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7.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20.xml" ContentType="application/vnd.openxmlformats-officedocument.wordprocessingml.footer+xml"/>
  <Override PartName="/word/footer57.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480" w:after="0"/>
        <w:ind w:left="0" w:right="0" w:hanging="0"/>
        <w:jc w:val="center"/>
        <w:textAlignment w:val="baseline"/>
        <w:rPr/>
      </w:pPr>
      <w:r>
        <w:rPr>
          <w:sz w:val="24"/>
        </w:rPr>
        <w:t xml:space="preserve">A fordítás az alábbi kiadás alapján készült: </w:t>
        <w:br/>
      </w:r>
      <w:r>
        <w:rPr>
          <w:b/>
          <w:sz w:val="24"/>
        </w:rPr>
        <w:t>Janny Wurts: Fugitive Prince</w:t>
      </w:r>
    </w:p>
    <w:p>
      <w:pPr>
        <w:pStyle w:val="Normal"/>
        <w:shd w:fill="FFFFFF"/>
        <w:bidi w:val="0"/>
        <w:spacing w:before="480" w:after="0"/>
        <w:ind w:left="0" w:right="0" w:hanging="0"/>
        <w:jc w:val="center"/>
        <w:textAlignment w:val="baseline"/>
        <w:rPr/>
      </w:pPr>
      <w:r>
        <w:rPr>
          <w:sz w:val="24"/>
        </w:rPr>
        <w:t>Copyright © 1997 by Janny Wurts</w:t>
        <w:br/>
        <w:t>Hungarian Edition</w:t>
        <w:br/>
        <w:t>Copyright © 2004 Beholder Kft.</w:t>
        <w:br/>
        <w:t>Fordította: Lassu Tamás</w:t>
      </w:r>
    </w:p>
    <w:p>
      <w:pPr>
        <w:pStyle w:val="Normal"/>
        <w:shd w:fill="FFFFFF"/>
        <w:bidi w:val="0"/>
        <w:spacing w:before="480" w:after="0"/>
        <w:ind w:left="0" w:right="0" w:hanging="0"/>
        <w:jc w:val="center"/>
        <w:textAlignment w:val="baseline"/>
        <w:rPr/>
      </w:pPr>
      <w:r>
        <w:rPr>
          <w:sz w:val="24"/>
        </w:rPr>
        <w:t>Borító illusztráció: Vida László</w:t>
        <w:br/>
        <w:t xml:space="preserve"> Térkép: Lexa Klára</w:t>
      </w:r>
    </w:p>
    <w:p>
      <w:pPr>
        <w:pStyle w:val="Normal"/>
        <w:shd w:fill="FFFFFF"/>
        <w:bidi w:val="0"/>
        <w:spacing w:before="2160" w:after="0"/>
        <w:ind w:left="0" w:right="0" w:hanging="0"/>
        <w:jc w:val="center"/>
        <w:textAlignment w:val="baseline"/>
        <w:rPr/>
      </w:pPr>
      <w:r>
        <w:rPr>
          <w:sz w:val="24"/>
        </w:rPr>
        <w:t>ISBN 963 9399 32 9 ö</w:t>
        <w:br/>
        <w:t xml:space="preserve"> ISBN 963 9399 80 9</w:t>
      </w:r>
    </w:p>
    <w:p>
      <w:pPr>
        <w:pStyle w:val="Normal"/>
        <w:shd w:fill="FFFFFF"/>
        <w:bidi w:val="0"/>
        <w:spacing w:before="480" w:after="0"/>
        <w:ind w:left="0" w:right="0" w:hanging="0"/>
        <w:jc w:val="center"/>
        <w:textAlignment w:val="baseline"/>
        <w:rPr/>
      </w:pPr>
      <w:r>
        <w:rPr>
          <w:sz w:val="24"/>
        </w:rPr>
        <w:t xml:space="preserve">Kiadja a Beholder Kft. Levélcím: 1680 Budapest, Pf. 134 </w:t>
        <w:br/>
        <w:t>Felelős kiadó: Mazán Zsolt, Tihor Miklós</w:t>
        <w:br/>
        <w:t>Felelős szerkesztő: Dani Zoltán</w:t>
        <w:br/>
        <w:t>Korrektor: Németh Szabolcs, Kovács János</w:t>
        <w:br/>
        <w:t>Borító: Dikó István</w:t>
        <w:br/>
        <w:t>Tördelés: Dikó István</w:t>
        <w:br/>
        <w:t>Nyomta és kötötte az Alföldi Nyomda Rt.</w:t>
        <w:br/>
        <w:t>Felelős vezető: György Géza vezérigazgató</w:t>
        <w:br/>
        <w:t>Készült 2004-ben</w:t>
        <w:br/>
      </w:r>
      <w:r>
        <w:rPr>
          <w:rFonts w:eastAsia="Webdings" w:cs="Webdings" w:ascii="Webdings" w:hAnsi="Webdings"/>
          <w:sz w:val="24"/>
        </w:rPr>
        <w:t>ö</w:t>
      </w:r>
      <w:r>
        <w:br w:type="page"/>
      </w:r>
    </w:p>
    <w:p>
      <w:pPr>
        <w:pStyle w:val="Normal"/>
        <w:shd w:fill="FFFFFF"/>
        <w:bidi w:val="0"/>
        <w:spacing w:before="480" w:after="0"/>
        <w:ind w:left="0" w:right="0" w:hanging="0"/>
        <w:jc w:val="center"/>
        <w:textAlignment w:val="baseline"/>
        <w:rPr/>
      </w:pPr>
      <w:r>
        <w:rPr>
          <w:sz w:val="24"/>
        </w:rPr>
        <w:t>A FÉNY SZÖVETSÉGE SOROZAT</w:t>
      </w:r>
    </w:p>
    <w:p>
      <w:pPr>
        <w:pStyle w:val="Normal"/>
        <w:shd w:fill="FFFFFF"/>
        <w:bidi w:val="0"/>
        <w:spacing w:before="1920" w:after="0"/>
        <w:ind w:left="0" w:right="0" w:hanging="0"/>
        <w:jc w:val="center"/>
        <w:textAlignment w:val="baseline"/>
        <w:rPr/>
      </w:pPr>
      <w:r>
        <w:rPr>
          <w:b/>
          <w:sz w:val="80"/>
        </w:rPr>
        <w:t>A SZÁMŰZÖTT HERCEG</w:t>
      </w:r>
    </w:p>
    <w:p>
      <w:pPr>
        <w:pStyle w:val="Normal"/>
        <w:shd w:fill="FFFFFF"/>
        <w:bidi w:val="0"/>
        <w:spacing w:before="480" w:after="0"/>
        <w:ind w:left="0" w:right="0" w:hanging="0"/>
        <w:jc w:val="center"/>
        <w:textAlignment w:val="baseline"/>
        <w:rPr/>
      </w:pPr>
      <w:r>
        <w:rPr>
          <w:b/>
          <w:sz w:val="28"/>
        </w:rPr>
        <w:t>JANNY WURTS</w:t>
      </w:r>
    </w:p>
    <w:p>
      <w:pPr>
        <w:pStyle w:val="Normal"/>
        <w:shd w:fill="FFFFFF"/>
        <w:bidi w:val="0"/>
        <w:spacing w:before="480" w:after="0"/>
        <w:ind w:left="0" w:right="0" w:hanging="0"/>
        <w:jc w:val="center"/>
        <w:textAlignment w:val="baseline"/>
        <w:rPr/>
      </w:pPr>
      <w:r>
        <w:rPr>
          <w:sz w:val="28"/>
        </w:rPr>
        <w:t>I. kötet</w:t>
      </w:r>
    </w:p>
    <w:p>
      <w:pPr>
        <w:pStyle w:val="Normal"/>
        <w:shd w:fill="FFFFFF"/>
        <w:bidi w:val="0"/>
        <w:spacing w:before="3240" w:after="0"/>
        <w:ind w:left="0" w:right="0" w:hanging="0"/>
        <w:jc w:val="center"/>
        <w:textAlignment w:val="baseline"/>
        <w:rPr/>
      </w:pPr>
      <w:r>
        <w:rPr>
          <w:sz w:val="24"/>
        </w:rPr>
        <w:t xml:space="preserve">BEHOLDER KIADÓ </w:t>
        <w:br/>
        <w:t>BUDAPEST, 2004</w:t>
      </w:r>
      <w:r>
        <w:br w:type="page"/>
      </w:r>
    </w:p>
    <w:p>
      <w:pPr>
        <w:pStyle w:val="Normal"/>
        <w:shd w:fill="FFFFFF"/>
        <w:bidi w:val="0"/>
        <w:spacing w:before="480" w:after="0"/>
        <w:ind w:left="0" w:right="0" w:firstLine="284"/>
        <w:jc w:val="center"/>
        <w:rPr/>
      </w:pPr>
      <w:r>
        <w:rPr>
          <w:sz w:val="28"/>
        </w:rPr>
        <w:t>JANNY WURTS</w:t>
      </w:r>
    </w:p>
    <w:p>
      <w:pPr>
        <w:pStyle w:val="Normal"/>
        <w:shd w:fill="FFFFFF"/>
        <w:bidi w:val="0"/>
        <w:ind w:left="0" w:right="0" w:firstLine="284"/>
        <w:jc w:val="center"/>
        <w:rPr/>
      </w:pPr>
      <w:r>
        <w:rPr>
          <w:sz w:val="24"/>
        </w:rPr>
        <w:t>magyarul megjelent művei</w:t>
      </w:r>
    </w:p>
    <w:p>
      <w:pPr>
        <w:pStyle w:val="Normal"/>
        <w:shd w:fill="FFFFFF"/>
        <w:bidi w:val="0"/>
        <w:ind w:left="0" w:right="0" w:firstLine="284"/>
        <w:jc w:val="center"/>
        <w:rPr>
          <w:rFonts w:ascii="Times New Roman" w:hAnsi="Times New Roman"/>
          <w:sz w:val="24"/>
        </w:rPr>
      </w:pPr>
      <w:r>
        <w:rPr>
          <w:sz w:val="24"/>
        </w:rPr>
      </w:r>
    </w:p>
    <w:p>
      <w:pPr>
        <w:pStyle w:val="Normal"/>
        <w:shd w:fill="FFFFFF"/>
        <w:bidi w:val="0"/>
        <w:ind w:left="0" w:right="0" w:firstLine="284"/>
        <w:jc w:val="center"/>
        <w:rPr>
          <w:rFonts w:ascii="Times New Roman" w:hAnsi="Times New Roman"/>
          <w:sz w:val="24"/>
        </w:rPr>
      </w:pPr>
      <w:r>
        <w:rPr>
          <w:sz w:val="24"/>
        </w:rPr>
      </w:r>
    </w:p>
    <w:p>
      <w:pPr>
        <w:pStyle w:val="Normal"/>
        <w:shd w:fill="FFFFFF"/>
        <w:bidi w:val="0"/>
        <w:ind w:left="0" w:right="0" w:firstLine="284"/>
        <w:jc w:val="center"/>
        <w:rPr/>
      </w:pPr>
      <w:r>
        <w:rPr>
          <w:b/>
          <w:sz w:val="24"/>
        </w:rPr>
        <w:t>A BIRODALOM SOROZAT</w:t>
      </w:r>
    </w:p>
    <w:p>
      <w:pPr>
        <w:pStyle w:val="Normal"/>
        <w:shd w:fill="FFFFFF"/>
        <w:bidi w:val="0"/>
        <w:ind w:left="0" w:right="0" w:firstLine="284"/>
        <w:jc w:val="center"/>
        <w:rPr/>
      </w:pPr>
      <w:r>
        <w:rPr>
          <w:sz w:val="24"/>
        </w:rPr>
        <w:t>A birodalom leánya</w:t>
      </w:r>
    </w:p>
    <w:p>
      <w:pPr>
        <w:pStyle w:val="Normal"/>
        <w:shd w:fill="FFFFFF"/>
        <w:bidi w:val="0"/>
        <w:ind w:left="0" w:right="0" w:firstLine="284"/>
        <w:jc w:val="center"/>
        <w:rPr/>
      </w:pPr>
      <w:r>
        <w:rPr>
          <w:sz w:val="24"/>
        </w:rPr>
        <w:t>A birodalom szolgálója I-II.</w:t>
      </w:r>
    </w:p>
    <w:p>
      <w:pPr>
        <w:pStyle w:val="Normal"/>
        <w:shd w:fill="FFFFFF"/>
        <w:bidi w:val="0"/>
        <w:ind w:left="0" w:right="0" w:firstLine="284"/>
        <w:jc w:val="center"/>
        <w:rPr/>
      </w:pPr>
      <w:r>
        <w:rPr>
          <w:sz w:val="24"/>
        </w:rPr>
        <w:t>A birodalom úrnője I-II.</w:t>
      </w:r>
    </w:p>
    <w:p>
      <w:pPr>
        <w:pStyle w:val="Normal"/>
        <w:shd w:fill="FFFFFF"/>
        <w:bidi w:val="0"/>
        <w:ind w:left="0" w:right="0" w:firstLine="284"/>
        <w:jc w:val="center"/>
        <w:rPr>
          <w:rFonts w:ascii="Times New Roman" w:hAnsi="Times New Roman"/>
          <w:sz w:val="24"/>
        </w:rPr>
      </w:pPr>
      <w:r>
        <w:rPr>
          <w:sz w:val="24"/>
        </w:rPr>
      </w:r>
    </w:p>
    <w:p>
      <w:pPr>
        <w:pStyle w:val="Normal"/>
        <w:shd w:fill="FFFFFF"/>
        <w:bidi w:val="0"/>
        <w:ind w:left="0" w:right="0" w:firstLine="284"/>
        <w:jc w:val="center"/>
        <w:rPr/>
      </w:pPr>
      <w:r>
        <w:rPr>
          <w:b/>
          <w:caps/>
          <w:sz w:val="24"/>
        </w:rPr>
        <w:t xml:space="preserve">A Fény és árnyék háborúja sorozat </w:t>
      </w:r>
    </w:p>
    <w:p>
      <w:pPr>
        <w:pStyle w:val="Normal"/>
        <w:bidi w:val="0"/>
        <w:ind w:left="0" w:right="0" w:hanging="0"/>
        <w:jc w:val="center"/>
        <w:rPr/>
      </w:pPr>
      <w:r>
        <w:rPr>
          <w:sz w:val="24"/>
        </w:rPr>
        <w:t>A ködszellem átka I-II.</w:t>
      </w:r>
    </w:p>
    <w:p>
      <w:pPr>
        <w:pStyle w:val="Normal"/>
        <w:bidi w:val="0"/>
        <w:ind w:left="0" w:right="0" w:hanging="0"/>
        <w:jc w:val="center"/>
        <w:rPr/>
      </w:pPr>
      <w:r>
        <w:rPr>
          <w:sz w:val="24"/>
        </w:rPr>
        <w:t>Merior hajói I-II.</w:t>
      </w:r>
    </w:p>
    <w:p>
      <w:pPr>
        <w:pStyle w:val="Normal"/>
        <w:bidi w:val="0"/>
        <w:ind w:left="0" w:right="0" w:hanging="0"/>
        <w:jc w:val="center"/>
        <w:rPr/>
      </w:pPr>
      <w:r>
        <w:rPr>
          <w:sz w:val="24"/>
        </w:rPr>
        <w:t>A vastmarki ütközet I-II.</w:t>
      </w:r>
    </w:p>
    <w:p>
      <w:pPr>
        <w:pStyle w:val="Normal"/>
        <w:bidi w:val="0"/>
        <w:ind w:left="0" w:right="0" w:hanging="0"/>
        <w:jc w:val="center"/>
        <w:rPr>
          <w:rFonts w:ascii="Times New Roman" w:hAnsi="Times New Roman"/>
          <w:sz w:val="24"/>
        </w:rPr>
      </w:pPr>
      <w:r>
        <w:rPr>
          <w:sz w:val="24"/>
        </w:rPr>
      </w:r>
    </w:p>
    <w:p>
      <w:pPr>
        <w:pStyle w:val="Normal"/>
        <w:shd w:fill="FFFFFF"/>
        <w:bidi w:val="0"/>
        <w:ind w:left="0" w:right="0" w:firstLine="284"/>
        <w:jc w:val="center"/>
        <w:rPr/>
      </w:pPr>
      <w:r>
        <w:rPr>
          <w:b/>
          <w:caps/>
          <w:sz w:val="24"/>
        </w:rPr>
        <w:t>A FÉNY SZÖVETSÉGE SOROZAT</w:t>
      </w:r>
    </w:p>
    <w:p>
      <w:pPr>
        <w:pStyle w:val="Normal"/>
        <w:bidi w:val="0"/>
        <w:ind w:left="0" w:right="0" w:hanging="0"/>
        <w:jc w:val="center"/>
        <w:rPr/>
      </w:pPr>
      <w:r>
        <w:rPr>
          <w:sz w:val="24"/>
        </w:rPr>
        <w:t>A száműzött herceg I-II.</w:t>
      </w:r>
    </w:p>
    <w:p>
      <w:pPr>
        <w:pStyle w:val="Normal"/>
        <w:bidi w:val="0"/>
        <w:ind w:left="0" w:right="0" w:hanging="0"/>
        <w:jc w:val="center"/>
        <w:rPr/>
      </w:pPr>
      <w:r>
        <w:rPr>
          <w:sz w:val="24"/>
        </w:rPr>
        <w:t>Összeesküvés I-II.</w:t>
      </w:r>
    </w:p>
    <w:p>
      <w:pPr>
        <w:pStyle w:val="Normal"/>
        <w:bidi w:val="0"/>
        <w:ind w:left="0" w:right="0" w:hanging="0"/>
        <w:jc w:val="center"/>
        <w:rPr/>
      </w:pPr>
      <w:r>
        <w:rPr>
          <w:i/>
          <w:sz w:val="24"/>
        </w:rPr>
        <w:t>…</w:t>
      </w:r>
    </w:p>
    <w:p>
      <w:pPr>
        <w:pStyle w:val="Normal"/>
        <w:bidi w:val="0"/>
        <w:ind w:left="0" w:right="0" w:hanging="0"/>
        <w:jc w:val="center"/>
        <w:rPr/>
      </w:pPr>
      <w:r>
        <w:rPr>
          <w:i/>
          <w:sz w:val="24"/>
        </w:rPr>
        <w:t>Peril’s Gate - A végzet hegyei I-II.</w:t>
      </w:r>
    </w:p>
    <w:p>
      <w:pPr>
        <w:pStyle w:val="Normal"/>
        <w:bidi w:val="0"/>
        <w:ind w:left="0" w:right="0" w:hanging="0"/>
        <w:jc w:val="center"/>
        <w:rPr/>
      </w:pPr>
      <w:r>
        <w:rPr>
          <w:i/>
          <w:sz w:val="24"/>
        </w:rPr>
        <w:t>Traitor’s Knot</w:t>
      </w:r>
    </w:p>
    <w:p>
      <w:pPr>
        <w:pStyle w:val="Normal"/>
        <w:bidi w:val="0"/>
        <w:ind w:left="0" w:right="0" w:hanging="0"/>
        <w:jc w:val="center"/>
        <w:rPr/>
      </w:pPr>
      <w:r>
        <w:rPr>
          <w:i/>
          <w:sz w:val="24"/>
        </w:rPr>
        <w:t>Stormed Fortress</w:t>
      </w:r>
    </w:p>
    <w:p>
      <w:pPr>
        <w:pStyle w:val="Normal"/>
        <w:bidi w:val="0"/>
        <w:ind w:left="0" w:right="0" w:hanging="0"/>
        <w:jc w:val="center"/>
        <w:rPr/>
      </w:pPr>
      <w:r>
        <w:rPr>
          <w:i/>
          <w:sz w:val="24"/>
        </w:rPr>
        <w:t>?</w:t>
      </w:r>
      <w:r>
        <w:br w:type="page"/>
      </w:r>
    </w:p>
    <w:p>
      <w:pPr>
        <w:pStyle w:val="Normal"/>
        <w:shd w:fill="FFFFFF"/>
        <w:bidi w:val="0"/>
        <w:spacing w:before="720" w:after="0"/>
        <w:ind w:left="0" w:right="0" w:firstLine="284"/>
        <w:jc w:val="both"/>
        <w:textAlignment w:val="baseline"/>
        <w:rPr/>
      </w:pPr>
      <w:r>
        <w:rPr>
          <w:sz w:val="24"/>
        </w:rPr>
        <w:t>Az egyik oldal most már szabad volt. Ha óvatosan kifeszítette a deszkákat, akkor épp átfért a résen.</w:t>
      </w:r>
    </w:p>
    <w:p>
      <w:pPr>
        <w:pStyle w:val="Normal"/>
        <w:shd w:fill="FFFFFF"/>
        <w:bidi w:val="0"/>
        <w:ind w:left="0" w:right="0" w:firstLine="284"/>
        <w:jc w:val="both"/>
        <w:rPr/>
      </w:pPr>
      <w:r>
        <w:rPr>
          <w:sz w:val="24"/>
        </w:rPr>
        <w:t>De még halogatta az első lépést. Miközben a szél beférkőzött az ing frissen támadt réseibe, ő mozdulatlanul méregette az előtte nyújtózó sötétséget. Ragadozó volt, aki a veszélyes és ismeretlen zsákmány odúját méri fel. Kellemesen meleg levegő simított végig a bőrén, amelybe szén füstje és levendula alig érezhető illata vegyült. Nem észlelt mozgást, igaz, látótere csak két fénylő bronzfogantyúig terjedt, amely valószínűleg egy ruhásládához tartozott. A többi bútornak is lassan kivette a körvonalait, ahogy a szeme hozzászokott a sötéthez.</w:t>
      </w:r>
    </w:p>
    <w:p>
      <w:pPr>
        <w:pStyle w:val="Normal"/>
        <w:shd w:fill="FFFFFF"/>
        <w:bidi w:val="0"/>
        <w:ind w:left="0" w:right="0" w:firstLine="284"/>
        <w:jc w:val="both"/>
        <w:rPr/>
      </w:pPr>
      <w:r>
        <w:rPr>
          <w:sz w:val="24"/>
        </w:rPr>
        <w:t>Mearn a kezével szorosan belekapaszkodott a falba, és egyik lábát átvetette a párkányon. Bőrzekéje hozzásúrlódott a csiszolatlan deszkák pereméhez, majd a kőfalhoz, és már benn is volt. Hozzásimult a falhoz.</w:t>
      </w:r>
    </w:p>
    <w:p>
      <w:pPr>
        <w:sectPr>
          <w:type w:val="nextPage"/>
          <w:pgSz w:w="8391" w:h="11906"/>
          <w:pgMar w:left="1191" w:right="510" w:gutter="0" w:header="0" w:top="510" w:footer="0" w:bottom="510"/>
          <w:pgNumType w:start="1" w:fmt="decimal"/>
          <w:formProt w:val="false"/>
          <w:textDirection w:val="lrTb"/>
          <w:docGrid w:type="default" w:linePitch="100" w:charSpace="0"/>
        </w:sectPr>
        <w:pStyle w:val="Normal"/>
        <w:shd w:fill="FFFFFF"/>
        <w:bidi w:val="0"/>
        <w:ind w:left="0" w:right="0" w:firstLine="284"/>
        <w:jc w:val="both"/>
        <w:rPr/>
      </w:pPr>
      <w:r>
        <w:rPr>
          <w:sz w:val="24"/>
        </w:rPr>
        <w:t>Várakozott.</w:t>
      </w:r>
    </w:p>
    <w:p>
      <w:pPr>
        <w:pStyle w:val="Normal"/>
        <w:shd w:fill="FFFFFF"/>
        <w:bidi w:val="0"/>
        <w:spacing w:before="840" w:after="0"/>
        <w:ind w:left="0" w:right="0" w:hanging="0"/>
        <w:jc w:val="both"/>
        <w:textAlignment w:val="baseline"/>
        <w:rPr/>
      </w:pPr>
      <w:r>
        <w:rPr>
          <w:i/>
          <w:sz w:val="24"/>
        </w:rPr>
        <w:t xml:space="preserve"> „</w:t>
      </w:r>
      <w:r>
        <w:rPr>
          <w:i/>
          <w:sz w:val="24"/>
        </w:rPr>
        <w:t>Harmincötezer menetelt büszkén a háborúba.</w:t>
      </w:r>
    </w:p>
    <w:p>
      <w:pPr>
        <w:pStyle w:val="Normal"/>
        <w:shd w:fill="FFFFFF"/>
        <w:bidi w:val="0"/>
        <w:ind w:left="0" w:right="0" w:hanging="0"/>
        <w:jc w:val="both"/>
        <w:rPr/>
      </w:pPr>
      <w:r>
        <w:rPr>
          <w:i/>
          <w:sz w:val="24"/>
        </w:rPr>
        <w:t>De zokogó özvegyeiknek nem jött derű a borúra.</w:t>
      </w:r>
    </w:p>
    <w:p>
      <w:pPr>
        <w:pStyle w:val="Normal"/>
        <w:shd w:fill="FFFFFF"/>
        <w:bidi w:val="0"/>
        <w:ind w:left="0" w:right="0" w:hanging="0"/>
        <w:jc w:val="both"/>
        <w:rPr/>
      </w:pPr>
      <w:r>
        <w:rPr>
          <w:i/>
          <w:sz w:val="24"/>
        </w:rPr>
        <w:t>Kardokkal a sötétség ellen, ragyogó fényt fakasztva,</w:t>
      </w:r>
    </w:p>
    <w:p>
      <w:pPr>
        <w:pStyle w:val="Normal"/>
        <w:shd w:fill="FFFFFF"/>
        <w:bidi w:val="0"/>
        <w:ind w:left="0" w:right="0" w:hanging="0"/>
        <w:jc w:val="both"/>
        <w:rPr/>
      </w:pPr>
      <w:r>
        <w:rPr>
          <w:i/>
          <w:sz w:val="24"/>
        </w:rPr>
        <w:t>Elbukik az Árnyak Hercege, és véget ér az éjszaka."</w:t>
      </w:r>
    </w:p>
    <w:p>
      <w:pPr>
        <w:pStyle w:val="Normal"/>
        <w:shd w:fill="FFFFFF"/>
        <w:bidi w:val="0"/>
        <w:ind w:left="0" w:right="0" w:hanging="0"/>
        <w:jc w:val="both"/>
        <w:rPr>
          <w:rFonts w:ascii="Times New Roman" w:hAnsi="Times New Roman"/>
          <w:i/>
          <w:i/>
          <w:sz w:val="24"/>
        </w:rPr>
      </w:pPr>
      <w:r>
        <w:rPr>
          <w:i/>
          <w:sz w:val="24"/>
        </w:rPr>
      </w:r>
    </w:p>
    <w:p>
      <w:pPr>
        <w:sectPr>
          <w:type w:val="nextPage"/>
          <w:pgSz w:w="8391" w:h="11906"/>
          <w:pgMar w:left="1191" w:right="510" w:gutter="0" w:header="0" w:top="510" w:footer="0" w:bottom="510"/>
          <w:pgNumType w:fmt="decimal"/>
          <w:formProt w:val="false"/>
          <w:textDirection w:val="lrTb"/>
          <w:docGrid w:type="default" w:linePitch="100" w:charSpace="0"/>
        </w:sectPr>
        <w:pStyle w:val="Normal"/>
        <w:shd w:fill="FFFFFF"/>
        <w:bidi w:val="0"/>
        <w:ind w:left="0" w:right="0" w:firstLine="284"/>
        <w:jc w:val="center"/>
        <w:rPr/>
      </w:pPr>
      <w:r>
        <w:rPr>
          <w:sz w:val="24"/>
        </w:rPr>
        <w:t>Versszak a Dier Kenton-völgyi hadjárat egyik dalából, a Harmadkor 5647. esztendejéből</w:t>
      </w:r>
    </w:p>
    <w:p>
      <w:pPr>
        <w:pStyle w:val="Normal"/>
        <w:shd w:fill="FFFFFF"/>
        <w:bidi w:val="0"/>
        <w:spacing w:before="720" w:after="0"/>
        <w:ind w:left="0" w:right="0" w:hanging="0"/>
        <w:jc w:val="center"/>
        <w:textAlignment w:val="baseline"/>
        <w:rPr/>
      </w:pPr>
      <w:r>
        <w:rPr>
          <w:b/>
          <w:sz w:val="28"/>
        </w:rPr>
        <w:t>5647. TÉL</w:t>
      </w:r>
    </w:p>
    <w:p>
      <w:pPr>
        <w:pStyle w:val="Normal"/>
        <w:shd w:fill="FFFFFF"/>
        <w:bidi w:val="0"/>
        <w:spacing w:before="720" w:after="0"/>
        <w:ind w:left="0" w:right="0" w:hanging="0"/>
        <w:jc w:val="center"/>
        <w:textAlignment w:val="baseline"/>
        <w:rPr/>
      </w:pPr>
      <w:r>
        <w:rPr>
          <w:b/>
          <w:sz w:val="28"/>
        </w:rPr>
        <w:t>ELSŐ FEJEZET</w:t>
      </w:r>
    </w:p>
    <w:p>
      <w:pPr>
        <w:pStyle w:val="Normal"/>
        <w:shd w:fill="FFFFFF"/>
        <w:bidi w:val="0"/>
        <w:spacing w:before="720" w:after="720"/>
        <w:ind w:left="0" w:right="0" w:hanging="0"/>
        <w:jc w:val="center"/>
        <w:textAlignment w:val="baseline"/>
        <w:rPr/>
      </w:pPr>
      <w:r>
        <w:rPr>
          <w:b/>
          <w:sz w:val="40"/>
        </w:rPr>
        <w:t>FIONN ARETH</w:t>
      </w:r>
    </w:p>
    <w:p>
      <w:pPr>
        <w:pStyle w:val="Normal"/>
        <w:shd w:fill="FFFFFF"/>
        <w:bidi w:val="0"/>
        <w:ind w:left="0" w:right="0" w:firstLine="284"/>
        <w:jc w:val="both"/>
        <w:rPr/>
      </w:pPr>
      <w:r>
        <w:rPr>
          <w:sz w:val="24"/>
        </w:rPr>
        <w:t>Erős kéz érintette meg Elaira karcsú vállát, majd az izmok megfeszültek. A kardforgatásban erősödött és a mesterbárd folytonos gyakorlása során érzékennyé vált ujjak görcsösen összerándultak. A sötét hajú férfi, aki szoros ölelésbe fonta, végre átadta magát a legyőzhetetlen szenvedélynek. Puha ajka megérintette az övét, és minden fal leomlott. Nem volt többé visszafogottság, önuralom és szörnyű kétségek, amelyek kettejük útjába állhattak volna. Elolvadt a karjában. Egész testét elöntötte a forróság. Néhány rövid pillanatra eggyé vált a herceggel, aki rabul ejtette a szívét. Gondolatai mélyéről sokszor előtörtek az emlékek, és ilyenkor földöntúli boldogság kerítette a hatalmába.</w:t>
      </w:r>
    </w:p>
    <w:p>
      <w:pPr>
        <w:pStyle w:val="Normal"/>
        <w:shd w:fill="FFFFFF"/>
        <w:bidi w:val="0"/>
        <w:ind w:left="0" w:right="0" w:firstLine="284"/>
        <w:jc w:val="both"/>
        <w:rPr/>
      </w:pPr>
      <w:r>
        <w:rPr>
          <w:sz w:val="24"/>
        </w:rPr>
        <w:t>Ám mielőtt az álmok tovább szőhették volna a történetet, valami mindig félbeszakította. A sors kegyetlen közbeavatkozása most sem maradt el. Most éppen az ajtó felől hallatszó dörömbölés törte szilánkokra az emlékek képét.</w:t>
      </w:r>
    </w:p>
    <w:p>
      <w:pPr>
        <w:pStyle w:val="Normal"/>
        <w:shd w:fill="FFFFFF"/>
        <w:bidi w:val="0"/>
        <w:ind w:left="0" w:right="0" w:firstLine="284"/>
        <w:jc w:val="both"/>
        <w:rPr/>
      </w:pPr>
      <w:r>
        <w:rPr>
          <w:sz w:val="24"/>
        </w:rPr>
        <w:t>A karcsú, szinte már légies varázslónő felült. A kopott takarók, amelyek testének melegét őrizték, a lábához hullottak. Kiáltani akart, de egyetlen hang sem hagyta el a száját. Az üveg nélküli ablak zsalui alatt befurakodó huzattól megborzongott. Próbálta összeszedni magát. Ismét kénytelen volt rádöbbenni a valóságra. A lágyan ringatózó meriori tengert, a meleg szellőket és Rathain hercegét már két éve el kellett hagynia.</w:t>
      </w:r>
    </w:p>
    <w:p>
      <w:pPr>
        <w:pStyle w:val="Normal"/>
        <w:shd w:fill="FFFFFF"/>
        <w:bidi w:val="0"/>
        <w:ind w:left="0" w:right="0" w:firstLine="284"/>
        <w:jc w:val="both"/>
        <w:rPr/>
      </w:pPr>
      <w:r>
        <w:rPr>
          <w:sz w:val="24"/>
        </w:rPr>
        <w:t>Lehunyta a szemét, és próbálta megemészteni a fájdalmat. Fülét nem a finom homoknak csapódó hullámok zaja ütötte meg. Vad téli szél tombolt Araethura fehérbe öltözött völgyeiben.</w:t>
      </w:r>
    </w:p>
    <w:p>
      <w:pPr>
        <w:pStyle w:val="Normal"/>
        <w:shd w:fill="FFFFFF"/>
        <w:bidi w:val="0"/>
        <w:ind w:left="0" w:right="0" w:firstLine="284"/>
        <w:jc w:val="both"/>
        <w:rPr/>
      </w:pPr>
      <w:r>
        <w:rPr>
          <w:sz w:val="24"/>
        </w:rPr>
        <w:t>A tegnapi hóvihar csípős, hideg éjszakát hagyott maga után.</w:t>
      </w:r>
    </w:p>
    <w:p>
      <w:pPr>
        <w:pStyle w:val="Normal"/>
        <w:shd w:fill="FFFFFF"/>
        <w:bidi w:val="0"/>
        <w:ind w:left="0" w:right="0" w:firstLine="284"/>
        <w:jc w:val="both"/>
        <w:rPr/>
      </w:pPr>
      <w:r>
        <w:rPr>
          <w:sz w:val="24"/>
        </w:rPr>
        <w:t>A nyílt mezőkön az örvénylő szél felkorbácsolta a havat, és fehér tölcsérek kavarogtak a csenevész tölgyek és a befagyott lápok felett. Kunyhója az ingovány szélén állt, és amikor az áramlatok elértek idáig, dühödten támadtak az útjukba kerülő tákolmánynak. Az apró hókristályok megtalálták az ablak és a tető repedéseit, és megültek ott, hogy elhalványítsák a beáramló holdfényt. A szél jajgatni kezdett az eresz rögzítései közé szorulva, majd rothadó növényzet szagát keverte a kunyhó levegőjébe. Elaira mély lélegzetet vett, majd elfintorodott, ahogy megérezte a hamu mellé vegyülő cédrusok és a nedvességtől penészedő zsúptető kipárolgását. Egy kis időre volt szüksége, és már helyre is állt őrülten kalapáló szívének ritmusa.</w:t>
      </w:r>
    </w:p>
    <w:p>
      <w:pPr>
        <w:pStyle w:val="Normal"/>
        <w:shd w:fill="FFFFFF"/>
        <w:bidi w:val="0"/>
        <w:ind w:left="0" w:right="0" w:firstLine="284"/>
        <w:jc w:val="both"/>
        <w:rPr/>
      </w:pPr>
      <w:r>
        <w:rPr>
          <w:sz w:val="24"/>
        </w:rPr>
        <w:t>Ujjaival hátrasimította az arcába hulló barna tincseket, és körbenézett. Az utóbbi időben túl sokszor ébredt így, kétségbeesett küzdelmet folytatva előtörő könnyeivel. Arithon emléke nem akart halványulni, és a kínok közepette egyre kevesebb kedvet érzett az élethez. Az eskü, amely egész életére a Koriathainhez kötötte, nem adott lehetőséget vágyai beteljesüléséhez. A reménytelenség ellen egyedül a szigorú magány nyújtott némi menedéket.</w:t>
      </w:r>
    </w:p>
    <w:p>
      <w:pPr>
        <w:pStyle w:val="Normal"/>
        <w:shd w:fill="FFFFFF"/>
        <w:bidi w:val="0"/>
        <w:ind w:left="0" w:right="0" w:firstLine="284"/>
        <w:jc w:val="both"/>
        <w:rPr/>
      </w:pPr>
      <w:r>
        <w:rPr>
          <w:sz w:val="24"/>
        </w:rPr>
        <w:t>De ma még ettől is megfosztották. Az izgatott kopogás, amely félbeszakította az álmát, most ismét felhangzott. Valaki ökölbe szorított kézzel dörömbölt az ajtón.</w:t>
      </w:r>
    </w:p>
    <w:p>
      <w:pPr>
        <w:pStyle w:val="Normal"/>
        <w:shd w:fill="FFFFFF"/>
        <w:bidi w:val="0"/>
        <w:ind w:left="0" w:right="0" w:firstLine="284"/>
        <w:jc w:val="both"/>
        <w:rPr/>
      </w:pPr>
      <w:r>
        <w:rPr>
          <w:sz w:val="24"/>
        </w:rPr>
        <w:t>Nyilván sürgős eset. Elaira egy gyermekkorában tanult kifejezést motyogott magában, és lerúgta a lábáról a takarót.</w:t>
      </w:r>
    </w:p>
    <w:p>
      <w:pPr>
        <w:pStyle w:val="Normal"/>
        <w:shd w:fill="FFFFFF"/>
        <w:bidi w:val="0"/>
        <w:ind w:left="0" w:right="0" w:firstLine="284"/>
        <w:jc w:val="both"/>
        <w:rPr/>
      </w:pPr>
      <w:r>
        <w:rPr>
          <w:sz w:val="24"/>
        </w:rPr>
        <w:t>- A Végzetúr kegyelmére! Miért gondolja mindenki, hogy süket vagyok, mint egy darab fa?</w:t>
      </w:r>
    </w:p>
    <w:p>
      <w:pPr>
        <w:pStyle w:val="Normal"/>
        <w:shd w:fill="FFFFFF"/>
        <w:bidi w:val="0"/>
        <w:ind w:left="0" w:right="0" w:firstLine="284"/>
        <w:jc w:val="both"/>
        <w:rPr/>
      </w:pPr>
      <w:r>
        <w:rPr>
          <w:sz w:val="24"/>
        </w:rPr>
        <w:t>Akárki is akart bebocsátást nyerni, nem adta fel. Elaira kénytelen volt sietni. A látogatója hamarosan leszakítja a bőrszalagokkal rögzített rozoga ajtót, neki pedig nincs egyetlen szerszáma sem, amivel helyrehozhatná az esetleges károkat. Kipattant a meleg ágyból. A csupasz talpát érintő deszkák jéghidegek voltak; felszisszent. Ruha nélkül tért aludni tegnap, mert a viharban bőrig ázott. Nem tehetett mást, kénytelen volt várakozni az ajtónyitással. Botladozva indult meg a fogas felé, és a köpenyét félrehajtva valami alkalmas ruhadarab után tapogatózott. Közben a dörömbölés újult erővel támadt fel.</w:t>
      </w:r>
    </w:p>
    <w:p>
      <w:pPr>
        <w:pStyle w:val="Normal"/>
        <w:shd w:fill="FFFFFF"/>
        <w:bidi w:val="0"/>
        <w:ind w:left="0" w:right="0" w:firstLine="284"/>
        <w:jc w:val="both"/>
        <w:rPr/>
      </w:pPr>
      <w:r>
        <w:rPr>
          <w:sz w:val="24"/>
        </w:rPr>
        <w:t>- Démonokra! - kiáltott fel, és kénytelen volt beérni a nedves köpennyel. - Akárki is vagy, meztelenül nem adok semmilyen gyógyszert!</w:t>
      </w:r>
    </w:p>
    <w:p>
      <w:pPr>
        <w:pStyle w:val="Normal"/>
        <w:shd w:fill="FFFFFF"/>
        <w:bidi w:val="0"/>
        <w:ind w:left="0" w:right="0" w:firstLine="284"/>
        <w:jc w:val="both"/>
        <w:rPr/>
      </w:pPr>
      <w:r>
        <w:rPr>
          <w:sz w:val="24"/>
        </w:rPr>
        <w:t>Elaira összehúzta az átázott köpenyt a vállán. Reszkető ujjaival szorosan összefogta a nyaka alatti részt, elhúzta a reteszt, és hátralépett, ahogy az ajtó befelé vágódva kitárult.</w:t>
      </w:r>
    </w:p>
    <w:p>
      <w:pPr>
        <w:pStyle w:val="Normal"/>
        <w:shd w:fill="FFFFFF"/>
        <w:bidi w:val="0"/>
        <w:ind w:left="0" w:right="0" w:firstLine="284"/>
        <w:jc w:val="both"/>
        <w:rPr/>
      </w:pPr>
      <w:r>
        <w:rPr>
          <w:sz w:val="24"/>
        </w:rPr>
        <w:t>Vakító holdfény ömlött be a nyíláson. A küszöbön összegyűlt hópelyhek örömmel vették tudomásul, hogy elhárult az akadály az útjukból, és a nő csupasz lába felé kúsztak. Elaira felkiáltott, és még egy lépéssel hátrébb húzódott. Egy huncut örvény azonban a köpenye alá kapott. A ruha beleakadt a reteszbe, és kicsúszott bizonytalan ujjai közül.</w:t>
      </w:r>
    </w:p>
    <w:p>
      <w:pPr>
        <w:pStyle w:val="Normal"/>
        <w:shd w:fill="FFFFFF"/>
        <w:bidi w:val="0"/>
        <w:ind w:left="0" w:right="0" w:firstLine="284"/>
        <w:jc w:val="both"/>
        <w:rPr/>
      </w:pPr>
      <w:r>
        <w:rPr>
          <w:sz w:val="24"/>
        </w:rPr>
        <w:t>A kinn álldogáló juhászfiú megdermedt a döbbenettől. A valószínűtlenül tágra nyílt szempár a nő fedetlen keblére tapadt. Elaira megőrizte a nyugalmát, és nem kezdett el nevetni a fiú arckifejezésén. Leakasztotta a rakoncátlan köpenyt a reteszről, és ismét összehúzta magán.</w:t>
      </w:r>
    </w:p>
    <w:p>
      <w:pPr>
        <w:pStyle w:val="Normal"/>
        <w:shd w:fill="FFFFFF"/>
        <w:bidi w:val="0"/>
        <w:ind w:left="0" w:right="0" w:firstLine="284"/>
        <w:jc w:val="both"/>
        <w:rPr/>
      </w:pPr>
      <w:r>
        <w:rPr>
          <w:sz w:val="24"/>
        </w:rPr>
        <w:t>- Nem akarsz bejönni? - kérdezte enyhe gúnnyal a hangjában. - Vagy egészen addig állsz ott tátott szájjal, amíg jéggé nem fagysz?</w:t>
      </w:r>
    </w:p>
    <w:p>
      <w:pPr>
        <w:pStyle w:val="Normal"/>
        <w:shd w:fill="FFFFFF"/>
        <w:bidi w:val="0"/>
        <w:ind w:left="0" w:right="0" w:firstLine="284"/>
        <w:jc w:val="both"/>
        <w:rPr/>
      </w:pPr>
      <w:r>
        <w:rPr>
          <w:sz w:val="24"/>
        </w:rPr>
        <w:t>A fiú fogai összecsattantak, ahogy bezárta a száját. Túl fiatal volt még ahhoz, hogy mentséget találjon. Az egész arca elvörösödött, miközben valami bocsánatkérés féleséget mormolt.</w:t>
      </w:r>
    </w:p>
    <w:p>
      <w:pPr>
        <w:pStyle w:val="Normal"/>
        <w:shd w:fill="FFFFFF"/>
        <w:bidi w:val="0"/>
        <w:ind w:left="0" w:right="0" w:firstLine="284"/>
        <w:jc w:val="both"/>
        <w:rPr/>
      </w:pPr>
      <w:r>
        <w:rPr>
          <w:sz w:val="24"/>
        </w:rPr>
        <w:t>- Sejtem, hogy micsoda bajba keveredtél - folytatta Elaira kedvesen. - Hiszen még legalább egy éved van, mielőtt a helyi lányok után kezdenél futkosni, igazam van?</w:t>
      </w:r>
    </w:p>
    <w:p>
      <w:pPr>
        <w:pStyle w:val="Normal"/>
        <w:shd w:fill="FFFFFF"/>
        <w:bidi w:val="0"/>
        <w:ind w:left="0" w:right="0" w:firstLine="284"/>
        <w:jc w:val="both"/>
        <w:rPr/>
      </w:pPr>
      <w:r>
        <w:rPr>
          <w:sz w:val="24"/>
        </w:rPr>
        <w:t>A fiú még jobban összehúzta magát, és még inkább elvörösödött. Mivel elég rémültnek tűnt ahhoz, hogy a következő pillanatban megforduljon, és elrohanjon, a varázslónő határozottan megragadta a csuklóját. Maga után húzta a ház belsejébe, és addig nem is eresztette el, amíg be nem csukta az ajtót. A fiú megállt a kandalló előtt. Ha el akart volna menekülni, akkor a varázslónőn és a csukott deszkákon is át kellett volna verekednie magát.</w:t>
      </w:r>
    </w:p>
    <w:p>
      <w:pPr>
        <w:pStyle w:val="Normal"/>
        <w:shd w:fill="FFFFFF"/>
        <w:bidi w:val="0"/>
        <w:ind w:left="0" w:right="0" w:firstLine="284"/>
        <w:jc w:val="both"/>
        <w:rPr/>
      </w:pPr>
      <w:r>
        <w:rPr>
          <w:sz w:val="24"/>
        </w:rPr>
        <w:t>- Ki lett beteg? - kérdezte Elaira határozottan, hogy megtörje a kínos csendet.</w:t>
      </w:r>
    </w:p>
    <w:p>
      <w:pPr>
        <w:pStyle w:val="Normal"/>
        <w:shd w:fill="FFFFFF"/>
        <w:bidi w:val="0"/>
        <w:ind w:left="0" w:right="0" w:firstLine="284"/>
        <w:jc w:val="both"/>
        <w:rPr/>
      </w:pPr>
      <w:r>
        <w:rPr>
          <w:sz w:val="24"/>
        </w:rPr>
        <w:t>Közben tapogatózni kezdett a tegnap levetett ruhadarabok között. A tűz mostanra már szokás szerint kialudt. A kéményen keresztül beáramló huzat szétszórta a hamut, amelynek egy részét egészen a lepárló eszközökig fújta. A mindig tiszta szerkezet most elég rosszul festett. Elaira reszketve húzta magára a jeges alsóneműt, majd a köpeny rejtekében kötötte meg a zsinegeket. A zsámolyon üldögélő fiú még mindig nem tért egészen magához. Eddig egyetlen hang sem hagyta el a száját.</w:t>
      </w:r>
    </w:p>
    <w:p>
      <w:pPr>
        <w:pStyle w:val="Normal"/>
        <w:shd w:fill="FFFFFF"/>
        <w:bidi w:val="0"/>
        <w:ind w:left="0" w:right="0" w:firstLine="284"/>
        <w:jc w:val="both"/>
        <w:rPr/>
      </w:pPr>
      <w:r>
        <w:rPr>
          <w:sz w:val="24"/>
        </w:rPr>
        <w:t>- Ne mondd azt, hogy senki sem lett beteg - szűrte át a szavakat Elaira összekoccanó fogai közt. Hátat fordított a fiúnak, ledobta a köpenyt, és magára húzta vékony blúzát. A szegélyt, amelyről korábban víz csepegett, most vékony jégréteg borította.</w:t>
      </w:r>
    </w:p>
    <w:p>
      <w:pPr>
        <w:pStyle w:val="Normal"/>
        <w:shd w:fill="FFFFFF"/>
        <w:bidi w:val="0"/>
        <w:ind w:left="0" w:right="0" w:firstLine="284"/>
        <w:jc w:val="both"/>
        <w:rPr/>
      </w:pPr>
      <w:r>
        <w:rPr>
          <w:sz w:val="24"/>
        </w:rPr>
        <w:t>- A nagynéném - motyogta a fiú. A lábára meredt, és közben nem is érezte az istállószagot, amely teljesen átitatta a ruháját. - Gyermeket vár. A bába küldött, hogy vigyelek oda.</w:t>
      </w:r>
    </w:p>
    <w:p>
      <w:pPr>
        <w:pStyle w:val="Normal"/>
        <w:shd w:fill="FFFFFF"/>
        <w:bidi w:val="0"/>
        <w:ind w:left="0" w:right="0" w:firstLine="284"/>
        <w:jc w:val="both"/>
        <w:rPr/>
      </w:pPr>
      <w:r>
        <w:rPr>
          <w:sz w:val="24"/>
        </w:rPr>
        <w:t>Elaira belebújt a tunikájába, és elgémberedett ujjaival kétségbeesett küzdelmet folytatott a rögzítésével.</w:t>
      </w:r>
    </w:p>
    <w:p>
      <w:pPr>
        <w:pStyle w:val="Normal"/>
        <w:shd w:fill="FFFFFF"/>
        <w:bidi w:val="0"/>
        <w:ind w:left="0" w:right="0" w:firstLine="284"/>
        <w:jc w:val="both"/>
        <w:rPr/>
      </w:pPr>
      <w:r>
        <w:rPr>
          <w:sz w:val="24"/>
        </w:rPr>
        <w:t>- Mikor kezdődtek a fájásai?</w:t>
      </w:r>
    </w:p>
    <w:p>
      <w:pPr>
        <w:pStyle w:val="Normal"/>
        <w:shd w:fill="FFFFFF"/>
        <w:bidi w:val="0"/>
        <w:ind w:left="0" w:right="0" w:firstLine="284"/>
        <w:jc w:val="both"/>
        <w:rPr/>
      </w:pPr>
      <w:r>
        <w:rPr>
          <w:sz w:val="24"/>
        </w:rPr>
        <w:t>- Nem sokkal napközép után - válaszolta a fiú remegő hangon. -Nem tudtam szaladni. Túl mély a hó. - Beharapta az ajkát, és bátortalanul megkérdezte: - Meg fog halni?</w:t>
      </w:r>
    </w:p>
    <w:p>
      <w:pPr>
        <w:pStyle w:val="Normal"/>
        <w:shd w:fill="FFFFFF"/>
        <w:bidi w:val="0"/>
        <w:ind w:left="0" w:right="0" w:firstLine="284"/>
        <w:jc w:val="both"/>
        <w:rPr/>
      </w:pPr>
      <w:r>
        <w:rPr>
          <w:sz w:val="24"/>
        </w:rPr>
        <w:t>- Mindent megteszek, hogy ez ne történhessen meg.</w:t>
      </w:r>
    </w:p>
    <w:p>
      <w:pPr>
        <w:pStyle w:val="Normal"/>
        <w:shd w:fill="FFFFFF"/>
        <w:bidi w:val="0"/>
        <w:ind w:left="0" w:right="0" w:firstLine="284"/>
        <w:jc w:val="both"/>
        <w:rPr/>
      </w:pPr>
      <w:r>
        <w:rPr>
          <w:sz w:val="24"/>
        </w:rPr>
        <w:t>Elaira ösztönösen elrendezte a gondolatait, és elmerült az éjszaka hangjai között. Már éjfél is elmúlt; a telihold átbukott pályája csúcsán. Lehajolt, hogy megkeresse a báránybőr csizmáját, amely még valószínűleg mindig ott hevert, ahol tegnap lerúgta magáról. Az egyiket a dolgozóasztal árnyékában találta meg. A fiú ösztönösen kitért az útjából, ahogy megindult. Az asztallapon csillogó bádogtalizmánok mutatták az utat.</w:t>
      </w:r>
    </w:p>
    <w:p>
      <w:pPr>
        <w:pStyle w:val="Normal"/>
        <w:shd w:fill="FFFFFF"/>
        <w:bidi w:val="0"/>
        <w:ind w:left="0" w:right="0" w:firstLine="284"/>
        <w:jc w:val="both"/>
        <w:rPr/>
      </w:pPr>
      <w:r>
        <w:rPr>
          <w:sz w:val="24"/>
        </w:rPr>
        <w:t>- Azt tudod, hogy elfolyt-e már a magzatvíz, amikor elindultál?</w:t>
      </w:r>
    </w:p>
    <w:p>
      <w:pPr>
        <w:pStyle w:val="Normal"/>
        <w:shd w:fill="FFFFFF"/>
        <w:bidi w:val="0"/>
        <w:ind w:left="0" w:right="0" w:firstLine="284"/>
        <w:jc w:val="both"/>
        <w:rPr/>
      </w:pPr>
      <w:r>
        <w:rPr>
          <w:sz w:val="24"/>
        </w:rPr>
        <w:t>- Igen - erősítette meg a másik sajátos akcentussal, amelyet elnyújtott mássalhangzók jellemeztek. - Ezért küldött el a bába. Nehezen indult be a szülés. Megrepedt a magzatburok, és a folyadék színe nem sok jót ígért az asszony szerint.</w:t>
      </w:r>
    </w:p>
    <w:p>
      <w:pPr>
        <w:pStyle w:val="Normal"/>
        <w:shd w:fill="FFFFFF"/>
        <w:bidi w:val="0"/>
        <w:ind w:left="0" w:right="0" w:firstLine="284"/>
        <w:jc w:val="both"/>
        <w:rPr/>
      </w:pPr>
      <w:r>
        <w:rPr>
          <w:sz w:val="24"/>
        </w:rPr>
        <w:t>Elaira mély levegőt vett.</w:t>
      </w:r>
    </w:p>
    <w:p>
      <w:pPr>
        <w:pStyle w:val="Normal"/>
        <w:shd w:fill="FFFFFF"/>
        <w:bidi w:val="0"/>
        <w:ind w:left="0" w:right="0" w:firstLine="284"/>
        <w:jc w:val="both"/>
        <w:rPr/>
      </w:pPr>
      <w:r>
        <w:rPr>
          <w:sz w:val="24"/>
        </w:rPr>
        <w:t>- Milyen színű volt, arra emlékszel? Véres?</w:t>
      </w:r>
    </w:p>
    <w:p>
      <w:pPr>
        <w:pStyle w:val="Normal"/>
        <w:shd w:fill="FFFFFF"/>
        <w:bidi w:val="0"/>
        <w:ind w:left="0" w:right="0" w:firstLine="284"/>
        <w:jc w:val="both"/>
        <w:rPr/>
      </w:pPr>
      <w:r>
        <w:rPr>
          <w:sz w:val="24"/>
        </w:rPr>
        <w:t>- Nem vér - csuklott el a fiú hangja. Bal kezével szerencsétlenségtől védő jelet rajzolt a mellkasára. - A folyadék sűrű volt, és zöldes. Ez rosszat jelent, ugye? Elfordul a néni felett a Kerék?</w:t>
      </w:r>
    </w:p>
    <w:p>
      <w:pPr>
        <w:pStyle w:val="Normal"/>
        <w:shd w:fill="FFFFFF"/>
        <w:bidi w:val="0"/>
        <w:ind w:left="0" w:right="0" w:firstLine="284"/>
        <w:jc w:val="both"/>
        <w:rPr/>
      </w:pPr>
      <w:r>
        <w:rPr>
          <w:sz w:val="24"/>
        </w:rPr>
        <w:t>- Nem. Ő valószínűleg nincs veszélyben - jelentette ki Elaira magabiztosan. Rálehelt az ujjaira, majd a másik csizma után nyúlt. Hazafelé jövet megcsúszott egy kövön a gázlónál, beszakadt alatta a jég, és beletoccsant a vízbe. A bőr még mindig nedves volt. - Sokkal inkább a baba van veszélyben.</w:t>
      </w:r>
    </w:p>
    <w:p>
      <w:pPr>
        <w:pStyle w:val="Normal"/>
        <w:shd w:fill="FFFFFF"/>
        <w:bidi w:val="0"/>
        <w:ind w:left="0" w:right="0" w:firstLine="284"/>
        <w:jc w:val="both"/>
        <w:rPr/>
      </w:pPr>
      <w:r>
        <w:rPr>
          <w:sz w:val="24"/>
        </w:rPr>
        <w:t>Összeszorította a fogát, letérdelt, és belelépett a csizmába, mielőtt minden idegszála tiltakozni kezdett volna a bőr fagyos szorítása ellen. Nem volt vesztegetni való ideje, ráadásul már úgysem égett a tűz. Minden pillanat számított, sőt, az is elképzelhető, hogy a fiú túl későn ért ide. Kiegyenesedett, és felkapta a táskáját az asztalról. Egy perc telt el azzal, amíg gyertyát gyújtott, és az újonnan támadt fényben összeszedte a szükséges gyógynövényeket. De ezzel még korántsem volt készen. Újabb értékes percek múltak el, mire kitapogatta a megfelelő üvegcséket a parafa tartóból. Csak remélni tudta, hogy ennyi elég lesz, és becsúsztatta az edénykéket a táskájába. Az alkoholt és különböző oldatokat tartalmazó üvegek csörögve tiltakoztak a nem megfelelő bánásmód ellen.</w:t>
      </w:r>
    </w:p>
    <w:p>
      <w:pPr>
        <w:pStyle w:val="Normal"/>
        <w:shd w:fill="FFFFFF"/>
        <w:bidi w:val="0"/>
        <w:ind w:left="0" w:right="0" w:firstLine="284"/>
        <w:jc w:val="both"/>
        <w:rPr/>
      </w:pPr>
      <w:r>
        <w:rPr>
          <w:sz w:val="24"/>
        </w:rPr>
        <w:t>- Induljunk - sürgette meg a fiút. - Szívesen főznék neked teát, hogy egy kicsit átmelegedj, de a nénikéd gyermeke egy pillanatot sem várhat.</w:t>
      </w:r>
    </w:p>
    <w:p>
      <w:pPr>
        <w:pStyle w:val="Normal"/>
        <w:shd w:fill="FFFFFF"/>
        <w:bidi w:val="0"/>
        <w:ind w:left="0" w:right="0" w:firstLine="284"/>
        <w:jc w:val="both"/>
        <w:rPr/>
      </w:pPr>
      <w:r>
        <w:rPr>
          <w:sz w:val="24"/>
        </w:rPr>
        <w:t>A kandallóban egyetlen széndarab sem füstölt már, amit ki kellett volna oltani. Ez ugyan sok kényelmetlenséget okozott, de legalább egy kis időt nyertek vele. Elaira kilépett az ajtón, és elindult a térdig érő hóban kitaposott ösvényen a pajta felé. A sebtében összetákolt építményből furcsa zörgés hallatszott. Hamarosan egy fehér fej tűnt elő a homályból, és reményteli pillantással nézett a nőre.</w:t>
      </w:r>
    </w:p>
    <w:p>
      <w:pPr>
        <w:pStyle w:val="Normal"/>
        <w:shd w:fill="FFFFFF"/>
        <w:bidi w:val="0"/>
        <w:ind w:left="0" w:right="0" w:firstLine="284"/>
        <w:jc w:val="both"/>
        <w:rPr/>
      </w:pPr>
      <w:r>
        <w:rPr>
          <w:sz w:val="24"/>
        </w:rPr>
        <w:t>- Te ostoba szőrgombóc - szólalt meg Elaira. - Remélem, nem újabb adag zabot akarsz.</w:t>
      </w:r>
    </w:p>
    <w:p>
      <w:pPr>
        <w:pStyle w:val="Normal"/>
        <w:shd w:fill="FFFFFF"/>
        <w:bidi w:val="0"/>
        <w:ind w:left="0" w:right="0" w:firstLine="284"/>
        <w:jc w:val="both"/>
        <w:rPr/>
      </w:pPr>
      <w:r>
        <w:rPr>
          <w:sz w:val="24"/>
        </w:rPr>
        <w:t>A csontsovány tarka heréltet a kunyhóval együtt adták, de az állat nem tölthette be az űrt Elaira szívében, amelyet az előző tavasszal kiszenvedett fürge kis pej hagyott maga után. Valamelyik hebehurgya beavatott Bojtosnak nevezte el a lovat, amely semmiféle logika alapján nem illett rá. A varázslónő leemelte a falba vert szögre akasztott lószerszámokat, és hozzálátott felkészíteni az állatot. Bojtos megbökte az orrával, és végigszaglászta a ruháját egy répa vagy más hasonló finomság után kutatva. Amikor nem talált, engedelmesen félreállt az útból, és sorban felemelte a lábait, hogy a gazdája bekenhesse a patkóit. Elaira libazsírral töltötte ki a repedéseket, nehogy a fagyott jégdarabok megszorulhassanak.</w:t>
      </w:r>
    </w:p>
    <w:p>
      <w:pPr>
        <w:pStyle w:val="Normal"/>
        <w:shd w:fill="FFFFFF"/>
        <w:bidi w:val="0"/>
        <w:ind w:left="0" w:right="0" w:firstLine="284"/>
        <w:jc w:val="both"/>
        <w:rPr/>
      </w:pPr>
      <w:r>
        <w:rPr>
          <w:sz w:val="24"/>
        </w:rPr>
        <w:t>- Bölcs hölgy - kezdte a fiú szerényen suttogva. - Én nem tudok lovagolni.</w:t>
      </w:r>
    </w:p>
    <w:p>
      <w:pPr>
        <w:pStyle w:val="Normal"/>
        <w:shd w:fill="FFFFFF"/>
        <w:bidi w:val="0"/>
        <w:ind w:left="0" w:right="0" w:firstLine="284"/>
        <w:jc w:val="both"/>
        <w:rPr/>
      </w:pPr>
      <w:r>
        <w:rPr>
          <w:sz w:val="24"/>
        </w:rPr>
        <w:t>- Pedig muszáj. Ha azt akarod, hogy segítsek a nénéden, akkor muszáj. - Elaira a herélt hátához lépett, és végigsimított az összeborzolódott szőrön. - Majd vigyázok, nehogy leess.</w:t>
      </w:r>
    </w:p>
    <w:p>
      <w:pPr>
        <w:pStyle w:val="Normal"/>
        <w:shd w:fill="FFFFFF"/>
        <w:bidi w:val="0"/>
        <w:ind w:left="0" w:right="0" w:firstLine="284"/>
        <w:jc w:val="both"/>
        <w:rPr/>
      </w:pPr>
      <w:r>
        <w:rPr>
          <w:sz w:val="24"/>
        </w:rPr>
        <w:t>Hogy lelket öntsön a fiúba, udvariasan megkérdezte a nevét.</w:t>
      </w:r>
    </w:p>
    <w:p>
      <w:pPr>
        <w:pStyle w:val="Normal"/>
        <w:shd w:fill="FFFFFF"/>
        <w:bidi w:val="0"/>
        <w:ind w:left="0" w:right="0" w:firstLine="284"/>
        <w:jc w:val="both"/>
        <w:rPr/>
      </w:pPr>
      <w:r>
        <w:rPr>
          <w:sz w:val="24"/>
        </w:rPr>
        <w:t>- Kaid, bölcs hölgy - közölte a gyermek.</w:t>
      </w:r>
    </w:p>
    <w:p>
      <w:pPr>
        <w:pStyle w:val="Normal"/>
        <w:shd w:fill="FFFFFF"/>
        <w:bidi w:val="0"/>
        <w:ind w:left="0" w:right="0" w:firstLine="284"/>
        <w:jc w:val="both"/>
        <w:rPr/>
      </w:pPr>
      <w:r>
        <w:rPr>
          <w:sz w:val="24"/>
        </w:rPr>
        <w:t>Elaira a szeme sarkából észrevette a fiú kapkodó mozdulatait, ahogy varázslat ellen védő jeleket rajzol a levegőbe. Ironikus mosolya azonban eltűnt, ahogy a feltámadó szél belekapott a hajába, és számos tincset az arcába fújt.</w:t>
      </w:r>
    </w:p>
    <w:p>
      <w:pPr>
        <w:pStyle w:val="Normal"/>
        <w:shd w:fill="FFFFFF"/>
        <w:bidi w:val="0"/>
        <w:ind w:left="0" w:right="0" w:firstLine="284"/>
        <w:jc w:val="both"/>
        <w:rPr/>
      </w:pPr>
      <w:r>
        <w:rPr>
          <w:sz w:val="24"/>
        </w:rPr>
        <w:t>- Minden rendben lesz, Kaid. Ne aggódj.</w:t>
      </w:r>
    </w:p>
    <w:p>
      <w:pPr>
        <w:pStyle w:val="Normal"/>
        <w:shd w:fill="FFFFFF"/>
        <w:bidi w:val="0"/>
        <w:ind w:left="0" w:right="0" w:firstLine="284"/>
        <w:jc w:val="both"/>
        <w:rPr/>
      </w:pPr>
      <w:r>
        <w:rPr>
          <w:sz w:val="24"/>
        </w:rPr>
        <w:t>A falusi népek igen furcsák és ellentmondásosak voltak. Azért küldtek érte, mert szükségük volt a mágiájára, amely lehetővé tette a legsúlyosabb betegek számára is a gyógyulást. De legbelül mégis rettegtek a számukra ismeretlen misztériumtól; ennek tökéletes példája volt az előtte álló fiú, aki egy füvészboszorka jelét véste a levegőbe.</w:t>
      </w:r>
    </w:p>
    <w:p>
      <w:pPr>
        <w:pStyle w:val="Normal"/>
        <w:shd w:fill="FFFFFF"/>
        <w:bidi w:val="0"/>
        <w:ind w:left="0" w:right="0" w:firstLine="284"/>
        <w:jc w:val="both"/>
        <w:rPr/>
      </w:pPr>
      <w:r>
        <w:rPr>
          <w:sz w:val="24"/>
        </w:rPr>
        <w:t>Elairának sosem volt része abban az áhítatos tiszteletben, amelyet egykoron a rend beavatottjai iránt tanúsítottak. A Koriathain ténykedését mindenütt rémült tekintetek kísérték, amióta ő a világra jött. A tudatlanság kezdete egészen a lázadás idejéig nyúlik vissza. A nagykirályok bukását követően az emberek bizalma megrendült a mágia minden formája iránt. Ez az idegenkedés sajnálatos módon azután sem csökkent, hogy az égboltot uraló Ködszellem ötszáz év után legyőzetett. Sőt, ennek épp az ellenkezője történt. A városlakók bizalmatlansága még inkább elmélyült, amióta a napfény visszatért Atherára.</w:t>
      </w:r>
    </w:p>
    <w:p>
      <w:pPr>
        <w:pStyle w:val="Normal"/>
        <w:shd w:fill="FFFFFF"/>
        <w:bidi w:val="0"/>
        <w:ind w:left="0" w:right="0" w:firstLine="284"/>
        <w:jc w:val="both"/>
        <w:rPr/>
      </w:pPr>
      <w:r>
        <w:rPr>
          <w:sz w:val="24"/>
        </w:rPr>
        <w:t>A korianek Első Varázslónője egyértelműnek tartotta az okot: a Ködszellem átka, amely gyűlöletet szított az őt legyőző két féltestvér között, képes volt feléleszteni az emberek félelmeit. Természetesen szerinte a felelősség nem egyformán terheli őket. Lysaer s'Ilessid, aki a fény adományával született, nem jártas a mágiában. Egyedül az Árnyékmester, Arithon s'Ffalenn az, aki varázslók között nevelkedett. A Legfőbb és az Elöljárók Tanácsa egyáltalán nem volt rest rámutatni a férfi minden apró hibájára. Elaira azonban tudta mi az igazság. Lysaer a féltestvérével ellentétben elutasította az őt ért bírálatokat, és különösebb viszolygás nélkül fordult az adományához.</w:t>
      </w:r>
    </w:p>
    <w:p>
      <w:pPr>
        <w:pStyle w:val="Normal"/>
        <w:shd w:fill="FFFFFF"/>
        <w:bidi w:val="0"/>
        <w:ind w:left="0" w:right="0" w:firstLine="284"/>
        <w:jc w:val="both"/>
        <w:rPr/>
      </w:pPr>
      <w:r>
        <w:rPr>
          <w:sz w:val="24"/>
        </w:rPr>
        <w:t>Visszahúzódó természete miatt szinte senki sem állt Arithon mellé. Mostanra kevés olyan lakója van a kontinensnek, aki a nevét nem a pusztítással és a vérontással kapcsolta volna össze.</w:t>
      </w:r>
    </w:p>
    <w:p>
      <w:pPr>
        <w:pStyle w:val="Normal"/>
        <w:shd w:fill="FFFFFF"/>
        <w:bidi w:val="0"/>
        <w:ind w:left="0" w:right="0" w:firstLine="284"/>
        <w:jc w:val="both"/>
        <w:rPr/>
      </w:pPr>
      <w:r>
        <w:rPr>
          <w:sz w:val="24"/>
        </w:rPr>
        <w:t>Elaira igyekezett elzárni a gondolatok folyamát. Az Árnyékmester nyilván szerves részt vállalt abban, hogy Lysaer hadserege megsemmisítő vereséget szenvedjen a Dier Kenton-völgyben. De nem hagyhatja, hogy emiatt aggodalmaskodni kezdjen. A szívében ott volt a válasz. Korábban a férfi megosztotta vele legbelső félelmeit, és azt, hogy mennyire megviseli testileg és lelkileg is a pusztítás. Elaira nagyon kíváncsi volt arra, hogy vajon a másiknak sikerült-e megőriznie elméje épségét az utóbbi idők megpróbáltatásai közt. A józan ész azonban nem engedte, hogy ezen rágódjon. Nem szabad újabb lehetőséget kínálnia a rend számára, hogy kihasználják a kettejük közötti vonzalmat. Még most is haragra gerjedt, ha visszagondolt arra, hogy legbelső érzelmeit a feljebbvalói csupán eszköznek tekintették. A varázslónő megrázta a fejét, és visszatért a jelenbe. Bekente a foltos utolsó patkóját is, majd beletörölte a kezét egy régi rongydarabba.</w:t>
      </w:r>
    </w:p>
    <w:p>
      <w:pPr>
        <w:pStyle w:val="Normal"/>
        <w:shd w:fill="FFFFFF"/>
        <w:bidi w:val="0"/>
        <w:ind w:left="0" w:right="0" w:firstLine="284"/>
        <w:jc w:val="both"/>
        <w:rPr/>
      </w:pPr>
      <w:r>
        <w:rPr>
          <w:sz w:val="24"/>
        </w:rPr>
        <w:t>- Készülj az induláshoz - lökte meg a ló hátsó felét; ahhoz túlságosan sietett, hogy a nyereggel kezdjen el bajlódni. - Nehéz éjszakánk lesz. Most többre lesz szükség a szokásos bóklászásnál.</w:t>
      </w:r>
    </w:p>
    <w:p>
      <w:pPr>
        <w:pStyle w:val="Normal"/>
        <w:shd w:fill="FFFFFF"/>
        <w:bidi w:val="0"/>
        <w:ind w:left="0" w:right="0" w:firstLine="284"/>
        <w:jc w:val="both"/>
        <w:rPr/>
      </w:pPr>
      <w:r>
        <w:rPr>
          <w:sz w:val="24"/>
        </w:rPr>
        <w:t>Újabb szélörvény söpört végig a pajtán. Fátyolszerű hótakaró borította el a helyiséget. A vörösesbarna tincsek Elaira arcába csapódtak. A varázslónő türelmetlenül simította hátra a haját.</w:t>
      </w:r>
    </w:p>
    <w:p>
      <w:pPr>
        <w:pStyle w:val="Normal"/>
        <w:shd w:fill="FFFFFF"/>
        <w:bidi w:val="0"/>
        <w:ind w:left="0" w:right="0" w:firstLine="284"/>
        <w:jc w:val="both"/>
        <w:rPr/>
      </w:pPr>
      <w:r>
        <w:rPr>
          <w:sz w:val="24"/>
        </w:rPr>
        <w:t>- Gyerünk, fiú - igazította meg az oldalán függő táskát. - Neked kell mutatnod az utat.</w:t>
      </w:r>
    </w:p>
    <w:p>
      <w:pPr>
        <w:pStyle w:val="Normal"/>
        <w:shd w:fill="FFFFFF"/>
        <w:bidi w:val="0"/>
        <w:ind w:left="0" w:right="0" w:firstLine="284"/>
        <w:jc w:val="both"/>
        <w:rPr/>
      </w:pPr>
      <w:r>
        <w:rPr>
          <w:sz w:val="24"/>
        </w:rPr>
        <w:t>Felemelte a nedves csizmáját, és megtámasztotta a lábát az oldalánál halomba rakott tűzifán. Rátámaszkodott az állat farára, majd felpattant. Miután maga elé segítette a fiút, fészkelődni kezdett.</w:t>
      </w:r>
    </w:p>
    <w:p>
      <w:pPr>
        <w:pStyle w:val="Normal"/>
        <w:shd w:fill="FFFFFF"/>
        <w:bidi w:val="0"/>
        <w:ind w:left="0" w:right="0" w:firstLine="284"/>
        <w:jc w:val="both"/>
        <w:rPr/>
      </w:pPr>
      <w:r>
        <w:rPr>
          <w:sz w:val="24"/>
        </w:rPr>
        <w:t>Kaid reszketett; inkább a félelemtől, mint a hidegtől, mert összehúzta magát, ahogy a nő keze körbefonta a mellkasát. Elaira mély levegőt vett. A másik ruhájából gyapjú- és kecskeszag áradt.</w:t>
      </w:r>
    </w:p>
    <w:p>
      <w:pPr>
        <w:pStyle w:val="Normal"/>
        <w:shd w:fill="FFFFFF"/>
        <w:bidi w:val="0"/>
        <w:ind w:left="0" w:right="0" w:firstLine="284"/>
        <w:jc w:val="both"/>
        <w:rPr/>
      </w:pPr>
      <w:r>
        <w:rPr>
          <w:sz w:val="24"/>
        </w:rPr>
        <w:t>- Merre?</w:t>
      </w:r>
    </w:p>
    <w:p>
      <w:pPr>
        <w:pStyle w:val="Normal"/>
        <w:shd w:fill="FFFFFF"/>
        <w:bidi w:val="0"/>
        <w:ind w:left="0" w:right="0" w:firstLine="284"/>
        <w:jc w:val="both"/>
        <w:rPr/>
      </w:pPr>
      <w:r>
        <w:rPr>
          <w:sz w:val="24"/>
        </w:rPr>
        <w:t>A fiú észak felé bökött az állával. Elaira megfordította a heréltet, és megindultak a széllel szemben. A fagyos levegő úgy szurkálta, mint ezernyi hegyes tű. A csillagok fagyott jégdarabnak látszottak az égbolton, a holdfény ragyogó fehérségbe vonta a hóborította hegyhátakat.</w:t>
      </w:r>
    </w:p>
    <w:p>
      <w:pPr>
        <w:pStyle w:val="Normal"/>
        <w:shd w:fill="FFFFFF"/>
        <w:bidi w:val="0"/>
        <w:ind w:left="0" w:right="0" w:firstLine="284"/>
        <w:jc w:val="both"/>
        <w:rPr/>
      </w:pPr>
      <w:r>
        <w:rPr>
          <w:sz w:val="24"/>
        </w:rPr>
        <w:t>- Gyí! - kiáltotta Elaira.</w:t>
      </w:r>
    </w:p>
    <w:p>
      <w:pPr>
        <w:pStyle w:val="Normal"/>
        <w:shd w:fill="FFFFFF"/>
        <w:bidi w:val="0"/>
        <w:ind w:left="0" w:right="0" w:firstLine="284"/>
        <w:jc w:val="both"/>
        <w:rPr/>
      </w:pPr>
      <w:r>
        <w:rPr>
          <w:sz w:val="24"/>
        </w:rPr>
        <w:t>A kezébe fogta a gyeplőt, és sarkával megbökte a hátast. Bojtos megrázta a sörényét, és hátravetette a fejét; Elaira ismét megbökte az oldalát, most valamivel erősebben. A ló testének melegét lassan a nedves ruhán keresztül is érezni kezdte. A méltatlankodó horkantás következtében apró párafelhők jelentek meg az állat orránál. Ám megunhatta az ellenkezést, mert a farkát felcsapva lassan megindult. Elaira ruhájának ujját kezdte húzgálni, hogy elrejtse szabadon maradt kezét a hideg elől.</w:t>
      </w:r>
    </w:p>
    <w:p>
      <w:pPr>
        <w:pStyle w:val="Normal"/>
        <w:shd w:fill="FFFFFF"/>
        <w:bidi w:val="0"/>
        <w:ind w:left="0" w:right="0" w:firstLine="284"/>
        <w:jc w:val="both"/>
        <w:rPr/>
      </w:pPr>
      <w:r>
        <w:rPr>
          <w:sz w:val="24"/>
        </w:rPr>
        <w:t>- Meddig tartott, amíg ideértél?</w:t>
      </w:r>
    </w:p>
    <w:p>
      <w:pPr>
        <w:pStyle w:val="Normal"/>
        <w:shd w:fill="FFFFFF"/>
        <w:bidi w:val="0"/>
        <w:ind w:left="0" w:right="0" w:firstLine="284"/>
        <w:jc w:val="both"/>
        <w:rPr/>
      </w:pPr>
      <w:r>
        <w:rPr>
          <w:sz w:val="24"/>
        </w:rPr>
        <w:t>- A sötétség leszállta előtt hagytam el a tanyát. Túl sűrűn esett a hó ahhoz, hogy meg tudjam mondani, pontosan mikor - közölte a fiú vacogva.</w:t>
      </w:r>
    </w:p>
    <w:p>
      <w:pPr>
        <w:pStyle w:val="Normal"/>
        <w:shd w:fill="FFFFFF"/>
        <w:bidi w:val="0"/>
        <w:ind w:left="0" w:right="0" w:firstLine="284"/>
        <w:jc w:val="both"/>
        <w:rPr/>
      </w:pPr>
      <w:r>
        <w:rPr>
          <w:sz w:val="24"/>
        </w:rPr>
        <w:t>Elairának lett volna még tucatnyi kérdése a további részletekről. Kíváncsi lett volna, hogy a fiú mennyit jegyzett meg a bába utasításaiból, de inkább nem erőltette. A herélt lassan átevickélt a néhol csaknem mellkasig érő hóbuckák közötti ösvényeken, és közeledtek a céljuk felé. Elaira tudta, hogy minél hamarabb érnek oda, az újszülött túlélési esélyei annál nagyobbak, ezért minden figyelmét a hátas irányításának szentelte. Ha a magzat világra jötte után érnek oda, akkor már valószínűleg nem fog tudni segíteni. Ahelyett, hogy nyugtalanságával a fiút zaklatta volna, letört az egyik fáról egy ágat, és ezzel ösztökélte gyorsabb tempóra a lovat.</w:t>
      </w:r>
    </w:p>
    <w:p>
      <w:pPr>
        <w:pStyle w:val="Normal"/>
        <w:shd w:fill="FFFFFF"/>
        <w:bidi w:val="0"/>
        <w:ind w:left="0" w:right="0" w:firstLine="284"/>
        <w:jc w:val="both"/>
        <w:rPr/>
      </w:pPr>
      <w:r>
        <w:rPr>
          <w:sz w:val="24"/>
        </w:rPr>
        <w:t>Az ezüst és fekete éjszakai táj szinte elnyelte a furcsa hármast. Úgy tűnt, hogy a legváratlanabb irányokból rájuk támadó hófúvásokon kívül egyedül ők mozognak az egész világon. Talán voltak körülöttük nyulak, melyek friss hajtások után kutattak, és a baglyok is vadásztak, de ők semmilyen élőlény nyomát nem látták. A hátas orrából kicsapó levegő apró jégkristályok formájában ült meg a lószerszámokon. Patkói néha hangos csattanással ütköztek neki a hó alatt megbúvó jégpáncélnak. A fiú, akit eredetileg azért küldtek, hogy mutassa az utat, nekidőlt a vállának, és elaludt. Ahol a föld sima volt, ott Elaira meghúzta a gyeplőt, és könnyű vágtára fogta Bojtost. Előttük és mögöttük végeláthatatlan dombvidék húzódott, amelyet teljesen elborított a hó. Néhol fák csontvázai emelkedtek a fehér takaró fölé abban reménykedve, hogy az erőtlen holdfényt hamarosan tavaszi napsütés váltja fel. A lápok nádasai befagytak, és a viharos szél letörte az amúgy igen ellenálló szálakat. A borotvaéles torzók képesek voltak szétvágni az óvatlan utazók csizmáját is. De Elairának most muszáj volt vállalnia a kockázatot.</w:t>
      </w:r>
    </w:p>
    <w:p>
      <w:pPr>
        <w:pStyle w:val="Normal"/>
        <w:shd w:fill="FFFFFF"/>
        <w:bidi w:val="0"/>
        <w:ind w:left="0" w:right="0" w:firstLine="284"/>
        <w:jc w:val="both"/>
        <w:rPr/>
      </w:pPr>
      <w:r>
        <w:rPr>
          <w:sz w:val="24"/>
        </w:rPr>
        <w:t>A gyorsan repülő percek ellene dolgoztak. Érzékei előtt tisztán kirajzolódott az idő múlása; megállíthatatlan volt, akár a hálón átpergő homokszemek. Megállt egy völgy bejáratánál, és észrevette az előtte húzódó vízmosás meredek partját. A befagyott forrás feketén tekergőzött a jégpáncél alatt. Araethura lejtői hírhedtek voltak az ilyen és ehhez hasonló akadályokról. A vidéket nem ismerő utazók gyakran nagy kerülőket voltak kénytelenek megtenni, ha biztonságban akartak továbbhaladni. Elaira szitkozódni kezdett. Legfőképpen magát átkozta. Fel kellett volna ébresztenie a fiút, hogy megkérdezze a pontos utat. Az Arwent-folyót tápláló patakok általában túl szélesek voltak ahhoz, hogy télen biztonságosan átugorják őket. Gázló híján pedig nem kelhettek át, mert a folyásuk túl gyors volt. Régebben Daon Ramon is hasonló vidék lehetett, de a Severnir vizét azóta az etarraiak másfelé terelték. Az egykoron gazdag terület mostanra csupasz pusztasággá vált.</w:t>
      </w:r>
    </w:p>
    <w:p>
      <w:pPr>
        <w:pStyle w:val="Normal"/>
        <w:shd w:fill="FFFFFF"/>
        <w:bidi w:val="0"/>
        <w:ind w:left="0" w:right="0" w:firstLine="284"/>
        <w:jc w:val="both"/>
        <w:rPr/>
      </w:pPr>
      <w:r>
        <w:rPr>
          <w:sz w:val="24"/>
        </w:rPr>
        <w:t>Elaira megrázta Kaid vállát, mielőtt a gondolatai jobban elkalandozhattak volna. Amikor a fiú valamennyire összeszedte magát, megszólalt:</w:t>
      </w:r>
    </w:p>
    <w:p>
      <w:pPr>
        <w:pStyle w:val="Normal"/>
        <w:shd w:fill="FFFFFF"/>
        <w:bidi w:val="0"/>
        <w:ind w:left="0" w:right="0" w:firstLine="284"/>
        <w:jc w:val="both"/>
        <w:rPr/>
      </w:pPr>
      <w:r>
        <w:rPr>
          <w:sz w:val="24"/>
        </w:rPr>
        <w:t>- Nem kell átkelnünk. A tanyánk azokon az égerfákon túl fekszik.</w:t>
      </w:r>
    </w:p>
    <w:p>
      <w:pPr>
        <w:pStyle w:val="Normal"/>
        <w:shd w:fill="FFFFFF"/>
        <w:bidi w:val="0"/>
        <w:ind w:left="0" w:right="0" w:firstLine="284"/>
        <w:jc w:val="both"/>
        <w:rPr/>
      </w:pPr>
      <w:r>
        <w:rPr>
          <w:sz w:val="24"/>
        </w:rPr>
        <w:t>Az árnyékok elrejtették az épület körvonalait, de ha valaki tudta, mit kell keresnie, könnyen rálelhetett. A tető kimagasodott a talajból, és közelebb érve az ablakok halvány fénye is látszott. Az egyik istállóból kecskék mekegése hallatszott, amikor a szél éppen feléjük fújt. Elaira felrázta a fáradt lovat, és lassú lépésben megindultak lefelé. A csillagok fénye időnként eltűnt a fejük felett, ahol az égerfák ágai összeértek. Még két óra van hátra hajnalig, állapította meg Elaira. Ez nem tűnt túlságosan jó előjelnek, ugyanis ebben az időben leggyengébb a test és a lélek közötti kapocs. Az öregek és a betegek gyakran halnak meg ebben az időben.</w:t>
      </w:r>
    </w:p>
    <w:p>
      <w:pPr>
        <w:pStyle w:val="Normal"/>
        <w:shd w:fill="FFFFFF"/>
        <w:bidi w:val="0"/>
        <w:ind w:left="0" w:right="0" w:firstLine="284"/>
        <w:jc w:val="both"/>
        <w:rPr/>
      </w:pPr>
      <w:r>
        <w:rPr>
          <w:sz w:val="24"/>
        </w:rPr>
        <w:t>Lecsúszott a herélt hátáról, és a gyeplőt a fiú kezébe nyomta. Hagyta, hogy a gyermek magától kászálódjon le, és vezesse az istállóba az állatot. Még egy kicsit bajlódott, mire be tudta zárni maguk mögött az ismeretlen kapu reteszét. Amikor végzett, és megindult, szinte azonnal a szénaistálló és a kunyhó közötti védett részen találta magát. Egy pillanatra mintha az asszony nyöszörgését hallotta volna. Nem tudta volna megmondani, hogy a szülés fájdalmának, a gyásznak vagy csak a szél kegyetlen tréfájának lett-e fültanúja. Tehetetlennek érezte magát.</w:t>
      </w:r>
    </w:p>
    <w:p>
      <w:pPr>
        <w:pStyle w:val="Normal"/>
        <w:shd w:fill="FFFFFF"/>
        <w:bidi w:val="0"/>
        <w:ind w:left="0" w:right="0" w:firstLine="284"/>
        <w:jc w:val="both"/>
        <w:rPr/>
      </w:pPr>
      <w:r>
        <w:rPr>
          <w:sz w:val="24"/>
        </w:rPr>
        <w:t>Átbotorkált a keréknyomok által felszabdalt udvaron, lenyomta a kilincset, és átlépett a küszöbön. Kaid nagynénjének a kunyhójában volt. A sötétség szinte azonnal elnyelte. A tél hidegétől elvágva levendula és égő nyírfatuskók illatát érezte. Valaki sűrű birkaragut főzhetett; a maradék zsír szaga mozdulatlanná és halottá tette a levegőt. A deszkafalak másik oldaláról meghallotta a bába hangját, aki bátorítóan szólalt meg:</w:t>
      </w:r>
    </w:p>
    <w:p>
      <w:pPr>
        <w:pStyle w:val="Normal"/>
        <w:shd w:fill="FFFFFF"/>
        <w:bidi w:val="0"/>
        <w:ind w:left="0" w:right="0" w:firstLine="284"/>
        <w:jc w:val="both"/>
        <w:rPr/>
      </w:pPr>
      <w:r>
        <w:rPr>
          <w:sz w:val="24"/>
        </w:rPr>
        <w:t>- Elkezdhetsz nyomni, kedvesem. Eljött az idő. Most már hiába várakozunk, azzal csak rosszabb lesz.</w:t>
      </w:r>
    </w:p>
    <w:p>
      <w:pPr>
        <w:pStyle w:val="Normal"/>
        <w:shd w:fill="FFFFFF"/>
        <w:bidi w:val="0"/>
        <w:ind w:left="0" w:right="0" w:firstLine="284"/>
        <w:jc w:val="both"/>
        <w:rPr/>
      </w:pPr>
      <w:r>
        <w:rPr>
          <w:sz w:val="24"/>
        </w:rPr>
        <w:t>Egy másik, érdes hang válaszolt neki. Az évek bölcsessége sütött belőle.</w:t>
      </w:r>
    </w:p>
    <w:p>
      <w:pPr>
        <w:pStyle w:val="Normal"/>
        <w:shd w:fill="FFFFFF"/>
        <w:bidi w:val="0"/>
        <w:ind w:left="0" w:right="0" w:firstLine="284"/>
        <w:jc w:val="both"/>
        <w:rPr/>
      </w:pPr>
      <w:r>
        <w:rPr>
          <w:sz w:val="24"/>
        </w:rPr>
        <w:t xml:space="preserve">- Hadd jöjjön a gyermek. Végre megérkezett a </w:t>
      </w:r>
      <w:r>
        <w:rPr>
          <w:i/>
          <w:sz w:val="24"/>
        </w:rPr>
        <w:t>fferedon'li.</w:t>
      </w:r>
    </w:p>
    <w:p>
      <w:pPr>
        <w:pStyle w:val="Normal"/>
        <w:shd w:fill="FFFFFF"/>
        <w:bidi w:val="0"/>
        <w:ind w:left="0" w:right="0" w:firstLine="284"/>
        <w:jc w:val="both"/>
        <w:rPr/>
      </w:pPr>
      <w:r>
        <w:rPr>
          <w:sz w:val="24"/>
        </w:rPr>
        <w:t>A paráv nyelvből átvett kifejezés, eredetileg „fényhozót" jelentett.</w:t>
      </w:r>
    </w:p>
    <w:p>
      <w:pPr>
        <w:pStyle w:val="Normal"/>
        <w:shd w:fill="FFFFFF"/>
        <w:bidi w:val="0"/>
        <w:ind w:left="0" w:right="0" w:firstLine="284"/>
        <w:jc w:val="both"/>
        <w:rPr/>
      </w:pPr>
      <w:r>
        <w:rPr>
          <w:sz w:val="24"/>
        </w:rPr>
        <w:t>Elaira megmozdult. Feszült és bizonytalan lett, ahogy felismerte az ősi megszólítás mögötti reményt és bizakodást. A szoba, amelyet átszelt túl apró volt, és túl nyugodt. Az ereszcsatorna túl közel húzódott a rövidre vágott tetőhöz, mintha a házikó egy erőd lenne a vidék terpeszkedő mocsaraival szemben. A faragott székek és egyéb berendezési tárgyak olyan szorosan álltak egymás mellett, mint a fösvény kincsei. Elaira azonnal rájött: az itteniek nem olyan fajtából valók, akik idegenek segítségét szokták kérni. Remek megfigyelőképessége hozzásegítette ahhoz, hogy elkerülje az útjában álló akadályokat. Elkerülte a rokka kerekét, az előtte álló sámlit, a halomba rakott gyapjút és a kandalló előtti lapokon fekvő kádat, amely színültig volt tiszta vízzel. A padlódeszkák megnyikordultak sietős léptei alatt. A tanyán élőknek jól mehetett a sora; az ablakok be voltak üvegezve, kívül pedig hibátlan spaletták borították. A környék legtöbb házában a padló döngölt föld volt csupán, ezért Elaira megdöbbent az itt látott kényelmen. Hát még amikor következő lépteit eltompította a lefektetett rongyszőnyeg! Persze az istállót és a kerítéssel körülvett legelőt látva felkészülhetett volna erre, csak eddig egész mással volt elfoglalva. Az araethurai pásztorok közül azoknak a legnehezebb, akik kénytelenek az állataikat a mocsarak környékén legeltetni.</w:t>
      </w:r>
    </w:p>
    <w:p>
      <w:pPr>
        <w:pStyle w:val="Normal"/>
        <w:shd w:fill="FFFFFF"/>
        <w:bidi w:val="0"/>
        <w:ind w:left="0" w:right="0" w:firstLine="284"/>
        <w:jc w:val="both"/>
        <w:rPr/>
      </w:pPr>
      <w:r>
        <w:rPr>
          <w:sz w:val="24"/>
        </w:rPr>
        <w:t>Egy ajtó nyílt ki nyikorogva. Erős, narancssárga fény öntötte el a kunyhó hátsó szobáját, megkönnyítve Elaira továbbhaladását. A gerendák feletti nyitott padlástéren fiatal gyermekek feküdtek, de ma éjjel ők sem tudtak aludni; félénk és kíváncsi tekintetek meredtek a varázslónőre. Valamelyikük mozgolódni kezdett. Elaira nem nézett vissza, de sejtette, hogy egy újabb varázslatoktól védő jelet rajzoltak a levegőbe.</w:t>
      </w:r>
    </w:p>
    <w:p>
      <w:pPr>
        <w:pStyle w:val="Normal"/>
        <w:shd w:fill="FFFFFF"/>
        <w:bidi w:val="0"/>
        <w:ind w:left="0" w:right="0" w:firstLine="284"/>
        <w:jc w:val="both"/>
        <w:rPr/>
      </w:pPr>
      <w:r>
        <w:rPr>
          <w:sz w:val="24"/>
        </w:rPr>
        <w:t>Belépett a hálószobába. A cseréptálba állított faggyúgyertya megvilágította a bába alakját. A középkorú asszony magabiztos testtartása hozzáértésről árulkodott. Erős csontozató keze csupasz volt, ruhájának ujját egészen a válláig felgyűrte. Térden állva próbált enyhíteni Kaid nagynénjének fájdalmain. A gondjaira bízott nő törékeny volt, akár egy őzgida. Haja sötét, végtagjai erőtlenül lógtak; kimerült volt, és egyáltalán nem érdekelte, hogy egy varázslónő vagy egy démon látogatja meg a házukat. A szülőszéken görnyedt a könyökére támaszkodva. Arcán izzadság csillogott, kibomló copfja a nyakára és a vállára tapadt, és nem viselt semmilyen lábbelit. Testének többi részét párnák és takarók kusza összevisszasága fedte. A vászon alsószoknya fel volt hajtva, és redőzötten pihent csupasz combja felett. A bába, aki úgy látszik érzékeny volt a bírálatokra, megszólalt:</w:t>
      </w:r>
    </w:p>
    <w:p>
      <w:pPr>
        <w:pStyle w:val="Normal"/>
        <w:shd w:fill="FFFFFF"/>
        <w:bidi w:val="0"/>
        <w:ind w:left="0" w:right="0" w:firstLine="284"/>
        <w:jc w:val="both"/>
        <w:rPr/>
      </w:pPr>
      <w:r>
        <w:rPr>
          <w:sz w:val="24"/>
        </w:rPr>
        <w:t>- Épp elég meleg van már itt amúgy is, de a férje ragaszkodott hozzá - húzta fel az orrát sértődötten, majd hozzátette: - Szerinte a feleségének meg kell őriznie a tisztességét minden körülmények között. Badarság. Semmi értelme, de a férfi nem ezen a vidéken született, és saját tulajdonának tekinti az asszonyát.</w:t>
      </w:r>
    </w:p>
    <w:p>
      <w:pPr>
        <w:pStyle w:val="Normal"/>
        <w:shd w:fill="FFFFFF"/>
        <w:bidi w:val="0"/>
        <w:ind w:left="0" w:right="0" w:firstLine="284"/>
        <w:jc w:val="both"/>
        <w:rPr/>
      </w:pPr>
      <w:r>
        <w:rPr>
          <w:sz w:val="24"/>
        </w:rPr>
        <w:t>A lány arca fájdalmasan összehúzódott, de ahhoz már túl fáradt volt, hogy felkiáltson.</w:t>
      </w:r>
    </w:p>
    <w:p>
      <w:pPr>
        <w:pStyle w:val="Normal"/>
        <w:shd w:fill="FFFFFF"/>
        <w:bidi w:val="0"/>
        <w:ind w:left="0" w:right="0" w:firstLine="284"/>
        <w:jc w:val="both"/>
        <w:rPr/>
      </w:pPr>
      <w:r>
        <w:rPr>
          <w:sz w:val="24"/>
        </w:rPr>
        <w:t>- Nyugalom - suttogta a bába, akinek a hangja hirtelen sokkal kedvesebbre változott. Ujjait az erőlködő nő derekára tette, hogy enyhítse a fájdalmait. - Ne habozz tovább, kedvesem. Nyomnod kell.</w:t>
      </w:r>
    </w:p>
    <w:p>
      <w:pPr>
        <w:pStyle w:val="Normal"/>
        <w:shd w:fill="FFFFFF"/>
        <w:bidi w:val="0"/>
        <w:ind w:left="0" w:right="0" w:firstLine="284"/>
        <w:jc w:val="both"/>
        <w:rPr/>
      </w:pPr>
      <w:r>
        <w:rPr>
          <w:sz w:val="24"/>
        </w:rPr>
        <w:t>Tovább folytatta a bátorítást. A fiatal nő ujjai a csuklójára kulcsolódtak. A körmei apró, félhold alakú piros foltokat hagytak maguk után, miután a szakaszosan ismétlődő fájások után rövid szünet következett. Véget értek a várakozás kínzó órái; többé nem kellett szembeszegülni a természet sürgetésével, és az anya életet adhatott a gyermekének.</w:t>
      </w:r>
    </w:p>
    <w:p>
      <w:pPr>
        <w:pStyle w:val="Normal"/>
        <w:shd w:fill="FFFFFF"/>
        <w:bidi w:val="0"/>
        <w:ind w:left="0" w:right="0" w:firstLine="284"/>
        <w:jc w:val="both"/>
        <w:rPr/>
      </w:pPr>
      <w:r>
        <w:rPr>
          <w:sz w:val="24"/>
        </w:rPr>
        <w:t>Miközben Kaid nagynénje fájdalmasan nyöszörgött, a sarokban álló ruhásládánál mocorgás támadt. Valaki vakarózni kezdett. Aztán fehér ujjak tűntek elő a homályból, és áldás jelét vésték a levegőbe üdvözlésképpen. Egy kísérteties arc méregette a varázslónőt, aki azért jött, hogy hatalmával lehetővé tegye a magzat életben maradását.</w:t>
      </w:r>
    </w:p>
    <w:p>
      <w:pPr>
        <w:pStyle w:val="Normal"/>
        <w:shd w:fill="FFFFFF"/>
        <w:bidi w:val="0"/>
        <w:ind w:left="0" w:right="0" w:firstLine="284"/>
        <w:jc w:val="both"/>
        <w:rPr/>
      </w:pPr>
      <w:r>
        <w:rPr>
          <w:sz w:val="24"/>
        </w:rPr>
        <w:t>A jósnő, ismerte fel Elaira. Hálás volt, hogy legalább van valaki, aki nem idegenkedik tőle. Egy látnoki képességekkel rendelkező idős asszony jelen volt minden születésnél, halálnál és esküvőnél, amely ezen az elhagyatott vidéken zajlott le. Az volt a feladata, hogy értelmezze az előjeleket, és következtessen az események hatására. Elaira parávul válaszolt.</w:t>
      </w:r>
    </w:p>
    <w:p>
      <w:pPr>
        <w:pStyle w:val="Normal"/>
        <w:shd w:fill="FFFFFF"/>
        <w:bidi w:val="0"/>
        <w:ind w:left="0" w:right="0" w:firstLine="284"/>
        <w:jc w:val="both"/>
        <w:rPr/>
      </w:pPr>
      <w:r>
        <w:rPr>
          <w:sz w:val="24"/>
        </w:rPr>
        <w:t>- Legyen áldott a jövő.</w:t>
      </w:r>
    </w:p>
    <w:p>
      <w:pPr>
        <w:pStyle w:val="Normal"/>
        <w:shd w:fill="FFFFFF"/>
        <w:bidi w:val="0"/>
        <w:ind w:left="0" w:right="0" w:firstLine="284"/>
        <w:jc w:val="both"/>
        <w:rPr/>
      </w:pPr>
      <w:r>
        <w:rPr>
          <w:sz w:val="24"/>
        </w:rPr>
        <w:t>Odatérdelt a bába mellé a padlóra, és megfogta a fájdalom ellen küzdő nő másik kezét. A körülöttük lobogó gyertyák lángjai megcsillantak az újszülött előbukkanó fején. A bába azonnal alátámasztotta a tenyerével, és óvatosan lefelé húzta, hogy a válla könnyebben átbújhasson a medencecsont alatt.</w:t>
      </w:r>
    </w:p>
    <w:p>
      <w:pPr>
        <w:pStyle w:val="Normal"/>
        <w:shd w:fill="FFFFFF"/>
        <w:bidi w:val="0"/>
        <w:ind w:left="0" w:right="0" w:firstLine="284"/>
        <w:jc w:val="both"/>
        <w:rPr/>
      </w:pPr>
      <w:r>
        <w:rPr>
          <w:sz w:val="24"/>
        </w:rPr>
        <w:t>- Ath kegyelmére - suttogta Elaira. - Még nem késtem el. Talán segíthetek.</w:t>
      </w:r>
    </w:p>
    <w:p>
      <w:pPr>
        <w:pStyle w:val="Normal"/>
        <w:shd w:fill="FFFFFF"/>
        <w:bidi w:val="0"/>
        <w:ind w:left="0" w:right="0" w:firstLine="284"/>
        <w:jc w:val="both"/>
        <w:rPr/>
      </w:pPr>
      <w:r>
        <w:rPr>
          <w:sz w:val="24"/>
        </w:rPr>
        <w:t>A fiatal nő zihálva próbált kérdezni.</w:t>
      </w:r>
    </w:p>
    <w:p>
      <w:pPr>
        <w:pStyle w:val="Normal"/>
        <w:shd w:fill="FFFFFF"/>
        <w:bidi w:val="0"/>
        <w:ind w:left="0" w:right="0" w:firstLine="284"/>
        <w:jc w:val="both"/>
        <w:rPr/>
      </w:pPr>
      <w:r>
        <w:rPr>
          <w:sz w:val="24"/>
        </w:rPr>
        <w:t>- Feküdj nyugodtan - nyugtatta meg Elaira. - Kövesd a bába utasításait. Ha minden rendben halad, a gyermek még életben van, és egészséges lesz.</w:t>
      </w:r>
    </w:p>
    <w:p>
      <w:pPr>
        <w:pStyle w:val="Normal"/>
        <w:shd w:fill="FFFFFF"/>
        <w:bidi w:val="0"/>
        <w:ind w:left="0" w:right="0" w:firstLine="284"/>
        <w:jc w:val="both"/>
        <w:rPr/>
      </w:pPr>
      <w:r>
        <w:rPr>
          <w:sz w:val="24"/>
        </w:rPr>
        <w:t>Felegyenesedett, és levette a táskát a válláról. Miközben a hidegtől elgémberedett ujjaival próbálta kioldozni a szíjakat, a bábához fordult, és halk utasításokat közölt vele.</w:t>
      </w:r>
    </w:p>
    <w:p>
      <w:pPr>
        <w:pStyle w:val="Normal"/>
        <w:shd w:fill="FFFFFF"/>
        <w:bidi w:val="0"/>
        <w:ind w:left="0" w:right="0" w:firstLine="284"/>
        <w:jc w:val="both"/>
        <w:rPr/>
      </w:pPr>
      <w:r>
        <w:rPr>
          <w:sz w:val="24"/>
        </w:rPr>
        <w:t>- Ha a szülés rendben lezajlott, vágd el és kösd meg a köldökzsinórt a szokásos módon. De a gyerekhez ne nyúlj. Nem szabad, hogy levegőt vegyen, felébredjen, vagy sírni kezdjen azelőtt, hogy eltávolítottam volna az összes folyadékot a levegő útjából.</w:t>
      </w:r>
    </w:p>
    <w:p>
      <w:pPr>
        <w:pStyle w:val="Normal"/>
        <w:shd w:fill="FFFFFF"/>
        <w:bidi w:val="0"/>
        <w:ind w:left="0" w:right="0" w:firstLine="284"/>
        <w:jc w:val="both"/>
        <w:rPr/>
      </w:pPr>
      <w:r>
        <w:rPr>
          <w:sz w:val="24"/>
        </w:rPr>
        <w:t>A bába nem kérdezett semmit, és nem kezdett tiltakozni. A kezében tartott törülközőkkel és a késsel foglalatoskodott. Nagyon jól tudta, hogy meddig terjed a tudása, és melyek azok az esetek, amelyekkel már nem tud mit kezdeni. Számára elegendő volt az, amikor meglátta az elfolyó magzatvíz színét. A születés okozta megrázkódtatást a magzat a szokásosnál is nehezebben viselte, gyomrának tartalma még azelőtt kiürült, hogy elhagyta volna az anyaméhet. A folyadék, amely hónapokon át óvta, a saját székletétől lett életveszélyes csapda. Ha ez a tüdejébe jut, az újszülött azonnal megfullad. Nem volt olyan orvossága, amellyel semlegesíteni tudta volna a mérgezést; a gyermek perceken belül meghalna.</w:t>
      </w:r>
    </w:p>
    <w:p>
      <w:pPr>
        <w:pStyle w:val="Normal"/>
        <w:shd w:fill="FFFFFF"/>
        <w:bidi w:val="0"/>
        <w:ind w:left="0" w:right="0" w:firstLine="284"/>
        <w:jc w:val="both"/>
        <w:rPr/>
      </w:pPr>
      <w:r>
        <w:rPr>
          <w:sz w:val="24"/>
        </w:rPr>
        <w:t>Talán a korian boszorkány varázshatalma képes lesz ezt megakadályozni. A bába túl gyakorlatias volt ahhoz, hogy visszautasítsa a hegyek között nemrég megtelepedett asszony segítségét.</w:t>
      </w:r>
    </w:p>
    <w:p>
      <w:pPr>
        <w:pStyle w:val="Normal"/>
        <w:shd w:fill="FFFFFF"/>
        <w:bidi w:val="0"/>
        <w:ind w:left="0" w:right="0" w:firstLine="284"/>
        <w:jc w:val="both"/>
        <w:rPr/>
      </w:pPr>
      <w:r>
        <w:rPr>
          <w:sz w:val="24"/>
        </w:rPr>
        <w:t>De Elaira nem nyúlt a nyakához, hogy leemelje a láncon függő fókuszkristályt, amellyel a varázslatokat szokta végrehajtani. Ehelyett a táskájában kezdett kutakodni, és előhúzott egy vékony, görbe üvegcsövet, majd a kezét összedörzsölve próbálta felmelegíteni. Amikor ezzel végzett, hozzálátott a fertőtlenítéshez. Óvatosan beleöntött néhány csepp alkoholt, és addig ismételte a folyamatot, amíg teljesen tisztának nem találta a csövet.</w:t>
      </w:r>
    </w:p>
    <w:p>
      <w:pPr>
        <w:pStyle w:val="Normal"/>
        <w:shd w:fill="FFFFFF"/>
        <w:bidi w:val="0"/>
        <w:ind w:left="0" w:right="0" w:firstLine="284"/>
        <w:jc w:val="both"/>
        <w:rPr/>
      </w:pPr>
      <w:r>
        <w:rPr>
          <w:sz w:val="24"/>
        </w:rPr>
        <w:t>A fiatalasszony közben nyöszörögni kezdett. Fogait összeszorítva próbálta legyőzni az újabb összehúzódás kínjait.</w:t>
      </w:r>
    </w:p>
    <w:p>
      <w:pPr>
        <w:pStyle w:val="Normal"/>
        <w:shd w:fill="FFFFFF"/>
        <w:bidi w:val="0"/>
        <w:ind w:left="0" w:right="0" w:firstLine="284"/>
        <w:jc w:val="both"/>
        <w:rPr/>
      </w:pPr>
      <w:r>
        <w:rPr>
          <w:sz w:val="24"/>
        </w:rPr>
        <w:t>- Nem kell tovább nyomnod, kedvesem - csitítgatta a bába, miközben gyakorlott ujjaival elkötötte a csúszós köldökzsinórt. Hamarosan elvágja az utolsó köteléket is. - Készen vagyunk. Túlestünk a nehezén, most már nem kell sokáig várnod.</w:t>
      </w:r>
    </w:p>
    <w:p>
      <w:pPr>
        <w:pStyle w:val="Normal"/>
        <w:shd w:fill="FFFFFF"/>
        <w:bidi w:val="0"/>
        <w:ind w:left="0" w:right="0" w:firstLine="284"/>
        <w:jc w:val="both"/>
        <w:rPr/>
      </w:pPr>
      <w:r>
        <w:rPr>
          <w:sz w:val="24"/>
        </w:rPr>
        <w:t>Elaira tudta, hogy alig néhány pillanat van hátra. Lehunyta a szemét, és igyekezett elűzni gondolatai közül az ordító bizonytalanságot. Ezek a dombvidéki pásztorok bizalmatlanok voltak a hozzá hasonlókkal szemben, és mindennél többre tartották a rokonsági kötelékeket. Ha nem tudja megmenteni ezt a gyermeket, azzal szörnyű bűnt követ el a helyiekkel szemben.</w:t>
      </w:r>
    </w:p>
    <w:p>
      <w:pPr>
        <w:pStyle w:val="Normal"/>
        <w:shd w:fill="FFFFFF"/>
        <w:bidi w:val="0"/>
        <w:ind w:left="0" w:right="0" w:firstLine="284"/>
        <w:jc w:val="both"/>
        <w:rPr/>
      </w:pPr>
      <w:r>
        <w:rPr>
          <w:sz w:val="24"/>
        </w:rPr>
        <w:t>A fiatal anya halk kérdésére a bába válaszolt:</w:t>
      </w:r>
    </w:p>
    <w:p>
      <w:pPr>
        <w:pStyle w:val="Normal"/>
        <w:shd w:fill="FFFFFF"/>
        <w:bidi w:val="0"/>
        <w:ind w:left="0" w:right="0" w:firstLine="284"/>
        <w:jc w:val="both"/>
        <w:rPr/>
      </w:pPr>
      <w:r>
        <w:rPr>
          <w:sz w:val="24"/>
        </w:rPr>
        <w:t>- Jól csináltad, kislány. Ath végtelen kegyelmének köszönhetően gyönyörű fiút hoztál a világra.</w:t>
      </w:r>
    </w:p>
    <w:p>
      <w:pPr>
        <w:pStyle w:val="Normal"/>
        <w:shd w:fill="FFFFFF"/>
        <w:bidi w:val="0"/>
        <w:ind w:left="0" w:right="0" w:firstLine="284"/>
        <w:jc w:val="both"/>
        <w:rPr/>
      </w:pPr>
      <w:r>
        <w:rPr>
          <w:sz w:val="24"/>
        </w:rPr>
        <w:t>Elaira összeszedte magát. Megfordult, és elvette a bába karjában tartott újszülöttet. A véres bőr élettelen szürke volt, a végtagok nem mozdultak, és úgy látszott, hogy az élet bármelyik pillanatban elszállhat belőle. Fejjel maga felé lefektette az asztalra. Csodálkozva vette észre a pislákoló lángok fényében megcsillanó hollófekete tincseket. Kinyitotta az apróság száját, megfelelő szögbe fordította a koponyát, és gyors fohászt intézett Ath-hez. A megtisztított eszközt óvatosan betolta a légcsőbe. Nem remeghetett meg a keze. Az üveg a legapróbb nyomás következtében is elpattanhat. Egy megfelelő nádszál sokkal biztonságosabb lehetett volna, de most nem volt idő ilyet keresgélni. Minden pillanat drága. Nem hibázhatja el a nyílást, és nem is sértheti meg az újszülött torkát a nagy igyekezetben. Borzongás futott végig a gerincén; néhány szívdobbanásnyi ideje volt csak hátra.</w:t>
      </w:r>
    </w:p>
    <w:p>
      <w:pPr>
        <w:pStyle w:val="Normal"/>
        <w:shd w:fill="FFFFFF"/>
        <w:bidi w:val="0"/>
        <w:ind w:left="0" w:right="0" w:firstLine="284"/>
        <w:jc w:val="both"/>
        <w:rPr/>
      </w:pPr>
      <w:r>
        <w:rPr>
          <w:sz w:val="24"/>
        </w:rPr>
        <w:t>Ha a gyermek most meghal, az egyedül az ő ügyetlensége miatt történik.</w:t>
      </w:r>
    </w:p>
    <w:p>
      <w:pPr>
        <w:pStyle w:val="Normal"/>
        <w:shd w:fill="FFFFFF"/>
        <w:bidi w:val="0"/>
        <w:ind w:left="0" w:right="0" w:firstLine="284"/>
        <w:jc w:val="both"/>
        <w:rPr/>
      </w:pPr>
      <w:r>
        <w:rPr>
          <w:sz w:val="24"/>
        </w:rPr>
        <w:t>Érezte, ahogy a cső a helyére csúszik. Hatodik érzéke, veleszületett képessége és tanulmányai alapján tudta, hogy sikerrel járt. Lehajolt, ajkát a csőre illesztette, és beleszívott. A szájába gyűlt folyadékot az odakészített tálba köpte, amelyben kenőcsöket szokott keverni. A fehér porcelánra zöld színű, kocsonyás anyag csapódott. Újra beleszívott a csőbe. Az anyag még mindig ugyanolyan baljós árnyalatú volt. Megismételte a folyamatot, és most már valamivel tisztább lett az eredmény. A negyedik próbálkozás után tiszta folyadékot köpött a tálba.</w:t>
      </w:r>
    </w:p>
    <w:p>
      <w:pPr>
        <w:pStyle w:val="Normal"/>
        <w:shd w:fill="FFFFFF"/>
        <w:bidi w:val="0"/>
        <w:ind w:left="0" w:right="0" w:firstLine="284"/>
        <w:jc w:val="both"/>
        <w:rPr/>
      </w:pPr>
      <w:r>
        <w:rPr>
          <w:sz w:val="24"/>
        </w:rPr>
        <w:t>- Ath legyen áldott - szisszent fel. Óvatosan kihúzta a csövet. Az apró, forró szoba körvonalai elmosódtak körülötte. Semmi más nem létezett számára, csak az újszülött. Finoman megpaskolta a talpát. - Lélegezz!</w:t>
      </w:r>
    </w:p>
    <w:p>
      <w:pPr>
        <w:pStyle w:val="Normal"/>
        <w:shd w:fill="FFFFFF"/>
        <w:bidi w:val="0"/>
        <w:ind w:left="0" w:right="0" w:firstLine="284"/>
        <w:jc w:val="both"/>
        <w:rPr/>
      </w:pPr>
      <w:r>
        <w:rPr>
          <w:sz w:val="24"/>
        </w:rPr>
        <w:t>A siker küszöbén állt, de még át kellett esnie az utolsó próbán.</w:t>
      </w:r>
    </w:p>
    <w:p>
      <w:pPr>
        <w:pStyle w:val="Normal"/>
        <w:shd w:fill="FFFFFF"/>
        <w:bidi w:val="0"/>
        <w:ind w:left="0" w:right="0" w:firstLine="284"/>
        <w:jc w:val="both"/>
        <w:rPr/>
      </w:pPr>
      <w:r>
        <w:rPr>
          <w:sz w:val="24"/>
        </w:rPr>
        <w:t>- Lélegezz, kis ember. Most már biztonságban csatlakozhatsz az élők világához.</w:t>
      </w:r>
    </w:p>
    <w:p>
      <w:pPr>
        <w:pStyle w:val="Normal"/>
        <w:shd w:fill="FFFFFF"/>
        <w:bidi w:val="0"/>
        <w:ind w:left="0" w:right="0" w:firstLine="284"/>
        <w:jc w:val="both"/>
        <w:rPr/>
      </w:pPr>
      <w:r>
        <w:rPr>
          <w:sz w:val="24"/>
        </w:rPr>
        <w:t>A gyermek ujjai megrándultak. Az aprócska mellkas összerándult. A szája kinyílt, és levegő áramlott a tüdejébe. Nyoma sem volt már az anyaméh nyújtotta puha sötétségnek és biztonságnak. A fiúcska felsírt.</w:t>
      </w:r>
    </w:p>
    <w:p>
      <w:pPr>
        <w:pStyle w:val="Normal"/>
        <w:shd w:fill="FFFFFF"/>
        <w:bidi w:val="0"/>
        <w:ind w:left="0" w:right="0" w:firstLine="284"/>
        <w:jc w:val="both"/>
        <w:rPr/>
      </w:pPr>
      <w:r>
        <w:rPr>
          <w:sz w:val="24"/>
        </w:rPr>
        <w:t>Elaira visszaadta a törülközőkbe bugyolált újszülöttet a bábának. Megkereste a legközelebbi széket, és leroskadt; a lába megadta magát. Arcát a tenyerébe temetve üldögélt, miközben kitörtek belőle az elfojtott érzelmek. A gyermek sírása erőteljesebb és szabályosabb lett. Bőre hamarosan rózsaszínre változott, ahogy az élet végigáramlott a szöveteken. Elaira kiegyenesedett, de a tudatáig nem jutott el a szomszéd szobában támadt mozgolódás. Friss levegő áramlott be, ahogy az ajtó kicsapódott. Minden izma sajgott, és alig bírt talpon maradni az alvás nélkül töltött éjszaka után.</w:t>
      </w:r>
    </w:p>
    <w:p>
      <w:pPr>
        <w:pStyle w:val="Normal"/>
        <w:shd w:fill="FFFFFF"/>
        <w:bidi w:val="0"/>
        <w:ind w:left="0" w:right="0" w:firstLine="284"/>
        <w:jc w:val="both"/>
        <w:rPr/>
      </w:pPr>
      <w:r>
        <w:rPr>
          <w:sz w:val="24"/>
        </w:rPr>
        <w:t>Felpillantott. Szinte ugyanabban a pillanatban megdermedt. Tekintete összekapcsolódott a belépő férfiéval.</w:t>
      </w:r>
    </w:p>
    <w:p>
      <w:pPr>
        <w:pStyle w:val="Normal"/>
        <w:shd w:fill="FFFFFF"/>
        <w:bidi w:val="0"/>
        <w:ind w:left="0" w:right="0" w:firstLine="284"/>
        <w:jc w:val="both"/>
        <w:rPr/>
      </w:pPr>
      <w:r>
        <w:rPr>
          <w:sz w:val="24"/>
        </w:rPr>
        <w:t>Fekete haj és zöld szempár. Szögletes arcvonások hajoltak feléje. A pislákoló lángok fényében jól látszott a férfi dühe. Testét egy csuklyás köpeny takarta, amelyet a nyakánál egy zsineg fogott össze. Az araethurai pásztorok által kedvelt színes csíkok díszítették az anyagot.</w:t>
      </w:r>
    </w:p>
    <w:p>
      <w:pPr>
        <w:pStyle w:val="Normal"/>
        <w:shd w:fill="FFFFFF"/>
        <w:bidi w:val="0"/>
        <w:ind w:left="0" w:right="0" w:firstLine="284"/>
        <w:jc w:val="both"/>
        <w:rPr/>
      </w:pPr>
      <w:r>
        <w:rPr>
          <w:sz w:val="24"/>
        </w:rPr>
        <w:t>Az egyensúlyát vesztő Elaira sikoltani akart, de a kiáltás a torkára fagyott. Nem tudta volna megmondani, hogy mennyi idő telt el, mire meg tudott mozdulni, vagy a gondolatai beindultak. Az aprólékosabb vizsgálódás feltárta előtte a különbségeket. Az ökölbe szorított kéz ujjai túl vastagok voltak ahhoz, hogy megszólaltathassanak egy lyrantot. A férfi magasabb és erősebb testfelépítésű volt, mint Arithon s'Ffalenn, a herceg és mesterbárd. A föléje tornyosuló pásztor a ház ura volt, a nemrég született gyermek apja.</w:t>
      </w:r>
    </w:p>
    <w:p>
      <w:pPr>
        <w:pStyle w:val="Normal"/>
        <w:shd w:fill="FFFFFF"/>
        <w:bidi w:val="0"/>
        <w:ind w:left="0" w:right="0" w:firstLine="284"/>
        <w:jc w:val="both"/>
        <w:rPr/>
      </w:pPr>
      <w:r>
        <w:rPr>
          <w:sz w:val="24"/>
        </w:rPr>
        <w:t>- Daelion segíts! - förmedt rá durván a bábára. - Ő mi a fenét keres itt?</w:t>
      </w:r>
    </w:p>
    <w:p>
      <w:pPr>
        <w:pStyle w:val="Normal"/>
        <w:shd w:fill="FFFFFF"/>
        <w:bidi w:val="0"/>
        <w:ind w:left="0" w:right="0" w:firstLine="284"/>
        <w:jc w:val="both"/>
        <w:rPr/>
      </w:pPr>
      <w:r>
        <w:rPr>
          <w:sz w:val="24"/>
        </w:rPr>
        <w:t>- Ne is törődj velem - válaszolta Elaira gyorsan. Számított rá, hogy előbb-utóbb nyílt ellenségeskedéssel fog szembesülni, így a másik reakciója nem lepte meg. - Már épp indulni készültem.</w:t>
      </w:r>
    </w:p>
    <w:p>
      <w:pPr>
        <w:pStyle w:val="Normal"/>
        <w:shd w:fill="FFFFFF"/>
        <w:bidi w:val="0"/>
        <w:ind w:left="0" w:right="0" w:firstLine="284"/>
        <w:jc w:val="both"/>
        <w:rPr/>
      </w:pPr>
      <w:r>
        <w:rPr>
          <w:sz w:val="24"/>
        </w:rPr>
        <w:t>Felállt, és kiöntötte a tál tartalmát a szülőszék melletti vizeskancsóba. Hátat fordított, átlépte a véres törülközők halmát, majd rendezgetni kezdte összetúrt táskáját. Megtette, amit meg kellett tennie. A gyermek már nem volt életveszélyben. Ha a férfi annyira elvetemült, hogy tettlegességre fanyalodik, akkor keservesen meg fogja bánni azt a pillanatot, amikor kezet emelt rá. A jósnő azonban tiltakozni kezdett, méghozzá olyan hangon, mint egy erdei lidérc.</w:t>
      </w:r>
    </w:p>
    <w:p>
      <w:pPr>
        <w:pStyle w:val="Normal"/>
        <w:shd w:fill="FFFFFF"/>
        <w:bidi w:val="0"/>
        <w:ind w:left="0" w:right="0" w:firstLine="284"/>
        <w:jc w:val="both"/>
        <w:rPr/>
      </w:pPr>
      <w:r>
        <w:rPr>
          <w:sz w:val="24"/>
        </w:rPr>
        <w:t xml:space="preserve">- A </w:t>
      </w:r>
      <w:r>
        <w:rPr>
          <w:i/>
          <w:sz w:val="24"/>
        </w:rPr>
        <w:t xml:space="preserve">fferedon'li </w:t>
      </w:r>
      <w:r>
        <w:rPr>
          <w:sz w:val="24"/>
        </w:rPr>
        <w:t>még nem megy el. Addig nem, amíg a jóslat meg nem születik.</w:t>
      </w:r>
    </w:p>
    <w:p>
      <w:pPr>
        <w:pStyle w:val="Normal"/>
        <w:shd w:fill="FFFFFF"/>
        <w:bidi w:val="0"/>
        <w:ind w:left="0" w:right="0" w:firstLine="284"/>
        <w:jc w:val="both"/>
        <w:rPr/>
      </w:pPr>
      <w:r>
        <w:rPr>
          <w:sz w:val="24"/>
        </w:rPr>
        <w:t>Az idős asszony feltápászkodott a dühtől reszkető férjjel szembeni sarokból. Eligazgatta magán a sálakat, és tiltakozását a bába felé is tolmácsolta.</w:t>
      </w:r>
    </w:p>
    <w:p>
      <w:pPr>
        <w:pStyle w:val="Normal"/>
        <w:shd w:fill="FFFFFF"/>
        <w:bidi w:val="0"/>
        <w:ind w:left="0" w:right="0" w:firstLine="284"/>
        <w:jc w:val="both"/>
        <w:rPr/>
      </w:pPr>
      <w:r>
        <w:rPr>
          <w:sz w:val="24"/>
        </w:rPr>
        <w:t xml:space="preserve">- Ne kísértsük a sorsot. A gyermek életéért áldozatot kellett hozni. Már rég nem lenne közöttünk, ha a </w:t>
      </w:r>
      <w:r>
        <w:rPr>
          <w:i/>
          <w:sz w:val="24"/>
        </w:rPr>
        <w:t xml:space="preserve">fferedon'li </w:t>
      </w:r>
      <w:r>
        <w:rPr>
          <w:sz w:val="24"/>
        </w:rPr>
        <w:t>nem siet a segítségünkre.</w:t>
      </w:r>
    </w:p>
    <w:p>
      <w:pPr>
        <w:pStyle w:val="Normal"/>
        <w:shd w:fill="FFFFFF"/>
        <w:bidi w:val="0"/>
        <w:ind w:left="0" w:right="0" w:firstLine="284"/>
        <w:jc w:val="both"/>
        <w:rPr/>
      </w:pPr>
      <w:r>
        <w:rPr>
          <w:sz w:val="24"/>
        </w:rPr>
        <w:t>A férj káromkodni kezdett. Szeme újult erővel felvillant, de tekintetét egy pillanatra sem szakította el a varázslónőről. Elaira késve fogta csak fel, hogy miből fakad az ellenségeskedés. Hidegzuhanyként érte a felismerés. Szíve majd kiugrott a helyéről. Olyan gyorsan próbált válaszolni, amilyen gyorsan csak tudott.</w:t>
      </w:r>
    </w:p>
    <w:p>
      <w:pPr>
        <w:pStyle w:val="Normal"/>
        <w:shd w:fill="FFFFFF"/>
        <w:bidi w:val="0"/>
        <w:ind w:left="0" w:right="0" w:firstLine="284"/>
        <w:jc w:val="both"/>
        <w:rPr/>
      </w:pPr>
      <w:r>
        <w:rPr>
          <w:sz w:val="24"/>
        </w:rPr>
        <w:t>- Nem kívánok semmit a szolgálataimért cserébe! - Kiáltani akart, de az újszülött hangos sírása mellett alig lehetett hallani a hangját. - Hadd alakuljon a fiú sorsa úgy, ahogy ő akarja. Én nem kívánok beleavatkozni.</w:t>
      </w:r>
    </w:p>
    <w:p>
      <w:pPr>
        <w:pStyle w:val="Normal"/>
        <w:shd w:fill="FFFFFF"/>
        <w:bidi w:val="0"/>
        <w:ind w:left="0" w:right="0" w:firstLine="284"/>
        <w:jc w:val="both"/>
        <w:rPr/>
      </w:pPr>
      <w:r>
        <w:rPr>
          <w:sz w:val="24"/>
        </w:rPr>
        <w:t>- Te is tudod az igazat, bölcs hölgy - közölte nyersen a jósnő. - Az újszülött tartozik neked az életéért, és ez így van rendjén. Ha visszautasítod a jussod, azzal csak még nagyobb balszerencsét hozol a fejére. Tiszteletlenség lenne másképp döntened.</w:t>
      </w:r>
    </w:p>
    <w:p>
      <w:pPr>
        <w:pStyle w:val="Normal"/>
        <w:shd w:fill="FFFFFF"/>
        <w:bidi w:val="0"/>
        <w:ind w:left="0" w:right="0" w:firstLine="284"/>
        <w:jc w:val="both"/>
        <w:rPr/>
      </w:pPr>
      <w:r>
        <w:rPr>
          <w:sz w:val="24"/>
        </w:rPr>
        <w:t>Az apa megperdült, és tiltakozni kezdett. Az asszony válasza azonban félbeszakította.</w:t>
      </w:r>
    </w:p>
    <w:p>
      <w:pPr>
        <w:pStyle w:val="Normal"/>
        <w:shd w:fill="FFFFFF"/>
        <w:bidi w:val="0"/>
        <w:ind w:left="0" w:right="0" w:firstLine="284"/>
        <w:jc w:val="both"/>
        <w:rPr/>
      </w:pPr>
      <w:r>
        <w:rPr>
          <w:sz w:val="24"/>
        </w:rPr>
        <w:t>- Ostoba férfi! Hát kecskék neveltek téged? Erős fiad született, aki majd egykoron továbbviszi a véredet. Hadd mondjam el a jóslatot, amely kijelöli számára az utat. Talán neki köszönheted majd, hogy fennmarad a családod. A szívesség, amelyet cserébe kell adni a világra jöttéért, egyedül az övé, nem másé!</w:t>
      </w:r>
    </w:p>
    <w:p>
      <w:pPr>
        <w:pStyle w:val="Normal"/>
        <w:shd w:fill="FFFFFF"/>
        <w:bidi w:val="0"/>
        <w:ind w:left="0" w:right="0" w:firstLine="284"/>
        <w:jc w:val="both"/>
        <w:rPr/>
      </w:pPr>
      <w:r>
        <w:rPr>
          <w:sz w:val="24"/>
        </w:rPr>
        <w:t>A bába felemelte a meztelen gyermeket, és elkezdte letörölni róla a bőrét borító folyadékot. Csendben dolgozott, mintha az ő bűne lenne, hogy Elaira idejött. Egy tincs koromfekete haj meredt az égnek a sérülékeny koponya tetejéről. Az arca vörös volt és könnyektől nedves; lábával nyugtalanul rúgkapált a levegőben, mintha apja haragját próbálta volna lecsillapítani.</w:t>
      </w:r>
    </w:p>
    <w:p>
      <w:pPr>
        <w:pStyle w:val="Normal"/>
        <w:shd w:fill="FFFFFF"/>
        <w:bidi w:val="0"/>
        <w:ind w:left="0" w:right="0" w:firstLine="284"/>
        <w:jc w:val="both"/>
        <w:rPr/>
      </w:pPr>
      <w:r>
        <w:rPr>
          <w:sz w:val="24"/>
        </w:rPr>
        <w:t>A jósnő hideg, száraz érintését követően a sírás elveszítette rendszerességét, és lassan elhalkult. Az öregasszony felemelte a fiúcska apró testét. Sötétbarna szeme összeszűkült, ahogy végigmérte a gyermeket. Látása előtt feltárult az anyag mélysége. Alig látható fényaura támadt a jósnő körül, ahogy belemerült a jövő képeibe. Elaira egyszerre érzett megkönnyebbülést és félelmet. Az idős asszony jövőlátása nem csupán szemfényvesztés volt; valóban elmerült az energia áramlataiban.</w:t>
      </w:r>
    </w:p>
    <w:p>
      <w:pPr>
        <w:pStyle w:val="Normal"/>
        <w:shd w:fill="FFFFFF"/>
        <w:bidi w:val="0"/>
        <w:ind w:left="0" w:right="0" w:firstLine="284"/>
        <w:jc w:val="both"/>
        <w:rPr/>
      </w:pPr>
      <w:r>
        <w:rPr>
          <w:sz w:val="24"/>
        </w:rPr>
        <w:t>Hamarosan megszólalt. Szavai erőteljesen zengtek, és felvázolták a lehetséges jövőt. De a jóslat nem a gyermek rokonságára, hanem Elairára irányult.</w:t>
      </w:r>
    </w:p>
    <w:p>
      <w:pPr>
        <w:pStyle w:val="Normal"/>
        <w:shd w:fill="FFFFFF"/>
        <w:bidi w:val="0"/>
        <w:ind w:left="0" w:right="0" w:firstLine="284"/>
        <w:jc w:val="both"/>
        <w:rPr/>
      </w:pPr>
      <w:r>
        <w:rPr>
          <w:sz w:val="24"/>
        </w:rPr>
        <w:t xml:space="preserve">- Egy gyermek, akinek négy lehetséges sorsa rajzolódik ki. Egészségben megéri a felnőtt kort. Ha elpusztul a tűzben, akkor nem fog senki szenvedni, csak ő. Te döntöd el, </w:t>
      </w:r>
      <w:r>
        <w:rPr>
          <w:i/>
          <w:sz w:val="24"/>
        </w:rPr>
        <w:t xml:space="preserve">fferedon'li, </w:t>
      </w:r>
      <w:r>
        <w:rPr>
          <w:sz w:val="24"/>
        </w:rPr>
        <w:t xml:space="preserve">hogy mikor jön el ez az idő. Ha a sós tengeren hal meg, akkor szeretteid egyike is odavész vele. Ha a szárazföldön hal meg füst és acél által, akkor a szeretted életben marad, de elárulják. Ha ez a gyermek megéri az öregkort, akkor az öt nagykirályság egyike, majd az egész világ sötétségbe borul. Sosem lehet helyrehozni a sebeket. A te felelősséged választani, </w:t>
      </w:r>
      <w:r>
        <w:rPr>
          <w:i/>
          <w:sz w:val="24"/>
        </w:rPr>
        <w:t xml:space="preserve">fferedon'li, </w:t>
      </w:r>
      <w:r>
        <w:rPr>
          <w:sz w:val="24"/>
        </w:rPr>
        <w:t>hogy a gyermek természetes halállal haljon meg, vagy áldozattá váljon. Legyen a neve Fionn Areth Caid'an. - A jósasszony leengedte a babát. A szikra eltűnt a szeméből, ahogy az utolsó mondatba fogott: - Legyen a sorsa a kard, mert ez az ösvény messze viszi Araethurától.</w:t>
      </w:r>
    </w:p>
    <w:p>
      <w:pPr>
        <w:pStyle w:val="Normal"/>
        <w:shd w:fill="FFFFFF"/>
        <w:bidi w:val="0"/>
        <w:ind w:left="0" w:right="0" w:firstLine="284"/>
        <w:jc w:val="both"/>
        <w:rPr/>
      </w:pPr>
      <w:r>
        <w:rPr>
          <w:sz w:val="24"/>
        </w:rPr>
        <w:t xml:space="preserve">Elaira tágra nyitott szemmel bámulta a gyermeket, aki épp most kapott </w:t>
      </w:r>
      <w:r>
        <w:rPr>
          <w:i/>
          <w:sz w:val="24"/>
        </w:rPr>
        <w:t xml:space="preserve">nevet. </w:t>
      </w:r>
      <w:r>
        <w:rPr>
          <w:sz w:val="24"/>
        </w:rPr>
        <w:t>Azt kívánta, bárcsak remegett volna meg a keze, amikor az üvegcsővel bíbelődött. Vagy legalább az átkozott lova beleeshetett volna valami patakba, és akkor nem ér ide időben. Akkor ez a fiú nem élte volna meg a reggelt. Bénultan állt, és próbálta lerázni az elméjét szorosan megkötő béklyókat. Iszonyúan megbánta a mai éjszakát, de a szívére nehezedő teher nem eresztette. Az anya időnként feltörő zokogása nem jutott el a füléig. Az iszonyú haragra gerjedt férj kirohant, és bevágta maga mögött az ajtót. A csattanás végre visszahozta a valóságba. A bába vigasztalni próbálta, de a jósnő szavait csak egyféleképpen lehetett értelmezni.</w:t>
      </w:r>
    </w:p>
    <w:p>
      <w:pPr>
        <w:sectPr>
          <w:footerReference w:type="even" r:id="rId2"/>
          <w:footerReference w:type="default" r:id="rId3"/>
          <w:type w:val="nextPage"/>
          <w:pgSz w:w="8391" w:h="11906"/>
          <w:pgMar w:left="1191" w:right="510" w:gutter="0" w:header="0" w:top="510" w:footer="510" w:bottom="567"/>
          <w:pgNumType w:start="1" w:fmt="decimal"/>
          <w:formProt w:val="false"/>
          <w:textDirection w:val="lrTb"/>
          <w:docGrid w:type="default" w:linePitch="100" w:charSpace="0"/>
        </w:sectPr>
        <w:pStyle w:val="Normal"/>
        <w:shd w:fill="FFFFFF"/>
        <w:bidi w:val="0"/>
        <w:ind w:left="0" w:right="0" w:firstLine="284"/>
        <w:jc w:val="both"/>
        <w:rPr/>
      </w:pPr>
      <w:r>
        <w:rPr>
          <w:sz w:val="24"/>
        </w:rPr>
        <w:t>A varázslónő érezte, ahogy lassan kezdi elveszíteni az önuralmát. Hitetlenkedve nézett körbe. Az újszülött aprócska ujjai összekapcsolódtak az Árnyékmester sorsával. Újra megelevenedtek a félelmek, amelyek egész hadseregeket tüzeltek harcra. A végeredmény mindig ugyanaz volt: vérontás és gyász.</w:t>
      </w:r>
    </w:p>
    <w:p>
      <w:pPr>
        <w:pStyle w:val="Normal"/>
        <w:shd w:fill="FFFFFF"/>
        <w:bidi w:val="0"/>
        <w:spacing w:before="720" w:after="0"/>
        <w:ind w:left="0" w:right="0" w:hanging="0"/>
        <w:jc w:val="center"/>
        <w:textAlignment w:val="baseline"/>
        <w:rPr/>
      </w:pPr>
      <w:r>
        <w:rPr>
          <w:b/>
          <w:sz w:val="28"/>
        </w:rPr>
        <w:t>5647-48. TÉL</w:t>
      </w:r>
    </w:p>
    <w:p>
      <w:pPr>
        <w:pStyle w:val="Normal"/>
        <w:shd w:fill="FFFFFF"/>
        <w:bidi w:val="0"/>
        <w:spacing w:before="720" w:after="720"/>
        <w:ind w:left="0" w:right="0" w:hanging="0"/>
        <w:jc w:val="center"/>
        <w:textAlignment w:val="baseline"/>
        <w:rPr/>
      </w:pPr>
      <w:r>
        <w:rPr>
          <w:b/>
          <w:sz w:val="40"/>
        </w:rPr>
        <w:t>KORONATANÁCS</w:t>
      </w:r>
    </w:p>
    <w:p>
      <w:pPr>
        <w:pStyle w:val="Normal"/>
        <w:shd w:fill="FFFFFF"/>
        <w:bidi w:val="0"/>
        <w:ind w:left="0" w:right="0" w:firstLine="284"/>
        <w:jc w:val="both"/>
        <w:rPr/>
      </w:pPr>
      <w:r>
        <w:rPr>
          <w:sz w:val="24"/>
        </w:rPr>
        <w:t>Araethura szélfútta dombjaitól jókora távolságra, egy faborítású előcsarnokban Eldir király követe várakozott. A vaskos viaszgyertyák fényében megcsillant az eléje siető udvarnagy makulátlan arany-kék selyemruhája, ahogy tisztelettudóan meghajolt.</w:t>
      </w:r>
    </w:p>
    <w:p>
      <w:pPr>
        <w:pStyle w:val="Normal"/>
        <w:shd w:fill="FFFFFF"/>
        <w:bidi w:val="0"/>
        <w:ind w:left="0" w:right="0" w:firstLine="284"/>
        <w:jc w:val="both"/>
        <w:rPr/>
      </w:pPr>
      <w:r>
        <w:rPr>
          <w:sz w:val="24"/>
        </w:rPr>
        <w:t>- Őfelsége, a Fény Hercege most tudja fogadni.</w:t>
      </w:r>
    </w:p>
    <w:p>
      <w:pPr>
        <w:pStyle w:val="Normal"/>
        <w:shd w:fill="FFFFFF"/>
        <w:bidi w:val="0"/>
        <w:ind w:left="0" w:right="0" w:firstLine="284"/>
        <w:jc w:val="both"/>
        <w:rPr/>
      </w:pPr>
      <w:r>
        <w:rPr>
          <w:sz w:val="24"/>
        </w:rPr>
        <w:t>A párnázott padon üldögélő küldött habozás nélkül pattant fel. Középkorú férfi volt, szikár testfelépítéssel és kimért mozdulatokkal. Első ránézésre jelentéktelen szolgának tűnt csupán; bár a külső gyakran megtévesztő, az udvarnagy megdöbbenésére a viselkedése sem illett egy magas beosztású államférfiéhoz. Még mindig azt a megviselt gyapjúköpenyt viselte, amely a kikötőben is védte a csípős szelektől. Csendben követte a másik férfit az impozáns faragott ajtókon és egy visszhangzó csarnokon át. Hamarosan elérték az avenori tanácstermet. Hűvös fény világított be a csúcsíves ablakokon; nemrég leesett hó tükrözte vissza az erőtlen napsugarakat. A helyiségben egyetlen más hang sem hallatszott a márványpadlónak ütköző léptek zaján kívül. Megállás nélkül mentek tovább.</w:t>
      </w:r>
    </w:p>
    <w:p>
      <w:pPr>
        <w:pStyle w:val="Normal"/>
        <w:shd w:fill="FFFFFF"/>
        <w:bidi w:val="0"/>
        <w:ind w:left="0" w:right="0" w:firstLine="284"/>
        <w:jc w:val="both"/>
        <w:rPr/>
      </w:pPr>
      <w:r>
        <w:rPr>
          <w:sz w:val="24"/>
        </w:rPr>
        <w:t>A palota belső szentélye, ahonnan Lysaer s'Ilessid herceg a királyság szálait mozgatta, a lehető legmesszebb feküdt a gyakorlóudvartól. A követ korábban tanúja volt az ottani kiképzésnek. A háború néhány túlélője oktatta a hadviselés fortélyaira az újoncokat.</w:t>
      </w:r>
    </w:p>
    <w:p>
      <w:pPr>
        <w:pStyle w:val="Normal"/>
        <w:shd w:fill="FFFFFF"/>
        <w:bidi w:val="0"/>
        <w:ind w:left="0" w:right="0" w:firstLine="284"/>
        <w:jc w:val="both"/>
        <w:rPr/>
      </w:pPr>
      <w:r>
        <w:rPr>
          <w:sz w:val="24"/>
        </w:rPr>
        <w:t>Egyetlen írnok morgását sem lehetett hallani a terem felé közeledve. Magányos szolga törölgette a sárgaréz kilincseket, de ő sem csapott zajt. A csend csaknem olyan nyugtalanító volt, mint egy sírkamrába lépve. Az utóbbi három hét fájdalmasan kevés volt a város számára, hogy feldolgozza a szörnyű háború tragédiáját. Avenor korábban virágzó ipara és kereskedelme most egy helyben toporgott. A hírek mintha mindenkit elnémítottak volna. Az öt nagykirályság lakói döbbenten vették tudomásul a történteket.</w:t>
      </w:r>
    </w:p>
    <w:p>
      <w:pPr>
        <w:pStyle w:val="Normal"/>
        <w:shd w:fill="FFFFFF"/>
        <w:bidi w:val="0"/>
        <w:ind w:left="0" w:right="0" w:firstLine="284"/>
        <w:jc w:val="both"/>
        <w:rPr/>
      </w:pPr>
      <w:r>
        <w:rPr>
          <w:sz w:val="24"/>
        </w:rPr>
        <w:t>Negyvenezer büszke katona indult a vastmarki ütközetbe. A sziklás hegyoldalak között rengetegen odavesztek; az Árnyékmester aljas húzásai következtében alig tízezren térhettek vissza a családjukhoz.</w:t>
      </w:r>
    </w:p>
    <w:p>
      <w:pPr>
        <w:pStyle w:val="Normal"/>
        <w:shd w:fill="FFFFFF"/>
        <w:bidi w:val="0"/>
        <w:ind w:left="0" w:right="0" w:firstLine="284"/>
        <w:jc w:val="both"/>
        <w:rPr/>
      </w:pPr>
      <w:r>
        <w:rPr>
          <w:sz w:val="24"/>
        </w:rPr>
        <w:t>Eldir király birodalma köztudottan semleges volt, de a veszteségek az ottaniakat is megviselték. Az uralkodó éppen ezért úgy választotta ki a követet, hogy annak türelme és végtelen nyugalma elviselhetővé tegye számára az itteni hangulatot. A gyász és a düh, amivel szembesülnie kellett, még így is alaposan megnehezítette a helyzetét. Amikor megérkezett, az udvarnagy egyik alárendeltjének kifakadásaival kellett szembesülnie. Rögtön ezután a révkapitány következett, aki sehogy sem akart megfelelő kikötőhelyet biztosítani a havishi gályának. A követ kezdett feldühödni a látottakon és hallottakon. De kénytelen volt tűrni, mert elég egyetlen apró hiba, és fájhat a feje a kellemetlen diplomáciai következmények miatt.</w:t>
      </w:r>
    </w:p>
    <w:p>
      <w:pPr>
        <w:pStyle w:val="Normal"/>
        <w:shd w:fill="FFFFFF"/>
        <w:bidi w:val="0"/>
        <w:ind w:left="0" w:right="0" w:firstLine="284"/>
        <w:jc w:val="both"/>
        <w:rPr/>
      </w:pPr>
      <w:r>
        <w:rPr>
          <w:sz w:val="24"/>
        </w:rPr>
        <w:t>A tét most már sokkal nagyobb volt az egyszerű vérontásnál. A Fény Hercege és titokzatos ellenfele közötti viszály egyre inkább elmélyült. Arithon ügyködése nyomán kiéleződött a politikai helyzet, és négy királyságban bénult meg a kereskedelem. Az emberek a vastmarki ütközet óta a Sötétség Urának nevezték. Az árnyaktól és a feketemágiától való félelmeket csak még jobban felerősítette a férfi titokzatos természete.</w:t>
      </w:r>
    </w:p>
    <w:p>
      <w:pPr>
        <w:pStyle w:val="Normal"/>
        <w:shd w:fill="FFFFFF"/>
        <w:bidi w:val="0"/>
        <w:ind w:left="0" w:right="0" w:firstLine="284"/>
        <w:jc w:val="both"/>
        <w:rPr/>
      </w:pPr>
      <w:r>
        <w:rPr>
          <w:sz w:val="24"/>
        </w:rPr>
        <w:t>A nagykirály követe tisztában volt üzenetének hátulütőjével, ezért újra felidézte ura utasításait. Eldir király egyértelműen kifejtette, hogy milyen nehéz feladatot bízott rá.</w:t>
      </w:r>
    </w:p>
    <w:p>
      <w:pPr>
        <w:pStyle w:val="Normal"/>
        <w:shd w:fill="FFFFFF"/>
        <w:bidi w:val="0"/>
        <w:ind w:left="0" w:right="0" w:firstLine="284"/>
        <w:jc w:val="both"/>
        <w:rPr/>
      </w:pPr>
      <w:r>
        <w:rPr>
          <w:sz w:val="24"/>
        </w:rPr>
        <w:t xml:space="preserve">- </w:t>
      </w:r>
      <w:r>
        <w:rPr>
          <w:i/>
          <w:sz w:val="24"/>
        </w:rPr>
        <w:t>Ne lepődj meg, ha a legnyíltabb módon teszik próbára a hűségedet. Lysaer s'Ilessid roppant meggyőző tud lenni, amikor Arithonról van szó. De a Hetek Szövetsége ellenzi a Rathain koronahercege elleni háborút. A küldetésed könnyen veszélybe sodorhat. Ha bajod esne, netán hamis vádak alapján bebörtönöznek, arra vigyáznod kell, hogy Havish ne keveredjen bele a vitákba.</w:t>
      </w:r>
    </w:p>
    <w:p>
      <w:pPr>
        <w:pStyle w:val="Normal"/>
        <w:shd w:fill="FFFFFF"/>
        <w:bidi w:val="0"/>
        <w:ind w:left="0" w:right="0" w:firstLine="284"/>
        <w:jc w:val="both"/>
        <w:rPr/>
      </w:pPr>
      <w:r>
        <w:rPr>
          <w:sz w:val="24"/>
        </w:rPr>
        <w:t>Ha a követ meg is bánta a magára vállalt felelősséget, most már késő lett volna visszakozni. Lassan átléptek az utolsó boltíves ajtón is, és az avenori udvarnagy egy kevésbé díszes oldalajtó felé terelte. A követ nyugtalanul vonta össze a szemöldökét; a királyától kapott iratok hivatalosak voltak, és nyilvános meghallgatásra számított.</w:t>
      </w:r>
    </w:p>
    <w:p>
      <w:pPr>
        <w:pStyle w:val="Normal"/>
        <w:shd w:fill="FFFFFF"/>
        <w:bidi w:val="0"/>
        <w:ind w:left="0" w:right="0" w:firstLine="284"/>
        <w:jc w:val="both"/>
        <w:rPr/>
      </w:pPr>
      <w:r>
        <w:rPr>
          <w:sz w:val="24"/>
        </w:rPr>
        <w:t>A kisebb szobába lépve meglátta a várakozó Lysaer s'Ilessidet. A herceg egyedül volt. Egy kevésbé feltűnő személyiséget talán észre sem vett volna az újonnan belépő. A férfi az emelvényen állt egy hatalmas tölgyasztal mögött, amelyet magas támlájú székek vettek körbe. De minden elhalványult a csillag és koronamintás szőttes árnyékában, amely Tysan korábbi nagykirályainak jelképe volt. Az anyag az egész keleti falat elborította, egészen az emeleti galéria csavart korlátjáig.</w:t>
      </w:r>
    </w:p>
    <w:p>
      <w:pPr>
        <w:pStyle w:val="Normal"/>
        <w:shd w:fill="FFFFFF"/>
        <w:bidi w:val="0"/>
        <w:ind w:left="0" w:right="0" w:firstLine="284"/>
        <w:jc w:val="both"/>
        <w:rPr/>
      </w:pPr>
      <w:r>
        <w:rPr>
          <w:sz w:val="24"/>
        </w:rPr>
        <w:t>A hideg fényben a herceg haja úgy tündökölt, mint egy tökéletes keretbe foglalt ékszer. A havishi követ azon vette észre magát, hogy minden illemről megfeledkezve bámulja a férfit. Igyekezett összekapni magát.</w:t>
      </w:r>
    </w:p>
    <w:p>
      <w:pPr>
        <w:pStyle w:val="Normal"/>
        <w:shd w:fill="FFFFFF"/>
        <w:bidi w:val="0"/>
        <w:ind w:left="0" w:right="0" w:firstLine="284"/>
        <w:jc w:val="both"/>
        <w:rPr/>
      </w:pPr>
      <w:r>
        <w:rPr>
          <w:sz w:val="24"/>
        </w:rPr>
        <w:t>Az aranyló hajkorona körbevette az arcát. Az ívelt szemöldök alatt húzódó szempár egyenes, tiszta és hibátlan volt, akár két tökéletesen csiszolt akvamarin. Lysaer s'Ilessidet a körülötte lévő lányok és asszonyok mindig az ideális férfinak tartották. De a vastmarki események őt is megváltoztatták. Az arcáról sugárzó méltóság most már korántsem volt olyan nyugodt és magabiztos. Vonásai ugyanúgy megváltoztak a sorozatos csapások alatt, ahogy a fém veszíti el az alakját a kalapács és az üllő között. Már nem mosolygott annyit, és sokkal visszafogottabbnak tűnt. Olyannak látszott, mint a csatából visszatérő veterán, aki túl sokáig volt ellenséges földön. Az erős déli napsütés, a könyörtelen időjárás és a harmincezer katona halála által okozott gyász azonban még jobban megerősítette a herceg elkötelezettségét. A múlt eseményei olajat öntöttek a tűzre.</w:t>
      </w:r>
    </w:p>
    <w:p>
      <w:pPr>
        <w:pStyle w:val="Normal"/>
        <w:shd w:fill="FFFFFF"/>
        <w:bidi w:val="0"/>
        <w:ind w:left="0" w:right="0" w:firstLine="284"/>
        <w:jc w:val="both"/>
        <w:rPr/>
      </w:pPr>
      <w:r>
        <w:rPr>
          <w:sz w:val="24"/>
        </w:rPr>
        <w:t>A követ lerázta magáról a bénultságot. Meghajolt az ősi vérvonal képviselője előtt, de a mozdulat nem volt olyan határozott, mint ami egy nagykirálynak kijárt volna. Az ellentét szembetűnő volt. A herceg lemondott arról, hogy Tysan hivatalos színeit viselje. Aranyszegélyű fehér selyemköpeny volt rajta, amelyet a nyakánál gyémántberakásos gombbal kapcsolt össze.</w:t>
      </w:r>
    </w:p>
    <w:p>
      <w:pPr>
        <w:pStyle w:val="Normal"/>
        <w:shd w:fill="FFFFFF"/>
        <w:bidi w:val="0"/>
        <w:ind w:left="0" w:right="0" w:firstLine="284"/>
        <w:jc w:val="both"/>
        <w:rPr/>
      </w:pPr>
      <w:r>
        <w:rPr>
          <w:sz w:val="24"/>
        </w:rPr>
        <w:t>Lysaer s'Ilessid minden különösebb udvariaskodás nélkül szólalt meg, ami gyökeresen különbözött a havishi látogatása során tapasztaltaktól.</w:t>
      </w:r>
    </w:p>
    <w:p>
      <w:pPr>
        <w:pStyle w:val="Normal"/>
        <w:shd w:fill="FFFFFF"/>
        <w:bidi w:val="0"/>
        <w:ind w:left="0" w:right="0" w:firstLine="284"/>
        <w:jc w:val="both"/>
        <w:rPr/>
      </w:pPr>
      <w:r>
        <w:rPr>
          <w:sz w:val="24"/>
        </w:rPr>
        <w:t>- Foglalj helyet. Most nincs időm bocsánatot kérni. A találkozó rövid lesz és bizalmas jellegű. A királyság tisztviselőivel és más birodalmak küldötteivel kell találkoznom utána. Csak azok vehetnek részt a találkozón, akiknek ezt személyesen engedélyeztem. Remélem, beleegyezel, hogy te képviseld Havisht, mint Eldir király küldötte.</w:t>
      </w:r>
    </w:p>
    <w:p>
      <w:pPr>
        <w:pStyle w:val="Normal"/>
        <w:shd w:fill="FFFFFF"/>
        <w:bidi w:val="0"/>
        <w:ind w:left="0" w:right="0" w:firstLine="284"/>
        <w:jc w:val="both"/>
        <w:rPr/>
      </w:pPr>
      <w:r>
        <w:rPr>
          <w:sz w:val="24"/>
        </w:rPr>
        <w:t>- A bocsánatkérés Havish uralkodóját illeti, nem engem - merült el a gondolataiba a férfi. Remélte, hogy a vele utazó udvaroncnak nem eredt meg a nyelve tegnap a kocsmában. Ha Lysaer előre értesült a látogatás céljáról, akkor felkészülhetett a válaszokkal, és előnybe került vele szemben. A herceg intésére leült egy padra, és fészkelődni kezdett. Rövid töprengés után belevágott: - Tulajdonképpen a látogatásom oka a Hetek Szövetségének megbízásából fakad, akik Havisht kérték fel közvetítőnek.</w:t>
      </w:r>
    </w:p>
    <w:p>
      <w:pPr>
        <w:pStyle w:val="Normal"/>
        <w:shd w:fill="FFFFFF"/>
        <w:bidi w:val="0"/>
        <w:ind w:left="0" w:right="0" w:firstLine="284"/>
        <w:jc w:val="both"/>
        <w:rPr/>
      </w:pPr>
      <w:r>
        <w:rPr>
          <w:sz w:val="24"/>
        </w:rPr>
        <w:t>- Valóban? - húzta össze gúnyosan a szemöldökét Lysaer. - Ha erről van szó, akkor jobb is, hogy csak ketten vagyunk.</w:t>
      </w:r>
    </w:p>
    <w:p>
      <w:pPr>
        <w:pStyle w:val="Normal"/>
        <w:shd w:fill="FFFFFF"/>
        <w:bidi w:val="0"/>
        <w:ind w:left="0" w:right="0" w:firstLine="284"/>
        <w:jc w:val="both"/>
        <w:rPr/>
      </w:pPr>
      <w:r>
        <w:rPr>
          <w:sz w:val="24"/>
        </w:rPr>
        <w:t>Megkerülte a széket, és leült. A magára erőltetett nyugalom egyre inkább szembetűnő volt. Ez már nem puszta türelem vagy béketűrés; a követ egy legyőzött férfit látott, aki mindent megtett, hogy lerázza magáról a vereséget. A csend egyre kellemetlenebbé vált. A havishi férfi elfordította a tekintetét, és a szőttest kezdte bámulni.</w:t>
      </w:r>
    </w:p>
    <w:p>
      <w:pPr>
        <w:pStyle w:val="Normal"/>
        <w:shd w:fill="FFFFFF"/>
        <w:bidi w:val="0"/>
        <w:ind w:left="0" w:right="0" w:firstLine="284"/>
        <w:jc w:val="both"/>
        <w:rPr/>
      </w:pPr>
      <w:r>
        <w:rPr>
          <w:sz w:val="24"/>
        </w:rPr>
        <w:t>- Nem csinálok titkot belőle, hogy melyik oldalon állok. A Hetek semmiféle ténykedését nem látjuk szívesen Tysanben.</w:t>
      </w:r>
    </w:p>
    <w:p>
      <w:pPr>
        <w:pStyle w:val="Normal"/>
        <w:shd w:fill="FFFFFF"/>
        <w:bidi w:val="0"/>
        <w:ind w:left="0" w:right="0" w:firstLine="284"/>
        <w:jc w:val="both"/>
        <w:rPr/>
      </w:pPr>
      <w:r>
        <w:rPr>
          <w:sz w:val="24"/>
        </w:rPr>
        <w:t>A követ azonnal visszautasította a részrehajlás vádját.</w:t>
      </w:r>
    </w:p>
    <w:p>
      <w:pPr>
        <w:pStyle w:val="Normal"/>
        <w:shd w:fill="FFFFFF"/>
        <w:bidi w:val="0"/>
        <w:ind w:left="0" w:right="0" w:firstLine="284"/>
        <w:jc w:val="both"/>
        <w:rPr/>
      </w:pPr>
      <w:r>
        <w:rPr>
          <w:sz w:val="24"/>
        </w:rPr>
        <w:t>- A varázslókhoz fűződő kapcsolatunk csupán közvetett. Az ügy az első váltságdíjjal van kapcsolatban, amelyet a feleséged kiszabadítására gyűjtött össze a tysani udvar. Arról az aranyról beszélek, amely eltűnt a Mainmere-öbölben, mielőtt elért volna Ostermere-be.</w:t>
      </w:r>
    </w:p>
    <w:p>
      <w:pPr>
        <w:pStyle w:val="Normal"/>
        <w:shd w:fill="FFFFFF"/>
        <w:bidi w:val="0"/>
        <w:ind w:left="0" w:right="0" w:firstLine="284"/>
        <w:jc w:val="both"/>
        <w:rPr/>
      </w:pPr>
      <w:r>
        <w:rPr>
          <w:sz w:val="24"/>
        </w:rPr>
        <w:t>- Ötszázezer érme súlyának megfelelő arany - mosolyodott el Lysaer. - A kereskedőim, akik összegyűjtötték a pénzt, nagyon is jól emlékeznek rá.</w:t>
      </w:r>
    </w:p>
    <w:p>
      <w:pPr>
        <w:pStyle w:val="Normal"/>
        <w:shd w:fill="FFFFFF"/>
        <w:bidi w:val="0"/>
        <w:ind w:left="0" w:right="0" w:firstLine="284"/>
        <w:jc w:val="both"/>
        <w:rPr/>
      </w:pPr>
      <w:r>
        <w:rPr>
          <w:sz w:val="24"/>
        </w:rPr>
        <w:t>Nagyot nyelt, és eltüntette a haragot a hangjából.</w:t>
      </w:r>
    </w:p>
    <w:p>
      <w:pPr>
        <w:pStyle w:val="Normal"/>
        <w:shd w:fill="FFFFFF"/>
        <w:bidi w:val="0"/>
        <w:ind w:left="0" w:right="0" w:firstLine="284"/>
        <w:jc w:val="both"/>
        <w:rPr/>
      </w:pPr>
      <w:r>
        <w:rPr>
          <w:sz w:val="24"/>
        </w:rPr>
        <w:t>- Az Árnyékmester lopta el a kincset. Kíváncsivá tettél. A Hetek Szövetsége már többször is nyíltan a kalózherceg mellé állt. Folytasd.</w:t>
      </w:r>
    </w:p>
    <w:p>
      <w:pPr>
        <w:pStyle w:val="Normal"/>
        <w:shd w:fill="FFFFFF"/>
        <w:bidi w:val="0"/>
        <w:ind w:left="0" w:right="0" w:firstLine="284"/>
        <w:jc w:val="both"/>
        <w:rPr/>
      </w:pPr>
      <w:r>
        <w:rPr>
          <w:sz w:val="24"/>
        </w:rPr>
        <w:t>A követ visszahúzta a kezét, és ingének zsinegeit kezdte piszkálni. Ahhoz túl óvatos volt, hogy nyíltan kimondja a véleményét a varázslókról, ezért diplomatikusan folytatta:</w:t>
      </w:r>
    </w:p>
    <w:p>
      <w:pPr>
        <w:pStyle w:val="Normal"/>
        <w:shd w:fill="FFFFFF"/>
        <w:bidi w:val="0"/>
        <w:ind w:left="0" w:right="0" w:firstLine="284"/>
        <w:jc w:val="both"/>
        <w:rPr/>
      </w:pPr>
      <w:r>
        <w:rPr>
          <w:sz w:val="24"/>
        </w:rPr>
        <w:t>- Az elveszett aranyat Arithon herceg átadta a Hetek Szövetségének. Havish magára vállalta a független közvetítő szerepét, és visszajuttatja a teljes összeget felséged kincstárába. A sajnálatos esemény nem csupán egyszerű lopás volt. Az Árnyékmester azért tulajdonította el az aranyat, hogy időt nyerjen a vastmarki invázió előtt.</w:t>
      </w:r>
    </w:p>
    <w:p>
      <w:pPr>
        <w:pStyle w:val="Normal"/>
        <w:shd w:fill="FFFFFF"/>
        <w:bidi w:val="0"/>
        <w:ind w:left="0" w:right="0" w:firstLine="284"/>
        <w:jc w:val="both"/>
        <w:rPr/>
      </w:pPr>
      <w:r>
        <w:rPr>
          <w:sz w:val="24"/>
        </w:rPr>
        <w:t>- Ötszázezer arany elegendő időt adott neki, hogy harmincezer ember halálát okozza - közölte Lysaer anélkül, hogy megmozdult volna, de a hangja jéghideg volt. - Ez volt az ára a Dier Kenton-völgyben elfolyt vérnek?</w:t>
      </w:r>
    </w:p>
    <w:p>
      <w:pPr>
        <w:pStyle w:val="Normal"/>
        <w:shd w:fill="FFFFFF"/>
        <w:bidi w:val="0"/>
        <w:ind w:left="0" w:right="0" w:firstLine="284"/>
        <w:jc w:val="both"/>
        <w:rPr/>
      </w:pPr>
      <w:r>
        <w:rPr>
          <w:sz w:val="24"/>
        </w:rPr>
        <w:t>A követ igyekezett kikerülni sértést.</w:t>
      </w:r>
    </w:p>
    <w:p>
      <w:pPr>
        <w:pStyle w:val="Normal"/>
        <w:shd w:fill="FFFFFF"/>
        <w:bidi w:val="0"/>
        <w:ind w:left="0" w:right="0" w:firstLine="284"/>
        <w:jc w:val="both"/>
        <w:rPr/>
      </w:pPr>
      <w:r>
        <w:rPr>
          <w:sz w:val="24"/>
        </w:rPr>
        <w:t>- A kincset a királyi gályán őrzik, amellyel érkeztem. Havish udvarnagya személyesen számolta át az aranyat, és garantálja, hogy egyetlen érme sem hiányzik. A birtokomban vannak azok a dokumentumok, amelyek rendelkezése alapján az arany újra az avenori kincstár birtokába kerülhet.</w:t>
      </w:r>
    </w:p>
    <w:p>
      <w:pPr>
        <w:pStyle w:val="Normal"/>
        <w:shd w:fill="FFFFFF"/>
        <w:bidi w:val="0"/>
        <w:ind w:left="0" w:right="0" w:firstLine="284"/>
        <w:jc w:val="both"/>
        <w:rPr/>
      </w:pPr>
      <w:r>
        <w:rPr>
          <w:sz w:val="24"/>
        </w:rPr>
        <w:t>Nem volt szükség a további részletek megvitatására. Egy elfogadó nyilatkozattal futárt küldhetnek a kikötőbe, és gyorsan pontot tehetnek az ügy végére. Avenor tartalékai annyira kimerültek, hogy valószínűtlennek tűnt a visszautasítás, akármilyen kellemetlen emlékeket ébreszt az összeg eredete. Havish követe felegyenesedett. Sietve meghajolt, és elindult kifelé. Az ura nem hatalmazta fel arra, hogy részt vegyen a délutáni titkos találkozón.</w:t>
      </w:r>
    </w:p>
    <w:p>
      <w:pPr>
        <w:pStyle w:val="Normal"/>
        <w:shd w:fill="FFFFFF"/>
        <w:bidi w:val="0"/>
        <w:ind w:left="0" w:right="0" w:firstLine="284"/>
        <w:jc w:val="both"/>
        <w:rPr/>
      </w:pPr>
      <w:r>
        <w:rPr>
          <w:sz w:val="24"/>
        </w:rPr>
        <w:t>De mielőtt a meghallgatás annak rendje s módja szerint lezárulhatott volna, a királyi udvarnagy szélesre tárta az ajtót. Szorosan egymás mögött haladó magas rangú méltóságok áramlottak be szobába. Ruhájukat értékes prémek és drága ékszerek díszítették. A kalapjukon ritka tollak lengedeztek, ujjaikon ékköves gyűrűk villogtak.</w:t>
      </w:r>
    </w:p>
    <w:p>
      <w:pPr>
        <w:pStyle w:val="Normal"/>
        <w:shd w:fill="FFFFFF"/>
        <w:bidi w:val="0"/>
        <w:ind w:left="0" w:right="0" w:firstLine="284"/>
        <w:jc w:val="both"/>
        <w:rPr/>
      </w:pPr>
      <w:r>
        <w:rPr>
          <w:sz w:val="24"/>
        </w:rPr>
        <w:t>A herceg úgy intézte, hogy a beszélgetésük után rögtön elkezdődjön a következő tanácskozás. Eldir követe kénytelen volt visszaülni; diplomáciai módszerekkel kényszerítették térdre. Az elöljárók gőgös pávaként nyomultak tovább, és igyekeztek elfoglalni az emelvényhez minél közelebb eső helyeket. A havishi férfi beletörődött a sorsába, és várta Lysaer következő lépését.</w:t>
      </w:r>
    </w:p>
    <w:p>
      <w:pPr>
        <w:pStyle w:val="Normal"/>
        <w:shd w:fill="FFFFFF"/>
        <w:bidi w:val="0"/>
        <w:ind w:left="0" w:right="0" w:firstLine="284"/>
        <w:jc w:val="both"/>
        <w:rPr/>
      </w:pPr>
      <w:r>
        <w:rPr>
          <w:sz w:val="24"/>
        </w:rPr>
        <w:t>A jelenlévők hivatali pecsétjéből ítélve meglehetősen vegyes társaság gyűlt össze. A követ korábban kereskedelemmel foglalkozott, ezért jól ismerte a címereket; legalább tucatnyi tysani városurat ismert fel. Az Arithontól való félelem szokatlan szövetségeket szült. De érkeztek távolabbi vidékekről is küldöttek, akiket az Árnyékmester gonosz tettei vezéreltek ide. Az egyik férfi köpenyén például Jaelot fekete-arany oroszláncímere villant meg.</w:t>
      </w:r>
    </w:p>
    <w:p>
      <w:pPr>
        <w:pStyle w:val="Normal"/>
        <w:shd w:fill="FFFFFF"/>
        <w:bidi w:val="0"/>
        <w:ind w:left="0" w:right="0" w:firstLine="284"/>
        <w:jc w:val="both"/>
        <w:rPr/>
      </w:pPr>
      <w:r>
        <w:rPr>
          <w:sz w:val="24"/>
        </w:rPr>
        <w:t>Megpillantott egy egyszerű ruhát és bőrcsizmát viselő férfit, aki sehogy sem illett a képbe. Nyugtalanul mozgott a csiszolt modorú, hatalomhoz szokott méltóságok között. Az asztal körüli helyek elfogytak, és kezdtek megtelni a falaknál álló székek, padok is. A nyugati fejvadász-szövetség vezetője két fegyveres katona között várakozott, akik shandi akcentussal beszélgettek. Olyan veteránok lehettek, akik szemtanúi voltak a vastmarki háborúnak; látták a szörnyű veszteségeket és a gonosz mágiát.</w:t>
      </w:r>
    </w:p>
    <w:p>
      <w:pPr>
        <w:pStyle w:val="Normal"/>
        <w:shd w:fill="FFFFFF"/>
        <w:bidi w:val="0"/>
        <w:ind w:left="0" w:right="0" w:firstLine="284"/>
        <w:jc w:val="both"/>
        <w:rPr/>
      </w:pPr>
      <w:r>
        <w:rPr>
          <w:sz w:val="24"/>
        </w:rPr>
        <w:t>Rathain fejvadászainak a vezetője, Skannt a késeit igazgatva bandukolt. Végül úgy döntött, hogy nem ül le, és karba tett kézzel dőlt a falnak a galériára vezető lépcsőfeljárónál. Mellette Harradene főparancsnok pihent meg barátságosan mosolyogva; valami tréfán nevetett. Az ő felügyelete alatt állt a megtizedelt etarrai hadosztály maradéka. Diegan nagyúr széke Lysaer jobbján üresen maradt. Még nem neveztek ki senkit az avenori hadak főparancsnokának. A herceghez legközelebb egy borostás arcú, izmos testfelépítésű zsoldos ült, aki Mearn s'Brydionnal váltott nyugtalan pillantásokat. A melhalla-i herceg legifjabb testvére volt az egyetlen Lysaeren kívül, aki az ősi törzsek leszármazottja volt. Mearn és a zsoldos között egy csuhát viselő apró termetű pap foglalt helyet, aki az ablakon bámult ki. Úgy látszott, egyáltalán nem nyugtalanítja a s'Brydion jelenléte; pedig a férfi a legtöbb városlakó szemében ötszáz év vérontásának az emlékét ébresztette fel.</w:t>
      </w:r>
    </w:p>
    <w:p>
      <w:pPr>
        <w:pStyle w:val="Normal"/>
        <w:shd w:fill="FFFFFF"/>
        <w:bidi w:val="0"/>
        <w:ind w:left="0" w:right="0" w:firstLine="284"/>
        <w:jc w:val="both"/>
        <w:rPr/>
      </w:pPr>
      <w:r>
        <w:rPr>
          <w:sz w:val="24"/>
        </w:rPr>
        <w:t>Lysaer s'Ilessid szövetségesei különböző vidékek és kultúrák képviselői voltak. Szövetségük túl friss volt ahhoz, hogy kényelmesen elengedjék magukat egymás társaságában. Sokukat csak a közös ellenség tartott vissza attól, hogy ne ugorjanak a másik torkának. Az aprócska teremben összegyűltek olyanok voltak, mint a ketrecbe zárt farkasok. A magas rangú tisztek egyszerű öltözéke jelentett csak némi változatosságot a városi előkelőségek eleganciájának csillogásában.</w:t>
      </w:r>
    </w:p>
    <w:p>
      <w:pPr>
        <w:pStyle w:val="Normal"/>
        <w:shd w:fill="FFFFFF"/>
        <w:bidi w:val="0"/>
        <w:ind w:left="0" w:right="0" w:firstLine="284"/>
        <w:jc w:val="both"/>
        <w:rPr/>
      </w:pPr>
      <w:r>
        <w:rPr>
          <w:sz w:val="24"/>
        </w:rPr>
        <w:t>Lysaer csendre intette az összegyűlteket. Nem viselt semmit, ami a rangjára utalt volna, de a belőle sugárzó méltóság is tökéletesen elegendőnek bizonyult. Megköszörülte a torkát, és belekezdett a mondandójába. Szavait követően síri csend támadt.</w:t>
      </w:r>
    </w:p>
    <w:p>
      <w:pPr>
        <w:pStyle w:val="Normal"/>
        <w:shd w:fill="FFFFFF"/>
        <w:bidi w:val="0"/>
        <w:ind w:left="0" w:right="0" w:firstLine="284"/>
        <w:jc w:val="both"/>
        <w:rPr/>
      </w:pPr>
      <w:r>
        <w:rPr>
          <w:sz w:val="24"/>
        </w:rPr>
        <w:t>- Azért gyűltünk össze ebben az órában, hogy megvitassuk a királyság visszaállítására irányuló kérelmemet. A származásom jogán folyamodtam Tysan városi tanácsaihoz, akik mindezt rendeletbe foglalták.</w:t>
      </w:r>
    </w:p>
    <w:p>
      <w:pPr>
        <w:pStyle w:val="Normal"/>
        <w:shd w:fill="FFFFFF"/>
        <w:bidi w:val="0"/>
        <w:ind w:left="0" w:right="0" w:firstLine="284"/>
        <w:jc w:val="both"/>
        <w:rPr/>
      </w:pPr>
      <w:r>
        <w:rPr>
          <w:sz w:val="24"/>
        </w:rPr>
        <w:t>Csupasz, ékszer nélküli kezével kinyúlt, és felemelt egy vaskos pergament, amelyet pecsétek és szalagok díszítettek. A szobában az összes szempár a dokumentumra szegeződött. A döbbenetet egy nyikordulás törte meg valahonnan a galéria irányából.</w:t>
      </w:r>
    </w:p>
    <w:p>
      <w:pPr>
        <w:pStyle w:val="Normal"/>
        <w:shd w:fill="FFFFFF"/>
        <w:bidi w:val="0"/>
        <w:ind w:left="0" w:right="0" w:firstLine="284"/>
        <w:jc w:val="both"/>
        <w:rPr/>
      </w:pPr>
      <w:r>
        <w:rPr>
          <w:sz w:val="24"/>
        </w:rPr>
        <w:t>Íjhúr pattanása hallatszott, majd egy nyílvessző szelte át levegőt. Skannt kapitány figyelmeztető kiáltását az íjász szavai nyomták el, aki törzsi kiejtéssel kezdett beszélni.</w:t>
      </w:r>
    </w:p>
    <w:p>
      <w:pPr>
        <w:pStyle w:val="Normal"/>
        <w:shd w:fill="FFFFFF"/>
        <w:bidi w:val="0"/>
        <w:ind w:left="0" w:right="0" w:firstLine="284"/>
        <w:jc w:val="both"/>
        <w:rPr/>
      </w:pPr>
      <w:r>
        <w:rPr>
          <w:sz w:val="24"/>
        </w:rPr>
        <w:t>- Ez a kérelem jogtalan!</w:t>
      </w:r>
    </w:p>
    <w:p>
      <w:pPr>
        <w:pStyle w:val="Normal"/>
        <w:shd w:fill="FFFFFF"/>
        <w:bidi w:val="0"/>
        <w:ind w:left="0" w:right="0" w:firstLine="284"/>
        <w:jc w:val="both"/>
        <w:rPr/>
      </w:pPr>
      <w:r>
        <w:rPr>
          <w:sz w:val="24"/>
        </w:rPr>
        <w:t>A nyílvessző becsapódott. A négyélű acélhegy átszúrta a pergament, és az asztallaphoz szögezte. A széttöredező viasz csilingelésére már senki sem figyelt, mert a küldöttek kórusban kezdtek kiabálni.</w:t>
      </w:r>
    </w:p>
    <w:p>
      <w:pPr>
        <w:pStyle w:val="Normal"/>
        <w:shd w:fill="FFFFFF"/>
        <w:bidi w:val="0"/>
        <w:ind w:left="0" w:right="0" w:firstLine="284"/>
        <w:jc w:val="both"/>
        <w:rPr/>
      </w:pPr>
      <w:r>
        <w:rPr>
          <w:sz w:val="24"/>
        </w:rPr>
        <w:t>- Barbár! Merénylő! Gyilkos!</w:t>
      </w:r>
    </w:p>
    <w:p>
      <w:pPr>
        <w:pStyle w:val="Normal"/>
        <w:shd w:fill="FFFFFF"/>
        <w:bidi w:val="0"/>
        <w:ind w:left="0" w:right="0" w:firstLine="284"/>
        <w:jc w:val="both"/>
        <w:rPr/>
      </w:pPr>
      <w:r>
        <w:rPr>
          <w:sz w:val="24"/>
        </w:rPr>
        <w:t>Kitört a zűrzavar. Az írnokok a földre vetették magukat. A túlöltözött céhvezetők és a gyáva városi méltóságok az asztal alá buktak, hogy aztán reszketve várják a segítségükre siető katonákat. A háborúban edződött veteránok átkozódva próbáltak utat törni a pánikba esett férfiak között. Üres padokat és székeket kaptak maguk elé fedezékként, és megindultak a lépcsőfeljárón.</w:t>
      </w:r>
    </w:p>
    <w:p>
      <w:pPr>
        <w:pStyle w:val="Normal"/>
        <w:shd w:fill="FFFFFF"/>
        <w:bidi w:val="0"/>
        <w:ind w:left="0" w:right="0" w:firstLine="284"/>
        <w:jc w:val="both"/>
        <w:rPr/>
      </w:pPr>
      <w:r>
        <w:rPr>
          <w:sz w:val="24"/>
        </w:rPr>
        <w:t>- Élve akarom! - üvöltötte túl Lysaer a hangzavart.</w:t>
      </w:r>
    </w:p>
    <w:p>
      <w:pPr>
        <w:pStyle w:val="Normal"/>
        <w:shd w:fill="FFFFFF"/>
        <w:bidi w:val="0"/>
        <w:ind w:left="0" w:right="0" w:firstLine="284"/>
        <w:jc w:val="both"/>
        <w:rPr/>
      </w:pPr>
      <w:r>
        <w:rPr>
          <w:sz w:val="24"/>
        </w:rPr>
        <w:t>A támadó nem félemlítette meg a herceget. Miközben a nyílvesszőt próbálta kihúzni a fából, tekintetével a merénylőt kereste. A vörösre lakkozott favessző friss sebből fakadó vérpataknak látszott a fehér selyemköpeny előtt. A nyílhegy is vörösre volt festve, egyedül a tollak voltak barnák.</w:t>
      </w:r>
    </w:p>
    <w:p>
      <w:pPr>
        <w:pStyle w:val="Normal"/>
        <w:shd w:fill="FFFFFF"/>
        <w:bidi w:val="0"/>
        <w:ind w:left="0" w:right="0" w:firstLine="284"/>
        <w:jc w:val="both"/>
        <w:rPr/>
      </w:pPr>
      <w:r>
        <w:rPr>
          <w:sz w:val="24"/>
        </w:rPr>
        <w:t>- Ez törzsi jelzőnyíl. A színek szimbolikusak; hivatalos tiltakozást jelentenek - szólalt meg Skannt, az etarrai fejvadász. Félig lehunyt szeme határozottan villant meg, de arcáról nem tükröződött különösebb izgalom. - Véleményem szerint az íjász azt találta el, amire célzott: a tekercset.</w:t>
      </w:r>
    </w:p>
    <w:p>
      <w:pPr>
        <w:pStyle w:val="Normal"/>
        <w:shd w:fill="FFFFFF"/>
        <w:bidi w:val="0"/>
        <w:ind w:left="0" w:right="0" w:firstLine="284"/>
        <w:jc w:val="both"/>
        <w:rPr/>
      </w:pPr>
      <w:r>
        <w:rPr>
          <w:sz w:val="24"/>
        </w:rPr>
        <w:t>Lysaer megérintette az átlyukasztott tekercset. Ujjai lassan végigfutottak a finom tintával írt sorokon. Nem válaszolt Skannt megjegyzésére. A fedezék mögé rejtőző méltóságokkal ellentétben továbbra is a helyén várta, hogy véget érjen az összecsapás a galérián. Öt erős felépítésű tiszt indult meg az íjász felé, aki leeresztett fegyverrel fogadta őket. Nehezen megállapítható eredetű bőrruhát viselt, az övén nem függött kardhüvely, lábán pedig puha talpú bőrcipő látszott. A rövid visszacsapó íjtól eltekintve fegyvertelen volt. Ennek most ha akarja sem vehette volna hasznát, ugyanis nem volt nála több nyílvessző. Amikor a támadói megközelítették, ellenállást tanúsított.</w:t>
      </w:r>
    </w:p>
    <w:p>
      <w:pPr>
        <w:pStyle w:val="Normal"/>
        <w:shd w:fill="FFFFFF"/>
        <w:bidi w:val="0"/>
        <w:ind w:left="0" w:right="0" w:firstLine="284"/>
        <w:jc w:val="both"/>
        <w:rPr/>
      </w:pPr>
      <w:r>
        <w:rPr>
          <w:sz w:val="24"/>
        </w:rPr>
        <w:t>Törzsi származék volt; egy arcátlan kutya. Tudta, hogy a kést viselő katonák szívesen a vérét ontanák, ha lehetőségük nyílna rá.</w:t>
      </w:r>
    </w:p>
    <w:p>
      <w:pPr>
        <w:pStyle w:val="Normal"/>
        <w:shd w:fill="FFFFFF"/>
        <w:bidi w:val="0"/>
        <w:ind w:left="0" w:right="0" w:firstLine="284"/>
        <w:jc w:val="both"/>
        <w:rPr/>
      </w:pPr>
      <w:r>
        <w:rPr>
          <w:sz w:val="24"/>
        </w:rPr>
        <w:t>Gyorsan mozgott, és kihasználta a szűk helyből adódó előnyöket, de a túlerő hamarosan fölébe kerekedett. Rövid dulakodás után földre vitték, és megkötözték.</w:t>
      </w:r>
    </w:p>
    <w:p>
      <w:pPr>
        <w:pStyle w:val="Normal"/>
        <w:shd w:fill="FFFFFF"/>
        <w:bidi w:val="0"/>
        <w:ind w:left="0" w:right="0" w:firstLine="284"/>
        <w:jc w:val="both"/>
        <w:rPr/>
      </w:pPr>
      <w:r>
        <w:rPr>
          <w:sz w:val="24"/>
        </w:rPr>
        <w:t>- Hozzátok le - adta ki az utasítást Lysaer, aki a nemrég kilőtt lövedéket forgatta a kezében.</w:t>
      </w:r>
    </w:p>
    <w:p>
      <w:pPr>
        <w:pStyle w:val="Normal"/>
        <w:shd w:fill="FFFFFF"/>
        <w:bidi w:val="0"/>
        <w:ind w:left="0" w:right="0" w:firstLine="284"/>
        <w:jc w:val="both"/>
        <w:rPr/>
      </w:pPr>
      <w:r>
        <w:rPr>
          <w:sz w:val="24"/>
        </w:rPr>
        <w:t>A ficánkoló, apróbb sebekből vérző barbárt lelökdösték a lépcsőn. Haja és ruhája alaposan összekuszálódott. Középkorú, szikár izomzatú férfi volt, aki a nehéz helyzete ellenére sem vétette el a lépést. Az őt kísérő férfiak előtt utat nyitottak a csoportosuló méltóságok. Az íjász meghökkent ábrázattal várakozott. A dulakodás során több hosszú tincs is kiszabadult összefont hajából, és belelógott az arcába. Tekintetét a hercegen nyugtatta. Közömbösnek látszott, egyáltalán nem volt megilletődve. A királyi méltóság előtt állva ez a viselkedés hűen tükrözte a barbárok vélekedését, akik nem ismerték el a herceget királyukként.</w:t>
      </w:r>
    </w:p>
    <w:p>
      <w:pPr>
        <w:pStyle w:val="Normal"/>
        <w:shd w:fill="FFFFFF"/>
        <w:bidi w:val="0"/>
        <w:ind w:left="0" w:right="0" w:firstLine="284"/>
        <w:jc w:val="both"/>
        <w:rPr/>
      </w:pPr>
      <w:r>
        <w:rPr>
          <w:sz w:val="24"/>
        </w:rPr>
        <w:t>A rémült követek lassan visszanyerték az önuralmukat. Felegyenesedtek, megkeresték tollas kalapjukat, és kisimították összegyűrődött ruhájukat. Közben a tisztek egy újabb bőrszíjat hurkoltak a fogoly csuklója köré. A férfinak szeme sem rebbent. Úgy viselkedett, mint akit nem érdekelnek ezek az apróságok.</w:t>
      </w:r>
    </w:p>
    <w:p>
      <w:pPr>
        <w:pStyle w:val="Normal"/>
        <w:shd w:fill="FFFFFF"/>
        <w:bidi w:val="0"/>
        <w:ind w:left="0" w:right="0" w:firstLine="284"/>
        <w:jc w:val="both"/>
        <w:rPr/>
      </w:pPr>
      <w:r>
        <w:rPr>
          <w:sz w:val="24"/>
        </w:rPr>
        <w:t>- Mocskos barbár - morogta valaki a fal irányából.</w:t>
      </w:r>
    </w:p>
    <w:p>
      <w:pPr>
        <w:pStyle w:val="Normal"/>
        <w:shd w:fill="FFFFFF"/>
        <w:bidi w:val="0"/>
        <w:ind w:left="0" w:right="0" w:firstLine="284"/>
        <w:jc w:val="both"/>
        <w:rPr/>
      </w:pPr>
      <w:r>
        <w:rPr>
          <w:sz w:val="24"/>
        </w:rPr>
        <w:t>Több megjegyzés is hallatszott, ahogy a méltóságok felbátorodtak a másik példáján. De nem kaptak választ. A fogoly szaporán, de egyenletesen lélegzett. Türelme végtelennek tűnt. Az előtte álló herceg kénytelen volt megszólalni, mielőtt lincselésre került volna sor.</w:t>
      </w:r>
    </w:p>
    <w:p>
      <w:pPr>
        <w:pStyle w:val="Normal"/>
        <w:shd w:fill="FFFFFF"/>
        <w:bidi w:val="0"/>
        <w:ind w:left="0" w:right="0" w:firstLine="284"/>
        <w:jc w:val="both"/>
        <w:rPr/>
      </w:pPr>
      <w:r>
        <w:rPr>
          <w:sz w:val="24"/>
        </w:rPr>
        <w:t>- Ha meghallgatást akartál, most beszélhetsz - szólalt meg Lysaer s'Ilessid. - Érezd magad kitüntetve, hogy ilyen lehetőséghez jutottál.</w:t>
      </w:r>
    </w:p>
    <w:p>
      <w:pPr>
        <w:pStyle w:val="Normal"/>
        <w:shd w:fill="FFFFFF"/>
        <w:bidi w:val="0"/>
        <w:ind w:left="0" w:right="0" w:firstLine="284"/>
        <w:jc w:val="both"/>
        <w:rPr/>
      </w:pPr>
      <w:r>
        <w:rPr>
          <w:sz w:val="24"/>
        </w:rPr>
        <w:t>Fejével az egyik írnok felé intett. A férfi felállt, megkereste az eldobott tollait, előhúzott egy tiszta papírost, és felkészült az elhangzó szavak megörökítésére.</w:t>
      </w:r>
    </w:p>
    <w:p>
      <w:pPr>
        <w:pStyle w:val="Normal"/>
        <w:shd w:fill="FFFFFF"/>
        <w:bidi w:val="0"/>
        <w:ind w:left="0" w:right="0" w:firstLine="284"/>
        <w:jc w:val="both"/>
        <w:rPr/>
      </w:pPr>
      <w:r>
        <w:rPr>
          <w:sz w:val="24"/>
        </w:rPr>
        <w:t>- Ezt jegyezd fel - folytatta Lysaer. - A királyi méltóság jelenlétében viselt fegyver árulást jelent, és a büntetést eszerint kell kiszabni.</w:t>
      </w:r>
    </w:p>
    <w:p>
      <w:pPr>
        <w:pStyle w:val="Normal"/>
        <w:shd w:fill="FFFFFF"/>
        <w:bidi w:val="0"/>
        <w:ind w:left="0" w:right="0" w:firstLine="284"/>
        <w:jc w:val="both"/>
        <w:rPr/>
      </w:pPr>
      <w:r>
        <w:rPr>
          <w:sz w:val="24"/>
        </w:rPr>
        <w:t>- Neked azonban nincs jog szerint hatalmad, és nem vagy király - válaszolta a férfi. Tiszta kiejtését lehetetlen volt összekeverni a városlakókéval. - Mivel a nyílvessző nem a szívedbe csapódott, már nyilván rájöttél: nem a halálodat akarom.</w:t>
      </w:r>
    </w:p>
    <w:p>
      <w:pPr>
        <w:pStyle w:val="Normal"/>
        <w:shd w:fill="FFFFFF"/>
        <w:bidi w:val="0"/>
        <w:ind w:left="0" w:right="0" w:firstLine="284"/>
        <w:jc w:val="both"/>
        <w:rPr/>
      </w:pPr>
      <w:r>
        <w:rPr>
          <w:sz w:val="24"/>
        </w:rPr>
        <w:t>Felemelte az állát.</w:t>
      </w:r>
    </w:p>
    <w:p>
      <w:pPr>
        <w:pStyle w:val="Normal"/>
        <w:shd w:fill="FFFFFF"/>
        <w:bidi w:val="0"/>
        <w:ind w:left="0" w:right="0" w:firstLine="284"/>
        <w:jc w:val="both"/>
        <w:rPr/>
      </w:pPr>
      <w:r>
        <w:rPr>
          <w:sz w:val="24"/>
        </w:rPr>
        <w:t>- Hivatalos tiltakozással kívánok élni. A városlakók irománya, amely uralmat biztosít Tysan felett, a királyság törvényei szerint érvénytelen. Az érvényben lévő alkotmány szerint a tettem nem számít bűnnek. Azzal, hogy jogtalanul tartasz igényt a királyi hatalomra, megszegted a hagyományt.</w:t>
      </w:r>
    </w:p>
    <w:p>
      <w:pPr>
        <w:pStyle w:val="Normal"/>
        <w:shd w:fill="FFFFFF"/>
        <w:bidi w:val="0"/>
        <w:ind w:left="0" w:right="0" w:firstLine="284"/>
        <w:jc w:val="both"/>
        <w:rPr/>
      </w:pPr>
      <w:r>
        <w:rPr>
          <w:sz w:val="24"/>
        </w:rPr>
        <w:t>- Nincs szükségem a Hetek Szövetségének az engedélyére - tette le Lysaer nyílvesszőt. Az ablakokon betűző téli napsugarak árnyékba vonták, de még így sem látszott rajta nyoma a kétszínűségnek. A herceg, aki rengeteg alattvalóját és legjobb barátját veszítette el a barbárok támadásai következtében, most valószínűtlenül nyugodtnak tűnt. Hangjában szomorúság csendült, ahogy kijavította a másikat. - Kényetlen vagyok rámutatni, hogy a panaszod nem állja meg a helyét, mert túlságosan elhamarkodott. Tysan városurainak felhatalmazása még nem emelkedett törvényi erőre. Még nem fogadtam el a királyi koronát.</w:t>
      </w:r>
    </w:p>
    <w:p>
      <w:pPr>
        <w:pStyle w:val="Normal"/>
        <w:shd w:fill="FFFFFF"/>
        <w:bidi w:val="0"/>
        <w:ind w:left="0" w:right="0" w:firstLine="284"/>
        <w:jc w:val="both"/>
        <w:rPr/>
      </w:pPr>
      <w:r>
        <w:rPr>
          <w:sz w:val="24"/>
        </w:rPr>
        <w:t>A városurak között izgatott suttogás támadt. A kereskedőcéhek vezetői értetlen pillantásokat váltottak. Eldir király követének arcáról nyílt csodálkozást lehetett leolvasni.</w:t>
      </w:r>
    </w:p>
    <w:p>
      <w:pPr>
        <w:pStyle w:val="Normal"/>
        <w:shd w:fill="FFFFFF"/>
        <w:bidi w:val="0"/>
        <w:ind w:left="0" w:right="0" w:firstLine="284"/>
        <w:jc w:val="both"/>
        <w:rPr/>
      </w:pPr>
      <w:r>
        <w:rPr>
          <w:sz w:val="24"/>
        </w:rPr>
        <w:t>- Az árulást illetően tartsuk meg most a tárgyalásod - mutatott körbe az összegyűlteken. - Ezek az emberek lesznek az esküdtek. Nincsenek olyan lakói a kontinensnek, akik méltóbbak lennének erre a szerepre. A birodalmak legmagasabb méltóságai előtt állsz; öt nagykirályság független küldöttei ítélkeznek feletted. A törzsek is képviseltetik magukat, tehát erre sem lehet panaszod. Mearn s'Brydion, Alestron urának legifjabb testvére képviselheti a védelmedet.</w:t>
      </w:r>
    </w:p>
    <w:p>
      <w:pPr>
        <w:pStyle w:val="Normal"/>
        <w:shd w:fill="FFFFFF"/>
        <w:bidi w:val="0"/>
        <w:ind w:left="0" w:right="0" w:firstLine="284"/>
        <w:jc w:val="both"/>
        <w:rPr/>
      </w:pPr>
      <w:r>
        <w:rPr>
          <w:sz w:val="24"/>
        </w:rPr>
        <w:t>- A saját nevemben beszélek! - ragaszkodott hozzá a barbár. Lassan kezdett enyhülni a feszültség. Felállították a székeket és a padokat, majd a gyűrött ruhás méltóságok rendbe szedve magukat helyet foglaltak. - De nem akarom, hogy bárki is félreértsen. Amióta Maenalle s'Gannleyt, Tysan caithdeinjét és régensét meggyilkolták, az utódja, Maenol megbízott azzal, hogy akár tanúk előtt is a szóvivője legyek. A jogtalan trónbitorlásért, és azért, mert igazságtalanul toboroztál hadsereget és indítottál háborút, figyelmeztetlek, Lysaer s'Ilessid. Fejezd be Arithon s'Ffalenn üldözését. Ellenkező esetben nem marad más lehetőségünk. A törzsek nyíltan szembeszegülnek veled, és polgárháborút kezdeményeznek.</w:t>
      </w:r>
    </w:p>
    <w:p>
      <w:pPr>
        <w:pStyle w:val="Normal"/>
        <w:shd w:fill="FFFFFF"/>
        <w:bidi w:val="0"/>
        <w:ind w:left="0" w:right="0" w:firstLine="284"/>
        <w:jc w:val="both"/>
        <w:rPr/>
      </w:pPr>
      <w:r>
        <w:rPr>
          <w:sz w:val="24"/>
        </w:rPr>
        <w:t>- Nem hiszem, hogy engednem kellene a zsarolásnak - lökte odébb Lysaer a nyílvesszőt. Apró mozdulat volt csupán, amely mögött nem húzódott különösebb érzelem. Pedig lett volna rá oka. A becsületes kereskedők rengeteg pénzt veszítettek az Árnyékmester aljas húzásai miatt. A tapasztalt kapitányok képtelenek voltak megmenteni a katonáikat. A zafírkék szempár azonban továbbra is tiszta maradt. A fogolyra szegezett tekintete egy pillanatra sem mozdult el. - Az urad lázadás bűnét készül elkövetni. A nagyanyja törvényesen elítélt rablóként halt meg a vérpadon. Maenalle unokájára sokkal rosszabb sors vár, ha erőszakkal szegül szembe a birodalommal. Keserű idők köszöntenek a törzsekre, ha egy bűnöző mögött sorakoznak fel. Ha valaki az Árnyékmestert segíti velem szemben, az ártatlanok biztonságát veszélyezteti.</w:t>
      </w:r>
    </w:p>
    <w:p>
      <w:pPr>
        <w:pStyle w:val="Normal"/>
        <w:shd w:fill="FFFFFF"/>
        <w:bidi w:val="0"/>
        <w:ind w:left="0" w:right="0" w:firstLine="284"/>
        <w:jc w:val="both"/>
        <w:rPr/>
      </w:pPr>
      <w:r>
        <w:rPr>
          <w:sz w:val="24"/>
        </w:rPr>
        <w:t>- Itt egyedül az uralkodás kérdéséről van szó! - csattant fel a barbár, megtörve a baljós csendet. - A Hetek Szövetsége azért vonta vissza a királyi trónhoz való jogod, mert nem talált alkalmasnak. Mi egyedül a birodalom alkotmányát szolgáljuk. Rathaini Arithon üldözése és a megölésére szervezett háborúknak egyetlen kiváltó oka van: az átok, amellyel a Ködszellem sújtott mindkettőtöket.</w:t>
      </w:r>
    </w:p>
    <w:p>
      <w:pPr>
        <w:pStyle w:val="Normal"/>
        <w:shd w:fill="FFFFFF"/>
        <w:bidi w:val="0"/>
        <w:ind w:left="0" w:right="0" w:firstLine="284"/>
        <w:jc w:val="both"/>
        <w:rPr/>
      </w:pPr>
      <w:r>
        <w:rPr>
          <w:sz w:val="24"/>
        </w:rPr>
        <w:t>Maenalle s'Gannley úrnő ugyanezeket a szavakat mondta, mielőtt kivégezték. Isaer erős testalkatú városura tanúja volt ennek, mivel az asszonyt az ő bírósága ítélte el, és az ő városában végezték ki.</w:t>
      </w:r>
    </w:p>
    <w:p>
      <w:pPr>
        <w:pStyle w:val="Normal"/>
        <w:shd w:fill="FFFFFF"/>
        <w:bidi w:val="0"/>
        <w:ind w:left="0" w:right="0" w:firstLine="284"/>
        <w:jc w:val="both"/>
        <w:rPr/>
      </w:pPr>
      <w:r>
        <w:rPr>
          <w:sz w:val="24"/>
        </w:rPr>
        <w:t>A havishi követ kénytelen volt elismerni a férfi szavaiban rejtőző igazságot. De Eldir király parancsára hallgatnia kellett, még akkor is, ha látta a többi küldött arcára kiülő döbbenetet. A szemben álló felek közötti feszültség már így is épp eléggé elmélyült. A gyűlölet valószínűleg veszélybe sodorja a fogoly életét, de Havish képviselője nem tehetett mást, mint hogy némán figyelje az eseményeket.</w:t>
      </w:r>
    </w:p>
    <w:p>
      <w:pPr>
        <w:pStyle w:val="Normal"/>
        <w:shd w:fill="FFFFFF"/>
        <w:bidi w:val="0"/>
        <w:ind w:left="0" w:right="0" w:firstLine="284"/>
        <w:jc w:val="both"/>
        <w:rPr/>
      </w:pPr>
      <w:r>
        <w:rPr>
          <w:sz w:val="24"/>
        </w:rPr>
        <w:t>Lysaer önuralma sem volt határtalan. Vezetőnek született, és emberfeletti méltóság sugárzott az egész személyiségéből. De az, hogy szembeszegült az ősi királyi vérvonal támogatóival, ellentmondásossá tette a trónra való igényét. Az elhangzottak után még a saját szövetségesei számára is kétségessé vált az egész konfliktus igazsága. A veszteségek még mindig fájtak. Az Árnyékmester ellen folytatott háború egyetlen éve alatt sorra jöttek a csapások. Először a flotta égett hamuvá a Minderl-öbölben, aztán pedig négy királyság csaknem harmincezer katonája hullatta a vérét Vastmarkban.</w:t>
      </w:r>
    </w:p>
    <w:p>
      <w:pPr>
        <w:pStyle w:val="Normal"/>
        <w:shd w:fill="FFFFFF"/>
        <w:bidi w:val="0"/>
        <w:ind w:left="0" w:right="0" w:firstLine="284"/>
        <w:jc w:val="both"/>
        <w:rPr/>
      </w:pPr>
      <w:r>
        <w:rPr>
          <w:sz w:val="24"/>
        </w:rPr>
        <w:t>A bizonytalanság lassan kezdett átterjedni az összegyűltek legfanatikusabbjaira is. Feszült tekintetek szegeződtek a fehér-arany köpenyt viselő hercegre.</w:t>
      </w:r>
    </w:p>
    <w:p>
      <w:pPr>
        <w:pStyle w:val="Normal"/>
        <w:shd w:fill="FFFFFF"/>
        <w:bidi w:val="0"/>
        <w:ind w:left="0" w:right="0" w:firstLine="284"/>
        <w:jc w:val="both"/>
        <w:rPr/>
      </w:pPr>
      <w:r>
        <w:rPr>
          <w:sz w:val="24"/>
        </w:rPr>
        <w:t>Lysaer szálfaegyenesen állt, és csupán összeráncolódott homloka tanúskodott a nyugtalanságáról. Végignézett a gazdag ruhába öltözött küldötteken, akik ijedten pislogva igyekeztek másfelé pillantani. A főtisztek izmai megfeszültek, és ugrásra készen várakoztak. Tekintete végül egy magányosan várakozó férfin állapodott meg, aki talán az egyetlen köznépi származású volt a teremben. Az arcáról tükröződő feszültség akkor is elkülönítette volna a többiektől, ha nem idegenkedik tőlük ennyire.</w:t>
      </w:r>
    </w:p>
    <w:p>
      <w:pPr>
        <w:pStyle w:val="Normal"/>
        <w:shd w:fill="FFFFFF"/>
        <w:bidi w:val="0"/>
        <w:ind w:left="0" w:right="0" w:firstLine="284"/>
        <w:jc w:val="both"/>
        <w:rPr/>
      </w:pPr>
      <w:r>
        <w:rPr>
          <w:sz w:val="24"/>
        </w:rPr>
        <w:t>- Én is azt kívánom, hogy bárcsak az Árnyékmester jelentette fenyegetést Desh-thiere számlájára írhatnánk - válaszolt néhány szívdobbanásnyi szünet után Lysaer, majd hangja ismét szomorúan elcsuklott. Mintha hirtelen legyűrte volna a kimerültség, feladta a magasságból fakadó előnyét, és leült. Színtelen hangon folytatta: - De a szörnyű átoknál sokkal rosszabb dolgok állnak a háttérben. Itt nem csupán a köztem és az Árnyékmester közötti ellenségeskedésről van szó. A bizonyítékot bárki megtalálhatja Jaelot és Alestron feljegyzéseiben. Arithon s'Ffalenn kétszer csapott le gonosz mágiával ártatlanokra, akik semmit sem vétettek ellene. A vastmarki háború lezárásával egy újabb sajnálatos eseményre derült fény. Mivel ez szorosan kapcsolódik az itt tárgyaltakhoz, ezért az összegyűltek beleegyezését kérem egy szemtanú meghallgatásához.</w:t>
      </w:r>
    </w:p>
    <w:p>
      <w:pPr>
        <w:pStyle w:val="Normal"/>
        <w:shd w:fill="FFFFFF"/>
        <w:bidi w:val="0"/>
        <w:ind w:left="0" w:right="0" w:firstLine="284"/>
        <w:jc w:val="both"/>
        <w:rPr/>
      </w:pPr>
      <w:r>
        <w:rPr>
          <w:sz w:val="24"/>
        </w:rPr>
        <w:t>A herceg az egyszerű ruhába öltözött férfi felé fordult, és az emelvény széléhez intette.</w:t>
      </w:r>
    </w:p>
    <w:p>
      <w:pPr>
        <w:pStyle w:val="Normal"/>
        <w:shd w:fill="FFFFFF"/>
        <w:bidi w:val="0"/>
        <w:ind w:left="0" w:right="0" w:firstLine="284"/>
        <w:jc w:val="both"/>
        <w:rPr/>
      </w:pPr>
      <w:r>
        <w:rPr>
          <w:sz w:val="24"/>
        </w:rPr>
        <w:t>- Oszd meg velünk azt, aminek a tanúja voltál.</w:t>
      </w:r>
    </w:p>
    <w:p>
      <w:pPr>
        <w:pStyle w:val="Normal"/>
        <w:shd w:fill="FFFFFF"/>
        <w:bidi w:val="0"/>
        <w:ind w:left="0" w:right="0" w:firstLine="284"/>
        <w:jc w:val="both"/>
        <w:rPr/>
      </w:pPr>
      <w:r>
        <w:rPr>
          <w:sz w:val="24"/>
        </w:rPr>
        <w:t>A csizma durva talpa megcsikordult a padlón, ahogy a férfi felállt. A rászegeződő tekintetek előtt azonnal világossá vált az idegen munkája; görbe testtartása a halászokra volt jellemző, csakúgy, mint kezének kérges bőre. A durva hálók és a sós víz az évek során egyértelműen megtörték még a legkeményebbeket is. A halász túl szerény volt ahhoz, hogy a herceg oldalán foglaljon helyet az emelvényen, ezért a vád alá fogott barbár mellett állapodott meg. Feszengett, és tekintetét a csizmáján tartotta, amelyet nemrég pucoltak ki az udvari cipészek.</w:t>
      </w:r>
    </w:p>
    <w:p>
      <w:pPr>
        <w:pStyle w:val="Normal"/>
        <w:shd w:fill="FFFFFF"/>
        <w:bidi w:val="0"/>
        <w:ind w:left="0" w:right="0" w:firstLine="284"/>
        <w:jc w:val="both"/>
        <w:rPr/>
      </w:pPr>
      <w:r>
        <w:rPr>
          <w:sz w:val="24"/>
        </w:rPr>
        <w:t>- Tengermelléki Meriorban születtem, és ott éltem halászként - kezdte. - Amikor Arithon brigantinja, a Khetienn vízre szállt, otthagytam apáim foglalkozását, és a hajóra szerződtem. Az Árnyékmester parancsnoksága alatt olyan kegyetlenkedésnek voltam szemtanúja, amelyet egyetlen épeszű ember sem lenne képes elviselni. Ezért dezertáltam; ennek köszönhetően állok itt ma a nagybecsű tanács előtt. Az iszonyú menedéki mészárlás történetét kell most elmondanom, hogy egyszer és mindenkorra kiderüljön az igazság.</w:t>
      </w:r>
    </w:p>
    <w:p>
      <w:pPr>
        <w:pStyle w:val="Normal"/>
        <w:shd w:fill="FFFFFF"/>
        <w:bidi w:val="0"/>
        <w:ind w:left="0" w:right="0" w:firstLine="284"/>
        <w:jc w:val="both"/>
        <w:rPr/>
      </w:pPr>
      <w:r>
        <w:rPr>
          <w:sz w:val="24"/>
        </w:rPr>
        <w:t>Rövid szünetet tartott, majd elkezdtek ömleni belőle a szavak. Hangja gyakran megremegett, és néha elcsuklott, ahogy újra átélte a szörnyűségeket. Kétségbeesetten próbált megfeledkezni arról a nyári délutánról, amikor a Khetienn elrejtőzött egy alig észrevehető szorosban. A Sziklás-öböl elrejtette őket a partra szálló hadsereg hajói elől. A férfi minden apró részletet elmondott. Arithon s'Ffalenn kétszáz íjásza kegyetlenül lemészárolt ötszázharminc ellenséges katonát.</w:t>
      </w:r>
    </w:p>
    <w:p>
      <w:pPr>
        <w:pStyle w:val="Normal"/>
        <w:shd w:fill="FFFFFF"/>
        <w:bidi w:val="0"/>
        <w:ind w:left="0" w:right="0" w:firstLine="284"/>
        <w:jc w:val="both"/>
        <w:rPr/>
      </w:pPr>
      <w:r>
        <w:rPr>
          <w:sz w:val="24"/>
        </w:rPr>
        <w:t>- Egyszerűen meggyilkolták őket! - zengte a férfi, aki tengerészként szolgált az Árnyékmester alatt. - Az első vonalak anélkül estek el, hogy tudták volna, mi történik körülöttük. Akik visszarohantak a csónakokhoz, azok sem úszták meg. A magasra lőtt nyílvesszők még nagyobb távolságról is célba találtak.</w:t>
      </w:r>
    </w:p>
    <w:p>
      <w:pPr>
        <w:pStyle w:val="Normal"/>
        <w:shd w:fill="FFFFFF"/>
        <w:bidi w:val="0"/>
        <w:ind w:left="0" w:right="0" w:firstLine="284"/>
        <w:jc w:val="both"/>
        <w:rPr/>
      </w:pPr>
      <w:r>
        <w:rPr>
          <w:sz w:val="24"/>
        </w:rPr>
        <w:t>A tengerész felemelte a fejét, és lejátszódtak előtte az egymást követő események. Mintha újra látta volna a meredek, árnyékba borult emelkedőt, a hullámzó öblöt és a sziklán fekvő holttesteket, amelyekből apró vérpatakok indultak a víz felé. A halálkiáltásokat már valószínűleg sosem lesz képes elfeledni; a partnak csapódó hullámok monoton zaja csak még jobban kiemelte a természetellenes hangokat.</w:t>
      </w:r>
    </w:p>
    <w:p>
      <w:pPr>
        <w:pStyle w:val="Normal"/>
        <w:shd w:fill="FFFFFF"/>
        <w:bidi w:val="0"/>
        <w:ind w:left="0" w:right="0" w:firstLine="284"/>
        <w:jc w:val="both"/>
        <w:rPr/>
      </w:pPr>
      <w:r>
        <w:rPr>
          <w:sz w:val="24"/>
        </w:rPr>
        <w:t>- A mészárlás pedig folytatódott. - A hallgatóságra döbbent csend ereszkedett, ahogy beleélték magukat a másik által látottakba. Egyre inkább fortyogott bennük a harag; a történet azonban még nem ért véget. A halász a déltengeriek elnyújtott akcentusával beszélt tovább. - Azok a nyomorultak, akik menekülni próbáltak, hátulról kapták a halált. Akik eljutottak a csónakokig, azok nagyrészt halott társaik testét használták fedezékként. De az erőfeszítéseik hiábavalónak bizonyultak. A Khetienn elzárta az öböl bejáratát, és a hajók nem tudtak kifutni. Minden gályát meg kellett állítanunk. Hamarosan égő roncsok lebegtek a vízen. Egyetlen hajó sem menekülhetett. Még az a halászbárka sem, amelynek a fedélzetén sebesültek feküdtek. Arithon parancsára senkinek sem kegyelmezhettünk. Az életemre esküszöm, és Dharkaron a tanúm az itt elmondottak igazára. A gyilkolás addig folytatódott, amíg egyetlen ember is mozgott.</w:t>
      </w:r>
    </w:p>
    <w:p>
      <w:pPr>
        <w:pStyle w:val="Normal"/>
        <w:shd w:fill="FFFFFF"/>
        <w:bidi w:val="0"/>
        <w:ind w:left="0" w:right="0" w:firstLine="284"/>
        <w:jc w:val="both"/>
        <w:rPr/>
      </w:pPr>
      <w:r>
        <w:rPr>
          <w:sz w:val="24"/>
        </w:rPr>
        <w:t>A halász remegni kezdett. Lassan felébredt a rémálomszerű előadásból, és kezdte összeszedni magát.</w:t>
      </w:r>
    </w:p>
    <w:p>
      <w:pPr>
        <w:pStyle w:val="Normal"/>
        <w:shd w:fill="FFFFFF"/>
        <w:bidi w:val="0"/>
        <w:ind w:left="0" w:right="0" w:firstLine="284"/>
        <w:jc w:val="both"/>
        <w:rPr/>
      </w:pPr>
      <w:r>
        <w:rPr>
          <w:sz w:val="24"/>
        </w:rPr>
        <w:t>- Minden, amit láttam, még a Dier Kenton-völgyi összecsapás előtt történt.</w:t>
      </w:r>
    </w:p>
    <w:p>
      <w:pPr>
        <w:pStyle w:val="Normal"/>
        <w:shd w:fill="FFFFFF"/>
        <w:bidi w:val="0"/>
        <w:ind w:left="0" w:right="0" w:firstLine="284"/>
        <w:jc w:val="both"/>
        <w:rPr/>
      </w:pPr>
      <w:r>
        <w:rPr>
          <w:sz w:val="24"/>
        </w:rPr>
        <w:t>Az utolsó mondat elhangzását követően jó ideig senki sem szólalt meg. A városi hivatalnokok igyekeztek megőrizni büszkeségüket, de a gerincük mentén a hideg futkározott. A főtisztek szenvtelen vonásokkal bámultak maguk elé, de látszott rajtuk, hogy a lelkük háborog. A vakszerencsén múlott csupán, hogy nem őket osztották be a menedéki partraszálláshoz; mostanra már az ő csontjaikat is wyvernek ropogtatnák.</w:t>
      </w:r>
    </w:p>
    <w:p>
      <w:pPr>
        <w:pStyle w:val="Normal"/>
        <w:shd w:fill="FFFFFF"/>
        <w:bidi w:val="0"/>
        <w:ind w:left="0" w:right="0" w:firstLine="284"/>
        <w:jc w:val="both"/>
        <w:rPr/>
      </w:pPr>
      <w:r>
        <w:rPr>
          <w:sz w:val="24"/>
        </w:rPr>
        <w:t>A hallgatóság tagjai néhány pillanatra még a lélegzetüket is visszafogták. Amikor tüdejük friss levegő után kiáltott, kénytelenek voltak engedelmeskedni. Sóhajtások hallatszottak, majd a méltóságok fészkelődni kezdtek. Legtöbben zsebkendők után kutakodtak, hogy letöröljék homlokukról az izzadságot.</w:t>
      </w:r>
    </w:p>
    <w:p>
      <w:pPr>
        <w:pStyle w:val="Normal"/>
        <w:shd w:fill="FFFFFF"/>
        <w:bidi w:val="0"/>
        <w:ind w:left="0" w:right="0" w:firstLine="284"/>
        <w:jc w:val="both"/>
        <w:rPr/>
      </w:pPr>
      <w:r>
        <w:rPr>
          <w:sz w:val="24"/>
        </w:rPr>
        <w:t>Aztán mindenkiből egyszerre törtek elő a szavak.</w:t>
      </w:r>
    </w:p>
    <w:p>
      <w:pPr>
        <w:pStyle w:val="Normal"/>
        <w:shd w:fill="FFFFFF"/>
        <w:bidi w:val="0"/>
        <w:ind w:left="0" w:right="0" w:firstLine="284"/>
        <w:jc w:val="both"/>
        <w:rPr/>
      </w:pPr>
      <w:r>
        <w:rPr>
          <w:sz w:val="24"/>
        </w:rPr>
        <w:t>- Ath könyörülj rajtunk! - kiáltott fel a takácsok céhének vezetője. - Miféle beteg ember adhat parancsot egy ilyen szörnyű vérontásra?</w:t>
      </w:r>
    </w:p>
    <w:p>
      <w:pPr>
        <w:pStyle w:val="Normal"/>
        <w:shd w:fill="FFFFFF"/>
        <w:bidi w:val="0"/>
        <w:ind w:left="0" w:right="0" w:firstLine="284"/>
        <w:jc w:val="both"/>
        <w:rPr/>
      </w:pPr>
      <w:r>
        <w:rPr>
          <w:sz w:val="24"/>
        </w:rPr>
        <w:t>- Úgy tűnik, hogy a mészárlásnak nem volt semmi különösebb oka - közölte gyászosan a Khetiennről dezertált matróz. - Senki sem maradt életben azok közül, akik partra szálltak Menedékben. A wyvernek gyorsan eltakarították a hullákat.</w:t>
      </w:r>
    </w:p>
    <w:p>
      <w:pPr>
        <w:pStyle w:val="Normal"/>
        <w:shd w:fill="FFFFFF"/>
        <w:bidi w:val="0"/>
        <w:ind w:left="0" w:right="0" w:firstLine="284"/>
        <w:jc w:val="both"/>
        <w:rPr/>
      </w:pPr>
      <w:r>
        <w:rPr>
          <w:sz w:val="24"/>
        </w:rPr>
        <w:t>A havishi követ lassan mérlegelte magában az elhangzottakat. Hiába próbált azonban a tengerész résnyire összehúzott szemébe nézni, az mindig másfelé fordult. Az ösztönei azt mondták, hogy a férfi nem hazudott, de néhány fontos tényt elhallgatott. Hogy a puszta rosszindulat vagy a korábbi kapitánya iránti bosszú vezérelte, azt nehéz lett volna megmondani. Az eredmény ugyanaz volt; újabb ösztönzést adott Lysaer ügyének.</w:t>
      </w:r>
    </w:p>
    <w:p>
      <w:pPr>
        <w:pStyle w:val="Normal"/>
        <w:shd w:fill="FFFFFF"/>
        <w:bidi w:val="0"/>
        <w:ind w:left="0" w:right="0" w:firstLine="284"/>
        <w:jc w:val="both"/>
        <w:rPr/>
      </w:pPr>
      <w:r>
        <w:rPr>
          <w:sz w:val="24"/>
        </w:rPr>
        <w:t>- De Arithon s'Ffalenn sosem tesz semmit alapos ok nélkül - szólalt meg Lysaer szenvedélyesen, egyre nagyobb feszültséget keltve a teremben. - Nincs élő ember, aki ravaszabb lenne nála. A Sötétség Ura biztos előre eltervezett mindent. Hidegvérrel és gonosz módon hajtotta végre ezt a mészárlást is.</w:t>
      </w:r>
    </w:p>
    <w:p>
      <w:pPr>
        <w:pStyle w:val="Normal"/>
        <w:shd w:fill="FFFFFF"/>
        <w:bidi w:val="0"/>
        <w:ind w:left="0" w:right="0" w:firstLine="284"/>
        <w:jc w:val="both"/>
        <w:rPr/>
      </w:pPr>
      <w:r>
        <w:rPr>
          <w:sz w:val="24"/>
        </w:rPr>
        <w:t>Lysaer felpattant, mert az újjáéledő hite többé nem hagyta nyugodtan üldögélni. A gallérja körül csillogó gyémántok fénye vakítani kezdte a hallgatóságot, mintegy tükörképéül a belsejében támadó tűznek.</w:t>
      </w:r>
    </w:p>
    <w:p>
      <w:pPr>
        <w:pStyle w:val="Normal"/>
        <w:shd w:fill="FFFFFF"/>
        <w:bidi w:val="0"/>
        <w:ind w:left="0" w:right="0" w:firstLine="284"/>
        <w:jc w:val="both"/>
        <w:rPr/>
      </w:pPr>
      <w:r>
        <w:rPr>
          <w:sz w:val="24"/>
        </w:rPr>
        <w:t>- Tudjuk, hogy a Dier Kenton-völgyet körülvevő hegyek leomlottak. Maga a föld lett a fegyver, amely legyőzte a büszke hadseregünket. Ha a területen fekvő hegyoldalak hajlamosak is a csuszamlásokra, ami ott történt, az túlmegy minden határon. Mi van akkor, ha nem csupán egyszerű természeti katasztrófa áldozatai lettünk? Esetleg valaki mágiával vágott törésvonalakat a meredek emelkedőkbe? Vagy talán meggyengítette a sziklák szerkezetét?</w:t>
      </w:r>
    </w:p>
    <w:p>
      <w:pPr>
        <w:pStyle w:val="Normal"/>
        <w:shd w:fill="FFFFFF"/>
        <w:bidi w:val="0"/>
        <w:ind w:left="0" w:right="0" w:firstLine="284"/>
        <w:jc w:val="both"/>
        <w:rPr/>
      </w:pPr>
      <w:r>
        <w:rPr>
          <w:sz w:val="24"/>
        </w:rPr>
        <w:t>Zavart mozgolódás támadt a sorok között. A tollas kalapok oldalra billentek, ahogy a rémült méltóságok a szomszédaikhoz hajoltak.</w:t>
      </w:r>
    </w:p>
    <w:p>
      <w:pPr>
        <w:pStyle w:val="Normal"/>
        <w:shd w:fill="FFFFFF"/>
        <w:bidi w:val="0"/>
        <w:ind w:left="0" w:right="0" w:firstLine="284"/>
        <w:jc w:val="both"/>
        <w:rPr/>
      </w:pPr>
      <w:r>
        <w:rPr>
          <w:sz w:val="24"/>
        </w:rPr>
        <w:t>- Arithon s'Ffalennt mágusok tanították! - kiabálta túl Lysaer herceg az erősödő hangzavart. - Most már mindannyian tudjuk, hogy milyen örömöt lel az értelmetlen mészárlásban. Könnyen elképzelhető, hogy a mágikus hatalmát arra használta, hogy ellenünk fordítsa a hegyeket.</w:t>
      </w:r>
    </w:p>
    <w:p>
      <w:pPr>
        <w:pStyle w:val="Normal"/>
        <w:shd w:fill="FFFFFF"/>
        <w:bidi w:val="0"/>
        <w:ind w:left="0" w:right="0" w:firstLine="284"/>
        <w:jc w:val="both"/>
        <w:rPr/>
      </w:pPr>
      <w:r>
        <w:rPr>
          <w:sz w:val="24"/>
        </w:rPr>
        <w:t>Mintha minden előre el lett volna rendezve, egy apró termetű, csuhát viselő férfi hirtelen megszólalt, mintha most ébredt volna fel.</w:t>
      </w:r>
    </w:p>
    <w:p>
      <w:pPr>
        <w:pStyle w:val="Normal"/>
        <w:shd w:fill="FFFFFF"/>
        <w:bidi w:val="0"/>
        <w:ind w:left="0" w:right="0" w:firstLine="284"/>
        <w:jc w:val="both"/>
        <w:rPr/>
      </w:pPr>
      <w:r>
        <w:rPr>
          <w:sz w:val="24"/>
        </w:rPr>
        <w:t>- Az eset nem lenne példa nélküli - erősítette meg a herceget magas, sivító hangján. - A füvészboszorkák egyes szertartásaikban az állatok vérét használják fel a varázslat felerősítéséhez.</w:t>
      </w:r>
    </w:p>
    <w:p>
      <w:pPr>
        <w:pStyle w:val="Normal"/>
        <w:shd w:fill="FFFFFF"/>
        <w:bidi w:val="0"/>
        <w:ind w:left="0" w:right="0" w:firstLine="284"/>
        <w:jc w:val="both"/>
        <w:rPr/>
      </w:pPr>
      <w:r>
        <w:rPr>
          <w:sz w:val="24"/>
        </w:rPr>
        <w:t>Ez telitalálat volt. Minden egyszerű fegyveres, aki már vásárolt tiltott szerelmi bájitalt, kénytelen volt végignézni ezeket a szentségtelen tetteket.</w:t>
      </w:r>
    </w:p>
    <w:p>
      <w:pPr>
        <w:pStyle w:val="Normal"/>
        <w:shd w:fill="FFFFFF"/>
        <w:bidi w:val="0"/>
        <w:ind w:left="0" w:right="0" w:firstLine="284"/>
        <w:jc w:val="both"/>
        <w:rPr/>
      </w:pPr>
      <w:r>
        <w:rPr>
          <w:sz w:val="24"/>
        </w:rPr>
        <w:t>- Ezek az utálatos boszorkák levágnak egy élő állatot, és a vér erejét használják fel a kötésekhez. Vajon mennyivel erősebb lenne egy-egy ilyen varázslat, ha az áldozat nem állat, hanem ember lenne? -nézett körbe a tudós férfi, akinek a szemében harag szikrái villantak. - Egy valamit biztosan állíthatok. Ötszáz ember lemészárlása elegendő lenne ahhoz, hogy valaki a saját szolgálatába állítsa a hegyeket, szörnyű véget idézve az ellenségre!</w:t>
      </w:r>
    </w:p>
    <w:p>
      <w:pPr>
        <w:pStyle w:val="Normal"/>
        <w:shd w:fill="FFFFFF"/>
        <w:bidi w:val="0"/>
        <w:ind w:left="0" w:right="0" w:firstLine="284"/>
        <w:jc w:val="both"/>
        <w:rPr/>
      </w:pPr>
      <w:r>
        <w:rPr>
          <w:sz w:val="24"/>
        </w:rPr>
        <w:t>- A kérdés a következő - szólalt meg Avenor mély hangú főbírája, elcsendesítve a háborgó méltóságokat. Tiszteletteljesen biccentett a herceg felé, majd a megkötözött barbár felé fordult. - Ha az Árnyékmester sötét szertartásokat végez, akkor a földrész legnagyobb hatalmú mágusai miért nem léptek még fel ellene? A Hetek Szövetsége hallgat. Nem tettek semmit azért, hogy megzabolázzák a védencüket. Althain Őrzője maga mondta, hogy minden egyes vércseppet érez, amely Athera földjére hull. Tehát Menedék minden egyes elesettjéről tudomást szerzett. Miért engedné, hogy ilyen embertelenségek történjenek?</w:t>
      </w:r>
    </w:p>
    <w:p>
      <w:pPr>
        <w:pStyle w:val="Normal"/>
        <w:shd w:fill="FFFFFF"/>
        <w:bidi w:val="0"/>
        <w:ind w:left="0" w:right="0" w:firstLine="284"/>
        <w:jc w:val="both"/>
        <w:rPr/>
      </w:pPr>
      <w:r>
        <w:rPr>
          <w:sz w:val="24"/>
        </w:rPr>
        <w:t>Az egyik elöl ülő városúr dühösen hadonászni kezdett ökölbe szorított kezével.</w:t>
      </w:r>
    </w:p>
    <w:p>
      <w:pPr>
        <w:pStyle w:val="Normal"/>
        <w:shd w:fill="FFFFFF"/>
        <w:bidi w:val="0"/>
        <w:ind w:left="0" w:right="0" w:firstLine="284"/>
        <w:jc w:val="both"/>
        <w:rPr/>
      </w:pPr>
      <w:r>
        <w:rPr>
          <w:sz w:val="24"/>
        </w:rPr>
        <w:t>- Hiszen az ő oldalán állnak!</w:t>
      </w:r>
    </w:p>
    <w:p>
      <w:pPr>
        <w:pStyle w:val="Normal"/>
        <w:shd w:fill="FFFFFF"/>
        <w:bidi w:val="0"/>
        <w:ind w:left="0" w:right="0" w:firstLine="284"/>
        <w:jc w:val="both"/>
        <w:rPr/>
      </w:pPr>
      <w:r>
        <w:rPr>
          <w:sz w:val="24"/>
        </w:rPr>
        <w:t>Ez akár a fájdalmas igazság is lehetett volna. A varázslók többször is Arithon küldötteiként léptek fel. Havish királyának követe megdermedt, és alig bírta visszanyelni a feltörő tiltakozását. A Hetek Szövetsége semleges volt. Tetteikkel csak akkor avatkoztak a két herceg közötti háborúba, ha felkérték őket. Legutóbb például visszajuttatták Lysaernek az eltűnt váltságdíjat. A herceg persze mélyen hallgatott erről. A követ azonban elsősorban a királyának tartozott felelősséggel, ezért bármennyire is nehezére esett, hallgatnia kellett. Szótlanul tűrte, ahogy Avenor főbírája folytatta a vádaskodást.</w:t>
      </w:r>
    </w:p>
    <w:p>
      <w:pPr>
        <w:pStyle w:val="Normal"/>
        <w:shd w:fill="FFFFFF"/>
        <w:bidi w:val="0"/>
        <w:ind w:left="0" w:right="0" w:firstLine="284"/>
        <w:jc w:val="both"/>
        <w:rPr/>
      </w:pPr>
      <w:r>
        <w:rPr>
          <w:sz w:val="24"/>
        </w:rPr>
        <w:t>- Mi a Hetek hallgatása, ha nem egyértelmű jele a szövetségüknek? Nem avatkoztak közbe egyszer sem; minden jel arra mutat, hogy a varázslók Arithon oldalán állnak.</w:t>
      </w:r>
    </w:p>
    <w:p>
      <w:pPr>
        <w:pStyle w:val="Normal"/>
        <w:shd w:fill="FFFFFF"/>
        <w:bidi w:val="0"/>
        <w:ind w:left="0" w:right="0" w:firstLine="284"/>
        <w:jc w:val="both"/>
        <w:rPr/>
      </w:pPr>
      <w:r>
        <w:rPr>
          <w:sz w:val="24"/>
        </w:rPr>
        <w:t>- Hiszen ők akarták a trónra ültetni Rathain koronahercegét - erősítette meg Etarra főparancsnoka, Harradene nagyúr. - Ha a Hetek az Árnyékmester oldalára álltak, akkor nem hagyhatjuk figyelmen kívül a következményeket. Talán őket is megrontották. Ha a feketemágiát nem tartják büntetendő cselekedetnek, akkor csak Lysaer hercegre számíthatunk! Az ártatlanok védelmezőjét szándékosan akarják távol tartani Tysan trónjától.</w:t>
      </w:r>
    </w:p>
    <w:p>
      <w:pPr>
        <w:pStyle w:val="Normal"/>
        <w:shd w:fill="FFFFFF"/>
        <w:bidi w:val="0"/>
        <w:ind w:left="0" w:right="0" w:firstLine="284"/>
        <w:jc w:val="both"/>
        <w:rPr/>
      </w:pPr>
      <w:r>
        <w:rPr>
          <w:sz w:val="24"/>
        </w:rPr>
        <w:t>A barbár fogoly tiltakozni kezdett, de egy másik hang elnyomta az övét. A teremben ülők legnagyobb megdöbbenésére az akcentusuk egyforma volt.</w:t>
      </w:r>
    </w:p>
    <w:p>
      <w:pPr>
        <w:pStyle w:val="Normal"/>
        <w:shd w:fill="FFFFFF"/>
        <w:bidi w:val="0"/>
        <w:ind w:left="0" w:right="0" w:firstLine="284"/>
        <w:jc w:val="both"/>
        <w:rPr/>
      </w:pPr>
      <w:r>
        <w:rPr>
          <w:sz w:val="24"/>
        </w:rPr>
        <w:t>Kitört a zűrzavar, és mindenki egyre képtelenebb történetekkel rukkolt elő. Éppúgy, ahogy egy mézesmázos szavú jogtudós kitervelte!</w:t>
      </w:r>
    </w:p>
    <w:p>
      <w:pPr>
        <w:pStyle w:val="Normal"/>
        <w:shd w:fill="FFFFFF"/>
        <w:bidi w:val="0"/>
        <w:ind w:left="0" w:right="0" w:firstLine="284"/>
        <w:jc w:val="both"/>
        <w:rPr/>
      </w:pPr>
      <w:r>
        <w:rPr>
          <w:sz w:val="24"/>
        </w:rPr>
        <w:t>A padok közt üldögélő havishi követ megkönnyebbülten hunyta le a szemét. Alestron urának fivére, Mearn s'Brydion pattant fel a helyéről, és nyugtalanul járkálni kezdett. Vörös-arany köpenyén úgy csillogott a napfény, mintha lángok lobogtak volna mögötte.</w:t>
      </w:r>
    </w:p>
    <w:p>
      <w:pPr>
        <w:pStyle w:val="Normal"/>
        <w:shd w:fill="FFFFFF"/>
        <w:bidi w:val="0"/>
        <w:ind w:left="0" w:right="0" w:firstLine="284"/>
        <w:jc w:val="both"/>
        <w:rPr/>
      </w:pPr>
      <w:r>
        <w:rPr>
          <w:sz w:val="24"/>
        </w:rPr>
        <w:t>- Ahelyett, hogy bizonytalan feltételezgetésekkel dobálóznátok, inkább a tényleges történésekre fordítsatok figyelmet. Ha ez a mészárlás tényleg megtörtént Menedékben, akkor hol vannak a bizonyítékok? - Gyanakvó tekintettel méregette a tengerészt. Születésénél fogva sosem bízott meg igazán egyetlen városlakóban sem. - Vagy hagynátok, hogy selyembe öltözött birkák módjára az orrotoknál fogva vezessen egy olyan ember, aki elárulta korábbi urát?</w:t>
      </w:r>
    </w:p>
    <w:p>
      <w:pPr>
        <w:pStyle w:val="Normal"/>
        <w:shd w:fill="FFFFFF"/>
        <w:bidi w:val="0"/>
        <w:ind w:left="0" w:right="0" w:firstLine="284"/>
        <w:jc w:val="both"/>
        <w:rPr/>
      </w:pPr>
      <w:r>
        <w:rPr>
          <w:sz w:val="24"/>
        </w:rPr>
        <w:t>A férfi arcát elöntötte a pír, és felháborodottan megindult előre. Mearn figyelmeztetően felemelte az ujját, akár egy kardot.</w:t>
      </w:r>
    </w:p>
    <w:p>
      <w:pPr>
        <w:pStyle w:val="Normal"/>
        <w:shd w:fill="FFFFFF"/>
        <w:bidi w:val="0"/>
        <w:ind w:left="0" w:right="0" w:firstLine="284"/>
        <w:jc w:val="both"/>
        <w:rPr/>
      </w:pPr>
      <w:r>
        <w:rPr>
          <w:sz w:val="24"/>
        </w:rPr>
        <w:t>- Nem azt mondtam, hogy hazudtál. Egyáltalán nem. Arithon gyilkos, ezt én is tanúsíthatom. Szemtanúja voltam a zűrzavarnak, amelyet a fegyverraktárunknál keltett. Azt sem tudjuk, hogy miért zajlott le ez a mészárlás. Lehetett értelmetlen vérontás, de ugyanúgy lehetett a háborúnak egy roppant kegyetlen, de előre kiszámított mozzanata. Viszont abból a szempontból ez nem lényeges, hogy a vér Shand területén folyt el. A törvényességet nem alakíthatjuk a saját kívánságaink szerint. A városok törvénye nem alkalmazható egy királyságra. Shand alapító okirata szerint Arithon herceg egyedül Erlien nagyúrnak, Alland őrgrófjának tartozik felelősséggel a vérontásért. A birodalom caithdeinjeként a Teir's'Taleyn jogosult igazságot tenni a nagykirály távollétében. Arithon herceg bűnösségéről vagy ártatlanságáról csak ő határozhat.</w:t>
      </w:r>
    </w:p>
    <w:p>
      <w:pPr>
        <w:pStyle w:val="Normal"/>
        <w:shd w:fill="FFFFFF"/>
        <w:bidi w:val="0"/>
        <w:ind w:left="0" w:right="0" w:firstLine="284"/>
        <w:jc w:val="both"/>
        <w:rPr/>
      </w:pPr>
      <w:r>
        <w:rPr>
          <w:sz w:val="24"/>
        </w:rPr>
        <w:t>- Mit számítanak az ősi törvények a városok tanácsában? - kiáltott fel a pufók isaeri küldött. - Ezek csak üres szavak! A caithdein hatalmát megvonták, amikor a lázadás elűzte a nagykirályokat. De még ha a városurak fejet is hajtanának a rég halott szokások előtt, ez az újabb bizonyíték mindenképpen Arithon ellen szól. A törzsek követelései innentől értelmüket vesztik. Mi van akkor, ha a Hetek Szövetsége egy gyilkost támogat? Várjuk meg, amíg az összes város áldozatul esik az Árnyékmesternek?</w:t>
      </w:r>
    </w:p>
    <w:p>
      <w:pPr>
        <w:pStyle w:val="Normal"/>
        <w:shd w:fill="FFFFFF"/>
        <w:bidi w:val="0"/>
        <w:ind w:left="0" w:right="0" w:firstLine="284"/>
        <w:jc w:val="both"/>
        <w:rPr/>
      </w:pPr>
      <w:r>
        <w:rPr>
          <w:sz w:val="24"/>
        </w:rPr>
        <w:t>Élénk beszélgetés kezdődött. Pánik hullámai söpörtek végig a termen. Még Avenor sápadt udvarnagya is a falon dörömbölt, hogy meghallgassák a mondandóját.</w:t>
      </w:r>
    </w:p>
    <w:p>
      <w:pPr>
        <w:pStyle w:val="Normal"/>
        <w:shd w:fill="FFFFFF"/>
        <w:bidi w:val="0"/>
        <w:ind w:left="0" w:right="0" w:firstLine="284"/>
        <w:jc w:val="both"/>
        <w:rPr/>
      </w:pPr>
      <w:r>
        <w:rPr>
          <w:sz w:val="24"/>
        </w:rPr>
        <w:t>- Tegyük ki magunkat annak, hogy becsapjanak? Vagy legyünk saját akaratunkból vakok, hogy ugyanazt a sorsot kelljen elszenvednünk, mint Jaelot lakóinak?</w:t>
      </w:r>
    </w:p>
    <w:p>
      <w:pPr>
        <w:pStyle w:val="Normal"/>
        <w:shd w:fill="FFFFFF"/>
        <w:bidi w:val="0"/>
        <w:ind w:left="0" w:right="0" w:firstLine="284"/>
        <w:jc w:val="both"/>
        <w:rPr/>
      </w:pPr>
      <w:r>
        <w:rPr>
          <w:sz w:val="24"/>
        </w:rPr>
        <w:t>Mindenki Lysaer felé fordította a fejét. A kopasz, sisakhoz szokott katonák és a divatos frizurát viselő méltóságok egy emberként várták a herceg válaszát. Fülbevalók csörrentek, és ékszerek villantak a fényben. Csak a s'Ilessid beszélhetett mindkét szemben álló fél nevében, mert ő az ősi nemesség sarja volt. De mégis Shien nagyúr, Avenor katonáinak főparancsnoka szólalt meg, akinek a megjegyzését követően ismét csendbe borult a terem.</w:t>
      </w:r>
    </w:p>
    <w:p>
      <w:pPr>
        <w:pStyle w:val="Normal"/>
        <w:shd w:fill="FFFFFF"/>
        <w:bidi w:val="0"/>
        <w:ind w:left="0" w:right="0" w:firstLine="284"/>
        <w:jc w:val="both"/>
        <w:rPr/>
      </w:pPr>
      <w:r>
        <w:rPr>
          <w:sz w:val="24"/>
        </w:rPr>
        <w:t>- Ha a tanács előtt álló barbár azért jött ide, hogy tolmácsolja ura hadüzenetét, akkor a legnagyobb problémánk itt helyben adódhat - kezdte a magas férfi, ökölbe szorítva megrepedezett bőrű kezét, amellyel sok újonc kötött közelebbi ismeretséget. - Most nem számít az, hogy az Árnyékmester a gonosz szolgája-e, vagy mutatott-e be emberáldozatot a hatalmáért. Mivel a barbárok másként vélekednek, ezért támogatást nyújthatnak neki. Ezt pedig nem engedhetjük. Nem szabad, hogy a s'Ffalenn újabb szövetségeseket találjon magának.</w:t>
      </w:r>
    </w:p>
    <w:p>
      <w:pPr>
        <w:pStyle w:val="Normal"/>
        <w:shd w:fill="FFFFFF"/>
        <w:bidi w:val="0"/>
        <w:ind w:left="0" w:right="0" w:firstLine="284"/>
        <w:jc w:val="both"/>
        <w:rPr/>
      </w:pPr>
      <w:r>
        <w:rPr>
          <w:sz w:val="24"/>
        </w:rPr>
        <w:t>Hirtelen helyreállt a rend. A méltóságok egyik pillanatról a másikra olyanokká váltak, mint a vérző zsákmány mellett köröző cápák. Minden dühüket rajta akarták kitölteni.</w:t>
      </w:r>
    </w:p>
    <w:p>
      <w:pPr>
        <w:pStyle w:val="Normal"/>
        <w:shd w:fill="FFFFFF"/>
        <w:bidi w:val="0"/>
        <w:ind w:left="0" w:right="0" w:firstLine="284"/>
        <w:jc w:val="both"/>
        <w:rPr/>
      </w:pPr>
      <w:r>
        <w:rPr>
          <w:sz w:val="24"/>
        </w:rPr>
        <w:t>- Ítéljük el az íjászt! Árulást követett el! A halála majd példa lesz az egész fajtája számára!</w:t>
      </w:r>
    </w:p>
    <w:p>
      <w:pPr>
        <w:pStyle w:val="Normal"/>
        <w:shd w:fill="FFFFFF"/>
        <w:bidi w:val="0"/>
        <w:ind w:left="0" w:right="0" w:firstLine="284"/>
        <w:jc w:val="both"/>
        <w:rPr/>
      </w:pPr>
      <w:r>
        <w:rPr>
          <w:sz w:val="24"/>
        </w:rPr>
        <w:t>- Ha így teszünk - vetette közbe a hosszúkás arcú főbíró -, akkor a városi törvények értelmében vérpadon kell meghalnia.</w:t>
      </w:r>
    </w:p>
    <w:p>
      <w:pPr>
        <w:pStyle w:val="Normal"/>
        <w:shd w:fill="FFFFFF"/>
        <w:bidi w:val="0"/>
        <w:ind w:left="0" w:right="0" w:firstLine="284"/>
        <w:jc w:val="both"/>
        <w:rPr/>
      </w:pPr>
      <w:r>
        <w:rPr>
          <w:sz w:val="24"/>
        </w:rPr>
        <w:t>- Azért küldték ide, hogy a törvények és a jog miatt harcoljon! -figyelmeztette őket Mearn s'Brydion. - Ha becstelen módon elveszitek az életét, akkor a törzsek sosem fognak megbékélni.</w:t>
      </w:r>
    </w:p>
    <w:p>
      <w:pPr>
        <w:pStyle w:val="Normal"/>
        <w:shd w:fill="FFFFFF"/>
        <w:bidi w:val="0"/>
        <w:ind w:left="0" w:right="0" w:firstLine="284"/>
        <w:jc w:val="both"/>
        <w:rPr/>
      </w:pPr>
      <w:r>
        <w:rPr>
          <w:sz w:val="24"/>
        </w:rPr>
        <w:t>- Még egy csecsemő is tudja, hogy milyen büntetés jár annak, aki fegyverrel lép be a városurak tanácskozására - vágott vissza egy déli származású férfi.</w:t>
      </w:r>
    </w:p>
    <w:p>
      <w:pPr>
        <w:pStyle w:val="Normal"/>
        <w:shd w:fill="FFFFFF"/>
        <w:bidi w:val="0"/>
        <w:ind w:left="0" w:right="0" w:firstLine="284"/>
        <w:jc w:val="both"/>
        <w:rPr/>
      </w:pPr>
      <w:r>
        <w:rPr>
          <w:sz w:val="24"/>
        </w:rPr>
        <w:t>Az emberek kivétel nélkül egyetértettek vele. A törzsfő üzenetének átadása sértő módon történt, felrúgva minden kulturált gyakorlatot. A városlakók már nem emlékeztek arra a feledésbe merült hagyományra, amikor a nagykirálynak egy szimbolikusan átadott nyílvesszővel fejezték ki az alattvalók az elégedetlenségüket. Régebben így kerülték el a felesleges vérontást, most pedig ugyanezt a módszert provokációnak minősítették. A kereskedőcéhek túl sokat veszítettek a barbárokkal való összecsapásokban ahhoz, hogy a régi etikett tanulmányozására is maradjon idejük. Shien nagyúr sem igazán hajlott a bűnbocsánatra. Főleg nem a jelenlegi helyzetben. A hadosztályai heves összecsapásokat vívtak a barbárokkal, akik Maenalle úrnő kivégzése óta mindenen és mindenkin bosszút akartak állni. Forrt a vére a dühtől, ha a délre vezényelt katonákra gondolt. Egy varázsló csapdájának köszönhetően alig néhányan tértek vissza Vastmarkból, még nehezebbé téve a dolgát.</w:t>
      </w:r>
    </w:p>
    <w:p>
      <w:pPr>
        <w:pStyle w:val="Normal"/>
        <w:shd w:fill="FFFFFF"/>
        <w:bidi w:val="0"/>
        <w:ind w:left="0" w:right="0" w:firstLine="284"/>
        <w:jc w:val="both"/>
        <w:rPr/>
      </w:pPr>
      <w:r>
        <w:rPr>
          <w:sz w:val="24"/>
        </w:rPr>
        <w:t>Egyedül a havishi követ méregette sajnálkozó tekintettel a foglyot. A férfi nyugodt testtartással várakozott. Tekintete egy pillanatra sem mozdult el az emelvényen álló hercegről.</w:t>
      </w:r>
    </w:p>
    <w:p>
      <w:pPr>
        <w:pStyle w:val="Normal"/>
        <w:shd w:fill="FFFFFF"/>
        <w:bidi w:val="0"/>
        <w:ind w:left="0" w:right="0" w:firstLine="284"/>
        <w:jc w:val="both"/>
        <w:rPr/>
      </w:pPr>
      <w:r>
        <w:rPr>
          <w:sz w:val="24"/>
        </w:rPr>
        <w:t>Lysaer s'Ilessid egyelőre nem avatkozott közbe. Úgy állt ott, mint egy márványszobor; a háta mögül beeső fény körbeölelte az alakját. Hagyta, hogy kitörjön a káosz, és az emberek felemeljék a hangjukat. Egészen addig várakozott, amíg az egymással ellentétben álló csoportok nem jutottak megegyezésre. Hamarosan mindenkinek ugyanaz lett a véleménye, és az áruló vérét kívánták.</w:t>
      </w:r>
    </w:p>
    <w:p>
      <w:pPr>
        <w:pStyle w:val="Normal"/>
        <w:shd w:fill="FFFFFF"/>
        <w:bidi w:val="0"/>
        <w:ind w:left="0" w:right="0" w:firstLine="284"/>
        <w:jc w:val="both"/>
        <w:rPr/>
      </w:pPr>
      <w:r>
        <w:rPr>
          <w:sz w:val="24"/>
        </w:rPr>
        <w:t>Ekkor felemelte az egyik kezét. Egy szikra jelent meg a tenyerén, adományának legerőtlenebb megnyilvánulásaként. A látvány kevesek figyelmét vonta magára, de a jelenséget kísérő reccsenés úgy vágott végig a termen, akár egy ostorcsapás. Mindenki azonnal elhallgatott.</w:t>
      </w:r>
    </w:p>
    <w:p>
      <w:pPr>
        <w:pStyle w:val="Normal"/>
        <w:shd w:fill="FFFFFF"/>
        <w:bidi w:val="0"/>
        <w:ind w:left="0" w:right="0" w:firstLine="284"/>
        <w:jc w:val="both"/>
        <w:rPr/>
      </w:pPr>
      <w:r>
        <w:rPr>
          <w:sz w:val="24"/>
        </w:rPr>
        <w:t>Közönyös arckifejezéssel nézett végig a gyűlölködőkön, miközben a gyémántok úgy csillogtak a köpenyén, mint egy fagyott hómező. Fejével az előtte álló fogoly felé biccentett.</w:t>
      </w:r>
    </w:p>
    <w:p>
      <w:pPr>
        <w:pStyle w:val="Normal"/>
        <w:shd w:fill="FFFFFF"/>
        <w:bidi w:val="0"/>
        <w:ind w:left="0" w:right="0" w:firstLine="284"/>
        <w:jc w:val="both"/>
        <w:rPr/>
      </w:pPr>
      <w:r>
        <w:rPr>
          <w:sz w:val="24"/>
        </w:rPr>
        <w:t>- Tisztában vagy vele, hogy szavazás esetén elítélnének. A városi törvények nem ismernek kegyelmet. Ráadásul halálod előtt valószínűleg darabokra szed a csőcselék.</w:t>
      </w:r>
    </w:p>
    <w:p>
      <w:pPr>
        <w:pStyle w:val="Normal"/>
        <w:shd w:fill="FFFFFF"/>
        <w:bidi w:val="0"/>
        <w:ind w:left="0" w:right="0" w:firstLine="284"/>
        <w:jc w:val="both"/>
        <w:rPr/>
      </w:pPr>
      <w:r>
        <w:rPr>
          <w:sz w:val="24"/>
        </w:rPr>
        <w:t>A férfi nem válaszolt.</w:t>
      </w:r>
    </w:p>
    <w:p>
      <w:pPr>
        <w:pStyle w:val="Normal"/>
        <w:shd w:fill="FFFFFF"/>
        <w:bidi w:val="0"/>
        <w:ind w:left="0" w:right="0" w:firstLine="284"/>
        <w:jc w:val="both"/>
        <w:rPr/>
      </w:pPr>
      <w:r>
        <w:rPr>
          <w:sz w:val="24"/>
        </w:rPr>
        <w:t>Lysaer kihasználta a szünetet. Miközben mindenki arra várt, hogy folytassa, végignézett a kormányzókon, akik hangosan szuszogtak a vastag selyemruhák és szőrmék alatt. A tisztek rezzenéstelenül állták a pillantását, a városurak azonban alig tudták elrejteni a félelmüket. A herceg, akinek hatalmat adtak, az ősi vérvonalak leszármazottja volt. Közelebbi rokonság fűzte a barbárokhoz, mint azt szerették volna. Hatalmas árat kellett fizetniük azért, hogy védve legyenek az Árnyékmestertől; hatalmuk egy része odaveszett.</w:t>
      </w:r>
    </w:p>
    <w:p>
      <w:pPr>
        <w:pStyle w:val="Normal"/>
        <w:shd w:fill="FFFFFF"/>
        <w:bidi w:val="0"/>
        <w:ind w:left="0" w:right="0" w:firstLine="284"/>
        <w:jc w:val="both"/>
        <w:rPr/>
      </w:pPr>
      <w:r>
        <w:rPr>
          <w:sz w:val="24"/>
        </w:rPr>
        <w:t>Lysaer tudta, hogyha nyíltan szembeszegül a városi törvényekkel, akkor meggyengülhet a támogatásuk. Mivel államférfi volt a javából, egy pillanattal sem habozott tovább a kelleténél.</w:t>
      </w:r>
    </w:p>
    <w:p>
      <w:pPr>
        <w:pStyle w:val="Normal"/>
        <w:shd w:fill="FFFFFF"/>
        <w:bidi w:val="0"/>
        <w:ind w:left="0" w:right="0" w:firstLine="284"/>
        <w:jc w:val="both"/>
        <w:rPr/>
      </w:pPr>
      <w:r>
        <w:rPr>
          <w:sz w:val="24"/>
        </w:rPr>
        <w:t>- A törzsek akkor cselekedtek volna a legbölcsebben, ha várnak még egy keveset. Mielőtt ellőttétek volna az ultimátumot, célszerű lett volna meghallgatni, hogy mit válaszolok a kezemben tartott dokumentumra. - Végigtapogatta a városok feletti uralmat biztosító pergament, és közben sajnálkozást lehetett leolvasni az arcáról. -Mert amint láthatod, nem áll szándékomban elfogadni a királyi uralommal járó terheket.</w:t>
      </w:r>
    </w:p>
    <w:p>
      <w:pPr>
        <w:pStyle w:val="Normal"/>
        <w:shd w:fill="FFFFFF"/>
        <w:bidi w:val="0"/>
        <w:ind w:left="0" w:right="0" w:firstLine="284"/>
        <w:jc w:val="both"/>
        <w:rPr/>
      </w:pPr>
      <w:r>
        <w:rPr>
          <w:sz w:val="24"/>
        </w:rPr>
        <w:t>Sokan felszisszentek a meglepetéstől, mások pedig döbbenten hallgattak. A küldöttek megdermedtek, és tágra nyílt szemmel bámultak a hercegre. Lysaer nem veszítette el a higgadtságát a hitetlenkedő tekintetek ellenére sem.</w:t>
      </w:r>
    </w:p>
    <w:p>
      <w:pPr>
        <w:pStyle w:val="Normal"/>
        <w:shd w:fill="FFFFFF"/>
        <w:bidi w:val="0"/>
        <w:ind w:left="0" w:right="0" w:firstLine="284"/>
        <w:jc w:val="both"/>
        <w:rPr/>
      </w:pPr>
      <w:r>
        <w:rPr>
          <w:sz w:val="24"/>
        </w:rPr>
        <w:t>- Vannak az Árnyékmester elleni küzdelemnek olyan részletei is, amelyeket eddig nem oszthattam meg az emberekkel. Mindennél fontosabbnak tartom, hogy ne keltsünk pánikot. A legutóbbi hadjárat bukása miatt sokkal nagyobb szükségünk van a békére, mint bármikor máskor. Újra kell építenünk azt, ami elpusztult.</w:t>
      </w:r>
    </w:p>
    <w:p>
      <w:pPr>
        <w:pStyle w:val="Normal"/>
        <w:shd w:fill="FFFFFF"/>
        <w:bidi w:val="0"/>
        <w:ind w:left="0" w:right="0" w:firstLine="284"/>
        <w:jc w:val="both"/>
        <w:rPr/>
      </w:pPr>
      <w:r>
        <w:rPr>
          <w:sz w:val="24"/>
        </w:rPr>
        <w:t>A Havishből érkezett követ elismeréssel adózott a herceg taktikájának, aki igyekezett közös cél mögé felsorakoztatni a széthúzó csoportokat.</w:t>
      </w:r>
    </w:p>
    <w:p>
      <w:pPr>
        <w:pStyle w:val="Normal"/>
        <w:shd w:fill="FFFFFF"/>
        <w:bidi w:val="0"/>
        <w:ind w:left="0" w:right="0" w:firstLine="284"/>
        <w:jc w:val="both"/>
        <w:rPr/>
      </w:pPr>
      <w:r>
        <w:rPr>
          <w:sz w:val="24"/>
        </w:rPr>
        <w:t>- Arithon s'Ffalenn embernek született ugyan, de már rég túllépett az emberi természet kötelékein - folytatta Lysaer herceg. - A veleszületett adománya elmondhatatlan veszedelmet képvisel. Ez a sötét mágiával párosítva sokszorosára növeli a fenyegetést.</w:t>
      </w:r>
    </w:p>
    <w:p>
      <w:pPr>
        <w:pStyle w:val="Normal"/>
        <w:shd w:fill="FFFFFF"/>
        <w:bidi w:val="0"/>
        <w:ind w:left="0" w:right="0" w:firstLine="284"/>
        <w:jc w:val="both"/>
        <w:rPr/>
      </w:pPr>
      <w:r>
        <w:rPr>
          <w:sz w:val="24"/>
        </w:rPr>
        <w:t>Rövid szünet következett, de Lysaer nem akarta, hogy újabb civakodás törjön ki, ezért előállt a megoldással.</w:t>
      </w:r>
    </w:p>
    <w:p>
      <w:pPr>
        <w:pStyle w:val="Normal"/>
        <w:shd w:fill="FFFFFF"/>
        <w:bidi w:val="0"/>
        <w:ind w:left="0" w:right="0" w:firstLine="284"/>
        <w:jc w:val="both"/>
        <w:rPr/>
      </w:pPr>
      <w:r>
        <w:rPr>
          <w:sz w:val="24"/>
        </w:rPr>
        <w:t>- Úgy állok itt előttetek, mint ennek a bűnözőnek az ellentéte. A fény adománya az egyetlen, amely legyőzheti a sötétséget. Éppen ezért vissza kell utasítanom Tysan trónját. Az Arithon elleni küzdelemre kell összpontosítanom, hogy megvédhessem a városainkat. Az uralkodás felelőssége túl sok időmet rabolná el.</w:t>
      </w:r>
    </w:p>
    <w:p>
      <w:pPr>
        <w:pStyle w:val="Normal"/>
        <w:shd w:fill="FFFFFF"/>
        <w:bidi w:val="0"/>
        <w:ind w:left="0" w:right="0" w:firstLine="284"/>
        <w:jc w:val="both"/>
        <w:rPr/>
      </w:pPr>
      <w:r>
        <w:rPr>
          <w:sz w:val="24"/>
        </w:rPr>
        <w:t>A gondolatmenet kifogástalan volt. A számos vereség megmutatta, hogy mennyire hiábavaló próbálkozás egyetlen hadjárattól eredményt remélni. Létfontosságú volt az újabb szövetségesek toborzása és az elveszett bizalom ismételt felépítése. A sok pusztulás után végre eredményeket kellett felmutatni. Ez pedig nem lesz egyszerű. Az ellenfél szörnyű mágikus hatalom birtokosa; egyáltalán nem kizárt, hogy a hercegnek huzamosabb ideig távol kell maradnia Avenortól.</w:t>
      </w:r>
    </w:p>
    <w:p>
      <w:pPr>
        <w:pStyle w:val="Normal"/>
        <w:shd w:fill="FFFFFF"/>
        <w:bidi w:val="0"/>
        <w:ind w:left="0" w:right="0" w:firstLine="284"/>
        <w:jc w:val="both"/>
        <w:rPr/>
      </w:pPr>
      <w:r>
        <w:rPr>
          <w:sz w:val="24"/>
        </w:rPr>
        <w:t xml:space="preserve">- A birodalom erősségét és egységét meg kell őrizni. Azt javaslom, hogy a városok régensi címmel ruházzanak fel. A jövőben fontos kérdésekben a városurak tanácsával együtt fogok dönteni. Ezzel eleget teszek a királyi alkotmánynak és a városi törvényeknek is. Ez így lesz egészen addig a napig, amíg nem születik utódom, aki a s'Ilessid </w:t>
      </w:r>
      <w:r>
        <w:rPr>
          <w:i/>
          <w:sz w:val="24"/>
        </w:rPr>
        <w:t xml:space="preserve">erény </w:t>
      </w:r>
      <w:r>
        <w:rPr>
          <w:sz w:val="24"/>
        </w:rPr>
        <w:t>birtokában a trónra léphet.</w:t>
      </w:r>
    </w:p>
    <w:p>
      <w:pPr>
        <w:pStyle w:val="Normal"/>
        <w:shd w:fill="FFFFFF"/>
        <w:bidi w:val="0"/>
        <w:ind w:left="0" w:right="0" w:firstLine="284"/>
        <w:jc w:val="both"/>
        <w:rPr/>
      </w:pPr>
      <w:r>
        <w:rPr>
          <w:sz w:val="24"/>
        </w:rPr>
        <w:t>Ez remek húzás volt. A havishi követ Mearn s'Brydionra nézett, akinek szemében az elismerés szikrája villant.</w:t>
      </w:r>
    </w:p>
    <w:p>
      <w:pPr>
        <w:pStyle w:val="Normal"/>
        <w:shd w:fill="FFFFFF"/>
        <w:bidi w:val="0"/>
        <w:ind w:left="0" w:right="0" w:firstLine="284"/>
        <w:jc w:val="both"/>
        <w:rPr/>
      </w:pPr>
      <w:r>
        <w:rPr>
          <w:sz w:val="24"/>
        </w:rPr>
        <w:t>Habár a fogoly elkeseredetten próbálta bizonygatni, hogy a birodalom caithdeinjét illeti meg ez a cím, kijelentése felett mindenki gyorsan átsiklott. Hiszen őt nem kötötte semmi a városok kormányzótanácsához. A évszázadok óta tartó gyűlölködés túl mélyre ette magát az emberekben. Megcsikordultak a székek és megbillentek a tollas kalapok. A s'Ilessid bölcs szavait követően enyhülni kezdett a korábbi feszültség. A városurak és a céhvezetők megkönnyebbültek. Az intrikákban és a politikai csatározásokban leginkább jártasak azonban tudták mi az igazság. Lysaer tulajdonképpen csak a trónnal járó pompáról mondott le. A legfőbb hatalom továbbra is az ő kezében fog összpontosulni; viszont a városok büszkeségén nem esett csorba. A királyság visszaállítása előtt egy visszafogottabb, átmeneti időszak következik.</w:t>
      </w:r>
    </w:p>
    <w:p>
      <w:pPr>
        <w:pStyle w:val="Normal"/>
        <w:shd w:fill="FFFFFF"/>
        <w:bidi w:val="0"/>
        <w:ind w:left="0" w:right="0" w:firstLine="284"/>
        <w:jc w:val="both"/>
        <w:rPr/>
      </w:pPr>
      <w:r>
        <w:rPr>
          <w:sz w:val="24"/>
        </w:rPr>
        <w:t>A városurak megtarthatják a függetlenség látszatát. Amikor elhagyják a hivatalukat, az utódok már hozzászoknak a központosított hatalomhoz, és ellenérzések nélkül veszik át a posztot.</w:t>
      </w:r>
    </w:p>
    <w:p>
      <w:pPr>
        <w:pStyle w:val="Normal"/>
        <w:shd w:fill="FFFFFF"/>
        <w:bidi w:val="0"/>
        <w:ind w:left="0" w:right="0" w:firstLine="284"/>
        <w:jc w:val="both"/>
        <w:rPr/>
      </w:pPr>
      <w:r>
        <w:rPr>
          <w:sz w:val="24"/>
        </w:rPr>
        <w:t>- Új rendre van szükségünk, amelyet kifejezetten ezekre a nehéz időkre alakítottunk ki. A régebbi törvények tiltják a csonkítást. Ez itt Avenor, ahol vita sem lehet az uralkodó személyéről - lépett ki Lysaer az emelvény szélére.</w:t>
      </w:r>
    </w:p>
    <w:p>
      <w:pPr>
        <w:pStyle w:val="Normal"/>
        <w:shd w:fill="FFFFFF"/>
        <w:bidi w:val="0"/>
        <w:ind w:left="0" w:right="0" w:firstLine="284"/>
        <w:jc w:val="both"/>
        <w:rPr/>
      </w:pPr>
      <w:r>
        <w:rPr>
          <w:sz w:val="24"/>
        </w:rPr>
        <w:t>Kinn felhők sötétítették el az égboltot, ezért sápadt bőre szinte világított. Nehéz lett volna megállapítani, hogy adománya ölelte-e körbe a testét, vagy a köpeny és a fehér gyémántok fénye világítja-e meg a bőrét. Magasztos alakja már-már természetellenesnek tűnt.</w:t>
      </w:r>
    </w:p>
    <w:p>
      <w:pPr>
        <w:pStyle w:val="Normal"/>
        <w:shd w:fill="FFFFFF"/>
        <w:bidi w:val="0"/>
        <w:ind w:left="0" w:right="0" w:firstLine="284"/>
        <w:jc w:val="both"/>
        <w:rPr/>
      </w:pPr>
      <w:r>
        <w:rPr>
          <w:sz w:val="24"/>
        </w:rPr>
        <w:t>Havish követe képtelen volt elfordítani a fejét a ragyogástól. A karizmatikus államférfi kihasználta a fellépéséből származó összes előnyt, ahogy kihirdette az ítéletet az árulással vádolt barbár íjász felett. Szavai kristálytisztán csengtek.</w:t>
      </w:r>
    </w:p>
    <w:p>
      <w:pPr>
        <w:pStyle w:val="Normal"/>
        <w:shd w:fill="FFFFFF"/>
        <w:bidi w:val="0"/>
        <w:ind w:left="0" w:right="0" w:firstLine="284"/>
        <w:jc w:val="both"/>
        <w:rPr/>
      </w:pPr>
      <w:r>
        <w:rPr>
          <w:sz w:val="24"/>
        </w:rPr>
        <w:t>- Hallgassd meg a reád váró sorsot tőlem, Lysaer s'Ilessidtől! Nem ontottál vért, csupán az urad, Maenol s'Gannley ultimátumát közvetítetted. Ezért szabadon távozhatsz. Fegyveres kíséretet biztosítok számodra a város határáig. Cserébe át kell adnod az üzenetemet Maenolnak. A tavaszi napéjegyenlőség előtt Avenorba kell jönnie, és térden állva kell bocsánatot kérnie. Engedélyezem, hogy hűséget esküdjön a törzsfők nevében; így senkinek sem kell tartania a megtorlástól. De ha visszautasít, és háborút hirdet ellenem, akkor én is így cselekszem. A törzsek minden tagját árulóként fogom kezelni.</w:t>
      </w:r>
    </w:p>
    <w:p>
      <w:pPr>
        <w:pStyle w:val="Normal"/>
        <w:shd w:fill="FFFFFF"/>
        <w:bidi w:val="0"/>
        <w:ind w:left="0" w:right="0" w:firstLine="284"/>
        <w:jc w:val="both"/>
        <w:rPr/>
      </w:pPr>
      <w:r>
        <w:rPr>
          <w:sz w:val="24"/>
        </w:rPr>
        <w:t>Suttogás támadt a padok és székek között. Lysaer kiáltása azonban még idejében véget vetett a kitörni készülő káosznak.</w:t>
      </w:r>
    </w:p>
    <w:p>
      <w:pPr>
        <w:pStyle w:val="Normal"/>
        <w:shd w:fill="FFFFFF"/>
        <w:bidi w:val="0"/>
        <w:ind w:left="0" w:right="0" w:firstLine="284"/>
        <w:jc w:val="both"/>
        <w:rPr/>
      </w:pPr>
      <w:r>
        <w:rPr>
          <w:sz w:val="24"/>
        </w:rPr>
        <w:t>- Hallgassatok végig! Elegendő aranyam van ahhoz, hogy újjáépítsem a keleti parton leégett flottát. Minden gályát és egyéb hajót, amelyek megsemmisültek a Minderl-öbölnél, Avenor költségén újjáépítünk. Megígérhetem, hogy a kárpótolt kereskedők nem fognak többé tengeri rajtaütésektől szenvedni. Az Árnyékmester és kegyencei a jövőben kétszer is meggondolják majd, hogy tűzzel támadjanak ránk. Az evezőknél ugyanis elítélt bűnözők foglalnak helyet. Gályarabságra ítélem azokat, akik bűnösnek találtatnak, mint Arithon szövetségese. Amennyiben Maenol nem hódol be nekem, és nem küld fegyvereseket rathaini Arithon ellen, az ő alattvalói is hasonlóra számíthatnak.</w:t>
      </w:r>
    </w:p>
    <w:p>
      <w:pPr>
        <w:pStyle w:val="Normal"/>
        <w:shd w:fill="FFFFFF"/>
        <w:bidi w:val="0"/>
        <w:ind w:left="0" w:right="0" w:firstLine="284"/>
        <w:jc w:val="both"/>
        <w:rPr/>
      </w:pPr>
      <w:r>
        <w:rPr>
          <w:sz w:val="24"/>
        </w:rPr>
        <w:t>A fejvadászok rémületét látva Lysaer gyorsan biztosította őket is jóindulatáról.</w:t>
      </w:r>
    </w:p>
    <w:p>
      <w:pPr>
        <w:pStyle w:val="Normal"/>
        <w:shd w:fill="FFFFFF"/>
        <w:bidi w:val="0"/>
        <w:ind w:left="0" w:right="0" w:firstLine="284"/>
        <w:jc w:val="both"/>
        <w:rPr/>
      </w:pPr>
      <w:r>
        <w:rPr>
          <w:sz w:val="24"/>
        </w:rPr>
        <w:t>- A barbár skalpok utáni fejpénz továbbra is megmarad. De ha Maenol s'Gannley visszautasítja az ajánlatomat, akkor dupla mennyiségű arany jár majd minden egyes élve elfogott barbár férfiért.</w:t>
      </w:r>
    </w:p>
    <w:p>
      <w:pPr>
        <w:pStyle w:val="Normal"/>
        <w:shd w:fill="FFFFFF"/>
        <w:bidi w:val="0"/>
        <w:ind w:left="0" w:right="0" w:firstLine="284"/>
        <w:jc w:val="both"/>
        <w:rPr/>
      </w:pPr>
      <w:r>
        <w:rPr>
          <w:sz w:val="24"/>
        </w:rPr>
        <w:t>A következő pillanatokban a barbár íjász úgy állt ott, mint akibe villám csapott. Majd mély levegőt vett, és rövid gondolkodás után válaszolt.</w:t>
      </w:r>
    </w:p>
    <w:p>
      <w:pPr>
        <w:pStyle w:val="Normal"/>
        <w:shd w:fill="FFFFFF"/>
        <w:bidi w:val="0"/>
        <w:ind w:left="0" w:right="0" w:firstLine="284"/>
        <w:jc w:val="both"/>
        <w:rPr/>
      </w:pPr>
      <w:r>
        <w:rPr>
          <w:sz w:val="24"/>
        </w:rPr>
        <w:t>- Ha ennek a szörnyűségnek lehet egyáltalán pozitív oldala, akkor azért köszönettel tartozunk Ath-nek. Hála neki, Maenalle úrnőnek nem kellett megélnie ezt. Visszatérek az unokájához, a királyság caithdeinjéhez, és megmondom neki, hogy rabszolgasággal fenyegetsz minket.</w:t>
      </w:r>
    </w:p>
    <w:p>
      <w:pPr>
        <w:pStyle w:val="Normal"/>
        <w:shd w:fill="FFFFFF"/>
        <w:bidi w:val="0"/>
        <w:ind w:left="0" w:right="0" w:firstLine="284"/>
        <w:jc w:val="both"/>
        <w:rPr/>
      </w:pPr>
      <w:r>
        <w:rPr>
          <w:sz w:val="24"/>
        </w:rPr>
        <w:t>A férfi hallgatásba burkolózott. Lysaer intésére őrök léptek melléje, elvágták a kötelékeit, és elvezették. A Havishből érkezett követ kihasználta a pillanatnyi zűrzavart, és átverekedte magát az alabárdosok között. A folyosóra kiérve megpihent egy ablakfülkében. Az arcán végigfolyó izzadságtól rövid szakálla csomókba tapadt. Ez nem az ő harca volt. De az elméje még így is alig tudott ellenállni Lysaer megtévesztő előadásmódjának.</w:t>
      </w:r>
    </w:p>
    <w:p>
      <w:pPr>
        <w:pStyle w:val="Normal"/>
        <w:shd w:fill="FFFFFF"/>
        <w:bidi w:val="0"/>
        <w:ind w:left="0" w:right="0" w:firstLine="284"/>
        <w:jc w:val="both"/>
        <w:rPr/>
      </w:pPr>
      <w:r>
        <w:rPr>
          <w:sz w:val="24"/>
        </w:rPr>
        <w:t>A herceg roppant meggyőző tudott lenni. Harmincezren haltak meg hiába Vastmark hegyei alatt, de a határozottsága változatlan maradt. A támogatók szeme továbbra sem nyílt fel; ugyanúgy vakon követték, és elfogadták minden előítéletével együtt.</w:t>
      </w:r>
    </w:p>
    <w:p>
      <w:pPr>
        <w:pStyle w:val="Normal"/>
        <w:shd w:fill="FFFFFF"/>
        <w:bidi w:val="0"/>
        <w:ind w:left="0" w:right="0" w:firstLine="284"/>
        <w:jc w:val="both"/>
        <w:rPr/>
      </w:pPr>
      <w:r>
        <w:rPr>
          <w:sz w:val="24"/>
        </w:rPr>
        <w:t>Lassan elhalt a barbár és az őt elvezető őrök lábdobogása. Kinn friss, fehér hópelyhek hullottak a megszürkülő takaróra. A jeges szél utat talált magának az ablak repedésein keresztül, és szörnyű szívfájdalmat okozott. A követ megpróbálta lerázni magáról a szikár Mearn s'Brydion arcvonásait. A férfin látszott, hogy alig bírja türtőztetni magát; nyilvánvalóan egyedül bátyja parancsára fogta vissza a dühét.</w:t>
      </w:r>
    </w:p>
    <w:p>
      <w:pPr>
        <w:pStyle w:val="Normal"/>
        <w:shd w:fill="FFFFFF"/>
        <w:bidi w:val="0"/>
        <w:ind w:left="0" w:right="0" w:firstLine="284"/>
        <w:jc w:val="both"/>
        <w:rPr/>
      </w:pPr>
      <w:r>
        <w:rPr>
          <w:sz w:val="24"/>
        </w:rPr>
        <w:t>Eldir király követének épp elég gondot jelentett saját érzéseinek elrejtése. Lehúzta az idegeskedés közben önkéntelenül felgyűrt ingujját, és a tenyerébe temette nedves arcát. Rettenetes dolgokról kell beszámolnia az urának.</w:t>
      </w:r>
    </w:p>
    <w:p>
      <w:pPr>
        <w:pStyle w:val="Normal"/>
        <w:shd w:fill="FFFFFF"/>
        <w:bidi w:val="0"/>
        <w:ind w:left="0" w:right="0" w:firstLine="284"/>
        <w:jc w:val="both"/>
        <w:rPr/>
      </w:pPr>
      <w:r>
        <w:rPr>
          <w:sz w:val="24"/>
        </w:rPr>
        <w:t>Szétnézett, és látta, hogy a folyosó kiürült. A fehér márványboltíveket a távolban tomboló vihar villámcsapásai ezüst fénnyel borították el. A terem ajtaja nyitva volt. Lysaer tüzes hangon folytatta a tanácshoz intézett beszédét.</w:t>
      </w:r>
    </w:p>
    <w:p>
      <w:pPr>
        <w:pStyle w:val="Normal"/>
        <w:shd w:fill="FFFFFF"/>
        <w:bidi w:val="0"/>
        <w:ind w:left="0" w:right="0" w:firstLine="284"/>
        <w:jc w:val="both"/>
        <w:rPr/>
      </w:pPr>
      <w:r>
        <w:rPr>
          <w:sz w:val="24"/>
        </w:rPr>
        <w:t>- Azért gyűltünk ma itt össze, hogy megkezdjük a királyságok egyesítését az Árnyékmester ellen. Rengeteg munka vár még ránk. Mivel mindannyian ismerjük a gonoszságát, ezért mi sem köthetünk kompromisszumokat. Addig nem pihenhetünk meg, amíg a legeldugottabb települések nem szereznek tudomást a tetteiről. Így nem lelhet sehol sem menedéket. Azért vagyunk itt ebben az órában, hogy szövetséget alapítsunk a sötétség és a gonoszság ellen.</w:t>
      </w:r>
    </w:p>
    <w:p>
      <w:pPr>
        <w:sectPr>
          <w:footerReference w:type="even" r:id="rId4"/>
          <w:footerReference w:type="default" r:id="rId5"/>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Valaki átszelte a termet. A nyitott ajtó felé igyekezett, hogy más ne szivároghasson ki. A havishi követ sietve távozott, mert különben sem akart többet hallani. Mihamarabb találkoznia kell Eldir királlyal, hogy beszámoljon neki az előttük álló nehéz időkről.</w:t>
      </w:r>
    </w:p>
    <w:p>
      <w:pPr>
        <w:pStyle w:val="Normal"/>
        <w:shd w:fill="FFFFFF"/>
        <w:bidi w:val="0"/>
        <w:spacing w:before="720" w:after="0"/>
        <w:ind w:left="0" w:right="0" w:hanging="0"/>
        <w:jc w:val="center"/>
        <w:textAlignment w:val="baseline"/>
        <w:rPr/>
      </w:pPr>
      <w:r>
        <w:rPr>
          <w:b/>
          <w:sz w:val="28"/>
        </w:rPr>
        <w:t>5648. TÉL</w:t>
      </w:r>
    </w:p>
    <w:p>
      <w:pPr>
        <w:pStyle w:val="Normal"/>
        <w:shd w:fill="FFFFFF"/>
        <w:bidi w:val="0"/>
        <w:spacing w:before="720" w:after="720"/>
        <w:ind w:left="0" w:right="0" w:hanging="0"/>
        <w:jc w:val="center"/>
        <w:textAlignment w:val="baseline"/>
        <w:rPr/>
      </w:pPr>
      <w:r>
        <w:rPr>
          <w:b/>
          <w:sz w:val="40"/>
        </w:rPr>
        <w:t>SZARVASVADÁSZAT</w:t>
      </w:r>
    </w:p>
    <w:p>
      <w:pPr>
        <w:pStyle w:val="Normal"/>
        <w:shd w:fill="FFFFFF"/>
        <w:bidi w:val="0"/>
        <w:ind w:left="0" w:right="0" w:firstLine="284"/>
        <w:jc w:val="both"/>
        <w:rPr/>
      </w:pPr>
      <w:r>
        <w:rPr>
          <w:sz w:val="24"/>
        </w:rPr>
        <w:t>Két hónap telt el azóta, hogy Lysaer s'Ilessid nyíltan feketemágiával vádolta meg Arithon s'Ffalennt. Gyorsan terjedtek a hadsereg pusztulásáról szóló hírek is, és a tények a különböző pletykákkal összekeveredve mindenkiben félelmet keltettek. Azok a családok, akik a harctéren elesetteket gyászolták, nem vettek részt az ünnepségeken. Avenorban azonban fellendült a termelés. A kaszárnyák maradék aranyából kardokat vettek, és újoncokkal kezdték el feltölteni a megtizedelt katonaságot.</w:t>
      </w:r>
    </w:p>
    <w:p>
      <w:pPr>
        <w:pStyle w:val="Normal"/>
        <w:shd w:fill="FFFFFF"/>
        <w:bidi w:val="0"/>
        <w:ind w:left="0" w:right="0" w:firstLine="284"/>
        <w:jc w:val="both"/>
        <w:rPr/>
      </w:pPr>
      <w:r>
        <w:rPr>
          <w:sz w:val="24"/>
        </w:rPr>
        <w:t>Talán csak egyetlen férfi volt a városfalakon belül, aki dühöngve ült végig minden hosszúra nyúló, unalmas tanácsülést. Mearn s'Brydion, Alestron hercegének élvhajhászként ismert legifjabb testvére becsapta maga mögött az ajtót, és kilépett az utcára. Csizmája rögtön belesüppedt a macskakövet borító latyakba. Ma a szolgák által kikészített hivatalos öltözékét egy megviselt bőrruhára cserélte. Vad örömmel nézett végig az elképedt lakájon, aki alig tudta visszanyelni a felháborodását.</w:t>
      </w:r>
    </w:p>
    <w:p>
      <w:pPr>
        <w:pStyle w:val="Normal"/>
        <w:shd w:fill="FFFFFF"/>
        <w:bidi w:val="0"/>
        <w:ind w:left="0" w:right="0" w:firstLine="284"/>
        <w:jc w:val="both"/>
        <w:rPr/>
      </w:pPr>
      <w:r>
        <w:rPr>
          <w:sz w:val="24"/>
        </w:rPr>
        <w:t>- Hadd főjön Lysaer herceg és a sok piperkőc a saját levében.</w:t>
      </w:r>
    </w:p>
    <w:p>
      <w:pPr>
        <w:pStyle w:val="Normal"/>
        <w:shd w:fill="FFFFFF"/>
        <w:bidi w:val="0"/>
        <w:ind w:left="0" w:right="0" w:firstLine="284"/>
        <w:jc w:val="both"/>
        <w:rPr/>
      </w:pPr>
      <w:r>
        <w:rPr>
          <w:sz w:val="24"/>
        </w:rPr>
        <w:t>Ma reggel vadászni indult, hogy végre egy kis változatosságban legyen része. Legyen átkozott a családja által rábízott feladat.</w:t>
      </w:r>
    </w:p>
    <w:p>
      <w:pPr>
        <w:pStyle w:val="Normal"/>
        <w:shd w:fill="FFFFFF"/>
        <w:bidi w:val="0"/>
        <w:ind w:left="0" w:right="0" w:firstLine="284"/>
        <w:jc w:val="both"/>
        <w:rPr/>
      </w:pPr>
      <w:r>
        <w:rPr>
          <w:sz w:val="24"/>
        </w:rPr>
        <w:t>Még a ruhája legapróbb réseibe is beférkőző szürke köd sem tudta kioltani a lelkében lobogó tüzet. A skarlát nyeregtakarót keresztüldobta a vállán, ahogy a sivatagi emberek terítik magukra a pokrócukat. A s'Brydion címer szinte világított az élénk színű anyagon, amely azonnal feltűnt a két szembe jövő kereskedőnek, akik álmos szemmel méregették boltjuk felé igyekezve. Két vadászkutya loholt a lábánál, amelyeket épp most hozott el a kennelből. Csaholva ugráltak egyik pocsolyából a másikba, és közben nyakig sárosak lettek.</w:t>
      </w:r>
    </w:p>
    <w:p>
      <w:pPr>
        <w:pStyle w:val="Normal"/>
        <w:shd w:fill="FFFFFF"/>
        <w:bidi w:val="0"/>
        <w:ind w:left="0" w:right="0" w:firstLine="284"/>
        <w:jc w:val="both"/>
        <w:rPr/>
      </w:pPr>
      <w:r>
        <w:rPr>
          <w:sz w:val="24"/>
        </w:rPr>
        <w:t>Mearn néha egy-egy élénk füttyel magához hívta a kopókat, ha azok túl messzire kalandoztak, de amúgy nem nagyon figyelt rájuk. Az állatok farkukat csóválva szaladtak előre, és megugattak mindenkit, aki az útjukba akadt. A hangzavar kiverte az ágyból Avenor gazdag asszonyait. Közülük nem kevesen szidalmazták a kutyákat a zárt ablakok mögül. Mearn remekül szórakozott. A libák gágogva húzódtak félre, a csirkék kotkodácsolva kerestek menedéket, a sikátorok macskái pedig domború háttal fújtak egy darabig, majd inkább menekülőre fogták a dolgot. A fuvarosok ökölbe szorított kézzel átkozódtak, ahogy az igavonók ijedten letértek az útról. Mearn minden felháborodott megnyilvánulást elégedett mosollyal nyugtázott.</w:t>
      </w:r>
    </w:p>
    <w:p>
      <w:pPr>
        <w:pStyle w:val="Normal"/>
        <w:shd w:fill="FFFFFF"/>
        <w:bidi w:val="0"/>
        <w:ind w:left="0" w:right="0" w:firstLine="284"/>
        <w:jc w:val="both"/>
        <w:rPr/>
      </w:pPr>
      <w:r>
        <w:rPr>
          <w:sz w:val="24"/>
        </w:rPr>
        <w:t>Az ősi törzsek leszármazottja volt, ezért örömét lelte mindenben, amivel a városlakókat bosszanthatta. Ahhoz senki sem volt elég bátor, hogy az útjába álljon. Akcentusa feltűnt az embereknek, akik többször meg is fenyegették, de ennél tovább senki sem merészkedett. Lysaer s'Ilessid kihirdette, hogy az ősi vérvonalak leszármazottai szabadon járhatnak Avenor utcáin, ha csatlakoznak a szövetségéhez. Alestron urának legifjabb testvére elérte a királyi istállót, és szolga után kiáltott, hogy nyergelje fel a lovát.</w:t>
      </w:r>
    </w:p>
    <w:p>
      <w:pPr>
        <w:pStyle w:val="Normal"/>
        <w:shd w:fill="FFFFFF"/>
        <w:bidi w:val="0"/>
        <w:ind w:left="0" w:right="0" w:firstLine="284"/>
        <w:jc w:val="both"/>
        <w:rPr/>
      </w:pPr>
      <w:r>
        <w:rPr>
          <w:sz w:val="24"/>
        </w:rPr>
        <w:t>Mearntől igen messze állt a türelem. Lovaglópálcájával a csizmáját csapkodta, miközben a lovászok elővezették a hátasát. Idegesen járkált. A vállán keresztülvetett nyeregtakaró a levegőbe emelkedett minden egyes alkalommal, amikor megperdült a sarkán. Nyughatatlan lélek volt, és ez átragadt a kutyákra is, amelyek féktelenül rohangáltak körbe-körbe.</w:t>
      </w:r>
    </w:p>
    <w:p>
      <w:pPr>
        <w:pStyle w:val="Normal"/>
        <w:shd w:fill="FFFFFF"/>
        <w:bidi w:val="0"/>
        <w:ind w:left="0" w:right="0" w:firstLine="284"/>
        <w:jc w:val="both"/>
        <w:rPr/>
      </w:pPr>
      <w:r>
        <w:rPr>
          <w:sz w:val="24"/>
        </w:rPr>
        <w:t>Végre kiszabadulhattak a szigorú felügyelet alól, és a szabadság ösztöne hajtotta őket. Mély hörgésük zavarta a harcra tenyésztett paripát. Az állat oldalra lépdelve húzódott el, és kiverte a lovászfiú kezéből a kefét.</w:t>
      </w:r>
    </w:p>
    <w:p>
      <w:pPr>
        <w:pStyle w:val="Normal"/>
        <w:shd w:fill="FFFFFF"/>
        <w:bidi w:val="0"/>
        <w:ind w:left="0" w:right="0" w:firstLine="284"/>
        <w:jc w:val="both"/>
        <w:rPr/>
      </w:pPr>
      <w:r>
        <w:rPr>
          <w:sz w:val="24"/>
        </w:rPr>
        <w:t>Az acélpatkók a földre csapódtak, és szilánkokra zúzták a fanyelet. A ló felágaskodott, majd amikor megfeszült a fiú kezében a gyeplő, megrántotta a fejét. Miután kiszabadult, dühödten nyargalt körbe az udvaron.</w:t>
      </w:r>
    </w:p>
    <w:p>
      <w:pPr>
        <w:pStyle w:val="Normal"/>
        <w:shd w:fill="FFFFFF"/>
        <w:bidi w:val="0"/>
        <w:ind w:left="0" w:right="0" w:firstLine="284"/>
        <w:jc w:val="both"/>
        <w:rPr/>
      </w:pPr>
      <w:r>
        <w:rPr>
          <w:sz w:val="24"/>
        </w:rPr>
        <w:t>Mearn az ügyetlen lovászt átkozta, de végül odavetett neki egy rezet a fáradozásaiért. A törzsekre jellemző kiejtéssel fűzte hozzá a mondanivalóját. A tőlük nem messze álló fuvaros, aki egy ökrösfogat mellett lézengett, felkapta a fejét, és összevont szemöldökkel méregette a barbárt. Mearn hangosan közölte, hogy a legjobb az lesz, ha ő nyergeli fel a lovát.</w:t>
      </w:r>
    </w:p>
    <w:p>
      <w:pPr>
        <w:pStyle w:val="Normal"/>
        <w:shd w:fill="FFFFFF"/>
        <w:bidi w:val="0"/>
        <w:ind w:left="0" w:right="0" w:firstLine="284"/>
        <w:jc w:val="both"/>
        <w:rPr/>
      </w:pPr>
      <w:r>
        <w:rPr>
          <w:sz w:val="24"/>
        </w:rPr>
        <w:t>- Kérem, uram, ne! Nem engedhetem - hebegte a fiú elvörösödött arccal. A többi lovász előrelátóan behúzódott az istállóba. - A mesterem szíjat hasít a hátamból, ha megtudja, hogy nem látom el rendesen a feladatomat.</w:t>
      </w:r>
    </w:p>
    <w:p>
      <w:pPr>
        <w:pStyle w:val="Normal"/>
        <w:shd w:fill="FFFFFF"/>
        <w:bidi w:val="0"/>
        <w:ind w:left="0" w:right="0" w:firstLine="284"/>
        <w:jc w:val="both"/>
        <w:rPr/>
      </w:pPr>
      <w:r>
        <w:rPr>
          <w:sz w:val="24"/>
        </w:rPr>
        <w:t>- Különben is el fog verni - ellenkezett Mearn. - Vagy az nem érdekli, ha a rád bízott ló elszabadul?</w:t>
      </w:r>
    </w:p>
    <w:p>
      <w:pPr>
        <w:pStyle w:val="Normal"/>
        <w:shd w:fill="FFFFFF"/>
        <w:bidi w:val="0"/>
        <w:ind w:left="0" w:right="0" w:firstLine="284"/>
        <w:jc w:val="both"/>
        <w:rPr/>
      </w:pPr>
      <w:r>
        <w:rPr>
          <w:sz w:val="24"/>
        </w:rPr>
        <w:t>Nemtetszését kifejezve beharapta az ajkát, majd elkeskenyedett ajkát éles füttyszó hagyta el. A kutyák csaholása ismét felerősödött, de a hátas engedelmesen megállt. Magasra ívelő nyaka elernyedt, és a fülét hátracsapva figyelte gazdája közeledtét.</w:t>
      </w:r>
    </w:p>
    <w:p>
      <w:pPr>
        <w:pStyle w:val="Normal"/>
        <w:shd w:fill="FFFFFF"/>
        <w:bidi w:val="0"/>
        <w:ind w:left="0" w:right="0" w:firstLine="284"/>
        <w:jc w:val="both"/>
        <w:rPr/>
      </w:pPr>
      <w:r>
        <w:rPr>
          <w:sz w:val="24"/>
        </w:rPr>
        <w:t>Mearn haragja hamarosan kedveskedéssé vált. Megsimogatta a pej homlokát. Felnevetett, és parancsot adott a kutyáknak. A ló fordulás közben barátságosan megbökte a fejével, majd engedelmes háziállatként követte Mearnt az udvaron keresztül.</w:t>
      </w:r>
    </w:p>
    <w:p>
      <w:pPr>
        <w:pStyle w:val="Normal"/>
        <w:shd w:fill="FFFFFF"/>
        <w:bidi w:val="0"/>
        <w:ind w:left="0" w:right="0" w:firstLine="284"/>
        <w:jc w:val="both"/>
        <w:rPr/>
      </w:pPr>
      <w:r>
        <w:rPr>
          <w:sz w:val="24"/>
        </w:rPr>
        <w:t>- Hozd ki a nyerget, aztán tűnj el a szemem elől - rivallt rá a nyugtalanul várakozó lovászra. - Ez a hátas sosem szerette a városok elkényeztetett szülötteit. Sokkal rosszabbul is végezhetted volna, amikor a nyeregszíjakkal foglalatoskodsz.</w:t>
      </w:r>
    </w:p>
    <w:p>
      <w:pPr>
        <w:pStyle w:val="Normal"/>
        <w:shd w:fill="FFFFFF"/>
        <w:bidi w:val="0"/>
        <w:ind w:left="0" w:right="0" w:firstLine="284"/>
        <w:jc w:val="both"/>
        <w:rPr/>
      </w:pPr>
      <w:r>
        <w:rPr>
          <w:sz w:val="24"/>
        </w:rPr>
        <w:t>Szinte követhetetlenül gyors mozdulattal emelte le a válláról a nyeregtakarót, és feldobta a ló hátára. A fiú még mindig habozott.</w:t>
      </w:r>
    </w:p>
    <w:p>
      <w:pPr>
        <w:pStyle w:val="Normal"/>
        <w:shd w:fill="FFFFFF"/>
        <w:bidi w:val="0"/>
        <w:ind w:left="0" w:right="0" w:firstLine="284"/>
        <w:jc w:val="both"/>
        <w:rPr/>
      </w:pPr>
      <w:r>
        <w:rPr>
          <w:sz w:val="24"/>
        </w:rPr>
        <w:t>- Siess! Gondolod, hogy a szarvas megvárja, amíg végre elhatározod magad?</w:t>
      </w:r>
    </w:p>
    <w:p>
      <w:pPr>
        <w:pStyle w:val="Normal"/>
        <w:shd w:fill="FFFFFF"/>
        <w:bidi w:val="0"/>
        <w:ind w:left="0" w:right="0" w:firstLine="284"/>
        <w:jc w:val="both"/>
        <w:rPr/>
      </w:pPr>
      <w:r>
        <w:rPr>
          <w:sz w:val="24"/>
        </w:rPr>
        <w:t>Percekkel később Mearn felpattant a nyeregbe, magához parancsolta a kutyákat, és megindult a városkapu felé. Arcára gúnyos mosoly ült ki.</w:t>
      </w:r>
    </w:p>
    <w:p>
      <w:pPr>
        <w:pStyle w:val="Normal"/>
        <w:shd w:fill="FFFFFF"/>
        <w:bidi w:val="0"/>
        <w:ind w:left="0" w:right="0" w:firstLine="284"/>
        <w:jc w:val="both"/>
        <w:rPr/>
      </w:pPr>
      <w:r>
        <w:rPr>
          <w:sz w:val="24"/>
        </w:rPr>
        <w:t>Három idősebb testvére valószínűleg halálra röhögte volna magát, ha megtudják, hova indul. Ő ugyanis szenvedélyesen irtózott a szarvasvadászattól. Most sem ezért hagyta el a várost; sokkal értékesebb vaddal akart találkozni. A tét is nagyobb volt, mint egy átlagos vadászaton, ugyanis most az ő élete forgott kockán.</w:t>
      </w:r>
    </w:p>
    <w:p>
      <w:pPr>
        <w:pStyle w:val="Normal"/>
        <w:shd w:fill="FFFFFF"/>
        <w:bidi w:val="0"/>
        <w:ind w:left="0" w:right="0" w:firstLine="284"/>
        <w:jc w:val="both"/>
        <w:rPr/>
      </w:pPr>
      <w:r>
        <w:rPr>
          <w:sz w:val="24"/>
        </w:rPr>
        <w:t>Mearn igyekezett elkerülni a titokzatosságnak még a látszatát is, ezért a legforgalmasabb úton keresztül hagyta el a várost. Átvágott a kora tavaszi zsúfolt piactéren. A nyomában kitört a zűrzavar. A korcsok csaholtak, a kocsisok lecsúsztak az útról, a ketrecbe zárt kocák éktelenül visítottak. Még a városfalakon unatkozó strázsák láthatták, merre haladt. Megkönnyebbülten vették tudomásul, amikor végre kiért a kapun.</w:t>
      </w:r>
    </w:p>
    <w:p>
      <w:pPr>
        <w:pStyle w:val="Normal"/>
        <w:shd w:fill="FFFFFF"/>
        <w:bidi w:val="0"/>
        <w:ind w:left="0" w:right="0" w:firstLine="284"/>
        <w:jc w:val="both"/>
        <w:rPr/>
      </w:pPr>
      <w:r>
        <w:rPr>
          <w:sz w:val="24"/>
        </w:rPr>
        <w:t>Egy darabig a sáros úton lovagolt, majd letért az olvadó hó borította domboldalak irányába. A tölgyfák csontvázai között időnként még megvillant a vörös nyeregtakaró, és felhangzottak a vidám rikoltásai. A vadászkutyák csaholása még egy ideig visszhangot vert, de aztán ez is elhalkult.</w:t>
      </w:r>
    </w:p>
    <w:p>
      <w:pPr>
        <w:pStyle w:val="Normal"/>
        <w:shd w:fill="FFFFFF"/>
        <w:bidi w:val="0"/>
        <w:ind w:left="0" w:right="0" w:firstLine="284"/>
        <w:jc w:val="both"/>
        <w:rPr/>
      </w:pPr>
      <w:r>
        <w:rPr>
          <w:sz w:val="24"/>
        </w:rPr>
        <w:t>A s'Brydionok az ősi törzsek leszármazottai voltak, barbárok a javából. Lysaer kapitányai egyetértettek abban, hogy az alestroni követet valószínűleg nem támadják meg a környéken élő rokonai. Az is képtelenségnek tűnt, hogy idáig merészkedjenek a felderítőik, ahol Avenor katonasága bármikor lecsaphat rájuk.</w:t>
      </w:r>
    </w:p>
    <w:p>
      <w:pPr>
        <w:pStyle w:val="Normal"/>
        <w:shd w:fill="FFFFFF"/>
        <w:bidi w:val="0"/>
        <w:ind w:left="0" w:right="0" w:firstLine="284"/>
        <w:jc w:val="both"/>
        <w:rPr/>
      </w:pPr>
      <w:r>
        <w:rPr>
          <w:sz w:val="24"/>
        </w:rPr>
        <w:t>A tavasz még túl fiatal volt a friss hajtásokhoz. A völgyek északi oldalát jégtakaró borította, és a levegő is csípős volt. A nap sugarai inkább csak fényt sugároztak, mint meleget, főleg, hogy az égboltot gyakran szürke felhők homályosították el. Ezek árnyai gyorsan átsuhantak a talajon, és elsötétítették az olvadó patakok csillogó vizét. Mearn megállította a lovat, és hagyta, hogy az a kutyákkal együtt igyon a vízből. Rövid időre ő is leszállt a nyeregből, mintha állat és ember együtt ünnepelte volna a természet újjászületését.</w:t>
      </w:r>
    </w:p>
    <w:p>
      <w:pPr>
        <w:pStyle w:val="Normal"/>
        <w:shd w:fill="FFFFFF"/>
        <w:bidi w:val="0"/>
        <w:ind w:left="0" w:right="0" w:firstLine="284"/>
        <w:jc w:val="both"/>
        <w:rPr/>
      </w:pPr>
      <w:r>
        <w:rPr>
          <w:sz w:val="24"/>
        </w:rPr>
        <w:t>Haladt tovább a vadon belseje felé. A ló felvett egy nyugodtabb tempót, miközben átvágtak a sűrű cserjéseken és a véget nem érő pocsolyákon. Lassan elhagyták azt a vidéket, ahol Lysaer királyi erdészei jártak. A kutyák messze előttük jártak. Ha a zsákmányuk esetleg nem egy gyorsan szökellő szarvas volt, a gazdájuk akkor sem törődött túl sokat velük. A kopók kiugrasztottak minden állatot, amely az útjukba akadt. Hiúzok, rókák; végre nem kellett a parancsoknak engedelmeskedniük, és azt csinálhatták, amit akartak. Csak akkor hagyták ott a szagot, amikor a zsákmány észak vagy dél felé csalogatta őket.</w:t>
      </w:r>
    </w:p>
    <w:p>
      <w:pPr>
        <w:pStyle w:val="Normal"/>
        <w:shd w:fill="FFFFFF"/>
        <w:bidi w:val="0"/>
        <w:ind w:left="0" w:right="0" w:firstLine="284"/>
        <w:jc w:val="both"/>
        <w:rPr/>
      </w:pPr>
      <w:r>
        <w:rPr>
          <w:sz w:val="24"/>
        </w:rPr>
        <w:t>Mearn kelet felé tartott. Alestron címere most már nem csillogott; köpenyének redői elrejtették a nyeregtakaró nagy részét.</w:t>
      </w:r>
    </w:p>
    <w:p>
      <w:pPr>
        <w:pStyle w:val="Normal"/>
        <w:shd w:fill="FFFFFF"/>
        <w:bidi w:val="0"/>
        <w:ind w:left="0" w:right="0" w:firstLine="284"/>
        <w:jc w:val="both"/>
        <w:rPr/>
      </w:pPr>
      <w:r>
        <w:rPr>
          <w:sz w:val="24"/>
        </w:rPr>
        <w:t>Délre elért egy kisebb dombhoz, amelyet elszórtan satnya fűcsomók borítottak. A nap aranyló sugarai alig melegítették az arcát, amikor megállította a lovat. Kiugrott a nyeregből, és lazított a szíjakon. A kutyák zihálva a földre roskadtak, és nyugtalanul tekintgettek körbe, mintha legyek zaklatnák őket. A szuka nyüszíteni kezdett. A ló megrázta a sörényét, és a fejével megbökte Mearn hátát.</w:t>
      </w:r>
    </w:p>
    <w:p>
      <w:pPr>
        <w:pStyle w:val="Normal"/>
        <w:shd w:fill="FFFFFF"/>
        <w:bidi w:val="0"/>
        <w:ind w:left="0" w:right="0" w:firstLine="284"/>
        <w:jc w:val="both"/>
        <w:rPr/>
      </w:pPr>
      <w:r>
        <w:rPr>
          <w:sz w:val="24"/>
        </w:rPr>
        <w:t>A férfi gyengéd szavak kíséretében tolta el magától a herélt fejét. A korábbi gondtalan vonások eltűntek az arcáról. Az elmúlt egy év eseményei alaposan megváltoztatták. Az esze vágott, mint a borotva, és a tekintete nem siklott el semmi lényeges felett. Eddig azonban nagyrészt laza erkölcsű nőkre és szerencsejátékra használta a képességeit. A feltámadó széltől megborzongott. A vastmarki háború óta praktikus okokból kénytelen volt megválni attól a tincstől, amelyet az első borotválkozása óta nem vágott le.</w:t>
      </w:r>
    </w:p>
    <w:p>
      <w:pPr>
        <w:pStyle w:val="Normal"/>
        <w:shd w:fill="FFFFFF"/>
        <w:bidi w:val="0"/>
        <w:ind w:left="0" w:right="0" w:firstLine="284"/>
        <w:jc w:val="both"/>
        <w:rPr/>
      </w:pPr>
      <w:r>
        <w:rPr>
          <w:sz w:val="24"/>
        </w:rPr>
        <w:t>Egy galamb turbékolása hallatszott a közeli bokorból.</w:t>
      </w:r>
    </w:p>
    <w:p>
      <w:pPr>
        <w:pStyle w:val="Normal"/>
        <w:shd w:fill="FFFFFF"/>
        <w:bidi w:val="0"/>
        <w:ind w:left="0" w:right="0" w:firstLine="284"/>
        <w:jc w:val="both"/>
        <w:rPr/>
      </w:pPr>
      <w:r>
        <w:rPr>
          <w:sz w:val="24"/>
        </w:rPr>
        <w:t>Mearn megperdült, és fellebbentette a köpenyét. Ruháján láthatóvá vált Alestron címere. Talált a közelben egy nagyobb sziklát, és óvatos mozdulatokkal helyet foglalt rajta. Közben a lova legelészni kezdett.</w:t>
      </w:r>
    </w:p>
    <w:p>
      <w:pPr>
        <w:pStyle w:val="Normal"/>
        <w:shd w:fill="FFFFFF"/>
        <w:bidi w:val="0"/>
        <w:ind w:left="0" w:right="0" w:firstLine="284"/>
        <w:jc w:val="both"/>
        <w:rPr/>
      </w:pPr>
      <w:r>
        <w:rPr>
          <w:sz w:val="24"/>
        </w:rPr>
        <w:t>Eltelt egy kis idő, majd Mearn hirtelen azt érezte, mintha minden oldalról figyelnék. Megdermedt. Aztán minden különösebb ünnepélyesség nélkül egy ifjú tűnt fel a vele szembeni emelkedőn, és megindult feléje. Léptei hangtalanok voltak. Színtelen bőrruhát és egy sötét szálakkal átszőtt mellényt viselt. Íjat, kést és kardot hordott magával szokatlanul természetesen. Magas és megfontolt volt; úgy lépdelt, mint egy fenséges szarvasbika. Tekintete egy pillanatra sem sugárzott nyugalmat, ide-oda cikázva pásztázta a lejtőt. Pillantása megállapodott Mearnen, majd a feje búbjától a csizmájáig végigmérte. Azon a napon Tysan törzseinek főnöke tizenkilenc éves volt, egy évvel fiatalabb annál, mint amennyit az ősi törvények a felnőtté váláshoz előírnak.</w:t>
      </w:r>
    </w:p>
    <w:p>
      <w:pPr>
        <w:pStyle w:val="Normal"/>
        <w:shd w:fill="FFFFFF"/>
        <w:bidi w:val="0"/>
        <w:ind w:left="0" w:right="0" w:firstLine="284"/>
        <w:jc w:val="both"/>
        <w:rPr/>
      </w:pPr>
      <w:r>
        <w:rPr>
          <w:sz w:val="24"/>
        </w:rPr>
        <w:t>- Maenol Teir's'Gannley, Tysan caithdeinje - üdvözölte Mearn.</w:t>
      </w:r>
    </w:p>
    <w:p>
      <w:pPr>
        <w:pStyle w:val="Normal"/>
        <w:shd w:fill="FFFFFF"/>
        <w:bidi w:val="0"/>
        <w:ind w:left="0" w:right="0" w:firstLine="284"/>
        <w:jc w:val="both"/>
        <w:rPr/>
      </w:pPr>
      <w:r>
        <w:rPr>
          <w:sz w:val="24"/>
        </w:rPr>
        <w:t>Felállt, és tiszteletteljesen meghajolt. Átérezte a fiú nehéz helyzetét, akinek az öröksége súlyos teherként nehezedett a vállára, amióta Lysaer meggyilkolta az elődjét.</w:t>
      </w:r>
    </w:p>
    <w:p>
      <w:pPr>
        <w:pStyle w:val="Normal"/>
        <w:shd w:fill="FFFFFF"/>
        <w:bidi w:val="0"/>
        <w:ind w:left="0" w:right="0" w:firstLine="284"/>
        <w:jc w:val="both"/>
        <w:rPr/>
      </w:pPr>
      <w:r>
        <w:rPr>
          <w:sz w:val="24"/>
        </w:rPr>
        <w:t>Maenalle úrnőtől eltérően az örökös nem üdvözölte. Összeszorított szájjal álldogált, miközben a szél belekapott ruhájának zsinegjeibe. Mearn is legalább annyira csökönyös volt, ezért állta a pillantást, de a szája mosolyra húzódott. A s'Brydionok ősi erődje átvészelte a lázadást és az azt követő évszázadokat. Nem számított az sem, hogy egy másik királyság urának az alattvalói voltak, aki a földrész legtávolabbi pontján székelt. Tysan törzsei is az ősi törvények és erkölcsök szerint éltek. Az egymás iránti bizalom a szavak felett állt.</w:t>
      </w:r>
    </w:p>
    <w:p>
      <w:pPr>
        <w:pStyle w:val="Normal"/>
        <w:shd w:fill="FFFFFF"/>
        <w:bidi w:val="0"/>
        <w:ind w:left="0" w:right="0" w:firstLine="284"/>
        <w:jc w:val="both"/>
        <w:rPr/>
      </w:pPr>
      <w:r>
        <w:rPr>
          <w:sz w:val="24"/>
        </w:rPr>
        <w:t>- Óriási kockázatot vállaltál azzal, hogy idejöttél - törte meg a csendet az ifjú lágy hangján.</w:t>
      </w:r>
    </w:p>
    <w:p>
      <w:pPr>
        <w:pStyle w:val="Normal"/>
        <w:shd w:fill="FFFFFF"/>
        <w:bidi w:val="0"/>
        <w:ind w:left="0" w:right="0" w:firstLine="284"/>
        <w:jc w:val="both"/>
        <w:rPr/>
      </w:pPr>
      <w:r>
        <w:rPr>
          <w:sz w:val="24"/>
        </w:rPr>
        <w:t>- Óriási híreket hoztam - vágott vissza Mearn. - Valamint egy csomagot Arithonnak, amelyet a nyeregtakarómba varrtam be. Néha Sithaerben éreztem magam, annyira nehéz volt elrejteni Lysaer minden lében kanál lovászaitól.</w:t>
      </w:r>
    </w:p>
    <w:p>
      <w:pPr>
        <w:pStyle w:val="Normal"/>
        <w:shd w:fill="FFFFFF"/>
        <w:bidi w:val="0"/>
        <w:ind w:left="0" w:right="0" w:firstLine="284"/>
        <w:jc w:val="both"/>
        <w:rPr/>
      </w:pPr>
      <w:r>
        <w:rPr>
          <w:sz w:val="24"/>
        </w:rPr>
        <w:t>Aztán még hozzátette:</w:t>
      </w:r>
    </w:p>
    <w:p>
      <w:pPr>
        <w:pStyle w:val="Normal"/>
        <w:shd w:fill="FFFFFF"/>
        <w:bidi w:val="0"/>
        <w:ind w:left="0" w:right="0" w:firstLine="284"/>
        <w:jc w:val="both"/>
        <w:rPr/>
      </w:pPr>
      <w:r>
        <w:rPr>
          <w:sz w:val="24"/>
        </w:rPr>
        <w:t>- Érdemes lenne elolvasnod az üzenetet, mielőtt továbbküldöd. A te törzseid a leginkább fenyegetettek.</w:t>
      </w:r>
    </w:p>
    <w:p>
      <w:pPr>
        <w:pStyle w:val="Normal"/>
        <w:shd w:fill="FFFFFF"/>
        <w:bidi w:val="0"/>
        <w:ind w:left="0" w:right="0" w:firstLine="284"/>
        <w:jc w:val="both"/>
        <w:rPr/>
      </w:pPr>
      <w:r>
        <w:rPr>
          <w:sz w:val="24"/>
        </w:rPr>
        <w:t>Tysan ifjú caithdeinje meg sem rezzent a baljóslatú hír hallatán. Az ilyen fenyegetések aligha jelentettek újdonságot a számára, hiszen a szülei is fejvadászoknak estek áldozatul.</w:t>
      </w:r>
    </w:p>
    <w:p>
      <w:pPr>
        <w:pStyle w:val="Normal"/>
        <w:shd w:fill="FFFFFF"/>
        <w:bidi w:val="0"/>
        <w:ind w:left="0" w:right="0" w:firstLine="284"/>
        <w:jc w:val="both"/>
        <w:rPr/>
      </w:pPr>
      <w:r>
        <w:rPr>
          <w:sz w:val="24"/>
        </w:rPr>
        <w:t>- Kockázatos ilyen későn üzenetet küldeni - mutatott rá a szerencsétlen időzítésre. - Arithon azonnal ki akar hajózni, amint az időjárás ezt lehetővé teszi.</w:t>
      </w:r>
    </w:p>
    <w:p>
      <w:pPr>
        <w:pStyle w:val="Normal"/>
        <w:shd w:fill="FFFFFF"/>
        <w:bidi w:val="0"/>
        <w:ind w:left="0" w:right="0" w:firstLine="284"/>
        <w:jc w:val="both"/>
        <w:rPr/>
      </w:pPr>
      <w:r>
        <w:rPr>
          <w:sz w:val="24"/>
        </w:rPr>
        <w:t>Felesleges lett volna megemlíteni, milyen kockázattal jár, ha a Corith-szigeti menedékére rálelnek. Az enyhülő idő miatt hamarosan útnak indulnak a kereskedőhajók a védett kikötőkből. Az első fecskéknek számító kapitányok pedig a legéberebbek és legszemfülesebbek voltak.</w:t>
      </w:r>
    </w:p>
    <w:p>
      <w:pPr>
        <w:pStyle w:val="Normal"/>
        <w:shd w:fill="FFFFFF"/>
        <w:bidi w:val="0"/>
        <w:ind w:left="0" w:right="0" w:firstLine="284"/>
        <w:jc w:val="both"/>
        <w:rPr/>
      </w:pPr>
      <w:r>
        <w:rPr>
          <w:sz w:val="24"/>
        </w:rPr>
        <w:t>- A döntés a te kezedben van - lépett közelebb a lovához Mearn. Levette a nyerget és a takarót, majd ráült az előbbire. A késével hozzálátott kibontani a szőttes elülső varrását. A vékony csomagot finom bőr borította. A súlyából és a formájából következtetve valószínűleg hivatalos dokumentumok másolatait rejtette.</w:t>
      </w:r>
    </w:p>
    <w:p>
      <w:pPr>
        <w:pStyle w:val="Normal"/>
        <w:shd w:fill="FFFFFF"/>
        <w:bidi w:val="0"/>
        <w:ind w:left="0" w:right="0" w:firstLine="284"/>
        <w:jc w:val="both"/>
        <w:rPr/>
      </w:pPr>
      <w:r>
        <w:rPr>
          <w:sz w:val="24"/>
        </w:rPr>
        <w:t>- Ó, remek - morogta Maenol.</w:t>
      </w:r>
    </w:p>
    <w:p>
      <w:pPr>
        <w:pStyle w:val="Normal"/>
        <w:shd w:fill="FFFFFF"/>
        <w:bidi w:val="0"/>
        <w:ind w:left="0" w:right="0" w:firstLine="284"/>
        <w:jc w:val="both"/>
        <w:rPr/>
      </w:pPr>
      <w:r>
        <w:rPr>
          <w:sz w:val="24"/>
        </w:rPr>
        <w:t>Még mindig egyenes háttal állt. Felnézett az égboltra, amelynek szürke színe esővel fenyegetett. A zsineget a fogával szakította el, majd széthajtogatta a fedelet. Sötét szemöldöke összeszaladt, ahogy olvasni kezdett. Az egyik irat törvényessé tette, hogy a barbár foglyokat rabszolgaként alkalmazzák. Egy másik arról rendelkezett, hogy a feketemágiával gyanúsítottakat tárgyalás nélkül ítéljék el, és Arithon herceget számkivetettként kezeljék. Maenol szigorú tekintete nem változott akkorra sem, mire eljutott a pecsétekhez és az aláírásokhoz.</w:t>
      </w:r>
    </w:p>
    <w:p>
      <w:pPr>
        <w:pStyle w:val="Normal"/>
        <w:shd w:fill="FFFFFF"/>
        <w:bidi w:val="0"/>
        <w:ind w:left="0" w:right="0" w:firstLine="284"/>
        <w:jc w:val="both"/>
        <w:rPr/>
      </w:pPr>
      <w:r>
        <w:rPr>
          <w:sz w:val="24"/>
        </w:rPr>
        <w:t>- Kegyelmes Ath! - törtek elő belőle a rekedt szavak. - Hát már sosem lesz vége? Lehetséges az, hogy ennyi városúr törvénybe iktasson ilyeneket? Hiszen nincs is bizonyítékuk Lysaer szavain kívül. Ez nem normális!</w:t>
      </w:r>
    </w:p>
    <w:p>
      <w:pPr>
        <w:pStyle w:val="Normal"/>
        <w:shd w:fill="FFFFFF"/>
        <w:bidi w:val="0"/>
        <w:ind w:left="0" w:right="0" w:firstLine="284"/>
        <w:jc w:val="both"/>
        <w:rPr/>
      </w:pPr>
      <w:r>
        <w:rPr>
          <w:sz w:val="24"/>
        </w:rPr>
        <w:t>- Pedig ez történt - erősítette meg Mearn. - Tanúja voltam. Lysaer mézesmázos szavakkal bárkit képes meggyőzni. A démonok vigyék el, hiszen még az én családomat is képes volt megtéveszteni, és még csak nem is gyanakodtunk rá. Futárt kell küldenem, hogy figyelmeztessem Bransiant is.</w:t>
      </w:r>
    </w:p>
    <w:p>
      <w:pPr>
        <w:pStyle w:val="Normal"/>
        <w:shd w:fill="FFFFFF"/>
        <w:bidi w:val="0"/>
        <w:ind w:left="0" w:right="0" w:firstLine="284"/>
        <w:jc w:val="both"/>
        <w:rPr/>
      </w:pPr>
      <w:r>
        <w:rPr>
          <w:sz w:val="24"/>
        </w:rPr>
        <w:t>Maenol felnézett.</w:t>
      </w:r>
    </w:p>
    <w:p>
      <w:pPr>
        <w:pStyle w:val="Normal"/>
        <w:shd w:fill="FFFFFF"/>
        <w:bidi w:val="0"/>
        <w:ind w:left="0" w:right="0" w:firstLine="284"/>
        <w:jc w:val="both"/>
        <w:rPr/>
      </w:pPr>
      <w:r>
        <w:rPr>
          <w:sz w:val="24"/>
        </w:rPr>
        <w:t>- Ez célszerű lenne - értett egyet a caithdein. Ujjaival gyorsan átlapozta a királyi hajóépítő műhely szükségleteit felsoroló listákat. Itt készülnek majd a gályák, amelyeken az ő alattvalói ülnek az evezőknél. A gondolataiban láncok és korbácsok jelentek meg. Néhány szívdobbanásnyi idő alatt összeszedte magát, aztán egy kérdéssel fordult a másikhoz: - Igazak azok a vádak, amelyeket Lysaer s'Ilessid felsorolt Arithon herceg menedéki tetteivel kapcsolatban?</w:t>
      </w:r>
    </w:p>
    <w:p>
      <w:pPr>
        <w:pStyle w:val="Normal"/>
        <w:shd w:fill="FFFFFF"/>
        <w:bidi w:val="0"/>
        <w:ind w:left="0" w:right="0" w:firstLine="284"/>
        <w:jc w:val="both"/>
        <w:rPr/>
      </w:pPr>
      <w:r>
        <w:rPr>
          <w:sz w:val="24"/>
        </w:rPr>
        <w:t>Mearn ránézett, és arcvonásai megkomorodtak.</w:t>
      </w:r>
    </w:p>
    <w:p>
      <w:pPr>
        <w:pStyle w:val="Normal"/>
        <w:shd w:fill="FFFFFF"/>
        <w:bidi w:val="0"/>
        <w:ind w:left="0" w:right="0" w:firstLine="284"/>
        <w:jc w:val="both"/>
        <w:rPr/>
      </w:pPr>
      <w:r>
        <w:rPr>
          <w:sz w:val="24"/>
        </w:rPr>
        <w:t>- Nem tudom - válaszolta, de már képtelen volt tovább ülve maradni. Felpattant. - De van egy bizonyított tény, amelyet minden vádaskodásból kihagytak. Arithon még évekkel ezelőtt elveszítette a mágikus hatalmát, amikor a törzseket védte a Tal Quorin partjánál. Ha a menedéki mészárlás célja valamilyen mágikus szertartás volt, akkor sem ő hajtotta végre a varázslatokat.</w:t>
      </w:r>
    </w:p>
    <w:p>
      <w:pPr>
        <w:pStyle w:val="Normal"/>
        <w:shd w:fill="FFFFFF"/>
        <w:bidi w:val="0"/>
        <w:ind w:left="0" w:right="0" w:firstLine="284"/>
        <w:jc w:val="both"/>
        <w:rPr/>
      </w:pPr>
      <w:r>
        <w:rPr>
          <w:sz w:val="24"/>
        </w:rPr>
        <w:t>- De a halottakért őt terhelheti a felelősség - tartott ki Maenol makacsul. - Valamely csatlósa is elvégezhette helyette a szükséges részeket.</w:t>
      </w:r>
    </w:p>
    <w:p>
      <w:pPr>
        <w:pStyle w:val="Normal"/>
        <w:shd w:fill="FFFFFF"/>
        <w:bidi w:val="0"/>
        <w:ind w:left="0" w:right="0" w:firstLine="284"/>
        <w:jc w:val="both"/>
        <w:rPr/>
      </w:pPr>
      <w:r>
        <w:rPr>
          <w:sz w:val="24"/>
        </w:rPr>
        <w:t>Mearn megdermedt. Tekintetét a fiatalabb férfira szegezte. Tysan caithdeinje felemelte az állát, de nem tört meg.</w:t>
      </w:r>
    </w:p>
    <w:p>
      <w:pPr>
        <w:pStyle w:val="Normal"/>
        <w:shd w:fill="FFFFFF"/>
        <w:bidi w:val="0"/>
        <w:ind w:left="0" w:right="0" w:firstLine="284"/>
        <w:jc w:val="both"/>
        <w:rPr/>
      </w:pPr>
      <w:r>
        <w:rPr>
          <w:sz w:val="24"/>
        </w:rPr>
        <w:t>- Én vagyok ennek a birodalomnak az ura a király távollétében. Muszáj mindent pontosan tudnom, mert a sorsunk összefonódott Arithonéval. Egy mágus, aki elveszítette a hatalmát, sok mindenre képes lehet, hogy visszaszerezze azt. Az elkeseredettség szörnyű tetteket szülhet.</w:t>
      </w:r>
    </w:p>
    <w:p>
      <w:pPr>
        <w:pStyle w:val="Normal"/>
        <w:shd w:fill="FFFFFF"/>
        <w:bidi w:val="0"/>
        <w:ind w:left="0" w:right="0" w:firstLine="284"/>
        <w:jc w:val="both"/>
        <w:rPr/>
      </w:pPr>
      <w:r>
        <w:rPr>
          <w:sz w:val="24"/>
        </w:rPr>
        <w:t>- Ezek szerint még sosem találkoztál vele - jelentette ki Mearn határozottan.</w:t>
      </w:r>
    </w:p>
    <w:p>
      <w:pPr>
        <w:pStyle w:val="Normal"/>
        <w:shd w:fill="FFFFFF"/>
        <w:bidi w:val="0"/>
        <w:ind w:left="0" w:right="0" w:firstLine="284"/>
        <w:jc w:val="both"/>
        <w:rPr/>
      </w:pPr>
      <w:r>
        <w:rPr>
          <w:sz w:val="24"/>
        </w:rPr>
        <w:t>- Egyszer igen - válaszolta Maenol, aki váratlanul nagyon elesettnek tűnt. Arra a fára nézett, ahol egy fácán rikoltott. Valahol egy pacsirta fakadt dalra. - Tizenegy éves voltam. Arithon visszahúzódónak, jelentéktelennek tűnt akkoriban. Minden figyelmem a szőke s'Ilessid hercegünkre irányult. Még ma sem tudom megemészteni, hogy elárult bennünket.</w:t>
      </w:r>
    </w:p>
    <w:p>
      <w:pPr>
        <w:pStyle w:val="Normal"/>
        <w:shd w:fill="FFFFFF"/>
        <w:bidi w:val="0"/>
        <w:ind w:left="0" w:right="0" w:firstLine="284"/>
        <w:jc w:val="both"/>
        <w:rPr/>
      </w:pPr>
      <w:r>
        <w:rPr>
          <w:sz w:val="24"/>
        </w:rPr>
        <w:t>Mearn félrenézett, és hangosan felsóhajtott.</w:t>
      </w:r>
    </w:p>
    <w:p>
      <w:pPr>
        <w:pStyle w:val="Normal"/>
        <w:shd w:fill="FFFFFF"/>
        <w:bidi w:val="0"/>
        <w:ind w:left="0" w:right="0" w:firstLine="284"/>
        <w:jc w:val="both"/>
        <w:rPr/>
      </w:pPr>
      <w:r>
        <w:rPr>
          <w:sz w:val="24"/>
        </w:rPr>
        <w:t>- Arithon teljesen különbözik a féltestvérétől. Hidd el nekem. Ha a vétkeiről van szó, akkor sosem lehetünk benne bizonyosak, főleg ha megnézzük a személyiségét. Eltökélt, és minden kétséget kizárólag ő a legveszedelmesebb ember, aki valaha is összeakasztotta a bajszát a családommal.</w:t>
      </w:r>
    </w:p>
    <w:p>
      <w:pPr>
        <w:pStyle w:val="Normal"/>
        <w:shd w:fill="FFFFFF"/>
        <w:bidi w:val="0"/>
        <w:ind w:left="0" w:right="0" w:firstLine="284"/>
        <w:jc w:val="both"/>
        <w:rPr/>
      </w:pPr>
      <w:r>
        <w:rPr>
          <w:sz w:val="24"/>
        </w:rPr>
        <w:t>Gazdája nyugtalanságát megérezve az egyik kutya felemelkedett a földről, és nyüszíteni kezdett. A ló hátralépett. A felhők egyre lejjebb ereszkedtek, elsötétítve az erdőt. Bizonyosnak látszott, hogy még a sötétség leszállta előtt elered az eső.</w:t>
      </w:r>
    </w:p>
    <w:p>
      <w:pPr>
        <w:pStyle w:val="Normal"/>
        <w:shd w:fill="FFFFFF"/>
        <w:bidi w:val="0"/>
        <w:ind w:left="0" w:right="0" w:firstLine="284"/>
        <w:jc w:val="both"/>
        <w:rPr/>
      </w:pPr>
      <w:r>
        <w:rPr>
          <w:sz w:val="24"/>
        </w:rPr>
        <w:t>- Nagyjából ennyi - fejezte be Mearn karba tett kézzel, aki a kelleténél hamarabb kezdett el dideregni. - Még sosem hallottam Arithont hazudni. Koronahercegként a Hetek Szövetsége is áldását adta rá. Amióta felesküdött Rathainre, azóta többször is próbára tették a becsületét. Először Shand caithdeinje ellen vívott meg az életéért, majd a családomnak is kielégítő magyarázatot adott. Nincs híján az erkölcsöknek. Ha valamit tesz, azt sosem ok nélkül teszi. Mielőtt ítéletet hoznék a menedéki mészárlással kapcsolatban, személyesen tőle kérdezném meg, hogy mi történt.</w:t>
      </w:r>
    </w:p>
    <w:p>
      <w:pPr>
        <w:pStyle w:val="Normal"/>
        <w:shd w:fill="FFFFFF"/>
        <w:bidi w:val="0"/>
        <w:ind w:left="0" w:right="0" w:firstLine="284"/>
        <w:jc w:val="both"/>
        <w:rPr/>
      </w:pPr>
      <w:r>
        <w:rPr>
          <w:sz w:val="24"/>
        </w:rPr>
        <w:t>A szél végigfújt az enyhülő időre váró fűtakarón.</w:t>
      </w:r>
    </w:p>
    <w:p>
      <w:pPr>
        <w:pStyle w:val="Normal"/>
        <w:shd w:fill="FFFFFF"/>
        <w:bidi w:val="0"/>
        <w:ind w:left="0" w:right="0" w:firstLine="284"/>
        <w:jc w:val="both"/>
        <w:rPr/>
      </w:pPr>
      <w:r>
        <w:rPr>
          <w:sz w:val="24"/>
        </w:rPr>
        <w:t>- Rendben - vonta meg a vállát Maenol olyan beletörődötten, amely inkább az idős, bölcs emberekre volt jellemző. - Akkor hagyjuk ezt Rathain caithdeinjére, Jieret grófra. Ha még tudunk csónakot küldeni, akkor kis szerencsével az üzeneteid eljutnak Arithonhoz, mielőtt kihajózna. A többiről is gondoskodom. Egy futárt indítok Melhalla-be a családodhoz, még mielőtt leszáll az éj.</w:t>
      </w:r>
    </w:p>
    <w:p>
      <w:pPr>
        <w:pStyle w:val="Normal"/>
        <w:shd w:fill="FFFFFF"/>
        <w:bidi w:val="0"/>
        <w:ind w:left="0" w:right="0" w:firstLine="284"/>
        <w:jc w:val="both"/>
        <w:rPr/>
      </w:pPr>
      <w:r>
        <w:rPr>
          <w:sz w:val="24"/>
        </w:rPr>
        <w:t>- Lenne itt még valami - nyújtotta a caithdein felé az alkarját Mearn búcsúzásképpen. - Lysaer tudósokat fogadott maga mellé. Átfésülik az ősi feljegyzéseket, hogy megfejtsék a navigáció ősi művészetét.</w:t>
      </w:r>
    </w:p>
    <w:p>
      <w:pPr>
        <w:pStyle w:val="Normal"/>
        <w:shd w:fill="FFFFFF"/>
        <w:bidi w:val="0"/>
        <w:ind w:left="0" w:right="0" w:firstLine="284"/>
        <w:jc w:val="both"/>
        <w:rPr/>
      </w:pPr>
      <w:r>
        <w:rPr>
          <w:sz w:val="24"/>
        </w:rPr>
        <w:t>- Arithon számított erre - nyugtatta meg Maenol.</w:t>
      </w:r>
    </w:p>
    <w:p>
      <w:pPr>
        <w:pStyle w:val="Normal"/>
        <w:shd w:fill="FFFFFF"/>
        <w:bidi w:val="0"/>
        <w:ind w:left="0" w:right="0" w:firstLine="284"/>
        <w:jc w:val="both"/>
        <w:rPr/>
      </w:pPr>
      <w:r>
        <w:rPr>
          <w:sz w:val="24"/>
        </w:rPr>
        <w:t>A csillagképek nevével és elhelyezkedésével senki sem foglalkozott a hosszú évszázadok alatt, amikor Desh-thiere ködtakarója borította Athera égboltját. Ez nyilván nem maradhatott így sokáig. Minden egyes nappal, amíg a Khetienn késlekedik, egyre nagyobb lesz a lelepleződés veszélye. Amint megtalálják az ősi térképeket, Lysaer előtt nyilvánvalóvá válik a Min Pierens-szigetek elhelyezkedése. Arithonnak sem embere, sem pénze nem volt arra, hogy visszaverjen egy esetleges támadást. Minél hamarabb el kellett hagynia a corith-i menedékét.</w:t>
      </w:r>
    </w:p>
    <w:p>
      <w:pPr>
        <w:pStyle w:val="Normal"/>
        <w:shd w:fill="FFFFFF"/>
        <w:bidi w:val="0"/>
        <w:ind w:left="0" w:right="0" w:firstLine="284"/>
        <w:jc w:val="both"/>
        <w:rPr/>
      </w:pPr>
      <w:r>
        <w:rPr>
          <w:sz w:val="24"/>
        </w:rPr>
        <w:t>Ha rájönnek, hogy ott rejtőzik, menekülnie kell.</w:t>
      </w:r>
    </w:p>
    <w:p>
      <w:pPr>
        <w:sectPr>
          <w:footerReference w:type="even" r:id="rId6"/>
          <w:footerReference w:type="default" r:id="rId7"/>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A két barbár kénytelen volt tudomásul venni, hogy az idő Lysaernek dolgozik. Elbúcsúztak egymástól, és a dolgukra indultak. Hamarosan eleredt az eső. A madarak elbújtak a víz elől, és a homályba borult tölgyerdő fái között csak távolodó kutyaugatás hangzott fel időnként.</w:t>
      </w:r>
    </w:p>
    <w:p>
      <w:pPr>
        <w:pStyle w:val="Normal"/>
        <w:shd w:fill="FFFFFF"/>
        <w:bidi w:val="0"/>
        <w:spacing w:before="720" w:after="0"/>
        <w:ind w:left="0" w:right="0" w:hanging="0"/>
        <w:jc w:val="center"/>
        <w:textAlignment w:val="baseline"/>
        <w:rPr/>
      </w:pPr>
      <w:r>
        <w:rPr>
          <w:b/>
          <w:sz w:val="28"/>
        </w:rPr>
        <w:t>5648. TAVASZ-NYÁR</w:t>
      </w:r>
    </w:p>
    <w:p>
      <w:pPr>
        <w:pStyle w:val="Normal"/>
        <w:shd w:fill="FFFFFF"/>
        <w:bidi w:val="0"/>
        <w:spacing w:before="720" w:after="720"/>
        <w:ind w:left="0" w:right="0" w:hanging="0"/>
        <w:jc w:val="center"/>
        <w:textAlignment w:val="baseline"/>
        <w:rPr/>
      </w:pPr>
      <w:r>
        <w:rPr>
          <w:b/>
          <w:sz w:val="40"/>
        </w:rPr>
        <w:t>HÁROM FIGYELMEZTETÉS</w:t>
      </w:r>
    </w:p>
    <w:p>
      <w:pPr>
        <w:pStyle w:val="Normal"/>
        <w:shd w:fill="FFFFFF"/>
        <w:bidi w:val="0"/>
        <w:ind w:left="0" w:right="0" w:firstLine="284"/>
        <w:jc w:val="both"/>
        <w:rPr/>
      </w:pPr>
      <w:r>
        <w:rPr>
          <w:sz w:val="24"/>
        </w:rPr>
        <w:t>A Mearn szarvasvadászatát követő napon futárok indulnak Avenorból a szélrózsa minden irányába. Ugyanazoknak az iratoknak a másolatát viszik magukkal, amelyekre a s'Brydion is szert tett. A lovak nyeregtakaróján a nap karikája látszik; a Fény Hercegének új jelképe. Indulásukkal nagyjából egy időben futár érkezik Lysaerhez. A férfi Eldir király ultimátumát hozza, aki azonnali hatállyal kitilt minden rabszolgák által hajtott hajót Havish kikötőiből...</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mikor az Avenor körüli tölgyerdőket még a hajnali köd homályosítja el, egy fekete nyílvessző süvít át a városfal felett. A fára egy üzenet van tekercselve, amely Maenol s'Gannley vérével íródott. A törzsfő büntetést ígér a s'Ilessid trónbitorlónak, aki meg merészelte sérteni az ősi törvények által biztosított szabadságjogokat...</w:t>
      </w:r>
    </w:p>
    <w:p>
      <w:pPr>
        <w:pStyle w:val="Normal"/>
        <w:shd w:fill="FFFFFF"/>
        <w:bidi w:val="0"/>
        <w:spacing w:before="240" w:after="240"/>
        <w:ind w:left="0" w:right="0" w:hanging="0"/>
        <w:jc w:val="center"/>
        <w:rPr/>
      </w:pPr>
      <w:r>
        <w:rPr>
          <w:b/>
          <w:sz w:val="24"/>
        </w:rPr>
        <w:t>* * *</w:t>
      </w:r>
    </w:p>
    <w:p>
      <w:pPr>
        <w:sectPr>
          <w:footerReference w:type="even" r:id="rId8"/>
          <w:footerReference w:type="default" r:id="rId9"/>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Messze keleten, egy másik királyság erdejében a törzsek vezére üvöltve ébred fel a rémálomból. Az észak grófjaként is ismert férfi szörnyű eseményt látott; embertömeget egy városi főtéren, amely a vérpad körül csoportosul. Az emelvényt fehér napkörrel díszített zászlók veszik körül, és a hóhér pengéje alatt nem más fekszik, mint felesküdött ura, Rathain hercege...</w:t>
      </w:r>
    </w:p>
    <w:p>
      <w:pPr>
        <w:pStyle w:val="Normal"/>
        <w:shd w:fill="FFFFFF"/>
        <w:bidi w:val="0"/>
        <w:spacing w:before="720" w:after="0"/>
        <w:ind w:left="0" w:right="0" w:hanging="0"/>
        <w:jc w:val="center"/>
        <w:textAlignment w:val="baseline"/>
        <w:rPr/>
      </w:pPr>
      <w:r>
        <w:rPr>
          <w:b/>
          <w:sz w:val="28"/>
        </w:rPr>
        <w:t>5648. TAVASZ-NYÁR</w:t>
      </w:r>
    </w:p>
    <w:p>
      <w:pPr>
        <w:pStyle w:val="Normal"/>
        <w:shd w:fill="FFFFFF"/>
        <w:bidi w:val="0"/>
        <w:spacing w:before="720" w:after="0"/>
        <w:ind w:left="0" w:right="0" w:hanging="0"/>
        <w:jc w:val="center"/>
        <w:textAlignment w:val="baseline"/>
        <w:rPr/>
      </w:pPr>
      <w:r>
        <w:rPr>
          <w:b/>
          <w:sz w:val="28"/>
        </w:rPr>
        <w:t>MÁSODIK FEJEZET</w:t>
      </w:r>
    </w:p>
    <w:p>
      <w:pPr>
        <w:pStyle w:val="Normal"/>
        <w:shd w:fill="FFFFFF"/>
        <w:bidi w:val="0"/>
        <w:spacing w:before="720" w:after="720"/>
        <w:ind w:left="0" w:right="0" w:hanging="0"/>
        <w:jc w:val="center"/>
        <w:textAlignment w:val="baseline"/>
        <w:rPr/>
      </w:pPr>
      <w:r>
        <w:rPr>
          <w:b/>
          <w:sz w:val="40"/>
        </w:rPr>
        <w:t>SZÁMŰZÖTT HERCEG</w:t>
      </w:r>
    </w:p>
    <w:p>
      <w:pPr>
        <w:pStyle w:val="Normal"/>
        <w:shd w:fill="FFFFFF"/>
        <w:bidi w:val="0"/>
        <w:ind w:left="0" w:right="0" w:firstLine="284"/>
        <w:jc w:val="both"/>
        <w:rPr/>
      </w:pPr>
      <w:r>
        <w:rPr>
          <w:sz w:val="24"/>
        </w:rPr>
        <w:t>A rémálomnak őrjöngő kiáltás vetett véget, amely a halálra ítélt herceg torkából tört elő.</w:t>
      </w:r>
    </w:p>
    <w:p>
      <w:pPr>
        <w:pStyle w:val="Normal"/>
        <w:shd w:fill="FFFFFF"/>
        <w:bidi w:val="0"/>
        <w:ind w:left="0" w:right="0" w:firstLine="284"/>
        <w:jc w:val="both"/>
        <w:rPr/>
      </w:pPr>
      <w:r>
        <w:rPr>
          <w:sz w:val="24"/>
        </w:rPr>
        <w:t>Az ezt követő sikoly azonban már valóságos volt, és röviddel az első után következett. A caithdein kiáltott, aki arra esküdött fel, hogy mindenáron megvédelmezi urát és annak birodalmát.</w:t>
      </w:r>
    </w:p>
    <w:p>
      <w:pPr>
        <w:pStyle w:val="Normal"/>
        <w:shd w:fill="FFFFFF"/>
        <w:bidi w:val="0"/>
        <w:ind w:left="0" w:right="0" w:firstLine="284"/>
        <w:jc w:val="both"/>
        <w:rPr/>
      </w:pPr>
      <w:r>
        <w:rPr>
          <w:sz w:val="24"/>
        </w:rPr>
        <w:t>Jieret, a Teir's'Valerient és észak grófja azonnal felébredt. A nemrég látott képek kitörölhetetlenül beíródtak az emlékei közé. Nem vett tudomást a körülötte elterülő természet békéjéről. A sátor mellett, a kora tavaszi erdőben repdeső madarak énekéből semmit sem hallott. Kibontakozott felesége öleléséből, és felkelt. Reszketni kezdett a hidegtől. Meztelenül ült az ágy szélén, és próbált mély levegőt venni, hogy felfrissüljön. Az ismerős illatok valamelyest megnyugtatták. De a cserzett szarvasbőr, az olajozott acél és a sebek kezelésére készített balzsam sem tudta visszaállítani lelki egyensúlyát.</w:t>
      </w:r>
    </w:p>
    <w:p>
      <w:pPr>
        <w:pStyle w:val="Normal"/>
        <w:shd w:fill="FFFFFF"/>
        <w:bidi w:val="0"/>
        <w:ind w:left="0" w:right="0" w:firstLine="284"/>
        <w:jc w:val="both"/>
        <w:rPr/>
      </w:pPr>
      <w:r>
        <w:rPr>
          <w:sz w:val="24"/>
        </w:rPr>
        <w:t>- Ath óvja meg a gyermekeinket! - sziszegte összezárt fogai közt.</w:t>
      </w:r>
    </w:p>
    <w:p>
      <w:pPr>
        <w:pStyle w:val="Normal"/>
        <w:shd w:fill="FFFFFF"/>
        <w:bidi w:val="0"/>
        <w:ind w:left="0" w:right="0" w:firstLine="284"/>
        <w:jc w:val="both"/>
        <w:rPr/>
      </w:pPr>
      <w:r>
        <w:rPr>
          <w:sz w:val="24"/>
        </w:rPr>
        <w:t>Nem tudta kitörölni az utolsó s'Ffalenn hercegre váró jövőt az emlékei közül. Még mindig látta, ahogy az apró vérpatak megindul, majd egyre nagyobbra duzzad.</w:t>
      </w:r>
    </w:p>
    <w:p>
      <w:pPr>
        <w:pStyle w:val="Normal"/>
        <w:shd w:fill="FFFFFF"/>
        <w:bidi w:val="0"/>
        <w:ind w:left="0" w:right="0" w:firstLine="284"/>
        <w:jc w:val="both"/>
        <w:rPr/>
      </w:pPr>
      <w:r>
        <w:rPr>
          <w:sz w:val="24"/>
        </w:rPr>
        <w:t>- Egy újabb látomás? - hallatszott a háta mögül.</w:t>
      </w:r>
    </w:p>
    <w:p>
      <w:pPr>
        <w:pStyle w:val="Normal"/>
        <w:shd w:fill="FFFFFF"/>
        <w:bidi w:val="0"/>
        <w:ind w:left="0" w:right="0" w:firstLine="284"/>
        <w:jc w:val="both"/>
        <w:rPr/>
      </w:pPr>
      <w:r>
        <w:rPr>
          <w:sz w:val="24"/>
        </w:rPr>
        <w:t>Sűrű, hosszú hajtincsek simítottak végig a hátán, majd egy meleg arc nyomódott a vállának. A felesége is felébredt, és kezét nyugtatóan fonta össze a derekán.</w:t>
      </w:r>
    </w:p>
    <w:p>
      <w:pPr>
        <w:pStyle w:val="Normal"/>
        <w:shd w:fill="FFFFFF"/>
        <w:bidi w:val="0"/>
        <w:ind w:left="0" w:right="0" w:firstLine="284"/>
        <w:jc w:val="both"/>
        <w:rPr/>
      </w:pPr>
      <w:r>
        <w:rPr>
          <w:sz w:val="24"/>
        </w:rPr>
        <w:t>A görcsbe ránduló izmok elárulták, hogy a látottak valami szörnyűséget vetítettek előre. Az apjától örökölt adomány gyakran figyelmeztette álmában a grófot; általában halált és veszedelmet jelzett.</w:t>
      </w:r>
    </w:p>
    <w:p>
      <w:pPr>
        <w:pStyle w:val="Normal"/>
        <w:shd w:fill="FFFFFF"/>
        <w:bidi w:val="0"/>
        <w:ind w:left="0" w:right="0" w:firstLine="284"/>
        <w:jc w:val="both"/>
        <w:rPr/>
      </w:pPr>
      <w:r>
        <w:rPr>
          <w:sz w:val="24"/>
        </w:rPr>
        <w:t>Jieret reszkető ujjaival a szakállába túrt. Miután kissé megnyugodott, megfordult, és szerető ölelésbe fonta kedvesét.</w:t>
      </w:r>
    </w:p>
    <w:p>
      <w:pPr>
        <w:pStyle w:val="Normal"/>
        <w:shd w:fill="FFFFFF"/>
        <w:bidi w:val="0"/>
        <w:ind w:left="0" w:right="0" w:firstLine="284"/>
        <w:jc w:val="both"/>
        <w:rPr/>
      </w:pPr>
      <w:r>
        <w:rPr>
          <w:sz w:val="24"/>
        </w:rPr>
        <w:t>- Sajnálom, galambom. - Az őket körülvevő erdő békéje most mindennél fontosabb volt számukra. - Nagyon messzire kell utaznom nagyon hamar. A herceg élete veszélyben van.</w:t>
      </w:r>
    </w:p>
    <w:p>
      <w:pPr>
        <w:pStyle w:val="Normal"/>
        <w:shd w:fill="FFFFFF"/>
        <w:bidi w:val="0"/>
        <w:ind w:left="0" w:right="0" w:firstLine="284"/>
        <w:jc w:val="both"/>
        <w:rPr/>
      </w:pPr>
      <w:r>
        <w:rPr>
          <w:sz w:val="24"/>
        </w:rPr>
        <w:t>A felesége sosem kérdőjelezné meg a döntését, legalábbis ebben az esetben biztos nem. Arithon s'Ffalenn volt Rathain uralkodói vérvonalának utolsó tagja. Ha örökös nélkül hal meg, akkor a hozzá hű törzsek minden reménye elveszik a békés jövővel kapcsolatban. Feithan ujjai elengedték, végigsimítottak az oldalán, majd visszahúzódtak.</w:t>
      </w:r>
    </w:p>
    <w:p>
      <w:pPr>
        <w:pStyle w:val="Normal"/>
        <w:shd w:fill="FFFFFF"/>
        <w:bidi w:val="0"/>
        <w:ind w:left="0" w:right="0" w:firstLine="284"/>
        <w:jc w:val="both"/>
        <w:rPr/>
      </w:pPr>
      <w:r>
        <w:rPr>
          <w:sz w:val="24"/>
        </w:rPr>
        <w:t>- Mennyi ruhát viszel magaddal?</w:t>
      </w:r>
    </w:p>
    <w:p>
      <w:pPr>
        <w:pStyle w:val="Normal"/>
        <w:shd w:fill="FFFFFF"/>
        <w:bidi w:val="0"/>
        <w:ind w:left="0" w:right="0" w:firstLine="284"/>
        <w:jc w:val="both"/>
        <w:rPr/>
      </w:pPr>
      <w:r>
        <w:rPr>
          <w:sz w:val="24"/>
        </w:rPr>
        <w:t>Felkapta a testük melegét őrző takarót, és kiterítette. Ebbe akarta összecsomagolni a legszükségesebbeket. Jieret lehajolt, és csodálkozva kapta el a csuklóját. A belőle sugárzó erő roppant titokzatos volt. Felesége csontjai vékonyak voltak, akár a madaraké, és keze szinte elveszett a tenyerében. Szikár izmait azonban megedzették a korábbi évek küzdelmei. Tekintetük összekapcsolódott.</w:t>
      </w:r>
    </w:p>
    <w:p>
      <w:pPr>
        <w:pStyle w:val="Normal"/>
        <w:shd w:fill="FFFFFF"/>
        <w:bidi w:val="0"/>
        <w:ind w:left="0" w:right="0" w:firstLine="284"/>
        <w:jc w:val="both"/>
        <w:rPr/>
      </w:pPr>
      <w:r>
        <w:rPr>
          <w:sz w:val="24"/>
        </w:rPr>
        <w:t>- A fegyvereket és a bőrt a hátamon viszem, de előbb tőled akarok elbúcsúzni - mosolyodott el Jieret. Ettől arcvonásai meglágyultak, és sólyomorra már nem tűnt olyan fenyegetőnek. - Hagyd a takarót.</w:t>
      </w:r>
    </w:p>
    <w:p>
      <w:pPr>
        <w:pStyle w:val="Normal"/>
        <w:shd w:fill="FFFFFF"/>
        <w:bidi w:val="0"/>
        <w:ind w:left="0" w:right="0" w:firstLine="284"/>
        <w:jc w:val="both"/>
        <w:rPr/>
      </w:pPr>
      <w:r>
        <w:rPr>
          <w:sz w:val="24"/>
        </w:rPr>
        <w:t>Gyengéden a mellkasához szorította a nőt. Képtelen lett volna szavakkal leírni, hogy milyen veszélyek leselkednek rá Tysan nyugati partvidékén. Még mindig fizettek fejpénzt a barbárokért. A fejvadászok csapatosan járták a vadont, és nyomkereső kutyák fésülték át a bozótosokat. A városok és a kereskedelmi útvonalak sem voltak biztonságosabbak, Mindenütt besúgók és katonák jártak, hogy újabb katonákat toborozzanak a megfogyatkozott hadseregbe.</w:t>
      </w:r>
    </w:p>
    <w:p>
      <w:pPr>
        <w:pStyle w:val="Normal"/>
        <w:shd w:fill="FFFFFF"/>
        <w:bidi w:val="0"/>
        <w:ind w:left="0" w:right="0" w:firstLine="284"/>
        <w:jc w:val="both"/>
        <w:rPr/>
      </w:pPr>
      <w:r>
        <w:rPr>
          <w:sz w:val="24"/>
        </w:rPr>
        <w:t>A karjaiban tartott asszony sem akart erről beszélni. Erős volt, csakúgy, mint az ősei, akik felnevelték. Tisztában volt a barbárok helyzetével, és magában tartotta az aggodalmait. Masszírozni kezdte a férfi régi sebhelyeit. A törzsfő egy ideig belefeledkezett az érintésébe, aztán megcsókolta, és elindult öltözni.</w:t>
      </w:r>
    </w:p>
    <w:p>
      <w:pPr>
        <w:pStyle w:val="Normal"/>
        <w:shd w:fill="FFFFFF"/>
        <w:bidi w:val="0"/>
        <w:ind w:left="0" w:right="0" w:firstLine="284"/>
        <w:jc w:val="both"/>
        <w:rPr/>
      </w:pPr>
      <w:r>
        <w:rPr>
          <w:sz w:val="24"/>
        </w:rPr>
        <w:t>Jieret s'Valerient, avagy a Vörösszakállú, ahogy a fejvadászok ismerték, huszonegy éves volt. Ruganyos, szikár és hosszúra nyúlt férfi lett belőle. Mindig ugrásra készen állt, akár a szarvas, amely átvészelt már néhány vadászidényt. A háborúk és a gyermekkori veszteségek nem csupán alig látható nyomokat hagytak a tekintetén, mint a legtöbbeknek. Jieret öröksége, a caithdein felelőssége kisgyermekkora óta nehezedett a vállára. Szüleit és négy húgát veszítette el egyetlen nap alatt a Tal Quorin partjainál lezajlott mészárlásban. A csuklóján még mindig ott húzódott az első sebhely, amelyre azóta is büszke. A vágás, amely a vérét fakasztotta, örökre összekötötte urával, Rathain hercegével.</w:t>
      </w:r>
    </w:p>
    <w:p>
      <w:pPr>
        <w:pStyle w:val="Normal"/>
        <w:shd w:fill="FFFFFF"/>
        <w:bidi w:val="0"/>
        <w:ind w:left="0" w:right="0" w:firstLine="284"/>
        <w:jc w:val="both"/>
        <w:rPr/>
      </w:pPr>
      <w:r>
        <w:rPr>
          <w:sz w:val="24"/>
        </w:rPr>
        <w:t>Büszke volt a bátorságára, és nem akart a félelmeiről beszélni. Feithan benyúlt a fenyőágakból készített matrac alá. Amikor kiegyenesedett, átadott neki egy megviselt tőrt. Elmosolyodott, kivillantva fehér fogsorát.</w:t>
      </w:r>
    </w:p>
    <w:p>
      <w:pPr>
        <w:pStyle w:val="Normal"/>
        <w:shd w:fill="FFFFFF"/>
        <w:bidi w:val="0"/>
        <w:ind w:left="0" w:right="0" w:firstLine="284"/>
        <w:jc w:val="both"/>
        <w:rPr/>
      </w:pPr>
      <w:r>
        <w:rPr>
          <w:sz w:val="24"/>
        </w:rPr>
        <w:t>- Minél hamarabb elindulsz, annál nagyobb az esély rá, hogy még ősz előtt visszatérsz hozzám.</w:t>
      </w:r>
    </w:p>
    <w:p>
      <w:pPr>
        <w:pStyle w:val="Normal"/>
        <w:shd w:fill="FFFFFF"/>
        <w:bidi w:val="0"/>
        <w:ind w:left="0" w:right="0" w:firstLine="284"/>
        <w:jc w:val="both"/>
        <w:rPr/>
      </w:pPr>
      <w:r>
        <w:rPr>
          <w:sz w:val="24"/>
        </w:rPr>
        <w:t>Felhúzta a lábát, és összekulcsolta a kezét a térdén. Szótlanul nézte, ahogy férje felköti az övét. Ha sírt egyáltalán, akkor a könnyeit remekül elrejtette a sűrű, éjfekete haj. Akkor sem adna hangot a csalódottságának, ha az élete függene tőle. Ha ifjú férje nem tér vissza, akkor a család jövőjét az a gyermek fogja jelenteni, amely a szíve alatt növekszik. Neki is ugyanazon kellene keresztülmenni, mint az összes többi barbár asszonynak, akik egy-egy váratlan rajtaütés következtében jutottak özvegysorsra.</w:t>
      </w:r>
    </w:p>
    <w:p>
      <w:pPr>
        <w:pStyle w:val="Normal"/>
        <w:shd w:fill="FFFFFF"/>
        <w:bidi w:val="0"/>
        <w:ind w:left="0" w:right="0" w:firstLine="284"/>
        <w:jc w:val="both"/>
        <w:rPr/>
      </w:pPr>
      <w:r>
        <w:rPr>
          <w:sz w:val="24"/>
        </w:rPr>
        <w:t>Az ő férje Rathain felesküdött caithdeinje volt, akit születésétől fogva szoros kötelékek fűztek a népéhez. A királyság és a herceg szüksége az első, csak utána következhet a sorban a túlélés és a család.</w:t>
      </w:r>
    </w:p>
    <w:p>
      <w:pPr>
        <w:pStyle w:val="Normal"/>
        <w:shd w:fill="FFFFFF"/>
        <w:bidi w:val="0"/>
        <w:ind w:left="0" w:right="0" w:firstLine="284"/>
        <w:jc w:val="both"/>
        <w:rPr/>
      </w:pPr>
      <w:r>
        <w:rPr>
          <w:sz w:val="24"/>
        </w:rPr>
        <w:t>Feithan nem haragudott rá ezért. Ha a Teir's'Ffalenn meghal, a rathaini törzsek egyetlen újszülöttje sem lehet biztonságban. Király nélkül kell élniük, miközben a városlakók zavartalanul folytatják az üldözésüket. A fejvadászok továbbra is nyíltan büszkélkednének a nyereg mellé felfűzve barbár skalpokkal. Lassan teljesen elfogynak, és képtelenek lesznek utódokról gondoskodni.</w:t>
      </w:r>
    </w:p>
    <w:p>
      <w:pPr>
        <w:pStyle w:val="Normal"/>
        <w:shd w:fill="FFFFFF"/>
        <w:bidi w:val="0"/>
        <w:ind w:left="0" w:right="0" w:firstLine="284"/>
        <w:jc w:val="both"/>
        <w:rPr/>
      </w:pPr>
      <w:r>
        <w:rPr>
          <w:sz w:val="24"/>
        </w:rPr>
        <w:t>- Menj békével, férjuram - búcsúzott el Feithan.</w:t>
      </w:r>
    </w:p>
    <w:p>
      <w:pPr>
        <w:pStyle w:val="Normal"/>
        <w:shd w:fill="FFFFFF"/>
        <w:bidi w:val="0"/>
        <w:ind w:left="0" w:right="0" w:firstLine="284"/>
        <w:jc w:val="both"/>
        <w:rPr/>
      </w:pPr>
      <w:r>
        <w:rPr>
          <w:sz w:val="24"/>
        </w:rPr>
        <w:t>Jieret megcsókolta, és kilépett a sátorból.</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Jieret nagyúr három napig gyalogolt a Strake-erdő ismerős vidékén, mire eljutott az Instrell-öböl partjára. Ott megvesztegetett egy nyugatlápi halászt, aki biztonságban elvitte Atainiáig. Lorn kikötővárosától északra értek partot, ahonnan még négyszázötven mérföld gyaloglás várt rá. Üllőszerű, sziklás gerincek emelkedtek előtte. A magas csúcsok közt elterülő vidéket szakadékok szabdalták. Egyedül a szárazságtűrő tüskebokrok tudtak gyökeret verni errefelé, egészen a Keserű-sivatag határáig.</w:t>
      </w:r>
    </w:p>
    <w:p>
      <w:pPr>
        <w:pStyle w:val="Normal"/>
        <w:shd w:fill="FFFFFF"/>
        <w:bidi w:val="0"/>
        <w:ind w:left="0" w:right="0" w:firstLine="284"/>
        <w:jc w:val="both"/>
        <w:rPr/>
      </w:pPr>
      <w:r>
        <w:rPr>
          <w:sz w:val="24"/>
        </w:rPr>
        <w:t>Igyekezett a szakadékok mélyén haladni, mert a hegyhátakon haladó utazót mérföldekről észre lehetett venni. Az izzadság patakokban folyt róla. A finom por az arcára tapadt, és a ruhája alá férkőzött. Futott, sétált, majd ismét futott; nem foglalkozhatott azzal, hogy milyen reménytelennek tűnik a küldetése.</w:t>
      </w:r>
    </w:p>
    <w:p>
      <w:pPr>
        <w:pStyle w:val="Normal"/>
        <w:shd w:fill="FFFFFF"/>
        <w:bidi w:val="0"/>
        <w:ind w:left="0" w:right="0" w:firstLine="284"/>
        <w:jc w:val="both"/>
        <w:rPr/>
      </w:pPr>
      <w:r>
        <w:rPr>
          <w:sz w:val="24"/>
        </w:rPr>
        <w:t>A téli viharok egyre enyhébbek lettek. Az Árnyékmester bármikor vitorlát bonthat, hogy elinduljon a feltérképezetlen vizekre. Valószínűleg a legendákban létező kontinens keresésére indul, amely valahol a Nyugati-tengeren található. Hamarosan fény derül arra, hogy menekült-e valaki ide Atheráról a Ködszellem átka elől.</w:t>
      </w:r>
    </w:p>
    <w:p>
      <w:pPr>
        <w:pStyle w:val="Normal"/>
        <w:shd w:fill="FFFFFF"/>
        <w:bidi w:val="0"/>
        <w:ind w:left="0" w:right="0" w:firstLine="284"/>
        <w:jc w:val="both"/>
        <w:rPr/>
      </w:pPr>
      <w:r>
        <w:rPr>
          <w:sz w:val="24"/>
        </w:rPr>
        <w:t>Sethvir, Althain Őrzője tájékoztathatta volna Arithon tartózkodási helyéről. De a tavaszi napéjegyenlőség idején, amikor Jieret elhaladt a torony mellett, a Hetek Szövetsége épp tanácskozást tartott. Ahol a varázslók munkálkodtak, ott furcsa dolgok történtek. Az éjszakai levegő valószínűtlenül tisztának tűnt. A világos égbolt alatt elterülő szárazföldön nem fújt a szél. Ózon szúrós szaga áramlott ki az építmény tetején található vékony ablakokon, és mintha a föld az ősök dalát zengte volna. Habár a törzsek nem rettegtek annyira a mágiától, mint a városlakók, azért igyekeztek tartani a távolságot. Ostobaság lett volna egy halandótól, ha megszakítja a varázslók gyűlését.</w:t>
      </w:r>
    </w:p>
    <w:p>
      <w:pPr>
        <w:pStyle w:val="Normal"/>
        <w:shd w:fill="FFFFFF"/>
        <w:bidi w:val="0"/>
        <w:ind w:left="0" w:right="0" w:firstLine="284"/>
        <w:jc w:val="both"/>
        <w:rPr/>
      </w:pPr>
      <w:r>
        <w:rPr>
          <w:sz w:val="24"/>
        </w:rPr>
        <w:t>Jieret hajnalban továbbindult. Hosszú léptei alatt egyre fogyott a távolság, habár a talaj nem volt épp a legkönnyebb. A sziklás vízmosások partját nedves homok borította, és a hóolvadást követően mindenütt mély sár és pocsolyák képződtek. A gázló előtt nyugatra fordult, hogy messzire elkerülje Isaert és a kereskedelmi utat. A sövények és az árkok menedékében haladt tovább, amikor elérte a tanyákat és a lenmezőket. Éjszaka a lehető legnagyobb elővigyázatossággal mozgott, mert ilyenkor fejvadászok járőröztek a vadonban. Lopott magának egy lovat, amellyel viszonylag gyorsan eljutott a Thaldeinek lábát jelző fenyőerődig.</w:t>
      </w:r>
    </w:p>
    <w:p>
      <w:pPr>
        <w:pStyle w:val="Normal"/>
        <w:shd w:fill="FFFFFF"/>
        <w:bidi w:val="0"/>
        <w:ind w:left="0" w:right="0" w:firstLine="284"/>
        <w:jc w:val="both"/>
        <w:rPr/>
      </w:pPr>
      <w:r>
        <w:rPr>
          <w:sz w:val="24"/>
        </w:rPr>
        <w:t>Ott rálelt a tysani törzsek felderítőire, akik friss lóval és készletekkel látták el. Délre lovagolt a futárokkal, akik a camrisi táborok között továbbították a híreket. A felderítők úgy gondolták, hogy az Árnyékmester már elhagyta a corith-i menedékét, és útnak indult.</w:t>
      </w:r>
    </w:p>
    <w:p>
      <w:pPr>
        <w:pStyle w:val="Normal"/>
        <w:shd w:fill="FFFFFF"/>
        <w:bidi w:val="0"/>
        <w:ind w:left="0" w:right="0" w:firstLine="284"/>
        <w:jc w:val="both"/>
        <w:rPr/>
      </w:pPr>
      <w:r>
        <w:rPr>
          <w:sz w:val="24"/>
        </w:rPr>
        <w:t>Jieret egy tábortűznél üldögélt, és napok óta most evett először meleg ételt. Kibontott haja a csupasz vállát verdeste, amely még mindig nedves volt a közeli forrásban való fürdéstől.</w:t>
      </w:r>
    </w:p>
    <w:p>
      <w:pPr>
        <w:pStyle w:val="Normal"/>
        <w:shd w:fill="FFFFFF"/>
        <w:bidi w:val="0"/>
        <w:ind w:left="0" w:right="0" w:firstLine="284"/>
        <w:jc w:val="both"/>
        <w:rPr/>
      </w:pPr>
      <w:r>
        <w:rPr>
          <w:sz w:val="24"/>
        </w:rPr>
        <w:t>- Számítok erre - közölte színtelen hangon. - De mindenképp meg kell próbálnom.</w:t>
      </w:r>
    </w:p>
    <w:p>
      <w:pPr>
        <w:pStyle w:val="Normal"/>
        <w:shd w:fill="FFFFFF"/>
        <w:bidi w:val="0"/>
        <w:ind w:left="0" w:right="0" w:firstLine="284"/>
        <w:jc w:val="both"/>
        <w:rPr/>
      </w:pPr>
      <w:r>
        <w:rPr>
          <w:sz w:val="24"/>
        </w:rPr>
        <w:t>A vele szemben ülő barbár kiköpte a fűszálat, amellyel a fogát piszkálta.</w:t>
      </w:r>
    </w:p>
    <w:p>
      <w:pPr>
        <w:pStyle w:val="Normal"/>
        <w:shd w:fill="FFFFFF"/>
        <w:bidi w:val="0"/>
        <w:ind w:left="0" w:right="0" w:firstLine="284"/>
        <w:jc w:val="both"/>
        <w:rPr/>
      </w:pPr>
      <w:r>
        <w:rPr>
          <w:sz w:val="24"/>
        </w:rPr>
        <w:t>- A démonok vigyenek el. Tartsd meg a rossz híreket magadnak. Már épp eleget hallottunk Avenorból az utóbbi időben. Még most is kiráz a hideg, ha erre gondolok.</w:t>
      </w:r>
    </w:p>
    <w:p>
      <w:pPr>
        <w:pStyle w:val="Normal"/>
        <w:shd w:fill="FFFFFF"/>
        <w:bidi w:val="0"/>
        <w:ind w:left="0" w:right="0" w:firstLine="284"/>
        <w:jc w:val="both"/>
        <w:rPr/>
      </w:pPr>
      <w:r>
        <w:rPr>
          <w:sz w:val="24"/>
        </w:rPr>
        <w:t>Jieret összerezzent.</w:t>
      </w:r>
    </w:p>
    <w:p>
      <w:pPr>
        <w:pStyle w:val="Normal"/>
        <w:shd w:fill="FFFFFF"/>
        <w:bidi w:val="0"/>
        <w:ind w:left="0" w:right="0" w:firstLine="284"/>
        <w:jc w:val="both"/>
        <w:rPr/>
      </w:pPr>
      <w:r>
        <w:rPr>
          <w:sz w:val="24"/>
        </w:rPr>
        <w:t>- Mi történt?</w:t>
      </w:r>
    </w:p>
    <w:p>
      <w:pPr>
        <w:pStyle w:val="Normal"/>
        <w:shd w:fill="FFFFFF"/>
        <w:bidi w:val="0"/>
        <w:ind w:left="0" w:right="0" w:firstLine="284"/>
        <w:jc w:val="both"/>
        <w:rPr/>
      </w:pPr>
      <w:r>
        <w:rPr>
          <w:sz w:val="24"/>
        </w:rPr>
        <w:t>Egy aludni nem tudó poszáta kezdett trillázni a szürkületben. A kellemes dallam azonban képtelen volt feloldani a Vörösszakállú feszültségét.</w:t>
      </w:r>
    </w:p>
    <w:p>
      <w:pPr>
        <w:pStyle w:val="Normal"/>
        <w:shd w:fill="FFFFFF"/>
        <w:bidi w:val="0"/>
        <w:ind w:left="0" w:right="0" w:firstLine="284"/>
        <w:jc w:val="both"/>
        <w:rPr/>
      </w:pPr>
      <w:r>
        <w:rPr>
          <w:sz w:val="24"/>
        </w:rPr>
        <w:t>- Mit művelt már megint Lysaer s'Ilessid?</w:t>
      </w:r>
    </w:p>
    <w:p>
      <w:pPr>
        <w:pStyle w:val="Normal"/>
        <w:shd w:fill="FFFFFF"/>
        <w:bidi w:val="0"/>
        <w:ind w:left="0" w:right="0" w:firstLine="284"/>
        <w:jc w:val="both"/>
        <w:rPr/>
      </w:pPr>
      <w:r>
        <w:rPr>
          <w:sz w:val="24"/>
        </w:rPr>
        <w:t>A felderítő a tűzbe köpött, és beszélni kezdett. A Thaldeinek kellemes illatú fenyői között Jieret tudomást szerzett a legújabb rendeletről, amely törvényessé tette a rabszolgaságot.</w:t>
      </w:r>
    </w:p>
    <w:p>
      <w:pPr>
        <w:pStyle w:val="Normal"/>
        <w:shd w:fill="FFFFFF"/>
        <w:bidi w:val="0"/>
        <w:ind w:left="0" w:right="0" w:firstLine="284"/>
        <w:jc w:val="both"/>
        <w:rPr/>
      </w:pPr>
      <w:r>
        <w:rPr>
          <w:sz w:val="24"/>
        </w:rPr>
        <w:t>- A tavaszi napéjegyenlőség elmúlt, és ezzel lejárt az ultimátum - fejezte be a felderítő haragvó tekintettel. - Maenol nagyúr sosem esküdött volna fel a hercegre. Fekete nyílvesszővel nyilvánította ki a véleményét.</w:t>
      </w:r>
    </w:p>
    <w:p>
      <w:pPr>
        <w:pStyle w:val="Normal"/>
        <w:shd w:fill="FFFFFF"/>
        <w:bidi w:val="0"/>
        <w:ind w:left="0" w:right="0" w:firstLine="284"/>
        <w:jc w:val="both"/>
        <w:rPr/>
      </w:pPr>
      <w:r>
        <w:rPr>
          <w:sz w:val="24"/>
        </w:rPr>
        <w:t>Lysaer mostanra eljátszotta minden becsületét. A törzseknek elvileg támogatniuk kellett volna, de a herceg ellenségükké tette őket. Jieret nem tudott mit mondani. A történtek szörnyű tragédiát vetítettek előre. A Ködszellem átka erősebb volt a régi szokásoknál, és eltiporta azokat.</w:t>
      </w:r>
    </w:p>
    <w:p>
      <w:pPr>
        <w:pStyle w:val="Normal"/>
        <w:shd w:fill="FFFFFF"/>
        <w:bidi w:val="0"/>
        <w:ind w:left="0" w:right="0" w:firstLine="284"/>
        <w:jc w:val="both"/>
        <w:rPr/>
      </w:pPr>
      <w:r>
        <w:rPr>
          <w:sz w:val="24"/>
        </w:rPr>
        <w:t>A magasban megmaradó hómezőkről induló szél végigfújt az erdőn. Mindkettejüket kirázta a hideg. Jieret azonban úgy érezte, hogy nem csak kívül fázik, hanem jeges ujjak szorítják össze a szívét is. Térdét felhúzva üldögélt, lehunyta a szemét, így nem láthatta az égbolton ragyogó csillagokat.</w:t>
      </w:r>
    </w:p>
    <w:p>
      <w:pPr>
        <w:pStyle w:val="Normal"/>
        <w:shd w:fill="FFFFFF"/>
        <w:bidi w:val="0"/>
        <w:ind w:left="0" w:right="0" w:firstLine="284"/>
        <w:jc w:val="both"/>
        <w:rPr/>
      </w:pPr>
      <w:r>
        <w:rPr>
          <w:sz w:val="24"/>
        </w:rPr>
        <w:t>- Az események olyan irányba fordultak, amelyet még Ath sem mert volna megjósolni. Mennyire vagytok felkészülve a fejvadászok tavasszal kezdődő hadjáratára?</w:t>
      </w:r>
    </w:p>
    <w:p>
      <w:pPr>
        <w:pStyle w:val="Normal"/>
        <w:shd w:fill="FFFFFF"/>
        <w:bidi w:val="0"/>
        <w:ind w:left="0" w:right="0" w:firstLine="284"/>
        <w:jc w:val="both"/>
        <w:rPr/>
      </w:pPr>
      <w:r>
        <w:rPr>
          <w:sz w:val="24"/>
        </w:rPr>
        <w:t>- Elég jól - vonta meg a vállát a felderítő. - Vastmark óta megfogyatkoztak a katonák, és kimerültek a készletek. Van legalább egy évünk, de talán kettő is, mire Lysaer Szövetsége újra talpra áll. De nincsenek kétségeim. Utána nagyon nehéz idők következnek.</w:t>
      </w:r>
    </w:p>
    <w:p>
      <w:pPr>
        <w:pStyle w:val="Normal"/>
        <w:shd w:fill="FFFFFF"/>
        <w:bidi w:val="0"/>
        <w:ind w:left="0" w:right="0" w:firstLine="284"/>
        <w:jc w:val="both"/>
        <w:rPr/>
      </w:pPr>
      <w:r>
        <w:rPr>
          <w:sz w:val="24"/>
        </w:rPr>
        <w:t>Egy pillanatra a szél úgy jajgatott a sziklák és a zöldbe boruló bokrok között, mintha előre gyászolná a törzseket. Aztán a felderítő lehajtotta őszülő fejét.</w:t>
      </w:r>
    </w:p>
    <w:p>
      <w:pPr>
        <w:pStyle w:val="Normal"/>
        <w:shd w:fill="FFFFFF"/>
        <w:bidi w:val="0"/>
        <w:ind w:left="0" w:right="0" w:firstLine="284"/>
        <w:jc w:val="both"/>
        <w:rPr/>
      </w:pPr>
      <w:r>
        <w:rPr>
          <w:sz w:val="24"/>
        </w:rPr>
        <w:t>- Vissza kell térned - sürgette meg a másikat lágy hangon. - Az embereim majd továbbítják az üzeneted. Úgysem tehetsz többet. A Khetienn már úgyis kifutna, mire odaérnél. Ha pedig így van, akkor igen sokáig kell várakoznod a hercegre.</w:t>
      </w:r>
    </w:p>
    <w:p>
      <w:pPr>
        <w:pStyle w:val="Normal"/>
        <w:shd w:fill="FFFFFF"/>
        <w:bidi w:val="0"/>
        <w:ind w:left="0" w:right="0" w:firstLine="284"/>
        <w:jc w:val="both"/>
        <w:rPr/>
      </w:pPr>
      <w:r>
        <w:rPr>
          <w:sz w:val="24"/>
        </w:rPr>
        <w:t>A beálló rövid csendben mindketten a kimondatlan tényeket mérlegelték. Akár elindult már az Árnyékmester, akár nem, a rathaini fejvadászok szövetségei továbbra is Lysaer bizalmasai maradnak. Az Arithontól elszenvedett veszteségek és Pesquil halála, akit maga Jieret ölt meg, feltüzelhetik őket. Újult erővel támad majd fel a bosszúvágyuk.</w:t>
      </w:r>
    </w:p>
    <w:p>
      <w:pPr>
        <w:pStyle w:val="Normal"/>
        <w:shd w:fill="FFFFFF"/>
        <w:bidi w:val="0"/>
        <w:ind w:left="0" w:right="0" w:firstLine="284"/>
        <w:jc w:val="both"/>
        <w:rPr/>
      </w:pPr>
      <w:r>
        <w:rPr>
          <w:sz w:val="24"/>
        </w:rPr>
        <w:t>- Látnod kell, hogy mi fog történni - vezette tovább a beszélgetés fonalát a felderítő. - Skannt engedélyt fog kérni Etarra hájas városurától, hogy a rathaini törzsekre is hasonló rendelet vonatkozzon.</w:t>
      </w:r>
    </w:p>
    <w:p>
      <w:pPr>
        <w:pStyle w:val="Normal"/>
        <w:shd w:fill="FFFFFF"/>
        <w:bidi w:val="0"/>
        <w:ind w:left="0" w:right="0" w:firstLine="284"/>
        <w:jc w:val="both"/>
        <w:rPr/>
      </w:pPr>
      <w:r>
        <w:rPr>
          <w:sz w:val="24"/>
        </w:rPr>
        <w:t>- Tisztában vagyok vele - csattant fel Jieret. Felpattant, és öklével a közeli fatörzsre csapott. - Ath, láncra fűzött rabszolgák? A kereskedők üdvözlik majd a döntést, és saját maguk gyűjtik össze a pénzt a bilincsekre. Az erkölcsök többé nem számítanak. Bár az etarraiak eddig is kényszermunkára ítélték az elfogott gyermekeinket.</w:t>
      </w:r>
    </w:p>
    <w:p>
      <w:pPr>
        <w:pStyle w:val="Normal"/>
        <w:shd w:fill="FFFFFF"/>
        <w:bidi w:val="0"/>
        <w:ind w:left="0" w:right="0" w:firstLine="284"/>
        <w:jc w:val="both"/>
        <w:rPr/>
      </w:pPr>
      <w:r>
        <w:rPr>
          <w:sz w:val="24"/>
        </w:rPr>
        <w:t>Hátat fordított a tűznek. Remegett, és látszott rajta, hogy minden egyes levegővétel nagy erőfeszítésébe kerül.</w:t>
      </w:r>
    </w:p>
    <w:p>
      <w:pPr>
        <w:pStyle w:val="Normal"/>
        <w:shd w:fill="FFFFFF"/>
        <w:bidi w:val="0"/>
        <w:ind w:left="0" w:right="0" w:firstLine="284"/>
        <w:jc w:val="both"/>
        <w:rPr/>
      </w:pPr>
      <w:r>
        <w:rPr>
          <w:sz w:val="24"/>
        </w:rPr>
        <w:t>- Muszáj folytatnom az utam. Amit tudok, az nem várhat. Nem engedhetem, hogy az uram mástól értesüljön róla.</w:t>
      </w:r>
    </w:p>
    <w:p>
      <w:pPr>
        <w:pStyle w:val="Normal"/>
        <w:shd w:fill="FFFFFF"/>
        <w:bidi w:val="0"/>
        <w:ind w:left="0" w:right="0" w:firstLine="284"/>
        <w:jc w:val="both"/>
        <w:rPr/>
      </w:pPr>
      <w:r>
        <w:rPr>
          <w:sz w:val="24"/>
        </w:rPr>
        <w:t>Az izzó fahasábok mellett üldögélő felderítő halkan káromkodni kezdett. Jieretnek nehéz döntést kellett hoznia. Amikor végül dűlőre jutott, közölte, hogyan határozott.</w:t>
      </w:r>
    </w:p>
    <w:p>
      <w:pPr>
        <w:pStyle w:val="Normal"/>
        <w:shd w:fill="FFFFFF"/>
        <w:bidi w:val="0"/>
        <w:ind w:left="0" w:right="0" w:firstLine="284"/>
        <w:jc w:val="both"/>
        <w:rPr/>
      </w:pPr>
      <w:r>
        <w:rPr>
          <w:sz w:val="24"/>
        </w:rPr>
        <w:t>- A törzsek többet jelentenek nekem az életemnél, de nem vagyok pótolhatatlan. A Hetek Szövetsége kinevezhet egy új caithdeint, ha a herceg nincs jelen a szükség idején. A támaszom, Deshir kapitánya, Caolle is egyetértene velem. Tudja, hogy egy látomásom volt álmomban, amely megmutatta, hogy Arithon élete veszélyben forog.</w:t>
      </w:r>
    </w:p>
    <w:p>
      <w:pPr>
        <w:pStyle w:val="Normal"/>
        <w:shd w:fill="FFFFFF"/>
        <w:bidi w:val="0"/>
        <w:ind w:left="0" w:right="0" w:firstLine="284"/>
        <w:jc w:val="both"/>
        <w:rPr/>
      </w:pPr>
      <w:r>
        <w:rPr>
          <w:sz w:val="24"/>
        </w:rPr>
        <w:t>A száműzött Teir's'Ffalenn vérvonalának utolsó élő képviselője volt. Erre már a felderítő sem tudott mit mondani.</w:t>
      </w:r>
    </w:p>
    <w:p>
      <w:pPr>
        <w:pStyle w:val="Normal"/>
        <w:shd w:fill="FFFFFF"/>
        <w:bidi w:val="0"/>
        <w:ind w:left="0" w:right="0" w:firstLine="284"/>
        <w:jc w:val="both"/>
        <w:rPr/>
      </w:pPr>
      <w:r>
        <w:rPr>
          <w:sz w:val="24"/>
        </w:rPr>
        <w:t>- Ath kísérjen az utadon - közölte végül. - A déli törzsek a segítségedre lehetnek, és felgyorsíthatják a haladásodat.</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Jieret átkelt a Thaldeinek hágóján, majd elbúcsúzott a felderítőtől. Egész lesoványodott, és a ruhája elpiszkolódott, mert ismét az árkokban rejtőzve kellett átvágnia a Valendale-folyó környékén épült tanyavidéken. Nem tett egyetlen óvatlan lépést sem. Cain Gázlója után mégis fejvadászok eredtek a nyomába. Öt kutyát és két embert ölt meg, de ő is megsebesült; kötést viselt a bordáin, és bicegett a sarkát ért harapás következtében. A boszorkány, akit a késével kényszerített gyógyításra, egyfolytában a barbárokat átkozta. Persze az üzleti érzéke nem hagyta cserben, mert rá akart sózni egy mókusprémből és egy madárcsontokból készült amulettet.</w:t>
      </w:r>
    </w:p>
    <w:p>
      <w:pPr>
        <w:pStyle w:val="Normal"/>
        <w:shd w:fill="FFFFFF"/>
        <w:bidi w:val="0"/>
        <w:ind w:left="0" w:right="0" w:firstLine="284"/>
        <w:jc w:val="both"/>
        <w:rPr/>
      </w:pPr>
      <w:r>
        <w:rPr>
          <w:sz w:val="24"/>
        </w:rPr>
        <w:t>Jieret visszautasította az ajánlatot, mivel az ár egy tincs lett volna vörös hajából.</w:t>
      </w:r>
    </w:p>
    <w:p>
      <w:pPr>
        <w:pStyle w:val="Normal"/>
        <w:shd w:fill="FFFFFF"/>
        <w:bidi w:val="0"/>
        <w:ind w:left="0" w:right="0" w:firstLine="284"/>
        <w:jc w:val="both"/>
        <w:rPr/>
      </w:pPr>
      <w:r>
        <w:rPr>
          <w:sz w:val="24"/>
        </w:rPr>
        <w:t>- Jó lenne a madárcsapdákho' - motyogta az öreganyó. Szipogva hajolt a férfi fölé, és valami iszonyatosan büdös kenőccsel dörzsölte be a sebeket. Közben vadul vigyorgott.</w:t>
      </w:r>
    </w:p>
    <w:p>
      <w:pPr>
        <w:pStyle w:val="Normal"/>
        <w:shd w:fill="FFFFFF"/>
        <w:bidi w:val="0"/>
        <w:ind w:left="0" w:right="0" w:firstLine="284"/>
        <w:jc w:val="both"/>
        <w:rPr/>
      </w:pPr>
      <w:r>
        <w:rPr>
          <w:sz w:val="24"/>
        </w:rPr>
        <w:t>- Szeretem, ha a madarak inkább a szabadban vannak, csakúgy, mint én - válaszolta Jieret.</w:t>
      </w:r>
    </w:p>
    <w:p>
      <w:pPr>
        <w:pStyle w:val="Normal"/>
        <w:shd w:fill="FFFFFF"/>
        <w:bidi w:val="0"/>
        <w:ind w:left="0" w:right="0" w:firstLine="284"/>
        <w:jc w:val="both"/>
        <w:rPr/>
      </w:pPr>
      <w:r>
        <w:rPr>
          <w:sz w:val="24"/>
        </w:rPr>
        <w:t>El akart húzódni a banya durva keze alól, de elővigyázatosságból inkább maradt. Kését továbbra is az asszony hátánál tartotta. A viskó elég leromlott állapotban volt. Az eresz alatt fecskék fészkeltek, az üst pedig a többszöri foltozás ellenére is szivárgott. A nehéz idők és a városlakók idegenkedése miatt a boszorkánynak sem ment jól az üzlet. Jieret gyanította, hogy bármely személyes tárgya a fejvadászoknál kötne ki, amint elindul. Semmi kedve sem volt ahhoz, hogy nyomkövető varázslatokkal könnyítse meg ellenségei dolgát.</w:t>
      </w:r>
    </w:p>
    <w:p>
      <w:pPr>
        <w:pStyle w:val="Normal"/>
        <w:shd w:fill="FFFFFF"/>
        <w:bidi w:val="0"/>
        <w:ind w:left="0" w:right="0" w:firstLine="284"/>
        <w:jc w:val="both"/>
        <w:rPr/>
      </w:pPr>
      <w:r>
        <w:rPr>
          <w:sz w:val="24"/>
        </w:rPr>
        <w:t>A szüksége ellenére a banya ellenérzésekkel telve látta el a sebeit. Nem is ment sokra a gyógykenőcsökkel. A lába megdagadt, és egyre jobban fájt. Levágta a kötést, és egy patakban kimosta a kenőcsöt. Káromkodva vette észre, hogy kezd belázasodni. Közben kétségbeesetten próbálta tartani a tempót. Délre haladt, átvágva egy újabb cserjésen. Egy újabb kutyafalka fogott szagot, és eredt utána. A friss lovak nyergében ülő gazdáik igyekeztek minél hamarabb elfogni, ugyanis veszélyesen közelítettek egy Sötét Kör felé. Az itteni varázslatok vonalát élő ember nem merészelte átlépni. Jieret egyáltalán nem volt biztos a dolgában, hiszen ő is meghalhat a Hetek védővarázslatai miatt, amelyek az illetékteleneket tartották távol.</w:t>
      </w:r>
    </w:p>
    <w:p>
      <w:pPr>
        <w:pStyle w:val="Normal"/>
        <w:shd w:fill="FFFFFF"/>
        <w:bidi w:val="0"/>
        <w:ind w:left="0" w:right="0" w:firstLine="284"/>
        <w:jc w:val="both"/>
        <w:rPr/>
      </w:pPr>
      <w:r>
        <w:rPr>
          <w:sz w:val="24"/>
        </w:rPr>
        <w:t>Szerencséjére azonban taerlini törzsi vadászok bukkantak rá, és egy csónakkal levitték a folyón. Végre elérte a Caith-erdő biztonságos fáit. Egy hideg tenyerű leány látta el a sebeit. Úgy aludt, ahogy már régen nem. A sebláz alaposan legyengítette, alig volt eszméleténél.</w:t>
      </w:r>
    </w:p>
    <w:p>
      <w:pPr>
        <w:pStyle w:val="Normal"/>
        <w:shd w:fill="FFFFFF"/>
        <w:bidi w:val="0"/>
        <w:ind w:left="0" w:right="0" w:firstLine="284"/>
        <w:jc w:val="both"/>
        <w:rPr/>
      </w:pPr>
      <w:r>
        <w:rPr>
          <w:sz w:val="24"/>
        </w:rPr>
        <w:t>Hat hete búcsúzott el a feleségétől Deshirben. A kora tavaszi időjárást azóta felváltotta a nyári meleg. A Mainmere-öböl homokos bejáratánál üldögélt, amikor találkozott a törzsek vezetőjével, akik az itteni ősi romokban vertek tanyát. A vele utazó felderítő elmondása alapján a nő sokat lovagolt, hogy átadjon neki egy üzenetet.</w:t>
      </w:r>
    </w:p>
    <w:p>
      <w:pPr>
        <w:pStyle w:val="Normal"/>
        <w:shd w:fill="FFFFFF"/>
        <w:bidi w:val="0"/>
        <w:ind w:left="0" w:right="0" w:firstLine="284"/>
        <w:jc w:val="both"/>
        <w:rPr/>
      </w:pPr>
      <w:r>
        <w:rPr>
          <w:sz w:val="24"/>
        </w:rPr>
        <w:t>Szürkület órája volt, az ég hibátlan sötétkékje húzódott a fejük felett. Jieret a tábortűz mellett guggolt. Körülöttük juharfák álltak. Legtöbben a vacsorára elkészített sügér szálkáit köpködték ki. Az ágakon rigók daloltak, az őzek egész közel merészkedtek hozzájuk, és a bokrok friss hajtásaiból lakmároztak. Jieret a ráncos grófnéra pillantott, aki Mainmere úrnője volt. Az asszony egész vacsora alatt őt nézte, miközben összefűzött kezét az ölében tartotta. Nemcsak a kor, hanem a kard és a gyeplő is nyomot hagyott az ujjain. A derekára erősített öv valamikor egy férfié lehetett. A hófehér szemöldök alatt gyászos tekintet meredt a másikra.</w:t>
      </w:r>
    </w:p>
    <w:p>
      <w:pPr>
        <w:pStyle w:val="Normal"/>
        <w:shd w:fill="FFFFFF"/>
        <w:bidi w:val="0"/>
        <w:ind w:left="0" w:right="0" w:firstLine="284"/>
        <w:jc w:val="both"/>
        <w:rPr/>
      </w:pPr>
      <w:r>
        <w:rPr>
          <w:sz w:val="24"/>
        </w:rPr>
        <w:t>- Mi a baj? - kérdezte Jieret. A lágy szellő suhogását megtörő hang erőszakosnak hatott, noha igyekezett finoman megszólalni.</w:t>
      </w:r>
    </w:p>
    <w:p>
      <w:pPr>
        <w:pStyle w:val="Normal"/>
        <w:shd w:fill="FFFFFF"/>
        <w:bidi w:val="0"/>
        <w:ind w:left="0" w:right="0" w:firstLine="284"/>
        <w:jc w:val="both"/>
        <w:rPr/>
      </w:pPr>
      <w:r>
        <w:rPr>
          <w:sz w:val="24"/>
        </w:rPr>
        <w:t>Kellis úrnő megérintette a térdénél pihenő megviselt táskát.</w:t>
      </w:r>
    </w:p>
    <w:p>
      <w:pPr>
        <w:pStyle w:val="Normal"/>
        <w:shd w:fill="FFFFFF"/>
        <w:bidi w:val="0"/>
        <w:ind w:left="0" w:right="0" w:firstLine="284"/>
        <w:jc w:val="both"/>
        <w:rPr/>
      </w:pPr>
      <w:r>
        <w:rPr>
          <w:sz w:val="24"/>
        </w:rPr>
        <w:t>- Hivatalos vádirat Avenorból, a herceg ellen, akire felesküdtél - közölte szokatlanul mély hangján. - Maenol nagyúr visszatartotta ezt az irományt azzal a paranccsal, hogy egyedül a te kezedbe adhatjuk át. Esküdnél fogva a te feladatod ítéletet hozni, mint Rathain caithdeinje.</w:t>
      </w:r>
    </w:p>
    <w:p>
      <w:pPr>
        <w:pStyle w:val="Normal"/>
        <w:shd w:fill="FFFFFF"/>
        <w:bidi w:val="0"/>
        <w:ind w:left="0" w:right="0" w:firstLine="284"/>
        <w:jc w:val="both"/>
        <w:rPr/>
      </w:pPr>
      <w:r>
        <w:rPr>
          <w:sz w:val="24"/>
        </w:rPr>
        <w:t>Ujjai megremegtek, ahogy kibontotta az iratot lezáró zsineget.</w:t>
      </w:r>
    </w:p>
    <w:p>
      <w:pPr>
        <w:pStyle w:val="Normal"/>
        <w:shd w:fill="FFFFFF"/>
        <w:bidi w:val="0"/>
        <w:ind w:left="0" w:right="0" w:firstLine="284"/>
        <w:jc w:val="both"/>
        <w:rPr/>
      </w:pPr>
      <w:r>
        <w:rPr>
          <w:sz w:val="24"/>
        </w:rPr>
        <w:t>- Megkockáztatunk egy újabb utat Corith-be. Reméljük, a segítségünkkel biztonságban eljutsz odáig. Van rá esély, hogy elhalasztották a Khetienn indulását. Abban a hónapban, amikor megindult az olvadás, az Árnyékmester meghallotta, hogy Lysaer rendeletet hozott a rabszolgasággal kapcsolatban. Állítólag a törzsek nevében tiltakozással kíván élni.</w:t>
      </w:r>
    </w:p>
    <w:p>
      <w:pPr>
        <w:pStyle w:val="Normal"/>
        <w:shd w:fill="FFFFFF"/>
        <w:bidi w:val="0"/>
        <w:ind w:left="0" w:right="0" w:firstLine="284"/>
        <w:jc w:val="both"/>
        <w:rPr/>
      </w:pPr>
      <w:r>
        <w:rPr>
          <w:sz w:val="24"/>
        </w:rPr>
        <w:t>- Mi a vád? - kérdezte Jieret, akinek egy pillanat alatt elment az étvágya.</w:t>
      </w:r>
    </w:p>
    <w:p>
      <w:pPr>
        <w:pStyle w:val="Normal"/>
        <w:shd w:fill="FFFFFF"/>
        <w:bidi w:val="0"/>
        <w:ind w:left="0" w:right="0" w:firstLine="284"/>
        <w:jc w:val="both"/>
        <w:rPr/>
      </w:pPr>
      <w:r>
        <w:rPr>
          <w:sz w:val="24"/>
        </w:rPr>
        <w:t>Leöblítette a kezét az eléje tett vödörben, amelyben korábban a fenőkövét tisztította meg. Nem sietett átvenni az okmányt. De Kellis úrnő szavai még jobban feltüzelték.</w:t>
      </w:r>
    </w:p>
    <w:p>
      <w:pPr>
        <w:pStyle w:val="Normal"/>
        <w:shd w:fill="FFFFFF"/>
        <w:bidi w:val="0"/>
        <w:ind w:left="0" w:right="0" w:firstLine="284"/>
        <w:jc w:val="both"/>
        <w:rPr/>
      </w:pPr>
      <w:r>
        <w:rPr>
          <w:sz w:val="24"/>
        </w:rPr>
        <w:t>- Magadra hagylak, olvasd el nyugodtan - válaszolta közönyösen. - Aztán pedig cselekedj úgy, ahogy az esküd megkívánja.</w:t>
      </w:r>
    </w:p>
    <w:p>
      <w:pPr>
        <w:pStyle w:val="Normal"/>
        <w:shd w:fill="FFFFFF"/>
        <w:bidi w:val="0"/>
        <w:ind w:left="0" w:right="0" w:firstLine="284"/>
        <w:jc w:val="both"/>
        <w:rPr/>
      </w:pPr>
      <w:r>
        <w:rPr>
          <w:sz w:val="24"/>
        </w:rPr>
        <w:t>A nehéz, hivatalos papíros első érintésétől Jieret megremegett. Kihajtogatta, majd olyan arckifejezéssel emelte maga elé, mintha a saját halálos ítéletét tartaná a kezében. Figyelmesen végigolvasta az első sorokat, majd a keze ökölbe szorult a haragtól.</w:t>
      </w:r>
    </w:p>
    <w:p>
      <w:pPr>
        <w:pStyle w:val="Normal"/>
        <w:shd w:fill="FFFFFF"/>
        <w:bidi w:val="0"/>
        <w:ind w:left="0" w:right="0" w:firstLine="284"/>
        <w:jc w:val="both"/>
        <w:rPr/>
      </w:pPr>
      <w:r>
        <w:rPr>
          <w:sz w:val="24"/>
        </w:rPr>
        <w:t>- De hisz' nem is volt tárgyalás, hogy hivatalosan is kihirdessék a vádakat!</w:t>
      </w:r>
    </w:p>
    <w:p>
      <w:pPr>
        <w:pStyle w:val="Normal"/>
        <w:shd w:fill="FFFFFF"/>
        <w:bidi w:val="0"/>
        <w:ind w:left="0" w:right="0" w:firstLine="284"/>
        <w:jc w:val="both"/>
        <w:rPr/>
      </w:pPr>
      <w:r>
        <w:rPr>
          <w:sz w:val="24"/>
        </w:rPr>
        <w:t>Mainmere grófnője szárazon felnevetett.</w:t>
      </w:r>
    </w:p>
    <w:p>
      <w:pPr>
        <w:pStyle w:val="Normal"/>
        <w:shd w:fill="FFFFFF"/>
        <w:bidi w:val="0"/>
        <w:ind w:left="0" w:right="0" w:firstLine="284"/>
        <w:jc w:val="both"/>
        <w:rPr/>
      </w:pPr>
      <w:r>
        <w:rPr>
          <w:sz w:val="24"/>
        </w:rPr>
        <w:t>- Örülj neki. Ha lett volna tárgyalás, a városurak rég máglyára vetették volna a herceged.</w:t>
      </w:r>
    </w:p>
    <w:p>
      <w:pPr>
        <w:pStyle w:val="Normal"/>
        <w:shd w:fill="FFFFFF"/>
        <w:bidi w:val="0"/>
        <w:ind w:left="0" w:right="0" w:firstLine="284"/>
        <w:jc w:val="both"/>
        <w:rPr/>
      </w:pPr>
      <w:r>
        <w:rPr>
          <w:sz w:val="24"/>
        </w:rPr>
        <w:t>Mire Jieret befejezte az olvasást, egész testében remegett. A lángok bronzszínűre festették az arcát, válla megereszkedett, és csendben emésztette az olvasottakat.</w:t>
      </w:r>
    </w:p>
    <w:p>
      <w:pPr>
        <w:pStyle w:val="Normal"/>
        <w:shd w:fill="FFFFFF"/>
        <w:bidi w:val="0"/>
        <w:ind w:left="0" w:right="0" w:firstLine="284"/>
        <w:jc w:val="both"/>
        <w:rPr/>
      </w:pPr>
      <w:r>
        <w:rPr>
          <w:sz w:val="24"/>
        </w:rPr>
        <w:t>A caithdein feladata volt próbára tenni a herceget, ha a Hetek Szövetsége mással volt elfoglalva. Tysan törzsei a törvényeknek megfelelően jártak el. Ha valaki feketemágiával vádolja az urát, akkor az eset feltárása egyedül rá tartozik. Jieret nehéz szívvel csúsztatta az ingébe az iratot.</w:t>
      </w:r>
    </w:p>
    <w:p>
      <w:pPr>
        <w:pStyle w:val="Normal"/>
        <w:shd w:fill="FFFFFF"/>
        <w:bidi w:val="0"/>
        <w:ind w:left="0" w:right="0" w:firstLine="284"/>
        <w:jc w:val="both"/>
        <w:rPr/>
      </w:pPr>
      <w:r>
        <w:rPr>
          <w:sz w:val="24"/>
        </w:rPr>
        <w:t>- Elmegyek Corith-be. Szükségem lesz egy csónakra, amely odavisz.</w:t>
      </w:r>
    </w:p>
    <w:p>
      <w:pPr>
        <w:pStyle w:val="Normal"/>
        <w:shd w:fill="FFFFFF"/>
        <w:bidi w:val="0"/>
        <w:ind w:left="0" w:right="0" w:firstLine="284"/>
        <w:jc w:val="both"/>
        <w:rPr/>
      </w:pPr>
      <w:r>
        <w:rPr>
          <w:sz w:val="24"/>
        </w:rPr>
        <w:t>Az idős asszony felemelkedett, együttérzően megérintette a karját, és minden további szó nélkül magára hagyta. A csillagok ragyogása áttört a fekete levelek között, de a fény nem hozott enyhülést Jieret számára. Félelem töltötte el a rá váró feladattal kapcsolatban. A caithdein nem tudta lerázni magáról a sejtést, hogy a két esemény kapcsolatban van egymással. Ez a vádirat és az álmaiban látott kivégzés valamilyen módon egymásból következik.</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 rozoga halászhajóval három hétig tartott az út a Min Pierens-szigetekig. A nappalok egyre hosszabbak lettek, ahogy a bárka bukdácsolva küzdött az erős széllel. Amikor elhagyták a nagyobb szigeteket körülölelő zátonyokat, Jieret feljött a fedélzetre. Az idő kellemes volt, így nem fázott, ahogy a deszkákon térdelve mezítelenre vetkőzve próbálta rendbe hozni az öltözékét. Egy vödör homokkal esett neki ledörzsölni a bőrön megjelenő penészfoltokat, miközben egyfolytában elégedetlenül morgott a bajsza alatt.</w:t>
      </w:r>
    </w:p>
    <w:p>
      <w:pPr>
        <w:pStyle w:val="Normal"/>
        <w:shd w:fill="FFFFFF"/>
        <w:bidi w:val="0"/>
        <w:ind w:left="0" w:right="0" w:firstLine="284"/>
        <w:jc w:val="both"/>
        <w:rPr/>
      </w:pPr>
      <w:r>
        <w:rPr>
          <w:sz w:val="24"/>
        </w:rPr>
        <w:t>- Ember, kicsit finomabban - szólalt meg vontatottan a jármű egyetlen matróza. A férfi az árbocra mászott, hogy figyelmeztesse a kapitányt az alattomosan megbúvó korallzátonyokra. - Ha így folytatod, kilyukasztod, és a csupasz segged fog kikandikálni a résen.</w:t>
      </w:r>
    </w:p>
    <w:p>
      <w:pPr>
        <w:pStyle w:val="Normal"/>
        <w:shd w:fill="FFFFFF"/>
        <w:bidi w:val="0"/>
        <w:ind w:left="0" w:right="0" w:firstLine="284"/>
        <w:jc w:val="both"/>
        <w:rPr/>
      </w:pPr>
      <w:r>
        <w:rPr>
          <w:sz w:val="24"/>
        </w:rPr>
        <w:t>Jieret felnézett. Egyik szemével hunyorítva célozta meg a férfit, és úgy tett, mint aki eldobja a habkövet. De a másik már rá sem hederített. Tekintetével a partvidéket pásztázta. A magas, vöröses sziklák szabálytalanul sorakoztak előttük. Romos falak emelkedtek az egyik kiszögellésen, amelynek köveit kifehérítette a nap. Az őrtornyok maradványaiból ítélve ez egy másodkori erődítmény romja lehetett. Ahogy a halászbárka tovább sodródott, egy nagyobb hajó képe bontakozott ki előttük. Jól karbantartott árbocok emelkedtek az égnek, de vitorla nélkül. A sötét, kecses hajótest horgonyt vetve várakozott.</w:t>
      </w:r>
    </w:p>
    <w:p>
      <w:pPr>
        <w:pStyle w:val="Normal"/>
        <w:shd w:fill="FFFFFF"/>
        <w:bidi w:val="0"/>
        <w:ind w:left="0" w:right="0" w:firstLine="284"/>
        <w:jc w:val="both"/>
        <w:rPr/>
      </w:pPr>
      <w:r>
        <w:rPr>
          <w:sz w:val="24"/>
        </w:rPr>
        <w:t>- Mégsem vagyok teljesen bolond - kiáltott fel a matróz. - Ki kockáztatta volna a pénzét fogadásra? A Khetienn még mindig nem futott ki.</w:t>
      </w:r>
    </w:p>
    <w:p>
      <w:pPr>
        <w:pStyle w:val="Normal"/>
        <w:shd w:fill="FFFFFF"/>
        <w:bidi w:val="0"/>
        <w:ind w:left="0" w:right="0" w:firstLine="284"/>
        <w:jc w:val="both"/>
        <w:rPr/>
      </w:pPr>
      <w:r>
        <w:rPr>
          <w:sz w:val="24"/>
        </w:rPr>
        <w:t>Jieret sietve pattant fel. Nem figyelt oda a vödörre, amely a hirtelen mozdulattól felborult. A nedves homok végigömlött a kiterített bőrruhán.</w:t>
      </w:r>
    </w:p>
    <w:p>
      <w:pPr>
        <w:pStyle w:val="Normal"/>
        <w:shd w:fill="FFFFFF"/>
        <w:bidi w:val="0"/>
        <w:ind w:left="0" w:right="0" w:firstLine="284"/>
        <w:jc w:val="both"/>
        <w:rPr/>
      </w:pPr>
      <w:r>
        <w:rPr>
          <w:sz w:val="24"/>
        </w:rPr>
        <w:t>- Démonokra!</w:t>
      </w:r>
    </w:p>
    <w:p>
      <w:pPr>
        <w:pStyle w:val="Normal"/>
        <w:shd w:fill="FFFFFF"/>
        <w:bidi w:val="0"/>
        <w:ind w:left="0" w:right="0" w:firstLine="284"/>
        <w:jc w:val="both"/>
        <w:rPr/>
      </w:pPr>
      <w:r>
        <w:rPr>
          <w:sz w:val="24"/>
        </w:rPr>
        <w:t>A füstös képű kapitány alig tudta visszafogni a nevetését.</w:t>
      </w:r>
    </w:p>
    <w:p>
      <w:pPr>
        <w:pStyle w:val="Normal"/>
        <w:shd w:fill="FFFFFF"/>
        <w:bidi w:val="0"/>
        <w:ind w:left="0" w:right="0" w:firstLine="284"/>
        <w:jc w:val="both"/>
        <w:rPr/>
      </w:pPr>
      <w:r>
        <w:rPr>
          <w:sz w:val="24"/>
        </w:rPr>
        <w:t>- Rá se ránts, haver! A fedélzetnek nem lesz semmi baja. A csupasz hátsód látványáért pedig egyheti bérünket is odaadtuk volna!</w:t>
      </w:r>
    </w:p>
    <w:p>
      <w:pPr>
        <w:pStyle w:val="Normal"/>
        <w:shd w:fill="FFFFFF"/>
        <w:bidi w:val="0"/>
        <w:ind w:left="0" w:right="0" w:firstLine="284"/>
        <w:jc w:val="both"/>
        <w:rPr/>
      </w:pPr>
      <w:r>
        <w:rPr>
          <w:sz w:val="24"/>
        </w:rPr>
        <w:t>- Örömmel megnézem a tieteket, amikor az Árnyékmester miatt máglyára vetnek Tysanben - förmedt rájuk Jieret.</w:t>
      </w:r>
    </w:p>
    <w:p>
      <w:pPr>
        <w:pStyle w:val="Normal"/>
        <w:shd w:fill="FFFFFF"/>
        <w:bidi w:val="0"/>
        <w:ind w:left="0" w:right="0" w:firstLine="284"/>
        <w:jc w:val="both"/>
        <w:rPr/>
      </w:pPr>
      <w:r>
        <w:rPr>
          <w:sz w:val="24"/>
        </w:rPr>
        <w:t>Aggodalma azonban elsősorban nem az elázott ruhákból fakadt. Hunyorogva nézett végig a keskenyedő vízen. A brigantin természetellenesen fényes és tiszta volt, mintha a mostoha időjárás és a sós víz semmi kárt nem tehetett volna benne. Nem vonták vissza szárazdokkba. A fedélzeten nem sürgölődtek matrózok; az egész hajó teljesen üres lehetett. Jieret úgy érezte, mintha a jóslata máris valóra vált volna. Arithon valahol messze járhat, és fogalma sincs róla, hogy milyen veszélyek leselkednek rá. Legalábbis nem törődött ezzel. A halászbárka megközelítette a partot, és leengedték a csónakot az oldalánál.</w:t>
      </w:r>
    </w:p>
    <w:p>
      <w:pPr>
        <w:pStyle w:val="Normal"/>
        <w:shd w:fill="FFFFFF"/>
        <w:bidi w:val="0"/>
        <w:ind w:left="0" w:right="0" w:firstLine="284"/>
        <w:jc w:val="both"/>
        <w:rPr/>
      </w:pPr>
      <w:r>
        <w:rPr>
          <w:sz w:val="24"/>
        </w:rPr>
        <w:t>- Már csak rád várunk - közölte a korlátnál álló kapitány.</w:t>
      </w:r>
    </w:p>
    <w:p>
      <w:pPr>
        <w:pStyle w:val="Normal"/>
        <w:shd w:fill="FFFFFF"/>
        <w:bidi w:val="0"/>
        <w:ind w:left="0" w:right="0" w:firstLine="284"/>
        <w:jc w:val="both"/>
        <w:rPr/>
      </w:pPr>
      <w:r>
        <w:rPr>
          <w:sz w:val="24"/>
        </w:rPr>
        <w:t>Jieret felvette nedves ruháját, és elfoglalta a csónak hátsó ülőkéjét. Miközben a part felé tartottak, mélyen a gondolataiba merült. Egy homokos szakasz felé közeledtek, ahol végre látszott egy kis árnyék a cédrusok alatt. A déli napsütés kegyetlenül perzselte a bőrüket. Ahogy közeledtek, egy alak tűnt fel a fövenyen. Pufók, kerekded teste ellenére úgy loholt a víz felé, mint egy díjnyertes paripa. Feléjük nyújtotta rövid nyakát, majd látványosan hadonászva káromkodni kezdett. Az evezős áhítatosan hallgatta a szavait.</w:t>
      </w:r>
    </w:p>
    <w:p>
      <w:pPr>
        <w:pStyle w:val="Normal"/>
        <w:shd w:fill="FFFFFF"/>
        <w:bidi w:val="0"/>
        <w:ind w:left="0" w:right="0" w:firstLine="284"/>
        <w:jc w:val="both"/>
        <w:rPr/>
      </w:pPr>
      <w:r>
        <w:rPr>
          <w:sz w:val="24"/>
        </w:rPr>
        <w:t>- Szerintetek is darázs bújt a nadrágjába? - kérdezte. Kellőképpen megközelítették a partot, ezért ellentétesen kezdett húzni az evezővel. - Egy ilyen gyűjtemény igazi mesterműnek számít. Még csak hasonlót sem hallottam eddig, pedig a nyugati kikötők összes kocsmáját bejártam már.</w:t>
      </w:r>
    </w:p>
    <w:p>
      <w:pPr>
        <w:pStyle w:val="Normal"/>
        <w:shd w:fill="FFFFFF"/>
        <w:bidi w:val="0"/>
        <w:ind w:left="0" w:right="0" w:firstLine="284"/>
        <w:jc w:val="both"/>
        <w:rPr/>
      </w:pPr>
      <w:r>
        <w:rPr>
          <w:sz w:val="24"/>
        </w:rPr>
        <w:t>A megjegyzés nem talált értő fülekre. Az ifjú strake-erdei törzsfő a kezébe fogta a csizmáját, és baljós ábrázattal készült kiszállni a csónakból. Felállt, és beugrott a combközépig érő vízbe.</w:t>
      </w:r>
    </w:p>
    <w:p>
      <w:pPr>
        <w:pStyle w:val="Normal"/>
        <w:shd w:fill="FFFFFF"/>
        <w:bidi w:val="0"/>
        <w:ind w:left="0" w:right="0" w:firstLine="284"/>
        <w:jc w:val="both"/>
        <w:rPr/>
      </w:pPr>
      <w:r>
        <w:rPr>
          <w:sz w:val="24"/>
        </w:rPr>
        <w:t>- Rendben van - közölte a matróz unottan. - Már megyek is. Ha vissza akarsz térni a szárazföldre, a fényjelzést követően kijövök érted.</w:t>
      </w:r>
    </w:p>
    <w:p>
      <w:pPr>
        <w:pStyle w:val="Normal"/>
        <w:shd w:fill="FFFFFF"/>
        <w:bidi w:val="0"/>
        <w:ind w:left="0" w:right="0" w:firstLine="284"/>
        <w:jc w:val="both"/>
        <w:rPr/>
      </w:pPr>
      <w:r>
        <w:rPr>
          <w:sz w:val="24"/>
        </w:rPr>
        <w:t>Az evezők megnyikordultak a bakon, és a csónak elindult visszafelé. Jieret megindult kifelé, átszelve a fodrozódó hullámokat. A hájas férfi gyalázkodását egy csuklás szakította félbe, majd felháborodott kiáltás hallatszott.</w:t>
      </w:r>
    </w:p>
    <w:p>
      <w:pPr>
        <w:pStyle w:val="Normal"/>
        <w:shd w:fill="FFFFFF"/>
        <w:bidi w:val="0"/>
        <w:ind w:left="0" w:right="0" w:firstLine="284"/>
        <w:jc w:val="both"/>
        <w:rPr/>
      </w:pPr>
      <w:r>
        <w:rPr>
          <w:sz w:val="24"/>
        </w:rPr>
        <w:t>- Ath! Te vagy az!</w:t>
      </w:r>
    </w:p>
    <w:p>
      <w:pPr>
        <w:pStyle w:val="Normal"/>
        <w:shd w:fill="FFFFFF"/>
        <w:bidi w:val="0"/>
        <w:ind w:left="0" w:right="0" w:firstLine="284"/>
        <w:jc w:val="both"/>
        <w:rPr/>
      </w:pPr>
      <w:r>
        <w:rPr>
          <w:sz w:val="24"/>
        </w:rPr>
        <w:t>Jieret nem nézett fel.</w:t>
      </w:r>
    </w:p>
    <w:p>
      <w:pPr>
        <w:pStyle w:val="Normal"/>
        <w:shd w:fill="FFFFFF"/>
        <w:bidi w:val="0"/>
        <w:ind w:left="0" w:right="0" w:firstLine="284"/>
        <w:jc w:val="both"/>
        <w:rPr/>
      </w:pPr>
      <w:r>
        <w:rPr>
          <w:sz w:val="24"/>
        </w:rPr>
        <w:t>- Nincs veled! - A férfi megtette az utolsó lépést a víz felé. Az öklét rázva folytatta: - Legyen átkozott az a tetűagyú, disznófülű, makacs hercegecske! Mindent megtesz azért, hogy megölesse magát.</w:t>
      </w:r>
    </w:p>
    <w:p>
      <w:pPr>
        <w:pStyle w:val="Normal"/>
        <w:shd w:fill="FFFFFF"/>
        <w:bidi w:val="0"/>
        <w:ind w:left="0" w:right="0" w:firstLine="284"/>
        <w:jc w:val="both"/>
        <w:rPr/>
      </w:pPr>
      <w:r>
        <w:rPr>
          <w:sz w:val="24"/>
        </w:rPr>
        <w:t>Jieret kiért a part száraz részére.</w:t>
      </w:r>
    </w:p>
    <w:p>
      <w:pPr>
        <w:pStyle w:val="Normal"/>
        <w:shd w:fill="FFFFFF"/>
        <w:bidi w:val="0"/>
        <w:ind w:left="0" w:right="0" w:firstLine="284"/>
        <w:jc w:val="both"/>
        <w:rPr/>
      </w:pPr>
      <w:r>
        <w:rPr>
          <w:sz w:val="24"/>
        </w:rPr>
        <w:t>- Nincs velem? - ismételte. Megállt, és kiegyenesedett. Sós vízpatakok indultak meg lefelé a lábán. Legalább egy fejjel volt magasabb az előtte álló férfinél. Belenézett a borzas arc rejtekében húzódó, izzó fahéjszín szempárba.</w:t>
      </w:r>
    </w:p>
    <w:p>
      <w:pPr>
        <w:pStyle w:val="Normal"/>
        <w:shd w:fill="FFFFFF"/>
        <w:bidi w:val="0"/>
        <w:ind w:left="0" w:right="0" w:firstLine="284"/>
        <w:jc w:val="both"/>
        <w:rPr/>
      </w:pPr>
      <w:r>
        <w:rPr>
          <w:sz w:val="24"/>
        </w:rPr>
        <w:t>- Ostoba senkiházi zsinegszaggató liba! - hörögte Dakar, aki a Hetek varázslójának tanítványa volt, és a Részeges Próféta néven ismerték. Megnyalta a száját, majd összeszorította a fogát. Kissé későn vette észre, hogy a fölé magasodó barbár nincs éppen vicces hangulatában. Dakar összevissza ruházata hullámozni kezdett, ahogy hátralépett, és megvonta a vállát. - Izé, lehet, hogy a liba kicsit túlzás.</w:t>
      </w:r>
    </w:p>
    <w:p>
      <w:pPr>
        <w:pStyle w:val="Normal"/>
        <w:shd w:fill="FFFFFF"/>
        <w:bidi w:val="0"/>
        <w:ind w:left="0" w:right="0" w:firstLine="284"/>
        <w:jc w:val="both"/>
        <w:rPr/>
      </w:pPr>
      <w:r>
        <w:rPr>
          <w:sz w:val="24"/>
        </w:rPr>
        <w:t>- Rathain urára, Arithon hercegre gondolsz? - nézett hátra Jieret a válla felett. A brigantin úgy nyújtózkodott mögötte a nyugodt tengeren, mint egy szárnyaszegett ragadozó madár. Az öböl kristálytiszta vize visszatükrözte a napsugarakat. - Azt állítod, hogy nincs itt?</w:t>
      </w:r>
    </w:p>
    <w:p>
      <w:pPr>
        <w:pStyle w:val="Normal"/>
        <w:shd w:fill="FFFFFF"/>
        <w:bidi w:val="0"/>
        <w:ind w:left="0" w:right="0" w:firstLine="284"/>
        <w:jc w:val="both"/>
        <w:rPr/>
      </w:pPr>
      <w:r>
        <w:rPr>
          <w:sz w:val="24"/>
        </w:rPr>
        <w:t>A Részeges Próféta lehunyta a szemét. Hangosan zihált; nem volt atlétikus alkat, habár az utóbbi időben sokat változott az előnyére. Bőszen széttárta a kezét, majd sűrű szakállába túrt. Amikor legutoljára találkoztak, Dakar az Árnyékmester esküdt ellensége volt. Jieret a biztonság kedvéért hozzátette:</w:t>
      </w:r>
    </w:p>
    <w:p>
      <w:pPr>
        <w:pStyle w:val="Normal"/>
        <w:shd w:fill="FFFFFF"/>
        <w:bidi w:val="0"/>
        <w:ind w:left="0" w:right="0" w:firstLine="284"/>
        <w:jc w:val="both"/>
        <w:rPr/>
      </w:pPr>
      <w:r>
        <w:rPr>
          <w:sz w:val="24"/>
        </w:rPr>
        <w:t>- Biztos, hogy ugyanarról a férfiról beszélünk?</w:t>
      </w:r>
    </w:p>
    <w:p>
      <w:pPr>
        <w:pStyle w:val="Normal"/>
        <w:shd w:fill="FFFFFF"/>
        <w:bidi w:val="0"/>
        <w:ind w:left="0" w:right="0" w:firstLine="284"/>
        <w:jc w:val="both"/>
        <w:rPr/>
      </w:pPr>
      <w:r>
        <w:rPr>
          <w:sz w:val="24"/>
        </w:rPr>
        <w:t>Dakar hátrahőkölt.</w:t>
      </w:r>
    </w:p>
    <w:p>
      <w:pPr>
        <w:pStyle w:val="Normal"/>
        <w:shd w:fill="FFFFFF"/>
        <w:bidi w:val="0"/>
        <w:ind w:left="0" w:right="0" w:firstLine="284"/>
        <w:jc w:val="both"/>
        <w:rPr/>
      </w:pPr>
      <w:r>
        <w:rPr>
          <w:sz w:val="24"/>
        </w:rPr>
        <w:t>- Nincs még egy ember a földkerekségen, aki ennyire fel tudna dühíteni, és ezt te is nagyon jól tudod. Volt már rá példa, hogy hiába kerested őt. Akkor is át kellett utaznod a fél kontinenst, mire találkozhattál vele. Most sincs másképp.</w:t>
      </w:r>
    </w:p>
    <w:p>
      <w:pPr>
        <w:pStyle w:val="Normal"/>
        <w:shd w:fill="FFFFFF"/>
        <w:bidi w:val="0"/>
        <w:ind w:left="0" w:right="0" w:firstLine="284"/>
        <w:jc w:val="both"/>
        <w:rPr/>
      </w:pPr>
      <w:r>
        <w:rPr>
          <w:sz w:val="24"/>
        </w:rPr>
        <w:t>Jieretnek nem volt kedve a múlton rágódni, ezért alaposabban szemügyre vette a prófétát. Csodával határos módon Dakar nem volt részeg. A korábban is jellemző bohócos, piros arcszíne megmaradt, de a mögötte húzódó lélek mintha megváltozott volna. Táskás szemében határozott tűz égett. Valahogy nem akart összeállni a kép. Jieret nem így ismerte a Részeges Prófétát, és most nem tudta hova tenni magában a tapasztaltakat. A csend túlságosan hosszúra nyúlt.</w:t>
      </w:r>
    </w:p>
    <w:p>
      <w:pPr>
        <w:pStyle w:val="Normal"/>
        <w:shd w:fill="FFFFFF"/>
        <w:bidi w:val="0"/>
        <w:ind w:left="0" w:right="0" w:firstLine="284"/>
        <w:jc w:val="both"/>
        <w:rPr/>
      </w:pPr>
      <w:r>
        <w:rPr>
          <w:sz w:val="24"/>
        </w:rPr>
        <w:t>- Valami baj van? - meredt rá Dakar. - Ugye baj van? Különben a Bosszúálló sem lett volna képes rávenni, hogy tengerre szállj.</w:t>
      </w:r>
    </w:p>
    <w:p>
      <w:pPr>
        <w:pStyle w:val="Normal"/>
        <w:shd w:fill="FFFFFF"/>
        <w:bidi w:val="0"/>
        <w:ind w:left="0" w:right="0" w:firstLine="284"/>
        <w:jc w:val="both"/>
        <w:rPr/>
      </w:pPr>
      <w:r>
        <w:rPr>
          <w:sz w:val="24"/>
        </w:rPr>
        <w:t>- Valóban nem mennek simán a dolgok - támaszkodott neki Jieret egy sziklának, és hozzálátott felvenni a csizmáját. Feszült testtartása elárulta nyugtalanságát. - Az lenne a legjobb, ha elárulnád, hol van Arithon.</w:t>
      </w:r>
    </w:p>
    <w:p>
      <w:pPr>
        <w:pStyle w:val="Normal"/>
        <w:shd w:fill="FFFFFF"/>
        <w:bidi w:val="0"/>
        <w:ind w:left="0" w:right="0" w:firstLine="284"/>
        <w:jc w:val="both"/>
        <w:rPr/>
      </w:pPr>
      <w:r>
        <w:rPr>
          <w:sz w:val="24"/>
        </w:rPr>
        <w:t>- A kontinensre ment - válaszolta Dakar. Erősen izzadt a foszladozó ruhában, de látszott rajta, hogy valami egész máson jár az esze. A tenger egy újabb csomó bűzlő növényt dobott ki a partra. - Őfelsége egyedül indult vissza Atherára.</w:t>
      </w:r>
    </w:p>
    <w:p>
      <w:pPr>
        <w:pStyle w:val="Normal"/>
        <w:shd w:fill="FFFFFF"/>
        <w:bidi w:val="0"/>
        <w:ind w:left="0" w:right="0" w:firstLine="284"/>
        <w:jc w:val="both"/>
        <w:rPr/>
      </w:pPr>
      <w:r>
        <w:rPr>
          <w:sz w:val="24"/>
        </w:rPr>
        <w:t>Jieret úgy bámult Dakarra, mint egy katona, aki elkábult az őt ért buzogánycsapástól.</w:t>
      </w:r>
    </w:p>
    <w:p>
      <w:pPr>
        <w:pStyle w:val="Normal"/>
        <w:shd w:fill="FFFFFF"/>
        <w:bidi w:val="0"/>
        <w:ind w:left="0" w:right="0" w:firstLine="284"/>
        <w:jc w:val="both"/>
        <w:rPr/>
      </w:pPr>
      <w:r>
        <w:rPr>
          <w:sz w:val="24"/>
        </w:rPr>
        <w:t>- Visszament Tysanbe? - mondta magában hitetlenkedve. - Ath könyörülj, ez nem lehet igaz. Ugye nem igaz?</w:t>
      </w:r>
    </w:p>
    <w:p>
      <w:pPr>
        <w:pStyle w:val="Normal"/>
        <w:shd w:fill="FFFFFF"/>
        <w:bidi w:val="0"/>
        <w:ind w:left="0" w:right="0" w:firstLine="284"/>
        <w:jc w:val="both"/>
        <w:rPr/>
      </w:pPr>
      <w:r>
        <w:rPr>
          <w:sz w:val="24"/>
        </w:rPr>
        <w:t>- Legjobb lenne, ha visszajönnél velem az erődbe. - A magas caithdein kérdőn nézett rá. Dakar együttérzően elhúzta a száját; ő is féltette Arithont. - Ideje lenne árnyékba húzódnod. Különben sem biztonságos nyílt terepen beszélgetnünk. Túl sokan érdeklődnek őfelsége dolgai iránt.</w:t>
      </w:r>
    </w:p>
    <w:p>
      <w:pPr>
        <w:pStyle w:val="Normal"/>
        <w:shd w:fill="FFFFFF"/>
        <w:bidi w:val="0"/>
        <w:ind w:left="0" w:right="0" w:firstLine="284"/>
        <w:jc w:val="both"/>
        <w:rPr/>
      </w:pPr>
      <w:r>
        <w:rPr>
          <w:sz w:val="24"/>
        </w:rPr>
        <w:t>Jieret összeráncolta a homlokát.</w:t>
      </w:r>
    </w:p>
    <w:p>
      <w:pPr>
        <w:pStyle w:val="Normal"/>
        <w:shd w:fill="FFFFFF"/>
        <w:bidi w:val="0"/>
        <w:ind w:left="0" w:right="0" w:firstLine="284"/>
        <w:jc w:val="both"/>
        <w:rPr/>
      </w:pPr>
      <w:r>
        <w:rPr>
          <w:sz w:val="24"/>
        </w:rPr>
        <w:t>- Miről beszélsz?</w:t>
      </w:r>
    </w:p>
    <w:p>
      <w:pPr>
        <w:pStyle w:val="Normal"/>
        <w:shd w:fill="FFFFFF"/>
        <w:bidi w:val="0"/>
        <w:ind w:left="0" w:right="0" w:firstLine="284"/>
        <w:jc w:val="both"/>
        <w:rPr/>
      </w:pPr>
      <w:r>
        <w:rPr>
          <w:sz w:val="24"/>
        </w:rPr>
        <w:t>- A korianekről - jött a válasz. - Dharkaron vigye el az átkozott boszorkányokat a varázslataikkal együtt. - Lemondó arckifejezéssel az égboltra nézett. - El is felejtettem. Nem is tudsz róla, hogy hová fajultak a dolgok tavaly ősszel Vastmarkban. A Legfőbb varázslattal próbálta megöletni Arithon s'Ffalennt.</w:t>
      </w:r>
    </w:p>
    <w:p>
      <w:pPr>
        <w:pStyle w:val="Normal"/>
        <w:shd w:fill="FFFFFF"/>
        <w:bidi w:val="0"/>
        <w:ind w:left="0" w:right="0" w:firstLine="284"/>
        <w:jc w:val="both"/>
        <w:rPr/>
      </w:pPr>
      <w:r>
        <w:rPr>
          <w:sz w:val="24"/>
        </w:rPr>
        <w:t>Jieret idegesen kihúzta magát. Keze a kés markolatára szorult, és teljesen elfehéredett.</w:t>
      </w:r>
    </w:p>
    <w:p>
      <w:pPr>
        <w:pStyle w:val="Normal"/>
        <w:shd w:fill="FFFFFF"/>
        <w:bidi w:val="0"/>
        <w:ind w:left="0" w:right="0" w:firstLine="284"/>
        <w:jc w:val="both"/>
        <w:rPr/>
      </w:pPr>
      <w:r>
        <w:rPr>
          <w:sz w:val="24"/>
        </w:rPr>
        <w:t>- Miért van az, hogy amióta a caithdein esküjét letettem, Atherán mindenki az uram életére tör?</w:t>
      </w:r>
    </w:p>
    <w:p>
      <w:pPr>
        <w:pStyle w:val="Normal"/>
        <w:shd w:fill="FFFFFF"/>
        <w:bidi w:val="0"/>
        <w:ind w:left="0" w:right="0" w:firstLine="284"/>
        <w:jc w:val="both"/>
        <w:rPr/>
      </w:pPr>
      <w:r>
        <w:rPr>
          <w:sz w:val="24"/>
        </w:rPr>
        <w:t>- Fogalmam sincs, de sajnos tényleg így van - ragadta meg Dakar a barbár könyökét, és elkezdte maga után húzni. - Üzenetet nem hoztál magaddal? Egyedül jöttél? Akkor itt az ideje indulnunk.</w:t>
      </w:r>
    </w:p>
    <w:p>
      <w:pPr>
        <w:pStyle w:val="Normal"/>
        <w:shd w:fill="FFFFFF"/>
        <w:bidi w:val="0"/>
        <w:ind w:left="0" w:right="0" w:firstLine="284"/>
        <w:jc w:val="both"/>
        <w:rPr/>
      </w:pPr>
      <w:r>
        <w:rPr>
          <w:sz w:val="24"/>
        </w:rPr>
        <w:t>Fejével a sziklák közötti feltűnő ösvény felé biccentett.</w:t>
      </w:r>
    </w:p>
    <w:p>
      <w:pPr>
        <w:pStyle w:val="Normal"/>
        <w:shd w:fill="FFFFFF"/>
        <w:bidi w:val="0"/>
        <w:ind w:left="0" w:right="0" w:firstLine="284"/>
        <w:jc w:val="both"/>
        <w:rPr/>
      </w:pPr>
      <w:r>
        <w:rPr>
          <w:sz w:val="24"/>
        </w:rPr>
        <w:t>- Az ősi erőd romjai között biztonságban leszel.</w:t>
      </w:r>
    </w:p>
    <w:p>
      <w:pPr>
        <w:pStyle w:val="Normal"/>
        <w:shd w:fill="FFFFFF"/>
        <w:bidi w:val="0"/>
        <w:ind w:left="0" w:right="0" w:firstLine="284"/>
        <w:jc w:val="both"/>
        <w:rPr/>
      </w:pPr>
      <w:r>
        <w:rPr>
          <w:sz w:val="24"/>
        </w:rPr>
        <w:t>Kabócák zümmögtek a magasba vezető porladó kőlépcső körül. A száraz levegő szinte mozdulatlan volt, csak ritkán támadt fel a szellő. Cédrus gyantaszerű illatát érezték mindenütt. Szürke, hamuszerű zuzmó telepedett meg a repedésekben. Állatokat nem lehetett látni a pintyek kivételével. Az aprócska madarak viszont remekül érezték magukat a görbe faágak és a fekete sziklák között tekergő indákon.</w:t>
      </w:r>
    </w:p>
    <w:p>
      <w:pPr>
        <w:pStyle w:val="Normal"/>
        <w:shd w:fill="FFFFFF"/>
        <w:bidi w:val="0"/>
        <w:ind w:left="0" w:right="0" w:firstLine="284"/>
        <w:jc w:val="both"/>
        <w:rPr/>
      </w:pPr>
      <w:r>
        <w:rPr>
          <w:sz w:val="24"/>
        </w:rPr>
        <w:t>Felülről a sziget karomként begörbülő ujjakra hasonlított, amelyet a szélén repedések tagoltak. A partvidéket folyamatosan ostromolta a hullámzó tenger; a sziklában barlangok és hasadékok képződtek. Az Elsőkorban a paráv bölcsek itt tanácskoztak az őssárkányokkal, akik azóta eltűntek Athera égboltjáról. A lények vad, megzabolázatlan mágiájának következményeként az ivadékaik erőteljes támadásokat indítottak a falak mögött rekedt fajok képviselői ellen. Mostanra a védművekből nem sok maradt. A sziget megfogyatkozott élővilágának újabb képviselői tűntek fel: aranyszín gyíkok sütkéreztek a köveken. Amikor meglátták a közeledőket, valószínűtlenül gyorsan iszkoltak be a repedések valamelyikébe.</w:t>
      </w:r>
    </w:p>
    <w:p>
      <w:pPr>
        <w:pStyle w:val="Normal"/>
        <w:shd w:fill="FFFFFF"/>
        <w:bidi w:val="0"/>
        <w:ind w:left="0" w:right="0" w:firstLine="284"/>
        <w:jc w:val="both"/>
        <w:rPr/>
      </w:pPr>
      <w:r>
        <w:rPr>
          <w:sz w:val="24"/>
        </w:rPr>
        <w:t>A legöregebb és legbölcsebb sárkányok valaha itt merültek ismét álomba, hogy utolsó próbát tegyenek a világ megmentésére. Nekik köszönhető, hogy a Hetek Szövetsége Atherára érkezett, és azóta is vigyáz a kontinens békéjére. Ha maradt is valami nyoma egykori ittlétüknek, arról Dakar nem tudott. Corith romjait nem járták kísértetek, és a földből sem sugárzott semmi nyugtalanító. A csupasz kőfelület méltóságteljesen terült el a kék égbolt alatt, és mindenünnen a természet békéje sugárzott. Az elmúlt évezredek alatt a szél és a viharok a legeldugottabb repedésekből is kisöpörték a nyugtalanító rezgéseket.</w:t>
      </w:r>
    </w:p>
    <w:p>
      <w:pPr>
        <w:pStyle w:val="Normal"/>
        <w:shd w:fill="FFFFFF"/>
        <w:bidi w:val="0"/>
        <w:ind w:left="0" w:right="0" w:firstLine="284"/>
        <w:jc w:val="both"/>
        <w:rPr/>
      </w:pPr>
      <w:r>
        <w:rPr>
          <w:sz w:val="24"/>
        </w:rPr>
        <w:t>- Erre - szuszogta Dakar.</w:t>
      </w:r>
    </w:p>
    <w:p>
      <w:pPr>
        <w:pStyle w:val="Normal"/>
        <w:shd w:fill="FFFFFF"/>
        <w:bidi w:val="0"/>
        <w:ind w:left="0" w:right="0" w:firstLine="284"/>
        <w:jc w:val="both"/>
        <w:rPr/>
      </w:pPr>
      <w:r>
        <w:rPr>
          <w:sz w:val="24"/>
        </w:rPr>
        <w:t>A pufók férfi eltűnt a homályban, majd egy omladozó boltív másik oldalán tűnt fel. Jieret követte, noha tábornak nyomát sem látta. A harmadkori száműzött ideiglenes búvóhelye elhagyatottnak látszott. Mintha még mindig a tengeri szél és a madarak laknák az erődöt. Jieret azonban gyanakodni kezdett a túl nagy csendet hallva.</w:t>
      </w:r>
    </w:p>
    <w:p>
      <w:pPr>
        <w:pStyle w:val="Normal"/>
        <w:shd w:fill="FFFFFF"/>
        <w:bidi w:val="0"/>
        <w:ind w:left="0" w:right="0" w:firstLine="284"/>
        <w:jc w:val="both"/>
        <w:rPr/>
      </w:pPr>
      <w:r>
        <w:rPr>
          <w:sz w:val="24"/>
        </w:rPr>
        <w:t>- Hol vannak Arithon emberei? Hol a Khetienn személyzete? Daelion könyörülj! Ugye nem azt akarod mondani, hogy elkeseredésében rajtad kívül mindenkit elküldött? Te lettél az egyedüli támasza?</w:t>
      </w:r>
    </w:p>
    <w:p>
      <w:pPr>
        <w:pStyle w:val="Normal"/>
        <w:shd w:fill="FFFFFF"/>
        <w:bidi w:val="0"/>
        <w:ind w:left="0" w:right="0" w:firstLine="284"/>
        <w:jc w:val="both"/>
        <w:rPr/>
      </w:pPr>
      <w:r>
        <w:rPr>
          <w:sz w:val="24"/>
        </w:rPr>
        <w:t>Dakar meglepődött a másik hirtelen feltámadó ellenségeskedését hallva. Amikor megállt, a lába alatt meglazuló kavicsok csörögve gurultak tovább.</w:t>
      </w:r>
    </w:p>
    <w:p>
      <w:pPr>
        <w:pStyle w:val="Normal"/>
        <w:shd w:fill="FFFFFF"/>
        <w:bidi w:val="0"/>
        <w:ind w:left="0" w:right="0" w:firstLine="284"/>
        <w:jc w:val="both"/>
        <w:rPr/>
      </w:pPr>
      <w:r>
        <w:rPr>
          <w:sz w:val="24"/>
        </w:rPr>
        <w:t>- Nem vagyok többé a herceged ellensége. És természetesen Arithon nem küldte el a Khetienn legénységét. Mind itt vannak, a rejtővarázslataim biztonságában - közölte, de hangjában érezhető volt némi sértődöttség. - Ezért kellett itt maradnom, Ath bocsásson meg. Ha lett volna más lehetőségem, vele mentem volna.</w:t>
      </w:r>
    </w:p>
    <w:p>
      <w:pPr>
        <w:pStyle w:val="Normal"/>
        <w:shd w:fill="FFFFFF"/>
        <w:bidi w:val="0"/>
        <w:ind w:left="0" w:right="0" w:firstLine="284"/>
        <w:jc w:val="both"/>
        <w:rPr/>
      </w:pPr>
      <w:r>
        <w:rPr>
          <w:sz w:val="24"/>
        </w:rPr>
        <w:t>Jieret nehezen tudta elfogadni a Dakar által elmondottakat.</w:t>
      </w:r>
    </w:p>
    <w:p>
      <w:pPr>
        <w:pStyle w:val="Normal"/>
        <w:shd w:fill="FFFFFF"/>
        <w:bidi w:val="0"/>
        <w:ind w:left="0" w:right="0" w:firstLine="284"/>
        <w:jc w:val="both"/>
        <w:rPr/>
      </w:pPr>
      <w:r>
        <w:rPr>
          <w:sz w:val="24"/>
        </w:rPr>
        <w:t>- Én is épp eléggé ismerem a s'Ffalennek lobbanékonyságát. Parancsot kaptál, hogy rejtsd el a brigantint, ha esetleg gályák kutatnának utána. Igazam van?</w:t>
      </w:r>
    </w:p>
    <w:p>
      <w:pPr>
        <w:pStyle w:val="Normal"/>
        <w:shd w:fill="FFFFFF"/>
        <w:bidi w:val="0"/>
        <w:ind w:left="0" w:right="0" w:firstLine="284"/>
        <w:jc w:val="both"/>
        <w:rPr/>
      </w:pPr>
      <w:r>
        <w:rPr>
          <w:sz w:val="24"/>
        </w:rPr>
        <w:t>Dakar kelletlenül bólintott.</w:t>
      </w:r>
    </w:p>
    <w:p>
      <w:pPr>
        <w:pStyle w:val="Normal"/>
        <w:shd w:fill="FFFFFF"/>
        <w:bidi w:val="0"/>
        <w:ind w:left="0" w:right="0" w:firstLine="284"/>
        <w:jc w:val="both"/>
        <w:rPr/>
      </w:pPr>
      <w:r>
        <w:rPr>
          <w:sz w:val="24"/>
        </w:rPr>
        <w:t>- Ha a varázslataim kudarcot vallanak, akkor fel kell gyújtanom. - Anélkül folytatta, hogy levegőt vett volna. - Egyszerűen nem tudtam lebeszélni róla, hogy visszamenjen. Őfelsége makacsabb, mint a Bosszúálló paripái, és nem kegyelmez annak, aki szembeszegül vele. Még ha valamelyik városúr vérpadján is végzi, akkor sem hibáztathatom. Joga van kísérteni a sorsát.</w:t>
      </w:r>
    </w:p>
    <w:p>
      <w:pPr>
        <w:pStyle w:val="Normal"/>
        <w:shd w:fill="FFFFFF"/>
        <w:bidi w:val="0"/>
        <w:ind w:left="0" w:right="0" w:firstLine="284"/>
        <w:jc w:val="both"/>
        <w:rPr/>
      </w:pPr>
      <w:r>
        <w:rPr>
          <w:sz w:val="24"/>
        </w:rPr>
        <w:t>Jieret rémült pillantását látva tagadóan emelte fel a kezét.</w:t>
      </w:r>
    </w:p>
    <w:p>
      <w:pPr>
        <w:pStyle w:val="Normal"/>
        <w:shd w:fill="FFFFFF"/>
        <w:bidi w:val="0"/>
        <w:ind w:left="0" w:right="0" w:firstLine="284"/>
        <w:jc w:val="both"/>
        <w:rPr/>
      </w:pPr>
      <w:r>
        <w:rPr>
          <w:sz w:val="24"/>
        </w:rPr>
        <w:t>- Nem, ne aggódj emiatt. Arithonnak esze ágában sincs meghalni. De akkor sem tehetné meg, ha ezt akarná. A Hetek Szövetsége vérszerződésre kényszerítette múlt télen. Nem tehet mást, mindenáron életben kell maradnia, hogy a Ködszellem bármely jövőbeli fenyegetése ellen fel tudjon lépni.</w:t>
      </w:r>
    </w:p>
    <w:p>
      <w:pPr>
        <w:pStyle w:val="Normal"/>
        <w:shd w:fill="FFFFFF"/>
        <w:bidi w:val="0"/>
        <w:ind w:left="0" w:right="0" w:firstLine="284"/>
        <w:jc w:val="both"/>
        <w:rPr/>
      </w:pPr>
      <w:r>
        <w:rPr>
          <w:sz w:val="24"/>
        </w:rPr>
        <w:t>- Az égiek kegyelmezzenek neki - suttogta Jieret megrendülten. Athera történelme során még nem volt rá példa, hogy egy koronahercegtől ilyet kérjenek. - Nem tudtam.</w:t>
      </w:r>
    </w:p>
    <w:p>
      <w:pPr>
        <w:pStyle w:val="Normal"/>
        <w:shd w:fill="FFFFFF"/>
        <w:bidi w:val="0"/>
        <w:ind w:left="0" w:right="0" w:firstLine="284"/>
        <w:jc w:val="both"/>
        <w:rPr/>
      </w:pPr>
      <w:r>
        <w:rPr>
          <w:sz w:val="24"/>
        </w:rPr>
        <w:t>- A Minderl-öböl után történt - magyarázta Dakar.</w:t>
      </w:r>
    </w:p>
    <w:p>
      <w:pPr>
        <w:pStyle w:val="Normal"/>
        <w:shd w:fill="FFFFFF"/>
        <w:bidi w:val="0"/>
        <w:ind w:left="0" w:right="0" w:firstLine="284"/>
        <w:jc w:val="both"/>
        <w:rPr/>
      </w:pPr>
      <w:r>
        <w:rPr>
          <w:sz w:val="24"/>
        </w:rPr>
        <w:t>Elértek egy kisebb szabad területhez. A távolban összeért az ég és a tenger; az előbbit fehér bárányfelhők tarkították. A most ártatlannak tűnő képződmények azonban hamarosan más oldalukról is megmutatkoznak, miután sötét viharfelhőkké állnak össze. Dakar már most is bizalmatlanul méregette az égi képződményeket, majd rövid töprengés után befordult az egyik viszonylag ép falrész mellett. Jieret követte. Torkából rémült kiáltás tört fel, ahogy meglátta a levegőben lépdelő prófétát. Hátrahőkölt.</w:t>
      </w:r>
    </w:p>
    <w:p>
      <w:pPr>
        <w:pStyle w:val="Normal"/>
        <w:shd w:fill="FFFFFF"/>
        <w:bidi w:val="0"/>
        <w:ind w:left="0" w:right="0" w:firstLine="284"/>
        <w:jc w:val="both"/>
        <w:rPr/>
      </w:pPr>
      <w:r>
        <w:rPr>
          <w:sz w:val="24"/>
        </w:rPr>
        <w:t>- Ne törődj a védővarázslatokkal. Csak illúzió az egész. Nyugodtan követhetsz.</w:t>
      </w:r>
    </w:p>
    <w:p>
      <w:pPr>
        <w:pStyle w:val="Normal"/>
        <w:shd w:fill="FFFFFF"/>
        <w:bidi w:val="0"/>
        <w:ind w:left="0" w:right="0" w:firstLine="284"/>
        <w:jc w:val="both"/>
        <w:rPr/>
      </w:pPr>
      <w:r>
        <w:rPr>
          <w:sz w:val="24"/>
        </w:rPr>
        <w:t>A törzsfő alaposan szemügyre vette az alattuk húzódó szakadékot, és átkozni kezdte a próféta esendő természetét. Alattuk éles kiszögellések törték meg a fal sima vonalát. A peremen sziklatömbök álltak, amelyeket a legapróbb fuvallat is képes lett volna elsodorni. Jieret nem volt gyáva, ezért bátran előrelépett.</w:t>
      </w:r>
    </w:p>
    <w:p>
      <w:pPr>
        <w:pStyle w:val="Normal"/>
        <w:shd w:fill="FFFFFF"/>
        <w:bidi w:val="0"/>
        <w:ind w:left="0" w:right="0" w:firstLine="284"/>
        <w:jc w:val="both"/>
        <w:rPr/>
      </w:pPr>
      <w:r>
        <w:rPr>
          <w:sz w:val="24"/>
        </w:rPr>
        <w:t>Borzongás futott végig a testén. Forogni kezdett körülötte a világ. Sós izzadságcseppek jelentek meg a homlokán, és végiggyöngyöztek az arcán. Észak grófja visszafogta a torkából előtörő morgást; ahogy a fegyvere után kapott, a markolat megégette a bőrét.</w:t>
      </w:r>
    </w:p>
    <w:p>
      <w:pPr>
        <w:pStyle w:val="Normal"/>
        <w:shd w:fill="FFFFFF"/>
        <w:bidi w:val="0"/>
        <w:ind w:left="0" w:right="0" w:firstLine="284"/>
        <w:jc w:val="both"/>
        <w:rPr/>
      </w:pPr>
      <w:r>
        <w:rPr>
          <w:sz w:val="24"/>
        </w:rPr>
        <w:t>Pislogni kezdett, majd hamarosan minden visszatért a régi kerékvágásba. Vitorlavászonból varrott sátrak emelkedtek előtte. Corith nem tűnt többé lakatlannak. Matrózok hűsöltek a cédrusok árnyékában. A hozzá legközelebb eső társaság unott tekintettel mérte végig, majd visszafordultak az asztalukhoz, és tovább vitatkoztak a legutóbbi kockadobás szabályosságát illetően. A győztest azonban nem lehetett eltántorítani, és begyűjtötte a téteket, amelyet jelenleg vonalakkal megjelölt fapálcák alkottak. Az egyik alacsony sivatagi férfi félhold alakú késével a levegőbe bökött, és arra utasította a hajósinast, hogy jegyezze fel az eredményt.</w:t>
      </w:r>
    </w:p>
    <w:p>
      <w:pPr>
        <w:pStyle w:val="Normal"/>
        <w:shd w:fill="FFFFFF"/>
        <w:bidi w:val="0"/>
        <w:ind w:left="0" w:right="0" w:firstLine="284"/>
        <w:jc w:val="both"/>
        <w:rPr/>
      </w:pPr>
      <w:r>
        <w:rPr>
          <w:sz w:val="24"/>
        </w:rPr>
        <w:t>- A védővarázslat tulajdonképpen tükröződés - közölte Dakar büszkén. - A sziklákat és az óceánt az északi lejtő egyik hasonló képződményéről másoltam.</w:t>
      </w:r>
    </w:p>
    <w:p>
      <w:pPr>
        <w:pStyle w:val="Normal"/>
        <w:shd w:fill="FFFFFF"/>
        <w:bidi w:val="0"/>
        <w:ind w:left="0" w:right="0" w:firstLine="284"/>
        <w:jc w:val="both"/>
        <w:rPr/>
      </w:pPr>
      <w:r>
        <w:rPr>
          <w:sz w:val="24"/>
        </w:rPr>
        <w:t>Az egyre hangosodó veszekedés jellege hirtelen megváltozott, és többen nevetésben törtek ki az ifjú obszcén válaszát követően.</w:t>
      </w:r>
    </w:p>
    <w:p>
      <w:pPr>
        <w:pStyle w:val="Normal"/>
        <w:shd w:fill="FFFFFF"/>
        <w:bidi w:val="0"/>
        <w:ind w:left="0" w:right="0" w:firstLine="284"/>
        <w:jc w:val="both"/>
        <w:rPr/>
      </w:pPr>
      <w:r>
        <w:rPr>
          <w:sz w:val="24"/>
        </w:rPr>
        <w:t>- Természetesen a zajokat nehezebb volt leplezni.</w:t>
      </w:r>
    </w:p>
    <w:p>
      <w:pPr>
        <w:pStyle w:val="Normal"/>
        <w:shd w:fill="FFFFFF"/>
        <w:bidi w:val="0"/>
        <w:ind w:left="0" w:right="0" w:firstLine="284"/>
        <w:jc w:val="both"/>
        <w:rPr/>
      </w:pPr>
      <w:r>
        <w:rPr>
          <w:sz w:val="24"/>
        </w:rPr>
        <w:t>Mintha valaki szándékosan akarta volna igazolni Dakart, hangosan felsikoltott. A gyermek felállt, és otthagyta a kockázókat. Hosszú léptekkel indult meg feléjük. Arca és végtagjai barnára sültek, hosszú, szőke haját copfba fonta, amelynek végén egy rozsdaszín szalag lebegett. Jieret alaposabban szemügyre vette az ifjút, és alig hitt a szemének. A koszos, durva szövésű vászonruha alatt egy fejlődésnek indult női test körvonalait fedezte fel.</w:t>
      </w:r>
    </w:p>
    <w:p>
      <w:pPr>
        <w:pStyle w:val="Normal"/>
        <w:shd w:fill="FFFFFF"/>
        <w:bidi w:val="0"/>
        <w:ind w:left="0" w:right="0" w:firstLine="284"/>
        <w:jc w:val="both"/>
        <w:rPr/>
      </w:pPr>
      <w:r>
        <w:rPr>
          <w:sz w:val="24"/>
        </w:rPr>
        <w:t>- Arithon nem volt a halászbárkán? - kérdezte a leány sivító hangon.</w:t>
      </w:r>
    </w:p>
    <w:p>
      <w:pPr>
        <w:pStyle w:val="Normal"/>
        <w:shd w:fill="FFFFFF"/>
        <w:bidi w:val="0"/>
        <w:ind w:left="0" w:right="0" w:firstLine="284"/>
        <w:jc w:val="both"/>
        <w:rPr/>
      </w:pPr>
      <w:r>
        <w:rPr>
          <w:sz w:val="24"/>
        </w:rPr>
        <w:t>Dakar megrázta a fejét, mire az arcán elégedett vigyor jelent meg.</w:t>
      </w:r>
    </w:p>
    <w:p>
      <w:pPr>
        <w:pStyle w:val="Normal"/>
        <w:shd w:fill="FFFFFF"/>
        <w:bidi w:val="0"/>
        <w:ind w:left="0" w:right="0" w:firstLine="284"/>
        <w:jc w:val="both"/>
        <w:rPr/>
      </w:pPr>
      <w:r>
        <w:rPr>
          <w:sz w:val="24"/>
        </w:rPr>
        <w:t>- Akkor jössz nekem hat dukáttal! Arról volt szó, hogy nem száll hajóra addig, amíg nem változnak meg a szelek. Itt az ideje, hogy fizess!</w:t>
      </w:r>
    </w:p>
    <w:p>
      <w:pPr>
        <w:pStyle w:val="Normal"/>
        <w:shd w:fill="FFFFFF"/>
        <w:bidi w:val="0"/>
        <w:ind w:left="0" w:right="0" w:firstLine="284"/>
        <w:jc w:val="both"/>
        <w:rPr/>
      </w:pPr>
      <w:r>
        <w:rPr>
          <w:sz w:val="24"/>
        </w:rPr>
        <w:t>- Még három nap van a napfordulóig - vágott vissza Dakar. - Addig nem kapod meg az ezüstjeidet.</w:t>
      </w:r>
    </w:p>
    <w:p>
      <w:pPr>
        <w:pStyle w:val="Normal"/>
        <w:shd w:fill="FFFFFF"/>
        <w:bidi w:val="0"/>
        <w:ind w:left="0" w:right="0" w:firstLine="284"/>
        <w:jc w:val="both"/>
        <w:rPr/>
      </w:pPr>
      <w:r>
        <w:rPr>
          <w:sz w:val="24"/>
        </w:rPr>
        <w:t>A próféta azonban érezte, hogy egyre csökkennek az esélyei. Az elvesztett fogadás lehetősége egész letörte. Hangos sóhajtással Jierethez fordult.</w:t>
      </w:r>
    </w:p>
    <w:p>
      <w:pPr>
        <w:pStyle w:val="Normal"/>
        <w:shd w:fill="FFFFFF"/>
        <w:bidi w:val="0"/>
        <w:ind w:left="0" w:right="0" w:firstLine="284"/>
        <w:jc w:val="both"/>
        <w:rPr/>
      </w:pPr>
      <w:r>
        <w:rPr>
          <w:sz w:val="24"/>
        </w:rPr>
        <w:t>- Ő Feylind, a legsúlyosabb teher a vállamon. Már átkozom azt az időt, amikor először fogadtam vele. Egész Merior óta Arithon szolgálatában áll. A herceg felismerte a tehetségét, és vállalta, hogy egyengeti az útját. Remek érzéke van a navigációhoz és a hajózáshoz, amikor éppen nem a kockával való csalást gyakorolja.</w:t>
      </w:r>
    </w:p>
    <w:p>
      <w:pPr>
        <w:pStyle w:val="Normal"/>
        <w:shd w:fill="FFFFFF"/>
        <w:bidi w:val="0"/>
        <w:ind w:left="0" w:right="0" w:firstLine="284"/>
        <w:jc w:val="both"/>
        <w:rPr/>
      </w:pPr>
      <w:r>
        <w:rPr>
          <w:sz w:val="24"/>
        </w:rPr>
        <w:t>- Szinte buzog benne az energia, ez kétségtelen - jegyezte meg Jieret.</w:t>
      </w:r>
    </w:p>
    <w:p>
      <w:pPr>
        <w:pStyle w:val="Normal"/>
        <w:shd w:fill="FFFFFF"/>
        <w:bidi w:val="0"/>
        <w:ind w:left="0" w:right="0" w:firstLine="284"/>
        <w:jc w:val="both"/>
        <w:rPr/>
      </w:pPr>
      <w:r>
        <w:rPr>
          <w:sz w:val="24"/>
        </w:rPr>
        <w:t>A leány visszafordult, hogy megvédje az eddigi nyereményét. A gróf rádöbbent, hogy ő lehet az egyik az ikrek közül, akik védelmére Arithon felesküdött. Azóta már évek teltek el. Feylind talán soha el sem kezdődött gyermekkora véget ért. A testvére, Fiark lassan férfivá érik; talán már ki is serkent a szakálla.</w:t>
      </w:r>
    </w:p>
    <w:p>
      <w:pPr>
        <w:pStyle w:val="Normal"/>
        <w:shd w:fill="FFFFFF"/>
        <w:bidi w:val="0"/>
        <w:ind w:left="0" w:right="0" w:firstLine="284"/>
        <w:jc w:val="both"/>
        <w:rPr/>
      </w:pPr>
      <w:r>
        <w:rPr>
          <w:sz w:val="24"/>
        </w:rPr>
        <w:t>- Menjünk - sürgette meg Dakar. - Ha nem pusztulsz el a hőségtől, akkor szeretnék tudomást szerezni a kontinensen történtekről.</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 szürkület elhalványította Corith romos tornyainak cikcakkos körvonalait. Az öböl vize egyenletes, lila korongként terült el a sziklák között. A szokásos szélrohamok végigsöpörtek a partvidéken, de mire felkel a nap, úgyis elfogy az erejük, és újra kellemes szellő simogatja az árnyékban hűsölőket. A látóhatáron gyülekező felhők szegélyét narancsszín derengésbe vonta a távoli vidékek felé igyekvő napkorong.</w:t>
      </w:r>
    </w:p>
    <w:p>
      <w:pPr>
        <w:pStyle w:val="Normal"/>
        <w:shd w:fill="FFFFFF"/>
        <w:bidi w:val="0"/>
        <w:ind w:left="0" w:right="0" w:firstLine="284"/>
        <w:jc w:val="both"/>
        <w:rPr/>
      </w:pPr>
      <w:r>
        <w:rPr>
          <w:sz w:val="24"/>
        </w:rPr>
        <w:t>Jieret nem volt hajlandó elárulni, hogy miért hagyta el Rathaint. Dakar nem akarta tovább erőltetni a dolgot, ezért inkább letette magát a nyikorgó függőágyra, amelyet az egyik leomlott őrtoronyban eszkábált magának. A helyiség berendezési tárgyai nem utaltak túlzott pompára. Legtöbbjük fejszével hasogatott fenyőből készült, az illesztések pedig egyszerű spárgából. Egy vizeskancsó, egy lavór és egy halom lyukas zokni árválkodott az egyik lőrésben. Ezek alatt egy nagy hajósláda állt, amely asztalként funkcionált. Mindenféle csomóba kötött, szárított gyógynövények sorakoztak rajta, valamint egy vészmadár kihegyezett, valószínűleg íróeszközként használt farktollai. Jieret inkább a kőpadlóra ült, és úgy osztotta meg Dakarrel az éppen eszébe jutó híreket.</w:t>
      </w:r>
    </w:p>
    <w:p>
      <w:pPr>
        <w:pStyle w:val="Normal"/>
        <w:shd w:fill="FFFFFF"/>
        <w:bidi w:val="0"/>
        <w:ind w:left="0" w:right="0" w:firstLine="284"/>
        <w:jc w:val="both"/>
        <w:rPr/>
      </w:pPr>
      <w:r>
        <w:rPr>
          <w:sz w:val="24"/>
        </w:rPr>
        <w:t>Csupán egyszer zavarták meg a társalgást; apró sivatagi ember jelent meg a helyiségben. Bármiféle üdvözlés vagy bocsánatkérés nélkül közéjük furakodott, és otthagyott egy nagy adag füstölt halat és párolt zöldséget. Lassan az utolsó nappali fények is kihunytak. A porladó falak közé egy régi vitorlavászon volt kifeszítve tetőként, amely több helyen elhasadt és foszladozott. Jieret felnézett, és sok ismerős csillagot vett észre a repedésekben. Odakinn a tengerészek abbahagyták a kockázást. Néhányan feltápászkodtak, hogy begyűjtsék a zsákmányt a csapdákból. A többiek tüzet raktak, és várták a visszatérőket. Hamarosan kövér nyulak forogtak a nyársakon. Jieret figyelte a feléjük szűrődő hangokat, hogy felmérje az emberek hangulatát. A káromkodások és a nevetgélés arra utalt, hogy Arithon emberei egyáltalán nem aggódnak a jövőjük miatt.</w:t>
      </w:r>
    </w:p>
    <w:p>
      <w:pPr>
        <w:pStyle w:val="Normal"/>
        <w:shd w:fill="FFFFFF"/>
        <w:bidi w:val="0"/>
        <w:ind w:left="0" w:right="0" w:firstLine="284"/>
        <w:jc w:val="both"/>
        <w:rPr/>
      </w:pPr>
      <w:r>
        <w:rPr>
          <w:sz w:val="24"/>
        </w:rPr>
        <w:t>A herceg távolléte mégis megviselte valamennyiüket, de igyekeztek elkerülni az Árnyékmesterrel kapcsolatos témákat. Még a Részeges Próféta kíváncsiskodása is másfelé fordult, ha véletlenül ebbe az irányba kanyarodott volna a beszélgetésük.</w:t>
      </w:r>
    </w:p>
    <w:p>
      <w:pPr>
        <w:pStyle w:val="Normal"/>
        <w:shd w:fill="FFFFFF"/>
        <w:bidi w:val="0"/>
        <w:ind w:left="0" w:right="0" w:firstLine="284"/>
        <w:jc w:val="both"/>
        <w:rPr/>
      </w:pPr>
      <w:r>
        <w:rPr>
          <w:sz w:val="24"/>
        </w:rPr>
        <w:t>A levegő egyre hűvösebb lett. Jieret megropogtatta az ujjait. Hirtelen elfogyott a türelme, és kitört belőle a kérdés.</w:t>
      </w:r>
    </w:p>
    <w:p>
      <w:pPr>
        <w:pStyle w:val="Normal"/>
        <w:shd w:fill="FFFFFF"/>
        <w:bidi w:val="0"/>
        <w:ind w:left="0" w:right="0" w:firstLine="284"/>
        <w:jc w:val="both"/>
        <w:rPr/>
      </w:pPr>
      <w:r>
        <w:rPr>
          <w:sz w:val="24"/>
        </w:rPr>
        <w:t>- Miért kellett az uramnak egyedül utaznia a szárazföldre?</w:t>
      </w:r>
    </w:p>
    <w:p>
      <w:pPr>
        <w:pStyle w:val="Normal"/>
        <w:shd w:fill="FFFFFF"/>
        <w:bidi w:val="0"/>
        <w:ind w:left="0" w:right="0" w:firstLine="284"/>
        <w:jc w:val="both"/>
        <w:rPr/>
      </w:pPr>
      <w:r>
        <w:rPr>
          <w:sz w:val="24"/>
        </w:rPr>
        <w:t>Halálos csend. Semmi és senki nem mozdult a nyári éjszakában. Aztán valaki felkiáltott; óvatlanul megégette az ujjait az egyik rögtönzött tűzhely kövein. Dakar szokásával ellentétben még hozzá se ért az ételhez. Egymásba fűzött ujjait bámulta, mintha csak most vette volna észre a kemény munka után maradó bőrkeményedéseket. Teljesen józan volt. A ruháját megfoltozta, szakállának töredező végeit levágta. Korábbi énjéhez képest királyi volt a megjelenése. Mégis fájdalmas hangon sóhajtott fel, ahogy a válaszhoz készülődött.</w:t>
      </w:r>
    </w:p>
    <w:p>
      <w:pPr>
        <w:pStyle w:val="Normal"/>
        <w:shd w:fill="FFFFFF"/>
        <w:bidi w:val="0"/>
        <w:ind w:left="0" w:right="0" w:firstLine="284"/>
        <w:jc w:val="both"/>
        <w:rPr/>
      </w:pPr>
      <w:r>
        <w:rPr>
          <w:sz w:val="24"/>
        </w:rPr>
        <w:t>- Őfelsége Cattrick után ment. Meg akarja találni a hatalmas termetű hajóácsot, akit még Meriorban alkalmazott.</w:t>
      </w:r>
    </w:p>
    <w:p>
      <w:pPr>
        <w:pStyle w:val="Normal"/>
        <w:shd w:fill="FFFFFF"/>
        <w:bidi w:val="0"/>
        <w:ind w:left="0" w:right="0" w:firstLine="284"/>
        <w:jc w:val="both"/>
        <w:rPr/>
      </w:pPr>
      <w:r>
        <w:rPr>
          <w:sz w:val="24"/>
        </w:rPr>
        <w:t>- Dharkaron bosszújára! - kiáltott fel Jieret. - Őfelsége visszament Shandbe?</w:t>
      </w:r>
    </w:p>
    <w:p>
      <w:pPr>
        <w:pStyle w:val="Normal"/>
        <w:shd w:fill="FFFFFF"/>
        <w:bidi w:val="0"/>
        <w:ind w:left="0" w:right="0" w:firstLine="284"/>
        <w:jc w:val="both"/>
        <w:rPr/>
      </w:pPr>
      <w:r>
        <w:rPr>
          <w:sz w:val="24"/>
        </w:rPr>
        <w:t>- Igen, de tudja, mire számíthat - nyugtatta meg Dakar. - A déli partvidék városaiban panaszkönyveket nyitottak. Erlien nagyúr felderítői figyelmeztettek minket. Bárki, aki valamilyen kárt szenvedett el Arithontól, panasszal élhet. Még bizonyítékot sem kell szolgáltatnia, csupán írásba foglalni a sérelmét. A vastmarki ütközet után özvegyen maradt asszonyok igazán nem fukarkodtak utat adni a gyűlöletüknek. A lapok kezdenek megtelni. A városurak ígéretet tettek, hogy Avenorhoz fordulnak jóvátételért.</w:t>
      </w:r>
    </w:p>
    <w:p>
      <w:pPr>
        <w:pStyle w:val="Normal"/>
        <w:shd w:fill="FFFFFF"/>
        <w:bidi w:val="0"/>
        <w:ind w:left="0" w:right="0" w:firstLine="284"/>
        <w:jc w:val="both"/>
        <w:rPr/>
      </w:pPr>
      <w:r>
        <w:rPr>
          <w:sz w:val="24"/>
        </w:rPr>
        <w:t>- Ez a Cattrick - szakította félbe Jieret - továbbra is hűséges Arithonhoz?</w:t>
      </w:r>
    </w:p>
    <w:p>
      <w:pPr>
        <w:pStyle w:val="Normal"/>
        <w:shd w:fill="FFFFFF"/>
        <w:bidi w:val="0"/>
        <w:ind w:left="0" w:right="0" w:firstLine="284"/>
        <w:jc w:val="both"/>
        <w:rPr/>
      </w:pPr>
      <w:r>
        <w:rPr>
          <w:sz w:val="24"/>
        </w:rPr>
        <w:t>- Arithon úgy gondolta, hogy képes visszanyerni a férfi bizalmát - közölte a Részeges Próféta elvörösödve, majd feldühödve a másik nyugalmán, kitört: - De hiszen ismered az urad!</w:t>
      </w:r>
    </w:p>
    <w:p>
      <w:pPr>
        <w:pStyle w:val="Normal"/>
        <w:shd w:fill="FFFFFF"/>
        <w:bidi w:val="0"/>
        <w:ind w:left="0" w:right="0" w:firstLine="284"/>
        <w:jc w:val="both"/>
        <w:rPr/>
      </w:pPr>
      <w:r>
        <w:rPr>
          <w:sz w:val="24"/>
        </w:rPr>
        <w:t>Jieret nem reagált a kövér varázshasználó kétségbeesett szavaira. Inkább felhúzta a lábát, és hozzálátott, hogy lekaparja a nadrágjára rakódott sóvirágokat. A tény továbbra is tény maradt. Dakar ugyanolyan őszintén mondott véleményt az Árnyékmesterről, mint korábban, noha most már egy oldalon álltak.</w:t>
      </w:r>
    </w:p>
    <w:p>
      <w:pPr>
        <w:pStyle w:val="Normal"/>
        <w:shd w:fill="FFFFFF"/>
        <w:bidi w:val="0"/>
        <w:ind w:left="0" w:right="0" w:firstLine="284"/>
        <w:jc w:val="both"/>
        <w:rPr/>
      </w:pPr>
      <w:r>
        <w:rPr>
          <w:sz w:val="24"/>
        </w:rPr>
        <w:t>Valahol a távolban dörögni kezdett az ég; az óceán remekül továbbította a zörejeket. Visszhang támadt a sziklák között, de a Részeges Próféta magyarázkodását ez egyáltalán nem zavarta.</w:t>
      </w:r>
    </w:p>
    <w:p>
      <w:pPr>
        <w:pStyle w:val="Normal"/>
        <w:shd w:fill="FFFFFF"/>
        <w:bidi w:val="0"/>
        <w:ind w:left="0" w:right="0" w:firstLine="284"/>
        <w:jc w:val="both"/>
        <w:rPr/>
      </w:pPr>
      <w:r>
        <w:rPr>
          <w:sz w:val="24"/>
        </w:rPr>
        <w:t>- Amikor Arithon meghallotta, hogy a féltestvére rabszolgákkal akar dolgoztatni, és ezt hivatalos rendeletbe foglalta, iszonyú haragra gerjedt. Képtelenség volt hatni rá, bármilyen érvekkel is próbálkozott az ember. Elhatározta, hogy végigjárja a déli kocsmákat, és mesterbárdként zenélni fog. Össze akarta gyűjteni azokat az embereit, akik továbbra sem dőltek be Avenor mézesmázos szavainak, és a segítségére lehetnek.</w:t>
      </w:r>
    </w:p>
    <w:p>
      <w:pPr>
        <w:pStyle w:val="Normal"/>
        <w:shd w:fill="FFFFFF"/>
        <w:bidi w:val="0"/>
        <w:ind w:left="0" w:right="0" w:firstLine="284"/>
        <w:jc w:val="both"/>
        <w:rPr/>
      </w:pPr>
      <w:r>
        <w:rPr>
          <w:sz w:val="24"/>
        </w:rPr>
        <w:t>Jieret jeges tekintettel nézett fel. Egy olajos rongyot és egy fenőkövet kért a prófétától, majd hozzálátott kifenni a kését. Dakar, aki ismerte a caithdein apját, jobbnak látta nem félbeszakítani. A törzsfő kimért mozdulatokkal dolgozott, és egyáltalán nem hagyta zavartatni magát a próféta alatt nyikorgó ágytól. Amikor végzett, az egyik sámliba döfte a kést. Szép lassan kifejtette a véleményét.</w:t>
      </w:r>
    </w:p>
    <w:p>
      <w:pPr>
        <w:pStyle w:val="Normal"/>
        <w:shd w:fill="FFFFFF"/>
        <w:bidi w:val="0"/>
        <w:ind w:left="0" w:right="0" w:firstLine="284"/>
        <w:jc w:val="both"/>
        <w:rPr/>
      </w:pPr>
      <w:r>
        <w:rPr>
          <w:sz w:val="24"/>
        </w:rPr>
        <w:t>- Ha itt lettem volna, akkor erőszakkal is szembeszegültem volna vele. Ha kell, akkor bilincsbe verem, de akkor sem engedem el.</w:t>
      </w:r>
    </w:p>
    <w:p>
      <w:pPr>
        <w:pStyle w:val="Normal"/>
        <w:shd w:fill="FFFFFF"/>
        <w:bidi w:val="0"/>
        <w:ind w:left="0" w:right="0" w:firstLine="284"/>
        <w:jc w:val="both"/>
        <w:rPr/>
      </w:pPr>
      <w:r>
        <w:rPr>
          <w:sz w:val="24"/>
        </w:rPr>
        <w:t>- Megpróbálhattad volna - ellenkezett Dakar -, de őfelsége nagyon is tisztában van vele, hogy a mesterbárd tehetsége milyen hatalommal ruházza fel. Még ha nem is lenne képes hangokkal szétfeszíteni a bilincset, akkor sem menne minden olyan egyszerűen, ahogy elképzeled. Arithon megváltozott. A Dier Kenton-völgy nyomot hagyott rajta. Néha még én sem értem, mi jár a fejében. Nem hiszem, hogy okos dolog lenne szembeszegülni vele.</w:t>
      </w:r>
    </w:p>
    <w:p>
      <w:pPr>
        <w:pStyle w:val="Normal"/>
        <w:shd w:fill="FFFFFF"/>
        <w:bidi w:val="0"/>
        <w:ind w:left="0" w:right="0" w:firstLine="284"/>
        <w:jc w:val="both"/>
        <w:rPr/>
      </w:pPr>
      <w:r>
        <w:rPr>
          <w:sz w:val="24"/>
        </w:rPr>
        <w:t>De ez nem volt újdonság. A vastmarki háború előtt sem volt könnyű megregulázni a herceget. Jieret őseire a kezdetektől fogva az a tudat nehezedett, hogy eljön majd az ideje, amikor nyíltan ki kell hívniuk a s'Ffalenn uralkodót. A törzsfő másfelé terelte a beszélgetést.</w:t>
      </w:r>
    </w:p>
    <w:p>
      <w:pPr>
        <w:pStyle w:val="Normal"/>
        <w:shd w:fill="FFFFFF"/>
        <w:bidi w:val="0"/>
        <w:ind w:left="0" w:right="0" w:firstLine="284"/>
        <w:jc w:val="both"/>
        <w:rPr/>
      </w:pPr>
      <w:r>
        <w:rPr>
          <w:sz w:val="24"/>
        </w:rPr>
        <w:t>- Nem beszéltél még Menedékről.</w:t>
      </w:r>
    </w:p>
    <w:p>
      <w:pPr>
        <w:pStyle w:val="Normal"/>
        <w:shd w:fill="FFFFFF"/>
        <w:bidi w:val="0"/>
        <w:ind w:left="0" w:right="0" w:firstLine="284"/>
        <w:jc w:val="both"/>
        <w:rPr/>
      </w:pPr>
      <w:r>
        <w:rPr>
          <w:sz w:val="24"/>
        </w:rPr>
        <w:t>Hirtelen erős széláramlat kapott bele a fejük felett feszülő vitorlavászonba. Dakar összerezzent a hangtól. A barna szempár lecsukódott.</w:t>
      </w:r>
    </w:p>
    <w:p>
      <w:pPr>
        <w:pStyle w:val="Normal"/>
        <w:shd w:fill="FFFFFF"/>
        <w:bidi w:val="0"/>
        <w:ind w:left="0" w:right="0" w:firstLine="284"/>
        <w:jc w:val="both"/>
        <w:rPr/>
      </w:pPr>
      <w:r>
        <w:rPr>
          <w:sz w:val="24"/>
        </w:rPr>
        <w:t>- A kapitányod, Caolle mindent látott.</w:t>
      </w:r>
    </w:p>
    <w:p>
      <w:pPr>
        <w:pStyle w:val="Normal"/>
        <w:shd w:fill="FFFFFF"/>
        <w:bidi w:val="0"/>
        <w:ind w:left="0" w:right="0" w:firstLine="284"/>
        <w:jc w:val="both"/>
        <w:rPr/>
      </w:pPr>
      <w:r>
        <w:rPr>
          <w:sz w:val="24"/>
        </w:rPr>
        <w:t>Jieret keserűen vágott vissza.</w:t>
      </w:r>
    </w:p>
    <w:p>
      <w:pPr>
        <w:pStyle w:val="Normal"/>
        <w:shd w:fill="FFFFFF"/>
        <w:bidi w:val="0"/>
        <w:ind w:left="0" w:right="0" w:firstLine="284"/>
        <w:jc w:val="both"/>
        <w:rPr/>
      </w:pPr>
      <w:r>
        <w:rPr>
          <w:sz w:val="24"/>
        </w:rPr>
        <w:t>- A kapitányom? Aki teljesen megváltozva tért vissza? Lemondott a posztjáról, gondolom, ezt nem is tudtad? Kijelentette, hogy többé nem fog kardot a kezébe, legfeljebb az újoncok kiképzésekor. Többé hallani sem akar a gyilkolásról, és nem volt hajlandó elárulni, hogy mi történt - tartott rövid szünetet Jieret. Ívelt orrát felhúzta, amely ugyanúgy jelenthetett undort, mint csodálatot. - Ha valami ostoba titkolózásról van szó, kevesen tudják felülmúlni Caolle-t.</w:t>
      </w:r>
    </w:p>
    <w:p>
      <w:pPr>
        <w:pStyle w:val="Normal"/>
        <w:shd w:fill="FFFFFF"/>
        <w:bidi w:val="0"/>
        <w:ind w:left="0" w:right="0" w:firstLine="284"/>
        <w:jc w:val="both"/>
        <w:rPr/>
      </w:pPr>
      <w:r>
        <w:rPr>
          <w:sz w:val="24"/>
        </w:rPr>
        <w:t>Kezdett felerősödni a szél. Összesűrűsödtek a felhők, és lassan sötétbe borultak a csillagok. A tengerészek hangosan kiáltozva kerestek menedéket, de Dakar nem kezdett el kuncogni az ijedtségükön. Tekintetével a mélyen alattuk hullámzó tengert bámulta. A fehéren fodrozódó víz hangosan csapódott a partnak. De az emlékei között most valami egész más jelent meg, amit nem tudott feledni. Vértől vöröslő tengert látott, a felszínen elszenesedett fadarabokkal. Alig hallhatóan szólalt meg.</w:t>
      </w:r>
    </w:p>
    <w:p>
      <w:pPr>
        <w:pStyle w:val="Normal"/>
        <w:shd w:fill="FFFFFF"/>
        <w:bidi w:val="0"/>
        <w:ind w:left="0" w:right="0" w:firstLine="284"/>
        <w:jc w:val="both"/>
        <w:rPr/>
      </w:pPr>
      <w:r>
        <w:rPr>
          <w:sz w:val="24"/>
        </w:rPr>
        <w:t>- Ha Caolle nem volt hajlandó beszélni, akkor én sem leszek. Higgy nekem. Ami Menedék és a Dier Kenton-völgy között történt, az épp ellenkezője volt annak, aminek lennie kellett volna. Fogadj el tőlem egy baráti tanácsot. Ne kérdezd erről a herceget. Könyörgöm, ne csinálj semmi ostobaságot. Ne faggasd. Hadd magyarázza el Arithon, ha úgy látja helyesnek.</w:t>
      </w:r>
    </w:p>
    <w:p>
      <w:pPr>
        <w:pStyle w:val="Normal"/>
        <w:shd w:fill="FFFFFF"/>
        <w:bidi w:val="0"/>
        <w:ind w:left="0" w:right="0" w:firstLine="284"/>
        <w:jc w:val="both"/>
        <w:rPr/>
      </w:pPr>
      <w:r>
        <w:rPr>
          <w:sz w:val="24"/>
        </w:rPr>
        <w:t>- Erre persze csak akkor lesz képes, ha még életben van. Talán már régen hamuvá égett valamelyik túlbuzgó városúr máglyáján - pattant fel Jieret, és megragadta a próféta gallérját. - Ath áldjon meg! Ha a hercegről van szó, az én szerepem jóval több, mint egy baráté. A vér ereje köt össze minket! Már kétszer kockáztattam az életem, hogy megvédjem Desh-thiere átkától! - Elcsuklott a hangja. Nyelt egyet, és úgy folytatta: - Dharkaron bosszújára! A vérét ontotta, hogy megőrizhesse a józan eszét. Akármi is történt ott az öbölben, nem hiszem, hogy képes lenne vele meglepetést okozni. Még az sem számít, hogy eszénél volt-e vagy sem.</w:t>
      </w:r>
    </w:p>
    <w:p>
      <w:pPr>
        <w:pStyle w:val="Normal"/>
        <w:shd w:fill="FFFFFF"/>
        <w:bidi w:val="0"/>
        <w:ind w:left="0" w:right="0" w:firstLine="284"/>
        <w:jc w:val="both"/>
        <w:rPr/>
      </w:pPr>
      <w:r>
        <w:rPr>
          <w:sz w:val="24"/>
        </w:rPr>
        <w:t>Dakar nem illetődött meg a másik erőteljes szorításától, és lefejtette a gallérjára kulcsolódó ujjakat.</w:t>
      </w:r>
    </w:p>
    <w:p>
      <w:pPr>
        <w:pStyle w:val="Normal"/>
        <w:shd w:fill="FFFFFF"/>
        <w:bidi w:val="0"/>
        <w:ind w:left="0" w:right="0" w:firstLine="284"/>
        <w:jc w:val="both"/>
        <w:rPr/>
      </w:pPr>
      <w:r>
        <w:rPr>
          <w:sz w:val="24"/>
        </w:rPr>
        <w:t xml:space="preserve">- Itt most nem arról van szó, hogy a te vagy az én elmém mit képes elviselni! - kiáltott fel, majd eligazgatta a ruháját. - Arithonnak nem csupán saját magával kell harcba szállnia. A Hetek </w:t>
      </w:r>
      <w:r>
        <w:rPr>
          <w:i/>
          <w:sz w:val="24"/>
        </w:rPr>
        <w:t xml:space="preserve">erénye </w:t>
      </w:r>
      <w:r>
        <w:rPr>
          <w:sz w:val="24"/>
        </w:rPr>
        <w:t>és a mesterbárd beleérző képessége egymás ellen fordult. Békén kell őt hagynod, ha tudod még mit jelent a könyörület.</w:t>
      </w:r>
    </w:p>
    <w:p>
      <w:pPr>
        <w:pStyle w:val="Normal"/>
        <w:shd w:fill="FFFFFF"/>
        <w:bidi w:val="0"/>
        <w:ind w:left="0" w:right="0" w:firstLine="284"/>
        <w:jc w:val="both"/>
        <w:rPr/>
      </w:pPr>
      <w:r>
        <w:rPr>
          <w:sz w:val="24"/>
        </w:rPr>
        <w:t>Rövid szünet következett. Néhány pillanatig csak a hullámok moraja hallatszott. A gondolataiba merülő Jieret azonban nem engedett.</w:t>
      </w:r>
    </w:p>
    <w:p>
      <w:pPr>
        <w:pStyle w:val="Normal"/>
        <w:shd w:fill="FFFFFF"/>
        <w:bidi w:val="0"/>
        <w:ind w:left="0" w:right="0" w:firstLine="284"/>
        <w:jc w:val="both"/>
        <w:rPr/>
      </w:pPr>
      <w:r>
        <w:rPr>
          <w:sz w:val="24"/>
        </w:rPr>
        <w:t>- Ez az egyetlen dolog, amit nem tehetek. Ebben az ügyben nem magamat képviselem, hanem Rathain caithdeinjeként kell fellépnem. A királyság törvényeinek kell eleget tennem. Lysaer feketemágiával vádolja Arithont; ezek pedig túl súlyos vádak ahhoz, hogy csak úgy egyszerűen megfeledkezzünk róla.</w:t>
      </w:r>
    </w:p>
    <w:p>
      <w:pPr>
        <w:pStyle w:val="Normal"/>
        <w:shd w:fill="FFFFFF"/>
        <w:bidi w:val="0"/>
        <w:ind w:left="0" w:right="0" w:firstLine="284"/>
        <w:jc w:val="both"/>
        <w:rPr/>
      </w:pPr>
      <w:r>
        <w:rPr>
          <w:sz w:val="24"/>
        </w:rPr>
        <w:t>Kitört a vihar a szirtfok felett. A szél hangosan fütyült, és felkavarta a száraz porréteget. Meghasadt az égbolt Corith felett. Villámok szakították szét a sötét felhőtakarót. Néhány pillanat múlva mennydörgés rázta meg az ősi erődítmény romos falait. Jieret türelmesen várakozott. De a másik szenvedélyes tiltakozása elmaradt. Először azt hitte, hogy Dakar magára hagyta. A szakadozott vitorlavászon meglibbent, de csak a vihar hangjai válaszoltak. Amikor rövid szünet állt be az elemek háborújában, a Részeges Próféta lassan kinyilvánította a véleményét.</w:t>
      </w:r>
    </w:p>
    <w:p>
      <w:pPr>
        <w:pStyle w:val="Normal"/>
        <w:shd w:fill="FFFFFF"/>
        <w:bidi w:val="0"/>
        <w:ind w:left="0" w:right="0" w:firstLine="284"/>
        <w:jc w:val="both"/>
        <w:rPr/>
      </w:pPr>
      <w:r>
        <w:rPr>
          <w:sz w:val="24"/>
        </w:rPr>
        <w:t>- Ath-nek hála, hogy rád jutott ez a feladat. Őfelsége bárki mást darabokra szedne, ha az kétségbe vonná a tisztességét.</w:t>
      </w:r>
    </w:p>
    <w:p>
      <w:pPr>
        <w:pStyle w:val="Normal"/>
        <w:shd w:fill="FFFFFF"/>
        <w:bidi w:val="0"/>
        <w:ind w:left="0" w:right="0" w:firstLine="284"/>
        <w:jc w:val="both"/>
        <w:rPr/>
      </w:pPr>
      <w:r>
        <w:rPr>
          <w:sz w:val="24"/>
        </w:rPr>
        <w:t>- Milyen remek alkalom - hangzott fel egy selymes hang az esőfüggönyből. - Úgy látom épp időben értem vissza. Így legalább eljátszhatom a szerepemet az előadásban.</w:t>
      </w:r>
    </w:p>
    <w:p>
      <w:pPr>
        <w:pStyle w:val="Normal"/>
        <w:shd w:fill="FFFFFF"/>
        <w:bidi w:val="0"/>
        <w:ind w:left="0" w:right="0" w:firstLine="284"/>
        <w:jc w:val="both"/>
        <w:rPr/>
      </w:pPr>
      <w:r>
        <w:rPr>
          <w:sz w:val="24"/>
        </w:rPr>
        <w:t>Dakar felszisszent. Jieret felpattant, és az ajtó felé perdült. A következő villámcsapás megvilágította az ott álló alakot. Fekete selyembe öltözött férfi körvonalai tárultak fel előttük. A látogató vékony csontozatú és szikár volt. Szavaiból csak úgy sütött az irónia.</w:t>
      </w:r>
    </w:p>
    <w:p>
      <w:pPr>
        <w:pStyle w:val="Normal"/>
        <w:shd w:fill="FFFFFF"/>
        <w:bidi w:val="0"/>
        <w:ind w:left="0" w:right="0" w:firstLine="284"/>
        <w:jc w:val="both"/>
        <w:rPr/>
      </w:pPr>
      <w:r>
        <w:rPr>
          <w:sz w:val="24"/>
        </w:rPr>
        <w:t>- Visszatértem a szárazföldről; utánam pedig az özönvíz. Felesleges örvendezni - mondta Arithon s'Ffalenn. Közelebb lépett, de a ruházata beleolvadt a sötétségbe. Mintha egy szellem beszélt volna hozzájuk. - Cattrick nem adta el a hullámat a városuraknak, habár sokat kellett küszködnöm, hogy visszanyerjem a kegyeit.</w:t>
      </w:r>
    </w:p>
    <w:p>
      <w:pPr>
        <w:pStyle w:val="Normal"/>
        <w:shd w:fill="FFFFFF"/>
        <w:bidi w:val="0"/>
        <w:ind w:left="0" w:right="0" w:firstLine="284"/>
        <w:jc w:val="both"/>
        <w:rPr/>
      </w:pPr>
      <w:r>
        <w:rPr>
          <w:sz w:val="24"/>
        </w:rPr>
        <w:t>Dakar nem sokat vesződött azzal, hogy magába fojtsa a döbbenetét. Átcsattogott egy pocsolyán, majd olajos rongyok és gyújtós után kezdett kutatni. Az idegesség azonban hátráltatta. Amikor nem sikerült szikrát csiholnia, káromkodni kezdett. Varázslathoz folyamodott, és kénes ragyogás támadt. A fáklya lángba borult, és úgy tűnt, az erős szél sem tudja kioltani. A bronzszín derengés megvilágította Jieret lehajtott fejét.</w:t>
      </w:r>
    </w:p>
    <w:p>
      <w:pPr>
        <w:pStyle w:val="Normal"/>
        <w:shd w:fill="FFFFFF"/>
        <w:bidi w:val="0"/>
        <w:ind w:left="0" w:right="0" w:firstLine="284"/>
        <w:jc w:val="both"/>
        <w:rPr/>
      </w:pPr>
      <w:r>
        <w:rPr>
          <w:sz w:val="24"/>
        </w:rPr>
        <w:t>A gróf letérdelt. Magasabb volt, mint az ura; még térden állva is csaknem a nyakáig ért. Szertartásosan üdvözölte a herceget, úgy, ahogy a hagyomány szerint a caithdeinnek kell.</w:t>
      </w:r>
    </w:p>
    <w:p>
      <w:pPr>
        <w:pStyle w:val="Normal"/>
        <w:shd w:fill="FFFFFF"/>
        <w:bidi w:val="0"/>
        <w:ind w:left="0" w:right="0" w:firstLine="284"/>
        <w:jc w:val="both"/>
        <w:rPr/>
      </w:pPr>
      <w:r>
        <w:rPr>
          <w:sz w:val="24"/>
        </w:rPr>
        <w:t>A fekete hajú, zöld szemű Árnyékmester olyan sápadt volt, mint a legtisztább kvarc. Karját összefonta a mellkasa előtt, és dermedten álldogált. Reszketett. Apró cseppek hullottak ingéről a földre, ezüstösen csillanva meg a fáklya fényében.</w:t>
      </w:r>
    </w:p>
    <w:p>
      <w:pPr>
        <w:pStyle w:val="Normal"/>
        <w:shd w:fill="FFFFFF"/>
        <w:bidi w:val="0"/>
        <w:ind w:left="0" w:right="0" w:firstLine="284"/>
        <w:jc w:val="both"/>
        <w:rPr/>
      </w:pPr>
      <w:r>
        <w:rPr>
          <w:sz w:val="24"/>
        </w:rPr>
        <w:t>- Hoztál egy pergament - közölte röviden. - Hadd lássam.</w:t>
      </w:r>
    </w:p>
    <w:p>
      <w:pPr>
        <w:pStyle w:val="Normal"/>
        <w:shd w:fill="FFFFFF"/>
        <w:bidi w:val="0"/>
        <w:ind w:left="0" w:right="0" w:firstLine="284"/>
        <w:jc w:val="both"/>
        <w:rPr/>
      </w:pPr>
      <w:r>
        <w:rPr>
          <w:sz w:val="24"/>
        </w:rPr>
        <w:t>Jieret bánatos tekintettel nézett fel. A herceg összevonta a szemöldökét.</w:t>
      </w:r>
    </w:p>
    <w:p>
      <w:pPr>
        <w:pStyle w:val="Normal"/>
        <w:shd w:fill="FFFFFF"/>
        <w:bidi w:val="0"/>
        <w:ind w:left="0" w:right="0" w:firstLine="284"/>
        <w:jc w:val="both"/>
        <w:rPr/>
      </w:pPr>
      <w:r>
        <w:rPr>
          <w:sz w:val="24"/>
        </w:rPr>
        <w:t>- Ezek szerint a hallásoddal még nincs baj. Remek. Állj fel, és töröld le az ámulatot az arcodról. A küldetésed nem titkos. Minden egyes felderítő, akivel összefutottam a Fal-erdőben, tud róla. Elárulták, hogy egy írást bíztak a caithdeinemre. Egyáltalán nem örülök, hogy Rathain régens nélkül maradt, de most legalább megtudom, hogy miért kerülték olyan feltűnően a havishi barbárok a tekintetemet.</w:t>
      </w:r>
    </w:p>
    <w:p>
      <w:pPr>
        <w:pStyle w:val="Normal"/>
        <w:shd w:fill="FFFFFF"/>
        <w:bidi w:val="0"/>
        <w:ind w:left="0" w:right="0" w:firstLine="284"/>
        <w:jc w:val="both"/>
        <w:rPr/>
      </w:pPr>
      <w:r>
        <w:rPr>
          <w:sz w:val="24"/>
        </w:rPr>
        <w:t>Jieret óvatos, kimért mozdulatokkal állt fel. Az, hogy a herceg nem viselt fegyvert, nem jelentette azt, hogy nem veszélyes. Amikor rápillantott, felállt a nyakán a szőr, annyira nyugtalanította Arithon viselkedése. Kettejük között a vér köteléke feszült, de a másik most csak egy idegen volt egy barát vonásai mögé rejtőzve. A belőle sugárzó, szinte már betegesnek tűnő szenvedély sokkal határozottabb volt, mint ahogy Jieret emlékezett rá. Újabb mennydörgés támadt, amely megrázta az ősi erőd alapjait. Az eső egyre kövérebb cseppekben hullott. A rövid csendben Jieret felfigyelt Dakar feszült tartására. A próféta úgy viselkedett, mintha a legapróbb mozzanat is feldühíthetné az előtte álló ragadozót. A gróf keze azonban nem remegett meg, amikor elővette a tekercset.</w:t>
      </w:r>
    </w:p>
    <w:p>
      <w:pPr>
        <w:pStyle w:val="Normal"/>
        <w:shd w:fill="FFFFFF"/>
        <w:bidi w:val="0"/>
        <w:ind w:left="0" w:right="0" w:firstLine="284"/>
        <w:jc w:val="both"/>
        <w:rPr/>
      </w:pPr>
      <w:r>
        <w:rPr>
          <w:sz w:val="24"/>
        </w:rPr>
        <w:t>- Megkönnyíteném a helyzetedet, ha tudnám, felség - közölte, majd az apjától örökölt, túlvilági arckifejezéssel a herceg felé nyújtotta az összehajtott dokumentumot.</w:t>
      </w:r>
    </w:p>
    <w:p>
      <w:pPr>
        <w:pStyle w:val="Normal"/>
        <w:shd w:fill="FFFFFF"/>
        <w:bidi w:val="0"/>
        <w:ind w:left="0" w:right="0" w:firstLine="284"/>
        <w:jc w:val="both"/>
        <w:rPr/>
      </w:pPr>
      <w:r>
        <w:rPr>
          <w:sz w:val="24"/>
        </w:rPr>
        <w:t>Arithon megdermedt, ahogy meglátta a pecsétet. A korona és csillag címer a s'Ilessidek jelképe volt. A pezsgőszín viaszban azonban egy másik szimbólum is feltűnt; Vastmark óta a napkör is szerves részévé vált Lysaer Szövetségének. Az Árnyékmester kihajtogatta a pergament, majd úgy fordította, hogy a fáklyafény a sorokra essen.</w:t>
      </w:r>
    </w:p>
    <w:p>
      <w:pPr>
        <w:pStyle w:val="Normal"/>
        <w:shd w:fill="FFFFFF"/>
        <w:bidi w:val="0"/>
        <w:ind w:left="0" w:right="0" w:firstLine="284"/>
        <w:jc w:val="both"/>
        <w:rPr/>
      </w:pPr>
      <w:r>
        <w:rPr>
          <w:sz w:val="24"/>
        </w:rPr>
        <w:t>Olvasni kezdte. Sápadt arcszíne még fehérebb lett, és úgy tűnt, mintha megállt volna a szíve. Rövid mozdulatlanság után összerezzent. Egy szó hagyta el a száját; a szaggatottan kiejtett mássalhangzókat parávul fűzte egymás után. Eldobta magától a papírost, amelynek puszta érintése is elviselhetetlenné vált. Megperdült, lehajolt, és dühösen kirántotta Jieret kését a sámliból.</w:t>
      </w:r>
    </w:p>
    <w:p>
      <w:pPr>
        <w:pStyle w:val="Normal"/>
        <w:shd w:fill="FFFFFF"/>
        <w:bidi w:val="0"/>
        <w:ind w:left="0" w:right="0" w:firstLine="284"/>
        <w:jc w:val="both"/>
        <w:rPr/>
      </w:pPr>
      <w:r>
        <w:rPr>
          <w:sz w:val="24"/>
        </w:rPr>
        <w:t>- Rathain caithdeinje - kezdte szertartásosan mély hangon. - Koronahercegként a szavamat adom, hogy csak a színtiszta igazat fogod hallani tőlem. Ha ez nem elegendő, akkor saját véremmel szőtt varázslattal garantálom, hogy minden szó, amit hallani fogsz, megfelel a valóságnak.</w:t>
      </w:r>
    </w:p>
    <w:p>
      <w:pPr>
        <w:pStyle w:val="Normal"/>
        <w:shd w:fill="FFFFFF"/>
        <w:bidi w:val="0"/>
        <w:ind w:left="0" w:right="0" w:firstLine="284"/>
        <w:jc w:val="both"/>
        <w:rPr/>
      </w:pPr>
      <w:r>
        <w:rPr>
          <w:sz w:val="24"/>
        </w:rPr>
        <w:t>A sarokba húzódott Dakar felszisszent. Mielőtt Jieret tiltakozhatott volna, Arithon ujjai összeszorultak a frissen élezett kés pengéje körül. Skarlát vérpatak indult meg a tenyeréből, végigfolyt hosszú, vékony ujjain egészen a csuklójáig. Fejével a varázshasználó felé biccentett.</w:t>
      </w:r>
    </w:p>
    <w:p>
      <w:pPr>
        <w:pStyle w:val="Normal"/>
        <w:shd w:fill="FFFFFF"/>
        <w:bidi w:val="0"/>
        <w:ind w:left="0" w:right="0" w:firstLine="284"/>
        <w:jc w:val="both"/>
        <w:rPr/>
      </w:pPr>
      <w:r>
        <w:rPr>
          <w:sz w:val="24"/>
        </w:rPr>
        <w:t>- Megadom az engedélyt. Fogj hozzá a varázslathoz; az életem a biztosíték, hogy semmi valótlan nem hagyja el a számat.</w:t>
      </w:r>
    </w:p>
    <w:p>
      <w:pPr>
        <w:pStyle w:val="Normal"/>
        <w:shd w:fill="FFFFFF"/>
        <w:bidi w:val="0"/>
        <w:ind w:left="0" w:right="0" w:firstLine="284"/>
        <w:jc w:val="both"/>
        <w:rPr/>
      </w:pPr>
      <w:r>
        <w:rPr>
          <w:sz w:val="24"/>
        </w:rPr>
        <w:t>Dakar felemelkedett. A félelem úrrá lett rajta, és ettől szokatlanul magasztossá vált. Megfogta Arithon ragacsos csuklóját, és magához emelte. Hideg fénnyel izzó rúnát kezdett formálni, amelyet aztán hozzákötött a vér forrásához.</w:t>
      </w:r>
    </w:p>
    <w:p>
      <w:pPr>
        <w:pStyle w:val="Normal"/>
        <w:shd w:fill="FFFFFF"/>
        <w:bidi w:val="0"/>
        <w:ind w:left="0" w:right="0" w:firstLine="284"/>
        <w:jc w:val="both"/>
        <w:rPr/>
      </w:pPr>
      <w:r>
        <w:rPr>
          <w:sz w:val="24"/>
        </w:rPr>
        <w:t>- Jól vigyázz - figyelmeztette a másikat. - Megtettem, amit kértél. Egyetlen csalárd szó, és véged.</w:t>
      </w:r>
    </w:p>
    <w:p>
      <w:pPr>
        <w:pStyle w:val="Normal"/>
        <w:shd w:fill="FFFFFF"/>
        <w:bidi w:val="0"/>
        <w:ind w:left="0" w:right="0" w:firstLine="284"/>
        <w:jc w:val="both"/>
        <w:rPr/>
      </w:pPr>
      <w:r>
        <w:rPr>
          <w:sz w:val="24"/>
        </w:rPr>
        <w:t>Az ősi szokásnak megfelelően az utolsó s'Ffalenn letérdelt a caithdein előtt. Az Árnyékmester fémesen csendülő hangjába undor vegyült, amikor belefogott.</w:t>
      </w:r>
    </w:p>
    <w:p>
      <w:pPr>
        <w:pStyle w:val="Normal"/>
        <w:shd w:fill="FFFFFF"/>
        <w:bidi w:val="0"/>
        <w:ind w:left="0" w:right="0" w:firstLine="284"/>
        <w:jc w:val="both"/>
        <w:rPr/>
      </w:pPr>
      <w:r>
        <w:rPr>
          <w:sz w:val="24"/>
        </w:rPr>
        <w:t>- A Menedékben elesettek vére az én kezemhez tapad. De a mágiával kapcsolatos vádak alaptalanok. Egyetlen varázslatot sem szőtt senki az öbölben. Nem volt semmiféle aljas trükk. Ami történt, az a nyílvesszőknek és a kardok acéljának köszönhető. Még az árnyék adományát sem használtam - közölte remegve. Végignézett ingének átnedvesedő ujján, és befejezte a vallomását. - Az egész nem volt más, mint hidegvérű mészárlás.</w:t>
      </w:r>
    </w:p>
    <w:p>
      <w:pPr>
        <w:pStyle w:val="Normal"/>
        <w:shd w:fill="FFFFFF"/>
        <w:bidi w:val="0"/>
        <w:ind w:left="0" w:right="0" w:firstLine="284"/>
        <w:jc w:val="both"/>
        <w:rPr/>
      </w:pPr>
      <w:r>
        <w:rPr>
          <w:sz w:val="24"/>
        </w:rPr>
        <w:t>Aztán felnevetett. Szeme tágra nyílt, és megfordította a kezében tartott kést. A penge most a mellkasa felé mutatott, az ezüst markolatgomb pedig készen állt arra, hogy a caithdein igazságot szolgáltasson.</w:t>
      </w:r>
    </w:p>
    <w:p>
      <w:pPr>
        <w:pStyle w:val="Normal"/>
        <w:shd w:fill="FFFFFF"/>
        <w:bidi w:val="0"/>
        <w:ind w:left="0" w:right="0" w:firstLine="284"/>
        <w:jc w:val="both"/>
        <w:rPr/>
      </w:pPr>
      <w:r>
        <w:rPr>
          <w:sz w:val="24"/>
        </w:rPr>
        <w:t>- Megrémültél? Caolle azt gyanította, hogy megőrültem. Csupasz acéllal fenyegetett.</w:t>
      </w:r>
    </w:p>
    <w:p>
      <w:pPr>
        <w:pStyle w:val="Normal"/>
        <w:shd w:fill="FFFFFF"/>
        <w:bidi w:val="0"/>
        <w:ind w:left="0" w:right="0" w:firstLine="284"/>
        <w:jc w:val="both"/>
        <w:rPr/>
      </w:pPr>
      <w:r>
        <w:rPr>
          <w:sz w:val="24"/>
        </w:rPr>
        <w:t>Jieret nagyot nyelt. Szédült, és kábának érezte magát. Ötszáznegyven embert mészároltak le. Most, hogy Arithon szájából hallotta az igazságot, mozdulni sem tudott. Az őszinte vallomás nem kiáltott sajnálat vagy megbocsátás után.</w:t>
      </w:r>
    </w:p>
    <w:p>
      <w:pPr>
        <w:pStyle w:val="Normal"/>
        <w:shd w:fill="FFFFFF"/>
        <w:bidi w:val="0"/>
        <w:ind w:left="0" w:right="0" w:firstLine="284"/>
        <w:jc w:val="both"/>
        <w:rPr/>
      </w:pPr>
      <w:r>
        <w:rPr>
          <w:sz w:val="24"/>
        </w:rPr>
        <w:t>- Ahhoz már nem vagy elég bátor, hogy megkérdezd, miért? - fokozta a nyomást Arithon, akinek a fájdalma a kegyetlen szavakon keresztül távozott. - Vagy arra vársz, hogy a Hetek Szövetsége kényszerítse ki belőlem az igazságot?</w:t>
      </w:r>
    </w:p>
    <w:p>
      <w:pPr>
        <w:pStyle w:val="Normal"/>
        <w:shd w:fill="FFFFFF"/>
        <w:bidi w:val="0"/>
        <w:ind w:left="0" w:right="0" w:firstLine="284"/>
        <w:jc w:val="both"/>
        <w:rPr/>
      </w:pPr>
      <w:r>
        <w:rPr>
          <w:sz w:val="24"/>
        </w:rPr>
        <w:t>- Hatalmas Ath, most már elég legyen! - lépett közbe Dakar. A herceg és a caithdein közé vetette magát, és olyan gyakorlott mozdulattal vette ki a kést Arithon kezéből, amelyet egy veterán is megirigyelhetett volna. Eldobta a fegyvert, és megragadta a s'Ffalenn vérző kezét. Jieret hátrahőkölt, és döbbenten bámulta őket. Amikor az Árnyékmester csaknem elveszítette az egyensúlyát, a Részeges Próféta feléje fordult. - Mire vársz még? A királyság törvényeinek megfelelően jártál el. Daelionra! A koronaherceg a vérével esküdött meg rá, hogy a feketemágia vádja alaptalan. De még csak nem is kellett volna eddig fajulni a dolgoknak. Hiszen Caolle is szemtanúja a történteknek.</w:t>
      </w:r>
    </w:p>
    <w:p>
      <w:pPr>
        <w:pStyle w:val="Normal"/>
        <w:shd w:fill="FFFFFF"/>
        <w:bidi w:val="0"/>
        <w:ind w:left="0" w:right="0" w:firstLine="284"/>
        <w:jc w:val="both"/>
        <w:rPr/>
      </w:pPr>
      <w:r>
        <w:rPr>
          <w:sz w:val="24"/>
        </w:rPr>
        <w:t>Nem hagyott időt a válaszra, hanem rögtön visszafordult a herceg felé.</w:t>
      </w:r>
    </w:p>
    <w:p>
      <w:pPr>
        <w:pStyle w:val="Normal"/>
        <w:shd w:fill="FFFFFF"/>
        <w:bidi w:val="0"/>
        <w:ind w:left="0" w:right="0" w:firstLine="284"/>
        <w:jc w:val="both"/>
        <w:rPr/>
      </w:pPr>
      <w:r>
        <w:rPr>
          <w:sz w:val="24"/>
        </w:rPr>
        <w:t>- Sithaerre, te mindjárt megfagysz! Hol van Cattrick? Nem volt senki veled a szlúpon, aki segített volna a visszaúton? Végig a kormánynál voltál? Egészen eddig viharban jöttél?</w:t>
      </w:r>
    </w:p>
    <w:p>
      <w:pPr>
        <w:pStyle w:val="Normal"/>
        <w:shd w:fill="FFFFFF"/>
        <w:bidi w:val="0"/>
        <w:ind w:left="0" w:right="0" w:firstLine="284"/>
        <w:jc w:val="both"/>
        <w:rPr/>
      </w:pPr>
      <w:r>
        <w:rPr>
          <w:sz w:val="24"/>
        </w:rPr>
        <w:t>- Gályák - válaszolta Arithon, aki túlságosan kimerült ahhoz, hogy továbbra is indulatosan válaszoljon. - Heten jöttek utánam, mind Jólétfok zászlaja alatt hajózott. Hat nappal ezelőtt ráztam le őket Carithwyr partjainál. - Dakar felsegítette, és a függőágyra nyomta. A herceg hasztalan próbált ellenkezni. Az eső dobolása csaknem teljesen elnyomta a hangját. - Cattrick a kontinensen van. Én akartam úgy, hogy ott maradjon. Beleegyezett, hogy visszatérjen a szolgálatomba.</w:t>
      </w:r>
    </w:p>
    <w:p>
      <w:pPr>
        <w:pStyle w:val="Normal"/>
        <w:shd w:fill="FFFFFF"/>
        <w:bidi w:val="0"/>
        <w:ind w:left="0" w:right="0" w:firstLine="284"/>
        <w:jc w:val="both"/>
        <w:rPr/>
      </w:pPr>
      <w:r>
        <w:rPr>
          <w:sz w:val="24"/>
        </w:rPr>
        <w:t>- Akkor nyilván megbolondult. - Dakar elviharzott Jieret mellett, aki egyre kellemetlenebbül érezte magát. A tollak a sarok felé bucskáztak, ahogy a próféta lesöpörte a ládát, és felnyitotta a fedelet. - Azt már meg sem merem kérdezni, hogy mit ajánlottál neki.</w:t>
      </w:r>
    </w:p>
    <w:p>
      <w:pPr>
        <w:pStyle w:val="Normal"/>
        <w:shd w:fill="FFFFFF"/>
        <w:bidi w:val="0"/>
        <w:ind w:left="0" w:right="0" w:firstLine="284"/>
        <w:jc w:val="both"/>
        <w:rPr/>
      </w:pPr>
      <w:r>
        <w:rPr>
          <w:sz w:val="24"/>
        </w:rPr>
        <w:t>A függőágyon gubbasztó Arithon nem mondott semmit. Fejét a lábára hajtotta, és az arcából semmi sem látszott. A kőrakásba dobált olajos rongyok végre lángra kaptak, és fellobbant a tűz. Az aranyló fény feltárta, hogy a herceg teljesítőképességének határára jutott. A bő tengerészruha rendezetlenül lógott rajta, kivéve ott, ahol a hideg esővíztől hozzátapadt a bőréhez. Csupasz csuklóján régi sebhelyek és megfeszülő inak látszottak; a friss vágás pedig továbbra is szabadon vérzett.</w:t>
      </w:r>
    </w:p>
    <w:p>
      <w:pPr>
        <w:pStyle w:val="Normal"/>
        <w:shd w:fill="FFFFFF"/>
        <w:bidi w:val="0"/>
        <w:ind w:left="0" w:right="0" w:firstLine="284"/>
        <w:jc w:val="both"/>
        <w:rPr/>
      </w:pPr>
      <w:r>
        <w:rPr>
          <w:sz w:val="24"/>
        </w:rPr>
        <w:t>- Felség, hadd segítsek - kérlelte Jieret.</w:t>
      </w:r>
    </w:p>
    <w:p>
      <w:pPr>
        <w:pStyle w:val="Normal"/>
        <w:shd w:fill="FFFFFF"/>
        <w:bidi w:val="0"/>
        <w:ind w:left="0" w:right="0" w:firstLine="284"/>
        <w:jc w:val="both"/>
        <w:rPr/>
      </w:pPr>
      <w:r>
        <w:rPr>
          <w:sz w:val="24"/>
        </w:rPr>
        <w:t>- Keress egy takarót - utasította Dakar, majd a ruhái között kezdett turkálni. Kihalászott néhány vászoncsíkot, és nyomókötést készített Arithon felvágott kezére. - Idióta - morogta. - Úgy fogtad meg azt a kést, mint egy hentes. Majdnem csontig sikerült bevágnod. Amikor eláll a vérzés, össze kell varrni a bőröd. Különben Athera mesterbárdja talán nem nyúlhat többé hangszerhez.</w:t>
      </w:r>
    </w:p>
    <w:p>
      <w:pPr>
        <w:pStyle w:val="Normal"/>
        <w:shd w:fill="FFFFFF"/>
        <w:bidi w:val="0"/>
        <w:ind w:left="0" w:right="0" w:firstLine="284"/>
        <w:jc w:val="both"/>
        <w:rPr/>
      </w:pPr>
      <w:r>
        <w:rPr>
          <w:sz w:val="24"/>
        </w:rPr>
        <w:t>- A torkommal viszont minden rendben. Énekelni még tudok - idézett Arithon egy sort valamelyik kocsmai balladából kissé eltorzítva. Amikor Jieret melléje térdelt, és ráterítette a takarót, azonnal elszállt a jókedve. - Miért vagy itt? - szegezte neki a kérdést. Ismét reszketni kezdett, de fogát összeszorítva legyőzte a rohamot. Logikusan átgondolva nem talált okot a caithdein ittlétére. - Ha a tekercs Rathainben jut el hozzád, akkor nem jöttél volna hozzám. Caolle tisztázott volna a vádak alól.</w:t>
      </w:r>
    </w:p>
    <w:p>
      <w:pPr>
        <w:pStyle w:val="Normal"/>
        <w:shd w:fill="FFFFFF"/>
        <w:bidi w:val="0"/>
        <w:ind w:left="0" w:right="0" w:firstLine="284"/>
        <w:jc w:val="both"/>
        <w:rPr/>
      </w:pPr>
      <w:r>
        <w:rPr>
          <w:sz w:val="24"/>
        </w:rPr>
        <w:t>- Felség, ne most - válaszolta Jieret, aki észre sem vette, hogy Dakar kihúzza a kezéből a pokróc sarkát. - Ami idehozott, az még várhat.</w:t>
      </w:r>
    </w:p>
    <w:p>
      <w:pPr>
        <w:pStyle w:val="Normal"/>
        <w:shd w:fill="FFFFFF"/>
        <w:bidi w:val="0"/>
        <w:ind w:left="0" w:right="0" w:firstLine="284"/>
        <w:jc w:val="both"/>
        <w:rPr/>
      </w:pPr>
      <w:r>
        <w:rPr>
          <w:sz w:val="24"/>
        </w:rPr>
        <w:t>- Ez nem lehet! - dobta le magáról Arithon a pokrócot, amelybe a Részeges Próféta be akarta bugyolálni. Szeme lázasan megvillant. -Semmi szükségem arra az álomvarázsra, amelyet az anyag szálai közé szőttél.</w:t>
      </w:r>
    </w:p>
    <w:p>
      <w:pPr>
        <w:pStyle w:val="Normal"/>
        <w:shd w:fill="FFFFFF"/>
        <w:bidi w:val="0"/>
        <w:ind w:left="0" w:right="0" w:firstLine="284"/>
        <w:jc w:val="both"/>
        <w:rPr/>
      </w:pPr>
      <w:r>
        <w:rPr>
          <w:sz w:val="24"/>
        </w:rPr>
        <w:t>Felpattant, és próbálta lerázni magáról a bosszúságot.</w:t>
      </w:r>
    </w:p>
    <w:p>
      <w:pPr>
        <w:pStyle w:val="Normal"/>
        <w:shd w:fill="FFFFFF"/>
        <w:bidi w:val="0"/>
        <w:ind w:left="0" w:right="0" w:firstLine="284"/>
        <w:jc w:val="both"/>
        <w:rPr/>
      </w:pPr>
      <w:r>
        <w:rPr>
          <w:sz w:val="24"/>
        </w:rPr>
        <w:t>- Az esküd alapján felszólítalak, Jieret, hogy válaszolj.</w:t>
      </w:r>
    </w:p>
    <w:p>
      <w:pPr>
        <w:pStyle w:val="Normal"/>
        <w:shd w:fill="FFFFFF"/>
        <w:bidi w:val="0"/>
        <w:ind w:left="0" w:right="0" w:firstLine="284"/>
        <w:jc w:val="both"/>
        <w:rPr/>
      </w:pPr>
      <w:r>
        <w:rPr>
          <w:sz w:val="24"/>
        </w:rPr>
        <w:t>Egy darabig csak a szél üvöltését és az esőcseppek dobolását lehetett hallani. Villám cikázott felettük, majd dörögni kezdett az ég. A vitorlavászon repedésein keresztülfolyó víz kezdett apró pocsolyákba gyűlni. A fáklya lángja meglibbent, és csak lassan kapott újra erőre. Körülöttük megelevenedtek az árnyak. A fekete hajú, baljóslatú tekintettel várakozó Arithon nem mozdult. Akik ismerték, azok tudták, hogy nem tartozik a türelmes emberek közé. A belső energia, amely egy pillanatra sem hagyta nyugodni, bármelyik pillanatban kitörhetett. Vastmark óta még rosszabb lett a helyzet; úgy tűnt, hogy percnyi nyugalmat sem talál.</w:t>
      </w:r>
    </w:p>
    <w:p>
      <w:pPr>
        <w:pStyle w:val="Normal"/>
        <w:shd w:fill="FFFFFF"/>
        <w:bidi w:val="0"/>
        <w:ind w:left="0" w:right="0" w:firstLine="284"/>
        <w:jc w:val="both"/>
        <w:rPr/>
      </w:pPr>
      <w:r>
        <w:rPr>
          <w:sz w:val="24"/>
        </w:rPr>
        <w:t>Jieret meghunyászkodott előtte. Nem egy idegennel állt szemben, hanem a koronahercegével, aki rengeteg sebtől szenvedett, és kísértette a múlt. A Ködszellem átka óta roppant nehéz helyzetbe került. A tavaszi álom, amely miatt Jieret idejött, túlságosan élénken élt még az emlékezetében. A tragédia lehetősége egyre jobban aggasztotta. A látomás részletessége teljesen valósághűvé tette. A tágas, kikövezett főtér, amelynek a közepén ott állt a frissen ácsolt vérpad. Körülötte a városi őrség katonái, aranyló szalag, amely a bámészkodókat tartotta távol, és napkör díszítette zászlók. Szívverése átvette az összegyűltek kiabálásának ritmusát. Lerázta magáról a delejes álom képeit, amelyek lassan az ezüstösen csillogó kardpengére összpontosultak. Azt szerencsére már nem látta, ahogy a hóhér lecsap, és azt sem hallotta, ahogy a herceg utolsót kiált.</w:t>
      </w:r>
    </w:p>
    <w:p>
      <w:pPr>
        <w:pStyle w:val="Normal"/>
        <w:shd w:fill="FFFFFF"/>
        <w:bidi w:val="0"/>
        <w:ind w:left="0" w:right="0" w:firstLine="284"/>
        <w:jc w:val="both"/>
        <w:rPr/>
      </w:pPr>
      <w:r>
        <w:rPr>
          <w:sz w:val="24"/>
        </w:rPr>
        <w:t>- Látomásom volt. Felséged élete veszélyben van - közölte kényszerűen, rekedt hangon.</w:t>
      </w:r>
    </w:p>
    <w:p>
      <w:pPr>
        <w:pStyle w:val="Normal"/>
        <w:shd w:fill="FFFFFF"/>
        <w:bidi w:val="0"/>
        <w:ind w:left="0" w:right="0" w:firstLine="284"/>
        <w:jc w:val="both"/>
        <w:rPr/>
      </w:pPr>
      <w:r>
        <w:rPr>
          <w:sz w:val="24"/>
        </w:rPr>
        <w:t>- Ó, hát ez remek! - kiáltott fel Arithon gúnyosan. - A sorsom már annyi jóslatban szerepelt, hogy lassan már levegőt sem vehetek anélkül, hogy ne lennék veszélyben. Nem. Nem vagyok kíváncsi a megható részletekre. Csak a száraz tények érdekelnek.</w:t>
      </w:r>
    </w:p>
    <w:p>
      <w:pPr>
        <w:pStyle w:val="Normal"/>
        <w:shd w:fill="FFFFFF"/>
        <w:bidi w:val="0"/>
        <w:ind w:left="0" w:right="0" w:firstLine="284"/>
        <w:jc w:val="both"/>
        <w:rPr/>
      </w:pPr>
      <w:r>
        <w:rPr>
          <w:sz w:val="24"/>
        </w:rPr>
        <w:t>- Muszáj meghallgatnod! - kiáltott fel Jieret, aki megrémült a visszautasítástól. - A Tal Quorin-i mészárlás után nem veheted félvállról a jóslataimat!</w:t>
      </w:r>
    </w:p>
    <w:p>
      <w:pPr>
        <w:pStyle w:val="Normal"/>
        <w:shd w:fill="FFFFFF"/>
        <w:bidi w:val="0"/>
        <w:ind w:left="0" w:right="0" w:firstLine="284"/>
        <w:jc w:val="both"/>
        <w:rPr/>
      </w:pPr>
      <w:r>
        <w:rPr>
          <w:sz w:val="24"/>
        </w:rPr>
        <w:t>- Nem is - vette vissza a takarót Arithon Dakartől, aki időközben szétoszlatta a mágia szálait. Így egy időre megmenekült a kényszerű alvástól, de még így is alig tudta legyűrni a fáradtságot. Maga köré tekerte a pokrócot, majd hátralépett, amikor a próféta a segítségére akart sietni. - Menni fog egyedül is. Sőt nagyon is komolyan veszem. A látomásaid igazságához nem férhet kétség. De Rathain érdekében sokkal jobban örülnék, ha nem vállalnál felesleges kockázatot. Te vagy a caithdein, és attól, hogy a közelemben vagy, egyáltalán nem javulnak a túlélési esélyeim.</w:t>
      </w:r>
    </w:p>
    <w:p>
      <w:pPr>
        <w:pStyle w:val="Normal"/>
        <w:shd w:fill="FFFFFF"/>
        <w:bidi w:val="0"/>
        <w:ind w:left="0" w:right="0" w:firstLine="284"/>
        <w:jc w:val="both"/>
        <w:rPr/>
      </w:pPr>
      <w:r>
        <w:rPr>
          <w:sz w:val="24"/>
        </w:rPr>
        <w:t>Megperdült, és leült a legközelebbi sámlira.</w:t>
      </w:r>
    </w:p>
    <w:p>
      <w:pPr>
        <w:pStyle w:val="Normal"/>
        <w:shd w:fill="FFFFFF"/>
        <w:bidi w:val="0"/>
        <w:ind w:left="0" w:right="0" w:firstLine="284"/>
        <w:jc w:val="both"/>
        <w:rPr/>
      </w:pPr>
      <w:r>
        <w:rPr>
          <w:sz w:val="24"/>
        </w:rPr>
        <w:t>- Most pedig hallani akarom a részleteket. De semmi melodráma.</w:t>
      </w:r>
    </w:p>
    <w:p>
      <w:pPr>
        <w:pStyle w:val="Normal"/>
        <w:shd w:fill="FFFFFF"/>
        <w:bidi w:val="0"/>
        <w:ind w:left="0" w:right="0" w:firstLine="284"/>
        <w:jc w:val="both"/>
        <w:rPr/>
      </w:pPr>
      <w:r>
        <w:rPr>
          <w:sz w:val="24"/>
        </w:rPr>
        <w:t>- Nagyjából nyárközép idején történik - kezdte az összefoglalást Jieret színtelen hangon. - Nyilvános kivégzést láttam, valamelyik város főterén.</w:t>
      </w:r>
    </w:p>
    <w:p>
      <w:pPr>
        <w:pStyle w:val="Normal"/>
        <w:shd w:fill="FFFFFF"/>
        <w:bidi w:val="0"/>
        <w:ind w:left="0" w:right="0" w:firstLine="284"/>
        <w:jc w:val="both"/>
        <w:rPr/>
      </w:pPr>
      <w:r>
        <w:rPr>
          <w:sz w:val="24"/>
        </w:rPr>
        <w:t>- Hát ez remek! Ennél közhelyesebb nem is lehetne. Végül is mit várhattam volna? - Arithonnak nehezére esett visszafognia a feltörő nevetését. A caithdein szigorú tekintetét meglátva cseppet sem enyhült meg. - Rendben van, gróf. Az utolsó betűig eleget tettél az esküdnek és a törvényeknek. Figyelmeztettél, és bizonyságot nyertél a vádak alaptalanságára. Most pedig Rathain érdekében elbocsátalak. Térj haza. A halászbárka, amely idehozott, holnap a parancsom értelmében visszavisz Carithwyrbe. A kapitány várni fog rád. Eldir király semleges birodalmán keresztül fogsz hazatérni. Felesleges lenne egy újabb összetűzés a tysani fejvadászokkal.</w:t>
      </w:r>
    </w:p>
    <w:p>
      <w:pPr>
        <w:pStyle w:val="Normal"/>
        <w:shd w:fill="FFFFFF"/>
        <w:bidi w:val="0"/>
        <w:ind w:left="0" w:right="0" w:firstLine="284"/>
        <w:jc w:val="both"/>
        <w:rPr/>
      </w:pPr>
      <w:r>
        <w:rPr>
          <w:sz w:val="24"/>
        </w:rPr>
        <w:t>- Indulj - sürgette Dakar. Hangjába rémület és hirtelen felismerés vegyült. Ha Arithon már beszélt a halászhajó kapitányával, akkor tud minden rossz hírt. Nem véletlenül volt ilyen hangulatban. Fáradt volt ahhoz, hogy ennyi mindent egyszerre megemésszen. A Részeges Próféta megragadta Jieret karját, és húzni kezdte. - Gyerünk már. Amit most látsz, az nem dühös kifakadás, hanem könyörgés. Egyedül akar maradni.</w:t>
      </w:r>
    </w:p>
    <w:p>
      <w:pPr>
        <w:pStyle w:val="Normal"/>
        <w:shd w:fill="FFFFFF"/>
        <w:bidi w:val="0"/>
        <w:ind w:left="0" w:right="0" w:firstLine="284"/>
        <w:jc w:val="both"/>
        <w:rPr/>
      </w:pPr>
      <w:r>
        <w:rPr>
          <w:sz w:val="24"/>
        </w:rPr>
        <w:t>A barbár tekintete egy pillanatra sem szakadt el a hercegről. Kevés választotta el attól, hogy ismét beszélni ne kezdjen. A próféta bedugta a fülét, lehunyta a szemét, és nyüszíteni kezdett, mint egy kutya, amely szidásra számít.</w:t>
      </w:r>
    </w:p>
    <w:p>
      <w:pPr>
        <w:pStyle w:val="Normal"/>
        <w:shd w:fill="FFFFFF"/>
        <w:bidi w:val="0"/>
        <w:ind w:left="0" w:right="0" w:firstLine="284"/>
        <w:jc w:val="both"/>
        <w:rPr/>
      </w:pPr>
      <w:r>
        <w:rPr>
          <w:sz w:val="24"/>
        </w:rPr>
        <w:t>Jieret csendben maradt. A takaró alatt fekvő Arithon azonban nem akarta megtorolni Dakar őszinte kifakadását. A próféta bátortalanul kinyitotta az egyik szemét.</w:t>
      </w:r>
    </w:p>
    <w:p>
      <w:pPr>
        <w:pStyle w:val="Normal"/>
        <w:shd w:fill="FFFFFF"/>
        <w:bidi w:val="0"/>
        <w:ind w:left="0" w:right="0" w:firstLine="284"/>
        <w:jc w:val="both"/>
        <w:rPr/>
      </w:pPr>
      <w:r>
        <w:rPr>
          <w:sz w:val="24"/>
        </w:rPr>
        <w:t>- Ath áldjon meg, Dakar, vidd már ki innen - fogta könyörgőre az Árnyékmester.</w:t>
      </w:r>
    </w:p>
    <w:p>
      <w:pPr>
        <w:sectPr>
          <w:footerReference w:type="even" r:id="rId10"/>
          <w:footerReference w:type="default" r:id="rId11"/>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A Részeges Próféta engedelmeskedett, és vonszolni kezdte maga után Rathain ifjú caithdeinjét. Amikor elérték a bejáratot, még egyszer visszanézett, majd eltűnt a kőfal mögött.</w:t>
      </w:r>
    </w:p>
    <w:p>
      <w:pPr>
        <w:pStyle w:val="Normal"/>
        <w:shd w:fill="FFFFFF"/>
        <w:bidi w:val="0"/>
        <w:spacing w:before="720" w:after="0"/>
        <w:ind w:left="0" w:right="0" w:hanging="0"/>
        <w:jc w:val="center"/>
        <w:textAlignment w:val="baseline"/>
        <w:rPr/>
      </w:pPr>
      <w:r>
        <w:rPr>
          <w:b/>
          <w:sz w:val="28"/>
        </w:rPr>
        <w:t>5648. NYÁR</w:t>
      </w:r>
    </w:p>
    <w:p>
      <w:pPr>
        <w:pStyle w:val="Normal"/>
        <w:shd w:fill="FFFFFF"/>
        <w:bidi w:val="0"/>
        <w:spacing w:before="720" w:after="720"/>
        <w:ind w:left="0" w:right="0" w:hanging="0"/>
        <w:jc w:val="center"/>
        <w:textAlignment w:val="baseline"/>
        <w:rPr/>
      </w:pPr>
      <w:r>
        <w:rPr>
          <w:b/>
          <w:sz w:val="40"/>
        </w:rPr>
        <w:t>BIZALOM</w:t>
      </w:r>
    </w:p>
    <w:p>
      <w:pPr>
        <w:pStyle w:val="Normal"/>
        <w:shd w:fill="FFFFFF"/>
        <w:bidi w:val="0"/>
        <w:ind w:left="0" w:right="0" w:firstLine="284"/>
        <w:jc w:val="both"/>
        <w:rPr/>
      </w:pPr>
      <w:r>
        <w:rPr>
          <w:sz w:val="24"/>
        </w:rPr>
        <w:t>Véget ért a vihar. Corith erődjének romjai felett ismét kibújtak a csillagok a felhőtakaró szorításából. A ledőlt északi torony maradványai felett kifeszített vitorlavászonba időnként még belekapott egy-egy erősebb széllökés. Az olajos fáklya fényében Arithon sérült keze bronzszínben izzott. Dakar ébren volt, és őrködött. A seb fertőtlenítésére, összevarrására használt gyógynövényeket, selyemfonalat és tűt már régen visszarakta a helyére. A Teir's'Ffalenn a függőágyon feküdt. A kimerültség végül legyőzte, és mély álomba merült.</w:t>
      </w:r>
    </w:p>
    <w:p>
      <w:pPr>
        <w:pStyle w:val="Normal"/>
        <w:shd w:fill="FFFFFF"/>
        <w:bidi w:val="0"/>
        <w:ind w:left="0" w:right="0" w:firstLine="284"/>
        <w:jc w:val="both"/>
        <w:rPr/>
      </w:pPr>
      <w:r>
        <w:rPr>
          <w:sz w:val="24"/>
        </w:rPr>
        <w:t>A Részeges Próféta az éjszakai baglyok huhogását hallgatta. A gyászos kiáltások szünetében feszülten fészkelődött. Ugrásra készen várakozott, mert az elmúlt órák eseményei előbb-utóbb megmutatkoznak majd a hercegen. A Menedékben történteket senki sem említette az Árnyékmester jelenlétében; ilyenkor ugyanis mindig rémálmok kínozták. A herceg gyakran ébredt sikoltozva. Dakar némileg megkönnyebbült, hogy Jieret belátó volt, és magára hagyta a herceget. A próféta épp az uralkodó és régense kapcsolatán elmélkedett. Állát a tenyerére támasztotta, és az éjszaka sötétjébe bámult.</w:t>
      </w:r>
    </w:p>
    <w:p>
      <w:pPr>
        <w:pStyle w:val="Normal"/>
        <w:shd w:fill="FFFFFF"/>
        <w:bidi w:val="0"/>
        <w:ind w:left="0" w:right="0" w:firstLine="284"/>
        <w:jc w:val="both"/>
        <w:rPr/>
      </w:pPr>
      <w:r>
        <w:rPr>
          <w:sz w:val="24"/>
        </w:rPr>
        <w:t>Az órák eseménytelenül teltek. Eső áztatta sziklák jellegzetes szaga terjengett a levegőben, amelyhez gyógynövények illata vegyült. A partról idáig vezető kaptatón álló cédrusok halkan susogtak. Hirtelen éles füttyszó hasította szét a csendet; visszatért az éjszakai őrjárat. Dakar egy rúnát rajzolt a levegőbe. Halk zúgás támadt, ahogy az őket körülvevő anyag engedelmeskedett. A próféta láthatatlan falat emelt a torony köré. Az építménybe belépő tengerész hangosan panaszkodni kezdett társainak, de ebből hozzájuk nem jutott el semmi. Arithon zavartalanul pihenhetett tovább.</w:t>
      </w:r>
    </w:p>
    <w:p>
      <w:pPr>
        <w:pStyle w:val="Normal"/>
        <w:shd w:fill="FFFFFF"/>
        <w:bidi w:val="0"/>
        <w:ind w:left="0" w:right="0" w:firstLine="284"/>
        <w:jc w:val="both"/>
        <w:rPr/>
      </w:pPr>
      <w:r>
        <w:rPr>
          <w:sz w:val="24"/>
        </w:rPr>
        <w:t>Valahol a bokrok között egy róka ugatott fel. A nyárközép csillagai továbbra is zavartalanul táncoltak az égbolton; így volt ez már az idő kezdete óta, amikor ember még nem lépett Athera világára. A harmóniát susogás törte meg. A függőágyon fekvő férfi egyik keze megmozdult. Az ujjak ökölbe szorultak. Az Árnyékmester teste megfeszült, és megcsikorduló fogai között kifújta a levegőt.</w:t>
      </w:r>
    </w:p>
    <w:p>
      <w:pPr>
        <w:pStyle w:val="Normal"/>
        <w:shd w:fill="FFFFFF"/>
        <w:bidi w:val="0"/>
        <w:ind w:left="0" w:right="0" w:firstLine="284"/>
        <w:jc w:val="both"/>
        <w:rPr/>
      </w:pPr>
      <w:r>
        <w:rPr>
          <w:sz w:val="24"/>
        </w:rPr>
        <w:t>Dakar odalépett hozzá. Egy egyszerű varázslat szavait mormolta, hogy valamelyest megerősítse a lelkét. Az évezredes kövek között gyengének és tehetetlennek érezte magát. Arithon felnyögött, az oldalára fordult, majd feldobta a testét. A próféta megragadta a vékony férfi vállát. Megfogta a torka felé kapó ujjakat. Arca összerándult, amikor meglátta a kötés alatt frissen kiserkenő vért. Nyugalmat erőltetett magára, és visszanyomta a herceg kezét. A másik vékony volt ugyan, de rettentő erő lakozott benne, amelyet a belsejét kínzó fájdalom még jobban feltüzelt. Dakarnek minden tartalékát össze kellett szednie, ha segíteni akart. Az utolsó s'Ffalenn arcát a takarók felé fordította, hogy a feltörő üvöltést elnyomja a vastag anyag.</w:t>
      </w:r>
    </w:p>
    <w:p>
      <w:pPr>
        <w:pStyle w:val="Normal"/>
        <w:shd w:fill="FFFFFF"/>
        <w:bidi w:val="0"/>
        <w:ind w:left="0" w:right="0" w:firstLine="284"/>
        <w:jc w:val="both"/>
        <w:rPr/>
      </w:pPr>
      <w:r>
        <w:rPr>
          <w:sz w:val="24"/>
        </w:rPr>
        <w:t>- Ébredj - suttogta. - Arithon, felejtsd el a rémálmokat, és térj vissza. - Szavait varázslat energiája hatotta át. - Ez itt Corith. Mindenki biztonságban van.</w:t>
      </w:r>
    </w:p>
    <w:p>
      <w:pPr>
        <w:pStyle w:val="Normal"/>
        <w:shd w:fill="FFFFFF"/>
        <w:bidi w:val="0"/>
        <w:ind w:left="0" w:right="0" w:firstLine="284"/>
        <w:jc w:val="both"/>
        <w:rPr/>
      </w:pPr>
      <w:r>
        <w:rPr>
          <w:sz w:val="24"/>
        </w:rPr>
        <w:t>Dakar várt egy keveset, majd újra beszélni kezdett. A következő roham lecsillapításához kétszeres erőre volt szüksége. Az Árnyékmester megpróbált szabadulni a szorításából. Üvölteni akart. A Részeges Próféta egészen addig tartotta, amíg a keze alatt görcsbe ránduló izmok el nem ernyedtek. A Teir's'Ffalenn rémálmai valósággá váltak; olyan iszonyú emlékek törtek rá, amelyeket az idő sem halványíthat el. Dakar, mint már annyiszor, most is türelmesen és csendben várakozott. Az Árnyékmester könnyezni kezdett.</w:t>
      </w:r>
    </w:p>
    <w:p>
      <w:pPr>
        <w:pStyle w:val="Normal"/>
        <w:shd w:fill="FFFFFF"/>
        <w:bidi w:val="0"/>
        <w:ind w:left="0" w:right="0" w:firstLine="284"/>
        <w:jc w:val="both"/>
        <w:rPr/>
      </w:pPr>
      <w:r>
        <w:rPr>
          <w:sz w:val="24"/>
        </w:rPr>
        <w:t>A fáklya fénye vörös izzássá halványult. A próféta együttérzőn nézett végig a társán. A bíbor fényben Rathain koronahercege maga alá húzta a kezét, és felkönyökölt. Az elmúlt napok megviselték. Egyedül kellett idáig hajóznia, miközben ellenséges gályák voltak a nyomában. Lelki békéjét Vastmark óta egy pillanatra sem nyerte vissza. Az elmúlt hónapok során mintha egyre rosszabbá vált volna az állapota. A bűntudat eltompította a korábban magabiztos tűzzel izzó smaragdzöld szempárt. Mintha színtelen üveg mögül nézett volna Dakarre. A mesterbárd finom csontozatú, érzékeny keze a takarón pihent. Méltóságnak nyoma sem látszott rajta.</w:t>
      </w:r>
    </w:p>
    <w:p>
      <w:pPr>
        <w:pStyle w:val="Normal"/>
        <w:shd w:fill="FFFFFF"/>
        <w:bidi w:val="0"/>
        <w:ind w:left="0" w:right="0" w:firstLine="284"/>
        <w:jc w:val="both"/>
        <w:rPr/>
      </w:pPr>
      <w:r>
        <w:rPr>
          <w:sz w:val="24"/>
        </w:rPr>
        <w:t>- Daelion kegyelmezzen nekem azért, ahogy Jierettel bántam.</w:t>
      </w:r>
    </w:p>
    <w:p>
      <w:pPr>
        <w:pStyle w:val="Normal"/>
        <w:shd w:fill="FFFFFF"/>
        <w:bidi w:val="0"/>
        <w:ind w:left="0" w:right="0" w:firstLine="284"/>
        <w:jc w:val="both"/>
        <w:rPr/>
      </w:pPr>
      <w:r>
        <w:rPr>
          <w:sz w:val="24"/>
        </w:rPr>
        <w:t>Ezek voltak az ébredező Árnyékmester első szavai. Lázasnak tűnt. Hosszú percek teltek el, mire légzése egyenletessé vált, és az izzadság okozta pír eltűnt az arcáról. Halálsápadt volt.</w:t>
      </w:r>
    </w:p>
    <w:p>
      <w:pPr>
        <w:pStyle w:val="Normal"/>
        <w:shd w:fill="FFFFFF"/>
        <w:bidi w:val="0"/>
        <w:ind w:left="0" w:right="0" w:firstLine="284"/>
        <w:jc w:val="both"/>
        <w:rPr/>
      </w:pPr>
      <w:r>
        <w:rPr>
          <w:sz w:val="24"/>
        </w:rPr>
        <w:t>- Ő Rathain igaz caithdeinje. Becsületes és bátor. Olyan lett, mint az apja. Tudja egyáltalán, hogy mennyit jelent nekem? Ha Lysaer miatt bármi módon veszélybe kerülne, nem hiszem, hogy azt el tudnám viselni. Dharkaron büntessen meg, amiért ilyen kemény vagyok vele. De muszáj visszaküldenem az övéi közé.</w:t>
      </w:r>
    </w:p>
    <w:p>
      <w:pPr>
        <w:pStyle w:val="Normal"/>
        <w:shd w:fill="FFFFFF"/>
        <w:bidi w:val="0"/>
        <w:ind w:left="0" w:right="0" w:firstLine="284"/>
        <w:jc w:val="both"/>
        <w:rPr/>
      </w:pPr>
      <w:r>
        <w:rPr>
          <w:sz w:val="24"/>
        </w:rPr>
        <w:t>- Helyesen cselekedtél - nyugtatgatta Dakar. - Jieret nagyúr visszatér, és nem sokkal utána a Khetienn vitorlát bont.</w:t>
      </w:r>
    </w:p>
    <w:p>
      <w:pPr>
        <w:pStyle w:val="Normal"/>
        <w:shd w:fill="FFFFFF"/>
        <w:bidi w:val="0"/>
        <w:ind w:left="0" w:right="0" w:firstLine="284"/>
        <w:jc w:val="both"/>
        <w:rPr/>
      </w:pPr>
      <w:r>
        <w:rPr>
          <w:sz w:val="24"/>
        </w:rPr>
        <w:t>Egy darabig egyikőjük sem szólalt meg. Arithon hátravetette a fejét. Arcának markáns vonásai sokkal határozottabbá váltak a gyenge fény és az árnyékok hatására.</w:t>
      </w:r>
    </w:p>
    <w:p>
      <w:pPr>
        <w:pStyle w:val="Normal"/>
        <w:shd w:fill="FFFFFF"/>
        <w:bidi w:val="0"/>
        <w:ind w:left="0" w:right="0" w:firstLine="284"/>
        <w:jc w:val="both"/>
        <w:rPr/>
      </w:pPr>
      <w:r>
        <w:rPr>
          <w:sz w:val="24"/>
        </w:rPr>
        <w:t>- Ha Cattrick sikerrel jár, lesznek hajóink - morogta. Nagy erőfeszítésébe került, hogy nyugalmat erőltessen magára. A szeme körüli szarkalábak elmélyültek. - A törzsek biztonságos helyre költözhetnek. Már csak a parávokat kell megtalálnunk.</w:t>
      </w:r>
    </w:p>
    <w:p>
      <w:pPr>
        <w:pStyle w:val="Normal"/>
        <w:shd w:fill="FFFFFF"/>
        <w:bidi w:val="0"/>
        <w:ind w:left="0" w:right="0" w:firstLine="284"/>
        <w:jc w:val="both"/>
        <w:rPr/>
      </w:pPr>
      <w:r>
        <w:rPr>
          <w:sz w:val="24"/>
        </w:rPr>
        <w:t>Ez jelentette számára az utolsó menedéket. Az ősi fajok talán képesek lesznek megtörni Desh-thiere átkát. A félhomályban ülő Dakar elfordította az arcát. A türelem sosem tartozott az erényei közé. Ingének ujját kezdte piszkálni, majd hirtelen témát váltott.</w:t>
      </w:r>
    </w:p>
    <w:p>
      <w:pPr>
        <w:pStyle w:val="Normal"/>
        <w:shd w:fill="FFFFFF"/>
        <w:bidi w:val="0"/>
        <w:ind w:left="0" w:right="0" w:firstLine="284"/>
        <w:jc w:val="both"/>
        <w:rPr/>
      </w:pPr>
      <w:r>
        <w:rPr>
          <w:sz w:val="24"/>
        </w:rPr>
        <w:t>- Mihez kezdesz Jieret újabb látomásával?</w:t>
      </w:r>
    </w:p>
    <w:p>
      <w:pPr>
        <w:pStyle w:val="Normal"/>
        <w:shd w:fill="FFFFFF"/>
        <w:bidi w:val="0"/>
        <w:ind w:left="0" w:right="0" w:firstLine="284"/>
        <w:jc w:val="both"/>
        <w:rPr/>
      </w:pPr>
      <w:r>
        <w:rPr>
          <w:sz w:val="24"/>
        </w:rPr>
        <w:t>- Figyelmen kívül hagyom egészen addig, amíg a Khetienn útját nem minősítjük sikertelennek - válaszolta Arithon rekedten. - Különben is, mit tehetnék? Elveszítettem a mágikus képességeimet. Még veled együtt sem voltam képes arra, hogy elkerüljük a vastmarki vérontást. Ath a tudója, hogy azóta sem változott semmi.</w:t>
      </w:r>
    </w:p>
    <w:p>
      <w:pPr>
        <w:pStyle w:val="Normal"/>
        <w:shd w:fill="FFFFFF"/>
        <w:bidi w:val="0"/>
        <w:ind w:left="0" w:right="0" w:firstLine="284"/>
        <w:jc w:val="both"/>
        <w:rPr/>
      </w:pPr>
      <w:r>
        <w:rPr>
          <w:sz w:val="24"/>
        </w:rPr>
        <w:t>- Elég! - csattant fel Dakar. - Nem engedheted meg, hogy a múltad írja a jövődet.</w:t>
      </w:r>
    </w:p>
    <w:p>
      <w:pPr>
        <w:pStyle w:val="Normal"/>
        <w:shd w:fill="FFFFFF"/>
        <w:bidi w:val="0"/>
        <w:ind w:left="0" w:right="0" w:firstLine="284"/>
        <w:jc w:val="both"/>
        <w:rPr/>
      </w:pPr>
      <w:r>
        <w:rPr>
          <w:sz w:val="24"/>
        </w:rPr>
        <w:t>A fáklya mintegy baljós előjelként még villant egy utolsót, majd kialudt. Dakar azonban nem lelt menedékre a sötétségben.</w:t>
      </w:r>
    </w:p>
    <w:p>
      <w:pPr>
        <w:pStyle w:val="Normal"/>
        <w:shd w:fill="FFFFFF"/>
        <w:bidi w:val="0"/>
        <w:ind w:left="0" w:right="0" w:firstLine="284"/>
        <w:jc w:val="both"/>
        <w:rPr/>
      </w:pPr>
      <w:r>
        <w:rPr>
          <w:sz w:val="24"/>
        </w:rPr>
        <w:t>- Most az lenne a legjobb, ha aludnál - javasolta.</w:t>
      </w:r>
    </w:p>
    <w:p>
      <w:pPr>
        <w:pStyle w:val="Normal"/>
        <w:shd w:fill="FFFFFF"/>
        <w:bidi w:val="0"/>
        <w:ind w:left="0" w:right="0" w:firstLine="284"/>
        <w:jc w:val="both"/>
        <w:rPr/>
      </w:pPr>
      <w:r>
        <w:rPr>
          <w:sz w:val="24"/>
        </w:rPr>
        <w:t>Válaszul egy ízes káromkodást kapott. Az ágytakaró megzizzent. Az Árnyékmester kimerülten nyújtózott ki, majd izmai elernyedtek. A végtagjai nem mozdultak, de Dakar mágikus látása előtt nem maradhatott titokban, hogy Arithon szeme továbbra is nyitva van. Eltelt egy óra. A másik még mindig képtelen volt elaludni, ezért a segítségére sietett. Kiejtett egy szót az ősi nyelven.</w:t>
      </w:r>
    </w:p>
    <w:p>
      <w:pPr>
        <w:pStyle w:val="Normal"/>
        <w:shd w:fill="FFFFFF"/>
        <w:bidi w:val="0"/>
        <w:ind w:left="0" w:right="0" w:firstLine="284"/>
        <w:jc w:val="both"/>
        <w:rPr/>
      </w:pPr>
      <w:r>
        <w:rPr>
          <w:sz w:val="24"/>
        </w:rPr>
        <w:t>Az előkészített varázslat szálai összeálltak. Dakar jóváhagyást kért és kapott. A tágra nyílt, elkínzott szempár megrezdült, és a sűrű fekete szempillák összezárultak. A légzés lassan egyenletessé vált. Arithon s'Ffalenn végre átmeneti nyugalmat talált, és bolyongó lelke az álom fátyla mögött lelt menedékre.</w:t>
      </w:r>
    </w:p>
    <w:p>
      <w:pPr>
        <w:pStyle w:val="Normal"/>
        <w:shd w:fill="FFFFFF"/>
        <w:bidi w:val="0"/>
        <w:ind w:left="0" w:right="0" w:firstLine="284"/>
        <w:jc w:val="both"/>
        <w:rPr/>
      </w:pPr>
      <w:r>
        <w:rPr>
          <w:sz w:val="24"/>
        </w:rPr>
        <w:t>A Részeges Próféta fáradtan tápászkodott fel mellőle. Csoszogva indult meg a torony szűk bejárata felé. Minden csontja sajgott. Az égre nézett, és próbálta megbecsülni, hogy mennyi lehet még hátra hajnalig. Egy másik alak körvonalait látta meg a sötétségben. Jieret nagyúr gubbasztott mellette, a hátát a torony külső falának támasztva. Kardját a kezében tartotta, és vonásai nem tükröztek érzelmeket. Ellentmondásos feszültség szorította össze az izmait. Dakar rájött, hogy a másik ébren van. Inkább nem szólalt meg. Ellépett mellette, hogy a tengerre néző sziklák között keressen rövid nyugalmat. Talán a hullámok ritmusa segít.</w:t>
      </w:r>
    </w:p>
    <w:p>
      <w:pPr>
        <w:pStyle w:val="Normal"/>
        <w:shd w:fill="FFFFFF"/>
        <w:bidi w:val="0"/>
        <w:ind w:left="0" w:right="0" w:firstLine="284"/>
        <w:jc w:val="both"/>
        <w:rPr/>
      </w:pPr>
      <w:r>
        <w:rPr>
          <w:sz w:val="24"/>
        </w:rPr>
        <w:t>Vasmarok szorult a bokájára. Megbotlott, majd miután hiába körzött a karjával, elterült a földön. Káromkodni akart, de az arca egy sáros pocsolyába csapódott. Csak némi bugyborékolás hallatszott. Rathain caithdeinje nem hagyta annyiban. Oldalt gördült, és ráült a hátára. Felemelte a homlokát, és késének hideg acélját a próféta torkához szorította. Dakar hangosan zihálni kezdett. Nem látta ugyan a pengét, de mágikus érzékei feltárták előtte az acél nyugtalan energiáját. Még mindig kétségbeesés sugárzott róla; a koronaherceg nemrég ezzel fakasztott vért a kezéből, hogy esküt tegyen.</w:t>
      </w:r>
    </w:p>
    <w:p>
      <w:pPr>
        <w:pStyle w:val="Normal"/>
        <w:shd w:fill="FFFFFF"/>
        <w:bidi w:val="0"/>
        <w:ind w:left="0" w:right="0" w:firstLine="284"/>
        <w:jc w:val="both"/>
        <w:rPr/>
      </w:pPr>
      <w:r>
        <w:rPr>
          <w:sz w:val="24"/>
        </w:rPr>
        <w:t>- Jieret - hörögte. - Könyörülj, és engedj el.</w:t>
      </w:r>
    </w:p>
    <w:p>
      <w:pPr>
        <w:pStyle w:val="Normal"/>
        <w:shd w:fill="FFFFFF"/>
        <w:bidi w:val="0"/>
        <w:ind w:left="0" w:right="0" w:firstLine="284"/>
        <w:jc w:val="both"/>
        <w:rPr/>
      </w:pPr>
      <w:r>
        <w:rPr>
          <w:sz w:val="24"/>
        </w:rPr>
        <w:t>- Ath, hogy merészelsz ilyen öntelten viselkedni? Ki akarsz rekeszteni az uram bizalmából! - A szorítás azért enyhült valamelyest. A késpenge elemelkedett Dakar nyakától. Jieret nagyúr visszahúzódott, és elfoglalta korábbi helyét. Az áldozat a hátára gördült, felült, és kicsavarta a sáros vizet a szakállából.</w:t>
      </w:r>
    </w:p>
    <w:p>
      <w:pPr>
        <w:pStyle w:val="Normal"/>
        <w:shd w:fill="FFFFFF"/>
        <w:bidi w:val="0"/>
        <w:ind w:left="0" w:right="0" w:firstLine="284"/>
        <w:jc w:val="both"/>
        <w:rPr/>
      </w:pPr>
      <w:r>
        <w:rPr>
          <w:sz w:val="24"/>
        </w:rPr>
        <w:t>- Hallgatóztál - vádolta meg a Részeges Próféta.</w:t>
      </w:r>
    </w:p>
    <w:p>
      <w:pPr>
        <w:pStyle w:val="Normal"/>
        <w:shd w:fill="FFFFFF"/>
        <w:bidi w:val="0"/>
        <w:ind w:left="0" w:right="0" w:firstLine="284"/>
        <w:jc w:val="both"/>
        <w:rPr/>
      </w:pPr>
      <w:r>
        <w:rPr>
          <w:sz w:val="24"/>
        </w:rPr>
        <w:t>- Mégis, hol kellene aludnia a caithdeinnek, ha nem királya ajtaja előtt? - A másik sértődött képét látva a törzsfő szája elé emelt csuklójával fojtotta el feltörő nevetését. - Dharkaron halhatatlan seggére, hát elfelejtetted? Az őseim már akkor a s'Ffalennek szolgálatában voltak, amikor te még az ágyba vizeltél.</w:t>
      </w:r>
    </w:p>
    <w:p>
      <w:pPr>
        <w:pStyle w:val="Normal"/>
        <w:shd w:fill="FFFFFF"/>
        <w:bidi w:val="0"/>
        <w:ind w:left="0" w:right="0" w:firstLine="284"/>
        <w:jc w:val="both"/>
        <w:rPr/>
      </w:pPr>
      <w:r>
        <w:rPr>
          <w:sz w:val="24"/>
        </w:rPr>
        <w:t>Dakar az ingujjába törölte az arcát. Valami ragacsosat köpött a földre, és felháborodottan folytatta.</w:t>
      </w:r>
    </w:p>
    <w:p>
      <w:pPr>
        <w:pStyle w:val="Normal"/>
        <w:shd w:fill="FFFFFF"/>
        <w:bidi w:val="0"/>
        <w:ind w:left="0" w:right="0" w:firstLine="284"/>
        <w:jc w:val="both"/>
        <w:rPr/>
      </w:pPr>
      <w:r>
        <w:rPr>
          <w:sz w:val="24"/>
        </w:rPr>
        <w:t>- Te sem tudtál volna segíteni. Felesleges körülöttem ólálkodnod. Ne gyanúsítgass. Többé nem vagyok Arithon ellensége.</w:t>
      </w:r>
    </w:p>
    <w:p>
      <w:pPr>
        <w:pStyle w:val="Normal"/>
        <w:shd w:fill="FFFFFF"/>
        <w:bidi w:val="0"/>
        <w:ind w:left="0" w:right="0" w:firstLine="284"/>
        <w:jc w:val="both"/>
        <w:rPr/>
      </w:pPr>
      <w:r>
        <w:rPr>
          <w:sz w:val="24"/>
        </w:rPr>
        <w:t xml:space="preserve">- Számít ez valamit? - dugta vissza Jieret a kést a tokjába. A gyakorlott mozdulat miatt csak lélegzetvételnyi szünetet tartott. -Egész éjszaka Arithon mellett voltam, amikor ezrek haltak meg a Tal Quorin partjainál. Akkor sem hagytam magára, amikor a Minderl-öbölnél a flottára támadt. Tudom milyen, amikor rémálmok kínozzák. Ismerem a félelmeit. Mindennél jobban retteg attól, hogy a szerettei miatta fognak szenvedni. Nekem mellette a helyem. </w:t>
      </w:r>
      <w:r>
        <w:rPr>
          <w:i/>
          <w:sz w:val="24"/>
        </w:rPr>
        <w:t xml:space="preserve">Caith d'ein. </w:t>
      </w:r>
      <w:r>
        <w:rPr>
          <w:sz w:val="24"/>
        </w:rPr>
        <w:t>Árnyék a trón mögött.</w:t>
      </w:r>
    </w:p>
    <w:p>
      <w:pPr>
        <w:pStyle w:val="Normal"/>
        <w:shd w:fill="FFFFFF"/>
        <w:bidi w:val="0"/>
        <w:ind w:left="0" w:right="0" w:firstLine="284"/>
        <w:jc w:val="both"/>
        <w:rPr/>
      </w:pPr>
      <w:r>
        <w:rPr>
          <w:sz w:val="24"/>
        </w:rPr>
        <w:t>- Semmi kedvem ezért vitába szállni vele - ellenkezett Dakar. - Hallottad, mit mondott. Azt akarja, hogy térj vissza Rathainbe. És igaza van. Nem vigyázhatsz a birodalmára, miközben feltérképezetlen vizeken hajózol a brigantinján.</w:t>
      </w:r>
    </w:p>
    <w:p>
      <w:pPr>
        <w:pStyle w:val="Normal"/>
        <w:shd w:fill="FFFFFF"/>
        <w:bidi w:val="0"/>
        <w:ind w:left="0" w:right="0" w:firstLine="284"/>
        <w:jc w:val="both"/>
        <w:rPr/>
      </w:pPr>
      <w:r>
        <w:rPr>
          <w:sz w:val="24"/>
        </w:rPr>
        <w:t>Jieret elfordította tigristekintetét. Arcéle tisztán látszott a sötétség ellenére is.</w:t>
      </w:r>
    </w:p>
    <w:p>
      <w:pPr>
        <w:pStyle w:val="Normal"/>
        <w:shd w:fill="FFFFFF"/>
        <w:bidi w:val="0"/>
        <w:ind w:left="0" w:right="0" w:firstLine="284"/>
        <w:jc w:val="both"/>
        <w:rPr/>
      </w:pPr>
      <w:r>
        <w:rPr>
          <w:sz w:val="24"/>
        </w:rPr>
        <w:t>- Mi az, amit tudsz, próféta, de nem vagy hajlandó elárulni?</w:t>
      </w:r>
    </w:p>
    <w:p>
      <w:pPr>
        <w:pStyle w:val="Normal"/>
        <w:shd w:fill="FFFFFF"/>
        <w:bidi w:val="0"/>
        <w:ind w:left="0" w:right="0" w:firstLine="284"/>
        <w:jc w:val="both"/>
        <w:rPr/>
      </w:pPr>
      <w:r>
        <w:rPr>
          <w:sz w:val="24"/>
        </w:rPr>
        <w:t>- Démonok vigyenek el, az egész nemzetséged arra termett, hogy megnehezítse mások helyzetét! - pattant fel Dakar. - Mielőtt szétlapítottál volna, azt terveztem, hogy sétálok egy nagyot. Az itteni sziklák tudnak vigyázni magukra, a herceged pedig biztonságban van. A mágikus védelmek gondoskodnak róla.</w:t>
      </w:r>
    </w:p>
    <w:p>
      <w:pPr>
        <w:pStyle w:val="Normal"/>
        <w:shd w:fill="FFFFFF"/>
        <w:bidi w:val="0"/>
        <w:ind w:left="0" w:right="0" w:firstLine="284"/>
        <w:jc w:val="both"/>
        <w:rPr/>
      </w:pPr>
      <w:r>
        <w:rPr>
          <w:sz w:val="24"/>
        </w:rPr>
        <w:t>A törzsfő is felemelkedett. Olajozottan indult Dakar után. Hamar utolérte, de alig tudott a másik rövid lépteihez igazodni. A furcsa páros átszelte az erődítményt. Az ezüstös felszínű pocsolyák visszatükrözték körvonalaikat, ahogy elhaladtak mellettük. A foghíjas kőfalon túl kezdődő ösvény ködbe burkolózott. Alattuk sötéten hullámzott a tenger.</w:t>
      </w:r>
    </w:p>
    <w:p>
      <w:pPr>
        <w:pStyle w:val="Normal"/>
        <w:shd w:fill="FFFFFF"/>
        <w:bidi w:val="0"/>
        <w:ind w:left="0" w:right="0" w:firstLine="284"/>
        <w:jc w:val="both"/>
        <w:rPr/>
      </w:pPr>
      <w:r>
        <w:rPr>
          <w:sz w:val="24"/>
        </w:rPr>
        <w:t>A szikláknál őrködő tengerész nem figyelt fel lépteik zajára. Jieret gyanakodva vonta össze a szemöldökét.</w:t>
      </w:r>
    </w:p>
    <w:p>
      <w:pPr>
        <w:pStyle w:val="Normal"/>
        <w:shd w:fill="FFFFFF"/>
        <w:bidi w:val="0"/>
        <w:ind w:left="0" w:right="0" w:firstLine="284"/>
        <w:jc w:val="both"/>
        <w:rPr/>
      </w:pPr>
      <w:r>
        <w:rPr>
          <w:sz w:val="24"/>
        </w:rPr>
        <w:t>- Rejtővarázslatot használtál? Mitől félsz? Vagy a Hetek Szövetsége már korábban elárulta neked, hogy Arithon útja milyen kockázattal jár?</w:t>
      </w:r>
    </w:p>
    <w:p>
      <w:pPr>
        <w:pStyle w:val="Normal"/>
        <w:shd w:fill="FFFFFF"/>
        <w:bidi w:val="0"/>
        <w:ind w:left="0" w:right="0" w:firstLine="284"/>
        <w:jc w:val="both"/>
        <w:rPr/>
      </w:pPr>
      <w:r>
        <w:rPr>
          <w:sz w:val="24"/>
        </w:rPr>
        <w:t>- Légy átkozott, amiért ilyen sokat örököltél Dania-től. Ő is mindig megérzett olyan dolgokat, amiket nem kellett volna - csapott a nyakára Dakar, elzavarva egy éhes szúnyogot. - Sethvir sok mindent elmondott nekem. De ezekről Arithon is tud, tekintve, hogy a paráv térképeket Althain Őrzőjétől kapta kölcsön.</w:t>
      </w:r>
    </w:p>
    <w:p>
      <w:pPr>
        <w:pStyle w:val="Normal"/>
        <w:shd w:fill="FFFFFF"/>
        <w:bidi w:val="0"/>
        <w:ind w:left="0" w:right="0" w:firstLine="284"/>
        <w:jc w:val="both"/>
        <w:rPr/>
      </w:pPr>
      <w:r>
        <w:rPr>
          <w:sz w:val="24"/>
        </w:rPr>
        <w:t>A Részeges Próféta reménykedve tartott szünetet. Ahogy továbbmentek a kavicsos ösvényen a mellettük ciripelő tücskök elhallgattak. A finoman szitáló ködtől egyre nedvesebb lett a haja. Jieret azonban nem elégedett meg ennyivel. Nyugodtan lépdelt mellette, és a hallgatása elárulta, hogy többet akar tudni.</w:t>
      </w:r>
    </w:p>
    <w:p>
      <w:pPr>
        <w:pStyle w:val="Normal"/>
        <w:shd w:fill="FFFFFF"/>
        <w:bidi w:val="0"/>
        <w:ind w:left="0" w:right="0" w:firstLine="284"/>
        <w:jc w:val="both"/>
        <w:rPr/>
      </w:pPr>
      <w:r>
        <w:rPr>
          <w:sz w:val="24"/>
        </w:rPr>
        <w:t>- Cápa - tört ki Dakarből. - Ahogy megérzed a vér ízét, képtelen vagy elereszteni a zsákmányt.</w:t>
      </w:r>
    </w:p>
    <w:p>
      <w:pPr>
        <w:pStyle w:val="Normal"/>
        <w:shd w:fill="FFFFFF"/>
        <w:bidi w:val="0"/>
        <w:ind w:left="0" w:right="0" w:firstLine="284"/>
        <w:jc w:val="both"/>
        <w:rPr/>
      </w:pPr>
      <w:r>
        <w:rPr>
          <w:sz w:val="24"/>
        </w:rPr>
        <w:t>Átsiklottak néhány cédrus között. Dakar nem bajlódott azzal, hogy megfogja a fejmagasságában lévő ágakat, így azok Jieret mellkasának csapódtak.</w:t>
      </w:r>
    </w:p>
    <w:p>
      <w:pPr>
        <w:pStyle w:val="Normal"/>
        <w:shd w:fill="FFFFFF"/>
        <w:bidi w:val="0"/>
        <w:ind w:left="0" w:right="0" w:firstLine="284"/>
        <w:jc w:val="both"/>
        <w:rPr/>
      </w:pPr>
      <w:r>
        <w:rPr>
          <w:sz w:val="24"/>
        </w:rPr>
        <w:t>- Rendben van, tényleg vannak olyan veszélyek, amelyekről még te sem tudsz. Hiába származol az ősi törzsekből, te sem tudhatsz mindenről.</w:t>
      </w:r>
    </w:p>
    <w:p>
      <w:pPr>
        <w:pStyle w:val="Normal"/>
        <w:shd w:fill="FFFFFF"/>
        <w:bidi w:val="0"/>
        <w:ind w:left="0" w:right="0" w:firstLine="284"/>
        <w:jc w:val="both"/>
        <w:rPr/>
      </w:pPr>
      <w:r>
        <w:rPr>
          <w:sz w:val="24"/>
        </w:rPr>
        <w:t>A Részeges Próféta leült egy nagyobb sziklára, és hozzákezdett az ifjú caithdein kioktatásához. A földhálóval kezdte, amelyet az utolsóként távozó kentaur bízott Sethvirre.</w:t>
      </w:r>
    </w:p>
    <w:p>
      <w:pPr>
        <w:pStyle w:val="Normal"/>
        <w:shd w:fill="FFFFFF"/>
        <w:bidi w:val="0"/>
        <w:ind w:left="0" w:right="0" w:firstLine="284"/>
        <w:jc w:val="both"/>
        <w:rPr/>
      </w:pPr>
      <w:r>
        <w:rPr>
          <w:sz w:val="24"/>
        </w:rPr>
        <w:t>- Ez a háló összeköti a varázsló elméjét mindennel, ami Atherán található, attól függetlenül, hogy élőlényről vagy élettelen anyagról van szó. De a Hetek azt gyanítják, hogy a földhálónak is vannak olyan részei, amelyre nincs rálátásuk. A szálak valószínűleg az ősi fajok által képzett védővarázslatok részei. - Dakar vaskos ujjaival a látóhatár felé bökött. - Erre egyértelmű bizonyítékok vannak. A parávok ugyan eltűntek a kontinensről, de nem minden nyom nélkül. Bizonyos nagy erejű varázslatokkal fel lehet tárni a jelenlétüket az Atherát behálózó szálakban.</w:t>
      </w:r>
    </w:p>
    <w:p>
      <w:pPr>
        <w:pStyle w:val="Normal"/>
        <w:shd w:fill="FFFFFF"/>
        <w:bidi w:val="0"/>
        <w:ind w:left="0" w:right="0" w:firstLine="284"/>
        <w:jc w:val="both"/>
        <w:rPr/>
      </w:pPr>
      <w:r>
        <w:rPr>
          <w:sz w:val="24"/>
        </w:rPr>
        <w:t>Kissé egyszerűsítve próbálta előadni a világot átható energia misztériumát. Sajnálkozó arcot vágott, amikor eszébe jutottak az eltűnt parávok. Rosszallón összehúzta a szemöldökét, és szája megrándult szakálla rejtekében. Ami elkerülte a nagy erejű fürkészéseket, azt talán meg lehet találni, egy jól szervezett expedícióval. A világ nagy részét borító óceán hatalmas volt. Ha létezett egy eldugott sziget, egy menedék valahol a távoli földrész környékén, akkor Arithon mindent el fog követni, hogy ezt megtalálja. A Khetienn ezért indul útnak hamarosan.</w:t>
      </w:r>
    </w:p>
    <w:p>
      <w:pPr>
        <w:pStyle w:val="Normal"/>
        <w:shd w:fill="FFFFFF"/>
        <w:bidi w:val="0"/>
        <w:ind w:left="0" w:right="0" w:firstLine="284"/>
        <w:jc w:val="both"/>
        <w:rPr/>
      </w:pPr>
      <w:r>
        <w:rPr>
          <w:sz w:val="24"/>
        </w:rPr>
        <w:t>- A herceg menedéket keres, ahol elrejtőzhet a Ködszellem átka elől - fejezte be Dakar. - Ez ugyan nem jelent túl sok reményt a törzseknek, de a Hetek Szövetsége egyetért vele. A paráv védelmek jelenthetik számára a túlélést.</w:t>
      </w:r>
    </w:p>
    <w:p>
      <w:pPr>
        <w:pStyle w:val="Normal"/>
        <w:shd w:fill="FFFFFF"/>
        <w:bidi w:val="0"/>
        <w:ind w:left="0" w:right="0" w:firstLine="284"/>
        <w:jc w:val="both"/>
        <w:rPr/>
      </w:pPr>
      <w:r>
        <w:rPr>
          <w:sz w:val="24"/>
        </w:rPr>
        <w:t>A tengert fürkésző Jieret széles válla megrezzent.</w:t>
      </w:r>
    </w:p>
    <w:p>
      <w:pPr>
        <w:pStyle w:val="Normal"/>
        <w:shd w:fill="FFFFFF"/>
        <w:bidi w:val="0"/>
        <w:ind w:left="0" w:right="0" w:firstLine="284"/>
        <w:jc w:val="both"/>
        <w:rPr/>
      </w:pPr>
      <w:r>
        <w:rPr>
          <w:sz w:val="24"/>
        </w:rPr>
        <w:t>- A Hetek egyik varázslója, Ciladis ugyanezzel a céllal indult el több mint két évszázaddal ezelőtt. Azóta sem tért vissza.</w:t>
      </w:r>
    </w:p>
    <w:p>
      <w:pPr>
        <w:pStyle w:val="Normal"/>
        <w:shd w:fill="FFFFFF"/>
        <w:bidi w:val="0"/>
        <w:ind w:left="0" w:right="0" w:firstLine="284"/>
        <w:jc w:val="both"/>
        <w:rPr/>
      </w:pPr>
      <w:r>
        <w:rPr>
          <w:sz w:val="24"/>
        </w:rPr>
        <w:t>- Senki sem mondta, hogy az utazás veszélytelen! - fakadt ki Dakar. - Az ősi fajok nem akarják, hogy bárki is meglelje őket. Különben már tudatták volna Sethvirrel a hollétüket.</w:t>
      </w:r>
    </w:p>
    <w:p>
      <w:pPr>
        <w:pStyle w:val="Normal"/>
        <w:shd w:fill="FFFFFF"/>
        <w:bidi w:val="0"/>
        <w:ind w:left="0" w:right="0" w:firstLine="284"/>
        <w:jc w:val="both"/>
        <w:rPr/>
      </w:pPr>
      <w:r>
        <w:rPr>
          <w:sz w:val="24"/>
        </w:rPr>
        <w:t>Szünetet tartott. Olyan emlékek törtek rá, amelyekkel kevés élő rendelkezett. Az unikorniszok táncának eleganciája túl magasztos volt egy halandónak. Voltak, akiket elvakított a szépség, mások pedig elragadtatva bámulták. Kirázta a hideg, amikor a kentaurokból áradó végtelen nyugalomra vagy arra a harmóniára gondolt, amelyet egy napfivér éneke keltett. Ha valaki egyszer megtapasztalta ezeket az élményeket, felesleges tehernek érezte a mindennapi élet kötelezettségeit. A lakomák és az italozások elveszítették korábbi jelentőségüket; a lélek többre vágyott annál, amit a test megadhatott neki.</w:t>
      </w:r>
    </w:p>
    <w:p>
      <w:pPr>
        <w:pStyle w:val="Normal"/>
        <w:shd w:fill="FFFFFF"/>
        <w:bidi w:val="0"/>
        <w:ind w:left="0" w:right="0" w:firstLine="284"/>
        <w:jc w:val="both"/>
        <w:rPr/>
      </w:pPr>
      <w:r>
        <w:rPr>
          <w:sz w:val="24"/>
        </w:rPr>
        <w:t>A parávok eltűnése elmondhatatlan veszteséget jelentett a világnak. Úgy tűnt, Dakar nem akar kimozdulni a rátörő emlékek fogságából, ezért Jieret erősen megragadta a csuklóját.</w:t>
      </w:r>
    </w:p>
    <w:p>
      <w:pPr>
        <w:pStyle w:val="Normal"/>
        <w:shd w:fill="FFFFFF"/>
        <w:bidi w:val="0"/>
        <w:ind w:left="0" w:right="0" w:firstLine="284"/>
        <w:jc w:val="both"/>
        <w:rPr/>
      </w:pPr>
      <w:r>
        <w:rPr>
          <w:sz w:val="24"/>
        </w:rPr>
        <w:t>- Vigyázz az uramra. Caithdeinként megbízlak vele, hogy óvd meg a bajtól, és tegyél meg mindent, hogy boldog lehessen. Hozd vissza egy darabban. Ha nem így lesz, akkor Dharkaronra esküszöm, hogy átkutatom utánad az egész világot, és megbüntetlek.</w:t>
      </w:r>
    </w:p>
    <w:p>
      <w:pPr>
        <w:pStyle w:val="Normal"/>
        <w:shd w:fill="FFFFFF"/>
        <w:bidi w:val="0"/>
        <w:ind w:left="0" w:right="0" w:firstLine="284"/>
        <w:jc w:val="both"/>
        <w:rPr/>
      </w:pPr>
      <w:r>
        <w:rPr>
          <w:sz w:val="24"/>
        </w:rPr>
        <w:t>Dakar nyersen felkacagott.</w:t>
      </w:r>
    </w:p>
    <w:p>
      <w:pPr>
        <w:pStyle w:val="Normal"/>
        <w:shd w:fill="FFFFFF"/>
        <w:bidi w:val="0"/>
        <w:ind w:left="0" w:right="0" w:firstLine="284"/>
        <w:jc w:val="both"/>
        <w:rPr/>
      </w:pPr>
      <w:r>
        <w:rPr>
          <w:sz w:val="24"/>
        </w:rPr>
        <w:t>- Ez a fenyegetés kétélű fegyver, barbárok farkasa. Hogy megfizess a botlásaimért, ahhoz először is életben kell maradnod, és távol kell tartanod magad a gályák evezőpadjától.</w:t>
      </w:r>
    </w:p>
    <w:p>
      <w:pPr>
        <w:pStyle w:val="Normal"/>
        <w:shd w:fill="FFFFFF"/>
        <w:bidi w:val="0"/>
        <w:ind w:left="0" w:right="0" w:firstLine="284"/>
        <w:jc w:val="both"/>
        <w:rPr/>
      </w:pPr>
      <w:r>
        <w:rPr>
          <w:sz w:val="24"/>
        </w:rPr>
        <w:t>Megvonta a vállát, kibontakozott a törzsfő szorításából, és lecsúszott a szikláról. Körülöttük egyre halványodott a sötétség. Sirályok rikoltoztak a fejük feletti hasadékokban. A csípős hajnali szél rothadó növényzet és só szagát sodorta feléjük. Dakar összefonta a karját, hogy kissé felmelegítse magát. A fekete égbolt lassan kezdett világosodni, mintha a mostani elválás után kellemesebb jövő várna rájuk.</w:t>
      </w:r>
    </w:p>
    <w:p>
      <w:pPr>
        <w:pStyle w:val="Normal"/>
        <w:shd w:fill="FFFFFF"/>
        <w:bidi w:val="0"/>
        <w:ind w:left="0" w:right="0" w:firstLine="284"/>
        <w:jc w:val="both"/>
        <w:rPr/>
      </w:pPr>
      <w:r>
        <w:rPr>
          <w:sz w:val="24"/>
        </w:rPr>
        <w:t>- Menj, ahová a szíved húz. Az altatóvarázs elmúlik, amint kisüt a nap. Az urad hosszú idő után először kipihenten fog ébredni. Látni akarja majd a képed, és mielőtt kihajózol meg akar győződni róla, hogy minden rendben van-e. Persze őt is meg lehet érteni. Az előtte álló utazás akár egy évtizedre is elsodorhatja Atherától.</w:t>
      </w:r>
    </w:p>
    <w:p>
      <w:pPr>
        <w:pStyle w:val="Normal"/>
        <w:shd w:fill="FFFFFF"/>
        <w:bidi w:val="0"/>
        <w:ind w:left="0" w:right="0" w:firstLine="284"/>
        <w:jc w:val="both"/>
        <w:rPr/>
      </w:pPr>
      <w:r>
        <w:rPr>
          <w:sz w:val="24"/>
        </w:rPr>
        <w:t>A Részeges Próféta egy szívdobbanással később már elindult. Alakja beleveszett a ködbe, mintha sosem lett volna ott. Jieret magára maradt baljós gondolataival. A hullámok morajlását alig hallotta. Nem könnyebbült meg teljesen. Arra gyanakodott, hogy Dakar még mindig nem osztott meg vele mindent, amit tud. Jieret mégis összerezzent arra gondolva, hogy mennyire megváltozott a próféta az utóbbi időben.</w:t>
      </w:r>
    </w:p>
    <w:p>
      <w:pPr>
        <w:pStyle w:val="Normal"/>
        <w:shd w:fill="FFFFFF"/>
        <w:bidi w:val="0"/>
        <w:ind w:left="0" w:right="0" w:firstLine="284"/>
        <w:jc w:val="both"/>
        <w:rPr/>
      </w:pPr>
      <w:r>
        <w:rPr>
          <w:sz w:val="24"/>
        </w:rPr>
        <w:t>Miközben részeget játszott, Dakar könnyen elfeledtette, hogy ötszáz évet töltött a Hetek szolgálatában. Most azonban burkoltan, de mégis egyértelműen juttatta a tudomására ennek az ellenkezőjét. Az évszázadok nem múltak el nyomtalanul felette. Jieret csak most döbbent rá, hogy miért álldogál továbbra is egy helyben. Az átkozott őt is megbűvölte!</w:t>
      </w:r>
    </w:p>
    <w:p>
      <w:pPr>
        <w:pStyle w:val="Normal"/>
        <w:shd w:fill="FFFFFF"/>
        <w:bidi w:val="0"/>
        <w:ind w:left="0" w:right="0" w:firstLine="284"/>
        <w:jc w:val="both"/>
        <w:rPr/>
      </w:pPr>
      <w:r>
        <w:rPr>
          <w:sz w:val="24"/>
        </w:rPr>
        <w:t>Arcát pír öntötte el, majd hangosan felnevetett. Ösztönös mozdulatokkal ellenőrizte a fegyvereit. Amikor mindent rendben talált, elindult vissza az erődítménybe.</w:t>
      </w:r>
    </w:p>
    <w:p>
      <w:pPr>
        <w:pStyle w:val="Normal"/>
        <w:shd w:fill="FFFFFF"/>
        <w:bidi w:val="0"/>
        <w:ind w:left="0" w:right="0" w:firstLine="284"/>
        <w:jc w:val="both"/>
        <w:rPr/>
      </w:pPr>
      <w:r>
        <w:rPr>
          <w:sz w:val="24"/>
        </w:rPr>
        <w:t>Dakar azért verte át, hogy Arithon kedvében járjon. Akármilyen indok is húzódott a kegyetlen menedéki mészárlás mögött, a sunyi kis varázshasználó megbízott Rathain hercegében. Hűséges maradt hozzá. Ebből a birodalom caithdeinje is levonhatta az ésszerű következtetést. Valamelyest meg is nyugodott. Az ura nem egyedül hajózik a veszélyes nyugati vizek felé; egy barát mindig mellette áll majd.</w:t>
      </w:r>
    </w:p>
    <w:p>
      <w:pPr>
        <w:sectPr>
          <w:footerReference w:type="even" r:id="rId12"/>
          <w:footerReference w:type="default" r:id="rId13"/>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 Ath-re esküszöm - kiáltotta Jieret, mintha a hangját a szél elvihette volna a Részeges Próféta fülébe -, hogy inkább én is a Khetienn fedélzetén hajóznék, mint hogy vissza kelljen térnem Rathainbe.</w:t>
      </w:r>
    </w:p>
    <w:p>
      <w:pPr>
        <w:pStyle w:val="Normal"/>
        <w:shd w:fill="FFFFFF"/>
        <w:bidi w:val="0"/>
        <w:spacing w:before="720" w:after="0"/>
        <w:ind w:left="0" w:right="0" w:hanging="0"/>
        <w:jc w:val="center"/>
        <w:textAlignment w:val="baseline"/>
        <w:rPr/>
      </w:pPr>
      <w:r>
        <w:rPr>
          <w:b/>
          <w:sz w:val="28"/>
        </w:rPr>
        <w:t>5648. NYÁR</w:t>
      </w:r>
    </w:p>
    <w:p>
      <w:pPr>
        <w:pStyle w:val="Normal"/>
        <w:shd w:fill="FFFFFF"/>
        <w:bidi w:val="0"/>
        <w:spacing w:before="720" w:after="720"/>
        <w:ind w:left="0" w:right="0" w:hanging="0"/>
        <w:jc w:val="center"/>
        <w:textAlignment w:val="baseline"/>
        <w:rPr/>
      </w:pPr>
      <w:r>
        <w:rPr>
          <w:b/>
          <w:sz w:val="40"/>
        </w:rPr>
        <w:t>KÖTŐFÉK</w:t>
      </w:r>
    </w:p>
    <w:p>
      <w:pPr>
        <w:pStyle w:val="Normal"/>
        <w:shd w:fill="FFFFFF"/>
        <w:bidi w:val="0"/>
        <w:ind w:left="0" w:right="0" w:firstLine="284"/>
        <w:jc w:val="both"/>
        <w:rPr/>
      </w:pPr>
      <w:r>
        <w:rPr>
          <w:sz w:val="24"/>
        </w:rPr>
        <w:t>Morriel, a Koriathain nagyasszonya még hónapokkal a sikertelen gyilkossági kísérlet után is szörnyen dühös volt. Az Árnyékmester megmenekült, pedig ő minden apró részletre odafigyelt. A kövér segédje, a próféta azonban keresztülhúzta a számításait, és Arithon s'Ffalenn még mindig az élők sorában volt. Morriel lehunyta a szemét. Az ablak mellett álló széke a napsugarak fényében fürdött; talán azt remélte, hogyha nemet mond a fénynek, akkor megszabadulhat a bosszantó emlékektől is. A herceg a Kerék rossz oldalán sétált. A Legfőbb kimondhatatlanul öreg volt. Az életét meghosszabbító varázslatok hatalmas terhet róttak rá. Ráncos bőr fedte törékeny csontjait, és az ereiben fáradtan vánszorgott a vér. Minden egyes szívdobbanás végtelen fájdalommal töltötte el.</w:t>
      </w:r>
    </w:p>
    <w:p>
      <w:pPr>
        <w:pStyle w:val="Normal"/>
        <w:shd w:fill="FFFFFF"/>
        <w:bidi w:val="0"/>
        <w:ind w:left="0" w:right="0" w:firstLine="284"/>
        <w:jc w:val="both"/>
        <w:rPr/>
      </w:pPr>
      <w:r>
        <w:rPr>
          <w:sz w:val="24"/>
        </w:rPr>
        <w:t>Mindennél jobban vágyott a halál által kínált megváltásra.</w:t>
      </w:r>
    </w:p>
    <w:p>
      <w:pPr>
        <w:pStyle w:val="Normal"/>
        <w:shd w:fill="FFFFFF"/>
        <w:bidi w:val="0"/>
        <w:ind w:left="0" w:right="0" w:firstLine="284"/>
        <w:jc w:val="both"/>
        <w:rPr/>
      </w:pPr>
      <w:r>
        <w:rPr>
          <w:sz w:val="24"/>
        </w:rPr>
        <w:t>De a végső nyugalom elérhetetlenül messzire sodródott tőle. Először ugyanis eleget kell tennie a pozíciójából fakadó kötelezettségeknek. Át kell adnia hatalmát a kijelölt utódjának, különben a rend tudásának nagy része odavész.</w:t>
      </w:r>
    </w:p>
    <w:p>
      <w:pPr>
        <w:pStyle w:val="Normal"/>
        <w:shd w:fill="FFFFFF"/>
        <w:bidi w:val="0"/>
        <w:ind w:left="0" w:right="0" w:firstLine="284"/>
        <w:jc w:val="both"/>
        <w:rPr/>
      </w:pPr>
      <w:r>
        <w:rPr>
          <w:sz w:val="24"/>
        </w:rPr>
        <w:t>A mostani jelölt előtt negyvenhárman buktak el a próbákon. Ezért a félelem mindennél erősebb volt benne, és megmérgezte a türelmét. Éveket töltött el a jelenlegi utód képzésével, és lehet, hogy hiába. A nő tehetségéhez nem férhetett ugyan kétség, de a körülmények ellenük fordultak.</w:t>
      </w:r>
    </w:p>
    <w:p>
      <w:pPr>
        <w:pStyle w:val="Normal"/>
        <w:shd w:fill="FFFFFF"/>
        <w:bidi w:val="0"/>
        <w:ind w:left="0" w:right="0" w:firstLine="284"/>
        <w:jc w:val="both"/>
        <w:rPr/>
      </w:pPr>
      <w:r>
        <w:rPr>
          <w:sz w:val="24"/>
        </w:rPr>
        <w:t>Morriel mélyet szippantott a párás déltengeri levegőből. Évtizedeket töltött azzal, hogy megzabolázza a természet energiáit, ezért érzékei már-már kellemetlenül sokat mutattak meg neki a környezetéből. A hangok, az alakok és a szagok folyamatosan ostromolták az elméjét, ezért belső egyensúlyának megőrzéséhez óriási erőfeszítésre volt szüksége. Hiába vonult vissza magányosan ebbe a magas toronyba, Morrielnek így is erősen kellett küzdeni, hogy ne terelődjön el a figyelme. Pedig Harmadik Jel alatta húzódó utcáin alig volt forgalom. A nedvességtől penészes falak, a tenger felől fújó, sókristályok illatát hozó szél gyakran nem kívánt irányba terelte a gondolatait. Néha csak pókháló vékonyságú szálak kötötték a valósághoz, aztán a légáramlatok megszűntek, és egy ideig békén hagyták. A kegyetlenül elszaladó percek azonban nem kímélték, és összeaszott teste újabb fájdalomhullámokat küldött.</w:t>
      </w:r>
    </w:p>
    <w:p>
      <w:pPr>
        <w:pStyle w:val="Normal"/>
        <w:shd w:fill="FFFFFF"/>
        <w:bidi w:val="0"/>
        <w:ind w:left="0" w:right="0" w:firstLine="284"/>
        <w:jc w:val="both"/>
        <w:rPr/>
      </w:pPr>
      <w:r>
        <w:rPr>
          <w:sz w:val="24"/>
        </w:rPr>
        <w:t>Pillanatról pillanatra tagadnia kellett a csábító hazugságot. Az élettelen anyag nem kelthet erős vibrációt. Ez képtelenség. Nem engedheti meg, hogy a mozdulatlan valóság letérítse gondolatait a kijelölt útról, szétzúzza önfegyelmét, és arra kényszerítse, hogy az álmok őrületébe húzódjon. Muszáj megőriznie az öntudatát.</w:t>
      </w:r>
    </w:p>
    <w:p>
      <w:pPr>
        <w:pStyle w:val="Normal"/>
        <w:shd w:fill="FFFFFF"/>
        <w:bidi w:val="0"/>
        <w:ind w:left="0" w:right="0" w:firstLine="284"/>
        <w:jc w:val="both"/>
        <w:rPr/>
      </w:pPr>
      <w:r>
        <w:rPr>
          <w:sz w:val="24"/>
        </w:rPr>
        <w:t>Természetellenesen hosszú élete folyamán túlságosan sok varázslatot kellett végrehajtania. A testét körülvevő áramlatok, az aurája beszűkült, és megszakította, visszautasította az élet és a halál örök körforgását. A megpróbáltatások elhalványították a tudat és az érzékelés közötti fátylat. Az uralma alá hajtott energia szép lassan meggyengítette. Hamarosan már nem marad eszköz a kezében, hogy a rátörő őrület ellen védekezzen.</w:t>
      </w:r>
    </w:p>
    <w:p>
      <w:pPr>
        <w:pStyle w:val="Normal"/>
        <w:shd w:fill="FFFFFF"/>
        <w:bidi w:val="0"/>
        <w:ind w:left="0" w:right="0" w:firstLine="284"/>
        <w:jc w:val="both"/>
        <w:rPr/>
      </w:pPr>
      <w:r>
        <w:rPr>
          <w:sz w:val="24"/>
        </w:rPr>
        <w:t>A korianek nagyasszonya kénytelen volt elismerni, hogy veszélyesen sokáig élt. Több mint ezer éve látta meg a napvilágot. Eljutott arra a határra, ahol az izmok és a csontok már nem kényszeríthetők sokáig engedelmességre. Elődjeinek egyike sem merészelt ilyen hosszú ideig ellentmondani a természet körforgásának.</w:t>
      </w:r>
    </w:p>
    <w:p>
      <w:pPr>
        <w:pStyle w:val="Normal"/>
        <w:shd w:fill="FFFFFF"/>
        <w:bidi w:val="0"/>
        <w:ind w:left="0" w:right="0" w:firstLine="284"/>
        <w:jc w:val="both"/>
        <w:rPr/>
      </w:pPr>
      <w:r>
        <w:rPr>
          <w:sz w:val="24"/>
        </w:rPr>
        <w:t>Akarata ellenére azonban még mindig élnie kell. A végzet rendelte így. Arithon életben maradt, minden eddigi erőfeszítését semmissé téve. A látomás, amely figyelmeztette a veszélyre roppant egyértelmű volt. Szembe kellett néznie a kegyetlen igazsággal. Rathain uralkodói vérvonalának utolsó képviselője meg fogja szakítani a korianek utódlási láncolatát. Tönkreteszi azt a felbecsülhetetlen értékű tudást, amelynek egy része még az idők hajnalán került a birtokukba, még mielőtt a szörnyű háború miatt az emberiség kénytelen lett volna Atherán menedéket keresni.</w:t>
      </w:r>
    </w:p>
    <w:p>
      <w:pPr>
        <w:pStyle w:val="Normal"/>
        <w:shd w:fill="FFFFFF"/>
        <w:bidi w:val="0"/>
        <w:ind w:left="0" w:right="0" w:firstLine="284"/>
        <w:jc w:val="both"/>
        <w:rPr/>
      </w:pPr>
      <w:r>
        <w:rPr>
          <w:sz w:val="24"/>
        </w:rPr>
        <w:t>Morriel elmélyült a hullámtörők felett szárnyaló sirályok rikoltozásában. Sosem érezte még ennyire tehetetlennek magát. Az is csak dühítette, hogy ilyen kifinomult érzékekkel rendelkezik. Hiába fordult az éjszaka nappalba és vissza, többé már nem nyűgözte le a bőrére tapadó apró porszem szépsége, és nem érdekelte a természet méltósága.</w:t>
      </w:r>
    </w:p>
    <w:p>
      <w:pPr>
        <w:pStyle w:val="Normal"/>
        <w:shd w:fill="FFFFFF"/>
        <w:bidi w:val="0"/>
        <w:ind w:left="0" w:right="0" w:firstLine="284"/>
        <w:jc w:val="both"/>
        <w:rPr/>
      </w:pPr>
      <w:r>
        <w:rPr>
          <w:sz w:val="24"/>
        </w:rPr>
        <w:t>Az Árnyékmester tengerre szállt. Miközben a brigantin büszkén szelte a hullámokat, a férfi bizonytalan végzete beárnyékolta a rend ténykedését. Valahol a jövő ismeretlen homályában már ott formálódtak azok az események, amelyek megtörik az évezredek óta zavartalan öröklési vonalat.</w:t>
      </w:r>
    </w:p>
    <w:p>
      <w:pPr>
        <w:pStyle w:val="Normal"/>
        <w:shd w:fill="FFFFFF"/>
        <w:bidi w:val="0"/>
        <w:ind w:left="0" w:right="0" w:firstLine="284"/>
        <w:jc w:val="both"/>
        <w:rPr/>
      </w:pPr>
      <w:r>
        <w:rPr>
          <w:sz w:val="24"/>
        </w:rPr>
        <w:t>Morriel csendben tűrt, és igyekezett visszafogni az indulatait. A Khetienn ismeretlen vizek felé fordult. Rathain hercegét könnyen baleset érheti; az erős szél és a viharok bármikor maguk alá gyűrhetik. Alighogy meglátta ezt a kedvező lehetőséget, gyorsan kavarogni kezdtek a gondolatai, és elszállt a keserűsége. Szája száraz mosolyra húzódott. Mégsem reménytelen a helyzet. A legszebb az egészben az volt, hogy a formálódó tervbe egyetlen más varázslónőt sem kell beavatnia. A színdarab első felvonását megfelelő álca mögé fogja rejteni. Úgy állítja be az egészet, mintha Lirendát, az utódjának kiválasztott Első Varázslónőt avatná be a mélyebb titkokba. Hiszen ha a varázslónő egykor majd a helyére akar lépni, szüksége lesz a tudásra.</w:t>
      </w:r>
    </w:p>
    <w:p>
      <w:pPr>
        <w:pStyle w:val="Normal"/>
        <w:shd w:fill="FFFFFF"/>
        <w:bidi w:val="0"/>
        <w:ind w:left="0" w:right="0" w:firstLine="284"/>
        <w:jc w:val="both"/>
        <w:rPr/>
      </w:pPr>
      <w:r>
        <w:rPr>
          <w:sz w:val="24"/>
        </w:rPr>
        <w:t>A nyári napforduló idején kell cselekednie. A Hetek Szövetsége ugyanis akkor fejezi be azt a nagy erejű varázslatot, amelyet már csaknem egy éve szőnek. Althain Őrzője valószínűleg ekkor lesz legkevésbé érzékeny a világban zajló eseményekre, és talán nem szerez tudomást a ténykedésükről. A korianek nagyasszonya készen állt arra, hogy minél hamarabb lépjen.</w:t>
      </w:r>
    </w:p>
    <w:p>
      <w:pPr>
        <w:pStyle w:val="Normal"/>
        <w:shd w:fill="FFFFFF"/>
        <w:bidi w:val="0"/>
        <w:ind w:left="0" w:right="0" w:firstLine="284"/>
        <w:jc w:val="both"/>
        <w:rPr/>
      </w:pPr>
      <w:r>
        <w:rPr>
          <w:sz w:val="24"/>
        </w:rPr>
        <w:t>Az ablakon beáramló erős napsugarak lassan kezdték elveszíteni az erejüket, és vörösen izzottak. Morriel hamarosan meghallotta a felfelé vezető lépcsőn végigsimító selyem köntös hangját. Az Első Varázslónő épp időben érkezett meg a hívására. Az engedelmessége mindig pontosságra kényszerítette az egyébként roppant büszke nőt. Ez roppant fontos tulajdonság volt; ha egy jelölt meg sem próbál a tökéletességre törekedni, akkor szinte vonzza a baljós következményeket. Hiszen egyetlen személynek kell képesnek lennie arra, hogy a rend tudásának javát magában hordozza. Ha csak egy pillanatra is elveszíti az önfegyelmét, azzal könnyen megváltoztathatja a dicsőséges történelmet, és bajt hozhat a világra segítség helyett.</w:t>
      </w:r>
    </w:p>
    <w:p>
      <w:pPr>
        <w:pStyle w:val="Normal"/>
        <w:shd w:fill="FFFFFF"/>
        <w:bidi w:val="0"/>
        <w:ind w:left="0" w:right="0" w:firstLine="284"/>
        <w:jc w:val="both"/>
        <w:rPr/>
      </w:pPr>
      <w:r>
        <w:rPr>
          <w:sz w:val="24"/>
        </w:rPr>
        <w:t>A kilincs nyelve megcsikordult, az ajtó engedett, és szélesre tárult. A nedves kőfalak kipárolgását friss tengeri levegő söpörte el. Aztán süket szolgájának léptei hallatszottak, aki a féleszű Quent helyettesítette. A férfi ugyanolyan rajongással viseltetett hivatala iránt, mint az elődje.</w:t>
      </w:r>
    </w:p>
    <w:p>
      <w:pPr>
        <w:pStyle w:val="Normal"/>
        <w:shd w:fill="FFFFFF"/>
        <w:bidi w:val="0"/>
        <w:ind w:left="0" w:right="0" w:firstLine="284"/>
        <w:jc w:val="both"/>
        <w:rPr/>
      </w:pPr>
      <w:r>
        <w:rPr>
          <w:sz w:val="24"/>
        </w:rPr>
        <w:t>Lirenda, az Első Varázslónő páratlan jelenség volt. Karcsú, magas és céltudatos. Kecses és légies, akár egy párduc. Fekete haját copfba fonta. Léptei könnyedek voltak, alig keltettek zajt a padlón; még egy gyakorlott táncos is elismeréssel nézett volna rá. Kezének szoborszerű csontjait aranyszínnel övezett ruhája emelte ki, amely magas pozícióját jelképezte. A selyem úgy ölelte körbe a testét, mint a finom vízpára.</w:t>
      </w:r>
    </w:p>
    <w:p>
      <w:pPr>
        <w:pStyle w:val="Normal"/>
        <w:shd w:fill="FFFFFF"/>
        <w:bidi w:val="0"/>
        <w:ind w:left="0" w:right="0" w:firstLine="284"/>
        <w:jc w:val="both"/>
        <w:rPr/>
      </w:pPr>
      <w:r>
        <w:rPr>
          <w:sz w:val="24"/>
        </w:rPr>
        <w:t>Meghajolt a nagyasszony előtt. Engedelmes volt, de még így is megtartotta természetes méltóságát.</w:t>
      </w:r>
    </w:p>
    <w:p>
      <w:pPr>
        <w:pStyle w:val="Normal"/>
        <w:shd w:fill="FFFFFF"/>
        <w:bidi w:val="0"/>
        <w:ind w:left="0" w:right="0" w:firstLine="284"/>
        <w:jc w:val="both"/>
        <w:rPr/>
      </w:pPr>
      <w:r>
        <w:rPr>
          <w:sz w:val="24"/>
        </w:rPr>
        <w:t>Morriel egészen a leány gyermekkora óta emlékezett erre a vonására. Lirenda mindig is higgadtan viselkedett. A családja vagyona és a mögötte álló háttér miatt páratlan önbizalommal rendelkezett, ezért mindenki tisztelettel viselkedett vele. Ma reggel a ruháját átitató rózsavíz illatába valami más is vegyült. Kénkő enyhén szúrós szaga. Kétségtelen, hogy nem zajlott rendben minden a pecsétek megújításával, amelyek az iyateket hivatottak távol tartani.</w:t>
      </w:r>
    </w:p>
    <w:p>
      <w:pPr>
        <w:pStyle w:val="Normal"/>
        <w:shd w:fill="FFFFFF"/>
        <w:bidi w:val="0"/>
        <w:ind w:left="0" w:right="0" w:firstLine="284"/>
        <w:jc w:val="both"/>
        <w:rPr/>
      </w:pPr>
      <w:r>
        <w:rPr>
          <w:sz w:val="24"/>
        </w:rPr>
        <w:t>Lirenda arcán azonban nem látszott nyoma bosszúságnak. Valószínűleg meggyűlt a baja az ügyetlen inasokkal és az újonc beavatottakkal, mégis megőrizte a nyugalmát. Hosszúkás arca rezzenéstelen maradt, ahogy az etikettnek megfelelően üdvözölte a Legfőbbet.</w:t>
      </w:r>
    </w:p>
    <w:p>
      <w:pPr>
        <w:pStyle w:val="Normal"/>
        <w:shd w:fill="FFFFFF"/>
        <w:bidi w:val="0"/>
        <w:ind w:left="0" w:right="0" w:firstLine="284"/>
        <w:jc w:val="both"/>
        <w:rPr/>
      </w:pPr>
      <w:r>
        <w:rPr>
          <w:sz w:val="24"/>
        </w:rPr>
        <w:t>- Állok rendelkezésedre, nagyasszony.</w:t>
      </w:r>
    </w:p>
    <w:p>
      <w:pPr>
        <w:pStyle w:val="Normal"/>
        <w:shd w:fill="FFFFFF"/>
        <w:bidi w:val="0"/>
        <w:ind w:left="0" w:right="0" w:firstLine="284"/>
        <w:jc w:val="both"/>
        <w:rPr/>
      </w:pPr>
      <w:r>
        <w:rPr>
          <w:sz w:val="24"/>
        </w:rPr>
        <w:t>Fémesen csengő hangja nem árult el kíváncsiskodást, és ez kedvére való volt Morrielnek. Az idős nő folytatta az elsődleges jelölt tanulmányozását. Fekete szeme néha különös fénnyel villant meg. A hatalom nem kegyelmezett azoknak, akik hibáztak. A mágiahasználattól egyre inkább irtóztak a városok lakói, amióta Lysaer szentségtelen varázslat végrehajtásával vádolta meg az Árnyékmestert. A korianek nem engedhették meg, hogy rajtuk csattanjon az ostor. El kellett kerülniük a rémült, nyugtalankodó tömegek haragját.</w:t>
      </w:r>
    </w:p>
    <w:p>
      <w:pPr>
        <w:pStyle w:val="Normal"/>
        <w:shd w:fill="FFFFFF"/>
        <w:bidi w:val="0"/>
        <w:ind w:left="0" w:right="0" w:firstLine="284"/>
        <w:jc w:val="both"/>
        <w:rPr/>
      </w:pPr>
      <w:r>
        <w:rPr>
          <w:sz w:val="24"/>
        </w:rPr>
        <w:t>- Ülj le - utasította Morriel fájó rövidséggel.</w:t>
      </w:r>
    </w:p>
    <w:p>
      <w:pPr>
        <w:pStyle w:val="Normal"/>
        <w:shd w:fill="FFFFFF"/>
        <w:bidi w:val="0"/>
        <w:ind w:left="0" w:right="0" w:firstLine="284"/>
        <w:jc w:val="both"/>
        <w:rPr/>
      </w:pPr>
      <w:r>
        <w:rPr>
          <w:sz w:val="24"/>
        </w:rPr>
        <w:t>Lirenda az ablakpárkányon foglalt helyet, és a szoknyáját kezdte igazgatni. A halványodó nappali fényben ugrásra készen várakozó macskára hasonlított. Nyugalmat erőltetett magára. De lelke mélyén már korántsem volt ennyire nyugodt; csak úgy buzgott benne a becsvágy. A halvány szempárban világító szikra, amely a ragadozók sajátja volt, egy pillanatra sem tűnt el. Morriel kivárt, és csak néhány szívdobbanásnyival később szólalt meg:</w:t>
      </w:r>
    </w:p>
    <w:p>
      <w:pPr>
        <w:pStyle w:val="Normal"/>
        <w:shd w:fill="FFFFFF"/>
        <w:bidi w:val="0"/>
        <w:ind w:left="0" w:right="0" w:firstLine="284"/>
        <w:jc w:val="both"/>
        <w:rPr/>
      </w:pPr>
      <w:r>
        <w:rPr>
          <w:sz w:val="24"/>
        </w:rPr>
        <w:t>- Eljött az idő, hogy próbát tegyünk. Fel kell készülnöd a Nagy Kapukő használatára.</w:t>
      </w:r>
    </w:p>
    <w:p>
      <w:pPr>
        <w:pStyle w:val="Normal"/>
        <w:shd w:fill="FFFFFF"/>
        <w:bidi w:val="0"/>
        <w:ind w:left="0" w:right="0" w:firstLine="284"/>
        <w:jc w:val="both"/>
        <w:rPr/>
      </w:pPr>
      <w:r>
        <w:rPr>
          <w:sz w:val="24"/>
        </w:rPr>
        <w:t>A másik tekintetében fellobbantak a lángok.</w:t>
      </w:r>
    </w:p>
    <w:p>
      <w:pPr>
        <w:pStyle w:val="Normal"/>
        <w:shd w:fill="FFFFFF"/>
        <w:bidi w:val="0"/>
        <w:ind w:left="0" w:right="0" w:firstLine="284"/>
        <w:jc w:val="both"/>
        <w:rPr/>
      </w:pPr>
      <w:r>
        <w:rPr>
          <w:sz w:val="24"/>
        </w:rPr>
        <w:t>- Végre - suttogta Lirenda.</w:t>
      </w:r>
    </w:p>
    <w:p>
      <w:pPr>
        <w:pStyle w:val="Normal"/>
        <w:shd w:fill="FFFFFF"/>
        <w:bidi w:val="0"/>
        <w:ind w:left="0" w:right="0" w:firstLine="284"/>
        <w:jc w:val="both"/>
        <w:rPr/>
      </w:pPr>
      <w:r>
        <w:rPr>
          <w:sz w:val="24"/>
        </w:rPr>
        <w:t>- Használd ki az időt, amely rendelkezésedre áll estig - tanácsolta a Legfőbb, majd alig látható mozdulattal elbocsátotta az Elsőt.</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 korianek gömb alakú Kapuköve csupaszon álldogált a csillagok tiszta fényében. A kristály felszínén húzódó szálak visszatükrözték a világosságot, és hagyták, hogy a mélységben lakozó szív árnyékban maradjon. Lirenda egy széken ült karnyújtásnyira az ametiszttől, de még így is érezte annak auráját, amely nem hagyta nyugodni. Elméjét megtisztította a szertartáshoz, és olyanná vált, mint a legtökéletesebb gyémánt. A kristály sötétje baljósan magához vonzotta. Halálos és semmit meg nem bocsátó kisugárzása betöltötte a helyiséget. A kő olyan ősi volt, mint maga a rend. Ezernyi nagyasszony hajtotta már uralma alá a Kapukő lényegét, amióta az emberek kénytelenek voltak elhagyni pusztuló otthonukat. Az ékkő hálójáról azt tartották, hogy mindegyikük emlékeit magába zárta. Korábbi tudásuk ott rejtőzött valahol a labirintusszerű mintában, amely még a legnagyobb hatalmúak számára is halálos veszélyt jelentett.</w:t>
      </w:r>
    </w:p>
    <w:p>
      <w:pPr>
        <w:pStyle w:val="Normal"/>
        <w:shd w:fill="FFFFFF"/>
        <w:bidi w:val="0"/>
        <w:ind w:left="0" w:right="0" w:firstLine="284"/>
        <w:jc w:val="both"/>
        <w:rPr/>
      </w:pPr>
      <w:r>
        <w:rPr>
          <w:sz w:val="24"/>
        </w:rPr>
        <w:t>A múltban ez a tudás sokszor jelentette már a túlélést. A kristályban tárolt emlékek pótolhatatlanok voltak. Arra nem volt lehetőség, hogy másutt tárolják ezeket. Az Atherán bányászott kövek a parávokkal kötött egyezmény alapján a Hetek Szövetségének birtokába kerültek. A szomszédos világokból származó tudás tiltott volt. Csak azokra a kristályokra számíthattak, amelyeket magukkal hoztak Atherára. A rend vezetői kénytelenek voltak szembenézni azzal, hogy a kövek mintáját nem tisztíthatják meg.</w:t>
      </w:r>
    </w:p>
    <w:p>
      <w:pPr>
        <w:pStyle w:val="Normal"/>
        <w:shd w:fill="FFFFFF"/>
        <w:bidi w:val="0"/>
        <w:ind w:left="0" w:right="0" w:firstLine="284"/>
        <w:jc w:val="both"/>
        <w:rPr/>
      </w:pPr>
      <w:r>
        <w:rPr>
          <w:sz w:val="24"/>
        </w:rPr>
        <w:t>Lirenda számára nem voltak teljesen ismeretlenek a legősibb fókuszok, és azok ellentmondásos lényege. Ezért el kellett fojtania a lelkesedését. Növekvő nyugtalansága nem csupán látszat volt. A Nagy Kapukő titkait feltárni nem számított veszélytelennek. A korábbi nagyasszonyok emlékei csordultig töltötték a hálót, és kiszámíthatatlan áramlatok jöttek létre. A régi varázslatok lenyomatai az évszázadok nyomán egymásra épülő rétegeket képeztek, amelyek között igen nehezen lehetett eligazodni.</w:t>
      </w:r>
    </w:p>
    <w:p>
      <w:pPr>
        <w:pStyle w:val="Normal"/>
        <w:shd w:fill="FFFFFF"/>
        <w:bidi w:val="0"/>
        <w:ind w:left="0" w:right="0" w:firstLine="284"/>
        <w:jc w:val="both"/>
        <w:rPr/>
      </w:pPr>
      <w:r>
        <w:rPr>
          <w:sz w:val="24"/>
        </w:rPr>
        <w:t>Egy nap eljön az ideje annak, hogy a Legfőbb posztjára pályázó jelentkező uralma alá hajtsa a kő energiáját.</w:t>
      </w:r>
    </w:p>
    <w:p>
      <w:pPr>
        <w:pStyle w:val="Normal"/>
        <w:shd w:fill="FFFFFF"/>
        <w:bidi w:val="0"/>
        <w:ind w:left="0" w:right="0" w:firstLine="284"/>
        <w:jc w:val="both"/>
        <w:rPr/>
      </w:pPr>
      <w:r>
        <w:rPr>
          <w:sz w:val="24"/>
        </w:rPr>
        <w:t>Morriel előkészítette a védelmeket az első próbálkozásához. A nagyasszony alaposságát lárva Lirenda megrémült. Nagy nehézségek árán tudta csak megállni, hogy megőrizze az önfegyelmét. Kevésen múlott, hogy nem nyitotta fel a szemét, hogy egy lopott pillantást vessen a kristályra. A kellemes nyári éjszaka levegője már nem simogatta. A védővarázslatok ezernyi apró tűként ütköztek a bőrének. Morriel egy pillanatra sem hagyta abba a pecsétek felrajzolását. Amikor végzett eggyel, mindig természetellenes hideg töltötte be a szobát. A sós levegőbe ózon szaga keveredett.</w:t>
      </w:r>
    </w:p>
    <w:p>
      <w:pPr>
        <w:pStyle w:val="Normal"/>
        <w:shd w:fill="FFFFFF"/>
        <w:bidi w:val="0"/>
        <w:ind w:left="0" w:right="0" w:firstLine="284"/>
        <w:jc w:val="both"/>
        <w:rPr/>
      </w:pPr>
      <w:r>
        <w:rPr>
          <w:sz w:val="24"/>
        </w:rPr>
        <w:t>Percek teltek el. A csillagok nyugodt fénye továbbra is betöltötte a helyiséget. A hold a nyugati horizonton világított. Lirenda tekintetével a Legfőbbet követte, aki fáradhatatlanul körözött a szobában. Morriel mély hangon suttogva keltette életre a bonyolult rúnákat. Az érzékek összezavarodtak az elektromosságtól. Mintha megállt volna az idő, és megkeményedő borostyán kényszerített volna mozdulatlanságot az épületben tartózkodókra.</w:t>
      </w:r>
    </w:p>
    <w:p>
      <w:pPr>
        <w:pStyle w:val="Normal"/>
        <w:shd w:fill="FFFFFF"/>
        <w:bidi w:val="0"/>
        <w:ind w:left="0" w:right="0" w:firstLine="284"/>
        <w:jc w:val="both"/>
        <w:rPr/>
      </w:pPr>
      <w:r>
        <w:rPr>
          <w:sz w:val="24"/>
        </w:rPr>
        <w:t>Távolabb a világban zavartalanul folytak az események. A kikötőben tetőzött a dagály, és egy póling kezdett dalolni. A halpiac sikátorainak egyikében kutya nyüszített, a városfal felől fémes csengés hallatszott; az őrségváltás ismerős zöreje. A nyeregtetős házak között szokásos medrében zajlott az élet. Eleinte Lirenda tompán meghallott mindent, de aztán a külvilág kezdett megszűnni a számára. A pulzáló energia zengése nem tűrt meg mást maga körül. Tudata hamarosan elkülönült minden zavaró tényezőtől. A Legfőbb megszólalt:</w:t>
      </w:r>
    </w:p>
    <w:p>
      <w:pPr>
        <w:pStyle w:val="Normal"/>
        <w:shd w:fill="FFFFFF"/>
        <w:bidi w:val="0"/>
        <w:ind w:left="0" w:right="0" w:firstLine="284"/>
        <w:jc w:val="both"/>
        <w:rPr/>
      </w:pPr>
      <w:r>
        <w:rPr>
          <w:sz w:val="24"/>
        </w:rPr>
        <w:t>- Itt az idő. Kezdjük.</w:t>
      </w:r>
    </w:p>
    <w:p>
      <w:pPr>
        <w:pStyle w:val="Normal"/>
        <w:shd w:fill="FFFFFF"/>
        <w:bidi w:val="0"/>
        <w:ind w:left="0" w:right="0" w:firstLine="284"/>
        <w:jc w:val="both"/>
        <w:rPr/>
      </w:pPr>
      <w:r>
        <w:rPr>
          <w:sz w:val="24"/>
        </w:rPr>
        <w:t>Morriel utasításokat adott. A szótagok fémes csengéssel törtek át a természetellenes csend hálóján.</w:t>
      </w:r>
    </w:p>
    <w:p>
      <w:pPr>
        <w:pStyle w:val="Normal"/>
        <w:shd w:fill="FFFFFF"/>
        <w:bidi w:val="0"/>
        <w:ind w:left="0" w:right="0" w:firstLine="284"/>
        <w:jc w:val="both"/>
        <w:rPr/>
      </w:pPr>
      <w:r>
        <w:rPr>
          <w:sz w:val="24"/>
        </w:rPr>
        <w:t>- Ne nézz bele a Kapukőbe, amikor életre keltem a fókuszt. Ha így teszel, könnyen elpusztulhatsz. A felállított védelmek nem védhetnek meg a közvetlen kapcsolattól, hacsak nem tudod megőrizni a tökéletes belső egyensúlyodat. Nem számít, hogy mi történik, katasztrófa vagy megkísértés, emlékezz rá, hogy csak a megfigyelő szerepét töltöd be. Maradj passzív. Ha úgy érzed, hogy már nem bírod elviselni a fájdalmat, akkor is tarts ki. Nem szabad, hogy az elméd a védelmeken kívülre kalandozzon.</w:t>
      </w:r>
    </w:p>
    <w:p>
      <w:pPr>
        <w:pStyle w:val="Normal"/>
        <w:shd w:fill="FFFFFF"/>
        <w:bidi w:val="0"/>
        <w:ind w:left="0" w:right="0" w:firstLine="284"/>
        <w:jc w:val="both"/>
        <w:rPr/>
      </w:pPr>
      <w:r>
        <w:rPr>
          <w:sz w:val="24"/>
        </w:rPr>
        <w:t>Egy szívdobbanásnyi idő telt el. Lirendának küzdeni kellett a rátörő szédülés ellen. Aztán a felerősödő rezgés magával ragadta. Morriel megnyitotta a Nagy Kapukövet, és rákényszerítette akaratát a kristályra.</w:t>
      </w:r>
    </w:p>
    <w:p>
      <w:pPr>
        <w:pStyle w:val="Normal"/>
        <w:shd w:fill="FFFFFF"/>
        <w:bidi w:val="0"/>
        <w:ind w:left="0" w:right="0" w:firstLine="284"/>
        <w:jc w:val="both"/>
        <w:rPr/>
      </w:pPr>
      <w:r>
        <w:rPr>
          <w:sz w:val="24"/>
        </w:rPr>
        <w:t>Teljes csend szállt rájuk; végtelen, mint a sötétség, és mély, akár Ath óceánja. Lirenda úgy érezte magát, mintha sötét üvegbe falazták volna. Egy porszem volt csupán, amely fogságba esett, és egy széndarab része lett. A Legfőbb jelenlétéből semmit sem érzékelt. Semmi sem utalt arra, hogy mi történt a másikkal. Vajon életben van még egyáltalán, vagy végleg elragadta a feledés?</w:t>
      </w:r>
    </w:p>
    <w:p>
      <w:pPr>
        <w:pStyle w:val="Normal"/>
        <w:shd w:fill="FFFFFF"/>
        <w:bidi w:val="0"/>
        <w:ind w:left="0" w:right="0" w:firstLine="284"/>
        <w:jc w:val="both"/>
        <w:rPr/>
      </w:pPr>
      <w:r>
        <w:rPr>
          <w:sz w:val="24"/>
        </w:rPr>
        <w:t>Páni félelem lett úrrá rajta, hogy esetleg magára maradt. Örökre börtönbe zárhatja a kristály. Az élet elszáll a testéből, és többé nem sétálhat az ismert világban. Hatalmas erőfeszítésébe került, hogy lassan és mélyen lélegezzen; így tanították. Büszkesége és önuralma elhalványult, majd szilánkokra tört. Erős kísértést érzett, hogy felpattanjon, és elrohanjon. Egyáltalán nem érdekelte, hogy a védőkörön kívül semmi esélye a túlélésre.</w:t>
      </w:r>
    </w:p>
    <w:p>
      <w:pPr>
        <w:pStyle w:val="Normal"/>
        <w:shd w:fill="FFFFFF"/>
        <w:bidi w:val="0"/>
        <w:ind w:left="0" w:right="0" w:firstLine="284"/>
        <w:jc w:val="both"/>
        <w:rPr/>
      </w:pPr>
      <w:r>
        <w:rPr>
          <w:sz w:val="24"/>
        </w:rPr>
        <w:t>Aztán hirtelen változás következett, amely elnyomta a rémületét.</w:t>
      </w:r>
    </w:p>
    <w:p>
      <w:pPr>
        <w:pStyle w:val="Normal"/>
        <w:shd w:fill="FFFFFF"/>
        <w:bidi w:val="0"/>
        <w:ind w:left="0" w:right="0" w:firstLine="284"/>
        <w:jc w:val="both"/>
        <w:rPr/>
      </w:pPr>
      <w:r>
        <w:rPr>
          <w:sz w:val="24"/>
        </w:rPr>
        <w:t>Forgószélszerű örvénylés támadt; láthatatlan energiatölcsér, amely gonosz tüskéivel feléje kapott. Ezernyi szitkozódó hang hallatszott. Kiáltások, sikoltások, vonyítás. De maguknál a szavaknál sokkal rosszabb volt az a gyűlölet, amely feléje sugárzott. A kristály a vérét kívánta. Hiába volt viszonylagos biztonságban, Lirenda úgy érezte, hogy lelke lassan darabokra szakad. Elméjét kezdte felemészteni a váratlanul erőszakos támadás.</w:t>
      </w:r>
    </w:p>
    <w:p>
      <w:pPr>
        <w:pStyle w:val="Normal"/>
        <w:shd w:fill="FFFFFF"/>
        <w:bidi w:val="0"/>
        <w:ind w:left="0" w:right="0" w:firstLine="284"/>
        <w:jc w:val="both"/>
        <w:rPr/>
      </w:pPr>
      <w:r>
        <w:rPr>
          <w:sz w:val="24"/>
        </w:rPr>
        <w:t>Semmilyen korábbi tapasztalat nem tudta felkészíteni erre, noha több igen régi fókusszal dolgozott már. Az ezekben felgyülemlett rosszindulat azonban nem volt a Kapukőéhez fogható. A természetüknél fogva a kristályok megőrizték a segítségükkel végrehajtott varázslatok lenyomatát. Ha az idők folyamán nem tisztították meg a mintát, a rezgések elveszítették korábbi szabályos formájukat. Ketrecbe zárt vadállathoz hasonlóan reagáltak, amikor megérezték a szabadulás lehetőségét. Minél többen hajtották uralmuk alá a követ az idők folyamán, annál nehezebb volt a következő próbálkozó dolga. A legyőzött kristály visszatámadott, és uralmat akart szerezni a betolakodó felett. Minden fókuszok legnagyobbika a Kapukő volt, amelynek széteső mintái páratlan erőt képviseltek, de csak a kiválasztottak tudtak élni a lehetőséggel.</w:t>
      </w:r>
    </w:p>
    <w:p>
      <w:pPr>
        <w:pStyle w:val="Normal"/>
        <w:shd w:fill="FFFFFF"/>
        <w:bidi w:val="0"/>
        <w:ind w:left="0" w:right="0" w:firstLine="284"/>
        <w:jc w:val="both"/>
        <w:rPr/>
      </w:pPr>
      <w:r>
        <w:rPr>
          <w:sz w:val="24"/>
        </w:rPr>
        <w:t>Lirenda úgy érezte magát, mintha egy vulkán kráterébe zuhant volna, ahogy a gyűlölet kezdte felmorzsolni a tudatát. Sosem tapasztalt még ekkora súlyú energiát. Alkalmatlannak érezte magát az ellenállásra. Ilyen erejű áramlat alatt a saját védelmei úgy roppannának össze, mint egy száraz ág a viharban. Összehúzta magát a Legfőbb által felállított védőkörben, és próbált minél kevesebb félelmet mutatni.</w:t>
      </w:r>
    </w:p>
    <w:p>
      <w:pPr>
        <w:pStyle w:val="Normal"/>
        <w:shd w:fill="FFFFFF"/>
        <w:bidi w:val="0"/>
        <w:ind w:left="0" w:right="0" w:firstLine="284"/>
        <w:jc w:val="both"/>
        <w:rPr/>
      </w:pPr>
      <w:r>
        <w:rPr>
          <w:sz w:val="24"/>
        </w:rPr>
        <w:t>De nem volt egyedül. Azok sikolyai szaggatták a dobhártyáját, akik korábban elbuktak a próbán, és örökre elvesztek a kristály hálójában. Kétségbeesett vonyításuk fizikai fájdalmat okozott, de a szerencsétlenül jártak nem elégedtek meg ennyivel. Az elveszett lelkek újabb áldozatokat próbáltak magukhoz csalogatni, hogy bebizonyítsák, mennyire nehéz ellenállni a vesztüket okozó vonzásnak. Gondolataik szakadatlanul kutattak a legapróbb bizonytalanság után, amelybe belekapaszkodhattak volna. Ha sikerrel járnak, könnyen magukkal húzhatják Lirendát. A fenyegetésük túlságosan valósnak tűnt. Karja libabőrös lett a rémülettől. Morriel biztonságot nyújtó védelmei ellenére ugyanolyan rémisztő volt a helyzet, mintha egy villám készült volna lecsapni a feje felett. Úgy érezte, lélegzetvételnyi idő múltán magával ragadja a feledés.</w:t>
      </w:r>
    </w:p>
    <w:p>
      <w:pPr>
        <w:pStyle w:val="Normal"/>
        <w:shd w:fill="FFFFFF"/>
        <w:bidi w:val="0"/>
        <w:ind w:left="0" w:right="0" w:firstLine="284"/>
        <w:jc w:val="both"/>
        <w:rPr/>
      </w:pPr>
      <w:r>
        <w:rPr>
          <w:sz w:val="24"/>
        </w:rPr>
        <w:t>Tagadhatatlan volt, hogyha a Legfőbb nem tudja uralma alá hajtani a fókuszt, akkor a törékeny védelmek hamarosan összeomlanak. Lirenda minden eddiginél bizonytalanabbnak érezte a sorsát. Ha a szálak elhalványulnak, elnyeli az egyre erősödő zűrzavar.</w:t>
      </w:r>
    </w:p>
    <w:p>
      <w:pPr>
        <w:pStyle w:val="Normal"/>
        <w:shd w:fill="FFFFFF"/>
        <w:bidi w:val="0"/>
        <w:ind w:left="0" w:right="0" w:firstLine="284"/>
        <w:jc w:val="both"/>
        <w:rPr/>
      </w:pPr>
      <w:r>
        <w:rPr>
          <w:sz w:val="24"/>
        </w:rPr>
        <w:t>Egy életre megtanulta a leckét; ahhoz, hogy sikerrel Morriel nyomdokába lépjen, minden szempontból tökéletesnek kell lennie. Egyetlen utódjelölt sem uralhatja az ametisztet, ha nem áll mögötte hibátlan hatalom. Meg kell szabadulnia a gyengeségeitől.</w:t>
      </w:r>
    </w:p>
    <w:p>
      <w:pPr>
        <w:pStyle w:val="Normal"/>
        <w:shd w:fill="FFFFFF"/>
        <w:bidi w:val="0"/>
        <w:ind w:left="0" w:right="0" w:firstLine="284"/>
        <w:jc w:val="both"/>
        <w:rPr/>
      </w:pPr>
      <w:r>
        <w:rPr>
          <w:sz w:val="24"/>
        </w:rPr>
        <w:t>Morriel sikerrel járt, és nyilvánvalóvá tette a jelenlétét. Önbizalma megingathatatlan volt, ahogy a Kapukő pecsétjeit a saját kívánalmainak megfelelően formálta. Ezüstös szálak jelentek meg, amelyek gyorsan és pontosan célba értek, akár a dobótőrök. A rúnák szimmetrikus, tökéletes egésszé álltak össze, lecsillapítva a tomboló gyűlöletet. Rend lett. A megzabolázott energia útvesztőjében Lirenda előtt néhány pillanatra felvillantak a korábbi varázslatok lenyomatai. A régi áramlatok ott kavarogtak a kristály tengelye körül. Viharok és járványok, amelyeket eltérítettek vagy megakadályoztak; ezek most mind ki akartak törni. Hallotta a rend nagyasszonyainak hangját, kiknek szavai, tettei és vitái úgy összemosódtak, mintha falevelek susogtak volna a háttérben. Aztán az utolsó szál is a helyére került, és a zörejeknek vége szakadt.</w:t>
      </w:r>
    </w:p>
    <w:p>
      <w:pPr>
        <w:pStyle w:val="Normal"/>
        <w:shd w:fill="FFFFFF"/>
        <w:bidi w:val="0"/>
        <w:ind w:left="0" w:right="0" w:firstLine="284"/>
        <w:jc w:val="both"/>
        <w:rPr/>
      </w:pPr>
      <w:r>
        <w:rPr>
          <w:sz w:val="24"/>
        </w:rPr>
        <w:t>A Kapukő ellenállása megtört, és nyugodt csend vette át a korábbi hangzavar helyét.</w:t>
      </w:r>
    </w:p>
    <w:p>
      <w:pPr>
        <w:pStyle w:val="Normal"/>
        <w:shd w:fill="FFFFFF"/>
        <w:bidi w:val="0"/>
        <w:ind w:left="0" w:right="0" w:firstLine="284"/>
        <w:jc w:val="both"/>
        <w:rPr/>
      </w:pPr>
      <w:r>
        <w:rPr>
          <w:sz w:val="24"/>
        </w:rPr>
        <w:t>Lirenda ámuldozva nézte az eléje táruló végtelen látványt. Hiába csak másodkézből tapasztalhatta meg az élményt, az így is mindent felülmúlt. Hajtott már ősi kristályokat az uralma alá, de a Kapukő által nyújtott érzésnek egyik sem érhetett a nyomába. Öröm és leírhatatlan szenvedélyek öntötték el. Extázisba került. Tűzben égő öntudata elővigyázatlanná tette. Mindent akart. Megrészegült az idegszálain végigfutó édes borzongástól. Úgy érezte, Ath teremtményei felett áll. Ő uralja a világot, az ő kezében van a gyeplő, amely a Kerék forgását szabályozza. Úgy alakítja a halandók sorsát, ahogy akarja.</w:t>
      </w:r>
    </w:p>
    <w:p>
      <w:pPr>
        <w:pStyle w:val="Normal"/>
        <w:shd w:fill="FFFFFF"/>
        <w:bidi w:val="0"/>
        <w:ind w:left="0" w:right="0" w:firstLine="284"/>
        <w:jc w:val="both"/>
        <w:rPr/>
      </w:pPr>
      <w:r>
        <w:rPr>
          <w:sz w:val="24"/>
        </w:rPr>
        <w:t>Elöntötte a felismerés. Vágyakozva gondolt a jövőre, hiszen biztos volt benne, hogy egy nap valóban az ő kezébe jut ez a hatalom. Bármi áron meg kell szereznie, nem számít, milyen áldozatot kell hoznia érte. Lirenda tudta, hogy mindent kockára tenne. Még a halál lehetősége sem állhat az útjába.</w:t>
      </w:r>
    </w:p>
    <w:p>
      <w:pPr>
        <w:pStyle w:val="Normal"/>
        <w:shd w:fill="FFFFFF"/>
        <w:bidi w:val="0"/>
        <w:ind w:left="0" w:right="0" w:firstLine="284"/>
        <w:jc w:val="both"/>
        <w:rPr/>
      </w:pPr>
      <w:r>
        <w:rPr>
          <w:sz w:val="24"/>
        </w:rPr>
        <w:t>Türelmetlenül várta már ezt az órát. De most kénytelen volt beérni azzal, hogy irigykedve követi Morrielt. A hibátlan energia a másik kezében összpontosult. Szörnyű fájdalmat okozott neki, hogy nem fűzheti bele tudatának szálait a kristály szerkezetébe, hogy a rúnákat az uralma alatt álló pecsétekké alakítsa.</w:t>
      </w:r>
    </w:p>
    <w:p>
      <w:pPr>
        <w:pStyle w:val="Normal"/>
        <w:shd w:fill="FFFFFF"/>
        <w:bidi w:val="0"/>
        <w:ind w:left="0" w:right="0" w:firstLine="284"/>
        <w:jc w:val="both"/>
        <w:rPr/>
      </w:pPr>
      <w:r>
        <w:rPr>
          <w:sz w:val="24"/>
        </w:rPr>
        <w:t>A Legfőbb által kiválasztott minta egy egyszerű fürkészés volt. Valahol a világ tengerein egy brigantin hajózik nyugat felé. Aprócska porszem, láthatatlan mélyedés a hullámok hátán. Egy hajótest, amelyet tökéletesre csiszolt deszkákból készítettek és az illesztéseknél rézzel erősítettek meg. A fém lenyomata egy ember személyes rezgését tükrözi vissza, aki kétségbeesetten próbál menekülni az átok elől.</w:t>
      </w:r>
    </w:p>
    <w:p>
      <w:pPr>
        <w:pStyle w:val="Normal"/>
        <w:shd w:fill="FFFFFF"/>
        <w:bidi w:val="0"/>
        <w:ind w:left="0" w:right="0" w:firstLine="284"/>
        <w:jc w:val="both"/>
        <w:rPr/>
      </w:pPr>
      <w:r>
        <w:rPr>
          <w:sz w:val="24"/>
        </w:rPr>
        <w:t>Arithon s'Ffalenn nyugatra hajózott a nyári szél segítségével. Morriel minden energiáját arra összpontosította, hogy átkutassa Athera végtelen óceánjait. A bemutató remek választásnak bizonyult. A víz volt ugyanis a legkiszámíthatatlanabb elem. A só nagymértékben ellenállt a mágiának. A Kapukő felé sugárzott parancs kavargó áramlatot keltett. A tengeren végigszáguldó hatalmas energia előtt azonban a víz kénytelen volt megadni magát.</w:t>
      </w:r>
    </w:p>
    <w:p>
      <w:pPr>
        <w:pStyle w:val="Normal"/>
        <w:shd w:fill="FFFFFF"/>
        <w:bidi w:val="0"/>
        <w:ind w:left="0" w:right="0" w:firstLine="284"/>
        <w:jc w:val="both"/>
        <w:rPr/>
      </w:pPr>
      <w:r>
        <w:rPr>
          <w:sz w:val="24"/>
        </w:rPr>
        <w:t>Keresővarázslat indult útnak, amelynek a célja az volt, hogy uralmat nyerjen a célpontja felett. De a kapcsolat nem jött létre. Valami láthatatlan falba ütköztek. Egy másik rezgés állt az útjukba, és szétzilálta a Kapukő rendjét. A pecsétek eltorzultak és összekuszálódtak, majd semmivé váltak. Úgy tűnt, a tengert áthatolhatatlan védőpajzs borítja. A fürkészés sikertelen volt, és az energia szétoszlott. Lirenda felháborodottan felkiáltott:</w:t>
      </w:r>
    </w:p>
    <w:p>
      <w:pPr>
        <w:pStyle w:val="Normal"/>
        <w:shd w:fill="FFFFFF"/>
        <w:bidi w:val="0"/>
        <w:ind w:left="0" w:right="0" w:firstLine="284"/>
        <w:jc w:val="both"/>
        <w:rPr/>
      </w:pPr>
      <w:r>
        <w:rPr>
          <w:sz w:val="24"/>
        </w:rPr>
        <w:t>- Ennyit a Hetek Szövetségéről és a fennkölt erkölcseikről! Nézd! Megszegték az egyezményüket, és arra vetemedtek, hogy megvédjenek egy bűnözőt. Azt tervezted, hogy bizonyítékot szerzel a szentségtelen tettükre?</w:t>
      </w:r>
    </w:p>
    <w:p>
      <w:pPr>
        <w:pStyle w:val="Normal"/>
        <w:shd w:fill="FFFFFF"/>
        <w:bidi w:val="0"/>
        <w:ind w:left="0" w:right="0" w:firstLine="284"/>
        <w:jc w:val="both"/>
        <w:rPr/>
      </w:pPr>
      <w:r>
        <w:rPr>
          <w:sz w:val="24"/>
        </w:rPr>
        <w:t>De a korianek nagyasszonya csendben maradt. A keze alatt fekvő Kapukő violaszín izzása egy pillanatra sem veszítette el az erejét. A csillagok foglyul ejtett fénye nem kezdett pislákolni. A kristály belsejében húzódó energia nyugodt maradt, és úgy villant meg, mint egy lecsapni készülő fejsze.</w:t>
      </w:r>
    </w:p>
    <w:p>
      <w:pPr>
        <w:pStyle w:val="Normal"/>
        <w:shd w:fill="FFFFFF"/>
        <w:bidi w:val="0"/>
        <w:ind w:left="0" w:right="0" w:firstLine="284"/>
        <w:jc w:val="both"/>
        <w:rPr/>
      </w:pPr>
      <w:r>
        <w:rPr>
          <w:sz w:val="24"/>
        </w:rPr>
        <w:t>- A varázslók ördögi ravaszságukról tettek ismét tanúbizonyságot - közölte végül diplomatikusan. - Védővarázslataik nem hagytak nyomot maguk után. Semmi jele a gondosan felépített mágiának.</w:t>
      </w:r>
    </w:p>
    <w:p>
      <w:pPr>
        <w:pStyle w:val="Normal"/>
        <w:shd w:fill="FFFFFF"/>
        <w:bidi w:val="0"/>
        <w:ind w:left="0" w:right="0" w:firstLine="284"/>
        <w:jc w:val="both"/>
        <w:rPr/>
      </w:pPr>
      <w:r>
        <w:rPr>
          <w:sz w:val="24"/>
        </w:rPr>
        <w:t>A Hetek varázslatai által hátrahagyott rezgéseknek most valóban nem látta a lenyomatát. De Arithon jelenlétét valami elrejtette, az kétségtelen. Valami láthatatlan erő, talán épp maga a tenger sietett a segítségére.</w:t>
      </w:r>
    </w:p>
    <w:p>
      <w:pPr>
        <w:pStyle w:val="Normal"/>
        <w:shd w:fill="FFFFFF"/>
        <w:bidi w:val="0"/>
        <w:ind w:left="0" w:right="0" w:firstLine="284"/>
        <w:jc w:val="both"/>
        <w:rPr/>
      </w:pPr>
      <w:r>
        <w:rPr>
          <w:sz w:val="24"/>
        </w:rPr>
        <w:t>Ez a furcsaság nem hagyta nyugodni Morrielt, aki alaposabb vizsgálatba fogott. Eszébe véste a képtelen jelenséget, majd továbbhaladt. Meg akarta mutatni az Elsőnek, hogy mekkora hatalommal rendelkezik az, aki a Kapukövet irányítja. Elfordította a fókuszt, és a távoli északi területek felé küldött egy szondát. A Tornir-csúcsok jégborította hegyei felé, ahol a tenger hullámai haragosan támadtak neki a Vihar-öböl partjának.</w:t>
      </w:r>
    </w:p>
    <w:p>
      <w:pPr>
        <w:pStyle w:val="Normal"/>
        <w:shd w:fill="FFFFFF"/>
        <w:bidi w:val="0"/>
        <w:ind w:left="0" w:right="0" w:firstLine="284"/>
        <w:jc w:val="both"/>
        <w:rPr/>
      </w:pPr>
      <w:r>
        <w:rPr>
          <w:sz w:val="24"/>
        </w:rPr>
        <w:t>Lirenda is részese lehetett a fenséges változásnak, ahogy a Legfőbb hirtelen megváltoztatta a célt. A gyönyör elkábította. Olyan élményben volt része, mintha repülne. Többé nem volt titok előtte a madarak képessége. De neki nem csupán a teste szárnyalt, hanem a lelke is. Eljutott oda is, ahová még Észak Kapujának prémvadászai sem jutottak el soha. A hegyek lábánál fenyvesek húzódtak. Farkasfalkák vadásztak az ezüst hold fényében. Lábuk nyomában füstként szálltak fel az éhség és a mészárlás lenyomataként ott maradó energiaszálak. A Kapukő segítségével meglátták a Hetek által lefektetett mágiát, amely a Varázsló-birtokot övezte. Morriel szemén keresztül tárult eléje a látvány. Roppant bonyolult rúnák sokasága sorakozott előtte, amelyek legtöbb helyen számára értelmezhetetlen kapcsolatot alkottak egymással. A varázslók módszereihez foghatót az egész kontinensen senki más nem alkalmazott. A kezük által formált misztérium földöntúli szépséget sugárzott.</w:t>
      </w:r>
    </w:p>
    <w:p>
      <w:pPr>
        <w:pStyle w:val="Normal"/>
        <w:shd w:fill="FFFFFF"/>
        <w:bidi w:val="0"/>
        <w:ind w:left="0" w:right="0" w:firstLine="284"/>
        <w:jc w:val="both"/>
        <w:rPr/>
      </w:pPr>
      <w:r>
        <w:rPr>
          <w:sz w:val="24"/>
        </w:rPr>
        <w:t>Lirenda azonban nem akarta, hogy ezek a titokzatos képek megzavarják, és az elméje túl mélyre merüljön bennük. Inkább azokat a lényeket csodálta meg, amelyeket a varázslatok börtönbe zártak. Itt éltek ugyanis az utolsó példányai a kontinens legveszedelmesebb szárnyas ragadozóinak. A sárkányálmok teremtményei, a túlélők közül a legvérszomjasabbak, a fekete khadrimok az itteni vulkánok között éltek börtönbe zárva. Sivítva adták a világ tudtára vér utáni vágyakozásukat. Legtöbbjük a sziklák között kuporgott, miközben tüskés farkukkal a földet kaparták. Forró, sáros pocsolyákban pihenve aludták nyugtalan álmukat. Emlékeik között még élénken éltek azok a képek, amikor szabadon repülhettek bármerre a szél hátán. Gyakran megfeszült hatalmasra tárt szárnyuk, és néhányszor a levegőbe csaptak. Itt-ott felemelkedett egy ívelt nyak, és tüzet lehelt az égbolt felé. A mellettük lévők is csatlakoztak hozzájuk, és lassan a fennsíkok olyanná váltak, mint egy fesztivál tűznyelőkkel teli főtere.</w:t>
      </w:r>
    </w:p>
    <w:p>
      <w:pPr>
        <w:pStyle w:val="Normal"/>
        <w:shd w:fill="FFFFFF"/>
        <w:bidi w:val="0"/>
        <w:ind w:left="0" w:right="0" w:firstLine="284"/>
        <w:jc w:val="both"/>
        <w:rPr/>
      </w:pPr>
      <w:r>
        <w:rPr>
          <w:sz w:val="24"/>
        </w:rPr>
        <w:t>Morriel azonban nem hagyta túlságosan sokáig időzni errefelé. Még északabbra ment. Jeges hegyek között jártak, amelyek csúcsaira felhők telepedtek. A Vihar-öböl határvonalán jártak, ahol a felszín alatt nem sokkal forró láva izzott. Itt voltak a leggyakoribbak a vulkánkitörések. Az Északi-félsziget csúcsai instabilak voltak; a szikla sok helyütt felrepedezett. A föld és az elemek szüntelen háborút vívtak errefelé. A vulkánok dühödt behemótokhoz hasonlóan okádták ki magukból a köveket és a hamut. A magma vöröslő patakokban folyt az alacsonyabb vidékek felé, és gyakran füstölve érte el a tengert. A Trow-szigetekig húzódó csatorna ezért gyakorlatilag hajózhatatlan volt.</w:t>
      </w:r>
    </w:p>
    <w:p>
      <w:pPr>
        <w:pStyle w:val="Normal"/>
        <w:shd w:fill="FFFFFF"/>
        <w:bidi w:val="0"/>
        <w:ind w:left="0" w:right="0" w:firstLine="284"/>
        <w:jc w:val="both"/>
        <w:rPr/>
      </w:pPr>
      <w:r>
        <w:rPr>
          <w:sz w:val="24"/>
        </w:rPr>
        <w:t>- Ott - mondta Morriel, akinek a hangja úgy csilingelt, mint a földre ejtett porcelán.</w:t>
      </w:r>
    </w:p>
    <w:p>
      <w:pPr>
        <w:pStyle w:val="Normal"/>
        <w:shd w:fill="FFFFFF"/>
        <w:bidi w:val="0"/>
        <w:ind w:left="0" w:right="0" w:firstLine="284"/>
        <w:jc w:val="both"/>
        <w:rPr/>
      </w:pPr>
      <w:r>
        <w:rPr>
          <w:sz w:val="24"/>
        </w:rPr>
        <w:t>Lirenda is meglátta azt a többihez képest viszonylag apró csúcsot, amelynek peremén élénk lávafolyamok sorakoztak.</w:t>
      </w:r>
    </w:p>
    <w:p>
      <w:pPr>
        <w:pStyle w:val="Normal"/>
        <w:shd w:fill="FFFFFF"/>
        <w:bidi w:val="0"/>
        <w:ind w:left="0" w:right="0" w:firstLine="284"/>
        <w:jc w:val="both"/>
        <w:rPr/>
      </w:pPr>
      <w:r>
        <w:rPr>
          <w:sz w:val="24"/>
        </w:rPr>
        <w:t>- Be kell fednünk azt a hasadékot - közölte Morriel erőtlen hangon. Ennél még egy gyermek is magabiztosabban szólt volna a csapdába esett légyhez.</w:t>
      </w:r>
    </w:p>
    <w:p>
      <w:pPr>
        <w:pStyle w:val="Normal"/>
        <w:shd w:fill="FFFFFF"/>
        <w:bidi w:val="0"/>
        <w:ind w:left="0" w:right="0" w:firstLine="284"/>
        <w:jc w:val="both"/>
        <w:rPr/>
      </w:pPr>
      <w:r>
        <w:rPr>
          <w:sz w:val="24"/>
        </w:rPr>
        <w:t>Ismét meghátrálásra kényszerítette a fókusz elszabaduló energiáit, és megálljt parancsolt a mélybe ragadó örvénynek. A fehér szálak felizzottak, és újra összeálltak a pecsétek. A belőlük áradó erőtől Lirenda teljesen megdöbbent. Azt is képtelen volt kitalálni, hogy vajon a Legfőbb saját kezével rajzolta-e a jeleket az ametiszt felszínére, vagy az elméje segítségével formálta meg a szálakat. Némelyik a számára is ismerős volt; a kő feletti uralom, a föld parancsa, az elnyomás és az egyesülés egymásba kapcsolódó mintázata. A többi célzata azonban az ismeretlenség homályába burkolózott, noha mintha már ezeket is látta volna korábbi tanulmányai során. A szerkezet összeállt, és a varázslónő reszketni kezdett. Ésszerű gondolatai elpárologtak, és teljesen összezavarodott.</w:t>
      </w:r>
    </w:p>
    <w:p>
      <w:pPr>
        <w:pStyle w:val="Normal"/>
        <w:shd w:fill="FFFFFF"/>
        <w:bidi w:val="0"/>
        <w:ind w:left="0" w:right="0" w:firstLine="284"/>
        <w:jc w:val="both"/>
        <w:rPr/>
      </w:pPr>
      <w:r>
        <w:rPr>
          <w:sz w:val="24"/>
        </w:rPr>
        <w:t>A varázslat magába zárta az óriási energiát, és útjára indult. Olyasféle pendülés hallatszott, mint amikor a nyílvessző elhagyja a pattanásig feszített íjhúrt.</w:t>
      </w:r>
    </w:p>
    <w:p>
      <w:pPr>
        <w:pStyle w:val="Normal"/>
        <w:shd w:fill="FFFFFF"/>
        <w:bidi w:val="0"/>
        <w:ind w:left="0" w:right="0" w:firstLine="284"/>
        <w:jc w:val="both"/>
        <w:rPr/>
      </w:pPr>
      <w:r>
        <w:rPr>
          <w:sz w:val="24"/>
        </w:rPr>
        <w:t>Forogni kezdett vele a világ. Minden összemosódott. Lirenda hirtelen felsikoltott, mert érezte, hogy valami nincs rendben. A feltörő mennydörgés azonban elnyomta a kiáltását. A rendből káosz lett, a korábbi önfegyelem szilánkokra hullott, és sötétség borult rájuk. Aztán a Legfőbb irányítása alól kicsúszó szálak elszabadultak. Kezdet és vég. Egy iszonyú pillanatig a természet törvényei felborultak. Ami eddig értelmesnek tűnt, az most értelmetlenné vált.</w:t>
      </w:r>
    </w:p>
    <w:p>
      <w:pPr>
        <w:pStyle w:val="Normal"/>
        <w:shd w:fill="FFFFFF"/>
        <w:bidi w:val="0"/>
        <w:ind w:left="0" w:right="0" w:firstLine="284"/>
        <w:jc w:val="both"/>
        <w:rPr/>
      </w:pPr>
      <w:r>
        <w:rPr>
          <w:sz w:val="24"/>
        </w:rPr>
        <w:t>A csapás végigvágott az elmén, majd megállt, és fagyos utórezgésekbe fulladt. Zűrzavar tört ki a kristály szerkezetében.</w:t>
      </w:r>
    </w:p>
    <w:p>
      <w:pPr>
        <w:pStyle w:val="Normal"/>
        <w:shd w:fill="FFFFFF"/>
        <w:bidi w:val="0"/>
        <w:ind w:left="0" w:right="0" w:firstLine="284"/>
        <w:jc w:val="both"/>
        <w:rPr/>
      </w:pPr>
      <w:r>
        <w:rPr>
          <w:sz w:val="24"/>
        </w:rPr>
        <w:t>Aztán a pillanat véget ért. A föld nyugalma helyreállt. A nyári égbolt csillagai változatlanul ragyogtak. Lirenda levegő után kapkodott. Szédült, mintha a torony épp ledőlni készülne alatta. Már tudta, hogy hol van, de látása még a pillanatokkal ezelőtti képeket vetítette elé. Észak Kapuját látta és a skarlátszínben izzó, füstölő lávát, amely átvágja magát a sötétségen. A következő, amit észlelt, az Morriel beszéde volt. A Legfőbb suttogva szitkozódott.</w:t>
      </w:r>
    </w:p>
    <w:p>
      <w:pPr>
        <w:pStyle w:val="Normal"/>
        <w:shd w:fill="FFFFFF"/>
        <w:bidi w:val="0"/>
        <w:ind w:left="0" w:right="0" w:firstLine="284"/>
        <w:jc w:val="both"/>
        <w:rPr/>
      </w:pPr>
      <w:r>
        <w:rPr>
          <w:sz w:val="24"/>
        </w:rPr>
        <w:t>- Nagyasszony, minden rendben van? - kérdezte elcsukló hangon. Még azzal sem volt tisztában, hogy ő jól van-e!</w:t>
      </w:r>
    </w:p>
    <w:p>
      <w:pPr>
        <w:pStyle w:val="Normal"/>
        <w:shd w:fill="FFFFFF"/>
        <w:bidi w:val="0"/>
        <w:ind w:left="0" w:right="0" w:firstLine="284"/>
        <w:jc w:val="both"/>
        <w:rPr/>
      </w:pPr>
      <w:r>
        <w:rPr>
          <w:sz w:val="24"/>
        </w:rPr>
        <w:t>Egész testében reszketett, amikor újabb lélegzetet vett. A Legfőbb azonban nem tartogatta tovább a haragját, és vékony hangon felrikoltott.</w:t>
      </w:r>
    </w:p>
    <w:p>
      <w:pPr>
        <w:pStyle w:val="Normal"/>
        <w:shd w:fill="FFFFFF"/>
        <w:bidi w:val="0"/>
        <w:ind w:left="0" w:right="0" w:firstLine="284"/>
        <w:jc w:val="both"/>
        <w:rPr/>
      </w:pPr>
      <w:r>
        <w:rPr>
          <w:sz w:val="24"/>
        </w:rPr>
        <w:t>- Legyenek átkozottak! Égjenek el Sithaer legmélyebb bugyraiban a Hetek bajkeverői! Bénuljon meg a kezük, veszítsék el a szemük világát, és süketüljenek meg! Ezért még megfizetnek! Pusztuljanak el mind egy szálig! Legyenek magányosak és boldogtalanok!</w:t>
      </w:r>
    </w:p>
    <w:p>
      <w:pPr>
        <w:pStyle w:val="Normal"/>
        <w:shd w:fill="FFFFFF"/>
        <w:bidi w:val="0"/>
        <w:ind w:left="0" w:right="0" w:firstLine="284"/>
        <w:jc w:val="both"/>
        <w:rPr/>
      </w:pPr>
      <w:r>
        <w:rPr>
          <w:sz w:val="24"/>
        </w:rPr>
        <w:t>Lirenda összehúzta magát. Mozdulni sem mert, nemhogy kérdéseket feltenni. A nagyasszony megperdült. Vonásai eltorzultak.</w:t>
      </w:r>
    </w:p>
    <w:p>
      <w:pPr>
        <w:pStyle w:val="Normal"/>
        <w:shd w:fill="FFFFFF"/>
        <w:bidi w:val="0"/>
        <w:ind w:left="0" w:right="0" w:firstLine="284"/>
        <w:jc w:val="both"/>
        <w:rPr/>
      </w:pPr>
      <w:r>
        <w:rPr>
          <w:sz w:val="24"/>
        </w:rPr>
        <w:t>- Hogy mi történt? Ath kegyelmezz, bárcsak ne kellett volna megélnem ezt a napot. A Hetek Szövetsége több mint ötszáz évig birtokolta a Kapukövet. Ostobák voltunk, ha azt hittük, hogy hozzá sem nyúlnak.</w:t>
      </w:r>
    </w:p>
    <w:p>
      <w:pPr>
        <w:pStyle w:val="Normal"/>
        <w:shd w:fill="FFFFFF"/>
        <w:bidi w:val="0"/>
        <w:ind w:left="0" w:right="0" w:firstLine="284"/>
        <w:jc w:val="both"/>
        <w:rPr/>
      </w:pPr>
      <w:r>
        <w:rPr>
          <w:sz w:val="24"/>
        </w:rPr>
        <w:t>- De Sethvir azt állította, hogy a Kapukő érintetlen maradt - kiáltott fel Lirenda. A rend számos próbának vetette alá a kristályt, és mind az Őrző szavait igazolta.</w:t>
      </w:r>
    </w:p>
    <w:p>
      <w:pPr>
        <w:pStyle w:val="Normal"/>
        <w:shd w:fill="FFFFFF"/>
        <w:bidi w:val="0"/>
        <w:ind w:left="0" w:right="0" w:firstLine="284"/>
        <w:jc w:val="both"/>
        <w:rPr/>
      </w:pPr>
      <w:r>
        <w:rPr>
          <w:sz w:val="24"/>
        </w:rPr>
        <w:t>- Érintetlen, valóban. - Morriel alig tudta visszanyelni a mérgét. - Sethvir nem hazudott. Nem módosította a kristály szerkezetét, de csak azért, mert nem is volt erre szüksége. Egyszerűen csak belefűzte a lenyomatát a világ minden apró repedésébe, amelyet el tudott érni a parávok földhálóján keresztül. Legyen átkozott az a ravasz róka! Nem szőtt védővarázslatot Arithon köré, és nem szegte meg a drágalátos egyezményt. Ugyanez a trükk zavarta meg a fürkészést.</w:t>
      </w:r>
    </w:p>
    <w:p>
      <w:pPr>
        <w:pStyle w:val="Normal"/>
        <w:shd w:fill="FFFFFF"/>
        <w:bidi w:val="0"/>
        <w:ind w:left="0" w:right="0" w:firstLine="284"/>
        <w:jc w:val="both"/>
        <w:rPr/>
      </w:pPr>
      <w:r>
        <w:rPr>
          <w:sz w:val="24"/>
        </w:rPr>
        <w:t>- Ezt nem egészen értem - válaszolta Lirenda.</w:t>
      </w:r>
    </w:p>
    <w:p>
      <w:pPr>
        <w:pStyle w:val="Normal"/>
        <w:shd w:fill="FFFFFF"/>
        <w:bidi w:val="0"/>
        <w:ind w:left="0" w:right="0" w:firstLine="284"/>
        <w:jc w:val="both"/>
        <w:rPr/>
      </w:pPr>
      <w:r>
        <w:rPr>
          <w:sz w:val="24"/>
        </w:rPr>
        <w:t>- Ha tapasztaltabb leszel, majd megérted - förmedt rá Morriel. A hangjából kezdett kiveszni az indulat. - A lényeg a Hetek filozófiájának az alapjaiban rejlik, Első Varázslónő. A Hetek mágiája a parávok elvei szerint működik. A varázslók keze meg van kötve, mert muszáj a Főegyensúly Törvénye szerint élniük. Ennek lényegét a hozzájárulás alkotja. Abban hisznek, hogy a földnek, a levegőnek és minden egyéb anyagnak lelke van, azaz él. Semmit sem tesznek anélkül, hogy az anyag engedélyét ne kérnék hozzá. Most minket is megbéklyóztak. A Kapukő lenyomata ismertté vált az utolsó fűszál előtt is. Sethvir varázslata pedig lehetővé tette az anyag számára, hogy visszautasítsa a kristály által rákényszerített parancsot.</w:t>
      </w:r>
    </w:p>
    <w:p>
      <w:pPr>
        <w:pStyle w:val="Normal"/>
        <w:shd w:fill="FFFFFF"/>
        <w:bidi w:val="0"/>
        <w:ind w:left="0" w:right="0" w:firstLine="284"/>
        <w:jc w:val="both"/>
        <w:rPr/>
      </w:pPr>
      <w:r>
        <w:rPr>
          <w:sz w:val="24"/>
        </w:rPr>
        <w:t>Mielőtt Lirenda felháborodottan válaszolhatott volna, Morriel tovább folytatta. Az ősi rivalizálás most újjáéledt.</w:t>
      </w:r>
    </w:p>
    <w:p>
      <w:pPr>
        <w:pStyle w:val="Normal"/>
        <w:shd w:fill="FFFFFF"/>
        <w:bidi w:val="0"/>
        <w:ind w:left="0" w:right="0" w:firstLine="284"/>
        <w:jc w:val="both"/>
        <w:rPr/>
      </w:pPr>
      <w:r>
        <w:rPr>
          <w:sz w:val="24"/>
        </w:rPr>
        <w:t>- Ó, azért természetesen nem vagyunk magatehetetlenek. Az elöljárók továbbra is egyesíthetik erejüket a fókusz segítségével. Továbbra is képesek leszünk megfékezni a betegségeket vagy visszafordítani a hadseregeket. De most már csak az élőlények felett van hatalmunk, amelyek erős saját akarattal rendelkeznek. A föld vagy akár a leggyengébb vihar is képes lesz ellenállni a Kapukőnek.</w:t>
      </w:r>
    </w:p>
    <w:p>
      <w:pPr>
        <w:pStyle w:val="Normal"/>
        <w:shd w:fill="FFFFFF"/>
        <w:bidi w:val="0"/>
        <w:ind w:left="0" w:right="0" w:firstLine="284"/>
        <w:jc w:val="both"/>
        <w:rPr/>
      </w:pPr>
      <w:r>
        <w:rPr>
          <w:sz w:val="24"/>
        </w:rPr>
        <w:t>Az elmondottak beárnyékolták a fókusz visszaszerzése felett érzett örömöt és dicsőséget. A rend legnagyobb fókuszkövei pótolhatatlanok voltak. Ezeket még akkor hozták Atherára, amikor a Koriathain első képviselői megjelentek a földrészen. Az emberek ősi otthonából származó minták láthatatlanok voltak a parávok által létrehozott földhálón keresztül. Az ezek segítségével végrehajtott varázslatok voltak az egyetlenek, amelyek rejtve maradhattak Sethvir és a Hetek Szövetsége előtt.</w:t>
      </w:r>
    </w:p>
    <w:p>
      <w:pPr>
        <w:pStyle w:val="Normal"/>
        <w:shd w:fill="FFFFFF"/>
        <w:bidi w:val="0"/>
        <w:ind w:left="0" w:right="0" w:firstLine="284"/>
        <w:jc w:val="both"/>
        <w:rPr/>
      </w:pPr>
      <w:r>
        <w:rPr>
          <w:sz w:val="24"/>
        </w:rPr>
        <w:t>Most a Kapukő lenyomata ismertté vált a varázsló előtt, aki azonnal kihasználta a helyzetet. Soha többé nem használhatták fel akaratuk szerint az erejét, mert a legapróbb kavicsot is csak akkor voltak képesek odébb görgetni, ha az anyag beleegyezését kérték. A Kapukő ereje a töredékére csökkent. Most már csak arra használhatják, amit a Hetek és parávok egyezménye lehetővé tesz.</w:t>
      </w:r>
    </w:p>
    <w:p>
      <w:pPr>
        <w:pStyle w:val="Normal"/>
        <w:shd w:fill="FFFFFF"/>
        <w:bidi w:val="0"/>
        <w:ind w:left="0" w:right="0" w:firstLine="284"/>
        <w:jc w:val="both"/>
        <w:rPr/>
      </w:pPr>
      <w:r>
        <w:rPr>
          <w:sz w:val="24"/>
        </w:rPr>
        <w:t>Lirenda a Legfőbbet méregette. A csuklya alatt megbúvó Morriel olyan volt, mint a zsákmányra váró pók.</w:t>
      </w:r>
    </w:p>
    <w:p>
      <w:pPr>
        <w:pStyle w:val="Normal"/>
        <w:shd w:fill="FFFFFF"/>
        <w:bidi w:val="0"/>
        <w:ind w:left="0" w:right="0" w:firstLine="284"/>
        <w:jc w:val="both"/>
        <w:rPr/>
      </w:pPr>
      <w:r>
        <w:rPr>
          <w:sz w:val="24"/>
        </w:rPr>
        <w:t>- Mihez kezdesz most?</w:t>
      </w:r>
    </w:p>
    <w:p>
      <w:pPr>
        <w:sectPr>
          <w:footerReference w:type="even" r:id="rId14"/>
          <w:footerReference w:type="default" r:id="rId15"/>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 Mindent megteszek, hogy ez ne maradjon így - futtatta végig a nagyasszony csontos ujjait a Kapukő komorságba boruló oldalán. -A Hetek Szövetségének nincs joga megnyirbálni a Koriathain befolyását. Magam megyek el az Althain Toronyba, és kihallgatást kérek. A Hetek jobban teszik, ha vigyáznak, különben pórul járhatnak. Vissza fogom nyerni a hatalmunkat.</w:t>
      </w:r>
    </w:p>
    <w:p>
      <w:pPr>
        <w:pStyle w:val="Normal"/>
        <w:shd w:fill="FFFFFF"/>
        <w:bidi w:val="0"/>
        <w:spacing w:before="720" w:after="0"/>
        <w:ind w:left="0" w:right="0" w:hanging="0"/>
        <w:jc w:val="center"/>
        <w:textAlignment w:val="baseline"/>
        <w:rPr/>
      </w:pPr>
      <w:r>
        <w:rPr>
          <w:b/>
          <w:sz w:val="28"/>
        </w:rPr>
        <w:t>5648. NYÁR-TÉL</w:t>
      </w:r>
    </w:p>
    <w:p>
      <w:pPr>
        <w:pStyle w:val="Normal"/>
        <w:shd w:fill="FFFFFF"/>
        <w:bidi w:val="0"/>
        <w:spacing w:before="720" w:after="720"/>
        <w:ind w:left="0" w:right="0" w:hanging="0"/>
        <w:jc w:val="center"/>
        <w:textAlignment w:val="baseline"/>
        <w:rPr/>
      </w:pPr>
      <w:r>
        <w:rPr>
          <w:b/>
          <w:sz w:val="40"/>
        </w:rPr>
        <w:t>HÁROM ÉVSZAK</w:t>
      </w:r>
    </w:p>
    <w:p>
      <w:pPr>
        <w:pStyle w:val="Normal"/>
        <w:shd w:fill="FFFFFF"/>
        <w:bidi w:val="0"/>
        <w:ind w:left="0" w:right="0" w:firstLine="284"/>
        <w:jc w:val="both"/>
        <w:rPr/>
      </w:pPr>
      <w:r>
        <w:rPr>
          <w:sz w:val="24"/>
        </w:rPr>
        <w:t>Nyár vége felé jár az idő, amikor tudósok hosszú sora járul Lysaer s'Ilessid elé. Régi hajórakleveleket és kopott térképeket hoznak magukkal, bizonyítékul arra, hogy a Min Pierens-szigetek a valóságban is léteznek. A birodalom minden részéről érkeznek férfiak, de egyikőjük kilóg a sorból. A sötét bőrű férfi meghajol a herceg előtt, és déli akcentussal beszélni kezd:</w:t>
      </w:r>
    </w:p>
    <w:p>
      <w:pPr>
        <w:pStyle w:val="Normal"/>
        <w:shd w:fill="FFFFFF"/>
        <w:bidi w:val="0"/>
        <w:ind w:left="0" w:right="0" w:firstLine="284"/>
        <w:jc w:val="both"/>
        <w:rPr/>
      </w:pPr>
      <w:r>
        <w:rPr>
          <w:sz w:val="24"/>
        </w:rPr>
        <w:t>- Felség, a nevem Cattrick. Hajóács vagyok, és azért jöttem, hogy jelentkezzek a szolgálatodba az új folyóvégi hajóépítő műhelybe...</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z őszi napéjegyenlőség napján, amikor leszáll az éj és a két évszak felváltja egymást, a Hetek Szövetségének három tagja befejezi az Althain Toronyban régóta készülő varázslatot. Az utolsó pecsét is a helyére kerül, és a több hónapos megfeszített munka eredménye az égbolt felé emelkedik, szabályos fehér csóvát húzva maga után...</w:t>
      </w:r>
    </w:p>
    <w:p>
      <w:pPr>
        <w:pStyle w:val="Normal"/>
        <w:shd w:fill="FFFFFF"/>
        <w:bidi w:val="0"/>
        <w:spacing w:before="240" w:after="240"/>
        <w:ind w:left="0" w:right="0" w:hanging="0"/>
        <w:jc w:val="center"/>
        <w:rPr/>
      </w:pPr>
      <w:r>
        <w:rPr>
          <w:b/>
          <w:sz w:val="24"/>
        </w:rPr>
        <w:t>* * *</w:t>
      </w:r>
    </w:p>
    <w:p>
      <w:pPr>
        <w:sectPr>
          <w:footerReference w:type="even" r:id="rId16"/>
          <w:footerReference w:type="default" r:id="rId17"/>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Araethura lápvidékén ismét beköszönt a tél. Hó lepi el a száraz fűtakarót, és hideg szelek támadnak neki az ablaktábláknak. A gyermek Fionn Areth élete második évébe lép. Miközben édesanyja hangosan zokog a jövőjét megrajzoló látomásokra gondolva, az apa szótlanul áll mellette...</w:t>
      </w:r>
    </w:p>
    <w:p>
      <w:pPr>
        <w:pStyle w:val="Normal"/>
        <w:shd w:fill="FFFFFF"/>
        <w:bidi w:val="0"/>
        <w:spacing w:before="720" w:after="0"/>
        <w:ind w:left="0" w:right="0" w:hanging="0"/>
        <w:jc w:val="center"/>
        <w:textAlignment w:val="baseline"/>
        <w:rPr/>
      </w:pPr>
      <w:r>
        <w:rPr>
          <w:b/>
          <w:sz w:val="28"/>
        </w:rPr>
        <w:t>5648-49. TÉL</w:t>
      </w:r>
    </w:p>
    <w:p>
      <w:pPr>
        <w:pStyle w:val="Normal"/>
        <w:shd w:fill="FFFFFF"/>
        <w:bidi w:val="0"/>
        <w:spacing w:before="720" w:after="0"/>
        <w:ind w:left="0" w:right="0" w:hanging="0"/>
        <w:jc w:val="center"/>
        <w:textAlignment w:val="baseline"/>
        <w:rPr/>
      </w:pPr>
      <w:r>
        <w:rPr>
          <w:b/>
          <w:sz w:val="28"/>
        </w:rPr>
        <w:t>HARMADIK FEJEZET</w:t>
      </w:r>
    </w:p>
    <w:p>
      <w:pPr>
        <w:pStyle w:val="Normal"/>
        <w:shd w:fill="FFFFFF"/>
        <w:bidi w:val="0"/>
        <w:spacing w:before="720" w:after="720"/>
        <w:ind w:left="0" w:right="0" w:hanging="0"/>
        <w:jc w:val="center"/>
        <w:textAlignment w:val="baseline"/>
        <w:rPr/>
      </w:pPr>
      <w:r>
        <w:rPr>
          <w:b/>
          <w:sz w:val="40"/>
        </w:rPr>
        <w:t>ÍTÉLET</w:t>
      </w:r>
    </w:p>
    <w:p>
      <w:pPr>
        <w:pStyle w:val="Normal"/>
        <w:shd w:fill="FFFFFF"/>
        <w:bidi w:val="0"/>
        <w:ind w:left="0" w:right="0" w:firstLine="284"/>
        <w:jc w:val="both"/>
        <w:rPr/>
      </w:pPr>
      <w:r>
        <w:rPr>
          <w:sz w:val="24"/>
        </w:rPr>
        <w:t>Azon a reggelen, amikor Arithon brigantinja a távoli kontinenshez érkezve bevonta a vitorláit, a Hetek egyik varázslója az ablakpárkányon könyökölt. Althain Őrzője a tiszta napfényben fürdette az arcát. Órákig, sőt napokig is képes lett volna mozdulatlanságba dermedve ott maradni. Úgy festett a molyrágta vörösbarna köpenyébe burkolózva, mint egy kócos öreg pelikán. Ujjai között egy széthajtogatott pergament tartott. Másik kezében egy fekete hattyútoll pihent, olyan hegyesre faragva, mint egy városi párbajhős tőrkardja. A tintatartó, amelybe az íróeszköz hegyét mártogatta, a térdén feküdt. Egy hajszál választotta csak el attól, hogy a padlóra boruljon. A ruháját borító foltok és kopások arról tanúskodtak, hogy Sethvir egyáltalán nem hiú az öltözékét illetően. A tinta oda folyik, ahová csak akar, őt ez egyáltalán nem érdekli. Figyelme most egész messzire kalandozott.</w:t>
      </w:r>
    </w:p>
    <w:p>
      <w:pPr>
        <w:pStyle w:val="Normal"/>
        <w:shd w:fill="FFFFFF"/>
        <w:bidi w:val="0"/>
        <w:ind w:left="0" w:right="0" w:firstLine="284"/>
        <w:jc w:val="both"/>
        <w:rPr/>
      </w:pPr>
      <w:r>
        <w:rPr>
          <w:sz w:val="24"/>
        </w:rPr>
        <w:t>A parávok által rábízott földhálón keresztül Sethvir a távoli hullámok zörejét hallgatta. A Khetienn horgonya épp most csapódott be a sós vízbe, majd megült a tengerfenék finom homokjában. Milliárdnyi hangot hallott egyszerre, de most arra összpontosított, ami a hajón történt. Hallotta a világ másik oldalán kiadott parancsokat, és a lehúzott vitorlák csapkodását. Az utazás véget ért. A varázsló összevonta szemöldökét. A pillanat ereje úrrá lett rajta.</w:t>
      </w:r>
    </w:p>
    <w:p>
      <w:pPr>
        <w:pStyle w:val="Normal"/>
        <w:shd w:fill="FFFFFF"/>
        <w:bidi w:val="0"/>
        <w:ind w:left="0" w:right="0" w:firstLine="284"/>
        <w:jc w:val="both"/>
        <w:rPr/>
      </w:pPr>
      <w:r>
        <w:rPr>
          <w:sz w:val="24"/>
        </w:rPr>
        <w:t>Halántékát az ősi kőfalnak támasztotta, és eleredtek a könnyei.</w:t>
      </w:r>
    </w:p>
    <w:p>
      <w:pPr>
        <w:pStyle w:val="Normal"/>
        <w:shd w:fill="FFFFFF"/>
        <w:bidi w:val="0"/>
        <w:ind w:left="0" w:right="0" w:firstLine="284"/>
        <w:jc w:val="both"/>
        <w:rPr/>
      </w:pPr>
      <w:r>
        <w:rPr>
          <w:sz w:val="24"/>
        </w:rPr>
        <w:t>A tenger ideiglenes menedéket nyújtott az Árnyékmesternek, mert a városlakók gyűlölete itt nem érhette utol. De ennyi volt az egész, nem több. Nem találhat otthont magának a távoli kontinensen. Sethvir nagyon jól tudta ezt, ezért szörnyű lelkiismeret-furdalást okozott neki, hogy nem oszthatta meg Arithonnal a titkot. Kathtairrt olyan jól ismerte, mint a tenyerét. A távolság nem állhatott az útjába. A földhálón keresztül néhány pillanat alatt elérhette a kontinenst, és bejárhatta a végtelen sárgásszürke pusztaságot. A nap akadálytalanul perzselte a terméketlen földet, amely gyűrött, olajos rongynak látszott csupán a tenger felszínén. A folyói kiszáradtak vagy savas, mérgezett mocsárrá váltak. A partvonalat homokdűnék szegélyezték; a sivatag határvonalai.</w:t>
      </w:r>
    </w:p>
    <w:p>
      <w:pPr>
        <w:pStyle w:val="Normal"/>
        <w:shd w:fill="FFFFFF"/>
        <w:bidi w:val="0"/>
        <w:ind w:left="0" w:right="0" w:firstLine="284"/>
        <w:jc w:val="both"/>
        <w:rPr/>
      </w:pPr>
      <w:r>
        <w:rPr>
          <w:sz w:val="24"/>
        </w:rPr>
        <w:t>Sethvir számára mindig megrázó volt ezzel szembesülni. A sziklák, a homokszemcsék, a névtelen hegyek repedései és a felperzselt völgyek között életnek semmi nyoma sem volt. Athera hatalmas óceánjai hátán egy élettelen tetem sodródott.</w:t>
      </w:r>
    </w:p>
    <w:p>
      <w:pPr>
        <w:pStyle w:val="Normal"/>
        <w:shd w:fill="FFFFFF"/>
        <w:bidi w:val="0"/>
        <w:ind w:left="0" w:right="0" w:firstLine="284"/>
        <w:jc w:val="both"/>
        <w:rPr/>
      </w:pPr>
      <w:r>
        <w:rPr>
          <w:sz w:val="24"/>
        </w:rPr>
        <w:t>A parávok már a Harmadkor hajnalán is kerülték a vidéket, pedig ekkor voltak hatalmuk csúcsán.</w:t>
      </w:r>
    </w:p>
    <w:p>
      <w:pPr>
        <w:pStyle w:val="Normal"/>
        <w:shd w:fill="FFFFFF"/>
        <w:bidi w:val="0"/>
        <w:ind w:left="0" w:right="0" w:firstLine="284"/>
        <w:jc w:val="both"/>
        <w:rPr/>
      </w:pPr>
      <w:r>
        <w:rPr>
          <w:sz w:val="24"/>
        </w:rPr>
        <w:t>Arithon nem talál megváltást Kathtairr kontinensén. A Ködszellem átka továbbra is kísérteni fogja. Rövid időre ugyan elmenekülhet az üldözői elől, de amíg távol jár, addig Lysaer s'Ilessid egyre jobban ellene tüzeli Athera népét. Minél tovább marad távol a Khetienn, annál reménytelenebb helyzetben találja magát a visszatérő s'Ffalenn.</w:t>
      </w:r>
    </w:p>
    <w:p>
      <w:pPr>
        <w:pStyle w:val="Normal"/>
        <w:shd w:fill="FFFFFF"/>
        <w:bidi w:val="0"/>
        <w:ind w:left="0" w:right="0" w:firstLine="284"/>
        <w:jc w:val="both"/>
        <w:rPr/>
      </w:pPr>
      <w:r>
        <w:rPr>
          <w:sz w:val="24"/>
        </w:rPr>
        <w:t>A varázslók már sokszor átrágták magukat ezen a témán. Mindig arra az eredményre jutottak, hogy a Hetek Szövetségének meg kell becsülnie azt a rövid időt, amíg béke uralkodik Atherán. Arithonnak minél tovább életben kell maradnia. Ők maguk sem tehettek sokat. A céljuk az volt, hogy a világra leselkedő veszedelmek ne szabaduljanak el. Amióta a Ködszellemet börtönbe zárták, csak a károkat próbálták minimálisra csökkenteni.</w:t>
      </w:r>
    </w:p>
    <w:p>
      <w:pPr>
        <w:pStyle w:val="Normal"/>
        <w:shd w:fill="FFFFFF"/>
        <w:bidi w:val="0"/>
        <w:ind w:left="0" w:right="0" w:firstLine="284"/>
        <w:jc w:val="both"/>
        <w:rPr/>
      </w:pPr>
      <w:r>
        <w:rPr>
          <w:sz w:val="24"/>
        </w:rPr>
        <w:t>Sethvir felegyenesedett. Zöldeskék szemével körbenézett. Ujjai elernyedtek és végigsimítottak a pergamen utolsó, befejezetlen bekezdésén. A kezében tartott toll a földre hullott. A szobában mindenütt rendetlenség uralkodott. Nyitott könyvek hevertek az asztalon és a székeken, közöttük pedig üres teásbögrék, különleges tollak és kövek, amelyekre a minap tett kirándulásai során tett szert. Az egész helyiség úgy festett, mintha egy karvalyorrú nagyapó szentélye lenne, akit teljesen elragadott a szenilis ábrándozás.</w:t>
      </w:r>
    </w:p>
    <w:p>
      <w:pPr>
        <w:pStyle w:val="Normal"/>
        <w:shd w:fill="FFFFFF"/>
        <w:bidi w:val="0"/>
        <w:ind w:left="0" w:right="0" w:firstLine="284"/>
        <w:jc w:val="both"/>
        <w:rPr/>
      </w:pPr>
      <w:r>
        <w:rPr>
          <w:sz w:val="24"/>
        </w:rPr>
        <w:t>De a látszat csalt. Sethvir erősen összpontosított, csak éppen figyelméből szinte szemernyi sem maradt a könyvtárra. Összekapcsolódott a kontinenst keresztül-kasul átszelő földhálóval, és roppant távolságokat tett meg. A dagály vonzásától kezdve a fűszálak suhogásáig semmi sem maradhatott titokban előtte. Hallotta a buzgó hangyák rohanó lépteinek a zaját, és meg tudta különböztetni egymástól a sivatag milliárdnyi homokszemcséjét. Ha akarta, megszámolhatta volna az albatroszok és a baglyok kiáltásait, miközben a szél áramlatában utazik. Érezte a sarki jégtakaró hidegét, látta az északról és délről a melegebb tenger felé úszó táblákat, és hallotta a jég rianását. A bolygó életre kelt az érzékei segítségével. Ismerte az izzó láva fortyogását, és régi ismerősként üdvözölte a mágikus sávok állandó pulzálását. Az egyszerre zajló számtalan zaj közül Sethvir kettőt kiszűrt. Ezekre szűkítette a figyelmét, és aggodalmasan összevonta a szemöldökét.</w:t>
      </w:r>
    </w:p>
    <w:p>
      <w:pPr>
        <w:pStyle w:val="Normal"/>
        <w:shd w:fill="FFFFFF"/>
        <w:bidi w:val="0"/>
        <w:ind w:left="0" w:right="0" w:firstLine="284"/>
        <w:jc w:val="both"/>
        <w:rPr/>
      </w:pPr>
      <w:r>
        <w:rPr>
          <w:sz w:val="24"/>
        </w:rPr>
        <w:t>Egy perccel később a varázsló messzebbre merészkedett. A földet borító felhőtakaró fölé szállt. Átszelte a levegőtlen teret, és a hold izzó karéja felé vette az útját. Amikor megállt, rövid ideig hallgatta a csillagok dalát, majd szétnézett.</w:t>
      </w:r>
    </w:p>
    <w:p>
      <w:pPr>
        <w:pStyle w:val="Normal"/>
        <w:shd w:fill="FFFFFF"/>
        <w:bidi w:val="0"/>
        <w:ind w:left="0" w:right="0" w:firstLine="284"/>
        <w:jc w:val="both"/>
        <w:rPr/>
      </w:pPr>
      <w:r>
        <w:rPr>
          <w:sz w:val="24"/>
        </w:rPr>
        <w:t>Az űr korántsem volt kihalt. Egy csaknem befejezett varázslat szálai húzódtak a bolygó körül. Legyező alakban szétterülő görbék, szabályos egyenesek és erős illesztések alkották az időtlennek tűnő hálót. A bonyolult pecsétek időnként zafírkéken felizzottak, és bevilágították az örök sötétséget. Az egésszé összeálló vonalak messzebbről nézve egy tökéletesen csiszolt gyémánt lapjaira hasonlítottak. Sethvir megkereste két társát, akik az alakzat befejezésén dolgoztak, és üzenetet küldött nekik.</w:t>
      </w:r>
    </w:p>
    <w:p>
      <w:pPr>
        <w:pStyle w:val="Normal"/>
        <w:shd w:fill="FFFFFF"/>
        <w:bidi w:val="0"/>
        <w:ind w:left="0" w:right="0" w:firstLine="284"/>
        <w:jc w:val="both"/>
        <w:rPr/>
      </w:pPr>
      <w:r>
        <w:rPr>
          <w:sz w:val="24"/>
        </w:rPr>
        <w:t>- Arithon partra szállt a távoli kontinensen.</w:t>
      </w:r>
    </w:p>
    <w:p>
      <w:pPr>
        <w:pStyle w:val="Normal"/>
        <w:shd w:fill="FFFFFF"/>
        <w:bidi w:val="0"/>
        <w:ind w:left="0" w:right="0" w:firstLine="284"/>
        <w:jc w:val="both"/>
        <w:rPr/>
      </w:pPr>
      <w:r>
        <w:rPr>
          <w:sz w:val="24"/>
        </w:rPr>
        <w:t>- Ez is megvolt - válaszolt Kharadmon tömören. A varázsló már évszázadokkal korábban elveszítette fizikai valóját, és azóta test nélküli entitásként kénytelen tengetni napjait. Rövid gondolkodás után folytatta: - Torbrand vére, aki ugyanolyan hevesen reagál, ha a becsületébe gázolnak, vagy az elveit vonják kétségbe. Mit fogsz válaszolni neki, amikor csalódottan visszatér, és magyarázatot követel? Hiszen nyilván az lesz az első dolga, hogy kérdőre vonja a Hetek Szövetségét. Vajon miért nem figyelmeztettük arra, hogy Kathtairrt sárkánytűz tette terméketlen pusztasággá?</w:t>
      </w:r>
    </w:p>
    <w:p>
      <w:pPr>
        <w:pStyle w:val="Normal"/>
        <w:shd w:fill="FFFFFF"/>
        <w:bidi w:val="0"/>
        <w:ind w:left="0" w:right="0" w:firstLine="284"/>
        <w:jc w:val="both"/>
        <w:rPr/>
      </w:pPr>
      <w:r>
        <w:rPr>
          <w:sz w:val="24"/>
        </w:rPr>
        <w:t>- Jól figyelj rám, Kharadmon - dorgálta meg egy mogorva hang. -Ha a régmúltra pazarlod a szavaidat, akkor nem lesz jövő, ami miatt aggódhatnál.</w:t>
      </w:r>
    </w:p>
    <w:p>
      <w:pPr>
        <w:pStyle w:val="Normal"/>
        <w:shd w:fill="FFFFFF"/>
        <w:bidi w:val="0"/>
        <w:ind w:left="0" w:right="0" w:firstLine="284"/>
        <w:jc w:val="both"/>
        <w:rPr/>
      </w:pPr>
      <w:r>
        <w:rPr>
          <w:sz w:val="24"/>
        </w:rPr>
        <w:t>Luhaine borongós természete nem sokat javult azóta, hogy az egyik nagykirály megmentésekor testét a lázadó tömeg elpusztította. A valaha tekintélyes pocakkal bíró tudós, aki mindig tökéletes rendre törekedett maga körül, még ötszáz év elmúltával sem tudta elfogadni a szellemlét szabadságát.</w:t>
      </w:r>
    </w:p>
    <w:p>
      <w:pPr>
        <w:pStyle w:val="Normal"/>
        <w:shd w:fill="FFFFFF"/>
        <w:bidi w:val="0"/>
        <w:ind w:left="0" w:right="0" w:firstLine="284"/>
        <w:jc w:val="both"/>
        <w:rPr/>
      </w:pPr>
      <w:r>
        <w:rPr>
          <w:sz w:val="24"/>
        </w:rPr>
        <w:t>- Mielőtt teljesen elmerülnél a filozofálgatásban, szeretnélek emlékeztetni rá, hogy dolgunk van. A napforduló előtt be kell fejeznünk a munkát.</w:t>
      </w:r>
    </w:p>
    <w:p>
      <w:pPr>
        <w:pStyle w:val="Normal"/>
        <w:shd w:fill="FFFFFF"/>
        <w:bidi w:val="0"/>
        <w:ind w:left="0" w:right="0" w:firstLine="284"/>
        <w:jc w:val="both"/>
        <w:rPr/>
      </w:pPr>
      <w:r>
        <w:rPr>
          <w:sz w:val="24"/>
        </w:rPr>
        <w:t>- Ó, felejts már el - vágott vissza Kharadmon. Apró energiaörvény támadt a csillagok közötti térben. - Olyan vagy, mint egy begyepesedett öregasszony, akinek semmi más dolga nincs, mint sálat kötögetni és kritizálni.</w:t>
      </w:r>
    </w:p>
    <w:p>
      <w:pPr>
        <w:pStyle w:val="Normal"/>
        <w:shd w:fill="FFFFFF"/>
        <w:bidi w:val="0"/>
        <w:ind w:left="0" w:right="0" w:firstLine="284"/>
        <w:jc w:val="both"/>
        <w:rPr/>
      </w:pPr>
      <w:r>
        <w:rPr>
          <w:sz w:val="24"/>
        </w:rPr>
        <w:t>Luhaine azonban oda sem figyelt rá.</w:t>
      </w:r>
    </w:p>
    <w:p>
      <w:pPr>
        <w:pStyle w:val="Normal"/>
        <w:shd w:fill="FFFFFF"/>
        <w:bidi w:val="0"/>
        <w:ind w:left="0" w:right="0" w:firstLine="284"/>
        <w:jc w:val="both"/>
        <w:rPr/>
      </w:pPr>
      <w:r>
        <w:rPr>
          <w:sz w:val="24"/>
        </w:rPr>
        <w:t>- Azért kerestél, mert vissza kell térnünk Atherára? - A kérdést egyedül Sethvirnek szánta. A hangjában csendülő keserűség elárulta nemtetszését. - A lehető legrosszabbkor, mint azt magad is láthatod.</w:t>
      </w:r>
    </w:p>
    <w:p>
      <w:pPr>
        <w:pStyle w:val="Normal"/>
        <w:shd w:fill="FFFFFF"/>
        <w:bidi w:val="0"/>
        <w:ind w:left="0" w:right="0" w:firstLine="284"/>
        <w:jc w:val="both"/>
        <w:rPr/>
      </w:pPr>
      <w:r>
        <w:rPr>
          <w:sz w:val="24"/>
        </w:rPr>
        <w:t>A földháló megmutatta, hogy a téli napfordulón tetőző sávokból nyert energia kulcsfontosságú lehet a hosszúra nyúlt munka befejezéséhez. Ez a védővarázslat létfontosságú és nélkülözhetetlen volt, mert szörnyű veszélyektől óvhatta meg a világot.</w:t>
      </w:r>
    </w:p>
    <w:p>
      <w:pPr>
        <w:pStyle w:val="Normal"/>
        <w:shd w:fill="FFFFFF"/>
        <w:bidi w:val="0"/>
        <w:ind w:left="0" w:right="0" w:firstLine="284"/>
        <w:jc w:val="both"/>
        <w:rPr/>
      </w:pPr>
      <w:r>
        <w:rPr>
          <w:sz w:val="24"/>
        </w:rPr>
        <w:t xml:space="preserve">- </w:t>
      </w:r>
      <w:r>
        <w:rPr>
          <w:i/>
          <w:sz w:val="24"/>
        </w:rPr>
        <w:t xml:space="preserve">Szükség van rátok </w:t>
      </w:r>
      <w:r>
        <w:rPr>
          <w:sz w:val="24"/>
        </w:rPr>
        <w:t xml:space="preserve">- erősködött Sethvir. - </w:t>
      </w:r>
      <w:r>
        <w:rPr>
          <w:i/>
          <w:sz w:val="24"/>
        </w:rPr>
        <w:t>Nem késlekedhetünk. Lysaer s'Ilessid most ítélte az első barbár foglyokat gályarabságra. Ath beavatottjai már elküldték tiltakozásukat, hogy az egyezmény értelmében hozzunk ítéletet felette. Nincs más lehetőségünk, ki kell hallgatnunk. Ráadásul Morriel és szolgái is hamarosan dörömbölni fognak az ajtómon. Örülnék a támogatásotoknak, amikor rám zúdítja a legújabb panaszait.</w:t>
      </w:r>
    </w:p>
    <w:p>
      <w:pPr>
        <w:pStyle w:val="Normal"/>
        <w:shd w:fill="FFFFFF"/>
        <w:bidi w:val="0"/>
        <w:ind w:left="0" w:right="0" w:firstLine="284"/>
        <w:jc w:val="both"/>
        <w:rPr/>
      </w:pPr>
      <w:r>
        <w:rPr>
          <w:sz w:val="24"/>
        </w:rPr>
        <w:t>Luhaine nem rejtette véka alá a véleményét.</w:t>
      </w:r>
    </w:p>
    <w:p>
      <w:pPr>
        <w:pStyle w:val="Normal"/>
        <w:shd w:fill="FFFFFF"/>
        <w:bidi w:val="0"/>
        <w:ind w:left="0" w:right="0" w:firstLine="284"/>
        <w:jc w:val="both"/>
        <w:rPr/>
      </w:pPr>
      <w:r>
        <w:rPr>
          <w:sz w:val="24"/>
        </w:rPr>
        <w:t>- Azok az átkozott a boszorkányok jobban tennék, ha segítenének, nem pedig ostobaságokra pazarolnák az erejüket. Ehelyett inkább vulkánokat akarnak befedni, tönkretéve ezzel a föld egyensúlyát.</w:t>
      </w:r>
    </w:p>
    <w:p>
      <w:pPr>
        <w:pStyle w:val="Normal"/>
        <w:shd w:fill="FFFFFF"/>
        <w:bidi w:val="0"/>
        <w:ind w:left="0" w:right="0" w:firstLine="284"/>
        <w:jc w:val="both"/>
        <w:rPr/>
      </w:pPr>
      <w:r>
        <w:rPr>
          <w:sz w:val="24"/>
        </w:rPr>
        <w:t>- Na ne! - vágott közbe Kharadmon. - Semmi kedvem erről vitát nyitni. Ostobaság lenne a Koriathain segítségét kérni, hogy a kusza pecsétjeikkel belerondítsanak a munkánkba. Ha Sethvir ki akarja kérdezni Lysaer herceget, akkor én készen állok.</w:t>
      </w:r>
    </w:p>
    <w:p>
      <w:pPr>
        <w:pStyle w:val="Normal"/>
        <w:shd w:fill="FFFFFF"/>
        <w:bidi w:val="0"/>
        <w:ind w:left="0" w:right="0" w:firstLine="284"/>
        <w:jc w:val="both"/>
        <w:rPr/>
      </w:pPr>
      <w:r>
        <w:rPr>
          <w:sz w:val="24"/>
        </w:rPr>
        <w:t>Higanyos nevetés és láthatatlan forrásból fakadó örvény jelezte a varázsló hirtelen távozását.</w:t>
      </w:r>
    </w:p>
    <w:p>
      <w:pPr>
        <w:pStyle w:val="Normal"/>
        <w:shd w:fill="FFFFFF"/>
        <w:bidi w:val="0"/>
        <w:ind w:left="0" w:right="0" w:firstLine="284"/>
        <w:jc w:val="both"/>
        <w:rPr/>
      </w:pPr>
      <w:r>
        <w:rPr>
          <w:sz w:val="24"/>
        </w:rPr>
        <w:t>- Felelőtlen fickó - morogta Luhaine. - Mindig összevissza röpdös.</w:t>
      </w:r>
    </w:p>
    <w:p>
      <w:pPr>
        <w:pStyle w:val="Normal"/>
        <w:shd w:fill="FFFFFF"/>
        <w:bidi w:val="0"/>
        <w:ind w:left="0" w:right="0" w:firstLine="284"/>
        <w:jc w:val="both"/>
        <w:rPr/>
      </w:pPr>
      <w:r>
        <w:rPr>
          <w:sz w:val="24"/>
        </w:rPr>
        <w:t>A társa által hátrahagyott áramlat felé fordult, és végignézett a félbehagyott rúnákon. Hozzálátott összekötni a szabadon maradó szálakat.</w:t>
      </w:r>
    </w:p>
    <w:p>
      <w:pPr>
        <w:pStyle w:val="Normal"/>
        <w:shd w:fill="FFFFFF"/>
        <w:bidi w:val="0"/>
        <w:ind w:left="0" w:right="0" w:firstLine="284"/>
        <w:jc w:val="both"/>
        <w:rPr/>
      </w:pPr>
      <w:r>
        <w:rPr>
          <w:sz w:val="24"/>
        </w:rPr>
        <w:t>- Mintha már végzett volna mindennel - zsémbelt a varázsló, és láthatatlan ujjaival megszüntette a táguló rést. - Kharadmon mindig is ilyen munkakerülő volt. Ha pedig a szemére hánysz valamit, akkor azonnal gúnyt űz belőled. Egyszerűen nem értem, hogy miért kell vele dolgoznom.</w:t>
      </w:r>
    </w:p>
    <w:p>
      <w:pPr>
        <w:pStyle w:val="Normal"/>
        <w:shd w:fill="FFFFFF"/>
        <w:bidi w:val="0"/>
        <w:ind w:left="0" w:right="0" w:firstLine="284"/>
        <w:jc w:val="both"/>
        <w:rPr/>
      </w:pPr>
      <w:r>
        <w:rPr>
          <w:sz w:val="24"/>
        </w:rPr>
        <w:t>Luhaine elsorolta az összes hibát, amit felfedezett társa jellemében, majd felelevenítette azokat az alkalmakat, amikor utána kellett elvégeznie a piszkos munkát. A zsörtölődésére azonban nem érkezett válasz. Egyedül a személytelen univerzum csillagainak éneke hallatszott a végtelen űrben. Sethvir már korábban visszatért Atherára, mert egy harmadik varázslóval is fel kellett vennie a kapcsolatot. Amikor Kharadmon elindult, ő már rég Shand felé vette az útját.</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Kharadmon, a szellemvarázsló jóval dél előtt érkezett meg az avenori királyi lakosztályba. Jelenlétét senki sem észlelte, még akkor sem, ha éppen közvetlenül az őrök közelében haladt el. A hideg légáramlatot mindenki a huzat számlájára írta, amely megmozgatta a vastag bársonyfüggönyöket. A belső terem padlóját puha szőnyegek borították. Viaszgyertyák égtek az üveg falikarokban. A lakkozott faborításról visszatükröződő fényben Lysaer herceg inasának arcára nagy igyekezet rajzolódott ki. A fiú a helyére illesztette az utolsó gyémántgombot is.</w:t>
      </w:r>
    </w:p>
    <w:p>
      <w:pPr>
        <w:pStyle w:val="Normal"/>
        <w:shd w:fill="FFFFFF"/>
        <w:bidi w:val="0"/>
        <w:ind w:left="0" w:right="0" w:firstLine="284"/>
        <w:jc w:val="both"/>
        <w:rPr/>
      </w:pPr>
      <w:r>
        <w:rPr>
          <w:sz w:val="24"/>
        </w:rPr>
        <w:t>- Mennyire igaza volt, felség - billentette oldalt a fejét a szolga, és hátralépett, hogy megvizsgálja a munkáját. - Az aranyszegély remekül áll. Felséged alakja úgy fog világítani a napfényben, mint a legragyogóbb csillag.</w:t>
      </w:r>
    </w:p>
    <w:p>
      <w:pPr>
        <w:pStyle w:val="Normal"/>
        <w:shd w:fill="FFFFFF"/>
        <w:bidi w:val="0"/>
        <w:ind w:left="0" w:right="0" w:firstLine="284"/>
        <w:jc w:val="both"/>
        <w:rPr/>
      </w:pPr>
      <w:r>
        <w:rPr>
          <w:sz w:val="24"/>
        </w:rPr>
        <w:t>Lysaer felnevetett.</w:t>
      </w:r>
    </w:p>
    <w:p>
      <w:pPr>
        <w:pStyle w:val="Normal"/>
        <w:shd w:fill="FFFFFF"/>
        <w:bidi w:val="0"/>
        <w:ind w:left="0" w:right="0" w:firstLine="284"/>
        <w:jc w:val="both"/>
        <w:rPr/>
      </w:pPr>
      <w:r>
        <w:rPr>
          <w:sz w:val="24"/>
        </w:rPr>
        <w:t>- Ó, feleslegesen táplálod a hiúságomat. - Kisimította az ingujj utolsó apró gyűrődéseit is, és megigazította a haját. Arca olyan volt, akár egy márványszobor. - Nincs szükségem a feltűnésre. Az arany tökéletesen elegendő lesz ahhoz, hogy elkápráztassa a koldusokat.</w:t>
      </w:r>
    </w:p>
    <w:p>
      <w:pPr>
        <w:pStyle w:val="Normal"/>
        <w:shd w:fill="FFFFFF"/>
        <w:bidi w:val="0"/>
        <w:ind w:left="0" w:right="0" w:firstLine="284"/>
        <w:jc w:val="both"/>
        <w:rPr/>
      </w:pPr>
      <w:r>
        <w:rPr>
          <w:sz w:val="24"/>
        </w:rPr>
        <w:t>Rámosolygott az inasra, akit jóleső érzéssel töltött el a herceg megbecsülése. A fiú elpirult. Ügyetlenül meghajolt, majd bocsánatkérést mormolt, ahogy könyöke nekiütközött a mögötte várakozó méltóságoknak. A rezzenéstelen arcú férfiak is pazar ruhát öltöttek az alkalomra. Mindketten az új napkörrel díszített ujjatlan kabátot viselték, amely fehér és aranyszín selyemből készült.</w:t>
      </w:r>
    </w:p>
    <w:p>
      <w:pPr>
        <w:pStyle w:val="Normal"/>
        <w:shd w:fill="FFFFFF"/>
        <w:bidi w:val="0"/>
        <w:ind w:left="0" w:right="0" w:firstLine="284"/>
        <w:jc w:val="both"/>
        <w:rPr/>
      </w:pPr>
      <w:r>
        <w:rPr>
          <w:sz w:val="24"/>
        </w:rPr>
        <w:t>A birodalmi kancellár és a főbíró nyugodt hangon adták a fiú tudtára, hogy nem neheztelnek rá. Szertartásos merevséggel indultak meg a herceg felé. A kiváló selyemruhák ragyogása azonban mind jobban elhalványult. Lysaer sugárzó aurája minden más pompát háttérbe szorított. Meghajoltak előtte. A herceg az ajtó felé indult, ők pedig engedelmesen a nyomába szegődtek. Odakinn négy katona várta őket. Ketten előttük indultak meg, a másik kettő a hátvédet alkotta. Egyikőjük sem fordult gyanakvó tekintettel a láthatatlan légörvény irányába, amely végig a királyi kíséret mögött járt.</w:t>
      </w:r>
    </w:p>
    <w:p>
      <w:pPr>
        <w:pStyle w:val="Normal"/>
        <w:shd w:fill="FFFFFF"/>
        <w:bidi w:val="0"/>
        <w:ind w:left="0" w:right="0" w:firstLine="284"/>
        <w:jc w:val="both"/>
        <w:rPr/>
      </w:pPr>
      <w:r>
        <w:rPr>
          <w:sz w:val="24"/>
        </w:rPr>
        <w:t>Hirtelen azonban egy másik, sokkal jelentősebb akadály gördült a herceg útjába. A fiatal fiú, aki a királyi zászlóhordozóként szolgált, alig tudott megállni, amikor egy csillogó ékszereket viselő, karcsú alak tűnt fel az előttük emelkedő boltív alatt. A nő elzárta az előcsarnokba vezető utat. Puha léptekkel közeledett feléjük. Olyan volt, mint a nőstényoroszlán, amely épp most készül rávetni magát a prédára.</w:t>
      </w:r>
    </w:p>
    <w:p>
      <w:pPr>
        <w:pStyle w:val="Normal"/>
        <w:shd w:fill="FFFFFF"/>
        <w:bidi w:val="0"/>
        <w:ind w:left="0" w:right="0" w:firstLine="284"/>
        <w:jc w:val="both"/>
        <w:rPr/>
      </w:pPr>
      <w:r>
        <w:rPr>
          <w:sz w:val="24"/>
        </w:rPr>
        <w:t>- Talith hercegnő - szólalt meg Lysaer, és megérintette az első őrszem vállát, hogy álljon meg.</w:t>
      </w:r>
    </w:p>
    <w:p>
      <w:pPr>
        <w:pStyle w:val="Normal"/>
        <w:shd w:fill="FFFFFF"/>
        <w:bidi w:val="0"/>
        <w:ind w:left="0" w:right="0" w:firstLine="284"/>
        <w:jc w:val="both"/>
        <w:rPr/>
      </w:pPr>
      <w:r>
        <w:rPr>
          <w:sz w:val="24"/>
        </w:rPr>
        <w:t>Egy pillanat alatt megváltozott a viselkedése, és a kieresztett karmokra nyugalommal válaszolt. Amikor ellépett a katonák között már gondoskodó férj volt. Elkapta a felesége kezét. Maga után húzta a fénybe. Amikor rápillantott, elállt a lélegzete.</w:t>
      </w:r>
    </w:p>
    <w:p>
      <w:pPr>
        <w:pStyle w:val="Normal"/>
        <w:shd w:fill="FFFFFF"/>
        <w:bidi w:val="0"/>
        <w:ind w:left="0" w:right="0" w:firstLine="284"/>
        <w:jc w:val="both"/>
        <w:rPr/>
      </w:pPr>
      <w:r>
        <w:rPr>
          <w:sz w:val="24"/>
        </w:rPr>
        <w:t>Talith szépsége mindig elkápráztatta. Hullámos, sárgásbarna haja és hibátlan elefántcsont bőre páratlan volt. A testére feszülő ruha kiemelte nőies domborulatait. A sötétrózsaszín selyemfűzőt keresztszalagok tartották össze, a szűk szoknya aranyszálai ezer irányba szórták a fényt.</w:t>
      </w:r>
    </w:p>
    <w:p>
      <w:pPr>
        <w:pStyle w:val="Normal"/>
        <w:shd w:fill="FFFFFF"/>
        <w:bidi w:val="0"/>
        <w:ind w:left="0" w:right="0" w:firstLine="284"/>
        <w:jc w:val="both"/>
        <w:rPr/>
      </w:pPr>
      <w:r>
        <w:rPr>
          <w:sz w:val="24"/>
        </w:rPr>
        <w:t>- Kedvesem, a szépséged elkápráztat - dicsérte meg Lysaer udvariasan. De szavaiból hiányzott a korábbi tűz, és a tekintetét is félrefordította valamelyest. Mindenképpen el akarta kerülni, hogy a nő nyakában csillogó, gyémántokkal kirakott lánc elvakítsa. Talith legapróbb mozdulatára és lélegzetére is incselkedő hullámzásba kezdett a fűző. Az óvatlan szemlélődőt könnyen rabul ejthette a csillogás. A kíséretében várakozó férfiak a padló felé irányították a tekintetüket, de még így is elszorult a torkuk. - Természetesen örülök, hogy találkoztunk, de nem várhatna ez egy keveset? Megígérem, hogy rögtön hozzád sietek, amint végeztem a főtéren.</w:t>
      </w:r>
    </w:p>
    <w:p>
      <w:pPr>
        <w:pStyle w:val="Normal"/>
        <w:shd w:fill="FFFFFF"/>
        <w:bidi w:val="0"/>
        <w:ind w:left="0" w:right="0" w:firstLine="284"/>
        <w:jc w:val="both"/>
        <w:rPr/>
      </w:pPr>
      <w:r>
        <w:rPr>
          <w:sz w:val="24"/>
        </w:rPr>
        <w:t>Talith úrnő sűrű szempillái megrezzentek.</w:t>
      </w:r>
    </w:p>
    <w:p>
      <w:pPr>
        <w:pStyle w:val="Normal"/>
        <w:shd w:fill="FFFFFF"/>
        <w:bidi w:val="0"/>
        <w:ind w:left="0" w:right="0" w:firstLine="284"/>
        <w:jc w:val="both"/>
        <w:rPr/>
      </w:pPr>
      <w:r>
        <w:rPr>
          <w:sz w:val="24"/>
        </w:rPr>
        <w:t>- A koldusok nyugodtan várhatnak az alamizsnájukra - vette fel a kesztyűt, és elmosolyodott. Hibátlan bőrét pír öntötte el afelett érzett örömében, hogy remek szócsatára van kilátás. - Legjobb lenne, ha a kancellárod vetné eléjük a mai jussukat. Bocsásd el a kíséreted. Most azonnal. Nem törődöm bele abba, hogy csak az udvari ünnepségeken lássalak, vagy beálljak a sorba az audienciára várók közé.</w:t>
      </w:r>
    </w:p>
    <w:p>
      <w:pPr>
        <w:pStyle w:val="Normal"/>
        <w:shd w:fill="FFFFFF"/>
        <w:bidi w:val="0"/>
        <w:ind w:left="0" w:right="0" w:firstLine="284"/>
        <w:jc w:val="both"/>
        <w:rPr/>
      </w:pPr>
      <w:r>
        <w:rPr>
          <w:sz w:val="24"/>
        </w:rPr>
        <w:t>- Nem bocsáthatom el a kíséretem. A kancellárom nem pótolhat engem - szorította meg a kezét határozottan Lysaer, és félrevonta. -Ha pedig mindenképpen bizalmasan akarsz velem szót váltani, akkor várj. Majd találunk olyan időpontot a beszélgetésre, amikor nincs más dolgom.</w:t>
      </w:r>
    </w:p>
    <w:p>
      <w:pPr>
        <w:pStyle w:val="Normal"/>
        <w:shd w:fill="FFFFFF"/>
        <w:bidi w:val="0"/>
        <w:ind w:left="0" w:right="0" w:firstLine="284"/>
        <w:jc w:val="both"/>
        <w:rPr/>
      </w:pPr>
      <w:r>
        <w:rPr>
          <w:sz w:val="24"/>
        </w:rPr>
        <w:t>- Fenébe a bizalommal - tette próbára Talith a másik szorítását. Amikor megérezte Lysaer görcsösen összeránduló ujjait, gyöngyöző kacaj hagyta el az ajkát. - Elegem van színjátékból.</w:t>
      </w:r>
    </w:p>
    <w:p>
      <w:pPr>
        <w:pStyle w:val="Normal"/>
        <w:shd w:fill="FFFFFF"/>
        <w:bidi w:val="0"/>
        <w:ind w:left="0" w:right="0" w:firstLine="284"/>
        <w:jc w:val="both"/>
        <w:rPr/>
      </w:pPr>
      <w:r>
        <w:rPr>
          <w:sz w:val="24"/>
        </w:rPr>
        <w:t>Mély levegőt vett, és felkészült a következő csapásra. Az Etarrában tanultakat bevetve igyekezett minél fagyosabban folytatni.</w:t>
      </w:r>
    </w:p>
    <w:p>
      <w:pPr>
        <w:pStyle w:val="Normal"/>
        <w:shd w:fill="FFFFFF"/>
        <w:bidi w:val="0"/>
        <w:ind w:left="0" w:right="0" w:firstLine="284"/>
        <w:jc w:val="both"/>
        <w:rPr/>
      </w:pPr>
      <w:r>
        <w:rPr>
          <w:sz w:val="24"/>
        </w:rPr>
        <w:t xml:space="preserve">- Az </w:t>
      </w:r>
      <w:r>
        <w:rPr>
          <w:i/>
          <w:sz w:val="24"/>
        </w:rPr>
        <w:t xml:space="preserve">én </w:t>
      </w:r>
      <w:r>
        <w:rPr>
          <w:sz w:val="24"/>
        </w:rPr>
        <w:t>büszkeségem nem sérült meg az alatt a három hónap alatt, amit a s'Ffalenn fogságában töltöttem.</w:t>
      </w:r>
    </w:p>
    <w:p>
      <w:pPr>
        <w:pStyle w:val="Normal"/>
        <w:shd w:fill="FFFFFF"/>
        <w:bidi w:val="0"/>
        <w:ind w:left="0" w:right="0" w:firstLine="284"/>
        <w:jc w:val="both"/>
        <w:rPr/>
      </w:pPr>
      <w:r>
        <w:rPr>
          <w:sz w:val="24"/>
        </w:rPr>
        <w:t>Mosolyogva szállt szembe a férjével, és próbára tette annak királyi álarcát. A herceg ugyanis nem osztotta meg szégyenteljes titkát Avenor elöljáróival. Sosem említette nekik, hogy az Árnyékmester akkor fogant meg, amikor Lysaer anyja összeszűrte a levet apjának legnagyobb ellenségével. Bosszús szorítást érzett az alkarján, ahogy a s'Ilessid ujjai feljebb vándoroltak. Talith megvonta a vállát. Nyaka körül megvillantak a drágakövek.</w:t>
      </w:r>
    </w:p>
    <w:p>
      <w:pPr>
        <w:pStyle w:val="Normal"/>
        <w:shd w:fill="FFFFFF"/>
        <w:bidi w:val="0"/>
        <w:ind w:left="0" w:right="0" w:firstLine="284"/>
        <w:jc w:val="both"/>
        <w:rPr/>
      </w:pPr>
      <w:r>
        <w:rPr>
          <w:sz w:val="24"/>
        </w:rPr>
        <w:t>- Miért nem mered hangosan kimondani azt, amiről az összes szolga suttog a palotában? Mindenki tudja, hogy elég idő telt már el a szabadulásom óta. Másfél év. Ezalatt az egész udvar úgy bámulta a hasamat, mintha kiéhezett bábaasszonyok lennének. Milyen ürügyet találhatsz még? A fogságom során érintetlen maradtam.</w:t>
      </w:r>
    </w:p>
    <w:p>
      <w:pPr>
        <w:pStyle w:val="Normal"/>
        <w:shd w:fill="FFFFFF"/>
        <w:bidi w:val="0"/>
        <w:ind w:left="0" w:right="0" w:firstLine="284"/>
        <w:jc w:val="both"/>
        <w:rPr/>
      </w:pPr>
      <w:r>
        <w:rPr>
          <w:i/>
          <w:sz w:val="24"/>
        </w:rPr>
        <w:t xml:space="preserve">Nem úgy, mint a hűtlen anyád, </w:t>
      </w:r>
      <w:r>
        <w:rPr>
          <w:sz w:val="24"/>
        </w:rPr>
        <w:t>sugallta Talith, aki várakozón elhallgatott. Tekintetük összekapcsolódott. Jeges kék a forró borostyánnal szemben.</w:t>
      </w:r>
    </w:p>
    <w:p>
      <w:pPr>
        <w:pStyle w:val="Normal"/>
        <w:shd w:fill="FFFFFF"/>
        <w:bidi w:val="0"/>
        <w:ind w:left="0" w:right="0" w:firstLine="284"/>
        <w:jc w:val="both"/>
        <w:rPr/>
      </w:pPr>
      <w:r>
        <w:rPr>
          <w:sz w:val="24"/>
        </w:rPr>
        <w:t>- Mivel nem tudod felmutatni a nem létező fattyú semmi nyomát, ezért muszáj megkérdeznem: mi tart vissza attól, hogy újra velem hálj?</w:t>
      </w:r>
    </w:p>
    <w:p>
      <w:pPr>
        <w:pStyle w:val="Normal"/>
        <w:shd w:fill="FFFFFF"/>
        <w:bidi w:val="0"/>
        <w:ind w:left="0" w:right="0" w:firstLine="284"/>
        <w:jc w:val="both"/>
        <w:rPr/>
      </w:pPr>
      <w:r>
        <w:rPr>
          <w:sz w:val="24"/>
        </w:rPr>
        <w:t>Lysaer egyik ujját a nő szájára tette. Döbbenten vonta össze a szemöldökét, és előrukkolt az ilyen helyzetre tartogatott válaszával.</w:t>
      </w:r>
    </w:p>
    <w:p>
      <w:pPr>
        <w:pStyle w:val="Normal"/>
        <w:shd w:fill="FFFFFF"/>
        <w:bidi w:val="0"/>
        <w:ind w:left="0" w:right="0" w:firstLine="284"/>
        <w:jc w:val="both"/>
        <w:rPr/>
      </w:pPr>
      <w:r>
        <w:rPr>
          <w:sz w:val="24"/>
        </w:rPr>
        <w:t>- Szerelmem, te megzavarodtál.</w:t>
      </w:r>
    </w:p>
    <w:p>
      <w:pPr>
        <w:pStyle w:val="Normal"/>
        <w:shd w:fill="FFFFFF"/>
        <w:bidi w:val="0"/>
        <w:ind w:left="0" w:right="0" w:firstLine="284"/>
        <w:jc w:val="both"/>
        <w:rPr/>
      </w:pPr>
      <w:r>
        <w:rPr>
          <w:sz w:val="24"/>
        </w:rPr>
        <w:t>Úgy tett, mintha csak kettesben lennének, és együttérzőn mérte végig a másikat. A hátuk mögött álló őrök nyugtalan pillantásokat váltottak. Nagyon jól tudták, hogy a herceg egyedül tölti az éjszakáit a hálószobájában, mivel ők látták el az ajtónállók feladatát is.</w:t>
      </w:r>
    </w:p>
    <w:p>
      <w:pPr>
        <w:pStyle w:val="Normal"/>
        <w:shd w:fill="FFFFFF"/>
        <w:bidi w:val="0"/>
        <w:ind w:left="0" w:right="0" w:firstLine="284"/>
        <w:jc w:val="both"/>
        <w:rPr/>
      </w:pPr>
      <w:r>
        <w:rPr>
          <w:sz w:val="24"/>
        </w:rPr>
        <w:t>- Nincs kétségem afelől, hogy alapos okod van az aggodalmaskodásra - próbált időt nyerni Lysaer. - Én megértem, hogy mennyire vágysz már egy gyermekre. De hiába rohangálsz utánam, az nem segít visszakapni a termékenységed.</w:t>
      </w:r>
    </w:p>
    <w:p>
      <w:pPr>
        <w:pStyle w:val="Normal"/>
        <w:shd w:fill="FFFFFF"/>
        <w:bidi w:val="0"/>
        <w:ind w:left="0" w:right="0" w:firstLine="284"/>
        <w:jc w:val="both"/>
        <w:rPr/>
      </w:pPr>
      <w:r>
        <w:rPr>
          <w:sz w:val="24"/>
        </w:rPr>
        <w:t>Talith sziszegve fújta ki a levegőt a hazugság hallatán.</w:t>
      </w:r>
    </w:p>
    <w:p>
      <w:pPr>
        <w:pStyle w:val="Normal"/>
        <w:shd w:fill="FFFFFF"/>
        <w:bidi w:val="0"/>
        <w:ind w:left="0" w:right="0" w:firstLine="284"/>
        <w:jc w:val="both"/>
        <w:rPr/>
      </w:pPr>
      <w:r>
        <w:rPr>
          <w:sz w:val="24"/>
        </w:rPr>
        <w:t>- Hogy merészeled! - Szempillái összezáródtak, és arcáról gyűlölet sugárzott. - Úgysem tudod a távolléted a hivatalos ügyek számlájára írni. Felesleges azzal vádolnod, hogy bennem van a hiba. Hogy miért nem vagyok képes megfoganni, azt az udvarhölgyeim is nagyon jól tudják. A külön töltött éjszakák mindennél világosabb magyarázatot adnak. Áruld el, felség, mit rejtegetsz? Egy szeretőt? Szolgálatkész fiúcskákat? Vagy még mindig abban reménykedsz, hogy vérfertőzés áldozatául estem?</w:t>
      </w:r>
    </w:p>
    <w:p>
      <w:pPr>
        <w:pStyle w:val="Normal"/>
        <w:shd w:fill="FFFFFF"/>
        <w:bidi w:val="0"/>
        <w:ind w:left="0" w:right="0" w:firstLine="284"/>
        <w:jc w:val="both"/>
        <w:rPr/>
      </w:pPr>
      <w:r>
        <w:rPr>
          <w:sz w:val="24"/>
        </w:rPr>
        <w:t>- Most már tényleg el fogok késni. A problémáid várhatnak még egy keveset. - A nő győzelmet érezve nagyot sóhajtott. Lysaer végigsimított az arcán, gyors csókot lehelt az ajkára, majd a fegyveresek gondjaira bízta a hercegnőt. Halk parancsait még a tapasztalt férfiak részéről is megdöbbenés követte. - Vezessétek a gyógyítóhoz. Kérjetek tőle valami főzetet, amely megnyugtatja kissé. Közöljétek vele, hogy a lehető leghamarabb meglátogatom, amint az időm engedi.</w:t>
      </w:r>
    </w:p>
    <w:p>
      <w:pPr>
        <w:pStyle w:val="Normal"/>
        <w:shd w:fill="FFFFFF"/>
        <w:bidi w:val="0"/>
        <w:ind w:left="0" w:right="0" w:firstLine="284"/>
        <w:jc w:val="both"/>
        <w:rPr/>
      </w:pPr>
      <w:r>
        <w:rPr>
          <w:sz w:val="24"/>
        </w:rPr>
        <w:t>Talith mindenféle gorombaságot vágott a fejéhez.</w:t>
      </w:r>
    </w:p>
    <w:p>
      <w:pPr>
        <w:pStyle w:val="Normal"/>
        <w:shd w:fill="FFFFFF"/>
        <w:bidi w:val="0"/>
        <w:ind w:left="0" w:right="0" w:firstLine="284"/>
        <w:jc w:val="both"/>
        <w:rPr/>
      </w:pPr>
      <w:r>
        <w:rPr>
          <w:sz w:val="24"/>
        </w:rPr>
        <w:t>A herceg fájdalmas arckifejezést vágott, és lehunyta a szemét. Egy szívdobbanásnyi ideig sem tagadhatta, hogy a feleségéből áradó szépség nem érintette meg. Láthatóan nehezére esett meghozni a döntést. Megrázta a fejét, és kiegyenesedett. Királyi személyiségének minden apró morzsája azon dolgozott, hogy ne látsszon rajta a fájdalom, amikor újra elfoglalta a helyét a kancellár és a főbíró oldalán. Érezte Talith perzselő tekintetét a hátában, mégis beavatta a másik kettőt a bizalmába.</w:t>
      </w:r>
    </w:p>
    <w:p>
      <w:pPr>
        <w:pStyle w:val="Normal"/>
        <w:shd w:fill="FFFFFF"/>
        <w:bidi w:val="0"/>
        <w:ind w:left="0" w:right="0" w:firstLine="284"/>
        <w:jc w:val="both"/>
        <w:rPr/>
      </w:pPr>
      <w:r>
        <w:rPr>
          <w:sz w:val="24"/>
        </w:rPr>
        <w:t>- Elnézést a jelenetért - töltötte be a hangja a folyosót, ahogy visszhangzó léptekkel továbbindultak. - Amióta elvesztette a testvérét a Dier Kenton-völgyben és az Árnyékmester fogságába került, Talith úrnő sosem tudott megbékélni. Türelmesnek kell lennünk vele. Megértést kell tanúsítanunk iránta. Biztos vagyok benne, hogy amint megfogan első közös gyermekünk, újra helyreáll a lelki békéje.</w:t>
      </w:r>
    </w:p>
    <w:p>
      <w:pPr>
        <w:pStyle w:val="Normal"/>
        <w:shd w:fill="FFFFFF"/>
        <w:bidi w:val="0"/>
        <w:ind w:left="0" w:right="0" w:firstLine="284"/>
        <w:jc w:val="both"/>
        <w:rPr/>
      </w:pPr>
      <w:r>
        <w:rPr>
          <w:sz w:val="24"/>
        </w:rPr>
        <w:t>A kancellár valami elcsépelt közmondást mormolt. Az őrök már kevésbé voltak diplomatikusak, és nyíltan kimutatták sajnálatukat. Az elvörösödött inas, aki az öltözőszoba ajtajából bámulta őket, szégyenlősen félrekapta a pillantását. Mindig csodálta a hercegnőt, és nem akarta így látni.</w:t>
      </w:r>
    </w:p>
    <w:p>
      <w:pPr>
        <w:pStyle w:val="Normal"/>
        <w:shd w:fill="FFFFFF"/>
        <w:bidi w:val="0"/>
        <w:ind w:left="0" w:right="0" w:firstLine="284"/>
        <w:jc w:val="both"/>
        <w:rPr/>
      </w:pPr>
      <w:r>
        <w:rPr>
          <w:sz w:val="24"/>
        </w:rPr>
        <w:t>Talith elindult az őrzésére rendelt katonával a nyomában. Állát tüntetően felszegte. Etarrainak született, ezért tudta, hogy mikor kell feladnia. Az udvari intrikák mestere volt, aki belátta, hogy most csak rontana a helyzetén a további ellenkezéssel. Lysaer megnyerte ezt az ütközetet. Ha azonban meg akarta szégyeníteni, mint nőt, tudnia kellett, hogy ez kevés. Addig úgysem nyugszik, amíg a szíve nem adja fel a küzdelmet.</w:t>
      </w:r>
    </w:p>
    <w:p>
      <w:pPr>
        <w:pStyle w:val="Normal"/>
        <w:shd w:fill="FFFFFF"/>
        <w:bidi w:val="0"/>
        <w:ind w:left="0" w:right="0" w:firstLine="284"/>
        <w:jc w:val="both"/>
        <w:rPr/>
      </w:pPr>
      <w:r>
        <w:rPr>
          <w:sz w:val="24"/>
        </w:rPr>
        <w:t>- Az életemre esküszöm - kiáltott a távozó férje után -, hogy örököst fogok szülni neked. Dicsőséget hozok a s'Ilessid névre, ahogy azt Talera hercegnő is tette előttem.</w:t>
      </w:r>
    </w:p>
    <w:p>
      <w:pPr>
        <w:pStyle w:val="Normal"/>
        <w:shd w:fill="FFFFFF"/>
        <w:bidi w:val="0"/>
        <w:ind w:left="0" w:right="0" w:firstLine="284"/>
        <w:jc w:val="both"/>
        <w:rPr/>
      </w:pPr>
      <w:r>
        <w:rPr>
          <w:sz w:val="24"/>
        </w:rPr>
        <w:t>Lysaer hirtelen elsápadt. Avenor főbírája észrevette a herceg döbbenetét, ezért a füléhez hajolt. Hátrasimította ősz tincseit, és próbálta megnyugtatni az urát.</w:t>
      </w:r>
    </w:p>
    <w:p>
      <w:pPr>
        <w:pStyle w:val="Normal"/>
        <w:shd w:fill="FFFFFF"/>
        <w:bidi w:val="0"/>
        <w:ind w:left="0" w:right="0" w:firstLine="284"/>
        <w:jc w:val="both"/>
        <w:rPr/>
      </w:pPr>
      <w:r>
        <w:rPr>
          <w:sz w:val="24"/>
        </w:rPr>
        <w:t>- Adj neki időt. Majd megbékél afelett, hogy nem lehet gyermeke. A nők bele szoktak törődni.</w:t>
      </w:r>
    </w:p>
    <w:p>
      <w:pPr>
        <w:pStyle w:val="Normal"/>
        <w:shd w:fill="FFFFFF"/>
        <w:bidi w:val="0"/>
        <w:ind w:left="0" w:right="0" w:firstLine="284"/>
        <w:jc w:val="both"/>
        <w:rPr/>
      </w:pPr>
      <w:r>
        <w:rPr>
          <w:sz w:val="24"/>
        </w:rPr>
        <w:t>Megnyalta az ajkát, és folytatni kívánta az apai tanácsot. De Lysaer egyetlen intésével beléfojtotta a szót.</w:t>
      </w:r>
    </w:p>
    <w:p>
      <w:pPr>
        <w:pStyle w:val="Normal"/>
        <w:shd w:fill="FFFFFF"/>
        <w:bidi w:val="0"/>
        <w:ind w:left="0" w:right="0" w:firstLine="284"/>
        <w:jc w:val="both"/>
        <w:rPr/>
      </w:pPr>
      <w:r>
        <w:rPr>
          <w:sz w:val="24"/>
        </w:rPr>
        <w:t>- Ne most.</w:t>
      </w:r>
    </w:p>
    <w:p>
      <w:pPr>
        <w:pStyle w:val="Normal"/>
        <w:shd w:fill="FFFFFF"/>
        <w:bidi w:val="0"/>
        <w:ind w:left="0" w:right="0" w:firstLine="284"/>
        <w:jc w:val="both"/>
        <w:rPr/>
      </w:pPr>
      <w:r>
        <w:rPr>
          <w:sz w:val="24"/>
        </w:rPr>
        <w:t>A királyi kíséret elérte a külső kaput. Lysaer nyugodtnak és törékenynek látszott, mint egy jégszobor. A Fény Hercege rezzenéstelen arccal várta meg a rövid szertartás végét, amely során Avenor főkincstárnoka átadta a kancellárnak a nehéz pénzesdobozt. Azután a kíséret elindult a kijárat felé. A szélesre tárt ajtószárnyak között szabadon járhattak a csípős téli szelek. A herceg arcába visszatért a szín. A világoskék égbolt alatt a haja úgy hullámzott, mint a legfinomabb atchazi selyem. Visszanyerte szokásos higgadtságát, és ezt azonnal ki is használta. Megrovón fordult a főbíró felé.</w:t>
      </w:r>
    </w:p>
    <w:p>
      <w:pPr>
        <w:pStyle w:val="Normal"/>
        <w:shd w:fill="FFFFFF"/>
        <w:bidi w:val="0"/>
        <w:ind w:left="0" w:right="0" w:firstLine="284"/>
        <w:jc w:val="both"/>
        <w:rPr/>
      </w:pPr>
      <w:r>
        <w:rPr>
          <w:sz w:val="24"/>
        </w:rPr>
        <w:t>- Másfél év kevés ahhoz, hogy eldöntsük, vajon a hercegnő tényleg alkalmatlan-e a gyermekáldásra. Belátással kell lennünk. Őfelsége egészségi állapota még rosszabbra fordulhat, ha alaptalan pletykák kezdenek terjedni róla.</w:t>
      </w:r>
    </w:p>
    <w:p>
      <w:pPr>
        <w:pStyle w:val="Normal"/>
        <w:shd w:fill="FFFFFF"/>
        <w:bidi w:val="0"/>
        <w:ind w:left="0" w:right="0" w:firstLine="284"/>
        <w:jc w:val="both"/>
        <w:rPr/>
      </w:pPr>
      <w:r>
        <w:rPr>
          <w:sz w:val="24"/>
        </w:rPr>
        <w:t>A királyi palota bronzkapuin túl húzódott az a tér, amely Avenor középpontját alkotta. A helyszín akkor nyerte el a végleges formáját, amikor Lysaer parancsai szerint felújították az ősi paráv romokat. A kőművesmesterek ugyanis túlságosan kedvezőnek találták ezek arányát és elhelyezkedését ahhoz, hogy teljesen elbontsák. Az királyság hivatali épületeinek homlokzata a másodkori romok alapjaira épült. A kopott ősi palakövek maradványait befedték, és az utcákat fehér-sárga napkör mintázatú kövekkel borították. A magasztosságot sugárzó építmények remek környezetet biztosítottak Lysaernek a szokásos déli elfoglaltságához. Ilyenkor rendre megajándékozta a szegényeket.</w:t>
      </w:r>
    </w:p>
    <w:p>
      <w:pPr>
        <w:pStyle w:val="Normal"/>
        <w:shd w:fill="FFFFFF"/>
        <w:bidi w:val="0"/>
        <w:ind w:left="0" w:right="0" w:firstLine="284"/>
        <w:jc w:val="both"/>
        <w:rPr/>
      </w:pPr>
      <w:r>
        <w:rPr>
          <w:sz w:val="24"/>
        </w:rPr>
        <w:t>A vastmarki vereség óta külön érméket vertek erre a célra. Egyik oldalán a Fény Szövetségének címerét, a másikra pedig sötétségtől védő pecsétet ütöttek. Ennél fogva a köznyelv árnyűzőnek nevezte. A leleményes kereskedők törvényes fizetőeszközként fogadják el, majd az értékének többszöröséért értékesítik, mint mágikus talizmánt. Tehették, hiszen eddig még nem született rendelet ennek megtiltására.</w:t>
      </w:r>
    </w:p>
    <w:p>
      <w:pPr>
        <w:pStyle w:val="Normal"/>
        <w:shd w:fill="FFFFFF"/>
        <w:bidi w:val="0"/>
        <w:ind w:left="0" w:right="0" w:firstLine="284"/>
        <w:jc w:val="both"/>
        <w:rPr/>
      </w:pPr>
      <w:r>
        <w:rPr>
          <w:sz w:val="24"/>
        </w:rPr>
        <w:t>- Miért ingassuk meg a köznép bizalmának alapját? - szegezte a kérdést Lysaer herceg az összegyűlt tanácsnokoknak. - Amíg az Árnyékmester életben van, addig jogosan rettegnek tőle. Ha az emberek ebből erőt tudnak meríteni, akkor hagyni kell őket. A szenvedés és a félelem már így is túl sokat ártott nekik. Sokkal nyugodtabban élhetnek, ha nem érzik magukat tehetetlennek a gonosz mágiával szemben.</w:t>
      </w:r>
    </w:p>
    <w:p>
      <w:pPr>
        <w:pStyle w:val="Normal"/>
        <w:shd w:fill="FFFFFF"/>
        <w:bidi w:val="0"/>
        <w:ind w:left="0" w:right="0" w:firstLine="284"/>
        <w:jc w:val="both"/>
        <w:rPr/>
      </w:pPr>
      <w:r>
        <w:rPr>
          <w:sz w:val="24"/>
        </w:rPr>
        <w:t>A feltevésekből hamarosan megingathatatlan hit vált. Arithon Teir's'Ffalenn neve átkozottnak számított, és mindenki csak rettegve merte kiejteni. Az érméket pedig egyenesen Lysaer s'Ilessid áldotta meg, aki már többször megvédte őket a varázslótól. Ezért hitték azt, hogy az árnyűző valójában a fény adományának szilánkját hordozza magában.</w:t>
      </w:r>
    </w:p>
    <w:p>
      <w:pPr>
        <w:pStyle w:val="Normal"/>
        <w:shd w:fill="FFFFFF"/>
        <w:bidi w:val="0"/>
        <w:ind w:left="0" w:right="0" w:firstLine="284"/>
        <w:jc w:val="both"/>
        <w:rPr/>
      </w:pPr>
      <w:r>
        <w:rPr>
          <w:sz w:val="24"/>
        </w:rPr>
        <w:t>Lysaer herceg sosem sétált az emberek között kellő pompa és szertartásosság nélkül. A szokásos napi jótéteménye közismert látványossággá vált. A királyi felsőbbrendűség megmutatkozott a köznép előtt. A sok bámészkodó között feltűntek a koldusok és az elnyomottak, akik előrefurakodva próbáltak hozzájutni egy-két érméhez.</w:t>
      </w:r>
    </w:p>
    <w:p>
      <w:pPr>
        <w:pStyle w:val="Normal"/>
        <w:shd w:fill="FFFFFF"/>
        <w:bidi w:val="0"/>
        <w:ind w:left="0" w:right="0" w:firstLine="284"/>
        <w:jc w:val="both"/>
        <w:rPr/>
      </w:pPr>
      <w:r>
        <w:rPr>
          <w:sz w:val="24"/>
        </w:rPr>
        <w:t>Ezen a napon a főtéren egy gombostűt sem lehetett volna leejteni, noha igen hűvös volt az idő. A zászlókat hangosan csapkodta a szél. A városon kívülről érkezett kereskedők és az unatkozó gazdagok az épületek erkélyein foglaltak helyet. Szorosra vont köpenyben és prémszegélyű csuklyában várakoztak a nagy eseményre. Az alattuk szorongó tömeg kiabált, énekelt, és integetett. Igyekeztek legalább egy pillantást vetni megmentőjükre. A városi szegények és a környékbeli tanyák béresei a katonák gyűrűjének ütköztek. De nem csak Avenor koldusai voltak itt. Messzi városokból is jöttek emberek, hogy részesüljenek a királyi alamizsnából. A központi emelvény körül újabb sor katona őrizte a rendet. A képzett lándzsások fegyvere fényesen csillogott, fehér selyemruhájukat aranyló rojtok díszítették.</w:t>
      </w:r>
    </w:p>
    <w:p>
      <w:pPr>
        <w:pStyle w:val="Normal"/>
        <w:shd w:fill="FFFFFF"/>
        <w:bidi w:val="0"/>
        <w:ind w:left="0" w:right="0" w:firstLine="284"/>
        <w:jc w:val="both"/>
        <w:rPr/>
      </w:pPr>
      <w:r>
        <w:rPr>
          <w:sz w:val="24"/>
        </w:rPr>
        <w:t>Lysaer néhány perccel dél előtt lépett ki a kapun. A jeges szél belekapott világos hajába. Fehér öltözékében légiesen könnyednek látszott. Távolról nézve könnyen felismerhető volt az alakja, ugyanis a körülötte tolongók általában sötét vászonruhát viseltek. A téli napsütés visszatükröződött az öltözékéről. A tömeg hangos morajlással üdvözölte, amely még jó néhány pillanatig visszhangzott a magas őrtornyok között. Éljenzés közepette indult meg a dobogó teteje felé. Körülötte katonák, a nyomában pedig a fő udvari tisztségviselők lépkedtek.</w:t>
      </w:r>
    </w:p>
    <w:p>
      <w:pPr>
        <w:pStyle w:val="Normal"/>
        <w:shd w:fill="FFFFFF"/>
        <w:bidi w:val="0"/>
        <w:ind w:left="0" w:right="0" w:firstLine="284"/>
        <w:jc w:val="both"/>
        <w:rPr/>
      </w:pPr>
      <w:r>
        <w:rPr>
          <w:sz w:val="24"/>
        </w:rPr>
        <w:t>A morajló tömeg néhány pillanat alatt elhallgatott, amint Lysaer elfoglalta a helyét. Átvette az aranyozott ládát a kancellártól, és a tömeghez intézte szavait.</w:t>
      </w:r>
    </w:p>
    <w:p>
      <w:pPr>
        <w:pStyle w:val="Normal"/>
        <w:shd w:fill="FFFFFF"/>
        <w:bidi w:val="0"/>
        <w:ind w:left="0" w:right="0" w:firstLine="284"/>
        <w:jc w:val="both"/>
        <w:rPr/>
      </w:pPr>
      <w:r>
        <w:rPr>
          <w:sz w:val="24"/>
        </w:rPr>
        <w:t>- Dicsőség a Fény Szövetségének! Az emberek elkötelezettségének köszönhetően az erkölcs ereje győzedelmeskedni fog a sötétség felett!</w:t>
      </w:r>
    </w:p>
    <w:p>
      <w:pPr>
        <w:pStyle w:val="Normal"/>
        <w:shd w:fill="FFFFFF"/>
        <w:bidi w:val="0"/>
        <w:ind w:left="0" w:right="0" w:firstLine="284"/>
        <w:jc w:val="both"/>
        <w:rPr/>
      </w:pPr>
      <w:r>
        <w:rPr>
          <w:sz w:val="24"/>
        </w:rPr>
        <w:t>A nap felé fordította az arcát. Mintha az égieknek címezte volna a szavait, bizonyságul megidézte az adományát. Káprázatos fénysugár ölelte körbe, és túlvilági ragyogásba vonta.</w:t>
      </w:r>
    </w:p>
    <w:p>
      <w:pPr>
        <w:pStyle w:val="Normal"/>
        <w:shd w:fill="FFFFFF"/>
        <w:bidi w:val="0"/>
        <w:ind w:left="0" w:right="0" w:firstLine="284"/>
        <w:jc w:val="both"/>
        <w:rPr/>
      </w:pPr>
      <w:r>
        <w:rPr>
          <w:sz w:val="24"/>
        </w:rPr>
        <w:t>De Lysaer érezte, hogy valami még sincs rendben. Az energia, amely válaszolt, nem csupán belőle fakadt.</w:t>
      </w:r>
    </w:p>
    <w:p>
      <w:pPr>
        <w:pStyle w:val="Normal"/>
        <w:shd w:fill="FFFFFF"/>
        <w:bidi w:val="0"/>
        <w:ind w:left="0" w:right="0" w:firstLine="284"/>
        <w:jc w:val="both"/>
        <w:rPr/>
      </w:pPr>
      <w:r>
        <w:rPr>
          <w:sz w:val="24"/>
        </w:rPr>
        <w:t>A két legközelebb álló katona észlelte a pillanatnyi zavart. A fény túl tiszta és túl erős volt, és olyan erőt sugárzott magából, amelyet az emberi érzékelés alig-alig tudott értelmezni. Megdöbbenve vették észre, hogy a herceg teste összerándul. A nyugalom álarca egy pillanat alatt szertefoszlott. Zavar és döbbenet vette át a helyét. A fehér selyemöltözék furcsán hullámozni kezdett a természetellenesen hideg levegőben.</w:t>
      </w:r>
    </w:p>
    <w:p>
      <w:pPr>
        <w:pStyle w:val="Normal"/>
        <w:shd w:fill="FFFFFF"/>
        <w:bidi w:val="0"/>
        <w:ind w:left="0" w:right="0" w:firstLine="284"/>
        <w:jc w:val="both"/>
        <w:rPr/>
      </w:pPr>
      <w:r>
        <w:rPr>
          <w:sz w:val="24"/>
        </w:rPr>
        <w:t>Kharadmon, a szellemvarázsló láthatatlanul és hang nélkül szőtte hozzá varázslatát a déli napsugarakhoz. A fényoszlop szétrobbant. A királyi testőrök szédülten hőköltek hátra. Elveszett egyensúlyuk visszanyeréséért küzdöttek, közben pedig azon töprengtek, hogy előhúzzák-e a fegyverüket. Vajon miféle ellenség támadhatott rájuk? Hirtelen erős széllökés csapott át közöttük. A pénzesláda kiesett a herceg kezéből, és a földre esett. Az árnyűzők hangos csörgéssel szabadultak el, és szanaszét gurultak az emelvényen. Lysaer s'Ilessid, egy leütött sakkbábuhoz hasonlóan tűnt el közülük. A nemrég megjelent fényoszlop üres volt. A kancellár és a testőrök rémülten pillantottak körbe, de a hercegnek nyomát sem látták.</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Lysaer próbált ellenkezni, de hiába. Támadója egy pillanatra sem ingott meg, testét az örvénylő káosz felé vonszolta. Úgy érezte, mintha kettészakadna. Látása elhomályosult, és feje tetejére állt a világ. Dühödten küzdött az ájulás ellen. Évekkel korábban már átélt egy hasonló utazást, ezért az élmény nem volt teljesen ismeretlen a számára. Varázslattal ragadták el, és valami távoli helyre hurcolják. Már azelőtt rádöbbent a helyzetére, hogy Kharadmon ismerős hangja tájékoztatta volna.</w:t>
      </w:r>
    </w:p>
    <w:p>
      <w:pPr>
        <w:pStyle w:val="Normal"/>
        <w:shd w:fill="FFFFFF"/>
        <w:bidi w:val="0"/>
        <w:ind w:left="0" w:right="0" w:firstLine="284"/>
        <w:jc w:val="both"/>
        <w:rPr/>
      </w:pPr>
      <w:r>
        <w:rPr>
          <w:sz w:val="24"/>
        </w:rPr>
        <w:t>- Az Althain Toronyban kell megjelenned a Hetek Szövetsége előtt. A kihallgatásod hamarosan kezdődik.</w:t>
      </w:r>
    </w:p>
    <w:p>
      <w:pPr>
        <w:pStyle w:val="Normal"/>
        <w:shd w:fill="FFFFFF"/>
        <w:bidi w:val="0"/>
        <w:ind w:left="0" w:right="0" w:firstLine="284"/>
        <w:jc w:val="both"/>
        <w:rPr/>
      </w:pPr>
      <w:r>
        <w:rPr>
          <w:sz w:val="24"/>
        </w:rPr>
        <w:t>A körülötte tomboló erők hirtelen lecsillapodtak. A fények és hangok kavalkádja kezdett megszűnni. Lysaer érezte, ahogy lába ismét szilárd padlót ér, de azt is tudta, hogy ezek nem az avenori főtér kövei. Ózon és por terjengett a levegőben, amelyhez olajozott fém baljós szaga vegyült. Szeméhez kapta a tenyerét, és pislogva nézett a földre. Fekete ónixpadlón állt. Az erőteljes fény a kövekbe vésett jelekből tört elő. Ahogy jobban szétnézett, meglátta a nyugtalanítóan szabályos mintát; a rúnák koncentrikus köröket alkottak. Az ezüstös izzás egyre kevésbé zavarta. Felismerte, hogy az Althain Torony pincéjében található energiafókusz középpontjában áll. A falak világos márványból épültek. Az égtájak irányát vízköpők jelezték. Lysaer libabőrös lett, ahogy megérezte a mögötte támadó hideg áramlatot. Luhaine jelent meg tőle nem messze. Aztán ismét Kharadmon ösztönzését észlelte, aki a lépcső felé terelte.</w:t>
      </w:r>
    </w:p>
    <w:p>
      <w:pPr>
        <w:pStyle w:val="Normal"/>
        <w:shd w:fill="FFFFFF"/>
        <w:bidi w:val="0"/>
        <w:ind w:left="0" w:right="0" w:firstLine="284"/>
        <w:jc w:val="both"/>
        <w:rPr/>
      </w:pPr>
      <w:r>
        <w:rPr>
          <w:sz w:val="24"/>
        </w:rPr>
        <w:t>- Nem ússzátok meg szárazon, hogy elraboltatok - sziszegte Lysaer őrjöngve. - A hatalmatok nem szolgálhat mentségül Arithon bűneire. Többé nem maradhat titokban a szentségtelen szövetségetek.</w:t>
      </w:r>
    </w:p>
    <w:p>
      <w:pPr>
        <w:pStyle w:val="Normal"/>
        <w:shd w:fill="FFFFFF"/>
        <w:bidi w:val="0"/>
        <w:ind w:left="0" w:right="0" w:firstLine="284"/>
        <w:jc w:val="both"/>
        <w:rPr/>
      </w:pPr>
      <w:r>
        <w:rPr>
          <w:sz w:val="24"/>
        </w:rPr>
        <w:t>- Nem vagy senki foglya - javította ki Luhaine színtelen hangon. -Ami pedig az elrablásodat illeti, a mostani találkozó az időn kívül zajlik. Az Avenorban maradtak csupán annyit észlelnek majd, hogy egy szívdobbanásnyira láthatatlanná váltál.</w:t>
      </w:r>
    </w:p>
    <w:p>
      <w:pPr>
        <w:pStyle w:val="Normal"/>
        <w:shd w:fill="FFFFFF"/>
        <w:bidi w:val="0"/>
        <w:ind w:left="0" w:right="0" w:firstLine="284"/>
        <w:jc w:val="both"/>
        <w:rPr/>
      </w:pPr>
      <w:r>
        <w:rPr>
          <w:sz w:val="24"/>
        </w:rPr>
        <w:t>Elindult felfelé a lépcsőn. Testének kivetített képe egy kopasz, testes tudóst formált meg, akinek állán ezüstszín szakáll hullámzott. Görnyedt vállát piszkosszürke csuha borította, amely a papok és más bölcsek kedvelt viselete volt. Szandáljának talpa már alaposan elkopott.</w:t>
      </w:r>
    </w:p>
    <w:p>
      <w:pPr>
        <w:pStyle w:val="Normal"/>
        <w:shd w:fill="FFFFFF"/>
        <w:bidi w:val="0"/>
        <w:ind w:left="0" w:right="0" w:firstLine="284"/>
        <w:jc w:val="both"/>
        <w:rPr/>
      </w:pPr>
      <w:r>
        <w:rPr>
          <w:sz w:val="24"/>
        </w:rPr>
        <w:t>Mögötte egy vékony, jól öltözött alak jelent meg, különleges zöld selyemköpenyben. A bő ujjban megvillant a tüzes narancsszín bélés. Kharadmon kivillantotta ravasz rókamosolyát.</w:t>
      </w:r>
    </w:p>
    <w:p>
      <w:pPr>
        <w:pStyle w:val="Normal"/>
        <w:shd w:fill="FFFFFF"/>
        <w:bidi w:val="0"/>
        <w:ind w:left="0" w:right="0" w:firstLine="284"/>
        <w:jc w:val="both"/>
        <w:rPr/>
      </w:pPr>
      <w:r>
        <w:rPr>
          <w:sz w:val="24"/>
        </w:rPr>
        <w:t>- És arra sincs semmi szükség, hogy a féltestvéredet becsméreld. - Fekete bajsza az égnek meredt, mint két keresztbetett szablya. Rövidebb kecskeszakálla ásóforma alakzatban végződött. Kusza haja szabadon lógott a vállára; a sötét színt csak a halántékánál megjelenő ősz tincsek törték meg. Halványzöld szemével végigmérte a dühöngő Lysaert. - Az egyetlen ember, akinek a sorsáról ma döntés születik, az te vagy, s'Ilessidek leszármazottja.</w:t>
      </w:r>
    </w:p>
    <w:p>
      <w:pPr>
        <w:pStyle w:val="Normal"/>
        <w:shd w:fill="FFFFFF"/>
        <w:bidi w:val="0"/>
        <w:ind w:left="0" w:right="0" w:firstLine="284"/>
        <w:jc w:val="both"/>
        <w:rPr/>
      </w:pPr>
      <w:r>
        <w:rPr>
          <w:sz w:val="24"/>
        </w:rPr>
        <w:t>A trónra született herceg minden méltóságára szükség volt, hogy higgadtan kezelje a két varázsló fölényes viselkedését. Magabiztosan lépdelt a kopott peremű lépcsőfokokon, tartása egy pillanatra sem ingott meg. Követte Luhaine-t a csapóajtón keresztül. Elérték a torony földszintjét. A cédrusillatú folyosón paráv szobrok sorakoztak. A régmúlt nagykirályai, ha megadatott nekik, hogy látogatást tegyenek az Althain Toronyban csodálkozva kiáltottak fel a látványtól. Az agancsos kentaurok méltósága még a kő élettelennek tűnő anyagán is átsugárzott. Lysaer azonban rájuk sem pillantott. Nem akadt el a lélegzete. Még a légiesen könnyed unikorniszok előtt sem lassított, amelyeket tánc közben örökített meg a szobrászmester. Pedig az igazgyöngyökkel ékesített csavart szarvak élettel teltek meg a lőréseken bevilágító napfényben.</w:t>
      </w:r>
    </w:p>
    <w:p>
      <w:pPr>
        <w:pStyle w:val="Normal"/>
        <w:shd w:fill="FFFFFF"/>
        <w:bidi w:val="0"/>
        <w:ind w:left="0" w:right="0" w:firstLine="284"/>
        <w:jc w:val="both"/>
        <w:rPr/>
      </w:pPr>
      <w:r>
        <w:rPr>
          <w:sz w:val="24"/>
        </w:rPr>
        <w:t>Az érdektelenség látszata azonban egyre inkább erőltetetté vált. A szándékosan fenntartott álca, amelyre nagy szükség volt a tanácskozások során, a régmúlt dicsőségének fényében papírvékonnyá kopott. Lysaernek harcolnia kellett az érzéseivel, amelyek könnyeket akartak fakasztani belőle. De a büszkesége megakadályozta, hogy úgy viselkedjen, mint a korábbi látogatók. A Sötétség Ura a Hetek csatlósa volt; erkölcsi kötelessége, hogy ne mutatkozzon gyengének a jelenlétükben. Nem számított az ár, egyszerűen nem engedhette meg, hogy a dicsőséges múlt miatt elérzékenyüljön. Úgy sétált tovább, mint egy süket a szirének kórusa előtt. Jobbján és balján az ősi népek legapróbbjai, a napfivérek sorakoztak, akik látványa önfeledt kacagásra ösztönözte, de most sem engedett.</w:t>
      </w:r>
    </w:p>
    <w:p>
      <w:pPr>
        <w:pStyle w:val="Normal"/>
        <w:shd w:fill="FFFFFF"/>
        <w:bidi w:val="0"/>
        <w:ind w:left="0" w:right="0" w:firstLine="284"/>
        <w:jc w:val="both"/>
        <w:rPr/>
      </w:pPr>
      <w:r>
        <w:rPr>
          <w:sz w:val="24"/>
        </w:rPr>
        <w:t>Hamarosan elérték a gránitlépcsőket, ahol a falat néhány helyen fáklyák lángja kormozta be. Az Althain Tornyot sietve emelték azzal a céllal, hogy megőrizzék a paráv kultúra emlékeit. A könyvtárban megtalálhatóak voltak az Elsőkor krónikái, amely során a sárkányálmok teremtményei életre keltek, és csaknem teljesen elpusztították a világot. A gondosan lezárt termekben és raktárakban sok fegyvert és ritka varázstárgyat őriztek azokból az időkből. Ezek kivétel nélkül paráv mesterek munkái voltak; hozzájuk képest fiatalnak számítottak a nagykirályok palotáiból megmentett alkotások.</w:t>
      </w:r>
    </w:p>
    <w:p>
      <w:pPr>
        <w:pStyle w:val="Normal"/>
        <w:shd w:fill="FFFFFF"/>
        <w:bidi w:val="0"/>
        <w:ind w:left="0" w:right="0" w:firstLine="284"/>
        <w:jc w:val="both"/>
        <w:rPr/>
      </w:pPr>
      <w:r>
        <w:rPr>
          <w:sz w:val="24"/>
        </w:rPr>
        <w:t>Az emeleteket összekötő szűkös lépcsőház az épület elsődleges funkciójára emlékeztette a látogatót. Az Althain Torony ugyanis erődítmény volt. A vastag, nyers kőfalak szöges ellentétei voltak az alsó szinte sorakozó szobroknak. Érezhető volt az építők elkeseredettsége. A szél sírása és a nyikorgó spaletták arról árulkodtak, hogy a torony elhagyatott, és emlékeztettek az ősi fajok elmenekülése utáni tragédiákra. Lysaer felszegte az állát. Most nincs helye az érzelmeknek. De hiába erőlködött kizárni tudatából a látottakat, az őt kísérő varázslók előtt ez nem maradhatott titokban.</w:t>
      </w:r>
    </w:p>
    <w:p>
      <w:pPr>
        <w:pStyle w:val="Normal"/>
        <w:shd w:fill="FFFFFF"/>
        <w:bidi w:val="0"/>
        <w:ind w:left="0" w:right="0" w:firstLine="284"/>
        <w:jc w:val="both"/>
        <w:rPr/>
      </w:pPr>
      <w:r>
        <w:rPr>
          <w:sz w:val="24"/>
        </w:rPr>
        <w:t>Elhagyták az első emeletet és vele együtt azt a termet, ahol a korianek Kapukövét tartották, amelynek a lázadás első óráiban veszett nyoma. A következő szint Althain Őrzőjének lakóhelye volt. A harmadikon pedig maga Sethvir várta őket. A kopott, foltos, foszladozó köpenyt, amelyet annyira szeretett, most másikra cserélte. A vörösbarna selyemruha, amelyet fekete hímzés díszített az ujjnál és a gallérnál, a találkozó hivatalos voltát hivatott hangsúlyozni. A derekán igazgyöngyökkel kirakott övet viselt. A szakállát kifésülte, haját selyemszalaggal kötötte össze a tarkójánál. Szeme megvillant, ahogy üdvözölte a látogatót.</w:t>
      </w:r>
    </w:p>
    <w:p>
      <w:pPr>
        <w:pStyle w:val="Normal"/>
        <w:shd w:fill="FFFFFF"/>
        <w:bidi w:val="0"/>
        <w:ind w:left="0" w:right="0" w:firstLine="284"/>
        <w:jc w:val="both"/>
        <w:rPr/>
      </w:pPr>
      <w:r>
        <w:rPr>
          <w:sz w:val="24"/>
        </w:rPr>
        <w:t>- Isten hozott az Althain Toronyban, Lysaer s'Ilessid.</w:t>
      </w:r>
    </w:p>
    <w:p>
      <w:pPr>
        <w:pStyle w:val="Normal"/>
        <w:shd w:fill="FFFFFF"/>
        <w:bidi w:val="0"/>
        <w:ind w:left="0" w:right="0" w:firstLine="284"/>
        <w:jc w:val="both"/>
        <w:rPr/>
      </w:pPr>
      <w:r>
        <w:rPr>
          <w:sz w:val="24"/>
        </w:rPr>
        <w:t>A herceg határozott bólintása többet mondott, mintha vádló szavakkal válaszolt volna. Egyáltalán nem volt lenyűgözve, ugyanis az avenori vendégszeretet nem foglalja magában a vendég elrablását. Sethvir a ki nem mondott szavakra együttérző tekintettel válaszolt.</w:t>
      </w:r>
    </w:p>
    <w:p>
      <w:pPr>
        <w:pStyle w:val="Normal"/>
        <w:shd w:fill="FFFFFF"/>
        <w:bidi w:val="0"/>
        <w:ind w:left="0" w:right="0" w:firstLine="284"/>
        <w:jc w:val="both"/>
        <w:rPr/>
      </w:pPr>
      <w:r>
        <w:rPr>
          <w:sz w:val="24"/>
        </w:rPr>
        <w:t>- Vigyázz a gondolataidra ezen a helyen.</w:t>
      </w:r>
    </w:p>
    <w:p>
      <w:pPr>
        <w:pStyle w:val="Normal"/>
        <w:shd w:fill="FFFFFF"/>
        <w:bidi w:val="0"/>
        <w:ind w:left="0" w:right="0" w:firstLine="284"/>
        <w:jc w:val="both"/>
        <w:rPr/>
      </w:pPr>
      <w:r>
        <w:rPr>
          <w:sz w:val="24"/>
        </w:rPr>
        <w:t>- Nincs félnivalóm senkitől - válaszolta Lysaer, aki minden erőfeszítése ellenére sem tudta elnyomni a haragját.</w:t>
      </w:r>
    </w:p>
    <w:p>
      <w:pPr>
        <w:pStyle w:val="Normal"/>
        <w:shd w:fill="FFFFFF"/>
        <w:bidi w:val="0"/>
        <w:ind w:left="0" w:right="0" w:firstLine="284"/>
        <w:jc w:val="both"/>
        <w:rPr/>
      </w:pPr>
      <w:r>
        <w:rPr>
          <w:sz w:val="24"/>
        </w:rPr>
        <w:t>- Ma talán valóban nincs, de ki tudja, mit hoz a holnap - nyújtotta ki Sethvir a kezét a bejárat felé, és szélesre tárta a fémkeretes tölgyajtót.</w:t>
      </w:r>
    </w:p>
    <w:p>
      <w:pPr>
        <w:pStyle w:val="Normal"/>
        <w:shd w:fill="FFFFFF"/>
        <w:bidi w:val="0"/>
        <w:ind w:left="0" w:right="0" w:firstLine="284"/>
        <w:jc w:val="both"/>
        <w:rPr/>
      </w:pPr>
      <w:r>
        <w:rPr>
          <w:sz w:val="24"/>
        </w:rPr>
        <w:t>Belül a torony durva kőfalait aranyszínű juharfával fedték el. Cildorni szőnyeg borította a padlót, váratlan melegséget kölcsönözve a teremnek. Fényes ébenfaasztal állt a közepén, amelynek a lábát két, egymásnak háttal álló faragott oroszlán alkotta. Körülötte pazar, sötét bőrrel bevont elefántcsontszín székek sorakoztak. A falikarokban és az asztalon méhviasz gyertyák égtek. A színes, csúcsos üvegablak alatt pompás szőttesek függtek; Athera öt nagykirályságának zászlói bronz rudakra fűzve. A berendezés valami megmagyarázhatatlan komolyságot sugárzott, mintha a kontinens történelmének egy szeletét zárta volna magába. Lysaer ámultan állt meg.</w:t>
      </w:r>
    </w:p>
    <w:p>
      <w:pPr>
        <w:pStyle w:val="Normal"/>
        <w:shd w:fill="FFFFFF"/>
        <w:bidi w:val="0"/>
        <w:ind w:left="0" w:right="0" w:firstLine="284"/>
        <w:jc w:val="both"/>
        <w:rPr/>
      </w:pPr>
      <w:r>
        <w:rPr>
          <w:sz w:val="24"/>
        </w:rPr>
        <w:t>- Jól látod, ez a Nagykirályok Terme. Itt ereszkedett térdre az ősapád, Halduin s'Ilessid, hogy hűséget esküdjön a Hetek Szövetségének. A fogadalma nem csupán saját magára, hanem egész vérvonalára kötelezettségeket ró. Ezt nem lehet félvállról venni - mutatott Sethvir az asztal előtti szabad terület felé. Intése azonban nem meghívás volt, hanem parancs. - A meghallgatás végéig állni fogsz.</w:t>
      </w:r>
    </w:p>
    <w:p>
      <w:pPr>
        <w:pStyle w:val="Normal"/>
        <w:shd w:fill="FFFFFF"/>
        <w:bidi w:val="0"/>
        <w:ind w:left="0" w:right="0" w:firstLine="284"/>
        <w:jc w:val="both"/>
        <w:rPr/>
      </w:pPr>
      <w:r>
        <w:rPr>
          <w:sz w:val="24"/>
        </w:rPr>
        <w:t>Lysaer sértődötten húzta fel az orrát. Ezt látva Kharadmon felnevetett.</w:t>
      </w:r>
    </w:p>
    <w:p>
      <w:pPr>
        <w:pStyle w:val="Normal"/>
        <w:shd w:fill="FFFFFF"/>
        <w:bidi w:val="0"/>
        <w:ind w:left="0" w:right="0" w:firstLine="284"/>
        <w:jc w:val="both"/>
        <w:rPr/>
      </w:pPr>
      <w:r>
        <w:rPr>
          <w:sz w:val="24"/>
        </w:rPr>
        <w:t xml:space="preserve">- Ne feledkezz meg magadról, </w:t>
      </w:r>
      <w:r>
        <w:rPr>
          <w:i/>
          <w:sz w:val="24"/>
        </w:rPr>
        <w:t xml:space="preserve">herceg. </w:t>
      </w:r>
      <w:r>
        <w:rPr>
          <w:sz w:val="24"/>
        </w:rPr>
        <w:t>Az őseid a Hetek jóvoltából válhattak uralkodókká. Bármiféle hatalmi követelésnek csak akkor lehet alapja a részedről, ha Tysan alkotmányának megfelelően cselekszel.</w:t>
      </w:r>
    </w:p>
    <w:p>
      <w:pPr>
        <w:pStyle w:val="Normal"/>
        <w:shd w:fill="FFFFFF"/>
        <w:bidi w:val="0"/>
        <w:ind w:left="0" w:right="0" w:firstLine="284"/>
        <w:jc w:val="both"/>
        <w:rPr/>
      </w:pPr>
      <w:r>
        <w:rPr>
          <w:sz w:val="24"/>
        </w:rPr>
        <w:t>Egy újabb, eddig még nem hallott hang csatlakozott a többiekéhez. Mintha folyami kavicsok csikordultak volna.</w:t>
      </w:r>
    </w:p>
    <w:p>
      <w:pPr>
        <w:pStyle w:val="Normal"/>
        <w:shd w:fill="FFFFFF"/>
        <w:bidi w:val="0"/>
        <w:ind w:left="0" w:right="0" w:firstLine="284"/>
        <w:jc w:val="both"/>
        <w:rPr/>
      </w:pPr>
      <w:r>
        <w:rPr>
          <w:sz w:val="24"/>
        </w:rPr>
        <w:t>- Ez nem az a világ, ahol születtél. Itt a fegyveres hatalom és a származás önmagában nem jelent semmit. - Az eddig észrevétlen varázsló felegyenesedett. Kilépett az árnyékból, és megtámaszkodott a kandallópárkány szélén. - Atherán vagy, az Althain Toronyban, ahol a vér szerinti jogaid bármikor semmissé válhatnak!</w:t>
      </w:r>
    </w:p>
    <w:p>
      <w:pPr>
        <w:pStyle w:val="Normal"/>
        <w:shd w:fill="FFFFFF"/>
        <w:bidi w:val="0"/>
        <w:ind w:left="0" w:right="0" w:firstLine="284"/>
        <w:jc w:val="both"/>
        <w:rPr/>
      </w:pPr>
      <w:r>
        <w:rPr>
          <w:sz w:val="24"/>
        </w:rPr>
        <w:t>A magas Asandir most nem a szokásos bőrruhát viselte, amely mindig megóvta utazásai során. A lángok vörös izzása elveszett az indigókék bársony redői között. Az ujjvégeket, az alsó szegélyt és a gallért ezüstszín hímzés díszítette, amely árnyalatában megegyezett a férfi hajával. A legendák Királykoronázónak nevezték tettei nyomán; eleganciája egy uralkodóéval vetekedett. Arca frissen borotvált, titokzatos szemöldöke ragyogó szempárt övezett. Arccsontja és orra olyan szigorú vonásokat kölcsönzött neki, mintha egy fából faragott szobor elevenedett volna meg.</w:t>
      </w:r>
    </w:p>
    <w:p>
      <w:pPr>
        <w:pStyle w:val="Normal"/>
        <w:shd w:fill="FFFFFF"/>
        <w:bidi w:val="0"/>
        <w:ind w:left="0" w:right="0" w:firstLine="284"/>
        <w:jc w:val="both"/>
        <w:rPr/>
      </w:pPr>
      <w:r>
        <w:rPr>
          <w:sz w:val="24"/>
        </w:rPr>
        <w:t>- Miért panaszkodtok? - foglalta el a helyét Lysaer büszkén. Felvette a kesztyűt. - Visszautasítottam Tysan koronáját. A kezemben lévő hatalomnak semmi köze hozzátok. A városok törvénye, és Karfael városura ruházott fel vele.</w:t>
      </w:r>
    </w:p>
    <w:p>
      <w:pPr>
        <w:pStyle w:val="Normal"/>
        <w:shd w:fill="FFFFFF"/>
        <w:bidi w:val="0"/>
        <w:ind w:left="0" w:right="0" w:firstLine="284"/>
        <w:jc w:val="both"/>
        <w:rPr/>
      </w:pPr>
      <w:r>
        <w:rPr>
          <w:sz w:val="24"/>
        </w:rPr>
        <w:t>- Ennél fogva formálsz jogot arra, hogy szabad embereket verj láncra? Aztán pedig életfogytig tartó gályarabságra ítéled őket?</w:t>
      </w:r>
    </w:p>
    <w:p>
      <w:pPr>
        <w:pStyle w:val="Normal"/>
        <w:shd w:fill="FFFFFF"/>
        <w:bidi w:val="0"/>
        <w:ind w:left="0" w:right="0" w:firstLine="284"/>
        <w:jc w:val="both"/>
        <w:rPr/>
      </w:pPr>
      <w:r>
        <w:rPr>
          <w:sz w:val="24"/>
        </w:rPr>
        <w:t>A háta mögött Sethvir felsóhajtott az ajtónyílásban.</w:t>
      </w:r>
    </w:p>
    <w:p>
      <w:pPr>
        <w:pStyle w:val="Normal"/>
        <w:shd w:fill="FFFFFF"/>
        <w:bidi w:val="0"/>
        <w:ind w:left="0" w:right="0" w:firstLine="284"/>
        <w:jc w:val="both"/>
        <w:rPr/>
      </w:pPr>
      <w:r>
        <w:rPr>
          <w:sz w:val="24"/>
        </w:rPr>
        <w:t>- Szerintem nem. - Rövid szünet után még hozzátette: - Mindannyian itt vagyunk.</w:t>
      </w:r>
    </w:p>
    <w:p>
      <w:pPr>
        <w:pStyle w:val="Normal"/>
        <w:shd w:fill="FFFFFF"/>
        <w:bidi w:val="0"/>
        <w:ind w:left="0" w:right="0" w:firstLine="284"/>
        <w:jc w:val="both"/>
        <w:rPr/>
      </w:pPr>
      <w:r>
        <w:rPr>
          <w:sz w:val="24"/>
        </w:rPr>
        <w:t>Habár a kisujját sem mozdította, a fémvasalatú ajtó becsapódott. Lysaer összerezzent, de megállta, hogy hátrafordulva köszöntse az érkezőket. Csendben figyelte a lépteiket, ahogy mindenki elfoglalta a helyét az asztalnál. A legelső alak bokáig érő fehér köntöst viselt, fejét csuklya borította. Arca árnyékba burkolózott, és még a nemét sem tudta megállapítani, annak ellenére, hogy számos gyertya ontotta rá a fényt. Lysaer felismerte a nyakrész díszítését; az egymásba kapcsolódó ezüst és arany rúnákat Ath Testvériségének beavatottjai viselték. Dühösen vett levegőt. Beigazolódni látta korábbi gyanúját, miszerint az adeptusok Arithon s'Ffalenn szövetségesei. A küldött jelenléte pedig egyértelművé tette, hogy a Hetek Szövetségével is összeszűrték a levet.</w:t>
      </w:r>
    </w:p>
    <w:p>
      <w:pPr>
        <w:pStyle w:val="Normal"/>
        <w:shd w:fill="FFFFFF"/>
        <w:bidi w:val="0"/>
        <w:ind w:left="0" w:right="0" w:firstLine="284"/>
        <w:jc w:val="both"/>
        <w:rPr/>
      </w:pPr>
      <w:r>
        <w:rPr>
          <w:sz w:val="24"/>
        </w:rPr>
        <w:t>A mögötte érkező varázsló szöges ellentéte volt a beavatottnak. Csuklyás köpenye, rövid tunikája és nadrágja fekete gyapjúból készült. Egy holló egyensúlyozott a vállán, kitárt szárnyai acélszürke hajkoronát fogtak közre. A madár szemügyre vette a herceget és az összegyűlt varázslókat. A szemében csillanó értelem jóval felette állt annak, amely egy közönséges hollótól elvárható. Az érett gesztenye színében pompázó szempár mesterének tekintetéhez hasonlított leginkább.</w:t>
      </w:r>
    </w:p>
    <w:p>
      <w:pPr>
        <w:pStyle w:val="Normal"/>
        <w:shd w:fill="FFFFFF"/>
        <w:bidi w:val="0"/>
        <w:ind w:left="0" w:right="0" w:firstLine="284"/>
        <w:jc w:val="both"/>
        <w:rPr/>
      </w:pPr>
      <w:r>
        <w:rPr>
          <w:sz w:val="24"/>
        </w:rPr>
        <w:t>- Traithe - üdvözölte Asandir.</w:t>
      </w:r>
    </w:p>
    <w:p>
      <w:pPr>
        <w:pStyle w:val="Normal"/>
        <w:shd w:fill="FFFFFF"/>
        <w:bidi w:val="0"/>
        <w:ind w:left="0" w:right="0" w:firstLine="284"/>
        <w:jc w:val="both"/>
        <w:rPr/>
      </w:pPr>
      <w:r>
        <w:rPr>
          <w:sz w:val="24"/>
        </w:rPr>
        <w:t>Gyakorlott fegyverforgató lépteivel távolodott el a kandallópárkánytól, és kihúzott egy széket a barátjának. Legyengült társa iránti aggodalma megalapozott volt. Traithe akkor szenvedett súlyos sérüléseket, amikor élete veszélyeztetésével lezárta a Délkaput az áttörő Ködszellem előtt. Neki köszönhetően a lény kettészakadt, és Athera megmenekült a sokkal nagyobb rossztól. Habár a ködfátyol elfoglalta az égboltot, az emberek nem váltak a lény áldozatául. A kötekedő mosolyt, amelyet korábban a barátjának tartott Lysaerre villantott, most hiába kereste a herceg. Traithe mindig kimerültnek látszott; az évek nem múltak el felette nyomtalanul.</w:t>
      </w:r>
    </w:p>
    <w:p>
      <w:pPr>
        <w:pStyle w:val="Normal"/>
        <w:shd w:fill="FFFFFF"/>
        <w:bidi w:val="0"/>
        <w:ind w:left="0" w:right="0" w:firstLine="284"/>
        <w:jc w:val="both"/>
        <w:rPr/>
      </w:pPr>
      <w:r>
        <w:rPr>
          <w:sz w:val="24"/>
        </w:rPr>
        <w:t>Sethvir a tysani zászló alatti széket választotta, jobbról és balról Kharadmon és Luhaine árnya fogta közre. A két varázsló nem is különbözhetett volna jobban egymástól. Az előbbi türelmetlen volt, mint egy szerencsejátékos a kártyateremben, az utóbbi pedig nyugodt és megfontolt, akár egy bíró. Althain Őrzője hóbortos öregemberként ült közöttük, mint aki bármelyik pillanatban képes álomba szenderülni. De amikor tekintetét a hercegre emelte, a látszat azonnal szertefoszlott. Pillantása élesebb volt a sebészek késénél is.</w:t>
      </w:r>
    </w:p>
    <w:p>
      <w:pPr>
        <w:pStyle w:val="Normal"/>
        <w:shd w:fill="FFFFFF"/>
        <w:bidi w:val="0"/>
        <w:ind w:left="0" w:right="0" w:firstLine="284"/>
        <w:jc w:val="both"/>
        <w:rPr/>
      </w:pPr>
      <w:r>
        <w:rPr>
          <w:sz w:val="24"/>
        </w:rPr>
        <w:t>Lysaer visszafogta magát, és csendben maradt. A Hetek Szövetségével szemben semmire se ment volna a győzködéssel. A csökönyös városurakkal ellentétben őket nem tudja elbizonytalanítani megható szavakkal. A cikornyás ékszerekkel és pazar ruhákkal sem megy semmire. Ha akarják, bármikor átlátnak az álcán. Az, hogy rezzenéstelenül álljon az öt varázsló előtt, nem csekély erőfeszítésébe került. A gyertyák fényében nem volt hová menekülnie, vonásai azonnal feltárultak az összegyűltek előtt. Úgy érezte, mintha megállt volna az idő. A torony falaiból sugárzó méltóság megváltoztatta látószögét. A nemes ügyek és eszményképek elhalványultak, majd semmivé váltak. A becsületre való törekvés és az öntudat egymásra épülő rétegei a visszájára fordultak, és halovány tükörképekké váltak. Mind céltalanul kóválygott a fejében, akár az akvárium börtönébe zárt hal.</w:t>
      </w:r>
    </w:p>
    <w:p>
      <w:pPr>
        <w:pStyle w:val="Normal"/>
        <w:shd w:fill="FFFFFF"/>
        <w:bidi w:val="0"/>
        <w:ind w:left="0" w:right="0" w:firstLine="284"/>
        <w:jc w:val="both"/>
        <w:rPr/>
      </w:pPr>
      <w:r>
        <w:rPr>
          <w:sz w:val="24"/>
        </w:rPr>
        <w:t>Lysaer összefonta a karját, és dacosan ellenállt. Ő volt a sólyom a solymár hálójában. A Hetek veszedelmes és halálos ellenfelek voltak, akik összejátszottak egy bűnözővel. Nem volt joguk hozzá, hogy kétségbe vonják eddigi tetteinek helyességét, és rákényszerítsék akaratukat. Ha előrukkolnak a fenyegetéseikkel, akkor vissza kell utasítania a vádakat. Nem volt miről alkudozni. Az élete és a becsülete volt a tét, egyedüli fegyverévé pedig rendíthetetlen elvei váltak. Törjék csak meg a varázslók mágiával vagy puszta erővel, őt nem érdekli. Az ártatlanok túlélése érdekében mindent el fog követni, akár élete árán is megvédelmezi azokat, akik bíznak benne.</w:t>
      </w:r>
    </w:p>
    <w:p>
      <w:pPr>
        <w:pStyle w:val="Normal"/>
        <w:shd w:fill="FFFFFF"/>
        <w:bidi w:val="0"/>
        <w:ind w:left="0" w:right="0" w:firstLine="284"/>
        <w:jc w:val="both"/>
        <w:rPr/>
      </w:pPr>
      <w:r>
        <w:rPr>
          <w:sz w:val="24"/>
        </w:rPr>
        <w:t>Traithe szólalt meg először. Fátyolos hangját szomorúság torzította el.</w:t>
      </w:r>
    </w:p>
    <w:p>
      <w:pPr>
        <w:pStyle w:val="Normal"/>
        <w:shd w:fill="FFFFFF"/>
        <w:bidi w:val="0"/>
        <w:ind w:left="0" w:right="0" w:firstLine="284"/>
        <w:jc w:val="both"/>
        <w:rPr/>
      </w:pPr>
      <w:r>
        <w:rPr>
          <w:sz w:val="24"/>
        </w:rPr>
        <w:t>- Tisztában kell lenned vele, hogy a Hetek mindig a Főegyensúly Törvénye alapján cselekszenek. Nem ártunk senkinek, és nem fordítjuk a hatalmunkat senki akarata ellen. A városi pletykák, amelyek ilyen varázslatokról és szertartásokról szólnak, teljesen alaptalanok; egyedüli táptalajuk a tudatlanság és az ismeretlentől való félelem.</w:t>
      </w:r>
    </w:p>
    <w:p>
      <w:pPr>
        <w:pStyle w:val="Normal"/>
        <w:shd w:fill="FFFFFF"/>
        <w:bidi w:val="0"/>
        <w:ind w:left="0" w:right="0" w:firstLine="284"/>
        <w:jc w:val="both"/>
        <w:rPr/>
      </w:pPr>
      <w:r>
        <w:rPr>
          <w:sz w:val="24"/>
        </w:rPr>
        <w:t>- Ha valóban szabadon választhatok, akkor most azonnal vissza akarok térni - billentette oldalra a fejét Lysaer. - Különben bebizonyosodik, hogy képmutatók vagytok. A mágia, amellyel elraboltatok Tysanből akaratom ellen való volt.</w:t>
      </w:r>
    </w:p>
    <w:p>
      <w:pPr>
        <w:pStyle w:val="Normal"/>
        <w:shd w:fill="FFFFFF"/>
        <w:bidi w:val="0"/>
        <w:ind w:left="0" w:right="0" w:firstLine="284"/>
        <w:jc w:val="both"/>
        <w:rPr/>
      </w:pPr>
      <w:r>
        <w:rPr>
          <w:sz w:val="24"/>
        </w:rPr>
        <w:t>- Végig fogsz hallgatni - hajolt előre Asandir; szeme opálos, akár a vadászó sólyomé, vonásai akár a gránit. - A kicsinyes játékok és szónoklatok nem segítenek rajtad. Semmi kedvünk a gyerekes vitához. Tisztában vagy vele egyáltalán, hogy hol az emberiség helye ebben a világban? Vagy inkább úgy kérdezem, eszedbe jutott-e ez egyáltalán, miközben önelégülten pózolsz a tömegek előtt?</w:t>
      </w:r>
    </w:p>
    <w:p>
      <w:pPr>
        <w:pStyle w:val="Normal"/>
        <w:shd w:fill="FFFFFF"/>
        <w:bidi w:val="0"/>
        <w:ind w:left="0" w:right="0" w:firstLine="284"/>
        <w:jc w:val="both"/>
        <w:rPr/>
      </w:pPr>
      <w:r>
        <w:rPr>
          <w:sz w:val="24"/>
        </w:rPr>
        <w:t>Kharadmon felemelte a kezét. Mintha egy vándormutatványos olcsó trükkjét utánozná, elővarázsolt egy árnyűzőt, amely rövid ívet leírva az asztallap felé közelített. Asandir kinyúlt, és elkapta az érmét. Amikor az arany hozzáért a bőréhez elfintorodott.</w:t>
      </w:r>
    </w:p>
    <w:p>
      <w:pPr>
        <w:pStyle w:val="Normal"/>
        <w:shd w:fill="FFFFFF"/>
        <w:bidi w:val="0"/>
        <w:ind w:left="0" w:right="0" w:firstLine="284"/>
        <w:jc w:val="both"/>
        <w:rPr/>
      </w:pPr>
      <w:r>
        <w:rPr>
          <w:sz w:val="24"/>
        </w:rPr>
        <w:t>- Undorító - suttogta Ath Testvériségének beavatottja. A magas, csilingelő hang fiatal nőhöz tartozott. Feje árnyalatnyit elfordult a csuklya alatt. A láthatatlan szempár a nyugodtan álló Lysaert méregette. - Ó nem - mondta -, a füvészboszorkák egyszerű pecsétje nem véd meg az árnyak sötétjétől vagy a Hetek mágiájától. De erősebb hatalom lapul a jelek mögött. A fémbe kovácsolt hit. Az arany rezgése tisztátalan.</w:t>
      </w:r>
    </w:p>
    <w:p>
      <w:pPr>
        <w:pStyle w:val="Normal"/>
        <w:shd w:fill="FFFFFF"/>
        <w:bidi w:val="0"/>
        <w:ind w:left="0" w:right="0" w:firstLine="284"/>
        <w:jc w:val="both"/>
        <w:rPr/>
      </w:pPr>
      <w:r>
        <w:rPr>
          <w:sz w:val="24"/>
        </w:rPr>
        <w:t xml:space="preserve">Asandir a tenyerében tartotta az érmét. Rövid csendet követően az arany fénye kezdett életre kelni, és megvilágította a varázsló arcát. Asandir tisztán kiejtett egy dallamos szót. A parávok ősi nyelvét használta, amelynek eredményeképpen reccsenés hallatszott. Megállt az idő. A pillanat varázsa elkápráztatta a herceget, aki még levegőt venni is elfelejtett. De Asandir mágiája ártalmatlan volt. Lysaert kellemetlen érzés öntötte el; ő is csupán egyszerű halandó, kiszolgáltatva a természet törvényeinek. Úgy érezte magát, mint a sötét pincében egyedül maradó gyermek. A félelem csaknem legyűrte, de megkönnyebbült, amikor tudatosult benne, hogy a </w:t>
      </w:r>
      <w:r>
        <w:rPr>
          <w:i/>
          <w:sz w:val="24"/>
        </w:rPr>
        <w:t xml:space="preserve">név </w:t>
      </w:r>
      <w:r>
        <w:rPr>
          <w:sz w:val="24"/>
        </w:rPr>
        <w:t>nem az övé volt.</w:t>
      </w:r>
    </w:p>
    <w:p>
      <w:pPr>
        <w:pStyle w:val="Normal"/>
        <w:shd w:fill="FFFFFF"/>
        <w:bidi w:val="0"/>
        <w:ind w:left="0" w:right="0" w:firstLine="284"/>
        <w:jc w:val="both"/>
        <w:rPr/>
      </w:pPr>
      <w:r>
        <w:rPr>
          <w:sz w:val="24"/>
        </w:rPr>
        <w:t>Az árnyűző olvadni kezdett a varázslat erejétől. A pecsét és a napkör-szimbólum elhomályosodott, és eltűnt. Asandir bőre azonban nem égett meg. Letette az aprócska korongot, amelynek mindkét oldala teljesen sima volt. A varázsló barátságosan széttárta a kezét, és felnézett a remegő hercegre.</w:t>
      </w:r>
    </w:p>
    <w:p>
      <w:pPr>
        <w:pStyle w:val="Normal"/>
        <w:shd w:fill="FFFFFF"/>
        <w:bidi w:val="0"/>
        <w:ind w:left="0" w:right="0" w:firstLine="284"/>
        <w:jc w:val="both"/>
        <w:rPr/>
      </w:pPr>
      <w:r>
        <w:rPr>
          <w:sz w:val="24"/>
        </w:rPr>
        <w:t>- Trükkök és varázslatok - zihálta. - Ezzel nem lehet vitába szállni. A parancsotokra még a kő is sírni kezd.</w:t>
      </w:r>
    </w:p>
    <w:p>
      <w:pPr>
        <w:pStyle w:val="Normal"/>
        <w:shd w:fill="FFFFFF"/>
        <w:bidi w:val="0"/>
        <w:ind w:left="0" w:right="0" w:firstLine="284"/>
        <w:jc w:val="both"/>
        <w:rPr/>
      </w:pPr>
      <w:r>
        <w:rPr>
          <w:sz w:val="24"/>
        </w:rPr>
        <w:t>- Mégis, a kőnek van lehetősége megtagadni a kérést - válaszolta Asandir tárgyilagosan. Az előző varázslat, amely eredeti állapotába állította vissza az érmét, a legkevésbé sem fárasztotta ki. - Ez a mi törvényünk. De a te életed milyen törvények irányítják? Ha korábbi törekvéseidnek megfelelően egyre inkább eltérsz Ath rendjétől, akkor nemzedékeket taszíthatsz nyomorba. Bűnözőknek nevezel minket, akik életeket rontanak meg, és ártatlanok vérét ontják. Te nem ugyanezt teszed a családi viszály érdekében?</w:t>
      </w:r>
    </w:p>
    <w:p>
      <w:pPr>
        <w:pStyle w:val="Normal"/>
        <w:shd w:fill="FFFFFF"/>
        <w:bidi w:val="0"/>
        <w:ind w:left="0" w:right="0" w:firstLine="284"/>
        <w:jc w:val="both"/>
        <w:rPr/>
      </w:pPr>
      <w:r>
        <w:rPr>
          <w:sz w:val="24"/>
        </w:rPr>
        <w:t>Lysaer összeszedte magát, és büszkén válaszolt.</w:t>
      </w:r>
    </w:p>
    <w:p>
      <w:pPr>
        <w:pStyle w:val="Normal"/>
        <w:shd w:fill="FFFFFF"/>
        <w:bidi w:val="0"/>
        <w:ind w:left="0" w:right="0" w:firstLine="284"/>
        <w:jc w:val="both"/>
        <w:rPr/>
      </w:pPr>
      <w:r>
        <w:rPr>
          <w:sz w:val="24"/>
        </w:rPr>
        <w:t>- Árulj el nekem valamit! Arithon s'Ffalenn mérlegelte a következményeket, amikor épületeket rombolt le Jaelotban, vagy felfegyverezte a vastmarki pásztorokat? - Megtépázott önbizalma kezdett helyreállni, és felbátorodott. - Mi van azzal az ötszáz emberrel, akiket lemészárolt Menedékben? És mi van a leomlasztott hegyekkel, amelyek ezreket temettek maguk alá a Dier Kenton-völgyben?</w:t>
      </w:r>
    </w:p>
    <w:p>
      <w:pPr>
        <w:pStyle w:val="Normal"/>
        <w:shd w:fill="FFFFFF"/>
        <w:bidi w:val="0"/>
        <w:ind w:left="0" w:right="0" w:firstLine="284"/>
        <w:jc w:val="both"/>
        <w:rPr/>
      </w:pPr>
      <w:r>
        <w:rPr>
          <w:sz w:val="24"/>
        </w:rPr>
        <w:t>- Azok az emberek szabad akarattal éltek, és így is haltak meg, Ath rendje szerint - válaszolta a beavatott fémes hangon. - A hitük és céljaik azonban tévesek voltak, ennyi az egész. Hazugságokért harcoltak. Az általad választott út azonban elzárja a forrást, amelyből az öröm és az élet fakad.</w:t>
      </w:r>
    </w:p>
    <w:p>
      <w:pPr>
        <w:pStyle w:val="Normal"/>
        <w:shd w:fill="FFFFFF"/>
        <w:bidi w:val="0"/>
        <w:ind w:left="0" w:right="0" w:firstLine="284"/>
        <w:jc w:val="both"/>
        <w:rPr/>
      </w:pPr>
      <w:r>
        <w:rPr>
          <w:sz w:val="24"/>
        </w:rPr>
        <w:t>Lysaer lenéző választ adott.</w:t>
      </w:r>
    </w:p>
    <w:p>
      <w:pPr>
        <w:pStyle w:val="Normal"/>
        <w:shd w:fill="FFFFFF"/>
        <w:bidi w:val="0"/>
        <w:ind w:left="0" w:right="0" w:firstLine="284"/>
        <w:jc w:val="both"/>
        <w:rPr/>
      </w:pPr>
      <w:r>
        <w:rPr>
          <w:sz w:val="24"/>
        </w:rPr>
        <w:t>- Kevésbé lennének halottak, ha másképp döntenek? Arithon számtalanszor bebizonyította már, hogy előszeretettel állítja maga mellé az ártatlanokat. Ha én nem szállok szembe vele, akkor ki fog?</w:t>
      </w:r>
    </w:p>
    <w:p>
      <w:pPr>
        <w:pStyle w:val="Normal"/>
        <w:shd w:fill="FFFFFF"/>
        <w:bidi w:val="0"/>
        <w:ind w:left="0" w:right="0" w:firstLine="284"/>
        <w:jc w:val="both"/>
        <w:rPr/>
      </w:pPr>
      <w:r>
        <w:rPr>
          <w:sz w:val="24"/>
        </w:rPr>
        <w:t>- Vigyázz, álherceg - szakította félbe Sethvir. Az érzelmek hiányoztak a hangjából, mégis megnyugtatóan hatottak a szavai. - A félelem, amelyet az erkölcsösség közhelyei mögé rejtesz, nem szolgál ellensúlyként. Ez nem vezet sehova. Rá fogsz döbbeni, hogy így nem menthetsz meg senkit. Végül a saját követőid fogják diktálni a tetteidet. Az ő akaratuk irányítja majd a tiédet, te pedig képtelen leszel ellentmondani. Ekkor már túl késő lesz, és mi sem segíthetünk rajtad.</w:t>
      </w:r>
    </w:p>
    <w:p>
      <w:pPr>
        <w:pStyle w:val="Normal"/>
        <w:shd w:fill="FFFFFF"/>
        <w:bidi w:val="0"/>
        <w:ind w:left="0" w:right="0" w:firstLine="284"/>
        <w:jc w:val="both"/>
        <w:rPr/>
      </w:pPr>
      <w:r>
        <w:rPr>
          <w:sz w:val="24"/>
        </w:rPr>
        <w:t>- Attól a pillanattól fogva nem segíthettek rajtam, hogy Desh-thiere átka megfogant - válaszolta Lysaer lemondóan. Gyémántgombjai megvillantak, ahogy mély levegőt vett a visszavágáshoz. - Pedig ez a ti feladatotok lett volna. Milyen jogon merészelitek kritizálni a módszereimet? Inkább saját magatokat kellene okolni a kudarcért.</w:t>
      </w:r>
    </w:p>
    <w:p>
      <w:pPr>
        <w:pStyle w:val="Normal"/>
        <w:shd w:fill="FFFFFF"/>
        <w:bidi w:val="0"/>
        <w:ind w:left="0" w:right="0" w:firstLine="284"/>
        <w:jc w:val="both"/>
        <w:rPr/>
      </w:pPr>
      <w:r>
        <w:rPr>
          <w:sz w:val="24"/>
        </w:rPr>
        <w:t>Rövid csend következett. Sethvir és Asandir mozdulatlan maradt, miközben Kharadmon és Luhaine szelleme mozgolódni kezdett. A beavatott száját furcsa sóhaj hagyta el; nehéz lett volna megmondani, hogy a rémület vagy a szomorúság váltotta ki belőle. Bronzbarna kezét az ajkához emelte. A gyertyák tudomást sem vettek az elhangzottakról, ugyanolyan egyenletesen égtek tovább.</w:t>
      </w:r>
    </w:p>
    <w:p>
      <w:pPr>
        <w:pStyle w:val="Normal"/>
        <w:shd w:fill="FFFFFF"/>
        <w:bidi w:val="0"/>
        <w:ind w:left="0" w:right="0" w:firstLine="284"/>
        <w:jc w:val="both"/>
        <w:rPr/>
      </w:pPr>
      <w:r>
        <w:rPr>
          <w:sz w:val="24"/>
        </w:rPr>
        <w:t>Baljós fekete árny vetült a falra, ahogy a holló kitárta bal szárnyát, és tollászkodni kezdett. Amikor végzett félrebillentett fejjel várakozott. Egyik szemét a hercegen tartotta, a másikkal mestere arcát fürkészte.</w:t>
      </w:r>
    </w:p>
    <w:p>
      <w:pPr>
        <w:pStyle w:val="Normal"/>
        <w:shd w:fill="FFFFFF"/>
        <w:bidi w:val="0"/>
        <w:ind w:left="0" w:right="0" w:firstLine="284"/>
        <w:jc w:val="both"/>
        <w:rPr/>
      </w:pPr>
      <w:r>
        <w:rPr>
          <w:sz w:val="24"/>
        </w:rPr>
        <w:t>- Nincs ebben semmi fondorlat, Lysaer - szólalt meg Traithe rekedt hangján. - Desh-thiere gonosz ármánya szörnyű veszélyt hordoz magában. Ezt mindannyian tudjuk, és mindannyian szenvedünk miatta. Az átok arra kötelez, hogy pusztítsd el Arithont, de nem befolyásolja minden döntésedet és tettedet. Ha nem vagy féltestvéred közelében, akkor te parancsolsz az elmédnek, és te irányítod az akaratod. A gyűlöletet le tudod győzni. - A madár tovább folytatta a tollászkodást, de Traithe oda sem figyelt rá. - Az igazság keresése az adományod. De ne tedd ezt a becsületesség fegyverévé. Olyan szenvedés magvait veted el az Arithon utáni hajszával, amely még jóval halálod után is kínozni fogja az embereket. Ha isteni eredetűnek kiáltod ki az ügyet, azzal számos hagyomány ellen vétesz.</w:t>
      </w:r>
    </w:p>
    <w:p>
      <w:pPr>
        <w:pStyle w:val="Normal"/>
        <w:shd w:fill="FFFFFF"/>
        <w:bidi w:val="0"/>
        <w:ind w:left="0" w:right="0" w:firstLine="284"/>
        <w:jc w:val="both"/>
        <w:rPr/>
      </w:pPr>
      <w:r>
        <w:rPr>
          <w:sz w:val="24"/>
        </w:rPr>
        <w:t>- Elég hamar kimondtátok az ítéletet, és csalónak bélyegeztetek - simította hátra aranyló haját Lysaer. Amikor újra büszkén felemelte a fejét, vonásai megfeszültek. Látszott, hogy alig valami tartja vissza a könnyeit. - Én is csak ember vagyok, és mint a legtöbb uralkodó, tévedhetek. De ha az eszemre hallgatok, vajon megtehetem-e azt, hogy félreállok, és hagyom Arithont szabadon garázdálkodni a kontinensen? Mi kötelezné őt tisztességre? Ti, akik bölcsnek mondjátok magatokat, mindenkinél jobban kell, hogy tudjátok. Az a halandó, aki bármit megtehet a hatalmával, a romlás forrásává válik. Jaelot és Alestron szenvedése épp elég volt. Miért kísértsük az újabb katasztrófát?</w:t>
      </w:r>
    </w:p>
    <w:p>
      <w:pPr>
        <w:pStyle w:val="Normal"/>
        <w:shd w:fill="FFFFFF"/>
        <w:bidi w:val="0"/>
        <w:ind w:left="0" w:right="0" w:firstLine="284"/>
        <w:jc w:val="both"/>
        <w:rPr/>
      </w:pPr>
      <w:r>
        <w:rPr>
          <w:sz w:val="24"/>
        </w:rPr>
        <w:t>A herceg elfordította a fejét. Legszívesebben most magára maradt volna, de folytatta az érvelését.</w:t>
      </w:r>
    </w:p>
    <w:p>
      <w:pPr>
        <w:pStyle w:val="Normal"/>
        <w:shd w:fill="FFFFFF"/>
        <w:bidi w:val="0"/>
        <w:ind w:left="0" w:right="0" w:firstLine="284"/>
        <w:jc w:val="both"/>
        <w:rPr/>
      </w:pPr>
      <w:r>
        <w:rPr>
          <w:sz w:val="24"/>
        </w:rPr>
        <w:t>- Áldozatot hozok, és helyrebillentem a hatalom egyensúlyát, de kik vagytok ti, hogy ezért szemrehányást tegyetek? Majd a Végzetúr ítélkezik felettem, ha eljön az ideje. De én minden szempontból az Árnyékmester ellentéte vagyok. Kötelességemnek tartom, hogy féken tartsam. Ath kegyelmezzen mindkettőnknek, amiért így alakult a sorsunk. Mindez egy olyan varázsló hozománya volt, akinek az őseit a Hetek Szövetsége tanította!</w:t>
      </w:r>
    </w:p>
    <w:p>
      <w:pPr>
        <w:pStyle w:val="Normal"/>
        <w:shd w:fill="FFFFFF"/>
        <w:bidi w:val="0"/>
        <w:ind w:left="0" w:right="0" w:firstLine="284"/>
        <w:jc w:val="both"/>
        <w:rPr/>
      </w:pPr>
      <w:r>
        <w:rPr>
          <w:sz w:val="24"/>
        </w:rPr>
        <w:t>Lysaer bátran végignézett a vele szemben ülőkön, és befejezte a védőbeszédet:</w:t>
      </w:r>
    </w:p>
    <w:p>
      <w:pPr>
        <w:pStyle w:val="Normal"/>
        <w:shd w:fill="FFFFFF"/>
        <w:bidi w:val="0"/>
        <w:ind w:left="0" w:right="0" w:firstLine="284"/>
        <w:jc w:val="both"/>
        <w:rPr/>
      </w:pPr>
      <w:r>
        <w:rPr>
          <w:sz w:val="24"/>
        </w:rPr>
        <w:t>- Ha már kezdettől fogva tudtatok a konfliktus forrásáról, akkor miért nem tettetek semmit?</w:t>
      </w:r>
    </w:p>
    <w:p>
      <w:pPr>
        <w:pStyle w:val="Normal"/>
        <w:shd w:fill="FFFFFF"/>
        <w:bidi w:val="0"/>
        <w:ind w:left="0" w:right="0" w:firstLine="284"/>
        <w:jc w:val="both"/>
        <w:rPr/>
      </w:pPr>
      <w:r>
        <w:rPr>
          <w:sz w:val="24"/>
        </w:rPr>
        <w:t>Asandir felemelkedett. Összevont sötét szemöldöke alatt vihar készülődött kitörni a szürke szempárban.</w:t>
      </w:r>
    </w:p>
    <w:p>
      <w:pPr>
        <w:pStyle w:val="Normal"/>
        <w:shd w:fill="FFFFFF"/>
        <w:bidi w:val="0"/>
        <w:ind w:left="0" w:right="0" w:firstLine="284"/>
        <w:jc w:val="both"/>
        <w:rPr/>
      </w:pPr>
      <w:r>
        <w:rPr>
          <w:sz w:val="24"/>
        </w:rPr>
        <w:t>- Hogy merészelsz minket egy lapra venni az avenori koldusokkal? Együttérzést akarsz kicsikarni belőlünk önző céljaidért, aztán pedig eljátszod előttünk a mártír szerepét, akit igazságtalanul áldoztak fel? - Az asztal fölé hajolt, és kidagadtak az erek a kezén. -Vagy azt reméled, hogy a végén sikerül meggyőzni önmagadat? -Szeme szikrákat szórt. - Azért nem tettünk semmit az átok ellen, mert Desh-thiere lenyomata szerves részévé vált az aurádnak. Amint azt már Traithe is említette, a Hetek Szövetsége nem gyilkol.</w:t>
      </w:r>
    </w:p>
    <w:p>
      <w:pPr>
        <w:pStyle w:val="Normal"/>
        <w:shd w:fill="FFFFFF"/>
        <w:bidi w:val="0"/>
        <w:ind w:left="0" w:right="0" w:firstLine="284"/>
        <w:jc w:val="both"/>
        <w:rPr/>
      </w:pPr>
      <w:r>
        <w:rPr>
          <w:sz w:val="24"/>
        </w:rPr>
        <w:t>- Tehát életben hagytok két embert, még akkor is, ha a küzdelmük egész népek sorsát pecsételheti meg? - Lysaer felnevetett, és tekintetét a varázslóra szegezte. - Akkor valóban nem maradt semmi reményem. - Őszinte indulatok törték át önfegyelmének falát. Néhány pillanatra levetette az államférfi maszkját. - Ath, azt gondoljátok, hogy saját akaratomból kerültem erre a világra? Azt sem kértem, hogy áldozatként használjatok fel a Ködszellem elleni harcotokban.</w:t>
      </w:r>
    </w:p>
    <w:p>
      <w:pPr>
        <w:pStyle w:val="Normal"/>
        <w:shd w:fill="FFFFFF"/>
        <w:bidi w:val="0"/>
        <w:ind w:left="0" w:right="0" w:firstLine="284"/>
        <w:jc w:val="both"/>
        <w:rPr/>
      </w:pPr>
      <w:r>
        <w:rPr>
          <w:sz w:val="24"/>
        </w:rPr>
        <w:t>- A Hetek Szövetségének sosem tartozott a feladatai közé az emberi életutak egyengetése! - lökte el magát Asandir az asztaltól. A tűzhöz lépdelt, és egyik karját a kandallópárkányra támasztotta. A nyomában felkavarodó levegő felélénkítette a lángokat. A fények játéka sejtelmessé tette szigorú vonásait.</w:t>
      </w:r>
    </w:p>
    <w:p>
      <w:pPr>
        <w:pStyle w:val="Normal"/>
        <w:shd w:fill="FFFFFF"/>
        <w:bidi w:val="0"/>
        <w:ind w:left="0" w:right="0" w:firstLine="284"/>
        <w:jc w:val="both"/>
        <w:rPr/>
      </w:pPr>
      <w:r>
        <w:rPr>
          <w:sz w:val="24"/>
        </w:rPr>
        <w:t>Luhaine folytatta a félbeszakadt párbeszédet, átvéve a szót társától.</w:t>
      </w:r>
    </w:p>
    <w:p>
      <w:pPr>
        <w:pStyle w:val="Normal"/>
        <w:shd w:fill="FFFFFF"/>
        <w:bidi w:val="0"/>
        <w:ind w:left="0" w:right="0" w:firstLine="284"/>
        <w:jc w:val="both"/>
        <w:rPr/>
      </w:pPr>
      <w:r>
        <w:rPr>
          <w:sz w:val="24"/>
        </w:rPr>
        <w:t>- A mi feladatunk az, hogy a földet őrizzük. Ennek érdekében pedig néhány nem túl kellemes kérdést kell feltennünk. Készülj fel! - A fenyegetés elől Lysaernek nem volt hova menekülnie. - Veszedelmes játszmába kezdtél, amely az egész emberiségre kihatással lehet. Ne merészeld fontosabbnak tekinteni magad a Teremtőnél! Az önteltséged oda vezetett, hogy már nem is kételkedsz magadban. Az átok célja, hogy elpusztítsd a féltestvéredet, saját céloddá vált. Az igazságnak ehhez semmi köze. A bosszút próbálod az erkölcs köntösébe öltöztetni. Irigy vagy és csalódott, mert Arithon nem a gonosz szolgája; nem olyan, mint amilyennek be akarod őt állítani.</w:t>
      </w:r>
    </w:p>
    <w:p>
      <w:pPr>
        <w:pStyle w:val="Normal"/>
        <w:shd w:fill="FFFFFF"/>
        <w:bidi w:val="0"/>
        <w:ind w:left="0" w:right="0" w:firstLine="284"/>
        <w:jc w:val="both"/>
        <w:rPr/>
      </w:pPr>
      <w:r>
        <w:rPr>
          <w:sz w:val="24"/>
        </w:rPr>
        <w:t>Lysaer megingott. A csillogó ruha megereszkedett a vállán. Ath beavatottja felpattant, és könyörtelenül folytatta:</w:t>
      </w:r>
    </w:p>
    <w:p>
      <w:pPr>
        <w:pStyle w:val="Normal"/>
        <w:shd w:fill="FFFFFF"/>
        <w:bidi w:val="0"/>
        <w:ind w:left="0" w:right="0" w:firstLine="284"/>
        <w:jc w:val="both"/>
        <w:rPr/>
      </w:pPr>
      <w:r>
        <w:rPr>
          <w:sz w:val="24"/>
        </w:rPr>
        <w:t>- Ne dugaszold be a füled, s'Ilessidek vére! Hallgass végig minket. Ha a mostani úton haladsz tovább, hasznot húzhatsz a vágyaidból. - Lysaer kék szeme tágra nyílt. - Ó igen. A féltestvéred abban az árnyékban fog járni, amelyet te teremtettél neki. De csak azután, hogy végső kétségbeesésedben annyi energiát fektettél az üldözésébe, amennyivel meg tudtad törni. A halandók minden települése áldozatul esik az ügyednek. A krónikák úgy emlékeznek majd rád, mint az uralkodóra, aki erőszakhoz folyamodott, mert képtelen volt betölteni a szeretet hiánya miatt támadó űrt. Kíváncsi vagyok rá, hogy amikor féltestvéred vérét veszed, vajon mi irányítja a kezed? Az embertársaid iránt érzett aggodalom vagy a gőgös büszkeség?</w:t>
      </w:r>
    </w:p>
    <w:p>
      <w:pPr>
        <w:pStyle w:val="Normal"/>
        <w:shd w:fill="FFFFFF"/>
        <w:bidi w:val="0"/>
        <w:ind w:left="0" w:right="0" w:firstLine="284"/>
        <w:jc w:val="both"/>
        <w:rPr/>
      </w:pPr>
      <w:r>
        <w:rPr>
          <w:sz w:val="24"/>
        </w:rPr>
        <w:t>A rövid jóslat megrökönyödést keltett a varázslók között. Lysaer azonban ebből már semmit sem észlelt, mert térdre ereszkedett. Könnyek áztatták az arcát. A ruháját díszítő gombok csillogása elhalványult, ahogy lehajtotta a fejét.</w:t>
      </w:r>
    </w:p>
    <w:p>
      <w:pPr>
        <w:pStyle w:val="Normal"/>
        <w:shd w:fill="FFFFFF"/>
        <w:bidi w:val="0"/>
        <w:ind w:left="0" w:right="0" w:firstLine="284"/>
        <w:jc w:val="both"/>
        <w:rPr/>
      </w:pPr>
      <w:r>
        <w:rPr>
          <w:sz w:val="24"/>
        </w:rPr>
        <w:t>- Könyörüljetek! - esedezett. - Elismerem, hogy tévedtem. Segítsetek, hogy a gyógyulás útjára léphessek.</w:t>
      </w:r>
    </w:p>
    <w:p>
      <w:pPr>
        <w:pStyle w:val="Normal"/>
        <w:shd w:fill="FFFFFF"/>
        <w:bidi w:val="0"/>
        <w:ind w:left="0" w:right="0" w:firstLine="284"/>
        <w:jc w:val="both"/>
        <w:rPr/>
      </w:pPr>
      <w:r>
        <w:rPr>
          <w:sz w:val="24"/>
        </w:rPr>
        <w:t xml:space="preserve">Asandir visszatért az asztalhoz, és leült. Tekintetét a kezére szegezte. Csend lett, amelyet csak az elkínzott herceg időnként felhangzó szipogása tört meg. </w:t>
      </w:r>
      <w:r>
        <w:rPr>
          <w:i/>
          <w:sz w:val="24"/>
        </w:rPr>
        <w:t xml:space="preserve">Talán </w:t>
      </w:r>
      <w:r>
        <w:rPr>
          <w:sz w:val="24"/>
        </w:rPr>
        <w:t>valóban rájött, milyen szörnyű tettek fűződnek a nevéhez. Egyetlen varázsló sem sietett azzal, hogy végső bizonyosságot szerezzenek.</w:t>
      </w:r>
    </w:p>
    <w:p>
      <w:pPr>
        <w:pStyle w:val="Normal"/>
        <w:shd w:fill="FFFFFF"/>
        <w:bidi w:val="0"/>
        <w:ind w:left="0" w:right="0" w:firstLine="284"/>
        <w:jc w:val="both"/>
        <w:rPr/>
      </w:pPr>
      <w:r>
        <w:rPr>
          <w:sz w:val="24"/>
        </w:rPr>
        <w:t>Végül Kharadmon vette magára a nem túl hálás feladatot. Röviden összefoglalta, hogy mit kíván a Főegyensúly Törvénye.</w:t>
      </w:r>
    </w:p>
    <w:p>
      <w:pPr>
        <w:pStyle w:val="Normal"/>
        <w:shd w:fill="FFFFFF"/>
        <w:bidi w:val="0"/>
        <w:ind w:left="0" w:right="0" w:firstLine="284"/>
        <w:jc w:val="both"/>
        <w:rPr/>
      </w:pPr>
      <w:r>
        <w:rPr>
          <w:sz w:val="24"/>
        </w:rPr>
        <w:t>- Esküdj meg rá, hogy befejezed a hadsereg toborzását. Hirdesd ki nyilvánosan, hogy sosem vezérelt isteni szózat az utadon. Ha ezt megteszed, akkor a Hetek Szövetsége a legjobb tudása szerint fog segíteni.</w:t>
      </w:r>
    </w:p>
    <w:p>
      <w:pPr>
        <w:pStyle w:val="Normal"/>
        <w:shd w:fill="FFFFFF"/>
        <w:bidi w:val="0"/>
        <w:ind w:left="0" w:right="0" w:firstLine="284"/>
        <w:jc w:val="both"/>
        <w:rPr/>
      </w:pPr>
      <w:r>
        <w:rPr>
          <w:sz w:val="24"/>
        </w:rPr>
        <w:t>Lysaer a mintás szőnyegre támasztotta a homlokát. Tarkójára kulcsolt ujjai csaknem elvesztek a sűrű szőke hajkoronában. Nem nézett fel. Szégyenében inkább nem mutatta meg az arcát.</w:t>
      </w:r>
    </w:p>
    <w:p>
      <w:pPr>
        <w:pStyle w:val="Normal"/>
        <w:shd w:fill="FFFFFF"/>
        <w:bidi w:val="0"/>
        <w:ind w:left="0" w:right="0" w:firstLine="284"/>
        <w:jc w:val="both"/>
        <w:rPr/>
      </w:pPr>
      <w:r>
        <w:rPr>
          <w:sz w:val="24"/>
        </w:rPr>
        <w:t>- Mit tegyek, hogy enyhíthessem az anyák és özvegyek gyászát, akik elveszítették szeretteiket Vastmarkban?</w:t>
      </w:r>
    </w:p>
    <w:p>
      <w:pPr>
        <w:pStyle w:val="Normal"/>
        <w:shd w:fill="FFFFFF"/>
        <w:bidi w:val="0"/>
        <w:ind w:left="0" w:right="0" w:firstLine="284"/>
        <w:jc w:val="both"/>
        <w:rPr/>
      </w:pPr>
      <w:r>
        <w:rPr>
          <w:sz w:val="24"/>
        </w:rPr>
        <w:t>- Mondd meg nekik az igazat - válaszolta Sethvir habozás nélkül. - Nem engedhetjük meg, hogy a te hibádból kifolyólag mást okoljanak. A fiaik nem örökölhetik a gyűlöletet. Ne haljanak meg többen hamis ügy érdekében, és ne hozzon senki felesleges áldozatot.</w:t>
      </w:r>
    </w:p>
    <w:p>
      <w:pPr>
        <w:pStyle w:val="Normal"/>
        <w:shd w:fill="FFFFFF"/>
        <w:bidi w:val="0"/>
        <w:ind w:left="0" w:right="0" w:firstLine="284"/>
        <w:jc w:val="both"/>
        <w:rPr/>
      </w:pPr>
      <w:r>
        <w:rPr>
          <w:sz w:val="24"/>
        </w:rPr>
        <w:t>Miután ez elhangzott, Lysaer összeszedte magát, és felállt. Rémült tekintettel nézett végig a mozdulatlan varázslókon. Aztán a könnyektől vöröslő zafírék szempár Ath beavatottjának homályba burkolózó arcát kezdte fürkészni. Könnyáztatta arcának magasztossága hasonlatossá tette Ath avatárjához. Vérben kovácsolt kard volt, amely minden erejével harcolt az igazságtalanság ellen.</w:t>
      </w:r>
    </w:p>
    <w:p>
      <w:pPr>
        <w:pStyle w:val="Normal"/>
        <w:shd w:fill="FFFFFF"/>
        <w:bidi w:val="0"/>
        <w:ind w:left="0" w:right="0" w:firstLine="284"/>
        <w:jc w:val="both"/>
        <w:rPr/>
      </w:pPr>
      <w:r>
        <w:rPr>
          <w:sz w:val="24"/>
        </w:rPr>
        <w:t>- Ath segíts! Azt kéritek tőlem, hogy utasítsam vissza az emberek belém fektetett bizalmát. Ha engem sújt az átok, akkor a féltestvéremet is. Nem hagyhatom védtelenül az embereket. Először Arithonnak kell esküt tennie. Aztán beleegyezem a feltételeitekbe.</w:t>
      </w:r>
    </w:p>
    <w:p>
      <w:pPr>
        <w:pStyle w:val="Normal"/>
        <w:shd w:fill="FFFFFF"/>
        <w:bidi w:val="0"/>
        <w:ind w:left="0" w:right="0" w:firstLine="284"/>
        <w:jc w:val="both"/>
        <w:rPr/>
      </w:pPr>
      <w:r>
        <w:rPr>
          <w:sz w:val="24"/>
        </w:rPr>
        <w:t>- Ath könyörüljön neked - válaszolta Sethvir. - Sajnálom. Nem elégedhetünk meg az egyszerű figyelmeztetéssel.</w:t>
      </w:r>
    </w:p>
    <w:p>
      <w:pPr>
        <w:pStyle w:val="Normal"/>
        <w:shd w:fill="FFFFFF"/>
        <w:bidi w:val="0"/>
        <w:ind w:left="0" w:right="0" w:firstLine="284"/>
        <w:jc w:val="both"/>
        <w:rPr/>
      </w:pPr>
      <w:r>
        <w:rPr>
          <w:sz w:val="24"/>
        </w:rPr>
        <w:t>Vékony, vadállatias mosoly jelent meg Lysaer szája sarkában.</w:t>
      </w:r>
    </w:p>
    <w:p>
      <w:pPr>
        <w:pStyle w:val="Normal"/>
        <w:shd w:fill="FFFFFF"/>
        <w:bidi w:val="0"/>
        <w:ind w:left="0" w:right="0" w:firstLine="284"/>
        <w:jc w:val="both"/>
        <w:rPr/>
      </w:pPr>
      <w:r>
        <w:rPr>
          <w:sz w:val="24"/>
        </w:rPr>
        <w:t>- Sejtettem! - Gyöngyöző kacaj hagyta el az ajkát. - Kibújt a szög a zsákból. A hatalom erőszakot szül. Hát nem ezt mondtam korábban? Mit tesztek most, ha nem erőszakkal kényszerítitek ki az beleegyezésemet?</w:t>
      </w:r>
    </w:p>
    <w:p>
      <w:pPr>
        <w:pStyle w:val="Normal"/>
        <w:shd w:fill="FFFFFF"/>
        <w:bidi w:val="0"/>
        <w:ind w:left="0" w:right="0" w:firstLine="284"/>
        <w:jc w:val="both"/>
        <w:rPr/>
      </w:pPr>
      <w:r>
        <w:rPr>
          <w:sz w:val="24"/>
        </w:rPr>
        <w:t>- Félreértesz minket - csattant fel Traithe. A varázsló arcáról a kedvesség legapróbb vonása is eltűnt. Olyan képet vágott, mint egy harcmezőről visszatérő, alaposan belakmározott varjú. - Az életed számunkra szent. Szabad akarattal rendelkezel, és senki nem kényszerít semmire. Az emberiség azonban nem támaszthat semmiféle jogot Atherán. - A varázsló szavai mögött egyértelmű tények húzódtak. Az elsőként ideérkező ősök menekültek voltak, akik könyörögtek azért, hogy letelepedhessenek. - A Hetek Szövetsége és a parávok egyezménye lehetővé tette ugyan, hogy az emberek menedékre leljenek itt, de ezt szigorú feltételekhez kötötte.</w:t>
      </w:r>
    </w:p>
    <w:p>
      <w:pPr>
        <w:pStyle w:val="Normal"/>
        <w:shd w:fill="FFFFFF"/>
        <w:bidi w:val="0"/>
        <w:ind w:left="0" w:right="0" w:firstLine="284"/>
        <w:jc w:val="both"/>
        <w:rPr/>
      </w:pPr>
      <w:r>
        <w:rPr>
          <w:sz w:val="24"/>
        </w:rPr>
        <w:t>- Azt hiszed, hogy a királyi törvényeket saját szórakoztatásunkra alkottuk? - Kharadmon előredőlt, és a megtévesztő vonások eltűntek az arcáról. - Az eredeti alkotmányt mi foglaltuk ugyan írásba, de a parávokkal közösen születtek meg a legfőbb elvek. A szigorú törvények nem egyszerű rendeletek, amelyeket bármiféle jöttment megmásíthat, hogy kielégítse a talpát nyaló városurakat.</w:t>
      </w:r>
    </w:p>
    <w:p>
      <w:pPr>
        <w:pStyle w:val="Normal"/>
        <w:shd w:fill="FFFFFF"/>
        <w:bidi w:val="0"/>
        <w:ind w:left="0" w:right="0" w:firstLine="284"/>
        <w:jc w:val="both"/>
        <w:rPr/>
      </w:pPr>
      <w:r>
        <w:rPr>
          <w:sz w:val="24"/>
        </w:rPr>
        <w:t>Luhaine vette át a szót, nehogy kimaradjon az oktatásból.</w:t>
      </w:r>
    </w:p>
    <w:p>
      <w:pPr>
        <w:pStyle w:val="Normal"/>
        <w:shd w:fill="FFFFFF"/>
        <w:bidi w:val="0"/>
        <w:ind w:left="0" w:right="0" w:firstLine="284"/>
        <w:jc w:val="both"/>
        <w:rPr/>
      </w:pPr>
      <w:r>
        <w:rPr>
          <w:sz w:val="24"/>
        </w:rPr>
        <w:t>- Azzal, hogy királyi pecséttel láttad el a rabszolgaságot elfogadó rendeletet, megbolygattad Ath rendjét, és semmibe vetted a Főegyensúly Törvényét. Megszegted azokat a szabályokat, amelyeket az embereknek sosem lett volna szabad megszegniük.</w:t>
      </w:r>
    </w:p>
    <w:p>
      <w:pPr>
        <w:pStyle w:val="Normal"/>
        <w:shd w:fill="FFFFFF"/>
        <w:bidi w:val="0"/>
        <w:ind w:left="0" w:right="0" w:firstLine="284"/>
        <w:jc w:val="both"/>
        <w:rPr/>
      </w:pPr>
      <w:r>
        <w:rPr>
          <w:sz w:val="24"/>
        </w:rPr>
        <w:t>- Most már mindent tudsz - fonta össze a kezét Sethvir a szakálla mögött. Lesütötte a szemét, és olybá tűnt, mintha a következő mondatokat egy maga elé kiterített pergamenről olvasná fel. - A Hetek Szövetsége ápolja a paráv hagyományokat. Minden Atherán születő gyermek azért élhet a kontinensen, mert annak idején ezt lehetővé tettük. Mi kezeskedünk az emberiségért, tetteikért és törvényeikért. Igen, mi vagyunk a felelősek a kapzsiságukért és a háborúikért is, amelyek tönkreteszik a földet. Ezt meg kell értened. Védelmezünk és segítünk, ahogy tudunk, de mi nem az emberi fajt szolgáljuk.</w:t>
      </w:r>
    </w:p>
    <w:p>
      <w:pPr>
        <w:pStyle w:val="Normal"/>
        <w:shd w:fill="FFFFFF"/>
        <w:bidi w:val="0"/>
        <w:ind w:left="0" w:right="0" w:firstLine="284"/>
        <w:jc w:val="both"/>
        <w:rPr/>
      </w:pPr>
      <w:r>
        <w:rPr>
          <w:sz w:val="24"/>
        </w:rPr>
        <w:t>Althain Őrzője szünetet tartott. Mintha az elhangzottak megnémították volna, körbenézett. Csontos válla megereszkedett. Egyszerű öregembernek látszott, akit alaposan megviselt a vállára nehezedő teher, amely évszázadok óta kínozta.</w:t>
      </w:r>
    </w:p>
    <w:p>
      <w:pPr>
        <w:pStyle w:val="Normal"/>
        <w:shd w:fill="FFFFFF"/>
        <w:bidi w:val="0"/>
        <w:ind w:left="0" w:right="0" w:firstLine="284"/>
        <w:jc w:val="both"/>
        <w:rPr/>
      </w:pPr>
      <w:r>
        <w:rPr>
          <w:sz w:val="24"/>
        </w:rPr>
        <w:t>- Ebben a kérdésben nincs középút, és nincsenek kifogások. Bármely halandó, aki dacol a parávok által lefektetett törvényekkel, többé nem élvezi a védelmünket. Ki kell őt taszítanunk. Ugyanúgy hagyod el az Althain Tornyot, ahogy idejöttél. Senki nem fog tiszta mágiát használni ellened, és nem fogunk üldözni. Nem gyászolunk, és nem válaszolunk a segélykiáltásaidra, amikor utolér téged és elvakult követőidet az ősi fajok bosszúja.</w:t>
      </w:r>
    </w:p>
    <w:p>
      <w:pPr>
        <w:pStyle w:val="Normal"/>
        <w:shd w:fill="FFFFFF"/>
        <w:bidi w:val="0"/>
        <w:ind w:left="0" w:right="0" w:firstLine="284"/>
        <w:jc w:val="both"/>
        <w:rPr/>
      </w:pPr>
      <w:r>
        <w:rPr>
          <w:sz w:val="24"/>
        </w:rPr>
        <w:t>- Hiába fenyegetsz, azzal nem tudsz megtörni - jelentette ki Lysaer. - Én az emberek védelmezője vagyok.</w:t>
      </w:r>
    </w:p>
    <w:p>
      <w:pPr>
        <w:pStyle w:val="Normal"/>
        <w:shd w:fill="FFFFFF"/>
        <w:bidi w:val="0"/>
        <w:ind w:left="0" w:right="0" w:firstLine="284"/>
        <w:jc w:val="both"/>
        <w:rPr/>
      </w:pPr>
      <w:r>
        <w:rPr>
          <w:sz w:val="24"/>
        </w:rPr>
        <w:t>Sethvir bólintott. Nem maradt több lehetőség vagy haladék. Kharadmon és Luhaine szellemteste hirtelen eltűnt, mint a szél kioltotta gyertya lángja. Lysaer érezte a jelenlétüket, ahogy a hűvös áramlatok körbevették. A beavatott hátradobta a csuklyáját, eléjük tárva hibátlan arcát és tiszta vonásait.</w:t>
      </w:r>
    </w:p>
    <w:p>
      <w:pPr>
        <w:pStyle w:val="Normal"/>
        <w:shd w:fill="FFFFFF"/>
        <w:bidi w:val="0"/>
        <w:ind w:left="0" w:right="0" w:firstLine="284"/>
        <w:jc w:val="both"/>
        <w:rPr/>
      </w:pPr>
      <w:r>
        <w:rPr>
          <w:sz w:val="24"/>
        </w:rPr>
        <w:t>- A parávok útja különbözik az emberekétől. Ők nem porból és hamuból lettek, hanem az elsődleges forrás teremtményei. - Vádlón felemelte a mutatóujját. - Jaj neked, herceg. Kivívtad Athera igaz őrzőinek haragját, amit nem lehet félvállról venni.</w:t>
      </w:r>
    </w:p>
    <w:p>
      <w:pPr>
        <w:pStyle w:val="Normal"/>
        <w:shd w:fill="FFFFFF"/>
        <w:bidi w:val="0"/>
        <w:ind w:left="0" w:right="0" w:firstLine="284"/>
        <w:jc w:val="both"/>
        <w:rPr/>
      </w:pPr>
      <w:r>
        <w:rPr>
          <w:sz w:val="24"/>
        </w:rPr>
        <w:t>Villámcsapásszerű reccsenés töltötte be a termet, ahogy bonyolult rúnák rajzolata villant fel Lysaer feje felett. A sárgásfehéren izzó jel hamarosan violaszínben tündökölt. Ezt követően nehezen magyarázható dolog történt. A herceg úgy érezte, mintha hatalmas erejű energia áramlana át a testén. Mégsem érzékelt fizikai fájdalmat. Az elméje azonban megrendült a csapás alatt. Valami tiltakozva üvöltött fel benne, amikor megérezte a változást. Elviselhetetlen veszteséget érzett. Eddig semmilyen gyász nem mart ilyen mélyen a szívébe. Mintha egy pillanatra feltárult volna előtte a paradicsom, de aztán az örök sötétségbe taszították. Zokogott. Egész testében reszketett, és elszorult a torka. Valami megfoghatatlan távozott belőle, és magára hagyta a kietlen világban.</w:t>
      </w:r>
    </w:p>
    <w:p>
      <w:pPr>
        <w:pStyle w:val="Normal"/>
        <w:shd w:fill="FFFFFF"/>
        <w:bidi w:val="0"/>
        <w:ind w:left="0" w:right="0" w:firstLine="284"/>
        <w:jc w:val="both"/>
        <w:rPr/>
      </w:pPr>
      <w:r>
        <w:rPr>
          <w:sz w:val="24"/>
        </w:rPr>
        <w:t>A fájdalom csaknem darabokra szaggatta. Ezernyi tű fúródott a bőrébe a selyemruhán keresztül. Aztán már nem érzett semmit.</w:t>
      </w:r>
    </w:p>
    <w:p>
      <w:pPr>
        <w:pStyle w:val="Normal"/>
        <w:shd w:fill="FFFFFF"/>
        <w:bidi w:val="0"/>
        <w:ind w:left="0" w:right="0" w:firstLine="284"/>
        <w:jc w:val="both"/>
        <w:rPr/>
      </w:pPr>
      <w:r>
        <w:rPr>
          <w:sz w:val="24"/>
        </w:rPr>
        <w:t>Asandir jelent meg mellette. Határozottan megragadta a karját, és kitámogatta a Királyok Terméből. Hamarosan elérték a hideg, fekete lépcsőházat. Lysaer úgy támolygott, mint egy részeg. A gyengébb légáramlatoktól is megtántorodott. Valószínűtlenül keménynek érezte a lába alatt a lépcsőfokokat. A fáklyák körüli árnyak összezárultak, és a húsába martak.</w:t>
      </w:r>
    </w:p>
    <w:p>
      <w:pPr>
        <w:pStyle w:val="Normal"/>
        <w:shd w:fill="FFFFFF"/>
        <w:bidi w:val="0"/>
        <w:ind w:left="0" w:right="0" w:firstLine="284"/>
        <w:jc w:val="both"/>
        <w:rPr/>
      </w:pPr>
      <w:r>
        <w:rPr>
          <w:sz w:val="24"/>
        </w:rPr>
        <w:t>Lysaer az adományához nyúlt, hogy eloszlassa a sötétséget, de a legkisebb szikra sem válaszolt. Végtagjai zsibbadtak. Ismét megbotlott. A varázsló a segítségére sietett. Az érintése végtelen hatalmat sugárzott, mégis gyengéd volt. A herceg minden csontja sajgott.</w:t>
      </w:r>
    </w:p>
    <w:p>
      <w:pPr>
        <w:pStyle w:val="Normal"/>
        <w:shd w:fill="FFFFFF"/>
        <w:bidi w:val="0"/>
        <w:ind w:left="0" w:right="0" w:firstLine="284"/>
        <w:jc w:val="both"/>
        <w:rPr/>
      </w:pPr>
      <w:r>
        <w:rPr>
          <w:sz w:val="24"/>
        </w:rPr>
        <w:t>- Szemfényvesztők vagytok - suttogta Lysaer. - Elárultátok az elveiteket, hogy megvédjétek Arithont.</w:t>
      </w:r>
    </w:p>
    <w:p>
      <w:pPr>
        <w:pStyle w:val="Normal"/>
        <w:shd w:fill="FFFFFF"/>
        <w:bidi w:val="0"/>
        <w:ind w:left="0" w:right="0" w:firstLine="284"/>
        <w:jc w:val="both"/>
        <w:rPr/>
      </w:pPr>
      <w:r>
        <w:rPr>
          <w:sz w:val="24"/>
        </w:rPr>
        <w:t>Hangja idegennek tűnt. A szavaiban annyi tisztelet sem rejtőzött, mint a szél sírásában. Asandir nem állt meg, egyre növelte a tempót az ősi szobrok közé érve. A misztérium eltűnt; a kentaurok, az unikorniszok és a napfivérek nem látszottak egyébnek, mint faragott kőnek. Lysaer sajnálatot érzett, aztán azon kezdett el töprengeni, hogy vajon miért is kellene sajnálkoznia? A Hetek trükkjei minden eddig tapasztaltnál szövevényesebbek voltak. A lépteit irányító kezet feltörte a gyeplő. A férfi egyáltalán nem volt különleges, csak egy öregember. Érintése mégis vigaszt nyújtott, és melegséget sugárzott. De most ez az utolsó mentsvár is összeomlott, ahogy a pincébe vezető csapóajtóhoz érve Asandir eleresztette.</w:t>
      </w:r>
    </w:p>
    <w:p>
      <w:pPr>
        <w:pStyle w:val="Normal"/>
        <w:shd w:fill="FFFFFF"/>
        <w:bidi w:val="0"/>
        <w:ind w:left="0" w:right="0" w:firstLine="284"/>
        <w:jc w:val="both"/>
        <w:rPr/>
      </w:pPr>
      <w:r>
        <w:rPr>
          <w:sz w:val="24"/>
        </w:rPr>
        <w:t>- Menj le - mutatott a varázsló a lépcső felé, ahonnan hideg áramlatok törtek fel.</w:t>
      </w:r>
    </w:p>
    <w:p>
      <w:pPr>
        <w:pStyle w:val="Normal"/>
        <w:shd w:fill="FFFFFF"/>
        <w:bidi w:val="0"/>
        <w:ind w:left="0" w:right="0" w:firstLine="284"/>
        <w:jc w:val="both"/>
        <w:rPr/>
      </w:pPr>
      <w:r>
        <w:rPr>
          <w:sz w:val="24"/>
        </w:rPr>
        <w:t>Lysaer összeszorította a fogát, ahogy végigvágott rajta a szomorúság újabb hulláma. Gyorsan és keserűen beszélt, hogy megtöltse az ürességet.</w:t>
      </w:r>
    </w:p>
    <w:p>
      <w:pPr>
        <w:pStyle w:val="Normal"/>
        <w:shd w:fill="FFFFFF"/>
        <w:bidi w:val="0"/>
        <w:ind w:left="0" w:right="0" w:firstLine="284"/>
        <w:jc w:val="both"/>
        <w:rPr/>
      </w:pPr>
      <w:r>
        <w:rPr>
          <w:sz w:val="24"/>
        </w:rPr>
        <w:t>- Azokkal a városurakkal is ugyanezt tettétek, akik rettegnek tőletek? - Megnyugodott valamelyest, és egy erőtlen mosolyra is futotta tőle. - Olvastam az Erdane-ban tartott ősi feljegyzéseket a lázadásról. Megtorlásról és bosszúról beszélnek a nagykirályok kiontott véréért. De már több mint ötszáz év telt el, és semmi sem történt.</w:t>
      </w:r>
    </w:p>
    <w:p>
      <w:pPr>
        <w:pStyle w:val="Normal"/>
        <w:shd w:fill="FFFFFF"/>
        <w:bidi w:val="0"/>
        <w:ind w:left="0" w:right="0" w:firstLine="284"/>
        <w:jc w:val="both"/>
        <w:rPr/>
      </w:pPr>
      <w:r>
        <w:rPr>
          <w:sz w:val="24"/>
        </w:rPr>
        <w:t>A fagyos levegőtől és a másik hallgatásától feltámadt a dühe.</w:t>
      </w:r>
    </w:p>
    <w:p>
      <w:pPr>
        <w:pStyle w:val="Normal"/>
        <w:shd w:fill="FFFFFF"/>
        <w:bidi w:val="0"/>
        <w:ind w:left="0" w:right="0" w:firstLine="284"/>
        <w:jc w:val="both"/>
        <w:rPr/>
      </w:pPr>
      <w:r>
        <w:rPr>
          <w:sz w:val="24"/>
        </w:rPr>
        <w:t>- A parávok elmentek - bizonygatta Lysaer. - És talán sosem térnek vissza. De ti még mindig fenyegettek és félelmet keltetek a nevükben. Azt mondom, hogy az emberiség többet érdemel üres törvényeknél és attól, hogy mágiával kényszerítsétek őket engedelmességre. El fogom terjeszteni az igazat, hogy az egyezményetek idejétmúlt, és nincs helye a mai világban.</w:t>
      </w:r>
    </w:p>
    <w:p>
      <w:pPr>
        <w:pStyle w:val="Normal"/>
        <w:shd w:fill="FFFFFF"/>
        <w:bidi w:val="0"/>
        <w:ind w:left="0" w:right="0" w:firstLine="284"/>
        <w:jc w:val="both"/>
        <w:rPr/>
      </w:pPr>
      <w:r>
        <w:rPr>
          <w:sz w:val="24"/>
        </w:rPr>
        <w:t>Asandir még mindig nem mondott semmit. A lépcső aljára érve megállt. Rejtélyes arckifejezése szemernyit sem változott. Kezét az oldala mellett nyugtatta; hatalmas tenyere és csontos ujjai egy rakodómunkásnak is becsületére váltak volna. Lysaer félrenézett, mert nem akarta, hogy a látszólagos emberség megtévessze. Előtte feküdt a padlóba mélyedő paráv energiafókusz. Az egyre nagyobbodó körökben felvésett jelek fehéren izzottak; kvarcberakás a fekete ónixban. Majd egy láthatatlan szikra eredményeképpen a falikarokban lángra kaptak a fáklyák. A varázsló szigorú arca bronz derengésbe borult. Aztán a melegség eltűnt, és csupasz, barátságtalan acélszürke árnyalat maradt a helyében, ahogy a mágikus sáv energiája életre kelt.</w:t>
      </w:r>
    </w:p>
    <w:p>
      <w:pPr>
        <w:pStyle w:val="Normal"/>
        <w:shd w:fill="FFFFFF"/>
        <w:bidi w:val="0"/>
        <w:ind w:left="0" w:right="0" w:firstLine="284"/>
        <w:jc w:val="both"/>
        <w:rPr/>
      </w:pPr>
      <w:r>
        <w:rPr>
          <w:sz w:val="24"/>
        </w:rPr>
        <w:t>- Lépj előre - mondta Asandir. - Térj vissza a tieid közé Avenorba.</w:t>
      </w:r>
    </w:p>
    <w:p>
      <w:pPr>
        <w:pStyle w:val="Normal"/>
        <w:shd w:fill="FFFFFF"/>
        <w:bidi w:val="0"/>
        <w:ind w:left="0" w:right="0" w:firstLine="284"/>
        <w:jc w:val="both"/>
        <w:rPr/>
      </w:pPr>
      <w:r>
        <w:rPr>
          <w:sz w:val="24"/>
        </w:rPr>
        <w:t>Lysaer hátat fordított neki. Egyenes háttal és töretlen büszkeséggel sétált be a fókusz közepébe.</w:t>
      </w:r>
    </w:p>
    <w:p>
      <w:pPr>
        <w:pStyle w:val="Normal"/>
        <w:shd w:fill="FFFFFF"/>
        <w:bidi w:val="0"/>
        <w:ind w:left="0" w:right="0" w:firstLine="284"/>
        <w:jc w:val="both"/>
        <w:rPr/>
      </w:pPr>
      <w:r>
        <w:rPr>
          <w:sz w:val="24"/>
        </w:rPr>
        <w:t>- Mindent megteszek, hogy az emberiség megszabaduljon zsarnoki uralmatok alól. A háború után az igazság győzedelmeskedik. A föld megszabadul az árnyak fenyegetésétől, és újra béke lesz a parávok segítsége nélkül is.</w:t>
      </w:r>
    </w:p>
    <w:p>
      <w:pPr>
        <w:pStyle w:val="Normal"/>
        <w:shd w:fill="FFFFFF"/>
        <w:bidi w:val="0"/>
        <w:ind w:left="0" w:right="0" w:firstLine="284"/>
        <w:jc w:val="both"/>
        <w:rPr/>
      </w:pPr>
      <w:r>
        <w:rPr>
          <w:sz w:val="24"/>
        </w:rPr>
        <w:t>Nem kapott választ. Asandir jelzett a láthatatlan Kharadmonnak és Luhaine-nek, akik már korábban összegyűjtötték az erejüket az újabb teleportáláshoz. Elszabadult a káosz, és az idő folyama kilépett a medréből. Az iszonyú erejű robbanás minden érzéket elnémított. A zűrzavarnak a két varázsló által befejezett jel vetett véget, amely visszaállította a természet rövid időre megbolygatott rendjét. Lysaer ózon szagát érezte, és ezernyi szikra ütközött a bőrének. Az energia orkánszerű üvöltése elhalkult, és a herceg távoli hangokat hallott...</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 ...mondj valamit, felség, különben kitör a pánik - sürgette a mellette álló kapitánya. - Mondd azt, hogy a most látottak Ath kegyéből történtek. De siess! Ha a csőcselék azt gondolja, hogy a hercegünk áldozatul esett a mágiának, akkor kitör a zavargás!</w:t>
      </w:r>
    </w:p>
    <w:p>
      <w:pPr>
        <w:pStyle w:val="Normal"/>
        <w:shd w:fill="FFFFFF"/>
        <w:bidi w:val="0"/>
        <w:ind w:left="0" w:right="0" w:firstLine="284"/>
        <w:jc w:val="both"/>
        <w:rPr/>
      </w:pPr>
      <w:r>
        <w:rPr>
          <w:sz w:val="24"/>
        </w:rPr>
        <w:t>Nincs olyan földöntúli bátorság, amellyel a lándzsások vissza tudták volna tartani az áradatot, ha a tömeg elözönli az emelvényt. Mivel az előtte álló két választási lehetőség közül a titokzatos fényoszlop tűnt a kisebb rossznak, a kancellár közelebb lépett. Inkább, mint hogy a tömeg darabokra tépje. Hangos kiáltása elnyomta a tömeg ámult suttogását.</w:t>
      </w:r>
    </w:p>
    <w:p>
      <w:pPr>
        <w:pStyle w:val="Normal"/>
        <w:shd w:fill="FFFFFF"/>
        <w:bidi w:val="0"/>
        <w:ind w:left="0" w:right="0" w:firstLine="284"/>
        <w:jc w:val="both"/>
        <w:rPr/>
      </w:pPr>
      <w:r>
        <w:rPr>
          <w:sz w:val="24"/>
        </w:rPr>
        <w:t>- Hamarosan kiosztjuk az alamizsnát! - Kénytelen volt nyugalmat erőltetni magára, mert most minden ezen múlott. Rögtönöznie kellett. - Amint látjátok, a Fény Hercege most felsőbb hatalmakkal lépett kapcsolatba. Ha szükség van rá, azonnal ott terem. Hát gyermekek vagyunk mi, hogy minden pillanatban szükségünk legyen a jelenlétére? Az árnyűzők már korábban meg lettek áldva. A palotaszolgák fogják kiosztani, közben pedig hagyjuk a herceget, hogy közbejárjon az ügyünk védelmében!</w:t>
      </w:r>
    </w:p>
    <w:p>
      <w:pPr>
        <w:pStyle w:val="Normal"/>
        <w:shd w:fill="FFFFFF"/>
        <w:bidi w:val="0"/>
        <w:ind w:left="0" w:right="0" w:firstLine="284"/>
        <w:jc w:val="both"/>
        <w:rPr/>
      </w:pPr>
      <w:r>
        <w:rPr>
          <w:sz w:val="24"/>
        </w:rPr>
        <w:t>Ahogy a tömeg morajlása elhalkult, megszűnt a fényoszlop szokatlan erőssége, és már csak Lysaer adománya tündökölt a téren. Végre mindenki számára láthatóvá vált a herceg sértetlen alakja. A tömeg és a körülötte álló katonák értetlenül bámulták. Egyetlen pillanat állt csupán a rendelkezésére, hogy előnyt kovácsoljon a szokatlan jelenségből.</w:t>
      </w:r>
    </w:p>
    <w:p>
      <w:pPr>
        <w:pStyle w:val="Normal"/>
        <w:shd w:fill="FFFFFF"/>
        <w:bidi w:val="0"/>
        <w:ind w:left="0" w:right="0" w:firstLine="284"/>
        <w:jc w:val="both"/>
        <w:rPr/>
      </w:pPr>
      <w:r>
        <w:rPr>
          <w:sz w:val="24"/>
        </w:rPr>
        <w:t>- Visszatértem, és kezemben a bizonyíték! - hirdette ki, ahogy a rémület szorításából kiszabadult az önbizalma. - Merior óta tudom, hogy Ath Testvérisége is az Árnyékmester cinkostársa. Most pedig a Hetekkel szövetkeztek ellenem.</w:t>
      </w:r>
    </w:p>
    <w:p>
      <w:pPr>
        <w:pStyle w:val="Normal"/>
        <w:shd w:fill="FFFFFF"/>
        <w:bidi w:val="0"/>
        <w:ind w:left="0" w:right="0" w:firstLine="284"/>
        <w:jc w:val="both"/>
        <w:rPr/>
      </w:pPr>
      <w:r>
        <w:rPr>
          <w:sz w:val="24"/>
        </w:rPr>
        <w:t>Az ámuldozó csatlósok lassan erőre kaptak. A tömeg kántálni kezdett. Kiáltások és éljenzés töltötte be a főteret.</w:t>
      </w:r>
    </w:p>
    <w:p>
      <w:pPr>
        <w:pStyle w:val="Normal"/>
        <w:shd w:fill="FFFFFF"/>
        <w:bidi w:val="0"/>
        <w:ind w:left="0" w:right="0" w:firstLine="284"/>
        <w:jc w:val="both"/>
        <w:rPr/>
      </w:pPr>
      <w:r>
        <w:rPr>
          <w:sz w:val="24"/>
        </w:rPr>
        <w:t>- Fény Hercege, Fény Hercege!</w:t>
      </w:r>
    </w:p>
    <w:p>
      <w:pPr>
        <w:pStyle w:val="Normal"/>
        <w:shd w:fill="FFFFFF"/>
        <w:bidi w:val="0"/>
        <w:ind w:left="0" w:right="0" w:firstLine="284"/>
        <w:jc w:val="both"/>
        <w:rPr/>
      </w:pPr>
      <w:r>
        <w:rPr>
          <w:sz w:val="24"/>
        </w:rPr>
        <w:t>Lysaer magába szívta az imádatot. Mámorító érzés járta át. Végre megfeledkezhetett a gyűlöletről, amely olyan régóta kínozta. Szája mosolyra húzódott, és kivillantak hófehér fogai. Fehér ruháját és aranyló hajkoronáját megvilágította a fény adománya. Levegőbe emelte az ökölbe szorított kezét, dacosan szembeszegülve a varázslókkal, akik megfenyegették.</w:t>
      </w:r>
    </w:p>
    <w:p>
      <w:pPr>
        <w:sectPr>
          <w:footerReference w:type="even" r:id="rId18"/>
          <w:footerReference w:type="default" r:id="rId19"/>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 Figyeljetek rám! - szólította meg a tömeget zengő hangon. - Megvédelek benneteket és gyermekeiteket a mágiától és az árnyaktól. Azért jöttem Atherára, hogy titeket szolgáljalak, és megfékezzem a Sötétség Urát! Nincs semmi, ami miatt letennék a célomról, amíg életben van, és a cinkosai fenyegetést jelentenek a világra!</w:t>
      </w:r>
    </w:p>
    <w:p>
      <w:pPr>
        <w:pStyle w:val="Normal"/>
        <w:shd w:fill="FFFFFF"/>
        <w:bidi w:val="0"/>
        <w:spacing w:before="720" w:after="0"/>
        <w:ind w:left="0" w:right="0" w:hanging="0"/>
        <w:jc w:val="center"/>
        <w:textAlignment w:val="baseline"/>
        <w:rPr/>
      </w:pPr>
      <w:r>
        <w:rPr>
          <w:b/>
          <w:sz w:val="28"/>
        </w:rPr>
        <w:t>5649. TÉLI NAPFORDULÓ</w:t>
      </w:r>
    </w:p>
    <w:p>
      <w:pPr>
        <w:pStyle w:val="Normal"/>
        <w:shd w:fill="FFFFFF"/>
        <w:bidi w:val="0"/>
        <w:spacing w:before="720" w:after="720"/>
        <w:ind w:left="0" w:right="0" w:hanging="0"/>
        <w:jc w:val="center"/>
        <w:textAlignment w:val="baseline"/>
        <w:rPr/>
      </w:pPr>
      <w:r>
        <w:rPr>
          <w:b/>
          <w:sz w:val="40"/>
        </w:rPr>
        <w:t>CSERE</w:t>
      </w:r>
    </w:p>
    <w:p>
      <w:pPr>
        <w:pStyle w:val="Normal"/>
        <w:shd w:fill="FFFFFF"/>
        <w:bidi w:val="0"/>
        <w:ind w:left="0" w:right="0" w:firstLine="284"/>
        <w:jc w:val="both"/>
        <w:rPr/>
      </w:pPr>
      <w:r>
        <w:rPr>
          <w:sz w:val="24"/>
        </w:rPr>
        <w:t>Miután Lysaer visszatért Avenorba, az Althain Torony pincéjében lévő energiafókusz lassan elcsendesedett. Ahol a herceg csak zord követ látott és megmagyarázhatatlan szomorúságot érzett, most kezdett visszaállni a korábbi rend. A sziklába szőtt varázslat szálai halványulni kezdtek és a ragyogó fény kialudt. De csak a paráv misztériumokban jártas elme tudta észrevenni az ónix láthatatlan erezetét, amelynek tökéletes szimmetriája lélegzetelállító volt.</w:t>
      </w:r>
    </w:p>
    <w:p>
      <w:pPr>
        <w:pStyle w:val="Normal"/>
        <w:shd w:fill="FFFFFF"/>
        <w:bidi w:val="0"/>
        <w:ind w:left="0" w:right="0" w:firstLine="284"/>
        <w:jc w:val="both"/>
        <w:rPr/>
      </w:pPr>
      <w:r>
        <w:rPr>
          <w:sz w:val="24"/>
        </w:rPr>
        <w:t>A falak rezgése is abbamaradt, és a Királyok Termére csend ereszkedett. Ath Testvériségének beavatottja megállt a bejárat előtt. Ruganyos járása és hófehér ruhája miatt úgy tűnt, mintha fény áradt volna az alakjából, megvilágítva a lépcsőház homályát.</w:t>
      </w:r>
    </w:p>
    <w:p>
      <w:pPr>
        <w:pStyle w:val="Normal"/>
        <w:shd w:fill="FFFFFF"/>
        <w:bidi w:val="0"/>
        <w:ind w:left="0" w:right="0" w:firstLine="284"/>
        <w:jc w:val="both"/>
        <w:rPr/>
      </w:pPr>
      <w:r>
        <w:rPr>
          <w:sz w:val="24"/>
        </w:rPr>
        <w:t>Lehetséges volt, hogy a barátságos izzás valódi, ugyanis rendjének tagjai gyakran erősítették fel aurájuk kisugárzását, ha sötét helyeken jártak. Atherán igen kevesen ismerték Ath Testvériségének hatalmát, és gyakran alábecsülték őket.</w:t>
      </w:r>
    </w:p>
    <w:p>
      <w:pPr>
        <w:pStyle w:val="Normal"/>
        <w:shd w:fill="FFFFFF"/>
        <w:bidi w:val="0"/>
        <w:ind w:left="0" w:right="0" w:firstLine="284"/>
        <w:jc w:val="both"/>
        <w:rPr/>
      </w:pPr>
      <w:r>
        <w:rPr>
          <w:sz w:val="24"/>
        </w:rPr>
        <w:t>Most egy olyan férfi állt előtte, aki tisztában volt az erejével. De a varázsló a bizonytalanságát is érezte.</w:t>
      </w:r>
    </w:p>
    <w:p>
      <w:pPr>
        <w:pStyle w:val="Normal"/>
        <w:shd w:fill="FFFFFF"/>
        <w:bidi w:val="0"/>
        <w:ind w:left="0" w:right="0" w:firstLine="284"/>
        <w:jc w:val="both"/>
        <w:rPr/>
      </w:pPr>
      <w:r>
        <w:rPr>
          <w:sz w:val="24"/>
        </w:rPr>
        <w:t>Sethvir a masszív fémvasalatú ajtónak támaszkodott, amely mellett szinte eltörpült. Vonásait a gyertyák lángja tette sejtelmessé. A viasz kevésbé volt érzékeny a mágia hullámaira, mint a kő, ezért a lángok zavartalanul lobogtak tovább. A feltámadó téli szél nekiütközött az ablaktábláknak, és jajgatva tört be az apróbb repedéseken.</w:t>
      </w:r>
    </w:p>
    <w:p>
      <w:pPr>
        <w:pStyle w:val="Normal"/>
        <w:shd w:fill="FFFFFF"/>
        <w:bidi w:val="0"/>
        <w:ind w:left="0" w:right="0" w:firstLine="284"/>
        <w:jc w:val="both"/>
        <w:rPr/>
      </w:pPr>
      <w:r>
        <w:rPr>
          <w:sz w:val="24"/>
        </w:rPr>
        <w:t>A beavatott alaposan szemügyre vette Althain Őrzőjét. Formás ujjait összefonta, és a hímzett köpeny redői közé rejtette. Az arany és ezüst minták meg-megcsillantak, de ez több volt, mint egyszerű tükröződés; az anyag mintha önálló életet élt volna. A Hetek varázslóját egyáltalán nem zavarták ezek a furcsaságok. Hóbortos öregapó módjára vizslatta a másikat.</w:t>
      </w:r>
    </w:p>
    <w:p>
      <w:pPr>
        <w:pStyle w:val="Normal"/>
        <w:shd w:fill="FFFFFF"/>
        <w:bidi w:val="0"/>
        <w:ind w:left="0" w:right="0" w:firstLine="284"/>
        <w:jc w:val="both"/>
        <w:rPr/>
      </w:pPr>
      <w:r>
        <w:rPr>
          <w:sz w:val="24"/>
        </w:rPr>
        <w:t>Tekintete azonban arról árulkodott, hogy gondolatai sebesen kavarognak. Ősz szemöldökét összevonta, és gondterhelten merengett a történteken. A beavatott egyre kellemetlenebbül érezte magát. Borzongás futott végig a gerincén.</w:t>
      </w:r>
    </w:p>
    <w:p>
      <w:pPr>
        <w:pStyle w:val="Normal"/>
        <w:shd w:fill="FFFFFF"/>
        <w:bidi w:val="0"/>
        <w:ind w:left="0" w:right="0" w:firstLine="284"/>
        <w:jc w:val="both"/>
        <w:rPr/>
      </w:pPr>
      <w:r>
        <w:rPr>
          <w:sz w:val="24"/>
        </w:rPr>
        <w:t>- Ne legyenek kétségeid - törte meg a csendet, felemelve finom metszésű állát. - A Hetek Szövetsége helyesen cselekedett Lysaer s'Ilessiddel kapcsolatban.</w:t>
      </w:r>
    </w:p>
    <w:p>
      <w:pPr>
        <w:pStyle w:val="Normal"/>
        <w:shd w:fill="FFFFFF"/>
        <w:bidi w:val="0"/>
        <w:ind w:left="0" w:right="0" w:firstLine="284"/>
        <w:jc w:val="both"/>
        <w:rPr/>
      </w:pPr>
      <w:r>
        <w:rPr>
          <w:sz w:val="24"/>
        </w:rPr>
        <w:t>Sethvir ujjai összerándultak.</w:t>
      </w:r>
    </w:p>
    <w:p>
      <w:pPr>
        <w:pStyle w:val="Normal"/>
        <w:shd w:fill="FFFFFF"/>
        <w:bidi w:val="0"/>
        <w:ind w:left="0" w:right="0" w:firstLine="284"/>
        <w:jc w:val="both"/>
        <w:rPr/>
      </w:pPr>
      <w:r>
        <w:rPr>
          <w:sz w:val="24"/>
        </w:rPr>
        <w:t>- Helyesen vagy sem, ezt kellett tennünk.</w:t>
      </w:r>
    </w:p>
    <w:p>
      <w:pPr>
        <w:pStyle w:val="Normal"/>
        <w:shd w:fill="FFFFFF"/>
        <w:bidi w:val="0"/>
        <w:ind w:left="0" w:right="0" w:firstLine="284"/>
        <w:jc w:val="both"/>
        <w:rPr/>
      </w:pPr>
      <w:r>
        <w:rPr>
          <w:sz w:val="24"/>
        </w:rPr>
        <w:t>Próbált kibújni a válasz alól. Kénytelen volt azonban elismerni, hogy a mai események hatással lehetnek Athera jövőjére is. Ath beavatottja nem sütötte le a pillantását. Egy darabig csendben néztek farkasszemet. A varázsló szakállába belekapott egy kóbor áramlat, majd végigsimított a testén. Sethvir gyakran meg is feledkezett fizikai valójáról, olyan sok időt töltött a földháló végtelennek tűnő útvesztőjében. Althain Őrzője olyan volt, mint egy megtépázott famatuzsálem, amelyet egy pillanatra sem hagynak nyugodni a viharok. A beavatott vékony ujjait a varázsló kezére tette.</w:t>
      </w:r>
    </w:p>
    <w:p>
      <w:pPr>
        <w:pStyle w:val="Normal"/>
        <w:shd w:fill="FFFFFF"/>
        <w:bidi w:val="0"/>
        <w:ind w:left="0" w:right="0" w:firstLine="284"/>
        <w:jc w:val="both"/>
        <w:rPr/>
      </w:pPr>
      <w:r>
        <w:rPr>
          <w:sz w:val="24"/>
        </w:rPr>
        <w:t>- Miért nyugtalankodsz? Vagy azt gondolod, hogy félnünk kellene egy ember sorsa miatt? A parávok ítélete Ath bölcsességéből származik. Ha eljön az ideje, biztos, hogy helyes döntést hoznak a herceget illetően.</w:t>
      </w:r>
    </w:p>
    <w:p>
      <w:pPr>
        <w:pStyle w:val="Normal"/>
        <w:shd w:fill="FFFFFF"/>
        <w:bidi w:val="0"/>
        <w:ind w:left="0" w:right="0" w:firstLine="284"/>
        <w:jc w:val="both"/>
        <w:rPr/>
      </w:pPr>
      <w:r>
        <w:rPr>
          <w:sz w:val="24"/>
        </w:rPr>
        <w:t>Ezzel Sethvir is tisztában volt, a parávok természetüknél fogva nem hoznak hibás döntéseket. Nem emiatt aggódott. Rátörtek az emlékek; az évszázadok hiábavaló küzdelmét és fájdalmát nem oszlathatta el semmilyen érintés. Althain Őrzője képtelen volt elengedni magát; most mintha a ráncai is elmélyültek volna. A beavatott ujjai megszorultak, és a szorítása határozottabbá vált.</w:t>
      </w:r>
    </w:p>
    <w:p>
      <w:pPr>
        <w:pStyle w:val="Normal"/>
        <w:shd w:fill="FFFFFF"/>
        <w:bidi w:val="0"/>
        <w:ind w:left="0" w:right="0" w:firstLine="284"/>
        <w:jc w:val="both"/>
        <w:rPr/>
      </w:pPr>
      <w:r>
        <w:rPr>
          <w:sz w:val="24"/>
        </w:rPr>
        <w:t>- Lysaer feloldozást kap. Nem ítélik el azért, mert tévedett.</w:t>
      </w:r>
    </w:p>
    <w:p>
      <w:pPr>
        <w:pStyle w:val="Normal"/>
        <w:shd w:fill="FFFFFF"/>
        <w:bidi w:val="0"/>
        <w:ind w:left="0" w:right="0" w:firstLine="284"/>
        <w:jc w:val="both"/>
        <w:rPr/>
      </w:pPr>
      <w:r>
        <w:rPr>
          <w:sz w:val="24"/>
        </w:rPr>
        <w:t>- Valóban tévedett? - kérdezte Sethvir.</w:t>
      </w:r>
    </w:p>
    <w:p>
      <w:pPr>
        <w:pStyle w:val="Normal"/>
        <w:shd w:fill="FFFFFF"/>
        <w:bidi w:val="0"/>
        <w:ind w:left="0" w:right="0" w:firstLine="284"/>
        <w:jc w:val="both"/>
        <w:rPr/>
      </w:pPr>
      <w:r>
        <w:rPr>
          <w:sz w:val="24"/>
        </w:rPr>
        <w:t>A másik közelsége sem csillapította a fájdalmát. A földhálón keresztül részese volt az Avenorban történteknek. A másik elméjébe sugározta a főtéren összegyűlt tömeg szenvedélyes kiáltásait és a kitörő örömujjongást.</w:t>
      </w:r>
    </w:p>
    <w:p>
      <w:pPr>
        <w:pStyle w:val="Normal"/>
        <w:shd w:fill="FFFFFF"/>
        <w:bidi w:val="0"/>
        <w:ind w:left="0" w:right="0" w:firstLine="284"/>
        <w:jc w:val="both"/>
        <w:rPr/>
      </w:pPr>
      <w:r>
        <w:rPr>
          <w:sz w:val="24"/>
        </w:rPr>
        <w:t>- Mi mást tehettünk volna? - A beavatott válaszul megosztotta vele azt a zűrzavart, amelyet Lysaer keltett korábban, amikor meglátogatta a shaddorni rendházat. - A herceg önfejű és romlott.</w:t>
      </w:r>
    </w:p>
    <w:p>
      <w:pPr>
        <w:pStyle w:val="Normal"/>
        <w:shd w:fill="FFFFFF"/>
        <w:bidi w:val="0"/>
        <w:ind w:left="0" w:right="0" w:firstLine="284"/>
        <w:jc w:val="both"/>
        <w:rPr/>
      </w:pPr>
      <w:r>
        <w:rPr>
          <w:sz w:val="24"/>
        </w:rPr>
        <w:t>Kívül feltámadt a szél, és durva homokszemcséket csapott a torony falához. Sethvir összerezzent, mintha az ő bőrét érte volna az ezernyi tűszúrás, és megrázta a fejét.</w:t>
      </w:r>
    </w:p>
    <w:p>
      <w:pPr>
        <w:pStyle w:val="Normal"/>
        <w:shd w:fill="FFFFFF"/>
        <w:bidi w:val="0"/>
        <w:ind w:left="0" w:right="0" w:firstLine="284"/>
        <w:jc w:val="both"/>
        <w:rPr/>
      </w:pPr>
      <w:r>
        <w:rPr>
          <w:sz w:val="24"/>
        </w:rPr>
        <w:t>- Lysaer mindennél jobban retteg attól, hogy magára hagyja az ártatlanokat. Mindenáron mellettük akar állni.</w:t>
      </w:r>
    </w:p>
    <w:p>
      <w:pPr>
        <w:pStyle w:val="Normal"/>
        <w:shd w:fill="FFFFFF"/>
        <w:bidi w:val="0"/>
        <w:ind w:left="0" w:right="0" w:firstLine="284"/>
        <w:jc w:val="both"/>
        <w:rPr/>
      </w:pPr>
      <w:r>
        <w:rPr>
          <w:sz w:val="24"/>
        </w:rPr>
        <w:t>- Az persze nem számít, hogy az embereknek nincs szükségük a segítségére! - nevetett fel keserűen a beavatott. - Athera népe magától is megtalálja a kivezető utat. Nincs szükségük önjelölt megmentőre, aki kihasználja a félelmeiket, és erre építve új hitvallást teremt. - Még mindig nem adta fel, hogy szavaival megnyugvást hozzon Althain Őrzője számára. - Ha tovább gyászolsz, akkor nem a megfelelő emberre vesztegeted az idődet. Ath Testvériségét befeketítik a hazugságok, a tömegek pedig felsorakoznak a Fény Hercege mögé. Eközben Arithon s'Ffalenn elméje szép lassan megbomlik.</w:t>
      </w:r>
    </w:p>
    <w:p>
      <w:pPr>
        <w:pStyle w:val="Normal"/>
        <w:shd w:fill="FFFFFF"/>
        <w:bidi w:val="0"/>
        <w:ind w:left="0" w:right="0" w:firstLine="284"/>
        <w:jc w:val="both"/>
        <w:rPr/>
      </w:pPr>
      <w:r>
        <w:rPr>
          <w:sz w:val="24"/>
        </w:rPr>
        <w:t>- Jól látod a helyzetet - húzta el a karját Sethvir. - Tudnod kell, hogy a Hetek Szövetsége mindennél jobban retteg ettől.</w:t>
      </w:r>
    </w:p>
    <w:p>
      <w:pPr>
        <w:pStyle w:val="Normal"/>
        <w:shd w:fill="FFFFFF"/>
        <w:bidi w:val="0"/>
        <w:ind w:left="0" w:right="0" w:firstLine="284"/>
        <w:jc w:val="both"/>
        <w:rPr/>
      </w:pPr>
      <w:r>
        <w:rPr>
          <w:sz w:val="24"/>
        </w:rPr>
        <w:t>Egy szívdobbanásnyi időre minden érzelem eltűnt a szeméből. A másik aggódó tekintete előtt rejtve maradtak azok a gondolatok, amelyeket Althain Őrzője nem akart feltárni.</w:t>
      </w:r>
    </w:p>
    <w:p>
      <w:pPr>
        <w:pStyle w:val="Normal"/>
        <w:shd w:fill="FFFFFF"/>
        <w:bidi w:val="0"/>
        <w:ind w:left="0" w:right="0" w:firstLine="284"/>
        <w:jc w:val="both"/>
        <w:rPr/>
      </w:pPr>
      <w:r>
        <w:rPr>
          <w:sz w:val="24"/>
        </w:rPr>
        <w:t>- De ez csak egy dolog a sok közül. Az aggodalmam nagyon is megalapozott.</w:t>
      </w:r>
    </w:p>
    <w:p>
      <w:pPr>
        <w:pStyle w:val="Normal"/>
        <w:shd w:fill="FFFFFF"/>
        <w:bidi w:val="0"/>
        <w:ind w:left="0" w:right="0" w:firstLine="284"/>
        <w:jc w:val="both"/>
        <w:rPr/>
      </w:pPr>
      <w:r>
        <w:rPr>
          <w:sz w:val="24"/>
        </w:rPr>
        <w:t>Tenyerébe fogta a fiatal nő ujjait; abba a tenyérbe, amelyet előbb csúfítottak el vérfoltok, mint tintapacák. Mindkettőből annyi kijutott már neki, hogy az évezredek sem moshatták le. Határozottan a lépcső felé vezette a nőt, a karjából sugárzó erő nem egy öregapóé volt. A beavatott tiltakozni próbált az udvariaskodás ellen.</w:t>
      </w:r>
    </w:p>
    <w:p>
      <w:pPr>
        <w:pStyle w:val="Normal"/>
        <w:shd w:fill="FFFFFF"/>
        <w:bidi w:val="0"/>
        <w:ind w:left="0" w:right="0" w:firstLine="284"/>
        <w:jc w:val="both"/>
        <w:rPr/>
      </w:pPr>
      <w:r>
        <w:rPr>
          <w:sz w:val="24"/>
        </w:rPr>
        <w:t>- Ahogy kívánod - eresztette el Sethvir. A meglebbenő lángok fényében tisztán feltárult az arca. A nő alaposan végigmérte a kusza vonalak labirintusát, majd hirtelen rádöbbent az igazságra. Althain Őrzője reménytelen álmát próbálta ilyen kínos igyekezettel elrejteni előle. A varázsló rámosolygott, amikor meglátta a másik döbbenetét. - A testvériséged nem működhet papi rendként.</w:t>
      </w:r>
    </w:p>
    <w:p>
      <w:pPr>
        <w:pStyle w:val="Normal"/>
        <w:shd w:fill="FFFFFF"/>
        <w:bidi w:val="0"/>
        <w:ind w:left="0" w:right="0" w:firstLine="284"/>
        <w:jc w:val="both"/>
        <w:rPr/>
      </w:pPr>
      <w:r>
        <w:rPr>
          <w:sz w:val="24"/>
        </w:rPr>
        <w:t>Az adeptus nem bírta tovább a másik bölcs pillantását. A falat kezdte bámulni. Összerezzent, de egyáltalán nem érezte magát megfélemlítve. Nyugtalanságának nagy részét elrejtette a köpeny csuklyája.</w:t>
      </w:r>
    </w:p>
    <w:p>
      <w:pPr>
        <w:pStyle w:val="Normal"/>
        <w:shd w:fill="FFFFFF"/>
        <w:bidi w:val="0"/>
        <w:ind w:left="0" w:right="0" w:firstLine="284"/>
        <w:jc w:val="both"/>
        <w:rPr/>
      </w:pPr>
      <w:r>
        <w:rPr>
          <w:sz w:val="24"/>
        </w:rPr>
        <w:t>- Akármilyen jó szándék vezérelne, akkor sem járhatnánk sikerrel. Csak kitágítanánk a szakadékot, amelyet Lysaer s'Ilessid önös érdekből hasított Ath rendjébe.</w:t>
      </w:r>
    </w:p>
    <w:p>
      <w:pPr>
        <w:pStyle w:val="Normal"/>
        <w:shd w:fill="FFFFFF"/>
        <w:bidi w:val="0"/>
        <w:ind w:left="0" w:right="0" w:firstLine="284"/>
        <w:jc w:val="both"/>
        <w:rPr/>
      </w:pPr>
      <w:r>
        <w:rPr>
          <w:sz w:val="24"/>
        </w:rPr>
        <w:t>Ath Testvérisége nem avatkozhat be a királyságok és az emberek ügyeibe. A tapasztalt beavatottak most már nem is merték elhagyni a rendházakat, hogy újoncokat toborozzanak. Nem merték felemelni a hangjukat, és nem mertek nyilvános helyeken prédikálni, mert tisztában voltak Lysaer erejével, aki bármikor képes lett volna szétzúzni őket. Ath Testvérisége sosem volt, és sosem lesz olyan rend, amely útmutatásul szolgálhat egy új vallás kialakulásához. Persze azokat, akik önmaguktól jöttek hozzájuk, szívesen tanították. Ők, ha úgy gondolták, életük végéig maradhattak a rendházban.</w:t>
      </w:r>
    </w:p>
    <w:p>
      <w:pPr>
        <w:pStyle w:val="Normal"/>
        <w:shd w:fill="FFFFFF"/>
        <w:bidi w:val="0"/>
        <w:ind w:left="0" w:right="0" w:firstLine="284"/>
        <w:jc w:val="both"/>
        <w:rPr/>
      </w:pPr>
      <w:r>
        <w:rPr>
          <w:sz w:val="24"/>
        </w:rPr>
        <w:t>Ath adeptusai nem ragaszkodtak dogmákhoz és hittételekhez. Igyekeztek megőrizni a tisztaságukat; az igazság felé vezető útjukat nem árnyékolták be gőgös, az erkölcsöket félremagyarázó bolondok vagy kapzsi, meggazdagodásra vágyó csalók. A példát a parávok mutatták nekik, akik elhagyták a kontinenst, és magukkal vitték az elsődleges forrás titkát.</w:t>
      </w:r>
    </w:p>
    <w:p>
      <w:pPr>
        <w:pStyle w:val="Normal"/>
        <w:shd w:fill="FFFFFF"/>
        <w:bidi w:val="0"/>
        <w:ind w:left="0" w:right="0" w:firstLine="284"/>
        <w:jc w:val="both"/>
        <w:rPr/>
      </w:pPr>
      <w:r>
        <w:rPr>
          <w:sz w:val="24"/>
        </w:rPr>
        <w:t>- Nem engedhetjük meg, hogy a ránk bízott tudás áldozatul essen a dogmáknak, aztán pedig a hatalomnak és a politikának. Ha a Hetek Szövetsége a segítségünket kérné - figyelmeztette a beavatott -, akkor azt válaszolnánk, hogy keressék meg az elveszetteket. Ha az ősi fajok visszatérnének, akkor Lysaer többé nem mondhatja isteni eredetűnek magát, és a hamis hit széthullik.</w:t>
      </w:r>
    </w:p>
    <w:p>
      <w:pPr>
        <w:pStyle w:val="Normal"/>
        <w:shd w:fill="FFFFFF"/>
        <w:bidi w:val="0"/>
        <w:ind w:left="0" w:right="0" w:firstLine="284"/>
        <w:jc w:val="both"/>
        <w:rPr/>
      </w:pPr>
      <w:r>
        <w:rPr>
          <w:sz w:val="24"/>
        </w:rPr>
        <w:t>- Ezért küldtük el Arithont - válaszolta Sethvir, majd hallgatásba burkolózott. Szavai nyílvesszőként csapódtak a másik szívébe.</w:t>
      </w:r>
    </w:p>
    <w:p>
      <w:pPr>
        <w:pStyle w:val="Normal"/>
        <w:shd w:fill="FFFFFF"/>
        <w:bidi w:val="0"/>
        <w:ind w:left="0" w:right="0" w:firstLine="284"/>
        <w:jc w:val="both"/>
        <w:rPr/>
      </w:pPr>
      <w:r>
        <w:rPr>
          <w:sz w:val="24"/>
        </w:rPr>
        <w:t>- Igazán szégyellem - kapkodott levegőért a nő. Könnyek indultak meg az arcán. Ruhájának hímzése megcsillant, ahogy összerezzent a válla. - Ismét hatalmas áldozatot kellett hoznotok. Hálásak lehetünk a Hetek Szövetségének, hogy mindent megtesz számunkra a túlélésért.</w:t>
      </w:r>
    </w:p>
    <w:p>
      <w:pPr>
        <w:pStyle w:val="Normal"/>
        <w:shd w:fill="FFFFFF"/>
        <w:bidi w:val="0"/>
        <w:ind w:left="0" w:right="0" w:firstLine="284"/>
        <w:jc w:val="both"/>
        <w:rPr/>
      </w:pPr>
      <w:r>
        <w:rPr>
          <w:sz w:val="24"/>
        </w:rPr>
        <w:t>Sethvir ujjai ismét a kezére kulcsolódtak. Érintése vigaszt és erőt sugárzott. Akármi más nyomta még a lelkét, a nő jelenléte többé nem feszélyezte.</w:t>
      </w:r>
    </w:p>
    <w:p>
      <w:pPr>
        <w:pStyle w:val="Normal"/>
        <w:shd w:fill="FFFFFF"/>
        <w:bidi w:val="0"/>
        <w:ind w:left="0" w:right="0" w:firstLine="284"/>
        <w:jc w:val="both"/>
        <w:rPr/>
      </w:pPr>
      <w:r>
        <w:rPr>
          <w:sz w:val="24"/>
        </w:rPr>
        <w:t>A beavatott átmeneti jókedve hamar elmúlt, és megindult lefelé. Léptei visszhangot keltettek a szűk lépcsőházban, megpróbálva elűzni a gránit falak közt összegyűlt szomorúságot. Még sokáig a hátában érezte Althain Őrzőjének tekintetét, amely elől még az árnyak sem rejthették el. A férfi törékeny válla szinte elveszett a hivatalos alkalmakon viselt vörösbarna köpeny redői között. De Sethvir a keserűség ellenére is egyenesen állt. Büszkén viselte a ránehezedő teher okozta fájdalmat. Az ifjú beavatott nagy bátorságról tett tanúbizonyságot, hogy ilyen nyíltan mert beszélni a rend csaknem kilátástalan helyzetéről. Lysaer s'Ilessid hamarosan átveszi Ath Testvériségének a helyét.</w:t>
      </w:r>
    </w:p>
    <w:p>
      <w:pPr>
        <w:pStyle w:val="Normal"/>
        <w:shd w:fill="FFFFFF"/>
        <w:bidi w:val="0"/>
        <w:ind w:left="0" w:right="0" w:firstLine="284"/>
        <w:jc w:val="both"/>
        <w:rPr/>
      </w:pPr>
      <w:r>
        <w:rPr>
          <w:sz w:val="24"/>
        </w:rPr>
        <w:t>Ismét a Hetek Szövetségének kellett szembeszállni a halandók meggondolatlan tetteivel, amelyek veszélybe sodorták Athera világát.</w:t>
      </w:r>
    </w:p>
    <w:p>
      <w:pPr>
        <w:pStyle w:val="Normal"/>
        <w:shd w:fill="FFFFFF"/>
        <w:bidi w:val="0"/>
        <w:ind w:left="0" w:right="0" w:firstLine="284"/>
        <w:jc w:val="both"/>
        <w:rPr/>
      </w:pPr>
      <w:r>
        <w:rPr>
          <w:sz w:val="24"/>
        </w:rPr>
        <w:t>A legrosszabb az egészben az volt, hogy vakon és nem csupán elvi síkon kellett kiállniuk a Testvériség mellett. Sethvir tisztán látta azt a fenyegetést, amelyet Lysaer ostobasága jelent rájuk nézve. Nagyon jól tudta, hogy az események következtében minden veszélybe kerülhet, amit a Hetek eddig tettek a világ érdekében. Az áldozatok és kockázatok elkerülése érdekében minden szalmaszálat meg kellett ragadniuk. Figyelmeztetéssel nem mennének semmire. Az egyezmény terhe a parávok eltűnésével egyedül az ő vállukra nehezedik. A történelem során már többször is veszélybe került a Hetek léte, és most ismét nehéz idők következnek.</w:t>
      </w:r>
    </w:p>
    <w:p>
      <w:pPr>
        <w:pStyle w:val="Normal"/>
        <w:shd w:fill="FFFFFF"/>
        <w:bidi w:val="0"/>
        <w:ind w:left="0" w:right="0" w:firstLine="284"/>
        <w:jc w:val="both"/>
        <w:rPr/>
      </w:pPr>
      <w:r>
        <w:rPr>
          <w:sz w:val="24"/>
        </w:rPr>
        <w:t>Szembe kell nézniük az újonnan támadt veszélyekkel, noha már az eddigi feladatok ellátáshoz is kevesen voltak. A könnyek hálátlan segítőtársnak bizonyultak volna az előttük álló a küzdelemben.</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 beavatott a magányban próbálta megtalálni elveszett belső békéjét, Sethvir pedig elindult vissza a társaihoz. A szaporán cikázó gondolatok megtépázták, akár a viharos szél a büszkén álló tölgyet. A Hetek Szövetsége abban már nem értett egyet a Testvériséggel, hogy a parávok eltűnése jelentené a legszörnyűbb csapást, amely Atherát érheti. Körülbelül egy évvel ezelőtt rádöbbentek az igazságra. Amikor Kharadmon visszatért a Délkapun túli világokból, kénytelenek voltak szembenézni Desh-thiere sötétebb arcával is.</w:t>
      </w:r>
    </w:p>
    <w:p>
      <w:pPr>
        <w:pStyle w:val="Normal"/>
        <w:shd w:fill="FFFFFF"/>
        <w:bidi w:val="0"/>
        <w:ind w:left="0" w:right="0" w:firstLine="284"/>
        <w:jc w:val="both"/>
        <w:rPr/>
      </w:pPr>
      <w:r>
        <w:rPr>
          <w:sz w:val="24"/>
        </w:rPr>
        <w:t>Sethvir az előttük álló jövőt mérlegelte, amikor belépett a Királyok Termébe.</w:t>
      </w:r>
    </w:p>
    <w:p>
      <w:pPr>
        <w:pStyle w:val="Normal"/>
        <w:shd w:fill="FFFFFF"/>
        <w:bidi w:val="0"/>
        <w:ind w:left="0" w:right="0" w:firstLine="284"/>
        <w:jc w:val="both"/>
        <w:rPr/>
      </w:pPr>
      <w:r>
        <w:rPr>
          <w:sz w:val="24"/>
        </w:rPr>
        <w:t>Már egyedül csak Traithe virrasztott az asztal mellett, a többiek pihenni tértek. Állát a régi sebhelyekkel borított kezére támasztotta, és látszólag unottan bámult maga elé. Hosszú ősz haja meglibbent, ahogy az ajtó nyikordulására felkapta a fejét. Kávébarna szemét belépő társára emelte, de egyetlen szót sem szólt. Althain Őrzője átszelte a vastag szőnyeget, majd hozzálátott eloltani a viaszgyertyákat.</w:t>
      </w:r>
    </w:p>
    <w:p>
      <w:pPr>
        <w:pStyle w:val="Normal"/>
        <w:shd w:fill="FFFFFF"/>
        <w:bidi w:val="0"/>
        <w:ind w:left="0" w:right="0" w:firstLine="284"/>
        <w:jc w:val="both"/>
        <w:rPr/>
      </w:pPr>
      <w:r>
        <w:rPr>
          <w:sz w:val="24"/>
        </w:rPr>
        <w:t>- Nem említetted neki, ugye? Nem beszéltél a Marak világán élő kísértetekről? - kérdezte Traithe.</w:t>
      </w:r>
    </w:p>
    <w:p>
      <w:pPr>
        <w:pStyle w:val="Normal"/>
        <w:shd w:fill="FFFFFF"/>
        <w:bidi w:val="0"/>
        <w:ind w:left="0" w:right="0" w:firstLine="284"/>
        <w:jc w:val="both"/>
        <w:rPr/>
      </w:pPr>
      <w:r>
        <w:rPr>
          <w:sz w:val="24"/>
        </w:rPr>
        <w:t>- Nem - válaszolta keserűen Sethvir. Jellegzetes szagú füst szállt fel a kioltott gyertyákból, megtörve a faborítás citromillatát. Kialudt a legtöbb láng, és eltűntek az árnyékok. A varázsló lábánál, a szőnyegen látható sötét könnyfoltok sem látszottak többé, leplet borítva a néhány órával ezelőtti eseményekre. - Ha a Testvériség nem nyitja meg a kapuit, hogy megakadályozza Lysaer hittérítését, akkor valószínűleg ebben sem segítenének. A fogságba esett, elveszett lelkek sokkal nagyobb veszélyt jelentenek.</w:t>
      </w:r>
    </w:p>
    <w:p>
      <w:pPr>
        <w:pStyle w:val="Normal"/>
        <w:shd w:fill="FFFFFF"/>
        <w:bidi w:val="0"/>
        <w:ind w:left="0" w:right="0" w:firstLine="284"/>
        <w:jc w:val="both"/>
        <w:rPr/>
      </w:pPr>
      <w:r>
        <w:rPr>
          <w:sz w:val="24"/>
        </w:rPr>
        <w:t>- Ezek szerint nem hibáztatod őket? - érdeklődött Traithe, levetkőzve magáról a szenvtelen vonásokat, amelyeket saját nyomorúsága leplezésére alkalmazott.</w:t>
      </w:r>
    </w:p>
    <w:p>
      <w:pPr>
        <w:pStyle w:val="Normal"/>
        <w:shd w:fill="FFFFFF"/>
        <w:bidi w:val="0"/>
        <w:ind w:left="0" w:right="0" w:firstLine="284"/>
        <w:jc w:val="both"/>
        <w:rPr/>
      </w:pPr>
      <w:r>
        <w:rPr>
          <w:sz w:val="24"/>
        </w:rPr>
        <w:t>Sethvir elröppenő mosolya a belső fájdalmat rejtette el. Társai előtt sosem voltak titkai, de Traithe elveszítette képességeinek javarészét. Hiába múltak az évek, erről sosem tudtak megfeledkezni vagy beletörődni.</w:t>
      </w:r>
    </w:p>
    <w:p>
      <w:pPr>
        <w:pStyle w:val="Normal"/>
        <w:shd w:fill="FFFFFF"/>
        <w:bidi w:val="0"/>
        <w:ind w:left="0" w:right="0" w:firstLine="284"/>
        <w:jc w:val="both"/>
        <w:rPr/>
      </w:pPr>
      <w:r>
        <w:rPr>
          <w:sz w:val="24"/>
        </w:rPr>
        <w:t>- A beavatottaknak tulajdonképpen igazuk van. - Legalább annyira, mint a parávoknak, akik a napfény eltűnésekor magukra hagyták az acsarkodó embereket. - Megkérhetem őket, de nem erőltethetem a dolgot. Desh-thiere átkával mindig is nekünk kellett szembeszállnunk.</w:t>
      </w:r>
    </w:p>
    <w:p>
      <w:pPr>
        <w:pStyle w:val="Normal"/>
        <w:shd w:fill="FFFFFF"/>
        <w:bidi w:val="0"/>
        <w:ind w:left="0" w:right="0" w:firstLine="284"/>
        <w:jc w:val="both"/>
        <w:rPr/>
      </w:pPr>
      <w:r>
        <w:rPr>
          <w:sz w:val="24"/>
        </w:rPr>
        <w:t>Szárnycsapások hallatszottak. A holló büszkén végigsétált a kandallópárkányon, és kérdőn Sethvirre szegezte a tekintetét.</w:t>
      </w:r>
    </w:p>
    <w:p>
      <w:pPr>
        <w:pStyle w:val="Normal"/>
        <w:shd w:fill="FFFFFF"/>
        <w:bidi w:val="0"/>
        <w:ind w:left="0" w:right="0" w:firstLine="284"/>
        <w:jc w:val="both"/>
        <w:rPr/>
      </w:pPr>
      <w:r>
        <w:rPr>
          <w:sz w:val="24"/>
        </w:rPr>
        <w:t>- Hallom, kis barátom - motyogta a varázsló, aki még mindig Traithe-t vizslatta. A félhomályba burkolózó Királyok Termére magasztos légkör telepedett. Az Őrző várakozott, tekintetében a föld összes bölcsessége villant meg.</w:t>
      </w:r>
    </w:p>
    <w:p>
      <w:pPr>
        <w:pStyle w:val="Normal"/>
        <w:shd w:fill="FFFFFF"/>
        <w:bidi w:val="0"/>
        <w:ind w:left="0" w:right="0" w:firstLine="284"/>
        <w:jc w:val="both"/>
        <w:rPr/>
      </w:pPr>
      <w:r>
        <w:rPr>
          <w:sz w:val="24"/>
        </w:rPr>
        <w:t>A Ködszellem áttörése óta társa sosem heverte ki a sérüléseit. Ezért lassan szedte össze a bátorságát, hiszen a két herceggel hasonló esemény történt, nem is olyan régen. A mostani kitaszítás pedig feltette a koronát a tragédiára.</w:t>
      </w:r>
    </w:p>
    <w:p>
      <w:pPr>
        <w:pStyle w:val="Normal"/>
        <w:shd w:fill="FFFFFF"/>
        <w:bidi w:val="0"/>
        <w:ind w:left="0" w:right="0" w:firstLine="284"/>
        <w:jc w:val="both"/>
        <w:rPr/>
      </w:pPr>
      <w:r>
        <w:rPr>
          <w:sz w:val="24"/>
        </w:rPr>
        <w:t>- Nem kétlem, hogy ez szükséges lépés volt - bökte ki végül Traithe. - De Ath segítsen meg, valamit muszáj megkérdeznem. Lysaer tetteit milyen részben vezérli Desh-thiere gonosz bűbája, és milyen részben a saját, akaratos személyisége?</w:t>
      </w:r>
    </w:p>
    <w:p>
      <w:pPr>
        <w:pStyle w:val="Normal"/>
        <w:shd w:fill="FFFFFF"/>
        <w:bidi w:val="0"/>
        <w:ind w:left="0" w:right="0" w:firstLine="284"/>
        <w:jc w:val="both"/>
        <w:rPr/>
      </w:pPr>
      <w:r>
        <w:rPr>
          <w:sz w:val="24"/>
        </w:rPr>
        <w:t>Sethvir összerezzent, és közelebb lépett az asztalhoz.</w:t>
      </w:r>
    </w:p>
    <w:p>
      <w:pPr>
        <w:pStyle w:val="Normal"/>
        <w:shd w:fill="FFFFFF"/>
        <w:bidi w:val="0"/>
        <w:ind w:left="0" w:right="0" w:firstLine="284"/>
        <w:jc w:val="both"/>
        <w:rPr/>
      </w:pPr>
      <w:r>
        <w:rPr>
          <w:sz w:val="24"/>
        </w:rPr>
        <w:t>- Azt kívánod, hogy mutassam meg az auráját? - állt meg ismét, miközben a spalettákat egy erős szélroham rázta meg.</w:t>
      </w:r>
    </w:p>
    <w:p>
      <w:pPr>
        <w:pStyle w:val="Normal"/>
        <w:shd w:fill="FFFFFF"/>
        <w:bidi w:val="0"/>
        <w:ind w:left="0" w:right="0" w:firstLine="284"/>
        <w:jc w:val="both"/>
        <w:rPr/>
      </w:pPr>
      <w:r>
        <w:rPr>
          <w:sz w:val="24"/>
        </w:rPr>
        <w:t>- Igen - állt fel Traithe, és kezét az asztallapra fektette. Ujjait nem tudta teljesen kiegyenesíteni; a tökéletes formájú csontok feletti bőrt égésnyomok borították, és az ízületek sosem heverték ki ezt a csapást. A belőle sugárzó aggodalom megmérgezte a pillanatot. A hercegek egyike, aki segített foglyul ejteni a Ködszellemet, most annak uralma alá került. Az erő, amellyel a fényt fókuszálni tudta, hatalmas fenyegetést jelentett. - Tudni akarom, hogy mire számíthatunk a jövőben.</w:t>
      </w:r>
    </w:p>
    <w:p>
      <w:pPr>
        <w:pStyle w:val="Normal"/>
        <w:shd w:fill="FFFFFF"/>
        <w:bidi w:val="0"/>
        <w:ind w:left="0" w:right="0" w:firstLine="284"/>
        <w:jc w:val="both"/>
        <w:rPr/>
      </w:pPr>
      <w:r>
        <w:rPr>
          <w:sz w:val="24"/>
        </w:rPr>
        <w:t>A kérdés túlmutatott az egyik ősi királyi vérvonal romlásán. Desh-thiere átka egyre nagyobb teret nyert. Az, hogy Lysaert az egyezmény szerint kitagadták, újabb lépést jelentett az elkerülhetetlennek tűnő katasztrófa felé.</w:t>
      </w:r>
    </w:p>
    <w:p>
      <w:pPr>
        <w:pStyle w:val="Normal"/>
        <w:shd w:fill="FFFFFF"/>
        <w:bidi w:val="0"/>
        <w:ind w:left="0" w:right="0" w:firstLine="284"/>
        <w:jc w:val="both"/>
        <w:rPr/>
      </w:pPr>
      <w:r>
        <w:rPr>
          <w:sz w:val="24"/>
        </w:rPr>
        <w:t>Althain Őrzője kioltotta az utolsó tartóban égő gyertyákat. Megkerülte az asztalt, és Traithe vállára tette a kezét. Gyengéd érintése olyan volt a sötétben, mintha egy lepke szárnya súrolta volna a bőrét. Nyugalom áradt Althain Őrzőjéből, aki egyetlen pillanat alatt lecsillapította háborgó kétségeit. Sethvir nagyon is tisztában volt a fizikai test korlátaival, érezte ujjai alatt az összecsomósodott izmokat és a kimerültséget.</w:t>
      </w:r>
    </w:p>
    <w:p>
      <w:pPr>
        <w:pStyle w:val="Normal"/>
        <w:shd w:fill="FFFFFF"/>
        <w:bidi w:val="0"/>
        <w:ind w:left="0" w:right="0" w:firstLine="284"/>
        <w:jc w:val="both"/>
        <w:rPr/>
      </w:pPr>
      <w:r>
        <w:rPr>
          <w:sz w:val="24"/>
        </w:rPr>
        <w:t>- Hadd vegyem magamra a terhed - suttogta.</w:t>
      </w:r>
    </w:p>
    <w:p>
      <w:pPr>
        <w:pStyle w:val="Normal"/>
        <w:shd w:fill="FFFFFF"/>
        <w:bidi w:val="0"/>
        <w:ind w:left="0" w:right="0" w:firstLine="284"/>
        <w:jc w:val="both"/>
        <w:rPr/>
      </w:pPr>
      <w:r>
        <w:rPr>
          <w:sz w:val="24"/>
        </w:rPr>
        <w:t>- Örömmel adom a beleegyezésem - vigyorodott el Traithe, akinek jókedve elhalványította a szeme körüli szarkalábakat. - Mindig is szeretted a kezedben tartani az irányítást. Közben persze mindenkivel elhitetted, hogy valaki más mozgatja a szálakat.</w:t>
      </w:r>
    </w:p>
    <w:p>
      <w:pPr>
        <w:pStyle w:val="Normal"/>
        <w:shd w:fill="FFFFFF"/>
        <w:bidi w:val="0"/>
        <w:ind w:left="0" w:right="0" w:firstLine="284"/>
        <w:jc w:val="both"/>
        <w:rPr/>
      </w:pPr>
      <w:r>
        <w:rPr>
          <w:sz w:val="24"/>
        </w:rPr>
        <w:t>Sethvir felkacagott.</w:t>
      </w:r>
    </w:p>
    <w:p>
      <w:pPr>
        <w:pStyle w:val="Normal"/>
        <w:shd w:fill="FFFFFF"/>
        <w:bidi w:val="0"/>
        <w:ind w:left="0" w:right="0" w:firstLine="284"/>
        <w:jc w:val="both"/>
        <w:rPr/>
      </w:pPr>
      <w:r>
        <w:rPr>
          <w:sz w:val="24"/>
        </w:rPr>
        <w:t>- Bárcsak valahol másutt ütötte volna fel a fejét ez a sok gond. Akkor most mézeslepényt eszegetve beszélgethetnénk, és annyi finom gyógyteát ihatnánk, amennyit csak akarunk.</w:t>
      </w:r>
    </w:p>
    <w:p>
      <w:pPr>
        <w:pStyle w:val="Normal"/>
        <w:shd w:fill="FFFFFF"/>
        <w:bidi w:val="0"/>
        <w:ind w:left="0" w:right="0" w:firstLine="284"/>
        <w:jc w:val="both"/>
        <w:rPr/>
      </w:pPr>
      <w:r>
        <w:rPr>
          <w:sz w:val="24"/>
        </w:rPr>
        <w:t xml:space="preserve">A következő pillanatban már hozzá is kezdett. Érzékei elhomályosodtak, és elméjének rejtett képességei vették át az irányítást. Mágikus látása előtt megváltoztak a terem falai és a berendezés. Az egyszerű tárgyakról kiderült, hogy milyen bonyolult felépítésűek valójában; a </w:t>
      </w:r>
      <w:r>
        <w:rPr>
          <w:i/>
          <w:sz w:val="24"/>
        </w:rPr>
        <w:t xml:space="preserve">név </w:t>
      </w:r>
      <w:r>
        <w:rPr>
          <w:sz w:val="24"/>
        </w:rPr>
        <w:t>feltárta előtte az anyag eddigi átmeneteit. A szőnyeg a kezdetekben kusza gyapjú volt csupán az egymást lökdöső birkák hátán. Aztán gondos kezek kifésülték a szálakat, és befestették növényi részekből, összemorzsolt rovarokból és vizeletből kikevert színezékkel. Láthatatlan szellemujjak formálták meg újra az anyagot a zakatoló szövőszékek segítségével, amelyek gazdái folyton pletykálkodtak. A gyertyák világos rúdjai forró nyári napokról és sürgölődő méhek sokaságáról beszéltek. A levegőben szálló porszemek a csillagok tökéletességére emlékeztettek. Az ajtó kilincse és a kovácsolt díszítések a föld sötét gyomrának titkairól suttogtak, majd felvisítottak az olvasztókemencék hőségében.</w:t>
      </w:r>
    </w:p>
    <w:p>
      <w:pPr>
        <w:pStyle w:val="Normal"/>
        <w:shd w:fill="FFFFFF"/>
        <w:bidi w:val="0"/>
        <w:ind w:left="0" w:right="0" w:firstLine="284"/>
        <w:jc w:val="both"/>
        <w:rPr/>
      </w:pPr>
      <w:r>
        <w:rPr>
          <w:sz w:val="24"/>
        </w:rPr>
        <w:t>Sethvir egyszerű gondolatokkal képes volt megváltoztatni az anyag természetét. Könnyedén eligazodott a fénylő szálak bonyolult mintájában, amelyek a múlt titkait rejtették. Az ébenfa asztallap még mindig őrizte Halduin s'Ilessid lenyomatát, aki az aláírásával hitelesítette, és vérével esküdött fel Tysan királyi alkotmányára. Az ősi kövek rezgése magába zárta az előző korok hangjait, amikor még athlienek muzsikáltak, akik furulyajátéka a tavaszi pacsirták énekének szépségét is felülmúlta. A lőrések között száguldozó szelek az őssárkányok kiáltásait elevenítették fel. Teltek az évek, és változtak a korok. A különböző események rétegesen lerakódtak az Althain Torony köveire, hasonlóan a fák évgyűrűihez. Lények jöttek és mentek, de az anyag mindenre emlékezett. De nem csupán az élet lenyomatát lehetett észrevenni a fehér fényszálak között, az érzelmek is helyet kaptak. Remény és keserűség érződött a hatalmas erejű védővarázslatok gyűrűjében, amelyek egy kentaur kőműves keze munkáját dicsérik. Shehane Althain kivételes alapossággal szerkesztette meg a fal minden illesztését, és annyira szerette a földet, hogy saját vérével tette elpusztíthatatlanná a védővarázslatokat.</w:t>
      </w:r>
    </w:p>
    <w:p>
      <w:pPr>
        <w:pStyle w:val="Normal"/>
        <w:shd w:fill="FFFFFF"/>
        <w:bidi w:val="0"/>
        <w:ind w:left="0" w:right="0" w:firstLine="284"/>
        <w:jc w:val="both"/>
        <w:rPr/>
      </w:pPr>
      <w:r>
        <w:rPr>
          <w:sz w:val="24"/>
        </w:rPr>
        <w:t>Még Sethvir sem tudott anélkül végignézni a termen, hogy ne állt volna meg néhány pillanatra. Lélegezni is elfelejtett ámulatában. Karmok csikordultak a kandallón, majd egy hangos károgás szakította félbe a merengését.</w:t>
      </w:r>
    </w:p>
    <w:p>
      <w:pPr>
        <w:pStyle w:val="Normal"/>
        <w:shd w:fill="FFFFFF"/>
        <w:bidi w:val="0"/>
        <w:ind w:left="0" w:right="0" w:firstLine="284"/>
        <w:jc w:val="both"/>
        <w:rPr/>
      </w:pPr>
      <w:r>
        <w:rPr>
          <w:sz w:val="24"/>
        </w:rPr>
        <w:t>- Nem lesz semmi baj - nyugtatta meg Sethvir a hollót. - Minden figyelmem a gazdádé.</w:t>
      </w:r>
    </w:p>
    <w:p>
      <w:pPr>
        <w:pStyle w:val="Normal"/>
        <w:shd w:fill="FFFFFF"/>
        <w:bidi w:val="0"/>
        <w:ind w:left="0" w:right="0" w:firstLine="284"/>
        <w:jc w:val="both"/>
        <w:rPr/>
      </w:pPr>
      <w:r>
        <w:rPr>
          <w:sz w:val="24"/>
        </w:rPr>
        <w:t>Kiürítette az elméjét, és a kellő irányba fordította mágikus érzékeit. Lassan és óvatosan társa aurája felé kezdett közelíteni. Tudata átölelte Traithe-t. Kellőképpen felkészült, mégis szédülés tört rá a kapcsolat pillanatában. Hideg izzadság ült ki a homlokára. Libabőrös lett, és úgy érezte, mintha pengékkel simogatnák. Erős akarata azonban nem engedte letérni az eredeti útról. Elmerült annak a léleknek a mélyén, amelyet szörnyű károsodás ért, és amely már talán sosem lesz teljes egész.</w:t>
      </w:r>
    </w:p>
    <w:p>
      <w:pPr>
        <w:pStyle w:val="Normal"/>
        <w:shd w:fill="FFFFFF"/>
        <w:bidi w:val="0"/>
        <w:ind w:left="0" w:right="0" w:firstLine="284"/>
        <w:jc w:val="both"/>
        <w:rPr/>
      </w:pPr>
      <w:r>
        <w:rPr>
          <w:sz w:val="24"/>
        </w:rPr>
        <w:t>Az örvény magával ragadta. Társa elméje olyan volt, mint egy tökéletes bronzszobor, amelynek egyik fele kiolvadt az öntőformából.</w:t>
      </w:r>
    </w:p>
    <w:p>
      <w:pPr>
        <w:pStyle w:val="Normal"/>
        <w:shd w:fill="FFFFFF"/>
        <w:bidi w:val="0"/>
        <w:ind w:left="0" w:right="0" w:firstLine="284"/>
        <w:jc w:val="both"/>
        <w:rPr/>
      </w:pPr>
      <w:r>
        <w:rPr>
          <w:sz w:val="24"/>
        </w:rPr>
        <w:t xml:space="preserve">A természet törvényei alapján Traithe lelkének megbonthatatlan egysége kellett volna, hogy felvillanjon a sérült bőr alatt. Az öntudat erősebb, mint a fizikai létezés börtöne. De nem így volt. Elméjének lenyomata, a </w:t>
      </w:r>
      <w:r>
        <w:rPr>
          <w:i/>
          <w:sz w:val="24"/>
        </w:rPr>
        <w:t xml:space="preserve">neve, </w:t>
      </w:r>
      <w:r>
        <w:rPr>
          <w:sz w:val="24"/>
        </w:rPr>
        <w:t>változatlan maradt. A varázsló képes lett volna meggyógyítani magát, de a végzetes párbaj során olyan dolog történt, amellyel a Hetek Szövetsége nem tudott mit kezdeni. Desh-thiere összekuszálta az aura fényesen izzó szálait. Kharadmonnal és Luhaine-nel ellentétben Traithe nem tudta átlépni a létezés határát, hogy szellemként éljen tovább. Tudata kiszámíthatatlanná és idegenné vált, így a férfi saját testének foglya lett.</w:t>
      </w:r>
    </w:p>
    <w:p>
      <w:pPr>
        <w:pStyle w:val="Normal"/>
        <w:shd w:fill="FFFFFF"/>
        <w:bidi w:val="0"/>
        <w:ind w:left="0" w:right="0" w:firstLine="284"/>
        <w:jc w:val="both"/>
        <w:rPr/>
      </w:pPr>
      <w:r>
        <w:rPr>
          <w:sz w:val="24"/>
        </w:rPr>
        <w:t>Sethvir azonnal meglátta az ellentmondást. Traithe esszenciája nélkülözte a korábbi harmóniát, és leginkább egy zavarodott elméjű férfiéhoz hasonlított. A fényes mintát furcsa rések tagolták, mintha éhező ragadozók szaggatták volna szét karmokkal és fogakkal az útjukba kerülő akadályt.</w:t>
      </w:r>
    </w:p>
    <w:p>
      <w:pPr>
        <w:pStyle w:val="Normal"/>
        <w:shd w:fill="FFFFFF"/>
        <w:bidi w:val="0"/>
        <w:ind w:left="0" w:right="0" w:firstLine="284"/>
        <w:jc w:val="both"/>
        <w:rPr/>
      </w:pPr>
      <w:r>
        <w:rPr>
          <w:sz w:val="24"/>
        </w:rPr>
        <w:t>Ezeket Sethvirnek kellett befoltoznia saját forrását használva. Társa csak akkor kaphatta volna vissza korábbi képességeit, ha az összes rést betömik. Althain Őrzőjét csaknem letérítette az útjáról a fájdalom, hogy így kell látnia a barátját, de gyorsan összeszedte magát. Eloszlatta a kettejüket elválasztó utolsó fátylat is, hogy végre támasza lehessen a sérült léleknek.</w:t>
      </w:r>
    </w:p>
    <w:p>
      <w:pPr>
        <w:pStyle w:val="Normal"/>
        <w:shd w:fill="FFFFFF"/>
        <w:bidi w:val="0"/>
        <w:ind w:left="0" w:right="0" w:firstLine="284"/>
        <w:jc w:val="both"/>
        <w:rPr/>
      </w:pPr>
      <w:r>
        <w:rPr>
          <w:sz w:val="24"/>
        </w:rPr>
        <w:t>Látása hamarosan apró szilánkokra hullott. Amikor ismét összeállt a kép, sötét foltok sorakoztak előtte. Sethvir felkiáltott. Kénytelen volt szembesülni az iszonyattal, amellyel Traithe-nek nap, mint nap együtt kellett élnie. Althain Őrzője erősen küzdött, hogy legyűrje nyers fájdalmát. Kezdett végleg összeroskadni. Megalázónak érezte a saját gondjait, amikor rádöbbent, hogy milyen erőfeszítésre volt szükség társának az épelméjűség megőrzésére. Az pedig már egyenesen csodának tűnt, hogy a másiknak még nevetésre is telt az erejéből.</w:t>
      </w:r>
    </w:p>
    <w:p>
      <w:pPr>
        <w:pStyle w:val="Normal"/>
        <w:shd w:fill="FFFFFF"/>
        <w:bidi w:val="0"/>
        <w:ind w:left="0" w:right="0" w:firstLine="284"/>
        <w:jc w:val="both"/>
        <w:rPr/>
      </w:pPr>
      <w:r>
        <w:rPr>
          <w:sz w:val="24"/>
        </w:rPr>
        <w:t>A legszörnyűbb az volt, hogy nem volt végleges megoldás, és nem létezett gyógymód. Sethvirnek varázslathoz kellett folyamodnia, hogy lelket öntsön magába.</w:t>
      </w:r>
    </w:p>
    <w:p>
      <w:pPr>
        <w:pStyle w:val="Normal"/>
        <w:shd w:fill="FFFFFF"/>
        <w:bidi w:val="0"/>
        <w:ind w:left="0" w:right="0" w:firstLine="284"/>
        <w:jc w:val="both"/>
        <w:rPr/>
      </w:pPr>
      <w:r>
        <w:rPr>
          <w:sz w:val="24"/>
        </w:rPr>
        <w:t>Az előtte álló munka alaposságot és figyelmet igényelt. Az általa készített pecsétek lenyomata sosem egyezett meg teljes mértékben Traithe elméjének elszakadt szálaiéval. Nehéz volt hozzáférnie a mélyben húzódó szakadásokhoz, és hiába tett meg minden tőle telhetőt, így is hiábavalónak tűnt az egész. Mintha cérnával próbálna összekapcsolni egy elszakadt hajókötelet, vagy össze nem illő porcelánszilánkokból akarna újra vízálló edényt készíteni.</w:t>
      </w:r>
    </w:p>
    <w:p>
      <w:pPr>
        <w:pStyle w:val="Normal"/>
        <w:shd w:fill="FFFFFF"/>
        <w:bidi w:val="0"/>
        <w:ind w:left="0" w:right="0" w:firstLine="284"/>
        <w:jc w:val="both"/>
        <w:rPr/>
      </w:pPr>
      <w:r>
        <w:rPr>
          <w:sz w:val="24"/>
        </w:rPr>
        <w:t>Sethvir derekasan küzdött, és lezárta az utolsó csatornát is. Elméjük összekapcsolódott. Várt. Visszafogta a sajnálatát, és türelmet erőltetett magára, miközben Traithe újra ismerkedni kezdett ötszáz éve elveszett mágikus képességeivel. Mágikus látása lassan kezdett kiélesedni. Ami felett valaha irányítása volt, ahhoz most csak társa segítségével férhetett hozzá. Mégsem panaszkodott, hanem jelt adott Sethvirnek, hogy kezdheti a következő lépést.</w:t>
      </w:r>
    </w:p>
    <w:p>
      <w:pPr>
        <w:pStyle w:val="Normal"/>
        <w:shd w:fill="FFFFFF"/>
        <w:bidi w:val="0"/>
        <w:ind w:left="0" w:right="0" w:firstLine="284"/>
        <w:jc w:val="both"/>
        <w:rPr/>
      </w:pPr>
      <w:r>
        <w:rPr>
          <w:sz w:val="24"/>
        </w:rPr>
        <w:t>Althain Őrzője felelevenítette az emlékeit. Saját gondolatai vagy előítéletei nélkül tárta fel társa előtt Lysaer aurájának lenyomatát. A kép azt a pillanatot ábrázolta, amikor a Hetek Szövetsége megvonta tőle a támogatását, és kiközösítették.</w:t>
      </w:r>
    </w:p>
    <w:p>
      <w:pPr>
        <w:pStyle w:val="Normal"/>
        <w:shd w:fill="FFFFFF"/>
        <w:bidi w:val="0"/>
        <w:ind w:left="0" w:right="0" w:firstLine="284"/>
        <w:jc w:val="both"/>
        <w:rPr/>
      </w:pPr>
      <w:r>
        <w:rPr>
          <w:sz w:val="24"/>
        </w:rPr>
        <w:t>Mint valami titokzatos, pillekönnyű hímzés, úgy jelentek meg a vékony szálak, amelyek hamarosan jól látható fénnyel izzottak. Furcsa ívek, éles kapcsolódási pontok és kecses spirálok képviselték mindazt, ami Lysaer s'Ilessid volt. Lényének egésze bontakozott ki előttük az árnyékból, és a misztériumokban jártas varázslók azonnal értelmezni kezdték a látottakat.</w:t>
      </w:r>
    </w:p>
    <w:p>
      <w:pPr>
        <w:pStyle w:val="Normal"/>
        <w:shd w:fill="FFFFFF"/>
        <w:bidi w:val="0"/>
        <w:ind w:left="0" w:right="0" w:firstLine="284"/>
        <w:jc w:val="both"/>
        <w:rPr/>
      </w:pPr>
      <w:r>
        <w:rPr>
          <w:sz w:val="24"/>
        </w:rPr>
        <w:t xml:space="preserve">Sethvir továbbra sem mozdult, miközben Traithe elmerült a társa által feltárt illúzióban. Az egyértelmű furcsaságokat hamar ki tudta szűrni. Davien, az Áruló pecsétje garantálta a hosszú életet a hercegnek. Nem messze egy másik pecsét húzódott, amely a s'Ahelas vérvonal jövőlátásának </w:t>
      </w:r>
      <w:r>
        <w:rPr>
          <w:i/>
          <w:sz w:val="24"/>
        </w:rPr>
        <w:t xml:space="preserve">erényét </w:t>
      </w:r>
      <w:r>
        <w:rPr>
          <w:sz w:val="24"/>
        </w:rPr>
        <w:t xml:space="preserve">hordozta. A varázsló átsiklott ezek felett, és egy jóval kuszább rész felé fordította a figyelmét. Csigavonalban tekeredő, csipkézett szálak jelezték azt a helyet, ahol a Ködszellem átka megfertőzte a s'Ilessid igazságérzetet, és féltestvére megölésére kényszerítette Lysaert. A Hetek által adományozott </w:t>
      </w:r>
      <w:r>
        <w:rPr>
          <w:i/>
          <w:sz w:val="24"/>
        </w:rPr>
        <w:t xml:space="preserve">erény </w:t>
      </w:r>
      <w:r>
        <w:rPr>
          <w:sz w:val="24"/>
        </w:rPr>
        <w:t>vonalai eltorzultak; ahelyett, hogy egyenesen futottak volna, gyakran visszatértek önmagukba, elvakítva a herceget.</w:t>
      </w:r>
    </w:p>
    <w:p>
      <w:pPr>
        <w:pStyle w:val="Normal"/>
        <w:shd w:fill="FFFFFF"/>
        <w:bidi w:val="0"/>
        <w:ind w:left="0" w:right="0" w:firstLine="284"/>
        <w:jc w:val="both"/>
        <w:rPr/>
      </w:pPr>
      <w:r>
        <w:rPr>
          <w:sz w:val="24"/>
        </w:rPr>
        <w:t>A halandó elme képtelen ellenállni egy ilyen torzulásnak. Mielőtt azonban Traithe végső ítéletet hozhatott volna, alaposabban körül kellett néznie. Ugyanis az átok okozta rendellenesség mellett húzódó szálakat Lysaer akarata formálta át.</w:t>
      </w:r>
    </w:p>
    <w:p>
      <w:pPr>
        <w:pStyle w:val="Normal"/>
        <w:shd w:fill="FFFFFF"/>
        <w:bidi w:val="0"/>
        <w:ind w:left="0" w:right="0" w:firstLine="284"/>
        <w:jc w:val="both"/>
        <w:rPr/>
      </w:pPr>
      <w:r>
        <w:rPr>
          <w:sz w:val="24"/>
        </w:rPr>
        <w:t>Arra lett ítélve, hogy elpusztítsa féltestvérét. A királyi gyökerek lehetővé tették számára, hogy igaz ügyként tekintsen erre az erőszakos tettre. De mindennél hevesebben kiállt a társadalom védelmében, és nyugtalan lelkiismerete a bizonytalanság szálait szőtte tudatába.</w:t>
      </w:r>
    </w:p>
    <w:p>
      <w:pPr>
        <w:pStyle w:val="Normal"/>
        <w:shd w:fill="FFFFFF"/>
        <w:bidi w:val="0"/>
        <w:ind w:left="0" w:right="0" w:firstLine="284"/>
        <w:jc w:val="both"/>
        <w:rPr/>
      </w:pPr>
      <w:r>
        <w:rPr>
          <w:sz w:val="24"/>
        </w:rPr>
        <w:t>Itt lépett be a képbe a káprázat; a gőgös, parancsoló hangot a felelősség sokszorosára erősítette. Lysaer tíz körömmel ragaszkodott a királyi neveléséből fakadó hiúsághoz. Ahol az önítélet spirálja született, kényszerképzetek ütötték fel a fejüket. Az ebből kiinduló homályos vonalak pedig behálózták az elméjét, és rányomták bélyegüket minden döntésére.</w:t>
      </w:r>
    </w:p>
    <w:p>
      <w:pPr>
        <w:pStyle w:val="Normal"/>
        <w:shd w:fill="FFFFFF"/>
        <w:bidi w:val="0"/>
        <w:ind w:left="0" w:right="0" w:firstLine="284"/>
        <w:jc w:val="both"/>
        <w:rPr/>
      </w:pPr>
      <w:r>
        <w:rPr>
          <w:sz w:val="24"/>
        </w:rPr>
        <w:t>Traithe hamarosan levonta a következtetéseit, és Sethvir érezte a szomorúságát. Lysaer a hibáit használta arra, hogy távol tartsa magától a kegyetlen igazságot. A kevély, nagyúri büszkesége nem tűrte meg az alázatosságot maga mellett, amikor a félrevezetett tömegekről volt szó. A gondoskodó, tiszteletre méltó herceg nem hátrálhatott meg, mert képtelen lett volna elviselni a szégyent. Halduin egyetlen leszármazottja sem vezetett még ártatlanokat háborúba. A szörnyű bűntudat megtörte az elmét, és kétségbeesett tiltakozást váltott ki a hercegből. Lysaer s'Ilessid megtagadta, hogy elárulja vérvonalát. Nem volt hajlandó arra, hogy kegyelemért könyörögjön, és magára vállalja harminchétezer ember értelmetlen halálát.</w:t>
      </w:r>
    </w:p>
    <w:p>
      <w:pPr>
        <w:pStyle w:val="Normal"/>
        <w:shd w:fill="FFFFFF"/>
        <w:bidi w:val="0"/>
        <w:ind w:left="0" w:right="0" w:firstLine="284"/>
        <w:jc w:val="both"/>
        <w:rPr/>
      </w:pPr>
      <w:r>
        <w:rPr>
          <w:sz w:val="24"/>
        </w:rPr>
        <w:t>A férfi természetéből fakadóan hajlamos volt arra, hogy áldozatot hozzon az alattvalókért, ezért a dühéből új célt kovácsolt. Határozott volt, és kétségek nélkül jelölte ki magának a következő lépést. Azok emlékére, akik az ő zászlaja alatt veszítették életüket, hajlandó félretenni saját érzéseit, és egy újabb, még grandiózusabb hadjáratba kezdeni. Arithon nem csupán egy halálra ítélt bűnöző, hanem a gonosz evilági megtestesülése. A férfi, aki a Fény Hercegének kiáltotta ki magát, nem törik meg a gyász és a veszteségek súlya alatt. Soha nem fogja elismerni a gyengeségét.</w:t>
      </w:r>
    </w:p>
    <w:p>
      <w:pPr>
        <w:pStyle w:val="Normal"/>
        <w:shd w:fill="FFFFFF"/>
        <w:bidi w:val="0"/>
        <w:ind w:left="0" w:right="0" w:firstLine="284"/>
        <w:jc w:val="both"/>
        <w:rPr/>
      </w:pPr>
      <w:r>
        <w:rPr>
          <w:sz w:val="24"/>
        </w:rPr>
        <w:t>Ebben az órában Lysaer aurája egyértelműen megmutatta a végzetes elfogultságát. Azzal, hogy rabszolgaságra ítélte Tysan barbárait, és enyhülést talált a magasztos célokban, a s'Ilessidek sarja maga kezébe vette sorsának irányítását. Desh-thiere átka csak arra kényszerítette, hogy harcoljon Arithonnal. A késztetés minden egyes találkozással egyre erősödött, de ez önmagában nem lett volna képes ilyen változásokat hozni. Az átok a függőséget okozó szerekhez hasonlóan képtelen volt foglyul ejteni az öntudat minden apró darabját. Ahhoz pedig, hogy a szívet és a lelket is magával ragadja a háború és vérontás felé, szintén nem volt elég ereje.</w:t>
      </w:r>
    </w:p>
    <w:p>
      <w:pPr>
        <w:pStyle w:val="Normal"/>
        <w:shd w:fill="FFFFFF"/>
        <w:bidi w:val="0"/>
        <w:ind w:left="0" w:right="0" w:firstLine="284"/>
        <w:jc w:val="both"/>
        <w:rPr/>
      </w:pPr>
      <w:r>
        <w:rPr>
          <w:sz w:val="24"/>
        </w:rPr>
        <w:t>A Ködszellem bűbája a gyűlölet magvait vetette el a herceg elméjében, nem az önhittségét vagy a hiúságét. Sethvir nem hagyhatta szó nélkül a látottakat.</w:t>
      </w:r>
    </w:p>
    <w:p>
      <w:pPr>
        <w:pStyle w:val="Normal"/>
        <w:shd w:fill="FFFFFF"/>
        <w:bidi w:val="0"/>
        <w:ind w:left="0" w:right="0" w:firstLine="284"/>
        <w:jc w:val="both"/>
        <w:rPr/>
      </w:pPr>
      <w:r>
        <w:rPr>
          <w:sz w:val="24"/>
        </w:rPr>
        <w:t xml:space="preserve">- </w:t>
      </w:r>
      <w:r>
        <w:rPr>
          <w:i/>
          <w:sz w:val="24"/>
        </w:rPr>
        <w:t>Ha Lysaer ítélőképessége vagy az igazság erénye nem szenved sérülést, valószínűleg akkor sem tudta volna megállni, hogy ne bélyegezze gonosznak a féltestvérét.</w:t>
      </w:r>
    </w:p>
    <w:p>
      <w:pPr>
        <w:pStyle w:val="Normal"/>
        <w:shd w:fill="FFFFFF"/>
        <w:bidi w:val="0"/>
        <w:ind w:left="0" w:right="0" w:firstLine="284"/>
        <w:jc w:val="both"/>
        <w:rPr/>
      </w:pPr>
      <w:r>
        <w:rPr>
          <w:sz w:val="24"/>
        </w:rPr>
        <w:t>De a találgatások végén mindig ott álltak a tények. A s'Ilessid herceg saját büszkesége volt az, amely lehetővé tette az események idáig fajulását.</w:t>
      </w:r>
    </w:p>
    <w:p>
      <w:pPr>
        <w:pStyle w:val="Normal"/>
        <w:shd w:fill="FFFFFF"/>
        <w:bidi w:val="0"/>
        <w:ind w:left="0" w:right="0" w:firstLine="284"/>
        <w:jc w:val="both"/>
        <w:rPr/>
      </w:pPr>
      <w:r>
        <w:rPr>
          <w:sz w:val="24"/>
        </w:rPr>
        <w:t xml:space="preserve">- </w:t>
      </w:r>
      <w:r>
        <w:rPr>
          <w:i/>
          <w:sz w:val="24"/>
        </w:rPr>
        <w:t xml:space="preserve">Talán igazad van </w:t>
      </w:r>
      <w:r>
        <w:rPr>
          <w:sz w:val="24"/>
        </w:rPr>
        <w:t xml:space="preserve">- ismerte el Traithe sajnálkozva. </w:t>
      </w:r>
      <w:r>
        <w:rPr>
          <w:i/>
          <w:sz w:val="24"/>
        </w:rPr>
        <w:t>- De mi felesküdtünk az egyezmény védelmére, ezért nem adhattunk volna további haladékot senkinek.</w:t>
      </w:r>
    </w:p>
    <w:p>
      <w:pPr>
        <w:pStyle w:val="Normal"/>
        <w:shd w:fill="FFFFFF"/>
        <w:bidi w:val="0"/>
        <w:ind w:left="0" w:right="0" w:firstLine="284"/>
        <w:jc w:val="both"/>
        <w:rPr/>
      </w:pPr>
      <w:r>
        <w:rPr>
          <w:sz w:val="24"/>
        </w:rPr>
        <w:t>Sethvir eloszlatta a felidézett képet. Felkészült rá, hogy elszakadjon társa sérült elméjétől. Összerezzent, és rossz előérzete támadt. Képességei azonnal működésbe léptek. Évszázadokat töltött már a földháló furcsa áramlatainak vizsgálatával, ezért nem esett nehezére nyomon követni a furcsa villanást. Közben az emlékei között kezdett kutakodni, hogy valami magyarázatot találjon a titokzatos jelenségre. Hamarosan rálelt a kapocsra. Megakadt a levegő a torkában, ahogy visszatért a múltba, és újra átélte Desh-thiere kísérteteinek támadását.</w:t>
      </w:r>
    </w:p>
    <w:p>
      <w:pPr>
        <w:pStyle w:val="Normal"/>
        <w:shd w:fill="FFFFFF"/>
        <w:bidi w:val="0"/>
        <w:ind w:left="0" w:right="0" w:firstLine="284"/>
        <w:jc w:val="both"/>
        <w:rPr/>
      </w:pPr>
      <w:r>
        <w:rPr>
          <w:i/>
          <w:sz w:val="24"/>
        </w:rPr>
        <w:t>Korábban csaknem hat órát töltött el egy flaskába zárva. Életét és elméje épségét próbálta menteni, amikor a kilenc elszabadult kísértet rátámadt. Ezek Kharadmont üldözve érkeztek Marak világáról, ahová a Hetek elküldték társukat a Ködszellem eredetének kifürkészésére. Attól rettegve, hogy a lények megszállják, kényszerű döntést kellett hoznia. Apró szilánkokra törte az elméjét, hogy csillapítsa a támadás erejét. A mohó kísértetek szép lassan még így is sarokba szorították. Egy rövid pillanatra Althain Őrzője újra átélte azt a fájdalmat, amelyet akkor volt kénytelen elviselni. Mintha forró késpengékkel élve akarnák megnyúzni.</w:t>
      </w:r>
    </w:p>
    <w:p>
      <w:pPr>
        <w:pStyle w:val="Normal"/>
        <w:shd w:fill="FFFFFF"/>
        <w:bidi w:val="0"/>
        <w:ind w:left="0" w:right="0" w:firstLine="284"/>
        <w:jc w:val="both"/>
        <w:rPr/>
      </w:pPr>
      <w:r>
        <w:rPr>
          <w:sz w:val="24"/>
        </w:rPr>
        <w:t>A legsötétebb órában ugyanis a falánk kísértetek hozzáláttak felzabálni lelkének darabjait. Sethvir átélhette milyen rémisztő, amikor az egységes tudatból erőszakkal szakítanak ki részeket. Hirtelen megvilágosodott előtte minden, és kezdte megérteni, mi okozhatta Traithe állapotát. Társa a szükség idején tiszta mágiával törte meg a Délkapu varázslatait, megakadályozva a Ködszellem áttörését. A kettészakadt lény egyesült tudata valószínűleg rátámadt, és megpróbálta birtokba venni.</w:t>
      </w:r>
    </w:p>
    <w:p>
      <w:pPr>
        <w:pStyle w:val="Normal"/>
        <w:shd w:fill="FFFFFF"/>
        <w:bidi w:val="0"/>
        <w:ind w:left="0" w:right="0" w:firstLine="284"/>
        <w:jc w:val="both"/>
        <w:rPr/>
      </w:pPr>
      <w:r>
        <w:rPr>
          <w:sz w:val="24"/>
        </w:rPr>
        <w:t>Traithe elveszítette az emlékeit. Amikor fürkészéssel próbálták meg feleleveníteni az eseményeket, csak felszínes képek jelentek meg. De volt ott egy varázslat, amely mintha visszafelé sült volna el, és a megalkotójára csapott le. Sethvir azonban akárhányszor átgondolta, egyre biztosabb lett benne, hogy Traithe eredetileg is ezt tervezte.</w:t>
      </w:r>
    </w:p>
    <w:p>
      <w:pPr>
        <w:pStyle w:val="Normal"/>
        <w:shd w:fill="FFFFFF"/>
        <w:bidi w:val="0"/>
        <w:ind w:left="0" w:right="0" w:firstLine="284"/>
        <w:jc w:val="both"/>
        <w:rPr/>
      </w:pPr>
      <w:r>
        <w:rPr>
          <w:sz w:val="24"/>
        </w:rPr>
        <w:t>Szándékosan fordította maga ellen a mágiát, hogy kiégesse tudatának megsérült darabjait. Mivel a Hetek tagjaként kivételes mágikus képességekkel rendelkezett, ezért nem engedhette meg, hogy a Desh-thiere által megszállt önmagát a világra szabadítsa.</w:t>
      </w:r>
    </w:p>
    <w:p>
      <w:pPr>
        <w:pStyle w:val="Normal"/>
        <w:shd w:fill="FFFFFF"/>
        <w:bidi w:val="0"/>
        <w:ind w:left="0" w:right="0" w:firstLine="284"/>
        <w:jc w:val="both"/>
        <w:rPr/>
      </w:pPr>
      <w:r>
        <w:rPr>
          <w:sz w:val="24"/>
        </w:rPr>
        <w:t>Rosszabb, sokkal rosszabb volt azonban arra gondolni, hogy ezek a darabok nem vesztek el. Sethvir alig tudta eltitkolni a rémületét, mert még mindig egy volt az elméjük. Traithe tudatának darabjai még valószínűleg léteznek. Ha ez így van, akkor a varázsló tudása azoknak a kísérteteknek a birtokába került, amelyek befalták a darabokat. Az elveszett esszenciát nem másutt kell keresni, mint a Sziklakürtő erős védővarázslatai mögött. Egyáltalán nem volt lehetetlen, hogy a bebörtönzött Ködszellem rejti Traithe gyógyulásának kulcsát.</w:t>
      </w:r>
    </w:p>
    <w:p>
      <w:pPr>
        <w:pStyle w:val="Normal"/>
        <w:shd w:fill="FFFFFF"/>
        <w:bidi w:val="0"/>
        <w:ind w:left="0" w:right="0" w:firstLine="284"/>
        <w:jc w:val="both"/>
        <w:rPr/>
      </w:pPr>
      <w:r>
        <w:rPr>
          <w:sz w:val="24"/>
        </w:rPr>
        <w:t>Althain Őrzője megszakította a kettejüket összekötő csatornákat. Ahogy elszakadt Traithe tudatától, kirázta a hideg. A Királyok Termének hideg sötétje vette körül. A kialudt gyertyák elszenesedett kanócainak és gyógynövények szagának áramlatai ütötték meg az orrát, amelyek a zászlókat óvták a molyoktól. Izzadság gyöngyözött a homlokán. Korábbi szomorúsága mellé most félelem vegyült.</w:t>
      </w:r>
    </w:p>
    <w:p>
      <w:pPr>
        <w:pStyle w:val="Normal"/>
        <w:shd w:fill="FFFFFF"/>
        <w:bidi w:val="0"/>
        <w:ind w:left="0" w:right="0" w:firstLine="284"/>
        <w:jc w:val="both"/>
        <w:rPr/>
      </w:pPr>
      <w:r>
        <w:rPr>
          <w:sz w:val="24"/>
        </w:rPr>
        <w:t>Alig mert megmozdulni, nehogy Traithe észrevegye, hogy valami baj van, és újabb kérdéseket tegyen fel.</w:t>
      </w:r>
    </w:p>
    <w:p>
      <w:pPr>
        <w:pStyle w:val="Normal"/>
        <w:shd w:fill="FFFFFF"/>
        <w:bidi w:val="0"/>
        <w:ind w:left="0" w:right="0" w:firstLine="284"/>
        <w:jc w:val="both"/>
        <w:rPr/>
      </w:pPr>
      <w:r>
        <w:rPr>
          <w:sz w:val="24"/>
        </w:rPr>
        <w:t>- Gyere, pihenj le - sürgette meg Sethvir elcsodálkozva azon, hogy a hangszálai nem hagyták cserben. De csak ennyire futotta tőle. Legújabb felfedezése összeszorította a torkát, mintha forró ólmot öntöttek volna a szájába.</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Traithe az étkezőben álló ágyon pihent le, miután megszabadították a sebeiből áradó fájdalomtól. A Hetek Szövetségének másik négy varázslója az éléskamra előtti ablakfülkében gyűlt össze.</w:t>
      </w:r>
    </w:p>
    <w:p>
      <w:pPr>
        <w:pStyle w:val="Normal"/>
        <w:shd w:fill="FFFFFF"/>
        <w:bidi w:val="0"/>
        <w:ind w:left="0" w:right="0" w:firstLine="284"/>
        <w:jc w:val="both"/>
        <w:rPr/>
      </w:pPr>
      <w:r>
        <w:rPr>
          <w:sz w:val="24"/>
        </w:rPr>
        <w:t>Sethvir felfedezése mindannyiukat elnémította, és kínos csendben várakoztak.</w:t>
      </w:r>
    </w:p>
    <w:p>
      <w:pPr>
        <w:pStyle w:val="Normal"/>
        <w:shd w:fill="FFFFFF"/>
        <w:bidi w:val="0"/>
        <w:ind w:left="0" w:right="0" w:firstLine="284"/>
        <w:jc w:val="both"/>
        <w:rPr/>
      </w:pPr>
      <w:r>
        <w:rPr>
          <w:sz w:val="24"/>
        </w:rPr>
        <w:t>Asandir gondterhelten vonta össze a szemöldökét. Egy apró kártyázóasztal mellett üldögélt, amelyen régi virágcserepek hagytak nyomokat. A nemrég elfogyasztott lepény morzsái között rajzolgatott szabálytalan vonalakat az ujjával. Vele szemben, az ablakpárkányon Althain Őrzője ült, aki a lábát egy alacsony sámlin nyugtatta. A térde között tartott kicsorbult bögre alján úszkáló tealevél darabjait nézegette. Az edény a méretei alapján valószínűleg még a napfivérek népétől származott. De semmi olyat nem tudott kiolvasni az áramlatokból, amely megoldást jelenthetett volna Traithe gondjaira.</w:t>
      </w:r>
    </w:p>
    <w:p>
      <w:pPr>
        <w:pStyle w:val="Normal"/>
        <w:shd w:fill="FFFFFF"/>
        <w:bidi w:val="0"/>
        <w:ind w:left="0" w:right="0" w:firstLine="284"/>
        <w:jc w:val="both"/>
        <w:rPr/>
      </w:pPr>
      <w:r>
        <w:rPr>
          <w:sz w:val="24"/>
        </w:rPr>
        <w:t>- Néha a tudatlanság érzése sokkal kellemesebb a tudásénál - bökte ki végül Asandir.</w:t>
      </w:r>
    </w:p>
    <w:p>
      <w:pPr>
        <w:pStyle w:val="Normal"/>
        <w:shd w:fill="FFFFFF"/>
        <w:bidi w:val="0"/>
        <w:ind w:left="0" w:right="0" w:firstLine="284"/>
        <w:jc w:val="both"/>
        <w:rPr/>
      </w:pPr>
      <w:r>
        <w:rPr>
          <w:sz w:val="24"/>
        </w:rPr>
        <w:t>Közeledett az este; az ablaktáblákon kitekintve már sötétkék volt az égbolt. Zúzmara borította a vastag üveget, amelyet ólomba öntöttek, majd elnagyolt mozdulatokkal beillesztettek a lőrésbe, nem spórolva a habarccsal. A halvány fény megcsillant az asztalon fekvő késen, amely valamely rég elfeledett arisztokratáé lehetett. A csontnyél megsárgult, egyedül a gyémántberakások ragyogtak korábbi pompájukban; a penge kicsorbult, az acél borító foltok eredetét nehéz lett volna megállapítani. A kés mellett egy nyitott lekvárosüveg pihent, amelyből bádogkanál vége látszott ki. Szokatlanul hideg légáramlat söpört végig az asztal felett.</w:t>
      </w:r>
    </w:p>
    <w:p>
      <w:pPr>
        <w:pStyle w:val="Normal"/>
        <w:shd w:fill="FFFFFF"/>
        <w:bidi w:val="0"/>
        <w:ind w:left="0" w:right="0" w:firstLine="284"/>
        <w:jc w:val="both"/>
        <w:rPr/>
      </w:pPr>
      <w:r>
        <w:rPr>
          <w:sz w:val="24"/>
        </w:rPr>
        <w:t>- Az istállóban a trágya mindig csak mélyebb és mélyebb lesz - jegyezte meg Kharadmon.</w:t>
      </w:r>
    </w:p>
    <w:p>
      <w:pPr>
        <w:pStyle w:val="Normal"/>
        <w:shd w:fill="FFFFFF"/>
        <w:bidi w:val="0"/>
        <w:ind w:left="0" w:right="0" w:firstLine="284"/>
        <w:jc w:val="both"/>
        <w:rPr/>
      </w:pPr>
      <w:r>
        <w:rPr>
          <w:sz w:val="24"/>
        </w:rPr>
        <w:t>Hogy lecsillapítsa társát, Luhaine szólalt meg az éléskamra szekrényei közül.</w:t>
      </w:r>
    </w:p>
    <w:p>
      <w:pPr>
        <w:pStyle w:val="Normal"/>
        <w:shd w:fill="FFFFFF"/>
        <w:bidi w:val="0"/>
        <w:ind w:left="0" w:right="0" w:firstLine="284"/>
        <w:jc w:val="both"/>
        <w:rPr/>
      </w:pPr>
      <w:r>
        <w:rPr>
          <w:sz w:val="24"/>
        </w:rPr>
        <w:t>- Ha Traithe gyógyulása tényleg Desh-thiere kísérteteitől függ, akkor aligha van sok választási lehetőségünk.</w:t>
      </w:r>
    </w:p>
    <w:p>
      <w:pPr>
        <w:pStyle w:val="Normal"/>
        <w:shd w:fill="FFFFFF"/>
        <w:bidi w:val="0"/>
        <w:ind w:left="0" w:right="0" w:firstLine="284"/>
        <w:jc w:val="both"/>
        <w:rPr/>
      </w:pPr>
      <w:r>
        <w:rPr>
          <w:sz w:val="24"/>
        </w:rPr>
        <w:t>- Végre egy olyan döntési helyzet a sakkjátszmában, amely leginkább a nagy elméleti szakembereknek és gondolkodóknak való -lebbent el hirtelen Kharadmon az ablaktól. - Bölcs dolog lenne, ha nyugtatóvarázzsal próbálnánk megvédeni az elmédet, hogy megóvjunk a túlzott izgalmaktól.</w:t>
      </w:r>
    </w:p>
    <w:p>
      <w:pPr>
        <w:pStyle w:val="Normal"/>
        <w:shd w:fill="FFFFFF"/>
        <w:bidi w:val="0"/>
        <w:ind w:left="0" w:right="0" w:firstLine="284"/>
        <w:jc w:val="both"/>
        <w:rPr/>
      </w:pPr>
      <w:r>
        <w:rPr>
          <w:sz w:val="24"/>
        </w:rPr>
        <w:t>- Ezzel már elkéstél - vágott vissza Luhaine. - Előbb őrülök meg a pillanatra sem szűnő, gyerekes megjegyzéseidtől!</w:t>
      </w:r>
    </w:p>
    <w:p>
      <w:pPr>
        <w:pStyle w:val="Normal"/>
        <w:shd w:fill="FFFFFF"/>
        <w:bidi w:val="0"/>
        <w:ind w:left="0" w:right="0" w:firstLine="284"/>
        <w:jc w:val="both"/>
        <w:rPr/>
      </w:pPr>
      <w:r>
        <w:rPr>
          <w:sz w:val="24"/>
        </w:rPr>
        <w:t>Kharadmon lekicsinylő hangon válaszolt.</w:t>
      </w:r>
    </w:p>
    <w:p>
      <w:pPr>
        <w:pStyle w:val="Normal"/>
        <w:shd w:fill="FFFFFF"/>
        <w:bidi w:val="0"/>
        <w:ind w:left="0" w:right="0" w:firstLine="284"/>
        <w:jc w:val="both"/>
        <w:rPr/>
      </w:pPr>
      <w:r>
        <w:rPr>
          <w:sz w:val="24"/>
        </w:rPr>
        <w:t>- Ha rád bíznánk a dolgot, akkor addig hallgatnánk az elméleteidet, míg az óceán halaiból őskövület válik.</w:t>
      </w:r>
    </w:p>
    <w:p>
      <w:pPr>
        <w:pStyle w:val="Normal"/>
        <w:shd w:fill="FFFFFF"/>
        <w:bidi w:val="0"/>
        <w:ind w:left="0" w:right="0" w:firstLine="284"/>
        <w:jc w:val="both"/>
        <w:rPr/>
      </w:pPr>
      <w:r>
        <w:rPr>
          <w:sz w:val="24"/>
        </w:rPr>
        <w:t>Asandir az idők folyamán hozzáedződött a szellemek marakodásához, ezért szótlanul bámulta a morzsákat. Sethvir sem nézett fel a bögréből. Senki sem akarta kimondani azt a következtetést, hogy Traithe szüksége csak még fontosabbá teszi a két megátkozott herceg életben maradását. Az elemek feletti uralmukra, a fényre és az árnyékra lehet szükségük ahhoz, hogy megvizsgálhassák a Ködszellem kísérteteit. Nem voltak túl kellemesek a kilátások. Arithon a s'Ffalenn tudat csapdájában volt, és halálos ítélet várta a kontinensen bárhol. Lysaer s'Ilessid pedig szent háborút indított, annak ellenére, hogy ezzel kivívta a parávok haragját.</w:t>
      </w:r>
    </w:p>
    <w:p>
      <w:pPr>
        <w:pStyle w:val="Normal"/>
        <w:shd w:fill="FFFFFF"/>
        <w:bidi w:val="0"/>
        <w:ind w:left="0" w:right="0" w:firstLine="284"/>
        <w:jc w:val="both"/>
        <w:rPr/>
      </w:pPr>
      <w:r>
        <w:rPr>
          <w:sz w:val="24"/>
        </w:rPr>
        <w:t>Traithe hollója kitárta obszidián szárnytollait, és próbaképpen a levegőbe csapott. Luhaine közben összeszedte magát.</w:t>
      </w:r>
    </w:p>
    <w:p>
      <w:pPr>
        <w:pStyle w:val="Normal"/>
        <w:shd w:fill="FFFFFF"/>
        <w:bidi w:val="0"/>
        <w:ind w:left="0" w:right="0" w:firstLine="284"/>
        <w:jc w:val="both"/>
        <w:rPr/>
      </w:pPr>
      <w:r>
        <w:rPr>
          <w:sz w:val="24"/>
        </w:rPr>
        <w:t>- Kell, hogy legyen valami pozitívuma is a mai napnak. Talán megjelenik egy apró szikra, amely megkezdheti eloszlatni a sötétséget. Talán az, hogy Lysaer szembeszállt az elsődleges törvényekkel, visszatérésre kényszeríti a parávokat.</w:t>
      </w:r>
    </w:p>
    <w:p>
      <w:pPr>
        <w:sectPr>
          <w:footerReference w:type="even" r:id="rId20"/>
          <w:footerReference w:type="default" r:id="rId21"/>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 Akárhogy is, most nincs több időnk erről vitatkozni - emelte fel a fejét Sethvir, és ravasz mosollyal nézett körbe. - Társaságunk lesz. Morriel épp most ért ide, hogy meghallgatást követeljen.</w:t>
      </w:r>
    </w:p>
    <w:p>
      <w:pPr>
        <w:pStyle w:val="Normal"/>
        <w:shd w:fill="FFFFFF"/>
        <w:bidi w:val="0"/>
        <w:spacing w:before="720" w:after="0"/>
        <w:ind w:left="0" w:right="0" w:hanging="0"/>
        <w:jc w:val="center"/>
        <w:textAlignment w:val="baseline"/>
        <w:rPr/>
      </w:pPr>
      <w:r>
        <w:rPr>
          <w:b/>
          <w:sz w:val="28"/>
        </w:rPr>
        <w:t>5649. TÉLI NAPFORDULÓ</w:t>
      </w:r>
    </w:p>
    <w:p>
      <w:pPr>
        <w:pStyle w:val="Normal"/>
        <w:shd w:fill="FFFFFF"/>
        <w:bidi w:val="0"/>
        <w:spacing w:before="720" w:after="720"/>
        <w:ind w:left="0" w:right="0" w:hanging="0"/>
        <w:jc w:val="center"/>
        <w:textAlignment w:val="baseline"/>
        <w:rPr/>
      </w:pPr>
      <w:r>
        <w:rPr>
          <w:b/>
          <w:sz w:val="40"/>
        </w:rPr>
        <w:t>KÖVETELÉS</w:t>
      </w:r>
    </w:p>
    <w:p>
      <w:pPr>
        <w:pStyle w:val="Normal"/>
        <w:shd w:fill="FFFFFF"/>
        <w:bidi w:val="0"/>
        <w:ind w:left="0" w:right="0" w:firstLine="284"/>
        <w:jc w:val="both"/>
        <w:rPr/>
      </w:pPr>
      <w:r>
        <w:rPr>
          <w:sz w:val="24"/>
        </w:rPr>
        <w:t>Szürke, téli alkony borult a tájra, és a Keserű-sivatag felől fújó szél bele-belekapott a satnya növényzetbe. A dombvidék peremén álló Althain Torony masszív alakja a táj fölé magasodott. A halványan derengő égbolt megvilágította a magasba futó, pókhálószerű borostyánt, és a déli oldalon növő zuzmó foltjait. Morriel megmozgatta kortól elkopott ízületeit a lemetszett ujjú kesztyű rejtekében. Eligazgatta magán a vastag, csuklyás köpenyt, és mély lélegzetet vett. Remélte, hogy a hideg levegő valamelyest lecsillapítja a lelkében tomboló vihart.</w:t>
      </w:r>
    </w:p>
    <w:p>
      <w:pPr>
        <w:pStyle w:val="Normal"/>
        <w:shd w:fill="FFFFFF"/>
        <w:bidi w:val="0"/>
        <w:ind w:left="0" w:right="0" w:firstLine="284"/>
        <w:jc w:val="both"/>
        <w:rPr/>
      </w:pPr>
      <w:r>
        <w:rPr>
          <w:sz w:val="24"/>
        </w:rPr>
        <w:t>A Koriathain és a Hetek rivalizálása már régóta tartott, egészen pontosan a Harmadkor első évétől.</w:t>
      </w:r>
    </w:p>
    <w:p>
      <w:pPr>
        <w:pStyle w:val="Normal"/>
        <w:shd w:fill="FFFFFF"/>
        <w:bidi w:val="0"/>
        <w:ind w:left="0" w:right="0" w:firstLine="284"/>
        <w:jc w:val="both"/>
        <w:rPr/>
      </w:pPr>
      <w:r>
        <w:rPr>
          <w:sz w:val="24"/>
        </w:rPr>
        <w:t>Mögötte süketnéma szolgája álldogált tátott szájjal. Egyik lábáról a másikra helyezte a testsúlyát, hangosan cuppogva a keréknyomok által szabdalt sárban. Közben a kapu íves csúcsát bámulta. Egyedül Iyan kísérte el a Legfőbbet. Túl nagy hatalom és túl sok titok rejtőzött az Althain Toronyban. Azok a halandók, akik a varázslók segítségét kérik, gyakran más emberként távoznak, mint ahogy idejöttek. A Hetek puszta jelenléte képes megváltoztatni egyesek nézeteit. Ez alól a korianek sem voltak kivételek. Legjobb példa volt erre Elaira, aki a szigorú esküre fittyet hányva beszédbe elegyedett Asandirrel, és megrendült a bizalma a rendben.</w:t>
      </w:r>
    </w:p>
    <w:p>
      <w:pPr>
        <w:pStyle w:val="Normal"/>
        <w:shd w:fill="FFFFFF"/>
        <w:bidi w:val="0"/>
        <w:ind w:left="0" w:right="0" w:firstLine="284"/>
        <w:jc w:val="both"/>
        <w:rPr/>
      </w:pPr>
      <w:r>
        <w:rPr>
          <w:sz w:val="24"/>
        </w:rPr>
        <w:t>Morriel a rácsos kaput méregette, amely áthatolhatatlan volt számára, hiába volt ő a korianek leghatalmasabbja. Meglepően vad reakciót váltott ki belőle a tehetetlenség érzése. Fegyelmezett és tapasztalt volt a misztériumok területén, de a kaput védő varázslatok sosem engedelmeskedtek volna neki. A hatalmas energiát magukba záró pecsétek felkavarták az érzékeit. Erős fájdalmat érzett, ahogy a rezgések végighaladtak a testén, és beleütköztek az életét meghosszabbító varázslatok kötéseibe.</w:t>
      </w:r>
    </w:p>
    <w:p>
      <w:pPr>
        <w:pStyle w:val="Normal"/>
        <w:shd w:fill="FFFFFF"/>
        <w:bidi w:val="0"/>
        <w:ind w:left="0" w:right="0" w:firstLine="284"/>
        <w:jc w:val="both"/>
        <w:rPr/>
      </w:pPr>
      <w:r>
        <w:rPr>
          <w:sz w:val="24"/>
        </w:rPr>
        <w:t>A téli szél hangos jajgatása és a kobaltszínben izzó látóhatár múltbeli eseményekre emlékeztette. Egyre kellemetlenebbül érezte magát.</w:t>
      </w:r>
    </w:p>
    <w:p>
      <w:pPr>
        <w:pStyle w:val="Normal"/>
        <w:shd w:fill="FFFFFF"/>
        <w:bidi w:val="0"/>
        <w:ind w:left="0" w:right="0" w:firstLine="284"/>
        <w:jc w:val="both"/>
        <w:rPr/>
      </w:pPr>
      <w:r>
        <w:rPr>
          <w:sz w:val="24"/>
        </w:rPr>
        <w:t>Mellkasához szorította a becsomagolt Kapukövet. Bal kezének ujjai, amellyel a köpenyt húzta össze magát, hogy távol tartsa a hideget, egész kifehéredtek. Az Althain Torony védelmei az évszázadok folyamán szemernyit sem gyengültek, pedig az épület jóval azelőtt épült, hogy az első ember megérkezett volna Atherára. Miközben az újra kiépülő civilizáció ellenséges csoportokra szakadt, a Hetek Szövetsége továbbra sem szólt bele a világ dolgainak folyásába.</w:t>
      </w:r>
    </w:p>
    <w:p>
      <w:pPr>
        <w:pStyle w:val="Normal"/>
        <w:shd w:fill="FFFFFF"/>
        <w:bidi w:val="0"/>
        <w:ind w:left="0" w:right="0" w:firstLine="284"/>
        <w:jc w:val="both"/>
        <w:rPr/>
      </w:pPr>
      <w:r>
        <w:rPr>
          <w:sz w:val="24"/>
        </w:rPr>
        <w:t>Keveset lehetett tudni róluk, mivel a Hetek sosem beszéltek a múltjukról, és hogy miért ezt a kontinenst választották lakóhelyül. A Másodkor folyamán ők voltak azok, akik megfordították a parávok és a sárkányivadékok közötti háborút. Így a biztos kipusztulástól megmenekülő ősi fajok ismét békében élhettek az aprócska földön, amelyet a Teremtő adományozott nekik.</w:t>
      </w:r>
    </w:p>
    <w:p>
      <w:pPr>
        <w:pStyle w:val="Normal"/>
        <w:shd w:fill="FFFFFF"/>
        <w:bidi w:val="0"/>
        <w:ind w:left="0" w:right="0" w:firstLine="284"/>
        <w:jc w:val="both"/>
        <w:rPr/>
      </w:pPr>
      <w:r>
        <w:rPr>
          <w:sz w:val="24"/>
        </w:rPr>
        <w:t>De a Hetek Szövetsége akármilyen hatalmas is volt, megtagadta, hogy megóvja az emberiséget a jól látható hanyatlástól.</w:t>
      </w:r>
    </w:p>
    <w:p>
      <w:pPr>
        <w:pStyle w:val="Normal"/>
        <w:shd w:fill="FFFFFF"/>
        <w:bidi w:val="0"/>
        <w:ind w:left="0" w:right="0" w:firstLine="284"/>
        <w:jc w:val="both"/>
        <w:rPr/>
      </w:pPr>
      <w:r>
        <w:rPr>
          <w:sz w:val="24"/>
        </w:rPr>
        <w:t>A Koriathaint annak idején azért alapították, hogy megőrizze a régmúlt hagyományait. Könyörületet hirdettek, és nem hallgattak azokra a kapzsi érdekcsoportokra, amelyek a háború mellett érveltek, és hagyták hamuvá égni a pótolhatatlan örökségüket.</w:t>
      </w:r>
    </w:p>
    <w:p>
      <w:pPr>
        <w:pStyle w:val="Normal"/>
        <w:shd w:fill="FFFFFF"/>
        <w:bidi w:val="0"/>
        <w:ind w:left="0" w:right="0" w:firstLine="284"/>
        <w:jc w:val="both"/>
        <w:rPr/>
      </w:pPr>
      <w:r>
        <w:rPr>
          <w:sz w:val="24"/>
        </w:rPr>
        <w:t>Most az a kevés tudás is veszélybe került, amit annak idején sikerült megmenteniük. Morrielnek szembe kell néznie a varázslókkal, hogy magyarázatot követeljen. Alig bírta elfojtani az indulatait. Elődei közül sokaknak kellett már a Hetek segítségéért könyörögnie, de mindannyiukat azonnal elutasították. Most rajta volt a sor. Lassan véget ér hosszú uralma a rend élén, de előtte vissza kell szereznie a hatalmat, amely korábban az övé volt, és most is őt illeti.</w:t>
      </w:r>
    </w:p>
    <w:p>
      <w:pPr>
        <w:pStyle w:val="Normal"/>
        <w:shd w:fill="FFFFFF"/>
        <w:bidi w:val="0"/>
        <w:ind w:left="0" w:right="0" w:firstLine="284"/>
        <w:jc w:val="both"/>
        <w:rPr/>
      </w:pPr>
      <w:r>
        <w:rPr>
          <w:sz w:val="24"/>
        </w:rPr>
        <w:t>A szükség diktálta ezt a lépést. Ő volt a Koriathain egyetlen elöljárója, aki hozzáfért az előtte élt vezetők emlékeihez. Morriel volt az emberiség múltjának őrizője. Számára Athera földje nem menedék volt, hanem börtön, amelyet zsarnokok uralnak.</w:t>
      </w:r>
    </w:p>
    <w:p>
      <w:pPr>
        <w:pStyle w:val="Normal"/>
        <w:shd w:fill="FFFFFF"/>
        <w:bidi w:val="0"/>
        <w:ind w:left="0" w:right="0" w:firstLine="284"/>
        <w:jc w:val="both"/>
        <w:rPr/>
      </w:pPr>
      <w:r>
        <w:rPr>
          <w:sz w:val="24"/>
        </w:rPr>
        <w:t>A Harmadkor elején, amikor az első menekültek megérkeztek, és maradásért könyörögtek, a Hetek Szövetsége egyértelmű választ adott. Ők azért vannak itt, hogy a parávok törvényeit betartsák. Ha az emberek le akarnak itt telepedni, akkor olyan civilizációt kell kialakítaniuk, amely összhangban van a hagyományokkal. Ezek alapján született meg az egyezmény; ennek betartását a varázslók felügyelik.</w:t>
      </w:r>
    </w:p>
    <w:p>
      <w:pPr>
        <w:pStyle w:val="Normal"/>
        <w:shd w:fill="FFFFFF"/>
        <w:bidi w:val="0"/>
        <w:ind w:left="0" w:right="0" w:firstLine="284"/>
        <w:jc w:val="both"/>
        <w:rPr/>
      </w:pPr>
      <w:r>
        <w:rPr>
          <w:sz w:val="24"/>
        </w:rPr>
        <w:t>A korianek, akiknek legfőbb célja az volt, hogy védelmet nyújtsanak az emberiségnek, nem jutottak szóhoz ezen a tanácskozáson. A Legfőbb Varázslónő most azért jött, hogy kiköszörülje ezt a csorbát. Mégis úgy érezte, hogy túlságosan nagy teher nyugszik a vállán. Az idők folyamán kezdett megkopni emlékeiben az a rejtett tudás, amelyet csak az utódjának adhat át.</w:t>
      </w:r>
    </w:p>
    <w:p>
      <w:pPr>
        <w:pStyle w:val="Normal"/>
        <w:shd w:fill="FFFFFF"/>
        <w:bidi w:val="0"/>
        <w:ind w:left="0" w:right="0" w:firstLine="284"/>
        <w:jc w:val="both"/>
        <w:rPr/>
      </w:pPr>
      <w:r>
        <w:rPr>
          <w:sz w:val="24"/>
        </w:rPr>
        <w:t>Az Althain megingathatatlan méltósága mintha csak rajta gúnyolódott volna. A hideg téli szürkület semmilyen hatással nem volt az építményre. Az ő csontjai rég elporladnak már, de a torony még akkor is büszkén fog állni.</w:t>
      </w:r>
    </w:p>
    <w:p>
      <w:pPr>
        <w:pStyle w:val="Normal"/>
        <w:shd w:fill="FFFFFF"/>
        <w:bidi w:val="0"/>
        <w:ind w:left="0" w:right="0" w:firstLine="284"/>
        <w:jc w:val="both"/>
        <w:rPr/>
      </w:pPr>
      <w:r>
        <w:rPr>
          <w:sz w:val="24"/>
        </w:rPr>
        <w:t>Morriel reszketni kezdett. Forrt a vére a dühtől, és az igazságtalanság csak táplálta a tüzet. Ezen a kapun túl olyan hatalom uralkodik, amely könnyedén visszaállíthatná a ragyogó civilizációt, amelyet elődei nem tudtak megvédeni. Az évszázadok során összegyűjtött tudás százfelé szóródott, vagy a Hetek egyezménye miatt már soha többé nem tudták felhasználni. A varázslók az évszázadok óta eltűnt parávok védelme érdekében képesek voltak az emberiség útjába állni.</w:t>
      </w:r>
    </w:p>
    <w:p>
      <w:pPr>
        <w:pStyle w:val="Normal"/>
        <w:shd w:fill="FFFFFF"/>
        <w:bidi w:val="0"/>
        <w:ind w:left="0" w:right="0" w:firstLine="284"/>
        <w:jc w:val="both"/>
        <w:rPr/>
      </w:pPr>
      <w:r>
        <w:rPr>
          <w:sz w:val="24"/>
        </w:rPr>
        <w:t>Most már késő volt a gyászhoz, a habozáshoz és a sajnálathoz. Morriel azért jött, hogy szembeszálljon a Hetek Szövetségével. Fegyvere csupán a becsületéből fakadó felháborodás és hitének megtépázott rongyai.</w:t>
      </w:r>
    </w:p>
    <w:p>
      <w:pPr>
        <w:pStyle w:val="Normal"/>
        <w:shd w:fill="FFFFFF"/>
        <w:bidi w:val="0"/>
        <w:ind w:left="0" w:right="0" w:firstLine="284"/>
        <w:jc w:val="both"/>
        <w:rPr/>
      </w:pPr>
      <w:r>
        <w:rPr>
          <w:sz w:val="24"/>
        </w:rPr>
        <w:t>Egy csörlő kattanása jelezte, hogy tudomást szereztek érkeztéről. Az ellensúlyokkal mozgatott lánc megindult, és lassan felemelte a rácsot. Az oldalsó falon lévő vasalt faajtó mögül lépések hallatszottak, majd a szárnyak nyikorogva kitárultak. Asandir markáns vonásai jelentek meg az egyre táguló résben.</w:t>
      </w:r>
    </w:p>
    <w:p>
      <w:pPr>
        <w:pStyle w:val="Normal"/>
        <w:shd w:fill="FFFFFF"/>
        <w:bidi w:val="0"/>
        <w:ind w:left="0" w:right="0" w:firstLine="284"/>
        <w:jc w:val="both"/>
        <w:rPr/>
      </w:pPr>
      <w:r>
        <w:rPr>
          <w:sz w:val="24"/>
        </w:rPr>
        <w:t>- Sethvir arra kér, hogy légy a vendége az Althain Toronyban -szólalt meg, és színtelen hangon provokálni kezdte a másikat. -Szívesen lát egy teára. Közben pedig el szeretne veled beszélgetni egy bizonyos nyílvesszőről, amelyet Bransian s'Brydion herceg lőtt ki Vastmarkban három évvel ezelőtt.</w:t>
      </w:r>
    </w:p>
    <w:p>
      <w:pPr>
        <w:pStyle w:val="Normal"/>
        <w:shd w:fill="FFFFFF"/>
        <w:bidi w:val="0"/>
        <w:ind w:left="0" w:right="0" w:firstLine="284"/>
        <w:jc w:val="both"/>
        <w:rPr/>
      </w:pPr>
      <w:r>
        <w:rPr>
          <w:sz w:val="24"/>
        </w:rPr>
        <w:t>Morriel elégedetten felnevetett. Előreküldte Iyant, majd rekedt hangon válaszolt.</w:t>
      </w:r>
    </w:p>
    <w:p>
      <w:pPr>
        <w:pStyle w:val="Normal"/>
        <w:shd w:fill="FFFFFF"/>
        <w:bidi w:val="0"/>
        <w:ind w:left="0" w:right="0" w:firstLine="284"/>
        <w:jc w:val="both"/>
        <w:rPr/>
      </w:pPr>
      <w:r>
        <w:rPr>
          <w:sz w:val="24"/>
        </w:rPr>
        <w:t>- Közöld Sethvirrel, hogy elfogadom a meghívást.</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 kicsomagolt Nagy Kapukő violaszín ragyogása visszatükröződött a tányérokra száradt lekvár foltjain. Az asztalról még mindig nem takarították le a vacsora maradványait. A Legfőbb egyedüli kísérője egyáltalán nem volt zavarban; otthonosan elhelyezkedett az ablakpárkány alatti széken. Lábát felhúzva, elégedetten nyalogatta a bodzalekvár maradványait a kanálról, és az elegáns vajazóskést is hasonló alapossággal tisztította meg. Amikor végzett, akkor sem tette le az evőeszközöket, amelyek szinte elvesztek hatalmas tenyerében. Összefonta a kezét felhúzott sípcsonja előtt, és mosolyogva nézett körbe.</w:t>
      </w:r>
    </w:p>
    <w:p>
      <w:pPr>
        <w:pStyle w:val="Normal"/>
        <w:shd w:fill="FFFFFF"/>
        <w:bidi w:val="0"/>
        <w:ind w:left="0" w:right="0" w:firstLine="284"/>
        <w:jc w:val="both"/>
        <w:rPr/>
      </w:pPr>
      <w:r>
        <w:rPr>
          <w:sz w:val="24"/>
        </w:rPr>
        <w:t>Sethvir nem nehezményezte a süketnéma szolga viselkedését, mert annak tekintetéből gyermeki ártatlanság sugárzott. A szakállas varázsló vonásai elhalványultak az asztalon gőzölgő teásbögre párájában. Figyelmes házigazda volt, de mégsem fűzött megjegyzést az asztalra kitett talizmánhoz, amelyet Morriel hozott el nekik. Még tekintetével is igyekezett elkerülni a követ.</w:t>
      </w:r>
    </w:p>
    <w:p>
      <w:pPr>
        <w:pStyle w:val="Normal"/>
        <w:shd w:fill="FFFFFF"/>
        <w:bidi w:val="0"/>
        <w:ind w:left="0" w:right="0" w:firstLine="284"/>
        <w:jc w:val="both"/>
        <w:rPr/>
      </w:pPr>
      <w:r>
        <w:rPr>
          <w:sz w:val="24"/>
        </w:rPr>
        <w:t>A nagyasszony ultimátumot intézett hozzájuk, hogy semlegesítse korábbi beavatkozását, és távolítsa el a Kapukő lenyomatát a földhálóból. Sethvir udvariasan szólalt meg:</w:t>
      </w:r>
    </w:p>
    <w:p>
      <w:pPr>
        <w:pStyle w:val="Normal"/>
        <w:shd w:fill="FFFFFF"/>
        <w:bidi w:val="0"/>
        <w:ind w:left="0" w:right="0" w:firstLine="284"/>
        <w:jc w:val="both"/>
        <w:rPr/>
      </w:pPr>
      <w:r>
        <w:rPr>
          <w:sz w:val="24"/>
        </w:rPr>
        <w:t>- Ami történt, azon már nem tudok változtatni. Nincs akkora hatalmam, mint gondolod. - Arca fájdalmasan összerándult. - Feleslegesen utaztál több mint ezer mérföldet. Valóban azt gondoltad, hogy képes vagyok megtörni a föld akaratát? Igazán hízelgő, ugyanakkor sajnálom, hogy ilyen kényelmetlenségeket okoztál magadnak. Nincs olyan hatalom Atherán, amely képes lenne uralni a bolygó erejét.</w:t>
      </w:r>
    </w:p>
    <w:p>
      <w:pPr>
        <w:pStyle w:val="Normal"/>
        <w:shd w:fill="FFFFFF"/>
        <w:bidi w:val="0"/>
        <w:ind w:left="0" w:right="0" w:firstLine="284"/>
        <w:jc w:val="both"/>
        <w:rPr/>
      </w:pPr>
      <w:r>
        <w:rPr>
          <w:sz w:val="24"/>
        </w:rPr>
        <w:t>Morriel felszisszent.</w:t>
      </w:r>
    </w:p>
    <w:p>
      <w:pPr>
        <w:pStyle w:val="Normal"/>
        <w:shd w:fill="FFFFFF"/>
        <w:bidi w:val="0"/>
        <w:ind w:left="0" w:right="0" w:firstLine="284"/>
        <w:jc w:val="both"/>
        <w:rPr/>
      </w:pPr>
      <w:r>
        <w:rPr>
          <w:sz w:val="24"/>
        </w:rPr>
        <w:t>- Hazudsz.</w:t>
      </w:r>
    </w:p>
    <w:p>
      <w:pPr>
        <w:pStyle w:val="Normal"/>
        <w:shd w:fill="FFFFFF"/>
        <w:bidi w:val="0"/>
        <w:ind w:left="0" w:right="0" w:firstLine="284"/>
        <w:jc w:val="both"/>
        <w:rPr/>
      </w:pPr>
      <w:r>
        <w:rPr>
          <w:sz w:val="24"/>
        </w:rPr>
        <w:t>A több réteg ruhába és a vastag sálakba bugyolált öregasszony úgy festett, mint egy kehelybe ültetett tojás. Tekintetét hol Asandir, hol pedig Althain Őrzője felé fordította. Előbbi az ajtófélfának támaszkodva várakozott, mert a székét a kamrába kellett vinni, hogy a vendégek elférjenek. A beüvegezett lőrés mögött elhalt az égbolt derengése. Leszállt az éj. A tányérok pereme most már csak a kovácsoltvas gyertyatartóból áradó fény miatt vetett árnyékot.</w:t>
      </w:r>
    </w:p>
    <w:p>
      <w:pPr>
        <w:pStyle w:val="Normal"/>
        <w:shd w:fill="FFFFFF"/>
        <w:bidi w:val="0"/>
        <w:ind w:left="0" w:right="0" w:firstLine="284"/>
        <w:jc w:val="both"/>
        <w:rPr/>
      </w:pPr>
      <w:r>
        <w:rPr>
          <w:sz w:val="24"/>
        </w:rPr>
        <w:t>Sethvirre nem volt hatással a másik felindultsága. Továbbra is a fahéjdarabot próbálta felaprítani, amellyel a teáját ízesítette meg néhány pillanattal korábban. Megvonta a vállát.</w:t>
      </w:r>
    </w:p>
    <w:p>
      <w:pPr>
        <w:pStyle w:val="Normal"/>
        <w:shd w:fill="FFFFFF"/>
        <w:bidi w:val="0"/>
        <w:ind w:left="0" w:right="0" w:firstLine="284"/>
        <w:jc w:val="both"/>
        <w:rPr/>
      </w:pPr>
      <w:r>
        <w:rPr>
          <w:sz w:val="24"/>
        </w:rPr>
        <w:t xml:space="preserve">- Hogy mit gondolsz, az nem számít. A kristály </w:t>
      </w:r>
      <w:r>
        <w:rPr>
          <w:i/>
          <w:sz w:val="24"/>
        </w:rPr>
        <w:t xml:space="preserve">neve </w:t>
      </w:r>
      <w:r>
        <w:rPr>
          <w:sz w:val="24"/>
        </w:rPr>
        <w:t>ismerté vált, és a föld most már saját akarata szerint cselekedhet.</w:t>
      </w:r>
    </w:p>
    <w:p>
      <w:pPr>
        <w:pStyle w:val="Normal"/>
        <w:shd w:fill="FFFFFF"/>
        <w:bidi w:val="0"/>
        <w:ind w:left="0" w:right="0" w:firstLine="284"/>
        <w:jc w:val="both"/>
        <w:rPr/>
      </w:pPr>
      <w:r>
        <w:rPr>
          <w:sz w:val="24"/>
        </w:rPr>
        <w:t>Talán még folytatni akarta, de Luhaine lecsapott a kínálkozó alkalomra, és átvette a szót.</w:t>
      </w:r>
    </w:p>
    <w:p>
      <w:pPr>
        <w:pStyle w:val="Normal"/>
        <w:shd w:fill="FFFFFF"/>
        <w:bidi w:val="0"/>
        <w:ind w:left="0" w:right="0" w:firstLine="284"/>
        <w:jc w:val="both"/>
        <w:rPr/>
      </w:pPr>
      <w:r>
        <w:rPr>
          <w:sz w:val="24"/>
        </w:rPr>
        <w:t>- Mint azt nyilván te is tudod, a kő és a talaj is érzékeny az energiára. Egy utánzó kisgyermek elméjéhez hasonlóan lemásolják, és megőrzik a keltett rezgéseket. Nincs olyan varázslat, amellyel ki lehetne törölni az emlékezetüket. - A láthatatlan szellemmágus kezdett belemelegedni, és belefojtotta a Legfőbbe a tiltakozást. - De ha létezne is ilyen, az felborítaná az egyensúlyt. Ha valaki megpróbálja uralma alá hajtani a bolygót, kiszámíthatatlan válaszcsapást idézne meg. Hiszen mi nyelné el az energiát, ha nem a föld maga? Ha már egyszer próbálkoztál, legközelebb úgysem tudnád elrejteni a kristályod sajátos rezgéseit. A föld emlékezetét a korok nyelvén írták. Akármi is tombol a felszínen, az nincs rá hatással. Ath, a teremtő nem ruházta fel a lényét a feledés adományával.</w:t>
      </w:r>
    </w:p>
    <w:p>
      <w:pPr>
        <w:pStyle w:val="Normal"/>
        <w:shd w:fill="FFFFFF"/>
        <w:bidi w:val="0"/>
        <w:ind w:left="0" w:right="0" w:firstLine="284"/>
        <w:jc w:val="both"/>
        <w:rPr/>
      </w:pPr>
      <w:r>
        <w:rPr>
          <w:sz w:val="24"/>
        </w:rPr>
        <w:t>- Akkor adjatok olyan varázslatot, amellyel elrejthetem a rezgését - követelte Morriel.</w:t>
      </w:r>
    </w:p>
    <w:p>
      <w:pPr>
        <w:pStyle w:val="Normal"/>
        <w:shd w:fill="FFFFFF"/>
        <w:bidi w:val="0"/>
        <w:ind w:left="0" w:right="0" w:firstLine="284"/>
        <w:jc w:val="both"/>
        <w:rPr/>
      </w:pPr>
      <w:r>
        <w:rPr>
          <w:sz w:val="24"/>
        </w:rPr>
        <w:t>Sethvir felnézett. Kérdőn vonta össze a szemöldökét.</w:t>
      </w:r>
    </w:p>
    <w:p>
      <w:pPr>
        <w:pStyle w:val="Normal"/>
        <w:shd w:fill="FFFFFF"/>
        <w:bidi w:val="0"/>
        <w:ind w:left="0" w:right="0" w:firstLine="284"/>
        <w:jc w:val="both"/>
        <w:rPr/>
      </w:pPr>
      <w:r>
        <w:rPr>
          <w:sz w:val="24"/>
        </w:rPr>
        <w:t xml:space="preserve">- Az, hogy </w:t>
      </w:r>
      <w:r>
        <w:rPr>
          <w:i/>
          <w:sz w:val="24"/>
        </w:rPr>
        <w:t xml:space="preserve">te </w:t>
      </w:r>
      <w:r>
        <w:rPr>
          <w:sz w:val="24"/>
        </w:rPr>
        <w:t>csalónak tartasz, nem jelenti azt, hogy valóban azzá is válok - nézett rá Iyanre, aki megérezhette a növekvő feszültséget, mert megállt a szájában a kanál. De mivel hallása nem működött, így nem tudhatta biztosan, mi zajlik körülötte.</w:t>
      </w:r>
    </w:p>
    <w:p>
      <w:pPr>
        <w:pStyle w:val="Normal"/>
        <w:shd w:fill="FFFFFF"/>
        <w:bidi w:val="0"/>
        <w:ind w:left="0" w:right="0" w:firstLine="284"/>
        <w:jc w:val="both"/>
        <w:rPr/>
      </w:pPr>
      <w:r>
        <w:rPr>
          <w:sz w:val="24"/>
        </w:rPr>
        <w:t>Althain Őrzője letette a teásbögrét. Megfordult, barátságosan megveregette a szolgáló karját, majd felállt, és az ablakpárkány alatti párnához lépett. Morrielt zavarta, hogy a férfi figyelemre sem méltatja, ezért Asandir felé fordult. Epés hangon szólalt meg:</w:t>
      </w:r>
    </w:p>
    <w:p>
      <w:pPr>
        <w:pStyle w:val="Normal"/>
        <w:shd w:fill="FFFFFF"/>
        <w:bidi w:val="0"/>
        <w:ind w:left="0" w:right="0" w:firstLine="284"/>
        <w:jc w:val="both"/>
        <w:rPr/>
      </w:pPr>
      <w:r>
        <w:rPr>
          <w:sz w:val="24"/>
        </w:rPr>
        <w:t>- Valóban itt az ideje, hogy elbeszélgessünk arról a három évvel ezelőtti vastmarki nyílvesszőről.</w:t>
      </w:r>
    </w:p>
    <w:p>
      <w:pPr>
        <w:pStyle w:val="Normal"/>
        <w:shd w:fill="FFFFFF"/>
        <w:bidi w:val="0"/>
        <w:ind w:left="0" w:right="0" w:firstLine="284"/>
        <w:jc w:val="both"/>
        <w:rPr/>
      </w:pPr>
      <w:r>
        <w:rPr>
          <w:sz w:val="24"/>
        </w:rPr>
        <w:t>A varázsló, aki a Hetek ügyeinek gyakorlati részét végezte, hangtalanul megmozdult, és elfoglalta Sethvir üresen maradt székét. Félretolta a teásbögrét, és ujjait keresztbe tett alkarjára helyezte.</w:t>
      </w:r>
    </w:p>
    <w:p>
      <w:pPr>
        <w:pStyle w:val="Normal"/>
        <w:shd w:fill="FFFFFF"/>
        <w:bidi w:val="0"/>
        <w:ind w:left="0" w:right="0" w:firstLine="284"/>
        <w:jc w:val="both"/>
        <w:rPr/>
      </w:pPr>
      <w:r>
        <w:rPr>
          <w:sz w:val="24"/>
        </w:rPr>
        <w:t>- Kihasználtad Bransian herceg bosszúvágyát, és lehetőséget teremtettél neki, hogy meggyilkolja Arithon s'Ffalennt. - Válasza úgy csengett, mint a rideg acél. - Nem jelentéktelen ügy.</w:t>
      </w:r>
    </w:p>
    <w:p>
      <w:pPr>
        <w:pStyle w:val="Normal"/>
        <w:shd w:fill="FFFFFF"/>
        <w:bidi w:val="0"/>
        <w:ind w:left="0" w:right="0" w:firstLine="284"/>
        <w:jc w:val="both"/>
        <w:rPr/>
      </w:pPr>
      <w:r>
        <w:rPr>
          <w:sz w:val="24"/>
        </w:rPr>
        <w:t>- Amiért megfosztottátok a Nagy Kapukövet a hatalmától, ismerjetek el valamit - kezdte Morriel. Szurokfekete szempárja a varázsló felé fordult. - Védelmezitek Rathain hercegét, attól függetlenül, hogy milyen hatalmas veszélyt képvisel. Nagy erejű mágus, aki a Ködszellem átkát nyögi; sokkal több halálért felelős annál az egynél, amelyet Bransian nyila okozott volna. Megmondom, mit gondolok. A Hetek Szövetsége mindig úgy kezelte az embereket ezen a kontinensen, mintha apró, pótolható rovarok lennének.</w:t>
      </w:r>
    </w:p>
    <w:p>
      <w:pPr>
        <w:pStyle w:val="Normal"/>
        <w:shd w:fill="FFFFFF"/>
        <w:bidi w:val="0"/>
        <w:ind w:left="0" w:right="0" w:firstLine="284"/>
        <w:jc w:val="both"/>
        <w:rPr/>
      </w:pPr>
      <w:r>
        <w:rPr>
          <w:sz w:val="24"/>
        </w:rPr>
        <w:t>- Majd később eldöntjük, hogy van-e elég rálátásod ilyen ítélet meghozatalához - válaszolta Asandir, aki semmi jelét nem adta annak, hogy kizökkentették volna. - Két külön ügyről van szó, és most az elsőt kell megbeszélnünk.</w:t>
      </w:r>
    </w:p>
    <w:p>
      <w:pPr>
        <w:pStyle w:val="Normal"/>
        <w:shd w:fill="FFFFFF"/>
        <w:bidi w:val="0"/>
        <w:ind w:left="0" w:right="0" w:firstLine="284"/>
        <w:jc w:val="both"/>
        <w:rPr/>
      </w:pPr>
      <w:r>
        <w:rPr>
          <w:sz w:val="24"/>
        </w:rPr>
        <w:t>- Értem - köhögött fel Morriel. Lenéző hangnemben folytatta: -Az élettelen föld szabad akarata mindennél fontosabb. Az nem számít, hogy a Kapukővel városokat, gyermekeket és családokat menthetnénk meg a katasztrófától. - Kihúzta a kezét a ruha alól, és vádlón felemelte mutatóujját. - A korábbi válaszaitok már-már kimondták rátok az ítéletet!</w:t>
      </w:r>
    </w:p>
    <w:p>
      <w:pPr>
        <w:pStyle w:val="Normal"/>
        <w:shd w:fill="FFFFFF"/>
        <w:bidi w:val="0"/>
        <w:ind w:left="0" w:right="0" w:firstLine="284"/>
        <w:jc w:val="both"/>
        <w:rPr/>
      </w:pPr>
      <w:r>
        <w:rPr>
          <w:sz w:val="24"/>
        </w:rPr>
        <w:t>A gyertya lángja meglibbent, ahogy hirtelen hűvös áramlat támadt. Valamelyik szellemvarázsló kívánt válaszolni, de végül hagyta, hogy Asandir megvédje magát.</w:t>
      </w:r>
    </w:p>
    <w:p>
      <w:pPr>
        <w:pStyle w:val="Normal"/>
        <w:shd w:fill="FFFFFF"/>
        <w:bidi w:val="0"/>
        <w:ind w:left="0" w:right="0" w:firstLine="284"/>
        <w:jc w:val="both"/>
        <w:rPr/>
      </w:pPr>
      <w:r>
        <w:rPr>
          <w:sz w:val="24"/>
        </w:rPr>
        <w:t>- Morriel úrnő, mégis mire alapozod a feltevéseidet? Athera földje és természeti erőforrásai sosem tartoztak az emberek birtokába.</w:t>
      </w:r>
    </w:p>
    <w:p>
      <w:pPr>
        <w:pStyle w:val="Normal"/>
        <w:shd w:fill="FFFFFF"/>
        <w:bidi w:val="0"/>
        <w:ind w:left="0" w:right="0" w:firstLine="284"/>
        <w:jc w:val="both"/>
        <w:rPr/>
      </w:pPr>
      <w:r>
        <w:rPr>
          <w:sz w:val="24"/>
        </w:rPr>
        <w:t>- Ezzel vitába szállnék, ugyanis a drágalátos parávok elhagyták a szülőföldjüket - vágott közbe Morriel. - Inkább szemet hunytok a vérontás felett, és a hagyományok őrzőinek szerepében tetszelegtek? Miközben a rég eltűnt unikorniszok miatt keseregtek, a városokban egyre inkább eluralkodik az erőszak. A s'Ffalennetek túlságosan veszélyes jelenség ahhoz, hogy szabadon járhasson a földön. Azt látom, hogy ti is tisztában vagytok a hibáival. Ha a Hetek Szövetsége nem hajlandó megfékezni őt, akkor a rendünknek kell magára vállalni ezt a feladatot. Lysaer uralkodása önzetlenségen alapuló kormányzást kínál, amely a társadalom előnyére válhat. A Ködszellem átka vezérli, de a láng olaj nélkül marad, ha már nem kell Arithon ellen küzdenie. Nem látok mentséget arra, hogy a védelmetekbe vegyétek. Hogyan érhet többet egy élet annál a harmincezernél, amely Vastmarkban hunyt ki?</w:t>
      </w:r>
    </w:p>
    <w:p>
      <w:pPr>
        <w:pStyle w:val="Normal"/>
        <w:shd w:fill="FFFFFF"/>
        <w:bidi w:val="0"/>
        <w:ind w:left="0" w:right="0" w:firstLine="284"/>
        <w:jc w:val="both"/>
        <w:rPr/>
      </w:pPr>
      <w:r>
        <w:rPr>
          <w:sz w:val="24"/>
        </w:rPr>
        <w:t>- Mert most nem egyetlen személyről beszélünk, hanem minden életről Atherán - csattant fel Kharadmon gúnyosan.</w:t>
      </w:r>
    </w:p>
    <w:p>
      <w:pPr>
        <w:pStyle w:val="Normal"/>
        <w:shd w:fill="FFFFFF"/>
        <w:bidi w:val="0"/>
        <w:ind w:left="0" w:right="0" w:firstLine="284"/>
        <w:jc w:val="both"/>
        <w:rPr/>
      </w:pPr>
      <w:r>
        <w:rPr>
          <w:sz w:val="24"/>
        </w:rPr>
        <w:t>- Tulajdonképpen ez a probléma gyökere - ismerte el Asandir.</w:t>
      </w:r>
    </w:p>
    <w:p>
      <w:pPr>
        <w:pStyle w:val="Normal"/>
        <w:shd w:fill="FFFFFF"/>
        <w:bidi w:val="0"/>
        <w:ind w:left="0" w:right="0" w:firstLine="284"/>
        <w:jc w:val="both"/>
        <w:rPr/>
      </w:pPr>
      <w:r>
        <w:rPr>
          <w:sz w:val="24"/>
        </w:rPr>
        <w:t>Elcsukló hangja berekesztette a Morrielből kitörni készülő panaszáradatot. Összehúzta ráncos homlokát, és közelebb hajolt. Abból, hogy Luhaine nem javította ki riválisának szavait, érezte, hogy Kharadmon a lényegre tapintott. A gyertya és a Kapukő fénye elegendőnek bizonyult, hogy alaposan szemügyre vegye Asandir vonásait. Úgy ítélte meg, hogy a férfi hosszúra nyúló hallgatása mögött bizonytalanság bújik meg.</w:t>
      </w:r>
    </w:p>
    <w:p>
      <w:pPr>
        <w:pStyle w:val="Normal"/>
        <w:shd w:fill="FFFFFF"/>
        <w:bidi w:val="0"/>
        <w:ind w:left="0" w:right="0" w:firstLine="284"/>
        <w:jc w:val="both"/>
        <w:rPr/>
      </w:pPr>
      <w:r>
        <w:rPr>
          <w:sz w:val="24"/>
        </w:rPr>
        <w:t>- Mit műveltetek? - tért rá azonnal a lényegre. Vagdalkozva folytatta: - Már megint milyen veszélyt szabadítottatok a világra?</w:t>
      </w:r>
    </w:p>
    <w:p>
      <w:pPr>
        <w:pStyle w:val="Normal"/>
        <w:shd w:fill="FFFFFF"/>
        <w:bidi w:val="0"/>
        <w:ind w:left="0" w:right="0" w:firstLine="284"/>
        <w:jc w:val="both"/>
        <w:rPr/>
      </w:pPr>
      <w:r>
        <w:rPr>
          <w:sz w:val="24"/>
        </w:rPr>
        <w:t>- A veszedelem egyáltalán nem új, csupán folytatása az eddigieknek. Az egész akkor kezdődött, amikor az ember megalkotta Desh-thiere-t. - Előrehajolt. - Szabad lesz?</w:t>
      </w:r>
    </w:p>
    <w:p>
      <w:pPr>
        <w:pStyle w:val="Normal"/>
        <w:shd w:fill="FFFFFF"/>
        <w:bidi w:val="0"/>
        <w:ind w:left="0" w:right="0" w:firstLine="284"/>
        <w:jc w:val="both"/>
        <w:rPr/>
      </w:pPr>
      <w:r>
        <w:rPr>
          <w:sz w:val="24"/>
        </w:rPr>
        <w:t>Hosszú ujjaiba fogta a Kapukövet. Olyan könnyedén emelte fel a kristályt, mintha egyszerű üveggömböt tartana a kezében. A Legfőbb Varázslónő dacosan felhúzta az orrát. Meg volt győződve róla, hogy a férfi egyszerű fürkészésre akarja használni a fókuszt, ezért felkészült a megfegyelmezésére. De Asandir nem tett egyebet, mint visszanyújtotta neki az ametisztet.</w:t>
      </w:r>
    </w:p>
    <w:p>
      <w:pPr>
        <w:pStyle w:val="Normal"/>
        <w:shd w:fill="FFFFFF"/>
        <w:bidi w:val="0"/>
        <w:ind w:left="0" w:right="0" w:firstLine="284"/>
        <w:jc w:val="both"/>
        <w:rPr/>
      </w:pPr>
      <w:r>
        <w:rPr>
          <w:sz w:val="24"/>
        </w:rPr>
        <w:t>- Az ékkő zavaró rezgéseket sugároz - húzta az időt, miközben a nagyasszony kezébe tette a hideg kristályt. - Jobb, ha nem tereli el semmi a figyelmünket, amikor rátérünk a következő témánkra.</w:t>
      </w:r>
    </w:p>
    <w:p>
      <w:pPr>
        <w:pStyle w:val="Normal"/>
        <w:shd w:fill="FFFFFF"/>
        <w:bidi w:val="0"/>
        <w:ind w:left="0" w:right="0" w:firstLine="284"/>
        <w:jc w:val="both"/>
        <w:rPr/>
      </w:pPr>
      <w:r>
        <w:rPr>
          <w:sz w:val="24"/>
        </w:rPr>
        <w:t>Morriel felemelte a térdén nyugvó selyemsálat, és beletekerte a Kapukövet. Mogorva volt, és úgy érezte, mintha megpróbálnák befolyásolni. Asandir udvarias viselkedése és hangja azonban elnémította. Nem hagyhatja, hogy eltérítsék jövetelének céljától. Sethvir nem fogja elaltatni azzal, hogy figyelmes vendéglátóként igyekszik a kedvében járni. A Hetek varázslói mindig is ravasz játékosok voltak, akik ritkán támadtak szemből. Ezért minden szóra oda kell figyelnie, és ki kell szűrnie a számára lényeges mondanivalót az elhangzottakból.</w:t>
      </w:r>
    </w:p>
    <w:p>
      <w:pPr>
        <w:pStyle w:val="Normal"/>
        <w:shd w:fill="FFFFFF"/>
        <w:bidi w:val="0"/>
        <w:ind w:left="0" w:right="0" w:firstLine="284"/>
        <w:jc w:val="both"/>
        <w:rPr/>
      </w:pPr>
      <w:r>
        <w:rPr>
          <w:sz w:val="24"/>
        </w:rPr>
        <w:t>- A Sziklakürtő védővarázslataival van baj? - igazgatta el a Kapukövet az ölében, és látszólag türelmesen várta a választ.</w:t>
      </w:r>
    </w:p>
    <w:p>
      <w:pPr>
        <w:pStyle w:val="Normal"/>
        <w:shd w:fill="FFFFFF"/>
        <w:bidi w:val="0"/>
        <w:ind w:left="0" w:right="0" w:firstLine="284"/>
        <w:jc w:val="both"/>
        <w:rPr/>
      </w:pPr>
      <w:r>
        <w:rPr>
          <w:sz w:val="24"/>
        </w:rPr>
        <w:t>- A védelmek stabilak - válaszolta Kharadmon valahonnan a plafon közeléből. - De Desh-thiere kettészakadt, miközben Atherára támadt. A köd legnagyobb része a Délkapun túl rekedt, amire most már egyértelmű bizonyítékunk van. A Marak világán rekedt lény nem pusztult el; sőt erősebb, mint amivel a két féltestvér elbánt.</w:t>
      </w:r>
    </w:p>
    <w:p>
      <w:pPr>
        <w:pStyle w:val="Normal"/>
        <w:shd w:fill="FFFFFF"/>
        <w:bidi w:val="0"/>
        <w:ind w:left="0" w:right="0" w:firstLine="284"/>
        <w:jc w:val="both"/>
        <w:rPr/>
      </w:pPr>
      <w:r>
        <w:rPr>
          <w:sz w:val="24"/>
        </w:rPr>
        <w:t>A mozdulatlan Morriel úgy festett, mint egy gondosan felöltöztetett múmia. Hangszínéből azonban jól kihallatszott, hogy az agya gyorsan jár.</w:t>
      </w:r>
    </w:p>
    <w:p>
      <w:pPr>
        <w:pStyle w:val="Normal"/>
        <w:shd w:fill="FFFFFF"/>
        <w:bidi w:val="0"/>
        <w:ind w:left="0" w:right="0" w:firstLine="284"/>
        <w:jc w:val="both"/>
        <w:rPr/>
      </w:pPr>
      <w:r>
        <w:rPr>
          <w:sz w:val="24"/>
        </w:rPr>
        <w:t>- Élő vagy halott, azok a kísértetek semmiképpen sem jöhetnek át erre a világra. Hacsak valami nyúlagyú idióta nem próbálta meg helyreállítani a térkapu varázslatait.</w:t>
      </w:r>
    </w:p>
    <w:p>
      <w:pPr>
        <w:pStyle w:val="Normal"/>
        <w:shd w:fill="FFFFFF"/>
        <w:bidi w:val="0"/>
        <w:ind w:left="0" w:right="0" w:firstLine="284"/>
        <w:jc w:val="both"/>
        <w:rPr/>
      </w:pPr>
      <w:r>
        <w:rPr>
          <w:sz w:val="24"/>
        </w:rPr>
        <w:t>- Ath kegyelmezz, erről szó sincs! - szólt közbe Sethvir, majd folytatta a szavak nélküli társalgást Iyannel.</w:t>
      </w:r>
    </w:p>
    <w:p>
      <w:pPr>
        <w:pStyle w:val="Normal"/>
        <w:shd w:fill="FFFFFF"/>
        <w:bidi w:val="0"/>
        <w:ind w:left="0" w:right="0" w:firstLine="284"/>
        <w:jc w:val="both"/>
        <w:rPr/>
      </w:pPr>
      <w:r>
        <w:rPr>
          <w:sz w:val="24"/>
        </w:rPr>
        <w:t>Csend telepedett a teremre, amelyet csak az időnként felszisszenő kanóc tört meg. Asandir az asztalra fektette a tenyerét, hogy elfojtsa az indulatait.</w:t>
      </w:r>
    </w:p>
    <w:p>
      <w:pPr>
        <w:pStyle w:val="Normal"/>
        <w:shd w:fill="FFFFFF"/>
        <w:bidi w:val="0"/>
        <w:ind w:left="0" w:right="0" w:firstLine="284"/>
        <w:jc w:val="both"/>
        <w:rPr/>
      </w:pPr>
      <w:r>
        <w:rPr>
          <w:sz w:val="24"/>
        </w:rPr>
        <w:t>- Ez Kharadmon meséje - bökte ki végül.</w:t>
      </w:r>
    </w:p>
    <w:p>
      <w:pPr>
        <w:pStyle w:val="Normal"/>
        <w:shd w:fill="FFFFFF"/>
        <w:bidi w:val="0"/>
        <w:ind w:left="0" w:right="0" w:firstLine="284"/>
        <w:jc w:val="both"/>
        <w:rPr/>
      </w:pPr>
      <w:r>
        <w:rPr>
          <w:sz w:val="24"/>
        </w:rPr>
        <w:t>Luhaine nem nyilvánított véleményt, és még akkor sem szólalt meg, amikor társa közelebb libbent az asztalhoz. Kharadmon az asztallapon telepedett meg.</w:t>
      </w:r>
    </w:p>
    <w:p>
      <w:pPr>
        <w:pStyle w:val="Normal"/>
        <w:shd w:fill="FFFFFF"/>
        <w:bidi w:val="0"/>
        <w:ind w:left="0" w:right="0" w:firstLine="284"/>
        <w:jc w:val="both"/>
        <w:rPr/>
      </w:pPr>
      <w:r>
        <w:rPr>
          <w:sz w:val="24"/>
        </w:rPr>
        <w:t>- Inkább rémálom ez, mint mese - közölte a Hetek csínytevője, aki ritkán volt ennyire komoly. Az ő szájából még rémisztőbbnek hangzott az egész. Kharadmon a piszkos tányérok és bögrék felett kezdett bele a mondandójába. Úgy beszélt, mintha a csillagok közötti utazás teljesen hétköznapi dolognak számított volna.</w:t>
      </w:r>
    </w:p>
    <w:p>
      <w:pPr>
        <w:pStyle w:val="Normal"/>
        <w:shd w:fill="FFFFFF"/>
        <w:bidi w:val="0"/>
        <w:ind w:left="0" w:right="0" w:firstLine="284"/>
        <w:jc w:val="both"/>
        <w:rPr/>
      </w:pPr>
      <w:r>
        <w:rPr>
          <w:sz w:val="24"/>
        </w:rPr>
        <w:t>- Azért mentem Marakre, hogy felfedjem a Ködszellem eredetét, és megtörhessük a hercegeket sújtó átkot. Miért vagy ezen ennyire elképedve? - nevetett fel kihívóan. - Gyerünk, Morriel, nem hiszem el, hogy a korian kémek ennyire ostobák lennének! Csak nem gondoltátok azt, hogy magukra hagyjuk a két herceget?</w:t>
      </w:r>
    </w:p>
    <w:p>
      <w:pPr>
        <w:pStyle w:val="Normal"/>
        <w:shd w:fill="FFFFFF"/>
        <w:bidi w:val="0"/>
        <w:ind w:left="0" w:right="0" w:firstLine="284"/>
        <w:jc w:val="both"/>
        <w:rPr/>
      </w:pPr>
      <w:r>
        <w:rPr>
          <w:sz w:val="24"/>
        </w:rPr>
        <w:t>A Legfőbb Varázslónő vonásai megkeményedtek, de az érzelmek eltűntek róla.</w:t>
      </w:r>
    </w:p>
    <w:p>
      <w:pPr>
        <w:pStyle w:val="Normal"/>
        <w:shd w:fill="FFFFFF"/>
        <w:bidi w:val="0"/>
        <w:ind w:left="0" w:right="0" w:firstLine="284"/>
        <w:jc w:val="both"/>
        <w:rPr/>
      </w:pPr>
      <w:r>
        <w:rPr>
          <w:sz w:val="24"/>
        </w:rPr>
        <w:t>- Nos, hölgyem, ennyire nem kell igyekezni a bocsánatkéréssel -kavarta fel az egyik tányér körüli morzsákat Kharadmon, mint egy apró ördög. - De nem akarok hiábavaló reményt kelteni. Nem jártam sikerrel.</w:t>
      </w:r>
    </w:p>
    <w:p>
      <w:pPr>
        <w:pStyle w:val="Normal"/>
        <w:shd w:fill="FFFFFF"/>
        <w:bidi w:val="0"/>
        <w:ind w:left="0" w:right="0" w:firstLine="284"/>
        <w:jc w:val="both"/>
        <w:rPr/>
      </w:pPr>
      <w:r>
        <w:rPr>
          <w:sz w:val="24"/>
        </w:rPr>
        <w:t>- Maraken, ahol korábban fénylő városok hálózták be a kontinenst, csupán üres pusztaságot találtam. Csípős szelek és jég uralt mindent. Egyetlen ember sem maradt életben. Desh-thiere ködtakarója uralta az égboltot. Az idők folyamán a lény étvágya és gyűlölete csak növekedett. A szövetben ragadt kísértetek sokkal rosszabbak, mint az Atherát megtámadó társaik.</w:t>
      </w:r>
    </w:p>
    <w:p>
      <w:pPr>
        <w:pStyle w:val="Normal"/>
        <w:shd w:fill="FFFFFF"/>
        <w:bidi w:val="0"/>
        <w:ind w:left="0" w:right="0" w:firstLine="284"/>
        <w:jc w:val="both"/>
        <w:rPr/>
      </w:pPr>
      <w:r>
        <w:rPr>
          <w:sz w:val="24"/>
        </w:rPr>
        <w:t>Kharadmon nem színezte ki a történetet.</w:t>
      </w:r>
    </w:p>
    <w:p>
      <w:pPr>
        <w:pStyle w:val="Normal"/>
        <w:shd w:fill="FFFFFF"/>
        <w:bidi w:val="0"/>
        <w:ind w:left="0" w:right="0" w:firstLine="284"/>
        <w:jc w:val="both"/>
        <w:rPr/>
      </w:pPr>
      <w:r>
        <w:rPr>
          <w:sz w:val="24"/>
        </w:rPr>
        <w:t>- A Maraket borító ködtakaró magába nyelte az összes áldozat lelkét. - Az örvénylő morzsák szétszóródtak, ahogy a varázsló megindult az ablak felé. - Az egész világ csapdába esett lények otthona, amelyek tudata nem veszett el, és a gyűlölet megőrjítette őket.</w:t>
      </w:r>
    </w:p>
    <w:p>
      <w:pPr>
        <w:pStyle w:val="Normal"/>
        <w:shd w:fill="FFFFFF"/>
        <w:bidi w:val="0"/>
        <w:ind w:left="0" w:right="0" w:firstLine="284"/>
        <w:jc w:val="both"/>
        <w:rPr/>
      </w:pPr>
      <w:r>
        <w:rPr>
          <w:sz w:val="24"/>
        </w:rPr>
        <w:t>A gyertya lángja meglebbent, és a kanóc csaknem beledőlt a faggyúba a hirtelen mozdulattól. Iyan összerezzent, és ijedt tekintettel nézett hátra a válla felett.</w:t>
      </w:r>
    </w:p>
    <w:p>
      <w:pPr>
        <w:pStyle w:val="Normal"/>
        <w:shd w:fill="FFFFFF"/>
        <w:bidi w:val="0"/>
        <w:ind w:left="0" w:right="0" w:firstLine="284"/>
        <w:jc w:val="both"/>
        <w:rPr/>
      </w:pPr>
      <w:r>
        <w:rPr>
          <w:sz w:val="24"/>
        </w:rPr>
        <w:t>- Ne is törődj vele - nyugtatta meg Sethvir a Legfőbb szolgáját. Egyáltalán nem zavartatta magát azzal, hogy a férfi süket. - A szellem nem jelent veszélyt rád nézve.</w:t>
      </w:r>
    </w:p>
    <w:p>
      <w:pPr>
        <w:pStyle w:val="Normal"/>
        <w:shd w:fill="FFFFFF"/>
        <w:bidi w:val="0"/>
        <w:ind w:left="0" w:right="0" w:firstLine="284"/>
        <w:jc w:val="both"/>
        <w:rPr/>
      </w:pPr>
      <w:r>
        <w:rPr>
          <w:sz w:val="24"/>
        </w:rPr>
        <w:t>Iyan láthatóan ismét lecsillapodott, és folytatta a játszadozást a kezében tartott kanállal és késsel. Baljós csend ereszkedett a teremre. Az erősödő szél hideget hozott magával, és egyre inkább lehűlt a levegő.</w:t>
      </w:r>
    </w:p>
    <w:p>
      <w:pPr>
        <w:pStyle w:val="Normal"/>
        <w:shd w:fill="FFFFFF"/>
        <w:bidi w:val="0"/>
        <w:ind w:left="0" w:right="0" w:firstLine="284"/>
        <w:jc w:val="both"/>
        <w:rPr/>
      </w:pPr>
      <w:r>
        <w:rPr>
          <w:sz w:val="24"/>
        </w:rPr>
        <w:t>- Megtámadtak - bökte ki Kharadmon kellemetlenül hosszúra nyúlt hallgatás után. - Pillanatnyi nyugalmam sem volt tőlük, mert mindenhová követtek.</w:t>
      </w:r>
    </w:p>
    <w:p>
      <w:pPr>
        <w:pStyle w:val="Normal"/>
        <w:shd w:fill="FFFFFF"/>
        <w:bidi w:val="0"/>
        <w:ind w:left="0" w:right="0" w:firstLine="284"/>
        <w:jc w:val="both"/>
        <w:rPr/>
      </w:pPr>
      <w:r>
        <w:rPr>
          <w:sz w:val="24"/>
        </w:rPr>
        <w:t>Morriel ajka elkeskenyedett, miközben az elmondottakat emésztette. Elmélyültek a ráncok a homlokán. Egész megrázta, hogy ilyet hallott a Hetek egyik varázslójától. A másik elesettsége felett nem tudott napirendre térni. Arra egy pillanatig sem gondolt, hogy csak meg akarják téveszteni; ahhoz túl valóságos volt az egész. Próbálta levonni saját következtetéseit, ahogy a férfi folytatta a beszámolót. Szóba került a jelzőfény, amelyet elkeseredett társai küldtek, hogy megmutassák a varázslónak a hazavezető utat.</w:t>
      </w:r>
    </w:p>
    <w:p>
      <w:pPr>
        <w:pStyle w:val="Normal"/>
        <w:shd w:fill="FFFFFF"/>
        <w:bidi w:val="0"/>
        <w:ind w:left="0" w:right="0" w:firstLine="284"/>
        <w:jc w:val="both"/>
        <w:rPr/>
      </w:pPr>
      <w:r>
        <w:rPr>
          <w:sz w:val="24"/>
        </w:rPr>
        <w:t>- Azt hittük, Kharadmon eltévedt, és nem tudja, merre induljon - vette át a szót Asandir. Keze alig láthatóan megrándult, miközben belemerült a részletekbe. Beszélt a varázslatról, amelyet Sethvirrel együtt hajtottak végre a nyári napforduló idején, és amelyet elkészültéig a fák erejével tartottak a földön. Aztán a következmények ecsetelésébe kezdett, tőle szokatlanul feszült hangon: - Amíg az összes fatörzs, mag és csemete el nem pusztul az évek folyamán, addig a felhasznált növények lenyomata megmutatja az utat Atherára. Nem hagyhatjuk figyelmen kívül az ebből eredő veszélyt. A maraki kísértetek meglelhetik a módját, hogy kövessék a rezgéseket. Ha átszelik a csillagok közötti végtelen űrt, akkor a testüket börtönbe záró köd eloszlik. Mire ideérnek, semmi sem állhat az útjukba. Könnyedén megszállnak bárkit, hogy pusztulást és halált hozzanak a világra.</w:t>
      </w:r>
    </w:p>
    <w:p>
      <w:pPr>
        <w:pStyle w:val="Normal"/>
        <w:shd w:fill="FFFFFF"/>
        <w:bidi w:val="0"/>
        <w:ind w:left="0" w:right="0" w:firstLine="284"/>
        <w:jc w:val="both"/>
        <w:rPr/>
      </w:pPr>
      <w:r>
        <w:rPr>
          <w:sz w:val="24"/>
        </w:rPr>
        <w:t>- A ködön kívül nyilván nem maradhatnának életben - vetette közbe Morriel.</w:t>
      </w:r>
    </w:p>
    <w:p>
      <w:pPr>
        <w:pStyle w:val="Normal"/>
        <w:shd w:fill="FFFFFF"/>
        <w:bidi w:val="0"/>
        <w:ind w:left="0" w:right="0" w:firstLine="284"/>
        <w:jc w:val="both"/>
        <w:rPr/>
      </w:pPr>
      <w:r>
        <w:rPr>
          <w:sz w:val="24"/>
        </w:rPr>
        <w:t>- De sajnos igen - vallotta be vonakodva Kharadmon. - Nem pusztultak el. Kilencen utánam jöttek. Szabad szellemmé alakultak. Alig bírtunk el velük. Ha nagyobb számban érkeznek, akkor tehetetlenek leszünk a rendelkezésünkre álló mágiával.</w:t>
      </w:r>
    </w:p>
    <w:p>
      <w:pPr>
        <w:pStyle w:val="Normal"/>
        <w:shd w:fill="FFFFFF"/>
        <w:bidi w:val="0"/>
        <w:ind w:left="0" w:right="0" w:firstLine="284"/>
        <w:jc w:val="both"/>
        <w:rPr/>
      </w:pPr>
      <w:r>
        <w:rPr>
          <w:sz w:val="24"/>
        </w:rPr>
        <w:t xml:space="preserve">- Ezért kell Arithonnak életben maradnia? Hiszen ez remek - válaszolta gúnyosan Morriel. - A mesterbárd adományát akarjátok felhasználni, hogy a rezgésekből megtudjátok a kísértetek </w:t>
      </w:r>
      <w:r>
        <w:rPr>
          <w:i/>
          <w:sz w:val="24"/>
        </w:rPr>
        <w:t xml:space="preserve">nevét? </w:t>
      </w:r>
      <w:r>
        <w:rPr>
          <w:sz w:val="24"/>
        </w:rPr>
        <w:t>Igencsak vékony szalmaszálba kapaszkodtok.</w:t>
      </w:r>
    </w:p>
    <w:p>
      <w:pPr>
        <w:pStyle w:val="Normal"/>
        <w:shd w:fill="FFFFFF"/>
        <w:bidi w:val="0"/>
        <w:ind w:left="0" w:right="0" w:firstLine="284"/>
        <w:jc w:val="both"/>
        <w:rPr/>
      </w:pPr>
      <w:r>
        <w:rPr>
          <w:sz w:val="24"/>
        </w:rPr>
        <w:t>- Jelen pillanatban mégis ez a szalmaszál az egyetlen reményünk -közölte Asandir őszintén. - Nem olyan bonyolult ez az egész, ha átgondolja az ember.</w:t>
      </w:r>
    </w:p>
    <w:p>
      <w:pPr>
        <w:pStyle w:val="Normal"/>
        <w:shd w:fill="FFFFFF"/>
        <w:bidi w:val="0"/>
        <w:ind w:left="0" w:right="0" w:firstLine="284"/>
        <w:jc w:val="both"/>
        <w:rPr/>
      </w:pPr>
      <w:r>
        <w:rPr>
          <w:sz w:val="24"/>
        </w:rPr>
        <w:t>A veszedelmes kísérteteket Arithon segítségével foglyul ejthetik. A herceg mágus volt, akinek képességei lehetővé tették, hogy ellenálljon a lények támadásának.</w:t>
      </w:r>
    </w:p>
    <w:p>
      <w:pPr>
        <w:pStyle w:val="Normal"/>
        <w:shd w:fill="FFFFFF"/>
        <w:bidi w:val="0"/>
        <w:ind w:left="0" w:right="0" w:firstLine="284"/>
        <w:jc w:val="both"/>
        <w:rPr/>
      </w:pPr>
      <w:r>
        <w:rPr>
          <w:sz w:val="24"/>
        </w:rPr>
        <w:t>- Közben pedig belekezdtünk egy védővarázslatba, amely az egész bolygót körülveszi, és megakadályozza a Ködszellem újabb hódítását.</w:t>
      </w:r>
    </w:p>
    <w:p>
      <w:pPr>
        <w:pStyle w:val="Normal"/>
        <w:shd w:fill="FFFFFF"/>
        <w:bidi w:val="0"/>
        <w:ind w:left="0" w:right="0" w:firstLine="284"/>
        <w:jc w:val="both"/>
        <w:rPr/>
      </w:pPr>
      <w:r>
        <w:rPr>
          <w:sz w:val="24"/>
        </w:rPr>
        <w:t>- Értem - mondta Morriel. - Mindezek előnyt élveznek a városokkal szemben, amelyek a háború küszöbén állnak. A legtöbb városúr halálos ítéletet mondott ki az általatok kinevezett megmentőre.</w:t>
      </w:r>
    </w:p>
    <w:p>
      <w:pPr>
        <w:pStyle w:val="Normal"/>
        <w:shd w:fill="FFFFFF"/>
        <w:bidi w:val="0"/>
        <w:ind w:left="0" w:right="0" w:firstLine="284"/>
        <w:jc w:val="both"/>
        <w:rPr/>
      </w:pPr>
      <w:r>
        <w:rPr>
          <w:sz w:val="24"/>
        </w:rPr>
        <w:t>Luhaine képtelen volt tovább visszafogni magát.</w:t>
      </w:r>
    </w:p>
    <w:p>
      <w:pPr>
        <w:pStyle w:val="Normal"/>
        <w:shd w:fill="FFFFFF"/>
        <w:bidi w:val="0"/>
        <w:ind w:left="0" w:right="0" w:firstLine="284"/>
        <w:jc w:val="both"/>
        <w:rPr/>
      </w:pPr>
      <w:r>
        <w:rPr>
          <w:sz w:val="24"/>
        </w:rPr>
        <w:t>- Mindkét herceg egyaránt fontos. Jelenleg Marak fuldoklik a ködtakaró alatt. Az árnyék és fény adományával fogságba ejthetnénk az ottani kísérteteket is. A világunk akkor sincs biztonságban, ha az ottani lények sosem próbálnak Atherára jönni. A Sziklakürtőbe börtönzött kísértetek korántsem veszélytelenek. Egy nap szükségünk lehet a féltestvérek adományára, hogy végleg nyugovóra térhessenek a Ködszellem entitásai.</w:t>
      </w:r>
    </w:p>
    <w:p>
      <w:pPr>
        <w:pStyle w:val="Normal"/>
        <w:shd w:fill="FFFFFF"/>
        <w:bidi w:val="0"/>
        <w:ind w:left="0" w:right="0" w:firstLine="284"/>
        <w:jc w:val="both"/>
        <w:rPr/>
      </w:pPr>
      <w:r>
        <w:rPr>
          <w:sz w:val="24"/>
        </w:rPr>
        <w:t>- Akkor fogjátok el azt a herceget, amelyik a több zűrzavart okozza, ha valóban életben akarjátok tartani mindkettőt - hajolt előre Morriel összehúzott szemmel. - Ne merészeljétek azt mondani, hogy ehhez sincs elég hatalmatok!</w:t>
      </w:r>
    </w:p>
    <w:p>
      <w:pPr>
        <w:pStyle w:val="Normal"/>
        <w:shd w:fill="FFFFFF"/>
        <w:bidi w:val="0"/>
        <w:ind w:left="0" w:right="0" w:firstLine="284"/>
        <w:jc w:val="both"/>
        <w:rPr/>
      </w:pPr>
      <w:r>
        <w:rPr>
          <w:sz w:val="24"/>
        </w:rPr>
        <w:t>- Ez nem hatalom kérdése - javította ki Sethvir fontoskodó hangnemben az ablakpárkányról. A többiek csak most látták meg, hogy elvette Iyantől a kést és a kanalat. - Két felnőtt emberről van szó, akik saját akarattal rendelkeznek, nem pedig holmi bábokról. Mi nem rendelkezhetünk felettük.</w:t>
      </w:r>
    </w:p>
    <w:p>
      <w:pPr>
        <w:pStyle w:val="Normal"/>
        <w:shd w:fill="FFFFFF"/>
        <w:bidi w:val="0"/>
        <w:ind w:left="0" w:right="0" w:firstLine="284"/>
        <w:jc w:val="both"/>
        <w:rPr/>
      </w:pPr>
      <w:r>
        <w:rPr>
          <w:sz w:val="24"/>
        </w:rPr>
        <w:t xml:space="preserve">- Valóban? - emelkedett fel Morriel, és eligazgatta magán a ruháját. A meleg gyapjú alatt azonban hideg szív dobogott. - Micsoda nevetséges kifogás! Akkor persze cselekszetek, amikor az érdekeitek úgy kívánják. Különben hogy jutott volna az öt királyi család az </w:t>
      </w:r>
      <w:r>
        <w:rPr>
          <w:i/>
          <w:sz w:val="24"/>
        </w:rPr>
        <w:t xml:space="preserve">erények </w:t>
      </w:r>
      <w:r>
        <w:rPr>
          <w:sz w:val="24"/>
        </w:rPr>
        <w:t>birtokába? Miért ugrott volna a tanítványotok Arithon elé Vastmarkban, hogy ő kapja a herceg helyett a nyílvesszőt? Remek szemfényvesztők vagytok, azt meg kell hagyni. A Kapukő hatalmának kasztrálása mindennél élesebb bizonyítéka ennek.</w:t>
      </w:r>
    </w:p>
    <w:p>
      <w:pPr>
        <w:pStyle w:val="Normal"/>
        <w:shd w:fill="FFFFFF"/>
        <w:bidi w:val="0"/>
        <w:ind w:left="0" w:right="0" w:firstLine="284"/>
        <w:jc w:val="both"/>
        <w:rPr/>
      </w:pPr>
      <w:r>
        <w:rPr>
          <w:sz w:val="24"/>
        </w:rPr>
        <w:t>- Sethvir nem nyúlt a Kapukőhöz - cáfolta meg Asandir. - Maga a föld a döntőbírád. Ha rá akarod kényszeríteni a varázshatalmadat, akkor képes ellenállni neked. Ennyi az egész.</w:t>
      </w:r>
    </w:p>
    <w:p>
      <w:pPr>
        <w:pStyle w:val="Normal"/>
        <w:shd w:fill="FFFFFF"/>
        <w:bidi w:val="0"/>
        <w:ind w:left="0" w:right="0" w:firstLine="284"/>
        <w:jc w:val="both"/>
        <w:rPr/>
      </w:pPr>
      <w:r>
        <w:rPr>
          <w:sz w:val="24"/>
        </w:rPr>
        <w:t>- Ezek szerint a gyermekek és felnőttek élete kevesebbet ér, mint egy vihar vagy földrengés, amelyet a természet szeszélye kelt életre? Ezt a képmutatást! - Morriel összerezzent a fémes csengésre, ahogy Sethvir egymáshoz ütötte a kanalat és a kést. Semmi kedve sem volt ahhoz, hogy a szolgája újra játszadozni kezdjen, ezért felemelte a hangját. - Töröljétek ki a kristály lenyomatát a föld emlékezetéből. Atherának szüksége van ránk. Ahogy elnézem, a Hetek összes erejét felemészti a Ködszellem ellen folytatott küzdelem. Helyre kell hoznotok, amit Maraken műveltetek.</w:t>
      </w:r>
    </w:p>
    <w:p>
      <w:pPr>
        <w:pStyle w:val="Normal"/>
        <w:shd w:fill="FFFFFF"/>
        <w:bidi w:val="0"/>
        <w:ind w:left="0" w:right="0" w:firstLine="284"/>
        <w:jc w:val="both"/>
        <w:rPr/>
      </w:pPr>
      <w:r>
        <w:rPr>
          <w:sz w:val="24"/>
        </w:rPr>
        <w:t>Ebben a pillanatban Iyan felvisított. Felpattant, kikapta Sethvir kezéből az evőeszközöket, majd ritmusosan az asztalt kezdte csapkodni.</w:t>
      </w:r>
    </w:p>
    <w:p>
      <w:pPr>
        <w:pStyle w:val="Normal"/>
        <w:shd w:fill="FFFFFF"/>
        <w:bidi w:val="0"/>
        <w:ind w:left="0" w:right="0" w:firstLine="284"/>
        <w:jc w:val="both"/>
        <w:rPr/>
      </w:pPr>
      <w:r>
        <w:rPr>
          <w:sz w:val="24"/>
        </w:rPr>
        <w:t>- Daelion könnyeire! - fordult Morriel Althain Őrzője felé. - Mi a fészkes fenét műveltél a szolgálómmal?</w:t>
      </w:r>
    </w:p>
    <w:p>
      <w:pPr>
        <w:pStyle w:val="Normal"/>
        <w:shd w:fill="FFFFFF"/>
        <w:bidi w:val="0"/>
        <w:ind w:left="0" w:right="0" w:firstLine="284"/>
        <w:jc w:val="both"/>
        <w:rPr/>
      </w:pPr>
      <w:r>
        <w:rPr>
          <w:sz w:val="24"/>
        </w:rPr>
        <w:t>Asandirből kitört a nevetés.</w:t>
      </w:r>
    </w:p>
    <w:p>
      <w:pPr>
        <w:pStyle w:val="Normal"/>
        <w:shd w:fill="FFFFFF"/>
        <w:bidi w:val="0"/>
        <w:ind w:left="0" w:right="0" w:firstLine="284"/>
        <w:jc w:val="both"/>
        <w:rPr/>
      </w:pPr>
      <w:r>
        <w:rPr>
          <w:sz w:val="24"/>
        </w:rPr>
        <w:t>- Segített neki életre kelteni azokat az idegeket, amelyek megrekesztették a fülébe jutó hangokat.</w:t>
      </w:r>
    </w:p>
    <w:p>
      <w:pPr>
        <w:pStyle w:val="Normal"/>
        <w:shd w:fill="FFFFFF"/>
        <w:bidi w:val="0"/>
        <w:ind w:left="0" w:right="0" w:firstLine="284"/>
        <w:jc w:val="both"/>
        <w:rPr/>
      </w:pPr>
      <w:r>
        <w:rPr>
          <w:sz w:val="24"/>
        </w:rPr>
        <w:t>A Legfőbb Varázslónő döbbenten pislogott.</w:t>
      </w:r>
    </w:p>
    <w:p>
      <w:pPr>
        <w:pStyle w:val="Normal"/>
        <w:shd w:fill="FFFFFF"/>
        <w:bidi w:val="0"/>
        <w:ind w:left="0" w:right="0" w:firstLine="284"/>
        <w:jc w:val="both"/>
        <w:rPr/>
      </w:pPr>
      <w:r>
        <w:rPr>
          <w:sz w:val="24"/>
        </w:rPr>
        <w:t>- Meggyógyítottad?</w:t>
      </w:r>
    </w:p>
    <w:p>
      <w:pPr>
        <w:pStyle w:val="Normal"/>
        <w:shd w:fill="FFFFFF"/>
        <w:bidi w:val="0"/>
        <w:ind w:left="0" w:right="0" w:firstLine="284"/>
        <w:jc w:val="both"/>
        <w:rPr/>
      </w:pPr>
      <w:r>
        <w:rPr>
          <w:sz w:val="24"/>
        </w:rPr>
        <w:t>A hangjában csendülő rémület egyértelmű volt. A varázslók tette nem szívesség volt, hanem épp az ellenkezője. A férfi legnagyobb értéke az volt, hogy nem szerzett tudomást a titkairól.</w:t>
      </w:r>
    </w:p>
    <w:p>
      <w:pPr>
        <w:pStyle w:val="Normal"/>
        <w:shd w:fill="FFFFFF"/>
        <w:bidi w:val="0"/>
        <w:ind w:left="0" w:right="0" w:firstLine="284"/>
        <w:jc w:val="both"/>
        <w:rPr/>
      </w:pPr>
      <w:r>
        <w:rPr>
          <w:sz w:val="24"/>
        </w:rPr>
        <w:t>Iyant azonban egyáltalán nem érdekelték a körülötte lévők, és ügyet sem vetett úrnőjének haragjára. Kurjongatni kezdett, és vidáman kuncogott, amikor meghallotta saját hangját.</w:t>
      </w:r>
    </w:p>
    <w:p>
      <w:pPr>
        <w:pStyle w:val="Normal"/>
        <w:shd w:fill="FFFFFF"/>
        <w:bidi w:val="0"/>
        <w:ind w:left="0" w:right="0" w:firstLine="284"/>
        <w:jc w:val="both"/>
        <w:rPr/>
      </w:pPr>
      <w:r>
        <w:rPr>
          <w:sz w:val="24"/>
        </w:rPr>
        <w:t>- Ideje lenne indulnod - ajánlotta Luhaine jókedvűen -, mielőtt még valami sokkal szörnyűségesebb történik.</w:t>
      </w:r>
    </w:p>
    <w:p>
      <w:pPr>
        <w:pStyle w:val="Normal"/>
        <w:shd w:fill="FFFFFF"/>
        <w:bidi w:val="0"/>
        <w:ind w:left="0" w:right="0" w:firstLine="284"/>
        <w:jc w:val="both"/>
        <w:rPr/>
      </w:pPr>
      <w:r>
        <w:rPr>
          <w:sz w:val="24"/>
        </w:rPr>
        <w:t>Kharadmon ördögien egészítette ki társa szavait.</w:t>
      </w:r>
    </w:p>
    <w:p>
      <w:pPr>
        <w:pStyle w:val="Normal"/>
        <w:shd w:fill="FFFFFF"/>
        <w:bidi w:val="0"/>
        <w:ind w:left="0" w:right="0" w:firstLine="284"/>
        <w:jc w:val="both"/>
        <w:rPr/>
      </w:pPr>
      <w:r>
        <w:rPr>
          <w:sz w:val="24"/>
        </w:rPr>
        <w:t>- Viselkedj rendesen, és mosolyogj, különben a szolgád még beszélni is megtanul.</w:t>
      </w:r>
    </w:p>
    <w:p>
      <w:pPr>
        <w:pStyle w:val="Normal"/>
        <w:shd w:fill="FFFFFF"/>
        <w:bidi w:val="0"/>
        <w:ind w:left="0" w:right="0" w:firstLine="284"/>
        <w:jc w:val="both"/>
        <w:rPr/>
      </w:pPr>
      <w:r>
        <w:rPr>
          <w:sz w:val="24"/>
        </w:rPr>
        <w:t>Ez már túl sok volt. Morriel elveszítette önuralmát, és felszínre törtek rég elfojtott indulatai.</w:t>
      </w:r>
    </w:p>
    <w:p>
      <w:pPr>
        <w:pStyle w:val="Normal"/>
        <w:shd w:fill="FFFFFF"/>
        <w:bidi w:val="0"/>
        <w:ind w:left="0" w:right="0" w:firstLine="284"/>
        <w:jc w:val="both"/>
        <w:rPr/>
      </w:pPr>
      <w:r>
        <w:rPr>
          <w:sz w:val="24"/>
        </w:rPr>
        <w:t xml:space="preserve">- Ath átkozzon meg mindannyiótokat átgondolatlan tetteitekért! Amit ti tartózkodásnak neveztek, azt én gyávaságnak! A Koriathain gyökerei régebbiek a Hetek Szövetségénél. Az első nagyasszony a szabad kormányok tanácsadója volt, </w:t>
      </w:r>
      <w:r>
        <w:rPr>
          <w:i/>
          <w:sz w:val="24"/>
        </w:rPr>
        <w:t xml:space="preserve">mielőtt Calum Kincaid megalkotta volna szörnyű fegyverét, és elpusztította volna az emberek világát! </w:t>
      </w:r>
      <w:r>
        <w:rPr>
          <w:sz w:val="24"/>
        </w:rPr>
        <w:t>Mi mást védenétek ezen a földön, mint a tudatlanságot? Zsarnokok vagytok! Zsarnokok, akik aláássák az emberiség büszkeségét. Figyeljetek most rám. Én nem felejtek. Megfizetek azért, amit a Nagy Kapukővel tettetek. A Hetek Szövetsége keserűen megbánja még kotnyeleskedését!</w:t>
      </w:r>
    </w:p>
    <w:p>
      <w:pPr>
        <w:pStyle w:val="Normal"/>
        <w:shd w:fill="FFFFFF"/>
        <w:bidi w:val="0"/>
        <w:ind w:left="0" w:right="0" w:firstLine="284"/>
        <w:jc w:val="both"/>
        <w:rPr/>
      </w:pPr>
      <w:r>
        <w:rPr>
          <w:sz w:val="24"/>
        </w:rPr>
        <w:t>Megragadta Iyan könyökét, kivette a kést és a kanalat elernyedő kezéből.</w:t>
      </w:r>
    </w:p>
    <w:p>
      <w:pPr>
        <w:pStyle w:val="Normal"/>
        <w:shd w:fill="FFFFFF"/>
        <w:bidi w:val="0"/>
        <w:ind w:left="0" w:right="0" w:firstLine="284"/>
        <w:jc w:val="both"/>
        <w:rPr/>
      </w:pPr>
      <w:r>
        <w:rPr>
          <w:sz w:val="24"/>
        </w:rPr>
        <w:t>- Gyere. Indulunk.</w:t>
      </w:r>
    </w:p>
    <w:p>
      <w:pPr>
        <w:pStyle w:val="Normal"/>
        <w:shd w:fill="FFFFFF"/>
        <w:bidi w:val="0"/>
        <w:ind w:left="0" w:right="0" w:firstLine="284"/>
        <w:jc w:val="both"/>
        <w:rPr/>
      </w:pPr>
      <w:r>
        <w:rPr>
          <w:sz w:val="24"/>
        </w:rPr>
        <w:t>Ledobta magáról a varázslóktól kapott takarókat, és felemelte a széken pihenő Kapukövet. Amikor ezzel végzett, felszólította vendéglátóit, hogy azonnal vezessék a kijárathoz.</w:t>
      </w:r>
    </w:p>
    <w:p>
      <w:pPr>
        <w:pStyle w:val="Normal"/>
        <w:shd w:fill="FFFFFF"/>
        <w:bidi w:val="0"/>
        <w:ind w:left="0" w:right="0" w:firstLine="284"/>
        <w:jc w:val="both"/>
        <w:rPr/>
      </w:pPr>
      <w:r>
        <w:rPr>
          <w:sz w:val="24"/>
        </w:rPr>
        <w:t>- Jó utat - szólt utána Kharadmon, amikor az ajtó bevágódott a nagyasszony mögött. - A hölgynek olyan vérmérséklete van, mint egy kígyónak.</w:t>
      </w:r>
    </w:p>
    <w:p>
      <w:pPr>
        <w:pStyle w:val="Normal"/>
        <w:shd w:fill="FFFFFF"/>
        <w:bidi w:val="0"/>
        <w:ind w:left="0" w:right="0" w:firstLine="284"/>
        <w:jc w:val="both"/>
        <w:rPr/>
      </w:pPr>
      <w:r>
        <w:rPr>
          <w:sz w:val="24"/>
        </w:rPr>
        <w:t>Sethvir azonban nem értett egyet vele. Ingatni kezdte a fejét.</w:t>
      </w:r>
    </w:p>
    <w:p>
      <w:pPr>
        <w:pStyle w:val="Normal"/>
        <w:shd w:fill="FFFFFF"/>
        <w:bidi w:val="0"/>
        <w:ind w:left="0" w:right="0" w:firstLine="284"/>
        <w:jc w:val="both"/>
        <w:rPr/>
      </w:pPr>
      <w:r>
        <w:rPr>
          <w:sz w:val="24"/>
        </w:rPr>
        <w:t>- Túl sok időt kellett eltöltenie a Legfőbb székében. Az évek során kissé megbuggyant. Inkább sajnálnunk kellene. Olyan felelősség nehezedik a vállára, amelyet sosem adhat tovább. A legutóbbi örököse meghalt, amikor sor került a szertartásra. Azt hiszem, most már akkora hatalomra tett szert, amelyet egyetlen jelölt sem lenne képes átvenni. Senki sem élné túl a rítust.</w:t>
      </w:r>
    </w:p>
    <w:p>
      <w:pPr>
        <w:pStyle w:val="Normal"/>
        <w:shd w:fill="FFFFFF"/>
        <w:bidi w:val="0"/>
        <w:ind w:left="0" w:right="0" w:firstLine="284"/>
        <w:jc w:val="both"/>
        <w:rPr/>
      </w:pPr>
      <w:r>
        <w:rPr>
          <w:sz w:val="24"/>
        </w:rPr>
        <w:t>- Van egy, aki talán igen - vetette fel Luhaine komoly hangon. -Legalábbis Elaira alkalmasnak tűnik a feladatra.</w:t>
      </w:r>
    </w:p>
    <w:p>
      <w:pPr>
        <w:sectPr>
          <w:footerReference w:type="even" r:id="rId22"/>
          <w:footerReference w:type="default" r:id="rId23"/>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 Igazán szerencsések lehetünk, hogy a Legfőbb nem kedveli - sóhajtott fel Sethvir megkönnyebbülten. - A jelenlegi nagyasszony épp elég fejfájást okozott már így is. Valószínűleg szövetkezni fog Lysaerrel. Ha olyan utódja lenne, akit igaz szerelem fűz Arithon s'Ffalennhez, annak beláthatatlan következményei lennének.</w:t>
      </w:r>
    </w:p>
    <w:p>
      <w:pPr>
        <w:pStyle w:val="Normal"/>
        <w:shd w:fill="FFFFFF"/>
        <w:bidi w:val="0"/>
        <w:spacing w:before="720" w:after="0"/>
        <w:ind w:left="0" w:right="0" w:hanging="0"/>
        <w:jc w:val="center"/>
        <w:textAlignment w:val="baseline"/>
        <w:rPr/>
      </w:pPr>
      <w:r>
        <w:rPr>
          <w:b/>
          <w:sz w:val="28"/>
        </w:rPr>
        <w:t>5649. TÉL-TAVASZ</w:t>
      </w:r>
    </w:p>
    <w:p>
      <w:pPr>
        <w:pStyle w:val="Normal"/>
        <w:shd w:fill="FFFFFF"/>
        <w:bidi w:val="0"/>
        <w:spacing w:before="720" w:after="720"/>
        <w:ind w:left="0" w:right="0" w:hanging="0"/>
        <w:jc w:val="center"/>
        <w:textAlignment w:val="baseline"/>
        <w:rPr/>
      </w:pPr>
      <w:r>
        <w:rPr>
          <w:b/>
          <w:sz w:val="40"/>
        </w:rPr>
        <w:t>HŰSÉG</w:t>
      </w:r>
    </w:p>
    <w:p>
      <w:pPr>
        <w:pStyle w:val="Normal"/>
        <w:shd w:fill="FFFFFF"/>
        <w:bidi w:val="0"/>
        <w:ind w:left="0" w:right="0" w:firstLine="284"/>
        <w:jc w:val="both"/>
        <w:rPr/>
      </w:pPr>
      <w:r>
        <w:rPr>
          <w:sz w:val="24"/>
        </w:rPr>
        <w:t>Lysaer bizalmas tanácskozást tart a személyes testőrségének kapitányával és gyógyítójával, aki a vastmarki háború sebesültjeit is kezelte.</w:t>
      </w:r>
    </w:p>
    <w:p>
      <w:pPr>
        <w:pStyle w:val="Normal"/>
        <w:shd w:fill="FFFFFF"/>
        <w:bidi w:val="0"/>
        <w:ind w:left="0" w:right="0" w:firstLine="284"/>
        <w:jc w:val="both"/>
        <w:rPr/>
      </w:pPr>
      <w:r>
        <w:rPr>
          <w:sz w:val="24"/>
        </w:rPr>
        <w:t>- Meg kell esküdnötök, hogy nem beszéltek a most elhangzottakról. Olyan titkokat kell feltárnom előttetek, amelyek megismerésére az alattvalók még nem érettek meg. Arithon s'Ffalennt egy démon nemzette, és szentségtelen aurája megfertőzte Talith úrnőt, akit sajnálatos módon titkos őrizetben kell tartanunk...</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Jieret gróf, Rathain caithdeinje biztonságban visszatér a corith-i audienciáról. Megkönnyebbülve hallja korábbi kapitánya, Caolle bejelentését, aki gyermekkora óta nevelte.</w:t>
      </w:r>
    </w:p>
    <w:p>
      <w:pPr>
        <w:pStyle w:val="Normal"/>
        <w:shd w:fill="FFFFFF"/>
        <w:bidi w:val="0"/>
        <w:ind w:left="0" w:right="0" w:firstLine="284"/>
        <w:jc w:val="both"/>
        <w:rPr/>
      </w:pPr>
      <w:r>
        <w:rPr>
          <w:sz w:val="24"/>
        </w:rPr>
        <w:t>- Uram, legjobb lenne, ha az újonc felderítők tanítását az utódom végezné a jövőben. Arra kérlek, engedj a nyugati partvidékre, hogy ott várhassam meg a hercegünk visszatértét. Őfelsége ugyan tagadná, de bármikor szüksége lehet egy megbízható kardforgatóra, amikor újra Athera partjára lép...</w:t>
      </w:r>
    </w:p>
    <w:p>
      <w:pPr>
        <w:pStyle w:val="Normal"/>
        <w:shd w:fill="FFFFFF"/>
        <w:bidi w:val="0"/>
        <w:spacing w:before="240" w:after="240"/>
        <w:ind w:left="0" w:right="0" w:hanging="0"/>
        <w:jc w:val="center"/>
        <w:rPr/>
      </w:pPr>
      <w:r>
        <w:rPr>
          <w:b/>
          <w:sz w:val="24"/>
        </w:rPr>
        <w:t>* * *</w:t>
      </w:r>
    </w:p>
    <w:p>
      <w:pPr>
        <w:sectPr>
          <w:footerReference w:type="even" r:id="rId24"/>
          <w:footerReference w:type="default" r:id="rId25"/>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Eljön a tavasz, és az udvarban elterjed a pletyka, hogy Talith úrnő nem vesz részt az ünnepségeken. Avenor gyógyítója kénytelen elismerni, hogy a szóbeszéd nem alaptalan. Az asszony képtelen teherbe esni, és ez annyira megzavarta az elméjét, hogy a herceg az egészsége érdekében kénytelen volt egy külön lakrészt a rendelkezésére bocsátani...</w:t>
      </w:r>
    </w:p>
    <w:p>
      <w:pPr>
        <w:pStyle w:val="Normal"/>
        <w:shd w:fill="FFFFFF"/>
        <w:bidi w:val="0"/>
        <w:spacing w:before="720" w:after="0"/>
        <w:ind w:left="0" w:right="0" w:hanging="0"/>
        <w:jc w:val="center"/>
        <w:textAlignment w:val="baseline"/>
        <w:rPr/>
      </w:pPr>
      <w:r>
        <w:rPr>
          <w:b/>
          <w:sz w:val="28"/>
        </w:rPr>
        <w:t>5652. TAVASZ-KORAŐSZ</w:t>
      </w:r>
    </w:p>
    <w:p>
      <w:pPr>
        <w:pStyle w:val="Normal"/>
        <w:shd w:fill="FFFFFF"/>
        <w:bidi w:val="0"/>
        <w:spacing w:before="720" w:after="0"/>
        <w:ind w:left="0" w:right="0" w:hanging="0"/>
        <w:jc w:val="center"/>
        <w:textAlignment w:val="baseline"/>
        <w:rPr/>
      </w:pPr>
      <w:r>
        <w:rPr>
          <w:b/>
          <w:sz w:val="28"/>
        </w:rPr>
        <w:t>NEGYEDIK FEJEZET</w:t>
      </w:r>
    </w:p>
    <w:p>
      <w:pPr>
        <w:pStyle w:val="Normal"/>
        <w:shd w:fill="FFFFFF"/>
        <w:bidi w:val="0"/>
        <w:spacing w:before="720" w:after="720"/>
        <w:ind w:left="0" w:right="0" w:hanging="0"/>
        <w:jc w:val="center"/>
        <w:textAlignment w:val="baseline"/>
        <w:rPr/>
      </w:pPr>
      <w:r>
        <w:rPr>
          <w:b/>
          <w:sz w:val="40"/>
        </w:rPr>
        <w:t>FORDULÓPONT</w:t>
      </w:r>
    </w:p>
    <w:p>
      <w:pPr>
        <w:pStyle w:val="Normal"/>
        <w:shd w:fill="FFFFFF"/>
        <w:bidi w:val="0"/>
        <w:ind w:left="0" w:right="0" w:firstLine="284"/>
        <w:jc w:val="both"/>
        <w:rPr/>
      </w:pPr>
      <w:r>
        <w:rPr>
          <w:sz w:val="24"/>
        </w:rPr>
        <w:t>Nagyjából három év telt el azóta, hogy a Hetek Szövetsége kitagadta Lysaer s'Ilessidet. A Khetienn nevű brigantin kapitánya persze erről mit sem tudott, amikor a hajója ismét horgonyt vetett a bolygó másik oldalán fekvő kontinens partjainál. Az egyenlítői nap fényében a vitorlás teste sötét árnyékot vetett a kristálytiszta vízre. Meglepően kevés hal úszkált a zátonyok között, és nem törték meg madarak rikoltásai a csendet. Az egyetlen zajt az orrvitorla felől fújó szellő keltette, ahogy átlibbent a fedélzeti nyílás rácsain. Már hatodjára kellett átszelniük az óceánt, mert ideérve nem tudták pótolni a készleteket, a brigantin raktere pedig véges volt. Mostanra azonban sikerült körbehajózniuk az egész kontinenst. Felderítettek minden öblöt, barlangot és csatornát Kathtairr kiégett partjai mentén.</w:t>
      </w:r>
    </w:p>
    <w:p>
      <w:pPr>
        <w:pStyle w:val="Normal"/>
        <w:shd w:fill="FFFFFF"/>
        <w:bidi w:val="0"/>
        <w:ind w:left="0" w:right="0" w:firstLine="284"/>
        <w:jc w:val="both"/>
        <w:rPr/>
      </w:pPr>
      <w:r>
        <w:rPr>
          <w:sz w:val="24"/>
        </w:rPr>
        <w:t>Szerveztek expedíciókat a szárazföld belsejébe is, de ez sem hozott eredményt. A köves pusztaságokban életnek semmi nyomát nem lelték. A kioldott ásványoktól mérgezővé vált folyók, kopár és szélfútta vidék várt rájuk.</w:t>
      </w:r>
    </w:p>
    <w:p>
      <w:pPr>
        <w:pStyle w:val="Normal"/>
        <w:shd w:fill="FFFFFF"/>
        <w:bidi w:val="0"/>
        <w:ind w:left="0" w:right="0" w:firstLine="284"/>
        <w:jc w:val="both"/>
        <w:rPr/>
      </w:pPr>
      <w:r>
        <w:rPr>
          <w:sz w:val="24"/>
        </w:rPr>
        <w:t>A napégette bőrű Arithon szótlanul támaszkodott a korlátnál, és egyáltalán nem zavartatta magát a hőségtől. Csak egy régi, foltos vitorlavászonból készült bricseszt viselt, amelyet szurkos kötéldarabbal erősített a derekára. Amikor a tengeren voltak, az egyszerű öltözéket részesítette előnyben. Ilyenkor megfeledkezhetett a vállára nehezedő örökség súlyáról.</w:t>
      </w:r>
    </w:p>
    <w:p>
      <w:pPr>
        <w:pStyle w:val="Normal"/>
        <w:shd w:fill="FFFFFF"/>
        <w:bidi w:val="0"/>
        <w:ind w:left="0" w:right="0" w:firstLine="284"/>
        <w:jc w:val="both"/>
        <w:rPr/>
      </w:pPr>
      <w:r>
        <w:rPr>
          <w:sz w:val="24"/>
        </w:rPr>
        <w:t>A turmalin szempár az előtte fekvő területet pásztázta. A kiégett vörös föld összeért a felhőtlen égbolttal, és a végtelen óceánnal, amely időnként sós vízzel borította el az amúgy is terméketlen partokat. Baljóslatú tekintetét nem vonta el a tájról, amikor megszólította a mellette izzadó alakot.</w:t>
      </w:r>
    </w:p>
    <w:p>
      <w:pPr>
        <w:pStyle w:val="Normal"/>
        <w:shd w:fill="FFFFFF"/>
        <w:bidi w:val="0"/>
        <w:ind w:left="0" w:right="0" w:firstLine="284"/>
        <w:jc w:val="both"/>
        <w:rPr/>
      </w:pPr>
      <w:r>
        <w:rPr>
          <w:sz w:val="24"/>
        </w:rPr>
        <w:t>- Mióta tudod, hogy Kathtairren nem lelhetek menedéket?</w:t>
      </w:r>
    </w:p>
    <w:p>
      <w:pPr>
        <w:pStyle w:val="Normal"/>
        <w:shd w:fill="FFFFFF"/>
        <w:bidi w:val="0"/>
        <w:ind w:left="0" w:right="0" w:firstLine="284"/>
        <w:jc w:val="both"/>
        <w:rPr/>
      </w:pPr>
      <w:r>
        <w:rPr>
          <w:sz w:val="24"/>
        </w:rPr>
        <w:t>A Részeges Próféta lehunyta a szemét, védekezésül a vakító tükröződéssel szemben.</w:t>
      </w:r>
    </w:p>
    <w:p>
      <w:pPr>
        <w:pStyle w:val="Normal"/>
        <w:shd w:fill="FFFFFF"/>
        <w:bidi w:val="0"/>
        <w:ind w:left="0" w:right="0" w:firstLine="284"/>
        <w:jc w:val="both"/>
        <w:rPr/>
      </w:pPr>
      <w:r>
        <w:rPr>
          <w:sz w:val="24"/>
        </w:rPr>
        <w:t>- Jogos kérdés - ismerte el, de nem állt el a szava. - Mégsem fogok rá válaszolni.</w:t>
      </w:r>
    </w:p>
    <w:p>
      <w:pPr>
        <w:pStyle w:val="Normal"/>
        <w:shd w:fill="FFFFFF"/>
        <w:bidi w:val="0"/>
        <w:ind w:left="0" w:right="0" w:firstLine="284"/>
        <w:jc w:val="both"/>
        <w:rPr/>
      </w:pPr>
      <w:r>
        <w:rPr>
          <w:sz w:val="24"/>
        </w:rPr>
        <w:t>Mélyet szippantott a levegőből, amely az olvadozó tömítések szurkos szagát hordozta magában. De nem csak emiatt érezte erőtlennek magát. Még a lélegzetét is visszatartotta. Tisztában volt vele, ha nem mond semmit, akkor Arithon váratlanul és gyorsan fog reagálni, ezért ki kellett találnia valami mást.</w:t>
      </w:r>
    </w:p>
    <w:p>
      <w:pPr>
        <w:pStyle w:val="Normal"/>
        <w:shd w:fill="FFFFFF"/>
        <w:bidi w:val="0"/>
        <w:ind w:left="0" w:right="0" w:firstLine="284"/>
        <w:jc w:val="both"/>
        <w:rPr/>
      </w:pPr>
      <w:r>
        <w:rPr>
          <w:sz w:val="24"/>
        </w:rPr>
        <w:t>Felesleges lett volna azt színlelni, hogy nem akarták kihasználni a s'Ffalenn tudatlanságát. Dakar összeszedte magát. Halkan kezdett beszélni. Az igazat mondta, de nem akarta, hogy a hajóorr felé tartó tengerészek meghallják.</w:t>
      </w:r>
    </w:p>
    <w:p>
      <w:pPr>
        <w:pStyle w:val="Normal"/>
        <w:shd w:fill="FFFFFF"/>
        <w:bidi w:val="0"/>
        <w:ind w:left="0" w:right="0" w:firstLine="284"/>
        <w:jc w:val="both"/>
        <w:rPr/>
      </w:pPr>
      <w:r>
        <w:rPr>
          <w:sz w:val="24"/>
        </w:rPr>
        <w:t>- Ezek a partok már jóval azelőtt terméketlenné váltak a sárkánytűztől, hogy Ath a bolygóra küldte volna a parávokat. Az ő feladatuk lett volna helyreállítani a sokat szenvedett világ békéjét. Egyetlen unikornisz, kentaur vagy napfivér sem lépett soha Kathtairr földjére. Legalábbis a krónikák nem tesznek említést erről.</w:t>
      </w:r>
    </w:p>
    <w:p>
      <w:pPr>
        <w:pStyle w:val="Normal"/>
        <w:shd w:fill="FFFFFF"/>
        <w:bidi w:val="0"/>
        <w:ind w:left="0" w:right="0" w:firstLine="284"/>
        <w:jc w:val="both"/>
        <w:rPr/>
      </w:pPr>
      <w:r>
        <w:rPr>
          <w:sz w:val="24"/>
        </w:rPr>
        <w:t>Egy pillanatra elhallgatott, amikor a mellette álló férfi megmozdult. Az Árnyékmester feléje fordult, és gyilkos tekintettel nézett rá.</w:t>
      </w:r>
    </w:p>
    <w:p>
      <w:pPr>
        <w:pStyle w:val="Normal"/>
        <w:shd w:fill="FFFFFF"/>
        <w:bidi w:val="0"/>
        <w:ind w:left="0" w:right="0" w:firstLine="284"/>
        <w:jc w:val="both"/>
        <w:rPr/>
      </w:pPr>
      <w:r>
        <w:rPr>
          <w:sz w:val="24"/>
        </w:rPr>
        <w:t>- A Hetek Szövetsége időt akart nyerni - bökte ki Dakar. - Azt nem mondták, hogy miért. Valami külső veszélytől félnek, amely a térkapukon túli világokból fenyeget. Szorult helyzetbe kerültek. De most csak az számít, hogy mit akarsz tenni.</w:t>
      </w:r>
    </w:p>
    <w:p>
      <w:pPr>
        <w:pStyle w:val="Normal"/>
        <w:shd w:fill="FFFFFF"/>
        <w:bidi w:val="0"/>
        <w:ind w:left="0" w:right="0" w:firstLine="284"/>
        <w:jc w:val="both"/>
        <w:rPr/>
      </w:pPr>
      <w:r>
        <w:rPr>
          <w:sz w:val="24"/>
        </w:rPr>
        <w:t>- Hogy mit akarok tenni? - nevetett fel lágyan Arithon. - A törzseknek menedékre van szükségük. Ha az egész nyomorult óceánt át akarom kutatni, hogy megleljem a parávokat, az rengeteg időbe telhet. Dharkaron bosszújára, Dakar! Nem kellett volna elvesztegetnünk ezt a három évet. Egész flottára lenne szükségem, határozott kapitányokkal és képzett navigátorokkal, akik képesek a csillagképek alapján tájékozódni.</w:t>
      </w:r>
    </w:p>
    <w:p>
      <w:pPr>
        <w:pStyle w:val="Normal"/>
        <w:shd w:fill="FFFFFF"/>
        <w:bidi w:val="0"/>
        <w:ind w:left="0" w:right="0" w:firstLine="284"/>
        <w:jc w:val="both"/>
        <w:rPr/>
      </w:pPr>
      <w:r>
        <w:rPr>
          <w:sz w:val="24"/>
        </w:rPr>
        <w:t>Aztán jött az az elkerülhetetlen szünet, amelytől Dakar rettegett. A gondolatok követhetetlen sebességgel áramlottak a félig lehunyt szempár mögött. Rathain hercege olyan terveket képes kiötleni, amelyeken nem ritkán még Sethvir is képtelen eligazodni.</w:t>
      </w:r>
    </w:p>
    <w:p>
      <w:pPr>
        <w:pStyle w:val="Normal"/>
        <w:shd w:fill="FFFFFF"/>
        <w:bidi w:val="0"/>
        <w:ind w:left="0" w:right="0" w:firstLine="284"/>
        <w:jc w:val="both"/>
        <w:rPr/>
      </w:pPr>
      <w:r>
        <w:rPr>
          <w:sz w:val="24"/>
        </w:rPr>
        <w:t>- Reménykedj abban - szólalt meg végül Arithon s'Ffalenn -, hogy Cattrick tartja a szavát, és teljesítette Tysanben azt, amit megígért.</w:t>
      </w:r>
    </w:p>
    <w:p>
      <w:pPr>
        <w:pStyle w:val="Normal"/>
        <w:shd w:fill="FFFFFF"/>
        <w:bidi w:val="0"/>
        <w:ind w:left="0" w:right="0" w:firstLine="284"/>
        <w:jc w:val="both"/>
        <w:rPr/>
      </w:pPr>
      <w:r>
        <w:rPr>
          <w:sz w:val="24"/>
        </w:rPr>
        <w:t>Eltartott néhány pillanatig, mire Dakarnek leesett a kijelentés igazán fontos része.</w:t>
      </w:r>
    </w:p>
    <w:p>
      <w:pPr>
        <w:pStyle w:val="Normal"/>
        <w:shd w:fill="FFFFFF"/>
        <w:bidi w:val="0"/>
        <w:ind w:left="0" w:right="0" w:firstLine="284"/>
        <w:jc w:val="both"/>
        <w:rPr/>
      </w:pPr>
      <w:r>
        <w:rPr>
          <w:sz w:val="24"/>
        </w:rPr>
        <w:t>- Tysanben? Kegyelmes Ath! - kiáltott fel. - Ugye nem azt tervezed, hogy ellopod Lysaer vadonatúj tengerjáróit a folyóközi hajóépítő műhelyből?</w:t>
      </w:r>
    </w:p>
    <w:p>
      <w:pPr>
        <w:pStyle w:val="Normal"/>
        <w:shd w:fill="FFFFFF"/>
        <w:bidi w:val="0"/>
        <w:ind w:left="0" w:right="0" w:firstLine="284"/>
        <w:jc w:val="both"/>
        <w:rPr/>
      </w:pPr>
      <w:r>
        <w:rPr>
          <w:sz w:val="24"/>
        </w:rPr>
        <w:t>A vékony, roppant kifejező s'Ffalenn száj mosolyra húzódott. Egy idegen ezt a gesztust a jókedv számlájára írta volna, de Dakar ennél mélyebbre látott. Arithon elfordította a fejét, és a látóhatárt kezdte fürkészni.</w:t>
      </w:r>
    </w:p>
    <w:p>
      <w:pPr>
        <w:pStyle w:val="Normal"/>
        <w:shd w:fill="FFFFFF"/>
        <w:bidi w:val="0"/>
        <w:ind w:left="0" w:right="0" w:firstLine="284"/>
        <w:jc w:val="both"/>
        <w:rPr/>
      </w:pPr>
      <w:r>
        <w:rPr>
          <w:sz w:val="24"/>
        </w:rPr>
        <w:t>- Arra azért szeretnélek megkérni, hogy ne oszd meg a gyanúidat Feylinddel.</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z éjszaka úgy borult rá Kathtairr távoli kontinensére, mintha sötét selyemtakarót borítottak volna a fényesen csillogó kvarcmezőre. A pillanatra sem szűnő szél messzire sodorta a tengerparti sziklák oldalán képződő harmat illatát. Az obszidián égbolton egyetlen felhő sem látszott. Athera csillagképeinek izzó pontjai mintha az öbölben horgonyzó Khetienn fölé csoportosultak volna. A fedélzeti lámpák fénye sejtelmes derengésbe burkolta a hajó kecses alakját. Dakar a parton ült egy magányos szikla tetején. Tisztán hallotta a fedélzeten időnként felhangzó kiáltásokat, ahogy a tengerészek egymással tréfálkoztak kockázás közben. A próféta most nem kívánta kivenni a részét a bajtársias vitákból és a mulatozásból. A jókedv egyre inkább eltávolodott tőle, ahogy végignézett a kiégett partvidéken.</w:t>
      </w:r>
    </w:p>
    <w:p>
      <w:pPr>
        <w:pStyle w:val="Normal"/>
        <w:shd w:fill="FFFFFF"/>
        <w:bidi w:val="0"/>
        <w:ind w:left="0" w:right="0" w:firstLine="284"/>
        <w:jc w:val="both"/>
        <w:rPr/>
      </w:pPr>
      <w:r>
        <w:rPr>
          <w:sz w:val="24"/>
        </w:rPr>
        <w:t>A távolság ellenére Dakar ki tudta venni az Árnyékmester magányos alakját, aki szokásához híven a hajókorlátnak támaszkodva pihent. Azt viszont nem tudta volna megmondani, hogy a Teir's'Ffalenn a dühét próbálja-e így levezetni, vagy a csalódottság miatt akart egyedül maradni. A prófétával most nem osztotta meg a gondolatait. Heves vita kerekedett kettejük között, amikor Dakar tudomást szerzett a másik tysani cselszövéseiről. A hajóépítő műhellyel kapcsolatos terveket meghallva betelt a pohár.</w:t>
      </w:r>
    </w:p>
    <w:p>
      <w:pPr>
        <w:pStyle w:val="Normal"/>
        <w:shd w:fill="FFFFFF"/>
        <w:bidi w:val="0"/>
        <w:ind w:left="0" w:right="0" w:firstLine="284"/>
        <w:jc w:val="both"/>
        <w:rPr/>
      </w:pPr>
      <w:r>
        <w:rPr>
          <w:sz w:val="24"/>
        </w:rPr>
        <w:t>Arithon számára Kathtairr terméketlen pusztasága nem csupán hátráltató tényező volt. Mint az délután kiderült, az álmai foszlottak szét; reményei hiú ábrándok voltak csupán.</w:t>
      </w:r>
    </w:p>
    <w:p>
      <w:pPr>
        <w:pStyle w:val="Normal"/>
        <w:shd w:fill="FFFFFF"/>
        <w:bidi w:val="0"/>
        <w:ind w:left="0" w:right="0" w:firstLine="284"/>
        <w:jc w:val="both"/>
        <w:rPr/>
      </w:pPr>
      <w:r>
        <w:rPr>
          <w:sz w:val="24"/>
        </w:rPr>
        <w:t>A Részeges Próféta beletörölte izzadó tenyerét a nadrágjába, és átkozta a szél által mindenhová beférkőző apró szemcséjű homokot. Hamarosan vissza kell indulniuk Tysanbe. Ez pedig azt jelenti, hogy Jieret látomása valósággá válhat. Amióta Arithon elveszítette mágikus képességeit, azóta a fürkészés feladata a prófétára hárult. Nem volt más választása, mint hogy a jövőbe nézzen, és megkeresse azt az eseményt, amely miatt a herceg vérpadra kerülhet.</w:t>
      </w:r>
    </w:p>
    <w:p>
      <w:pPr>
        <w:pStyle w:val="Normal"/>
        <w:shd w:fill="FFFFFF"/>
        <w:bidi w:val="0"/>
        <w:ind w:left="0" w:right="0" w:firstLine="284"/>
        <w:jc w:val="both"/>
        <w:rPr/>
      </w:pPr>
      <w:r>
        <w:rPr>
          <w:sz w:val="24"/>
        </w:rPr>
        <w:t>Dakar nem érezte magát alkalmasnak a feladatra. Veleszületett adománya mindig kiszámíthatatlan próféciákat csalt elő belőle. Hiába tanult ötszáz évig a Hetek Szövetségétől, elkeseredett próbálkozásai sosem hozták meg a kívánt eredményt. Az adomány csak arra volt jó, hogy beleszóljon az életébe, és lesodorja a legkönnyebbnek tűnő útról. Ráadásul az utóhatásokat sem tudta elkerülni, így napokra megbetegedett egy-egy jóslat után.</w:t>
      </w:r>
    </w:p>
    <w:p>
      <w:pPr>
        <w:pStyle w:val="Normal"/>
        <w:shd w:fill="FFFFFF"/>
        <w:bidi w:val="0"/>
        <w:ind w:left="0" w:right="0" w:firstLine="284"/>
        <w:jc w:val="both"/>
        <w:rPr/>
      </w:pPr>
      <w:r>
        <w:rPr>
          <w:sz w:val="24"/>
        </w:rPr>
        <w:t>- A démonok vigyenek el! - hördült fel. Szavait a sziklákhoz intézte. - Hiszen csak egy ostoba pojáca vagy, aki saját hülyesége miatt hal meg.</w:t>
      </w:r>
    </w:p>
    <w:p>
      <w:pPr>
        <w:pStyle w:val="Normal"/>
        <w:shd w:fill="FFFFFF"/>
        <w:bidi w:val="0"/>
        <w:ind w:left="0" w:right="0" w:firstLine="284"/>
        <w:jc w:val="both"/>
        <w:rPr/>
      </w:pPr>
      <w:r>
        <w:rPr>
          <w:sz w:val="24"/>
        </w:rPr>
        <w:t>Hibát követett el, amikor önként vállalkozott a feladatra. Inkább hallgatnia kellett volna. Azt kívánta, hogy bárcsak bezárkózott volna a kabinjába rosszullétre hivatkozva, és eszméletlenre itta volna magát. Szörnyen félt attól, hogy mit fog találni a jövő kifürkészése során.</w:t>
      </w:r>
    </w:p>
    <w:p>
      <w:pPr>
        <w:pStyle w:val="Normal"/>
        <w:shd w:fill="FFFFFF"/>
        <w:bidi w:val="0"/>
        <w:ind w:left="0" w:right="0" w:firstLine="284"/>
        <w:jc w:val="both"/>
        <w:rPr/>
      </w:pPr>
      <w:r>
        <w:rPr>
          <w:sz w:val="24"/>
        </w:rPr>
        <w:t>Arithon ingerült válasza, amelyet Jieretre zúdított, nagyon is megállta a helyét. Túl sokan akarták az Árnyékmestert holtan látni. A kérdés nem is az volt, hogy mikor éri a végzetes csapás, hanem az, hogy melyik ellensége lesz az első, aki az életére törhet.</w:t>
      </w:r>
    </w:p>
    <w:p>
      <w:pPr>
        <w:pStyle w:val="Normal"/>
        <w:shd w:fill="FFFFFF"/>
        <w:bidi w:val="0"/>
        <w:ind w:left="0" w:right="0" w:firstLine="284"/>
        <w:jc w:val="both"/>
        <w:rPr/>
      </w:pPr>
      <w:r>
        <w:rPr>
          <w:sz w:val="24"/>
        </w:rPr>
        <w:t>Füttyszó hallatszott, amely az őrségváltást jelezte a Khetiennen. Dakar összefonta a karját hordószerű mellkasa előtt, miközben a sivatagi szél folyamatosan cibálta a haját. Igyekezett enyhíteni a feszültségén. Az izgalom és a magány lehetővé tette számára, hogy kiürítse az elméjét, és elérje kiszámíthatatlan adományát. Sikerrel jár vagy elbukik; de legalább senki sem nézi végig a küszködését. A herceg távoli szempárja, aki becsületével kivívta a barátságát és hűségét, most nem kísérheti figyelemmel.</w:t>
      </w:r>
    </w:p>
    <w:p>
      <w:pPr>
        <w:pStyle w:val="Normal"/>
        <w:shd w:fill="FFFFFF"/>
        <w:bidi w:val="0"/>
        <w:ind w:left="0" w:right="0" w:firstLine="284"/>
        <w:jc w:val="both"/>
        <w:rPr/>
      </w:pPr>
      <w:r>
        <w:rPr>
          <w:sz w:val="24"/>
        </w:rPr>
        <w:t>Dakar nem táplált illúziókat. Nem volt varázsló, aki játszadozhatott az eseményekkel. Kathtairr pusztasága még jobban eltörpítette személyét. Gyenge és apró volt, mint az óceán felett kavargó homokszemek. Összpontosítani kezdett. Ellenállt a gyávaság és a félelem vonzásának, amely oly sok éven keresztül mindig győzedelmeskedett felette. Ma éjjel Arithon életben maradása érdekében nem vallhat kudarcot. Nem volt teljes mértékben ura a képességének, ezért hideg izzadságcseppek jelentek meg a homlokán, amint hozzákezdett a fürkészéshez. Hamarosan a szája sarkában is megérezte a sós ízt, amely talán az erősödő szél miatti könnyekből fakadt.</w:t>
      </w:r>
    </w:p>
    <w:p>
      <w:pPr>
        <w:pStyle w:val="Normal"/>
        <w:shd w:fill="FFFFFF"/>
        <w:bidi w:val="0"/>
        <w:ind w:left="0" w:right="0" w:firstLine="284"/>
        <w:jc w:val="both"/>
        <w:rPr/>
      </w:pPr>
      <w:r>
        <w:rPr>
          <w:sz w:val="24"/>
        </w:rPr>
        <w:t>Telt s múlt az idő. Dakar csendbe burkolózva várt. Az adománya leginkább egy makacs asszonyhoz hasonlított. Számtalanszor előfordult már, hogy eredménytelenül kellett eltöltenie az időt hiábavaló próbálkozásokkal, és másnapra csak a fejfájás maradt emlékül. Azt kívánta, hogy bárcsak ma sem járna sikerrel. De hamarosan kezdte magával ragadni a sötétség, és az elméje elsüllyedt a mélységben. A gyomrában támadó kellemetlen érzés tájékoztatta arról, hogy az érzékelése átlépte a határt. Ijedten rezzent össze. A szédülés azonban egyre erősebb lett, és a vadul kavargó örvény magába nyelt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i/>
          <w:sz w:val="24"/>
        </w:rPr>
        <w:t>Fenyőfákat, tiszta tengerpartot látott, ahol a zöldeskék víz fehér tajtéka nyaldosta a fövenyt. Arithon s'Ffalenn térdelt a fehér homokban. Alithiel, a varázskard volt a kezében, amelyet felfelé tartott. A penge mágiája életre kelt, és a tökéletes rezgéstől forrni kezdett Dakar ereiben a vér. Egy unikornisz állt felette, amely épp a halálos csapást készült rámérni.</w:t>
      </w:r>
    </w:p>
    <w:p>
      <w:pPr>
        <w:pStyle w:val="Normal"/>
        <w:shd w:fill="FFFFFF"/>
        <w:bidi w:val="0"/>
        <w:ind w:left="0" w:right="0" w:firstLine="284"/>
        <w:jc w:val="both"/>
        <w:rPr/>
      </w:pPr>
      <w:r>
        <w:rPr>
          <w:i/>
          <w:sz w:val="24"/>
        </w:rPr>
        <w:t>A próféta felsikoltott, mert nem bírta elviselni a látott szépséget és a hozzá tartozó fájdalmat.</w:t>
      </w:r>
    </w:p>
    <w:p>
      <w:pPr>
        <w:pStyle w:val="Normal"/>
        <w:shd w:fill="FFFFFF"/>
        <w:bidi w:val="0"/>
        <w:ind w:left="0" w:right="0" w:firstLine="284"/>
        <w:jc w:val="both"/>
        <w:rPr/>
      </w:pPr>
      <w:r>
        <w:rPr>
          <w:i/>
          <w:sz w:val="24"/>
        </w:rPr>
        <w:t>Alithiel megvillant, és a védővarázslatok hangos sikoltással martak a levegőbe. Az unikornisz leszegte a fejét és támadott.</w:t>
      </w:r>
    </w:p>
    <w:p>
      <w:pPr>
        <w:pStyle w:val="Normal"/>
        <w:shd w:fill="FFFFFF"/>
        <w:bidi w:val="0"/>
        <w:ind w:left="0" w:right="0" w:firstLine="284"/>
        <w:jc w:val="both"/>
        <w:rPr/>
      </w:pPr>
      <w:r>
        <w:rPr>
          <w:sz w:val="24"/>
        </w:rPr>
        <w:t>A látomás ebben a pillanatban darabokra hullo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i/>
          <w:sz w:val="24"/>
        </w:rPr>
        <w:t>Sötétség öntött el mindent. A kard zengése lassan elhalt, és a helyét valami más vette át. Egy lyrant tiszta hangja hallatszott, amelyet istenáldotta tehetség keltett életre. Arithon dallamai úgy ömlöttek elő a hangszerből, mint a földre vetett igazgyöngyök; közben pedig természetellenes sebességgel teltek az évtizedek...</w:t>
      </w:r>
    </w:p>
    <w:p>
      <w:pPr>
        <w:pStyle w:val="Normal"/>
        <w:shd w:fill="FFFFFF"/>
        <w:bidi w:val="0"/>
        <w:ind w:left="0" w:right="0" w:firstLine="284"/>
        <w:jc w:val="both"/>
        <w:rPr/>
      </w:pPr>
      <w:r>
        <w:rPr>
          <w:sz w:val="24"/>
        </w:rPr>
        <w:t>- Nem - suttogta Dakar. Kétségbeesetten próbált megszabadulni ettől a képtől. Most nem erre volt szüksége, ezért tovább kellett lépni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i/>
          <w:sz w:val="24"/>
        </w:rPr>
        <w:t>Papokat látott ünnepi ruhába öltözve, amelyekre kivétel nélkül a napkör címert hímezték. Egy litániát kántáltak, a feketemágia ellen.</w:t>
      </w:r>
    </w:p>
    <w:p>
      <w:pPr>
        <w:pStyle w:val="Normal"/>
        <w:shd w:fill="FFFFFF"/>
        <w:bidi w:val="0"/>
        <w:ind w:left="0" w:right="0" w:firstLine="284"/>
        <w:jc w:val="both"/>
        <w:rPr/>
      </w:pPr>
      <w:r>
        <w:rPr>
          <w:sz w:val="24"/>
        </w:rPr>
        <w:t>- Ath könyörülj, ne! - kapkodott levegőért a Részeges Próféta. De túlságosan sietett, ezért a tüdeje égni kezdett, mintha mérföldeket futott volna. - Nem. - A kemény küzdelemből végül ő került ki győztesen. Visszanyerte az irányítást elméje felett. Azután a látomás után kutatott, amely Jieret álmában jelent meg...</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i/>
          <w:sz w:val="24"/>
        </w:rPr>
        <w:t>Vakító nyári napsütést látott, és vértől vöröslő kardpengét, amely egy aranyszegélyű, fehér ruhával borított oltáron feküdt.</w:t>
      </w:r>
    </w:p>
    <w:p>
      <w:pPr>
        <w:pStyle w:val="Normal"/>
        <w:shd w:fill="FFFFFF"/>
        <w:bidi w:val="0"/>
        <w:ind w:left="0" w:right="0" w:firstLine="284"/>
        <w:jc w:val="both"/>
        <w:rPr/>
      </w:pPr>
      <w:r>
        <w:rPr>
          <w:sz w:val="24"/>
        </w:rPr>
        <w:t>Összerezzent a látványtól, és csaknem elállt a szívverése. A Részeges Próféta felsikoltott. Rálelt arra, amit keresett, de a látvány rosszabb volt annál, mint amire számított. De már nincs visszaút, mondta magának. Az esemény gyökere után kezdett kutatni. A vér túl frissnek és túl pirosnak látszott. A fehér anyagot borító karmazsinvörös foltok felett lehetetlenség lett volna elsiklani. Dakart megbénította a félelem. Fehér szikrák homályosították el a látását, és csaknem visszalökték a valóságba. Minden idegszála pattanásig feszült, de kitarto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i/>
          <w:sz w:val="24"/>
        </w:rPr>
        <w:t>A napkörből valódi napkorong lett, amely vörösen bukott le a látóhatáron. Daon Ramon fagy csipkézte hegyeit látta. Mielőtt leszállt volna a személytelen éjszaka, az alkony fényeiben egy új várost látott meg, amely a múlt romjaiból emelkedett ki. Valahol, valaki gyötrődve kiáltott fel...</w:t>
      </w:r>
    </w:p>
    <w:p>
      <w:pPr>
        <w:pStyle w:val="Normal"/>
        <w:shd w:fill="FFFFFF"/>
        <w:bidi w:val="0"/>
        <w:ind w:left="0" w:right="0" w:firstLine="284"/>
        <w:jc w:val="both"/>
        <w:rPr/>
      </w:pPr>
      <w:r>
        <w:rPr>
          <w:sz w:val="24"/>
        </w:rPr>
        <w:t>Talán a saját hangját hallotta. Már rég elveszítette a józan eszét ahhoz, hogy ezt meg tudja mondani. Egymás után törtek rá a látomások követhetetlen sebességgel. Már késő volt ahhoz, hogy bármi értelmeset is kiszűrjön ezekbő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i/>
          <w:sz w:val="24"/>
        </w:rPr>
        <w:t>Egy lángoló város; egy halott gyermek a porban.</w:t>
      </w:r>
    </w:p>
    <w:p>
      <w:pPr>
        <w:pStyle w:val="Normal"/>
        <w:shd w:fill="FFFFFF"/>
        <w:bidi w:val="0"/>
        <w:ind w:left="0" w:right="0" w:firstLine="284"/>
        <w:jc w:val="both"/>
        <w:rPr/>
      </w:pPr>
      <w:r>
        <w:rPr>
          <w:sz w:val="24"/>
        </w:rPr>
        <w:t>Dakar nem tudta tovább elviselni a forgatagot. Megszakította a fonalat. Lassan az álom vette át a látomások helyét. Próbált menekülni. Mielőtt elveszítette az eszméletét, az volt az utolsó gondolata, hogy legfőbb ideje lenne egy jó kis italozásnak.</w:t>
      </w:r>
    </w:p>
    <w:p>
      <w:pPr>
        <w:pStyle w:val="Normal"/>
        <w:shd w:fill="FFFFFF"/>
        <w:bidi w:val="0"/>
        <w:ind w:left="0" w:right="0" w:firstLine="284"/>
        <w:jc w:val="both"/>
        <w:rPr/>
      </w:pPr>
      <w:r>
        <w:rPr>
          <w:sz w:val="24"/>
        </w:rPr>
        <w:t>Nemsokára újra látta a csillagokat. Dakar hunyorogva próbálta összerakni az elmúlt időszak történéseit. Nyitott szemmel feküdt a hátán. Ahogy izmai újra életre keltek, kezdte megérezni a húsába maró kemény sziklát. Ez azonban csupán apró kellemetlenségnek bizonyult a hasogató fejfájáshoz képest. Nem volt egyetlen porcikája sem, amelyet épnek érzett volna.</w:t>
      </w:r>
    </w:p>
    <w:p>
      <w:pPr>
        <w:pStyle w:val="Normal"/>
        <w:shd w:fill="FFFFFF"/>
        <w:bidi w:val="0"/>
        <w:ind w:left="0" w:right="0" w:firstLine="284"/>
        <w:jc w:val="both"/>
        <w:rPr/>
      </w:pPr>
      <w:r>
        <w:rPr>
          <w:sz w:val="24"/>
        </w:rPr>
        <w:t>Szörnyen szédült és émelygett. Fel kellett volna ülnie, de nem volt hozzá ereje.</w:t>
      </w:r>
    </w:p>
    <w:p>
      <w:pPr>
        <w:pStyle w:val="Normal"/>
        <w:shd w:fill="FFFFFF"/>
        <w:bidi w:val="0"/>
        <w:ind w:left="0" w:right="0" w:firstLine="284"/>
        <w:jc w:val="both"/>
        <w:rPr/>
      </w:pPr>
      <w:r>
        <w:rPr>
          <w:sz w:val="24"/>
        </w:rPr>
        <w:t>Egy árnyék jelent meg a látóterének peremén. Dallamos hangot hallott, noha a szavak értelmét nem tudta kibogozni. Aztán rájött, hogy a férfi káromkodott. Jéghideg kezek ragadták meg a vállát, és ülő helyzetbe segítették.</w:t>
      </w:r>
    </w:p>
    <w:p>
      <w:pPr>
        <w:pStyle w:val="Normal"/>
        <w:shd w:fill="FFFFFF"/>
        <w:bidi w:val="0"/>
        <w:ind w:left="0" w:right="0" w:firstLine="284"/>
        <w:jc w:val="both"/>
        <w:rPr/>
      </w:pPr>
      <w:r>
        <w:rPr>
          <w:sz w:val="24"/>
        </w:rPr>
        <w:t>Éppen időben jött a támogatás. Ha még egy pillanatig a hátán fekszik, akkor a saját hányásában fullad meg. A Részeges Próféta megkönnyebbült valamelyest. Reszketett, köhögött, köpködött, hörgött, majd végül kibökte megmentője nevét.</w:t>
      </w:r>
    </w:p>
    <w:p>
      <w:pPr>
        <w:pStyle w:val="Normal"/>
        <w:shd w:fill="FFFFFF"/>
        <w:bidi w:val="0"/>
        <w:ind w:left="0" w:right="0" w:firstLine="284"/>
        <w:jc w:val="both"/>
        <w:rPr/>
      </w:pPr>
      <w:r>
        <w:rPr>
          <w:sz w:val="24"/>
        </w:rPr>
        <w:t>- Arithon?</w:t>
      </w:r>
    </w:p>
    <w:p>
      <w:pPr>
        <w:pStyle w:val="Normal"/>
        <w:shd w:fill="FFFFFF"/>
        <w:bidi w:val="0"/>
        <w:ind w:left="0" w:right="0" w:firstLine="284"/>
        <w:jc w:val="both"/>
        <w:rPr/>
      </w:pPr>
      <w:r>
        <w:rPr>
          <w:sz w:val="24"/>
        </w:rPr>
        <w:t>- Maradj így - utasította a másik. Mikor látta, hogy a prófétának ez nem fog menni, tovább tartotta, amíg a gyomorgörcsök elmúltak.</w:t>
      </w:r>
    </w:p>
    <w:p>
      <w:pPr>
        <w:pStyle w:val="Normal"/>
        <w:shd w:fill="FFFFFF"/>
        <w:bidi w:val="0"/>
        <w:ind w:left="0" w:right="0" w:firstLine="284"/>
        <w:jc w:val="both"/>
        <w:rPr/>
      </w:pPr>
      <w:r>
        <w:rPr>
          <w:sz w:val="24"/>
        </w:rPr>
        <w:t>Dakar engedelmeskedett a vékony karnak, amely egy szikla felé kezdte húzni. Hamarosan érezte, hogy a hátát nekitámaszthatja a kőnek.</w:t>
      </w:r>
    </w:p>
    <w:p>
      <w:pPr>
        <w:pStyle w:val="Normal"/>
        <w:shd w:fill="FFFFFF"/>
        <w:bidi w:val="0"/>
        <w:ind w:left="0" w:right="0" w:firstLine="284"/>
        <w:jc w:val="both"/>
        <w:rPr/>
      </w:pPr>
      <w:r>
        <w:rPr>
          <w:sz w:val="24"/>
        </w:rPr>
        <w:t>- Nem láttam semmi egyértelmű dolgot - bökte ki nagy nehezen. Csak annyit mondott, amennyi a legszükségesebb volt. - Arithon, sajnálom. A sorsod túl bonyolult. Képtelenség eligazodni az elágazások között. Nem szolgálhatok egyértelmű tanáccsal. Minden egyes szilánk, amely megjelent előttem, irányíthatatlan volt.</w:t>
      </w:r>
    </w:p>
    <w:p>
      <w:pPr>
        <w:pStyle w:val="Normal"/>
        <w:shd w:fill="FFFFFF"/>
        <w:bidi w:val="0"/>
        <w:ind w:left="0" w:right="0" w:firstLine="284"/>
        <w:jc w:val="both"/>
        <w:rPr/>
      </w:pPr>
      <w:r>
        <w:rPr>
          <w:sz w:val="24"/>
        </w:rPr>
        <w:t>Oldalt fordította a fejét, hogy kihámozza, mi rejlik a másik hallgatása mögött. Nem kellett sokáig gondolkodnia, mire rájött, hogy a másik a Menedékben és a Vastmarkban kiontott vér jelentőségén gondolkodik. Vajon mi lett volna, ha sikerül ezeket elkerülnie? Talán egész másképp alakul a sorsa.</w:t>
      </w:r>
    </w:p>
    <w:p>
      <w:pPr>
        <w:pStyle w:val="Normal"/>
        <w:shd w:fill="FFFFFF"/>
        <w:bidi w:val="0"/>
        <w:ind w:left="0" w:right="0" w:firstLine="284"/>
        <w:jc w:val="both"/>
        <w:rPr/>
      </w:pPr>
      <w:r>
        <w:rPr>
          <w:sz w:val="24"/>
        </w:rPr>
        <w:t>Teltek a percek. A hullámok ütemesen csapódtak a partnak, de egyikük sem szólalt meg. Arithon beleolvadt a sötétségbe. Mozdulatlan volt, és még mindig ugyanannak a sziklának támaszkodott. A Khetienn egyetlen matróza sem kísérte el. Egyedül úszott ki a partra, hogy ne kelljen a legénység alvó tagjait felébreszteni, és csónakba parancsolni. Csak nadrágot viselt, és olyan ázott volt, mint egy fóka. Kathtairr éjszakai égboltján nem volt egyetlen felhő sem. A csillagfényben megcsillant a herceg könyöke, ahogy a kezében megjelenő üvegből próbálta kihúzni a dugót. Dakar most látta csak meg a derekára kötött hálót, amellyel Feylind szokott apróhalat fogni.</w:t>
      </w:r>
    </w:p>
    <w:p>
      <w:pPr>
        <w:pStyle w:val="Normal"/>
        <w:shd w:fill="FFFFFF"/>
        <w:bidi w:val="0"/>
        <w:ind w:left="0" w:right="0" w:firstLine="284"/>
        <w:jc w:val="both"/>
        <w:rPr/>
      </w:pPr>
      <w:r>
        <w:rPr>
          <w:sz w:val="24"/>
        </w:rPr>
        <w:t>- Ath áldjon meg - nyögött fel Dakar, amikor megérezte a bor zamatát.</w:t>
      </w:r>
    </w:p>
    <w:p>
      <w:pPr>
        <w:pStyle w:val="Normal"/>
        <w:shd w:fill="FFFFFF"/>
        <w:bidi w:val="0"/>
        <w:ind w:left="0" w:right="0" w:firstLine="284"/>
        <w:jc w:val="both"/>
        <w:rPr/>
      </w:pPr>
      <w:r>
        <w:rPr>
          <w:sz w:val="24"/>
        </w:rPr>
        <w:t>A herceg a kezébe nyomta az üveget, és segített neki a szájához emelni. Dakar a szemét lehunyva kezdett inni. Egy korty, kettő, és a fanyar íz lassan elmosta a fájdalmát. A külvilág ismét kezdett alakot önteni előtte. Megkönnyebbült, mert felismerte az orvandiri vörösbor jellegzetes ízét. Halkan felsóhajtott. Még mindig be volt rekedve az esztelen ordítozástól.</w:t>
      </w:r>
    </w:p>
    <w:p>
      <w:pPr>
        <w:pStyle w:val="Normal"/>
        <w:shd w:fill="FFFFFF"/>
        <w:bidi w:val="0"/>
        <w:ind w:left="0" w:right="0" w:firstLine="284"/>
        <w:jc w:val="both"/>
        <w:rPr/>
      </w:pPr>
      <w:r>
        <w:rPr>
          <w:sz w:val="24"/>
        </w:rPr>
        <w:t>- Légy áldott, amiért ilyen figyelmes vagy. Azt hittem ezt az üveget arra tartogatod, hogy ... - Dakar elhallgatott. Ha lett volna hozzá elég ereje, a homlokára csapott volna ostobasága miatt.</w:t>
      </w:r>
    </w:p>
    <w:p>
      <w:pPr>
        <w:pStyle w:val="Normal"/>
        <w:shd w:fill="FFFFFF"/>
        <w:bidi w:val="0"/>
        <w:ind w:left="0" w:right="0" w:firstLine="284"/>
        <w:jc w:val="both"/>
        <w:rPr/>
      </w:pPr>
      <w:r>
        <w:rPr>
          <w:sz w:val="24"/>
        </w:rPr>
        <w:t>Kathtairr csupasz partjai nem adtak okot semmiféle ünneplésre. Ő már legalább négy éve tudta, amikor a brigantin elhagyta Corith-t, hogy felfedezzék a távoli kontinenst.</w:t>
      </w:r>
    </w:p>
    <w:p>
      <w:pPr>
        <w:pStyle w:val="Normal"/>
        <w:shd w:fill="FFFFFF"/>
        <w:bidi w:val="0"/>
        <w:ind w:left="0" w:right="0" w:firstLine="284"/>
        <w:jc w:val="both"/>
        <w:rPr/>
      </w:pPr>
      <w:r>
        <w:rPr>
          <w:sz w:val="24"/>
        </w:rPr>
        <w:t>A mellette ülő hercegen nem látszott, hogy neheztelt volna rá emiatt. Arithon feléje nyújtotta a kezét, elvette az üveget, és jót húzott belőle. A csillagok fénye megvilágította fekete haját, és az idő előtt megjelenő ősz hajszálakat. Inkább a gondolataiba merült, mint hogy beszélni kezdett volna. Visszanyomta az üveget Dakar kezébe.</w:t>
      </w:r>
    </w:p>
    <w:p>
      <w:pPr>
        <w:pStyle w:val="Normal"/>
        <w:shd w:fill="FFFFFF"/>
        <w:bidi w:val="0"/>
        <w:ind w:left="0" w:right="0" w:firstLine="284"/>
        <w:jc w:val="both"/>
        <w:rPr/>
      </w:pPr>
      <w:r>
        <w:rPr>
          <w:sz w:val="24"/>
        </w:rPr>
        <w:t>A Részeges Próféta addig ivott, amíg el nem múlt az újabb rátörő gyomorgörcs. Amikor felnézett, Arithon ujjai saját csuklójára fonódtak, hogy elrejtsék a régi sebhelyeket. A herceg szeretett volna megfeledkezni a múltjáról.</w:t>
      </w:r>
    </w:p>
    <w:p>
      <w:pPr>
        <w:pStyle w:val="Normal"/>
        <w:shd w:fill="FFFFFF"/>
        <w:bidi w:val="0"/>
        <w:ind w:left="0" w:right="0" w:firstLine="284"/>
        <w:jc w:val="both"/>
        <w:rPr/>
      </w:pPr>
      <w:r>
        <w:rPr>
          <w:sz w:val="24"/>
        </w:rPr>
        <w:t>Dakar összerezzent. Késő volt. Kathtairren a perzselő nap melegét ilyenkor a kontinens belseje felől fújó hideg szelek váltották fel. Ruháját izzadság itatta át, de most mégsem emiatt reszketett. Viszonylag szélvédett helyen voltak, ezért kénytelen volt rádöbbenni, hogy ez belülről fakad. Az elméjét még mindig kínozták a lehetséges jövő képei. A szavak kicsúsztak a száján, mielőtt átgondolta volna, mit mond.</w:t>
      </w:r>
    </w:p>
    <w:p>
      <w:pPr>
        <w:pStyle w:val="Normal"/>
        <w:shd w:fill="FFFFFF"/>
        <w:bidi w:val="0"/>
        <w:ind w:left="0" w:right="0" w:firstLine="284"/>
        <w:jc w:val="both"/>
        <w:rPr/>
      </w:pPr>
      <w:r>
        <w:rPr>
          <w:sz w:val="24"/>
        </w:rPr>
        <w:t>- Hogy tudod ezt elviselni évről évre? Hogy élhetsz azzal a tudattal, hogy minden egyes döntésed halálos veszélybe sodorhat?</w:t>
      </w:r>
    </w:p>
    <w:p>
      <w:pPr>
        <w:pStyle w:val="Normal"/>
        <w:shd w:fill="FFFFFF"/>
        <w:bidi w:val="0"/>
        <w:ind w:left="0" w:right="0" w:firstLine="284"/>
        <w:jc w:val="both"/>
        <w:rPr/>
      </w:pPr>
      <w:r>
        <w:rPr>
          <w:sz w:val="24"/>
        </w:rPr>
        <w:t>- Egyre nehezebben - ismerte el Arithon.</w:t>
      </w:r>
    </w:p>
    <w:p>
      <w:pPr>
        <w:pStyle w:val="Normal"/>
        <w:shd w:fill="FFFFFF"/>
        <w:bidi w:val="0"/>
        <w:ind w:left="0" w:right="0" w:firstLine="284"/>
        <w:jc w:val="both"/>
        <w:rPr/>
      </w:pPr>
      <w:r>
        <w:rPr>
          <w:sz w:val="24"/>
        </w:rPr>
        <w:t>Hirtelen libabőrös lett. Nagyujjával végigsimított azon a forradáson, amelyet szoros acélbilincsek vágtak a húsába. Eszébe ötlött a vérrel megpecsételt eskü; megfogadta, hogy mindenáron életben fog maradni. Szörnyű teherként nehezedett a vállára az ígéret, amelyet Asandirnek tett, nem sokkal azután, hogy felgyújtotta Lysaer flottáját a Minderl-öbölben.</w:t>
      </w:r>
    </w:p>
    <w:p>
      <w:pPr>
        <w:pStyle w:val="Normal"/>
        <w:shd w:fill="FFFFFF"/>
        <w:bidi w:val="0"/>
        <w:ind w:left="0" w:right="0" w:firstLine="284"/>
        <w:jc w:val="both"/>
        <w:rPr/>
      </w:pPr>
      <w:r>
        <w:rPr>
          <w:sz w:val="24"/>
        </w:rPr>
        <w:t>Érezte a Dakar felől sugárzó kíváncsiságot, és feltette azt a kérdést, amelyet a Részeges Próféta sosem mert volna.</w:t>
      </w:r>
    </w:p>
    <w:p>
      <w:pPr>
        <w:pStyle w:val="Normal"/>
        <w:shd w:fill="FFFFFF"/>
        <w:bidi w:val="0"/>
        <w:ind w:left="0" w:right="0" w:firstLine="284"/>
        <w:jc w:val="both"/>
        <w:rPr/>
      </w:pPr>
      <w:r>
        <w:rPr>
          <w:sz w:val="24"/>
        </w:rPr>
        <w:t>- Azon tűnődsz, hogy vajon a Hetek Szövetsége mivel nyerte meg a beleegyezésemet?</w:t>
      </w:r>
    </w:p>
    <w:p>
      <w:pPr>
        <w:pStyle w:val="Normal"/>
        <w:shd w:fill="FFFFFF"/>
        <w:bidi w:val="0"/>
        <w:ind w:left="0" w:right="0" w:firstLine="284"/>
        <w:jc w:val="both"/>
        <w:rPr/>
      </w:pPr>
      <w:r>
        <w:rPr>
          <w:sz w:val="24"/>
        </w:rPr>
        <w:t>Rövid szünetet tartott, és közben felnézett a csillagokra.</w:t>
      </w:r>
    </w:p>
    <w:p>
      <w:pPr>
        <w:pStyle w:val="Normal"/>
        <w:shd w:fill="FFFFFF"/>
        <w:bidi w:val="0"/>
        <w:ind w:left="0" w:right="0" w:firstLine="284"/>
        <w:jc w:val="both"/>
        <w:rPr/>
      </w:pPr>
      <w:r>
        <w:rPr>
          <w:sz w:val="24"/>
        </w:rPr>
        <w:t>- Azt mondták, hogy a világ veszélybe kerülhet, ha feladom az életemért folytatott küzdelmet. - Rathain hercege a háta mögötti sziklának támasztotta a fejét, amelyet zuzmó foltjai színeztek el. Arcának vonásai akár az alabástrom; eltekintve a szeme sarkában húzódó, egyre mélyülő ráncoktól. - Először nem akartam hinni nekik. De aztán beszéltek Marakről.</w:t>
      </w:r>
    </w:p>
    <w:p>
      <w:pPr>
        <w:pStyle w:val="Normal"/>
        <w:shd w:fill="FFFFFF"/>
        <w:bidi w:val="0"/>
        <w:ind w:left="0" w:right="0" w:firstLine="284"/>
        <w:jc w:val="both"/>
        <w:rPr/>
      </w:pPr>
      <w:r>
        <w:rPr>
          <w:sz w:val="24"/>
        </w:rPr>
        <w:t>- Marak! - kiáltott fel gurgulázva a Részeges Próféta, mert még nem nyelte le teljesen az utolsó korty bon. - Hát persze, Marak! A veszély a Délkapun túli világból fenyeget. Mi más ijeszthette volna meg így a Hetek Szövetségét, mint a Ködszellem életben maradt része? Dharkaron bosszújára! A varázslók ezért eskettek meg?</w:t>
      </w:r>
    </w:p>
    <w:p>
      <w:pPr>
        <w:pStyle w:val="Normal"/>
        <w:shd w:fill="FFFFFF"/>
        <w:bidi w:val="0"/>
        <w:ind w:left="0" w:right="0" w:firstLine="284"/>
        <w:jc w:val="both"/>
        <w:rPr/>
      </w:pPr>
      <w:r>
        <w:rPr>
          <w:sz w:val="24"/>
        </w:rPr>
        <w:t>- Felesleges ezen dühöngened - szólalt meg Arithon lefegyverzően lágy hangon, amely a mesterbárd sajátja volt. Dakar azonban tudta, hogy a másik rejteget valamit; a titkolózás szintén a vérében volt. Érezte, hogy a fájdalmát próbálja a nyugalom álarca mögé rejteni, amikor befejezte a mondandóját. - Ha a Hetek Szövetsége félrevezetésként akart Kathtairre küldeni, akkor nyilván jó okuk volt rá.</w:t>
      </w:r>
    </w:p>
    <w:p>
      <w:pPr>
        <w:pStyle w:val="Normal"/>
        <w:shd w:fill="FFFFFF"/>
        <w:bidi w:val="0"/>
        <w:ind w:left="0" w:right="0" w:firstLine="284"/>
        <w:jc w:val="both"/>
        <w:rPr/>
      </w:pPr>
      <w:r>
        <w:rPr>
          <w:sz w:val="24"/>
        </w:rPr>
        <w:t>- Védővarázslatokat készítenek. Láttam őket álmaimban a napforduló idején - bökte ki Dakar, aki kelletlenül vette észre, hogy izzad a tenyere. Minden ügyességét össze kellett szednie, nehogy kiessen a kezéből az ajkához emelt borosüveg. - Hatalmas erejű védőmágia. Mintha éreznék a saját végüket, és ez ellen küzdenének.</w:t>
      </w:r>
    </w:p>
    <w:p>
      <w:pPr>
        <w:pStyle w:val="Normal"/>
        <w:shd w:fill="FFFFFF"/>
        <w:bidi w:val="0"/>
        <w:ind w:left="0" w:right="0" w:firstLine="284"/>
        <w:jc w:val="both"/>
        <w:rPr/>
      </w:pPr>
      <w:r>
        <w:rPr>
          <w:sz w:val="24"/>
        </w:rPr>
        <w:t>Arithon ujjai szorosabbra fonódtak a csuklóján; keze egész kifehéredett.</w:t>
      </w:r>
    </w:p>
    <w:p>
      <w:pPr>
        <w:pStyle w:val="Normal"/>
        <w:shd w:fill="FFFFFF"/>
        <w:bidi w:val="0"/>
        <w:ind w:left="0" w:right="0" w:firstLine="284"/>
        <w:jc w:val="both"/>
        <w:rPr/>
      </w:pPr>
      <w:r>
        <w:rPr>
          <w:sz w:val="24"/>
        </w:rPr>
        <w:t>- Meg kell találnunk a parávokat, Dakar. Ez mindannyiunk érdeke. Csak ők adhatják vissza a reményt.</w:t>
      </w:r>
    </w:p>
    <w:p>
      <w:pPr>
        <w:pStyle w:val="Normal"/>
        <w:shd w:fill="FFFFFF"/>
        <w:bidi w:val="0"/>
        <w:ind w:left="0" w:right="0" w:firstLine="284"/>
        <w:jc w:val="both"/>
        <w:rPr/>
      </w:pPr>
      <w:r>
        <w:rPr>
          <w:sz w:val="24"/>
        </w:rPr>
        <w:t>A látomások felidézett képe most újra felvillant Dakar előtt, és sokkal fájdalmasabb volt, mint korábban. Valahogy muszáj volt elterelni a gondolatait, és hirtelen csak egy dolog jutott az eszébe. Hatalmas kortyokban nyelte a bort, és közben igyekezett nem gondolni arra, amit látott. Hiszen ugyanabban a pillanatban látott egy unikorniszt, amikor Rathain hercege meghalt. Persze a látomások korántsem voltak egyértelműek. Az adománya szeszélyesebb volt, mint egy kurtizán. Elég, ha belefutnak egy viharba valahol a tengeren, és Arithon sosem száll partra ott, ahol a végzetes eseményt látta megtörténni.</w:t>
      </w:r>
    </w:p>
    <w:p>
      <w:pPr>
        <w:pStyle w:val="Normal"/>
        <w:shd w:fill="FFFFFF"/>
        <w:bidi w:val="0"/>
        <w:ind w:left="0" w:right="0" w:firstLine="284"/>
        <w:jc w:val="both"/>
        <w:rPr/>
      </w:pPr>
      <w:r>
        <w:rPr>
          <w:sz w:val="24"/>
        </w:rPr>
        <w:t>Egy erősebb áramlat söpört végig a sziklák éles peremén. A szemébe csapódó apró homokszemcséktől Dakar könnyezni kezdett. Újra felemelte az üveget, és káromkodva vette tudomásul, amikor néhány korty múlva elfogyott a bor. Ennyi alkohol kevés volt ahhoz, hogy a feledésben találjon menedéket a kínzó jóslatok elől.</w:t>
      </w:r>
    </w:p>
    <w:p>
      <w:pPr>
        <w:pStyle w:val="Normal"/>
        <w:shd w:fill="FFFFFF"/>
        <w:bidi w:val="0"/>
        <w:ind w:left="0" w:right="0" w:firstLine="284"/>
        <w:jc w:val="both"/>
        <w:rPr/>
      </w:pPr>
      <w:r>
        <w:rPr>
          <w:sz w:val="24"/>
        </w:rPr>
        <w:t>Kerek, holdvilág arca azonban nem csupán a por miatt rándult össze. Arithon nem akarta tovább húzni az időt, ezért a lényegre tért.</w:t>
      </w:r>
    </w:p>
    <w:p>
      <w:pPr>
        <w:pStyle w:val="Normal"/>
        <w:shd w:fill="FFFFFF"/>
        <w:bidi w:val="0"/>
        <w:ind w:left="0" w:right="0" w:firstLine="284"/>
        <w:jc w:val="both"/>
        <w:rPr/>
      </w:pPr>
      <w:r>
        <w:rPr>
          <w:sz w:val="24"/>
        </w:rPr>
        <w:t>- Ideje visszamennünk. A brigantin fedélzetén még találsz magadnak bort. Ha már mindenképpen inni akarsz, valószínűleg csatlakozom hozzád. Azért nem is hoztam több üveget magammal, mert utána nem tudnánk visszaevezni a csónakoddal.</w:t>
      </w:r>
    </w:p>
    <w:p>
      <w:pPr>
        <w:pStyle w:val="Normal"/>
        <w:shd w:fill="FFFFFF"/>
        <w:bidi w:val="0"/>
        <w:ind w:left="0" w:right="0" w:firstLine="284"/>
        <w:jc w:val="both"/>
        <w:rPr/>
      </w:pPr>
      <w:r>
        <w:rPr>
          <w:sz w:val="24"/>
        </w:rPr>
        <w:t>Dakar lehunyta a szemét, hogy ne kelljen elviselnie a másik együttérző pillantását. Akármennyire ravasz és bonyolult volt az Árnyékmester, ha valamit megígért, akkor azt az utolsó szóig betartotta.</w:t>
      </w:r>
    </w:p>
    <w:p>
      <w:pPr>
        <w:pStyle w:val="Normal"/>
        <w:shd w:fill="FFFFFF"/>
        <w:bidi w:val="0"/>
        <w:ind w:left="0" w:right="0" w:firstLine="284"/>
        <w:jc w:val="both"/>
        <w:rPr/>
      </w:pPr>
      <w:r>
        <w:rPr>
          <w:sz w:val="24"/>
        </w:rPr>
        <w:t>Visszaeveztek a Khetiennre, és Dakar hamarosan meleg takarók alá bújhatott a hátsó kabinban. Kitartóan nyelte magába a bort és az együttérzést, majd az önsajnálata lassan helyet adott a kimerültségnek. Amikor magával ragadták az álmok, Arithon nem tartott vele. A herceg egész hajnalig fennmaradt, noha az utolsó cseppig megitták a fedélzeten tartott bort. Dakar ültében aludt el a térképasztalnál; arcát a deszkákra hajtva hortyogott. Arithon s'Ffalenn megigazította a takarót megereszkedett vállán, és kilépett a fedélzetre. Hangos parancsszavakkal sarkallta munkára az őrségben lévő tengerészeket.</w:t>
      </w:r>
    </w:p>
    <w:p>
      <w:pPr>
        <w:pStyle w:val="Normal"/>
        <w:shd w:fill="FFFFFF"/>
        <w:bidi w:val="0"/>
        <w:ind w:left="0" w:right="0" w:firstLine="284"/>
        <w:jc w:val="both"/>
        <w:rPr/>
      </w:pPr>
      <w:r>
        <w:rPr>
          <w:sz w:val="24"/>
        </w:rPr>
        <w:t>- Készüljetek, vitorlát bontunk!</w:t>
      </w:r>
    </w:p>
    <w:p>
      <w:pPr>
        <w:pStyle w:val="Normal"/>
        <w:shd w:fill="FFFFFF"/>
        <w:bidi w:val="0"/>
        <w:ind w:left="0" w:right="0" w:firstLine="284"/>
        <w:jc w:val="both"/>
        <w:rPr/>
      </w:pPr>
      <w:r>
        <w:rPr>
          <w:sz w:val="24"/>
        </w:rPr>
        <w:t>Amikor a napkorong megjelent a horizonton, a matrózok életre keltették a csörlőt, és felhúzták a horgonyt. A többiek felmásztak a vitorlákra, hogy a parancs elhangzása után kioldják a köteleket.</w:t>
      </w:r>
    </w:p>
    <w:p>
      <w:pPr>
        <w:pStyle w:val="Normal"/>
        <w:shd w:fill="FFFFFF"/>
        <w:bidi w:val="0"/>
        <w:ind w:left="0" w:right="0" w:firstLine="284"/>
        <w:jc w:val="both"/>
        <w:rPr/>
      </w:pPr>
      <w:r>
        <w:rPr>
          <w:sz w:val="24"/>
        </w:rPr>
        <w:t>- Orrvitorlát bevonni! Fővitorlát és derékvitorlákat kiengedni! Felkészülni, emberek, megyünk haza!</w:t>
      </w:r>
    </w:p>
    <w:p>
      <w:pPr>
        <w:pStyle w:val="Normal"/>
        <w:shd w:fill="FFFFFF"/>
        <w:bidi w:val="0"/>
        <w:ind w:left="0" w:right="0" w:firstLine="284"/>
        <w:jc w:val="both"/>
        <w:rPr/>
      </w:pPr>
      <w:r>
        <w:rPr>
          <w:sz w:val="24"/>
        </w:rPr>
        <w:t>A matrózok gyakorlott mozdulatokkal engedték ki a vérvörös vitorlavásznat, amely azonnal megfeszült a szélben. A Khetienn megmozdult, majd elindult vissza Athera kontinense felé.</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 tengeri szelek az ősz beálltával megváltoztak; egyre hűvösebbek és változékonyabbak lettek. Északnyugatról, majd később északról fújtak, ahogy a nappalok egyre rövidültek. A Khetienn azonban zavartalanul nyelte a mérföldeket, fehér tajtékot hagyva maga után. A legénység hangulata egyre javult, amikor elérték az ismerős vizeket. Dakar azonban inkább magányosan töltötte az idejét. Hiába próbált megfeledkezni a lehetséges jövőről, és hiába győzködte magát a látomások kiszámíthatatlanságáról, mégsem talált nyugalmat.</w:t>
      </w:r>
    </w:p>
    <w:p>
      <w:pPr>
        <w:pStyle w:val="Normal"/>
        <w:shd w:fill="FFFFFF"/>
        <w:bidi w:val="0"/>
        <w:ind w:left="0" w:right="0" w:firstLine="284"/>
        <w:jc w:val="both"/>
        <w:rPr/>
      </w:pPr>
      <w:r>
        <w:rPr>
          <w:sz w:val="24"/>
        </w:rPr>
        <w:t>Már leszállt az éj, amikor horgonyt vetettek Corith partjainál. Egyedül az orr- és a farvitorlát hagyták fenn, hogy minél kisebb zajjal érkezzenek meg. Az ezüst holdkorong barátságosan mosolygott a szigetvilág sötét hegycsúcsai felett. A legénység feszülten kémlelte az eléjük táruló tájat. Hónapok óta csak kihalt vidékek körül hajóztak, ezért a növényzet és a föld illata egész megrészegítette őket. Kathtairr sziklái után valótlannak tűnt az egész; az őrszemek mind a hajó orrába gyülekeztek. Az elhangzó szavak legtöbbje régóta nem érzett ízekről mesélt. Mindannyian unták már a sózott disznóhúst, a babot és a zsizsikes kétszersültet.</w:t>
      </w:r>
    </w:p>
    <w:p>
      <w:pPr>
        <w:pStyle w:val="Normal"/>
        <w:shd w:fill="FFFFFF"/>
        <w:bidi w:val="0"/>
        <w:ind w:left="0" w:right="0" w:firstLine="284"/>
        <w:jc w:val="both"/>
        <w:rPr/>
      </w:pPr>
      <w:r>
        <w:rPr>
          <w:sz w:val="24"/>
        </w:rPr>
        <w:t>- Remélem, többet az életben nem látok olyan halászlevet, amelyben nincs paprika - vette át a szót egyikük, aki óvatosan hátrapillantott a válla felett, nehogy a szakács meghallja.</w:t>
      </w:r>
    </w:p>
    <w:p>
      <w:pPr>
        <w:pStyle w:val="Normal"/>
        <w:shd w:fill="FFFFFF"/>
        <w:bidi w:val="0"/>
        <w:ind w:left="0" w:right="0" w:firstLine="284"/>
        <w:jc w:val="both"/>
        <w:rPr/>
      </w:pPr>
      <w:r>
        <w:rPr>
          <w:sz w:val="24"/>
        </w:rPr>
        <w:t>Arithon s'Ffalenn a hajókorlátnál állt, akár egy kísértet, és a szeméhez emelt messzelátón keresztül a sötét partvonalat fürkészte. Alaposan végignézett minden egyes kiszögellést, majd megállapodott az egyik öbölnél, amely látszatra semmiben sem különbözött a többitől.</w:t>
      </w:r>
    </w:p>
    <w:p>
      <w:pPr>
        <w:pStyle w:val="Normal"/>
        <w:shd w:fill="FFFFFF"/>
        <w:bidi w:val="0"/>
        <w:ind w:left="0" w:right="0" w:firstLine="284"/>
        <w:jc w:val="both"/>
        <w:rPr/>
      </w:pPr>
      <w:r>
        <w:rPr>
          <w:sz w:val="24"/>
        </w:rPr>
        <w:t>Dakar mágikus látásának köszönhetően látcső nélkül is észrevette, hogy a corith-i kikötő nem üres.</w:t>
      </w:r>
    </w:p>
    <w:p>
      <w:pPr>
        <w:pStyle w:val="Normal"/>
        <w:shd w:fill="FFFFFF"/>
        <w:bidi w:val="0"/>
        <w:ind w:left="0" w:right="0" w:firstLine="284"/>
        <w:jc w:val="both"/>
        <w:rPr/>
      </w:pPr>
      <w:r>
        <w:rPr>
          <w:sz w:val="24"/>
        </w:rPr>
        <w:t>- Daelionra! - kiáltott fel, mert baljós előérzete támadt. - Az átkozott Lysaer, ezek aztán árbocok! Megfordítani a hajót! Csapdába akarnak csalni!</w:t>
      </w:r>
    </w:p>
    <w:p>
      <w:pPr>
        <w:pStyle w:val="Normal"/>
        <w:shd w:fill="FFFFFF"/>
        <w:bidi w:val="0"/>
        <w:ind w:left="0" w:right="0" w:firstLine="284"/>
        <w:jc w:val="both"/>
        <w:rPr/>
      </w:pPr>
      <w:r>
        <w:rPr>
          <w:sz w:val="24"/>
        </w:rPr>
        <w:t>Arithon összecsukta a rézcsövet, és türelmesen rámosolygott a prófétára. A fedélzetmester feltörő nevetését meghallva Dakar átértékelte Arithon korábbi hallgatását. Hitetlenkedve nézett a férfira.</w:t>
      </w:r>
    </w:p>
    <w:p>
      <w:pPr>
        <w:pStyle w:val="Normal"/>
        <w:shd w:fill="FFFFFF"/>
        <w:bidi w:val="0"/>
        <w:ind w:left="0" w:right="0" w:firstLine="284"/>
        <w:jc w:val="both"/>
        <w:rPr/>
      </w:pPr>
      <w:r>
        <w:rPr>
          <w:sz w:val="24"/>
        </w:rPr>
        <w:t>- Nem érzed a szellőt? - nevetett fel Arithon. Ragadozóhoz illő fogain megcsillant a hold fénye. - Aligha hiszem, hogy tartanunk kellene attól a briggtől. Nincsenek rajta katonák, akik a dárdavetőket készítenék elő. A raktér felől valami egész más szagot érzek. Korias gyümölcsöseinek termését.</w:t>
      </w:r>
    </w:p>
    <w:p>
      <w:pPr>
        <w:pStyle w:val="Normal"/>
        <w:shd w:fill="FFFFFF"/>
        <w:bidi w:val="0"/>
        <w:ind w:left="0" w:right="0" w:firstLine="284"/>
        <w:jc w:val="both"/>
        <w:rPr/>
      </w:pPr>
      <w:r>
        <w:rPr>
          <w:sz w:val="24"/>
        </w:rPr>
        <w:t>- Alma? - vonta össze a szemöldökét Dakar, és tanácstalanul megvakarta a homlokát. Kisöpörte az arcába hulló tincseket. - Miért éppen alma?</w:t>
      </w:r>
    </w:p>
    <w:p>
      <w:pPr>
        <w:pStyle w:val="Normal"/>
        <w:shd w:fill="FFFFFF"/>
        <w:bidi w:val="0"/>
        <w:ind w:left="0" w:right="0" w:firstLine="284"/>
        <w:jc w:val="both"/>
        <w:rPr/>
      </w:pPr>
      <w:r>
        <w:rPr>
          <w:sz w:val="24"/>
        </w:rPr>
        <w:t>Alig hallható léptek közeledtek mögöttük a fedélzeten. Feylind csatlakozott az Árnyékmesterhez. Magasságuk nagyjából egyezett. A pimasz kislányból nyúlánk hajadon lett, aki még alig látott tizennyolc tavaszt. Kiemelte Arithon kezéből a látcsövet. Amint a szeméhez emelte, copfba font haja előrebukott a válláról, és aprócska mellének ütközött. Ő azonban nem foglalkozott ezzel, hanem alaposan végigtanulmányozta az alacsonyra ereszkedő hold fényében feltűnő hajót.</w:t>
      </w:r>
    </w:p>
    <w:p>
      <w:pPr>
        <w:pStyle w:val="Normal"/>
        <w:shd w:fill="FFFFFF"/>
        <w:bidi w:val="0"/>
        <w:ind w:left="0" w:right="0" w:firstLine="284"/>
        <w:jc w:val="both"/>
        <w:rPr/>
      </w:pPr>
      <w:r>
        <w:rPr>
          <w:sz w:val="24"/>
        </w:rPr>
        <w:t>- Dharkaron szőrös seggére! - közölte hangos füttyentés kíséretében. - Még mindig csillog a lakk az orrhoz faragott nőalak mellén! Alig hiszem el, egy hableány! - Nagyot nyelt, és kissé felemelte a hangját a folytatáshoz. - A folyóközi faragómesterek olyanok, mint egy magatehetetlen birkanyáj. Legalább bearanyozhatták volna!</w:t>
      </w:r>
    </w:p>
    <w:p>
      <w:pPr>
        <w:pStyle w:val="Normal"/>
        <w:shd w:fill="FFFFFF"/>
        <w:bidi w:val="0"/>
        <w:ind w:left="0" w:right="0" w:firstLine="284"/>
        <w:jc w:val="both"/>
        <w:rPr/>
      </w:pPr>
      <w:r>
        <w:rPr>
          <w:sz w:val="24"/>
        </w:rPr>
        <w:t>- Tartsátok az irányt - szólt hátra Arithon a fedélzetmesternek.</w:t>
      </w:r>
    </w:p>
    <w:p>
      <w:pPr>
        <w:pStyle w:val="Normal"/>
        <w:shd w:fill="FFFFFF"/>
        <w:bidi w:val="0"/>
        <w:ind w:left="0" w:right="0" w:firstLine="284"/>
        <w:jc w:val="both"/>
        <w:rPr/>
      </w:pPr>
      <w:r>
        <w:rPr>
          <w:sz w:val="24"/>
        </w:rPr>
        <w:t>A férfi alig hallotta meg, mert éppen magában kuncogott Dakar hitetlenkedő arcát látva.</w:t>
      </w:r>
    </w:p>
    <w:p>
      <w:pPr>
        <w:pStyle w:val="Normal"/>
        <w:shd w:fill="FFFFFF"/>
        <w:bidi w:val="0"/>
        <w:ind w:left="0" w:right="0" w:firstLine="284"/>
        <w:jc w:val="both"/>
        <w:rPr/>
      </w:pPr>
      <w:r>
        <w:rPr>
          <w:sz w:val="24"/>
        </w:rPr>
        <w:t>- Folyóköz! - kiáltott fel dühében a próféta. - Meneküljön, ki merre lát! Ha ez valóban Lysaer hajója, akkor évekre börtönbe zárnak kalózkodásért. Miért mindig én vagyok az utolsó, aki tudomást szerez a dolgokról?</w:t>
      </w:r>
    </w:p>
    <w:p>
      <w:pPr>
        <w:pStyle w:val="Normal"/>
        <w:shd w:fill="FFFFFF"/>
        <w:bidi w:val="0"/>
        <w:ind w:left="0" w:right="0" w:firstLine="284"/>
        <w:jc w:val="both"/>
        <w:rPr/>
      </w:pPr>
      <w:r>
        <w:rPr>
          <w:sz w:val="24"/>
        </w:rPr>
        <w:t>De a korlátnak támaszkodó Árnyékmester nem szolgált további magyarázattal. Már rég nem követte figyelemmel a mellette állók beszélgetését. Gondolatai egész máshol jártak. Arra sem reagált, amikor Feylind a vállát kezdte csépelni, amiért nem találta kellően viccesnek a megjegyzését.</w:t>
      </w:r>
    </w:p>
    <w:p>
      <w:pPr>
        <w:pStyle w:val="Normal"/>
        <w:shd w:fill="FFFFFF"/>
        <w:bidi w:val="0"/>
        <w:ind w:left="0" w:right="0" w:firstLine="284"/>
        <w:jc w:val="both"/>
        <w:rPr/>
      </w:pPr>
      <w:r>
        <w:rPr>
          <w:sz w:val="24"/>
        </w:rPr>
        <w:t>Arithonnak aztán muszáj volt védekeznie, mert Feylind taktikát váltott, és a messzelátóval kezdte ütlegelni.</w:t>
      </w:r>
    </w:p>
    <w:p>
      <w:pPr>
        <w:pStyle w:val="Normal"/>
        <w:shd w:fill="FFFFFF"/>
        <w:bidi w:val="0"/>
        <w:ind w:left="0" w:right="0" w:firstLine="284"/>
        <w:jc w:val="both"/>
        <w:rPr/>
      </w:pPr>
      <w:r>
        <w:rPr>
          <w:sz w:val="24"/>
        </w:rPr>
        <w:t>- Elég legyen, asszony! Félholtra versz, és aztán egymagadban kell irányítanod a Khetiennt, amíg én a kabinban lábadozom. Ha zátonyra viszed, akkor a javítás költségeit a hozományodból vonom le.</w:t>
      </w:r>
    </w:p>
    <w:p>
      <w:pPr>
        <w:pStyle w:val="Normal"/>
        <w:shd w:fill="FFFFFF"/>
        <w:bidi w:val="0"/>
        <w:ind w:left="0" w:right="0" w:firstLine="284"/>
        <w:jc w:val="both"/>
        <w:rPr/>
      </w:pPr>
      <w:r>
        <w:rPr>
          <w:sz w:val="24"/>
        </w:rPr>
        <w:t>- Tartsd meg a hozományomat gyászruhákra, mert nekem semmi kedvem megházasodni - csapta hátra Feylind a copfját. Az ütésre emelt rézcső még mindig ott csillogott a kezében. - Tehát megengeded, hogy bevonassam a vitorlákat?</w:t>
      </w:r>
    </w:p>
    <w:p>
      <w:pPr>
        <w:pStyle w:val="Normal"/>
        <w:shd w:fill="FFFFFF"/>
        <w:bidi w:val="0"/>
        <w:ind w:left="0" w:right="0" w:firstLine="284"/>
        <w:jc w:val="both"/>
        <w:rPr/>
      </w:pPr>
      <w:r>
        <w:rPr>
          <w:sz w:val="24"/>
        </w:rPr>
        <w:t>- Ha ezzel elkerülöm, hogy betörd a fejemet, akkor igen - egyenesedett ki Arithon mosolyogva. - Te irányíthatod a kikötést, egészen a horgony leengedéséig, de most azonnal tűnj el.</w:t>
      </w:r>
    </w:p>
    <w:p>
      <w:pPr>
        <w:pStyle w:val="Normal"/>
        <w:shd w:fill="FFFFFF"/>
        <w:bidi w:val="0"/>
        <w:ind w:left="0" w:right="0" w:firstLine="284"/>
        <w:jc w:val="both"/>
        <w:rPr/>
      </w:pPr>
      <w:r>
        <w:rPr>
          <w:sz w:val="24"/>
        </w:rPr>
        <w:t>Feylind örömteli kiáltást hallatott, majd búcsúzóul Arithon feje félé dobta a messzelátót. A herceg lebukott, és az utolsó pillanatban kapta el a víz felé tartó látcsövet. A leány közben megfordult, és elindult a kormánykerék felé.</w:t>
      </w:r>
    </w:p>
    <w:p>
      <w:pPr>
        <w:pStyle w:val="Normal"/>
        <w:shd w:fill="FFFFFF"/>
        <w:bidi w:val="0"/>
        <w:ind w:left="0" w:right="0" w:firstLine="284"/>
        <w:jc w:val="both"/>
        <w:rPr/>
      </w:pPr>
      <w:r>
        <w:rPr>
          <w:sz w:val="24"/>
        </w:rPr>
        <w:t>- Ath - szólalt meg halkan Dakar kissé távolabb húzódva. - Nem hozományra van szükség, ha férjet akarsz találni ennek a bestiának, hanem vesztegetésre és zsarolásra.</w:t>
      </w:r>
    </w:p>
    <w:p>
      <w:pPr>
        <w:pStyle w:val="Normal"/>
        <w:shd w:fill="FFFFFF"/>
        <w:bidi w:val="0"/>
        <w:ind w:left="0" w:right="0" w:firstLine="284"/>
        <w:jc w:val="both"/>
        <w:rPr/>
      </w:pPr>
      <w:r>
        <w:rPr>
          <w:sz w:val="24"/>
        </w:rPr>
        <w:t>- Hallottam ám, te szánalmas, üresfejű pletykafészek! - visította Feylind. De több szót nem vesztegetett a prófétára; utasításai nyomán életre kelt a brigantin fedélzete.</w:t>
      </w:r>
    </w:p>
    <w:p>
      <w:pPr>
        <w:pStyle w:val="Normal"/>
        <w:shd w:fill="FFFFFF"/>
        <w:bidi w:val="0"/>
        <w:ind w:left="0" w:right="0" w:firstLine="284"/>
        <w:jc w:val="both"/>
        <w:rPr/>
      </w:pPr>
      <w:r>
        <w:rPr>
          <w:sz w:val="24"/>
        </w:rPr>
        <w:t>- Ne aggódj - közölte Arithon szenvtelen hangon, amellyel általában a jókedvét igyekezett leplezni. - Nem kell attól félned, hogy a jövőben ismét feketehunyort találsz a sörödben. A Khetiennre már ráfér egy alapos felújítás. Abban a pillanatban, hogy azt a brigget újrafestettük, Feylind lesz a hajó navigátora. Innishbe megy, hogy meglátogassa a testvérét.</w:t>
      </w:r>
    </w:p>
    <w:p>
      <w:pPr>
        <w:pStyle w:val="Normal"/>
        <w:shd w:fill="FFFFFF"/>
        <w:bidi w:val="0"/>
        <w:ind w:left="0" w:right="0" w:firstLine="284"/>
        <w:jc w:val="both"/>
        <w:rPr/>
      </w:pPr>
      <w:r>
        <w:rPr>
          <w:sz w:val="24"/>
        </w:rPr>
        <w:t>- Azt hiszed, ez most az elégedettségemre szolgál? - kérdezte Dakar. Az italába tett hashajtó apró kellemetlenségnek tűnt csak ahhoz a gyönyörhöz képest, ami Innishben várt volna rá. Shand déli partjának napsütötte bordélyai és parfümillatú szajhái a mennyországot jelentették számára.</w:t>
      </w:r>
    </w:p>
    <w:p>
      <w:pPr>
        <w:pStyle w:val="Normal"/>
        <w:shd w:fill="FFFFFF"/>
        <w:bidi w:val="0"/>
        <w:ind w:left="0" w:right="0" w:firstLine="284"/>
        <w:jc w:val="both"/>
        <w:rPr/>
      </w:pPr>
      <w:r>
        <w:rPr>
          <w:sz w:val="24"/>
        </w:rPr>
        <w:t>- Valami mást szeretnél? - érdeklődött Arithon, aki fel volt készülve a kitérő válaszra. - Ha itt maradsz télire, akkor élhetnéd a remeték életét, és vadászhatnál szarvasra hónapokon keresztül.</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Dakarnek alig másfél rövid napja maradt a töprengésre, amíg a Khetienn képzett legénységét két csoportra osztották. Óriási erőfeszítéseket tettek, hogy a két teljesen különböző hajót megfelelő állapotba hozzák, és újra tengerre szállhassanak. Az volt a terv, hogy kereskedőknek végzett szállításokkal szereznek némi pénzt. Feylind visongatva és büszkén foglalta el az új helyét, de a Részeges Próféta nem osztotta az örömét.</w:t>
      </w:r>
    </w:p>
    <w:p>
      <w:pPr>
        <w:pStyle w:val="Normal"/>
        <w:shd w:fill="FFFFFF"/>
        <w:bidi w:val="0"/>
        <w:ind w:left="0" w:right="0" w:firstLine="284"/>
        <w:jc w:val="both"/>
        <w:rPr/>
      </w:pPr>
      <w:r>
        <w:rPr>
          <w:sz w:val="24"/>
        </w:rPr>
        <w:t>Dakar nem táplált illúziókat. Ha az Árnyékmester távol akarta tudni magától a lányt, akkor a következő utazás roppant kockázatos lesz. Valószínűleg a hajókra nem leselkedik semmi veszély, de ha menekülniük kell, akkor nem fognak kesztyűs kézzel bánni velük.</w:t>
      </w:r>
    </w:p>
    <w:p>
      <w:pPr>
        <w:pStyle w:val="Normal"/>
        <w:shd w:fill="FFFFFF"/>
        <w:bidi w:val="0"/>
        <w:ind w:left="0" w:right="0" w:firstLine="284"/>
        <w:jc w:val="both"/>
        <w:rPr/>
      </w:pPr>
      <w:r>
        <w:rPr>
          <w:sz w:val="24"/>
        </w:rPr>
        <w:t>Az események egy erőltetett tempójú úttal kezdődtek, amelyet Arithon szlúpján tettek meg a kontinensre. A Caith-erdő árnyékos öbleinek egyikében kötöttek ki. A tájra szürke felhők ereszkedtek, és esett az eső. Egy alig hallható füttyszót követően barbárok jelentek meg a parton, majd percek alatt láthatatlanná varázsolták a hajót az erdőből hozott faágakkal. A jeges esőcseppek elől egy barlangba vezették a hajó utasait. Dakar reszketett a hidegtől, mert egész este csupán egyetlen olajmécsest gyújtottak meg. Arithon elolvasta a rá váró üzeneteket, és hozzáláttak megvitatni az eseményeket.</w:t>
      </w:r>
    </w:p>
    <w:p>
      <w:pPr>
        <w:pStyle w:val="Normal"/>
        <w:shd w:fill="FFFFFF"/>
        <w:bidi w:val="0"/>
        <w:ind w:left="0" w:right="0" w:firstLine="284"/>
        <w:jc w:val="both"/>
        <w:rPr/>
      </w:pPr>
      <w:r>
        <w:rPr>
          <w:sz w:val="24"/>
        </w:rPr>
        <w:t>Dakar bebugyolálta magát a válla köré kanyarított dohos pokrócba. A beszélgetésre figyelve próbált elfeledkezni a hidegről. Egy őszülő, szemkötőt viselő felderítő ült mellé, aki tollakat erősített az újonnan elkészült nyílvesszőire.</w:t>
      </w:r>
    </w:p>
    <w:p>
      <w:pPr>
        <w:pStyle w:val="Normal"/>
        <w:shd w:fill="FFFFFF"/>
        <w:bidi w:val="0"/>
        <w:ind w:left="0" w:right="0" w:firstLine="284"/>
        <w:jc w:val="both"/>
        <w:rPr/>
      </w:pPr>
      <w:r>
        <w:rPr>
          <w:sz w:val="24"/>
        </w:rPr>
        <w:t>- Sajnos csak szárított szarvashússal szolgálhatunk. Túl kockázatos lenne tüzet gyújtani, főleg most, hogy a quarni országúton egyre sűrűbbek az őrjáratok.</w:t>
      </w:r>
    </w:p>
    <w:p>
      <w:pPr>
        <w:pStyle w:val="Normal"/>
        <w:shd w:fill="FFFFFF"/>
        <w:bidi w:val="0"/>
        <w:ind w:left="0" w:right="0" w:firstLine="284"/>
        <w:jc w:val="both"/>
        <w:rPr/>
      </w:pPr>
      <w:r>
        <w:rPr>
          <w:sz w:val="24"/>
        </w:rPr>
        <w:t>Arithon elgondolkodott a hallottakon, és szinte suttogva kérdezett vissza.</w:t>
      </w:r>
    </w:p>
    <w:p>
      <w:pPr>
        <w:pStyle w:val="Normal"/>
        <w:shd w:fill="FFFFFF"/>
        <w:bidi w:val="0"/>
        <w:ind w:left="0" w:right="0" w:firstLine="284"/>
        <w:jc w:val="both"/>
        <w:rPr/>
      </w:pPr>
      <w:r>
        <w:rPr>
          <w:sz w:val="24"/>
        </w:rPr>
        <w:t>- Ennyire éberek lennének?</w:t>
      </w:r>
    </w:p>
    <w:p>
      <w:pPr>
        <w:pStyle w:val="Normal"/>
        <w:shd w:fill="FFFFFF"/>
        <w:bidi w:val="0"/>
        <w:ind w:left="0" w:right="0" w:firstLine="284"/>
        <w:jc w:val="both"/>
        <w:rPr/>
      </w:pPr>
      <w:r>
        <w:rPr>
          <w:sz w:val="24"/>
        </w:rPr>
        <w:t>Egy másik katona válaszolt neki, mivel a felderítő épp az egyik vesszőt metszette be a késével.</w:t>
      </w:r>
    </w:p>
    <w:p>
      <w:pPr>
        <w:pStyle w:val="Normal"/>
        <w:shd w:fill="FFFFFF"/>
        <w:bidi w:val="0"/>
        <w:ind w:left="0" w:right="0" w:firstLine="284"/>
        <w:jc w:val="both"/>
        <w:rPr/>
      </w:pPr>
      <w:r>
        <w:rPr>
          <w:sz w:val="24"/>
        </w:rPr>
        <w:t>- A nyomkeresőjük egy démontól tanulta a mesterséget - sóhajtott fel a férfi. - Amióta az élve elfogott barbárokért járó fejpénzt megduplázták, az őrjáratok megháromszorozódtak.</w:t>
      </w:r>
    </w:p>
    <w:p>
      <w:pPr>
        <w:pStyle w:val="Normal"/>
        <w:shd w:fill="FFFFFF"/>
        <w:bidi w:val="0"/>
        <w:ind w:left="0" w:right="0" w:firstLine="284"/>
        <w:jc w:val="both"/>
        <w:rPr/>
      </w:pPr>
      <w:r>
        <w:rPr>
          <w:sz w:val="24"/>
        </w:rPr>
        <w:t>- Ráadásul a királyi udvar pénzeli őket. Jobb a felszerelésük is - vette vissza a szót az idősebb férfi, aki finoman helyére igazította a tollat. Próbaképp a húrra illesztette a lövedéket, és rázni kezdte a fejét. - A természet törvénye ellen való ugyan, de kénytelenek voltunk csapdát állítani a kutyáknak.</w:t>
      </w:r>
    </w:p>
    <w:p>
      <w:pPr>
        <w:pStyle w:val="Normal"/>
        <w:shd w:fill="FFFFFF"/>
        <w:bidi w:val="0"/>
        <w:ind w:left="0" w:right="0" w:firstLine="284"/>
        <w:jc w:val="both"/>
        <w:rPr/>
      </w:pPr>
      <w:r>
        <w:rPr>
          <w:sz w:val="24"/>
        </w:rPr>
        <w:t>Miközben zajlott a vita, Dakar igyekezett mindent megjegyezni. Arithon a legapróbb részletekig tudni akart mindent az őrjáratokról, a gályákról és a Hanshire-ben létesített börtönről, ahol a rabszolgákat tartották. Aztán már nem bírta tovább, és lecsukódott a szeme. Fogalma sem lehetett, mennyi időt aludt, mert amikor felnézett, Arithon megvált a szokásos tengerészruhájától.</w:t>
      </w:r>
    </w:p>
    <w:p>
      <w:pPr>
        <w:pStyle w:val="Normal"/>
        <w:shd w:fill="FFFFFF"/>
        <w:bidi w:val="0"/>
        <w:ind w:left="0" w:right="0" w:firstLine="284"/>
        <w:jc w:val="both"/>
        <w:rPr/>
      </w:pPr>
      <w:r>
        <w:rPr>
          <w:sz w:val="24"/>
        </w:rPr>
        <w:t>Szíjjal összefűzött bőr lovaglónadrágot viselt, valamint egy vörös pamutinget. Összeráncolt homlokkal hajolt közelebb a mécses fényéhez, hogy el tudja olvasni a kezében tartott papírost. Az iromány egy boltos árlistájának látszott, de aztán kiderült a turpisság. Az első sorokat ugyanis citromlével írták, így ezek csak akkor váltak láthatóvá, amikor a pergamen égni kezdett. Hitetlenkedő arckifejezéssel futott végig az izzó betűkön.</w:t>
      </w:r>
    </w:p>
    <w:p>
      <w:pPr>
        <w:pStyle w:val="Normal"/>
        <w:shd w:fill="FFFFFF"/>
        <w:bidi w:val="0"/>
        <w:ind w:left="0" w:right="0" w:firstLine="284"/>
        <w:jc w:val="both"/>
        <w:rPr/>
      </w:pPr>
      <w:r>
        <w:rPr>
          <w:sz w:val="24"/>
        </w:rPr>
        <w:t>- Talith hercegnőt saját lakosztálya kapui közé zárták? Azért mert dührohamai vannak a meddősége miatt? Hogy ne romoljon tovább az egészsége? Ezt nem hiszem el!</w:t>
      </w:r>
    </w:p>
    <w:p>
      <w:pPr>
        <w:pStyle w:val="Normal"/>
        <w:shd w:fill="FFFFFF"/>
        <w:bidi w:val="0"/>
        <w:ind w:left="0" w:right="0" w:firstLine="284"/>
        <w:jc w:val="both"/>
        <w:rPr/>
      </w:pPr>
      <w:r>
        <w:rPr>
          <w:sz w:val="24"/>
        </w:rPr>
        <w:t>A barbár összeszedte az elkészült nyílvesszőket, megnyalta az ujját, majd egy bőrszalaggal átkötötte a csomagot.</w:t>
      </w:r>
    </w:p>
    <w:p>
      <w:pPr>
        <w:pStyle w:val="Normal"/>
        <w:shd w:fill="FFFFFF"/>
        <w:bidi w:val="0"/>
        <w:ind w:left="0" w:right="0" w:firstLine="284"/>
        <w:jc w:val="both"/>
        <w:rPr/>
      </w:pPr>
      <w:r>
        <w:rPr>
          <w:sz w:val="24"/>
        </w:rPr>
        <w:t>- Pedig ezt beszélik. Törzsi források is megerősítették a hírt. A hercegnő három éve nem mutatkozott a nyilvánosság előtt. Amikor Lysaer és kísérete elutazott, a felderítők sosem látták előkelő hölgy társaságában.</w:t>
      </w:r>
    </w:p>
    <w:p>
      <w:pPr>
        <w:pStyle w:val="Normal"/>
        <w:shd w:fill="FFFFFF"/>
        <w:bidi w:val="0"/>
        <w:ind w:left="0" w:right="0" w:firstLine="284"/>
        <w:jc w:val="both"/>
        <w:rPr/>
      </w:pPr>
      <w:r>
        <w:rPr>
          <w:sz w:val="24"/>
        </w:rPr>
        <w:t>- Lysaer elhagyta Avenort? - vágott közbe Dakar, akinek egy csapásra elszállt az álom a szeméről.</w:t>
      </w:r>
    </w:p>
    <w:p>
      <w:pPr>
        <w:pStyle w:val="Normal"/>
        <w:shd w:fill="FFFFFF"/>
        <w:bidi w:val="0"/>
        <w:ind w:left="0" w:right="0" w:firstLine="284"/>
        <w:jc w:val="both"/>
        <w:rPr/>
      </w:pPr>
      <w:r>
        <w:rPr>
          <w:sz w:val="24"/>
        </w:rPr>
        <w:t>Arithon bőszen feléje pillantott.</w:t>
      </w:r>
    </w:p>
    <w:p>
      <w:pPr>
        <w:pStyle w:val="Normal"/>
        <w:shd w:fill="FFFFFF"/>
        <w:bidi w:val="0"/>
        <w:ind w:left="0" w:right="0" w:firstLine="284"/>
        <w:jc w:val="both"/>
        <w:rPr/>
      </w:pPr>
      <w:r>
        <w:rPr>
          <w:sz w:val="24"/>
        </w:rPr>
        <w:t>- Áthorkoltad ezt a részt, de a válasz igen. - Kiterítette a Mearn s'Brydion kusza betűivel írt jelentést a bal térdére, és úgy folytatta: -Lysaer Etarrába utazott, hogy mézesmázos szavakkal elkápráztassa az ottaniakat. Igazán hálás lehetnél érte. Ismét üresen áll a tyúkól; a rókák szabadon garázdálkodhatnak.</w:t>
      </w:r>
    </w:p>
    <w:p>
      <w:pPr>
        <w:pStyle w:val="Normal"/>
        <w:shd w:fill="FFFFFF"/>
        <w:bidi w:val="0"/>
        <w:ind w:left="0" w:right="0" w:firstLine="284"/>
        <w:jc w:val="both"/>
        <w:rPr/>
      </w:pPr>
      <w:r>
        <w:rPr>
          <w:sz w:val="24"/>
        </w:rPr>
        <w:t>- Alig hiszem - érezte meg hirtelen a hideget Dakar, és ismét összehúzta magán az összefércelt pokrócot. - Akkor nem aludtam, amikor a Quarnban halálra kövezett füvészboszorkáról volt szó. Arról sem maradtam le, hogy Vastmark óta megháromszorozták az Avenorban állomásozó katonák számát. Egyetlen garast sem tennék arra, hogy a Keréknek ezen az oldalán marad a lelkünk, ha a kígyó otthonában próbálnánk tüzet gyújtani.</w:t>
      </w:r>
    </w:p>
    <w:p>
      <w:pPr>
        <w:pStyle w:val="Normal"/>
        <w:shd w:fill="FFFFFF"/>
        <w:bidi w:val="0"/>
        <w:ind w:left="0" w:right="0" w:firstLine="284"/>
        <w:jc w:val="both"/>
        <w:rPr/>
      </w:pPr>
      <w:r>
        <w:rPr>
          <w:sz w:val="24"/>
        </w:rPr>
        <w:t>- Ami a mi otthonunk is - szólalt meg a barbár. - A caithdein, Maenol nagyúr már négy éve várt a kedvező alkalomra; eddig nem nagyon hallatott magáról.</w:t>
      </w:r>
    </w:p>
    <w:p>
      <w:pPr>
        <w:pStyle w:val="Normal"/>
        <w:shd w:fill="FFFFFF"/>
        <w:bidi w:val="0"/>
        <w:ind w:left="0" w:right="0" w:firstLine="284"/>
        <w:jc w:val="both"/>
        <w:rPr/>
      </w:pPr>
      <w:r>
        <w:rPr>
          <w:sz w:val="24"/>
        </w:rPr>
        <w:t>Arithon közbevágott.</w:t>
      </w:r>
    </w:p>
    <w:p>
      <w:pPr>
        <w:pStyle w:val="Normal"/>
        <w:shd w:fill="FFFFFF"/>
        <w:bidi w:val="0"/>
        <w:ind w:left="0" w:right="0" w:firstLine="284"/>
        <w:jc w:val="both"/>
        <w:rPr/>
      </w:pPr>
      <w:r>
        <w:rPr>
          <w:sz w:val="24"/>
        </w:rPr>
        <w:t>- Ezek szerint tartottátok magatok a megállapodásunkhoz?</w:t>
      </w:r>
    </w:p>
    <w:p>
      <w:pPr>
        <w:pStyle w:val="Normal"/>
        <w:shd w:fill="FFFFFF"/>
        <w:bidi w:val="0"/>
        <w:ind w:left="0" w:right="0" w:firstLine="284"/>
        <w:jc w:val="both"/>
        <w:rPr/>
      </w:pPr>
      <w:r>
        <w:rPr>
          <w:sz w:val="24"/>
        </w:rPr>
        <w:t>- Tulajdonképpen igen - vonta meg a vállát a férfi. - Volt ugyan néhány forrófejű hős, akik szót emeltek ellene, és bosszút akartak állni Lysaeren. De Maenol csak egyikőjüknek adott engedélyt. A férfi ugyanis mindkét fiát elvesztette egy rajtaütés során.</w:t>
      </w:r>
    </w:p>
    <w:p>
      <w:pPr>
        <w:pStyle w:val="Normal"/>
        <w:shd w:fill="FFFFFF"/>
        <w:bidi w:val="0"/>
        <w:ind w:left="0" w:right="0" w:firstLine="284"/>
        <w:jc w:val="both"/>
        <w:rPr/>
      </w:pPr>
      <w:r>
        <w:rPr>
          <w:sz w:val="24"/>
        </w:rPr>
        <w:t>Dakar okosabb volt annál, mintsem vitába kezdjen Arithon szövetségeseivel. Összeszorította a száját, és lehunyta a szemét, így várva meg a beszélgetés végét. De az álmok elkerülték. Egyre csak a baljós előjelek cikáztak a fejében, amelyektől képtelen volt pihenni. Rathain hercegének szolgálatában nem táplálhatott illúziókat. Már három éve ette a szűkös és ízetlen készleteket a hosszú utazások alatt, de a kilátásokhoz képest ez mégis paradicsomi állapotnak tűnt. Nehéz tél állt előttük, amelyet nem fognak könnyebbé tenni a tysani elit katonák és fejvadászok sem.</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 reggel olyan tiszta és hideg volt, mint egy vörösbegy tojásának a héja. Dakar kikászálódott a teste köré csavart pokrócból, de még véletlenül sem hasonlított a gubójából előbúvó lepkéhez. Egész idő alatt csak hánykolódott, ezért nem tudta kipihenni magát rendesen. Minden porcikája sajgott. A magok után kutató verebek csiripelése úgy hatott rá, mintha tűvel szurkálnák az agyát. A barlang bejáratánál álló bokrok levelét fagy csipkézte. Dakar nyöszörögve vett tudomást róla, hogy még mindig nem gyújthatnak tüzet, közben pedig gyorsan magára kapkodta a ruháját. Megkordult a gyomra, és eszébe jutott, hogy milyen szívesen enne friss sajtot a kétszersült és a szárított hús helyett.</w:t>
      </w:r>
    </w:p>
    <w:p>
      <w:pPr>
        <w:pStyle w:val="Normal"/>
        <w:shd w:fill="FFFFFF"/>
        <w:bidi w:val="0"/>
        <w:ind w:left="0" w:right="0" w:firstLine="284"/>
        <w:jc w:val="both"/>
        <w:rPr/>
      </w:pPr>
      <w:r>
        <w:rPr>
          <w:sz w:val="24"/>
        </w:rPr>
        <w:t>Egy ideig csak kábán üldögélt, és az állát a kezére támasztva bámult a semmibe. Aztán hangokat hallott kintről, amelyek felkeltették a figyelmét.</w:t>
      </w:r>
    </w:p>
    <w:p>
      <w:pPr>
        <w:pStyle w:val="Normal"/>
        <w:shd w:fill="FFFFFF"/>
        <w:bidi w:val="0"/>
        <w:ind w:left="0" w:right="0" w:firstLine="284"/>
        <w:jc w:val="both"/>
        <w:rPr/>
      </w:pPr>
      <w:r>
        <w:rPr>
          <w:sz w:val="24"/>
        </w:rPr>
        <w:t>- A gróf mellett lenne a helyed! - csattant fel Arithon.</w:t>
      </w:r>
    </w:p>
    <w:p>
      <w:pPr>
        <w:pStyle w:val="Normal"/>
        <w:shd w:fill="FFFFFF"/>
        <w:bidi w:val="0"/>
        <w:ind w:left="0" w:right="0" w:firstLine="284"/>
        <w:jc w:val="both"/>
        <w:rPr/>
      </w:pPr>
      <w:r>
        <w:rPr>
          <w:sz w:val="24"/>
        </w:rPr>
        <w:t>Dakar átverekedte magát a barlang nyílását elrejtő bokrok között, és úgy pislogott körbe, mint az odújából előbújt vakond. Mire a szeme hozzászokott a reggeli napsugarakhoz, felismerte a felderítőket, akik tegnap vendégül látták őket. Ősz hajú, szemkötős vezérük két felnyergelt ló kantárját tartotta a kezében. A hosszú sörényű hátasok mögött egy harmadik állt, mellette egy másik férfival. Az újonnan érkezett erőteljes testfelépítésű volt, széles vállal és mellkassal. Rövidre nyírt ezüst haja acéltüskékhez hasonlított. Veleszületett makacsságról vagy talán esztelen vakmerőségről téve tanúbizonyságot, a férfi szembeszegült Rathain hercegével, és nem hátrált meg.</w:t>
      </w:r>
    </w:p>
    <w:p>
      <w:pPr>
        <w:pStyle w:val="Normal"/>
        <w:shd w:fill="FFFFFF"/>
        <w:bidi w:val="0"/>
        <w:ind w:left="0" w:right="0" w:firstLine="284"/>
        <w:jc w:val="both"/>
        <w:rPr/>
      </w:pPr>
      <w:r>
        <w:rPr>
          <w:sz w:val="24"/>
        </w:rPr>
        <w:t>- Caolle? - kérdezte Dakar hitetlenkedve.</w:t>
      </w:r>
    </w:p>
    <w:p>
      <w:pPr>
        <w:pStyle w:val="Normal"/>
        <w:shd w:fill="FFFFFF"/>
        <w:bidi w:val="0"/>
        <w:ind w:left="0" w:right="0" w:firstLine="284"/>
        <w:jc w:val="both"/>
        <w:rPr/>
      </w:pPr>
      <w:r>
        <w:rPr>
          <w:sz w:val="24"/>
        </w:rPr>
        <w:t>Egyikőjük sem nézett rá.</w:t>
      </w:r>
    </w:p>
    <w:p>
      <w:pPr>
        <w:pStyle w:val="Normal"/>
        <w:shd w:fill="FFFFFF"/>
        <w:bidi w:val="0"/>
        <w:ind w:left="0" w:right="0" w:firstLine="284"/>
        <w:jc w:val="both"/>
        <w:rPr/>
      </w:pPr>
      <w:r>
        <w:rPr>
          <w:sz w:val="24"/>
        </w:rPr>
        <w:t>- Itt maradok, felség - közölte északi akcentussal a barbár, aki lemondott kapitányi posztjáról, és eljött Jieret gróf mellől. - A kardommal téged szolgállak. Fogadd ezt el, vagy fejeztess le árulásén.</w:t>
      </w:r>
    </w:p>
    <w:p>
      <w:pPr>
        <w:pStyle w:val="Normal"/>
        <w:shd w:fill="FFFFFF"/>
        <w:bidi w:val="0"/>
        <w:ind w:left="0" w:right="0" w:firstLine="284"/>
        <w:jc w:val="both"/>
        <w:rPr/>
      </w:pPr>
      <w:r>
        <w:rPr>
          <w:sz w:val="24"/>
        </w:rPr>
        <w:t>Dakar nem hallotta meg Arithon halk válaszát. Akármit is mondott, a kemény kötésű veterán elvörösödött.</w:t>
      </w:r>
    </w:p>
    <w:p>
      <w:pPr>
        <w:pStyle w:val="Normal"/>
        <w:shd w:fill="FFFFFF"/>
        <w:bidi w:val="0"/>
        <w:ind w:left="0" w:right="0" w:firstLine="284"/>
        <w:jc w:val="both"/>
        <w:rPr/>
      </w:pPr>
      <w:r>
        <w:rPr>
          <w:sz w:val="24"/>
        </w:rPr>
        <w:t xml:space="preserve">- Ha már itt tartasz, azt a napot is nyugodtan átkozhatod, amelyen </w:t>
      </w:r>
      <w:r>
        <w:rPr>
          <w:i/>
          <w:sz w:val="24"/>
        </w:rPr>
        <w:t xml:space="preserve">te </w:t>
      </w:r>
      <w:r>
        <w:rPr>
          <w:sz w:val="24"/>
        </w:rPr>
        <w:t>születtél - vágott vissza Caolle. - Mivel nem voltál hajlandó a gyermekágyon pusztulni, ezért Rathainnek élő hercege van. - A kapitány hajthatatlan volt, ha a kötelesség került szóba. - A királyságot szolgálom. Mivel azt tervezed, hogy Tysanben játszod a csali szerepét, ezért engem is fel kell áldoznod.</w:t>
      </w:r>
    </w:p>
    <w:p>
      <w:pPr>
        <w:pStyle w:val="Normal"/>
        <w:shd w:fill="FFFFFF"/>
        <w:bidi w:val="0"/>
        <w:ind w:left="0" w:right="0" w:firstLine="284"/>
        <w:jc w:val="both"/>
        <w:rPr/>
      </w:pPr>
      <w:r>
        <w:rPr>
          <w:sz w:val="24"/>
        </w:rPr>
        <w:t>A Részeges Próféta rémülten lépett el a bokrok mellől. Elindult a földre hullott, száradó leveleken, de ismét elmulasztotta Arithon válaszát. Caolle nem mozdult, csak határozott tekintettel vizslatta az urát. Nem szólt egy szót sem. Szeme körül karikák húzódtak; valószínűleg egész éjjel lovagolt a fagyos erdőn keresztül, hogy ideérjen. Állán egy vöröslő sebhely húzódott, amelyet Vastmark óta szerezhetett valahol. Vonásai azonban egy cseppet sem változtak. Összevont szemöldökkel nézett farkasszemet a herceggel, kezével pedig szokás szerint a fegyvereit ellenőrizte.</w:t>
      </w:r>
    </w:p>
    <w:p>
      <w:pPr>
        <w:pStyle w:val="Normal"/>
        <w:shd w:fill="FFFFFF"/>
        <w:bidi w:val="0"/>
        <w:ind w:left="0" w:right="0" w:firstLine="284"/>
        <w:jc w:val="both"/>
        <w:rPr/>
      </w:pPr>
      <w:r>
        <w:rPr>
          <w:sz w:val="24"/>
        </w:rPr>
        <w:t>- Talán megpróbálhatnál mosolyogni üdvözlésképpen, felség - lépett közéjük Dakar, aki tisztában volt a megszólítás súlyával. De nem elégedett meg ennyivel, és próbált változtatni Arithon magára erőltetett hangulatán. - Hamarabb lesz a jégverésből napsütés, mint hogy rábeszéld Caolle-t a hazatérésre. Nagyságrendekkel csökönyösebb nálad, de most még ráadásul igaza is van.</w:t>
      </w:r>
    </w:p>
    <w:p>
      <w:pPr>
        <w:pStyle w:val="Normal"/>
        <w:shd w:fill="FFFFFF"/>
        <w:bidi w:val="0"/>
        <w:ind w:left="0" w:right="0" w:firstLine="284"/>
        <w:jc w:val="both"/>
        <w:rPr/>
      </w:pPr>
      <w:r>
        <w:rPr>
          <w:sz w:val="24"/>
        </w:rPr>
        <w:t>- Majd emlékeztess erre a mondatodra akkor is, ha Jieret fiát egy gályára vonszolják rabszolgának - rivallt rá Arithon dühösen. - Ha ez megtörténik, akkor koronahercegi esküm értelmében mindkettőtöket kénytelen leszek megöletni. - Hirtelen megperdült, átvette a hozzá közelebb eső ló gyeplőjét, és nyeregbe pattant. - Ma pedig rajtad múlik, hogy tudod-e tartani a lépést.</w:t>
      </w:r>
    </w:p>
    <w:p>
      <w:pPr>
        <w:pStyle w:val="Normal"/>
        <w:shd w:fill="FFFFFF"/>
        <w:bidi w:val="0"/>
        <w:ind w:left="0" w:right="0" w:firstLine="284"/>
        <w:jc w:val="both"/>
        <w:rPr/>
      </w:pPr>
      <w:r>
        <w:rPr>
          <w:sz w:val="24"/>
        </w:rPr>
        <w:t>Többet nem szólt, és köszönetet sem mondott a vendéglátásért. Sarkát a ló oldalába vágta, felkiáltott, majd vágtázni kezdett.</w:t>
      </w:r>
    </w:p>
    <w:p>
      <w:pPr>
        <w:pStyle w:val="Normal"/>
        <w:shd w:fill="FFFFFF"/>
        <w:bidi w:val="0"/>
        <w:ind w:left="0" w:right="0" w:firstLine="284"/>
        <w:jc w:val="both"/>
        <w:rPr/>
      </w:pPr>
      <w:r>
        <w:rPr>
          <w:sz w:val="24"/>
        </w:rPr>
        <w:t>Caolle nekilódult, hogy visszanyergelje a szürkéjét. Dakar először a gyeplőt ragadta meg, majd a férfi csuklóját.</w:t>
      </w:r>
    </w:p>
    <w:p>
      <w:pPr>
        <w:pStyle w:val="Normal"/>
        <w:shd w:fill="FFFFFF"/>
        <w:bidi w:val="0"/>
        <w:ind w:left="0" w:right="0" w:firstLine="284"/>
        <w:jc w:val="both"/>
        <w:rPr/>
      </w:pPr>
      <w:r>
        <w:rPr>
          <w:sz w:val="24"/>
        </w:rPr>
        <w:t>- Nem. Semmi értelme halálra hajszolni egy jó lovat. Keresünk neked egy másik hátast, és valami reggelit is, ha éhes vagy.</w:t>
      </w:r>
    </w:p>
    <w:p>
      <w:pPr>
        <w:pStyle w:val="Normal"/>
        <w:shd w:fill="FFFFFF"/>
        <w:bidi w:val="0"/>
        <w:ind w:left="0" w:right="0" w:firstLine="284"/>
        <w:jc w:val="both"/>
        <w:rPr/>
      </w:pPr>
      <w:r>
        <w:rPr>
          <w:sz w:val="24"/>
        </w:rPr>
        <w:t>- Szarok a reggelire! - förmedt rá Caolle.</w:t>
      </w:r>
    </w:p>
    <w:p>
      <w:pPr>
        <w:pStyle w:val="Normal"/>
        <w:shd w:fill="FFFFFF"/>
        <w:bidi w:val="0"/>
        <w:ind w:left="0" w:right="0" w:firstLine="284"/>
        <w:jc w:val="both"/>
        <w:rPr/>
      </w:pPr>
      <w:r>
        <w:rPr>
          <w:sz w:val="24"/>
        </w:rPr>
        <w:t>A Részeges Próféta azonban nem adta fel. Tudta, hogy a másik azonnal a kardjához nyúlna, ha elengedné a kezét. Kövér volt, de korántsem olyan magatehetetlen, mint amilyennek látszott. Mégis úgy érezte, mintha puszta kézzel próbálna legyűrni egy medvét.</w:t>
      </w:r>
    </w:p>
    <w:p>
      <w:pPr>
        <w:pStyle w:val="Normal"/>
        <w:shd w:fill="FFFFFF"/>
        <w:bidi w:val="0"/>
        <w:ind w:left="0" w:right="0" w:firstLine="284"/>
        <w:jc w:val="both"/>
        <w:rPr/>
      </w:pPr>
      <w:r>
        <w:rPr>
          <w:sz w:val="24"/>
        </w:rPr>
        <w:t>- Eressz már, átkozott! - eresztette le Caolle a vállát, felkészülve a küzdelemre. A távolodó lópatkók zaját hallva egyre inkább kétségbeesett.</w:t>
      </w:r>
    </w:p>
    <w:p>
      <w:pPr>
        <w:pStyle w:val="Normal"/>
        <w:shd w:fill="FFFFFF"/>
        <w:bidi w:val="0"/>
        <w:ind w:left="0" w:right="0" w:firstLine="284"/>
        <w:jc w:val="both"/>
        <w:rPr/>
      </w:pPr>
      <w:r>
        <w:rPr>
          <w:sz w:val="24"/>
        </w:rPr>
        <w:t>A próféta nem eresztette. Izmai megfeszültek, és tisztában volt vele, hogy már nem bírja sokáig.</w:t>
      </w:r>
    </w:p>
    <w:p>
      <w:pPr>
        <w:pStyle w:val="Normal"/>
        <w:shd w:fill="FFFFFF"/>
        <w:bidi w:val="0"/>
        <w:ind w:left="0" w:right="0" w:firstLine="284"/>
        <w:jc w:val="both"/>
        <w:rPr/>
      </w:pPr>
      <w:r>
        <w:rPr>
          <w:sz w:val="24"/>
        </w:rPr>
        <w:t>- Ne légy ostoba! - kiáltotta, amikor érezte, hogy hátralökik. Ököl csattant a fejének, amitől újra csillagokat látott. Elveszítette az egyensúlyát, és tudta, hogy a barbár hamarosan a földbe döngöli. Próbálta menteni a menthetőt, és felnyögött: - Caolle, hagyd már abba! Tudom, hogy hová tart Arithon.</w:t>
      </w:r>
    </w:p>
    <w:p>
      <w:pPr>
        <w:pStyle w:val="Normal"/>
        <w:shd w:fill="FFFFFF"/>
        <w:bidi w:val="0"/>
        <w:ind w:left="0" w:right="0" w:firstLine="284"/>
        <w:jc w:val="both"/>
        <w:rPr/>
      </w:pPr>
      <w:r>
        <w:rPr>
          <w:sz w:val="24"/>
        </w:rPr>
        <w:t>Érezte a térde mögött a rúgást, és háta a hideg, nyirkos mohának csapódott. Tüdejéből sípolva távozott a levegő. Vér keserű ízét érezte; elharapta a nyelvét. Ostobának érezte magát, amiért észérvekkel próbálta meggyőzni a Jieret grófot felnevelő, keményfejű veteránt.</w:t>
      </w:r>
    </w:p>
    <w:p>
      <w:pPr>
        <w:pStyle w:val="Normal"/>
        <w:shd w:fill="FFFFFF"/>
        <w:bidi w:val="0"/>
        <w:ind w:left="0" w:right="0" w:firstLine="284"/>
        <w:jc w:val="both"/>
        <w:rPr/>
      </w:pPr>
      <w:r>
        <w:rPr>
          <w:sz w:val="24"/>
        </w:rPr>
        <w:t>- Figyelek - zökkentette ki az elmélkedésből Caolle. Tartása azonban még mindig ugyanolyan feszült volt, ahogy föléje tornyosult. Türelmetlenül várakozott, és karját összefonta széles mellkasa előtt.</w:t>
      </w:r>
    </w:p>
    <w:p>
      <w:pPr>
        <w:pStyle w:val="Normal"/>
        <w:shd w:fill="FFFFFF"/>
        <w:bidi w:val="0"/>
        <w:ind w:left="0" w:right="0" w:firstLine="284"/>
        <w:jc w:val="both"/>
        <w:rPr/>
      </w:pPr>
      <w:r>
        <w:rPr>
          <w:sz w:val="24"/>
        </w:rPr>
        <w:t>Dakar lihegve hunyta le a szemét, és nekidöntötte a fejét a közeli fa gyökerének.</w:t>
      </w:r>
    </w:p>
    <w:p>
      <w:pPr>
        <w:pStyle w:val="Normal"/>
        <w:shd w:fill="FFFFFF"/>
        <w:bidi w:val="0"/>
        <w:ind w:left="0" w:right="0" w:firstLine="284"/>
        <w:jc w:val="both"/>
        <w:rPr/>
      </w:pPr>
      <w:r>
        <w:rPr>
          <w:sz w:val="24"/>
        </w:rPr>
        <w:t>- Feleslegesen küzdesz - szólt közbe a caith-erdei törzsfő, aki egy tapodtat sem mozdult a Részeges Prófétának felnyergelt ló mellől. - Jó ideig csak tátongani fog, mint a partra vetett hal. - Aztán nevetni kezdett Caolle dühös pillantását látva, és Dakar mellé lépett. Barátságosan megpaskolta az arcát. - Ne aggódj, próféta. A rathaini barátod nem megy sehova, amíg nem kerítünk neki egy megfelelő hátast. Az embereim különben sem olyan ostobák, hogy reggeli nélkül próbáljanak téged nyeregbe kényszeríteni.</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Négy nappal később egy testes férfi szállt le a lóról az Ils-folyó gázlójánál. Átvetette vállán a nyeregtáskáját, és belépett a tömött, égett zsírszagtól bűzlő fogadó csapszékébe. Végigmérte az asztaloknál helyet foglaló vendégeket, majd tekintete a tetőgerendát támasztó, heves vitába bonyolódó férfiak felé vándorolt. A tömeg elfogta az ablakokon beáramló fényt, amelyet a fogadós üvegbúra mögé rejtett mécsesekkel próbált pótolni. Ezeket nemrég tisztíthatták meg a koromtól, mert az alattuk ülők arca élénk narancsszínben izzott.</w:t>
      </w:r>
    </w:p>
    <w:p>
      <w:pPr>
        <w:pStyle w:val="Normal"/>
        <w:shd w:fill="FFFFFF"/>
        <w:bidi w:val="0"/>
        <w:ind w:left="0" w:right="0" w:firstLine="284"/>
        <w:jc w:val="both"/>
        <w:rPr/>
      </w:pPr>
      <w:r>
        <w:rPr>
          <w:sz w:val="24"/>
        </w:rPr>
        <w:t>A bádogosnak kinéző férfin nem látszott semmi nyoma sietségnek. Az utazók tapasztalt tekintetével felismerte a fuvarosok poros csizmáit és céhjelzéseit. Az uszályok kapitányai mennydörgő hangon társalogtak, miközben hatalmas kezükkel egyfolytában hadonásztak. A szikár karavánvezetők strapabíró gyapjú- és bőrruhát hordtak. A köpenyt viselő kereskedőkkel nem sokat foglalkozott, mert velük semmi dolga nem akadt. A durva külső réteg valószínűleg finom brokátruhát rejt; azért jöttek, hogy szerződéseket kössenek tavaszra, amikor megenyhül az idő.</w:t>
      </w:r>
    </w:p>
    <w:p>
      <w:pPr>
        <w:pStyle w:val="Normal"/>
        <w:shd w:fill="FFFFFF"/>
        <w:bidi w:val="0"/>
        <w:ind w:left="0" w:right="0" w:firstLine="284"/>
        <w:jc w:val="both"/>
        <w:rPr/>
      </w:pPr>
      <w:r>
        <w:rPr>
          <w:sz w:val="24"/>
        </w:rPr>
        <w:t>A bádogos kiszúrt magának egy vékonyka férfit a kandalló mellett. A lenszőke haj, a gyorsan megvillanó szürkészöld szempár magára vonta a figyelmét. Hímzett ingét folyami gyöngyök díszítették. Két cselédlány sürgölődött körülötte, mint éjszakai bogarak a lámpás körül. A férfin nem látszott, hogy bármelyikükhöz is különösebben vonzódott volna, de mézesmázos szavai és kedves modora alapján a leányok azt kívánták, bárcsak másképp lenne.</w:t>
      </w:r>
    </w:p>
    <w:p>
      <w:pPr>
        <w:pStyle w:val="Normal"/>
        <w:shd w:fill="FFFFFF"/>
        <w:bidi w:val="0"/>
        <w:ind w:left="0" w:right="0" w:firstLine="284"/>
        <w:jc w:val="both"/>
        <w:rPr/>
      </w:pPr>
      <w:r>
        <w:rPr>
          <w:sz w:val="24"/>
        </w:rPr>
        <w:t>Mosoly jelent meg a bádogos szája sarkában. Csuklójával megvakarta az orrát, és az ingujj rejtekében megszólalt:</w:t>
      </w:r>
    </w:p>
    <w:p>
      <w:pPr>
        <w:pStyle w:val="Normal"/>
        <w:shd w:fill="FFFFFF"/>
        <w:bidi w:val="0"/>
        <w:ind w:left="0" w:right="0" w:firstLine="284"/>
        <w:jc w:val="both"/>
        <w:rPr/>
      </w:pPr>
      <w:r>
        <w:rPr>
          <w:sz w:val="24"/>
        </w:rPr>
        <w:t>- Ő az.</w:t>
      </w:r>
    </w:p>
    <w:p>
      <w:pPr>
        <w:pStyle w:val="Normal"/>
        <w:shd w:fill="FFFFFF"/>
        <w:bidi w:val="0"/>
        <w:ind w:left="0" w:right="0" w:firstLine="284"/>
        <w:jc w:val="both"/>
        <w:rPr/>
      </w:pPr>
      <w:r>
        <w:rPr>
          <w:sz w:val="24"/>
        </w:rPr>
        <w:t>A sűrűn álló asztalok, padok és a széles karimájú kalapok felett elnézve a bádogos jól láthatta, hogy a szőke hajú fickó valami szellemeset mond, amin a lányok nevetni kezdenek. Hirtelen megérezte a fahéj és az almabor illatát.</w:t>
      </w:r>
    </w:p>
    <w:p>
      <w:pPr>
        <w:pStyle w:val="Normal"/>
        <w:shd w:fill="FFFFFF"/>
        <w:bidi w:val="0"/>
        <w:ind w:left="0" w:right="0" w:firstLine="284"/>
        <w:jc w:val="both"/>
        <w:rPr/>
      </w:pPr>
      <w:r>
        <w:rPr>
          <w:sz w:val="24"/>
        </w:rPr>
        <w:t>- Lehetetlen - jelent meg egy hatalmas árny a bádogos mellett. Társa kilépett a bejárat takarásából. Szeme úgy villant meg, mint egy vadászó borzé. Csaknem az egész arcát vászonkötés takarta; az alatta lévő sebből genny szivárgott. A fekete szempár hitetlenkedve nézett rá a kövér férfira. Aztán magában kezdett motyogni, de látszott rajta, hogy nem hisz neki.</w:t>
      </w:r>
    </w:p>
    <w:p>
      <w:pPr>
        <w:pStyle w:val="Normal"/>
        <w:shd w:fill="FFFFFF"/>
        <w:bidi w:val="0"/>
        <w:ind w:left="0" w:right="0" w:firstLine="284"/>
        <w:jc w:val="both"/>
        <w:rPr/>
      </w:pPr>
      <w:r>
        <w:rPr>
          <w:sz w:val="24"/>
        </w:rPr>
        <w:t>- Ő az, kétség sem férhet hozzá - erősködött a bádogos, miközben egy pocakos kukta egyensúlyozott mellette egy tálca üres söröskorsóval. - Az elegáns ruhákat mindig a lyrant mellett tartotta a szlúpon.</w:t>
      </w:r>
    </w:p>
    <w:p>
      <w:pPr>
        <w:pStyle w:val="Normal"/>
        <w:shd w:fill="FFFFFF"/>
        <w:bidi w:val="0"/>
        <w:ind w:left="0" w:right="0" w:firstLine="284"/>
        <w:jc w:val="both"/>
        <w:rPr/>
      </w:pPr>
      <w:r>
        <w:rPr>
          <w:sz w:val="24"/>
        </w:rPr>
        <w:t>Újabb kivehetetlen motyogás támadt a másik férfi kötései alatt; egyedül a „fogadás" szót lehetett tisztán érteni. A kövér bádogos felnevetett, mire többen is feléje fordultak. A szőke férfi azonban rájuk sem hederített.</w:t>
      </w:r>
    </w:p>
    <w:p>
      <w:pPr>
        <w:pStyle w:val="Normal"/>
        <w:shd w:fill="FFFFFF"/>
        <w:bidi w:val="0"/>
        <w:ind w:left="0" w:right="0" w:firstLine="284"/>
        <w:jc w:val="both"/>
        <w:rPr/>
      </w:pPr>
      <w:r>
        <w:rPr>
          <w:sz w:val="24"/>
        </w:rPr>
        <w:t>- Majd meglátjuk - nyomta izmos társa kezébe a csomagjait. - Keress egy padot valamelyik sarokban, és várj meg. Rendelek egy sört, és meglátogatom a retyót. Nyolc ezüstöt teszek három ellenében, hogy az első vendég, aki utánam jön, az nem más lesz, mint a királyod.</w:t>
      </w:r>
    </w:p>
    <w:p>
      <w:pPr>
        <w:pStyle w:val="Normal"/>
        <w:shd w:fill="FFFFFF"/>
        <w:bidi w:val="0"/>
        <w:ind w:left="0" w:right="0" w:firstLine="284"/>
        <w:jc w:val="both"/>
        <w:rPr/>
      </w:pPr>
      <w:r>
        <w:rPr>
          <w:sz w:val="24"/>
        </w:rPr>
        <w:t>A Tysan folyói mellett épült fogadók mind egyformák voltak. Agyagtéglából és fenyőgerendából épültek, amelyeket léckerítéssel vettek körbe. A kandalló elég nagy volt ahhoz, hogy ökröt lehessen sütni benne. A bárpult masszív volt, akár egy erődítmény, a mögötte sorakozó söröshordókat úgy óvták a sokat próbált kocsmárosok, akár várukat védelmező kapitányok. Egy húskampón függött a nélkülözhetetlen bárd, amellyel a hatalmas, Koriasből származó sajttömböket darabolták. Ha zord idők járnak, akkor ugyanezzel a bárddal vágják le a tolvajok ujjait, hogy egy életre elmenjen a kedvük a lopástól, és mindenki messziről felismerje őket. A Mogg-láptól délre húzódó vidékek szokásai egyszerűek és közvetlenek voltak. Itt csak akkor bántak kedvesen az utazóval, ha az becsületesen dolgozott, vagy merte vállalni a szegénységét.</w:t>
      </w:r>
    </w:p>
    <w:p>
      <w:pPr>
        <w:pStyle w:val="Normal"/>
        <w:shd w:fill="FFFFFF"/>
        <w:bidi w:val="0"/>
        <w:ind w:left="0" w:right="0" w:firstLine="284"/>
        <w:jc w:val="both"/>
        <w:rPr/>
      </w:pPr>
      <w:r>
        <w:rPr>
          <w:sz w:val="24"/>
        </w:rPr>
        <w:t>A bádogos udvarias volt, és lágy hangon beszélt. Nem zaklatta a vendégeket, és nem csípett bele a vörös hajú felszolgálónő fenekébe, aki a hátsó ablakon kihajolva porolt egy gyékényszőnyeget. Egy rézgarast adott neki, miután megtudta tőle, merre találja az árnyékszéket, és fütyülve lépett ki az ajtón.</w:t>
      </w:r>
    </w:p>
    <w:p>
      <w:pPr>
        <w:pStyle w:val="Normal"/>
        <w:shd w:fill="FFFFFF"/>
        <w:bidi w:val="0"/>
        <w:ind w:left="0" w:right="0" w:firstLine="284"/>
        <w:jc w:val="both"/>
        <w:rPr/>
      </w:pPr>
      <w:r>
        <w:rPr>
          <w:sz w:val="24"/>
        </w:rPr>
        <w:t>Az ösvényt alaposan kijárták, így el sem lehetet téveszteni. A késő őszi nap aranyszínbe vonta az udvart. Fagytól megbarnult szélű levelek zörögtek a lába alatt, ahogy óvatosan megindult. Az Ils-folyó felől nád és sár szagát fújta felé a szél; ehhez vizelet orrfacsaró bűze keveredett, tanúbizonyságul a közelben lévő istállónak. Valahol nem messze egy hajtó kiabált az ökreit noszogatva. Egy uszály siklott partra a fogadó mellett.</w:t>
      </w:r>
    </w:p>
    <w:p>
      <w:pPr>
        <w:pStyle w:val="Normal"/>
        <w:shd w:fill="FFFFFF"/>
        <w:bidi w:val="0"/>
        <w:ind w:left="0" w:right="0" w:firstLine="284"/>
        <w:jc w:val="both"/>
        <w:rPr/>
      </w:pPr>
      <w:r>
        <w:rPr>
          <w:sz w:val="24"/>
        </w:rPr>
        <w:t>A levelüket lehullatott égerfák árnyai alatt a bádogosnak öltözött férfi hamarosan elérte a deszkákból készült építményt. Nem hallotta, hogy követték volna. De hamarosan rájött, hogy jobban kellene figyelnie. Mozgást hallott a háta mögül, és erős ujjak ragadták meg a vállát. Engedve a kényszernek, megfordult.</w:t>
      </w:r>
    </w:p>
    <w:p>
      <w:pPr>
        <w:pStyle w:val="Normal"/>
        <w:shd w:fill="FFFFFF"/>
        <w:bidi w:val="0"/>
        <w:ind w:left="0" w:right="0" w:firstLine="284"/>
        <w:jc w:val="both"/>
        <w:rPr/>
      </w:pPr>
      <w:r>
        <w:rPr>
          <w:sz w:val="24"/>
        </w:rPr>
        <w:t>A szőke hajú férfi állt vele szemben, akit a kandalló mellett látott. Gyöngysorral díszített zekéjét a folyami halászok által viselt köpeny alá rejtette.</w:t>
      </w:r>
    </w:p>
    <w:p>
      <w:pPr>
        <w:pStyle w:val="Normal"/>
        <w:shd w:fill="FFFFFF"/>
        <w:bidi w:val="0"/>
        <w:ind w:left="0" w:right="0" w:firstLine="284"/>
        <w:jc w:val="both"/>
        <w:rPr/>
      </w:pPr>
      <w:r>
        <w:rPr>
          <w:sz w:val="24"/>
        </w:rPr>
        <w:t>- Indulj - szólalt meg Arithon s'Ffalenn élesen. - Itt az ideje, hogy sétáljunk egy kicsit.</w:t>
      </w:r>
    </w:p>
    <w:p>
      <w:pPr>
        <w:pStyle w:val="Normal"/>
        <w:shd w:fill="FFFFFF"/>
        <w:bidi w:val="0"/>
        <w:ind w:left="0" w:right="0" w:firstLine="284"/>
        <w:jc w:val="both"/>
        <w:rPr/>
      </w:pPr>
      <w:r>
        <w:rPr>
          <w:sz w:val="24"/>
        </w:rPr>
        <w:t>A páros jobbra fordult, és elindult a folyó mellett húzódó, árnyékos erdő felé. Átkeltek az országúton, és eltűntek a fák sűrűjében, hogy beszélgetésüket még véletlenül se hallhassák meg a közelben járkáló fuvarosok.</w:t>
      </w:r>
    </w:p>
    <w:p>
      <w:pPr>
        <w:pStyle w:val="Normal"/>
        <w:shd w:fill="FFFFFF"/>
        <w:bidi w:val="0"/>
        <w:ind w:left="0" w:right="0" w:firstLine="284"/>
        <w:jc w:val="both"/>
        <w:rPr/>
      </w:pPr>
      <w:r>
        <w:rPr>
          <w:sz w:val="24"/>
        </w:rPr>
        <w:t>- Nem kis bátorság volt idehoznod Caolle-t - kezdte Arithon. - Ha bármi baja esik, téged vonlak felelősségre érte.</w:t>
      </w:r>
    </w:p>
    <w:p>
      <w:pPr>
        <w:pStyle w:val="Normal"/>
        <w:shd w:fill="FFFFFF"/>
        <w:bidi w:val="0"/>
        <w:ind w:left="0" w:right="0" w:firstLine="284"/>
        <w:jc w:val="both"/>
        <w:rPr/>
      </w:pPr>
      <w:r>
        <w:rPr>
          <w:sz w:val="24"/>
        </w:rPr>
        <w:t>A kövér bádogos mély lélegzetet vett, és a mesterember kedves vonásai eltünedeztek az arcáról.</w:t>
      </w:r>
    </w:p>
    <w:p>
      <w:pPr>
        <w:pStyle w:val="Normal"/>
        <w:shd w:fill="FFFFFF"/>
        <w:bidi w:val="0"/>
        <w:ind w:left="0" w:right="0" w:firstLine="284"/>
        <w:jc w:val="both"/>
        <w:rPr/>
      </w:pPr>
      <w:r>
        <w:rPr>
          <w:sz w:val="24"/>
        </w:rPr>
        <w:t>- Nem én vagyok a hibás. El kellett volna fogadnod az ajánlatát a Caith-erdőben.</w:t>
      </w:r>
    </w:p>
    <w:p>
      <w:pPr>
        <w:pStyle w:val="Normal"/>
        <w:shd w:fill="FFFFFF"/>
        <w:bidi w:val="0"/>
        <w:ind w:left="0" w:right="0" w:firstLine="284"/>
        <w:jc w:val="both"/>
        <w:rPr/>
      </w:pPr>
      <w:r>
        <w:rPr>
          <w:sz w:val="24"/>
        </w:rPr>
        <w:t>Arithon megállt, és félresöpörte az arcába hulló tincseket.</w:t>
      </w:r>
    </w:p>
    <w:p>
      <w:pPr>
        <w:pStyle w:val="Normal"/>
        <w:shd w:fill="FFFFFF"/>
        <w:bidi w:val="0"/>
        <w:ind w:left="0" w:right="0" w:firstLine="284"/>
        <w:jc w:val="both"/>
        <w:rPr/>
      </w:pPr>
      <w:r>
        <w:rPr>
          <w:sz w:val="24"/>
        </w:rPr>
        <w:t>- Kockára tetted az életét!</w:t>
      </w:r>
    </w:p>
    <w:p>
      <w:pPr>
        <w:pStyle w:val="Normal"/>
        <w:shd w:fill="FFFFFF"/>
        <w:bidi w:val="0"/>
        <w:ind w:left="0" w:right="0" w:firstLine="284"/>
        <w:jc w:val="both"/>
        <w:rPr/>
      </w:pPr>
      <w:r>
        <w:rPr>
          <w:sz w:val="24"/>
        </w:rPr>
        <w:t>- Ő tette kockára a sajátját - javította ki Dakar. - Meg vagyok döbbenve, ha azt hiszed, hogy képes lennék az útjába állni.</w:t>
      </w:r>
    </w:p>
    <w:p>
      <w:pPr>
        <w:pStyle w:val="Normal"/>
        <w:shd w:fill="FFFFFF"/>
        <w:bidi w:val="0"/>
        <w:ind w:left="0" w:right="0" w:firstLine="284"/>
        <w:jc w:val="both"/>
        <w:rPr/>
      </w:pPr>
      <w:r>
        <w:rPr>
          <w:sz w:val="24"/>
        </w:rPr>
        <w:t>A vékony csontozatú, szőkének álcázott férfit félig elnyelte a bő köpeny. Arithon összerezzent, ami az idegesség biztos jele volt. Mégis visszanyelte a dühét.</w:t>
      </w:r>
    </w:p>
    <w:p>
      <w:pPr>
        <w:pStyle w:val="Normal"/>
        <w:shd w:fill="FFFFFF"/>
        <w:bidi w:val="0"/>
        <w:ind w:left="0" w:right="0" w:firstLine="284"/>
        <w:jc w:val="both"/>
        <w:rPr/>
      </w:pPr>
      <w:r>
        <w:rPr>
          <w:sz w:val="24"/>
        </w:rPr>
        <w:t>- Lehet, hogy hónapokig Folyóközben kell maradnunk. - Lépteit a bárd ösztönei vezették, mert szinte hangtalanul szelt át a szél által felkavart levélszőnyegen. Hamarosan folytatta: - A bűzlő kötés nem rejtheti el a kiejtését a fejvadászok elől.</w:t>
      </w:r>
    </w:p>
    <w:p>
      <w:pPr>
        <w:pStyle w:val="Normal"/>
        <w:shd w:fill="FFFFFF"/>
        <w:bidi w:val="0"/>
        <w:ind w:left="0" w:right="0" w:firstLine="284"/>
        <w:jc w:val="both"/>
        <w:rPr/>
      </w:pPr>
      <w:r>
        <w:rPr>
          <w:sz w:val="24"/>
        </w:rPr>
        <w:t>- A kötések valóban nem, de a varázslat igen - ellenkezett Dakar. -Néhány egyszerű varázslat, és a Caolle állán húzódó vágás sokkal rosszabbnak néz ki, mint amilyen valójában. Olyan látszatja lesz a sebnek, ami lehetetlenné teszi számára a tiszta beszédet. Egy kikötőváros kocsmáiban ugyan ki kutatna varázslat jelei után? Senkit sem fog érdekelni a dolog. A nehezen forgó nyelve miatt főleg csak a barátaival beszélget, és ezt mindenki megértheti.</w:t>
      </w:r>
    </w:p>
    <w:p>
      <w:pPr>
        <w:pStyle w:val="Normal"/>
        <w:shd w:fill="FFFFFF"/>
        <w:bidi w:val="0"/>
        <w:ind w:left="0" w:right="0" w:firstLine="284"/>
        <w:jc w:val="both"/>
        <w:rPr/>
      </w:pPr>
      <w:r>
        <w:rPr>
          <w:sz w:val="24"/>
        </w:rPr>
        <w:t>- Ath-re, Dakar! - állt meg ismét Arithon, és tenyerét az arcához szorította. Vonásain jól látszott az ijedtsége. - Ő Jieret gróf alattvalója. Az egyetlen olyan ember, akire a fiú családtagként tekinthet; ő az egyetlen, aki helyettesítheti halott szüleit és testvéreit.</w:t>
      </w:r>
    </w:p>
    <w:p>
      <w:pPr>
        <w:pStyle w:val="Normal"/>
        <w:shd w:fill="FFFFFF"/>
        <w:bidi w:val="0"/>
        <w:ind w:left="0" w:right="0" w:firstLine="284"/>
        <w:jc w:val="both"/>
        <w:rPr/>
      </w:pPr>
      <w:r>
        <w:rPr>
          <w:sz w:val="24"/>
        </w:rPr>
        <w:t>A Részeges Próféta elfordult; talán nem akarta, hogy a másik szenvedése hatással legyen rá. Még akkor sem mert a szemébe nézni, amikor Arithon lecsillapodott kissé. Nem akart közhelyekkel előrukkolni, hogy Jieret már rég felnőtt ember, akinek felesége és gyermekei vannak. Észak grófja ugyanis Arithon egyik korábbi csatájában veszítette el szeretteit. A múlt árnyai túl sötétek voltak ahhoz, hogy szembeszegüljön velük.</w:t>
      </w:r>
    </w:p>
    <w:p>
      <w:pPr>
        <w:pStyle w:val="Normal"/>
        <w:shd w:fill="FFFFFF"/>
        <w:bidi w:val="0"/>
        <w:ind w:left="0" w:right="0" w:firstLine="284"/>
        <w:jc w:val="both"/>
        <w:rPr/>
      </w:pPr>
      <w:r>
        <w:rPr>
          <w:sz w:val="24"/>
        </w:rPr>
        <w:t>- Kénytelen leszel elismerni a vereséget, barátom - bökte ki végül Dakar csupa együttérzéssel a hangjában. Megfordult, lehajolt egy alacsony ág alatt, és megindult vissza a fogadó felé. - Épp Caolle öröksége az, amit meg akarsz menteni, és ami miatt hajókat akarsz lopni. Nem tagadhatod meg a rangod, és nem utasíthatod vissza az egyik leghűségesebb alattvalódat. Néhányan életben maradnak, mások pedig meghalnak, miközben téged szolgálnak. Saját maguk választották ezt a sorsot. A te sorsod pedig az, hogy ezzel együtt kell élned addig a napig, amíg a Hetek Szövetsége nem old fel az esküd alól.</w:t>
      </w:r>
    </w:p>
    <w:p>
      <w:pPr>
        <w:pStyle w:val="Normal"/>
        <w:shd w:fill="FFFFFF"/>
        <w:bidi w:val="0"/>
        <w:ind w:left="0" w:right="0" w:firstLine="284"/>
        <w:jc w:val="both"/>
        <w:rPr/>
      </w:pPr>
      <w:r>
        <w:rPr>
          <w:sz w:val="24"/>
        </w:rPr>
        <w:t>A régmúlt emlékei most megelevenedtek a herceg előtt. Arithon s'Ffalenn visszanézett rá az árnyakból font álcája mögül; egy pillanatra a szeme újra zöld volt.</w:t>
      </w:r>
    </w:p>
    <w:p>
      <w:pPr>
        <w:pStyle w:val="Normal"/>
        <w:shd w:fill="FFFFFF"/>
        <w:bidi w:val="0"/>
        <w:ind w:left="0" w:right="0" w:firstLine="284"/>
        <w:jc w:val="both"/>
        <w:rPr/>
      </w:pPr>
      <w:r>
        <w:rPr>
          <w:sz w:val="24"/>
        </w:rPr>
        <w:t>- Mindannyian nehéz helyzetben vagyunk - mosolyodott el, hogy eltompítsa szavai élét. - A mérkőzés döntetlenre áll, és ez addig nem is változik, amíg nem nemzek örököst Rathain trónjára. Legjobb lenne, ha mindannyian magamra hagynátok.</w:t>
      </w:r>
    </w:p>
    <w:p>
      <w:pPr>
        <w:pStyle w:val="Normal"/>
        <w:shd w:fill="FFFFFF"/>
        <w:bidi w:val="0"/>
        <w:ind w:left="0" w:right="0" w:firstLine="284"/>
        <w:jc w:val="both"/>
        <w:rPr/>
      </w:pPr>
      <w:r>
        <w:rPr>
          <w:sz w:val="24"/>
        </w:rPr>
        <w:t>Dakar meg sem hallotta az utolsó megjegyzést.</w:t>
      </w:r>
    </w:p>
    <w:p>
      <w:pPr>
        <w:sectPr>
          <w:footerReference w:type="even" r:id="rId26"/>
          <w:footerReference w:type="default" r:id="rId27"/>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 Jól gondolom, hogy egy bárd álcája alatt akarsz Folyóközbe menni? Mert akkor épp most tettél szert két szolgára. Jobban tennéd, ha őszre változtatnád a hajad. Ha szőke legényként utazol két jól megtermett férfiember társaságában, akkor sokan kétségbe vonhatják az ellenkező nemhez való vonzalmad.</w:t>
      </w:r>
    </w:p>
    <w:p>
      <w:pPr>
        <w:pStyle w:val="Normal"/>
        <w:shd w:fill="FFFFFF"/>
        <w:bidi w:val="0"/>
        <w:spacing w:before="720" w:after="0"/>
        <w:ind w:left="0" w:right="0" w:hanging="0"/>
        <w:jc w:val="center"/>
        <w:textAlignment w:val="baseline"/>
        <w:rPr/>
      </w:pPr>
      <w:r>
        <w:rPr>
          <w:b/>
          <w:sz w:val="28"/>
        </w:rPr>
        <w:t>5652. ŐSZ</w:t>
      </w:r>
    </w:p>
    <w:p>
      <w:pPr>
        <w:pStyle w:val="Normal"/>
        <w:shd w:fill="FFFFFF"/>
        <w:bidi w:val="0"/>
        <w:spacing w:before="720" w:after="720"/>
        <w:ind w:left="0" w:right="0" w:hanging="0"/>
        <w:jc w:val="center"/>
        <w:textAlignment w:val="baseline"/>
        <w:rPr/>
      </w:pPr>
      <w:r>
        <w:rPr>
          <w:b/>
          <w:sz w:val="40"/>
        </w:rPr>
        <w:t>CSELSZÖVÉS</w:t>
      </w:r>
    </w:p>
    <w:p>
      <w:pPr>
        <w:pStyle w:val="Normal"/>
        <w:shd w:fill="FFFFFF"/>
        <w:bidi w:val="0"/>
        <w:ind w:left="0" w:right="0" w:firstLine="284"/>
        <w:jc w:val="both"/>
        <w:rPr/>
      </w:pPr>
      <w:r>
        <w:rPr>
          <w:sz w:val="24"/>
        </w:rPr>
        <w:t>A Jólétfok városában található korian árvaház egy kereskedő régi, de többször is felújított palotájában kapott helyet. Az ötszintes épület a kikötői piac fölé tornyosult. A rakodómunkások kiáltozása és az idősek csípős megjegyzései egyáltalán nem zavarták az itt lakókat; a magas márványfalak kiszűrték a zajok nagy részét. Az istálló mellett álló mosókonyha bejáratát megviselt nimfaszobrok és mohaborította hullámfaragványok díszítették. A valaha gondosan ápolt kertből már csak néhány ágas-bogas körtefa maradt. A gallyakról lehullottak a levelek, és a sötét csontvázkarok meg-megreccsentek a Mainmere-öböl felől fújó szél súlya alatt.</w:t>
      </w:r>
    </w:p>
    <w:p>
      <w:pPr>
        <w:pStyle w:val="Normal"/>
        <w:shd w:fill="FFFFFF"/>
        <w:bidi w:val="0"/>
        <w:ind w:left="0" w:right="0" w:firstLine="284"/>
        <w:jc w:val="both"/>
        <w:rPr/>
      </w:pPr>
      <w:r>
        <w:rPr>
          <w:sz w:val="24"/>
        </w:rPr>
        <w:t>A pókhálószerű árnyékuk alatt üldögélő Morriel megdörzsölte porcelánfehér karját, hogy felgyorsítsa kissé a vérkeringését.</w:t>
      </w:r>
    </w:p>
    <w:p>
      <w:pPr>
        <w:pStyle w:val="Normal"/>
        <w:shd w:fill="FFFFFF"/>
        <w:bidi w:val="0"/>
        <w:ind w:left="0" w:right="0" w:firstLine="284"/>
        <w:jc w:val="both"/>
        <w:rPr/>
      </w:pPr>
      <w:r>
        <w:rPr>
          <w:sz w:val="24"/>
        </w:rPr>
        <w:t>A napok és az évek összefolytak. Sikítani tudott volna az erőlködéstől, amikor el kellett különítenie egymástól az órák és hetek történéseit, a jelent és a múltat. A felbukkanó régi emlékek homályosak voltak. Ezen az őszi reggelen, ahogy ott ült a szebb napot is látott fák alatt, épp azon elmélkedett, hogy hanyadjára tesz eleget a rend unalmas kötelezettségeinek. A hajnalok személytelenek voltak, és már semmi újat nem hoztak a számára.</w:t>
      </w:r>
    </w:p>
    <w:p>
      <w:pPr>
        <w:pStyle w:val="Normal"/>
        <w:shd w:fill="FFFFFF"/>
        <w:bidi w:val="0"/>
        <w:ind w:left="0" w:right="0" w:firstLine="284"/>
        <w:jc w:val="both"/>
        <w:rPr/>
      </w:pPr>
      <w:r>
        <w:rPr>
          <w:sz w:val="24"/>
        </w:rPr>
        <w:t>A Morriel jobbja felőli apró teremből, ahol korábban a kereskedő számvevői dolgoztak, beszéd szűrődött ki a nyitott ablakon. A furcsa kiejtésű, táskás szemű cipész ismételte el a rend fogadalmát, amiért a varázslónők megáldották az újonnan vásárolt üzletét. Egy fiatalos arcú leány kötelességtudóan bevéste a nevét a Szolgálatok Könyvébe, hogy egy napon, amikor a szükség úgy hozza, behajtsák a tartozást a férfitól. Hamarosan valamelyik rendháznak úgyis kellenek új cipők vagy csizmák.</w:t>
      </w:r>
    </w:p>
    <w:p>
      <w:pPr>
        <w:pStyle w:val="Normal"/>
        <w:shd w:fill="FFFFFF"/>
        <w:bidi w:val="0"/>
        <w:ind w:left="0" w:right="0" w:firstLine="284"/>
        <w:jc w:val="both"/>
        <w:rPr/>
      </w:pPr>
      <w:r>
        <w:rPr>
          <w:sz w:val="24"/>
        </w:rPr>
        <w:t>Ez a szokás egészen a rend alapítása óta tartja magát. A kis mennyiségben eladott kenőcsöktől és főzetektől eltekintve a varázslónők nem fogadtak el fizetségek a szolgálataikért. Mivel nem lehetett saját vagyonuk, ezért a kapzsiság démona nem ronthatta meg őket.</w:t>
      </w:r>
    </w:p>
    <w:p>
      <w:pPr>
        <w:pStyle w:val="Normal"/>
        <w:shd w:fill="FFFFFF"/>
        <w:bidi w:val="0"/>
        <w:ind w:left="0" w:right="0" w:firstLine="284"/>
        <w:jc w:val="both"/>
        <w:rPr/>
      </w:pPr>
      <w:r>
        <w:rPr>
          <w:sz w:val="24"/>
        </w:rPr>
        <w:t>Morriel unottan felsóhajtott. A hagyomány az hagyomány. Évek óta ugyanazt teszik, ezért nem csoda, hogy összefolynak a napok. A kavargó emlékek közül néha felbukkant egy-egy élesebb szilánk. A Legfőbb azonban nem ragadt le az apró részleteknél. Ugyanolyan eltántoríthatatlanul haladt tovább, mint az északi falon növő borostyán. A ma reggeli feladata az volt, hogy kiválasszon magának két új inast. Annyiszor átesett már ezen, hogy nem is tartotta számon.</w:t>
      </w:r>
    </w:p>
    <w:p>
      <w:pPr>
        <w:pStyle w:val="Normal"/>
        <w:shd w:fill="FFFFFF"/>
        <w:bidi w:val="0"/>
        <w:ind w:left="0" w:right="0" w:firstLine="284"/>
        <w:jc w:val="both"/>
        <w:rPr/>
      </w:pPr>
      <w:r>
        <w:rPr>
          <w:sz w:val="24"/>
        </w:rPr>
        <w:t>A gyerekek mind egyformák voltak, akár a folyami kavicsok. Obszidián szeme egyszer sem rebbent meg, ahogy végignézett a tucatnyi jelöltön. Az ifjak haját egyenesre fésülték, és kifogástalan ruhát adtak rájuk. Életkoruk nagyjából nyolc és tíz év között lehetett.</w:t>
      </w:r>
    </w:p>
    <w:p>
      <w:pPr>
        <w:pStyle w:val="Normal"/>
        <w:shd w:fill="FFFFFF"/>
        <w:bidi w:val="0"/>
        <w:ind w:left="0" w:right="0" w:firstLine="284"/>
        <w:jc w:val="both"/>
        <w:rPr/>
      </w:pPr>
      <w:r>
        <w:rPr>
          <w:sz w:val="24"/>
        </w:rPr>
        <w:t>Némelyikük összehúzta magát, ha a Legfőbb tekintete rájuk esett. Ketten egyfolytában a lábukat bámulták. Az elmaradhatatlan parasztgyerek szipogott és reszketett, a mellette álló pirospozsgás arcát könnyek áztatták, és rémült hallgatásba burkolózott. Morrielt azonban nem érdekelte a gyermekek lelke, ezért gyorsan választott.</w:t>
      </w:r>
    </w:p>
    <w:p>
      <w:pPr>
        <w:pStyle w:val="Normal"/>
        <w:shd w:fill="FFFFFF"/>
        <w:bidi w:val="0"/>
        <w:ind w:left="0" w:right="0" w:firstLine="284"/>
        <w:jc w:val="both"/>
        <w:rPr/>
      </w:pPr>
      <w:r>
        <w:rPr>
          <w:sz w:val="24"/>
        </w:rPr>
        <w:t>- Ő és ő - mutatott rá két nagyjából egyforma magasságú fiúcskára, akik ártatlan képpel figyelték. - A többieket küldjétek haza.</w:t>
      </w:r>
    </w:p>
    <w:p>
      <w:pPr>
        <w:pStyle w:val="Normal"/>
        <w:shd w:fill="FFFFFF"/>
        <w:bidi w:val="0"/>
        <w:ind w:left="0" w:right="0" w:firstLine="284"/>
        <w:jc w:val="both"/>
        <w:rPr/>
      </w:pPr>
      <w:r>
        <w:rPr>
          <w:sz w:val="24"/>
        </w:rPr>
        <w:t>- Ahogy parancsolod, nagyasszony - szólalt meg egy idősebb varázslónő a mögötte lévő árkádsor irányából. Kedvesen beszélni kezdett a két kiválasztott fiúhoz, majd a többieket a konyha felé terelte, tejet és almás süteményt ígérve nekik.</w:t>
      </w:r>
    </w:p>
    <w:p>
      <w:pPr>
        <w:pStyle w:val="Normal"/>
        <w:shd w:fill="FFFFFF"/>
        <w:bidi w:val="0"/>
        <w:ind w:left="0" w:right="0" w:firstLine="284"/>
        <w:jc w:val="both"/>
        <w:rPr/>
      </w:pPr>
      <w:r>
        <w:rPr>
          <w:sz w:val="24"/>
        </w:rPr>
        <w:t>A Legfőbb keselyűkre jellemző tekintettel bámulta az új szerzeményeket. A közelebbi fiú visszanézett rá; félelem és ámulat ült ki az arcára. Úgy nézte, mintha egy bíborruhás hulla ülne előtte, amelynek időnként megmozdultak a végtagjai A másik mozdulatlanul állt. Folyni kezdett az orra, szeme pedig könnyektől vöröslött.</w:t>
      </w:r>
    </w:p>
    <w:p>
      <w:pPr>
        <w:pStyle w:val="Normal"/>
        <w:shd w:fill="FFFFFF"/>
        <w:bidi w:val="0"/>
        <w:ind w:left="0" w:right="0" w:firstLine="284"/>
        <w:jc w:val="both"/>
        <w:rPr/>
      </w:pPr>
      <w:r>
        <w:rPr>
          <w:sz w:val="24"/>
        </w:rPr>
        <w:t>- Az inasaim lesztek, amíg el nem éritek a tizenkét éves kort - tájékoztatta őket Morriel. Hangja kedves volt ugyan, de túlságosan rekedt ahhoz, hogy megnyugtassa a fiúkat. - Egyszerű feladataitok lesznek. Igyekezzetek mindent kifogástalanul teljesíteni, mert amikor véget ér a szolgálat, a képességeiteknek megfelelő mesteremberhez adunk titeket.</w:t>
      </w:r>
    </w:p>
    <w:p>
      <w:pPr>
        <w:pStyle w:val="Normal"/>
        <w:shd w:fill="FFFFFF"/>
        <w:bidi w:val="0"/>
        <w:ind w:left="0" w:right="0" w:firstLine="284"/>
        <w:jc w:val="both"/>
        <w:rPr/>
      </w:pPr>
      <w:r>
        <w:rPr>
          <w:sz w:val="24"/>
        </w:rPr>
        <w:t>- Igenis, nagyasszony - suttogta a bátrabbik fiú.</w:t>
      </w:r>
    </w:p>
    <w:p>
      <w:pPr>
        <w:pStyle w:val="Normal"/>
        <w:shd w:fill="FFFFFF"/>
        <w:bidi w:val="0"/>
        <w:ind w:left="0" w:right="0" w:firstLine="284"/>
        <w:jc w:val="both"/>
        <w:rPr/>
      </w:pPr>
      <w:r>
        <w:rPr>
          <w:sz w:val="24"/>
        </w:rPr>
        <w:t>Furcsa félmosoly jelent meg Morriel szája sarkában.</w:t>
      </w:r>
    </w:p>
    <w:p>
      <w:pPr>
        <w:pStyle w:val="Normal"/>
        <w:shd w:fill="FFFFFF"/>
        <w:bidi w:val="0"/>
        <w:ind w:left="0" w:right="0" w:firstLine="284"/>
        <w:jc w:val="both"/>
        <w:rPr/>
      </w:pPr>
      <w:r>
        <w:rPr>
          <w:sz w:val="24"/>
        </w:rPr>
        <w:t>- Remek, ezek szerint tanultál némi jómodort, fiam. És bátor is vagy. Amikor visszatérsz az emberek közé, ezeknek az erényeknek nagy hasznát veszed. De itt nem lesz szükséged rájuk, mert az igényeim sokkal egyszerűbbek. Jegyezzétek meg, hogy amikor hozzátok szólok, akkor egyáltalán nem várok semmilyen választ.</w:t>
      </w:r>
    </w:p>
    <w:p>
      <w:pPr>
        <w:pStyle w:val="Normal"/>
        <w:shd w:fill="FFFFFF"/>
        <w:bidi w:val="0"/>
        <w:ind w:left="0" w:right="0" w:firstLine="284"/>
        <w:jc w:val="both"/>
        <w:rPr/>
      </w:pPr>
      <w:r>
        <w:rPr>
          <w:sz w:val="24"/>
        </w:rPr>
        <w:t>A sírásra görbülő szájú fiú nyöszörögni kezdett. A bátrabbik, a beszédes összehúzta magát, és szégyenkezve lesütötte a szemét. Morriel nem akarta hiábavalóan áltatni őket. Az a legjobb, ha félnek tőle. Ha majd felnőnek, félelemmel beszélnek róla a barátaiknak és családtagjaiknak, akik tisztelni fogják a Koriathain mindenkori vezetőjét. Az öböl felől fúvó sós szél végigsimított Morriel fehér bőrén. A nagyasszony lehunyta a szemét, de még nem bocsátotta el az új inasokat. Szemhéja hirtelen felpattant, de az udvar körvonalai egyre homályosabbak lettek.</w:t>
      </w:r>
    </w:p>
    <w:p>
      <w:pPr>
        <w:pStyle w:val="Normal"/>
        <w:shd w:fill="FFFFFF"/>
        <w:bidi w:val="0"/>
        <w:ind w:left="0" w:right="0" w:firstLine="284"/>
        <w:jc w:val="both"/>
        <w:rPr/>
      </w:pPr>
      <w:r>
        <w:rPr>
          <w:sz w:val="24"/>
        </w:rPr>
        <w:t>Ekkor valami egészen váratlan dolog történt.</w:t>
      </w:r>
    </w:p>
    <w:p>
      <w:pPr>
        <w:pStyle w:val="Normal"/>
        <w:shd w:fill="FFFFFF"/>
        <w:bidi w:val="0"/>
        <w:ind w:left="0" w:right="0" w:firstLine="284"/>
        <w:jc w:val="both"/>
        <w:rPr/>
      </w:pPr>
      <w:r>
        <w:rPr>
          <w:sz w:val="24"/>
        </w:rPr>
        <w:t>Egy pillanat múlva már a csípős, őszi reggel semmivé vált, és a jólétfoki árvaház falai eltűntek. Tíz évszázadot utazott vissza az időben. Újra látta szülőfalujának zöld mezőit, amely felett aranyló nap ragyogott. A nyári hőségben virágok illatoztak, és vadméhek gyűjtötték be a méznek valót. A frissen nőtt árpa között szaladgáló fiúcskák a sötét hajú és sötét szemű kistestvérei voltak. Apró kis ördögök, akik a szoknyája körül fogócskáztak, miközben ő az anyjának segített a befőzéssel. Amikor a szaladgálás eredményeképp lehorzsolták a könyöküket vagy a térdüket, mindig hozzá jöttek segítségért. De az apró csínyekért sem mentek sosem a szomszédba, hiszen nem egyszer talált bogarakat a rózsaszirmos üvegeibe rejtve.</w:t>
      </w:r>
    </w:p>
    <w:p>
      <w:pPr>
        <w:pStyle w:val="Normal"/>
        <w:shd w:fill="FFFFFF"/>
        <w:bidi w:val="0"/>
        <w:ind w:left="0" w:right="0" w:firstLine="284"/>
        <w:jc w:val="both"/>
        <w:rPr/>
      </w:pPr>
      <w:r>
        <w:rPr>
          <w:sz w:val="24"/>
        </w:rPr>
        <w:t>Mindennél jobban szerette őket.</w:t>
      </w:r>
    </w:p>
    <w:p>
      <w:pPr>
        <w:pStyle w:val="Normal"/>
        <w:shd w:fill="FFFFFF"/>
        <w:bidi w:val="0"/>
        <w:ind w:left="0" w:right="0" w:firstLine="284"/>
        <w:jc w:val="both"/>
        <w:rPr/>
      </w:pPr>
      <w:r>
        <w:rPr>
          <w:sz w:val="24"/>
        </w:rPr>
        <w:t>De a képességeit nem lehetett sokáig titokban tartani. Tizenhat éves korában a család kénytelen volt megválni a napszámostól, aki boszorkánysággal vádolta. Hiába könyörgött és fenyegetőzött, szülei a közeli korian rendháznak küldték a hozományát, és a varázslónők gondjaira bízták. Az öccsei miatt megszakadt a szíve. Látta magát, ahogy nap nap után csaknem elemészti a bánat, és a takaró alatt zokog a többi újonccal közös alvóteremben. Ő a testvérei után sírt, a cildorni kereskedők lányai az ékszereik és szép ruháik után; a ravaszképű narms-i lányok pedig azon versenyeztek, hogy ki talál magának több szeretőt a beavatás napja előtt. Az eskü ugyanis fogadalom is volt egyben, amely során a varázslónők lemondtak a test örömeiről.</w:t>
      </w:r>
    </w:p>
    <w:p>
      <w:pPr>
        <w:pStyle w:val="Normal"/>
        <w:shd w:fill="FFFFFF"/>
        <w:bidi w:val="0"/>
        <w:ind w:left="0" w:right="0" w:firstLine="284"/>
        <w:jc w:val="both"/>
        <w:rPr/>
      </w:pPr>
      <w:r>
        <w:rPr>
          <w:sz w:val="24"/>
        </w:rPr>
        <w:t>Teltek az évek, a szigorúan vett tanulás és gyakorlás kitöltötte minden idejüket, és elnyomta az ifjonti lázadást. Kristályokat tanulmányoztak, véget nem érően gyakorolták a különböző pecséteket, és lassan megszűntek a rangbéli különbségek közöttük. A lányokból érett nők lettek. A Koriathain ügyei töltötték ki a mindennapjaikat, és alig maradt néhány kósza gondolatuk a hátrahagyott családjukra.</w:t>
      </w:r>
    </w:p>
    <w:p>
      <w:pPr>
        <w:pStyle w:val="Normal"/>
        <w:shd w:fill="FFFFFF"/>
        <w:bidi w:val="0"/>
        <w:ind w:left="0" w:right="0" w:firstLine="284"/>
        <w:jc w:val="both"/>
        <w:rPr/>
      </w:pPr>
      <w:r>
        <w:rPr>
          <w:sz w:val="24"/>
        </w:rPr>
        <w:t>Egyedül a legerősebb érzelmi törések maradtak meg. Morriel még ezer év eltelte után sem lett volna képes elviselni azt, ha az inasai elvesztett fivéreire hasonlítanának. Azokra az apróságokra, akik felnőttek, majd meghaltak a természet rendje szerint. Senki sem emlékezett már az arcukra, hogy boldogultak az életben, és hol vették az utolsó lélegzetet. Ha voltak is leszármazottaik, mostanra már ők is rég a feledés homályába merültek. Az emberek, akik még távolról ismerhették őket, már nemzedékek óta halottak voltak, és csontjaik rég elporlottak.</w:t>
      </w:r>
    </w:p>
    <w:p>
      <w:pPr>
        <w:pStyle w:val="Normal"/>
        <w:shd w:fill="FFFFFF"/>
        <w:bidi w:val="0"/>
        <w:ind w:left="0" w:right="0" w:firstLine="284"/>
        <w:jc w:val="both"/>
        <w:rPr/>
      </w:pPr>
      <w:r>
        <w:rPr>
          <w:sz w:val="24"/>
        </w:rPr>
        <w:t>- Nagyasszony? - szólalt meg valaki lágyan mellette. A vállát megérintő kéz visszarántotta a valóságban.</w:t>
      </w:r>
    </w:p>
    <w:p>
      <w:pPr>
        <w:pStyle w:val="Normal"/>
        <w:shd w:fill="FFFFFF"/>
        <w:bidi w:val="0"/>
        <w:ind w:left="0" w:right="0" w:firstLine="284"/>
        <w:jc w:val="both"/>
        <w:rPr/>
      </w:pPr>
      <w:r>
        <w:rPr>
          <w:sz w:val="24"/>
        </w:rPr>
        <w:t>Morriel összerezzent. Látása homályos maradt, és az emlékek még egy darabig ott lebegtek a háttérben. Döglött halak szagát sodorta feléjük a szél a piacról. Émelyegni kezdett, és lehunyta a szemét. A rátörő sötétség sűrűbb volt annál, mint ami a fátyol mögött várt rá. Hirtelen azonban az álomnak vége szakadt, és minden kitisztult előtte. Két elöljáró várakozott mellette. Kérdő arccal néztek rá. Morriel ismerte őket régről, de most mégsem jutottak eszébe a nevek. A nyakában függő kristályhoz nyúlt, és remélte, hogy a kvarc a segítségére siet. Az ásvány szerkezetébe merült, de nem járt sikerrel.</w:t>
      </w:r>
    </w:p>
    <w:p>
      <w:pPr>
        <w:pStyle w:val="Normal"/>
        <w:shd w:fill="FFFFFF"/>
        <w:bidi w:val="0"/>
        <w:ind w:left="0" w:right="0" w:firstLine="284"/>
        <w:jc w:val="both"/>
        <w:rPr/>
      </w:pPr>
      <w:r>
        <w:rPr>
          <w:sz w:val="24"/>
        </w:rPr>
        <w:t>Az emlékezete cserbenhagyta. Az anyag megtagadta tőle a választ, és kérdése elmerült valahol a mélységben.</w:t>
      </w:r>
    </w:p>
    <w:p>
      <w:pPr>
        <w:pStyle w:val="Normal"/>
        <w:shd w:fill="FFFFFF"/>
        <w:bidi w:val="0"/>
        <w:ind w:left="0" w:right="0" w:firstLine="284"/>
        <w:jc w:val="both"/>
        <w:rPr/>
      </w:pPr>
      <w:r>
        <w:rPr>
          <w:sz w:val="24"/>
        </w:rPr>
        <w:t>Túl sokat élt már. A nyakában függő kristály ezer év emlékeit tárolta, amely reménytelenül sok volt egy ilyen apró kődarabnak. Nem csoda, hogy az anyag egyre csökönyösebb és kezelhetetlenebb lett, akárcsak a testét életben tartó varázslatok.</w:t>
      </w:r>
    </w:p>
    <w:p>
      <w:pPr>
        <w:pStyle w:val="Normal"/>
        <w:shd w:fill="FFFFFF"/>
        <w:bidi w:val="0"/>
        <w:ind w:left="0" w:right="0" w:firstLine="284"/>
        <w:jc w:val="both"/>
        <w:rPr/>
      </w:pPr>
      <w:r>
        <w:rPr>
          <w:sz w:val="24"/>
        </w:rPr>
        <w:t>A lehető legrosszabbkor tört a felszínre az érzés. Gyengének érezte magát. Nem tudott visszaemlékezni azokra a tényekre, amelyekre szüksége volt. Gyakran elmerült a rangját korábban betöltő varázslónők kósza titkaiban, amelyek összekeveredtek saját személyiségével. A Nagy Kapukő hamarosan magába fogja nyelni.</w:t>
      </w:r>
    </w:p>
    <w:p>
      <w:pPr>
        <w:pStyle w:val="Normal"/>
        <w:shd w:fill="FFFFFF"/>
        <w:bidi w:val="0"/>
        <w:ind w:left="0" w:right="0" w:firstLine="284"/>
        <w:jc w:val="both"/>
        <w:rPr/>
      </w:pPr>
      <w:r>
        <w:rPr>
          <w:sz w:val="24"/>
        </w:rPr>
        <w:t>Morriel elfojtotta a feltörő kiáltást, és igyekezett úrrá lenni a félelmein. Nem hagyhatta cserben a rendjét. Minden erejével küzdenie kell.</w:t>
      </w:r>
    </w:p>
    <w:p>
      <w:pPr>
        <w:pStyle w:val="Normal"/>
        <w:shd w:fill="FFFFFF"/>
        <w:bidi w:val="0"/>
        <w:ind w:left="0" w:right="0" w:firstLine="284"/>
        <w:jc w:val="both"/>
        <w:rPr/>
      </w:pPr>
      <w:r>
        <w:rPr>
          <w:sz w:val="24"/>
        </w:rPr>
        <w:t>Ebben a pillanatban kitisztult az elméje. Mintha az agyában forgó fogaskerekek egy pillanatra sem hagytak volna ki, Morriel azonnal felismerte, hogy hol van. A jólétfoki árvaház fehér kövezetű udvara mindig is kedvelt tartózkodási helye volt. Az esőcseppek simára csiszolták a márványköveket ott, ahol két megszeppent fiúcska álldogált engedelmesen. Ruhájukba bele-belekapott az északi szél.</w:t>
      </w:r>
    </w:p>
    <w:p>
      <w:pPr>
        <w:pStyle w:val="Normal"/>
        <w:shd w:fill="FFFFFF"/>
        <w:bidi w:val="0"/>
        <w:ind w:left="0" w:right="0" w:firstLine="284"/>
        <w:jc w:val="both"/>
        <w:rPr/>
      </w:pPr>
      <w:r>
        <w:rPr>
          <w:sz w:val="24"/>
        </w:rPr>
        <w:t>Nem árt, ha megtanulják a türelmet, mert szükségük lesz rá. De a mai lecke túl szigorúra sikeredett. Morriel pislogott néhányat, és fészkelődni kezdett a székben. A kor egyre többször maga alá gyűrte az önfegyelmét, de ezt nem volt szabad kimutatnia. Úgy szólalt meg, mintha egy pillanatra sem ingott volna meg.</w:t>
      </w:r>
    </w:p>
    <w:p>
      <w:pPr>
        <w:pStyle w:val="Normal"/>
        <w:shd w:fill="FFFFFF"/>
        <w:bidi w:val="0"/>
        <w:ind w:left="0" w:right="0" w:firstLine="284"/>
        <w:jc w:val="both"/>
        <w:rPr/>
      </w:pPr>
      <w:r>
        <w:rPr>
          <w:sz w:val="24"/>
        </w:rPr>
        <w:t>- Vigyétek el az új inasokat a varrónőhöz, hogy megfelelő ruhát készíthessen nekik.</w:t>
      </w:r>
    </w:p>
    <w:p>
      <w:pPr>
        <w:pStyle w:val="Normal"/>
        <w:shd w:fill="FFFFFF"/>
        <w:bidi w:val="0"/>
        <w:ind w:left="0" w:right="0" w:firstLine="284"/>
        <w:jc w:val="both"/>
        <w:rPr/>
      </w:pPr>
      <w:r>
        <w:rPr>
          <w:sz w:val="24"/>
        </w:rPr>
        <w:t>- Ahogy parancsolod, nagyasszony - vállalta magára a feladatot a fiatalabb varázslónő, habár a ruhájára varrt rangjelzések alapján ez túl alantas megbízatás volt a számára.</w:t>
      </w:r>
    </w:p>
    <w:p>
      <w:pPr>
        <w:pStyle w:val="Normal"/>
        <w:shd w:fill="FFFFFF"/>
        <w:bidi w:val="0"/>
        <w:ind w:left="0" w:right="0" w:firstLine="284"/>
        <w:jc w:val="both"/>
        <w:rPr/>
      </w:pPr>
      <w:r>
        <w:rPr>
          <w:sz w:val="24"/>
        </w:rPr>
        <w:t>A középkorú elöljáró mindvégig szótlan maradt, miközben a két gyermek átszelte az udvart. Morriel nem mert visszaemlékezni a történtekre. A rettegés gyökeret vert benne, akár a moha az árnyékos sarkokban. Még egy ilyen megingás, és talán sosem tér vissza az általa ismert világba. Amíg Lirenda nem bizonyul alkalmasnak, hogy a helyébe lépjen, addig nem szabad elveszítenie az önbizalmát.</w:t>
      </w:r>
    </w:p>
    <w:p>
      <w:pPr>
        <w:pStyle w:val="Normal"/>
        <w:shd w:fill="FFFFFF"/>
        <w:bidi w:val="0"/>
        <w:ind w:left="0" w:right="0" w:firstLine="284"/>
        <w:jc w:val="both"/>
        <w:rPr/>
      </w:pPr>
      <w:r>
        <w:rPr>
          <w:sz w:val="24"/>
        </w:rPr>
        <w:t>- Hírt hoztál? - szólalt meg, és intésével engedélyt adott a válaszra.</w:t>
      </w:r>
    </w:p>
    <w:p>
      <w:pPr>
        <w:pStyle w:val="Normal"/>
        <w:shd w:fill="FFFFFF"/>
        <w:bidi w:val="0"/>
        <w:ind w:left="0" w:right="0" w:firstLine="284"/>
        <w:jc w:val="both"/>
        <w:rPr/>
      </w:pPr>
      <w:r>
        <w:rPr>
          <w:sz w:val="24"/>
        </w:rPr>
        <w:t>A varázslónő tisztelettudóan meghajolt.</w:t>
      </w:r>
    </w:p>
    <w:p>
      <w:pPr>
        <w:pStyle w:val="Normal"/>
        <w:shd w:fill="FFFFFF"/>
        <w:bidi w:val="0"/>
        <w:ind w:left="0" w:right="0" w:firstLine="284"/>
        <w:jc w:val="both"/>
        <w:rPr/>
      </w:pPr>
      <w:r>
        <w:rPr>
          <w:sz w:val="24"/>
        </w:rPr>
        <w:t>- Nagyasszony, a látnokunk jelentést kapott Dagályrévből, az ottani rendház vezetőjétől. Arról kívánt tájékoztatni, hogy Arithon s'Ffalenn visszatért a kontinensre.</w:t>
      </w:r>
    </w:p>
    <w:p>
      <w:pPr>
        <w:pStyle w:val="Normal"/>
        <w:shd w:fill="FFFFFF"/>
        <w:bidi w:val="0"/>
        <w:ind w:left="0" w:right="0" w:firstLine="284"/>
        <w:jc w:val="both"/>
        <w:rPr/>
      </w:pPr>
      <w:r>
        <w:rPr>
          <w:sz w:val="24"/>
        </w:rPr>
        <w:t>Morriel szemében tűz lobbant.</w:t>
      </w:r>
    </w:p>
    <w:p>
      <w:pPr>
        <w:pStyle w:val="Normal"/>
        <w:shd w:fill="FFFFFF"/>
        <w:bidi w:val="0"/>
        <w:ind w:left="0" w:right="0" w:firstLine="284"/>
        <w:jc w:val="both"/>
        <w:rPr/>
      </w:pPr>
      <w:r>
        <w:rPr>
          <w:sz w:val="24"/>
        </w:rPr>
        <w:t>- Tysanbe? Gondolhattam volna! - kacagott fel síri hangon. - Hiszen ez remek. Itt az ideje, hogy visszafizessük a kölcsönt a Hetek Szövetségének. - Gyémánt hajtűi megcsillantak, ahogy felemelte a fejét, és ellátta utasításokkal a másikat. - Találkoznom kell a legtehetségesebb látnokunkkal. Ő majd továbbküldi az utasításaimat. Ha ezzel megvagyunk, keresd meg a két legfiatalabb beavatottat, és küldd fel őket a csillagvizsgálóba. Amint beengedtem őket, gondoskodj róla, hogy senki se zavarjon.</w:t>
      </w:r>
    </w:p>
    <w:p>
      <w:pPr>
        <w:pStyle w:val="Normal"/>
        <w:shd w:fill="FFFFFF"/>
        <w:bidi w:val="0"/>
        <w:ind w:left="0" w:right="0" w:firstLine="284"/>
        <w:jc w:val="both"/>
        <w:rPr/>
      </w:pPr>
      <w:r>
        <w:rPr>
          <w:sz w:val="24"/>
        </w:rPr>
        <w:t>A varázslónő meglepett arcot vágott. A Legfőbb nyilvánvalóan nagy erejű mágikus szertartáshoz készülődött, de mégsem kívánta értesíteni Lirenda-t az eseményekről.</w:t>
      </w:r>
    </w:p>
    <w:p>
      <w:pPr>
        <w:pStyle w:val="Normal"/>
        <w:shd w:fill="FFFFFF"/>
        <w:bidi w:val="0"/>
        <w:ind w:left="0" w:right="0" w:firstLine="284"/>
        <w:jc w:val="both"/>
        <w:rPr/>
      </w:pPr>
      <w:r>
        <w:rPr>
          <w:sz w:val="24"/>
        </w:rPr>
        <w:t>- Küldessek egy futárt Lirenda-hez, Valen Gázlójába?</w:t>
      </w:r>
    </w:p>
    <w:p>
      <w:pPr>
        <w:pStyle w:val="Normal"/>
        <w:shd w:fill="FFFFFF"/>
        <w:bidi w:val="0"/>
        <w:ind w:left="0" w:right="0" w:firstLine="284"/>
        <w:jc w:val="both"/>
        <w:rPr/>
      </w:pPr>
      <w:r>
        <w:rPr>
          <w:sz w:val="24"/>
        </w:rPr>
        <w:t>- Hogy merészeled kétségbe vonni a döntésemet? - rivallt rá Morriel dühödten.</w:t>
      </w:r>
    </w:p>
    <w:p>
      <w:pPr>
        <w:pStyle w:val="Normal"/>
        <w:shd w:fill="FFFFFF"/>
        <w:bidi w:val="0"/>
        <w:ind w:left="0" w:right="0" w:firstLine="284"/>
        <w:jc w:val="both"/>
        <w:rPr/>
      </w:pPr>
      <w:r>
        <w:rPr>
          <w:sz w:val="24"/>
        </w:rPr>
        <w:t>- Legyen akaratod szerint, nagyasszony - hajolt meg bűnbánóan az elöljáró, és elsietett. Amíg be nem lépett az épületbe vezető ajtón, végig magán érezte Morriel szúrós tekintetét.</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 Jólétfoki rendházban épült csillagvizsgáló hét évszázad építészeti stílusainak ellentmondó jegyeit viselte magán. A kecses, ötszög alakú bronzkupola és a városra néző csicsás ablakok hivalkodása a legfrissebb divatot tükrözte. A mohaborította kőfalak és tűzkő párkányok arról árulkodtak, hogy korábban az építmény őrtoronyként funkcionált. Eredetileg kereskedők használták; innen tartották szemmel a dokkokban állomásozó hajókat. A lőrések később kerültek csak az oldalfalakra, amikor a törzsek haragjától rettegő városlakók a lázadást követő években megerősítették a védműveket. A torony tetejére épült kupola, ahol a csillagvizsgáló működött, most mágikus szertartások helyszínéül szolgált.</w:t>
      </w:r>
    </w:p>
    <w:p>
      <w:pPr>
        <w:pStyle w:val="Normal"/>
        <w:shd w:fill="FFFFFF"/>
        <w:bidi w:val="0"/>
        <w:ind w:left="0" w:right="0" w:firstLine="284"/>
        <w:jc w:val="both"/>
        <w:rPr/>
      </w:pPr>
      <w:r>
        <w:rPr>
          <w:sz w:val="24"/>
        </w:rPr>
        <w:t>A helyiség levegője dohos volt, mert az ablakokat zárva tartották, és sötét lepedőkkel fedték el. Illatos faggyúból készült gyertyák égtek a párkányokon. A kényelmes, vendégcsalogató padokat átalakították, így most a falak mentén szekrények sorakoztak bronz sarokpántokkal. Az ajtókat világos tölgyből készítették; a frissen vágott fát tűz felett kiszárították, és a beléjük faragott rúnákat rézzel öntötték ki. A reteszeket gondosan illesztették össze, majd védővarázslatokkal pecsételték le, hogy illetéktelenek ne férhessenek hozzá a szekrények tartalmához.</w:t>
      </w:r>
    </w:p>
    <w:p>
      <w:pPr>
        <w:pStyle w:val="Normal"/>
        <w:shd w:fill="FFFFFF"/>
        <w:bidi w:val="0"/>
        <w:ind w:left="0" w:right="0" w:firstLine="284"/>
        <w:jc w:val="both"/>
        <w:rPr/>
      </w:pPr>
      <w:r>
        <w:rPr>
          <w:sz w:val="24"/>
        </w:rPr>
        <w:t>Morriel, a korianek nagyasszonya a padlón guggolt egy ezüstszín krétával a kezében. Ragadozómosoly ült ki az arcára, ahogy a bonyolult mintákat felrajzolta a kövezetre. A pecsétek egymásutánja valóban szinte követhetetlen volt, de a célja roppant egyszerű; a Hetek Szövetsége megfizet azért, mert így elbánt vele. A varázslók számára roppant fontos volt Arithon s'Ffalenn élete, ezért ő lett a terv kulcsszereplője.</w:t>
      </w:r>
    </w:p>
    <w:p>
      <w:pPr>
        <w:pStyle w:val="Normal"/>
        <w:shd w:fill="FFFFFF"/>
        <w:bidi w:val="0"/>
        <w:ind w:left="0" w:right="0" w:firstLine="284"/>
        <w:jc w:val="both"/>
        <w:rPr/>
      </w:pPr>
      <w:r>
        <w:rPr>
          <w:sz w:val="24"/>
        </w:rPr>
        <w:t>Ha sikerül elfogni az Árnyékmestert, akkor a Hetek kénytelenek lesznek meghajolni a Koriathain akarata előtt. Különben esélyük sem marad a maraki kísértetek ellen. A legjobb az egészben az, hogy Sethvir is tisztában van vele: Morriel bármely alkalmat képes megragadni, hogy holtan lássa a Teir's'Ffalennt. A Legfőbbnek ugyanis egy korábbi jóslat azt mutatta meg, hogy Arithon miatt talán sosem adhatja át hivatalát az utódjának.</w:t>
      </w:r>
    </w:p>
    <w:p>
      <w:pPr>
        <w:pStyle w:val="Normal"/>
        <w:shd w:fill="FFFFFF"/>
        <w:bidi w:val="0"/>
        <w:ind w:left="0" w:right="0" w:firstLine="284"/>
        <w:jc w:val="both"/>
        <w:rPr/>
      </w:pPr>
      <w:r>
        <w:rPr>
          <w:sz w:val="24"/>
        </w:rPr>
        <w:t>Miközben újabb és újabb vonalakat rajzolt fel, az idős nagyasszony átkozta a sorsot, amiért ilyen helyzetbe került. Lassan helyükre kerültek a fontosabb jelek, de a keze egyre többször megremegett. Ilyenkor pihennie kellett. Amikor az összekötő pecsétek a helyükre kerültek, kénsárga izzás támadt ujjai nyomán. A fény úgy világította meg az arcát, mintha napsugarak simogatnák. A szoba levegője nyugtalanítóan tiszta lett, de az egyre sűrűbben felvillanó szikrák miatt ez nem tartott sokáig.</w:t>
      </w:r>
    </w:p>
    <w:p>
      <w:pPr>
        <w:pStyle w:val="Normal"/>
        <w:shd w:fill="FFFFFF"/>
        <w:bidi w:val="0"/>
        <w:ind w:left="0" w:right="0" w:firstLine="284"/>
        <w:jc w:val="both"/>
        <w:rPr/>
      </w:pPr>
      <w:r>
        <w:rPr>
          <w:sz w:val="24"/>
        </w:rPr>
        <w:t>Morriel odébb csoszogott, és befejezett egy újabb kört. A rúnák fénye folyamatosan pulzált, de a vonalakban áramló energia egyenletesen áramlott. Olyan stabil volt az egész építmény, mintha egy kőműves mester mérte volna ki a tartóoszlopok helyét. A padló közepén, amerre a pecsétek vonalai tartottak egy alacsony háromláb állt. Az ezüsttálcán ott pihent a Nagy Kapukő fekete selyembe burkolva. Morriel várakozó tekintettel méregette az ametisztkristályt.</w:t>
      </w:r>
    </w:p>
    <w:p>
      <w:pPr>
        <w:pStyle w:val="Normal"/>
        <w:shd w:fill="FFFFFF"/>
        <w:bidi w:val="0"/>
        <w:ind w:left="0" w:right="0" w:firstLine="284"/>
        <w:jc w:val="both"/>
        <w:rPr/>
      </w:pPr>
      <w:r>
        <w:rPr>
          <w:sz w:val="24"/>
        </w:rPr>
        <w:t>Az általa kiválasztott két fiatal beavatott arcáról azonban egész más érzelmeket lehetett leolvasni. A betáblázott, lefedett ablakok nem engedték be a fényt, és a teremben nem volt kandalló, ezért fázósan szürke csuhájuk ujjába dugták a kezüket. Nemrég estek át a beavatási szertartáson, és még nem igazán tudták, hogy mire számíthatnak. A Legfőbb felemelkedett a rajzolatok mellől, és az északi illetve a déli csúcspontra állította őket. Félelemmel telve, de engedelmesen fogadták az utasításait.</w:t>
      </w:r>
    </w:p>
    <w:p>
      <w:pPr>
        <w:pStyle w:val="Normal"/>
        <w:shd w:fill="FFFFFF"/>
        <w:bidi w:val="0"/>
        <w:ind w:left="0" w:right="0" w:firstLine="284"/>
        <w:jc w:val="both"/>
        <w:rPr/>
      </w:pPr>
      <w:r>
        <w:rPr>
          <w:sz w:val="24"/>
        </w:rPr>
        <w:t>- Üljetek le - utasította őket Morriel.</w:t>
      </w:r>
    </w:p>
    <w:p>
      <w:pPr>
        <w:pStyle w:val="Normal"/>
        <w:shd w:fill="FFFFFF"/>
        <w:bidi w:val="0"/>
        <w:ind w:left="0" w:right="0" w:firstLine="284"/>
        <w:jc w:val="both"/>
        <w:rPr/>
      </w:pPr>
      <w:r>
        <w:rPr>
          <w:sz w:val="24"/>
        </w:rPr>
        <w:t>Amikor azt kérte tőlük, hogy merüljenek mély transzba, már tudták, mi vár rájuk, de nem tiltakoztak. Nem vesznek részt aktívan a varázslatban, csupán felhasználják őket. Ha a Legfőbb úgy látja jónak, akkor bármennyi energiát elvonhat a testükből, akár az életük árán is. A rendnek tett szigorú eskü ugyanis arra kötelezett minden varázslónőt, hogy a nagyasszony utasítására bármilyen áldozatot meg kell hozniuk a magasztosabb cél érdekében.</w:t>
      </w:r>
    </w:p>
    <w:p>
      <w:pPr>
        <w:pStyle w:val="Normal"/>
        <w:shd w:fill="FFFFFF"/>
        <w:bidi w:val="0"/>
        <w:ind w:left="0" w:right="0" w:firstLine="284"/>
        <w:jc w:val="both"/>
        <w:rPr/>
      </w:pPr>
      <w:r>
        <w:rPr>
          <w:sz w:val="24"/>
        </w:rPr>
        <w:t>- Sok forog kockán - figyelmeztette őket Morriel -, ezért arra kérlek benneteket, hogy pontosan hajtsátok végre az utasításokat. A személyes energiátokat fogom a Kapukő hálójába szőni. Nincs lehetőség a legapróbb hibára sem.</w:t>
      </w:r>
    </w:p>
    <w:p>
      <w:pPr>
        <w:pStyle w:val="Normal"/>
        <w:shd w:fill="FFFFFF"/>
        <w:bidi w:val="0"/>
        <w:ind w:left="0" w:right="0" w:firstLine="284"/>
        <w:jc w:val="both"/>
        <w:rPr/>
      </w:pPr>
      <w:r>
        <w:rPr>
          <w:sz w:val="24"/>
        </w:rPr>
        <w:t>Percek teltek el, miközben a megidézett energiák egyre csak gyűltek. A Legfőbb odalépett mindkét újonchoz, és levette a nyakukban függő fókuszkristályt. Egy-egy pecsétet rajzolt rájuk, arra kérve őket, hogy a kezébe adják a kövek feletti irányítást. Az idő olyan gyorsan szaladt, mintha csak egy álomban lettek volna. Hamarosan életre keltek a csillagvizsgáló padlójára rajzolt körök, és átadták magukat a hold vonzásának. Furcsa zengés támadt a teremben; az energia a testet és a lelket összekötő vékony szálak felé indult. Az ifjú beavatottak úgy érezték, hogy egy rossz lélegzetvétel is képes lenne apró darabokra törni a testüket, és csupán légörvények és porszemek maradnának utánuk.</w:t>
      </w:r>
    </w:p>
    <w:p>
      <w:pPr>
        <w:pStyle w:val="Normal"/>
        <w:shd w:fill="FFFFFF"/>
        <w:bidi w:val="0"/>
        <w:ind w:left="0" w:right="0" w:firstLine="284"/>
        <w:jc w:val="both"/>
        <w:rPr/>
      </w:pPr>
      <w:r>
        <w:rPr>
          <w:sz w:val="24"/>
        </w:rPr>
        <w:t>Morriel kiejtett egy parancsszót. Összecsapta ráncos kezét, és a mágia hozzákötötte a lányok lelkét és elméjét.</w:t>
      </w:r>
    </w:p>
    <w:p>
      <w:pPr>
        <w:pStyle w:val="Normal"/>
        <w:shd w:fill="FFFFFF"/>
        <w:bidi w:val="0"/>
        <w:ind w:left="0" w:right="0" w:firstLine="284"/>
        <w:jc w:val="both"/>
        <w:rPr/>
      </w:pPr>
      <w:r>
        <w:rPr>
          <w:sz w:val="24"/>
        </w:rPr>
        <w:t>Minden készen állt. A nagyasszony a háromlábhoz lépett. Levette a fekete selyemfátylat, amely hozzásúrlódott száraz bőréhez. Izmai annyira elvékonyodtak az idők folyamán, hogy néha csupán egy árnynak érezte magát, távol a fizikai létezéstől.</w:t>
      </w:r>
    </w:p>
    <w:p>
      <w:pPr>
        <w:pStyle w:val="Normal"/>
        <w:shd w:fill="FFFFFF"/>
        <w:bidi w:val="0"/>
        <w:ind w:left="0" w:right="0" w:firstLine="284"/>
        <w:jc w:val="both"/>
        <w:rPr/>
      </w:pPr>
      <w:r>
        <w:rPr>
          <w:sz w:val="24"/>
        </w:rPr>
        <w:t>A közelgő és elkerülhetetlen halál gondolata miatt elbizonytalanodott. Hiányzott neki Lirenda támogatása. Ha valamely korábban nem látott emlékfoszlány a hatalmába keríti, akkor nem lesz senki, aki a segítségére siethetne. Minden egyes alkalommal, amikor a Kapukövet használta, fennállt annak a veszélye, hogy a kristály foglyul ejti az elméjét. De ezzel a varázslattal nem várhatott, mert túl sok forgott kockán. Kora miatt újabb és újabb repedések keletkeztek önfegyelmének falán. Ha a Kapukő maga alá is gyűri, a rendnek fenn kell maradnia. Ha a mai lesz az utolsó varázslata, akkor sincs miért bánkódnia. Ez a két lány nélkülözhető, míg az Első Varázslónő nem.</w:t>
      </w:r>
    </w:p>
    <w:p>
      <w:pPr>
        <w:pStyle w:val="Normal"/>
        <w:shd w:fill="FFFFFF"/>
        <w:bidi w:val="0"/>
        <w:ind w:left="0" w:right="0" w:firstLine="284"/>
        <w:jc w:val="both"/>
        <w:rPr/>
      </w:pPr>
      <w:r>
        <w:rPr>
          <w:sz w:val="24"/>
        </w:rPr>
        <w:t>A küszöbön álló végzet gondolata megacélozta, és csontos tenyerét az ametiszt felszínére tette. A hideg felület a velejébe mart, miközben lassan transzba merült. Talán utoljára szegül szembe a fókusz energiájával, és utoljára hajtja uralma alá.</w:t>
      </w:r>
    </w:p>
    <w:p>
      <w:pPr>
        <w:pStyle w:val="Normal"/>
        <w:shd w:fill="FFFFFF"/>
        <w:bidi w:val="0"/>
        <w:ind w:left="0" w:right="0" w:firstLine="284"/>
        <w:jc w:val="both"/>
        <w:rPr/>
      </w:pPr>
      <w:r>
        <w:rPr>
          <w:sz w:val="24"/>
        </w:rPr>
        <w:t>A Hetek kotnyeleskedése ugyan átalakította a kő felületét, de az ereje érintetlen maradt. Elöntötte a szokásos lelkesedés és elégedettség, ahogy az ametiszt hatalma válaszolt a hívására, és meghajolt előtte.</w:t>
      </w:r>
    </w:p>
    <w:p>
      <w:pPr>
        <w:pStyle w:val="Normal"/>
        <w:shd w:fill="FFFFFF"/>
        <w:bidi w:val="0"/>
        <w:ind w:left="0" w:right="0" w:firstLine="284"/>
        <w:jc w:val="both"/>
        <w:rPr/>
      </w:pPr>
      <w:r>
        <w:rPr>
          <w:sz w:val="24"/>
        </w:rPr>
        <w:t>Sethvir ugyan lehetővé tette a föld számára, hogy felismerje a Kapukövet, és ellenálljon neki, de az emberek munkái más kategóriába tartoztak. Továbbra is hatalma volt a kibányászott kő, az épületek gerendái, a hidak és a kikövezett utak felett. Az egyének otthagyták energiájuk lenyomatát az építményeken, amelyet a fókusz segítségével képes volt felkutatni. Arithon s'Ffalenn maga is varázsló volt, így különösen nehéz prédának számított, de Morriel nem is akart vele bajlódni. A herceg ugyanis ritkán utazott egyedül. A korábbi kapitány, Caolle személyiségénél könnyebben fellelhetőt egyetlen varázslónő sem kívánhatott volna magának. A próféta illúziója, amely sebekkel és eltorzult beszéddel ruházta fel, messziről felismerhető volt. Minden egyes mozdulata apró szikrákat keltett a világot behálózó mágneses hullámokban.</w:t>
      </w:r>
    </w:p>
    <w:p>
      <w:pPr>
        <w:pStyle w:val="Normal"/>
        <w:shd w:fill="FFFFFF"/>
        <w:bidi w:val="0"/>
        <w:ind w:left="0" w:right="0" w:firstLine="284"/>
        <w:jc w:val="both"/>
        <w:rPr/>
      </w:pPr>
      <w:r>
        <w:rPr>
          <w:sz w:val="24"/>
        </w:rPr>
        <w:t>A Kapukő erejét használva Caolle útja egyértelműen megmutatkozott előtte. A múlt, a jelen és a jövő olyan tisztán kirajzolódott, mintha csak egy térképre vésték volna fel.</w:t>
      </w:r>
    </w:p>
    <w:p>
      <w:pPr>
        <w:pStyle w:val="Normal"/>
        <w:shd w:fill="FFFFFF"/>
        <w:bidi w:val="0"/>
        <w:ind w:left="0" w:right="0" w:firstLine="284"/>
        <w:jc w:val="both"/>
        <w:rPr/>
      </w:pPr>
      <w:r>
        <w:rPr>
          <w:sz w:val="24"/>
        </w:rPr>
        <w:t>A Legfőbb azonban nem cselekedhetett felelőtlenül, mert egy ilyen kísérő sok nehézséget is okozhatott neki. Az Árnyékmester foglyul ejtését alaposan meg kell tervezni. Dakar a Hetek tanítványa volt, akinek sorsát láthatatlan őrangyalok vigyázták. Arithon ugyan elveszítette képességeit a tiszta mágia nem megfelelő használata miatt, a mesterbárd hallása és a képzett varázsló látása még mindig segítette. Ha valaki ellenséges szándékkal közelítene hozzá, arról hamar tudomást szerezne.</w:t>
      </w:r>
    </w:p>
    <w:p>
      <w:pPr>
        <w:pStyle w:val="Normal"/>
        <w:shd w:fill="FFFFFF"/>
        <w:bidi w:val="0"/>
        <w:ind w:left="0" w:right="0" w:firstLine="284"/>
        <w:jc w:val="both"/>
        <w:rPr/>
      </w:pPr>
      <w:r>
        <w:rPr>
          <w:sz w:val="24"/>
        </w:rPr>
        <w:t>Valami közvetett utat kell találnia. Morriel óvatosan haladt, mintha tojásokon járna. Abban a folyó melletti fogadóban járt, ahol a zsákmánya legutóbb aludt, és a padlódeszkák közötti porszemeket vizsgálta. Három apró hajszálat talált, amely Arithontól származott. Mielőtt a takarítóasszony megérkezett volna, hogy felsöpörjön, apró szikrák villantak a padlón. A Legfőbb varázslata bekebelezte a szálakat, és kivonta belőle a holdfényhez hasonló, illékony esszenciát. Már meg is volt a herceg személyes lenyomata, amely alapján előkészíthette a csapdát.</w:t>
      </w:r>
    </w:p>
    <w:p>
      <w:pPr>
        <w:pStyle w:val="Normal"/>
        <w:shd w:fill="FFFFFF"/>
        <w:bidi w:val="0"/>
        <w:ind w:left="0" w:right="0" w:firstLine="284"/>
        <w:jc w:val="both"/>
        <w:rPr/>
      </w:pPr>
      <w:r>
        <w:rPr>
          <w:sz w:val="24"/>
        </w:rPr>
        <w:t>Ezután egy jóslatba fogott. Végigszáguldott a jövő lehetséges eseményein, és felvázolta Arithon tysani útvonalát. A Kapukő fókuszát a lehető legkisebbre zsugorította, és a legvalószínűbb lépésekre koncentrált. Hamarosan kialakultak azok a pontok, amelyek elkerülhetetlennek látszottak. Ezeket összekötve kiválaszthatta volna a középső utat, és ennek közelében maradhatna.</w:t>
      </w:r>
    </w:p>
    <w:p>
      <w:pPr>
        <w:pStyle w:val="Normal"/>
        <w:shd w:fill="FFFFFF"/>
        <w:bidi w:val="0"/>
        <w:ind w:left="0" w:right="0" w:firstLine="284"/>
        <w:jc w:val="both"/>
        <w:rPr/>
      </w:pPr>
      <w:r>
        <w:rPr>
          <w:sz w:val="24"/>
        </w:rPr>
        <w:t>Azzal azonban tisztában volt, hogy egy ilyen bonyolult csapda nem követhet csupán egyetlen szálat. Ha a herceg már az első csomópontnál eltér a kijelölt vonaltól, akkor a végére roppant messze sodródhat. Ezért a Legfőbb nem egyetlen eseményláncra figyelt, hanem több lehetséges alternatívát vett számításba.</w:t>
      </w:r>
    </w:p>
    <w:p>
      <w:pPr>
        <w:pStyle w:val="Normal"/>
        <w:shd w:fill="FFFFFF"/>
        <w:bidi w:val="0"/>
        <w:ind w:left="0" w:right="0" w:firstLine="284"/>
        <w:jc w:val="both"/>
        <w:rPr/>
      </w:pPr>
      <w:r>
        <w:rPr>
          <w:i/>
          <w:sz w:val="24"/>
        </w:rPr>
        <w:t xml:space="preserve">Ezt </w:t>
      </w:r>
      <w:r>
        <w:rPr>
          <w:sz w:val="24"/>
        </w:rPr>
        <w:t xml:space="preserve">a hidat Arithon valószínűleg keresztezi útja során; Morriel vékony energiaszálakat szőtt a deszkák közé, amelyek értesíteni fogják, ha a herceg elhaladt erre. Egy fogadó lámpásainak fénye egy pillanatra felerősödött, ahogy a varázslat szálai az üveg részévé váltak. Az Ils-folyón dolgozó révész köteleire hasonló jelek kerültek. A Folyóköz felé vezető úton fekvő következő útjelző tábla is a minta részévé vált. </w:t>
      </w:r>
      <w:r>
        <w:rPr>
          <w:i/>
          <w:sz w:val="24"/>
        </w:rPr>
        <w:t xml:space="preserve">Azt </w:t>
      </w:r>
      <w:r>
        <w:rPr>
          <w:sz w:val="24"/>
        </w:rPr>
        <w:t>a hajóépítő műhelyben dolgozó ácsot is megjelölte, akit meg kell vesztegetni. Olyan rúna került a rangját jelképező láncra, amely lehetővé teszi, hogy hallja a férfi szavait, amint Arithonnal kezd társalogni. A város utcáinak bizonyos kövei, az ajtókilincsek faragványai és a szemöldökfák, majd a kikötői fogadó kapui; lassan mind a bonyolult varázslat fontos alkotóelemévé váltak.</w:t>
      </w:r>
    </w:p>
    <w:p>
      <w:pPr>
        <w:pStyle w:val="Normal"/>
        <w:shd w:fill="FFFFFF"/>
        <w:bidi w:val="0"/>
        <w:ind w:left="0" w:right="0" w:firstLine="284"/>
        <w:jc w:val="both"/>
        <w:rPr/>
      </w:pPr>
      <w:r>
        <w:rPr>
          <w:sz w:val="24"/>
        </w:rPr>
        <w:t>Morriel türelmes volt. Alapos munkát kellett végeznie. Egyetlen kihagyott lehetőség, és az egész háló értelmetlenné válik. A varázslattal lépésről lépésre haladt, de a zsákmányának nem kellett sorban érintenie a pontokat. A különböző jeleket muszáj volt alaposan elrejteni. Dakar figyelő tekintetét másfelé kell terelnie. Igyekeznie kell az anyag természetes rezgéséhez hasonlót alkotnia. Ha ez nem sikerülhet, akkor jöhet valami közvetlen figyelemelterelés, mint például egy meglazult padlódeszka.</w:t>
      </w:r>
    </w:p>
    <w:p>
      <w:pPr>
        <w:pStyle w:val="Normal"/>
        <w:shd w:fill="FFFFFF"/>
        <w:bidi w:val="0"/>
        <w:ind w:left="0" w:right="0" w:firstLine="284"/>
        <w:jc w:val="both"/>
        <w:rPr/>
      </w:pPr>
      <w:r>
        <w:rPr>
          <w:sz w:val="24"/>
        </w:rPr>
        <w:t xml:space="preserve">Arithon jövőbeli útvonalát Morriel apró kampókkal és hurkokkal jelölte meg. Ezekhez rögzítette a pecséteket és más jeleket, amelyek az Árnyékmestert a kívánt irányba terelik. </w:t>
      </w:r>
      <w:r>
        <w:rPr>
          <w:i/>
          <w:sz w:val="24"/>
        </w:rPr>
        <w:t xml:space="preserve">Ez </w:t>
      </w:r>
      <w:r>
        <w:rPr>
          <w:sz w:val="24"/>
        </w:rPr>
        <w:t xml:space="preserve">a pletyka egy utcai koldus tudomására jut. </w:t>
      </w:r>
      <w:r>
        <w:rPr>
          <w:i/>
          <w:sz w:val="24"/>
        </w:rPr>
        <w:t xml:space="preserve">Az </w:t>
      </w:r>
      <w:r>
        <w:rPr>
          <w:sz w:val="24"/>
        </w:rPr>
        <w:t>a gyanú felkelti egy barbár figyelmét, aki kérdezősködni és keresgélni kezd, hogy bizonyosságot nyerjen. Amikor pedig eljön a megfelelő idő, Arithon s'Ffalenn álcája semmivé válik, és a férfinak menekülnie kell.</w:t>
      </w:r>
    </w:p>
    <w:p>
      <w:pPr>
        <w:pStyle w:val="Normal"/>
        <w:shd w:fill="FFFFFF"/>
        <w:bidi w:val="0"/>
        <w:ind w:left="0" w:right="0" w:firstLine="284"/>
        <w:jc w:val="both"/>
        <w:rPr/>
      </w:pPr>
      <w:r>
        <w:rPr>
          <w:sz w:val="24"/>
        </w:rPr>
        <w:t>Morriel nem spórolt az energiával, többszörösen is ellenőrizte a lehetőségeket. Addig finomítgatta a tervet, amíg nem talált semmi olyan kibúvót, amelyet kihasználva a zsákmány elmenekülhetne. Finomítgatta a csapdákat, és halálos hálót szőtt.</w:t>
      </w:r>
    </w:p>
    <w:p>
      <w:pPr>
        <w:pStyle w:val="Normal"/>
        <w:shd w:fill="FFFFFF"/>
        <w:bidi w:val="0"/>
        <w:ind w:left="0" w:right="0" w:firstLine="284"/>
        <w:jc w:val="both"/>
        <w:rPr/>
      </w:pPr>
      <w:r>
        <w:rPr>
          <w:i/>
          <w:sz w:val="24"/>
        </w:rPr>
        <w:t xml:space="preserve">Ebben </w:t>
      </w:r>
      <w:r>
        <w:rPr>
          <w:sz w:val="24"/>
        </w:rPr>
        <w:t>az órában, amikor minden együtt áll, a korianek elzárt könyvtárából előkerül egy régi fóliáns. A tudós, aki megkapja a könyvet, valamikor korábban már igénybe vette a rend szolgálatát, és most tartozik nekik. A férfi a felfedezésével Lysaerhez megy. Hadihajók indulnak útnak. A Ködszellem átka sarokba szorítja áldozatait, és a s'Ffalennt elfoghatják, miközben az a bűbáj ellen küzd.</w:t>
      </w:r>
    </w:p>
    <w:p>
      <w:pPr>
        <w:pStyle w:val="Normal"/>
        <w:shd w:fill="FFFFFF"/>
        <w:bidi w:val="0"/>
        <w:ind w:left="0" w:right="0" w:firstLine="284"/>
        <w:jc w:val="both"/>
        <w:rPr/>
      </w:pPr>
      <w:r>
        <w:rPr>
          <w:sz w:val="24"/>
        </w:rPr>
        <w:t>Az egész emberiségre veszélyt jelentő bűnöző tömlöcbe kerül, és ezzel térdre kényszerítik a Hetek Szövetségét.</w:t>
      </w:r>
    </w:p>
    <w:p>
      <w:pPr>
        <w:pStyle w:val="Normal"/>
        <w:shd w:fill="FFFFFF"/>
        <w:bidi w:val="0"/>
        <w:ind w:left="0" w:right="0" w:firstLine="284"/>
        <w:jc w:val="both"/>
        <w:rPr/>
      </w:pPr>
      <w:r>
        <w:rPr>
          <w:sz w:val="24"/>
        </w:rPr>
        <w:t>Már csak az utolsó pecsét volt hátra, amely lezárta volna a varázslatok láncolatát. Morriel elvigyorodott a Kapukő lila izzását látva. Még sosem használta ki ilyen mértékben a rendelkezésére álló erőforrásokat. Közben a nappal lassan éjszakába fordult, majd a hajnal fénye kezdett derengeni a látóhatáron. Baljós előérzete támadt. Az elméje figyelmeztette, hogy hamarosan az utolsó csepp önfegyelme is elszáll.</w:t>
      </w:r>
    </w:p>
    <w:p>
      <w:pPr>
        <w:pStyle w:val="Normal"/>
        <w:shd w:fill="FFFFFF"/>
        <w:bidi w:val="0"/>
        <w:ind w:left="0" w:right="0" w:firstLine="284"/>
        <w:jc w:val="both"/>
        <w:rPr/>
      </w:pPr>
      <w:r>
        <w:rPr>
          <w:sz w:val="24"/>
        </w:rPr>
        <w:t>Folytatnia kellett; elválasztani az elméjét a két ifjú beavatottétól. A kristály az emberiség múltját és örökségét jelentette, ezért arra is figyelt, nehogy a két ifjú tökéletlen személyisége elvesszen a labirintusban. A Koriathain feladata volt a béke helyreállítása, amelyhez nem elég elfogni Arithon s'Ffalennt, hanem vissza kell szerezniük a Hetek által ellopott hatalmat is. Morriel nem sietett, noha szorította az idő. Aprólékosan rögzítette az utolsó jelet. Hamarosan kezdetét veszi az események láncolata, amely Rathain hercegének bukásához vezet.</w:t>
      </w:r>
    </w:p>
    <w:p>
      <w:pPr>
        <w:pStyle w:val="Normal"/>
        <w:shd w:fill="FFFFFF"/>
        <w:bidi w:val="0"/>
        <w:ind w:left="0" w:right="0" w:firstLine="284"/>
        <w:jc w:val="both"/>
        <w:rPr/>
      </w:pPr>
      <w:r>
        <w:rPr>
          <w:sz w:val="24"/>
        </w:rPr>
        <w:t>A végső vonalak olyan kellemetlen bizsergést keltettek, mintha ezernyi tűvel szurkálnák a bőrét. Teljesen kimerült, és már szinte csak ösztönösen cselekedett. A korianek nagyasszonya előrenyújtotta a kezét, és megveregette segítői vállát.</w:t>
      </w:r>
    </w:p>
    <w:p>
      <w:pPr>
        <w:pStyle w:val="Normal"/>
        <w:shd w:fill="FFFFFF"/>
        <w:bidi w:val="0"/>
        <w:ind w:left="0" w:right="0" w:firstLine="284"/>
        <w:jc w:val="both"/>
        <w:rPr/>
      </w:pPr>
      <w:r>
        <w:rPr>
          <w:sz w:val="24"/>
        </w:rPr>
        <w:t>De valami nem volt rendben. Az ujjain átáramló energia egy pillanatra elapadt. Az egyik ifjú beavatott elutasította az áldozatot. Valószínűleg pánikba esett a szokatlan élmény hatására, és szilánkokra hullott az önfegyelme. A legnagyobb szükség idején cserbenhagyott Morriel érezte, ahogy felbomlik a fáradságos munkával létrehozott háló. Felsikoltott. Az uralma alatt álló energia árnyékká és tűzzé vált. A két ellentétes elem robbanással fenyegetett. Mivel már nem tudta visszájára fordítani a folyamatot, fel kellett készülnie a válaszcsapásra.</w:t>
      </w:r>
    </w:p>
    <w:p>
      <w:pPr>
        <w:pStyle w:val="Normal"/>
        <w:shd w:fill="FFFFFF"/>
        <w:bidi w:val="0"/>
        <w:ind w:left="0" w:right="0" w:firstLine="284"/>
        <w:jc w:val="both"/>
        <w:rPr/>
      </w:pPr>
      <w:r>
        <w:rPr>
          <w:sz w:val="24"/>
        </w:rPr>
        <w:t>Nem látott kiutat. Már túl volt a fordulóponton. Teljesen kimerült. Hónapokig kellene pihennie ahhoz, hogy lépésről lépésre végigmenjen a varázslat szálain, és megpróbáljon rájönni, hogy hol rontotta el. Az aprólékosan felépített háló hatalmas mennyiségű energiát zárt magába, ezért ha szétbomlik, könnyedén széttépi a legerősebb védelmet is. A kudarc nem kerülheti el Sethvir figyelmét sem. Lehetőséget kapott, hogy sarokba szorítsa a Hetek Szövetségét, de az ifjú beavatott gyengesége miatt az egész terv dugába dőlt.</w:t>
      </w:r>
    </w:p>
    <w:p>
      <w:pPr>
        <w:pStyle w:val="Normal"/>
        <w:shd w:fill="FFFFFF"/>
        <w:bidi w:val="0"/>
        <w:ind w:left="0" w:right="0" w:firstLine="284"/>
        <w:jc w:val="both"/>
        <w:rPr/>
      </w:pPr>
      <w:r>
        <w:rPr>
          <w:sz w:val="24"/>
        </w:rPr>
        <w:t>Morriel tombolt. Tisztában volt vele, hogy amit tenni készül, az könnyen a másik, hűséges varázslónő életébe kerülhet, de a szükség miatt nem cselekedhetett másként.</w:t>
      </w:r>
    </w:p>
    <w:p>
      <w:pPr>
        <w:pStyle w:val="Normal"/>
        <w:shd w:fill="FFFFFF"/>
        <w:bidi w:val="0"/>
        <w:ind w:left="0" w:right="0" w:firstLine="284"/>
        <w:jc w:val="both"/>
        <w:rPr/>
      </w:pPr>
      <w:r>
        <w:rPr>
          <w:sz w:val="24"/>
        </w:rPr>
        <w:t>A háló szálai még egyszer felizzottak. Morriel a kijelölt csatornákba kényszerítette az energiát, és a Kapukő segítségével visszanyerte az uralmat a varázslat felett. Befejezte az utolsó pecsétet. Az emberfeletti erőfeszítés következtében az egész építmény remegni kezdett. Aztán cserbenhagyták az izmai. A földre rogyott, arcát az ametiszt jéghideg felületére hajtotta. Suttogva kiejtett szavakkal zárta le a kristályt.</w:t>
      </w:r>
    </w:p>
    <w:p>
      <w:pPr>
        <w:pStyle w:val="Normal"/>
        <w:shd w:fill="FFFFFF"/>
        <w:bidi w:val="0"/>
        <w:ind w:left="0" w:right="0" w:firstLine="284"/>
        <w:jc w:val="both"/>
        <w:rPr/>
      </w:pPr>
      <w:r>
        <w:rPr>
          <w:sz w:val="24"/>
        </w:rPr>
        <w:t>Azon már nem volt ideje elgondolkodni, hogy ezek lesznek-e az életében utoljára kiejtett szavak. Szíve hangosan kalapált. Minden egyes lélegzet olyan volt, mintha forró ólmot öntenének a torkába. Áthatolhatatlan sötétség ereszkedett rá. A fókusz belsejének izzása egyre halványult, majd a láng szikrázva kihunyt.</w:t>
      </w:r>
    </w:p>
    <w:p>
      <w:pPr>
        <w:pStyle w:val="Normal"/>
        <w:shd w:fill="FFFFFF"/>
        <w:bidi w:val="0"/>
        <w:ind w:left="0" w:right="0" w:firstLine="284"/>
        <w:jc w:val="both"/>
        <w:rPr/>
      </w:pPr>
      <w:r>
        <w:rPr>
          <w:sz w:val="24"/>
        </w:rPr>
        <w:t>Morriel lehunyta a szemét. Tisztában volt vele, hogy talán sosem ébred fel újra, ha most elalszik, ezért azon kezdett gondolkodni, hogy vajon megérte-e?</w:t>
      </w:r>
    </w:p>
    <w:p>
      <w:pPr>
        <w:pStyle w:val="Normal"/>
        <w:shd w:fill="FFFFFF"/>
        <w:bidi w:val="0"/>
        <w:ind w:left="0" w:right="0" w:firstLine="284"/>
        <w:jc w:val="both"/>
        <w:rPr/>
      </w:pPr>
      <w:r>
        <w:rPr>
          <w:sz w:val="24"/>
        </w:rPr>
        <w:t>Roppant fontos és alapos munkát végzett. Az egymásra épülő események az idő előrehaladtával az általa kijelölt irányba fordulnak. Ha minden a terveknek megfelelően alakul, Arithon s'Ffalennek vége van. Esélye sem lesz elmenekülnie. Lirenda pedig remek utódja lesz. Ha elég erős, és alkalmasnak bizonyul a továbblépésre, akkor a Kapukőbe zárt nagyasszonyok tudata segítni fogja a munkáját.</w:t>
      </w:r>
    </w:p>
    <w:p>
      <w:pPr>
        <w:sectPr>
          <w:footerReference w:type="even" r:id="rId28"/>
          <w:footerReference w:type="default" r:id="rId29"/>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Morriel elégedetten vette tudomásul, hogy mégsem volt hiábavaló, amit tett. Visszaadta a reményt az elmúlásra ítéltetett rendjének és a világnak. Térdre kényszerítette a Hetek Szövetségét, és kiiktatta az Árnyékmestert; a korianek jelentik a jövőt az emberiségnek.</w:t>
      </w:r>
    </w:p>
    <w:p>
      <w:pPr>
        <w:pStyle w:val="Normal"/>
        <w:shd w:fill="FFFFFF"/>
        <w:bidi w:val="0"/>
        <w:spacing w:before="720" w:after="0"/>
        <w:ind w:left="0" w:right="0" w:hanging="0"/>
        <w:jc w:val="center"/>
        <w:textAlignment w:val="baseline"/>
        <w:rPr/>
      </w:pPr>
      <w:r>
        <w:rPr>
          <w:b/>
          <w:sz w:val="28"/>
        </w:rPr>
        <w:t>5652. ŐSZ</w:t>
      </w:r>
    </w:p>
    <w:p>
      <w:pPr>
        <w:pStyle w:val="Normal"/>
        <w:shd w:fill="FFFFFF"/>
        <w:bidi w:val="0"/>
        <w:spacing w:before="720" w:after="720"/>
        <w:ind w:left="0" w:right="0" w:hanging="0"/>
        <w:jc w:val="center"/>
        <w:textAlignment w:val="baseline"/>
        <w:rPr/>
      </w:pPr>
      <w:r>
        <w:rPr>
          <w:b/>
          <w:sz w:val="40"/>
        </w:rPr>
        <w:t>CSODA</w:t>
      </w:r>
    </w:p>
    <w:p>
      <w:pPr>
        <w:pStyle w:val="Normal"/>
        <w:shd w:fill="FFFFFF"/>
        <w:bidi w:val="0"/>
        <w:ind w:left="0" w:right="0" w:firstLine="284"/>
        <w:jc w:val="both"/>
        <w:rPr/>
      </w:pPr>
      <w:r>
        <w:rPr>
          <w:sz w:val="24"/>
        </w:rPr>
        <w:t>Lysaer s'Ilessid és a királyi kíséret diplomáciai látogatást tett a Kathaini Királyságban. Arra persze gondosan ügyeltek, hogy elkerüljék a Thaldeinek hágóit. Mivel a hajóskapitányok ritkán merészkedtek az Északi-félsziget közelébe az erőteljes vulkáni tevékenység miatt, Miralt városáig kénytelenek voltak a szárazföldön utazni. A camrisi országutat gyakran vették igénybe az őszi karavánok. A vándorok és a kereskedők szerették volna megragadni az utolsó alkalmat, hogy a tél beállta előtt eladják a portékájukat a kikötővárosban horgonyzó hajósoknak. Mielőtt rendszeressé válnának a fagyok és a hóviharok az északi tengereken, a herceg gályái megfeszített tempóban szelik majd át az Instrell-öblöt.</w:t>
      </w:r>
    </w:p>
    <w:p>
      <w:pPr>
        <w:pStyle w:val="Normal"/>
        <w:shd w:fill="FFFFFF"/>
        <w:bidi w:val="0"/>
        <w:ind w:left="0" w:right="0" w:firstLine="284"/>
        <w:jc w:val="both"/>
        <w:rPr/>
      </w:pPr>
      <w:r>
        <w:rPr>
          <w:sz w:val="24"/>
        </w:rPr>
        <w:t>A Karmak-síkságra jellemző viszonylag enyhe idő csalóka volt, mert akár néhány óra alatt is fagypont közelébe süllyedhetett a hőmérséklet. A nehéz ökrösfogatok kerekei mélyen belevágtak a talajba, majd a szél felkavarta a finom port. Az út mellett növő vadszeder leveleire finom, szürkés réteg telepedett, miközben a levegő egyre fojtogatóbbá vált. A királyi kavalkád hangos patadobogás kíséretében szelte át a felpuhult utat. A szekerek tengelyei vég nélkül nyikorogtak, és a bronz lószerszámok csörgése nem maradt abba egy pillanatra sem. A herceg testőrei összeszorított foggal lovagoltak, de nem tudtak elfeledkezni a ruha legapróbb nyílásaiba is beférkőző porról. Mindenki egyre nehezebben viselte az utazást. A páncélok kifakultak, és az étel csikorgott foguk között a homoktól.</w:t>
      </w:r>
    </w:p>
    <w:p>
      <w:pPr>
        <w:pStyle w:val="Normal"/>
        <w:shd w:fill="FFFFFF"/>
        <w:bidi w:val="0"/>
        <w:ind w:left="0" w:right="0" w:firstLine="284"/>
        <w:jc w:val="both"/>
        <w:rPr/>
      </w:pPr>
      <w:r>
        <w:rPr>
          <w:sz w:val="24"/>
        </w:rPr>
        <w:t>Hat napja hagyták maguk mögött Erdane-t, de a táj még mindig ugyanolyan volt. A fáradhatatlan nap sugarai visszatükröződtek a sziklákról, és az emberek túl törődöttek voltak ahhoz, hogy fütyörésszenek.</w:t>
      </w:r>
    </w:p>
    <w:p>
      <w:pPr>
        <w:pStyle w:val="Normal"/>
        <w:shd w:fill="FFFFFF"/>
        <w:bidi w:val="0"/>
        <w:ind w:left="0" w:right="0" w:firstLine="284"/>
        <w:jc w:val="both"/>
        <w:rPr/>
      </w:pPr>
      <w:r>
        <w:rPr>
          <w:sz w:val="24"/>
        </w:rPr>
        <w:t>A herceg kíséretének első sorába kiválasztott katonák ék alakban lovagoltak. A körülmények ellenére egy pillanatra sem lankadt a figyelmük. A lovuk nyakára leszálló legyeket csapkodták, és hangos szitkozódásban törtek ki, ha valamelyiknek sikerült elmenekülnie.</w:t>
      </w:r>
    </w:p>
    <w:p>
      <w:pPr>
        <w:pStyle w:val="Normal"/>
        <w:shd w:fill="FFFFFF"/>
        <w:bidi w:val="0"/>
        <w:ind w:left="0" w:right="0" w:firstLine="284"/>
        <w:jc w:val="both"/>
        <w:rPr/>
      </w:pPr>
      <w:r>
        <w:rPr>
          <w:sz w:val="24"/>
        </w:rPr>
        <w:t>- Holnap délre Miraltbe érünk - kockáztatta meg a kapitányuk. Az ősz hajú férfi korábban fejvadászként kereste a kenyerét; markáns arcéle és erős keze nem sok jók tartogatott az ellenségeinek. Letörölte az izzadságot a homlokáról, hogy inkább a kezére tapadjanak az apró porszemek, ne az arcára. - Persze csak akkor, ha a tábori szakács időben összecsomagolja az edényeket, és nem kell folyton noszogatnia a kuktáját.</w:t>
      </w:r>
    </w:p>
    <w:p>
      <w:pPr>
        <w:pStyle w:val="Normal"/>
        <w:shd w:fill="FFFFFF"/>
        <w:bidi w:val="0"/>
        <w:ind w:left="0" w:right="0" w:firstLine="284"/>
        <w:jc w:val="both"/>
        <w:rPr/>
      </w:pPr>
      <w:r>
        <w:rPr>
          <w:sz w:val="24"/>
        </w:rPr>
        <w:t>- Aki történetesen az egyik legjobb barátom, és nem is szokott lazsálni - védekezett a herceg inasa. - És különben is, hogy tudod megmondani, merre járunk? Ez az átkozott síkság mindenütt ugyanolyan.</w:t>
      </w:r>
    </w:p>
    <w:p>
      <w:pPr>
        <w:pStyle w:val="Normal"/>
        <w:shd w:fill="FFFFFF"/>
        <w:bidi w:val="0"/>
        <w:ind w:left="0" w:right="0" w:firstLine="284"/>
        <w:jc w:val="both"/>
        <w:rPr/>
      </w:pPr>
      <w:r>
        <w:rPr>
          <w:sz w:val="24"/>
        </w:rPr>
        <w:t>- Régebben farkascsapdákat állítottunk fel errefelé - válaszolta a kapitány. - Amikor leesik a hó, százával járnak errefelé a fenevadak. Az utazónak tudnia kell, hogy merre jár, és hol tud biztonságban letáborozni, különben másnapra csak a kantár marad meg a lovából.</w:t>
      </w:r>
    </w:p>
    <w:p>
      <w:pPr>
        <w:pStyle w:val="Normal"/>
        <w:shd w:fill="FFFFFF"/>
        <w:bidi w:val="0"/>
        <w:ind w:left="0" w:right="0" w:firstLine="284"/>
        <w:jc w:val="both"/>
        <w:rPr/>
      </w:pPr>
      <w:r>
        <w:rPr>
          <w:sz w:val="24"/>
        </w:rPr>
        <w:t>Az inasfiú nyugtalanul nézett körbe. Az idősebb férfi felnevetett az aggódó tekintetét látva.</w:t>
      </w:r>
    </w:p>
    <w:p>
      <w:pPr>
        <w:pStyle w:val="Normal"/>
        <w:shd w:fill="FFFFFF"/>
        <w:bidi w:val="0"/>
        <w:ind w:left="0" w:right="0" w:firstLine="284"/>
        <w:jc w:val="both"/>
        <w:rPr/>
      </w:pPr>
      <w:r>
        <w:rPr>
          <w:sz w:val="24"/>
        </w:rPr>
        <w:t>- Igazat beszélek, fiú. A fény sújtson le rám, ha hazudok.</w:t>
      </w:r>
    </w:p>
    <w:p>
      <w:pPr>
        <w:pStyle w:val="Normal"/>
        <w:shd w:fill="FFFFFF"/>
        <w:bidi w:val="0"/>
        <w:ind w:left="0" w:right="0" w:firstLine="284"/>
        <w:jc w:val="both"/>
        <w:rPr/>
      </w:pPr>
      <w:r>
        <w:rPr>
          <w:sz w:val="24"/>
        </w:rPr>
        <w:t>- Csak óvatosan az ilyen kijelentésekkel. Őfelsége nem messze lovagol tőlünk, és a végén még meghallja - nézett hátra lopva a válla felett az ifjú. Lysaer a zászlóvivő mögött nem sokkal léptetett.</w:t>
      </w:r>
    </w:p>
    <w:p>
      <w:pPr>
        <w:pStyle w:val="Normal"/>
        <w:shd w:fill="FFFFFF"/>
        <w:bidi w:val="0"/>
        <w:ind w:left="0" w:right="0" w:firstLine="284"/>
        <w:jc w:val="both"/>
        <w:rPr/>
      </w:pPr>
      <w:r>
        <w:rPr>
          <w:sz w:val="24"/>
        </w:rPr>
        <w:t>A kavargó por ellenére a Fény Hercege nem viselt fejfedőt. Ragyogó szőke haja időnként megcsillant a nap fényében. A piszok alig rontott valamit az összképen. Méltóságteljesen ült a nyeregben, akár egy alabástromból és aranyból készült szobor. A rojtos szegélyű, aranykör címerrel díszített zászló fénye eltompult mellette. Az inas elnémult néhány pillanatra, majd ámuldozva folytatta:</w:t>
      </w:r>
    </w:p>
    <w:p>
      <w:pPr>
        <w:pStyle w:val="Normal"/>
        <w:shd w:fill="FFFFFF"/>
        <w:bidi w:val="0"/>
        <w:ind w:left="0" w:right="0" w:firstLine="284"/>
        <w:jc w:val="both"/>
        <w:rPr/>
      </w:pPr>
      <w:r>
        <w:rPr>
          <w:sz w:val="24"/>
        </w:rPr>
        <w:t>- Te hiszel az udvarnagynak? Őfelsége valóban Ath küldötte, akinek az a feladata, hogy kiűzze az árnyékot a világból?</w:t>
      </w:r>
    </w:p>
    <w:p>
      <w:pPr>
        <w:pStyle w:val="Normal"/>
        <w:shd w:fill="FFFFFF"/>
        <w:bidi w:val="0"/>
        <w:ind w:left="0" w:right="0" w:firstLine="284"/>
        <w:jc w:val="both"/>
        <w:rPr/>
      </w:pPr>
      <w:r>
        <w:rPr>
          <w:sz w:val="24"/>
        </w:rPr>
        <w:t>A kapitány megvonta a vállát.</w:t>
      </w:r>
    </w:p>
    <w:p>
      <w:pPr>
        <w:pStyle w:val="Normal"/>
        <w:shd w:fill="FFFFFF"/>
        <w:bidi w:val="0"/>
        <w:ind w:left="0" w:right="0" w:firstLine="284"/>
        <w:jc w:val="both"/>
        <w:rPr/>
      </w:pPr>
      <w:r>
        <w:rPr>
          <w:sz w:val="24"/>
        </w:rPr>
        <w:t>- Nem ismerem a Teremtő szándékát, fiam. De Lysaer herceg minden kétséget kizáróan valódi. Hatalmára kézzel fogható bizonyítékok vannak. - Tekintetét végigfuttatta az előttük elterülő vidéken. - Akár isteni eredetű őfelsége, akár nem, én azért esküdtem neki hűséget, hogy megvédjük az ártatlanokat a gonosztól.</w:t>
      </w:r>
    </w:p>
    <w:p>
      <w:pPr>
        <w:pStyle w:val="Normal"/>
        <w:shd w:fill="FFFFFF"/>
        <w:bidi w:val="0"/>
        <w:ind w:left="0" w:right="0" w:firstLine="284"/>
        <w:jc w:val="both"/>
        <w:rPr/>
      </w:pPr>
      <w:r>
        <w:rPr>
          <w:sz w:val="24"/>
        </w:rPr>
        <w:t>Szeme sarkában alig láthatóan megmozdult az egyik bokor. Apró porfelhő támadt, majd íjhúr pendülése hallatszott. A kapitány ösztönösen elkiáltotta magát.</w:t>
      </w:r>
    </w:p>
    <w:p>
      <w:pPr>
        <w:pStyle w:val="Normal"/>
        <w:shd w:fill="FFFFFF"/>
        <w:bidi w:val="0"/>
        <w:ind w:left="0" w:right="0" w:firstLine="284"/>
        <w:jc w:val="both"/>
        <w:rPr/>
      </w:pPr>
      <w:r>
        <w:rPr>
          <w:sz w:val="24"/>
        </w:rPr>
        <w:t>- Íjász! - Megfordította a lovát, és rövid parancsokat osztott az embereinek. - Mozgás! Védjétek a herceget!</w:t>
      </w:r>
    </w:p>
    <w:p>
      <w:pPr>
        <w:pStyle w:val="Normal"/>
        <w:shd w:fill="FFFFFF"/>
        <w:bidi w:val="0"/>
        <w:ind w:left="0" w:right="0" w:firstLine="284"/>
        <w:jc w:val="both"/>
        <w:rPr/>
      </w:pPr>
      <w:r>
        <w:rPr>
          <w:sz w:val="24"/>
        </w:rPr>
        <w:t>Röpke pillantást vetett az inasra, aki kiesett a nyeregből, és a ló mellett feküdt.</w:t>
      </w:r>
    </w:p>
    <w:p>
      <w:pPr>
        <w:pStyle w:val="Normal"/>
        <w:shd w:fill="FFFFFF"/>
        <w:bidi w:val="0"/>
        <w:ind w:left="0" w:right="0" w:firstLine="284"/>
        <w:jc w:val="both"/>
        <w:rPr/>
      </w:pPr>
      <w:r>
        <w:rPr>
          <w:sz w:val="24"/>
        </w:rPr>
        <w:t>A következő pillanatban hangos csattanást hallott, és a lecsapó villám ragyogása elvakította. Mennydörgésszerű hang vágott végig a tájon. Az emberek felkiáltottak a rémülettől. Az alakzat felbomlott, ahogy az elvakult katonák az idegesen kitörő lovakat próbálták megnyugtatni.</w:t>
      </w:r>
    </w:p>
    <w:p>
      <w:pPr>
        <w:pStyle w:val="Normal"/>
        <w:shd w:fill="FFFFFF"/>
        <w:bidi w:val="0"/>
        <w:ind w:left="0" w:right="0" w:firstLine="284"/>
        <w:jc w:val="both"/>
        <w:rPr/>
      </w:pPr>
      <w:r>
        <w:rPr>
          <w:sz w:val="24"/>
        </w:rPr>
        <w:t>De nem esett senki áldozatul a merénylőnek. A herceg megállította a krémszínű harci mént az út közepén. A pánikba esett emberek között róla lehetett volna mintázni a nyugalom szobrát. Nem létezett olyan bérgyilkos, aki ki tudta volna zökkenteni ebből az állapotából. Az égből lecsapó villám a segítségére sietett, és megmentette a kritikus pillanatban.</w:t>
      </w:r>
    </w:p>
    <w:p>
      <w:pPr>
        <w:pStyle w:val="Normal"/>
        <w:shd w:fill="FFFFFF"/>
        <w:bidi w:val="0"/>
        <w:ind w:left="0" w:right="0" w:firstLine="284"/>
        <w:jc w:val="both"/>
        <w:rPr/>
      </w:pPr>
      <w:r>
        <w:rPr>
          <w:sz w:val="24"/>
        </w:rPr>
        <w:t>A nyílvesszőből csak kékesszürke füst és egy elszenesedett fadarab maradt.</w:t>
      </w:r>
    </w:p>
    <w:p>
      <w:pPr>
        <w:pStyle w:val="Normal"/>
        <w:shd w:fill="FFFFFF"/>
        <w:bidi w:val="0"/>
        <w:ind w:left="0" w:right="0" w:firstLine="284"/>
        <w:jc w:val="both"/>
        <w:rPr/>
      </w:pPr>
      <w:r>
        <w:rPr>
          <w:sz w:val="24"/>
        </w:rPr>
        <w:t>- Ath angyalára! - szitkozódott a testőrség kapitánya.</w:t>
      </w:r>
    </w:p>
    <w:p>
      <w:pPr>
        <w:pStyle w:val="Normal"/>
        <w:shd w:fill="FFFFFF"/>
        <w:bidi w:val="0"/>
        <w:ind w:left="0" w:right="0" w:firstLine="284"/>
        <w:jc w:val="both"/>
        <w:rPr/>
      </w:pPr>
      <w:r>
        <w:rPr>
          <w:sz w:val="24"/>
        </w:rPr>
        <w:t>Végre sikerült megfékeznie a lovát. Tisztában volt vele, hogy a háta mögött gyülekező emberek ugyanolyan hitetlenkedve bámulják a herceget. Az inas lovának gyeplője még mindig gazdátlanul lengett. A kavargó por és az izzadság szaga túl közönségesnek tűnt a most látott csodához.</w:t>
      </w:r>
    </w:p>
    <w:p>
      <w:pPr>
        <w:pStyle w:val="Normal"/>
        <w:shd w:fill="FFFFFF"/>
        <w:bidi w:val="0"/>
        <w:ind w:left="0" w:right="0" w:firstLine="284"/>
        <w:jc w:val="both"/>
        <w:rPr/>
      </w:pPr>
      <w:r>
        <w:rPr>
          <w:sz w:val="24"/>
        </w:rPr>
        <w:t>Lysaer úgy uralta az összképet, mintha egy dobogón állt volna, de nem a termete miatt magaslott ki a többiek közül. El kellett telnie néhány szívdobbanásnyi időnek, míg az emberek felfogták, hogy mit is látnak. Lassan mindenki abbahagyta a mocorgást, és a hercegre szegezte a tekintetét.</w:t>
      </w:r>
    </w:p>
    <w:p>
      <w:pPr>
        <w:pStyle w:val="Normal"/>
        <w:shd w:fill="FFFFFF"/>
        <w:bidi w:val="0"/>
        <w:ind w:left="0" w:right="0" w:firstLine="284"/>
        <w:jc w:val="both"/>
        <w:rPr/>
      </w:pPr>
      <w:r>
        <w:rPr>
          <w:sz w:val="24"/>
        </w:rPr>
        <w:t>Lysaer s'Ilessid parancsot adott a testőrségnek, hogy csúsztassák vissza a tokjába a félig előhúzott fegyvereket.</w:t>
      </w:r>
    </w:p>
    <w:p>
      <w:pPr>
        <w:pStyle w:val="Normal"/>
        <w:shd w:fill="FFFFFF"/>
        <w:bidi w:val="0"/>
        <w:ind w:left="0" w:right="0" w:firstLine="284"/>
        <w:jc w:val="both"/>
        <w:rPr/>
      </w:pPr>
      <w:r>
        <w:rPr>
          <w:sz w:val="24"/>
        </w:rPr>
        <w:t>A nyeregből kiesett fiú felnyögött. Az eséstől megsérült a válla, de erre csak akkor döbbent rá, amikor megpróbált feltápászkodni. Lysaer intésére a csomagokat szállító szekérről leugrott egy másik szolga, hogy felsegítse a fiút. A gazdátlan ló gyeplőjét a mellette álló lovász ragadta meg.</w:t>
      </w:r>
    </w:p>
    <w:p>
      <w:pPr>
        <w:pStyle w:val="Normal"/>
        <w:shd w:fill="FFFFFF"/>
        <w:bidi w:val="0"/>
        <w:ind w:left="0" w:right="0" w:firstLine="284"/>
        <w:jc w:val="both"/>
        <w:rPr/>
      </w:pPr>
      <w:r>
        <w:rPr>
          <w:sz w:val="24"/>
        </w:rPr>
        <w:t>A katonák parancsnoka még mindig képtelen volt megszólalni. Szégyenkezve nyelt egyet, amiért nem volt elég éber.</w:t>
      </w:r>
    </w:p>
    <w:p>
      <w:pPr>
        <w:pStyle w:val="Normal"/>
        <w:shd w:fill="FFFFFF"/>
        <w:bidi w:val="0"/>
        <w:ind w:left="0" w:right="0" w:firstLine="284"/>
        <w:jc w:val="both"/>
        <w:rPr/>
      </w:pPr>
      <w:r>
        <w:rPr>
          <w:sz w:val="24"/>
        </w:rPr>
        <w:t>De a Fény Hercege csendbe burkolózott, és nem helyezett kilátásba semmiféle büntetést. A kapitány nem habozott tovább, a sziklák felé léptette a lovát. Az útnak azon a részén, ahol már nem látszottak mély keréknyomok megállt, és a bokrok között kezdett keresgélni. Hamarosan megakadt a szeme valamin. A kupac akár egy koldus zsákja is lehetett volna, aki ide rejtette el megviselt ruháit. Azonban hamar kiderült, hogy valami egész másról van szó. Az összevissza dobált rongyok alól egy kéz nyúlt ki, amelyen szörnyű égésnyomok húzódtak.</w:t>
      </w:r>
    </w:p>
    <w:p>
      <w:pPr>
        <w:pStyle w:val="Normal"/>
        <w:shd w:fill="FFFFFF"/>
        <w:bidi w:val="0"/>
        <w:ind w:left="0" w:right="0" w:firstLine="284"/>
        <w:jc w:val="both"/>
        <w:rPr/>
      </w:pPr>
      <w:r>
        <w:rPr>
          <w:sz w:val="24"/>
        </w:rPr>
        <w:t>Egy barbár íjász, vonta le magában a következtetést a kapitány. A gyilkosra azonban lesújtott az istenek haragja, mielőtt az beteljesíthette volna a feladatát. A mellette fekvő íj is szénné égett.</w:t>
      </w:r>
    </w:p>
    <w:p>
      <w:pPr>
        <w:pStyle w:val="Normal"/>
        <w:shd w:fill="FFFFFF"/>
        <w:bidi w:val="0"/>
        <w:ind w:left="0" w:right="0" w:firstLine="284"/>
        <w:jc w:val="both"/>
        <w:rPr/>
      </w:pPr>
      <w:r>
        <w:rPr>
          <w:sz w:val="24"/>
        </w:rPr>
        <w:t>- Kötözzétek meg, hogy bíróság elé állíthassuk - utasította az embereit Lysaer s'Ilessid. Látva, hogy a kapitány még mindig mozdulatlanul áll, lágy hangon folytatta: - A nyomorult csupán elájult, nem halt meg. Tisztában vagyok vele, hogy Maenol emberei az életemre törnek, de attól még nem kell meghalniuk. Majd a gályán lesz ideje gondolkodni a tetteiről.</w:t>
      </w:r>
    </w:p>
    <w:p>
      <w:pPr>
        <w:pStyle w:val="Normal"/>
        <w:shd w:fill="FFFFFF"/>
        <w:bidi w:val="0"/>
        <w:ind w:left="0" w:right="0" w:firstLine="284"/>
        <w:jc w:val="both"/>
        <w:rPr/>
      </w:pPr>
      <w:r>
        <w:rPr>
          <w:sz w:val="24"/>
        </w:rPr>
        <w:t>A herceget védelmező század időközben felélénkült, és újra alakzatba állt. Az emberek azonban nem voltak annyira bátrak, hogy társalogni kezdjenek egymással. Hiszen épp most vallottak kudarcot. A halálsápadt inasfiú járt legrosszabbul. Eltörött a kulcscsontja, a homloka és az arca tiszta vér volt. Csak a másik szolga segítségével tudott talpra állni, de még mindig reszketett.</w:t>
      </w:r>
    </w:p>
    <w:p>
      <w:pPr>
        <w:pStyle w:val="Normal"/>
        <w:shd w:fill="FFFFFF"/>
        <w:bidi w:val="0"/>
        <w:ind w:left="0" w:right="0" w:firstLine="284"/>
        <w:jc w:val="both"/>
        <w:rPr/>
      </w:pPr>
      <w:r>
        <w:rPr>
          <w:sz w:val="24"/>
        </w:rPr>
        <w:t>A gyógyító is hamarosan előkerült, és megvizsgálta a fiút. Hamar megállapította, hogy nem folytathatja lóháton az utat, ráadásul a hátasa is megbokrosodott.</w:t>
      </w:r>
    </w:p>
    <w:p>
      <w:pPr>
        <w:pStyle w:val="Normal"/>
        <w:shd w:fill="FFFFFF"/>
        <w:bidi w:val="0"/>
        <w:ind w:left="0" w:right="0" w:firstLine="284"/>
        <w:jc w:val="both"/>
        <w:rPr/>
      </w:pPr>
      <w:r>
        <w:rPr>
          <w:sz w:val="24"/>
        </w:rPr>
        <w:t>- A fiú nem tudja egy kézzel irányítani a lovat. A csont akkor sem fog összeforrni rendesen, ha egy szekér hátán kell zötykölődnie.</w:t>
      </w:r>
    </w:p>
    <w:p>
      <w:pPr>
        <w:pStyle w:val="Normal"/>
        <w:shd w:fill="FFFFFF"/>
        <w:bidi w:val="0"/>
        <w:ind w:left="0" w:right="0" w:firstLine="284"/>
        <w:jc w:val="both"/>
        <w:rPr/>
      </w:pPr>
      <w:r>
        <w:rPr>
          <w:sz w:val="24"/>
        </w:rPr>
        <w:t>- Maradj nyugton, nem fogunk magadra hagyni - vigasztalta Lysaer a pityergő ifjút. A kapitányához fordult. - Ültessétek a megkötözött foglyot a lóra. A fiú mögém fog ülni, mert az én hátasom járása a legsimább.</w:t>
      </w:r>
    </w:p>
    <w:p>
      <w:pPr>
        <w:pStyle w:val="Normal"/>
        <w:shd w:fill="FFFFFF"/>
        <w:bidi w:val="0"/>
        <w:ind w:left="0" w:right="0" w:firstLine="284"/>
        <w:jc w:val="both"/>
        <w:rPr/>
      </w:pPr>
      <w:r>
        <w:rPr>
          <w:sz w:val="24"/>
        </w:rPr>
        <w:t>A szolga felnézett a hercegre. Az inas ruháját vérfoltok csúfították.</w:t>
      </w:r>
    </w:p>
    <w:p>
      <w:pPr>
        <w:pStyle w:val="Normal"/>
        <w:shd w:fill="FFFFFF"/>
        <w:bidi w:val="0"/>
        <w:ind w:left="0" w:right="0" w:firstLine="284"/>
        <w:jc w:val="both"/>
        <w:rPr/>
      </w:pPr>
      <w:r>
        <w:rPr>
          <w:sz w:val="24"/>
        </w:rPr>
        <w:t>- De felség! Engedje meg, hogy megjegyezzem, össze fogja vérezni a köpenyét.</w:t>
      </w:r>
    </w:p>
    <w:p>
      <w:pPr>
        <w:pStyle w:val="Normal"/>
        <w:shd w:fill="FFFFFF"/>
        <w:bidi w:val="0"/>
        <w:ind w:left="0" w:right="0" w:firstLine="284"/>
        <w:jc w:val="both"/>
        <w:rPr/>
      </w:pPr>
      <w:r>
        <w:rPr>
          <w:sz w:val="24"/>
        </w:rPr>
        <w:t>- Felség, ezt igazin nem kívánhatom - mentegetőzött az inas.</w:t>
      </w:r>
    </w:p>
    <w:p>
      <w:pPr>
        <w:pStyle w:val="Normal"/>
        <w:shd w:fill="FFFFFF"/>
        <w:bidi w:val="0"/>
        <w:ind w:left="0" w:right="0" w:firstLine="284"/>
        <w:jc w:val="both"/>
        <w:rPr/>
      </w:pPr>
      <w:r>
        <w:rPr>
          <w:sz w:val="24"/>
        </w:rPr>
        <w:t>Lysaer felnevetett. Zafírkék szeme barátságosan megvillant. Mosolyától vidámság gyúlt a sérült ifjú szívében.</w:t>
      </w:r>
    </w:p>
    <w:p>
      <w:pPr>
        <w:pStyle w:val="Normal"/>
        <w:shd w:fill="FFFFFF"/>
        <w:bidi w:val="0"/>
        <w:ind w:left="0" w:right="0" w:firstLine="284"/>
        <w:jc w:val="both"/>
        <w:rPr/>
      </w:pPr>
      <w:r>
        <w:rPr>
          <w:sz w:val="24"/>
        </w:rPr>
        <w:t>- Úgy gondolod, hogy néhány vég selyem többet számít egy hűséges alattvaló testi épségénél? Mert szerintem nem. - Kezét a fiú felé nyújtotta. A gyémántgyűrűkről visszatükröződő fény földöntúli világosságba vonta az arcát. - Gyere, fiú. Ülj fel mögém, és őrizd meg a bátorságod egy későbbi időpontra, amikor az árnyak szövetségesei ellen kell harcolnod.</w:t>
      </w:r>
    </w:p>
    <w:p>
      <w:pPr>
        <w:pStyle w:val="Normal"/>
        <w:shd w:fill="FFFFFF"/>
        <w:bidi w:val="0"/>
        <w:ind w:left="0" w:right="0" w:firstLine="284"/>
        <w:jc w:val="both"/>
        <w:rPr/>
      </w:pPr>
      <w:r>
        <w:rPr>
          <w:sz w:val="24"/>
        </w:rPr>
        <w:t>A megkötözött foglyot felültették a lóra, és a biztonság kedvéért katonák vették körbe a szekérhez kötött hátast. A királyi kíséret rendezte a sorait, és folytatták az utat észak felé. Lysaer s'Ilessid katonái gyors tempót diktáltak. Minél előbb biztonságban akarták tudni a herceget. Ha igyekeznek, akkor az éjszakát már a városban tölthetik.</w:t>
      </w:r>
    </w:p>
    <w:p>
      <w:pPr>
        <w:pStyle w:val="Normal"/>
        <w:shd w:fill="FFFFFF"/>
        <w:bidi w:val="0"/>
        <w:ind w:left="0" w:right="0" w:firstLine="284"/>
        <w:jc w:val="both"/>
        <w:rPr/>
      </w:pPr>
      <w:r>
        <w:rPr>
          <w:sz w:val="24"/>
        </w:rPr>
        <w:t>- Legjobb lenne, ha nem állnánk meg napnyugtakor - ajánlotta a kapitány. - Biztonságosabb lenne az éjszakát a városfalon belül tölteni. Nem lenne célszerű kihívni a sorsot magunk ellen.</w:t>
      </w:r>
    </w:p>
    <w:p>
      <w:pPr>
        <w:pStyle w:val="Normal"/>
        <w:shd w:fill="FFFFFF"/>
        <w:bidi w:val="0"/>
        <w:ind w:left="0" w:right="0" w:firstLine="284"/>
        <w:jc w:val="both"/>
        <w:rPr/>
      </w:pPr>
      <w:r>
        <w:rPr>
          <w:sz w:val="24"/>
        </w:rPr>
        <w:t>Lysaer azonban visszautasította.</w:t>
      </w:r>
    </w:p>
    <w:p>
      <w:pPr>
        <w:pStyle w:val="Normal"/>
        <w:shd w:fill="FFFFFF"/>
        <w:bidi w:val="0"/>
        <w:ind w:left="0" w:right="0" w:firstLine="284"/>
        <w:jc w:val="both"/>
        <w:rPr/>
      </w:pPr>
      <w:r>
        <w:rPr>
          <w:sz w:val="24"/>
        </w:rPr>
        <w:t>- Nem masírozhatunk be Miraltbe bejelentés nélkül. Ráadásul a katonáinknak is szüksége van szállásra és élelemre. Mivel a város vendégei leszünk, ezért roppant udvariatlanság lenne az éjszaka közepén érkezni.</w:t>
      </w:r>
    </w:p>
    <w:p>
      <w:pPr>
        <w:pStyle w:val="Normal"/>
        <w:shd w:fill="FFFFFF"/>
        <w:bidi w:val="0"/>
        <w:ind w:left="0" w:right="0" w:firstLine="284"/>
        <w:jc w:val="both"/>
        <w:rPr/>
      </w:pPr>
      <w:r>
        <w:rPr>
          <w:sz w:val="24"/>
        </w:rPr>
        <w:t>Az udvarnagy azonban nem hagyta annyiban. Azt ajánlotta, hogy küldjenek előre néhány futárt, aki hírt visz a késői vendégekről.</w:t>
      </w:r>
    </w:p>
    <w:p>
      <w:pPr>
        <w:pStyle w:val="Normal"/>
        <w:shd w:fill="FFFFFF"/>
        <w:bidi w:val="0"/>
        <w:ind w:left="0" w:right="0" w:firstLine="284"/>
        <w:jc w:val="both"/>
        <w:rPr/>
      </w:pPr>
      <w:r>
        <w:rPr>
          <w:sz w:val="24"/>
        </w:rPr>
        <w:t>- Akkor indulhatunk is - jelentette ki a kapitány elégedetten. - A városúr és a szolgái így időben értesülnek a jöttünkről, és felkészülhetnek a fogadásunkra.</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 királyi kíséret feszített iramban tette meg az utolsó mérföldeket, és nem sokkal éjfél előtt érkezte meg Miraltbe. A késői óra ellenére a városi méltóságok mind ott voltak a fogadóbizottságban. Két tucat díszegyenruhába öltözött lovas kísérte őket; a hátasok nyeregtakarója szétszórta a fáklyák fényét.</w:t>
      </w:r>
    </w:p>
    <w:p>
      <w:pPr>
        <w:pStyle w:val="Normal"/>
        <w:shd w:fill="FFFFFF"/>
        <w:bidi w:val="0"/>
        <w:ind w:left="0" w:right="0" w:firstLine="284"/>
        <w:jc w:val="both"/>
        <w:rPr/>
      </w:pPr>
      <w:r>
        <w:rPr>
          <w:sz w:val="24"/>
        </w:rPr>
        <w:t>Megfontoltan közeledtek. Lysaernek bőven volt ideje szemügyre venni a rojtos zászlókat, az ezüstösen csillogó sisakokat és a finom selyemruhákat. Mosolya egyszerre tükrözött jókedvet és megdöbbenést.</w:t>
      </w:r>
    </w:p>
    <w:p>
      <w:pPr>
        <w:pStyle w:val="Normal"/>
        <w:shd w:fill="FFFFFF"/>
        <w:bidi w:val="0"/>
        <w:ind w:left="0" w:right="0" w:firstLine="284"/>
        <w:jc w:val="both"/>
        <w:rPr/>
      </w:pPr>
      <w:r>
        <w:rPr>
          <w:sz w:val="24"/>
        </w:rPr>
        <w:t>- Ahogy elnézem, nem lesz hiány vendégszeretetben. Gondolom a futárok részletesen beszámoltak az égből lecsapó villámról és a barbár íjászról. Azok a lándzsások úgy néznek ki, mintha a kincstár felét rájuk költötték volna.</w:t>
      </w:r>
    </w:p>
    <w:p>
      <w:pPr>
        <w:pStyle w:val="Normal"/>
        <w:shd w:fill="FFFFFF"/>
        <w:bidi w:val="0"/>
        <w:ind w:left="0" w:right="0" w:firstLine="284"/>
        <w:jc w:val="both"/>
        <w:rPr/>
      </w:pPr>
      <w:r>
        <w:rPr>
          <w:sz w:val="24"/>
        </w:rPr>
        <w:t>Az udvarnagy a jobbján lovagolt. Hunyorogni kezdett az erős fényben, és halkan a herceg fülébe súgta:</w:t>
      </w:r>
    </w:p>
    <w:p>
      <w:pPr>
        <w:pStyle w:val="Normal"/>
        <w:shd w:fill="FFFFFF"/>
        <w:bidi w:val="0"/>
        <w:ind w:left="0" w:right="0" w:firstLine="284"/>
        <w:jc w:val="both"/>
        <w:rPr/>
      </w:pPr>
      <w:r>
        <w:rPr>
          <w:sz w:val="24"/>
        </w:rPr>
        <w:t>- Ne taposd sárba a büszkeségüket. Ez a városúr személyes testőrsége.</w:t>
      </w:r>
    </w:p>
    <w:p>
      <w:pPr>
        <w:pStyle w:val="Normal"/>
        <w:shd w:fill="FFFFFF"/>
        <w:bidi w:val="0"/>
        <w:ind w:left="0" w:right="0" w:firstLine="284"/>
        <w:jc w:val="both"/>
        <w:rPr/>
      </w:pPr>
      <w:r>
        <w:rPr>
          <w:sz w:val="24"/>
        </w:rPr>
        <w:t>Miralt elöljárói nem akarták megtagadni a kellő tiszteletet az istenek kegyeltjétől, ezért úgy döntöttek, hogy a lehető legnagyobb pompával fogadják a herceget. A szótlan udvarnagy azonban hamarosan rájött, hogy Lysaer inkább viccnek szánta az előző kijelentést. Ha pedig a tréfálkozásnál tartottak, ő sem akart lemaradni.</w:t>
      </w:r>
    </w:p>
    <w:p>
      <w:pPr>
        <w:pStyle w:val="Normal"/>
        <w:shd w:fill="FFFFFF"/>
        <w:bidi w:val="0"/>
        <w:ind w:left="0" w:right="0" w:firstLine="284"/>
        <w:jc w:val="both"/>
        <w:rPr/>
      </w:pPr>
      <w:r>
        <w:rPr>
          <w:sz w:val="24"/>
        </w:rPr>
        <w:t>- Gondolom hosszú és unalmas beszédekkel is készültek.</w:t>
      </w:r>
    </w:p>
    <w:p>
      <w:pPr>
        <w:pStyle w:val="Normal"/>
        <w:shd w:fill="FFFFFF"/>
        <w:bidi w:val="0"/>
        <w:ind w:left="0" w:right="0" w:firstLine="284"/>
        <w:jc w:val="both"/>
        <w:rPr/>
      </w:pPr>
      <w:r>
        <w:rPr>
          <w:sz w:val="24"/>
        </w:rPr>
        <w:t>- Elképzelhető - vonta fel a szemöldökét Lysaer. - Ha fáradt vagy, akkor nem kell végigvárnod a hosszadalmas üdvözlést - fordult hátra a mögötte ülő inashoz. - Gondolom, minél hamarabb le akarsz feküdni.</w:t>
      </w:r>
    </w:p>
    <w:p>
      <w:pPr>
        <w:pStyle w:val="Normal"/>
        <w:shd w:fill="FFFFFF"/>
        <w:bidi w:val="0"/>
        <w:ind w:left="0" w:right="0" w:firstLine="284"/>
        <w:jc w:val="both"/>
        <w:rPr/>
      </w:pPr>
      <w:r>
        <w:rPr>
          <w:sz w:val="24"/>
        </w:rPr>
        <w:t>Az ifjú morgott valamit válaszképpen, mire Lysaer elégedetten elvigyorodott.</w:t>
      </w:r>
    </w:p>
    <w:p>
      <w:pPr>
        <w:pStyle w:val="Normal"/>
        <w:shd w:fill="FFFFFF"/>
        <w:bidi w:val="0"/>
        <w:ind w:left="0" w:right="0" w:firstLine="284"/>
        <w:jc w:val="both"/>
        <w:rPr/>
      </w:pPr>
      <w:r>
        <w:rPr>
          <w:sz w:val="24"/>
        </w:rPr>
        <w:t>- Rendben van, akkor lenyűgözzük őket. - A kapitány felé fordult. - Állítsd készenlétbe az embereket. Ha jelzek, vonják ki a fegyverüket.</w:t>
      </w:r>
    </w:p>
    <w:p>
      <w:pPr>
        <w:pStyle w:val="Normal"/>
        <w:shd w:fill="FFFFFF"/>
        <w:bidi w:val="0"/>
        <w:ind w:left="0" w:right="0" w:firstLine="284"/>
        <w:jc w:val="both"/>
        <w:rPr/>
      </w:pPr>
      <w:r>
        <w:rPr>
          <w:sz w:val="24"/>
        </w:rPr>
        <w:t>- Ahogy parancsolod, felség - válaszolta a férfi a sötétből.</w:t>
      </w:r>
    </w:p>
    <w:p>
      <w:pPr>
        <w:pStyle w:val="Normal"/>
        <w:shd w:fill="FFFFFF"/>
        <w:bidi w:val="0"/>
        <w:ind w:left="0" w:right="0" w:firstLine="284"/>
        <w:jc w:val="both"/>
        <w:rPr/>
      </w:pPr>
      <w:r>
        <w:rPr>
          <w:sz w:val="24"/>
        </w:rPr>
        <w:t>Amikor a városfalon már tisztán látszottak a várakozó lakosok, Lysaer egy kézbe fogta a gyeplőt, és az ég felé emelte a másikat. Az adományához nyúlt, és aranyló koszorút formált a kíséret felett.</w:t>
      </w:r>
    </w:p>
    <w:p>
      <w:pPr>
        <w:pStyle w:val="Normal"/>
        <w:shd w:fill="FFFFFF"/>
        <w:bidi w:val="0"/>
        <w:ind w:left="0" w:right="0" w:firstLine="284"/>
        <w:jc w:val="both"/>
        <w:rPr/>
      </w:pPr>
      <w:r>
        <w:rPr>
          <w:sz w:val="24"/>
        </w:rPr>
        <w:t>Az ékkövek és a hímzett ruhák ragyogni kezdtek. A páncélok vakítóan csillogtak, csakúgy, mint a tajtékzó lovak háta. Az oszlop elején a kapitány kiadta a parancsot, és a katonák üdvözlésképpen az égnek emelték lándzsájukat. A napkör címeres zászlók hangosan lobogtak a feltámadó szélben, miközben az éjszaka eloszlott, és nappali fényesség támadt.</w:t>
      </w:r>
    </w:p>
    <w:p>
      <w:pPr>
        <w:pStyle w:val="Normal"/>
        <w:shd w:fill="FFFFFF"/>
        <w:bidi w:val="0"/>
        <w:ind w:left="0" w:right="0" w:firstLine="284"/>
        <w:jc w:val="both"/>
        <w:rPr/>
      </w:pPr>
      <w:r>
        <w:rPr>
          <w:sz w:val="24"/>
        </w:rPr>
        <w:t>A fehér köpenyt viselő Lysaer s'Ilessid volt a fénykoszorú középpontjában. A városfalon és a kapuboltív felett gyülekező miralti katonák tátott szájjal bámulták a közeledőket. Az ágyukból kiugrasztott céhvezetők és kormányzók azonnal megfeledkeztek a kényelmetlenségekről. A herceg bevonulása túlzott és felesleges pompának tűnt, de a mögötte ülő, sérült inasfiú nyilvánvalóvá tette, hogy a szívében nyoma sincs gőgnek.</w:t>
      </w:r>
    </w:p>
    <w:p>
      <w:pPr>
        <w:pStyle w:val="Normal"/>
        <w:shd w:fill="FFFFFF"/>
        <w:bidi w:val="0"/>
        <w:ind w:left="0" w:right="0" w:firstLine="284"/>
        <w:jc w:val="both"/>
        <w:rPr/>
      </w:pPr>
      <w:r>
        <w:rPr>
          <w:sz w:val="24"/>
        </w:rPr>
        <w:t>Ahogy a páros közelebb ért a kapuhoz, egyre többen látták a köpenyen éktelenkedő vér- és sárfoltokat. Az ifjú arcára a fájdalom könnyei véstek barázdákat. Nemcsak azért érezte kényelmetlenül magát, mert bepiszkította a herceg ruháját, hanem mert a sebe miatt mihamarabb szeretett volna lepihenni. A herceg személyéből sugárzó magasztosság és a gyermek elesettsége minden szemlélődőt mélyen megérintett.</w:t>
      </w:r>
    </w:p>
    <w:p>
      <w:pPr>
        <w:pStyle w:val="Normal"/>
        <w:shd w:fill="FFFFFF"/>
        <w:bidi w:val="0"/>
        <w:ind w:left="0" w:right="0" w:firstLine="284"/>
        <w:jc w:val="both"/>
        <w:rPr/>
      </w:pPr>
      <w:r>
        <w:rPr>
          <w:sz w:val="24"/>
        </w:rPr>
        <w:t>Miralt városura elfelejtette az üdvözlésnek szánt szavakat, amelyeket pedig régóta mondogatott magában. Az őrtoronyban várakozó futár lesütötte a szemét, ahogy a herceg elhaladt mellette.</w:t>
      </w:r>
    </w:p>
    <w:p>
      <w:pPr>
        <w:pStyle w:val="Normal"/>
        <w:shd w:fill="FFFFFF"/>
        <w:bidi w:val="0"/>
        <w:ind w:left="0" w:right="0" w:firstLine="284"/>
        <w:jc w:val="both"/>
        <w:rPr/>
      </w:pPr>
      <w:r>
        <w:rPr>
          <w:sz w:val="24"/>
        </w:rPr>
        <w:t>Mielőtt a városi méltóságok összeszedhették volna magukat, és biztosíthatták volna vendégszeretetükről a herceget, az magához ragadta a kezdeményezést. Zengő hangját még a legmesszebb várakozók is tisztán hallották. Lysaer az előírásoknak megfelelően üdvözölte az eléje járult küldöttséget, majd arra kérte őket, hogy tekintsenek el a szokásos formalitásoktól. Ugyanis útközben rájuk támadtak.</w:t>
      </w:r>
    </w:p>
    <w:p>
      <w:pPr>
        <w:pStyle w:val="Normal"/>
        <w:shd w:fill="FFFFFF"/>
        <w:bidi w:val="0"/>
        <w:ind w:left="0" w:right="0" w:firstLine="284"/>
        <w:jc w:val="both"/>
        <w:rPr/>
      </w:pPr>
      <w:r>
        <w:rPr>
          <w:sz w:val="24"/>
        </w:rPr>
        <w:t>- Nincsenek áldozatok - folytatta -, de az inasom kiesett a nyeregből, és megsérült. Sürgősen el kellene látni a sebét. Az emberek pedig fáradtak és éhesek.</w:t>
      </w:r>
    </w:p>
    <w:p>
      <w:pPr>
        <w:pStyle w:val="Normal"/>
        <w:shd w:fill="FFFFFF"/>
        <w:bidi w:val="0"/>
        <w:ind w:left="0" w:right="0" w:firstLine="284"/>
        <w:jc w:val="both"/>
        <w:rPr/>
      </w:pPr>
      <w:r>
        <w:rPr>
          <w:sz w:val="24"/>
        </w:rPr>
        <w:t>Az erős fénytől pislogó, kissé megszédült városúr természetesen biztosította Lysaert, hogy azonnal intézkedik. Az avenori katonák megszállhatnak a városi kaszárnyában, a közvetlen kíséretet pedig szívesen látják a palotában. Lysaer köszönetképpen biccentett.</w:t>
      </w:r>
    </w:p>
    <w:p>
      <w:pPr>
        <w:pStyle w:val="Normal"/>
        <w:shd w:fill="FFFFFF"/>
        <w:bidi w:val="0"/>
        <w:ind w:left="0" w:right="0" w:firstLine="284"/>
        <w:jc w:val="both"/>
        <w:rPr/>
      </w:pPr>
      <w:r>
        <w:rPr>
          <w:sz w:val="24"/>
        </w:rPr>
        <w:t>- A Fény áldása szálljon reád - válaszolta hálájáról biztosítva a férfit.</w:t>
      </w:r>
    </w:p>
    <w:p>
      <w:pPr>
        <w:pStyle w:val="Normal"/>
        <w:shd w:fill="FFFFFF"/>
        <w:bidi w:val="0"/>
        <w:ind w:left="0" w:right="0" w:firstLine="284"/>
        <w:jc w:val="both"/>
        <w:rPr/>
      </w:pPr>
      <w:r>
        <w:rPr>
          <w:sz w:val="24"/>
        </w:rPr>
        <w:t>Mindkét fél megkönnyebbült, hogy elmaradnak a beszédek. Az avenori tisztek vékony oszlopba állították a katonákat, és bemasíroztak Miraltbe. Az utcákon egyre gyűltek a kíváncsiskodók, hogy legalább egy rövid időre megpillanthassák az áldott herceget. Ablakok nyíltak ki, és erkélyek teltek meg bámészkodókkal, akiket a szokatlan világosság kiugrasztott az ágyból. Az emberek hunyorogva nézték a Fény Hercegét és kíséretét. Lysaer csak akkor oszlatta el a ragyogó koszorút, amikor elérték a főteret. A nyomukba szegődő emberek lelkesedése azonban szemernyit sem csökkent. Szájról szájra és házról házra terjedtek a hírek. Hamarosan mindenki ébren volt, és az utcákon a nyári fesztiválhoz fogható sokaság tolongott.</w:t>
      </w:r>
    </w:p>
    <w:p>
      <w:pPr>
        <w:pStyle w:val="Normal"/>
        <w:shd w:fill="FFFFFF"/>
        <w:bidi w:val="0"/>
        <w:ind w:left="0" w:right="0" w:firstLine="284"/>
        <w:jc w:val="both"/>
        <w:rPr/>
      </w:pPr>
      <w:r>
        <w:rPr>
          <w:sz w:val="24"/>
        </w:rPr>
        <w:t>A városúr libériás inasa kapkodva adta ki az utasításokat a személyzetnek. A szolgák kiszellőztették az ágyneműt, és befűtötték a vendégszobákat. A lovászfiúkat kirugdosták az ágyból, hogy lássák el a vendégsereg hátasait. Futárokat küldtek a kereskedőkhöz, hogy nyissák meg a raktáraikat, mert nincs elegendő bor és élelem a palotában. Megérkezett a gyógyító a segédeivel, és hordágyra tették a sérült fiút.</w:t>
      </w:r>
    </w:p>
    <w:p>
      <w:pPr>
        <w:pStyle w:val="Normal"/>
        <w:shd w:fill="FFFFFF"/>
        <w:bidi w:val="0"/>
        <w:ind w:left="0" w:right="0" w:firstLine="284"/>
        <w:jc w:val="both"/>
        <w:rPr/>
      </w:pPr>
      <w:r>
        <w:rPr>
          <w:sz w:val="24"/>
        </w:rPr>
        <w:t>A nagy sürgés-forgás miatt csak késve vették észre, hogy a hercegnek és lovának nyoma veszett. Azonnal keresni kezdték. A városúr istállómestere azonnal tájékoztatta a kérdezősködőket.</w:t>
      </w:r>
    </w:p>
    <w:p>
      <w:pPr>
        <w:pStyle w:val="Normal"/>
        <w:shd w:fill="FFFFFF"/>
        <w:bidi w:val="0"/>
        <w:ind w:left="0" w:right="0" w:firstLine="284"/>
        <w:jc w:val="both"/>
        <w:rPr/>
      </w:pPr>
      <w:r>
        <w:rPr>
          <w:sz w:val="24"/>
        </w:rPr>
        <w:t>- Őfelsége nem járt nálam.</w:t>
      </w:r>
    </w:p>
    <w:p>
      <w:pPr>
        <w:pStyle w:val="Normal"/>
        <w:shd w:fill="FFFFFF"/>
        <w:bidi w:val="0"/>
        <w:ind w:left="0" w:right="0" w:firstLine="284"/>
        <w:jc w:val="both"/>
        <w:rPr/>
      </w:pPr>
      <w:r>
        <w:rPr>
          <w:sz w:val="24"/>
        </w:rPr>
        <w:t>A kérdésekre nem volt válasz. Senki sem tudta, merre lehet a királyi felség.</w:t>
      </w:r>
    </w:p>
    <w:p>
      <w:pPr>
        <w:pStyle w:val="Normal"/>
        <w:shd w:fill="FFFFFF"/>
        <w:bidi w:val="0"/>
        <w:ind w:left="0" w:right="0" w:firstLine="284"/>
        <w:jc w:val="both"/>
        <w:rPr/>
      </w:pPr>
      <w:r>
        <w:rPr>
          <w:sz w:val="24"/>
        </w:rPr>
        <w:t>- Ath segíts! - fohászkodott hangosan a városúr inasa, és egész elsápadt. - Remélem, nem arról van szó, hogy őfelsége nem találta helyénvalónak a fogadtatást. Daelionra, micsoda balszerencse! Nem teheti meg velünk, hogy egy közönséges fogadóban szálljon meg!</w:t>
      </w:r>
    </w:p>
    <w:p>
      <w:pPr>
        <w:pStyle w:val="Normal"/>
        <w:shd w:fill="FFFFFF"/>
        <w:bidi w:val="0"/>
        <w:ind w:left="0" w:right="0" w:firstLine="284"/>
        <w:jc w:val="both"/>
        <w:rPr/>
      </w:pPr>
      <w:r>
        <w:rPr>
          <w:sz w:val="24"/>
        </w:rPr>
        <w:t>Az avenori udvarnagy már kétszer is megválaszolta a kérdést, de csak akkor hallották meg, amikor harmadjára felemelte a hangját.</w:t>
      </w:r>
    </w:p>
    <w:p>
      <w:pPr>
        <w:pStyle w:val="Normal"/>
        <w:shd w:fill="FFFFFF"/>
        <w:bidi w:val="0"/>
        <w:ind w:left="0" w:right="0" w:firstLine="284"/>
        <w:jc w:val="both"/>
        <w:rPr/>
      </w:pPr>
      <w:r>
        <w:rPr>
          <w:sz w:val="24"/>
        </w:rPr>
        <w:t>- Őfelsége a főtéri szentélybe ment, hogy hálát adjon a szerencsés megérkezésünkért.</w:t>
      </w:r>
    </w:p>
    <w:p>
      <w:pPr>
        <w:pStyle w:val="Normal"/>
        <w:shd w:fill="FFFFFF"/>
        <w:bidi w:val="0"/>
        <w:ind w:left="0" w:right="0" w:firstLine="284"/>
        <w:jc w:val="both"/>
        <w:rPr/>
      </w:pPr>
      <w:r>
        <w:rPr>
          <w:sz w:val="24"/>
        </w:rPr>
        <w:t>A hír valószínűtlen gyorsasággal terjedt. Összeállítottak egy megfelelőnek tűnő kíséretet, amely azonnal a herceg után indult. A katonák azonban kénytelenek voltak azzal szembesülni, hogy a kíváncsiskodók teljesen elállják az útjukat. Miralt utcáin hömpölygött az izgatott tömeg. Még a sötét sikátorokban is emberek gyülekeztek. Senki sem akarta kihagyni a lehetőséget, hogy megpillantsa a Fény Hercegét, akit sugárzó aura vett körül.</w:t>
      </w:r>
    </w:p>
    <w:p>
      <w:pPr>
        <w:pStyle w:val="Normal"/>
        <w:shd w:fill="FFFFFF"/>
        <w:bidi w:val="0"/>
        <w:ind w:left="0" w:right="0" w:firstLine="284"/>
        <w:jc w:val="both"/>
        <w:rPr/>
      </w:pPr>
      <w:r>
        <w:rPr>
          <w:sz w:val="24"/>
        </w:rPr>
        <w:t>A nagyobb utcákon hamarosan egy gombostűt sem lehetett leejteni. A városi őrség kénytelen volt felfüggeszteni a járőrözést. Kezdtek megtelni a kocsmák. A részeges törzsvendégeket a sarokba költöztették, a cselédek letörölték az asztalokat, és gyertyát gyújtottak. Egyre több pletyka forgott közszájon. Lysaer katonái hiába voltak fáradtak, nem tértek nyugovóra. A csapat fele Ath szentélyében maradt. Úgy tűnt, az egész estét térden állva fogják tölteni, miközben a Teremtőhöz fohászkodnak. Akik kevésbé adtak a külsőségekre, azok hamar megszabadultak a páncéltól és a fegyverektől, hogy italozással vezessék le a feszültséget. A köréjük gyűlő lakosok ámuldozva hallgatták a halálos nyílvesszőről és az égből lecsapó villámról szóló történetet.</w:t>
      </w:r>
    </w:p>
    <w:p>
      <w:pPr>
        <w:pStyle w:val="Normal"/>
        <w:shd w:fill="FFFFFF"/>
        <w:bidi w:val="0"/>
        <w:ind w:left="0" w:right="0" w:firstLine="284"/>
        <w:jc w:val="both"/>
        <w:rPr/>
      </w:pPr>
      <w:r>
        <w:rPr>
          <w:sz w:val="24"/>
        </w:rPr>
        <w:t>- A hercegünkön a Teremtő áldása ül - mondogatták átszellemülten. - Abban a kiváltságban részesültünk, hogy saját szemünkkel láttunk mindent. Az isteni közbeavatkozás megmentette urunkat a biztos haláltól.</w:t>
      </w:r>
    </w:p>
    <w:p>
      <w:pPr>
        <w:pStyle w:val="Normal"/>
        <w:shd w:fill="FFFFFF"/>
        <w:bidi w:val="0"/>
        <w:ind w:left="0" w:right="0" w:firstLine="284"/>
        <w:jc w:val="both"/>
        <w:rPr/>
      </w:pPr>
      <w:r>
        <w:rPr>
          <w:sz w:val="24"/>
        </w:rPr>
        <w:t>- Mi történt a nyomorulttal, aki útjára indította a nyílvesszőt? - kérdezte valaki dühösen.</w:t>
      </w:r>
    </w:p>
    <w:p>
      <w:pPr>
        <w:pStyle w:val="Normal"/>
        <w:shd w:fill="FFFFFF"/>
        <w:bidi w:val="0"/>
        <w:ind w:left="0" w:right="0" w:firstLine="284"/>
        <w:jc w:val="both"/>
        <w:rPr/>
      </w:pPr>
      <w:r>
        <w:rPr>
          <w:sz w:val="24"/>
        </w:rPr>
        <w:t>A méltatlankodó férfitól a mély hangú hentes vette át a szót.</w:t>
      </w:r>
    </w:p>
    <w:p>
      <w:pPr>
        <w:pStyle w:val="Normal"/>
        <w:shd w:fill="FFFFFF"/>
        <w:bidi w:val="0"/>
        <w:ind w:left="0" w:right="0" w:firstLine="284"/>
        <w:jc w:val="both"/>
        <w:rPr/>
      </w:pPr>
      <w:r>
        <w:rPr>
          <w:sz w:val="24"/>
        </w:rPr>
        <w:t>- Igazságot kell szolgáltatni! Hol van ez az átkozott barbár, aki az Árnyékmester szövetségese?</w:t>
      </w:r>
    </w:p>
    <w:p>
      <w:pPr>
        <w:pStyle w:val="Normal"/>
        <w:shd w:fill="FFFFFF"/>
        <w:bidi w:val="0"/>
        <w:ind w:left="0" w:right="0" w:firstLine="284"/>
        <w:jc w:val="both"/>
        <w:rPr/>
      </w:pPr>
      <w:r>
        <w:rPr>
          <w:sz w:val="24"/>
        </w:rPr>
        <w:t>Az emberek vitatkozni kezdtek a mellettük állókkal, és egyre nagyobb lett a zsivaj. Az asztalokat széthúzták, ahogy a sokasodó tömeg próbált minél közelebb férkőzni a Lysaer katonáihoz.</w:t>
      </w:r>
    </w:p>
    <w:p>
      <w:pPr>
        <w:pStyle w:val="Normal"/>
        <w:shd w:fill="FFFFFF"/>
        <w:bidi w:val="0"/>
        <w:ind w:left="0" w:right="0" w:firstLine="284"/>
        <w:jc w:val="both"/>
        <w:rPr/>
      </w:pPr>
      <w:r>
        <w:rPr>
          <w:sz w:val="24"/>
        </w:rPr>
        <w:t>- A Fény Hercege az egyetlen, aki megvédhet minket a sötétség erőitől - kiáltott fel az egyik bámészkodó az öklét rázva. - Ha megölik, akkor oda minden remény. Nem szabad, hogy a támadó büntetlenül megússza!</w:t>
      </w:r>
    </w:p>
    <w:p>
      <w:pPr>
        <w:pStyle w:val="Normal"/>
        <w:shd w:fill="FFFFFF"/>
        <w:bidi w:val="0"/>
        <w:ind w:left="0" w:right="0" w:firstLine="284"/>
        <w:jc w:val="both"/>
        <w:rPr/>
      </w:pPr>
      <w:r>
        <w:rPr>
          <w:sz w:val="24"/>
        </w:rPr>
        <w:t>Többen helyeslően felmordultak. Az emberek haragja úgy lobbant lángra, mint a fenyőgyanta. Hirtelen túl szűknek találták a kocsmát, és az utcára özönlöttek. Az elfogyasztott sör és bor megtette a hatását; a bosszúra szomjazó csőcselék leginkább veszett kutyafalkára hasonlított. Egy szolgálatot letevő miralti katona felvetette, hogy törjenek be a cellába, ahol a gyilkost fogva tartják. Szinte mindenki üvöltözve ajánlotta fel a segítségét.</w:t>
      </w:r>
    </w:p>
    <w:p>
      <w:pPr>
        <w:pStyle w:val="Normal"/>
        <w:shd w:fill="FFFFFF"/>
        <w:bidi w:val="0"/>
        <w:ind w:left="0" w:right="0" w:firstLine="284"/>
        <w:jc w:val="both"/>
        <w:rPr/>
      </w:pPr>
      <w:r>
        <w:rPr>
          <w:sz w:val="24"/>
        </w:rPr>
        <w:t>Az önjelölt vezetők fáklyákat szereztek. A kevésbé lelkiismeretes polgárok felszedték az utcaköveket vagy a vaskorlátok darabjait vették magukhoz. Mások a kőművesek udvaráról szereztek téglát és éles köveket. Az ordítozó sokaság egyre gyarapodott. Hamarosan elérték az üresen tátongó piacteret. Lincshangulat alakult ki, és a tömeg vérre szomjazott. Hangosan kiáltozva fenyegették Arithont és segítőit, akik el akarták venni tőlük a megmentőjüket.</w:t>
      </w:r>
    </w:p>
    <w:p>
      <w:pPr>
        <w:pStyle w:val="Normal"/>
        <w:shd w:fill="FFFFFF"/>
        <w:bidi w:val="0"/>
        <w:ind w:left="0" w:right="0" w:firstLine="284"/>
        <w:jc w:val="both"/>
        <w:rPr/>
      </w:pPr>
      <w:r>
        <w:rPr>
          <w:sz w:val="24"/>
        </w:rPr>
        <w:t>Az üzletek lehúzott redőnye visszaverte a dühödt kiáltásokat, de a pavilonok nem állhattak az útjukba. Az áradat feldöntötte egy késköszörűs bódéját. Késpengék villantak a hadonászó kezekben, akiknek pedig már nem jutott belőle, azok botokat fogtak. A csőcselék bevetette magát a köznép negyedébe. Maguk mögött hagyták a kutat, ahol napközben az asszonyok mosták a ruhákat, és rongyokba öltözött gyermekek könyörögtek rézgarasokért a mohaborítottak köveken ülve. Miralt polgárai dühöngő őrültté változva rohantak el a közfürdő mellett, és egyre közelebb értek céljukhoz.</w:t>
      </w:r>
    </w:p>
    <w:p>
      <w:pPr>
        <w:pStyle w:val="Normal"/>
        <w:shd w:fill="FFFFFF"/>
        <w:bidi w:val="0"/>
        <w:ind w:left="0" w:right="0" w:firstLine="284"/>
        <w:jc w:val="both"/>
        <w:rPr/>
      </w:pPr>
      <w:r>
        <w:rPr>
          <w:sz w:val="24"/>
        </w:rPr>
        <w:t>Rövid idő múlva azonban elakadt a lelkesedés. A régi kikötő fala, amely a főutcát választotta el a dokkoktól, az útjukba állt. Az itt lebzselő semmirekellők persze örömmel csatlakoztak hozzájuk. Kiürültek a bordélyok és a matrózkocsmák. Az összesűrűsödött tömeg újult erővel özönlött a börtön felé.</w:t>
      </w:r>
    </w:p>
    <w:p>
      <w:pPr>
        <w:pStyle w:val="Normal"/>
        <w:shd w:fill="FFFFFF"/>
        <w:bidi w:val="0"/>
        <w:ind w:left="0" w:right="0" w:firstLine="284"/>
        <w:jc w:val="both"/>
        <w:rPr/>
      </w:pPr>
      <w:r>
        <w:rPr>
          <w:sz w:val="24"/>
        </w:rPr>
        <w:t>Amikor elérték a belső fellegvár vonalát, egy magányos lovas állt az útjukba, akiből a köpenye miatt alig láttak valamit.</w:t>
      </w:r>
    </w:p>
    <w:p>
      <w:pPr>
        <w:pStyle w:val="Normal"/>
        <w:shd w:fill="FFFFFF"/>
        <w:bidi w:val="0"/>
        <w:ind w:left="0" w:right="0" w:firstLine="284"/>
        <w:jc w:val="both"/>
        <w:rPr/>
      </w:pPr>
      <w:r>
        <w:rPr>
          <w:sz w:val="24"/>
        </w:rPr>
        <w:t>- Mi folyik itt? - kiáltotta. Dölyfös hangját meghallva az emberek rájöttek, hogy a férfi nem a városi őrség tagja. Akármi is volt a foglalkozása, kíséret nélkül utazott. Ráadásul fegyvert sem viselt.</w:t>
      </w:r>
    </w:p>
    <w:p>
      <w:pPr>
        <w:pStyle w:val="Normal"/>
        <w:shd w:fill="FFFFFF"/>
        <w:bidi w:val="0"/>
        <w:ind w:left="0" w:right="0" w:firstLine="284"/>
        <w:jc w:val="both"/>
        <w:rPr/>
      </w:pPr>
      <w:r>
        <w:rPr>
          <w:sz w:val="24"/>
        </w:rPr>
        <w:t>- Állj félre, ember! - kiáltotta az egyik felbujtó. - Sürgős elintéznivalónk van.</w:t>
      </w:r>
    </w:p>
    <w:p>
      <w:pPr>
        <w:pStyle w:val="Normal"/>
        <w:shd w:fill="FFFFFF"/>
        <w:bidi w:val="0"/>
        <w:ind w:left="0" w:right="0" w:firstLine="284"/>
        <w:jc w:val="both"/>
        <w:rPr/>
      </w:pPr>
      <w:r>
        <w:rPr>
          <w:sz w:val="24"/>
        </w:rPr>
        <w:t>- Azt kérdeztem, mi folyik itt? - fordította oldalt a lovát a férfi, hogy elállja a tömeg útját.</w:t>
      </w:r>
    </w:p>
    <w:p>
      <w:pPr>
        <w:pStyle w:val="Normal"/>
        <w:shd w:fill="FFFFFF"/>
        <w:bidi w:val="0"/>
        <w:ind w:left="0" w:right="0" w:firstLine="284"/>
        <w:jc w:val="both"/>
        <w:rPr/>
      </w:pPr>
      <w:r>
        <w:rPr>
          <w:sz w:val="24"/>
        </w:rPr>
        <w:t>Látszott rajta, hogy nem tetszik neki a fegyvereket lengető sokaság. A forrófejű ifjak átkozni kezdték az útjukba kerülő idegent. A növekvő feszültséget nem tudta mindenki elviselni; valaki egy téglát dobott az egyik kereskedőház kirakatának. Az üvegcsörgést követően többen üdvrivalgásban törtek ki.</w:t>
      </w:r>
    </w:p>
    <w:p>
      <w:pPr>
        <w:pStyle w:val="Normal"/>
        <w:shd w:fill="FFFFFF"/>
        <w:bidi w:val="0"/>
        <w:ind w:left="0" w:right="0" w:firstLine="284"/>
        <w:jc w:val="both"/>
        <w:rPr/>
      </w:pPr>
      <w:r>
        <w:rPr>
          <w:sz w:val="24"/>
        </w:rPr>
        <w:t>A lovas azonban nem adta át magát az indulatoknak. A hátas izgatottan szegte fel a fejét, mert a tömeg puszta súlya is képes lett volna elsodorni, ha azok megindulnak. A férfi olyan magabiztosan tartotta a gyeplőt, mintha a közönséges kövekkel és fegyverekkel nem lehetne sebet ejteni rajta.</w:t>
      </w:r>
    </w:p>
    <w:p>
      <w:pPr>
        <w:pStyle w:val="Normal"/>
        <w:shd w:fill="FFFFFF"/>
        <w:bidi w:val="0"/>
        <w:ind w:left="0" w:right="0" w:firstLine="284"/>
        <w:jc w:val="both"/>
        <w:rPr/>
      </w:pPr>
      <w:r>
        <w:rPr>
          <w:sz w:val="24"/>
        </w:rPr>
        <w:t>- Álljatok meg! - kiáltott rájuk, és a hangjába most már nem kevés düh vegyült. - A Fény nevében, oszoljatok szét!</w:t>
      </w:r>
    </w:p>
    <w:p>
      <w:pPr>
        <w:pStyle w:val="Normal"/>
        <w:shd w:fill="FFFFFF"/>
        <w:bidi w:val="0"/>
        <w:ind w:left="0" w:right="0" w:firstLine="284"/>
        <w:jc w:val="both"/>
        <w:rPr/>
      </w:pPr>
      <w:r>
        <w:rPr>
          <w:sz w:val="24"/>
        </w:rPr>
        <w:t>Egy ablak csapódott ki a fejük felett. Egy öregasszony hajolt át a párkányon, aki rossz hallása miatt korábban nem szerzett tudomást a felfordulásról. Rárivallt a háza előtt gyülekezőkre.</w:t>
      </w:r>
    </w:p>
    <w:p>
      <w:pPr>
        <w:pStyle w:val="Normal"/>
        <w:shd w:fill="FFFFFF"/>
        <w:bidi w:val="0"/>
        <w:ind w:left="0" w:right="0" w:firstLine="284"/>
        <w:jc w:val="both"/>
        <w:rPr/>
      </w:pPr>
      <w:r>
        <w:rPr>
          <w:sz w:val="24"/>
        </w:rPr>
        <w:t>- Ki merészeli megzavarni Ath békéjét? Az udvarban alvó disznóknak jobb a modora, mint nektek! - kezdte, majd azt ecsetelte, hogy mit fog a fejükre borítani, ha nem kotródnak el azonnal a háza elől.</w:t>
      </w:r>
    </w:p>
    <w:p>
      <w:pPr>
        <w:pStyle w:val="Normal"/>
        <w:shd w:fill="FFFFFF"/>
        <w:bidi w:val="0"/>
        <w:ind w:left="0" w:right="0" w:firstLine="284"/>
        <w:jc w:val="both"/>
        <w:rPr/>
      </w:pPr>
      <w:r>
        <w:rPr>
          <w:sz w:val="24"/>
        </w:rPr>
        <w:t>De hogy kifejezze jó szándékát, még adott nekik néhány percet. Amikor visszahúzódott, a szobából kiáramló fény megvilágította a lovast. A krémszínű hátast nehezen feledte el, aki már egyszer látta.</w:t>
      </w:r>
    </w:p>
    <w:p>
      <w:pPr>
        <w:pStyle w:val="Normal"/>
        <w:shd w:fill="FFFFFF"/>
        <w:bidi w:val="0"/>
        <w:ind w:left="0" w:right="0" w:firstLine="284"/>
        <w:jc w:val="both"/>
        <w:rPr/>
      </w:pPr>
      <w:r>
        <w:rPr>
          <w:sz w:val="24"/>
        </w:rPr>
        <w:t>Az első sorok meghökkenten húzódtak hátrébb. Hamar rádöbbentek, kivel állnak szemben. Lysaer s'Ilessid volt az, aki a szentélyből visszatérve a városúr palotája felé tartott.</w:t>
      </w:r>
    </w:p>
    <w:p>
      <w:pPr>
        <w:pStyle w:val="Normal"/>
        <w:shd w:fill="FFFFFF"/>
        <w:bidi w:val="0"/>
        <w:ind w:left="0" w:right="0" w:firstLine="284"/>
        <w:jc w:val="both"/>
        <w:rPr/>
      </w:pPr>
      <w:r>
        <w:rPr>
          <w:sz w:val="24"/>
        </w:rPr>
        <w:t>A hátul állók azonban nem látták, mi történik. Remek mókára volt kilátás. Ha nem is tudják meglincselni a börtönbe zárt barbárt, legalább az öregasszonyt bosszanthatják. Fel is hangzottak az első csípős beszólások.</w:t>
      </w:r>
    </w:p>
    <w:p>
      <w:pPr>
        <w:pStyle w:val="Normal"/>
        <w:shd w:fill="FFFFFF"/>
        <w:bidi w:val="0"/>
        <w:ind w:left="0" w:right="0" w:firstLine="284"/>
        <w:jc w:val="both"/>
        <w:rPr/>
      </w:pPr>
      <w:r>
        <w:rPr>
          <w:sz w:val="24"/>
        </w:rPr>
        <w:t>- Szúrjátok már le azt az ostobát - kiáltotta a kést szorongató kovács.</w:t>
      </w:r>
    </w:p>
    <w:p>
      <w:pPr>
        <w:pStyle w:val="Normal"/>
        <w:shd w:fill="FFFFFF"/>
        <w:bidi w:val="0"/>
        <w:ind w:left="0" w:right="0" w:firstLine="284"/>
        <w:jc w:val="both"/>
        <w:rPr/>
      </w:pPr>
      <w:r>
        <w:rPr>
          <w:sz w:val="24"/>
        </w:rPr>
        <w:t>A többiek helyeslően felmordultak, és megindultak előre. Eltökélték, hogy senki és semmi nem állhat az útjukba. Hogy merészel bárki is szembeszegülni velük!</w:t>
      </w:r>
    </w:p>
    <w:p>
      <w:pPr>
        <w:pStyle w:val="Normal"/>
        <w:shd w:fill="FFFFFF"/>
        <w:bidi w:val="0"/>
        <w:ind w:left="0" w:right="0" w:firstLine="284"/>
        <w:jc w:val="both"/>
        <w:rPr/>
      </w:pPr>
      <w:r>
        <w:rPr>
          <w:sz w:val="24"/>
        </w:rPr>
        <w:t>- Belezzük ki a barbárt - kántálták. - Le az áruló fattyúval! Máglyára vele, amiért lepaktált az Árnyékmesterrel!</w:t>
      </w:r>
    </w:p>
    <w:p>
      <w:pPr>
        <w:pStyle w:val="Normal"/>
        <w:shd w:fill="FFFFFF"/>
        <w:bidi w:val="0"/>
        <w:ind w:left="0" w:right="0" w:firstLine="284"/>
        <w:jc w:val="both"/>
        <w:rPr/>
      </w:pPr>
      <w:r>
        <w:rPr>
          <w:sz w:val="24"/>
        </w:rPr>
        <w:t>Az idős asszony ismét feltűnt az ablakban, és ígéretéhez hűen kezében volt az éjjeliedény. Már épp kiborította volna, amikor a feltámadó ordítozás megrémítette. Az alatta üvöltöző tömeg arca kezdte elveszíteni az emberi vonásait. Már inkább egy hömpölygő masszára hasonlított, amelynek itt-ott megjelenő végtagjaiban acél villant.</w:t>
      </w:r>
    </w:p>
    <w:p>
      <w:pPr>
        <w:pStyle w:val="Normal"/>
        <w:shd w:fill="FFFFFF"/>
        <w:bidi w:val="0"/>
        <w:ind w:left="0" w:right="0" w:firstLine="284"/>
        <w:jc w:val="both"/>
        <w:rPr/>
      </w:pPr>
      <w:r>
        <w:rPr>
          <w:sz w:val="24"/>
        </w:rPr>
        <w:t>A lovas, azonban nem rémült meg. Továbbra is ott állt előttük; már csak egy hajszál választotta el attól, hogy a hátasa ki ne törjön. De hiába minden bátorság, ő sem tudja megfékezni a csőcseléket, ha azok elérik. A herceg kénytelen lesz félreállni, vagy különben menthetetlenül letapossák. Még néhány pillanat, és a földre kerül, ahonnan senki számára nincs menekvés. Lysaer felemelte az ökölbe szorított kezét.</w:t>
      </w:r>
    </w:p>
    <w:p>
      <w:pPr>
        <w:pStyle w:val="Normal"/>
        <w:shd w:fill="FFFFFF"/>
        <w:bidi w:val="0"/>
        <w:ind w:left="0" w:right="0" w:firstLine="284"/>
        <w:jc w:val="both"/>
        <w:rPr/>
      </w:pPr>
      <w:r>
        <w:rPr>
          <w:sz w:val="24"/>
        </w:rPr>
        <w:t>- Megállni! - mennydörögte.</w:t>
      </w:r>
    </w:p>
    <w:p>
      <w:pPr>
        <w:pStyle w:val="Normal"/>
        <w:shd w:fill="FFFFFF"/>
        <w:bidi w:val="0"/>
        <w:ind w:left="0" w:right="0" w:firstLine="284"/>
        <w:jc w:val="both"/>
        <w:rPr/>
      </w:pPr>
      <w:r>
        <w:rPr>
          <w:sz w:val="24"/>
        </w:rPr>
        <w:t>Fényoszlop jelent meg körülötte, szétoszlatva a sötétséget. A harci mén felágaskodott, és a férfi csuklyája a vállára hullott. Az előbukkanó szőke tincsek ragyogni kezdtek. A fény egyre erősebb lett, földöntúli lénnyé varázsolva a lovast. Az emberek vaksin pislogtak, és félrekapták a fejüket.</w:t>
      </w:r>
    </w:p>
    <w:p>
      <w:pPr>
        <w:pStyle w:val="Normal"/>
        <w:shd w:fill="FFFFFF"/>
        <w:bidi w:val="0"/>
        <w:ind w:left="0" w:right="0" w:firstLine="284"/>
        <w:jc w:val="both"/>
        <w:rPr/>
      </w:pPr>
      <w:r>
        <w:rPr>
          <w:sz w:val="24"/>
        </w:rPr>
        <w:t>Az öregasszonynak ez már túl sok volt; elájult. A söpredék rémülten hátrálni kezdett. Kiáltásaikat azonban elnyomta a felhangzó csattanás, amelynek nyomán remegni kezdett a házak teteje. Forró levegő söpört végig felettük, és a lakk felhólyagzott a manzárdok keretén és a zsalukon. A lázongók vonyítva kushadtak a földre. De nem tudtak olyan mélyre hajolni, ahol menedéket lelhettek volna a fénytől.</w:t>
      </w:r>
    </w:p>
    <w:p>
      <w:pPr>
        <w:pStyle w:val="Normal"/>
        <w:shd w:fill="FFFFFF"/>
        <w:bidi w:val="0"/>
        <w:ind w:left="0" w:right="0" w:firstLine="284"/>
        <w:jc w:val="both"/>
        <w:rPr/>
      </w:pPr>
      <w:r>
        <w:rPr>
          <w:sz w:val="24"/>
        </w:rPr>
        <w:t>- Nincs olyan bűnöző, aki áldozatul eshet a tömeg ítéletének! Akármit is követett el, csak a törvények ítélkezhetnek felette! - kiáltotta Lysaer a meghunyászkodó csőcselék felé. - Térjetek haza a családotokhoz, és hagyjátok rám ezeket a dolgokat. Majd én elbánok a bűnözőkkel.</w:t>
      </w:r>
    </w:p>
    <w:p>
      <w:pPr>
        <w:pStyle w:val="Normal"/>
        <w:shd w:fill="FFFFFF"/>
        <w:bidi w:val="0"/>
        <w:ind w:left="0" w:right="0" w:firstLine="284"/>
        <w:jc w:val="both"/>
        <w:rPr/>
      </w:pPr>
      <w:r>
        <w:rPr>
          <w:sz w:val="24"/>
        </w:rPr>
        <w:t>- Miért kellene életben hagynunk? - kérdezte egy szekérkészítő valamelyik árnyékos kapualjból. - Hiszen az Árnyékmester szövetségese! Különben miért csapott volna le a villám az égből, hogy megmentse felségedet?</w:t>
      </w:r>
    </w:p>
    <w:p>
      <w:pPr>
        <w:pStyle w:val="Normal"/>
        <w:shd w:fill="FFFFFF"/>
        <w:bidi w:val="0"/>
        <w:ind w:left="0" w:right="0" w:firstLine="284"/>
        <w:jc w:val="both"/>
        <w:rPr/>
      </w:pPr>
      <w:r>
        <w:rPr>
          <w:sz w:val="24"/>
        </w:rPr>
        <w:t>- Ő is csak ember! - válaszolta Lysaer. Adománya kissé elhalványult, így ismét jól láthatták azok, akik fel mertek nézni. A ruháján ezernyi drágakő szórta szét a fényt. - Tényleg azt hittétek, hogy valaki egy íjjal felfegyverezve képes lenne megölni a Fény földi helytartóját?</w:t>
      </w:r>
    </w:p>
    <w:p>
      <w:pPr>
        <w:pStyle w:val="Normal"/>
        <w:shd w:fill="FFFFFF"/>
        <w:bidi w:val="0"/>
        <w:ind w:left="0" w:right="0" w:firstLine="284"/>
        <w:jc w:val="both"/>
        <w:rPr/>
      </w:pPr>
      <w:r>
        <w:rPr>
          <w:sz w:val="24"/>
        </w:rPr>
        <w:t>Erre már senki sem mert válaszolni. A lovon ülő herceg engesztelhetetlen volt, és szilárd, akár a márvány. Földöntúli hatalom lengte körbe. Tekintete egyik emberről a másikra vándorolt, míg végül a tömegben mindenki úgy érezte, mintha egyenesen őt nézné. A kezekben tartott kövek és kések a földre hullottak.</w:t>
      </w:r>
    </w:p>
    <w:p>
      <w:pPr>
        <w:pStyle w:val="Normal"/>
        <w:shd w:fill="FFFFFF"/>
        <w:bidi w:val="0"/>
        <w:ind w:left="0" w:right="0" w:firstLine="284"/>
        <w:jc w:val="both"/>
        <w:rPr/>
      </w:pPr>
      <w:r>
        <w:rPr>
          <w:sz w:val="24"/>
        </w:rPr>
        <w:t>- Az erőszak csak erőszakot szül. Mi nem válhatunk olyanná, mint ők! - jelentette ki a Fény Hercege. - A barbár, akit meg akartatok égetni, a gonosz áldozatául esett. Ahelyett, hogy a halálát kívánnátok, inkább sajnálnotok kellene. A törvények alapján megkapja a méltó büntetést: élete végéig gályarabként fog sínylődni. Megismeri a korbácsot és a rabszolgalét alantasságát. A szenvedés rádöbbenti arra, hogy rossz úton járt. Nem számít, hogy mennyire gyűlölitek, nem ítélkezhettek felette. Az élete az én kezemben van. Hamarosan úgyis meghal, de csak az emberek felett álló hatalmak dönthetnek halála órájáról!</w:t>
      </w:r>
    </w:p>
    <w:p>
      <w:pPr>
        <w:pStyle w:val="Normal"/>
        <w:shd w:fill="FFFFFF"/>
        <w:bidi w:val="0"/>
        <w:ind w:left="0" w:right="0" w:firstLine="284"/>
        <w:jc w:val="both"/>
        <w:rPr/>
      </w:pPr>
      <w:r>
        <w:rPr>
          <w:sz w:val="24"/>
        </w:rPr>
        <w:t>Mindenki hallgatott. Az első sorban állók közül kettőnek könnyek szöktek a szemébe. A többiek térdre ereszkedtek, hogy bocsánatot nyerjenek tetteikért.</w:t>
      </w:r>
    </w:p>
    <w:p>
      <w:pPr>
        <w:pStyle w:val="Normal"/>
        <w:shd w:fill="FFFFFF"/>
        <w:bidi w:val="0"/>
        <w:ind w:left="0" w:right="0" w:firstLine="284"/>
        <w:jc w:val="both"/>
        <w:rPr/>
      </w:pPr>
      <w:r>
        <w:rPr>
          <w:sz w:val="24"/>
        </w:rPr>
        <w:t>- Most pedig térjetek haza - enyhült meg Lysaer hangja. A ragyogás egyre inkább elhalványult, és már alig volt erősebb a tavaszi napsütésnél. - Vigyétek Ath békéjét a kandallótok melegéhez, és áldásom szálljon a szeretteitekre. Mindannyiunk érdeke azt kívánja, hogy a fegyvereket és a haragot majd egy későbbi időpontban vegyétek elő újra, amikor a szükség úgy kívánja. Ha holnap még mindig lobog bennetek a harc utáni vágy, keressétek meg a kapitányomat. Bármikor szívesen látok újoncokat a seregemben. Ha eljön az idő, hogy újabb háborút indítsunk a sötétség ellen, akkor mindenkire szükség lesz.</w:t>
      </w:r>
    </w:p>
    <w:p>
      <w:pPr>
        <w:pStyle w:val="Normal"/>
        <w:shd w:fill="FFFFFF"/>
        <w:bidi w:val="0"/>
        <w:ind w:left="0" w:right="0" w:firstLine="284"/>
        <w:jc w:val="both"/>
        <w:rPr/>
      </w:pPr>
      <w:r>
        <w:rPr>
          <w:sz w:val="24"/>
        </w:rPr>
        <w:t>A csend még mindig nem tört meg. Lysaer herceg megfordította a lovát. Távozása és a halványodó fény elszomorította őket. Valaki halkan, suttogva ejtette ki a herceg nevét. Aztán egyre hangosabb kiáltások törték meg a csendet. Hamarosan már mind kórusban kiáltoztak.</w:t>
      </w:r>
    </w:p>
    <w:p>
      <w:pPr>
        <w:sectPr>
          <w:footerReference w:type="even" r:id="rId30"/>
          <w:footerReference w:type="default" r:id="rId31"/>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 Áldott legyen az urunk! Örvendjünk a Fénynek! Halál a Sötétség Fejedelmére!</w:t>
      </w:r>
    </w:p>
    <w:p>
      <w:pPr>
        <w:pStyle w:val="Normal"/>
        <w:shd w:fill="FFFFFF"/>
        <w:bidi w:val="0"/>
        <w:spacing w:before="720" w:after="0"/>
        <w:ind w:left="0" w:right="0" w:hanging="0"/>
        <w:jc w:val="center"/>
        <w:textAlignment w:val="baseline"/>
        <w:rPr/>
      </w:pPr>
      <w:r>
        <w:rPr>
          <w:b/>
          <w:sz w:val="28"/>
        </w:rPr>
        <w:t>5652. ŐSZ</w:t>
      </w:r>
    </w:p>
    <w:p>
      <w:pPr>
        <w:pStyle w:val="Normal"/>
        <w:shd w:fill="FFFFFF"/>
        <w:bidi w:val="0"/>
        <w:spacing w:before="720" w:after="720"/>
        <w:ind w:left="0" w:right="0" w:hanging="0"/>
        <w:jc w:val="center"/>
        <w:textAlignment w:val="baseline"/>
        <w:rPr/>
      </w:pPr>
      <w:r>
        <w:rPr>
          <w:b/>
          <w:sz w:val="40"/>
        </w:rPr>
        <w:t>PILLANATKÉPEK</w:t>
      </w:r>
    </w:p>
    <w:p>
      <w:pPr>
        <w:pStyle w:val="Normal"/>
        <w:shd w:fill="FFFFFF"/>
        <w:bidi w:val="0"/>
        <w:ind w:left="0" w:right="0" w:firstLine="284"/>
        <w:jc w:val="both"/>
        <w:rPr/>
      </w:pPr>
      <w:r>
        <w:rPr>
          <w:sz w:val="24"/>
        </w:rPr>
        <w:t>Mearn s'Brydion a herceg távolléte ellenére sem hagyja el Avenort. Egy koldus továbbítja neki Arithon s'Ffalenn üzenetét, aki furcsa szívességet kér tőle. Az Árnyékmester azt kívánja, hogy nézzen utána, mi is történt valójában Talith úrnővel, Tysan egykoron büszke hercegnőjével...</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Miralt városában lelkes újoncok esküsznek fel Lysaer zászlajára, és megfogadják, hogy egész életükben a sötétség ellen harcolnak. Messze keleten Jieret gróf felderítői az elfogott futárok üzenetei alapján kénytelenek rádöbbenni arra, hogy a Fény Szövetsége immáron őket is veszélyezteti. Etarra főkormányzója ugyanis Rathain összes városurát Etarrába hívatja, hogy csatlakozzanak Lysaerhez...</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 jólétfoki árvaház csillagvizsgálójának tölgyajtaja továbbra is zárva marad. A lépcsőházban egyre több idegeskedő varázslónő gyűlik össze, de a rendház vezetője nyugalomra inti őket.</w:t>
      </w:r>
    </w:p>
    <w:p>
      <w:pPr>
        <w:sectPr>
          <w:footerReference w:type="even" r:id="rId32"/>
          <w:footerReference w:type="default" r:id="rId33"/>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 Senki sem mehet be a helyiségbe, mert Morriel szigorúan megtiltotta. Ha a nagy erejű mágia végzett vele, akkor csak egy van közöttünk, aki megmondhatja, mi történjék. Már értesítettük a kijelölt utódját. Addig, amíg Lirenda meg nem érkezik, senki sem nyithatja ki az ajtót, akármi is van mögötte...</w:t>
      </w:r>
    </w:p>
    <w:p>
      <w:pPr>
        <w:pStyle w:val="Normal"/>
        <w:shd w:fill="FFFFFF"/>
        <w:bidi w:val="0"/>
        <w:spacing w:before="720" w:after="0"/>
        <w:ind w:left="0" w:right="0" w:hanging="0"/>
        <w:jc w:val="center"/>
        <w:textAlignment w:val="baseline"/>
        <w:rPr/>
      </w:pPr>
      <w:r>
        <w:rPr>
          <w:b/>
          <w:sz w:val="28"/>
        </w:rPr>
        <w:t>5652. ŐSZ</w:t>
      </w:r>
    </w:p>
    <w:p>
      <w:pPr>
        <w:pStyle w:val="Normal"/>
        <w:shd w:fill="FFFFFF"/>
        <w:bidi w:val="0"/>
        <w:spacing w:before="720" w:after="0"/>
        <w:ind w:left="0" w:right="0" w:hanging="0"/>
        <w:jc w:val="center"/>
        <w:textAlignment w:val="baseline"/>
        <w:rPr/>
      </w:pPr>
      <w:r>
        <w:rPr>
          <w:b/>
          <w:sz w:val="28"/>
        </w:rPr>
        <w:t>ÖTÖDIK FEJEZET</w:t>
      </w:r>
    </w:p>
    <w:p>
      <w:pPr>
        <w:pStyle w:val="Normal"/>
        <w:shd w:fill="FFFFFF"/>
        <w:bidi w:val="0"/>
        <w:spacing w:before="720" w:after="720"/>
        <w:ind w:left="0" w:right="0" w:hanging="0"/>
        <w:jc w:val="center"/>
        <w:textAlignment w:val="baseline"/>
        <w:rPr/>
      </w:pPr>
      <w:r>
        <w:rPr>
          <w:b/>
          <w:sz w:val="40"/>
        </w:rPr>
        <w:t>FOLYÓVÉG</w:t>
      </w:r>
    </w:p>
    <w:p>
      <w:pPr>
        <w:pStyle w:val="Normal"/>
        <w:shd w:fill="FFFFFF"/>
        <w:bidi w:val="0"/>
        <w:ind w:left="0" w:right="0" w:firstLine="284"/>
        <w:jc w:val="both"/>
        <w:rPr/>
      </w:pPr>
      <w:r>
        <w:rPr>
          <w:i/>
          <w:sz w:val="24"/>
        </w:rPr>
        <w:t>„</w:t>
      </w:r>
      <w:r>
        <w:rPr>
          <w:i/>
          <w:sz w:val="24"/>
        </w:rPr>
        <w:t>Ha a könnyekből szobrot emelhetnék,</w:t>
      </w:r>
    </w:p>
    <w:p>
      <w:pPr>
        <w:pStyle w:val="Normal"/>
        <w:shd w:fill="FFFFFF"/>
        <w:bidi w:val="0"/>
        <w:ind w:left="0" w:right="0" w:firstLine="284"/>
        <w:jc w:val="both"/>
        <w:rPr/>
      </w:pPr>
      <w:r>
        <w:rPr>
          <w:i/>
          <w:sz w:val="24"/>
        </w:rPr>
        <w:t>akkor az életért sírnék.</w:t>
      </w:r>
    </w:p>
    <w:p>
      <w:pPr>
        <w:pStyle w:val="Normal"/>
        <w:shd w:fill="FFFFFF"/>
        <w:bidi w:val="0"/>
        <w:ind w:left="0" w:right="0" w:firstLine="284"/>
        <w:jc w:val="both"/>
        <w:rPr/>
      </w:pPr>
      <w:r>
        <w:rPr>
          <w:i/>
          <w:sz w:val="24"/>
        </w:rPr>
        <w:t>Ne vonja ki többé senki a kardját,</w:t>
      </w:r>
    </w:p>
    <w:p>
      <w:pPr>
        <w:pStyle w:val="Normal"/>
        <w:shd w:fill="FFFFFF"/>
        <w:bidi w:val="0"/>
        <w:ind w:left="0" w:right="0" w:firstLine="284"/>
        <w:jc w:val="both"/>
        <w:rPr/>
      </w:pPr>
      <w:r>
        <w:rPr>
          <w:i/>
          <w:sz w:val="24"/>
        </w:rPr>
        <w:t>a gyűlölet szíven talált.</w:t>
      </w:r>
    </w:p>
    <w:p>
      <w:pPr>
        <w:pStyle w:val="Normal"/>
        <w:shd w:fill="FFFFFF"/>
        <w:bidi w:val="0"/>
        <w:ind w:left="0" w:right="0" w:firstLine="284"/>
        <w:jc w:val="both"/>
        <w:rPr/>
      </w:pPr>
      <w:r>
        <w:rPr>
          <w:i/>
          <w:sz w:val="24"/>
        </w:rPr>
        <w:t>Sokat szenvedett földünk ne lásson</w:t>
      </w:r>
    </w:p>
    <w:p>
      <w:pPr>
        <w:pStyle w:val="Normal"/>
        <w:shd w:fill="FFFFFF"/>
        <w:bidi w:val="0"/>
        <w:ind w:left="0" w:right="0" w:firstLine="284"/>
        <w:jc w:val="both"/>
        <w:rPr/>
      </w:pPr>
      <w:r>
        <w:rPr>
          <w:i/>
          <w:sz w:val="24"/>
        </w:rPr>
        <w:t>több erőszakos halál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Részlet a Mesterbárd siratóénekéből, amelyet a</w:t>
      </w:r>
    </w:p>
    <w:p>
      <w:pPr>
        <w:pStyle w:val="Normal"/>
        <w:shd w:fill="FFFFFF"/>
        <w:bidi w:val="0"/>
        <w:ind w:left="0" w:right="0" w:firstLine="284"/>
        <w:jc w:val="both"/>
        <w:rPr/>
      </w:pPr>
      <w:r>
        <w:rPr>
          <w:sz w:val="24"/>
        </w:rPr>
        <w:t>Dier Kenton-völgyben elhunytak özvegyeinek írt a</w:t>
      </w:r>
    </w:p>
    <w:p>
      <w:pPr>
        <w:pStyle w:val="Normal"/>
        <w:shd w:fill="FFFFFF"/>
        <w:bidi w:val="0"/>
        <w:ind w:left="0" w:right="0" w:firstLine="284"/>
        <w:jc w:val="both"/>
        <w:rPr/>
      </w:pPr>
      <w:r>
        <w:rPr>
          <w:sz w:val="24"/>
        </w:rPr>
        <w:t>Harmadkor 5649. esztendejébe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 ódon, düledező kocsma már több mint háromszáz éve állt az Ils-folyó partján. Annak a csatornának a torkolatánál építették a rég elporladt mesterek, amely a Mogg-láp vizét hivatott elvezetni. Az égetett agyagtéglából emelt falak délre néző oldalát vastagon borította a moha. Az északi szárny elfogta a levelekkel játszadozó szelet az épület többi részétől. A szobák és a közös hálótermek mind tömve voltak azon a hideg, viharos éjszakán. A kéményből az ég felé kígyózó füst még jobban elmélyítette a kinti sötétséget, amelyet kövér esőcseppek tarkítottak. A kompok tulajdonosai magukra hagyták járműveiket, és a fuvarosok is lemondtak arról, hogy a szekerek mellett töltsék az éjszakát. Inkább kifizették a legolcsóbb szállást, hogy tető legyen a fejük felett. A hideg őszi eső az utak vándorait is a csapszékbe hajtotta. A bőrig ázott férfiak és nők egymás mellett szorongtak a padokon, miközben levest vagy forralt bort kortyolgattak.</w:t>
      </w:r>
    </w:p>
    <w:p>
      <w:pPr>
        <w:pStyle w:val="Normal"/>
        <w:shd w:fill="FFFFFF"/>
        <w:bidi w:val="0"/>
        <w:ind w:left="0" w:right="0" w:firstLine="284"/>
        <w:jc w:val="both"/>
        <w:rPr/>
      </w:pPr>
      <w:r>
        <w:rPr>
          <w:sz w:val="24"/>
        </w:rPr>
        <w:t>A legtöbben akkor sem tértek volna aludni, ha történetesen nem vetődik erre a bárd.</w:t>
      </w:r>
    </w:p>
    <w:p>
      <w:pPr>
        <w:pStyle w:val="Normal"/>
        <w:shd w:fill="FFFFFF"/>
        <w:bidi w:val="0"/>
        <w:ind w:left="0" w:right="0" w:firstLine="284"/>
        <w:jc w:val="both"/>
        <w:rPr/>
      </w:pPr>
      <w:r>
        <w:rPr>
          <w:sz w:val="24"/>
        </w:rPr>
        <w:t>A lenti zsivajtól úgysem tudtak volna aludni. Többen az alkohol segítségét vették igénybe, míg mások abban reménykedtek, hogy a kimerültség is elegendő lesz. A csapszék túlságosan zsúfolt volt a dartshoz, a kocsmáros pedig megtiltotta a szkanderezést. A múltban elszaporodott fogadások miatt ugyanis egyre többször tört ki a verekedés. Az unatkozó vendégek az asztalt csapkodták, és kiáltoztak, hogy magukra vonják a felszolgálók figyelmét.</w:t>
      </w:r>
    </w:p>
    <w:p>
      <w:pPr>
        <w:pStyle w:val="Normal"/>
        <w:shd w:fill="FFFFFF"/>
        <w:bidi w:val="0"/>
        <w:ind w:left="0" w:right="0" w:firstLine="284"/>
        <w:jc w:val="both"/>
        <w:rPr/>
      </w:pPr>
      <w:r>
        <w:rPr>
          <w:sz w:val="24"/>
        </w:rPr>
        <w:t>Még nagyjából egy óra lehetett hátra éjfélig, a legjobb unaloműzőnek pedig a hosszú balladák kínálkoztak. A pult melletti széken üldögélő bárdhoz rengeteg kérés érkezett, ezért a férfi egy pillanatra sem pihenhetett meg.</w:t>
      </w:r>
    </w:p>
    <w:p>
      <w:pPr>
        <w:pStyle w:val="Normal"/>
        <w:shd w:fill="FFFFFF"/>
        <w:bidi w:val="0"/>
        <w:ind w:left="0" w:right="0" w:firstLine="284"/>
        <w:jc w:val="both"/>
        <w:rPr/>
      </w:pPr>
      <w:r>
        <w:rPr>
          <w:sz w:val="24"/>
        </w:rPr>
        <w:t>A fogadós előzékenyen fenntartott egy külön szobát a muzsikusnak, és még csak pénzt sem kért érte. A férfi tehetsége teljesen lenyűgözte. Az udvariasabb vendégek a lábához dobott érmékkel ösztönözték a bárdot. Amikor egy-egy dal a végéhez közeledett, záporozni kezdett az aprópénz a padlódeszkákra. Igazából senki nem tudta volna megmondani, hogy a férfi légiesen könnyed felépítése vagy az elegáns ruhája ragadta őket magával. De az biztos volt, hogy a kecses ujjak tánca varázslatos hangokat csalt elő a hangszerből. Az érmék csörgése, a hangos bekiabálások és a csapszék alapzaja mellett az egyik ablaknál álló özvegyasszony kérésére szinte senki sem figyel oda.</w:t>
      </w:r>
    </w:p>
    <w:p>
      <w:pPr>
        <w:pStyle w:val="Normal"/>
        <w:shd w:fill="FFFFFF"/>
        <w:bidi w:val="0"/>
        <w:ind w:left="0" w:right="0" w:firstLine="284"/>
        <w:jc w:val="both"/>
        <w:rPr/>
      </w:pPr>
      <w:r>
        <w:rPr>
          <w:sz w:val="24"/>
        </w:rPr>
        <w:t>- Ath adja, hogy a zenészünk ne hallja meg - szólalt meg Dakar, aki a lépcső alatti asztalnál üldögélt.</w:t>
      </w:r>
    </w:p>
    <w:p>
      <w:pPr>
        <w:pStyle w:val="Normal"/>
        <w:shd w:fill="FFFFFF"/>
        <w:bidi w:val="0"/>
        <w:ind w:left="0" w:right="0" w:firstLine="284"/>
        <w:jc w:val="both"/>
        <w:rPr/>
      </w:pPr>
      <w:r>
        <w:rPr>
          <w:sz w:val="24"/>
        </w:rPr>
        <w:t>- Nem halljon meg micsodát? - hajolt előre a falnak támaszkodó Caolle, aki a kíváncsiskodó tekintetek elől húzódott a homályba. Aggodalmas tekintettel nézett a Részeges Prófétára. - Ma még egy csepp alkoholt sem ittál. Amikor ilyen vagy, mindig megrémisztesz.</w:t>
      </w:r>
    </w:p>
    <w:p>
      <w:pPr>
        <w:pStyle w:val="Normal"/>
        <w:shd w:fill="FFFFFF"/>
        <w:bidi w:val="0"/>
        <w:ind w:left="0" w:right="0" w:firstLine="284"/>
        <w:jc w:val="both"/>
        <w:rPr/>
      </w:pPr>
      <w:r>
        <w:rPr>
          <w:sz w:val="24"/>
        </w:rPr>
        <w:t>Azonban hiába provokálta Dakart, az továbbra is a gyász szalagjait viselő asszonyt bámulta.</w:t>
      </w:r>
    </w:p>
    <w:p>
      <w:pPr>
        <w:pStyle w:val="Normal"/>
        <w:shd w:fill="FFFFFF"/>
        <w:bidi w:val="0"/>
        <w:ind w:left="0" w:right="0" w:firstLine="284"/>
        <w:jc w:val="both"/>
        <w:rPr/>
      </w:pPr>
      <w:r>
        <w:rPr>
          <w:sz w:val="24"/>
        </w:rPr>
        <w:t>- Higgy nekem, jól vagyok, és tényleg semmi bajom. Ettől függetlenül ugyanúgy szenvedek - sóhajtott fel, majd bosszúsan az asztalra csapott. - Sithaerre az ostoba ringyóval! Hát mégis meghallotta.</w:t>
      </w:r>
    </w:p>
    <w:p>
      <w:pPr>
        <w:pStyle w:val="Normal"/>
        <w:shd w:fill="FFFFFF"/>
        <w:bidi w:val="0"/>
        <w:ind w:left="0" w:right="0" w:firstLine="284"/>
        <w:jc w:val="both"/>
        <w:rPr/>
      </w:pPr>
      <w:r>
        <w:rPr>
          <w:sz w:val="24"/>
        </w:rPr>
        <w:t>Ahogy az érmezápor megszűnt, a bárd még mindig nem hajtotta le a fejét az újabb dalhoz. Színpadias mozdulatokkal meghajolt, de mégsem kezdett bele a legtöbbek által kért pergős táncdalba. Mélyre hatoló tekintete megállapodott az ablakmélyedésbe húzódó asszonyon, és őt kezdte vizslatni.</w:t>
      </w:r>
    </w:p>
    <w:p>
      <w:pPr>
        <w:pStyle w:val="Normal"/>
        <w:shd w:fill="FFFFFF"/>
        <w:bidi w:val="0"/>
        <w:ind w:left="0" w:right="0" w:firstLine="284"/>
        <w:jc w:val="both"/>
        <w:rPr/>
      </w:pPr>
      <w:r>
        <w:rPr>
          <w:sz w:val="24"/>
        </w:rPr>
        <w:t>Ebben a pillanatban, mintha mindenki megérezte volna a feszültséget, baljós csend szállt a teremre. Csak az eső dobolása hallatszott, amikor az özvegy megismételte a kérését.</w:t>
      </w:r>
    </w:p>
    <w:p>
      <w:pPr>
        <w:pStyle w:val="Normal"/>
        <w:shd w:fill="FFFFFF"/>
        <w:bidi w:val="0"/>
        <w:ind w:left="0" w:right="0" w:firstLine="284"/>
        <w:jc w:val="both"/>
        <w:rPr/>
      </w:pPr>
      <w:r>
        <w:rPr>
          <w:sz w:val="24"/>
        </w:rPr>
        <w:t>- Kérlek, játssz nekünk egy dalt, hogy emlékezhessünk - kezdte, de most már minden sarokba eljutott magasan csengő hangja. -Játssz egy gyászdalt a bátor hősök emlékére, akik a Dier Kenton-völgyben veszítették életüket.</w:t>
      </w:r>
    </w:p>
    <w:p>
      <w:pPr>
        <w:pStyle w:val="Normal"/>
        <w:shd w:fill="FFFFFF"/>
        <w:bidi w:val="0"/>
        <w:ind w:left="0" w:right="0" w:firstLine="284"/>
        <w:jc w:val="both"/>
        <w:rPr/>
      </w:pPr>
      <w:r>
        <w:rPr>
          <w:sz w:val="24"/>
        </w:rPr>
        <w:t>- Ath könyörülj! - pattant fel Caolle, akinek szavait alig érthető zagyvasággá torzították Dakar varázslatai. - Vissza fogja utasítani a kérést.</w:t>
      </w:r>
    </w:p>
    <w:p>
      <w:pPr>
        <w:pStyle w:val="Normal"/>
        <w:shd w:fill="FFFFFF"/>
        <w:bidi w:val="0"/>
        <w:ind w:left="0" w:right="0" w:firstLine="284"/>
        <w:jc w:val="both"/>
        <w:rPr/>
      </w:pPr>
      <w:r>
        <w:rPr>
          <w:sz w:val="24"/>
        </w:rPr>
        <w:t>- A mesterbárd ezt nem teheti - ragadta meg Dakar határozottan Caolle alkarját. - Ne feledd, hogy Tysanben vagyunk. Ha megpróbálod megállítani, akkor kitör a verekedés, és kidobnak minket.</w:t>
      </w:r>
    </w:p>
    <w:p>
      <w:pPr>
        <w:pStyle w:val="Normal"/>
        <w:shd w:fill="FFFFFF"/>
        <w:bidi w:val="0"/>
        <w:ind w:left="0" w:right="0" w:firstLine="284"/>
        <w:jc w:val="both"/>
        <w:rPr/>
      </w:pPr>
      <w:r>
        <w:rPr>
          <w:sz w:val="24"/>
        </w:rPr>
        <w:t>- Sithaer fortyogó bugyraira! - rántotta el a kezét Caolle. - Nem vagyunk kislányok, hogy megriadjunk egy kis esőtől.</w:t>
      </w:r>
    </w:p>
    <w:p>
      <w:pPr>
        <w:pStyle w:val="Normal"/>
        <w:shd w:fill="FFFFFF"/>
        <w:bidi w:val="0"/>
        <w:ind w:left="0" w:right="0" w:firstLine="284"/>
        <w:jc w:val="both"/>
        <w:rPr/>
      </w:pPr>
      <w:r>
        <w:rPr>
          <w:sz w:val="24"/>
        </w:rPr>
        <w:t>Mégis visszaült, és tehetetlenül nézte, ahogy Arithon arcára mély barázdákat vésnek az előtörő emlékek. A bárd az ölébe engedte a lyrantot. Az ujjait kezdte bámulni, amelyek lehetővé tették számára, hogy időnként megfeledkezzen a múltjáról. De nyugodt testtartása félrevezető volt. Azok, akik ismerték, nagyon jól tudták, hogy ez csupán a vihar előtti csend. Miközben a csapszékben ülők még a lélegzetüket is visszafojtották, a feltámadó szél megzörgette az ereszcsatornákat. A zenész udvariasan megszólalt:</w:t>
      </w:r>
    </w:p>
    <w:p>
      <w:pPr>
        <w:pStyle w:val="Normal"/>
        <w:shd w:fill="FFFFFF"/>
        <w:bidi w:val="0"/>
        <w:ind w:left="0" w:right="0" w:firstLine="284"/>
        <w:jc w:val="both"/>
        <w:rPr/>
      </w:pPr>
      <w:r>
        <w:rPr>
          <w:sz w:val="24"/>
        </w:rPr>
        <w:t>- Hölgyem, kit vesztettél el?</w:t>
      </w:r>
    </w:p>
    <w:p>
      <w:pPr>
        <w:pStyle w:val="Normal"/>
        <w:shd w:fill="FFFFFF"/>
        <w:bidi w:val="0"/>
        <w:ind w:left="0" w:right="0" w:firstLine="284"/>
        <w:jc w:val="both"/>
        <w:rPr/>
      </w:pPr>
      <w:r>
        <w:rPr>
          <w:sz w:val="24"/>
        </w:rPr>
        <w:t>- A férjemet, Ath nyugosztalja - válaszolta keserűen az özvegy. -Remélem, a Sötétség Ura elnyeri méltó büntetését!</w:t>
      </w:r>
    </w:p>
    <w:p>
      <w:pPr>
        <w:pStyle w:val="Normal"/>
        <w:shd w:fill="FFFFFF"/>
        <w:bidi w:val="0"/>
        <w:ind w:left="0" w:right="0" w:firstLine="284"/>
        <w:jc w:val="both"/>
        <w:rPr/>
      </w:pPr>
      <w:r>
        <w:rPr>
          <w:sz w:val="24"/>
        </w:rPr>
        <w:t>- Hölgyem - mondta a bárd gyászos hangon -, biztos lehetsz benne, hogy azóta egy pillanatnyi nyugta sincs.</w:t>
      </w:r>
    </w:p>
    <w:p>
      <w:pPr>
        <w:pStyle w:val="Normal"/>
        <w:shd w:fill="FFFFFF"/>
        <w:bidi w:val="0"/>
        <w:ind w:left="0" w:right="0" w:firstLine="284"/>
        <w:jc w:val="both"/>
        <w:rPr/>
      </w:pPr>
      <w:r>
        <w:rPr>
          <w:sz w:val="24"/>
        </w:rPr>
        <w:t>Mintha a puszta szavak fizikai fájdalmat okozta volna neki, hátrahajtotta a fejét. Lehunyta a szemét Az első akkord olyan volt, akár a sírás. Nem az ujjak játéka tette ilyen varázslatossá a zenét, hanem a mesterbárd adománya. Az emberek úgy érezték, hogy a fájdalom facsarja össze szívüket, és szorítja el a torkukat. Az egész világ szomorúsága a vállukra nehezedett.</w:t>
      </w:r>
    </w:p>
    <w:p>
      <w:pPr>
        <w:pStyle w:val="Normal"/>
        <w:shd w:fill="FFFFFF"/>
        <w:bidi w:val="0"/>
        <w:ind w:left="0" w:right="0" w:firstLine="284"/>
        <w:jc w:val="both"/>
        <w:rPr/>
      </w:pPr>
      <w:r>
        <w:rPr>
          <w:sz w:val="24"/>
        </w:rPr>
        <w:t>Dakar gerince mentén fel-le szaladgált a hideg.</w:t>
      </w:r>
    </w:p>
    <w:p>
      <w:pPr>
        <w:pStyle w:val="Normal"/>
        <w:shd w:fill="FFFFFF"/>
        <w:bidi w:val="0"/>
        <w:ind w:left="0" w:right="0" w:firstLine="284"/>
        <w:jc w:val="both"/>
        <w:rPr/>
      </w:pPr>
      <w:r>
        <w:rPr>
          <w:sz w:val="24"/>
        </w:rPr>
        <w:t>- Caolle - fordult a másikhoz, mielőtt a zene képtelenné tette volna a beszédre -, ma este szükségem lesz rád. Maradj mellettem és Arithon mellett, és Ath-re esküdj meg, hogy nem fogsz dühöngeni.</w:t>
      </w:r>
    </w:p>
    <w:p>
      <w:pPr>
        <w:pStyle w:val="Normal"/>
        <w:shd w:fill="FFFFFF"/>
        <w:bidi w:val="0"/>
        <w:ind w:left="0" w:right="0" w:firstLine="284"/>
        <w:jc w:val="both"/>
        <w:rPr/>
      </w:pPr>
      <w:r>
        <w:rPr>
          <w:sz w:val="24"/>
        </w:rPr>
        <w:t>A férfi válaszát azonban már nem hallotta. A lyrantból áramló szomorúság végigsöpört a helyiségen, és elnémított mindenkit. Arithon nem tudott színlelni. A Dier Kenton-völgyben elhunytak emléke a mai napig kísértette. Minden dicsőséges érzelmet elsöprő gyászdalba kezdett, és pillanatok alatt eloszlatta a teremben összegyűltek jókedvét. Selymet szaggató kampókhoz hasonlóan tépték szét a lyrantból előcsalogatott hangok a nyugalom fátylát. A zenész azonban egy pillanatra sem ingott meg, és továbbra is uralma alatt tartotta az érzelmeit. Persze kétséges volt, hogy meddig bírja.</w:t>
      </w:r>
    </w:p>
    <w:p>
      <w:pPr>
        <w:pStyle w:val="Normal"/>
        <w:shd w:fill="FFFFFF"/>
        <w:bidi w:val="0"/>
        <w:ind w:left="0" w:right="0" w:firstLine="284"/>
        <w:jc w:val="both"/>
        <w:rPr/>
      </w:pPr>
      <w:r>
        <w:rPr>
          <w:sz w:val="24"/>
        </w:rPr>
        <w:t>Az ujjak követhetetlen sebességgel cikáztak ide-oda. Amikor felhangzott a torkából előtörő ének, nem volt senki a teremben, akinek ne kezdtek volna el hullani a könnyei.</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i/>
          <w:sz w:val="24"/>
        </w:rPr>
        <w:t>Ha a könnyekből szobrot emelhetnék,</w:t>
      </w:r>
    </w:p>
    <w:p>
      <w:pPr>
        <w:pStyle w:val="Normal"/>
        <w:shd w:fill="FFFFFF"/>
        <w:bidi w:val="0"/>
        <w:ind w:left="0" w:right="0" w:firstLine="284"/>
        <w:jc w:val="both"/>
        <w:rPr/>
      </w:pPr>
      <w:r>
        <w:rPr>
          <w:i/>
          <w:sz w:val="24"/>
        </w:rPr>
        <w:t>akkor az életért sírnék.</w:t>
      </w:r>
    </w:p>
    <w:p>
      <w:pPr>
        <w:pStyle w:val="Normal"/>
        <w:shd w:fill="FFFFFF"/>
        <w:bidi w:val="0"/>
        <w:ind w:left="0" w:right="0" w:firstLine="284"/>
        <w:jc w:val="both"/>
        <w:rPr/>
      </w:pPr>
      <w:r>
        <w:rPr>
          <w:i/>
          <w:sz w:val="24"/>
        </w:rPr>
        <w:t>Ne vonja ki többé senki a kardját,</w:t>
      </w:r>
    </w:p>
    <w:p>
      <w:pPr>
        <w:pStyle w:val="Normal"/>
        <w:shd w:fill="FFFFFF"/>
        <w:bidi w:val="0"/>
        <w:ind w:left="0" w:right="0" w:firstLine="284"/>
        <w:jc w:val="both"/>
        <w:rPr/>
      </w:pPr>
      <w:r>
        <w:rPr>
          <w:i/>
          <w:sz w:val="24"/>
        </w:rPr>
        <w:t>a gyűlölet szíven talált.</w:t>
      </w:r>
    </w:p>
    <w:p>
      <w:pPr>
        <w:pStyle w:val="Normal"/>
        <w:shd w:fill="FFFFFF"/>
        <w:bidi w:val="0"/>
        <w:ind w:left="0" w:right="0" w:firstLine="284"/>
        <w:jc w:val="both"/>
        <w:rPr/>
      </w:pPr>
      <w:r>
        <w:rPr>
          <w:i/>
          <w:sz w:val="24"/>
        </w:rPr>
        <w:t>Sokat szenvedett földünk ne lásson</w:t>
      </w:r>
    </w:p>
    <w:p>
      <w:pPr>
        <w:pStyle w:val="Normal"/>
        <w:shd w:fill="FFFFFF"/>
        <w:bidi w:val="0"/>
        <w:ind w:left="0" w:right="0" w:firstLine="284"/>
        <w:jc w:val="both"/>
        <w:rPr/>
      </w:pPr>
      <w:r>
        <w:rPr>
          <w:i/>
          <w:sz w:val="24"/>
        </w:rPr>
        <w:t>több erőszakos halál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rithon emlékeztette őket halandóságukra, és nem hagyta, hogy az alkohol pillanatnyi menedéket is kínáljon a számukra. Olyan volt, mintha szélvihar támadt volna, majd éles pengék kezdték szabdalni az emberek bőrét és zsigereit. Nem enyhítette a gyászolók fájdalmát. Arithon feltette a kérdést, amelyre senki sem tudott választ adni. Vajon létezik-e olyan igaz ügy, amelyre egy véres háború megoldást jelenthet? Nem létezett ésszerűség és szilánkokra tört a büszkeség. Csak sajnálat és gyász maradt; könnyek az elveszett és elvesztegetett életek emlékére. Felszolgálók, hajósok, kereskedők és szolgálók kivétel nélkül átérezték a szeretteiket elvesztett családtagok fájdalmát. Még a legkeményebb fuvaros szemét is könnyek homályosították el. Senki sem értette, hogy miért hagyták el a családi tűzhelyet az apák és fiaik, hogy mások céljaiért eldobják az életüket.</w:t>
      </w:r>
    </w:p>
    <w:p>
      <w:pPr>
        <w:pStyle w:val="Normal"/>
        <w:shd w:fill="FFFFFF"/>
        <w:bidi w:val="0"/>
        <w:ind w:left="0" w:right="0" w:firstLine="284"/>
        <w:jc w:val="both"/>
        <w:rPr/>
      </w:pPr>
      <w:r>
        <w:rPr>
          <w:sz w:val="24"/>
        </w:rPr>
        <w:t>A zene szünet nélkül folytatódott. Senki sem rejthette el feltámadó szégyenét, ahogy rájöttek a háború hazugságaira. Arithon nem kegyelmezett, és nem vigasztalt. Nem hősökről énekelt, akik az igaz ügy érdekében áldozták fel magukat, hanem egyszerű emberekről, akiket félrevezettek, majd magukra hagyta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i/>
          <w:sz w:val="24"/>
        </w:rPr>
        <w:t>Nem mutat utat a tűz, kihunynak a csillagok,</w:t>
      </w:r>
    </w:p>
    <w:p>
      <w:pPr>
        <w:pStyle w:val="Normal"/>
        <w:shd w:fill="FFFFFF"/>
        <w:bidi w:val="0"/>
        <w:ind w:left="0" w:right="0" w:firstLine="284"/>
        <w:jc w:val="both"/>
        <w:rPr/>
      </w:pPr>
      <w:r>
        <w:rPr>
          <w:i/>
          <w:sz w:val="24"/>
        </w:rPr>
        <w:t>miért követjük azt, ki magunkra hagyott?</w:t>
      </w:r>
    </w:p>
    <w:p>
      <w:pPr>
        <w:pStyle w:val="Normal"/>
        <w:shd w:fill="FFFFFF"/>
        <w:bidi w:val="0"/>
        <w:ind w:left="0" w:right="0" w:firstLine="284"/>
        <w:jc w:val="both"/>
        <w:rPr/>
      </w:pPr>
      <w:r>
        <w:rPr>
          <w:i/>
          <w:sz w:val="24"/>
        </w:rPr>
        <w:t>Elszorul torkunk, és megszakad szívünk,</w:t>
      </w:r>
    </w:p>
    <w:p>
      <w:pPr>
        <w:pStyle w:val="Normal"/>
        <w:shd w:fill="FFFFFF"/>
        <w:bidi w:val="0"/>
        <w:ind w:left="0" w:right="0" w:firstLine="284"/>
        <w:jc w:val="both"/>
        <w:rPr/>
      </w:pPr>
      <w:r>
        <w:rPr>
          <w:i/>
          <w:sz w:val="24"/>
        </w:rPr>
        <w:t>mégis friss vérre szomjazunk.</w:t>
      </w:r>
    </w:p>
    <w:p>
      <w:pPr>
        <w:pStyle w:val="Normal"/>
        <w:shd w:fill="FFFFFF"/>
        <w:bidi w:val="0"/>
        <w:ind w:left="0" w:right="0" w:firstLine="284"/>
        <w:jc w:val="both"/>
        <w:rPr/>
      </w:pPr>
      <w:r>
        <w:rPr>
          <w:i/>
          <w:sz w:val="24"/>
        </w:rPr>
        <w:t>Sohasem kaphatjuk vissza szeretteinket,</w:t>
      </w:r>
    </w:p>
    <w:p>
      <w:pPr>
        <w:pStyle w:val="Normal"/>
        <w:shd w:fill="FFFFFF"/>
        <w:bidi w:val="0"/>
        <w:ind w:left="0" w:right="0" w:firstLine="284"/>
        <w:jc w:val="both"/>
        <w:rPr/>
      </w:pPr>
      <w:r>
        <w:rPr>
          <w:i/>
          <w:sz w:val="24"/>
        </w:rPr>
        <w:t>mások parancsára harcolun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 utolsó sort alig lehetett hallani a szenvedélyes dallamtól. Aztán a bárd elcsendesítette a húrokat. Olyan csend támadt, mintha nem egy kocsmában, hanem egy temetésen lettek volna. Néhány szívdobbanásnyi ideig csak a lámpások lángja mozdult, és az eső dobolása hallatszott. Az emberek szobrokká váltak, akiket megbénított a gyász. Legtöbben még lélegzetet sem mertek venni.</w:t>
      </w:r>
    </w:p>
    <w:p>
      <w:pPr>
        <w:pStyle w:val="Normal"/>
        <w:shd w:fill="FFFFFF"/>
        <w:bidi w:val="0"/>
        <w:ind w:left="0" w:right="0" w:firstLine="284"/>
        <w:jc w:val="both"/>
        <w:rPr/>
      </w:pPr>
      <w:r>
        <w:rPr>
          <w:sz w:val="24"/>
        </w:rPr>
        <w:t>A bárd felemelte a fejét. Arca sápadt volt, tekintete a messzeségbe révedt, mintha egy másik világból tévedt volna ide. Bizonytalanul egyenesedett fel. A lyrant kecses nyakára tapadó ujjai olyanok voltak, mint az elfagyott faágak.</w:t>
      </w:r>
    </w:p>
    <w:p>
      <w:pPr>
        <w:pStyle w:val="Normal"/>
        <w:shd w:fill="FFFFFF"/>
        <w:bidi w:val="0"/>
        <w:ind w:left="0" w:right="0" w:firstLine="284"/>
        <w:jc w:val="both"/>
        <w:rPr/>
      </w:pPr>
      <w:r>
        <w:rPr>
          <w:sz w:val="24"/>
        </w:rPr>
        <w:t>Először Dakar eszmélt fel a közönségből. Mielőtt a bárd megtehette volna az első lépést, felpattant. Átverekedte magát a padok között, és néhány lépéssel a vendégek által szabadon hagyott területre szökkent. Talpa alatt csilingelni kezdtek a korábban odavetett érmék. Az éles hang szétoszlatta a mesterbárd varázslatát. Az emberek összerezzentek, és sóhajtozni, vagy éppen kiáltozni kezdtek a döbbenettől.</w:t>
      </w:r>
    </w:p>
    <w:p>
      <w:pPr>
        <w:pStyle w:val="Normal"/>
        <w:shd w:fill="FFFFFF"/>
        <w:bidi w:val="0"/>
        <w:ind w:left="0" w:right="0" w:firstLine="284"/>
        <w:jc w:val="both"/>
        <w:rPr/>
      </w:pPr>
      <w:r>
        <w:rPr>
          <w:sz w:val="24"/>
        </w:rPr>
        <w:t>Akármivel is kívánták jutalmazni az elhangzott produkciót, valószínűnek tűnt, hogy a zenész nem számíthat ezüstre. Dakar a lépcső alatt üldögélő Caolle-hoz kiáltott.</w:t>
      </w:r>
    </w:p>
    <w:p>
      <w:pPr>
        <w:pStyle w:val="Normal"/>
        <w:shd w:fill="FFFFFF"/>
        <w:bidi w:val="0"/>
        <w:ind w:left="0" w:right="0" w:firstLine="284"/>
        <w:jc w:val="both"/>
        <w:rPr/>
      </w:pPr>
      <w:r>
        <w:rPr>
          <w:sz w:val="24"/>
        </w:rPr>
        <w:t>- Gyere, segíts!</w:t>
      </w:r>
    </w:p>
    <w:p>
      <w:pPr>
        <w:pStyle w:val="Normal"/>
        <w:shd w:fill="FFFFFF"/>
        <w:bidi w:val="0"/>
        <w:ind w:left="0" w:right="0" w:firstLine="284"/>
        <w:jc w:val="both"/>
        <w:rPr/>
      </w:pPr>
      <w:r>
        <w:rPr>
          <w:sz w:val="24"/>
        </w:rPr>
        <w:t>Ujjai Arithon karjára szorultak, akinek egész testét reszketés rázta. A próféta nem csodálkozott, hiszen a herceg a lelkét szőtte a dal soraiba, és felemésztette minden tartalékát. A végeredmény nem sokban különbözött attól, mintha nagy erejű mágikus szertartást hajtott volna végre.</w:t>
      </w:r>
    </w:p>
    <w:p>
      <w:pPr>
        <w:pStyle w:val="Normal"/>
        <w:shd w:fill="FFFFFF"/>
        <w:bidi w:val="0"/>
        <w:ind w:left="0" w:right="0" w:firstLine="284"/>
        <w:jc w:val="both"/>
        <w:rPr/>
      </w:pPr>
      <w:r>
        <w:rPr>
          <w:sz w:val="24"/>
        </w:rPr>
        <w:t>Arithon megbotlott.</w:t>
      </w:r>
    </w:p>
    <w:p>
      <w:pPr>
        <w:pStyle w:val="Normal"/>
        <w:shd w:fill="FFFFFF"/>
        <w:bidi w:val="0"/>
        <w:ind w:left="0" w:right="0" w:firstLine="284"/>
        <w:jc w:val="both"/>
        <w:rPr/>
      </w:pPr>
      <w:r>
        <w:rPr>
          <w:sz w:val="24"/>
        </w:rPr>
        <w:t>- Te átkozott bolond, most nem hagyhatsz cserben - súgta a fülébe a Részeges Próféta, miközben körbenézett a vendégeken. A legtöbben bizonytalanul próbáltak felállni, de úgy látszott, még mindig nem tértek egészen magukhoz.</w:t>
      </w:r>
    </w:p>
    <w:p>
      <w:pPr>
        <w:pStyle w:val="Normal"/>
        <w:shd w:fill="FFFFFF"/>
        <w:bidi w:val="0"/>
        <w:ind w:left="0" w:right="0" w:firstLine="284"/>
        <w:jc w:val="both"/>
        <w:rPr/>
      </w:pPr>
      <w:r>
        <w:rPr>
          <w:sz w:val="24"/>
        </w:rPr>
        <w:t>De már nincs sok hátra, és összeszedik magukat. Elég néhány forrófejű ifjonc, és nekik végük. A bizonytalan tömeget könnyen felhergelhetik azzal, hogy a bárd dala tulajdonképpen árulás, amellyel a Fény Szövetségét becsmérelte. Ha pedig a csőcselék célpontot talál a dühének, akkor semmi sem mentheti meg őket.</w:t>
      </w:r>
    </w:p>
    <w:p>
      <w:pPr>
        <w:pStyle w:val="Normal"/>
        <w:shd w:fill="FFFFFF"/>
        <w:bidi w:val="0"/>
        <w:ind w:left="0" w:right="0" w:firstLine="284"/>
        <w:jc w:val="both"/>
        <w:rPr/>
      </w:pPr>
      <w:r>
        <w:rPr>
          <w:sz w:val="24"/>
        </w:rPr>
        <w:t>- Arithon! - sürgette Dakar. - Most azonnal mennünk kell!</w:t>
      </w:r>
    </w:p>
    <w:p>
      <w:pPr>
        <w:pStyle w:val="Normal"/>
        <w:shd w:fill="FFFFFF"/>
        <w:bidi w:val="0"/>
        <w:ind w:left="0" w:right="0" w:firstLine="284"/>
        <w:jc w:val="both"/>
        <w:rPr/>
      </w:pPr>
      <w:r>
        <w:rPr>
          <w:sz w:val="24"/>
        </w:rPr>
        <w:t>Egy szempillantással később Caolle tűnt fel mellette. A férfi egyetlen szó nélkül átkarolta a herceget, és a lépcsőfeljáró felé kezdte vonszolni.</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z emeleti szoba zárt ajtaja mögött meglibbent a gyertyaláng, de a kanóc végül nem dőlt bele a forró faggyúba. A szél kitartóan ostromolta a zárt ablakot, a sűrű eső dobolása egy pillanatra sem maradt abba. Sötét árnyékok vetültek a falakra és a padlódeszkákra. Az alsó ágyon az ingre vetkőztetett Arithon s'Ffalenn aludt. Fekete haja csaknem teljesen láthatatlanná tette vékony alkarját, amelyen a fejét nyugtatta. Az elegáns muzsikus álcája szertefoszlott, mert az árnyak energiáját is elvonta a nemrég előadott dal. Nagy megkönnyebbülés volt számára, hogy álomra hajthatta a fejét, de a nyugalomért súlyos árat kellett fizetnie.</w:t>
      </w:r>
    </w:p>
    <w:p>
      <w:pPr>
        <w:pStyle w:val="Normal"/>
        <w:shd w:fill="FFFFFF"/>
        <w:bidi w:val="0"/>
        <w:ind w:left="0" w:right="0" w:firstLine="284"/>
        <w:jc w:val="both"/>
        <w:rPr/>
      </w:pPr>
      <w:r>
        <w:rPr>
          <w:sz w:val="24"/>
        </w:rPr>
        <w:t>Dakar egy sámlin ült mellette, és alig tudta nyitva tartani a szemét. Óriási erőfeszítésébe került, mire sikerült lecsillapítania a háborgó s'Ffalenn elmét. Könyökét a térdére támasztva ült, ujjaival pedig a homlokára tapadt tincseket simította hátra. Hiába tett meg mindent, mégsem volt elégedett.</w:t>
      </w:r>
    </w:p>
    <w:p>
      <w:pPr>
        <w:pStyle w:val="Normal"/>
        <w:shd w:fill="FFFFFF"/>
        <w:bidi w:val="0"/>
        <w:ind w:left="0" w:right="0" w:firstLine="284"/>
        <w:jc w:val="both"/>
        <w:rPr/>
      </w:pPr>
      <w:r>
        <w:rPr>
          <w:sz w:val="24"/>
        </w:rPr>
        <w:t>- A varázslataim nem tartanak sokáig - figyelmeztette Caolle-t. Hangja túlviláginak tűnt, mintha ő sem lenne ébren.</w:t>
      </w:r>
    </w:p>
    <w:p>
      <w:pPr>
        <w:pStyle w:val="Normal"/>
        <w:shd w:fill="FFFFFF"/>
        <w:bidi w:val="0"/>
        <w:ind w:left="0" w:right="0" w:firstLine="284"/>
        <w:jc w:val="both"/>
        <w:rPr/>
      </w:pPr>
      <w:r>
        <w:rPr>
          <w:sz w:val="24"/>
        </w:rPr>
        <w:t>A barbár kapitány az ajtónál állt, és a lenti hangzavarra figyelt. Bár egyre gyakrabban hallatszott nevetés, még korántsem voltak biztonságban. Elég néhány rossz megjegyzés, és kitör a hisztéria.</w:t>
      </w:r>
    </w:p>
    <w:p>
      <w:pPr>
        <w:pStyle w:val="Normal"/>
        <w:shd w:fill="FFFFFF"/>
        <w:bidi w:val="0"/>
        <w:ind w:left="0" w:right="0" w:firstLine="284"/>
        <w:jc w:val="both"/>
        <w:rPr/>
      </w:pPr>
      <w:r>
        <w:rPr>
          <w:sz w:val="24"/>
        </w:rPr>
        <w:t>- Mit gondolsz, nem az lenne a legjobb, ha most azonnal indulnánk?</w:t>
      </w:r>
    </w:p>
    <w:p>
      <w:pPr>
        <w:pStyle w:val="Normal"/>
        <w:shd w:fill="FFFFFF"/>
        <w:bidi w:val="0"/>
        <w:ind w:left="0" w:right="0" w:firstLine="284"/>
        <w:jc w:val="both"/>
        <w:rPr/>
      </w:pPr>
      <w:r>
        <w:rPr>
          <w:sz w:val="24"/>
        </w:rPr>
        <w:t>- Sajnos ez nem lehetséges - harapta be az ajkát Dakar, miközben ő is a csapszékben mulatozókat hallgatta. - De sosem árt az elővigyázatosság. Legjobb lenne, ha a lovak útra készen várakoznának. Nem tudom, meddig maradhatunk.</w:t>
      </w:r>
    </w:p>
    <w:p>
      <w:pPr>
        <w:pStyle w:val="Normal"/>
        <w:shd w:fill="FFFFFF"/>
        <w:bidi w:val="0"/>
        <w:ind w:left="0" w:right="0" w:firstLine="284"/>
        <w:jc w:val="both"/>
        <w:rPr/>
      </w:pPr>
      <w:r>
        <w:rPr>
          <w:sz w:val="24"/>
        </w:rPr>
        <w:t>Caolle száját egyetlen zokszó sem hagyta el, pedig az időjárás nem sok jóval kecsegtetett. Felkapta a köpenyét, és elindult. Néhány pillanatra felerősödött a lenti zaj, ahogy kinyitotta az ajtót. Dakar egyre feszültebb lett. A tömeg bosszúra szomjazott, és le akarta vezetni a gyász miatt felélesztett dühöt. A sör és a hangos mulatozás nem tudta elfojtani az indulatokat. Nem kellett nagy ész hozzá, hogy valaki rájöjjön, hamarosan tettlegességre kerül sor.</w:t>
      </w:r>
    </w:p>
    <w:p>
      <w:pPr>
        <w:pStyle w:val="Normal"/>
        <w:shd w:fill="FFFFFF"/>
        <w:bidi w:val="0"/>
        <w:ind w:left="0" w:right="0" w:firstLine="284"/>
        <w:jc w:val="both"/>
        <w:rPr/>
      </w:pPr>
      <w:r>
        <w:rPr>
          <w:sz w:val="24"/>
        </w:rPr>
        <w:t>Ha pedig a bárd keresésére indulnak, aki lángra lobbantotta őket, akkor jobban teszik, ha már messze járnak a fogadótól.</w:t>
      </w:r>
    </w:p>
    <w:p>
      <w:pPr>
        <w:pStyle w:val="Normal"/>
        <w:shd w:fill="FFFFFF"/>
        <w:bidi w:val="0"/>
        <w:ind w:left="0" w:right="0" w:firstLine="284"/>
        <w:jc w:val="both"/>
        <w:rPr/>
      </w:pPr>
      <w:r>
        <w:rPr>
          <w:sz w:val="24"/>
        </w:rPr>
        <w:t>Dakar felpattant, és a helyére csúsztatta az ajtót lezáró rudat. Az apró padlásszoba két tűz közé szorult; felülről a vihar és a sötétség szorongatta, alulról pedig a vérontásra vágyó, dühöngő sokaság. A Részeges Próféta azonban nem akarta, hogy a kétségbeesés eluralkodjon rajta, ezért kínjában Arithon ruhájának gyűrődéseit kezdte kisimítani. Végighúzta ujjait a selyemszalagokon és a finom rojtokon, majd hozzálátott bepakolni a nyeregtáskákba. Közben egy pillanatra sem vette le a szemét az ágyon fekvő alakról.</w:t>
      </w:r>
    </w:p>
    <w:p>
      <w:pPr>
        <w:pStyle w:val="Normal"/>
        <w:shd w:fill="FFFFFF"/>
        <w:bidi w:val="0"/>
        <w:ind w:left="0" w:right="0" w:firstLine="284"/>
        <w:jc w:val="both"/>
        <w:rPr/>
      </w:pPr>
      <w:r>
        <w:rPr>
          <w:sz w:val="24"/>
        </w:rPr>
        <w:t>Ezután már nem maradt semmi, amivel leköthette volna magát, és bosszankodni kezdett. Adománya révén az előérzetei egyre nagyobb bizonyossággal törtek a felszínre a rájuk leselkedő veszélyekről. Mielőtt a félelem legyűrte volna, a szoba távoli sarka felé indult. Arithon becsomagolt lyrantja mellett itt árválkodott a kardja az ágynak támasztva. Még a tokjába csúsztatva is érezte a paráv védővarázslatok zengését.</w:t>
      </w:r>
    </w:p>
    <w:p>
      <w:pPr>
        <w:pStyle w:val="Normal"/>
        <w:shd w:fill="FFFFFF"/>
        <w:bidi w:val="0"/>
        <w:ind w:left="0" w:right="0" w:firstLine="284"/>
        <w:jc w:val="both"/>
        <w:rPr/>
      </w:pPr>
      <w:r>
        <w:rPr>
          <w:sz w:val="24"/>
        </w:rPr>
        <w:t>- Dharkaronra, remélem erre nem lesz szükség - suttogta a Részeges Próféta. Végignézett izzadságtól csillogó kezén és a foltos kardhüvelyen, majd a kardot a térdére fektetve leguggolt.</w:t>
      </w:r>
    </w:p>
    <w:p>
      <w:pPr>
        <w:pStyle w:val="Normal"/>
        <w:shd w:fill="FFFFFF"/>
        <w:bidi w:val="0"/>
        <w:ind w:left="0" w:right="0" w:firstLine="284"/>
        <w:jc w:val="both"/>
        <w:rPr/>
      </w:pPr>
      <w:r>
        <w:rPr>
          <w:sz w:val="24"/>
        </w:rPr>
        <w:t>Arithon továbbra sem mozdult, ugyanúgy feküdt a kopott és megereszkedett matracon. A gyertya bizonytalan fényében időnként az egész teste aranyló derengésbe borult. A csomókba tapadt fekete haj azonban mintha magába nyelte volna a világosságot. A lepedőt markoló ujjak olyanok voltak, mintha alabástromból faragták volna. Ez a látszólagos nyugalom ugyan elrejtette a mélységben rejlő kiszolgáltatottságot, de ha valaki alaposabban megnézte a herceget, rájöhetett, hogy milyen könnyen sebezhető. Arithon mindig is apró termetűnek számított, de az utóbbi idők megpróbáltatásai nyomán még jobban lefogyott. Dakar nagy- és mutatóujjával átérte a csuklóját, az arccsontja pedig szinte átlyukasztotta a ráfeszülő bőrt. A próféta azon töprengett, hogy mikor hallotta utoljára nevetni a herceget.</w:t>
      </w:r>
    </w:p>
    <w:p>
      <w:pPr>
        <w:pStyle w:val="Normal"/>
        <w:shd w:fill="FFFFFF"/>
        <w:bidi w:val="0"/>
        <w:ind w:left="0" w:right="0" w:firstLine="284"/>
        <w:jc w:val="both"/>
        <w:rPr/>
      </w:pPr>
      <w:r>
        <w:rPr>
          <w:sz w:val="24"/>
        </w:rPr>
        <w:t>- Az ég szerelmére, meddig mehet még ez így? - tette fel a kérdést a baljós csendben.</w:t>
      </w:r>
    </w:p>
    <w:p>
      <w:pPr>
        <w:pStyle w:val="Normal"/>
        <w:shd w:fill="FFFFFF"/>
        <w:bidi w:val="0"/>
        <w:ind w:left="0" w:right="0" w:firstLine="284"/>
        <w:jc w:val="both"/>
        <w:rPr/>
      </w:pPr>
      <w:r>
        <w:rPr>
          <w:sz w:val="24"/>
        </w:rPr>
        <w:t>Természetesen nem kapott választ. Az eső dobolása és a lenti zajongás tovább folyt. Dakar megdörzsölte a szemét. A térdén fekvő kard olyan hideg volt, mint egy jégcsap, teste pedig esőáztatta agyaghoz hasonlított. Megmozgatta a vállát, és nyugalomra intette magát. Muszáj ébernek maradnia. De a látása egyre inkább elveszítette az élét. Az áporodott gyapjútakaró és a forró viasz összeesküdött, hogy elvonja a figyelmét.</w:t>
      </w:r>
    </w:p>
    <w:p>
      <w:pPr>
        <w:pStyle w:val="Normal"/>
        <w:shd w:fill="FFFFFF"/>
        <w:bidi w:val="0"/>
        <w:ind w:left="0" w:right="0" w:firstLine="284"/>
        <w:jc w:val="both"/>
        <w:rPr/>
      </w:pPr>
      <w:r>
        <w:rPr>
          <w:sz w:val="24"/>
        </w:rPr>
        <w:t>Hamarosan a gyertya lobbant még egy utolsót, és sercegve kialudt. Dakar morogva szitkozódni kezdett, majd felemelkedett, hogy meggyújtson egy újabbat. Később egyáltalán nem emlékezett rá, hogyan aludt el. Amikor újra kinyitotta a szemét, érezte, hogy az álmok mezejéről tért vissza. A Részeges Próféta felemelte a fejét. Körbepillantott, miközben azon gondolkodott, hogy miért érzi úgy magát, mintha egy varázslat kellős közepén tartana. Ösztönösen szétoszlatta az eddig szőtt szálakat, majd megszidta magát a képtelen viselkedéséért. Valaki szándékosan félrevezette, hogy eloszlassa korábbi varázslatait.</w:t>
      </w:r>
    </w:p>
    <w:p>
      <w:pPr>
        <w:pStyle w:val="Normal"/>
        <w:shd w:fill="FFFFFF"/>
        <w:bidi w:val="0"/>
        <w:ind w:left="0" w:right="0" w:firstLine="284"/>
        <w:jc w:val="both"/>
        <w:rPr/>
      </w:pPr>
      <w:r>
        <w:rPr>
          <w:sz w:val="24"/>
        </w:rPr>
        <w:t>A válaszcsapás azonnal kitisztította a gondolatait. Kezdte megérteni, hogy mi történik.</w:t>
      </w:r>
    </w:p>
    <w:p>
      <w:pPr>
        <w:pStyle w:val="Normal"/>
        <w:shd w:fill="FFFFFF"/>
        <w:bidi w:val="0"/>
        <w:ind w:left="0" w:right="0" w:firstLine="284"/>
        <w:jc w:val="both"/>
        <w:rPr/>
      </w:pPr>
      <w:r>
        <w:rPr>
          <w:sz w:val="24"/>
        </w:rPr>
        <w:t>- Arithon, te átkozott!</w:t>
      </w:r>
    </w:p>
    <w:p>
      <w:pPr>
        <w:pStyle w:val="Normal"/>
        <w:shd w:fill="FFFFFF"/>
        <w:bidi w:val="0"/>
        <w:ind w:left="0" w:right="0" w:firstLine="284"/>
        <w:jc w:val="both"/>
        <w:rPr/>
      </w:pPr>
      <w:r>
        <w:rPr>
          <w:sz w:val="24"/>
        </w:rPr>
        <w:t>Dakar dühösen feltápászkodott. Kezével végigtapogatta az ágyat, de üresen találta. A kard sem volt a közelében. Dakar a szeme sarkából észrevette a villám fényében megcsillanó markolatot. A fegyver felé nyúlt, de nem érte el. Tapogatózó ujjai még legalább két ölnyire voltak a kardtól. Felpattant, és csaknem újra elesett, ahogy egy gyorsan mozgó alaknak ütközött.</w:t>
      </w:r>
    </w:p>
    <w:p>
      <w:pPr>
        <w:pStyle w:val="Normal"/>
        <w:shd w:fill="FFFFFF"/>
        <w:bidi w:val="0"/>
        <w:ind w:left="0" w:right="0" w:firstLine="284"/>
        <w:jc w:val="both"/>
        <w:rPr/>
      </w:pPr>
      <w:r>
        <w:rPr>
          <w:sz w:val="24"/>
        </w:rPr>
        <w:t>- Sithaer fekete bugyraira, Arithon!</w:t>
      </w:r>
    </w:p>
    <w:p>
      <w:pPr>
        <w:pStyle w:val="Normal"/>
        <w:shd w:fill="FFFFFF"/>
        <w:bidi w:val="0"/>
        <w:ind w:left="0" w:right="0" w:firstLine="284"/>
        <w:jc w:val="both"/>
        <w:rPr/>
      </w:pPr>
      <w:r>
        <w:rPr>
          <w:sz w:val="24"/>
        </w:rPr>
        <w:t>A kiáltására nem érkezett válasz. Könnyelműség lett volna azt feltételezni, hogy Rathain hercege ébren van. Arithon olyan volt, mint egy alvajáró, aki a rémálmok szorításában cselekedett. Azonban Dakar altatóvarázslatai nem engedték meg, hogy felébredjen. Vakharcban kevesen voltak olyan veszélyesek, mint a sötétség minden titkát ismerő Árnyékmester.</w:t>
      </w:r>
    </w:p>
    <w:p>
      <w:pPr>
        <w:pStyle w:val="Normal"/>
        <w:shd w:fill="FFFFFF"/>
        <w:bidi w:val="0"/>
        <w:ind w:left="0" w:right="0" w:firstLine="284"/>
        <w:jc w:val="both"/>
        <w:rPr/>
      </w:pPr>
      <w:r>
        <w:rPr>
          <w:sz w:val="24"/>
        </w:rPr>
        <w:t>Dakar elveszítette az egyensúlyát. Rossz önjelölt hős lett volna belőle; kapálózva ráesett a sámlira, és felhorzsolta az állát. Felocsúdva a kábulatból azonnal a másik üldözésére indult. Nem adhatta fel. Lába beleakadt az asztalba. A gyertya alatti tányér a padlóra esve széttört, és éles szilánkokkal borította be a deszkákat. Dakar nem akart azzal foglalkozni, hogy miért nem működik tökéletesen a mágikus látása. Egy villanást látott, és oldalra vetette magát.</w:t>
      </w:r>
    </w:p>
    <w:p>
      <w:pPr>
        <w:pStyle w:val="Normal"/>
        <w:shd w:fill="FFFFFF"/>
        <w:bidi w:val="0"/>
        <w:ind w:left="0" w:right="0" w:firstLine="284"/>
        <w:jc w:val="both"/>
        <w:rPr/>
      </w:pPr>
      <w:r>
        <w:rPr>
          <w:sz w:val="24"/>
        </w:rPr>
        <w:t>Nekiütközött a másiknak. Kezét a herceg teste köré csavarta. Annak könyöke az arcába csapódott.</w:t>
      </w:r>
    </w:p>
    <w:p>
      <w:pPr>
        <w:pStyle w:val="Normal"/>
        <w:shd w:fill="FFFFFF"/>
        <w:bidi w:val="0"/>
        <w:ind w:left="0" w:right="0" w:firstLine="284"/>
        <w:jc w:val="both"/>
        <w:rPr/>
      </w:pPr>
      <w:r>
        <w:rPr>
          <w:sz w:val="24"/>
        </w:rPr>
        <w:t>- Kegyelmes Ath, Arithon, ez csak álom! Ébredj fel!</w:t>
      </w:r>
    </w:p>
    <w:p>
      <w:pPr>
        <w:pStyle w:val="Normal"/>
        <w:shd w:fill="FFFFFF"/>
        <w:bidi w:val="0"/>
        <w:ind w:left="0" w:right="0" w:firstLine="284"/>
        <w:jc w:val="both"/>
        <w:rPr/>
      </w:pPr>
      <w:r>
        <w:rPr>
          <w:sz w:val="24"/>
        </w:rPr>
        <w:t>A csapdába esett lény megperdült, és ellökte magát a faltól. Dakar a gerincével a mosdótál tartójának csapódott. A lendülettől a bádogedény megbillent, és hideg víz ömlött a próféta nyakába.</w:t>
      </w:r>
    </w:p>
    <w:p>
      <w:pPr>
        <w:pStyle w:val="Normal"/>
        <w:shd w:fill="FFFFFF"/>
        <w:bidi w:val="0"/>
        <w:ind w:left="0" w:right="0" w:firstLine="284"/>
        <w:jc w:val="both"/>
        <w:rPr/>
      </w:pPr>
      <w:r>
        <w:rPr>
          <w:sz w:val="24"/>
        </w:rPr>
        <w:t>- Arithon - zihálta Dakar, akit csaknem elnémított a fájdalom. - Fejezd be! Most azonnal! - A következő ütés megtörte az ellenállását. A férfi kiszabadult, ő pedig a földre került. Ajkából vér szivárgott. Valami megnyikordult. A próféta önkéntelenül is arra fordította a fejét. Szédült a fájdalomtól, és a szobára ereszkedő árnyak elhomályosították a látását, de azonnal tudta, hogy a herceg a kijárat felé igyekszik. - Ath, ne!</w:t>
      </w:r>
    </w:p>
    <w:p>
      <w:pPr>
        <w:pStyle w:val="Normal"/>
        <w:shd w:fill="FFFFFF"/>
        <w:bidi w:val="0"/>
        <w:ind w:left="0" w:right="0" w:firstLine="284"/>
        <w:jc w:val="both"/>
        <w:rPr/>
      </w:pPr>
      <w:r>
        <w:rPr>
          <w:sz w:val="24"/>
        </w:rPr>
        <w:t>A kilincs engedett, és az ajtó szélesre tárult. Hideg áramlat simított végig Dakar arcán. Hatalmas erőfeszítések árán sikerült feltápászkodnia. Kénytelen volt rájönni, hogy elkésett, de még nem veszett el minden. Megbotlott a földre esett mosdótálban, és csúszkálni kezdett a padlót borító vízen. Kimerülten, félig kábultan és a levegőből kifogyva hiába próbált felkiáltani. Ez itt Tysan. Ha Arithon álca nélkül az emberek közé megy, akkor valaki biztosan felismeri. Ha pedig az árnyak segítségével kioltja a lámpásokat, akkor kitör a káosz, és elkerülhetetlen lesz a vérontás.</w:t>
      </w:r>
    </w:p>
    <w:p>
      <w:pPr>
        <w:pStyle w:val="Normal"/>
        <w:shd w:fill="FFFFFF"/>
        <w:bidi w:val="0"/>
        <w:ind w:left="0" w:right="0" w:firstLine="284"/>
        <w:jc w:val="both"/>
        <w:rPr/>
      </w:pPr>
      <w:r>
        <w:rPr>
          <w:sz w:val="24"/>
        </w:rPr>
        <w:t>Nem maradt más lehetősége, mágiához kellett folyamodnia. Elnagyolt jeleket rajzolt a fapadlóra, majd az anyaghoz fordult engedélyért. Nehéz helyzetben volt. Az energia keresztüláramlott a testén, amely már így is reszketett a hidegtől. Dakar kivetette a sebtében szőtt hálót, amelynek az volt a célja, hogy fogságba ejtse az ajtónál tevékenykedő zsákmányát.</w:t>
      </w:r>
    </w:p>
    <w:p>
      <w:pPr>
        <w:pStyle w:val="Normal"/>
        <w:shd w:fill="FFFFFF"/>
        <w:bidi w:val="0"/>
        <w:ind w:left="0" w:right="0" w:firstLine="284"/>
        <w:jc w:val="both"/>
        <w:rPr/>
      </w:pPr>
      <w:r>
        <w:rPr>
          <w:sz w:val="24"/>
        </w:rPr>
        <w:t>A szögekkel megerősített deszkák ropogva tiltakoztak, de képtelenek voltak Arithon útját állni. A szétbomló energia visszaszállt a varázshasználóra, és az elméjét kezdte kínozni. Felnyögött a rátörő fájdalomtól. Sajnos a varázslat nem lett kész időben, és most ellene fordult.</w:t>
      </w:r>
    </w:p>
    <w:p>
      <w:pPr>
        <w:pStyle w:val="Normal"/>
        <w:shd w:fill="FFFFFF"/>
        <w:bidi w:val="0"/>
        <w:ind w:left="0" w:right="0" w:firstLine="284"/>
        <w:jc w:val="both"/>
        <w:rPr/>
      </w:pPr>
      <w:r>
        <w:rPr>
          <w:sz w:val="24"/>
        </w:rPr>
        <w:t>Az energia bosszúra szomjazva tört rá az alkotójára.</w:t>
      </w:r>
    </w:p>
    <w:p>
      <w:pPr>
        <w:pStyle w:val="Normal"/>
        <w:shd w:fill="FFFFFF"/>
        <w:bidi w:val="0"/>
        <w:ind w:left="0" w:right="0" w:firstLine="284"/>
        <w:jc w:val="both"/>
        <w:rPr/>
      </w:pPr>
      <w:r>
        <w:rPr>
          <w:sz w:val="24"/>
        </w:rPr>
        <w:t>Dakar lába beleakadt egy kitüremkedő padlódeszkába, elvágódott, és a lendülettől tovább csúszott. Szálkák fúródtak a tenyerébe. De az igazság rosszabb volt, mint a fájdalom. Kétség sem férhetett hozzá, hogy az Árnyékmester újra rátalált a mágikus képességeihez vezető ösvényre, és ezzel készült ellene fordulni.</w:t>
      </w:r>
    </w:p>
    <w:p>
      <w:pPr>
        <w:pStyle w:val="Normal"/>
        <w:shd w:fill="FFFFFF"/>
        <w:bidi w:val="0"/>
        <w:ind w:left="0" w:right="0" w:firstLine="284"/>
        <w:jc w:val="both"/>
        <w:rPr/>
      </w:pPr>
      <w:r>
        <w:rPr>
          <w:sz w:val="24"/>
        </w:rPr>
        <w:t>- A démonok vigyenek el, ez nem lehet! - próbált feltápászkodni Dakar. Kilátástalan helyzetbe került.</w:t>
      </w:r>
    </w:p>
    <w:p>
      <w:pPr>
        <w:pStyle w:val="Normal"/>
        <w:shd w:fill="FFFFFF"/>
        <w:bidi w:val="0"/>
        <w:ind w:left="0" w:right="0" w:firstLine="284"/>
        <w:jc w:val="both"/>
        <w:rPr/>
      </w:pPr>
      <w:r>
        <w:rPr>
          <w:sz w:val="24"/>
        </w:rPr>
        <w:t>Arithon előtt áthatolhatatlan falat képezett a bűntudat és a sajnálat, amely nem engedte, hogy újra pusztításra használja a mágiáját. Ez a fal most - ha csak ideiglenesen is, de - leomlott. A katasztrófa elkerülhetetlennek tűnt. A Részeges Próféta tett még egy utolsó kétségbeesett próbálkozást. Egy olyan királyságban voltak, ahol ha valakit boszorkánysággal vádolnak, akkor azt tárgyalás nélkül halálra ítélhetik. Jieret gróf évekkel ezelőtti látomása ebben a világ háta mögötti településen válhat valóra.</w:t>
      </w:r>
    </w:p>
    <w:p>
      <w:pPr>
        <w:pStyle w:val="Normal"/>
        <w:shd w:fill="FFFFFF"/>
        <w:bidi w:val="0"/>
        <w:ind w:left="0" w:right="0" w:firstLine="284"/>
        <w:jc w:val="both"/>
        <w:rPr/>
      </w:pPr>
      <w:r>
        <w:rPr>
          <w:sz w:val="24"/>
        </w:rPr>
        <w:t>Dakar alig tudott lélegezni; valószínűleg elrepedt néhány bordája. Mégis az ajtó felé botladozott. A folyosón zárt ajtajú szobák sorakoztak, a végén található lépcső alig látszott a sötétségben. Dakar átkozta magát, amiért ilyen hangosan zihált. Fülelni kezdett, hogy vajon hall-e valamit a csapszékben mulatozók zajongásán kívül. Nem járt eredménnyel. Arithon s'Ffalenn úgy mozgott, akár egy kísértet, még akkor is, ha nem menekült az árnyak álcája mögé. Most azonban a segítségül hívott sötétség is az ő oldalán állt. Dakar hiába erőltette a szemét, és hiába hívta segítségül mágikus látását, nem pillantotta meg a herceget.</w:t>
      </w:r>
    </w:p>
    <w:p>
      <w:pPr>
        <w:pStyle w:val="Normal"/>
        <w:shd w:fill="FFFFFF"/>
        <w:bidi w:val="0"/>
        <w:ind w:left="0" w:right="0" w:firstLine="284"/>
        <w:jc w:val="both"/>
        <w:rPr/>
      </w:pPr>
      <w:r>
        <w:rPr>
          <w:sz w:val="24"/>
        </w:rPr>
        <w:t>Lemondóan sóhajtott, és tapogatózva indult meg a sötétségben. A legjobb választásnak az tűnt, ha az istállóba megy, és figyelmezteti Caolle-t. Talán ketten képesek lesznek arra, hogy kimenekítsék az Árnyékmestert a dühöngő tömeg markából. Mert afelől kétsége sem volt, hogy Arithon bajba keveredik a csapszékben.</w:t>
      </w:r>
    </w:p>
    <w:p>
      <w:pPr>
        <w:pStyle w:val="Normal"/>
        <w:shd w:fill="FFFFFF"/>
        <w:bidi w:val="0"/>
        <w:ind w:left="0" w:right="0" w:firstLine="284"/>
        <w:jc w:val="both"/>
        <w:rPr/>
      </w:pPr>
      <w:r>
        <w:rPr>
          <w:sz w:val="24"/>
        </w:rPr>
        <w:t>Dakar a fal mellett haladt, és időnként felszisszent, ahogy a tenyerébe fúródott szálkák mélyebbre hatoltak. A monotonná váló zajban valami szokatlant hallott. Caolle tért vissza az istállóból. Amint felért a lépcsőn, Arithonnal kellett szembenéznie. A férfi állta uralkodója rohamát.</w:t>
      </w:r>
    </w:p>
    <w:p>
      <w:pPr>
        <w:pStyle w:val="Normal"/>
        <w:shd w:fill="FFFFFF"/>
        <w:bidi w:val="0"/>
        <w:ind w:left="0" w:right="0" w:firstLine="284"/>
        <w:jc w:val="both"/>
        <w:rPr/>
      </w:pPr>
      <w:r>
        <w:rPr>
          <w:sz w:val="24"/>
        </w:rPr>
        <w:t>- Ne engedd, hogy megszökjön! - indult meg újult erővel Dakar, hogy megállítsa Rathain hercegét, amennyiben az visszafelé keresne kiutat.</w:t>
      </w:r>
    </w:p>
    <w:p>
      <w:pPr>
        <w:pStyle w:val="Normal"/>
        <w:shd w:fill="FFFFFF"/>
        <w:bidi w:val="0"/>
        <w:ind w:left="0" w:right="0" w:firstLine="284"/>
        <w:jc w:val="both"/>
        <w:rPr/>
      </w:pPr>
      <w:r>
        <w:rPr>
          <w:sz w:val="24"/>
        </w:rPr>
        <w:t>Dulakodás zaja hallatszott, majd egy puffanás. Megnyikordult a tölgyfa korlát, ahogy egy test zuhant neki. Caolle szitkozódott. Egy ököl csapódott valaki bordái közé. Dakar füst szagát érezte a lépcsőfeljáró felől. Csaknem kitört belőle a nevetés. Caolle a törzsek gyermeke volt, ezt le sem tagadhatta volna. Még az épületek belsejében is fáklyával járt-kelt, miután leszállt az éjszaka. A herceg és az alattvaló közt egyre ádázabb harc dúlt. Nem kímélték egymást. Nem csupán az öklök harca volt, minden rendelkezésükre álló fegyvert bevetettek, legyen az égő fáklya vagy az árnyak jeges érintése.</w:t>
      </w:r>
    </w:p>
    <w:p>
      <w:pPr>
        <w:pStyle w:val="Normal"/>
        <w:shd w:fill="FFFFFF"/>
        <w:bidi w:val="0"/>
        <w:ind w:left="0" w:right="0" w:firstLine="284"/>
        <w:jc w:val="both"/>
        <w:rPr/>
      </w:pPr>
      <w:r>
        <w:rPr>
          <w:sz w:val="24"/>
        </w:rPr>
        <w:t>Egy újabb puffanást követően eloszlott a sötétség. Dakar pislogni kezdett, mert a fény szúrta a szemét. Először Caolle alakját ismerte fel, aki egyik kezét a derekára támasztva pihegett. A fáklya lángja kialudt. Az olajos rongyokból fojtogató füst szállt fel. A férfi lábánál ott feküdt a mozdulatlan Arithon s'Ffalenn - egy alaktalan rongykupac.</w:t>
      </w:r>
    </w:p>
    <w:p>
      <w:pPr>
        <w:pStyle w:val="Normal"/>
        <w:shd w:fill="FFFFFF"/>
        <w:bidi w:val="0"/>
        <w:ind w:left="0" w:right="0" w:firstLine="284"/>
        <w:jc w:val="both"/>
        <w:rPr/>
      </w:pPr>
      <w:r>
        <w:rPr>
          <w:sz w:val="24"/>
        </w:rPr>
        <w:t>- Ath, ez megőrült! - lóbálta meg Caolle a másik kezében tartott fáklyát, amelyet fegyverként használt. Hátrapillantott a válla felett, mintha újabb támadásra számítana.</w:t>
      </w:r>
    </w:p>
    <w:p>
      <w:pPr>
        <w:pStyle w:val="Normal"/>
        <w:shd w:fill="FFFFFF"/>
        <w:bidi w:val="0"/>
        <w:ind w:left="0" w:right="0" w:firstLine="284"/>
        <w:jc w:val="both"/>
        <w:rPr/>
      </w:pPr>
      <w:r>
        <w:rPr>
          <w:sz w:val="24"/>
        </w:rPr>
        <w:t>Dakar nem keresett kifogásokat, és nem is cáfolta a kijelentést.</w:t>
      </w:r>
    </w:p>
    <w:p>
      <w:pPr>
        <w:pStyle w:val="Normal"/>
        <w:shd w:fill="FFFFFF"/>
        <w:bidi w:val="0"/>
        <w:ind w:left="0" w:right="0" w:firstLine="284"/>
        <w:jc w:val="both"/>
        <w:rPr/>
      </w:pPr>
      <w:r>
        <w:rPr>
          <w:sz w:val="24"/>
        </w:rPr>
        <w:t>- Szerencse, hogy csapszékben már mindenki merev részeg. Legjobb lenne mihamarabb biztonságosabb helyre vinni a herceget, mert még a végén valamelyik bátor fickó felcsalogat egy cselédlányt az emeletre.</w:t>
      </w:r>
    </w:p>
    <w:p>
      <w:pPr>
        <w:pStyle w:val="Normal"/>
        <w:shd w:fill="FFFFFF"/>
        <w:bidi w:val="0"/>
        <w:ind w:left="0" w:right="0" w:firstLine="284"/>
        <w:jc w:val="both"/>
        <w:rPr/>
      </w:pPr>
      <w:r>
        <w:rPr>
          <w:sz w:val="24"/>
        </w:rPr>
        <w:t>Nem törődve a fájdalmaival, Arithon mellé térdelt. Segített Caolle-nak, hogy megvizsgálják a sérüléseit.</w:t>
      </w:r>
    </w:p>
    <w:p>
      <w:pPr>
        <w:pStyle w:val="Normal"/>
        <w:shd w:fill="FFFFFF"/>
        <w:bidi w:val="0"/>
        <w:ind w:left="0" w:right="0" w:firstLine="284"/>
        <w:jc w:val="both"/>
        <w:rPr/>
      </w:pPr>
      <w:r>
        <w:rPr>
          <w:sz w:val="24"/>
        </w:rPr>
        <w:t>- Nem törött csontja. Ennél sokkal rosszabbat érdemelt volna -jelentette ki Caolle, aki ritkán rejtette véka alá a véleményét. Megnyalta a véres ujjait, a korlát szálfái közé tűzte a fáklyát, és magára vállalta a herceg cipelésének feladatát. - Akár törpe, akár nem, mégis úgy harcol, mint egy démon. - Vádló pillantással méregette Dakart, majd észrevette, hogy ő sem maradt ki a jóból. - Látom, te is kaptál néhány rúgást.</w:t>
      </w:r>
    </w:p>
    <w:p>
      <w:pPr>
        <w:pStyle w:val="Normal"/>
        <w:shd w:fill="FFFFFF"/>
        <w:bidi w:val="0"/>
        <w:ind w:left="0" w:right="0" w:firstLine="284"/>
        <w:jc w:val="both"/>
        <w:rPr/>
      </w:pPr>
      <w:r>
        <w:rPr>
          <w:sz w:val="24"/>
        </w:rPr>
        <w:t>- Egyenest a bordáimra. Az egyik valószínűleg elrepedt - intett Dakar, aki ezzel lezártnak tekintette a sérülések lajstromát. Ahogy a mozdulat váratlan fájdalmat váltott ki belőle, hangja elcsuklott egy pillanatra. - Lovagolni azért még tudok.</w:t>
      </w:r>
    </w:p>
    <w:p>
      <w:pPr>
        <w:pStyle w:val="Normal"/>
        <w:shd w:fill="FFFFFF"/>
        <w:bidi w:val="0"/>
        <w:ind w:left="0" w:right="0" w:firstLine="284"/>
        <w:jc w:val="both"/>
        <w:rPr/>
      </w:pPr>
      <w:r>
        <w:rPr>
          <w:sz w:val="24"/>
        </w:rPr>
        <w:t>Caolle kétkedő pillantást vetett rá, majd a vállára vette Arithont, akár egy elejtett őzet.</w:t>
      </w:r>
    </w:p>
    <w:p>
      <w:pPr>
        <w:pStyle w:val="Normal"/>
        <w:shd w:fill="FFFFFF"/>
        <w:bidi w:val="0"/>
        <w:ind w:left="0" w:right="0" w:firstLine="284"/>
        <w:jc w:val="both"/>
        <w:rPr/>
      </w:pPr>
      <w:r>
        <w:rPr>
          <w:sz w:val="24"/>
        </w:rPr>
        <w:t>- Akármi is történt vele, tudni akarom az okát. Remélem hamarosan magához tér, és kiderül, mi okozta az ámokfutást.</w:t>
      </w:r>
    </w:p>
    <w:p>
      <w:pPr>
        <w:pStyle w:val="Normal"/>
        <w:shd w:fill="FFFFFF"/>
        <w:bidi w:val="0"/>
        <w:ind w:left="0" w:right="0" w:firstLine="284"/>
        <w:jc w:val="both"/>
        <w:rPr/>
      </w:pPr>
      <w:r>
        <w:rPr>
          <w:sz w:val="24"/>
        </w:rPr>
        <w:t>Az idő azonban egyre szorította őket, és ezt Dakar is nagyon jól tudta. A szobába visszatérve Caolle az ágyra fektette Arithont, aki szinte azonnal mocorogni kezdett. Az álomvarázslat fenntartása túl veszélyesnek tűnt, ezért a próféta azonnal eloszlatta a maradványait.</w:t>
      </w:r>
    </w:p>
    <w:p>
      <w:pPr>
        <w:pStyle w:val="Normal"/>
        <w:shd w:fill="FFFFFF"/>
        <w:bidi w:val="0"/>
        <w:ind w:left="0" w:right="0" w:firstLine="284"/>
        <w:jc w:val="both"/>
        <w:rPr/>
      </w:pPr>
      <w:r>
        <w:rPr>
          <w:sz w:val="24"/>
        </w:rPr>
        <w:t>Az Árnyékmester hirtelen felébredt. Szeme felpattant; pupillái hatalmasra tágultak, ahogy Caolle közelebb emelte hozzá a gyertyát, hogy próbára tegye a reflexeit.</w:t>
      </w:r>
    </w:p>
    <w:p>
      <w:pPr>
        <w:pStyle w:val="Normal"/>
        <w:shd w:fill="FFFFFF"/>
        <w:bidi w:val="0"/>
        <w:ind w:left="0" w:right="0" w:firstLine="284"/>
        <w:jc w:val="both"/>
        <w:rPr/>
      </w:pPr>
      <w:r>
        <w:rPr>
          <w:sz w:val="24"/>
        </w:rPr>
        <w:t>- Nem szenvedtél súlyosabb fejsérülést. Szerencséd volt - jelentette be Dakar. Ahhoz azonban már nem volt elég lelki ereje, hogy belenézzen a zöld szempárba. A ruháskupac tetejéről egy inget a mosdótál alján maradt vízbe mártott, és a hercegnek nyújtotta.</w:t>
      </w:r>
    </w:p>
    <w:p>
      <w:pPr>
        <w:pStyle w:val="Normal"/>
        <w:shd w:fill="FFFFFF"/>
        <w:bidi w:val="0"/>
        <w:ind w:left="0" w:right="0" w:firstLine="284"/>
        <w:jc w:val="both"/>
        <w:rPr/>
      </w:pPr>
      <w:r>
        <w:rPr>
          <w:sz w:val="24"/>
        </w:rPr>
        <w:t>Arithon elvette tőle a ruhát, majd ösztönösen a megégett homlokához nyomta. Csupán egyetlen kérdést tett fel a sebbel kapcsolatban. Caolle elmagyarázta neki, hogy a kénytelen volt az égő fáklyával fejbe vágni, mert különben nem tudta volna megfékezni. Mély levegőt vett összeszorított fogai között, és a gondolataiba merült. Caolle tapintatát azonban legyőzte a kíváncsisága, és kérdezgetni kezdte.</w:t>
      </w:r>
    </w:p>
    <w:p>
      <w:pPr>
        <w:pStyle w:val="Normal"/>
        <w:shd w:fill="FFFFFF"/>
        <w:bidi w:val="0"/>
        <w:ind w:left="0" w:right="0" w:firstLine="284"/>
        <w:jc w:val="both"/>
        <w:rPr/>
      </w:pPr>
      <w:r>
        <w:rPr>
          <w:sz w:val="24"/>
        </w:rPr>
        <w:t>- Felség, miféle gonosz kerített a hatalmába?</w:t>
      </w:r>
    </w:p>
    <w:p>
      <w:pPr>
        <w:pStyle w:val="Normal"/>
        <w:shd w:fill="FFFFFF"/>
        <w:bidi w:val="0"/>
        <w:ind w:left="0" w:right="0" w:firstLine="284"/>
        <w:jc w:val="both"/>
        <w:rPr/>
      </w:pPr>
      <w:r>
        <w:rPr>
          <w:sz w:val="24"/>
        </w:rPr>
        <w:t>- Ath, hadd szedje már össze magát! - förmedt rá Dakar, aki elszégyellte magát a hangjába keveredő sajnálattól.</w:t>
      </w:r>
    </w:p>
    <w:p>
      <w:pPr>
        <w:pStyle w:val="Normal"/>
        <w:shd w:fill="FFFFFF"/>
        <w:bidi w:val="0"/>
        <w:ind w:left="0" w:right="0" w:firstLine="284"/>
        <w:jc w:val="both"/>
        <w:rPr/>
      </w:pPr>
      <w:r>
        <w:rPr>
          <w:sz w:val="24"/>
        </w:rPr>
        <w:t>- Felesleges kímélnetek - szállt vele szembe Arithon.</w:t>
      </w:r>
    </w:p>
    <w:p>
      <w:pPr>
        <w:pStyle w:val="Normal"/>
        <w:shd w:fill="FFFFFF"/>
        <w:bidi w:val="0"/>
        <w:ind w:left="0" w:right="0" w:firstLine="284"/>
        <w:jc w:val="both"/>
        <w:rPr/>
      </w:pPr>
      <w:r>
        <w:rPr>
          <w:sz w:val="24"/>
        </w:rPr>
        <w:t>Rekedt hangját meghallva még Caolle is hátrahőkölt. Szótlanul kezdett a földre hulló takarók között turkálni, és maga alá húzta a felborult sámlit. De hiába a pótcselekvés, nem sikerült másra terelnie a szót. A földön ugyanis megcsillant a paráv mesterek készítette kard. A sötét pengére fekete hajtincsek tapadtak, amely egy csaknem halálos vágásról árulkodott.</w:t>
      </w:r>
    </w:p>
    <w:p>
      <w:pPr>
        <w:pStyle w:val="Normal"/>
        <w:shd w:fill="FFFFFF"/>
        <w:bidi w:val="0"/>
        <w:ind w:left="0" w:right="0" w:firstLine="284"/>
        <w:jc w:val="both"/>
        <w:rPr/>
      </w:pPr>
      <w:r>
        <w:rPr>
          <w:sz w:val="24"/>
        </w:rPr>
        <w:t>- Alithiellel fordultál ellenem! - kiáltott fel Arithon rémülten.</w:t>
      </w:r>
    </w:p>
    <w:p>
      <w:pPr>
        <w:pStyle w:val="Normal"/>
        <w:shd w:fill="FFFFFF"/>
        <w:bidi w:val="0"/>
        <w:ind w:left="0" w:right="0" w:firstLine="284"/>
        <w:jc w:val="both"/>
        <w:rPr/>
      </w:pPr>
      <w:r>
        <w:rPr>
          <w:sz w:val="24"/>
        </w:rPr>
        <w:t>A Részeges Prófétának esélye sem volt, hogy eloszlassa a férfi döbbenetét.</w:t>
      </w:r>
    </w:p>
    <w:p>
      <w:pPr>
        <w:pStyle w:val="Normal"/>
        <w:shd w:fill="FFFFFF"/>
        <w:bidi w:val="0"/>
        <w:ind w:left="0" w:right="0" w:firstLine="284"/>
        <w:jc w:val="both"/>
        <w:rPr/>
      </w:pPr>
      <w:r>
        <w:rPr>
          <w:sz w:val="24"/>
        </w:rPr>
        <w:t>- Igen, az átok volt! - csattant fel Arithon, aki kissé megkönnyebbült a beismerést követően. - Desh-thiere érintése magával ragadott. Ezt egy pillanatra sem fogom elfeledni. - Aztán Caolle-hez fordult, hogy bővebb magyarázatot adjon. - Az átok, amely a féltestvérem elpusztítására ösztönöz, egyre inkább kicsúszik az irányításom alól. Ezért engedtem meg Dakarnek, hogy végső esetben a kardot használja. Amikor már nem vagyok a magam ura, egyedül a paráv védőmágia segíthet.</w:t>
      </w:r>
    </w:p>
    <w:p>
      <w:pPr>
        <w:pStyle w:val="Normal"/>
        <w:shd w:fill="FFFFFF"/>
        <w:bidi w:val="0"/>
        <w:ind w:left="0" w:right="0" w:firstLine="284"/>
        <w:jc w:val="both"/>
        <w:rPr/>
      </w:pPr>
      <w:r>
        <w:rPr>
          <w:sz w:val="24"/>
        </w:rPr>
        <w:t>Egy pillanatig csak a gyertya sercegése hallatszott.</w:t>
      </w:r>
    </w:p>
    <w:p>
      <w:pPr>
        <w:pStyle w:val="Normal"/>
        <w:shd w:fill="FFFFFF"/>
        <w:bidi w:val="0"/>
        <w:ind w:left="0" w:right="0" w:firstLine="284"/>
        <w:jc w:val="both"/>
        <w:rPr/>
      </w:pPr>
      <w:r>
        <w:rPr>
          <w:sz w:val="24"/>
        </w:rPr>
        <w:t>- Ezek szerint nem mindig saját indíttatásból cselekszel - foglalta össze Caolle a könyörtelen igazságot.</w:t>
      </w:r>
    </w:p>
    <w:p>
      <w:pPr>
        <w:pStyle w:val="Normal"/>
        <w:shd w:fill="FFFFFF"/>
        <w:bidi w:val="0"/>
        <w:ind w:left="0" w:right="0" w:firstLine="284"/>
        <w:jc w:val="both"/>
        <w:rPr/>
      </w:pPr>
      <w:r>
        <w:rPr>
          <w:sz w:val="24"/>
        </w:rPr>
        <w:t>Arithon lehunyta a szemét. Ujjai megszorultak az összegyűrődött lepedőn, ezért hiába is próbált volna közömbös arcot vágni. Kénytelen volt bevallani azt, amitől mindig is rettegett. A kezét nézte, amely vöröslött az előbbi összecsapás nyomaitól.</w:t>
      </w:r>
    </w:p>
    <w:p>
      <w:pPr>
        <w:pStyle w:val="Normal"/>
        <w:shd w:fill="FFFFFF"/>
        <w:bidi w:val="0"/>
        <w:ind w:left="0" w:right="0" w:firstLine="284"/>
        <w:jc w:val="both"/>
        <w:rPr/>
      </w:pPr>
      <w:r>
        <w:rPr>
          <w:sz w:val="24"/>
        </w:rPr>
        <w:t>- Igen - rázta ki a hideg. - Az átok az álmaimba férkőzött. És ha már ott volt, akkor átvette az irányítást. - Felnézett, és úgy tűnt, hogy bármelyik pillanatban megszakadhat a szíve. - Nem vagyok olyan állapotban, hogy elfoglalhassam Rathain trónját. Caolle, könyörgöm, hogy ne kívánj tőlem lehetetlent. Vondd vissza az esküdet, és hagyj magamra, mielőtt valami szörnyűség történik. Mielőtt...</w:t>
      </w:r>
    </w:p>
    <w:p>
      <w:pPr>
        <w:pStyle w:val="Normal"/>
        <w:shd w:fill="FFFFFF"/>
        <w:bidi w:val="0"/>
        <w:ind w:left="0" w:right="0" w:firstLine="284"/>
        <w:jc w:val="both"/>
        <w:rPr/>
      </w:pPr>
      <w:r>
        <w:rPr>
          <w:sz w:val="24"/>
        </w:rPr>
        <w:t>- Mielőtt megölsz? - pattant fel Caolle. - Soha! - Megperdült, és járkálni kezdett, de a szoba túl kicsinek bizonyult. - Felség, az én életemnél sokkal jelentősebb dolgok kerülhetnek veszélybe. Ahogy esküt tettél a Hetek Szövetségének, úgy én is esküt tettem neked, és ezt nem fogom megszegni. De akkor sem tudnálak magadra hagyni, ha nem adtam volna a szavam. A szívem visszatart. Te jelented a reményt Jieretnek, akit a fiamként szeretek. A vérvonalad által rád rótt örökségtől nem feledkezhetsz meg, hercegem.</w:t>
      </w:r>
    </w:p>
    <w:p>
      <w:pPr>
        <w:pStyle w:val="Normal"/>
        <w:shd w:fill="FFFFFF"/>
        <w:bidi w:val="0"/>
        <w:ind w:left="0" w:right="0" w:firstLine="284"/>
        <w:jc w:val="both"/>
        <w:rPr/>
      </w:pPr>
      <w:r>
        <w:rPr>
          <w:sz w:val="24"/>
        </w:rPr>
        <w:t>- Caolle, nem néznél ki a folyosóra? - fogta könyörgőre Dakar, hogy néhány pillanatnyi nyugalmat biztosítson a s'Ffalennek.</w:t>
      </w:r>
    </w:p>
    <w:p>
      <w:pPr>
        <w:pStyle w:val="Normal"/>
        <w:shd w:fill="FFFFFF"/>
        <w:bidi w:val="0"/>
        <w:ind w:left="0" w:right="0" w:firstLine="284"/>
        <w:jc w:val="both"/>
        <w:rPr/>
      </w:pPr>
      <w:r>
        <w:rPr>
          <w:sz w:val="24"/>
        </w:rPr>
        <w:t>- Nem, Caolle marad. Ha már van olyan bolond, hogy ne hagyjon magamra, akkor megérdemli a sorsát - ült fel Arithon, és végignézett barátain. Szeméből azonban hiányzott az a tűz, amely általában jellemezte. - Ma mindenképpen kockára akarja tenni az életét, akkor jogában áll tudni, hogy mire számíthat.</w:t>
      </w:r>
    </w:p>
    <w:p>
      <w:pPr>
        <w:pStyle w:val="Normal"/>
        <w:shd w:fill="FFFFFF"/>
        <w:bidi w:val="0"/>
        <w:ind w:left="0" w:right="0" w:firstLine="284"/>
        <w:jc w:val="both"/>
        <w:rPr/>
      </w:pPr>
      <w:r>
        <w:rPr>
          <w:sz w:val="24"/>
        </w:rPr>
        <w:t>Dakar azonban nem hagyta annyiban. Kénytelen volt megvallani az igazat, hogy elfojtsa Arithon és Caolle vitáját.</w:t>
      </w:r>
    </w:p>
    <w:p>
      <w:pPr>
        <w:pStyle w:val="Normal"/>
        <w:shd w:fill="FFFFFF"/>
        <w:bidi w:val="0"/>
        <w:ind w:left="0" w:right="0" w:firstLine="284"/>
        <w:jc w:val="both"/>
        <w:rPr/>
      </w:pPr>
      <w:r>
        <w:rPr>
          <w:sz w:val="24"/>
        </w:rPr>
        <w:t>- Felség, most korántsem ilyen egyszerű a helyzet. Ugyanis mágiát használtál ellenem.</w:t>
      </w:r>
    </w:p>
    <w:p>
      <w:pPr>
        <w:pStyle w:val="Normal"/>
        <w:shd w:fill="FFFFFF"/>
        <w:bidi w:val="0"/>
        <w:ind w:left="0" w:right="0" w:firstLine="284"/>
        <w:jc w:val="both"/>
        <w:rPr/>
      </w:pPr>
      <w:r>
        <w:rPr>
          <w:sz w:val="24"/>
        </w:rPr>
        <w:t>Arithon elfehéredett.</w:t>
      </w:r>
    </w:p>
    <w:p>
      <w:pPr>
        <w:pStyle w:val="Normal"/>
        <w:shd w:fill="FFFFFF"/>
        <w:bidi w:val="0"/>
        <w:ind w:left="0" w:right="0" w:firstLine="284"/>
        <w:jc w:val="both"/>
        <w:rPr/>
      </w:pPr>
      <w:r>
        <w:rPr>
          <w:sz w:val="24"/>
        </w:rPr>
        <w:t>- Nem is egyszer, hanem kétszer - acélozta meg a hangját Dakar, és folytatta: - Az elmédre tett álomvarázslatot fordítottad ellenem. Ez még talán lehetett volna véletlen, de sajnos más is történt. Amikor le akartam pecsételni az ajtót, visszavontad az előzőleg kért beleegyezésed.</w:t>
      </w:r>
    </w:p>
    <w:p>
      <w:pPr>
        <w:pStyle w:val="Normal"/>
        <w:shd w:fill="FFFFFF"/>
        <w:bidi w:val="0"/>
        <w:ind w:left="0" w:right="0" w:firstLine="284"/>
        <w:jc w:val="both"/>
        <w:rPr/>
      </w:pPr>
      <w:r>
        <w:rPr>
          <w:sz w:val="24"/>
        </w:rPr>
        <w:t xml:space="preserve">- Egész biztos vagy ebben? - nézett rá Arithon olyan tekintettel, mintha épp most szúrt volna a szívébe egy kést. - Ath kegyelmezzen mindannyiunknak. Ezek szerint az átok erősebb, mint a könyörület </w:t>
      </w:r>
      <w:r>
        <w:rPr>
          <w:i/>
          <w:sz w:val="24"/>
        </w:rPr>
        <w:t>erénye.</w:t>
      </w:r>
    </w:p>
    <w:p>
      <w:pPr>
        <w:pStyle w:val="Normal"/>
        <w:shd w:fill="FFFFFF"/>
        <w:bidi w:val="0"/>
        <w:ind w:left="0" w:right="0" w:firstLine="284"/>
        <w:jc w:val="both"/>
        <w:rPr/>
      </w:pPr>
      <w:r>
        <w:rPr>
          <w:sz w:val="24"/>
        </w:rPr>
        <w:t>Felemelte az ujjait, hogy megtörölje a homlokát, majd erőtlenül az ölébe ejtette a kezét.</w:t>
      </w:r>
    </w:p>
    <w:p>
      <w:pPr>
        <w:pStyle w:val="Normal"/>
        <w:shd w:fill="FFFFFF"/>
        <w:bidi w:val="0"/>
        <w:ind w:left="0" w:right="0" w:firstLine="284"/>
        <w:jc w:val="both"/>
        <w:rPr/>
      </w:pPr>
      <w:r>
        <w:rPr>
          <w:sz w:val="24"/>
        </w:rPr>
        <w:t>- Szerencsére akkor nem fenyeget veszély, amikor ébren vagy - tette hozzá Dakar gyorsan.</w:t>
      </w:r>
    </w:p>
    <w:p>
      <w:pPr>
        <w:pStyle w:val="Normal"/>
        <w:shd w:fill="FFFFFF"/>
        <w:bidi w:val="0"/>
        <w:ind w:left="0" w:right="0" w:firstLine="284"/>
        <w:jc w:val="both"/>
        <w:rPr/>
      </w:pPr>
      <w:r>
        <w:rPr>
          <w:sz w:val="24"/>
        </w:rPr>
        <w:t>A magára erőltetett bizakodó arckifejezés túl sok energiáját emésztette fel, ezért inkább Caolle-ra nézett. A barbár is letett a további kérdezősködésről. Visszatolta a helyére a mosakodóasztalt, és hatalmas kezével a bádogtál felé nyúlt. Dakart fojtogatta a szánakozás, ezért igyekezett oldani a hangulatot.</w:t>
      </w:r>
    </w:p>
    <w:p>
      <w:pPr>
        <w:pStyle w:val="Normal"/>
        <w:shd w:fill="FFFFFF"/>
        <w:bidi w:val="0"/>
        <w:ind w:left="0" w:right="0" w:firstLine="284"/>
        <w:jc w:val="both"/>
        <w:rPr/>
      </w:pPr>
      <w:r>
        <w:rPr>
          <w:sz w:val="24"/>
        </w:rPr>
        <w:t>- Felség, a tényekkel nem szállhatunk vitába. A mesterbárd adománya a hangon keresztül hasonló képességekkel ruház fel, mintha még mindig meglenne a mágikus látásod. Bármely előadás, amely a Ködszellem átkával kapcsolatos eseményre utal, utat nyithat az átok előtt. Ez történt ma este a Dier Kenton-völgyi ütközet emlékének felelevenítésével. - Miközben Arithon az elhangzottakat latolgatta, Dakar a lényegre tért. - Szerintem te is tisztában vagy vele, hogy milyen veszélyes lenne tovább folytatni a tevékenységedet Tysanben.</w:t>
      </w:r>
    </w:p>
    <w:p>
      <w:pPr>
        <w:pStyle w:val="Normal"/>
        <w:shd w:fill="FFFFFF"/>
        <w:bidi w:val="0"/>
        <w:ind w:left="0" w:right="0" w:firstLine="284"/>
        <w:jc w:val="both"/>
        <w:rPr/>
      </w:pPr>
      <w:r>
        <w:rPr>
          <w:sz w:val="24"/>
        </w:rPr>
        <w:t>- De muszáj - ellenkezett Arithon. Könyörgő arckifejezése nem hagyott kétséget afelől, hogy minden eszközt felhasznál igazának védelmére. - Még több hajóra van szükségünk, hogy megtaláljuk a parávokat. A törzseknek is hajókra van szükségük, hogy megmenekülhessenek a gályarabságtól és a fejvadászoktól. Maenol nagyúr alattvalói nem élik túl az üldözést, ha továbbra is itt kell maradniuk. Számukra nincs más kiút, hiszen az előző caithdein nyilvánvalóvá tette, hogy az én oldalamon áll. Maenalle úrnő halálakor megígértem, hogy mindent megteszek, amire képes vagyok.</w:t>
      </w:r>
    </w:p>
    <w:p>
      <w:pPr>
        <w:pStyle w:val="Normal"/>
        <w:shd w:fill="FFFFFF"/>
        <w:bidi w:val="0"/>
        <w:ind w:left="0" w:right="0" w:firstLine="284"/>
        <w:jc w:val="both"/>
        <w:rPr/>
      </w:pPr>
      <w:r>
        <w:rPr>
          <w:sz w:val="24"/>
        </w:rPr>
        <w:t>Nem volt értelme tovább vitatkozni. Caolle-ra pillantva Dakar kénytelen volt belátni, hogy a másik is feladta. A próféta kitartásáról vagy éppen ostobaságáról téve tanúbizonyságot, azonban újra kezdte.</w:t>
      </w:r>
    </w:p>
    <w:p>
      <w:pPr>
        <w:pStyle w:val="Normal"/>
        <w:shd w:fill="FFFFFF"/>
        <w:bidi w:val="0"/>
        <w:ind w:left="0" w:right="0" w:firstLine="284"/>
        <w:jc w:val="both"/>
        <w:rPr/>
      </w:pPr>
      <w:r>
        <w:rPr>
          <w:sz w:val="24"/>
        </w:rPr>
        <w:t>- Tisztában vagy vele, ha Lysaer közelébe kerülsz, semmi sem menthet meg? Nem csupán a józan eszed kerül veszélybe, hanem az egész világ.</w:t>
      </w:r>
    </w:p>
    <w:p>
      <w:pPr>
        <w:pStyle w:val="Normal"/>
        <w:shd w:fill="FFFFFF"/>
        <w:bidi w:val="0"/>
        <w:ind w:left="0" w:right="0" w:firstLine="284"/>
        <w:jc w:val="both"/>
        <w:rPr/>
      </w:pPr>
      <w:r>
        <w:rPr>
          <w:sz w:val="24"/>
        </w:rPr>
        <w:t>- Folytatnom kell - jelent meg bizonytalan félmosoly Arithon szája szögletében, ahogy alattuk a tömeg egyre hangosabban kiabált. Levonta a végső következtetést. - Mi más maradt, mint menekülni? Ha elfutok, azzal nem oldok meg semmit. Muszáj megértened: az átok egyre erősebb lesz, ahogy telik az idő. Ha nem teszek semmit, akkor is ugyanoda jutok. Csak tettekkel tudom elkerülni a pusztulást. Lysaernél van egy sokkal rosszabb ellenségem, ez pedig az elkeseredettség.</w:t>
      </w:r>
    </w:p>
    <w:p>
      <w:pPr>
        <w:pStyle w:val="Normal"/>
        <w:shd w:fill="FFFFFF"/>
        <w:bidi w:val="0"/>
        <w:ind w:left="0" w:right="0" w:firstLine="284"/>
        <w:jc w:val="both"/>
        <w:rPr/>
      </w:pPr>
      <w:r>
        <w:rPr>
          <w:sz w:val="24"/>
        </w:rPr>
        <w:t>- Biztos vagy benne? - erősködött Dakar. - Igazat beszélsz? Vagy talán már a gondolataid közé is beférkőzött a Ködszellem átka?</w:t>
      </w:r>
    </w:p>
    <w:p>
      <w:pPr>
        <w:pStyle w:val="Normal"/>
        <w:shd w:fill="FFFFFF"/>
        <w:bidi w:val="0"/>
        <w:ind w:left="0" w:right="0" w:firstLine="284"/>
        <w:jc w:val="both"/>
        <w:rPr/>
      </w:pPr>
      <w:r>
        <w:rPr>
          <w:sz w:val="24"/>
        </w:rPr>
        <w:t>- Itt az ideje, hogy tegyünk egy próbát - válaszolta Arithon. Végre visszatért a szín az arcába. Felpattant, és a szokásos hévvel folytatta: - Mindig is szerettem szemtől szembe megküzdeni a démonaimmal. Mivel alvás közben veszélyes vagyok, ezért célszerű ébren maradnom. Itt az ideje, hogy elinduljunk Folyóvégbe.</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 hajnal derengése narancsszínbe öltöztette a folyó tölcsértorkolatát. A szárazföld felé hosszanti irányban elnyúló város kezdett feléledni. A belső negyedek falai között karcsú tornyok törtek az ég felé, de a kikötőben pihenő hatalmas hajók árboca is csaknem ugyanolyan magasra nyúlt. Az elmúlt ezerhétszáz év alatt a virágzó kereskedelem alaposan megváltoztatta a régi fellegvárat. A lapos parton, ahol az idő kezdete óta uszályok kötöttek ki, rakodódaruk sokasága állt. A raktárak és a kocsiállások közé fogadók és csónakházak ékelődtek, kihasználva minden talpalatnyi helyet.</w:t>
      </w:r>
    </w:p>
    <w:p>
      <w:pPr>
        <w:pStyle w:val="Normal"/>
        <w:shd w:fill="FFFFFF"/>
        <w:bidi w:val="0"/>
        <w:ind w:left="0" w:right="0" w:firstLine="284"/>
        <w:jc w:val="both"/>
        <w:rPr/>
      </w:pPr>
      <w:r>
        <w:rPr>
          <w:sz w:val="24"/>
        </w:rPr>
        <w:t>Arithon és Caolle a partra kísérték a lovakat, ahol egy istállófiú vette át tőlük a gyeplőt. Dakar tíz lépéssel mögöttük állt a hajópallón, és a vizet nézte. Baljós előérzet gyötörte, mintha látott volna valamit; egy varázslat eloszló szálait. Rövid időre megszédült. A furcsaságon töprengve indult meg ismét attól félve, hogy hamarosan egy újabb próféciát lát. Nem lett volna túl szerencsés, ha a nyílt utcán veszíti el az eszméletét.</w:t>
      </w:r>
    </w:p>
    <w:p>
      <w:pPr>
        <w:pStyle w:val="Normal"/>
        <w:shd w:fill="FFFFFF"/>
        <w:bidi w:val="0"/>
        <w:ind w:left="0" w:right="0" w:firstLine="284"/>
        <w:jc w:val="both"/>
        <w:rPr/>
      </w:pPr>
      <w:r>
        <w:rPr>
          <w:sz w:val="24"/>
        </w:rPr>
        <w:t>De ahogy lába a deszkához ért, nem hallott semmi egyebet, csak csizmájának tompa puffanásait. A homlokát ráncolva állt meg, és mágikus látásával is körbenézett, de hamarosan megfájdult a feje. Csupán a fa fényesen táncoló szálait látta maga előtt, semmi egyebet. A levegőben sár szaga terjengett, majd a part felé közeledve egyre határozottabb lett a kereskedők kertjében nyíló rózsabokrok illata, és a bomlásnak indult falevelek jellegzetes kipárolgása.</w:t>
      </w:r>
    </w:p>
    <w:p>
      <w:pPr>
        <w:pStyle w:val="Normal"/>
        <w:shd w:fill="FFFFFF"/>
        <w:bidi w:val="0"/>
        <w:ind w:left="0" w:right="0" w:firstLine="284"/>
        <w:jc w:val="both"/>
        <w:rPr/>
      </w:pPr>
      <w:r>
        <w:rPr>
          <w:sz w:val="24"/>
        </w:rPr>
        <w:t>Dakar bosszúsan vonta meg a vállát. Egész héten rémeket látott, és ezen nem volt mit csodálkozni. Egy épeszű ember, aki az Árnyékmester szövetségese, olyan távol maradna Tysantől, amennyire csak lehet. Ők mégis egyre beljebb merészkedtek az oroszlán barlangjába.</w:t>
      </w:r>
    </w:p>
    <w:p>
      <w:pPr>
        <w:pStyle w:val="Normal"/>
        <w:shd w:fill="FFFFFF"/>
        <w:bidi w:val="0"/>
        <w:ind w:left="0" w:right="0" w:firstLine="284"/>
        <w:jc w:val="both"/>
        <w:rPr/>
      </w:pPr>
      <w:r>
        <w:rPr>
          <w:sz w:val="24"/>
        </w:rPr>
        <w:t>Dakar megszaporázta a lépteit, mielőtt Caolle sürgetni kezdte volna.</w:t>
      </w:r>
    </w:p>
    <w:p>
      <w:pPr>
        <w:pStyle w:val="Normal"/>
        <w:shd w:fill="FFFFFF"/>
        <w:bidi w:val="0"/>
        <w:ind w:left="0" w:right="0" w:firstLine="284"/>
        <w:jc w:val="both"/>
        <w:rPr/>
      </w:pPr>
      <w:r>
        <w:rPr>
          <w:sz w:val="24"/>
        </w:rPr>
        <w:t>A part közelében még nem oszlott el a hajnali köd, de kissé távolabb már nyoma sem volt a párának. Az itt húzódó házak azoknak az embereknek adtak otthont, akik tengeri kereskedelemmel foglalkoztak. Az élénk színű tetők feletti égbolton sirályok rikoltoztak. Az árkokban húzódó pocsolyák tengeri hordalék és döglött hal szagát árasztották. Nagyjából kétszáz lépésnyivel hátrébb állt az elegáns fal, amely a gazdagok házait elválasztotta a kikötőtől. A tengeri és a folyami kereskedők épületeit a vámházak együttese osztotta ketté, amely tulajdonképpen néhány hatalmas, viharvert raktárépület volt. A piacon lassan beindult az élet, és az árusok hangosan kiabálva keltették fel az érdeklődést portékájuk iránt. A nyilvánosházak és a rozoga matrózkocsmák ilyenkor csaknem teljesen üresen álltak, hacsak a tegnapi mulatozók nem most ébredtek fel. Az épületek közötti szűk sikátorok legtöbbjében két ember alig fért el egymás mellett.</w:t>
      </w:r>
    </w:p>
    <w:p>
      <w:pPr>
        <w:pStyle w:val="Normal"/>
        <w:shd w:fill="FFFFFF"/>
        <w:bidi w:val="0"/>
        <w:ind w:left="0" w:right="0" w:firstLine="284"/>
        <w:jc w:val="both"/>
        <w:rPr/>
      </w:pPr>
      <w:r>
        <w:rPr>
          <w:sz w:val="24"/>
        </w:rPr>
        <w:t>Arithon úgy döntött, hogy gyalog járja be a kikötő labirintusát. Vállán ott himbálózott a tokba bújtatott lyrant. Nem sietett, úgy festett, mint aki nagyon ráér. Szinte minden elvonta a figyelmét egykét pillanatra. Elidőzött az árusok bódéi előtt, és megnézegette a sok színes csecsebecsét. Szóba elegyedett az oszlopokat támasztó semmittevőkkel; a fuvarosokkal, akik épp a pihenőjüket töltötték, és forró tésztával csillapították éhségüket. Caolle vitte utána a kardját, és minden pillanatban ott állt mögötte. A városlakók elnyújtott beszédétől nyugtalanná vált, és úgy érezte, megfullad a kőfalak közé zárva. Nem akarta, hogy a keze tele legyen csomagokkal, ha esetleg hirtelen kellene cselekednie. Dakarre maradt a bádogos felszerelése, a három nyeregtáska a tiszta ruhákkal, és természetesen az elmaradhatatlan panaszáradat.</w:t>
      </w:r>
    </w:p>
    <w:p>
      <w:pPr>
        <w:pStyle w:val="Normal"/>
        <w:shd w:fill="FFFFFF"/>
        <w:bidi w:val="0"/>
        <w:ind w:left="0" w:right="0" w:firstLine="284"/>
        <w:jc w:val="both"/>
        <w:rPr/>
      </w:pPr>
      <w:r>
        <w:rPr>
          <w:sz w:val="24"/>
        </w:rPr>
        <w:t>- Ne próbálj úgy tenni, mintha nem vetted volna észre azt a hamukört a piactéren - morogta. Azóta vált még borúsabbá a hangulata, hogy kénytelen volt visszautasítani azt a vörös szépséget, akinek játékos tekintete önfeledt gyönyöröket ígért. - Máglyára vetettek valami szerencsétlent. Nyilván ártatlan volt, és nem értett a mágiához, de itt nincs is szükség bizonyítékokra.</w:t>
      </w:r>
    </w:p>
    <w:p>
      <w:pPr>
        <w:pStyle w:val="Normal"/>
        <w:shd w:fill="FFFFFF"/>
        <w:bidi w:val="0"/>
        <w:ind w:left="0" w:right="0" w:firstLine="284"/>
        <w:jc w:val="both"/>
        <w:rPr/>
      </w:pPr>
      <w:r>
        <w:rPr>
          <w:sz w:val="24"/>
        </w:rPr>
        <w:t>Rövid szünetet tartott, mert egy szűk lépcsőt kellett megmászniuk, amely egy sötét boltív alatt vezetett át. Áthaladtak egy virágos terecskén, ahol Dakar szavai visszhangot vertek az agyagcserepekben haldokló növények között.</w:t>
      </w:r>
    </w:p>
    <w:p>
      <w:pPr>
        <w:pStyle w:val="Normal"/>
        <w:shd w:fill="FFFFFF"/>
        <w:bidi w:val="0"/>
        <w:ind w:left="0" w:right="0" w:firstLine="284"/>
        <w:jc w:val="both"/>
        <w:rPr/>
      </w:pPr>
      <w:r>
        <w:rPr>
          <w:sz w:val="24"/>
        </w:rPr>
        <w:t>- A kereskedőknek fel kellene lázadniuk. Ki fog védőtalizmánokat készíteni, ha mindenkit a máglyahalál réme fenyeget, aki csak egy kicsit is konyít a mágiához?</w:t>
      </w:r>
    </w:p>
    <w:p>
      <w:pPr>
        <w:pStyle w:val="Normal"/>
        <w:shd w:fill="FFFFFF"/>
        <w:bidi w:val="0"/>
        <w:ind w:left="0" w:right="0" w:firstLine="284"/>
        <w:jc w:val="both"/>
        <w:rPr/>
      </w:pPr>
      <w:r>
        <w:rPr>
          <w:sz w:val="24"/>
        </w:rPr>
        <w:t>A csapat végül átbotorkált a hézagos utcaköveken, és újra kiértek a napfényre. Caolle ujjai megszorultak a fegyver markolatán, ahogy Arithon megállt.</w:t>
      </w:r>
    </w:p>
    <w:p>
      <w:pPr>
        <w:pStyle w:val="Normal"/>
        <w:shd w:fill="FFFFFF"/>
        <w:bidi w:val="0"/>
        <w:ind w:left="0" w:right="0" w:firstLine="284"/>
        <w:jc w:val="both"/>
        <w:rPr/>
      </w:pPr>
      <w:r>
        <w:rPr>
          <w:sz w:val="24"/>
        </w:rPr>
        <w:t>Dakar, aki alig tudott lefékezni, csaknem beléjük ütközött. Úgy pislogott, mint az odújából előbújt vakond. Amikor rájött, miért álltak meg, hangosan felcsattant.</w:t>
      </w:r>
    </w:p>
    <w:p>
      <w:pPr>
        <w:pStyle w:val="Normal"/>
        <w:shd w:fill="FFFFFF"/>
        <w:bidi w:val="0"/>
        <w:ind w:left="0" w:right="0" w:firstLine="284"/>
        <w:jc w:val="both"/>
        <w:rPr/>
      </w:pPr>
      <w:r>
        <w:rPr>
          <w:sz w:val="24"/>
        </w:rPr>
        <w:t>- Ha minden utunkba akadó koldusnak adsz egy ezüstöt, akkor elfogy a pénzünk, mielőtt találnánk egy fogadót.</w:t>
      </w:r>
    </w:p>
    <w:p>
      <w:pPr>
        <w:pStyle w:val="Normal"/>
        <w:shd w:fill="FFFFFF"/>
        <w:bidi w:val="0"/>
        <w:ind w:left="0" w:right="0" w:firstLine="284"/>
        <w:jc w:val="both"/>
        <w:rPr/>
      </w:pPr>
      <w:r>
        <w:rPr>
          <w:sz w:val="24"/>
        </w:rPr>
        <w:t>Arithon feléje fordult, és csendesen válaszolt, az utóbbi időben rá jellemző, őrjítő nyugalommal.</w:t>
      </w:r>
    </w:p>
    <w:p>
      <w:pPr>
        <w:pStyle w:val="Normal"/>
        <w:shd w:fill="FFFFFF"/>
        <w:bidi w:val="0"/>
        <w:ind w:left="0" w:right="0" w:firstLine="284"/>
        <w:jc w:val="both"/>
        <w:rPr/>
      </w:pPr>
      <w:r>
        <w:rPr>
          <w:sz w:val="24"/>
        </w:rPr>
        <w:t>- Micsoda szívtelen, rosszindulatú ficsúr vagy.</w:t>
      </w:r>
    </w:p>
    <w:p>
      <w:pPr>
        <w:pStyle w:val="Normal"/>
        <w:shd w:fill="FFFFFF"/>
        <w:bidi w:val="0"/>
        <w:ind w:left="0" w:right="0" w:firstLine="284"/>
        <w:jc w:val="both"/>
        <w:rPr/>
      </w:pPr>
      <w:r>
        <w:rPr>
          <w:sz w:val="24"/>
        </w:rPr>
        <w:t>Az ócska ruhába burkolózott férfi azonban nem ügyelt ennyire az illemre. A véleményét úgy nyilvánította ki, hogy a Részeges Próféta csizmájára köpött.</w:t>
      </w:r>
    </w:p>
    <w:p>
      <w:pPr>
        <w:pStyle w:val="Normal"/>
        <w:shd w:fill="FFFFFF"/>
        <w:bidi w:val="0"/>
        <w:ind w:left="0" w:right="0" w:firstLine="284"/>
        <w:jc w:val="both"/>
        <w:rPr/>
      </w:pPr>
      <w:r>
        <w:rPr>
          <w:sz w:val="24"/>
        </w:rPr>
        <w:t>- Te átkozott varangypúpozó férgek fattya! - rikoltotta Dakar.</w:t>
      </w:r>
    </w:p>
    <w:p>
      <w:pPr>
        <w:pStyle w:val="Normal"/>
        <w:shd w:fill="FFFFFF"/>
        <w:bidi w:val="0"/>
        <w:ind w:left="0" w:right="0" w:firstLine="284"/>
        <w:jc w:val="both"/>
        <w:rPr/>
      </w:pPr>
      <w:r>
        <w:rPr>
          <w:sz w:val="24"/>
        </w:rPr>
        <w:t>A koldus torkából mély, ördögi kacaj tört fel.</w:t>
      </w:r>
    </w:p>
    <w:p>
      <w:pPr>
        <w:pStyle w:val="Normal"/>
        <w:shd w:fill="FFFFFF"/>
        <w:bidi w:val="0"/>
        <w:ind w:left="0" w:right="0" w:firstLine="284"/>
        <w:jc w:val="both"/>
        <w:rPr/>
      </w:pPr>
      <w:r>
        <w:rPr>
          <w:sz w:val="24"/>
        </w:rPr>
        <w:t>- Azt hiszem, aznap is ugyanezt mondtad, amikor beragadtál a söröshordóba, mi pedig behajítottunk a Garth-tóba.</w:t>
      </w:r>
    </w:p>
    <w:p>
      <w:pPr>
        <w:pStyle w:val="Normal"/>
        <w:shd w:fill="FFFFFF"/>
        <w:bidi w:val="0"/>
        <w:ind w:left="0" w:right="0" w:firstLine="284"/>
        <w:jc w:val="both"/>
        <w:rPr/>
      </w:pPr>
      <w:r>
        <w:rPr>
          <w:sz w:val="24"/>
        </w:rPr>
        <w:t>Dakar szeme elkerekedett. Caolle könyökével az oldalába bökött. A megrepedt bordájából sugárzó fájdalom azonnal észre térítette.</w:t>
      </w:r>
    </w:p>
    <w:p>
      <w:pPr>
        <w:pStyle w:val="Normal"/>
        <w:shd w:fill="FFFFFF"/>
        <w:bidi w:val="0"/>
        <w:ind w:left="0" w:right="0" w:firstLine="284"/>
        <w:jc w:val="both"/>
        <w:rPr/>
      </w:pPr>
      <w:r>
        <w:rPr>
          <w:sz w:val="24"/>
        </w:rPr>
        <w:t>- Sajnálom - hörögte, és próbálta összeszedni magát. Újabb pillantást vetett Arithonra, majd folytatta: - A zenészünknek nemcsak az agya lágyult meg, hanem a szíve is, akár a megzápult kacsatojás. Hamarabb halnánk éhen, mint hogy megtagadná egy rászorulótól az alamizsnát.</w:t>
      </w:r>
    </w:p>
    <w:p>
      <w:pPr>
        <w:pStyle w:val="Normal"/>
        <w:shd w:fill="FFFFFF"/>
        <w:bidi w:val="0"/>
        <w:ind w:left="0" w:right="0" w:firstLine="284"/>
        <w:jc w:val="both"/>
        <w:rPr/>
      </w:pPr>
      <w:r>
        <w:rPr>
          <w:sz w:val="24"/>
        </w:rPr>
        <w:t>A koldus arcán tigrisvigyor villant. Ugyanaz a férfi volt, aki segített ellopni Talith hercegnő váltságdíját.</w:t>
      </w:r>
    </w:p>
    <w:p>
      <w:pPr>
        <w:pStyle w:val="Normal"/>
        <w:shd w:fill="FFFFFF"/>
        <w:bidi w:val="0"/>
        <w:ind w:left="0" w:right="0" w:firstLine="284"/>
        <w:jc w:val="both"/>
        <w:rPr/>
      </w:pPr>
      <w:r>
        <w:rPr>
          <w:sz w:val="24"/>
        </w:rPr>
        <w:t>- Alig hiszem, hogy nélkülöznötök kellene a sört és a puha ágyat, amíg egy olyan bárd társaságában utaztok, aki a kőszobrot is életre tudja kelteni a játékával. A hajógyártó műhely közvetlen közelében fekszik a Kacagó Kapitány. Ott bizonyára szívesen látnának egy zenészt.</w:t>
      </w:r>
    </w:p>
    <w:p>
      <w:pPr>
        <w:pStyle w:val="Normal"/>
        <w:shd w:fill="FFFFFF"/>
        <w:bidi w:val="0"/>
        <w:ind w:left="0" w:right="0" w:firstLine="284"/>
        <w:jc w:val="both"/>
        <w:rPr/>
      </w:pPr>
      <w:r>
        <w:rPr>
          <w:sz w:val="24"/>
        </w:rPr>
        <w:t>Arithon úgy kérdezett vissza, mintha nem is hallotta volna a burkolt célzást.</w:t>
      </w:r>
    </w:p>
    <w:p>
      <w:pPr>
        <w:pStyle w:val="Normal"/>
        <w:shd w:fill="FFFFFF"/>
        <w:bidi w:val="0"/>
        <w:ind w:left="0" w:right="0" w:firstLine="284"/>
        <w:jc w:val="both"/>
        <w:rPr/>
      </w:pPr>
      <w:r>
        <w:rPr>
          <w:sz w:val="24"/>
        </w:rPr>
        <w:t>- Ha Lysaer katonái megégetnek mindenkit, aki kicsit is konyít a mágiához, akkor ki készít védőtalizmánt a démonok ellen?</w:t>
      </w:r>
    </w:p>
    <w:p>
      <w:pPr>
        <w:pStyle w:val="Normal"/>
        <w:shd w:fill="FFFFFF"/>
        <w:bidi w:val="0"/>
        <w:ind w:left="0" w:right="0" w:firstLine="284"/>
        <w:jc w:val="both"/>
        <w:rPr/>
      </w:pPr>
      <w:r>
        <w:rPr>
          <w:sz w:val="24"/>
        </w:rPr>
        <w:t>A koldus megvakarta az állát.</w:t>
      </w:r>
    </w:p>
    <w:p>
      <w:pPr>
        <w:pStyle w:val="Normal"/>
        <w:shd w:fill="FFFFFF"/>
        <w:bidi w:val="0"/>
        <w:ind w:left="0" w:right="0" w:firstLine="284"/>
        <w:jc w:val="both"/>
        <w:rPr/>
      </w:pPr>
      <w:r>
        <w:rPr>
          <w:sz w:val="24"/>
        </w:rPr>
        <w:t>- Most éppen a Koriathain készíti a műhely részére a talizmánokat. A kereskedőcéhek cserébe adósesküt tettek - tartott rövid szünetet a férfi, miközben gyakorlott ujjaival vakarózni kezdett. Arithon keze végre az erszényébe mélyedt, mire a férfi lelkesen folytatta: - A többieknek pedig egy harangöntő segített.</w:t>
      </w:r>
    </w:p>
    <w:p>
      <w:pPr>
        <w:pStyle w:val="Normal"/>
        <w:shd w:fill="FFFFFF"/>
        <w:bidi w:val="0"/>
        <w:ind w:left="0" w:right="0" w:firstLine="284"/>
        <w:jc w:val="both"/>
        <w:rPr/>
      </w:pPr>
      <w:r>
        <w:rPr>
          <w:sz w:val="24"/>
        </w:rPr>
        <w:t>- Csak segített? - támadt fel Arithon érdeklődése.</w:t>
      </w:r>
    </w:p>
    <w:p>
      <w:pPr>
        <w:pStyle w:val="Normal"/>
        <w:shd w:fill="FFFFFF"/>
        <w:bidi w:val="0"/>
        <w:ind w:left="0" w:right="0" w:firstLine="284"/>
        <w:jc w:val="both"/>
        <w:rPr/>
      </w:pPr>
      <w:r>
        <w:rPr>
          <w:sz w:val="24"/>
        </w:rPr>
        <w:t>- Így van. Most már senki sem tudná igénybe venni a segítségét. Azóta képtelen eltalálni a megfelelő hangmagasságot, amióta rég elhunyt mesterének összetört az utolsó öntőformája is - válaszolta az egykori hajóács, és mit sem törődve Dakar haragos tekintetével a ruhájába csúsztatta az érmét. Olyan olajozottan mozgott a keze, mintha egész életében ezt csinálta volna. - Arrafelé mentek, ugye? A férfi műhelyét a Gyertyakészítők utcájában találjátok.</w:t>
      </w:r>
    </w:p>
    <w:p>
      <w:pPr>
        <w:pStyle w:val="Normal"/>
        <w:shd w:fill="FFFFFF"/>
        <w:bidi w:val="0"/>
        <w:ind w:left="0" w:right="0" w:firstLine="284"/>
        <w:jc w:val="both"/>
        <w:rPr/>
      </w:pPr>
      <w:r>
        <w:rPr>
          <w:sz w:val="24"/>
        </w:rPr>
        <w:t>Dakar nem tartotta kizártnak, hogy a harangöntő problémája tényleg aggasztja Arithon s'Ffalennt, de a kikötőbe mégis a lehető legkacskaringósabb úton mentek. Legalább három borüzletet látogattak meg. Az egymáshoz közeli bérleményeket összekötő deszkák alatt megálltak, és Arithon süteményt osztott a szurtos utcagyerekeknek. Dakart nem tévesztette meg a sok angyali ábrázat, nagyon jól tudta, hogy a kis ördögök zsebmetszésből élnek. A mesterbárd minden lépése után egyre jobban aggódott. Egyre gyakrabban perdült meg, azt érezve, hogy követik. De csak patkányok és macskák osontak el mögöttük a sikátorokban. Minden apró zörejtől libabőrös lett, mintha az aprócska lények életre kelt gólemek lennének, amelyek egyetlen célja, hogy kifürkésszék az úticéljukat.</w:t>
      </w:r>
    </w:p>
    <w:p>
      <w:pPr>
        <w:pStyle w:val="Normal"/>
        <w:shd w:fill="FFFFFF"/>
        <w:bidi w:val="0"/>
        <w:ind w:left="0" w:right="0" w:firstLine="284"/>
        <w:jc w:val="both"/>
        <w:rPr/>
      </w:pPr>
      <w:r>
        <w:rPr>
          <w:sz w:val="24"/>
        </w:rPr>
        <w:t>Arithon szóba elegyedett egy mosónővel, aki tiszta ruhákat teregetett ki az emeleti szárítókötélre. Caolle dühös mozdulatokkal törölte le az arcára hulló vízcseppeket, Dakar pedig hátrébb húzódva füstölgött magában. A véletlennek tűnő találkozások során nem látott több ismerős arcot.</w:t>
      </w:r>
    </w:p>
    <w:p>
      <w:pPr>
        <w:pStyle w:val="Normal"/>
        <w:shd w:fill="FFFFFF"/>
        <w:bidi w:val="0"/>
        <w:ind w:left="0" w:right="0" w:firstLine="284"/>
        <w:jc w:val="both"/>
        <w:rPr/>
      </w:pPr>
      <w:r>
        <w:rPr>
          <w:sz w:val="24"/>
        </w:rPr>
        <w:t>Lassan dél is elmúlt. Arithon ráérősen szelte át a hajósok piacát. Úgy tűnt, nehezére esik választani a sok gyöngyből és kagylóhéjból készült furcsaság között. Láttak bálnacsontból faragott talizmánokat, amely fulladás ellen védett, valamint bájitalokat és egyéb főzeteket láz, másnaposság és a szajháktól elkapott vérbaj ellen. A herceg elidőzött a gyógyfűárusok pultjánál, és végül vett egy aprócska csokor szárított gyöngymentát. Az egyik talizmánkészítőtől megvásárolta a zacskóba gyűjtött bádoghulladékot.</w:t>
      </w:r>
    </w:p>
    <w:p>
      <w:pPr>
        <w:pStyle w:val="Normal"/>
        <w:shd w:fill="FFFFFF"/>
        <w:bidi w:val="0"/>
        <w:ind w:left="0" w:right="0" w:firstLine="284"/>
        <w:jc w:val="both"/>
        <w:rPr/>
      </w:pPr>
      <w:r>
        <w:rPr>
          <w:sz w:val="24"/>
        </w:rPr>
        <w:t>Átverekedték magukat néhány szuroktól bűzlő árbockészítő mester között, majd az erős tengeri szélben kellett várakozniuk, mert Arithon ismét megállt. Egy selyemmellényt vett, amelyet igazgyöngyökkel szegélyeztek.</w:t>
      </w:r>
    </w:p>
    <w:p>
      <w:pPr>
        <w:pStyle w:val="Normal"/>
        <w:shd w:fill="FFFFFF"/>
        <w:bidi w:val="0"/>
        <w:ind w:left="0" w:right="0" w:firstLine="284"/>
        <w:jc w:val="both"/>
        <w:rPr/>
      </w:pPr>
      <w:r>
        <w:rPr>
          <w:sz w:val="24"/>
        </w:rPr>
        <w:t>Mielőtt ismét elindultak volna, hogy átverekedjék magukat a piactér tömegén, Dakar felhördült, és a kövezetre ejtette a magával cipelt csomagokat.</w:t>
      </w:r>
    </w:p>
    <w:p>
      <w:pPr>
        <w:pStyle w:val="Normal"/>
        <w:shd w:fill="FFFFFF"/>
        <w:bidi w:val="0"/>
        <w:ind w:left="0" w:right="0" w:firstLine="284"/>
        <w:jc w:val="both"/>
        <w:rPr/>
      </w:pPr>
      <w:r>
        <w:rPr>
          <w:sz w:val="24"/>
        </w:rPr>
        <w:t>- Elég legyen.</w:t>
      </w:r>
    </w:p>
    <w:p>
      <w:pPr>
        <w:pStyle w:val="Normal"/>
        <w:shd w:fill="FFFFFF"/>
        <w:bidi w:val="0"/>
        <w:ind w:left="0" w:right="0" w:firstLine="284"/>
        <w:jc w:val="both"/>
        <w:rPr/>
      </w:pPr>
      <w:r>
        <w:rPr>
          <w:sz w:val="24"/>
        </w:rPr>
        <w:t>Arithon ránézett, felvonta a szemöldökét, majd levette a válláról a lyrantot.</w:t>
      </w:r>
    </w:p>
    <w:p>
      <w:pPr>
        <w:pStyle w:val="Normal"/>
        <w:shd w:fill="FFFFFF"/>
        <w:bidi w:val="0"/>
        <w:ind w:left="0" w:right="0" w:firstLine="284"/>
        <w:jc w:val="both"/>
        <w:rPr/>
      </w:pPr>
      <w:r>
        <w:rPr>
          <w:sz w:val="24"/>
        </w:rPr>
        <w:t>- Fogd meg ezt - nyújtotta Caolle felé a bőrtokot, majd a bádoghulladékot tartalmazó zacskót a tetejére tette.</w:t>
      </w:r>
    </w:p>
    <w:p>
      <w:pPr>
        <w:pStyle w:val="Normal"/>
        <w:shd w:fill="FFFFFF"/>
        <w:bidi w:val="0"/>
        <w:ind w:left="0" w:right="0" w:firstLine="284"/>
        <w:jc w:val="both"/>
        <w:rPr/>
      </w:pPr>
      <w:r>
        <w:rPr>
          <w:sz w:val="24"/>
        </w:rPr>
        <w:t>Arithon nem sokat teketóriázott, hozzálátott átöltözni az utcán. A mellettük elhaladó fuvarosok és járókelők alig törődtek vele, úgy látszik, megszokták már a bolondos művészeket. A bordó és aranyszínű öltözék egyáltalán nem passzolt a mohazöld nadrághoz. Dakar elfintorodott.</w:t>
      </w:r>
    </w:p>
    <w:p>
      <w:pPr>
        <w:pStyle w:val="Normal"/>
        <w:shd w:fill="FFFFFF"/>
        <w:bidi w:val="0"/>
        <w:ind w:left="0" w:right="0" w:firstLine="284"/>
        <w:jc w:val="both"/>
        <w:rPr/>
      </w:pPr>
      <w:r>
        <w:rPr>
          <w:sz w:val="24"/>
        </w:rPr>
        <w:t>- Te jó ég, még egy hulla is elszaladna, ha meglátna.</w:t>
      </w:r>
    </w:p>
    <w:p>
      <w:pPr>
        <w:pStyle w:val="Normal"/>
        <w:shd w:fill="FFFFFF"/>
        <w:bidi w:val="0"/>
        <w:ind w:left="0" w:right="0" w:firstLine="284"/>
        <w:jc w:val="both"/>
        <w:rPr/>
      </w:pPr>
      <w:r>
        <w:rPr>
          <w:sz w:val="24"/>
        </w:rPr>
        <w:t>Arithon elvigyorodott, kivillantva fehér fogait.</w:t>
      </w:r>
    </w:p>
    <w:p>
      <w:pPr>
        <w:pStyle w:val="Normal"/>
        <w:shd w:fill="FFFFFF"/>
        <w:bidi w:val="0"/>
        <w:ind w:left="0" w:right="0" w:firstLine="284"/>
        <w:jc w:val="both"/>
        <w:rPr/>
      </w:pPr>
      <w:r>
        <w:rPr>
          <w:sz w:val="24"/>
        </w:rPr>
        <w:t>- Egyetértünk. Épp ez a lényeg. Egy ilyen ruha láttán kit érdekelne az arc?</w:t>
      </w:r>
    </w:p>
    <w:p>
      <w:pPr>
        <w:pStyle w:val="Normal"/>
        <w:shd w:fill="FFFFFF"/>
        <w:bidi w:val="0"/>
        <w:ind w:left="0" w:right="0" w:firstLine="284"/>
        <w:jc w:val="both"/>
        <w:rPr/>
      </w:pPr>
      <w:r>
        <w:rPr>
          <w:sz w:val="24"/>
        </w:rPr>
        <w:t>Caolle nagy megkönnyebbülésére visszavette tőle a lyrantot, majd elindult a sálat viselő asszonyok felé, akik sóshordókat pakolásztak.</w:t>
      </w:r>
    </w:p>
    <w:p>
      <w:pPr>
        <w:pStyle w:val="Normal"/>
        <w:shd w:fill="FFFFFF"/>
        <w:bidi w:val="0"/>
        <w:ind w:left="0" w:right="0" w:firstLine="284"/>
        <w:jc w:val="both"/>
        <w:rPr/>
      </w:pPr>
      <w:r>
        <w:rPr>
          <w:sz w:val="24"/>
        </w:rPr>
        <w:t>Dakar dühösen csapkodta a lábát a kövezethez, erős visszhangot keltve a sikátorban, amelyen keresztül elhagyták a teret. Mély lélegzetet vett, és megérezte a szurok és a forró faggyú szagát. Következő megjegyzéseit nem lehetett érteni, mert rátört a köhögés. Északról léptek be a Gyertyakészítők utcájába. A harangkészítő mester egykor felkapott öntödéje közvetlenül előttük terpeszkedett. A szebb napokat látott épület ablakait bedeszkázták, a cégért pedig darabokra törték. A lábuk alatt üvegszilánkok és a tetőcserép darabjai csikordultak meg a kövezeten.</w:t>
      </w:r>
    </w:p>
    <w:p>
      <w:pPr>
        <w:pStyle w:val="Normal"/>
        <w:shd w:fill="FFFFFF"/>
        <w:bidi w:val="0"/>
        <w:ind w:left="0" w:right="0" w:firstLine="284"/>
        <w:jc w:val="both"/>
        <w:rPr/>
      </w:pPr>
      <w:r>
        <w:rPr>
          <w:sz w:val="24"/>
        </w:rPr>
        <w:t>A Részeges Próféta szemügyre vette a vetemedett ajtót, a görbe szögeket és az ablakpárkányokban összegyűlt szemetet. Kárörvendően felnevetett.</w:t>
      </w:r>
    </w:p>
    <w:p>
      <w:pPr>
        <w:pStyle w:val="Normal"/>
        <w:shd w:fill="FFFFFF"/>
        <w:bidi w:val="0"/>
        <w:ind w:left="0" w:right="0" w:firstLine="284"/>
        <w:jc w:val="both"/>
        <w:rPr/>
      </w:pPr>
      <w:r>
        <w:rPr>
          <w:sz w:val="24"/>
        </w:rPr>
        <w:t>- Remek. Úgy látom, az iyateknek különösen jó napjuk van.</w:t>
      </w:r>
    </w:p>
    <w:p>
      <w:pPr>
        <w:pStyle w:val="Normal"/>
        <w:shd w:fill="FFFFFF"/>
        <w:bidi w:val="0"/>
        <w:ind w:left="0" w:right="0" w:firstLine="284"/>
        <w:jc w:val="both"/>
        <w:rPr/>
      </w:pPr>
      <w:r>
        <w:rPr>
          <w:sz w:val="24"/>
        </w:rPr>
        <w:t>Arithon közelebb hajolt hozzá, nehogy valaki meghallja, hogy társa mágikus képességekkel rendelkezik.</w:t>
      </w:r>
    </w:p>
    <w:p>
      <w:pPr>
        <w:pStyle w:val="Normal"/>
        <w:shd w:fill="FFFFFF"/>
        <w:bidi w:val="0"/>
        <w:ind w:left="0" w:right="0" w:firstLine="284"/>
        <w:jc w:val="both"/>
        <w:rPr/>
      </w:pPr>
      <w:r>
        <w:rPr>
          <w:sz w:val="24"/>
        </w:rPr>
        <w:t>- Még mindig itt vannak? Látod őket?</w:t>
      </w:r>
    </w:p>
    <w:p>
      <w:pPr>
        <w:pStyle w:val="Normal"/>
        <w:shd w:fill="FFFFFF"/>
        <w:bidi w:val="0"/>
        <w:ind w:left="0" w:right="0" w:firstLine="284"/>
        <w:jc w:val="both"/>
        <w:rPr/>
      </w:pPr>
      <w:r>
        <w:rPr>
          <w:sz w:val="24"/>
        </w:rPr>
        <w:t>Dakar bólintott. Gyakorlott tekintetét nem kerülhették el a levegőben támadó apró áramlatok, amely az épület homlokzatánál és az oldalt húzódó sikátorban cikáztak. Egyedül az apró szellemek hagytak maguk után ilyen egyértelmű nyomokat.</w:t>
      </w:r>
    </w:p>
    <w:p>
      <w:pPr>
        <w:pStyle w:val="Normal"/>
        <w:shd w:fill="FFFFFF"/>
        <w:bidi w:val="0"/>
        <w:ind w:left="0" w:right="0" w:firstLine="284"/>
        <w:jc w:val="both"/>
        <w:rPr/>
      </w:pPr>
      <w:r>
        <w:rPr>
          <w:sz w:val="24"/>
        </w:rPr>
        <w:t>- Az egész hely tele van velük. Mit gondolsz, vajon pusztán szórakozásból támadtak rá a szerencsétlenre, vagy bosszút akartak állni a korábban készített harangokért?</w:t>
      </w:r>
    </w:p>
    <w:p>
      <w:pPr>
        <w:pStyle w:val="Normal"/>
        <w:shd w:fill="FFFFFF"/>
        <w:bidi w:val="0"/>
        <w:ind w:left="0" w:right="0" w:firstLine="284"/>
        <w:jc w:val="both"/>
        <w:rPr/>
      </w:pPr>
      <w:r>
        <w:rPr>
          <w:sz w:val="24"/>
        </w:rPr>
        <w:t>- Valószínűleg mindkettő - válaszolta Arithon s'Ffalenn jókedvűen. - Ezt a kedvező alkalmat nem szalaszthatjuk el.</w:t>
      </w:r>
    </w:p>
    <w:p>
      <w:pPr>
        <w:pStyle w:val="Normal"/>
        <w:shd w:fill="FFFFFF"/>
        <w:bidi w:val="0"/>
        <w:ind w:left="0" w:right="0" w:firstLine="284"/>
        <w:jc w:val="both"/>
        <w:rPr/>
      </w:pPr>
      <w:r>
        <w:rPr>
          <w:sz w:val="24"/>
        </w:rPr>
        <w:t>Az ajtóhoz lépett, és bekopogott. A csálén álló deszkák megnyikordultak az ujjai alatt, és az ajtó akadály nélkül kitárult. Léptek hallatszottak a benti homályból, majd megmozdultak az árnyak. Egy esetlen járású férfi tűnt fel a műhely mélyén. Benn fenyőforgács és fűrészpor kavargott. Valószínűleg az iyatek szanaszét dobálták a szerszámokat, széttörve a hulladéktároló rekeszeket.</w:t>
      </w:r>
    </w:p>
    <w:p>
      <w:pPr>
        <w:pStyle w:val="Normal"/>
        <w:shd w:fill="FFFFFF"/>
        <w:bidi w:val="0"/>
        <w:ind w:left="0" w:right="0" w:firstLine="284"/>
        <w:jc w:val="both"/>
        <w:rPr/>
      </w:pPr>
      <w:r>
        <w:rPr>
          <w:sz w:val="24"/>
        </w:rPr>
        <w:t>- Nem láttok a szemetektől? - rivallt rájuk a mester mérgesen a sötétből. - Tűnjetek el! Az egész helyet megszállták a démonok. Zárva vagyunk.</w:t>
      </w:r>
    </w:p>
    <w:p>
      <w:pPr>
        <w:pStyle w:val="Normal"/>
        <w:shd w:fill="FFFFFF"/>
        <w:bidi w:val="0"/>
        <w:ind w:left="0" w:right="0" w:firstLine="284"/>
        <w:jc w:val="both"/>
        <w:rPr/>
      </w:pPr>
      <w:r>
        <w:rPr>
          <w:sz w:val="24"/>
        </w:rPr>
        <w:t>Dakar a tenyere mögé rejtette a vigyorát. Arithon száját nevetéshez hasonló hang hagyta el. A démonok azonnal tudomást szereztek az újonnan jöttékről, és mókára készen támadásba lendültek.</w:t>
      </w:r>
    </w:p>
    <w:p>
      <w:pPr>
        <w:pStyle w:val="Normal"/>
        <w:shd w:fill="FFFFFF"/>
        <w:bidi w:val="0"/>
        <w:ind w:left="0" w:right="0" w:firstLine="284"/>
        <w:jc w:val="both"/>
        <w:rPr/>
      </w:pPr>
      <w:r>
        <w:rPr>
          <w:sz w:val="24"/>
        </w:rPr>
        <w:t>Az egyik mosdótál szélére tett bádogkupa beleesett a tálba, és körözni kezdett, de nem tudott elszabadulni, mert ki volt kötve. Egy fából készült valami - talán köcsögtartó vagy fogas - a földre zuhant, és feléjük indult, hogy elgáncsolja őket. Caolle felhördült, amikor észrevette, hogy két felforrósodott csipesz ütközött a csizmájának, hogy lyukat üssön rajta. Néhány edény feléje indult, hogy a fejének ütközve döntse le a lábáról.</w:t>
      </w:r>
    </w:p>
    <w:p>
      <w:pPr>
        <w:pStyle w:val="Normal"/>
        <w:shd w:fill="FFFFFF"/>
        <w:bidi w:val="0"/>
        <w:ind w:left="0" w:right="0" w:firstLine="284"/>
        <w:jc w:val="both"/>
        <w:rPr/>
      </w:pPr>
      <w:r>
        <w:rPr>
          <w:sz w:val="24"/>
        </w:rPr>
        <w:t>- Ath, hát nem látod, mit műveltetek? - kiáltott fel ingerülten a harangöntő. - Végre lecsillapodtak egy kicsit, de most az egész kezdődik elölről.</w:t>
      </w:r>
    </w:p>
    <w:p>
      <w:pPr>
        <w:pStyle w:val="Normal"/>
        <w:shd w:fill="FFFFFF"/>
        <w:bidi w:val="0"/>
        <w:ind w:left="0" w:right="0" w:firstLine="284"/>
        <w:jc w:val="both"/>
        <w:rPr/>
      </w:pPr>
      <w:r>
        <w:rPr>
          <w:sz w:val="24"/>
        </w:rPr>
        <w:t>Az iyatek az emberek dühét tekintették legfőbb tápláléknak. A hisztéria jelentette számukra az igazi csemegét. Örömmel vették észre, hogy ismét sikerre számíthatnak, ezért újult erővel lendültek támadásba.</w:t>
      </w:r>
    </w:p>
    <w:p>
      <w:pPr>
        <w:pStyle w:val="Normal"/>
        <w:shd w:fill="FFFFFF"/>
        <w:bidi w:val="0"/>
        <w:ind w:left="0" w:right="0" w:firstLine="284"/>
        <w:jc w:val="both"/>
        <w:rPr/>
      </w:pPr>
      <w:r>
        <w:rPr>
          <w:sz w:val="24"/>
        </w:rPr>
        <w:t>A bádogkupa kötele elszakadt, és az edény csörömpölve ütközött neki egy halom fémdarabnak. A kupac szinte szétrobbant, és az apró darabok a munkaasztalnak, az üllőnek és a kemencének ütköztek. A fémforgácsokat felkapta a hirtelen támadó örvény. Ezek súlyos sebeket és vakságot is okozhattak. Miközben a hangzavar egyre erősödött, a kézműves pedig egyre hangosabban káromkodott, egy nyugodt, kiegyensúlyozott hangra figyelhettek fel. Arithon fütyülni kezdett.</w:t>
      </w:r>
    </w:p>
    <w:p>
      <w:pPr>
        <w:pStyle w:val="Normal"/>
        <w:shd w:fill="FFFFFF"/>
        <w:bidi w:val="0"/>
        <w:ind w:left="0" w:right="0" w:firstLine="284"/>
        <w:jc w:val="both"/>
        <w:rPr/>
      </w:pPr>
      <w:r>
        <w:rPr>
          <w:sz w:val="24"/>
        </w:rPr>
        <w:t>A fémdarabok a padlóra hullottak. A ruhafogas pörgése abbamaradt, mintha a láthatatlan kezek elengedték volna. A sarokban pihenő edények és szerszámok hangosan zengve verték vissza a füttyszót.</w:t>
      </w:r>
    </w:p>
    <w:p>
      <w:pPr>
        <w:pStyle w:val="Normal"/>
        <w:shd w:fill="FFFFFF"/>
        <w:bidi w:val="0"/>
        <w:ind w:left="0" w:right="0" w:firstLine="284"/>
        <w:jc w:val="both"/>
        <w:rPr/>
      </w:pPr>
      <w:r>
        <w:rPr>
          <w:sz w:val="24"/>
        </w:rPr>
        <w:t>A tomboló iyatek befejezték a bajkeverést. Attól való félelmükben, hogy a hang végleg megsemmisíti őket, jobbnak látták, ha minél hamarabb kereket oldanak. Fejvesztett menekülésbe kezdtek. A szélviharhoz hasonló sebességű áramlatok átsüvítettek a bedeszkázott ablakok résein, majd lassan újra csend lett. Néhány szívdobbanásnyi időnek el kellett telnie, mire a műhelyben kavargó por leülepedett.</w:t>
      </w:r>
    </w:p>
    <w:p>
      <w:pPr>
        <w:pStyle w:val="Normal"/>
        <w:shd w:fill="FFFFFF"/>
        <w:bidi w:val="0"/>
        <w:ind w:left="0" w:right="0" w:firstLine="284"/>
        <w:jc w:val="both"/>
        <w:rPr/>
      </w:pPr>
      <w:r>
        <w:rPr>
          <w:sz w:val="24"/>
        </w:rPr>
        <w:t>- Dicsőség a Teremtőnek! - tátotta el a száját a harangöntő. Ide-oda kapkodta a tekintetét, de nem látott semmi mozgást. - Egy bárd!</w:t>
      </w:r>
    </w:p>
    <w:p>
      <w:pPr>
        <w:pStyle w:val="Normal"/>
        <w:shd w:fill="FFFFFF"/>
        <w:bidi w:val="0"/>
        <w:ind w:left="0" w:right="0" w:firstLine="284"/>
        <w:jc w:val="both"/>
        <w:rPr/>
      </w:pPr>
      <w:r>
        <w:rPr>
          <w:sz w:val="24"/>
        </w:rPr>
        <w:t>Nem maradt egyetlen iyat sem a házban. Alig hitt a szemének.</w:t>
      </w:r>
    </w:p>
    <w:p>
      <w:pPr>
        <w:pStyle w:val="Normal"/>
        <w:shd w:fill="FFFFFF"/>
        <w:bidi w:val="0"/>
        <w:ind w:left="0" w:right="0" w:firstLine="284"/>
        <w:jc w:val="both"/>
        <w:rPr/>
      </w:pPr>
      <w:r>
        <w:rPr>
          <w:sz w:val="24"/>
        </w:rPr>
        <w:t>- De még micsoda bárd! Igazi érzéke van a démonűzéshez! - Átverekedte magát a szanaszét heverő szerszámokon és törmeléken. Hitetlenkedve ragadta meg Arithon karját, majd hálálkodva térdre borult. - Fogalmam sem volt. Bocsássatok meg a fogadtatásért. Mivel tudnálak rávenni, hogy készíts valami formulát a bolt védelmére?</w:t>
      </w:r>
    </w:p>
    <w:p>
      <w:pPr>
        <w:pStyle w:val="Normal"/>
        <w:shd w:fill="FFFFFF"/>
        <w:bidi w:val="0"/>
        <w:ind w:left="0" w:right="0" w:firstLine="284"/>
        <w:jc w:val="both"/>
        <w:rPr/>
      </w:pPr>
      <w:r>
        <w:rPr>
          <w:sz w:val="24"/>
        </w:rPr>
        <w:t>- Pénzzel természetesen - szabadította ki Arithon a csuklóját a férfi szorításából. Továbbra is hűvös hangon, de mégis barátságosan folytatta: - Nincs semmi okod rá, hogy könyörögj. Arra úgysem lennék képes, hogy hosszantartó védelmet készítsek. De segíthetek megtalálni a megfelelő hangszínt a harangjaidhoz. Tíz ezüstöt kérek a szolgálataimért cserébe.</w:t>
      </w:r>
    </w:p>
    <w:p>
      <w:pPr>
        <w:pStyle w:val="Normal"/>
        <w:shd w:fill="FFFFFF"/>
        <w:bidi w:val="0"/>
        <w:ind w:left="0" w:right="0" w:firstLine="284"/>
        <w:jc w:val="both"/>
        <w:rPr/>
      </w:pPr>
      <w:r>
        <w:rPr>
          <w:sz w:val="24"/>
        </w:rPr>
        <w:t>- Ath áldjon meg, ember! - tápászkodott fel a harangöntő, és áhítatos tekintettel meredt legújabb szerzeményére. - Ez a legkevesebb, amit cserébe adhatok.</w:t>
      </w:r>
    </w:p>
    <w:p>
      <w:pPr>
        <w:pStyle w:val="Normal"/>
        <w:shd w:fill="FFFFFF"/>
        <w:bidi w:val="0"/>
        <w:ind w:left="0" w:right="0" w:firstLine="284"/>
        <w:jc w:val="both"/>
        <w:rPr/>
      </w:pPr>
      <w:r>
        <w:rPr>
          <w:sz w:val="24"/>
        </w:rPr>
        <w:t>Caolle prüszkölni kezdett a portól, és elfintorodott. Bár ez a gesztus legalább annyira szólt a férfi tiszteletlen viselkedésének, akinek persze fogalma sem lehetett arról, hogy kivel áll szemben. Arithon jókedve azonban töretlen maradt. Mindig is magának való ember hírében állt, ezért meglepő volt, hogy ilyen egykedvűen fogadta a másik rajongását.</w:t>
      </w:r>
    </w:p>
    <w:p>
      <w:pPr>
        <w:pStyle w:val="Normal"/>
        <w:shd w:fill="FFFFFF"/>
        <w:bidi w:val="0"/>
        <w:ind w:left="0" w:right="0" w:firstLine="284"/>
        <w:jc w:val="both"/>
        <w:rPr/>
      </w:pPr>
      <w:r>
        <w:rPr>
          <w:sz w:val="24"/>
        </w:rPr>
        <w:t>Dakar nehezen tudott napirendre térni a dolog felett. Évek óta utazott már Arithon társaságában, ezért azonnal rájött, hogy a másik korántsem ok nélkül, önzetlenségből cselekszik. Sejtése beigazolódott, ugyanis a tehetséges énekes híre gyorsan terjedt a negyedben. Amikor megérkeztek a Kacagó Kapitányba, a fogadós ingyen a rendelkezésükre bocsátotta az egyik legjobb szobáját a hét hátralévő részére.</w:t>
      </w:r>
    </w:p>
    <w:p>
      <w:pPr>
        <w:pStyle w:val="Normal"/>
        <w:shd w:fill="FFFFFF"/>
        <w:bidi w:val="0"/>
        <w:ind w:left="0" w:right="0" w:firstLine="284"/>
        <w:jc w:val="both"/>
        <w:rPr/>
      </w:pPr>
      <w:r>
        <w:rPr>
          <w:sz w:val="24"/>
        </w:rPr>
        <w:t>Arithon délelőtti pletykagyűjtő körútja és a harangöntőnél tett látogatása után szinte megállás nélkül áramlottak a vendégek a csapszékbe. A folyóvégi emberek szünet nélkül méltatták az újonnan érkezett zenész kedvességét és tehetségét.</w:t>
      </w:r>
    </w:p>
    <w:p>
      <w:pPr>
        <w:pStyle w:val="Normal"/>
        <w:shd w:fill="FFFFFF"/>
        <w:bidi w:val="0"/>
        <w:ind w:left="0" w:right="0" w:firstLine="284"/>
        <w:jc w:val="both"/>
        <w:rPr/>
      </w:pPr>
      <w:r>
        <w:rPr>
          <w:sz w:val="24"/>
        </w:rPr>
        <w:t>Dakar észrevette, hogy az imádók között sok ismerős arc is feltűnt. Egy kötéltáncos a piacról, néhány hajóács, két örömlány az egyik bordély kapujából, akik egy gyanúsan ismerős tengerészbe karolva érkeztek meg. Megjelent egy utcagyerek is, akinek a testvére még a jaeloti kényszerpihenőjük során látta el őket fontos információkkal. Egyedül Ath a tudója, hogyan sikerült az ördögfiókának végigkövetnie Arithont az egész kontinensen.</w:t>
      </w:r>
    </w:p>
    <w:p>
      <w:pPr>
        <w:pStyle w:val="Normal"/>
        <w:shd w:fill="FFFFFF"/>
        <w:bidi w:val="0"/>
        <w:ind w:left="0" w:right="0" w:firstLine="284"/>
        <w:jc w:val="both"/>
        <w:rPr/>
      </w:pPr>
      <w:r>
        <w:rPr>
          <w:sz w:val="24"/>
        </w:rPr>
        <w:t>Természetesen megérkezett Cattrick is, aki az Árnyékmester egyik legfőbb szövetségese volt. A férfi persze nem mellékesen a királyi hajóépítő műhely szolgálatában állt, mint mesterács.</w:t>
      </w:r>
    </w:p>
    <w:p>
      <w:pPr>
        <w:pStyle w:val="Normal"/>
        <w:shd w:fill="FFFFFF"/>
        <w:bidi w:val="0"/>
        <w:ind w:left="0" w:right="0" w:firstLine="284"/>
        <w:jc w:val="both"/>
        <w:rPr/>
      </w:pPr>
      <w:r>
        <w:rPr>
          <w:sz w:val="24"/>
        </w:rPr>
        <w:t>Dakar pillantotta meg először; az alacsony, széles mellkasú férfi testi erőben felvette volna a versenyt Caolle-lal is. Az egész lényéből megfoghatatlan méltóság sugárzott. Könyökével utat tört magának az emberek között. A matrózok szétrebbentek, amikor meglátták. Még a szolgálaton kívüli királyi testőrök is tisztelettel néztek rá; hatalmas kezével könnyedén elroppanthatta volna bármelyikük nyakát. Szeme sarkában elmélyültek a szarkalábak, mert gyakran kellett felmérnie a hajógerincek görbületét és a fedélzetet fedő deszkák szintjét. Amikor évekkel ezelőtt vízre bocsátották a Khetiennt Meriorban, még nehéz lett volna ránézésre megmondani a mesterségét, most pedig már azok is látták rajta, akik nem ismerték. Hosszú barna hajtincsek csapkodták a vállát, de a halántékánál már megjelentek az első ősz szálak.</w:t>
      </w:r>
    </w:p>
    <w:p>
      <w:pPr>
        <w:pStyle w:val="Normal"/>
        <w:shd w:fill="FFFFFF"/>
        <w:bidi w:val="0"/>
        <w:ind w:left="0" w:right="0" w:firstLine="284"/>
        <w:jc w:val="both"/>
        <w:rPr/>
      </w:pPr>
      <w:r>
        <w:rPr>
          <w:sz w:val="24"/>
        </w:rPr>
        <w:t>Rekedtes, dörgő hangja, amellyel a parancsokat osztotta a fűrészgödrök mélyén, jól hallható volt a csapszéket betöltő lárma ellenére is.</w:t>
      </w:r>
    </w:p>
    <w:p>
      <w:pPr>
        <w:pStyle w:val="Normal"/>
        <w:shd w:fill="FFFFFF"/>
        <w:bidi w:val="0"/>
        <w:ind w:left="0" w:right="0" w:firstLine="284"/>
        <w:jc w:val="both"/>
        <w:rPr/>
      </w:pPr>
      <w:r>
        <w:rPr>
          <w:sz w:val="24"/>
        </w:rPr>
        <w:t>- Sört neked, bárd, és a társaidnak is. Muszáj lesz berúgnod, különben senki sem hallja meg a dalaidat ebben a zajban.</w:t>
      </w:r>
    </w:p>
    <w:p>
      <w:pPr>
        <w:pStyle w:val="Normal"/>
        <w:shd w:fill="FFFFFF"/>
        <w:bidi w:val="0"/>
        <w:ind w:left="0" w:right="0" w:firstLine="284"/>
        <w:jc w:val="both"/>
        <w:rPr/>
      </w:pPr>
      <w:r>
        <w:rPr>
          <w:sz w:val="24"/>
        </w:rPr>
        <w:t>Ülőhelyet keresett magának, majd ledobta magát az egyik túlzsúfolt padra. A termet eddig a szokásos izzadásszag uralta, de a hajóács ruhájából fenyőgyanta és füst terjengett. A mellette ülő szappanfőzők fintorogni kezdtek, amikor megérezték. Cattrick azonban rájuk sem hederített. Felgyűrte az inget az alkarján, és a bárdra nézett. A két férfi nem is különbözhetett volna jobban egymástól. A zenész frissen mosott, csillogó selyemmellényt viselt, arcát ápolt, szőke haj ölelte körbe. Amíg a söröket csapolták, alaposan megnézte magának Caolle-t. Ránézett a férfi sebeire, de nem lepődött meg különösebben. A barbár köpenye alatt rejtőző fegyverekre már nem is vesztegette az idejét. Tekintete arra a vékony férfira vándorolt, aki most egy szőke piperkőc álcájában pompázott, de akit valójában Árnyékmesterként ismert. Dakar várakozó pillantását látva inkább visszafordult a zenész felé.</w:t>
      </w:r>
    </w:p>
    <w:p>
      <w:pPr>
        <w:pStyle w:val="Normal"/>
        <w:shd w:fill="FFFFFF"/>
        <w:bidi w:val="0"/>
        <w:ind w:left="0" w:right="0" w:firstLine="284"/>
        <w:jc w:val="both"/>
        <w:rPr/>
      </w:pPr>
      <w:r>
        <w:rPr>
          <w:sz w:val="24"/>
        </w:rPr>
        <w:t>- A démonok vigyenek el, muzsikus. Úgy festesz, mint aki csontos seggű vénlányokat akar ágyba vinni. De vajon vagy-e annyira férfi, hogy ne gyenge almabort kelljen vedelnem a társaságodban?</w:t>
      </w:r>
    </w:p>
    <w:p>
      <w:pPr>
        <w:pStyle w:val="Normal"/>
        <w:shd w:fill="FFFFFF"/>
        <w:bidi w:val="0"/>
        <w:ind w:left="0" w:right="0" w:firstLine="284"/>
        <w:jc w:val="both"/>
        <w:rPr/>
      </w:pPr>
      <w:r>
        <w:rPr>
          <w:sz w:val="24"/>
        </w:rPr>
        <w:t>Arithon elvigyorodott.</w:t>
      </w:r>
    </w:p>
    <w:p>
      <w:pPr>
        <w:pStyle w:val="Normal"/>
        <w:shd w:fill="FFFFFF"/>
        <w:bidi w:val="0"/>
        <w:ind w:left="0" w:right="0" w:firstLine="284"/>
        <w:jc w:val="both"/>
        <w:rPr/>
      </w:pPr>
      <w:r>
        <w:rPr>
          <w:sz w:val="24"/>
        </w:rPr>
        <w:t>- Annyira vagyok férfi, hogy szánakozva tekintsek azokra, akik gyerekes versengéssel próbálják bizonygatni az erejüket - vágott vissza Arithon, de nem elégedett meg ennyivel. - Te is jobban teszed, ha józan maradsz a jövő havi vízrebocsátásokig. Vagy nincs semmi alapja az utcákon terjedő pletykáknak? Azt beszélik, hogy a legutóbbi brigg is árbocokkal lefelé úszott el a műhelyből, majd eltűnt a horizonton. Ha a kocsmai szokásaidat vesszük alapul, akkor semmi kétség, hogy a hibás illesztések miatt el is süllyedt.</w:t>
      </w:r>
    </w:p>
    <w:p>
      <w:pPr>
        <w:pStyle w:val="Normal"/>
        <w:shd w:fill="FFFFFF"/>
        <w:bidi w:val="0"/>
        <w:ind w:left="0" w:right="0" w:firstLine="284"/>
        <w:jc w:val="both"/>
        <w:rPr/>
      </w:pPr>
      <w:r>
        <w:rPr>
          <w:sz w:val="24"/>
        </w:rPr>
        <w:t>- Viperanyelved van, hallod-e? Mint minden vézna énekes poszátának, aki keserű dallamokkal űzi el az iyateket - húzta magához Cattrick az időközben kihozott sört, és nagyot húzott belőle. Félig lehunyt szeme azonban továbbra is éberségről árulkodott. - A démonok elűzésén kívül mire tudod még használni a nyivákolásod? Ha az embereimet akarod elbűvölni, hogy üveges szemmel meredjenek a poharukba, akkor holnap eltöröm az ujjaidat. Vigyázz, hogy mit teszel. Ha túl messzire merészkedsz, százával özönlenek az ellenségeid a szobádba, és holnapra a kapu fölé szegezik a fejed.</w:t>
      </w:r>
    </w:p>
    <w:p>
      <w:pPr>
        <w:pStyle w:val="Normal"/>
        <w:shd w:fill="FFFFFF"/>
        <w:bidi w:val="0"/>
        <w:ind w:left="0" w:right="0" w:firstLine="284"/>
        <w:jc w:val="both"/>
        <w:rPr/>
      </w:pPr>
      <w:r>
        <w:rPr>
          <w:sz w:val="24"/>
        </w:rPr>
        <w:t>A bárd egy mosollyal válaszolt, de nem hagyta annyiban.</w:t>
      </w:r>
    </w:p>
    <w:p>
      <w:pPr>
        <w:pStyle w:val="Normal"/>
        <w:shd w:fill="FFFFFF"/>
        <w:bidi w:val="0"/>
        <w:ind w:left="0" w:right="0" w:firstLine="284"/>
        <w:jc w:val="both"/>
        <w:rPr/>
      </w:pPr>
      <w:r>
        <w:rPr>
          <w:sz w:val="24"/>
        </w:rPr>
        <w:t>- Először elszórakoztatom a csapszéket. Ha addig képes vagy józan maradni, akkor valami nyugodtabb helyen eldönthetjük, hogy ki tud több pálinkát legurítani a torkán.</w:t>
      </w:r>
    </w:p>
    <w:p>
      <w:pPr>
        <w:pStyle w:val="Normal"/>
        <w:shd w:fill="FFFFFF"/>
        <w:bidi w:val="0"/>
        <w:ind w:left="0" w:right="0" w:firstLine="284"/>
        <w:jc w:val="both"/>
        <w:rPr/>
      </w:pPr>
      <w:r>
        <w:rPr>
          <w:sz w:val="24"/>
        </w:rPr>
        <w:t>A nagy termetű ácsmester hangosat böffentett, majd komoly tekintettel nézett rá a bárdra. Kettejük versengésében semmi újdonság nem volt. Arithon egyedül a hozzáértés alapján választotta ki az embereit, nem számított, hogy azok gúnyos, nehezen irányítható személyiségek voltak. Sőt, az sem zavarta, ha egyenesen küzdeni kell a másik szolgálataiért.</w:t>
      </w:r>
    </w:p>
    <w:p>
      <w:pPr>
        <w:pStyle w:val="Normal"/>
        <w:shd w:fill="FFFFFF"/>
        <w:bidi w:val="0"/>
        <w:ind w:left="0" w:right="0" w:firstLine="284"/>
        <w:jc w:val="both"/>
        <w:rPr/>
      </w:pPr>
      <w:r>
        <w:rPr>
          <w:sz w:val="24"/>
        </w:rPr>
        <w:t>- Nos? - szólalt meg a bárd.</w:t>
      </w:r>
    </w:p>
    <w:p>
      <w:pPr>
        <w:pStyle w:val="Normal"/>
        <w:shd w:fill="FFFFFF"/>
        <w:bidi w:val="0"/>
        <w:ind w:left="0" w:right="0" w:firstLine="284"/>
        <w:jc w:val="both"/>
        <w:rPr/>
      </w:pPr>
      <w:r>
        <w:rPr>
          <w:sz w:val="24"/>
        </w:rPr>
        <w:t>Cattrick öklével az asztalra csapott. Ez a kéz nem egyszer okozott kínos perceket azoknak, akik szembeszegültek vele. Ő azonban egy pillanatig sem sajnálkozott emiatt. Akkor sem lettek volna álmatlan éjszakái, ha tudja, hogy valamelyik ellensége bosszút esküszik.</w:t>
      </w:r>
    </w:p>
    <w:p>
      <w:pPr>
        <w:pStyle w:val="Normal"/>
        <w:shd w:fill="FFFFFF"/>
        <w:bidi w:val="0"/>
        <w:ind w:left="0" w:right="0" w:firstLine="284"/>
        <w:jc w:val="both"/>
        <w:rPr/>
      </w:pPr>
      <w:r>
        <w:rPr>
          <w:sz w:val="24"/>
        </w:rPr>
        <w:t>- Versenyt akarsz? Kérésed számomra parancs. Dharkaron vigye el a vesztest.</w:t>
      </w:r>
    </w:p>
    <w:p>
      <w:pPr>
        <w:pStyle w:val="Normal"/>
        <w:shd w:fill="FFFFFF"/>
        <w:bidi w:val="0"/>
        <w:ind w:left="0" w:right="0" w:firstLine="284"/>
        <w:jc w:val="both"/>
        <w:rPr/>
      </w:pPr>
      <w:r>
        <w:rPr>
          <w:sz w:val="24"/>
        </w:rPr>
        <w:t>Az ács tisztelgett a felemelt korsóval, felállt, és elindult, hogy megtöltesse a csapossal. Arithon észrevette Caolle nyugtalan pillantását, de végül Dakar rukkolt elő az aggályaival.</w:t>
      </w:r>
    </w:p>
    <w:p>
      <w:pPr>
        <w:pStyle w:val="Normal"/>
        <w:shd w:fill="FFFFFF"/>
        <w:bidi w:val="0"/>
        <w:ind w:left="0" w:right="0" w:firstLine="284"/>
        <w:jc w:val="both"/>
        <w:rPr/>
      </w:pPr>
      <w:r>
        <w:rPr>
          <w:sz w:val="24"/>
        </w:rPr>
        <w:t>- Mintha azt mondtad volna, hogy Cattrick a tenyeredből eszik - morogta a Részeges Próféta, miközben az asztalra folyt sörhabot bámulta elmélyülten. - Ehhez képest nem látszott rajta, hogy nagyon kedvelné a társaságod.</w:t>
      </w:r>
    </w:p>
    <w:p>
      <w:pPr>
        <w:pStyle w:val="Normal"/>
        <w:shd w:fill="FFFFFF"/>
        <w:bidi w:val="0"/>
        <w:ind w:left="0" w:right="0" w:firstLine="284"/>
        <w:jc w:val="both"/>
        <w:rPr/>
      </w:pPr>
      <w:r>
        <w:rPr>
          <w:sz w:val="24"/>
        </w:rPr>
        <w:t>Arithon végigfuttatta az ujjait a húrokon, hogy ellenőrizze a lyrant hangzását.</w:t>
      </w:r>
    </w:p>
    <w:p>
      <w:pPr>
        <w:pStyle w:val="Normal"/>
        <w:shd w:fill="FFFFFF"/>
        <w:bidi w:val="0"/>
        <w:ind w:left="0" w:right="0" w:firstLine="284"/>
        <w:jc w:val="both"/>
        <w:rPr/>
      </w:pPr>
      <w:r>
        <w:rPr>
          <w:sz w:val="24"/>
        </w:rPr>
        <w:t>- Nem minden az, aminek látszik - hajtotta le a fejét a mesterbárd. - Valaki az előbb túl kedvesen üdvözölt, és felkeltette a mögöttünk ülő hivatalnokképű katona figyelmét. Vigyáznunk kell, mert itt még a falnak is füle van.</w:t>
      </w:r>
    </w:p>
    <w:p>
      <w:pPr>
        <w:pStyle w:val="Normal"/>
        <w:shd w:fill="FFFFFF"/>
        <w:bidi w:val="0"/>
        <w:ind w:left="0" w:right="0" w:firstLine="284"/>
        <w:jc w:val="both"/>
        <w:rPr/>
      </w:pPr>
      <w:r>
        <w:rPr>
          <w:sz w:val="24"/>
        </w:rPr>
        <w:t>Dakar azon kezdett elmélkedni, hogy a herceg valóban igazat mondott-e, vagy csupán a kétségeit akarta eloszlatni. Újabb kérdésekre azonban már nem maradt ideje, mert a férfi belekezdett egy kocsmai balladába. Lágy hangja azonnal magára vonta az asztaloknál ülők figyelmét, és elhalkult a beszélgetés. A mellettük ülő iszákosok felpattantak, és hangosan rikoltozva táncra perdültek. A kapzsi tekintetű matrózok abbahagyták a kockázást, a kereskedők pedig az alkudozást. A felszolgálók igyekeztek elkapni a tálcájukra dobott érméket, és a pulthoz siettek, hogy újratöltsék a korsókat. Amikor a bárd elért a záró refrénhez, az összes vendég átszellemült képpel hallgatta a zenét. A muzsikus nem hagyott szusszanásnyi időt sem a hallgatóságnak. Finom átmenet után belekezdett a következő, pergősebb ütemű dalba.</w:t>
      </w:r>
    </w:p>
    <w:p>
      <w:pPr>
        <w:pStyle w:val="Normal"/>
        <w:shd w:fill="FFFFFF"/>
        <w:bidi w:val="0"/>
        <w:ind w:left="0" w:right="0" w:firstLine="284"/>
        <w:jc w:val="both"/>
        <w:rPr/>
      </w:pPr>
      <w:r>
        <w:rPr>
          <w:sz w:val="24"/>
        </w:rPr>
        <w:t>A városi tisztségviselők is dobolni kezdtek a kezükkel, nem törődve azzal, hogy bepiszkolódhat a ruhájuk. A szurokszagú tengerészek felálltak a padokra, hogy a lábukkal verjék a ritmust. Kezdtek belefeledkezni a dallamba, és maguk mellé emelték a közöttük lebzselő szajhákat. Arithon volt az egyetlen vendég, aki megőrizte a nyugalmát, és nem hagyta, hogy a zene magával ragadja. Fejét lehajtotta, és a lábával dobolt. Végig uralma alatt tartotta a húrokat, és egyszer sem tévesztett. A mesterbárd adománya vezérelte az ujjait; ha valaki rendelkezett volna mágikus látással, az észreveszi, hogy izzik körülötte a levegő. A hallgatóságon eluralkodott a földöntúli boldogság, ahogy az ezüsthúrok zengése megpendített valamit a lelkükben is.</w:t>
      </w:r>
    </w:p>
    <w:p>
      <w:pPr>
        <w:pStyle w:val="Normal"/>
        <w:shd w:fill="FFFFFF"/>
        <w:bidi w:val="0"/>
        <w:ind w:left="0" w:right="0" w:firstLine="284"/>
        <w:jc w:val="both"/>
        <w:rPr/>
      </w:pPr>
      <w:r>
        <w:rPr>
          <w:sz w:val="24"/>
        </w:rPr>
        <w:t>Amikor befejeződött a dal, hangos tapsvihar tört ki. A háziúr érezte, hogy megfogta az isten lábát, és nem is kívánta elereszteni. Újabb ajánlattal állt elő.</w:t>
      </w:r>
    </w:p>
    <w:p>
      <w:pPr>
        <w:pStyle w:val="Normal"/>
        <w:shd w:fill="FFFFFF"/>
        <w:bidi w:val="0"/>
        <w:ind w:left="0" w:right="0" w:firstLine="284"/>
        <w:jc w:val="both"/>
        <w:rPr/>
      </w:pPr>
      <w:r>
        <w:rPr>
          <w:sz w:val="24"/>
        </w:rPr>
        <w:t>- Bármit hajlandó vagyok megadni, ha esetleg úgy döntenétek, hogy maradtok.</w:t>
      </w:r>
    </w:p>
    <w:p>
      <w:pPr>
        <w:pStyle w:val="Normal"/>
        <w:shd w:fill="FFFFFF"/>
        <w:bidi w:val="0"/>
        <w:ind w:left="0" w:right="0" w:firstLine="284"/>
        <w:jc w:val="both"/>
        <w:rPr/>
      </w:pPr>
      <w:r>
        <w:rPr>
          <w:sz w:val="24"/>
        </w:rPr>
        <w:t>- Egy évig maradhatunk a bevétel egy százalékáért. Ezen felül a lábam elé vetett érmék is engem illetnek - fogott az alkudozáshoz Arithon.</w:t>
      </w:r>
    </w:p>
    <w:p>
      <w:pPr>
        <w:pStyle w:val="Normal"/>
        <w:shd w:fill="FFFFFF"/>
        <w:bidi w:val="0"/>
        <w:ind w:left="0" w:right="0" w:firstLine="284"/>
        <w:jc w:val="both"/>
        <w:rPr/>
      </w:pPr>
      <w:r>
        <w:rPr>
          <w:sz w:val="24"/>
        </w:rPr>
        <w:t>- Csak ennyi? Fogadd örök hálám. Ennyiért szívesen itt tartanálak akár addig is, amíg szögre nem akasztod a lyrantot - válaszolta a férfi, aki még nem is igazán fogta fel, milyen szerencséje van. Odaszólt a legcsinosabb felszolgálónak, és utasításokkal látta el. - Adj meg mindent a bárdnak és kísérőinek, amit csak kívánnak.</w:t>
      </w:r>
    </w:p>
    <w:p>
      <w:pPr>
        <w:pStyle w:val="Normal"/>
        <w:shd w:fill="FFFFFF"/>
        <w:bidi w:val="0"/>
        <w:ind w:left="0" w:right="0" w:firstLine="284"/>
        <w:jc w:val="both"/>
        <w:rPr/>
      </w:pPr>
      <w:r>
        <w:rPr>
          <w:sz w:val="24"/>
        </w:rPr>
        <w:t>A leány végighordozta kék szemét a szőke muzsikus arcán, majd lejjebb vándorolt a tekintete, és kihívóan elmosolyodott. A fogadós közben nevetgélve továbbállt.</w:t>
      </w:r>
    </w:p>
    <w:p>
      <w:pPr>
        <w:pStyle w:val="Normal"/>
        <w:shd w:fill="FFFFFF"/>
        <w:bidi w:val="0"/>
        <w:ind w:left="0" w:right="0" w:firstLine="284"/>
        <w:jc w:val="both"/>
        <w:rPr/>
      </w:pPr>
      <w:r>
        <w:rPr>
          <w:sz w:val="24"/>
        </w:rPr>
        <w:t>- Amit csak kívánunk? - mosolygott Arithon a lányra, majd elnémította a halkan zengő húrokat. - Akkor lássátok el elegendő sörrel a bádogos barátomat. Ez szép kihívás az egész személyzetnek.</w:t>
      </w:r>
    </w:p>
    <w:p>
      <w:pPr>
        <w:pStyle w:val="Normal"/>
        <w:shd w:fill="FFFFFF"/>
        <w:bidi w:val="0"/>
        <w:ind w:left="0" w:right="0" w:firstLine="284"/>
        <w:jc w:val="both"/>
        <w:rPr/>
      </w:pPr>
      <w:r>
        <w:rPr>
          <w:sz w:val="24"/>
        </w:rPr>
        <w:t>A Részeges Próféta dühös válaszát azonban már senki sem hallotta. A vendégek felkapták a közelükben található evőeszközöket, és az asztalt kezdték csapkodni ráadást követelve. Arithon félrebillentette a fejét, és engedelmeskedett a kérésnek. Egymás után jöttek az újabb nóták. Már jóval elmúlt éjfél, mire a vendégek kifáradtak az énekléstől és a tánctól. Akik még mindig ébren tudtak maradni, azok is hazafelé indultak. A fogadós örvendezve számolta meg a kiürült söröshordókat, és a pénzesdobozokba töltötte a bevételt. Képtelenség lett volna lehervasztani a mosolyt az arcáról.</w:t>
      </w:r>
    </w:p>
    <w:p>
      <w:pPr>
        <w:pStyle w:val="Normal"/>
        <w:shd w:fill="FFFFFF"/>
        <w:bidi w:val="0"/>
        <w:ind w:left="0" w:right="0" w:firstLine="284"/>
        <w:jc w:val="both"/>
        <w:rPr/>
      </w:pPr>
      <w:r>
        <w:rPr>
          <w:sz w:val="24"/>
        </w:rPr>
        <w:t>A bárd feláll, kinyújtózott, és szép lassan hozzálátott elcsomagolni a lyrantját. Caolle előtte térdelt, és a bőkezű vendégek által a lábukhoz dobált ezüstöket szedte össze.</w:t>
      </w:r>
    </w:p>
    <w:p>
      <w:pPr>
        <w:pStyle w:val="Normal"/>
        <w:shd w:fill="FFFFFF"/>
        <w:bidi w:val="0"/>
        <w:ind w:left="0" w:right="0" w:firstLine="284"/>
        <w:jc w:val="both"/>
        <w:rPr/>
      </w:pPr>
      <w:r>
        <w:rPr>
          <w:sz w:val="24"/>
        </w:rPr>
        <w:t>- Oda szoktad adni az aprópénzeket az árváknak? - kérdezte Arithon.</w:t>
      </w:r>
    </w:p>
    <w:p>
      <w:pPr>
        <w:pStyle w:val="Normal"/>
        <w:shd w:fill="FFFFFF"/>
        <w:bidi w:val="0"/>
        <w:ind w:left="0" w:right="0" w:firstLine="284"/>
        <w:jc w:val="both"/>
        <w:rPr/>
      </w:pPr>
      <w:r>
        <w:rPr>
          <w:sz w:val="24"/>
        </w:rPr>
        <w:t>A fogadós felnézett a bárpult mögül, és letette a kezében tartott törlőrongyot. Megtörölte a homlokát, és a bárdra nézett.</w:t>
      </w:r>
    </w:p>
    <w:p>
      <w:pPr>
        <w:pStyle w:val="Normal"/>
        <w:shd w:fill="FFFFFF"/>
        <w:bidi w:val="0"/>
        <w:ind w:left="0" w:right="0" w:firstLine="284"/>
        <w:jc w:val="both"/>
        <w:rPr/>
      </w:pPr>
      <w:r>
        <w:rPr>
          <w:sz w:val="24"/>
        </w:rPr>
        <w:t>- Azoknak adom, akik hajlandóak segédkezni a mosogatásnál. Feleslegesen fáradnál vele. Ez a szokás ősapáim korában volt csak divatban.</w:t>
      </w:r>
    </w:p>
    <w:p>
      <w:pPr>
        <w:pStyle w:val="Normal"/>
        <w:shd w:fill="FFFFFF"/>
        <w:bidi w:val="0"/>
        <w:ind w:left="0" w:right="0" w:firstLine="284"/>
        <w:jc w:val="both"/>
        <w:rPr/>
      </w:pPr>
      <w:r>
        <w:rPr>
          <w:sz w:val="24"/>
        </w:rPr>
        <w:t>Arithon megvonta a vállát.</w:t>
      </w:r>
    </w:p>
    <w:p>
      <w:pPr>
        <w:pStyle w:val="Normal"/>
        <w:shd w:fill="FFFFFF"/>
        <w:bidi w:val="0"/>
        <w:ind w:left="0" w:right="0" w:firstLine="284"/>
        <w:jc w:val="both"/>
        <w:rPr/>
      </w:pPr>
      <w:r>
        <w:rPr>
          <w:sz w:val="24"/>
        </w:rPr>
        <w:t>- Én már csak ilyen vagyok; ragaszkodom a régi szokásokhoz. Csak arra figyelj oda, hogy a lány, aki összesöpri a szemetet, odaadja nekik, amit talált.</w:t>
      </w:r>
    </w:p>
    <w:p>
      <w:pPr>
        <w:pStyle w:val="Normal"/>
        <w:shd w:fill="FFFFFF"/>
        <w:bidi w:val="0"/>
        <w:ind w:left="0" w:right="0" w:firstLine="284"/>
        <w:jc w:val="both"/>
        <w:rPr/>
      </w:pPr>
      <w:r>
        <w:rPr>
          <w:sz w:val="24"/>
        </w:rPr>
        <w:t>Vállára vette a hangszert, és indulni készült. Dakaren azonban egyáltalán nem látszott nyoma, hogy le akar feküdni. Elégedett üldögélt a felszolgálóval az ölében.</w:t>
      </w:r>
    </w:p>
    <w:p>
      <w:pPr>
        <w:pStyle w:val="Normal"/>
        <w:shd w:fill="FFFFFF"/>
        <w:bidi w:val="0"/>
        <w:ind w:left="0" w:right="0" w:firstLine="284"/>
        <w:jc w:val="both"/>
        <w:rPr/>
      </w:pPr>
      <w:r>
        <w:rPr>
          <w:sz w:val="24"/>
        </w:rPr>
        <w:t>- Már roppant késő van - kezdett panaszkodni akadozó nyelvvel. - Nem lehetne elhalasztani a Cattrickkel tartandó ivászatot?</w:t>
      </w:r>
    </w:p>
    <w:p>
      <w:pPr>
        <w:pStyle w:val="Normal"/>
        <w:shd w:fill="FFFFFF"/>
        <w:bidi w:val="0"/>
        <w:ind w:left="0" w:right="0" w:firstLine="284"/>
        <w:jc w:val="both"/>
        <w:rPr/>
      </w:pPr>
      <w:r>
        <w:rPr>
          <w:sz w:val="24"/>
        </w:rPr>
        <w:t>- Sajnos nincs hozzá elég bátorságom - válaszolta Arithon. - Majd Caolle vigyáz rám.</w:t>
      </w:r>
    </w:p>
    <w:p>
      <w:pPr>
        <w:pStyle w:val="Normal"/>
        <w:shd w:fill="FFFFFF"/>
        <w:bidi w:val="0"/>
        <w:ind w:left="0" w:right="0" w:firstLine="284"/>
        <w:jc w:val="both"/>
        <w:rPr/>
      </w:pPr>
      <w:r>
        <w:rPr>
          <w:sz w:val="24"/>
        </w:rPr>
        <w:t>Szapora léptekkel elindult. A hatalmas barbár férfi szorosan követte. Mögöttük ott sorakoztak azok a mulatozók, akiknek sehogy sem akaródzott hazamenni, mert mindenképpen tanúi akartak lenni a bárd és a folyóvégi mesterács vetélkedésének.</w:t>
      </w:r>
    </w:p>
    <w:p>
      <w:pPr>
        <w:pStyle w:val="Normal"/>
        <w:shd w:fill="FFFFFF"/>
        <w:bidi w:val="0"/>
        <w:ind w:left="0" w:right="0" w:firstLine="284"/>
        <w:jc w:val="both"/>
        <w:rPr/>
      </w:pPr>
      <w:r>
        <w:rPr>
          <w:sz w:val="24"/>
        </w:rPr>
        <w:t>- Dharkaron könnyeire! - hördült fel a Részeges Próféta, aki kihámozta magát a lány öleléséből, és bocsánatkérést mormolva indult meg a bárd után. - Mielőtt kérdeznéd, igen, mindannyian bolondok vagyunk.</w:t>
      </w:r>
    </w:p>
    <w:p>
      <w:pPr>
        <w:sectPr>
          <w:footerReference w:type="even" r:id="rId34"/>
          <w:footerReference w:type="default" r:id="rId35"/>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Próbált nem tudomást venni arról, hogy képtelen egyenesen menni, és Arithon után támolygott. Persze mindenkinek nekiütközött, aki egy lépésnél közelebb került hozzá, így nyögések és káromkodások jelezték az útját a lépcső felé.</w:t>
      </w:r>
    </w:p>
    <w:p>
      <w:pPr>
        <w:pStyle w:val="Normal"/>
        <w:shd w:fill="FFFFFF"/>
        <w:bidi w:val="0"/>
        <w:spacing w:before="720" w:after="0"/>
        <w:ind w:left="0" w:right="0" w:hanging="0"/>
        <w:jc w:val="center"/>
        <w:textAlignment w:val="baseline"/>
        <w:rPr/>
      </w:pPr>
      <w:r>
        <w:rPr>
          <w:b/>
          <w:sz w:val="28"/>
        </w:rPr>
        <w:t>5652. ŐSZ</w:t>
      </w:r>
    </w:p>
    <w:p>
      <w:pPr>
        <w:pStyle w:val="Normal"/>
        <w:shd w:fill="FFFFFF"/>
        <w:bidi w:val="0"/>
        <w:spacing w:before="720" w:after="720"/>
        <w:ind w:left="0" w:right="0" w:hanging="0"/>
        <w:jc w:val="center"/>
        <w:textAlignment w:val="baseline"/>
        <w:rPr/>
      </w:pPr>
      <w:r>
        <w:rPr>
          <w:b/>
          <w:sz w:val="40"/>
        </w:rPr>
        <w:t>FIZETSÉG ÉS KENŐPÉNZ</w:t>
      </w:r>
    </w:p>
    <w:p>
      <w:pPr>
        <w:pStyle w:val="Normal"/>
        <w:shd w:fill="FFFFFF"/>
        <w:bidi w:val="0"/>
        <w:ind w:left="0" w:right="0" w:firstLine="284"/>
        <w:jc w:val="both"/>
        <w:rPr/>
      </w:pPr>
      <w:r>
        <w:rPr>
          <w:sz w:val="24"/>
        </w:rPr>
        <w:t>A Kacagó Kapitány legjobb vendéglakosztályán még mindig látszott, hogy eredetileg milyen célt szolgált: egy elegáns dáma szalonja volt. A baldachinos ágy függői és a vastag függönyök rikító vörösben izzottak, utóbbiakat aranyszín szalagokkal kötötték meg. Hiába állt nyitva az egyik ablak, a tengeri levegő sem tudta teljesen elnyomni a benti parfümillatot, amely mindent átitatott a szobában. A feketére lakkozott ruhásládák Vhalzeinből származtak, és még érezni lehetett a belőlük áramló citromolajat. A mosdóasztalon egy ezüstdíszítésű zománckancsó álldogált, amelynek pereme több helyen is lepattogzott. Két hímzett törülköző pihent a mellette lévő állványon. Ennek a lábánál egy szurokszagú csizma feküdt, körülötte pedig a hozzávaló zoknik. A gazdája nem nagyon törődött vele, hogy rendszerető ember látszatát keltse.</w:t>
      </w:r>
    </w:p>
    <w:p>
      <w:pPr>
        <w:pStyle w:val="Normal"/>
        <w:shd w:fill="FFFFFF"/>
        <w:bidi w:val="0"/>
        <w:ind w:left="0" w:right="0" w:firstLine="284"/>
        <w:jc w:val="both"/>
        <w:rPr/>
      </w:pPr>
      <w:r>
        <w:rPr>
          <w:sz w:val="24"/>
        </w:rPr>
        <w:t>A férfi az ágyon helyezte kényelembe magát. Hátát a halomba rakott párnáknak támasztotta, felhúzott térdén foltozott nadrágot viselt, közötte pedig egy üvegedényt szorongatott. A benne lötyögő konyak borostyánszínűvé vált, ahogy a szobában világító gyertyák fénye áthatolt rajta. Cattrick azonban nem adta át magát az alkohol gyönyöreinek, és éber tekintettel figyelte a szobában járkáló Arithon s'Ffalennt.</w:t>
      </w:r>
    </w:p>
    <w:p>
      <w:pPr>
        <w:pStyle w:val="Normal"/>
        <w:shd w:fill="FFFFFF"/>
        <w:bidi w:val="0"/>
        <w:ind w:left="0" w:right="0" w:firstLine="284"/>
        <w:jc w:val="both"/>
        <w:rPr/>
      </w:pPr>
      <w:r>
        <w:rPr>
          <w:sz w:val="24"/>
        </w:rPr>
        <w:t>- Ennek a mestere vagy, az kétségtelen - szólalt meg, ahogy a bárd felemelte a lyrantot, és berakta a szekrénybe. - Innen is hallottam a zenét, és egész jól szórakoztam. Lysaer idegbajt kap, amikor megtudja, mi zajlik a háta mögött.</w:t>
      </w:r>
    </w:p>
    <w:p>
      <w:pPr>
        <w:pStyle w:val="Normal"/>
        <w:shd w:fill="FFFFFF"/>
        <w:bidi w:val="0"/>
        <w:ind w:left="0" w:right="0" w:firstLine="284"/>
        <w:jc w:val="both"/>
        <w:rPr/>
      </w:pPr>
      <w:r>
        <w:rPr>
          <w:i/>
          <w:sz w:val="24"/>
        </w:rPr>
        <w:t xml:space="preserve">Amikor </w:t>
      </w:r>
      <w:r>
        <w:rPr>
          <w:sz w:val="24"/>
        </w:rPr>
        <w:t xml:space="preserve">és nem </w:t>
      </w:r>
      <w:r>
        <w:rPr>
          <w:i/>
          <w:sz w:val="24"/>
        </w:rPr>
        <w:t xml:space="preserve">ha; </w:t>
      </w:r>
      <w:r>
        <w:rPr>
          <w:sz w:val="24"/>
        </w:rPr>
        <w:t>a megállapítás akár sértő is lehetett volna. Arithon lehuppant a legkevésbé kipárnázott székbe. A zene által keltett könnyedség még mindig uralta a vonásait.</w:t>
      </w:r>
    </w:p>
    <w:p>
      <w:pPr>
        <w:pStyle w:val="Normal"/>
        <w:shd w:fill="FFFFFF"/>
        <w:bidi w:val="0"/>
        <w:ind w:left="0" w:right="0" w:firstLine="284"/>
        <w:jc w:val="both"/>
        <w:rPr/>
      </w:pPr>
      <w:r>
        <w:rPr>
          <w:sz w:val="24"/>
        </w:rPr>
        <w:t>- Mivel Avenor alig százötven mérföldnyire van ettől a fogadótól, ezért eltekinthetnénk a kellemetlenségek ecsetelésétől. Ha már nem mersz tölteni, akkor legalább tájékoztathatnál a jelenlegi helyzetről.</w:t>
      </w:r>
    </w:p>
    <w:p>
      <w:pPr>
        <w:pStyle w:val="Normal"/>
        <w:shd w:fill="FFFFFF"/>
        <w:bidi w:val="0"/>
        <w:ind w:left="0" w:right="0" w:firstLine="284"/>
        <w:jc w:val="both"/>
        <w:rPr/>
      </w:pPr>
      <w:r>
        <w:rPr>
          <w:sz w:val="24"/>
        </w:rPr>
        <w:t>- Ó, milyen türelmetlenek vagyunk - vigyorodott el Cattrick gúnyosan. - Aki négy évet tudott várni a kérdezősködéssel, annak mi ez a pár perc?</w:t>
      </w:r>
    </w:p>
    <w:p>
      <w:pPr>
        <w:pStyle w:val="Normal"/>
        <w:shd w:fill="FFFFFF"/>
        <w:bidi w:val="0"/>
        <w:ind w:left="0" w:right="0" w:firstLine="284"/>
        <w:jc w:val="both"/>
        <w:rPr/>
      </w:pPr>
      <w:r>
        <w:rPr>
          <w:sz w:val="24"/>
        </w:rPr>
        <w:t>Amikor Arithon nem válaszolt semmit, az oldalsó asztal felé nyúlt, és felemelt két üvegkorsót. A falgaire-i kristály csilingelése és a finom ital csörgedezése azonban nem nyugtatta meg egyikőjük idegeit sem. Cattrick visszazárta az asztali edény tetejét, miközben a két megtöltött korsót a térdén egyensúlyozta.</w:t>
      </w:r>
    </w:p>
    <w:p>
      <w:pPr>
        <w:pStyle w:val="Normal"/>
        <w:shd w:fill="FFFFFF"/>
        <w:bidi w:val="0"/>
        <w:ind w:left="0" w:right="0" w:firstLine="284"/>
        <w:jc w:val="both"/>
        <w:rPr/>
      </w:pPr>
      <w:r>
        <w:rPr>
          <w:sz w:val="24"/>
        </w:rPr>
        <w:t>- Mivel újraépítettük, és vízre bocsátottuk a Minderl-öbölben elégett gályákat, a királyi kincstár most olyan munkásokat keres, akik jártasak a tengerjárók építésében. A felvett munkások kétharmada a te embered. A havishi mesterek nem feleltek meg.</w:t>
      </w:r>
    </w:p>
    <w:p>
      <w:pPr>
        <w:pStyle w:val="Normal"/>
        <w:shd w:fill="FFFFFF"/>
        <w:bidi w:val="0"/>
        <w:ind w:left="0" w:right="0" w:firstLine="284"/>
        <w:jc w:val="both"/>
        <w:rPr/>
      </w:pPr>
      <w:r>
        <w:rPr>
          <w:sz w:val="24"/>
        </w:rPr>
        <w:t>- Mert túl kevés a fizetség - válaszolta Arithon. - Eldir király nem ostoba. A korona pénzeli a saját céheit, hogy otthon tartsa a legjobb mestereket.</w:t>
      </w:r>
    </w:p>
    <w:p>
      <w:pPr>
        <w:pStyle w:val="Normal"/>
        <w:shd w:fill="FFFFFF"/>
        <w:bidi w:val="0"/>
        <w:ind w:left="0" w:right="0" w:firstLine="284"/>
        <w:jc w:val="both"/>
        <w:rPr/>
      </w:pPr>
      <w:r>
        <w:rPr>
          <w:sz w:val="24"/>
        </w:rPr>
        <w:t>- Sejtettem, hogy valami ilyesmi az oka - vonta meg a vállát Cattrick. - A Meriorban neked dolgozó munkások szép lassan kitúrták a helyükről a hozzá nem értőket. A többit pedig elüldözték a súrlódások. A burkolók és a fűrészmesterek mind déli akcentussal beszélnek. Ath-re mondom, tele vagyunk jobbnál jobb emberekkel. Csoda, hogy még senkinek sem tűnt fel, hogy nincsenek köztük helyiek - tárta szét a karját, majd a korsókat Arithon és Caolle felé nyújtotta. - Nagyon jól tudod, mennyire utálom a szőke hajú fiúcskákat.</w:t>
      </w:r>
    </w:p>
    <w:p>
      <w:pPr>
        <w:pStyle w:val="Normal"/>
        <w:shd w:fill="FFFFFF"/>
        <w:bidi w:val="0"/>
        <w:ind w:left="0" w:right="0" w:firstLine="284"/>
        <w:jc w:val="both"/>
        <w:rPr/>
      </w:pPr>
      <w:r>
        <w:rPr>
          <w:sz w:val="24"/>
        </w:rPr>
        <w:t>Hangos dörömbölés hallatszott. Dakar nekifeszült az ajtónak, de az be volt zárva. Caolle azonnal ugrott, hogy beengedje a prófétát. Amikor a férfi betámolygott, a barbár kinézett a folyosóra, majd visszazárta az ajtót. Közben megszokásból ellenőrizte a köpenye alá rejtett fegyvereket.</w:t>
      </w:r>
    </w:p>
    <w:p>
      <w:pPr>
        <w:pStyle w:val="Normal"/>
        <w:shd w:fill="FFFFFF"/>
        <w:bidi w:val="0"/>
        <w:ind w:left="0" w:right="0" w:firstLine="284"/>
        <w:jc w:val="both"/>
        <w:rPr/>
      </w:pPr>
      <w:r>
        <w:rPr>
          <w:sz w:val="24"/>
        </w:rPr>
        <w:t>Dakar túl részeg volt ahhoz, hogy megérezze a szobában uralkodó feszültséget. Elvette a Caolle-nak szánt korsót Cattricktől, majd azonnal hozzákezdett, hogy ismertesse a véleményét.</w:t>
      </w:r>
    </w:p>
    <w:p>
      <w:pPr>
        <w:pStyle w:val="Normal"/>
        <w:shd w:fill="FFFFFF"/>
        <w:bidi w:val="0"/>
        <w:ind w:left="0" w:right="0" w:firstLine="284"/>
        <w:jc w:val="both"/>
        <w:rPr/>
      </w:pPr>
      <w:r>
        <w:rPr>
          <w:sz w:val="24"/>
        </w:rPr>
        <w:t>- Egy barát könnyen azt gondolhatja, hogy szívesen végignéznéd, ahogy élve elégetnek egy varázslót.</w:t>
      </w:r>
    </w:p>
    <w:p>
      <w:pPr>
        <w:pStyle w:val="Normal"/>
        <w:shd w:fill="FFFFFF"/>
        <w:bidi w:val="0"/>
        <w:ind w:left="0" w:right="0" w:firstLine="284"/>
        <w:jc w:val="both"/>
        <w:rPr/>
      </w:pPr>
      <w:r>
        <w:rPr>
          <w:sz w:val="24"/>
        </w:rPr>
        <w:t>Cattrick elvigyorodott a szakálla alatt.</w:t>
      </w:r>
    </w:p>
    <w:p>
      <w:pPr>
        <w:pStyle w:val="Normal"/>
        <w:shd w:fill="FFFFFF"/>
        <w:bidi w:val="0"/>
        <w:ind w:left="0" w:right="0" w:firstLine="284"/>
        <w:jc w:val="both"/>
        <w:rPr/>
      </w:pPr>
      <w:r>
        <w:rPr>
          <w:sz w:val="24"/>
        </w:rPr>
        <w:t>- Szeretek személyesen beszélni a társaimmal. - Kihúzta a dugót az üvegből, öntött egy kevés konyakot a nyelve alá, majd Arithonra emelte a pillantását. - Úgy látom, te sem iszol. Ez talán annak a jele, hogy nem akarsz elkotyogni olyasmit, ami nem rám tartozik?</w:t>
      </w:r>
    </w:p>
    <w:p>
      <w:pPr>
        <w:pStyle w:val="Normal"/>
        <w:shd w:fill="FFFFFF"/>
        <w:bidi w:val="0"/>
        <w:ind w:left="0" w:right="0" w:firstLine="284"/>
        <w:jc w:val="both"/>
        <w:rPr/>
      </w:pPr>
      <w:r>
        <w:rPr>
          <w:sz w:val="24"/>
        </w:rPr>
        <w:t>- Nem sok olyannal szolgálhatok, amiről nincs tudomásod.</w:t>
      </w:r>
    </w:p>
    <w:p>
      <w:pPr>
        <w:pStyle w:val="Normal"/>
        <w:shd w:fill="FFFFFF"/>
        <w:bidi w:val="0"/>
        <w:ind w:left="0" w:right="0" w:firstLine="284"/>
        <w:jc w:val="both"/>
        <w:rPr/>
      </w:pPr>
      <w:r>
        <w:rPr>
          <w:sz w:val="24"/>
        </w:rPr>
        <w:t>Arithon belekóstolt a konyakba, majd elfintorodott, ahogy az ital égetni kezdte énekléstől elfáradt torkát. Amikor az érzés csillapodott, lehunyta a szemét, és hátrahajtotta a fejét. Adományához nyúlt, és hagyta, hogy lehulljon az árnyakból formált álca. A szobában ülők csupán annyit láttak, mintha egy vékony selyemkendő vált volna le az arcáról. Amikor újra felnézett, szeme smaragdzölden izzott, haja pedig fekete volt, akár a holló szárnya. De az árnyak nem csupán a színeket változtatták meg.</w:t>
      </w:r>
    </w:p>
    <w:p>
      <w:pPr>
        <w:pStyle w:val="Normal"/>
        <w:shd w:fill="FFFFFF"/>
        <w:bidi w:val="0"/>
        <w:ind w:left="0" w:right="0" w:firstLine="284"/>
        <w:jc w:val="both"/>
        <w:rPr/>
      </w:pPr>
      <w:r>
        <w:rPr>
          <w:sz w:val="24"/>
        </w:rPr>
        <w:t>Vonásaira sokkal hangsúlyosabban rajzolódtak ki az érzelmei. Bosszús és kimerült volt, amely egyértelmű barázdákat rajzolt az arcára. Ha ezzel az őszinte feltárulkozással a másik bizalmát akarta megnyerni, akkor nem járt sikerrel. Cattrick ugyanis nem kegyelmezett. Előrehajolt, hogy próbára tegye a másik gyengeségét.</w:t>
      </w:r>
    </w:p>
    <w:p>
      <w:pPr>
        <w:pStyle w:val="Normal"/>
        <w:shd w:fill="FFFFFF"/>
        <w:bidi w:val="0"/>
        <w:ind w:left="0" w:right="0" w:firstLine="284"/>
        <w:jc w:val="both"/>
        <w:rPr/>
      </w:pPr>
      <w:r>
        <w:rPr>
          <w:sz w:val="24"/>
        </w:rPr>
        <w:t>Dakar hirtelen érezte, hogy futkosni kezd a hideg a hátán. Később már maga sem tudta volna megmondani, hogy miért ezek a szavak buktak ki a száján:</w:t>
      </w:r>
    </w:p>
    <w:p>
      <w:pPr>
        <w:pStyle w:val="Normal"/>
        <w:shd w:fill="FFFFFF"/>
        <w:bidi w:val="0"/>
        <w:ind w:left="0" w:right="0" w:firstLine="284"/>
        <w:jc w:val="both"/>
        <w:rPr/>
      </w:pPr>
      <w:r>
        <w:rPr>
          <w:sz w:val="24"/>
        </w:rPr>
        <w:t>- Cattrick, te a Koriathain szolgálatában állsz?</w:t>
      </w:r>
    </w:p>
    <w:p>
      <w:pPr>
        <w:pStyle w:val="Normal"/>
        <w:shd w:fill="FFFFFF"/>
        <w:bidi w:val="0"/>
        <w:ind w:left="0" w:right="0" w:firstLine="284"/>
        <w:jc w:val="both"/>
        <w:rPr/>
      </w:pPr>
      <w:r>
        <w:rPr>
          <w:sz w:val="24"/>
        </w:rPr>
        <w:t>- Erre ne is válaszolj! - háborodott fel Arithon. - Úgysem hinném el. - Egyre nyugtalanabb lett. - Caolle, ideadnád azt, amit a bádogosnál kaptunk?</w:t>
      </w:r>
    </w:p>
    <w:p>
      <w:pPr>
        <w:pStyle w:val="Normal"/>
        <w:shd w:fill="FFFFFF"/>
        <w:bidi w:val="0"/>
        <w:ind w:left="0" w:right="0" w:firstLine="284"/>
        <w:jc w:val="both"/>
        <w:rPr/>
      </w:pPr>
      <w:r>
        <w:rPr>
          <w:sz w:val="24"/>
        </w:rPr>
        <w:t>A barbár leoldotta az övén függő zacskót. Sosem állt finom ember hírében, és ezt most sem hazudtolta meg; teljes erővel az ágy felé hajította a csomagot.</w:t>
      </w:r>
    </w:p>
    <w:p>
      <w:pPr>
        <w:pStyle w:val="Normal"/>
        <w:shd w:fill="FFFFFF"/>
        <w:bidi w:val="0"/>
        <w:ind w:left="0" w:right="0" w:firstLine="284"/>
        <w:jc w:val="both"/>
        <w:rPr/>
      </w:pPr>
      <w:r>
        <w:rPr>
          <w:sz w:val="24"/>
        </w:rPr>
        <w:t>Cattrick úgy kapta el, hogy a térdén egyensúlyozott üveg meg sem billent. Mivel azonban mindkét kezére szüksége lett volna, a zacskó kicsúszott a tenyeréből, és tartalma a vörös bársonytakaróra ömlött.</w:t>
      </w:r>
    </w:p>
    <w:p>
      <w:pPr>
        <w:pStyle w:val="Normal"/>
        <w:shd w:fill="FFFFFF"/>
        <w:bidi w:val="0"/>
        <w:ind w:left="0" w:right="0" w:firstLine="284"/>
        <w:jc w:val="both"/>
        <w:rPr/>
      </w:pPr>
      <w:r>
        <w:rPr>
          <w:sz w:val="24"/>
        </w:rPr>
        <w:t>Dakarnek felszaladt a szemöldöke. A bádogműves szütyőjében a fémhulladék alatt csillogó aranytallérok lapultak. Az érmék a havishi kereskedővárosból, Cheivaltból származtak. Cattrick szeme is elkerekedett, de Arithon megelőzte a belőle kitörő tiltakozást.</w:t>
      </w:r>
    </w:p>
    <w:p>
      <w:pPr>
        <w:pStyle w:val="Normal"/>
        <w:shd w:fill="FFFFFF"/>
        <w:bidi w:val="0"/>
        <w:ind w:left="0" w:right="0" w:firstLine="284"/>
        <w:jc w:val="both"/>
        <w:rPr/>
      </w:pPr>
      <w:r>
        <w:rPr>
          <w:sz w:val="24"/>
        </w:rPr>
        <w:t>- Ez nem kenőpénz. Azt hittem, ezt már megbeszéltük. Nem megvenni akarlak, csupán kellőképp megfizetni a szolgálataidat.</w:t>
      </w:r>
    </w:p>
    <w:p>
      <w:pPr>
        <w:pStyle w:val="Normal"/>
        <w:shd w:fill="FFFFFF"/>
        <w:bidi w:val="0"/>
        <w:ind w:left="0" w:right="0" w:firstLine="284"/>
        <w:jc w:val="both"/>
        <w:rPr/>
      </w:pPr>
      <w:r>
        <w:rPr>
          <w:sz w:val="24"/>
        </w:rPr>
        <w:t>Cattrick hitetlenkedve nézett hol az érmékre, hol a hercegre.</w:t>
      </w:r>
    </w:p>
    <w:p>
      <w:pPr>
        <w:pStyle w:val="Normal"/>
        <w:shd w:fill="FFFFFF"/>
        <w:bidi w:val="0"/>
        <w:ind w:left="0" w:right="0" w:firstLine="284"/>
        <w:jc w:val="both"/>
        <w:rPr/>
      </w:pPr>
      <w:r>
        <w:rPr>
          <w:sz w:val="24"/>
        </w:rPr>
        <w:t>- Nem! Nincs szükségünk több pénzre. A tysani kincstártól épp eleget kapunk.</w:t>
      </w:r>
    </w:p>
    <w:p>
      <w:pPr>
        <w:pStyle w:val="Normal"/>
        <w:shd w:fill="FFFFFF"/>
        <w:bidi w:val="0"/>
        <w:ind w:left="0" w:right="0" w:firstLine="284"/>
        <w:jc w:val="both"/>
        <w:rPr/>
      </w:pPr>
      <w:r>
        <w:rPr>
          <w:sz w:val="24"/>
        </w:rPr>
        <w:t>- Viszont Lysaer pénze bűzlik - nevetett fel a kimerült Arithon a hajóács vonakodását látva. - Ha lassan sikerül túltenni magadat ezen, akkor ihatnánk az együttműködésünkre. Ne menjen veszendőbe ez a remek konyak. Végül is befejeztétek az unalmas gályakészítést. Mostantól az én hajóimon dolgoztok.</w:t>
      </w:r>
    </w:p>
    <w:p>
      <w:pPr>
        <w:pStyle w:val="Normal"/>
        <w:shd w:fill="FFFFFF"/>
        <w:bidi w:val="0"/>
        <w:ind w:left="0" w:right="0" w:firstLine="284"/>
        <w:jc w:val="both"/>
        <w:rPr/>
      </w:pPr>
      <w:r>
        <w:rPr>
          <w:sz w:val="24"/>
        </w:rPr>
        <w:t>- Ath! - csapta össze a lábát dühösen Cattrick. - A démonok vigyenek el, ember! Igazán találhattál volna módot rá, hogy értesíts a legutóbbi hajó sorsáról. A fiúkat a műhelyben egyre nehezebb kordában tartani, mert vadabbnál vadabb találgatásokba bocsátkoznak. De a pénzt látva semmi kétségem afelől, hogy a brigg épségben eljutott Corith-ig.</w:t>
      </w:r>
    </w:p>
    <w:p>
      <w:pPr>
        <w:pStyle w:val="Normal"/>
        <w:shd w:fill="FFFFFF"/>
        <w:bidi w:val="0"/>
        <w:ind w:left="0" w:right="0" w:firstLine="284"/>
        <w:jc w:val="both"/>
        <w:rPr/>
      </w:pPr>
      <w:r>
        <w:rPr>
          <w:sz w:val="24"/>
        </w:rPr>
        <w:t>- El bizony, de annál még sokkal tovább is - vigyorgott Arithon. - A fizetségetek nem a hajó eladásából származik, hanem a szállításokból, amelyeket vállaltunk vele. De most már visszatérhetünk az ünnepléshez? Nyugodtan kiadhatsz az ellenségeimnek, azután is, ha már kidőltem a konyaktól. De ha holnap sértetlenül ébredek, akkor onnantól kezdve félretehetjük az ellentéteinket, és véget vethetünk ennek az esztelen versengésnek.</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Dakar iszonyatos fejfájásra ébredt, mintha apró rovarok próbálnák meg szétfeszíteni a koponyáját. Tele volt a hólyagja, és valaki a szájpadlásához ragasztotta a nyelvét iszonyatosan keserű enyvet használva. Mivel azonban jól ismerte az olcsó sör utóhatását, hamar rájött, hogy semmi ilyesmi nem történt. Felhördült, majd megpróbált feltápászkodni. Sikerült a hasára fordulnia, de aztán elszállt minden ereje, és arccal előre visszazuhant a párnára. Inkább nem erőltette, ami nem ment, és az ágyról lelógó kezével kezdett tapogatózni az éjjeliedény után.</w:t>
      </w:r>
    </w:p>
    <w:p>
      <w:pPr>
        <w:pStyle w:val="Normal"/>
        <w:shd w:fill="FFFFFF"/>
        <w:bidi w:val="0"/>
        <w:ind w:left="0" w:right="0" w:firstLine="284"/>
        <w:jc w:val="both"/>
        <w:rPr/>
      </w:pPr>
      <w:r>
        <w:rPr>
          <w:sz w:val="24"/>
        </w:rPr>
        <w:t>- Úgy látom, ebben az állapotban remek tőkesúly válhatna belőled - szólalt meg valaki halkan a szoba másik feléből.</w:t>
      </w:r>
    </w:p>
    <w:p>
      <w:pPr>
        <w:pStyle w:val="Normal"/>
        <w:shd w:fill="FFFFFF"/>
        <w:bidi w:val="0"/>
        <w:ind w:left="0" w:right="0" w:firstLine="284"/>
        <w:jc w:val="both"/>
        <w:rPr/>
      </w:pPr>
      <w:r>
        <w:rPr>
          <w:sz w:val="24"/>
        </w:rPr>
        <w:t>A párna eltompította a próféta nyögését. Dakar elfordította a fejét, és hunyorogva kutatott a hang forrása után. Hamarosan kirajzolódott előtte annak a piperkőc bárdnak az alakja, aki nem sokkal korábban elvarázsolta az egész csapszéket játékával.</w:t>
      </w:r>
    </w:p>
    <w:p>
      <w:pPr>
        <w:pStyle w:val="Normal"/>
        <w:shd w:fill="FFFFFF"/>
        <w:bidi w:val="0"/>
        <w:ind w:left="0" w:right="0" w:firstLine="284"/>
        <w:jc w:val="both"/>
        <w:rPr/>
      </w:pPr>
      <w:r>
        <w:rPr>
          <w:sz w:val="24"/>
        </w:rPr>
        <w:t>- Hogy tudsz egyáltalán beszélni? Dharkaron bosszújára, annyi konyak után a legtöbben még a szemüket sem tudnák kinyitni, neked pedig semmi bajod.</w:t>
      </w:r>
    </w:p>
    <w:p>
      <w:pPr>
        <w:pStyle w:val="Normal"/>
        <w:shd w:fill="FFFFFF"/>
        <w:bidi w:val="0"/>
        <w:ind w:left="0" w:right="0" w:firstLine="284"/>
        <w:jc w:val="both"/>
        <w:rPr/>
      </w:pPr>
      <w:r>
        <w:rPr>
          <w:sz w:val="24"/>
        </w:rPr>
        <w:t>- Igazad van - állt fel Arithon a székből. Az elegáns selyemkabát ujja hozzásúrlódott a fekete gyöngydíszekhez. - Valószínűleg így is lett volna, de miután Cattrick eszméletlenül az asztal alá zuhant, kiadtam mindent, ami a gyomromban volt. Alig tudtam lecipelni a mestert a lépcsőn, de végül szerencsém volt, mert az egyik fuvaros két ezüstért hazavitte a kocsiján.</w:t>
      </w:r>
    </w:p>
    <w:p>
      <w:pPr>
        <w:pStyle w:val="Normal"/>
        <w:shd w:fill="FFFFFF"/>
        <w:bidi w:val="0"/>
        <w:ind w:left="0" w:right="0" w:firstLine="284"/>
        <w:jc w:val="both"/>
        <w:rPr/>
      </w:pPr>
      <w:r>
        <w:rPr>
          <w:sz w:val="24"/>
        </w:rPr>
        <w:t>- Kész rablás - lelt rá végre Dakar az ágytálra. Összeszedte minden erejét, és felült az ágy szélén. Nemcsak a hólyagja, hanem a gyomra is feszült; a próféta azon kezdett töprengeni, hogy vajon melyik adja meg hamarabb magát. - Nem is beszélve az elvesztegetett finom konyakról.</w:t>
      </w:r>
    </w:p>
    <w:p>
      <w:pPr>
        <w:pStyle w:val="Normal"/>
        <w:shd w:fill="FFFFFF"/>
        <w:bidi w:val="0"/>
        <w:ind w:left="0" w:right="0" w:firstLine="284"/>
        <w:jc w:val="both"/>
        <w:rPr/>
      </w:pPr>
      <w:r>
        <w:rPr>
          <w:sz w:val="24"/>
        </w:rPr>
        <w:t>Hiába próbált ellenállni, ő sem tudta legyőzni az alkohol istenét. Összegörnyedt, és a tálba hányt mindent, ami még benne maradt. Amikor végre kiegyenesedett, nagyságrendekkel jobban érezte magát. A vizeskancsó után nyúlt, és kiöblítette a száját. A hercegre nézett, aki gondosan kikészítette neki a tegnapi ruháját.</w:t>
      </w:r>
    </w:p>
    <w:p>
      <w:pPr>
        <w:pStyle w:val="Normal"/>
        <w:shd w:fill="FFFFFF"/>
        <w:bidi w:val="0"/>
        <w:ind w:left="0" w:right="0" w:firstLine="284"/>
        <w:jc w:val="both"/>
        <w:rPr/>
      </w:pPr>
      <w:r>
        <w:rPr>
          <w:sz w:val="24"/>
        </w:rPr>
        <w:t>- Megyünk valahova?</w:t>
      </w:r>
    </w:p>
    <w:p>
      <w:pPr>
        <w:pStyle w:val="Normal"/>
        <w:shd w:fill="FFFFFF"/>
        <w:bidi w:val="0"/>
        <w:ind w:left="0" w:right="0" w:firstLine="284"/>
        <w:jc w:val="both"/>
        <w:rPr/>
      </w:pPr>
      <w:r>
        <w:rPr>
          <w:sz w:val="24"/>
        </w:rPr>
        <w:t>A komoly arckifejezést vágó Arithon átnyújtotta neki az ingét, majd nem sokkal utána a nadrág következett.</w:t>
      </w:r>
    </w:p>
    <w:p>
      <w:pPr>
        <w:pStyle w:val="Normal"/>
        <w:shd w:fill="FFFFFF"/>
        <w:bidi w:val="0"/>
        <w:ind w:left="0" w:right="0" w:firstLine="284"/>
        <w:jc w:val="both"/>
        <w:rPr/>
      </w:pPr>
      <w:r>
        <w:rPr>
          <w:sz w:val="24"/>
        </w:rPr>
        <w:t>- Igen. Van valami, amit meg szeretnék mutatni.</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Hajnal volt. Az égbolt kezdte elveszíteni halványrózsaszín árnyalatát, és az éjszaka lassan átadta a terepet a nappalnak. Élénk szél fújt, és a szürke felhőkből bármikor eleredhetett az eső. A Részeges Próféta és a mesterbárd Folyóvég nyugati része felé tartottak a sikátorok útvesztőjében. A fejük felett sirályok rikoltoztak. Dakar a tenyerét a halántékára szorítva lépdelt, és káromkodni kezdett, akárhányszor megbotlott valamiben. A köd finom nyálkával borította be a kövezetet, amely ólomszínű lett, akár a felettük húzódó ereszcsatornák. A legkisebb visszatükröződés is zavarta a szemét.</w:t>
      </w:r>
    </w:p>
    <w:p>
      <w:pPr>
        <w:pStyle w:val="Normal"/>
        <w:shd w:fill="FFFFFF"/>
        <w:bidi w:val="0"/>
        <w:ind w:left="0" w:right="0" w:firstLine="284"/>
        <w:jc w:val="both"/>
        <w:rPr/>
      </w:pPr>
      <w:r>
        <w:rPr>
          <w:sz w:val="24"/>
        </w:rPr>
        <w:t>- Remélem, ennek az átkozott kirándulásnak lesz valami értelme - szólalt meg, amikor elérték a kikötő szélét jelző utak kereszteződését.</w:t>
      </w:r>
    </w:p>
    <w:p>
      <w:pPr>
        <w:pStyle w:val="Normal"/>
        <w:shd w:fill="FFFFFF"/>
        <w:bidi w:val="0"/>
        <w:ind w:left="0" w:right="0" w:firstLine="284"/>
        <w:jc w:val="both"/>
        <w:rPr/>
      </w:pPr>
      <w:r>
        <w:rPr>
          <w:sz w:val="24"/>
        </w:rPr>
        <w:t>Persze ők a lehető legkényelmetlenebbnek ígérkező irányba tartottak; egy keréknyomok szabdalta földúton mentek tovább. Lépten-nyomon ingatag deszkapallókon kellett átkelniük, mert az út az Ils-folyó torkolata felé haladt az ártérben. Az ingoványos talajon sás nőtt. Az elszórtan álló épületekben kaptak helyet a tengeri kereskedelemmel együtt járó, de nem annyira kedvelt iparágak művelői. A levegőben iszonyú bűz terjengett. Dakar gyomra még mindig háborgott, ezért kénytelen volt az orra elé szorítani a köpenyét. A cserzővargák udvarán ugyanis szabadon hevertek az oszladozó tetemek.</w:t>
      </w:r>
    </w:p>
    <w:p>
      <w:pPr>
        <w:pStyle w:val="Normal"/>
        <w:shd w:fill="FFFFFF"/>
        <w:bidi w:val="0"/>
        <w:ind w:left="0" w:right="0" w:firstLine="284"/>
        <w:jc w:val="both"/>
        <w:rPr/>
      </w:pPr>
      <w:r>
        <w:rPr>
          <w:sz w:val="24"/>
        </w:rPr>
        <w:t>- Hová a pokolba viszel? - követelt magyarázatot Arithontól. Már alig látott valamit az egyre sűrűbb ködfoltoktól. Úgy mentek a néptelen vidéken, akár két kísértet.</w:t>
      </w:r>
    </w:p>
    <w:p>
      <w:pPr>
        <w:pStyle w:val="Normal"/>
        <w:shd w:fill="FFFFFF"/>
        <w:bidi w:val="0"/>
        <w:ind w:left="0" w:right="0" w:firstLine="284"/>
        <w:jc w:val="both"/>
        <w:rPr/>
      </w:pPr>
      <w:r>
        <w:rPr>
          <w:sz w:val="24"/>
        </w:rPr>
        <w:t>- Tudom, hogy nem egy felemelő hely, sajnálom - válaszolta a másik.</w:t>
      </w:r>
    </w:p>
    <w:p>
      <w:pPr>
        <w:pStyle w:val="Normal"/>
        <w:shd w:fill="FFFFFF"/>
        <w:bidi w:val="0"/>
        <w:ind w:left="0" w:right="0" w:firstLine="284"/>
        <w:jc w:val="both"/>
        <w:rPr/>
      </w:pPr>
      <w:r>
        <w:rPr>
          <w:sz w:val="24"/>
        </w:rPr>
        <w:t>Amikor előbukkantak a ködből, Dakar egy megviselt lépcső mellett pillantotta meg Arithont. Az elegáns szürke selyemruhája és frissen kifényesített csizmája sehogy sem illett a lehangoló környékhez. Őt azonban ez egyáltalán nem zavarta, és folytatta az útját a pocsolyákat és a tehénlepényeket kerülgetve. A próféta nem tehetett mást, követte.</w:t>
      </w:r>
    </w:p>
    <w:p>
      <w:pPr>
        <w:pStyle w:val="Normal"/>
        <w:shd w:fill="FFFFFF"/>
        <w:bidi w:val="0"/>
        <w:ind w:left="0" w:right="0" w:firstLine="284"/>
        <w:jc w:val="both"/>
        <w:rPr/>
      </w:pPr>
      <w:r>
        <w:rPr>
          <w:sz w:val="24"/>
        </w:rPr>
        <w:t>- Ugye nem a torkolatnál fekvő uszálykikötőbe megyünk? - fintorodott el Dakar, ahogy befolyt a víz a cipőjébe. Most sajnálta csak igazán, hogy nem viselte gondját a lábbelijének. - Az nem a legbiztonságosabb hely azoknak, akik ilyen drága öltözéket viselnek. A trancsírozók elvből leütik azokat, akik a területükre tévednek. Aztán ellopják tőle azt, amit elég értékesnek találnak. A szerencsétlen örülhet, ha nem hasad szét a koponyája, és életben marad.</w:t>
      </w:r>
    </w:p>
    <w:p>
      <w:pPr>
        <w:pStyle w:val="Normal"/>
        <w:shd w:fill="FFFFFF"/>
        <w:bidi w:val="0"/>
        <w:ind w:left="0" w:right="0" w:firstLine="284"/>
        <w:jc w:val="both"/>
        <w:rPr/>
      </w:pPr>
      <w:r>
        <w:rPr>
          <w:sz w:val="24"/>
        </w:rPr>
        <w:t>- Nem a trancsírozók felé megyünk - válaszolta Arithon. Jobbra fordult, és elindult a lápvidék felé. Erre már út sem volt; csomókban nőtt a nád, a sós vizű pocsolyák között pedig sosem lehetett tudni, mikor nyeli el az óvatlan utazót a mocsár.</w:t>
      </w:r>
    </w:p>
    <w:p>
      <w:pPr>
        <w:pStyle w:val="Normal"/>
        <w:shd w:fill="FFFFFF"/>
        <w:bidi w:val="0"/>
        <w:ind w:left="0" w:right="0" w:firstLine="284"/>
        <w:jc w:val="both"/>
        <w:rPr/>
      </w:pPr>
      <w:r>
        <w:rPr>
          <w:sz w:val="24"/>
        </w:rPr>
        <w:t>- Légy átkozott! - csattant fel Dakar, aki bokáig süllyedt a hideg sárba. Mintha jeges tűkkel szurkálták volna a lábát. - Igazán szólhattál volna, hogy hová megyünk, és úgy öltözök. Normális emberek nem viselnek gyöngydíszes ruhát, ha mocsárba mennek. Azt hittem, valahol a városban van az úti cél.</w:t>
      </w:r>
    </w:p>
    <w:p>
      <w:pPr>
        <w:pStyle w:val="Normal"/>
        <w:shd w:fill="FFFFFF"/>
        <w:bidi w:val="0"/>
        <w:ind w:left="0" w:right="0" w:firstLine="284"/>
        <w:jc w:val="both"/>
        <w:rPr/>
      </w:pPr>
      <w:r>
        <w:rPr>
          <w:sz w:val="24"/>
        </w:rPr>
        <w:t>Arithon megállt, és megragadta Dakar hideg csuklóját.</w:t>
      </w:r>
    </w:p>
    <w:p>
      <w:pPr>
        <w:pStyle w:val="Normal"/>
        <w:shd w:fill="FFFFFF"/>
        <w:bidi w:val="0"/>
        <w:ind w:left="0" w:right="0" w:firstLine="284"/>
        <w:jc w:val="both"/>
        <w:rPr/>
      </w:pPr>
      <w:r>
        <w:rPr>
          <w:sz w:val="24"/>
        </w:rPr>
        <w:t>- Ennyi nyavalygás elég volt. Mostantól maradj csendben. Olyan helyre megyünk, ahol ha meglátnak, sokkal rosszabbul is végezhetjük, mint a trancsírozók kezei között.</w:t>
      </w:r>
    </w:p>
    <w:p>
      <w:pPr>
        <w:pStyle w:val="Normal"/>
        <w:shd w:fill="FFFFFF"/>
        <w:bidi w:val="0"/>
        <w:ind w:left="0" w:right="0" w:firstLine="284"/>
        <w:jc w:val="both"/>
        <w:rPr/>
      </w:pPr>
      <w:r>
        <w:rPr>
          <w:sz w:val="24"/>
        </w:rPr>
        <w:t>Arithon nem részletezte ugyan, mire gondolt, de az már biztos volt, hogy nem szórakozni jöttek. Erre valószínűleg azok is gyorsan rájöttek volna, akik meglátják őket, ezért csendben maradt. Ráér később is méltatlankodni, amikor eltűnnek erről az átkozott környékről. Több mint egy mérföldet gyalogolt már Arithon mögött. Lassan elmúlt a hasogató fejfájása, viszont a szakálla teleragadt a nádbuzogányok darabkáival. A talaj emelkedni kezdett előttük. Az alacsony dombon fonnyadt, sárgás fű hullámzott. A másik oldalról beszéd szűrődött feléjük, amit üllőre csapó kalapács csengése követett. Valaki durván felnevetett, majd egy kiáltás hallatszott. A bárd és a próféta összegörnyedve haladt tovább. Valami megnyikordult; valószínűleg egy uszály kötött ki, nekiütközve a mólónak.</w:t>
      </w:r>
    </w:p>
    <w:p>
      <w:pPr>
        <w:pStyle w:val="Normal"/>
        <w:shd w:fill="FFFFFF"/>
        <w:bidi w:val="0"/>
        <w:ind w:left="0" w:right="0" w:firstLine="284"/>
        <w:jc w:val="both"/>
        <w:rPr/>
      </w:pPr>
      <w:r>
        <w:rPr>
          <w:sz w:val="24"/>
        </w:rPr>
        <w:t>- Itt is van rakpart? - kérdezte Dakar suttogva.</w:t>
      </w:r>
    </w:p>
    <w:p>
      <w:pPr>
        <w:pStyle w:val="Normal"/>
        <w:shd w:fill="FFFFFF"/>
        <w:bidi w:val="0"/>
        <w:ind w:left="0" w:right="0" w:firstLine="284"/>
        <w:jc w:val="both"/>
        <w:rPr/>
      </w:pPr>
      <w:r>
        <w:rPr>
          <w:sz w:val="24"/>
        </w:rPr>
        <w:t>Arithon bólintott, majd leguggolt, nehogy lentről megláthassák. Felértek a tetőre. A herceg még néhány lépéssel előbbre mászott, majd intett Dakarnek, hogy jöhet. A Részeges Próféta nadrágja már úgyis átázott, ezért inkább négykézláb mászott a herceg mellé.</w:t>
      </w:r>
    </w:p>
    <w:p>
      <w:pPr>
        <w:pStyle w:val="Normal"/>
        <w:shd w:fill="FFFFFF"/>
        <w:bidi w:val="0"/>
        <w:ind w:left="0" w:right="0" w:firstLine="284"/>
        <w:jc w:val="both"/>
        <w:rPr/>
      </w:pPr>
      <w:r>
        <w:rPr>
          <w:sz w:val="24"/>
        </w:rPr>
        <w:t>- Csempészek? - kérdezte.</w:t>
      </w:r>
    </w:p>
    <w:p>
      <w:pPr>
        <w:pStyle w:val="Normal"/>
        <w:shd w:fill="FFFFFF"/>
        <w:bidi w:val="0"/>
        <w:ind w:left="0" w:right="0" w:firstLine="284"/>
        <w:jc w:val="both"/>
        <w:rPr/>
      </w:pPr>
      <w:r>
        <w:rPr>
          <w:sz w:val="24"/>
        </w:rPr>
        <w:t>- Hamarosan rájössz - válaszolta Arithon, aki egy pillanatra sem vette le a szemét a beszélgetőkről. - Csak figyelj.</w:t>
      </w:r>
    </w:p>
    <w:p>
      <w:pPr>
        <w:pStyle w:val="Normal"/>
        <w:shd w:fill="FFFFFF"/>
        <w:bidi w:val="0"/>
        <w:ind w:left="0" w:right="0" w:firstLine="284"/>
        <w:jc w:val="both"/>
        <w:rPr/>
      </w:pPr>
      <w:r>
        <w:rPr>
          <w:sz w:val="24"/>
        </w:rPr>
        <w:t>Kissé oldalt fordította a fejét, hogy a hangok tisztábban eljussanak a fülébe.</w:t>
      </w:r>
    </w:p>
    <w:p>
      <w:pPr>
        <w:pStyle w:val="Normal"/>
        <w:shd w:fill="FFFFFF"/>
        <w:bidi w:val="0"/>
        <w:ind w:left="0" w:right="0" w:firstLine="284"/>
        <w:jc w:val="both"/>
        <w:rPr/>
      </w:pPr>
      <w:r>
        <w:rPr>
          <w:sz w:val="24"/>
        </w:rPr>
        <w:t>- Az ostoba kutyák nem tudták kiszagolni őket - közölte valaki. A férfi rozsdafoltos láncinget viselt, és peckesen állt, vastag karját összefonva a mellkasa előtt. - Az átkozottak pézsmával kenték be a növényeket maguk után, és lehetetlen volt követni őket.</w:t>
      </w:r>
    </w:p>
    <w:p>
      <w:pPr>
        <w:pStyle w:val="Normal"/>
        <w:shd w:fill="FFFFFF"/>
        <w:bidi w:val="0"/>
        <w:ind w:left="0" w:right="0" w:firstLine="284"/>
        <w:jc w:val="both"/>
        <w:rPr/>
      </w:pPr>
      <w:r>
        <w:rPr>
          <w:sz w:val="24"/>
        </w:rPr>
        <w:t>Miközben a férfi tovább ecsetelte a történteket, egy másik a kovácsot sürgette, aki szerinte túl sokáig piszmogott a páncélja megjavításával.</w:t>
      </w:r>
    </w:p>
    <w:p>
      <w:pPr>
        <w:pStyle w:val="Normal"/>
        <w:shd w:fill="FFFFFF"/>
        <w:bidi w:val="0"/>
        <w:ind w:left="0" w:right="0" w:firstLine="284"/>
        <w:jc w:val="both"/>
        <w:rPr/>
      </w:pPr>
      <w:r>
        <w:rPr>
          <w:sz w:val="24"/>
        </w:rPr>
        <w:t>A kalapálás abbamaradt egy rövid időre, és a kovács szitkozódva válaszolt. Dakar széthajtotta a fűszálakat. Iszapos partszakasz tárult a szeme elé; az Ils-folyó egyik csatornája ömlött itt a tengerbe. A domb másik, meredekebb oldalán egy uszálykikötőt látott. A dokkot nemrég ácsolhatták, mert a deszkák még világosak voltak, de az látszott az építményen, hogy a téli viharok sem tehetnek nagy kárt benne. A cölöpöket hármasával ásták be a talajba, és erős kötéllel rögzítették egymáshoz. Jelenleg két jármű állt a kikötőben. Az egyik egy tengerjáró gálya volt, amelynek megkopott festése arról árulkodott, hogy igencsak ki van használva. Valószínűleg egy kereskedő hajója. A másik egy folyami uszály volt, amelyet rabszolgák hajtottak. Félmeztelen barbárok álltak vagy ültek a padokhoz láncolva.</w:t>
      </w:r>
    </w:p>
    <w:p>
      <w:pPr>
        <w:pStyle w:val="Normal"/>
        <w:shd w:fill="FFFFFF"/>
        <w:bidi w:val="0"/>
        <w:ind w:left="0" w:right="0" w:firstLine="284"/>
        <w:jc w:val="both"/>
        <w:rPr/>
      </w:pPr>
      <w:r>
        <w:rPr>
          <w:sz w:val="24"/>
        </w:rPr>
        <w:t>Dakar iszonyú haragra gerjedt, és olyan fájdalmat érzett, amelyet képtelen volt elfojtani. Ezek a férfiak az ősi vérvonalak büszke és pótolhatatlan képviselői voltak, akik a Harmadkor kezdete óta az emberiség szolgálatában álltak. Most pedig kényszermunkára fogták őket. Lysaer ezzel a rendelettel állt bosszút Maenol nagyúron. A szabad embereket láncra fűzött kutyákká alacsonyította. A világ öröksége veszélybe került. A régmúlt képviselőire remény és büszkeség helyett bánat és szenvedés várt. A Ködszellem elűzése után a sorsuk csak rosszabbra fordult. Hideg ujjak kapcsolódtak Dakar csuklójára. Arithon átérezte a másik tehetetlen dühét, és csillapítani próbálta.</w:t>
      </w:r>
    </w:p>
    <w:p>
      <w:pPr>
        <w:pStyle w:val="Normal"/>
        <w:shd w:fill="FFFFFF"/>
        <w:bidi w:val="0"/>
        <w:ind w:left="0" w:right="0" w:firstLine="284"/>
        <w:jc w:val="both"/>
        <w:rPr/>
      </w:pPr>
      <w:r>
        <w:rPr>
          <w:sz w:val="24"/>
        </w:rPr>
        <w:t>- Azok az őrök nem képesek felfogni, hogy mit tesznek.</w:t>
      </w:r>
    </w:p>
    <w:p>
      <w:pPr>
        <w:pStyle w:val="Normal"/>
        <w:shd w:fill="FFFFFF"/>
        <w:bidi w:val="0"/>
        <w:ind w:left="0" w:right="0" w:firstLine="284"/>
        <w:jc w:val="both"/>
        <w:rPr/>
      </w:pPr>
      <w:r>
        <w:rPr>
          <w:sz w:val="24"/>
        </w:rPr>
        <w:t>Dakar nagyot nyelt. Nem volt olyan kifogás, amely vigaszt nyújthatott volna. Amikor ő született, szemtanúja volt annak, ahogy az ősi törzsek az emberiség szolgálatában képviselik őket a parávok oldalán. A szörnyű igazság azonban ott volt előtte. Ezt a képet soha életében nem fogja tudni elfelejteni.</w:t>
      </w:r>
    </w:p>
    <w:p>
      <w:pPr>
        <w:pStyle w:val="Normal"/>
        <w:shd w:fill="FFFFFF"/>
        <w:bidi w:val="0"/>
        <w:ind w:left="0" w:right="0" w:firstLine="284"/>
        <w:jc w:val="both"/>
        <w:rPr/>
      </w:pPr>
      <w:r>
        <w:rPr>
          <w:sz w:val="24"/>
        </w:rPr>
        <w:t>A részletek még nehezebbé tették az egészet. A foglyoknak semmijük sem volt, csupán a gyűrött és szakadozott bőrruhájuk. Ezeken régi vérfoltok éktelenkedtek, egyértelmű jeleként annak, hogy az elfogásuk sem volt mentes a kegyetlenkedéstől. A nagyjából két tucatnyi elítélt szánalmasan festett. Alultápláltak voltak, amely jól látszott a szakadozott ruha alatt. Hajuk csomókba tapadt a széltől és az esőtől, és egész testük ki volt téve az időjárás viszontagságainak.</w:t>
      </w:r>
    </w:p>
    <w:p>
      <w:pPr>
        <w:pStyle w:val="Normal"/>
        <w:shd w:fill="FFFFFF"/>
        <w:bidi w:val="0"/>
        <w:ind w:left="0" w:right="0" w:firstLine="284"/>
        <w:jc w:val="both"/>
        <w:rPr/>
      </w:pPr>
      <w:r>
        <w:rPr>
          <w:sz w:val="24"/>
        </w:rPr>
        <w:t>Nyolc királyi jelvényt viselő őrszem felügyelte a munkálatokat, amelyek a napi rutin részének tűntek. Hogy az unalmukat elüssék, durva tréfákat eresztettek meg, és hangosan káromkodtak, miközben az elítéltek a partra botladoztak. A kovács kemencéje alatt újult erőre kapott a tűz. A karikalábú férfi fémbilincset erősített az elítéltek csuklójára és nyakára. A kövér segéd ellenőrizte a láncok másik végét, amelyeket majd a gálya padjaihoz erősítenek.</w:t>
      </w:r>
    </w:p>
    <w:p>
      <w:pPr>
        <w:pStyle w:val="Normal"/>
        <w:shd w:fill="FFFFFF"/>
        <w:bidi w:val="0"/>
        <w:ind w:left="0" w:right="0" w:firstLine="284"/>
        <w:jc w:val="both"/>
        <w:rPr/>
      </w:pPr>
      <w:r>
        <w:rPr>
          <w:sz w:val="24"/>
        </w:rPr>
        <w:t>- Némmá' azt a sántát! Most meg nem mondanád, de úgy harcolt, mint egy vadmacska - vakarta meg az állát az őrmesteri jelvényt viselő férfi. - Olyan sebet ejtett a kapitányon, amelyet a felesége sosem fog megbocsátani neki. Félholtra verte érte a nyomorultat. Csak hat fejvadász tudta lefogni, különben meg is öli. Ezeknek a skalpgyűjtőknek a pénz a mindenük, én mondom. Sithaerre minden mással, hiszen csak a fele fejpénzt kapták volna, ha a barbár féreg meghal.</w:t>
      </w:r>
    </w:p>
    <w:p>
      <w:pPr>
        <w:pStyle w:val="Normal"/>
        <w:shd w:fill="FFFFFF"/>
        <w:bidi w:val="0"/>
        <w:ind w:left="0" w:right="0" w:firstLine="284"/>
        <w:jc w:val="both"/>
        <w:rPr/>
      </w:pPr>
      <w:r>
        <w:rPr>
          <w:sz w:val="24"/>
        </w:rPr>
        <w:t>Dakar most döbbent csak rá, hogy sokkal gyomorforgatóbb dolgok is vannak a másnaposságnál. Végignézett az elítélteken, és felismerte azt, amelyiknek a csuklójára épp most erősítették rá a bilincseket. Az ifjú felderítő volt az a Caith-erdőből, aki szerzett egy friss lovat Caolle-nek, hogy Arithon után eredhessenek.</w:t>
      </w:r>
    </w:p>
    <w:p>
      <w:pPr>
        <w:pStyle w:val="Normal"/>
        <w:shd w:fill="FFFFFF"/>
        <w:bidi w:val="0"/>
        <w:ind w:left="0" w:right="0" w:firstLine="284"/>
        <w:jc w:val="both"/>
        <w:rPr/>
      </w:pPr>
      <w:r>
        <w:rPr>
          <w:sz w:val="24"/>
        </w:rPr>
        <w:t>Szomorúság öntötte el Dakar szívét. A felderítő emelt fejjel viselte a sorsát, és nem alázkodott meg fogvatartói előtt. Egyetlen jelét sem mutatta annak, hogy a szenvedés vagy a lealacsonyítás megtörte volna. Akkor sem rezzent meg, amikor a kalapácsütések végleges helyükre ütötték a fémszegecseket. Szótlanul tűrte, ahogy az egyik katona mögé lépett, megragadta a nyakát, és levágta az összefont haját. Az arcán zúzódások és horzsolások látszottak, ami arra utalt, hogy nem bántak vele kesztyűs kézzel. Egyik karján és vállán elfertőződött sebek húzódtak. Botladozva indult meg, amikor két őr lökdösni kezdte a gálya felé. A hajópallón megállt, és látszott rajta, hogy hamarosan elveszíti az önuralmát. A katonák azonban ezt nem várták meg. Odavonszolták a padhoz, és a kovács segédje munkához látott.</w:t>
      </w:r>
    </w:p>
    <w:p>
      <w:pPr>
        <w:pStyle w:val="Normal"/>
        <w:shd w:fill="FFFFFF"/>
        <w:bidi w:val="0"/>
        <w:ind w:left="0" w:right="0" w:firstLine="284"/>
        <w:jc w:val="both"/>
        <w:rPr/>
      </w:pPr>
      <w:r>
        <w:rPr>
          <w:sz w:val="24"/>
        </w:rPr>
        <w:t>Dakar lehunyta a szemét, hogy visszafogja előtörő könnyeit. Most kezdte csak megérteni, hogy valóban a Folyóvégben gyártott hajók jelenthetik a törzsek utolsó esélyét. Ellenkező esetben Tysan ősi nemessége menthetetlenül kihal.</w:t>
      </w:r>
    </w:p>
    <w:p>
      <w:pPr>
        <w:pStyle w:val="Normal"/>
        <w:shd w:fill="FFFFFF"/>
        <w:bidi w:val="0"/>
        <w:ind w:left="0" w:right="0" w:firstLine="284"/>
        <w:jc w:val="both"/>
        <w:rPr/>
      </w:pPr>
      <w:r>
        <w:rPr>
          <w:sz w:val="24"/>
        </w:rPr>
        <w:t>- Most már te is láttad - suttogta Arithon. - Maenol embereinek lehetőséget kell adni, hogy felvehessék a harcot az ellenséggel.</w:t>
      </w:r>
    </w:p>
    <w:p>
      <w:pPr>
        <w:pStyle w:val="Normal"/>
        <w:shd w:fill="FFFFFF"/>
        <w:bidi w:val="0"/>
        <w:ind w:left="0" w:right="0" w:firstLine="284"/>
        <w:jc w:val="both"/>
        <w:rPr/>
      </w:pPr>
      <w:r>
        <w:rPr>
          <w:sz w:val="24"/>
        </w:rPr>
        <w:t>Dakar nagyot nyelt. Nem volt min vitatkozni, Arithon meggyőzte. Nem akart előhozakodni azzal, amit az esze diktált. A Ködszellem átka épp elég veszélyt jelentett a hercegre nézve; nem kellett volna Tysanben lenniük, de a szívére kellett hallgatnia. Hideg szél söpört végig a dombon. Dakar reszketni kezdett, és valami azonnal szöget ütött a fejében.</w:t>
      </w:r>
    </w:p>
    <w:p>
      <w:pPr>
        <w:pStyle w:val="Normal"/>
        <w:shd w:fill="FFFFFF"/>
        <w:bidi w:val="0"/>
        <w:ind w:left="0" w:right="0" w:firstLine="284"/>
        <w:jc w:val="both"/>
        <w:rPr/>
      </w:pPr>
      <w:r>
        <w:rPr>
          <w:sz w:val="24"/>
        </w:rPr>
        <w:t>- Késő ősz van. A gálya idén már nem kerülheti meg a Vihar-fokot. A jég már valószínűleg elborította az Északi-szorost. A hajó sosem ér Miraltbe.</w:t>
      </w:r>
    </w:p>
    <w:p>
      <w:pPr>
        <w:pStyle w:val="Normal"/>
        <w:shd w:fill="FFFFFF"/>
        <w:bidi w:val="0"/>
        <w:ind w:left="0" w:right="0" w:firstLine="284"/>
        <w:jc w:val="both"/>
        <w:rPr/>
      </w:pPr>
      <w:r>
        <w:rPr>
          <w:sz w:val="24"/>
        </w:rPr>
        <w:t>- Valóban nem - adott neki igazat Arithon. - De van itt még valami, amit tudnod kell.</w:t>
      </w:r>
    </w:p>
    <w:p>
      <w:pPr>
        <w:pStyle w:val="Normal"/>
        <w:shd w:fill="FFFFFF"/>
        <w:bidi w:val="0"/>
        <w:ind w:left="0" w:right="0" w:firstLine="284"/>
        <w:jc w:val="both"/>
        <w:rPr/>
      </w:pPr>
      <w:r>
        <w:rPr>
          <w:sz w:val="24"/>
        </w:rPr>
        <w:t>A gálya kapitánya kidugta a fejét a kabinjából. Hangosan odakiáltott a napkör jelvényét viselő katonának. A férfi kihúzta az övébe dugott nagyujját, eligazgatta a ruháját, és elindult a fedélzetre. Rövid tanácskozás után előhúzott valamit az inge alól. Egy szorosan megkötött erszény cserélt gazdát. A kapitány elégedetten méregette a kezében tartott szütyő tartalmát. Kapzsi mosolya nyomán kivillantak sárga fogai, ahogy kioldotta a zsineget. Alaposan átszámolta az érméket; a világosodó égbolt alatt tisztán látszott az arany csillogása.</w:t>
      </w:r>
    </w:p>
    <w:p>
      <w:pPr>
        <w:pStyle w:val="Normal"/>
        <w:shd w:fill="FFFFFF"/>
        <w:bidi w:val="0"/>
        <w:ind w:left="0" w:right="0" w:firstLine="284"/>
        <w:jc w:val="both"/>
        <w:rPr/>
      </w:pPr>
      <w:r>
        <w:rPr>
          <w:sz w:val="24"/>
        </w:rPr>
        <w:t>- Ez a kenőpénz a cheivalti révkapitánynak - magyarázta Arithon. Bár halkan beszélt, mégis érződött a keserűség a hangjában.</w:t>
      </w:r>
    </w:p>
    <w:p>
      <w:pPr>
        <w:pStyle w:val="Normal"/>
        <w:shd w:fill="FFFFFF"/>
        <w:bidi w:val="0"/>
        <w:ind w:left="0" w:right="0" w:firstLine="284"/>
        <w:jc w:val="both"/>
        <w:rPr/>
      </w:pPr>
      <w:r>
        <w:rPr>
          <w:sz w:val="24"/>
        </w:rPr>
        <w:t>- Ezzel játsszák ki Eldir király rendeletét, aki megtiltotta, hogy az ő felségvizein keresztül vigyék a rabszolgákat délre. Ha elhagyták Mornost, onnantól szabad előttük az út. A shandi városurak nem fognak kifogást emelni, és beengedik a rabszolgahajókat a kikötőikbe. Ezeket az embereket Shandorban vagy Vhalzeinben újra eladják. Ha senki sem avatkozik közbe, addig eveznek a déli kereskedelmi útvonalak mentén, amíg bele nem pusztulnak.</w:t>
      </w:r>
    </w:p>
    <w:p>
      <w:pPr>
        <w:pStyle w:val="Normal"/>
        <w:shd w:fill="FFFFFF"/>
        <w:bidi w:val="0"/>
        <w:ind w:left="0" w:right="0" w:firstLine="284"/>
        <w:jc w:val="both"/>
        <w:rPr/>
      </w:pPr>
      <w:r>
        <w:rPr>
          <w:sz w:val="24"/>
        </w:rPr>
        <w:t>- De mi megállíthatjuk őket - túrt bele a hajába Dakar, akinek a szokottnál valamivel lassabban járt az agya a másnaposság miatt.</w:t>
      </w:r>
    </w:p>
    <w:p>
      <w:pPr>
        <w:pStyle w:val="Normal"/>
        <w:shd w:fill="FFFFFF"/>
        <w:bidi w:val="0"/>
        <w:ind w:left="0" w:right="0" w:firstLine="284"/>
        <w:jc w:val="both"/>
        <w:rPr/>
      </w:pPr>
      <w:r>
        <w:rPr>
          <w:sz w:val="24"/>
        </w:rPr>
        <w:t>- Értesítened kell a havishi hatóságokat, hogy felütötte a fejét a korrupció.</w:t>
      </w:r>
    </w:p>
    <w:p>
      <w:pPr>
        <w:pStyle w:val="Normal"/>
        <w:shd w:fill="FFFFFF"/>
        <w:bidi w:val="0"/>
        <w:ind w:left="0" w:right="0" w:firstLine="284"/>
        <w:jc w:val="both"/>
        <w:rPr/>
      </w:pPr>
      <w:r>
        <w:rPr>
          <w:sz w:val="24"/>
        </w:rPr>
        <w:t>Arithon hűvös mosolyától a próféta megborzongott.</w:t>
      </w:r>
    </w:p>
    <w:p>
      <w:pPr>
        <w:pStyle w:val="Normal"/>
        <w:shd w:fill="FFFFFF"/>
        <w:bidi w:val="0"/>
        <w:ind w:left="0" w:right="0" w:firstLine="284"/>
        <w:jc w:val="both"/>
        <w:rPr/>
      </w:pPr>
      <w:r>
        <w:rPr>
          <w:sz w:val="24"/>
        </w:rPr>
        <w:t>- Ezek szerint megbocsátod az átázott cipőt? Ha nem szolgálunk pontos leírással a gályáról, akkor hiába fáradtunk.</w:t>
      </w:r>
    </w:p>
    <w:p>
      <w:pPr>
        <w:pStyle w:val="Normal"/>
        <w:shd w:fill="FFFFFF"/>
        <w:bidi w:val="0"/>
        <w:ind w:left="0" w:right="0" w:firstLine="284"/>
        <w:jc w:val="both"/>
        <w:rPr/>
      </w:pPr>
      <w:r>
        <w:rPr>
          <w:sz w:val="24"/>
        </w:rPr>
        <w:t>Dakar pislogott.</w:t>
      </w:r>
    </w:p>
    <w:p>
      <w:pPr>
        <w:pStyle w:val="Normal"/>
        <w:shd w:fill="FFFFFF"/>
        <w:bidi w:val="0"/>
        <w:ind w:left="0" w:right="0" w:firstLine="284"/>
        <w:jc w:val="both"/>
        <w:rPr/>
      </w:pPr>
      <w:r>
        <w:rPr>
          <w:sz w:val="24"/>
        </w:rPr>
        <w:t>- Démon - morogta. - Honnan tudtad, merre kell keresni őket?</w:t>
      </w:r>
    </w:p>
    <w:p>
      <w:pPr>
        <w:sectPr>
          <w:footerReference w:type="even" r:id="rId36"/>
          <w:footerReference w:type="default" r:id="rId37"/>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 A katonák őrmestere tegnap a Kapitány csapszékében ivott - válaszolta Arithon halkan. - A gályák legénységének egyik kedvenc helyén szálltunk meg, ha esetleg nem tűnt volna még fel. A fickó találkozott a kapcsolattartóval, aztán alaposan a korsó aljára nézett. Valószínűleg azt gondolta, hogy a bárd úgysem hallja meg játék közben azt, amit az ölében ülő lánykának suttog. - Az Árnyékmester hátrálni kezdett, és elindult visszafelé. Szeme úgy csillogott, mint a frissen égetett zománc. - Induljunk. Sürgősen meg kell írni a leveleket, és el kell őket küldeni. Itt már úgysem tehetünk semmit, csak a szívünket fájdíthatjuk.</w:t>
      </w:r>
    </w:p>
    <w:p>
      <w:pPr>
        <w:pStyle w:val="Normal"/>
        <w:shd w:fill="FFFFFF"/>
        <w:bidi w:val="0"/>
        <w:spacing w:before="720" w:after="0"/>
        <w:ind w:left="0" w:right="0" w:hanging="0"/>
        <w:jc w:val="center"/>
        <w:textAlignment w:val="baseline"/>
        <w:rPr/>
      </w:pPr>
      <w:r>
        <w:rPr>
          <w:b/>
          <w:sz w:val="28"/>
        </w:rPr>
        <w:t>5652. KÉSŐ ŐSZ</w:t>
      </w:r>
    </w:p>
    <w:p>
      <w:pPr>
        <w:pStyle w:val="Normal"/>
        <w:shd w:fill="FFFFFF"/>
        <w:bidi w:val="0"/>
        <w:spacing w:before="720" w:after="720"/>
        <w:ind w:left="0" w:right="0" w:hanging="0"/>
        <w:jc w:val="center"/>
        <w:textAlignment w:val="baseline"/>
        <w:rPr/>
      </w:pPr>
      <w:r>
        <w:rPr>
          <w:b/>
          <w:sz w:val="40"/>
        </w:rPr>
        <w:t>SZÖVETSÉG</w:t>
      </w:r>
    </w:p>
    <w:p>
      <w:pPr>
        <w:pStyle w:val="Normal"/>
        <w:shd w:fill="FFFFFF"/>
        <w:bidi w:val="0"/>
        <w:ind w:left="0" w:right="0" w:firstLine="284"/>
        <w:jc w:val="both"/>
        <w:rPr/>
      </w:pPr>
      <w:r>
        <w:rPr>
          <w:sz w:val="24"/>
        </w:rPr>
        <w:t>Lysaer királyi gályája befutott Narms barátságos kikötőjébe. Az erős szembeszél nem könnyítette meg ugyan a dolgukat, de különösebb gondot sem okozott. A városi méltóságok a zord időjárás és az eső ellenére egy kisebb ünnepséget szerveztek a tiszteletére. A tanácsteremben tetőfokára hágott a hangulat. A követek Rathain minden pontjáról eljöttek, hogy tanúi lehessenek a herceg megérkezésének. Meredély, Werfok és Jaelot képviselői a tisztelet mellett a köszönetüket is ki akarták nyilvánítani. A korona ugyanis kárpótolta őket, és visszakaptak minden egyes hajót, amelyet az Árnyékmester felgyújtott a Minderl-öbölben. Özvegyi járulékot állapítottak meg a rászoruló családok számára, az új gályákat pedig teljes egészében a tysani kincstár finanszírozta. De a herceg nagylelkűsége nem merült ki ennyiben. Naponta érkeztek a barbár rabszolgák az elveszett munkaerő pótlására.</w:t>
      </w:r>
    </w:p>
    <w:p>
      <w:pPr>
        <w:pStyle w:val="Normal"/>
        <w:shd w:fill="FFFFFF"/>
        <w:bidi w:val="0"/>
        <w:ind w:left="0" w:right="0" w:firstLine="284"/>
        <w:jc w:val="both"/>
        <w:rPr/>
      </w:pPr>
      <w:r>
        <w:rPr>
          <w:sz w:val="24"/>
        </w:rPr>
        <w:t>Rathain céhvezetői hálájuk jeléül magukra vállalták az éjszakai mulatság költségeit. Mindenki annyi bort ivott, amennyi csak belefért. Szinte percenként pattant fel valaki, hogy tósztot mondjon. Már igen későre járt, mire a Fény Hercegének sikerült megszabadulnia imádóitól. Felállt az asztaltól, gyorsan lerázta a nyomába szegődő talpnyalókat, majd végre bezárta maga mögött az ajtót.</w:t>
      </w:r>
    </w:p>
    <w:p>
      <w:pPr>
        <w:pStyle w:val="Normal"/>
        <w:shd w:fill="FFFFFF"/>
        <w:bidi w:val="0"/>
        <w:ind w:left="0" w:right="0" w:firstLine="284"/>
        <w:jc w:val="both"/>
        <w:rPr/>
      </w:pPr>
      <w:r>
        <w:rPr>
          <w:sz w:val="24"/>
        </w:rPr>
        <w:t>A narms-i városúr is kitett magáért. A rendelkezésére bocsátott többszobás lakosztály ablakai a kikötőre néztek. A bútorok vaskos, feketére lakkozott diófából készültek, a szőnyegek mélyvörösében aranyszín szálak futottak; Narms a többi között ezen utóbbi mesterműveknek köszönhette a hírnevét. Az ágy körül rózsaillat édesítette meg a levegőt. A kádba levendulavizet töltöttek. A törülközők és a szappan mind első osztályúak voltak. Az asztalon egy üveg bor állt, amely mély álomba ringatta azokat, akik lefekvés előtt isznak belőle.</w:t>
      </w:r>
    </w:p>
    <w:p>
      <w:pPr>
        <w:pStyle w:val="Normal"/>
        <w:shd w:fill="FFFFFF"/>
        <w:bidi w:val="0"/>
        <w:ind w:left="0" w:right="0" w:firstLine="284"/>
        <w:jc w:val="both"/>
        <w:rPr/>
      </w:pPr>
      <w:r>
        <w:rPr>
          <w:sz w:val="24"/>
        </w:rPr>
        <w:t>Lysaer megpihent az ajtóban. Ez volt az első pillanat, amelyet egyedül tölthetett, amióta a hajója elhagyta Miralt kikötőjét. Hamarosan azonban kopogás hallatszott. Lysaer tett néhány lépést előre, és beengedte az inasát. Legszívesebben a halántékát kezdte volna masszírozni, hogy elmulassza a fejfájását, de a férfi feltűnésével inkább letett erről. Eddig minden jól ment. Ígéreteket kapott, hogy a városok katonákat toboroznak, és pénzt különítenek el a Szövetség céljaira; mindenki izgatottan várta már, hogy hozzákezdhessen a szervezkedéshez. Az pedig, hogy fellobbantsa bennük a tüzet, igen sokat kivett belőle.</w:t>
      </w:r>
    </w:p>
    <w:p>
      <w:pPr>
        <w:pStyle w:val="Normal"/>
        <w:shd w:fill="FFFFFF"/>
        <w:bidi w:val="0"/>
        <w:ind w:left="0" w:right="0" w:firstLine="284"/>
        <w:jc w:val="both"/>
        <w:rPr/>
      </w:pPr>
      <w:r>
        <w:rPr>
          <w:sz w:val="24"/>
        </w:rPr>
        <w:t>Régen járt már Rathainben. Legutóbbi látogatása szörnyű véget ért, amikor az Árnyékmester felgyújtotta az egész flottát a Minderl-öbölben, és mozgásképtelenné tette hadseregét. A levelek és az ajándékok azonban arról tanúskodtak, hogy az elmúlt hat évben az emberek hozzáállása mit sem változott. Tisztában volt azonban azzal, hogy milyen ravasznak és ébernek kell lennie, ha el akarja pusztítani a Sötétség Urát. Kimerült a sok gondolkodástól. A luxuskörülményeket biztosító szoba sem hozott enyhülést a számára, ami meglepő volt a hosszú tengeri utazást követően.</w:t>
      </w:r>
    </w:p>
    <w:p>
      <w:pPr>
        <w:pStyle w:val="Normal"/>
        <w:shd w:fill="FFFFFF"/>
        <w:bidi w:val="0"/>
        <w:ind w:left="0" w:right="0" w:firstLine="284"/>
        <w:jc w:val="both"/>
        <w:rPr/>
      </w:pPr>
      <w:r>
        <w:rPr>
          <w:sz w:val="24"/>
        </w:rPr>
        <w:t>Ahogy belekortyolt a borba, azonnal elöntötték az emlékek. Amikor legutóbb Narms-ban járt, még élt a legjobb barátja és bizalmasa. Diegan azonban halott, Talith pedig elhidegült tőle. Lysaernek nem volt semmi ellenszere a magányra. Talán csak az, hogy folytatnia kellett a Fény Szövetségének megszilárdítását. Az egyetlen célt az életében az Arithon utáni hajtóvadászat jelentette.</w:t>
      </w:r>
    </w:p>
    <w:p>
      <w:pPr>
        <w:pStyle w:val="Normal"/>
        <w:shd w:fill="FFFFFF"/>
        <w:bidi w:val="0"/>
        <w:ind w:left="0" w:right="0" w:firstLine="284"/>
        <w:jc w:val="both"/>
        <w:rPr/>
      </w:pPr>
      <w:r>
        <w:rPr>
          <w:sz w:val="24"/>
        </w:rPr>
        <w:t>Hirtelen megcsapta az orrát a kezéről áradó parfümök összekeveredő illata. A céhvezetők feleségei általában kézen fogva vezették ismerőseikhez, hogy bemutathassák nekik a királyi méltóságot. Lysaer leintette az inast, aki éppen behúzni készült a vastag bársonyfüggönyöket.</w:t>
      </w:r>
    </w:p>
    <w:p>
      <w:pPr>
        <w:pStyle w:val="Normal"/>
        <w:shd w:fill="FFFFFF"/>
        <w:bidi w:val="0"/>
        <w:ind w:left="0" w:right="0" w:firstLine="284"/>
        <w:jc w:val="both"/>
        <w:rPr/>
      </w:pPr>
      <w:r>
        <w:rPr>
          <w:sz w:val="24"/>
        </w:rPr>
        <w:t>- Inkább nyisd ki az ablakot. Friss levegőre van szükségem.</w:t>
      </w:r>
    </w:p>
    <w:p>
      <w:pPr>
        <w:pStyle w:val="Normal"/>
        <w:shd w:fill="FFFFFF"/>
        <w:bidi w:val="0"/>
        <w:ind w:left="0" w:right="0" w:firstLine="284"/>
        <w:jc w:val="both"/>
        <w:rPr/>
      </w:pPr>
      <w:r>
        <w:rPr>
          <w:sz w:val="24"/>
        </w:rPr>
        <w:t>Fáradt volt, és úgy érezte, hogy a gallér csaknem megfojtja. Az inas segítségével levetkőzött, és bemászott a fürdővízbe. Lehunyta a szemét, és néhány percre átadta magát a forró víz kényeztetésének. Amikor kilépett a kádból, megtörölközött, és felvette a hálóruháját. Az inas felhajtotta a cildorni mesterek keze munkáját dicsérő ágytakarót, és Lysaer aludni tért.</w:t>
      </w:r>
    </w:p>
    <w:p>
      <w:pPr>
        <w:pStyle w:val="Normal"/>
        <w:shd w:fill="FFFFFF"/>
        <w:bidi w:val="0"/>
        <w:ind w:left="0" w:right="0" w:firstLine="284"/>
        <w:jc w:val="both"/>
        <w:rPr/>
      </w:pPr>
      <w:r>
        <w:rPr>
          <w:sz w:val="24"/>
        </w:rPr>
        <w:t>- Hagyj égve egy gyertyát - utasította a szolgát, habár a csendes, tisztelettudó inas nagyon jól tudta magától is, hogy Vastmark óta mindig égve kellett hagyni valami fényforrást.</w:t>
      </w:r>
    </w:p>
    <w:p>
      <w:pPr>
        <w:pStyle w:val="Normal"/>
        <w:shd w:fill="FFFFFF"/>
        <w:bidi w:val="0"/>
        <w:ind w:left="0" w:right="0" w:firstLine="284"/>
        <w:jc w:val="both"/>
        <w:rPr/>
      </w:pPr>
      <w:r>
        <w:rPr>
          <w:sz w:val="24"/>
        </w:rPr>
        <w:t>A herceg sosem aludt teljes sötétségben, mert különben rátörtek volna a rémálmok. A személyzet azonban diszkréten hallgatott erről. Nem beszéltek a félelmeiről, amelyet csak Diegan nagyúr tudott eloszlatni a jelenlétével. Mégis mindannyian rettegtek attól, hogy az emberiség sorsának egyengetése túl nagy teher egyetlen ember számára. Lysaer a fény adományának birtoklásával magasodott ki a többiek közül. Aszerint élt, amit megfogadott; az ártatlanok védelme volt a küldetése. Az árnyak és a mágia ellen folytatott küzdelem néha teljesen reménytelennek tűnt. Ilyenkor egyedül Diegan tudta lecsillapítani az indulatait, mert a herceg a sötétség puszta látványától is iszonyú haragra gerjedt.</w:t>
      </w:r>
    </w:p>
    <w:p>
      <w:pPr>
        <w:pStyle w:val="Normal"/>
        <w:shd w:fill="FFFFFF"/>
        <w:bidi w:val="0"/>
        <w:ind w:left="0" w:right="0" w:firstLine="284"/>
        <w:jc w:val="both"/>
        <w:rPr/>
      </w:pPr>
      <w:r>
        <w:rPr>
          <w:sz w:val="24"/>
        </w:rPr>
        <w:t>Lysaer most már nem kísérthette a sorsot. Nem szabad, hogy az ellensége iránt érzett gyűlölete felülkerekedjen a józanságán, főleg akkor nem, amikor ilyen fontos diplomáciai küldetésben jár.</w:t>
      </w:r>
    </w:p>
    <w:p>
      <w:pPr>
        <w:pStyle w:val="Normal"/>
        <w:shd w:fill="FFFFFF"/>
        <w:bidi w:val="0"/>
        <w:ind w:left="0" w:right="0" w:firstLine="284"/>
        <w:jc w:val="both"/>
        <w:rPr/>
      </w:pPr>
      <w:r>
        <w:rPr>
          <w:sz w:val="24"/>
        </w:rPr>
        <w:t>A szolgák lassan felhagytak a rejtett célzásokkal, hogy vegyen szeretőt maga mellé. Talith után nem lett volna olyan nő, aki enyhíthette volna a magányát. Az újonnan felvett szolgákat mindig figyelmeztették erre. Amióta a jobbkezeként ismert férfi életét vesztette Vastmarkban, Lysaer s'Ilessid mindig egyedül töltötte a hajnal előtti órákat. A testőrei is tisztában voltak a szokásaival, ezért mindig őrt álltak az ajtaja előtt. Ilyenkor senkit sem engedtek be, akármivel is próbálkozott az illető.</w:t>
      </w:r>
    </w:p>
    <w:p>
      <w:pPr>
        <w:pStyle w:val="Normal"/>
        <w:shd w:fill="FFFFFF"/>
        <w:bidi w:val="0"/>
        <w:ind w:left="0" w:right="0" w:firstLine="284"/>
        <w:jc w:val="both"/>
        <w:rPr/>
      </w:pPr>
      <w:r>
        <w:rPr>
          <w:sz w:val="24"/>
        </w:rPr>
        <w:t>Ma este Lysaer nem tudott elaludni. Fáradt volt, és a pokolba kívánta az egész ünnepséget, de érezte, hogy valami ébren tartja. Furcsa érzése támadt. Mintha valaki rejtőzne a szoba sarkában, és folyamatosan szemmel tartja. Amióta a Hetek egyik szellemvarázslója meglepte a lakosztályában, azóta nem tudta elhessegetni magától ezeket a megérzéseket. Ostobaság és egyben könnyelműség lett volna.</w:t>
      </w:r>
    </w:p>
    <w:p>
      <w:pPr>
        <w:pStyle w:val="Normal"/>
        <w:shd w:fill="FFFFFF"/>
        <w:bidi w:val="0"/>
        <w:ind w:left="0" w:right="0" w:firstLine="284"/>
        <w:jc w:val="both"/>
        <w:rPr/>
      </w:pPr>
      <w:r>
        <w:rPr>
          <w:sz w:val="24"/>
        </w:rPr>
        <w:t>Már legalább harmadjára nézett végig alaposan a hálószoba sarkain.</w:t>
      </w:r>
    </w:p>
    <w:p>
      <w:pPr>
        <w:pStyle w:val="Normal"/>
        <w:shd w:fill="FFFFFF"/>
        <w:bidi w:val="0"/>
        <w:ind w:left="0" w:right="0" w:firstLine="284"/>
        <w:jc w:val="both"/>
        <w:rPr/>
      </w:pPr>
      <w:r>
        <w:rPr>
          <w:sz w:val="24"/>
        </w:rPr>
        <w:t>A festett ajtó zárva volt. Az ünnepi ékszereit gondosan megtisztították, ruháját pedig összehajtották; ezek mind ott feküdtek a szekrény melletti láda tetején. A fémvasalatú ládák, amelyben a hadászati térképeit és a levelezését tartotta, le voltak lakatolva, és szépen sorba rendezve álltak a fal mellett. A szolgái olajozottan dolgoztak. Tiszta törülközőket tettek az állványra. Feltörölték a padlóra fröccsent vizet, majd utána kifényesítették a követ. A nyitott ablakon kinézve Lysaer láthatta a kikötői kocsmák előtt égő fáklyákat, amelyek lángjaiból fekete füstpamacsok szálltak fel. Az öböl békés volt. A kiszögellés végén a jelzőtoronyban ülő férfi megkondította a harangot, hogy jelezze az irányt a kikötni készülő hajóknak. Valahol ugatni kezdett egy kutya, és egy szekér haladt el az ablak alatt. Hallotta a késői mulatozók csevegését, akik még csak most készültek indulni. Az éjszakai őrjárat ütemes lábdobogása azonban eltompította a szavak értelmét.</w:t>
      </w:r>
    </w:p>
    <w:p>
      <w:pPr>
        <w:pStyle w:val="Normal"/>
        <w:shd w:fill="FFFFFF"/>
        <w:bidi w:val="0"/>
        <w:ind w:left="0" w:right="0" w:firstLine="284"/>
        <w:jc w:val="both"/>
        <w:rPr/>
      </w:pPr>
      <w:r>
        <w:rPr>
          <w:sz w:val="24"/>
        </w:rPr>
        <w:t>Az éjszaka nyugodtnak és szokványosnak tűnt. Lysaer még egy utolsó pillantást vetett a lakkozott íróasztal felé. Sejtése beigazolódott. Most már a saját szemével láthatta, hogy a szoba valóban nem üres.</w:t>
      </w:r>
    </w:p>
    <w:p>
      <w:pPr>
        <w:pStyle w:val="Normal"/>
        <w:shd w:fill="FFFFFF"/>
        <w:bidi w:val="0"/>
        <w:ind w:left="0" w:right="0" w:firstLine="284"/>
        <w:jc w:val="both"/>
        <w:rPr/>
      </w:pPr>
      <w:r>
        <w:rPr>
          <w:sz w:val="24"/>
        </w:rPr>
        <w:t>Egy nő ült az oroszlánlábakat formázó sámlin. Testtartása nyugalmat sugárzott. Kezét az ölében nyugtatta, ujjai kecsesek, akár a faragott elefántcsont. Arcából azonban nem sok látszott, mert azt violaszín csuklya alá rejtette. Ruháján hat ezüst csík húzódott, amely ezer irányba szórta szét a gyertya fényét. Csak a nyakában függő kvarckristály mozdult meg, ahogy lélegzetet vett.</w:t>
      </w:r>
    </w:p>
    <w:p>
      <w:pPr>
        <w:pStyle w:val="Normal"/>
        <w:shd w:fill="FFFFFF"/>
        <w:bidi w:val="0"/>
        <w:ind w:left="0" w:right="0" w:firstLine="284"/>
        <w:jc w:val="both"/>
        <w:rPr/>
      </w:pPr>
      <w:r>
        <w:rPr>
          <w:sz w:val="24"/>
        </w:rPr>
        <w:t>- Korian! - sziszegte Lysaer. A gyapjútakarók a földre hullottak, ahogy a herceg felpattant. - Mit keresel itt? Hogy jutottál át az őrökön?</w:t>
      </w:r>
    </w:p>
    <w:p>
      <w:pPr>
        <w:pStyle w:val="Normal"/>
        <w:shd w:fill="FFFFFF"/>
        <w:bidi w:val="0"/>
        <w:ind w:left="0" w:right="0" w:firstLine="284"/>
        <w:jc w:val="both"/>
        <w:rPr/>
      </w:pPr>
      <w:r>
        <w:rPr>
          <w:sz w:val="24"/>
        </w:rPr>
        <w:t>A nő csuklyája megrebbent, ahogy kissé oldalt fordította a fejét.</w:t>
      </w:r>
    </w:p>
    <w:p>
      <w:pPr>
        <w:pStyle w:val="Normal"/>
        <w:shd w:fill="FFFFFF"/>
        <w:bidi w:val="0"/>
        <w:ind w:left="0" w:right="0" w:firstLine="284"/>
        <w:jc w:val="both"/>
        <w:rPr/>
      </w:pPr>
      <w:r>
        <w:rPr>
          <w:sz w:val="24"/>
        </w:rPr>
        <w:t xml:space="preserve">- Csak annyit láttak belőlem, amennyit </w:t>
      </w:r>
      <w:r>
        <w:rPr>
          <w:i/>
          <w:sz w:val="24"/>
        </w:rPr>
        <w:t xml:space="preserve">én </w:t>
      </w:r>
      <w:r>
        <w:rPr>
          <w:sz w:val="24"/>
        </w:rPr>
        <w:t>akartam. - Egyik ujját figyelmeztetően felemelte. - Nem. Ne szólítsd őket. Nem ellenségként jöttem ide.</w:t>
      </w:r>
    </w:p>
    <w:p>
      <w:pPr>
        <w:pStyle w:val="Normal"/>
        <w:shd w:fill="FFFFFF"/>
        <w:bidi w:val="0"/>
        <w:ind w:left="0" w:right="0" w:firstLine="284"/>
        <w:jc w:val="both"/>
        <w:rPr/>
      </w:pPr>
      <w:r>
        <w:rPr>
          <w:sz w:val="24"/>
        </w:rPr>
        <w:t>- Viszont nem is hívott senki - válaszolta csengő hangon Lysaer. - Hadd legyek őszinte. A Fény Szövetsége ellenségének tekinti azokat, akik mágiával próbálnak uralkodni az embereken.</w:t>
      </w:r>
    </w:p>
    <w:p>
      <w:pPr>
        <w:pStyle w:val="Normal"/>
        <w:shd w:fill="FFFFFF"/>
        <w:bidi w:val="0"/>
        <w:ind w:left="0" w:right="0" w:firstLine="284"/>
        <w:jc w:val="both"/>
        <w:rPr/>
      </w:pPr>
      <w:r>
        <w:rPr>
          <w:sz w:val="24"/>
        </w:rPr>
        <w:t>- Az egyszerű illúzió, amely lehetővé tette, hogy itt legyek, nem kényszerített senkit akarata elleni tettekre. - Keze fiatal nőt sejtetett; amikor hátrahajtotta a csuklyát, feltárult az alatta rejtőző ellentmondás. Arcbőre sima volt, akár a babáké, haját pedig gondosan feltűzte kagylóhéjból készült tűkkel. Tiszta barna szeméből azonban nem sugárzott fiatalság. Elénkrózsaszín szája gúnyos mosolyra húzódott. - Legalább az udvariasság látszatát add meg nekem, ahogy én is cselekszem. Akkor is a tudomásodra hozhattam volna a jelenlétemet, amikor éppen fürödtél.</w:t>
      </w:r>
    </w:p>
    <w:p>
      <w:pPr>
        <w:pStyle w:val="Normal"/>
        <w:shd w:fill="FFFFFF"/>
        <w:bidi w:val="0"/>
        <w:ind w:left="0" w:right="0" w:firstLine="284"/>
        <w:jc w:val="both"/>
        <w:rPr/>
      </w:pPr>
      <w:r>
        <w:rPr>
          <w:sz w:val="24"/>
        </w:rPr>
        <w:t>Ha a varázslónő zavarba akarta hozni, akkor kudarcot vallott. Lysaer nem fordult el, és nem színezte pír az arcát. Ugyanolyan hűvös tekintettel méregette a nőt, mint korábban.</w:t>
      </w:r>
    </w:p>
    <w:p>
      <w:pPr>
        <w:pStyle w:val="Normal"/>
        <w:shd w:fill="FFFFFF"/>
        <w:bidi w:val="0"/>
        <w:ind w:left="0" w:right="0" w:firstLine="284"/>
        <w:jc w:val="both"/>
        <w:rPr/>
      </w:pPr>
      <w:r>
        <w:rPr>
          <w:sz w:val="24"/>
        </w:rPr>
        <w:t>- Ha nyilvános meghallgatást kértél volna tőlem, bármely körülmények között visszautasítottalak volna.</w:t>
      </w:r>
    </w:p>
    <w:p>
      <w:pPr>
        <w:pStyle w:val="Normal"/>
        <w:shd w:fill="FFFFFF"/>
        <w:bidi w:val="0"/>
        <w:ind w:left="0" w:right="0" w:firstLine="284"/>
        <w:jc w:val="both"/>
        <w:rPr/>
      </w:pPr>
      <w:r>
        <w:rPr>
          <w:sz w:val="24"/>
        </w:rPr>
        <w:t>A korian felnevetett; kacagása olyan volt, mint a bronzcsengettyűk csilingelése.</w:t>
      </w:r>
    </w:p>
    <w:p>
      <w:pPr>
        <w:pStyle w:val="Normal"/>
        <w:shd w:fill="FFFFFF"/>
        <w:bidi w:val="0"/>
        <w:ind w:left="0" w:right="0" w:firstLine="284"/>
        <w:jc w:val="both"/>
        <w:rPr/>
      </w:pPr>
      <w:r>
        <w:rPr>
          <w:sz w:val="24"/>
        </w:rPr>
        <w:t>- Úgy látom, többre tartod az erkölcsösség látszatát, mint a férfibüszkeséget. De jól van ez így. Mivel azonban már úgyis itt vagyok, legjobb lenne, ha leülnél, és végighallgatnál. Azért jöttem, hogy felkínáljam a rendem segítségét az Árnyékmester utáni hajszában.</w:t>
      </w:r>
    </w:p>
    <w:p>
      <w:pPr>
        <w:pStyle w:val="Normal"/>
        <w:shd w:fill="FFFFFF"/>
        <w:bidi w:val="0"/>
        <w:ind w:left="0" w:right="0" w:firstLine="284"/>
        <w:jc w:val="both"/>
        <w:rPr/>
      </w:pPr>
      <w:r>
        <w:rPr>
          <w:sz w:val="24"/>
        </w:rPr>
        <w:t>Lysaer összerezzent. A paplan lecsúszott az ágyról, és a földre hullott. A herceg ujjai ökölbe szorultak. Testének szinte minden izma megfeszült.</w:t>
      </w:r>
    </w:p>
    <w:p>
      <w:pPr>
        <w:pStyle w:val="Normal"/>
        <w:shd w:fill="FFFFFF"/>
        <w:bidi w:val="0"/>
        <w:ind w:left="0" w:right="0" w:firstLine="284"/>
        <w:jc w:val="both"/>
        <w:rPr/>
      </w:pPr>
      <w:r>
        <w:rPr>
          <w:sz w:val="24"/>
        </w:rPr>
        <w:t>- Hallgatlak - biztosította a másikat. - De figyelmeztetlek, jól gondolt meg, hogy mit mondasz.</w:t>
      </w:r>
    </w:p>
    <w:p>
      <w:pPr>
        <w:pStyle w:val="Normal"/>
        <w:shd w:fill="FFFFFF"/>
        <w:bidi w:val="0"/>
        <w:ind w:left="0" w:right="0" w:firstLine="284"/>
        <w:jc w:val="both"/>
        <w:rPr/>
      </w:pPr>
      <w:r>
        <w:rPr>
          <w:sz w:val="24"/>
        </w:rPr>
        <w:t>Magabiztosan átszelte a vastag szőnyeget, elhúzta az ablak előtt álló széket, és helyet foglalt az asztal másik oldalán. Szemében földöntúli ragyogás támadt, amelyet mintha a gyertya lángja lobbantott volna fel. Nedves tincsei hullámokba csavarodtak; a haja úgy fénylett, mint a frissen lakkozott bútorok.</w:t>
      </w:r>
    </w:p>
    <w:p>
      <w:pPr>
        <w:pStyle w:val="Normal"/>
        <w:shd w:fill="FFFFFF"/>
        <w:bidi w:val="0"/>
        <w:ind w:left="0" w:right="0" w:firstLine="284"/>
        <w:jc w:val="both"/>
        <w:rPr/>
      </w:pPr>
      <w:r>
        <w:rPr>
          <w:sz w:val="24"/>
        </w:rPr>
        <w:t>A rövid csendben a varázslónő mérlegelte magában az eddig elhangzottakat. Arcáról eltűnt a mosoly, keze pedig a nyakában függő kvarckristályra kapcsolódott.</w:t>
      </w:r>
    </w:p>
    <w:p>
      <w:pPr>
        <w:pStyle w:val="Normal"/>
        <w:shd w:fill="FFFFFF"/>
        <w:bidi w:val="0"/>
        <w:ind w:left="0" w:right="0" w:firstLine="284"/>
        <w:jc w:val="both"/>
        <w:rPr/>
      </w:pPr>
      <w:r>
        <w:rPr>
          <w:sz w:val="24"/>
        </w:rPr>
        <w:t>- Mi nem szoktunk alkudozni - szólalt meg a kellemetlenül hosszúra nyúlt szünet után. - Engem nem más küldött ide, mint a rendünk vezetője, Morriel. Szeretné tudatni veled, hogy támogatja az ügyedet. Az Árnyékmester veszélyt jelent a társadalom egészére. A Koriathain segíti a Szövetséget ennek az egy ellenségnek az elfogásában. Emlékezz az ígéretünkre. A tisztjeid minden pillanatban álljanak ugrásra készen, évszaktól függetlenül. A jóslataink feltárták előttünk a jövőt. A nagyasszony azt üzeni, hogy Arithon hamarabb elbukik, mint azt gondolnád.</w:t>
      </w:r>
    </w:p>
    <w:p>
      <w:pPr>
        <w:pStyle w:val="Normal"/>
        <w:shd w:fill="FFFFFF"/>
        <w:bidi w:val="0"/>
        <w:ind w:left="0" w:right="0" w:firstLine="284"/>
        <w:jc w:val="both"/>
        <w:rPr/>
      </w:pPr>
      <w:r>
        <w:rPr>
          <w:sz w:val="24"/>
        </w:rPr>
        <w:t>Lysaer nem tudta magában tartani a kérdést.</w:t>
      </w:r>
    </w:p>
    <w:p>
      <w:pPr>
        <w:pStyle w:val="Normal"/>
        <w:shd w:fill="FFFFFF"/>
        <w:bidi w:val="0"/>
        <w:ind w:left="0" w:right="0" w:firstLine="284"/>
        <w:jc w:val="both"/>
        <w:rPr/>
      </w:pPr>
      <w:r>
        <w:rPr>
          <w:sz w:val="24"/>
        </w:rPr>
        <w:t>- Mégis, mikor?</w:t>
      </w:r>
    </w:p>
    <w:p>
      <w:pPr>
        <w:pStyle w:val="Normal"/>
        <w:shd w:fill="FFFFFF"/>
        <w:bidi w:val="0"/>
        <w:ind w:left="0" w:right="0" w:firstLine="284"/>
        <w:jc w:val="both"/>
        <w:rPr/>
      </w:pPr>
      <w:r>
        <w:rPr>
          <w:sz w:val="24"/>
        </w:rPr>
        <w:t>- Tudni fogod, ha eljön az ideje - emelte fel az egyik ujját a varázslónő, és egy pecsétet rajzolt a levegőbe.</w:t>
      </w:r>
    </w:p>
    <w:p>
      <w:pPr>
        <w:pStyle w:val="Normal"/>
        <w:shd w:fill="FFFFFF"/>
        <w:bidi w:val="0"/>
        <w:ind w:left="0" w:right="0" w:firstLine="284"/>
        <w:jc w:val="both"/>
        <w:rPr/>
      </w:pPr>
      <w:r>
        <w:rPr>
          <w:sz w:val="24"/>
        </w:rPr>
        <w:t>A jel felizzott, majd éles villanás vakította el a herceget. Lysaernek fel kellett emelnie a kezét, hogy eltakarja az arcát. Egy pillanatra megszédült. A fény azonban hamarosan kialudt, és forró levegő söpört végig a szobán. Amikor kinyitotta a szemét, a varázslónő sámlija üresen állt. A gyertya továbbra is égett.</w:t>
      </w:r>
    </w:p>
    <w:p>
      <w:pPr>
        <w:pStyle w:val="Normal"/>
        <w:shd w:fill="FFFFFF"/>
        <w:bidi w:val="0"/>
        <w:ind w:left="0" w:right="0" w:firstLine="284"/>
        <w:jc w:val="both"/>
        <w:rPr/>
      </w:pPr>
      <w:r>
        <w:rPr>
          <w:sz w:val="24"/>
        </w:rPr>
        <w:t>Lysaer felpattant. A gyönyörűen kifaragott szék támlája a falnak csapódott, és apró vakolatdarabokat vert le. A herceg mezítláb és izzadtan kezdett járkálni. Mindig is idegenkedett a mágiától. Minden sarkot átkutatott, benézett a szekrénybe, sőt még az ágy tetejét is megtapogatta. Nem talált semmit. A varázslónő nem hagyott hátra nyomokat. A sámli kárpitja hideg volt a nyitott ablakon beáramló levegőtől. Kinézett az utcára is, de az is üres volt. Sehol egy hintó vagy akár egy kutya.</w:t>
      </w:r>
    </w:p>
    <w:p>
      <w:pPr>
        <w:pStyle w:val="Normal"/>
        <w:shd w:fill="FFFFFF"/>
        <w:bidi w:val="0"/>
        <w:ind w:left="0" w:right="0" w:firstLine="284"/>
        <w:jc w:val="both"/>
        <w:rPr/>
      </w:pPr>
      <w:r>
        <w:rPr>
          <w:sz w:val="24"/>
        </w:rPr>
        <w:t>A Fény Hercege visszatért az éjjeliszekrényhez. Kihúzta a dugót a borosüvegből, és hagyta, hogy az orvandiri nedű simogassa a torkát. A gyomrában támadó kellemes melegség azonban nem csillapította az idegességét. Le kellett küzdenie a viszolygását, habár tudta, hogy nincs oka félelemre. A mágia iránti bizalmatlansága egész kisgyermekkoráig nyúlt vissza. Anyja s'Ahelas volt, aki feleségül ment a birodalom királyához, majd elárulta őt. A házasságtörés eredményeképp született meg legfőbb ellensége, az Árnyékmester.</w:t>
      </w:r>
    </w:p>
    <w:p>
      <w:pPr>
        <w:pStyle w:val="Normal"/>
        <w:shd w:fill="FFFFFF"/>
        <w:bidi w:val="0"/>
        <w:ind w:left="0" w:right="0" w:firstLine="284"/>
        <w:jc w:val="both"/>
        <w:rPr/>
      </w:pPr>
      <w:r>
        <w:rPr>
          <w:sz w:val="24"/>
        </w:rPr>
        <w:t>Lysaer az ablakhoz ment. A hideg tengeri levegő szinte akadálytalanul hatolt át a vékony selyem hálóruhán. Reszketni kezdett. A találkozás túl valóságosnak tűnt ahhoz, hogy a rémálmok számlájára írja. A korian nem lehetett puszta látomás.</w:t>
      </w:r>
    </w:p>
    <w:p>
      <w:pPr>
        <w:pStyle w:val="Normal"/>
        <w:shd w:fill="FFFFFF"/>
        <w:bidi w:val="0"/>
        <w:ind w:left="0" w:right="0" w:firstLine="284"/>
        <w:jc w:val="both"/>
        <w:rPr/>
      </w:pPr>
      <w:r>
        <w:rPr>
          <w:sz w:val="24"/>
        </w:rPr>
        <w:t>De akár igazi volt, akár nem, a szavai továbbra is ott csengtek a fülében. A nő lángra lobbantotta elfojtott indulatait. Titkos vágyain elmélkedve bámulta a ködöt, amely szép lassan leszállt a kikötőre. Most úgysem tudna pihenni. Hiába feküdne le, az álmok messze elkerülnék. Izzadt, és egyre jobban fázott. Meg sem lepődött azon, hogy a térde remegni kezdett. Ez a nem helyénvaló szövetség ígérete elgondolkodtatta, és újult reményt adott neki.</w:t>
      </w:r>
    </w:p>
    <w:p>
      <w:pPr>
        <w:sectPr>
          <w:footerReference w:type="even" r:id="rId38"/>
          <w:footerReference w:type="default" r:id="rId39"/>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Nehezére esett ugyan, de kénytelen volt elismerni, hogy talán elhamarkodottan ítélkezett. A mágia hasznos eszközzé válhat a kezében. Az egész attól függött, hogy kit szolgál ez a fegyver. A Koriathain régóta azt vallotta, hogy az emberiség szolgálatában áll. Ha igazságos akar lenni, akkor lehetőséget kell adnia nekik a bizonyításra. Most, hogy felkínálták a segítségüket, már csak várakoznia kellett. Talán velük könnyebben elpusztíthatja Arithon s'Ffalennt.</w:t>
      </w:r>
    </w:p>
    <w:p>
      <w:pPr>
        <w:pStyle w:val="Normal"/>
        <w:shd w:fill="FFFFFF"/>
        <w:bidi w:val="0"/>
        <w:spacing w:before="720" w:after="0"/>
        <w:ind w:left="0" w:right="0" w:hanging="0"/>
        <w:jc w:val="center"/>
        <w:textAlignment w:val="baseline"/>
        <w:rPr/>
      </w:pPr>
      <w:r>
        <w:rPr>
          <w:b/>
          <w:sz w:val="28"/>
        </w:rPr>
        <w:t>5652. KÉSŐ ŐSZ-KORA TÉL</w:t>
      </w:r>
    </w:p>
    <w:p>
      <w:pPr>
        <w:pStyle w:val="Normal"/>
        <w:shd w:fill="FFFFFF"/>
        <w:bidi w:val="0"/>
        <w:spacing w:before="720" w:after="720"/>
        <w:ind w:left="0" w:right="0" w:hanging="0"/>
        <w:jc w:val="center"/>
        <w:textAlignment w:val="baseline"/>
        <w:rPr/>
      </w:pPr>
      <w:r>
        <w:rPr>
          <w:b/>
          <w:sz w:val="40"/>
        </w:rPr>
        <w:t>KETTŐSSÉGEK</w:t>
      </w:r>
    </w:p>
    <w:p>
      <w:pPr>
        <w:pStyle w:val="Normal"/>
        <w:shd w:fill="FFFFFF"/>
        <w:bidi w:val="0"/>
        <w:ind w:left="0" w:right="0" w:firstLine="284"/>
        <w:jc w:val="both"/>
        <w:rPr/>
      </w:pPr>
      <w:r>
        <w:rPr>
          <w:sz w:val="24"/>
        </w:rPr>
        <w:t>Amikor felkel a nap Narms felett, a herceget öltöztető inas szokatlanul morózus hangulatban találja urát. Mivel egyértelmű parancsot kapott arra, hogy ne beszéljen, még a roppant furcsa felfedezését sem meri megosztani vele. Apró semmiségnek tűnik, ezért inkább gyorsan elsiklik felette. A herceg hajából az éjszaka folyamán valaki levágott egy tincset...</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rithon Folyóvégbe érkezte után nagyjából két héttel Cattrick mogorván ül a szobájában. Fejét hatalmas tenyerén nyugtatja, és mélyen a gondolataiba merül. Akárhogy próbálkozott, képtelen volt Arithonban bizalmatlanságot ébreszteni. Lassan pedig kifut az időből, és törlesztenie kell a korianek felé. A varázslónők évekkel korábban megmentették a húgát, akit csaknem elragadott a gyermekágyi láz, és most cserébe azt kérik, hogy árulja el az Árnyékmestert...</w:t>
      </w:r>
    </w:p>
    <w:p>
      <w:pPr>
        <w:pStyle w:val="Normal"/>
        <w:shd w:fill="FFFFFF"/>
        <w:bidi w:val="0"/>
        <w:spacing w:before="240" w:after="240"/>
        <w:ind w:left="0" w:right="0" w:hanging="0"/>
        <w:jc w:val="center"/>
        <w:rPr/>
      </w:pPr>
      <w:r>
        <w:rPr>
          <w:b/>
          <w:sz w:val="24"/>
        </w:rPr>
        <w:t>* * *</w:t>
      </w:r>
    </w:p>
    <w:p>
      <w:pPr>
        <w:sectPr>
          <w:footerReference w:type="even" r:id="rId40"/>
          <w:footerReference w:type="default" r:id="rId41"/>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Messze délkeleten a rend egy varázslónője mit sem tud a háttérben folyó szervezkedésről. Elaira rámosolyog a fekete hajú gyermekre, és ígéretet tesz neki, hogy az ötödik születésnapján készít neki egy nyerget, és megtanítja lovagolni...</w:t>
      </w:r>
    </w:p>
    <w:p>
      <w:pPr>
        <w:pStyle w:val="Normal"/>
        <w:shd w:fill="FFFFFF"/>
        <w:bidi w:val="0"/>
        <w:spacing w:before="720" w:after="0"/>
        <w:ind w:left="0" w:right="0" w:hanging="0"/>
        <w:jc w:val="center"/>
        <w:textAlignment w:val="baseline"/>
        <w:rPr/>
      </w:pPr>
      <w:r>
        <w:rPr>
          <w:b/>
          <w:sz w:val="28"/>
        </w:rPr>
        <w:t>5652 KORA TÉL</w:t>
      </w:r>
    </w:p>
    <w:p>
      <w:pPr>
        <w:pStyle w:val="Normal"/>
        <w:shd w:fill="FFFFFF"/>
        <w:bidi w:val="0"/>
        <w:spacing w:before="720" w:after="0"/>
        <w:ind w:left="0" w:right="0" w:hanging="0"/>
        <w:jc w:val="center"/>
        <w:textAlignment w:val="baseline"/>
        <w:rPr/>
      </w:pPr>
      <w:r>
        <w:rPr>
          <w:b/>
          <w:sz w:val="28"/>
        </w:rPr>
        <w:t>HATODIK FEJEZET</w:t>
      </w:r>
    </w:p>
    <w:p>
      <w:pPr>
        <w:pStyle w:val="Normal"/>
        <w:shd w:fill="FFFFFF"/>
        <w:bidi w:val="0"/>
        <w:spacing w:before="720" w:after="720"/>
        <w:ind w:left="0" w:right="0" w:hanging="0"/>
        <w:jc w:val="center"/>
        <w:textAlignment w:val="baseline"/>
        <w:rPr/>
      </w:pPr>
      <w:r>
        <w:rPr>
          <w:b/>
          <w:sz w:val="40"/>
        </w:rPr>
        <w:t>BONYODALOM</w:t>
      </w:r>
    </w:p>
    <w:p>
      <w:pPr>
        <w:pStyle w:val="Normal"/>
        <w:shd w:fill="FFFFFF"/>
        <w:bidi w:val="0"/>
        <w:ind w:left="0" w:right="0" w:firstLine="284"/>
        <w:jc w:val="both"/>
        <w:rPr/>
      </w:pPr>
      <w:r>
        <w:rPr>
          <w:sz w:val="24"/>
        </w:rPr>
        <w:t>Hópelyhek szállingóztak Jólétfok városa felett. A korian rendház tornyának résnyire nyitott ablakából hűvös fény áramlott ki. Az épület előtt álló Lirenda reszketett, mert ruhája teljesen átázott az utazás során. A csillagvizsgáló ajtaja háborítatlanul állt, mert a Legfőbb szigorú parancsát senki sem merte megszegni. Morriel pecsétjei még mindig ott fénylettek a deszkákon. Az engedelmességre kényszerített energia halk rezgéssel töltötte meg a levegőt. Égett fa szaga terjengett. A lépcsőház homályában már ott várt rá a rendház úrnője, és a többi nyugtalan varázslónő.</w:t>
      </w:r>
    </w:p>
    <w:p>
      <w:pPr>
        <w:pStyle w:val="Normal"/>
        <w:shd w:fill="FFFFFF"/>
        <w:bidi w:val="0"/>
        <w:ind w:left="0" w:right="0" w:firstLine="284"/>
        <w:jc w:val="both"/>
        <w:rPr/>
      </w:pPr>
      <w:r>
        <w:rPr>
          <w:sz w:val="24"/>
        </w:rPr>
        <w:t>Lirenda tisztában volt a rangjával járó kiváltságokkal, ezért hosszan hallgatott, mielőtt véleményt nyilvánított volna. Amikor megszólalt, magabiztos szavai visszhangot vertek az ódon falak között.</w:t>
      </w:r>
    </w:p>
    <w:p>
      <w:pPr>
        <w:pStyle w:val="Normal"/>
        <w:shd w:fill="FFFFFF"/>
        <w:bidi w:val="0"/>
        <w:ind w:left="0" w:right="0" w:firstLine="284"/>
        <w:jc w:val="both"/>
        <w:rPr/>
      </w:pPr>
      <w:r>
        <w:rPr>
          <w:sz w:val="24"/>
        </w:rPr>
        <w:t>- A termet muszáj felnyitnunk, nem számít, mennyire kockázatos - intett fejével a pókhálószerű alakzatban elhelyezkedő pecsétek felé. - Olyan varázslatot észlelek, amely képes megállítani az idő folyamát. Ez mindenképpen reményt ad. A Legfőbb még valószínűleg életben van.</w:t>
      </w:r>
    </w:p>
    <w:p>
      <w:pPr>
        <w:pStyle w:val="Normal"/>
        <w:shd w:fill="FFFFFF"/>
        <w:bidi w:val="0"/>
        <w:ind w:left="0" w:right="0" w:firstLine="284"/>
        <w:jc w:val="both"/>
        <w:rPr/>
      </w:pPr>
      <w:r>
        <w:rPr>
          <w:sz w:val="24"/>
        </w:rPr>
        <w:t>A rendház úrnője közelebb lépett. Hosszúkás arcán azonban látszott, hogy nem osztja Lirenda bizakodását. Nem kellett kimondania, akkor is mindenki tudta; ha a Legfőbb még valóban életben van, akkor a varázslatok legkisebb mértékű megzavarása is végzetes lehet rá nézve.</w:t>
      </w:r>
    </w:p>
    <w:p>
      <w:pPr>
        <w:pStyle w:val="Normal"/>
        <w:shd w:fill="FFFFFF"/>
        <w:bidi w:val="0"/>
        <w:ind w:left="0" w:right="0" w:firstLine="284"/>
        <w:jc w:val="both"/>
        <w:rPr/>
      </w:pPr>
      <w:r>
        <w:rPr>
          <w:sz w:val="24"/>
        </w:rPr>
        <w:t>Lirenda tisztában volt vele, hogy a nő hallgatása egyet nem értést jelent. Hátrafordult, és méltóságteljesen a másikhoz szólt.</w:t>
      </w:r>
    </w:p>
    <w:p>
      <w:pPr>
        <w:pStyle w:val="Normal"/>
        <w:shd w:fill="FFFFFF"/>
        <w:bidi w:val="0"/>
        <w:ind w:left="0" w:right="0" w:firstLine="284"/>
        <w:jc w:val="both"/>
        <w:rPr/>
      </w:pPr>
      <w:r>
        <w:rPr>
          <w:sz w:val="24"/>
        </w:rPr>
        <w:t>- Mi legyen a két ifjú tanítvánnyal, akiket szintén börtönbe zárt a mágia? Őket is hagynunk kellene? Amikor csatlakoztak hozzánk, biztos nem arra számítottak, hogy az első hetekben élve eltemetjük őket. A Legfőbb távollétében én felelek a sorsukért.</w:t>
      </w:r>
    </w:p>
    <w:p>
      <w:pPr>
        <w:pStyle w:val="Normal"/>
        <w:shd w:fill="FFFFFF"/>
        <w:bidi w:val="0"/>
        <w:ind w:left="0" w:right="0" w:firstLine="284"/>
        <w:jc w:val="both"/>
        <w:rPr/>
      </w:pPr>
      <w:r>
        <w:rPr>
          <w:sz w:val="24"/>
        </w:rPr>
        <w:t>A másik engedelmesen meghajolt. A mozdulat furcsára sikeredett a szűk lépcsőházban, de ez egyikőjüket sem zavarta. A nő csatlakozott a meginduló Lirenda-hez.</w:t>
      </w:r>
    </w:p>
    <w:p>
      <w:pPr>
        <w:pStyle w:val="Normal"/>
        <w:shd w:fill="FFFFFF"/>
        <w:bidi w:val="0"/>
        <w:ind w:left="0" w:right="0" w:firstLine="284"/>
        <w:jc w:val="both"/>
        <w:rPr/>
      </w:pPr>
      <w:r>
        <w:rPr>
          <w:sz w:val="24"/>
        </w:rPr>
        <w:t>- Első Varázslónő, senki sem kérdőjelezi meg a döntésed helyességét - közölte. Több forgott kockán három rendtársuk életénél. A Nagy Kapukő is örökre elveszhet, ha nem próbálják meg kiszabadítani a Legfőbbet.</w:t>
      </w:r>
    </w:p>
    <w:p>
      <w:pPr>
        <w:pStyle w:val="Normal"/>
        <w:shd w:fill="FFFFFF"/>
        <w:bidi w:val="0"/>
        <w:ind w:left="0" w:right="0" w:firstLine="284"/>
        <w:jc w:val="both"/>
        <w:rPr/>
      </w:pPr>
      <w:r>
        <w:rPr>
          <w:sz w:val="24"/>
        </w:rPr>
        <w:t>Az egyértelmű volt, hogy a varázslat félresikerült. Az ajtót borító pecsétek lehetetlenné tették a fürkészést, ezért a kívül rekedteknek fogalmuk sem volt, hogy milyen energiák szabadultak el a teremben. A pecsétek valószínűleg nem bomlottak szét azonnal, de az idő múlásával ez elkerülhetetlenné válik. Minél többet késlekednek, annál nehezebb dolguk lesz. Valószínűleg a Kapukő ereje képezte a varázslat alapját. Ha ez elszabadul, szörnyű dolgok történhetnek; földrengés, szélvihar, sőt ennél rosszabbak is.</w:t>
      </w:r>
    </w:p>
    <w:p>
      <w:pPr>
        <w:pStyle w:val="Normal"/>
        <w:shd w:fill="FFFFFF"/>
        <w:bidi w:val="0"/>
        <w:ind w:left="0" w:right="0" w:firstLine="284"/>
        <w:jc w:val="both"/>
        <w:rPr/>
      </w:pPr>
      <w:r>
        <w:rPr>
          <w:sz w:val="24"/>
        </w:rPr>
        <w:t>A rendház rangidőse nem rejtette véka alá az érzelmeit. Nem szívesen lett volna az Első helyében.</w:t>
      </w:r>
    </w:p>
    <w:p>
      <w:pPr>
        <w:pStyle w:val="Normal"/>
        <w:shd w:fill="FFFFFF"/>
        <w:bidi w:val="0"/>
        <w:ind w:left="0" w:right="0" w:firstLine="284"/>
        <w:jc w:val="both"/>
        <w:rPr/>
      </w:pPr>
      <w:r>
        <w:rPr>
          <w:sz w:val="24"/>
        </w:rPr>
        <w:t>Lirenda lehajtotta a fejét, és felhúzta a csuklyáját. De nem azért, hogy elrejtse teste remegését. Ő is azt szerette volna, ha a másik aggodalma és félelme átragad rá. Morriel szorult helyzete azonban egész más érzelmeket keltett benne. Kénytelen volt elismerni, hogy kihívást látott maga előtt, amely szokatlan izgalommal töltötte el.</w:t>
      </w:r>
    </w:p>
    <w:p>
      <w:pPr>
        <w:pStyle w:val="Normal"/>
        <w:shd w:fill="FFFFFF"/>
        <w:bidi w:val="0"/>
        <w:ind w:left="0" w:right="0" w:firstLine="284"/>
        <w:jc w:val="both"/>
        <w:rPr/>
      </w:pPr>
      <w:r>
        <w:rPr>
          <w:sz w:val="24"/>
        </w:rPr>
        <w:t>Ott állt a halálos veszedelem küszöbén, és mégsem támadtak erkölcsi aggályai. Önbizalma töretlen maradt, és már meg is feledkezett a mögötte álló nő intéseiről. Kettejük között nem a rang és a hatalom jelentette az igazi különbséget. Nem. Lirenda-t az a szenvedélyes vágyakozás emelte a többiek fölé, amellyel a Legfőbb erejét akarta magáévá tenni.</w:t>
      </w:r>
    </w:p>
    <w:p>
      <w:pPr>
        <w:pStyle w:val="Normal"/>
        <w:shd w:fill="FFFFFF"/>
        <w:bidi w:val="0"/>
        <w:ind w:left="0" w:right="0" w:firstLine="284"/>
        <w:jc w:val="both"/>
        <w:rPr/>
      </w:pPr>
      <w:r>
        <w:rPr>
          <w:sz w:val="24"/>
        </w:rPr>
        <w:t>Lirenda persze tisztában volt a becsvágy hátulütőivel is. A törekvésével könnyen szánalmat ébreszthet a többiekben, és alááshatja a Koriathain hírnevét, akik az emberiség megmentői voltak. Miután túlesett a beavatáson, hosszú éjszakákon át próbálta leküzdeni akaratos természetét. De csakúgy, mint más szenvedélybetegek esetében, a szükség belőle is mindig kihozta igazi énjét. Lirenda nem hozhatott elhamarkodott döntést, akármennyire is vágyott a hatalomra. Ismerte magát, és tudta, hogy az utolsó lépések megtételénél roppant körültekintően kell eljárnia.</w:t>
      </w:r>
    </w:p>
    <w:p>
      <w:pPr>
        <w:pStyle w:val="Normal"/>
        <w:shd w:fill="FFFFFF"/>
        <w:bidi w:val="0"/>
        <w:ind w:left="0" w:right="0" w:firstLine="284"/>
        <w:jc w:val="both"/>
        <w:rPr/>
      </w:pPr>
      <w:r>
        <w:rPr>
          <w:sz w:val="24"/>
        </w:rPr>
        <w:t>Uralnia kell a falkát, nem pedig szolgálnia.</w:t>
      </w:r>
    </w:p>
    <w:p>
      <w:pPr>
        <w:pStyle w:val="Normal"/>
        <w:shd w:fill="FFFFFF"/>
        <w:bidi w:val="0"/>
        <w:ind w:left="0" w:right="0" w:firstLine="284"/>
        <w:jc w:val="both"/>
        <w:rPr/>
      </w:pPr>
      <w:r>
        <w:rPr>
          <w:sz w:val="24"/>
        </w:rPr>
        <w:t>- Lepihenek, és harapok valamit - tájékoztatta döntéséről a rangidőst és a mögötte gyülekező varázslónőket. - Délben kezdek neki a terem felnyitásának. Addig készítsetek egy határoló pecsétet a lépcsőfeljáró tetejére, valamint egy másikat a torony bejáratához. Hamarosan minden kiderül.</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Lirenda felöltötte levendulaszín csuháját, amelynek ujján ezüstsávok jelezték a rangját. A csillagvizsgáló ajtajához hajolt, és alaposan megvizsgálta a repedéseken kiszűrődő fényt, valamint az általa kért védőpecséteket. Az árvaház elöljárói által elkészített varázslatok hibátlanok voltak, és látszott rajtuk, hogy megalkotói minden apró részletre odafigyeltek. Lirenda azonban a biztonság kedvéért még egyszer ellenőrzött mindent. Meg akart bizonyosodni róla, hogy a rendház és város lakói akkor sem kerülnek veszélybe, ha ő esetleg nem tudja kordában tartani a benn elszabaduló energiát.</w:t>
      </w:r>
    </w:p>
    <w:p>
      <w:pPr>
        <w:pStyle w:val="Normal"/>
        <w:shd w:fill="FFFFFF"/>
        <w:bidi w:val="0"/>
        <w:ind w:left="0" w:right="0" w:firstLine="284"/>
        <w:jc w:val="both"/>
        <w:rPr/>
      </w:pPr>
      <w:r>
        <w:rPr>
          <w:sz w:val="24"/>
        </w:rPr>
        <w:t>- Rendben van - dicsérte meg a ház rangidősét.</w:t>
      </w:r>
    </w:p>
    <w:p>
      <w:pPr>
        <w:pStyle w:val="Normal"/>
        <w:shd w:fill="FFFFFF"/>
        <w:bidi w:val="0"/>
        <w:ind w:left="0" w:right="0" w:firstLine="284"/>
        <w:jc w:val="both"/>
        <w:rPr/>
      </w:pPr>
      <w:r>
        <w:rPr>
          <w:sz w:val="24"/>
        </w:rPr>
        <w:t>Kinyitotta a mellette lévő dobozt. Egy kvarckristály feküdt a bársonypárnákon; ezzel fogja fókuszálni a tudatát.</w:t>
      </w:r>
    </w:p>
    <w:p>
      <w:pPr>
        <w:pStyle w:val="Normal"/>
        <w:shd w:fill="FFFFFF"/>
        <w:bidi w:val="0"/>
        <w:ind w:left="0" w:right="0" w:firstLine="284"/>
        <w:jc w:val="both"/>
        <w:rPr/>
      </w:pPr>
      <w:r>
        <w:rPr>
          <w:sz w:val="24"/>
        </w:rPr>
        <w:t>Az ősz hajú varázslónő meghajolt, és a helyükre küldte tizenkét társát, akik segédkezni fognak a szertartás végrehajtásában. Előhúzott egy pálcát, majd a végén lévő kristállyal lezárta a védőmágia pecsétjeit.</w:t>
      </w:r>
    </w:p>
    <w:p>
      <w:pPr>
        <w:pStyle w:val="Normal"/>
        <w:shd w:fill="FFFFFF"/>
        <w:bidi w:val="0"/>
        <w:ind w:left="0" w:right="0" w:firstLine="284"/>
        <w:jc w:val="both"/>
        <w:rPr/>
      </w:pPr>
      <w:r>
        <w:rPr>
          <w:sz w:val="24"/>
        </w:rPr>
        <w:t>Ettől kezdve nem volt szükség odafigyelni az apróságokra; előre meghatározott rend alapján zajlik majd minden, ahogy az az évezredek során kialakult. A feladatra kiválasztott varázslónők tapasztaltak voltak az instabillá váló pecsétek terén. Ha féltek is az elkövetkező percektől és óráktól, azt nem mutatták. Engedelmesen letérdeltek; készek voltak bármekkora áldozatot meghozni a rend jövője érdekében. Miután tökéletes körbe rendeződtek, mindannyian megfogták a nyakukban függő kristályt, és halkan kántálni kezdtek. Néhány szívdobbanásnyi idő múlva a kövek halványan felizzottak. Nem sokkal később a varázslónők akarata elmerült a kristályok hálójában. Felerősített tudatuk megindult az Első tenyerében tartott fókusz felé, és alárendelték magukat a Koriathain második legrangosabb személyének.</w:t>
      </w:r>
    </w:p>
    <w:p>
      <w:pPr>
        <w:pStyle w:val="Normal"/>
        <w:shd w:fill="FFFFFF"/>
        <w:bidi w:val="0"/>
        <w:ind w:left="0" w:right="0" w:firstLine="284"/>
        <w:jc w:val="both"/>
        <w:rPr/>
      </w:pPr>
      <w:r>
        <w:rPr>
          <w:sz w:val="24"/>
        </w:rPr>
        <w:t>Lirenda pecsétekkel rögzítette magához a feléje induló szálakat. Amikor ezzel végzett, hozzálátott, hogy egyesítse a különböző rezgésű energiákat. Ismerős érzés öntötte el, amikor a tucatnyi alattvaló erejét immár sajátjaként kezelhette. Vére forrni kezdett, és sokkal tisztábban látta maga körül a világot. A levegő áttetsző fátyolként lebegett körülötte, amelyet milliónyi vékony ezüstszál alkotott. Most már csak várnia kellett, amíg a kapcsolat megszilárdul.</w:t>
      </w:r>
    </w:p>
    <w:p>
      <w:pPr>
        <w:pStyle w:val="Normal"/>
        <w:shd w:fill="FFFFFF"/>
        <w:bidi w:val="0"/>
        <w:ind w:left="0" w:right="0" w:firstLine="284"/>
        <w:jc w:val="both"/>
        <w:rPr/>
      </w:pPr>
      <w:r>
        <w:rPr>
          <w:sz w:val="24"/>
        </w:rPr>
        <w:t>Lirenda felrajzolta az utolsó jelet. A csúcspont felé haladva kiürült az elméje. Kósza gondolatai a semmibe vesztek. Itt, a korianek varázskörének központi figurájaként lelt rá arra a tökéletességre, amelyet egész életében keresett. Hibái a múlt homályába vesztek. Az iszonyú fájdalmakat okozó sóvárgás egy pillanat alatt elmúlt. Tökéletesen ura volt önmagának.</w:t>
      </w:r>
    </w:p>
    <w:p>
      <w:pPr>
        <w:pStyle w:val="Normal"/>
        <w:shd w:fill="FFFFFF"/>
        <w:bidi w:val="0"/>
        <w:ind w:left="0" w:right="0" w:firstLine="284"/>
        <w:jc w:val="both"/>
        <w:rPr/>
      </w:pPr>
      <w:r>
        <w:rPr>
          <w:sz w:val="24"/>
        </w:rPr>
        <w:t>Egyedül az ő kezében volt a döntés. Tucatnyian engedelmeskedtek neki; az ő irányításával uralmuk alá hajthatják a Legfőbbet foglyul ejtő energiát, miután sikerült megtörni az ajtót védő pecséteket.</w:t>
      </w:r>
    </w:p>
    <w:p>
      <w:pPr>
        <w:pStyle w:val="Normal"/>
        <w:shd w:fill="FFFFFF"/>
        <w:bidi w:val="0"/>
        <w:ind w:left="0" w:right="0" w:firstLine="284"/>
        <w:jc w:val="both"/>
        <w:rPr/>
      </w:pPr>
      <w:r>
        <w:rPr>
          <w:sz w:val="24"/>
        </w:rPr>
        <w:t>A szálak visszafejtése sok időt vett igénybe, csaknem az egész délután erre ment rá. A keze alá dolgozó elöljárók sápadt arccal egyenesedtek ki, de a szemükben megkönnyebbülés látszott. Megszakították a kristályon keresztüláramló energiát, majd engedélyt kértek a távozásra. Úgy tűnt, egyáltalán nem kíváncsiak arra, ami hamarosan következik. Az Első Varázslónő ezeréves szavakkal bocsátotta el őket.</w:t>
      </w:r>
    </w:p>
    <w:p>
      <w:pPr>
        <w:pStyle w:val="Normal"/>
        <w:shd w:fill="FFFFFF"/>
        <w:bidi w:val="0"/>
        <w:ind w:left="0" w:right="0" w:firstLine="284"/>
        <w:jc w:val="both"/>
        <w:rPr/>
      </w:pPr>
      <w:r>
        <w:rPr>
          <w:sz w:val="24"/>
        </w:rPr>
        <w:t>- Cselekedjetek akaratotok szerint.</w:t>
      </w:r>
    </w:p>
    <w:p>
      <w:pPr>
        <w:pStyle w:val="Normal"/>
        <w:shd w:fill="FFFFFF"/>
        <w:bidi w:val="0"/>
        <w:ind w:left="0" w:right="0" w:firstLine="284"/>
        <w:jc w:val="both"/>
        <w:rPr/>
      </w:pPr>
      <w:r>
        <w:rPr>
          <w:sz w:val="24"/>
        </w:rPr>
        <w:t>A lőrés vékony párkányára friss hóréteg rakódott. A leszálló est homályában a csapadék felszíne kéken csillogott. Valamivel távolabb megszólalt a konyhai harang, amely vacsorára hívta a rend tagjait. Lirenda azonban nem vágyott emberi társaságra. Az órák óta tartó mély transz alaposan kimerítette; vékony ujjvégeit lezárt szemhéjához érintette.</w:t>
      </w:r>
    </w:p>
    <w:p>
      <w:pPr>
        <w:pStyle w:val="Normal"/>
        <w:shd w:fill="FFFFFF"/>
        <w:bidi w:val="0"/>
        <w:ind w:left="0" w:right="0" w:firstLine="284"/>
        <w:jc w:val="both"/>
        <w:rPr/>
      </w:pPr>
      <w:r>
        <w:rPr>
          <w:sz w:val="24"/>
        </w:rPr>
        <w:t>Az utoljára felvésett pecsét hozzákapcsolódott a lánchoz, de az izzása mintha beleégett volna a retinájába, olyan eleven volt még így is. Teste megremegett. A puha selyemruha alatt apró izzadságcseppek ütköztek ki a bőrén. A nyakszirtjén égnek meredtek a vékony szőrszálak. A tényeken nem tudott változtatni. A Legfőbb védelme tökéletes volt, hiába teltek el napok a megalkotása óta, a vonalak szemernyit sem halványultak.</w:t>
      </w:r>
    </w:p>
    <w:p>
      <w:pPr>
        <w:pStyle w:val="Normal"/>
        <w:shd w:fill="FFFFFF"/>
        <w:bidi w:val="0"/>
        <w:ind w:left="0" w:right="0" w:firstLine="284"/>
        <w:jc w:val="both"/>
        <w:rPr/>
      </w:pPr>
      <w:r>
        <w:rPr>
          <w:sz w:val="24"/>
        </w:rPr>
        <w:t>A rendház úrnője hallgatásba burkolózva várakozott a lépcsőkön. Nem kíváncsiságból maradt, hanem a kötelességét teljesítette; ő felelt az épület és a benne élők biztonságáért. Régóta nem foglalkozott már nagyobb erejű mágiával, mert minden idejét az árváknak szentelte, és akkor érezte magát legjobban, ha az elhagyott kislányokat deríthette jobb kedvre. Most azonban minden baljós előérzete és viszolygása ellenére maradt.</w:t>
      </w:r>
    </w:p>
    <w:p>
      <w:pPr>
        <w:pStyle w:val="Normal"/>
        <w:shd w:fill="FFFFFF"/>
        <w:bidi w:val="0"/>
        <w:ind w:left="0" w:right="0" w:firstLine="284"/>
        <w:jc w:val="both"/>
        <w:rPr/>
      </w:pPr>
      <w:r>
        <w:rPr>
          <w:sz w:val="24"/>
        </w:rPr>
        <w:t>Lirenda felegyenesedett. Ösztönei nem hagyták cserben, és megsúgták neki, hogy nincs egyedül. Kihűlt ujjait ráfonta a bronzkilincsre. Arcán nem látszott ugyan, de már alig várta, hogy feltörhesse a Legfőbb varázslatát, és feltáruljon előtte, hogy miben mesterkedett a másik. Tisztában volt vele, hogy valószínűleg azért lehetett szükség ilyen aprólékosan kiépített védelemre, hogy a Hetek Szövetsége ne szerezhessen tudomást arról, ami a falak mögött zajlik. Lenyomta a kilincset, és lassan befelé tolta az ajtót. Az a szenvedély vezérelte a kezét, amelyet egész életében hiába próbált magába fojtani.</w:t>
      </w:r>
    </w:p>
    <w:p>
      <w:pPr>
        <w:pStyle w:val="Normal"/>
        <w:shd w:fill="FFFFFF"/>
        <w:bidi w:val="0"/>
        <w:ind w:left="0" w:right="0" w:firstLine="284"/>
        <w:jc w:val="both"/>
        <w:rPr/>
      </w:pPr>
      <w:r>
        <w:rPr>
          <w:sz w:val="24"/>
        </w:rPr>
        <w:t>A levegő sziszegve távozott az egyre növekvő résen. A helyiségben sötétség uralkodott, amelyet ezüstös szálak daraboltak szét. A Morriel által felépített alakzatok lélegzetelállítóan tökéletesek voltak. Körök és négyzetek, amelyek kapcsolódási pontjai megbonthatatlan egyensúlyról árulkodtak. A többszörösen egymásba fonódó pecsétek tisztán ragyogtak. A részletek egyszerűnek tűntek, a mágia szövete azonban roppant bonyolult volt. A középpontban egy múltba nyúló tartóvarázslat rögzítette egymáshoz a különálló darabokat. Lirenda-nek még a lélegzete is elállt. Képtelen volt értelmezni némelyik jelet. A legtöbb spirál olyan élesen világított, hogy megszédült, ha túl sokáig időzött el egy helyen a tekintete. Ösztönösen érezte, merre kell haladnia, ha le akarja vonni a végső következtetést.</w:t>
      </w:r>
    </w:p>
    <w:p>
      <w:pPr>
        <w:pStyle w:val="Normal"/>
        <w:shd w:fill="FFFFFF"/>
        <w:bidi w:val="0"/>
        <w:ind w:left="0" w:right="0" w:firstLine="284"/>
        <w:jc w:val="both"/>
        <w:rPr/>
      </w:pPr>
      <w:r>
        <w:rPr>
          <w:sz w:val="24"/>
        </w:rPr>
        <w:t>Ez a varázslat azonban különbözött mindentől, amit eddig látott. A szálak látszólag rendezetlenül ágaztak szét, de egy Morriel által megjelölt jövőbeli eseményt követően a varázslat értelmet ölt.</w:t>
      </w:r>
    </w:p>
    <w:p>
      <w:pPr>
        <w:pStyle w:val="Normal"/>
        <w:shd w:fill="FFFFFF"/>
        <w:bidi w:val="0"/>
        <w:ind w:left="0" w:right="0" w:firstLine="284"/>
        <w:jc w:val="both"/>
        <w:rPr/>
      </w:pPr>
      <w:r>
        <w:rPr>
          <w:sz w:val="24"/>
        </w:rPr>
        <w:t>- Kegyelmes Teremtő! - suttogta Lirenda.</w:t>
      </w:r>
    </w:p>
    <w:p>
      <w:pPr>
        <w:pStyle w:val="Normal"/>
        <w:shd w:fill="FFFFFF"/>
        <w:bidi w:val="0"/>
        <w:ind w:left="0" w:right="0" w:firstLine="284"/>
        <w:jc w:val="both"/>
        <w:rPr/>
      </w:pPr>
      <w:r>
        <w:rPr>
          <w:sz w:val="24"/>
        </w:rPr>
        <w:t>A képzelet magával ragadta. A gyönyör és a félelem torkára fagyasztotta a lélegzetet. Irigységet és keserűséget érzett, mert azonnal rájött, hogy ő maga képtelen lenne ehhez hasonlót alkotni. Ha Morriel felett elfordul a Kerék, akkor az utódjának be kell érnie saját tökéletlenségével, és a Legfőbb tudása örökre elveszik. Lirenda rádöbbent, mennyit kell még tanulnia, de azt is érezte, hogy erre talán már nem lesz idő.</w:t>
      </w:r>
    </w:p>
    <w:p>
      <w:pPr>
        <w:pStyle w:val="Normal"/>
        <w:shd w:fill="FFFFFF"/>
        <w:bidi w:val="0"/>
        <w:ind w:left="0" w:right="0" w:firstLine="284"/>
        <w:jc w:val="both"/>
        <w:rPr/>
      </w:pPr>
      <w:r>
        <w:rPr>
          <w:sz w:val="24"/>
        </w:rPr>
        <w:t>Kénytelen lesz elnyomni magában a becsvágyat.</w:t>
      </w:r>
    </w:p>
    <w:p>
      <w:pPr>
        <w:pStyle w:val="Normal"/>
        <w:shd w:fill="FFFFFF"/>
        <w:bidi w:val="0"/>
        <w:ind w:left="0" w:right="0" w:firstLine="284"/>
        <w:jc w:val="both"/>
        <w:rPr/>
      </w:pPr>
      <w:r>
        <w:rPr>
          <w:sz w:val="24"/>
        </w:rPr>
        <w:t>Nem tudott tovább várni, és minél hamarabb magához akarta ragadni a rend irányítását, de ezzel elherdálná öröksége nagy részét. Vajon mit fog találni? Életben van-e még a Legfőbb, vagy már csak az összeaszott holttestére akad rá? Valahol a sötétség gyomrában ott rejtezett a válasz a kérdésre. A veszedelmes varázslatok falán átlépve minden kiderül.</w:t>
      </w:r>
    </w:p>
    <w:p>
      <w:pPr>
        <w:pStyle w:val="Normal"/>
        <w:shd w:fill="FFFFFF"/>
        <w:bidi w:val="0"/>
        <w:ind w:left="0" w:right="0" w:firstLine="284"/>
        <w:jc w:val="both"/>
        <w:rPr/>
      </w:pPr>
      <w:r>
        <w:rPr>
          <w:sz w:val="24"/>
        </w:rPr>
        <w:t>- Túlélte valaki? - szakította félbe a töprengését a rendház úrnőjének érdeklődése.</w:t>
      </w:r>
    </w:p>
    <w:p>
      <w:pPr>
        <w:pStyle w:val="Normal"/>
        <w:shd w:fill="FFFFFF"/>
        <w:bidi w:val="0"/>
        <w:ind w:left="0" w:right="0" w:firstLine="284"/>
        <w:jc w:val="both"/>
        <w:rPr/>
      </w:pPr>
      <w:r>
        <w:rPr>
          <w:sz w:val="24"/>
        </w:rPr>
        <w:t>Lirenda hátraszólt a válla felett:</w:t>
      </w:r>
    </w:p>
    <w:p>
      <w:pPr>
        <w:pStyle w:val="Normal"/>
        <w:shd w:fill="FFFFFF"/>
        <w:bidi w:val="0"/>
        <w:ind w:left="0" w:right="0" w:firstLine="284"/>
        <w:jc w:val="both"/>
        <w:rPr/>
      </w:pPr>
      <w:r>
        <w:rPr>
          <w:sz w:val="24"/>
        </w:rPr>
        <w:t>- Még nem tudok semmi biztosat mondani.</w:t>
      </w:r>
    </w:p>
    <w:p>
      <w:pPr>
        <w:pStyle w:val="Normal"/>
        <w:shd w:fill="FFFFFF"/>
        <w:bidi w:val="0"/>
        <w:ind w:left="0" w:right="0" w:firstLine="284"/>
        <w:jc w:val="both"/>
        <w:rPr/>
      </w:pPr>
      <w:r>
        <w:rPr>
          <w:sz w:val="24"/>
        </w:rPr>
        <w:t>Próbált egyenletesen lélegezni. Csak nedves kő és égett gyógynövények illatát érezte; rothadó emberhús bűzét nem. Ez persze önmagában nem jelentett semmit, hiszen a tartóvarázslat képes megakadályozni a bomlást is. Varázslatokkal pedig lehetetlen lett volna kifürkészni a terem hátsó részeit. Morriel mágiája áthatolhatatlan akadályt képzett a kíváncsiskodók előtt. Lirenda csak felületesen nézett végig a legkülső körön, de ennek kötései is a jövőbe mutattak.</w:t>
      </w:r>
    </w:p>
    <w:p>
      <w:pPr>
        <w:pStyle w:val="Normal"/>
        <w:shd w:fill="FFFFFF"/>
        <w:bidi w:val="0"/>
        <w:ind w:left="0" w:right="0" w:firstLine="284"/>
        <w:jc w:val="both"/>
        <w:rPr/>
      </w:pPr>
      <w:r>
        <w:rPr>
          <w:sz w:val="24"/>
        </w:rPr>
        <w:t>A szerkezet célja egyelőre rejtve maradt előtte. Ahhoz, hogy felfedje Morriel sorsát, és újra a rend szolgálatába állítsa a Kapukövet, muszáj lesz áthidalnia a védelmeket. Csak a fényesen izzó szálak útvesztőjén keresztül juthat el a középpontba.</w:t>
      </w:r>
    </w:p>
    <w:p>
      <w:pPr>
        <w:pStyle w:val="Normal"/>
        <w:shd w:fill="FFFFFF"/>
        <w:bidi w:val="0"/>
        <w:ind w:left="0" w:right="0" w:firstLine="284"/>
        <w:jc w:val="both"/>
        <w:rPr/>
      </w:pPr>
      <w:r>
        <w:rPr>
          <w:sz w:val="24"/>
        </w:rPr>
        <w:t>- Beléphetsz - tájékoztatta Lirenda az úrnőt. - Szükségem van valakire, aki az éberségével megakadályozza, hogy eltévedjek.</w:t>
      </w:r>
    </w:p>
    <w:p>
      <w:pPr>
        <w:pStyle w:val="Normal"/>
        <w:shd w:fill="FFFFFF"/>
        <w:bidi w:val="0"/>
        <w:ind w:left="0" w:right="0" w:firstLine="284"/>
        <w:jc w:val="both"/>
        <w:rPr/>
      </w:pPr>
      <w:r>
        <w:rPr>
          <w:sz w:val="24"/>
        </w:rPr>
        <w:t>Ruha suhogása hallatszott, majd a nő három lépéssel közelebb jött. Felszisszent, amikor ő is szembesült Morriel varázslatával.</w:t>
      </w:r>
    </w:p>
    <w:p>
      <w:pPr>
        <w:pStyle w:val="Normal"/>
        <w:shd w:fill="FFFFFF"/>
        <w:bidi w:val="0"/>
        <w:ind w:left="0" w:right="0" w:firstLine="284"/>
        <w:jc w:val="both"/>
        <w:rPr/>
      </w:pPr>
      <w:r>
        <w:rPr>
          <w:sz w:val="24"/>
        </w:rPr>
        <w:t>- Első Varázslónő, engedd meg, hogy megjegyezzem: a legbiztonságosabb az lenne, ha egy megtisztító szertartással megbontanánk a minta szálait, és szétoszlatnánk a mágiát.</w:t>
      </w:r>
    </w:p>
    <w:p>
      <w:pPr>
        <w:pStyle w:val="Normal"/>
        <w:shd w:fill="FFFFFF"/>
        <w:bidi w:val="0"/>
        <w:ind w:left="0" w:right="0" w:firstLine="284"/>
        <w:jc w:val="both"/>
        <w:rPr/>
      </w:pPr>
      <w:r>
        <w:rPr>
          <w:sz w:val="24"/>
        </w:rPr>
        <w:t>- Tisztában vagyok vele. Mégsem merem megtenni - válaszolta Lirenda, akinek a mozdulatán nem látszott idegességnek semmi jele, ahogy a nyakában függő kristály után nyúlt. - Ez valami létfontosságú varázslat lehet. Hogy dacolhatnánk a Legfőbb akaratával? De van itt valami más is. Nem akarom addig megszakítani a varázsköröket, amíg nem szerzek tudomást arról, hogy miért hozott ekkora áldozatot Morriel úrnő.</w:t>
      </w:r>
    </w:p>
    <w:p>
      <w:pPr>
        <w:pStyle w:val="Normal"/>
        <w:shd w:fill="FFFFFF"/>
        <w:bidi w:val="0"/>
        <w:ind w:left="0" w:right="0" w:firstLine="284"/>
        <w:jc w:val="both"/>
        <w:rPr/>
      </w:pPr>
      <w:r>
        <w:rPr>
          <w:sz w:val="24"/>
        </w:rPr>
        <w:t>A másik kisimított egy arcába hulló tincset, és szigorú arccal nézett vissza a felettesére.</w:t>
      </w:r>
    </w:p>
    <w:p>
      <w:pPr>
        <w:pStyle w:val="Normal"/>
        <w:shd w:fill="FFFFFF"/>
        <w:bidi w:val="0"/>
        <w:ind w:left="0" w:right="0" w:firstLine="284"/>
        <w:jc w:val="both"/>
        <w:rPr/>
      </w:pPr>
      <w:r>
        <w:rPr>
          <w:sz w:val="24"/>
        </w:rPr>
        <w:t>- Légy óvatos, mert szörnyű bajba keverhetsz minket. A két megátkozott herceg épp elég bajt hozott már a világra. A Koriathain nem engedheti meg magának, hogy elveszítse két legnagyobb hatalmú vezetőjét.</w:t>
      </w:r>
    </w:p>
    <w:p>
      <w:pPr>
        <w:pStyle w:val="Normal"/>
        <w:shd w:fill="FFFFFF"/>
        <w:bidi w:val="0"/>
        <w:ind w:left="0" w:right="0" w:firstLine="284"/>
        <w:jc w:val="both"/>
        <w:rPr/>
      </w:pPr>
      <w:r>
        <w:rPr>
          <w:sz w:val="24"/>
        </w:rPr>
        <w:t>Lirenda visszanézett rá, de nehéz lett volna érzelmeket kiolvasni a tekintetéből.</w:t>
      </w:r>
    </w:p>
    <w:p>
      <w:pPr>
        <w:pStyle w:val="Normal"/>
        <w:shd w:fill="FFFFFF"/>
        <w:bidi w:val="0"/>
        <w:ind w:left="0" w:right="0" w:firstLine="284"/>
        <w:jc w:val="both"/>
        <w:rPr/>
      </w:pPr>
      <w:r>
        <w:rPr>
          <w:sz w:val="24"/>
        </w:rPr>
        <w:t>- Nem fogok elbukni. Ráadásul az is elképzelhető, hogy Morriel még életben van.</w:t>
      </w:r>
    </w:p>
    <w:p>
      <w:pPr>
        <w:pStyle w:val="Normal"/>
        <w:shd w:fill="FFFFFF"/>
        <w:bidi w:val="0"/>
        <w:ind w:left="0" w:right="0" w:firstLine="284"/>
        <w:jc w:val="both"/>
        <w:rPr/>
      </w:pPr>
      <w:r>
        <w:rPr>
          <w:sz w:val="24"/>
        </w:rPr>
        <w:t>Azzal azonban tisztában volt, hogy erejének minden apró tartalékára szüksége lesz az előtte álló megpróbáltatásokhoz. Ennek tükrében adta ki a végső utasításait.</w:t>
      </w:r>
    </w:p>
    <w:p>
      <w:pPr>
        <w:pStyle w:val="Normal"/>
        <w:shd w:fill="FFFFFF"/>
        <w:bidi w:val="0"/>
        <w:ind w:left="0" w:right="0" w:firstLine="284"/>
        <w:jc w:val="both"/>
        <w:rPr/>
      </w:pPr>
      <w:r>
        <w:rPr>
          <w:sz w:val="24"/>
        </w:rPr>
        <w:t>- Maradj készenlétben. Ha a körökben áramló energia barátságtalanná válna, ne számíts arra, hogy a kötések ki fognak tartani. Azonnal törd meg a vonalakat, és pecsételd le az ajtót.</w:t>
      </w:r>
    </w:p>
    <w:p>
      <w:pPr>
        <w:pStyle w:val="Normal"/>
        <w:shd w:fill="FFFFFF"/>
        <w:bidi w:val="0"/>
        <w:ind w:left="0" w:right="0" w:firstLine="284"/>
        <w:jc w:val="both"/>
        <w:rPr/>
      </w:pPr>
      <w:r>
        <w:rPr>
          <w:sz w:val="24"/>
        </w:rPr>
        <w:t>- Legyen akaratod szerint, Első Varázslónő - lépett hátra engedelmesen a másik.</w:t>
      </w:r>
    </w:p>
    <w:p>
      <w:pPr>
        <w:pStyle w:val="Normal"/>
        <w:shd w:fill="FFFFFF"/>
        <w:bidi w:val="0"/>
        <w:ind w:left="0" w:right="0" w:firstLine="284"/>
        <w:jc w:val="both"/>
        <w:rPr/>
      </w:pPr>
      <w:r>
        <w:rPr>
          <w:sz w:val="24"/>
        </w:rPr>
        <w:t>Lirenda nem vesztegetett rá több időt, és megindult előre. A kezében tartott nyaklánc szemein megcsillant a mágia fénye. Elméje belemerült a kristály szerkezetébe, és a követ felhasználva Morriel legkülső köre felé nyúlt.</w:t>
      </w:r>
    </w:p>
    <w:p>
      <w:pPr>
        <w:pStyle w:val="Normal"/>
        <w:shd w:fill="FFFFFF"/>
        <w:bidi w:val="0"/>
        <w:ind w:left="0" w:right="0" w:firstLine="284"/>
        <w:jc w:val="both"/>
        <w:rPr/>
      </w:pPr>
      <w:r>
        <w:rPr>
          <w:sz w:val="24"/>
        </w:rPr>
        <w:t>Ahogy a tükör veri vissza a fényt, a kvarc ugyanúgy adta vissza a rezgést. Lirenda hagyta, hogy a kő energiája magába fogadja az előtte elterülő varázslat pulzálását. Morriel varázslatának a lenyomata a fókusz segítségével megjelent az elméjében. Önfegyelmének köszönhetően meg sem rezzent a szokatlan görbületek láttán.</w:t>
      </w:r>
    </w:p>
    <w:p>
      <w:pPr>
        <w:pStyle w:val="Normal"/>
        <w:shd w:fill="FFFFFF"/>
        <w:bidi w:val="0"/>
        <w:ind w:left="0" w:right="0" w:firstLine="284"/>
        <w:jc w:val="both"/>
        <w:rPr/>
      </w:pPr>
      <w:r>
        <w:rPr>
          <w:sz w:val="24"/>
        </w:rPr>
        <w:t>Elővigyázatosnak kellett lennie. Ürességet érzett, mintha egy sötét, feneketlen kútba pillantott volna. Légüres térbe érkezett, amely megfagyasztotta a húsát, és megállította a szívét. Ajka mégis mosolyra húzódott. Fél lépéssel közelebb húzódott a védőkörhöz, és feljebb emelte a kvarcot. A kristály fényesre csiszolt lapjai pörögve szórták szét a fényt. Lirenda még egy lépést tett. Az ékkő még élesebben kezdett ragyogni; kék szikra világította meg a túlvilági sötétséget. De a fény nem hatolt messzire, mert az üresség hamar elnyelte a hullámait.</w:t>
      </w:r>
    </w:p>
    <w:p>
      <w:pPr>
        <w:pStyle w:val="Normal"/>
        <w:shd w:fill="FFFFFF"/>
        <w:bidi w:val="0"/>
        <w:ind w:left="0" w:right="0" w:firstLine="284"/>
        <w:jc w:val="both"/>
        <w:rPr/>
      </w:pPr>
      <w:r>
        <w:rPr>
          <w:sz w:val="24"/>
        </w:rPr>
        <w:t>A varázskör nyugodtnak látszott. Lirenda érezte a vonalakból áramló nyugalmat, de nem hagyta magát becsapni. Tudta, hogy bármikor számíthat a kitörésre. A Legfőbb védelmeit okkal félték a rend tagjai. Ha csak egy hajszálnyit is lankad a figyelme, akkor a vákuum magával ragadja. A negatív energia elszakítja egymástól a testet és a lelket; ebből a tetszhalálból valószínűleg soha többé nem ébredne fel.</w:t>
      </w:r>
    </w:p>
    <w:p>
      <w:pPr>
        <w:pStyle w:val="Normal"/>
        <w:shd w:fill="FFFFFF"/>
        <w:bidi w:val="0"/>
        <w:ind w:left="0" w:right="0" w:firstLine="284"/>
        <w:jc w:val="both"/>
        <w:rPr/>
      </w:pPr>
      <w:r>
        <w:rPr>
          <w:sz w:val="24"/>
        </w:rPr>
        <w:t>Lirenda rálépett a legkülső vonalra. Tenyere enyhén izzadt, a kezében tartott kristály pedig őrült forgásba kezdett. Aprólékosan végigmérte az előtte húzódó szövetet egy bizonyos jelet keresve, amely nélkül a korianek nem hozhattak létre varázslatokat.</w:t>
      </w:r>
    </w:p>
    <w:p>
      <w:pPr>
        <w:pStyle w:val="Normal"/>
        <w:shd w:fill="FFFFFF"/>
        <w:bidi w:val="0"/>
        <w:ind w:left="0" w:right="0" w:firstLine="284"/>
        <w:jc w:val="both"/>
        <w:rPr/>
      </w:pPr>
      <w:r>
        <w:rPr>
          <w:sz w:val="24"/>
        </w:rPr>
        <w:t>Újabb lépés, majd még egy. A kvarc forgásától halkan zengett a lánc. A sötétség két oldalról fojtogatta, és a szeme könnyezni kezdett. Úrrá lett a rémületén, és pislogott néhányat. Az a baljós sejtése támadt, hogy Morriel varázslatából valamilyen módon mégis kimaradt a keresett pecsét.</w:t>
      </w:r>
    </w:p>
    <w:p>
      <w:pPr>
        <w:pStyle w:val="Normal"/>
        <w:shd w:fill="FFFFFF"/>
        <w:bidi w:val="0"/>
        <w:ind w:left="0" w:right="0" w:firstLine="284"/>
        <w:jc w:val="both"/>
        <w:rPr/>
      </w:pPr>
      <w:r>
        <w:rPr>
          <w:sz w:val="24"/>
        </w:rPr>
        <w:t>Ebben a pillanatban a kristály mintha megindult volna. És valóban; a lánc megfeszült, és a kő a padló felé mutatott.</w:t>
      </w:r>
    </w:p>
    <w:p>
      <w:pPr>
        <w:pStyle w:val="Normal"/>
        <w:shd w:fill="FFFFFF"/>
        <w:bidi w:val="0"/>
        <w:ind w:left="0" w:right="0" w:firstLine="284"/>
        <w:jc w:val="both"/>
        <w:rPr/>
      </w:pPr>
      <w:r>
        <w:rPr>
          <w:sz w:val="24"/>
        </w:rPr>
        <w:t>Lirenda felsóhajtott. Idegszálai acélból voltak, ujjai tökéletes pontossággal mozogtak. A kő fókuszán keresztül kinyúlt, és összekapcsolódott a keresett jellel. A kvarc sárgán felizzott. A másik rúna válaszolt a hívásra, és a kör egy részének halványkék izzása ugyanolyan aranyszínűvé vált. Megtalálta a kapcsolódási pontot.</w:t>
      </w:r>
    </w:p>
    <w:p>
      <w:pPr>
        <w:pStyle w:val="Normal"/>
        <w:shd w:fill="FFFFFF"/>
        <w:bidi w:val="0"/>
        <w:ind w:left="0" w:right="0" w:firstLine="284"/>
        <w:jc w:val="both"/>
        <w:rPr/>
      </w:pPr>
      <w:r>
        <w:rPr>
          <w:sz w:val="24"/>
        </w:rPr>
        <w:t>Lirenda átlépett a végtelen szakadék felett. Minden idegszála pattanásig feszült, ahogy az idegen erő a húsába mart. Borotvapengék szántották a bőrét, látása elhomályosult. Nem voltak érzékei, elveszítette az egyensúlyát, és semmibe veszett az akarata. Egyedül a hit maradt, ami képes volt vezérelni a lépteit. Néhány lépés után ismét szilárd talajt érzett a lába alatt, és érzékszervei működni kezdtek. Átjutott.</w:t>
      </w:r>
    </w:p>
    <w:p>
      <w:pPr>
        <w:pStyle w:val="Normal"/>
        <w:shd w:fill="FFFFFF"/>
        <w:bidi w:val="0"/>
        <w:ind w:left="0" w:right="0" w:firstLine="284"/>
        <w:jc w:val="both"/>
        <w:rPr/>
      </w:pPr>
      <w:r>
        <w:rPr>
          <w:sz w:val="24"/>
        </w:rPr>
        <w:t>A vakító fátyol darabokra szakadt.</w:t>
      </w:r>
    </w:p>
    <w:p>
      <w:pPr>
        <w:pStyle w:val="Normal"/>
        <w:shd w:fill="FFFFFF"/>
        <w:bidi w:val="0"/>
        <w:ind w:left="0" w:right="0" w:firstLine="284"/>
        <w:jc w:val="both"/>
        <w:rPr/>
      </w:pPr>
      <w:r>
        <w:rPr>
          <w:sz w:val="24"/>
        </w:rPr>
        <w:t>Maró, savas bűz terjengett a levegőben. Ez azonban nem a halál szaga volt. Lirenda megálljt parancsolt széthulló öntudatának. Az útja ki volt jelölve. Attól a pillanattól fogva, hogy a varázslat belsőbb régiói felé indult, a belépést lehetővé tévő jel kifakul. Ha Morriel még életben van, akkor lépésről lépésre végig kell haladnia a mintán, anélkül, hogy az utolsó pecsétet megbolygatná. Ha Morriel meghalt, akkor neki kell megzaboláznia az energiát, amely végzett a Legfőbbel.</w:t>
      </w:r>
    </w:p>
    <w:p>
      <w:pPr>
        <w:pStyle w:val="Normal"/>
        <w:shd w:fill="FFFFFF"/>
        <w:bidi w:val="0"/>
        <w:ind w:left="0" w:right="0" w:firstLine="284"/>
        <w:jc w:val="both"/>
        <w:rPr/>
      </w:pPr>
      <w:r>
        <w:rPr>
          <w:sz w:val="24"/>
        </w:rPr>
        <w:t>Lirenda nyugodtan végiggondolta az előtte álló lehetőségeket. A háta mögött jeges kék színben izzott a védővarázslatok köre. Előre pillantva ennek az ellenkezőjét látta. Pulzáló, tüzes szálak alkották a Legfőbb mágiájának magját. A lába alatt, a padlón krétával felrajzolt jeleket látott. A kezdőrúnák mögött pókhálószerűen összesűrűsödtek a szálak, és egységes egészet alkottak. Lirenda észrevette, hogy az iránytű pontjainál bronzserpenyők állnak, tele hamuval. Az elégetett növények illata rég elhalványult már, de a cél nem is ez volt; az élő szövet mintája hozta harmóniába a varázslatot a földdel.</w:t>
      </w:r>
    </w:p>
    <w:p>
      <w:pPr>
        <w:pStyle w:val="Normal"/>
        <w:shd w:fill="FFFFFF"/>
        <w:bidi w:val="0"/>
        <w:ind w:left="0" w:right="0" w:firstLine="284"/>
        <w:jc w:val="both"/>
        <w:rPr/>
      </w:pPr>
      <w:r>
        <w:rPr>
          <w:sz w:val="24"/>
        </w:rPr>
        <w:t xml:space="preserve">Lirenda felemelte csuklyás köpenyét és szoknyáját, nehogy egy kóbor áramlat belekapjon az anyagba, és megtörje a jelek láncolatát. Óvatosan megindult a kör közepe felé. Addig lépdelt, amíg rá nem bukkant a paráv rúnára. </w:t>
      </w:r>
      <w:r>
        <w:rPr>
          <w:i/>
          <w:sz w:val="24"/>
        </w:rPr>
        <w:t xml:space="preserve">An, </w:t>
      </w:r>
      <w:r>
        <w:rPr>
          <w:sz w:val="24"/>
        </w:rPr>
        <w:t>azaz egy, első vagy kezdet; enélkül korianek nem tudnának varázslatba kezdeni Atherán.</w:t>
      </w:r>
    </w:p>
    <w:p>
      <w:pPr>
        <w:pStyle w:val="Normal"/>
        <w:shd w:fill="FFFFFF"/>
        <w:bidi w:val="0"/>
        <w:ind w:left="0" w:right="0" w:firstLine="284"/>
        <w:jc w:val="both"/>
        <w:rPr/>
      </w:pPr>
      <w:r>
        <w:rPr>
          <w:sz w:val="24"/>
        </w:rPr>
        <w:t>A jel szervesen összekapcsolódott egy másik rúnával, amelynek görbületei szinte kivehetetlenül bonyolultak voltak. Lirenda rövid szünetet tartott, amíg döbbenete csillapodott valamelyest. Morriel varázslatának egész más volt a célja, mint amire számított. Ez a szerkezet nem a Hetek Varázslói ellen készült. A nyugtalanul pulzáló fény azonban kizökkentette a töprengésből. Eloszlatta a varázslatát, kiszabadítva ezzel a nyakában függő kristályt, majd újabb keresésbe fogott. Hiába hordozta végig a követ a halvány krétavonalak felett, hamar rá kellett döbbennie, hogy ezekben aligha maradt annyi energia, hogy megfejthesse a rezgésüket. Egyetlen lehetősége maradt. Neki kellett újjáélesztenie a pecsétet; saját erejéből merítve talán képes lesz követni a szálak irányát. A kvarc volt a fókusz, amelyen keresztül rákapcsolódott Morriel hálójára. Emberöltőkön keresztül finomította a módszert, hogy a benne rejtező tehetséget kézzel fogható erővé alakítsa.</w:t>
      </w:r>
    </w:p>
    <w:p>
      <w:pPr>
        <w:pStyle w:val="Normal"/>
        <w:shd w:fill="FFFFFF"/>
        <w:bidi w:val="0"/>
        <w:ind w:left="0" w:right="0" w:firstLine="284"/>
        <w:jc w:val="both"/>
        <w:rPr/>
      </w:pPr>
      <w:r>
        <w:rPr>
          <w:sz w:val="24"/>
        </w:rPr>
        <w:t>Elnémította a belsejében tomboló kíváncsiságot, majd finoman létrehozta a kapcsolatot. A padlóra festett jelek azonnal reagáltak, és lilán kezdtek izzani. A rezgés átáramlott a kvarckristályon, és megérintette az elméjét.</w:t>
      </w:r>
    </w:p>
    <w:p>
      <w:pPr>
        <w:pStyle w:val="Normal"/>
        <w:shd w:fill="FFFFFF"/>
        <w:bidi w:val="0"/>
        <w:ind w:left="0" w:right="0" w:firstLine="284"/>
        <w:jc w:val="both"/>
        <w:rPr/>
      </w:pPr>
      <w:r>
        <w:rPr>
          <w:sz w:val="24"/>
        </w:rPr>
        <w:t xml:space="preserve">Az egész szerkezet csupán egy személy </w:t>
      </w:r>
      <w:r>
        <w:rPr>
          <w:i/>
          <w:sz w:val="24"/>
        </w:rPr>
        <w:t xml:space="preserve">nevét </w:t>
      </w:r>
      <w:r>
        <w:rPr>
          <w:sz w:val="24"/>
        </w:rPr>
        <w:t>tartalmazta, semmi mást.</w:t>
      </w:r>
    </w:p>
    <w:p>
      <w:pPr>
        <w:pStyle w:val="Normal"/>
        <w:shd w:fill="FFFFFF"/>
        <w:bidi w:val="0"/>
        <w:ind w:left="0" w:right="0" w:firstLine="284"/>
        <w:jc w:val="both"/>
        <w:rPr/>
      </w:pPr>
      <w:r>
        <w:rPr>
          <w:sz w:val="24"/>
        </w:rPr>
        <w:t>A megszólaltatott személyiség megfelelője úgy ütközött neki, mint egy hatalmas hullám a haragvó tengeren. De aztán szokatlan melegség öntötte el, szilánkokra törve minden büszkeségét és önuralmát. Lirenda nem kapott levegőt. Kábult elméje nem tette lehetővé a visszavonulást. A férfiból sugárzó könyörület olyan erővel ütötte szíven, mint egy villámcsapás. Érzelmei azonnal őrült kavargásba kezdtek. A másik vonzereje mozdulni sem engedte, hiába is próbált szabadulni. Kristálytiszta dallamot hallott, amely egyenesen a szíve felé tartott, és kitöltötte mindazt az ürességet, amelyet ott talált.</w:t>
      </w:r>
    </w:p>
    <w:p>
      <w:pPr>
        <w:pStyle w:val="Normal"/>
        <w:shd w:fill="FFFFFF"/>
        <w:bidi w:val="0"/>
        <w:ind w:left="0" w:right="0" w:firstLine="284"/>
        <w:jc w:val="both"/>
        <w:rPr/>
      </w:pPr>
      <w:r>
        <w:rPr>
          <w:sz w:val="24"/>
        </w:rPr>
        <w:t>Elveszett. Lirenda olyasmit érzett, amely sosem lehet az övé a Koriathain hűségesküje miatt. Felsikoltott. Akármennyire is tiltakozott, meglátta, hogy a férfi előtt ő egy nyitott könyv. Beleérző képessége révén bármikor képes a színlelés álcája mögé nézni, és feltárni az elfojtott érzelmeit.</w:t>
      </w:r>
    </w:p>
    <w:p>
      <w:pPr>
        <w:pStyle w:val="Normal"/>
        <w:shd w:fill="FFFFFF"/>
        <w:bidi w:val="0"/>
        <w:ind w:left="0" w:right="0" w:firstLine="284"/>
        <w:jc w:val="both"/>
        <w:rPr/>
      </w:pPr>
      <w:r>
        <w:rPr>
          <w:sz w:val="24"/>
        </w:rPr>
        <w:t>A mélyre temetett szomorúság kirobbant belőle, ahogy a földhöz csapódó üvegedény szilánkjai szóródnak szanaszét. Egy fiatal leány hangtalan vágyakozása volt ez, aki tudomást sem vett anyja intéseiről. A vagyon és az egyszerű elvárások kényeztetése gondtalan élethez vezetett, de továbbra sem tudta levetkőzni magáról a hasztalanság érzését. Letett arról, hogy megpróbálja kifejezni önmagát, és a szigorú tökéletesség álcája mögé menekült, amely emésztő becsvágyat eredményezett. A régóta megtagadott fájdalom most elfojtott örömmé vált, de csak addig, amíg a maszk le nem hullott. Létezése haszontalan hullámzás volt csupán; jelentéktelen árnyak tánca.</w:t>
      </w:r>
    </w:p>
    <w:p>
      <w:pPr>
        <w:pStyle w:val="Normal"/>
        <w:shd w:fill="FFFFFF"/>
        <w:bidi w:val="0"/>
        <w:ind w:left="0" w:right="0" w:firstLine="284"/>
        <w:jc w:val="both"/>
        <w:rPr/>
      </w:pPr>
      <w:r>
        <w:rPr>
          <w:sz w:val="24"/>
        </w:rPr>
        <w:t>Belső védelmei meginogtak, ahogy a Morriel varázslatába beleszőtt személyiség egy másik valóság felé hívta. Arra bíztatta, hogy váljon meg üres önmagától, és engedjen utat a változásnak.</w:t>
      </w:r>
    </w:p>
    <w:p>
      <w:pPr>
        <w:pStyle w:val="Normal"/>
        <w:shd w:fill="FFFFFF"/>
        <w:bidi w:val="0"/>
        <w:ind w:left="0" w:right="0" w:firstLine="284"/>
        <w:jc w:val="both"/>
        <w:rPr/>
      </w:pPr>
      <w:r>
        <w:rPr>
          <w:sz w:val="24"/>
        </w:rPr>
        <w:t>Lirenda idegenné vált saját maga számára is. A szirének kórusa arra akarta rávenni, hogy dobja el a korlátait, és tapasztalja meg az önfeledt nevetés szabadságát. Az Első Varázslónő megértette, hogy páncélja egyetlen érintéstől semmivé válhat, feltárva csupasz és sebezhető szívét. Létezik olyan férfi, akinek hatalmában áll megváltoztatnia. Felszisszent. Olyan dolgot tapasztalt, amelyhez hasonlót eddig még soha. A félelem megtörte a büszkeségét. Engedett a belsejében kavargó viharnak, és sírva fakadt. Eddig még sosem történt meg vele, hogy az önsajnálat maga alá gyűrte volna.</w:t>
      </w:r>
    </w:p>
    <w:p>
      <w:pPr>
        <w:pStyle w:val="Normal"/>
        <w:shd w:fill="FFFFFF"/>
        <w:bidi w:val="0"/>
        <w:ind w:left="0" w:right="0" w:firstLine="284"/>
        <w:jc w:val="both"/>
        <w:rPr/>
      </w:pPr>
      <w:r>
        <w:rPr>
          <w:sz w:val="24"/>
        </w:rPr>
        <w:t>A könnyek zápora néhány pillanattal később megszűnt, és lelkében harag szikrája gyúlt.</w:t>
      </w:r>
    </w:p>
    <w:p>
      <w:pPr>
        <w:pStyle w:val="Normal"/>
        <w:shd w:fill="FFFFFF"/>
        <w:bidi w:val="0"/>
        <w:ind w:left="0" w:right="0" w:firstLine="284"/>
        <w:jc w:val="both"/>
        <w:rPr/>
      </w:pPr>
      <w:r>
        <w:rPr>
          <w:sz w:val="24"/>
        </w:rPr>
        <w:t xml:space="preserve">Újra a poros, sötét teremben találta magát, amelyet csupán a varázslat szálainak bizonytalan derengése világított meg. A magas rangot jelképező bársonyruha fojtogatta. A láncra fűzött kvarcmedál a tenyerén feküdt; most hideg volt, de mintha percekkel ezelőtt még égette volna. </w:t>
      </w:r>
      <w:r>
        <w:rPr>
          <w:i/>
          <w:sz w:val="24"/>
        </w:rPr>
        <w:t xml:space="preserve">Ath könyörülj! </w:t>
      </w:r>
      <w:r>
        <w:rPr>
          <w:sz w:val="24"/>
        </w:rPr>
        <w:t>Hiszen nagyon jól ismerte a férfi természetét, akinek földöntúli érzéke volt a rejtett igazságok feltárásához. Arról nem is beszélve, hogy veszélyt jelentett az egész világra, cseppet sem törődve azzal. Puszta létezése fenyegetés volt, amely néhány pillanat alatt elvette az eszét; úgy döngte körül, mint éjjeli bogár a lámpást.</w:t>
      </w:r>
    </w:p>
    <w:p>
      <w:pPr>
        <w:pStyle w:val="Normal"/>
        <w:shd w:fill="FFFFFF"/>
        <w:bidi w:val="0"/>
        <w:ind w:left="0" w:right="0" w:firstLine="284"/>
        <w:jc w:val="both"/>
        <w:rPr/>
      </w:pPr>
      <w:r>
        <w:rPr>
          <w:sz w:val="24"/>
        </w:rPr>
        <w:t>Lirenda átokba foglalta a nevét, és bosszút esküdött a fagyos sötétségben. Rathain hercege, Arithon s'Ffalenn személyiségének lenyomata képezte Morriel varázslatának alapját.</w:t>
      </w:r>
    </w:p>
    <w:p>
      <w:pPr>
        <w:pStyle w:val="Normal"/>
        <w:shd w:fill="FFFFFF"/>
        <w:bidi w:val="0"/>
        <w:ind w:left="0" w:right="0" w:firstLine="284"/>
        <w:jc w:val="both"/>
        <w:rPr/>
      </w:pPr>
      <w:r>
        <w:rPr>
          <w:sz w:val="24"/>
        </w:rPr>
        <w:t>A felfedezés kétélű fegyver volt. Ezek szerint az Árnyékmester sorsa összefügg a Koriathainével. Lirenda dühösen összeszorította a fogát. Nyilvánvaló, hogy a Legfőbb megsejtette a rossz csillagzat alatt született Teir's'Ffalenn gyengeségeit. Más oka nem lehetett arra, hogy titokban kísérletezzen ilyen nagy erejű varázslatokkal.</w:t>
      </w:r>
    </w:p>
    <w:p>
      <w:pPr>
        <w:pStyle w:val="Normal"/>
        <w:shd w:fill="FFFFFF"/>
        <w:bidi w:val="0"/>
        <w:ind w:left="0" w:right="0" w:firstLine="284"/>
        <w:jc w:val="both"/>
        <w:rPr/>
      </w:pPr>
      <w:r>
        <w:rPr>
          <w:sz w:val="24"/>
        </w:rPr>
        <w:t xml:space="preserve">Lirenda felállt. Döbbent kiáltás hagyta el ajkát. Arithon s'Ffalenn az eszköz, amely a Legfőbb bukását eredményezi. Átlátva a helyzet iróniáját, elakadt a lélegzete. Ez egyben azt is jelenti, hogy az </w:t>
      </w:r>
      <w:r>
        <w:rPr>
          <w:i/>
          <w:sz w:val="24"/>
        </w:rPr>
        <w:t xml:space="preserve">ő </w:t>
      </w:r>
      <w:r>
        <w:rPr>
          <w:sz w:val="24"/>
        </w:rPr>
        <w:t>közreműködésével ragadhatja magához minél hamarabb a rend vezetését. Az események láncolata valahol ott rejtőzött Morriel bonyolult varázslatában.</w:t>
      </w:r>
    </w:p>
    <w:p>
      <w:pPr>
        <w:pStyle w:val="Normal"/>
        <w:shd w:fill="FFFFFF"/>
        <w:bidi w:val="0"/>
        <w:ind w:left="0" w:right="0" w:firstLine="284"/>
        <w:jc w:val="both"/>
        <w:rPr/>
      </w:pPr>
      <w:r>
        <w:rPr>
          <w:sz w:val="24"/>
        </w:rPr>
        <w:t xml:space="preserve">A hűvösen pulzáló védőkör és az aktívan izzó mágia szálai között húzódtak a krétával felfestett jelek, amelyek életre keltették a spirálokat, és értelmet adtak nekik. Lirenda a tenyerébe olvadó kristályból nyerte a rezgéseket. Képtelen volt meggátolni térde remegését, ezért mihamarabb szabadulnia kellett a herceg jelenlététől. Arithon s'Ffalenn </w:t>
      </w:r>
      <w:r>
        <w:rPr>
          <w:i/>
          <w:sz w:val="24"/>
        </w:rPr>
        <w:t xml:space="preserve">neve </w:t>
      </w:r>
      <w:r>
        <w:rPr>
          <w:sz w:val="24"/>
        </w:rPr>
        <w:t>azonban továbbra is baljós előjelként lebegett előtte. Bosszús volt, és észre sem vette, hogy szavakkal adja ki a dühöt magából.</w:t>
      </w:r>
    </w:p>
    <w:p>
      <w:pPr>
        <w:pStyle w:val="Normal"/>
        <w:shd w:fill="FFFFFF"/>
        <w:bidi w:val="0"/>
        <w:ind w:left="0" w:right="0" w:firstLine="284"/>
        <w:jc w:val="both"/>
        <w:rPr/>
      </w:pPr>
      <w:r>
        <w:rPr>
          <w:sz w:val="24"/>
        </w:rPr>
        <w:t>- Kegyelmes Ath, herceg, ha Morriel miattad hal meg, még azt is sajnálni fogod, hogy egyáltalán megszülettél.</w:t>
      </w:r>
    </w:p>
    <w:p>
      <w:pPr>
        <w:pStyle w:val="Normal"/>
        <w:shd w:fill="FFFFFF"/>
        <w:bidi w:val="0"/>
        <w:ind w:left="0" w:right="0" w:firstLine="284"/>
        <w:jc w:val="both"/>
        <w:rPr/>
      </w:pPr>
      <w:r>
        <w:rPr>
          <w:sz w:val="24"/>
        </w:rPr>
        <w:t xml:space="preserve">Erősen megmarkolta a kristályt, és kántálni kezdett. Szikra támadt, majd a kő mintha lángra lobbant volna. Izzása megvilágította a szövet következő rúnáját. </w:t>
      </w:r>
      <w:r>
        <w:rPr>
          <w:i/>
          <w:sz w:val="24"/>
        </w:rPr>
        <w:t xml:space="preserve">Shayn, </w:t>
      </w:r>
      <w:r>
        <w:rPr>
          <w:sz w:val="24"/>
        </w:rPr>
        <w:t xml:space="preserve">azaz kettő. Megtalálta a helyszínt, amely a jelhez kapcsolódott; egy fogadót látott az Ils-folyó mentén, Tysanben. Ehhez kapcsolódott hozzá két másik </w:t>
      </w:r>
      <w:r>
        <w:rPr>
          <w:i/>
          <w:sz w:val="24"/>
        </w:rPr>
        <w:t xml:space="preserve">név </w:t>
      </w:r>
      <w:r>
        <w:rPr>
          <w:sz w:val="24"/>
        </w:rPr>
        <w:t>is. Az első Dakaré volt, a második Caolle-é, akinek kiejtését eltorzította a próféta varázslata. Egyáltalán nem lepte meg, amit látott. Morriel követni akarta Arithon útját. De mivel kockázatos lett volna közvetlenül a herceg nyomába erednie, ezért inkább a hűséges szövetségeseit tartotta megfigyelés alatt.</w:t>
      </w:r>
    </w:p>
    <w:p>
      <w:pPr>
        <w:pStyle w:val="Normal"/>
        <w:shd w:fill="FFFFFF"/>
        <w:bidi w:val="0"/>
        <w:ind w:left="0" w:right="0" w:firstLine="284"/>
        <w:jc w:val="both"/>
        <w:rPr/>
      </w:pPr>
      <w:r>
        <w:rPr>
          <w:sz w:val="24"/>
        </w:rPr>
        <w:t>Egy harmadik alak lenyomata is megjelent a varázslat szálai között. Lirenda felismerte egy látnok háromszög alakú rúnáját, majd a félrevezetés és titkolózás labirintusszerű kanyargó vonalait, amelyek egy aprólékosan megtervezett csapda felé mutattak. A varázslat bonyolultabbá vált, mint egy egyszerű fürkészés. Morriel vétett a Koriathain becsületkódexe ellen azzal, hogy meg akarta fosztani a herceget szabadságától.</w:t>
      </w:r>
    </w:p>
    <w:p>
      <w:pPr>
        <w:pStyle w:val="Normal"/>
        <w:shd w:fill="FFFFFF"/>
        <w:bidi w:val="0"/>
        <w:ind w:left="0" w:right="0" w:firstLine="284"/>
        <w:jc w:val="both"/>
        <w:rPr/>
      </w:pPr>
      <w:r>
        <w:rPr>
          <w:sz w:val="24"/>
        </w:rPr>
        <w:t>Lirenda nem vesztegette az idejét arra, hogy ítélkezzen felette. Arithon s'Ffalennről mindenki tudta, hogy milyen óriási veszélyt jelent mindenkire, akivel csak kapcsolatba kerül. Saját szemével látta egy ígéretes tanítvány bukását; Elaira elveszítette a hitét, miután találkozott vele. Morriel bölcsessége talán többet engedett láttatni ennél. Valami olyasmiről szerezhetett tudomást, amely közvetlen fenyegetést jelent a rendre nézve. Vagy ami még rosszabb: azért fogott bele ebbe a varázslatba, hogy megóvja őt, kijelölt utódját a kísértéstől. A korianek szabályai könyörtelenek voltak. Ha viszonyt kezd valakivel, örökre elveszíti a lehetőségét az előrelépésnek.</w:t>
      </w:r>
    </w:p>
    <w:p>
      <w:pPr>
        <w:pStyle w:val="Normal"/>
        <w:shd w:fill="FFFFFF"/>
        <w:bidi w:val="0"/>
        <w:ind w:left="0" w:right="0" w:firstLine="284"/>
        <w:jc w:val="both"/>
        <w:rPr/>
      </w:pPr>
      <w:r>
        <w:rPr>
          <w:sz w:val="24"/>
        </w:rPr>
        <w:t>- Soha - esküdött meg az Első Varázslónő.</w:t>
      </w:r>
    </w:p>
    <w:p>
      <w:pPr>
        <w:pStyle w:val="Normal"/>
        <w:shd w:fill="FFFFFF"/>
        <w:bidi w:val="0"/>
        <w:ind w:left="0" w:right="0" w:firstLine="284"/>
        <w:jc w:val="both"/>
        <w:rPr/>
      </w:pPr>
      <w:r>
        <w:rPr>
          <w:sz w:val="24"/>
        </w:rPr>
        <w:t>Szégyellte magát, amiért ennek a lehetősége egyáltalán felmerült. A gyűlölet forró ólomként ömlött végig az ereiben. Dühös volt, hogy létezik olyan ember Atherán, aki képes a bukását okozni.</w:t>
      </w:r>
    </w:p>
    <w:p>
      <w:pPr>
        <w:pStyle w:val="Normal"/>
        <w:shd w:fill="FFFFFF"/>
        <w:bidi w:val="0"/>
        <w:ind w:left="0" w:right="0" w:firstLine="284"/>
        <w:jc w:val="both"/>
        <w:rPr/>
      </w:pPr>
      <w:r>
        <w:rPr>
          <w:sz w:val="24"/>
        </w:rPr>
        <w:t>Kényszeredetten lépett tovább, hogy eloszlassa zavarát. Az aprólékosan megalkotott pecsétek szélesedő hálót alkottak. A varázslat már nem csupán kifürkészte Arithon mozgását, hanem irányította is azt. A láncolat két oldalán futó szálak meghatározták az utat; Lirenda már nem lepődött meg ezen sem. Tudta, hogy mire számítson; Arithon s'Ffalenn Morriel zsákmánya lett. A szálak ördögi ügyességgel húzódtak meg a háttérben, és végigkövették Arithon folyóvégi cselszövéseit. Az Árnyékmester Lysaer hajóépítő műhelyét akarta kirabolni.</w:t>
      </w:r>
    </w:p>
    <w:p>
      <w:pPr>
        <w:pStyle w:val="Normal"/>
        <w:shd w:fill="FFFFFF"/>
        <w:bidi w:val="0"/>
        <w:ind w:left="0" w:right="0" w:firstLine="284"/>
        <w:jc w:val="both"/>
        <w:rPr/>
      </w:pPr>
      <w:r>
        <w:rPr>
          <w:sz w:val="24"/>
        </w:rPr>
        <w:t>Lirenda lassan megfejtette az egymás után következő eseményeket. Önkéntelenül is elámult a művészi alkotás felett. A bárd páratlan játékának köszönhetően a Kacagó Kapitány a matrózok és a mesteremberek törzshelyévé vált. Arithon heteket töltött el Cattrickkel vitatkozva, miközben Dakar alkoholba fojtotta feltámadó kétségeit; Morriel hálója észrevétlenül lebegett a fejük felett. A csapdákkal övezett útvonal kezdett szűkülni, és Arithon előtt egyre kevesebb választási lehetőség maradt. A padlóra rajzolt rúnák kijelölték számára a jövőt.</w:t>
      </w:r>
    </w:p>
    <w:p>
      <w:pPr>
        <w:pStyle w:val="Normal"/>
        <w:shd w:fill="FFFFFF"/>
        <w:bidi w:val="0"/>
        <w:ind w:left="0" w:right="0" w:firstLine="284"/>
        <w:jc w:val="both"/>
        <w:rPr/>
      </w:pPr>
      <w:r>
        <w:rPr>
          <w:sz w:val="24"/>
        </w:rPr>
        <w:t>Lirenda rövid szünetet tartott a vizsgálódásban, hogy megmozgassa elgémberedett tagjait. A láncon lógó kristályból egyre erősebb hő sugárzott a folytonos használattól. Mégis a tenyerébe fogta, és tisztán kántálni kezdett. Egy olyan szilánkot választott ki magának, amely már napokkal korábbról származott; a párbeszéd immár a múlt része volt. A pecsétek azonban megőrizték a hanghullámokat, amelyek most kísértetiesen verődtek vissza a torony ódon falairó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 </w:t>
      </w:r>
      <w:r>
        <w:rPr>
          <w:i/>
          <w:sz w:val="24"/>
        </w:rPr>
        <w:t>Mikor teszitek vízre a következőt? - kérdezte egy aranyhajú bárd, akinek a hangját Lirenda könnyedén felismerte: Arithon s'Ffalenn. A férfi egy skarláthuzatos széken ült az ablak előtt. A tysani hajógyártó műhely mesterácsa összevont szemmel mérlegelte az elhangzottakat, akár egy lecsapni készülő hiúz.</w:t>
      </w:r>
    </w:p>
    <w:p>
      <w:pPr>
        <w:pStyle w:val="Normal"/>
        <w:shd w:fill="FFFFFF"/>
        <w:bidi w:val="0"/>
        <w:ind w:left="0" w:right="0" w:firstLine="284"/>
        <w:jc w:val="both"/>
        <w:rPr/>
      </w:pPr>
      <w:r>
        <w:rPr>
          <w:i/>
          <w:sz w:val="24"/>
        </w:rPr>
        <w:t>- Jövő héten - bökte ki végül Cattrick. - Az aranyművesek még mindig a díszítéssel pepecselnek. Ha az árbocmesterek és a kötélfonók nem tudnak hamarosan megegyezni vitorlák méretéről, akkor valamivel később - mosolyodott el a férfi, kivillantva fehér fogait. - Te is tudod, hogy ez a brigg sokkal keményebb dió lesz. A legutóbbi eltűnését még rá lehetett kenni a zöldfülű őrökre, de mostanra mindet lecserélték.</w:t>
      </w:r>
    </w:p>
    <w:p>
      <w:pPr>
        <w:pStyle w:val="Normal"/>
        <w:shd w:fill="FFFFFF"/>
        <w:bidi w:val="0"/>
        <w:ind w:left="0" w:right="0" w:firstLine="284"/>
        <w:jc w:val="both"/>
        <w:rPr/>
      </w:pPr>
      <w:r>
        <w:rPr>
          <w:i/>
          <w:sz w:val="24"/>
        </w:rPr>
        <w:t>A bárd megzendítette a kezében tartott lyrant húrjait. Ujjai alatt a zene nevetéssé vált, de a tekintetéből sugárzó komolyság elárulta, hogy azért ő sem teljesen nyugodt.</w:t>
      </w:r>
    </w:p>
    <w:p>
      <w:pPr>
        <w:pStyle w:val="Normal"/>
        <w:shd w:fill="FFFFFF"/>
        <w:bidi w:val="0"/>
        <w:ind w:left="0" w:right="0" w:firstLine="284"/>
        <w:jc w:val="both"/>
        <w:rPr/>
      </w:pPr>
      <w:r>
        <w:rPr>
          <w:i/>
          <w:sz w:val="24"/>
        </w:rPr>
        <w:t>- A te mesterséged a hajóépítés. A többit majd én elintéze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mágiával rögzített kép halványodni kezdett, és ismét csak a krétával felrajzolt rúnák látszottak.</w:t>
      </w:r>
    </w:p>
    <w:p>
      <w:pPr>
        <w:pStyle w:val="Normal"/>
        <w:shd w:fill="FFFFFF"/>
        <w:bidi w:val="0"/>
        <w:ind w:left="0" w:right="0" w:firstLine="284"/>
        <w:jc w:val="both"/>
        <w:rPr/>
      </w:pPr>
      <w:r>
        <w:rPr>
          <w:sz w:val="24"/>
        </w:rPr>
        <w:t>Lirenda pislogott néhányat, mire összeszedte magát. Hozzálátott, hogy megfejtse a mágikus szövet utolsó részleteit is. A legélénkebben pulzáló szálak húzódtak előtte, amelyek jövendőbeli eseményeket írtak le.</w:t>
      </w:r>
    </w:p>
    <w:p>
      <w:pPr>
        <w:pStyle w:val="Normal"/>
        <w:shd w:fill="FFFFFF"/>
        <w:bidi w:val="0"/>
        <w:ind w:left="0" w:right="0" w:firstLine="284"/>
        <w:jc w:val="both"/>
        <w:rPr/>
      </w:pPr>
      <w:r>
        <w:rPr>
          <w:sz w:val="24"/>
        </w:rPr>
        <w:t>A kettő között a kapcsot a lába előtt elterülő jelen alkotta. Most kell a legóvatosabbnak lennie. Ha nem megfelelő módon közelíti meg a hálót, akkor az általa keltett rezgések könnyen elárulhatják. Arithon s'Ffalenn még mindig kivételes mágikus érzékekkel rendelkezett. A legkisebb zavar is leleplezheti, ha a férfi ösztönei észlelik a jelenlétét. Ráadásul a szobában tartózkodók testi épsége is veszélybe kerülhet, ha megbomlik a mágia szövete.</w:t>
      </w:r>
    </w:p>
    <w:p>
      <w:pPr>
        <w:pStyle w:val="Normal"/>
        <w:shd w:fill="FFFFFF"/>
        <w:bidi w:val="0"/>
        <w:ind w:left="0" w:right="0" w:firstLine="284"/>
        <w:jc w:val="both"/>
        <w:rPr/>
      </w:pPr>
      <w:r>
        <w:rPr>
          <w:sz w:val="24"/>
        </w:rPr>
        <w:t>Lirenda letörölte az izzadságot a homlokáról. A csillagvizsgáló épülete lezárt sírbolthoz hasonlított; hideg sötétség vette körül a belül izzó magot. A rabszolgaságba kényszerített energia hurkai csak arra a pillanatra vártak, hogy kiszabadulhassanak. A nőnek óriási erőfeszítésébe került, hogy kövesse a vakítóan izzó szálakat. Szédülni kezdett, mielőtt még megpillanthatta volna a Nagy Kapukövet. Valószínűnek tartotta, hogy meg kell kísérelnie kapcsolatba lépni a fókusszal. Érezte a gerincén futkározó rémületet. Innentől csupán sodródhat az eseményekkel, és nem irányíthatja azokat. Ha egyetlen pillanatra is elveszíti az uralmat elméje felett, a testéből csupán egy kupac hamu marad.</w:t>
      </w:r>
    </w:p>
    <w:p>
      <w:pPr>
        <w:pStyle w:val="Normal"/>
        <w:shd w:fill="FFFFFF"/>
        <w:bidi w:val="0"/>
        <w:ind w:left="0" w:right="0" w:firstLine="284"/>
        <w:jc w:val="both"/>
        <w:rPr/>
      </w:pPr>
      <w:r>
        <w:rPr>
          <w:sz w:val="24"/>
        </w:rPr>
        <w:t>A döntést azonban már órákkal korábban meghozta, és semmi sem tántoríthatta el. Kiürítette az elméjét, és olyanná vált, akár a frissen fújt üveg. Legyőzte háborgó lelkét, felemelte a láncon függő kristályt, és lassan beeresztette a varázslat kavargó, izzó magjába. Látomások kezdték el ostromolni, ő pedig nem tehetett mást, mint engedelmeskedett a nyomásna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i/>
          <w:sz w:val="24"/>
        </w:rPr>
        <w:t>A csapszék tömve volt, már egy gombostűt sem lehetett volna leejteni. Felhevült testeket látott, és hangos lármát hallott. Este volt, és a fagyos téli éjszaka elől a hajóépítő műhely összes munkása és a Folyóvégben tartózkodó matrózok mind a Kacagó Kapitányban gyülekeztek. Eljött az ünneplés ideje. Aznap ugyanis sikeresen vízre bocsátottak egy elkészült hajót. Az új brigg a védőgát mögött horgonyzott. Az árbocokon lámpások világítottak, ahogy a kötélfonók helyükre illesztették az utolsó szabadon lengedező szálakat. A kiválasztott legénység tagjai önfeledten mulatoztak. Hiába ültették őket külön, és hiába figyelt rájuk a vasszigoráról híres kapitányuk, ők nevetgélve fogadták el a társaiktól kapott söröskorsókat.</w:t>
      </w:r>
    </w:p>
    <w:p>
      <w:pPr>
        <w:pStyle w:val="Normal"/>
        <w:shd w:fill="FFFFFF"/>
        <w:bidi w:val="0"/>
        <w:ind w:left="0" w:right="0" w:firstLine="284"/>
        <w:jc w:val="both"/>
        <w:rPr/>
      </w:pPr>
      <w:r>
        <w:rPr>
          <w:i/>
          <w:sz w:val="24"/>
        </w:rPr>
        <w:t>Egyedül az oldalsó asztalnál ülő bárd körül volt némi szabad hely. A kezében tartott hangszerből úgy tört elő a vad, szinte már lázas dallam, akár a viharfelhők közül előbukkanó napsugarak. A tömeg egy emberként vette át az ütemet; a kezükkel az asztalon, a lábukkal a padlón doboltak. Ahogy fogyott az alkohol, úgy szárnyalt egyre magasabbra a hangulat.</w:t>
      </w:r>
    </w:p>
    <w:p>
      <w:pPr>
        <w:pStyle w:val="Normal"/>
        <w:shd w:fill="FFFFFF"/>
        <w:bidi w:val="0"/>
        <w:ind w:left="0" w:right="0" w:firstLine="284"/>
        <w:jc w:val="both"/>
        <w:rPr/>
      </w:pPr>
      <w:r>
        <w:rPr>
          <w:i/>
          <w:sz w:val="24"/>
        </w:rPr>
        <w:t>Dakar botladozva indult a pult felé, és épp akkor veszítette el az egyensúlyát, amikor egy kopasz tengerész mellé ért. A férfi nem tudta megtartani a holtsúlyt, és mindketten elestek. Széttörték az útjukba akadó asztalt, és földre zuhanó söröskorsókból szanaszét fröccsent a finom nedű. Egy bámészkodó nem bírta szó nélkül, de a megjegyzésére csak egy ököl válaszolt. A kapitány mögött ülő tengerészek vihogva és rikoltozva adták tanúbizonyságát, hogy milyen remekül szórakoznak. Mintha egy varázslat hatása alól ébredt volna, az egyik apró termetű ácsmester megrázta magát, és szomorúan nézett a padlódeszkák között eltűnő vacsorája után. Felkapott egy korsót a mellette elhaladó cseléd tálcájáról, és tartalmát a kárörvendő matrózok nyakába zúdította. A dühödt kiáltásokat követően a bárd játéka megváltozott, és egyre gyorsult. A tengerészek észre sem vették, hogy honnan merítik a bátorságot, de már egyáltalán nem törődtek a kapitányuk fenyegetőzésével. A csapszékben néhány pillanat alatt elszabadult a poko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i/>
          <w:sz w:val="24"/>
        </w:rPr>
        <w:t xml:space="preserve">- </w:t>
      </w:r>
      <w:r>
        <w:rPr>
          <w:sz w:val="24"/>
        </w:rPr>
        <w:t>Dharkaron vigye el az átkozottat! - szitkozódott Lirenda, ahogy a látomás eloszlott, és újra visszanyerte az irányítást elméje felett.</w:t>
      </w:r>
    </w:p>
    <w:p>
      <w:pPr>
        <w:pStyle w:val="Normal"/>
        <w:shd w:fill="FFFFFF"/>
        <w:bidi w:val="0"/>
        <w:ind w:left="0" w:right="0" w:firstLine="284"/>
        <w:jc w:val="both"/>
        <w:rPr/>
      </w:pPr>
      <w:r>
        <w:rPr>
          <w:sz w:val="24"/>
        </w:rPr>
        <w:t>Mindenki Lysaer válogatott tengerészeinek támadt, és a verekedés kimeneteléhez kétség sem férhetett. A koronához hű matrózok nagy része valószínűleg képtelen lesz másnap kihajózni; Folyóvég gyógyítói nem sokat fognak aludni az éjjel. Arithon ördögi terve úgy alakult, ahogy a férfi eltervezte. A brigg egész más legénységgel fog holnap kifutni.</w:t>
      </w:r>
    </w:p>
    <w:p>
      <w:pPr>
        <w:pStyle w:val="Normal"/>
        <w:shd w:fill="FFFFFF"/>
        <w:bidi w:val="0"/>
        <w:ind w:left="0" w:right="0" w:firstLine="284"/>
        <w:jc w:val="both"/>
        <w:rPr/>
      </w:pPr>
      <w:r>
        <w:rPr>
          <w:sz w:val="24"/>
        </w:rPr>
        <w:t>Lirenda égett a kíváncsiságtól, hogy kiderítse, vajon Morriel mágiája miként teljesíti be a s'Ffalenn végzetét. Észrevett egy párhuzamosan futó szálat a hálóban. Újabb csapdát talált, amely egy korábbi fürkészés eredményeképpen kapcsolódott a mágia szövetébe. Időn és téren átnyúlva jutott el a hűségeskü pecsétjéhez. Valaki tartozott a Koriathainnek, és most eljött az idő, hogy lerója az adósságát.</w:t>
      </w:r>
    </w:p>
    <w:p>
      <w:pPr>
        <w:pStyle w:val="Normal"/>
        <w:shd w:fill="FFFFFF"/>
        <w:bidi w:val="0"/>
        <w:ind w:left="0" w:right="0" w:firstLine="284"/>
        <w:jc w:val="both"/>
        <w:rPr/>
      </w:pPr>
      <w:r>
        <w:rPr>
          <w:sz w:val="24"/>
        </w:rPr>
        <w:t>A csillagvizsgáló tetőgerendái sötétlilán világítottak, ahogy a mágia fénye rájuk vetült, de a terem legnagyobb része még mindig sötétbe burkolózott. Lirenda alaposan körülnézett, mielőtt belefogott volna az utolsó rész vizsgálatába. Mivel mindent rendben talált, elért a következményekhez...</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i/>
          <w:sz w:val="24"/>
        </w:rPr>
        <w:t>Az etarrai tanácsteremben egy nyúlánk, hosszú kezű tudós mélyen meghajolt, majd felegyenesedett. Borszín selyemruhát viselt, és hasonló szalagot fűzött rövidre nyírt ősz hajába. Tekintetét az emelvényen helyet foglaló, méltóságteljes alakra emelte. Kezében egy régi pergament tartott, amelyet mindenképpen a nyilvánosságtól távol kívánt átadni a hercegnek.</w:t>
      </w:r>
    </w:p>
    <w:p>
      <w:pPr>
        <w:pStyle w:val="Normal"/>
        <w:shd w:fill="FFFFFF"/>
        <w:bidi w:val="0"/>
        <w:ind w:left="0" w:right="0" w:firstLine="284"/>
        <w:jc w:val="both"/>
        <w:rPr/>
      </w:pPr>
      <w:r>
        <w:rPr>
          <w:i/>
          <w:sz w:val="24"/>
        </w:rPr>
        <w:t>- Felség, elkészültem a fordítással. A korianek nagylelkűségének köszönhetően roppant értékes tudásra tettél szert. A kezedben tartott tekercs egy harmadkori feljegyzés, amely a nyílt tengeri navigáció rég elveszett művészetébe nyújt betekintés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Lirenda-t kirázta a hideg. Morriel szövetkezett Lysaerrel Arithon ellen. Mint derült égből a villámcsapás; egész megrökönyödött a merész húzást látva. A történelem folyamán erre aligha volt példa. A korianek nagyasszonyai mindig is viszolyogtak attól, hogy kívülállókat használjanak fel. Lirenda végigfutott a varázslat jövőbe mutató szálain. A nagyravágyás szikrájától most már a kíváncsisága is lángra kapott. Látta Cattrick lepecsételt üzenetét, amelyet elolvasva Lysaer herceg gyorsan és titokban hagyja el Etarrát. Ennek következményeként Arithon kétségbeesett menekülésbe kezd. Amikor tengerre száll, bezárul körülötte a csapda, és kezdetét veszi a varázslat által megteremtett végjáték. Az utolsó csapás a vihar korbácsolta Mainmere-öbölben éri a herceget. Lirenda elérkezett a szövetet lezáró rúnához, az </w:t>
      </w:r>
      <w:r>
        <w:rPr>
          <w:i/>
          <w:sz w:val="24"/>
        </w:rPr>
        <w:t xml:space="preserve">Althoz. </w:t>
      </w:r>
      <w:r>
        <w:rPr>
          <w:sz w:val="24"/>
        </w:rPr>
        <w:t>Innen már könnyű volt rájönni, hogy mi a varázslat végső célja.</w:t>
      </w:r>
    </w:p>
    <w:p>
      <w:pPr>
        <w:pStyle w:val="Normal"/>
        <w:shd w:fill="FFFFFF"/>
        <w:bidi w:val="0"/>
        <w:ind w:left="0" w:right="0" w:firstLine="284"/>
        <w:jc w:val="both"/>
        <w:rPr/>
      </w:pPr>
      <w:r>
        <w:rPr>
          <w:sz w:val="24"/>
        </w:rPr>
        <w:t>Morriel csapdája védtelenné teszi Arithont, aki nem fog tudni elmenekülni, és a korianek fogságába esik.</w:t>
      </w:r>
    </w:p>
    <w:p>
      <w:pPr>
        <w:pStyle w:val="Normal"/>
        <w:shd w:fill="FFFFFF"/>
        <w:bidi w:val="0"/>
        <w:ind w:left="0" w:right="0" w:firstLine="284"/>
        <w:jc w:val="both"/>
        <w:rPr/>
      </w:pPr>
      <w:r>
        <w:rPr>
          <w:sz w:val="24"/>
        </w:rPr>
        <w:t>A térdelő Lirenda az utolsó rúna megfejtése után kénytelen volt kecses ujjait az ajkára tenni, nehogy elnevesse magát. Jókedve azonban korántsem volt felhőtlen; Morriel túl gyengének találta ahhoz, hogy igénybe vegye a segítségét Arithon legyőzéséhez. Ha az önző és elbizakodott nagyasszonyt emiatt érte utol a végzet, annál nemesebb bosszút maga Dharkaron sem állhatott volna.</w:t>
      </w:r>
    </w:p>
    <w:p>
      <w:pPr>
        <w:pStyle w:val="Normal"/>
        <w:shd w:fill="FFFFFF"/>
        <w:bidi w:val="0"/>
        <w:ind w:left="0" w:right="0" w:firstLine="284"/>
        <w:jc w:val="both"/>
        <w:rPr/>
      </w:pPr>
      <w:r>
        <w:rPr>
          <w:sz w:val="24"/>
        </w:rPr>
        <w:t>Lirenda végignézett a belső körben szétszórt hamun és megperzselt növénydarabokon. A befejező rúna és a védelmek görbületei tökéletesek voltak. Ezek szerint a Legfőbb nem végzett félmunkát. A kialudt mécsesek csonkjai és a szertartáshoz szükséges serpenyők mögött ott világított a hatalmas ametiszt kristály, a Kapukő. A körülötte áramló energia szabályosan rezgett. Nem volt szükség további varázslatokra, hogy megzabolázza a kitörni készülő vulkánt; Morriel tökéletes védelmeket alkotott.</w:t>
      </w:r>
    </w:p>
    <w:p>
      <w:pPr>
        <w:pStyle w:val="Normal"/>
        <w:shd w:fill="FFFFFF"/>
        <w:bidi w:val="0"/>
        <w:ind w:left="0" w:right="0" w:firstLine="284"/>
        <w:jc w:val="both"/>
        <w:rPr/>
      </w:pPr>
      <w:r>
        <w:rPr>
          <w:sz w:val="24"/>
        </w:rPr>
        <w:t>De ami megvédte a rendházat és a környező épületeket, az nem nyújtott védelmet a varázslat létrehozójának. A Legfőbb valószínűleg azonnal áldozatul esett az ellene forduló csapásnak. Már nyoma sem maradt a beavatottakat védő mágiának.</w:t>
      </w:r>
    </w:p>
    <w:p>
      <w:pPr>
        <w:pStyle w:val="Normal"/>
        <w:shd w:fill="FFFFFF"/>
        <w:bidi w:val="0"/>
        <w:ind w:left="0" w:right="0" w:firstLine="284"/>
        <w:jc w:val="both"/>
        <w:rPr/>
      </w:pPr>
      <w:r>
        <w:rPr>
          <w:sz w:val="24"/>
        </w:rPr>
        <w:t>Lirenda reszkető ujjai közé fogta szoknyája szegélyét, és vonakodva fogott neki a megtört jelek vizsgálatának. Nem tartott sokáig, mire rájött, hogy mi is történt valójában. Egy fiatal beavatott hevert a padlón kicsavarodott végtagokkal. Tenyere az égett kövekre tapadt. Szabálytalanul és nagyon gyengén lélegzett. Arca teljesen fehér volt, vonásai pedig hirtelen kitörő pánikról árulkodtak, ahogy elszabadult körülötte a mágikus energia.</w:t>
      </w:r>
    </w:p>
    <w:p>
      <w:pPr>
        <w:pStyle w:val="Normal"/>
        <w:shd w:fill="FFFFFF"/>
        <w:bidi w:val="0"/>
        <w:ind w:left="0" w:right="0" w:firstLine="284"/>
        <w:jc w:val="both"/>
        <w:rPr/>
      </w:pPr>
      <w:r>
        <w:rPr>
          <w:sz w:val="24"/>
        </w:rPr>
        <w:t>Lirenda iszonyú haragra gerjedt.</w:t>
      </w:r>
    </w:p>
    <w:p>
      <w:pPr>
        <w:pStyle w:val="Normal"/>
        <w:shd w:fill="FFFFFF"/>
        <w:bidi w:val="0"/>
        <w:ind w:left="0" w:right="0" w:firstLine="284"/>
        <w:jc w:val="both"/>
        <w:rPr/>
      </w:pPr>
      <w:r>
        <w:rPr>
          <w:sz w:val="24"/>
        </w:rPr>
        <w:t>Morriel nem önhibájából lett a szertartás áldozata. Elárulták, és cserbenhagyták. Ez a szerencsétlen csitri elveszítette az önuralmát, és ezzel tönkretett mindent. Hamar felismerte azonban, hogy a nagyasszony felkészült erre, sőt mi több, számított a katasztrófára. Morriel hét tartóvarázslatot készített a kritikus pillanatban, amelyek nem engedték elbomlani az addigi munkáját. Lirenda csak ámuldozni tudott a másik kitartásán. A Legfőbb iszonyú fájdalmakat élhetett át, talán haldoklott, de csak az érdekelte, hogy befejezze a varázslatot.</w:t>
      </w:r>
    </w:p>
    <w:p>
      <w:pPr>
        <w:pStyle w:val="Normal"/>
        <w:shd w:fill="FFFFFF"/>
        <w:bidi w:val="0"/>
        <w:ind w:left="0" w:right="0" w:firstLine="284"/>
        <w:jc w:val="both"/>
        <w:rPr/>
      </w:pPr>
      <w:r>
        <w:rPr>
          <w:sz w:val="24"/>
        </w:rPr>
        <w:t>Lirenda felegyenesedett, és lépett néhányat előre. Őt valószínűleg készületlenül érte volna segítői megingása, de az biztos, hogy sosem hozott volna ekkora áldozatot. A halványan derengő Kapukő fényében meglátta a másik két alakot. Úgy feküdtek ott összegyűrődött ruhájukban, mint két bábu; egyik a kor dicsőségét, másik a fiatalságot hirdette. Lirenda az utóbbival kezdte a vizsgálatot. Ujjai jéghideg bőrt érintettek, amely alatt életnek semmi nyoma nem maradt. Az a beavatott, amelyik a végsőkig kitartott, most holtan feküdt. A Legfőbb felhasználta az életenergiáját, hogy az így nyert néhány pillanat alatt stabilizálja a varázslatot.</w:t>
      </w:r>
    </w:p>
    <w:p>
      <w:pPr>
        <w:pStyle w:val="Normal"/>
        <w:shd w:fill="FFFFFF"/>
        <w:bidi w:val="0"/>
        <w:ind w:left="0" w:right="0" w:firstLine="284"/>
        <w:jc w:val="both"/>
        <w:rPr/>
      </w:pPr>
      <w:r>
        <w:rPr>
          <w:sz w:val="24"/>
        </w:rPr>
        <w:t>Már csak egy ruhakupac maradt; a bársonyredők között vékony, aszott végtagok bújtak meg. Lirenda mély lélegzetet vett. A Kapukő fényében letérdelt, és előrenyújtotta a kezét.</w:t>
      </w:r>
    </w:p>
    <w:p>
      <w:pPr>
        <w:pStyle w:val="Normal"/>
        <w:shd w:fill="FFFFFF"/>
        <w:bidi w:val="0"/>
        <w:ind w:left="0" w:right="0" w:firstLine="284"/>
        <w:jc w:val="both"/>
        <w:rPr/>
      </w:pPr>
      <w:r>
        <w:rPr>
          <w:sz w:val="24"/>
        </w:rPr>
        <w:t>Ujjai rákulcsolódtak a másik erőtlen csuklójára. A nagyasszony keze olyan volt, mintha a törékeny csontra egy ősi pergament húztak volna. A vér erőtlenül ugyan, de még mindig ott áramlott a kék erek hálójában. A bőre hideg volt, de még nem halt meg.</w:t>
      </w:r>
    </w:p>
    <w:p>
      <w:pPr>
        <w:pStyle w:val="Normal"/>
        <w:shd w:fill="FFFFFF"/>
        <w:bidi w:val="0"/>
        <w:ind w:left="0" w:right="0" w:firstLine="284"/>
        <w:jc w:val="both"/>
        <w:rPr/>
      </w:pPr>
      <w:r>
        <w:rPr>
          <w:sz w:val="24"/>
        </w:rPr>
        <w:t>Morrielnek minden nehézség ellenére sikerült életben maradnia. Nem volt eszméleténél, a végtelenségig legyengült, és talán már sosem ébred fel újra, de a rettenthetetlen akaratát semmi sem tudta maga alá gyűrni.</w:t>
      </w:r>
    </w:p>
    <w:p>
      <w:pPr>
        <w:pStyle w:val="Normal"/>
        <w:shd w:fill="FFFFFF"/>
        <w:bidi w:val="0"/>
        <w:ind w:left="0" w:right="0" w:firstLine="284"/>
        <w:jc w:val="both"/>
        <w:rPr/>
      </w:pPr>
      <w:r>
        <w:rPr>
          <w:sz w:val="24"/>
        </w:rPr>
        <w:t>Lirenda megbillentette a fejét, és érezte, hogy forró könnyek szántanak végig az arcán. Igyekezett egyenletesen lélegezni, hogy megnyugodjon. Egyáltalán nem volt könnyű választani az előtte álló lehetőségek közül. Szétoszlathatja a varázslatot, és ezzel megszabadíthatja Morrielt. De azt is megteheti, hogy mindent változatlanul hagy, és reménykedik abban, hogy a Legfőbb kitart addig, amíg az utolsó pecsét által előírt esemény is bekövetkezik.</w:t>
      </w:r>
    </w:p>
    <w:p>
      <w:pPr>
        <w:pStyle w:val="Normal"/>
        <w:shd w:fill="FFFFFF"/>
        <w:bidi w:val="0"/>
        <w:ind w:left="0" w:right="0" w:firstLine="284"/>
        <w:jc w:val="both"/>
        <w:rPr/>
      </w:pPr>
      <w:r>
        <w:rPr>
          <w:sz w:val="24"/>
        </w:rPr>
        <w:t>A mérleg két serpenyőjében Arithon szabadsága és Morriel élete helyezkedett el. Lirenda beharapta az ajkát, és mélyen magába szállt. Egyetlen lépés választotta már csak el a régóta vágyott hatalomtól, de azt is tudta, hogy ez nem minden. Mert akkor továbbra is szabadon kószálhat az a férfi, aki bármikor a bukását okozhatja.</w:t>
      </w:r>
    </w:p>
    <w:p>
      <w:pPr>
        <w:pStyle w:val="Normal"/>
        <w:shd w:fill="FFFFFF"/>
        <w:bidi w:val="0"/>
        <w:ind w:left="0" w:right="0" w:firstLine="284"/>
        <w:jc w:val="both"/>
        <w:rPr/>
      </w:pPr>
      <w:r>
        <w:rPr>
          <w:sz w:val="24"/>
        </w:rPr>
        <w:t>Lirenda megrázta magát. Nevetés tört elő torkából; azon rövid pillanatok egyikét élte át, amikor megundorodott magától. Büszke volt, de korántsem hibátlan; túl kétségbeesetten vágyott a hatalomra. A kísértés acélkarmokkal mart bele a szívébe, ő pedig képtelen volt szabadulni.</w:t>
      </w:r>
    </w:p>
    <w:p>
      <w:pPr>
        <w:sectPr>
          <w:footerReference w:type="even" r:id="rId42"/>
          <w:footerReference w:type="default" r:id="rId43"/>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Nem hallgatott a lelkiismeret hangjára, és hátat fordított a Legfőbbnek, magára hagyva őt a Kapukő halvány derengésében. Végigjárta a varázslat lépcsőit, anélkül, hogy bármit is ártott volna szövet egyensúlyának. Nem érzett sajnálatot. Legbelül nagyon jól tudta, hogy az anyjának igaza volt. Ő mindig azt mondta, hogy hiányzik belőle az a kedvesség, amelyet Ath adományozott a női nemnek. Az a férfi, aki képes lenne hozzáférkőzni a lelkéhez, túlságosan nagy veszélyt jelent. Amikor a jövőben a korianek nagyasszonyává válik, nem maradhat semmi, ami a bukását okozhatja. Senkinek sem kell tudnia arról a belső ürességről, amelyet olyan mélyen elrejtett.</w:t>
      </w:r>
    </w:p>
    <w:p>
      <w:pPr>
        <w:pStyle w:val="Normal"/>
        <w:shd w:fill="FFFFFF"/>
        <w:bidi w:val="0"/>
        <w:spacing w:before="720" w:after="0"/>
        <w:ind w:left="0" w:right="0" w:hanging="0"/>
        <w:jc w:val="center"/>
        <w:textAlignment w:val="baseline"/>
        <w:rPr/>
      </w:pPr>
      <w:r>
        <w:rPr>
          <w:b/>
          <w:sz w:val="28"/>
        </w:rPr>
        <w:t>5653. TÉLKÖZÉP</w:t>
      </w:r>
    </w:p>
    <w:p>
      <w:pPr>
        <w:pStyle w:val="Normal"/>
        <w:shd w:fill="FFFFFF"/>
        <w:bidi w:val="0"/>
        <w:spacing w:before="720" w:after="720"/>
        <w:ind w:left="0" w:right="0" w:hanging="0"/>
        <w:jc w:val="center"/>
        <w:textAlignment w:val="baseline"/>
        <w:rPr/>
      </w:pPr>
      <w:r>
        <w:rPr>
          <w:b/>
          <w:sz w:val="40"/>
        </w:rPr>
        <w:t>HÍREK</w:t>
      </w:r>
    </w:p>
    <w:p>
      <w:pPr>
        <w:pStyle w:val="Normal"/>
        <w:shd w:fill="FFFFFF"/>
        <w:bidi w:val="0"/>
        <w:ind w:left="0" w:right="0" w:firstLine="284"/>
        <w:jc w:val="both"/>
        <w:rPr/>
      </w:pPr>
      <w:r>
        <w:rPr>
          <w:sz w:val="24"/>
        </w:rPr>
        <w:t>Innish városát a délvidék gyöngyszemeként is emlegették, egész attól az időtől, hogy a hosszú és alacsony építésű kereskedőgályák megjelentek a tengereken. Amikor a keményebb tél beköszöntött, és a Vihar-öböl csúcsait vastag hótakaró borította el, a kikötői raktárakban a legkisebb szabad helyért is többszörös árat kértek. Minden rozoga pajtát és istállót kiadtak, ami elég közel esett a dokkokhoz, hogy kiszolgálják a kereskedelem napról napra növekvő szükségleteit.</w:t>
      </w:r>
    </w:p>
    <w:p>
      <w:pPr>
        <w:pStyle w:val="Normal"/>
        <w:shd w:fill="FFFFFF"/>
        <w:bidi w:val="0"/>
        <w:ind w:left="0" w:right="0" w:firstLine="284"/>
        <w:jc w:val="both"/>
        <w:rPr/>
      </w:pPr>
      <w:r>
        <w:rPr>
          <w:sz w:val="24"/>
        </w:rPr>
        <w:t>Ha különösen zord volt az idő, akkor a hó elzárta az északi hágókat. Ilyenkor a lakóházak padlásán és a pincékben is egymásra rakva pihent a bálákba csomagolt atchazi selyem. Amint megindult az olvadás, karavánokkal vitték tovább a drága kelmét. A délvárai narancsot faládákba tornyozták, majd az Eltair-öböl kikötővárosaiba, vagy Havish nyugati partvidékére szállították. Az utcákon hömpölygött a tömeg. A kimenőt kapott matrózok a szilvafák árnyékában hűsöltek. Kocsijukat hajtó kereskedők, lábukat a nyakukba szedő küldöncök és félmeztelen, bálákkal egyensúlyozó rakodók tették kaotikussá az összképet. Akik dolgozni próbáltak, azok egyetlen alkalmat sem hagytak ki, és válogatott szitkokkal illették az útjukba akadó semmirekellőket. A félreeső utcákban és a borüzletekben gyakran hangzott fel a prostituáltak nyakába kötött bronzharangok csengése. Aranycsillámmal kifestett szemek, bódító parfümillat és pirospozsgás arc; Innish szajhái könnyen elvették a bizonytalan férfiember eszét. Akik egyszer beleestek a csapdába, azok utána órákig nem is akartak szabadulni.</w:t>
      </w:r>
    </w:p>
    <w:p>
      <w:pPr>
        <w:pStyle w:val="Normal"/>
        <w:shd w:fill="FFFFFF"/>
        <w:bidi w:val="0"/>
        <w:ind w:left="0" w:right="0" w:firstLine="284"/>
        <w:jc w:val="both"/>
        <w:rPr/>
      </w:pPr>
      <w:r>
        <w:rPr>
          <w:sz w:val="24"/>
        </w:rPr>
        <w:t>Ha valakinek a rakpart felé vezetett az útja, könnyen elveszítette a türelmét, akármilyen jámbor ember hírében is állt. Maga a látvány is lélegzetelállító volt. Műmárvány oszlopsoros homlokzatok, vörös cseréppel kirakott tetők és ezer apró dísz, amely mind tökéletesen illett egymáshoz. Innish vonzereje magával ragadta az érzékeket; a pezsgő sokaság, az egzotikus illatok vagy a szerencse forgandósága, amivel a járókelő szinte minden pillanatban szembesült. Az utcákon lézengő koldusok rongyokban jártak, és a gazdagok kezébe kapaszkodva könyörögtek alamizsnáért. A dölyfösen lépkedő selyemruhás alakok valószínűleg néhány perc leforgása alatt többet kerestek, mint amennyit az utca számkivetettei egész életükben láttak.</w:t>
      </w:r>
    </w:p>
    <w:p>
      <w:pPr>
        <w:pStyle w:val="Normal"/>
        <w:shd w:fill="FFFFFF"/>
        <w:bidi w:val="0"/>
        <w:ind w:left="0" w:right="0" w:firstLine="284"/>
        <w:jc w:val="both"/>
        <w:rPr/>
      </w:pPr>
      <w:r>
        <w:rPr>
          <w:sz w:val="24"/>
        </w:rPr>
        <w:t>Feylind bátyja, Fiark valahol a kettő között helyezkedett el, mint egy kereskedő ügynöke. Sokat görnyedt éjszakánként az üzleti könyvek felett, ezért meglehetősen sápadt volt. Egyre jobban izzadt a remekbe szabott gyapjúruha alatt, a délvidéki hőség neki sem kegyelmezett. Nem sok kedve volt vitatkozni, még a kikötőbe érkező ikertestvérével sem. Pedig tudta, hogy ezt nem úszhatja meg.</w:t>
      </w:r>
    </w:p>
    <w:p>
      <w:pPr>
        <w:pStyle w:val="Normal"/>
        <w:shd w:fill="FFFFFF"/>
        <w:bidi w:val="0"/>
        <w:ind w:left="0" w:right="0" w:firstLine="284"/>
        <w:jc w:val="both"/>
        <w:rPr/>
      </w:pPr>
      <w:r>
        <w:rPr>
          <w:sz w:val="24"/>
        </w:rPr>
        <w:t>Az Arithon hajóján töltött évek cseppet sem lágyították meg a lány makacsságát. Az illem még mindig ismeretlen volt számára. Nem volt még egy olyan nő a kikötőben, aki délidőben szállt volna partra, amikor a daruk csörgésétől még az ordibálást is alig lehetett hallani. Az itteniek általában ezeket az órákat használták pletykálkodásra, mert ilyenkor nem juthatott semmi illetéktelen fülekbe.</w:t>
      </w:r>
    </w:p>
    <w:p>
      <w:pPr>
        <w:pStyle w:val="Normal"/>
        <w:shd w:fill="FFFFFF"/>
        <w:bidi w:val="0"/>
        <w:ind w:left="0" w:right="0" w:firstLine="284"/>
        <w:jc w:val="both"/>
        <w:rPr/>
      </w:pPr>
      <w:r>
        <w:rPr>
          <w:sz w:val="24"/>
        </w:rPr>
        <w:t>- Miért nem tudsz rakományt adni Ostermere-be? - visította Feylind. Férfiruhát viselt, ráadásul abból sem a legújabbat; ezt még az Esthajnalcsillag navigátoraként sajátította ki. Oldalt lépett, hogy elkerüljön egy fehér galambokkal teli kalitkát cipelő munkást. - Ne próbáld azt elhitetni velem, hogy Eldir legnagyobb városának asszonyai nem akarnak finom selymet venni! Főleg azután, hogy őfelsége hivatalosan is bejelentette, el kívánja jegyezni magát!</w:t>
      </w:r>
    </w:p>
    <w:p>
      <w:pPr>
        <w:pStyle w:val="Normal"/>
        <w:shd w:fill="FFFFFF"/>
        <w:bidi w:val="0"/>
        <w:ind w:left="0" w:right="0" w:firstLine="284"/>
        <w:jc w:val="both"/>
        <w:rPr/>
      </w:pPr>
      <w:r>
        <w:rPr>
          <w:sz w:val="24"/>
        </w:rPr>
        <w:t>- Mit tudsz te az udvari dámákról és a szokásaikról, amikor egész nap mezítláb mászkálsz a hajód fedélzetén? - vágott vissza Fiark.</w:t>
      </w:r>
    </w:p>
    <w:p>
      <w:pPr>
        <w:pStyle w:val="Normal"/>
        <w:shd w:fill="FFFFFF"/>
        <w:bidi w:val="0"/>
        <w:ind w:left="0" w:right="0" w:firstLine="284"/>
        <w:jc w:val="both"/>
        <w:rPr/>
      </w:pPr>
      <w:r>
        <w:rPr>
          <w:sz w:val="24"/>
        </w:rPr>
        <w:t>Feylind ferde pillantással nézett vissza rá. Képtelen volt hozzászokni testvére felnőttes viselkedéséhez, és az elegáns gallérra omló, rendezett szőke hajhoz. Már semmi nyoma nem látszott rajta annak a mezítlábas fiúcskának, aki korábban volt. Kimért mozdulatokkal intett a cölöpökhöz egy csónakost, hogy elvigye őket a távoli horgonyzóhelyhez.</w:t>
      </w:r>
    </w:p>
    <w:p>
      <w:pPr>
        <w:pStyle w:val="Normal"/>
        <w:shd w:fill="FFFFFF"/>
        <w:bidi w:val="0"/>
        <w:ind w:left="0" w:right="0" w:firstLine="284"/>
        <w:jc w:val="both"/>
        <w:rPr/>
      </w:pPr>
      <w:r>
        <w:rPr>
          <w:sz w:val="24"/>
        </w:rPr>
        <w:t>- Ilyen könnyen nem fogsz lerázni - tiltakozott Feylind, akinek copfba font világos haja kibomlott a szélben. A hosszú ujjú tengerészing és a skarlátvörös mellény önmagában is elég lett volna, hogy megforduljanak utána, de éles hangja még erre is rátett egy lapáttal.</w:t>
      </w:r>
    </w:p>
    <w:p>
      <w:pPr>
        <w:pStyle w:val="Normal"/>
        <w:shd w:fill="FFFFFF"/>
        <w:bidi w:val="0"/>
        <w:ind w:left="0" w:right="0" w:firstLine="284"/>
        <w:jc w:val="both"/>
        <w:rPr/>
      </w:pPr>
      <w:r>
        <w:rPr>
          <w:sz w:val="24"/>
        </w:rPr>
        <w:t>Miközben a testvére kelletlenül megvonta a vállát, ő kinyújtotta az egyik lábát, és szakszerűen elrúgta a csónakot a parttól. Az evezős szitkozódni kezdett. Feylind azonban nem jött zavarba. Cifrább és hosszabb átkokkal válaszolt, majd karba tette a kezét, és fölényes tekintettel nézett a fivérére. A külsőtől eltekintve kettejük között nem változott semmi. Néha tökéletes egyetértésben cselekedtek, néha pedig parázs viták támadtak köztük.</w:t>
      </w:r>
    </w:p>
    <w:p>
      <w:pPr>
        <w:pStyle w:val="Normal"/>
        <w:shd w:fill="FFFFFF"/>
        <w:bidi w:val="0"/>
        <w:ind w:left="0" w:right="0" w:firstLine="284"/>
        <w:jc w:val="both"/>
        <w:rPr/>
      </w:pPr>
      <w:r>
        <w:rPr>
          <w:sz w:val="24"/>
        </w:rPr>
        <w:t>Feylind dobbantott egyet a lábával. Fiark tisztában volt vele, hogy a lány hamarosan ruhástul a vízbe dobja, ha továbbra sem vesz tudomást róla.</w:t>
      </w:r>
    </w:p>
    <w:p>
      <w:pPr>
        <w:pStyle w:val="Normal"/>
        <w:shd w:fill="FFFFFF"/>
        <w:bidi w:val="0"/>
        <w:ind w:left="0" w:right="0" w:firstLine="284"/>
        <w:jc w:val="both"/>
        <w:rPr/>
      </w:pPr>
      <w:r>
        <w:rPr>
          <w:sz w:val="24"/>
        </w:rPr>
        <w:t>Dühösen nézett vissza rá, de a következő pillanatban már elmosolyodott. Jól tudta, hogy ennek a testvére képtelen lesz ellenállni.</w:t>
      </w:r>
    </w:p>
    <w:p>
      <w:pPr>
        <w:pStyle w:val="Normal"/>
        <w:shd w:fill="FFFFFF"/>
        <w:bidi w:val="0"/>
        <w:ind w:left="0" w:right="0" w:firstLine="284"/>
        <w:jc w:val="both"/>
        <w:rPr/>
      </w:pPr>
      <w:r>
        <w:rPr>
          <w:sz w:val="24"/>
        </w:rPr>
        <w:t xml:space="preserve">- </w:t>
      </w:r>
      <w:r>
        <w:rPr>
          <w:i/>
          <w:sz w:val="24"/>
        </w:rPr>
        <w:t xml:space="preserve">Róla </w:t>
      </w:r>
      <w:r>
        <w:rPr>
          <w:sz w:val="24"/>
        </w:rPr>
        <w:t>akarsz friss híreket? - kérdezte. Kettejük között nem volt szükség arra, hogy kimondja a nevet. Életük felét Arithon herceg árnyékában töltötték el, és neki köszönhették, hogy azzal foglalkozhatnak, amivel szerettek volna. - Nos akkor teljesen felesleges lenne Corith-ig hajóznod emiatt.</w:t>
      </w:r>
    </w:p>
    <w:p>
      <w:pPr>
        <w:pStyle w:val="Normal"/>
        <w:shd w:fill="FFFFFF"/>
        <w:bidi w:val="0"/>
        <w:ind w:left="0" w:right="0" w:firstLine="284"/>
        <w:jc w:val="both"/>
        <w:rPr/>
      </w:pPr>
      <w:r>
        <w:rPr>
          <w:sz w:val="24"/>
        </w:rPr>
        <w:t>Feylind szemöldöke felszaladt. Hirtelen rádöbbent, miért ilyen türelmetlen a testvére.</w:t>
      </w:r>
    </w:p>
    <w:p>
      <w:pPr>
        <w:pStyle w:val="Normal"/>
        <w:shd w:fill="FFFFFF"/>
        <w:bidi w:val="0"/>
        <w:ind w:left="0" w:right="0" w:firstLine="284"/>
        <w:jc w:val="both"/>
        <w:rPr/>
      </w:pPr>
      <w:r>
        <w:rPr>
          <w:sz w:val="24"/>
        </w:rPr>
        <w:t>- Tehát az ő hajójához igyekszel ilyen szélsebesen?</w:t>
      </w:r>
    </w:p>
    <w:p>
      <w:pPr>
        <w:pStyle w:val="Normal"/>
        <w:shd w:fill="FFFFFF"/>
        <w:bidi w:val="0"/>
        <w:ind w:left="0" w:right="0" w:firstLine="284"/>
        <w:jc w:val="both"/>
        <w:rPr/>
      </w:pPr>
      <w:r>
        <w:rPr>
          <w:sz w:val="24"/>
        </w:rPr>
        <w:t>Felnevetett, majd megperdült, és valami megvillant az ujjai között. Az apró fémdarab lapos ívet írt le, majd a kikötő falának ütközött, és csilingelve a rájuk váró csónakba hullott. Perdith-ben vert színarany érme volt.</w:t>
      </w:r>
    </w:p>
    <w:p>
      <w:pPr>
        <w:pStyle w:val="Normal"/>
        <w:shd w:fill="FFFFFF"/>
        <w:bidi w:val="0"/>
        <w:ind w:left="0" w:right="0" w:firstLine="284"/>
        <w:jc w:val="both"/>
        <w:rPr/>
      </w:pPr>
      <w:r>
        <w:rPr>
          <w:sz w:val="24"/>
        </w:rPr>
        <w:t>Az evezős viselkedése egyetlen szempillantás alatt megváltozott. Elharapta a következő káromkodást, és a pénz után nyúlt. Amikor felállt, már széles mosoly játszott az arcán.</w:t>
      </w:r>
    </w:p>
    <w:p>
      <w:pPr>
        <w:pStyle w:val="Normal"/>
        <w:shd w:fill="FFFFFF"/>
        <w:bidi w:val="0"/>
        <w:ind w:left="0" w:right="0" w:firstLine="284"/>
        <w:jc w:val="both"/>
        <w:rPr/>
      </w:pPr>
      <w:r>
        <w:rPr>
          <w:sz w:val="24"/>
        </w:rPr>
        <w:t>- Hová kíván menni, hölgyem?</w:t>
      </w:r>
    </w:p>
    <w:p>
      <w:pPr>
        <w:pStyle w:val="Normal"/>
        <w:shd w:fill="FFFFFF"/>
        <w:bidi w:val="0"/>
        <w:ind w:left="0" w:right="0" w:firstLine="284"/>
        <w:jc w:val="both"/>
        <w:rPr/>
      </w:pPr>
      <w:r>
        <w:rPr>
          <w:sz w:val="24"/>
        </w:rPr>
        <w:t>- Te aztán értesz a férfiak nyelvén - ugratta Fiark, de nem hagyta ennyiben. Kinyújtotta a kezét testvére felé, hogy a csónakba segítse. Tudta, hogy a másik ezt sértésnek, nem pedig udvariasságnak veszi.</w:t>
      </w:r>
    </w:p>
    <w:p>
      <w:pPr>
        <w:pStyle w:val="Normal"/>
        <w:shd w:fill="FFFFFF"/>
        <w:bidi w:val="0"/>
        <w:ind w:left="0" w:right="0" w:firstLine="284"/>
        <w:jc w:val="both"/>
        <w:rPr/>
      </w:pPr>
      <w:r>
        <w:rPr>
          <w:sz w:val="24"/>
        </w:rPr>
        <w:t>- Próbáld ezt meg még egyszer, és úszva jössz utánam - közölte Feylind.</w:t>
      </w:r>
    </w:p>
    <w:p>
      <w:pPr>
        <w:pStyle w:val="Normal"/>
        <w:shd w:fill="FFFFFF"/>
        <w:bidi w:val="0"/>
        <w:ind w:left="0" w:right="0" w:firstLine="284"/>
        <w:jc w:val="both"/>
        <w:rPr/>
      </w:pPr>
      <w:r>
        <w:rPr>
          <w:sz w:val="24"/>
        </w:rPr>
        <w:t>Ruganyosan ellépett a mólóról, majd a csónak peremébe kapaszkodva ülőhely után nézett. Mielőtt az evezős megmozdulhatott volna, elfoglalta a férfi által szabadon hagyott padot. Kiemelte a tartalék pár evezőt a jármű aljából, és miután a bakra illesztette, tartott egy lélegzetvételnyi szünetet. Fiark épp hogy csak be tudott ugrani, a testvére máris húzni kezdett.</w:t>
      </w:r>
    </w:p>
    <w:p>
      <w:pPr>
        <w:pStyle w:val="Normal"/>
        <w:shd w:fill="FFFFFF"/>
        <w:bidi w:val="0"/>
        <w:ind w:left="0" w:right="0" w:firstLine="284"/>
        <w:jc w:val="both"/>
        <w:rPr/>
      </w:pPr>
      <w:r>
        <w:rPr>
          <w:sz w:val="24"/>
        </w:rPr>
        <w:t>- Sietnünk kell - jelentette ki, ahogy a csónak megindult. Két másik járműnek kellett kitérnie az útjukból; egyik tulajdonosa hangos káromkodásban tört ki. Feylind nem foglalkozott vele, és a testvéréhez fordult. - Közöld a férfival, hogy hová igyekszünk.</w:t>
      </w:r>
    </w:p>
    <w:p>
      <w:pPr>
        <w:pStyle w:val="Normal"/>
        <w:shd w:fill="FFFFFF"/>
        <w:bidi w:val="0"/>
        <w:ind w:left="0" w:right="0" w:firstLine="284"/>
        <w:jc w:val="both"/>
        <w:rPr/>
      </w:pPr>
      <w:r>
        <w:rPr>
          <w:sz w:val="24"/>
        </w:rPr>
        <w:t>Fiark vette magára az irányítás feladatát. Feylind az egyik evezővel ellökte a járművet a melléjük sodródott csónaktól, majd hátrafordította a fejét, és vadul a vízbe csapott. Tekintetével gyorsan átsiklott a különböző méretű és színű gályák felett, amelyek minden bizonnyal a helyiek tulajdonában voltak. Végigmérte a kereskedők briggjeit is. Gyakorlott szemével felismerte a kapitányok szokásait; a felületesebbek nem igazán törődtek azzal, hogy rendesen feltekercseljék a vitorlákat. Az erősebb kezű kapitányok hajóin már jóval katonásabb rend uralkodott. Feylind megvizsgálta a hajók kötélzeteit, és a fedélzetükön bálák után kutatott. Hamar rábukkant arra, amit keresett.</w:t>
      </w:r>
    </w:p>
    <w:p>
      <w:pPr>
        <w:pStyle w:val="Normal"/>
        <w:shd w:fill="FFFFFF"/>
        <w:bidi w:val="0"/>
        <w:ind w:left="0" w:right="0" w:firstLine="284"/>
        <w:jc w:val="both"/>
        <w:rPr/>
      </w:pPr>
      <w:r>
        <w:rPr>
          <w:sz w:val="24"/>
        </w:rPr>
        <w:t>- Aha! - rikoltott fel diadalittasan. - Majdnem jó irányba megyünk, most már én is látom. - Mélyre merítette az egyik evezőt, és a csónak fordulni kezdett. - Az a brigg a cél, azzal a szégyentelen bronzcsöcsű szoborral az orrán.</w:t>
      </w:r>
    </w:p>
    <w:p>
      <w:pPr>
        <w:pStyle w:val="Normal"/>
        <w:shd w:fill="FFFFFF"/>
        <w:bidi w:val="0"/>
        <w:ind w:left="0" w:right="0" w:firstLine="284"/>
        <w:jc w:val="both"/>
        <w:rPr/>
      </w:pPr>
      <w:r>
        <w:rPr>
          <w:sz w:val="24"/>
        </w:rPr>
        <w:t>- A Cariadwin - fűzte hozzá Fiark a zavarodott képet vágó evezős felé fordulva. A férfi bizonytalanul kiemelte a lapátokat a vízből. - Arról az új briggről van szó, amely a délnyugati dokkokban horgonyoz. Ha pedig már szégyentelenségről beszélünk, akkor a húgom mindenképp élen jár benne. Elnézését kell kérnem a viselkedése miatt.</w:t>
      </w:r>
    </w:p>
    <w:p>
      <w:pPr>
        <w:pStyle w:val="Normal"/>
        <w:shd w:fill="FFFFFF"/>
        <w:bidi w:val="0"/>
        <w:ind w:left="0" w:right="0" w:firstLine="284"/>
        <w:jc w:val="both"/>
        <w:rPr/>
      </w:pPr>
      <w:r>
        <w:rPr>
          <w:sz w:val="24"/>
        </w:rPr>
        <w:t>- Szégyentelen mi? - merítette mélyre Feylind a jobb kezében tartott lapátot, és lefröcskölte fivére pedánsan elkészített frizuráját és elegáns ruháját. - Valószínűleg egy kis pancsolásnál többre lesz szükség, hogy kineveljem belőled ezt a fennhéjazást, de kezdetnek ez is megteszi.</w:t>
      </w:r>
    </w:p>
    <w:p>
      <w:pPr>
        <w:pStyle w:val="Normal"/>
        <w:shd w:fill="FFFFFF"/>
        <w:bidi w:val="0"/>
        <w:ind w:left="0" w:right="0" w:firstLine="284"/>
        <w:jc w:val="both"/>
        <w:rPr/>
      </w:pPr>
      <w:r>
        <w:rPr>
          <w:sz w:val="24"/>
        </w:rPr>
        <w:t>- Átkozott! - nevetett fel Fiark. - Megszámolom a sófoltokat és a pecséteket, és otthon a mosóteknőhöz láncollak. A mostohaapánknak sem lesz ellenére, ha egy kicsit dolgozni is lát. Azt ígérte, segít lefogni téged, ha eljön az ideje. Van egy rakás kifeslett nadrágunk és lyukas zoknink, amelyek el tudnák viselni egy dolgos női kéz törődését. Itt az ideje, hogy lassan sort kerítsünk erre is.</w:t>
      </w:r>
    </w:p>
    <w:p>
      <w:pPr>
        <w:pStyle w:val="Normal"/>
        <w:shd w:fill="FFFFFF"/>
        <w:bidi w:val="0"/>
        <w:ind w:left="0" w:right="0" w:firstLine="284"/>
        <w:jc w:val="both"/>
        <w:rPr/>
      </w:pPr>
      <w:r>
        <w:rPr>
          <w:sz w:val="24"/>
        </w:rPr>
        <w:t>- Szövetkeztetek ellenem? - vádolta meg Feylind.</w:t>
      </w:r>
    </w:p>
    <w:p>
      <w:pPr>
        <w:pStyle w:val="Normal"/>
        <w:shd w:fill="FFFFFF"/>
        <w:bidi w:val="0"/>
        <w:ind w:left="0" w:right="0" w:firstLine="284"/>
        <w:jc w:val="both"/>
        <w:rPr/>
      </w:pPr>
      <w:r>
        <w:rPr>
          <w:sz w:val="24"/>
        </w:rPr>
        <w:t>- Nos, igen - söpörte le Fiark a szemöldökén megülő vízcseppeket. - De felesleges ilyen sértődötten pislognod. Én is osztom anyánk véleményét, hogy meg kell tanulnod a tűvel bánni. Igazán magadra szedhetnél néhány nőies tulajdonságot arra az időre, amikor felhagysz a hajózással.</w:t>
      </w:r>
    </w:p>
    <w:p>
      <w:pPr>
        <w:pStyle w:val="Normal"/>
        <w:shd w:fill="FFFFFF"/>
        <w:bidi w:val="0"/>
        <w:ind w:left="0" w:right="0" w:firstLine="284"/>
        <w:jc w:val="both"/>
        <w:rPr/>
      </w:pPr>
      <w:r>
        <w:rPr>
          <w:sz w:val="24"/>
        </w:rPr>
        <w:t>Most már elővigyázatosabb volt, és idejében elhajolt a következő zuhany elől.</w:t>
      </w:r>
    </w:p>
    <w:p>
      <w:pPr>
        <w:pStyle w:val="Normal"/>
        <w:shd w:fill="FFFFFF"/>
        <w:bidi w:val="0"/>
        <w:ind w:left="0" w:right="0" w:firstLine="284"/>
        <w:jc w:val="both"/>
        <w:rPr/>
      </w:pPr>
      <w:r>
        <w:rPr>
          <w:sz w:val="24"/>
        </w:rPr>
        <w:t>- Erre nincs sok esély - ellenkezett Feylind, aki ismét evezni kezdett. - Ha ez azzal jár, hogy elpuhulok, és meghízok a gyermekáldástól, akkor inkább a cápákkal úszkálok.</w:t>
      </w:r>
    </w:p>
    <w:p>
      <w:pPr>
        <w:pStyle w:val="Normal"/>
        <w:shd w:fill="FFFFFF"/>
        <w:bidi w:val="0"/>
        <w:ind w:left="0" w:right="0" w:firstLine="284"/>
        <w:jc w:val="both"/>
        <w:rPr/>
      </w:pPr>
      <w:r>
        <w:rPr>
          <w:sz w:val="24"/>
        </w:rPr>
        <w:t>Az ütemes evezőcsapásoknak köszönhetően hamar elérték a Cariadwin melletti hullámokat. Fiark sem akart elmaradni a testvérétől, ezért az erszényébe nyúlt, és átadott egy másik érmét a meghökkent csónakosnak.</w:t>
      </w:r>
    </w:p>
    <w:p>
      <w:pPr>
        <w:pStyle w:val="Normal"/>
        <w:shd w:fill="FFFFFF"/>
        <w:bidi w:val="0"/>
        <w:ind w:left="0" w:right="0" w:firstLine="284"/>
        <w:jc w:val="both"/>
        <w:rPr/>
      </w:pPr>
      <w:r>
        <w:rPr>
          <w:sz w:val="24"/>
        </w:rPr>
        <w:t>- Gyere vissza napnyugtakor. Addigra végzünk.</w:t>
      </w:r>
    </w:p>
    <w:p>
      <w:pPr>
        <w:pStyle w:val="Normal"/>
        <w:shd w:fill="FFFFFF"/>
        <w:bidi w:val="0"/>
        <w:ind w:left="0" w:right="0" w:firstLine="284"/>
        <w:jc w:val="both"/>
        <w:rPr/>
      </w:pPr>
      <w:r>
        <w:rPr>
          <w:sz w:val="24"/>
        </w:rPr>
        <w:t>Hiába a városi ruha és a kereskedelmi ügyletek során elsajátított kimértség, akkor és ott bebizonyította, hogy még mindig képes a húgánál gyorsabban felkapaszkodni a kötéllétrán.</w:t>
      </w:r>
    </w:p>
    <w:p>
      <w:pPr>
        <w:pStyle w:val="Normal"/>
        <w:shd w:fill="FFFFFF"/>
        <w:bidi w:val="0"/>
        <w:ind w:left="0" w:right="0" w:firstLine="284"/>
        <w:jc w:val="both"/>
        <w:rPr/>
      </w:pPr>
      <w:r>
        <w:rPr>
          <w:sz w:val="24"/>
        </w:rPr>
        <w:t>A Cariadwin kapitánya a fedélzeten császkálva várta őket. Erőteljes testfelépítésű, sötét, ráncos bőrű férfi volt, aki az egyik szemével folyton hunyorított; valószínűleg ezzel méricskélte évtizedek óta a vitorlák állását. A nap, a szél és a többi elem folytonos támadásai megviselték az ízületeit, de széles mellkasát még mindig büszkén tartotta. Eltette a kezében tartott görbe kést, amellyel épp egy beragadt csigasort próbált ismét munkára bírni, majd éles pillantásokkal mérte végig a jövevényeket. Először Feylindet, utána pedig Fiarket.</w:t>
      </w:r>
    </w:p>
    <w:p>
      <w:pPr>
        <w:pStyle w:val="Normal"/>
        <w:shd w:fill="FFFFFF"/>
        <w:bidi w:val="0"/>
        <w:ind w:left="0" w:right="0" w:firstLine="284"/>
        <w:jc w:val="both"/>
        <w:rPr/>
      </w:pPr>
      <w:r>
        <w:rPr>
          <w:sz w:val="24"/>
        </w:rPr>
        <w:t>- A testvéred, ugye? - vonta fel kérdőn sűrű, őszülő szemöldökét. - Erős gyomra van? Van valami, amit a raktérben kell elrendeznünk, és ez korántsem kellemes látvány egy nőnek.</w:t>
      </w:r>
    </w:p>
    <w:p>
      <w:pPr>
        <w:pStyle w:val="Normal"/>
        <w:shd w:fill="FFFFFF"/>
        <w:bidi w:val="0"/>
        <w:ind w:left="0" w:right="0" w:firstLine="284"/>
        <w:jc w:val="both"/>
        <w:rPr/>
      </w:pPr>
      <w:r>
        <w:rPr>
          <w:sz w:val="24"/>
        </w:rPr>
        <w:t>- Valószínűleg egy férfinak sem - vágott vissza Feylind, aki a másik lábára helyezte a testsúlyát, ahogy a szél kissé elfordította a brigget. - Megígérem, hogy nem fogom elsőnek kidobni a taccsot.</w:t>
      </w:r>
    </w:p>
    <w:p>
      <w:pPr>
        <w:pStyle w:val="Normal"/>
        <w:shd w:fill="FFFFFF"/>
        <w:bidi w:val="0"/>
        <w:ind w:left="0" w:right="0" w:firstLine="284"/>
        <w:jc w:val="both"/>
        <w:rPr/>
      </w:pPr>
      <w:r>
        <w:rPr>
          <w:sz w:val="24"/>
        </w:rPr>
        <w:t>A kapitány hátravetette a fejét, és mély, mennydörgő hangon felnevetett.</w:t>
      </w:r>
    </w:p>
    <w:p>
      <w:pPr>
        <w:pStyle w:val="Normal"/>
        <w:shd w:fill="FFFFFF"/>
        <w:bidi w:val="0"/>
        <w:ind w:left="0" w:right="0" w:firstLine="284"/>
        <w:jc w:val="both"/>
        <w:rPr/>
      </w:pPr>
      <w:r>
        <w:rPr>
          <w:sz w:val="24"/>
        </w:rPr>
        <w:t>- Dharkaron bosszújára! - kiáltott fel vidáman, és hátba veregette Fiark testvérét. Az ütés ereje elsodorta volna a nőt, ha az nem készül fel rá. - Miért nem tudtam egy ilyen lányt találni magamnak, mielőtt megnősültem, és lett nyolc gyerekem valamint hat erőtől duzzadó szeretőm?</w:t>
      </w:r>
    </w:p>
    <w:p>
      <w:pPr>
        <w:pStyle w:val="Normal"/>
        <w:shd w:fill="FFFFFF"/>
        <w:bidi w:val="0"/>
        <w:ind w:left="0" w:right="0" w:firstLine="284"/>
        <w:jc w:val="both"/>
        <w:rPr/>
      </w:pPr>
      <w:r>
        <w:rPr>
          <w:sz w:val="24"/>
        </w:rPr>
        <w:t>- Mert a hozzám hasonló lányoknak semmi szükségük gyerekre, férjre pedig még annál is kevesebb - vigyorodott el Feylind. Fogai úgy világítottak, akár a legtisztább elefántcsont, haja pedig mint az aranyszálakból szőtt kötél. - Hagyd a hízelgést a szeretőidnek, és foglalkozzunk inkább azzal, ami miatt Fiark idejött.</w:t>
      </w:r>
    </w:p>
    <w:p>
      <w:pPr>
        <w:pStyle w:val="Normal"/>
        <w:shd w:fill="FFFFFF"/>
        <w:bidi w:val="0"/>
        <w:ind w:left="0" w:right="0" w:firstLine="284"/>
        <w:jc w:val="both"/>
        <w:rPr/>
      </w:pPr>
      <w:r>
        <w:rPr>
          <w:sz w:val="24"/>
        </w:rPr>
        <w:t>A kapitány egyáltalán nem vette zokon a másik szavait, és szemét továbbra is a bricsesz és a mellény alatt húzódó domborulatokon legeltette. Amikor ezzel végzett, elindult, és felnyitotta a fedélzeti nyílást.</w:t>
      </w:r>
    </w:p>
    <w:p>
      <w:pPr>
        <w:pStyle w:val="Normal"/>
        <w:shd w:fill="FFFFFF"/>
        <w:bidi w:val="0"/>
        <w:ind w:left="0" w:right="0" w:firstLine="284"/>
        <w:jc w:val="both"/>
        <w:rPr/>
      </w:pPr>
      <w:r>
        <w:rPr>
          <w:sz w:val="24"/>
        </w:rPr>
        <w:t>- Lépj hát be a barlangomba, farkasnőstény - kapaszkodott meg a létrában, majd elindult, hogy mutassa az utat. Valahonnan a sötétségből még hozzátette: - Akár elsőnek, akár utolsónak taccsolsz, hölgyem, te leszel egy személyben a vödör és a felmosórongy is, amivel feltakarítom a rendetlenséget.</w:t>
      </w:r>
    </w:p>
    <w:p>
      <w:pPr>
        <w:pStyle w:val="Normal"/>
        <w:shd w:fill="FFFFFF"/>
        <w:bidi w:val="0"/>
        <w:ind w:left="0" w:right="0" w:firstLine="284"/>
        <w:jc w:val="both"/>
        <w:rPr/>
      </w:pPr>
      <w:r>
        <w:rPr>
          <w:sz w:val="24"/>
        </w:rPr>
        <w:t>Fiark oldalba bökte a húgát, mielőtt az válaszolni tudott volna.</w:t>
      </w:r>
    </w:p>
    <w:p>
      <w:pPr>
        <w:pStyle w:val="Normal"/>
        <w:shd w:fill="FFFFFF"/>
        <w:bidi w:val="0"/>
        <w:ind w:left="0" w:right="0" w:firstLine="284"/>
        <w:jc w:val="both"/>
        <w:rPr/>
      </w:pPr>
      <w:r>
        <w:rPr>
          <w:sz w:val="24"/>
        </w:rPr>
        <w:t>- Bármely férfiember azt hihetné a viselkedésed alapján, hogy megzápult az agyad a sok napsütéstől - szólalt meg, és lebukott Feylind ütésre lendülő keze alatt. Felnevetett a lány csalódott arckifejezését látva, majd megindult lefelé. - Ha rálépsz az ujjamra, ördögfióka, azt nagyon meg fogod bánni.</w:t>
      </w:r>
    </w:p>
    <w:p>
      <w:pPr>
        <w:pStyle w:val="Normal"/>
        <w:shd w:fill="FFFFFF"/>
        <w:bidi w:val="0"/>
        <w:ind w:left="0" w:right="0" w:firstLine="284"/>
        <w:jc w:val="both"/>
        <w:rPr/>
      </w:pPr>
      <w:r>
        <w:rPr>
          <w:sz w:val="24"/>
        </w:rPr>
        <w:t>Feylind természetesen ezt sem hagyhatta válasz nélkül.</w:t>
      </w:r>
    </w:p>
    <w:p>
      <w:pPr>
        <w:pStyle w:val="Normal"/>
        <w:shd w:fill="FFFFFF"/>
        <w:bidi w:val="0"/>
        <w:ind w:left="0" w:right="0" w:firstLine="284"/>
        <w:jc w:val="both"/>
        <w:rPr/>
      </w:pPr>
      <w:r>
        <w:rPr>
          <w:sz w:val="24"/>
        </w:rPr>
        <w:t>- Ne félj, nem az ujjaidat akarom szétlapítani.</w:t>
      </w:r>
    </w:p>
    <w:p>
      <w:pPr>
        <w:pStyle w:val="Normal"/>
        <w:shd w:fill="FFFFFF"/>
        <w:bidi w:val="0"/>
        <w:ind w:left="0" w:right="0" w:firstLine="284"/>
        <w:jc w:val="both"/>
        <w:rPr/>
      </w:pPr>
      <w:r>
        <w:rPr>
          <w:sz w:val="24"/>
        </w:rPr>
        <w:t>Lassan elérték a félhomályba burkolózó alsó fedélzetet, amelynek levegőjét teljesen betöltötte a fenékvíz bűze és párolgása. A hajótest új volt; a lámpaolaj füstje és a penész még nem hagyott nyomot a deszkákon és a tömítéseken. Feylind jól ismerte a hajókat, és azonnal rájött, hogy ezt itt Cattrick irányítása alatt készítették. Úgy vizsgálta végig bordázatot, ahogy a zenész kezd ismerkedni egy hangszerrel. Felmérte a deszkák görbületét, és meghallgatta a külső résznek csapódó hullámok zaját. Elégedetten állapította meg, hogy a kapitány érti a dolgát. Nem nyikorogtak az illesztések, és nem hallatszott túlfeszülő kötél pendülése az árbocok felől. A hajó orra felől három tengerész beszélgetése szűrődött feléjük, akik a vitorlákat javítgatták. A hátsó kabinban egy orrhangú férfi egyeztette a felvett készleteket a szakáccsal; mindez teljesen szokványosnak tűnt egy tengerjáró hajó esetében.</w:t>
      </w:r>
    </w:p>
    <w:p>
      <w:pPr>
        <w:pStyle w:val="Normal"/>
        <w:shd w:fill="FFFFFF"/>
        <w:bidi w:val="0"/>
        <w:ind w:left="0" w:right="0" w:firstLine="284"/>
        <w:jc w:val="both"/>
        <w:rPr/>
      </w:pPr>
      <w:r>
        <w:rPr>
          <w:sz w:val="24"/>
        </w:rPr>
        <w:t>Egy kereskedőnél a kikötéskor használt rutin kissé különbözött attól, amit itt tapasztalt. Az alsó rakteret ugyanis ki szokták takarítani, és utána alaposan felsikálni, majd előkészítik a köteleket és a hálókat a berakodáshoz. A Cariadwin fő fedélzeti nyílása azonban zárva maradt, és továbbra is félhomály uralkodott a helyiségben. Egyetlen lámpa sem világított a felső gerendákra akasztva. A kapitány ahelyett, hogy hangos szitkozódással munkára sarkallta volna a lustálkodó legénységet, óvatos léptekkel közlekedett, majd egy jelszót suttogott.</w:t>
      </w:r>
    </w:p>
    <w:p>
      <w:pPr>
        <w:pStyle w:val="Normal"/>
        <w:shd w:fill="FFFFFF"/>
        <w:bidi w:val="0"/>
        <w:ind w:left="0" w:right="0" w:firstLine="284"/>
        <w:jc w:val="both"/>
        <w:rPr/>
      </w:pPr>
      <w:r>
        <w:rPr>
          <w:sz w:val="24"/>
        </w:rPr>
        <w:t>Néhány kopogás volt a válasz a fal túloldaláról. Hamarosan elhúzták a rögzítődeszkát, és a csapóajtó szélesre tárult. Egy barna szempár pislogott felfelé. Nem sokkal lejjebb ezüstös villanás támadt; valószínűleg az őrszem egy kést tartott a kezében.</w:t>
      </w:r>
    </w:p>
    <w:p>
      <w:pPr>
        <w:pStyle w:val="Normal"/>
        <w:shd w:fill="FFFFFF"/>
        <w:bidi w:val="0"/>
        <w:ind w:left="0" w:right="0" w:firstLine="284"/>
        <w:jc w:val="both"/>
        <w:rPr/>
      </w:pPr>
      <w:r>
        <w:rPr>
          <w:sz w:val="24"/>
        </w:rPr>
        <w:t>- Ő az - szólt hátra mély hangon. Kiejtése alapján az ikrek hamar rájöttek, hogy a férfi a törzsek szülötte. A többiek feszült csendben várakoztak.</w:t>
      </w:r>
    </w:p>
    <w:p>
      <w:pPr>
        <w:pStyle w:val="Normal"/>
        <w:shd w:fill="FFFFFF"/>
        <w:bidi w:val="0"/>
        <w:ind w:left="0" w:right="0" w:firstLine="284"/>
        <w:jc w:val="both"/>
        <w:rPr/>
      </w:pPr>
      <w:r>
        <w:rPr>
          <w:sz w:val="24"/>
        </w:rPr>
        <w:t>- Lysaer gályáiról megszöktetett elítélteket szállítasz? - kérdezte Feylind izgatottan.</w:t>
      </w:r>
    </w:p>
    <w:p>
      <w:pPr>
        <w:pStyle w:val="Normal"/>
        <w:shd w:fill="FFFFFF"/>
        <w:bidi w:val="0"/>
        <w:ind w:left="0" w:right="0" w:firstLine="284"/>
        <w:jc w:val="both"/>
        <w:rPr/>
      </w:pPr>
      <w:r>
        <w:rPr>
          <w:sz w:val="24"/>
        </w:rPr>
        <w:t>- Ja - ragadta meg az izmos kapitány a csapóajtót, és teljesen felnyitotta. - Ők hozták a híreket Tysanből és Havishből, amelyekre a testvéred annyira vágyott.</w:t>
      </w:r>
    </w:p>
    <w:p>
      <w:pPr>
        <w:pStyle w:val="Normal"/>
        <w:shd w:fill="FFFFFF"/>
        <w:bidi w:val="0"/>
        <w:ind w:left="0" w:right="0" w:firstLine="284"/>
        <w:jc w:val="both"/>
        <w:rPr/>
      </w:pPr>
      <w:r>
        <w:rPr>
          <w:sz w:val="24"/>
        </w:rPr>
        <w:t>Visszafordult a barbárokhoz, hogy megnyugtassa őket. Ha az innishi hatóságok tudomást szereznek a jelenlétükről, akkor valószínűleg azonnal kivégeztetnék őket.</w:t>
      </w:r>
    </w:p>
    <w:p>
      <w:pPr>
        <w:pStyle w:val="Normal"/>
        <w:shd w:fill="FFFFFF"/>
        <w:bidi w:val="0"/>
        <w:ind w:left="0" w:right="0" w:firstLine="284"/>
        <w:jc w:val="both"/>
        <w:rPr/>
      </w:pPr>
      <w:r>
        <w:rPr>
          <w:sz w:val="24"/>
        </w:rPr>
        <w:t>- Minden rendben, itt biztonságban vagytok. Fiark hűségéhez nem férhet kétség, és három legjobb emberem őrködik a hajó orrában. Azonnal figyelmeztetnek, ha valaki a fedélzetre téved.</w:t>
      </w:r>
    </w:p>
    <w:p>
      <w:pPr>
        <w:pStyle w:val="Normal"/>
        <w:shd w:fill="FFFFFF"/>
        <w:bidi w:val="0"/>
        <w:ind w:left="0" w:right="0" w:firstLine="284"/>
        <w:jc w:val="both"/>
        <w:rPr/>
      </w:pPr>
      <w:r>
        <w:rPr>
          <w:sz w:val="24"/>
        </w:rPr>
        <w:t>A nyílásban látszó férfi arca megenyhült, de a kés nem tűnt el a kezéből.</w:t>
      </w:r>
    </w:p>
    <w:p>
      <w:pPr>
        <w:pStyle w:val="Normal"/>
        <w:shd w:fill="FFFFFF"/>
        <w:bidi w:val="0"/>
        <w:ind w:left="0" w:right="0" w:firstLine="284"/>
        <w:jc w:val="both"/>
        <w:rPr/>
      </w:pPr>
      <w:r>
        <w:rPr>
          <w:sz w:val="24"/>
        </w:rPr>
        <w:t>- Annyi bizonyos - kezdte szenvedélyesen -, hogy előbb vágom fel az ereimet, mint hogy újra rabszolgasorba kerüljek.</w:t>
      </w:r>
    </w:p>
    <w:p>
      <w:pPr>
        <w:pStyle w:val="Normal"/>
        <w:shd w:fill="FFFFFF"/>
        <w:bidi w:val="0"/>
        <w:ind w:left="0" w:right="0" w:firstLine="284"/>
        <w:jc w:val="both"/>
        <w:rPr/>
      </w:pPr>
      <w:r>
        <w:rPr>
          <w:sz w:val="24"/>
        </w:rPr>
        <w:t>Meleg levegő tört fel a sötétségből; mivel az a rész alig szellőzött, fojtogató bűz csapta meg az orrukat. Valaki meggyújtott egy gyertyát odalenn. A látogatók lejjebb ereszkedtek. A halvány fényben azonnal észrevették, hogy az alsó raktér plafonját vászonnal szigetelték el, megakadályozva a hangok és a fény kijutását. Nagyjából negyvenen rejtőztek a rögtönzött odúban. Kimerült arcok fordultak a kapitány által lehozott látogatók felé.</w:t>
      </w:r>
    </w:p>
    <w:p>
      <w:pPr>
        <w:pStyle w:val="Normal"/>
        <w:shd w:fill="FFFFFF"/>
        <w:bidi w:val="0"/>
        <w:ind w:left="0" w:right="0" w:firstLine="284"/>
        <w:jc w:val="both"/>
        <w:rPr/>
      </w:pPr>
      <w:r>
        <w:rPr>
          <w:sz w:val="24"/>
        </w:rPr>
        <w:t>A körülményekhez képest meglehetősen tiszták voltak. A maguknál tartott néhány késnek köszönhetően tudtak borotválkozni, és rendben tarthatták a hajukat, körmüket. Az evező mellett eltöltött idő alatt a kemény igénybevételtől és a kevés tápláléktól izomzatuk kiszálkásodott. A ruházatuk meglehetősen hiányos volt. Legtöbben azoknak a bőröknek a maradványait viselték, amelyben elfogták őket, mások pedig az innishi használtruha-kereskedőktől vásárolt inget öltöttek magukra. Nem volt köztük olyan, aki egészségesnek látszott volna. Legtöbben kórosan lesoványodtak. Csuklójuk és bokájuk kisebesedett; az éhes acélbilincs harapásai és a sós víz soha el nem múló forradásokat hagyott hátra.</w:t>
      </w:r>
    </w:p>
    <w:p>
      <w:pPr>
        <w:pStyle w:val="Normal"/>
        <w:shd w:fill="FFFFFF"/>
        <w:bidi w:val="0"/>
        <w:ind w:left="0" w:right="0" w:firstLine="284"/>
        <w:jc w:val="both"/>
        <w:rPr/>
      </w:pPr>
      <w:r>
        <w:rPr>
          <w:sz w:val="24"/>
        </w:rPr>
        <w:t>Feylind először sajnálatot érzett, csak aztán érezte, ahogy megmozdult a gyomra. Dühe csak még jobban lángra kapott, amikor meglátta a csapóajtó közelében az egyik fiatal felderítőt. A rávetődő fény feltárta azokat a bőrébe égetett jeleket, amelyekkel a buzgó városúr jelölte meg a gályarabságra ítélt férfiakat. Fiark mély lélegzetet vett, majd megszólalt:</w:t>
      </w:r>
    </w:p>
    <w:p>
      <w:pPr>
        <w:pStyle w:val="Normal"/>
        <w:shd w:fill="FFFFFF"/>
        <w:bidi w:val="0"/>
        <w:ind w:left="0" w:right="0" w:firstLine="284"/>
        <w:jc w:val="both"/>
        <w:rPr/>
      </w:pPr>
      <w:r>
        <w:rPr>
          <w:sz w:val="24"/>
        </w:rPr>
        <w:t>- Mire van szükségetek? Mindent megadok nektek, amit csak tudok, ha ezzel nem keverem veszélybe a pártfogómat, vagy nem kell hozzá semmi törvénybe ütközőt tennem.</w:t>
      </w:r>
    </w:p>
    <w:p>
      <w:pPr>
        <w:pStyle w:val="Normal"/>
        <w:shd w:fill="FFFFFF"/>
        <w:bidi w:val="0"/>
        <w:ind w:left="0" w:right="0" w:firstLine="284"/>
        <w:jc w:val="both"/>
        <w:rPr/>
      </w:pPr>
      <w:r>
        <w:rPr>
          <w:sz w:val="24"/>
        </w:rPr>
        <w:t>A barbárok szószólója előbbre verekedte magát. Világos haja még nem nőtt meg annyira, hogy újra összefonhassa, ezért tincsei szabadon lebegtek a válla felett. Erősen sántított a jobb lábára; törött bokáját valaki roppant ügyetlenül illesztette össze. De méltóságát és modorát mindezek ellenére sem veszítette el.</w:t>
      </w:r>
    </w:p>
    <w:p>
      <w:pPr>
        <w:pStyle w:val="Normal"/>
        <w:shd w:fill="FFFFFF"/>
        <w:bidi w:val="0"/>
        <w:ind w:left="0" w:right="0" w:firstLine="284"/>
        <w:jc w:val="both"/>
        <w:rPr/>
      </w:pPr>
      <w:r>
        <w:rPr>
          <w:sz w:val="24"/>
        </w:rPr>
        <w:t>- Fiark? - nyújtotta előre az alkarját, amely hagyományosan a barátság gesztusa volt. - Engem a hűség köteléke Taerlin grófjához fűz. De itt és most neked tartozom köszönettel a bátorságodért.</w:t>
      </w:r>
    </w:p>
    <w:p>
      <w:pPr>
        <w:pStyle w:val="Normal"/>
        <w:shd w:fill="FFFFFF"/>
        <w:bidi w:val="0"/>
        <w:ind w:left="0" w:right="0" w:firstLine="284"/>
        <w:jc w:val="both"/>
        <w:rPr/>
      </w:pPr>
      <w:r>
        <w:rPr>
          <w:sz w:val="24"/>
        </w:rPr>
        <w:t>- Beszélj - sürgette meg Fiark. Nem volt szükséges kihangsúlyozni, hogy minden egyes perccel nő annak a veszélye, hogy felfedezik a Cariadwin rakterében rejtőző menekülteket.</w:t>
      </w:r>
    </w:p>
    <w:p>
      <w:pPr>
        <w:pStyle w:val="Normal"/>
        <w:shd w:fill="FFFFFF"/>
        <w:bidi w:val="0"/>
        <w:ind w:left="0" w:right="0" w:firstLine="284"/>
        <w:jc w:val="both"/>
        <w:rPr/>
      </w:pPr>
      <w:r>
        <w:rPr>
          <w:sz w:val="24"/>
        </w:rPr>
        <w:t>A barbár bólintott, mert nagyon jól tudta, mi forog kockán.</w:t>
      </w:r>
    </w:p>
    <w:p>
      <w:pPr>
        <w:pStyle w:val="Normal"/>
        <w:shd w:fill="FFFFFF"/>
        <w:bidi w:val="0"/>
        <w:ind w:left="0" w:right="0" w:firstLine="284"/>
        <w:jc w:val="both"/>
        <w:rPr/>
      </w:pPr>
      <w:r>
        <w:rPr>
          <w:sz w:val="24"/>
        </w:rPr>
        <w:t>- Először is élelemre van szükségünk. Friss húsra és gyümölcsökre. Sokan a nem megfelelő táplálkozástól vagyunk betegek.</w:t>
      </w:r>
    </w:p>
    <w:p>
      <w:pPr>
        <w:pStyle w:val="Normal"/>
        <w:shd w:fill="FFFFFF"/>
        <w:bidi w:val="0"/>
        <w:ind w:left="0" w:right="0" w:firstLine="284"/>
        <w:jc w:val="both"/>
        <w:rPr/>
      </w:pPr>
      <w:r>
        <w:rPr>
          <w:sz w:val="24"/>
        </w:rPr>
        <w:t>- Ruhák is kellenek - tette hozzá Feylind. - Majd én előteremtem rá a pénzt.</w:t>
      </w:r>
    </w:p>
    <w:p>
      <w:pPr>
        <w:pStyle w:val="Normal"/>
        <w:shd w:fill="FFFFFF"/>
        <w:bidi w:val="0"/>
        <w:ind w:left="0" w:right="0" w:firstLine="284"/>
        <w:jc w:val="both"/>
        <w:rPr/>
      </w:pPr>
      <w:r>
        <w:rPr>
          <w:sz w:val="24"/>
        </w:rPr>
        <w:t>De a gályarabságból nemrég szabadult férfi a csuklójára tette az ujjait.</w:t>
      </w:r>
    </w:p>
    <w:p>
      <w:pPr>
        <w:pStyle w:val="Normal"/>
        <w:shd w:fill="FFFFFF"/>
        <w:bidi w:val="0"/>
        <w:ind w:left="0" w:right="0" w:firstLine="284"/>
        <w:jc w:val="both"/>
        <w:rPr/>
      </w:pPr>
      <w:r>
        <w:rPr>
          <w:sz w:val="24"/>
        </w:rPr>
        <w:t>- Köszönet a nagylelkűségedért, de ne tedd. A Selk-erdőben élő testvéreink majd ellátnak megfelelő öltözékkel. - Fiarkhez fordult, és folytatta: - Csupán egy hivatalos rakománylevélre van szükségünk, amellyel eljuthatunk Elssine-be vagy Telzenbe.</w:t>
      </w:r>
    </w:p>
    <w:p>
      <w:pPr>
        <w:pStyle w:val="Normal"/>
        <w:shd w:fill="FFFFFF"/>
        <w:bidi w:val="0"/>
        <w:ind w:left="0" w:right="0" w:firstLine="284"/>
        <w:jc w:val="both"/>
        <w:rPr/>
      </w:pPr>
      <w:r>
        <w:rPr>
          <w:sz w:val="24"/>
        </w:rPr>
        <w:t>- Valami luxuscikknek kell lennie - szúrta közbe a létrának támaszkodó kapitány. - A Cheivaltban készült iratok szerint a fő raktér csurig van pakolva gyapjúval, valamint árpával a keleti part sörfőzdéi számára.</w:t>
      </w:r>
    </w:p>
    <w:p>
      <w:pPr>
        <w:pStyle w:val="Normal"/>
        <w:shd w:fill="FFFFFF"/>
        <w:bidi w:val="0"/>
        <w:ind w:left="0" w:right="0" w:firstLine="284"/>
        <w:jc w:val="both"/>
        <w:rPr/>
      </w:pPr>
      <w:r>
        <w:rPr>
          <w:sz w:val="24"/>
        </w:rPr>
        <w:t>- Palackozott konyak és sanpashiri drágakövek megfelelnének? -méregette Fiark a foglyok szószólóját. Szemében furcsa fény villant. - Kell rá biztosítást is kötni?</w:t>
      </w:r>
    </w:p>
    <w:p>
      <w:pPr>
        <w:pStyle w:val="Normal"/>
        <w:shd w:fill="FFFFFF"/>
        <w:bidi w:val="0"/>
        <w:ind w:left="0" w:right="0" w:firstLine="284"/>
        <w:jc w:val="both"/>
        <w:rPr/>
      </w:pPr>
      <w:r>
        <w:rPr>
          <w:sz w:val="24"/>
        </w:rPr>
        <w:t>Valaki más válaszolt neki a sötétségből.</w:t>
      </w:r>
    </w:p>
    <w:p>
      <w:pPr>
        <w:pStyle w:val="Normal"/>
        <w:shd w:fill="FFFFFF"/>
        <w:bidi w:val="0"/>
        <w:ind w:left="0" w:right="0" w:firstLine="284"/>
        <w:jc w:val="both"/>
        <w:rPr/>
      </w:pPr>
      <w:r>
        <w:rPr>
          <w:sz w:val="24"/>
        </w:rPr>
        <w:t>- Miért, nem akarod, hogy kellemesebben utazzunk?</w:t>
      </w:r>
    </w:p>
    <w:p>
      <w:pPr>
        <w:pStyle w:val="Normal"/>
        <w:shd w:fill="FFFFFF"/>
        <w:bidi w:val="0"/>
        <w:ind w:left="0" w:right="0" w:firstLine="284"/>
        <w:jc w:val="both"/>
        <w:rPr/>
      </w:pPr>
      <w:r>
        <w:rPr>
          <w:sz w:val="24"/>
        </w:rPr>
        <w:t>Mielőtt a férfi szavai felzúdulást váltottak volna ki, a kapitány biztosította Fiarket.</w:t>
      </w:r>
    </w:p>
    <w:p>
      <w:pPr>
        <w:pStyle w:val="Normal"/>
        <w:shd w:fill="FFFFFF"/>
        <w:bidi w:val="0"/>
        <w:ind w:left="0" w:right="0" w:firstLine="284"/>
        <w:jc w:val="both"/>
        <w:rPr/>
      </w:pPr>
      <w:r>
        <w:rPr>
          <w:sz w:val="24"/>
        </w:rPr>
        <w:t>- A rám bízott rakományért én magam kezeskedem. De egy kisebb késéssel mindenképpen számolnod kell. Meg kell állnunk Alland partjainál, hogy felvegyük azt, amit a raklevél szerint Cheivaltból hoztunk.</w:t>
      </w:r>
    </w:p>
    <w:p>
      <w:pPr>
        <w:pStyle w:val="Normal"/>
        <w:shd w:fill="FFFFFF"/>
        <w:bidi w:val="0"/>
        <w:ind w:left="0" w:right="0" w:firstLine="284"/>
        <w:jc w:val="both"/>
        <w:rPr/>
      </w:pPr>
      <w:r>
        <w:rPr>
          <w:sz w:val="24"/>
        </w:rPr>
        <w:t>- Az Erlien felségterülete - vágott közbe Feylind.</w:t>
      </w:r>
    </w:p>
    <w:p>
      <w:pPr>
        <w:pStyle w:val="Normal"/>
        <w:shd w:fill="FFFFFF"/>
        <w:bidi w:val="0"/>
        <w:ind w:left="0" w:right="0" w:firstLine="284"/>
        <w:jc w:val="both"/>
        <w:rPr/>
      </w:pPr>
      <w:r>
        <w:rPr>
          <w:sz w:val="24"/>
        </w:rPr>
        <w:t>Gondolatai gyorsan száguldottak, és felmérte, honnan származik majd a rakomány. Az árpát valószínűleg Orvandirből hozzák, a gyapjút pedig a Radmoore-mezőkről. A Cariadwin rakományát egy barbár portya áldozatául esett karavántól szerzik, amely Sanshevas vagy Délvára felé tart. Jellemző módon fivére ismét gyorsabb volt. Fiark szólalt meg előbb.</w:t>
      </w:r>
    </w:p>
    <w:p>
      <w:pPr>
        <w:pStyle w:val="Normal"/>
        <w:shd w:fill="FFFFFF"/>
        <w:bidi w:val="0"/>
        <w:ind w:left="0" w:right="0" w:firstLine="284"/>
        <w:jc w:val="both"/>
        <w:rPr/>
      </w:pPr>
      <w:r>
        <w:rPr>
          <w:sz w:val="24"/>
        </w:rPr>
        <w:t>- Az őrgróf portyázói szövetkeztek Arithonnal?</w:t>
      </w:r>
    </w:p>
    <w:p>
      <w:pPr>
        <w:pStyle w:val="Normal"/>
        <w:shd w:fill="FFFFFF"/>
        <w:bidi w:val="0"/>
        <w:ind w:left="0" w:right="0" w:firstLine="284"/>
        <w:jc w:val="both"/>
        <w:rPr/>
      </w:pPr>
      <w:r>
        <w:rPr>
          <w:sz w:val="24"/>
        </w:rPr>
        <w:t>- Nem egészen - javította ki a Cariadwin kapitánya. - Ha rabszolgaságról van szó, akkor teljesen egyértelmű, hogy ki melyik oldalra áll. A Selk-erdő árnyas öblei ideálisak a csempészáru berakodására. Már azelőtt is szállítottam onnan, hogy Arithon szolgálatába álltam volna. Most azonban más a helyzet. Néhány fiatal felderítőt kell Corith-re vinnem, akik önként vállalták, hogy elsajátítják a hajózás tudományát.</w:t>
      </w:r>
    </w:p>
    <w:p>
      <w:pPr>
        <w:pStyle w:val="Normal"/>
        <w:shd w:fill="FFFFFF"/>
        <w:bidi w:val="0"/>
        <w:ind w:left="0" w:right="0" w:firstLine="284"/>
        <w:jc w:val="both"/>
        <w:rPr/>
      </w:pPr>
      <w:r>
        <w:rPr>
          <w:sz w:val="24"/>
        </w:rPr>
        <w:t>- Inkább a kalózkodás tudományát - jegyezte meg Fiark, aki számára korántsem voltak ismeretlenek Erlien törzsfőinek szokásai. Az összes innishi kereskedőház tudta, hogy a legjobb atchazi selymet célszerű a lassabb, de biztosabb szárazföldi útvonalakon szállítani. A Telzenbe vezető folyón ritkán ért célba az értékes áru. - A visszaútra szerezzek fuvart?</w:t>
      </w:r>
    </w:p>
    <w:p>
      <w:pPr>
        <w:pStyle w:val="Normal"/>
        <w:shd w:fill="FFFFFF"/>
        <w:bidi w:val="0"/>
        <w:ind w:left="0" w:right="0" w:firstLine="284"/>
        <w:jc w:val="both"/>
        <w:rPr/>
      </w:pPr>
      <w:r>
        <w:rPr>
          <w:sz w:val="24"/>
        </w:rPr>
        <w:t>- Egyelőre nem szükséges - válaszolta a barbár, aki halkan hozzákezdett a terv ismertetéséhez. Az Erlien zsákmányáért kapott aranyból kötelet és vásznat vesznek a délvárai mesterektől. - Egyre nagyobb szükség van ezekre az Árnyékmester corith-i táborában. Cattrick legényei roppant serényen dolgoznak. Maenol olyan híreket kapott, hogy kora tavaszra három újabb brigg áll majd a rendelkezésére.</w:t>
      </w:r>
    </w:p>
    <w:p>
      <w:pPr>
        <w:pStyle w:val="Normal"/>
        <w:shd w:fill="FFFFFF"/>
        <w:bidi w:val="0"/>
        <w:ind w:left="0" w:right="0" w:firstLine="284"/>
        <w:jc w:val="both"/>
        <w:rPr/>
      </w:pPr>
      <w:r>
        <w:rPr>
          <w:sz w:val="24"/>
        </w:rPr>
        <w:t>- Miért nem viszi az Esthajnalcsillag ezeket az embereket Allandbe? - szakította félbe Feylind, aki szívesen vízre szállt volna már, hogy újra bejárja a déli partvidéket.</w:t>
      </w:r>
    </w:p>
    <w:p>
      <w:pPr>
        <w:pStyle w:val="Normal"/>
        <w:shd w:fill="FFFFFF"/>
        <w:bidi w:val="0"/>
        <w:ind w:left="0" w:right="0" w:firstLine="284"/>
        <w:jc w:val="both"/>
        <w:rPr/>
      </w:pPr>
      <w:r>
        <w:rPr>
          <w:sz w:val="24"/>
        </w:rPr>
        <w:t>Fiark azonban megrázta a fejét.</w:t>
      </w:r>
    </w:p>
    <w:p>
      <w:pPr>
        <w:pStyle w:val="Normal"/>
        <w:shd w:fill="FFFFFF"/>
        <w:bidi w:val="0"/>
        <w:ind w:left="0" w:right="0" w:firstLine="284"/>
        <w:jc w:val="both"/>
        <w:rPr/>
      </w:pPr>
      <w:r>
        <w:rPr>
          <w:sz w:val="24"/>
        </w:rPr>
        <w:t>- Az Esthajnalcsillag raklevelei teljesen tiszták. Szükség van egy feddhetetlen hajóra, és Arithon a tiédet választotta. De ha tudni akarod, akkor az összes megtermelt nyereségből fegyvert veszünk a Folyóvégből elkötött hajókra. Kellő szerencsével a törzseknek nyáron már rendelkezésükre állhat egy olyan flotta, amely szembeszállhat a Szövetség hajóival.</w:t>
      </w:r>
    </w:p>
    <w:p>
      <w:pPr>
        <w:pStyle w:val="Normal"/>
        <w:shd w:fill="FFFFFF"/>
        <w:bidi w:val="0"/>
        <w:ind w:left="0" w:right="0" w:firstLine="284"/>
        <w:jc w:val="both"/>
        <w:rPr/>
      </w:pPr>
      <w:r>
        <w:rPr>
          <w:sz w:val="24"/>
        </w:rPr>
        <w:t>- A rabszolgákkal hajtott gályák már nem sokáig járhatják büntetlenül a tengereket - szólalt meg valaki rekedt hangon. - Amint lesznek kellően felfegyverzett hajóink, visszavágunk. Tönkretesszük Lysaer kereskedelmét, így semmi értelme nem marad a rendeletének.</w:t>
      </w:r>
    </w:p>
    <w:p>
      <w:pPr>
        <w:pStyle w:val="Normal"/>
        <w:shd w:fill="FFFFFF"/>
        <w:bidi w:val="0"/>
        <w:ind w:left="0" w:right="0" w:firstLine="284"/>
        <w:jc w:val="both"/>
        <w:rPr/>
      </w:pPr>
      <w:r>
        <w:rPr>
          <w:sz w:val="24"/>
        </w:rPr>
        <w:t>Feylind azonban nem csillapodott.</w:t>
      </w:r>
    </w:p>
    <w:p>
      <w:pPr>
        <w:pStyle w:val="Normal"/>
        <w:shd w:fill="FFFFFF"/>
        <w:bidi w:val="0"/>
        <w:ind w:left="0" w:right="0" w:firstLine="284"/>
        <w:jc w:val="both"/>
        <w:rPr/>
      </w:pPr>
      <w:r>
        <w:rPr>
          <w:sz w:val="24"/>
        </w:rPr>
        <w:t>- Nekem úgy tűnik, hogy ezt már most elkezdtétek. - Fiark felé fordult, és előrukkolt az újabb ötletével. - Ha az Esthajnalcsillag tiszta, akkor nyugodtan szállíthatok vele Jólétfokba. Onnan csak egy ugrásra van Corith. Szinte kockázat nélkül vihetnék rendszeresen készleteket és üzeneteket az ottaniaknak.</w:t>
      </w:r>
    </w:p>
    <w:p>
      <w:pPr>
        <w:pStyle w:val="Normal"/>
        <w:shd w:fill="FFFFFF"/>
        <w:bidi w:val="0"/>
        <w:ind w:left="0" w:right="0" w:firstLine="284"/>
        <w:jc w:val="both"/>
        <w:rPr/>
      </w:pPr>
      <w:r>
        <w:rPr>
          <w:sz w:val="24"/>
        </w:rPr>
        <w:t>- Nem - ragadta meg a barbárok szószólója Feylind vállát, és atyáskodóan megrázta. - Tényleg törődsz Arithon herceggel? - kérdezte komoly arcot vágva. - Akkor légy belátással! Maradj ott, ahová ő küldött, mert ha kockázatot vállalsz, könnyen bajba keverheted.</w:t>
      </w:r>
    </w:p>
    <w:p>
      <w:pPr>
        <w:pStyle w:val="Normal"/>
        <w:shd w:fill="FFFFFF"/>
        <w:bidi w:val="0"/>
        <w:ind w:left="0" w:right="0" w:firstLine="284"/>
        <w:jc w:val="both"/>
        <w:rPr/>
      </w:pPr>
      <w:r>
        <w:rPr>
          <w:sz w:val="24"/>
        </w:rPr>
        <w:t>A mellényre varrott gyöngyök megvillantak, ahogy Feylind kihúzta magát. Már épp előrukkolt volna a válasszal, amikor a barbár letorkollta.</w:t>
      </w:r>
    </w:p>
    <w:p>
      <w:pPr>
        <w:pStyle w:val="Normal"/>
        <w:shd w:fill="FFFFFF"/>
        <w:bidi w:val="0"/>
        <w:ind w:left="0" w:right="0" w:firstLine="284"/>
        <w:jc w:val="both"/>
        <w:rPr/>
      </w:pPr>
      <w:r>
        <w:rPr>
          <w:sz w:val="24"/>
        </w:rPr>
        <w:t>- Nézd csak meg ezeket az embereket! Látod milyen kegyetlenkedéseket kellett elszenvedniük? Fogalmad sincs róla, milyen veszélyessé vált a helyzet. És ez nem csak Tysanben van így. Havish királya is belekeveredett a politikai csatározásokba.</w:t>
      </w:r>
    </w:p>
    <w:p>
      <w:pPr>
        <w:pStyle w:val="Normal"/>
        <w:shd w:fill="FFFFFF"/>
        <w:bidi w:val="0"/>
        <w:ind w:left="0" w:right="0" w:firstLine="284"/>
        <w:jc w:val="both"/>
        <w:rPr/>
      </w:pPr>
      <w:r>
        <w:rPr>
          <w:sz w:val="24"/>
        </w:rPr>
        <w:t>A férfi elmesélte, hogyan szabadult meg a Cariadwin rakterében rejtőzködő negyven gályarab, amikor Eldir király tudomást szerzett a jelenlétükről.</w:t>
      </w:r>
    </w:p>
    <w:p>
      <w:pPr>
        <w:pStyle w:val="Normal"/>
        <w:shd w:fill="FFFFFF"/>
        <w:bidi w:val="0"/>
        <w:ind w:left="0" w:right="0" w:firstLine="284"/>
        <w:jc w:val="both"/>
        <w:rPr/>
      </w:pPr>
      <w:r>
        <w:rPr>
          <w:sz w:val="24"/>
        </w:rPr>
        <w:t>- Három hajóst és a cheivalti kövér révkapitányt árulás vádjával vetették tömlöcbe - ült le ismét a barbár. Kezével beletúrt az egyenetlenül lenyesett tincsei közé, majd folytatta: - Azért állították őket bíróság elé, mert kenőpénzt fogadtak el olyan dologért, amely ellentmond Havish királyi alkotmányának. Ki fogják végezni őket, de nem lesz könnyű haláluk, az biztos. Lysaer követeit már kétszer elutasították, és megtagadták a foglyok kiadatását.</w:t>
      </w:r>
    </w:p>
    <w:p>
      <w:pPr>
        <w:pStyle w:val="Normal"/>
        <w:shd w:fill="FFFFFF"/>
        <w:bidi w:val="0"/>
        <w:ind w:left="0" w:right="0" w:firstLine="284"/>
        <w:jc w:val="both"/>
        <w:rPr/>
      </w:pPr>
      <w:r>
        <w:rPr>
          <w:sz w:val="24"/>
        </w:rPr>
        <w:t>Miközben mindenki mély hallgatásba burkolózott, Fiark átvette Arithon leveleit, amelyek a nyugati partvidéki szövetségeseitől származtak. Izgatottan térdelt le a gyertyaláng mellé, hogy átfussa az üzeneteket. A források különbözősége, mint mindig, most is elképesztette. A füstölőtől és parfümtől illatozó levelek a bordélyok mélyén születtek, de voltak ott hivatalos szalaggal átkötött tekercsek is feltört pecséttel, valamint gyűrött, pecsétes papírosokra odafirkantott kusza sorok. Feylind a fivére mellé telepedett. Egyfolytában ingatta a fejét, és káromkodott, ha a testvére túl gyorsan vagy túl lassan lapozott. Néha pedig olyan messze tartotta a pergament, hogy a halvány fényben képtelenség volt kisilabizálni a betűket.</w:t>
      </w:r>
    </w:p>
    <w:p>
      <w:pPr>
        <w:pStyle w:val="Normal"/>
        <w:shd w:fill="FFFFFF"/>
        <w:bidi w:val="0"/>
        <w:ind w:left="0" w:right="0" w:firstLine="284"/>
        <w:jc w:val="both"/>
        <w:rPr/>
      </w:pPr>
      <w:r>
        <w:rPr>
          <w:sz w:val="24"/>
        </w:rPr>
        <w:t>A szajhák, hivatalnokok és kocsmárosok által küldött üzenetekből hamar kirajzolódott az aktuális politikai helyzet. Csak össze kellett rakni az apró kockákat, és már tudták is, hogy milyen viszonyban állnak egymással a különböző hatalmi csoportosulások. A partvidék városurai nehezményezték Eldir király szigorát. A Tysanből érkező gályák nélkül a kereskedelem nehéz helyzetbe kerülhet, főleg télen, amikor a hó járhatatlanná teszi a szárazföldi hágókat. A feszültség egyre nőtt a határvidéken. A Szövetség katonái kénytelenek voltak szembesülni azzal, hogy a Fény Hercegének intézkedéseit nem tűrik el Havish területén.</w:t>
      </w:r>
    </w:p>
    <w:p>
      <w:pPr>
        <w:pStyle w:val="Normal"/>
        <w:shd w:fill="FFFFFF"/>
        <w:bidi w:val="0"/>
        <w:ind w:left="0" w:right="0" w:firstLine="284"/>
        <w:jc w:val="both"/>
        <w:rPr/>
      </w:pPr>
      <w:r>
        <w:rPr>
          <w:sz w:val="24"/>
        </w:rPr>
        <w:t>A királyi tanácsadók Ostermere-ben lassan megbékéltek azzal, hogy az uralkodó hajthatatlan maradt.</w:t>
      </w:r>
    </w:p>
    <w:p>
      <w:pPr>
        <w:pStyle w:val="Normal"/>
        <w:shd w:fill="FFFFFF"/>
        <w:bidi w:val="0"/>
        <w:ind w:left="0" w:right="0" w:firstLine="284"/>
        <w:jc w:val="both"/>
        <w:rPr/>
      </w:pPr>
      <w:r>
        <w:rPr>
          <w:sz w:val="24"/>
        </w:rPr>
        <w:t>- A keményfejű városurak azok, akik nem hallgatnak a józan eszükre - magyarázta a barbár izgatottan. - Egyfolytában tiltakoznak. A legtöbben képtelenek felfogni, hogy a királyi alkotmányt nem lehet megváltoztatni vagy érvényteleníteni. Ha a korona kivégez néhány bűnöst, azzal nem sokra megy. A kenőpénzek megduplázódnak. Senki sem ostoba. Mindenkit meg lehet venni, csak meg kell találni a módját. A tysani fejvadászok pedig szünet nélkül fogják ontani az újabb rabszolgákat.</w:t>
      </w:r>
    </w:p>
    <w:p>
      <w:pPr>
        <w:pStyle w:val="Normal"/>
        <w:shd w:fill="FFFFFF"/>
        <w:bidi w:val="0"/>
        <w:ind w:left="0" w:right="0" w:firstLine="284"/>
        <w:jc w:val="both"/>
        <w:rPr/>
      </w:pPr>
      <w:r>
        <w:rPr>
          <w:sz w:val="24"/>
        </w:rPr>
        <w:t>Feylind tisztában volt vele, hogy mi zajlik körülötte. Amíg a jég nem törik meg a Vihar-öbölben, addig a gályák kapitányainak nincs választásuk; csak Eldir király vizein juthatnak délre. Az evezős hajóknak még több vízre és élelemre van szükségük, mint a vitorlásoknak. Mivel alacsony építésűek voltak, ezért bármikor készen kellett állniuk, hogy nagyobb vihar esetén a kikötőbe húzódjanak. Egyedül a nagyobb briggek tudják megjárni az utat Jólétfok és Nyugat Shand között anélkül, hogy kikötnének.</w:t>
      </w:r>
    </w:p>
    <w:p>
      <w:pPr>
        <w:pStyle w:val="Normal"/>
        <w:shd w:fill="FFFFFF"/>
        <w:bidi w:val="0"/>
        <w:ind w:left="0" w:right="0" w:firstLine="284"/>
        <w:jc w:val="both"/>
        <w:rPr/>
      </w:pPr>
      <w:r>
        <w:rPr>
          <w:sz w:val="24"/>
        </w:rPr>
        <w:t>Fiark a fogát kocogtatta az utolsó irománnyal.</w:t>
      </w:r>
    </w:p>
    <w:p>
      <w:pPr>
        <w:pStyle w:val="Normal"/>
        <w:shd w:fill="FFFFFF"/>
        <w:bidi w:val="0"/>
        <w:ind w:left="0" w:right="0" w:firstLine="284"/>
        <w:jc w:val="both"/>
        <w:rPr/>
      </w:pPr>
      <w:r>
        <w:rPr>
          <w:sz w:val="24"/>
        </w:rPr>
        <w:t>- Úgy érzem, hogy Cattrick folyóvégi műhelyére is egyre nagyobb nyomás fog nehezedni - mondta csendesen.</w:t>
      </w:r>
    </w:p>
    <w:p>
      <w:pPr>
        <w:pStyle w:val="Normal"/>
        <w:shd w:fill="FFFFFF"/>
        <w:bidi w:val="0"/>
        <w:ind w:left="0" w:right="0" w:firstLine="284"/>
        <w:jc w:val="both"/>
        <w:rPr/>
      </w:pPr>
      <w:r>
        <w:rPr>
          <w:sz w:val="24"/>
        </w:rPr>
        <w:t>- Ember, ez nyilvánvaló - tette el a kését a barbár, amellyel felvéste a térképekre a Szövetség seregeinek útvonalát. Feszülten felpattant. - Maenol maga mondta, hogy Arithon hercegnek tovább kellene állnia. Az biztos, hogy nehezen tudnánk segíteni a menekülését, ha erre kerülne a sor. A saját családtagjainkat sem tudjuk megvédeni az erdőkben. A Szövetség járőreit alig tudjuk elkerülni.</w:t>
      </w:r>
    </w:p>
    <w:p>
      <w:pPr>
        <w:pStyle w:val="Normal"/>
        <w:shd w:fill="FFFFFF"/>
        <w:bidi w:val="0"/>
        <w:ind w:left="0" w:right="0" w:firstLine="284"/>
        <w:jc w:val="both"/>
        <w:rPr/>
      </w:pPr>
      <w:r>
        <w:rPr>
          <w:sz w:val="24"/>
        </w:rPr>
        <w:t>Bárki könnyen beláthatta, hogy mi következik. A céhek nyereségét érzékenyen érintik Eldir király intézkedései. Ezért egyre több figyelem fordul majd a Folyóvégben épített új hajók felé.</w:t>
      </w:r>
    </w:p>
    <w:p>
      <w:pPr>
        <w:pStyle w:val="Normal"/>
        <w:shd w:fill="FFFFFF"/>
        <w:bidi w:val="0"/>
        <w:ind w:left="0" w:right="0" w:firstLine="284"/>
        <w:jc w:val="both"/>
        <w:rPr/>
      </w:pPr>
      <w:r>
        <w:rPr>
          <w:sz w:val="24"/>
        </w:rPr>
        <w:t>- Egy dolog bizonyos - fejezte be a barbár, aki, hogy nagyobb hangsúlyt adjon a szavainak, a padlóra csapott ökölbe szorított kezével. - Ezek a hajók jelentik az utolsó esélyt Maenol nagyúr és alattvalói számára.</w:t>
      </w:r>
    </w:p>
    <w:p>
      <w:pPr>
        <w:pStyle w:val="Normal"/>
        <w:shd w:fill="FFFFFF"/>
        <w:bidi w:val="0"/>
        <w:ind w:left="0" w:right="0" w:firstLine="284"/>
        <w:jc w:val="both"/>
        <w:rPr/>
      </w:pPr>
      <w:r>
        <w:rPr>
          <w:sz w:val="24"/>
        </w:rPr>
        <w:t>A Szövetség növekvő nyomására Tysan utolsó nemesi vérvonalai a kihalás szélére sodródtak. Elvesztésük újabb katasztrófát vonhat maga után. Ha az erdők elnéptelenednek, akkor ott hamarosan megjelennek a városlakók a fejszéikkel.</w:t>
      </w:r>
    </w:p>
    <w:p>
      <w:pPr>
        <w:pStyle w:val="Normal"/>
        <w:shd w:fill="FFFFFF"/>
        <w:bidi w:val="0"/>
        <w:ind w:left="0" w:right="0" w:firstLine="284"/>
        <w:jc w:val="both"/>
        <w:rPr/>
      </w:pPr>
      <w:r>
        <w:rPr>
          <w:sz w:val="24"/>
        </w:rPr>
        <w:t>- Lysaer herceg már meg is adta az új irányt; a földnek a fejlődést kell szolgálnia - közölte keserűen a férfi. - Mi vagyunk a Hetek egyezményének az alapjai. Ha elpusztulunk, akkor az ősi törvények is velünk halnak.</w:t>
      </w:r>
    </w:p>
    <w:p>
      <w:pPr>
        <w:pStyle w:val="Normal"/>
        <w:shd w:fill="FFFFFF"/>
        <w:bidi w:val="0"/>
        <w:ind w:left="0" w:right="0" w:firstLine="284"/>
        <w:jc w:val="both"/>
        <w:rPr/>
      </w:pPr>
      <w:r>
        <w:rPr>
          <w:sz w:val="24"/>
        </w:rPr>
        <w:t>Nem marad senki, aki elhiszi azt, hogy az emberek csupán menedéket kértek Atherán, és a föld nem az övék.</w:t>
      </w:r>
    </w:p>
    <w:p>
      <w:pPr>
        <w:sectPr>
          <w:footerReference w:type="even" r:id="rId44"/>
          <w:footerReference w:type="default" r:id="rId45"/>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 Ath kegyelmezzen mindannyiunknak, ha a parávok visszatérnek, és meglátják, hogy a városuraknak olyan hatalom van a kezükben, ami tiltott a Hetek törvényei szerint.</w:t>
      </w:r>
    </w:p>
    <w:p>
      <w:pPr>
        <w:pStyle w:val="Normal"/>
        <w:shd w:fill="FFFFFF"/>
        <w:bidi w:val="0"/>
        <w:spacing w:before="720" w:after="0"/>
        <w:ind w:left="0" w:right="0" w:hanging="0"/>
        <w:jc w:val="center"/>
        <w:textAlignment w:val="baseline"/>
        <w:rPr/>
      </w:pPr>
      <w:r>
        <w:rPr>
          <w:b/>
          <w:sz w:val="28"/>
        </w:rPr>
        <w:t>5653. TÉLKÖZÉP</w:t>
      </w:r>
    </w:p>
    <w:p>
      <w:pPr>
        <w:pStyle w:val="Normal"/>
        <w:shd w:fill="FFFFFF"/>
        <w:bidi w:val="0"/>
        <w:spacing w:before="720" w:after="720"/>
        <w:ind w:left="0" w:right="0" w:hanging="0"/>
        <w:jc w:val="center"/>
        <w:textAlignment w:val="baseline"/>
        <w:rPr/>
      </w:pPr>
      <w:r>
        <w:rPr>
          <w:b/>
          <w:sz w:val="40"/>
        </w:rPr>
        <w:t>UTÓDLÁS</w:t>
      </w:r>
    </w:p>
    <w:p>
      <w:pPr>
        <w:pStyle w:val="Normal"/>
        <w:shd w:fill="FFFFFF"/>
        <w:bidi w:val="0"/>
        <w:ind w:left="0" w:right="0" w:firstLine="284"/>
        <w:jc w:val="both"/>
        <w:rPr/>
      </w:pPr>
      <w:r>
        <w:rPr>
          <w:sz w:val="24"/>
        </w:rPr>
        <w:t>A Hetek varázslóját egyáltalán nem érdekelte a körülötte tomboló vihar, ahogy átszelte Rathain pusztaságait. Daon Ramon lapos dombjai között olyan erős szél fújt, hogy az esőcseppek szinte vízszintben hullottak. A köveken és a víznyelők peremén jég csillogott. A szél hangosan jajgatott, és a jövevény arcába vágta az ezernyi apró szilánkot. Ebben az ítéletidőben teljesen felesleges volt őröket állítani még abba a szűk völgybe is, amely egy apró táborhoz vezetett. Jieret felderítői azonban állták a sarat, de hiába. Asandir lovát is csak akkor látták meg, amikor az orruk előtt kilépett az átláthatatlan esőfüggönyből.</w:t>
      </w:r>
    </w:p>
    <w:p>
      <w:pPr>
        <w:pStyle w:val="Normal"/>
        <w:shd w:fill="FFFFFF"/>
        <w:bidi w:val="0"/>
        <w:ind w:left="0" w:right="0" w:firstLine="284"/>
        <w:jc w:val="both"/>
        <w:rPr/>
      </w:pPr>
      <w:r>
        <w:rPr>
          <w:sz w:val="24"/>
        </w:rPr>
        <w:t>Az ifjabbik férfi, aki rókafarkat kötött a hajába, rémülten felnyögött. Ijedten a kardjához kapott. Az idősebb férfi ujjai azonban a csuklójára kulcsolódtak, mielőtt valami ostobaságot művelhetett volna.</w:t>
      </w:r>
    </w:p>
    <w:p>
      <w:pPr>
        <w:pStyle w:val="Normal"/>
        <w:shd w:fill="FFFFFF"/>
        <w:bidi w:val="0"/>
        <w:ind w:left="0" w:right="0" w:firstLine="284"/>
        <w:jc w:val="both"/>
        <w:rPr/>
      </w:pPr>
      <w:r>
        <w:rPr>
          <w:sz w:val="24"/>
        </w:rPr>
        <w:t>- Ne tedd. Ő a barátunk. - Fejét a lovas felé fordította, és feltette neki a kérdést. - Királykoronázó?</w:t>
      </w:r>
    </w:p>
    <w:p>
      <w:pPr>
        <w:pStyle w:val="Normal"/>
        <w:shd w:fill="FFFFFF"/>
        <w:bidi w:val="0"/>
        <w:ind w:left="0" w:right="0" w:firstLine="284"/>
        <w:jc w:val="both"/>
        <w:rPr/>
      </w:pPr>
      <w:r>
        <w:rPr>
          <w:sz w:val="24"/>
        </w:rPr>
        <w:t>A másik biccentett. A csuklyás varázsló leugrott a nyeregből; köpenye hangosan csattogott a szélben.</w:t>
      </w:r>
    </w:p>
    <w:p>
      <w:pPr>
        <w:pStyle w:val="Normal"/>
        <w:shd w:fill="FFFFFF"/>
        <w:bidi w:val="0"/>
        <w:ind w:left="0" w:right="0" w:firstLine="284"/>
        <w:jc w:val="both"/>
        <w:rPr/>
      </w:pPr>
      <w:r>
        <w:rPr>
          <w:sz w:val="24"/>
        </w:rPr>
        <w:t>- Vezesd el a lovát, fiú - adta ki az utasítást az idősebb felderítő az ifjúnak, majd barátságosan megveregette a vállát. - Nincs okod szégyenkezni. Ha a Hetek tesznek látogatást nálunk, nem csupán egy utazó kér menedéket; valószínűleg úgyis a grófhoz jönnek.</w:t>
      </w:r>
    </w:p>
    <w:p>
      <w:pPr>
        <w:pStyle w:val="Normal"/>
        <w:shd w:fill="FFFFFF"/>
        <w:bidi w:val="0"/>
        <w:ind w:left="0" w:right="0" w:firstLine="284"/>
        <w:jc w:val="both"/>
        <w:rPr/>
      </w:pPr>
      <w:r>
        <w:rPr>
          <w:sz w:val="24"/>
        </w:rPr>
        <w:t>Asandir átnyújtotta a nedves gyeplőt. Magabiztosan nézett körbe. Az ifjú a puszta jelenlétéből erőt meríthetett, mert azonnal megindult.</w:t>
      </w:r>
    </w:p>
    <w:p>
      <w:pPr>
        <w:pStyle w:val="Normal"/>
        <w:shd w:fill="FFFFFF"/>
        <w:bidi w:val="0"/>
        <w:ind w:left="0" w:right="0" w:firstLine="284"/>
        <w:jc w:val="both"/>
        <w:rPr/>
      </w:pPr>
      <w:r>
        <w:rPr>
          <w:sz w:val="24"/>
        </w:rPr>
        <w:t>- Jieret a táborban van? - kérdezte a varázsló.</w:t>
      </w:r>
    </w:p>
    <w:p>
      <w:pPr>
        <w:pStyle w:val="Normal"/>
        <w:shd w:fill="FFFFFF"/>
        <w:bidi w:val="0"/>
        <w:ind w:left="0" w:right="0" w:firstLine="284"/>
        <w:jc w:val="both"/>
        <w:rPr/>
      </w:pPr>
      <w:r>
        <w:rPr>
          <w:sz w:val="24"/>
        </w:rPr>
        <w:t>Az idős felderítő bólintott.</w:t>
      </w:r>
    </w:p>
    <w:p>
      <w:pPr>
        <w:pStyle w:val="Normal"/>
        <w:shd w:fill="FFFFFF"/>
        <w:bidi w:val="0"/>
        <w:ind w:left="0" w:right="0" w:firstLine="284"/>
        <w:jc w:val="both"/>
        <w:rPr/>
      </w:pPr>
      <w:r>
        <w:rPr>
          <w:sz w:val="24"/>
        </w:rPr>
        <w:t>- Rögtön megkeresem. A feleségét, Feithant abban a sátorban találod, amelynek az ajtaja mellett egy szarvasagancs függ a dárdatartón.</w:t>
      </w:r>
    </w:p>
    <w:p>
      <w:pPr>
        <w:pStyle w:val="Normal"/>
        <w:shd w:fill="FFFFFF"/>
        <w:bidi w:val="0"/>
        <w:ind w:left="0" w:right="0" w:firstLine="284"/>
        <w:jc w:val="both"/>
        <w:rPr/>
      </w:pPr>
      <w:r>
        <w:rPr>
          <w:sz w:val="24"/>
        </w:rPr>
        <w:t>- Megtalálom - húzta le egyik kesztyűjét a varázsló, majd a csuklója hátával letörölte a szemöldökére tapadt jégkristályokat. Ezt követően a szürke szempár végigmérte az előtte álló felderítőt. A férfi egész testében reszketett, a ruhája teljesen átázott. Mégis büszkén nézett vissza Asandirre, gyengeségnek semmi jelét nem mutatva. -Amikor megleled Jieretet, add át neki az üzenetemet. A tábor körül kétszáz mérföldes körzetben egyetlen fejvadász sincs. Nem kell őröket állítania, amíg tart ez az ítéletidő. Olyan varázslatokat hagytam magam mögött, amely összezavarja a nyomkereső kutyákat. A pecsétek legalább három napig kitartanak. Ha vérebek vagy fegyveres városlakók próbálnak utánam jönni, összevissza fognak körözni, amíg el nem szédülnek.</w:t>
      </w:r>
    </w:p>
    <w:p>
      <w:pPr>
        <w:pStyle w:val="Normal"/>
        <w:shd w:fill="FFFFFF"/>
        <w:bidi w:val="0"/>
        <w:ind w:left="0" w:right="0" w:firstLine="284"/>
        <w:jc w:val="both"/>
        <w:rPr/>
      </w:pPr>
      <w:r>
        <w:rPr>
          <w:sz w:val="24"/>
        </w:rPr>
        <w:t>- Ath áldjon meg érte! - mosolyodott el a férfi, megtörve fagyos ábrázatát. Megfordult, majd a vállát behúzva elindult megkeresni az urát.</w:t>
      </w:r>
    </w:p>
    <w:p>
      <w:pPr>
        <w:pStyle w:val="Normal"/>
        <w:shd w:fill="FFFFFF"/>
        <w:bidi w:val="0"/>
        <w:ind w:left="0" w:right="0" w:firstLine="284"/>
        <w:jc w:val="both"/>
        <w:rPr/>
      </w:pPr>
      <w:r>
        <w:rPr>
          <w:sz w:val="24"/>
        </w:rPr>
        <w:t>Asandir a köpenye alá rejtette csupasz kezét, és megindult a jeges sziklákon és elfagyott füvön a széllel dacoló sátrak irányába.</w:t>
      </w:r>
    </w:p>
    <w:p>
      <w:pPr>
        <w:pStyle w:val="Normal"/>
        <w:shd w:fill="FFFFFF"/>
        <w:bidi w:val="0"/>
        <w:ind w:left="0" w:right="0" w:firstLine="284"/>
        <w:jc w:val="both"/>
        <w:rPr/>
      </w:pPr>
      <w:r>
        <w:rPr>
          <w:sz w:val="24"/>
        </w:rPr>
        <w:t>A fegyverállványra akasztott szarvasagancs még egész friss lehetett. Az alacsony, sötét hajú nő kezét, aki épp előbukkant a ponyva alól, csuklójáig borította az a zsíros massza, amelyet az állat kifőzött agyvelejéből nyertek. Amikor meglátta, hogy ki várakozik bebocsátásra, aprócska szája elkerekedett, és orcája kipirosodott.</w:t>
      </w:r>
    </w:p>
    <w:p>
      <w:pPr>
        <w:pStyle w:val="Normal"/>
        <w:shd w:fill="FFFFFF"/>
        <w:bidi w:val="0"/>
        <w:ind w:left="0" w:right="0" w:firstLine="284"/>
        <w:jc w:val="both"/>
        <w:rPr/>
      </w:pPr>
      <w:r>
        <w:rPr>
          <w:sz w:val="24"/>
        </w:rPr>
        <w:t>- Gyere be. Sajnos nincs túl jó illat - vonta meg a vállát bocsánatkérően, majd megvárta, amíg a vendég belép, és visszaeresztette a ponyvát. Odabenn fehér füst szállt fel a fazék alatt ropogó tűzből. Az edény felől jellegzetes bőrszag terjengett; a folyadékban egy javításra váró szarvasbőr szívta magába a nedvességet. - Nem tudtam mit tenni. Ha megvárom, amíg kisüt a nap, akkor a fiúk kénytelenek lettek volna a kinőtt nadrágjukban róni a vadont, csupasz bokával.</w:t>
      </w:r>
    </w:p>
    <w:p>
      <w:pPr>
        <w:pStyle w:val="Normal"/>
        <w:shd w:fill="FFFFFF"/>
        <w:bidi w:val="0"/>
        <w:ind w:left="0" w:right="0" w:firstLine="284"/>
        <w:jc w:val="both"/>
        <w:rPr/>
      </w:pPr>
      <w:r>
        <w:rPr>
          <w:sz w:val="24"/>
        </w:rPr>
        <w:t>Visszatért a fazék mellé, és leellenőrizte az anyagot. Mikor ezzel végzett, odalépett a két tartóoszlop között kifeszített kötélhez, amelyen egy másik bőr száradt.</w:t>
      </w:r>
    </w:p>
    <w:p>
      <w:pPr>
        <w:pStyle w:val="Normal"/>
        <w:shd w:fill="FFFFFF"/>
        <w:bidi w:val="0"/>
        <w:ind w:left="0" w:right="0" w:firstLine="284"/>
        <w:jc w:val="both"/>
        <w:rPr/>
      </w:pPr>
      <w:r>
        <w:rPr>
          <w:sz w:val="24"/>
        </w:rPr>
        <w:t>- Hadd csavarjam ezt ki, és utána tudok veled foglalkozni. Nyilván éhes vagy. Addig is akaszd fel a köpenyedet a tűz mellé.</w:t>
      </w:r>
    </w:p>
    <w:p>
      <w:pPr>
        <w:pStyle w:val="Normal"/>
        <w:shd w:fill="FFFFFF"/>
        <w:bidi w:val="0"/>
        <w:ind w:left="0" w:right="0" w:firstLine="284"/>
        <w:jc w:val="both"/>
        <w:rPr/>
      </w:pPr>
      <w:r>
        <w:rPr>
          <w:sz w:val="24"/>
        </w:rPr>
        <w:t>Kicserepesedett kezével szakszerűen megragadta az anyag két sarkát, összeillesztette, majd a széleket egymás alá bújtatta. Egy fadarabot dugott a közepébe, amelyet forgatni kezdett. A bőr a nyomás hatására kiadta magából a nedvesség legnagyobb részét, amely apró patakokban folyt el a döngölt földön.</w:t>
      </w:r>
    </w:p>
    <w:p>
      <w:pPr>
        <w:pStyle w:val="Normal"/>
        <w:shd w:fill="FFFFFF"/>
        <w:bidi w:val="0"/>
        <w:ind w:left="0" w:right="0" w:firstLine="284"/>
        <w:jc w:val="both"/>
        <w:rPr/>
      </w:pPr>
      <w:r>
        <w:rPr>
          <w:sz w:val="24"/>
        </w:rPr>
        <w:t>Asandir egy pillanatra sem vette le a szemét az asszonyról. Szándékosan mozgott a szokásosnál hangosabban. Ahogy letördelte a köpenyére fagyott jeget, és lecsapta az átázott kesztyűjét, egyfolytában a másik reakciót leste. Feithan azonban nem törődött a furcsa hangokkal, nem kapta fel ijedten a fejét. Mindenről tudott, ami körülötte zajlott, de ennek alig mutatta jelét. Megigazította a nyakára bukó hajtincset, majd beletörölte egy rongyba a sok éves használattól elvékonyodott pengéjű nyúzókést. Ő is olyan volt, mint az acél. Az eltelt idő rányomta a bélyegét, de mégis erős volt, és tettrekész. Megbirkózott az évről évre szaporodó nehézségekkel, amelyeket főleg a Szövetség őrjáratai okoztak.</w:t>
      </w:r>
    </w:p>
    <w:p>
      <w:pPr>
        <w:pStyle w:val="Normal"/>
        <w:shd w:fill="FFFFFF"/>
        <w:bidi w:val="0"/>
        <w:ind w:left="0" w:right="0" w:firstLine="284"/>
        <w:jc w:val="both"/>
        <w:rPr/>
      </w:pPr>
      <w:r>
        <w:rPr>
          <w:sz w:val="24"/>
        </w:rPr>
        <w:t>- A felderítők már elindultak Jieret keresésére - szólalt meg Asandir. Anélkül, hogy kérték volna lehajolt, és felvett egy másik fadarabot. Kihalászta a fazékban maradó bőrt, majd barátságosan rámosolygott a másikra. - Már úgyis vizes vagyok, nem?</w:t>
      </w:r>
    </w:p>
    <w:p>
      <w:pPr>
        <w:pStyle w:val="Normal"/>
        <w:shd w:fill="FFFFFF"/>
        <w:bidi w:val="0"/>
        <w:ind w:left="0" w:right="0" w:firstLine="284"/>
        <w:jc w:val="both"/>
        <w:rPr/>
      </w:pPr>
      <w:r>
        <w:rPr>
          <w:sz w:val="24"/>
        </w:rPr>
        <w:t>Feldobta a szarvasbőrt a szárítókötélre, és közelebb lépett, hogy segítsen a nőnek kifacsarni.</w:t>
      </w:r>
    </w:p>
    <w:p>
      <w:pPr>
        <w:pStyle w:val="Normal"/>
        <w:shd w:fill="FFFFFF"/>
        <w:bidi w:val="0"/>
        <w:ind w:left="0" w:right="0" w:firstLine="284"/>
        <w:jc w:val="both"/>
        <w:rPr/>
      </w:pPr>
      <w:r>
        <w:rPr>
          <w:sz w:val="24"/>
        </w:rPr>
        <w:t>- Nem kellene bepiszkolnod magad - feddte meg Feithan. - Ugyanúgy fogsz bűzleni, mint én.</w:t>
      </w:r>
    </w:p>
    <w:p>
      <w:pPr>
        <w:pStyle w:val="Normal"/>
        <w:shd w:fill="FFFFFF"/>
        <w:bidi w:val="0"/>
        <w:ind w:left="0" w:right="0" w:firstLine="284"/>
        <w:jc w:val="both"/>
        <w:rPr/>
      </w:pPr>
      <w:r>
        <w:rPr>
          <w:sz w:val="24"/>
        </w:rPr>
        <w:t>Mikor meglátta feltartott mutatóujját, és rájött, hogy kivel is áll szemben, felvihogott, akár egy kislány.</w:t>
      </w:r>
    </w:p>
    <w:p>
      <w:pPr>
        <w:pStyle w:val="Normal"/>
        <w:shd w:fill="FFFFFF"/>
        <w:bidi w:val="0"/>
        <w:ind w:left="0" w:right="0" w:firstLine="284"/>
        <w:jc w:val="both"/>
        <w:rPr/>
      </w:pPr>
      <w:r>
        <w:rPr>
          <w:sz w:val="24"/>
        </w:rPr>
        <w:t>Sötétkék mágikus fény ölelte körbe a nedves bőrt. A derengés lassan világosodni kezdett, és hamarosan vörössé változott. Az anyag gőzölgött, majd kirúgta magát. Meleg és száraz volt; a varázslat néhány pillanat alatt elvégezte azt, ami különben órákig tartott volna.</w:t>
      </w:r>
    </w:p>
    <w:p>
      <w:pPr>
        <w:pStyle w:val="Normal"/>
        <w:shd w:fill="FFFFFF"/>
        <w:bidi w:val="0"/>
        <w:ind w:left="0" w:right="0" w:firstLine="284"/>
        <w:jc w:val="both"/>
        <w:rPr/>
      </w:pPr>
      <w:r>
        <w:rPr>
          <w:sz w:val="24"/>
        </w:rPr>
        <w:t>- Akkor már nem kell kinyújtanom? - kérdezte Feithan hüledezve.</w:t>
      </w:r>
    </w:p>
    <w:p>
      <w:pPr>
        <w:pStyle w:val="Normal"/>
        <w:shd w:fill="FFFFFF"/>
        <w:bidi w:val="0"/>
        <w:ind w:left="0" w:right="0" w:firstLine="284"/>
        <w:jc w:val="both"/>
        <w:rPr/>
      </w:pPr>
      <w:r>
        <w:rPr>
          <w:sz w:val="24"/>
        </w:rPr>
        <w:t>A varázsló megrázta a fejét, és ellenőrzésképpen végigsimított a bársonyos felületen.</w:t>
      </w:r>
    </w:p>
    <w:p>
      <w:pPr>
        <w:pStyle w:val="Normal"/>
        <w:shd w:fill="FFFFFF"/>
        <w:bidi w:val="0"/>
        <w:ind w:left="0" w:right="0" w:firstLine="284"/>
        <w:jc w:val="both"/>
        <w:rPr/>
      </w:pPr>
      <w:r>
        <w:rPr>
          <w:sz w:val="24"/>
        </w:rPr>
        <w:t>- És füstölni sem kell, hacsak nem akarod, hogy sötétebb legyen - válaszolta Asandir, akinek az ujjai hegyén halvány fény villant. Ajka néma szavakat zengett, megadva a végső tiszteletet az elpusztult állatnak. - Estig nem száradt volna meg, így legalább meg tudod varrni addig. Ebben az időben úgysem nagyon csinálhatnál mást. Kiszárítsam a másik bőrt is?</w:t>
      </w:r>
    </w:p>
    <w:p>
      <w:pPr>
        <w:pStyle w:val="Normal"/>
        <w:shd w:fill="FFFFFF"/>
        <w:bidi w:val="0"/>
        <w:ind w:left="0" w:right="0" w:firstLine="284"/>
        <w:jc w:val="both"/>
        <w:rPr/>
      </w:pPr>
      <w:r>
        <w:rPr>
          <w:sz w:val="24"/>
        </w:rPr>
        <w:t>- Igen, légy oly kedves - mosolyodott el Feithan, akinek az arcán most már az öröm pírja világított. Hátralépett, és odaengedte a varázslót a másik szarvasbőrhöz. - Ath a megmondhatója, hogy jól jött volna néhány ilyen trükk reggel is, amikor a nyúzással bajlódtam. A táborban maradt fiúk segítettek volna, de aztán a zsarnoki férjem vadászni küldte őket.</w:t>
      </w:r>
    </w:p>
    <w:p>
      <w:pPr>
        <w:pStyle w:val="Normal"/>
        <w:shd w:fill="FFFFFF"/>
        <w:bidi w:val="0"/>
        <w:ind w:left="0" w:right="0" w:firstLine="284"/>
        <w:jc w:val="both"/>
        <w:rPr/>
      </w:pPr>
      <w:r>
        <w:rPr>
          <w:sz w:val="24"/>
        </w:rPr>
        <w:t>A szárításhoz felállított állványokhoz lépett, majd óvatosan összecsukta őket. Ezekre már nem lesz szükség. Miközben munkálkodott, igyekezett tudomást sem venni arról, hogy mennyire remegnek az ujjai. Persze nem járt sikerrel. A háta mögött álló Asandir jelenléte túl valóságos volt; a nő nem merte feltenni a kérdéseit. Aggodalmát inkább semmitmondó csevegés mögé rejtette, mint hogy faggatni kezdje a varázslót. Asandirnek nyilván jó oka volt rá, hogy ilyen ítéletidőben felkeresse őket.</w:t>
      </w:r>
    </w:p>
    <w:p>
      <w:pPr>
        <w:pStyle w:val="Normal"/>
        <w:shd w:fill="FFFFFF"/>
        <w:bidi w:val="0"/>
        <w:ind w:left="0" w:right="0" w:firstLine="284"/>
        <w:jc w:val="both"/>
        <w:rPr/>
      </w:pPr>
      <w:r>
        <w:rPr>
          <w:sz w:val="24"/>
        </w:rPr>
        <w:t>A férfi mozdulatlanul állt, akár az időtlen tölgy. Hosszú, ezüst haja a vállát verdeste. Amikor megszólalt, választ adott az asszony ki nem mondott gondolataira.</w:t>
      </w:r>
    </w:p>
    <w:p>
      <w:pPr>
        <w:pStyle w:val="Normal"/>
        <w:shd w:fill="FFFFFF"/>
        <w:bidi w:val="0"/>
        <w:ind w:left="0" w:right="0" w:firstLine="284"/>
        <w:jc w:val="both"/>
        <w:rPr/>
      </w:pPr>
      <w:r>
        <w:rPr>
          <w:sz w:val="24"/>
        </w:rPr>
        <w:t xml:space="preserve">- Azért jöttem, hogy </w:t>
      </w:r>
      <w:r>
        <w:rPr>
          <w:i/>
          <w:sz w:val="24"/>
        </w:rPr>
        <w:t xml:space="preserve">nevet </w:t>
      </w:r>
      <w:r>
        <w:rPr>
          <w:sz w:val="24"/>
        </w:rPr>
        <w:t>adjak Jieret utódjának.</w:t>
      </w:r>
    </w:p>
    <w:p>
      <w:pPr>
        <w:pStyle w:val="Normal"/>
        <w:shd w:fill="FFFFFF"/>
        <w:bidi w:val="0"/>
        <w:ind w:left="0" w:right="0" w:firstLine="284"/>
        <w:jc w:val="both"/>
        <w:rPr/>
      </w:pPr>
      <w:r>
        <w:rPr>
          <w:sz w:val="24"/>
        </w:rPr>
        <w:t>Feithan lehunyta a szemét. A szarvas agyvelejének bűze egyik pillanatról a másikra teljesen elviselhetetlenné vált. Megszorult a levegő a tüdejében, és rátört a szédülés. Úgy maradt guggolva, mintha a szilárd földtől remélt volna támaszt. Nem akarta, hogy elnyelje a hirtelen feltámadó üresség. Kitartott, és a száját összeszorítva küzdötte le a félelmeit. Ujjai megszorultak a kupacba rakott pálcákon, amelyek néhány perce még szárítóként funkcionáltak.</w:t>
      </w:r>
    </w:p>
    <w:p>
      <w:pPr>
        <w:pStyle w:val="Normal"/>
        <w:shd w:fill="FFFFFF"/>
        <w:bidi w:val="0"/>
        <w:ind w:left="0" w:right="0" w:firstLine="284"/>
        <w:jc w:val="both"/>
        <w:rPr/>
      </w:pPr>
      <w:r>
        <w:rPr>
          <w:sz w:val="24"/>
        </w:rPr>
        <w:t>Egyikőjük sem szólalt meg. A nő kényszeredetten próbálta értelmezni azt, amit a varázsló mondott.</w:t>
      </w:r>
    </w:p>
    <w:p>
      <w:pPr>
        <w:pStyle w:val="Normal"/>
        <w:shd w:fill="FFFFFF"/>
        <w:bidi w:val="0"/>
        <w:ind w:left="0" w:right="0" w:firstLine="284"/>
        <w:jc w:val="both"/>
        <w:rPr/>
      </w:pPr>
      <w:r>
        <w:rPr>
          <w:sz w:val="24"/>
        </w:rPr>
        <w:t>Jieret élete nem forgott veszélyben Rathain régensi posztjára csak akkor választ utódot a Hetek Szövetsége, ha a s'Ffalenn vérvonal kerül bizonytalan helyzetbe.</w:t>
      </w:r>
    </w:p>
    <w:p>
      <w:pPr>
        <w:pStyle w:val="Normal"/>
        <w:shd w:fill="FFFFFF"/>
        <w:bidi w:val="0"/>
        <w:ind w:left="0" w:right="0" w:firstLine="284"/>
        <w:jc w:val="both"/>
        <w:rPr/>
      </w:pPr>
      <w:r>
        <w:rPr>
          <w:sz w:val="24"/>
        </w:rPr>
        <w:t>Tehát nem kell megemésztenie a rossz híreket; még nem. A családja úgy-ahogy biztonságban volt, viszont a birodalom jövőjét illetően ezt már nem lehetett elmondani. Gépiesen folytatta az állvány szétbontását. Eltartott néhány szívdobbanásnyi ideig, mire összeszedte a bátorságát, és megszólalt:</w:t>
      </w:r>
    </w:p>
    <w:p>
      <w:pPr>
        <w:pStyle w:val="Normal"/>
        <w:shd w:fill="FFFFFF"/>
        <w:bidi w:val="0"/>
        <w:ind w:left="0" w:right="0" w:firstLine="284"/>
        <w:jc w:val="both"/>
        <w:rPr/>
      </w:pPr>
      <w:r>
        <w:rPr>
          <w:sz w:val="24"/>
        </w:rPr>
        <w:t>- Melyik fiamat hívjam ide?</w:t>
      </w:r>
    </w:p>
    <w:p>
      <w:pPr>
        <w:pStyle w:val="Normal"/>
        <w:shd w:fill="FFFFFF"/>
        <w:bidi w:val="0"/>
        <w:ind w:left="0" w:right="0" w:firstLine="284"/>
        <w:jc w:val="both"/>
        <w:rPr/>
      </w:pPr>
      <w:r>
        <w:rPr>
          <w:sz w:val="24"/>
        </w:rPr>
        <w:t>Gyengéd érintést érzett a vállán. A férfi tenyere természetellenesen meleg volt egy olyan utazóéhoz képest, aki órákat töltött el a fagyos szélben lovagolva.</w:t>
      </w:r>
    </w:p>
    <w:p>
      <w:pPr>
        <w:pStyle w:val="Normal"/>
        <w:shd w:fill="FFFFFF"/>
        <w:bidi w:val="0"/>
        <w:ind w:left="0" w:right="0" w:firstLine="284"/>
        <w:jc w:val="both"/>
        <w:rPr/>
      </w:pPr>
      <w:r>
        <w:rPr>
          <w:sz w:val="24"/>
        </w:rPr>
        <w:t>- Egyiket sem, hölgyem.</w:t>
      </w:r>
    </w:p>
    <w:p>
      <w:pPr>
        <w:pStyle w:val="Normal"/>
        <w:shd w:fill="FFFFFF"/>
        <w:bidi w:val="0"/>
        <w:ind w:left="0" w:right="0" w:firstLine="284"/>
        <w:jc w:val="both"/>
        <w:rPr/>
      </w:pPr>
      <w:r>
        <w:rPr>
          <w:sz w:val="24"/>
        </w:rPr>
        <w:t>Asandir hangtalanul melléje lépett. Következő mozdulatával kivette a fadarabokat a másik kezéből. Felsegítette Feithant, majd erős karjával támaszt nyújtott számára.</w:t>
      </w:r>
    </w:p>
    <w:p>
      <w:pPr>
        <w:pStyle w:val="Normal"/>
        <w:shd w:fill="FFFFFF"/>
        <w:bidi w:val="0"/>
        <w:ind w:left="0" w:right="0" w:firstLine="284"/>
        <w:jc w:val="both"/>
        <w:rPr/>
      </w:pPr>
      <w:r>
        <w:rPr>
          <w:sz w:val="24"/>
        </w:rPr>
        <w:t>- Nem kell félned a férjedet illetően sem. Itt marad veled Rathainben, ha máshogy nem megy, akkor a parancsomnak engedelmeskedve. Ez az utódlási kérdés puszta formalitás, és ha minden rendben lesz, akkor hosszú évekig az is marad.</w:t>
      </w:r>
    </w:p>
    <w:p>
      <w:pPr>
        <w:pStyle w:val="Normal"/>
        <w:shd w:fill="FFFFFF"/>
        <w:bidi w:val="0"/>
        <w:ind w:left="0" w:right="0" w:firstLine="284"/>
        <w:jc w:val="both"/>
        <w:rPr/>
      </w:pPr>
      <w:r>
        <w:rPr>
          <w:sz w:val="24"/>
        </w:rPr>
        <w:t>Feithan megnyugodott kissé, és már nem reszketett. Szögletes arcát a varázslóra emelte. A férfi úgy állta a vizslató pillantást, akár egy gránitszobor. A nő hirtelen rádöbbent, hogy mi is rejlett a másik válasza mögött. A fülében áramló vér hangosan dobogni kezdett.</w:t>
      </w:r>
    </w:p>
    <w:p>
      <w:pPr>
        <w:pStyle w:val="Normal"/>
        <w:shd w:fill="FFFFFF"/>
        <w:bidi w:val="0"/>
        <w:ind w:left="0" w:right="0" w:firstLine="284"/>
        <w:jc w:val="both"/>
        <w:rPr/>
      </w:pPr>
      <w:r>
        <w:rPr>
          <w:sz w:val="24"/>
        </w:rPr>
        <w:t>- Keit óhajtod látni?</w:t>
      </w:r>
    </w:p>
    <w:p>
      <w:pPr>
        <w:pStyle w:val="Normal"/>
        <w:shd w:fill="FFFFFF"/>
        <w:bidi w:val="0"/>
        <w:ind w:left="0" w:right="0" w:firstLine="284"/>
        <w:jc w:val="both"/>
        <w:rPr/>
      </w:pPr>
      <w:r>
        <w:rPr>
          <w:sz w:val="24"/>
        </w:rPr>
        <w:t>Asandir szája széles mosolyra húzódott. Fehér fogai úgy világítottak, mint a felhők mögül előbukkanó hold.</w:t>
      </w:r>
    </w:p>
    <w:p>
      <w:pPr>
        <w:pStyle w:val="Normal"/>
        <w:shd w:fill="FFFFFF"/>
        <w:bidi w:val="0"/>
        <w:ind w:left="0" w:right="0" w:firstLine="284"/>
        <w:jc w:val="both"/>
        <w:rPr/>
      </w:pPr>
      <w:r>
        <w:rPr>
          <w:sz w:val="24"/>
        </w:rPr>
        <w:t>- Ezentúl nem Keinek hívják majd, de igen, hozzá jöttem. Légy büszke rá. A lányod lesz a következő Teiren's'Valerient, Rathain királyának régense.</w:t>
      </w:r>
    </w:p>
    <w:p>
      <w:pPr>
        <w:pStyle w:val="Normal"/>
        <w:shd w:fill="FFFFFF"/>
        <w:bidi w:val="0"/>
        <w:ind w:left="0" w:right="0" w:firstLine="284"/>
        <w:jc w:val="both"/>
        <w:rPr/>
      </w:pPr>
      <w:r>
        <w:rPr>
          <w:sz w:val="24"/>
        </w:rPr>
        <w:t>- A szomszéd sátorban van - magyarázta Feithan, aki végre nyugodtan kiegyenesedett. - A füst gyakran zavarja az újszülötteket. Csak hadd mossam meg a kezem, és már azonnal hozom is.</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 szertartás, amely során a Hetek Szövetsége nevet adott a caith-dein örökösének, nélkülözte a túlzott ünnepélyességet. Nem rendeztek mulatságot, és nem gyűltek össze a távoli törzsek képviselői, ahogy a hagyomány megkívánta volna. Egyedül Jieret és a felesége vett részt a rituálén. Asandir az elpiszkolódott utazóruháját viselte, amikor átvette Feithan karjából a nemrég született csöppséget.</w:t>
      </w:r>
    </w:p>
    <w:p>
      <w:pPr>
        <w:pStyle w:val="Normal"/>
        <w:shd w:fill="FFFFFF"/>
        <w:bidi w:val="0"/>
        <w:ind w:left="0" w:right="0" w:firstLine="284"/>
        <w:jc w:val="both"/>
        <w:rPr/>
      </w:pPr>
      <w:r>
        <w:rPr>
          <w:sz w:val="24"/>
        </w:rPr>
        <w:t>A gyermek alig volt még egy hónapos. Meleg báránybőrbe bugyolálták, amelyet erős bőrszalaggal kötöttek meg. A gyapjú szálai között az esőcseppek gyémántként világítottak. A kislány tágra nyílt szeme kékes árnyalatú volt, de még nem vette fel a végleges színét. Viszont tekintete figyelmesen követte a varázsló ujját, aki halvány fehér fénnyel izzó rúnát rajzolt a homloka fölé.</w:t>
      </w:r>
    </w:p>
    <w:p>
      <w:pPr>
        <w:pStyle w:val="Normal"/>
        <w:shd w:fill="FFFFFF"/>
        <w:bidi w:val="0"/>
        <w:ind w:left="0" w:right="0" w:firstLine="284"/>
        <w:jc w:val="both"/>
        <w:rPr/>
      </w:pPr>
      <w:r>
        <w:rPr>
          <w:sz w:val="24"/>
        </w:rPr>
        <w:t>- Te, akit Keinek neveztek, a mai naptól Jeysna Teiren's'Valerient leszel.</w:t>
      </w:r>
    </w:p>
    <w:p>
      <w:pPr>
        <w:pStyle w:val="Normal"/>
        <w:shd w:fill="FFFFFF"/>
        <w:bidi w:val="0"/>
        <w:ind w:left="0" w:right="0" w:firstLine="284"/>
        <w:jc w:val="both"/>
        <w:rPr/>
      </w:pPr>
      <w:r>
        <w:rPr>
          <w:sz w:val="24"/>
        </w:rPr>
        <w:t>A teiren a hatalom örökösének paráv megfelelője volt, ennek is a nőnemű formája. A következő pillanatban a varázsló alakja olyan légiessé vált, mintha egy angyal szállt volna közéjük. Haja, széles tenyere és az ereiben zubogó vér is ezüstösen kezdett ragyogni. Az ölelésében tartott gyermek egyszerre volt hús vér lény és a fény szülöttje. A magasztos energia körbeölelte. Feithan az ujjait kezdte tördelni, majd elmaszatolta a könnyeit. Jieret szótlanul és mozdulatlanul állt mellette. Talán a múltra gondolt, amikor ő is átesett egy ilyen szertartáson; büszke szülei azóta már nincsenek az élők sorában.</w:t>
      </w:r>
    </w:p>
    <w:p>
      <w:pPr>
        <w:pStyle w:val="Normal"/>
        <w:shd w:fill="FFFFFF"/>
        <w:bidi w:val="0"/>
        <w:ind w:left="0" w:right="0" w:firstLine="284"/>
        <w:jc w:val="both"/>
        <w:rPr/>
      </w:pPr>
      <w:r>
        <w:rPr>
          <w:sz w:val="24"/>
        </w:rPr>
        <w:t>Erős szél és a ponyvának csapódó esőcseppek hangjai töltötték meg a sátor belsejét. Asandir rúnája lassan közelíteni kezdett a gyermek homloka felé. Ahogy megérintette a bőrét, a fénye egyre fakult.</w:t>
      </w:r>
    </w:p>
    <w:p>
      <w:pPr>
        <w:pStyle w:val="Normal"/>
        <w:shd w:fill="FFFFFF"/>
        <w:bidi w:val="0"/>
        <w:ind w:left="0" w:right="0" w:firstLine="284"/>
        <w:jc w:val="both"/>
        <w:rPr/>
      </w:pPr>
      <w:r>
        <w:rPr>
          <w:sz w:val="24"/>
        </w:rPr>
        <w:t>- Apró Jeysna, erősnek kell lenned. Légy érdemes arra a posztra, amelyet őseid töltöttek be előtted, és amelyet egykoron megörökölsz.</w:t>
      </w:r>
    </w:p>
    <w:p>
      <w:pPr>
        <w:pStyle w:val="Normal"/>
        <w:shd w:fill="FFFFFF"/>
        <w:bidi w:val="0"/>
        <w:ind w:left="0" w:right="0" w:firstLine="284"/>
        <w:jc w:val="both"/>
        <w:rPr/>
      </w:pPr>
      <w:r>
        <w:rPr>
          <w:sz w:val="24"/>
        </w:rPr>
        <w:t xml:space="preserve">Ezzel be is fejeződött a szertartás. A varázsló felemelte a mosolygó gyermeket, és ismét az anyja gondjaira bízta. Nem csupán a </w:t>
      </w:r>
      <w:r>
        <w:rPr>
          <w:i/>
          <w:sz w:val="24"/>
        </w:rPr>
        <w:t xml:space="preserve">neve </w:t>
      </w:r>
      <w:r>
        <w:rPr>
          <w:sz w:val="24"/>
        </w:rPr>
        <w:t>változott meg, hanem a jövőjét is kijelölték. Csillagfényhez hasonló sugarak törtek elő a homlokát árnyékoló gyapjú szövete alól.</w:t>
      </w:r>
    </w:p>
    <w:p>
      <w:pPr>
        <w:pStyle w:val="Normal"/>
        <w:shd w:fill="FFFFFF"/>
        <w:bidi w:val="0"/>
        <w:ind w:left="0" w:right="0" w:firstLine="284"/>
        <w:jc w:val="both"/>
        <w:rPr/>
      </w:pPr>
      <w:r>
        <w:rPr>
          <w:sz w:val="24"/>
        </w:rPr>
        <w:t>- A jelet tanúk jelenlétében véstem fel, így mindenki tudja majd, hogy ő a Hetek kiválasztottja - közölte a varázsló, aki ismét az a megfáradt utazó volt, aki nemrég belovagolt a táborba. Mély lélegzetet vett, majd ezt követően közölte a végső utasításokat. - A jel egy holdciklus múlva teljesen eltűnik. Úgy neveljétek a gyermeket, hogy tisztában legyen a vállára nehezedő felelősséggel, amikor caithdein válik belőle. Ha eljön az idő, formálisan is hűséget fog esküdni a hercegének.</w:t>
      </w:r>
    </w:p>
    <w:p>
      <w:pPr>
        <w:pStyle w:val="Normal"/>
        <w:shd w:fill="FFFFFF"/>
        <w:bidi w:val="0"/>
        <w:ind w:left="0" w:right="0" w:firstLine="284"/>
        <w:jc w:val="both"/>
        <w:rPr/>
      </w:pPr>
      <w:r>
        <w:rPr>
          <w:sz w:val="24"/>
        </w:rPr>
        <w:t>Jieret gróf megérintette gyermekének puha bőrét. Még ugyanazt a bélelt bőrzekét viselte, amelyet a vadonból visszatértekor. A farkasprém sapkáján olvadni kezdtek az apró jégcsapok, és a víz végigfolyt az arcán, majd a szakállán. Tekintetét azonban egy pillanatra sem vette le az előtte álló mozdulatlan varázslóról. Atherán kevesen éltek olyanok, akik elég magasak és bátrak voltak, hogy belenézzenek Asandir szemébe, és állják is a tekintetét.</w:t>
      </w:r>
    </w:p>
    <w:p>
      <w:pPr>
        <w:pStyle w:val="Normal"/>
        <w:shd w:fill="FFFFFF"/>
        <w:bidi w:val="0"/>
        <w:ind w:left="0" w:right="0" w:firstLine="284"/>
        <w:jc w:val="both"/>
        <w:rPr/>
      </w:pPr>
      <w:r>
        <w:rPr>
          <w:sz w:val="24"/>
        </w:rPr>
        <w:t>- Nem maradsz velünk?</w:t>
      </w:r>
    </w:p>
    <w:p>
      <w:pPr>
        <w:pStyle w:val="Normal"/>
        <w:shd w:fill="FFFFFF"/>
        <w:bidi w:val="0"/>
        <w:ind w:left="0" w:right="0" w:firstLine="284"/>
        <w:jc w:val="both"/>
        <w:rPr/>
      </w:pPr>
      <w:r>
        <w:rPr>
          <w:sz w:val="24"/>
        </w:rPr>
        <w:t>Asandir hallgatása egyben válasz is volt a kérdésre. Az egyik lábáról a másikra álló varázsló csupán fantom volt a sátor bőrlapjai között.</w:t>
      </w:r>
    </w:p>
    <w:p>
      <w:pPr>
        <w:pStyle w:val="Normal"/>
        <w:shd w:fill="FFFFFF"/>
        <w:bidi w:val="0"/>
        <w:ind w:left="0" w:right="0" w:firstLine="284"/>
        <w:jc w:val="both"/>
        <w:rPr/>
      </w:pPr>
      <w:r>
        <w:rPr>
          <w:sz w:val="24"/>
        </w:rPr>
        <w:t>- Nem tehetem - bökte ki végül, kínosan hosszú hallgatás után. - A korain boszorkányok túl sok bajt okoztak mostanában, és senkinek sem lehet nyugta tőlük.</w:t>
      </w:r>
    </w:p>
    <w:p>
      <w:pPr>
        <w:pStyle w:val="Normal"/>
        <w:shd w:fill="FFFFFF"/>
        <w:bidi w:val="0"/>
        <w:ind w:left="0" w:right="0" w:firstLine="284"/>
        <w:jc w:val="both"/>
        <w:rPr/>
      </w:pPr>
      <w:r>
        <w:rPr>
          <w:sz w:val="24"/>
        </w:rPr>
        <w:t>A hangjában csendülő sajnálkozás elárulta, hogy olyan dolgokról van tudomása, amelyet nem szívesen osztana meg másokkal. Jieret azonban nem arról volt híres, hogy beéri féligazságokkal és közhelyekkel, főleg ha azt a Hetek egyik varázslójától hallja.</w:t>
      </w:r>
    </w:p>
    <w:p>
      <w:pPr>
        <w:pStyle w:val="Normal"/>
        <w:shd w:fill="FFFFFF"/>
        <w:bidi w:val="0"/>
        <w:ind w:left="0" w:right="0" w:firstLine="284"/>
        <w:jc w:val="both"/>
        <w:rPr/>
      </w:pPr>
      <w:r>
        <w:rPr>
          <w:sz w:val="24"/>
        </w:rPr>
        <w:t>- Amennyiben a varázslónők bármi veszélyt jelentenek a hercegre nézve, akkor jobban teszed, ha engem is beavatsz - vonta kérdőre a varázslót. Amikor Arithonról volt szó, semmi és senki nem tudta elbizonytalanítani. - Dakartől tudom, hogy Morriel egyszer már megpróbálta megöletni.</w:t>
      </w:r>
    </w:p>
    <w:p>
      <w:pPr>
        <w:pStyle w:val="Normal"/>
        <w:shd w:fill="FFFFFF"/>
        <w:bidi w:val="0"/>
        <w:ind w:left="0" w:right="0" w:firstLine="284"/>
        <w:jc w:val="both"/>
        <w:rPr/>
      </w:pPr>
      <w:r>
        <w:rPr>
          <w:sz w:val="24"/>
        </w:rPr>
        <w:t>Asandir nem akarta tovább kerülgetni a forró kását, de nem is ment bele a részletekbe.</w:t>
      </w:r>
    </w:p>
    <w:p>
      <w:pPr>
        <w:pStyle w:val="Normal"/>
        <w:shd w:fill="FFFFFF"/>
        <w:bidi w:val="0"/>
        <w:ind w:left="0" w:right="0" w:firstLine="284"/>
        <w:jc w:val="both"/>
        <w:rPr/>
      </w:pPr>
      <w:r>
        <w:rPr>
          <w:sz w:val="24"/>
        </w:rPr>
        <w:t>- Caolle majd vigyáz Arithonra. Rád viszont itt van szükség. Semmit sem tehetsz a hercegért, akkor sem, ha nyugatra utazol. Sőt, még magadat is bajba sodorhatod.</w:t>
      </w:r>
    </w:p>
    <w:p>
      <w:pPr>
        <w:pStyle w:val="Normal"/>
        <w:shd w:fill="FFFFFF"/>
        <w:bidi w:val="0"/>
        <w:ind w:left="0" w:right="0" w:firstLine="284"/>
        <w:jc w:val="both"/>
        <w:rPr/>
      </w:pPr>
      <w:r>
        <w:rPr>
          <w:sz w:val="24"/>
        </w:rPr>
        <w:t>Jieret mély levegőt vett, és tiltakozni akart, de a varázsló sarkon fordult. Leemelte a tűzhely mellé akasztott köpenyét a fogasról, és a válla köré kanyarította a még mindig nedves ruhadarabot.</w:t>
      </w:r>
    </w:p>
    <w:p>
      <w:pPr>
        <w:pStyle w:val="Normal"/>
        <w:shd w:fill="FFFFFF"/>
        <w:bidi w:val="0"/>
        <w:ind w:left="0" w:right="0" w:firstLine="284"/>
        <w:jc w:val="both"/>
        <w:rPr/>
      </w:pPr>
      <w:r>
        <w:rPr>
          <w:sz w:val="24"/>
        </w:rPr>
        <w:t>- Nem, Jieret. Nem jöhetsz velem. Most a Caith-al-Caen-i energiafókuszhoz kell mennem. Amikor ott végzek, ennél sokkal fontosabb küldetés vár rám.</w:t>
      </w:r>
    </w:p>
    <w:p>
      <w:pPr>
        <w:pStyle w:val="Normal"/>
        <w:shd w:fill="FFFFFF"/>
        <w:bidi w:val="0"/>
        <w:ind w:left="0" w:right="0" w:firstLine="284"/>
        <w:jc w:val="both"/>
        <w:rPr/>
      </w:pPr>
      <w:r>
        <w:rPr>
          <w:sz w:val="24"/>
        </w:rPr>
        <w:t>Feithan keze a gyermek köré kulcsolódott, akinek sorsa az emberek és a birodalom szolgálata lesz. Alig hallhatóan felszisszent, amikor észrevette a Jieret álarca mögött felgyülemlő fájdalmat.</w:t>
      </w:r>
    </w:p>
    <w:p>
      <w:pPr>
        <w:pStyle w:val="Normal"/>
        <w:shd w:fill="FFFFFF"/>
        <w:bidi w:val="0"/>
        <w:ind w:left="0" w:right="0" w:firstLine="284"/>
        <w:jc w:val="both"/>
        <w:rPr/>
      </w:pPr>
      <w:r>
        <w:rPr>
          <w:sz w:val="24"/>
        </w:rPr>
        <w:t>Asandir összehúzta, majd megkötötte a köpenyt. A levegőben még mindig érződött a cserzett bőr szaga, amikor a varázsló lerázta a vizet a kesztyűjéről. Gyakorlatias mozdulatai csak a legszükségesebb kényelmet biztosították számára. Nem fogott varázslatba, hogy megkönnyítse a zord időjárás megpróbáltatásait. Csupán a szája széle rezdült meg, amikor felhúzta a vizes kesztyűt. Felnézett. Szürke szeme áthatolhatatlan volt, semmiféle érzelmet nem lehetett kiolvasni belőle.</w:t>
      </w:r>
    </w:p>
    <w:p>
      <w:pPr>
        <w:pStyle w:val="Normal"/>
        <w:shd w:fill="FFFFFF"/>
        <w:bidi w:val="0"/>
        <w:ind w:left="0" w:right="0" w:firstLine="284"/>
        <w:jc w:val="both"/>
        <w:rPr/>
      </w:pPr>
      <w:r>
        <w:rPr>
          <w:sz w:val="24"/>
        </w:rPr>
        <w:t>- Jieret, mi nem vigyázhatunk az emberek életére, akkor sem, ha királyi családból származnak. Amit tenni lehet, azt megtesszük. Sethvir kifürkészte a jövőt. Egyvalami biztos. Az Araethura lápvidékére rendelt varázslónőt Morriel még nem szólította magához. Akármit is látott Althain Őrzője, nekem csak annyit mondott, hogy mindenképpen tartsalak Rathainben. Amíg Elaira segítségét nem veszik igénybe az elöljárók, addig a herceg remekül ellesz Dakar és a saját védelmei nyújtotta biztonságban.</w:t>
      </w:r>
    </w:p>
    <w:p>
      <w:pPr>
        <w:pStyle w:val="Normal"/>
        <w:shd w:fill="FFFFFF"/>
        <w:bidi w:val="0"/>
        <w:ind w:left="0" w:right="0" w:firstLine="284"/>
        <w:jc w:val="both"/>
        <w:rPr/>
      </w:pPr>
      <w:r>
        <w:rPr>
          <w:sz w:val="24"/>
        </w:rPr>
        <w:t>Jieret lehajtotta a fejét. Jól ismerte a Főegyensúly Törvényét, amely behatárolta a Hetek Szövetségének lehetőségeit. Az oldalánál lógatott keze tehetetlenül ökölbe szorult. Vonásai tudtán kívül ugyanolyanná váltak, mint az apjáé. Látszott rajta, hogy milyen kínokat él át.</w:t>
      </w:r>
    </w:p>
    <w:p>
      <w:pPr>
        <w:pStyle w:val="Normal"/>
        <w:shd w:fill="FFFFFF"/>
        <w:bidi w:val="0"/>
        <w:ind w:left="0" w:right="0" w:firstLine="284"/>
        <w:jc w:val="both"/>
        <w:rPr/>
      </w:pPr>
      <w:r>
        <w:rPr>
          <w:sz w:val="24"/>
        </w:rPr>
        <w:t>- Arra kérlek, ha bármit tehetek, akkor ne habozzatok felkeresni.</w:t>
      </w:r>
    </w:p>
    <w:p>
      <w:pPr>
        <w:pStyle w:val="Normal"/>
        <w:shd w:fill="FFFFFF"/>
        <w:bidi w:val="0"/>
        <w:ind w:left="0" w:right="0" w:firstLine="284"/>
        <w:jc w:val="both"/>
        <w:rPr/>
      </w:pPr>
      <w:r>
        <w:rPr>
          <w:sz w:val="24"/>
        </w:rPr>
        <w:t>Asandir kinyújtotta kesztyűbe bújtatott kezét, és megragadta Rathain caithdeinjének alkarját.</w:t>
      </w:r>
    </w:p>
    <w:p>
      <w:pPr>
        <w:pStyle w:val="Normal"/>
        <w:shd w:fill="FFFFFF"/>
        <w:bidi w:val="0"/>
        <w:ind w:left="0" w:right="0" w:firstLine="284"/>
        <w:jc w:val="both"/>
        <w:rPr/>
      </w:pPr>
      <w:r>
        <w:rPr>
          <w:sz w:val="24"/>
        </w:rPr>
        <w:t>- Bízhatsz bennünk. Számodra és az embereid számára most adódott egy kis haladék. Lysaer etarrai tanácskozásai kezdik elveszíteni a korábbi lendületüket. A céhek által toborzott fegyveresek, akik a vadont kutatják a törzsek táborai után, hamarosan új megbízatást kapnak. Máshová fogják vezényelni őket. Bontsatok tábort, amikor véget ér a vihar. Ebben az évben a Halwyth-erdőben tölthetitek a nyarat. Alig fogtok őrjáratokkal találkozni.</w:t>
      </w:r>
    </w:p>
    <w:p>
      <w:pPr>
        <w:sectPr>
          <w:footerReference w:type="even" r:id="rId46"/>
          <w:footerReference w:type="default" r:id="rId47"/>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Nem maradt több mondanivalója. Jieret túl büszke volt ahhoz, hogy faggatózni kezdjen, ahhoz pedig túl makacs, hogy megkérdezze, merre tartanak majd Lysaer katonái. Inkább ő is csendben maradt, és azon gondolkodott, miféle fontosabb dolguk akadhat Rathain rejtett zugainak átkutatásánál. Miközben feszülten figyelte a varázslót, az megérintette Feithan vállát, és elbúcsúzott tőle. Aztán kilépett a viharba, hogy megoldja a rá váró, elmondása szerint sokkal égetőbb problémákat.</w:t>
      </w:r>
    </w:p>
    <w:p>
      <w:pPr>
        <w:pStyle w:val="Normal"/>
        <w:shd w:fill="FFFFFF"/>
        <w:bidi w:val="0"/>
        <w:spacing w:before="720" w:after="0"/>
        <w:ind w:left="0" w:right="0" w:hanging="0"/>
        <w:jc w:val="center"/>
        <w:textAlignment w:val="baseline"/>
        <w:rPr/>
      </w:pPr>
      <w:r>
        <w:rPr>
          <w:b/>
          <w:sz w:val="28"/>
        </w:rPr>
        <w:t>5653. TÉLUTÓ</w:t>
      </w:r>
    </w:p>
    <w:p>
      <w:pPr>
        <w:pStyle w:val="Normal"/>
        <w:shd w:fill="FFFFFF"/>
        <w:bidi w:val="0"/>
        <w:spacing w:before="720" w:after="720"/>
        <w:ind w:left="0" w:right="0" w:hanging="0"/>
        <w:jc w:val="center"/>
        <w:textAlignment w:val="baseline"/>
        <w:rPr/>
      </w:pPr>
      <w:r>
        <w:rPr>
          <w:b/>
          <w:sz w:val="40"/>
        </w:rPr>
        <w:t>ÚTKÖZBEN</w:t>
      </w:r>
    </w:p>
    <w:p>
      <w:pPr>
        <w:pStyle w:val="Normal"/>
        <w:shd w:fill="FFFFFF"/>
        <w:bidi w:val="0"/>
        <w:ind w:left="0" w:right="0" w:firstLine="284"/>
        <w:jc w:val="both"/>
        <w:rPr/>
      </w:pPr>
      <w:r>
        <w:rPr>
          <w:sz w:val="24"/>
        </w:rPr>
        <w:t>Lysaer s'Ilessid a sötét éjszaka és az eső ellenére sem engedélyez pihenőt a kíséretének. A Fény Hercege titokban hagyta el Etarrát, amikor tudomást szerzett az Árnyékmester folyóvégi ügyködéséről. Nyugat felé tartanak a Mathorni Országúton. A terv szerint Narmsba érve tengerre szállnak, hogy minél hamarabb visszatérhessenek Avenorba...</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 Daon Ramon dombjai felett tomboló vihar csak késő éjszaka vonul tovább. A felszakadozó felhők alól lassan előbukkannak a csillagok. Jieret gróf céltalanul bolyong a tábor mellett. Átkozza a jövőlátását azért a bizonytalan, félbeszakadt álomért, amely nem tárta fel előtte ura sorsát. Csupán néhány koriant látott, akik egy fehér kristály körül gyülekezve beszélgetnek. Közben valahol másutt megtörik a Hetek Szövetségének védővarázslata, és szárnyas hüllők fenyegető sivítása hangzik fel a hóborította csúcsok felett...</w:t>
      </w:r>
    </w:p>
    <w:p>
      <w:pPr>
        <w:pStyle w:val="Normal"/>
        <w:shd w:fill="FFFFFF"/>
        <w:bidi w:val="0"/>
        <w:spacing w:before="240" w:after="240"/>
        <w:ind w:left="0" w:right="0" w:hanging="0"/>
        <w:jc w:val="center"/>
        <w:rPr/>
      </w:pPr>
      <w:r>
        <w:rPr>
          <w:b/>
          <w:sz w:val="24"/>
        </w:rPr>
        <w:t>* * *</w:t>
      </w:r>
    </w:p>
    <w:p>
      <w:pPr>
        <w:sectPr>
          <w:footerReference w:type="even" r:id="rId48"/>
          <w:footerReference w:type="default" r:id="rId49"/>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Dakar, a Részeges Próféta felriad a rémálomból. Szörnyű veszélyt látott; sötét alakok körvonalait magas lángok és sűrű füst mögött. A földön élénkpiros vér folyt. Hiába rohan azonnal Arithonhoz, a herceg hajthatatlan marad. A prófétának most sem sikerül meggyőznie, hogy hagyják el Folyóvéget, pedig számtalanszor próbálkozott már...</w:t>
      </w:r>
    </w:p>
    <w:p>
      <w:pPr>
        <w:pStyle w:val="Normal"/>
        <w:shd w:fill="FFFFFF"/>
        <w:bidi w:val="0"/>
        <w:spacing w:before="720" w:after="0"/>
        <w:ind w:left="0" w:right="0" w:hanging="0"/>
        <w:jc w:val="center"/>
        <w:textAlignment w:val="baseline"/>
        <w:rPr/>
      </w:pPr>
      <w:r>
        <w:rPr>
          <w:b/>
          <w:sz w:val="28"/>
        </w:rPr>
        <w:t>5653. TÉLUTÓ</w:t>
      </w:r>
    </w:p>
    <w:p>
      <w:pPr>
        <w:pStyle w:val="Normal"/>
        <w:shd w:fill="FFFFFF"/>
        <w:bidi w:val="0"/>
        <w:spacing w:before="720" w:after="0"/>
        <w:ind w:left="0" w:right="0" w:hanging="0"/>
        <w:jc w:val="center"/>
        <w:textAlignment w:val="baseline"/>
        <w:rPr/>
      </w:pPr>
      <w:r>
        <w:rPr>
          <w:b/>
          <w:sz w:val="28"/>
        </w:rPr>
        <w:t>HETEDIK FEJEZET</w:t>
      </w:r>
    </w:p>
    <w:p>
      <w:pPr>
        <w:pStyle w:val="Normal"/>
        <w:shd w:fill="FFFFFF"/>
        <w:bidi w:val="0"/>
        <w:spacing w:before="720" w:after="720"/>
        <w:ind w:left="0" w:right="0" w:hanging="0"/>
        <w:jc w:val="center"/>
        <w:textAlignment w:val="baseline"/>
        <w:rPr/>
      </w:pPr>
      <w:r>
        <w:rPr>
          <w:b/>
          <w:sz w:val="40"/>
        </w:rPr>
        <w:t>VADÁSZOK</w:t>
      </w:r>
    </w:p>
    <w:p>
      <w:pPr>
        <w:pStyle w:val="Normal"/>
        <w:shd w:fill="FFFFFF"/>
        <w:bidi w:val="0"/>
        <w:ind w:left="0" w:right="0" w:firstLine="284"/>
        <w:jc w:val="both"/>
        <w:rPr/>
      </w:pPr>
      <w:r>
        <w:rPr>
          <w:sz w:val="24"/>
        </w:rPr>
        <w:t>Amikor Arithon titkos üzenetben megkérte, hogy nézzen utána, mi történt Talith hercegnővel, Mearn s'Brydion már visszanövesztette kedvenc hajtincsét. Minden vonzerejét bevetette, hogy megszerezze a szükséges információkat. Az udvarhölgyek és a palotában dolgozó szobalányok általában képtelenek voltak titkot tartani, amikor az intim együttlétük után feltette a kérdéseit. Mearn arra próbált rájönni, hogy vajon Lysaer rendelete mögött a józan eszét elvesztő hercegnő vagy a férje ellen fellázadt fogoly áll. Egy idő után azonban kénytelen volt belátni, hogy így nem jut közelebb a megoldáshoz. Gyakran együtt iszogatott a királyi palota testőrségének tisztjeivel, de ők is csak bizonytalan sejtéseiket osztották meg vele. Úgy döntött, hogy más módszerhez kell folyamodnia. Egyik éjjel gondosan átvizsgálta Avenor pénzügyi kormányzójának üzleti könyveit.</w:t>
      </w:r>
    </w:p>
    <w:p>
      <w:pPr>
        <w:pStyle w:val="Normal"/>
        <w:shd w:fill="FFFFFF"/>
        <w:bidi w:val="0"/>
        <w:ind w:left="0" w:right="0" w:firstLine="284"/>
        <w:jc w:val="both"/>
        <w:rPr/>
      </w:pPr>
      <w:r>
        <w:rPr>
          <w:sz w:val="24"/>
        </w:rPr>
        <w:t>Az itt olvasott tények is ügyesen elrejtették a valóságot. Talált viszont egy bejegyzést, amely alapján elindulhatott. A herceg hat testőrt rendelt „bizalmas" őrzési feladatra, persze mindezt név nélkül. Eilish nagyúr cikornyás betűit böngészve valami más is szöget ütött a fejében. A hercegnő részére kiutalt havi összeg gyanúsan csekély volt ahhoz, hogy abból teljes személyzetet fenn lehessen tartani.</w:t>
      </w:r>
    </w:p>
    <w:p>
      <w:pPr>
        <w:pStyle w:val="Normal"/>
        <w:shd w:fill="FFFFFF"/>
        <w:bidi w:val="0"/>
        <w:ind w:left="0" w:right="0" w:firstLine="284"/>
        <w:jc w:val="both"/>
        <w:rPr/>
      </w:pPr>
      <w:r>
        <w:rPr>
          <w:sz w:val="24"/>
        </w:rPr>
        <w:t>Mearn elvigyorodott, ahogy eszébe jutottak a felfedezései. A hideg szél sem tudta elkeseríteni, amely minduntalan el akarta kergetni. Szokatlan helyet választott magának az elmélkedésre; a tanácsterem kupolás tetején üldögélt.</w:t>
      </w:r>
    </w:p>
    <w:p>
      <w:pPr>
        <w:pStyle w:val="Normal"/>
        <w:shd w:fill="FFFFFF"/>
        <w:bidi w:val="0"/>
        <w:ind w:left="0" w:right="0" w:firstLine="284"/>
        <w:jc w:val="both"/>
        <w:rPr/>
      </w:pPr>
      <w:r>
        <w:rPr>
          <w:sz w:val="24"/>
        </w:rPr>
        <w:t>A tegnapi havazás után az égbolt kitisztult, és a téli éjszaka csillagképei megvilágították a várost. Ha lenézett, üres, ezüstszínben csillogó utcákat látott, amelyeket keresztül-kasul vagdostak a keréknyomok. Az elegánsabb fogadók már bezártak, a konyhák ablakából halvány fény szűrődött ki, a kéményekből vékony füstszalag tekergett az égbolt felé. Az emeleti ablakok zárva voltak, alig néhány mögött világított egy-egy gyertya, ahogy a későn fekvők várták az álom áldását. Mearn jelenlétéről senki sem szerzett tudomást. A mai éjjelt nem a laza erkölcsű asszonyoknak és a sörnek szentelte. A vállán összetekercselt kötél függött, legpuhább talpú cipőjét pedig fenyőgyantával kente be.</w:t>
      </w:r>
    </w:p>
    <w:p>
      <w:pPr>
        <w:pStyle w:val="Normal"/>
        <w:shd w:fill="FFFFFF"/>
        <w:bidi w:val="0"/>
        <w:ind w:left="0" w:right="0" w:firstLine="284"/>
        <w:jc w:val="both"/>
        <w:rPr/>
      </w:pPr>
      <w:r>
        <w:rPr>
          <w:sz w:val="24"/>
        </w:rPr>
        <w:t>A holdat nézve felidézte nagyanyja korábbi tanácsát. Tulajdonképpen ez indította el a mai felfedezőútjára.</w:t>
      </w:r>
    </w:p>
    <w:p>
      <w:pPr>
        <w:pStyle w:val="Normal"/>
        <w:shd w:fill="FFFFFF"/>
        <w:bidi w:val="0"/>
        <w:ind w:left="0" w:right="0" w:firstLine="284"/>
        <w:jc w:val="both"/>
        <w:rPr/>
      </w:pPr>
      <w:r>
        <w:rPr>
          <w:i/>
          <w:sz w:val="24"/>
        </w:rPr>
        <w:t>- A városlakók mindig is képmutatók és szemfényvesztők voltak -</w:t>
      </w:r>
      <w:r>
        <w:rPr>
          <w:sz w:val="24"/>
        </w:rPr>
        <w:t xml:space="preserve">idézte fel az intést, amelyet még egész fiatalon kapott. - </w:t>
      </w:r>
      <w:r>
        <w:rPr>
          <w:i/>
          <w:sz w:val="24"/>
        </w:rPr>
        <w:t xml:space="preserve">Ezt teszi velük a föld birtoklási vágya iránti kapzsiság. - </w:t>
      </w:r>
      <w:r>
        <w:rPr>
          <w:sz w:val="24"/>
        </w:rPr>
        <w:t xml:space="preserve">A fehér hajú, porcelánbőrű asszony felnézett rá. Komor arckifejezése gyorsan megváltozott, és elnevette magát az ifjú elképedését látva. Kénytelen volt a lényegre térni, mert látta, hogy Mearn nem igazán érti, mit akar mondani. - </w:t>
      </w:r>
      <w:r>
        <w:rPr>
          <w:i/>
          <w:sz w:val="24"/>
        </w:rPr>
        <w:t>Ath kegyelmére fiú! Hát hol tartod az eszed? Ahhoz, hogy megismerd egy államférfi szívét, először fel kell mérned a vagyonát. Az arany sosem hazudik.</w:t>
      </w:r>
    </w:p>
    <w:p>
      <w:pPr>
        <w:pStyle w:val="Normal"/>
        <w:shd w:fill="FFFFFF"/>
        <w:bidi w:val="0"/>
        <w:ind w:left="0" w:right="0" w:firstLine="284"/>
        <w:jc w:val="both"/>
        <w:rPr/>
      </w:pPr>
      <w:r>
        <w:rPr>
          <w:sz w:val="24"/>
        </w:rPr>
        <w:t>Ezek szerint nem is kell messzire mennie. Az avenori palotával szemben elhelyezkedő vártorony rejti a birodalom legjelentősebb titkait. Mearn néhányszor elbeszélgetett azzal a fontoskodó hivatalnokkal, aki az őrök bérét fizette. Tőle tudta meg, hogy a hat névtelen őrszem az épület déli szárnyánál álló tornyot vigyázza. A hatszög alapú építményt sárgásbarna téglából emelték; abból, amelyet oly sok helyen használtak Tysan fővárosának újjáépítésekor. Mearn behúzódott a tanácsterem oszlopok tartotta kupolájának árnyékába, és onnan vette szemügyre az építmény északi homlokzatát. Tekintete végül a torony tetején állapodott meg. Gyanús volt, hogy egyetlen zászló sem díszíti a lapos tetőt. A csipkés oromzat alatt nem bújtak meg vízköpők vagy egyéb faragványok. Egyedül a bejárat felett húzódó szemöldökfába vésték be az elmaradhatatlan napkör címen. A gránittal megerősített félfák között hatalmas fémvasalatú tölgyajtó emelkedett. Mearn az idők folyamán rájött, hogy ez az ajtó mindenki előtt zárva marad, eltekintve a legmagasabb rangú udvari méltóságoktól.</w:t>
      </w:r>
    </w:p>
    <w:p>
      <w:pPr>
        <w:pStyle w:val="Normal"/>
        <w:shd w:fill="FFFFFF"/>
        <w:bidi w:val="0"/>
        <w:ind w:left="0" w:right="0" w:firstLine="284"/>
        <w:jc w:val="both"/>
        <w:rPr/>
      </w:pPr>
      <w:r>
        <w:rPr>
          <w:sz w:val="24"/>
        </w:rPr>
        <w:t>Az Avenorban egyre nagyobb teret nyerő idealizmus miatt túl kockázatos lett volna kenőpénzekkel és vesztegetéssel próbálkozni. Mearn ruhája ujjába dugta a kezét, hogy egy kicsit megmelegedjenek elmacskásodott izületei. Felhorkant. Nem számított a róla kialakult kép, amely a kocsmák és hálószobák mélyén formálódott. Legtöbbek szemében továbbra is csak egy barbár volt, aki Alestront képviseli; ezért Lysaer hivatalnokai mindig is tartották a kellő távolságot.</w:t>
      </w:r>
    </w:p>
    <w:p>
      <w:pPr>
        <w:pStyle w:val="Normal"/>
        <w:shd w:fill="FFFFFF"/>
        <w:bidi w:val="0"/>
        <w:ind w:left="0" w:right="0" w:firstLine="284"/>
        <w:jc w:val="both"/>
        <w:rPr/>
      </w:pPr>
      <w:r>
        <w:rPr>
          <w:sz w:val="24"/>
        </w:rPr>
        <w:t>A városlakók gyűlölködése egyidős volt a Hetek egyezményével. Mearn, aki korábban mindig azonnal elégtételt vett az őt ért sérelmekért, most kénytelen volt visszafogni magát. Az elégedetlenkedő alattvalók szélkakasokhoz hasonlóan fordultak mindig felé, ha valami bajuk volt. Amikor heves viták támadtak a tanácskozások során, ő a ruhájába rejtett tőr markolatára szorította a kezét, és figyelt.</w:t>
      </w:r>
    </w:p>
    <w:p>
      <w:pPr>
        <w:pStyle w:val="Normal"/>
        <w:shd w:fill="FFFFFF"/>
        <w:bidi w:val="0"/>
        <w:ind w:left="0" w:right="0" w:firstLine="284"/>
        <w:jc w:val="both"/>
        <w:rPr/>
      </w:pPr>
      <w:r>
        <w:rPr>
          <w:sz w:val="24"/>
        </w:rPr>
        <w:t>Mindig akadt olyan kereskedő, aki veszteségeket szenvedett Maenol rajtaütései nyomán, és ezek sosem fukarkodtak a vádaskodással. A disznófejű céhvezetők képtelenek voltak tudomást venni az elmúlt ötszáz év történéseiről. Ezalatt ugyanis a S'Brydionok egyetlen karavánt sem támadtak meg. Mearn a kifakadásokat megrögzött gyanakvással és kellő cinizmussal fogadta. De mivel még a legudvariasabban feltett kérdései is csak rontottak a törzsek ingatag helyzetén, kezdett elege lenni a politikai manőverekből. A ma éjszakai kaland pihentető változatosságnak ígérkezett.</w:t>
      </w:r>
    </w:p>
    <w:p>
      <w:pPr>
        <w:pStyle w:val="Normal"/>
        <w:shd w:fill="FFFFFF"/>
        <w:bidi w:val="0"/>
        <w:ind w:left="0" w:right="0" w:firstLine="284"/>
        <w:jc w:val="both"/>
        <w:rPr/>
      </w:pPr>
      <w:r>
        <w:rPr>
          <w:sz w:val="24"/>
        </w:rPr>
        <w:t>Erős szél söpört végig a palota párkányzatán, meglobogtatva a kötelekre fűzött zászlócskákat. Nincs olyan palotaőr, aki feladná az épület belseje nyújtotta kényelmet, és kidugná az orrát ilyen hidegben. Mearn kihasználta a lehetőséget, és könnyű léptekkel megindult a tetőn. Óvatosan haladt, hogy elkerülje a mélyedésekben megfagyott vizet. Cipőjének puha talpa alig keltett zajt, azt a keveset is elleplezte az időjárás. Az előtte elterülő város csillogó tetőkből és füstölő kéményekből állt.</w:t>
      </w:r>
    </w:p>
    <w:p>
      <w:pPr>
        <w:pStyle w:val="Normal"/>
        <w:shd w:fill="FFFFFF"/>
        <w:bidi w:val="0"/>
        <w:ind w:left="0" w:right="0" w:firstLine="284"/>
        <w:jc w:val="both"/>
        <w:rPr/>
      </w:pPr>
      <w:r>
        <w:rPr>
          <w:sz w:val="24"/>
        </w:rPr>
        <w:t>Nyugatra a feketén hullámzó tenger húzódott, amelyet parti jelzőfények öveztek. Keletre, túl a vastag falakon és az őrtornyokon, egy csupasz dombhát húzódott. A Lysaer építészei által ledöntött paráv monolitok maradványai úgy álltak ki a földből, mint a temetetlen halottak csontjai. A Másodkorban épült tornyok alapjait azonban meghagyták, és erre húzták fel az új Avenor jó néhány épületét. A védművek részét képező árok csatornaként szolgált. Most fák nőttek a régi határvonalon, ahol véget ért az emberek rendelkezésére bocsátott terület, és ahol egykoron a parávok tartománya kezdődött. Az agancsos kentaur őrszemek azonban nem jártak többé a tölgymatuzsálemek árnyékában. Nem táncoltak napfivérek az apró patakokkal tarkított völgyekben. Azt a vidéket, ahol valaha Tysan nagykirályai tanácskoztak Athera ősi fajaival, rég benőtte a tövis és a gaz. Már nem is emlékezett erre a helyre senki, eltekintve talán az őztől és a nyúltól, az egértől és a prédát kereső bagolytól.</w:t>
      </w:r>
    </w:p>
    <w:p>
      <w:pPr>
        <w:pStyle w:val="Normal"/>
        <w:shd w:fill="FFFFFF"/>
        <w:bidi w:val="0"/>
        <w:ind w:left="0" w:right="0" w:firstLine="284"/>
        <w:jc w:val="both"/>
        <w:rPr/>
      </w:pPr>
      <w:r>
        <w:rPr>
          <w:sz w:val="24"/>
        </w:rPr>
        <w:t>A törzsek szülöttei konokul ragaszkodtak a múlt szokásaihoz, de a városok falain belül lakók nem tisztelték a hagyományt. Egy hintó szelte át a kikövezett utcát. Vélhetően egy későn hazatérő aranyifjú indult valamelyik kikötői borkimérésbe, hogy megossza legújabb hódításának történetét cimboráival. Egy kutya ugatta meg az elhaladó járművet. Az állatnak hamarosan egy egész kórus válaszolt az istállók és a laktanyák közötti kennelekből. Lysaer a kedvenc versenylovai mellett tartotta a fejvadászoknak tenyésztett kutyákat, amelyek még nem voltak elég idősek ahhoz, hogy a barbárok nyomába eredjenek.</w:t>
      </w:r>
    </w:p>
    <w:p>
      <w:pPr>
        <w:pStyle w:val="Normal"/>
        <w:shd w:fill="FFFFFF"/>
        <w:bidi w:val="0"/>
        <w:ind w:left="0" w:right="0" w:firstLine="284"/>
        <w:jc w:val="both"/>
        <w:rPr/>
      </w:pPr>
      <w:r>
        <w:rPr>
          <w:sz w:val="24"/>
        </w:rPr>
        <w:t>Valahol ott pihentek Mearn kopói is, amelyek mélyről jövő ugatását könnyű volt felismerni. Gazdájuk elvigyorodott. Miközben a kis kedvencei önkéntelenül is magukra vonták az esetleges őrök figyelmét, ő odalépett a tető toronyhoz kapcsolódó széléhez.</w:t>
      </w:r>
    </w:p>
    <w:p>
      <w:pPr>
        <w:pStyle w:val="Normal"/>
        <w:shd w:fill="FFFFFF"/>
        <w:bidi w:val="0"/>
        <w:ind w:left="0" w:right="0" w:firstLine="284"/>
        <w:jc w:val="both"/>
        <w:rPr/>
      </w:pPr>
      <w:r>
        <w:rPr>
          <w:sz w:val="24"/>
        </w:rPr>
        <w:t>Az égetett agyagtéglából készült falakat szinte lehetetlen volt megmászni, ami előnyt jelentett a védőknek. Az ilyen építmények legnagyobb hibája az volt, hogy a tégla könnyen meghasadt, ha az ostromok során a katapultokból nagyobb kövekkel lőtték. Hogy ezt elkerüljék, gránittömböket építettek be a fal illesztési pontjaiba. Mearn sejtette, hogy nem lesz könnyű dolga, ha ezeket a kiszögeléseket használva akarja megmászni a tornyot. Más lehetősége azonban nem akadt. Abban bízott, hogy a habarcs nem fog szétmorzsolódni az ujjai alatt. Tysan régi-új fővárosának nem volt olyan épülete, amely egy évtizednél régebbi lett volna. Habár ki volt téve az elemek haragjának, a palota teteje elrejti egy darabig. A háta mögül fújó szél kétszeresen is a kezére játszott. Egyrészt a falhoz préseli, másrészt a szélmentes oldalra tereli az őröket.</w:t>
      </w:r>
    </w:p>
    <w:p>
      <w:pPr>
        <w:pStyle w:val="Normal"/>
        <w:shd w:fill="FFFFFF"/>
        <w:bidi w:val="0"/>
        <w:ind w:left="0" w:right="0" w:firstLine="284"/>
        <w:jc w:val="both"/>
        <w:rPr/>
      </w:pPr>
      <w:r>
        <w:rPr>
          <w:sz w:val="24"/>
        </w:rPr>
        <w:t>Mearn mindennél többre tartotta az elővigyázatosságot, ezért alaposan felkészült a mászásra. Szorosra kötötte az ingét a csuklóján, és levette a kesztyűjét. Ujjaival a hideg kövön tapogatózva kereste meg a biztos fogást. Ideje volt indulni. Teljes súlyát a kezére helyezte, és ellépett a tetőről. Talith hercegnőnek valahol ebben a toronyban kell lennie. Ha nem így van, akkor nyugodt lelkiismerettel válaszolhat Arithonnak, hogy ő mindent megtett, de az úrnő nincs Avenorban.</w:t>
      </w:r>
    </w:p>
    <w:p>
      <w:pPr>
        <w:pStyle w:val="Normal"/>
        <w:shd w:fill="FFFFFF"/>
        <w:bidi w:val="0"/>
        <w:ind w:left="0" w:right="0" w:firstLine="284"/>
        <w:jc w:val="both"/>
        <w:rPr/>
      </w:pPr>
      <w:r>
        <w:rPr>
          <w:sz w:val="24"/>
        </w:rPr>
        <w:t>A kennel előtt felhangzó kiabálás végül elhallgattatta a kopókat. A magasba kapaszkodó Mearnhez a legkisebb zajok is tisztán eljutottak. Erősen összeszorította a fogát, hogy légzése ne árulja el. A fülében doboló vér ellenére is felismerte a galambdúcoknál felhangzó izgatott turbékolást; a madarak valószínűleg egy tolvaj jelenlétét érezték meg.</w:t>
      </w:r>
    </w:p>
    <w:p>
      <w:pPr>
        <w:pStyle w:val="Normal"/>
        <w:shd w:fill="FFFFFF"/>
        <w:bidi w:val="0"/>
        <w:ind w:left="0" w:right="0" w:firstLine="284"/>
        <w:jc w:val="both"/>
        <w:rPr/>
      </w:pPr>
      <w:r>
        <w:rPr>
          <w:sz w:val="24"/>
        </w:rPr>
        <w:t>Szorosan a hideg kőhöz simult. Minden idegszálával arra koncentrált, hogy le ne essen, ezért nem sok energiája maradt felesleges gondolatokra. Feljebb kapaszkodott, és közben azért fohászkodott, hogy a vadász minél előbb elroppantsa áldozatai nyakát. Az nem is tudatosult benne, hogy ezzel milyen nehéz helyzetbe sodorhatja Alestront. Felemelte az állát, újabb kapaszkodó után nézett, majd kiegyenesítette égő combját. Bőrzekéje hozzásúrlódott a gránittömbhöz. A lehető legnagyobb ostobaságok jutottak az eszébe; kész szerencse, hogy vissza tudta fogni a nevetését. A fivérei a hasukat fognák a röhögéstől, ha a fülükbe jutna, hogy egy galambtojásokat dézsmáló szolga riasztotta fel az őrt, aki végül leleplezte.</w:t>
      </w:r>
    </w:p>
    <w:p>
      <w:pPr>
        <w:pStyle w:val="Normal"/>
        <w:shd w:fill="FFFFFF"/>
        <w:bidi w:val="0"/>
        <w:ind w:left="0" w:right="0" w:firstLine="284"/>
        <w:jc w:val="both"/>
        <w:rPr/>
      </w:pPr>
      <w:r>
        <w:rPr>
          <w:sz w:val="24"/>
        </w:rPr>
        <w:t>Mintha ez nem lett volna elég, hirtelen világosság támadt nagyjából tíz yarddal a feje felett. Mearn összerándult, akár a tejesbödönök között rajtakapott macska. Egyedül az ösztöneinek köszönhette, hogy megőrizte az egyensúlyát. Felpillantott, és fényt látott kiszűrődni a keskeny ablakokból.</w:t>
      </w:r>
    </w:p>
    <w:p>
      <w:pPr>
        <w:pStyle w:val="Normal"/>
        <w:shd w:fill="FFFFFF"/>
        <w:bidi w:val="0"/>
        <w:ind w:left="0" w:right="0" w:firstLine="284"/>
        <w:jc w:val="both"/>
        <w:rPr/>
      </w:pPr>
      <w:r>
        <w:rPr>
          <w:sz w:val="24"/>
        </w:rPr>
        <w:t>Valaki a torony harmadik emeleti szobájába érkezett.</w:t>
      </w:r>
    </w:p>
    <w:p>
      <w:pPr>
        <w:pStyle w:val="Normal"/>
        <w:shd w:fill="FFFFFF"/>
        <w:bidi w:val="0"/>
        <w:ind w:left="0" w:right="0" w:firstLine="284"/>
        <w:jc w:val="both"/>
        <w:rPr/>
      </w:pPr>
      <w:r>
        <w:rPr>
          <w:sz w:val="24"/>
        </w:rPr>
        <w:t>Mearn válogatott szitkokat szűrt át összeszorított ajkai közt. Pörsenéseket és vérbajt kívánt annak a túlbuzgó hivatalnoknak, akinek éjfél után támadt kedve gyertyát égetni a toronyban. Az átkozódása azonban hamar fohászkodássá alakult. Csak remélni tudta, hogy az őrültnek nem támad kedve a csillagos égboltban gyönyörködni. Az ablakfülke bemélyedése volt az egyetlen hely, ahol biztonságban megpihenhetett volna. A következő ablakot valószínűleg nem érné el; ebben a hidegben képtelenség lenne negyven lábnyit mászni egyfolytában. Már most érezte, hogy végtagjai remegni kezdenek az erőlködéstől. Elfordította a fejét. Érezte, hogy a hideg levegő égeti a torkát. Muszáj lesz hamarosan megállnia, különben leesik, és halálra zúzza magát.</w:t>
      </w:r>
    </w:p>
    <w:p>
      <w:pPr>
        <w:pStyle w:val="Normal"/>
        <w:shd w:fill="FFFFFF"/>
        <w:bidi w:val="0"/>
        <w:ind w:left="0" w:right="0" w:firstLine="284"/>
        <w:jc w:val="both"/>
        <w:rPr/>
      </w:pPr>
      <w:r>
        <w:rPr>
          <w:sz w:val="24"/>
        </w:rPr>
        <w:t>A szél végigfújt a téglafalon, és megzörgette az ablaktáblákat. Mearn lehunyta a szemét, hogy ne kezdjen el könnyezni a hidegtől. Egyik kezével elengedte a fogást, megmozgatta az ujjait, és elindult a párkány felé.</w:t>
      </w:r>
    </w:p>
    <w:p>
      <w:pPr>
        <w:pStyle w:val="Normal"/>
        <w:shd w:fill="FFFFFF"/>
        <w:bidi w:val="0"/>
        <w:ind w:left="0" w:right="0" w:firstLine="284"/>
        <w:jc w:val="both"/>
        <w:rPr/>
      </w:pPr>
      <w:r>
        <w:rPr>
          <w:sz w:val="24"/>
        </w:rPr>
        <w:t>Sikerült belekapaszkodnia, amikor egy zömök alak állt az üveg elé, elfogva a gyertya fényét. A panaszos hang tulajdonosa Quinold nagyúr volt, a főkancellár, ismerte fel Mearn.</w:t>
      </w:r>
    </w:p>
    <w:p>
      <w:pPr>
        <w:pStyle w:val="Normal"/>
        <w:shd w:fill="FFFFFF"/>
        <w:bidi w:val="0"/>
        <w:ind w:left="0" w:right="0" w:firstLine="284"/>
        <w:jc w:val="both"/>
        <w:rPr/>
      </w:pPr>
      <w:r>
        <w:rPr>
          <w:sz w:val="24"/>
        </w:rPr>
        <w:t>- Kegyetlen szelek fújnak ilyentájt.</w:t>
      </w:r>
    </w:p>
    <w:p>
      <w:pPr>
        <w:pStyle w:val="Normal"/>
        <w:shd w:fill="FFFFFF"/>
        <w:bidi w:val="0"/>
        <w:ind w:left="0" w:right="0" w:firstLine="284"/>
        <w:jc w:val="both"/>
        <w:rPr/>
      </w:pPr>
      <w:r>
        <w:rPr>
          <w:sz w:val="24"/>
        </w:rPr>
        <w:t>A díszes ablakkeret mögött megvillantak a Quinold húsos ujjain viselt gyűrűk. Az üveg másik oldalán kapaszkodó férfi reménykedett benne, hogy nem jön közelebb. Szerencsére a főkancellárnak eszében sem volt kinyitni az ablakot. Épp ellenkezőleg. Megragadta az oldalt felkötött függöny zsinórját, és elhúzta a nehéz, vörös bársonyt. A sárgaréz karikák elcsúsztak a tartólécen, csupán egy vékony csíkot hagyva alul a fénynek.</w:t>
      </w:r>
    </w:p>
    <w:p>
      <w:pPr>
        <w:pStyle w:val="Normal"/>
        <w:shd w:fill="FFFFFF"/>
        <w:bidi w:val="0"/>
        <w:ind w:left="0" w:right="0" w:firstLine="284"/>
        <w:jc w:val="both"/>
        <w:rPr/>
      </w:pPr>
      <w:r>
        <w:rPr>
          <w:sz w:val="24"/>
        </w:rPr>
        <w:t>Mearn megkönnyebbülten felsóhajtott. A hideg verítéktől reszketve helyezte át a súlyát a kezére, és felhúzta magát az ablakpárkányra. A viharos szél, amely eddig a szövetségese volt, most könyörtelenül belekapott a ruhájába. Ujjai hegyén felhorzsolódott a bőr. Gyors vizsgálat után megállapította, hogy az izmai túlságosan elgémberedtek ahhoz, hogy érezze a fájdalmat. Mearn szíve hevesen dobogott. Nem lett nyugodtabb attól sem, hogy csupán egy vékony üvegtábla és egy bársonyfüggöny választja el a lelepleződéstől.</w:t>
      </w:r>
    </w:p>
    <w:p>
      <w:pPr>
        <w:pStyle w:val="Normal"/>
        <w:shd w:fill="FFFFFF"/>
        <w:bidi w:val="0"/>
        <w:ind w:left="0" w:right="0" w:firstLine="284"/>
        <w:jc w:val="both"/>
        <w:rPr/>
      </w:pPr>
      <w:r>
        <w:rPr>
          <w:sz w:val="24"/>
        </w:rPr>
        <w:t>Ha most rátalálnának, akkor árulás vádjával rángatnák bíróság elé. Nem sok lehetősége lenne magyarázkodásra. A városi törvények nem ismertek kegyelmet. A barbárokat tárgyalás nélkül végezték ki. Először nyilvánosan megcsonkították őket, majd a szívükön átdöfött kardpenge hozta el a halált számukra.</w:t>
      </w:r>
    </w:p>
    <w:p>
      <w:pPr>
        <w:pStyle w:val="Normal"/>
        <w:shd w:fill="FFFFFF"/>
        <w:bidi w:val="0"/>
        <w:ind w:left="0" w:right="0" w:firstLine="284"/>
        <w:jc w:val="both"/>
        <w:rPr/>
      </w:pPr>
      <w:r>
        <w:rPr>
          <w:sz w:val="24"/>
        </w:rPr>
        <w:t>Mearn a párkányra ülve felhúzta a lábát, és összekulcsolta a karját a térde felett. Igyekezett minél beljebb húzódni a mélyedésbe, hogy ne érje a szél. Hiába tartózkodott követként már régóta Avenorban, öt évszázad berögződéseit nem lehet egyik pillanatról a másikra kitörölni az emberek fejéből. A városi kormányzás módszere zavarba hozta és elképesztette. Nem tudott napirendre térni a városlakók felett. Remek épületeket emelnek, és jobbnál jobb könyvtáraik vannak, mégis olyan ostobák, hogy semmibe veszik a hagyományokat.</w:t>
      </w:r>
    </w:p>
    <w:p>
      <w:pPr>
        <w:pStyle w:val="Normal"/>
        <w:shd w:fill="FFFFFF"/>
        <w:bidi w:val="0"/>
        <w:ind w:left="0" w:right="0" w:firstLine="284"/>
        <w:jc w:val="both"/>
        <w:rPr/>
      </w:pPr>
      <w:r>
        <w:rPr>
          <w:sz w:val="24"/>
        </w:rPr>
        <w:t>A vadonban élő kitaszított törzseket barbároknak nevezték. Nekik nem voltak történelmi feljegyzéseik. Ki voltak téve a fejvadászok szakadatlan üldözésének, ezért nem élhettek kényelemben és biztonságban. De mégis megőrizték a múlt emlékét; tudták, mit jelentenek a vérvonalak, és tisztelték az őseiket. Mearn mindig felhúzta magát, ha eszébe jutott a lázadás. Felfoghatatlan volt, hogy a kapzsiság hová juttatta az emberiséget, akik valaha békében éltek egymás mellett.</w:t>
      </w:r>
    </w:p>
    <w:p>
      <w:pPr>
        <w:pStyle w:val="Normal"/>
        <w:shd w:fill="FFFFFF"/>
        <w:bidi w:val="0"/>
        <w:ind w:left="0" w:right="0" w:firstLine="284"/>
        <w:jc w:val="both"/>
        <w:rPr/>
      </w:pPr>
      <w:r>
        <w:rPr>
          <w:sz w:val="24"/>
        </w:rPr>
        <w:t>A főkancellár mintha csak igazolni akarta volna mindezt, megszólalt. A hangsúlyából kitűnt, hogy milyen bosszantónak találja az apróbb kellemetlenségeket is.</w:t>
      </w:r>
    </w:p>
    <w:p>
      <w:pPr>
        <w:pStyle w:val="Normal"/>
        <w:shd w:fill="FFFFFF"/>
        <w:bidi w:val="0"/>
        <w:ind w:left="0" w:right="0" w:firstLine="284"/>
        <w:jc w:val="both"/>
        <w:rPr/>
      </w:pPr>
      <w:r>
        <w:rPr>
          <w:sz w:val="24"/>
        </w:rPr>
        <w:t>- Ath, már megint nincs bor. A féleszű szolgák elfelejtették feltölteni a szekrényt. Azok miatt az átkozott barbárok miatt megint meg kellett másznom egy halom lépcsőt, és még csak innivaló sincs.</w:t>
      </w:r>
    </w:p>
    <w:p>
      <w:pPr>
        <w:pStyle w:val="Normal"/>
        <w:shd w:fill="FFFFFF"/>
        <w:bidi w:val="0"/>
        <w:ind w:left="0" w:right="0" w:firstLine="284"/>
        <w:jc w:val="both"/>
        <w:rPr/>
      </w:pPr>
      <w:r>
        <w:rPr>
          <w:sz w:val="24"/>
        </w:rPr>
        <w:t>Valaki reszelős hangon válaszolt. Mearn nem hallotta meg a szavakat, mert a férfi túlságosan távol ült az ablaktól. Gyermekkorában sokszor kihallgatta idősebb testvéreit, és az akkor megszerzett tapasztalatnak most nagy hasznát vette. Fülét az üvegre tapasztotta.</w:t>
      </w:r>
    </w:p>
    <w:p>
      <w:pPr>
        <w:pStyle w:val="Normal"/>
        <w:shd w:fill="FFFFFF"/>
        <w:bidi w:val="0"/>
        <w:ind w:left="0" w:right="0" w:firstLine="284"/>
        <w:jc w:val="both"/>
        <w:rPr/>
      </w:pPr>
      <w:r>
        <w:rPr>
          <w:sz w:val="24"/>
        </w:rPr>
        <w:t>- ...ezúttal nem hiszem, hogy a barbár portyákról lesz szó - fejezte be a mély hangú beszélő megrovóan.</w:t>
      </w:r>
    </w:p>
    <w:p>
      <w:pPr>
        <w:pStyle w:val="Normal"/>
        <w:shd w:fill="FFFFFF"/>
        <w:bidi w:val="0"/>
        <w:ind w:left="0" w:right="0" w:firstLine="284"/>
        <w:jc w:val="both"/>
        <w:rPr/>
      </w:pPr>
      <w:r>
        <w:rPr>
          <w:sz w:val="24"/>
        </w:rPr>
        <w:t>Székláb csikordult a padlón, ahogy Quinold főkancellár leült. Válaszának első mondatát nem lehetett hallani, mert a másik is helyet foglalt.</w:t>
      </w:r>
    </w:p>
    <w:p>
      <w:pPr>
        <w:pStyle w:val="Normal"/>
        <w:shd w:fill="FFFFFF"/>
        <w:bidi w:val="0"/>
        <w:ind w:left="0" w:right="0" w:firstLine="284"/>
        <w:jc w:val="both"/>
        <w:rPr/>
      </w:pPr>
      <w:r>
        <w:rPr>
          <w:sz w:val="24"/>
        </w:rPr>
        <w:t>- Nem csoda, hogy ilyen vékony vagy, Vorrice. Annyit futkosol, mint a fészkének helyet kereső patkány. A sok utazást látva az ember még tévesen azt hinné, hogy a Hetek Szövetségének varázslói mindenhatók. Vagy talán amiatt aggódsz, hogy a parávok egyik napról a másikra visszatérnek? Az igazat megvallva mindannyian könnyebben boldogulnánk, ha pihennél egy kicsit, és szünetet tartanál a halálra ítélt varázshasználók máglyára vetésében. Az Árnyékmester sokkal kézzelfoghatóbb veszélyt jelent, amióta nyíltan szövetkezett Maenol barbáraival.</w:t>
      </w:r>
    </w:p>
    <w:p>
      <w:pPr>
        <w:pStyle w:val="Normal"/>
        <w:shd w:fill="FFFFFF"/>
        <w:bidi w:val="0"/>
        <w:ind w:left="0" w:right="0" w:firstLine="284"/>
        <w:jc w:val="both"/>
        <w:rPr/>
      </w:pPr>
      <w:r>
        <w:rPr>
          <w:sz w:val="24"/>
        </w:rPr>
        <w:t>- De az ősi fajok nem pusztultak ki - vágott vissza a Vorrice-nek nevezett személy. Szavaiból csak úgy sütött az önbizalom. - Ha már mind meghaltak volna, akkor nem lenne több varázsló a kontinensen, és nem kellene ezzel a kérdéssel foglalkozni. A minden lében kanál Hetek is befejeznék végre korántsem áldásos tevékenységüket. De amíg el nem jön ez az idő, addig a nyilvános kivégzések az én hatáskörömbe tartoznak.</w:t>
      </w:r>
    </w:p>
    <w:p>
      <w:pPr>
        <w:pStyle w:val="Normal"/>
        <w:shd w:fill="FFFFFF"/>
        <w:bidi w:val="0"/>
        <w:ind w:left="0" w:right="0" w:firstLine="284"/>
        <w:jc w:val="both"/>
        <w:rPr/>
      </w:pPr>
      <w:r>
        <w:rPr>
          <w:sz w:val="24"/>
        </w:rPr>
        <w:t>Mearn megborzongott; de nem a széltől, hanem a hirtelen felismeréstől. Figyelemmel kísérte Lysaer intézkedéseit azokkal szemben, akik fekete mágia használatának a gyanújába keverednek Tysanben. De sem innen, sem az utcán terjengő pletykákból nem szerzett tudomást arról, hogy egy magas rangú fanatikust neveztek ki az egész hadjárat élére. Kopogás hallatszott a terembe vezető ajtó felől.</w:t>
      </w:r>
    </w:p>
    <w:p>
      <w:pPr>
        <w:pStyle w:val="Normal"/>
        <w:shd w:fill="FFFFFF"/>
        <w:bidi w:val="0"/>
        <w:ind w:left="0" w:right="0" w:firstLine="284"/>
        <w:jc w:val="both"/>
        <w:rPr/>
      </w:pPr>
      <w:r>
        <w:rPr>
          <w:sz w:val="24"/>
        </w:rPr>
        <w:t>- Ez nyilván Tellisec lesz és a többi céhkormányzó - mondta ki a gondolatait hangosan a főkancellár, majd szuszogva feltápászkodott, hogy beengedje őket.</w:t>
      </w:r>
    </w:p>
    <w:p>
      <w:pPr>
        <w:pStyle w:val="Normal"/>
        <w:shd w:fill="FFFFFF"/>
        <w:bidi w:val="0"/>
        <w:ind w:left="0" w:right="0" w:firstLine="284"/>
        <w:jc w:val="both"/>
        <w:rPr/>
      </w:pPr>
      <w:r>
        <w:rPr>
          <w:sz w:val="24"/>
        </w:rPr>
        <w:t>Az egyik lenti lőrésben fény villant, ami arra engedett következtetni, hogy hamarosan még valaki más is érkezik. Mearn összehúzta magát, és megmozgatta a lábujjait, nehogy azok zsibbadni kezdjenek. Hihetetlennek tűnt, de mégis igaz volt; teljesen véletlenül ő is részese lett Lysaer legmagasabb rangú szövetségesei titkos gyűlésének. Hegyezte a fülét, ahogy az újonnan érkezettek köszöntötték a többieket. Néhányukat azonnal felismerte. Itt volt a királyság főbírája, Avenor kincstárnoka és Skannt, a fejvadász-szövetség vezetője. Tysan udvarnagya Lysaerrel tartott keletre, de a széke nem maradt üresen. A helyét elfoglaló férfi dölyfös beszéde remekül illett ehhez a poszthoz.</w:t>
      </w:r>
    </w:p>
    <w:p>
      <w:pPr>
        <w:pStyle w:val="Normal"/>
        <w:shd w:fill="FFFFFF"/>
        <w:bidi w:val="0"/>
        <w:ind w:left="0" w:right="0" w:firstLine="284"/>
        <w:jc w:val="both"/>
        <w:rPr/>
      </w:pPr>
      <w:r>
        <w:rPr>
          <w:sz w:val="24"/>
        </w:rPr>
        <w:t>- Hol van Gace? - csattant fel, miután körbenézett. - Késik. Tudja valaki, hogy miért?</w:t>
      </w:r>
    </w:p>
    <w:p>
      <w:pPr>
        <w:pStyle w:val="Normal"/>
        <w:shd w:fill="FFFFFF"/>
        <w:bidi w:val="0"/>
        <w:ind w:left="0" w:right="0" w:firstLine="284"/>
        <w:jc w:val="both"/>
        <w:rPr/>
      </w:pPr>
      <w:r>
        <w:rPr>
          <w:sz w:val="24"/>
        </w:rPr>
        <w:t>Gace Lysaer személyi szolgája volt, szótlan, szúrós szemű öreg, aki mindig a legváratlanabb helyekről bukkant elő. Mearn ki nem állhatta a férfi szokásait, aki a homályos sarkokba meghúzódva sok olyan dologról szerzett tudomást, amiről más nem.</w:t>
      </w:r>
    </w:p>
    <w:p>
      <w:pPr>
        <w:pStyle w:val="Normal"/>
        <w:shd w:fill="FFFFFF"/>
        <w:bidi w:val="0"/>
        <w:ind w:left="0" w:right="0" w:firstLine="284"/>
        <w:jc w:val="both"/>
        <w:rPr/>
      </w:pPr>
      <w:r>
        <w:rPr>
          <w:sz w:val="24"/>
        </w:rPr>
        <w:t>- Ha Gace késik, akkor nyilván jó oka van rá - utasította rendre a másikat Vorrice. - Szükségünk van a jóindulatára. Ő a Fény Hercegéhez legközelebb álló szolga, ezért jobban tesszük, ha megbízunk benne.</w:t>
      </w:r>
    </w:p>
    <w:p>
      <w:pPr>
        <w:pStyle w:val="Normal"/>
        <w:shd w:fill="FFFFFF"/>
        <w:bidi w:val="0"/>
        <w:ind w:left="0" w:right="0" w:firstLine="284"/>
        <w:jc w:val="both"/>
        <w:rPr/>
      </w:pPr>
      <w:r>
        <w:rPr>
          <w:sz w:val="24"/>
        </w:rPr>
        <w:t>A feltámadó szél miatt Mearn nem hallhatta a választ. Egyre jobban fázott, de még muszáj volt kitartania. Hamarosan kiderül, miért gyűlt össze Lysaer titkos társasága, és csak azután indulhat tovább. A hideg és a mozdulatlanság mindinkább ellene fordul majd. Ha sokáig kell még az északi párkányon ücsörögnie, akkor teljesen elgémberednek az izmai. Ez pedig a mászásnál könnyen megbosszulhatja magát; semmi kedve sem volt halálra zúznia magát.</w:t>
      </w:r>
    </w:p>
    <w:p>
      <w:pPr>
        <w:pStyle w:val="Normal"/>
        <w:shd w:fill="FFFFFF"/>
        <w:bidi w:val="0"/>
        <w:ind w:left="0" w:right="0" w:firstLine="284"/>
        <w:jc w:val="both"/>
        <w:rPr/>
      </w:pPr>
      <w:r>
        <w:rPr>
          <w:sz w:val="24"/>
        </w:rPr>
        <w:t>- Megjött az emberünk - jelentette be az önjelölt szóvivő.</w:t>
      </w:r>
    </w:p>
    <w:p>
      <w:pPr>
        <w:pStyle w:val="Normal"/>
        <w:shd w:fill="FFFFFF"/>
        <w:bidi w:val="0"/>
        <w:ind w:left="0" w:right="0" w:firstLine="284"/>
        <w:jc w:val="both"/>
        <w:rPr/>
      </w:pPr>
      <w:r>
        <w:rPr>
          <w:sz w:val="24"/>
        </w:rPr>
        <w:t>Kattanás hallatszott, majd ismét kinyílt a terembe vezető ajtó. Mearn még jobban rányomta a fülét az üvegre, nehogy elmulassza az újonnan érkező nevét a rövid bemutatkozásnál. Gondterhelten ráncolta össze a szemöldökét. Azon töprengett, vajon mi képes rávenni egy gazdag kereskedelmi kormányzót arra, hogy elhagyja az erdane-i palotája kényelmét? Nyilván roppant fontos összeesküvésről szerez tudomást hamarosan. Mearn eddig még sosem találkozott személyesen Koshlin nagyúrral, de már sokat hallott róla. A camris-i törzsek elbeszélése alapján tudta, hogy egy alacsony, széles vállú férfiról van szó. A ravasz képű méltóság állítólag jelentős összegekkel támogatta a fejvadász-szövetséget.</w:t>
      </w:r>
    </w:p>
    <w:p>
      <w:pPr>
        <w:pStyle w:val="Normal"/>
        <w:shd w:fill="FFFFFF"/>
        <w:bidi w:val="0"/>
        <w:ind w:left="0" w:right="0" w:firstLine="284"/>
        <w:jc w:val="both"/>
        <w:rPr/>
      </w:pPr>
      <w:r>
        <w:rPr>
          <w:sz w:val="24"/>
        </w:rPr>
        <w:t>Az összegyűltek közelebb hajoltak az asztalhoz, és megkezdődött a találkozó lényegi része. Mearn aggodalmasan megdörzsölte az ujjait, és erősen koncentrált, nehogy lemaradjon valamiről.</w:t>
      </w:r>
    </w:p>
    <w:p>
      <w:pPr>
        <w:pStyle w:val="Normal"/>
        <w:shd w:fill="FFFFFF"/>
        <w:bidi w:val="0"/>
        <w:ind w:left="0" w:right="0" w:firstLine="284"/>
        <w:jc w:val="both"/>
        <w:rPr/>
      </w:pPr>
      <w:r>
        <w:rPr>
          <w:sz w:val="24"/>
        </w:rPr>
        <w:t>- Egyedül csak azért hívtunk meg magunk közé, mert rendkívül nagylelkűen támogatod a Lysaer herceg által létrehozott Szövetséget - szólalt meg a beszélgetést levezető ismeretlen. Elnyújtott és flegmán kiejtett szavai szöges ellentétben álltak azzal a fellengzős stílussal, amit a városlakók előszeretettel használtak hivatalos alkalmakkor.</w:t>
      </w:r>
    </w:p>
    <w:p>
      <w:pPr>
        <w:pStyle w:val="Normal"/>
        <w:shd w:fill="FFFFFF"/>
        <w:bidi w:val="0"/>
        <w:ind w:left="0" w:right="0" w:firstLine="284"/>
        <w:jc w:val="both"/>
        <w:rPr/>
      </w:pPr>
      <w:r>
        <w:rPr>
          <w:sz w:val="24"/>
        </w:rPr>
        <w:t>- Először is, engedjétek meg, hogy tisztázzunk néhány dolgot - vette át a szót Koshlin nagyúr, majd rövid szünetet tartott. - A hercegetek hamarosan még több aranyhoz juthat egy bizonyos camris-i csoporttól, amelynek tagjait nem áll módomban megnevezni. A pénz további feltételek nélkül érkezik. Ha az önjelölt megmentőtök továbbra is azt akarja elhitetni magáról Miraltben, hogy ő az istenek küldötte, hát mi nem fogjuk leleplezni.</w:t>
      </w:r>
    </w:p>
    <w:p>
      <w:pPr>
        <w:pStyle w:val="Normal"/>
        <w:shd w:fill="FFFFFF"/>
        <w:bidi w:val="0"/>
        <w:ind w:left="0" w:right="0" w:firstLine="284"/>
        <w:jc w:val="both"/>
        <w:rPr/>
      </w:pPr>
      <w:r>
        <w:rPr>
          <w:sz w:val="24"/>
        </w:rPr>
        <w:t>Izgatott suttogás támadt, és valakinek a keze árnyékot vetett az ablakra. A mindig diplomatikus főkancellár lépett közbe.</w:t>
      </w:r>
    </w:p>
    <w:p>
      <w:pPr>
        <w:pStyle w:val="Normal"/>
        <w:shd w:fill="FFFFFF"/>
        <w:bidi w:val="0"/>
        <w:ind w:left="0" w:right="0" w:firstLine="284"/>
        <w:jc w:val="both"/>
        <w:rPr/>
      </w:pPr>
      <w:r>
        <w:rPr>
          <w:sz w:val="24"/>
        </w:rPr>
        <w:t>- Ne legyünk szőrszálhasogatók a megalapozatlan igazságokat illetően, Vorrice. Mi kivételes helyzetben vagyunk. Sok olyan hely van még a kontinensen, ahol még nem győződhettek meg Lysaer áldott örökségéről.</w:t>
      </w:r>
    </w:p>
    <w:p>
      <w:pPr>
        <w:pStyle w:val="Normal"/>
        <w:shd w:fill="FFFFFF"/>
        <w:bidi w:val="0"/>
        <w:ind w:left="0" w:right="0" w:firstLine="284"/>
        <w:jc w:val="both"/>
        <w:rPr/>
      </w:pPr>
      <w:r>
        <w:rPr>
          <w:sz w:val="24"/>
        </w:rPr>
        <w:t>- Az isteni akarat győzedelmeskedni fog, de ehhez pontos időzítés szükséges - állt valaki az erdane-i küldött mellé. - Őfelsége azt szorgalmazta, hogy mindenki találja meg a hitet saját maga számára. Amíg nem válik a szélesebb tömegek számára is nyilvánvalóvá, hogy ő az istenek küldötte, addig Lysaer herceg egyszerű halandó marad a szemükben.</w:t>
      </w:r>
    </w:p>
    <w:p>
      <w:pPr>
        <w:pStyle w:val="Normal"/>
        <w:shd w:fill="FFFFFF"/>
        <w:bidi w:val="0"/>
        <w:ind w:left="0" w:right="0" w:firstLine="284"/>
        <w:jc w:val="both"/>
        <w:rPr/>
      </w:pPr>
      <w:r>
        <w:rPr>
          <w:sz w:val="24"/>
        </w:rPr>
        <w:t>Koshlin nagyúr türelmetlenül közbevágott.</w:t>
      </w:r>
    </w:p>
    <w:p>
      <w:pPr>
        <w:pStyle w:val="Normal"/>
        <w:shd w:fill="FFFFFF"/>
        <w:bidi w:val="0"/>
        <w:ind w:left="0" w:right="0" w:firstLine="284"/>
        <w:jc w:val="both"/>
        <w:rPr/>
      </w:pPr>
      <w:r>
        <w:rPr>
          <w:sz w:val="24"/>
        </w:rPr>
        <w:t>- Miért vesztegetjük egyáltalán az időnket a hittudományra? Tökéletesen megteszi az is, ha a világ a herceg erkölcsi tisztasága előtt hajt fejet. Mindenki, aki hinni kezd benne, az a mi oldalunkra áll. A célunk az, hogy megtörjük a Hetek Szövetségének befolyását, amelyet az egyezményükkel erőltetnek ránk. A camris-i követőink már megkapták az utasításokat. Pénzzel, információval és akár nyers erővel is szolgálni fogják a Fény Szövetségét. Meg akarnak szabadulni a mágia minden formájától és az ősi törzsektől, kerül, amibe kerül. A s'Ilessid kikiáltott halhatatlansága egyáltalán nem lendít a dolgon. Az viszont, hogy kézzelfogható vádakat emelt az Árnyékmester ellen, remekül egybevág a mi céljainkkal is.</w:t>
      </w:r>
    </w:p>
    <w:p>
      <w:pPr>
        <w:pStyle w:val="Normal"/>
        <w:shd w:fill="FFFFFF"/>
        <w:bidi w:val="0"/>
        <w:ind w:left="0" w:right="0" w:firstLine="284"/>
        <w:jc w:val="both"/>
        <w:rPr/>
      </w:pPr>
      <w:r>
        <w:rPr>
          <w:sz w:val="24"/>
        </w:rPr>
        <w:t>Mearnnek az is megfordult a fejében, hogy betöri az ablakot, és végez az összes nyomorulttal. Vorrice hangja azonban visszarántotta a valóságban.</w:t>
      </w:r>
    </w:p>
    <w:p>
      <w:pPr>
        <w:pStyle w:val="Normal"/>
        <w:shd w:fill="FFFFFF"/>
        <w:bidi w:val="0"/>
        <w:ind w:left="0" w:right="0" w:firstLine="284"/>
        <w:jc w:val="both"/>
        <w:rPr/>
      </w:pPr>
      <w:r>
        <w:rPr>
          <w:sz w:val="24"/>
        </w:rPr>
        <w:t>- Azt látjuk, hogy mennyire gyűlölöd Maenol barbárjait. Feltételezem, ezzel az is együtt jár, hogy féled a parávok visszatértét.</w:t>
      </w:r>
    </w:p>
    <w:p>
      <w:pPr>
        <w:pStyle w:val="Normal"/>
        <w:shd w:fill="FFFFFF"/>
        <w:bidi w:val="0"/>
        <w:ind w:left="0" w:right="0" w:firstLine="284"/>
        <w:jc w:val="both"/>
        <w:rPr/>
      </w:pPr>
      <w:r>
        <w:rPr>
          <w:sz w:val="24"/>
        </w:rPr>
        <w:t>- Ne tévesszen meg, amit elmondtam. Mi nem félünk semmitől -válaszolta Koshlin, majd a lélegzetvételnyi szünet alatt valószínűleg elmosolyodott. - Hadd mondjam azt, hogy minden olyan csoportosulás, amely az ősi szokások mellett áll ki, potenciális veszélyforrás. Azt szeretnénk elérni, hogy a másodkori misztériumok feledésbe merüljenek.</w:t>
      </w:r>
    </w:p>
    <w:p>
      <w:pPr>
        <w:pStyle w:val="Normal"/>
        <w:shd w:fill="FFFFFF"/>
        <w:bidi w:val="0"/>
        <w:ind w:left="0" w:right="0" w:firstLine="284"/>
        <w:jc w:val="both"/>
        <w:rPr/>
      </w:pPr>
      <w:r>
        <w:rPr>
          <w:sz w:val="24"/>
        </w:rPr>
        <w:t>A párkányon ülő Mearn alig bírta lecsillapítani tomboló haragját. Koshlint ez akkor sem zavarta volna meg a monológban, ha történetesen tud róla; tovább fejtegette a városlakók szűklátókörű nézeteit.</w:t>
      </w:r>
    </w:p>
    <w:p>
      <w:pPr>
        <w:pStyle w:val="Normal"/>
        <w:shd w:fill="FFFFFF"/>
        <w:bidi w:val="0"/>
        <w:ind w:left="0" w:right="0" w:firstLine="284"/>
        <w:jc w:val="both"/>
        <w:rPr/>
      </w:pPr>
      <w:r>
        <w:rPr>
          <w:sz w:val="24"/>
        </w:rPr>
        <w:t>- Ezek a régi hitvallások szemben állnak a kereskedelem érdekeivel. Miért kellene az idejétmúlt szokásokhoz ragaszkodni, amikor azok nélkül több kikötőt és jobb utakat építhetnénk? - Kezével az asztalra csapott. Meglibbent a függöny, és a szempillantásnyi időre támadó vékony résen fény áramlott ki. - Mivel a parávok elhagyták a kontinenst, az embereknek kell kezükbe venni az irányítást. - Koshlin megköszörülte a torkát. - A csoport, amelynek a nevében beszélek, mindenben támogatni fogja Lysaert. Titokban már a nagykirályok bukása óta azért küzdünk, hogy eltöröljük ezt az ostoba egyezményt. Azokat az örököseinket, akik a vallás felé fordulnak, vajmi kevéssé fogja érdekelni, hogy kinek a nevét foglalják imába. Amikor az emberiség szabad lesz, és learatja a föld adta gazdagságot, a társadalom a virágkorát éli majd. Ti az Árnyékmester és követőinek bukását akarjátok elérni, hogy beköszönthessen a béke időszaka. Mi a Hetek zsarnokságának akarunk véget vetni. Az utunk másfelé halad, de a célunk ugyanaz, hát nem látjátok?</w:t>
      </w:r>
    </w:p>
    <w:p>
      <w:pPr>
        <w:pStyle w:val="Normal"/>
        <w:shd w:fill="FFFFFF"/>
        <w:bidi w:val="0"/>
        <w:ind w:left="0" w:right="0" w:firstLine="284"/>
        <w:jc w:val="both"/>
        <w:rPr/>
      </w:pPr>
      <w:r>
        <w:rPr>
          <w:sz w:val="24"/>
        </w:rPr>
        <w:t>- Ti is úgy vélitek, hogy csak a halott barbár a jó barbár - vonta le az őt érintő következtetést Skannt. - Ennek érdekében pedig minden kérdezősködés nélkül hajlandó vagyok elfogadni az aranyat. De először mégis meghallgatnám a feltételeket.</w:t>
      </w:r>
    </w:p>
    <w:p>
      <w:pPr>
        <w:pStyle w:val="Normal"/>
        <w:shd w:fill="FFFFFF"/>
        <w:bidi w:val="0"/>
        <w:ind w:left="0" w:right="0" w:firstLine="284"/>
        <w:jc w:val="both"/>
        <w:rPr/>
      </w:pPr>
      <w:r>
        <w:rPr>
          <w:sz w:val="24"/>
        </w:rPr>
        <w:t>A felvetését követően elmerültek az apró részletekben. Mearn csonttá fagyva kezdett fészkelődni a párkányon. Érezte, hogy itt az ideje indulni, különben könnyen kudarcba fulladhat az éjszakai kaland. Ahogy elvette a fülét az ablakról, a benti vitából már csak szilánkok jutottak el hozzá. A főbíró éppen a birodalmi kancellárt vádolta meg, aki szerinte kivárásra játszott. A s'Brydion kinyújtóztatta a végtagjait. Egy pillanatig még tétovázott, ahogy elgondolkodott a vér kötelékén.</w:t>
      </w:r>
    </w:p>
    <w:p>
      <w:pPr>
        <w:pStyle w:val="Normal"/>
        <w:shd w:fill="FFFFFF"/>
        <w:bidi w:val="0"/>
        <w:ind w:left="0" w:right="0" w:firstLine="284"/>
        <w:jc w:val="both"/>
        <w:rPr/>
      </w:pPr>
      <w:r>
        <w:rPr>
          <w:sz w:val="24"/>
        </w:rPr>
        <w:t>- Elég legyen a gyerekes civakodásból! - kiabálta le Vorrice az összegyűlteket.</w:t>
      </w:r>
    </w:p>
    <w:p>
      <w:pPr>
        <w:pStyle w:val="Normal"/>
        <w:shd w:fill="FFFFFF"/>
        <w:bidi w:val="0"/>
        <w:ind w:left="0" w:right="0" w:firstLine="284"/>
        <w:jc w:val="both"/>
        <w:rPr/>
      </w:pPr>
      <w:r>
        <w:rPr>
          <w:sz w:val="24"/>
        </w:rPr>
        <w:t>Mearn összerezzent. Egy székláb csikordult meg a padlón; valaki felállt. Léptek hangzottak fel a terem másik oldala felől a hirtelen beállt csendben. Az illető egyre közeledett. Egy dühös kéz jelent meg a függönyök között, több mint egy ujjnyira széthúzva a két szárnyat. Mearn számára megállt az idő. A lélegzete is elállt, ahogy próbált minél jobban a falhoz simulni. Az ítéletvégrehajtó arcéle alig egy karnyújtásnyira húzódott tőle.</w:t>
      </w:r>
    </w:p>
    <w:p>
      <w:pPr>
        <w:pStyle w:val="Normal"/>
        <w:shd w:fill="FFFFFF"/>
        <w:bidi w:val="0"/>
        <w:ind w:left="0" w:right="0" w:firstLine="284"/>
        <w:jc w:val="both"/>
        <w:rPr/>
      </w:pPr>
      <w:r>
        <w:rPr>
          <w:sz w:val="24"/>
        </w:rPr>
        <w:t>- Barbárok vagy varázslók, nem mindegy? Ugyanolyan elferdült a gondolkodásuk - mutogatott szenvedélyesen Vorrice a mögötte ülők felé. - Minél hamarabb megszabadulunk tőlük, annál jobb.</w:t>
      </w:r>
    </w:p>
    <w:p>
      <w:pPr>
        <w:pStyle w:val="Normal"/>
        <w:shd w:fill="FFFFFF"/>
        <w:bidi w:val="0"/>
        <w:ind w:left="0" w:right="0" w:firstLine="284"/>
        <w:jc w:val="both"/>
        <w:rPr/>
      </w:pPr>
      <w:r>
        <w:rPr>
          <w:sz w:val="24"/>
        </w:rPr>
        <w:t>Most nem menekülhetett. Mearnnek óriási erőfeszítésébe került mozdulatlannak maradnia. Már nem a hideg rázta, hanem a rettegés. Ha megmoccan, vagy cserbenhagyja a szerencse szeszélyes asszonya, akkor elkapják, és kémkedésért halálra ítélik. Elég, ha Vorrice oldalra pillant.</w:t>
      </w:r>
    </w:p>
    <w:p>
      <w:pPr>
        <w:pStyle w:val="Normal"/>
        <w:shd w:fill="FFFFFF"/>
        <w:bidi w:val="0"/>
        <w:ind w:left="0" w:right="0" w:firstLine="284"/>
        <w:jc w:val="both"/>
        <w:rPr/>
      </w:pPr>
      <w:r>
        <w:rPr>
          <w:sz w:val="24"/>
        </w:rPr>
        <w:t>Mearn pislogni sem mert. Egy életre megjegyezte a férfi vonásait. Ha Ath kegyelméből megússza ezt az egészet, mindent meg fog tudni erről az újonnan feltűnt ellenségről.</w:t>
      </w:r>
    </w:p>
    <w:p>
      <w:pPr>
        <w:pStyle w:val="Normal"/>
        <w:shd w:fill="FFFFFF"/>
        <w:bidi w:val="0"/>
        <w:ind w:left="0" w:right="0" w:firstLine="284"/>
        <w:jc w:val="both"/>
        <w:rPr/>
      </w:pPr>
      <w:r>
        <w:rPr>
          <w:sz w:val="24"/>
        </w:rPr>
        <w:t>Vorrice halovány szeme a fehéren csillogó tetőkre szegeződött. Húsos ajka egyfolytában mozgott, még akkor is, ha nem beszélt. A szája sarkában örök elégedetlenség apró ráncai húzódtak. Tartása nyugtalanságról árulkodott. Feszült, prédára leső vadászhoz hasonlatos vonásait még hangsúlyosabbá tette vékony, hegyes orra és bolyhos szemöldöke. Haját rövidre vágatta. Időnként ökölbe szoruló keze nem illett a már szinte beteges eleganciájához. Fehér csuhát viselt, amelyen arany szalagok jelezték a rangját. Egyetlen pecsét vagy mélyebb gyűrődés sem látszott a ruháján, a mellén fényesen ragyogott a napkör embléma.</w:t>
      </w:r>
    </w:p>
    <w:p>
      <w:pPr>
        <w:pStyle w:val="Normal"/>
        <w:shd w:fill="FFFFFF"/>
        <w:bidi w:val="0"/>
        <w:ind w:left="0" w:right="0" w:firstLine="284"/>
        <w:jc w:val="both"/>
        <w:rPr/>
      </w:pPr>
      <w:r>
        <w:rPr>
          <w:sz w:val="24"/>
        </w:rPr>
        <w:t>- El kell fogadnunk a nagyúr ajánlatát, higgyétek el. - Olyan határozottan préselte ki magából a szavakat, hogy apró nyálcseppek fröccsentek az ablakra. - Fogadjuk el a pénzt, amellyel kivághatjuk a mágia fekélyét az emberiség testéből. Mi félnivalónk lenne? Lysaer herceg olyan dicsfényben fog ragyogni, amilyenben a Teremtő akarja. Hadd féljenek csak a hitetlenek. A személyéből sugárzó világosság elsöpri a becstelenséget, akárhol is adják gonoszságra a fejüket az emberek.</w:t>
      </w:r>
    </w:p>
    <w:p>
      <w:pPr>
        <w:pStyle w:val="Normal"/>
        <w:shd w:fill="FFFFFF"/>
        <w:bidi w:val="0"/>
        <w:ind w:left="0" w:right="0" w:firstLine="284"/>
        <w:jc w:val="both"/>
        <w:rPr/>
      </w:pPr>
      <w:r>
        <w:rPr>
          <w:sz w:val="24"/>
        </w:rPr>
        <w:t>- Vorrice! - szólt rá parancsoló hangon a láthatatlan méltóság, aki a tanácskozást vezette. - Ez itt nem az inkvizíció. Nem fogunk elutasítani egy ilyen ésszerű ajánlatot. Főleg akkor nem, ha az aranyat és az egyéb támogatást jó szándékkal adják.</w:t>
      </w:r>
    </w:p>
    <w:p>
      <w:pPr>
        <w:pStyle w:val="Normal"/>
        <w:shd w:fill="FFFFFF"/>
        <w:bidi w:val="0"/>
        <w:ind w:left="0" w:right="0" w:firstLine="284"/>
        <w:jc w:val="both"/>
        <w:rPr/>
      </w:pPr>
      <w:r>
        <w:rPr>
          <w:sz w:val="24"/>
        </w:rPr>
        <w:t>Vorrice nem válaszolt, csak indulatosan összehúzta a függönyt. A bronzkarikák hangos csörgéssel engedelmeskedtek.</w:t>
      </w:r>
    </w:p>
    <w:p>
      <w:pPr>
        <w:pStyle w:val="Normal"/>
        <w:shd w:fill="FFFFFF"/>
        <w:bidi w:val="0"/>
        <w:ind w:left="0" w:right="0" w:firstLine="284"/>
        <w:jc w:val="both"/>
        <w:rPr/>
      </w:pPr>
      <w:r>
        <w:rPr>
          <w:sz w:val="24"/>
        </w:rPr>
        <w:t>Az ismét biztonságba került Mearn kifújta a tüdejét feszítő levegőt. A fehér párafelhőt aztán gyorsan széttépte a szél. A hideg kő szinte megfagyasztotta a hátát, de a belsejében támadó harag egyre nagyobb lánggal égett, és vakmerőségre sarkallta. Hagyott magának néhány másodpercet, amíg megnyugszik kissé, majd tovább indult. Kinyújtott kezével megragadta a feje feletti kapaszkodót. Továbbra sem csillapodott le teljesen a dühe, mert a fejében cikázó gondolatok egész megrémisztették. Erdane céhvezetői nem felejtették el a történelmet a lázadás óta eltelt századok alatt. Tisztában voltak vele, hogy az ősi vérvonalak a pótolhatatlan örökség részei. Koshlin szavaiból ítélve tisztában voltak azzal is, hogy milyen kapcsolatban álltak az ősi fajok és az uralkodócsaládok.</w:t>
      </w:r>
    </w:p>
    <w:p>
      <w:pPr>
        <w:pStyle w:val="Normal"/>
        <w:shd w:fill="FFFFFF"/>
        <w:bidi w:val="0"/>
        <w:ind w:left="0" w:right="0" w:firstLine="284"/>
        <w:jc w:val="both"/>
        <w:rPr/>
      </w:pPr>
      <w:r>
        <w:rPr>
          <w:sz w:val="24"/>
        </w:rPr>
        <w:t>Kevés olyan halandó született Atherán, aki képes volt huzamosabb időt eltölteni a parávok társaságában. Mearn sokat olvasott erről az Alestronban őrzött ősi feljegyzésekben. A könyveket tanulmányozva gyakran támadt olyan érzése, mintha nem is a valóság elevenedne meg előtte, hanem csupán legendák. Azok, akik kapcsolatba kerültek az ősi fajokkal, gyakran megőrültek, mert beszűkült tudatuk nem tudta megemészteni a tapasztaltakat. Közülük a szerencsésebbek megnyugvást találtak Ath Testvériségénél. A többiek lassan elemésztették magukat a sehol másutt nem érezhető nagyszerűség utáni vágytól. A napi szükségletek, a rokonok és minden, ami fontos egy ember életében lényegtelen apróságnak tűnt a parávok jelenlétében, akiket Ath életereje járt át.</w:t>
      </w:r>
    </w:p>
    <w:p>
      <w:pPr>
        <w:pStyle w:val="Normal"/>
        <w:shd w:fill="FFFFFF"/>
        <w:bidi w:val="0"/>
        <w:ind w:left="0" w:right="0" w:firstLine="284"/>
        <w:jc w:val="both"/>
        <w:rPr/>
      </w:pPr>
      <w:r>
        <w:rPr>
          <w:sz w:val="24"/>
        </w:rPr>
        <w:t>Hogy ennek elterjedését megakadályozzák, a Hetek Szövetsége megalkotta az egyezményt. Még azelőtt sikerült beavatkozniuk, mielőtt az emberek tömegesen vesztették volna el az eszüket, veszélybe sodorva a társadalmat.</w:t>
      </w:r>
    </w:p>
    <w:p>
      <w:pPr>
        <w:pStyle w:val="Normal"/>
        <w:shd w:fill="FFFFFF"/>
        <w:bidi w:val="0"/>
        <w:ind w:left="0" w:right="0" w:firstLine="284"/>
        <w:jc w:val="both"/>
        <w:rPr/>
      </w:pPr>
      <w:r>
        <w:rPr>
          <w:sz w:val="24"/>
        </w:rPr>
        <w:t>De a Koshlinhoz hasonlóak ezt képtelenek voltak megérteni, és összefogtak, hogy elűzzék a nagykirályokat. A haragjuk elvakította őket, amire rátett még néhány lapáttal a tudatlanság és a gyűlölet is. Azt hitték, hogy a törzsek uralma elnyomja őket, de az igazság épp ennek az ellenkezője volt. A régóta halott ősök által megírt királyi alkotmány az emberiség védelmét szolgálta.</w:t>
      </w:r>
    </w:p>
    <w:p>
      <w:pPr>
        <w:pStyle w:val="Normal"/>
        <w:shd w:fill="FFFFFF"/>
        <w:bidi w:val="0"/>
        <w:ind w:left="0" w:right="0" w:firstLine="284"/>
        <w:jc w:val="both"/>
        <w:rPr/>
      </w:pPr>
      <w:r>
        <w:rPr>
          <w:sz w:val="24"/>
        </w:rPr>
        <w:t>A s'Brydionok feljegyzései szerint Melhalla tizenkettedik nagykirálya látta el pecsétjével Alestron alapító okiratát. A legtöbb kiválasztott családhoz hasonlóan az új uralkodók egy elhagyatott erődítményben ütöttek tanyát. Az ősi fajok elhagyták az erős falú váraikat, miután a Másodkor derekán győzelmet arattak a sárkányivadékok ellen vívott háborúban. Azóta minden herceg egész életére szóló esküt tett. Ezzel magukra vállalták a korántsem veszélytelen közvetítő szerepet a parávok és az emberek között. Feltétlen hatalmat kaptak, de ennek a bizalom volt az alapja. Biztosítaniuk kellett a vadonok érintetlenségét, amely a parávok életteréül szolgált. Az erdőket nem vághatták ki, hogy művelésbe fogják a területet. Nem építhettek utakat és kerítéseket, csak ha erre engedélyt kaptak. Az emberek csupán megtűrt fajnak számítottak Atherán. Csak fenntartásokkal engedélyezték a tevékenységüket és a kormányzásukat annak érdekében, hogy a parávok által őrzött misztériumokat ne veszélyeztesse semmi.</w:t>
      </w:r>
    </w:p>
    <w:p>
      <w:pPr>
        <w:pStyle w:val="Normal"/>
        <w:shd w:fill="FFFFFF"/>
        <w:bidi w:val="0"/>
        <w:ind w:left="0" w:right="0" w:firstLine="284"/>
        <w:jc w:val="both"/>
        <w:rPr/>
      </w:pPr>
      <w:r>
        <w:rPr>
          <w:sz w:val="24"/>
        </w:rPr>
        <w:t>Az uralkodás joga nem a hatalomtól vagy kiváltságoktól függött, hanem az áldozathozataltól. Az írásoknak köszönhetően ennek a hátulütői is fennmaradtak. A nagykirályok és az alattuk szolgáló uraságok általában fiatalon meghaltak. Megszakadt a szívük, mert mardosta őket a bizonytalanság, hogy továbbra is a népük érdekeit szolgálják-e, vagy ezekkel a legendás teremtményekkel ápoljanak-e szorosabb kapcsolatot.</w:t>
      </w:r>
    </w:p>
    <w:p>
      <w:pPr>
        <w:pStyle w:val="Normal"/>
        <w:shd w:fill="FFFFFF"/>
        <w:bidi w:val="0"/>
        <w:ind w:left="0" w:right="0" w:firstLine="284"/>
        <w:jc w:val="both"/>
        <w:rPr/>
      </w:pPr>
      <w:r>
        <w:rPr>
          <w:sz w:val="24"/>
        </w:rPr>
        <w:t>Mearn reszkető teste hozzásimult a gránithoz. Lábujjait bedugta a fal repedésébe, és feljebb tolta magát. Inge hozzásúrlódott a téglákhoz; a hangosan jajgató szél és a sötétség tökéletes közegnek bizonyult az elmélkedéshez. Született szerencsejátékos elméjével mérte fel az esélyeket, és rádöbbent, hogy a sors milyen mostohán bánt a törzsekkel. Testvére, Alestron hercege kezdetben becsületbeli ügynek tekintette, hogy Arithont támogatja. De ahogy a hatalomvágy és a kapzsiság kezd teret nyerni Lysaer hadseregei révén, még az is előfordulhat, hogy a színlelt hűségük a túlélést jelentheti.</w:t>
      </w:r>
    </w:p>
    <w:p>
      <w:pPr>
        <w:pStyle w:val="Normal"/>
        <w:shd w:fill="FFFFFF"/>
        <w:bidi w:val="0"/>
        <w:ind w:left="0" w:right="0" w:firstLine="284"/>
        <w:jc w:val="both"/>
        <w:rPr/>
      </w:pPr>
      <w:r>
        <w:rPr>
          <w:sz w:val="24"/>
        </w:rPr>
        <w:t>A nagyjából ötszáz évvel ezelőtti lázadás során az emberiség megtagadta a királyi törvényeket. A kishitűek magukhoz ragadták a városok irányítását, hogy innen vezényelhessék a földek birtokba vételét, amelyet a Hetek és a parávok egyezménye tiltott. A Lysaer által létrehozott Fény Szövetsége pedig összefogja az eddig elkülönülten tevékenykedő csoportokat, hogy az emberiséget még feljebb emeljék. Ugyanaz történt, mint amikor ötszáz éve létrehozták az első fejvadász-szövetségeket, csak most nagyban. El akarták pusztítani a törzseket, és annak a lehetőségét, hogy a paráv misztériumok újjáéledjenek.</w:t>
      </w:r>
    </w:p>
    <w:p>
      <w:pPr>
        <w:pStyle w:val="Normal"/>
        <w:shd w:fill="FFFFFF"/>
        <w:bidi w:val="0"/>
        <w:ind w:left="0" w:right="0" w:firstLine="284"/>
        <w:jc w:val="both"/>
        <w:rPr/>
      </w:pPr>
      <w:r>
        <w:rPr>
          <w:sz w:val="24"/>
        </w:rPr>
        <w:t>Mearn elérte a következő ablakpárkányt. Ujjaiból vér szivárgott, mivel nem érezte, hogy milyen erősen markolja a gránit érdes felületét. De legalább a fájdalom sem jutott el a tudatáig. Az ablakon túl fekvő terem el volt függönyözve, és sötétbe borult. Innen lehetetlenség volt megállapítani, hogy mire szolgál. Ha valóban a hercegnőt őrzik a következő emeleten, akkor itt lehet az őrség vagy a kiszolgáló személyzet szállása. Mearn lehunyta a szemét, és a bentről kiszűrődő zajokra összpontosított. Először az utcákról érkező szilánkok jutottak el a fülébe; sietős léptek zaja, és a solymár panaszos hangja, aki a megbízhatatlan konyhalegényt szidalmazta. Az átkozódás és a káromkodás lassan véget ért, és a férfi hangjába undor vegyült, ahogy a galambtolvaj miatt nekitámadt az odahívott férfinak.</w:t>
      </w:r>
    </w:p>
    <w:p>
      <w:pPr>
        <w:pStyle w:val="Normal"/>
        <w:shd w:fill="FFFFFF"/>
        <w:bidi w:val="0"/>
        <w:ind w:left="0" w:right="0" w:firstLine="284"/>
        <w:jc w:val="both"/>
        <w:rPr/>
      </w:pPr>
      <w:r>
        <w:rPr>
          <w:sz w:val="24"/>
        </w:rPr>
        <w:t>- A Végzetúr mindenséges becsületére! - fogott bele a szónoklatba a solymár. - Ha Avenor királyi intézőjeként nem a te feladatod megbüntetni a semmirekellőt, akkor ki a fenéhez forduljak? Talán a városi őrség főparancsnokának kellene megrángatnia a haszontalan kölyök fülét? Hát csókold meg a nagyanyám seggét, ha szerinted így kellene lennie! Vigyen el az ördög, de én nem fogom emiatt kiugrasztani az ágyból, mert lenyel keresztben.</w:t>
      </w:r>
    </w:p>
    <w:p>
      <w:pPr>
        <w:pStyle w:val="Normal"/>
        <w:shd w:fill="FFFFFF"/>
        <w:bidi w:val="0"/>
        <w:ind w:left="0" w:right="0" w:firstLine="284"/>
        <w:jc w:val="both"/>
        <w:rPr/>
      </w:pPr>
      <w:r>
        <w:rPr>
          <w:sz w:val="24"/>
        </w:rPr>
        <w:t>Mearn elvigyorodott, de a nevetését eltompította az ingujj anyaga. A veszekedést követően azonban véget ért az éjszakai nyugalom. A torony bejáratánál támadó kiáltások visszhangot vertek az udvarban. Úgy látszik, a galambdúcban történt lopás okozta Gace késését. A férfit teljesen feldühítette a másik a csip-csup ügyeivel, amikor már rég egy fontos találkozón kellett volna ülnie. Hiába válaszolt ingerülten, a solymár nem hátrált meg. Mearn s'Brydion örült a véletlenül adódó figyelemelterelésnek, és elhagyta az ablakmélyedést, hogy megtegye az utolsó szakaszt a torony tetejéig.</w:t>
      </w:r>
    </w:p>
    <w:p>
      <w:pPr>
        <w:pStyle w:val="Normal"/>
        <w:shd w:fill="FFFFFF"/>
        <w:bidi w:val="0"/>
        <w:ind w:left="0" w:right="0" w:firstLine="284"/>
        <w:jc w:val="both"/>
        <w:rPr/>
      </w:pPr>
      <w:r>
        <w:rPr>
          <w:sz w:val="24"/>
        </w:rPr>
        <w:t>A fiatorony előtt vékony, csipkézett perem húzódott az őrszemeknek. Ennek a szélén egy csatorna vezette le az esővizet. Mindez remek kapaszkodót jelentett annak, aki megmászni készülte az építményt. Mearn levette a vállára tekercselt kötelet, és meglengette a kampót. Két széllökés közé időzítette a dobást, hogy minél biztosabban eltalálja az oromzatot. A fémes csörgéstől, ahogy a kampó beleakaszkodott a falba, libabőrös lett. Képtelen volt lerázni magáról azt a megérzést, hogy valahonnan egy íjász figyeli a szívére irányított fegyverrel. A képzelgés gyorsabb tempóra ösztönözte. Megrángatta a kötelet. Úgy ítélte meg, hogy elbírja a súlyát. Lehunyta a szemét, és érezte az izzadság sós ízét a szája sarkában, ahogy elrúgta magát.</w:t>
      </w:r>
    </w:p>
    <w:p>
      <w:pPr>
        <w:pStyle w:val="Normal"/>
        <w:shd w:fill="FFFFFF"/>
        <w:bidi w:val="0"/>
        <w:ind w:left="0" w:right="0" w:firstLine="284"/>
        <w:jc w:val="both"/>
        <w:rPr/>
      </w:pPr>
      <w:r>
        <w:rPr>
          <w:sz w:val="24"/>
        </w:rPr>
        <w:t>A szél valamennyire lassította a haladását, és időnként nekilökte a falnak. Először csak az ingujja szakadt szét, aztán a válláról is lehorzsolódott a bőr. Mindezt alig vette észre, hiszen néhány szívdobbanásnyi idő alatt el is érte a peremet. Összegömbölyödött; végre menedéket talált a hideg szél elől.</w:t>
      </w:r>
    </w:p>
    <w:p>
      <w:pPr>
        <w:pStyle w:val="Normal"/>
        <w:shd w:fill="FFFFFF"/>
        <w:bidi w:val="0"/>
        <w:ind w:left="0" w:right="0" w:firstLine="284"/>
        <w:jc w:val="both"/>
        <w:rPr/>
      </w:pPr>
      <w:r>
        <w:rPr>
          <w:sz w:val="24"/>
        </w:rPr>
        <w:t>Ha vannak strázsák a torony felső részén, akkor hamar lelepleződött volna a vacogás végett. A fagyos levegő és az idegesség miatt képtelen volt parancsolni az idegeinek. De nem jött senki, hogy kardélre hányja. A szürke kövön és a világos téglán vékony jégpáncél képződött, kivéve ott, ahol a szél szárazra fújta a csipkék közötti részt. Mearn most nagy hasznát vette korábbi kalandjainak. Eligazgatta összegyűrődött ruháját, megnyalta egyik vérző ujját, és kiszabadította a gallér fogságába esett tincsét.</w:t>
      </w:r>
    </w:p>
    <w:p>
      <w:pPr>
        <w:pStyle w:val="Normal"/>
        <w:shd w:fill="FFFFFF"/>
        <w:bidi w:val="0"/>
        <w:ind w:left="0" w:right="0" w:firstLine="284"/>
        <w:jc w:val="both"/>
        <w:rPr/>
      </w:pPr>
      <w:r>
        <w:rPr>
          <w:sz w:val="24"/>
        </w:rPr>
        <w:t>A fiatorony ablaknyílásait vastag, fémkeretbe foglalt tölgyzsalukkal fedték be. Mearn nem látott fény kiszűrődni a réseken. Hiába nyomta a fülét a deszkákhoz, semmiféle zajt nem hallott. Ujjait végigfuttatta a zsaluk peremén, majd megpróbálta benyomni az egyiket. Valószínűleg belülről gondosan rögzítették; ezeket az ablakokat nem arra tervezték, hogy bárki is kinyissa. A zsanérokat a börtönökben használatos módszerrel a külső falhoz rögzítették. Mearn kifűzte ruhája vállából a bőrszalagokat, és letépte ingének elhasad ujját, hogy véget vessen a ruha lobogásának. A zsinegeket ráfűzte csuklópántok peremére, és addig húzta, amíg ki nem szabadította őket a falból.</w:t>
      </w:r>
    </w:p>
    <w:p>
      <w:pPr>
        <w:pStyle w:val="Normal"/>
        <w:shd w:fill="FFFFFF"/>
        <w:bidi w:val="0"/>
        <w:ind w:left="0" w:right="0" w:firstLine="284"/>
        <w:jc w:val="both"/>
        <w:rPr/>
      </w:pPr>
      <w:r>
        <w:rPr>
          <w:sz w:val="24"/>
        </w:rPr>
        <w:t>Az egyik oldal most már szabad volt. Ha óvatosan kifeszítette a deszkákat, akkor épp átfért a résen.</w:t>
      </w:r>
    </w:p>
    <w:p>
      <w:pPr>
        <w:pStyle w:val="Normal"/>
        <w:shd w:fill="FFFFFF"/>
        <w:bidi w:val="0"/>
        <w:ind w:left="0" w:right="0" w:firstLine="284"/>
        <w:jc w:val="both"/>
        <w:rPr/>
      </w:pPr>
      <w:r>
        <w:rPr>
          <w:sz w:val="24"/>
        </w:rPr>
        <w:t>De még halogatta az első lépést. Miközben a szél beférkőzött az ing frissen támadt réseibe, ő mozdulatlanul méregette az előtte nyújtózó sötétséget. Ragadozó volt, aki a veszélyes és ismeretlen zsákmány odúját méri fel. Kellemesen meleg levegő simított végig a bőrén, amelybe szén füstje és levendula alig érezhető illata vegyült. Nem észlelt mozgást, igaz, látótere csak két fénylő bronzfogantyúig terjedt, amely valószínűleg egy ruhásládához tartozott. A többi bútornak is lassan kivette a körvonalait, ahogy a szeme hozzászokott a sötéthez.</w:t>
      </w:r>
    </w:p>
    <w:p>
      <w:pPr>
        <w:pStyle w:val="Normal"/>
        <w:shd w:fill="FFFFFF"/>
        <w:bidi w:val="0"/>
        <w:ind w:left="0" w:right="0" w:firstLine="284"/>
        <w:jc w:val="both"/>
        <w:rPr/>
      </w:pPr>
      <w:r>
        <w:rPr>
          <w:sz w:val="24"/>
        </w:rPr>
        <w:t>Mearn a kezével szorosan belekapaszkodott a falba, és egyik lábát átvetette a párkányon. Bőrzekéje hozzásúrlódott a csiszolatlan deszkák pereméhez, majd a kőfalhoz, és már benn is volt. Hozzásimult a falhoz.</w:t>
      </w:r>
    </w:p>
    <w:p>
      <w:pPr>
        <w:pStyle w:val="Normal"/>
        <w:shd w:fill="FFFFFF"/>
        <w:bidi w:val="0"/>
        <w:ind w:left="0" w:right="0" w:firstLine="284"/>
        <w:jc w:val="both"/>
        <w:rPr/>
      </w:pPr>
      <w:r>
        <w:rPr>
          <w:sz w:val="24"/>
        </w:rPr>
        <w:t>Várakozott.</w:t>
      </w:r>
    </w:p>
    <w:p>
      <w:pPr>
        <w:pStyle w:val="Normal"/>
        <w:shd w:fill="FFFFFF"/>
        <w:bidi w:val="0"/>
        <w:ind w:left="0" w:right="0" w:firstLine="284"/>
        <w:jc w:val="both"/>
        <w:rPr/>
      </w:pPr>
      <w:r>
        <w:rPr>
          <w:sz w:val="24"/>
        </w:rPr>
        <w:t>Semmi. Csak a szén pattogott a láthatatlan kandalló rácsai között, és a szél tombolt odakinn. Szemét végighordozta a szobán, mert a teste már nem fogta el a résen beáramló csillagfényt. Egy lefüggönyözött ágyat pillantott meg. A mellette lévő asztalon porcelán vizeskancsó állt, valamint egy világos anyagból készült törülköző, gondosan összehajtva. A szoba kényelmet nyújtott a lakójának, de igen messze volt attól, hogy fényűzőnek lehessen nevezni. Egy Etarrában nevelkedett hercegnő, aki társasági összejövetelekhez és pompázatos rendezvényekhez van szokva, itt alighanem megőrülne az unalomtól.</w:t>
      </w:r>
    </w:p>
    <w:p>
      <w:pPr>
        <w:pStyle w:val="Normal"/>
        <w:shd w:fill="FFFFFF"/>
        <w:bidi w:val="0"/>
        <w:ind w:left="0" w:right="0" w:firstLine="284"/>
        <w:jc w:val="both"/>
        <w:rPr/>
      </w:pPr>
      <w:r>
        <w:rPr>
          <w:sz w:val="24"/>
        </w:rPr>
        <w:t>Miközben ezen töprengett, valaki megragadta a nyakán lelógó tincset.</w:t>
      </w:r>
    </w:p>
    <w:p>
      <w:pPr>
        <w:pStyle w:val="Normal"/>
        <w:shd w:fill="FFFFFF"/>
        <w:bidi w:val="0"/>
        <w:ind w:left="0" w:right="0" w:firstLine="284"/>
        <w:jc w:val="both"/>
        <w:rPr/>
      </w:pPr>
      <w:r>
        <w:rPr>
          <w:sz w:val="24"/>
        </w:rPr>
        <w:t>Mearn megperdült. Az ösztönös mozdulat gyorsaságának köszönhetően kiszabadult. Csuklója fémnek ütközött. A hirtelen támadó fény elvakította; egy lámpásnak csapta a kezét. Az előtte álló nőből csak az aranyló hajat és az igazgyöngyhöz hasonlóan csillogó bőrt látta. Mintha tűzből, aranyból és fehér porcelánból gyúrták volna össze az istenek azzal a céllal, hogy szépsége elkábítsa a férfiakat. A tágra nyílt bronz szempár összekapcsolódott az övével, amely olyan sötét volt, akár az éjszaka.</w:t>
      </w:r>
    </w:p>
    <w:p>
      <w:pPr>
        <w:pStyle w:val="Normal"/>
        <w:shd w:fill="FFFFFF"/>
        <w:bidi w:val="0"/>
        <w:ind w:left="0" w:right="0" w:firstLine="284"/>
        <w:jc w:val="both"/>
        <w:rPr/>
      </w:pPr>
      <w:r>
        <w:rPr>
          <w:sz w:val="24"/>
        </w:rPr>
        <w:t>Szólni próbált, de a hang valahol elveszett, mielőtt elhagyhatta volna az ajkát. Elvesztette uralmát az érzékei felett. Tetőtől talpig végigmérte az előtte álló gyönyörűséget, és forrni kezdett a vér az ereiben. Férfiassága azelőtt reagált, hogy az eszével felfoghatta volna, mi történik vele.</w:t>
      </w:r>
    </w:p>
    <w:p>
      <w:pPr>
        <w:pStyle w:val="Normal"/>
        <w:shd w:fill="FFFFFF"/>
        <w:bidi w:val="0"/>
        <w:ind w:left="0" w:right="0" w:firstLine="284"/>
        <w:jc w:val="both"/>
        <w:rPr/>
      </w:pPr>
      <w:r>
        <w:rPr>
          <w:sz w:val="24"/>
        </w:rPr>
        <w:t>- Ath! - szisszent fel, miután befejezte a tátogást. - Könyörülj rajtunk halandókon, hölgyem. Olyan vagy, akár a Bosszúálló lándzsája; az ember nem érinthet meg anélkül, hogy ne szenvedjen gyógyíthatatlan sebeket.</w:t>
      </w:r>
    </w:p>
    <w:p>
      <w:pPr>
        <w:pStyle w:val="Normal"/>
        <w:shd w:fill="FFFFFF"/>
        <w:bidi w:val="0"/>
        <w:ind w:left="0" w:right="0" w:firstLine="284"/>
        <w:jc w:val="both"/>
        <w:rPr/>
      </w:pPr>
      <w:r>
        <w:rPr>
          <w:sz w:val="24"/>
        </w:rPr>
        <w:t>Nagy nehezen sikerült parancsolni a testének. Ökölbe szorult ujjai elernyedtek, és hátralépett. Talith hercegnő hideg mutatóujját a szájára tette.</w:t>
      </w:r>
    </w:p>
    <w:p>
      <w:pPr>
        <w:pStyle w:val="Normal"/>
        <w:shd w:fill="FFFFFF"/>
        <w:bidi w:val="0"/>
        <w:ind w:left="0" w:right="0" w:firstLine="284"/>
        <w:jc w:val="both"/>
        <w:rPr/>
      </w:pPr>
      <w:r>
        <w:rPr>
          <w:sz w:val="24"/>
        </w:rPr>
        <w:t>- Csendesen. Egy cselédlány alszik az alattunk lévő szobában, akit máshoz fűz a hűség köteléke.</w:t>
      </w:r>
    </w:p>
    <w:p>
      <w:pPr>
        <w:pStyle w:val="Normal"/>
        <w:shd w:fill="FFFFFF"/>
        <w:bidi w:val="0"/>
        <w:ind w:left="0" w:right="0" w:firstLine="284"/>
        <w:jc w:val="both"/>
        <w:rPr/>
      </w:pPr>
      <w:r>
        <w:rPr>
          <w:sz w:val="24"/>
        </w:rPr>
        <w:t>Mearn összerezzent, amikor látta, hogy a nő milyen nyíltan viselkedik vele. Hallotta az udvarban keringő pletykákat, és személyesen is megpillantotta már néhányszor a hercegnőt, mielőtt ide zárták volna. A kíséret gyűrűjében olyan látványt nyújtott, hogy mindenki utána fordult. De ez sem készíthette fel Mearnt a személyes találkozásra. Tudomásul kellett vennie, hogy egyszerűen képtelen elszakítani a tekintetét a másiktól. Csupasz vállának íve teljesen lenyűgözte, ráadásul a vékony hálóruha alig rejtette el a nő tökéletes domborulatait. Amikor újabb szünet után ismét sikerült megszólalni, a hangja távolinak tűnt, mintha nem is ő beszélt volna.</w:t>
      </w:r>
    </w:p>
    <w:p>
      <w:pPr>
        <w:pStyle w:val="Normal"/>
        <w:shd w:fill="FFFFFF"/>
        <w:bidi w:val="0"/>
        <w:ind w:left="0" w:right="0" w:firstLine="284"/>
        <w:jc w:val="both"/>
        <w:rPr/>
      </w:pPr>
      <w:r>
        <w:rPr>
          <w:sz w:val="24"/>
        </w:rPr>
        <w:t>- Ezek szerint fogoly vagy? - suttogta Mearn. - Legalábbis akik küldtek, ezt feltételezték.</w:t>
      </w:r>
    </w:p>
    <w:p>
      <w:pPr>
        <w:pStyle w:val="Normal"/>
        <w:shd w:fill="FFFFFF"/>
        <w:bidi w:val="0"/>
        <w:ind w:left="0" w:right="0" w:firstLine="284"/>
        <w:jc w:val="both"/>
        <w:rPr/>
      </w:pPr>
      <w:r>
        <w:rPr>
          <w:sz w:val="24"/>
        </w:rPr>
        <w:t>Ezzel megtölt a varázs, és ismét a férfi óvatos természete kerekedett felül. Rádöbbent, hogy milyen veszélyt jelenthet rá az ablakon kiszűrődő fény, ezért visszalépett, hogy testével elfedje a rést. Kihasználta a rövid haladékot, és hangja egyre magabiztosabban csengett.</w:t>
      </w:r>
    </w:p>
    <w:p>
      <w:pPr>
        <w:pStyle w:val="Normal"/>
        <w:shd w:fill="FFFFFF"/>
        <w:bidi w:val="0"/>
        <w:ind w:left="0" w:right="0" w:firstLine="284"/>
        <w:jc w:val="both"/>
        <w:rPr/>
      </w:pPr>
      <w:r>
        <w:rPr>
          <w:sz w:val="24"/>
        </w:rPr>
        <w:t>- Az udvarban terjedő szóbeszédek szerint saját akaratodból vonultál vissza. Gace szerint a feszültség és az idegi kimerültség miatt döntöttél így. Kiváltó okként pedig a meddőséget nevezte meg.</w:t>
      </w:r>
    </w:p>
    <w:p>
      <w:pPr>
        <w:pStyle w:val="Normal"/>
        <w:shd w:fill="FFFFFF"/>
        <w:bidi w:val="0"/>
        <w:ind w:left="0" w:right="0" w:firstLine="284"/>
        <w:jc w:val="both"/>
        <w:rPr/>
      </w:pPr>
      <w:r>
        <w:rPr>
          <w:sz w:val="24"/>
        </w:rPr>
        <w:t>- Hazugság - vágta rá Talith sértődötten. - Azért tartanak meddőnek, mert nem oszthatom meg senkivel az ágyamat. - Keserűen felnevetett, de arra vigyázott, hogy ez se legyen túl hangos. - Nincs férjem, ezért nincs örököse a birodalomnak. Egyedül Lysaer tehet az egészről. - Visszaeresztette az árnyékolót a lámpásra, és a fal egyik mélyedésébe rakta. - Annyira gyűlöli a féltestvérét, hogy még engem is félreállított.</w:t>
      </w:r>
    </w:p>
    <w:p>
      <w:pPr>
        <w:pStyle w:val="Normal"/>
        <w:shd w:fill="FFFFFF"/>
        <w:bidi w:val="0"/>
        <w:ind w:left="0" w:right="0" w:firstLine="284"/>
        <w:jc w:val="both"/>
        <w:rPr/>
      </w:pPr>
      <w:r>
        <w:rPr>
          <w:sz w:val="24"/>
        </w:rPr>
        <w:t>- Azért van ez az egész, mert Arithon elrabolt? - egyenesedett ki Mearn a falnak vetve a hátát. Egyre kellemetlenebbül érezte magát. A hercegnő toronyszobája túl apró volt ahhoz, hogy járkálhasson benne. Hiába indulna bármerre, egy karnyújtásnyinál úgysem tudna messzebb kerülni a kísértéstől. - De miért? A nyolcszázezer arany garanciát jelentett arra, hogy sértetlenül és érintetlenül kerülj haza.</w:t>
      </w:r>
    </w:p>
    <w:p>
      <w:pPr>
        <w:pStyle w:val="Normal"/>
        <w:shd w:fill="FFFFFF"/>
        <w:bidi w:val="0"/>
        <w:ind w:left="0" w:right="0" w:firstLine="284"/>
        <w:jc w:val="both"/>
        <w:rPr/>
      </w:pPr>
      <w:r>
        <w:rPr>
          <w:sz w:val="24"/>
        </w:rPr>
        <w:t>Talith hátradobta aranyló haját, és végigmérte a férfit. A topáz szempárban csillanó megvetéstől jéggé fagyott a vér Mearn ereiben.</w:t>
      </w:r>
    </w:p>
    <w:p>
      <w:pPr>
        <w:pStyle w:val="Normal"/>
        <w:shd w:fill="FFFFFF"/>
        <w:bidi w:val="0"/>
        <w:ind w:left="0" w:right="0" w:firstLine="284"/>
        <w:jc w:val="both"/>
        <w:rPr/>
      </w:pPr>
      <w:r>
        <w:rPr>
          <w:sz w:val="24"/>
        </w:rPr>
        <w:t>- Ezt mondod te. De mégis, hogy bizonyíthatnám be a hűségemet?</w:t>
      </w:r>
    </w:p>
    <w:p>
      <w:pPr>
        <w:pStyle w:val="Normal"/>
        <w:shd w:fill="FFFFFF"/>
        <w:bidi w:val="0"/>
        <w:ind w:left="0" w:right="0" w:firstLine="284"/>
        <w:jc w:val="both"/>
        <w:rPr/>
      </w:pPr>
      <w:r>
        <w:rPr>
          <w:sz w:val="24"/>
        </w:rPr>
        <w:t>Mearn felszisszent. Az ágy mellé lépett, mert egyszerűen nem bírt már egy helyben állni.</w:t>
      </w:r>
    </w:p>
    <w:p>
      <w:pPr>
        <w:pStyle w:val="Normal"/>
        <w:shd w:fill="FFFFFF"/>
        <w:bidi w:val="0"/>
        <w:ind w:left="0" w:right="0" w:firstLine="284"/>
        <w:jc w:val="both"/>
        <w:rPr/>
      </w:pPr>
      <w:r>
        <w:rPr>
          <w:sz w:val="24"/>
        </w:rPr>
        <w:t>- Lysaer herceg ostoba. Ezen nem tudok változtatni. - Megigazította a vállának feszülő anyagot, aztán rádöbbent, hogy milyen nevetségesen is néz ki. Szakadt ing, lehorzsolódott ujjak és széltépte haj; akár egy kikötői munkás a királyi audiencián. - De segíthetek megszökni.</w:t>
      </w:r>
    </w:p>
    <w:p>
      <w:pPr>
        <w:pStyle w:val="Normal"/>
        <w:shd w:fill="FFFFFF"/>
        <w:bidi w:val="0"/>
        <w:ind w:left="0" w:right="0" w:firstLine="284"/>
        <w:jc w:val="both"/>
        <w:rPr/>
      </w:pPr>
      <w:r>
        <w:rPr>
          <w:sz w:val="24"/>
        </w:rPr>
        <w:t>- Hová menekülhetnék? - kérdezett vissza Talith, majd szinte azonnal elfordult tőle.</w:t>
      </w:r>
    </w:p>
    <w:p>
      <w:pPr>
        <w:pStyle w:val="Normal"/>
        <w:shd w:fill="FFFFFF"/>
        <w:bidi w:val="0"/>
        <w:ind w:left="0" w:right="0" w:firstLine="284"/>
        <w:jc w:val="both"/>
        <w:rPr/>
      </w:pPr>
      <w:r>
        <w:rPr>
          <w:sz w:val="24"/>
        </w:rPr>
        <w:t>De egy pillanattal később a kelleténél. Mearn látta, ahogy a szeme elhomályosul, és könnyek jelennek meg a sűrű fekete pillákon. Majd belepusztult, hogy magához ölelje a törékeny asszonyt, és megvigasztalja. Először a büszkeség állította meg, aztán a felismerés.</w:t>
      </w:r>
    </w:p>
    <w:p>
      <w:pPr>
        <w:pStyle w:val="Normal"/>
        <w:shd w:fill="FFFFFF"/>
        <w:bidi w:val="0"/>
        <w:ind w:left="0" w:right="0" w:firstLine="284"/>
        <w:jc w:val="both"/>
        <w:rPr/>
      </w:pPr>
      <w:r>
        <w:rPr>
          <w:sz w:val="24"/>
        </w:rPr>
        <w:t>- Még mindig szereted a férjed.</w:t>
      </w:r>
    </w:p>
    <w:p>
      <w:pPr>
        <w:pStyle w:val="Normal"/>
        <w:shd w:fill="FFFFFF"/>
        <w:bidi w:val="0"/>
        <w:ind w:left="0" w:right="0" w:firstLine="284"/>
        <w:jc w:val="both"/>
        <w:rPr/>
      </w:pPr>
      <w:r>
        <w:rPr>
          <w:sz w:val="24"/>
        </w:rPr>
        <w:t>A hercegnő válasza feltárta a selyem alatt rejtőző acélt.</w:t>
      </w:r>
    </w:p>
    <w:p>
      <w:pPr>
        <w:pStyle w:val="Normal"/>
        <w:shd w:fill="FFFFFF"/>
        <w:bidi w:val="0"/>
        <w:ind w:left="0" w:right="0" w:firstLine="284"/>
        <w:jc w:val="both"/>
        <w:rPr/>
      </w:pPr>
      <w:r>
        <w:rPr>
          <w:sz w:val="24"/>
        </w:rPr>
        <w:t>- Miért, talán Avenorhoz kellene hűségesnek lennem?</w:t>
      </w:r>
    </w:p>
    <w:p>
      <w:pPr>
        <w:pStyle w:val="Normal"/>
        <w:shd w:fill="FFFFFF"/>
        <w:bidi w:val="0"/>
        <w:ind w:left="0" w:right="0" w:firstLine="284"/>
        <w:jc w:val="both"/>
        <w:rPr/>
      </w:pPr>
      <w:r>
        <w:rPr>
          <w:sz w:val="24"/>
        </w:rPr>
        <w:t>De a kijelentése nem téveszthette meg a gyakorlott szerencsejátékos fülét. A gyűlölet eltorzult szenvedéllyé válthat, ezt Mearn nagyon jól tudta. Szótlanul nézte tovább a nőt. Talith kihúzott egy fiókot, és meggyújtotta az elővett gyertyát. Még mindig látszottak a könnyek a szeme sarkában, de a barbár nem hagyhatta, hogy ez a látszólagos gyengeség megtévessze. A nő Etarrában született, az intrika és a cselszövés városában.</w:t>
      </w:r>
    </w:p>
    <w:p>
      <w:pPr>
        <w:pStyle w:val="Normal"/>
        <w:shd w:fill="FFFFFF"/>
        <w:bidi w:val="0"/>
        <w:ind w:left="0" w:right="0" w:firstLine="284"/>
        <w:jc w:val="both"/>
        <w:rPr/>
      </w:pPr>
      <w:r>
        <w:rPr>
          <w:sz w:val="24"/>
        </w:rPr>
        <w:t>Három éve élt magányosan ebbe a toronyba zárva; ezalatt valószínűleg ezernyi tervet szőtt már, hogyan állhatna bosszút. Ha Talith úrnő nem akart megszökni, akkor nyilván valami mást forgatott a fejében.</w:t>
      </w:r>
    </w:p>
    <w:p>
      <w:pPr>
        <w:pStyle w:val="Normal"/>
        <w:shd w:fill="FFFFFF"/>
        <w:bidi w:val="0"/>
        <w:ind w:left="0" w:right="0" w:firstLine="284"/>
        <w:jc w:val="both"/>
        <w:rPr/>
      </w:pPr>
      <w:r>
        <w:rPr>
          <w:sz w:val="24"/>
        </w:rPr>
        <w:t>- Teherbe kell esnem - közölte minden felvezetés nélkül.</w:t>
      </w:r>
    </w:p>
    <w:p>
      <w:pPr>
        <w:pStyle w:val="Normal"/>
        <w:shd w:fill="FFFFFF"/>
        <w:bidi w:val="0"/>
        <w:ind w:left="0" w:right="0" w:firstLine="284"/>
        <w:jc w:val="both"/>
        <w:rPr/>
      </w:pPr>
      <w:r>
        <w:rPr>
          <w:sz w:val="24"/>
        </w:rPr>
        <w:t>- Micsoda? - kérdezett vissza hitetlenkedve Mearn.</w:t>
      </w:r>
    </w:p>
    <w:p>
      <w:pPr>
        <w:pStyle w:val="Normal"/>
        <w:shd w:fill="FFFFFF"/>
        <w:bidi w:val="0"/>
        <w:ind w:left="0" w:right="0" w:firstLine="284"/>
        <w:jc w:val="both"/>
        <w:rPr/>
      </w:pPr>
      <w:r>
        <w:rPr>
          <w:sz w:val="24"/>
        </w:rPr>
        <w:t>- Sokat kockáztattál, hogy megtalálj. Gondolom, szereted a nőket?</w:t>
      </w:r>
    </w:p>
    <w:p>
      <w:pPr>
        <w:pStyle w:val="Normal"/>
        <w:shd w:fill="FFFFFF"/>
        <w:bidi w:val="0"/>
        <w:ind w:left="0" w:right="0" w:firstLine="284"/>
        <w:jc w:val="both"/>
        <w:rPr/>
      </w:pPr>
      <w:r>
        <w:rPr>
          <w:sz w:val="24"/>
        </w:rPr>
        <w:t>Nem hagyott kibúvót a férfinak. Közelebb lépett hozzá, és ezzel sarokba szorította. Keze látszólag ernyedten lógott az oldala mellett, de a válláról csúszni kezdő ruha elárulta, hogy minden mozdulata teljesen tudatos. Keblének domborulata túl tökéletes volt ahhoz, hogy Mearn ne simítson végig rajta. Érezte, ahogy az agyából leszálló vér kezdi átvenni az irányítást. A nő bőrének illata megtöltötte az elméjét. Hiába próbált logikusan gondolkodni, már nem ment.</w:t>
      </w:r>
    </w:p>
    <w:p>
      <w:pPr>
        <w:pStyle w:val="Normal"/>
        <w:shd w:fill="FFFFFF"/>
        <w:bidi w:val="0"/>
        <w:ind w:left="0" w:right="0" w:firstLine="284"/>
        <w:jc w:val="both"/>
        <w:rPr/>
      </w:pPr>
      <w:r>
        <w:rPr>
          <w:sz w:val="24"/>
        </w:rPr>
        <w:t>- Akarsz egy... - kezdte gyámoltalanul.</w:t>
      </w:r>
    </w:p>
    <w:p>
      <w:pPr>
        <w:pStyle w:val="Normal"/>
        <w:shd w:fill="FFFFFF"/>
        <w:bidi w:val="0"/>
        <w:ind w:left="0" w:right="0" w:firstLine="284"/>
        <w:jc w:val="both"/>
        <w:rPr/>
      </w:pPr>
      <w:r>
        <w:rPr>
          <w:sz w:val="24"/>
        </w:rPr>
        <w:t>A csábító hátravetette a fejét, és ujjait lágyan végighúzta az arcán. Nem mosolyodott el, amikor a másik egész belevörösödött az érintésbe.</w:t>
      </w:r>
    </w:p>
    <w:p>
      <w:pPr>
        <w:pStyle w:val="Normal"/>
        <w:shd w:fill="FFFFFF"/>
        <w:bidi w:val="0"/>
        <w:ind w:left="0" w:right="0" w:firstLine="284"/>
        <w:jc w:val="both"/>
        <w:rPr/>
      </w:pPr>
      <w:r>
        <w:rPr>
          <w:sz w:val="24"/>
        </w:rPr>
        <w:t>- Ne legyél már ilyen álszent. Akármennyire is próbálsz színlelni, tudom, hogy legszívesebben azonnal ágyba vinnél.</w:t>
      </w:r>
    </w:p>
    <w:p>
      <w:pPr>
        <w:pStyle w:val="Normal"/>
        <w:shd w:fill="FFFFFF"/>
        <w:bidi w:val="0"/>
        <w:ind w:left="0" w:right="0" w:firstLine="284"/>
        <w:jc w:val="both"/>
        <w:rPr/>
      </w:pPr>
      <w:r>
        <w:rPr>
          <w:sz w:val="24"/>
        </w:rPr>
        <w:t>- Ez nem biztos, hogy jó ötlet lenne - kapkodott levegő után Mearn. Nem járt sikerrel, ezért a következő mondat elején elcsukott a hangja. - Egy gyerek...</w:t>
      </w:r>
    </w:p>
    <w:p>
      <w:pPr>
        <w:pStyle w:val="Normal"/>
        <w:shd w:fill="FFFFFF"/>
        <w:bidi w:val="0"/>
        <w:ind w:left="0" w:right="0" w:firstLine="284"/>
        <w:jc w:val="both"/>
        <w:rPr/>
      </w:pPr>
      <w:r>
        <w:rPr>
          <w:sz w:val="24"/>
        </w:rPr>
        <w:t>Innentől kezdve megszűnt minden körülötte. A nő még közelebb lépett, és puha ajkával végigsimított a nyakán. Karjába zárta Talith-et, noha már nem volt tisztában vele, hogy mit tesz. A vágy teljesen eluralkodott rajta, amikor magához húzta a másik forró testét. Lehorzsolódott ujjai felfedezőútra indultak a dús hajkoronában.</w:t>
      </w:r>
    </w:p>
    <w:p>
      <w:pPr>
        <w:pStyle w:val="Normal"/>
        <w:shd w:fill="FFFFFF"/>
        <w:bidi w:val="0"/>
        <w:ind w:left="0" w:right="0" w:firstLine="284"/>
        <w:jc w:val="both"/>
        <w:rPr/>
      </w:pPr>
      <w:r>
        <w:rPr>
          <w:sz w:val="24"/>
        </w:rPr>
        <w:t>A hercegnőt is egyre inkább a hatalmába kerítette a szenvedély, ahogy kezét az inge alá csúsztatta. Az elmúlt évek magánya volt a bizonyíték, hogy nem színlel.</w:t>
      </w:r>
    </w:p>
    <w:p>
      <w:pPr>
        <w:pStyle w:val="Normal"/>
        <w:shd w:fill="FFFFFF"/>
        <w:bidi w:val="0"/>
        <w:ind w:left="0" w:right="0" w:firstLine="284"/>
        <w:jc w:val="both"/>
        <w:rPr/>
      </w:pPr>
      <w:r>
        <w:rPr>
          <w:sz w:val="24"/>
        </w:rPr>
        <w:t>- Micsoda remek izomzat - suttogta a férfi fülébe, miközben a nyakát harapdálta. - És bátor is vagy. Ha nemzel nekem egy herceget, az egész birodalom büszke lesz rá.</w:t>
      </w:r>
    </w:p>
    <w:p>
      <w:pPr>
        <w:pStyle w:val="Normal"/>
        <w:shd w:fill="FFFFFF"/>
        <w:bidi w:val="0"/>
        <w:ind w:left="0" w:right="0" w:firstLine="284"/>
        <w:jc w:val="both"/>
        <w:rPr/>
      </w:pPr>
      <w:r>
        <w:rPr>
          <w:sz w:val="24"/>
        </w:rPr>
        <w:t>- Ath, ez őrültség! - szabadult ki az öleléséből Mearn. - Az ivadékunk félvér lenne. - Megragadta a nő csuklóját, és összetéveszthetetlen barbár kiejtéssel folytatta. - Hölgyem, neked fogalmad sincs, hogy mit csinálsz.</w:t>
      </w:r>
    </w:p>
    <w:p>
      <w:pPr>
        <w:pStyle w:val="Normal"/>
        <w:shd w:fill="FFFFFF"/>
        <w:bidi w:val="0"/>
        <w:ind w:left="0" w:right="0" w:firstLine="284"/>
        <w:jc w:val="both"/>
        <w:rPr/>
      </w:pPr>
      <w:r>
        <w:rPr>
          <w:sz w:val="24"/>
        </w:rPr>
        <w:t>- Ó, valóban? - nevetett fel Talith mély, búgó hangon.</w:t>
      </w:r>
    </w:p>
    <w:p>
      <w:pPr>
        <w:pStyle w:val="Normal"/>
        <w:shd w:fill="FFFFFF"/>
        <w:bidi w:val="0"/>
        <w:ind w:left="0" w:right="0" w:firstLine="284"/>
        <w:jc w:val="both"/>
        <w:rPr/>
      </w:pPr>
      <w:r>
        <w:rPr>
          <w:sz w:val="24"/>
        </w:rPr>
        <w:t>Hiába tapasztalta meg a férfi erejének kellemetlenebb oldalát is, nem húzódott el. Felszegte az állát, de a vágytól felhevült testét épp csak egy hajszálnyira vonta el tőle. Kihívó tartása és csábító pillantása ellenállhatatlan volt. Mearn káromkodni kezdett. Talith egy édes mosollyal válaszolt.</w:t>
      </w:r>
    </w:p>
    <w:p>
      <w:pPr>
        <w:pStyle w:val="Normal"/>
        <w:shd w:fill="FFFFFF"/>
        <w:bidi w:val="0"/>
        <w:ind w:left="0" w:right="0" w:firstLine="284"/>
        <w:jc w:val="both"/>
        <w:rPr/>
      </w:pPr>
      <w:r>
        <w:rPr>
          <w:sz w:val="24"/>
        </w:rPr>
        <w:t>- Hát hibáztathatna valaki egy hercegnőt, amiért szeretőt tart, ha a férje elhanyagolja? Ha Avenor tudomást szerez arról, hogy nem vagyok meddő, a szégyen a győzelmemet fogja jelenteni. A gyermek természetesen nem Lysaeré lesz. Így aztán a férfiassága nevetség tárgyává lesz az egész birodalomban.</w:t>
      </w:r>
    </w:p>
    <w:p>
      <w:pPr>
        <w:pStyle w:val="Normal"/>
        <w:shd w:fill="FFFFFF"/>
        <w:bidi w:val="0"/>
        <w:ind w:left="0" w:right="0" w:firstLine="284"/>
        <w:jc w:val="both"/>
        <w:rPr/>
      </w:pPr>
      <w:r>
        <w:rPr>
          <w:sz w:val="24"/>
        </w:rPr>
        <w:t>- A dolog ennyire azért nem egyszerű - fordult el Mearn. A nő túl közel volt, és túl nagy kísértést jelentett. A puszta jelenléte is annyira elbűvölte, hogy nem tudott rendesen gondolkodni. De ahhoz sem érezte elég erősnek magát, hogy csak így egyszerűen magára hagyja. - Én ezt nem tehetem meg, hölgyem. Gyönyörű vagy, és nagyra értékelem a bátorságodat. A puszta örömökért szívesen ágyba bújnék veled. De kettőnk együttlétéből sosem sarjadhat új élet.</w:t>
      </w:r>
    </w:p>
    <w:p>
      <w:pPr>
        <w:pStyle w:val="Normal"/>
        <w:shd w:fill="FFFFFF"/>
        <w:bidi w:val="0"/>
        <w:ind w:left="0" w:right="0" w:firstLine="284"/>
        <w:jc w:val="both"/>
        <w:rPr/>
      </w:pPr>
      <w:r>
        <w:rPr>
          <w:sz w:val="24"/>
        </w:rPr>
        <w:t>Talith megtört. Hibátlan orcáján könnyek patakzottak.</w:t>
      </w:r>
    </w:p>
    <w:p>
      <w:pPr>
        <w:pStyle w:val="Normal"/>
        <w:shd w:fill="FFFFFF"/>
        <w:bidi w:val="0"/>
        <w:ind w:left="0" w:right="0" w:firstLine="284"/>
        <w:jc w:val="both"/>
        <w:rPr/>
      </w:pPr>
      <w:r>
        <w:rPr>
          <w:sz w:val="24"/>
        </w:rPr>
        <w:t>- Ath könyörülj, segítened kell! Hát nem érted mekkora szükségem van erre? A megszégyenített feleség visszanyerheti szabadságát, és valamennyire az önállóságát is. Igen, felkészültem a legrosszabbra is. Lysaer elüldözhet ugyan, de akkor legalább visszatérhetek a kuzinomhoz, Etarrába.</w:t>
      </w:r>
    </w:p>
    <w:p>
      <w:pPr>
        <w:pStyle w:val="Normal"/>
        <w:shd w:fill="FFFFFF"/>
        <w:bidi w:val="0"/>
        <w:ind w:left="0" w:right="0" w:firstLine="284"/>
        <w:jc w:val="both"/>
        <w:rPr/>
      </w:pPr>
      <w:r>
        <w:rPr>
          <w:sz w:val="24"/>
        </w:rPr>
        <w:t>- Nem tehetem - válaszolta Mearn gyámoltalanul a másik fájdalmát látva. - Ez olyan kérdés, amelyet a származásom dönt el, nem pedig én.</w:t>
      </w:r>
    </w:p>
    <w:p>
      <w:pPr>
        <w:pStyle w:val="Normal"/>
        <w:shd w:fill="FFFFFF"/>
        <w:bidi w:val="0"/>
        <w:ind w:left="0" w:right="0" w:firstLine="284"/>
        <w:jc w:val="both"/>
        <w:rPr/>
      </w:pPr>
      <w:r>
        <w:rPr>
          <w:sz w:val="24"/>
        </w:rPr>
        <w:t>A hercegnő vonásai változatlanok maradtak; Mearn sajnálata zavarba hozta. Etarrát túl későn alapították ahhoz, hogy a lázadásról bármi feljegyzést is őrizzenek a falai között. A konok erdane-i kormányzóval ellentétben Talith-nek valószínűleg fogalma sem volt, hogy honnan ered a törzsek családfája.</w:t>
      </w:r>
    </w:p>
    <w:p>
      <w:pPr>
        <w:pStyle w:val="Normal"/>
        <w:shd w:fill="FFFFFF"/>
        <w:bidi w:val="0"/>
        <w:ind w:left="0" w:right="0" w:firstLine="284"/>
        <w:jc w:val="both"/>
        <w:rPr/>
      </w:pPr>
      <w:r>
        <w:rPr>
          <w:sz w:val="24"/>
        </w:rPr>
        <w:t>Mearn kínoktól gyötrődve hunyta le a szemét. Nem mert belekezdeni hosszabb magyarázkodásba; azután semmiképp sem, hogy kihallgatta Lysaer magas rangú támogatóinak titkos tanácskozását. A Rathainben élő törzsek létszáma alaposan megcsappant a Ködszellem átkát követő háborúkban. Ha az etarraiak fülébe jut, hogy az ősi vérvonalak képviselői pótolhatatlanok, akkor azzal még inkább felgyorsíthatja az ellenük indított hajtóvadászatot.</w:t>
      </w:r>
    </w:p>
    <w:p>
      <w:pPr>
        <w:pStyle w:val="Normal"/>
        <w:shd w:fill="FFFFFF"/>
        <w:bidi w:val="0"/>
        <w:ind w:left="0" w:right="0" w:firstLine="284"/>
        <w:jc w:val="both"/>
        <w:rPr/>
      </w:pPr>
      <w:r>
        <w:rPr>
          <w:sz w:val="24"/>
        </w:rPr>
        <w:t>- Hölgyem - kezdett bele fájdalmas hangon -, hadd segítsek megszökni. Ha szabad vagy, azt teszel majd, amit akarsz. Visszatérhetsz Etarrába, vagy megszülheted a fattyút a választottad segítségével.</w:t>
      </w:r>
    </w:p>
    <w:p>
      <w:pPr>
        <w:pStyle w:val="Normal"/>
        <w:shd w:fill="FFFFFF"/>
        <w:bidi w:val="0"/>
        <w:ind w:left="0" w:right="0" w:firstLine="284"/>
        <w:jc w:val="both"/>
        <w:rPr/>
      </w:pPr>
      <w:r>
        <w:rPr>
          <w:sz w:val="24"/>
        </w:rPr>
        <w:t>Nem kapott választ.</w:t>
      </w:r>
    </w:p>
    <w:p>
      <w:pPr>
        <w:pStyle w:val="Normal"/>
        <w:shd w:fill="FFFFFF"/>
        <w:bidi w:val="0"/>
        <w:ind w:left="0" w:right="0" w:firstLine="284"/>
        <w:jc w:val="both"/>
        <w:rPr/>
      </w:pPr>
      <w:r>
        <w:rPr>
          <w:sz w:val="24"/>
        </w:rPr>
        <w:t>Mearn érezte, ahogy megmozdult a levegő. A hercegnő távolabb húzódott. A szemébe nézett, és látta az ott megvillanó büszkeséget. Azonnal rájött, hogy van még valami, amiről tudnia kellene.</w:t>
      </w:r>
    </w:p>
    <w:p>
      <w:pPr>
        <w:pStyle w:val="Normal"/>
        <w:shd w:fill="FFFFFF"/>
        <w:bidi w:val="0"/>
        <w:ind w:left="0" w:right="0" w:firstLine="284"/>
        <w:jc w:val="both"/>
        <w:rPr/>
      </w:pPr>
      <w:r>
        <w:rPr>
          <w:sz w:val="24"/>
        </w:rPr>
        <w:t>- Hölgyem - szólalt meg jóval határozottabban -, mi az, amit titkolsz? Biztos vagyok benne, hogy nem avattál be mindenbe.</w:t>
      </w:r>
    </w:p>
    <w:p>
      <w:pPr>
        <w:pStyle w:val="Normal"/>
        <w:shd w:fill="FFFFFF"/>
        <w:bidi w:val="0"/>
        <w:ind w:left="0" w:right="0" w:firstLine="284"/>
        <w:jc w:val="both"/>
        <w:rPr/>
      </w:pPr>
      <w:r>
        <w:rPr>
          <w:sz w:val="24"/>
        </w:rPr>
        <w:t>Talith elmosolyodott. Porcelán ujjaival megigazította félig lecsúszott hálóruháját.</w:t>
      </w:r>
    </w:p>
    <w:p>
      <w:pPr>
        <w:pStyle w:val="Normal"/>
        <w:shd w:fill="FFFFFF"/>
        <w:bidi w:val="0"/>
        <w:ind w:left="0" w:right="0" w:firstLine="284"/>
        <w:jc w:val="both"/>
        <w:rPr/>
      </w:pPr>
      <w:r>
        <w:rPr>
          <w:sz w:val="24"/>
        </w:rPr>
        <w:t>- Elveszel mindent, de nem adsz semmit? Az ősi vérvonalak leszármazottainak az évezredek alatt már nem maradt vér a pucájukban? Vajon miért nem vagyok meglepve? Inkább arra válaszolj, hogy ki küldött.</w:t>
      </w:r>
    </w:p>
    <w:p>
      <w:pPr>
        <w:pStyle w:val="Normal"/>
        <w:shd w:fill="FFFFFF"/>
        <w:bidi w:val="0"/>
        <w:ind w:left="0" w:right="0" w:firstLine="284"/>
        <w:jc w:val="both"/>
        <w:rPr/>
      </w:pPr>
      <w:r>
        <w:rPr>
          <w:sz w:val="24"/>
        </w:rPr>
        <w:t>Mearn elvigyorodott.</w:t>
      </w:r>
    </w:p>
    <w:p>
      <w:pPr>
        <w:pStyle w:val="Normal"/>
        <w:shd w:fill="FFFFFF"/>
        <w:bidi w:val="0"/>
        <w:ind w:left="0" w:right="0" w:firstLine="284"/>
        <w:jc w:val="both"/>
        <w:rPr/>
      </w:pPr>
      <w:r>
        <w:rPr>
          <w:sz w:val="24"/>
        </w:rPr>
        <w:t>- Ugyanolyan vagy, mint a nagyanyám, Dawr. Roppant éles lesz a nyelved, ha a hímek nem azt teszik, amit szeretnél. Nem áll szándékomban elmondani, hogy ki érdeklődik ennyire a sorsod iránt. Véget vethetünk ennek a kilátástalan beszélgetésnek? Indulnom kellene.</w:t>
      </w:r>
    </w:p>
    <w:p>
      <w:pPr>
        <w:pStyle w:val="Normal"/>
        <w:shd w:fill="FFFFFF"/>
        <w:bidi w:val="0"/>
        <w:ind w:left="0" w:right="0" w:firstLine="284"/>
        <w:jc w:val="both"/>
        <w:rPr/>
      </w:pPr>
      <w:r>
        <w:rPr>
          <w:sz w:val="24"/>
        </w:rPr>
        <w:t>Ám Talith nem hagyta annyiban.</w:t>
      </w:r>
    </w:p>
    <w:p>
      <w:pPr>
        <w:pStyle w:val="Normal"/>
        <w:shd w:fill="FFFFFF"/>
        <w:bidi w:val="0"/>
        <w:ind w:left="0" w:right="0" w:firstLine="284"/>
        <w:jc w:val="both"/>
        <w:rPr/>
      </w:pPr>
      <w:r>
        <w:rPr>
          <w:sz w:val="24"/>
        </w:rPr>
        <w:t>- Most épp alkudozunk, vértelen barbár - feddte meg, de a hosszú magány kicsorbította hangjának korábbi élét. Félelem és megvetés vegyült a szavaiba. - Ugyanúgy akarsz lemászni, ahogy jöttél? Akkor felhúzom a kötelet, amikor leértél, és megvetetted a lábad a tanácsterem tetején. Vidd el az üzenetemet az általam kiválasztott szeretőnek, aki majd megmássza a falat, ha látni akar.</w:t>
      </w:r>
    </w:p>
    <w:p>
      <w:pPr>
        <w:pStyle w:val="Normal"/>
        <w:shd w:fill="FFFFFF"/>
        <w:bidi w:val="0"/>
        <w:ind w:left="0" w:right="0" w:firstLine="284"/>
        <w:jc w:val="both"/>
        <w:rPr/>
      </w:pPr>
      <w:r>
        <w:rPr>
          <w:sz w:val="24"/>
        </w:rPr>
        <w:t>Mearn bólintott.</w:t>
      </w:r>
    </w:p>
    <w:p>
      <w:pPr>
        <w:pStyle w:val="Normal"/>
        <w:shd w:fill="FFFFFF"/>
        <w:bidi w:val="0"/>
        <w:ind w:left="0" w:right="0" w:firstLine="284"/>
        <w:jc w:val="both"/>
        <w:rPr/>
      </w:pPr>
      <w:r>
        <w:rPr>
          <w:sz w:val="24"/>
        </w:rPr>
        <w:t>- Átadom az üzeneted. A kötelet különben sem vittem volna el. Bármikor megszökhetsz, vagy fogadhatsz látogatót kedved szerint. A megbízómat is értesíteni fogom a helyzetedről.</w:t>
      </w:r>
    </w:p>
    <w:p>
      <w:pPr>
        <w:pStyle w:val="Normal"/>
        <w:shd w:fill="FFFFFF"/>
        <w:bidi w:val="0"/>
        <w:ind w:left="0" w:right="0" w:firstLine="284"/>
        <w:jc w:val="both"/>
        <w:rPr/>
      </w:pPr>
      <w:r>
        <w:rPr>
          <w:sz w:val="24"/>
        </w:rPr>
        <w:t>Letépte a foszladozó ingujj szálait, és megvizsgálta a kezét borító sebeket. Még mindig vágyott a másikra, és az elmulasztott lehetőség kellemetlen hullámzást keltett a gyomrában. Magán érezte a nő tekintetét, azután is, hogy elfordult.</w:t>
      </w:r>
    </w:p>
    <w:p>
      <w:pPr>
        <w:pStyle w:val="Normal"/>
        <w:shd w:fill="FFFFFF"/>
        <w:bidi w:val="0"/>
        <w:ind w:left="0" w:right="0" w:firstLine="284"/>
        <w:jc w:val="both"/>
        <w:rPr/>
      </w:pPr>
      <w:r>
        <w:rPr>
          <w:sz w:val="24"/>
        </w:rPr>
        <w:t>- Ha annyira el vagy kötelezve Lysaer Szövetsége mellett, mint amennyire látszik, akkor ezzel nem sokra mész - törte meg váratlanul a csendet Talith. - De ha beszélsz a többi barbárral, vagy együttérzel a Tysanben rabszolgaként tartott testvéreiddel, talán tudsz valamit kezdeni ezzel az információval. A Koriathain összeszűrte a levet Lysaer herceggel, és együttes erővel küzdenek Arithon ellen. A varázslónők hívását követően az uram elhagyta Etarrát. Titokban és roppant gyorsan indult vissza Avenorba. Tudomást szerzett az Árnyékmester ténykedéséről, aki megvesztegeti a hajógyártó műhelyében dolgozókat, hogy hajókat lophasson.</w:t>
      </w:r>
    </w:p>
    <w:p>
      <w:pPr>
        <w:pStyle w:val="Normal"/>
        <w:shd w:fill="FFFFFF"/>
        <w:bidi w:val="0"/>
        <w:ind w:left="0" w:right="0" w:firstLine="284"/>
        <w:jc w:val="both"/>
        <w:rPr/>
      </w:pPr>
      <w:r>
        <w:rPr>
          <w:sz w:val="24"/>
        </w:rPr>
        <w:t>Mearntől csak pislogásra futotta. Veszélyes területre tévedt, mert a gyanú legapróbb szikrája sem merülhet fel a s'Brydionok hűségével kapcsolatban. Színlelt hanyagsággal kérdezett vissza:</w:t>
      </w:r>
    </w:p>
    <w:p>
      <w:pPr>
        <w:pStyle w:val="Normal"/>
        <w:shd w:fill="FFFFFF"/>
        <w:bidi w:val="0"/>
        <w:ind w:left="0" w:right="0" w:firstLine="284"/>
        <w:jc w:val="both"/>
        <w:rPr/>
      </w:pPr>
      <w:r>
        <w:rPr>
          <w:sz w:val="24"/>
        </w:rPr>
        <w:t>- Azt állítod, hogy itt is tudomást szerzel a legfontosabb udvari titkokról?</w:t>
      </w:r>
    </w:p>
    <w:p>
      <w:pPr>
        <w:pStyle w:val="Normal"/>
        <w:shd w:fill="FFFFFF"/>
        <w:bidi w:val="0"/>
        <w:ind w:left="0" w:right="0" w:firstLine="284"/>
        <w:jc w:val="both"/>
        <w:rPr/>
      </w:pPr>
      <w:r>
        <w:rPr>
          <w:sz w:val="24"/>
        </w:rPr>
        <w:t>Talith beharapta az ajkát; a vékonyka mosoly mögött szinte sugárzott róla, hogy végre nyeregben érzi magát.</w:t>
      </w:r>
    </w:p>
    <w:p>
      <w:pPr>
        <w:pStyle w:val="Normal"/>
        <w:shd w:fill="FFFFFF"/>
        <w:bidi w:val="0"/>
        <w:ind w:left="0" w:right="0" w:firstLine="284"/>
        <w:jc w:val="both"/>
        <w:rPr/>
      </w:pPr>
      <w:r>
        <w:rPr>
          <w:sz w:val="24"/>
        </w:rPr>
        <w:t>- Nem is tudtad? - lépett oldalt, félrehajtotta az ágy függönyét, és leült. - Ez alatt a szoba alatt van elszállásolva a börtönőröm, aki egyben a cselédem és Lysaer magas rangú szövetségesének, Cerebeldnek, avagy a Fény Főpapjának titkos szeretője. Egy olyan férfihez mentem feleségül, aki mostanra az istenek küldöttének tekinti magát.</w:t>
      </w:r>
    </w:p>
    <w:p>
      <w:pPr>
        <w:pStyle w:val="Normal"/>
        <w:shd w:fill="FFFFFF"/>
        <w:bidi w:val="0"/>
        <w:ind w:left="0" w:right="0" w:firstLine="284"/>
        <w:jc w:val="both"/>
        <w:rPr/>
      </w:pPr>
      <w:r>
        <w:rPr>
          <w:sz w:val="24"/>
        </w:rPr>
        <w:t>Megállt. Mearn nem mondott semmit, inkább csak hallgatta a másik szavait. Gondolatai közben követhetetlen sebességgel cikáztak a fejében. A nő figyelmét azonban nem kerülte el a látszólagos nyugalma.</w:t>
      </w:r>
    </w:p>
    <w:p>
      <w:pPr>
        <w:pStyle w:val="Normal"/>
        <w:shd w:fill="FFFFFF"/>
        <w:bidi w:val="0"/>
        <w:ind w:left="0" w:right="0" w:firstLine="284"/>
        <w:jc w:val="both"/>
        <w:rPr/>
      </w:pPr>
      <w:r>
        <w:rPr>
          <w:sz w:val="24"/>
        </w:rPr>
        <w:t>- Ó, ezek szerint már neked is van némi fogalmad arról, hogy mi zajlik a háttérben - bizonyosodott meg róla Talith. - A toronyban tartott gyűlések célja, hogy egy új vallást hozzanak létre. Cerebeld és fanatikus vadászkutyája, Vorrice azt a szent feladatot kapták, hogy isteni küldetést teljesítsenek. Lysaer hosszú távú tervei között egy Árnyékmester ellen indított szent háború szerepel.</w:t>
      </w:r>
    </w:p>
    <w:p>
      <w:pPr>
        <w:pStyle w:val="Normal"/>
        <w:shd w:fill="FFFFFF"/>
        <w:bidi w:val="0"/>
        <w:ind w:left="0" w:right="0" w:firstLine="284"/>
        <w:jc w:val="both"/>
        <w:rPr/>
      </w:pPr>
      <w:r>
        <w:rPr>
          <w:sz w:val="24"/>
        </w:rPr>
        <w:t>Talith belenézett a gyertya lángjába, majd közömbösen megvonta a vállát.</w:t>
      </w:r>
    </w:p>
    <w:p>
      <w:pPr>
        <w:pStyle w:val="Normal"/>
        <w:shd w:fill="FFFFFF"/>
        <w:bidi w:val="0"/>
        <w:ind w:left="0" w:right="0" w:firstLine="284"/>
        <w:jc w:val="both"/>
        <w:rPr/>
      </w:pPr>
      <w:r>
        <w:rPr>
          <w:sz w:val="24"/>
        </w:rPr>
        <w:t>- A s'Ffalenn herceg lehet, hogy egy kalóz, és a mágiája számos ártatlan halálát okozta, de legalább nem rejtőzik hazugságok mögé. Ezt jól jegyezd meg, ha majd egyszer szembekerültök vele. - Kezét az ölébe ejtette, ujjai egész elfehéredtek, ahogy az emlékek hatására ökölbe szorultak. - Arithon bűnöző és roppant ravasz, de legalább őszinte. Ha meg tudom annyira tépázni Lysaer hírnevét, hogy senki ne higgye el ezt az ostoba isteni eredetét, talán kevesebb vér fog elfolyni a következő háborúban.</w:t>
      </w:r>
    </w:p>
    <w:p>
      <w:pPr>
        <w:pStyle w:val="Normal"/>
        <w:shd w:fill="FFFFFF"/>
        <w:bidi w:val="0"/>
        <w:ind w:left="0" w:right="0" w:firstLine="284"/>
        <w:jc w:val="both"/>
        <w:rPr/>
      </w:pPr>
      <w:r>
        <w:rPr>
          <w:sz w:val="24"/>
        </w:rPr>
        <w:t>Ismét felnézett. Most azonban a gyönyörű vonások mögött nem bújt meg hátsó szándék, csak keserűség és eltökéltség.</w:t>
      </w:r>
    </w:p>
    <w:p>
      <w:pPr>
        <w:pStyle w:val="Normal"/>
        <w:shd w:fill="FFFFFF"/>
        <w:bidi w:val="0"/>
        <w:ind w:left="0" w:right="0" w:firstLine="284"/>
        <w:jc w:val="both"/>
        <w:rPr/>
      </w:pPr>
      <w:r>
        <w:rPr>
          <w:sz w:val="24"/>
        </w:rPr>
        <w:t>- Talán visszakapom a férjemet, akinek nincs szüksége ilyen hazugságokra, hogy követőket szerezzen magának.</w:t>
      </w:r>
    </w:p>
    <w:p>
      <w:pPr>
        <w:pStyle w:val="Normal"/>
        <w:shd w:fill="FFFFFF"/>
        <w:bidi w:val="0"/>
        <w:ind w:left="0" w:right="0" w:firstLine="284"/>
        <w:jc w:val="both"/>
        <w:rPr/>
      </w:pPr>
      <w:r>
        <w:rPr>
          <w:sz w:val="24"/>
        </w:rPr>
        <w:t>- Őt szereted, nem az ügyét - erősítette meg Mearn. Egyre biztosabb volt benne, hogy a s'Brydion név nem kerül veszélybe a hercegnő révén. - Ha megtartod a kötelet, miután leereszkedtem, mihez kezdesz majd az ablakkal?</w:t>
      </w:r>
    </w:p>
    <w:p>
      <w:pPr>
        <w:pStyle w:val="Normal"/>
        <w:shd w:fill="FFFFFF"/>
        <w:bidi w:val="0"/>
        <w:ind w:left="0" w:right="0" w:firstLine="284"/>
        <w:jc w:val="both"/>
        <w:rPr/>
      </w:pPr>
      <w:r>
        <w:rPr>
          <w:sz w:val="24"/>
        </w:rPr>
        <w:t>Talith egy pillanatig értetlenül nézett rá, majd felnevetett.</w:t>
      </w:r>
    </w:p>
    <w:p>
      <w:pPr>
        <w:pStyle w:val="Normal"/>
        <w:shd w:fill="FFFFFF"/>
        <w:bidi w:val="0"/>
        <w:ind w:left="0" w:right="0" w:firstLine="284"/>
        <w:jc w:val="both"/>
        <w:rPr/>
      </w:pPr>
      <w:r>
        <w:rPr>
          <w:sz w:val="24"/>
        </w:rPr>
        <w:t>- Kinyitom a zárat egy hajtűvel, mi mást? Azok az etarrai lányok, akik ezt nem tanulták meg ifjúkorukban, azok inkább meg sem házasodtak - emelkedett fel. Ahhoz túl bölcs volt, hogy hálálkodásra vesztegesse az időt, és nem akart a megbízójáról sem kérdezgetni hiábavalóan. - Ha vársz még néhány percet, akkor megírom a fattyú iránti kérelmem.</w:t>
      </w:r>
    </w:p>
    <w:p>
      <w:pPr>
        <w:pStyle w:val="Normal"/>
        <w:shd w:fill="FFFFFF"/>
        <w:bidi w:val="0"/>
        <w:ind w:left="0" w:right="0" w:firstLine="284"/>
        <w:jc w:val="both"/>
        <w:rPr/>
      </w:pPr>
      <w:r>
        <w:rPr>
          <w:sz w:val="24"/>
        </w:rPr>
        <w:t>Mearn felnevetett. Egész elbűvölte a nő természete.</w:t>
      </w:r>
    </w:p>
    <w:p>
      <w:pPr>
        <w:pStyle w:val="Normal"/>
        <w:shd w:fill="FFFFFF"/>
        <w:bidi w:val="0"/>
        <w:ind w:left="0" w:right="0" w:firstLine="284"/>
        <w:jc w:val="both"/>
        <w:rPr/>
      </w:pPr>
      <w:r>
        <w:rPr>
          <w:sz w:val="24"/>
        </w:rPr>
        <w:t>- Kedves hercegnő, ha kitaszítanak, és úgy érzed, nem találsz szerelmet a kuzinok között, engedd meg, hogy meglátogassalak. Szívesen udvarolnék neked. Ha úgy kívánod, még meg is szöktetlek Etarrából, és meghívlak egy teára a nagyanyámmal. Biztos mindannyian jól szórakoznánk.</w:t>
      </w:r>
    </w:p>
    <w:p>
      <w:pPr>
        <w:pStyle w:val="Normal"/>
        <w:shd w:fill="FFFFFF"/>
        <w:bidi w:val="0"/>
        <w:ind w:left="0" w:right="0" w:firstLine="284"/>
        <w:jc w:val="both"/>
        <w:rPr/>
      </w:pPr>
      <w:r>
        <w:rPr>
          <w:sz w:val="24"/>
        </w:rPr>
        <w:t>- Ehhez nem fér kétség - emelkedett fel Talith méltóságteljesen, és kitépett egy lapot az éjjeliszekrényen fekvő könyvből. Kiöntötte a víz egy részét a kancsóból, majd hamut tett az edénybe, rögtönzött tintát készítve. - Én azonban nem lennék ennyire bizakodó.</w:t>
      </w:r>
    </w:p>
    <w:p>
      <w:pPr>
        <w:pStyle w:val="Normal"/>
        <w:shd w:fill="FFFFFF"/>
        <w:bidi w:val="0"/>
        <w:ind w:left="0" w:right="0" w:firstLine="284"/>
        <w:jc w:val="both"/>
        <w:rPr/>
      </w:pPr>
      <w:r>
        <w:rPr>
          <w:sz w:val="24"/>
        </w:rPr>
        <w:t>Kihúzott egy tollat a matracból, a Mearntől elkért késsel kihegyezte, és már készen is volt az íróeszköz.</w:t>
      </w:r>
    </w:p>
    <w:p>
      <w:pPr>
        <w:pStyle w:val="Normal"/>
        <w:shd w:fill="FFFFFF"/>
        <w:bidi w:val="0"/>
        <w:ind w:left="0" w:right="0" w:firstLine="284"/>
        <w:jc w:val="both"/>
        <w:rPr/>
      </w:pPr>
      <w:r>
        <w:rPr>
          <w:sz w:val="24"/>
        </w:rPr>
        <w:t>- Reményt adtál a további küzdelemhez - ismerte el, ahogy hozzáfogott a veszélyes találkára invitáló levélhez. - Ha elbuksz, és összetöröd a kis buta fejed, akkor megidézem a nagyanyád szellemét, hogy egész életedben kísértsen.</w:t>
      </w:r>
    </w:p>
    <w:p>
      <w:pPr>
        <w:pStyle w:val="Normal"/>
        <w:shd w:fill="FFFFFF"/>
        <w:bidi w:val="0"/>
        <w:ind w:left="0" w:right="0" w:firstLine="284"/>
        <w:jc w:val="both"/>
        <w:rPr/>
      </w:pPr>
      <w:r>
        <w:rPr>
          <w:sz w:val="24"/>
        </w:rPr>
        <w:t>- Erre nem lesz szükség - vágta rá Mearn. Lassan leeresztette a kötelet. Fürgén mozgott, akár a gyertya lángja. Elvette, és az övébe rejtette a frissiben megírt üzenetet, majd megcsókolta a nő kezét. -Dawr néne már úgyis megesküdött erre. Eddig még mindig betartotta az ígéreteit; csak akkor nincs félnivalóm, ha megleli az örök élet titkát. - Elfújta a gyertyát. Visszalépett az ablakhoz, és kihajtotta. Hideg szél tört be a szobába. - Ath áldása kísérjen, hercegnő. Talán újra visszakapod a korábbi életed, ha kikerülsz a torony falai közül.</w:t>
      </w:r>
    </w:p>
    <w:p>
      <w:pPr>
        <w:sectPr>
          <w:footerReference w:type="even" r:id="rId50"/>
          <w:footerReference w:type="default" r:id="rId51"/>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Nem sokkal később Mearn már saját hálószobája biztonságát élvezte, de még nem fekhetett le. Nekilátott, hogy üzeneteket írjon, figyelmeztetve Bransiant, az Árnyékmestert és Maenolt. Ahogy a papírosok kezdtek megtelni az apró, szabályos betűivel, Mearn s'Brydion visszagondolt az utolsó pillantásra, amelyet Avenor hercegnőjére vetett. Talith úrnő büszkén állt a csillagok fényében, és nem rejtette el előle a könnyeit, amelyek minden egyes lélegzetvételnél a padlóra hullottak.</w:t>
      </w:r>
    </w:p>
    <w:p>
      <w:pPr>
        <w:pStyle w:val="Normal"/>
        <w:shd w:fill="FFFFFF"/>
        <w:bidi w:val="0"/>
        <w:spacing w:before="720" w:after="0"/>
        <w:ind w:left="0" w:right="0" w:hanging="0"/>
        <w:jc w:val="center"/>
        <w:textAlignment w:val="baseline"/>
        <w:rPr/>
      </w:pPr>
      <w:r>
        <w:rPr>
          <w:b/>
          <w:sz w:val="28"/>
        </w:rPr>
        <w:t>5653. KORA TAVASZ</w:t>
      </w:r>
    </w:p>
    <w:p>
      <w:pPr>
        <w:pStyle w:val="Normal"/>
        <w:shd w:fill="FFFFFF"/>
        <w:bidi w:val="0"/>
        <w:spacing w:before="720" w:after="720"/>
        <w:ind w:left="0" w:right="0" w:hanging="0"/>
        <w:jc w:val="center"/>
        <w:textAlignment w:val="baseline"/>
        <w:rPr/>
      </w:pPr>
      <w:r>
        <w:rPr>
          <w:b/>
          <w:sz w:val="40"/>
        </w:rPr>
        <w:t>ELSŐ CSAPÁS</w:t>
      </w:r>
    </w:p>
    <w:p>
      <w:pPr>
        <w:pStyle w:val="Normal"/>
        <w:shd w:fill="FFFFFF"/>
        <w:bidi w:val="0"/>
        <w:ind w:left="0" w:right="0" w:firstLine="284"/>
        <w:jc w:val="both"/>
        <w:rPr/>
      </w:pPr>
      <w:r>
        <w:rPr>
          <w:sz w:val="24"/>
        </w:rPr>
        <w:t>Semmi sem űzte el olyan gyorsan az álmot Maenol s'Gannley nagyúr szeméről, mint a lópatkók erősödő csattogása.</w:t>
      </w:r>
    </w:p>
    <w:p>
      <w:pPr>
        <w:pStyle w:val="Normal"/>
        <w:shd w:fill="FFFFFF"/>
        <w:bidi w:val="0"/>
        <w:ind w:left="0" w:right="0" w:firstLine="284"/>
        <w:jc w:val="both"/>
        <w:rPr/>
      </w:pPr>
      <w:r>
        <w:rPr>
          <w:sz w:val="24"/>
        </w:rPr>
        <w:t>Azonnal felült, és körbenézett. Ködös idő volt, még a nap sem kelt fel. Tysan caithdeinje ahhoz túl ideges volt, hogy a csizmája után nyúljon, ezért csak a takaróként is szolgáló köpenyt csavarta gyorsan maga köré, miután felpattant. Amikor bozótos vidéken táboroztak, bőrzekében és bricseszben aludt, így ezekkel már nem kellett bajlódnia. A tőrök az övében pihentek. A hideg föld és a zsenge tavaszi fű nem volt a legkellemesebb érzés csupasz talpának, de inkább a kardját kötötte fel, mint hogy a saját kényelméről gondoskodjon. Néhány pillanat alatt készen állt a küzdelemre vagy a menekülésre, attól függően, hogy melyik az ésszerűbb.</w:t>
      </w:r>
    </w:p>
    <w:p>
      <w:pPr>
        <w:pStyle w:val="Normal"/>
        <w:shd w:fill="FFFFFF"/>
        <w:bidi w:val="0"/>
        <w:ind w:left="0" w:right="0" w:firstLine="284"/>
        <w:jc w:val="both"/>
        <w:rPr/>
      </w:pPr>
      <w:r>
        <w:rPr>
          <w:sz w:val="24"/>
        </w:rPr>
        <w:t>- Nyugodj meg - súgta oda a társának, aki felébresztette. - Védd magad bármi áron.</w:t>
      </w:r>
    </w:p>
    <w:p>
      <w:pPr>
        <w:pStyle w:val="Normal"/>
        <w:shd w:fill="FFFFFF"/>
        <w:bidi w:val="0"/>
        <w:ind w:left="0" w:right="0" w:firstLine="284"/>
        <w:jc w:val="both"/>
        <w:rPr/>
      </w:pPr>
      <w:r>
        <w:rPr>
          <w:sz w:val="24"/>
        </w:rPr>
        <w:t>A sós lápok peremén táboroztak, úton a tengerpart felé. Itt vették volna birtokba azt a három újabb hajót, amelyeket Arithon szerzett nekik. Mindannyian tudták, hogy milyen veszélyek leselkednek rájuk, ezért egyikőjük sem aludt fegyvertelenül.</w:t>
      </w:r>
    </w:p>
    <w:p>
      <w:pPr>
        <w:pStyle w:val="Normal"/>
        <w:shd w:fill="FFFFFF"/>
        <w:bidi w:val="0"/>
        <w:ind w:left="0" w:right="0" w:firstLine="284"/>
        <w:jc w:val="both"/>
        <w:rPr/>
      </w:pPr>
      <w:r>
        <w:rPr>
          <w:sz w:val="24"/>
        </w:rPr>
        <w:t>A csapat többi tagja ugyanolyan gyorsan kelt fel körülötte, mint ő. Az önfegyelmüket látva az ifjú törzsfőt mindig elöntötte a büszkeség. Sem fegyvercsörgés, sem fáklya fénye vagy füstje nem jelezte az útjukat. Az alacsony dombok között haladva teljesen beleolvadtak a sás csomói közé. Bőrük a nádbuzogányokhoz hasonló színe miatt szintén nehezen volt észrevehető. Itt azonban szükség is volt minden óvintézkedésre, hiszen veszélyes vidéken jártak. Hanshire-től negyven mérföldre voltak délre, utazásuk végcélja egy kisebb folyó torkolata. Ha a fejvadászok tudomást szereznek a jelenlétükről, rövid idő alatt igen nagy túlerővel erednének a nyomukba. A skalpokért kapott pénz bizonyára jól jött volna nekik a téli holtszezon után, hát még az élve elfogottakért kapott dupla jutalom.</w:t>
      </w:r>
    </w:p>
    <w:p>
      <w:pPr>
        <w:pStyle w:val="Normal"/>
        <w:shd w:fill="FFFFFF"/>
        <w:bidi w:val="0"/>
        <w:ind w:left="0" w:right="0" w:firstLine="284"/>
        <w:jc w:val="both"/>
        <w:rPr/>
      </w:pPr>
      <w:r>
        <w:rPr>
          <w:sz w:val="24"/>
        </w:rPr>
        <w:t>A levegő még mindig fagyos hajnalban, állapította meg Maenol, ahogy a szél belekapott a hajfonatába. Minden idegszála megfeszült. Lassan lélegzett, hogy semmi se kerülje el a figyelmét. De csak rügyező fűzfákat és a láp sós szagát érezte. A fenyegetés azonban nem múlt el. A lódobogás egyre hangosabb lett. Körülötte a korán kelő énekesmadarak elnémultak.</w:t>
      </w:r>
    </w:p>
    <w:p>
      <w:pPr>
        <w:pStyle w:val="Normal"/>
        <w:shd w:fill="FFFFFF"/>
        <w:bidi w:val="0"/>
        <w:ind w:left="0" w:right="0" w:firstLine="284"/>
        <w:jc w:val="both"/>
        <w:rPr/>
      </w:pPr>
      <w:r>
        <w:rPr>
          <w:sz w:val="24"/>
        </w:rPr>
        <w:t>- Csupán egyetlen könnyű felépítésű ló - tájékoztatta őket Jyce, akinek hordószerű teste nem sokat segítette volna őket egy rajtaütésben, de a hallása páratlan volt. - Még csak nem is harci mén.</w:t>
      </w:r>
    </w:p>
    <w:p>
      <w:pPr>
        <w:pStyle w:val="Normal"/>
        <w:shd w:fill="FFFFFF"/>
        <w:bidi w:val="0"/>
        <w:ind w:left="0" w:right="0" w:firstLine="284"/>
        <w:jc w:val="both"/>
        <w:rPr/>
      </w:pPr>
      <w:r>
        <w:rPr>
          <w:sz w:val="24"/>
        </w:rPr>
        <w:t>Maenol szokásához híven most sem válaszolt. Minél kevesebb zajt csapnak, annál jobb. Fegyveres őrjáratok ritkán jártak ezen a vidéken éjszaka, hacsak nem provokálták őket. A talaj túlságosan süppedős és bizonytalan volt ahhoz, hogy egy masszív felépítésű hátassal vágtázni lehessen rajta.</w:t>
      </w:r>
    </w:p>
    <w:p>
      <w:pPr>
        <w:pStyle w:val="Normal"/>
        <w:shd w:fill="FFFFFF"/>
        <w:bidi w:val="0"/>
        <w:ind w:left="0" w:right="0" w:firstLine="284"/>
        <w:jc w:val="both"/>
        <w:rPr/>
      </w:pPr>
      <w:r>
        <w:rPr>
          <w:sz w:val="24"/>
        </w:rPr>
        <w:t>- Mindenki maradjon fedezékben - suttogta Maenol feszülten. - Talán csak egy utazó, aki véletlenül letért az útról. Ha szerencsénk van, észre sem vesz minket.</w:t>
      </w:r>
    </w:p>
    <w:p>
      <w:pPr>
        <w:pStyle w:val="Normal"/>
        <w:shd w:fill="FFFFFF"/>
        <w:bidi w:val="0"/>
        <w:ind w:left="0" w:right="0" w:firstLine="284"/>
        <w:jc w:val="both"/>
        <w:rPr/>
      </w:pPr>
      <w:r>
        <w:rPr>
          <w:sz w:val="24"/>
        </w:rPr>
        <w:t>De a lovas továbbra is feléjük tartott. A fűzfák meghajló ágai és a pocsolyák vizének kifröccsenése elárulta, hogy az utazó egyenesen halad, bizonytalanságnak nyoma sincs rajta. Maenol jelzését követően az emberei hangtalanul előhúzták a fegyverüket.</w:t>
      </w:r>
    </w:p>
    <w:p>
      <w:pPr>
        <w:pStyle w:val="Normal"/>
        <w:shd w:fill="FFFFFF"/>
        <w:bidi w:val="0"/>
        <w:ind w:left="0" w:right="0" w:firstLine="284"/>
        <w:jc w:val="both"/>
        <w:rPr/>
      </w:pPr>
      <w:r>
        <w:rPr>
          <w:sz w:val="24"/>
        </w:rPr>
        <w:t>Alig hallható, trillázó füttyszó adott jelet az őrszemeknek. Ez nem lehetett véletlen találkozás, mert a férfi leszállt a lóról. Ruháját izzadság itatta át, és az állatot is alaposan meghajszolta. Az utolsó métereket Maenol egyik felderítőjének a kíséretében tette meg.</w:t>
      </w:r>
    </w:p>
    <w:p>
      <w:pPr>
        <w:pStyle w:val="Normal"/>
        <w:shd w:fill="FFFFFF"/>
        <w:bidi w:val="0"/>
        <w:ind w:left="0" w:right="0" w:firstLine="284"/>
        <w:jc w:val="both"/>
        <w:rPr/>
      </w:pPr>
      <w:r>
        <w:rPr>
          <w:sz w:val="24"/>
        </w:rPr>
        <w:t>- Itt van Tysan caithdeinje?</w:t>
      </w:r>
    </w:p>
    <w:p>
      <w:pPr>
        <w:pStyle w:val="Normal"/>
        <w:shd w:fill="FFFFFF"/>
        <w:bidi w:val="0"/>
        <w:ind w:left="0" w:right="0" w:firstLine="284"/>
        <w:jc w:val="both"/>
        <w:rPr/>
      </w:pPr>
      <w:r>
        <w:rPr>
          <w:sz w:val="24"/>
        </w:rPr>
        <w:t>Ha egy futár erre a vad vidékre is utána jön, akkor az nyilván életbevágóan fontos híreket hoz.</w:t>
      </w:r>
    </w:p>
    <w:p>
      <w:pPr>
        <w:pStyle w:val="Normal"/>
        <w:shd w:fill="FFFFFF"/>
        <w:bidi w:val="0"/>
        <w:ind w:left="0" w:right="0" w:firstLine="284"/>
        <w:jc w:val="both"/>
        <w:rPr/>
      </w:pPr>
      <w:r>
        <w:rPr>
          <w:sz w:val="24"/>
        </w:rPr>
        <w:t>- Újabb rabszolgaszerző portyák - vonta le a következtetést Maenol. Kilépett a fedezéke mögül, de kezét egy pillanatra sem vette le kardja markolatáról.</w:t>
      </w:r>
    </w:p>
    <w:p>
      <w:pPr>
        <w:pStyle w:val="Normal"/>
        <w:shd w:fill="FFFFFF"/>
        <w:bidi w:val="0"/>
        <w:ind w:left="0" w:right="0" w:firstLine="284"/>
        <w:jc w:val="both"/>
        <w:rPr/>
      </w:pPr>
      <w:r>
        <w:rPr>
          <w:sz w:val="24"/>
        </w:rPr>
        <w:t>A ködös sötétségben felcsendülő keserű hang nem Korias barbárainak kiejtésével válaszolt.</w:t>
      </w:r>
    </w:p>
    <w:p>
      <w:pPr>
        <w:pStyle w:val="Normal"/>
        <w:shd w:fill="FFFFFF"/>
        <w:bidi w:val="0"/>
        <w:ind w:left="0" w:right="0" w:firstLine="284"/>
        <w:jc w:val="both"/>
        <w:rPr/>
      </w:pPr>
      <w:r>
        <w:rPr>
          <w:sz w:val="24"/>
        </w:rPr>
        <w:t>- Nem. Most nem - kezdte a férfi. Most már egyértelműen felismerhető volt a keleti partra jellemző akcentusa. - Arithont csapdába csalták Folyóvégben.</w:t>
      </w:r>
    </w:p>
    <w:p>
      <w:pPr>
        <w:pStyle w:val="Normal"/>
        <w:shd w:fill="FFFFFF"/>
        <w:bidi w:val="0"/>
        <w:ind w:left="0" w:right="0" w:firstLine="284"/>
        <w:jc w:val="both"/>
        <w:rPr/>
      </w:pPr>
      <w:r>
        <w:rPr>
          <w:sz w:val="24"/>
        </w:rPr>
        <w:t>Maenol még egy lépéssel közelebb jött, és barátságtalanul ráförmedt a másikra.</w:t>
      </w:r>
    </w:p>
    <w:p>
      <w:pPr>
        <w:pStyle w:val="Normal"/>
        <w:shd w:fill="FFFFFF"/>
        <w:bidi w:val="0"/>
        <w:ind w:left="0" w:right="0" w:firstLine="284"/>
        <w:jc w:val="both"/>
        <w:rPr/>
      </w:pPr>
      <w:r>
        <w:rPr>
          <w:sz w:val="24"/>
        </w:rPr>
        <w:t>- Mearn? Mearn s'Brydion? Kegyelmes Ath! Semmi szükség arra, hogy ilyen veszélyeknek tedd ki magad, még akkor sem, ha ilyen fontos üzenetet hozol.</w:t>
      </w:r>
    </w:p>
    <w:p>
      <w:pPr>
        <w:pStyle w:val="Normal"/>
        <w:shd w:fill="FFFFFF"/>
        <w:bidi w:val="0"/>
        <w:ind w:left="0" w:right="0" w:firstLine="284"/>
        <w:jc w:val="both"/>
        <w:rPr/>
      </w:pPr>
      <w:r>
        <w:rPr>
          <w:sz w:val="24"/>
        </w:rPr>
        <w:t>- Nem volt idő közvetítőket igénybe venni. Ez nem várhatott -közölte. Még ő is meglepődött azon, amikor egy másik felderítő jelent meg a bokrok között a jobb oldalán, és elvette tőle lova gyeplőjét. Amióta Lysaer herceg felemelte a fejpénzt, Tysan törzsei olyan óvintézkedéseket léptettek életbe, amelyektől még a szövetségeseik is kényelmetlenül érezték magukat.</w:t>
      </w:r>
    </w:p>
    <w:p>
      <w:pPr>
        <w:pStyle w:val="Normal"/>
        <w:shd w:fill="FFFFFF"/>
        <w:bidi w:val="0"/>
        <w:ind w:left="0" w:right="0" w:firstLine="284"/>
        <w:jc w:val="both"/>
        <w:rPr/>
      </w:pPr>
      <w:r>
        <w:rPr>
          <w:sz w:val="24"/>
        </w:rPr>
        <w:t>Maenol nagyúr nem kért bocsánatot, inkább a lovat vette szemügyre. Kissé megkönnyebbült, amikor látta, hogy a másik egy kölcsönzött hátassal érkezett, amely nem tűnt különösebben értékesnek, és nem volt rajta címerrel jelölt nyeregtakaró. Az alestroni követ ugyanolyan körültekintő volt, mint ők maguk. A lápvidék napokon keresztül megőrzi a lópatkók lenyomatát. Skannt fejvadászai rálelhetnek erre, és követhetik. Ha ez megtörténik, akkor az állatot vagy el kell engedni, vagy meg kell ölni, hogy a nyomkereső kutyák ne követhessék tovább.</w:t>
      </w:r>
    </w:p>
    <w:p>
      <w:pPr>
        <w:pStyle w:val="Normal"/>
        <w:shd w:fill="FFFFFF"/>
        <w:bidi w:val="0"/>
        <w:ind w:left="0" w:right="0" w:firstLine="284"/>
        <w:jc w:val="both"/>
        <w:rPr/>
      </w:pPr>
      <w:r>
        <w:rPr>
          <w:sz w:val="24"/>
        </w:rPr>
        <w:t>Mearn a s'Brydionokra jellemző, lényegre törő magyarázattal osztotta meg velük az értesüléseit.</w:t>
      </w:r>
    </w:p>
    <w:p>
      <w:pPr>
        <w:pStyle w:val="Normal"/>
        <w:shd w:fill="FFFFFF"/>
        <w:bidi w:val="0"/>
        <w:ind w:left="0" w:right="0" w:firstLine="284"/>
        <w:jc w:val="both"/>
        <w:rPr/>
      </w:pPr>
      <w:r>
        <w:rPr>
          <w:sz w:val="24"/>
        </w:rPr>
        <w:t>- Lysaer visszatért - kapta el a caithdein csuklóját, és az ellenkezését megtörve félrevonta, hogy kettesben folytathassák a beszélgetést. - Ennél rosszabbat elképzelni sem lehet. Őfelsége már valószínűleg Avenorban van.</w:t>
      </w:r>
    </w:p>
    <w:p>
      <w:pPr>
        <w:pStyle w:val="Normal"/>
        <w:shd w:fill="FFFFFF"/>
        <w:bidi w:val="0"/>
        <w:ind w:left="0" w:right="0" w:firstLine="284"/>
        <w:jc w:val="both"/>
        <w:rPr/>
      </w:pPr>
      <w:r>
        <w:rPr>
          <w:sz w:val="24"/>
        </w:rPr>
        <w:t>Egy női felderítő azonban még így is hallotta őket.</w:t>
      </w:r>
    </w:p>
    <w:p>
      <w:pPr>
        <w:pStyle w:val="Normal"/>
        <w:shd w:fill="FFFFFF"/>
        <w:bidi w:val="0"/>
        <w:ind w:left="0" w:right="0" w:firstLine="284"/>
        <w:jc w:val="both"/>
        <w:rPr/>
      </w:pPr>
      <w:r>
        <w:rPr>
          <w:sz w:val="24"/>
        </w:rPr>
        <w:t>- Ez lehetetlen!</w:t>
      </w:r>
    </w:p>
    <w:p>
      <w:pPr>
        <w:pStyle w:val="Normal"/>
        <w:shd w:fill="FFFFFF"/>
        <w:bidi w:val="0"/>
        <w:ind w:left="0" w:right="0" w:firstLine="284"/>
        <w:jc w:val="both"/>
        <w:rPr/>
      </w:pPr>
      <w:r>
        <w:rPr>
          <w:sz w:val="24"/>
        </w:rPr>
        <w:t>A többiek igazat adtak neki, és hitetlenkedve dörmögtek. Északon az Instrell-öböl és az összes kikötő járhatatlan volt a jég miatt. A camris-i hegyi úton a hóviharok lehetetlenné tették a közlekedést. A Nyugati Országúton is hasonló körülmények uralkodtak; a lassan beinduló olvadás az egészet sártengerré változtatta.</w:t>
      </w:r>
    </w:p>
    <w:p>
      <w:pPr>
        <w:pStyle w:val="Normal"/>
        <w:shd w:fill="FFFFFF"/>
        <w:bidi w:val="0"/>
        <w:ind w:left="0" w:right="0" w:firstLine="284"/>
        <w:jc w:val="both"/>
        <w:rPr/>
      </w:pPr>
      <w:r>
        <w:rPr>
          <w:sz w:val="24"/>
        </w:rPr>
        <w:t>- A Tornir-csúcsok halálos veszélyt jelentenek ilyenkor a lavinák miatt. A Thaldeinekben állomásozó felderítőink szerint az Orlani-hágó a napéjegyenlőség után még legalább harminc napig járhatatlan lesz - ellenkezett Jyce.</w:t>
      </w:r>
    </w:p>
    <w:p>
      <w:pPr>
        <w:pStyle w:val="Normal"/>
        <w:shd w:fill="FFFFFF"/>
        <w:bidi w:val="0"/>
        <w:ind w:left="0" w:right="0" w:firstLine="284"/>
        <w:jc w:val="both"/>
        <w:rPr/>
      </w:pPr>
      <w:r>
        <w:rPr>
          <w:sz w:val="24"/>
        </w:rPr>
        <w:t>- Így van. Ezen alapul Lysaer terve is - lépett vissza Mearn a többiekhez szigorú arcot vágva. - Én is ugyanezt gondoltam, ami végzetes tévedésnek bizonyult. Lysaer szövetkezett a korian boszorkányokkal. Ezek mágiával utat vágtak az úszó jégtáblák közt, és Mincressbe irányítottak egy gályát. Aztán megtörték a Hetek védővarázslatait, és a herceget a Teal-szoroson keresztül délnyugatra vitték.</w:t>
      </w:r>
    </w:p>
    <w:p>
      <w:pPr>
        <w:pStyle w:val="Normal"/>
        <w:shd w:fill="FFFFFF"/>
        <w:bidi w:val="0"/>
        <w:ind w:left="0" w:right="0" w:firstLine="284"/>
        <w:jc w:val="both"/>
        <w:rPr/>
      </w:pPr>
      <w:r>
        <w:rPr>
          <w:sz w:val="24"/>
        </w:rPr>
        <w:t>- Azt állítod, hogy a Varázsló Birtokon vágtak át? - kérdezett rá a nő, majd elgondolkodott. - Ez őrültség! Nincs olyan halandó, aki túlélné azt a vidéket. A Hetek által fogva tartott khadrimok azonnal megtámadnák azokat, akik közéjük merészkednek! Bármekkora fegyveres kíséretet képesek lennének szétszaggatni.</w:t>
      </w:r>
    </w:p>
    <w:p>
      <w:pPr>
        <w:pStyle w:val="Normal"/>
        <w:shd w:fill="FFFFFF"/>
        <w:bidi w:val="0"/>
        <w:ind w:left="0" w:right="0" w:firstLine="284"/>
        <w:jc w:val="both"/>
        <w:rPr/>
      </w:pPr>
      <w:r>
        <w:rPr>
          <w:sz w:val="24"/>
        </w:rPr>
        <w:t>- A Fény Ura Avenorban van - torkolta le Mearn. - Nyilván mágia segítette az útját, különben sosem ért volna oda.</w:t>
      </w:r>
    </w:p>
    <w:p>
      <w:pPr>
        <w:pStyle w:val="Normal"/>
        <w:shd w:fill="FFFFFF"/>
        <w:bidi w:val="0"/>
        <w:ind w:left="0" w:right="0" w:firstLine="284"/>
        <w:jc w:val="both"/>
        <w:rPr/>
      </w:pPr>
      <w:r>
        <w:rPr>
          <w:sz w:val="24"/>
        </w:rPr>
        <w:t>A felderítő káromkodni kezdett. Az ifjú törzsfő rezzenéstelen tekintettel fogadta a szörnyű hírt, kezét még mindig a fegyvere markolatán tartva. Néhány pillanatig csak a sás zörgése és a szél süvítése hallatszott, majd Maenol megszólalt.</w:t>
      </w:r>
    </w:p>
    <w:p>
      <w:pPr>
        <w:pStyle w:val="Normal"/>
        <w:shd w:fill="FFFFFF"/>
        <w:bidi w:val="0"/>
        <w:ind w:left="0" w:right="0" w:firstLine="284"/>
        <w:jc w:val="both"/>
        <w:rPr/>
      </w:pPr>
      <w:r>
        <w:rPr>
          <w:sz w:val="24"/>
        </w:rPr>
        <w:t>- Ha van még időd, oszd meg velünk a részleteket.</w:t>
      </w:r>
    </w:p>
    <w:p>
      <w:pPr>
        <w:pStyle w:val="Normal"/>
        <w:shd w:fill="FFFFFF"/>
        <w:bidi w:val="0"/>
        <w:ind w:left="0" w:right="0" w:firstLine="284"/>
        <w:jc w:val="both"/>
        <w:rPr/>
      </w:pPr>
      <w:r>
        <w:rPr>
          <w:sz w:val="24"/>
        </w:rPr>
        <w:t>A caithdein higgadtsága és nyílt tekintete nem árult el semmiféle érzelmet a körülötte állóknak. Mearn nem akarta húzni az időt, ezért gyorsan belekezdett.</w:t>
      </w:r>
    </w:p>
    <w:p>
      <w:pPr>
        <w:pStyle w:val="Normal"/>
        <w:shd w:fill="FFFFFF"/>
        <w:bidi w:val="0"/>
        <w:ind w:left="0" w:right="0" w:firstLine="284"/>
        <w:jc w:val="both"/>
        <w:rPr/>
      </w:pPr>
      <w:r>
        <w:rPr>
          <w:sz w:val="24"/>
        </w:rPr>
        <w:t>- A herceg nagy titokban érkezett. A város lakói nem is tudnak róla. A lovász szolgája, akit megvesztegettem, azt mondta, hogy őfelsége összehívott egy tanácskozást a titkos társaságával. A hajnali dagály idején felszáll az előkészített gályára, és azonnal Hanshire-be indul. Valószínűleg itt találkozik az elit katonáival.</w:t>
      </w:r>
    </w:p>
    <w:p>
      <w:pPr>
        <w:pStyle w:val="Normal"/>
        <w:shd w:fill="FFFFFF"/>
        <w:bidi w:val="0"/>
        <w:ind w:left="0" w:right="0" w:firstLine="284"/>
        <w:jc w:val="both"/>
        <w:rPr/>
      </w:pPr>
      <w:r>
        <w:rPr>
          <w:sz w:val="24"/>
        </w:rPr>
        <w:t>Maenol látszólag nyugalommal hallgatta, ahogy Mearn megosztotta vele a tudomására jutott tényeket. A csapat Rathainből jön az ottaniak adományaként. Válogatott etarrai katonákról van szó, akik megedződtek az évek folyamán. Már valószínűleg most is dél felé tartanak, hogy lezárják az utakat és a kikötőket, és elvágjanak minden Folyóvégből kivezető ösvényt.</w:t>
      </w:r>
    </w:p>
    <w:p>
      <w:pPr>
        <w:pStyle w:val="Normal"/>
        <w:shd w:fill="FFFFFF"/>
        <w:bidi w:val="0"/>
        <w:ind w:left="0" w:right="0" w:firstLine="284"/>
        <w:jc w:val="both"/>
        <w:rPr/>
      </w:pPr>
      <w:r>
        <w:rPr>
          <w:sz w:val="24"/>
        </w:rPr>
        <w:t>- Hét nap - becsülte meg a hátralévő időt Tysan caithdeinje. - Azt mondod, nagyjából ennyi időnk van, hogy értesítsük Arithont, és megpróbáljuk kimenekíteni a városból?</w:t>
      </w:r>
    </w:p>
    <w:p>
      <w:pPr>
        <w:pStyle w:val="Normal"/>
        <w:shd w:fill="FFFFFF"/>
        <w:bidi w:val="0"/>
        <w:ind w:left="0" w:right="0" w:firstLine="284"/>
        <w:jc w:val="both"/>
        <w:rPr/>
      </w:pPr>
      <w:r>
        <w:rPr>
          <w:sz w:val="24"/>
        </w:rPr>
        <w:t>- Ennél kevesebb - javította ki Mearn. - Az elit katonák már elhagyták Avenort. A Melor-folyó melletti helyőrségnél lovat váltottak, és teljes sebességgel vágtatnak tovább. Nem az úton mennek, hanem egyenest a vadonon át. Azért lovagoltam egész éjjel, mert azt reméltem, hogy az olvadás miatt megduzzadt folyók a Mogg-lápnál megállítják őket egy időre.</w:t>
      </w:r>
    </w:p>
    <w:p>
      <w:pPr>
        <w:pStyle w:val="Normal"/>
        <w:shd w:fill="FFFFFF"/>
        <w:bidi w:val="0"/>
        <w:ind w:left="0" w:right="0" w:firstLine="284"/>
        <w:jc w:val="both"/>
        <w:rPr/>
      </w:pPr>
      <w:r>
        <w:rPr>
          <w:sz w:val="24"/>
        </w:rPr>
        <w:t>Maenol kihámozta magának a leglényegesebb információkat. A katonái segítségével talán feltartóztathatják a magasabb területek felé igyekvő ellenséget.</w:t>
      </w:r>
    </w:p>
    <w:p>
      <w:pPr>
        <w:pStyle w:val="Normal"/>
        <w:shd w:fill="FFFFFF"/>
        <w:bidi w:val="0"/>
        <w:ind w:left="0" w:right="0" w:firstLine="284"/>
        <w:jc w:val="both"/>
        <w:rPr/>
      </w:pPr>
      <w:r>
        <w:rPr>
          <w:sz w:val="24"/>
        </w:rPr>
        <w:t>- Olyan gyorsan kell mozognotok, mint Sithaer szárnyas démonainak. Bárcsak ne kellett volna idejönnöm, hogy mindezt elmondjam - tette hozzá Mearn hevesen.</w:t>
      </w:r>
    </w:p>
    <w:p>
      <w:pPr>
        <w:pStyle w:val="Normal"/>
        <w:shd w:fill="FFFFFF"/>
        <w:bidi w:val="0"/>
        <w:ind w:left="0" w:right="0" w:firstLine="284"/>
        <w:jc w:val="both"/>
        <w:rPr/>
      </w:pPr>
      <w:r>
        <w:rPr>
          <w:sz w:val="24"/>
        </w:rPr>
        <w:t>De ő sem tagadhatta a nyilvánvaló igazságot. Most sokkal több forgott kockán a s'Brydion család becsületénél. A hajók nagyjából egy hét múlva kötnek ki legközelebb. Arithon tervei szerint nem csupán egy, hanem három brigget fognak ellopni a lesben álló barbárok. A lefizetett legénységnek túl nagy lehet a kísértés, hogy a kitűzött jutalomért cserébe árulja el Arithont.</w:t>
      </w:r>
    </w:p>
    <w:p>
      <w:pPr>
        <w:pStyle w:val="Normal"/>
        <w:shd w:fill="FFFFFF"/>
        <w:bidi w:val="0"/>
        <w:ind w:left="0" w:right="0" w:firstLine="284"/>
        <w:jc w:val="both"/>
        <w:rPr/>
      </w:pPr>
      <w:r>
        <w:rPr>
          <w:sz w:val="24"/>
        </w:rPr>
        <w:t>- Ha bárki rájön, hogy hova mentél, és miért, könnyen kivégezhetnek - szólalt meg Maenol, aki felismerte, hogy mekkora áldozatot hozott értük a férfi. - Ha szükségét érzed, a felderítőim szívesen elbújtatnak.</w:t>
      </w:r>
    </w:p>
    <w:p>
      <w:pPr>
        <w:pStyle w:val="Normal"/>
        <w:shd w:fill="FFFFFF"/>
        <w:bidi w:val="0"/>
        <w:ind w:left="0" w:right="0" w:firstLine="284"/>
        <w:jc w:val="both"/>
        <w:rPr/>
      </w:pPr>
      <w:r>
        <w:rPr>
          <w:sz w:val="24"/>
        </w:rPr>
        <w:t>Mearn felhorkantott, majd szája mosolyra görbült.</w:t>
      </w:r>
    </w:p>
    <w:p>
      <w:pPr>
        <w:pStyle w:val="Normal"/>
        <w:shd w:fill="FFFFFF"/>
        <w:bidi w:val="0"/>
        <w:ind w:left="0" w:right="0" w:firstLine="284"/>
        <w:jc w:val="both"/>
        <w:rPr/>
      </w:pPr>
      <w:r>
        <w:rPr>
          <w:sz w:val="24"/>
        </w:rPr>
        <w:t>- Ne is törődj ezzel. Mindent elrendeztem indulás előtt. A lakrészemet lezárattam, azzal a paranccsal, hogy senki se merészeljen zavarni, amíg nem józanodok ki. Hogy biztos legyen a dolog, három szajhát is magammal vittem vacsora után. A szolgám szórakoztatja őket, a szerencsés kurafi. Annyi aranyat adtam nekik, hogy nincs miért aggódnom. Legfeljebb az okozhat gondot, hogy a fickó hamar elfárad; a ringyókat viszont aligha érdekli, hogy kivel játszadoznak.</w:t>
      </w:r>
    </w:p>
    <w:p>
      <w:pPr>
        <w:pStyle w:val="Normal"/>
        <w:shd w:fill="FFFFFF"/>
        <w:bidi w:val="0"/>
        <w:ind w:left="0" w:right="0" w:firstLine="284"/>
        <w:jc w:val="both"/>
        <w:rPr/>
      </w:pPr>
      <w:r>
        <w:rPr>
          <w:sz w:val="24"/>
        </w:rPr>
        <w:t>- Ahogy gondolod. Ha akarsz, visszamehetsz, de velünk is tarthatsz. Szívesen látunk reggelire, ha éhes vagy, de siess. Tudod, hogy minden perc drága. - Maenol nem is vesztegetett több időt felesleges udvariaskodásra, és a kapitányához fordult az utasításaival. -Semmi kétség, lesznek veszteségeink. Indíts futárokat váltott lovakkal. Szólítsanak mindenkit fegyverbe. Küldj valakit Folyóvégbe is, hogy értesítse Arithont. Semmilyen áldozat nem lehet drága. A gyermekeink szabadsága forog kockán, ha azok az etarraiak bekerítik Rathain hercegét.</w:t>
      </w:r>
    </w:p>
    <w:p>
      <w:pPr>
        <w:pStyle w:val="Normal"/>
        <w:shd w:fill="FFFFFF"/>
        <w:bidi w:val="0"/>
        <w:ind w:left="0" w:right="0" w:firstLine="284"/>
        <w:jc w:val="both"/>
        <w:rPr/>
      </w:pPr>
      <w:r>
        <w:rPr>
          <w:sz w:val="24"/>
        </w:rPr>
        <w:t>Amikor befejezte, felfigyelt Mearn kérésére, aki takarmányt kért a lovának. Maenol nagyúr megperdült.</w:t>
      </w:r>
    </w:p>
    <w:p>
      <w:pPr>
        <w:pStyle w:val="Normal"/>
        <w:shd w:fill="FFFFFF"/>
        <w:bidi w:val="0"/>
        <w:ind w:left="0" w:right="0" w:firstLine="284"/>
        <w:jc w:val="both"/>
        <w:rPr/>
      </w:pPr>
      <w:r>
        <w:rPr>
          <w:sz w:val="24"/>
        </w:rPr>
        <w:t>- Hova akarsz menni?</w:t>
      </w:r>
    </w:p>
    <w:p>
      <w:pPr>
        <w:pStyle w:val="Normal"/>
        <w:shd w:fill="FFFFFF"/>
        <w:bidi w:val="0"/>
        <w:ind w:left="0" w:right="0" w:firstLine="284"/>
        <w:jc w:val="both"/>
        <w:rPr/>
      </w:pPr>
      <w:r>
        <w:rPr>
          <w:sz w:val="24"/>
        </w:rPr>
        <w:t>A legifjabb s'Brydion elvigyorodott, kivillantva fehér fogait.</w:t>
      </w:r>
    </w:p>
    <w:p>
      <w:pPr>
        <w:pStyle w:val="Normal"/>
        <w:shd w:fill="FFFFFF"/>
        <w:bidi w:val="0"/>
        <w:ind w:left="0" w:right="0" w:firstLine="284"/>
        <w:jc w:val="both"/>
        <w:rPr/>
      </w:pPr>
      <w:r>
        <w:rPr>
          <w:sz w:val="24"/>
        </w:rPr>
        <w:t>- Délre, hova máshová? Nálam van Lysaer herceg menlevele. Ha nem sikerül megállítanotok az etarraiakat a lápvidéken, akkor én is teszek egy próbát. Ők nem tudnak arról, hogy örömlányokkal próbálom kikúrálni a fejfájásomat a messzi Avenorban. Ha nem tudnak megválni az előítéleteiktől, akkor roppant nagy szolgálatot tehetek a puszta jelenlétemmel.</w:t>
      </w:r>
    </w:p>
    <w:p>
      <w:pPr>
        <w:pStyle w:val="Normal"/>
        <w:shd w:fill="FFFFFF"/>
        <w:bidi w:val="0"/>
        <w:ind w:left="0" w:right="0" w:firstLine="284"/>
        <w:jc w:val="both"/>
        <w:rPr/>
      </w:pPr>
      <w:r>
        <w:rPr>
          <w:sz w:val="24"/>
        </w:rPr>
        <w:t>- A vad barbár a nyúlagyú városlakók között. Remek - nézett mélyen a szemébe Maenol. Mosolyát csak a bajsza mozgásából és a homlokráncok kisimulásából lehetett észrevenni. - Bransian herceg követeként és Avenor szövetségeseként elhinted a káosz magvait Lysaer parancsnokai között? - Mielőtt Mearn válaszolhatott volna, mély torokhangon felnevetett. - Csak óvatosan. A bátyád bosszúja a halálomig üldözni fog, ha valami bajod esik a túlzott akarásod miatt.</w:t>
      </w:r>
    </w:p>
    <w:p>
      <w:pPr>
        <w:pStyle w:val="Normal"/>
        <w:shd w:fill="FFFFFF"/>
        <w:bidi w:val="0"/>
        <w:ind w:left="0" w:right="0" w:firstLine="284"/>
        <w:jc w:val="both"/>
        <w:rPr/>
      </w:pPr>
      <w:r>
        <w:rPr>
          <w:sz w:val="24"/>
        </w:rPr>
        <w:t>Mearn ferdén nézett vissza rá. Nem kis erőfeszítésébe került elfojtani a haragját, de végül csak közömbösen megvonta a vállát.</w:t>
      </w:r>
    </w:p>
    <w:p>
      <w:pPr>
        <w:pStyle w:val="Normal"/>
        <w:shd w:fill="FFFFFF"/>
        <w:bidi w:val="0"/>
        <w:ind w:left="0" w:right="0" w:firstLine="284"/>
        <w:jc w:val="both"/>
        <w:rPr/>
      </w:pPr>
      <w:r>
        <w:rPr>
          <w:sz w:val="24"/>
        </w:rPr>
        <w:t>- Inkább azért kellene aggódnod, hogy Arithon életben maradjon.</w:t>
      </w:r>
    </w:p>
    <w:p>
      <w:pPr>
        <w:sectPr>
          <w:footerReference w:type="even" r:id="rId52"/>
          <w:footerReference w:type="default" r:id="rId53"/>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A Fény Szövetsége egyre erősebb lett az utóbbi évek fegyveres és politikai csatározásai során. A két férfi nem táplált illúziókat. Az Árnyékmester jelentette az utolsó esélyt az ősi vérvonalak túlélésére.</w:t>
      </w:r>
    </w:p>
    <w:p>
      <w:pPr>
        <w:pStyle w:val="Normal"/>
        <w:shd w:fill="FFFFFF"/>
        <w:bidi w:val="0"/>
        <w:spacing w:before="720" w:after="0"/>
        <w:ind w:left="0" w:right="0" w:hanging="0"/>
        <w:jc w:val="center"/>
        <w:textAlignment w:val="baseline"/>
        <w:rPr/>
      </w:pPr>
      <w:r>
        <w:rPr>
          <w:b/>
          <w:sz w:val="28"/>
        </w:rPr>
        <w:t>5653. KORA TAVASZ</w:t>
      </w:r>
    </w:p>
    <w:p>
      <w:pPr>
        <w:pStyle w:val="Normal"/>
        <w:shd w:fill="FFFFFF"/>
        <w:bidi w:val="0"/>
        <w:spacing w:before="720" w:after="720"/>
        <w:ind w:left="0" w:right="0" w:hanging="0"/>
        <w:jc w:val="center"/>
        <w:textAlignment w:val="baseline"/>
        <w:rPr/>
      </w:pPr>
      <w:r>
        <w:rPr>
          <w:b/>
          <w:sz w:val="40"/>
        </w:rPr>
        <w:t>LELEPLEZŐDÉS</w:t>
      </w:r>
    </w:p>
    <w:p>
      <w:pPr>
        <w:pStyle w:val="Normal"/>
        <w:shd w:fill="FFFFFF"/>
        <w:bidi w:val="0"/>
        <w:ind w:left="0" w:right="0" w:firstLine="284"/>
        <w:jc w:val="both"/>
        <w:rPr/>
      </w:pPr>
      <w:r>
        <w:rPr>
          <w:sz w:val="24"/>
        </w:rPr>
        <w:t>Maenol felderítői őrült tempóban indultak meg keletre, hogy elfoglalják az állásaikat a Mogg-lápnál. Ugyanezen a ködös reggelen megjelentek az első napsugarak a torony égbe törő oromzata felett, ahol Talith hercegnőt tartják fogva.</w:t>
      </w:r>
    </w:p>
    <w:p>
      <w:pPr>
        <w:pStyle w:val="Normal"/>
        <w:shd w:fill="FFFFFF"/>
        <w:bidi w:val="0"/>
        <w:ind w:left="0" w:right="0" w:firstLine="284"/>
        <w:jc w:val="both"/>
        <w:rPr/>
      </w:pPr>
      <w:r>
        <w:rPr>
          <w:sz w:val="24"/>
        </w:rPr>
        <w:t>Ahogy korábban mindig, a szobában most is homály uralkodott. A bedeszkázott ablaknyílások résein csupán vékony fénysugarak jutottak át. A helyiség hideg és levegőtlen volt; a téglafal nem engedte távozni a nedvességet. Korom és méhviasz szaga töltötte meg a szobát. A vázába tett levendulaágak túl aprók voltak ahhoz, hogy elfedjék a takarókból áradó penészt. Talith mozdulatlanul feküdt. Még sosem érezte annyira kilátástalannak a helyzetét, hogy ne legyen kedve kikelni az ágyból. Valaha vidáman csevegő szobalányok szolgálták fel a forró teát, megosztva vele a friss pletykákat. Mostanra nem maradt más, csak a hallgatózás. Etarrában született és nevelkedett, ezért a vérében volt a küzdőszellem. Akkor adja fel, ha már hat láb mélyen fekszik a nyirkos földben.</w:t>
      </w:r>
    </w:p>
    <w:p>
      <w:pPr>
        <w:pStyle w:val="Normal"/>
        <w:shd w:fill="FFFFFF"/>
        <w:bidi w:val="0"/>
        <w:ind w:left="0" w:right="0" w:firstLine="284"/>
        <w:jc w:val="both"/>
        <w:rPr/>
      </w:pPr>
      <w:r>
        <w:rPr>
          <w:sz w:val="24"/>
        </w:rPr>
        <w:t>Az ilyen nyugalmas reggeleken, mint amilyen a mai is volt, néha kételkedni kezdett magában, de a bizonytalanság érzése hamar elmúlt. A rakodómunkások és a kikötői hivatalnokok heves vitáját hallgatta, amely foszlányait a kikötő felől sodorta idáig a szél. Az ökrökkel kapcsolatos szidalmakból rájött, hogy az egyik fuvarosnak hátrafelé kellett kiállnia a rakodóhelyről. Trágár vicceket hallott, majd nevetést, amelyek a vizsgálat végeztével elhalkultak. Az egyik hivatalnok lepecsételte a hajóraklevelet. Mennydörgő hang támadt, ahogy a munkások görgetni kezdték a hordókat. Mivel csak a találgatás maradt neki, Talith azon töprengett, hogy vajon vizet visznek-e fel, vagy a sörfőzdében készült italt rakodják be a kereskedőhajó gyomrába.</w:t>
      </w:r>
    </w:p>
    <w:p>
      <w:pPr>
        <w:pStyle w:val="Normal"/>
        <w:shd w:fill="FFFFFF"/>
        <w:bidi w:val="0"/>
        <w:ind w:left="0" w:right="0" w:firstLine="284"/>
        <w:jc w:val="both"/>
        <w:rPr/>
      </w:pPr>
      <w:r>
        <w:rPr>
          <w:sz w:val="24"/>
        </w:rPr>
        <w:t>Ezüst fénysugár tört be a fal egyik repedésén keresztül, amely az egyetlen természetes fényforrás volt a nap folyamán a szobában. A magány hosszú órái alatt az idegei lassan kikészültek, és törékennyé váltak, akár az üveg. De volt valami, ami erőt adott neki. A szíve alatt növekvő fattyú az egyik palotaszolga magjából származott, akit rövid időre vendégül látott a toronyszobában. Gyakran érezte magát fáradtnak, és émelygett. Igyekezett kihasználni a meleg ágytakarók között töltött időt. A szolgálatára rendelt cseléd hamarosan úgyis beront, friss vizet, és tűzifát hozva. A nő mindig gőgösen viselkedett vele. Monoton hangon beszélt, miközben durva és ügyetlen kezével belebújtatta a hercegnőt a kihűlt ruhájába, felkészítve az újabb napi szenvedésre.</w:t>
      </w:r>
    </w:p>
    <w:p>
      <w:pPr>
        <w:pStyle w:val="Normal"/>
        <w:shd w:fill="FFFFFF"/>
        <w:bidi w:val="0"/>
        <w:ind w:left="0" w:right="0" w:firstLine="284"/>
        <w:jc w:val="both"/>
        <w:rPr/>
      </w:pPr>
      <w:r>
        <w:rPr>
          <w:sz w:val="24"/>
        </w:rPr>
        <w:t>Talith félt attól, hogy egy napon már nem tud parancsolni az érzelmeinek. A négy év alatt elfojtott sikolyok egyszerre szabadulnak el, és egyetlen társa az őrültség marad. A mezőkről betérő pacsirták dala azonban segített. A tavaszt azért szerette különösen, mert az oromzat eresze alá megérkeztek a fecskék. A madárcsiripelés megnyugtatta. Hallotta, ahogy a tanácsterem kupolás tetején a szél belekap a zászlókba. A dokkok felőli vita hangját elnémították az erősödő áramlatok. Lópatkók ütődtek a kövezetnek, ahogy a palota erre kijelölt személyzete megindult a szokásos bevásárló körútra a piac felé.</w:t>
      </w:r>
    </w:p>
    <w:p>
      <w:pPr>
        <w:pStyle w:val="Normal"/>
        <w:shd w:fill="FFFFFF"/>
        <w:bidi w:val="0"/>
        <w:ind w:left="0" w:right="0" w:firstLine="284"/>
        <w:jc w:val="both"/>
        <w:rPr/>
      </w:pPr>
      <w:r>
        <w:rPr>
          <w:sz w:val="24"/>
        </w:rPr>
        <w:t>Egy tiszt kiáltása, majd egy szolga léptei hallatszottak. A torony bejárati ajtaját kinyitották. A hirtelen támadó sürgésből Talith arra gondolt, hogy egy fontos küldöttség érkezését várják.</w:t>
      </w:r>
    </w:p>
    <w:p>
      <w:pPr>
        <w:pStyle w:val="Normal"/>
        <w:shd w:fill="FFFFFF"/>
        <w:bidi w:val="0"/>
        <w:ind w:left="0" w:right="0" w:firstLine="284"/>
        <w:jc w:val="both"/>
        <w:rPr/>
      </w:pPr>
      <w:r>
        <w:rPr>
          <w:sz w:val="24"/>
        </w:rPr>
        <w:t>Azonnal kipattant az ágyból, és türelmetlenül az ajtóhoz szökkent. Hiába volt bezárva már évek óta, a kíváncsisága semmit sem változott. A bölcsesség és az elfojtott düh leszoktatta arról, hogy megpróbálja kitárni a kalitkának feszülő szárnyait. Kénytelen volt belátni, hogy nem használhatja fel nyíltan a ravaszságát, hanem közvetett módszerekhez kell folyamodnia.</w:t>
      </w:r>
    </w:p>
    <w:p>
      <w:pPr>
        <w:pStyle w:val="Normal"/>
        <w:shd w:fill="FFFFFF"/>
        <w:bidi w:val="0"/>
        <w:ind w:left="0" w:right="0" w:firstLine="284"/>
        <w:jc w:val="both"/>
        <w:rPr/>
      </w:pPr>
      <w:r>
        <w:rPr>
          <w:sz w:val="24"/>
        </w:rPr>
        <w:t>Ledobta magáról a takarót, és türelmetlenül várta a szolgáló megérkeztét. A nő roppant fennhéjázó tudott lenni, ha provokálták. Ambiciózus és hiú volt; roppant mohón vágyott arra, hogy megtartsa a pozícióját, mint a főpap titkolt szeretője. Talith gazdagságba és a hatalom közelébe született, ezért a vadászösztönei megsúgták, honnan kell támadnia, hogy a lehető leghatékonyabb legyen. A cseléd pénzéhes, alacsony származású ringyó volt. Amikor a hercegnő felmérgesítette, az indulatos válaszokból úgy olvashatta ki a fontos információkat, hogy a másik észre sem vette, mit kotyogott el.</w:t>
      </w:r>
    </w:p>
    <w:p>
      <w:pPr>
        <w:pStyle w:val="Normal"/>
        <w:shd w:fill="FFFFFF"/>
        <w:bidi w:val="0"/>
        <w:ind w:left="0" w:right="0" w:firstLine="284"/>
        <w:jc w:val="both"/>
        <w:rPr/>
      </w:pPr>
      <w:r>
        <w:rPr>
          <w:sz w:val="24"/>
        </w:rPr>
        <w:t>De a bizonytalan, csúszkáló léptek és a sóhajtozás helyett egész mást hallott. Csizmát viselő emberek közeledtek; a hangok alapján férfiak. Erre nem számított.</w:t>
      </w:r>
    </w:p>
    <w:p>
      <w:pPr>
        <w:pStyle w:val="Normal"/>
        <w:shd w:fill="FFFFFF"/>
        <w:bidi w:val="0"/>
        <w:ind w:left="0" w:right="0" w:firstLine="284"/>
        <w:jc w:val="both"/>
        <w:rPr/>
      </w:pPr>
      <w:r>
        <w:rPr>
          <w:sz w:val="24"/>
        </w:rPr>
        <w:t>Azonnal cselekednie kellett. Felkapta a szék hátára terített köntösét, és gyorsan magára kapta. Őrülten dobogó szívvel perdült meg, amikor egy sötét árnyék vetült az ajtóra.</w:t>
      </w:r>
    </w:p>
    <w:p>
      <w:pPr>
        <w:pStyle w:val="Normal"/>
        <w:shd w:fill="FFFFFF"/>
        <w:bidi w:val="0"/>
        <w:ind w:left="0" w:right="0" w:firstLine="284"/>
        <w:jc w:val="both"/>
        <w:rPr/>
      </w:pPr>
      <w:r>
        <w:rPr>
          <w:sz w:val="24"/>
        </w:rPr>
        <w:t>A látogatók még mindig a lépcsőházban voltak, de egyre közeledtek. Iszonyú haragra gerjedt. A vére forrt, akár a magma. Még csak nem is szóltak neki a látogatásról, hogy legalább illendően felöltözhetett volna. Dühe hamar rémületté vált, amikor meghallotta a cselédjének magas hangját.</w:t>
      </w:r>
    </w:p>
    <w:p>
      <w:pPr>
        <w:pStyle w:val="Normal"/>
        <w:shd w:fill="FFFFFF"/>
        <w:bidi w:val="0"/>
        <w:ind w:left="0" w:right="0" w:firstLine="284"/>
        <w:jc w:val="both"/>
        <w:rPr/>
      </w:pPr>
      <w:r>
        <w:rPr>
          <w:sz w:val="24"/>
        </w:rPr>
        <w:t>- ...régóta késik, nagyuram. A lepedők már két hónapja tiszták, habár megesküszöm, hogy egyetlen férfi sem látogatta meg. Minden éjjel a felfelé vezető lépcsők tövében alszom. Alattunk pedig ott őrködtek a katonák, akik az isteni Fényre esküdtek fel. Ők egyedül őfelségének felelnek, valamint Cerebeld eminenciás úrnak.</w:t>
      </w:r>
    </w:p>
    <w:p>
      <w:pPr>
        <w:pStyle w:val="Normal"/>
        <w:shd w:fill="FFFFFF"/>
        <w:bidi w:val="0"/>
        <w:ind w:left="0" w:right="0" w:firstLine="284"/>
        <w:jc w:val="both"/>
        <w:rPr/>
      </w:pPr>
      <w:r>
        <w:rPr>
          <w:sz w:val="24"/>
        </w:rPr>
        <w:t>A férfi morgott valamit. Aztán elérték a szoba bejáratát. Kulcscsörgés hallatszott, majd kivágódott az ajtó.</w:t>
      </w:r>
    </w:p>
    <w:p>
      <w:pPr>
        <w:pStyle w:val="Normal"/>
        <w:shd w:fill="FFFFFF"/>
        <w:bidi w:val="0"/>
        <w:ind w:left="0" w:right="0" w:firstLine="284"/>
        <w:jc w:val="both"/>
        <w:rPr/>
      </w:pPr>
      <w:r>
        <w:rPr>
          <w:sz w:val="24"/>
        </w:rPr>
        <w:t>A köntösét épp csak magára öltő, mezítláb álldogáló Talith úrnő néhány pillanatig semmit sem látott, mert elvakította a helyiségbe lépő férfi ékszereinek csillogása. A gyémántok szétszórták a fáklyák fényét, és szinte lángra lobbantották a látogató világos haját. Mint a villámcsapás, úgy érte a felismerés. A női megérzés hamarabb elárulta neki a látogató személyét, mint az érzékszervei.</w:t>
      </w:r>
    </w:p>
    <w:p>
      <w:pPr>
        <w:pStyle w:val="Normal"/>
        <w:shd w:fill="FFFFFF"/>
        <w:bidi w:val="0"/>
        <w:ind w:left="0" w:right="0" w:firstLine="284"/>
        <w:jc w:val="both"/>
        <w:rPr/>
      </w:pPr>
      <w:r>
        <w:rPr>
          <w:sz w:val="24"/>
        </w:rPr>
        <w:t>Legkevésbé őrá számított. A férje, Lysaer s'Ilessid bejelentés nélkül érkezett, idő előtt visszatérve az etarrai látogatásáról.</w:t>
      </w:r>
    </w:p>
    <w:p>
      <w:pPr>
        <w:pStyle w:val="Normal"/>
        <w:shd w:fill="FFFFFF"/>
        <w:bidi w:val="0"/>
        <w:ind w:left="0" w:right="0" w:firstLine="284"/>
        <w:jc w:val="both"/>
        <w:rPr/>
      </w:pPr>
      <w:r>
        <w:rPr>
          <w:sz w:val="24"/>
        </w:rPr>
        <w:t>Az utóbbi négy évben megváltozott, állapította meg Talith hunyorogva, mert még mindig nem szokta meg a fényt. Szaporán kapkodta a levegőt a megdöbbenéstől. A férfi hibátlan fehér ruhája, egyszerű ékszerei és a vonzereje most újabb cél szolgálatában állt. Úgy festett, mint a legendák királya. A zafír szempárból nem sugárzott neheztelés, ahogy végignézett rajta. Épp ellenkezőleg. Mintha a szenvedélyes szerelem sosem érintette volna meg, úgy erőltette magára a nyugalmat.</w:t>
      </w:r>
    </w:p>
    <w:p>
      <w:pPr>
        <w:pStyle w:val="Normal"/>
        <w:shd w:fill="FFFFFF"/>
        <w:bidi w:val="0"/>
        <w:ind w:left="0" w:right="0" w:firstLine="284"/>
        <w:jc w:val="both"/>
        <w:rPr/>
      </w:pPr>
      <w:r>
        <w:rPr>
          <w:sz w:val="24"/>
        </w:rPr>
        <w:t>Talith a dühe ellenére érezte, ahogy borzongás fut végig a testén, és libabőrös lesz.</w:t>
      </w:r>
    </w:p>
    <w:p>
      <w:pPr>
        <w:pStyle w:val="Normal"/>
        <w:shd w:fill="FFFFFF"/>
        <w:bidi w:val="0"/>
        <w:ind w:left="0" w:right="0" w:firstLine="284"/>
        <w:jc w:val="both"/>
        <w:rPr/>
      </w:pPr>
      <w:r>
        <w:rPr>
          <w:sz w:val="24"/>
        </w:rPr>
        <w:t>Képtelen volt fenntartani ellenséges érzelmeinek látszatát. A gúnyos, etarrai büszkeségének minden bástyája összeomlott. Nem tudta elszakítani a tekintetét a férfi vonásairól. Egy pillanatra elveszítette a józan eszét, és csaknem odaszaladt hozzá, hogy a karjai közt keressen menedéket. Ha Lysaer észre is vette a gyengeségét, nem nevette ki érte. Arcán továbbra sem látszottak érzelmek. Aki most látta először, az könnyen gondolhatta volna, hogy egy fényből és levegőből faragott jelenéssel áll szemben.</w:t>
      </w:r>
    </w:p>
    <w:p>
      <w:pPr>
        <w:pStyle w:val="Normal"/>
        <w:shd w:fill="FFFFFF"/>
        <w:bidi w:val="0"/>
        <w:ind w:left="0" w:right="0" w:firstLine="284"/>
        <w:jc w:val="both"/>
        <w:rPr/>
      </w:pPr>
      <w:r>
        <w:rPr>
          <w:sz w:val="24"/>
        </w:rPr>
        <w:t>Talith legszívesebb sírva fakadt volna. A férfi puszta jelenléte képes lángra lobbantani a szívét.</w:t>
      </w:r>
    </w:p>
    <w:p>
      <w:pPr>
        <w:pStyle w:val="Normal"/>
        <w:shd w:fill="FFFFFF"/>
        <w:bidi w:val="0"/>
        <w:ind w:left="0" w:right="0" w:firstLine="284"/>
        <w:jc w:val="both"/>
        <w:rPr/>
      </w:pPr>
      <w:r>
        <w:rPr>
          <w:sz w:val="24"/>
        </w:rPr>
        <w:t>Kemény küzdelmet folytatott azért, hogy visszanyerje az önuralmát. Valószínűtlenül hosszúra nyúlt az az idő, amíg egyikük sem szólalt meg. Talith hamarosan észrevette a másik három látogatót, akik a férje mögött várakoztak.</w:t>
      </w:r>
    </w:p>
    <w:p>
      <w:pPr>
        <w:pStyle w:val="Normal"/>
        <w:shd w:fill="FFFFFF"/>
        <w:bidi w:val="0"/>
        <w:ind w:left="0" w:right="0" w:firstLine="284"/>
        <w:jc w:val="both"/>
        <w:rPr/>
      </w:pPr>
      <w:r>
        <w:rPr>
          <w:sz w:val="24"/>
        </w:rPr>
        <w:t>Egész belevörösödött a szégyenbe. Mostantól a bebörtönzése nem személyes ügy, hanem a királyság egészére tartozik. Azon kapta magát, hogy kínlódva próbálja bekötni köntöse elejét, de az ujjai nem engedelmeskednek.</w:t>
      </w:r>
    </w:p>
    <w:p>
      <w:pPr>
        <w:pStyle w:val="Normal"/>
        <w:shd w:fill="FFFFFF"/>
        <w:bidi w:val="0"/>
        <w:ind w:left="0" w:right="0" w:firstLine="284"/>
        <w:jc w:val="both"/>
        <w:rPr/>
      </w:pPr>
      <w:r>
        <w:rPr>
          <w:sz w:val="24"/>
        </w:rPr>
        <w:t>Akármennyire is neheztelt Lysaerre, az iránta érzett szereleme elsöpört minden érzelmet, akár a medréből kilépő folyó. Remegett a térde. Más lehetősége nem maradt, mint hogy dühödt szavakkal támadjon neki a látogatóinak.</w:t>
      </w:r>
    </w:p>
    <w:p>
      <w:pPr>
        <w:pStyle w:val="Normal"/>
        <w:shd w:fill="FFFFFF"/>
        <w:bidi w:val="0"/>
        <w:ind w:left="0" w:right="0" w:firstLine="284"/>
        <w:jc w:val="both"/>
        <w:rPr/>
      </w:pPr>
      <w:r>
        <w:rPr>
          <w:sz w:val="24"/>
        </w:rPr>
        <w:t>- A férfi és a nyúlszívű cseléd megérkezett az ölebeivel - szólalt meg. - Vagy azért hoztad magaddal a segítőidet, hogy erővel szedjétek el a piszkos fehérneműket? Az etarrai aranyifjak szétrobbannának a dühtől, ha látnák, hogy egy királyi méltóság kísérte el a szolgát.</w:t>
      </w:r>
    </w:p>
    <w:p>
      <w:pPr>
        <w:pStyle w:val="Normal"/>
        <w:shd w:fill="FFFFFF"/>
        <w:bidi w:val="0"/>
        <w:ind w:left="0" w:right="0" w:firstLine="284"/>
        <w:jc w:val="both"/>
        <w:rPr/>
      </w:pPr>
      <w:r>
        <w:rPr>
          <w:sz w:val="24"/>
        </w:rPr>
        <w:t>Lysaer mintha meg sem hallotta volna. Akár a tökéletesen faragott kristály; egyetlen arcizma sem rezdült. Nem vágott vissza, és nem is köszöntötte rég nem látott feleségét. Azon a tiszta, ellentmondás nem tűrő hangon szólalt meg, amelyet korábban egy dezertált tisztjével szemben is használt.</w:t>
      </w:r>
    </w:p>
    <w:p>
      <w:pPr>
        <w:pStyle w:val="Normal"/>
        <w:shd w:fill="FFFFFF"/>
        <w:bidi w:val="0"/>
        <w:ind w:left="0" w:right="0" w:firstLine="284"/>
        <w:jc w:val="both"/>
        <w:rPr/>
      </w:pPr>
      <w:r>
        <w:rPr>
          <w:sz w:val="24"/>
        </w:rPr>
        <w:t>- Nincs szükség a színlelt szégyenlősségre, asszony. Vedd le a köntösöd. Aztán pedig a hálóruhádat is. Arról tájékoztattak, hogy gyermeket vársz. Most meggyőződünk róla.</w:t>
      </w:r>
    </w:p>
    <w:p>
      <w:pPr>
        <w:pStyle w:val="Normal"/>
        <w:shd w:fill="FFFFFF"/>
        <w:bidi w:val="0"/>
        <w:ind w:left="0" w:right="0" w:firstLine="284"/>
        <w:jc w:val="both"/>
        <w:rPr/>
      </w:pPr>
      <w:r>
        <w:rPr>
          <w:sz w:val="24"/>
        </w:rPr>
        <w:t>A háta mögött állók beléptek a helyiségbe. Kétség sem férhetett hozzá, hogy ők lesznek a tanúk. A fakó arcú, könnyűléptű vezetőjük végigmérte obszidián szemével. Hermelinprémmel szegett köpenyét aranyhímzés és láncokra fűzött igazgyöngyök díszítették. A csuklyás ruhadarabon napkör embléma ragyogott, ökölbe szoruló ujjai között egy világos jogart tartott. Utána következett a görnyedt főudvarnagy, akinek az arcát vörösre csípte a sok utazás. Középkorú férfi volt, aki nem igazán szeretett beleavatkozni az állami politikán kívül eső ügyekbe. Szemében zavar tükröződött, és szinte azonnal a földre irányította a tekintetét. Vorrice érkezett utoljára, a Fény legújabb eszköze, aki felkutatta és elpusztította a gonosz mágia művelőit. Gyanakodva és lekicsinylően mérte végig. Olyan volt, akár a viadalra készülődő kakas, amelynek a lábára erősített fémsarkantyúk esélytelenné tették az összes ellenfelét.</w:t>
      </w:r>
    </w:p>
    <w:p>
      <w:pPr>
        <w:pStyle w:val="Normal"/>
        <w:shd w:fill="FFFFFF"/>
        <w:bidi w:val="0"/>
        <w:ind w:left="0" w:right="0" w:firstLine="284"/>
        <w:jc w:val="both"/>
        <w:rPr/>
      </w:pPr>
      <w:r>
        <w:rPr>
          <w:sz w:val="24"/>
        </w:rPr>
        <w:t>Talith kezdte kellemetlenül érezni magát. Ő volt a hulla, amelyre hamarosan rávetik magukat a köréje gyűlt hollók. Hangja csábítóan zengett, ahogy megszólalt:</w:t>
      </w:r>
    </w:p>
    <w:p>
      <w:pPr>
        <w:pStyle w:val="Normal"/>
        <w:shd w:fill="FFFFFF"/>
        <w:bidi w:val="0"/>
        <w:ind w:left="0" w:right="0" w:firstLine="284"/>
        <w:jc w:val="both"/>
        <w:rPr/>
      </w:pPr>
      <w:r>
        <w:rPr>
          <w:sz w:val="24"/>
        </w:rPr>
        <w:t>- Kinek a szégyenét ünnepeljük? A tiédet, pipogya herceg, amiért mindenképp megpróbálsz bizonyítékot találni a meddőségemre?</w:t>
      </w:r>
    </w:p>
    <w:p>
      <w:pPr>
        <w:pStyle w:val="Normal"/>
        <w:shd w:fill="FFFFFF"/>
        <w:bidi w:val="0"/>
        <w:ind w:left="0" w:right="0" w:firstLine="284"/>
        <w:jc w:val="both"/>
        <w:rPr/>
      </w:pPr>
      <w:r>
        <w:rPr>
          <w:sz w:val="24"/>
        </w:rPr>
        <w:t>Lysaer még csak nem is pislogott.</w:t>
      </w:r>
    </w:p>
    <w:p>
      <w:pPr>
        <w:pStyle w:val="Normal"/>
        <w:shd w:fill="FFFFFF"/>
        <w:bidi w:val="0"/>
        <w:ind w:left="0" w:right="0" w:firstLine="284"/>
        <w:jc w:val="both"/>
        <w:rPr/>
      </w:pPr>
      <w:r>
        <w:rPr>
          <w:sz w:val="24"/>
        </w:rPr>
        <w:t>- Hallottad a parancsomat. Ne kelljen megismételnem.</w:t>
      </w:r>
    </w:p>
    <w:p>
      <w:pPr>
        <w:pStyle w:val="Normal"/>
        <w:shd w:fill="FFFFFF"/>
        <w:bidi w:val="0"/>
        <w:ind w:left="0" w:right="0" w:firstLine="284"/>
        <w:jc w:val="both"/>
        <w:rPr/>
      </w:pPr>
      <w:r>
        <w:rPr>
          <w:sz w:val="24"/>
        </w:rPr>
        <w:t>Ujja megmozdult, és a cseléd azonnal előrelépett, hogy segítsen a vetkőztetésben. Talith felszegte az állát. Túl büszke volt ahhoz, hogy ellenkezni kezdjen. Úgyis lefogták volna. De nem is segédkezett nekik. Mereven állt, akár egy baba, és nem veszítette el a tartását. A cseléd gyorsan dolgozott, és hamarosan az összes ruhájától megfosztja.</w:t>
      </w:r>
    </w:p>
    <w:p>
      <w:pPr>
        <w:pStyle w:val="Normal"/>
        <w:shd w:fill="FFFFFF"/>
        <w:bidi w:val="0"/>
        <w:ind w:left="0" w:right="0" w:firstLine="284"/>
        <w:jc w:val="both"/>
        <w:rPr/>
      </w:pPr>
      <w:r>
        <w:rPr>
          <w:sz w:val="24"/>
        </w:rPr>
        <w:t>A levegő túl hideg volt ahhoz, hogy elrejtse a borzongását. Miközben csupasz válla előbukkant a lecsúszó hálóruha alól, Talith kezdett beletörődni a helyzetébe.</w:t>
      </w:r>
    </w:p>
    <w:p>
      <w:pPr>
        <w:pStyle w:val="Normal"/>
        <w:shd w:fill="FFFFFF"/>
        <w:bidi w:val="0"/>
        <w:ind w:left="0" w:right="0" w:firstLine="284"/>
        <w:jc w:val="both"/>
        <w:rPr/>
      </w:pPr>
      <w:r>
        <w:rPr>
          <w:sz w:val="24"/>
        </w:rPr>
        <w:t>- Ha igaznak bizonyul a vádaskodásod, akkor büszkén fogod hordani a szarvakat?</w:t>
      </w:r>
    </w:p>
    <w:p>
      <w:pPr>
        <w:pStyle w:val="Normal"/>
        <w:shd w:fill="FFFFFF"/>
        <w:bidi w:val="0"/>
        <w:ind w:left="0" w:right="0" w:firstLine="284"/>
        <w:jc w:val="both"/>
        <w:rPr/>
      </w:pPr>
      <w:r>
        <w:rPr>
          <w:sz w:val="24"/>
        </w:rPr>
        <w:t>A cseléd szólásra nyitotta a száját; valószínűleg tovább akart esküdözni, hogy egyetlen férfi sem tette be a lábát a hercegnőhöz. Talith azonban Lysaeren tartotta a tekintetét, és folytatta, esélyt sem adva a másiknak.</w:t>
      </w:r>
    </w:p>
    <w:p>
      <w:pPr>
        <w:pStyle w:val="Normal"/>
        <w:shd w:fill="FFFFFF"/>
        <w:bidi w:val="0"/>
        <w:ind w:left="0" w:right="0" w:firstLine="284"/>
        <w:jc w:val="both"/>
        <w:rPr/>
      </w:pPr>
      <w:r>
        <w:rPr>
          <w:sz w:val="24"/>
        </w:rPr>
        <w:t>- Miért nem kongatod meg inkább a harangokat az újabb csodát ünnepelve? Ath mindenható avatárja kijelenthetné, hogy isteni fogantatásnak köszönheti a gyermekét. A cseléd szajha megesküdhet ország-világ előtt arra, hogy nem voltam férfival. A birodalom megünnepelheti a csodát, amely a Fény jóvoltából trónörököst adott nekik. Ez a hazugság sokkal kevésbé lenne feltűnő, mint az eddigiek. Micsoda remek alkalom, hogy újabb támogatást szerezz az ostoba hadjáratodnak. A tömeg imádná.</w:t>
      </w:r>
    </w:p>
    <w:p>
      <w:pPr>
        <w:pStyle w:val="Normal"/>
        <w:shd w:fill="FFFFFF"/>
        <w:bidi w:val="0"/>
        <w:ind w:left="0" w:right="0" w:firstLine="284"/>
        <w:jc w:val="both"/>
        <w:rPr/>
      </w:pPr>
      <w:r>
        <w:rPr>
          <w:sz w:val="24"/>
        </w:rPr>
        <w:t>Lysaer sajnálkozva nézett rá.</w:t>
      </w:r>
    </w:p>
    <w:p>
      <w:pPr>
        <w:pStyle w:val="Normal"/>
        <w:shd w:fill="FFFFFF"/>
        <w:bidi w:val="0"/>
        <w:ind w:left="0" w:right="0" w:firstLine="284"/>
        <w:jc w:val="both"/>
        <w:rPr/>
      </w:pPr>
      <w:r>
        <w:rPr>
          <w:sz w:val="24"/>
        </w:rPr>
        <w:t>- Én az igazság szolgája vagyok. Nem akarom, hogy a titkos szeretőd gyermekét az enyémnek kiáltsd ki. Még akkor sem, ha ez az egyetlen esélyed, hogy megúszd a hűtlenkedésed - válaszolta rezzenéstelen tekintettel. - Különben sem használnék ki egy becsületes szolgálót, amiért ravasz módon becsaptad. Az Árnyékmester Folyóvégben van, és mindenki tudja róla, hogy már sikerült a kontinens legjobban őrzött várába is bejutnia. - Ezt senki sem vitathatta, mert Bransian herceg erődje valóban bevehetetlen volt. Lysaer rátért a lényegre. - Ha úgy döntesz, hogy az ellenségemmel szűröd össze a levet, akkor ez a torony aligha jelent akadályt.</w:t>
      </w:r>
    </w:p>
    <w:p>
      <w:pPr>
        <w:pStyle w:val="Normal"/>
        <w:shd w:fill="FFFFFF"/>
        <w:bidi w:val="0"/>
        <w:ind w:left="0" w:right="0" w:firstLine="284"/>
        <w:jc w:val="both"/>
        <w:rPr/>
      </w:pPr>
      <w:r>
        <w:rPr>
          <w:sz w:val="24"/>
        </w:rPr>
        <w:t>- Ha Arithon meg akart volna kapni, akkor azt korábban is megtehette volna. Miért épp most próbálkozna? - kérdezte Talith, aki nem takarta el a testét. Büszkesége kitartott még akkor is, amikor a hálóruha a bokájához hullott.</w:t>
      </w:r>
    </w:p>
    <w:p>
      <w:pPr>
        <w:pStyle w:val="Normal"/>
        <w:shd w:fill="FFFFFF"/>
        <w:bidi w:val="0"/>
        <w:ind w:left="0" w:right="0" w:firstLine="284"/>
        <w:jc w:val="both"/>
        <w:rPr/>
      </w:pPr>
      <w:r>
        <w:rPr>
          <w:sz w:val="24"/>
        </w:rPr>
        <w:t>- Hozz egy fáklyát - parancsolt rá Cerebeld a cselédre.</w:t>
      </w:r>
    </w:p>
    <w:p>
      <w:pPr>
        <w:pStyle w:val="Normal"/>
        <w:shd w:fill="FFFFFF"/>
        <w:bidi w:val="0"/>
        <w:ind w:left="0" w:right="0" w:firstLine="284"/>
        <w:jc w:val="both"/>
        <w:rPr/>
      </w:pPr>
      <w:r>
        <w:rPr>
          <w:sz w:val="24"/>
        </w:rPr>
        <w:t>A főudvarnagy elpirult, és oldalt pillantott. Zavarát leplezendő a szoba berendezését vette alaposabban szemügyre. Odalépett a szekrényekhez és a ládákhoz, hogy megvizsgálja a tartalmukat. Ujjaival időnként beletúrt a ruhák közé.</w:t>
      </w:r>
    </w:p>
    <w:p>
      <w:pPr>
        <w:pStyle w:val="Normal"/>
        <w:shd w:fill="FFFFFF"/>
        <w:bidi w:val="0"/>
        <w:ind w:left="0" w:right="0" w:firstLine="284"/>
        <w:jc w:val="both"/>
        <w:rPr/>
      </w:pPr>
      <w:r>
        <w:rPr>
          <w:sz w:val="24"/>
        </w:rPr>
        <w:t>Talith keserűen és rezzenéstelenül tűrt. A hidegtől libabőrös lett. A férfi, akit teljes szívéből szeretett, emberség semmi jelét sem mutatta elesettségét látva. A többiek viszont elkerekedett szemmel bámulták. Szépsége volt az utolsó fegyver a tarsolyában. Ha nem látja, ahogy Lysaer magas rangú hivatalnokai tátott szájjal és gyöngyöző homlokkal merednek rá, valószínűleg elsírta volna magát. Feltámadó vágyukat akkor is képtelenek lettek volna leplezni, ha tudomást szereznek róla. Úgy méregették, mintha egy kiállított műtárgyat látnának. A hercegnő nem rejthetett el semmit. Rátört a napok óta jellemző reggeli szédülés, melle duzzadtabb volt a szokásosnál, csípője szélesedett, és a hasa is kezdett növekedni. Tökéletes bőre fehéren csillogott.</w:t>
      </w:r>
    </w:p>
    <w:p>
      <w:pPr>
        <w:pStyle w:val="Normal"/>
        <w:shd w:fill="FFFFFF"/>
        <w:bidi w:val="0"/>
        <w:ind w:left="0" w:right="0" w:firstLine="284"/>
        <w:jc w:val="both"/>
        <w:rPr/>
      </w:pPr>
      <w:r>
        <w:rPr>
          <w:sz w:val="24"/>
        </w:rPr>
        <w:t>- Közelebb a fénnyel - sürgette meg a cselédet Vorrice csikorgó hangon. Ez volt az egyetlen emberi hang percek óta; eddig legfeljebb a főudvarnagy szapora lélegzetvételei törték meg a csendet.</w:t>
      </w:r>
    </w:p>
    <w:p>
      <w:pPr>
        <w:pStyle w:val="Normal"/>
        <w:shd w:fill="FFFFFF"/>
        <w:bidi w:val="0"/>
        <w:ind w:left="0" w:right="0" w:firstLine="284"/>
        <w:jc w:val="both"/>
        <w:rPr/>
      </w:pPr>
      <w:r>
        <w:rPr>
          <w:sz w:val="24"/>
        </w:rPr>
        <w:t>Az egész próbatétel olyannak tűnt, mint egy bábjáték. Az óratoronyban megszólalt a harang. A tenger szabadságot jelentő kék palástja felett sirályok rikoltoztak. A kikötőben egy gálya kapitánya felkiáltott, hogy oldozzák el a hajó köteleit.</w:t>
      </w:r>
    </w:p>
    <w:p>
      <w:pPr>
        <w:pStyle w:val="Normal"/>
        <w:shd w:fill="FFFFFF"/>
        <w:bidi w:val="0"/>
        <w:ind w:left="0" w:right="0" w:firstLine="284"/>
        <w:jc w:val="both"/>
        <w:rPr/>
      </w:pPr>
      <w:r>
        <w:rPr>
          <w:sz w:val="24"/>
        </w:rPr>
        <w:t xml:space="preserve">Talith a levegő legapróbb mozgását is érezte a bőrén. Lassan vánszorogtak a percek, és érezte, hogy már nem sokáig bírja így. Színlelt bátorsága haszontalan pajzs volt a szégyennel szemben. </w:t>
      </w:r>
      <w:r>
        <w:rPr>
          <w:i/>
          <w:sz w:val="24"/>
        </w:rPr>
        <w:t>Kérlek, Ath, hadd ébredjek fel ebből a rémálomból. Ez nem lehet a valóság.</w:t>
      </w:r>
    </w:p>
    <w:p>
      <w:pPr>
        <w:pStyle w:val="Normal"/>
        <w:shd w:fill="FFFFFF"/>
        <w:bidi w:val="0"/>
        <w:ind w:left="0" w:right="0" w:firstLine="284"/>
        <w:jc w:val="both"/>
        <w:rPr/>
      </w:pPr>
      <w:r>
        <w:rPr>
          <w:sz w:val="24"/>
        </w:rPr>
        <w:t>De Lysaer frissen kinevezett főpapjának mély, nyájas beszéde rádöbbentette, hogy nem álmodik.</w:t>
      </w:r>
    </w:p>
    <w:p>
      <w:pPr>
        <w:pStyle w:val="Normal"/>
        <w:shd w:fill="FFFFFF"/>
        <w:bidi w:val="0"/>
        <w:ind w:left="0" w:right="0" w:firstLine="284"/>
        <w:jc w:val="both"/>
        <w:rPr/>
      </w:pPr>
      <w:r>
        <w:rPr>
          <w:sz w:val="24"/>
        </w:rPr>
        <w:t>- Nagyuram, meg kell hogy erősítsem a cseléd gyanúját. A nő valóban gyermeket vár.</w:t>
      </w:r>
    </w:p>
    <w:p>
      <w:pPr>
        <w:pStyle w:val="Normal"/>
        <w:shd w:fill="FFFFFF"/>
        <w:bidi w:val="0"/>
        <w:ind w:left="0" w:right="0" w:firstLine="284"/>
        <w:jc w:val="both"/>
        <w:rPr/>
      </w:pPr>
      <w:r>
        <w:rPr>
          <w:sz w:val="24"/>
        </w:rPr>
        <w:t>A főudvarnagy felköhögött, mert úgy érezte, hogy a többiek rászegeződő tekintete fojtogatja. Sietve tette hozzá:</w:t>
      </w:r>
    </w:p>
    <w:p>
      <w:pPr>
        <w:pStyle w:val="Normal"/>
        <w:shd w:fill="FFFFFF"/>
        <w:bidi w:val="0"/>
        <w:ind w:left="0" w:right="0" w:firstLine="284"/>
        <w:jc w:val="both"/>
        <w:rPr/>
      </w:pPr>
      <w:r>
        <w:rPr>
          <w:sz w:val="24"/>
        </w:rPr>
        <w:t>- Egyetértek.</w:t>
      </w:r>
    </w:p>
    <w:p>
      <w:pPr>
        <w:pStyle w:val="Normal"/>
        <w:shd w:fill="FFFFFF"/>
        <w:bidi w:val="0"/>
        <w:ind w:left="0" w:right="0" w:firstLine="284"/>
        <w:jc w:val="both"/>
        <w:rPr/>
      </w:pPr>
      <w:r>
        <w:rPr>
          <w:sz w:val="24"/>
        </w:rPr>
        <w:t>- A Fény nevében máglyára vele, amiért szentségtelen viszonyt létesített egy varázslóval! - szólalt meg Vorrice. Megnyalta kiszáradt ajkát, és lehunyta tűzben égő szemét.</w:t>
      </w:r>
    </w:p>
    <w:p>
      <w:pPr>
        <w:pStyle w:val="Normal"/>
        <w:shd w:fill="FFFFFF"/>
        <w:bidi w:val="0"/>
        <w:ind w:left="0" w:right="0" w:firstLine="284"/>
        <w:jc w:val="both"/>
        <w:rPr/>
      </w:pPr>
      <w:r>
        <w:rPr>
          <w:sz w:val="24"/>
        </w:rPr>
        <w:t>Lysaer ránézett, majd parancsoló hangon válaszolt.</w:t>
      </w:r>
    </w:p>
    <w:p>
      <w:pPr>
        <w:pStyle w:val="Normal"/>
        <w:shd w:fill="FFFFFF"/>
        <w:bidi w:val="0"/>
        <w:ind w:left="0" w:right="0" w:firstLine="284"/>
        <w:jc w:val="both"/>
        <w:rPr/>
      </w:pPr>
      <w:r>
        <w:rPr>
          <w:sz w:val="24"/>
        </w:rPr>
        <w:t>- Ilyen súlyos ítéletet nem hozhatunk kézzelfogható bizonyíték nélkül. A törvény különben is előírja, hogy a tárgyalás joga mindenkit megillet.</w:t>
      </w:r>
    </w:p>
    <w:p>
      <w:pPr>
        <w:pStyle w:val="Normal"/>
        <w:shd w:fill="FFFFFF"/>
        <w:bidi w:val="0"/>
        <w:ind w:left="0" w:right="0" w:firstLine="284"/>
        <w:jc w:val="both"/>
        <w:rPr/>
      </w:pPr>
      <w:r>
        <w:rPr>
          <w:sz w:val="24"/>
        </w:rPr>
        <w:t>Talith megborzongott.</w:t>
      </w:r>
    </w:p>
    <w:p>
      <w:pPr>
        <w:pStyle w:val="Normal"/>
        <w:shd w:fill="FFFFFF"/>
        <w:bidi w:val="0"/>
        <w:ind w:left="0" w:right="0" w:firstLine="284"/>
        <w:jc w:val="both"/>
        <w:rPr/>
      </w:pPr>
      <w:r>
        <w:rPr>
          <w:sz w:val="24"/>
        </w:rPr>
        <w:t>- Hercegem, szólnom kell.</w:t>
      </w:r>
    </w:p>
    <w:p>
      <w:pPr>
        <w:pStyle w:val="Normal"/>
        <w:shd w:fill="FFFFFF"/>
        <w:bidi w:val="0"/>
        <w:ind w:left="0" w:right="0" w:firstLine="284"/>
        <w:jc w:val="both"/>
        <w:rPr/>
      </w:pPr>
      <w:r>
        <w:rPr>
          <w:sz w:val="24"/>
        </w:rPr>
        <w:t>Lysaer azonban nem hallgatott a könyörgésre. Tekintetét elfordította Vorrice-ról, és a cselédre nézett. A fáklya lángja megmutatta az arcára kiülő sajnálatot.</w:t>
      </w:r>
    </w:p>
    <w:p>
      <w:pPr>
        <w:pStyle w:val="Normal"/>
        <w:shd w:fill="FFFFFF"/>
        <w:bidi w:val="0"/>
        <w:ind w:left="0" w:right="0" w:firstLine="284"/>
        <w:jc w:val="both"/>
        <w:rPr/>
      </w:pPr>
      <w:r>
        <w:rPr>
          <w:sz w:val="24"/>
        </w:rPr>
        <w:t>- Végeztünk a vizsgálattal. Segíthetsz a vádlottnak felöltözni.</w:t>
      </w:r>
    </w:p>
    <w:p>
      <w:pPr>
        <w:pStyle w:val="Normal"/>
        <w:shd w:fill="FFFFFF"/>
        <w:bidi w:val="0"/>
        <w:ind w:left="0" w:right="0" w:firstLine="284"/>
        <w:jc w:val="both"/>
        <w:rPr/>
      </w:pPr>
      <w:r>
        <w:rPr>
          <w:sz w:val="24"/>
        </w:rPr>
        <w:t>Ez az ijesztő távolságtartás arra figyelmeztette Talith-et, hogy már csak egy lehetősége maradt: a szökés. Még mindig az ágy deszkái között rejtegette Mearn kötelét és kampóját. Ez a lehetőség új reményt adott neki, miközben Lysaer az ajtóhoz lépett. Kiparancsolta a tanácsadóit, akik még mindig a hercegnőt bámulták. Vorrice és Cerebeld úgy ugrott, akár két idomított vadászkutya, amelyeknek még mindig remegett a lába a friss zsákmány okozta izgalomtól. Az udvarnagy hajlongva követte őket. Lysaer a lépcsőházban újra beszélni kezdett, tudomást sem véve a feleségéről. A nő már semmit sem jelentett neki.</w:t>
      </w:r>
    </w:p>
    <w:p>
      <w:pPr>
        <w:sectPr>
          <w:footerReference w:type="even" r:id="rId54"/>
          <w:footerReference w:type="default" r:id="rId55"/>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 Tartsátok jó körülmények között az asszonyt, amíg a gyermek meg nem születik. Ha setét fattyú jön világra, akkor szertartásosan öld meg, Vorrice, mint a varázsló átkozott sarját. Ha az újszülött külseje olyan, mint a többi emberé, akkor halandónak és ártatlannak minősítjük. Az udvarnagyom majd értesíti a hercegnő etarrai rokonait. Ha nem akarják magukhoz venni a gyereket a tisztázatlan származása miatt, akkor a korianek árvaházába kerül. Nem engedhetjük, hogy az érzelmek miatt megkerüljük a birodalom törvényeit. A nőt Tysan koronája ellen elkövetett árulás vádjával bíróság elé állítjuk. Ha a vád beigazolódik, kard általi halál lesz a büntetése.</w:t>
      </w:r>
    </w:p>
    <w:p>
      <w:pPr>
        <w:pStyle w:val="Normal"/>
        <w:shd w:fill="FFFFFF"/>
        <w:bidi w:val="0"/>
        <w:spacing w:before="720" w:after="0"/>
        <w:ind w:left="0" w:right="0" w:hanging="0"/>
        <w:jc w:val="center"/>
        <w:textAlignment w:val="baseline"/>
        <w:rPr/>
      </w:pPr>
      <w:r>
        <w:rPr>
          <w:b/>
          <w:sz w:val="28"/>
        </w:rPr>
        <w:t>5653. KORA TAVASZ</w:t>
      </w:r>
    </w:p>
    <w:p>
      <w:pPr>
        <w:pStyle w:val="Normal"/>
        <w:shd w:fill="FFFFFF"/>
        <w:bidi w:val="0"/>
        <w:spacing w:before="720" w:after="720"/>
        <w:ind w:left="0" w:right="0" w:hanging="0"/>
        <w:jc w:val="center"/>
        <w:textAlignment w:val="baseline"/>
        <w:rPr/>
      </w:pPr>
      <w:r>
        <w:rPr>
          <w:b/>
          <w:sz w:val="40"/>
        </w:rPr>
        <w:t>KÖVETKEZMÉNYEK</w:t>
      </w:r>
    </w:p>
    <w:p>
      <w:pPr>
        <w:pStyle w:val="Normal"/>
        <w:shd w:fill="FFFFFF"/>
        <w:bidi w:val="0"/>
        <w:ind w:left="0" w:right="0" w:firstLine="284"/>
        <w:jc w:val="both"/>
        <w:rPr/>
      </w:pPr>
      <w:r>
        <w:rPr>
          <w:sz w:val="24"/>
        </w:rPr>
        <w:t>A ködös tenger hullámait egy zászló nélkül hajózó gálya szeli át. Az evezősök mindent beleadnak, hogy idő előtt célba érjenek. Lysaer s'Ilessid egyedül pihen a kabinjában. Meghagyta az őröknek, hogy senki sem zavarhatja. Megszabadul az elegáns ruhájától és pazar ékszereitől, hogy zokogva omoljon az ágyra. A könnyeit Talithért hullatja, akit teljesen tönkretett az ellensége gonosz befolyása...</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 Teal-szoros hangosan bugyogó sártavai felett újhold világít. A Hetek Szövetségének varázslója, Asandir lassan halad a bizonytalan talajon, és eltűnteti a korianek rejtő mágiájához felhasznált pecséteket. Közben végignézi a Birtok határainak védelmeit, és kijavítja a gyenge részeket, amelyek tovább fakulva a világra szabadíthatnák a vérszomjas khadrimokat. Munka közben sem tud megfeledkezni arról, hogy alig egy évtized múlva meg kell ismételnie a rúnák felvésését...</w:t>
      </w:r>
    </w:p>
    <w:p>
      <w:pPr>
        <w:pStyle w:val="Normal"/>
        <w:shd w:fill="FFFFFF"/>
        <w:bidi w:val="0"/>
        <w:spacing w:before="240" w:after="240"/>
        <w:ind w:left="0" w:right="0" w:hanging="0"/>
        <w:jc w:val="center"/>
        <w:rPr/>
      </w:pPr>
      <w:r>
        <w:rPr>
          <w:b/>
          <w:sz w:val="24"/>
        </w:rPr>
        <w:t>* * *</w:t>
      </w:r>
    </w:p>
    <w:p>
      <w:pPr>
        <w:sectPr>
          <w:footerReference w:type="even" r:id="rId56"/>
          <w:footerReference w:type="default" r:id="rId57"/>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Avenorban hamarosan hajnalodni kezd. A tenger felől felszálló pára nem zavarja a főpap parancsát teljesítő mesterlövészt, aki a tanácsterem kupolája mögött bújik meg. Az útjára induló nyílpuskalövedék hatalmas terhet vesz le az istenek hercegének válláról, megkímélve őt a szégyentől. A lövés átszeli a torony ablakából kilógatott kötelet, és a Fény kegyéből kitaszított hercegnő hangos halálsikollyal a mélybe hull...</w:t>
      </w:r>
    </w:p>
    <w:p>
      <w:pPr>
        <w:pStyle w:val="Normal"/>
        <w:shd w:fill="FFFFFF"/>
        <w:bidi w:val="0"/>
        <w:spacing w:before="720" w:after="720"/>
        <w:ind w:left="0" w:right="0" w:hanging="0"/>
        <w:jc w:val="center"/>
        <w:textAlignment w:val="baseline"/>
        <w:rPr/>
      </w:pPr>
      <w:r>
        <w:rPr>
          <w:b/>
          <w:sz w:val="40"/>
        </w:rPr>
        <w:t>FÜGGELÉK</w:t>
      </w:r>
    </w:p>
    <w:p>
      <w:pPr>
        <w:pStyle w:val="Normal"/>
        <w:shd w:fill="FFFFFF"/>
        <w:bidi w:val="0"/>
        <w:spacing w:before="240" w:after="0"/>
        <w:ind w:left="0" w:right="0" w:hanging="0"/>
        <w:jc w:val="both"/>
        <w:textAlignment w:val="baseline"/>
        <w:rPr/>
      </w:pPr>
      <w:r>
        <w:rPr>
          <w:b/>
          <w:sz w:val="24"/>
        </w:rPr>
        <w:t xml:space="preserve">Al'Duin </w:t>
      </w:r>
      <w:r>
        <w:rPr>
          <w:i/>
          <w:sz w:val="24"/>
        </w:rPr>
        <w:t xml:space="preserve">(eldvin): </w:t>
      </w:r>
      <w:r>
        <w:rPr>
          <w:sz w:val="24"/>
        </w:rPr>
        <w:t>Hallironnak, Athera korábbi mesterbárdjának apja.</w:t>
      </w:r>
    </w:p>
    <w:p>
      <w:pPr>
        <w:pStyle w:val="Normal"/>
        <w:shd w:fill="FFFFFF"/>
        <w:bidi w:val="0"/>
        <w:ind w:left="0" w:right="0" w:hanging="0"/>
        <w:jc w:val="both"/>
        <w:rPr/>
      </w:pPr>
      <w:r>
        <w:rPr>
          <w:sz w:val="24"/>
        </w:rPr>
        <w:t xml:space="preserve">Jelentése: </w:t>
      </w:r>
      <w:r>
        <w:rPr>
          <w:i/>
          <w:sz w:val="24"/>
        </w:rPr>
        <w:t xml:space="preserve">al - </w:t>
      </w:r>
      <w:r>
        <w:rPr>
          <w:sz w:val="24"/>
        </w:rPr>
        <w:t xml:space="preserve">több; </w:t>
      </w:r>
      <w:r>
        <w:rPr>
          <w:i/>
          <w:sz w:val="24"/>
        </w:rPr>
        <w:t xml:space="preserve">duinne </w:t>
      </w:r>
      <w:r>
        <w:rPr>
          <w:sz w:val="24"/>
        </w:rPr>
        <w:t>- kéz.</w:t>
      </w:r>
    </w:p>
    <w:p>
      <w:pPr>
        <w:pStyle w:val="Normal"/>
        <w:shd w:fill="FFFFFF"/>
        <w:bidi w:val="0"/>
        <w:spacing w:before="240" w:after="0"/>
        <w:ind w:left="0" w:right="0" w:hanging="0"/>
        <w:jc w:val="both"/>
        <w:textAlignment w:val="baseline"/>
        <w:rPr/>
      </w:pPr>
      <w:r>
        <w:rPr>
          <w:b/>
          <w:sz w:val="24"/>
        </w:rPr>
        <w:t xml:space="preserve">Alestron </w:t>
      </w:r>
      <w:r>
        <w:rPr>
          <w:i/>
          <w:sz w:val="24"/>
        </w:rPr>
        <w:t xml:space="preserve">(elesztran): </w:t>
      </w:r>
      <w:r>
        <w:rPr>
          <w:sz w:val="24"/>
        </w:rPr>
        <w:t>város Melhalla-ben. Bransian herceg (Teir's'Brydion) és három testvérének uralma alatt áll. A város nem esett el a nagykirályok bukásához vezető harmadkori lázadás idején. Továbbra is az eredeti uralkodók leszármazottai, a városlakók által barbároknak nevezett ősi nemesek irányítják.</w:t>
      </w:r>
    </w:p>
    <w:p>
      <w:pPr>
        <w:pStyle w:val="Normal"/>
        <w:shd w:fill="FFFFFF"/>
        <w:bidi w:val="0"/>
        <w:ind w:left="0" w:right="0" w:hanging="0"/>
        <w:jc w:val="both"/>
        <w:rPr/>
      </w:pPr>
      <w:r>
        <w:rPr>
          <w:sz w:val="24"/>
        </w:rPr>
        <w:t xml:space="preserve">Jelentése: </w:t>
      </w:r>
      <w:r>
        <w:rPr>
          <w:i/>
          <w:sz w:val="24"/>
        </w:rPr>
        <w:t xml:space="preserve">alesstair - </w:t>
      </w:r>
      <w:r>
        <w:rPr>
          <w:sz w:val="24"/>
        </w:rPr>
        <w:t xml:space="preserve">makacs; </w:t>
      </w:r>
      <w:r>
        <w:rPr>
          <w:i/>
          <w:sz w:val="24"/>
        </w:rPr>
        <w:t xml:space="preserve">an - </w:t>
      </w:r>
      <w:r>
        <w:rPr>
          <w:sz w:val="24"/>
        </w:rPr>
        <w:t>egy.</w:t>
      </w:r>
    </w:p>
    <w:p>
      <w:pPr>
        <w:pStyle w:val="Normal"/>
        <w:shd w:fill="FFFFFF"/>
        <w:bidi w:val="0"/>
        <w:spacing w:before="240" w:after="0"/>
        <w:ind w:left="0" w:right="0" w:hanging="0"/>
        <w:jc w:val="both"/>
        <w:textAlignment w:val="baseline"/>
        <w:rPr/>
      </w:pPr>
      <w:r>
        <w:rPr>
          <w:b/>
          <w:sz w:val="24"/>
        </w:rPr>
        <w:t xml:space="preserve">Alithiel </w:t>
      </w:r>
      <w:r>
        <w:rPr>
          <w:i/>
          <w:sz w:val="24"/>
        </w:rPr>
        <w:t xml:space="preserve">(élisziel): </w:t>
      </w:r>
      <w:r>
        <w:rPr>
          <w:sz w:val="24"/>
        </w:rPr>
        <w:t>Ffereton s'Darian által az Elsőkorban készített tizenkét Isaeri Penge egyike. A meteor fémjéből kovácsolt kard a Dael-Farenn (Királykoronázó) nevet is kiérdemelte magának, mert hordozói közül sokan trónra kerültek. Végül a Másodkor elején Kamridian s'Ffalenn birtokába került a Taliennse hercegnő védelmében végrehajtott hőstette fejében. Jelenleg Arithon tulajdonában van.</w:t>
      </w:r>
    </w:p>
    <w:p>
      <w:pPr>
        <w:pStyle w:val="Normal"/>
        <w:shd w:fill="FFFFFF"/>
        <w:bidi w:val="0"/>
        <w:ind w:left="0" w:right="0" w:hanging="0"/>
        <w:jc w:val="both"/>
        <w:rPr/>
      </w:pPr>
      <w:r>
        <w:rPr>
          <w:sz w:val="24"/>
        </w:rPr>
        <w:t xml:space="preserve">Jelentése: </w:t>
      </w:r>
      <w:r>
        <w:rPr>
          <w:i/>
          <w:sz w:val="24"/>
        </w:rPr>
        <w:t xml:space="preserve">alith </w:t>
      </w:r>
      <w:r>
        <w:rPr>
          <w:sz w:val="24"/>
        </w:rPr>
        <w:t xml:space="preserve">- csillag; </w:t>
      </w:r>
      <w:r>
        <w:rPr>
          <w:i/>
          <w:sz w:val="24"/>
        </w:rPr>
        <w:t xml:space="preserve">iel </w:t>
      </w:r>
      <w:r>
        <w:rPr>
          <w:sz w:val="24"/>
        </w:rPr>
        <w:t>- fény.</w:t>
      </w:r>
    </w:p>
    <w:p>
      <w:pPr>
        <w:pStyle w:val="Normal"/>
        <w:shd w:fill="FFFFFF"/>
        <w:bidi w:val="0"/>
        <w:spacing w:before="240" w:after="0"/>
        <w:ind w:left="0" w:right="0" w:hanging="0"/>
        <w:jc w:val="both"/>
        <w:textAlignment w:val="baseline"/>
        <w:rPr/>
      </w:pPr>
      <w:r>
        <w:rPr>
          <w:b/>
          <w:sz w:val="24"/>
        </w:rPr>
        <w:t xml:space="preserve">Alland </w:t>
      </w:r>
      <w:r>
        <w:rPr>
          <w:i/>
          <w:sz w:val="24"/>
        </w:rPr>
        <w:t xml:space="preserve">(ólend): </w:t>
      </w:r>
      <w:r>
        <w:rPr>
          <w:sz w:val="24"/>
        </w:rPr>
        <w:t>Shand délkeleti hercegsége. Egy korábban született megállapodás szerint Teir's'Taleyn őrgróf kormányzása alatt áll. A cím jelenlegi örököse Erlien.</w:t>
      </w:r>
    </w:p>
    <w:p>
      <w:pPr>
        <w:pStyle w:val="Normal"/>
        <w:shd w:fill="FFFFFF"/>
        <w:bidi w:val="0"/>
        <w:ind w:left="0" w:right="0" w:hanging="0"/>
        <w:jc w:val="both"/>
        <w:rPr/>
      </w:pPr>
      <w:r>
        <w:rPr>
          <w:sz w:val="24"/>
        </w:rPr>
        <w:t xml:space="preserve">Jelentése: </w:t>
      </w:r>
      <w:r>
        <w:rPr>
          <w:i/>
          <w:sz w:val="24"/>
        </w:rPr>
        <w:t xml:space="preserve">a'lind - </w:t>
      </w:r>
      <w:r>
        <w:rPr>
          <w:sz w:val="24"/>
        </w:rPr>
        <w:t>fenyves szurdok.</w:t>
      </w:r>
    </w:p>
    <w:p>
      <w:pPr>
        <w:pStyle w:val="Normal"/>
        <w:shd w:fill="FFFFFF"/>
        <w:bidi w:val="0"/>
        <w:spacing w:before="240" w:after="0"/>
        <w:ind w:left="0" w:right="0" w:hanging="0"/>
        <w:jc w:val="both"/>
        <w:textAlignment w:val="baseline"/>
        <w:rPr/>
      </w:pPr>
      <w:r>
        <w:rPr>
          <w:b/>
          <w:sz w:val="24"/>
        </w:rPr>
        <w:t xml:space="preserve">Althain Őrzője </w:t>
      </w:r>
      <w:r>
        <w:rPr>
          <w:i/>
          <w:sz w:val="24"/>
        </w:rPr>
        <w:t xml:space="preserve">(ólszén): </w:t>
      </w:r>
      <w:r>
        <w:rPr>
          <w:sz w:val="24"/>
        </w:rPr>
        <w:t>a Hetek varázslójának, Sethvirnek egy másik neve, akit a parávok bíztak meg a torony felügyeletével.</w:t>
      </w:r>
    </w:p>
    <w:p>
      <w:pPr>
        <w:pStyle w:val="Normal"/>
        <w:shd w:fill="FFFFFF"/>
        <w:bidi w:val="0"/>
        <w:ind w:left="0" w:right="0" w:hanging="0"/>
        <w:jc w:val="both"/>
        <w:rPr/>
      </w:pPr>
      <w:r>
        <w:rPr>
          <w:sz w:val="24"/>
        </w:rPr>
        <w:t xml:space="preserve">Jelentése: </w:t>
      </w:r>
      <w:r>
        <w:rPr>
          <w:i/>
          <w:sz w:val="24"/>
        </w:rPr>
        <w:t xml:space="preserve">alt - </w:t>
      </w:r>
      <w:r>
        <w:rPr>
          <w:sz w:val="24"/>
        </w:rPr>
        <w:t xml:space="preserve">utolsó; </w:t>
      </w:r>
      <w:r>
        <w:rPr>
          <w:i/>
          <w:sz w:val="24"/>
        </w:rPr>
        <w:t xml:space="preserve">thein </w:t>
      </w:r>
      <w:r>
        <w:rPr>
          <w:sz w:val="24"/>
        </w:rPr>
        <w:t>- torony, menedék.</w:t>
      </w:r>
    </w:p>
    <w:p>
      <w:pPr>
        <w:pStyle w:val="Normal"/>
        <w:shd w:fill="FFFFFF"/>
        <w:bidi w:val="0"/>
        <w:spacing w:before="240" w:after="0"/>
        <w:ind w:left="0" w:right="0" w:hanging="0"/>
        <w:jc w:val="both"/>
        <w:textAlignment w:val="baseline"/>
        <w:rPr/>
      </w:pPr>
      <w:r>
        <w:rPr>
          <w:b/>
          <w:sz w:val="24"/>
        </w:rPr>
        <w:t xml:space="preserve">Althain Torony </w:t>
      </w:r>
      <w:r>
        <w:rPr>
          <w:i/>
          <w:sz w:val="24"/>
        </w:rPr>
        <w:t xml:space="preserve">(ólszén): </w:t>
      </w:r>
      <w:r>
        <w:rPr>
          <w:sz w:val="24"/>
        </w:rPr>
        <w:t>a Keserű-sivatag szélén, a Másodkorban épült torony. Eredetileg paráv történelmi feljegyzések tárolására használták, majd a lázadás után az öt nagykirályi család örökségét is ide szállították. Jelenleg Sethvir, Althain Őrzője felügyeli, aki a Hetek Szövetségének varázslója.</w:t>
      </w:r>
    </w:p>
    <w:p>
      <w:pPr>
        <w:pStyle w:val="Normal"/>
        <w:shd w:fill="FFFFFF"/>
        <w:bidi w:val="0"/>
        <w:ind w:left="0" w:right="0" w:hanging="0"/>
        <w:jc w:val="both"/>
        <w:rPr/>
      </w:pPr>
      <w:r>
        <w:rPr>
          <w:sz w:val="24"/>
        </w:rPr>
        <w:t xml:space="preserve">Jelentése: </w:t>
      </w:r>
      <w:r>
        <w:rPr>
          <w:i/>
          <w:sz w:val="24"/>
        </w:rPr>
        <w:t xml:space="preserve">alt </w:t>
      </w:r>
      <w:r>
        <w:rPr>
          <w:sz w:val="24"/>
        </w:rPr>
        <w:t xml:space="preserve">- utolsó; </w:t>
      </w:r>
      <w:r>
        <w:rPr>
          <w:i/>
          <w:sz w:val="24"/>
        </w:rPr>
        <w:t xml:space="preserve">thein </w:t>
      </w:r>
      <w:r>
        <w:rPr>
          <w:sz w:val="24"/>
        </w:rPr>
        <w:t>- torony, menedék.</w:t>
      </w:r>
    </w:p>
    <w:p>
      <w:pPr>
        <w:pStyle w:val="Normal"/>
        <w:shd w:fill="FFFFFF"/>
        <w:bidi w:val="0"/>
        <w:spacing w:before="240" w:after="0"/>
        <w:ind w:left="0" w:right="0" w:hanging="0"/>
        <w:jc w:val="both"/>
        <w:textAlignment w:val="baseline"/>
        <w:rPr/>
      </w:pPr>
      <w:r>
        <w:rPr>
          <w:b/>
          <w:sz w:val="24"/>
        </w:rPr>
        <w:t xml:space="preserve">Amroth </w:t>
      </w:r>
      <w:r>
        <w:rPr>
          <w:i/>
          <w:sz w:val="24"/>
        </w:rPr>
        <w:t>(emrod)</w:t>
      </w:r>
      <w:r>
        <w:rPr>
          <w:sz w:val="24"/>
        </w:rPr>
        <w:t>: a Nyugatkapun túl elterülő óceánvilág, Dascen Elur egyik királysága. A s'Ilessid család uralma alatt áll, akik a Világköz Kapun keresztül menekültek ide a lázadást követően, közvetlenül a Ködszellem hódítása után.</w:t>
      </w:r>
    </w:p>
    <w:p>
      <w:pPr>
        <w:pStyle w:val="Normal"/>
        <w:shd w:fill="FFFFFF"/>
        <w:bidi w:val="0"/>
        <w:ind w:left="0" w:right="0" w:hanging="0"/>
        <w:jc w:val="both"/>
        <w:rPr/>
      </w:pPr>
      <w:r>
        <w:rPr>
          <w:sz w:val="24"/>
        </w:rPr>
        <w:t xml:space="preserve">Jelentése: </w:t>
      </w:r>
      <w:r>
        <w:rPr>
          <w:i/>
          <w:sz w:val="24"/>
        </w:rPr>
        <w:t xml:space="preserve">am - </w:t>
      </w:r>
      <w:r>
        <w:rPr>
          <w:sz w:val="24"/>
        </w:rPr>
        <w:t xml:space="preserve">a lét állapota; </w:t>
      </w:r>
      <w:r>
        <w:rPr>
          <w:i/>
          <w:sz w:val="24"/>
        </w:rPr>
        <w:t xml:space="preserve">roth </w:t>
      </w:r>
      <w:r>
        <w:rPr>
          <w:sz w:val="24"/>
        </w:rPr>
        <w:t>- testvér; azaz „testvériség".</w:t>
      </w:r>
    </w:p>
    <w:p>
      <w:pPr>
        <w:pStyle w:val="Normal"/>
        <w:shd w:fill="FFFFFF"/>
        <w:bidi w:val="0"/>
        <w:spacing w:before="240" w:after="0"/>
        <w:ind w:left="0" w:right="0" w:hanging="0"/>
        <w:jc w:val="both"/>
        <w:textAlignment w:val="baseline"/>
        <w:rPr/>
      </w:pPr>
      <w:r>
        <w:rPr>
          <w:b/>
          <w:sz w:val="24"/>
        </w:rPr>
        <w:t xml:space="preserve">an'alt </w:t>
      </w:r>
      <w:r>
        <w:rPr>
          <w:i/>
          <w:sz w:val="24"/>
        </w:rPr>
        <w:t xml:space="preserve">(enólt): </w:t>
      </w:r>
      <w:r>
        <w:rPr>
          <w:sz w:val="24"/>
        </w:rPr>
        <w:t>a végtelenség rúnájának paráv megnevezése.</w:t>
      </w:r>
    </w:p>
    <w:p>
      <w:pPr>
        <w:pStyle w:val="Normal"/>
        <w:shd w:fill="FFFFFF"/>
        <w:bidi w:val="0"/>
        <w:ind w:left="0" w:right="0" w:hanging="0"/>
        <w:jc w:val="both"/>
        <w:rPr/>
      </w:pPr>
      <w:r>
        <w:rPr>
          <w:sz w:val="24"/>
        </w:rPr>
        <w:t xml:space="preserve">Jelentése: </w:t>
      </w:r>
      <w:r>
        <w:rPr>
          <w:i/>
          <w:sz w:val="24"/>
        </w:rPr>
        <w:t xml:space="preserve">an </w:t>
      </w:r>
      <w:r>
        <w:rPr>
          <w:sz w:val="24"/>
        </w:rPr>
        <w:t xml:space="preserve">- egy, első; </w:t>
      </w:r>
      <w:r>
        <w:rPr>
          <w:i/>
          <w:sz w:val="24"/>
        </w:rPr>
        <w:t xml:space="preserve">alt - </w:t>
      </w:r>
      <w:r>
        <w:rPr>
          <w:sz w:val="24"/>
        </w:rPr>
        <w:t>végső, utolsó.</w:t>
      </w:r>
    </w:p>
    <w:p>
      <w:pPr>
        <w:pStyle w:val="Normal"/>
        <w:shd w:fill="FFFFFF"/>
        <w:bidi w:val="0"/>
        <w:spacing w:before="240" w:after="0"/>
        <w:ind w:left="0" w:right="0" w:hanging="0"/>
        <w:jc w:val="both"/>
        <w:textAlignment w:val="baseline"/>
        <w:rPr/>
      </w:pPr>
      <w:r>
        <w:rPr>
          <w:b/>
          <w:sz w:val="24"/>
        </w:rPr>
        <w:t xml:space="preserve">Araethura </w:t>
      </w:r>
      <w:r>
        <w:rPr>
          <w:i/>
          <w:sz w:val="24"/>
        </w:rPr>
        <w:t xml:space="preserve">(erájszúra): </w:t>
      </w:r>
      <w:r>
        <w:rPr>
          <w:sz w:val="24"/>
        </w:rPr>
        <w:t>Rathain füves síkságokkal borított délnyugati hercegsége. A Másodkorban főleg unikornisok lakták, később nomád állattartásra használták.</w:t>
      </w:r>
    </w:p>
    <w:p>
      <w:pPr>
        <w:pStyle w:val="Normal"/>
        <w:shd w:fill="FFFFFF"/>
        <w:bidi w:val="0"/>
        <w:ind w:left="0" w:right="0" w:hanging="0"/>
        <w:jc w:val="both"/>
        <w:rPr/>
      </w:pPr>
      <w:r>
        <w:rPr>
          <w:sz w:val="24"/>
        </w:rPr>
        <w:t xml:space="preserve">Jelentése: </w:t>
      </w:r>
      <w:r>
        <w:rPr>
          <w:i/>
          <w:sz w:val="24"/>
        </w:rPr>
        <w:t xml:space="preserve">araeth </w:t>
      </w:r>
      <w:r>
        <w:rPr>
          <w:sz w:val="24"/>
        </w:rPr>
        <w:t xml:space="preserve">- fű; </w:t>
      </w:r>
      <w:r>
        <w:rPr>
          <w:i/>
          <w:sz w:val="24"/>
        </w:rPr>
        <w:t>era</w:t>
      </w:r>
      <w:r>
        <w:rPr>
          <w:sz w:val="24"/>
        </w:rPr>
        <w:t xml:space="preserve"> - terület, föld.</w:t>
      </w:r>
    </w:p>
    <w:p>
      <w:pPr>
        <w:pStyle w:val="Normal"/>
        <w:shd w:fill="FFFFFF"/>
        <w:bidi w:val="0"/>
        <w:spacing w:before="240" w:after="0"/>
        <w:ind w:left="0" w:right="0" w:hanging="0"/>
        <w:jc w:val="both"/>
        <w:textAlignment w:val="baseline"/>
        <w:rPr/>
      </w:pPr>
      <w:r>
        <w:rPr>
          <w:b/>
          <w:sz w:val="24"/>
        </w:rPr>
        <w:t xml:space="preserve">Arithon s'Ffalenn </w:t>
      </w:r>
      <w:r>
        <w:rPr>
          <w:i/>
          <w:sz w:val="24"/>
        </w:rPr>
        <w:t xml:space="preserve">(eriton szfelin): </w:t>
      </w:r>
      <w:r>
        <w:rPr>
          <w:sz w:val="24"/>
        </w:rPr>
        <w:t>Avar fia, Rathain hercege, a Harmadkor első esztendejétől uralkodó Torbrand egyenes ági leszármazottja. Árnyékmesterként és Desh-thiere Pusztítójaként is ismerik. Halliron tanítványa és örököse.</w:t>
      </w:r>
    </w:p>
    <w:p>
      <w:pPr>
        <w:pStyle w:val="Normal"/>
        <w:shd w:fill="FFFFFF"/>
        <w:bidi w:val="0"/>
        <w:ind w:left="0" w:right="0" w:hanging="0"/>
        <w:jc w:val="both"/>
        <w:rPr/>
      </w:pPr>
      <w:r>
        <w:rPr>
          <w:sz w:val="24"/>
        </w:rPr>
        <w:t xml:space="preserve">Jelentése: </w:t>
      </w:r>
      <w:r>
        <w:rPr>
          <w:i/>
          <w:sz w:val="24"/>
        </w:rPr>
        <w:t xml:space="preserve">arithon </w:t>
      </w:r>
      <w:r>
        <w:rPr>
          <w:sz w:val="24"/>
        </w:rPr>
        <w:t xml:space="preserve">- sorskovács; </w:t>
      </w:r>
      <w:r>
        <w:rPr>
          <w:i/>
          <w:sz w:val="24"/>
        </w:rPr>
        <w:t xml:space="preserve">ffael </w:t>
      </w:r>
      <w:r>
        <w:rPr>
          <w:sz w:val="24"/>
        </w:rPr>
        <w:t xml:space="preserve">- sötét; </w:t>
      </w:r>
      <w:r>
        <w:rPr>
          <w:i/>
          <w:sz w:val="24"/>
        </w:rPr>
        <w:t xml:space="preserve">an - </w:t>
      </w:r>
      <w:r>
        <w:rPr>
          <w:sz w:val="24"/>
        </w:rPr>
        <w:t>egy, valaki.</w:t>
      </w:r>
    </w:p>
    <w:p>
      <w:pPr>
        <w:pStyle w:val="Normal"/>
        <w:shd w:fill="FFFFFF"/>
        <w:bidi w:val="0"/>
        <w:spacing w:before="240" w:after="0"/>
        <w:ind w:left="0" w:right="0" w:hanging="0"/>
        <w:jc w:val="both"/>
        <w:textAlignment w:val="baseline"/>
        <w:rPr/>
      </w:pPr>
      <w:r>
        <w:rPr>
          <w:b/>
          <w:sz w:val="24"/>
        </w:rPr>
        <w:t xml:space="preserve">árnyűző: </w:t>
      </w:r>
      <w:r>
        <w:rPr>
          <w:sz w:val="24"/>
        </w:rPr>
        <w:t>Avenorban vert aranyérme; egy talizmán Lysaer arcképével, amely az árnyak ellen véd. Minden délben nagylelkűen kiszórnak belőle néhányat a palota előtti térre.</w:t>
      </w:r>
    </w:p>
    <w:p>
      <w:pPr>
        <w:pStyle w:val="Normal"/>
        <w:shd w:fill="FFFFFF"/>
        <w:bidi w:val="0"/>
        <w:spacing w:before="240" w:after="0"/>
        <w:ind w:left="0" w:right="0" w:hanging="0"/>
        <w:jc w:val="both"/>
        <w:textAlignment w:val="baseline"/>
        <w:rPr/>
      </w:pPr>
      <w:r>
        <w:rPr>
          <w:b/>
          <w:sz w:val="24"/>
        </w:rPr>
        <w:t xml:space="preserve">Arwent </w:t>
      </w:r>
      <w:r>
        <w:rPr>
          <w:i/>
          <w:sz w:val="24"/>
        </w:rPr>
        <w:t xml:space="preserve">(árvent): </w:t>
      </w:r>
      <w:r>
        <w:rPr>
          <w:sz w:val="24"/>
        </w:rPr>
        <w:t>folyó Araethurában, amely a Daenfal tóból ered, keresztülfolyik a Halwyth-erdőn, és az Instrell-öbölbe ömlik.</w:t>
      </w:r>
    </w:p>
    <w:p>
      <w:pPr>
        <w:pStyle w:val="Normal"/>
        <w:shd w:fill="FFFFFF"/>
        <w:bidi w:val="0"/>
        <w:ind w:left="0" w:right="0" w:hanging="0"/>
        <w:jc w:val="both"/>
        <w:rPr/>
      </w:pPr>
      <w:r>
        <w:rPr>
          <w:sz w:val="24"/>
        </w:rPr>
        <w:t xml:space="preserve">Jelentése: </w:t>
      </w:r>
      <w:r>
        <w:rPr>
          <w:i/>
          <w:sz w:val="24"/>
        </w:rPr>
        <w:t xml:space="preserve">arwient </w:t>
      </w:r>
      <w:r>
        <w:rPr>
          <w:sz w:val="24"/>
        </w:rPr>
        <w:t>- leggyorsabb.</w:t>
      </w:r>
    </w:p>
    <w:p>
      <w:pPr>
        <w:pStyle w:val="Normal"/>
        <w:shd w:fill="FFFFFF"/>
        <w:bidi w:val="0"/>
        <w:spacing w:before="240" w:after="0"/>
        <w:ind w:left="0" w:right="0" w:hanging="0"/>
        <w:jc w:val="both"/>
        <w:textAlignment w:val="baseline"/>
        <w:rPr/>
      </w:pPr>
      <w:r>
        <w:rPr>
          <w:b/>
          <w:sz w:val="24"/>
        </w:rPr>
        <w:t xml:space="preserve">Asandir </w:t>
      </w:r>
      <w:r>
        <w:rPr>
          <w:i/>
          <w:sz w:val="24"/>
        </w:rPr>
        <w:t xml:space="preserve">(eszendír): </w:t>
      </w:r>
      <w:r>
        <w:rPr>
          <w:sz w:val="24"/>
        </w:rPr>
        <w:t>a Hetek Szövetségének varázslója. Királykoronázóként is ismert, mert a Harmadkor (Emberek Kora) összes uralkodóját ő koronázta meg. A Ködszellem hódítása után a Hetek Szövetségének hírnöke. A köznyelv emellett számos egyéb névvel is illeti: Démonölő (az iyatek elűzéséért), Vihartörő (az időjárás feletti hatalma miatt) és Változáshozó (a Másodkor végén végrehajtott tetteiért).</w:t>
      </w:r>
    </w:p>
    <w:p>
      <w:pPr>
        <w:pStyle w:val="Normal"/>
        <w:shd w:fill="FFFFFF"/>
        <w:bidi w:val="0"/>
        <w:ind w:left="0" w:right="0" w:hanging="0"/>
        <w:jc w:val="both"/>
        <w:rPr/>
      </w:pPr>
      <w:r>
        <w:rPr>
          <w:sz w:val="24"/>
        </w:rPr>
        <w:t xml:space="preserve">Jelentése: </w:t>
      </w:r>
      <w:r>
        <w:rPr>
          <w:i/>
          <w:sz w:val="24"/>
        </w:rPr>
        <w:t xml:space="preserve">asan </w:t>
      </w:r>
      <w:r>
        <w:rPr>
          <w:sz w:val="24"/>
        </w:rPr>
        <w:t xml:space="preserve">- szív; </w:t>
      </w:r>
      <w:r>
        <w:rPr>
          <w:i/>
          <w:sz w:val="24"/>
        </w:rPr>
        <w:t xml:space="preserve">dir </w:t>
      </w:r>
      <w:r>
        <w:rPr>
          <w:sz w:val="24"/>
        </w:rPr>
        <w:t>- kő.</w:t>
      </w:r>
    </w:p>
    <w:p>
      <w:pPr>
        <w:pStyle w:val="Normal"/>
        <w:shd w:fill="FFFFFF"/>
        <w:bidi w:val="0"/>
        <w:spacing w:before="240" w:after="0"/>
        <w:ind w:left="0" w:right="0" w:hanging="0"/>
        <w:jc w:val="both"/>
        <w:textAlignment w:val="baseline"/>
        <w:rPr/>
      </w:pPr>
      <w:r>
        <w:rPr>
          <w:b/>
          <w:sz w:val="24"/>
        </w:rPr>
        <w:t xml:space="preserve">Atainia </w:t>
      </w:r>
      <w:r>
        <w:rPr>
          <w:i/>
          <w:sz w:val="24"/>
        </w:rPr>
        <w:t xml:space="preserve">(etéjníe): </w:t>
      </w:r>
      <w:r>
        <w:rPr>
          <w:sz w:val="24"/>
        </w:rPr>
        <w:t>Tysan északkeleti hercegsége.</w:t>
      </w:r>
    </w:p>
    <w:p>
      <w:pPr>
        <w:pStyle w:val="Normal"/>
        <w:shd w:fill="FFFFFF"/>
        <w:bidi w:val="0"/>
        <w:ind w:left="0" w:right="0" w:hanging="0"/>
        <w:jc w:val="both"/>
        <w:rPr/>
      </w:pPr>
      <w:r>
        <w:rPr>
          <w:sz w:val="24"/>
        </w:rPr>
        <w:t xml:space="preserve">Jelentése: </w:t>
      </w:r>
      <w:r>
        <w:rPr>
          <w:i/>
          <w:sz w:val="24"/>
        </w:rPr>
        <w:t xml:space="preserve">itain </w:t>
      </w:r>
      <w:r>
        <w:rPr>
          <w:sz w:val="24"/>
        </w:rPr>
        <w:t xml:space="preserve">- harmadik; </w:t>
      </w:r>
      <w:r>
        <w:rPr>
          <w:i/>
          <w:sz w:val="24"/>
        </w:rPr>
        <w:t xml:space="preserve">ia </w:t>
      </w:r>
      <w:r>
        <w:rPr>
          <w:sz w:val="24"/>
        </w:rPr>
        <w:t>- birtok.</w:t>
      </w:r>
    </w:p>
    <w:p>
      <w:pPr>
        <w:pStyle w:val="Normal"/>
        <w:shd w:fill="FFFFFF"/>
        <w:bidi w:val="0"/>
        <w:spacing w:before="240" w:after="0"/>
        <w:ind w:left="0" w:right="0" w:hanging="0"/>
        <w:jc w:val="both"/>
        <w:textAlignment w:val="baseline"/>
        <w:rPr/>
      </w:pPr>
      <w:r>
        <w:rPr>
          <w:b/>
          <w:sz w:val="24"/>
        </w:rPr>
        <w:t xml:space="preserve">Atchaz </w:t>
      </w:r>
      <w:r>
        <w:rPr>
          <w:i/>
          <w:sz w:val="24"/>
        </w:rPr>
        <w:t>(etkesz)</w:t>
      </w:r>
      <w:r>
        <w:rPr>
          <w:sz w:val="24"/>
        </w:rPr>
        <w:t>: város Alland területén, Shandben. Az itt előállított selyem messze földön híres.</w:t>
      </w:r>
    </w:p>
    <w:p>
      <w:pPr>
        <w:pStyle w:val="Normal"/>
        <w:shd w:fill="FFFFFF"/>
        <w:bidi w:val="0"/>
        <w:ind w:left="0" w:right="0" w:hanging="0"/>
        <w:jc w:val="both"/>
        <w:rPr/>
      </w:pPr>
      <w:r>
        <w:rPr>
          <w:sz w:val="24"/>
        </w:rPr>
        <w:t xml:space="preserve">Jelentése: </w:t>
      </w:r>
      <w:r>
        <w:rPr>
          <w:i/>
          <w:sz w:val="24"/>
        </w:rPr>
        <w:t xml:space="preserve">atchias </w:t>
      </w:r>
      <w:r>
        <w:rPr>
          <w:sz w:val="24"/>
        </w:rPr>
        <w:t>- selyem.</w:t>
      </w:r>
    </w:p>
    <w:p>
      <w:pPr>
        <w:pStyle w:val="Normal"/>
        <w:shd w:fill="FFFFFF"/>
        <w:bidi w:val="0"/>
        <w:spacing w:before="240" w:after="0"/>
        <w:ind w:left="0" w:right="0" w:hanging="0"/>
        <w:jc w:val="both"/>
        <w:textAlignment w:val="baseline"/>
        <w:rPr/>
      </w:pPr>
      <w:r>
        <w:rPr>
          <w:b/>
          <w:sz w:val="24"/>
        </w:rPr>
        <w:t xml:space="preserve">Ath, a Teremtő </w:t>
      </w:r>
      <w:r>
        <w:rPr>
          <w:i/>
          <w:sz w:val="24"/>
        </w:rPr>
        <w:t xml:space="preserve">(esz): </w:t>
      </w:r>
      <w:r>
        <w:rPr>
          <w:sz w:val="24"/>
        </w:rPr>
        <w:t>az elsődleges energia, a világmindenség megalkotója.</w:t>
      </w:r>
    </w:p>
    <w:p>
      <w:pPr>
        <w:pStyle w:val="Normal"/>
        <w:shd w:fill="FFFFFF"/>
        <w:bidi w:val="0"/>
        <w:ind w:left="0" w:right="0" w:hanging="0"/>
        <w:jc w:val="both"/>
        <w:rPr/>
      </w:pPr>
      <w:r>
        <w:rPr>
          <w:sz w:val="24"/>
        </w:rPr>
        <w:t xml:space="preserve">Jelentése: </w:t>
      </w:r>
      <w:r>
        <w:rPr>
          <w:i/>
          <w:sz w:val="24"/>
        </w:rPr>
        <w:t xml:space="preserve">ath </w:t>
      </w:r>
      <w:r>
        <w:rPr>
          <w:sz w:val="24"/>
        </w:rPr>
        <w:t>- első, első energia, életenergia.</w:t>
      </w:r>
    </w:p>
    <w:p>
      <w:pPr>
        <w:pStyle w:val="Normal"/>
        <w:shd w:fill="FFFFFF"/>
        <w:bidi w:val="0"/>
        <w:spacing w:before="240" w:after="0"/>
        <w:ind w:left="0" w:right="0" w:hanging="0"/>
        <w:jc w:val="both"/>
        <w:textAlignment w:val="baseline"/>
        <w:rPr/>
      </w:pPr>
      <w:r>
        <w:rPr>
          <w:b/>
          <w:sz w:val="24"/>
        </w:rPr>
        <w:t xml:space="preserve">Athera </w:t>
      </w:r>
      <w:r>
        <w:rPr>
          <w:i/>
          <w:sz w:val="24"/>
        </w:rPr>
        <w:t xml:space="preserve">(eszera): </w:t>
      </w:r>
      <w:r>
        <w:rPr>
          <w:sz w:val="24"/>
        </w:rPr>
        <w:t>az öt nagykirályságnak otthont adó kontinens, a bolygó két nagyobb kiterjedésű szárazföldjének egyike.</w:t>
      </w:r>
    </w:p>
    <w:p>
      <w:pPr>
        <w:pStyle w:val="Normal"/>
        <w:shd w:fill="FFFFFF"/>
        <w:bidi w:val="0"/>
        <w:ind w:left="0" w:right="0" w:hanging="0"/>
        <w:jc w:val="both"/>
        <w:rPr/>
      </w:pPr>
      <w:r>
        <w:rPr>
          <w:sz w:val="24"/>
        </w:rPr>
        <w:t xml:space="preserve">Jelentése: </w:t>
      </w:r>
      <w:r>
        <w:rPr>
          <w:i/>
          <w:sz w:val="24"/>
        </w:rPr>
        <w:t xml:space="preserve">ath </w:t>
      </w:r>
      <w:r>
        <w:rPr>
          <w:sz w:val="24"/>
        </w:rPr>
        <w:t xml:space="preserve">- első, első energia; </w:t>
      </w:r>
      <w:r>
        <w:rPr>
          <w:i/>
          <w:sz w:val="24"/>
        </w:rPr>
        <w:t xml:space="preserve">era </w:t>
      </w:r>
      <w:r>
        <w:rPr>
          <w:sz w:val="24"/>
        </w:rPr>
        <w:t>- terület.</w:t>
      </w:r>
    </w:p>
    <w:p>
      <w:pPr>
        <w:pStyle w:val="Normal"/>
        <w:shd w:fill="FFFFFF"/>
        <w:bidi w:val="0"/>
        <w:spacing w:before="240" w:after="0"/>
        <w:ind w:left="0" w:right="0" w:hanging="0"/>
        <w:jc w:val="both"/>
        <w:textAlignment w:val="baseline"/>
        <w:rPr/>
      </w:pPr>
      <w:r>
        <w:rPr>
          <w:b/>
          <w:sz w:val="24"/>
        </w:rPr>
        <w:t xml:space="preserve">Athir </w:t>
      </w:r>
      <w:r>
        <w:rPr>
          <w:i/>
          <w:sz w:val="24"/>
        </w:rPr>
        <w:t xml:space="preserve">(esziör): </w:t>
      </w:r>
      <w:r>
        <w:rPr>
          <w:sz w:val="24"/>
        </w:rPr>
        <w:t>másodkori paráv erődítmény romja Ithiltben, Rathain területén. A hetedik sáv egyik energiafókusza található itt.</w:t>
      </w:r>
    </w:p>
    <w:p>
      <w:pPr>
        <w:pStyle w:val="Normal"/>
        <w:shd w:fill="FFFFFF"/>
        <w:bidi w:val="0"/>
        <w:ind w:left="0" w:right="0" w:hanging="0"/>
        <w:jc w:val="both"/>
        <w:rPr/>
      </w:pPr>
      <w:r>
        <w:rPr>
          <w:sz w:val="24"/>
        </w:rPr>
        <w:t xml:space="preserve">Jelentése: </w:t>
      </w:r>
      <w:r>
        <w:rPr>
          <w:i/>
          <w:sz w:val="24"/>
        </w:rPr>
        <w:t xml:space="preserve">ath </w:t>
      </w:r>
      <w:r>
        <w:rPr>
          <w:sz w:val="24"/>
        </w:rPr>
        <w:t xml:space="preserve">- első, első energia; </w:t>
      </w:r>
      <w:r>
        <w:rPr>
          <w:i/>
          <w:sz w:val="24"/>
        </w:rPr>
        <w:t xml:space="preserve">i'er </w:t>
      </w:r>
      <w:r>
        <w:rPr>
          <w:sz w:val="24"/>
        </w:rPr>
        <w:t>- szegély, határvonal.</w:t>
      </w:r>
    </w:p>
    <w:p>
      <w:pPr>
        <w:pStyle w:val="Normal"/>
        <w:shd w:fill="FFFFFF"/>
        <w:bidi w:val="0"/>
        <w:spacing w:before="240" w:after="0"/>
        <w:ind w:left="0" w:right="0" w:hanging="0"/>
        <w:jc w:val="both"/>
        <w:textAlignment w:val="baseline"/>
        <w:rPr/>
      </w:pPr>
      <w:r>
        <w:rPr>
          <w:b/>
          <w:sz w:val="24"/>
        </w:rPr>
        <w:t xml:space="preserve">athlien </w:t>
      </w:r>
      <w:r>
        <w:rPr>
          <w:i/>
          <w:sz w:val="24"/>
        </w:rPr>
        <w:t xml:space="preserve">(eszlíen): </w:t>
      </w:r>
      <w:r>
        <w:rPr>
          <w:sz w:val="24"/>
        </w:rPr>
        <w:t>napfivér, az ősi fajok egyike. Törékeny, tündérszerű testfelépítésük ellenére hatalmas bölcsesség és nagy erejű mágia birtokosai.</w:t>
      </w:r>
    </w:p>
    <w:p>
      <w:pPr>
        <w:pStyle w:val="Normal"/>
        <w:shd w:fill="FFFFFF"/>
        <w:bidi w:val="0"/>
        <w:ind w:left="0" w:right="0" w:hanging="0"/>
        <w:jc w:val="both"/>
        <w:rPr/>
      </w:pPr>
      <w:r>
        <w:rPr>
          <w:sz w:val="24"/>
        </w:rPr>
        <w:t xml:space="preserve">Jelentése: </w:t>
      </w:r>
      <w:r>
        <w:rPr>
          <w:i/>
          <w:sz w:val="24"/>
        </w:rPr>
        <w:t xml:space="preserve">ath - </w:t>
      </w:r>
      <w:r>
        <w:rPr>
          <w:sz w:val="24"/>
        </w:rPr>
        <w:t xml:space="preserve">első, első energia; </w:t>
      </w:r>
      <w:r>
        <w:rPr>
          <w:i/>
          <w:sz w:val="24"/>
        </w:rPr>
        <w:t xml:space="preserve">lien </w:t>
      </w:r>
      <w:r>
        <w:rPr>
          <w:sz w:val="24"/>
        </w:rPr>
        <w:t>- szeret.</w:t>
      </w:r>
    </w:p>
    <w:p>
      <w:pPr>
        <w:pStyle w:val="Normal"/>
        <w:shd w:fill="FFFFFF"/>
        <w:bidi w:val="0"/>
        <w:spacing w:before="240" w:after="0"/>
        <w:ind w:left="0" w:right="0" w:hanging="0"/>
        <w:jc w:val="both"/>
        <w:textAlignment w:val="baseline"/>
        <w:rPr/>
      </w:pPr>
      <w:r>
        <w:rPr>
          <w:b/>
          <w:sz w:val="24"/>
        </w:rPr>
        <w:t xml:space="preserve">Avenor </w:t>
      </w:r>
      <w:r>
        <w:rPr>
          <w:i/>
          <w:sz w:val="24"/>
        </w:rPr>
        <w:t xml:space="preserve">(evinor): </w:t>
      </w:r>
      <w:r>
        <w:rPr>
          <w:sz w:val="24"/>
        </w:rPr>
        <w:t>másodkori paráv erődítmény romja, a s'Ilessid nagykirályok hagyományos székhelye. A Harmadkor 5644. esztendejében vált ismét lakottá, majd 5648-ban a Fény Szövetségének székhelye lesz. Koriasben, Tysan területén fekszik.</w:t>
      </w:r>
    </w:p>
    <w:p>
      <w:pPr>
        <w:pStyle w:val="Normal"/>
        <w:shd w:fill="FFFFFF"/>
        <w:bidi w:val="0"/>
        <w:ind w:left="0" w:right="0" w:hanging="0"/>
        <w:jc w:val="both"/>
        <w:rPr/>
      </w:pPr>
      <w:r>
        <w:rPr>
          <w:sz w:val="24"/>
        </w:rPr>
        <w:t xml:space="preserve">Jelentése: </w:t>
      </w:r>
      <w:r>
        <w:rPr>
          <w:i/>
          <w:sz w:val="24"/>
        </w:rPr>
        <w:t xml:space="preserve">avie </w:t>
      </w:r>
      <w:r>
        <w:rPr>
          <w:sz w:val="24"/>
        </w:rPr>
        <w:t xml:space="preserve">- szarvas; </w:t>
      </w:r>
      <w:r>
        <w:rPr>
          <w:i/>
          <w:sz w:val="24"/>
        </w:rPr>
        <w:t xml:space="preserve">norh - </w:t>
      </w:r>
      <w:r>
        <w:rPr>
          <w:sz w:val="24"/>
        </w:rPr>
        <w:t>liget.</w:t>
      </w:r>
    </w:p>
    <w:p>
      <w:pPr>
        <w:pStyle w:val="Normal"/>
        <w:shd w:fill="FFFFFF"/>
        <w:bidi w:val="0"/>
        <w:spacing w:before="240" w:after="0"/>
        <w:ind w:left="0" w:right="0" w:hanging="0"/>
        <w:jc w:val="both"/>
        <w:textAlignment w:val="baseline"/>
        <w:rPr/>
      </w:pPr>
      <w:r>
        <w:rPr>
          <w:b/>
          <w:sz w:val="24"/>
        </w:rPr>
        <w:t xml:space="preserve">Bransian s'Brydion </w:t>
      </w:r>
      <w:r>
        <w:rPr>
          <w:i/>
          <w:sz w:val="24"/>
        </w:rPr>
        <w:t xml:space="preserve">(brenszien szbrájdion): </w:t>
      </w:r>
      <w:r>
        <w:rPr>
          <w:sz w:val="24"/>
        </w:rPr>
        <w:t>Teir's'Brydion, Alestron jelenleg uralkodó hercege.</w:t>
      </w:r>
    </w:p>
    <w:p>
      <w:pPr>
        <w:pStyle w:val="Normal"/>
        <w:shd w:fill="FFFFFF"/>
        <w:bidi w:val="0"/>
        <w:ind w:left="0" w:right="0" w:hanging="0"/>
        <w:jc w:val="both"/>
        <w:rPr/>
      </w:pPr>
      <w:r>
        <w:rPr>
          <w:sz w:val="24"/>
        </w:rPr>
        <w:t xml:space="preserve">Jelentése: </w:t>
      </w:r>
      <w:r>
        <w:rPr>
          <w:i/>
          <w:sz w:val="24"/>
        </w:rPr>
        <w:t xml:space="preserve">brand </w:t>
      </w:r>
      <w:r>
        <w:rPr>
          <w:sz w:val="24"/>
        </w:rPr>
        <w:t xml:space="preserve">- lobbanékony természet, vérmérséklet; </w:t>
      </w:r>
      <w:r>
        <w:rPr>
          <w:i/>
          <w:sz w:val="24"/>
        </w:rPr>
        <w:t xml:space="preserve">s'i'an </w:t>
      </w:r>
      <w:r>
        <w:rPr>
          <w:sz w:val="24"/>
        </w:rPr>
        <w:t xml:space="preserve">- birtokol valamit; </w:t>
      </w:r>
      <w:r>
        <w:rPr>
          <w:i/>
          <w:sz w:val="24"/>
        </w:rPr>
        <w:t xml:space="preserve">baridien - </w:t>
      </w:r>
      <w:r>
        <w:rPr>
          <w:sz w:val="24"/>
        </w:rPr>
        <w:t>makacsság, állhatatosság.</w:t>
      </w:r>
    </w:p>
    <w:p>
      <w:pPr>
        <w:pStyle w:val="Normal"/>
        <w:shd w:fill="FFFFFF"/>
        <w:bidi w:val="0"/>
        <w:spacing w:before="240" w:after="0"/>
        <w:ind w:left="0" w:right="0" w:hanging="0"/>
        <w:jc w:val="both"/>
        <w:textAlignment w:val="baseline"/>
        <w:rPr/>
      </w:pPr>
      <w:r>
        <w:rPr>
          <w:b/>
          <w:sz w:val="24"/>
        </w:rPr>
        <w:t xml:space="preserve">Bwin Evoc s'Lornmein </w:t>
      </w:r>
      <w:r>
        <w:rPr>
          <w:i/>
          <w:sz w:val="24"/>
        </w:rPr>
        <w:t xml:space="preserve">(bvin ívok szlornmén): </w:t>
      </w:r>
      <w:r>
        <w:rPr>
          <w:sz w:val="24"/>
        </w:rPr>
        <w:t xml:space="preserve">Havish uralkodócsaládjának alapítója a Harmadkor első évében. A Hetek mágiája az önmérséklet </w:t>
      </w:r>
      <w:r>
        <w:rPr>
          <w:i/>
          <w:sz w:val="24"/>
        </w:rPr>
        <w:t xml:space="preserve">erényével </w:t>
      </w:r>
      <w:r>
        <w:rPr>
          <w:sz w:val="24"/>
        </w:rPr>
        <w:t>ruházta fel.</w:t>
      </w:r>
    </w:p>
    <w:p>
      <w:pPr>
        <w:pStyle w:val="Normal"/>
        <w:shd w:fill="FFFFFF"/>
        <w:bidi w:val="0"/>
        <w:ind w:left="0" w:right="0" w:hanging="0"/>
        <w:jc w:val="both"/>
        <w:rPr/>
      </w:pPr>
      <w:r>
        <w:rPr>
          <w:sz w:val="24"/>
        </w:rPr>
        <w:t xml:space="preserve">Jelentése: </w:t>
      </w:r>
      <w:r>
        <w:rPr>
          <w:i/>
          <w:sz w:val="24"/>
        </w:rPr>
        <w:t xml:space="preserve">bwin </w:t>
      </w:r>
      <w:r>
        <w:rPr>
          <w:sz w:val="24"/>
        </w:rPr>
        <w:t xml:space="preserve">- szilárd; </w:t>
      </w:r>
      <w:r>
        <w:rPr>
          <w:i/>
          <w:sz w:val="24"/>
        </w:rPr>
        <w:t xml:space="preserve">evoc </w:t>
      </w:r>
      <w:r>
        <w:rPr>
          <w:sz w:val="24"/>
        </w:rPr>
        <w:t xml:space="preserve">- kiváló; </w:t>
      </w:r>
      <w:r>
        <w:rPr>
          <w:i/>
          <w:sz w:val="24"/>
        </w:rPr>
        <w:t xml:space="preserve">liernmein </w:t>
      </w:r>
      <w:r>
        <w:rPr>
          <w:sz w:val="24"/>
        </w:rPr>
        <w:t>- egyensúlyba hoz.</w:t>
      </w:r>
    </w:p>
    <w:p>
      <w:pPr>
        <w:pStyle w:val="Normal"/>
        <w:shd w:fill="FFFFFF"/>
        <w:bidi w:val="0"/>
        <w:spacing w:before="240" w:after="0"/>
        <w:ind w:left="0" w:right="0" w:hanging="0"/>
        <w:jc w:val="both"/>
        <w:textAlignment w:val="baseline"/>
        <w:rPr/>
      </w:pPr>
      <w:r>
        <w:rPr>
          <w:b/>
          <w:sz w:val="24"/>
        </w:rPr>
        <w:t xml:space="preserve">Caincyr-sziget </w:t>
      </w:r>
      <w:r>
        <w:rPr>
          <w:i/>
          <w:sz w:val="24"/>
        </w:rPr>
        <w:t xml:space="preserve">(kéenszír): </w:t>
      </w:r>
      <w:r>
        <w:rPr>
          <w:sz w:val="24"/>
        </w:rPr>
        <w:t>a Min Pierens-szigetcsoport egyik tagja.</w:t>
      </w:r>
    </w:p>
    <w:p>
      <w:pPr>
        <w:pStyle w:val="Normal"/>
        <w:shd w:fill="FFFFFF"/>
        <w:bidi w:val="0"/>
        <w:ind w:left="0" w:right="0" w:hanging="0"/>
        <w:jc w:val="both"/>
        <w:rPr/>
      </w:pPr>
      <w:r>
        <w:rPr>
          <w:sz w:val="24"/>
        </w:rPr>
        <w:t xml:space="preserve">Jelentése: </w:t>
      </w:r>
      <w:r>
        <w:rPr>
          <w:i/>
          <w:sz w:val="24"/>
        </w:rPr>
        <w:t xml:space="preserve">caincyr </w:t>
      </w:r>
      <w:r>
        <w:rPr>
          <w:sz w:val="24"/>
        </w:rPr>
        <w:t>- vitorláshal.</w:t>
      </w:r>
    </w:p>
    <w:p>
      <w:pPr>
        <w:pStyle w:val="Normal"/>
        <w:shd w:fill="FFFFFF"/>
        <w:bidi w:val="0"/>
        <w:spacing w:before="240" w:after="0"/>
        <w:ind w:left="0" w:right="0" w:hanging="0"/>
        <w:jc w:val="both"/>
        <w:textAlignment w:val="baseline"/>
        <w:rPr/>
      </w:pPr>
      <w:r>
        <w:rPr>
          <w:b/>
          <w:sz w:val="24"/>
        </w:rPr>
        <w:t xml:space="preserve">Cain Gázló </w:t>
      </w:r>
      <w:r>
        <w:rPr>
          <w:i/>
          <w:sz w:val="24"/>
        </w:rPr>
        <w:t xml:space="preserve">(kéjin): </w:t>
      </w:r>
      <w:r>
        <w:rPr>
          <w:sz w:val="24"/>
        </w:rPr>
        <w:t>város Taerlinben, Tysan területén.</w:t>
      </w:r>
    </w:p>
    <w:p>
      <w:pPr>
        <w:pStyle w:val="Normal"/>
        <w:shd w:fill="FFFFFF"/>
        <w:bidi w:val="0"/>
        <w:ind w:left="0" w:right="0" w:hanging="0"/>
        <w:jc w:val="both"/>
        <w:rPr/>
      </w:pPr>
      <w:r>
        <w:rPr>
          <w:sz w:val="24"/>
        </w:rPr>
        <w:t xml:space="preserve">Jelentése: </w:t>
      </w:r>
      <w:r>
        <w:rPr>
          <w:i/>
          <w:sz w:val="24"/>
        </w:rPr>
        <w:t xml:space="preserve">caen </w:t>
      </w:r>
      <w:r>
        <w:rPr>
          <w:sz w:val="24"/>
        </w:rPr>
        <w:t>- völgy.</w:t>
      </w:r>
    </w:p>
    <w:p>
      <w:pPr>
        <w:pStyle w:val="Normal"/>
        <w:shd w:fill="FFFFFF"/>
        <w:bidi w:val="0"/>
        <w:spacing w:before="240" w:after="0"/>
        <w:ind w:left="0" w:right="0" w:hanging="0"/>
        <w:jc w:val="both"/>
        <w:textAlignment w:val="baseline"/>
        <w:rPr/>
      </w:pPr>
      <w:r>
        <w:rPr>
          <w:b/>
          <w:sz w:val="24"/>
        </w:rPr>
        <w:t xml:space="preserve">Caith-al-Caen </w:t>
      </w:r>
      <w:r>
        <w:rPr>
          <w:i/>
          <w:sz w:val="24"/>
        </w:rPr>
        <w:t xml:space="preserve">(kéisz el kéen): </w:t>
      </w:r>
      <w:r>
        <w:rPr>
          <w:sz w:val="24"/>
        </w:rPr>
        <w:t xml:space="preserve">a riathanek (unikorniszok) kedvelt völgye, ahol napéjegyenlőségeken és napfordulókon gyűltek össze az életenergia (athael) megújulását ünnepelni. Az ilitharisek itt adtak </w:t>
      </w:r>
      <w:r>
        <w:rPr>
          <w:i/>
          <w:sz w:val="24"/>
        </w:rPr>
        <w:t xml:space="preserve">nevet </w:t>
      </w:r>
      <w:r>
        <w:rPr>
          <w:sz w:val="24"/>
        </w:rPr>
        <w:t>a tél csillagainak - azaz lényegük rezgéseit belefoglalták a beszélt nyelvbe. A Harmadkorra az elnevezés eltorzult, csak Cain Kastélyaként emlegetik.</w:t>
      </w:r>
    </w:p>
    <w:p>
      <w:pPr>
        <w:pStyle w:val="Normal"/>
        <w:shd w:fill="FFFFFF"/>
        <w:bidi w:val="0"/>
        <w:ind w:left="0" w:right="0" w:hanging="0"/>
        <w:jc w:val="both"/>
        <w:rPr/>
      </w:pPr>
      <w:r>
        <w:rPr>
          <w:sz w:val="24"/>
        </w:rPr>
        <w:t xml:space="preserve">Jelentése: </w:t>
      </w:r>
      <w:r>
        <w:rPr>
          <w:i/>
          <w:sz w:val="24"/>
        </w:rPr>
        <w:t xml:space="preserve">caith </w:t>
      </w:r>
      <w:r>
        <w:rPr>
          <w:sz w:val="24"/>
        </w:rPr>
        <w:t xml:space="preserve">- árnyék; </w:t>
      </w:r>
      <w:r>
        <w:rPr>
          <w:i/>
          <w:sz w:val="24"/>
        </w:rPr>
        <w:t>al</w:t>
      </w:r>
      <w:r>
        <w:rPr>
          <w:sz w:val="24"/>
        </w:rPr>
        <w:t xml:space="preserve"> - birtokos jelző; </w:t>
      </w:r>
      <w:r>
        <w:rPr>
          <w:i/>
          <w:sz w:val="24"/>
        </w:rPr>
        <w:t xml:space="preserve">caen </w:t>
      </w:r>
      <w:r>
        <w:rPr>
          <w:sz w:val="24"/>
        </w:rPr>
        <w:t>- völgy.</w:t>
      </w:r>
    </w:p>
    <w:p>
      <w:pPr>
        <w:pStyle w:val="Normal"/>
        <w:shd w:fill="FFFFFF"/>
        <w:bidi w:val="0"/>
        <w:spacing w:before="240" w:after="0"/>
        <w:ind w:left="0" w:right="0" w:hanging="0"/>
        <w:jc w:val="both"/>
        <w:textAlignment w:val="baseline"/>
        <w:rPr/>
      </w:pPr>
      <w:r>
        <w:rPr>
          <w:b/>
          <w:sz w:val="24"/>
        </w:rPr>
        <w:t xml:space="preserve">Caith-erdő </w:t>
      </w:r>
      <w:r>
        <w:rPr>
          <w:i/>
          <w:sz w:val="24"/>
        </w:rPr>
        <w:t xml:space="preserve">(kéisz): </w:t>
      </w:r>
      <w:r>
        <w:rPr>
          <w:sz w:val="24"/>
        </w:rPr>
        <w:t>Tysan délkeleti hercegségében, Taerlin területén található erdőség.</w:t>
      </w:r>
    </w:p>
    <w:p>
      <w:pPr>
        <w:pStyle w:val="Normal"/>
        <w:shd w:fill="FFFFFF"/>
        <w:bidi w:val="0"/>
        <w:ind w:left="0" w:right="0" w:hanging="0"/>
        <w:jc w:val="both"/>
        <w:rPr/>
      </w:pPr>
      <w:r>
        <w:rPr>
          <w:sz w:val="24"/>
        </w:rPr>
        <w:t xml:space="preserve">Jelentése: </w:t>
      </w:r>
      <w:r>
        <w:rPr>
          <w:i/>
          <w:sz w:val="24"/>
        </w:rPr>
        <w:t xml:space="preserve">caith </w:t>
      </w:r>
      <w:r>
        <w:rPr>
          <w:sz w:val="24"/>
        </w:rPr>
        <w:t>- árnyék.</w:t>
      </w:r>
    </w:p>
    <w:p>
      <w:pPr>
        <w:pStyle w:val="Normal"/>
        <w:shd w:fill="FFFFFF"/>
        <w:bidi w:val="0"/>
        <w:spacing w:before="240" w:after="0"/>
        <w:ind w:left="0" w:right="0" w:hanging="0"/>
        <w:jc w:val="both"/>
        <w:textAlignment w:val="baseline"/>
        <w:rPr/>
      </w:pPr>
      <w:r>
        <w:rPr>
          <w:b/>
          <w:sz w:val="24"/>
        </w:rPr>
        <w:t xml:space="preserve">caithdein </w:t>
      </w:r>
      <w:r>
        <w:rPr>
          <w:i/>
          <w:sz w:val="24"/>
        </w:rPr>
        <w:t xml:space="preserve">(kéiszdéin): </w:t>
      </w:r>
      <w:r>
        <w:rPr>
          <w:sz w:val="24"/>
        </w:rPr>
        <w:t>a nagykirály helyettesének paráv elnevezése. A kancellár vagy régens a megkoronázott uralkodó távollétében teljesíti a király feladatait.</w:t>
      </w:r>
    </w:p>
    <w:p>
      <w:pPr>
        <w:pStyle w:val="Normal"/>
        <w:shd w:fill="FFFFFF"/>
        <w:bidi w:val="0"/>
        <w:ind w:left="0" w:right="0" w:hanging="0"/>
        <w:jc w:val="both"/>
        <w:rPr/>
      </w:pPr>
      <w:r>
        <w:rPr>
          <w:sz w:val="24"/>
        </w:rPr>
        <w:t xml:space="preserve">Jelentése: </w:t>
      </w:r>
      <w:r>
        <w:rPr>
          <w:i/>
          <w:sz w:val="24"/>
        </w:rPr>
        <w:t xml:space="preserve">caith </w:t>
      </w:r>
      <w:r>
        <w:rPr>
          <w:sz w:val="24"/>
        </w:rPr>
        <w:t xml:space="preserve">- árnyék; </w:t>
      </w:r>
      <w:r>
        <w:rPr>
          <w:i/>
          <w:sz w:val="24"/>
        </w:rPr>
        <w:t xml:space="preserve">d'ein </w:t>
      </w:r>
      <w:r>
        <w:rPr>
          <w:sz w:val="24"/>
        </w:rPr>
        <w:t>- trón mögötti.</w:t>
      </w:r>
    </w:p>
    <w:p>
      <w:pPr>
        <w:pStyle w:val="Normal"/>
        <w:shd w:fill="FFFFFF"/>
        <w:bidi w:val="0"/>
        <w:spacing w:before="240" w:after="0"/>
        <w:ind w:left="0" w:right="0" w:hanging="0"/>
        <w:jc w:val="both"/>
        <w:textAlignment w:val="baseline"/>
        <w:rPr/>
      </w:pPr>
      <w:r>
        <w:rPr>
          <w:b/>
          <w:sz w:val="24"/>
        </w:rPr>
        <w:t xml:space="preserve">Calum Kincaid </w:t>
      </w:r>
      <w:r>
        <w:rPr>
          <w:i/>
          <w:sz w:val="24"/>
        </w:rPr>
        <w:t xml:space="preserve">(kélum kinszéd): </w:t>
      </w:r>
      <w:r>
        <w:rPr>
          <w:sz w:val="24"/>
        </w:rPr>
        <w:t>az a személy, aki feltalálta az emberek világát elpusztító fegyvert. Tettének következtében a túlélők (a korianeket is beleértve) kénytelenek voltak Atherán menedéket keresni.</w:t>
      </w:r>
    </w:p>
    <w:p>
      <w:pPr>
        <w:pStyle w:val="Normal"/>
        <w:shd w:fill="FFFFFF"/>
        <w:bidi w:val="0"/>
        <w:spacing w:before="240" w:after="0"/>
        <w:ind w:left="0" w:right="0" w:hanging="0"/>
        <w:jc w:val="both"/>
        <w:textAlignment w:val="baseline"/>
        <w:rPr/>
      </w:pPr>
      <w:r>
        <w:rPr>
          <w:b/>
          <w:sz w:val="24"/>
        </w:rPr>
        <w:t xml:space="preserve">Camris </w:t>
      </w:r>
      <w:r>
        <w:rPr>
          <w:i/>
          <w:sz w:val="24"/>
        </w:rPr>
        <w:t xml:space="preserve">(kemrisz): </w:t>
      </w:r>
      <w:r>
        <w:rPr>
          <w:sz w:val="24"/>
        </w:rPr>
        <w:t>Tysan északi hercegsége, eredeti fővárosa Erdane.</w:t>
      </w:r>
    </w:p>
    <w:p>
      <w:pPr>
        <w:pStyle w:val="Normal"/>
        <w:shd w:fill="FFFFFF"/>
        <w:bidi w:val="0"/>
        <w:ind w:left="0" w:right="0" w:hanging="0"/>
        <w:jc w:val="both"/>
        <w:rPr/>
      </w:pPr>
      <w:r>
        <w:rPr>
          <w:sz w:val="24"/>
        </w:rPr>
        <w:t xml:space="preserve">Jelentése: </w:t>
      </w:r>
      <w:r>
        <w:rPr>
          <w:i/>
          <w:sz w:val="24"/>
        </w:rPr>
        <w:t xml:space="preserve">caim </w:t>
      </w:r>
      <w:r>
        <w:rPr>
          <w:sz w:val="24"/>
        </w:rPr>
        <w:t xml:space="preserve">- kereszt; </w:t>
      </w:r>
      <w:r>
        <w:rPr>
          <w:i/>
          <w:sz w:val="24"/>
        </w:rPr>
        <w:t xml:space="preserve">rís - </w:t>
      </w:r>
      <w:r>
        <w:rPr>
          <w:sz w:val="24"/>
        </w:rPr>
        <w:t>út.</w:t>
      </w:r>
    </w:p>
    <w:p>
      <w:pPr>
        <w:pStyle w:val="Normal"/>
        <w:shd w:fill="FFFFFF"/>
        <w:bidi w:val="0"/>
        <w:spacing w:before="240" w:after="0"/>
        <w:ind w:left="0" w:right="0" w:hanging="0"/>
        <w:jc w:val="both"/>
        <w:textAlignment w:val="baseline"/>
        <w:rPr/>
      </w:pPr>
      <w:r>
        <w:rPr>
          <w:b/>
          <w:sz w:val="24"/>
        </w:rPr>
        <w:t xml:space="preserve">Caolle </w:t>
      </w:r>
      <w:r>
        <w:rPr>
          <w:i/>
          <w:sz w:val="24"/>
        </w:rPr>
        <w:t xml:space="preserve">(kéjóli): </w:t>
      </w:r>
      <w:r>
        <w:rPr>
          <w:sz w:val="24"/>
        </w:rPr>
        <w:t>Deshir törzseinek kapitánya. Steiven, Rathain caithdeinje és észak grófja alatt szolgált, jelenleg Vörösszakállú Jieret tanácsadója és Arithon s'Ffalenn alattvalója.</w:t>
      </w:r>
    </w:p>
    <w:p>
      <w:pPr>
        <w:pStyle w:val="Normal"/>
        <w:shd w:fill="FFFFFF"/>
        <w:bidi w:val="0"/>
        <w:ind w:left="0" w:right="0" w:hanging="0"/>
        <w:jc w:val="both"/>
        <w:rPr/>
      </w:pPr>
      <w:r>
        <w:rPr>
          <w:sz w:val="24"/>
        </w:rPr>
        <w:t xml:space="preserve">Jelentése: </w:t>
      </w:r>
      <w:r>
        <w:rPr>
          <w:i/>
          <w:sz w:val="24"/>
        </w:rPr>
        <w:t xml:space="preserve">caille </w:t>
      </w:r>
      <w:r>
        <w:rPr>
          <w:sz w:val="24"/>
        </w:rPr>
        <w:t>- makacs.</w:t>
      </w:r>
    </w:p>
    <w:p>
      <w:pPr>
        <w:pStyle w:val="Normal"/>
        <w:shd w:fill="FFFFFF"/>
        <w:bidi w:val="0"/>
        <w:spacing w:before="240" w:after="0"/>
        <w:ind w:left="0" w:right="0" w:hanging="0"/>
        <w:jc w:val="both"/>
        <w:textAlignment w:val="baseline"/>
        <w:rPr/>
      </w:pPr>
      <w:r>
        <w:rPr>
          <w:b/>
          <w:sz w:val="24"/>
        </w:rPr>
        <w:t xml:space="preserve">Cariadwin </w:t>
      </w:r>
      <w:r>
        <w:rPr>
          <w:i/>
          <w:sz w:val="24"/>
        </w:rPr>
        <w:t xml:space="preserve">(kériedvin): </w:t>
      </w:r>
      <w:r>
        <w:rPr>
          <w:sz w:val="24"/>
        </w:rPr>
        <w:t>Folyóvégből, a királyi hajóépítő műhelyből ellopott hajó. Cattrick és Arithon herceg cselszövése során sikerül eltüntetni a járművet.</w:t>
      </w:r>
    </w:p>
    <w:p>
      <w:pPr>
        <w:pStyle w:val="Normal"/>
        <w:shd w:fill="FFFFFF"/>
        <w:bidi w:val="0"/>
        <w:ind w:left="0" w:right="0" w:hanging="0"/>
        <w:jc w:val="both"/>
        <w:rPr/>
      </w:pPr>
      <w:r>
        <w:rPr>
          <w:sz w:val="24"/>
        </w:rPr>
        <w:t xml:space="preserve">Jelentése: </w:t>
      </w:r>
      <w:r>
        <w:rPr>
          <w:i/>
          <w:sz w:val="24"/>
        </w:rPr>
        <w:t xml:space="preserve">ciaria </w:t>
      </w:r>
      <w:r>
        <w:rPr>
          <w:sz w:val="24"/>
        </w:rPr>
        <w:t xml:space="preserve">- fecske; </w:t>
      </w:r>
      <w:r>
        <w:rPr>
          <w:i/>
          <w:sz w:val="24"/>
        </w:rPr>
        <w:t xml:space="preserve">dwin </w:t>
      </w:r>
      <w:r>
        <w:rPr>
          <w:sz w:val="24"/>
        </w:rPr>
        <w:t>- farok.</w:t>
      </w:r>
    </w:p>
    <w:p>
      <w:pPr>
        <w:pStyle w:val="Normal"/>
        <w:shd w:fill="FFFFFF"/>
        <w:bidi w:val="0"/>
        <w:spacing w:before="240" w:after="0"/>
        <w:ind w:left="0" w:right="0" w:hanging="0"/>
        <w:jc w:val="both"/>
        <w:textAlignment w:val="baseline"/>
        <w:rPr/>
      </w:pPr>
      <w:r>
        <w:rPr>
          <w:b/>
          <w:sz w:val="24"/>
        </w:rPr>
        <w:t xml:space="preserve">Carithwyr </w:t>
      </w:r>
      <w:r>
        <w:rPr>
          <w:i/>
          <w:sz w:val="24"/>
        </w:rPr>
        <w:t xml:space="preserve">(kárisziör): </w:t>
      </w:r>
      <w:r>
        <w:rPr>
          <w:sz w:val="24"/>
        </w:rPr>
        <w:t>hercegség Havish-ben, amelynek területét főleg füves rétek alkotják. Valaha a riathanek tartománya volt; az unikornisok itt hozták világra kicsinyeiket. Manapság a földeket főleg gabonatermesztésre illetve marhatenyésztésre használják. A hercegség neve egyet jelent a kiváló minőségű bőrökkel.</w:t>
      </w:r>
    </w:p>
    <w:p>
      <w:pPr>
        <w:pStyle w:val="Normal"/>
        <w:shd w:fill="FFFFFF"/>
        <w:bidi w:val="0"/>
        <w:ind w:left="0" w:right="0" w:hanging="0"/>
        <w:jc w:val="both"/>
        <w:rPr/>
      </w:pPr>
      <w:r>
        <w:rPr>
          <w:sz w:val="24"/>
        </w:rPr>
        <w:t xml:space="preserve">Jelentése: </w:t>
      </w:r>
      <w:r>
        <w:rPr>
          <w:i/>
          <w:sz w:val="24"/>
        </w:rPr>
        <w:t xml:space="preserve">ci'arithiren </w:t>
      </w:r>
      <w:r>
        <w:rPr>
          <w:sz w:val="24"/>
        </w:rPr>
        <w:t>- az elsődleges hatalom kovácsai (az unikornisok ősi, paráv megnevezése).</w:t>
      </w:r>
    </w:p>
    <w:p>
      <w:pPr>
        <w:pStyle w:val="Normal"/>
        <w:shd w:fill="FFFFFF"/>
        <w:bidi w:val="0"/>
        <w:spacing w:before="240" w:after="0"/>
        <w:ind w:left="0" w:right="0" w:hanging="0"/>
        <w:jc w:val="both"/>
        <w:textAlignment w:val="baseline"/>
        <w:rPr/>
      </w:pPr>
      <w:r>
        <w:rPr>
          <w:b/>
          <w:sz w:val="24"/>
        </w:rPr>
        <w:t xml:space="preserve">Cattrick </w:t>
      </w:r>
      <w:r>
        <w:rPr>
          <w:i/>
          <w:sz w:val="24"/>
        </w:rPr>
        <w:t xml:space="preserve">(ketrik): </w:t>
      </w:r>
      <w:r>
        <w:rPr>
          <w:sz w:val="24"/>
        </w:rPr>
        <w:t>mesterács a folyóvégi királyi hajóépítő műhelyben. Korábban Arithonnak dolgozott Meriorban.</w:t>
      </w:r>
    </w:p>
    <w:p>
      <w:pPr>
        <w:pStyle w:val="Normal"/>
        <w:shd w:fill="FFFFFF"/>
        <w:bidi w:val="0"/>
        <w:ind w:left="0" w:right="0" w:hanging="0"/>
        <w:jc w:val="both"/>
        <w:rPr/>
      </w:pPr>
      <w:r>
        <w:rPr>
          <w:sz w:val="24"/>
        </w:rPr>
        <w:t xml:space="preserve">Jelentése: </w:t>
      </w:r>
      <w:r>
        <w:rPr>
          <w:i/>
          <w:sz w:val="24"/>
        </w:rPr>
        <w:t xml:space="preserve">ciattiaric - </w:t>
      </w:r>
      <w:r>
        <w:rPr>
          <w:sz w:val="24"/>
        </w:rPr>
        <w:t>fűzfavesszőből font csomó, amelynek mágiája képes összezavarni az ellenséget.</w:t>
      </w:r>
    </w:p>
    <w:p>
      <w:pPr>
        <w:pStyle w:val="Normal"/>
        <w:shd w:fill="FFFFFF"/>
        <w:bidi w:val="0"/>
        <w:spacing w:before="240" w:after="0"/>
        <w:ind w:left="0" w:right="0" w:hanging="0"/>
        <w:jc w:val="both"/>
        <w:textAlignment w:val="baseline"/>
        <w:rPr/>
      </w:pPr>
      <w:r>
        <w:rPr>
          <w:b/>
          <w:sz w:val="24"/>
        </w:rPr>
        <w:t xml:space="preserve">Cerebeld </w:t>
      </w:r>
      <w:r>
        <w:rPr>
          <w:i/>
          <w:sz w:val="24"/>
        </w:rPr>
        <w:t xml:space="preserve">(keröbeld): </w:t>
      </w:r>
      <w:r>
        <w:rPr>
          <w:sz w:val="24"/>
        </w:rPr>
        <w:t>Avenor főinkvizítora, akinek az a feladata, hogy megtalálja és próbára tegye a sötét mágiát gyakorlókat.</w:t>
      </w:r>
    </w:p>
    <w:p>
      <w:pPr>
        <w:pStyle w:val="Normal"/>
        <w:shd w:fill="FFFFFF"/>
        <w:bidi w:val="0"/>
        <w:ind w:left="0" w:right="0" w:hanging="0"/>
        <w:jc w:val="both"/>
        <w:rPr/>
      </w:pPr>
      <w:r>
        <w:rPr>
          <w:sz w:val="24"/>
        </w:rPr>
        <w:t xml:space="preserve">Jelentése: </w:t>
      </w:r>
      <w:r>
        <w:rPr>
          <w:i/>
          <w:sz w:val="24"/>
        </w:rPr>
        <w:t xml:space="preserve">ciarabeld </w:t>
      </w:r>
      <w:r>
        <w:rPr>
          <w:sz w:val="24"/>
        </w:rPr>
        <w:t>- hamu.</w:t>
      </w:r>
    </w:p>
    <w:p>
      <w:pPr>
        <w:pStyle w:val="Normal"/>
        <w:shd w:fill="FFFFFF"/>
        <w:bidi w:val="0"/>
        <w:spacing w:before="240" w:after="0"/>
        <w:ind w:left="0" w:right="0" w:hanging="0"/>
        <w:jc w:val="both"/>
        <w:textAlignment w:val="baseline"/>
        <w:rPr/>
      </w:pPr>
      <w:r>
        <w:rPr>
          <w:b/>
          <w:sz w:val="24"/>
        </w:rPr>
        <w:t xml:space="preserve">Cheivait </w:t>
      </w:r>
      <w:r>
        <w:rPr>
          <w:i/>
          <w:sz w:val="24"/>
        </w:rPr>
        <w:t xml:space="preserve">(sévoult): </w:t>
      </w:r>
      <w:r>
        <w:rPr>
          <w:sz w:val="24"/>
        </w:rPr>
        <w:t>Ostermere-től délre fekvő tengerparti város Havish-ben. Eleganciájáról és kifinomult életmódjáról ismert.</w:t>
      </w:r>
    </w:p>
    <w:p>
      <w:pPr>
        <w:pStyle w:val="Normal"/>
        <w:shd w:fill="FFFFFF"/>
        <w:bidi w:val="0"/>
        <w:ind w:left="0" w:right="0" w:hanging="0"/>
        <w:jc w:val="both"/>
        <w:rPr/>
      </w:pPr>
      <w:r>
        <w:rPr>
          <w:sz w:val="24"/>
        </w:rPr>
        <w:t xml:space="preserve">Jelentése: </w:t>
      </w:r>
      <w:r>
        <w:rPr>
          <w:i/>
          <w:sz w:val="24"/>
        </w:rPr>
        <w:t xml:space="preserve">chiavalden </w:t>
      </w:r>
      <w:r>
        <w:rPr>
          <w:sz w:val="24"/>
        </w:rPr>
        <w:t>- ritka sárga virág, amely közvetlenül a tenger mellett nő.</w:t>
      </w:r>
    </w:p>
    <w:p>
      <w:pPr>
        <w:pStyle w:val="Normal"/>
        <w:shd w:fill="FFFFFF"/>
        <w:bidi w:val="0"/>
        <w:spacing w:before="240" w:after="0"/>
        <w:ind w:left="0" w:right="0" w:hanging="0"/>
        <w:jc w:val="both"/>
        <w:textAlignment w:val="baseline"/>
        <w:rPr/>
      </w:pPr>
      <w:r>
        <w:rPr>
          <w:b/>
          <w:sz w:val="24"/>
        </w:rPr>
        <w:t xml:space="preserve">Ciladis, az Elveszett </w:t>
      </w:r>
      <w:r>
        <w:rPr>
          <w:i/>
          <w:sz w:val="24"/>
        </w:rPr>
        <w:t xml:space="preserve">(kilédisz): </w:t>
      </w:r>
      <w:r>
        <w:rPr>
          <w:sz w:val="24"/>
        </w:rPr>
        <w:t>a Hetek Szövetségének varázslója, aki a Harmadkor 3462. esztendejében hagyta el a kontinenst, hogy felkutassa a lázadás után eltűnt ősi fajokat. Azóta senki sem tud a hollétéről.</w:t>
      </w:r>
    </w:p>
    <w:p>
      <w:pPr>
        <w:pStyle w:val="Normal"/>
        <w:shd w:fill="FFFFFF"/>
        <w:bidi w:val="0"/>
        <w:ind w:left="0" w:right="0" w:hanging="0"/>
        <w:jc w:val="both"/>
        <w:rPr/>
      </w:pPr>
      <w:r>
        <w:rPr>
          <w:sz w:val="24"/>
        </w:rPr>
        <w:t xml:space="preserve">Jelentése: </w:t>
      </w:r>
      <w:r>
        <w:rPr>
          <w:i/>
          <w:sz w:val="24"/>
        </w:rPr>
        <w:t xml:space="preserve">cael </w:t>
      </w:r>
      <w:r>
        <w:rPr>
          <w:sz w:val="24"/>
        </w:rPr>
        <w:t xml:space="preserve">- levél; </w:t>
      </w:r>
      <w:r>
        <w:rPr>
          <w:i/>
          <w:sz w:val="24"/>
        </w:rPr>
        <w:t xml:space="preserve">adeis </w:t>
      </w:r>
      <w:r>
        <w:rPr>
          <w:sz w:val="24"/>
        </w:rPr>
        <w:t>- suttogás, suhogás.</w:t>
      </w:r>
    </w:p>
    <w:p>
      <w:pPr>
        <w:pStyle w:val="Normal"/>
        <w:shd w:fill="FFFFFF"/>
        <w:bidi w:val="0"/>
        <w:spacing w:before="240" w:after="0"/>
        <w:ind w:left="0" w:right="0" w:hanging="0"/>
        <w:jc w:val="both"/>
        <w:textAlignment w:val="baseline"/>
        <w:rPr/>
      </w:pPr>
      <w:r>
        <w:rPr>
          <w:b/>
          <w:sz w:val="24"/>
        </w:rPr>
        <w:t xml:space="preserve">Cildorn </w:t>
      </w:r>
      <w:r>
        <w:rPr>
          <w:i/>
          <w:sz w:val="24"/>
        </w:rPr>
        <w:t xml:space="preserve">(killdorn): </w:t>
      </w:r>
      <w:r>
        <w:rPr>
          <w:sz w:val="24"/>
        </w:rPr>
        <w:t>szőtteseiről híres város Rathainben. Eredetileg a harmadik sáv energiafókusza mellett épült paráv település.</w:t>
      </w:r>
    </w:p>
    <w:p>
      <w:pPr>
        <w:pStyle w:val="Normal"/>
        <w:shd w:fill="FFFFFF"/>
        <w:bidi w:val="0"/>
        <w:ind w:left="0" w:right="0" w:hanging="0"/>
        <w:jc w:val="both"/>
        <w:rPr/>
      </w:pPr>
      <w:r>
        <w:rPr>
          <w:sz w:val="24"/>
        </w:rPr>
        <w:t xml:space="preserve">Jelentése: </w:t>
      </w:r>
      <w:r>
        <w:rPr>
          <w:i/>
          <w:sz w:val="24"/>
        </w:rPr>
        <w:t xml:space="preserve">cieal </w:t>
      </w:r>
      <w:r>
        <w:rPr>
          <w:sz w:val="24"/>
        </w:rPr>
        <w:t xml:space="preserve">- fonal; </w:t>
      </w:r>
      <w:r>
        <w:rPr>
          <w:i/>
          <w:sz w:val="24"/>
        </w:rPr>
        <w:t xml:space="preserve">dorn </w:t>
      </w:r>
      <w:r>
        <w:rPr>
          <w:sz w:val="24"/>
        </w:rPr>
        <w:t>- háló, szövet.</w:t>
      </w:r>
    </w:p>
    <w:p>
      <w:pPr>
        <w:pStyle w:val="Normal"/>
        <w:shd w:fill="FFFFFF"/>
        <w:bidi w:val="0"/>
        <w:spacing w:before="240" w:after="0"/>
        <w:ind w:left="0" w:right="0" w:hanging="0"/>
        <w:jc w:val="both"/>
        <w:textAlignment w:val="baseline"/>
        <w:rPr/>
      </w:pPr>
      <w:r>
        <w:rPr>
          <w:b/>
          <w:sz w:val="24"/>
        </w:rPr>
        <w:t xml:space="preserve">Corith </w:t>
      </w:r>
      <w:r>
        <w:rPr>
          <w:i/>
          <w:sz w:val="24"/>
        </w:rPr>
        <w:t xml:space="preserve">(korisz): </w:t>
      </w:r>
      <w:r>
        <w:rPr>
          <w:sz w:val="24"/>
        </w:rPr>
        <w:t>Havish nyugati partjánál fekvő sziget. Sárkányfészek és elsőkori rom. Az ostrom alatt itt ülésezett a parávok tanácsa, és az őssárkányok itt idézték meg álmaikkal a Hetek Szövetségét. Desh-thiere ködtakarója itt bomlott fel először a Ködszellem harmadkori legyőzésekor.</w:t>
      </w:r>
    </w:p>
    <w:p>
      <w:pPr>
        <w:pStyle w:val="Normal"/>
        <w:shd w:fill="FFFFFF"/>
        <w:bidi w:val="0"/>
        <w:ind w:left="0" w:right="0" w:hanging="0"/>
        <w:jc w:val="both"/>
        <w:rPr/>
      </w:pPr>
      <w:r>
        <w:rPr>
          <w:sz w:val="24"/>
        </w:rPr>
        <w:t xml:space="preserve">Jelentése: </w:t>
      </w:r>
      <w:r>
        <w:rPr>
          <w:i/>
          <w:sz w:val="24"/>
        </w:rPr>
        <w:t xml:space="preserve">cori - </w:t>
      </w:r>
      <w:r>
        <w:rPr>
          <w:sz w:val="24"/>
        </w:rPr>
        <w:t xml:space="preserve">hajók; </w:t>
      </w:r>
      <w:r>
        <w:rPr>
          <w:i/>
          <w:sz w:val="24"/>
        </w:rPr>
        <w:t xml:space="preserve">itha </w:t>
      </w:r>
      <w:r>
        <w:rPr>
          <w:sz w:val="24"/>
        </w:rPr>
        <w:t>- öt.</w:t>
      </w:r>
    </w:p>
    <w:p>
      <w:pPr>
        <w:pStyle w:val="Normal"/>
        <w:shd w:fill="FFFFFF"/>
        <w:bidi w:val="0"/>
        <w:spacing w:before="240" w:after="0"/>
        <w:ind w:left="0" w:right="0" w:hanging="0"/>
        <w:jc w:val="both"/>
        <w:textAlignment w:val="baseline"/>
        <w:rPr/>
      </w:pPr>
      <w:r>
        <w:rPr>
          <w:b/>
          <w:sz w:val="24"/>
        </w:rPr>
        <w:t xml:space="preserve">Daelion, a Végzetúr </w:t>
      </w:r>
      <w:r>
        <w:rPr>
          <w:i/>
          <w:sz w:val="24"/>
        </w:rPr>
        <w:t xml:space="preserve">(déilion): </w:t>
      </w:r>
      <w:r>
        <w:rPr>
          <w:sz w:val="24"/>
        </w:rPr>
        <w:t>a halandók hite által teremtett entitás, amely a lélek sorsáról dönt a halál után. Amennyiben Ath az életenergia megfelelője, akkor Daelion a szabad akarat megtestesítője.</w:t>
      </w:r>
    </w:p>
    <w:p>
      <w:pPr>
        <w:pStyle w:val="Normal"/>
        <w:shd w:fill="FFFFFF"/>
        <w:bidi w:val="0"/>
        <w:ind w:left="0" w:right="0" w:hanging="0"/>
        <w:jc w:val="both"/>
        <w:rPr/>
      </w:pPr>
      <w:r>
        <w:rPr>
          <w:sz w:val="24"/>
        </w:rPr>
        <w:t xml:space="preserve">Jelentése: </w:t>
      </w:r>
      <w:r>
        <w:rPr>
          <w:i/>
          <w:sz w:val="24"/>
        </w:rPr>
        <w:t>dael</w:t>
      </w:r>
      <w:r>
        <w:rPr>
          <w:sz w:val="24"/>
        </w:rPr>
        <w:t xml:space="preserve"> - király; </w:t>
      </w:r>
      <w:r>
        <w:rPr>
          <w:i/>
          <w:sz w:val="24"/>
        </w:rPr>
        <w:t xml:space="preserve">on </w:t>
      </w:r>
      <w:r>
        <w:rPr>
          <w:sz w:val="24"/>
        </w:rPr>
        <w:t>- sors.</w:t>
      </w:r>
    </w:p>
    <w:p>
      <w:pPr>
        <w:pStyle w:val="Normal"/>
        <w:shd w:fill="FFFFFF"/>
        <w:bidi w:val="0"/>
        <w:spacing w:before="240" w:after="0"/>
        <w:ind w:left="0" w:right="0" w:hanging="0"/>
        <w:jc w:val="both"/>
        <w:textAlignment w:val="baseline"/>
        <w:rPr/>
      </w:pPr>
      <w:r>
        <w:rPr>
          <w:b/>
          <w:sz w:val="24"/>
        </w:rPr>
        <w:t xml:space="preserve">Daelion Kereke </w:t>
      </w:r>
      <w:r>
        <w:rPr>
          <w:i/>
          <w:sz w:val="24"/>
        </w:rPr>
        <w:t xml:space="preserve">(déilion): </w:t>
      </w:r>
      <w:r>
        <w:rPr>
          <w:sz w:val="24"/>
        </w:rPr>
        <w:t>a lelkek áramlásának középpontja, ahol az élet halálba fordul.</w:t>
      </w:r>
    </w:p>
    <w:p>
      <w:pPr>
        <w:pStyle w:val="Normal"/>
        <w:shd w:fill="FFFFFF"/>
        <w:bidi w:val="0"/>
        <w:ind w:left="0" w:right="0" w:hanging="0"/>
        <w:jc w:val="both"/>
        <w:rPr/>
      </w:pPr>
      <w:r>
        <w:rPr>
          <w:sz w:val="24"/>
        </w:rPr>
        <w:t xml:space="preserve">Jelentése: </w:t>
      </w:r>
      <w:r>
        <w:rPr>
          <w:i/>
          <w:sz w:val="24"/>
        </w:rPr>
        <w:t xml:space="preserve">dael - </w:t>
      </w:r>
      <w:r>
        <w:rPr>
          <w:sz w:val="24"/>
        </w:rPr>
        <w:t xml:space="preserve">király; </w:t>
      </w:r>
      <w:r>
        <w:rPr>
          <w:i/>
          <w:sz w:val="24"/>
        </w:rPr>
        <w:t xml:space="preserve">on - </w:t>
      </w:r>
      <w:r>
        <w:rPr>
          <w:sz w:val="24"/>
        </w:rPr>
        <w:t>sors.</w:t>
      </w:r>
    </w:p>
    <w:p>
      <w:pPr>
        <w:pStyle w:val="Normal"/>
        <w:shd w:fill="FFFFFF"/>
        <w:bidi w:val="0"/>
        <w:spacing w:before="240" w:after="0"/>
        <w:ind w:left="0" w:right="0" w:hanging="0"/>
        <w:jc w:val="both"/>
        <w:textAlignment w:val="baseline"/>
        <w:rPr/>
      </w:pPr>
      <w:r>
        <w:rPr>
          <w:b/>
          <w:sz w:val="24"/>
        </w:rPr>
        <w:t xml:space="preserve">Dagályrév: </w:t>
      </w:r>
      <w:r>
        <w:rPr>
          <w:sz w:val="24"/>
        </w:rPr>
        <w:t>Korias déli partján fekvő kereskedőváros.</w:t>
      </w:r>
    </w:p>
    <w:p>
      <w:pPr>
        <w:pStyle w:val="Normal"/>
        <w:shd w:fill="FFFFFF"/>
        <w:bidi w:val="0"/>
        <w:spacing w:before="240" w:after="0"/>
        <w:ind w:left="0" w:right="0" w:hanging="0"/>
        <w:jc w:val="both"/>
        <w:textAlignment w:val="baseline"/>
        <w:rPr/>
      </w:pPr>
      <w:r>
        <w:rPr>
          <w:b/>
          <w:sz w:val="24"/>
        </w:rPr>
        <w:t xml:space="preserve">Dakar, a Részeges Próféta </w:t>
      </w:r>
      <w:r>
        <w:rPr>
          <w:i/>
          <w:sz w:val="24"/>
        </w:rPr>
        <w:t xml:space="preserve">(deker): </w:t>
      </w:r>
      <w:r>
        <w:rPr>
          <w:sz w:val="24"/>
        </w:rPr>
        <w:t>Asandir tanítványa a Ködszellem hódításától kezdődően, a Harmadkorban. Dakar látomása segítette hozzá a Hetek Szövetségét, hogy kimentsék Havish nagykirályának fiát a lázadók karmai közül. A Nyugatkapu Prófécia jelezte előre a Ködszellem legyőzését, valamint nevéhez fűződik még a Fekete Rózsa Prófécia is, amely a Hetek Szövetségének újraegyesítését jósolja meg. Arithon, Rathain hercegének a védelmére rendelték.</w:t>
      </w:r>
    </w:p>
    <w:p>
      <w:pPr>
        <w:pStyle w:val="Normal"/>
        <w:shd w:fill="FFFFFF"/>
        <w:bidi w:val="0"/>
        <w:ind w:left="0" w:right="0" w:hanging="0"/>
        <w:jc w:val="both"/>
        <w:rPr/>
      </w:pPr>
      <w:r>
        <w:rPr>
          <w:sz w:val="24"/>
        </w:rPr>
        <w:t xml:space="preserve">Jelentése: </w:t>
      </w:r>
      <w:r>
        <w:rPr>
          <w:i/>
          <w:sz w:val="24"/>
        </w:rPr>
        <w:t xml:space="preserve">dakiar </w:t>
      </w:r>
      <w:r>
        <w:rPr>
          <w:sz w:val="24"/>
        </w:rPr>
        <w:t>- esetlen.</w:t>
      </w:r>
    </w:p>
    <w:p>
      <w:pPr>
        <w:pStyle w:val="Normal"/>
        <w:shd w:fill="FFFFFF"/>
        <w:bidi w:val="0"/>
        <w:spacing w:before="240" w:after="0"/>
        <w:ind w:left="0" w:right="0" w:hanging="0"/>
        <w:jc w:val="both"/>
        <w:textAlignment w:val="baseline"/>
        <w:rPr/>
      </w:pPr>
      <w:r>
        <w:rPr>
          <w:b/>
          <w:sz w:val="24"/>
        </w:rPr>
        <w:t xml:space="preserve">Dania </w:t>
      </w:r>
      <w:r>
        <w:rPr>
          <w:i/>
          <w:sz w:val="24"/>
        </w:rPr>
        <w:t xml:space="preserve">(dénie): </w:t>
      </w:r>
      <w:r>
        <w:rPr>
          <w:sz w:val="24"/>
        </w:rPr>
        <w:t>Rathain régensének, Steiven s'Valerientnek a felesége, Vörösszakállú Jieret anyja. Pesquil fejvadászainak esett áldozatul a strake-erdei csatában.</w:t>
      </w:r>
    </w:p>
    <w:p>
      <w:pPr>
        <w:pStyle w:val="Normal"/>
        <w:shd w:fill="FFFFFF"/>
        <w:bidi w:val="0"/>
        <w:ind w:left="0" w:right="0" w:hanging="0"/>
        <w:jc w:val="both"/>
        <w:rPr/>
      </w:pPr>
      <w:r>
        <w:rPr>
          <w:sz w:val="24"/>
        </w:rPr>
        <w:t xml:space="preserve">Jelentése: </w:t>
      </w:r>
      <w:r>
        <w:rPr>
          <w:i/>
          <w:sz w:val="24"/>
        </w:rPr>
        <w:t xml:space="preserve">deinia </w:t>
      </w:r>
      <w:r>
        <w:rPr>
          <w:sz w:val="24"/>
        </w:rPr>
        <w:t>- veréb.</w:t>
      </w:r>
    </w:p>
    <w:p>
      <w:pPr>
        <w:pStyle w:val="Normal"/>
        <w:shd w:fill="FFFFFF"/>
        <w:bidi w:val="0"/>
        <w:spacing w:before="240" w:after="0"/>
        <w:ind w:left="0" w:right="0" w:hanging="0"/>
        <w:jc w:val="both"/>
        <w:textAlignment w:val="baseline"/>
        <w:rPr/>
      </w:pPr>
      <w:r>
        <w:rPr>
          <w:b/>
          <w:sz w:val="24"/>
        </w:rPr>
        <w:t xml:space="preserve">Daon Ramon </w:t>
      </w:r>
      <w:r>
        <w:rPr>
          <w:i/>
          <w:sz w:val="24"/>
        </w:rPr>
        <w:t xml:space="preserve">(déon remon): </w:t>
      </w:r>
      <w:r>
        <w:rPr>
          <w:sz w:val="24"/>
        </w:rPr>
        <w:t>Rathain középső hercegsége, ahol az unikornisok születtek és nevelkedtek. A pusztaság jelzőt csak a Ködszellem hódítása után kapta, miután a Severnir-folyót elterelték Etarra elöljáróinak rendelete értelmében.</w:t>
      </w:r>
    </w:p>
    <w:p>
      <w:pPr>
        <w:pStyle w:val="Normal"/>
        <w:shd w:fill="FFFFFF"/>
        <w:bidi w:val="0"/>
        <w:ind w:left="0" w:right="0" w:hanging="0"/>
        <w:jc w:val="both"/>
        <w:rPr/>
      </w:pPr>
      <w:r>
        <w:rPr>
          <w:sz w:val="24"/>
        </w:rPr>
        <w:t xml:space="preserve">Jelentése: </w:t>
      </w:r>
      <w:r>
        <w:rPr>
          <w:i/>
          <w:sz w:val="24"/>
        </w:rPr>
        <w:t xml:space="preserve">daon </w:t>
      </w:r>
      <w:r>
        <w:rPr>
          <w:sz w:val="24"/>
        </w:rPr>
        <w:t xml:space="preserve">- arany; </w:t>
      </w:r>
      <w:r>
        <w:rPr>
          <w:i/>
          <w:sz w:val="24"/>
        </w:rPr>
        <w:t xml:space="preserve">ramon </w:t>
      </w:r>
      <w:r>
        <w:rPr>
          <w:sz w:val="24"/>
        </w:rPr>
        <w:t>- hegy, domb.</w:t>
      </w:r>
    </w:p>
    <w:p>
      <w:pPr>
        <w:pStyle w:val="Normal"/>
        <w:shd w:fill="FFFFFF"/>
        <w:bidi w:val="0"/>
        <w:spacing w:before="240" w:after="0"/>
        <w:ind w:left="0" w:right="0" w:hanging="0"/>
        <w:jc w:val="both"/>
        <w:textAlignment w:val="baseline"/>
        <w:rPr/>
      </w:pPr>
      <w:r>
        <w:rPr>
          <w:b/>
          <w:sz w:val="24"/>
        </w:rPr>
        <w:t xml:space="preserve">Dascen Elur </w:t>
      </w:r>
      <w:r>
        <w:rPr>
          <w:i/>
          <w:sz w:val="24"/>
        </w:rPr>
        <w:t xml:space="preserve">(deszen ílur): </w:t>
      </w:r>
      <w:r>
        <w:rPr>
          <w:sz w:val="24"/>
        </w:rPr>
        <w:t>a Nyugatkapun túl fekvő világ. Nagyrészt óceánok borítják, amelyet kisebb szigetcsoportok törnek meg. Rauven, Amroth és Karthan királysága található itt, ahová három nagykirály leszármazottai menekültek a lázadást követő időkben. Lysaer és Arithon szülőhazája.</w:t>
      </w:r>
    </w:p>
    <w:p>
      <w:pPr>
        <w:pStyle w:val="Normal"/>
        <w:shd w:fill="FFFFFF"/>
        <w:bidi w:val="0"/>
        <w:ind w:left="0" w:right="0" w:hanging="0"/>
        <w:jc w:val="both"/>
        <w:rPr/>
      </w:pPr>
      <w:r>
        <w:rPr>
          <w:sz w:val="24"/>
        </w:rPr>
        <w:t xml:space="preserve">Jelentése: </w:t>
      </w:r>
      <w:r>
        <w:rPr>
          <w:i/>
          <w:sz w:val="24"/>
        </w:rPr>
        <w:t xml:space="preserve">dascen </w:t>
      </w:r>
      <w:r>
        <w:rPr>
          <w:sz w:val="24"/>
        </w:rPr>
        <w:t xml:space="preserve">- óceán; </w:t>
      </w:r>
      <w:r>
        <w:rPr>
          <w:i/>
          <w:sz w:val="24"/>
        </w:rPr>
        <w:t xml:space="preserve">e'lier - </w:t>
      </w:r>
      <w:r>
        <w:rPr>
          <w:sz w:val="24"/>
        </w:rPr>
        <w:t>apró szárazföld.</w:t>
      </w:r>
    </w:p>
    <w:p>
      <w:pPr>
        <w:pStyle w:val="Normal"/>
        <w:shd w:fill="FFFFFF"/>
        <w:bidi w:val="0"/>
        <w:spacing w:before="240" w:after="0"/>
        <w:ind w:left="0" w:right="0" w:hanging="0"/>
        <w:jc w:val="both"/>
        <w:textAlignment w:val="baseline"/>
        <w:rPr/>
      </w:pPr>
      <w:r>
        <w:rPr>
          <w:b/>
          <w:sz w:val="24"/>
        </w:rPr>
        <w:t xml:space="preserve">Davien, az Áruló </w:t>
      </w:r>
      <w:r>
        <w:rPr>
          <w:i/>
          <w:sz w:val="24"/>
        </w:rPr>
        <w:t xml:space="preserve">(dévien): </w:t>
      </w:r>
      <w:r>
        <w:rPr>
          <w:sz w:val="24"/>
        </w:rPr>
        <w:t>a Hetek Szövetségének varázslója, aki kirobbantotta a nagykirályok bukását előidéző lázadást Desh-thiere hódításakor. A Hetek ítélete értelmében megfosztották fizikai valójától a Harmadkor 5129. esztendejében. Azóta saját akaratából száműzetésbe vonult. Ő a megalkotója a többi között a Mearth mellett fekvő Ötszáz Éves Szökőkútnak, amely a Nyugatkapun túl fekvő Vörös-sivatagban található; a veszélyes lények börtönéül szolgáló Sziklakürtőnek és a Mathorn-hegységben található Kewar-barlangnak.</w:t>
      </w:r>
    </w:p>
    <w:p>
      <w:pPr>
        <w:pStyle w:val="Normal"/>
        <w:shd w:fill="FFFFFF"/>
        <w:bidi w:val="0"/>
        <w:ind w:left="0" w:right="0" w:hanging="0"/>
        <w:jc w:val="both"/>
        <w:rPr/>
      </w:pPr>
      <w:r>
        <w:rPr>
          <w:sz w:val="24"/>
        </w:rPr>
        <w:t xml:space="preserve">Jelentése: </w:t>
      </w:r>
      <w:r>
        <w:rPr>
          <w:i/>
          <w:sz w:val="24"/>
        </w:rPr>
        <w:t xml:space="preserve">dahvi - </w:t>
      </w:r>
      <w:r>
        <w:rPr>
          <w:sz w:val="24"/>
        </w:rPr>
        <w:t xml:space="preserve">tévedés; </w:t>
      </w:r>
      <w:r>
        <w:rPr>
          <w:i/>
          <w:sz w:val="24"/>
        </w:rPr>
        <w:t xml:space="preserve">an </w:t>
      </w:r>
      <w:r>
        <w:rPr>
          <w:sz w:val="24"/>
        </w:rPr>
        <w:t>- egy, valaki.</w:t>
      </w:r>
    </w:p>
    <w:p>
      <w:pPr>
        <w:pStyle w:val="Normal"/>
        <w:shd w:fill="FFFFFF"/>
        <w:bidi w:val="0"/>
        <w:spacing w:before="240" w:after="0"/>
        <w:ind w:left="0" w:right="0" w:hanging="0"/>
        <w:jc w:val="both"/>
        <w:textAlignment w:val="baseline"/>
        <w:rPr/>
      </w:pPr>
      <w:r>
        <w:rPr>
          <w:b/>
          <w:sz w:val="24"/>
        </w:rPr>
        <w:t xml:space="preserve">Dawr </w:t>
      </w:r>
      <w:r>
        <w:rPr>
          <w:i/>
          <w:sz w:val="24"/>
        </w:rPr>
        <w:t xml:space="preserve">(doúr): </w:t>
      </w:r>
      <w:r>
        <w:rPr>
          <w:sz w:val="24"/>
        </w:rPr>
        <w:t>Bransian herceg, Alestron urának nagyanyja.</w:t>
      </w:r>
    </w:p>
    <w:p>
      <w:pPr>
        <w:pStyle w:val="Normal"/>
        <w:shd w:fill="FFFFFF"/>
        <w:bidi w:val="0"/>
        <w:ind w:left="0" w:right="0" w:hanging="0"/>
        <w:jc w:val="both"/>
        <w:rPr/>
      </w:pPr>
      <w:r>
        <w:rPr>
          <w:sz w:val="24"/>
        </w:rPr>
        <w:t xml:space="preserve">Jelentése: </w:t>
      </w:r>
      <w:r>
        <w:rPr>
          <w:i/>
          <w:sz w:val="24"/>
        </w:rPr>
        <w:t xml:space="preserve">dwyair </w:t>
      </w:r>
      <w:r>
        <w:rPr>
          <w:sz w:val="24"/>
        </w:rPr>
        <w:t>- borecet.</w:t>
      </w:r>
    </w:p>
    <w:p>
      <w:pPr>
        <w:pStyle w:val="Normal"/>
        <w:shd w:fill="FFFFFF"/>
        <w:bidi w:val="0"/>
        <w:spacing w:before="240" w:after="0"/>
        <w:ind w:left="0" w:right="0" w:hanging="0"/>
        <w:jc w:val="both"/>
        <w:textAlignment w:val="baseline"/>
        <w:rPr/>
      </w:pPr>
      <w:r>
        <w:rPr>
          <w:b/>
          <w:sz w:val="24"/>
        </w:rPr>
        <w:t xml:space="preserve">Délvára: </w:t>
      </w:r>
      <w:r>
        <w:rPr>
          <w:sz w:val="24"/>
        </w:rPr>
        <w:t>Alland keleti partvidékén található kikötőváros, amely hajóépítő műhelyeiről és narancsligeteiről ismert.</w:t>
      </w:r>
    </w:p>
    <w:p>
      <w:pPr>
        <w:pStyle w:val="Normal"/>
        <w:shd w:fill="FFFFFF"/>
        <w:bidi w:val="0"/>
        <w:spacing w:before="240" w:after="0"/>
        <w:ind w:left="0" w:right="0" w:hanging="0"/>
        <w:jc w:val="both"/>
        <w:textAlignment w:val="baseline"/>
        <w:rPr/>
      </w:pPr>
      <w:r>
        <w:rPr>
          <w:b/>
          <w:sz w:val="24"/>
        </w:rPr>
        <w:t xml:space="preserve">Desh-thiere </w:t>
      </w:r>
      <w:r>
        <w:rPr>
          <w:i/>
          <w:sz w:val="24"/>
        </w:rPr>
        <w:t xml:space="preserve">(des thieri): </w:t>
      </w:r>
      <w:r>
        <w:rPr>
          <w:sz w:val="24"/>
        </w:rPr>
        <w:t>a Ködszellem, amely uralma alá hajtotta Atherát a Délkapun túli világból érkezve a Harmadkor 4993. esztendejében. A kaput Traithe, a Hetek varázslója zárta le, kettészakítva a lényt. Huszonöt éven keresztül sikerült magakadályozni a hódítását, amikor a lázadás kitörésekor a nagykirályok kénytelenek voltak visszavonulni a széthulló királyságok egységének helyreállítására. Lysaer s'Ilessid és Arithon s'Ffalenn a fény és az árnyék egyesített erejével sikerült legyőzni. Jelenleg a Sziklakürtőben tartják fogva.</w:t>
      </w:r>
    </w:p>
    <w:p>
      <w:pPr>
        <w:pStyle w:val="Normal"/>
        <w:shd w:fill="FFFFFF"/>
        <w:bidi w:val="0"/>
        <w:ind w:left="0" w:right="0" w:hanging="0"/>
        <w:jc w:val="both"/>
        <w:rPr/>
      </w:pPr>
      <w:r>
        <w:rPr>
          <w:sz w:val="24"/>
        </w:rPr>
        <w:t xml:space="preserve">Jelentése: </w:t>
      </w:r>
      <w:r>
        <w:rPr>
          <w:i/>
          <w:sz w:val="24"/>
        </w:rPr>
        <w:t xml:space="preserve">desh - </w:t>
      </w:r>
      <w:r>
        <w:rPr>
          <w:sz w:val="24"/>
        </w:rPr>
        <w:t xml:space="preserve">köd; </w:t>
      </w:r>
      <w:r>
        <w:rPr>
          <w:i/>
          <w:sz w:val="24"/>
        </w:rPr>
        <w:t xml:space="preserve">thiere </w:t>
      </w:r>
      <w:r>
        <w:rPr>
          <w:sz w:val="24"/>
        </w:rPr>
        <w:t>- szellem, kísértet</w:t>
      </w:r>
    </w:p>
    <w:p>
      <w:pPr>
        <w:pStyle w:val="Normal"/>
        <w:shd w:fill="FFFFFF"/>
        <w:bidi w:val="0"/>
        <w:spacing w:before="240" w:after="0"/>
        <w:ind w:left="0" w:right="0" w:hanging="0"/>
        <w:jc w:val="both"/>
        <w:textAlignment w:val="baseline"/>
        <w:rPr/>
      </w:pPr>
      <w:r>
        <w:rPr>
          <w:b/>
          <w:sz w:val="24"/>
        </w:rPr>
        <w:t xml:space="preserve">Deshir </w:t>
      </w:r>
      <w:r>
        <w:rPr>
          <w:i/>
          <w:sz w:val="24"/>
        </w:rPr>
        <w:t xml:space="preserve">(desír): </w:t>
      </w:r>
      <w:r>
        <w:rPr>
          <w:sz w:val="24"/>
        </w:rPr>
        <w:t>Rathain északnyugati hercegsége.</w:t>
      </w:r>
    </w:p>
    <w:p>
      <w:pPr>
        <w:pStyle w:val="Normal"/>
        <w:shd w:fill="FFFFFF"/>
        <w:bidi w:val="0"/>
        <w:ind w:left="0" w:right="0" w:hanging="0"/>
        <w:jc w:val="both"/>
        <w:rPr/>
      </w:pPr>
      <w:r>
        <w:rPr>
          <w:sz w:val="24"/>
        </w:rPr>
        <w:t xml:space="preserve">Jelentése: </w:t>
      </w:r>
      <w:r>
        <w:rPr>
          <w:i/>
          <w:sz w:val="24"/>
        </w:rPr>
        <w:t xml:space="preserve">deshir </w:t>
      </w:r>
      <w:r>
        <w:rPr>
          <w:sz w:val="24"/>
        </w:rPr>
        <w:t>- ködös.</w:t>
      </w:r>
    </w:p>
    <w:p>
      <w:pPr>
        <w:pStyle w:val="Normal"/>
        <w:shd w:fill="FFFFFF"/>
        <w:bidi w:val="0"/>
        <w:spacing w:before="240" w:after="0"/>
        <w:ind w:left="0" w:right="0" w:hanging="0"/>
        <w:jc w:val="both"/>
        <w:textAlignment w:val="baseline"/>
        <w:rPr/>
      </w:pPr>
      <w:r>
        <w:rPr>
          <w:b/>
          <w:sz w:val="24"/>
        </w:rPr>
        <w:t xml:space="preserve">Dharkaron, a Bosszúálló </w:t>
      </w:r>
      <w:r>
        <w:rPr>
          <w:i/>
          <w:sz w:val="24"/>
        </w:rPr>
        <w:t xml:space="preserve">(darkeron): </w:t>
      </w:r>
      <w:r>
        <w:rPr>
          <w:sz w:val="24"/>
        </w:rPr>
        <w:t>a legendák szerint Ath bosszúálló angyala. Öt ló húzta szekerével viszi a bűnösöket Sithaerbe. Ath Testvériségének beavatottjai szerint a halandókat átható életenergia a sötétség szálaival összefonódva hozza létre a bűnt.</w:t>
      </w:r>
    </w:p>
    <w:p>
      <w:pPr>
        <w:pStyle w:val="Normal"/>
        <w:shd w:fill="FFFFFF"/>
        <w:bidi w:val="0"/>
        <w:ind w:left="0" w:right="0" w:hanging="0"/>
        <w:jc w:val="both"/>
        <w:rPr/>
      </w:pPr>
      <w:r>
        <w:rPr>
          <w:sz w:val="24"/>
        </w:rPr>
        <w:t xml:space="preserve">Jelentése: </w:t>
      </w:r>
      <w:r>
        <w:rPr>
          <w:i/>
          <w:sz w:val="24"/>
        </w:rPr>
        <w:t xml:space="preserve">dhar </w:t>
      </w:r>
      <w:r>
        <w:rPr>
          <w:sz w:val="24"/>
        </w:rPr>
        <w:t xml:space="preserve">- gonosz; </w:t>
      </w:r>
      <w:r>
        <w:rPr>
          <w:i/>
          <w:sz w:val="24"/>
        </w:rPr>
        <w:t xml:space="preserve">khiaron </w:t>
      </w:r>
      <w:r>
        <w:rPr>
          <w:sz w:val="24"/>
        </w:rPr>
        <w:t>- ítélő.</w:t>
      </w:r>
    </w:p>
    <w:p>
      <w:pPr>
        <w:pStyle w:val="Normal"/>
        <w:shd w:fill="FFFFFF"/>
        <w:bidi w:val="0"/>
        <w:spacing w:before="240" w:after="0"/>
        <w:ind w:left="0" w:right="0" w:hanging="0"/>
        <w:jc w:val="both"/>
        <w:textAlignment w:val="baseline"/>
        <w:rPr/>
      </w:pPr>
      <w:r>
        <w:rPr>
          <w:b/>
          <w:sz w:val="24"/>
        </w:rPr>
        <w:t xml:space="preserve">Diegan </w:t>
      </w:r>
      <w:r>
        <w:rPr>
          <w:i/>
          <w:sz w:val="24"/>
        </w:rPr>
        <w:t xml:space="preserve">(dígen): </w:t>
      </w:r>
      <w:r>
        <w:rPr>
          <w:sz w:val="24"/>
        </w:rPr>
        <w:t>Etarra helyőrségének egykori vezetője, aki később Lysaer s'Ilessid jóvoltából Avenor hadainak főparancsnoka lesz. A deshanek és Arithon s'Ffalenn ellen indított hadsereg rangidős parancsnoka a Tal Quorin-folyónál és Werfok városánál. Talith úrnő bátyja. Egy törzsi nyílvessző ölte meg a Dier Kenton-i csatában, Vastmarkban, a Harmadkor 5647. esztendejében.</w:t>
      </w:r>
    </w:p>
    <w:p>
      <w:pPr>
        <w:pStyle w:val="Normal"/>
        <w:shd w:fill="FFFFFF"/>
        <w:bidi w:val="0"/>
        <w:ind w:left="0" w:right="0" w:hanging="0"/>
        <w:jc w:val="both"/>
        <w:rPr/>
      </w:pPr>
      <w:r>
        <w:rPr>
          <w:sz w:val="24"/>
        </w:rPr>
        <w:t xml:space="preserve">Jelentése: </w:t>
      </w:r>
      <w:r>
        <w:rPr>
          <w:i/>
          <w:sz w:val="24"/>
        </w:rPr>
        <w:t xml:space="preserve">diegan - </w:t>
      </w:r>
      <w:r>
        <w:rPr>
          <w:sz w:val="24"/>
        </w:rPr>
        <w:t>dísz.</w:t>
      </w:r>
    </w:p>
    <w:p>
      <w:pPr>
        <w:pStyle w:val="Normal"/>
        <w:shd w:fill="FFFFFF"/>
        <w:bidi w:val="0"/>
        <w:spacing w:before="240" w:after="0"/>
        <w:ind w:left="0" w:right="0" w:hanging="0"/>
        <w:jc w:val="both"/>
        <w:textAlignment w:val="baseline"/>
        <w:rPr/>
      </w:pPr>
      <w:r>
        <w:rPr>
          <w:b/>
          <w:sz w:val="24"/>
        </w:rPr>
        <w:t xml:space="preserve">Dier Kenton-völgy </w:t>
      </w:r>
      <w:r>
        <w:rPr>
          <w:i/>
          <w:sz w:val="24"/>
        </w:rPr>
        <w:t xml:space="preserve">(diör kenten): </w:t>
      </w:r>
      <w:r>
        <w:rPr>
          <w:sz w:val="24"/>
        </w:rPr>
        <w:t>nagy kiterjedésű völgy Vastmark területén Shandben. Lysaer s'Ilessid csaknem negyvenezer főt számláló hadserege itt bukott el az Árnyékmester elleni ütközetben a Harmadkor 5647. esztendejében. A Fény Szövetsége katonáinak nagy részét hegyomlás temette maga alá. A túlélőket Caolle barbár felderítői és a vastmarki pásztorokból toborzott íjászok verték szét.</w:t>
      </w:r>
    </w:p>
    <w:p>
      <w:pPr>
        <w:pStyle w:val="Normal"/>
        <w:shd w:fill="FFFFFF"/>
        <w:bidi w:val="0"/>
        <w:ind w:left="0" w:right="0" w:hanging="0"/>
        <w:jc w:val="both"/>
        <w:rPr/>
      </w:pPr>
      <w:r>
        <w:rPr>
          <w:sz w:val="24"/>
        </w:rPr>
        <w:t xml:space="preserve">Jelentése: </w:t>
      </w:r>
      <w:r>
        <w:rPr>
          <w:i/>
          <w:sz w:val="24"/>
        </w:rPr>
        <w:t xml:space="preserve">dien'kendion </w:t>
      </w:r>
      <w:r>
        <w:rPr>
          <w:sz w:val="24"/>
        </w:rPr>
        <w:t>- hibás ékszer, amely bármelyik pillanatban meghasadhat.</w:t>
      </w:r>
    </w:p>
    <w:p>
      <w:pPr>
        <w:pStyle w:val="Normal"/>
        <w:shd w:fill="FFFFFF"/>
        <w:bidi w:val="0"/>
        <w:spacing w:before="240" w:after="0"/>
        <w:ind w:left="0" w:right="0" w:hanging="0"/>
        <w:jc w:val="both"/>
        <w:textAlignment w:val="baseline"/>
        <w:rPr/>
      </w:pPr>
      <w:r>
        <w:rPr>
          <w:b/>
          <w:sz w:val="24"/>
        </w:rPr>
        <w:t xml:space="preserve">Eilish </w:t>
      </w:r>
      <w:r>
        <w:rPr>
          <w:i/>
          <w:sz w:val="24"/>
        </w:rPr>
        <w:t xml:space="preserve">(ájlis): </w:t>
      </w:r>
      <w:r>
        <w:rPr>
          <w:sz w:val="24"/>
        </w:rPr>
        <w:t>Avenor pénzügyi kormányzója.</w:t>
      </w:r>
    </w:p>
    <w:p>
      <w:pPr>
        <w:pStyle w:val="Normal"/>
        <w:shd w:fill="FFFFFF"/>
        <w:bidi w:val="0"/>
        <w:ind w:left="0" w:right="0" w:hanging="0"/>
        <w:jc w:val="both"/>
        <w:rPr/>
      </w:pPr>
      <w:r>
        <w:rPr>
          <w:sz w:val="24"/>
        </w:rPr>
        <w:t xml:space="preserve">Jelentése: </w:t>
      </w:r>
      <w:r>
        <w:rPr>
          <w:i/>
          <w:sz w:val="24"/>
        </w:rPr>
        <w:t xml:space="preserve">eyalish </w:t>
      </w:r>
      <w:r>
        <w:rPr>
          <w:sz w:val="24"/>
        </w:rPr>
        <w:t>- kicsinyeskedő, aggodalmaskodó.</w:t>
      </w:r>
    </w:p>
    <w:p>
      <w:pPr>
        <w:pStyle w:val="Normal"/>
        <w:shd w:fill="FFFFFF"/>
        <w:bidi w:val="0"/>
        <w:spacing w:before="240" w:after="0"/>
        <w:ind w:left="0" w:right="0" w:hanging="0"/>
        <w:jc w:val="both"/>
        <w:textAlignment w:val="baseline"/>
        <w:rPr/>
      </w:pPr>
      <w:r>
        <w:rPr>
          <w:b/>
          <w:sz w:val="24"/>
        </w:rPr>
        <w:t xml:space="preserve">Elaira </w:t>
      </w:r>
      <w:r>
        <w:rPr>
          <w:i/>
          <w:sz w:val="24"/>
        </w:rPr>
        <w:t xml:space="preserve">(iléera): </w:t>
      </w:r>
      <w:r>
        <w:rPr>
          <w:sz w:val="24"/>
        </w:rPr>
        <w:t>a Koriathain beavatottja, aki árvaként nőtt fel Morvain utcáin. Tiltott mágiahasználat miatt elítélik, majd a rend felügyeletére bízzák.</w:t>
      </w:r>
    </w:p>
    <w:p>
      <w:pPr>
        <w:pStyle w:val="Normal"/>
        <w:shd w:fill="FFFFFF"/>
        <w:bidi w:val="0"/>
        <w:ind w:left="0" w:right="0" w:hanging="0"/>
        <w:jc w:val="both"/>
        <w:rPr/>
      </w:pPr>
      <w:r>
        <w:rPr>
          <w:sz w:val="24"/>
        </w:rPr>
        <w:t xml:space="preserve">Jelentése: </w:t>
      </w:r>
      <w:r>
        <w:rPr>
          <w:i/>
          <w:sz w:val="24"/>
        </w:rPr>
        <w:t>e</w:t>
      </w:r>
      <w:r>
        <w:rPr>
          <w:sz w:val="24"/>
        </w:rPr>
        <w:t xml:space="preserve"> - apró (kicsinyítőképző); </w:t>
      </w:r>
      <w:r>
        <w:rPr>
          <w:i/>
          <w:sz w:val="24"/>
        </w:rPr>
        <w:t xml:space="preserve">laere </w:t>
      </w:r>
      <w:r>
        <w:rPr>
          <w:sz w:val="24"/>
        </w:rPr>
        <w:t>- báj.</w:t>
      </w:r>
    </w:p>
    <w:p>
      <w:pPr>
        <w:pStyle w:val="Normal"/>
        <w:shd w:fill="FFFFFF"/>
        <w:bidi w:val="0"/>
        <w:spacing w:before="240" w:after="0"/>
        <w:ind w:left="0" w:right="0" w:hanging="0"/>
        <w:jc w:val="both"/>
        <w:textAlignment w:val="baseline"/>
        <w:rPr/>
      </w:pPr>
      <w:r>
        <w:rPr>
          <w:b/>
          <w:sz w:val="24"/>
        </w:rPr>
        <w:t xml:space="preserve">Eldir s'Lornmein </w:t>
      </w:r>
      <w:r>
        <w:rPr>
          <w:i/>
          <w:sz w:val="24"/>
        </w:rPr>
        <w:t xml:space="preserve">(eldir szlornmen): </w:t>
      </w:r>
      <w:r>
        <w:rPr>
          <w:sz w:val="24"/>
        </w:rPr>
        <w:t>Havish hercege, a s'Lornmein ház utolsó élő sarja. Kelmefestőként nevelkedett, majd a Ködszellem legyőzése után a Hetek varázslói kitanították az uralkodás fortélyaira. A Harmadkor 5643. esztendejében koronázták meg Ostermere-ben.</w:t>
      </w:r>
    </w:p>
    <w:p>
      <w:pPr>
        <w:pStyle w:val="Normal"/>
        <w:shd w:fill="FFFFFF"/>
        <w:bidi w:val="0"/>
        <w:ind w:left="0" w:right="0" w:hanging="0"/>
        <w:jc w:val="both"/>
        <w:rPr/>
      </w:pPr>
      <w:r>
        <w:rPr>
          <w:sz w:val="24"/>
        </w:rPr>
        <w:t xml:space="preserve">Jelentése: </w:t>
      </w:r>
      <w:r>
        <w:rPr>
          <w:i/>
          <w:sz w:val="24"/>
        </w:rPr>
        <w:t xml:space="preserve">eldir - </w:t>
      </w:r>
      <w:r>
        <w:rPr>
          <w:sz w:val="24"/>
        </w:rPr>
        <w:t xml:space="preserve">mérlegel, megfontol; </w:t>
      </w:r>
      <w:r>
        <w:rPr>
          <w:i/>
          <w:sz w:val="24"/>
        </w:rPr>
        <w:t xml:space="preserve">liernmein </w:t>
      </w:r>
      <w:r>
        <w:rPr>
          <w:sz w:val="24"/>
        </w:rPr>
        <w:t>- egyensúlyba hoz.</w:t>
      </w:r>
    </w:p>
    <w:p>
      <w:pPr>
        <w:pStyle w:val="Normal"/>
        <w:shd w:fill="FFFFFF"/>
        <w:bidi w:val="0"/>
        <w:spacing w:before="240" w:after="0"/>
        <w:ind w:left="0" w:right="0" w:hanging="0"/>
        <w:jc w:val="both"/>
        <w:textAlignment w:val="baseline"/>
        <w:rPr/>
      </w:pPr>
      <w:r>
        <w:rPr>
          <w:b/>
          <w:sz w:val="24"/>
        </w:rPr>
        <w:t xml:space="preserve">Elsőkor: </w:t>
      </w:r>
      <w:r>
        <w:rPr>
          <w:sz w:val="24"/>
        </w:rPr>
        <w:t>a parávok megjelenésének kora, akiket Ath az őssárkányok által tönkretett föld sebeinek begyógyítására küldött.</w:t>
      </w:r>
    </w:p>
    <w:p>
      <w:pPr>
        <w:pStyle w:val="Normal"/>
        <w:shd w:fill="FFFFFF"/>
        <w:bidi w:val="0"/>
        <w:spacing w:before="240" w:after="0"/>
        <w:ind w:left="0" w:right="0" w:hanging="0"/>
        <w:jc w:val="both"/>
        <w:textAlignment w:val="baseline"/>
        <w:rPr/>
      </w:pPr>
      <w:r>
        <w:rPr>
          <w:b/>
          <w:sz w:val="24"/>
        </w:rPr>
        <w:t xml:space="preserve">Elssine </w:t>
      </w:r>
      <w:r>
        <w:rPr>
          <w:i/>
          <w:sz w:val="24"/>
        </w:rPr>
        <w:t xml:space="preserve">(elszín): </w:t>
      </w:r>
      <w:r>
        <w:rPr>
          <w:sz w:val="24"/>
        </w:rPr>
        <w:t>város Alland tengerpartján, Shandben. Kőbányáiról híres, amelyek kitermelt anyagát hajók tőkesúlyához használják.</w:t>
      </w:r>
    </w:p>
    <w:p>
      <w:pPr>
        <w:pStyle w:val="Normal"/>
        <w:shd w:fill="FFFFFF"/>
        <w:bidi w:val="0"/>
        <w:ind w:left="0" w:right="0" w:hanging="0"/>
        <w:jc w:val="both"/>
        <w:rPr/>
      </w:pPr>
      <w:r>
        <w:rPr>
          <w:sz w:val="24"/>
        </w:rPr>
        <w:t xml:space="preserve">Jelentése: </w:t>
      </w:r>
      <w:r>
        <w:rPr>
          <w:i/>
          <w:sz w:val="24"/>
        </w:rPr>
        <w:t xml:space="preserve">elssien </w:t>
      </w:r>
      <w:r>
        <w:rPr>
          <w:sz w:val="24"/>
        </w:rPr>
        <w:t>- apró bánya, üreg.</w:t>
      </w:r>
    </w:p>
    <w:p>
      <w:pPr>
        <w:pStyle w:val="Normal"/>
        <w:shd w:fill="FFFFFF"/>
        <w:bidi w:val="0"/>
        <w:spacing w:before="240" w:after="0"/>
        <w:ind w:left="0" w:right="0" w:hanging="0"/>
        <w:jc w:val="both"/>
        <w:textAlignment w:val="baseline"/>
        <w:rPr/>
      </w:pPr>
      <w:r>
        <w:rPr>
          <w:b/>
          <w:sz w:val="24"/>
        </w:rPr>
        <w:t xml:space="preserve">Eltair-öböl </w:t>
      </w:r>
      <w:r>
        <w:rPr>
          <w:i/>
          <w:sz w:val="24"/>
        </w:rPr>
        <w:t xml:space="preserve">(eltéer): </w:t>
      </w:r>
      <w:r>
        <w:rPr>
          <w:sz w:val="24"/>
        </w:rPr>
        <w:t>a Cildein-óceán partján fekvő öböl Rathain keleti partjainál, ahová a Severnir-folyót terelték a Ködszellem hódítása után.</w:t>
      </w:r>
    </w:p>
    <w:p>
      <w:pPr>
        <w:pStyle w:val="Normal"/>
        <w:shd w:fill="FFFFFF"/>
        <w:bidi w:val="0"/>
        <w:ind w:left="0" w:right="0" w:hanging="0"/>
        <w:jc w:val="both"/>
        <w:rPr/>
      </w:pPr>
      <w:r>
        <w:rPr>
          <w:sz w:val="24"/>
        </w:rPr>
        <w:t xml:space="preserve">Jelentése: </w:t>
      </w:r>
      <w:r>
        <w:rPr>
          <w:i/>
          <w:sz w:val="24"/>
        </w:rPr>
        <w:t xml:space="preserve">al'tieri - </w:t>
      </w:r>
      <w:r>
        <w:rPr>
          <w:sz w:val="24"/>
        </w:rPr>
        <w:t>fémből készült, fémes (a víz színére utalva).</w:t>
      </w:r>
    </w:p>
    <w:p>
      <w:pPr>
        <w:pStyle w:val="Normal"/>
        <w:shd w:fill="FFFFFF"/>
        <w:bidi w:val="0"/>
        <w:spacing w:before="240" w:after="0"/>
        <w:ind w:left="0" w:right="0" w:hanging="0"/>
        <w:jc w:val="both"/>
        <w:textAlignment w:val="baseline"/>
        <w:rPr/>
      </w:pPr>
      <w:r>
        <w:rPr>
          <w:b/>
          <w:sz w:val="24"/>
        </w:rPr>
        <w:t xml:space="preserve">Erdane </w:t>
      </w:r>
      <w:r>
        <w:rPr>
          <w:i/>
          <w:sz w:val="24"/>
        </w:rPr>
        <w:t xml:space="preserve">(erdéna): </w:t>
      </w:r>
      <w:r>
        <w:rPr>
          <w:sz w:val="24"/>
        </w:rPr>
        <w:t>ősi paráv város, később emberek népesítik be. Camris hercegeinek székhelye egészen a lázadás kitöréséig és Desh-thiere hódításáig.</w:t>
      </w:r>
    </w:p>
    <w:p>
      <w:pPr>
        <w:pStyle w:val="Normal"/>
        <w:shd w:fill="FFFFFF"/>
        <w:bidi w:val="0"/>
        <w:ind w:left="0" w:right="0" w:hanging="0"/>
        <w:jc w:val="both"/>
        <w:rPr/>
      </w:pPr>
      <w:r>
        <w:rPr>
          <w:sz w:val="24"/>
        </w:rPr>
        <w:t xml:space="preserve">Jelentése: </w:t>
      </w:r>
      <w:r>
        <w:rPr>
          <w:i/>
          <w:sz w:val="24"/>
        </w:rPr>
        <w:t xml:space="preserve">er'deinia </w:t>
      </w:r>
      <w:r>
        <w:rPr>
          <w:sz w:val="24"/>
        </w:rPr>
        <w:t>- hosszú falak.</w:t>
      </w:r>
    </w:p>
    <w:p>
      <w:pPr>
        <w:pStyle w:val="Normal"/>
        <w:shd w:fill="FFFFFF"/>
        <w:bidi w:val="0"/>
        <w:spacing w:before="240" w:after="0"/>
        <w:ind w:left="0" w:right="0" w:hanging="0"/>
        <w:jc w:val="both"/>
        <w:textAlignment w:val="baseline"/>
        <w:rPr/>
      </w:pPr>
      <w:r>
        <w:rPr>
          <w:b/>
          <w:sz w:val="24"/>
        </w:rPr>
        <w:t xml:space="preserve">Erlien s'Taleyn </w:t>
      </w:r>
      <w:r>
        <w:rPr>
          <w:i/>
          <w:sz w:val="24"/>
        </w:rPr>
        <w:t xml:space="preserve">(örlien sztóléjen): </w:t>
      </w:r>
      <w:r>
        <w:rPr>
          <w:sz w:val="24"/>
        </w:rPr>
        <w:t>Alland őrgrófja, Shand caithdeinje, a Selk-erdő barbár törzseinek főnöke.</w:t>
      </w:r>
    </w:p>
    <w:p>
      <w:pPr>
        <w:pStyle w:val="Normal"/>
        <w:shd w:fill="FFFFFF"/>
        <w:bidi w:val="0"/>
        <w:ind w:left="0" w:right="0" w:hanging="0"/>
        <w:jc w:val="both"/>
        <w:rPr/>
      </w:pPr>
      <w:r>
        <w:rPr>
          <w:sz w:val="24"/>
        </w:rPr>
        <w:t xml:space="preserve">Jelentése: </w:t>
      </w:r>
      <w:r>
        <w:rPr>
          <w:i/>
          <w:sz w:val="24"/>
        </w:rPr>
        <w:t xml:space="preserve">aierlyan </w:t>
      </w:r>
      <w:r>
        <w:rPr>
          <w:sz w:val="24"/>
        </w:rPr>
        <w:t xml:space="preserve">- szül; </w:t>
      </w:r>
      <w:r>
        <w:rPr>
          <w:i/>
          <w:sz w:val="24"/>
        </w:rPr>
        <w:t xml:space="preserve">tal </w:t>
      </w:r>
      <w:r>
        <w:rPr>
          <w:sz w:val="24"/>
        </w:rPr>
        <w:t xml:space="preserve">- ág; </w:t>
      </w:r>
      <w:r>
        <w:rPr>
          <w:i/>
          <w:sz w:val="24"/>
        </w:rPr>
        <w:t xml:space="preserve">an </w:t>
      </w:r>
      <w:r>
        <w:rPr>
          <w:sz w:val="24"/>
        </w:rPr>
        <w:t>- egy.</w:t>
      </w:r>
    </w:p>
    <w:p>
      <w:pPr>
        <w:pStyle w:val="Normal"/>
        <w:shd w:fill="FFFFFF"/>
        <w:bidi w:val="0"/>
        <w:spacing w:before="240" w:after="0"/>
        <w:ind w:left="0" w:right="0" w:hanging="0"/>
        <w:jc w:val="both"/>
        <w:textAlignment w:val="baseline"/>
        <w:rPr/>
      </w:pPr>
      <w:r>
        <w:rPr>
          <w:b/>
          <w:sz w:val="24"/>
        </w:rPr>
        <w:t xml:space="preserve">Esthajnalcsillag: </w:t>
      </w:r>
      <w:r>
        <w:rPr>
          <w:sz w:val="24"/>
        </w:rPr>
        <w:t>az első brigg, amelyet a szövetkező Arithon és Cattrick ellopott a folyóvégi királyi hajóépítő műhelyből.</w:t>
      </w:r>
    </w:p>
    <w:p>
      <w:pPr>
        <w:pStyle w:val="Normal"/>
        <w:shd w:fill="FFFFFF"/>
        <w:bidi w:val="0"/>
        <w:spacing w:before="240" w:after="0"/>
        <w:ind w:left="0" w:right="0" w:hanging="0"/>
        <w:jc w:val="both"/>
        <w:textAlignment w:val="baseline"/>
        <w:rPr/>
      </w:pPr>
      <w:r>
        <w:rPr>
          <w:b/>
          <w:sz w:val="24"/>
        </w:rPr>
        <w:t xml:space="preserve">Északi-szoros: </w:t>
      </w:r>
      <w:r>
        <w:rPr>
          <w:sz w:val="24"/>
        </w:rPr>
        <w:t>Tysan északi része és a Trow-szigetek közötti tengerszoros.</w:t>
      </w:r>
    </w:p>
    <w:p>
      <w:pPr>
        <w:pStyle w:val="Normal"/>
        <w:shd w:fill="FFFFFF"/>
        <w:bidi w:val="0"/>
        <w:spacing w:before="240" w:after="0"/>
        <w:ind w:left="0" w:right="0" w:hanging="0"/>
        <w:jc w:val="both"/>
        <w:textAlignment w:val="baseline"/>
        <w:rPr/>
      </w:pPr>
      <w:r>
        <w:rPr>
          <w:b/>
          <w:sz w:val="24"/>
        </w:rPr>
        <w:t xml:space="preserve">Észak Kapuja: </w:t>
      </w:r>
      <w:r>
        <w:rPr>
          <w:sz w:val="24"/>
        </w:rPr>
        <w:t>magányos, zárkózott település, amelyet halászok és prémvadászok laknak Tysan legészakibb pontján.</w:t>
      </w:r>
    </w:p>
    <w:p>
      <w:pPr>
        <w:pStyle w:val="Normal"/>
        <w:shd w:fill="FFFFFF"/>
        <w:bidi w:val="0"/>
        <w:spacing w:before="240" w:after="0"/>
        <w:ind w:left="0" w:right="0" w:hanging="0"/>
        <w:jc w:val="both"/>
        <w:textAlignment w:val="baseline"/>
        <w:rPr/>
      </w:pPr>
      <w:r>
        <w:rPr>
          <w:b/>
          <w:sz w:val="24"/>
        </w:rPr>
        <w:t xml:space="preserve">Etarra </w:t>
      </w:r>
      <w:r>
        <w:rPr>
          <w:i/>
          <w:sz w:val="24"/>
        </w:rPr>
        <w:t xml:space="preserve">(ítera): </w:t>
      </w:r>
      <w:r>
        <w:rPr>
          <w:sz w:val="24"/>
        </w:rPr>
        <w:t>kereskedőváros a Mathorn-szorosban. Az Ithamont és a nagykirályokat elpusztító lázadás után építették. A korrupció és cselszövések fertője, észak politikai központja.</w:t>
      </w:r>
    </w:p>
    <w:p>
      <w:pPr>
        <w:pStyle w:val="Normal"/>
        <w:shd w:fill="FFFFFF"/>
        <w:bidi w:val="0"/>
        <w:ind w:left="0" w:right="0" w:hanging="0"/>
        <w:jc w:val="both"/>
        <w:rPr/>
      </w:pPr>
      <w:r>
        <w:rPr>
          <w:sz w:val="24"/>
        </w:rPr>
        <w:t xml:space="preserve">Jelentése: </w:t>
      </w:r>
      <w:r>
        <w:rPr>
          <w:i/>
          <w:sz w:val="24"/>
        </w:rPr>
        <w:t>e</w:t>
      </w:r>
      <w:r>
        <w:rPr>
          <w:sz w:val="24"/>
        </w:rPr>
        <w:t xml:space="preserve"> - apró; </w:t>
      </w:r>
      <w:r>
        <w:rPr>
          <w:i/>
          <w:sz w:val="24"/>
        </w:rPr>
        <w:t xml:space="preserve">taria </w:t>
      </w:r>
      <w:r>
        <w:rPr>
          <w:sz w:val="24"/>
        </w:rPr>
        <w:t>- csomó.</w:t>
      </w:r>
    </w:p>
    <w:p>
      <w:pPr>
        <w:pStyle w:val="Normal"/>
        <w:shd w:fill="FFFFFF"/>
        <w:bidi w:val="0"/>
        <w:spacing w:before="240" w:after="0"/>
        <w:ind w:left="0" w:right="0" w:hanging="0"/>
        <w:jc w:val="both"/>
        <w:textAlignment w:val="baseline"/>
        <w:rPr/>
      </w:pPr>
      <w:r>
        <w:rPr>
          <w:b/>
          <w:sz w:val="24"/>
        </w:rPr>
        <w:t xml:space="preserve">Fal-erdő </w:t>
      </w:r>
      <w:r>
        <w:rPr>
          <w:i/>
          <w:sz w:val="24"/>
        </w:rPr>
        <w:t xml:space="preserve">(fól): </w:t>
      </w:r>
      <w:r>
        <w:rPr>
          <w:sz w:val="24"/>
        </w:rPr>
        <w:t>erdőség Nyugat Shandben.</w:t>
      </w:r>
    </w:p>
    <w:p>
      <w:pPr>
        <w:pStyle w:val="Normal"/>
        <w:shd w:fill="FFFFFF"/>
        <w:bidi w:val="0"/>
        <w:ind w:left="0" w:right="0" w:hanging="0"/>
        <w:jc w:val="both"/>
        <w:rPr/>
      </w:pPr>
      <w:r>
        <w:rPr>
          <w:sz w:val="24"/>
        </w:rPr>
        <w:t xml:space="preserve">Jelentése: </w:t>
      </w:r>
      <w:r>
        <w:rPr>
          <w:i/>
          <w:sz w:val="24"/>
        </w:rPr>
        <w:t xml:space="preserve">fal </w:t>
      </w:r>
      <w:r>
        <w:rPr>
          <w:sz w:val="24"/>
        </w:rPr>
        <w:t>- fa.</w:t>
      </w:r>
    </w:p>
    <w:p>
      <w:pPr>
        <w:pStyle w:val="Normal"/>
        <w:shd w:fill="FFFFFF"/>
        <w:bidi w:val="0"/>
        <w:spacing w:before="240" w:after="0"/>
        <w:ind w:left="0" w:right="0" w:hanging="0"/>
        <w:jc w:val="both"/>
        <w:textAlignment w:val="baseline"/>
        <w:rPr/>
      </w:pPr>
      <w:r>
        <w:rPr>
          <w:b/>
          <w:sz w:val="24"/>
        </w:rPr>
        <w:t xml:space="preserve">Falgaire </w:t>
      </w:r>
      <w:r>
        <w:rPr>
          <w:i/>
          <w:sz w:val="24"/>
        </w:rPr>
        <w:t xml:space="preserve">(fólger): </w:t>
      </w:r>
      <w:r>
        <w:rPr>
          <w:sz w:val="24"/>
        </w:rPr>
        <w:t>tengerparti város az Instrell-öböl partján, Rathainben. Az itt készült kristályok és üvegek messze földön híresek.</w:t>
      </w:r>
    </w:p>
    <w:p>
      <w:pPr>
        <w:pStyle w:val="Normal"/>
        <w:shd w:fill="FFFFFF"/>
        <w:bidi w:val="0"/>
        <w:ind w:left="0" w:right="0" w:hanging="0"/>
        <w:jc w:val="both"/>
        <w:rPr/>
      </w:pPr>
      <w:r>
        <w:rPr>
          <w:sz w:val="24"/>
        </w:rPr>
        <w:t xml:space="preserve">Jelentése: </w:t>
      </w:r>
      <w:r>
        <w:rPr>
          <w:i/>
          <w:sz w:val="24"/>
        </w:rPr>
        <w:t xml:space="preserve">fal'mier - </w:t>
      </w:r>
      <w:r>
        <w:rPr>
          <w:sz w:val="24"/>
        </w:rPr>
        <w:t>csillog, szikrázik.</w:t>
      </w:r>
    </w:p>
    <w:p>
      <w:pPr>
        <w:pStyle w:val="Normal"/>
        <w:shd w:fill="FFFFFF"/>
        <w:bidi w:val="0"/>
        <w:spacing w:before="240" w:after="0"/>
        <w:ind w:left="0" w:right="0" w:hanging="0"/>
        <w:jc w:val="both"/>
        <w:textAlignment w:val="baseline"/>
        <w:rPr/>
      </w:pPr>
      <w:r>
        <w:rPr>
          <w:b/>
          <w:sz w:val="24"/>
        </w:rPr>
        <w:t xml:space="preserve">Feithan </w:t>
      </w:r>
      <w:r>
        <w:rPr>
          <w:i/>
          <w:sz w:val="24"/>
        </w:rPr>
        <w:t xml:space="preserve">(fészen): </w:t>
      </w:r>
      <w:r>
        <w:rPr>
          <w:sz w:val="24"/>
        </w:rPr>
        <w:t>Jieret s'Valerient felesége.</w:t>
      </w:r>
    </w:p>
    <w:p>
      <w:pPr>
        <w:pStyle w:val="Normal"/>
        <w:shd w:fill="FFFFFF"/>
        <w:bidi w:val="0"/>
        <w:ind w:left="0" w:right="0" w:hanging="0"/>
        <w:jc w:val="both"/>
        <w:rPr/>
      </w:pPr>
      <w:r>
        <w:rPr>
          <w:sz w:val="24"/>
        </w:rPr>
        <w:t xml:space="preserve">Jelentése: </w:t>
      </w:r>
      <w:r>
        <w:rPr>
          <w:i/>
          <w:sz w:val="24"/>
        </w:rPr>
        <w:t xml:space="preserve">feiathen </w:t>
      </w:r>
      <w:r>
        <w:rPr>
          <w:sz w:val="24"/>
        </w:rPr>
        <w:t>- borostyán.</w:t>
      </w:r>
    </w:p>
    <w:p>
      <w:pPr>
        <w:pStyle w:val="Normal"/>
        <w:shd w:fill="FFFFFF"/>
        <w:bidi w:val="0"/>
        <w:spacing w:before="240" w:after="0"/>
        <w:ind w:left="0" w:right="0" w:hanging="0"/>
        <w:jc w:val="both"/>
        <w:textAlignment w:val="baseline"/>
        <w:rPr/>
      </w:pPr>
      <w:r>
        <w:rPr>
          <w:b/>
          <w:sz w:val="24"/>
        </w:rPr>
        <w:t xml:space="preserve">Felirin </w:t>
      </w:r>
      <w:r>
        <w:rPr>
          <w:i/>
          <w:sz w:val="24"/>
        </w:rPr>
        <w:t xml:space="preserve">(felírin): </w:t>
      </w:r>
      <w:r>
        <w:rPr>
          <w:sz w:val="24"/>
        </w:rPr>
        <w:t>a Skarlát Bárdként ismert vándorénekes. Arithon herceg régi ismerőse.</w:t>
      </w:r>
    </w:p>
    <w:p>
      <w:pPr>
        <w:pStyle w:val="Normal"/>
        <w:shd w:fill="FFFFFF"/>
        <w:bidi w:val="0"/>
        <w:ind w:left="0" w:right="0" w:hanging="0"/>
        <w:jc w:val="both"/>
        <w:rPr/>
      </w:pPr>
      <w:r>
        <w:rPr>
          <w:sz w:val="24"/>
        </w:rPr>
        <w:t xml:space="preserve">Jelentése: </w:t>
      </w:r>
      <w:r>
        <w:rPr>
          <w:i/>
          <w:sz w:val="24"/>
        </w:rPr>
        <w:t xml:space="preserve">fel - </w:t>
      </w:r>
      <w:r>
        <w:rPr>
          <w:sz w:val="24"/>
        </w:rPr>
        <w:t xml:space="preserve">vörös; </w:t>
      </w:r>
      <w:r>
        <w:rPr>
          <w:i/>
          <w:sz w:val="24"/>
        </w:rPr>
        <w:t xml:space="preserve">lyron - </w:t>
      </w:r>
      <w:r>
        <w:rPr>
          <w:sz w:val="24"/>
        </w:rPr>
        <w:t>énekes.</w:t>
      </w:r>
    </w:p>
    <w:p>
      <w:pPr>
        <w:pStyle w:val="Normal"/>
        <w:shd w:fill="FFFFFF"/>
        <w:bidi w:val="0"/>
        <w:spacing w:before="240" w:after="0"/>
        <w:ind w:left="0" w:right="0" w:hanging="0"/>
        <w:jc w:val="both"/>
        <w:textAlignment w:val="baseline"/>
        <w:rPr/>
      </w:pPr>
      <w:r>
        <w:rPr>
          <w:b/>
          <w:sz w:val="24"/>
        </w:rPr>
        <w:t xml:space="preserve">Fekete Rózsa Prófécia: </w:t>
      </w:r>
      <w:r>
        <w:rPr>
          <w:sz w:val="24"/>
        </w:rPr>
        <w:t>Dakar, a Részeges Próféta jóslata, amely a Harmadkor 5637. esztendejében született az Althain Toronyban. Davien, az Áruló bűnbánatát és a Hetek Szövetségének kiegészülését jósolja meg, amennyiben Arithon s'Ffalenn elfoglalja Rathain trónját.</w:t>
      </w:r>
    </w:p>
    <w:p>
      <w:pPr>
        <w:pStyle w:val="Normal"/>
        <w:shd w:fill="FFFFFF"/>
        <w:bidi w:val="0"/>
        <w:spacing w:before="240" w:after="0"/>
        <w:ind w:left="0" w:right="0" w:hanging="0"/>
        <w:jc w:val="both"/>
        <w:textAlignment w:val="baseline"/>
        <w:rPr/>
      </w:pPr>
      <w:r>
        <w:rPr>
          <w:b/>
          <w:sz w:val="24"/>
        </w:rPr>
        <w:t xml:space="preserve">Feylind </w:t>
      </w:r>
      <w:r>
        <w:rPr>
          <w:i/>
          <w:sz w:val="24"/>
        </w:rPr>
        <w:t xml:space="preserve">(féjlind): </w:t>
      </w:r>
      <w:r>
        <w:rPr>
          <w:sz w:val="24"/>
        </w:rPr>
        <w:t>Jinesse lánya, Fiark ikertestvére. Meriorban született, jelenleg Arithon s'Ffalenn szolgálatában áll, mint navigátor.</w:t>
      </w:r>
    </w:p>
    <w:p>
      <w:pPr>
        <w:pStyle w:val="Normal"/>
        <w:shd w:fill="FFFFFF"/>
        <w:bidi w:val="0"/>
        <w:ind w:left="0" w:right="0" w:hanging="0"/>
        <w:jc w:val="both"/>
        <w:rPr/>
      </w:pPr>
      <w:r>
        <w:rPr>
          <w:sz w:val="24"/>
        </w:rPr>
        <w:t xml:space="preserve">Jelentése: </w:t>
      </w:r>
      <w:r>
        <w:rPr>
          <w:i/>
          <w:sz w:val="24"/>
        </w:rPr>
        <w:t xml:space="preserve">faelind'an </w:t>
      </w:r>
      <w:r>
        <w:rPr>
          <w:sz w:val="24"/>
        </w:rPr>
        <w:t>- hangoskodó, szókimondó.</w:t>
      </w:r>
    </w:p>
    <w:p>
      <w:pPr>
        <w:pStyle w:val="Normal"/>
        <w:shd w:fill="FFFFFF"/>
        <w:bidi w:val="0"/>
        <w:spacing w:before="240" w:after="0"/>
        <w:ind w:left="0" w:right="0" w:hanging="0"/>
        <w:jc w:val="both"/>
        <w:textAlignment w:val="baseline"/>
        <w:rPr/>
      </w:pPr>
      <w:r>
        <w:rPr>
          <w:b/>
          <w:sz w:val="24"/>
        </w:rPr>
        <w:t xml:space="preserve">Fferedon-li </w:t>
      </w:r>
      <w:r>
        <w:rPr>
          <w:i/>
          <w:sz w:val="24"/>
        </w:rPr>
        <w:t xml:space="preserve">(feridan lí): </w:t>
      </w:r>
      <w:r>
        <w:rPr>
          <w:sz w:val="24"/>
        </w:rPr>
        <w:t>a gyógyító ősi, paráv elnevezése. Szó szerinti fordításban „a kegyelem hordozója", amely kifejezést Araethurában még mindig használják.</w:t>
      </w:r>
    </w:p>
    <w:p>
      <w:pPr>
        <w:pStyle w:val="Normal"/>
        <w:shd w:fill="FFFFFF"/>
        <w:bidi w:val="0"/>
        <w:ind w:left="0" w:right="0" w:hanging="0"/>
        <w:jc w:val="both"/>
        <w:rPr/>
      </w:pPr>
      <w:r>
        <w:rPr>
          <w:sz w:val="24"/>
        </w:rPr>
        <w:t xml:space="preserve">Jelentése: </w:t>
      </w:r>
      <w:r>
        <w:rPr>
          <w:i/>
          <w:sz w:val="24"/>
        </w:rPr>
        <w:t xml:space="preserve">ffaraton </w:t>
      </w:r>
      <w:r>
        <w:rPr>
          <w:sz w:val="24"/>
        </w:rPr>
        <w:t xml:space="preserve">- alkotó, teremtő; </w:t>
      </w:r>
      <w:r>
        <w:rPr>
          <w:i/>
          <w:sz w:val="24"/>
        </w:rPr>
        <w:t>li</w:t>
      </w:r>
      <w:r>
        <w:rPr>
          <w:sz w:val="24"/>
        </w:rPr>
        <w:t xml:space="preserve"> - fenséges kegyelem.</w:t>
      </w:r>
    </w:p>
    <w:p>
      <w:pPr>
        <w:pStyle w:val="Normal"/>
        <w:shd w:fill="FFFFFF"/>
        <w:bidi w:val="0"/>
        <w:spacing w:before="240" w:after="0"/>
        <w:ind w:left="0" w:right="0" w:hanging="0"/>
        <w:jc w:val="both"/>
        <w:textAlignment w:val="baseline"/>
        <w:rPr/>
      </w:pPr>
      <w:r>
        <w:rPr>
          <w:b/>
          <w:sz w:val="24"/>
        </w:rPr>
        <w:t xml:space="preserve">Fiark </w:t>
      </w:r>
      <w:r>
        <w:rPr>
          <w:i/>
          <w:sz w:val="24"/>
        </w:rPr>
        <w:t xml:space="preserve">(fierk): </w:t>
      </w:r>
      <w:r>
        <w:rPr>
          <w:sz w:val="24"/>
        </w:rPr>
        <w:t>Jinesse fia, Feylind ikertestvére. Meriorban született, jelenleg egy innishi kereskedő szolgálatában áll.</w:t>
      </w:r>
    </w:p>
    <w:p>
      <w:pPr>
        <w:pStyle w:val="Normal"/>
        <w:shd w:fill="FFFFFF"/>
        <w:bidi w:val="0"/>
        <w:ind w:left="0" w:right="0" w:hanging="0"/>
        <w:jc w:val="both"/>
        <w:rPr/>
      </w:pPr>
      <w:r>
        <w:rPr>
          <w:sz w:val="24"/>
        </w:rPr>
        <w:t xml:space="preserve">Jelentése: </w:t>
      </w:r>
      <w:r>
        <w:rPr>
          <w:i/>
          <w:sz w:val="24"/>
        </w:rPr>
        <w:t xml:space="preserve">fyerk- </w:t>
      </w:r>
      <w:r>
        <w:rPr>
          <w:sz w:val="24"/>
        </w:rPr>
        <w:t>dobál.</w:t>
      </w:r>
    </w:p>
    <w:p>
      <w:pPr>
        <w:pStyle w:val="Normal"/>
        <w:shd w:fill="FFFFFF"/>
        <w:bidi w:val="0"/>
        <w:spacing w:before="240" w:after="0"/>
        <w:ind w:left="0" w:right="0" w:hanging="0"/>
        <w:jc w:val="both"/>
        <w:textAlignment w:val="baseline"/>
        <w:rPr/>
      </w:pPr>
      <w:r>
        <w:rPr>
          <w:b/>
          <w:sz w:val="24"/>
        </w:rPr>
        <w:t xml:space="preserve">Fionn Areth Caid'an </w:t>
      </w:r>
      <w:r>
        <w:rPr>
          <w:i/>
          <w:sz w:val="24"/>
        </w:rPr>
        <w:t xml:space="preserve">(fían ared kéjedan): </w:t>
      </w:r>
      <w:r>
        <w:rPr>
          <w:sz w:val="24"/>
        </w:rPr>
        <w:t>pásztorfiú, aki a Harmadkor 5647. esztendejében született. A jóslatok szerint egykoron elhagyja az otthonát, majd a fény és árnyék háborújának részesévé válik.</w:t>
      </w:r>
    </w:p>
    <w:p>
      <w:pPr>
        <w:pStyle w:val="Normal"/>
        <w:shd w:fill="FFFFFF"/>
        <w:bidi w:val="0"/>
        <w:ind w:left="0" w:right="0" w:hanging="0"/>
        <w:jc w:val="both"/>
        <w:rPr/>
      </w:pPr>
      <w:r>
        <w:rPr>
          <w:sz w:val="24"/>
        </w:rPr>
        <w:t xml:space="preserve">Jelentése: </w:t>
      </w:r>
      <w:r>
        <w:rPr>
          <w:i/>
          <w:sz w:val="24"/>
        </w:rPr>
        <w:t xml:space="preserve">fionne arith caid an </w:t>
      </w:r>
      <w:r>
        <w:rPr>
          <w:sz w:val="24"/>
        </w:rPr>
        <w:t>- „aki lehetőséget teremt".</w:t>
      </w:r>
    </w:p>
    <w:p>
      <w:pPr>
        <w:pStyle w:val="Normal"/>
        <w:shd w:fill="FFFFFF"/>
        <w:bidi w:val="0"/>
        <w:spacing w:before="240" w:after="0"/>
        <w:ind w:left="0" w:right="0" w:hanging="0"/>
        <w:jc w:val="both"/>
        <w:textAlignment w:val="baseline"/>
        <w:rPr/>
      </w:pPr>
      <w:r>
        <w:rPr>
          <w:b/>
          <w:sz w:val="24"/>
        </w:rPr>
        <w:t xml:space="preserve">Folyóvég: </w:t>
      </w:r>
      <w:r>
        <w:rPr>
          <w:sz w:val="24"/>
        </w:rPr>
        <w:t>kereskedőváros az Ils-folyó torkolatában, Korias Hercegségben. Lysaer királyi hajóépítő műhelyének ad otthont.</w:t>
      </w:r>
    </w:p>
    <w:p>
      <w:pPr>
        <w:pStyle w:val="Normal"/>
        <w:shd w:fill="FFFFFF"/>
        <w:bidi w:val="0"/>
        <w:spacing w:before="240" w:after="0"/>
        <w:ind w:left="0" w:right="0" w:hanging="0"/>
        <w:jc w:val="both"/>
        <w:textAlignment w:val="baseline"/>
        <w:rPr/>
      </w:pPr>
      <w:r>
        <w:rPr>
          <w:b/>
          <w:sz w:val="24"/>
        </w:rPr>
        <w:t xml:space="preserve">Főegyensúly Törvénye: </w:t>
      </w:r>
      <w:r>
        <w:rPr>
          <w:sz w:val="24"/>
        </w:rPr>
        <w:t>a Hetek mágiájának alaptétele, amelyet a parávok fektettek le. A legfontosabb dogma azt mondja ki, hogy a természet erejét nem lehet az energia beleegyezése nélkül felhasználni, vagy más élőlény akarata ellen fordítani.</w:t>
      </w:r>
    </w:p>
    <w:p>
      <w:pPr>
        <w:pStyle w:val="Normal"/>
        <w:shd w:fill="FFFFFF"/>
        <w:bidi w:val="0"/>
        <w:spacing w:before="240" w:after="0"/>
        <w:ind w:left="0" w:right="0" w:hanging="0"/>
        <w:jc w:val="both"/>
        <w:textAlignment w:val="baseline"/>
        <w:rPr/>
      </w:pPr>
      <w:r>
        <w:rPr>
          <w:b/>
          <w:sz w:val="24"/>
        </w:rPr>
        <w:t xml:space="preserve">Gace </w:t>
      </w:r>
      <w:r>
        <w:rPr>
          <w:i/>
          <w:sz w:val="24"/>
        </w:rPr>
        <w:t xml:space="preserve">(gész): </w:t>
      </w:r>
      <w:r>
        <w:rPr>
          <w:sz w:val="24"/>
        </w:rPr>
        <w:t>Avenor királyi intézője.</w:t>
      </w:r>
    </w:p>
    <w:p>
      <w:pPr>
        <w:pStyle w:val="Normal"/>
        <w:shd w:fill="FFFFFF"/>
        <w:bidi w:val="0"/>
        <w:ind w:left="0" w:right="0" w:hanging="0"/>
        <w:jc w:val="both"/>
        <w:rPr/>
      </w:pPr>
      <w:r>
        <w:rPr>
          <w:sz w:val="24"/>
        </w:rPr>
        <w:t xml:space="preserve">Jelentése: </w:t>
      </w:r>
      <w:r>
        <w:rPr>
          <w:i/>
          <w:sz w:val="24"/>
        </w:rPr>
        <w:t xml:space="preserve">gyce </w:t>
      </w:r>
      <w:r>
        <w:rPr>
          <w:sz w:val="24"/>
        </w:rPr>
        <w:t>- agyafúrt, csalafinta.</w:t>
      </w:r>
    </w:p>
    <w:p>
      <w:pPr>
        <w:pStyle w:val="Normal"/>
        <w:shd w:fill="FFFFFF"/>
        <w:bidi w:val="0"/>
        <w:spacing w:before="240" w:after="0"/>
        <w:ind w:left="0" w:right="0" w:hanging="0"/>
        <w:jc w:val="both"/>
        <w:textAlignment w:val="baseline"/>
        <w:rPr/>
      </w:pPr>
      <w:r>
        <w:rPr>
          <w:b/>
          <w:sz w:val="24"/>
        </w:rPr>
        <w:t xml:space="preserve">Garth-tó </w:t>
      </w:r>
      <w:r>
        <w:rPr>
          <w:i/>
          <w:sz w:val="24"/>
        </w:rPr>
        <w:t xml:space="preserve">(gersz): </w:t>
      </w:r>
      <w:r>
        <w:rPr>
          <w:sz w:val="24"/>
        </w:rPr>
        <w:t>apró, enyhén sós vizű tó Meriorban, a Scimlade-félszigeten.</w:t>
      </w:r>
    </w:p>
    <w:p>
      <w:pPr>
        <w:pStyle w:val="Normal"/>
        <w:shd w:fill="FFFFFF"/>
        <w:bidi w:val="0"/>
        <w:spacing w:before="240" w:after="0"/>
        <w:ind w:left="0" w:right="0" w:hanging="0"/>
        <w:jc w:val="both"/>
        <w:textAlignment w:val="baseline"/>
        <w:rPr/>
      </w:pPr>
      <w:r>
        <w:rPr>
          <w:b/>
          <w:sz w:val="24"/>
        </w:rPr>
        <w:t xml:space="preserve">Halduin s'Ilessid </w:t>
      </w:r>
      <w:r>
        <w:rPr>
          <w:i/>
          <w:sz w:val="24"/>
        </w:rPr>
        <w:t xml:space="preserve">(heldvin): </w:t>
      </w:r>
      <w:r>
        <w:rPr>
          <w:sz w:val="24"/>
        </w:rPr>
        <w:t xml:space="preserve">Tysan uralkodócsaládjának alapítója a Harmadkor első esztendejében. A Hetek varázslói az igazság </w:t>
      </w:r>
      <w:r>
        <w:rPr>
          <w:i/>
          <w:sz w:val="24"/>
        </w:rPr>
        <w:t xml:space="preserve">erényével </w:t>
      </w:r>
      <w:r>
        <w:rPr>
          <w:sz w:val="24"/>
        </w:rPr>
        <w:t>ruházták fel.</w:t>
      </w:r>
    </w:p>
    <w:p>
      <w:pPr>
        <w:pStyle w:val="Normal"/>
        <w:shd w:fill="FFFFFF"/>
        <w:bidi w:val="0"/>
        <w:ind w:left="0" w:right="0" w:hanging="0"/>
        <w:jc w:val="both"/>
        <w:rPr/>
      </w:pPr>
      <w:r>
        <w:rPr>
          <w:sz w:val="24"/>
        </w:rPr>
        <w:t xml:space="preserve">Jelentése: </w:t>
      </w:r>
      <w:r>
        <w:rPr>
          <w:i/>
          <w:sz w:val="24"/>
        </w:rPr>
        <w:t xml:space="preserve">hal </w:t>
      </w:r>
      <w:r>
        <w:rPr>
          <w:sz w:val="24"/>
        </w:rPr>
        <w:t xml:space="preserve">- fehér; </w:t>
      </w:r>
      <w:r>
        <w:rPr>
          <w:i/>
          <w:sz w:val="24"/>
        </w:rPr>
        <w:t xml:space="preserve">duinne </w:t>
      </w:r>
      <w:r>
        <w:rPr>
          <w:sz w:val="24"/>
        </w:rPr>
        <w:t>- kéz.</w:t>
      </w:r>
    </w:p>
    <w:p>
      <w:pPr>
        <w:pStyle w:val="Normal"/>
        <w:shd w:fill="FFFFFF"/>
        <w:bidi w:val="0"/>
        <w:spacing w:before="240" w:after="0"/>
        <w:ind w:left="0" w:right="0" w:hanging="0"/>
        <w:jc w:val="both"/>
        <w:textAlignment w:val="baseline"/>
        <w:rPr/>
      </w:pPr>
      <w:r>
        <w:rPr>
          <w:b/>
          <w:sz w:val="24"/>
        </w:rPr>
        <w:t xml:space="preserve">Halliron </w:t>
      </w:r>
      <w:r>
        <w:rPr>
          <w:i/>
          <w:sz w:val="24"/>
        </w:rPr>
        <w:t xml:space="preserve">(helíron): </w:t>
      </w:r>
      <w:r>
        <w:rPr>
          <w:sz w:val="24"/>
        </w:rPr>
        <w:t>Athera mesterbárdja a Harmadkorban. Tanítójától, Murchieltől örökölte a címet a Harmadkor 5597. esztendejében. Innish-ben született, Al'Duin gyermeke, Deartha férje és Arithon tanítója. A Harmadkor 5644. esztendejében veszti életét egy Jaelotban szerzett sebesülés miatt.</w:t>
      </w:r>
    </w:p>
    <w:p>
      <w:pPr>
        <w:pStyle w:val="Normal"/>
        <w:shd w:fill="FFFFFF"/>
        <w:bidi w:val="0"/>
        <w:ind w:left="0" w:right="0" w:hanging="0"/>
        <w:jc w:val="both"/>
        <w:rPr/>
      </w:pPr>
      <w:r>
        <w:rPr>
          <w:sz w:val="24"/>
        </w:rPr>
        <w:t xml:space="preserve">Jelentése: </w:t>
      </w:r>
      <w:r>
        <w:rPr>
          <w:i/>
          <w:sz w:val="24"/>
        </w:rPr>
        <w:t xml:space="preserve">hal </w:t>
      </w:r>
      <w:r>
        <w:rPr>
          <w:sz w:val="24"/>
        </w:rPr>
        <w:t xml:space="preserve">- fehér; </w:t>
      </w:r>
      <w:r>
        <w:rPr>
          <w:i/>
          <w:sz w:val="24"/>
        </w:rPr>
        <w:t xml:space="preserve">lyron </w:t>
      </w:r>
      <w:r>
        <w:rPr>
          <w:sz w:val="24"/>
        </w:rPr>
        <w:t>- zenész.</w:t>
      </w:r>
    </w:p>
    <w:p>
      <w:pPr>
        <w:pStyle w:val="Normal"/>
        <w:shd w:fill="FFFFFF"/>
        <w:bidi w:val="0"/>
        <w:spacing w:before="240" w:after="0"/>
        <w:ind w:left="0" w:right="0" w:hanging="0"/>
        <w:jc w:val="both"/>
        <w:textAlignment w:val="baseline"/>
        <w:rPr/>
      </w:pPr>
      <w:r>
        <w:rPr>
          <w:b/>
          <w:sz w:val="24"/>
        </w:rPr>
        <w:t xml:space="preserve">Halwyth-erdő </w:t>
      </w:r>
      <w:r>
        <w:rPr>
          <w:i/>
          <w:sz w:val="24"/>
        </w:rPr>
        <w:t xml:space="preserve">(hólvid): </w:t>
      </w:r>
      <w:r>
        <w:rPr>
          <w:sz w:val="24"/>
        </w:rPr>
        <w:t>erdőség Araethura területén, Rathainben.</w:t>
      </w:r>
    </w:p>
    <w:p>
      <w:pPr>
        <w:pStyle w:val="Normal"/>
        <w:shd w:fill="FFFFFF"/>
        <w:bidi w:val="0"/>
        <w:ind w:left="0" w:right="0" w:hanging="0"/>
        <w:jc w:val="both"/>
        <w:rPr/>
      </w:pPr>
      <w:r>
        <w:rPr>
          <w:sz w:val="24"/>
        </w:rPr>
        <w:t xml:space="preserve">Jelentése: </w:t>
      </w:r>
      <w:r>
        <w:rPr>
          <w:i/>
          <w:sz w:val="24"/>
        </w:rPr>
        <w:t xml:space="preserve">hal </w:t>
      </w:r>
      <w:r>
        <w:rPr>
          <w:sz w:val="24"/>
        </w:rPr>
        <w:t xml:space="preserve">- fehér; </w:t>
      </w:r>
      <w:r>
        <w:rPr>
          <w:i/>
          <w:sz w:val="24"/>
        </w:rPr>
        <w:t xml:space="preserve">wythe </w:t>
      </w:r>
      <w:r>
        <w:rPr>
          <w:sz w:val="24"/>
        </w:rPr>
        <w:t>- látkép.</w:t>
      </w:r>
    </w:p>
    <w:p>
      <w:pPr>
        <w:pStyle w:val="Normal"/>
        <w:shd w:fill="FFFFFF"/>
        <w:bidi w:val="0"/>
        <w:spacing w:before="240" w:after="0"/>
        <w:ind w:left="0" w:right="0" w:hanging="0"/>
        <w:jc w:val="both"/>
        <w:textAlignment w:val="baseline"/>
        <w:rPr/>
      </w:pPr>
      <w:r>
        <w:rPr>
          <w:b/>
          <w:sz w:val="24"/>
        </w:rPr>
        <w:t xml:space="preserve">Hanshire </w:t>
      </w:r>
      <w:r>
        <w:rPr>
          <w:i/>
          <w:sz w:val="24"/>
        </w:rPr>
        <w:t xml:space="preserve">(hensír): </w:t>
      </w:r>
      <w:r>
        <w:rPr>
          <w:sz w:val="24"/>
        </w:rPr>
        <w:t>kikötőváros Tysanben, Korias partjainál. Garde városúr székhelye, aki ellenzi a királyság visszaállítását Avenor újjáépítésekor.</w:t>
      </w:r>
    </w:p>
    <w:p>
      <w:pPr>
        <w:pStyle w:val="Normal"/>
        <w:shd w:fill="FFFFFF"/>
        <w:bidi w:val="0"/>
        <w:ind w:left="0" w:right="0" w:hanging="0"/>
        <w:jc w:val="both"/>
        <w:rPr/>
      </w:pPr>
      <w:r>
        <w:rPr>
          <w:sz w:val="24"/>
        </w:rPr>
        <w:t xml:space="preserve">Jelentése: </w:t>
      </w:r>
      <w:r>
        <w:rPr>
          <w:i/>
          <w:sz w:val="24"/>
        </w:rPr>
        <w:t xml:space="preserve">hansh </w:t>
      </w:r>
      <w:r>
        <w:rPr>
          <w:sz w:val="24"/>
        </w:rPr>
        <w:t xml:space="preserve">- homok; </w:t>
      </w:r>
      <w:r>
        <w:rPr>
          <w:i/>
          <w:sz w:val="24"/>
        </w:rPr>
        <w:t xml:space="preserve">era </w:t>
      </w:r>
      <w:r>
        <w:rPr>
          <w:sz w:val="24"/>
        </w:rPr>
        <w:t>- terület.</w:t>
      </w:r>
    </w:p>
    <w:p>
      <w:pPr>
        <w:pStyle w:val="Normal"/>
        <w:shd w:fill="FFFFFF"/>
        <w:bidi w:val="0"/>
        <w:spacing w:before="240" w:after="0"/>
        <w:ind w:left="0" w:right="0" w:hanging="0"/>
        <w:jc w:val="both"/>
        <w:textAlignment w:val="baseline"/>
        <w:rPr/>
      </w:pPr>
      <w:r>
        <w:rPr>
          <w:b/>
          <w:sz w:val="24"/>
        </w:rPr>
        <w:t xml:space="preserve">Harmadik Jel: </w:t>
      </w:r>
      <w:r>
        <w:rPr>
          <w:sz w:val="24"/>
        </w:rPr>
        <w:t>tengerparti város a Sziklás-öböl partján, Vastmark tartomány peremén.</w:t>
      </w:r>
    </w:p>
    <w:p>
      <w:pPr>
        <w:pStyle w:val="Normal"/>
        <w:shd w:fill="FFFFFF"/>
        <w:bidi w:val="0"/>
        <w:spacing w:before="240" w:after="0"/>
        <w:ind w:left="0" w:right="0" w:hanging="0"/>
        <w:jc w:val="both"/>
        <w:textAlignment w:val="baseline"/>
        <w:rPr/>
      </w:pPr>
      <w:r>
        <w:rPr>
          <w:b/>
          <w:sz w:val="24"/>
        </w:rPr>
        <w:t xml:space="preserve">Harmadkor: </w:t>
      </w:r>
      <w:r>
        <w:rPr>
          <w:sz w:val="24"/>
        </w:rPr>
        <w:t>A Hetek Szövetsége és a parávok által létrejött egyezménnyel kezdődik, amely engedélyezte az emberek letelepedését Atherán.</w:t>
      </w:r>
    </w:p>
    <w:p>
      <w:pPr>
        <w:pStyle w:val="Normal"/>
        <w:shd w:fill="FFFFFF"/>
        <w:bidi w:val="0"/>
        <w:spacing w:before="240" w:after="0"/>
        <w:ind w:left="0" w:right="0" w:hanging="0"/>
        <w:jc w:val="both"/>
        <w:textAlignment w:val="baseline"/>
        <w:rPr/>
      </w:pPr>
      <w:r>
        <w:rPr>
          <w:b/>
          <w:sz w:val="24"/>
        </w:rPr>
        <w:t xml:space="preserve">Harradene </w:t>
      </w:r>
      <w:r>
        <w:rPr>
          <w:i/>
          <w:sz w:val="24"/>
        </w:rPr>
        <w:t xml:space="preserve">(herédin): </w:t>
      </w:r>
      <w:r>
        <w:rPr>
          <w:sz w:val="24"/>
        </w:rPr>
        <w:t>Etarra hadainak főparancsnoka a werfoki seregszemle idején, aki a vastmarki ütközet után is megőrzi a pozícióját.</w:t>
      </w:r>
    </w:p>
    <w:p>
      <w:pPr>
        <w:pStyle w:val="Normal"/>
        <w:shd w:fill="FFFFFF"/>
        <w:bidi w:val="0"/>
        <w:ind w:left="0" w:right="0" w:hanging="0"/>
        <w:jc w:val="both"/>
        <w:rPr/>
      </w:pPr>
      <w:r>
        <w:rPr>
          <w:sz w:val="24"/>
        </w:rPr>
        <w:t xml:space="preserve">Jelentése: </w:t>
      </w:r>
      <w:r>
        <w:rPr>
          <w:i/>
          <w:sz w:val="24"/>
        </w:rPr>
        <w:t xml:space="preserve">harradien </w:t>
      </w:r>
      <w:r>
        <w:rPr>
          <w:sz w:val="24"/>
        </w:rPr>
        <w:t>- nagy öszvér.</w:t>
      </w:r>
    </w:p>
    <w:p>
      <w:pPr>
        <w:pStyle w:val="Normal"/>
        <w:shd w:fill="FFFFFF"/>
        <w:bidi w:val="0"/>
        <w:spacing w:before="240" w:after="0"/>
        <w:ind w:left="0" w:right="0" w:hanging="0"/>
        <w:jc w:val="both"/>
        <w:textAlignment w:val="baseline"/>
        <w:rPr/>
      </w:pPr>
      <w:r>
        <w:rPr>
          <w:b/>
          <w:sz w:val="24"/>
        </w:rPr>
        <w:t xml:space="preserve">Havish </w:t>
      </w:r>
      <w:r>
        <w:rPr>
          <w:i/>
          <w:sz w:val="24"/>
        </w:rPr>
        <w:t xml:space="preserve">(hevis): </w:t>
      </w:r>
      <w:r>
        <w:rPr>
          <w:sz w:val="24"/>
        </w:rPr>
        <w:t>Athera öt királyságának egyike, amely a s'Lornmein család fennhatósága alá tartozik. Jelenlegi uralkodója Eldir s'Lornmein. Címere: vörös mezőben arany sólyom.</w:t>
      </w:r>
    </w:p>
    <w:p>
      <w:pPr>
        <w:pStyle w:val="Normal"/>
        <w:shd w:fill="FFFFFF"/>
        <w:bidi w:val="0"/>
        <w:ind w:left="0" w:right="0" w:hanging="0"/>
        <w:jc w:val="both"/>
        <w:rPr/>
      </w:pPr>
      <w:r>
        <w:rPr>
          <w:sz w:val="24"/>
        </w:rPr>
        <w:t xml:space="preserve">Jelentése: </w:t>
      </w:r>
      <w:r>
        <w:rPr>
          <w:i/>
          <w:sz w:val="24"/>
        </w:rPr>
        <w:t xml:space="preserve">havieshe </w:t>
      </w:r>
      <w:r>
        <w:rPr>
          <w:sz w:val="24"/>
        </w:rPr>
        <w:t>- sólyom.</w:t>
      </w:r>
    </w:p>
    <w:p>
      <w:pPr>
        <w:pStyle w:val="Normal"/>
        <w:shd w:fill="FFFFFF"/>
        <w:bidi w:val="0"/>
        <w:spacing w:before="240" w:after="0"/>
        <w:ind w:left="0" w:right="0" w:hanging="0"/>
        <w:jc w:val="both"/>
        <w:textAlignment w:val="baseline"/>
        <w:rPr/>
      </w:pPr>
      <w:r>
        <w:rPr>
          <w:b/>
          <w:sz w:val="24"/>
        </w:rPr>
        <w:t xml:space="preserve">Hetek Szövetsége: </w:t>
      </w:r>
      <w:r>
        <w:rPr>
          <w:sz w:val="24"/>
        </w:rPr>
        <w:t>varázslók, akik a Főegyensúly Törvényének fenntartására és felvilágosult gondolatok terjesztésére esküdtek fel. Az egyezmény kezdeményezői, amelyben a parávok engedélyezték az emberek letelepedését Atherán.</w:t>
      </w:r>
    </w:p>
    <w:p>
      <w:pPr>
        <w:pStyle w:val="Normal"/>
        <w:shd w:fill="FFFFFF"/>
        <w:bidi w:val="0"/>
        <w:spacing w:before="240" w:after="0"/>
        <w:ind w:left="0" w:right="0" w:hanging="0"/>
        <w:jc w:val="both"/>
        <w:textAlignment w:val="baseline"/>
        <w:rPr/>
      </w:pPr>
      <w:r>
        <w:rPr>
          <w:b/>
          <w:sz w:val="24"/>
        </w:rPr>
        <w:t xml:space="preserve">Ianfar s'Gannley </w:t>
      </w:r>
      <w:r>
        <w:rPr>
          <w:i/>
          <w:sz w:val="24"/>
        </w:rPr>
        <w:t xml:space="preserve">(íenfár szgenli): </w:t>
      </w:r>
      <w:r>
        <w:rPr>
          <w:sz w:val="24"/>
        </w:rPr>
        <w:t>unokatestvére és kijelölt utódja Maenol s'Gannley nagyúrnak, Tysan caithdeinjének.</w:t>
      </w:r>
    </w:p>
    <w:p>
      <w:pPr>
        <w:pStyle w:val="Normal"/>
        <w:shd w:fill="FFFFFF"/>
        <w:bidi w:val="0"/>
        <w:ind w:left="0" w:right="0" w:hanging="0"/>
        <w:jc w:val="both"/>
        <w:rPr/>
      </w:pPr>
      <w:r>
        <w:rPr>
          <w:sz w:val="24"/>
        </w:rPr>
        <w:t xml:space="preserve">Jelentése: </w:t>
      </w:r>
      <w:r>
        <w:rPr>
          <w:i/>
          <w:sz w:val="24"/>
        </w:rPr>
        <w:t xml:space="preserve">ianfiar - </w:t>
      </w:r>
      <w:r>
        <w:rPr>
          <w:sz w:val="24"/>
        </w:rPr>
        <w:t xml:space="preserve">nyírfa; </w:t>
      </w:r>
      <w:r>
        <w:rPr>
          <w:i/>
          <w:sz w:val="24"/>
        </w:rPr>
        <w:t xml:space="preserve">gaen </w:t>
      </w:r>
      <w:r>
        <w:rPr>
          <w:sz w:val="24"/>
        </w:rPr>
        <w:t xml:space="preserve">- vezet; </w:t>
      </w:r>
      <w:r>
        <w:rPr>
          <w:i/>
          <w:sz w:val="24"/>
        </w:rPr>
        <w:t>li</w:t>
      </w:r>
      <w:r>
        <w:rPr>
          <w:sz w:val="24"/>
        </w:rPr>
        <w:t xml:space="preserve"> - összhangban.</w:t>
      </w:r>
    </w:p>
    <w:p>
      <w:pPr>
        <w:pStyle w:val="Normal"/>
        <w:shd w:fill="FFFFFF"/>
        <w:bidi w:val="0"/>
        <w:spacing w:before="240" w:after="0"/>
        <w:ind w:left="0" w:right="0" w:hanging="0"/>
        <w:jc w:val="both"/>
        <w:textAlignment w:val="baseline"/>
        <w:rPr/>
      </w:pPr>
      <w:r>
        <w:rPr>
          <w:b/>
          <w:sz w:val="24"/>
        </w:rPr>
        <w:t>ilitharis</w:t>
      </w:r>
      <w:r>
        <w:rPr>
          <w:sz w:val="24"/>
        </w:rPr>
        <w:t xml:space="preserve"> </w:t>
      </w:r>
      <w:r>
        <w:rPr>
          <w:i/>
          <w:sz w:val="24"/>
        </w:rPr>
        <w:t xml:space="preserve">(ájliterisz): </w:t>
      </w:r>
      <w:r>
        <w:rPr>
          <w:sz w:val="24"/>
        </w:rPr>
        <w:t>kentaur, az ősi fajok egyike. A Ködszellem hódításakor veszett nyomuk. A föld misztériumának őrzői.</w:t>
      </w:r>
    </w:p>
    <w:p>
      <w:pPr>
        <w:pStyle w:val="Normal"/>
        <w:shd w:fill="FFFFFF"/>
        <w:bidi w:val="0"/>
        <w:ind w:left="0" w:right="0" w:hanging="0"/>
        <w:jc w:val="both"/>
        <w:rPr/>
      </w:pPr>
      <w:r>
        <w:rPr>
          <w:sz w:val="24"/>
        </w:rPr>
        <w:t xml:space="preserve">Jelentése: </w:t>
      </w:r>
      <w:r>
        <w:rPr>
          <w:i/>
          <w:sz w:val="24"/>
        </w:rPr>
        <w:t xml:space="preserve">i'lith'earis </w:t>
      </w:r>
      <w:r>
        <w:rPr>
          <w:sz w:val="24"/>
        </w:rPr>
        <w:t>- a titok őrzője.</w:t>
      </w:r>
    </w:p>
    <w:p>
      <w:pPr>
        <w:pStyle w:val="Normal"/>
        <w:shd w:fill="FFFFFF"/>
        <w:bidi w:val="0"/>
        <w:spacing w:before="240" w:after="0"/>
        <w:ind w:left="0" w:right="0" w:hanging="0"/>
        <w:jc w:val="both"/>
        <w:textAlignment w:val="baseline"/>
        <w:rPr/>
      </w:pPr>
      <w:r>
        <w:rPr>
          <w:b/>
          <w:sz w:val="24"/>
        </w:rPr>
        <w:t xml:space="preserve">Ils-folyó </w:t>
      </w:r>
      <w:r>
        <w:rPr>
          <w:i/>
          <w:sz w:val="24"/>
        </w:rPr>
        <w:t xml:space="preserve">(ilz): </w:t>
      </w:r>
      <w:r>
        <w:rPr>
          <w:sz w:val="24"/>
        </w:rPr>
        <w:t>Taerlin és Korias határán húzódó folyó, amely fontos vízi út a Caith-erdő és Folyóvég között.</w:t>
      </w:r>
    </w:p>
    <w:p>
      <w:pPr>
        <w:pStyle w:val="Normal"/>
        <w:shd w:fill="FFFFFF"/>
        <w:bidi w:val="0"/>
        <w:ind w:left="0" w:right="0" w:hanging="0"/>
        <w:jc w:val="both"/>
        <w:rPr/>
      </w:pPr>
      <w:r>
        <w:rPr>
          <w:sz w:val="24"/>
        </w:rPr>
        <w:t xml:space="preserve">Jelentése: </w:t>
      </w:r>
      <w:r>
        <w:rPr>
          <w:i/>
          <w:sz w:val="24"/>
        </w:rPr>
        <w:t xml:space="preserve">iel </w:t>
      </w:r>
      <w:r>
        <w:rPr>
          <w:sz w:val="24"/>
        </w:rPr>
        <w:t>- fény.</w:t>
      </w:r>
    </w:p>
    <w:p>
      <w:pPr>
        <w:pStyle w:val="Normal"/>
        <w:shd w:fill="FFFFFF"/>
        <w:bidi w:val="0"/>
        <w:spacing w:before="240" w:after="0"/>
        <w:ind w:left="0" w:right="0" w:hanging="0"/>
        <w:jc w:val="both"/>
        <w:textAlignment w:val="baseline"/>
        <w:rPr/>
      </w:pPr>
      <w:r>
        <w:rPr>
          <w:b/>
          <w:sz w:val="24"/>
        </w:rPr>
        <w:t xml:space="preserve">Ils-tó </w:t>
      </w:r>
      <w:r>
        <w:rPr>
          <w:i/>
          <w:sz w:val="24"/>
        </w:rPr>
        <w:t xml:space="preserve">(ilz): </w:t>
      </w:r>
      <w:r>
        <w:rPr>
          <w:sz w:val="24"/>
        </w:rPr>
        <w:t>az Ils-folyó vízéből keletkezett tó.</w:t>
      </w:r>
    </w:p>
    <w:p>
      <w:pPr>
        <w:pStyle w:val="Normal"/>
        <w:shd w:fill="FFFFFF"/>
        <w:bidi w:val="0"/>
        <w:ind w:left="0" w:right="0" w:hanging="0"/>
        <w:jc w:val="both"/>
        <w:rPr/>
      </w:pPr>
      <w:r>
        <w:rPr>
          <w:sz w:val="24"/>
        </w:rPr>
        <w:t xml:space="preserve">Jelentése: </w:t>
      </w:r>
      <w:r>
        <w:rPr>
          <w:i/>
          <w:sz w:val="24"/>
        </w:rPr>
        <w:t xml:space="preserve">iel- </w:t>
      </w:r>
      <w:r>
        <w:rPr>
          <w:sz w:val="24"/>
        </w:rPr>
        <w:t>fény.</w:t>
      </w:r>
    </w:p>
    <w:p>
      <w:pPr>
        <w:pStyle w:val="Normal"/>
        <w:shd w:fill="FFFFFF"/>
        <w:bidi w:val="0"/>
        <w:spacing w:before="240" w:after="0"/>
        <w:ind w:left="0" w:right="0" w:hanging="0"/>
        <w:jc w:val="both"/>
        <w:textAlignment w:val="baseline"/>
        <w:rPr/>
      </w:pPr>
      <w:r>
        <w:rPr>
          <w:b/>
          <w:sz w:val="24"/>
        </w:rPr>
        <w:t xml:space="preserve">Innish </w:t>
      </w:r>
      <w:r>
        <w:rPr>
          <w:i/>
          <w:sz w:val="24"/>
        </w:rPr>
        <w:t xml:space="preserve">(inis): </w:t>
      </w:r>
      <w:r>
        <w:rPr>
          <w:sz w:val="24"/>
        </w:rPr>
        <w:t>Shand déli részén fekvő város az Ippash-folyó torkolatában. Halliron szülővárosa, amelyet korábban „Shand ékszereként" is ismertek. A nagykirályok téli székhelye volt a lázadás előtti időkben.</w:t>
      </w:r>
    </w:p>
    <w:p>
      <w:pPr>
        <w:pStyle w:val="Normal"/>
        <w:shd w:fill="FFFFFF"/>
        <w:bidi w:val="0"/>
        <w:ind w:left="0" w:right="0" w:hanging="0"/>
        <w:jc w:val="both"/>
        <w:rPr/>
      </w:pPr>
      <w:r>
        <w:rPr>
          <w:sz w:val="24"/>
        </w:rPr>
        <w:t xml:space="preserve">Jelentése: </w:t>
      </w:r>
      <w:r>
        <w:rPr>
          <w:i/>
          <w:sz w:val="24"/>
        </w:rPr>
        <w:t xml:space="preserve">inniesh </w:t>
      </w:r>
      <w:r>
        <w:rPr>
          <w:sz w:val="24"/>
        </w:rPr>
        <w:t>- pasztellszínű ékszer.</w:t>
      </w:r>
    </w:p>
    <w:p>
      <w:pPr>
        <w:pStyle w:val="Normal"/>
        <w:shd w:fill="FFFFFF"/>
        <w:bidi w:val="0"/>
        <w:spacing w:before="240" w:after="0"/>
        <w:ind w:left="0" w:right="0" w:hanging="0"/>
        <w:jc w:val="both"/>
        <w:textAlignment w:val="baseline"/>
        <w:rPr/>
      </w:pPr>
      <w:r>
        <w:rPr>
          <w:b/>
          <w:sz w:val="24"/>
        </w:rPr>
        <w:t>Instrell-öböl</w:t>
      </w:r>
      <w:r>
        <w:rPr>
          <w:sz w:val="24"/>
        </w:rPr>
        <w:t xml:space="preserve"> </w:t>
      </w:r>
      <w:r>
        <w:rPr>
          <w:i/>
          <w:sz w:val="24"/>
        </w:rPr>
        <w:t xml:space="preserve">(insztrell): </w:t>
      </w:r>
      <w:r>
        <w:rPr>
          <w:sz w:val="24"/>
        </w:rPr>
        <w:t>Deshir és Atainia között húzódó öböl.</w:t>
      </w:r>
    </w:p>
    <w:p>
      <w:pPr>
        <w:pStyle w:val="Normal"/>
        <w:shd w:fill="FFFFFF"/>
        <w:bidi w:val="0"/>
        <w:ind w:left="0" w:right="0" w:hanging="0"/>
        <w:jc w:val="both"/>
        <w:rPr/>
      </w:pPr>
      <w:r>
        <w:rPr>
          <w:sz w:val="24"/>
        </w:rPr>
        <w:t xml:space="preserve">Jelentése: </w:t>
      </w:r>
      <w:r>
        <w:rPr>
          <w:i/>
          <w:sz w:val="24"/>
        </w:rPr>
        <w:t xml:space="preserve">arin'streal </w:t>
      </w:r>
      <w:r>
        <w:rPr>
          <w:sz w:val="24"/>
        </w:rPr>
        <w:t>- erős szél.</w:t>
      </w:r>
    </w:p>
    <w:p>
      <w:pPr>
        <w:pStyle w:val="Normal"/>
        <w:shd w:fill="FFFFFF"/>
        <w:bidi w:val="0"/>
        <w:spacing w:before="240" w:after="0"/>
        <w:ind w:left="0" w:right="0" w:hanging="0"/>
        <w:jc w:val="both"/>
        <w:textAlignment w:val="baseline"/>
        <w:rPr/>
      </w:pPr>
      <w:r>
        <w:rPr>
          <w:b/>
          <w:sz w:val="24"/>
        </w:rPr>
        <w:t xml:space="preserve">Isaer </w:t>
      </w:r>
      <w:r>
        <w:rPr>
          <w:i/>
          <w:sz w:val="24"/>
        </w:rPr>
        <w:t xml:space="preserve">(ájszéer): </w:t>
      </w:r>
      <w:r>
        <w:rPr>
          <w:sz w:val="24"/>
        </w:rPr>
        <w:t>város a Nyugati Országút mentén, Tysanben. Egy Elsőkorban épült energiafókusz is található itt, amely az azonos nevű paráv erőd védműveként szolgált.</w:t>
      </w:r>
    </w:p>
    <w:p>
      <w:pPr>
        <w:pStyle w:val="Normal"/>
        <w:shd w:fill="FFFFFF"/>
        <w:bidi w:val="0"/>
        <w:ind w:left="0" w:right="0" w:hanging="0"/>
        <w:jc w:val="both"/>
        <w:rPr/>
      </w:pPr>
      <w:r>
        <w:rPr>
          <w:sz w:val="24"/>
        </w:rPr>
        <w:t xml:space="preserve">Jelentése: </w:t>
      </w:r>
      <w:r>
        <w:rPr>
          <w:i/>
          <w:sz w:val="24"/>
        </w:rPr>
        <w:t xml:space="preserve">i'saer - </w:t>
      </w:r>
      <w:r>
        <w:rPr>
          <w:sz w:val="24"/>
        </w:rPr>
        <w:t>a kör.</w:t>
      </w:r>
    </w:p>
    <w:p>
      <w:pPr>
        <w:pStyle w:val="Normal"/>
        <w:shd w:fill="FFFFFF"/>
        <w:bidi w:val="0"/>
        <w:spacing w:before="240" w:after="0"/>
        <w:ind w:left="0" w:right="0" w:hanging="0"/>
        <w:jc w:val="both"/>
        <w:textAlignment w:val="baseline"/>
        <w:rPr/>
      </w:pPr>
      <w:r>
        <w:rPr>
          <w:b/>
          <w:sz w:val="24"/>
        </w:rPr>
        <w:t xml:space="preserve">Ithamon </w:t>
      </w:r>
      <w:r>
        <w:rPr>
          <w:i/>
          <w:sz w:val="24"/>
        </w:rPr>
        <w:t xml:space="preserve">(iszémon): </w:t>
      </w:r>
      <w:r>
        <w:rPr>
          <w:sz w:val="24"/>
        </w:rPr>
        <w:t>az ötödik sáv energiafókuszára épült város Daon Ramonban. Eredetileg paráv erődítmény volt a Másodkorban, majd Rathain nagykirályainak székhelyévé lett a Harmadkorban. A lázadás után lerombolták. 5638-ban Lysaer s'Ilessid és Arithon s'Ffalenn itt győzte le a Ködszellemet. Az Iránytűnek vagy Naptornyoknak nevezett épületek még mindig büszkén állnak.</w:t>
      </w:r>
    </w:p>
    <w:p>
      <w:pPr>
        <w:pStyle w:val="Normal"/>
        <w:shd w:fill="FFFFFF"/>
        <w:bidi w:val="0"/>
        <w:ind w:left="0" w:right="0" w:hanging="0"/>
        <w:jc w:val="both"/>
        <w:rPr/>
      </w:pPr>
      <w:r>
        <w:rPr>
          <w:sz w:val="24"/>
        </w:rPr>
        <w:t xml:space="preserve">Jelentése: </w:t>
      </w:r>
      <w:r>
        <w:rPr>
          <w:i/>
          <w:sz w:val="24"/>
        </w:rPr>
        <w:t xml:space="preserve">itha </w:t>
      </w:r>
      <w:r>
        <w:rPr>
          <w:sz w:val="24"/>
        </w:rPr>
        <w:t xml:space="preserve">- öt; </w:t>
      </w:r>
      <w:r>
        <w:rPr>
          <w:i/>
          <w:sz w:val="24"/>
        </w:rPr>
        <w:t xml:space="preserve">mon </w:t>
      </w:r>
      <w:r>
        <w:rPr>
          <w:sz w:val="24"/>
        </w:rPr>
        <w:t>- spirál, torony.</w:t>
      </w:r>
    </w:p>
    <w:p>
      <w:pPr>
        <w:pStyle w:val="Normal"/>
        <w:shd w:fill="FFFFFF"/>
        <w:bidi w:val="0"/>
        <w:spacing w:before="240" w:after="0"/>
        <w:ind w:left="0" w:right="0" w:hanging="0"/>
        <w:jc w:val="both"/>
        <w:textAlignment w:val="baseline"/>
        <w:rPr/>
      </w:pPr>
      <w:r>
        <w:rPr>
          <w:b/>
          <w:sz w:val="24"/>
        </w:rPr>
        <w:t xml:space="preserve">Iyan </w:t>
      </w:r>
      <w:r>
        <w:rPr>
          <w:i/>
          <w:sz w:val="24"/>
        </w:rPr>
        <w:t xml:space="preserve">(ien): </w:t>
      </w:r>
      <w:r>
        <w:rPr>
          <w:sz w:val="24"/>
        </w:rPr>
        <w:t>Morriel süketnéma szolgája.</w:t>
      </w:r>
    </w:p>
    <w:p>
      <w:pPr>
        <w:pStyle w:val="Normal"/>
        <w:shd w:fill="FFFFFF"/>
        <w:bidi w:val="0"/>
        <w:ind w:left="0" w:right="0" w:hanging="0"/>
        <w:jc w:val="both"/>
        <w:rPr/>
      </w:pPr>
      <w:r>
        <w:rPr>
          <w:sz w:val="24"/>
        </w:rPr>
        <w:t xml:space="preserve">Jelentése: </w:t>
      </w:r>
      <w:r>
        <w:rPr>
          <w:i/>
          <w:sz w:val="24"/>
        </w:rPr>
        <w:t xml:space="preserve">i'on </w:t>
      </w:r>
      <w:r>
        <w:rPr>
          <w:sz w:val="24"/>
        </w:rPr>
        <w:t>- hűség.</w:t>
      </w:r>
    </w:p>
    <w:p>
      <w:pPr>
        <w:pStyle w:val="Normal"/>
        <w:shd w:fill="FFFFFF"/>
        <w:bidi w:val="0"/>
        <w:spacing w:before="240" w:after="0"/>
        <w:ind w:left="0" w:right="0" w:hanging="0"/>
        <w:jc w:val="both"/>
        <w:textAlignment w:val="baseline"/>
        <w:rPr/>
      </w:pPr>
      <w:r>
        <w:rPr>
          <w:b/>
          <w:sz w:val="24"/>
        </w:rPr>
        <w:t xml:space="preserve">Iyat </w:t>
      </w:r>
      <w:r>
        <w:rPr>
          <w:i/>
          <w:sz w:val="24"/>
        </w:rPr>
        <w:t xml:space="preserve">(íet): </w:t>
      </w:r>
      <w:r>
        <w:rPr>
          <w:sz w:val="24"/>
        </w:rPr>
        <w:t>Atherán őshonos, az emberi szem számára láthatatlan szellemek. Nem veszélyesek, de sok kellemetlenséget okoznak. Természeti energiából táplálkoznak (tűz, hullámverés, villámlás stb).</w:t>
      </w:r>
    </w:p>
    <w:p>
      <w:pPr>
        <w:pStyle w:val="Normal"/>
        <w:shd w:fill="FFFFFF"/>
        <w:bidi w:val="0"/>
        <w:ind w:left="0" w:right="0" w:hanging="0"/>
        <w:jc w:val="both"/>
        <w:rPr/>
      </w:pPr>
      <w:r>
        <w:rPr>
          <w:sz w:val="24"/>
        </w:rPr>
        <w:t xml:space="preserve">Jelentése: </w:t>
      </w:r>
      <w:r>
        <w:rPr>
          <w:i/>
          <w:sz w:val="24"/>
        </w:rPr>
        <w:t xml:space="preserve">iyat </w:t>
      </w:r>
      <w:r>
        <w:rPr>
          <w:sz w:val="24"/>
        </w:rPr>
        <w:t>- tör.</w:t>
      </w:r>
    </w:p>
    <w:p>
      <w:pPr>
        <w:pStyle w:val="Normal"/>
        <w:shd w:fill="FFFFFF"/>
        <w:bidi w:val="0"/>
        <w:spacing w:before="240" w:after="0"/>
        <w:ind w:left="0" w:right="0" w:hanging="0"/>
        <w:jc w:val="both"/>
        <w:textAlignment w:val="baseline"/>
        <w:rPr/>
      </w:pPr>
      <w:r>
        <w:rPr>
          <w:b/>
          <w:sz w:val="24"/>
        </w:rPr>
        <w:t xml:space="preserve">Jaelot </w:t>
      </w:r>
      <w:r>
        <w:rPr>
          <w:i/>
          <w:sz w:val="24"/>
        </w:rPr>
        <w:t xml:space="preserve">(dzsélat): </w:t>
      </w:r>
      <w:r>
        <w:rPr>
          <w:sz w:val="24"/>
        </w:rPr>
        <w:t>az Eltair-öböl partján fekvő város Rathain déli részén. A Másodkorban egy energiafókusz volt csak itt, mostanára gazdag kereskedőváros, amelynek lakói messze földön híresek sznobizmusukról és elferdült ízlésükről. Arithon s'Ffalenn itt játszott dicshimnuszt Halliron magasztalására, amely felélesztette a palota alatt húzódó paráv energiafókuszt, és romba döntötte az építményt. Az elszabaduló energia megrongálta a város házait, őrtornyait és falait is, de ezeket a sérüléseket már kijavították.</w:t>
      </w:r>
    </w:p>
    <w:p>
      <w:pPr>
        <w:pStyle w:val="Normal"/>
        <w:shd w:fill="FFFFFF"/>
        <w:bidi w:val="0"/>
        <w:ind w:left="0" w:right="0" w:hanging="0"/>
        <w:jc w:val="both"/>
        <w:rPr/>
      </w:pPr>
      <w:r>
        <w:rPr>
          <w:sz w:val="24"/>
        </w:rPr>
        <w:t xml:space="preserve">Jelentése: </w:t>
      </w:r>
      <w:r>
        <w:rPr>
          <w:i/>
          <w:sz w:val="24"/>
        </w:rPr>
        <w:t xml:space="preserve">jielot </w:t>
      </w:r>
      <w:r>
        <w:rPr>
          <w:sz w:val="24"/>
        </w:rPr>
        <w:t>- kényeskedés, affektálás.</w:t>
      </w:r>
    </w:p>
    <w:p>
      <w:pPr>
        <w:pStyle w:val="Normal"/>
        <w:shd w:fill="FFFFFF"/>
        <w:bidi w:val="0"/>
        <w:spacing w:before="240" w:after="0"/>
        <w:ind w:left="0" w:right="0" w:hanging="0"/>
        <w:jc w:val="both"/>
        <w:textAlignment w:val="baseline"/>
        <w:rPr/>
      </w:pPr>
      <w:r>
        <w:rPr>
          <w:b/>
          <w:sz w:val="24"/>
        </w:rPr>
        <w:t xml:space="preserve">Jeysna </w:t>
      </w:r>
      <w:r>
        <w:rPr>
          <w:i/>
          <w:sz w:val="24"/>
        </w:rPr>
        <w:t xml:space="preserve">(dzséjinsza): </w:t>
      </w:r>
      <w:r>
        <w:rPr>
          <w:sz w:val="24"/>
        </w:rPr>
        <w:t>Jieret s'Valerient és Feithan leánya, aki a Harmadkor 5653. esztendejében született.</w:t>
      </w:r>
    </w:p>
    <w:p>
      <w:pPr>
        <w:pStyle w:val="Normal"/>
        <w:shd w:fill="FFFFFF"/>
        <w:bidi w:val="0"/>
        <w:ind w:left="0" w:right="0" w:hanging="0"/>
        <w:jc w:val="both"/>
        <w:rPr/>
      </w:pPr>
      <w:r>
        <w:rPr>
          <w:sz w:val="24"/>
        </w:rPr>
        <w:t xml:space="preserve">Jelentése: </w:t>
      </w:r>
      <w:r>
        <w:rPr>
          <w:i/>
          <w:sz w:val="24"/>
        </w:rPr>
        <w:t xml:space="preserve">jeysna </w:t>
      </w:r>
      <w:r>
        <w:rPr>
          <w:sz w:val="24"/>
        </w:rPr>
        <w:t>- gránát (ásvány).</w:t>
      </w:r>
    </w:p>
    <w:p>
      <w:pPr>
        <w:pStyle w:val="Normal"/>
        <w:shd w:fill="FFFFFF"/>
        <w:bidi w:val="0"/>
        <w:spacing w:before="240" w:after="0"/>
        <w:ind w:left="0" w:right="0" w:hanging="0"/>
        <w:jc w:val="both"/>
        <w:textAlignment w:val="baseline"/>
        <w:rPr/>
      </w:pPr>
      <w:r>
        <w:rPr>
          <w:b/>
          <w:sz w:val="24"/>
        </w:rPr>
        <w:t xml:space="preserve">Jieret s'Valerient </w:t>
      </w:r>
      <w:r>
        <w:rPr>
          <w:i/>
          <w:sz w:val="24"/>
        </w:rPr>
        <w:t xml:space="preserve">(dzsíret szvelöríent): </w:t>
      </w:r>
      <w:r>
        <w:rPr>
          <w:sz w:val="24"/>
        </w:rPr>
        <w:t>észak grófja, Deshir törzseinek vezetője, Rathain caithdeinje, Steiven nagyúr fia és utódja. Vérszerződéssel esküdött hűséget Arithon s'Ffalennek a strake-erdei csata előtt. A fejvadászok Vörösszakállú Jieretként rettegik.</w:t>
      </w:r>
    </w:p>
    <w:p>
      <w:pPr>
        <w:pStyle w:val="Normal"/>
        <w:shd w:fill="FFFFFF"/>
        <w:bidi w:val="0"/>
        <w:ind w:left="0" w:right="0" w:hanging="0"/>
        <w:jc w:val="both"/>
        <w:rPr/>
      </w:pPr>
      <w:r>
        <w:rPr>
          <w:sz w:val="24"/>
        </w:rPr>
        <w:t xml:space="preserve">Jelentése: </w:t>
      </w:r>
      <w:r>
        <w:rPr>
          <w:i/>
          <w:sz w:val="24"/>
        </w:rPr>
        <w:t>jieret</w:t>
      </w:r>
      <w:r>
        <w:rPr>
          <w:sz w:val="24"/>
        </w:rPr>
        <w:t xml:space="preserve"> - tüske, tövis; </w:t>
      </w:r>
      <w:r>
        <w:rPr>
          <w:i/>
          <w:sz w:val="24"/>
        </w:rPr>
        <w:t xml:space="preserve">val - </w:t>
      </w:r>
      <w:r>
        <w:rPr>
          <w:sz w:val="24"/>
        </w:rPr>
        <w:t xml:space="preserve">egyenes; </w:t>
      </w:r>
      <w:r>
        <w:rPr>
          <w:i/>
          <w:sz w:val="24"/>
        </w:rPr>
        <w:t xml:space="preserve">erient - </w:t>
      </w:r>
      <w:r>
        <w:rPr>
          <w:sz w:val="24"/>
        </w:rPr>
        <w:t>lándzsa.</w:t>
      </w:r>
    </w:p>
    <w:p>
      <w:pPr>
        <w:pStyle w:val="Normal"/>
        <w:shd w:fill="FFFFFF"/>
        <w:bidi w:val="0"/>
        <w:spacing w:before="240" w:after="0"/>
        <w:ind w:left="0" w:right="0" w:hanging="0"/>
        <w:jc w:val="both"/>
        <w:textAlignment w:val="baseline"/>
        <w:rPr/>
      </w:pPr>
      <w:r>
        <w:rPr>
          <w:b/>
          <w:sz w:val="24"/>
        </w:rPr>
        <w:t xml:space="preserve">Jinesse </w:t>
      </w:r>
      <w:r>
        <w:rPr>
          <w:i/>
          <w:sz w:val="24"/>
        </w:rPr>
        <w:t xml:space="preserve">(dzsinessz): </w:t>
      </w:r>
      <w:r>
        <w:rPr>
          <w:sz w:val="24"/>
        </w:rPr>
        <w:t>egy halász özvegye, Fiark és Feylind anyja. Tengermelléki Merior lakója volt, de miután újraházasodott, Innish-ben telepedett le.</w:t>
      </w:r>
    </w:p>
    <w:p>
      <w:pPr>
        <w:pStyle w:val="Normal"/>
        <w:shd w:fill="FFFFFF"/>
        <w:bidi w:val="0"/>
        <w:ind w:left="0" w:right="0" w:hanging="0"/>
        <w:jc w:val="both"/>
        <w:rPr/>
      </w:pPr>
      <w:r>
        <w:rPr>
          <w:sz w:val="24"/>
        </w:rPr>
        <w:t xml:space="preserve">Jelentése: </w:t>
      </w:r>
      <w:r>
        <w:rPr>
          <w:i/>
          <w:sz w:val="24"/>
        </w:rPr>
        <w:t xml:space="preserve">jienesse </w:t>
      </w:r>
      <w:r>
        <w:rPr>
          <w:sz w:val="24"/>
        </w:rPr>
        <w:t>- sápadt, lidérc.</w:t>
      </w:r>
    </w:p>
    <w:p>
      <w:pPr>
        <w:pStyle w:val="Normal"/>
        <w:shd w:fill="FFFFFF"/>
        <w:bidi w:val="0"/>
        <w:spacing w:before="240" w:after="0"/>
        <w:ind w:left="0" w:right="0" w:hanging="0"/>
        <w:jc w:val="both"/>
        <w:textAlignment w:val="baseline"/>
        <w:rPr/>
      </w:pPr>
      <w:r>
        <w:rPr>
          <w:b/>
          <w:sz w:val="24"/>
        </w:rPr>
        <w:t xml:space="preserve">Jólétfok: </w:t>
      </w:r>
      <w:r>
        <w:rPr>
          <w:sz w:val="24"/>
        </w:rPr>
        <w:t>Korias déli partján fekvő város, Tysanben. A Koriathain egyik rendháza található itt.</w:t>
      </w:r>
    </w:p>
    <w:p>
      <w:pPr>
        <w:pStyle w:val="Normal"/>
        <w:shd w:fill="FFFFFF"/>
        <w:bidi w:val="0"/>
        <w:spacing w:before="240" w:after="0"/>
        <w:ind w:left="0" w:right="0" w:hanging="0"/>
        <w:jc w:val="both"/>
        <w:textAlignment w:val="baseline"/>
        <w:rPr/>
      </w:pPr>
      <w:r>
        <w:rPr>
          <w:b/>
          <w:sz w:val="24"/>
        </w:rPr>
        <w:t xml:space="preserve">Jyce </w:t>
      </w:r>
      <w:r>
        <w:rPr>
          <w:i/>
          <w:sz w:val="24"/>
        </w:rPr>
        <w:t xml:space="preserve">(dzsájsz): </w:t>
      </w:r>
      <w:r>
        <w:rPr>
          <w:sz w:val="24"/>
        </w:rPr>
        <w:t>Maenol s'Gannley nagyúr egyik felderítője, aki kiváló hallásáról ismert.</w:t>
      </w:r>
    </w:p>
    <w:p>
      <w:pPr>
        <w:pStyle w:val="Normal"/>
        <w:shd w:fill="FFFFFF"/>
        <w:bidi w:val="0"/>
        <w:ind w:left="0" w:right="0" w:hanging="0"/>
        <w:jc w:val="both"/>
        <w:rPr/>
      </w:pPr>
      <w:r>
        <w:rPr>
          <w:sz w:val="24"/>
        </w:rPr>
        <w:t xml:space="preserve">Jelentése: </w:t>
      </w:r>
      <w:r>
        <w:rPr>
          <w:i/>
          <w:sz w:val="24"/>
        </w:rPr>
        <w:t xml:space="preserve">jiess </w:t>
      </w:r>
      <w:r>
        <w:rPr>
          <w:sz w:val="24"/>
        </w:rPr>
        <w:t>- nyúl.</w:t>
      </w:r>
    </w:p>
    <w:p>
      <w:pPr>
        <w:pStyle w:val="Normal"/>
        <w:shd w:fill="FFFFFF"/>
        <w:bidi w:val="0"/>
        <w:spacing w:before="240" w:after="0"/>
        <w:ind w:left="0" w:right="0" w:hanging="0"/>
        <w:jc w:val="both"/>
        <w:textAlignment w:val="baseline"/>
        <w:rPr/>
      </w:pPr>
      <w:r>
        <w:rPr>
          <w:b/>
          <w:sz w:val="24"/>
        </w:rPr>
        <w:t xml:space="preserve">Kamridian s'Ffalenn </w:t>
      </w:r>
      <w:r>
        <w:rPr>
          <w:i/>
          <w:sz w:val="24"/>
        </w:rPr>
        <w:t xml:space="preserve">(kemridien szfelin): </w:t>
      </w:r>
      <w:r>
        <w:rPr>
          <w:sz w:val="24"/>
        </w:rPr>
        <w:t>Rathain megkoronázott nagykirálya. Tragikus sorsú személyiség, aki a Davien, az Áruló által épített Kewar-barlangban veszítette életét a Mathom-hegység láncai alatt.</w:t>
      </w:r>
    </w:p>
    <w:p>
      <w:pPr>
        <w:pStyle w:val="Normal"/>
        <w:shd w:fill="FFFFFF"/>
        <w:bidi w:val="0"/>
        <w:ind w:left="0" w:right="0" w:hanging="0"/>
        <w:jc w:val="both"/>
        <w:rPr/>
      </w:pPr>
      <w:r>
        <w:rPr>
          <w:sz w:val="24"/>
        </w:rPr>
        <w:t xml:space="preserve">Jelentése: </w:t>
      </w:r>
      <w:r>
        <w:rPr>
          <w:i/>
          <w:sz w:val="24"/>
        </w:rPr>
        <w:t xml:space="preserve">kaim'riadien </w:t>
      </w:r>
      <w:r>
        <w:rPr>
          <w:sz w:val="24"/>
        </w:rPr>
        <w:t xml:space="preserve">- rövidebbre vág; </w:t>
      </w:r>
      <w:r>
        <w:rPr>
          <w:i/>
          <w:sz w:val="24"/>
        </w:rPr>
        <w:t xml:space="preserve">ffael - </w:t>
      </w:r>
      <w:r>
        <w:rPr>
          <w:sz w:val="24"/>
        </w:rPr>
        <w:t xml:space="preserve">sötét; </w:t>
      </w:r>
      <w:r>
        <w:rPr>
          <w:i/>
          <w:sz w:val="24"/>
        </w:rPr>
        <w:t xml:space="preserve">an </w:t>
      </w:r>
      <w:r>
        <w:rPr>
          <w:sz w:val="24"/>
        </w:rPr>
        <w:t>- egy, valaki</w:t>
      </w:r>
    </w:p>
    <w:p>
      <w:pPr>
        <w:pStyle w:val="Normal"/>
        <w:shd w:fill="FFFFFF"/>
        <w:bidi w:val="0"/>
        <w:spacing w:before="240" w:after="0"/>
        <w:ind w:left="0" w:right="0" w:hanging="0"/>
        <w:jc w:val="both"/>
        <w:textAlignment w:val="baseline"/>
        <w:rPr/>
      </w:pPr>
      <w:r>
        <w:rPr>
          <w:b/>
          <w:sz w:val="24"/>
        </w:rPr>
        <w:t xml:space="preserve">Karfael </w:t>
      </w:r>
      <w:r>
        <w:rPr>
          <w:i/>
          <w:sz w:val="24"/>
        </w:rPr>
        <w:t xml:space="preserve">(kerféel): </w:t>
      </w:r>
      <w:r>
        <w:rPr>
          <w:sz w:val="24"/>
        </w:rPr>
        <w:t>kereskedőváros a Nyugati-tenger partján, Tysanben. Városlakók építették a nagykirályok bukása után. Desh-thiere hódítása előtt a terület beépítetlenül állt, hogy a második sáv energiái szabadon áramolhassanak az avenori energiafókusz felé.</w:t>
      </w:r>
    </w:p>
    <w:p>
      <w:pPr>
        <w:pStyle w:val="Normal"/>
        <w:shd w:fill="FFFFFF"/>
        <w:bidi w:val="0"/>
        <w:ind w:left="0" w:right="0" w:hanging="0"/>
        <w:jc w:val="both"/>
        <w:rPr/>
      </w:pPr>
      <w:r>
        <w:rPr>
          <w:sz w:val="24"/>
        </w:rPr>
        <w:t xml:space="preserve">Jelentése: </w:t>
      </w:r>
      <w:r>
        <w:rPr>
          <w:i/>
          <w:sz w:val="24"/>
        </w:rPr>
        <w:t xml:space="preserve">kar'i'ffael </w:t>
      </w:r>
      <w:r>
        <w:rPr>
          <w:sz w:val="24"/>
        </w:rPr>
        <w:t>- cselszövés („kifacsart sötétség").</w:t>
      </w:r>
    </w:p>
    <w:p>
      <w:pPr>
        <w:pStyle w:val="Normal"/>
        <w:shd w:fill="FFFFFF"/>
        <w:bidi w:val="0"/>
        <w:spacing w:before="240" w:after="0"/>
        <w:ind w:left="0" w:right="0" w:hanging="0"/>
        <w:jc w:val="both"/>
        <w:textAlignment w:val="baseline"/>
        <w:rPr/>
      </w:pPr>
      <w:r>
        <w:rPr>
          <w:b/>
          <w:sz w:val="24"/>
        </w:rPr>
        <w:t xml:space="preserve">Karmak </w:t>
      </w:r>
      <w:r>
        <w:rPr>
          <w:i/>
          <w:sz w:val="24"/>
        </w:rPr>
        <w:t xml:space="preserve">(karmek): </w:t>
      </w:r>
      <w:r>
        <w:rPr>
          <w:sz w:val="24"/>
        </w:rPr>
        <w:t>Camris északi részén elterülő síkság. Számos elsőkori csata színhelye, az ősi fajok és a Tornir-csúcsok közt élő Khadrim hordák gyakran csaptak itt össze.</w:t>
      </w:r>
    </w:p>
    <w:p>
      <w:pPr>
        <w:pStyle w:val="Normal"/>
        <w:shd w:fill="FFFFFF"/>
        <w:bidi w:val="0"/>
        <w:ind w:left="0" w:right="0" w:hanging="0"/>
        <w:jc w:val="both"/>
        <w:rPr/>
      </w:pPr>
      <w:r>
        <w:rPr>
          <w:sz w:val="24"/>
        </w:rPr>
        <w:t xml:space="preserve">Jelentése: </w:t>
      </w:r>
      <w:r>
        <w:rPr>
          <w:i/>
          <w:sz w:val="24"/>
        </w:rPr>
        <w:t xml:space="preserve">karmak </w:t>
      </w:r>
      <w:r>
        <w:rPr>
          <w:sz w:val="24"/>
        </w:rPr>
        <w:t>- farkas.</w:t>
      </w:r>
    </w:p>
    <w:p>
      <w:pPr>
        <w:pStyle w:val="Normal"/>
        <w:shd w:fill="FFFFFF"/>
        <w:bidi w:val="0"/>
        <w:spacing w:before="240" w:after="0"/>
        <w:ind w:left="0" w:right="0" w:hanging="0"/>
        <w:jc w:val="both"/>
        <w:textAlignment w:val="baseline"/>
        <w:rPr/>
      </w:pPr>
      <w:r>
        <w:rPr>
          <w:b/>
          <w:sz w:val="24"/>
        </w:rPr>
        <w:t xml:space="preserve">Kathtairr </w:t>
      </w:r>
      <w:r>
        <w:rPr>
          <w:i/>
          <w:sz w:val="24"/>
        </w:rPr>
        <w:t xml:space="preserve">(kesztiör): </w:t>
      </w:r>
      <w:r>
        <w:rPr>
          <w:sz w:val="24"/>
        </w:rPr>
        <w:t>földrész a déli-óceánon, Paráviával átellenben.</w:t>
      </w:r>
    </w:p>
    <w:p>
      <w:pPr>
        <w:pStyle w:val="Normal"/>
        <w:shd w:fill="FFFFFF"/>
        <w:bidi w:val="0"/>
        <w:ind w:left="0" w:right="0" w:hanging="0"/>
        <w:jc w:val="both"/>
        <w:rPr/>
      </w:pPr>
      <w:r>
        <w:rPr>
          <w:sz w:val="24"/>
        </w:rPr>
        <w:t xml:space="preserve">Jelentése: </w:t>
      </w:r>
      <w:r>
        <w:rPr>
          <w:i/>
          <w:sz w:val="24"/>
        </w:rPr>
        <w:t xml:space="preserve">kait-th'era </w:t>
      </w:r>
      <w:r>
        <w:rPr>
          <w:sz w:val="24"/>
        </w:rPr>
        <w:t>- üres hely.</w:t>
      </w:r>
    </w:p>
    <w:p>
      <w:pPr>
        <w:pStyle w:val="Normal"/>
        <w:shd w:fill="FFFFFF"/>
        <w:bidi w:val="0"/>
        <w:spacing w:before="240" w:after="0"/>
        <w:ind w:left="0" w:right="0" w:hanging="0"/>
        <w:jc w:val="both"/>
        <w:textAlignment w:val="baseline"/>
        <w:rPr/>
      </w:pPr>
      <w:r>
        <w:rPr>
          <w:b/>
          <w:sz w:val="24"/>
        </w:rPr>
        <w:t xml:space="preserve">Kei </w:t>
      </w:r>
      <w:r>
        <w:rPr>
          <w:i/>
          <w:sz w:val="24"/>
        </w:rPr>
        <w:t xml:space="preserve">(kéj): </w:t>
      </w:r>
      <w:r>
        <w:rPr>
          <w:sz w:val="24"/>
        </w:rPr>
        <w:t>Jeysna s'Valerient születéskor kapott neve.</w:t>
      </w:r>
    </w:p>
    <w:p>
      <w:pPr>
        <w:pStyle w:val="Normal"/>
        <w:shd w:fill="FFFFFF"/>
        <w:bidi w:val="0"/>
        <w:ind w:left="0" w:right="0" w:hanging="0"/>
        <w:jc w:val="both"/>
        <w:rPr/>
      </w:pPr>
      <w:r>
        <w:rPr>
          <w:sz w:val="24"/>
        </w:rPr>
        <w:t xml:space="preserve">Jelentése: </w:t>
      </w:r>
      <w:r>
        <w:rPr>
          <w:i/>
          <w:sz w:val="24"/>
        </w:rPr>
        <w:t xml:space="preserve">ka'i - </w:t>
      </w:r>
      <w:r>
        <w:rPr>
          <w:sz w:val="24"/>
        </w:rPr>
        <w:t>a leány.</w:t>
      </w:r>
    </w:p>
    <w:p>
      <w:pPr>
        <w:pStyle w:val="Normal"/>
        <w:shd w:fill="FFFFFF"/>
        <w:bidi w:val="0"/>
        <w:spacing w:before="240" w:after="0"/>
        <w:ind w:left="0" w:right="0" w:hanging="0"/>
        <w:jc w:val="both"/>
        <w:textAlignment w:val="baseline"/>
        <w:rPr/>
      </w:pPr>
      <w:r>
        <w:rPr>
          <w:b/>
          <w:sz w:val="24"/>
        </w:rPr>
        <w:t xml:space="preserve">Kellis </w:t>
      </w:r>
      <w:r>
        <w:rPr>
          <w:i/>
          <w:sz w:val="24"/>
        </w:rPr>
        <w:t xml:space="preserve">(kelisz): </w:t>
      </w:r>
      <w:r>
        <w:rPr>
          <w:sz w:val="24"/>
        </w:rPr>
        <w:t>törzsi elöljáró, Mainmere grófnője.</w:t>
      </w:r>
    </w:p>
    <w:p>
      <w:pPr>
        <w:pStyle w:val="Normal"/>
        <w:shd w:fill="FFFFFF"/>
        <w:bidi w:val="0"/>
        <w:ind w:left="0" w:right="0" w:hanging="0"/>
        <w:jc w:val="both"/>
        <w:rPr/>
      </w:pPr>
      <w:r>
        <w:rPr>
          <w:sz w:val="24"/>
        </w:rPr>
        <w:t xml:space="preserve">Jelentése: </w:t>
      </w:r>
      <w:r>
        <w:rPr>
          <w:i/>
          <w:sz w:val="24"/>
        </w:rPr>
        <w:t xml:space="preserve">kiel'liess - </w:t>
      </w:r>
      <w:r>
        <w:rPr>
          <w:sz w:val="24"/>
        </w:rPr>
        <w:t>„gyógyír a gyászra".</w:t>
      </w:r>
    </w:p>
    <w:p>
      <w:pPr>
        <w:pStyle w:val="Normal"/>
        <w:shd w:fill="FFFFFF"/>
        <w:bidi w:val="0"/>
        <w:spacing w:before="240" w:after="0"/>
        <w:ind w:left="0" w:right="0" w:hanging="0"/>
        <w:jc w:val="both"/>
        <w:textAlignment w:val="baseline"/>
        <w:rPr/>
      </w:pPr>
      <w:r>
        <w:rPr>
          <w:b/>
          <w:sz w:val="24"/>
        </w:rPr>
        <w:t xml:space="preserve">Keresztköz: </w:t>
      </w:r>
      <w:r>
        <w:rPr>
          <w:sz w:val="24"/>
        </w:rPr>
        <w:t>a folyóvégi tengerszoros mentén fekvő város, Koriasben, Tysan területén.</w:t>
      </w:r>
    </w:p>
    <w:p>
      <w:pPr>
        <w:pStyle w:val="Normal"/>
        <w:shd w:fill="FFFFFF"/>
        <w:bidi w:val="0"/>
        <w:spacing w:before="240" w:after="0"/>
        <w:ind w:left="0" w:right="0" w:hanging="0"/>
        <w:jc w:val="both"/>
        <w:textAlignment w:val="baseline"/>
        <w:rPr/>
      </w:pPr>
      <w:r>
        <w:rPr>
          <w:b/>
          <w:sz w:val="24"/>
        </w:rPr>
        <w:t xml:space="preserve">Keserű-sivatag: </w:t>
      </w:r>
      <w:r>
        <w:rPr>
          <w:sz w:val="24"/>
        </w:rPr>
        <w:t>Tysanben található puszta, az Althain Toronytól északra. Az Elsőkorban az őssárkányok és a seardluinek közötti hatalmas csata színhelye volt. A sárkánytűz által felégetett vidék azóta terméketlen.</w:t>
      </w:r>
    </w:p>
    <w:p>
      <w:pPr>
        <w:pStyle w:val="Normal"/>
        <w:shd w:fill="FFFFFF"/>
        <w:bidi w:val="0"/>
        <w:spacing w:before="240" w:after="0"/>
        <w:ind w:left="0" w:right="0" w:hanging="0"/>
        <w:jc w:val="both"/>
        <w:textAlignment w:val="baseline"/>
        <w:rPr/>
      </w:pPr>
      <w:r>
        <w:rPr>
          <w:b/>
          <w:sz w:val="24"/>
        </w:rPr>
        <w:t xml:space="preserve">khadrim </w:t>
      </w:r>
      <w:r>
        <w:rPr>
          <w:i/>
          <w:sz w:val="24"/>
        </w:rPr>
        <w:t xml:space="preserve">(kádrim): </w:t>
      </w:r>
      <w:r>
        <w:rPr>
          <w:sz w:val="24"/>
        </w:rPr>
        <w:t>repülő, tűzlehelő hüllők, a Másodkor legveszedelmesebb intelligens ragadozói, az őssárkányok ivadékai. A Harmadkorra hordáik nagyrészt elpusztultak, a túlélőket az észak-tysani Varázsló Birtokon börtönözték be.</w:t>
      </w:r>
    </w:p>
    <w:p>
      <w:pPr>
        <w:pStyle w:val="Normal"/>
        <w:shd w:fill="FFFFFF"/>
        <w:bidi w:val="0"/>
        <w:ind w:left="0" w:right="0" w:hanging="0"/>
        <w:jc w:val="both"/>
        <w:rPr/>
      </w:pPr>
      <w:r>
        <w:rPr>
          <w:sz w:val="24"/>
        </w:rPr>
        <w:t xml:space="preserve">Jelentése: </w:t>
      </w:r>
      <w:r>
        <w:rPr>
          <w:i/>
          <w:sz w:val="24"/>
        </w:rPr>
        <w:t xml:space="preserve">khadrim </w:t>
      </w:r>
      <w:r>
        <w:rPr>
          <w:sz w:val="24"/>
        </w:rPr>
        <w:t>- sárkány.</w:t>
      </w:r>
    </w:p>
    <w:p>
      <w:pPr>
        <w:pStyle w:val="Normal"/>
        <w:shd w:fill="FFFFFF"/>
        <w:bidi w:val="0"/>
        <w:spacing w:before="240" w:after="0"/>
        <w:ind w:left="0" w:right="0" w:hanging="0"/>
        <w:jc w:val="both"/>
        <w:textAlignment w:val="baseline"/>
        <w:rPr/>
      </w:pPr>
      <w:r>
        <w:rPr>
          <w:b/>
          <w:sz w:val="24"/>
        </w:rPr>
        <w:t xml:space="preserve">Kharadmon </w:t>
      </w:r>
      <w:r>
        <w:rPr>
          <w:i/>
          <w:sz w:val="24"/>
        </w:rPr>
        <w:t xml:space="preserve">(keredmun): </w:t>
      </w:r>
      <w:r>
        <w:rPr>
          <w:sz w:val="24"/>
        </w:rPr>
        <w:t>a Hetek varázslója, aki az Elsőkor 3651. esztendejében elveszítette fizikai valóját, amikor a khadrimok és seardluinek leromboltál Ithamont. Az ő közbelépése nyomán sikerült a maroknyi túlélőnek elmenekülnie az itt található energiafókusz segítségével. Jelenleg a csillagok közötti űrben teljesít küldetést; egy védővarázslatot tart fenn Athera körül hogy a kettészakított Ködszellem ne támadhasson Atherára.</w:t>
      </w:r>
    </w:p>
    <w:p>
      <w:pPr>
        <w:pStyle w:val="Normal"/>
        <w:shd w:fill="FFFFFF"/>
        <w:bidi w:val="0"/>
        <w:ind w:left="0" w:right="0" w:hanging="0"/>
        <w:jc w:val="both"/>
        <w:rPr/>
      </w:pPr>
      <w:r>
        <w:rPr>
          <w:sz w:val="24"/>
        </w:rPr>
        <w:t xml:space="preserve">Jelentése: </w:t>
      </w:r>
      <w:r>
        <w:rPr>
          <w:i/>
          <w:sz w:val="24"/>
        </w:rPr>
        <w:t xml:space="preserve">kar'riad en mon </w:t>
      </w:r>
      <w:r>
        <w:rPr>
          <w:sz w:val="24"/>
        </w:rPr>
        <w:t>- csomó a fonalon.</w:t>
      </w:r>
    </w:p>
    <w:p>
      <w:pPr>
        <w:pStyle w:val="Normal"/>
        <w:shd w:fill="FFFFFF"/>
        <w:bidi w:val="0"/>
        <w:spacing w:before="240" w:after="0"/>
        <w:ind w:left="0" w:right="0" w:hanging="0"/>
        <w:jc w:val="both"/>
        <w:textAlignment w:val="baseline"/>
        <w:rPr/>
      </w:pPr>
      <w:r>
        <w:rPr>
          <w:b/>
          <w:sz w:val="24"/>
        </w:rPr>
        <w:t xml:space="preserve">Khetienn </w:t>
      </w:r>
      <w:r>
        <w:rPr>
          <w:i/>
          <w:sz w:val="24"/>
        </w:rPr>
        <w:t xml:space="preserve">(kíetíen): </w:t>
      </w:r>
      <w:r>
        <w:rPr>
          <w:sz w:val="24"/>
        </w:rPr>
        <w:t>Arithon brigantinja, valamint egy apró, foltos vadmacska megnevezése. Utóbbi Daon Ramon területén honos, és a s'Ffalennek címerállata lett.</w:t>
      </w:r>
    </w:p>
    <w:p>
      <w:pPr>
        <w:pStyle w:val="Normal"/>
        <w:shd w:fill="FFFFFF"/>
        <w:bidi w:val="0"/>
        <w:ind w:left="0" w:right="0" w:hanging="0"/>
        <w:jc w:val="both"/>
        <w:rPr/>
      </w:pPr>
      <w:r>
        <w:rPr>
          <w:sz w:val="24"/>
        </w:rPr>
        <w:t xml:space="preserve">Jelentése: </w:t>
      </w:r>
      <w:r>
        <w:rPr>
          <w:i/>
          <w:sz w:val="24"/>
        </w:rPr>
        <w:t xml:space="preserve">kietienn - </w:t>
      </w:r>
      <w:r>
        <w:rPr>
          <w:sz w:val="24"/>
        </w:rPr>
        <w:t>kis leopárd.</w:t>
      </w:r>
    </w:p>
    <w:p>
      <w:pPr>
        <w:pStyle w:val="Normal"/>
        <w:shd w:fill="FFFFFF"/>
        <w:bidi w:val="0"/>
        <w:spacing w:before="240" w:after="0"/>
        <w:ind w:left="0" w:right="0" w:hanging="0"/>
        <w:jc w:val="both"/>
        <w:textAlignment w:val="baseline"/>
        <w:rPr/>
      </w:pPr>
      <w:r>
        <w:rPr>
          <w:b/>
          <w:sz w:val="24"/>
        </w:rPr>
        <w:t xml:space="preserve">korian </w:t>
      </w:r>
      <w:r>
        <w:rPr>
          <w:i/>
          <w:sz w:val="24"/>
        </w:rPr>
        <w:t xml:space="preserve">(korien): </w:t>
      </w:r>
      <w:r>
        <w:rPr>
          <w:sz w:val="24"/>
        </w:rPr>
        <w:t>a Koriathain Rend varázslónőinek általános megnevezése, lásd Koriathain.</w:t>
      </w:r>
    </w:p>
    <w:p>
      <w:pPr>
        <w:pStyle w:val="Normal"/>
        <w:shd w:fill="FFFFFF"/>
        <w:bidi w:val="0"/>
        <w:ind w:left="0" w:right="0" w:hanging="0"/>
        <w:jc w:val="both"/>
        <w:rPr/>
      </w:pPr>
      <w:r>
        <w:rPr>
          <w:sz w:val="24"/>
        </w:rPr>
        <w:t xml:space="preserve">Jelentése: </w:t>
      </w:r>
      <w:r>
        <w:rPr>
          <w:i/>
          <w:sz w:val="24"/>
        </w:rPr>
        <w:t xml:space="preserve">koriath </w:t>
      </w:r>
      <w:r>
        <w:rPr>
          <w:sz w:val="24"/>
        </w:rPr>
        <w:t xml:space="preserve">- rend; </w:t>
      </w:r>
      <w:r>
        <w:rPr>
          <w:i/>
          <w:sz w:val="24"/>
        </w:rPr>
        <w:t xml:space="preserve">ain </w:t>
      </w:r>
      <w:r>
        <w:rPr>
          <w:sz w:val="24"/>
        </w:rPr>
        <w:t>- tartozik valahova.</w:t>
      </w:r>
    </w:p>
    <w:p>
      <w:pPr>
        <w:pStyle w:val="Normal"/>
        <w:shd w:fill="FFFFFF"/>
        <w:bidi w:val="0"/>
        <w:spacing w:before="240" w:after="0"/>
        <w:ind w:left="0" w:right="0" w:hanging="0"/>
        <w:jc w:val="both"/>
        <w:textAlignment w:val="baseline"/>
        <w:rPr/>
      </w:pPr>
      <w:r>
        <w:rPr>
          <w:b/>
          <w:sz w:val="24"/>
        </w:rPr>
        <w:t xml:space="preserve">Korias </w:t>
      </w:r>
      <w:r>
        <w:rPr>
          <w:i/>
          <w:sz w:val="24"/>
        </w:rPr>
        <w:t xml:space="preserve">(koríez): </w:t>
      </w:r>
      <w:r>
        <w:rPr>
          <w:sz w:val="24"/>
        </w:rPr>
        <w:t>Tysan délnyugati hercegsége.</w:t>
      </w:r>
    </w:p>
    <w:p>
      <w:pPr>
        <w:pStyle w:val="Normal"/>
        <w:shd w:fill="FFFFFF"/>
        <w:bidi w:val="0"/>
        <w:ind w:left="0" w:right="0" w:hanging="0"/>
        <w:jc w:val="both"/>
        <w:rPr/>
      </w:pPr>
      <w:r>
        <w:rPr>
          <w:sz w:val="24"/>
        </w:rPr>
        <w:t xml:space="preserve">Jelentése: cor - hajó; </w:t>
      </w:r>
      <w:r>
        <w:rPr>
          <w:i/>
          <w:sz w:val="24"/>
        </w:rPr>
        <w:t xml:space="preserve">i'esh </w:t>
      </w:r>
      <w:r>
        <w:rPr>
          <w:sz w:val="24"/>
        </w:rPr>
        <w:t>- fészek, menedék.</w:t>
      </w:r>
    </w:p>
    <w:p>
      <w:pPr>
        <w:pStyle w:val="Normal"/>
        <w:shd w:fill="FFFFFF"/>
        <w:bidi w:val="0"/>
        <w:spacing w:before="240" w:after="0"/>
        <w:ind w:left="0" w:right="0" w:hanging="0"/>
        <w:jc w:val="both"/>
        <w:textAlignment w:val="baseline"/>
        <w:rPr/>
      </w:pPr>
      <w:r>
        <w:rPr>
          <w:b/>
          <w:sz w:val="24"/>
        </w:rPr>
        <w:t xml:space="preserve">Koriathain </w:t>
      </w:r>
      <w:r>
        <w:rPr>
          <w:i/>
          <w:sz w:val="24"/>
        </w:rPr>
        <w:t xml:space="preserve">(koríeszen): </w:t>
      </w:r>
      <w:r>
        <w:rPr>
          <w:sz w:val="24"/>
        </w:rPr>
        <w:t>varázslónők rendje, amelyet a Legfőbb Varázslónő irányítása alá tartozó, nyolc főből álló Elöljárók Tanácsa irányít. Utánpótlásuk az általuk felnevelt gyermekekből és azokból a leányokból származik, akiket szüleik a rend szolgálatába adnak. A beavatási szertartás egy hűségesküt is tartalmaz, amely a lelket a Legfőbb fennhatósága alá helyezi.</w:t>
      </w:r>
    </w:p>
    <w:p>
      <w:pPr>
        <w:pStyle w:val="Normal"/>
        <w:shd w:fill="FFFFFF"/>
        <w:bidi w:val="0"/>
        <w:ind w:left="0" w:right="0" w:hanging="0"/>
        <w:jc w:val="both"/>
        <w:rPr/>
      </w:pPr>
      <w:r>
        <w:rPr>
          <w:sz w:val="24"/>
        </w:rPr>
        <w:t xml:space="preserve">Jelentése: </w:t>
      </w:r>
      <w:r>
        <w:rPr>
          <w:i/>
          <w:sz w:val="24"/>
        </w:rPr>
        <w:t xml:space="preserve">koriath </w:t>
      </w:r>
      <w:r>
        <w:rPr>
          <w:sz w:val="24"/>
        </w:rPr>
        <w:t xml:space="preserve">- rend; </w:t>
      </w:r>
      <w:r>
        <w:rPr>
          <w:i/>
          <w:sz w:val="24"/>
        </w:rPr>
        <w:t xml:space="preserve">ain </w:t>
      </w:r>
      <w:r>
        <w:rPr>
          <w:sz w:val="24"/>
        </w:rPr>
        <w:t>- tartozik valahova.</w:t>
      </w:r>
    </w:p>
    <w:p>
      <w:pPr>
        <w:pStyle w:val="Normal"/>
        <w:shd w:fill="FFFFFF"/>
        <w:bidi w:val="0"/>
        <w:spacing w:before="240" w:after="0"/>
        <w:ind w:left="0" w:right="0" w:hanging="0"/>
        <w:jc w:val="both"/>
        <w:textAlignment w:val="baseline"/>
        <w:rPr/>
      </w:pPr>
      <w:r>
        <w:rPr>
          <w:b/>
          <w:sz w:val="24"/>
        </w:rPr>
        <w:t xml:space="preserve">Koshlin </w:t>
      </w:r>
      <w:r>
        <w:rPr>
          <w:i/>
          <w:sz w:val="24"/>
        </w:rPr>
        <w:t xml:space="preserve">(koslin): </w:t>
      </w:r>
      <w:r>
        <w:rPr>
          <w:sz w:val="24"/>
        </w:rPr>
        <w:t>befolyásos erdane-i kereskedelmi kormányzó, aki arról ismert, hogy megveti a barbár törzseket, és a fejvadász-szövetségek pártján áll.</w:t>
      </w:r>
    </w:p>
    <w:p>
      <w:pPr>
        <w:pStyle w:val="Normal"/>
        <w:shd w:fill="FFFFFF"/>
        <w:bidi w:val="0"/>
        <w:ind w:left="0" w:right="0" w:hanging="0"/>
        <w:jc w:val="both"/>
        <w:rPr/>
      </w:pPr>
      <w:r>
        <w:rPr>
          <w:sz w:val="24"/>
        </w:rPr>
        <w:t xml:space="preserve">Jelentése: </w:t>
      </w:r>
      <w:r>
        <w:rPr>
          <w:i/>
          <w:sz w:val="24"/>
        </w:rPr>
        <w:t xml:space="preserve">kioshlin </w:t>
      </w:r>
      <w:r>
        <w:rPr>
          <w:sz w:val="24"/>
        </w:rPr>
        <w:t>- nehézfejű.</w:t>
      </w:r>
    </w:p>
    <w:p>
      <w:pPr>
        <w:pStyle w:val="Normal"/>
        <w:shd w:fill="FFFFFF"/>
        <w:bidi w:val="0"/>
        <w:spacing w:before="240" w:after="0"/>
        <w:ind w:left="0" w:right="0" w:hanging="0"/>
        <w:jc w:val="both"/>
        <w:textAlignment w:val="baseline"/>
        <w:rPr/>
      </w:pPr>
      <w:r>
        <w:rPr>
          <w:b/>
          <w:sz w:val="24"/>
        </w:rPr>
        <w:t xml:space="preserve">Lanshire </w:t>
      </w:r>
      <w:r>
        <w:rPr>
          <w:i/>
          <w:sz w:val="24"/>
        </w:rPr>
        <w:t xml:space="preserve">(lenshíri): </w:t>
      </w:r>
      <w:r>
        <w:rPr>
          <w:sz w:val="24"/>
        </w:rPr>
        <w:t>Havish északnyugati hercegsége. Neve az itt található Homokpuszta-sivatagból származik, amely talaja teljesen terméketlenné vált az Elsőkorban itt vívott csaták következtében.</w:t>
      </w:r>
    </w:p>
    <w:p>
      <w:pPr>
        <w:pStyle w:val="Normal"/>
        <w:shd w:fill="FFFFFF"/>
        <w:bidi w:val="0"/>
        <w:ind w:left="0" w:right="0" w:hanging="0"/>
        <w:jc w:val="both"/>
        <w:rPr/>
      </w:pPr>
      <w:r>
        <w:rPr>
          <w:sz w:val="24"/>
        </w:rPr>
        <w:t xml:space="preserve">Jelentése: </w:t>
      </w:r>
      <w:r>
        <w:rPr>
          <w:i/>
          <w:sz w:val="24"/>
        </w:rPr>
        <w:t xml:space="preserve">lan'hansh'era </w:t>
      </w:r>
      <w:r>
        <w:rPr>
          <w:sz w:val="24"/>
        </w:rPr>
        <w:t>- forró homokkal borított vidék.</w:t>
      </w:r>
    </w:p>
    <w:p>
      <w:pPr>
        <w:pStyle w:val="Normal"/>
        <w:shd w:fill="FFFFFF"/>
        <w:bidi w:val="0"/>
        <w:spacing w:before="240" w:after="0"/>
        <w:ind w:left="0" w:right="0" w:hanging="0"/>
        <w:jc w:val="both"/>
        <w:textAlignment w:val="baseline"/>
        <w:rPr/>
      </w:pPr>
      <w:r>
        <w:rPr>
          <w:b/>
          <w:sz w:val="24"/>
        </w:rPr>
        <w:t xml:space="preserve">lápvidéki: </w:t>
      </w:r>
      <w:r>
        <w:rPr>
          <w:sz w:val="24"/>
        </w:rPr>
        <w:t>a Mogg-láp lakói. Renegát városlakók, törvényen kívüliek és a törzsek kitaszított tagjai tartoznak közéjük.</w:t>
      </w:r>
    </w:p>
    <w:p>
      <w:pPr>
        <w:pStyle w:val="Normal"/>
        <w:shd w:fill="FFFFFF"/>
        <w:bidi w:val="0"/>
        <w:spacing w:before="240" w:after="0"/>
        <w:ind w:left="0" w:right="0" w:hanging="0"/>
        <w:jc w:val="both"/>
        <w:textAlignment w:val="baseline"/>
        <w:rPr/>
      </w:pPr>
      <w:r>
        <w:rPr>
          <w:b/>
          <w:sz w:val="24"/>
        </w:rPr>
        <w:t xml:space="preserve">Lirenda </w:t>
      </w:r>
      <w:r>
        <w:rPr>
          <w:i/>
          <w:sz w:val="24"/>
        </w:rPr>
        <w:t xml:space="preserve">(lírende): </w:t>
      </w:r>
      <w:r>
        <w:rPr>
          <w:sz w:val="24"/>
        </w:rPr>
        <w:t>a Koriathain Első Varázslónője, Morriel kijelölt utódja.</w:t>
      </w:r>
    </w:p>
    <w:p>
      <w:pPr>
        <w:pStyle w:val="Normal"/>
        <w:shd w:fill="FFFFFF"/>
        <w:bidi w:val="0"/>
        <w:ind w:left="0" w:right="0" w:hanging="0"/>
        <w:jc w:val="both"/>
        <w:rPr/>
      </w:pPr>
      <w:r>
        <w:rPr>
          <w:sz w:val="24"/>
        </w:rPr>
        <w:t xml:space="preserve">Jelentése: </w:t>
      </w:r>
      <w:r>
        <w:rPr>
          <w:i/>
          <w:sz w:val="24"/>
        </w:rPr>
        <w:t xml:space="preserve">lyron </w:t>
      </w:r>
      <w:r>
        <w:rPr>
          <w:sz w:val="24"/>
        </w:rPr>
        <w:t xml:space="preserve">- énekes; </w:t>
      </w:r>
      <w:r>
        <w:rPr>
          <w:i/>
          <w:sz w:val="24"/>
        </w:rPr>
        <w:t xml:space="preserve">di'ia </w:t>
      </w:r>
      <w:r>
        <w:rPr>
          <w:sz w:val="24"/>
        </w:rPr>
        <w:t>- hamis, fals.</w:t>
      </w:r>
    </w:p>
    <w:p>
      <w:pPr>
        <w:pStyle w:val="Normal"/>
        <w:shd w:fill="FFFFFF"/>
        <w:bidi w:val="0"/>
        <w:spacing w:before="240" w:after="0"/>
        <w:ind w:left="0" w:right="0" w:hanging="0"/>
        <w:jc w:val="both"/>
        <w:textAlignment w:val="baseline"/>
        <w:rPr/>
      </w:pPr>
      <w:r>
        <w:rPr>
          <w:b/>
          <w:sz w:val="24"/>
        </w:rPr>
        <w:t xml:space="preserve">Lorn </w:t>
      </w:r>
      <w:r>
        <w:rPr>
          <w:i/>
          <w:sz w:val="24"/>
        </w:rPr>
        <w:t xml:space="preserve">(lorn): </w:t>
      </w:r>
      <w:r>
        <w:rPr>
          <w:sz w:val="24"/>
        </w:rPr>
        <w:t>Atainia északi partján fekvő város Tysanben.</w:t>
      </w:r>
    </w:p>
    <w:p>
      <w:pPr>
        <w:pStyle w:val="Normal"/>
        <w:shd w:fill="FFFFFF"/>
        <w:bidi w:val="0"/>
        <w:ind w:left="0" w:right="0" w:hanging="0"/>
        <w:jc w:val="both"/>
        <w:rPr/>
      </w:pPr>
      <w:r>
        <w:rPr>
          <w:sz w:val="24"/>
        </w:rPr>
        <w:t xml:space="preserve">Jelentése: </w:t>
      </w:r>
      <w:r>
        <w:rPr>
          <w:i/>
          <w:sz w:val="24"/>
        </w:rPr>
        <w:t xml:space="preserve">loern </w:t>
      </w:r>
      <w:r>
        <w:rPr>
          <w:sz w:val="24"/>
        </w:rPr>
        <w:t>- egy atherai halfajta.</w:t>
      </w:r>
    </w:p>
    <w:p>
      <w:pPr>
        <w:pStyle w:val="Normal"/>
        <w:shd w:fill="FFFFFF"/>
        <w:bidi w:val="0"/>
        <w:spacing w:before="240" w:after="0"/>
        <w:ind w:left="0" w:right="0" w:hanging="0"/>
        <w:jc w:val="both"/>
        <w:textAlignment w:val="baseline"/>
        <w:rPr/>
      </w:pPr>
      <w:r>
        <w:rPr>
          <w:b/>
          <w:sz w:val="24"/>
        </w:rPr>
        <w:t xml:space="preserve">Luhaine </w:t>
      </w:r>
      <w:r>
        <w:rPr>
          <w:i/>
          <w:sz w:val="24"/>
        </w:rPr>
        <w:t xml:space="preserve">(luhéni): </w:t>
      </w:r>
      <w:r>
        <w:rPr>
          <w:sz w:val="24"/>
        </w:rPr>
        <w:t>a Hetek Szövetségének varázslója, akinek testét a lázongó tömeg elpusztította Telmandir bukásakor, miközben védővarázslatokkal sikerült megmentenie Havish trónörökösét.</w:t>
      </w:r>
    </w:p>
    <w:p>
      <w:pPr>
        <w:pStyle w:val="Normal"/>
        <w:shd w:fill="FFFFFF"/>
        <w:bidi w:val="0"/>
        <w:ind w:left="0" w:right="0" w:hanging="0"/>
        <w:jc w:val="both"/>
        <w:rPr/>
      </w:pPr>
      <w:r>
        <w:rPr>
          <w:sz w:val="24"/>
        </w:rPr>
        <w:t xml:space="preserve">Jelentése: </w:t>
      </w:r>
      <w:r>
        <w:rPr>
          <w:i/>
          <w:sz w:val="24"/>
        </w:rPr>
        <w:t xml:space="preserve">luirhainon </w:t>
      </w:r>
      <w:r>
        <w:rPr>
          <w:sz w:val="24"/>
        </w:rPr>
        <w:t>- védelmező.</w:t>
      </w:r>
    </w:p>
    <w:p>
      <w:pPr>
        <w:pStyle w:val="Normal"/>
        <w:shd w:fill="FFFFFF"/>
        <w:bidi w:val="0"/>
        <w:spacing w:before="240" w:after="0"/>
        <w:ind w:left="0" w:right="0" w:hanging="0"/>
        <w:jc w:val="both"/>
        <w:textAlignment w:val="baseline"/>
        <w:rPr/>
      </w:pPr>
      <w:r>
        <w:rPr>
          <w:b/>
          <w:sz w:val="24"/>
        </w:rPr>
        <w:t xml:space="preserve">lyrant </w:t>
      </w:r>
      <w:r>
        <w:rPr>
          <w:i/>
          <w:sz w:val="24"/>
        </w:rPr>
        <w:t xml:space="preserve">(lirant): </w:t>
      </w:r>
      <w:r>
        <w:rPr>
          <w:sz w:val="24"/>
        </w:rPr>
        <w:t>Athera bárdjainak hangszere. Tizennégy húrja van, amelyek hét hangnemre vannak tagolva.</w:t>
      </w:r>
    </w:p>
    <w:p>
      <w:pPr>
        <w:pStyle w:val="Normal"/>
        <w:shd w:fill="FFFFFF"/>
        <w:bidi w:val="0"/>
        <w:ind w:left="0" w:right="0" w:hanging="0"/>
        <w:jc w:val="both"/>
        <w:rPr/>
      </w:pPr>
      <w:r>
        <w:rPr>
          <w:sz w:val="24"/>
        </w:rPr>
        <w:t xml:space="preserve">Jelentése: </w:t>
      </w:r>
      <w:r>
        <w:rPr>
          <w:i/>
          <w:sz w:val="24"/>
        </w:rPr>
        <w:t>lyr</w:t>
      </w:r>
      <w:r>
        <w:rPr>
          <w:sz w:val="24"/>
        </w:rPr>
        <w:t xml:space="preserve"> - dal; </w:t>
      </w:r>
      <w:r>
        <w:rPr>
          <w:i/>
          <w:sz w:val="24"/>
        </w:rPr>
        <w:t xml:space="preserve">anthe </w:t>
      </w:r>
      <w:r>
        <w:rPr>
          <w:sz w:val="24"/>
        </w:rPr>
        <w:t>- doboz.</w:t>
      </w:r>
    </w:p>
    <w:p>
      <w:pPr>
        <w:pStyle w:val="Normal"/>
        <w:shd w:fill="FFFFFF"/>
        <w:bidi w:val="0"/>
        <w:spacing w:before="240" w:after="0"/>
        <w:ind w:left="0" w:right="0" w:hanging="0"/>
        <w:jc w:val="both"/>
        <w:textAlignment w:val="baseline"/>
        <w:rPr/>
      </w:pPr>
      <w:r>
        <w:rPr>
          <w:b/>
          <w:sz w:val="24"/>
        </w:rPr>
        <w:t xml:space="preserve">Lysaer s'Ilessid </w:t>
      </w:r>
      <w:r>
        <w:rPr>
          <w:i/>
          <w:sz w:val="24"/>
        </w:rPr>
        <w:t xml:space="preserve">(lájszéer szilesszid): </w:t>
      </w:r>
      <w:r>
        <w:rPr>
          <w:sz w:val="24"/>
        </w:rPr>
        <w:t>Tysan hercege, Halduinnek, az uralkodócsalád megalapítójának egyenes ági leszármazottja. A fény irányításának képességével született, Desh-thiere Pusztítójaként is ismert.</w:t>
      </w:r>
    </w:p>
    <w:p>
      <w:pPr>
        <w:pStyle w:val="Normal"/>
        <w:shd w:fill="FFFFFF"/>
        <w:bidi w:val="0"/>
        <w:ind w:left="0" w:right="0" w:hanging="0"/>
        <w:jc w:val="both"/>
        <w:rPr/>
      </w:pPr>
      <w:r>
        <w:rPr>
          <w:sz w:val="24"/>
        </w:rPr>
        <w:t xml:space="preserve">Jelentése: </w:t>
      </w:r>
      <w:r>
        <w:rPr>
          <w:i/>
          <w:sz w:val="24"/>
        </w:rPr>
        <w:t xml:space="preserve">lia </w:t>
      </w:r>
      <w:r>
        <w:rPr>
          <w:sz w:val="24"/>
        </w:rPr>
        <w:t xml:space="preserve">- szőke, világos; </w:t>
      </w:r>
      <w:r>
        <w:rPr>
          <w:i/>
          <w:sz w:val="24"/>
        </w:rPr>
        <w:t xml:space="preserve">saer </w:t>
      </w:r>
      <w:r>
        <w:rPr>
          <w:sz w:val="24"/>
        </w:rPr>
        <w:t xml:space="preserve">- kör; </w:t>
      </w:r>
      <w:r>
        <w:rPr>
          <w:i/>
          <w:sz w:val="24"/>
        </w:rPr>
        <w:t xml:space="preserve">liessiad </w:t>
      </w:r>
      <w:r>
        <w:rPr>
          <w:sz w:val="24"/>
        </w:rPr>
        <w:t>- egyensúly.</w:t>
      </w:r>
    </w:p>
    <w:p>
      <w:pPr>
        <w:pStyle w:val="Normal"/>
        <w:shd w:fill="FFFFFF"/>
        <w:bidi w:val="0"/>
        <w:spacing w:before="240" w:after="0"/>
        <w:ind w:left="0" w:right="0" w:hanging="0"/>
        <w:jc w:val="both"/>
        <w:textAlignment w:val="baseline"/>
        <w:rPr/>
      </w:pPr>
      <w:r>
        <w:rPr>
          <w:b/>
          <w:sz w:val="24"/>
        </w:rPr>
        <w:t xml:space="preserve">Maenalle s'Gannley </w:t>
      </w:r>
      <w:r>
        <w:rPr>
          <w:i/>
          <w:sz w:val="24"/>
        </w:rPr>
        <w:t xml:space="preserve">(méjnelí szgenlí): </w:t>
      </w:r>
      <w:r>
        <w:rPr>
          <w:sz w:val="24"/>
        </w:rPr>
        <w:t>Tysan régense és caithdeinje.</w:t>
      </w:r>
    </w:p>
    <w:p>
      <w:pPr>
        <w:pStyle w:val="Normal"/>
        <w:shd w:fill="FFFFFF"/>
        <w:bidi w:val="0"/>
        <w:ind w:left="0" w:right="0" w:hanging="0"/>
        <w:jc w:val="both"/>
        <w:rPr/>
      </w:pPr>
      <w:r>
        <w:rPr>
          <w:sz w:val="24"/>
        </w:rPr>
        <w:t xml:space="preserve">Jelentése: </w:t>
      </w:r>
      <w:r>
        <w:rPr>
          <w:i/>
          <w:sz w:val="24"/>
        </w:rPr>
        <w:t xml:space="preserve">maeni - </w:t>
      </w:r>
      <w:r>
        <w:rPr>
          <w:sz w:val="24"/>
        </w:rPr>
        <w:t xml:space="preserve">elesik; </w:t>
      </w:r>
      <w:r>
        <w:rPr>
          <w:i/>
          <w:sz w:val="24"/>
        </w:rPr>
        <w:t xml:space="preserve">alli </w:t>
      </w:r>
      <w:r>
        <w:rPr>
          <w:sz w:val="24"/>
        </w:rPr>
        <w:t xml:space="preserve">- megment („összetartó"); </w:t>
      </w:r>
      <w:r>
        <w:rPr>
          <w:i/>
          <w:sz w:val="24"/>
        </w:rPr>
        <w:t xml:space="preserve">gaen </w:t>
      </w:r>
      <w:r>
        <w:rPr>
          <w:sz w:val="24"/>
        </w:rPr>
        <w:t xml:space="preserve">- vezet; </w:t>
      </w:r>
      <w:r>
        <w:rPr>
          <w:i/>
          <w:sz w:val="24"/>
        </w:rPr>
        <w:t>li</w:t>
      </w:r>
      <w:r>
        <w:rPr>
          <w:sz w:val="24"/>
        </w:rPr>
        <w:t xml:space="preserve"> -összhangban.</w:t>
      </w:r>
    </w:p>
    <w:p>
      <w:pPr>
        <w:pStyle w:val="Normal"/>
        <w:shd w:fill="FFFFFF"/>
        <w:bidi w:val="0"/>
        <w:spacing w:before="240" w:after="0"/>
        <w:ind w:left="0" w:right="0" w:hanging="0"/>
        <w:jc w:val="both"/>
        <w:textAlignment w:val="baseline"/>
        <w:rPr/>
      </w:pPr>
      <w:r>
        <w:rPr>
          <w:b/>
          <w:sz w:val="24"/>
        </w:rPr>
        <w:t xml:space="preserve">Maenol </w:t>
      </w:r>
      <w:r>
        <w:rPr>
          <w:i/>
          <w:sz w:val="24"/>
        </w:rPr>
        <w:t xml:space="preserve">(méjnel): </w:t>
      </w:r>
      <w:r>
        <w:rPr>
          <w:sz w:val="24"/>
        </w:rPr>
        <w:t>Maenalle s'Gannley unokája és tisztségének örököse.</w:t>
      </w:r>
    </w:p>
    <w:p>
      <w:pPr>
        <w:pStyle w:val="Normal"/>
        <w:shd w:fill="FFFFFF"/>
        <w:bidi w:val="0"/>
        <w:ind w:left="0" w:right="0" w:hanging="0"/>
        <w:jc w:val="both"/>
        <w:rPr/>
      </w:pPr>
      <w:r>
        <w:rPr>
          <w:sz w:val="24"/>
        </w:rPr>
        <w:t xml:space="preserve">Jelentése: </w:t>
      </w:r>
      <w:r>
        <w:rPr>
          <w:i/>
          <w:sz w:val="24"/>
        </w:rPr>
        <w:t xml:space="preserve">maeni'alli - </w:t>
      </w:r>
      <w:r>
        <w:rPr>
          <w:sz w:val="24"/>
        </w:rPr>
        <w:t>összetart.</w:t>
      </w:r>
    </w:p>
    <w:p>
      <w:pPr>
        <w:pStyle w:val="Normal"/>
        <w:shd w:fill="FFFFFF"/>
        <w:bidi w:val="0"/>
        <w:spacing w:before="240" w:after="0"/>
        <w:ind w:left="0" w:right="0" w:hanging="0"/>
        <w:jc w:val="both"/>
        <w:textAlignment w:val="baseline"/>
        <w:rPr/>
      </w:pPr>
      <w:r>
        <w:rPr>
          <w:b/>
          <w:sz w:val="24"/>
        </w:rPr>
        <w:t xml:space="preserve">Mainmere </w:t>
      </w:r>
      <w:r>
        <w:rPr>
          <w:i/>
          <w:sz w:val="24"/>
        </w:rPr>
        <w:t xml:space="preserve">(ménmíri): </w:t>
      </w:r>
      <w:r>
        <w:rPr>
          <w:sz w:val="24"/>
        </w:rPr>
        <w:t>város a Valendale-folyó torkolatánál, Taerlinben. Desh-thiere hódítása előtt a terület beépítetlenül állt, hogy a második sáv energiái szabadon áramolhassanak a déli romok közt elterülő energiafókusz felé.</w:t>
      </w:r>
    </w:p>
    <w:p>
      <w:pPr>
        <w:pStyle w:val="Normal"/>
        <w:shd w:fill="FFFFFF"/>
        <w:bidi w:val="0"/>
        <w:ind w:left="0" w:right="0" w:hanging="0"/>
        <w:jc w:val="both"/>
        <w:rPr/>
      </w:pPr>
      <w:r>
        <w:rPr>
          <w:sz w:val="24"/>
        </w:rPr>
        <w:t xml:space="preserve">Jelentése: </w:t>
      </w:r>
      <w:r>
        <w:rPr>
          <w:i/>
          <w:sz w:val="24"/>
        </w:rPr>
        <w:t xml:space="preserve">maeni - </w:t>
      </w:r>
      <w:r>
        <w:rPr>
          <w:sz w:val="24"/>
        </w:rPr>
        <w:t xml:space="preserve">megszakad; </w:t>
      </w:r>
      <w:r>
        <w:rPr>
          <w:i/>
          <w:sz w:val="24"/>
        </w:rPr>
        <w:t xml:space="preserve">miere </w:t>
      </w:r>
      <w:r>
        <w:rPr>
          <w:sz w:val="24"/>
        </w:rPr>
        <w:t>- tükröződés.</w:t>
      </w:r>
    </w:p>
    <w:p>
      <w:pPr>
        <w:pStyle w:val="Normal"/>
        <w:shd w:fill="FFFFFF"/>
        <w:bidi w:val="0"/>
        <w:spacing w:before="240" w:after="0"/>
        <w:ind w:left="0" w:right="0" w:hanging="0"/>
        <w:jc w:val="both"/>
        <w:textAlignment w:val="baseline"/>
        <w:rPr/>
      </w:pPr>
      <w:r>
        <w:rPr>
          <w:b/>
          <w:sz w:val="24"/>
        </w:rPr>
        <w:t xml:space="preserve">Másodkor: </w:t>
      </w:r>
      <w:r>
        <w:rPr>
          <w:sz w:val="24"/>
        </w:rPr>
        <w:t>a Hetek megérkezésével kezdődött kor. A varázslók a Kráter-tónál jelentek meg, hogy felvegyék a harcot a sárkányok ivadékaival.</w:t>
      </w:r>
    </w:p>
    <w:p>
      <w:pPr>
        <w:pStyle w:val="Normal"/>
        <w:shd w:fill="FFFFFF"/>
        <w:bidi w:val="0"/>
        <w:spacing w:before="240" w:after="0"/>
        <w:ind w:left="0" w:right="0" w:hanging="0"/>
        <w:jc w:val="both"/>
        <w:textAlignment w:val="baseline"/>
        <w:rPr/>
      </w:pPr>
      <w:r>
        <w:rPr>
          <w:b/>
          <w:sz w:val="24"/>
        </w:rPr>
        <w:t xml:space="preserve">Mathorn-hegység </w:t>
      </w:r>
      <w:r>
        <w:rPr>
          <w:i/>
          <w:sz w:val="24"/>
        </w:rPr>
        <w:t xml:space="preserve">(meszorn): </w:t>
      </w:r>
      <w:r>
        <w:rPr>
          <w:sz w:val="24"/>
        </w:rPr>
        <w:t>a Rathaint kelet-nyugati irányban keresztülszelő hegységrendszer.</w:t>
      </w:r>
    </w:p>
    <w:p>
      <w:pPr>
        <w:pStyle w:val="Normal"/>
        <w:shd w:fill="FFFFFF"/>
        <w:bidi w:val="0"/>
        <w:ind w:left="0" w:right="0" w:hanging="0"/>
        <w:jc w:val="both"/>
        <w:rPr/>
      </w:pPr>
      <w:r>
        <w:rPr>
          <w:sz w:val="24"/>
        </w:rPr>
        <w:t xml:space="preserve">Jelentése: </w:t>
      </w:r>
      <w:r>
        <w:rPr>
          <w:i/>
          <w:sz w:val="24"/>
        </w:rPr>
        <w:t xml:space="preserve">mathien </w:t>
      </w:r>
      <w:r>
        <w:rPr>
          <w:sz w:val="24"/>
        </w:rPr>
        <w:t>- tömör, masszív.</w:t>
      </w:r>
    </w:p>
    <w:p>
      <w:pPr>
        <w:pStyle w:val="Normal"/>
        <w:shd w:fill="FFFFFF"/>
        <w:bidi w:val="0"/>
        <w:spacing w:before="240" w:after="0"/>
        <w:ind w:left="0" w:right="0" w:hanging="0"/>
        <w:jc w:val="both"/>
        <w:textAlignment w:val="baseline"/>
        <w:rPr/>
      </w:pPr>
      <w:r>
        <w:rPr>
          <w:b/>
          <w:sz w:val="24"/>
        </w:rPr>
        <w:t xml:space="preserve">Mathorn ösvény </w:t>
      </w:r>
      <w:r>
        <w:rPr>
          <w:i/>
          <w:sz w:val="24"/>
        </w:rPr>
        <w:t xml:space="preserve">(meszorn): </w:t>
      </w:r>
      <w:r>
        <w:rPr>
          <w:sz w:val="24"/>
        </w:rPr>
        <w:t>a Mathorn-hegység déli lábánál fekvő út, amely Etarra kereskedővárosától nyugat felé vezet.</w:t>
      </w:r>
    </w:p>
    <w:p>
      <w:pPr>
        <w:pStyle w:val="Normal"/>
        <w:shd w:fill="FFFFFF"/>
        <w:bidi w:val="0"/>
        <w:ind w:left="0" w:right="0" w:hanging="0"/>
        <w:jc w:val="both"/>
        <w:rPr/>
      </w:pPr>
      <w:r>
        <w:rPr>
          <w:sz w:val="24"/>
        </w:rPr>
        <w:t xml:space="preserve">Jelentése: </w:t>
      </w:r>
      <w:r>
        <w:rPr>
          <w:i/>
          <w:sz w:val="24"/>
        </w:rPr>
        <w:t xml:space="preserve">mathien </w:t>
      </w:r>
      <w:r>
        <w:rPr>
          <w:sz w:val="24"/>
        </w:rPr>
        <w:t>- tömör, masszív.</w:t>
      </w:r>
    </w:p>
    <w:p>
      <w:pPr>
        <w:pStyle w:val="Normal"/>
        <w:shd w:fill="FFFFFF"/>
        <w:bidi w:val="0"/>
        <w:spacing w:before="240" w:after="0"/>
        <w:ind w:left="0" w:right="0" w:hanging="0"/>
        <w:jc w:val="both"/>
        <w:textAlignment w:val="baseline"/>
        <w:rPr/>
      </w:pPr>
      <w:r>
        <w:rPr>
          <w:b/>
          <w:sz w:val="24"/>
        </w:rPr>
        <w:t xml:space="preserve">Mearn s'Brydion </w:t>
      </w:r>
      <w:r>
        <w:rPr>
          <w:i/>
          <w:sz w:val="24"/>
        </w:rPr>
        <w:t xml:space="preserve">(méjern szbrájdion): </w:t>
      </w:r>
      <w:r>
        <w:rPr>
          <w:sz w:val="24"/>
        </w:rPr>
        <w:t xml:space="preserve">Bransian herceg legifjabb testvére. </w:t>
      </w:r>
    </w:p>
    <w:p>
      <w:pPr>
        <w:pStyle w:val="Normal"/>
        <w:shd w:fill="FFFFFF"/>
        <w:bidi w:val="0"/>
        <w:ind w:left="0" w:right="0" w:hanging="0"/>
        <w:jc w:val="both"/>
        <w:rPr/>
      </w:pPr>
      <w:r>
        <w:rPr>
          <w:sz w:val="24"/>
        </w:rPr>
        <w:t xml:space="preserve">Jelentése: </w:t>
      </w:r>
      <w:r>
        <w:rPr>
          <w:i/>
          <w:sz w:val="24"/>
        </w:rPr>
        <w:t xml:space="preserve">mierne </w:t>
      </w:r>
      <w:r>
        <w:rPr>
          <w:sz w:val="24"/>
        </w:rPr>
        <w:t xml:space="preserve">- szálldos, röpköd, </w:t>
      </w:r>
      <w:r>
        <w:rPr>
          <w:i/>
          <w:sz w:val="24"/>
        </w:rPr>
        <w:t xml:space="preserve">baridien </w:t>
      </w:r>
      <w:r>
        <w:rPr>
          <w:sz w:val="24"/>
        </w:rPr>
        <w:t>- makacsság, állhatatosság.</w:t>
      </w:r>
    </w:p>
    <w:p>
      <w:pPr>
        <w:pStyle w:val="Normal"/>
        <w:shd w:fill="FFFFFF"/>
        <w:bidi w:val="0"/>
        <w:spacing w:before="240" w:after="0"/>
        <w:ind w:left="0" w:right="0" w:hanging="0"/>
        <w:jc w:val="both"/>
        <w:textAlignment w:val="baseline"/>
        <w:rPr/>
      </w:pPr>
      <w:r>
        <w:rPr>
          <w:b/>
          <w:sz w:val="24"/>
        </w:rPr>
        <w:t xml:space="preserve">Melhalla </w:t>
      </w:r>
      <w:r>
        <w:rPr>
          <w:i/>
          <w:sz w:val="24"/>
        </w:rPr>
        <w:t xml:space="preserve">(milhele): </w:t>
      </w:r>
      <w:r>
        <w:rPr>
          <w:sz w:val="24"/>
        </w:rPr>
        <w:t>Athera öt nagykirályságának egyike, amelyet a s'Ellestrionok uraltak. Az utolsó s'Ellestrion herceg a Vörös-sivatagon való átkelés közben veszítette életét; az uralkodóház kihalt.</w:t>
      </w:r>
    </w:p>
    <w:p>
      <w:pPr>
        <w:pStyle w:val="Normal"/>
        <w:shd w:fill="FFFFFF"/>
        <w:bidi w:val="0"/>
        <w:ind w:left="0" w:right="0" w:hanging="0"/>
        <w:jc w:val="both"/>
        <w:rPr/>
      </w:pPr>
      <w:r>
        <w:rPr>
          <w:sz w:val="24"/>
        </w:rPr>
        <w:t xml:space="preserve">Jelentése: </w:t>
      </w:r>
      <w:r>
        <w:rPr>
          <w:i/>
          <w:sz w:val="24"/>
        </w:rPr>
        <w:t xml:space="preserve">maelhallia </w:t>
      </w:r>
      <w:r>
        <w:rPr>
          <w:sz w:val="24"/>
        </w:rPr>
        <w:t>- nagy síkság.</w:t>
      </w:r>
    </w:p>
    <w:p>
      <w:pPr>
        <w:pStyle w:val="Normal"/>
        <w:shd w:fill="FFFFFF"/>
        <w:bidi w:val="0"/>
        <w:spacing w:before="240" w:after="0"/>
        <w:ind w:left="0" w:right="0" w:hanging="0"/>
        <w:jc w:val="both"/>
        <w:textAlignment w:val="baseline"/>
        <w:rPr/>
      </w:pPr>
      <w:r>
        <w:rPr>
          <w:b/>
          <w:sz w:val="24"/>
        </w:rPr>
        <w:t xml:space="preserve">Melor-folyó </w:t>
      </w:r>
      <w:r>
        <w:rPr>
          <w:i/>
          <w:sz w:val="24"/>
        </w:rPr>
        <w:t xml:space="preserve">(milor): </w:t>
      </w:r>
      <w:r>
        <w:rPr>
          <w:sz w:val="24"/>
        </w:rPr>
        <w:t>Tysan egyik folyója. Torkolatában alakították ki Nyugatvára kikötőjét.</w:t>
      </w:r>
    </w:p>
    <w:p>
      <w:pPr>
        <w:pStyle w:val="Normal"/>
        <w:shd w:fill="FFFFFF"/>
        <w:bidi w:val="0"/>
        <w:ind w:left="0" w:right="0" w:hanging="0"/>
        <w:jc w:val="both"/>
        <w:rPr/>
      </w:pPr>
      <w:r>
        <w:rPr>
          <w:sz w:val="24"/>
        </w:rPr>
        <w:t xml:space="preserve">Jelentése: </w:t>
      </w:r>
      <w:r>
        <w:rPr>
          <w:i/>
          <w:sz w:val="24"/>
        </w:rPr>
        <w:t xml:space="preserve">maleiur </w:t>
      </w:r>
      <w:r>
        <w:rPr>
          <w:sz w:val="24"/>
        </w:rPr>
        <w:t>- hal.</w:t>
      </w:r>
    </w:p>
    <w:p>
      <w:pPr>
        <w:pStyle w:val="Normal"/>
        <w:shd w:fill="FFFFFF"/>
        <w:bidi w:val="0"/>
        <w:spacing w:before="240" w:after="0"/>
        <w:ind w:left="0" w:right="0" w:hanging="0"/>
        <w:jc w:val="both"/>
        <w:textAlignment w:val="baseline"/>
        <w:rPr/>
      </w:pPr>
      <w:r>
        <w:rPr>
          <w:b/>
          <w:sz w:val="24"/>
        </w:rPr>
        <w:t xml:space="preserve">Menedék: </w:t>
      </w:r>
      <w:r>
        <w:rPr>
          <w:sz w:val="24"/>
        </w:rPr>
        <w:t>egy aprócska öböl Vastmark északkeleti partjainál.</w:t>
      </w:r>
    </w:p>
    <w:p>
      <w:pPr>
        <w:pStyle w:val="Normal"/>
        <w:shd w:fill="FFFFFF"/>
        <w:bidi w:val="0"/>
        <w:spacing w:before="240" w:after="0"/>
        <w:ind w:left="0" w:right="0" w:hanging="0"/>
        <w:jc w:val="both"/>
        <w:textAlignment w:val="baseline"/>
        <w:rPr/>
      </w:pPr>
      <w:r>
        <w:rPr>
          <w:b/>
          <w:sz w:val="24"/>
        </w:rPr>
        <w:t xml:space="preserve">Meredély: </w:t>
      </w:r>
      <w:r>
        <w:rPr>
          <w:sz w:val="24"/>
        </w:rPr>
        <w:t>város az Eltair-öböl partján a Daon Ramon-pusztaságban, Rathain területén.</w:t>
      </w:r>
    </w:p>
    <w:p>
      <w:pPr>
        <w:pStyle w:val="Normal"/>
        <w:shd w:fill="FFFFFF"/>
        <w:bidi w:val="0"/>
        <w:spacing w:before="240" w:after="0"/>
        <w:ind w:left="0" w:right="0" w:hanging="0"/>
        <w:jc w:val="both"/>
        <w:textAlignment w:val="baseline"/>
        <w:rPr/>
      </w:pPr>
      <w:r>
        <w:rPr>
          <w:b/>
          <w:sz w:val="24"/>
        </w:rPr>
        <w:t xml:space="preserve">Min Pierens </w:t>
      </w:r>
      <w:r>
        <w:rPr>
          <w:i/>
          <w:sz w:val="24"/>
        </w:rPr>
        <w:t xml:space="preserve">(min pierinsz): </w:t>
      </w:r>
      <w:r>
        <w:rPr>
          <w:sz w:val="24"/>
        </w:rPr>
        <w:t xml:space="preserve">szigetvilág Shandtől nyugatra a Nyugati-tengeren. Jelentése: </w:t>
      </w:r>
      <w:r>
        <w:rPr>
          <w:i/>
          <w:sz w:val="24"/>
        </w:rPr>
        <w:t xml:space="preserve">min - </w:t>
      </w:r>
      <w:r>
        <w:rPr>
          <w:sz w:val="24"/>
        </w:rPr>
        <w:t xml:space="preserve">lila; </w:t>
      </w:r>
      <w:r>
        <w:rPr>
          <w:i/>
          <w:sz w:val="24"/>
        </w:rPr>
        <w:t xml:space="preserve">pierens </w:t>
      </w:r>
      <w:r>
        <w:rPr>
          <w:sz w:val="24"/>
        </w:rPr>
        <w:t>- partvonal.</w:t>
      </w:r>
    </w:p>
    <w:p>
      <w:pPr>
        <w:pStyle w:val="Normal"/>
        <w:shd w:fill="FFFFFF"/>
        <w:bidi w:val="0"/>
        <w:spacing w:before="240" w:after="0"/>
        <w:ind w:left="0" w:right="0" w:hanging="0"/>
        <w:jc w:val="both"/>
        <w:textAlignment w:val="baseline"/>
        <w:rPr/>
      </w:pPr>
      <w:r>
        <w:rPr>
          <w:b/>
          <w:sz w:val="24"/>
        </w:rPr>
        <w:t xml:space="preserve">Mincress </w:t>
      </w:r>
      <w:r>
        <w:rPr>
          <w:i/>
          <w:sz w:val="24"/>
        </w:rPr>
        <w:t xml:space="preserve">(minkressz): </w:t>
      </w:r>
      <w:r>
        <w:rPr>
          <w:sz w:val="24"/>
        </w:rPr>
        <w:t>a Vihar-öböl partján található kikötőváros Camrisben, Tysan területén.</w:t>
      </w:r>
    </w:p>
    <w:p>
      <w:pPr>
        <w:pStyle w:val="Normal"/>
        <w:shd w:fill="FFFFFF"/>
        <w:bidi w:val="0"/>
        <w:ind w:left="0" w:right="0" w:hanging="0"/>
        <w:jc w:val="both"/>
        <w:rPr/>
      </w:pPr>
      <w:r>
        <w:rPr>
          <w:sz w:val="24"/>
        </w:rPr>
        <w:t xml:space="preserve">Jelentése: </w:t>
      </w:r>
      <w:r>
        <w:rPr>
          <w:i/>
          <w:sz w:val="24"/>
        </w:rPr>
        <w:t xml:space="preserve">min </w:t>
      </w:r>
      <w:r>
        <w:rPr>
          <w:sz w:val="24"/>
        </w:rPr>
        <w:t xml:space="preserve">- bíbor; </w:t>
      </w:r>
      <w:r>
        <w:rPr>
          <w:i/>
          <w:sz w:val="24"/>
        </w:rPr>
        <w:t xml:space="preserve">crias </w:t>
      </w:r>
      <w:r>
        <w:rPr>
          <w:sz w:val="24"/>
        </w:rPr>
        <w:t>- keskeny öböl.</w:t>
      </w:r>
    </w:p>
    <w:p>
      <w:pPr>
        <w:pStyle w:val="Normal"/>
        <w:shd w:fill="FFFFFF"/>
        <w:bidi w:val="0"/>
        <w:spacing w:before="240" w:after="0"/>
        <w:ind w:left="0" w:right="0" w:hanging="0"/>
        <w:jc w:val="both"/>
        <w:textAlignment w:val="baseline"/>
        <w:rPr/>
      </w:pPr>
      <w:r>
        <w:rPr>
          <w:b/>
          <w:sz w:val="24"/>
        </w:rPr>
        <w:t xml:space="preserve">Minderl-öböl </w:t>
      </w:r>
      <w:r>
        <w:rPr>
          <w:i/>
          <w:sz w:val="24"/>
        </w:rPr>
        <w:t xml:space="preserve">(májndörl): </w:t>
      </w:r>
      <w:r>
        <w:rPr>
          <w:sz w:val="24"/>
        </w:rPr>
        <w:t>a Félhold-sziget mögött fekvő öböl, Rathain keleti partjainál.</w:t>
      </w:r>
    </w:p>
    <w:p>
      <w:pPr>
        <w:pStyle w:val="Normal"/>
        <w:shd w:fill="FFFFFF"/>
        <w:bidi w:val="0"/>
        <w:ind w:left="0" w:right="0" w:hanging="0"/>
        <w:jc w:val="both"/>
        <w:rPr/>
      </w:pPr>
      <w:r>
        <w:rPr>
          <w:sz w:val="24"/>
        </w:rPr>
        <w:t xml:space="preserve">Jelentése: </w:t>
      </w:r>
      <w:r>
        <w:rPr>
          <w:i/>
          <w:sz w:val="24"/>
        </w:rPr>
        <w:t xml:space="preserve">minderl </w:t>
      </w:r>
      <w:r>
        <w:rPr>
          <w:sz w:val="24"/>
        </w:rPr>
        <w:t>- üllő.</w:t>
      </w:r>
    </w:p>
    <w:p>
      <w:pPr>
        <w:pStyle w:val="Normal"/>
        <w:shd w:fill="FFFFFF"/>
        <w:bidi w:val="0"/>
        <w:spacing w:before="240" w:after="0"/>
        <w:ind w:left="0" w:right="0" w:hanging="0"/>
        <w:jc w:val="both"/>
        <w:textAlignment w:val="baseline"/>
        <w:rPr/>
      </w:pPr>
      <w:r>
        <w:rPr>
          <w:b/>
          <w:sz w:val="24"/>
        </w:rPr>
        <w:t xml:space="preserve">Miralt </w:t>
      </w:r>
      <w:r>
        <w:rPr>
          <w:i/>
          <w:sz w:val="24"/>
        </w:rPr>
        <w:t xml:space="preserve">(mírelt): </w:t>
      </w:r>
      <w:r>
        <w:rPr>
          <w:sz w:val="24"/>
        </w:rPr>
        <w:t>kikötőváros Camrisben, Tysan északi részén.</w:t>
      </w:r>
    </w:p>
    <w:p>
      <w:pPr>
        <w:pStyle w:val="Normal"/>
        <w:shd w:fill="FFFFFF"/>
        <w:bidi w:val="0"/>
        <w:ind w:left="0" w:right="0" w:hanging="0"/>
        <w:jc w:val="both"/>
        <w:rPr/>
      </w:pPr>
      <w:r>
        <w:rPr>
          <w:sz w:val="24"/>
        </w:rPr>
        <w:t xml:space="preserve">Jelentése: </w:t>
      </w:r>
      <w:r>
        <w:rPr>
          <w:i/>
          <w:sz w:val="24"/>
        </w:rPr>
        <w:t xml:space="preserve">m'ier - </w:t>
      </w:r>
      <w:r>
        <w:rPr>
          <w:sz w:val="24"/>
        </w:rPr>
        <w:t xml:space="preserve">part; </w:t>
      </w:r>
      <w:r>
        <w:rPr>
          <w:i/>
          <w:sz w:val="24"/>
        </w:rPr>
        <w:t xml:space="preserve">alt - </w:t>
      </w:r>
      <w:r>
        <w:rPr>
          <w:sz w:val="24"/>
        </w:rPr>
        <w:t>utolsó.</w:t>
      </w:r>
    </w:p>
    <w:p>
      <w:pPr>
        <w:pStyle w:val="Normal"/>
        <w:shd w:fill="FFFFFF"/>
        <w:bidi w:val="0"/>
        <w:spacing w:before="240" w:after="0"/>
        <w:ind w:left="0" w:right="0" w:hanging="0"/>
        <w:jc w:val="both"/>
        <w:textAlignment w:val="baseline"/>
        <w:rPr/>
      </w:pPr>
      <w:r>
        <w:rPr>
          <w:b/>
          <w:sz w:val="24"/>
        </w:rPr>
        <w:t xml:space="preserve">Mogg-láp </w:t>
      </w:r>
      <w:r>
        <w:rPr>
          <w:i/>
          <w:sz w:val="24"/>
        </w:rPr>
        <w:t xml:space="preserve">(mag): </w:t>
      </w:r>
      <w:r>
        <w:rPr>
          <w:sz w:val="24"/>
        </w:rPr>
        <w:t>lápvidék Koriasben, Tysan területén.</w:t>
      </w:r>
    </w:p>
    <w:p>
      <w:pPr>
        <w:pStyle w:val="Normal"/>
        <w:shd w:fill="FFFFFF"/>
        <w:bidi w:val="0"/>
        <w:ind w:left="0" w:right="0" w:hanging="0"/>
        <w:jc w:val="both"/>
        <w:rPr/>
      </w:pPr>
      <w:r>
        <w:rPr>
          <w:sz w:val="24"/>
        </w:rPr>
        <w:t xml:space="preserve">Jelentése: </w:t>
      </w:r>
      <w:r>
        <w:rPr>
          <w:i/>
          <w:sz w:val="24"/>
        </w:rPr>
        <w:t xml:space="preserve">miog </w:t>
      </w:r>
      <w:r>
        <w:rPr>
          <w:sz w:val="24"/>
        </w:rPr>
        <w:t>- nádbuzogány.</w:t>
      </w:r>
    </w:p>
    <w:p>
      <w:pPr>
        <w:pStyle w:val="Normal"/>
        <w:shd w:fill="FFFFFF"/>
        <w:bidi w:val="0"/>
        <w:spacing w:before="240" w:after="0"/>
        <w:ind w:left="0" w:right="0" w:hanging="0"/>
        <w:jc w:val="both"/>
        <w:textAlignment w:val="baseline"/>
        <w:rPr/>
      </w:pPr>
      <w:r>
        <w:rPr>
          <w:b/>
          <w:sz w:val="24"/>
        </w:rPr>
        <w:t xml:space="preserve">Mornos </w:t>
      </w:r>
      <w:r>
        <w:rPr>
          <w:i/>
          <w:sz w:val="24"/>
        </w:rPr>
        <w:t xml:space="preserve">(mórnóz): </w:t>
      </w:r>
      <w:r>
        <w:rPr>
          <w:sz w:val="24"/>
        </w:rPr>
        <w:t>Lithmere nyugati partján fekvő város Havish-ben.</w:t>
      </w:r>
    </w:p>
    <w:p>
      <w:pPr>
        <w:pStyle w:val="Normal"/>
        <w:shd w:fill="FFFFFF"/>
        <w:bidi w:val="0"/>
        <w:ind w:left="0" w:right="0" w:hanging="0"/>
        <w:jc w:val="both"/>
        <w:rPr/>
      </w:pPr>
      <w:r>
        <w:rPr>
          <w:sz w:val="24"/>
        </w:rPr>
        <w:t xml:space="preserve">Jelentése: </w:t>
      </w:r>
      <w:r>
        <w:rPr>
          <w:i/>
          <w:sz w:val="24"/>
        </w:rPr>
        <w:t xml:space="preserve">moarnosh </w:t>
      </w:r>
      <w:r>
        <w:rPr>
          <w:sz w:val="24"/>
        </w:rPr>
        <w:t>- kincsesláda.</w:t>
      </w:r>
    </w:p>
    <w:p>
      <w:pPr>
        <w:pStyle w:val="Normal"/>
        <w:shd w:fill="FFFFFF"/>
        <w:bidi w:val="0"/>
        <w:spacing w:before="240" w:after="0"/>
        <w:ind w:left="0" w:right="0" w:hanging="0"/>
        <w:jc w:val="both"/>
        <w:textAlignment w:val="baseline"/>
        <w:rPr/>
      </w:pPr>
      <w:r>
        <w:rPr>
          <w:b/>
          <w:sz w:val="24"/>
        </w:rPr>
        <w:t xml:space="preserve">Morriel </w:t>
      </w:r>
      <w:r>
        <w:rPr>
          <w:i/>
          <w:sz w:val="24"/>
        </w:rPr>
        <w:t xml:space="preserve">(mórriöl): </w:t>
      </w:r>
      <w:r>
        <w:rPr>
          <w:sz w:val="24"/>
        </w:rPr>
        <w:t>a Harmadkor 4212. esztendeje óta a Koriathain Legfőbb Varázslónője.</w:t>
      </w:r>
    </w:p>
    <w:p>
      <w:pPr>
        <w:pStyle w:val="Normal"/>
        <w:shd w:fill="FFFFFF"/>
        <w:bidi w:val="0"/>
        <w:ind w:left="0" w:right="0" w:hanging="0"/>
        <w:jc w:val="both"/>
        <w:rPr/>
      </w:pPr>
      <w:r>
        <w:rPr>
          <w:sz w:val="24"/>
        </w:rPr>
        <w:t xml:space="preserve">Jelentése: </w:t>
      </w:r>
      <w:r>
        <w:rPr>
          <w:i/>
          <w:sz w:val="24"/>
        </w:rPr>
        <w:t xml:space="preserve">moar </w:t>
      </w:r>
      <w:r>
        <w:rPr>
          <w:sz w:val="24"/>
        </w:rPr>
        <w:t xml:space="preserve">- kapzsi; </w:t>
      </w:r>
      <w:r>
        <w:rPr>
          <w:i/>
          <w:sz w:val="24"/>
        </w:rPr>
        <w:t xml:space="preserve">riel </w:t>
      </w:r>
      <w:r>
        <w:rPr>
          <w:sz w:val="24"/>
        </w:rPr>
        <w:t>- ezüst.</w:t>
      </w:r>
    </w:p>
    <w:p>
      <w:pPr>
        <w:pStyle w:val="Normal"/>
        <w:shd w:fill="FFFFFF"/>
        <w:bidi w:val="0"/>
        <w:spacing w:before="240" w:after="0"/>
        <w:ind w:left="0" w:right="0" w:hanging="0"/>
        <w:jc w:val="both"/>
        <w:textAlignment w:val="baseline"/>
        <w:rPr/>
      </w:pPr>
      <w:r>
        <w:rPr>
          <w:b/>
          <w:sz w:val="24"/>
        </w:rPr>
        <w:t xml:space="preserve">Morvain </w:t>
      </w:r>
      <w:r>
        <w:rPr>
          <w:i/>
          <w:sz w:val="24"/>
        </w:rPr>
        <w:t xml:space="preserve">(mórvén): </w:t>
      </w:r>
      <w:r>
        <w:rPr>
          <w:sz w:val="24"/>
        </w:rPr>
        <w:t>Elaira szülővárosa Rathainben, az Instrell-öböl partján.</w:t>
      </w:r>
    </w:p>
    <w:p>
      <w:pPr>
        <w:pStyle w:val="Normal"/>
        <w:shd w:fill="FFFFFF"/>
        <w:bidi w:val="0"/>
        <w:ind w:left="0" w:right="0" w:hanging="0"/>
        <w:jc w:val="both"/>
        <w:rPr/>
      </w:pPr>
      <w:r>
        <w:rPr>
          <w:sz w:val="24"/>
        </w:rPr>
        <w:t xml:space="preserve">Jelentése: </w:t>
      </w:r>
      <w:r>
        <w:rPr>
          <w:i/>
          <w:sz w:val="24"/>
        </w:rPr>
        <w:t xml:space="preserve">morvain - </w:t>
      </w:r>
      <w:r>
        <w:rPr>
          <w:sz w:val="24"/>
        </w:rPr>
        <w:t>tolvajok piaca, feketepiac.</w:t>
      </w:r>
    </w:p>
    <w:p>
      <w:pPr>
        <w:pStyle w:val="Normal"/>
        <w:shd w:fill="FFFFFF"/>
        <w:bidi w:val="0"/>
        <w:spacing w:before="240" w:after="0"/>
        <w:ind w:left="0" w:right="0" w:hanging="0"/>
        <w:jc w:val="both"/>
        <w:textAlignment w:val="baseline"/>
        <w:rPr/>
      </w:pPr>
      <w:r>
        <w:rPr>
          <w:b/>
          <w:sz w:val="24"/>
        </w:rPr>
        <w:t xml:space="preserve">Nagy Kapukő: </w:t>
      </w:r>
      <w:r>
        <w:rPr>
          <w:sz w:val="24"/>
        </w:rPr>
        <w:t>gömb alakú ametiszt kristály. A Koriathain fő fókuszköve volt, de elveszett a lázadás zűrzavarában. Lirenda, a rend elöljárója a Harmadkor 5647. esztendejében visszaszerzi.</w:t>
      </w:r>
    </w:p>
    <w:p>
      <w:pPr>
        <w:pStyle w:val="Normal"/>
        <w:shd w:fill="FFFFFF"/>
        <w:bidi w:val="0"/>
        <w:spacing w:before="240" w:after="0"/>
        <w:ind w:left="0" w:right="0" w:hanging="0"/>
        <w:jc w:val="both"/>
        <w:textAlignment w:val="baseline"/>
        <w:rPr/>
      </w:pPr>
      <w:r>
        <w:rPr>
          <w:b/>
          <w:sz w:val="24"/>
        </w:rPr>
        <w:t xml:space="preserve">napfivér: </w:t>
      </w:r>
      <w:r>
        <w:rPr>
          <w:sz w:val="24"/>
        </w:rPr>
        <w:t>lásd athlien.</w:t>
      </w:r>
    </w:p>
    <w:p>
      <w:pPr>
        <w:pStyle w:val="Normal"/>
        <w:shd w:fill="FFFFFF"/>
        <w:bidi w:val="0"/>
        <w:spacing w:before="240" w:after="0"/>
        <w:ind w:left="0" w:right="0" w:hanging="0"/>
        <w:jc w:val="both"/>
        <w:textAlignment w:val="baseline"/>
        <w:rPr/>
      </w:pPr>
      <w:r>
        <w:rPr>
          <w:b/>
          <w:sz w:val="24"/>
        </w:rPr>
        <w:t xml:space="preserve">napkör: </w:t>
      </w:r>
      <w:r>
        <w:rPr>
          <w:sz w:val="24"/>
        </w:rPr>
        <w:t>a Fény Szövetségének szimbóluma; aranyszínű nap karikája fehér háttér előtt.</w:t>
      </w:r>
    </w:p>
    <w:p>
      <w:pPr>
        <w:pStyle w:val="Normal"/>
        <w:shd w:fill="FFFFFF"/>
        <w:bidi w:val="0"/>
        <w:spacing w:before="240" w:after="0"/>
        <w:ind w:left="0" w:right="0" w:hanging="0"/>
        <w:jc w:val="both"/>
        <w:textAlignment w:val="baseline"/>
        <w:rPr/>
      </w:pPr>
      <w:r>
        <w:rPr>
          <w:b/>
          <w:sz w:val="24"/>
        </w:rPr>
        <w:t xml:space="preserve">Narms </w:t>
      </w:r>
      <w:r>
        <w:rPr>
          <w:i/>
          <w:sz w:val="24"/>
        </w:rPr>
        <w:t xml:space="preserve">(námz): </w:t>
      </w:r>
      <w:r>
        <w:rPr>
          <w:sz w:val="24"/>
        </w:rPr>
        <w:t>város az Instrell-öböl partján. Mesteremberek emelték a Harmadkor elején, leginkább színes kelméiről és festőműhelyeiről ismert.</w:t>
      </w:r>
    </w:p>
    <w:p>
      <w:pPr>
        <w:pStyle w:val="Normal"/>
        <w:shd w:fill="FFFFFF"/>
        <w:bidi w:val="0"/>
        <w:ind w:left="0" w:right="0" w:hanging="0"/>
        <w:jc w:val="both"/>
        <w:rPr/>
      </w:pPr>
      <w:r>
        <w:rPr>
          <w:sz w:val="24"/>
        </w:rPr>
        <w:t xml:space="preserve">Jelentése: </w:t>
      </w:r>
      <w:r>
        <w:rPr>
          <w:i/>
          <w:sz w:val="24"/>
        </w:rPr>
        <w:t xml:space="preserve">narms </w:t>
      </w:r>
      <w:r>
        <w:rPr>
          <w:sz w:val="24"/>
        </w:rPr>
        <w:t>- szín.</w:t>
      </w:r>
    </w:p>
    <w:p>
      <w:pPr>
        <w:pStyle w:val="Normal"/>
        <w:shd w:fill="FFFFFF"/>
        <w:bidi w:val="0"/>
        <w:spacing w:before="240" w:after="0"/>
        <w:ind w:left="0" w:right="0" w:hanging="0"/>
        <w:jc w:val="both"/>
        <w:textAlignment w:val="baseline"/>
        <w:rPr/>
      </w:pPr>
      <w:r>
        <w:rPr>
          <w:b/>
          <w:sz w:val="24"/>
        </w:rPr>
        <w:t xml:space="preserve">Nyugati-erdő: </w:t>
      </w:r>
      <w:r>
        <w:rPr>
          <w:sz w:val="24"/>
        </w:rPr>
        <w:t>erdőség Camrisben, a Nyugati országúttól északra.</w:t>
      </w:r>
    </w:p>
    <w:p>
      <w:pPr>
        <w:pStyle w:val="Normal"/>
        <w:shd w:fill="FFFFFF"/>
        <w:bidi w:val="0"/>
        <w:spacing w:before="240" w:after="0"/>
        <w:ind w:left="0" w:right="0" w:hanging="0"/>
        <w:jc w:val="both"/>
        <w:textAlignment w:val="baseline"/>
        <w:rPr/>
      </w:pPr>
      <w:r>
        <w:rPr>
          <w:b/>
          <w:sz w:val="24"/>
        </w:rPr>
        <w:t xml:space="preserve">Nyugati Országút: </w:t>
      </w:r>
      <w:r>
        <w:rPr>
          <w:sz w:val="24"/>
        </w:rPr>
        <w:t>kereskedelmi útvonal, amely Karfael városától az Instrell-öbölig, Várfokig húzódik.</w:t>
      </w:r>
    </w:p>
    <w:p>
      <w:pPr>
        <w:pStyle w:val="Normal"/>
        <w:shd w:fill="FFFFFF"/>
        <w:bidi w:val="0"/>
        <w:spacing w:before="240" w:after="0"/>
        <w:ind w:left="0" w:right="0" w:hanging="0"/>
        <w:jc w:val="both"/>
        <w:textAlignment w:val="baseline"/>
        <w:rPr/>
      </w:pPr>
      <w:r>
        <w:rPr>
          <w:b/>
          <w:sz w:val="24"/>
        </w:rPr>
        <w:t xml:space="preserve">Nyugatkapu Prófécia: </w:t>
      </w:r>
      <w:r>
        <w:rPr>
          <w:sz w:val="24"/>
        </w:rPr>
        <w:t>Dakar próféciája a Harmadkor 5061. Esztendejéből. A nagykirályok visszatértét vetítette előre, akik elűzik Desh-thiere-t, és visszahódítják a napfényt.</w:t>
      </w:r>
    </w:p>
    <w:p>
      <w:pPr>
        <w:pStyle w:val="Normal"/>
        <w:shd w:fill="FFFFFF"/>
        <w:bidi w:val="0"/>
        <w:spacing w:before="240" w:after="0"/>
        <w:ind w:left="0" w:right="0" w:hanging="0"/>
        <w:jc w:val="both"/>
        <w:textAlignment w:val="baseline"/>
        <w:rPr/>
      </w:pPr>
      <w:r>
        <w:rPr>
          <w:b/>
          <w:sz w:val="24"/>
        </w:rPr>
        <w:t xml:space="preserve">Nyugatláp: </w:t>
      </w:r>
      <w:r>
        <w:rPr>
          <w:sz w:val="24"/>
        </w:rPr>
        <w:t>halászváros Deshir partjainál, Rathainben.</w:t>
      </w:r>
    </w:p>
    <w:p>
      <w:pPr>
        <w:pStyle w:val="Normal"/>
        <w:shd w:fill="FFFFFF"/>
        <w:bidi w:val="0"/>
        <w:spacing w:before="240" w:after="0"/>
        <w:ind w:left="0" w:right="0" w:hanging="0"/>
        <w:jc w:val="both"/>
        <w:textAlignment w:val="baseline"/>
        <w:rPr/>
      </w:pPr>
      <w:r>
        <w:rPr>
          <w:b/>
          <w:sz w:val="24"/>
        </w:rPr>
        <w:t>Orlan</w:t>
      </w:r>
      <w:r>
        <w:rPr>
          <w:sz w:val="24"/>
        </w:rPr>
        <w:t xml:space="preserve"> </w:t>
      </w:r>
      <w:r>
        <w:rPr>
          <w:i/>
          <w:sz w:val="24"/>
        </w:rPr>
        <w:t xml:space="preserve">(orlen): </w:t>
      </w:r>
      <w:r>
        <w:rPr>
          <w:sz w:val="24"/>
        </w:rPr>
        <w:t>a Thaldein-hegységen keresztülvezető hágó, Camris törzseinek nyugati helyőrsége mellett. Barbár rajtaütések gyakori színhelye.</w:t>
      </w:r>
    </w:p>
    <w:p>
      <w:pPr>
        <w:pStyle w:val="Normal"/>
        <w:shd w:fill="FFFFFF"/>
        <w:bidi w:val="0"/>
        <w:ind w:left="0" w:right="0" w:hanging="0"/>
        <w:jc w:val="both"/>
        <w:rPr/>
      </w:pPr>
      <w:r>
        <w:rPr>
          <w:sz w:val="24"/>
        </w:rPr>
        <w:t xml:space="preserve">Jelentése: </w:t>
      </w:r>
      <w:r>
        <w:rPr>
          <w:i/>
          <w:sz w:val="24"/>
        </w:rPr>
        <w:t xml:space="preserve">irlan </w:t>
      </w:r>
      <w:r>
        <w:rPr>
          <w:sz w:val="24"/>
        </w:rPr>
        <w:t>- párkány, perem.</w:t>
      </w:r>
    </w:p>
    <w:p>
      <w:pPr>
        <w:pStyle w:val="Normal"/>
        <w:shd w:fill="FFFFFF"/>
        <w:bidi w:val="0"/>
        <w:spacing w:before="240" w:after="0"/>
        <w:ind w:left="0" w:right="0" w:hanging="0"/>
        <w:jc w:val="both"/>
        <w:textAlignment w:val="baseline"/>
        <w:rPr/>
      </w:pPr>
      <w:r>
        <w:rPr>
          <w:b/>
          <w:sz w:val="24"/>
        </w:rPr>
        <w:t xml:space="preserve">Orlest </w:t>
      </w:r>
      <w:r>
        <w:rPr>
          <w:i/>
          <w:sz w:val="24"/>
        </w:rPr>
        <w:t xml:space="preserve">(órleszt): </w:t>
      </w:r>
      <w:r>
        <w:rPr>
          <w:sz w:val="24"/>
        </w:rPr>
        <w:t>gályák kikötője Korias partjainál; sóbányáiról is ismert.</w:t>
      </w:r>
    </w:p>
    <w:p>
      <w:pPr>
        <w:pStyle w:val="Normal"/>
        <w:shd w:fill="FFFFFF"/>
        <w:bidi w:val="0"/>
        <w:ind w:left="0" w:right="0" w:hanging="0"/>
        <w:jc w:val="both"/>
        <w:rPr/>
      </w:pPr>
      <w:r>
        <w:rPr>
          <w:sz w:val="24"/>
        </w:rPr>
        <w:t xml:space="preserve">Jelentése: </w:t>
      </w:r>
      <w:r>
        <w:rPr>
          <w:i/>
          <w:sz w:val="24"/>
        </w:rPr>
        <w:t xml:space="preserve">iorlest - </w:t>
      </w:r>
      <w:r>
        <w:rPr>
          <w:sz w:val="24"/>
        </w:rPr>
        <w:t>só.</w:t>
      </w:r>
    </w:p>
    <w:p>
      <w:pPr>
        <w:pStyle w:val="Normal"/>
        <w:shd w:fill="FFFFFF"/>
        <w:bidi w:val="0"/>
        <w:spacing w:before="240" w:after="0"/>
        <w:ind w:left="0" w:right="0" w:hanging="0"/>
        <w:jc w:val="both"/>
        <w:textAlignment w:val="baseline"/>
        <w:rPr/>
      </w:pPr>
      <w:r>
        <w:rPr>
          <w:b/>
          <w:sz w:val="24"/>
        </w:rPr>
        <w:t xml:space="preserve">Orvandir </w:t>
      </w:r>
      <w:r>
        <w:rPr>
          <w:i/>
          <w:sz w:val="24"/>
        </w:rPr>
        <w:t xml:space="preserve">(orvendír): </w:t>
      </w:r>
      <w:r>
        <w:rPr>
          <w:sz w:val="24"/>
        </w:rPr>
        <w:t>hercegség Shand északkeleti részén.</w:t>
      </w:r>
    </w:p>
    <w:p>
      <w:pPr>
        <w:pStyle w:val="Normal"/>
        <w:shd w:fill="FFFFFF"/>
        <w:bidi w:val="0"/>
        <w:ind w:left="0" w:right="0" w:hanging="0"/>
        <w:jc w:val="both"/>
        <w:rPr/>
      </w:pPr>
      <w:r>
        <w:rPr>
          <w:sz w:val="24"/>
        </w:rPr>
        <w:t xml:space="preserve">Jelentése: </w:t>
      </w:r>
      <w:r>
        <w:rPr>
          <w:i/>
          <w:sz w:val="24"/>
        </w:rPr>
        <w:t xml:space="preserve">orvein </w:t>
      </w:r>
      <w:r>
        <w:rPr>
          <w:sz w:val="24"/>
        </w:rPr>
        <w:t xml:space="preserve">- morzsolt; </w:t>
      </w:r>
      <w:r>
        <w:rPr>
          <w:i/>
          <w:sz w:val="24"/>
        </w:rPr>
        <w:t xml:space="preserve">dir </w:t>
      </w:r>
      <w:r>
        <w:rPr>
          <w:sz w:val="24"/>
        </w:rPr>
        <w:t>- kő.</w:t>
      </w:r>
    </w:p>
    <w:p>
      <w:pPr>
        <w:pStyle w:val="Normal"/>
        <w:shd w:fill="FFFFFF"/>
        <w:bidi w:val="0"/>
        <w:spacing w:before="240" w:after="0"/>
        <w:ind w:left="0" w:right="0" w:hanging="0"/>
        <w:jc w:val="both"/>
        <w:textAlignment w:val="baseline"/>
        <w:rPr/>
      </w:pPr>
      <w:r>
        <w:rPr>
          <w:b/>
          <w:sz w:val="24"/>
        </w:rPr>
        <w:t>Ostermere</w:t>
      </w:r>
      <w:r>
        <w:rPr>
          <w:sz w:val="24"/>
        </w:rPr>
        <w:t xml:space="preserve"> </w:t>
      </w:r>
      <w:r>
        <w:rPr>
          <w:i/>
          <w:sz w:val="24"/>
        </w:rPr>
        <w:t xml:space="preserve">(osztarmiör): </w:t>
      </w:r>
      <w:r>
        <w:rPr>
          <w:sz w:val="24"/>
        </w:rPr>
        <w:t>kikötő és kereskedőváros. Korábban a csempészek kedvelt városa volt, most Eldirnek, Havish királyának székhelye.</w:t>
      </w:r>
    </w:p>
    <w:p>
      <w:pPr>
        <w:pStyle w:val="Normal"/>
        <w:shd w:fill="FFFFFF"/>
        <w:bidi w:val="0"/>
        <w:ind w:left="0" w:right="0" w:hanging="0"/>
        <w:jc w:val="both"/>
        <w:rPr/>
      </w:pPr>
      <w:r>
        <w:rPr>
          <w:sz w:val="24"/>
        </w:rPr>
        <w:t xml:space="preserve">Jelentése: </w:t>
      </w:r>
      <w:r>
        <w:rPr>
          <w:i/>
          <w:sz w:val="24"/>
        </w:rPr>
        <w:t xml:space="preserve">ostier </w:t>
      </w:r>
      <w:r>
        <w:rPr>
          <w:sz w:val="24"/>
        </w:rPr>
        <w:t xml:space="preserve">- tégla; </w:t>
      </w:r>
      <w:r>
        <w:rPr>
          <w:i/>
          <w:sz w:val="24"/>
        </w:rPr>
        <w:t xml:space="preserve">miere </w:t>
      </w:r>
      <w:r>
        <w:rPr>
          <w:sz w:val="24"/>
        </w:rPr>
        <w:t>- tükröződés.</w:t>
      </w:r>
    </w:p>
    <w:p>
      <w:pPr>
        <w:pStyle w:val="Normal"/>
        <w:shd w:fill="FFFFFF"/>
        <w:bidi w:val="0"/>
        <w:spacing w:before="240" w:after="0"/>
        <w:ind w:left="0" w:right="0" w:hanging="0"/>
        <w:jc w:val="both"/>
        <w:textAlignment w:val="baseline"/>
        <w:rPr/>
      </w:pPr>
      <w:r>
        <w:rPr>
          <w:b/>
          <w:sz w:val="24"/>
        </w:rPr>
        <w:t>paráv:</w:t>
      </w:r>
      <w:r>
        <w:rPr>
          <w:sz w:val="24"/>
        </w:rPr>
        <w:t xml:space="preserve"> Athera három ősi fajának összefoglaló neve, akik a kontinensen éltek már jóval az emberek megjelenése előtt. A kentaurok, napfivérek és unikorniszok természetes úton halhatatlanok. A Teremtővel közvetlen kapcsolatban álló teremtmények.</w:t>
      </w:r>
    </w:p>
    <w:p>
      <w:pPr>
        <w:pStyle w:val="Normal"/>
        <w:shd w:fill="FFFFFF"/>
        <w:bidi w:val="0"/>
        <w:ind w:left="0" w:right="0" w:hanging="0"/>
        <w:jc w:val="both"/>
        <w:rPr/>
      </w:pPr>
      <w:r>
        <w:rPr>
          <w:sz w:val="24"/>
        </w:rPr>
        <w:t xml:space="preserve">Jelentése: </w:t>
      </w:r>
      <w:r>
        <w:rPr>
          <w:i/>
          <w:sz w:val="24"/>
        </w:rPr>
        <w:t xml:space="preserve">para'i'on </w:t>
      </w:r>
      <w:r>
        <w:rPr>
          <w:sz w:val="24"/>
        </w:rPr>
        <w:t>- nagy rejtély, misztérium.</w:t>
      </w:r>
    </w:p>
    <w:p>
      <w:pPr>
        <w:pStyle w:val="Normal"/>
        <w:shd w:fill="FFFFFF"/>
        <w:bidi w:val="0"/>
        <w:spacing w:before="240" w:after="0"/>
        <w:ind w:left="0" w:right="0" w:hanging="0"/>
        <w:jc w:val="both"/>
        <w:textAlignment w:val="baseline"/>
        <w:rPr/>
      </w:pPr>
      <w:r>
        <w:rPr>
          <w:b/>
          <w:sz w:val="24"/>
        </w:rPr>
        <w:t xml:space="preserve">Perdith </w:t>
      </w:r>
      <w:r>
        <w:rPr>
          <w:i/>
          <w:sz w:val="24"/>
        </w:rPr>
        <w:t xml:space="preserve">(pördisz): </w:t>
      </w:r>
      <w:r>
        <w:rPr>
          <w:sz w:val="24"/>
        </w:rPr>
        <w:t>Kelet-Halla keleti partján fekvő város Melhalla-ben. Fegyverkovácsairól híres.</w:t>
      </w:r>
    </w:p>
    <w:p>
      <w:pPr>
        <w:pStyle w:val="Normal"/>
        <w:shd w:fill="FFFFFF"/>
        <w:bidi w:val="0"/>
        <w:ind w:left="0" w:right="0" w:hanging="0"/>
        <w:jc w:val="both"/>
        <w:rPr/>
      </w:pPr>
      <w:r>
        <w:rPr>
          <w:sz w:val="24"/>
        </w:rPr>
        <w:t xml:space="preserve">Jelentése: </w:t>
      </w:r>
      <w:r>
        <w:rPr>
          <w:i/>
          <w:sz w:val="24"/>
        </w:rPr>
        <w:t xml:space="preserve">pirdith </w:t>
      </w:r>
      <w:r>
        <w:rPr>
          <w:sz w:val="24"/>
        </w:rPr>
        <w:t>- üllő.</w:t>
      </w:r>
    </w:p>
    <w:p>
      <w:pPr>
        <w:pStyle w:val="Normal"/>
        <w:shd w:fill="FFFFFF"/>
        <w:bidi w:val="0"/>
        <w:spacing w:before="240" w:after="0"/>
        <w:ind w:left="0" w:right="0" w:hanging="0"/>
        <w:jc w:val="both"/>
        <w:textAlignment w:val="baseline"/>
        <w:rPr/>
      </w:pPr>
      <w:r>
        <w:rPr>
          <w:b/>
          <w:sz w:val="24"/>
        </w:rPr>
        <w:t xml:space="preserve">Pesquil </w:t>
      </w:r>
      <w:r>
        <w:rPr>
          <w:i/>
          <w:sz w:val="24"/>
        </w:rPr>
        <w:t xml:space="preserve">(peszkill): </w:t>
      </w:r>
      <w:r>
        <w:rPr>
          <w:sz w:val="24"/>
        </w:rPr>
        <w:t>az Északi Fejvadászok vezére a strake-erdei csata idején. Neki köszönhetően szenvedték el Deshir törzsei a legsúlyosabb veszteségeket. Törzsi bosszúnyíl végzett vele a Völgyköz-szorosban a Harmadkor 5646. esztendejében.</w:t>
      </w:r>
    </w:p>
    <w:p>
      <w:pPr>
        <w:pStyle w:val="Normal"/>
        <w:shd w:fill="FFFFFF"/>
        <w:bidi w:val="0"/>
        <w:spacing w:before="240" w:after="0"/>
        <w:ind w:left="0" w:right="0" w:hanging="0"/>
        <w:jc w:val="both"/>
        <w:textAlignment w:val="baseline"/>
        <w:rPr/>
      </w:pPr>
      <w:r>
        <w:rPr>
          <w:b/>
          <w:sz w:val="24"/>
        </w:rPr>
        <w:t xml:space="preserve">Quarn </w:t>
      </w:r>
      <w:r>
        <w:rPr>
          <w:i/>
          <w:sz w:val="24"/>
        </w:rPr>
        <w:t xml:space="preserve">(kvórn): </w:t>
      </w:r>
      <w:r>
        <w:rPr>
          <w:sz w:val="24"/>
        </w:rPr>
        <w:t>a Caith-erdőt Taerlinnel összekötő kereskedelmi úton fekvő város, Tysanben.</w:t>
      </w:r>
    </w:p>
    <w:p>
      <w:pPr>
        <w:pStyle w:val="Normal"/>
        <w:shd w:fill="FFFFFF"/>
        <w:bidi w:val="0"/>
        <w:ind w:left="0" w:right="0" w:hanging="0"/>
        <w:jc w:val="both"/>
        <w:rPr/>
      </w:pPr>
      <w:r>
        <w:rPr>
          <w:sz w:val="24"/>
        </w:rPr>
        <w:t xml:space="preserve">Jelentése: </w:t>
      </w:r>
      <w:r>
        <w:rPr>
          <w:i/>
          <w:sz w:val="24"/>
        </w:rPr>
        <w:t xml:space="preserve">quarin </w:t>
      </w:r>
      <w:r>
        <w:rPr>
          <w:sz w:val="24"/>
        </w:rPr>
        <w:t>- kanyon, szoros.</w:t>
      </w:r>
    </w:p>
    <w:p>
      <w:pPr>
        <w:pStyle w:val="Normal"/>
        <w:shd w:fill="FFFFFF"/>
        <w:bidi w:val="0"/>
        <w:spacing w:before="240" w:after="0"/>
        <w:ind w:left="0" w:right="0" w:hanging="0"/>
        <w:jc w:val="both"/>
        <w:textAlignment w:val="baseline"/>
        <w:rPr/>
      </w:pPr>
      <w:r>
        <w:rPr>
          <w:b/>
          <w:sz w:val="24"/>
        </w:rPr>
        <w:t xml:space="preserve">Quen </w:t>
      </w:r>
      <w:r>
        <w:rPr>
          <w:i/>
          <w:sz w:val="24"/>
        </w:rPr>
        <w:t xml:space="preserve">(kjúen): </w:t>
      </w:r>
      <w:r>
        <w:rPr>
          <w:sz w:val="24"/>
        </w:rPr>
        <w:t>Morriel együgyű szolgája, aki haláláig ajtónállóként és testőrként szolgált a Legfőbb mellett.</w:t>
      </w:r>
    </w:p>
    <w:p>
      <w:pPr>
        <w:pStyle w:val="Normal"/>
        <w:shd w:fill="FFFFFF"/>
        <w:bidi w:val="0"/>
        <w:ind w:left="0" w:right="0" w:hanging="0"/>
        <w:jc w:val="both"/>
        <w:rPr/>
      </w:pPr>
      <w:r>
        <w:rPr>
          <w:sz w:val="24"/>
        </w:rPr>
        <w:t xml:space="preserve">Jelentése: </w:t>
      </w:r>
      <w:r>
        <w:rPr>
          <w:i/>
          <w:sz w:val="24"/>
        </w:rPr>
        <w:t xml:space="preserve">quenient </w:t>
      </w:r>
      <w:r>
        <w:rPr>
          <w:sz w:val="24"/>
        </w:rPr>
        <w:t>- ostoba.</w:t>
      </w:r>
    </w:p>
    <w:p>
      <w:pPr>
        <w:pStyle w:val="Normal"/>
        <w:shd w:fill="FFFFFF"/>
        <w:bidi w:val="0"/>
        <w:spacing w:before="240" w:after="0"/>
        <w:ind w:left="0" w:right="0" w:hanging="0"/>
        <w:jc w:val="both"/>
        <w:textAlignment w:val="baseline"/>
        <w:rPr/>
      </w:pPr>
      <w:r>
        <w:rPr>
          <w:b/>
          <w:sz w:val="24"/>
        </w:rPr>
        <w:t>Quinold</w:t>
      </w:r>
      <w:r>
        <w:rPr>
          <w:sz w:val="24"/>
        </w:rPr>
        <w:t xml:space="preserve"> </w:t>
      </w:r>
      <w:r>
        <w:rPr>
          <w:i/>
          <w:sz w:val="24"/>
        </w:rPr>
        <w:t xml:space="preserve">(kvinold): </w:t>
      </w:r>
      <w:r>
        <w:rPr>
          <w:sz w:val="24"/>
        </w:rPr>
        <w:t>Avenor főkancellárja, Lysaer s'Ilessid titkos társaságának a tagja.</w:t>
      </w:r>
    </w:p>
    <w:p>
      <w:pPr>
        <w:pStyle w:val="Normal"/>
        <w:shd w:fill="FFFFFF"/>
        <w:bidi w:val="0"/>
        <w:ind w:left="0" w:right="0" w:hanging="0"/>
        <w:jc w:val="both"/>
        <w:rPr/>
      </w:pPr>
      <w:r>
        <w:rPr>
          <w:sz w:val="24"/>
        </w:rPr>
        <w:t xml:space="preserve">Jelentése: </w:t>
      </w:r>
      <w:r>
        <w:rPr>
          <w:i/>
          <w:sz w:val="24"/>
        </w:rPr>
        <w:t xml:space="preserve">quen </w:t>
      </w:r>
      <w:r>
        <w:rPr>
          <w:sz w:val="24"/>
        </w:rPr>
        <w:t>- szűklátókörű.</w:t>
      </w:r>
    </w:p>
    <w:p>
      <w:pPr>
        <w:pStyle w:val="Normal"/>
        <w:shd w:fill="FFFFFF"/>
        <w:bidi w:val="0"/>
        <w:spacing w:before="240" w:after="0"/>
        <w:ind w:left="0" w:right="0" w:hanging="0"/>
        <w:jc w:val="both"/>
        <w:textAlignment w:val="baseline"/>
        <w:rPr/>
      </w:pPr>
      <w:r>
        <w:rPr>
          <w:b/>
          <w:sz w:val="24"/>
        </w:rPr>
        <w:t xml:space="preserve">Radmoore-mezők </w:t>
      </w:r>
      <w:r>
        <w:rPr>
          <w:i/>
          <w:sz w:val="24"/>
        </w:rPr>
        <w:t xml:space="preserve">(redmór): </w:t>
      </w:r>
      <w:r>
        <w:rPr>
          <w:sz w:val="24"/>
        </w:rPr>
        <w:t>nagy kiterjedésű rétek Melhalla-ben.</w:t>
      </w:r>
    </w:p>
    <w:p>
      <w:pPr>
        <w:pStyle w:val="Normal"/>
        <w:shd w:fill="FFFFFF"/>
        <w:bidi w:val="0"/>
        <w:ind w:left="0" w:right="0" w:hanging="0"/>
        <w:jc w:val="both"/>
        <w:rPr/>
      </w:pPr>
      <w:r>
        <w:rPr>
          <w:sz w:val="24"/>
        </w:rPr>
        <w:t xml:space="preserve">Jelentése: </w:t>
      </w:r>
      <w:r>
        <w:rPr>
          <w:i/>
          <w:sz w:val="24"/>
        </w:rPr>
        <w:t xml:space="preserve">riad </w:t>
      </w:r>
      <w:r>
        <w:rPr>
          <w:sz w:val="24"/>
        </w:rPr>
        <w:t xml:space="preserve">- fonal; </w:t>
      </w:r>
      <w:r>
        <w:rPr>
          <w:i/>
          <w:sz w:val="24"/>
        </w:rPr>
        <w:t xml:space="preserve">mour - </w:t>
      </w:r>
      <w:r>
        <w:rPr>
          <w:sz w:val="24"/>
        </w:rPr>
        <w:t>szőnyeg.</w:t>
      </w:r>
    </w:p>
    <w:p>
      <w:pPr>
        <w:pStyle w:val="Normal"/>
        <w:shd w:fill="FFFFFF"/>
        <w:bidi w:val="0"/>
        <w:spacing w:before="240" w:after="0"/>
        <w:ind w:left="0" w:right="0" w:hanging="0"/>
        <w:jc w:val="both"/>
        <w:textAlignment w:val="baseline"/>
        <w:rPr/>
      </w:pPr>
      <w:r>
        <w:rPr>
          <w:b/>
          <w:sz w:val="24"/>
        </w:rPr>
        <w:t xml:space="preserve">Rathain </w:t>
      </w:r>
      <w:r>
        <w:rPr>
          <w:i/>
          <w:sz w:val="24"/>
        </w:rPr>
        <w:t xml:space="preserve">(részein): </w:t>
      </w:r>
      <w:r>
        <w:rPr>
          <w:sz w:val="24"/>
        </w:rPr>
        <w:t>a Harmadkor kezdete óta Torbrand s'Ffalenn leszármazottai által kormányzott királyság. Címere: zöld mezőben fekete-ezüst leopárd.</w:t>
      </w:r>
    </w:p>
    <w:p>
      <w:pPr>
        <w:pStyle w:val="Normal"/>
        <w:shd w:fill="FFFFFF"/>
        <w:bidi w:val="0"/>
        <w:ind w:left="0" w:right="0" w:hanging="0"/>
        <w:jc w:val="both"/>
        <w:rPr/>
      </w:pPr>
      <w:r>
        <w:rPr>
          <w:sz w:val="24"/>
        </w:rPr>
        <w:t xml:space="preserve">Jelentése: </w:t>
      </w:r>
      <w:r>
        <w:rPr>
          <w:i/>
          <w:sz w:val="24"/>
        </w:rPr>
        <w:t xml:space="preserve">roth </w:t>
      </w:r>
      <w:r>
        <w:rPr>
          <w:sz w:val="24"/>
        </w:rPr>
        <w:t xml:space="preserve">- testvér; </w:t>
      </w:r>
      <w:r>
        <w:rPr>
          <w:i/>
          <w:sz w:val="24"/>
        </w:rPr>
        <w:t xml:space="preserve">thein </w:t>
      </w:r>
      <w:r>
        <w:rPr>
          <w:sz w:val="24"/>
        </w:rPr>
        <w:t>- torony.</w:t>
      </w:r>
    </w:p>
    <w:p>
      <w:pPr>
        <w:pStyle w:val="Normal"/>
        <w:shd w:fill="FFFFFF"/>
        <w:bidi w:val="0"/>
        <w:spacing w:before="240" w:after="0"/>
        <w:ind w:left="0" w:right="0" w:hanging="0"/>
        <w:jc w:val="both"/>
        <w:textAlignment w:val="baseline"/>
        <w:rPr/>
      </w:pPr>
      <w:r>
        <w:rPr>
          <w:b/>
          <w:sz w:val="24"/>
        </w:rPr>
        <w:t xml:space="preserve">Rauven Torony </w:t>
      </w:r>
      <w:r>
        <w:rPr>
          <w:i/>
          <w:sz w:val="24"/>
        </w:rPr>
        <w:t xml:space="preserve">(róven): </w:t>
      </w:r>
      <w:r>
        <w:rPr>
          <w:sz w:val="24"/>
        </w:rPr>
        <w:t>a s'Ahelas mágusok lakhelyéül szolgáló torony, akik Arithon s'Ffalennt nevelték és tanították. Dascen Elur szigetvilágán található.</w:t>
      </w:r>
    </w:p>
    <w:p>
      <w:pPr>
        <w:pStyle w:val="Normal"/>
        <w:shd w:fill="FFFFFF"/>
        <w:bidi w:val="0"/>
        <w:ind w:left="0" w:right="0" w:hanging="0"/>
        <w:jc w:val="both"/>
        <w:rPr/>
      </w:pPr>
      <w:r>
        <w:rPr>
          <w:sz w:val="24"/>
        </w:rPr>
        <w:t xml:space="preserve">Jelentése: </w:t>
      </w:r>
      <w:r>
        <w:rPr>
          <w:i/>
          <w:sz w:val="24"/>
        </w:rPr>
        <w:t xml:space="preserve">rauven - </w:t>
      </w:r>
      <w:r>
        <w:rPr>
          <w:sz w:val="24"/>
        </w:rPr>
        <w:t>segélykérés.</w:t>
      </w:r>
    </w:p>
    <w:p>
      <w:pPr>
        <w:pStyle w:val="Normal"/>
        <w:shd w:fill="FFFFFF"/>
        <w:bidi w:val="0"/>
        <w:spacing w:before="240" w:after="0"/>
        <w:ind w:left="0" w:right="0" w:hanging="0"/>
        <w:jc w:val="both"/>
        <w:textAlignment w:val="baseline"/>
        <w:rPr/>
      </w:pPr>
      <w:r>
        <w:rPr>
          <w:b/>
          <w:sz w:val="24"/>
        </w:rPr>
        <w:t xml:space="preserve">riathan </w:t>
      </w:r>
      <w:r>
        <w:rPr>
          <w:i/>
          <w:sz w:val="24"/>
        </w:rPr>
        <w:t xml:space="preserve">(ríeszen) </w:t>
      </w:r>
      <w:r>
        <w:rPr>
          <w:sz w:val="24"/>
        </w:rPr>
        <w:t>- unikornisz, az ősi fajok egyike, az Ath-hez legközelebb álló lények. Az életenergiát a homlokukon lévő szarvon keresztül tudják fókuszálni.</w:t>
      </w:r>
    </w:p>
    <w:p>
      <w:pPr>
        <w:pStyle w:val="Normal"/>
        <w:shd w:fill="FFFFFF"/>
        <w:bidi w:val="0"/>
        <w:ind w:left="0" w:right="0" w:hanging="0"/>
        <w:jc w:val="both"/>
        <w:rPr/>
      </w:pPr>
      <w:r>
        <w:rPr>
          <w:sz w:val="24"/>
        </w:rPr>
        <w:t xml:space="preserve">Jelentése: </w:t>
      </w:r>
      <w:r>
        <w:rPr>
          <w:i/>
          <w:sz w:val="24"/>
        </w:rPr>
        <w:t xml:space="preserve">ria </w:t>
      </w:r>
      <w:r>
        <w:rPr>
          <w:sz w:val="24"/>
        </w:rPr>
        <w:t xml:space="preserve">- megérint; </w:t>
      </w:r>
      <w:r>
        <w:rPr>
          <w:i/>
          <w:sz w:val="24"/>
        </w:rPr>
        <w:t xml:space="preserve">ath </w:t>
      </w:r>
      <w:r>
        <w:rPr>
          <w:sz w:val="24"/>
        </w:rPr>
        <w:t>- életenergia.</w:t>
      </w:r>
    </w:p>
    <w:p>
      <w:pPr>
        <w:pStyle w:val="Normal"/>
        <w:shd w:fill="FFFFFF"/>
        <w:bidi w:val="0"/>
        <w:spacing w:before="240" w:after="0"/>
        <w:ind w:left="0" w:right="0" w:hanging="0"/>
        <w:jc w:val="both"/>
        <w:textAlignment w:val="baseline"/>
        <w:rPr/>
      </w:pPr>
      <w:r>
        <w:rPr>
          <w:b/>
          <w:sz w:val="24"/>
        </w:rPr>
        <w:t xml:space="preserve">s'Ahelas </w:t>
      </w:r>
      <w:r>
        <w:rPr>
          <w:i/>
          <w:sz w:val="24"/>
        </w:rPr>
        <w:t xml:space="preserve">(szahelez): </w:t>
      </w:r>
      <w:r>
        <w:rPr>
          <w:sz w:val="24"/>
        </w:rPr>
        <w:t xml:space="preserve">Shand uralkodói, akiket a Hetek Szövetsége helyezett a trónra a Harmadkor elején. A jövőlátás </w:t>
      </w:r>
      <w:r>
        <w:rPr>
          <w:i/>
          <w:sz w:val="24"/>
        </w:rPr>
        <w:t xml:space="preserve">erényével </w:t>
      </w:r>
      <w:r>
        <w:rPr>
          <w:sz w:val="24"/>
        </w:rPr>
        <w:t>lettek felruházva.</w:t>
      </w:r>
    </w:p>
    <w:p>
      <w:pPr>
        <w:pStyle w:val="Normal"/>
        <w:shd w:fill="FFFFFF"/>
        <w:bidi w:val="0"/>
        <w:ind w:left="0" w:right="0" w:hanging="0"/>
        <w:jc w:val="both"/>
        <w:rPr/>
      </w:pPr>
      <w:r>
        <w:rPr>
          <w:sz w:val="24"/>
        </w:rPr>
        <w:t xml:space="preserve">Jelentése: </w:t>
      </w:r>
      <w:r>
        <w:rPr>
          <w:i/>
          <w:sz w:val="24"/>
        </w:rPr>
        <w:t xml:space="preserve">ahelas </w:t>
      </w:r>
      <w:r>
        <w:rPr>
          <w:sz w:val="24"/>
        </w:rPr>
        <w:t>- mágikus adottságú.</w:t>
      </w:r>
    </w:p>
    <w:p>
      <w:pPr>
        <w:pStyle w:val="Normal"/>
        <w:shd w:fill="FFFFFF"/>
        <w:bidi w:val="0"/>
        <w:spacing w:before="240" w:after="0"/>
        <w:ind w:left="0" w:right="0" w:hanging="0"/>
        <w:jc w:val="both"/>
        <w:textAlignment w:val="baseline"/>
        <w:rPr/>
      </w:pPr>
      <w:r>
        <w:rPr>
          <w:b/>
          <w:sz w:val="24"/>
        </w:rPr>
        <w:t xml:space="preserve">Sanpashir </w:t>
      </w:r>
      <w:r>
        <w:rPr>
          <w:i/>
          <w:sz w:val="24"/>
        </w:rPr>
        <w:t xml:space="preserve">(senpesiör): </w:t>
      </w:r>
      <w:r>
        <w:rPr>
          <w:sz w:val="24"/>
        </w:rPr>
        <w:t>sivatag Shand déli partjainál.</w:t>
      </w:r>
    </w:p>
    <w:p>
      <w:pPr>
        <w:pStyle w:val="Normal"/>
        <w:shd w:fill="FFFFFF"/>
        <w:bidi w:val="0"/>
        <w:ind w:left="0" w:right="0" w:hanging="0"/>
        <w:jc w:val="both"/>
        <w:rPr/>
      </w:pPr>
      <w:r>
        <w:rPr>
          <w:sz w:val="24"/>
        </w:rPr>
        <w:t xml:space="preserve">Jelentése: </w:t>
      </w:r>
      <w:r>
        <w:rPr>
          <w:i/>
          <w:sz w:val="24"/>
        </w:rPr>
        <w:t xml:space="preserve">san </w:t>
      </w:r>
      <w:r>
        <w:rPr>
          <w:sz w:val="24"/>
        </w:rPr>
        <w:t xml:space="preserve">- fekete, sötét; </w:t>
      </w:r>
      <w:r>
        <w:rPr>
          <w:i/>
          <w:sz w:val="24"/>
        </w:rPr>
        <w:t xml:space="preserve">pash'era - </w:t>
      </w:r>
      <w:r>
        <w:rPr>
          <w:sz w:val="24"/>
        </w:rPr>
        <w:t>homokkal, kavicsokkal bontott vidék.</w:t>
      </w:r>
    </w:p>
    <w:p>
      <w:pPr>
        <w:pStyle w:val="Normal"/>
        <w:shd w:fill="FFFFFF"/>
        <w:bidi w:val="0"/>
        <w:spacing w:before="240" w:after="0"/>
        <w:ind w:left="0" w:right="0" w:hanging="0"/>
        <w:jc w:val="both"/>
        <w:textAlignment w:val="baseline"/>
        <w:rPr/>
      </w:pPr>
      <w:r>
        <w:rPr>
          <w:b/>
          <w:sz w:val="24"/>
        </w:rPr>
        <w:t xml:space="preserve">Sanshevas </w:t>
      </w:r>
      <w:r>
        <w:rPr>
          <w:i/>
          <w:sz w:val="24"/>
        </w:rPr>
        <w:t xml:space="preserve">(szensúez): </w:t>
      </w:r>
      <w:r>
        <w:rPr>
          <w:sz w:val="24"/>
        </w:rPr>
        <w:t>Alland déli partján található város a Shandi Királyságban.</w:t>
      </w:r>
    </w:p>
    <w:p>
      <w:pPr>
        <w:pStyle w:val="Normal"/>
        <w:shd w:fill="FFFFFF"/>
        <w:bidi w:val="0"/>
        <w:ind w:left="0" w:right="0" w:hanging="0"/>
        <w:jc w:val="both"/>
        <w:rPr/>
      </w:pPr>
      <w:r>
        <w:rPr>
          <w:sz w:val="24"/>
        </w:rPr>
        <w:t xml:space="preserve">Jelentése: </w:t>
      </w:r>
      <w:r>
        <w:rPr>
          <w:i/>
          <w:sz w:val="24"/>
        </w:rPr>
        <w:t xml:space="preserve">san </w:t>
      </w:r>
      <w:r>
        <w:rPr>
          <w:sz w:val="24"/>
        </w:rPr>
        <w:t xml:space="preserve">- fekete; </w:t>
      </w:r>
      <w:r>
        <w:rPr>
          <w:i/>
          <w:sz w:val="24"/>
        </w:rPr>
        <w:t xml:space="preserve">sheivas </w:t>
      </w:r>
      <w:r>
        <w:rPr>
          <w:sz w:val="24"/>
        </w:rPr>
        <w:t>- kovakő, tűzkő.</w:t>
      </w:r>
    </w:p>
    <w:p>
      <w:pPr>
        <w:pStyle w:val="Normal"/>
        <w:shd w:fill="FFFFFF"/>
        <w:bidi w:val="0"/>
        <w:spacing w:before="240" w:after="0"/>
        <w:ind w:left="0" w:right="0" w:hanging="0"/>
        <w:jc w:val="both"/>
        <w:textAlignment w:val="baseline"/>
        <w:rPr/>
      </w:pPr>
      <w:r>
        <w:rPr>
          <w:b/>
          <w:sz w:val="24"/>
        </w:rPr>
        <w:t xml:space="preserve">s'Brydion </w:t>
      </w:r>
      <w:r>
        <w:rPr>
          <w:i/>
          <w:sz w:val="24"/>
        </w:rPr>
        <w:t xml:space="preserve">(szbrájdion): </w:t>
      </w:r>
      <w:r>
        <w:rPr>
          <w:sz w:val="24"/>
        </w:rPr>
        <w:t>Alestron uralkodói vérvonala. Az egyetlen olyan család, amely megőrizte uralmát a nagykirályok bukását követelő lázadás után is.</w:t>
      </w:r>
    </w:p>
    <w:p>
      <w:pPr>
        <w:pStyle w:val="Normal"/>
        <w:shd w:fill="FFFFFF"/>
        <w:bidi w:val="0"/>
        <w:ind w:left="0" w:right="0" w:hanging="0"/>
        <w:jc w:val="both"/>
        <w:rPr/>
      </w:pPr>
      <w:r>
        <w:rPr>
          <w:sz w:val="24"/>
        </w:rPr>
        <w:t xml:space="preserve">Jelentése: </w:t>
      </w:r>
      <w:r>
        <w:rPr>
          <w:i/>
          <w:sz w:val="24"/>
        </w:rPr>
        <w:t xml:space="preserve">baridien </w:t>
      </w:r>
      <w:r>
        <w:rPr>
          <w:sz w:val="24"/>
        </w:rPr>
        <w:t>- makacsság, állhatatosság.</w:t>
      </w:r>
    </w:p>
    <w:p>
      <w:pPr>
        <w:pStyle w:val="Normal"/>
        <w:shd w:fill="FFFFFF"/>
        <w:bidi w:val="0"/>
        <w:spacing w:before="240" w:after="0"/>
        <w:ind w:left="0" w:right="0" w:hanging="0"/>
        <w:jc w:val="both"/>
        <w:textAlignment w:val="baseline"/>
        <w:rPr/>
      </w:pPr>
      <w:r>
        <w:rPr>
          <w:b/>
          <w:sz w:val="24"/>
        </w:rPr>
        <w:t xml:space="preserve">seardluin </w:t>
      </w:r>
      <w:r>
        <w:rPr>
          <w:i/>
          <w:sz w:val="24"/>
        </w:rPr>
        <w:t xml:space="preserve">(szírdlin): </w:t>
      </w:r>
      <w:r>
        <w:rPr>
          <w:sz w:val="24"/>
        </w:rPr>
        <w:t>gonosz, intelligens, macskaszerű teremtmények. Falkában vadásztak, legfőbb céljuk más élőlények kegyetlen és gyors lemészárlása volt. A Másodkor közepére teljesen kipusztultak.</w:t>
      </w:r>
    </w:p>
    <w:p>
      <w:pPr>
        <w:pStyle w:val="Normal"/>
        <w:shd w:fill="FFFFFF"/>
        <w:bidi w:val="0"/>
        <w:ind w:left="0" w:right="0" w:hanging="0"/>
        <w:jc w:val="both"/>
        <w:rPr/>
      </w:pPr>
      <w:r>
        <w:rPr>
          <w:sz w:val="24"/>
        </w:rPr>
        <w:t xml:space="preserve">Jelentése: </w:t>
      </w:r>
      <w:r>
        <w:rPr>
          <w:i/>
          <w:sz w:val="24"/>
        </w:rPr>
        <w:t xml:space="preserve">seard </w:t>
      </w:r>
      <w:r>
        <w:rPr>
          <w:sz w:val="24"/>
        </w:rPr>
        <w:t xml:space="preserve">- szakállas; </w:t>
      </w:r>
      <w:r>
        <w:rPr>
          <w:i/>
          <w:sz w:val="24"/>
        </w:rPr>
        <w:t xml:space="preserve">luin </w:t>
      </w:r>
      <w:r>
        <w:rPr>
          <w:sz w:val="24"/>
        </w:rPr>
        <w:t>- macska, macskaféle.</w:t>
      </w:r>
    </w:p>
    <w:p>
      <w:pPr>
        <w:pStyle w:val="Normal"/>
        <w:shd w:fill="FFFFFF"/>
        <w:bidi w:val="0"/>
        <w:spacing w:before="240" w:after="0"/>
        <w:ind w:left="0" w:right="0" w:hanging="0"/>
        <w:jc w:val="both"/>
        <w:textAlignment w:val="baseline"/>
        <w:rPr/>
      </w:pPr>
      <w:r>
        <w:rPr>
          <w:b/>
          <w:sz w:val="24"/>
        </w:rPr>
        <w:t xml:space="preserve">Selk-erdő </w:t>
      </w:r>
      <w:r>
        <w:rPr>
          <w:i/>
          <w:sz w:val="24"/>
        </w:rPr>
        <w:t xml:space="preserve">(szelk): </w:t>
      </w:r>
      <w:r>
        <w:rPr>
          <w:sz w:val="24"/>
        </w:rPr>
        <w:t>erdőség Allandben, Shand területén.</w:t>
      </w:r>
    </w:p>
    <w:p>
      <w:pPr>
        <w:pStyle w:val="Normal"/>
        <w:shd w:fill="FFFFFF"/>
        <w:bidi w:val="0"/>
        <w:ind w:left="0" w:right="0" w:hanging="0"/>
        <w:jc w:val="both"/>
        <w:rPr/>
      </w:pPr>
      <w:r>
        <w:rPr>
          <w:sz w:val="24"/>
        </w:rPr>
        <w:t xml:space="preserve">Jelentése: </w:t>
      </w:r>
      <w:r>
        <w:rPr>
          <w:i/>
          <w:sz w:val="24"/>
        </w:rPr>
        <w:t>selk</w:t>
      </w:r>
      <w:r>
        <w:rPr>
          <w:sz w:val="24"/>
        </w:rPr>
        <w:t xml:space="preserve"> - minta.</w:t>
      </w:r>
    </w:p>
    <w:p>
      <w:pPr>
        <w:pStyle w:val="Normal"/>
        <w:shd w:fill="FFFFFF"/>
        <w:bidi w:val="0"/>
        <w:spacing w:before="240" w:after="0"/>
        <w:ind w:left="0" w:right="0" w:hanging="0"/>
        <w:jc w:val="both"/>
        <w:textAlignment w:val="baseline"/>
        <w:rPr/>
      </w:pPr>
      <w:r>
        <w:rPr>
          <w:b/>
          <w:sz w:val="24"/>
        </w:rPr>
        <w:t xml:space="preserve">Sethvir </w:t>
      </w:r>
      <w:r>
        <w:rPr>
          <w:i/>
          <w:sz w:val="24"/>
        </w:rPr>
        <w:t xml:space="preserve">(szetvir): </w:t>
      </w:r>
      <w:r>
        <w:rPr>
          <w:sz w:val="24"/>
        </w:rPr>
        <w:t>a Hetek Szövetségének varázslója. Az ősi fajok eltűnése óta (Harmadkor, a Ködszellem hódításának ideje) Althain Őrzője.</w:t>
      </w:r>
    </w:p>
    <w:p>
      <w:pPr>
        <w:pStyle w:val="Normal"/>
        <w:shd w:fill="FFFFFF"/>
        <w:bidi w:val="0"/>
        <w:ind w:left="0" w:right="0" w:hanging="0"/>
        <w:jc w:val="both"/>
        <w:rPr/>
      </w:pPr>
      <w:r>
        <w:rPr>
          <w:sz w:val="24"/>
        </w:rPr>
        <w:t xml:space="preserve">Jelentése: </w:t>
      </w:r>
      <w:r>
        <w:rPr>
          <w:i/>
          <w:sz w:val="24"/>
        </w:rPr>
        <w:t xml:space="preserve">seth </w:t>
      </w:r>
      <w:r>
        <w:rPr>
          <w:sz w:val="24"/>
        </w:rPr>
        <w:t xml:space="preserve">- tény; </w:t>
      </w:r>
      <w:r>
        <w:rPr>
          <w:i/>
          <w:sz w:val="24"/>
        </w:rPr>
        <w:t xml:space="preserve">vaer - </w:t>
      </w:r>
      <w:r>
        <w:rPr>
          <w:sz w:val="24"/>
        </w:rPr>
        <w:t>tart, őriz.</w:t>
      </w:r>
    </w:p>
    <w:p>
      <w:pPr>
        <w:pStyle w:val="Normal"/>
        <w:shd w:fill="FFFFFF"/>
        <w:bidi w:val="0"/>
        <w:spacing w:before="240" w:after="0"/>
        <w:ind w:left="0" w:right="0" w:hanging="0"/>
        <w:jc w:val="both"/>
        <w:textAlignment w:val="baseline"/>
        <w:rPr/>
      </w:pPr>
      <w:r>
        <w:rPr>
          <w:b/>
          <w:sz w:val="24"/>
        </w:rPr>
        <w:t xml:space="preserve">Severnir </w:t>
      </w:r>
      <w:r>
        <w:rPr>
          <w:i/>
          <w:sz w:val="24"/>
        </w:rPr>
        <w:t xml:space="preserve">(szivörnír): </w:t>
      </w:r>
      <w:r>
        <w:rPr>
          <w:sz w:val="24"/>
        </w:rPr>
        <w:t>folyó, amely egykoron a Daon Ramon Hercegséget szelte ketté. A Ködszellem hódítása után keletre terelték, most az Eltair-öbölbe ömlik.</w:t>
      </w:r>
    </w:p>
    <w:p>
      <w:pPr>
        <w:pStyle w:val="Normal"/>
        <w:shd w:fill="FFFFFF"/>
        <w:bidi w:val="0"/>
        <w:ind w:left="0" w:right="0" w:hanging="0"/>
        <w:jc w:val="both"/>
        <w:rPr/>
      </w:pPr>
      <w:r>
        <w:rPr>
          <w:sz w:val="24"/>
        </w:rPr>
        <w:t xml:space="preserve">Jelentése: </w:t>
      </w:r>
      <w:r>
        <w:rPr>
          <w:i/>
          <w:sz w:val="24"/>
        </w:rPr>
        <w:t xml:space="preserve">sevaer - </w:t>
      </w:r>
      <w:r>
        <w:rPr>
          <w:sz w:val="24"/>
        </w:rPr>
        <w:t xml:space="preserve">utazik; </w:t>
      </w:r>
      <w:r>
        <w:rPr>
          <w:i/>
          <w:sz w:val="24"/>
        </w:rPr>
        <w:t xml:space="preserve">nir - </w:t>
      </w:r>
      <w:r>
        <w:rPr>
          <w:sz w:val="24"/>
        </w:rPr>
        <w:t>dél (égtáj).</w:t>
      </w:r>
    </w:p>
    <w:p>
      <w:pPr>
        <w:pStyle w:val="Normal"/>
        <w:shd w:fill="FFFFFF"/>
        <w:bidi w:val="0"/>
        <w:spacing w:before="240" w:after="0"/>
        <w:ind w:left="0" w:right="0" w:hanging="0"/>
        <w:jc w:val="both"/>
        <w:textAlignment w:val="baseline"/>
        <w:rPr/>
      </w:pPr>
      <w:r>
        <w:rPr>
          <w:b/>
          <w:sz w:val="24"/>
        </w:rPr>
        <w:t xml:space="preserve">s'Ffalenn </w:t>
      </w:r>
      <w:r>
        <w:rPr>
          <w:i/>
          <w:sz w:val="24"/>
        </w:rPr>
        <w:t xml:space="preserve">(szfelin): </w:t>
      </w:r>
      <w:r>
        <w:rPr>
          <w:sz w:val="24"/>
        </w:rPr>
        <w:t xml:space="preserve">Rathain uralkodói, akiket a Hetek Szövetsége ültetett trónra a Harmadkor elején. A könyörület vagy együttérzés </w:t>
      </w:r>
      <w:r>
        <w:rPr>
          <w:i/>
          <w:sz w:val="24"/>
        </w:rPr>
        <w:t xml:space="preserve">erényével </w:t>
      </w:r>
      <w:r>
        <w:rPr>
          <w:sz w:val="24"/>
        </w:rPr>
        <w:t>lettek felruházva.</w:t>
      </w:r>
    </w:p>
    <w:p>
      <w:pPr>
        <w:pStyle w:val="Normal"/>
        <w:shd w:fill="FFFFFF"/>
        <w:bidi w:val="0"/>
        <w:ind w:left="0" w:right="0" w:hanging="0"/>
        <w:jc w:val="both"/>
        <w:rPr/>
      </w:pPr>
      <w:r>
        <w:rPr>
          <w:sz w:val="24"/>
        </w:rPr>
        <w:t xml:space="preserve">Jelentése: </w:t>
      </w:r>
      <w:r>
        <w:rPr>
          <w:i/>
          <w:sz w:val="24"/>
        </w:rPr>
        <w:t xml:space="preserve">ffael </w:t>
      </w:r>
      <w:r>
        <w:rPr>
          <w:sz w:val="24"/>
        </w:rPr>
        <w:t xml:space="preserve">- sötét; </w:t>
      </w:r>
      <w:r>
        <w:rPr>
          <w:i/>
          <w:sz w:val="24"/>
        </w:rPr>
        <w:t xml:space="preserve">an </w:t>
      </w:r>
      <w:r>
        <w:rPr>
          <w:sz w:val="24"/>
        </w:rPr>
        <w:t>- egy, valaki.</w:t>
      </w:r>
    </w:p>
    <w:p>
      <w:pPr>
        <w:pStyle w:val="Normal"/>
        <w:shd w:fill="FFFFFF"/>
        <w:bidi w:val="0"/>
        <w:spacing w:before="240" w:after="0"/>
        <w:ind w:left="0" w:right="0" w:hanging="0"/>
        <w:jc w:val="both"/>
        <w:textAlignment w:val="baseline"/>
        <w:rPr/>
      </w:pPr>
      <w:r>
        <w:rPr>
          <w:b/>
          <w:sz w:val="24"/>
        </w:rPr>
        <w:t xml:space="preserve">s'Gannley </w:t>
      </w:r>
      <w:r>
        <w:rPr>
          <w:i/>
          <w:sz w:val="24"/>
        </w:rPr>
        <w:t xml:space="preserve">(szgenli): </w:t>
      </w:r>
      <w:r>
        <w:rPr>
          <w:sz w:val="24"/>
        </w:rPr>
        <w:t>a nyugati grófok családneve, akik Tysan régensi pozícióját töltik be.</w:t>
      </w:r>
    </w:p>
    <w:p>
      <w:pPr>
        <w:pStyle w:val="Normal"/>
        <w:shd w:fill="FFFFFF"/>
        <w:bidi w:val="0"/>
        <w:ind w:left="0" w:right="0" w:hanging="0"/>
        <w:jc w:val="both"/>
        <w:rPr/>
      </w:pPr>
      <w:r>
        <w:rPr>
          <w:sz w:val="24"/>
        </w:rPr>
        <w:t xml:space="preserve">Jelentése: </w:t>
      </w:r>
      <w:r>
        <w:rPr>
          <w:i/>
          <w:sz w:val="24"/>
        </w:rPr>
        <w:t xml:space="preserve">gaen </w:t>
      </w:r>
      <w:r>
        <w:rPr>
          <w:sz w:val="24"/>
        </w:rPr>
        <w:t xml:space="preserve">- vezet; </w:t>
      </w:r>
      <w:r>
        <w:rPr>
          <w:i/>
          <w:sz w:val="24"/>
        </w:rPr>
        <w:t>li</w:t>
      </w:r>
      <w:r>
        <w:rPr>
          <w:sz w:val="24"/>
        </w:rPr>
        <w:t xml:space="preserve"> - összhangban.</w:t>
      </w:r>
    </w:p>
    <w:p>
      <w:pPr>
        <w:pStyle w:val="Normal"/>
        <w:shd w:fill="FFFFFF"/>
        <w:bidi w:val="0"/>
        <w:spacing w:before="240" w:after="0"/>
        <w:ind w:left="0" w:right="0" w:hanging="0"/>
        <w:jc w:val="both"/>
        <w:textAlignment w:val="baseline"/>
        <w:rPr/>
      </w:pPr>
      <w:r>
        <w:rPr>
          <w:b/>
          <w:sz w:val="24"/>
        </w:rPr>
        <w:t xml:space="preserve">Shand </w:t>
      </w:r>
      <w:r>
        <w:rPr>
          <w:i/>
          <w:sz w:val="24"/>
        </w:rPr>
        <w:t xml:space="preserve">(send): </w:t>
      </w:r>
      <w:r>
        <w:rPr>
          <w:sz w:val="24"/>
        </w:rPr>
        <w:t>Athera öt királyságának egyike, a paráv földrész délkeleti részén terül el. Eredetileg a s'Ahelasek uralma alatt állt. Címerén a fogyó holdon ülő sólyom látható, ék alakú lila és arany csíkokkal a háttérben.</w:t>
      </w:r>
    </w:p>
    <w:p>
      <w:pPr>
        <w:pStyle w:val="Normal"/>
        <w:shd w:fill="FFFFFF"/>
        <w:bidi w:val="0"/>
        <w:ind w:left="0" w:right="0" w:hanging="0"/>
        <w:jc w:val="both"/>
        <w:rPr/>
      </w:pPr>
      <w:r>
        <w:rPr>
          <w:sz w:val="24"/>
        </w:rPr>
        <w:t xml:space="preserve">Jelentése: </w:t>
      </w:r>
      <w:r>
        <w:rPr>
          <w:i/>
          <w:sz w:val="24"/>
        </w:rPr>
        <w:t xml:space="preserve">shand </w:t>
      </w:r>
      <w:r>
        <w:rPr>
          <w:sz w:val="24"/>
        </w:rPr>
        <w:t>- kettő.</w:t>
      </w:r>
    </w:p>
    <w:p>
      <w:pPr>
        <w:pStyle w:val="Normal"/>
        <w:shd w:fill="FFFFFF"/>
        <w:bidi w:val="0"/>
        <w:spacing w:before="240" w:after="0"/>
        <w:ind w:left="0" w:right="0" w:hanging="0"/>
        <w:jc w:val="both"/>
        <w:textAlignment w:val="baseline"/>
        <w:rPr/>
      </w:pPr>
      <w:r>
        <w:rPr>
          <w:b/>
          <w:sz w:val="24"/>
        </w:rPr>
        <w:t>shayn</w:t>
      </w:r>
      <w:r>
        <w:rPr>
          <w:sz w:val="24"/>
        </w:rPr>
        <w:t xml:space="preserve"> </w:t>
      </w:r>
      <w:r>
        <w:rPr>
          <w:i/>
          <w:sz w:val="24"/>
        </w:rPr>
        <w:t xml:space="preserve">(shén): </w:t>
      </w:r>
      <w:r>
        <w:rPr>
          <w:sz w:val="24"/>
        </w:rPr>
        <w:t>a „kettő" paráv rúnája.</w:t>
      </w:r>
    </w:p>
    <w:p>
      <w:pPr>
        <w:pStyle w:val="Normal"/>
        <w:shd w:fill="FFFFFF"/>
        <w:bidi w:val="0"/>
        <w:ind w:left="0" w:right="0" w:hanging="0"/>
        <w:jc w:val="both"/>
        <w:rPr/>
      </w:pPr>
      <w:r>
        <w:rPr>
          <w:sz w:val="24"/>
        </w:rPr>
        <w:t xml:space="preserve">Jelentése: </w:t>
      </w:r>
      <w:r>
        <w:rPr>
          <w:i/>
          <w:sz w:val="24"/>
        </w:rPr>
        <w:t xml:space="preserve">shayn </w:t>
      </w:r>
      <w:r>
        <w:rPr>
          <w:sz w:val="24"/>
        </w:rPr>
        <w:t>- kettő.</w:t>
      </w:r>
    </w:p>
    <w:p>
      <w:pPr>
        <w:pStyle w:val="Normal"/>
        <w:shd w:fill="FFFFFF"/>
        <w:bidi w:val="0"/>
        <w:spacing w:before="240" w:after="0"/>
        <w:ind w:left="0" w:right="0" w:hanging="0"/>
        <w:jc w:val="both"/>
        <w:textAlignment w:val="baseline"/>
        <w:rPr/>
      </w:pPr>
      <w:r>
        <w:rPr>
          <w:b/>
          <w:sz w:val="24"/>
        </w:rPr>
        <w:t xml:space="preserve">Shien </w:t>
      </w:r>
      <w:r>
        <w:rPr>
          <w:i/>
          <w:sz w:val="24"/>
        </w:rPr>
        <w:t xml:space="preserve">(síen): </w:t>
      </w:r>
      <w:r>
        <w:rPr>
          <w:sz w:val="24"/>
        </w:rPr>
        <w:t>Avenor hadseregének helyettes kapitánya, aki a város rendjére vigyázott, miután Diegan nagyúr Vastmarkba indult.</w:t>
      </w:r>
    </w:p>
    <w:p>
      <w:pPr>
        <w:pStyle w:val="Normal"/>
        <w:shd w:fill="FFFFFF"/>
        <w:bidi w:val="0"/>
        <w:ind w:left="0" w:right="0" w:hanging="0"/>
        <w:jc w:val="both"/>
        <w:rPr/>
      </w:pPr>
      <w:r>
        <w:rPr>
          <w:sz w:val="24"/>
        </w:rPr>
        <w:t xml:space="preserve">Jelentése: </w:t>
      </w:r>
      <w:r>
        <w:rPr>
          <w:i/>
          <w:sz w:val="24"/>
        </w:rPr>
        <w:t xml:space="preserve">shien - </w:t>
      </w:r>
      <w:r>
        <w:rPr>
          <w:sz w:val="24"/>
        </w:rPr>
        <w:t>kötél, zsineg.</w:t>
      </w:r>
    </w:p>
    <w:p>
      <w:pPr>
        <w:pStyle w:val="Normal"/>
        <w:shd w:fill="FFFFFF"/>
        <w:bidi w:val="0"/>
        <w:spacing w:before="240" w:after="0"/>
        <w:ind w:left="0" w:right="0" w:hanging="0"/>
        <w:jc w:val="both"/>
        <w:textAlignment w:val="baseline"/>
        <w:rPr/>
      </w:pPr>
      <w:r>
        <w:rPr>
          <w:b/>
          <w:sz w:val="24"/>
        </w:rPr>
        <w:t xml:space="preserve">s'Ilessid </w:t>
      </w:r>
      <w:r>
        <w:rPr>
          <w:i/>
          <w:sz w:val="24"/>
        </w:rPr>
        <w:t xml:space="preserve">(szilesszid): </w:t>
      </w:r>
      <w:r>
        <w:rPr>
          <w:sz w:val="24"/>
        </w:rPr>
        <w:t xml:space="preserve">Tysan uralkodói, akiket a Hetek Szövetsége helyezett trónra a Harmadkor első esztendejében. Az igazságtétel </w:t>
      </w:r>
      <w:r>
        <w:rPr>
          <w:i/>
          <w:sz w:val="24"/>
        </w:rPr>
        <w:t xml:space="preserve">erényével </w:t>
      </w:r>
      <w:r>
        <w:rPr>
          <w:sz w:val="24"/>
        </w:rPr>
        <w:t>lettek felruházva.</w:t>
      </w:r>
    </w:p>
    <w:p>
      <w:pPr>
        <w:pStyle w:val="Normal"/>
        <w:shd w:fill="FFFFFF"/>
        <w:bidi w:val="0"/>
        <w:ind w:left="0" w:right="0" w:hanging="0"/>
        <w:jc w:val="both"/>
        <w:rPr/>
      </w:pPr>
      <w:r>
        <w:rPr>
          <w:sz w:val="24"/>
        </w:rPr>
        <w:t xml:space="preserve">Jelentése: </w:t>
      </w:r>
      <w:r>
        <w:rPr>
          <w:i/>
          <w:sz w:val="24"/>
        </w:rPr>
        <w:t xml:space="preserve">liessiad </w:t>
      </w:r>
      <w:r>
        <w:rPr>
          <w:sz w:val="24"/>
        </w:rPr>
        <w:t>- egyensúly.</w:t>
      </w:r>
    </w:p>
    <w:p>
      <w:pPr>
        <w:pStyle w:val="Normal"/>
        <w:shd w:fill="FFFFFF"/>
        <w:bidi w:val="0"/>
        <w:spacing w:before="240" w:after="0"/>
        <w:ind w:left="0" w:right="0" w:hanging="0"/>
        <w:jc w:val="both"/>
        <w:textAlignment w:val="baseline"/>
        <w:rPr/>
      </w:pPr>
      <w:r>
        <w:rPr>
          <w:b/>
          <w:sz w:val="24"/>
        </w:rPr>
        <w:t xml:space="preserve">Sithaer </w:t>
      </w:r>
      <w:r>
        <w:rPr>
          <w:i/>
          <w:sz w:val="24"/>
        </w:rPr>
        <w:t xml:space="preserve">(szitaer): </w:t>
      </w:r>
      <w:r>
        <w:rPr>
          <w:sz w:val="24"/>
        </w:rPr>
        <w:t>a pokol megfelelője, Dharkaron ítélőszéke is itt található. Ath Testvérisége szerint az életenergia itt nem észlelhető.</w:t>
      </w:r>
    </w:p>
    <w:p>
      <w:pPr>
        <w:pStyle w:val="Normal"/>
        <w:shd w:fill="FFFFFF"/>
        <w:bidi w:val="0"/>
        <w:ind w:left="0" w:right="0" w:hanging="0"/>
        <w:jc w:val="both"/>
        <w:rPr/>
      </w:pPr>
      <w:r>
        <w:rPr>
          <w:sz w:val="24"/>
        </w:rPr>
        <w:t xml:space="preserve">Jelentése: </w:t>
      </w:r>
      <w:r>
        <w:rPr>
          <w:i/>
          <w:sz w:val="24"/>
        </w:rPr>
        <w:t xml:space="preserve">sid </w:t>
      </w:r>
      <w:r>
        <w:rPr>
          <w:sz w:val="24"/>
        </w:rPr>
        <w:t xml:space="preserve">- elveszett; </w:t>
      </w:r>
      <w:r>
        <w:rPr>
          <w:i/>
          <w:sz w:val="24"/>
        </w:rPr>
        <w:t xml:space="preserve">thiere </w:t>
      </w:r>
      <w:r>
        <w:rPr>
          <w:sz w:val="24"/>
        </w:rPr>
        <w:t>- szellem, lélek.</w:t>
      </w:r>
    </w:p>
    <w:p>
      <w:pPr>
        <w:pStyle w:val="Normal"/>
        <w:shd w:fill="FFFFFF"/>
        <w:bidi w:val="0"/>
        <w:spacing w:before="240" w:after="0"/>
        <w:ind w:left="0" w:right="0" w:hanging="0"/>
        <w:jc w:val="both"/>
        <w:textAlignment w:val="baseline"/>
        <w:rPr/>
      </w:pPr>
      <w:r>
        <w:rPr>
          <w:b/>
          <w:sz w:val="24"/>
        </w:rPr>
        <w:t xml:space="preserve">Skannt </w:t>
      </w:r>
      <w:r>
        <w:rPr>
          <w:i/>
          <w:sz w:val="24"/>
        </w:rPr>
        <w:t xml:space="preserve">(szkent): </w:t>
      </w:r>
      <w:r>
        <w:rPr>
          <w:sz w:val="24"/>
        </w:rPr>
        <w:t>fejvadász kapitány, aki Pesquil alatt szolgált.</w:t>
      </w:r>
    </w:p>
    <w:p>
      <w:pPr>
        <w:pStyle w:val="Normal"/>
        <w:shd w:fill="FFFFFF"/>
        <w:bidi w:val="0"/>
        <w:ind w:left="0" w:right="0" w:hanging="0"/>
        <w:jc w:val="both"/>
        <w:rPr/>
      </w:pPr>
      <w:r>
        <w:rPr>
          <w:sz w:val="24"/>
        </w:rPr>
        <w:t xml:space="preserve">Jelentése: </w:t>
      </w:r>
      <w:r>
        <w:rPr>
          <w:i/>
          <w:sz w:val="24"/>
        </w:rPr>
        <w:t xml:space="preserve">sciant </w:t>
      </w:r>
      <w:r>
        <w:rPr>
          <w:sz w:val="24"/>
        </w:rPr>
        <w:t>- karcsú, fürge vadászkutya.</w:t>
      </w:r>
    </w:p>
    <w:p>
      <w:pPr>
        <w:pStyle w:val="Normal"/>
        <w:shd w:fill="FFFFFF"/>
        <w:bidi w:val="0"/>
        <w:spacing w:before="240" w:after="0"/>
        <w:ind w:left="0" w:right="0" w:hanging="0"/>
        <w:jc w:val="both"/>
        <w:textAlignment w:val="baseline"/>
        <w:rPr/>
      </w:pPr>
      <w:r>
        <w:rPr>
          <w:b/>
          <w:sz w:val="24"/>
        </w:rPr>
        <w:t xml:space="preserve">Skyron Fókusz </w:t>
      </w:r>
      <w:r>
        <w:rPr>
          <w:i/>
          <w:sz w:val="24"/>
        </w:rPr>
        <w:t xml:space="preserve">(skájran): </w:t>
      </w:r>
      <w:r>
        <w:rPr>
          <w:sz w:val="24"/>
        </w:rPr>
        <w:t>nagy erejű akvamarin fókuszkristály. A Nagy Kapukő eltűnése óta a Koriathain Elöljárók Köre használja jelentősebb mágikus szertartások végrehajtásakor.</w:t>
      </w:r>
    </w:p>
    <w:p>
      <w:pPr>
        <w:pStyle w:val="Normal"/>
        <w:shd w:fill="FFFFFF"/>
        <w:bidi w:val="0"/>
        <w:ind w:left="0" w:right="0" w:hanging="0"/>
        <w:jc w:val="both"/>
        <w:rPr/>
      </w:pPr>
      <w:r>
        <w:rPr>
          <w:sz w:val="24"/>
        </w:rPr>
        <w:t xml:space="preserve">Jelentése: </w:t>
      </w:r>
      <w:r>
        <w:rPr>
          <w:i/>
          <w:sz w:val="24"/>
        </w:rPr>
        <w:t xml:space="preserve">s'kyr'i'on </w:t>
      </w:r>
      <w:r>
        <w:rPr>
          <w:sz w:val="24"/>
        </w:rPr>
        <w:t>- szomorú sors.</w:t>
      </w:r>
    </w:p>
    <w:p>
      <w:pPr>
        <w:pStyle w:val="Normal"/>
        <w:shd w:fill="FFFFFF"/>
        <w:bidi w:val="0"/>
        <w:spacing w:before="240" w:after="0"/>
        <w:ind w:left="0" w:right="0" w:hanging="0"/>
        <w:jc w:val="both"/>
        <w:textAlignment w:val="baseline"/>
        <w:rPr/>
      </w:pPr>
      <w:r>
        <w:rPr>
          <w:b/>
          <w:sz w:val="24"/>
        </w:rPr>
        <w:t xml:space="preserve">s'Lornmein </w:t>
      </w:r>
      <w:r>
        <w:rPr>
          <w:i/>
          <w:sz w:val="24"/>
        </w:rPr>
        <w:t xml:space="preserve">(szlornmén): </w:t>
      </w:r>
      <w:r>
        <w:rPr>
          <w:sz w:val="24"/>
        </w:rPr>
        <w:t xml:space="preserve">Havish uralkodói, akiket a Hetek Szövetsége helyezett trónra a Harmadkor elején. A mértékletesség vagy önuralom </w:t>
      </w:r>
      <w:r>
        <w:rPr>
          <w:i/>
          <w:sz w:val="24"/>
        </w:rPr>
        <w:t xml:space="preserve">erényével </w:t>
      </w:r>
      <w:r>
        <w:rPr>
          <w:sz w:val="24"/>
        </w:rPr>
        <w:t>lettek felruházva.</w:t>
      </w:r>
    </w:p>
    <w:p>
      <w:pPr>
        <w:pStyle w:val="Normal"/>
        <w:shd w:fill="FFFFFF"/>
        <w:bidi w:val="0"/>
        <w:ind w:left="0" w:right="0" w:hanging="0"/>
        <w:jc w:val="both"/>
        <w:rPr/>
      </w:pPr>
      <w:r>
        <w:rPr>
          <w:sz w:val="24"/>
        </w:rPr>
        <w:t xml:space="preserve">Jelentése: </w:t>
      </w:r>
      <w:r>
        <w:rPr>
          <w:i/>
          <w:sz w:val="24"/>
        </w:rPr>
        <w:t xml:space="preserve">liernmein </w:t>
      </w:r>
      <w:r>
        <w:rPr>
          <w:sz w:val="24"/>
        </w:rPr>
        <w:t>- egyensúlyba hoz.</w:t>
      </w:r>
    </w:p>
    <w:p>
      <w:pPr>
        <w:pStyle w:val="Normal"/>
        <w:shd w:fill="FFFFFF"/>
        <w:bidi w:val="0"/>
        <w:spacing w:before="240" w:after="0"/>
        <w:ind w:left="0" w:right="0" w:hanging="0"/>
        <w:jc w:val="both"/>
        <w:textAlignment w:val="baseline"/>
        <w:rPr/>
      </w:pPr>
      <w:r>
        <w:rPr>
          <w:b/>
          <w:sz w:val="24"/>
        </w:rPr>
        <w:t xml:space="preserve">Sors Kereke: </w:t>
      </w:r>
      <w:r>
        <w:rPr>
          <w:sz w:val="24"/>
        </w:rPr>
        <w:t>lásd Daelion Kereke.</w:t>
      </w:r>
    </w:p>
    <w:p>
      <w:pPr>
        <w:pStyle w:val="Normal"/>
        <w:shd w:fill="FFFFFF"/>
        <w:bidi w:val="0"/>
        <w:spacing w:before="240" w:after="0"/>
        <w:ind w:left="0" w:right="0" w:hanging="0"/>
        <w:jc w:val="both"/>
        <w:textAlignment w:val="baseline"/>
        <w:rPr/>
      </w:pPr>
      <w:r>
        <w:rPr>
          <w:b/>
          <w:sz w:val="24"/>
        </w:rPr>
        <w:t xml:space="preserve">Sötét Kör: </w:t>
      </w:r>
      <w:r>
        <w:rPr>
          <w:sz w:val="24"/>
        </w:rPr>
        <w:t>veszélyes paráv varázslatok köre. amelyek hatalmas erőt zárnak magukba. Az ősi fajok eltűnése után a mágikus helyeket (az Althain Toronyban tizenhét különböző Sötét Kört tartanak nyilván) a Hetek Szövetsége őrzi.</w:t>
      </w:r>
    </w:p>
    <w:p>
      <w:pPr>
        <w:pStyle w:val="Normal"/>
        <w:shd w:fill="FFFFFF"/>
        <w:bidi w:val="0"/>
        <w:spacing w:before="240" w:after="0"/>
        <w:ind w:left="0" w:right="0" w:hanging="0"/>
        <w:jc w:val="both"/>
        <w:textAlignment w:val="baseline"/>
        <w:rPr/>
      </w:pPr>
      <w:r>
        <w:rPr>
          <w:b/>
          <w:sz w:val="24"/>
        </w:rPr>
        <w:t xml:space="preserve">Steiven </w:t>
      </w:r>
      <w:r>
        <w:rPr>
          <w:i/>
          <w:sz w:val="24"/>
        </w:rPr>
        <w:t xml:space="preserve">(sztévin): </w:t>
      </w:r>
      <w:r>
        <w:rPr>
          <w:sz w:val="24"/>
        </w:rPr>
        <w:t>észak grófja, Rathain régense és caithdeinje Arithon s'Ffalenn kontinensre érkeztekor. Deshir törzseinek vezetője a strake-erdei csata idején, amely során életét veszti. Vörösszakállú Jieret apja.</w:t>
      </w:r>
    </w:p>
    <w:p>
      <w:pPr>
        <w:pStyle w:val="Normal"/>
        <w:shd w:fill="FFFFFF"/>
        <w:bidi w:val="0"/>
        <w:ind w:left="0" w:right="0" w:hanging="0"/>
        <w:jc w:val="both"/>
        <w:rPr/>
      </w:pPr>
      <w:r>
        <w:rPr>
          <w:sz w:val="24"/>
        </w:rPr>
        <w:t xml:space="preserve">Jelentése: </w:t>
      </w:r>
      <w:r>
        <w:rPr>
          <w:i/>
          <w:sz w:val="24"/>
        </w:rPr>
        <w:t xml:space="preserve">steiven </w:t>
      </w:r>
      <w:r>
        <w:rPr>
          <w:sz w:val="24"/>
        </w:rPr>
        <w:t>- szarvasbika.</w:t>
      </w:r>
    </w:p>
    <w:p>
      <w:pPr>
        <w:pStyle w:val="Normal"/>
        <w:shd w:fill="FFFFFF"/>
        <w:bidi w:val="0"/>
        <w:spacing w:before="240" w:after="0"/>
        <w:ind w:left="0" w:right="0" w:hanging="0"/>
        <w:jc w:val="both"/>
        <w:textAlignment w:val="baseline"/>
        <w:rPr/>
      </w:pPr>
      <w:r>
        <w:rPr>
          <w:b/>
          <w:sz w:val="24"/>
        </w:rPr>
        <w:t xml:space="preserve">Strake-erdő </w:t>
      </w:r>
      <w:r>
        <w:rPr>
          <w:i/>
          <w:sz w:val="24"/>
        </w:rPr>
        <w:t xml:space="preserve">(sztréjk): </w:t>
      </w:r>
      <w:r>
        <w:rPr>
          <w:sz w:val="24"/>
        </w:rPr>
        <w:t>erdőség Deshirben, Rathain területén. A strake-erdei csata színhelye.</w:t>
      </w:r>
    </w:p>
    <w:p>
      <w:pPr>
        <w:pStyle w:val="Normal"/>
        <w:shd w:fill="FFFFFF"/>
        <w:bidi w:val="0"/>
        <w:ind w:left="0" w:right="0" w:hanging="0"/>
        <w:jc w:val="both"/>
        <w:rPr/>
      </w:pPr>
      <w:r>
        <w:rPr>
          <w:sz w:val="24"/>
        </w:rPr>
        <w:t xml:space="preserve">Jelentése: </w:t>
      </w:r>
      <w:r>
        <w:rPr>
          <w:i/>
          <w:sz w:val="24"/>
        </w:rPr>
        <w:t xml:space="preserve">streik </w:t>
      </w:r>
      <w:r>
        <w:rPr>
          <w:sz w:val="24"/>
        </w:rPr>
        <w:t>- elvet, elültet.</w:t>
      </w:r>
    </w:p>
    <w:p>
      <w:pPr>
        <w:pStyle w:val="Normal"/>
        <w:shd w:fill="FFFFFF"/>
        <w:bidi w:val="0"/>
        <w:spacing w:before="240" w:after="0"/>
        <w:ind w:left="0" w:right="0" w:hanging="0"/>
        <w:jc w:val="both"/>
        <w:textAlignment w:val="baseline"/>
        <w:rPr/>
      </w:pPr>
      <w:r>
        <w:rPr>
          <w:b/>
          <w:sz w:val="24"/>
        </w:rPr>
        <w:t xml:space="preserve">Sulfin Evend </w:t>
      </w:r>
      <w:r>
        <w:rPr>
          <w:i/>
          <w:sz w:val="24"/>
        </w:rPr>
        <w:t xml:space="preserve">(szúlfin ívend): </w:t>
      </w:r>
      <w:r>
        <w:rPr>
          <w:sz w:val="24"/>
        </w:rPr>
        <w:t>hanshire-i őrkapitány, aki egy csapattal Arithon s'Ffalenn nyomába szegődik.</w:t>
      </w:r>
    </w:p>
    <w:p>
      <w:pPr>
        <w:pStyle w:val="Normal"/>
        <w:shd w:fill="FFFFFF"/>
        <w:bidi w:val="0"/>
        <w:ind w:left="0" w:right="0" w:hanging="0"/>
        <w:jc w:val="both"/>
        <w:rPr/>
      </w:pPr>
      <w:r>
        <w:rPr>
          <w:sz w:val="24"/>
        </w:rPr>
        <w:t xml:space="preserve">Jelentése: </w:t>
      </w:r>
      <w:r>
        <w:rPr>
          <w:i/>
          <w:sz w:val="24"/>
        </w:rPr>
        <w:t xml:space="preserve">suilfinn eiavend - </w:t>
      </w:r>
      <w:r>
        <w:rPr>
          <w:sz w:val="24"/>
        </w:rPr>
        <w:t>kitartó, szívós („gyémánt elméjű")</w:t>
      </w:r>
    </w:p>
    <w:p>
      <w:pPr>
        <w:pStyle w:val="Normal"/>
        <w:shd w:fill="FFFFFF"/>
        <w:bidi w:val="0"/>
        <w:spacing w:before="240" w:after="0"/>
        <w:ind w:left="0" w:right="0" w:hanging="0"/>
        <w:jc w:val="both"/>
        <w:textAlignment w:val="baseline"/>
        <w:rPr/>
      </w:pPr>
      <w:r>
        <w:rPr>
          <w:b/>
          <w:sz w:val="24"/>
        </w:rPr>
        <w:t xml:space="preserve">s'Valerient </w:t>
      </w:r>
      <w:r>
        <w:rPr>
          <w:i/>
          <w:sz w:val="24"/>
        </w:rPr>
        <w:t xml:space="preserve">(szvelörient): </w:t>
      </w:r>
      <w:r>
        <w:rPr>
          <w:sz w:val="24"/>
        </w:rPr>
        <w:t>az északi grófok családneve, akik Rathain régensi pozícióját töltik be.</w:t>
      </w:r>
    </w:p>
    <w:p>
      <w:pPr>
        <w:pStyle w:val="Normal"/>
        <w:shd w:fill="FFFFFF"/>
        <w:bidi w:val="0"/>
        <w:ind w:left="0" w:right="0" w:hanging="0"/>
        <w:jc w:val="both"/>
        <w:rPr/>
      </w:pPr>
      <w:r>
        <w:rPr>
          <w:sz w:val="24"/>
        </w:rPr>
        <w:t xml:space="preserve">Jelentése: </w:t>
      </w:r>
      <w:r>
        <w:rPr>
          <w:i/>
          <w:sz w:val="24"/>
        </w:rPr>
        <w:t xml:space="preserve">val - </w:t>
      </w:r>
      <w:r>
        <w:rPr>
          <w:sz w:val="24"/>
        </w:rPr>
        <w:t xml:space="preserve">egyenes; </w:t>
      </w:r>
      <w:r>
        <w:rPr>
          <w:i/>
          <w:sz w:val="24"/>
        </w:rPr>
        <w:t xml:space="preserve">erient - </w:t>
      </w:r>
      <w:r>
        <w:rPr>
          <w:sz w:val="24"/>
        </w:rPr>
        <w:t>lándzsa.</w:t>
      </w:r>
    </w:p>
    <w:p>
      <w:pPr>
        <w:pStyle w:val="Normal"/>
        <w:shd w:fill="FFFFFF"/>
        <w:bidi w:val="0"/>
        <w:spacing w:before="240" w:after="0"/>
        <w:ind w:left="0" w:right="0" w:hanging="0"/>
        <w:jc w:val="both"/>
        <w:textAlignment w:val="baseline"/>
        <w:rPr/>
      </w:pPr>
      <w:r>
        <w:rPr>
          <w:b/>
          <w:sz w:val="24"/>
        </w:rPr>
        <w:t xml:space="preserve">Sziklakürtő: </w:t>
      </w:r>
      <w:r>
        <w:rPr>
          <w:sz w:val="24"/>
        </w:rPr>
        <w:t>mély barlang a Sziklás-hegységbe vágva, amelyet veszélyes lények, többek között Desh-thiere bebörtönzésére is használnak.</w:t>
      </w:r>
    </w:p>
    <w:p>
      <w:pPr>
        <w:pStyle w:val="Normal"/>
        <w:shd w:fill="FFFFFF"/>
        <w:bidi w:val="0"/>
        <w:spacing w:before="240" w:after="0"/>
        <w:ind w:left="0" w:right="0" w:hanging="0"/>
        <w:jc w:val="both"/>
        <w:textAlignment w:val="baseline"/>
        <w:rPr/>
      </w:pPr>
      <w:r>
        <w:rPr>
          <w:b/>
          <w:sz w:val="24"/>
        </w:rPr>
        <w:t>Sziklás-öböl:</w:t>
      </w:r>
      <w:r>
        <w:rPr>
          <w:sz w:val="24"/>
        </w:rPr>
        <w:t xml:space="preserve"> a Déli-szorosban található víztömeg, amely elválasztja Shandet Nyugat-Shandtől.</w:t>
      </w:r>
    </w:p>
    <w:p>
      <w:pPr>
        <w:pStyle w:val="Normal"/>
        <w:shd w:fill="FFFFFF"/>
        <w:bidi w:val="0"/>
        <w:spacing w:before="240" w:after="0"/>
        <w:ind w:left="0" w:right="0" w:hanging="0"/>
        <w:jc w:val="both"/>
        <w:textAlignment w:val="baseline"/>
        <w:rPr/>
      </w:pPr>
      <w:r>
        <w:rPr>
          <w:b/>
          <w:sz w:val="24"/>
        </w:rPr>
        <w:t xml:space="preserve">Szikla-völgy: </w:t>
      </w:r>
      <w:r>
        <w:rPr>
          <w:sz w:val="24"/>
        </w:rPr>
        <w:t>a Szikla-csúcs (a Sziklakürtőt magába foglaló hegycsúcs) alatt húzódó völgy Melhalla-ben.</w:t>
      </w:r>
    </w:p>
    <w:p>
      <w:pPr>
        <w:pStyle w:val="Normal"/>
        <w:shd w:fill="FFFFFF"/>
        <w:bidi w:val="0"/>
        <w:spacing w:before="240" w:after="0"/>
        <w:ind w:left="0" w:right="0" w:hanging="0"/>
        <w:jc w:val="both"/>
        <w:textAlignment w:val="baseline"/>
        <w:rPr/>
      </w:pPr>
      <w:r>
        <w:rPr>
          <w:b/>
          <w:sz w:val="24"/>
        </w:rPr>
        <w:t xml:space="preserve">Taerlin </w:t>
      </w:r>
      <w:r>
        <w:rPr>
          <w:i/>
          <w:sz w:val="24"/>
        </w:rPr>
        <w:t xml:space="preserve">(téörlin): </w:t>
      </w:r>
      <w:r>
        <w:rPr>
          <w:sz w:val="24"/>
        </w:rPr>
        <w:t>Tysan délnyugati hercegsége. A Tornir-csúcsoktól nyugatra fekszik az ugyanilyen nevű tó. Halliron megtanít Arithonnak egy paráv balladát ezzel a címmel, amely egy unikornis nyáj emlékére szól, akiket khadrimok mészároltak le.</w:t>
      </w:r>
    </w:p>
    <w:p>
      <w:pPr>
        <w:pStyle w:val="Normal"/>
        <w:shd w:fill="FFFFFF"/>
        <w:bidi w:val="0"/>
        <w:ind w:left="0" w:right="0" w:hanging="0"/>
        <w:jc w:val="both"/>
        <w:rPr/>
      </w:pPr>
      <w:r>
        <w:rPr>
          <w:sz w:val="24"/>
        </w:rPr>
        <w:t xml:space="preserve">Jelentése: </w:t>
      </w:r>
      <w:r>
        <w:rPr>
          <w:i/>
          <w:sz w:val="24"/>
        </w:rPr>
        <w:t xml:space="preserve">taer - </w:t>
      </w:r>
      <w:r>
        <w:rPr>
          <w:sz w:val="24"/>
        </w:rPr>
        <w:t xml:space="preserve">nyugodt; </w:t>
      </w:r>
      <w:r>
        <w:rPr>
          <w:i/>
          <w:sz w:val="24"/>
        </w:rPr>
        <w:t xml:space="preserve">lien </w:t>
      </w:r>
      <w:r>
        <w:rPr>
          <w:sz w:val="24"/>
        </w:rPr>
        <w:t>- szeret.</w:t>
      </w:r>
    </w:p>
    <w:p>
      <w:pPr>
        <w:pStyle w:val="Normal"/>
        <w:shd w:fill="FFFFFF"/>
        <w:bidi w:val="0"/>
        <w:spacing w:before="240" w:after="0"/>
        <w:ind w:left="0" w:right="0" w:hanging="0"/>
        <w:jc w:val="both"/>
        <w:textAlignment w:val="baseline"/>
        <w:rPr/>
      </w:pPr>
      <w:r>
        <w:rPr>
          <w:b/>
          <w:sz w:val="24"/>
        </w:rPr>
        <w:t xml:space="preserve">Talith </w:t>
      </w:r>
      <w:r>
        <w:rPr>
          <w:i/>
          <w:sz w:val="24"/>
        </w:rPr>
        <w:t xml:space="preserve">(telid): </w:t>
      </w:r>
      <w:r>
        <w:rPr>
          <w:sz w:val="24"/>
        </w:rPr>
        <w:t>Diegan húga, Lysaer s'llessid felesége.</w:t>
      </w:r>
    </w:p>
    <w:p>
      <w:pPr>
        <w:pStyle w:val="Normal"/>
        <w:shd w:fill="FFFFFF"/>
        <w:bidi w:val="0"/>
        <w:ind w:left="0" w:right="0" w:hanging="0"/>
        <w:jc w:val="both"/>
        <w:rPr/>
      </w:pPr>
      <w:r>
        <w:rPr>
          <w:sz w:val="24"/>
        </w:rPr>
        <w:t xml:space="preserve">Jelentése: </w:t>
      </w:r>
      <w:r>
        <w:rPr>
          <w:i/>
          <w:sz w:val="24"/>
        </w:rPr>
        <w:t xml:space="preserve">tal </w:t>
      </w:r>
      <w:r>
        <w:rPr>
          <w:sz w:val="24"/>
        </w:rPr>
        <w:t xml:space="preserve">- ág; </w:t>
      </w:r>
      <w:r>
        <w:rPr>
          <w:i/>
          <w:sz w:val="24"/>
        </w:rPr>
        <w:t xml:space="preserve">lith </w:t>
      </w:r>
      <w:r>
        <w:rPr>
          <w:sz w:val="24"/>
        </w:rPr>
        <w:t>- óv, nevel.</w:t>
      </w:r>
    </w:p>
    <w:p>
      <w:pPr>
        <w:pStyle w:val="Normal"/>
        <w:shd w:fill="FFFFFF"/>
        <w:bidi w:val="0"/>
        <w:spacing w:before="240" w:after="0"/>
        <w:ind w:left="0" w:right="0" w:hanging="0"/>
        <w:jc w:val="both"/>
        <w:textAlignment w:val="baseline"/>
        <w:rPr/>
      </w:pPr>
      <w:r>
        <w:rPr>
          <w:b/>
          <w:sz w:val="24"/>
        </w:rPr>
        <w:t xml:space="preserve">Tal Keresztje </w:t>
      </w:r>
      <w:r>
        <w:rPr>
          <w:i/>
          <w:sz w:val="24"/>
        </w:rPr>
        <w:t xml:space="preserve">(tel): </w:t>
      </w:r>
      <w:r>
        <w:rPr>
          <w:sz w:val="24"/>
        </w:rPr>
        <w:t>város a kontinenst átszelő kereskedelmi utak kereszteződésénél, amelyek délre Etarra, északkeleti irányban pedig Északvég felé futnak tovább.</w:t>
      </w:r>
    </w:p>
    <w:p>
      <w:pPr>
        <w:pStyle w:val="Normal"/>
        <w:shd w:fill="FFFFFF"/>
        <w:bidi w:val="0"/>
        <w:ind w:left="0" w:right="0" w:hanging="0"/>
        <w:jc w:val="both"/>
        <w:rPr/>
      </w:pPr>
      <w:r>
        <w:rPr>
          <w:sz w:val="24"/>
        </w:rPr>
        <w:t xml:space="preserve">Jelentése: </w:t>
      </w:r>
      <w:r>
        <w:rPr>
          <w:i/>
          <w:sz w:val="24"/>
        </w:rPr>
        <w:t xml:space="preserve">tal - </w:t>
      </w:r>
      <w:r>
        <w:rPr>
          <w:sz w:val="24"/>
        </w:rPr>
        <w:t>elágazás.</w:t>
      </w:r>
    </w:p>
    <w:p>
      <w:pPr>
        <w:pStyle w:val="Normal"/>
        <w:shd w:fill="FFFFFF"/>
        <w:bidi w:val="0"/>
        <w:spacing w:before="240" w:after="0"/>
        <w:ind w:left="0" w:right="0" w:hanging="0"/>
        <w:jc w:val="both"/>
        <w:textAlignment w:val="baseline"/>
        <w:rPr/>
      </w:pPr>
      <w:r>
        <w:rPr>
          <w:b/>
          <w:sz w:val="24"/>
        </w:rPr>
        <w:t xml:space="preserve">Talliarthe </w:t>
      </w:r>
      <w:r>
        <w:rPr>
          <w:i/>
          <w:sz w:val="24"/>
        </w:rPr>
        <w:t xml:space="preserve">(telíersz): </w:t>
      </w:r>
      <w:r>
        <w:rPr>
          <w:sz w:val="24"/>
        </w:rPr>
        <w:t>Arithon bárkájának neve, amelyet Feylind talált ki. A paráv mondák szerint Talliarthe egy tengeri kísértet, aki elrabolja a szüzeket, ha azok kimerészkednek a tengerpartra szürkületkor, a dagály idején.</w:t>
      </w:r>
    </w:p>
    <w:p>
      <w:pPr>
        <w:pStyle w:val="Normal"/>
        <w:shd w:fill="FFFFFF"/>
        <w:bidi w:val="0"/>
        <w:ind w:left="0" w:right="0" w:hanging="0"/>
        <w:jc w:val="both"/>
        <w:rPr/>
      </w:pPr>
      <w:r>
        <w:rPr>
          <w:sz w:val="24"/>
        </w:rPr>
        <w:t xml:space="preserve">Jelentése: </w:t>
      </w:r>
      <w:r>
        <w:rPr>
          <w:i/>
          <w:sz w:val="24"/>
        </w:rPr>
        <w:t xml:space="preserve">tal </w:t>
      </w:r>
      <w:r>
        <w:rPr>
          <w:sz w:val="24"/>
        </w:rPr>
        <w:t xml:space="preserve">- ág; </w:t>
      </w:r>
      <w:r>
        <w:rPr>
          <w:i/>
          <w:sz w:val="24"/>
        </w:rPr>
        <w:t>li</w:t>
      </w:r>
      <w:r>
        <w:rPr>
          <w:sz w:val="24"/>
        </w:rPr>
        <w:t xml:space="preserve"> - emelkedett, fennkölt; </w:t>
      </w:r>
      <w:r>
        <w:rPr>
          <w:i/>
          <w:sz w:val="24"/>
        </w:rPr>
        <w:t xml:space="preserve">araithe </w:t>
      </w:r>
      <w:r>
        <w:rPr>
          <w:sz w:val="24"/>
        </w:rPr>
        <w:t>- küld, terjeszt.</w:t>
      </w:r>
    </w:p>
    <w:p>
      <w:pPr>
        <w:pStyle w:val="Normal"/>
        <w:shd w:fill="FFFFFF"/>
        <w:bidi w:val="0"/>
        <w:spacing w:before="240" w:after="0"/>
        <w:ind w:left="0" w:right="0" w:hanging="0"/>
        <w:jc w:val="both"/>
        <w:textAlignment w:val="baseline"/>
        <w:rPr/>
      </w:pPr>
      <w:r>
        <w:rPr>
          <w:b/>
          <w:sz w:val="24"/>
        </w:rPr>
        <w:t xml:space="preserve">Tal Quorin </w:t>
      </w:r>
      <w:r>
        <w:rPr>
          <w:i/>
          <w:sz w:val="24"/>
        </w:rPr>
        <w:t xml:space="preserve">(tel kórin): </w:t>
      </w:r>
      <w:r>
        <w:rPr>
          <w:sz w:val="24"/>
        </w:rPr>
        <w:t>a Strake-erdő vízgyűjtő területének legnagyobb folyója Rathainben. A strake-erdei csata idején itt állítottak csapdát az etarrai seregeknek.</w:t>
      </w:r>
    </w:p>
    <w:p>
      <w:pPr>
        <w:pStyle w:val="Normal"/>
        <w:shd w:fill="FFFFFF"/>
        <w:bidi w:val="0"/>
        <w:ind w:left="0" w:right="0" w:hanging="0"/>
        <w:jc w:val="both"/>
        <w:rPr/>
      </w:pPr>
      <w:r>
        <w:rPr>
          <w:sz w:val="24"/>
        </w:rPr>
        <w:t xml:space="preserve">Jelentése: </w:t>
      </w:r>
      <w:r>
        <w:rPr>
          <w:i/>
          <w:sz w:val="24"/>
        </w:rPr>
        <w:t xml:space="preserve">tal - </w:t>
      </w:r>
      <w:r>
        <w:rPr>
          <w:sz w:val="24"/>
        </w:rPr>
        <w:t xml:space="preserve">ág, elágazás; </w:t>
      </w:r>
      <w:r>
        <w:rPr>
          <w:i/>
          <w:sz w:val="24"/>
        </w:rPr>
        <w:t xml:space="preserve">quorin </w:t>
      </w:r>
      <w:r>
        <w:rPr>
          <w:sz w:val="24"/>
        </w:rPr>
        <w:t>- szurdok.</w:t>
      </w:r>
    </w:p>
    <w:p>
      <w:pPr>
        <w:pStyle w:val="Normal"/>
        <w:shd w:fill="FFFFFF"/>
        <w:bidi w:val="0"/>
        <w:spacing w:before="240" w:after="0"/>
        <w:ind w:left="0" w:right="0" w:hanging="0"/>
        <w:jc w:val="both"/>
        <w:textAlignment w:val="baseline"/>
        <w:rPr/>
      </w:pPr>
      <w:r>
        <w:rPr>
          <w:b/>
          <w:sz w:val="24"/>
        </w:rPr>
        <w:t xml:space="preserve">teir/teiren </w:t>
      </w:r>
      <w:r>
        <w:rPr>
          <w:i/>
          <w:sz w:val="24"/>
        </w:rPr>
        <w:t xml:space="preserve">(téer): </w:t>
      </w:r>
      <w:r>
        <w:rPr>
          <w:sz w:val="24"/>
        </w:rPr>
        <w:t>névhez kapcsolt elöljárószó, örökösi viszonyt fejez ki.</w:t>
      </w:r>
    </w:p>
    <w:p>
      <w:pPr>
        <w:pStyle w:val="Normal"/>
        <w:shd w:fill="FFFFFF"/>
        <w:bidi w:val="0"/>
        <w:ind w:left="0" w:right="0" w:hanging="0"/>
        <w:jc w:val="both"/>
        <w:rPr/>
      </w:pPr>
      <w:r>
        <w:rPr>
          <w:sz w:val="24"/>
        </w:rPr>
        <w:t xml:space="preserve">Jelentése: </w:t>
      </w:r>
      <w:r>
        <w:rPr>
          <w:i/>
          <w:sz w:val="24"/>
        </w:rPr>
        <w:t xml:space="preserve">teir's </w:t>
      </w:r>
      <w:r>
        <w:rPr>
          <w:sz w:val="24"/>
        </w:rPr>
        <w:t>- a hatalom örököse.</w:t>
      </w:r>
    </w:p>
    <w:p>
      <w:pPr>
        <w:pStyle w:val="Normal"/>
        <w:shd w:fill="FFFFFF"/>
        <w:bidi w:val="0"/>
        <w:spacing w:before="240" w:after="0"/>
        <w:ind w:left="0" w:right="0" w:hanging="0"/>
        <w:jc w:val="both"/>
        <w:textAlignment w:val="baseline"/>
        <w:rPr/>
      </w:pPr>
      <w:r>
        <w:rPr>
          <w:b/>
          <w:sz w:val="24"/>
        </w:rPr>
        <w:t xml:space="preserve">Tellisec </w:t>
      </w:r>
      <w:r>
        <w:rPr>
          <w:i/>
          <w:sz w:val="24"/>
        </w:rPr>
        <w:t xml:space="preserve">(telájszek): </w:t>
      </w:r>
      <w:r>
        <w:rPr>
          <w:sz w:val="24"/>
        </w:rPr>
        <w:t>tysani céhkormányzó, Lysaer titkos társaságának tagja.</w:t>
      </w:r>
    </w:p>
    <w:p>
      <w:pPr>
        <w:pStyle w:val="Normal"/>
        <w:shd w:fill="FFFFFF"/>
        <w:bidi w:val="0"/>
        <w:ind w:left="0" w:right="0" w:hanging="0"/>
        <w:jc w:val="both"/>
        <w:rPr/>
      </w:pPr>
      <w:r>
        <w:rPr>
          <w:sz w:val="24"/>
        </w:rPr>
        <w:t xml:space="preserve">Jelentése: </w:t>
      </w:r>
      <w:r>
        <w:rPr>
          <w:i/>
          <w:sz w:val="24"/>
        </w:rPr>
        <w:t xml:space="preserve">tellisec </w:t>
      </w:r>
      <w:r>
        <w:rPr>
          <w:sz w:val="24"/>
        </w:rPr>
        <w:t>- apró pók.</w:t>
      </w:r>
    </w:p>
    <w:p>
      <w:pPr>
        <w:pStyle w:val="Normal"/>
        <w:shd w:fill="FFFFFF"/>
        <w:bidi w:val="0"/>
        <w:spacing w:before="240" w:after="0"/>
        <w:ind w:left="0" w:right="0" w:hanging="0"/>
        <w:jc w:val="both"/>
        <w:textAlignment w:val="baseline"/>
        <w:rPr/>
      </w:pPr>
      <w:r>
        <w:rPr>
          <w:b/>
          <w:sz w:val="24"/>
        </w:rPr>
        <w:t xml:space="preserve">Telmandir </w:t>
      </w:r>
      <w:r>
        <w:rPr>
          <w:i/>
          <w:sz w:val="24"/>
        </w:rPr>
        <w:t xml:space="preserve">(tellmendir): </w:t>
      </w:r>
      <w:r>
        <w:rPr>
          <w:sz w:val="24"/>
        </w:rPr>
        <w:t>romváros, Havish egykori királyi székhelye Lithmere Hercegségben.</w:t>
      </w:r>
    </w:p>
    <w:p>
      <w:pPr>
        <w:pStyle w:val="Normal"/>
        <w:shd w:fill="FFFFFF"/>
        <w:bidi w:val="0"/>
        <w:ind w:left="0" w:right="0" w:hanging="0"/>
        <w:jc w:val="both"/>
        <w:rPr/>
      </w:pPr>
      <w:r>
        <w:rPr>
          <w:sz w:val="24"/>
        </w:rPr>
        <w:t xml:space="preserve">Jelentése: </w:t>
      </w:r>
      <w:r>
        <w:rPr>
          <w:i/>
          <w:sz w:val="24"/>
        </w:rPr>
        <w:t xml:space="preserve">telman'en - </w:t>
      </w:r>
      <w:r>
        <w:rPr>
          <w:sz w:val="24"/>
        </w:rPr>
        <w:t xml:space="preserve">lejtő; </w:t>
      </w:r>
      <w:r>
        <w:rPr>
          <w:i/>
          <w:sz w:val="24"/>
        </w:rPr>
        <w:t xml:space="preserve">dir - </w:t>
      </w:r>
      <w:r>
        <w:rPr>
          <w:sz w:val="24"/>
        </w:rPr>
        <w:t>szikla.</w:t>
      </w:r>
    </w:p>
    <w:p>
      <w:pPr>
        <w:pStyle w:val="Normal"/>
        <w:shd w:fill="FFFFFF"/>
        <w:bidi w:val="0"/>
        <w:spacing w:before="240" w:after="0"/>
        <w:ind w:left="0" w:right="0" w:hanging="0"/>
        <w:jc w:val="both"/>
        <w:textAlignment w:val="baseline"/>
        <w:rPr/>
      </w:pPr>
      <w:r>
        <w:rPr>
          <w:b/>
          <w:sz w:val="24"/>
        </w:rPr>
        <w:t xml:space="preserve">Telzen </w:t>
      </w:r>
      <w:r>
        <w:rPr>
          <w:i/>
          <w:sz w:val="24"/>
        </w:rPr>
        <w:t xml:space="preserve">(tellzen): </w:t>
      </w:r>
      <w:r>
        <w:rPr>
          <w:sz w:val="24"/>
        </w:rPr>
        <w:t>város Alland tengerpartján, Shandben. Fűrészmalmairól és fakitermeléséről híres.</w:t>
      </w:r>
    </w:p>
    <w:p>
      <w:pPr>
        <w:pStyle w:val="Normal"/>
        <w:shd w:fill="FFFFFF"/>
        <w:bidi w:val="0"/>
        <w:ind w:left="0" w:right="0" w:hanging="0"/>
        <w:jc w:val="both"/>
        <w:rPr/>
      </w:pPr>
      <w:r>
        <w:rPr>
          <w:sz w:val="24"/>
        </w:rPr>
        <w:t xml:space="preserve">Jelentése: </w:t>
      </w:r>
      <w:r>
        <w:rPr>
          <w:i/>
          <w:sz w:val="24"/>
        </w:rPr>
        <w:t xml:space="preserve">tielsen </w:t>
      </w:r>
      <w:r>
        <w:rPr>
          <w:sz w:val="24"/>
        </w:rPr>
        <w:t>- fát fűrészel.</w:t>
      </w:r>
    </w:p>
    <w:p>
      <w:pPr>
        <w:pStyle w:val="Normal"/>
        <w:shd w:fill="FFFFFF"/>
        <w:bidi w:val="0"/>
        <w:spacing w:before="240" w:after="0"/>
        <w:ind w:left="0" w:right="0" w:hanging="0"/>
        <w:jc w:val="both"/>
        <w:textAlignment w:val="baseline"/>
        <w:rPr/>
      </w:pPr>
      <w:r>
        <w:rPr>
          <w:b/>
          <w:sz w:val="24"/>
        </w:rPr>
        <w:t xml:space="preserve">Tengermelléki Merior </w:t>
      </w:r>
      <w:r>
        <w:rPr>
          <w:i/>
          <w:sz w:val="24"/>
        </w:rPr>
        <w:t xml:space="preserve">(merior): </w:t>
      </w:r>
      <w:r>
        <w:rPr>
          <w:sz w:val="24"/>
        </w:rPr>
        <w:t>apró halászfalu a Scimdale-félszigeten, Shandben. Itt állott egykoron Arithon hajógyártó műhelye.</w:t>
      </w:r>
    </w:p>
    <w:p>
      <w:pPr>
        <w:pStyle w:val="Normal"/>
        <w:shd w:fill="FFFFFF"/>
        <w:bidi w:val="0"/>
        <w:ind w:left="0" w:right="0" w:hanging="0"/>
        <w:jc w:val="both"/>
        <w:rPr/>
      </w:pPr>
      <w:r>
        <w:rPr>
          <w:sz w:val="24"/>
        </w:rPr>
        <w:t xml:space="preserve">Jelentése: </w:t>
      </w:r>
      <w:r>
        <w:rPr>
          <w:i/>
          <w:sz w:val="24"/>
        </w:rPr>
        <w:t xml:space="preserve">merioren - </w:t>
      </w:r>
      <w:r>
        <w:rPr>
          <w:sz w:val="24"/>
        </w:rPr>
        <w:t>viskók.</w:t>
      </w:r>
    </w:p>
    <w:p>
      <w:pPr>
        <w:pStyle w:val="Normal"/>
        <w:shd w:fill="FFFFFF"/>
        <w:bidi w:val="0"/>
        <w:spacing w:before="240" w:after="0"/>
        <w:ind w:left="0" w:right="0" w:hanging="0"/>
        <w:jc w:val="both"/>
        <w:textAlignment w:val="baseline"/>
        <w:rPr/>
      </w:pPr>
      <w:r>
        <w:rPr>
          <w:b/>
          <w:sz w:val="24"/>
        </w:rPr>
        <w:t xml:space="preserve">Thaldeinek </w:t>
      </w:r>
      <w:r>
        <w:rPr>
          <w:i/>
          <w:sz w:val="24"/>
        </w:rPr>
        <w:t xml:space="preserve">(teldén): </w:t>
      </w:r>
      <w:r>
        <w:rPr>
          <w:sz w:val="24"/>
        </w:rPr>
        <w:t>hegység Camrisben, Tysan keleti részén. Camris törzseinek helyőrsége található itt, nem messze az Orlani-hágótól.</w:t>
      </w:r>
    </w:p>
    <w:p>
      <w:pPr>
        <w:pStyle w:val="Normal"/>
        <w:shd w:fill="FFFFFF"/>
        <w:bidi w:val="0"/>
        <w:ind w:left="0" w:right="0" w:hanging="0"/>
        <w:jc w:val="both"/>
        <w:rPr/>
      </w:pPr>
      <w:r>
        <w:rPr>
          <w:sz w:val="24"/>
        </w:rPr>
        <w:t xml:space="preserve">Jelentése: </w:t>
      </w:r>
      <w:r>
        <w:rPr>
          <w:i/>
          <w:sz w:val="24"/>
        </w:rPr>
        <w:t xml:space="preserve">thal </w:t>
      </w:r>
      <w:r>
        <w:rPr>
          <w:sz w:val="24"/>
        </w:rPr>
        <w:t xml:space="preserve">- hegyfok; </w:t>
      </w:r>
      <w:r>
        <w:rPr>
          <w:i/>
          <w:sz w:val="24"/>
        </w:rPr>
        <w:t xml:space="preserve">dein </w:t>
      </w:r>
      <w:r>
        <w:rPr>
          <w:sz w:val="24"/>
        </w:rPr>
        <w:t>- madár.</w:t>
      </w:r>
    </w:p>
    <w:p>
      <w:pPr>
        <w:pStyle w:val="Normal"/>
        <w:shd w:fill="FFFFFF"/>
        <w:bidi w:val="0"/>
        <w:spacing w:before="240" w:after="0"/>
        <w:ind w:left="0" w:right="0" w:hanging="0"/>
        <w:jc w:val="both"/>
        <w:textAlignment w:val="baseline"/>
        <w:rPr/>
      </w:pPr>
      <w:r>
        <w:rPr>
          <w:b/>
          <w:sz w:val="24"/>
        </w:rPr>
        <w:t xml:space="preserve">Tharrick </w:t>
      </w:r>
      <w:r>
        <w:rPr>
          <w:i/>
          <w:sz w:val="24"/>
        </w:rPr>
        <w:t xml:space="preserve">(terrik): </w:t>
      </w:r>
      <w:r>
        <w:rPr>
          <w:sz w:val="24"/>
        </w:rPr>
        <w:t>Alestron városi őrségének egykori kapitánya, akit a titkos fegyverraktár őrzésével bíztak meg. Később feleségül veszi Jinesse-t, és zsoldosként dolgozik Innish-ben.</w:t>
      </w:r>
    </w:p>
    <w:p>
      <w:pPr>
        <w:pStyle w:val="Normal"/>
        <w:shd w:fill="FFFFFF"/>
        <w:bidi w:val="0"/>
        <w:ind w:left="0" w:right="0" w:hanging="0"/>
        <w:jc w:val="both"/>
        <w:rPr/>
      </w:pPr>
      <w:r>
        <w:rPr>
          <w:sz w:val="24"/>
        </w:rPr>
        <w:t xml:space="preserve">Jelentése: </w:t>
      </w:r>
      <w:r>
        <w:rPr>
          <w:i/>
          <w:sz w:val="24"/>
        </w:rPr>
        <w:t xml:space="preserve">thierik - </w:t>
      </w:r>
      <w:r>
        <w:rPr>
          <w:sz w:val="24"/>
        </w:rPr>
        <w:t>baljós sorsfordulat.</w:t>
      </w:r>
    </w:p>
    <w:p>
      <w:pPr>
        <w:pStyle w:val="Normal"/>
        <w:shd w:fill="FFFFFF"/>
        <w:bidi w:val="0"/>
        <w:spacing w:before="240" w:after="0"/>
        <w:ind w:left="0" w:right="0" w:hanging="0"/>
        <w:jc w:val="both"/>
        <w:textAlignment w:val="baseline"/>
        <w:rPr/>
      </w:pPr>
      <w:r>
        <w:rPr>
          <w:b/>
          <w:sz w:val="24"/>
        </w:rPr>
        <w:t xml:space="preserve">tiendar </w:t>
      </w:r>
      <w:r>
        <w:rPr>
          <w:i/>
          <w:sz w:val="24"/>
        </w:rPr>
        <w:t xml:space="preserve">(tiendár): </w:t>
      </w:r>
      <w:r>
        <w:rPr>
          <w:sz w:val="24"/>
        </w:rPr>
        <w:t>paráv szó, amely megidézi a test és a lélek közti köteléket.</w:t>
      </w:r>
    </w:p>
    <w:p>
      <w:pPr>
        <w:pStyle w:val="Normal"/>
        <w:shd w:fill="FFFFFF"/>
        <w:bidi w:val="0"/>
        <w:ind w:left="0" w:right="0" w:hanging="0"/>
        <w:jc w:val="both"/>
        <w:rPr/>
      </w:pPr>
      <w:r>
        <w:rPr>
          <w:sz w:val="24"/>
        </w:rPr>
        <w:t xml:space="preserve">Jelentése: </w:t>
      </w:r>
      <w:r>
        <w:rPr>
          <w:i/>
          <w:sz w:val="24"/>
        </w:rPr>
        <w:t xml:space="preserve">tiendar - </w:t>
      </w:r>
      <w:r>
        <w:rPr>
          <w:sz w:val="24"/>
        </w:rPr>
        <w:t>lelki kötés.</w:t>
      </w:r>
    </w:p>
    <w:p>
      <w:pPr>
        <w:pStyle w:val="Normal"/>
        <w:shd w:fill="FFFFFF"/>
        <w:bidi w:val="0"/>
        <w:spacing w:before="240" w:after="0"/>
        <w:ind w:left="0" w:right="0" w:hanging="0"/>
        <w:jc w:val="both"/>
        <w:textAlignment w:val="baseline"/>
        <w:rPr/>
      </w:pPr>
      <w:r>
        <w:rPr>
          <w:b/>
          <w:sz w:val="24"/>
        </w:rPr>
        <w:t xml:space="preserve">tienelle </w:t>
      </w:r>
      <w:r>
        <w:rPr>
          <w:i/>
          <w:sz w:val="24"/>
        </w:rPr>
        <w:t xml:space="preserve">(tíenelli): </w:t>
      </w:r>
      <w:r>
        <w:rPr>
          <w:sz w:val="24"/>
        </w:rPr>
        <w:t>a magasan fekvő területek növénye. Főleg mágusok becsülik nagyra az érzékeket kiterjesztő tulajdonságai miatt. Mérgező, ellenszere nem ismert. A kiszárított leveleket pipában szívják el a legerősebb hatás elérése érdekében. A leveleket kifőzve, majd a főzetet dohánnyal felitatva biztonságosabbá és kiszámíthatóbbá tehető az ereje.</w:t>
      </w:r>
    </w:p>
    <w:p>
      <w:pPr>
        <w:pStyle w:val="Normal"/>
        <w:shd w:fill="FFFFFF"/>
        <w:bidi w:val="0"/>
        <w:ind w:left="0" w:right="0" w:hanging="0"/>
        <w:jc w:val="both"/>
        <w:rPr/>
      </w:pPr>
      <w:r>
        <w:rPr>
          <w:sz w:val="24"/>
        </w:rPr>
        <w:t xml:space="preserve">Jelentése: </w:t>
      </w:r>
      <w:r>
        <w:rPr>
          <w:i/>
          <w:sz w:val="24"/>
        </w:rPr>
        <w:t xml:space="preserve">tien - </w:t>
      </w:r>
      <w:r>
        <w:rPr>
          <w:sz w:val="24"/>
        </w:rPr>
        <w:t xml:space="preserve">álom; </w:t>
      </w:r>
      <w:r>
        <w:rPr>
          <w:i/>
          <w:sz w:val="24"/>
        </w:rPr>
        <w:t xml:space="preserve">iel - </w:t>
      </w:r>
      <w:r>
        <w:rPr>
          <w:sz w:val="24"/>
        </w:rPr>
        <w:t>fénysugár.</w:t>
      </w:r>
    </w:p>
    <w:p>
      <w:pPr>
        <w:pStyle w:val="Normal"/>
        <w:shd w:fill="FFFFFF"/>
        <w:bidi w:val="0"/>
        <w:spacing w:before="240" w:after="0"/>
        <w:ind w:left="0" w:right="0" w:hanging="0"/>
        <w:jc w:val="both"/>
        <w:textAlignment w:val="baseline"/>
        <w:rPr/>
      </w:pPr>
      <w:r>
        <w:rPr>
          <w:b/>
          <w:sz w:val="24"/>
        </w:rPr>
        <w:t xml:space="preserve">Tirans </w:t>
      </w:r>
      <w:r>
        <w:rPr>
          <w:i/>
          <w:sz w:val="24"/>
        </w:rPr>
        <w:t xml:space="preserve">(tirensz): </w:t>
      </w:r>
      <w:r>
        <w:rPr>
          <w:sz w:val="24"/>
        </w:rPr>
        <w:t>kereskedőváros Melhalla-ben.</w:t>
      </w:r>
    </w:p>
    <w:p>
      <w:pPr>
        <w:pStyle w:val="Normal"/>
        <w:shd w:fill="FFFFFF"/>
        <w:bidi w:val="0"/>
        <w:ind w:left="0" w:right="0" w:hanging="0"/>
        <w:jc w:val="both"/>
        <w:rPr/>
      </w:pPr>
      <w:r>
        <w:rPr>
          <w:sz w:val="24"/>
        </w:rPr>
        <w:t xml:space="preserve">Jelentése: </w:t>
      </w:r>
      <w:r>
        <w:rPr>
          <w:i/>
          <w:sz w:val="24"/>
        </w:rPr>
        <w:t xml:space="preserve">tier - </w:t>
      </w:r>
      <w:r>
        <w:rPr>
          <w:sz w:val="24"/>
        </w:rPr>
        <w:t>tart.</w:t>
      </w:r>
    </w:p>
    <w:p>
      <w:pPr>
        <w:pStyle w:val="Normal"/>
        <w:shd w:fill="FFFFFF"/>
        <w:bidi w:val="0"/>
        <w:spacing w:before="240" w:after="0"/>
        <w:ind w:left="0" w:right="0" w:hanging="0"/>
        <w:jc w:val="both"/>
        <w:textAlignment w:val="baseline"/>
        <w:rPr/>
      </w:pPr>
      <w:r>
        <w:rPr>
          <w:b/>
          <w:sz w:val="24"/>
        </w:rPr>
        <w:t xml:space="preserve">Torbrand s'Ffalenn </w:t>
      </w:r>
      <w:r>
        <w:rPr>
          <w:i/>
          <w:sz w:val="24"/>
        </w:rPr>
        <w:t xml:space="preserve">(torbrend szfelin): </w:t>
      </w:r>
      <w:r>
        <w:rPr>
          <w:sz w:val="24"/>
        </w:rPr>
        <w:t xml:space="preserve">a s'Ffalenn királyi család alapítója, akit a Hetek Szövetsége ültetett Rathain trónjára a Harmadkor első esztendejében. Jelentése: </w:t>
      </w:r>
      <w:r>
        <w:rPr>
          <w:i/>
          <w:sz w:val="24"/>
        </w:rPr>
        <w:t xml:space="preserve">tor </w:t>
      </w:r>
      <w:r>
        <w:rPr>
          <w:sz w:val="24"/>
        </w:rPr>
        <w:t xml:space="preserve">- éles; </w:t>
      </w:r>
      <w:r>
        <w:rPr>
          <w:i/>
          <w:sz w:val="24"/>
        </w:rPr>
        <w:t xml:space="preserve">brand - </w:t>
      </w:r>
      <w:r>
        <w:rPr>
          <w:sz w:val="24"/>
        </w:rPr>
        <w:t xml:space="preserve">alkat, beállítottság; </w:t>
      </w:r>
      <w:r>
        <w:rPr>
          <w:i/>
          <w:sz w:val="24"/>
        </w:rPr>
        <w:t xml:space="preserve">ffael </w:t>
      </w:r>
      <w:r>
        <w:rPr>
          <w:sz w:val="24"/>
        </w:rPr>
        <w:t xml:space="preserve">- sötét; </w:t>
      </w:r>
      <w:r>
        <w:rPr>
          <w:i/>
          <w:sz w:val="24"/>
        </w:rPr>
        <w:t xml:space="preserve">an </w:t>
      </w:r>
      <w:r>
        <w:rPr>
          <w:sz w:val="24"/>
        </w:rPr>
        <w:t>- egy, valaki.</w:t>
      </w:r>
    </w:p>
    <w:p>
      <w:pPr>
        <w:pStyle w:val="Normal"/>
        <w:shd w:fill="FFFFFF"/>
        <w:bidi w:val="0"/>
        <w:spacing w:before="240" w:after="0"/>
        <w:ind w:left="0" w:right="0" w:hanging="0"/>
        <w:jc w:val="both"/>
        <w:textAlignment w:val="baseline"/>
        <w:rPr/>
      </w:pPr>
      <w:r>
        <w:rPr>
          <w:b/>
          <w:sz w:val="24"/>
        </w:rPr>
        <w:t xml:space="preserve">Tornir-csúcsok </w:t>
      </w:r>
      <w:r>
        <w:rPr>
          <w:i/>
          <w:sz w:val="24"/>
        </w:rPr>
        <w:t xml:space="preserve">(torniör): </w:t>
      </w:r>
      <w:r>
        <w:rPr>
          <w:sz w:val="24"/>
        </w:rPr>
        <w:t>hegység Camris nyugati határán Tysanben. Északi részén működő vulkánok találhatók; a Hetek Szövetsége itt tartja fogva az utolsó khadrimokat.</w:t>
      </w:r>
    </w:p>
    <w:p>
      <w:pPr>
        <w:pStyle w:val="Normal"/>
        <w:shd w:fill="FFFFFF"/>
        <w:bidi w:val="0"/>
        <w:ind w:left="0" w:right="0" w:hanging="0"/>
        <w:jc w:val="both"/>
        <w:rPr/>
      </w:pPr>
      <w:r>
        <w:rPr>
          <w:sz w:val="24"/>
        </w:rPr>
        <w:t xml:space="preserve">Jelentése: </w:t>
      </w:r>
      <w:r>
        <w:rPr>
          <w:i/>
          <w:sz w:val="24"/>
        </w:rPr>
        <w:t xml:space="preserve">tor - </w:t>
      </w:r>
      <w:r>
        <w:rPr>
          <w:sz w:val="24"/>
        </w:rPr>
        <w:t xml:space="preserve">éles; </w:t>
      </w:r>
      <w:r>
        <w:rPr>
          <w:i/>
          <w:sz w:val="24"/>
        </w:rPr>
        <w:t xml:space="preserve">nier - </w:t>
      </w:r>
      <w:r>
        <w:rPr>
          <w:sz w:val="24"/>
        </w:rPr>
        <w:t>fog.</w:t>
      </w:r>
    </w:p>
    <w:p>
      <w:pPr>
        <w:pStyle w:val="Normal"/>
        <w:shd w:fill="FFFFFF"/>
        <w:bidi w:val="0"/>
        <w:spacing w:before="240" w:after="0"/>
        <w:ind w:left="0" w:right="0" w:hanging="0"/>
        <w:jc w:val="both"/>
        <w:textAlignment w:val="baseline"/>
        <w:rPr/>
      </w:pPr>
      <w:r>
        <w:rPr>
          <w:b/>
          <w:sz w:val="24"/>
        </w:rPr>
        <w:t xml:space="preserve">Torwent </w:t>
      </w:r>
      <w:r>
        <w:rPr>
          <w:i/>
          <w:sz w:val="24"/>
        </w:rPr>
        <w:t xml:space="preserve">(tórvent): </w:t>
      </w:r>
      <w:r>
        <w:rPr>
          <w:sz w:val="24"/>
        </w:rPr>
        <w:t>halászváros Lanshire területén, Havish-ben. Itt került eladásra a Királyi Szabadság nevű halászbárka.</w:t>
      </w:r>
    </w:p>
    <w:p>
      <w:pPr>
        <w:pStyle w:val="Normal"/>
        <w:shd w:fill="FFFFFF"/>
        <w:bidi w:val="0"/>
        <w:ind w:left="0" w:right="0" w:hanging="0"/>
        <w:jc w:val="both"/>
        <w:rPr/>
      </w:pPr>
      <w:r>
        <w:rPr>
          <w:sz w:val="24"/>
        </w:rPr>
        <w:t xml:space="preserve">Jelentése: tor - éles; </w:t>
      </w:r>
      <w:r>
        <w:rPr>
          <w:i/>
          <w:sz w:val="24"/>
        </w:rPr>
        <w:t xml:space="preserve">wient - </w:t>
      </w:r>
      <w:r>
        <w:rPr>
          <w:sz w:val="24"/>
        </w:rPr>
        <w:t>kanyar, ív.</w:t>
      </w:r>
    </w:p>
    <w:p>
      <w:pPr>
        <w:pStyle w:val="Normal"/>
        <w:shd w:fill="FFFFFF"/>
        <w:bidi w:val="0"/>
        <w:spacing w:before="240" w:after="0"/>
        <w:ind w:left="0" w:right="0" w:hanging="0"/>
        <w:jc w:val="both"/>
        <w:textAlignment w:val="baseline"/>
        <w:rPr/>
      </w:pPr>
      <w:r>
        <w:rPr>
          <w:b/>
          <w:sz w:val="24"/>
        </w:rPr>
        <w:t xml:space="preserve">Traithe </w:t>
      </w:r>
      <w:r>
        <w:rPr>
          <w:i/>
          <w:sz w:val="24"/>
        </w:rPr>
        <w:t xml:space="preserve">(tréjdi): </w:t>
      </w:r>
      <w:r>
        <w:rPr>
          <w:sz w:val="24"/>
        </w:rPr>
        <w:t>a Hetek varázslója, aki lezárta a Délkaput a Ködszellem áttörésekor, kettészakítva a lényt. Mágikus képességeinek legnagyobb részét elveszítette a párviadalban, és fizikai valója is meggyengült. Mivel megcsappant hatalma nem tette bizonyosan lehetővé a test nélküli létezést számára, inkább megőrizte korábbi alakját.</w:t>
      </w:r>
    </w:p>
    <w:p>
      <w:pPr>
        <w:pStyle w:val="Normal"/>
        <w:shd w:fill="FFFFFF"/>
        <w:bidi w:val="0"/>
        <w:ind w:left="0" w:right="0" w:hanging="0"/>
        <w:jc w:val="both"/>
        <w:rPr/>
      </w:pPr>
      <w:r>
        <w:rPr>
          <w:sz w:val="24"/>
        </w:rPr>
        <w:t xml:space="preserve">Jelentése: </w:t>
      </w:r>
      <w:r>
        <w:rPr>
          <w:i/>
          <w:sz w:val="24"/>
        </w:rPr>
        <w:t xml:space="preserve">traithe - </w:t>
      </w:r>
      <w:r>
        <w:rPr>
          <w:sz w:val="24"/>
        </w:rPr>
        <w:t>kedvesség.</w:t>
      </w:r>
    </w:p>
    <w:p>
      <w:pPr>
        <w:pStyle w:val="Normal"/>
        <w:shd w:fill="FFFFFF"/>
        <w:bidi w:val="0"/>
        <w:spacing w:before="240" w:after="0"/>
        <w:ind w:left="0" w:right="0" w:hanging="0"/>
        <w:jc w:val="both"/>
        <w:textAlignment w:val="baseline"/>
        <w:rPr/>
      </w:pPr>
      <w:r>
        <w:rPr>
          <w:b/>
          <w:sz w:val="24"/>
        </w:rPr>
        <w:t xml:space="preserve">Trow-szigetek </w:t>
      </w:r>
      <w:r>
        <w:rPr>
          <w:i/>
          <w:sz w:val="24"/>
        </w:rPr>
        <w:t xml:space="preserve">(tráu): </w:t>
      </w:r>
      <w:r>
        <w:rPr>
          <w:sz w:val="24"/>
        </w:rPr>
        <w:t>szigetvilág az Északi-szoros távolabbi végén, Tysanben.</w:t>
      </w:r>
    </w:p>
    <w:p>
      <w:pPr>
        <w:pStyle w:val="Normal"/>
        <w:shd w:fill="FFFFFF"/>
        <w:bidi w:val="0"/>
        <w:ind w:left="0" w:right="0" w:hanging="0"/>
        <w:jc w:val="both"/>
        <w:rPr/>
      </w:pPr>
      <w:r>
        <w:rPr>
          <w:sz w:val="24"/>
        </w:rPr>
        <w:t xml:space="preserve">Jelentése: </w:t>
      </w:r>
      <w:r>
        <w:rPr>
          <w:i/>
          <w:sz w:val="24"/>
        </w:rPr>
        <w:t xml:space="preserve">turow - </w:t>
      </w:r>
      <w:r>
        <w:rPr>
          <w:sz w:val="24"/>
        </w:rPr>
        <w:t>rák.</w:t>
      </w:r>
    </w:p>
    <w:p>
      <w:pPr>
        <w:pStyle w:val="Normal"/>
        <w:shd w:fill="FFFFFF"/>
        <w:bidi w:val="0"/>
        <w:spacing w:before="240" w:after="0"/>
        <w:ind w:left="0" w:right="0" w:hanging="0"/>
        <w:jc w:val="both"/>
        <w:textAlignment w:val="baseline"/>
        <w:rPr/>
      </w:pPr>
      <w:r>
        <w:rPr>
          <w:b/>
          <w:sz w:val="24"/>
        </w:rPr>
        <w:t xml:space="preserve">Tysan </w:t>
      </w:r>
      <w:r>
        <w:rPr>
          <w:i/>
          <w:sz w:val="24"/>
        </w:rPr>
        <w:t xml:space="preserve">(tájszen): </w:t>
      </w:r>
      <w:r>
        <w:rPr>
          <w:sz w:val="24"/>
        </w:rPr>
        <w:t>Athera öt királyságának az egyike, amely a s'Ilessidek uralma alá tartozik. Címere: kék mezőben arany csillag.</w:t>
      </w:r>
    </w:p>
    <w:p>
      <w:pPr>
        <w:pStyle w:val="Normal"/>
        <w:shd w:fill="FFFFFF"/>
        <w:bidi w:val="0"/>
        <w:ind w:left="0" w:right="0" w:hanging="0"/>
        <w:jc w:val="both"/>
        <w:rPr/>
      </w:pPr>
      <w:r>
        <w:rPr>
          <w:sz w:val="24"/>
        </w:rPr>
        <w:t xml:space="preserve">Jelentése: </w:t>
      </w:r>
      <w:r>
        <w:rPr>
          <w:i/>
          <w:sz w:val="24"/>
        </w:rPr>
        <w:t xml:space="preserve">tiasen </w:t>
      </w:r>
      <w:r>
        <w:rPr>
          <w:sz w:val="24"/>
        </w:rPr>
        <w:t>- gazdag.</w:t>
      </w:r>
    </w:p>
    <w:p>
      <w:pPr>
        <w:pStyle w:val="Normal"/>
        <w:shd w:fill="FFFFFF"/>
        <w:bidi w:val="0"/>
        <w:spacing w:before="240" w:after="0"/>
        <w:ind w:left="0" w:right="0" w:hanging="0"/>
        <w:jc w:val="both"/>
        <w:textAlignment w:val="baseline"/>
        <w:rPr/>
      </w:pPr>
      <w:r>
        <w:rPr>
          <w:b/>
          <w:sz w:val="24"/>
        </w:rPr>
        <w:t xml:space="preserve">Valendale </w:t>
      </w:r>
      <w:r>
        <w:rPr>
          <w:i/>
          <w:sz w:val="24"/>
        </w:rPr>
        <w:t xml:space="preserve">(velendél): </w:t>
      </w:r>
      <w:r>
        <w:rPr>
          <w:sz w:val="24"/>
        </w:rPr>
        <w:t>az Orlani-hágó közelében eredő folyó a Thaldein-hegységben.</w:t>
      </w:r>
    </w:p>
    <w:p>
      <w:pPr>
        <w:pStyle w:val="Normal"/>
        <w:shd w:fill="FFFFFF"/>
        <w:bidi w:val="0"/>
        <w:ind w:left="0" w:right="0" w:hanging="0"/>
        <w:jc w:val="both"/>
        <w:rPr/>
      </w:pPr>
      <w:r>
        <w:rPr>
          <w:sz w:val="24"/>
        </w:rPr>
        <w:t xml:space="preserve">Jelentése: </w:t>
      </w:r>
      <w:r>
        <w:rPr>
          <w:i/>
          <w:sz w:val="24"/>
        </w:rPr>
        <w:t xml:space="preserve">valen - </w:t>
      </w:r>
      <w:r>
        <w:rPr>
          <w:sz w:val="24"/>
        </w:rPr>
        <w:t xml:space="preserve">fonott; </w:t>
      </w:r>
      <w:r>
        <w:rPr>
          <w:i/>
          <w:sz w:val="24"/>
        </w:rPr>
        <w:t xml:space="preserve">dale </w:t>
      </w:r>
      <w:r>
        <w:rPr>
          <w:sz w:val="24"/>
        </w:rPr>
        <w:t>- hab, tajték.</w:t>
      </w:r>
    </w:p>
    <w:p>
      <w:pPr>
        <w:pStyle w:val="Normal"/>
        <w:shd w:fill="FFFFFF"/>
        <w:bidi w:val="0"/>
        <w:spacing w:before="240" w:after="0"/>
        <w:ind w:left="0" w:right="0" w:hanging="0"/>
        <w:jc w:val="both"/>
        <w:textAlignment w:val="baseline"/>
        <w:rPr/>
      </w:pPr>
      <w:r>
        <w:rPr>
          <w:b/>
          <w:sz w:val="24"/>
        </w:rPr>
        <w:t xml:space="preserve">Valen Gázló </w:t>
      </w:r>
      <w:r>
        <w:rPr>
          <w:i/>
          <w:sz w:val="24"/>
        </w:rPr>
        <w:t xml:space="preserve">(velen): </w:t>
      </w:r>
      <w:r>
        <w:rPr>
          <w:sz w:val="24"/>
        </w:rPr>
        <w:t>város Taerlinben, Tysan területén.</w:t>
      </w:r>
    </w:p>
    <w:p>
      <w:pPr>
        <w:pStyle w:val="Normal"/>
        <w:shd w:fill="FFFFFF"/>
        <w:bidi w:val="0"/>
        <w:ind w:left="0" w:right="0" w:hanging="0"/>
        <w:jc w:val="both"/>
        <w:rPr/>
      </w:pPr>
      <w:r>
        <w:rPr>
          <w:sz w:val="24"/>
        </w:rPr>
        <w:t xml:space="preserve">Jelentése: </w:t>
      </w:r>
      <w:r>
        <w:rPr>
          <w:i/>
          <w:sz w:val="24"/>
        </w:rPr>
        <w:t xml:space="preserve">valen </w:t>
      </w:r>
      <w:r>
        <w:rPr>
          <w:sz w:val="24"/>
        </w:rPr>
        <w:t>- fonott.</w:t>
      </w:r>
    </w:p>
    <w:p>
      <w:pPr>
        <w:pStyle w:val="Normal"/>
        <w:shd w:fill="FFFFFF"/>
        <w:bidi w:val="0"/>
        <w:spacing w:before="240" w:after="0"/>
        <w:ind w:left="0" w:right="0" w:hanging="0"/>
        <w:jc w:val="both"/>
        <w:textAlignment w:val="baseline"/>
        <w:rPr/>
      </w:pPr>
      <w:r>
        <w:rPr>
          <w:b/>
          <w:sz w:val="24"/>
        </w:rPr>
        <w:t xml:space="preserve">Varázsló Birtok: </w:t>
      </w:r>
      <w:r>
        <w:rPr>
          <w:sz w:val="24"/>
        </w:rPr>
        <w:t>mágiával lezárt terület a Tornir-csúcsok között Tysanben, ahol a Hetek fogva tartják a khadrimokat.</w:t>
      </w:r>
    </w:p>
    <w:p>
      <w:pPr>
        <w:pStyle w:val="Normal"/>
        <w:shd w:fill="FFFFFF"/>
        <w:bidi w:val="0"/>
        <w:spacing w:before="240" w:after="0"/>
        <w:ind w:left="0" w:right="0" w:hanging="0"/>
        <w:jc w:val="both"/>
        <w:textAlignment w:val="baseline"/>
        <w:rPr/>
      </w:pPr>
      <w:r>
        <w:rPr>
          <w:b/>
          <w:sz w:val="24"/>
        </w:rPr>
        <w:t xml:space="preserve">Vastmark </w:t>
      </w:r>
      <w:r>
        <w:rPr>
          <w:i/>
          <w:sz w:val="24"/>
        </w:rPr>
        <w:t xml:space="preserve">(vosztmark): </w:t>
      </w:r>
      <w:r>
        <w:rPr>
          <w:sz w:val="24"/>
        </w:rPr>
        <w:t>Shand délnyugati részén fekvő hercegség. Magas hegyek tagolják, kereskedelmi út nem vezet keresztül rajta. Partjai mentén zátonyra futott hajóroncsok sorakoznak. Nomád pásztorok és wyvernek lakják; utóbbiak a khadrimok kisebb, nem tűzlehelő rokonai. Lysaer s'Ilessid hadserege megsemmisítő vereséget szenvedett itt a Harmadkor 5647. esztendejében.</w:t>
      </w:r>
    </w:p>
    <w:p>
      <w:pPr>
        <w:pStyle w:val="Normal"/>
        <w:shd w:fill="FFFFFF"/>
        <w:bidi w:val="0"/>
        <w:ind w:left="0" w:right="0" w:hanging="0"/>
        <w:jc w:val="both"/>
        <w:rPr/>
      </w:pPr>
      <w:r>
        <w:rPr>
          <w:sz w:val="24"/>
        </w:rPr>
        <w:t xml:space="preserve">Jelentése: </w:t>
      </w:r>
      <w:r>
        <w:rPr>
          <w:i/>
          <w:sz w:val="24"/>
        </w:rPr>
        <w:t xml:space="preserve">vhast </w:t>
      </w:r>
      <w:r>
        <w:rPr>
          <w:sz w:val="24"/>
        </w:rPr>
        <w:t xml:space="preserve">- csupasz; </w:t>
      </w:r>
      <w:r>
        <w:rPr>
          <w:i/>
          <w:sz w:val="24"/>
        </w:rPr>
        <w:t xml:space="preserve">mheark </w:t>
      </w:r>
      <w:r>
        <w:rPr>
          <w:sz w:val="24"/>
        </w:rPr>
        <w:t>- völgy.</w:t>
      </w:r>
    </w:p>
    <w:p>
      <w:pPr>
        <w:pStyle w:val="Normal"/>
        <w:shd w:fill="FFFFFF"/>
        <w:bidi w:val="0"/>
        <w:spacing w:before="240" w:after="0"/>
        <w:ind w:left="0" w:right="0" w:hanging="0"/>
        <w:jc w:val="both"/>
        <w:textAlignment w:val="baseline"/>
        <w:rPr/>
      </w:pPr>
      <w:r>
        <w:rPr>
          <w:b/>
          <w:sz w:val="24"/>
        </w:rPr>
        <w:t xml:space="preserve">Verrain </w:t>
      </w:r>
      <w:r>
        <w:rPr>
          <w:i/>
          <w:sz w:val="24"/>
        </w:rPr>
        <w:t xml:space="preserve">(vörrén): </w:t>
      </w:r>
      <w:r>
        <w:rPr>
          <w:sz w:val="24"/>
        </w:rPr>
        <w:t>varázsló, Luhaine tanítványa. Az ő feladata lett a Mirthlvain-mocsár őrzése, miután a Hetek Szövetsége öt főre fogyatkozott a Ködszellem hódítása után.</w:t>
      </w:r>
    </w:p>
    <w:p>
      <w:pPr>
        <w:pStyle w:val="Normal"/>
        <w:shd w:fill="FFFFFF"/>
        <w:bidi w:val="0"/>
        <w:ind w:left="0" w:right="0" w:hanging="0"/>
        <w:jc w:val="both"/>
        <w:rPr/>
      </w:pPr>
      <w:r>
        <w:rPr>
          <w:sz w:val="24"/>
        </w:rPr>
        <w:t xml:space="preserve">Jelentése: </w:t>
      </w:r>
      <w:r>
        <w:rPr>
          <w:i/>
          <w:sz w:val="24"/>
        </w:rPr>
        <w:t>ver</w:t>
      </w:r>
      <w:r>
        <w:rPr>
          <w:sz w:val="24"/>
        </w:rPr>
        <w:t xml:space="preserve"> - erőd; </w:t>
      </w:r>
      <w:r>
        <w:rPr>
          <w:i/>
          <w:sz w:val="24"/>
        </w:rPr>
        <w:t>ria</w:t>
      </w:r>
      <w:r>
        <w:rPr>
          <w:sz w:val="24"/>
        </w:rPr>
        <w:t xml:space="preserve"> - érintés; </w:t>
      </w:r>
      <w:r>
        <w:rPr>
          <w:i/>
          <w:sz w:val="24"/>
        </w:rPr>
        <w:t xml:space="preserve">an </w:t>
      </w:r>
      <w:r>
        <w:rPr>
          <w:sz w:val="24"/>
        </w:rPr>
        <w:t>- egy, valaki.</w:t>
      </w:r>
    </w:p>
    <w:p>
      <w:pPr>
        <w:pStyle w:val="Normal"/>
        <w:shd w:fill="FFFFFF"/>
        <w:bidi w:val="0"/>
        <w:spacing w:before="240" w:after="0"/>
        <w:ind w:left="0" w:right="0" w:hanging="0"/>
        <w:jc w:val="both"/>
        <w:textAlignment w:val="baseline"/>
        <w:rPr/>
      </w:pPr>
      <w:r>
        <w:rPr>
          <w:b/>
          <w:sz w:val="24"/>
        </w:rPr>
        <w:t xml:space="preserve">Vhalzein </w:t>
      </w:r>
      <w:r>
        <w:rPr>
          <w:i/>
          <w:sz w:val="24"/>
        </w:rPr>
        <w:t xml:space="preserve">(velzín): </w:t>
      </w:r>
      <w:r>
        <w:rPr>
          <w:sz w:val="24"/>
        </w:rPr>
        <w:t>város Nyugat-Shand területén, a Sziklás-öböl partjainál, Havish határán.</w:t>
      </w:r>
    </w:p>
    <w:p>
      <w:pPr>
        <w:pStyle w:val="Normal"/>
        <w:shd w:fill="FFFFFF"/>
        <w:bidi w:val="0"/>
        <w:ind w:left="0" w:right="0" w:hanging="0"/>
        <w:jc w:val="both"/>
        <w:rPr/>
      </w:pPr>
      <w:r>
        <w:rPr>
          <w:sz w:val="24"/>
        </w:rPr>
        <w:t xml:space="preserve">Jelentése: </w:t>
      </w:r>
      <w:r>
        <w:rPr>
          <w:i/>
          <w:sz w:val="24"/>
        </w:rPr>
        <w:t xml:space="preserve">vhchalsckeen - </w:t>
      </w:r>
      <w:r>
        <w:rPr>
          <w:sz w:val="24"/>
        </w:rPr>
        <w:t>fehér homok (az őssárkányok nyelvén).</w:t>
      </w:r>
    </w:p>
    <w:p>
      <w:pPr>
        <w:pStyle w:val="Normal"/>
        <w:shd w:fill="FFFFFF"/>
        <w:bidi w:val="0"/>
        <w:spacing w:before="240" w:after="0"/>
        <w:ind w:left="0" w:right="0" w:hanging="0"/>
        <w:jc w:val="both"/>
        <w:textAlignment w:val="baseline"/>
        <w:rPr/>
      </w:pPr>
      <w:r>
        <w:rPr>
          <w:b/>
          <w:sz w:val="24"/>
        </w:rPr>
        <w:t xml:space="preserve">Vorrice </w:t>
      </w:r>
      <w:r>
        <w:rPr>
          <w:i/>
          <w:sz w:val="24"/>
        </w:rPr>
        <w:t xml:space="preserve">(vorisz): </w:t>
      </w:r>
      <w:r>
        <w:rPr>
          <w:sz w:val="24"/>
        </w:rPr>
        <w:t>Avenor főinkvizítora, akinek az a feladata, hogy megtalálja és próbára tegye a sötét mágiát gyakorlókat.</w:t>
      </w:r>
    </w:p>
    <w:p>
      <w:pPr>
        <w:pStyle w:val="Normal"/>
        <w:shd w:fill="FFFFFF"/>
        <w:bidi w:val="0"/>
        <w:ind w:left="0" w:right="0" w:hanging="0"/>
        <w:jc w:val="both"/>
        <w:rPr/>
      </w:pPr>
      <w:r>
        <w:rPr>
          <w:sz w:val="24"/>
        </w:rPr>
        <w:t xml:space="preserve">Jelentése: </w:t>
      </w:r>
      <w:r>
        <w:rPr>
          <w:i/>
          <w:sz w:val="24"/>
        </w:rPr>
        <w:t xml:space="preserve">vorisse </w:t>
      </w:r>
      <w:r>
        <w:rPr>
          <w:sz w:val="24"/>
        </w:rPr>
        <w:t>- tűzzel eléget.</w:t>
      </w:r>
    </w:p>
    <w:p>
      <w:pPr>
        <w:pStyle w:val="Normal"/>
        <w:shd w:fill="FFFFFF"/>
        <w:bidi w:val="0"/>
        <w:spacing w:before="240" w:after="0"/>
        <w:ind w:left="0" w:right="0" w:hanging="0"/>
        <w:jc w:val="both"/>
        <w:textAlignment w:val="baseline"/>
        <w:rPr/>
      </w:pPr>
      <w:r>
        <w:rPr>
          <w:b/>
          <w:sz w:val="24"/>
        </w:rPr>
        <w:t>Vihar-öböl:</w:t>
      </w:r>
      <w:r>
        <w:rPr>
          <w:sz w:val="24"/>
        </w:rPr>
        <w:t xml:space="preserve"> öböl Tysan északi partjainál.</w:t>
      </w:r>
    </w:p>
    <w:p>
      <w:pPr>
        <w:pStyle w:val="Normal"/>
        <w:shd w:fill="FFFFFF"/>
        <w:bidi w:val="0"/>
        <w:spacing w:before="240" w:after="0"/>
        <w:ind w:left="0" w:right="0" w:hanging="0"/>
        <w:jc w:val="both"/>
        <w:textAlignment w:val="baseline"/>
        <w:rPr/>
      </w:pPr>
      <w:r>
        <w:rPr>
          <w:b/>
          <w:sz w:val="24"/>
        </w:rPr>
        <w:t xml:space="preserve">Világköz Kapuk: </w:t>
      </w:r>
      <w:r>
        <w:rPr>
          <w:sz w:val="24"/>
        </w:rPr>
        <w:t>Athera négy égtáján található térkapuk. A Hetek Szövetsége emelte a Harmadkor hajnalán a parávokkal kötött megállapodásuk értelmében, hogy az emberek letelepedhessenek a földrészen.</w:t>
      </w:r>
    </w:p>
    <w:p>
      <w:pPr>
        <w:pStyle w:val="Normal"/>
        <w:shd w:fill="FFFFFF"/>
        <w:bidi w:val="0"/>
        <w:spacing w:before="240" w:after="0"/>
        <w:ind w:left="0" w:right="0" w:hanging="0"/>
        <w:jc w:val="both"/>
        <w:textAlignment w:val="baseline"/>
        <w:rPr/>
      </w:pPr>
      <w:r>
        <w:rPr>
          <w:b/>
          <w:sz w:val="24"/>
        </w:rPr>
        <w:t xml:space="preserve">Wenj </w:t>
      </w:r>
      <w:r>
        <w:rPr>
          <w:i/>
          <w:sz w:val="24"/>
        </w:rPr>
        <w:t xml:space="preserve">(vendzs): </w:t>
      </w:r>
      <w:r>
        <w:rPr>
          <w:sz w:val="24"/>
        </w:rPr>
        <w:t>szolgáló a tengerparti út menti fogadóban, amely a koriasi homokzátonyok mellett húzódik.</w:t>
      </w:r>
    </w:p>
    <w:p>
      <w:pPr>
        <w:pStyle w:val="Normal"/>
        <w:shd w:fill="FFFFFF"/>
        <w:bidi w:val="0"/>
        <w:ind w:left="0" w:right="0" w:hanging="0"/>
        <w:jc w:val="both"/>
        <w:rPr/>
      </w:pPr>
      <w:r>
        <w:rPr>
          <w:sz w:val="24"/>
        </w:rPr>
        <w:t xml:space="preserve">Jelentése: </w:t>
      </w:r>
      <w:r>
        <w:rPr>
          <w:i/>
          <w:sz w:val="24"/>
        </w:rPr>
        <w:t xml:space="preserve">wenje </w:t>
      </w:r>
      <w:r>
        <w:rPr>
          <w:sz w:val="24"/>
        </w:rPr>
        <w:t>- bogár.</w:t>
      </w:r>
    </w:p>
    <w:p>
      <w:pPr>
        <w:pStyle w:val="Normal"/>
        <w:shd w:fill="FFFFFF"/>
        <w:bidi w:val="0"/>
        <w:spacing w:before="240" w:after="0"/>
        <w:ind w:left="0" w:right="0" w:hanging="0"/>
        <w:jc w:val="both"/>
        <w:textAlignment w:val="baseline"/>
        <w:rPr/>
      </w:pPr>
      <w:r>
        <w:rPr>
          <w:b/>
          <w:sz w:val="24"/>
        </w:rPr>
        <w:t xml:space="preserve">Werfok </w:t>
      </w:r>
      <w:r>
        <w:rPr>
          <w:i/>
          <w:sz w:val="24"/>
        </w:rPr>
        <w:t xml:space="preserve">(vör): </w:t>
      </w:r>
      <w:r>
        <w:rPr>
          <w:sz w:val="24"/>
        </w:rPr>
        <w:t>halászfalu Fallowmere északkeleti partján Rathainben. Lysaer hadseregének gyülekező helye.</w:t>
      </w:r>
    </w:p>
    <w:p>
      <w:pPr>
        <w:pStyle w:val="Normal"/>
        <w:shd w:fill="FFFFFF"/>
        <w:bidi w:val="0"/>
        <w:ind w:left="0" w:right="0" w:hanging="0"/>
        <w:jc w:val="both"/>
        <w:rPr/>
      </w:pPr>
      <w:r>
        <w:rPr>
          <w:sz w:val="24"/>
        </w:rPr>
        <w:t xml:space="preserve">Jelentése: </w:t>
      </w:r>
      <w:r>
        <w:rPr>
          <w:i/>
          <w:sz w:val="24"/>
        </w:rPr>
        <w:t xml:space="preserve">wyr - </w:t>
      </w:r>
      <w:r>
        <w:rPr>
          <w:sz w:val="24"/>
        </w:rPr>
        <w:t>minden, összes.</w:t>
      </w:r>
    </w:p>
    <w:p>
      <w:pPr>
        <w:pStyle w:val="Normal"/>
        <w:shd w:fill="FFFFFF"/>
        <w:bidi w:val="0"/>
        <w:ind w:left="0" w:right="0" w:firstLine="284"/>
        <w:jc w:val="both"/>
        <w:rPr/>
      </w:pPr>
      <w:r>
        <w:rPr/>
      </w:r>
    </w:p>
    <w:sectPr>
      <w:footerReference w:type="even" r:id="rId58"/>
      <w:footerReference w:type="default" r:id="rId59"/>
      <w:type w:val="nextPage"/>
      <w:pgSz w:w="8391" w:h="11906"/>
      <w:pgMar w:left="1191" w:right="510" w:gutter="0" w:header="0" w:top="510" w:footer="51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6</w:t>
    </w:r>
    <w:r>
      <w:rPr>
        <w:rStyle w:val="Pagenumber"/>
        <w:sz w:val="24"/>
        <w:lang w:val="en-US" w:eastAsia="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77</w:t>
    </w:r>
    <w:r>
      <w:rPr>
        <w:rStyle w:val="Pagenumber"/>
        <w:sz w:val="24"/>
        <w:lang w:val="en-US"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86</w:t>
    </w:r>
    <w:r>
      <w:rPr>
        <w:rStyle w:val="Pagenumber"/>
        <w:sz w:val="24"/>
        <w:lang w:val="en-US"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85</w:t>
    </w:r>
    <w:r>
      <w:rPr>
        <w:rStyle w:val="Pagenumber"/>
        <w:sz w:val="24"/>
        <w:lang w:val="en-US" w:eastAsia="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00</w:t>
    </w:r>
    <w:r>
      <w:rPr>
        <w:rStyle w:val="Pagenumber"/>
        <w:sz w:val="24"/>
        <w:lang w:val="en-US" w:eastAsia="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99</w:t>
    </w:r>
    <w:r>
      <w:rPr>
        <w:rStyle w:val="Pagenumber"/>
        <w:sz w:val="24"/>
        <w:lang w:val="en-US" w:eastAsia="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0</w:t>
    </w:r>
    <w:r>
      <w:rPr>
        <w:rStyle w:val="Pagenumber"/>
        <w:sz w:val="24"/>
        <w:lang w:val="en-US" w:eastAsia="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01</w:t>
    </w:r>
    <w:r>
      <w:rPr>
        <w:rStyle w:val="Pagenumber"/>
        <w:sz w:val="24"/>
        <w:lang w:val="en-US" w:eastAsia="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30</w:t>
    </w:r>
    <w:r>
      <w:rPr>
        <w:rStyle w:val="Pagenumber"/>
        <w:sz w:val="24"/>
        <w:lang w:val="en-US" w:eastAsia="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29</w:t>
    </w:r>
    <w:r>
      <w:rPr>
        <w:rStyle w:val="Pagenumber"/>
        <w:sz w:val="24"/>
        <w:lang w:val="en-US" w:eastAsia="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44</w:t>
    </w:r>
    <w:r>
      <w:rPr>
        <w:rStyle w:val="Pagenumber"/>
        <w:sz w:val="24"/>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7</w:t>
    </w:r>
    <w:r>
      <w:rPr>
        <w:rStyle w:val="Pagenumber"/>
        <w:sz w:val="24"/>
        <w:lang w:val="en-US" w:eastAsia="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45</w:t>
    </w:r>
    <w:r>
      <w:rPr>
        <w:rStyle w:val="Pagenumber"/>
        <w:sz w:val="24"/>
        <w:lang w:val="en-US" w:eastAsia="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58</w:t>
    </w:r>
    <w:r>
      <w:rPr>
        <w:rStyle w:val="Pagenumber"/>
        <w:sz w:val="24"/>
        <w:lang w:val="en-US" w:eastAsia="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57</w:t>
    </w:r>
    <w:r>
      <w:rPr>
        <w:rStyle w:val="Pagenumber"/>
        <w:sz w:val="24"/>
        <w:lang w:val="en-US" w:eastAsia="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0</w:t>
    </w:r>
    <w:r>
      <w:rPr>
        <w:rStyle w:val="Pagenumber"/>
        <w:sz w:val="24"/>
        <w:lang w:val="en-US" w:eastAsia="en-U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59</w:t>
    </w:r>
    <w:r>
      <w:rPr>
        <w:rStyle w:val="Pagenumber"/>
        <w:sz w:val="24"/>
        <w:lang w:val="en-US" w:eastAsia="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82</w:t>
    </w:r>
    <w:r>
      <w:rPr>
        <w:rStyle w:val="Pagenumber"/>
        <w:sz w:val="24"/>
        <w:lang w:val="en-US" w:eastAsia="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81</w:t>
    </w:r>
    <w:r>
      <w:rPr>
        <w:rStyle w:val="Pagenumber"/>
        <w:sz w:val="24"/>
        <w:lang w:val="en-US" w:eastAsia="en-U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94</w:t>
    </w:r>
    <w:r>
      <w:rPr>
        <w:rStyle w:val="Pagenumber"/>
        <w:sz w:val="24"/>
        <w:lang w:val="en-US" w:eastAsia="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95</w:t>
    </w:r>
    <w:r>
      <w:rPr>
        <w:rStyle w:val="Pagenumber"/>
        <w:sz w:val="24"/>
        <w:lang w:val="en-US" w:eastAsia="en-U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08</w:t>
    </w:r>
    <w:r>
      <w:rPr>
        <w:rStyle w:val="Pagenumber"/>
        <w:sz w:val="24"/>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40</w:t>
    </w:r>
    <w:r>
      <w:rPr>
        <w:rStyle w:val="Pagenumber"/>
        <w:sz w:val="24"/>
        <w:lang w:val="en-US" w:eastAsia="en-U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07</w:t>
    </w:r>
    <w:r>
      <w:rPr>
        <w:rStyle w:val="Pagenumber"/>
        <w:sz w:val="24"/>
        <w:lang w:val="en-US" w:eastAsia="en-U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62</w:t>
    </w:r>
    <w:r>
      <w:rPr>
        <w:rStyle w:val="Pagenumber"/>
        <w:sz w:val="24"/>
        <w:lang w:val="en-US" w:eastAsia="en-U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09</w:t>
    </w:r>
    <w:r>
      <w:rPr>
        <w:rStyle w:val="Pagenumber"/>
        <w:sz w:val="24"/>
        <w:lang w:val="en-US" w:eastAsia="en-U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36</w:t>
    </w:r>
    <w:r>
      <w:rPr>
        <w:rStyle w:val="Pagenumber"/>
        <w:sz w:val="24"/>
        <w:lang w:val="en-US" w:eastAsia="en-U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35</w:t>
    </w:r>
    <w:r>
      <w:rPr>
        <w:rStyle w:val="Pagenumber"/>
        <w:sz w:val="24"/>
        <w:lang w:val="en-US" w:eastAsia="en-U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46</w:t>
    </w:r>
    <w:r>
      <w:rPr>
        <w:rStyle w:val="Pagenumber"/>
        <w:sz w:val="24"/>
        <w:lang w:val="en-US" w:eastAsia="en-US"/>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47</w:t>
    </w:r>
    <w:r>
      <w:rPr>
        <w:rStyle w:val="Pagenumber"/>
        <w:sz w:val="24"/>
        <w:lang w:val="en-US" w:eastAsia="en-U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54</w:t>
    </w:r>
    <w:r>
      <w:rPr>
        <w:rStyle w:val="Pagenumber"/>
        <w:sz w:val="24"/>
        <w:lang w:val="en-US" w:eastAsia="en-U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53</w:t>
    </w:r>
    <w:r>
      <w:rPr>
        <w:rStyle w:val="Pagenumber"/>
        <w:sz w:val="24"/>
        <w:lang w:val="en-US" w:eastAsia="en-U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0</w:t>
    </w:r>
    <w:r>
      <w:rPr>
        <w:rStyle w:val="Pagenumber"/>
        <w:sz w:val="24"/>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39</w:t>
    </w:r>
    <w:r>
      <w:rPr>
        <w:rStyle w:val="Pagenumber"/>
        <w:sz w:val="24"/>
        <w:lang w:val="en-US" w:eastAsia="en-U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55</w:t>
    </w:r>
    <w:r>
      <w:rPr>
        <w:rStyle w:val="Pagenumber"/>
        <w:sz w:val="24"/>
        <w:lang w:val="en-US" w:eastAsia="en-U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74</w:t>
    </w:r>
    <w:r>
      <w:rPr>
        <w:rStyle w:val="Pagenumber"/>
        <w:sz w:val="24"/>
        <w:lang w:val="en-US" w:eastAsia="en-U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73</w:t>
    </w:r>
    <w:r>
      <w:rPr>
        <w:rStyle w:val="Pagenumber"/>
        <w:sz w:val="24"/>
        <w:lang w:val="en-US" w:eastAsia="en-US"/>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86</w:t>
    </w:r>
    <w:r>
      <w:rPr>
        <w:rStyle w:val="Pagenumber"/>
        <w:sz w:val="24"/>
        <w:lang w:val="en-US" w:eastAsia="en-U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87</w:t>
    </w:r>
    <w:r>
      <w:rPr>
        <w:rStyle w:val="Pagenumber"/>
        <w:sz w:val="24"/>
        <w:lang w:val="en-US" w:eastAsia="en-US"/>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94</w:t>
    </w:r>
    <w:r>
      <w:rPr>
        <w:rStyle w:val="Pagenumber"/>
        <w:sz w:val="24"/>
        <w:lang w:val="en-US" w:eastAsia="en-US"/>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95</w:t>
    </w:r>
    <w:r>
      <w:rPr>
        <w:rStyle w:val="Pagenumber"/>
        <w:sz w:val="24"/>
        <w:lang w:val="en-US" w:eastAsia="en-US"/>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96</w:t>
    </w:r>
    <w:r>
      <w:rPr>
        <w:rStyle w:val="Pagenumber"/>
        <w:sz w:val="24"/>
        <w:lang w:val="en-US" w:eastAsia="en-US"/>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0</w:t>
    </w:r>
    <w:r>
      <w:rPr>
        <w:rStyle w:val="Pagenumber"/>
        <w:sz w:val="24"/>
        <w:lang w:val="en-US" w:eastAsia="en-US"/>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320</w:t>
    </w:r>
    <w:r>
      <w:rPr>
        <w:rStyle w:val="Pagenumber"/>
        <w:sz w:val="24"/>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48</w:t>
    </w:r>
    <w:r>
      <w:rPr>
        <w:rStyle w:val="Pagenumber"/>
        <w:sz w:val="24"/>
        <w:lang w:val="en-US" w:eastAsia="en-US"/>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319</w:t>
    </w:r>
    <w:r>
      <w:rPr>
        <w:rStyle w:val="Pagenumber"/>
        <w:sz w:val="24"/>
        <w:lang w:val="en-US" w:eastAsia="en-US"/>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326</w:t>
    </w:r>
    <w:r>
      <w:rPr>
        <w:rStyle w:val="Pagenumber"/>
        <w:sz w:val="24"/>
        <w:lang w:val="en-US" w:eastAsia="en-US"/>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325</w:t>
    </w:r>
    <w:r>
      <w:rPr>
        <w:rStyle w:val="Pagenumber"/>
        <w:sz w:val="24"/>
        <w:lang w:val="en-US" w:eastAsia="en-US"/>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334</w:t>
    </w:r>
    <w:r>
      <w:rPr>
        <w:rStyle w:val="Pagenumber"/>
        <w:sz w:val="24"/>
        <w:lang w:val="en-US" w:eastAsia="en-US"/>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333</w:t>
    </w:r>
    <w:r>
      <w:rPr>
        <w:rStyle w:val="Pagenumber"/>
        <w:sz w:val="24"/>
        <w:lang w:val="en-US" w:eastAsia="en-US"/>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0</w:t>
    </w:r>
    <w:r>
      <w:rPr>
        <w:rStyle w:val="Pagenumber"/>
        <w:sz w:val="24"/>
        <w:lang w:val="en-US" w:eastAsia="en-US"/>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335</w:t>
    </w:r>
    <w:r>
      <w:rPr>
        <w:rStyle w:val="Pagenumber"/>
        <w:sz w:val="24"/>
        <w:lang w:val="en-US" w:eastAsia="en-US"/>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362</w:t>
    </w:r>
    <w:r>
      <w:rPr>
        <w:rStyle w:val="Pagenumber"/>
        <w:sz w:val="24"/>
        <w:lang w:val="en-US" w:eastAsia="en-US"/>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361</w:t>
    </w:r>
    <w:r>
      <w:rPr>
        <w:rStyle w:val="Pagenumber"/>
        <w:sz w:val="24"/>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49</w:t>
    </w:r>
    <w:r>
      <w:rPr>
        <w:rStyle w:val="Pagenumber"/>
        <w:sz w:val="24"/>
        <w:lang w:val="en-US"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50</w:t>
    </w:r>
    <w:r>
      <w:rPr>
        <w:rStyle w:val="Pagenumber"/>
        <w:sz w:val="24"/>
        <w:lang w:val="en-U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5</w:t>
    </w:r>
    <w:r>
      <w:rPr>
        <w:rStyle w:val="Pagenumber"/>
        <w:sz w:val="24"/>
        <w:lang w:val="en-US"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78</w:t>
    </w:r>
    <w:r>
      <w:rPr>
        <w:rStyle w:val="Pagenumber"/>
        <w:sz w:val="24"/>
        <w:lang w:val="en-US" w:eastAsia="en-US"/>
      </w:rPr>
      <w:fldChar w:fldCharType="end"/>
    </w:r>
  </w:p>
</w:ftr>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Times New Roman" w:hAnsi="Times New Roman" w:eastAsia="Courier New" w:cs="Symbol"/>
      <w:color w:val="auto"/>
      <w:kern w:val="2"/>
      <w:sz w:val="20"/>
      <w:szCs w:val="24"/>
      <w:lang w:val="hu-HU" w:eastAsia="hu-H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footer" Target="footer56.xml"/><Relationship Id="rId58" Type="http://schemas.openxmlformats.org/officeDocument/2006/relationships/footer" Target="footer57.xml"/><Relationship Id="rId59" Type="http://schemas.openxmlformats.org/officeDocument/2006/relationships/footer" Target="footer5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812</Words>
  <Characters>739641</Characters>
  <CharactersWithSpaces>64730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8:37:00Z</dcterms:created>
  <dc:creator>Ragdolla</dc:creator>
  <dc:description/>
  <dc:language>en-US</dc:language>
  <cp:lastModifiedBy/>
  <dcterms:modified xsi:type="dcterms:W3CDTF">2007-03-18T18:37:00Z</dcterms:modified>
  <cp:revision>2</cp:revision>
  <dc:subject/>
  <dc:title>A fordítás az alábbi kiadás alapján készül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gdolla</vt:lpwstr>
  </property>
</Properties>
</file>