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5.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footer64.xml" ContentType="application/vnd.openxmlformats-officedocument.wordprocessingml.footer+xml"/>
  <Override PartName="/word/footer63.xml" ContentType="application/vnd.openxmlformats-officedocument.wordprocessingml.footer+xml"/>
  <Override PartName="/word/header58.xml" ContentType="application/vnd.openxmlformats-officedocument.wordprocessingml.header+xml"/>
  <Override PartName="/word/header5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2.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header2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2.xml" ContentType="application/vnd.openxmlformats-officedocument.wordprocessingml.header+xml"/>
  <Override PartName="/word/footer68.xml" ContentType="application/vnd.openxmlformats-officedocument.wordprocessingml.foot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0.xml" ContentType="application/vnd.openxmlformats-officedocument.wordprocessingml.foot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header5.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9.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footer34.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35.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0.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50.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51.xml" ContentType="application/vnd.openxmlformats-officedocument.wordprocessingml.footer+xml"/>
  <Override PartName="/word/footer52.xml" ContentType="application/vnd.openxmlformats-officedocument.wordprocessingml.footer+xml"/>
  <Override PartName="/word/header48.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5.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60.xml" ContentType="application/vnd.openxmlformats-officedocument.wordprocessingml.footer+xml"/>
  <Override PartName="/word/header56.xml" ContentType="application/vnd.openxmlformats-officedocument.wordprocessingml.header+xml"/>
  <Override PartName="/word/footer61.xml" ContentType="application/vnd.openxmlformats-officedocument.wordprocessingml.footer+xml"/>
  <Override PartName="/word/footer6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8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 fordítás az alábbi kiadás alapján készült: </w:t>
        <w:br/>
        <w:t>Janny Wurts: The Curse oftbe Mistwraith</w:t>
      </w:r>
    </w:p>
    <w:p>
      <w:pPr>
        <w:pStyle w:val="Normal"/>
        <w:shd w:fill="FFFFFF" w:val="clear"/>
        <w:spacing w:before="48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opyrigth © 1993 by Janny Wurts</w:t>
        <w:br/>
        <w:t>Hungarian Edition</w:t>
        <w:br/>
        <w:t>Copyright © 2003 Beholder Kft.</w:t>
      </w:r>
    </w:p>
    <w:p>
      <w:pPr>
        <w:pStyle w:val="Normal"/>
        <w:shd w:fill="FFFFFF" w:val="clear"/>
        <w:spacing w:before="48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ordította: Lassú Tamás</w:t>
        <w:br/>
        <w:t xml:space="preserve">Borító illusztráció: Vida László </w:t>
        <w:br/>
        <w:t>Térkép: Lexa Klára</w:t>
      </w:r>
    </w:p>
    <w:p>
      <w:pPr>
        <w:pStyle w:val="Normal"/>
        <w:shd w:fill="FFFFFF" w:val="clear"/>
        <w:spacing w:before="21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BN 963 9399 32 9 ö </w:t>
        <w:br/>
        <w:t>ISBN 963 9399 36 1</w:t>
      </w:r>
    </w:p>
    <w:p>
      <w:pPr>
        <w:pStyle w:val="Normal"/>
        <w:shd w:fill="FFFFFF" w:val="clea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iadja a Beholder Kft. Levélcím: 1680 Budapest, Pf. 134 </w:t>
        <w:br/>
        <w:t>Felelős kiadó: Mazán Zsolt, Tihor Miklós</w:t>
        <w:br/>
        <w:t>Felelős szerkesztő: Dani Zoltán</w:t>
        <w:br/>
        <w:t>Korrektor: Katona Renáta, Kovács János</w:t>
        <w:br/>
        <w:t>Boritó: Dikó István</w:t>
        <w:br/>
        <w:t>Tördelés: Dikó István</w:t>
        <w:br/>
        <w:t>Készítette az Alföldi Nyomda Rt.</w:t>
        <w:br/>
        <w:t>Felelős vezető: György Géza vezérigazgató</w:t>
        <w:br/>
        <w:t>Készült 2003-ban.</w:t>
      </w:r>
    </w:p>
    <w:p>
      <w:pPr>
        <w:pStyle w:val="Normal"/>
        <w:shd w:fill="FFFFFF" w:val="clear"/>
        <w:jc w:val="center"/>
        <w:rPr>
          <w:rFonts w:ascii="Times New Roman" w:hAnsi="Times New Roman" w:eastAsia="Times New Roman" w:cs="Times New Roman"/>
          <w:sz w:val="24"/>
          <w:szCs w:val="24"/>
        </w:rPr>
      </w:pPr>
      <w:r>
        <w:rPr>
          <w:rFonts w:eastAsia="Webdings;Symbol" w:cs="Webdings;Symbol" w:ascii="Webdings;Symbol" w:hAnsi="Webdings;Symbol"/>
          <w:sz w:val="24"/>
          <w:szCs w:val="24"/>
        </w:rPr>
        <w:t>ö</w:t>
      </w:r>
      <w:r>
        <w:br w:type="page"/>
      </w:r>
    </w:p>
    <w:p>
      <w:pPr>
        <w:pStyle w:val="Normal"/>
        <w:shd w:fill="FFFFFF" w:val="clear"/>
        <w:spacing w:before="48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 FÉNY ÉS AZ ÁRNYÉK HÁBORÚJA SOROZAT</w:t>
      </w:r>
    </w:p>
    <w:p>
      <w:pPr>
        <w:pStyle w:val="Normal"/>
        <w:shd w:fill="FFFFFF" w:val="clear"/>
        <w:spacing w:before="1920" w:after="0"/>
        <w:jc w:val="center"/>
        <w:rPr>
          <w:rFonts w:ascii="Times New Roman" w:hAnsi="Times New Roman" w:eastAsia="Times New Roman" w:cs="Times New Roman"/>
          <w:b/>
          <w:b/>
          <w:bCs/>
          <w:sz w:val="80"/>
          <w:szCs w:val="80"/>
        </w:rPr>
      </w:pPr>
      <w:r>
        <w:rPr>
          <w:rFonts w:eastAsia="Times New Roman" w:cs="Times New Roman" w:ascii="Times New Roman" w:hAnsi="Times New Roman"/>
          <w:b/>
          <w:bCs/>
          <w:sz w:val="80"/>
          <w:szCs w:val="80"/>
        </w:rPr>
        <w:t>A KÖDSZELLEM ÁTKA</w:t>
      </w:r>
    </w:p>
    <w:p>
      <w:pPr>
        <w:pStyle w:val="Normal"/>
        <w:shd w:fill="FFFFFF" w:val="clear"/>
        <w:spacing w:before="48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JANNY WURTS</w:t>
      </w:r>
    </w:p>
    <w:p>
      <w:pPr>
        <w:pStyle w:val="Normal"/>
        <w:shd w:fill="FFFFFF" w:val="clear"/>
        <w:spacing w:before="48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II. kötet</w:t>
      </w:r>
    </w:p>
    <w:p>
      <w:pPr>
        <w:sectPr>
          <w:footerReference w:type="even" r:id="rId2"/>
          <w:footerReference w:type="default" r:id="rId3"/>
          <w:type w:val="nextPage"/>
          <w:pgSz w:orient="landscape" w:w="8391" w:h="11906"/>
          <w:pgMar w:left="1134" w:right="567" w:gutter="0" w:header="0" w:top="624" w:footer="510" w:bottom="566"/>
          <w:pgNumType w:start="0" w:fmt="decimal"/>
          <w:formProt w:val="false"/>
          <w:textDirection w:val="lrTb"/>
        </w:sectPr>
        <w:pStyle w:val="Normal"/>
        <w:shd w:fill="FFFFFF" w:val="clear"/>
        <w:spacing w:before="324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HOLDER KIADÓ </w:t>
        <w:br/>
        <w:t>BUDAPEST, 2003</w:t>
      </w:r>
    </w:p>
    <w:p>
      <w:pPr>
        <w:pStyle w:val="Normal"/>
        <w:shd w:fill="FFFFFF" w:val="clear"/>
        <w:spacing w:before="48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JANNY WURTS</w:t>
      </w:r>
    </w:p>
    <w:p>
      <w:pPr>
        <w:pStyle w:val="Normal"/>
        <w:shd w:fill="FFFFFF" w:val="clea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gyarul megjelent művei</w:t>
      </w:r>
    </w:p>
    <w:p>
      <w:pPr>
        <w:pStyle w:val="Normal"/>
        <w:shd w:fill="FFFFFF" w:val="clea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BIRODALOM SOROZAT</w:t>
      </w:r>
    </w:p>
    <w:p>
      <w:pPr>
        <w:pStyle w:val="Normal"/>
        <w:shd w:fill="FFFFFF" w:val="clea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 birodalom leánya</w:t>
      </w:r>
    </w:p>
    <w:p>
      <w:pPr>
        <w:pStyle w:val="Normal"/>
        <w:shd w:fill="FFFFFF" w:val="clea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 birodalom szolgálója I-II.</w:t>
      </w:r>
    </w:p>
    <w:p>
      <w:pPr>
        <w:pStyle w:val="Normal"/>
        <w:shd w:fill="FFFFFF" w:val="clea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 birodalom úrnője I-II.</w:t>
      </w:r>
    </w:p>
    <w:p>
      <w:pPr>
        <w:pStyle w:val="Normal"/>
        <w:shd w:fill="FFFFFF" w:val="clea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caps/>
          <w:sz w:val="24"/>
          <w:szCs w:val="24"/>
        </w:rPr>
      </w:pPr>
      <w:r>
        <w:rPr>
          <w:rFonts w:eastAsia="Times New Roman" w:cs="Times New Roman" w:ascii="Times New Roman" w:hAnsi="Times New Roman"/>
          <w:b/>
          <w:bCs/>
          <w:caps/>
          <w:sz w:val="24"/>
          <w:szCs w:val="24"/>
        </w:rPr>
        <w:t xml:space="preserve">A Fény és árnyék háborúja sorozat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A ködszellem átka I-II.</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Merior hajói I-II.</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A vastmarki ütközet I-II.</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A száműzött herceg I-II.</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Összeesküvés I-II.</w:t>
      </w:r>
      <w:r>
        <w:br w:type="page"/>
      </w:r>
    </w:p>
    <w:p>
      <w:pPr>
        <w:pStyle w:val="Normal"/>
        <w:shd w:fill="FFFFFF" w:val="clear"/>
        <w:spacing w:before="108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szajkó rikoltása törte meg a csen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mi felreppent a lombok közül. Az egyik Diegan melletti férfi összeesett, mire a többiek ijedten kiáltozni kezd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arbárok nyilazni kezdték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újabb katona esett Diegan lovának. A főparancsnok alig tudta megzabolázni az oldalt sodródó állatot. Hirtelen támadt légáramlat érintette meg az arcát. A nyílvessző pár ujjnyival a szeme előtt száguldott el. A barbár íjászok nem véletlenszerűen lőttek, hanem gondos célzással küldték útjára a halált hozó nyírfavesszőket. Az egyenként kiegyensúlyozott vesszők ritkán tévesztettek célt a barbár mesterlövészek irányítása alatt. A völgyben ragadottakra mindenütt biztos halál vá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igyekezett menteni a menthetőt. Parancsait meghallva sokan a víz felé vették az irányt, és alámerültek a sekély folyóban, vagy fedezéket kerestek a harcmezőn heverő tetemek rejtekében. Diegan kardlappal hajtotta be lovát a parti nádasba, ahová azonban csak néhány harcedzett veterán követte.</w:t>
      </w:r>
    </w:p>
    <w:p>
      <w:pPr>
        <w:sectPr>
          <w:footerReference w:type="even" r:id="rId4"/>
          <w:footerReference w:type="default" r:id="rId5"/>
          <w:type w:val="nextPage"/>
          <w:pgSz w:orient="landscape" w:w="8391" w:h="11906"/>
          <w:pgMar w:left="1134" w:right="567" w:gutter="0" w:header="0" w:top="624" w:footer="0" w:bottom="510"/>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osszú ízétől megrészegült újoncok, illetve a forrófejű katonák támadást indítottak a lőállások ellen.</w:t>
      </w:r>
    </w:p>
    <w:p>
      <w:pPr>
        <w:sectPr>
          <w:footerReference w:type="even" r:id="rId6"/>
          <w:footerReference w:type="default" r:id="rId7"/>
          <w:type w:val="nextPage"/>
          <w:pgSz w:orient="landscape" w:w="8391" w:h="11906"/>
          <w:pgMar w:left="1134" w:right="567" w:gutter="0" w:header="0" w:top="624" w:footer="0" w:bottom="510"/>
          <w:pgNumType w:fmt="decimal"/>
          <w:formProt w:val="false"/>
          <w:textDirection w:val="lrTb"/>
        </w:sectPr>
        <w:pStyle w:val="Normal"/>
        <w:numPr>
          <w:ilvl w:val="0"/>
          <w:numId w:val="0"/>
        </w:numP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spacing w:before="7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IZENKETTEDIK FEJEZE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HÓDÍT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új évszak csípős szelet hozott magával Daon Ramon pusztáira, csakúgy, mint régen, mielőtt a napfényt fogságba ejtette a ködtakaró. Évszázadokkal ezelőtt a kavargó fuvallatok a dombhátakon növő vadvirágok és dús fűtakaró illatát terelték maguk előtt. Unikornisok ünnepelték a természet éledését. De mindez még azelőtt volt, hogy az emberek elterelték a Severnir-folyót természetes medréből. Asandir keserűen gondolt vissza ezekre az időkre, ahogy megállt Ithamon zuzmóborította, romos déli kapujában. A kinti völgyekben már nem nőttek virágok. Még jobban elszomorodott, ahogy végignézett a Desh-thiere hódításától szenvedő beteg növényzeten, amely felől penész és miazma szagát hozta a tavaszi szél. A szeme által közvetített képet hamarosan felváltotta mágikus látása. Minden élő és élettelen alkotóelemét, az életenergia fonalait lá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vszázadok óta uralkodó természetellenes időjárás káros hatásán kívül valami mást is érzékelt. Inkább csak a tudatalattijában keletkezett nyugtalanság figyelmeztette a környéken lappangó gonosz jelenlétére, mert nem tudta egyértelműen kiszűrni annak természetét. Asandir még alaposabban megvizsgált mindent, de nem járt eredménnyel. Akármit is akart megtalálni, az megszökött előle. Az elbizonytalanodó varázsló egy pillanatra azt gondolta, mintha saját baljós előérzetére próbálna logikus magyarázatot keres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ühödten nyerte vissza az irányítást elkalandozó érzékei felett. A hajnali harmat még mindig nem száradt fel, mert nem sütött a nap. Csizmája kezdett átázni. Asandir mély levegőt vett. Félelmei mégis valósnak tűntek. Elég valósnak ahhoz, hogy mágikus érzékeit is megbolondítsák. De mindezek ellenére sem tudta teljesen meggyőzni magát, hogy az életenergia fényesen izzó szálai között látott pillanatnyi törések a nyugtalanság fantomjai voltak csup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ai nappal vették kezdetét azok az események, amelyek a s'Ffalenn herceg koronázási szertartásán teljesülnek majd be Etarrában. Az elkövetkező órák és napok folyamán fény derül Desh-thiere minden ténykedésére, amelyeket a jövő szálai képtelenek voltak teljes bizonyossággal kirajzolni. Kellő szerencsével és kitartással visszatérhet az élet a környező vidékre. Habár eljött az idő a Ködszellem bebörtönzésére, Asandir mégsem volt maradéktalanul boldog. A völgyek között fújó szelek ellenére köpenyén nem látszódtak ráncok; az áramlatok képtelenek voltak áthatolni test nélküli társai mágikus falán. Mire Luhatne és Kharadmon befejezi a varázslatot, minden idők egyik legnagyobb erejű védelme készül el, amely még az idősíkok közt utazó lénynek is biztos börtönéül szolg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kisebb légörvény mégis megzörgette a háta mögötti száraz levéltakarót. Asandir tudta, hogy valamelyik társa érkezett meg. Mély levegőt vett, és nekiszegezte a kérd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készültetek?</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uhaine természetesen nincs megelégedve - válaszolt duzzogva Kharadmon az átjáró árnyékából. Rövid szünet után folytatta: - A ködtakaró felett pár méterrel erős napfény látható a külső falakn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lerázta a nedvességet köpenyének ujjáról, és megdörzsölte elgémberedett csuklójá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ysaer is ezt mondta. Megérezte a fényt. Annyira fellelkesült, hogy kardgyakorlatokkal kellett levezetnie belső feszültségét. Dakar pedig általában megeszi azok reggelijét, akik túl izgatottak ahhoz, hogy megtöltsék a gyomr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endben várakozó Kharadmon hirtelen mozdulata hűvös örvényt keltett, amint a varázsló megérezte a kedvező alkalmat a csínytevésre.</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inted is tenni kellene valamit, hogy a tanítványod ne kényelmesedjen el ennyire?</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nincs idő a tréfáidra, szellem! - nevetett volna fel Asandir egy derűsebb napon, amikor nem nyomja ennyi gond a lelkét. - Semmi kedvem egy összetört méltóságú prófétát fegyelmezni, aki ráadásul gyomorrontást kapott túlzott falánksága miat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merre jár? - próbálkozott tovább a test nélküli varázsló gúnyos hang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megfordult, és elindult a vadszőlővel benőtt utcán a belső fellegvár felé. Léptei előtt felkavarodott a halott avar, ahogy egy iyat iszkolt be a romok közé, messzire elkerülve a varázsló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Árnyékmester épp lyrantját hangolja olyan eltökéltséggel, ahogy mások vérbosszúra készülődnek. Én nem mennék a közelébe, de természetesen nem dönthetek helyet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aradmon hangosan felnevetett, és igazodott a másik egyre gyorsuló tempójához, mint egy láthatatlan, jeges szellő.</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shian lyrantja félelmetes fegyver lehe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rithon kezében még nem vált azzá - vágott vissza a varázsló. Megérezve társa zavarát, Asandir felsóhajtott: - Azt hiszem, ma pont olyan mogorva vagyok, mint Luhaine.</w:t>
      </w:r>
    </w:p>
    <w:p>
      <w:pPr>
        <w:pStyle w:val="Normal"/>
        <w:shd w:fill="FFFFFF" w:val="clear"/>
        <w:ind w:firstLine="284"/>
        <w:jc w:val="both"/>
        <w:rPr/>
      </w:pPr>
      <w:r>
        <w:rPr>
          <w:rFonts w:eastAsia="Times New Roman" w:cs="Times New Roman" w:ascii="Times New Roman" w:hAnsi="Times New Roman"/>
          <w:sz w:val="24"/>
          <w:szCs w:val="24"/>
        </w:rPr>
        <w:t xml:space="preserve">A varázslatok Kharadmon csípős megjegyzései nélkül is nyugtalanná tették. Mivel minden védőmágia alapja a </w:t>
      </w:r>
      <w:r>
        <w:rPr>
          <w:rFonts w:eastAsia="Times New Roman" w:cs="Times New Roman" w:ascii="Times New Roman" w:hAnsi="Times New Roman"/>
          <w:i/>
          <w:iCs/>
          <w:sz w:val="24"/>
          <w:szCs w:val="24"/>
        </w:rPr>
        <w:t xml:space="preserve">név </w:t>
      </w:r>
      <w:r>
        <w:rPr>
          <w:rFonts w:eastAsia="Times New Roman" w:cs="Times New Roman" w:ascii="Times New Roman" w:hAnsi="Times New Roman"/>
          <w:sz w:val="24"/>
          <w:szCs w:val="24"/>
        </w:rPr>
        <w:t>volt, így egyetlen kötés sem tudta teljes bizonyossággal fogságba ejteni a lényt, amely még mágikus látással sem volt érzékelhető. A ködben rejtőző kísértetek bebörtönzése olyan reménytelennek tűnt, mintha a sötétséget akarnák karámba zárni. A négy nagyhatalmú varázsló közös erőfeszítése ellenére Asandir nem tudta lerázni magáról a tehetetlenség érzését. A jövő szálai katasztrófát jósoltak. Még a legerősebb védelem is kevésnek bizonyulhat Desh-thiere ezernyi megtestesülésének bebörtönzéséhez. A kísérteteknek otthont adó ködtakarót csak abban az esetben oszlathatják szét, és Atherára a napfény csak akkor térhet vissza, ha a két herceg testi és szellemi épségét biztosítani tudják a végső összecsapás után is, hiszen Dakar két próféciája máskülönben nem teljesülhet 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redezett kövezeten lépdelő Asandir vonásai kissé megenyhültek, ahogy visszatért a beszélgetés egy korábban félbeszakadt fonalához.</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uhaine nem teljesen elégedett, ig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llette kavargó fagyos légörvény felerősödött. Kharadmon erőteljes hangon válaszolt:</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utóbb, amikor láttam, épp a kiszáradt folyómeder köveit forgatta fel, és elűzte az összes szalamandrát.</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árcsak ennyi lett volna az egész - szólalt meg egy érdes hang mellettük. Luhaine épp időben érkezett, hogy megvédje magát az alaptalan vádaktól. Asandirhez közeledve folytatta: - Képtelenek vagyunk olyan védővarázslatot készíteni, amely az összes odút biztonságosan lepecsételné.</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akarsz ezzel mondani? - nézett Asandir mágikus látásával abba az irányba, ahol az energiák a test nélküli varázsló jelenlétéről árulkod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Luhaine akart is válaszolni, Kharadmon előbb szólalt meg:</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bár Desh-thiere ködtakarója már csak háromholdnyi területet borít be, mégis határtalan gonoszság sugárzik belőle. Ahogy egyre kisebb élettere marad, annál kiszámíthatatlanabb lesz. Mit teszünk, ha a hercegek mágiája végül csak egy apró árnyékot hagy maga után, amely könnyedén elbújik a romok között?</w:t>
      </w:r>
    </w:p>
    <w:p>
      <w:pPr>
        <w:pStyle w:val="Normal"/>
        <w:shd w:fill="FFFFFF" w:val="clear"/>
        <w:tabs>
          <w:tab w:val="clear" w:pos="720"/>
          <w:tab w:val="left" w:pos="466" w:leader="none"/>
        </w:tabs>
        <w:ind w:firstLine="284"/>
        <w:jc w:val="both"/>
        <w:rPr/>
      </w:pPr>
      <w:r>
        <w:rPr>
          <w:rFonts w:eastAsia="Times New Roman" w:cs="Times New Roman" w:ascii="Times New Roman" w:hAnsi="Times New Roman"/>
          <w:sz w:val="24"/>
          <w:szCs w:val="24"/>
        </w:rPr>
        <w:t xml:space="preserve">- Mivel nincs </w:t>
      </w:r>
      <w:r>
        <w:rPr>
          <w:rFonts w:eastAsia="Times New Roman" w:cs="Times New Roman" w:ascii="Times New Roman" w:hAnsi="Times New Roman"/>
          <w:i/>
          <w:iCs/>
          <w:sz w:val="24"/>
          <w:szCs w:val="24"/>
        </w:rPr>
        <w:t xml:space="preserve">neve, </w:t>
      </w:r>
      <w:r>
        <w:rPr>
          <w:rFonts w:eastAsia="Times New Roman" w:cs="Times New Roman" w:ascii="Times New Roman" w:hAnsi="Times New Roman"/>
          <w:sz w:val="24"/>
          <w:szCs w:val="24"/>
        </w:rPr>
        <w:t>képtelenség lenne megtalálni - vonta le a következtetést Asandir, majd szemöldökét összehúzva nézett körbe. -Valami mást kell kitaláln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aradmon most nem próbálkozott gúnyos közbeszólással. Luhaine elkedvetlenedett, ahogy rádöbbent, milyen hatalmas kockázatot vállalnak. A mai naptól kezdve egészen Arithon királlyá koronázásáig mégis muszáj áldozatokat hozniuk. Semmi sem elég drága - az emberéletet is beleértve -, ha az ősi fajok túléléséről van szó. Asandir társainak hallgatását még feltűnőbbé tette a tavaszi szelek hiánya.</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eling Torony oromzatát ugyanebbe a csendbe burkolózva érte el a három varázsló. A lépcsőházból heves vita hangjai szűrődtek feléjük. Lysaer csípős megjegyzését Dakar sértett magyarázkodása követte.</w:t>
      </w:r>
    </w:p>
    <w:p>
      <w:pPr>
        <w:pStyle w:val="Normal"/>
        <w:shd w:fill="FFFFFF" w:val="clear"/>
        <w:tabs>
          <w:tab w:val="clear" w:pos="720"/>
          <w:tab w:val="left" w:pos="60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őször is, nincs telir pálinka Etarrában. Ha csak megemlíted a ködtakarótól az elmúlt évszázadok folyamán teljesen kipusztult gyümölcsösöket, a városurak tanácsa valószínűleg tárgyalás nélkül karóba húz. A városlakók azonnal elveszítik megmaradt kevés önuralmukat is, ha valaki a régmúlt legendáit kezdi felemlegetni - állt meg Dakar szuszogva a hosszú és meredeken emelkedő lépcsősoron. - A varázslóktól pedig egyenesen frászt kapnak. Ha beismered, hogy valaha csak láttál is egyet, azonnal máglyára vetnek. Nekem is elegem van ebből a pusztaságból, csakúgy, mint neked, de sokkal kevésbé vágyom a becstelenség és előítéletek fertőjébe.</w:t>
      </w:r>
    </w:p>
    <w:p>
      <w:pPr>
        <w:pStyle w:val="Normal"/>
        <w:shd w:fill="FFFFFF" w:val="clear"/>
        <w:tabs>
          <w:tab w:val="clear" w:pos="720"/>
          <w:tab w:val="left" w:pos="60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rendben - értett egyet vele Lysaer. - De amikor Desh-thiere-t legyőztük, és amúgy is kénytelenek leszünk odamenni, annyi sört veszek neked, hogy félholtra ihatod magad belőle.</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dekes próbálkozás - tűnt el Dakar feje a sűrű ködtakaróban. Egy pillanatra azonban visszafordult, hogy válaszát tisztán hallja a másik. - Ha eljön az ideje, könnyedén az asztal alá iszlak, hercegem. De Etarrában olyan pocsék sört főznek, amelynél még a vizelet aromája is kellemesebb. Inkább gint isznak, amely hasogató fejfájást okoz bárkinek, aki megkóstolja. Valószínűleg ezért olyan rosszkedvűek az elöljáróik egyfolyt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kilépett Dakar után az oromzatra, ahol meglátta gubbasztó féltestvérét. Arithon kezét felhúzott térde köré fonta, és üdvözlésként feléjük biccentett.</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ünk, zárjuk palackba a ködtakaró utolsó foltjait is! - próbált önbizalmat önteni társaiba Lysaer.</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e nem egészen ezt tervezitek? - szegezte neki a kérdést Arithon az üresen tátongó feljáró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nem látott ki Lysaer válla mögül, ezért a nyakát nyújtogatva próbált tájékozódni a történésekről. Hirtelen hevesen káromkodni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és a féltestvére között álló Lysaer mit sem értett az előzőekből. Azt gondolván, hogy Dakar átkozódása neki szól, óvatosan megszólalt:</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miről lemaradtam volna? - próbált uralkodni magán a herceg. - Legalább addig abba tudnád hagyni a gyalázkodást, amíg elmagyarázod, mi történ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 szemét forgatva próbálta visszanyerni az önuralmát, ahogy Luhaine és Kharadmon illúziója megjelent mögötte. A folyton civakodó mágusok furcsán festettek egymás mellett: Luhaine gömbölyű alakja és szigorú tekintete szöges ellentétben állt Kharadmon karcsú felépítésével és játékos pillantásával. Az egyre nyugtalanabb Lysaer megfordult, és szembe találta magát a két varázslóval. Csak veleszületett méltóságának és neveltetésének köszönhetően tudta megőrizni a lélekjelenlétét, majd udvariasan megszólalt:</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mi még nem ismerjük egymást - kezd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aradmon vékony ujjaival hátratolta csuklyáját. Hajtincsei ráomlottak a köpenyére, ahogy színpadias mozdulattal meghajolt.</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ercegem, mi a Hetek Szövetségének varázslói vagyunk. Testünk elveszett a régmúlt zűrzavarában, és azóta csak a szellemünk létezik - emelkedett fel, halvány szemével végigmérve Lysaert, majd szája kaján mosolyra húzó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haine hüvelykujját az övébe dugva mély levegőt vett, ezáltal is hangsúlyozva hatalmas pocakját, amellyel akár egy bikát is képes lett volna feltartóztatni. Régebben mindig próbálta elrejteni a hasát, de amióta testi valója elveszett, ezt a mágia felesleges pazarlásának tartotta. A végletekig kimért megjelenése ellenére szavai szinte sértőek voltak a társára nézve.</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pojáca, aki az előbb szólott, az Kharadmon, Tysan hercege.</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ojáca? - hervadt le a másik mosolya. - Luhaine! Ennyire fáradt vagy, hogy csak ilyen gyenge jelzők jutnak az eszedbe?</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vel évszázadok óta kell elviselnem a gyatra humorod, így egyáltalán nem kellene csodálkoznod azon, ha néha nem jut eszembe megfelelő szó - fordult végül a herceg felé Luhaine, aki sértődötten bámulta őket. Látva Lysaer határozott egyéniségét, a varázsló alig tudta elhinni, hogy a jövő szálai háborút jósoltak. Luhaine feldühödve azon, hogy a herceg tiszta, ártatlan tekintete esetleg csak megtévesztés, élesen folytatta: - Ha azt gondolod, hogy teljesen el kell pusztítanunk Desh-thiere-t, akkor nagyon tévedsz. Csak egy bolond sürgetné a biztos végze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gdöbbent Lysaer elvörösödött. Asandir azonban a vállára tette kezét, és próbált enyhíteni a társai nyers modora által teremtett feszültségen.</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haradmon és Luhaine egész éjjel védővarázslatok létrehozásán dolgoztak. Kérlek, bocsásd meg nyers modorukat - fordult fájó tekintettel a másik két varázsló felé -, mert mindketten alaposan elfárad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deddig mozdulatlan Arithon felpattant, ám nem szólalt meg addig, amíg meg nem bizonyosodott féltestvére visszatérő önbizalmáról.</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sh-thiere kísérteteinek legutóbbi támadása óta azt hittem, hogy a Hetek Szövetsége képtelen lesz bebörtönözni a Ködszellemet.</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bben nem vagyunk teljesen biztosak - feszengett kényelmetlenül Asandi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féltestvérére pillantott, de Arithon csendben maradt. Luhaine a fejét csóválva szólalt meg:</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megengeditek, akkor elmagyaráznám. A Ködszellem kísértetei képtelenek áthatolni a tornyok védelmén. Ha a fény és az árnyék mágiája ezen belül zúzza szét a lények otthonául szolgáló ködfátylat, akkor a kísértetek kiszabadulnak. Az egész ahhoz hasonlít, mintha egy diót akarnál feltörni - melegedett bele Luhaine kedvenc témájába, széttárva a kezét. - Hogy azután mi történik, abban nem lehetünk biztosak. Elvileg a lényeknek el kellene pusztulniuk, de mivel a Ködszellem nem engedelmeskedik a teremtés törvényeinek, elképzelhető, hogy a kísértetek életben maradnak. Ennek pedig beláthatatlan következményei lennének, főleg ha képesek más lényeket is az uralmuk alá vonni.</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irthlvain-mocsárban élő methurik is hasonló teremtmények voltak - vetette közbe Asandir, hogy a hercegek könnyebben megértsék társa szavai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 folytatta volna lelkesen Luhaine, de oldalra pillantva észrevette Kharadmon türelmetlen tekint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ulatos bólintással vette tudomásul, hogy emlékeztették a rendelkezésükre álló idő rövidségére.</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összefoglalnám pár szóban.</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nyugodtan - szólalt meg a másik összehúzott szemöldökkel, majd nagyvonalúan in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haine visszafordult a hercegek felé.</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ne veszítsük szem elől a kísérteteket, Desh-thiere-t a torony védőmágiáján kívül kell fogságba ejteni, mert az megvéd mindannyiunkat. Az Ithamon köré vont fal pedig a tartomány védelmére szolgál.</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ígérted, hogy rövid leszel, nem igaz? - szólt közbe Kharadmon. Habár az illúziója olyan mozdulatlan volt, mint egy festmény, szavaiból mégis türelmetlenség sugárzott. - Csak az időnket vesztegetj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yugodt tekintetű Asandir azonban próbált lelket önteni a két hercegbe.</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eladatunk veszélyes, de nem reménytelen. Dakar próféciája és a jövőfürkészés szerint is legyőzhető a Ködszellem. Azonban semmilyen eredményt nem érünk el, ha a részletek felett vitázunk, amíg közben lemegy a nap - közölte, majd Lysaer felé biccentett. - Kezdhetjük, herceg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egkönnyebbült, hogy végre nem kell a két varázsló szelleme között tétlenül álldogálnia, ezért hozzákezdett belső energiáinak fókuszálásához. Fény sugárzott ökölbe szorított kezéből, majd egy villámhoz hasonló nyaláb csapott az eget borító ködtakaró irányába. Desh-thiere sisteregve visszahúzódott. Gőz borította be a Kieling Tornyot, amelyet Arithon árnyékcsóvája oszlatott szét. Körülöttük minden sötétbe borult, és a levegő hirtelen lehűlt. Aranyló hópelyhek hullottak a toronyra, ahogy a napsugarak áttörték a ködtakarót. Az égbolt feketén örvényleni kezdett, és Desh-thiere megpróbálta visszazárni a hirtelen támadt repedést. Arithon újabb árnyékfala azonban útjába állt a ködnek, és jég vonta be a lyuk szélét, miközben Luhaine és Kharadmon alakja eltű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ltestvérek szaporán lélegezve pihentek meg az első roham után, és most is, mint mindig, nagy árat fizettek a pillanatnyi szünet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átyol összezárult. Lilásszürke viharfelhőhöz hasonló alakzat telepedett a repedés fölé. Lysaer derűs tekintete elkomorodott. A ködtakaró mindig egyre vastagabb és sűrűbb lett az első támadás után. Ám a bosszúra kész herceg, aki mindinkább tudatosan kezelte a veleszületett mágikus adottságot, újra lesújtott a vidéket fojtogató homály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orony felett terpeszkedő tintaszerű sötétség megvillant, majd izzani kezdett, ahogy a villám lesújtott. Árnyék csapott ki féltestvére kezéből, és a fagyos szélben kavargó hókristályok söpörtek végig a kőkorlát felett. A köd feljebb emelkedett, és olyan sűrű lett, mint az olaj. Lysaer inge csatakos lett az izzadságtól, Arithon hajtincsei pedig halántékára tapad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ltestvérek kitartóan harcoltak, míg a reggel délutánba fordult. Lassan a Ködszellem ellenállása kezdett gyengülni. Napfény tört át az egyre több nyitva maradt hézagon, bevilágítva Ithamon rejtélyes romjait. De a csipkés és töredezett falak gyakran újra áldozatul estek a fáradhatatlan lény ellentámadásának. A hercegek mágiája egy újabb repedést nyitott a Kieling Torony felett, amelyre mintha egyszerre, minden erejével támadt volna rá a Ködszellem. Arithon felkiáltott, ahogy a kísértetek ostromolni kezdték az elméjét védő varázslatokat. Az építmény kövei megremegtek, amikor Lysaer hatalmas erejű csapással próbálta folytatni a megrekedt támad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illám belecsapott a homályba, amely forrni kezdett, és vörösbe fordult, mint a frissen fakadt vér. Az elektromosságtól rezgő levegőbe erős árnyékcsóva vágott, és diónyi nagyságú jégdarabok hullottak a torony környék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talmas erejű természeti energiák örvényében valami alig érezhetően megváltozott. A szabadjára engedett mágia hangzavarában Arithon éles hangon odakiáltott Asandir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ajban vagy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pró rezdülések felett gyakran elsikló Lysaer nem értette, miből fakad a másik aggodalma. Egy újabb villámcsapáshoz kezdett energiát gyűjteni, ahogy a fojtogató sötétség egyre közelebb szállt. A herceg kezdte nyugtalanul érezni magát. Hallotta a többiek hangját, de a szavak értelmét nem tudta kihámozni, mert Desh-thiere fátyla teljesen körülöle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Összezárta öklét, de hosszú idő óta először nem csapott ki fény a kezéből.</w:t>
      </w:r>
    </w:p>
    <w:p>
      <w:pPr>
        <w:pStyle w:val="Normal"/>
        <w:shd w:fill="FFFFFF" w:val="clear"/>
        <w:ind w:firstLine="284"/>
        <w:jc w:val="both"/>
        <w:rPr/>
      </w:pPr>
      <w:r>
        <w:rPr>
          <w:rFonts w:eastAsia="Times New Roman" w:cs="Times New Roman" w:ascii="Times New Roman" w:hAnsi="Times New Roman"/>
          <w:sz w:val="24"/>
          <w:szCs w:val="24"/>
        </w:rPr>
        <w:t xml:space="preserve">A megrémült Lysaer ismét próbálkozott, de ekkor egy másik akarat feszült a tudatának. Mintha a köd természete megváltozott volna. Az ellenálló homály minden figyelmeztető jel nélkül alakult át valami egész mássá. Életre kelt, és mintha egyre erősebbé tette volna a mágia, amely korábban meggyengítette. Lysaer láthatatlan lények jelenlétét érezte mindenütt. A </w:t>
      </w:r>
      <w:r>
        <w:rPr>
          <w:rFonts w:eastAsia="Times New Roman" w:cs="Times New Roman" w:ascii="Times New Roman" w:hAnsi="Times New Roman"/>
          <w:i/>
          <w:iCs/>
          <w:sz w:val="24"/>
          <w:szCs w:val="24"/>
        </w:rPr>
        <w:t xml:space="preserve">dolgok </w:t>
      </w:r>
      <w:r>
        <w:rPr>
          <w:rFonts w:eastAsia="Times New Roman" w:cs="Times New Roman" w:ascii="Times New Roman" w:hAnsi="Times New Roman"/>
          <w:sz w:val="24"/>
          <w:szCs w:val="24"/>
        </w:rPr>
        <w:t>mintha a ruháját és a haját szaggatták volna, miközben az elméjére nehezedő nyomástól érzékei kezdtek eltompu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 veszélyérzetét eltompította az elbizakodottság. Hiszen győzedelmeskedtek! Desh-thiere összeomlott, és apró darabokra szakadva lassan teljesen megsemmis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kiáltása döbbentette rá a tévedésre. Lysaer vad vágya, hogy mágikus hatalmával szétzúzza az égbolton terpeszkedő mételyt, hirtelen elszállt, amint erőteljes ujjak fonódtak a csuklójára. A fényenergia úgy oszlott szét, ahogy nedves takarókkal oltják ki a haragvó tü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 közel sem arattak győzelmet. Lysaer felsóhajtott. Párás homály vette körül, mint a mocsárból áradó miazma. Arcán apró patakokban folyt az izzadság.</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történt? - kérdezte erőtlenül.</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sh-thiere! - kiabálta válaszul Asandir az erősen üvöltő szélben. - Valamiért áttört a hasadé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rázslat fénye villant, és a levegő kitisztult. Legalábbis úgy tűnt. Csak egy apró gömbben oszlott el a homály, ahogy a mágia engedelmeskedett Asandir akaratának. A Kieling Torony falán kívül nedves és áthatolhatatlan sötétség uralkodott. Lysaer megpróbálta kipislogni az egyre szaporodó könnycseppeket szeméből. A csillapodó hóesésben észrevette, hogy a szél nem szaggatja a ruháját. Ehelyett jellegtelen melegség ölelte körül. Lysaer hirtelen feltámadó rossz előérzetére hallgatva próbált egy újabb villámot előhívni, de Asandir ismét lefogta csukló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ozgását akadályozó varázsló viselkedésén feldühödő herceg megpróbált kiszabadulni. Asandir mélyen a szemébe nézett, és tekintetét egy pillanatra sem mozdította, amíg a másik józan esze nem győzedelmeskedett az uralkodói büszkeség felett. Lysaer elszégyellte magát, hogy milyen közel került a tettlegességhez, ezért bocsánatkérően megeresztette vállát.</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sosem bántottalak, te pedig nem viselkedtél durván - vágott elébe a másik szabadkozásának Asandir. - A Ködszellem képes hatni az ember érzelmeire, mint azt te is megtapasztalhattad. Légy sokkal óvatosa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zaklatott és megalázott Lysaer próbált logikusan gondolkodni a rájuk telepedő zűrzavar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ödszellem úgy támadt nekünk, mintha öngyilkos akarna l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csit távolabbról Arithon rekedt hangja hallatszott.</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legutóbbi támadás több párát égetett el, mint az összes többi együtt. Lehet, hogy súlyosan megsebeztük?</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járt meglátjuk - válaszolta Asandi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vábbra is szorosan fogta Lysaer csuklóját, ahogy felkiáltott:</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uhaine! Nagyjából mekkora területet borít a ködtakar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st nélküli varázsló felcsendülő válaszából most hiányzott a szokásos atyáskodó hangnem:</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a Kieling Torony körül maradt meg a sötétség. Azt hiszem, ez felvet pár kellemetlen kérdést. Ha Desh-thiere kísértetei semmivé válnának az életterük nélkül, akkor miért rohannának a biztos pusztulásba?</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intem is túl veszélyes lenne most folytatni - értett egyet Kharadmon. - Ha nyílt területen végzünk a Ködszellemmel, akkor könnyen kicsúszhat a markunkból. A romok között ezernyi repedésben elbújhatnak a kísértetek. Ha pedig a köd megszűnik létezni, erre kell számítanunk.</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Desh-thiere szándéka, ehhez kétség sem férhet - vágott közbe Luhaine. - Különben kicsalogatná a két herceget, ha rájuk akarna támadni.</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mindkettővel próbálkozik egyszerre - öltött olyan arckifejezést Asandir, mint akit éppen kínoznak, majd elengedte Lysaer csuklóját. - Viszont van egy másik lehetőségünk is.</w:t>
      </w:r>
    </w:p>
    <w:p>
      <w:pPr>
        <w:pStyle w:val="Normal"/>
        <w:shd w:fill="FFFFFF" w:val="clear"/>
        <w:tabs>
          <w:tab w:val="clear" w:pos="720"/>
          <w:tab w:val="left" w:pos="547" w:leader="none"/>
        </w:tabs>
        <w:ind w:firstLine="284"/>
        <w:jc w:val="both"/>
        <w:rPr/>
      </w:pPr>
      <w:r>
        <w:rPr>
          <w:rFonts w:eastAsia="Times New Roman" w:cs="Times New Roman" w:ascii="Times New Roman" w:hAnsi="Times New Roman"/>
          <w:sz w:val="24"/>
          <w:szCs w:val="24"/>
        </w:rPr>
        <w:t xml:space="preserve">- Nem! - tiltakozott hadonászva Dakar, megfeledkezve arról, hogy az oromzat szélén ül. Lassan beljebb lépett, és véres szemét Asandirre emelve, ökölbe zárt kezével a mellkasát döngetve folytatta: - </w:t>
      </w:r>
      <w:r>
        <w:rPr>
          <w:rFonts w:eastAsia="Times New Roman" w:cs="Times New Roman" w:ascii="Times New Roman" w:hAnsi="Times New Roman"/>
          <w:i/>
          <w:iCs/>
          <w:sz w:val="24"/>
          <w:szCs w:val="24"/>
        </w:rPr>
        <w:t xml:space="preserve">Nem törheted meg a torony védelmét! </w:t>
      </w:r>
      <w:r>
        <w:rPr>
          <w:rFonts w:eastAsia="Times New Roman" w:cs="Times New Roman" w:ascii="Times New Roman" w:hAnsi="Times New Roman"/>
          <w:sz w:val="24"/>
          <w:szCs w:val="24"/>
        </w:rPr>
        <w:t>Ath, könyörülj! Csak nem képzeled, hogy megbolygatod az évezredek óta működő mágiát, és beengeded a gonos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tekintete megkeményedet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megteszem, ha egyszer szükség van rá - nézett végig szigorúan méltatlankodó tanítványán. - Egyedül a torony védővarázslatai képesek bizonyosan foglyul ejteni a Ködszellemet. Meg fogom törni a rúnákat, bevezetem Desh-thiere-t, és visszaadom a napfényt a világnak. Te pedig segíteni fogsz nekem, ha másért nem, akkor legalább a riathanek túlélése érdekében, akik megalkották ezt az épüle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grémült és reszkető Dakar, aki alig állt a lábán, képtelen volt válaszolni.</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sh-thiere már háromszor szedett rá minket - emlékeztetett Luhaine, akinek az alakja érintetlen maradt a tomboló energiák viharában. - Talán ő az, aki az orrunknál fogva vezet minket, nem pedig fordítva. Talán épp ő próbál rávenni minket erre az igen kockázatos cselekedetre.</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uszáj vállalni a kockázatot - lépett előre Lysaer. - Mindannyiunk közül én vagyok legkevésbé hozzászokva a veszélyekhez. Mégsem tartom fontosabbnak az életemet annál, hogy legyőzzük ezt a szörnyeteget. A Kieling védelme nem fogja cserbenhagyni ezt a földet. Talán mindannyian elpusztulunk, de Atherára visszatérhet a napfé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őke haja aranyló glóriaként csillogott a napfény derengésében, ahogy Asandir felé fordul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bízom abban, hogy ugyanúgy meg tudsz menteni minket a kísértetek karmai közül, mint azon az éjszakán, amikor a féltestvéremmel majdnem elpusztult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set jóval azelőtt történt, hogy a Ködszellem lényeinek élettere ilyen apróra csökkent. A varázsló mégis magában tartotta a bizonytalanságát, ahogy színtelen tekintettel visszanézett Lysaerre.</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yen hát, Teir's'Ilessid. De ne késlekedj, amikor szükség lesz rád. Mihelyst szólok, azonnal engedelmeskedned kell, legjobb tudásod szerint. A fénymágiának Arithon árnyékával együtt kell megsemmisítenie a ködöt, amint az összes kísértet a torony védelmén belül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avak mögül kicsengő határozottság és eltökéltség mélyen megérintette Lysaert, akinek mintha bűbáj telepedett volna az elméjére. Habár éppen azt készült megígérni, hogy akár élete árán is teljesíti a varázsló parancsait, mégis mosolyogva szólalt meg:</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jobb képességeim szerint fogok engedelmeske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továbbra is óvatosan tekintett körbe, de őszinte tisztelet csendült szavaiból.</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áldjon meg, s'Ilessid herceg. Látom, kezded megérteni, hogy mennyi minden forog kock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dig borúlátó Luhaine közbevágot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itt az ideje, hogy Dakar elhagyja a tornyot. Fel kell készülnünk a legrosszabbra, és valakinek muszáj kint őrködnie, amíg Sethvir nem zárja le újra a bejáratoka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tól félek, hogy leég és lehámlik az orrom, amíg a napon várakozom - válaszolta Dakar könnyedén, de annyira igyekezett kifelé, hogy megbotlott a saját láb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sszankodása lassan elhalt sietős lépteivel együtt. Hamarosan már csak az egyre közelebb nyomuló köd és a viharosan örvénylő szelek maradtak ott, ahol korábban álldog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h-thiere teljesen körbevette a Kieling Tornyot, miközben a varázslók megkezdték az előkészületeket. Kharadmon vállalta magára Lysaer védelmét. Luhaine illúzióteste is eltűnt, de engesztelhetetlen ábrázata nem kerülte el Arithon figyelmét, aki nem is próbált tiltakozni a Hetek védelme ellen. Hiába hivatkozott volna mágikus taníttatására, és valószínűleg a heves s'Ffalenn vérmérséklet sem vezetett volna eredmény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a nadrágjába törölte izzadó tenyerét. A herceg épp azon kezdett el gondolkodni, hogy vajon mennyire fogja kiszipolyozni testét a védelmére hivatott mágia, amikor egy kéken izzó kör közepén találta magát. A villanás elvakította, és szédülni kezdett. Kharadmon védővarázslata nemcsak a testét körbeölelő levegőt járta át, hanem behatolt az elméjébe is. Tudatalattija kétségbeesetten tiltakozott. Libabőrös lett, nyakán égnek meredt a szőr. Egy elviselhetetlenül hosszú pillanatra mintha csak külső szemlélő lett volna saját testében, amelyet idegen akarat fagyasztott meg. De a kellemetlen érzés hamar elmúlt, és a varázslat fénye is kialudt. Lysaer megkönnyebbülten nyújtózkodott ki. Megfeszítette a kezét, és megmozgatta lábujjait, majd örömmel vette tudomásul, hogy az átmeneti bénultság elszállt. Megpróbált levegőt venni, de úgy érezte, mintha egy jégcsapot nyelt volna le - a varázslat tehát létrej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szanyerte ugyan az irányítást teste felett, de csak amennyire Kharadmon védelme enged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teljesen megrökönyödött a szorosra font béklyó fojtogató hatásán, így egy pillanatnyi ideje sem maradt azon gondolkodni, hogy vajon Arithon megpróbált-e tiltakozni ellene. A szél nyöszörgését és a varázslatok keltette rezgéseket túlharsogva Asandir gyors utasításokat közöl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után összekapcsolódok a Kieling Torony védelmével, nem fogok tudomást szerezni az itt történtekről. Ha valami nincs rendben, azt társaim érzékelni fogják, és azonnal a segítségetekre siet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elhallgatott. Élénk, ragyogó szemével végignézett a féltestvéreken, akik a napfény visszahódítása és a parávok túlélése miatt sodródtak ilyen veszélyek közé. A ki nem mondott aggodalomtól szenvedő Asandir folytatta:</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itok egy apró rést a védelmen, és jelzek, mihelyt elkészültem. Ekkor kell lecsapnotok. Minden erőtöket arra kell használnotok, hogy a torony belsejébe tereljétek a Ködszellemet. Amint az utolsó apró ködfolt is az építményen belül van, újra működésbe hozom az ősi varázslatokat. Luhaine és Kharadmon ezután mindent el fog követni, hogy megvédjen benneteket a fátyolban lakozó kísértetektől. Amennyiben a paráv rúnák érzékelik a szándékomat, és a könyörület mágiája engedelmeskedik a szükség hívásának, helyre tudom majd állítani a védműveket. Ha minden jól megy, fogságba ejtjük Desh-thiere-t és a tornyot sem szennyezzük be - bizonytalanodott el kissé a varázsló. - De ne feledkezzetek meg arról, hogy az Althain Toronyban a jövő szálai nem mutattak hal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m a halál aligha a legrosszabb sors, amelyet az ember elszenvedhet, gondolta keserűen Lysaer. Sokkal jobban megrémítette az a lehetőség, hogy a lény fogságba ejti az elméjét. A tétlenül várakozó Kharadmon nyugtalansága apró hullámokban csapott keresztül testén. A ködfátyolban lakozó kísértetek, amelyeket most be kell börtönözniük, nem is olyan régen megnyomorították Traithe-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tartást és jó vadászatot! - mondta búcsúzóul Asandi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alakja csupán egy árnynak látszott a tintaszerű sötétség ölelésében, ahogy kibújt csizmájából és levette zokniját. Mezítláb sétált keresztül a vékony, fagyott hótakarón, majd határozottan megállt. Kezét az égnek emelve merevedett meg, és Lysaernek elviselhetetlenül hosszúnak tűnő ideig nem is mozdult. A herceg magába fojtotta rettenetes előérzetét, és kezét összefonva próbálta legyőzni a vágyat, hogy veleszületett adományával lecsapjon a szellem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ektromosságtól pulzáló levegő ütközött arcának, és fülsüketítő visítás közepette megnyílt az égbolt. Mintha egy gleccser öntötte volna el a tornyot, úgy vonta fehér és fagyos derengésbe a mágia a falakat. A vakítóvá erősödő izzásban Asandir felkiáltott, de a herceg nem tudta megállapítani, hogy fájdalmában vagy az eksztázis hevében. A sötétség összehúzódott a ragyogásban, és az építmény évezredes falai megremegtek az energiahullámok forgatagában.</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 rikoltotta Asandi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orony jáspiskövei mintha szintén megcsikordultak volna a varázsló torkából feltörő hangorkán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szabadjára engedte a fénycsóvát. Forróság öntötte el az arcát. A sötétség egyre jobban felbomlott, majd a herceg újra reszketni kezdett, ahogy Arithon árnyéka megakadályozta a ködfátyol visszazáródását. Ezt követően egy alig észlelhető lila derengés telepedett Lysaer bőrére. Mintha ezernyi tűvel szúrták volna meg egyszerre. Sem gondolkodni, sem levegőt venni nem tudott, amíg Kharadmon nem törte meg bénultságát. A varázsló sürgetésére összeszedte magát, és folytatta a küzdel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ró villámcsapásokat indított a fojtogató fátyol irányába, amelyek olyan könnyedén vágtak keresztül a sötétségen, mint kés a vajon. A ködben rejtező kísértetek egyre közelebb nyomultak; az eltorzult, emberi arcok agyarszerű fogaikat csikorgatva érték el a herceget, és belemartak a húsába. A folyamatos harctól kimerült Lysaer egy fényhálót szőtt maga köré, majd kiterjesztette a varázslatot. Az izzó szálak visszaszorították a lényeket, de elhomályosították látásá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hagyd abba! - buzdította Kharadm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orony megremegett. A kábultan és görnyedten álló Lysaer képtelen volt megítélni, hogy a kövezet összeomlott-e, vagy még mindig szilárdan áll a lába alatt. A mágiától rezgő levegőn keresztül a herceg meglátta Arithont, aki Luhaine védővarázslatának gyűrűjében rendületlenül támadta a Ködszellemet. A féltestvére által idézett árnyékfalak olyan természetellenes hideget sugároztak magukból, mint amilyen a teremtés előtt a káosz leh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felköhögött, ahogy a szájába jutó levegővel együtt egy nagy adag havat is lenyelt. De kénytelen volt a száján keresztül lélegezni, mert orra hamar eltömődött az idegen természetű, sűrű kipárolgásoktól. Jégszilánkok csapódtak az arcának. Pár pillanatig a fulladással küszködött, de Kharadmon bátorító gondolati visszazökkentették a valóság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nytelen volt belátni, hogy akár a végletekig is ki kell szipolyoznia veleszületett adottságát. Lassan egy villámokat szóró, elszenesedett csontkupac marad csak belőle. Felsikoltott. Újabb és újabb fénysugarak csaptak ki kezéből. Lassan minden egyes porcikája kegyetlenül sajgott, és az energia egyre zabolátlanabb hullámokban áramlott ki testéből. Az utolsó fénynyalábbal együtt mintha az öntudat is kiszakadt volna belőle, de a herceg képtelen volt ellenállni. Egy pillanattal később, az őt védelmező varázsló mágiájának köszönhetően, ismét önmaga volt, de már nem uralta az adomány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bábnak érezte csupán magát. Elképzelhetetlen erők játékszere volt, amelyek megnyúzták és szétmorzsolták. A ráereszkedő sötétség és szédülés nem csak a védővarázslatoknak vagy a Ködszellem támadásainak eredményé volt. Teste az éltető levegőért küzdött, hogy eszméleténél maradj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abb villámok csaptak ki kezéből hangos reccsenéssel és izzó fehér fénny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varodottsága nem hagyott időt a pánikra. Ösztönei küzdöttek az utolsó csepp erejét is kiszívó varázslat ellen, de Lysaer, aki alig volt több mint egy szemlélő a saját testében, megpróbálta legyőzni a fizikai valója ellenállását. Hiszen esküvel fogadta, hogy akár halálig küzd a Ködszellem el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halandók tűrőképessége közel sem végte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ontjába hasító gyötrelmek teljesen megtörték józanságát. A királyi vér, a büszkeség és a becsület sem volt elegendő: a herceg sírva fak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telen üresség öntötte el. Gondolatai nem voltak; mindenhol csak szürkeség. Szinte már kívánta a megváltó halál éjfekete kapu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dő elvesztette jelentőségét. Hangokat hallott, amelyek széttépett vászon recsegéséhez hasonlóan jutottak el a füléig. Majd emberi kiáltások összemosódó zúgása követke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isszatérő fájdalom vállát, térdét és az arcát borító zúzódásokról árulkodott. Az oldalán feküdt a vékony hótakarón. Képtelen volt ugyan mozogni, de a hidegtől vacogni kezdett. A kénes füsthöz hasonló levegőn keresztül vinnyogó, makogó, óbégató és nyivákoló hangokat hallott, mintha Sithaer átkozott lelkei vennék körül. Tüdeje égett, a hó csaknem eltömte a torkát. Erős kezek ragadták meg, és húzni kezd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lj fel! - recsegte Asandi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dúlt és megviselt külsejű varázsló hangja rekedt volt, mintha végigkiabálta volna az eltelt időt. Persze elképzelhető volt, hogy a Kieling Torony védelmét visszaállító varázslatok bonyolult és hosszú kántálást igényel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él baljóslatúan elcsendes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nek sikerült feltérdelnie.</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édőmágia? - kezdte. - Sikerült megtö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 kábultsága lassan eloszlott, óvatosan körbenézet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éltestvérem jól van? - kérdezte bizonytalanul.</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ra - nyújtotta előre a kezét Asandi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nem messze ült, hátát az oromzatnak támasztotta. Lysaer képtelen volt megállapítani, hogy az árnyékmágia mennyire merítette ki, ugyanis sűrű köd homályosította el lát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van - tette hozzá Asandir kevésbé nyersen. - Foglyul ejtettük a kísérteteket a toronyban, és a Kieling védelmét visszaállítottuk. Azonban ha nem akarjuk, hogy a torony esszenciája beszennyeződjön, hamarosan más börtönt kell találni a lények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ehézkesen talpra álló Lysaer megremegett, mintha láz kínozná, mégis könnyed stílusban próbálta elterelni a szót nyomorult állapotáról.</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nyira kimerültem, hogy még a leggyönyörűbb nők sem tudnának lángra lobbantani. Persze a Ködszellem mindig elsőbbséget élvez - szólalt meg a herceg, de a varázsló arckifejezését látva hamar lehervadt mosolya. - Természetesen számíthatsz rám mindenko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Asandir elfordult volna, a hercegnek hirtelen eszébe ötlött, hogy Kharadmon jelenléte ugyan elcsendesült az elméjében, de nem tűnt el. A Hetek Szövetsége ezek szerint semmit sem bízott a véletlen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egrémült annak a lehetőségétől, hogy az emberfeletti erőfeszítés utóhatása megtörheti, ezért gyorsan magához ragadta a kezdeményezést.</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a következő teendő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kínos mosolyt erőltetett magára.</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hagyd, hogy bárki is kétségbe vonja a s'Ilessidek képességeit. De a legnehezebb próbatétel még előttünk á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egy vékony kőhenger irányába mutatott, amely a Kieling kövezetébe ékelődve állt. Lysaer próbált megfeledkezni arról az időszakról, amikor öntudatlanul és minden méltóságától megfosztva hevert a kövezeten. Sem a tárolóeszköz, sem pedig a repedés nem létezett korábban. A henger alakú edény mintha ugyanabból a kőből készült volna, mint a Kieling jáspiskockái.</w:t>
      </w:r>
    </w:p>
    <w:p>
      <w:pPr>
        <w:pStyle w:val="Normal"/>
        <w:shd w:fill="FFFFFF" w:val="clear"/>
        <w:tabs>
          <w:tab w:val="clear" w:pos="720"/>
          <w:tab w:val="left" w:pos="63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Desh-thiere börtöne a torony kövezetéből készült - válaszolt Asandir a fel sem tett kérdésre. - A rúnák mintázata hasonló a Kieling védelméhez, és az edény rejti a legnagyobb kihívást. A Ködszellem elég intelligens ahhoz, hogy felismerje a veszélyt. Kegyetlen küzdelemben lesz részünk, amikor végleges börtönébe próbáljuk majd bezárni.</w:t>
      </w:r>
    </w:p>
    <w:p>
      <w:pPr>
        <w:pStyle w:val="Normal"/>
        <w:shd w:fill="FFFFFF" w:val="clear"/>
        <w:ind w:firstLine="284"/>
        <w:jc w:val="both"/>
        <w:rPr/>
      </w:pPr>
      <w:r>
        <w:rPr>
          <w:rFonts w:eastAsia="Times New Roman" w:cs="Times New Roman" w:ascii="Times New Roman" w:hAnsi="Times New Roman"/>
          <w:sz w:val="24"/>
          <w:szCs w:val="24"/>
        </w:rPr>
        <w:t xml:space="preserve">Arithon egy szót sem szólt. Lysaer kimerültsége kezdte megadni magát a reszketésnek. A herceg keresztbe fonta karját mellkasa előtt. Ha gondolkodni kezd, vagy egy pillanatra is tétovázik, nem tudja hideg fejjel folytatni a küzdelmet. Az idegesség apró hullámokban kezdte ostromolni. Apja keze alatt kénytelen volt megtanulni, hogy egy király sosem lehet önző. Mindig az alattvalók szükséglete az első. Habár legbelül ő is csak egy halandó volt, aki retteg az előtte álló feladat nagyságától, mégis a s'Ilessid család </w:t>
      </w:r>
      <w:r>
        <w:rPr>
          <w:rFonts w:eastAsia="Times New Roman" w:cs="Times New Roman" w:ascii="Times New Roman" w:hAnsi="Times New Roman"/>
          <w:i/>
          <w:iCs/>
          <w:sz w:val="24"/>
          <w:szCs w:val="24"/>
        </w:rPr>
        <w:t xml:space="preserve">erénye </w:t>
      </w:r>
      <w:r>
        <w:rPr>
          <w:rFonts w:eastAsia="Times New Roman" w:cs="Times New Roman" w:ascii="Times New Roman" w:hAnsi="Times New Roman"/>
          <w:sz w:val="24"/>
          <w:szCs w:val="24"/>
        </w:rPr>
        <w:t>bilincsbe verte az akaratát. Lysaer felemelte remegő kezét. A herceg kizárta tudatából az aggodalmat és a félelmet. Teljesen alárendelte magát a veleszületett adomány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ny szinte azonnal válaszolt a hívásra, de a hasogató fájdalom emlékeztette testének korlátaira. A tornyot körülvevő titokzatos sötétség elmosta időérzékét. Ugyanúgy lehetett délután, mint éjszaka. Vagy akár napokkal az általa ismert világ elpusztulása után. A ködfátyolból szinte sugárzott a kísértetek dühe és gonoszsága.</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kell megpróbálnod - sürgette Asandir. - Ennél kedvezőbb lehetőség nem adódhat. Ha minden erőd elszáll, Desh-thiere szabadon fog kószálni a tornyon belül. Ath legyen irgalmas hozzánk, amikor ez megtörténik. Az edény és a védővarázslatok addig nem biztonságosak, amíg a végső pecsét rajzolatai nem teljes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t a harag hullámai öntötték el. Rádöbbent, hogy minden pillanatnyi késlekedés egyre nagyobb veszélyt jelent.</w:t>
      </w:r>
    </w:p>
    <w:p>
      <w:pPr>
        <w:pStyle w:val="Normal"/>
        <w:shd w:fill="FFFFFF" w:val="clear"/>
        <w:tabs>
          <w:tab w:val="clear" w:pos="720"/>
          <w:tab w:val="left" w:pos="518" w:leader="none"/>
        </w:tabs>
        <w:ind w:firstLine="284"/>
        <w:jc w:val="both"/>
        <w:rPr/>
      </w:pPr>
      <w:r>
        <w:rPr>
          <w:rFonts w:eastAsia="Times New Roman" w:cs="Times New Roman" w:ascii="Times New Roman" w:hAnsi="Times New Roman"/>
          <w:sz w:val="24"/>
          <w:szCs w:val="24"/>
        </w:rPr>
        <w:t xml:space="preserve">- Kész vagy testvér? </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fordult Arithon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sik nem fárasztotta magát felesleges szavakkal, ezért csak bólintott. Ujjai sötét hálót szőttek az árnyék szálaiból, melyeket aprólékosan kidolgozott rúnák és pecsétek erősítettek meg. A Mester és Luhaine közösen támadtak a Ködszellem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h-thiere habos tajtékot kezdett okádni magából, mint a parti szikláknak csapódó hullám. A kísértetek hátrébb húzódtak. Ahogy Lysaer is a fény forrása után nyúlt, a ködfátyolban lakozó lények megvonaglottak, és őrülten kavarogni kezdtek a herceg körül. Érintésük marta a bőrét, mintha minden egyes légörvény üvegszilánkokkal hasogatta volna.</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 kiáltotta Arith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lecsapott. Az árnyék és a mágia hálójában vergődő köd kétségbeesetten tiltakozott, ahogy a fénycsóva az edény felé terelte. Ahogy a ragyogás elhomályosította a herceg látását, megérezte Kharadmon mágiáját. A köd égette, mintha savat öntöttek volna rá, a kísértetarcok pedig a lelkébe martak. Karmok hasítottak végig a tudatán, és hangok suttogtak a fejében. Lysaer verejtékezve rázkódott meg.</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jra! - csikorogta Arithon olyan hangon, mint az őrlőkövek közé szorult kavics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válaszra kényszerítette testét, habár az árnyékok és a köd elfedték a torony körvonalait, a kísértetek vonaglása pedig láthatatlanná tette a hengert. Bizonytalanul engedett útjára néhány villámot. Az arcok sziszegve rebbentek szét, Arithon hálója pedig meglibbent, mint függöny a huzat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nyagtalan lény megpróbált kitörni a háló szálai közül. Lysaer megakadályozta a Ködszellem újabb próbálkozását, de gyomra felkavarodott, ahogy megérezte Luhaine varázslatának aprólékosan kidolgozott rúnáit. Hatalmas kiterjedésű lemezeket formált a kezéből áramló fényből, amely a hálóra telepedve elfedte a legapróbb repedéseket is. Desh-thiere kísértetei azonban kiszabadultak. A varázslat és az elemi mágia szövevénye kudarcot vallott, de még korai lett volna feladni. Az örvénylő levegőben Asandir biztatni kezdte a többieket.</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így tovább! A kísértetek elkerülték ugyan a sorsukat, de nem tarthatnak ki örökké. Az ilyen erejű mágia szétbontása rengeteg energiát felemés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üresnek érezte magát, akár a kiszáradt kagyló. Képtelen volt folytatni. Egyetlen eskü sem lehet erősebb ennél a minden fizikai tartalékot felemésztő és a lelket teljesen kifacsaró küzdelemnél. A köd újra rájuk támadt. A Vörös-sivatag megpróbáltatásai tündérmesének tűntek csupán a jelenlegi szenvedéshez képest, ahogy kénytelen volt újra és újra lecsapni.</w:t>
      </w:r>
    </w:p>
    <w:p>
      <w:pPr>
        <w:pStyle w:val="Normal"/>
        <w:shd w:fill="FFFFFF" w:val="clear"/>
        <w:tabs>
          <w:tab w:val="clear" w:pos="720"/>
          <w:tab w:val="left" w:pos="57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zzétek! - kiáltotta Asandir. - Kezd visszavonu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mpa fájdalom járta át Lysaert. A kezéből kicsapó fénycsóva mintha a véréből és a húsából táplálkozott volna. Kharadmon jelenléte már nem csupán a háttérbe húzódó biztatás volt, hanem kényszerítő erő, amely egy pillanatnyi szünetet sem engedélye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mintha Desh-thiere valóban kezdett volna gyengü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emébe csepegő izzadságon keresztül Lysaer úgy látta, mintha a torony feletti homály ritkult volna. Arithon árnyékhálója már tisztán látszódott. A szálakat összefogó bíborszínben izzó pecséteket Asandir erősítette meg. Az edény szája fölött képződő, éjsötét oszlop foglalta magába Desh-thiere-t. A hálóból kitörni próbáló kísérteteket Lysaer villámcsapásai szorították vissz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nek azonban nem maradt energiája, hogy a lelkesedés bármi jelét is mutassa. Zihálva kapkodta a levegőt égő tüdejébe, és engedelmeskedett Kharadmon kényszerének. Figyelme egy pillanatra sem lank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ísértetek özönleni kezdtek a mágiával védett edénybe. Lysaernek szemernyi ereje sem maradt. A fókuszba gyűjtött fény már nem az ő akaratának engedelmeskedett. Vakító villanás csapott ki tenyeréből, megsürgetve a végsőkig ellenálló lény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hálója megrezzent a csapástól. A körvonalak elmosódtak, majd felizzottak, ahogy a fogságba esett köd megpróbált kitörni. A két halandó és a Hetek három mágusának megfeszített erőlködése szánalmasnak tűnt a több ezer lény dühével szemben. Lysaer látta a hálón megjelenő kitüremkedést, az elvékonyodó és csaknem szétpattanó szála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ég egyetlen apró rés, és Desh-thiere újra elszabadul. Az emberi teljesítőképesség most érte el a végpontját. Lysaer rádöbbent, hogy képtelenek lennének ismét támadásba lendülni. A támadók és a védők szerepe felcserélődött, ahogy a Ködszellem visszahúzódott, és felkészült egy utolsó, mindent elsöprő roham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az edény feletti háló megsemmisül, azonnal meghalnak, és a Kieling Torony örökre Desh-thiere uralma alá ker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zel Arithon is tisztában volt. Vagy talán Luhaine kényszerítette, hogy kiáltson oda a féltestvérének, újabb támadást sürgetve. Asandir képtelen volt bátorítani a többieket, mert védelmei folyamatos ostrom alatt álltak. Habár Lysaer rábírta magát, hogy ismét a fény forrása után nyúljon, életében talán először kudarcot vallott. Csak Kharadmon vasakarata mentette meg az ájulás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emelte a kezét, és újra próbálkozott. Kimondhatatlan gyötrelmek kínozták, amelyektől egész testében remegni kezdett. Tenyere fehéren felizzott, majd egyre erősebb fényt sugárzott magából. Az elemi mágia égette a kezét, de a varázsló akarata nem hagyta, hogy szabadjára engedje a csapást. A herceg térdre hullt az edény száján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felemelte a kezét, érezte, hogy a döntés újra az Övé. A tüzes ragyogásba burkolózott Lysaer olyasmit fedezett fel, amely létezéséről mindeddig nem is tudott. A szükség vezette kezét, amellyel végigsimított a lassan széttöredező árnyékháló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pp időben érkezett. A háló szétrepedt, és a beteges gyűlölettel fűtött kísértetek özönleni kezdtek ki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d éles visítással csapódott a fénynek. A varázsló védelme nélkül maradó Lysaer kezével akadályozta meg a repedés továbbterjedését. Mintha feldühödött méhek közé nyúlt volna, hirtelen ezernyi szúrást érzett a bőrén. A kísértetek mindenütt ott voltak. Keresztülfurakodtak testén és elméj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aradmon varázslata a lények útjába állt, de a mágus nem tudott szembeszállni a haragjukkal. Lysaer érzékei teljesen összekeveredtek. Megfeledkezett a kezét égető fájdalomról, ahogy az elméjében tomboló forgószél összekavarta az emlékeit, mintha azok apró papírfecnik volnának. Keresztülrágva magát múlton és jövőn, a Hetek mágiája a kísértetek gyorsan eloszló lenyomata után ere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üldözés egyre erősödő visszhangot keltett Lysaer fejében. Saját emlékei felismerhetetlen, idegen képekkel keveredtek össze. A múlt foszlányai tisztán villantak fel: a Délsziget úrnőjének érintése az ajkán, a hajába túró puha ujjak és egy éjszaka gyermekkorából, amikor a kancellár ölében ülve ismételte a téli éjszaka csillagainak nev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 kínzó erejű szilánkok éledtek újra. A bőrét égető nap, a száraz szél és a Vörös-sivatag fojtogató szomjúság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jelentől teljesen elvágott Lysaer megfeledkezett a Ködszellem elleni küzdelemről, és újra hason feküdt a homokban, felrepedezett ajakkal és hámló bőrrel. Arithon s'Ffalenn állt felette, akinek arcát megszáradt vér borította, és vonásait eltorzították az ellenséges érzelmek.</w:t>
      </w:r>
    </w:p>
    <w:p>
      <w:pPr>
        <w:pStyle w:val="Normal"/>
        <w:shd w:fill="FFFFFF" w:val="clear"/>
        <w:ind w:firstLine="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elj fel! </w:t>
      </w:r>
      <w:r>
        <w:rPr>
          <w:rFonts w:eastAsia="Times New Roman" w:cs="Times New Roman" w:ascii="Times New Roman" w:hAnsi="Times New Roman"/>
          <w:sz w:val="24"/>
          <w:szCs w:val="24"/>
        </w:rPr>
        <w:t>- hangzott a parancs, majd pusztító mágia vágott végig Lysaer elméj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zzó korbács csapásat felőrölték minden ellenáll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Kelj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jd a nemesnek született herceg megtört, és sikítva engedelmeskedett a kényszernek. A méltóságát sárba tiporta a fattyú féltestvére, aki </w:t>
      </w:r>
      <w:r>
        <w:rPr>
          <w:rFonts w:eastAsia="Times New Roman" w:cs="Times New Roman" w:ascii="Times New Roman" w:hAnsi="Times New Roman"/>
          <w:i/>
          <w:iCs/>
          <w:sz w:val="24"/>
          <w:szCs w:val="24"/>
        </w:rPr>
        <w:t>mindig is Amroth ellensége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összerázkódott, ahogy újraéledt gyűlölete a s'Ffalenn iránt, aki az árnyak irányítására született. Csak most, a tomboló kísértetek kényszere alatt ébredt fel a s'Ilessidek igazságérzete és soha meg nem bocsátó düh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at keltette fajdalom sokkal erősebb volt, mint a Vörös-sivatagban. Erős izzás próbálta elűzni az elméjére telepedett lényeket.</w:t>
      </w:r>
    </w:p>
    <w:p>
      <w:pPr>
        <w:pStyle w:val="Normal"/>
        <w:shd w:fill="FFFFFF" w:val="clear"/>
        <w:ind w:firstLine="284"/>
        <w:jc w:val="both"/>
        <w:rPr/>
      </w:pPr>
      <w:r>
        <w:rPr>
          <w:rFonts w:eastAsia="Times New Roman" w:cs="Times New Roman" w:ascii="Times New Roman" w:hAnsi="Times New Roman"/>
          <w:sz w:val="24"/>
          <w:szCs w:val="24"/>
        </w:rPr>
        <w:t xml:space="preserve">A lélek kínjai azonban még nem értek véget. A sötét barlangon átszáguldó tudat egy újabb helyszínt látott maga előtt. A térre nyíló, fakorláttal övezett lépcső körül hatalmas tömeg gyűlt össze. A forrongó emberek továbbra is áramlottak a házakból. Az arcok sokaságában egy fekete hajú ellenséget látott, az alattvalók dühe reá irányult. A férfi minden kétséget kizáróan </w:t>
      </w:r>
      <w:r>
        <w:rPr>
          <w:rFonts w:eastAsia="Times New Roman" w:cs="Times New Roman" w:ascii="Times New Roman" w:hAnsi="Times New Roman"/>
          <w:i/>
          <w:iCs/>
          <w:sz w:val="24"/>
          <w:szCs w:val="24"/>
        </w:rPr>
        <w:t xml:space="preserve">a s'Ffalenn fattyú </w:t>
      </w:r>
      <w:r>
        <w:rPr>
          <w:rFonts w:eastAsia="Times New Roman" w:cs="Times New Roman" w:ascii="Times New Roman" w:hAnsi="Times New Roman"/>
          <w:sz w:val="24"/>
          <w:szCs w:val="24"/>
        </w:rPr>
        <w:t>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p felvillant, majd eltűnt. Tűz égette Lysaer tenyerét. De ő mégis sokkal fájóbb kínok miatt üvöltött: az elméjét ostorozó mágia egy pillanatra sem csillapodott. A kísértetek hordái értelem nélkül makogtak és visítoztak koponyájában. Zajongásuk egyetlen, esztelen hangzavarrá állt össze. Nyers energia válaszolt a vonyításukra, majd szikrák záporoztak rájuk. A lények megtörtek és zuhanni kezdtek, mint a lehulló falevelek. Lysaer az ájulás határán egyensúly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ngok, amelyek eljutottak a füléig, mégis embertől származtak. Egyre tisztuló hallása újra a régi volt, amikor egy kéz ragadta meg a könyökét.</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ép munka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ng Asandirtől származott, és talán az érintés is. Kharadmon jelenléte szertefosz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nekitámaszkodott a másiknak. Nehezen szedte a levegőt, ahogy lassacskán visszanyerte az önuralmát. Veleszületett adománya romokban hevert, mint egy hamuvá égett faviskó. A rémálom foszlányai újra felbukkantak előtte, majd semmivé váltak, hiába próbált fogódzót találni rajtuk. Csupán a csalódottság maradt, amelyet Asandir szavai űztek el.</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ysaer? Te is részese voltál a csodának. A Ködszellem fogságba es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rádöbbent, hogy még mindig lélegzik. Megégett keze is hamarosan rendbe jön. Végre sikerült pár szót kinyögnie.</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engerben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álasz helyett Asandir talpra állította, és két lépésnyire kísér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űk jáspisedény továbbra is ott volt az oromzaton. Egyetlen repedés sem látszott már rajta, ahogy a védőmágia fényei végigfutottak a felületén. A tároló véglegesen le lett zárva, és rákerült az utolsó pecsét is. Az égboltot sötétség uralta ugyan, de ez már természetes éjszaka volt a csillagok gyönyörű fény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nehezen tudta feldolgozni a látvány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sh-thiere - hörögte a herceg. - Legyőzt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cvonásain megkönnyebbülés látszott, mielőtt minden erejét elvesztve a varázsló karjai közé omlott. Egy pillanatra Asandir engesztelhetetlenül szomorúnak tű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 rádöbbenve, hogy még rengeteg tennivalójuk van, röviden a szegélynek támaszkodó Árnyékmesterhez szólt:</w:t>
      </w:r>
    </w:p>
    <w:p>
      <w:pPr>
        <w:sectPr>
          <w:headerReference w:type="even" r:id="rId8"/>
          <w:headerReference w:type="default" r:id="rId9"/>
          <w:footerReference w:type="even" r:id="rId10"/>
          <w:footerReference w:type="default" r:id="rId11"/>
          <w:type w:val="nextPage"/>
          <w:pgSz w:orient="landscape" w:w="8391" w:h="11906"/>
          <w:pgMar w:left="1134" w:right="567" w:gutter="0" w:header="397" w:top="624" w:footer="510" w:bottom="566"/>
          <w:pgNumType w:start="11" w:fmt="decimal"/>
          <w:formProt w:val="false"/>
          <w:textDirection w:val="lrTb"/>
        </w:sect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gíts levinni a féltestvéred! Azután, ha még marad energiád, hívd Dakart. Szükségünk lesz rá, hogy ellássa az égési sebeke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ÖRÖK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délnek tartott Kharadmon és Luhaine társaságában. Az indulásukat követő éjszakán Lysaer a falnak dőlve pihent meg a kapualjban, amely nemzedékeken keresztül a s'Ffalenn hercegnők kedvelt találkahelye volt. A kenőccsel vastagon bekent és bekötözött kezében egy üveg telir pálinkát szorongatott; a varázsló ajándé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alack már félig üres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Ilessid herceg nehezen tudta magának megbocsátani, hogy végigaludta a Ködszellemtől megszabadított világ első napját. Kicsit megkésve kezdte el Athera tiszta égboltjának ünneplését. A feje felett terpeszkedő, tisztán kirajzolódó csillagképek azonban hálásan néztek le rá. A látvány mindenért kárpótolta.</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győzelemre! - nyújtotta féltestvére felé az üveget, miután belekorty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puha léptei alig hallatszottak a szél ismétlődő sóhajai közepette. A Mester megállt előtte, sötét alakja elfedte a milliónyi fényponto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kább valami másra - szólalt meg lágyan Arithon. - Igyunk a koronára, amely Tysanben vár rád. Minden szempontból kiérdemelted a tró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eserűség mindig jelenlévő árnyalata most hiányzott féltestvére beszédéből. Lysaer kelletlenül vette észre, hogy az Árnyékmester gyorsan változó viselkedése mennyire zavarba tudja hozni még ennyi idő elteltével is. Elmosolyodott, ahogy Arithon átvette az üveget, majd pár korty után visszaadta.</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tűnik, nem igazán vagy kíváncsi Etarrára - váltott témát Lysaer. - Valami másra gondolsz, amiről nem akarsz beszé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az ajkához emelte az üveget. A telir pálinka kellemes tüze végigfutott a torkán, majd hamarosan a gyomrát elöntő melegség máglyává változot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jobban érzed magad, ha iszol egy kevese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elkacagot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érzem rosszul magam. Csak iszonyúan fáradt vagyok. Mégis...</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is mi? - kérdezett vissza hevesen a herc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tal megtette a hatását: a gátlások szép lassan kezdtek feloldódni. Mivel Arithon nem válaszolt, Lysaer kezdett feldühödni, és az érzelmei vették irányításuk alá vonták.</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bban reménykedsz, hogy Desh-thiere legyőzése után a hatalmas Hetek Szövetsége megjutalmaz azzal, hogy keres egy másik hőst, akit Rathain trónjára ültetnek helyet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oldalt fordult, és a falnak támaszkodott. Egy rövid pillanatra őt is elbűvölte a csillagok látványa, majd megszólal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om, azért nem teszik, mert nem tehetik.</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 támaszkodott a könyökére Lysaer, miközben kilöttyintette a pálinkát a megdőlt üvegből. - Mit értesz ez alatt? Utálom a fejtörőket, amikor részeg vagy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oszogás hallatszott a járdával átellenben lévő udvarról.</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kar - vonta le a következtetést Arithon, habár nem is nézett arra. - Gondolom, nem kevés pálinkát pusztított el a nap folyam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tladozás és káromkodás szűrődött feléjük, megerősítve a Mester előző feltev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azonban túl akaratos volt, hogy másfelé tereljék a beszélgetést. Mivel a kimerültség és az ital együttes hatása alaposan lelassította a gondolatait, ezért csak pár pillanat múlva szólalt meg:</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akarod mondani, kedves barátom, hogy a Hetek Szövetsége nem dönthet szabadon arról, hogy kit ültet Etarra trónj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lkesedést mindinkább elvesztő Arithon nehezen mondta ki gondolatait.</w:t>
      </w:r>
    </w:p>
    <w:p>
      <w:pPr>
        <w:pStyle w:val="Normal"/>
        <w:shd w:fill="FFFFFF" w:val="clear"/>
        <w:tabs>
          <w:tab w:val="clear" w:pos="720"/>
          <w:tab w:val="left" w:pos="552" w:leader="none"/>
        </w:tabs>
        <w:ind w:firstLine="284"/>
        <w:jc w:val="both"/>
        <w:rPr/>
      </w:pPr>
      <w:r>
        <w:rPr>
          <w:rFonts w:eastAsia="Times New Roman" w:cs="Times New Roman" w:ascii="Times New Roman" w:hAnsi="Times New Roman"/>
          <w:sz w:val="24"/>
          <w:szCs w:val="24"/>
        </w:rPr>
        <w:t xml:space="preserve">- De pontosan. Olyannak kell trónra ülnie, aki rendelkezik a Hetek Szövetsége mágikus </w:t>
      </w:r>
      <w:r>
        <w:rPr>
          <w:rFonts w:eastAsia="Times New Roman" w:cs="Times New Roman" w:ascii="Times New Roman" w:hAnsi="Times New Roman"/>
          <w:i/>
          <w:iCs/>
          <w:sz w:val="24"/>
          <w:szCs w:val="24"/>
        </w:rPr>
        <w:t xml:space="preserve">erényével - </w:t>
      </w:r>
      <w:r>
        <w:rPr>
          <w:rFonts w:eastAsia="Times New Roman" w:cs="Times New Roman" w:ascii="Times New Roman" w:hAnsi="Times New Roman"/>
          <w:sz w:val="24"/>
          <w:szCs w:val="24"/>
        </w:rPr>
        <w:t>billentette oldalt a fejét, várva a további kérdés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akarta kimondani a végkövetkeztetését, ezért inkább apró utalásokkal vezette féltestvérét. De Lysaer helyett valaki más válaszol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őseid esküje rád is vonatkozik - emlékeztette Dakar, valahonnan a teraszra vezető boltív árnyékából. - A családod első tagja, Torbrand s'Ffalenn jóváhagyásával vetette pergamenre az uralkodói esküt Ciladis, a Hetek Szövetségének varázslója, amelyet más nem oldhat fel.</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Íme a válasz - közölte maró gúnnyal Arithon, aki elfogadta a s'Ilessid herceg által feléje nyújtott üveget, majd pár korty és egy mély lélegzet után visszaadta. - Most magatokra hagylak benneteket. Túl fáradt vagyok, ezért aligha lennék jó társasá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nt az Árnyékmester beleveszett a boltív homályába, Dakar előbukkant onnan. A Részeges Próféta szokásos szakadozott ruháját viselte lazán magára dobálva; ingből például egyszerre kettőt is. Úgy festett, mint egy madárijesztő. Ezenkívül még Asandir köpenyét is a vállára kanyarította, amelynek ezüstszegélye a kövezetet söpörte rövid lába kör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felhúzott szemöldökkel mérte végig a másik ruházatát, miközben a próféta esetlenül nekitámaszkodott a falnak. A másik tekintetét meglátva azonnal szabadkozni kezdett.</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ülönben megfáznék ebben az átkozott idő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Dakar hangja nem teljesen a józanságáról árulkodott, Lysaer felkészült a hosszú előadásra, hogy milyen hatékony a telir pálinka köhögés és láz ellen. A herceg nem kívánt mélyebben belemerülni a témába, ezért átnyújtotta az üveget, és felvette a beszélgetés eredeti fonalát.</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ről zagyvált Arithon, és miféle beleegyezést adtak az ősei, amikor aláírták Rathain uralkodói eskü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fulladozni kezdett a korty közepén. Mire ismét friss levegőhöz jutott, újabb adag italt küldött le a torkán, hogy elejét vegye az esetleges csuklásrohamnak. Felszisszent, majd a távolba bámult.</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e fogalmad sincs, mit kérdezel?</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rmészetesen nincs - válaszolta türelmetlenül Lysaer, akinek kezdett elege lenni a rejtvényekből. Dakar keresztbe álló szemébe nézett, és úgy folytatta: - Ha tudnám, akkor nem kérdezné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csaknem beletörölte száját a köpenybe, de idejében eszébe jutott annak eredeti tulajdonosa. Inkább a tenyerét használta.</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thaer tüzére! - csattant fel.</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kapsz több pálinkát, ha nem beszélsz - zsarolta meg Lysaer. -És esetleg abból is gondod származhat, ha Asandir tudomást szerez kedvenc köpenyének engedély nélküli kölcsönvételéről.</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égy átkozott! - adta meg magát Dakar. - A királyi vérvonalak pótolhatatlanok, ahogy azt Arithon magától is kikövetkeztette.</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mi prófécia miatt? - rázta meg Lysaer a csaliként szolgáló palackot.</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meredt Dakar duzzogva az orra előtt hullámzó pálinkára. -A Hetek Szövetsége öt embert jelölt ki Athera uralkodójának: három férfit és két nőt. Mindannyiukra egy különleges jellemvonás alapján esett a választás, hogy ellent tudjanak állni a gyarló emberi természet hatalommal járó kísértéseinek. A természet rendjébe beavatkozni különösen kockázatos, a Hetek varázslói mégis ezt tették. Bűbáj alá vonták a kiválasztott erényeket, amelyek ezáltal örökletessé váltak. Az őseitek beleegyeztek abba, hogy a trón minden várományosa részesüljön az adomány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t Dakar hangja elcsuklott, ahogy visszaemlékezett a tanítványként eltöltött évekre. Számtalanszor szembesült már a Hetek beavatkozásának nem feltétlenül kellemes következményével. Az udvarias Lysaer feléje nyújtotta a palackot. Tisztában volt vele, hogy a varázslók múltbeli tevékenysége milyen kényes téma, ezért nem sürgette a másikat.</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t jelent mindez Arithonra néz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álinka nagy kortyokban csúszott le a Részeges Próféta torkán. Asandir köpenye most már nem kerülhette el a sorsát.</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 sóhajtott fel Dakar -, ez azt jelenti, hogy az öntelt Árnyékmesterünk kellemetlen természete sosem fog megválto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térde köré fonta mindkét kezét, és hagyta az alkohol mágiáját dolgozni. Lágy szellő söpört végig a romok között, a fényesen világító csillagképek pedig furcsa alakzatokba tömörültek az égbolt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újabbat húzott a palackból. Fájdalmas tekintettel méregette a kavargó avart.</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orbrand s'Ffalenn mindenki helyébe bele tudta élni magát. Kiváló államférfi volt, mert mindig megérezte, hogy mi motiválja az ellenségeit. Daon Ramon hercege volt, és a riathanek iránt érzett könyörülete mutatta az utat számára. Ami azt jelenti, barátom, hogy Arithon annak is megbocsátana, aki kést döf a hátába. Mert nem cselekedhet másként. A Hetek Szövetségének mágiája a s'Ffalenn vérvonal erényévé tette a könyörületet. Az Árnyékmester akaratán kívül is mindig saját érdeke elé helyezi más élőlények szüksé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gy pillanatig összegezte magában a hallottakat. A s'Ffalenn megbocsátás sok dolgot megmagyarázott féltestvére viselkedésével kapcsolatban. Korábban csökönyösnek gondolta, de végre mindent megértett. Már tudta, miért harcol Arithon egészen a kilátástalanságig, miért nem képes sosem a saját maga által kijelölt úton haladni, és miért fogadja el látható ellenkezés nélkül a koronát, amely érezhetően csak egy púp a hátán. Lysaer kábultan méregette elgémberedett ujjait. Az égések nyoma lüktetett, de alig érezte a fájdalmat. Egyre inkább vissza akarta szerezni a pálinkát, ahogy jókedve szívdobbanásnyi idő alatt elszállt. De bátran legyőzte a delírium kísértését, és feltette az elkerülhetetlen kérdés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 a helyzet a s'Ilessidekkel? Mi az én </w:t>
      </w:r>
      <w:r>
        <w:rPr>
          <w:rFonts w:eastAsia="Times New Roman" w:cs="Times New Roman" w:ascii="Times New Roman" w:hAnsi="Times New Roman"/>
          <w:i/>
          <w:iCs/>
          <w:sz w:val="24"/>
          <w:szCs w:val="24"/>
        </w:rPr>
        <w:t>adományom?</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ütt az igazságot keresed. Még ott is, ahol nem fogsz találni -morogta D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gy pillanattal később a herceg megérezte a kezébe csúszó üveg hűvösségét. Igyekezett szilárdan megragadni bekötözött ujjaival, majd mohón kortyolni kezdte a hamis megváltást. A Desh-thiere felett aratott győzelem öröme hirtelen elszállt. Most csak a pálinka egyre hívogatóbb zamata létezett számára, és a feledés homálya. Nem akarta felidézni a múlt eseményeit, mert hiábavaló lett volna. Ha végignézi eddigi életét, azzal csak rosszabb lesz. Már nem lehetett bizonyos abban, hogy melyek voltak a saját döntései, és mikor határozott helyette a vérvonalába szőtt </w:t>
      </w:r>
      <w:r>
        <w:rPr>
          <w:rFonts w:eastAsia="Times New Roman" w:cs="Times New Roman" w:ascii="Times New Roman" w:hAnsi="Times New Roman"/>
          <w:i/>
          <w:iCs/>
          <w:sz w:val="24"/>
          <w:szCs w:val="24"/>
        </w:rPr>
        <w:t>erény.</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jól döntött, amikor inkább lefeküdt - vonta le a következtetést a herceg. - Én is túl kimerült vagyok eh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üveget nagylelkűen Dakarre bízva feltápászkodott, és óvatos, megfontolt léptekkel elindult féltestvére u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róféta egyedül maradt. Az éjjeli szellő még jobban összeborzolta a haját. Asandir köpenyének hibátlan anyagát bámulta, és azt kívánta, bárcsak tele lenne még a könyökhajlatában fekvő üveg. Bármilyen tömény alkohol legalább egy rövid időre elfeledtette volna vele a kíváncsisága következményét, amikor a varázslótól megkérdezte Lysaer sebeinek súlyosságát. Akkor talán nyugodtan alhatna a tudással együtt, amelyet Asandir osztott meg vele, pár órával az indulás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lehunyta a szemét, ahogy az égbolt élesen világító csillagainak fényében könnyezni kezdett.</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elion, Végzetúr, könyörülj! Miért pont Lysaernek kellett puszta kézzel megállítania a Ködszellem utolsó roham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re a kérdésre a varázsló egyértelmű választ adott: a végső összecsapás órájában, amikor Desh-thiere mindent elsöprő támadásra készült, Kharadmon kényszerítésére áldozta fel magát Lysaer. Asandir színtelen kijelentését felidézve a Részeges Próféta még most is iszonyú igazságtalanságnak érezte.</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arkaron, Ath bosszúálló angyala ítélkezzen mindannyiunk felett a döntésért! De mondd meg őszintén, Dakar: mi mást tehettünk volna? Lysaer mágikus hatalma a legcsekélyebb mindannyiunk közül. Desh-thiere uralma alá vonhatja az elmét, amivel kapcsolatba kerül. Az egész világra veszélyt jelentene, ha egy képzett mágus esne áldozatul a Ködszellemnek. Kegyetlen döntést kellett hoznunk, mert kegyetlen jövő elé nézünk. Gyászolj velünk együtt. A kevésbé rossz lehetőség választása sosem hoz enyhülés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önyörülj, mintha a gyász bármit is megoldana! - dühödött fel egyre jobban D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megragadta a palackot, és értékes tartalmával együtt a szemközti falhoz csapta. A szétrobbanó üveg szilánkjai éles csendüléssel szóródtak szét, majd kellemetlen csendet hagytak maguk után, de a Ködszellem bebörtönzése még fájóbb ürességet hagyott maga után Ithamon romjai között. A szét a telir pálinka édes zamatát sodorta a Részeges Próféta felé. Dakar lehajtotta a fejét, és utat engedett a tehetetlenség szülte könnyeknek.</w:t>
      </w:r>
    </w:p>
    <w:p>
      <w:pPr>
        <w:pStyle w:val="Normal"/>
        <w:shd w:fill="FFFFFF" w:val="clear"/>
        <w:tabs>
          <w:tab w:val="clear" w:pos="720"/>
          <w:tab w:val="left" w:pos="514" w:leader="none"/>
        </w:tabs>
        <w:ind w:firstLine="284"/>
        <w:jc w:val="both"/>
        <w:rPr/>
      </w:pPr>
      <w:r>
        <w:rPr>
          <w:rFonts w:eastAsia="Times New Roman" w:cs="Times New Roman" w:ascii="Times New Roman" w:hAnsi="Times New Roman"/>
          <w:sz w:val="24"/>
          <w:szCs w:val="24"/>
        </w:rPr>
        <w:t xml:space="preserve">- Te szívtelen, tisztességtelen </w:t>
      </w:r>
      <w:r>
        <w:rPr>
          <w:rFonts w:eastAsia="Times New Roman" w:cs="Times New Roman" w:ascii="Times New Roman" w:hAnsi="Times New Roman"/>
          <w:i/>
          <w:iCs/>
          <w:sz w:val="24"/>
          <w:szCs w:val="24"/>
        </w:rPr>
        <w:t xml:space="preserve">fattyú! </w:t>
      </w:r>
      <w:r>
        <w:rPr>
          <w:rFonts w:eastAsia="Times New Roman" w:cs="Times New Roman" w:ascii="Times New Roman" w:hAnsi="Times New Roman"/>
          <w:sz w:val="24"/>
          <w:szCs w:val="24"/>
        </w:rPr>
        <w:t>- üvöltött fel végül, remélve, hogy Sethvir meghallja, és minden dühét továbbítja mestere felé.</w:t>
      </w:r>
    </w:p>
    <w:p>
      <w:pPr>
        <w:sectPr>
          <w:headerReference w:type="even" r:id="rId12"/>
          <w:headerReference w:type="default" r:id="rId13"/>
          <w:footerReference w:type="even" r:id="rId14"/>
          <w:footerReference w:type="default" r:id="rId15"/>
          <w:type w:val="nextPage"/>
          <w:pgSz w:orient="landscape" w:w="8391" w:h="11906"/>
          <w:pgMar w:left="1134" w:right="567" w:gutter="0" w:header="0" w:top="624" w:footer="0" w:bottom="510"/>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onosz mély és stabil gyökeret eresztett. Athera összes telir pálinkája sem tudná enyhíteni az etarrai koronázáson hamarosan kitörő zűrzavar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 LÁZAD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ap fénye akadálytalanul perzselte Etarra városát. A vaskos, vörös falak és a szögletes bástyák mindeddig csak a köd szürke derengésén keresztül tapasztalhatták meg a napszakok változását, hiszen a védművek a Ködszellem hódítása után épül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éhek a katasztrófa előjelét vélték felfedezni a váratlan esemény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ereskedelem egészen attól a pillanattól kezdve szünetelt, hogy a lámpagyújtogatók visítva rohantak a városi őrség kapitányához hajnalban. A keleti égbolt ugyanis a vér vörös színében pompázott. A falakon szolgálatot teljesítő őrszemek megerősítették az első, pánikot keltő jelentéseket. A félelemtől reszkető polgárok kétségbeesetten húzódtak vissza házaikba, és várták Ath járványát vagy a bekövetkező természeti csapást, ahogy a délelőtti vakító sugarak az épületekre vetültek. Gonosz mágia telepedett a városra: az égbolt kéken csillogott, az erős fény pedig bántotta a szemet. Vad pletykák kezdtek terjengeni, és felkelés előtti legendákat suttogott mindenki a takarókkal elfedett, zárt ablakok mögött. Sötétedéskor minden patikus és vajákos kinyitotta az üzletét, hatalmas forgalmat bonyolítva a vakságot gyógyító kenőcsökből. Másnapra a környékbeli állattenyésztők elrejtették jószágaikat a fedett istállók homályába. A vágóhidak üresen tátongtak, és az emberek éheztek. A liszt elfogyott. A gazdagok hatalmas összegeket fizettek a mindenre kész csavargóknak, akik a céhek raktárait kezdték fosztoga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senki sem halt meg a napfény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galjasabb tolvajok sem vesztették el látásukat, habár fényes nappal rabolták ki a pincébe rejtőző szerencsétlenek házait. A legnagyobb veszteségeket elszenvedő céhek vezetői igazságot akartak szolgáltatni, miközben bérgyilkosokat fogadtak a rablók ellen. A kereskedőszövetségek kihasználták a zűrzavart, hogy eltapossák a konkurenciát. Mivel a törvény nem védett meg senkit, gyakorivá váltak a lincselés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arra romlott városa még veszélyesebbé vált a zűrzavar órái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rejtélyes színű égbolt továbbra sem mutatta semmi jelét annak, hogy visszatérne eredeti állapotába. Morfett főkormányzó végül rászánta magát a város és a környező tanyák rendjének helyreállítására. Kikászálódott a félelmében magára húzott paplanok menedékéből, lerázta magáról felesége reszkető kezét, és határozott parancsokat osztogatott a remegő térdű, félelemtől zokogó szolgáknak. Kegyetlenül izzadt a napfény melegétől, de az egész délelőttöt rászánta a háborúzó felek kibékítésére. A tárgyalások eredménytelenül záródtak, ezért Diegan főparancsnokhoz fordult, hogy szervezze újra a városi őrséget, és öntsön lelket a katonákba. Így még a legmakacsabb polgárok is kimerészkedtek a nap forró poklába, hogy elkerüljék a zsoldosok lándzsái által kínált azonnali hal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hány nap alatt iszonyatos mennyiségű ponyvát adtak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nek ellenére komoly pénzekkel kellett megvesztegetni az állattenyésztőket és karavánvezetőket, hogy kimerészkedjenek a falak közül. A zűrzavar végére a fejvadászok skalpjainak egész évre félretett összege kimerült. Morfett főkormányzó rengeteg cukrozott gyümölcsöt evett, hogy enyhítse nyugtalanságát. Eddig is terebélyesnek mondható hasa egyre nagyobbodott, nyaka pedig kezdett láthatatlanná válni tokája takarás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agy nehezen helyreállított egyensúly kezdetekor bekövetkezett a legrossza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tek Szövetségének egy varázslója jelent meg a város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a kapun keresztül érkezett, egyszerűen csak megjelent barna selyemköpenyében. Szeme szelíd tó vizéhez hasonlóan csillogott a gyapjúszerű szakáll felett. Aligha emlékeztetett a múlt legendáiból ismert hatalmas, pusztító erejű mágusra. Az ajtónálló valamely városi méltóság elcsatangoló nagypapájának nézte, és kedvesen felkínálta, hogy hazakíséri. Válaszul a város alkotmányában végrehajtandó számos változtatásról kapott tájékoztat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fett főkormányzót épp vacsora közben zavarta meg. A kövér férfi megilletődötten állt a hideg esti szelek viharában; a gallérjába tűrt szalvéta vadul lengede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ki kell szellőztetni a királyi vendégek részére fenntartott lakosztályokat is - közölte Sethvir olyan magabiztosan, hogy a főkormányzó alig hitt a fülének, hiszen az előbb már szóvá tette a követelések abszurd mivoltát.</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szállásra van szüksége... - kezdte újra a tiltakozást Morfett, majd elhallg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agylelkű szavak a torkára fagytak, ahogy a nyaka köré tekert szalvéta szorosabbra húzódott, és fojtogatni kezd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nem mondott semmit, csak őrjítően nyugodt tekintettel nézett vissza rá. Egy pillanatra leginkább a hízelgő macskára hasonlí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bár az idegen Morfett elzárt étkezőjében, a főkormányzó privát szentélyében ténykedett, a városban hirtelen minden rosszabbra fordult. Semmi sem maradhatott titokban. A gazdák újra bezárkóztak, természetesen a kapott pénzeket nem szolgáltatták vissza. A kereskedőcéhek minden eddiginél hevesebb vádaskodásba kezdtek, és a dominóhoz hasonlóan omlottak össze. A nincstelenek a lázadás küszöbén álltak. Morfett csak később értesült róla, hogy két másik varázsló is csatlakozott az elsőhöz. Egyre több vendégszobát kellett előkészíteni a főkormányzó kastélyában. A konyhában is zűrzavar uralkodott. A háztartási vezető gondnok arról tájékoztatta, hogy a szakácsok fosztogatják a kamrákat, mert a király visszatértéről beszélnek az utcá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fett reakcióit aligha lehetett szavakkal jellemezni. Napok óta rengeteget zabált, és most a feszült helyzetben hirtelen mindent megbánt. Torka megduzzadt, tüdeje összeszorult, hája hullámozni kezdett, ahogy készült kiokádni az ételt. De a dühe miatt pár szempillantásnyival elkés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t varázsló jelent meg a könyöke mellett. Egyikük pocakos és szakállas volt, a másik elegáns zöld köpenyt viselt, szeméből ámulat tükröződött. Mielőtt Morfett meg tudott volna szólalni, hirtelen teljesen idegennek érezte magát saját palotáj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egy bögre hideg teával kínálta, és tökéletes pontossággal sorolta fel Morfett összes rangját. Ezt még a városi kikiáltók is gyakran elvétették. A főkormányzó fulladozni kezdett. Jégdarabokat pillantott meg a poharában, amely finomabb kristályból készült, mint feleségének kedvenc étkészletei. A három varázsló úgy méregette, mint ahogy az elkötelezett tudós csodálkozik rá egy rég kipusztultnak hitt faj váratlanul felbukkanó egyedére. Morfett gonosztól védő jeleket rajzolt magára, majd ájultan zuhant a szőnyegre.</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mber azt gondolná, hogy gerinc is szükségeltetik ilyen hatalmas zsírtömeg cipeléséhez - jegyezte meg Kharadmon csípő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is figyelt oda Luhaine éles pillantására, miközben Sethvir egyedül emelte fel a nálánál csaknem kétszer nehezebb főkormányzót, és az eszméletlen testet egy puhára tömött díványra fek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thain őrzője a munka végeztével szikrázó szemmel nézett rá.</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égy óvatos! Amikor Morfett visszanyeri az eszméletét, gyorsan és nagy szakértelemmel bérel fel veszélyesebbnél veszélyesebb bérgyilkos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aradmon széles vigyorral válaszolt:</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barátaim, minden okunk megvan rá, hogy bizonytalanságban tartsuk - pillantott körbe ördögi tekintettel. - Vajon méltó ellenfele lesz Arithon s'Ffalennek?</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re talán hamarabb fény derül, mint szeretnénk - nevetett fel Sethvir.</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ébredő Morfettet tájékoztatták, hogy két héten belül hűséget kell esküdnie a visszatérő s'Ffalenn királynak, Etarra irányítása pedig visszakerül Rathain eredeti királyi alkotmányának fennhatósága al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őkormányzó táskás szeme összeszűkült.</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a holttestemen keresztül!</w:t>
      </w:r>
    </w:p>
    <w:p>
      <w:pPr>
        <w:pStyle w:val="Normal"/>
        <w:shd w:fill="FFFFFF" w:val="clear"/>
        <w:tabs>
          <w:tab w:val="clear" w:pos="720"/>
          <w:tab w:val="left" w:pos="5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szükséges, akkor úgy - válaszolta Kharadmon anélkül, hogy egyetlen arcizma is megrándul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fett képes volt különbséget tenni a fenyegetés és az ígéret között, ezért kenetteljesen a beleegyezését adta, majd hozzákezdett a varázslók tervének meghiúsításához.</w:t>
      </w:r>
    </w:p>
    <w:p>
      <w:pPr>
        <w:pStyle w:val="Normal"/>
        <w:shd w:fill="FFFFFF" w:val="clear"/>
        <w:ind w:firstLine="284"/>
        <w:jc w:val="both"/>
        <w:rPr/>
      </w:pPr>
      <w:r>
        <w:rPr>
          <w:rFonts w:eastAsia="Times New Roman" w:cs="Times New Roman" w:ascii="Times New Roman" w:hAnsi="Times New Roman"/>
          <w:sz w:val="24"/>
          <w:szCs w:val="24"/>
        </w:rPr>
        <w:t xml:space="preserve">Kétnapos szervezkedése semmi eredményt nem hozott. A kenőpénzek még a legkapzsibb titkos társaságok vezetőit sem tudták cselekvésre bírni. Még rosszabb volt, hogy a gazdák teljesen fellelkesültek a híreken. A céhvezetők ugyanis nem birtokolták többé a földeket. Úgy sorolták a törvényes jogaikat, mint a legképzettebb ügyvédek, és a tiltakozásuknak fenyegetésekkel adtak nagyobb hangsúlyt. A bérgyilkosok képtelenek voltak eltenni láb alól a vezetőiket, és Morfett rájött, miért. Egy sima beszédű, fekete kalapot viselő idegen hintette el a lázadás magvait a vidék emberei között. Mikor a városi tanács le akarta tartóztatni a férfit, rá kellett döbbenniük, hogy egy </w:t>
      </w:r>
      <w:r>
        <w:rPr>
          <w:rFonts w:eastAsia="Times New Roman" w:cs="Times New Roman" w:ascii="Times New Roman" w:hAnsi="Times New Roman"/>
          <w:i/>
          <w:iCs/>
          <w:sz w:val="24"/>
          <w:szCs w:val="24"/>
        </w:rPr>
        <w:t xml:space="preserve">újabb </w:t>
      </w:r>
      <w:r>
        <w:rPr>
          <w:rFonts w:eastAsia="Times New Roman" w:cs="Times New Roman" w:ascii="Times New Roman" w:hAnsi="Times New Roman"/>
          <w:sz w:val="24"/>
          <w:szCs w:val="24"/>
        </w:rPr>
        <w:t>varázslóval állnak szem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edvezőtlen eseményektől a főkormányzó ágynak es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lyemlepedők között feküdt egy jó ideig; nem foglalkozott politikával és hűséggel. Lányai és felesége minden eddiginél több varrónőt és szabót kezdtek foglalkoztatni, akik ruhásszekrényeket töltöttek meg a pazarabbnál pazarabb anyagokból készült elegáns darabokkal.</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iszen ez az évszak legnagyobb szenzációja! - kiabált felesége méltatlankodva a hálószoba ajtajánál. - Ha királyi vért látunk vendégül, akkor minden fontos embert meg kell hívni. Lehet, hogy a herceg maga az ördög, de a lányaid nevetség tárgyává válnának, ha az elmúlt tavasz divatja szerint készült ruhát kellene viselni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fett fülére tapasztott kézzel nyöszörgött. Nemcsak a város, hanem a családja is kicsúszott irányítása alól. Ahogy kavargó gyomra egyre jobban kínozta, kénytelen volt megállapítani, hogy a város polgárai valamilyen boszorkányságnak estek áldozatul. Csak a hamis mágia tudja ennyire félrevezetni őket, hiszen öt évszázada éltek már király nélkül. Az óriási viharok, Sithaer démonainak támadása, de még Dharkaron tüzes szekerének megjelenése is kellemesebb lett volna, mint a varázslók ügyködése. A királyi méltóság előtt térdelő önmagára gondolva Morfett kiüvöltött személyi szolgájának, hogy azonnal hozza be az éjjeliedé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helyett egy varázsló jelent meg. Asandir jelenléte azonnal kigyógyította képzelt gyengeségéből, aki minden hallótávolságon belüli szolgát elküldött, hogy hozzanak hivatalos öltözéket a főkormányzónak.</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lj fel! - parancsolta a varázsló, nélkülözve Sethvir minden kedvességét. - A kormányzótanács és a kereskedelmi céhek vezetőit összehívták. Etarra lakói is gyülekeznek a piactéren, hogy meghallgassák a beszéd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őkormányzó elkínzott arckifejezéssel tornázta magát ülő helyzetbe, és hamarosan már rá is húzták a hímzett, aranykapcsokkal díszített inget. Próbált ugyan a visszatérő rosszullétére hivatkozni, de Asandir acélos tekintete jobb belátásra kényszerítette.</w:t>
      </w:r>
    </w:p>
    <w:p>
      <w:pPr>
        <w:sectPr>
          <w:headerReference w:type="even" r:id="rId16"/>
          <w:headerReference w:type="default" r:id="rId17"/>
          <w:footerReference w:type="even" r:id="rId18"/>
          <w:footerReference w:type="default" r:id="rId19"/>
          <w:type w:val="nextPage"/>
          <w:pgSz w:orient="landscape" w:w="8391" w:h="11906"/>
          <w:pgMar w:left="1134" w:right="567" w:gutter="0" w:header="0" w:top="624" w:footer="0" w:bottom="510"/>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fett születése óta talán először viselt ízlésesen összeállított ruházatot. De a kereskedők pártfogója, az igazság védelmezője és az északi tartományok főkormányzója mégis úgy mászott ki az ágyból, mint egy téli álmából felzavart medve. Elindult, hogy kihirdesse a Rathaini Királyság visszaállításának előkészületei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ÁTTEKINT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rany és alabástrom berakásokkal díszített teremben Lirenda, a korianek Első Varázslónője jelentést tesz a Legfőbb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sh-thiere maradványa erős védővarázslatok pecsétje alá került, és a Skelseng-kapu alatti barlangrendszerbe börtönözték, de csak átmenetileg. Amikor Etarrában befejeződik a koronázási ünnepség, a Hetek Szövetsége átszállítja a Ködszellemet végső tömlöcébe. Akkor talán megtudhatjuk, hogy miért bizonytalanodtak el az ütközet végén, és ejtették foglyul élve a lény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trake-erdő örökzöld koronái alatt, Rathain északi részén, a törzsek összegyűlnek, hogy megünnepeljék a két hete visszatért napfényt. De az ünneplésbe belefáradt, a tánchoz túl fiatal két barbár fiú elszökik a fesztiválról, hogy etarrai kereskedőket fogjanak el...</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athorn-hegység hófedte csúcsai között fekvő fogadó udvarán Elaira megitatja kancáját, miközben az istállófőnök jó tanácsokkal látja el.</w:t>
      </w:r>
    </w:p>
    <w:p>
      <w:pPr>
        <w:sectPr>
          <w:headerReference w:type="even" r:id="rId20"/>
          <w:headerReference w:type="default" r:id="rId21"/>
          <w:footerReference w:type="even" r:id="rId22"/>
          <w:footerReference w:type="default" r:id="rId23"/>
          <w:type w:val="nextPage"/>
          <w:pgSz w:orient="landscape" w:w="8391" w:h="11906"/>
          <w:pgMar w:left="1134" w:right="567" w:gutter="0" w:header="0" w:top="624" w:footer="0" w:bottom="510"/>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Etarrába tartasz, akkor engedd meg, hogy a szakács megtöltse elemózsiával a nyeregtáskát. A piacon alig lehet kapni valamit, és az is megfizethetetlenül drága. A futárok mind ugyanazt mondják: a gazdák nem adnak el semmit a városlakóknak. Miközben mindenki varázslókról és királyokról pletykál, a kereskedőcéhek a lázadás küszöbén állnak...</w:t>
      </w:r>
    </w:p>
    <w:p>
      <w:pPr>
        <w:pStyle w:val="Normal"/>
        <w:shd w:fill="FFFFFF" w:val="clear"/>
        <w:spacing w:before="7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IZENHARMADIK FEJEZE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TAR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arra főkormányzója még a válság mélypontján sem aggódott annyira, hogy lefogyjon. A királyi örökös megérkezésének reggelén meglepődve tapasztalta, hogy kedvenc öve alig éri át a derekát. Legjobb csizmája megfeszült a lábfején, és megdagadt lábujjai egyre jobban fájtak. Az apró kellemetlenségek könnyen iszonyatos kínokká válhatnak, főleg ha valakit tömeg előtti parádézásra kényszerítenek, miközben napsugarak égetik a bőrét. Az aggódó tekintetű városi elöljárókkal körülvett Morfett, aki Etarra déli kapujában álldogált, újra megpróbált előre nézni a magas, fojtogató gallér felett. Ma Sethvir felügyelte, hogy eleget tesz-e kötelezettségeinek. Morfett magában füstölgött, mert Althain őrzőjének viseltes öltözéke sehogy sem illett az alkalomhoz. A varázsló ugyanazt a kopott, az ujjánál tintafoltos köpenyt viselte, mint amelyben először megjelent. A főkormányzó feje lüktetett, de még nehezebb volt elviselni a tényt, hogy a díszes, arannyal futtatott, élénkpiros ruházata teljesen elüt a mágus vörösesbarna köntösé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legalább nem Asandir állt mellette, aki kevésbé volt elnéző személyes problémáival szemben.</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sandir a herceget fogja kísérni - válaszolt Sethvir a ki nem mondott gondolatokra. Álmodozó tekintetét a kínosan feszengő főkormányzó felé fordította. - A Ködszellem hódítása előtti balladák azért nevezik királykoronázónak, mert minden emberi uralkodót az ő keze által emeltek trónra.</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megható - rángatta meg Morfett a zubbonyt, melynek gombjai lassan megfojtot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arra külső kapui egy meredek emelkedőre néztek. Maga a város a Mathorn-hegység keleti lába és a Skyshiel-hegység nyugati része közötti területen helyezkedett el. Öt főbb útvonal vezetett a városba, ezek közül a Daon Ramon-i ösvény véletlenszerűen a földbe taposott téglák halmazának tűnt csupán, amelyet azért kiszélesítettek annyira, hogy a szekerek elférjenek rajta. Az őrtornyok körül fekvő részeken már szinte elviselhetetlenül sűrű volt a tömeg. Egy távolról is jól látható kavarodás jelezte a többi városi elöljáró érkezését. A varázslók által hajtott díszfogat elől igyekezett mindenki kitérni. A céhek vezetői, a kereskedők és a kormányzótanács tagjai közül sokan elhozták kíváncsi asszonyuka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fett sokáig kiabált feleségével és lányaival, hogy maradjanak otthon, ezért szinte csak suttogni tudott.</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ormányzótanács sosem fogja elismerni a trónkövetelőt.</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idő kérdése - válaszolta Sethvir nyugodt mosollyal.</w:t>
      </w:r>
    </w:p>
    <w:p>
      <w:pPr>
        <w:pStyle w:val="Normal"/>
        <w:shd w:fill="FFFFFF" w:val="clear"/>
        <w:ind w:firstLine="284"/>
        <w:jc w:val="both"/>
        <w:rPr/>
      </w:pPr>
      <w:r>
        <w:rPr>
          <w:rFonts w:eastAsia="Times New Roman" w:cs="Times New Roman" w:ascii="Times New Roman" w:hAnsi="Times New Roman"/>
          <w:sz w:val="24"/>
          <w:szCs w:val="24"/>
        </w:rPr>
        <w:t xml:space="preserve">Valaki megköszörülte a torkát. Morfett megperdült, és egy igazgyöngyös nyakláncot viselő nőt vett észre, aki hóleopárd szőrmével díszített kesztyűt emelt gyorsan szája elé. Válla finoman rázkódott; az átkozottnak még van kedve nevetni! Mellette állt a bátyja, Diegan, aki a város hivatalos élénkvörös színeit viselte fehér, hermelinprém szegélyű köpenyén. A katonaság főparancsnokának nyakában gyémántberakású aranyláncok csillantak meg, ahogy feszülten egyik lábáról a másikra helyezkedett. </w:t>
      </w:r>
      <w:r>
        <w:rPr>
          <w:rFonts w:eastAsia="Times New Roman" w:cs="Times New Roman" w:ascii="Times New Roman" w:hAnsi="Times New Roman"/>
          <w:i/>
          <w:iCs/>
          <w:sz w:val="24"/>
          <w:szCs w:val="24"/>
        </w:rPr>
        <w:t xml:space="preserve">Ó nem, </w:t>
      </w:r>
      <w:r>
        <w:rPr>
          <w:rFonts w:eastAsia="Times New Roman" w:cs="Times New Roman" w:ascii="Times New Roman" w:hAnsi="Times New Roman"/>
          <w:sz w:val="24"/>
          <w:szCs w:val="24"/>
        </w:rPr>
        <w:t xml:space="preserve">gondolta Morfett, </w:t>
      </w:r>
      <w:r>
        <w:rPr>
          <w:rFonts w:eastAsia="Times New Roman" w:cs="Times New Roman" w:ascii="Times New Roman" w:hAnsi="Times New Roman"/>
          <w:i/>
          <w:iCs/>
          <w:sz w:val="24"/>
          <w:szCs w:val="24"/>
        </w:rPr>
        <w:t xml:space="preserve">sem az idő, sem pedig a vérontás nem fogja megváltoztatni a városlakók hozzáállását. </w:t>
      </w:r>
      <w:r>
        <w:rPr>
          <w:rFonts w:eastAsia="Times New Roman" w:cs="Times New Roman" w:ascii="Times New Roman" w:hAnsi="Times New Roman"/>
          <w:sz w:val="24"/>
          <w:szCs w:val="24"/>
        </w:rPr>
        <w:t>A herceg, akinek az üdvözlésére ideterelték Etarra apraját-nagyját, behúzott farokkal fog elmenekülni, mint a kivert kuty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usztustalanul felöltözött varázsló felnevetett.</w:t>
      </w:r>
    </w:p>
    <w:p>
      <w:pPr>
        <w:pStyle w:val="Normal"/>
        <w:shd w:fill="FFFFFF" w:val="clear"/>
        <w:tabs>
          <w:tab w:val="clear" w:pos="720"/>
          <w:tab w:val="left" w:pos="5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arkaron szekerére! - emelte fel a hangját. - Alig várom, hogy láthassam az arcod, amikor találkozol a királyodd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iúcska alig felnőtt még - közölte lefitymálóan Morfett. - Kénytelen lesz szembesülni vele, hogy kenőpénzekkel nem vásárolhat hűséget mag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re Sethvir elhallg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fett főkormányzó megvakarta az állát, és elégedetten könyvelte el magában az első győzel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és kísérete beérhetett az utolsó útkanyarulatba, mert az összeverődött tömeg kiáltozása egyre közelebbről hallatszott. A jókedv tetőpontjára hágott, főleg annak tükrében, hogy a varázslók ígéretet tettek a földek bérleti díjának eltörlésére. Természetesen a céhvezetők, akiknek hatalmukban állt volna ilyen intézkedést hozni, ezt nem hagyták jóvá, így az egész csupán felelőtlen ígérgetésnek bizony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u melletti dobogóról ugyan még semmit sem lehetett látni, a városi hivatalnokok mégis próbáltak minél előbbre tolakodni. A főnemeseknél egy fejjel alacsonyabb Morfett is kénytelen volt a bugrisokhoz hasonlóan nyújtogatni a nyakát, ha nem akart lemaradni a látvány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Ünnepélyes pompában vonuló tömeg felbukkanását várta arannyal futtatott lószerszámokkal és nyeregtakarókkal, valamint selyemlobogókkal díszített hintókat. Legalábbis ez lenne elvárható egy hercegtől, ahogy azt felesége és barátnői pletykáiból megtudta az elmúlt napokban. Mivel a hivalkodás Etarrában egyet jelent a ranggal, ezért a királyi vér örököse csak akkor gyakorolhatna jó benyomást a tömegre, ha minden eddig látottnál pazarabb bevonulást produká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Morfett csak négy lovast látott teljesen hétköznapi módon felszerszámozott hátasokon. Nem hordoztak hivalkodó zászlókat, és mint kiderült, nem csupán egy nagyobb csapat előőrséről van szó. Asandir lovagolt elöl feketéjén, legalábbis a sötét, ezüstszegélyű köpeny az ö öltözködési stílusára utalt. A rozsdabarna öltözékű hájas férfi, aki a foltos kancán ült, túl közönségesen nézett ki egy herceghez képest. A mellette lovagló szőke ifjú már inkább bírt királyi arcvonásokkal, de a kék selyemből készült ruházatán - amely hamar irigység tárgyává válhat a helyiek között - nem látszódott a rangjára utaló éksz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radt tehát az alacsonyabb, vékony felépítésű férfi a szürke hátason, amelynek nyakán furcsa folt látszódott. Morfett szeme összeszűkült, ahogy a lecsapni készülő vipera tekintetével méregetni kezdte az utolsónak maradó lova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Rathain hagyományos színeiben pompázó zöld köpeny viselt, hátán ezüst leopárdcímerrel. A hosszú köntös csaknem a hátas lábáig ért. A gyeplőt szorító kéz vékony volt, mint a kisfiúké, de mégis céltudatosságról árulkodott. A szürke nehezen irányíthatónak látszott. A lovas arcvonásai távolról is élesen kirajzolódtak a szélben lobogó fekete haj alatt, amely - mint Morfett megtudta - a s'Ffalennek öröklődő személyiségjegye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őkormányzó mosolya szélesebbre húzó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egy gyerek - örvendezett mag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zdeti feltételezése beigazolódni látszott. Rathain trónkövetelője zsenge ifjú volt még, akit Etarra politikai csatározásai gyorsan kifacsar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römét nyíltan kimutató főkormányzó nevetve fordult Sethvir felé, aki közönyös arckifejezést erőltetett magára.</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rázsló! - gúnyolódott Morfért. - Hallgasd meg az ajánlatom. Nyugodtan tartsátok meg az avatási ceremóniát Etarrában. Őfelsége számára engedélyezem, hogy erre a földre tegye a lábát, hátha ezzel kivívja a férgek halhatatlan tisztel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vetés tört ki a nemesek sorai között. A nők is kuncogni kezdtek, miközben a falak előtti lejtőkön állók hangos üdvözlésben törtek ki. Közeledő vihar mennydörgéséhez hasonlóan vált egyre hangosabbá a kiabálás, ahogy a gazdák átszellemülten üdvözölték a megváltó herceget.</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épj elő! - szólt hátra Sethvir a hangzavarban. - Szavadat adtad főkormányzó, és ennek megfelelően fogod üdvözölni Rathain hercegét.</w:t>
      </w:r>
    </w:p>
    <w:p>
      <w:pPr>
        <w:pStyle w:val="Normal"/>
        <w:shd w:fill="FFFFFF" w:val="clear"/>
        <w:tabs>
          <w:tab w:val="clear" w:pos="720"/>
          <w:tab w:val="left" w:pos="499" w:leader="none"/>
        </w:tabs>
        <w:ind w:firstLine="284"/>
        <w:jc w:val="both"/>
        <w:rPr/>
      </w:pPr>
      <w:r>
        <w:rPr>
          <w:rFonts w:eastAsia="Times New Roman" w:cs="Times New Roman" w:ascii="Times New Roman" w:hAnsi="Times New Roman"/>
          <w:sz w:val="24"/>
          <w:szCs w:val="24"/>
        </w:rPr>
        <w:t xml:space="preserve">- Tehát nem kell addig csókkal illetni a király orcáját, amíg nem lép a földünkre? - tört ki a vihogás Morfettből. </w:t>
      </w:r>
      <w:r>
        <w:rPr>
          <w:rFonts w:eastAsia="Times New Roman" w:cs="Times New Roman" w:ascii="Times New Roman" w:hAnsi="Times New Roman"/>
          <w:i/>
          <w:iCs/>
          <w:sz w:val="24"/>
          <w:szCs w:val="24"/>
        </w:rPr>
        <w:t xml:space="preserve">Atb-re, ez egyre nevetségesebb! </w:t>
      </w:r>
      <w:r>
        <w:rPr>
          <w:rFonts w:eastAsia="Times New Roman" w:cs="Times New Roman" w:ascii="Times New Roman" w:hAnsi="Times New Roman"/>
          <w:sz w:val="24"/>
          <w:szCs w:val="24"/>
        </w:rPr>
        <w:t>- Ahogy kívánod varázsló! Menjünk a szökőkutak udvarába, és essünk túl a bábherceg iránti tiszteletem kifejezésén!</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fett egészen belevörösödött a vihogásba, mire hatalmas ülepe végre megpihenhetett a szökőkút káváján. Az aranycsatokkal ékesített ruhájába akaszkodó rózsa tüskéi nem zavarták, hiszen a bokrok között hamarosan lezajló színházi előadás mindenért kárpótolja majd. A selyemruhákat és díszes szalagokat viselő előkelőségek, és az utoljára érkező kíváncsiskodók kemény harcot vívtak a helyekért a cserépbe ültetett fák és a zöld sövények sorai között. A herceg és kísérete megérkezett. Gúnyos kiáltások harsantak, majd a szökőkutak vizének csörgedezésébe olvadtak. Asandir gyorsan elkapta a szürke gyeplőjét, hogy megakadályozza a hátas kitörését, miközben királyi lovasa leszállt a nyereg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zöld köpeny súlya csaknem maga alá temette a vékony testfelépítésű herce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tad volna, hogy a fenséges úr ennyire méltóságteljes? -motyogta Diegan színtelenül, de valójában a nevetés határán egyensúly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ki egy üveg bort nyomott a kezébe. Morfett gúnyos viselkedését látva Etarra előkelőségei olyan gonosz tekintettel méregették a herceget, mintha egy udvari bálon pillantották volna meg legfőbb politikai ellenlábasukat. A kert nyolc láb magas falai között élesen visszhangoztak az udvarhölgyek elmarasztaló észrevételei, mintha egy amfiteátrum színpadán lettek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ürke gyeplőjét az érkezők egy inas kezébe nyomták, miközben a hibátlan selyemruhát viselő szőke hajú útitársuk előrelépett, és leemelte a zöld köpenyt a királyi vállak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fett megnedvesítette húsos ajkát, majd alaposan végigmérte az ellensé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tarraiak szemében a herceg egyszerű ruházata nevetség tárgya volt csupán. Inge és kabátja olyan közönséges anyagból készült, amelynél még a parasztok is különbet hordtak; legalább arra vették volna a fáradságot, hogy kimossák. A durva, sötét szövet kihangsúlyozta a férfi sápadt bőrét. Amikor Asandir a herceg elé állt, aki elfogadta a varázsló feléje nyújtott kezét, Morfett legszívesebben felvisított volna. A s'Ffalenn nem viselt semmilyen ékszert. Az öltözékéhez mindössze két drágakő tartozott. Egyik a kardmarkolatba ágyazva csillogott, s habár mesterien csiszoltnak tűnt, mégsem lehetett nagynak nevezni. A másik smaragd a fehérarany pecsétgyűrű köve volt, amely kemény megpróbáltatások nyomát viselte magán.</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szerű, mint az erdei barbárok - jegyezte meg a takácsok céhének vezető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rosszallóan húzta össze szemöldöké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 s'Ffalenn örökösnek ékszer nélkül kell megjelennie a koronázási ceremóni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nek ellenére a lefitymáló közbeszólások hamar elterjedtek az összegyűltek kö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merev testtartással vetette le a csizmáját. Elfoglalta a számára kijelölt helyet a virágágyásban, csaknem bokáig süppedve a kertészek által fellazított fekete földbe; épp a tavaszi liliomok ültetésének ideje volt. Asandir továbbra sem engedte el a herceg kezét, miközben zengő hangon egy litániába kezdett. Etarra elitje azonban nem vette a fáradságot, hogy csendben végighallgassa. Diegan húga hangos rikoltásokkal hívta fel a félig süket, idős kincstáros figyelmét arra, hogy a királyi bokán ugyanolyan sebhelyek látszanak, mint amelyeket a gonosztevőkre vert bilincsek hagynak maguk után. Az egész pusmogást az egyik fiatal írnok megfigyelése váltotta ki, aki fűzfaverseket költött az egyre hangosodó nevetgélés közepette. Morfett nem érezte szükségét, hogy rendet teremt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tkozott varázslókat épp elégszer figyelmeztette, hogy mit éreznek a városlakók a királyság és annak képviselői irá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letérdelt. A mellette álló varázsló szintén lehajolt, és felmarkolt kéttenyérnyi földet, amelyet az összekócolt, fekete haj fölé em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fett alig tudta visszafogni undorát. A kevésbé mérsékelt Diegan azonban nem maradt csendben.</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re, valaki megnézte egyáltalán, hogy a disznóürüléket és a növényi trágyát beleszórták-e már a föld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valószínűleg meghallotta a túl hangosra sikerült megjegyzést, de folytatta a szertartást. Szavai visszhangot vetettek a homokkő falak között, elcsendesítve a nevetgélő tömeg morajlásá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s'Ffalenn, Rathain első nagykirályának, Torbrand s'Ffalenn egyenes ági leszármazottja, megerősítem királyi előjogaid. A tartomány mostantól a fennhatóságod alá tartozik, te pedig legjobb tudásod szerint szolgálod alattvalói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nevetése elhalt, helyette dühös szavak törtek fel a torkából.</w:t>
      </w:r>
    </w:p>
    <w:p>
      <w:pPr>
        <w:pStyle w:val="Normal"/>
        <w:shd w:fill="FFFFFF" w:val="clear"/>
        <w:tabs>
          <w:tab w:val="clear" w:pos="720"/>
          <w:tab w:val="left" w:pos="456" w:leader="none"/>
        </w:tabs>
        <w:ind w:firstLine="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irályi előjogok? </w:t>
      </w:r>
      <w:r>
        <w:rPr>
          <w:rFonts w:eastAsia="Times New Roman" w:cs="Times New Roman" w:ascii="Times New Roman" w:hAnsi="Times New Roman"/>
          <w:sz w:val="24"/>
          <w:szCs w:val="24"/>
        </w:rPr>
        <w:t>Mégis, kitől kapott ilyen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fett vidámságtól záporozó könnyei is lassan elapadtak, ahogy a harag kezdte elvenni józan eszét. A körülöttük álló elöljárókkal nem törődve hangosan Sethvirnek támad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tad, hogy a fattyúnak csak a királyi származását erősítitek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lthain őrzőjének nyoma veszett. Miközben a főkormányzó kétségbeesetten próbálta megkeresni a varázslót, a szeme sarkából fény villanását látta. Újra a kert felé fordult. A herceg ott térdelt koronával a fején, amely azonban nem föld vagy disznóürülék volt. Egy csillogó ezüst fejpánt tündökölt a hajában, amely ki tudja honnan kerülhetett elő. Asandir keze visszahúzódott, és talpra segítette a herceget.</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re! - kiáltotta valaki izgatottan. - Láttátok? A varázsló ezüstté változtatta a föl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ezt az időpontot választotta, hogy újra megjelenjen.</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jött hát az idő. Rathain uralkodói fejpántja alakot öltött a termőföldből. Most pedig, főkormányzó uram, itt az ideje, hogy gratulálj a hercegednek!</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 ilyesmihez nem adtam a beleegyezésem! Ami történt, az jogtalan volt! - bámult Morfett kétségbeesetten maga elé. Állkapcsa olyan formát öltött, mint egy buldogé. A Hetek Szövetségének varázslói mégsem kényszerítették arra, hogy üdvözölje az uralkodót. Ehelyett Rathain hercege lépett oda hozz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fett egész életében átkozta alacsony termetét, mert még a legapróbb mosogatófiúra is fel kellett néznie. Ijedten észlelte, hogy a zöld szempár az övével egyvonalban mered rá, és önkéntelenül hátralépet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szükséges letérdelned - közölte az ezüstkoronás trónbitorló, akinek arca közelről nem is tűnt emberinek; sokkal inkább fehér kvarcból faragott szobormaszk volt. - Még nem hallottam a hűbéri esküde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is fogod! - kiáltott fel a dühtől remegő Morfett, amiért nyilvánosan bolonddá tették. Ajkát beharapva folytatta: - A fennhatóságom alá tartozó kormányzók tanácsa sosem fogja elismerni a létezés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támadt szél söpört végig a rózsabokrok között egy fekete hajtincset fújva ki az ezüst fejpánt alól. Morfett túl későn vette észre, hogy a herceg tekintete ugyanolyan, mint a varázslóké. A mélyre hatoló szempár mégis mentes volt az ellenséges érzülettől. A herceg a Hetek varázslóihoz hasonlóan képes volt az ember ki nem mondott gondolataira is válaszolni.</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te és a kormányzótanács igazságosan uralkodik, akkor nincs semmi félnivaló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orfett körüli előkelőségek csak késve ismerték fel Arithon szavainak jelentését. A trágár bekiabálásokat és a vidám arcokat mindenhonnan dühödt mormogás és haragos tekintetek váltották fel.</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ncs jogod a tartomány vagy akár a város trónját elfoglalni! - vetette közbe a főkormányzó mögött álló Diegan, a városi katonaság főparancsnoka.</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 siklott tovább Arithon tekintete a megszólaló udvari méltóság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pompás köpenye a vállán hátravetve lebegett, alatta pedig jól látszott kardmarkolatra szoruló keze. A drágaköveken megcsillant a nap fénye. Ha az aranyberakású keresztvas alatt látszódó penge nem csupán parádézásra készített gyenge acél lett volna, Arithon valószínűleg több figyelmet tulajdonít a fenyegetésnek. Szemöldöke kihívóan húzódott össze.</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egy futóverseny végkimenetelét karddal döntenék el, az nem igazán lenne illendő. Ugye, te is így gondol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rmészetesen - válaszolta Diegan nehézkesen. - De figyelmeztetlek...</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már számtalanszor figyelmeztettek - vágott közbe Arithon türelmetlenül. - Túlságosan sokszor, minden unalmas részlettel egyetemben. De nekem még kevesebb választási lehetőségem volt, mint nek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gyors riposztját követően Asandirhez fordult, és pillantásra sem méltatta a kapitány fenyegető testtartásá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kaptad a ceremóniád. Akár visszakapom a csizmám, akár nem, örülnék, ha végre visszavonulhatn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avak olyan hamar haltak el, hogy Morfett szája tátva maradt. A herceg eltűnt a varázslók gyűrűjében, de a városlakók körében keltett ellenérzések nem oszlottak el. Az emberek gyűlölete egyre inkább feltámadt. Diegan összeszorított szájjal bámult a király és kísérete után. A díszes brokátba öltözött céhmesterek öklüket rázták a távozók felé, vagy kisebb csoportokba gyűlve vitatkoztak. Etarra bérgyilkosokat tömörítő három szervezete hamarosan nagy bevételre tehet szert, mert a kiáltozások pár perc után halk suttogássá csendesültek. A férjek egymás vállát veregetve indultak haza, feleségeik és lányaik pedig elszontyolodott tekintettel követték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ápadt és szótlan főkormányzó nem tudta kire zúdítani a dühét, ezért hálásan fogadta el a támogatására nyújtott keze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pimasz fattyú! - köpte, mikor ismét meg tudott szólalni. - Még hogy futóverseny! Minek képzel ez minket? Egy csapat kisiskolásnak?</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elsőre nehéz megértenetek - húzódott közelebb hozzá az aranyló hajú ifjú. - De még sosem láttam becstelenül viselke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bben a pillanatban Morfett észrevette, hogy segítője szándékosan próbálja odébb húzni tanácsadói gyűrűjéből. Kirántotta könyökét a másik kezéből, és ráförmedt:</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a fene vagy 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őkormányzó az események forgatagában megfeledkezett arról, hogy hol látta a kék bársonyruhát, de az idegen karjára fektetett zöld köpenyt azonnal felismerte. </w:t>
      </w:r>
      <w:r>
        <w:rPr>
          <w:rFonts w:eastAsia="Times New Roman" w:cs="Times New Roman" w:ascii="Times New Roman" w:hAnsi="Times New Roman"/>
          <w:i/>
          <w:iCs/>
          <w:sz w:val="24"/>
          <w:szCs w:val="24"/>
        </w:rPr>
        <w:t>A herceg szőke hajú társa!</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képzelsz! - csattant fel Morfett. - Egyike vagy a herceg csatlósainak, így hiába vársz segítséget tő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ég mindig mosolygó Lysaer nyugodtan válaszolt:</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pp ellenkezőleg. Én vagyok az egyetlen csatlós, aki nem varázsló, és az egyetlen szövetségesed, aki kiismerte a herceged akaratos termész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őparancsnok szemében hirtelen felismerés villan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smerek egy jó fogadót itt a környéken - hívta meg egy italra a férf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folytában morgó Morfett hagyta magát sodródni az események folyamában.</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ehéz ajtó hangos csapódással záródott be. Arithon s'Ffalenn kimerülten dőlt neki a hideg és kemény bronz ajtószárnyaknak. A főkormányzó feleségének hangja azonban még azon túlról is őt szólongatta.</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elyezkedjen nyugodtan kényelembe, felséges uram. Természetesen a ház személyzete az ön rendelkezésére áll minden idő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udvarias elutasítással válaszol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lelkűsége lekötelez, de most csak zavartalan pihenésre van szükség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átának nyomódó kilincs kényelmetlen szúrására eltávolodott az ajtótól, és szemügyre vette a vendégszoba berendez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illogástól megfájdult a feje. Aranyozott keretbe foglalt üvegtáblák borították a falakat, és a rózsaszín ablakokon keresztül beömlő fény vakítóan tükröződött a cserepekből kirakott padlón. A járólapokat is minta borította, véletlenszerűen összeválogatott sáfrány, borostyán és violaszínben ragyogtak. A bútorok faragványai is arannyal voltak befuttatva, az élénk színű selyemborításuk szélén hosszú rojtok lengedeztek. Még a szőnyegbe is aranyszálakat szőt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gy éjjel elérjen az ágytól a mosdóig, gyertyát kell gyújtania, hacsak nem akarja apróra törni lábujjait és sípcsontját a szanaszét heverő bútoro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lehunyta a szemét, és azt kívánta, bárcsak még mindig Daon Ramon dombjai között lenne. A szélfútta romok legalább a hajdani méltóság nyomait magukon viselték.</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akkor a szőrmetakarókat még nem is láttad - szólalt meg Asandir a szoba másik végé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em vakító csillogása közepette a kedvenc sötétkék és ezüst köpenye olyan fenyegető jelleget kölcsönzött neki, mintha maga Dharkaron jelent volna meg az emberi halandóságon gúnyolódni.</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áss meg - suttogta Arithon, hogy minél hamarabb megfeledkezhessen Etarra elé táruló látványáról. A rézkupolák, mint járvány okozta kelések dudorodtak ki a négyzetes bástyák között. Az egész város egy hegyek közé szorult óriás varangyra hasonlított leginkább. Felsóhajtott, és újra kinyitotta a szemét. - Feltételezem, hogy Sethvir elhozta az okmányokat.</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 ki tudod hámozni Etarra írnokainak cikornyás stílusából a lényeget - dörmögte Althain őrzője. A kandalló tartógerendái mellett álló varázsló türelmetlennek látszott. Meglebegtetett egy tekercstartót, majd elindult egy kerubot ábrázoló szobor felé, amelynek göndör tincsei gyertyatartót formáltak. - Nem akartam tovább rontani a szoba összhangját, de ezt a ház úrnője bocsátotta a rendelkezésemre, amikor lámpást kértem tőle.</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sd tűzre a papírosokkal együtt - csengett vészjóslóan Arithon nevetése. - Csomó bosszúságtól megkímélnénk magunkat, ha lerombolunk mindent, és egy új várost emel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egy tollat nyújtott felé.</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gondold, hogy nem próbálkoztunk már ezz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pislogott, csettintett az ujjával, amely nyomán lángra kaptak a gyertyák. Az égő viasz erős parfüm illatát ontotta a levegőbe. Kénytelenek voltak ablakot nyitni. A betűző fény a varázsló aggodalmas vonásaira esett.</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lesz kellemes olvasmány, azt előrebocsáthatom. Etarra céhei általában fizetett bérgyilkosok pengéjével tesznek pontot a vitás kérdések vég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nnyira nem volt fáradt, hogy ne értse meg a fenyegetést. Levette az ezüst fejpántot, és kérdőn fordult Sethvirhez.</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ny védővarázslattal pecsételtétek le a szobát?</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és Asandir összenéztek, de egyikük sem válaszol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gyjuk - dobta a királyi hajfogót a legközelebbi székbe. - Ha a kormányzótanács kést akar látni a hátamban, legalább szolgáltassunk rá valami okot a számu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sze az ok már létezett, amivel a varázslók tisztában is voltak. Nem ejtettek szót arról a három bérgyilkosról, akik eddig elbuktak. A viperafészek hirtelen lecsendesedett, és minden erejével a s'Ffalenn királyi család végleges kiirtásán fáradozott. Arithon személyes biztonságát egy pillanatra sem szabad szem elől téveszteni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élután még hátralévő és az éjszaka nagy részében Rathain hercege a varázslókkal karöltve a város régi feljegyzéseit tanulmányozta. Dakar is megérkezett. Etarra kocsmáinak alapos végiglátogatása megerősítette abban, hogy a városlakók pocsék sört főznek. A nyúzottan visszatérő Részeges Próféta egy könnyű vacsora és némi bor elfogyasztása után szerencsére alig érezte a gyertyákból áradó illatokat. Végignyúlt a szőrmetakarón, és még csizmáját is elfelejtette leve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jféltájt Lysaer is befutott. Arcán elégedett mosoly látszott. Felemelte Arithon fejpántját a fotelből, óvatosan a mellette álló asztalra helyezte, majd lehuppan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egyelmére, ez a szoba ugyanolyan csicsás, mint a csapszék, ahonnan jövök - szusszant egy nagyot, majd fintorogva folytatta: -Úgy néz ki, mint egy kupleráj madámjának hálószobája.</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kellett volna itt lenned, amikor a gyertyákat meggyújtottuk - próbált a helyzeten rontani Arithon. - Azt hiszem, attól a világ végéig szaladtál volna. De most már kíváncsi vagyok, mit sikerült intézned.</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bűzlesz, mintha olcsó ginben fürödtél volna. Remélem, azért végig kitartottál, és sikerült elvégezned, amit rád bíztunk - nézett rá furcsán Sethvi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felnevetet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re visszavonultam, a céhek elöljárói hangosan koccintgattak a söröskorsókkal. Etarra katonaságának beképzelt parancsnoka egyfolytában harci dalokat énekelt, a főkormányzót pedig a felszolgálók rakták hintóra, hogy hazaszállítsák felesége szerető karjai közé. Uraim, jó híreim vannak. Holnapra gonosz és titkos szervezkedések születtek volna a hercegünk ellen, de a hírvivők sajnálatos módon nem értek célt az üzeneteikkel. Meg kell mondanom, Kharadmonnak remek ízlése van. Egyikük nagy halom lótrágyában végezte törött karral. Az ordítozása szétkergette a negyed prostituáltjainak a felét. Hogy milyen szavakat vett a szájára, azt most inkább nem is részletezném.</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bizonyára megzavarta Diegan főparancsnokot - vetette közbe Sethvir, majd feje eltűnt egy újabb megsárgult pergamen mögött.</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igen - gyűrte le a narancsszínű rojtok iránt feltámadó undorát Lysaer, ahogy nekidöntötte fejét a háttámlának. - A főparancsnok azonnal előkerítette kedvenc helyettesét. Gnudsognak hívják, ugye? Az a köpcös fickó hatalmas izmokkal és sebhelyekkel. Nos, ő hatékonyan elhallgattatta az ordítozást, mert egy buzogánnyal eltörte a szerencsétlen flótás állkapcsát. A gyógyítók még mindig nem tudták helyre pofozni a fickó csontjait. Hogy valamit javítsanak a helyzetükön, Etarra kormányzótanácsa holnap zárt ajtók mögött fog ülésezni, olyan törvényeket hozva, amelyekkel meghiúsíthatják a királyság visszaállítását. A céhmesterek már most úgy pörlekednek, mint a halászfeleségek szerény zsákmány idején. Amilyen másnaposak lesznek, aligha fognak értelmes módon beszélni délelőt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jó ég! - emelt fel egy hajszálat Sethvir a pergamenről, majd határozottan megrázta a kezét, hogy eltávolítsa az ujjáról. - Csak nem azt akarod mondani, hogy az asztal alá ittad min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csukott szemmel válaszolt az ágy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hoz mindenesetre elég részegek voltak, hogy az asztalok tetején táncoljanak. Lysaernek csak arra kellett ügyelnie, hogy mindig tele legyenek a korsók.</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ki fizette az italt? - vágott közbe Asandir.</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 legszebb az egészben - közölte boldogan Lysaer. - A kocsma a bortermelők céhének a tulajdonában van, és mindenki a ház számlájára fogyaszthatot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fett főkormányzó rányomta a város vastag aranypecsétjét a forró viaszra. Miközben a céhmesterek aláírásukkal hitelesítették az iratot, nedves hajába túrt ujjaival, és megpróbálta csökkenteni hasogató fejfájását. A szolgának kétszer kellett az ingujját megrángatni, mire ráeszmélt: a fejében tomboló vihar az ajtó felől hallatszódó erőteljes kopogás utóhatása.</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gedd csak be - mondta tenyerébe temetett arccal. - Az átkozott varázslók úgyis azt tesznek, amit akarnak. A rendelet már megszületett, és törvényerőre emelkedett. A hercegüket délutánra vasra verve találják a tömlöc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itkár az ajtóhoz szaladt, és leemelte a keresztgerendát. A berobbanó ajtószárnyak csaknem lesodorták a lábáról, ahogy feldühödött tanácstagok özönlöttek be a terem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újonnan érkezők mind egyszerre kezdtek ord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anács emelvényén ülő Morfett próbálta rendre inteni az embereket. Mire meghallották az üvöltését, feje mintha kettéhasadt volna. A körülötte ülő tanácstagok kegyetlenül izzadtak, és fülükre tapasztott kézzel próbáltak úrrá lenni másnaposságukon. Néhányan közel jártak az ájulás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 későn érkezők végre érthetően kezdtek beszélni, szavaik csak még közelebb sodorták a várost a kitörni készülő katasztróf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k és hercegük tevékenyen töltötték a reggelt, kezdve Etarra halálraítéltjei ügyének felülvizsgálatával. Rathain királyi alkotmánya alapján a börtönbe vetettek kétharmadát ártatlannak találták.</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amnesztiát kaptak, és megmenekültek a kivégzéstől? - vonyította Morfet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osszabb - vetette közbe egyikük. - A herceg ezen felül a kincstári tartalékokhoz nyúlt, hogy visszafizesse a szerintük jogtalanul beszedett összegeke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urafi, ezt nem teheti meg! - pattant fel Morfett. - Egyetlen s'Ffalenn trónkövetelő sem hozhat hivatalos intézkedéseket, amíg nem koronázták meg nyilvánosan. A rendeletei érvénytelenek! Még nincs megkoronázva!</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nincs - szólt közbe Etarra kincstárnoka, aki olyan képet vágott, mint egy kivert kutya. - De hozhat olyan intézkedéseket, amelyek megkoronázása napján lépnek érvénybe.</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nkívül azt is eldöntötte, hogy mely törvények veszítik hatályukat, milyen adónemeket fog eltörölni, és hány kormányzói alkalmazottat fog elbocsátani az állami intézmények megreformálása u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nagyságrendekkel rosszabb volt a vaskereskedők és a bútorácsok céhe között zajló háborúskodásnál, akik elfogták és megkínozták egymás embereit, hogy kedvezőbb szerződéseket zsaroljanak ki a másik félből. Morfett öklével az asztala csapott, tintát és pecsétviaszt borítva a deszká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ért jöttetek, hogy ezt elmondjá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emüket lesütő hivatalnokok közül egy sem mert céltáblául kiállni a főkormányzó elé.</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harkaron vegyen magához mindannyiatokat, ti saját ólatokba vizelő ölebek! - káromkodott Morfett, majd a főparancsnok felé nyújtotta a kezét. - Add ide az új határozatot! Menj, kerítsd elő Gnudsogot, és parancsold meg neki, hogy szedje össze a legjobb embereit. Vasra verve akarom látni a s'Ffalenn fattyút, mielőtt lázadást szítana. Sithaer démonaira, egyetlen varázsló sem állhat az utamba!</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etek Szövetségének egyetlen varázslója sem állhat az utadba, valóban. De az alattvalóid igen - hallatszott egy hang az ajtó fel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lépett be a terembe, s olyan arcot vágott, mint egy filozófus, aki éppen most fejtette ki világrengető elméletét az élet értelméről. Majd szélesre tárta maga mögött az ajtót, és hátraszól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t hallotta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ngorkán söpört végig a tanácstermen. Az előcsarnokban és az épület előtti téren összegyűlt tömeg nem dühében kiabált, hanem örvendeztek. Sethvir finom hangja a természet minden törvényének ellentmondva továbbra is eljutott azok füléig, akiknek a szavait szánta.</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pletykák szerint a céhmesterek érvénytelenítették a királyi alkotmányt. Hogy a gazdák forrongó tömegét visszatartsa a kormányzók meglincselésétől, a város főtanácsosa az ellenkezőjét állította. Szerinte a dokumentumok pont ennek az ellenkezőjét tartalmazzák, azaz a céhek lemondanak az uralkodói hatalomról, és elismerik a s'Ffalenn születési előjogait. A mesteremberek és a munkások ünnepelve özönlötték el az utcákat örömükben. Az északi városkapu harangtornyai hangosan zengenek, a szegénynegyed prostituáltjai pedig vadvirágokat tűztek a hajukba. Ha leállítod az ünnepségeket arra hivatkozva, hogy a s'Ffalennt börtönbe záratod, Etarra lakói fel fognak lázadni.</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m legyen! - csattan fel Diegan hangosan, mint egy ostorcsapás. -Inkább lincseljen meg a tömeg, mint hogy térdre boruljak a trónbitorló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ndult, hogy eleget tegyen a parancsoknak, de a mellette álló főnemesek visszatartották. A tanács nem minden tagja volt ennyire bátor. Ha a tömegek fellázadnak, a városi őrség nem tudja majd visszaszorítani őket. A fosztogatásokat vérontás követné, az eddig is akadozó kereskedelem pedig felbecsülhetetlen károkat szenvedne. A gyászos tekintetű nemesek gyűrűjében álló főkormányzó nyugalomra intette Diegant. Majd ő is leült, és körmével a fogát kocogtatta tehetetlenségében. Ma a varázslók győztek. De a Hetek Szövetsége aligha nyerte meg a háborút, mert nem ismerték Etarra politikai csatározásait. Most muszáj elismerni a vereséget, és várni kell a kedvező alkalomra, amikor el tudják távolítani a s'Ffalenn fattyút. Etarra kormányzótanácsa lemondott a reggel hozott döntések kihirdetéséről és a herceg letartóztatás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kibontakozott a ravasz, sokat látott kormányzók szorításából.</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megy majd minden ilyen simán - támadt Sethvirnek. - A söpredéknek most még talán tetszenek a királyság által hozott változások, de amikor a nyugtalanságuk hamarosan a herceged ellen fordul, akkor hiába próbálod majd hamis ígéretekkel lecsillapítani őket.</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mis ígéretekkel? - nézett rá Sethvir. Szeméből az alkimista lelkesedése tükröződött, aki épp most készített aranyat egy marék földből. - Én azt gondolom, hogy a hercegük visszaadja nekik a törvényekben lefektetett szabads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elvicsorodott. Althain őrzője első pillantásra talán naiv öregembernek tűnt, aki csomót köt a zsebkendőjére, hogy a feledékenység ne uralkodjon el rajta, de valójában messze állt egy hóbortos nagyapó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arra kormányzótanácsa készen állt a harc folytatására, ehhez semmilyen kétség sem férh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tek helyzete egyre bizonytalanabb volt. Minden pillanatban ezernyi apró részlet felett siklottak át, amitől a békés ünneplés véres lázadásba torkollhat, ha kitör a pánik. A tanácsterem előtti tömeg közel sem volt nyugodt és irányítható. Csak a szegények és az elégedetlenek özönlöttek ki az utcára. A józan gondolkodású polgárok rettegve barikádozták el magukat otthonukban. A Hetek szorult helyzete nem maradhatott rejtve, mert nem lehettek ott mindenütt. A kormányzótanács nekilátott ugyan a hivatalos lemondónyilatkozat megszerkesztésének, de Diegan továbbra is gyűjtötte a jelentés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éhek kihasználták az utcákon uralkodó zűrzavart, és igyekeztek elrendezni a nézeteltéréseiket. Hamarosan öt jó nevű család feje feküdt holtan; torkukat ismeretlenek kése vágta el. Asandir a kincstárat védte a kővel dobálózó csőcselék elől, akik megtagadták az adófizetést, és a pénzüket követelték vissza. Traithe a déli fegyverraktárat őrizte, elzárva Gnudsog tisztjei elől a tartalék lándzsákat és kardokat. Arithon folyamatosan ki volt téve a bérgyilkosok támadásának, miközben Etarra egyik leghíresebb cipésze igazította méretre a nemrég készült csizm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haine és Kharadmon nagy szerepet játszottak a herceg nem múló szerencséj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a s'Ffalennek jogait elismerő okirat pecsétje megszáradhatott volna, őfelsége felolvasta Rathain királyi alkotmányát a céhközpontok terén. A kormányzótanács leginkább felbolydult méhkasra hasonlított a beszéd alatt és után. Ezúttal a látványosság semmilyen tekintetben sem szenvedett csorbát; mindenki elismerően nyilatkozott a herceg öltözéké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berek semmi másról nem beszéltek egész nap.</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őkormányzónál és a főparancsnoknál csak egyetlen férfi érezte magát nyomorultabbul: Arithon s'Ffalenn. A tömeg elé látványosságként kiálló herceg elvégezte a feladatát, nagyjából annyi lelkesedéssel, mint ahogy egy műértő zenész játszik a csapszék részegeinek. A szegények megváltójaként tisztelt, ezáltal a céhek gyűlöletét kiváltó herceg a beszéd utáni vacsorán már alig tudta leplezni ellenérzéseit. A s'Ffalennek hagyományos zöld, fekete és ezüst színeibe öltözött férfi feszengve vegyült el az arisztokrácia képviselői között. A finom ételek és borok nem vonták el figyelmüket kedvenc foglalatosságukról, a herceg becsmérléséről. Hátsó szándék itatta át a legegyszerűbb szavakat is. Habár néhány leány és asszony igyekezett Arithon kedvében járni, a kellemesnek tűnő beszélgetés közben ravaszan kipuhatolták a herceg gyengé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arra olyan város volt, ahol a gyermekek játszótársait a szülők rangja és befolyása alapján jelölték ki. Az ifjakat gyakran arra használták, hogy hallgassák ki a szülők beszélgetését, és jelentést tegyenek ró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 kutyák közé zárt macska óvatosságával állt ellen a záporozó kérdések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oskadásig rakott asztalok útvesztőjében kénytelen volt igénybe venni a kardvívás során elsajátított képességeit, hogy elkerülje az útjába álló kíváncsiskodókat. Lysaer mindenhová követte, és támogatásáról biztosította féltestvérét. Általános válaszokkal tért ki a szurkálódások elől, gyakran őszintén megnevettetve a körülöttük állókat. Az udvari társalgás fortélyaiban kevésbé jártas Arithon alig tudta visszafogni a felületes csevegés kiváltotta undort. Úgy menekült el a sértések elől. hogy egy pillanatra sem állt meg egy helyben. Nem bízott meg ezekben az emberekben, akár mellette voltak, akár nem. Óvatosan próbálta kiszűrni a háta mögött zajló beszélgetések lényegét. Egy idő után felfedezte a szavak valódi jelentését. Még Diegan viselkedésén is észrevette az önteltséget, a bizalmatlanságot és a mélyen gyökerező ellenérzéseket. De a politikai hangnem megértése túlságosan igénybe vette a zene dallamához szokott érzék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rthan nemesei nem is hasonlítottak ezekhez a brokátba és selyembe bújtatott viperákhoz. Annak ellenére, hogy a kalózkodás közel sem volt törvényes hivatás, legalább nyíltan felvállalták a szándékaikat.</w:t>
      </w:r>
    </w:p>
    <w:p>
      <w:pPr>
        <w:pStyle w:val="Normal"/>
        <w:shd w:fill="FFFFFF" w:val="clear"/>
        <w:tabs>
          <w:tab w:val="clear" w:pos="720"/>
          <w:tab w:val="left" w:pos="57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festesz túl jól - súgta egy női hang a fül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thain hercege hátrafordult, és Diegan világosbarna hajú húgát fedezte fel a vállánál. A gyönyörű nő puszta látványától a legtöbb férfinak a lélegzete is elállt, de testtartásában könnyen fel lehetett fedezni a lecsapni készülő kígy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inoman meghajolt, és elegánsan a nő felé nyújtotta a kezét.</w:t>
      </w:r>
    </w:p>
    <w:p>
      <w:pPr>
        <w:pStyle w:val="Normal"/>
        <w:shd w:fill="FFFFFF" w:val="clear"/>
        <w:tabs>
          <w:tab w:val="clear" w:pos="720"/>
          <w:tab w:val="left" w:pos="57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ok pazar étel teszi. A szakácsok igazán kitettek magukért. Szabad egy tánc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nő elfogadta a felé nyújtott ujjakat, a meglepetéstől összeránduló homloka azonnal kisimult. Nem számított udvarias válaszra. Pillantása elárulta, hogy minden egyes felfedezéséről részletesen be fog számolni a testvérének. A herceg törékeny testfelépítése ellenére az ujjának érintése kardforgató múltról árulkodot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ívesebben beszélgetnék inkább - igyekezett kitérni a nő a meghívás elől.</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omorúan hallom, mert a túl sok beszélgetés kezd megőrjíteni -fejezte ki Arithon a sajnálatát. - A szívélyes csevegéshez kénytelen leszek Lysaer varázsára támaszko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yengéden az aranyló hajú féltestvére vállára tette a nő kezét. Lysaer olyan fölényességgel hagyta ott a két céhmesterrel folytatott vitáját, amelyet még a legtapasztaltabb államférfiak is megirigyelhettek volna.</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iegan főparancsnok testvére, Talith úrnő - mutatta be Arithon, miközben észrevette féltestvére növekvő döbben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kete szegélyű, homokszín brokátba öltözött nő látványától kezdett elillanni a magabiztossága.</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ölgyem, a nevem Lysaer s'Ilessid - közölte mégis színtelenül.</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iegan főparancsnok már beszélt önről - közölte Talith hűvös udvariasságg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yorsan elfordította a fejét, de a tömegbe vesző Arithonnak már csak hűlt helyét találta. Bosszúsan ráncolta össze a homlokát. Még azelőtt legyőzték, mielőtt megindíthatta volna a támadást. A becsületén hatalmas csorba esne, ha félretenné a méltóságát, és a férfi után indulna. Egyetlen herceg sem lehet képes ilyen hamar eltűnni a nehéz, ünnepi ruházatában. A pletykák mégis igazak lehetnek: egy varázslóval állnak szemben.</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gedelmével - szakította félbe Lysaer az elmélkedését. - Aligha helyettesíthetem a féltestvérem, de az igazat megvallva őfelsége néha szörnyű beszélgetőpartner tud l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é forduló Talith szeméből sértett hiúság tükröződött. Lysaer elegáns külseje egyáltalán nem csillapította le visszafogott dühét.</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áncolni akart. El kellett volna fogadn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gy székhez vezette, amikor szinte varázsütésre megjelent egy szolga borosüveggel a kezében.</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előre megérezte a visszautasítást - kezdte újra Lysaer, aki csak mosolyogott a másik morcosságán. - Ellentmondásos és magányt kedvelő természetét figyelembe véve pontosan ezt a választ várta. Sokkal könnyebb elbeszélgetni vele, amikor egyedül van. Vörös vagy fehérbort parancsol?</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yen fehér - fogadta el Talith a felé nyújtott kelyhet, majd a herceg felé emelte. - Akkor igyunk a távollét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nt megízlelte az italt, érezte, hogy kezd lecsillapodni. Lysaer együttérzése cseppet sem volt hamis. Becsülte azért, mert elsiklott a melléfogáson, és nem tett fel kellemetlenkedő kérdéseket a meghiúsult beszélgetés céljáról. A férfi szemében felcsillanó érdeklődés szikráját látva visszamosolygott. Az elszalasztott lehetőség újabbat szült. A Lysaertől szerzett információk legalább annyira hasznosnak bizonyulhatnak, mint a nehézkesen kezelhető s'Ffalenn herceg árulkodó mondata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sokkal később, amikor testvére meglátogatta saját lakosztályában, kénytelen volt rádöbbeni, hogy rászedték. A Lysaerrel töltött idő nagy részét ő beszélte végig.</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héz ellenállni a méltóságának - ismerte el a bátyja, majd nekiállt kioldani az ametisztgombokkal rögzített gallérját. Finom ujjai ugyanolyan vívótudást tükröztek, mint a hercegéi, de egyetlen sebhely sem látszódott rajtuk. - Az átkozott szőke cselszövő ízig-vérig diplomata! Kár, hogy nem városlakónak született. A segítségével újra magunk mellé állíthatnánk a forrongó gazdáka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snap reggel Rathain hercege nem jelent meg az ülésen. Lysaernek tapintatos szavakra volt szüksége, hogy megnyugtassa az acsargó tanácstagokat, és kihámozza az egymásnak feszülő érdekszövetségek szálait. A pókháló bonyolult szövevényébe belefáradó herceg friss levegőre vágyott. Mostanában gyakran heves fejfájás kínozta. A kiújuló fájdalmaktól félve alig várta, hogy majd elhagyhassa a termet, amikor Sethvir délben szünetet rendel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Ő volt az egyeden, aki feldühödve féltestvére nemtörődömségén a keresésére in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fett főkormányzó palotájának vendéglakosztályait végignézve nyomát sem lelte Arithonnak. A narancssárga rojtos takaróval fedett ágy érintetlen volt, amely vad pletykákat indított el a szolgák között. Az íróasztal melletti díványra fektetve pihent az aranyszálakkal átszőtt ing és a zöld kabát, amelyeket a hercegnek viselnie kelle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edül maradó Lysaer halkan káromkodni kezdett, majd összerezzent, amikor valaki megszólalt az üresnek tűnő szobában.</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 féltestvéredet keresed, ő nincs it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haradmon, ha jól sejtem - csattant fel Lysaer, akit alaposan kimerített a délelőtti tárgyalás, ezért nem igazán tudott udvarias maradni a sarokból előbukkanó szellemekkel. - Miért nem vagy segítőkész, és árulod el, hogy hol találom meg?</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ívesen odavezetlek, hacsak nem akarsz inkább az üres szobában káromkodni - válaszolt hasonló éllel a varázsló.</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nem tisztességes - adta meg magát Lysaer. - Nincs energiám bocsánatot kérni ezen fárasztó délelőtt után. Segíts megtalálni a féltestvérem, és mindjárt jobb kedvre derülö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aradmon eleget tett a kérésnek. A varázsló egy olyan utcát nevezett meg, amely a szegénynegyed legelhagyatottabb részén feküd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tűnik, nem aggódsz a bérgyilkosok miatt - jegyezte meg Lysaer, akinek egyre rosszabb kedve let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llene? - nevetett fel Kharadmon. - Persze nem védtelenül kószál, Luhaine vigyáz rá.</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arra félreeső kerületeinek utcái szövevényes labirintust alkottak. A kövezet nyálkás és töredezett volt a téli fagyoktól. Lysaer kedvenc csizmáját tette tönkre átugrálva a csatornákon, ingén pedig számtalan folt látszott, miután elhaladt egy kétes hírű bordély rozsdás, csöpögő eresze alatt. Kétszer is eltévedt. Végül kiérve a cserzővargák céhének utcájára, csaknem elhányta magát az avas faggyú és a szanaszét heverő, csonka állattetemek bűzé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nem belerúgott az előtte fekvő csavargóba. Már régen elosztogatta minden pénzét idefelé, és Kharadmonnak tett ígéretével ellentétben egyáltalán nem javult a hangula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r megbánta, hogy magára vállalta féltestvére előkerítését. Befordult a következő sar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vetés hallatszott a zuzmóborította raktárak falai közül. A lepusztult házak közé sehogy sem illettek a boldogság hangja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egállt. Arithon örömtől átitatott hangja ütötte meg a fülét, ami szintén szokatlan volt, figyelembe véve zárkózott személyisé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re kíváncsibbá váló Lysaer közelebb osont. A következő sarkon túl egy csapat rongyos csöppséget pillantott meg az egymásba érő tetők alatt. Elkóborolt testvére közöttük ült. Rathain hercege rongyokra cserélte előkelő öltözékét. Tegnapi méltósága varázsütésre eltűnt a ruhájával együtt. Ugyanolyan koszos volt, mint a köré csoportosuló gyermekek. Gúnyos tekintetét a föld felé vonzotta valami, amit Lysaer innen nem láth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Óvatosan átlépett egy féregrágta, rothadó húskupacon. Kiszáradt csontok roppantak meg csizmája alatt, és legyek röppentek fel a könnyeket fakasztó bűzben. Orra elé emelt kézzel próbált védekezni a gyomorfacsaró szagok ellen, amikor egy árnyékból formált, apró kalózhajót vett észre az egyik gyermek csupasz lábánál. A rongyok és kócos haj alatt rejtőző teremtmény elragadtatva sikoltozott, ahogy az elképzelt szél belekapott a vitorlákba, és a hajó enyhén megdőlve elin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gia hajtotta kétárbocos felkavarta a pocsolyák vizét, de a szagot senki sem érezte, mert a jelenség mindenkit rabul ej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jó nekiütközött egy göcsörtös esőcsatornának, majd mintha egy nagyobb hullám dobta volna meg, átemelkedett felette, és visszabukott a képzeletbeli óceánba. A vitorlák újból megfeszültek, a zászlókba belekapott a szél, és az illúzió nagy sebességgel haladt tovább a sikátor vége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épp az útjában állt. A meglepődött Arithon elveszítette az irányítást a törzset és a vitorlákat megformázó árnyékok felett. A hajó elmosódott színfolttá vált, majd egy pillanattal az ütközést megelőzően elosz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felnézett, arcán megbánás tükröződ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yerekek a selyem és finom bársonyruhák miatt azonnal egy rangos személyiséget ismertek fel benne. A sovány arcokban ülő hatalmas szemek vádlón meredtek rá. Arithon arckifejezése nem tükrözött érzelmeket. A pár pillanattal ezelőtt hallott nevetés visszhangja gyorsan elhalt, ahogy egy hirtelen ébredés zúzza szét az álom illúzióját. Ha Lysaer nem látta volna az arcok mögött a visszafogott könyörgést, fenyegetve érezte volna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ik rongyos pokrócba burkolt magasabb alak az árnyékok közé csusszant. Rövid idő múlva sietős léptek távolodtak a sikátor másik irány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jókedvet elrabló Lysaer bosszankodni kezdett. Mivel Arithon nem kérdezte meg, hogy miért jött utána, ő szólalt meg előszö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isztában vagy vele, hogy nekem kellett lecsillapítani a távolmaradásod miatt felkavarodó kedélyeket? A céhmesterek olyan sikamlósak, mint a cápák, és legalább annyira kiszámíthatatlanok is. A főparancsnok és helyettes kapitánya legszívesebben felnégyelne, és lándzsára tűzné a fejed. Abból a tartományból sosem lesz működő királyság, ahol vérre menő viták zajlanak, de a herceg nem vesz részt a tanácsüléseken.</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k neked való dolgok, engem nem érdekelnek - közölte Arithon. Baljós szavait hallva még több gyermek hátrált vissza a mögöttük lévő sikátorba. - Miért nem maradtál 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tagadta meg az ős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próságok vádló tekintete lassan Arithon felé fordult. A legközelebbi kislány ijedten felkiáltott, amikor kiderült, hogy a férfi, aki lenyűgözte az illúziók csodájával, nem nincstelen csavargó. Arithon kinyúlt, és végigsimított az arcán. Biztatása ösztönös volt, a mozdulatból sütő kedvesség pedig magáért beszélt. Teste összes többi izma megfeszült, ahogy felkészült a másik példabeszédére, amelyet egyáltalán nem akart meghallga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egenyhült a féltestvére aggodalma miatt, aki próbálta megnyugtatni a szegény párát.</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ezek a kormányzók a te alattvalóid. Tudom, hogy legalább olyan nehéz megszeretni őket, mint a gazdagoknak ezeket a szerencsétlen, zsebmetszésből élő tolvajokat. Ha csak fele annyi megértést tanúsítasz a kormányzók iránt, mint amennyit most láttam tőled, akkor valószínűleg megmenekülsz a bérgyilkosok pengéi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nem küzdött tovább, hogy megtartsa hallgatósága bizalmát. A gyermekek egymás után vesztek el a kanyargó utcák labirintusában. Az egyszerű ruhában magára maradó herceg lágy hangon válaszolt:</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k legalább szükségből lopnak.</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d, a kormányzók talpnyalói nem? Nem lehetsz ennyire szűk látókörű! - hunyta le Lysaer a szemét, hogy visszafogja növekvő dühét. - Ezeknek a kereskedőknek te az életre kelt rémálom vagy. A felkelés előtti feljegyzések alaposan eltorzítják a valóságot. Etarra lakói meg vannak győződve róla, hogy a Hetek Szövetsége rosszat akar nekik. El fogja őket űzni az otthonukból, és a lányaikat barbárok kezére adja. Iszonyatos szükségük van arra, hogy meglássák benned a zenészt. Azt mutasd nekik, amiben bízhatnak. Ha meglátják a valóságot, olyan szilárd támaszává válnak a birodalomnak, amelyre minden uralkodó vágyik.</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ilyen tökéletesen tisztában vagy mindennel, akkor miért jöttél ide, hogy ezt elmond nekem? - kérdezte Arithon, aki jól láthatóan alig tudta visszafogni magát, hogy ne öklözzön bele a raktár rozoga falába. - Mindent felsoroltál, ami legtitkosabb félelmeim között bujkált! A város elválaszthatatlan jobb kezemmé válik!</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is, mi rossz van ebben? - tört ki Lysaerből a feszültség féltestvére érthetetlen vonakodásától.</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zz szét alaposabban! - mutatott körbe Arithon a deszkákon, amelyek a cserzővargák műhelyeinek bejáratát fedték. - Kellemesen elvitatkozol a hatalmon lévőkkel, de mennyire ismered valójában, mi folyik körülötted? Diegan elbűvölő nővére beszélt arról, hogy a céhek kisgyerekeket rabolnak el, és kényszermunkára fogják őket a raktárakban? Tudnál a főkormányzóval és csatlósaival csevegni, miközben négyéves kislányok és fiúk főzik ki a dögök zsírját, majd tízévesen üszkösödő végtagokkal halnak meg, miközben félig elrohadt dögöket nyúznak meg? Ath kegyelmére, Lysaer! Hogy lehet ezt elvise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dühe végül szabad utat tört magának, feltárva tehetetlenségé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irályság szükségletei teljesen felemésztenek. Ezek után aligha marad kedvem zenélge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lesütött szemmel vizsgálgatta arannyal díszített csizmájá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áss meg - szólalt meg bűnbánóan, miután rájött önhittségére. - Ezekről fogalmam sem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szomorú hangjából őszinte megbocsátást hallott.</w:t>
      </w:r>
    </w:p>
    <w:p>
      <w:pPr>
        <w:sectPr>
          <w:headerReference w:type="even" r:id="rId24"/>
          <w:headerReference w:type="default" r:id="rId25"/>
          <w:footerReference w:type="even" r:id="rId26"/>
          <w:footerReference w:type="default" r:id="rId27"/>
          <w:type w:val="nextPage"/>
          <w:pgSz w:orient="landscape" w:w="8391" w:h="11906"/>
          <w:pgMar w:left="1134" w:right="567" w:gutter="0" w:header="0" w:top="624" w:footer="0" w:bottom="510"/>
          <w:pgNumType w:fmt="decimal"/>
          <w:formProt w:val="false"/>
          <w:textDirection w:val="lrTb"/>
        </w:sect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is kellett volna megtudnod. Menj vissza. Nagyra értékelem a segítséged, de ezeket a problémákat nekem kell megoldanom. Mihelyst felkészültem, minden erőmmel azon leszek, hogy megfeleljek a feladatnak.</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KÍVÁNCSISKODÓ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ző városától délre vezető erdei út felett egyre sűrűsödött a homály. Az ösvény, amely össze-vissza kígyózott a csupasz hegyoldalak között Tal Keresztje felé, minden etarrai kereskedő rémálma volt. Rathain északi területére a karavánok csak erős fegyveres kísérettel merészkedhettek, különben sosem érték el úticéljukat. A fosztogató barbárok azonban aligha aggasztották azt a magányos öregembert, aki a lovaskocsi bakján zötykölődött végig a rég halott s'Ffalenn királyok rendeletére lefektetett, töredezett kőlapo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lacsony építésű, nyitott kordéra ráfért volna a felújítás. A kopott szekérrudak közé befogott izmos póni is elég rég élvezhette az istállók kényelmét. Az állat újra és újra hegyezte a fülét, de rövid idő múlva mindig bosszúsan visszaenged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jtó szinte olyan vékony volt, mint egy aszkéta. A saját maga ácsolta fadeszkán ücsörgött, amely minden egyes bukkanón hatalmasat dobott rajta. Habár arca nyolc évtized nyomát viselte magán, gyeplőt tartó ujjai ránctalanok, ápoltak és határozottak voltak. A ritkásan álló fogai keltette füttyszó dallama elnyomta a lószerszámok nyikorgását és a vasalt abroncsok csörgését. A messze nem hasaló barbár gyerekek is felfigyeltek a különös ritmus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izenkét éves Jieret kifújta az arcába lógó rozsdavörös hajtincseket. Mintha jégtömbbe fagyott volna, ahogy mozdulatlanul figyelt. A hosszú ünnepségsorozattól halálra unta magát. A napfény visszatértekor kezdődő fesztivál óta egyetlen kifosztásra méltó karavánt sem láttak erre. Könyökével megbökte mellette álló tár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készültél, Idri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sik fiú tenyere izzadni kezdett a lándzsaformára faragott faágon. Jieret ötlete volt, hogy osonjanak ki a táborból. Ám amikor a felderítőjátéknak felbukkant egy lehetséges áldozata, a fosztogatás és a váltságdíj hirtelen nem is tűnt olyan jó ötletnek. Az érintéstől összerezzenő Idrien azt kívánta, bárcsak a táborban maradt volna mókusokat etetni.</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is tudom. Elég szegénynek tűn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eret egy újabb rakoncátlan tincset utasított rendre.</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is láttad a topáz melltűt, amely összefogja a köpenyét, nem igaz? Vagy beijedt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gra nyílt szemű Idrien tiltakozón megráz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gyerünk! - sürgette meg Jieret, majd megindult a sűrű aljnövényzeten keresztül, oda sem figyelve a talpa alatt elroppanó gallya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drien bizonytalanul követte. A látszat néha csal; talán a férfi ékszere egyszerű üvegből készült. De Jieret már teljes sebességgel száguldott lefelé a hegyoldalon. A törzs becsülete miatt nem maradhatott le túlságos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eret lefékezett a nyílt útra kiérve, nyomában gyorsan görgő kavicsok záporoztak. Bőrmellénye széthasadt, és lecsúszott a válláról. A kezében tartott lándzsa minden igyekezete ellenére megremegett kezében, ahogy az idős férfira eme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llj, ha kedves az éle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hátravetette bőrköpenyét, hogy láthatóvá tegye a fegyvert tartó kezét, majd próbált stabilan megállni, mikor a hegyoldalról érkező Idrien egyenest a hátának csapó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ütyülés abbamaradt. A két hegyes faággal sakkban tartott férfi ujjai megszorították a gyepl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pró termetű ló felnyerített. Szemét rémülten forgatva próbált lefékezni a csúszós kövezeten. A bakon ülő férfi szorosan tartotta a gyeplőt, és zavart pillantását lassan végighordozta a két összekuszálódott hajú fiún. Ajka mosolyra görbült, ősz szemöldökét kérdőn vonta fel a csuklya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állj le a kocsiról, és dobd el a fegyvert! - intette Jieret a póni felé a társát. - Lass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reg habozott, de végül eleresztette a kantárt. Lassan lekászálódott a bakról, selyemköpenyének aranyszínű bélése megcsillant a lenyugvó nap fényében. A feléje közeledő Idrien látványától a ló lehajtotta a fejét. Hangos nyerítésekkel próbált elhúzódni, de ezzel csak annyit ért el, hogy az ifjú erős ütést mért a lapockája és nyaka találkozására. Az állat levegő után kapkodva hallgatott el. A kocsis előhúzott egy díszes tőrt az övéből, és markoltával Jieret felé nyújtotta. Szó nélkül tűrte, hogy Idrien piszkos ujjai végigtapogassák elegáns öltözékét. A fiú teljesen hiábavalóan keresgélt eldugott fegyver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idő múlva már nem csak a két hegyes faág, hanem saját kése is mozdulatlanságra kényszerítette.</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nek a fogságába kerültem? - kérdezte tanácstalanul széttárt kézz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ngja dallamosan csengett, ellentmondva idős kor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eret gyanakodva vonta össze szemöldökét. A foglyok rettegni szoktak, nem pedig udvariasan csevegni. Látva a póni rossz természetét, a gyeplőt gazdája kezére kötözve indította el őket. Ő és Idrien felmászott a bakra, és hangos utasításokkal próbálták az úton tartani a szeker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k a rajtaütés sikerén felbuzdulva visszanyerték önbizalmukat. Hiszen fogságba ejtettek egy felnőtt férfit! A törzs elöljárói bizonyára büszkék lesznek. Az öregért kapott váltságdíj talán egy kard árát, esetleg egy lóét is fedezi. Hamarosan mégis megrökönyödve döbbentek rá tervük legnagyobb hátulütőjére.</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ostobák voltunk! - suttogta Jieret. - Nem tudjuk keresztülvonszolni a szekeret az erdő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drien beharapta alsó ajká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zessük a kanyon széléhez, és ott kifoghatjuk a lova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is rossz ötlet - ismerte el Jieret gondolataiba merülve. - De esőt érzek a levegőben. Megázhat a rakomá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kkor a fogoly közbevágot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kisebb vihar nem árthat. Az új ponyvák sehol sem eresztenek.</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endet! - förmedt rá Jieret aggodalmasan. - A túl sok beszéd idecsalja a felderít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ogoly ezen elgondolkodott egy pillanatra, miközben hosszú lábával könnyedén tartotta a lépést az alacsony póni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fjú rablóknak nincsenek saját felderítő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lkonyat lassan estébe fordult, így nem lehetett látni, hogy a férfi nevet, vagy s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eret kétségbeesetten vizsgálta át a szekeret, de sehol sem találta az ostort. Tenyerét összeütve próbálta gyorsabb haladásra bírni az állatot. A póni szapora ügetésbe kezdett, lába hangosan csapódott az út kövezetének. Az egyre jobban rázkódó bakon helyet foglaló Idrien összeszorított foggal tűrte a megpróbáltatásokat. Jieret vicsorogva válaszolt:</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elderítőinknek most más dolguk van - hazudta. - Ha életben akarsz maradni, amíg nem kapjuk meg érted a váltságdíjat, akkor maradj csend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em várt izgalmak ellenére a fiúk biztos kézzel vezették át a szekeret a sötétségen. A mészkő falú sziklák közé érve parancsot adtak a póni kifogására. Idrien tartotta sakkban a foglyot, miközben Jieret átvizsgálta a zsákmányt. A jókedvűen nevetgélő ifjak elindultak az erdőn keresztül, maguk előtt terelve a férfit. Emelt fővel készültek visszatérni az unalmas ünnepség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győzelmi mámor utat tört magának, mielőtt elmesélhették volna tettüket. Jieret diadalittasan kiabálni kezdett, Idrien pedig dárdáját a tábortűzbe dobva rebbentette szét a táncosokat. Szikrák csaptak ki a lángok közül. A feltámadó zűrzavarban a bőrruhás ünneplők fegyvereik után nyúltak, az őrségben lévők pedig kivont karddal bukkantak elő a fák köz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áklyák erős fényétől pislogó fogoly megállt. Jieret megragadta a férfi fekete és arany selyemköpenyét, és annál fogva vonta közelebb a tűzhö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nézzétek! - intett a legmagasabb barbár felé. - Szinte biztosan óriási váltságdíjat kapunk érte, apám! A póni pedig jó lesz Tashka-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ven, Rathain régense feltűnő jelenség volt még a tábortűz homályában és hasonló ruházatú felderítői társaságában is. A magas, sötét hajú férfi a legkiválóbb szarvasbikák méltóságával közeledett. Mogyoróbarna szeme óvatosan tekintgetett körbe, mint az erdei állaté, amely bundájára régóta vadásznak. Karja hosszú és izmos, simára borotvált álla szögletes volt. Markáns vonásaival vonzó férfi benyomását keltette, amelyet alig rontott le az arcán kezdődő, és egészen a kulcscsontjáig húzódó forrad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feldühödött vaddisznó okozhatott hasonló sebet, de Steiven bőrét valójában egy karavánvezető által felhevített nyeregkapocs csúfította el. Tízéves korában üldözőbe vette a szekeret, amely a fejvadászok által lemészárolt testvérei skalpját szállí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Örülhetett, hogy egyáltalán megúszta él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Összerezzent, amikor meglátta a gyermekét egy, a városlakók ruhájába öltözött foglyot vezetni. Az emlékek, amelyek még mindig előjöttek rémálmaiban, feltámadtak. Mégis olyan ember volt, aki először kérdezett, és csak utána ítélkezett. Fél életét törzsfőként élte le, ezért igyekezett mindig igazságos lenni. Szaporán verő szíve azt diktálta, hogy alaposan szidja meg a fiút ostoba vakmerőségéért, mégis lelassított, és elgondolkodott. Ekkor a fogoly ráemelte tekintetét. Hézagosan álló metszőfogai kivillantak, ahogy elmosolyodott, csuklyája alól ősz hajtincsek bukkantak el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ven megdermedt, oda sem figyelve Jieret további szavaira. Ökölbe zárt ujjait szétnyitva parancsolt rá a férfira:</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utasd az arcod!</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résre a férfi feléje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rzsfő egy szempillantás alatt elsápad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arkaron, irgalmaz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avait meghalló Jieret azonnal elhallgatott. Izzadni kezdett, ahogy felkészült a biztosnak tűnő verésre. Tágra nyílt szemmel bámulta apját, aki előhúzta tőrét, és nekilátott átvágni a városlakó kötel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dős férfi felemelte kiszabadított kezét, és hátratolta a csuklyát. A sárga bélésű, fekete selyem alól hegyes orr és vállig érő ezüst haj bukkant elő.</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áss meg nekünk, mester! - kérte Steiven gyengéden.</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ához fordulva adta ki magából a dühé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kereskedőt fogtál el, ostoba gyermek! Szégyent hoztál a törzsre, nem váltságdíjat! Athera mesterbárdja előtt állsz!</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 lenne az? - vált nyilvánvalóvá Jieret tudatlansága, ahogy a kihegyezett faággal hadonás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ven kikapta a frissen farigcsált fegyvert a fiú kezéből.</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aláltad meg a lyrantját, amikor elvetted a fegyverei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eret már szinte remegett.</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tem már - szólalt meg Steiven. Észrevette a bárd ámulatát, de nem enyhített szigorú arckifejezésén. Kegyetlen pillantással folytatta: - Tehát nem elég, hogy olyan valakit fogsz el, akit nem kellene, ráadásul még az alapvető biztonsági intézkedésekről is megfeledkez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ki felvihogott mellettük: Jieret testvére volt az, Tashka. Ha mindenki előtt szidják le a fiút, az sokkal maradandóbb, mintha kíváncsi szemek elől elzárva tennék. Steiven mindenképp a tapasztalt harcosok előtt akarta kioktatni Jieretet.</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onnal kérj bocsánatot, és biztosítsd Halliront vendégszeretetünkről! Ha nem fogadja el az engesztelő szavaidat, vezesd vissza az ösvényre, ahol elfogtad, és ne reménykedj, hogy valaha is megboc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eret vadul körbenézett, de Idrien kihasználta az alkalmat, és köddé vált. A csüggedt, de továbbra is ellenséges arckifejezést vágó fiú felegyenesedett a bárd előtt.</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mondj semmit! - szólt rá Halliron vad csillogással szemében. - Inkább csutakold le a pónit, és hozd el a lyrantot a szekér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Ünnepélyes tekintettel a bűnös kezébe nyomta az állat megrövidített gyeplőjét. Jieret első rántására a póni fekete fülét az égnek szegte. Az első patkók a lecsapó kígyó gyorsaságával villantak meg. A fiú félreugrott, és a legocsmányabbul káromkodó karavánvezetők stílusában kezdett átkozódni.</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e, tud bánni a makacs állatokkal? - kérdezte Halliron színlelt aggodalommal az ap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időközben letelepedett a nedves avarra. Karját összefogta a mellkasán, nehogy megpukkadjon a nevetéstől.</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ltó büntetés - válaszolt Rathain régense szaporán lélegezve. - Még hogy szerzett egy pónit Tashka-nek! A bestia valószínűleg leharapná szegény testvére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nem - mosolyodott el Halliron. A bárd gondterheltnek tűnt, ahogy a szétosztó bámészkodók körében a távolodó póni után nézett. - A kis ördög csak a fiúkat utálja. De az igazat megvallva egyáltalán nem bánom a találkozást. Vihar készülődik, és egy nyavalyás menedékház sincs a közelben. Nyomorúságos éjszakám lett volna az út mellet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z ítéletidő kitört, az ifjú Jieret már órák óta ágyban volt, Halliron pedig kényelmesen elhelyezkedett Rathain régensének párnáin. Habár senki sem kérte, hogy játsszon, a mesterbárd mégis addig zenélt a törzsfő családja előtt, amíg a természet tombolása el nem nyomta tiszta hangját. A vihar délről csapott le a Strake-erdőre. A szél erős ökölcsapásai és az eső kövér cseppjei olyan erővel támadtak neki az olajos szarvasbőröknek, hogy a mennydörgést is alig lehetett hall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ven átázott ruhában tért vissza, mert a felderítők segítségre szorultak a lovak megfékezésében.</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ülönös - morogta, miközben lerázta nedves zekéjét, és hátrasöpörte az arcára tapadó tincseket. - Ritkán kapunk ilyen erős szelet délről. Általában Etarra városára és a Mathorn-hegységre zúdul az égi áldás.</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bb dolgok is megváltozhatnak az időjárásnál most, hogy visszatért a napfény - húzta szorosra Halliron az utolsó madzagot is a lyrant tokján, és elfogadta a Steiven felesége által kínált bort.</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úl kedvesek vagytok - mondott köszönetet az asszony felé fordulva, és a törzs vendégszeretetére ürítette pohar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ompás ruhát viselő Dania arcára boldogság ült ki a sűrű, vörösesbarna hajkorona alat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án nagy öröm számunkra, hogy vendégül láthatunk. Dalaid páratlan kincsnek számítanak Athera-szer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dvessége gyorsan elűzte a bárd szomorúságát, aki belemerült a bor zamatának ízlelgetésébe.</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nem találtad meg az utódod, ugye? - mondta ki megérzését a nő, aki ezzel gyakran zavarba hozta még a legidősebbeke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yors pillantást váltott férjével, aki a fal melletti ládából húzott elő egy tiszta, száraz inget. Halliron felsóhajtot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os nem, pedig elég jelöltet hallgattam már meg. Sokan tehetségesek közülük, de egyikükkel sem voltam tökéletesen megelégedve. Valami apróság mindig hiányzott. - Próbálta elfedni keserűségét, de nem járt sikerrel. - Lassan már mindenki csak egy hóbortos öregembernek tart. Talán igazuk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bárd arcán mély sajnálat tükröződött a gyertya fényében. Dania észrevette, hogy Halliront nagyon bántja a sikertelenség. Talán élete legnagyobb tragédiájaként könyveli el, hogy még mindig nem találta meg azt, akinek továbbadhatná tudásá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nia - szakította félbe az elmélkedését gyengéden Steiven. - Hozz telir pálinkát, és töltsd újra a mesterbárd pohar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áz úrnője kecses mozdulattal nyúlt ki a kristálykancsó után, miközben a bárd tekintete a kunyhó hátsó részében kavargó árnyékok felé fordult. A férfi és a nő hasonlóan cselekedett. Az ifjú Jieretet pillantották meg, aki kibújt az ágyból, és rémült tekintettel ült fel a sötétben.</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élsz a villámlástól, ugye? - kérdezte Halliron enyhe gúnnyal.</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lyan, mint Dharkaron maga! - egyenesedett fel bosszúsan Steiven. A tiszta inget magára öltő férfi a fia felé fordulva folytatta: - Jieret, hát nem okoztál még elég bajt 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megnyalta az ajkát. Egy bizonytalan lépéssel közelebb jött, amikor a közelben lecsapó villám fénye megvilágította sápadt arcát. Reszketve jelentette 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pám, különös álmot láttam.</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re, látomása volt! - kiáltott fel Da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jába font díszek szikrákat szórtak, ahogy a nő végigszaladt a szőnyegen, és karjába kapta fiá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teiven, hozz takarókat! Teljesen ki van hűl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árd korát meghazudtoló sebességgel pattant fel. Lekanyarította válláról a köpenyt, és a nő felé nyújtotta. Oldalt lépett Steiven elől, aki elviharzott mellette. Kikapta a gyermeket felesége kezéből, és beburkolta a fiút a meleg, selyembélésű köntös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a párnákhoz vezette a rémült asszonyt, és gyengéden leültette.</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jövőlátás a családod öröksége, úrnő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ia sok szörnyűséget látott már, és számtalan harci sebhelyet viselt a testén, de most mégis a bárd vállának támaszkodott. Jobban remegett, mint saját fia.</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teiven vérvonalának öröksége. Időnként neki is vannak látomásai - nyelt nagyot, és aggodalmas pillantásokat küldött a köpeny ráncai közül kilátszódó vörös hajkorona felé. - A látomás gyakran vérontást jelez elő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előkerítette a poharát, teleöntötte pálinkával, és Dania jéghideg ujjai közé nyomta.</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ed is jól jönne egy takaró - jegyezte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ndult, hogy hozzon egyet, miközben a mennydörgés egyre erősebb lett, de Steiven hangjának monoton zengése egy pillanatra sem halkult el.</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láttál? Tudom, hogy megijedtél, fiam, de muszáj most azonnal elmondan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eret határozatlan válasza az Etarrából hozzájuk lovagló királyukról tett említést.</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legyen áldott! - kiáltott fel Steiven, majd fiának vörös hajába nyomta az arcát, hogy elfedje szemének reményteljes villanását. Egy pillanat múlva újabb kérdést tett fel: - És honnan tudtad, hogy ő a királyod?</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üst fejpántot, és a s'Ffalennek színében tündöklő köntöst viselt -suttogta a fiú, majd további részleteket osztott meg szüleivel: - Az arca hasonlított Torbrand portréjára, amelyet a barlangban tartasz a királyi jogar mel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ven nagyot nyelt. Alig tudta megőrizni lélekjelenlétét, ezért másképp próbálkozott.</w:t>
      </w:r>
    </w:p>
    <w:p>
      <w:pPr>
        <w:pStyle w:val="Normal"/>
        <w:shd w:fill="FFFFFF" w:val="clear"/>
        <w:tabs>
          <w:tab w:val="clear" w:pos="720"/>
          <w:tab w:val="left" w:pos="57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egy felderítő vagy, aki jelentést tesz a támadást vezető parancsnoknak. Minden részletet hallani akarok!</w:t>
      </w:r>
    </w:p>
    <w:p>
      <w:pPr>
        <w:pStyle w:val="Normal"/>
        <w:shd w:fill="FFFFFF" w:val="clear"/>
        <w:tabs>
          <w:tab w:val="clear" w:pos="720"/>
          <w:tab w:val="left" w:pos="57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felsége egyedül volt - kezdte Jieret. - Alacsonyabb, mint Caolle, és csak egy kardot viselt. Sietve lovagolt. Csaknem halálra hajszolta hátasát. A durva gyeplő felhasította a király csuklóját, és valószínűleg a tenyere is megsérült. Üldöz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szünetet tartott, ahogy újabb remegéshullám söpört végig rajta.</w:t>
      </w:r>
    </w:p>
    <w:p>
      <w:pPr>
        <w:pStyle w:val="Normal"/>
        <w:shd w:fill="FFFFFF" w:val="clear"/>
        <w:tabs>
          <w:tab w:val="clear" w:pos="720"/>
          <w:tab w:val="left" w:pos="57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üldözte? - sürgette Steiv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yengéden végigsimított a fiú hátán, de tekintete sziklaszilárd marad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t osztagnyi lándzsás, Etarra katonái - fejezte be Jiere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valódi látomásnak tűnik, nem csupán rémálomnak - állította talpra a fiút Steiven. - Emlékszel arra, hogy esett-e az es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ia visszatartotta lélegzetét. Halliron felé nyúlt, és bátorítóan megsimogatta a kezét, miközben a fiú összevont szemöldökkel próbált visszaemlékezni. Rövid idő múlva apjáéhoz hasonló, elszánt tekintettel nézett fel.</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urcsa dolgot láttam. Hóesést, miközben a fákon friss, zöld levelek lengedeztek - zárta össze határozottan a száját. - Nem hazudok. Minden igaz, amit elmond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öltözz fel, és kerítsd elő Caolle-t! - utasította Steiven a fi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látta, hogy Dania válla sírástól rázkódik, sikerült egy halvány mosolyt magára erőltetnie.</w:t>
      </w:r>
    </w:p>
    <w:p>
      <w:pPr>
        <w:sectPr>
          <w:headerReference w:type="even" r:id="rId28"/>
          <w:headerReference w:type="default" r:id="rId29"/>
          <w:footerReference w:type="even" r:id="rId30"/>
          <w:footerReference w:type="default" r:id="rId31"/>
          <w:type w:val="nextPage"/>
          <w:pgSz w:orient="landscape" w:w="8391" w:h="11906"/>
          <w:pgMar w:left="1134" w:right="567" w:gutter="0" w:header="0" w:top="624" w:footer="0" w:bottom="510"/>
          <w:pgNumType w:fmt="decimal"/>
          <w:formProt w:val="false"/>
          <w:textDirection w:val="lrTb"/>
        </w:sect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rága feleségem, csak nem hagyhatom, hogy a királyunk alvás közben lepjen meg minket? Ha hópelyhek hullanak a friss tavaszi hajtásokra, és Etarra katonái vadászni indulnak, akkor fel kell készülnünk a legrosszabbra. Fallowmere-t is értesítenünk kell, és meg kell kettőzni az őrjáratoka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ÖNELEMZ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izzadságtól nedves ágyneműben ébredt fel. A nyugalmát elrabló rémálom még mindig kísértette; valamilyen tudatalatti félelmet érzett. Tehetetlen dühében félredobta az arcánál fekvő tollpárnát. A Hetek Szövetségének védővarázslatai távol tarthatják ugyan a kézzel fogható veszélyeket, de semmit sem érnek az alaktalan gonosz ellen, amely belopózik álmaiba. Desh-thiere legyőzése óta számtalanszor ébredt már hangosan kalapáló szívvel, és az egész testéről patakokban folyó verejték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gzavarodott herceg reszketve gondolt erre, és kétségbeesetten rúgta le magáról a takarót. Habár az ablakok éjsötétje még semmi jelét sem mutatta az éledező hajnalnak, Lysaer mégis kiugrott az ágyból, és belebújt tegnapi ruhájába. Mozgásra volt szüksége. Sétálnia kellett, mert a hálóterem sötétje nyugtalanítóan hatott rá. Mostanra eszébe véste, hogy a test nélküli varázslók egyike mindig mellette van, ezért hangosan bejelentette:</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uszáj kicsit levegőznöm. Talán a kertbe megy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dd magaddal a köpenyed is - tanácsolta Luhaine. - Hideg és sűrű köd van odakinn.</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engedhettek meg ilyen időjárást Arithon koronázásának előestéjén? - kíváncsiskodott a herc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rdés még a varázslót is meglepte.</w:t>
      </w:r>
    </w:p>
    <w:p>
      <w:pPr>
        <w:pStyle w:val="Normal"/>
        <w:shd w:fill="FFFFFF" w:val="clear"/>
        <w:tabs>
          <w:tab w:val="clear" w:pos="720"/>
          <w:tab w:val="left" w:pos="57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sőfelhők gyülekeztek az égen - ismerte el Luhaine. A varázsló nem igazán hitt a baljós előjelekben, de talán még társainál is jobban ódzkodott beavatkozni a természet rendjébe. - De Kharadmon északra terelte a vihart. A köd még délelőtt eloszl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egindult a szekrény felé. Több ágy mellett is elhaladt, de szőrmetakarójuk érintetlenül feküdt. Dakar nyilván részegen hever valamelyik kocsmában. Annak ellenére, hogy lesújtó véleménye volt az Etarrában főzött sörökről, úgy látszik, elegendő akaraterőt tudott gyűjteni a ginhez. Ha Rathain hercege vele tartott, mielőtt egy életre elkötelezné magát az uralkodás terhei mellett, akkor senki sem hibáztathatja. Etarra megreformálása nem tűnt egyszerű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ég mindig izzadó Lysaer válla köré kanyarította köpenyét, és halkan táv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agas falú kert, amelyre a hálóterem nyílt, a köd ezüst derengésében pihent, harmattól nyirkosan. Lysaer libabőrös lett, ahogy a fagyos hideget megérezte. Mélyet sóhajtott, de a friss levegő sem hozott enyhülést. Az utcai lámpákban égő olaj sűrű füstöt okádott, amely csípte a szemét és facsarta az orrát. A kavargó szagok ugyan elfedték a csatornákból áramló bűzt, de a nedves föld és a virágzó tavaszi liliomok illata sem érződött. Két kutya civakodott valahol a távolban, amelyet egy éles, női hang átkozódása követett. Sokkal közelebbről hallatszódtak viszont az éjszakai őrjárat katonáinak léptei. Lysaer szerette ugyan a zsúfolt nagyvárosokat, de Etarra megmagyarázhatatlan nyugtalansággal töltötte el. Minél inkább belemélyedt a politikai cselszövések poklába, annál kevésbé tudott szimpatizálni a céhmesterek és a kormányzók nézeteivel. Amennyire viszolygott Ithamon sivárságától, legalább annyira idegennek érezte magát it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re megszokta valamennyire a nyúlós, hideg ködöt, és levehette a köpenyt a válláról. Eddig a meleg, most viszont a csípős hajnali szellő kínozta. Egyáltalán nem irigyelte Arithont a rá váró királyság gondjai mi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ssan Etarra romlottsága átitatta Lysaert, akinek az emberekbe vetett hite kezdett meginog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úl sok álmatlan éjszaka van már a háta mögött, gondolta, miközben egy régvolt udvari méltóság szobrának támasztotta vállát. Tücskök ciripeltek a virágágyásokban, és lassan elhalt az asszony pörlekedése. Az acsargó kutyák is kiegyeztek a zsákmány felett, az őrjárat pedig a következő utcába fordulva távolodott a kert falától. Lysaer elgondolkodott az idegen világ zajait hallgatva. A cserzővargák utcájában látott gyerekek sorsa alapjában rengette meg a világról alkotott nézet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scen Elur hercegeként az emberek bíztak benne, és tisztelték. Az alattvalók problémája az ő gondja is volt, és minden erejével ezek megoldására törekedett. Etarra tanácsát is hasonlóan kezelte. A kormányzók ennek megfelelően kezdtek megenyhülni. Még Diegan főparancsnok hozzáállása is sokat változott, aki már-már barátságosan viszonyult hozzá. Lysaer minden körülmények között képes volt az igazságtalanság megszüntetésére, ez pedig erőt adott neki a további küzdelem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ai napig a tisztesség kézzelfogható, változatlan és feltétel nélküli eszköz volt, amely megkönnyítette döntés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ellenállhatatlan késztetést érzett, hogy elmeneküljön, kirohanjon a sötét kertből, mielőtt valami láthatatlan veszély örökre a városhoz bilincseli. Lysaer nyugalomra intette magát. Mélyen beszívta a liliomok gyilkos illatát, és azon kezdett töprengeni, hogy miért kellene megváltoztatnia eddigi hozzáállását a szegénynegyedben tett pár perces látogatás hatására. A dilemma nem volt egyszerű. Hiszen senki nem szolgálhatja a céheket anélkül, hogy nem szabadítja fel a rabszolgaként dolgoztatott gyermekeket, és nem teremtheti meg a biztonságos kereskedelem alapjait a barbárokat üldöző fejvadászok szervezetének feloszlatása nélk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kinek az érdekei fontosabbak? A megosztott kultúrák és köddé vált hűség világában az igazságnak nem létezett csupán egyetlen biztos alappill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tek varázslói nem nyilvánítottak véleményt. Hatalmukat arra használták, hogy megkoronázzák a herceget, de nem mondtak ítéletet senki felett. Nem adtak útmutatást, és nem vártak el tőle semmit, csupán arra biztatták a trónörököst, hogy az erények és a józan ész irányítsa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elősségtudat fojtogatni kezdte. Lysaer nekitámasztotta fejét a szobornak, és pár pillanatig a korántsem egyértelmű igazságon elmélkedett. Az alapelveket mindenki magának alakítja ki. Mivel születése óta burokban nevelkedett a biztos trón bűvöletében, ezért sosem törődött azzal, hogy mi a helyes, és mi nem. Etarra egyre jobban kínozta, kétségeket és lehetőségeket ébresztve benne. Valószínűleg Tysan trónja is hasonló szenvedést hoz majd. Aki a trónteremben tanulta ki a diplomáciát, az sosem lát ki a palota biztonságot nyújtó falain túlra.</w:t>
      </w:r>
    </w:p>
    <w:p>
      <w:pPr>
        <w:pStyle w:val="Normal"/>
        <w:shd w:fill="FFFFFF" w:val="clear"/>
        <w:tabs>
          <w:tab w:val="clear" w:pos="720"/>
          <w:tab w:val="left" w:pos="58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elionra, micsoda káosz! - robbant ki belőle minden feszültség.</w:t>
      </w:r>
    </w:p>
    <w:p>
      <w:pPr>
        <w:pStyle w:val="Normal"/>
        <w:shd w:fill="FFFFFF" w:val="clear"/>
        <w:tabs>
          <w:tab w:val="clear" w:pos="720"/>
          <w:tab w:val="left" w:pos="58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nem volt egyedül. Összerezzent, ahogy egy női hang válaszolt neki a kapu felől. Vállát végighorzsolta a szobor kőszakáll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glepetéstől nem is tudta értelmezni a másik szavait.</w:t>
      </w:r>
    </w:p>
    <w:p>
      <w:pPr>
        <w:pStyle w:val="Normal"/>
        <w:shd w:fill="FFFFFF" w:val="clear"/>
        <w:tabs>
          <w:tab w:val="clear" w:pos="720"/>
          <w:tab w:val="left" w:pos="58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Ki van ott? - nézett szét kétségbeesetten, de senkit sem látott a párától.</w:t>
      </w:r>
    </w:p>
    <w:p>
      <w:pPr>
        <w:pStyle w:val="Normal"/>
        <w:shd w:fill="FFFFFF" w:val="clear"/>
        <w:tabs>
          <w:tab w:val="clear" w:pos="720"/>
          <w:tab w:val="left" w:pos="58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karok ártani neked - válaszolt a hűvös, kimért han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nem etarrai volt, azt az erőteljes kiejtéséből könnyű volt megállapítani. Korát viszont lehetetlen volt pontosan megbecsülni, mert szorosra húzott köpenyben lépdelt közelebb. Kecses mozgásán annyi azonban látszott, hogy fiatal.</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vagy te? - kérdezte meglepődötten Lysaer, mert az alak ismerősnek tű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alig tudta kiverni fejéből a találkozást Talith úrnővel, és reménykedett benne, hogy a főparancsnok húgát látja viszon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találkoztunk, de aligha emlékszel rám. Csak egy rövid ideig láthattál Enithen Tuer ház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valószínűleg jól látott a sötétben, mert leült egy közeli kőpadra, amelyet a herceg korábban észre sem vett. A rácsos kapu előtt elhaladó szekér lámpása világított be az udvarra. A vékony oszlopokra omló fény megcsillant a csuklya alól kilógó barna hajtincsek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arázslónő! - ismerte fel a herceg, majd vádlón hozzátette: - Arithon bizonyára jobban emlékszik rá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égy Holló fogadóban megesett éjszakai kaland említése mintha megfagyasztotta volna a levegőt. Elaira visszahúzta ujjait a köpeny alá, hogy elrejtse remegésé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elyesled féltestvéred kirándulásait, ugy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telitalálat volt. Hiszen az igazságba vetett hite is egy ilyen találkozást követően ingott meg. Lysaer képtelen volt megállapítani, hogy a nő játszik vele vagy sem. Az azonnali válasz helyett inkább elindult felé. Talán, ha látja az arcát, szándékai is tisztábbak lesznek előtte. De a csuklya elrejtette a nő vonásait, ezért a herceg őszinte válasszal próbálkozott.</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nem. Arithon szükségtelen kockázatot vállal, hogy gyöngyöt találjon a szemétben. Az én hitem szerint a szegényekért legtöbbet a trónterem falai közül tehetünk. Hiába öltözteti valaki a rongyosokat, vagy eteti az éhezőket egész életében, ha nem szünteti meg a nyomorúság o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egy pillanatra elgondolkodott, mielőtt véleményt nyilváníto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és a te látásmódod teljesen eltérő. A mágusok tanítása elveti a mindenható egy gondolatát. A világmindenség harmóniájának az alapja az, hogy felismerjük: a közönséges kavics életenergiája ugyanolyan szent, mint az öntudattal bíró egyéné. De természetesen mindkét megközelítés helyes.</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neked mi a szereped mindebben? - kérdezte nyílt ellenérzéssel Lysaer, aki éppen eléggé maga alatt volt az öntudat emlegetése nélkül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bizonytalan sóhaja szerény természetről árulkodott, de mégsem vonult vissza az igazság kimondása elől.</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önszántamból jöttem. Parancsot kaptam elöljáróimtól, hogy keressem meg a két herceget, és győződjek meg a rátermettségük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hátralépett. Megérezte a térdhajlata mögött húzódó másik padot, és leült szembe a varázslónővel.</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t találtál eddig? - kérdezte hevesen.</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ogy Etarra kusza hatalmi szálai szörnyű hatással vannak mindenki lelkére. Te úgy viselkedsz, mint egy igazi herceghez illik, elébe helyezve a tömegek érdekét az egyén akarat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csuklyája megrezzent, ahogy a nő feje lejjebb ereszkedett. Arithon bizonyára gúnyos megjegyzésekkel terelte volna el a beszélgetés fonalát, de Lysaer inkább csendben maradt. Együttérzése további szavakat préselt ki a másikból.</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tam a féltestvéred korábban a cserzővargák utcájában, miközben hajóvá formálta az árnyék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nem tudta elfojtani kíváncsiságát, sem elrejteni az aggodalmát.</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széltél vele?</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csattant fel Elaira. - Álruhát viseltem, ezért nem láthatta az arcom. És nagyon hálás lennék, ha nem beszélnél ról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ben hirtelen a felismerés szikrája villant.</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te voltál az a varázslónő, akit meg akart védeni, amikor a korianek megpróbálták kifürkészni, mit csinálunk Ithamonban.</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galmam sincs, miről beszélsz - vágta rá Elaira, hogy elrejtse heves érzelmeit. - De nem is akarom tudni. Ha valami köze van az Elöljárók Köréhez, akkor legjobb nem tudni ró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aggódik érted - közölte vele Lysaer, de lágy, udvarias hangja most először nem enyhítette a nő szorongását.</w:t>
      </w:r>
    </w:p>
    <w:p>
      <w:pPr>
        <w:pStyle w:val="Normal"/>
        <w:shd w:fill="FFFFFF" w:val="clear"/>
        <w:tabs>
          <w:tab w:val="clear" w:pos="720"/>
          <w:tab w:val="left" w:pos="58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iszen még a letaposott fűszálakért is aggódik - dermedt mozdulatlanná Elaira. - S'Ilessid sarjként, tisztában kell lenned a s'Ffalennek erényével, amely együttérzésre kényszeríti minden és mindenki irá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 nő hirtelen felpattant, a hajnali harmat apró cseppjei szanaszét szóródtak köpenyéről.</w:t>
      </w:r>
    </w:p>
    <w:p>
      <w:pPr>
        <w:pStyle w:val="Normal"/>
        <w:shd w:fill="FFFFFF" w:val="clear"/>
        <w:tabs>
          <w:tab w:val="clear" w:pos="720"/>
          <w:tab w:val="left" w:pos="58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nnem kell.</w:t>
      </w:r>
    </w:p>
    <w:p>
      <w:pPr>
        <w:pStyle w:val="Normal"/>
        <w:shd w:fill="FFFFFF" w:val="clear"/>
        <w:tabs>
          <w:tab w:val="clear" w:pos="720"/>
          <w:tab w:val="left" w:pos="58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mi lesz a küldetéseddel? - állt fel Lysaer is. A herceg lehajolt, és óvatosan kiakasztotta a rózsabokor tüskéit a másik ruhájából. - Azt hiszem, még nem végezt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megrázta a fejét, és felegyenesedett. A sötétséget kezdték megtörni a hajnal első sugarai. A csuklya alól elővillanó szempár könnyektől volt nedves, kiemelve az arc finom vonásait. Amikor megszólalt, a hangja mégis színtelen vol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találtam azt, amiért idejöttem a kertbe. Te viszont nem, mert magányra vágytál.</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kísérlek a kapuig - karolt bele gyengéden a nő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hálásan elmosolyodott, amiért a férfi diszkréten megkímélte a további kérdezősködéstől.</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 véleményemre vagy kíváncsi, én az életemet is feláldoznám, hogy felszabadítsam a cserzővargák rabszolgáit. De lehet, hogy ezt csak a női ösztönöm diktálja a gyermekek védelmében. Talán egy férfi egész másként gondolkod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biztos támaszt kínálva vezette keresztül a bimbózó liliomok közöt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z a lényeg, hogy te mit tennél, vagy én mit tennék. Minden Arithonon múlik, mert holnaptól Etarra összes gondja az ő nyakába szakad. Csak imádkozni tudok, hogy a céhmesterek ne gyilkolják meg, mielőtt bármit is tehet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érték a kaput. Lysaer támasza megereszkedett, ahogy félrehúzta a reteszt, és kiengedte a n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kilépett az utcára.</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dolgot viszont bizonyosan elpusztít ez a birodalom, az pedig a féltestvéred zenei érzéke. Azt máris kezdheted gyászolni.</w:t>
      </w:r>
    </w:p>
    <w:p>
      <w:pPr>
        <w:sectPr>
          <w:headerReference w:type="even" r:id="rId32"/>
          <w:headerReference w:type="default" r:id="rId33"/>
          <w:footerReference w:type="even" r:id="rId34"/>
          <w:footerReference w:type="default" r:id="rId35"/>
          <w:type w:val="nextPage"/>
          <w:pgSz w:orient="landscape" w:w="8391" w:h="11906"/>
          <w:pgMar w:left="1134" w:right="567" w:gutter="0" w:header="0" w:top="624" w:footer="0" w:bottom="510"/>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avai lassan elhaltak, alakja pedig beleveszett a ködbe, amelyet egyetlen utcai lámpa sem tudott teljesen eloszlatni.</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LŐKÉSZÜLE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 hajnal ezüst fénye bevilágítja Deshir erdős hegyhátait, gyors barbár futárok indulnak a szélrózsa minden irányába, fegyverbe szólítva az északi és keleti törzsek mindegyikét, nem törődve a zuhogó esővel...</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külvilágtól elzárt, hibátlan kőedényben a Ködszellem lényegét alkotó kísértetek arra a két féltestvérre gondolnak, akiknek adománya börtönbe ejtette őke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sectPr>
          <w:headerReference w:type="even" r:id="rId36"/>
          <w:headerReference w:type="default" r:id="rId37"/>
          <w:footerReference w:type="even" r:id="rId38"/>
          <w:footerReference w:type="default" r:id="rId39"/>
          <w:type w:val="nextPage"/>
          <w:pgSz w:orient="landscape" w:w="8391" w:h="11906"/>
          <w:pgMar w:left="1134" w:right="567" w:gutter="0" w:header="0" w:top="624" w:footer="0" w:bottom="510"/>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allowmere partjaitól északra hatalmas vihar zavarja meg a tenger szürkén kavargó áramlatait, miközben Etarra égboltja hibátlan kékben csillog a négyszögletes bástyák felett. A természet rendjébe beavatkozó varázsló rúnákat rajzol a levegőbe, megbocsátásért könyörög szörnyű tette miatt a földhöz, a növényekhez és az állatokhoz...</w:t>
      </w:r>
    </w:p>
    <w:p>
      <w:pPr>
        <w:pStyle w:val="Normal"/>
        <w:shd w:fill="FFFFFF" w:val="clear"/>
        <w:spacing w:before="7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IZENNEGYEDIK FEJEZE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 KORONÁZÁS NAP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ighogy felvirradt Arithon királlyá koronázásának napja, Morfett vendégszobájának az ajtaja hangosan kicsapódott. A folyosóról berobbanó Dakar feje és nyaka szinte eltűnt a karjában tartott díszes ruhák között. Végigtántorgott a cseréppadlón, majd a legközelebbi díványra dobta terhét. Büszkén jelentette be:</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mind fel kell venned! Így szól Asandir utasítá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 a Részeges Prófétán hirtelen kiütköztek a tegnapi féktelen italozást követő kínzó másnaposság jelei, és kevésbé ünnepélyesen folytatta:</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mélyesen kell meggyőződnöm róla, hogy semmi sem marad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z ablakmélyedésben ült, lyrantja némán feküdt a térdén. Alaposan végigmérte a halomba rakott selyem- és bársonyöltözék minden egyes darabját. Majd halálos nyugalommal Dakart kezdte vizslatni, és elfintor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estered utasításai rád is vonatkoznak, nem igaz? Bár aligha hiszem, hogy az a brokátmellény körbeérne, vagy az igazgyöngy gombok megtartanák a háj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felhördült, és szégyenkezve pillantott le a kupacra. Kényszeredetten fedezte fel, hogy a ruhák egy részét valaki épp az ő méretére igazította.</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gyerünk, öltözz! - fonta össze kezét a mellkasa előtt. - Különben Dharkaronra esküszöm, hogy idehívom Morfett öltöztető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elemelte a fejét.</w:t>
      </w:r>
    </w:p>
    <w:p>
      <w:pPr>
        <w:pStyle w:val="Normal"/>
        <w:shd w:fill="FFFFFF" w:val="clear"/>
        <w:tabs>
          <w:tab w:val="clear" w:pos="720"/>
          <w:tab w:val="left" w:pos="442" w:leader="none"/>
        </w:tabs>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Aligha járnál sikerrel. Az összes szolgáló Morfett körül sündörög. Talán sikerül megakadályozniuk abban, hogy dühében összetörje a bútoroka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gazat megvallva a trónra kerülésed nem igazán hat nyugtatólag senki idegeire - háborodott fel Dakar. Még mindig keserűen gondolt vissza arra, hogy a Hetek Szövetsége Lysaert áldozta fel a Ködszellem legyőzéséhez. Haragját az előtte ülő hercegre zúdította. -Különben is, hol voltál tegnap este?</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kocsmában vagy bordélyban - simított végig ujjaival a lyrant egyik húrján. Kísérteties zengés támadt, amely akkor sem maradt abba, amikor a herceg gyengéden letette a hangszert. A Dakar felé forduló szempár üres és érzelemmentes volt. - Mást is akarsz még tu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nem hagyta annyiban.</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megint a nyomornegyedben csavarogtál, akkor talán ideje lenne egy alapos fürdésnek.</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Hiszen dől a parfümszag a kupacod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elállt, és kinyújtózott. Vászonruhája egyszerű volt, de tiszta. Ahogy az ablakon betűző fénysugár előtt elhaladt, Dakar megkönnyebbült. A herceg haja nedvesen csillogott; nemrég fürödh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kibújt az ingből. A felsőtestén még mindig látszódó sebhelyek az előző, kudarcba fulladt koronázására emlékeztették. Mégis inkább gúnyosan, mint bánatosan nézett végig magán.</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hát essünk túl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elkezdte magára ölteni a Dakar által szigorú sorrendben adogatott ruhákat. Először jött az ezüstszürke nadrág, a fehér selyeming és a fekete zubbony leopárdszőr szegéllyel. Ezután következtek a szertartási kellékek, amelyek az uralkodó birodalomhoz való kötődését fejezték ki. Ilyen volt a szegecselt szarvasbőr csizma tolldíszekkel és az ezüstbe ágyazott, a szív fölé tűzendő smaragd. Az anyagok friss gyep illatát árasztották. Ezek szerint a Hetek Szövetsége az udvarban megáldotta az öltözéket. A finom szövésű szegélyek és a fodros kézelők páratlanok voltak az egész kontinensen. Etarra szabói képtelenek lettek volna ilyen munkára, de Arithon inkább nem kérdezősködött az eredetük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zonban önként rukkolt elő a válasszal:</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thvir remekül varr, nem gondolod?</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egyelmezz! - közölte Arithon színlelt megrökönyödéssel. -Remélem, ez nem az ő munká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letúrt a maradék ruhadarabok közé, és kiemelt egy oda nem illő rondaságot. A nehéz, zománcozott kardhüvely szíját ormótlan drágakőberakások borították.</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áhibáztál - fanyalgott Dakar.</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k a kövek még egy négynapos, felpuffadt hullát is víz alá nyomnának! - lóbálta meg a tokot Arithon, de kezdeti lelkesedése hamar lelohadt a felismeréstől. - Ugye nem Etarra tiszteletre méltó hölgyeinek ajándéka?</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litalálat! - nyomta el a feltörő vihogást Dakar. - Akárhogy is, Asandir szerint viselned k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gyanakvóan nézett vissza. Felemelte az agyondíszített bőrszíjat, és végigszaglászta.</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ár nem! Nem érzem rajta a pázsit megnyugtató illatát. Valaki biztos ezzel akar megátkozni ebben a jókedvtől visszahangzó birodalomban!</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nem viseled, az asszonyok bizonyára vérig sértődnek - vont vállat Dakar. - Honnan tudhatták volna, hogy ha késve adják a Heteknek az ajándékot, akkor nem lesz megáldva? Persze nem mintha létezne olyan varázslat, amelytől megszépülne egy kics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ünetet tartott, majd bölcsen hozzátette:</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úgy is ráérsz még a fegyvereken gondolkodni. Először a köntös és a derékszalag következik.</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lajdonképpen ez is tökéletes fegyver - vette át a felé nyújtott damasztbélésű köntöst. - Első pillantásra elvakít bárkit, aki olyan bolond, hogy rápillants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opárdcímer élesen megvillant, ahogy a feje fölé emelte. A köntös nehéz teherként ereszkedik majd a vállára. Dakar éppen a fekete derékszalagot igyekezett megkötni az erre szolgáló ezüstmadzagokkal. Arithon mintha szándékosan késleltette volna az öltözködést, óvatosan kézébe vette a fejpántot, amelyet Asandir mágiája formált Rathain földjéből. Olyan erősen szorította a nem kívánt örökség szimbólumát, hogy ujjai teljesen kifehéredtek. Szemében megbánás villant. Majd halálos csendben felemelte a pántot, és fekete hajába tűzte. A fém megtévesztően verte vissza a fényt, koronát rajzolva a herceg feje kör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ebben a pillanatban nézett fel. Arithon arca az ablakon beszűrődő sárga fényben méltóságteljesen izzott. Majd a korona eltűnt. Hideg rázta ki a Részeges Prófétát. A szempillantásnyi idő alatt rátörő szédülés volt az egyetlen figyelmeztet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a látnoki képesség átvette az uralmat akarata felett. Dakar eszköz volt csup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tha villámcsapás érte volna, teste megvonaglott, és elméje kiürült. Térdre esett.</w:t>
      </w:r>
    </w:p>
    <w:p>
      <w:pPr>
        <w:pStyle w:val="Normal"/>
        <w:shd w:fill="FFFFFF" w:val="clear"/>
        <w:ind w:firstLine="284"/>
        <w:jc w:val="both"/>
        <w:rPr/>
      </w:pPr>
      <w:r>
        <w:rPr>
          <w:rFonts w:eastAsia="Times New Roman" w:cs="Times New Roman" w:ascii="Times New Roman" w:hAnsi="Times New Roman"/>
          <w:sz w:val="24"/>
          <w:szCs w:val="24"/>
        </w:rPr>
        <w:t xml:space="preserve">Egy látomás bontakozott ki az öntudatlanság ködében. </w:t>
      </w:r>
      <w:r>
        <w:rPr>
          <w:rFonts w:eastAsia="Times New Roman" w:cs="Times New Roman" w:ascii="Times New Roman" w:hAnsi="Times New Roman"/>
          <w:i/>
          <w:iCs/>
          <w:sz w:val="24"/>
          <w:szCs w:val="24"/>
        </w:rPr>
        <w:t xml:space="preserve">Emberekkel zsúfolt tér. Arithon pánikba esve rohan keresztül Etarra kereskedőinek csoportosulásai között. </w:t>
      </w:r>
      <w:r>
        <w:rPr>
          <w:rFonts w:eastAsia="Times New Roman" w:cs="Times New Roman" w:ascii="Times New Roman" w:hAnsi="Times New Roman"/>
          <w:sz w:val="24"/>
          <w:szCs w:val="24"/>
        </w:rPr>
        <w:t>A kép eltűnt, és egy fehér, vakító villanás követte. Dakar megrázkódott a második csapás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aligha volt tisztában azzal, hogy összefüggéstelen szavakat kiabál. A földre zuhant. Elméje lassan sötétbe borult volna, de egy kéz megtartotta, és felsegí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édelegve tért magához. Arcáról patakokban folyt az izzadság. A szoba a szivárvány színeiben kavargott. Egy kis idő elteltével már képes volt a padló narancssárga és lila kockáit elkülöníteni egymástól. Arithon keze átölelte a vállát. Dakar kétségbeesetten próbált meg felállni.</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 sóhajtott mélyet, ahogy a szédülés kínzó hányingerré változott. - Akárki nevezte a jövőlátást a természet ajándékának, legyen átkozott örökre!</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 kellene feküdnöd - irányította Arithon a dívány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átörő görcsök szorításában a próféta görnyedten lépdelt előre. Hajszál híján a reggelit is kiadta magából. Talán akkor jobb lett volna. Nyomorultul érezte magát. Amikor Arithon segítségével kiegyenesedett, látta, hogy az egész reggeli munkája kárba ves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rályi köntös félrecsúszott. A selyeminget mindenhol izzadság ütötte át. Akármennyire is próbálta Arithont úgy felöltöztetni, ahogy egy királyi méltósághoz illik, kudarcot vallott. Bőre sápadt volt, hajának fekete tincsei rendezetlenül lógtak ki a fejpánt alól. A zöld szemű Árnyékmester, mint egy sarokba szorított fenevad, elszánt tekintettel nézett rá. Félig erőltetve, félig segítve azért sikerült végigvonszolnia Dakart a szob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lenállásra képtelen Részeges Próféta végignyúlt a díványon. Nem maradt ereje aggódni a teste alatt összegyűrődő ruha miatt, de aztán megérezte az oldalának feszülő drágaköves kardhüvelyt. Az udvari méltóságok feleségeinek ajándéka most már neki is csak rossz viccnek tűn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történt? - zihálta, mert a próféciákat kísérő, gyomorszorító érzés egyre jobban elhatalmasodott rajta. - Meg kell ismételd, amit mondtam!</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tasztrófát jósoltál - húzta vissza Arithon remegő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émület kezdett eluralkodni a prófétán. Gyomrát szorítva igyekezett elfojtani hányingerét, majd kitört belőle a feszültség. A legsötétebb jövő képeit látta maga előt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ysaer! - kiáltott fel. - Desh-thiere megfertőzte, ugye?</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jelentéstől Arithon hátrébb lépet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árcsak ez lenne minden - kapta fel a kardot a többi ékszer mellől. - Hol a varázsló, akinek itt kellene őrköd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yorsan végignézett az ablakfülkék homályán, Luhaine kedvenc tartózkodási helyén. De a test nélküli varázslónak nyoma sem volt. Attól való félelmében, hogy Dakar baljóslatú próféciája miatt tűnt el a mágus, Arithon visszafordult a dívány felé.</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 van Asandir, amikor szükség lenne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halántékához érintette tenyerét. Fejfájás tört rá, mintha vihar tombolna a koponyájában. Akarata cserbenhagyta; képtelen volt felfogni az elhangzó kérdések értelmét. Egyre csak saját magát ismételte.</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eltonra, elárulod végre, hogy mit jósol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zgást látott a szeme sarkából. Egy ütést érzett, amely mintha a semmiből érte volna. Végigterült a takarón. Arithon tornyosult fölé, akin lassan úrrá lett a pánik. Alithiet pengéje a Részeges Próféta torkának fesz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az ing gallérján kívül semmi sem választotta el Dakart az acéltól, összehúzta magá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ljesen megőrültél?</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nem - válaszolt a herceg tisztán. De a nemtörődömségnek, amely az arcáról sugárzott még a legveszedelmesebb helyzetben is, most nyoma sem volt. Gyorsan kapkodta a levegőt. - Hol találom Asandirt? Minden egyes pillanat számíth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végigmérte az acélpengét, és a mögötte álló férfi rémületé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sandir a tanácsteremben van. Próbálja a kormányzók lázadását megakadályozni, mielőtt trónra üln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gyver felemelkedett. Arithon határozottan elrugaszkodott, majd megállt, és visszafordult. A köntösbe hímzett leopárdcímer megcsillant a sárga fényben, mintha beszennyeződött volna, amikor kirántotta Dakar hájas teste alól. Vállára kanyarította az utolsó ruhadarabot, és az ajtó felé iramodott.</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 könyökölt fel a próféta. - Miről szólt a jóslat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llanatra úgy tűnt, Rathain hercege nem áll meg, hogy válaszoljon a kérdésre. De amint lenyomta a kilincset, sietve visszanézett.</w:t>
      </w:r>
    </w:p>
    <w:p>
      <w:pPr>
        <w:pStyle w:val="Normal"/>
        <w:shd w:fill="FFFFFF" w:val="clear"/>
        <w:tabs>
          <w:tab w:val="clear" w:pos="720"/>
          <w:tab w:val="left" w:pos="451" w:leader="none"/>
        </w:tabs>
        <w:ind w:firstLine="284"/>
        <w:jc w:val="both"/>
        <w:rPr/>
      </w:pPr>
      <w:r>
        <w:rPr>
          <w:rFonts w:eastAsia="Times New Roman" w:cs="Times New Roman" w:ascii="Times New Roman" w:hAnsi="Times New Roman"/>
          <w:sz w:val="24"/>
          <w:szCs w:val="24"/>
        </w:rPr>
        <w:t xml:space="preserve">- Dakar! Ha békét akarsz, és érdekel a féltestvérem sorsa, akkor </w:t>
      </w:r>
      <w:r>
        <w:rPr>
          <w:rFonts w:eastAsia="Times New Roman" w:cs="Times New Roman" w:ascii="Times New Roman" w:hAnsi="Times New Roman"/>
          <w:i/>
          <w:iCs/>
          <w:sz w:val="24"/>
          <w:szCs w:val="24"/>
        </w:rPr>
        <w:t xml:space="preserve">tartsd távol tőlem! </w:t>
      </w:r>
      <w:r>
        <w:rPr>
          <w:rFonts w:eastAsia="Times New Roman" w:cs="Times New Roman" w:ascii="Times New Roman" w:hAnsi="Times New Roman"/>
          <w:sz w:val="24"/>
          <w:szCs w:val="24"/>
        </w:rPr>
        <w:t>Ha szemtől szembe találkozunk, beteljesül a próféciád. Akkor pedig vér fog folyni.</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történt? - pattant fel Dakar a dívány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íszes kardhüvely beleakadt a csuklójába, megtörve a Részeges Próféta lendületét. Elesett, és végiggurult a padlón, majd hangos puffanással csapódott az egyik fotelnek. Annyira megszédült, hogy még káromkodni sem maradt ereje. Képtelen volt kikövetkeztetni, mit mondhatott.</w:t>
      </w:r>
    </w:p>
    <w:p>
      <w:pPr>
        <w:pStyle w:val="Normal"/>
        <w:shd w:fill="FFFFFF" w:val="clear"/>
        <w:tabs>
          <w:tab w:val="clear" w:pos="720"/>
          <w:tab w:val="left" w:pos="451" w:leader="none"/>
        </w:tabs>
        <w:ind w:firstLine="284"/>
        <w:jc w:val="both"/>
        <w:rPr/>
      </w:pPr>
      <w:r>
        <w:rPr>
          <w:rFonts w:eastAsia="Times New Roman" w:cs="Times New Roman" w:ascii="Times New Roman" w:hAnsi="Times New Roman"/>
          <w:sz w:val="24"/>
          <w:szCs w:val="24"/>
        </w:rPr>
        <w:t xml:space="preserve">- Nem az a lényeg, mi történt - lépett ki Arithon az ajtón -, hanem az, hogy </w:t>
      </w:r>
      <w:r>
        <w:rPr>
          <w:rFonts w:eastAsia="Times New Roman" w:cs="Times New Roman" w:ascii="Times New Roman" w:hAnsi="Times New Roman"/>
          <w:i/>
          <w:iCs/>
          <w:sz w:val="24"/>
          <w:szCs w:val="24"/>
        </w:rPr>
        <w:t xml:space="preserve">mi fog történni. </w:t>
      </w:r>
      <w:r>
        <w:rPr>
          <w:rFonts w:eastAsia="Times New Roman" w:cs="Times New Roman" w:ascii="Times New Roman" w:hAnsi="Times New Roman"/>
          <w:sz w:val="24"/>
          <w:szCs w:val="24"/>
        </w:rPr>
        <w:t>Azonnal cselekednünk kell!</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démonok vigyenek el! - kiáltott fel a próféta, és öklével a bútor lábát kezdte csépe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ullámokban rátörő fájdalom ébresztette rá a másik szavainak értelmére. Ha neki kell megvédenie Lysaert, akkor nyilván nem reteszelte el maga mögött az ajt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vetkező gondolata Luhaine volt. Vajon miért nem lépett közbe, hogy csillapítsa Arithon félelm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viharos sebességgel az ajtónál termett, és kinézett a folyosóra. A rátörő szédüléshullám átvészeléséig a kilincsbe kapaszkodott. Erősen összpontosított, de nem tudott visszaemlékezni szavaira. A mostani prófécia egybeolvadt a korábbival. A Fekete Rózsa hozza el a szebb jövő reményét. A beteljesüléshez viszont Arithonnak trónra kell ülnie. Luhaine eltűnéséből arra következtetett, hogy jóval több forog kockán, mint a két féltestvér testi épsége.</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arra boltozatos tanácsterme sokat változott mostanában. Már nem az a fülledt, lefüggönyözött bűnbarlang volt, mint Morfett titokzatos cselszövéseinek idején. A főkormányzónak nem sikerült a koronázási ünnepséget meghiúsítani. A hatalmas, levegős terem fehérmárvány borítású falaival és aranyozott oszlopaival egész másképp festett. A kereskedőcéhek kifakult lobogói szomorúan lógtak, mert beárnyékolta őket a s'Ffalennek leopárdcímeres zászlaja. A vörös posztóval letakart ablakok nyitva álltak, beengedve a friss reggeli levegőt. Napfény tűzött be a fényesre sikált juharfa parkettára, és visszaverődött a kormányzók csillogó ékszereiről. A céhmesterek a korábban kijelölt páholyokban foglaltak helyet. Szinte kivétel nélkül izgatottan suttogtak, és ideges pillantásokat válto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felügyeletükkel megbízott varázsló most nem azzal volt elfoglalva, hogy kihallgassa szervezkedésüket. A sötét bársonyt viselő Asandir rendületlen kősziklaként állt az emelvényhez vezető szőnyeg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fett a varázsló arcát kémlelte. Ha Arithon s'Ffalenn csak egyszer is őrizetlenül marad, a cselszövő varázslók késsel a hátában fognak, rátalálni.</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 van Lord Diegan? - fordult felé az igazságügyi kormányzó. -Furcsa, hogy késik.</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általán nem az - rángatta meg idegesen az igazgyöngy gombokkal összefogott mandzsettáját Morfett, majd harapósan folytatta: - A tiszteletre méltó főparancsnok baráti reggelire hívta a szőke csatlóst, Lysaert. A fickó nyilván teljesen el van ragadtatva a húgától, ezért késnek.</w:t>
      </w:r>
    </w:p>
    <w:p>
      <w:pPr>
        <w:pStyle w:val="Normal"/>
        <w:shd w:fill="FFFFFF" w:val="clear"/>
        <w:ind w:firstLine="284"/>
        <w:jc w:val="both"/>
        <w:rPr/>
      </w:pPr>
      <w:r>
        <w:rPr>
          <w:rFonts w:eastAsia="Times New Roman" w:cs="Times New Roman" w:ascii="Times New Roman" w:hAnsi="Times New Roman"/>
          <w:sz w:val="24"/>
          <w:szCs w:val="24"/>
        </w:rPr>
        <w:t xml:space="preserve">A főkormányzó keserűen mérte végig a damaszttal borított királyi trónt. Ez aligha jelent védelmet a hercegecske számára. A smaragdberakásos, fehérarany korona nem tesz senkit halhatatlanná. Ma, holnap vagy talán csak jövőre a Teir's'Ffalenn el fog bukni. Etarra sosem hajlik meg a király előtt. </w:t>
      </w:r>
      <w:r>
        <w:rPr>
          <w:rFonts w:eastAsia="Times New Roman" w:cs="Times New Roman" w:ascii="Times New Roman" w:hAnsi="Times New Roman"/>
          <w:i/>
          <w:iCs/>
          <w:sz w:val="24"/>
          <w:szCs w:val="24"/>
        </w:rPr>
        <w:t xml:space="preserve">Soha. </w:t>
      </w:r>
      <w:r>
        <w:rPr>
          <w:rFonts w:eastAsia="Times New Roman" w:cs="Times New Roman" w:ascii="Times New Roman" w:hAnsi="Times New Roman"/>
          <w:sz w:val="24"/>
          <w:szCs w:val="24"/>
        </w:rPr>
        <w:t>Morfett azon kezdett gondolkodni, hogyan tegye tönkre az ünnepséget, amikor Asandir megpördült. A varázsló nem csendesítette el a hivatalnokoknak a háta mögött feltámadó erősödő csevely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fett elmosolyodott. Úgy tűnt, valami baj van. Legalábbis a főkormányzó ezt remélte kiolvasni a másik viselkedéséből. Hiba csúszott a varázslók terv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egyetlen szó nélkül indult meg kifelé a teremből, kitéve magát a háborgó tanácstagok dühének. Az ajtó felé rohanva számos nemes köpenyének szegélyén taposott végig, amelyet az előkelőségek nem hagytak annyi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fett bevetette magát a varázsló nyomán támadt résbe. Akkor lépett ki az ajtón, amikor Asandir eltűnt a folyosó másik végén. Utána sietett, megragadta a kilincset, és kikémlelt az apró ré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ülső márványlépcsőn Asandir magához intette Traithe-t.</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ívd ide a hollót - utasította társát a varázsló. - Szükségünk lehet rá sürgős üzenetek továbbítás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züstbe és feketébe öltözött alacsony mágus válaszát nem hall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beleegyezően biccentet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nj be, és csitítsd le a kedélyeket. Oszlasd el a bizonytalanságot, nehogy valaki tudomást szerezzen a problémákról. Sethvir épp most figyelmeztetett: Lysaer nagy bajban van. A jövő szálai által kijelölt úttól messzire sodródott az esszenciája. De még rosszabb az, amit Luhaine jelentett. Dakarnek látomása volt. Minden jel arra utal, hogy a s'Ilessid elméjét megszállta Desh-thiere egyik kísértete a végső ütközetben. Ha ez beigazolódik, akkor a szálak által mutatott katasztrófa máris a nyakunkon van. Egyetlen késve hozott döntés, és nem lesz koronázás, csak pánik és vérontás az utcákon. A Hetek Szövetsége talán sosem egészül ki újra.</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segítsen meg - érintette meg bátorítóan társa vállát Traithe, mielőtt mindketten elindultak volna az ellenkező irány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rég elvesztett képességei nem tették lehetővé, hogy mágia segítségével vitassák meg a többi részletet, az idő pedig sürg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fett elhúzódott az ajtótól, és megfordult. Felkészült, hogy bejelentse az összes körülötte álló hivatalnoknak a Hetek tanácstalanságát. De az izgalom eluralkodott rajta. Elfelejtette visszatolni a reteszt háta mögött, és annyira megrészegítette a küszöbön álló győzelem, hogy csak köhögés tört elő kiszáradt torkából. Tett egy bizonytalan lépést remegő lábán, és mély levegőt v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áltás azonban hörgésbe fulladt Traithe-nek köszönhetően. A varázsló belépett a nyitott ajtón, és kesztyűs kezét a főkormányzó szájára tapasztotta.</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erre semmi szükség - suttogta egy kedves és nyugodt hang Morfett bal fül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őkormányzó nyöszörögni kezdett. Szeme kidülledt, és hörögni kezdett a levegő hiányától. Könyökével és sarkával próbálta semlegesíteni támadóját, de csak a hűlt helyét csépe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leharapott a fekete bőrkesztyűs ujjakba, mire válaszul bénító fájdalom öntötte el gégéjét. Traithe kedves mosollyal nézett végig a körülöttük álldogáló, tátott szájú bámészkodókon.</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énybe vehetném a segítség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öbbenet egyre jobban terjedt, és a csevegés lassan elhalkult. Mielőtt Morfett nyögése és átkozódása előtörhetett volna a főkormányzó torkából, Traithe folytatta az udvarias kérdezősköd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tűnik, a méltóságos úr elájult. Lefektethetnénk valahova? Valószínűleg a hőségtől lett rosszul. A gazdagon díszített nehéz selyemruhák és ékszerek könnyedén elgyengíthetnek bárk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ensúlyából kibillentett Morfett lába összecsuklott. A némán küzdő főkormányzó a padlóra zuhant. Egy holló került elő a semmiből, és a mellkasára telepedett. Ez volt az utolsó dolog amit látott, mielőtt a varázslat sötétje ráereszkedett. Feje erőtlenül bicsaklott félre az Arithon tiszteletére lefektetett szőnyegen.</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tarra főparancsnokának gazdagon díszített szalonjába volt hivatalos egy pohár borra a bőséges reggeli után. Hirtelen elpirult. Minden testrésze izzani kezdett, majd jeges hidegség áramlott végig rajta. Gyorsan letette a kelyhet, mielőtt remegő kezével kilötykölte volna értékes tartalmát. Attól félve, hogy súlyos láz tört ki rajta, megérintette homlokát. A zavarodottság újabb hulláma öntötte el. Megmerevedett a félelemtől. Egy pillanatra úgy érezte, hogy teljes sötétség telepszik az elméjére, és egy idegen akarat vonja irányítása al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szívdobbanásnyi idő múlva az érzés tovatűnt, mintha soha nem is létezett volna. Lysaer megkönnyebbülten dőlt hátra. Csak fáradt, ennyi az egész. Arithon koronázási szertartásán nem lesz semmi gond. A pillanatnyi emlékezetkiesést a kimerültség és a képzelőerő furcsa összjátéka okozta. Hiszen rémálmok kínozták, mióta elhagyták Ithamont. Ahogy újra szilárdan érezte maga körül a kényelmes fotelt, fel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úrnő finom ujjai terrierjének nyugtalanságtól felborzolt szőrét próbálták elsimítani. Diegannel együtt kérdőn meredtek rá, sőt, még a szalagos öleb is zavartan méreg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t is mondott éppen? Lysaer elveszítette a beszélgetés fonalát. Mintha rés támadt volna elméjében, nyom nélkül elrabolva az utóbbi pillanatok emlékét. Ezt nem lehetett csupán a figyelmetlenség számlájára írni. Bizonyára nevetségesnek tűnt vendéglátói szemében, ezért próbált kieszelni valamit, hogy oldja a feszült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azonban megelőzte, és folytatta heves vitáj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 raktárakban dolgozó gyermekek nem a szabad szegények közül kerülnek ki, ahogy a bábherceg mondta neked - tette le a katonaság főparancsnoka a kristálypoharat, amelyet az elmúlt fél órában a kezében szorongatott. A bor kilöttyent a teli pohárból. - Ezek a szerencsétlenek, akiket Arithon pátyolgat, elítélt bűnözők fattyai. Törzsi barbárok leszármazottai, akik a kereskedelmi útvonalakat fosztogatják, és meggyilkolják szerettei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róság áramlott végig Lysaer bőrén. Alig tudta visszafogni magát, hogy ne törölje meg a homlokát. Visszanyerve önuralmát, a főparancsnokot kezdte tanulmányozni. A finom modorú, intelligens férfi inkább diplomatának tűnt, mint katonának. Szavai rég behegedt sebeket téptek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Ffalenn kalózok gyakran vetettek be politikai cselszövéseket, hogy nyugtalanságot keltsenek, és tovább folytassák Amroth elleni háborúj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jelenbe visszazökkenő herceg önmérsékletre intette magát. Ez Etarra, nem Királyrév, Arithon pedig gyökeresen különbözik elődeitől. Az Árnyékmester zenész, nem fosztogató kalóz. Az, hogy egy gyilkos felesküdött örököse volt, semmit sem számít. A józanul gondolkodó Lysaer elhessegette a kellemetlen gondolatokat.</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állítod, hogy Rathain hercege hazudik, és kétségbe vonja a kormányzótanács igazát?</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intem Arithon a Hetek Szövetségének érdekeit képviseli, akik barbárok kezére akarják játszani Etarrát - hajolt előre Diegan. Gyémántok villantak fel, ahogy könyökével térdére támaszkodott. - Talán nem aszerint cselekszik, amit a varázslók kívánnak t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ysaer sosem tudott igazán megbékélni Arithon mágikus képességével. Most ebből a szemszögből is megvizsgálta a kérdést. Dakar tegnap este végre előkerült a kocsmák mélyéről. Amikor Arithon holléte felől érdeklődött, a Részeges Próféta nem tudott neki segíteni. </w:t>
      </w:r>
      <w:r>
        <w:rPr>
          <w:rFonts w:eastAsia="Times New Roman" w:cs="Times New Roman" w:ascii="Times New Roman" w:hAnsi="Times New Roman"/>
          <w:i/>
          <w:iCs/>
          <w:sz w:val="24"/>
          <w:szCs w:val="24"/>
        </w:rPr>
        <w:t>Előző éjjel senki sem látta. Akárhol is volt, csak Daelion tudja. Őfelsége nem hajlandó eláru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pislogva kereste az összefüggéseket. Egyik nap a zenész könyörög, hogy mentsék fel az uralkodás terhe alól. Másnap ugyanez az ember egy bilincsbe vert varázsló, aki egyedül pusztított el hét hadihajót, majd saját halálát akarta kiprovokálni Amroth királyi ítélőszékéből.</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om, neked is vannak fenntartásaid - vonta le a következtetést Talith. Hosszú, csipkés szoknyája megzörrent, ahogy keresztbe tette a lábát. Az öleb megrettent a hirtelen támadt mozgástól, és a földre ugrott. - Ha nem akarjuk, hogy a koronázás elkezdődjön, sürgősen cselekednünk kell. Szorít az id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óban, már alig egy óra volt csak hátra a délben kezdődő szertartásig. Lysaer ismét visszanyerte az uralmat furcsán kavargó gondolatai felett. Igazságérzete győzedelmeskedet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próbáljatok bevonni semmiféle összeesküvésbe. Az árulás igencsak távol áll tőlem. A Hetek terve a várossal nem jelent veszélyt senkire, Arithon örökségét pedig nincs jogom vitatni.</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te sem hiszel benne igazán - ütötte a forró vasat Talit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telitalálat volt. A tisztesség azt diktálta, hogy minden uralkodó bizonyítsa be rátermettségét, és tegyen igazságot a különböző társadalmi rétegek között. Lysaer felállt, mintha a gyanú árnyéka vetült volna féltestvérére. A belénevelt jó modor azonban elfedte belső nyugtalanságát. Felemelte selyemköpenyét, és Talith felé nyújtotta kezét. Szépsége elhomályosíthatja látását, de a veleszületett tisztességet soha. Barátságosan felsegítette.</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ölgyem, a város szüksége miatt kérdőre vonom a herceget. Arithon titkolózó, ravasz és nem mindig fedi fel nyíltan indítékait. De az egyenes kérdésre mindig egyenes választ 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csengetett a cselédnek, hogy vigye el a poharakat. Lysaerhez fordulva hozzátette:</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azelőtt elárulod nekünk a válaszokat, hogy a koronázás elkezdődne?</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csületszavamat adom - mondta ki a választ a herceg, mielőtt jobban átgondolhatta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Ő maga sem értette, miért vállalta el Arithon kivallatását. Ráadásul alig van rá ide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oba, a bor és a társaság hirtelen túl fényűzőnek tűnt. Lysaer kétségbeesetten próbálta visszanyerni lélekjelenlétét. Az álmatlan éjszakák és a rémálmok szokatlan rendetlenséget teremtettek fejében. Még ha az Arithon iránti baráti érzelmek hamisnak is bizonyulnak, az igazságtalanság nyilvánvaló. A céhek gyermekrabszolgákkal dolgoztatnak, akik éheznek, rongyokban járnak, és lepusztult nyomortelepen alszanak. Egyszerűen nem érdemeltek apáik bűnei miatt ilyen sorsot; ügyüket elfogulatlanul kell megoldani. Ha Arithon vállára veszi a gyermekrabszolgák gondját, a döntést az egész tanács felháborodásával szemben meg kell védenie. Lysaer elhessegette a lábánál köröző terriert, és határozottan az ajtó felé indult.</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ölgyem, uram, ha megengedik - mondta búcsúzóul.</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jtócsapódás, majd léptek zaja hallatszott a folyosó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yugtalanságát Dakar beszűrődő hangja még jobban feltüzelte. A próféta egy szolgával vitatkozott. A tiltakozást Asandir fojtotta el. Arra hivatkozott, hogy tudja, mit kell ten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tenyerét a kilincsre helyezte, de az ajtó mintha beragadt volna. Erős rángatásra sem eng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elsodorta a cselédet, és Lysaer segítségére sietett. Együttes erőfeszítésüktől a barna bronztábla fehéren izzani kezdett. Forróság öntötte el a fémet, amely komolyan megégethette volna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azonnal szemügyre vette, hogy nem sebesült-e meg. Nem voltak teljesen ismeretlenek előtte a varázslatok, ezért öntudatlanul felkiáltott:</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g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feszülten nézte, miközben a megmagyarázhatatlan hőhullám és jeges hűvösség újra végigsöpört a herceg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a roham erősebb volt, mint a legutóbbi. Lysaer megtántorodott. Egy pillanatra a terem megszűnt létezni számára. Látása hamar helyreállt ugyan, de füle egyfolytában zúgott. Harag öntötte el. A hirtelen feltörő érzelem legbelső félelmét előhozva oszlatta szét minden maradék higgadtságát. Ki más merné hátráltatni, mint maga Arithon? Le kellett vonnia a fájó következtetést. Ha a s'Ffalenn fattyú a vétkes, akkor nem Etarra kormányzótanácsát kellene bizalmatlanul kezel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egingását kihasználva Diegan megszólalt:</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rulás! - kiáltotta, és lapos pillantást váltott húg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olyosón álldogáló szolga elhallgatott, a poharakat összeszedő cseléd pedig csendben a sarokba húzódott. Dakar Asandirhez intézett válasza válogatott szitkok tárháza volt.</w:t>
      </w:r>
    </w:p>
    <w:p>
      <w:pPr>
        <w:pStyle w:val="Normal"/>
        <w:shd w:fill="FFFFFF" w:val="clear"/>
        <w:tabs>
          <w:tab w:val="clear" w:pos="720"/>
          <w:tab w:val="left" w:pos="57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persze, hogy varázslattal pecsételtem le az ajtót! Arithon szinte könyörgött, hogy tartsam távol a féltestvérétől!</w:t>
      </w:r>
    </w:p>
    <w:p>
      <w:pPr>
        <w:pStyle w:val="Normal"/>
        <w:shd w:fill="FFFFFF" w:val="clear"/>
        <w:tabs>
          <w:tab w:val="clear" w:pos="720"/>
          <w:tab w:val="left" w:pos="57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 van Rathain herceg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tekintete nem tűrhetett ellentmondást, mert Dakar hisztérikus hangon kezdett hadarni:</w:t>
      </w:r>
    </w:p>
    <w:p>
      <w:pPr>
        <w:pStyle w:val="Normal"/>
        <w:shd w:fill="FFFFFF" w:val="clear"/>
        <w:tabs>
          <w:tab w:val="clear" w:pos="720"/>
          <w:tab w:val="left" w:pos="57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rohant. Téged keres az utcákon. Ha Luhaine még vele van, akkor bizonyára meg fogod találni. Egyiküket sem láttad idefelé jövet?</w:t>
      </w:r>
    </w:p>
    <w:p>
      <w:pPr>
        <w:pStyle w:val="Normal"/>
        <w:shd w:fill="FFFFFF" w:val="clear"/>
        <w:tabs>
          <w:tab w:val="clear" w:pos="720"/>
          <w:tab w:val="left" w:pos="57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lépett közelebb Asandir a zárt ajtóhoz. - Most már úgyis késő. A próféciád nem tette lehetővé, hogy másképp cselekedjünk. Tehát Lysaer bent van?</w:t>
      </w:r>
    </w:p>
    <w:p>
      <w:pPr>
        <w:pStyle w:val="Normal"/>
        <w:shd w:fill="FFFFFF" w:val="clear"/>
        <w:tabs>
          <w:tab w:val="clear" w:pos="720"/>
          <w:tab w:val="left" w:pos="57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iegan szolgái azt mondták, hogy még nem jött ki - közölte védekezőn D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érezte az alkarjára nehezedő érintést. Talith húzta félre. Mintha villám csapott volna bele. De nem a nő szépsége varázsolta el, hanem határtalan önbizalma. Mielőtt megkérdőjelezhette volna a furcsa cselekedetet, az ellenérzést elmosta sürgető szavaival.</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ígértem, hogy megtalálom Arithont, és kikérdezem. De ahhoz ki kell jutnom.</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tarra minden házának van egy titkos, hátsó kijárata valamelyik sikátorra - vigyorodott el Diegan. - Talith majd megmutatja. Én addig feltartom a varázslót.</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róbáld meg - fogadta el a herceg Talith felé nyújtott kezét, aki tovább sürgette -, de légy óvatos. A varázslók bűntudat nélkül olvasnak a gondolataid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a figyelmeztetés aggasztotta is Diegant, ennek semmi jelét nem adta. Talith körmei belevágtak a herceg csuklójába, miközben keresztülléptek egy eddig láthatatlan ajtón. A dohos, szűk folyosón csak a nő hangját hallotta, aki halkan átkozódott. Az ajtó ugyanis becsípte szoknyája szélét, és ki kellett szabadítania, mielőtt bizonytalanul elindulhattak volna a sötétség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alonban a rémült cseléd sírva fakadt. Az öleb sehol sem látta imádott gazdáját, ezért a csaholást abbahagyva nyüszíteni kezdett. A következő pillanatban az ajtó kinyílt. Szikrák repültek minden irányba. A kutya félreugrott, hogy elkerülje a befelé vágódó ajtószárny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rontott be Diegan vendégszalonjába, sarkában Dakarrel. A főparancsnok nyugodtan ült az egyik fotelban. A kezében tartott boroskancsó egy pillanatra megállt a levegőben, majd folytatta poharának megtölt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llemző etarrai arcvonásai meg sem rezzentek a varázsló közeledtére. Asandir végignézett a többi poháron, amelyek félig töltve álltak az asztalon. A terrier a legközelebbi ágy alá menekült, és onnan acsargott az idegenekre. Asandir hűvös tekintettel nézett végig Dieganen.</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vá ment Lysa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legnagyobb megdöbbenésére a főparancsnok nem zavartatta magát a kérdés hangsúlyától. Visszatette a kristálykancsót a tálcára, és lassan felnézett.</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ment, hogy szót váltson a s'Ffalenn cimborájával. Valami baj van?</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marosan kiderül - lépett el az ablakfülke mellett a varázsl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rnyéka rávetült a főparancsnokra, elhalványítva öltözékének és ékszereinek csillogását. Diegan előkelősége tükrében Asandir sötét köpenye olyan közönségesnek tűnt, mint egy csavargó rongyai.</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akarom, hogy jól gondold át, mielőtt válaszolsz a következő kérdésekre. Lysaeren látható volt bármi jele annak, hogy nincs magánál? Akárcsak egy pillanatra is elkalandozott a figyelm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csendben maradt, de a varázsló nem hagyta annyiban.</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smétlem, jól gondold meg, mit válaszolsz. Ha bármi furcsát észleltél, az azt jelenti, hogy a barátod bajban van. Desh-thiere számtalan kísértetének egyike rátelepedhetett az elméjére. Ha ez beigazolódik, és a lény uralma alá vonja Lysaert, egész Etarra veszélyben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eltűnődött. Ajkához emelte a poharat, és megízlelte a finom nedűt. Szeméből gúny tükröződött, ahogy megszólalt:</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kor Lysaer elhagyta a szobát, teljesen rendben volt.</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előtte?</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aggódott.</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strapáid magad a főparancsnokkal! - fakadt ki Dakar. - Rá van írva, hogy hazudik.</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maradj itt, és vigyázz rá - sétált keresztül Asandir a szőnyegen. - Semmi szükségünk arra, hogy riadóztassa az őrséget, ha valami szerencsétlenség történ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llanatra megállt a falnál, és a könyvespolcot kezdte tanulmányozni. Kinyúlt, és hüvelykujjával működésbe hozta a rejtett kapcsolót. A rejtekajtó kinyílt, Talith parfümének illatát keverve a szoba levegőjébe. Asandir dühös pillantást küldött Diegan felé, majd Lysaer után vetette magát. Reményei szerint a szűk folyosó valamelyik sikátorra nyílik.</w:t>
      </w:r>
    </w:p>
    <w:p>
      <w:pPr>
        <w:pStyle w:val="Normal"/>
        <w:shd w:fill="FFFFFF" w:val="clear"/>
        <w:tabs>
          <w:tab w:val="clear" w:pos="720"/>
          <w:tab w:val="left" w:pos="60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émonok zabálják fel a szíved! - kiáltott Dakar távozó mestere után. Az ajtóhoz rohant, és kiékelte a sarkával, mielőtt az bezáródhatott volna. A derengésben már nyoma sem volt a varázslónak, de azért utána kiáltott: - Megmondaná végre valaki, hogy mi a fenéről szólt a jóslat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kapott választ, csak a nadrágjába akaszkodó terrier hörgését hallotta. A rejtőzködő öleb végre összeszedte a bátorságát, és beleharapott a próféta sarkába. Dakar védekező rúgása nem talált. Az ajtó becsapódott. A kutya visszavonult, hogy szétcincálja a próféta zoknijából kiharapott jókora darabot. Diegan a szobában maradt férfi felé emelte a poharát, és itallal kínálta.</w:t>
      </w:r>
    </w:p>
    <w:p>
      <w:pPr>
        <w:pStyle w:val="Normal"/>
        <w:shd w:fill="FFFFFF" w:val="clear"/>
        <w:tabs>
          <w:tab w:val="clear" w:pos="720"/>
          <w:tab w:val="left" w:pos="60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kis borral könnyebb feldolgozni a nehézség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felhördült. A varázslat és a másnaposság alaposan igénybe vette. Tenyerét halántékára helyezve fordult meg.</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a bor sem segít. Az egész világ megőr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hellyel kínálta, és egy tiszta poharat nyomott a Részeges Próféta kez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felejtsük el a józanságot, és igyuk magunkat a sárga földig!</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ighogy Etarra tanácstermének függönyeit leeresztették, valami nekiütközött a főbejáratnak. Annak ellenére, hogy Traithe mágiával pecsételte le, az egyik ajtószárny mégis kicsapódott. Napfény vágott keresztül a termen, és a kincseskamrányi ékszerről visszaverődve szemet bántóan szóródott szét a legsötétebb sarkokba is. A hivatalnokok festett szőrméi, tollai, aranyláncai és drágakő-berakásos derékszalagjai az udvarban elfoglalt rangjukat tükrö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Etarra egyetlen lakója sem próbálta korábban megtörni a mágikus pecsétjét, Traithe izgatottan állt fel a főkormányzó ájult teste mellől. Az ajtó felé sietett. A vállán ülő holló kétségbeesett szárnycsapásokkal tudta csak megőrizni az egyensúlyá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 van Asandir? - hallatszott Arithon hangja a derengés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arra hivatalnokai - már aki nem Morfett eszméletlenül fekvő teste körül sürgölődött -, mind közelebb léptek. Összeszűkült szemmel hunyorogtak a vakító fénybe. A legközelebb állók felismerték a megjelenő alak vonásait, a többiek csak a hajában csillogó fejpántból következtettek a feltűnő férfi kilétére.</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gia! - kiáltott fel valaki. Kopasz, kalapos és szalagokkal díszített fejek fordultak felé. - A herceg áttörte a védőmágiát! Ezek szerint mégis igazak a szörnyű pletyk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ngzavar söpört végig a termen, mint ahogy a huzat lengeti meg a függönyt. Újabb rémhírek kaptak szárnyra.</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 az! A Teir's'Ffalenn! Mégiscsak egy sunyi varázsló! Rathain király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jtóban álló herceg újra megszólal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nevére! Van itt valaki a Hetek Szövetségé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the átverekedte magát a tömegen. Arithon sápadt bőrét látva egyre rosszabbul érezte magát. Mikor elé ért, az illem szerint meghajol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sandir a féltestvéred keresésére indult. Sethvir a páncéltermet őrzi. Az utcákon nyugtalanok a tömeg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szomorúan vette tudomásul, hogy nem számíthat segítségre. Ráadásul nyíltan sem beszélhet a varázslóval anélkül, hogy ne hallanák az udvari méltóságok. Nem volt sok választása.</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tt kell maradn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dig nem maradhatott. A kormányzótanács tagjai gyűlölködve méregették. Egyedül Traithe jelenléte akadályozta meg a vérontást, de nem örökre. A kormányzók elegáns ruháik alá tőröket, és halálos méregbe mártott tűket rejtettek. Bármelyik pillanatban kitörhet a zűrzavar. Ráadásul igen gyakori volt, hogy a személyi titkárok egyben a bérgyilkos és a testőr szerepét is ellát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the a zúgolódó tanácstagok és a herceg közé állva gondolta végig a lehetőségeket. Luhaine távolléte azt jelentette, hogy az Althain Toronyban kirajzolódó jövő szálai véglegesen összekuszálódtak. Egyetlen rossz döntés olyan események láncolatát indíthatja el, amely meghiúsítja Dakar Fekete Rózsa Próféciájának beteljesülését. Traithe elvesztett mágikus képességei miatt tehetetlen dühöt érzett. Képtelen volt társaihoz hasonlóan átlátni az eseményeket. Nem ismerte fel az okokat, és nem tudta megbecsülni a következményeket. Egyetlen dolgot tehetett mindössze.</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adaram elvezet Sethvir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rcán megkönnyebbülés villant. A holló jelentheti a túlélés kulcsát. Ez azonban nem kerülte el Etarra kormányzóinak figyelmét sem. Traithe felé indultak lassan körözve, mint az összeszokott, vén farkas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r csak egy pillanat, és ez a falka is irányíthatatlanná válik. Semmi sem fogja megkülönböztetni őket az utcák söpredékétől.</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dulj! - kiáltott Traith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olló elrugaszkodott, és a levegőbe emelkedett. Keresztülsüvített az ajtószárnyak nyílásán. Arithon vállával nyomta helyére az ajtót, épp amikor a céhmesterek első sorai megindultak, hogy darabokra tépj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the sánta volt, de közel sem magatehetetlen. A dühöngő férfiak tengere összezárult körülötte, és félresodorta. A varázsló megérezte azt a pillanatot, amikor a kormányzótanács vérszomja lecsillapodik valamelyest. Minden erejével igyekezett rendet teremteni, és azonnal kihasználta a kedvező alkalmat. Az emberek vérre szomjaztak, minden energiájukat a gyilkolásra összpontosították. Csupán erre az áramlásra kellett rákapcsolódnia, és másfelé tere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áltások elhalkultak, csak a drága ruhák suhogása hallatszott. Az ajtó vad ostroma kezdett enyhülni. Mindenki, aki a herceg halálát kívánta, térdre hullott, és magatehetetlenül a padlóra hanyatlott. A teremben egyetlen városlakó sem maradt állva. Etarra teljes kormányzótanácsa gyűrött ruhában, kilapított kalapokkal ott zuhant mély álomba, ahol egy pár pillanattal korábban haragvó tekintettel ál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edül a sebhelyes, ezüsthajú varázsló maradt talpon. Végignézve a hortyogó tömegen a győzelem elégedett érzése járta át. De talán túl későn jött a győzelem. Milyen ironikus az egész. Dakar legutóbbi látomása űzte ide a herceget, akinek tulajdonképpen koronával a fején kellett volna távoznia. Ehelyett hajszál híján tudott csak elmenekülni a vérszomjas tömeg el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anács tagjai zavartalanul horkoltak tová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 mindannyiatokat rémálmok kínoznak! - átkozódott Traithe szomorú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 megigazította kalapját, és nekilátott a munkának. Minden egyes ajtóra, ablakra, szekrényre és apró nyílásra védővarázslatokat kellett helyeznie. Morfett és tanácsa addig itt fog aludni, amíg a jövő szálai által előrevetített nehézségeket meg nem oldják. Dakar rossz csillagzat alatt született Fekete Rózsa Próféciájának be kell teljesülnie.</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pPr>
      <w:r>
        <w:rPr>
          <w:rFonts w:eastAsia="Times New Roman" w:cs="Times New Roman" w:ascii="Times New Roman" w:hAnsi="Times New Roman"/>
          <w:sz w:val="24"/>
          <w:szCs w:val="24"/>
        </w:rPr>
        <w:t xml:space="preserve">Lysaer lehunyta a szemét, ahogy immáron harmadjára rázta ki egész testét a különös bizsergés. Hideg fejjel gondolta végig a lehetséges okokat. Valószínűleg a Hetek varázslói mágiával kutatnak utána. Ettől jobb kedvre derült. Megmagyarázhatatlan elégedettség öntötte el. Hirtelen rádöbbent, hogy többé nem az, aki volt. A minta, amely után a varázslók kutatnak, már nem egyezik meg a személyiségével. Régebben </w:t>
      </w:r>
      <w:r>
        <w:rPr>
          <w:rFonts w:eastAsia="Times New Roman" w:cs="Times New Roman" w:ascii="Times New Roman" w:hAnsi="Times New Roman"/>
          <w:i/>
          <w:iCs/>
          <w:sz w:val="24"/>
          <w:szCs w:val="24"/>
        </w:rPr>
        <w:t xml:space="preserve">talán </w:t>
      </w:r>
      <w:r>
        <w:rPr>
          <w:rFonts w:eastAsia="Times New Roman" w:cs="Times New Roman" w:ascii="Times New Roman" w:hAnsi="Times New Roman"/>
          <w:sz w:val="24"/>
          <w:szCs w:val="24"/>
        </w:rPr>
        <w:t xml:space="preserve">aggódott volna emiatt. Ha varázslók között nevelkedik, </w:t>
      </w:r>
      <w:r>
        <w:rPr>
          <w:rFonts w:eastAsia="Times New Roman" w:cs="Times New Roman" w:ascii="Times New Roman" w:hAnsi="Times New Roman"/>
          <w:i/>
          <w:iCs/>
          <w:sz w:val="24"/>
          <w:szCs w:val="24"/>
        </w:rPr>
        <w:t xml:space="preserve">talán </w:t>
      </w:r>
      <w:r>
        <w:rPr>
          <w:rFonts w:eastAsia="Times New Roman" w:cs="Times New Roman" w:ascii="Times New Roman" w:hAnsi="Times New Roman"/>
          <w:sz w:val="24"/>
          <w:szCs w:val="24"/>
        </w:rPr>
        <w:t xml:space="preserve">egész másképp ítéli meg a helyzetet. De az igazságtétel </w:t>
      </w:r>
      <w:r>
        <w:rPr>
          <w:rFonts w:eastAsia="Times New Roman" w:cs="Times New Roman" w:ascii="Times New Roman" w:hAnsi="Times New Roman"/>
          <w:i/>
          <w:iCs/>
          <w:sz w:val="24"/>
          <w:szCs w:val="24"/>
        </w:rPr>
        <w:t xml:space="preserve">erénye </w:t>
      </w:r>
      <w:r>
        <w:rPr>
          <w:rFonts w:eastAsia="Times New Roman" w:cs="Times New Roman" w:ascii="Times New Roman" w:hAnsi="Times New Roman"/>
          <w:sz w:val="24"/>
          <w:szCs w:val="24"/>
        </w:rPr>
        <w:t>eluralkodott rajta, ezért meg sem kérdőjelezte a változás helyességét, vagy azt, hogy honnan tudhat erről egyáltal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yelemre sem méltatta az ellentmondásokat. Egy szűk sikátorban bujkált, mint a törvényen kívüliek. Mindezt csak azért, hogy felelősségre vonja féltestvérét. De Lysaernek jelen pillanatban legfontosabbnak az tűnt, hogy feltárjon minden okot, amelyek bizalmának megrendüléséhez vezethet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udatát kínzó és az álmait rémségekkel elárasztó összes zavaró tényezőre hamarosan fény fog derülni. Csak erre tudott gondo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únyosan felnevetett. Olyan kétségbeesetten próbálta meglelni féltestvére jó oldalát, hogy feladta érte józan ítélőképességét. Testét verejték borította el. Összerezzent, miközben nyilvánvaló ostobaságáért átkozta magát. Hiszen eddig is ezt kellett volna: feltenni a kérdéseket. Ha Arithon hazugnak bizonyul, egy csapásra elszáll minden kételye. Avar fattya, az elítélt bűnöző veszélyt jelent mindenkire. Lysaer kötelességének érezte, hogy megvédje a kereskedőket és a többi becsületes városlak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berek gondjainak megoldása megkönnyebbülés lenne háborgó lelké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talállak! - fogadta meg a sötétben, miközben Arithon arcát képzelte maga 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aknem fizikai fájdalmat okozó nyugtalanságát fanatikus eltökéltség váltotta fel. A kóbor kutyák félrehúzódtak az eltökélten csörtető férfi elől. Egy bátor szuka azonban hörögve a nyomába szegődött. A herceg kezét fénycsóva hagyta el, oldalra repítve az álla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ár perccel ezelőtt még elképzelhetetlen lett volna számára, hogy egy állatnak fájdalmat okozzon. Átgyalogolt a töredezett kövezeten és az edénydarabokon. A sikátor egy széles utcára nyí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berek hömpölyögtek a közelben fekvő tér felé, hogy részt vegyenek a koronázási szertartáson. Egy ráncos, fogatlan asszony meredt az árnyékból előtűnő Lysaerre, majd kézen fogta unokáját, és elviharzott. Gyermekek dobáltak nyilacskákat a felfestett céltáblába, ügyet sem vetve a mellettük elsiető idősebb kereskedőkre. Ezek mind Arithon áldozatai, állapította meg. Rámosolygott egy cukrászra, és kitért az útjából, hogy annak ne kelljen kocsijával megkerülnie a csatorná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orfett palotájának bejáratánál álló szolga látásból már ismerte Lysaert. Udvariasan beeresztette, majd kérésére magára hagyta. Egyedül indult meg lakosztályuk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etlen varázsló sem őrködött a hátsó lépcsőnél. Luhaine védelmei nyomtalanul oszlottak el. Arithon szobájába csak kevés melegség szűrődött be a zárt ablaktáblákon. Lysaer zihálva állt meg a küszöbön. Alaposabban át kell vizsgálnia a szob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kójának érzéketlen természete azonnal láthatóvá vált bárkinek. A királyi köpeny összegyűrve feküdt a díványon, az ajándékba kapott, díszes kardhüvely pedig hanyagul a padlón hev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baljósan vonta össze a szemöldökét. A királyi örökség jelképei ennél jóval nagyobb figyelmet érdemelnének. Egyedül az ablakpárkányra fektetett lyrant árulkodott érző emberi szív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ívét facsaró megmagyarázhatatlan gyötrelemtől hajtva Lysaer keresztülvágott a visszhangzó padlón. Mikor elérte az ablakfülkét, érzelmei dühbe csaptak át.</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thain alattvalói ezek szerint kevesebb figyelmet érdemelnek, mint a drágalátos zene? - kiabálta az üresen tátongó sarkok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end gúnyolódott rajta. Az ezüst húrok fényesen csillogtak. Hangtalanul kinevet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thain hercegének nem kell többé megosztania energiáját. Etarra polgárai megkapják a nekik járó figyelmet. Lysaer alkarjával rácsapott a hangszer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pírvékony fa és mágiával szőtt ezüsthuzalok; Elshian pótolhatatlan műalkotása a levegőbe emelkedett. Az ütés okozta szörnyű zengés elhalt, ahogy a hangszer a padlónak csapódott. Minden egyes szilánk halk szisszenéssel adta át magát a pusztulásnak a beszűrődő napfényben.</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rejtőzhetsz el előlem, kalózok fattya! - esküdözött Lysa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róság öntötte el, majd kirázta a hideg, ahogy megfordult. Végiggyalogolt a talpa alatt megcsikorduló szilánkokon, és kilépett az ajtón.</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utcák tömve voltak összepréselődő emberekkel. Minden gazdag és szegény a családjával együtt a tanácsterem előtti térre igyekezett. Még Ath néhány fehér csuklyás beavatottja is megjelent, elhagyva vadonbeli szentélyét. Lysaer engedte, hogy a tömeg magával sodorja. Nem érzett bűntudatot Arithon lyrantjának széttöréséért. Igazságot akart szolgáltatni minden áron, de nem veszítette el jó modorát. Barátian megveregette az emberek vállát, végigsimított a gyermekek arcán, és kedvesen üdvözölte a rongyosan öltözötteket. A járókelők utat nyitottak neki még a legsűrűbb tömegben is, miközben visszamosolyogtak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thain hercege is bizonyára olyan, mint ő, mondogatták. Magas, udvarias, és véget vet az Etarra kereskedőcéheiben és kormányzótanácsában burjánzó becstelenség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nem akarta elvenni az emberek reményét. Kavargó gondolatai befelé irányultak. Etarra népének töretlen hite arra kényszerítette, hogy felbecsülje saját tévedésének súlyát. Őt is félrevezette Rathain hercege. Őt, aki Amroth korábbi uralkodójaként sok családtagját és barátját veszítette el a s'Ffalennek gonoszsága miatt. Egészen eddig még csak nem is gyanakodott er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ezére nehezedő érintésre összerezzent. Udvariasan rámosolygott az idős asszonyra, aki egy kosár fonnyadt almát cipelt.</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vesztetted a társad? - nézett rá bátortalanul a nő.</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ölgyem - válaszolt barátságosan. - Egyedül vagyok.</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nzó külsejét meglátva az asszony megvonta a vállát.</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egyedül van uraságod, akkor jobb kilátás nyílik valamelyik karzatról - emelte fel a kezét, és távolabbra mut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pislogni kezdett az erősen tűző nap felé fordulva. A tér egyik sarkában állt. A céhmesterek palotáinak erkélyei az utca szintje felett sorakoztak. A fa és kovácsoltvas korlátok árnyéka egy csoport éneklő cipészre esett, akik egy pálinkával teli butykost adogattak egymásnak. Amint a legkevésbé botfülű kórusvezetőre jutott az ivás sora, az összevissza dalolászás egyre mulatságosabb lett.</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ncs meghívóm - kiabálta túl Lysaer a zajongókat. - De mostanára már különben is elfoglalták a legjobb helyeket.</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színűleg így van - vágta rá gyorsan az asszony, felbátorodva a másik kedvességétől. - Viszont van egy unokatestvérem, akinek a térre néz az ablaka. Ha megkérem, bizonyára tud még egy kis helyet szor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eg sem kérdezte, hogy a kuzinnak véletlenül nincs-e egy eladósorban lévő leánya, aki alig várja a jómódú udvarlókat. De mivel nem akart bizonytalan feltételezésekbe bocsátkozni, ezért megragadta az asszony csuklóját, és kezet csókolt neki.</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ettel elfogadom a felajánl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lyen becsületes emberek élete és álmai esnének először áldozatul Arithon fondorlatosság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gyengéden megragadta az asszony kosará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dd segítsek. A legkisebb teher is nehezebbé válik, ha sietni kell.</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óra sem érdemes - mentegetőzött az asszony, de ujjai engedtek a férfinak. Őszintesége megnyerte bizalmát, ezért karon fogva vezette tovább a herceget. - Siessünk, különben elmulasztjuk a kezd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cekkel később Lysaer elfoglalhatta a beígért helyet. A bútorkészítő idős feleségének leányunokái és három jól megtermett unokatestvér közé ékelődött be. Az utóbbiak szőlőtermesztéssel és borászattal foglalkoz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ülső lépcsőn megközelíthető, harmadik emeleti erkélyről nézett végig a téren összegyűlt ezreken. A tömeg úgy örvénylett, mint a háborgó tenger. A gazdagok ékszerei és előkelő ruházata összekeveredett a szegények viseletével. A közönséges munkások és csavargók tarka rongyokat hordtak. A dühös, felháborodott, kíváncsi vagy éppen vidám emberek gyakran egymásnak ütköztek. Etarra népe azt remélte, hogy Arithon megkoronázása véget vet az ellenségeskedés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rkélyén ünnepi hangulat uralkodott. A férfiak csapra vertek egy hordót, és mindenki annyit ihatott, amennyi belé fért. Az erjesztett szőlő és a gyermekeknek kiosztott alma édes illata összekeveredett egymáss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udvarias, ám tartózkodó Lysaer bókolni kezdett, amikor bemutatták az előre megjósolt, de vitathatatlanul csinos leányunokának. A színes selyemruhába öltözött ifjú hölgy még sokáig reménykedő pillantásokat küldött felé, de a herceg már nem figyelt rá. Ragadozó tekintettel vizslatta a töme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ány húga azonban sokkal rámenősebb volt enn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llé lépett, és megrángatta az ingét. Gödrös állkapcsáról almalé csöpögött a földre, miközben nekiszegezte a kérdés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t keres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ögötte az idősebbek összesúgtak.</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 az. A herceg kísérője. Senki más nem visel Etarrában ehhez hasonló kék bárso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agacsos kezű kislányt elvonszolták mellőle, hogy kellő helyet biztosítsanak a magas rangú vendég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halk köszönetfélét mormolt, majd tekintete valami furcsaságot észlelt. A napsütötte tér felett egy holló repült át, árnyékot vetve az alatta gyülekező embere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ra hőség, majd rettenetes hideg áramlott végig rajta. Egész testében megremegett. A madár, Traithe és a Hetek többi varázslójának biztos előjele, cseppet sem érdekelte több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olló alatt egy magányos férfi nyomakodott keresztül a tömeg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tekintete előtt természetfeletti tisztasággal rajzolódtak ki a részletek. A menekülő zöld szegélyű, fekete és ezüst inget viselt. Egy sima köpenyt dobott keresztül vállán, amely azonban felhasadt. A szakadáson keresztül alig volt látható a leopárdcímer. Arithon sietségében azonban magán felejtette a királyi fejpánto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násai elkeseredetten feszültek meg, amitől Lysaer iszonyatos haragra gerjedt.</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menekül! - morogta hitetlenül. - Semmibe veszi a tartomány lakóinak tett ígéretét.</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menekül el? - kérdezte a borász jócskán becsípett kocsi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orróság és a hideg hullámaitól szenvedő Lysaer egyre jobban elkeseredett.</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ercegetek - csattant fel. - Ideje megtudnotok az igazat. A Teir's'Ffalenn egy bűnöző. Kalózok fattya, akit varázslók neveltek fel, és rontottak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gifjabb gyermekek mozdulatlanná dermedtek, a félig lerágott alma csaknem kiesett kezükből. Az ártatlan arcok látványa egész Etarra kiszolgáltatottságára emlékez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mi elpattant benne.</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gyétek be a kicsiket, itt nincsenek biztonságban! - parancsolta ösztönö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rályi méltósággal telített hangjának senki sem mert ellentmondani. A ház asszonya egy oldalsó ajtó felé terelte a gyermekeket nagyapjuk segítség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csik rémült sírása, az ajtó éles nyikordulása és az erkélyen maradt családtagok hírtelen engedelmessége egyáltalán nem érdekelte Lysaert. A korlátnál ülő herceg felemelkedett. A napfény visszaverődött aranyszőke hajáról, glóriát vonva köré. Mintha Athlieria egyik angyala szállt volna az emberek közé, hogy igazságot tegyen, és elpusztítsa a gonos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felemelte a kezét. Tekintetével a vékony, zilált ruházatú alakra összpontosított, aki sietve furakodott előre a tömegben, hogy elmeneküljön a térről. Mennydörgő hangon szólalt meg:</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tarra népe! Nézzetek a hercegre, akit királlyá akartatok koronázni, és halljátok meg az igazat! A földjeitek felett újra napfény ragyog, de létezik valaki, aki a ködnél is mélyebb sötétségbe taszíthat benneteket! Arithon s'Ffalenn az árnyak mestere és varázsló, aki a barbárok kezére juttatna mindannyiótokat, és porrá égetné szeretett városot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támadó morajlás lehetetlenné tette a további szónoklatot, de a bársonyba öltözött férfi magára vonta a jelenlévők figyelmét. Az emberek megálltak, és felnéztek rá. Lysaer kinyújtott keze és Traithe hollója egyértelműen megmutatta a másik alak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t közönyösen álló kereskedő mellett elsiető Arithon vészterhes pillantást vetett a madár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dent élesen látó Lysaer számára a tekintet elárulta a s'Ffalenn bűnösségét. Egy ártatlan herceg sosem méltatna többre egy ostoba állatot alattvalóinál vagy saját sorsánál. Az ellenséges érzelmektől fűtött Lysaer nem vette észre, hogy Desh-thiere elszabadult kísértete irányítja cselekedeteit. Ridegen felemelte a kezét, és veleszületett adományához fordul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szilárdan állt a tér szélén, mit sem törődve a kavargó emberek sokaságával. Folyamatosan vizslatta a tömeget, akik figyelemre sem méltatták. A varázsló illúziója tökéletes volt: úgy festett, mint egy jóságos nagyapó, aki elveszett unokája után kutat. Majd furcsa villanást látott az egyik bizonytalanul imbolygó erkély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tt - suttogta alig hallható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ndolatait a villanásra összpontosítva Lysaert látta maga előtt, aki fókuszálni készült. Habár Sethvir közelében sem volt a tanácsterem előtt támadt felfordulásnak, mégis meghallotta az üzenetet. Nem tudott segíteni, hiszen saját problémáival volt elfoglalva. Felemelte fejét, és kezét a fegyverraktár déli ajtajának támasztva nyugtázta az üzenetet. Tenyere alatt megremegtek, és töredezni kezdtek a vaskos deszkák. A Diegan helyettes kapitányának engedelmeskedő faltörő osztag folyamatosan ostromolta a termet. Gnudsog utasítást kapott, hogy mindenáron akadályozza meg a koronázást. Ennek érdekében az összes katonáját a lezárt fegyverraktár ellen vezényelte. Sethvir az állandó nyomás miatt nem tudott segíteni társainak. Az utcákon tomboló zűrzavar még jobban elfajulna, ha többen jutnának fegyverhez.</w:t>
      </w:r>
    </w:p>
    <w:p>
      <w:pPr>
        <w:pStyle w:val="Normal"/>
        <w:shd w:fill="FFFFFF" w:val="clear"/>
        <w:ind w:firstLine="284"/>
        <w:jc w:val="both"/>
        <w:rPr/>
      </w:pPr>
      <w:r>
        <w:rPr>
          <w:rFonts w:eastAsia="Times New Roman" w:cs="Times New Roman" w:ascii="Times New Roman" w:hAnsi="Times New Roman"/>
          <w:sz w:val="24"/>
          <w:szCs w:val="24"/>
        </w:rPr>
        <w:t xml:space="preserve">Lysaert meglelni a tömegben nehezebb volt, mint tűt keresni a szénakazalban. Hiszen míg a szalmaszálak és a fém könnyen megkülönböztethető az anyagban hordozott </w:t>
      </w:r>
      <w:r>
        <w:rPr>
          <w:rFonts w:eastAsia="Times New Roman" w:cs="Times New Roman" w:ascii="Times New Roman" w:hAnsi="Times New Roman"/>
          <w:i/>
          <w:iCs/>
          <w:sz w:val="24"/>
          <w:szCs w:val="24"/>
        </w:rPr>
        <w:t xml:space="preserve">név </w:t>
      </w:r>
      <w:r>
        <w:rPr>
          <w:rFonts w:eastAsia="Times New Roman" w:cs="Times New Roman" w:ascii="Times New Roman" w:hAnsi="Times New Roman"/>
          <w:sz w:val="24"/>
          <w:szCs w:val="24"/>
        </w:rPr>
        <w:t>alapján, addig Desh-thiere kísértete elveszett Lysaer elméjének kusza mintájában. A lény meglelése nélkül aligha segíthetnek. A Ködszellem valódi átkának áldozata védtelenül állt az erkély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jövő szálai szomorúságot és fájdalmat jósoltak, míg a Hetek Szövetsége újra kiegészülhet. De az újabb, hirtelen támadt látomás veszélybe sodorta az elsőt. Dakar Fekete Rózsa Próféciája kétségessé vált. A kritikus helyzetben a Hetek Szövetsége tehetetlen volt. Nem merték mágikus hatalmukat használni, mert féltek, hogy ettől minden rosszabbra fordulhat. Meg volt kötve a kezük. Az elkerülhetetlen csapás a szemük láttára fog beteljesedni.</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Még csak nem is vihetjük Arithont biztonságba </w:t>
      </w:r>
      <w:r>
        <w:rPr>
          <w:rFonts w:eastAsia="Times New Roman" w:cs="Times New Roman" w:ascii="Times New Roman" w:hAnsi="Times New Roman"/>
          <w:sz w:val="24"/>
          <w:szCs w:val="24"/>
        </w:rPr>
        <w:t xml:space="preserve">- szólalt meg Luhaine csengő hangja, aki a s'Ffalenn herceg nyomába szegődött. Még bízott a koronázási szertartás befejezésében. - </w:t>
      </w:r>
      <w:r>
        <w:rPr>
          <w:rFonts w:eastAsia="Times New Roman" w:cs="Times New Roman" w:ascii="Times New Roman" w:hAnsi="Times New Roman"/>
          <w:i/>
          <w:iCs/>
          <w:sz w:val="24"/>
          <w:szCs w:val="24"/>
        </w:rPr>
        <w:t>Két kereskedő elkap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az utca túloldaláról Dakar legdurvább káromkodásainak egyikét hallotta. Egy fiatal anya ránézett, és igyekezett gyermekét minél messzebb vonszolni a prófétá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meg feletti erkélyen Lysaer keze ökölbe szorult. Hangos reccsenés hallatszott, és izzó fénycsóva csapott le az égből.</w:t>
      </w:r>
    </w:p>
    <w:p>
      <w:pPr>
        <w:pStyle w:val="Normal"/>
        <w:shd w:fill="FFFFFF" w:val="clear"/>
        <w:tabs>
          <w:tab w:val="clear" w:pos="720"/>
          <w:tab w:val="left" w:pos="475" w:leader="none"/>
        </w:tabs>
        <w:ind w:firstLine="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Ne! - </w:t>
      </w:r>
      <w:r>
        <w:rPr>
          <w:rFonts w:eastAsia="Times New Roman" w:cs="Times New Roman" w:ascii="Times New Roman" w:hAnsi="Times New Roman"/>
          <w:sz w:val="24"/>
          <w:szCs w:val="24"/>
        </w:rPr>
        <w:t>keveredett össze Arithon rémült sikolya Lysaer diadalittas üvöltés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gtámadott Árnyékmester kitépte egyik kezét a kereskedő szorításából. Megpördülve a feje fölé emelte kard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üstfehér fény csapott le rá. Megszédült és elvakult. Alithiel ősi védelme szívszaggatóan felsikoltott. A varázslatok csak akkor védik meg a kard hordozóját, ha az igaz ügyet szolgált. Asandir ezt látva egyre jobban kétségbe es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rkély irányából lecsapó villám Desh-thiere bosszújának műve volt. Most már teljes egészében a kísértet irányította Lysaer akara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mészetfeletti energiák találkozását fülsüketítő robbanás követte. Arithonnak sikerült talpon maradnia, de képtelen volt elkerülni a mellette állók támadását, akik térdénél és vállánál próbálták megragadni. Elkapták a kezét, és a föld felé nyom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ól láthatóan meg sem fordult Arithon fejében, hogy fordítson egyet kardján, és levágja fogvatartóit. Mintha Lysaer támadása lett volna az egyetlen veszél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kezén végigáramlott a mágikus energia. Minden erejével azon volt, hogy megmentse a védtelen bámészkodókat a villámtól. Átkozta a sorsot. Dakar legújabb látomása teljesen felborította a jövő szálainak mintáját, és túl későn jelezte a változást. A koronázási szertartás elmarad. A villanástól átmenetileg megvakult emberek rémülten sikoltoztak. Hamarosan eszeveszett menekülésbe kezdtek, megrettenve az imádott városukat ostromló mágiá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rd által eltérített fénycsóvát Asandir varázslata fogta fel. Alithiel csekély menedéket nyújtott hordozójának. A riathanek mágiája nem tudta elvenni mások életét, csupán elkábította az ellenfelet, vagy mint jelen esetben, elhárította a fenyegető csap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gyre magabiztosabban irányította a fényt, ezért az egymásnak ütköző energiák vakító villanása aligha hátrál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h-thiere bosszúja akadálytalanul tört utat magának áldozata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kirántotta másik kezét a kereskedő szorításából. A döbbent városlakók megmerevedtek Asandir védőpajzsának másik oldalán. A hercegnek már nem volt kard a kezében, viszont sötét árnyék formálódott ujjai között. Traithe hollójának védelmére, ismerte fel a varázsló azonn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r nem érdekelte, ki látja a szeméből patakzó könnyeket. A sokat tapasztalt mágus sírva fakadt, ahogy az újabb fénycsóva lecsap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illám Arithon felfelé tartott tenyerét érte, és végigkígyózott alkarján. Bőre megperzselődött. De a legrosszabb még ezután következett. A kísértet ismeretlen mágiája követte a fókuszált fé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elsikol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örös villámok cikáztak végig a testén. A közeiben álló kereskedők úgy repültek félre, mint a rongybabák. Az Árnyékmester körül nem maradt senki. A varázslat szálai szorosan rátekeredtek, és nem hagyták mozdu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nek elakadt a lélegzete. Bekövetkezett az elkerülhetetlen. Desh-thiere kísértete megfertőzte a másik féltestvért is! Lysaer fénycsóváját felhasználva a gonosz rátelepedett Arithon auráj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nnydörgés hallatszott. Egy szívdobbanásnyi időre az egész tér vörösbe borult. Ahogy Desh-thiere átka egyre mélyebbre hatolt, Arithon arckifejezése úgy változott meg. Az ellenállás és a fájdalom helyét a gyűlölet vette át. Indulatosan felüvöltött, majd árnyékot idézett válaszul Lysaer árulás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arrát hideg és fojtogató sötétség borította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jszaka kivétel nélkül elnyelt mindent. Traithe sértetlenül repülő hollóját, amely Sethvirhez igyekezett, és a négy vérre szomjazó kereskedőt, akik az Árnyékmester köré csoportosultak. A férfiak a földön fekve reszkettek szakadozott ruhájukban. A városlakók félelemmel telve rebbentek szét az események hatás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ötétség függönyként ereszkedett rá a legszerencsétlenebbül járt áldozatra is. A s'Ilessid herceg, Desh-thiere kísértetének szolgálója teljesen kimerült. Az akaratát gúzsba kötő hatalom a végsőkig kiszipolyozta, és magára hagyta, amikor már nem volt rá szüksége. Térdre esett a korlátnál, majd eszméletét vesztve elter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 egy utolsó mennydörgés söpört végig a Mathorn-hegység lejtőin.</w:t>
      </w:r>
    </w:p>
    <w:p>
      <w:pPr>
        <w:sectPr>
          <w:headerReference w:type="even" r:id="rId40"/>
          <w:headerReference w:type="default" r:id="rId41"/>
          <w:footerReference w:type="even" r:id="rId42"/>
          <w:footerReference w:type="default" r:id="rId43"/>
          <w:type w:val="nextPage"/>
          <w:pgSz w:orient="landscape" w:w="8391" w:h="11906"/>
          <w:pgMar w:left="1134" w:right="567" w:gutter="0" w:header="0" w:top="624" w:footer="0" w:bottom="510"/>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ége - sugározta Sethvir szomorúan. - Bekövetkezett, amit Dakar jósolt. Lássunk neki, és gyógyítsuk be a sebeke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REAKCIÓ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tek Szövetségének varázslói a tiszti étkezde déli kapuja mögötti fegyverraktárban gyűltek össze, miután Desh-thiere átka lecsapott a féltestvérekre. Sethvir ekkorra már alaposan megerősítette az ajtókat védő mágiát. Gnudsog embereinek ostroma alábbhagyott, a katonák zajongása alig hallatszódott be a terembe. Ha át is törnek a vasalt tölgyajtón, akkor sem jutnak sokkal előbbre; a mágiából megformált falon csak a beavatottak tudnak átlép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nt egyetlen fáklya fénye világította meg az állott levegőjű termet. Olaj, bőr és izzadság szúrós szaga töltötte meg a szobát, a régi kor háborúira emlékeztetve. Az ajtó résein beszivárgó por finom rétege borította a padlót. Sethvir csizmája és néhány ajtóhoz húzott tárgy nyoma törte csak meg a fehér szőnyeget. Kénytelen volt néhány hordót odébb vinni a polcok közül, hogy társai elférje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végre elkészült, egy pillanatra megpihent. Vörösesbarna köpenye leginkább az alvadt vér színére hasonlított a félhomályban. Elsőre úgy tűnt, mintha elfelejtett volna továbbmenni. Arcán azonban olyan eltökéltség uralkodott, hogy a világon semmi sem kerülhette el a figyelmét. A faltörő kos tompa dörrenésétől egyáltalán nem zavartatva magát, kiterjesztette érzékeit Etarra város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t a vízesés különálló cseppjeit, úgy látta maga előtt a fekete árnyék elől menekülő embereket. Az ideges városőrök fegyvert ragadtak, és nagyobb csoportokban járták az utcákat, hogy megnyúzzák az útjukba akadó varázslókat. Érzékelte a házukba zárkózó családok félelmét. Megérintette az ártatlanok kiontott vérét, hallotta a megerőszakoltak jajveszékelését, és átélte a kifosztottak keserű dühét. A szükség nem hagyott időt a szomorkodásra, de azért igyekezett megtenni minden tőle telhet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ékéltető rúnák hatása alig volt érzékelhető. Egy pókhálós borospince hűvösében fekvő újszülött abbahagyta a hisztérikus zokogást. Három összekuporodó testvére félelme eloszlott. Traithe vakon repülő hollója is rátalált a megfelelő irányra, és céltudatosan vágott keresztül a sötétségen. Althain őrzője ezrekkel találkozott, de csak néhányukon tudott segíteni. Hatalmának legnagyobb részét azok segítségére kell felhasználnia, akik leginkább rászorulnak. Etarra lakóin végignézve mindenütt nyugtalanságot talált. Ez alól kivételt csak a Traithe által elaltatott kormányzótanács hortyogó tagjai jelentet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talán elmosolyodott volna még ebben a nehéz helyzetben is, de a régóta várt jelzés épp ebben a pillanatban érkezet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 válaszolta Althain őrzője halk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ötétbe borult főtéren Asandir alig láthatóan bólintott, majd elindult az előtte megjelenő térkapu felé. Elrugaszkodott az üres butykosokkal és félig elrágott almákkal borított erkélyről, áthaladt a teret eltorzító mágikus nyíláson, és a déli fegyverraktár poros padlójára lépett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hátrább húzódott, ahogy az állványok és polcok árnyéka megnyúlt a hirtelen támadt éles fényben. Asandir az eszméletlen Lysaer s'Ilessidet tartotta karjában. Egyik keze a padlóra lógott, hajának hosszú, arany tincsei pedig a varázsló vállán feküd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arcéle vérvonalának veleszületett nemességét sugározta. Egyetlen árnyék sem árulkodott az elméjére telepedett gonoszról, amely megfertőzte életét és becsületét. Lysaer még nem is volt tudatában a változásnak, amely alkalmatlanná tette az uralkodás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kerülte Asandir acélos tekintetét. Az erős szorítástól remegő keze és kétségbeesett testtartása elárulta szomorúságát. Nem volt szükség szavakra, mert mindketten ugyanazt érezték Minden igyekezetük hiábavaló volt. A s'Ffalenn herceg nem ülhetett Etarra trónj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is beszélve a Fekete Rózsa Prófécia meghiúsulásáról. Davien, az Áruló bűnbánata és Ciladis, az Elveszett meglelése egyre elképzelhetetlenebb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h-thiere bosszúja beteljesedett. Ezzel feláldozták ugyan a Hetek Szövetségének kiegészülését, de talán megteremtették Athera békés jövőjét, és az ősi fajok visszatérhetnek. A faltörő kos dörgése nem hagyott időt a sajnálkozásra. Könnyen hiábavalóvá válhat egész etarrai tartózkodásuk, ha nem igyekez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ktesd oda - mutatott Althain őrzője a halomba rakott megviselt vásznak irányába, amelyeket a katapultokról szedett 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letette terhét. Mellé térdelt, és eligazgatta a kék bársonyt, mielőtt az beleérhetett volna a földet borító mocsokba.</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hibáztasd magad - szólalt meg Sethvi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gyekezett elkerülni az olyan átlátszó közhelyeket, hogy Arithon egy nap az árulók fölé kerekedik, és visszatér jogos örökségért. Rathain lakóinak egyre jobban elmélyülő gyűlöletét nem lehet az egyik pillanatról a másikra lecsillap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igorú tekintetű Asandir levette köpenyét, és betakarta vele a gondjaira bízott szőke hajú herceget. A puha posztó őszi levelek finomságával ereszkedett a herceg mellkasára. Az elegáns ruhát eltakaró köpeny ütemes emelkedése és süllyedése árulkodott csak arról, hogy Lysaer még életben van.</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nyagok voltunk. Alaposabban meg kellett volna vizsgálnunk -mondta végül.</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t megtettünk - hunyta le a szemét Sethvi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 mindig érzékelte a városlakók növekvő bizonytalanságát, amely lassan, de biztosan káoszba taszítja majd a várost. A hangok azonban nemcsak elbizonytalanították, hanem alaposan meg is viselték.</w:t>
      </w:r>
    </w:p>
    <w:p>
      <w:pPr>
        <w:pStyle w:val="Normal"/>
        <w:shd w:fill="FFFFFF" w:val="clear"/>
        <w:tabs>
          <w:tab w:val="clear" w:pos="720"/>
          <w:tab w:val="left" w:pos="437" w:leader="none"/>
        </w:tabs>
        <w:ind w:firstLine="284"/>
        <w:jc w:val="both"/>
        <w:rPr/>
      </w:pPr>
      <w:r>
        <w:rPr>
          <w:rFonts w:eastAsia="Times New Roman" w:cs="Times New Roman" w:ascii="Times New Roman" w:hAnsi="Times New Roman"/>
          <w:sz w:val="24"/>
          <w:szCs w:val="24"/>
        </w:rPr>
        <w:t xml:space="preserve">- Ha hatalmunkban állt volna megismerni a kísértet </w:t>
      </w:r>
      <w:r>
        <w:rPr>
          <w:rFonts w:eastAsia="Times New Roman" w:cs="Times New Roman" w:ascii="Times New Roman" w:hAnsi="Times New Roman"/>
          <w:i/>
          <w:iCs/>
          <w:sz w:val="24"/>
          <w:szCs w:val="24"/>
        </w:rPr>
        <w:t xml:space="preserve">nevét, </w:t>
      </w:r>
      <w:r>
        <w:rPr>
          <w:rFonts w:eastAsia="Times New Roman" w:cs="Times New Roman" w:ascii="Times New Roman" w:hAnsi="Times New Roman"/>
          <w:sz w:val="24"/>
          <w:szCs w:val="24"/>
        </w:rPr>
        <w:t>akkor talán felfedhettük volna a szándékait. De hogy képesek lettünk volna-e megakadályozni? A szálak által kirajzolt jövő nem változott meg. Arithonnak menekülnie kellett ugyan, de nem hal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kicsit olyan volt, mintha valaki a csodákban kezdene reményke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 nem mondott rossz előjelekre válaszul a fáklya fénye meglebbent, majd kialudt. Luhaine jelent meg közöttük, és sietsége nem sok jót vetített előre.</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veszítettem - jelentette ki Arithonra utalva. Az ajtónak csapódó faltörőkos félbeszakította, de hamarosan folytatta: - Sikerült követnem a téren keresztül, de az elméjének lenyomata súlyosan megsérült. Ugyan nincs rá bizonyítékom, de azt gondolom, hogy Desh-thiere bűbája mindkét herceget uralma alá vonta.</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öbb is történt, mint hogy pusztán az elméjükre telepedett volna -jött Sethvir megerősítés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mellé telepedett, mindkét kezét Lysaer feje alá csúsztatva.</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setleg elárulod miről van szó? - rivallt rá Luhaine.</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hagyod Calt dolgozni, hamarosan kideríti - használta Asandir Sethvir rég elfeledett nevét, eloszlatva a hirtelen támadt feszültséget.</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ikőnk sem engedheti meg magának, hogy tétlenül álldogáljon, amíg megvizsgáljátok - szólalt meg pár pillanat múlva Luhaine, majd a Kharadmonra jellemző forgószél kíséretében elvihar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ró vászondarabok emelkedtek láthatatlanul a levegőbe. A szoba sötétjében egyedül mágikus látással lehetett tájékozódni.</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állunk túl jól - vonta le a következtetést Asandir.</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Ühüm, a lény váratlan ravaszsága... - halkult el egyre jobban Sethvir hümmögése. - Desh-thiere terve ördögien alapos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sóhajtott, és megigazította Lysaer összegyűrődött gallérját.</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értette, hogy két ember együttes ereje tudja csak legyőzni. Nem is létezik jobb védelem annál, mint hogy egymás ellen fordítja a hercegeke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gyűlöletet szított közöttük - mondta ki a varázsl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szinte Sethvirrel egy időben döbbent rá, hogy alaposan át kell gondolniuk a jövőre vonatkozó terveket. A Skelseng-kapunál bebörtönzött kísértetek nincsenek biztonságosan elzárva a világ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ez még várha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éb? - puhatolózott tovább Asandi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jól láthatóan szenvedő Sethvir elmondott neki mind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őre megjósolható módon a Ködszellem ármánya azon az éjszakán kezdődött, amikor a féltestvérek magukra maradtak Ithamon romjai között. Desh-thiere tisztában volt azzal, hogy a paráv mágia védelmén kívülre merészkedő hercegek a legfőbb ellenségei. De nem tett mást, csak mintát vett személyiségük lenyomatáról. A Hetek Szövetségének egész éjjel tartó keresése hiábavaló volt, mert a kísértetek nem okoztak kárt bennük. Legalábbis közvetlenül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összerezzent a hirtelen felismeréstől. Hangja aggodalmasan csengett.</w:t>
      </w:r>
    </w:p>
    <w:p>
      <w:pPr>
        <w:pStyle w:val="Normal"/>
        <w:shd w:fill="FFFFFF" w:val="clear"/>
        <w:tabs>
          <w:tab w:val="clear" w:pos="720"/>
          <w:tab w:val="left" w:pos="57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sh-thiere az első pillanatban felismerte Arithon mágikus képességét, és visszavon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thain őrzője az ostromgépek zaja elleni védekezésként kezét homlokának támasztotta.</w:t>
      </w:r>
    </w:p>
    <w:p>
      <w:pPr>
        <w:pStyle w:val="Normal"/>
        <w:shd w:fill="FFFFFF" w:val="clear"/>
        <w:tabs>
          <w:tab w:val="clear" w:pos="720"/>
          <w:tab w:val="left" w:pos="57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nél rosszabb a helyzet - vesztek el szavai köpenyének ráncai között. - A kísértetek visszavonultak, de magukkal vittek mindent, amit sikerült megtudni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hangja elcsuklott, inkább gondolatokat sugárzott csak a másik felé. Addig nem okoztak sérülést a lények, amíg Lysaer nem próbálta puszta kézzel megállítani őket. Hősies tettével sikerült ugyan foglyul ejteni a kísérteteket Ithamon romjai között, de ezért nagy árat kellett fizetni. A személyiségét új oldaláról megismerő lények már nem Arithont akarták megkaparintani.</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ossz helyre összpontosítottuk a védelmeket - suttogta Asandir meggyötörten. - Túl hamar kerestük a konkrét sebeket, de túl későn próbáltuk feltárni a hátsó szándék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becsületét kiszolgáltatták egy ellenségnek, akivel szemben védtelen volt. A sors iróniája, hogy Arithon pajzsa valószínűleg ellenállt volna a támadásnak, vagy legalább észlelte volna a kísértet jelenlétét, mielőtt a lény az elméjére telepszik.</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arkaron átka szálljon ránk, amiért ilyen ostobák voltunk! Rossz herceget dobtunk oda a Ködszellem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nnyű volt utólag okoskodni. Hiszen válságos helyzetben kellett gyors döntést hozni. Sethvir száraz ujjai társa csuklójára kulcsolódtak.</w:t>
      </w:r>
    </w:p>
    <w:p>
      <w:pPr>
        <w:pStyle w:val="Normal"/>
        <w:shd w:fill="FFFFFF" w:val="clear"/>
        <w:tabs>
          <w:tab w:val="clear" w:pos="720"/>
          <w:tab w:val="left" w:pos="466" w:leader="none"/>
        </w:tabs>
        <w:ind w:firstLine="284"/>
        <w:jc w:val="both"/>
        <w:rPr/>
      </w:pPr>
      <w:r>
        <w:rPr>
          <w:rFonts w:eastAsia="Times New Roman" w:cs="Times New Roman" w:ascii="Times New Roman" w:hAnsi="Times New Roman"/>
          <w:sz w:val="24"/>
          <w:szCs w:val="24"/>
        </w:rPr>
        <w:t xml:space="preserve">- Desh-thiere </w:t>
      </w:r>
      <w:r>
        <w:rPr>
          <w:rFonts w:eastAsia="Times New Roman" w:cs="Times New Roman" w:ascii="Times New Roman" w:hAnsi="Times New Roman"/>
          <w:i/>
          <w:iCs/>
          <w:sz w:val="24"/>
          <w:szCs w:val="24"/>
        </w:rPr>
        <w:t xml:space="preserve">nevének </w:t>
      </w:r>
      <w:r>
        <w:rPr>
          <w:rFonts w:eastAsia="Times New Roman" w:cs="Times New Roman" w:ascii="Times New Roman" w:hAnsi="Times New Roman"/>
          <w:sz w:val="24"/>
          <w:szCs w:val="24"/>
        </w:rPr>
        <w:t>ismerete nélkül ugyanolyan vakok lettünk volna, amilyenek most vagy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üggedten döbbent rá: Lysaer ellopott emlékei közül a Vörös-sivatag megpróbáltatásai feleltek meg legjobban Desh-thiere bosszújához. Arithon kénytelen volt mágiával kényszeríteni féltestvérét, hogy megmentse a biztos haláltól. Lysaer gyűlölete akkor kerekedett felül a józan ész korlátai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ödszellem megérezte a viszály hullámait. Majd alaposabb tudást szerzett, mikor Kharadmon védővarázslatokat bocsátott Lysaer elméjére a Kieling Toronyban - szólalt meg újra Sethvir. - A mágikus átok átszövi a féltestvérek életenergiáját. Ahhoz, hogy megszüntessük, vagy elűzzük a jelenlétét, el kell választani a testet a lélek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az megölnénk őket - egyszerűsítette le Asandir keserű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űntudat azonban nem enyhíti meg a múlt hibáit. A Ködszellem megkeserítette Athera összes lakójának életét. A Hetek Szövetsége és a két Dascen Elur-i menekült nem kis tettet hajtott végre azáltal, hogy legyőzte, és bebörtönözte a kísérteteket. Egy kivételével. De itt volt még a Lysaer tudatát fenyegető veszély, és az egyetlen lény, amelyet azonnal el kellett fogniuk.</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szen állsz? - kérdezte Sethvi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bár társa tekintete bizonytalanságot tükrözött, a két varázsló kényelmesen elhelyezkedett az ideiglenesen összetákolt fekvőhely mellett. Kezüket a herceg mellkasára és arcára helyezték. Körülöttük ezernyi fegyver feküdt szótlanul, emberi vérre szomjazva. De a létezés törvényeinek fittyet hányó kísértet ellen az acél semmit sem ért. Csupán a kínoktól megváltó kegyelemcsapásra képes, azonnali halált adományozva a sírig tartó szenvedés helyett.</w:t>
      </w:r>
    </w:p>
    <w:p>
      <w:pPr>
        <w:pStyle w:val="Normal"/>
        <w:shd w:fill="FFFFFF" w:val="clear"/>
        <w:tabs>
          <w:tab w:val="clear" w:pos="720"/>
          <w:tab w:val="left" w:pos="691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túl bíztató, remegett meg Asandir kez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e tudod, ha elbukunk, meg kell öln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inkább nem válaszolt. A faltörő kos dörgése elhalt. Baljós csend telepedett a fegyverraktárra. Egy varázsló kifinomult érzékeivel akár képes volt minden egyes porszem sóhaját megkülönböztetni. Céltalanul kavargó levegő simított végig az állványon nyugvó fegyvereken. A kardok a halál dalát zengték válaszul. Sethvir kizárta elméjéből a terem zörejeit, és transzba mélyedt. Tudata elmerült Lysaerében, hogy megkeresse a megfoghatatlan energiát, amely a kísértet jelenlétéről árulkodik.</w:t>
      </w:r>
    </w:p>
    <w:p>
      <w:pPr>
        <w:pStyle w:val="Normal"/>
        <w:shd w:fill="FFFFFF" w:val="clear"/>
        <w:ind w:firstLine="284"/>
        <w:jc w:val="both"/>
        <w:rPr/>
      </w:pPr>
      <w:r>
        <w:rPr>
          <w:rFonts w:eastAsia="Times New Roman" w:cs="Times New Roman" w:ascii="Times New Roman" w:hAnsi="Times New Roman"/>
          <w:sz w:val="24"/>
          <w:szCs w:val="24"/>
        </w:rPr>
        <w:t xml:space="preserve">A lélek kifürkészése nem egy egyszerű ördögűzés volt, mivel a keresett lény </w:t>
      </w:r>
      <w:r>
        <w:rPr>
          <w:rFonts w:eastAsia="Times New Roman" w:cs="Times New Roman" w:ascii="Times New Roman" w:hAnsi="Times New Roman"/>
          <w:i/>
          <w:iCs/>
          <w:sz w:val="24"/>
          <w:szCs w:val="24"/>
        </w:rPr>
        <w:t xml:space="preserve">neve </w:t>
      </w:r>
      <w:r>
        <w:rPr>
          <w:rFonts w:eastAsia="Times New Roman" w:cs="Times New Roman" w:ascii="Times New Roman" w:hAnsi="Times New Roman"/>
          <w:sz w:val="24"/>
          <w:szCs w:val="24"/>
        </w:rPr>
        <w:t>nem volt ismert előtte.</w:t>
      </w:r>
    </w:p>
    <w:p>
      <w:pPr>
        <w:pStyle w:val="Normal"/>
        <w:shd w:fill="FFFFFF" w:val="clear"/>
        <w:ind w:firstLine="284"/>
        <w:jc w:val="both"/>
        <w:rPr/>
      </w:pPr>
      <w:r>
        <w:rPr>
          <w:rFonts w:eastAsia="Times New Roman" w:cs="Times New Roman" w:ascii="Times New Roman" w:hAnsi="Times New Roman"/>
          <w:sz w:val="24"/>
          <w:szCs w:val="24"/>
        </w:rPr>
        <w:t xml:space="preserve">Asandirre maradt az őrködés feladata. Sethvir után indulva járták be Lysaer lelkének bonyolult mintáját. Mint egy raktárban, itt is minden fénylő szál, hurok és spirál nyilvántartásba került. Amely a s'Ilessid elméjének szerves része volt, az Asandir mágiájának védelmébe került. Amelyet idegennek éreztek, azt Sethvir megjelölte. Néha a különbség annyira apró volt, hogy mindenféle logika és megérzés kudarcot vallott. Egy hibás döntés könnyen leválaszthat egy szilánkot az emlékek közül. A megcsonkított lélek sokkal több fájdalmat okozhat, mint az amputált végtagok. De a </w:t>
      </w:r>
      <w:r>
        <w:rPr>
          <w:rFonts w:eastAsia="Times New Roman" w:cs="Times New Roman" w:ascii="Times New Roman" w:hAnsi="Times New Roman"/>
          <w:i/>
          <w:iCs/>
          <w:sz w:val="24"/>
          <w:szCs w:val="24"/>
        </w:rPr>
        <w:t xml:space="preserve">név </w:t>
      </w:r>
      <w:r>
        <w:rPr>
          <w:rFonts w:eastAsia="Times New Roman" w:cs="Times New Roman" w:ascii="Times New Roman" w:hAnsi="Times New Roman"/>
          <w:sz w:val="24"/>
          <w:szCs w:val="24"/>
        </w:rPr>
        <w:t>ismerete nélkül a Hetek varázslóinak nem volt más választásuk, hogy megleljék a kísértetet. A hibalehetőség megsokszorozódott a féltestvéreket egymás ellen fordító átok miatt. Asandir kezdte megérteni Sethvir korábbi aggodalmát. Lysaer féltestvére iránti gyűlölete olyan mélyen ivódott bele a lelkébe, hogy azt külső beavatkozással lehetetlen elválasztani. Arithon elpusztítása utáni vágy két részből tevődött össze. Egyrészt Lysaer korai emlékeiből, másrészt az idegen lény mágiájából. Ha a kötéseket megbontják, az könnyen az életébe kerül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csalódottan merült el az életenergia vonalai között. A szálak zavarodottan tekeregtek előtte. Most értette csak meg, hogy Sethvir miért nem válaszolt előző kijelentés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kkal valószínűbb, hogy a beavatkozás kudarcba fullad! Ekkor az áldozat pusztul el, nem pedig a névtelen kísértet, amelyet meg kellene találni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dő elvesztette jelentőségét. A két varázsló teljesen elmélyült a munkában. Közben számtalanszor kerültek válaszút elé, de úgy tűnt, sikerrel veszik az akadályokat. A vége felé közeledve megvizsgálták, amit talá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ísértet kirajzolódó mintája túl egyszerűnek tűn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izárt, hogy ez minden </w:t>
      </w:r>
      <w:r>
        <w:rPr>
          <w:rFonts w:eastAsia="Times New Roman" w:cs="Times New Roman" w:ascii="Times New Roman" w:hAnsi="Times New Roman"/>
          <w:sz w:val="24"/>
          <w:szCs w:val="24"/>
        </w:rPr>
        <w:t xml:space="preserve">- sugározta Sethvir elkeseredetten. - </w:t>
      </w:r>
      <w:r>
        <w:rPr>
          <w:rFonts w:eastAsia="Times New Roman" w:cs="Times New Roman" w:ascii="Times New Roman" w:hAnsi="Times New Roman"/>
          <w:i/>
          <w:iCs/>
          <w:sz w:val="24"/>
          <w:szCs w:val="24"/>
        </w:rPr>
        <w:t>Ath nevére! Hol bujkálh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kezdték az egészet elölről, szálanként átvizsgálva Lysaer emlékeit. Néhány ezek közül valótlannak látszott, de sokkal kevesebb, mint amennyire számítottak.</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jra át kellene nézni azokat, amelyeket természetellenesnek találtunk az elején - közölte Asandir, aki egyre zaklatottabb 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szomorúságába a tehetetlenség dühe szövődött. Az, hogy Desh-thiere kísértete irányítása alá tudja vonni a s'Ilessid királyi család adományát, korábban elképzelhetetlennek látszott. Most mégis megtörtént. A lény esszenciája olyan alaposan átszőtte a Hetek mágiáját, hogy ők maguk sem tudták megtalálni.</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harkaron, Bosszúálló Angyal! </w:t>
      </w:r>
      <w:r>
        <w:rPr>
          <w:rFonts w:eastAsia="Times New Roman" w:cs="Times New Roman" w:ascii="Times New Roman" w:hAnsi="Times New Roman"/>
          <w:sz w:val="24"/>
          <w:szCs w:val="24"/>
        </w:rPr>
        <w:t xml:space="preserve">- fakadt ki Sethvir. - </w:t>
      </w:r>
      <w:r>
        <w:rPr>
          <w:rFonts w:eastAsia="Times New Roman" w:cs="Times New Roman" w:ascii="Times New Roman" w:hAnsi="Times New Roman"/>
          <w:i/>
          <w:iCs/>
          <w:sz w:val="24"/>
          <w:szCs w:val="24"/>
        </w:rPr>
        <w:t>Nem csoda, hogy a gonosz lény meg tudta szállni! Azt az erényt használta fel ellene, amelyben épp a mi mágiánk miatt nem kételkedhet soh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Lysaer hibája vagy gyengesége miatt történtek meg a közelmúlt eseményei. A Hetek Szövetsége nem volt elég előrelát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bben a pillanatban kulcs csörrent a zárban. Gnudsog mély kiáltását elnyomta egy parancsoló hang. De már késő volt. Fájdalomkiáltás hallatszot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gyelmeztettelek a mágiára. Engedj oda - szólalt meg fölényesen Dakar.</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ársaságot kapunk - sóhajtott fel Sethvir. - Jobb lesz, ha sie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nem értett ugyan egyet, de nem tehettek mást. Az egyre növekvő pánik bármikor vérontásba torkollhat. Akkor pedig szükségük lesz Lysaer adományára, hogy eloszlassák Arithon árnyait. Nem maradt idő harmadik vizsgálatra. Különben sem volt semmi biztosítékuk arra, hogy nagyobb sikerrel járnak, mint korábban. Asandir megerősítette a Lysaer védelmére létrehozott mágiát. Aztán, mintha a világvégére készülne, megszólal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lecsapott, és igyekezett elkülöníteni az élősködőt. Fény villant Lysaer teste körül. Mintha tűz gyulladt volna rajta, úgy tükröződött a körülöttük álló fegyverek acélján. Asandir érezte a pajzsának feszülő energiát, ahogy a lény próbált mélyebbre furakodni az áldozat elméjében. A kísértet támadása felerősödött. Mintha a dagály hullámai által felemelt hajó próbálná kiszakítani a tengerfenékbe ékelődött horgonyt. De Asandir nem engedett. Ha a minta egyetlen szála is a lény uralma alá kerül, Lysaer lelkének újabb darabja esik áldozatu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minden izma megfeszült az összpontosítástól. A szálak kéken izzottak. A Lysaer testén kirajzolódó háló átalakult, és kezdte felvenni korábbi, szabályos form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kísértet makacsul kitar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gia ereje szemernyit sem csökkent. A rongydarabokon fekvő Lysaer teste megfeszült. Az összecsapás fájdalmát az idegek továbbították az elméjébe. Kétségbeesett kiáltás tört fel a tork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ár Asandir is sikolthatott volna, mert átérezte a herceg szenvedését. Arra már nem maradt erejük, hogy csillapítsák a testet kínzó fájdalmat, ezért a varázsló eggyé vált a másik lelkével. Miközben az energiák egymásnak feszültek, képtelen volt megfeledkezni a módszer tökéletlenségéről. Mintha a kísértet szándékosan mélyesztette volna tépőfogait Lysaer elméjébe. De nem azért, hogy újra megszállja, hanem inkább darabokra akarta tép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kezdtek elbizonytalanodni, a lény enyhített szorításán. Olyan hírtelen vonult vissza, hogy a célpontját vesztett erő csaknem hátralökte őket. A mágia izzó fonalai elváltak Lysaer testéről, és a levegőben ejtették foglyul a lényt. Akármi is jöjjön ezután, ők megtették, amit lehet. A fogságba esett kísértet megmerevedett, és úgy világított, mint a lidércfény a mocsárban. A megszabadult áldozat eszméletlenül feküdt a rongykupacon. A varázslók feszült pillantásokat váltottak. Az elmúlt percek alaposan kimerítették mindkettejüket, mégis fel kellett mérniük a tett jelentőségét. Hiába szabadították meg a herceget, ezzel közel sem jött minden rendbe. A s'Ilessid igazságérzet megfertőződött, és ez ki tudja, milyen hatással lesz a jövő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rekedten mondta ki gondolatait:</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z átok, amely Lysaert Arithon ellen hangolta, beszennyezte az igazság </w:t>
      </w:r>
      <w:r>
        <w:rPr>
          <w:rFonts w:eastAsia="Times New Roman" w:cs="Times New Roman" w:ascii="Times New Roman" w:hAnsi="Times New Roman"/>
          <w:i/>
          <w:iCs/>
          <w:sz w:val="24"/>
          <w:szCs w:val="24"/>
        </w:rPr>
        <w:t>erény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ökölbe szorított kezére támasztotta állkapcsát, és felsóhajtott. Mást azonban nem tehetnek. Különben Desh-thiere kísértete elszabadulhat, megölve a s'Ilessid herceget.</w:t>
      </w:r>
    </w:p>
    <w:p>
      <w:pPr>
        <w:pStyle w:val="Normal"/>
        <w:shd w:fill="FFFFFF" w:val="clear"/>
        <w:tabs>
          <w:tab w:val="clear" w:pos="720"/>
          <w:tab w:val="left" w:pos="509" w:leader="none"/>
          <w:tab w:val="left" w:pos="60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neki is lesznek gyermekei - jelentette ki bizakodva. - Legalább a kísértetet legyőzt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gyanakodva figyelt fel Sethvir bizonytalan szavaira. Althain őrzője kerülte a tekintetét, gondolatai sötétbe burkolóztak.</w:t>
      </w:r>
    </w:p>
    <w:p>
      <w:pPr>
        <w:pStyle w:val="Normal"/>
        <w:shd w:fill="FFFFFF" w:val="clear"/>
        <w:tabs>
          <w:tab w:val="clear" w:pos="720"/>
          <w:tab w:val="left" w:pos="509" w:leader="none"/>
        </w:tabs>
        <w:ind w:firstLine="284"/>
        <w:jc w:val="both"/>
        <w:rPr/>
      </w:pPr>
      <w:r>
        <w:rPr>
          <w:rFonts w:eastAsia="Times New Roman" w:cs="Times New Roman" w:ascii="Times New Roman" w:hAnsi="Times New Roman"/>
          <w:sz w:val="24"/>
          <w:szCs w:val="24"/>
        </w:rPr>
        <w:t xml:space="preserve">- Valamit titkolsz előlem. Megtudtad a gonosz lény </w:t>
      </w:r>
      <w:r>
        <w:rPr>
          <w:rFonts w:eastAsia="Times New Roman" w:cs="Times New Roman" w:ascii="Times New Roman" w:hAnsi="Times New Roman"/>
          <w:i/>
          <w:iCs/>
          <w:sz w:val="24"/>
          <w:szCs w:val="24"/>
        </w:rPr>
        <w:t xml:space="preserve">nevét </w:t>
      </w:r>
      <w:r>
        <w:rPr>
          <w:rFonts w:eastAsia="Times New Roman" w:cs="Times New Roman" w:ascii="Times New Roman" w:hAnsi="Times New Roman"/>
          <w:sz w:val="24"/>
          <w:szCs w:val="24"/>
        </w:rPr>
        <w:t>is, ugye? - kérdezte Asandir türelmetlen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barátságtalan tekintettel nézett fel, akár a kora tavaszi jégeső.</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ha a lény ember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nek elállt a lélegzete. Gondolatai vad örvénylésbe kezdtek. Bevillant elméjébe a Skelseng-kapu barlangjaiban bebörtönzött, pusztulásra ítélt emberi lelkek sokasága. Rémület uralkodott el rajta, ahogy a kísértetek eltorzult emberi értelmére gondolt. Egy varázsló nem avatkozhat be a természet rendjébe. Csak maga Ath dönthet a kóbor lelkek sorsáról. De a Hetek Szövetsége képtelen megfejteni Desh-thiere természetét, amely uralma alatt tartja a kísérteteket. Talán ha újra kiegészülnének. Hét varázsló egyesített hatalma talán kiutat mutathat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mindketten az utolsó s'Ffalenn hercegre gondoltak, aki a prófécia szerint az egyetlen remény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Sethvir és Asandir épp nekiálltak volna megvitatni az utolsó és talán legsürgetőbb problémát, újabb gondok adód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gyverraktár bejáratának keresztgerendája felemelkedett. A mágikus pecsét sisteregve megtört, és a fém sarokpántok nyikorogva elfordultak. Dakar tűnt fel a résnyire nyíló ajtó repedésében. Szinte azonnal átkozódni kezdett, ahogy megbotlott a küszöbben, és válla nekiütközött a gerendának.</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ötét van! - szólalt meg panaszosan Diegan hátulról. - Dharkaron vigyen el a részeg látomásaiddal együtt. Én nem hallottam semmiféle sikoltozást.</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 lépte át Dakar óvatosan a küszöböt, és két lépést tett előre. - Pedig itt vannak. Bízz bennem. Sethvir ritkán szokott gyertyát gyúj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gyanakodva nézett rá. Alig bírta visszafogni Gnudsog embereit, hogy ne rontsanak be azonnal. Beleszagolt a levegőbe, és kénes szagot érzett. Mintha nemrég aludt volna ki egy fáklya.</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ra - mutatott előre Dakar, elfeledkezve arról, hogy koromsötét van a terem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aktár valóban nem volt üres. A fáradt és rekedt Asandir végül megszólalt:</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tam, tartsd házi őrizet alatt a főkapitányt. Mégis, mit kerestek i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ijedten hátrahőkö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is elveszítette az egyensúlyát, és a földre rogyott.</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átkozott bor miatt van - ismerte el hörögve, majd szavait hirtelen csuklás törte meg. - Mindkét kancsóval megittuk, és Diegan könyörögni kezdett, hogy keressük meg Lysa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 mintha visszatért volna józan esze, vagy talán látása élesedett ki újra, megpillantotta a herceget. Sethvir előtt feküdt, testén varázslat rúnái izzottak. Dakar összeszűkült szemmel ismerte fel a bebörtönző pecsét vonalait. Ezen belül beteges fény örvénylett, amelytől felkavarodott a gyomra. De nem a mértéktelenül fogyasztott alkohol hatását, vagy újabb prófécia előjelét érezte. Ez ösztönös reakció volt, ahogy megérezte a természet törvényeinek nem engedelmeskedő lé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ódulata azonnal eloszlot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tudtad! - kiáltott fel vádlón.</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szinte azonnal megcáfolta.</w:t>
      </w:r>
    </w:p>
    <w:p>
      <w:pPr>
        <w:pStyle w:val="Normal"/>
        <w:shd w:fill="FFFFFF" w:val="clear"/>
        <w:tabs>
          <w:tab w:val="clear" w:pos="720"/>
          <w:tab w:val="left" w:pos="494" w:leader="none"/>
        </w:tabs>
        <w:ind w:firstLine="284"/>
        <w:jc w:val="both"/>
        <w:rPr/>
      </w:pPr>
      <w:r>
        <w:rPr>
          <w:rFonts w:eastAsia="Times New Roman" w:cs="Times New Roman" w:ascii="Times New Roman" w:hAnsi="Times New Roman"/>
          <w:sz w:val="24"/>
          <w:szCs w:val="24"/>
        </w:rPr>
        <w:t xml:space="preserve">- Csak gyanítottam. A </w:t>
      </w:r>
      <w:r>
        <w:rPr>
          <w:rFonts w:eastAsia="Times New Roman" w:cs="Times New Roman" w:ascii="Times New Roman" w:hAnsi="Times New Roman"/>
          <w:i/>
          <w:iCs/>
          <w:sz w:val="24"/>
          <w:szCs w:val="24"/>
        </w:rPr>
        <w:t xml:space="preserve">név </w:t>
      </w:r>
      <w:r>
        <w:rPr>
          <w:rFonts w:eastAsia="Times New Roman" w:cs="Times New Roman" w:ascii="Times New Roman" w:hAnsi="Times New Roman"/>
          <w:sz w:val="24"/>
          <w:szCs w:val="24"/>
        </w:rPr>
        <w:t>ismerete nélkül nem láthattuk előre, miként teljesül be Desh-thiere átka. A második próféciád pedig ellentmondásba került az elsővel, ezért nem tudtuk bizonyosan, mit kellene tenni.</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még mindig nem tudok semmit a második próféciámról! - kiáltott fel sértődötten D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mbolyogva a földre nézett, hogy visszanyerje az egyensúlyát. Végre talált valami szilárdat, amire támaszkodhatott. Lysaerre pillantva azonban újra előtört belőle a düh.</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nem csináltatok semmit! - korholta a Hetek varázslóit, majd szavai részeg nyafogásba fordultak. - Ath kegyelmezzen nektek! Lysaer bízott bennetek, csakúgy, mint mindenki m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nyire nyílt ajtószárnyak nagyjából felfogták a kint rekedtek haragos kiáltásait, de Gnudsog parancsai mégis beszűrődtek. Nyíltan gyalázta a mágusokat és a királyokat. A söpredék dalolni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nyíltan szembeszállt a két varázslóval.</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sem tesztek sem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felegyenesedett. Intésére újra fellobbant a fáklya lángja. Forró fény öntötte el a fegyverraktár minden zugát. Visszatükröződött a frissen élezett fegyverek acéljáról, és a fenőkő mellett halomra dobált pengékről, amelyeket hamarosan friss vér áztat majd. Diegan drágakövekkel díszített ruhája szabályosan emelkedett és süllyedt, ahogy a gazdája lassan visszanyerte az önbizalm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thain őrzője pislogott, majd napszítta köpenyében a főparancsnok felé fordul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ükséged van a segítségünkre?</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ra lenne leginkább szükségem, hogy Dharkaron átka szálljon mindannyiótokra! - furakodott előre Diegan nagy lendülettel. Ezüst rojtok csilingeltek a csizmáján, amikor hirtelen megállt, és Lysaerre nézett. - Mit tettetek vele? Megöltétek? Csak azért, mert a hercegetek ellen szól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sem bántanák - vágott közbe Dakar. - Lysaer fénymágiájára szükség lesz, ha el akarjuk oszlatni Arithon árnyai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mégiscsak igaz! - pásztázta végig Diegan fekete szemével a két varázslót. - A király, akit ránk akartatok erőltetni, közületek való. Mágusnak született és nevelkedett. Lemondásra kényszerítettétek a kormányzókat, amikor forradalom készül kitörni az utcákon. De most már úgyis mindegy. A céhközpontok lángokban állnak. A kormányzók palotáit és a tanácsházat most ostromolja a csőcsel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higgadtan hallgatta végig Diegan vádaskodását. Beletúrt összekuszálódott szakállába. Lysaert illetően a társához fordul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álom, hogy ennyit kellett foglalkoznunk vele, miközben nem tudunk semmit Arithon sorsáról.</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ncs más választásunk - helyezte Asandir mindkét kezét a rongyokon fekvő herceg halánték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Óvatosan ébresztgetni kezdte. Sethvir aggasztó felfedezése a kísértetek emberi mivoltáról mindennél fontosabb volt. Desh-thiere-t minél hamarabb biztonságos helyre kell szállítani. A Sziklakürtő megfelelőnek látszott, de Etarra addig magára marad. A főkormányzó tekintélyét már a sárba tiporták, ő aligha tudna rendet teremteni. Egyedül Lysaer tudja eloszlatni Arithon árnyékát. Ezzel gátat vethetnek a pánik elharapózásának és az értelmetlen vérontásnak. Persze az is előfordulhat, hogy dolga végeztével a városi katonaságot féltestvére ellen fordít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jövő szálai szerint a háború elkerülhetetlen.</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kapod azt, amit kértél - nézett Asandir határtalan nyugalommal Diegan szemébe. - Háborút, félreértések sorozatát és ürügyet, hogy utat engedhess a gyűlölet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összerezzent, és felsóha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vagy? - térdelt mellé azonnal Diegan, majd megrázta a vállát. - Ugye nem bántottak, barát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felnyitotta szemét. Pár pillanatig kábultan meredt maga elé, majd összeráncolt szemöldökkel fordult Asandir felé.</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egyelmezz! - suttogta. - Rémálmom volt. Vagy tényleg összetörtem Elshian lyrant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csaknem hátraugrott döbbenetében. Kérdő tekintete elszomorodott. Sethvir lépett mellé, és ő válaszolt.</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 amire emlékszel, megtörtént - keményítette meg szavait a szánalom. - Etarra lakói fellázadtak. Mivel Rathain hercegének becsületét sárba tiportad, szükségünk van az adományodra, hogy eloszlasd a városra telepedő árnyékot, különben az öldöklés folytatód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ak ekkor jutott el Lysaer fülébe a fosztogató tömeg hangja. Felült, és megpillantotta Diegant. Elvörösödött, ahogy visszatértek az emléke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Akármit is tettem, ő robbantotta ki a zűrzavart. Árnyakat és rettegést hozott az utcákra - közölte, majd a hangja megrezzent. -Most hol van?</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éltestvéredről beszélsz - emlékeztette Sethvir.</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mélte, hogy ezzel észre téríti a herce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Desh-thiere átka túlságosan mélyre hatolt, és a régi ellentétek újra a felszínre törtek.</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 csak egy fattyú. Nem a véremből való.</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rossz emlékek nem változtatnak a tényeken, Teir's'Ilessid - vágott vissza Asandir. - A rokonod vérét készülsz kion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re nem hatottak a szavak.</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elyre fogom hozni az igazságtalanságot. Jól jegyezd meg: egy s'Ffalenn kalózt akarsz a védelmedbe venni. De én holtan akarom látni. Testének darabjait pedig a fejvadászok nyomkövető kutyái fogják felzabálni!</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erre nincs mit mondanom - emelkedett fel Asandi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orzongás a velejéig hatolt. Átlépett az időközben elszundító Dakaren, és elindult ki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rd Diegan, Etarra főparancsnoka volt az első, aki a kinyíló ajtó felé indult. Ajka elkeskenyedett, ahogy Lysaer védelmére kelt.</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ra tartom az elkötelezettséged, barátom. De először el kell fognunk ezt az árnyékherceget.</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 nem herceg! - hördült fel Lysaer. - És sokkal könnyebb lesz megtalálni, mint gondolná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zárkózott a méltóságteljesen lépdelő főparancsnok mellé. Gyorsan beszélt, és nem nézett vissza. Az étkezőből Diegan parancsai visszhangoztak.</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nudsog! Felejtsd el a tartalék fegyvereket. Szervezz egy osztagot, de azonnal. Fésüljék át alaposan a raktárnegyedet. Ha szerencsénk van, belebotlunk az Árnyékmesterbe. Mozogjatok! Valószínűleg épp az elítélteket próbálja kiszabad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jtó dörögve becsapódott. Az utcákról beszűrődő zaj elhalkult. A meglendülő levegő az íjak állványai és az alabárdok között süvített végig, meglebbentve a fáklyák lángját. Asandir leült egy apró hordóra. Magára maradt az árnyékok és a lassan elülő por társaságában. A gyorsan továbbálló huzat irányába fordulva megszólalt:</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 Arithon már régen elhagyta a raktárnegyede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lehetünk benne biztosak - válaszolta a higgadtabb Luhaine. - A rabszolga gyermekek viszont már egy órája szabadok. A lakatosok és a cserzővargák fizetsége a királyi ékszerek egyik smaragdjából származik. Egyáltalán nem volt könnyű visszaszerezni.</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lesz a gyerekekkel? - vágott közbe Sethvi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egyeden gyorsan végigpillantva ugyanis felfedezett néhány felborított szekeret. A dühöngő tömeg itt is jár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étszóródtak mindenfelé. Elrejtőznek, mint a nyulak, és visszatérnek a vadonba, ha eljön a megfelelő alkalom - fejezte be Luhaine a jelentést. - Arithon lova eltűnt az istállóból. Sethvir nyeregtáskájából pedig hiányzik egy doboz tienelle.</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dd tartsa meg - derült rögtön jobb kedvre Althain őrzője. - Ismeri a hatását, és Etarra katonáival a nyomában szüksége lesz minden előnyre.</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s így gondoltam - tartott rövid szünetet Luhaine. - Ezért is kerestem meg Kharadmon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visszafordítsa a vihart? - eresztett meg Sethvir egy alig látható féloldalas mosolyt. - Ez remek! Ha Diegan katonái a nyomába erednek, legalább berozsdállnak a fegyvereik. Nincs is jobb, mint egy hideg, északi felhőszakad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egyre jobbnak látta az esélyeike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legyen áldott! Legalább az időjárás a mi oldalunkon van.</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mi van Arithonnal? - erőltette tovább Asandir. - Őt nem találtad meg?</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an? És hol kellett volna keresnem? - bosszankodott Luhai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thain őrzője már hozzászokott az öt királyság politikai viszályainak elsimításához. Óvatosan beletúrt a szakállába, kisimítva egy gubancot.</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egyetlen szürke kanca van a környéken folttal a nyakán - közölte színtelen hangon. Társai irigykedve szemlélték nyugodtságát, ahogy folytatta, megválaszolva az eredeti kérdést: - Épp most hagyta el a főkaput, és az északi úton vágtat. Ami azt jelenti, hogy Arithon Rathain régensének őrjárataiba fog belefutni. Steiven bizonyára méltó fogadtatásban részesíti.</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k egyáltalán nem jó hírek - hördült fel a földön fekvő, ébredező Dakar.</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teiven egyetlen célja az, hogy minél több etarrai céhmester fejét gyűjtse össze - értett egyet Luhaine.</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áborút nem tudtuk volna elkerülni - csapta össze a kezét Sethvir -, de még mindig jobb, mintha az utolsó s'Ffalennt a raktárnegyedben hánynák kardél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emlékeztette magát, hogy Luhaine még nem tud mindenről. Tájékoztatniuk kell az új fordulatokról, amelyet a Ködszellem kényszerített ki. A kísértetek valaha emberek vo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zben Asandir lábával bökdösni kezdte tanítványának oldalát. Dakar már épp horkolni kezdett volna.</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feledkezz meg róla, ha Arithon meghal, akkor a Fekete Rózsa Prófécia sosem teljesül be.</w:t>
      </w:r>
    </w:p>
    <w:p>
      <w:pPr>
        <w:sectPr>
          <w:headerReference w:type="even" r:id="rId44"/>
          <w:headerReference w:type="default" r:id="rId45"/>
          <w:footerReference w:type="even" r:id="rId46"/>
          <w:footerReference w:type="default" r:id="rId47"/>
          <w:type w:val="nextPage"/>
          <w:pgSz w:orient="landscape" w:w="8391" w:h="11906"/>
          <w:pgMar w:left="1134" w:right="567" w:gutter="0" w:header="0" w:top="624" w:footer="0" w:bottom="510"/>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akarod, hogy Davien visszatérjen? - nyitotta szélesre alkoholtól csillogó szemét a Részeges Próféta. - Hogy lehet valaki ennyire beteges? Hiszen pont az ő árulása miatt kellett a drágalátos királyaidnak menekülniük!</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ZEMREVÉTELEZ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űrű, fojtogató árnyék kavargott Etarra utcáin. A rozsdás tartókban égő fáklyák fényei csupán apró, narancsszínben derengő gömbök voltak. A küzdelem, a kiáltások, a fegyvercsörgés és Gnudsog fogadkozásai kísértetiesen visszhangoztak az utcákon. A természetellenes sötétség nedves volt, mintha sötét felhő szállt volna a városra. Az őrjöngő tömegen egy gyorsan haladó őrjárat vágott keresztül. A katonák gyűrűjében Diegan óvatos pillantásokat küldött új szövetségese felé. A férfi, aki a Hetek Szövetségével érkezett, nemrég szegült szembe a varázslók tervei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sápadt volt a haragtól. Fehér bőr, arany haj és vértelen ajkak. Távolba révedő tekintete olyan volt, mint a csiszolt igazgyöngy. Még akkor sem rezzent meg, amikor szeme láttára kegyetlenkedtek valamelyik előkelőség fiatal szolgájával. Nem fintorodott el, amikor áthaladtak az utcákon hömpölygő szennyvíz folyamán. Szemöldökét akkor sem húzta össze, amikor a kísérői megálltak, hogy móresre tanítsanak egy csapatnyi kőművest. A mesterek betörtek az egyik hentes üzletébe, és bárdokkal felfegyverkezve szálltak szembe a katonákkal. Vérbe fagyva fognak rájuk találni, amikor megtisztítják az utcákat. A fáklyák fénye és az alabárdok csillogása visszatükröződött a szemében, de eltökéltsége nem ingot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ik oldalsó sikátor homályából könyörgés hallatszott. A női sikolyokat hamarosan rekedt káromkodás, majd ütések tompa puffanása követte. Egy felborzolt szőrű kóbor kutya rontott a katonák közé. Csak a horpaszára irányzott rúgásokkal tudták lecsillapítani. Az őrjárat befordult egy sarkon, lassan elérték a tanácsteremet. Lysaer szenvtelen arccal lépett át a nyüszítő kutya fe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szorosabbra húzta a köpenyét. Reszketve fordult a herceg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igaz? - kérdezte lágy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volba meredő zafír szempár felé fordul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 pislogott. Mintha ájulásból tért volna magához. - Mi ig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deg tekintet, meleg hangsúly. Diegan igyekezett megőrizni az önuralmát. Piperkőc kinézete ellenére közel sem volt gyáva.</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zármazásod. Valóban királyi vér folyik az ereidben? A varázslók bábja tényleg a féltestvér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pillantása szinte égetet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rokonodnak tartanád azt a senkiházit, aki házasságtörés és erőszak útján szül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pró hazugság egyáltalán nem esett a nehezére, szinte ösztönösen jött. Az anyja és törvénytelen szeretője emlékét felidézve elbizonytalanodott. Régebben mintha más lett volna a véleménye. Még az apjával is szembefordult a s'Ffalenn fattyú védelm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semények távolinak tűntek, és minden pillanattal még messzebb sodródtak. Lysaer bátornak, becsületesnek és igazságosnak tartotta akkori önmagát. A szánalom azonban ostobává tette, és saját bukásához vezetett. Amroth trónja örökre elveszett szá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eszteségeihez képest egy füllentés semmiségnek tűnt. Ma Arithon végre megmutatta valódi énjét. Amit Diegannek mondott, akár igaz is lehet. Gondtalannak és könnyűnek érezte magát. Hatalmas terhet vetett le a válláról. Csaknem hangosan felnevetett.</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ugyanolyan előkelő a származásod, mint az övé - dörmögte Diegan mag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szemébe nézve a férfi derű és önfeledt jókedv lángját látta. A hisztérikus viselkedés és az érzelmek hiánya valószínűleg a megrázkódtatás következménye, vonta le a következtetést. Kezdte megérteni a másikat, ezért más oldalról közelítette meg a kérdést.</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lehet könnyű. Sőt roppant kellemetlen.</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nyira azért nem vészes. Valóban egy király fia vagyok, de Athera földjén egy senki. - Kezdeti belelendülni a hazudozásba. - A jogos örökségem egy térkapun túl fekszik, örökre elzárva tőlem. Mindez a s'Ffalennek műve!</w:t>
      </w:r>
    </w:p>
    <w:p>
      <w:pPr>
        <w:pStyle w:val="Normal"/>
        <w:shd w:fill="FFFFFF" w:val="clear"/>
        <w:tabs>
          <w:tab w:val="clear" w:pos="720"/>
          <w:tab w:val="left" w:pos="57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egy száműzött herceg lennél? - erőltette Diegan.</w:t>
      </w:r>
    </w:p>
    <w:p>
      <w:pPr>
        <w:pStyle w:val="Normal"/>
        <w:shd w:fill="FFFFFF" w:val="clear"/>
        <w:tabs>
          <w:tab w:val="clear" w:pos="720"/>
          <w:tab w:val="left" w:pos="57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válasza olyan hirtelen jött, mint a tavaszi olvadás.</w:t>
      </w:r>
    </w:p>
    <w:p>
      <w:pPr>
        <w:pStyle w:val="Normal"/>
        <w:shd w:fill="FFFFFF" w:val="clear"/>
        <w:tabs>
          <w:tab w:val="clear" w:pos="720"/>
          <w:tab w:val="left" w:pos="58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általán nem vagyok herceg, barátom. Hivatalosan is megfosztottak a rangomtól. Ugyanúgy a varázslók fortélyának áldozata vagyok, mint te. Ezért muszáj segítenem Etarra lakói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haladtak egy újabb sikátor mellett. Diegan megszokásból pásztázta csak végig a keresztutcát, ezek ugyanis a bérgyilkosok kedvenc leshelyeinek számítottak.</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yai ágon tehát nem vagy s'Ffalenn.</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de ezt nem nehéz kitalálni - mosolygott kényszeredetten Lysaer, ahogy előtörtek gyermekkori emlékei. - Az anyámat elrabolták. Dharkaron ítélete mossa le a gyaláza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értek a piactérre. A boltíves bejáratot megvilágító lámpák kísértetiesen izzottak. A különös fény alatt, a faragott kövön rég elégett gyertyák csonkjai látszódtak. A lefolyt faggyú groteszk formákat rajzolt ki. Az iyatek távoltartására szolgáló apró bádogtalizmánok csendesen lógtak a fojtogató sötétség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meg egyre sűrűbb lett. A királyság ügyének megnyert gazdák válogatott szitkok mellett kilazult köveket zúdítottak a kereskedőcéhek tagjaira. A találomra eldobált törmelék persze közelébe sem ért a célpontok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 több katona csatlakozott Diegan őrjáratához. Az újonnan érkezettek a díszőrség aranyozott egyenruháját viselték. Eredetileg a koronázási szertartást kellett volna felügyelniük, de a sötétségben szétszóródtak, és céltalanul kóboroltak. Gnudsog olyannak tűnt mellettük ütött-kopott felszerelésével és sebhelyes arcával, mintha elítélt gonosztevő le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var támadt a sorok között. A főkormányzó színeit viselő futár robbant be a katonák közé. Nehezen kapkodta a levegőt, arcát lila zúzódások csúfították. Diegan nevét kiabálta.</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égre valami hír - fordult Gnudsog bömbölve a parancsnok felé. - Most nem hallgathatod meg, uram. Először húzódjunk be a tanácsterem biztonságába.</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 csattant fel a futár kétségbeesetten. - Oda ne menjenek! Gonosz mágiával van lepecsételve!</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raithe - közölte Lysaer tömören. Diegan felháborodását látva békítően emelte fel a kezét. - A kormányzóknak nem esett semmi ba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etisztek és gyémántok csillantak fel a fényben, ahogy a főparancsnok megperdült.</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gedjétek ide a hírnököt. Most akarom meghallga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tonák utat nyitottak előtte. A férfi szakadt inget viselt, egyik kezének ujjairól csaknem teljesen hiányzott a bőr.</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encsésnek mondhatom magam, hogy egyáltalán idáig eljutottam, uram. A fosztogatók feltörték a lámpagyújtogatók raktárait, hogy botokhoz jussanak. Három elöljárót a szemem láttára vertek halálra!</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lényeget! - ragadta meg Diegan a szerencsétlen gallér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sik csak most döbbent rá, hogy valójában kicsoda a főparancsnok kísérője. Felszisszent, és kapálózni kezdet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jóuram! A szőke a varázslók szolgá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pattanásig feszült idegei kezdték felmondani a szolgálatot. Már éppen azon volt, hogy Gnudsog pofonjaival csillapíttatja le a hisztérikusan sikongató férfit, amikor valaki megérintette a karját. Hátrafordulva Lysaer szilárd tekintetébe üt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aki megtagadta rokonságát a bábkirállyal, gyengéden közölte:</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gyd. Arithon árulása után érthető a bizalmatlansága. Hadd mutassam meg, hogy méltó vagyok a te, az ő és Etarra minden lakójának bizal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illogó selyembe öltözött herceg természetes méltóságot sugárzott magából. Az előkelő ruházat és a magabiztos fellépés megtette a hat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írvivő megilletődötten hátralépett.</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ásson meg, nagyuram! - hajolt meg mélyen előtte, majd összerezzent, ahogy ránézett saját, vértől csöpögő ujjai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barátságosan megveregette a vállát, biztosítva baráti szándékáról.</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ejtsük el a rangokat. Az Árnyékmester ellen mindannyian ugyanolyan fontosak vagy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 mintha a körülöttük tomboló tömeg nem támadt volna minduntalan Gnudsog katonáinak, és a nedves sötétség nem fojtogatta volna őket, udvarias kérdéseket tett fel a férfi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megdöbbenve figyelte, ahogy a futár abbahagyja a reszketést, és válaszol. Hamarosan megtudták, hogy Traithe mágiája akadályozta meg a tanácstagokat a cselekvésben. Gnudsog olyan volt, mint egy dühöngő tigris. Kénytelen volt beismerni, hogy ugyan a katonái előtt nem létezik akadály, de a varázslatokkal még ők sem bírnak el.</w:t>
      </w:r>
    </w:p>
    <w:p>
      <w:pPr>
        <w:pStyle w:val="Normal"/>
        <w:shd w:fill="FFFFFF" w:val="clear"/>
        <w:tabs>
          <w:tab w:val="clear" w:pos="720"/>
          <w:tab w:val="left" w:pos="60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más megoldást találunk - jelentette ki Lysaer. A hírnökhöz fordulva folytatta: - A tanácstermen keresztül jutottál el a piactérre. Mi történt a s'Ffalenn trónkövetelő beszédéhez ácsolt emelvénny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szeme elkerekedett.</w:t>
      </w:r>
    </w:p>
    <w:p>
      <w:pPr>
        <w:pStyle w:val="Normal"/>
        <w:shd w:fill="FFFFFF" w:val="clear"/>
        <w:tabs>
          <w:tab w:val="clear" w:pos="720"/>
          <w:tab w:val="left" w:pos="442" w:leader="none"/>
        </w:tabs>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A lázadók megkaparintották, semmi kétség. A céhinasok megpróbálták ugyan szétverni piszkavasakkal és emelőrudakkal, de a vasvillás gazdák visszaszorították őket. Leopárdcímeres zászlókat lengettek, és esküdöztek, hogy a királyi alkotmány szerint sajátjuknak tekintik a földeke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élsőségesek mindkét oldalon - fintorodott el Lysaer. - Tökélet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nevetett, és csillogó szemmel a többiek felé fordult. A főparancsnok még hitetlenkedve bámult, miközben Gnudsog bosszúsan vakargatta a fegyverforgató kezén éktelenkedő sebhelyeke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vel a tanácstagok nem tudják lehűteni a kedélyeket, ezt nekünk kell megtennünk. Hamarosan meglátjátok, mire gondol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szaporázták lépteiket, és gyorsan átvágtak a téren. Gnudsog ék alakzatba rendezte az embereit, hogy minél hamarabb elérjék a zavargó céhinasok csapatát. A kardok és az acélveretes alabárdnyelek könnyedén felülkerekedtek a botokon. Az útjukba kerülő szekér szétvert dinnyésládáival és ketrecbe zárt, félholt csirkéivel alig pár szívdobbanásnyi késlekedést okozott csupán. Fegyvereiket emelőrúdként használva felborították a magára hagyott járművet. Válaszul mindkét oldal átkokat szórt rájuk, és összefogva a katonák ellen indu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özben a harc gócpontja odébb húzódott, Lysaer elindult felfelé a magára hagyott emelvény lépcsőjén. Mindenütt széttépett etarrai zászlók darabjait látta. Az épségben maradt zöld és ezüst leopárdlobogók a fény hiányában feketén derengtek. Egy gazda legénye vérző arcát törölgette a legközelebbi zászló szegélyében. Lysaer megállt, hogy lelket öntsön belé. Egy baráti szó, egy bátorító érintés, egy könnyed tréfa, és a legény máris mosolyra fakadt. A felhasadt bőr soha el nem múló sebhelyet fog maga után hagyni. Ezzel aligha kap gyengéd pillantásokat a fogadók cselédjeitől. Újabb ok, amiért mélységesen el kell ítélni a mai történéseket. Lysaer aligha volt tudatában, hogy növekvő gyűlöletét az átok okozza. Felért az emelvény csúcsára. Az árulóvá lett s'Ffalennek itt kellett volna Etarra védelmére felesküdnie. De a születési előjogok semmissé vá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tek Szövetsége olyan helyet választott a szertartáshoz, amely jól belátható és akusztikailag is kiváló. Lysaer elidőzött a törött zászlórudak között, végignézve a tér minden egyes zug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sztán kirajzolódott előtte a város zűrzavara. A sötétség fátylát megtörő lámpák és mécsesek fénye néhány eseményt kiemelt a láthatatlanság homályából. A sikoltozó mesterembereket, akik fegyvert barkácsoltak az üzletük előtt feszülő ponyva tartórúdjaiból. A fosztogatók egy csoportjának elégedett, részeg vihorászását. Egy nőt, aki szakadt ruhájában próbálta elrejteni bájait. Egy idős polgárt, akinek élete veszélybe került, mert támadói eltörték sétapálcáját, és egy törött virágcserép maradt az utolsó fegyve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orult helyzetű embereket látva Lysaer reggeli zavarodottsága hamar elszállt. Desh-thiere átka megmásíthatatlanul személyiségének részévé v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ísértet irányítása alatt elszenvedett kellemetlenségeket a Hetek számlájára írta. A varázslók nyilván mágiával kábították el és zavarták össze, hogy segítsenek Arithonnak megszökni. Hiszen mindvégig a fattyú mellett álltak, eltitkolva annak kalóz múltját. Az ilyen hazugságok többé nem jelentenek könyörületet senkinek. Ugyanígy a városszerte tomboló zendülést is csak kemény eszközökkel lehet megállítani. Lysaer attól félt, hogy az árnyék fojtogató közelsége örökre megnyomoríthatja veleszületett adományát. Csak a fény hozhat újra bé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pánikba esett tömeg könnyen a gonosz újabb támadásának vélheti a lecsapó fény villanásait. Akármilyen jó szándék is vezérli, nem tehet olyat, amivel még jobban megrémíti az amúgy is alaposan összezavarodott embereket. A fénynek úgy kell a városra terülnie, ahogy balzsam gyógyítja be a seb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felemelte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leszületett adománya felett sokkal erősebb irányítással bírt, mint hónapokkal ezelőtt. A Ködszellem ellen vívott csaták megtették a hatásukat. Mivel rengeteget küzdött Arithon oldalán, ezért bízott magában, hogy képes szétoszlatni bármilyen árnyék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áltások, a sikoltozás és az összecsapások hangjai elhalkultak, ahogy Lysaer összpontosítani kezdett, Gnudsog katonái távol tartották a lázadókat az emelvénytől. A herceg egy alig látható fénycsóvával próbálkozott. Óvatosan megvizsgálta a sötétség mágiáját, amellyel az Árnyékmester beszennyezte a váro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ny halovány derengése hamar semmivé vált. Az árnyak kimeríthetetlen óceánja hibátlannak tűnt, és csak nevetett szánalmas erőfeszítésén. Lysaert elöntötte a düh. Semmi sem tarthat örökké. Még a varázslók végtelennek tűnő hatalma is kimerül egyszer. Józan ésszel próbálta legyőzni forrongó gyűlöletét. Következő vizsgálata feltárta előtte az árnyék és a mágia szálainak szoros összefonódását. Rá kellett jönnie, hogy több dologban is tévedett. Egyrészt az árnyék fátyla alatt is képes irányítani a fényt. Másrészt az árnyékot állandósító varázslatok arról árulkodtak, hogy Arithon már nincs a város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gia szinte határtalan lehetőségeket kínált az Árnyékmesternek. Hiszen jelen sem kellett lennie, és mégis fenn tudta tartani a természetellenes sötét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ószínűleg azért űzte el a nappali fényességet, hogy megszökhessen. A támadás ugyan nem közvetlenül Etarra lakói ellen irányult, de ezt Lysaer nem találta enyhítő körülménynek. Az árnyék miatt tört ki a káosz. Arithonnak kötelessége lett volna békét teremteni a városban. Azonban ezt megtagadta, és óriási károkat okozott. Mindezt csak azért, hogy fülét-farkát behúzva elmenekülhes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egfogadta, hogy igazságot szolgáltat. Arithon felelni fog minden egyes ártatlan halálá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ötétség mágiáját minél előbb meg kell törni. Lysaer előre nyújtotta mindkét kezét. Izzó fény csapott ki felfelé tartott tenyeréből. Az őszi mezők feletti, késő délutáni napfény aranyló sárgájához hasonló látványt nem lehetett összetéveszteni a fáklyák lángj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nudsog alabárdokkal felfegyverzett katonáitól kezdve a fosztogatókon és bérgyilkosokon át a menekülő ártatlanokig, minden szempár az emelvény felé fordult. Etarra lakói egy bátor férfit láttak, aki egyedül száll szembe az árnya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ki felkiáltott. Kezek mutattak az emelvényen álló, szőke hajú alak felé. Gnudsog katonáinak arcvonalánál szinte azonnal abbamaradt a küzdelem. A gazdák meredten bámultak az ég felé. Teljesen megfeledkeztek a kezükben tartott fegyverekről. A téglák, a szekerek tengelye és minden egyéb, hirtelen fabrikált fegyver a földre esett. A rablók visszafordultak a házak ajtajából, mert hirtelen újra nappali világosság ragyogott felettük. Rémülten az oldalsó utcák menedékébe vetették magukat, hogy elkerüljék az őrjáratokat. A céhek bérgyilkosai, akik épp ellenfeleik hatalmának meggyengítésére indultak, bizonytalanul megálltak. A házukban rekedt mesteremberek és boltosok végre felszabadultak a folyamatos ostrom alól. A fény számukra a túlélést és vagyonuk megóvását jelentette.</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menekültünk! - hallatszott mindenfel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főparancsnok felkapaszkodott az emelvényre, és onnan szólt a tömeghez.</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ysaer, a Fény Ura megmentette városunkat! Ismét beköszönt a jólét időszaka!</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ysaer, a Fény Ura! - kiáltott fel egy kérges kezű kőműv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marosan ezernyi hálálkodó hang zengte megmentőjük nev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rnyékon ütött aranyló kör szélesedni kezdett. A megfeszítetten összpontosító Lysaer kezéből szikrák törtek elő. Fény ragyogott körülötte, visszatükröződve díszes selyemruhájáról. Az égbolt felé fordított arc nem reagált a tömeg éljenzésére. A nyugatról jött férfi kifinomult arcvonásaival és eltökéltségével úgy festett, mint egy angyal, akit azért küldtek Athlieria urai, hogy rendet tegyen a zűrzavar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 a mindig morcos Gnudsog is megenyhült a látványtól.</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lyan méltóságteljes, mint egy herceg - jelentette ki, majd fekete szeme megrezzent, és Diegan felé fordult. - Azért ne hagyd, hogy az ostoba kormányzók hálájuk jeléül megkoronázz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arra katonaságának főparancsnoka még mindig gyanakodva tekintgetett körbe, ahogy az éljenzés csaknem az egész városra kiterjedt. De aztán vigyorogva válaszolt:</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ysaer nem koronát akar szolgálataiért cserébe, hanem Rathain hercegének fejét.</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jó - mosolyodott el Gnudsog is, de sebhelyes arca ettől ugyanolyan barátságtalan maradt. Régi összecsapások nyomait hordozó, töredezett fogsora és forradásai még a fejvadászok körében is elismerést váltottak ki.</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ardomra esküszöm, hogy számíthat rá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arra gyorsan felejtő lakói még mindig Lysaert bámulták. A hercegnek minden erejét össze kellett gyűjtenie, hogy szétoszlassa Arithon mágiáját. Az árnyék ugyanis nem adta könnyen magát. Mint a vászonra cseppenő tinta, olyan határozottan állt ellen, és támadt vissza néha a sötétség. De az ellencsapások sem várattak magukra. Telt-múlt az idő. A fény folyamatosan áramlott kezéből, az árnyék pedig visszahúzódott. Lysaer semmit sem érzékelt a külvilágból. Diegan bátorító szavai messze elkerülték. De lemaradt arról a pazar látványról is, amikor Etarra épületeinek falát bevilágította az izzó fény. A lámpások és mécsesek fénye ragyogásba vonta még a legeldugottabb sikátorokat is. Közben Gnudsog őrjáratokat szervezett, hogy letörje a legfanatikusabb felbujtó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élutánra a kereskedők palotái újra nyitva álltak. A gyorsan terjengő pletykák és a folyamatosan áramló fény a piactérre csalta az embereket. Az éljenzés egy idő után elhalt, és mindenki halálos csendbe burkolózva figyelte Lysa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rülötte zajló eseményekből semmit sem érzékelő herceg zavartalanul folytatta a küzdelmet. Még akkor is harcolt, amikor a kormányzók felébredtek, és megállapították, hogy eloszlott az ajtókat lepecsételő mág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sokkal később a láthatatlan Traithe is táv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arra elöljárói hallomásból értesültek a történtekről. A s'Ilessid herceg melléjük állt, elűzve a varázslók bábját. Ezért az emelvényhez vonultak, és megtépázott méltóságukkal Lysaer köré csoportosu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jelenlétükről mit sem tudó herceg elmerült a vakító fényben. Kezdett kimerülni, de nem hagyhatta, hogy Arithon kifogjon rajta. A gyűlölet erőt adott neki. Addig nem adja fel, amíg a kimerültségtől ájultan nem hanyatlik a deszkákra. Az árnyék már a városfalakon kívülre szorult. Nem bizonyosodhatott meg ugyan róla, de sejtette, hogy a vérontás véget ért. Az átok keltette megszállottság miatt nem érhette be ennyivel. Féltestvére művének minden nyomát el kell takaríta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mellette állt, amikor széttárt karja megrezzent. A csodatévő kezek ökölbe szorultak a kimerültségtől, és a herceg egész testében remegni kezdett. Egyensúlyát elvesztve megingott, de Etarra főparancsnoka a segítségére sietett, mielőtt összerogyo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szeme felpattant. Vereség sugárzott bel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azonban bátorítóan szólt hozzá:</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ysaer, minden rendben van. A zavargásoknak vége. Megelőzted a további vérontást, és az árnyék a falakon kívülre húzódott.</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általán nincs semmi sem rendben! - suttogta dühödten Lysaer. Lábra akart állni, de kudarcot vallott. - Semmi sem ért véget. Sem az árnyék, sem a sötétség hercege nem maradhat Rathainben, amíg én él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ronázási emelvényt szándékosan erre a helyre építették, hogy a királyi eskü a tér minden pontján jól hallatszódjon, így a suttogást is ezrek hallották. Lysaer fogadalma még a környező utcákban állókhoz is el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catnyi szívdobbanásig csend uralkodott; az emberek még a lélegzetüket is visszafogták. A felélénkülő tömeg helyeslően mordult fel, és ismét kitört az éljenzés. Az épületek ablakai megremegtek a hangorkánban. Az elismerésüket kivívó herceg azonban mit sem hallott az ünneplésből: ájultan Diegan karjába zuhan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rithon s'Ffalenn teremtette sötétség nem sokkal éjfél után magától eloszlott. Etarra lakói addigra már szívükbe zárták új hősüket. Városszerte a nyugatról jött aranyhajú hercegről pletykáit mindenki. A fosztogatókat vasra verték. A hallgatag Gnudsog Morfett főkormányzó legjobb vendéglakosztályának ablakfülkéjében időzött. Egyáltalán nem látszott rajta a jól végzett munka elégedettség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akja nem illett a faragványok, az aranyrojtos függöny és borostyánsárga párnák közé. Fegyverzete nélkül ücsörgött kedvenc gyapjúmellényében, amelyet mindig páncélja alatt viselt. Bort kortyolgatott egy hatalmas bronzkupából. Sötét szemével elgondolkodva nézett végig a szobában összegyűlt kormányzókon. A kényelmes fotelekben terpeszkedő uraságok éppen katonái beosztásán vitatkoz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viselt vállszalagjaikkal és összegyűrődött ruháikban úgy festettek, mint a bordély fogadótermében csevegő elégedett kuncsaftok. Közöttük feküdt az eszméletlen Lysaer s'Ilessid. A sötétség elleni küzdelemben végletekig kimerült herceg mozdulatlan volt, mintha halott lenne. A gyógyító arra kérte őket, hogy hagyják pihenni, majd távozott, mielőtt bármit elárult volna az állapot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nudsog vegyes érzülettel figyelte a férfit, majd jót húzott a kupából. Türelmetlenül ropogtatta ujjait. A kormányzók képmutató viselkedése bosszantotta. A Hetek varázslóinak megkeresésére több őrjárat is indult, de mind eredménytelenül tért vissza. A mágusoknak nyoma veszett. A raktárnegyedben senkit sem találtak. A cserzővargák rabszolgái eltűntek. Az uraságok aligha tehetnek többet, amíg az árnyakat idéző bűnözőt el nem fogják, és ki nem végzik. Gnudsog mindent megtett ennek érdekében. A ház szolgálóinak egy pillanatnyi nyugtuk sem volt. Üzeneteket vittek hadnagyai és a város körül őrjáratozó felderítői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végre megkapta a régóta várt hírt, azonnal közölte a kormányzókkal. A heves vitába bonyolódott elöljárók azonban nem figyeltek rá. Pedig végre sikerült Arithon nyomára bukka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nudsog elveszítette a türelm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lyan erővel csapta az ablakpárkányhoz kupáját, hogy a bor kilöttyent belőle. Azonnal csend lett. A kormányzók tekintetei felé fordultak. A kopaszodó, tollakkal és igazgyönggyel ékesített kalapokat viselő elöljárók megrovóan csóválták a fej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Gnudsog magasról tett az íratlan viselkedési szabályokra. Kézfejével megvakarta borostás állát, majd ismét hozzá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megtaláltuk, ahogy azt már elmondtam egyszer. Az árnyékidéző kis varázslótok az északi úton menekült el. Mostanra nagyjából öt óra előnyre tett szert. Egyenesen Deshir törzseinek tábora felé ta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ejelentést követően hangos kiabálás támadt. A kelmefestők és fonómunkások céhmestere hosszú monológba fogott. A déli negyedek városura kalapját a szék karfájához csapkodva próbált rendet parancsolni. Az ütemes puffanások azonban nem hozták meg a várt eredményt. A többiek izgatottan vitatták meg mindezek jelentését, miközben a kereskedelmi kormányzó sötét jövőt vázolt eléjük.</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egyelmezzen mindannyiunknak! A mágia és az árnyékok ellen legjobb katonáink is tehetetlenek. A fegyverek semmit sem érnek, ha a Fény Ura nem áll mellé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rmányzók újra a szoba közepén fekvő férfira pillantottak. Lysaer szeme mintegy varázsütésre felpattant, és meglátta a hangosan perlekedő kormányzó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nudsog csaknem felnevetett, ahogy meglátta a herceg felett atyáskodó elöljárókat. Mindenki igyekezett a kedvére tenni. Még a legbüszkébb és legfennköltebben viselkedő kormányzók is térden csúsztak választott megmentőjük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felült. Nem tudta mire vélni a lába előtt heverő méltóságokat. Elgondolkodva beletúrt összegubancolódott szőke hajába, majd megnyugtatta őke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rmészetesen segítek - kezdte, majd megvárta, amíg a könyörgés elhalkul. - Segítek, amíg szükség van rám. De Etarranak most azonnal cselekednie kell. Ha Arithon szövetségesekre lel, kegyetlen háború fog kitörni. Ha észak törzsei mellé állnak, elmenekülhet az igazságszolgáltatás elől.</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barbárok okozhatnak némi gondot, de nem jelentenek súlyos fenyegetést - szólalt meg Pesquil. A sápadt, sovány férfi fekete derékszalagot viselt, amely az északi fejvadászok vezetőjének jele volt. - A városi katonaság könnyedén elsöpörheti a hegyek között rejtőző törzseket, ehhez nem férhet kétség. Már évek óta tervezzük a hadjáratot. Ismerjük táboraikat és menedékeiket, sőt még a titkos raktáraikról is tudunk. Az egyetlen dolog, amely miatt halogattuk a végső lépéseket, az a pén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fett főkormányzó ingujjába törölte izzadó homlokát.</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ai események tükrében aligha hiszem, hogy ez továbbra is problémát jel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énzügyi kormányzó megköszörülte a torkát, és épp belekezdett volna az ellenvetéseibe, amikor Lysaer felállt.</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sem menthet meg a háborútól, ha késlekedünk!</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elismerően bólintott, miközben a herceg folytatta:</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pjunk le most egy lovas hadosztállyal, és talán nem is kell másra költeni, csak egy hóhérra és egy vérpadra!</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úsz lándzsás már elindult - mosolygott Gnudsog az ismételten felé forduló méltóságokra. - Fél órája hagyták maguk mögött az északi kapu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tisztelettel és aggodalommal nézett az őszülő kapitányra.</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gész város hálával tartozik az előrelátásodért, de ez nem elég. Arithon s'Ffalenn ugyanolyan ravasz és kegyetlen, mint a kalóz apja. Minél több időt nyer, annál nagyobb veszélyt jelent. Ha nem akarunk tétlenül a jövő elé nézni, akkor azt kell feltételeznünk, hogy eléri az északi barbárok táborát. Uraim, mindannyiunk biztonsága érdekében fel kell készíteni a várost a háborúra!</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egen vagyunk, hogy határozatot hozzunk - pattant fel Diegan a kényelmes szőrmékkel bélelt fotelból. - Szavazzunk most azonn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zek emelkedtek a magasba. A számolást követően Gnudsog mohón elvigyorodott. Az üzeneteivel szaladgáló inasokkal tintáért és írnokokért szalasztott. Egy órán belül Morfett díszes íróasztalán papírhalmok tornyosultak. Gnudsog alig bírta el a készleteket, fegyvereket és újoncokat rendelkezésére bocsátó, hivatalos tekercseket. Lysaer eközben nyugtalanul mászkált fel s alá a teremben. Igyekezett meggyőzni a vonakodó méltóságokat, és hízelegve beszélte rá a pénzügyi kormányzót a támadás szükségességére.</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sszpontosított csapást kell indítani - hangsúlyozta -, különben példátlanul súlyos áldozatokkal kell szembenéznünk a közeljövő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hera világán ő volt az egyetlen, aki képes volt megbecsülni, hogy a s'Ffalenn ravaszság mire képes. Legjobban attól félt, hogy nem tudja megértetni Etarra lakóival, milyen veszélyes ellenféllel kell szembenézniük.</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sokkal napkelte után Gnudsog könnyűlovassága visszaérkezett az északi várudvarba. A fáradt katonák zajos, háborúra készülődő városban szálltak le hátasaikról. A kormányzótanács tagjai Lysaerhez fordultak segítségért. A visszatért őrjárat igencsak megviselt vezetőjét a herceghez küldték. A jelentés egyszerű volt: lovasai nem jártak sikerrel. Arithon egérutat ny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atal tiszt végignézett az előtte fekvő, rendetlen asztalon. Morzsás tányérok, szanaszét dobált térképek hevertek a formálódó hadmozdulatok tervei mellett. Pillanatnyi szünetet tartott, majd befejezte mondandójá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tunk elébe vágni, uram. Az Árnyékmester jókora előnyre tett szert. Ráadásul a maga mögött hagyott sötétség, és a hirtelen támadt felhőszakadás is a segítségére volt. Az időjárás csaknem elmosta a nyomát. Amikor megtudtuk, hogy friss lovat szerzett az egyik karavántól, kénytelenek voltunk visszafordulni. Ha tovább üldözzük, hátasaink elpusztul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pfény világított be az ablakon, különös árnyékokat vetve a gyűrött papírtekercsekre. Diegan az asztalra támaszkodott. A hirtelen támadt zörgéstől és Morfett főkormányzó erősödő horkolásától a tiszt összerezzent. Előző éjjel senki sem aludt. A terveket minél hamarabb el kellett készí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dzsások kapitánya egyik lábáról a másikra állt idegességében.</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nem szerzett friss lovakat a karavánvezetőtől, parancsnok? - kérdezte Diegan pár pillanatnyi szünet után.</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őparancsnok úr, a kereskedő nem etarrai volt - válaszolta a kapitány, majd keserűen hozzátette: - Ennek ellenére sikerrel járhattunk volna, ha csak fele annyi pénzünk van megvesztegetni a karavánvezetőt, mint amennyi a szökevénynek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összevonta a szemöldökét. A kimerültség jelei rajta is megmutatkoztak.</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őbb azt állítottad, hogy Arithon ellopta a lova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is van - zárta össze idegesen ajkait a kapitány. - Az Árnyékmester nem próbálkozott tisztességes üzlettel. Tisztában volt vele, hogy a barbárokhoz hasonló akcentusa miatt úgysem járna sikerrel. Ha kinyitja a száját, azonnal megnyúzzák. Ezért, hogy elterelje a figyelmet, felgyújtott egy sátrat, árnyékot idézett, és elkötött egy lovat. Nem kérte senki beleegyezését. Viszont köpenyének dísztűjét otthagyta fizetségül a szekér bakján. A tűben egy diónyi méretű smaragd volt. A karavánvezető a sárga földig itta magát, mire odaértünk. Alig tudta elmondani, hogy mi történt. A karaván védelmére felbérelt zsoldosok sem voltak sokkal jobb állapot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indkét kezével az asztalra csapott. Morzsa repült mindenfelé. Az egyik tintatartó csaknem a földre esett, de egy vajas késnek ütközve megállt.</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tkozott fattyú! Dharkaron bosszúja sújtana le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dühkitörését Diegan érdeklődve figyelte. Morfett főkormányzó felriadt a hangoskodásra. Miután megtörölte vajtól fénylő állát, Lysaer felé fordul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tört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őször csak egy haragos pillantást kapott válaszul, de a szavak sem késlekedtek soká.</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gyors és találékony, mint egy démon. Ráadásul tisztában van a gyengéinkkel. Túl sokszor láttam már a s'Ffalennek ármányait. Amint lehetősége nyílik rá, összeugraszt minket, hogy ne vele legyünk elfoglalva. De most nem járhat sikerrel. Ellene fordítjuk a taktikáját. Amikor pedig győzünk, én is ott leszek a csatamezőn, és saját magam veszem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őtte álló kapitány összehúzta magát. Poros köpenyében és izzadságtól nedves csizmájában már eddig is, elég kellemetlenül érezte magát. Lysaer megenyhült, ahogy végignézett rajta.</w:t>
      </w:r>
    </w:p>
    <w:p>
      <w:pPr>
        <w:sectPr>
          <w:headerReference w:type="even" r:id="rId48"/>
          <w:headerReference w:type="default" r:id="rId49"/>
          <w:footerReference w:type="even" r:id="rId50"/>
          <w:footerReference w:type="default" r:id="rId51"/>
          <w:type w:val="nextPage"/>
          <w:pgSz w:orient="landscape" w:w="8391" w:h="11906"/>
          <w:pgMar w:left="1134" w:right="567" w:gutter="0" w:header="0" w:top="624" w:footer="0" w:bottom="510"/>
          <w:pgNumType w:fmt="decimal"/>
          <w:formProt w:val="false"/>
          <w:textDirection w:val="lrTb"/>
        </w:sect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om, hogy fáradt vagy. Térj pihenni nyugodtan, te mindent megtettél - közölte, majd köszönetképpen még hozzátette: - Ha Etarra minden lakója ugyanilyen elkötelezettséggel veti magát az árnyékok hercege után, hamarosan kivégezhetjük a bűneiér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UTAZÁS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szolgálatot tejesítők jelentése szinte azonnal eljut a Legfőbb Varázslónőhöz. Morriel értesül róla, hogy Etarra háborúra készül. Magához hívatja helyettesét, Lirenda-t, és rövid utasításokkal látja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etek Szövetsége nem tudta megkoronázni a s'Ffalennt. Arithon elszökött. A megérzésed helyesnek bizonyult. Az erdane-i kaland mögött valószínűleg mélyebb érzelmek húzódnak. Hívd vissza Elairát nyugatra, Narmsba, és készítsd össze a felszerelésed. Mi is odamegyünk, mihelyt elkészültél...</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és a Részeges Próféta átszeli Daon Ramon pusztaságát. A Skelseng-kapu felé tartanak, hogy Desh-thiere elkóborolt kísértetét is börtönbe zárják, és biztonságosabb helyre szállítsák a Ködszellemet. A nap közben skarlát derengésbe borítja a fejük felett húzódó viharfelhőket, amelyeket Kharadmon fordított vissza az északi területekről...</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sectPr>
          <w:headerReference w:type="even" r:id="rId52"/>
          <w:headerReference w:type="default" r:id="rId53"/>
          <w:footerReference w:type="even" r:id="rId54"/>
          <w:footerReference w:type="default" r:id="rId55"/>
          <w:type w:val="nextPage"/>
          <w:pgSz w:orient="landscape" w:w="8391" w:h="11906"/>
          <w:pgMar w:left="1134" w:right="567" w:gutter="0" w:header="0" w:top="624" w:footer="0" w:bottom="510"/>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közben Araithe mezőin egy magányos lovas menekül minél messzebb Etarra városától. Az igásló hátán igen kényelmetlen az utazás, ráadásul úgy zuhog az eső, mintha dézsából öntenék...</w:t>
      </w:r>
    </w:p>
    <w:p>
      <w:pPr>
        <w:pStyle w:val="Normal"/>
        <w:shd w:fill="FFFFFF" w:val="clear"/>
        <w:spacing w:before="7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IZENÖTÖDIK FEJEZE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 STRAKE-ERD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aradmon visszafordított viharfelhői Etarra északi kapujától pár mérföldnyire ütköztek meg az Arithon által idézett sötétséggel. A természet rendje felborult, hópelyhek zúdultak őrülten kavarogva a földre. A fehér takaró maga alá temette az éledező tavaszi növényze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ttől eltekintve zavartalanul haladhatott a sötétség leple alatt. A hirtelen jött hideg megtisztította előtte az utat a ragadozóktól, üldözőit pedig varázslatokkal vezette félre. A rejtőzködés azonban rövid idő után felemésztette minden belső energiáját. Mágiája eloszlott, ahogy a kimerültség eluralkodott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óesés lassan felhőszakadásba fordult, alaposan lecsökkentve a látótávolságot. A megfagyott föld nem tudta elnyelni a vizet. A talaj felső rétegei teljesen átáztak, a sártengerré változott vidéken pocsolyák vize csillogott. Hátasa egyre bizonytalanabbul haladt. A botladozó állat gyakran alig tudta megőrizni egyensúlyát. Minden pillanatban egyre nagyobb lett annak a veszélye, hogy kitöri a lábát. Arithon végül megsajnálta, és gyalog vezette tová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gikus döntésnek tűnt, hogy hátrahagyja az állatot, mert a ló nyakán látható folt túlságosan feltűnő volt, ráadásul lassabb haladásra kényszerítette. Mégis meglepődve tapasztalta a lelkét mardosó szánalmat. Ithamon és Etarra után nem gondolta, hogy maradt még hely szívében az érzelmek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gásló nem bizonyult jó cserének, eddig csak bajt okozott. Nem volt hozzászokva a gyors tempóhoz, gyakran megbotlott és kitört. Arithon végül elengedte a gyeplőt, remélve, hogy így kevésbé zavarja össze. Nyerget nem is tett rá, mert a hátas folyton kilépett alóla. A bőrig ázott herceg egyetlen társa mégis sokáig csak a makacs ló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tarraiak általános vélekedésével ellentétben Arithon nem szándékosan választotta az északi utat. Ez maradt az egyetlen lehetősége, mert délen Ithamon romvárosa feküdt, és oda semmiképp nem akart visszaté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rom nap és két éjszaka óta menekült különösebb cél nélkül. Annyira kimerült, hogy amikor Steiven felderítői közrefogták, meg sem próbált ellenál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arbárok egy hegyekkel körülvett táborba vezették. Egy nyugat felé hömpölygő, vad folyó szelte ketté a völgyet. Hajnalban érkeztek meg; ekkorra a felhőszakadás szitáló esővé csendesedett. A leveleken csillogó vízcseppek és a friss rügyek látványa az énekesmadarak dalával kísérve idilli hangulatot teremtett. Az újonnan érkezett felderítők lovainak horkantásától és az ütemes kalapálástól eltekintve alig árulkodott valami a táborban lakó emberek jelenlétéről. Egyetlen tábortűz sem bocsátott füstöt az ég felé. Sehol nem látott kutyá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után Arithon meggyőződött róla, hogy a barbár törzsek egyik táborában van, leszállt a lóról. Az esővíztől elnehezült köpenye barázdákat szántott a tajtékzó állat sörényébe. Erős kezek nyúltak utána, amikor a földre huppanva megingott. Az igáslovat elvezették. Az egyik felderítő a fák közé rejtett sátor felé mut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ord Steiven ott várja, felség - közö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szó nélkül indult el a jelzett irányba. Túl fáradt volt, hogy vitatkozni kezdjen a megszólítás miatt. A mozgás teljes egészében lekötötte figyelmét. Ajka mintha égett volna, a nyeregben töltött órák alatt izmai teljesen elgémberedtek. Betámolygott a barátságosan berendezett lakósátorba. Az átázott gyapjúköpeny és a nedves tavaszi mezők nehéz illata nem illett az ősz színeiben pompázó szőnyegek közé. Enyhe gyertyafény világította meg a sátor belsejét. Pislogva állt meg a bejáratnál, miközben az ajtóként szolgáló ponyva a sarkának csapódott. Észre sem vette a rá meredő, várakozó tekinteteket. Suttogás támadt a bent levők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csak később vette észre az alacsony asztalt. Íróeszközök, bádogkancsók és összetekert iratok feküdtek rajta. Felpillantva rádöbbent, hogy az asztal mögötti barbárok nem ülve várakoznak. Egy fiatalember, egy középkorú asszony és két idősebb harcos térdelt csoportba tömörülve. Az ötödik, impozáns bőrmellényt viselő férfi lehetett a vezetőjük. Mély hangon üdvözölte:</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isztelet és dicsőség a s'Ffalenneknek, fel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hátralépett. Tiltakozóan felemelt jobb kezéről esőcseppeket és sárdarabokat zúdított a többiek felé. Baljában valami apró csomagot tartott, amely nem látszódott a köpenytől. Rathain régóta elfelejtett, uralkodói fejpántja megcsillant fekete hajtincseik között. Végül megszólalt. Rekedt hangja betöltötte az egész sátra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állok itt előttetek, mint egy idegen. Senki sem tartozik nekem engedelmességgel. Kezeljetek úgy, mint bármely rászorulót, aki erre vetőd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unyorogva próbált hozzászokni az erős fényhez, de a fáradtság alaposan megnehezítette a dolgát. A férfi felállt, és bátorítóan rá mosolygott. Arithont nyugtalanította a pillantása. Amikor mágikus képességével vizsgálta meg az auráját, azonnal rájött, miért. A sebhelyes arcú, tiszteletet parancsoló barbár látnoki képességgel rendelkezett. Az álmaiban valószínűleg előre látta ennek a találkozásnak minden mozzanatát, ezért nem hagyott lehetőséget a további tiltakozásra.</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s'Ffalenn vagy, akit Asandir méltónak talált az uralkodásra. Esküm a családod védelmére kötelez. Őseim töltötték be a királyság régensi tisztjét a király elűzése óta. A szolgálat most véget ért, mert Rathain igaz uralkodója visszatért közénk.</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ithdein - suttogta Arithon elfehéred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ztal mögött térdelők felszisszentek, ahogy meghallották az ősi nyelven hibátlanul kiejtett szót. A hatalmas termetű harcos mosolya még szélesebbre húzó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őriztem Rathain valódi örökségét az utóbbi évtizedekben. Mostantól minden a tied. A régens átadja a birodalmat az igazi uralkodónak.</w:t>
      </w:r>
    </w:p>
    <w:p>
      <w:pPr>
        <w:pStyle w:val="Normal"/>
        <w:shd w:fill="FFFFFF" w:val="clear"/>
        <w:tabs>
          <w:tab w:val="clear" w:pos="720"/>
          <w:tab w:val="left" w:pos="5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arancsold meg az embereidnek, hogy álljanak fel - szorította össze fogait Arithon dühösen. Túl fáradt volt a formaságokhoz. A fény szúrta a szemét, szédült, a vállára nehezedő köpeny pedig csaknem a földre rántotta. - Én csak egy fattyú vagyok. Nem formálhatok jogot senki hűségére.</w:t>
      </w:r>
    </w:p>
    <w:p>
      <w:pPr>
        <w:pStyle w:val="Normal"/>
        <w:shd w:fill="FFFFFF" w:val="clear"/>
        <w:tabs>
          <w:tab w:val="clear" w:pos="720"/>
          <w:tab w:val="left" w:pos="5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mit sem számít, felség - szólalt meg az idős, ősz hajú férfi a törzsfő mel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lyemszálakkal átszőtt, fekete inget viselt, mintha valami udvari ünnepségre készült volna. Magabiztos léptekkel kerülte meg az asztalt, és a puha szőnyeget átszelve állt meg. Mélyen meghajolt a herceg előtt. Ahogy felnézett, szemöldöke a magasba szaladt. Szólásra nyitott szájában láthatóvá vált hézagos felső fogsora.</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zületés körülményei miatt a születés ténye nem vonható kétségbe. A jogtalan öröklés még sosem merült fel a s'Ffalenn vérvonal tagjai közt. Torbrand idejében az egyenes ági leszármazottak mindig előnyt élveztek beházasodottakkal szemben. Ezt több tucat balladával is alá tudom támasz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eredten bámult az egyenes hátú, vékony hangú férfira. Kimerülten ráncolta össze a homloká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a neved? - suttog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sik mintha meg sem hallotta volna a kérdést, folytatta. Hibátlan hangja azonban elárulta Arithonnak, hogy egy énekessel áll szemben.</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Ffalenn vér folyik az ereidben. A Hetek Szövetsége méltónak tart az uralkodásra.</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a neved? - ismételte erőszakosan Arith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kedt hangja a feszültségtől még barátságtalanabbá vál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nevem Halliron. Én is az északi törzsek vendégszeretetét élvezem, csakúgy, mint 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lfehéredett. Milyen ironikus. Itt áll előtte Athera mesterbárdja. Az egyetlen ember, aki szívének legtitkosabb vágyát teljesíteni tudná. De az újabb, nem kívánt trón ismét elveszi tőle a lehető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könyökétől alig egy lépésnyire gyertya égett. A herceg kinyúlt a bronz falikar felé, de későn oltotta ki a lángot. A szobában mindenki észrevette keserű arckifejez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módon tudta csak elterelni a felé fordulók figyelmé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gyétek el - szólalt meg szomorú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tradobta válláról a köpenyt, feltárva az alatta rejtegetett csomagot. Etarra óta egy halott gyermek testét cipelte magával. Az alig ötéves leány vékonnyá soványodott a mostoha körülményektől. A mellkasára fonódó csontos kéz rögtön az elfertőződött sebre irányította a figyelmet. A sietve rögzített kötés teljesen átázott az üszkösödő hús levé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arbárok arcára elmondhatatlan fájdalom telep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jjel halt meg - mondta Arithon. - Közületek való volt. Etarra cserzővargáinak rabszolgájaként dolgozott. A többiek azonnal hazafelé indultak, miután kiváltottam őket. Ő azonban már nem tudott já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ki a bosszú szavait mormolta az ősi nyelven. Egy alak lépett mellé, hogy elvegye tőle az apró holttestet. A felderítők ruháját viselő asszony szigorú arckifejezése Maenalle-re emlékeztette.</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nlie lánya, kétség sem férhet hozzá. Neki volt ilyen anyajegy a fülcimpáj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keze szinte azonnal görcsbe rándult, ahogy a súlytól megszabadulva próbálta leengedni. Könnyeivel küszködve szólalt meg:</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lek, fejezd ki Tanlie-nek együttérzésem. A kislánya nagyon bátran viselkedett - csuklott el a hang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vetette leopárdcímeres köntösét, és letakarta a holttestet. A nő szeme nedvesen csillogott. Mielőtt kitörhetett volna belőle a zokogás, Arithon a többiekhez fordul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hatjátok, hogy nem hozok nektek semmi mást, csak gyászt és keserű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avai azonban nem ébresztettek kétséget senkiben. Épp ellenkezőleg.</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ázak haltak meg Tanlie lányához hasonlóan, amióta Ithamon romokban hever - jelentette ki a sebhelyes arcú törzsfő.</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csak a kislányról van szó - próbált Arithon lágy, színtelen hangon megszólalni. Nem ment könnyen. - Desh-thiere foglya lettem. Az átok arra kényszerít, hogy féltestvérem ellen forduljak. Számunkra nem létezik többé józan ész, csak a gyilkos vágy. Lysaer feltüzelte ellenem Etarrát, és pár napon belül egy egész hadsereg lesz a nyomomban. Feláldoznád az életed egy idegenért, aki még csak nem is ebben a világban született?</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ároslakók már évszázadokkal a születésed előtt is csak eltaposandó férgeknek tartottak minket - homályosította el az aggodalom a törzsfő hangját. - Tanlie kislánya hiábavalóan halt meg, ha még erre sem jöttél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a törzs tagjainak élete miatt aggódott. Azt gyanította, hogy a herceg szándékosan próbál kibújni a felelősség alól.</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thain királyi alkotmánya alapján észak törzsei kötelesek megvédeni - fejezte be Steiven.</w:t>
      </w:r>
    </w:p>
    <w:p>
      <w:pPr>
        <w:pStyle w:val="Normal"/>
        <w:shd w:fill="FFFFFF" w:val="clear"/>
        <w:tabs>
          <w:tab w:val="clear" w:pos="720"/>
          <w:tab w:val="left" w:pos="6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értesz, ugye? - Arithon egyre inkább elveszítette a türelmét. - Ha szembeszállsz Lysaerrel, biztos pusztulást hozol szeretteidre. Nem a születési előjogokról van szó. Ne tévesszen meg a látszat. Mágikus átok gyötör mindkettőnket. Az őrületnek semmi sem szabhat határt. Ha a féltestvérem közelébe kerülök, elveszítem józan ítélőképességem. Ezért nem akarom vállamra venni a felelősség terhét. A törzsek védelme csak egy újabb ok a vérontás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sszegyűltek feszengve néztek egymásra. Esőcseppek hullottak a földre az egyik varrás mentén. A kint tomboló vihar kezdett véget érni, a sátorban viszont épp most készült kitörni egy más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nekült ereiben kétségtelenül s'Ffalenn vér folyt, de úgy beszélt a jövőről, mint egy varázsló. Kényszeredetten döbbentek rá, hogy az ő mágiája űzte el Desh-thiere-t az égboltról. A Nyugatkapu Prófécia csak általa teljesülhetett be. Hasonlított Torbrandre, de mégis idegen volt. Ismeretlenül azért könyörgött, hogy ne kelljen a trónra ülnie. Így elkerülhetnék a katasztrófát. Régóta vártak már az érkeztére, de túl sok múlott a döntésen. A tanácsnak alaposan meg kell fontolnia az előtte álló lehetőség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sz hajú, nyers tekintetű Caolle óvatosságra intette a törzsfőt. A rengeteg rajtaütés és összecsapás során megedződött veterán józan véleménye általában kivívta az elöljárók elismer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ven ellépett az asztaltól, és Halliron mellé állt. Hatalmas termete miatt a korántsem alacsony mesterbárd törpének látszott csupán. Barna szeme keserűséget tükrözött, ahogy megszólalt:</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s előre látok bizonyos dolgokat. Tisztában vagyok vele, hogy mikor és hol fogok meghalni. Bizonyos dolgokban nincs választási lehetőségem. És neked sincs, Rathain hercege. Etarra hadserege attól függetlenül ellenünk vonul, hogy védelmet nyújtunk-e a s'Ffalenn örökösnek vagy sem - közölte arcát Arithon felé fordítva. Ujjait dobótőrökkel teletűzdelt övébe akasztotta, majd folytatta: - Nem tehetünk semmit. Hamarosan több ezer katona támad ránk, nekünk pedig harcolnunk kell. A döntés a kezedben van. Meghalhatunk a visszatért királyi örökös védelmében, de elpusztulhatunk értelmetlenül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végigmérte a magas férfit. Nyugalma ellenszenvről árulkodott. A nekiszegezett kérdés egyszerű volt, mégis tekervényes, mint Sithaer csapdái. A törzsfő szavait képtelenség volt visszautasítani. Csak a vászonnak ütköző esőcseppek ütemes dobolása és a forró viasz sistergése hallatszott a pattanásig feszült légkör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válasza csak a törzsfő fülének szólt.</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erékre, Ath és Daelion is ellenem szövetkezett! Bárcsak olyan régensbe botlottam volna, akit gyűlölni tudnék. Egy hatalomra szomjazó férfiba, akit kicsinyes célok vezérelnek. Akkor a velemszületett rendellenesség - amelyet a Hetek ajándéknak tartanak -, most nem kötelezne semmire. De mivel én hozok halált és pusztulást a népedre, mi mást tehetnék, mint hogy a bocsánatodért könyörgöm?</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bocsátok - válaszolt Deshir törzseinek vezetője közömbösnek tűnő hangon. - De valamit kérek cserébe. A barátságodat, Arithon s'Ffalen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alig tudta visszafogni meglepetését. Vajon honnan tudhatta a nevét?</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álmaid minden titkomat elárulták? - próbált érdeklődően a másikra nézni, de az ébren töltött éjszakák és a fáradtság nem engedte. Tenyerébe temetve rejtette el az ásítást. - A neved még ismeretlen előttem.</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teiven s'Valerient, Deshir grófja - mutatkozott be a törzsf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megborzongott. A furcsán meggyűrődött ing hátrahúzódott csuklójáról, feltárva egy alkarján húzódó korbácsütés nyomát. Arithon nem tulajdonított különösebb figyelmet a tiszteletére összegyűlt elöljárók irányából hallatszódó suttogásnak. Kimerültségtől remegő kézzel tett fogadalmat:</w:t>
      </w:r>
    </w:p>
    <w:p>
      <w:pPr>
        <w:pStyle w:val="Normal"/>
        <w:shd w:fill="FFFFFF" w:val="clear"/>
        <w:ind w:firstLine="284"/>
        <w:jc w:val="both"/>
        <w:rPr/>
      </w:pPr>
      <w:r>
        <w:rPr>
          <w:rFonts w:eastAsia="Times New Roman" w:cs="Times New Roman" w:ascii="Times New Roman" w:hAnsi="Times New Roman"/>
          <w:sz w:val="24"/>
          <w:szCs w:val="24"/>
        </w:rPr>
        <w:t>- Baráti szándékomról biztosítom a ház urát és felesküdött alattvalóit. Ath áldása szálljon a családtagokra és távoli rokonokra, adjon erőt az örökösöknek, és hozzon dicsőséget a s'Valerient névre. Ebben a</w:t>
      </w:r>
      <w:r>
        <w:rPr>
          <w:rFonts w:eastAsia="Times New Roman" w:cs="Times New Roman" w:ascii="Times New Roman" w:hAnsi="Times New Roman"/>
          <w:i/>
          <w:iCs/>
          <w:sz w:val="24"/>
          <w:szCs w:val="24"/>
        </w:rPr>
        <w:t xml:space="preserve">z </w:t>
      </w:r>
      <w:r>
        <w:rPr>
          <w:rFonts w:eastAsia="Times New Roman" w:cs="Times New Roman" w:ascii="Times New Roman" w:hAnsi="Times New Roman"/>
          <w:sz w:val="24"/>
          <w:szCs w:val="24"/>
        </w:rPr>
        <w:t>épületben előttetek és Ath színe előtt ígérem, hogy testvérként osztozom veletek jóban és rosszban egyaránt, szolgálataimat véretekből származóként ajánlom fel. Dharkaron legyen a tanú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leeresztette összefont kezét. Színtelen arca olyan volt, mint egy többnapos hulláé.</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e, ezt is előre láttad? - fordult Steiven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rzsfő felnevetett. Úgy ölelte át királyát, mintha saját fia lenne.</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de ezért éltem - súgta a fül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rezte, hogy Arithon bármelyik pillanatban összeeshet. Átkarolta a herceg vállát, miközben parancsokat osztogatott a meredten bámuló elöljáróknak. Hamarosan fürdővíz, száraz takarók és meleg étel várt rá, majd a fáradt felderítőkkel szinte egyidőben adta át magát a pihenésnek.</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ditanács azonnal összeült, amint Arithon nyugovóra tért. Etarra képes lehetett akár tízezer fős sereget is felállítani. Az öt évszázad alatt felhalmozódott gyűlölet kétséget sem hagyott afelől, hogy az Arithon után küldött sereg a lehető legnagyobb létszámú lesz. Steiven tisztában volt ezz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arra lakóinak életét gondolkodás nélkül feláldozzák az utolsó s'Ffalenn elpusztítására.</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ükségem van egy futárra váltott lovakkal - szólalt meg Fallowmere öreg grófja. Egyetlen ép szeme a régensre meredt. - Holnapra minden harcképes emberem csatasorba áll, és a deshanek segítségére vonul.</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átkozottul későn fognak ideérni! - csapott Caolle a durva illesztésű deszkákból összerakott asztalra. - Te is tudod, hogy a hercegecskének igaza van. Ha itt maradunk, akkor mészárlás lesz!</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nem szállunk szembe velük, akkor menekülés közben vágnak le. Akik megússzák, azok Mocsárzugban pusztulnak el, mielőtt beköszönt a nyár - tette hozzá csendesen Steiven. - Harcolni fogunk. De a csatateret mi választjuk meg.</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legnagyobb rajtaütés, amelyben részt vehetek - lelkendezett Fallowmere grófja. - Én biztos nem hagyom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 tekintete felragy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arátságos civakodás közepette megállapodtak a taktikában, majd elvetették, és kezdték elölről. Egyik vázlatot a másik után dobták félre. Hamarosan már a szőnyegen is halomban álltak a pergamenek. Végül sikerült megállapodniuk a rajtaütés helyszínében. A Tal Quorin partjait övező völgyek tűntek a legjobbnak. A folyó itt szélesen kanyargott a zöldellő domboldalak között.</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lássunk neki - emelte fel Steiven karba tett kezét. Ízületei megroppantak, ahogy kinyújtózkodott. - Hívjátok vissza az éjjeli őrjáratokat. A táborainkat a folyótól keletre kell költöztetni. Akik elsőnek érkeznek, azonnal fogjanak neki fát vágni a csapdákhoz.</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legyen a herceggel? - vágott közbe Caolle. Ajka elkeskenyedett, ahogy meglátta a törzsfő megenyhülő arckifejezését. - Ath-re, nem várhatjuk meg itt, amíg felébred. Ez a vidék nem biztonságos. Tábort kell bontanunk, mielőtt leszáll az éj.</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vetkező percben a törzsfők és a tisztek zavart pillantásokat váltottak a csonkig égett gyertyák fényében. Deshirben könyörtelen szokások uralkodtak. Azt a felderítőt, aki képtelen lábra állni, egy kegyelemdöféssel kell megváltani a szenvedéstől, holttestét pedig hátra kell hagyni. Azok is könnyen veszélybe kerülhettek, akik a sebesülteket és a bénákat próbálták megmenteni. Sosem hagyták, hogy bárki is élve kerüljön Etarra fejvadászainak kezére.</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bresszétek fel - villantotta ki Steiven felső fogsorát. - Garantálom, hogy csak azért is a saját lábán fog távozni. De a hátas valószínűleg a varjak vacsorája lesz.</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élálomban érzékelte a térdére nehezedő testből sugárzó hőt. Valaki a hajába túrt. Újabb érintést érzett a takarón fekvő kez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ly levegőt vett, és kinyújtózkodott. Testének megfeszülő izmai szinte azonnal görcsbe rándultak. A fájdalomtól zihálni kezdet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ébresztetted - hallatszódott egy aggódó gyerekhang.</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is - tiltakozott a másik az ágy túloldaláról.</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szeme felnyílt.</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hogynem. Magad is láthatod - közölte a hat év körüli, barna hajú gyermek. Teasárga szemével végignézett rajta. - Biztos dühös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gy kíváncsi szempár figyelte a herceg következő mozdulatait. Egy világosbarna hajú, angyalarcú teremtés állt a térdénél, míg a legmagasabb, alig tízéves gyermek az ágy lábánál húzta ki magát büszkén. A legfiatalabb haja sötét volt, mint az apjáé. A kislány ijedten gyömöszölte ujjait a szájába, és félénken nővére mögé húzó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elkönyökölt. A lecsúszó takaró még épp időben figyelmeztette mezítelenségére. Lassan áramló gondolatait megpróbálta összerendezni. Bőrrel borított falakat és meleg szőrmetakarókat látott. Nem akart hinni a szemének. Legutóbb a mozgó ló nyergéből kizuhanva ébredt a sárban.</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agy őrült, ugye? - kérdezte a sötét hajú gyermek ismét megbökve a térd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ne fájt. Szinte alig pihent valamit. Arra sem volt ereje, hogy feldühödjön a zaklatás miatt. Inkább nem szólt semmit. Remélte, hogy a gyermekek előbb-utóbb megunják a kérdezősköd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sokkal később feltűnt Dania, Steiven felesége. A csípőjéhez szorított tálban kenyértésztát dagasztott. Amikor meglátta az ágy mellett összesereglett kicsiket, már épp készült alaposan lehordani őket. Ezerszer elmondta, hogy hagyják békén a vend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űnösök szemlesütve álltak. Arithon ránézett, és mosolyogva megrázta a fejét. Dania tátott szájjal fojtotta magába a dorgálást. A gyerekek vihorászva húzódtak távolabb.</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 rendben van. Tashka elmondta, hogy délután indulunk. Hamarosan úgyis fel kellett volna kel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zöld szempár az ajtó felé fordult. A legidősebb lány tüzes haja fényesen világított a nappali derengésben. A herceg elismerően folytatta:</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önyörű lányaid vannak, hölgyem. Lehetetlen nem észrevenni a hasonlós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agasztótál hirtelen túl nehézzé vált. A nő rádöbbent, hogy az ágyban a királya fekszik, akivel tiszteletteljesen kell viselkednie. Mégis attól félt, ha meghajol, azzal feldühít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óbálta megőrizni nyugalmát, de legkisebb lánya még kellemetlenebb helyzetbe hozta.</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zd anya! - kiáltott fel Edal meglepetten. Megragadta a kezét, és Arithon csuklójára mutatott. - Nézd, a herceg tele van sebekkel!</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ki megsebesül, aki Etarrából menekül, Edal - emlékeztette lágy hangon Dania. - De nem szép dolog erről beszé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jjebb eresztette a pajzsként tartott tálat, és gyors parancsokat osztogatott a lányoknak. A szoba felbolydult méhkasra kezdett hasonlítani. Mihelyst az utolsó gyermek is eltűnt, észrevette, hogy a herceg még mindig őt nézi. Tegnap este óta tudta, hogy vannak sebei. De ezeknek semmi közük nincs jelenlegi állapotához. Az alkarján látható égéstől eltekintve mind régebbről szárma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nyelmetlenül feszengett. Nem volt hozzászokva az idegenekhez, ráadásul ennek királyi vér folyik az ereiben. Dania azt kívánta, bárcsak az ő kíváncsiságát is kielégítené az az egyszerű magyarázat, amelyet lányának a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ül a herceg megtörte a kellemetlen csendet.</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etnék segíteni a bepakolásban.</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ia hálás volt a hirtelen témaváltásért.</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ruháid még nem száradtak meg. A fal melletti ládában találsz a méretednek megfelelő inget és nadrágot. Ha felöltöztél, kerítek valami ennival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esterbárd - kérdezte Arithon ugyanolyan közömbös hangon -még mindig veletek van?</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 mosolyodott el Dania szerényen. A feszültség egy csapásra eltűnt az arcáról. Vonásain nyoma sem maradt a zord időjárás és az örökös rettegés okozta ráncoknak. - Halliron nem akart elmenni. Szerinte a veszély és a történelem kéz a kézben járnak. Arra hivatkozott, hogy az ő korában a türelmetlenség végzetes lehet. Elsőként kell értesülnie minden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tha valami eltűnt volna Arithon tekintetéből. A zöld szempár azonban nem mozdult, ugyanúgy meredt rá, mint azelőtt. Dania kíváncsi volt, hogy a mesterbárd jelenléte miért van ilyen hatással a hercegre. A csodálatos tehetséggel megáldott Halliron mindenkivel kedvesen viselkedett. Amikor Arithon megköszönte a segítséget, Dania kihátrált, és átadta magát a tésztagyúrás megnyugtató tevékenységének.</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elállt. A ládához sétált, és kivette a fekete bőrből készült ruhadarabokat. A puha szarvasbőrt világos selyemmel bélelték a gallérnál, a vállnál és a hajtásvonalaknál. A selyem finom szövésű volt, de hiányoztak belőle a megszokott ezüstszálak. Deshir erdejében senki sem viselt olyan ruhát, amely visszaveri a fényt. Dania valószínűleg csak meg akart szabadulni a csillogó koronázási öltözéktől, amikor arra hivatkozott, hogy még mindig nem szárad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kilépett a levegőre. Körbenézett, és zavarba jött. Már az összes többi sátrat lebontották, és a letaposott földre fektették a gondosan összehajtott bőrfedeleket. A tisztáson szanaszét heverő csomagok olyanok voltak, mint az eső után előbújt pöfeteg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llanat alatt apró gyerekek gyűltek köré, és hozzákezdtek az utolsó sátor bontásához. Dania lányai is a fiúk között szorgoskodtak. Legtöbbjük alig múlt még tízéves, mégis éles késeket viseltek. Pillanatok alatt kihúzták a karókat a földből, és a ponyva a földre om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sehol sem látta nyomát az Etarrából kimenekített kislány sírjának. Első pillantásra ezek az emberek még keményebbnek tűntek, mint Maenalle felderítői. Több sebhellyel rendelkeztek, és gyanakvó tekintettel néztek körbe a legkisebb gyanús zajra is. Az óvatosság a túlélés kulcsa. Az elejtett megjegyzésekből Arithon megtudta, hogy legtöbben már Deshir délnyugati része felé tartanak. Itt fognak megütközni Etarra hadsereg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ia egy asztalnál sürgölődött. Lisztes csuklójával hátrasimította arcába hulló tincseit, majd a herceghez szó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ogácsát készítek az útra. De édes tésztát is gyúrtam, mert ezek eléggé ízetlenek. Edal elvitte a kemencéhez. Talán még nem hűlt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fordult, hogy megsürgesse lányát, aki épp ekkor tűnt fel egy gőzölgő tálcával.</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él - parancsolt rá Dania, miközben továbbra is a tálban lévő tésztát gyúrta. - Biztos majd kilyukad a gyomr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gaza volt. Három napja és négy éjszakája alig evett valamit. Csoda, hogy egyáltalán meg tudott állni a lábán. Arithon elvette a tálcát, és próbálta legyőzni az éhség sürgetését, csak lassan csipegetett a kalácsból. Még a könnyű étel is szinte égette összehúzódott gyomrát. Rájött, hogy betegként kezelik.</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gnap éjjel... - kezdte bizonytalanul. - Mi tört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ia rácsapott a tál szélére, amely megreccsent az ütés alat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re, csakhogy megkérdez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bár háttal állt második legkisebb lányának, az anyai ösztönök elárulták neki Edal kíváncsi tekintetét. Dania elküldte egy vödör friss vízért, majd folytatta:</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úl fáradt voltál a lovagláshoz. Még egy bolond is megmondhatta volna. De a férfiak nagyra becsülték a kitartásod. Azt hiszem, a ránk leselkedő veszélyek miatt olyan dolgokat is nagyra értékelünk, amelyeket nem kellene.</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mentegetőzni akartam - szakította félbe Arithon lágyan. -Mi tört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színtelen hangon válaszol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estél a lóról. Steiven emelt fel a földről, és fektetett keresztül a nyerg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zdtek visszatérni az emlékei. Felidézte Caolle gúnyos megjegyzését, hogy hagyják inkább a sárban. A törzseknek már nincs szükségük királyra. Valaki azt javasolta, hogy kötözzék fel egy teherhordó öszvérre. A csuklóján éktelenkedő sebhelyeket látva ez az utazási mód valószínűleg úgysem lehet ismeretlen szá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ia nekiállt összegyűjteni a piszkos kanalakat és tálakat. Arra várt, hogy a herceg megszólaljon. Nem akarta sürgetni. Talán magától is elárulja, hogy miért kellett elmenekülnie Etarrából, és miért viselt ünnepi ruh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 csend kellemetlenül hosszúra nyúlt, felnézett. A herceg eltűnt. A morzsákkal teli tálca azon a sziklán hevert, ahol pár pillanattal ezelőtt 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sőfelhők elvonultak; örökzöldek illata keveredett a nedves fű párájával. A lehullott fenyőtűk gyorsan bomlásnak indultak. Arithon céltalanul járkált az elnéptelenedett táborban. Könnyen észrevétlen maradhatott volna fekete bőröltözékben a sűrűn növő fenyők árnyékában, de Hallironon kívül ő volt az egyetlen férfi a táborban maradt öregasszonyok, terhes feleségek és kisgyermekek között. Mindenki el volt foglalva a pakolással, ezért csak gyors pillantásokat kapott üdvözlésként. De a háta mögött merev tekintettel bámul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nem neheztelt ezért rájuk, hiszen ő is igyekezett mindent aprólékosan megfigyelni. Aranyszárnyú madarak csipegettek a földről, ahol a sátrak álltak eddig. Ijedt szárnycsapásokkal röppentek szét közeledtére, majd pár lépésnyivel odébb ismét leszálltak. Egy kislány felvilágosította, hogy ezek a fenyvesek között élő verebek gyakori vendégek a tábor körül. Arithon megköszönte az információt, és tovább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akúgy, mint korábban, most sem látott kutyákat. A csecsemők az anyjuk hátára kötözött batyuban utaztak. Az alig pár éves gyerekek nevetve szaladgáltak a táborban, de nem merészkedtek a fenyőfák közé. Félmeztelenül vagy foltozott ruhában birkóztak és bujkáltak a halomba rakott sátrak és készletek között. A hordók és faládák olajos vászonnal letakarva feküdtek. A vastag, világos szőnyegek gondosan összetekerve hevertek. A famatuzsálemek gyökerei közé ásott üregekben készültek elrejteni a nehezebb eszközöket. Nem volt nehéz rájönni: a tábor nem egy ideiglenes helyőrség volt csupán, hanem valódi otthonként szolgált a törzsnek. A visszatért hercegük miatt ideiglenesen egy sokkal kietlenebb vidékre kell költözniük. Ráadásul a legfontosabb készleteket saját hátukon muszáj továbbcipelni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egtapogatta az apró fémdobozt, amelyet Sethvir nyeregtáskájából emelt el. Akkor sem habozott elvenni a tienelle-t, amikor Etarrából menekült, és most sem érzett megbánást. A Diegan főparancsnok vezette seregek kilencszeres túlerőben lesznek a Strake-erdő védőivel szemben. A kilátástalan küzdelem előérzete hihetetlen súlyként nehezedett amúgy is kimerült elméjére. De ha nem próbálkozik meg a növény felhasználásával, azzal csak a védelmére siető törzsek helyzetét nehezíti meg. Minden apró előjel, amelyet a látomások elárulnak neki, hozzájárulhat a törzsek túléléséhez. De a levelek elfüstöléséhez teljes magányra van szükség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korántsem látszott egyszerű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bár csak egy idegen volt a nyüzsgő táborlakóknak, a pakolással délutánra el kellett készülniük. Hiába nem foglalkozik vele senki, induláskor keresni fogják. Arithon tűlevelek borította ösvényen lépkedett. Tisztában volt vele, hogy követik. Két fiú leste minden lépését. Átfutott az agyán, hogy könnyedén eltűnhetne, de mégsem tette. Megtévesztésül igyekezett mélyre vágni sarkát a földbe minden egyes lépésnél. Úgy vált láthatatlanná, hogy minél inkább felhívta magára a figyelmet. Ha nincsenek tisztában valódi képességeivel, akkor aligha foglalkoznak majd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k szüleik ítélete alapján alkottak véleményt. Rathain királya gyenge, sőt egyenesen gyámoltalan. Arithon szándékosan erősítette meg őket mindebben. Ezzel vezette le a napok óta halmozódó csalódottságát. A nyeregben töltött idő teljesen kimerítette fizikailag. Az Etarrára idézett árnyékok és az erős mágia pedig szellemileg szipolyozta ki. Ráadásul folyamatosan ellen kellett állni a Desh-thiere átkának. Legszívesebben visszament volna, és levágja Lysaert. A tienelle veszélyes növény volt, ezért most még nem használhatta. Pihennie kell, különben nem tudja mágiával semlegesíteni a mérget. Talán sosem ébredne fel új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lesz a legjobb, ha a törzs tagjai haszontalannak vélik. Ha visszaverik a támadást, akkor nem lesz szükség mágiára és árnyékokra. Csalódottságukban talán felmentik a trón felelőssége alól, megszüntetve ezzel Rathainhez fűződő kötelék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légedetten elvigyorodott, és eltette későbbre a dobozt. Visszafordult, átvágott az izgatottan csicsergő madarak között, és elindult Dania felé. Korábbi ígéretének megfelelően ki akarta venni részét a készülődésből. A nő udvarias tiltakozása hamar megtört, Arithon pedig végre leköthette magá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vetkező négy nap alatt a herceg hagyta, hogy a személyiségét körülvevő falak leomoljanak. A mágusok között eltöltött gyermekkor miatt kialakult ösztönöket nem volt könnyű legyőzni. De a fejtörőivel és bűvészmutatványaival szinte azonnal megnyerte Dania lányainak rajongását, akik még sosem játszhattak felnőttekkel. A fiúk nehezebb diónak bizonyultak, mert nem próbáltak közeledni hozzá. Arithon egy bükkfából faragott sípot adott a legkisebbnek, amelyhez a folyóparti nádasok szárából készített fúvókát. Sötétedés után, amikor megálltak pihenni, egyik tábortűztől a másikhoz hív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ggel a tábor éktelen hangzavarra ébredt: az összes fiú új játékszerével kísérletezett. Hangosan nevetgéltek a félresikerült próbálkozásokon, és elcsodálkoztak, ha sikerült egy rövid dallamot helyesen megszólaltatni. De örömük rövid életű volt, mert a sípokat szüleik elvették tőlük. Egy idősebb asszony lépett Arithonhoz. Látszott rajta, hogy nem egy csatában részt vett már a férfiak oldalán. Most is csak előrehaladott terhessége akadályozta meg, hogy a felderítőkkel tartson.</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marosan nyakunkon lesznek a fejvadászok - korholta a herceget. - A gyermekeknek semmi szükségük ilyen haszontalan játéko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bűnbánó tekintettel meredt rá, és halk bocsánatkérést mormolt. A nőt még jobban feldühítette határozatlan viselkedése és meghunyászkodása.</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onyára királyi vér folyik az ereiben, de a törzsnek semmi szüksége egy ábrándozó hercegre - hallotta a távolodó asszony sopánkod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reagált a csípős megjegyzésre, noha többen fordultak felé várakozó tekintettel. Kíváncsiak voltak, mennyit hallott. A herceg lehunyt szemmel és tarkóján összefont kézzel dőlt neki a durva kérgű fának. Úgy tett, mintha alud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ípok hangja nem hozta volna nyakukra a fejvadászokat, mert mágikus falat vont a tábor köré. Ha bárki a nyomukba akar eredni, azt eltérítik a mágikus illúziók. A leveleken megcsillanó napfény, vagy a fák lombjainak különös formája hamar magára vonja a nyomkövetők figyelmé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ia-nek kellett felráznia, amikor eljött az indulás ide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bortüzek melegénél eltöltött éjszakákon, amikor az asszony lányai álomba szenderültek az anyjuk ölében, a herceg gyakran elmerült Halliron zenéjében. A mesterbárd tökéletes tisztasággal, magával ragadóan játszott a húrokon. Szenvedélyes érzelmei áthatották a dallamokat. Az ősi, alig díszített lyrant méltóságot sugárzott. Hangja hasonló volt ahhoz, amelyet kénytelen volt Etarrában hagyni. Talán ez is paráv mester munkája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zonban nem merte elkérni, hogy megkeresse Elshian hangszerbe vésett rúnáját. A finomra csiszolt fa és az érzékeny ezüsthúrok érintése könnyen feltépte volna a frissen begyógyult sebeket. Abban reménykedett, hogy hamarosan úgyis felszabadul az uralkodás átka alól, és teljes egészében a zenének szentelheti él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bortüzek melegénél hallott balladák azonban csak számára mutatták meg a letűnt korok titkait. Eufórikus érzés öntötte el, és hagyta az öröm könnyeit végigfolyni arcán. A háta mögött támadt suttogás pontosan beleillett a tervbe. Amikor napközben magára maradt, felidézte Halliron dalait. A szárnyaló hangzás, a borzongató részletesség és a tiszta, kifinomult ütemek felejthetetlenek voltak. Ha ilyenkor meglátták, Deshir asszonyai fejüket csóválva fordultak el. A bárd azonban észrevette Arithon érdeklőd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nagyon jó megfigyelő volt, amit sokan észre sem vettek barátságos természete miatt. Furcsállta, hogy a herceg jól látható érdeklődése ellenére sem keresi fel. Sőt, ez egyre inkább fájdalmat okozott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ész éjjel utaztak, és csak délelőtt pihentek meg. Mire céljukhoz értek, a kora hajnali ködfátylat eloszlatta a fehéren tűző napfény. A madarak hangosan csiviteltek fészkükben. Mintha ezüst szalagokat szőttek volna egy zöld szőnyegbe, úgy kanyargott a Tal Quorin-folyó a völgyben. A magas vidékek vékony, savas termőtalajával szemben itt már nem csak fenyők nőt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ízgyűjtő szabálytalan völgyekből állt. Az erős áramlatok szurdokok és szinte láthatatlan mélyedések között örvénylettek. Finomra csiszolt gránittömbök látszódtak ki a hömpölygő folyóból, haragos áramlatokat keltve. A parton álló füzek göcsörtös gyökerei furcsa árnyékokat rajzolva hajoltak a vízbe. Desh-thiere pusztulásának nyoma kezdett meglátszódni a tájon. Friss növényi hajtások csíráztak ki a moha és lehullott tűlevelek vastag szőnyegéből. Színes virágok nyíltak az ötszáz éve gombák uralta mezőkö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ven lányai folyton Arithon körül nyüzsögtek, mint az árnyékok. Együtt fedezték fel a mindeddig ismeretlen növényeket, és csodálattal bámulták az életre kelő természetet. A herceg elárulta azon virágok nevét, amelyeket ismert Rauven erdei tisztásairól. Letérdelt a földre, és élvezte a hátára tűző nap melegét. Ezek az apró csodák sokáig idegenek voltak ebben a világ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nyira mélyen azonban nem merült el, hogy ne hallja meg a teljesen összezavarodott mezei rovarok szárnyának fémes csengését és kétségbeesett zümmögését. Halliront nem tévesztette meg a látszat. A táborban lakó asszonyok már mind elkönyvelték magukban a herceget, mint bogaras álmodozót. Ezért egyedül a bárd vette észre a testén végigfutó remeg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hátrasimította a halántékához tapadó nedves tincseket. Érdeklődve mérte végig a szemlélődést megszakító, felegyenesedő herceget. Gyors szavakat váltott a kislányokkal, akik izgatottan szaladtak el következő felfedezésük irányába. Arithon kissé lemaradt. Fekete bőrruhájában olyan volt, mint a földön végigsuhanó árny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thatatlan hegyoldalak irányából fejszecsapások hangja csendült fel. A fatörzs végül megadta magát az ostromnak, és recsegve ledőlt. A törmelékkel teli levegő sziszegve csapott az ég felé. Arithon megdermedt. Mintha éles fájdalom hasított volna belé, úgy fordult meg. Tekintete átsiklott a tőle alig húsz lépésnyire álló bárdon. Pedig az elegáns selyemruhába öltözött énekes feltűnő jelenség volt a színtelen fák lábán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újabb fa reccsent, majd hanyatlott le. Arithon elfehéredett. A hangzavar valami oknál fogva mélyen megérin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visszafogta a lélegzetét, ahogy kezdett tisztán látni. Althain őrzőjének és Asandirnek barátjaként belelátott a hercegbe. Mint a finomra őrölt fából készült papíron a vízjel, úgy rajzolódtak ki előtte a másik mágikus képessége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vadvirágok iránti érdeklődése csupán a figyelem elterelésére szolgált. Az erdő mélyre ásott titkait próbálta kifürkészni. A transzba merült férfi meghallotta a haldokló fák sikolyát. Énjének egy része összefonódott a levelekkel, a fák kérgével, a rohanó források vizével; az éles fém mintha húsába csapódott volna. A megrázkódtatások összezavarták. Amikor felismerte a fájdalom okát, kétségbeesetten próbált elszabadulni. Megbotlott, és elveszítette az egyensúly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nem is igazán gondolkodott, inkább az ösztönök vezérelték. Előrelendült, és támaszként megragadta a bizonytalanul lépkedő herceg könyö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rintéstől Arithon megmerevedett. Felemelte a fejét. Tágra nyíló zöld szemében a mesterbárd elfojtott harag szikráit látta. De a benyomás megtévesztő volt. A düh ugyanis nem a favágók pusztítása miatt támadt. A herceg neheztelése egyértelműen személyének szó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az ijedtséget látva eleresztette a másikat. Arithon ösztönös ellenállása szinte ezzel egy időben oszlott el. Legalábbis a finom, művészi ujjak önkéntelen gesztusa erről árulkodott. Alkarja izmos és feszes volt, ellentétben a piperkőc uralkodó látszatával, amelyet az emberekben próbál kel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lfordította az arcát. A bárd odaadta volna az erszényében lapuló aranyakat, ha láthatja vonásait. Megfagyott közöttük a levegő. Mindketten súlyos titkok hordozói voltak. Mintha ez fizikailag is a vállára nehezedett volna, a herceg leült. Ujjaival végigsimított a sziklán, amely keretbe foglalt drágakőként csillogott a mohaszőnyeg közepén.</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álom - kért bocsánatot, de szavai hűvösen csengtek. - Azt hittem, egyedül vagy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összehúzott szemöldökkel mérte végig a herceget, a szavak nem is jutottak el füléig. Kezdett megvilágosodni az utóbbi pár perc.</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édővarázslatokat állítottál fel, de nem csak azért, hogy a gyerekek sípolását elfojtsd.</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ha ez így is van, akkor sincs semmi közöd hozzá - eresztette le Arithon ujjait a satnya fű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éli hóviharok alaposan megtépázták az aljnövényzetet. Némaságba burkolózva próbálta visszanyerni önuralmát. A fejszecsapások már nem borzongatták meg. A föld azonban mintha minden egyes lehanyatló fatörzset megsirato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ár pillanatnyi hallgatás után a bárd megszólalt:</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zt akarod, hogy deshanek ne ismerjenek el királyukként, hagyd őket magu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telitalálat volt. Arithon szája széles, őszinte mosolyra húzódott.</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kább te hagyj magamra. Az észrevételeid olyanok, mint a szétszórt szögek: minden ballépés súlyos büntetést von maga u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t azonban nem volt könnyű kihozni a sodrából. Évek óta mozgott szenilis támogatók és kapzsi, irigy nemesek körében. Ezalatt elsajátította, hogyan bánjon az emberekkel. A félreértések ugyanúgy elsimíthatók, mint az összegubancolódott gyapjú szálai. Nem hagyta, hogy Arithon zárkózottsága megzavarja. A herceg feltápászkodott, és visszafelé in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árd azonban eléállt. Egy ember fért csak el az ösvényen, amelyet sűrű bozót határolt az egyik oldalról és sziklák a másik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ir's'Ffalenn olyannak tűnt, mint egy elkényeztetett gyerek, ahogy duzzogva próbálja kikerülni. Dühe azonban már elszállt, ahhoz pedig nem érzett magában elég ösztönzést, hogy félrelökje az öregembert az út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akartam még megkérdezni - kezdett bele Halliron a gyermekkorából megmaradt shandi hangsúllyal -, hogy amikor először találkoztunk, miért viselkedtél úgy, mintha fenyegetést jelentenék számod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ért - válaszolta Arithon, majd parávul folytatta: - Cuel ean i murdain ei dath-tol na soar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Mert te vagy az ellenség, akivel sosem kellett volna találkozn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ejtése hibátlan volt, és sütött belőle a keserűség. Halliron félrehúzódott, mielőtt a herceg félretaszít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llottak egy pillanatra elgondolkodtatták. A mesterbárd Rathain meggyilkolt nagykirályának leszármazottja után bámult. A herceg nem volt dühös. Bármennyire is próbálta ezt a benyomást kelteni, érzékeny fülével meghallotta hangszínének ingadozását. Nyilvánvaló volt, hogy Arithon elviselhetetlenül szenv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töprengve indult vissza a tábor felé. Valamilyen oknál fogva bűntudatot érzett, hogy megzavarta a Teir's'Ffalenn magányát. Nem értette, hogy Steiven kislányai miért tüntetik ki imádatukkal a szótlan és zárkózott herceget, miközben szinte ügyet sem vetnek a tábor kedveskedő asszonyaira.</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hir törzsei minden erejükkel azon voltak, hogy átformálják a Tal Quorin-folyó mindkét partját. A völgyek hangosak voltak a lázas igyekezettől. Fejszék csattogása hallatszott, ahogy hosszú gerendákat alakítottak ki a földre zuhanó törzsekből. A felderítőket kisebb csoportokra osztották. Kiáltások visszhangoztak mindenütt, és senki sem lazsálhatott. Még Halliron póniját is munkára fogták. Az apró állat a kivágott bokrokat húzta távolabb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gérkező asszonyok az összecsomagolt sátrakat és személyes készleteket egy tisztáson hagyták. Minden szabad kezet azonnal elláttak feladatokkal. Az idősek és a gyerekek az elejtett állatok pucolásával foglalatoskodtak. A vadászok kénytelenek voltak egyre távolabbi területekre húzódni, mert a hangzavar elriasztotta az őzeket és a fácánokat. De még a hódok is lejjebb húzódtak a folyón, elmenekülve a leúsztatott fatörzsek el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ven a lázas munkálatok színhelyétől délre irányította embereit. Itt a sebes folyó megszelídült, és lassan hömpölygött a zöldbe borult mocsaras mezők között. Az idilli tájkép azonban gyors változásokon ment keresztül: halálos csapdákat állítottak az etarrai hadsereg ellen. Arithon nem vette ki a részét a készülődésből, és a favágásban sem segédkezett. Ő volt az egyetlen az egész táborban, aki semmittevéssel múlatta az idejét. Még az idős mesterbárd is besegített a szakácsoknak. A Teir's'Ffalenn egész délelőtt az árnyékban ült, és látszólag szunyókált. Meg sem mozdult, sőt még csukott szemhéja sem rebben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 munkások visszatérnek, hogy elfogyasszák jól megérdemelt ebédjüket, kénytelenek lesznek felébresz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ár perccel dél előtt még mindig ugyanabban a pozitúrában ült. Az egyik visszatérő felderítő legalábbis semmi változást nem vett észre rajta. Bement a kunyhóba, ahol a térképeket tárolták, és meglepődve vette észre a szokatlan rajzolatokat. A vázlatos haditervek papírján díszes betűkkel ott állt pontosan felsorolva az etarrai hadosztályok fegyverzete és harcmodora. Egészen részletes adatok is szerepeltek, mint például a magas rangú tisztek neve, főbb személyiségjegyeik és katonáik szám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a herceg látszólag nem tudott a furcsa esetről, ezért az hamar feledésbe merült. A törzs asszonyainak lenéző viselkedése még jobban elmélyült, amikor meglátták, hogy az apró gyerekeknek rajzol fejtörőket a sárba. Nevetése összeolvadt a férfiak kiáltozásával és a késélezés fémes sikolyaival. Miután a kenyeret felszeletelték, nekiláttak az ételnek. Sokan leplezett pillantásokat küldtek a herceg felé két falat között. Az ifjabb felderítők megeresztettek egy-két csípős megjegyzést, de az idősebbek csak magukban morogtak. Steiven nem volt a közelben, hogy lecsillapítsa a tiszteletlenül viselkedőket, Arithon pedig ügyet sem vetett rájuk. Úgy viselkedett, mintha süket vagy félkegyelmű l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élután a herceg hatalmasra nőtt bükkfák árnyékában találta magát, ahol fél térdre ereszkedve kellett fogadnia a barbárok esküjét. Steiven rendelkezett úgy, hogy a szertartást minél hamarabb tartsák meg. Talán a morgolódó emberek közül néhányan elkerülhették volna a fogadalomtételt, ha Steiven hamarabb visszatér az alsó völgyekből, hogy értesüljön az asszonyok pletykái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gens azonban nagyon elfoglalt volt, ezért csak az utolsó pillanatban érkezett meg a bükkligetbe. A Strake-erdő barbárai főleg az iránta érzett tiszteletből gyűltek össze. A félmeztelen, sáros és izzadt férfiak aligha szakították volna meg a védműveken végzett munkát a pipogya herceg miatt, aki királyként csak egy púp lesz a hátu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ven a Teir's'Ffalenn mellett fél lépésnyire foglalta el helyét. A herceg újra viselte az Asandirtől kapott fejpántot, születési előjogának jelképét. Ruházata azonban még mindig Dania öccsének régi fekete nadrágja és zekéje volt. Csakúgy, mint a korábbi ünnepségen Etarrában, Arithon most sem viselt ékszert apja gyűrűjén kívül. A paráv mesterek készítette füstfekete acélkardot bal térdénél szúrta a földbe. A smaragd markolatgomb zöld izzása még jobban eltompította a leveleken áttűző napfény derengését. Ahogy ott térdelt a rothadó tavalyi avarban, igyekezett kerülni a férfiak érdeklődő tekintetét. Minden figyelmét lekötötték a hangosan csivitelő ökörszemek, amelyek éppen fészküket rakták, ezért alig hallotta meg a régens üdvözl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llanatig Lord Steiven sajnálta, hogy a szertartást rövidre kell fogniuk. A legutóbbi ilyen ünnepséget valószínűleg Ithamon falai között tartották, nem az erdőben. A paloták gyönyörűen megmunkált, freskókkal díszített mennyezete, selyemzászlók és a földi pompa minden eszköze rendelkezésre állt akkoriban. Általában a koronázás a herceg huszadik születésnapjára esett, melyet többnapos mulatozás köv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ven mély levegőt vett, mielőtt belekezdett volna az évezredek óta használatos szavakba. A kietlen helyszínen végignézve teljesen elérzékenyült. Egész életében ezt a napot várta. Heves érzelmek öntötték el. Alig tudott megszólalni. Visszagondolt kitagadott, törvényen kívüli őseire. A sok szenvedés és nélkülözés után végre jobb idők jöhetnek. Őt érte a megtiszteltetés, hogy itt álljon a visszatért s'Ffalenn herceg mellett.</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Teir's'Valerient, a birodalom régense és Ithamon ura, itt állok előttetek. Uralmam apám és az ő apja örökéből származik, visszavezetve egészen a legutolsó nagykirályig. Arithon s'Ffalenn, Avar fia, Torbrand egyenes ági leszármazottja, halld szavam. A Hetek Szövetsége jelölte ki elődeid Rathain uralkodójának, és téged is méltónak talált erre a címre. Bárki, aki kétségbe vonja a herceg trónhoz való jogát, lépjen el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jelenlévők feszengve egyik lábukról a másikra álltak, de a mozgás zaját elnyelte a nedves avar. Egy vadászó sólyom rikoltott fel hangosan a magas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ven folytatta:</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s'Ffalenn, fordulj meg! Egy hercegnek teljes bizalmat kell alattvalói iránt tanúsítania. Ha az itt összegyűltek közül bárki rossz szándékkal viseltetett irányodban, közöld a nevét hangosan. Az ügyben azonnali döntést hozunk, amely akár rangja elvesztésével is járh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rca olyan sima volt, mint a porcelán. Felnézett a sebhelyes régensre.</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heztelek senkire - hallatszott tisztán a kijelentés. Ujjai megremegtek, ahogy előrenyúlt, és kihúzta Alithielt a földből. - Rád bízom az életem. Neked kell megvédened az árulás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érdén a régens felé fordult. Steiven Arithon vállá elé állt, szembe a várakozókkal.</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épjenek elő azok, akik hűbéresküt kívánnak tenni Avar fia Arithonnak. Nyújtsák át fegyverüket, szolgálatuk jelkép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rzsfő előhúzta kardját, és a földbe szúrta. Utána egyesével következtek a felderítők, harcosok, vadászok és azok az asszonyok, akik családjuk férfitagjait korábban elveszítették. Lehajtott fejjel haladtak el a király hátát őrző Alithiel előtt. Késeket, rövid tőröket és családi ereklyeként szolgáló kardokat helyeztek el a földön tiszteletük jeléül. Mikor az utolsó barbár is visszatért a helyére, Arithon megfordulh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még nem emelkedhetett fel. Térden állva hajtotta meg sápadt arcát az előtte tornyosuló acélhalom előtt. Törékeny ujjait a legközelebb fekvő kard markolatára fon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t az űzött vad, olyan kimerülten vett mély lélegzetet. Pillanatnyi szünet után belekezdett saját esküj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ljes szívemből Rathain szolgálatának szentelem magam. Ath törvényei szerint cselekszem, és szolgáltatok igazságot. A béke megteremtése a célom, de háború idején megvédem a földet. A nélkülözés, éhínség és járványok terhét ugyanúgy viselem, mint felesküdött alattvalóim. Legyen akár béke, akár háború, szem előtt tartom a királyság alkotmányát, a Hetek Szövetsége által lefektetett törvényeket. Sújtsanak halálra, ha a fogadalmam megszegem. Dharkaron legyen a tanúm!</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melkedj fel, Arithon Teir's'Ffalenn! Mostantól Rathain koronahercege vagy - lépett hátra Steiven mosolyogva, ahogy uralkodója felállt. - Ath áldjon meg hosszú élettel és egészséges utódo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kezével körbefonta a törzsfő fattyúkardjának markolatát, és kiemelte a földből a hatalmas súlyt. Királyi áldás kíséretében nyújtotta vissza hordozójának. Ezt követően minden fegyvert egyesével adott át tulajdonosának. A fém szentesítette az esküt. Arithon egészen haláláig az uruk mar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uttogás az új uralkodó gyengeségéről hamar elhalt, mert Steiven hangos parancsokat osztogatott. Mindenkit visszaküldött félbehagyott munkájához, legyen az favágás vagy a védművek építés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isztás gyorsan kiürült. A herceg a hátában érezte a régens tekintetét. Zöld szemét ráemelve megszólal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lső cselekedetem máris szembeszegül az esküvel - kezdett b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ven derűs arckifejezése hamar lehervadt, ahogy a herceg felé nyújtotta Alithiel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mindent tudok. De a pletykák nem tévesztenek meg, felség. Ne ragaszkodj ennyire téves elképzeléseidhez. Etarra gyűlölete már évek óta hatalmas lánggal ég. Nem volt szükség szikrára, előbb-utóbb úgyis elért volna mi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lvette a jeges érintésű acélt. Sietve kellett elhagynia Etarrát, ezért a fegyvernek nem volt hüvelye, amely óvhatta volna. Az övébe tűzte, amely kezdett szétfoszlatni az éles penge nyomásától. A herceg mégis hirtelen támadt dühvel csúsztatta be a kardot bőr rejtekébe.</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ysaer felett senki emberfia nem mondhat józan ítéletet. Átok tartja hatalmában, csakúgy, mint engem. Nem saját indíttatásból cselekszik. Nem akarom, hogy a törzsek tagjai ennek az átoknak az eszközei legyenek csakúgy, mint Etarra katoná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viharzott, mielőtt Steiven válaszolhatott volna. Rá sem nézett a néhány ott maradó bámészkodóra, miközben a tábor felé vette az irá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ven épp indult volna utána, amikor egy kéz nehezedett az alkarjára.</w:t>
      </w:r>
    </w:p>
    <w:p>
      <w:pPr>
        <w:pStyle w:val="Normal"/>
        <w:shd w:fill="FFFFFF" w:val="clear"/>
        <w:tabs>
          <w:tab w:val="clear" w:pos="720"/>
          <w:tab w:val="left" w:pos="59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dd menjen - suttogta Halliron olyan megindító hangon, amelytől még a párbajozó felek is egymás keblére borultak volna. - A szívem azt mondja, hogy a herceg nagyon is tisztában van érzéseivel. Úgysem tudsz segíteni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mosolyodott, feltárva hézagos első fogsorát.</w:t>
      </w:r>
    </w:p>
    <w:p>
      <w:pPr>
        <w:pStyle w:val="Normal"/>
        <w:shd w:fill="FFFFFF" w:val="clear"/>
        <w:tabs>
          <w:tab w:val="clear" w:pos="720"/>
          <w:tab w:val="left" w:pos="59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áadásul, ha olyan érzékeny, mint a balladákban szereplő ősei, akkor úgysem fogadná el senki támogat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ven hevesen átkozódott.</w:t>
      </w:r>
    </w:p>
    <w:p>
      <w:pPr>
        <w:sectPr>
          <w:headerReference w:type="even" r:id="rId56"/>
          <w:headerReference w:type="default" r:id="rId57"/>
          <w:footerReference w:type="even" r:id="rId58"/>
          <w:footerReference w:type="default" r:id="rId59"/>
          <w:type w:val="nextPage"/>
          <w:pgSz w:orient="landscape" w:w="8391" w:h="11906"/>
          <w:pgMar w:left="1134" w:right="567" w:gutter="0" w:header="0" w:top="624" w:footer="0" w:bottom="510"/>
          <w:pgNumType w:fmt="decimal"/>
          <w:formProt w:val="false"/>
          <w:textDirection w:val="lrTb"/>
        </w:sectPr>
        <w:pStyle w:val="Normal"/>
        <w:shd w:fill="FFFFFF" w:val="clear"/>
        <w:tabs>
          <w:tab w:val="clear" w:pos="720"/>
          <w:tab w:val="left" w:pos="59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De az őseihez hasonló viselkedése aligha szolgál az emberek elégedettségére. Ha ez a nőies siránkozás folytatódik, a főkapitányom hamarosan elkapja a királyunkat, és megvizsgálja, nem kasztrálták-e korábban - válaszolta a hatalmát átadó régens. - Ath-re, ha Caolle megpróbálja, én aligha fogok közbelépni!</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VONZAL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arra háborúra készülődött. A kovácsok éjjel-nappal dolgoztak műhelyükben. A formálódó fém csengését fából készült gyakorlókardok csattanásai kísérték, ahogy a nemrég besorozott újoncokat kitanították a fegyverforgatás részleteire. Egy éjszaka alatt szinte az összes fiatalember páncélban pompázott az utcá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zülük persze nem mind vonult északra a sereggel. A nemes születésűek, akiknek az ősei megdöntötték a királyságot, főleg hivalkodásból viselték díszes fegyverzetüket, és persze védekezésül az elmenekült herceg által hátrahagyott zűrzavar ellen. Bár a bérgyilkosokat visszarendelték és a tömeg is lecsillapodott, azért nem ártott vigyá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őstetteikről, ármányaikról és kártyaadósságaikról már alig beszéltek az asszonyok. Arithon volt a fő téma, akinek árnyékára mindenki rettegve gondolt vissza. A kitartott szeretők és az ismert kurtizánok félelmükben inkább a kevésbé kifinomult, de fegyverforgatásban jártas férfiak kegyeit kezdték keres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azdagok és a fiatalok egyre jobban feldühödtek, és törleszteni akartak. Ennek érdekében mindent bevetettek. Talith úrnő testvérétől, Diegantől ismerte meg a részleteket. A legnemesebb vérből származók és a legpimaszabb ifjak addig vedelték a vörösbort, hogy alig álltak már a lábukon. Fogadásból versenyre keltek, és felrohantak az egyik őrtoronyba, hogy megszólaltassák a bronzharangot. Csodával határos módon a győztes sértetlenül úszta meg a kalandot. A kevésbé szerencsések apróbb sebesüléseket szereztek, és ünnepelt hőssé váltak, néha pedig gonosz viccek szenvedő alanyává. Az egyik aranyifjú kificamította a bokáját. A másik átesett a korláton, eltörve mindkét csuklóját. Hamarosan rögzítőkötésekkel jelent meg az estélyeken, és azzal hivalkodott, hogy már nincs ép keze, amivel elhessegethetné számos imádó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égebben Talith is szívesen vált céltáblájává a pimaszul próbálkozó udvarlóknak, akik őrült tettekkel akarták megnyerni. Tiszta szívből nevetett az ötletes tréfákon és a pimasz pletykákon, hogy rövid időre elfeledkezhessen az etarrai társadalom csillogó felszíne alatt megbúvó cselszövések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ma éjjel igyekezett távol maradni az ünneplő tömegtől. Friss levegőre vágyott, távol a hivalkodó parfümök erős egyvelegétől bűzlő bálteremtől. A hidegtől nedvessé váló kövezet sem hozott enyhülést. A csillagok ragyogása pedig túlságosan újszerű volt, ezért a szabad ég alatt sem talált menedéket. A nevetgélés, a tánc és a mécsesek porcelánborításán átszűrődő halvány derengés régebben úgy vonzotta, mint éjjeli lepkét a fény. A drága damasztruha vadonatúj volt, ékszerei egyszerűek, de káprázatosak; bizonyára rengeteg csodáló és irigykedő pillantást kapna.</w:t>
      </w:r>
    </w:p>
    <w:p>
      <w:pPr>
        <w:pStyle w:val="Normal"/>
        <w:shd w:fill="FFFFFF" w:val="clear"/>
        <w:ind w:firstLine="284"/>
        <w:jc w:val="both"/>
        <w:rPr/>
      </w:pPr>
      <w:r>
        <w:rPr>
          <w:rFonts w:eastAsia="Times New Roman" w:cs="Times New Roman" w:ascii="Times New Roman" w:hAnsi="Times New Roman"/>
          <w:sz w:val="24"/>
          <w:szCs w:val="24"/>
        </w:rPr>
        <w:t xml:space="preserve">De az ünnepélyek csak áltatták az embereket. Igyekezett ellenállni a gyötrő unalomnak, és próbálta kizárni gondolatai közül a változás okát. Az emberek bohóckodása attól a naptól, vagy inkább </w:t>
      </w:r>
      <w:r>
        <w:rPr>
          <w:rFonts w:eastAsia="Times New Roman" w:cs="Times New Roman" w:ascii="Times New Roman" w:hAnsi="Times New Roman"/>
          <w:i/>
          <w:iCs/>
          <w:sz w:val="24"/>
          <w:szCs w:val="24"/>
        </w:rPr>
        <w:t xml:space="preserve">attól a pillanattól </w:t>
      </w:r>
      <w:r>
        <w:rPr>
          <w:rFonts w:eastAsia="Times New Roman" w:cs="Times New Roman" w:ascii="Times New Roman" w:hAnsi="Times New Roman"/>
          <w:sz w:val="24"/>
          <w:szCs w:val="24"/>
        </w:rPr>
        <w:t>kezdve csak játéknak tűnt, azok közül is a legüresebb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hasonlóan érzett. Habár a testvérek nem osztották meg gondolataikat egymással, a férfi humorérzéke köddé vált. Valaha színlelt féltékenységgel igyekezett megnyerni a köré gyűlt imádókat. Mostanában egyre többen találták unalmasnak, és máshoz fordultak dolgaikkal. A főparancsnok ezt a legkevésbé sem bánta. Olyan volt, állapította meg Talith, mintha valaki betört volna gyermekkori otthonukba, és gonosz módon átrendezte volna a bútor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nytelen volt elismerni, hogy az élete meglehetősen sivár lett, mióta megismerte Lysaer s'Ilessi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áthajolt a mellvéden. Sosem tapasztalt még ilyen színtiszta, önzetlen rajongást senki részéről. A férfi humoros volt, mégsem becsmérlő. A tiszteletet nem cselszövésekkel és megvesztegetéssel vívta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Őszinte természete nem illett Etarra kapzsiságának tengerébe, a víz mégsem nyomta a felszín al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deg szellő söpört végig a kerten. Virágszirmok örvénylettek körülötte, és csaknem elvonták figyelmét a terasz felől közeledő léptek zajáról. Úgy látszik, még itt sem hagyják békén. Négy udvarlót kellett leszerelnie, mire eljutott az ajtó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űnj el - szólalt meg létező leghidegebb hangj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is fordult oldalt, ezzel is kifejezve érdektelensé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zeledő meg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leg kéz nyúlt ki felé, és simította félre a nyakszirtjét csiklandozó, göndör hajtincset. Megmerevedett. Kétségbeesetten vette tudomásul, hogy nem fordulhat hátra megpofozni az arcátlan fickót, ugyanis annak ujjai túl szorosan tartották a haját. Lehorgonyozták, ahogy a hajókat szokás.</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nt azt mondták, hogy meguntad az összejövetelt - szólalt meg Lysaer üdvözlésképp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megrezzent, majd elpirult. Szívesen megtorolta volna a másik merészségét, de az estélyeken eltöltött hosszú idő alatt már hozzászokott az ilyen játékok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elengedte. Hideg levegő söpört végig az ujjai által felmelegített bőrön. Az eperfák elhullatott fehér szirmai őrülten kavarogni kezdtek a korlát menedék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hátrafordult. Bevetette lefegyverző mosolyát, remélve, hogy a tekintetéből sugárzó gúny eloszlatja a férfi önbizalmát. Csak nem képzeli, hogy bárhol szívesen látják, ahol megjelen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odálkozás azonban eloszlatta hűvösségét. A herceg kinyújtott ujjai között fényszálakból szőtt lánc csillogott, mintha igazgyöngy l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lmosolyodott. Szemében visszatükröződött az izzás, arcának éles vonásait pedig kiemelték a puha árnyak. Mintha egy tökéletesen kifaragott szobor lett volna. A gallérjáig érő világos haj vonzotta a női tekintet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nek elállt a lélegzete.</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kívánod, hogy távozzak? - incselkedett Lysaer.</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nem hívtalak - csattant fel dühö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tekintete árulkodóbb volt a szavaknál, ahogy továbbra is lenyűgözve meredt a herceg keze között táncoló fénygyűrűre.</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létezik ehhez fogható ékszer - mosolyodott el Lysaer. Végignézett a lassan himbálózó láncon, amely felizzott, és szikrákat kezdett szórni. - Nem hasonlít semmi máshoz. Csak egy világító káprázat. Fényből szőtt, értéktelen illúzió. De ha valaki el akar rejtőzni a sötétségben, ezt viselve könnyen meglel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zelebb húzódott egy lépéssel. Finom mozdulattal emelte fel kezét, és ujjaival végigsimítva a nő vállán, nyaka köré fonta az éksz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giából szőtt fény érintése nem volt sem meleg, sem hideg; valójában nem is lehetett észrevenni. Mintha ott sem lett volna. Ez különös érzéssel töltötte el. Egy gyémántnak vagy egy drágakőnek legalább volt valami súlya.</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jól megy az aranyhoz - suttogta Lysa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endes élvezettel nézte, ahogy a másik ismerkedik az ajándékkal. Kecses ujjai átsiklottak a fény szövetén. Majd hirtelen témát váltott, és belekezdett abba, amiért valójában idejöt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dsereg holnap reggel indu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felnézett. Fejét kihívóan oldalt billentette. A nyaklánc fénye éles árnyékot vetve emelte ki gyönyörű vonásai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érdeklődést kellene tanúsítan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lgondolkodott. Nem látszódott rajta sértődöttség vagy visszahúzódás.</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érzem, mintha az egész városban nem lenne senki, aki megértené milyen hatalmas veszélyt jelent az az ember, aki ellen vonulunk.</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 simította hátra haját Talith.</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r épp készült volna kimondani, hogy hiába szövetkezik az elűzött herceg a barbárokkal, akkor sem tud legyőzni egy egész hadsere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hirtelen kinyúlt, és megragadta a nő mindkét karját, de nem rázta meg. Még csak nem is emelte fel a hangját. Érintése gyengéd maradt, tengerkék szeméből aggodalom sugárzot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ölgyem, felelősnek érzem magam városodért, személyes biztonságodért és boldogságodért. Az Arithon s'Ffalenn által képviselt veszélyt még csak elképzelni sem tudja senki.</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kellene még tudni róla? - kérdezett vissza.</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ckifejezése könnyed volt, mint a jóllakott macskáé. Lysaer leheletkönnyű érintése végigsimított a karján egészen a csuklójá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ezután elhúzódott, a korlátra könyökölt, és a sötétbe borult kertre meredt. Valami nagyon felzaklatta, ismerte fel Talith. Legapróbb jelét sem tapasztalta annak, hogy vonzereje hatással lett volna rá. Lysaer nem hagyott időt, hogy rendezze gondolatait.</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lyan királyságban nőttem fel, amely folyamatos rettegésben élt a s'Ffalennek támadásai miatt. Amroth gazdag ország volt, jól felszerelt hajókkal, képzett katonákkal és kiváló minőségű fegyverekkel. Könnyedén győzedelmeskednünk kellett volna, mert a s'Ffalennek által birtokolt szigetcsoport alig volt több, mint pár homokzátony. A mostoha körülmények között élő lakói jóval kevesebben voltak nálunk. De mind olyan ravasz volt, mint a démon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övid szünetet tartott. Talith látta, ahogy ujjai ökölbe szorulnak a feszültségtől. Inkább nem akarta megzavarni, nehogy rajta csattanjon a dühe. Csendben várakozott, mert a férfi elszántsága lenyűgö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rögtön folytatta:</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áborúk és a gyász nemzedékek óta sújtotta a két birodalmat, már dédapáink dédapjai is harcban álltak. Mindkét nagybátyámat csapdába csalták, holttestüket sóba áztatva küldték vissza. A gyász csaknem megőrjítette az apámat. Anyám már a második felesége volt. Az elsőt hamar elvesztette. Két lánya vele együtt pusztult, akik, ha élnének, a féltestvéreim lennének. Senki sem beszélt róluk, amíg nem töltöttem be a tizenkettedik évemet. Akkor is csak hosszú faggatózás után árulta el apám udvarnagya, hogy kiknek a holttestét rejti a családi kripta jelöletlen sír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rövid szünetet tartot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ész életemben mást sem láttam, mint a s'Ffalennek ellen vezetett hadjáratokat. Hatalmas flották és képzett tábornokok szálltak szembe az ellenséggel. De az átütő siker elmaradt. Falvakat romboltunk le, a leégett szánalmas viskók azonban nem jelentettek súlyos veszteséget. A karthani őrszemek messziről észrevették a hajóinkat, és elmenekítették a lakókat. A partra szálló katonák hiába fésülték át a sivatagot, nem találtak senkit. A tengeri csaták is hasonlóan zajlottak. Az ellenséges hajók szinte mindig megfutamodtak, és ismeretlen zátonyok közé csaltak. A térképészeink közé beszivárogtak az ellenség kémei, és szándékosan hibás rajzokat készítettek. Tisztjeink és tengerészeink általában ezeknél a csalóka partoknál veszítették életüket. Ha sikerült kiúszniuk a partra, és elkerülték a s'Ffalennek tüzet okádó fegyvereit, akkor az éhség vagy a szomjúság végzett velük. A kalózkirályoknak lételemük volt a cselszövés. Mindig más és más trükköket vetettek be, ezért nem lehetett felkészülni ellen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lékeket újra átélő Lysaer dühében ellökte magát a korláttól.</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ők legalább emberek voltak. Ravaszak és vérre szomjazók, de legalább emberek. Utolsó leszármazottjuk, akit Atherára száműztek, azonban több ennél. Egy varázslónő fattya, akit kitanítottak a mágia útjára. Mágus és az árnyékok mestere, akinek trükkjei minden eddig látottaknál mocskosabb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kintete összekapcsolódott Talithével. Elszántság és nyíltság sugárzott szeméből.</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még engem is félrevezetett. Elhitette velem, hogy ártalmatlan, és a barátjává fogadott. Ha testvéred nem ébreszti fel kérdéseivel a gyanakvásom, valószínűleg sosem tudtam volna véget vetni a bűbájnak. Arithon akkor talán sosem tárja fel igazi énjét Etarra főterén az emberek szeme látt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fanyar arckifejezéssel fejezte be.</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z, amit sosem tudnék elmagyarázni Etarra alattvalóinak.</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megrezzent. A férfi vonzereje magával ragadta.</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iszen a Fény Ura vagy! Mindenki tudja, hogy sikeresen szembe tudsz szállni a boszorkánysággal!</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sősorban ember vagyok - javította ki Lysaer -, és az emberek hibáz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elbizonytalanodott. Valami megmozdult a lelke legmélyén. Maga is meglepődött, hogy mennyire hiányzik a férfi érintése.</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ssza fogsz térni. Diegan hadserege lándzsára tűzi a fekete mágus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irágzó eperfákról lehulló szirmokat ismét felkapta a szél. Végigsöpörtek Talith arcán, és a hajában állapodtak meg. A férfi gyengéd ujjai söpörték ki onnan.</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t megteszünk. Reménykednünk k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nyerével végigsimított Talith arcán, közelebb hajolt, és lágyan megcsóko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kinyúlt, hogy magához ölelje, de ruhájának suhogó ujjai figyelmeztették a férfit. Fél lépésnyire elhúzódott, és mosolyogva megszólal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most. Még várnod kell rám, gyönyörű hölgyem. Amikor Arithon s'Ffalenn elpusztult, és a városod újra biztonságos, akkor visszatérek hozzád. Légy türelemmel. Nagyszerű dolog alakulhat ki kettőnk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lith lenyelte bosszúságát. Meglepődve tapasztalta, hogy a férfi nem gúnyolódik félresikerült próbálkozásán. Nagyon különbözött az etarrai emberektől.</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mi lesz, ha nem térsz vissza?</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könnyedsége eltűnt.</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neked kell rájönnöd, hogy miért veszett oda Etarra hadserege. Az emlékeimet felhasználva figyelmeztetned kell a város lakóit. Nem engedhetjük meg, hogy készületlenül szálljanak szembe vele, ha újra eljön az ideje.</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ptelenség, hogy legyőzzön! - kiáltott fel Talith, megfeledkezve jólneveltségéről.</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lehetek annyira beképzelt, hogy legyőzhetetlennek higgyem magam - vonta meg a vállát bocsánatkérően. - A s'Ffalenn kalózok nálam sokkal különbeket is kardélre hánytak már.</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te vagy mindenünk! - tiltakozott Talith, majd halkan hozzátette: - Te vagy minde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álteremben a zenészek épp egy vidám dalba kezdtek. A nyitott, dupla ajtó mögött összegyűltek a táncosok, és szabályos sorba rendeződtek. A mozdulataik teljesen értelmetlennek tűntek. Talith csak külső szemlélőként nézhette mások boldog mulatozását. Lopva a hercegre pillantott. Megkönnyebbülve látta mosolyra húzódó vonásai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egyetlen tánc - nevetett fel a s'Ilessid herceg.</w:t>
      </w:r>
    </w:p>
    <w:p>
      <w:pPr>
        <w:sectPr>
          <w:headerReference w:type="even" r:id="rId60"/>
          <w:headerReference w:type="default" r:id="rId61"/>
          <w:footerReference w:type="even" r:id="rId62"/>
          <w:footerReference w:type="default" r:id="rId63"/>
          <w:type w:val="nextPage"/>
          <w:pgSz w:orient="landscape" w:w="8391" w:h="11906"/>
          <w:pgMar w:left="1134" w:right="567" w:gutter="0" w:header="0" w:top="624" w:footer="0" w:bottom="510"/>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 finoman átölelte a nő derekát, és elindultak a terem felé.</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KÖVETKEZMÉ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eleti szél végigsöpört a Narmsot körülvevő mocsaras mezőkön a láp keserű bűzével borítva el a várost. A település fával fedett homlokzatú házakból, alacsony raktárakból és egy kikötőből állt. Minden az itt folyó tevékenység feltételeinek megteremtésére szolgált. A célszerűség elsődleges volt, mellette nem fért meg a szépség és a pomp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art felső részén szőtték a messze földön ismert szövet szálakat, és innen szállították a rozoga, szélfútta kunyhókba, ahol szőnyegek és a falikárpitok készültek belőlük. Cildorn északon fekvő, ősi kőépületei jelentették az egyetlen vonzerőt a hely szépségeiért idelátogatók számára. Az egykoron parávok lakta település közelében még mindig érezhető volt a földenergia áramlása. Ez persze vonzotta a mágiahasználókat is, ezért a korianek Legfőbbje szerette innen irányítani rendjét. A Hetek Szövetségének etarrai ballépése után nem sokkal Elairát azonnal iderendel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orriel rendelkezésére bocsátott épület korábban a korianek egy szolgálójának birtokában volt. A halálát követő nehéz időkben a kelmefestő műhelyt teljesen elhanyagolták. Az udvarban kósza iyatek kísértettek a bokáig érő avarban, lyukas vödrök között. Az ablakokat durván ácsolt zsalu fedte. A ház egy sörfőzde és a mocsaras mező közé beékelődve állt. A téli viharokat követő heves esőzések gyakran elöntötték a raktárt. Mostanra csak bűzlő, félig elbomlott rongydarabok és rothadó deszkák hevertek szanaszét a haltetemek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masz iyat épp a szarufa alatt ütött tanyát. Innen kellett elűzni, mielőtt Morriel szolgája be tudta volna hozni az egyetlen épen maradt dézsát. Homokkal egyengették el alatta a földet, és teletöltötték vízzel. Fürkészéshez készülődtek. A szolga egy egészben maradt ülőkéjű szövőszéket is odakészített a Legfőbb kényelmére, de a korianek nagyasszonyától cserébe csak megvető tekintetet kapott. A fekete vállkendőbe burkolózó vénség olyan volt, mint egy elázott holló. Olyan türelemmel várakozott a pislákoló fáklyák fényében, amelyre az Első Varázslónő nem volt kép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rekvő Lirenda volt az egyedüli, aki élvezettel vállalta el a kellemetlen feladatokat. Már rég elmúlt éjfél, és az összes többi elöljáró békésen szunyókált. Ő azonban büszkeségből nem mutatta ki fáradtságát a Legfőbb társaság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riel biztonságára az ajtókeretnek támaszkodó félkegyelmű szolga ügyelt. A férfi több titok ismerője volt, mint bármely jelenleg is az élők sorában lévő elöljáró. Mégis, amikor elfáradt, nyugodtan leült, és keresztbe tette a lábát. A környező utcákban csend honolt. Néha egy későn hazatérő munkás fütyörészve haladt el az ajtó előtt, de ez nem zavarta a bentieket. Az égő gyanta sziszegése és az Instrell-öböl partjainak csapódó hullámok ütemes morajlása mindenkit nyugalommal töltött el. Hirtelen fém csikordult az utca kövezetén. A lópatkó zajára a félkegyelmű azonnal felpattant, és az ajtóhoz sietett. Leemelte a keresztgerendát, és kitárta a szárnya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hangját hozta be a szél, amint a nő elbocsátotta a lovát elvezető inast, majd egy pillanattal később belépett. A copfjából kilógó hajtincsek összekunkorodtak a kinti nedvességtől, és játékosan a füle mellett himbálóztak. Arcbőre fehér volt a kimerültségtől és a sós levegő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romszáz mérföldet lovagolt alig három nap alatt. Nadrágja megkeményedett az őrült tempóban hajszolt hátasok izzadságától. Mereven hajolt meg a korianek nagyasszonya előtt. A hivatalos üdvözlés szavai merész hangsúllyal hagyták el aj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élénk tekintettel figyelte, ahogy Morriel közelebb inti. A csupasz homloka alatti szempárral a Legfőbb nem egyszerűen végigmérte, hanem mintha a gondolatait olvasta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áklyák fényébe lépő Elaira látszólag nyugodtan tűrte. Tisztában volt a rendtagok képességeivel, akik minden apró részletből fontos következtetéseket tudtak levonni - önmagát is beleértve. Csizmájának vékony karcolásai türelmetlenségéről árulkodtak: az udvar kavicsait rugdosta dühében, amikor túl lassan vezették elő a váltás lovat. A köpenyén lévő foltok az egyik útszéli fogadóban üldögélő részegtől származtak. A férfi rálöttyentette sörét a mellette elviharzó Elairára, akinek nem volt ideje új ruhát beszere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om, fárasztó utad volt - állapította meg a Legfő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áratlan kedvességtől megenyhülő Elaira kihúzta magá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észes - válaszolta, majd Lirenda által arcátlannak talált könnyedséggel folytatta: - Így legalább nem kellett megtudnom, hogy vannak-e tetvek a fogadók ágyneműj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riel ajka megrándult, amelyet talán mosolynak is lehetett értelmezni.</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om, a hangulatoddal nincs baj. Mikor ettél utolj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elgondolkodott, amely egyben válasz is volt a kérdésre. A nagyasszony intett a szolgának.</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Quen, menj át a szomszéd sörfőzdébe, és hozz némi kenyeret és kolbászt - kezdte, majd szokatlan gondoskodással visszafordult a nő felé. - Sört hozass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azért nem veszítette el minden gyanakvását. Megrázta a fejé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vel sürgős ügyben kellett idejönnöm, inkább nem, köszönöm. Hacsak evés után nem fekhetek le azonnal.</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fekhetsz le - bólintott elismerőn a Legfőbb. A fürkészéshez tiszta fejre van szükség. - Bár rászolgáltál a pihenésre, az nem kétséges. Tisztában vagyok vele, hogy a céhek futárai ellenében kellett lovakat szerezned, mert mindenki igyekszik minél hamarabb tájékozódni a rossz hírek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valóban rengeteg futárt látott az utakon, de túlságosan sietnie kellett, ezért nem maradt ideje meghallgatni a pletykáka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osszabbra fordultak a dolgok, mióta eljöttem Etarrából?</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ságrendekkel - jött a válasz. Az időközben visszatérő szolga nyomában köd áramlott be az ajtón. A fáklyák sziszegve oszlatták szét a nedvességet. Morriel a dézsa felé intett. - Hozd ide az ételt, és figyelj. Megmutatom, mi történt az elmúlt napokban. Fontos megértened az események mögött húzódó erőket, hogy felfogd a következő küldetés fontossá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köszönte Quen segítségét, aki alázatosan hajbókolni kezdett. Elaira kinyújtotta a kezét, és elvette az ételt. A szolga elhúzódott, attól félve, hogy hajlongása feldühíti a Legfőbbet. Visszasietett a sarok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kibontotta a hideg, zsíros kolbászt, és követte Morrielt a dézs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sértődötten vette tudomásul, hogy a rend legeltévelyedettebb tagja a társaságában két pofára zabálhat. Ráadásul a Legfőbb épp most készült beavatni a korianek legtitkosabb terveibe. Ez minden határon túlment! Mindezek tetejébe az egész amiatt történik, mert a nő egy herceggel enyelg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riel azonban nem törődött Lirenda helytelenítő tekintetével. Szorosabbra húzta kendőjét, és a dézsa pereme fölé hajolt. Az évek alatt összeszedett bölcsesség jól látszott biztos mozdulatain. Ujjaival körbefonta a nyakában lógó kristályt, és Elaira felé fordul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marosan megjelenő képek ma történt események felidézéséből származ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riel meglengette a nyakláncot a víz felett, majd kezével furcsa mozdulatokat írt le. Varázslata nyomán életre kelt a mágia. Elaira is a tükörsima felszín fölé hajolt. A Legfőbb látomása elfedte a kék csillogás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ggeli napfény ragyogott Etarra téglából emelt őrtornyai felett, árnyékot vetve az északnyugati kapu boltíve alatt átmasírozó hadseregre. A városon kívül alig pár oszlopban tudtak csak haladni a katonák a szűk Mathorn-hágóban. Büszkén magasba tartott lándzsákkal meneteltek, szinte felszeletelve a sápadt égboltot. A dézsa vizében olyannak tűntek, mint az életre keltett ólomkatonák. A város arany és vörös színében pompázó lobogók a felhőket ostromolták.</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elion, kegyelmezz - suttogta Elaira. Ujjai remegni kezdtek, a kolbászt csaknem a földre ejtette. - Ezek szerint kitört a háború?</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riel válaszként távolról, madártávlatból is megmutatta az egész hadserege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ízezer katona masírozott észak felé. Legelöl a lándzsás lovasság menetelt, a hátvédet pedig a fejvadászok könnyűlovasságának szabályos alakzata alkotta. A rengeteg ember úgy kanyargott a szűk utakon, mint az álmából felvert dühös kígyó. Hatalmas tömegek gyűltek össze a városfalakon és annak környékén, hogy biztassák a hadba vonulókat. Legtöbbjük világos hajú, arannyal futtatott selyemruhába öltözött nő volt. Zászlók emelkedtek az ég felé, és címeres szőttesekkel díszített trombiták hangja nyomta el valamelyest az ujjongást. Lysaer s'Ilessid gesztenyebarna lován ült, mellette Lord Diegan és helyettese, a sebhelyes arcú, marcona Gnudsog.</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át megrázták a látottak. Az udvariasság szabályairól megfeledkezve förmedt rá a Legfőbbre:</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ysaer szólította hadba Etarrát? De hát mi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uzat süvített keresztül a raktáron. A levegő megtelt a rothadó tengeri növényzet keserű bűzével. Lirenda elégedetten kulcsolta össze a kezét, és várta Morriel azonnali feddését. De a Legfőbb csak gondterhelten felsóhajtott. Aszott ujjaival kisimította ruhája ráncait. A vízfelszínen látszódó kép eltűnt. Szárazon válaszol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övetkező látomás, azt hiszem, elegendő magyarázattal szolgál.</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abb varázslatba fogot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ízfelszínen az enyhe tavaszi délutánokra jellemző pára kezdett kavarogni. Árnyékok rohantak a lecsupaszított hegyoldalon, egy lombos liget felé tartva. A hatalmas fatörzsek és az élettelen aljnövényzet között csaknem láthatatlan barbár felderítők várakoztak. A hat láb hosszúra vágott fatörzseket magukra hagyva gyűltek össze egy férfi körül, aki vékony alakjával kirítt közülük. Ő volt az egyetlen, aki nem vette ki részét a munkából. Most saját kardja előtt ereszkedett fél térdre. Elaira lába remegni kezdett, ahogy felismerte Arithon s'Ffalennt. Mellette állt az északi barbárok leghatalmasabbja: Steiven s'Valerient, Deshir törzseinek fővezére, Ithamon caithdeinje.</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tabs>
          <w:tab w:val="clear" w:pos="720"/>
          <w:tab w:val="left" w:pos="57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nek semmi értelme - csavarta vissza Elaira a félig elfogyasztott ételt a csörgő papírba. A fejfájás előjelét észlelve halántékát kezdte masszírozni. - A Strake-erdő törzsei képtelen megállítani Etarra hadseregét!</w:t>
      </w:r>
    </w:p>
    <w:p>
      <w:pPr>
        <w:pStyle w:val="Normal"/>
        <w:shd w:fill="FFFFFF" w:val="clear"/>
        <w:tabs>
          <w:tab w:val="clear" w:pos="720"/>
          <w:tab w:val="left" w:pos="57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k ezt másképp gondolják - eresztette el Morriel a nyakláncot. A varázs megtört. Az erdő eltűnt, csak a remegő vízfelszín maradt, visszatükrözve a Legfőbb kendőbe burkolózó alakját. - A Tal Quorin-folyó partján három völgyet is megcsupaszítottak. Valószínűleg itt fognak megütközni. A Hetek kis pártfogoltjai robbantották ki a háború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emelte fel tiltakozó tekintetét Elaira. - A Hetek sosem tenné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dőben észbe kapott. Csaknem elárulta korábbi beszélgetését Asandirrel.</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arázslók biztos beavatkoznának, ha kiderülne, hogy a hercegeknek köze van ehhez - próbálta elterelni a figyelmet a nyelvbotlásról.</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 kérdezte Morriel, mintha nem vett volna észre semmit. Lirenda beigazolódni látta korábbi gyanúját, de nem szólalt meg. - De a varázslók elmenekültek Etarrából. Mint a patkányok a süllyedő hajóról. Desh-thiere átka lesújtott a féltestvérekre, a Hetek Szövetsége pedig tehetetlenül nézte végig a katasztróf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gfőbb rövid szünetet tartott. Éles tekintetét Elaira felé fordította. Színtelen szemével alaposan végigmérte a másikat, mielőtt megszólal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sandir barátod nagyot hibá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gondolatai azonban olyan sebességgel kavarogtak, hogy észre sem vette: mindent tudnak róla. Egyszerűen képtelen volt elhinni, hogy az az iszonyatos mágikus hatalom, amelyet Enithen Tuer otthonában megismert, képes lenne hibázni. Amennyiben a Hetek Szövetsége visszavonult, annak nyilván jó oka van. Kizárt dolog, hogy elmenekültek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riel kígyószerű pillantása összekapcsolódott az övével. A Legfőbb mindenre kiterjedő megfigyelőkészsége nyilván nem siklott el az előző botlása felett. Elaira rájött, hogy lelepleződött. Halálra rémült. Kezével kétségbeesetten kapaszkodott a dézsa peremébe. Várta a büntetést. Sokkal rosszabbra számított, mint amikor fény derült a kocsmában és a szénapadláson megesett kalandokra.</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hát persze, hogy tudunk a Négy Holló fogadóban tett látogatásod valódi okáról - eresztette ölébe a fókuszkövet Morriel. Sárga körmei megcsikordultak a kristály felszínén. - De a jelenlegi események tükrében most nem tudunk ezzel az aprósággal foglalkozni. A háborút kirobbantó s'Ffalenn és s'Ilessid herceg személyiségvizsgálata mindennél fontosabb. Muszáj megtudnunk, hogy az ötszáz éves száműzetés milyen mértékben változtatta meg a Hetek által kijelölt uralkodócsaládok erény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riel végre előhozakodott azzal, amit eredetileg akart. Összefogta szoknyája ráncait, és felemelk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ért hívattunk ide, mert te vagy az egyedüli tanítvány, aki elég közeli ismeretségben áll a hercegekkel. Neked kell megpróbáln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gyomra felkavarodott. Ellökte magát a dézsától. A Koriathain tulajdona volt testben és lélekben; de ez minden határon túltett. Tökéletes és elfogulatlan leírást kellett adnia a két hercegről. Arcvonások, ruházat, testtartás, elvek: Morrielnek mindenre szüksége volt, különben a fürkészés nem jár eredménnyel. Ha nem szolgál pontos képekkel, a Legfőbb könnyen zsákutcába kerül, vagy téves következtetéseket von le. Habár minden rendtag alapos képzést kap, hogy fel tudja idézni a látottak legapróbb részletét is, csak a nagy hatalommal bíró elöljárók voltak képesek a személyiségjegyek feltárás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sze mindez hatalmas veszéllyel járt. A résztvevők legmélyebb érzelmei is a felszínre kerülnek, és ez ellen nincs mit tenni. Elaira kétségbeesetten próbált kibúvót találni. Mintha a pokol tornácán állva küzdene azért, hogy ne sodródjon még mélyebbre. A feljebbvalóit azonban valószínűleg nem érdekelték a belsejében tomboló viharok. Arra voltak kíváncsiak, hogy sikerült-e kitörölnie Arithon s'Ffalennt az emlékei köz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él megmozgatta a zsalu korhadó deszkáit. Egy sirály rikoltott fel hangosan a legsötétebb éjszakában. Elairát kirázta a hideg. Próbált tudomást sem venni Morriel kárörvendő tekinteté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tagadhatja meg a Legfőbb kérését. Kihívta a sorsot maga ellen, most már nincs mit tenni. Félelemtől reszketve nézett fel. Sápadt arcát Morriel felé fordí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yen akaratod szerint - közölte, szeme sarkából az elégedett tekintetű Lirenda-t figyel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end nagyasszonya nem vesztegette az időt felesleges szavakra. Felemelte az összetekeredett láncon lógó kristályt, és a nyakába akasztotta. Madárszerű kezével Quen felé intett, aki azonnal egy apró kőből faragott pipát hozott Elairának. A szolga másik kezében egy bádogdobozt szorongatott, amely tienelle kivonatba áztatott dohányt tartalmazott. Az így felhasznált fű sokkal enyhébb és kevésbé hatásos volt, mintha közvetlenül a kiszárított leveleket szívták volna el. A csekélyebb képességű varázshasználók számára azonban még így is halálos leh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átvette a látomás feltárásához szükséges eszközöket, cserébe visszaadta a kolbászt. Most nem mondott köszönetet a félkegyelmű szolgáló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riel tárgyilagosan szólalt meg:</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szülj fel, amilyen gyorsan csak tudsz. De ne kapkodj. Mihelyst transzba merültél, elkezdj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ár percen belül a pipából áramló füst csípős szaga betöltötte a dohos raktár levegőjét. Quen összegömbölyödve aludt az ajtóban, mint egy kutya. Elaira sem volt már teljesen ura önmagának. Sápadtan, csukott szemmel és keresztbe tett lábbal ült, hátát a dézsának támasztva. Mégsem veszítette el az eszméletét. Apró kortyokban nyelte a levegőt, ahogy félretette a pipát. Lassan átadta magát a növény által felerősített érzékek csodálatának, és próbálta kizárni a mérget elméjé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áklyák fénye elhalványult kissé a kavargó füstben. Lirenda idegesen fészkelődni kezdet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úl elnéző vagy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riel felsóhajtott. Elrendezte gyűrött ruháját, és keresztülvágott a termen a szolga által korábban odakészített takarókhoz.</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ezt gondolod? - kérdezett vissza a Legfőbb.</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ngjában nyoma sem volt a korábban tapasztalható éberség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áradtnak és lehangoltnak tű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kicsit késve sietett a Legfőbb segítségére. Ahogy a takarókat kezdte rendezgetni, Morriel azonnal visszautasította.</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sem hallgatsz a szívedre, Első Varázslónő. Ez pedig óriási hiba.</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elgondolkodva lépett hátra.</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nem akarsz neki megbocsátani? Hiszen engedett a hús csábításának, nem is beszélve a Hetek Szövetségével kiépített kapcsolat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riel összeszorította csontos ujjait. Tekintete olyan üres volt, mint a kinn kavargó köd.</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aira olyan, mint a lányok legtöbbje az ő korában. Könnyelműsége miatt rossz helyen volt rossz időben. De intelligens, és a sors kivételes éleslátással áldotta meg. Kevés hozzá foghatót láttam életemben. Személyesen tapasztalta meg a s'Ffalenn herceg érzéseit azzal, hogy hagyta megérinteni magát. Úgy hiszem, az érzelmei valódiak, de mintha nem lenne tisztában a képességével. Ezért vagy te az egyedüli, akit idehívtam a fürkészéshez. Nem akartam, hogy a többi elöljáró fenyegetést lásson benne, vagy eszközként akarja felhasználni. A figyelmeztetés persze neked is szól. Mindig tartsd szem előtt a kockázatokat.</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sajnálod a lányt - vonta le a következtetést Liren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urcsának találta, hogy a Legfőbbnek ilyen mély érzelmei is vannak. Ráadásul a másik nem cáfolta meg.</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álom, mert tönkre kellett ten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alig hitt a fülének. A deszkák élesen recsegtek, ahogy elindult kicserélni az elégett fáklyáka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nki sem kérte Elairát arra, hogy ostoba jelenetet rendezzen a csapszékben. Sőt, Asandirt sem kellett volna felkeresnie. Az ostoba lány saját magát tette tönkre.</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ncs igazad. Jóvátette volna a hibáját. Egészen addig a pillanatig minden újra rendben volt, amíg el nem küldtem Etarrába - cáfolta meg Morriel. A felerősödő fénytől hunyorgó asszony arcára éles árnyékot rajzoltak a fáklyák. Rövid szünetet tartott, majd folytatta: - Ebből neked is tanulnod kell, Első Varázslónő, ha egykoron majd a helyemre akarsz állni. Elaira roppant értékes eszköz. Ő a kulcs Arithonhoz, akiről mindent meg kell tudnunk, ha véget akarunk vetni a Hetek által kirobbantott viszálynak. Minden bátorítást meg kell adni a lánynak, hogy fegyelmezni tudja magát. Sugárzik belőle az elkötelezettség. Ha igazságosan bánunk vele, akkor sokáig szolgálhat minket, mielőtt teljesen összetörik. Mint arra már magad is rájöhettél, ha szigorúan kitanítjuk mindenre, akkor könnyedén legyőzi a kíváncsiságát, és sosem bocsátkozik tiltott kalandokba Erdane-ban. Elaira olyan, mint egy elrepedt hangszer. De úgy szolgálja a rendet, mint senki más. És egészen addig úgy is fogja, amíg meg nem tagadja az esküjét. Hagyd, hogy a saját eltévelyedése okozza a vesztét, ne pedig a te bosszúra szomjazó lelk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gfőbb lehunyta szemét, jelezve, hogy már így is túl sok energiát pazarolt el beszédre. Lirenda tiszteletben tartotta a másik döntését, mint ahogy azt mindig is tette. Túlságosan engedelmes, gondolta gyakran az idős rendfőnök. Mint minden egyes korábbi vezető, Morriel is abban reménykedett, hogy végre a jelölt sikerrel veszi az utolsó próbát. Legfőbbé válni gyakran az utód életébe ker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volt a negyvenharmadik, aki próbálkozhatott. Morriel keserű gondolatait elhessegetve igyekezett elkülöníteni a csontjait kínzó fájdalmat elméjében. Attól félt, hogy ő lesz az első, aki nem tudja átadni a hatalmát életében. A halál már megérintette, de még egyetlen kiválasztottja sem bizonyult alkalmasnak posztj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Öreg volt és fáradt. Már mindent elért, amit elérhetett. Hogy Lirenda miként vélekedett, már rég nem aggasztotta. Elvesztette érdeklődését a jelöltek egyénisége iránt. Annak lesz hálás, aki képes a helyébe lépni. Az első pályázó halála óta nem merült bele a személyiségük és érzelmeik részletei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égett növények terjengő illata figyelmeztette, hogy Elaira végzett. Összerezzent. Mihelyst a fű okozta kábulatban Elaira gondolatai megelevenedtek, a nő ledobta a takarókat, és közelebb lépett. Lirenda már elhelyezkedett a dézsa mellett. Feszült figyelme arról árulkodott, hogy a látomás megjelent a víz felszínén. A Legfőbb Varázslónő óvatosan indult meg a raktár közepe felé. A mágia ugyan hosszúra nyújtotta az életét, de ennek ára volt: igyekezett kímélni az ízületeit.</w:t>
      </w:r>
    </w:p>
    <w:p>
      <w:pPr>
        <w:pStyle w:val="Normal"/>
        <w:shd w:fill="FFFFFF" w:val="clear"/>
        <w:tabs>
          <w:tab w:val="clear" w:pos="720"/>
          <w:tab w:val="left" w:pos="442" w:leader="none"/>
          <w:tab w:val="left" w:pos="270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tha Torbrandet látnám - szólalt meg Lirenda, ahogy Morriel feltűnt mell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rianek nagyasszonya nem szólt semmit. Elaira bátorságára vallott, hogy Arithonnal kezdte. Belenézett a vízbe, és csaknem elállt a lélegzete az elé táruló kép részletességé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olyan pillanatot választott, amikor a férfi nem feltételezte, hogy bárki is figyeli. Egy mocskos sikátorban ült, megfeledkezve a mágiáról, a hatalomról és az érdekek összefonódásáról. Arithont egy egész seregnyi gyerek vette körbe. Az árnyékból formált hajó vitorlájába belekapott a szél, és a jármű megin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nő tekintete egyre közelebbről mutatta az illúzióra összpontosító arcot. Tekintetéből őszinte lelki nyugalom sugárzott. Szája mosolyra húzódott. Szeme világított, kiemelve az éles s'Ffalenn vonásokat. Arckifejezése megenyhült, feltárva a zenész érzékeny való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tha a csupasz lelket pillanthatták volna meg. Elaira látomása feltárta az igazságot. A maró gúny, a bántó szavak mind csak egy dologra voltak jók: Arithon ezzel akarta megvédeni sebezhető belső énjét.</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elionra! - szisszent fel Morriel. - A leány mindent tökéletesen elénk tárt. Nem hittem volna, hogy ez lehetség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teljesen elmerült a látványban. Valószínűleg észre sem vette, hogy a dézsa szélét szorongató ujjairól letört a köröm.</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legalább nem sebezhetetlen. Az értelmetlen pusztulást látva felszínre jön a s'Ffalennek érzékenysége. Meg fog hátrá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riel hosszasan tanulmányozta a képet, mielőtt megszólalt volna. Arca megenyhült, mintha egy gondos nagymama nézne imádott unokájára.</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zd meg jobban - szólalt meg. - Nem a háború lesz az, amely megállítja a herce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z Első nem válaszolt, még hozzátette:</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dig nyilvánvaló. Ha a kezét nézed, magad is tisztábban láthat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engedelmesen tanulmányozni kezdte Arithon vékony, törékeny ujjait. Elaira eléjük tárt emlékezete szerint a herceg egy elegáns mozdulattal épp befejezte a varázslatot. A zöld szempár nem tűnt veszélyesnek.</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látok semmi különöset - közölte az Első Varázslónő.</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riel rikácsoló nevetése visszhangot vert a raktárban.</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általán nem ravasz! Legalábbis akkor nem, ha teljesen őszintén viselkedik. Ha provokálják, előszeretettel vezeti félre az embereket. De a leleményesség nem a véréből származik. Sajnos nem. A herceg elméjét nem a ravaszság irányítja, hanem a s'Ahelasokra jellemző jövőlát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eltöprengett ezen. Valami a raktár falának csapódott. Egy macska kezdett ijedten nyávogni. Morriel a fejét rázva rendezte össze gondolatait. Kinyúlt, és megragadta Elaira kezé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mutasd a féltestvér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képe eloszlott. Egyetlen pillanat múlva egy másik arc jelent meg. A s'Ilessid herceg egy ködös kertben ácsorgott az utcáról bevilágító lámpa fényében. Egy szobornak támaszkodott. Köpenyén nedvesség csillogott, lehelete apró felhőket rajzolt a levegőbe. A ruhájára ülő vízcseppek mintha gyémántok lettek volna; a herceg nem is viselt más ékszert. Még a haját sem fésülte meg. Habár Lysaer a nyilvánosság előtt mindig tökéletes külsővel igyekezett megjelenni, arckifejezése most zavartnak tűnt. Valami mardosta a lelkét, és nem lelt megnyugvást. Arckifejezése belső fájdalmat sugárzott. Megereszkedett válla és összefont ujjai is a lelkében tomboló viharról árulkodtak. Szívszaggató volt a herceg önutálata.</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szerű munkát végeztél Elaira - örvendezett Morriel.</w:t>
      </w:r>
    </w:p>
    <w:p>
      <w:pPr>
        <w:pStyle w:val="Normal"/>
        <w:shd w:fill="FFFFFF" w:val="clear"/>
        <w:ind w:firstLine="284"/>
        <w:jc w:val="both"/>
        <w:rPr/>
      </w:pPr>
      <w:r>
        <w:rPr>
          <w:rFonts w:eastAsia="Times New Roman" w:cs="Times New Roman" w:ascii="Times New Roman" w:hAnsi="Times New Roman"/>
          <w:sz w:val="24"/>
          <w:szCs w:val="24"/>
        </w:rPr>
        <w:t xml:space="preserve">A mellette álló Lirenda érzékelése egyre jobban kitágult a levegőben szálló füst hatásától. Szinte ledöntötte lábáról a hercegből sugárzó ellentétes érzelmek vihara. Nemcsak látta, hanem </w:t>
      </w:r>
      <w:r>
        <w:rPr>
          <w:rFonts w:eastAsia="Times New Roman" w:cs="Times New Roman" w:ascii="Times New Roman" w:hAnsi="Times New Roman"/>
          <w:i/>
          <w:iCs/>
          <w:sz w:val="24"/>
          <w:szCs w:val="24"/>
        </w:rPr>
        <w:t xml:space="preserve">átélte, </w:t>
      </w:r>
      <w:r>
        <w:rPr>
          <w:rFonts w:eastAsia="Times New Roman" w:cs="Times New Roman" w:ascii="Times New Roman" w:hAnsi="Times New Roman"/>
          <w:sz w:val="24"/>
          <w:szCs w:val="24"/>
        </w:rPr>
        <w:t>ahogy a s'Ilessid igazságérzet összecsap a s'Ahelas jövőlátáss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bűvölő mosolyra húzódó ajkán, amely után Amroth összes leánya vágyott, nyoma sem volt a szokott gyengédségnek. Desh-thiere kísértete felébresztette az emlékeit, és gyanakvóvá tette. Egész eddigi élete lepergett előtte, de most más szemszögből látta a történéseket. Minden idegszála megfeszült, mintha a sajnálat és a kegyelem sosem létezett volna számára.</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tuk, amit látni akartunk - jelentette ki a Legfőbb váratlanul. Elairához fordulva folytatta: - Eljött a pihenés ide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 látomás eltűnt, Lirenda további tudásra szomjazó tekintettel nézett fel.</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encsétlen egybeesés. Mindkét herceg két királyi ház adományát örökö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áradt Morriel ujjai remegni kezdtek. Kezét ruhája alá dugva próbálta elrejteni gyengeségé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encsétlen és veszélyes. Arithon nem méltó örökös. Az elméje sérült. A Hetek Szövetségének sosem lett volna szabad uralkodónak jelölnie. A szívére nehezedő teher olyan iszonyú szenvedést okoz, hogy elveszíti tőle józan es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válla megrázkódott, ahogy felébredt a transzból. Szeme felpattant. A tienelle megvonásának első jeleivel küzdöt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félreérted őt - közölte remeg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elképedt, hogy volt bátorsága ellentmondani a Legfőbbnek. Pillantását végighordozta mindkettőjükön. De Morriel nem kívánta megtorolni a pimaszs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üntetést megúszó Elaira felbátorodva folytatta:</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ysaer az, akit őrizni kellene. Ath látja a lelkem, hogy igazat mondok. Ő a megtestesült lelkesedés, az emberi jóindulat tökéletes példája. A tömegeket könnyedén maga mellé tudja állítani, mert szenvedélyesen és nyíltan bánik mindenkivel. Szenvedés és pusztulás jár majd a nyomában, mert a nemes célok iránti elkötelezettsége erős fegyvert ad a kezébe. Lysaer hercegnek csak annyit kell tennie, hogy természetesen viselkedik, és Desh-thiere átka rákényszeríti a vérontásra, amelyre egyébként semmi oka nem lenne.</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nyilvánvalónak tűnik - vetette közbe Lirenda. Egyre jobban feldühödött a Legfőbb engedékeny hallgatásán. - Tudjuk, mit fog tenni Lysaer, és ez milyen eredménnyel jár. Amit előre lehet jelezni, azt irányítani is tudjuk. Sőt, meg is akadályozhatjuk. Arithon azonban közel sem ennyire kiszámíthat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ég mindig a narkotikum hatása alatt álló Elaira tiltakozva felkiáltott:</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iszen Arithon a békéért küzd! Egy látnok adományával rendelkezik, a zene pedig tökéletes összhangot biztosít a lelkének. Tisztában van a cselekedeteivel, míg Lysaer nincs!</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ont ez az, ami különösen veszélyessé teszi őt, Elaira - javította ki szomorúan Morriel. - Lysaer igazságérzete és jövőlátása mindig a logikus cselekvés irányába mozdítja el, megteremtve lelke egyensúlyát. A könyörület viszont sosem fogja elviselni a fájdalmat. A s'Ahelas vér rálátást biztosít az okokra és a következményekre. A mágikus képességek megmutatják neki a helyes utat. Ezek a jellemvonások összefonódva a s'Ffalennek kényszerű együttérzésével védtelenné teszik az elmét. A könyörület nem engedi az önálló cselekvést. A kicsinyes bosszú elviselhetetlenné válik. Arithon egy látnok, akit a felelősségtudat maga alá gyűrt. Desh-thiere átka teljesen össze fogja zavarni, és az erőszak marad az egyeden eszköz a kezében. A feszültség okozza majd a vesztét, mert a művészek mindig is érzékenységükről voltak híresek. Meg fog őrülni a rá nehezedő nyomástól.</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vedsz - ismételte Elaira, visszagondolva a személyes találkozásukra. - Ath legyen a tanúm, hogy a következtetéseid hibásak.</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jd az idő eldönti - bocsátotta el Morriel egyetlen intéssel. - Most viszont pihenned kell. Az ágyat és a fürdővizet előkészítettem. Igyál sok folyadékot, hogy minél hamarabb elmúljon a tienelle hatá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még vitatkozni akart, de csak a hagyomány szerinti búcsúzás szavai jöttek a szájára.</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yen akaratod szeri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érdre ereszkedett, és mereven meghajolt. Mielőtt a tienelle mérge ledönti a lábáról, el kell vánszorognia az ágyig. Botladozva sétált ki a raktárépület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nt körbevette a sötétség. A hideg szelektől megborzongott. Izzadt hátát nekidöntötte a harmatos deszkáknak, és sírva fakadt.</w:t>
      </w:r>
    </w:p>
    <w:p>
      <w:pPr>
        <w:sectPr>
          <w:headerReference w:type="even" r:id="rId64"/>
          <w:headerReference w:type="default" r:id="rId65"/>
          <w:footerReference w:type="even" r:id="rId66"/>
          <w:footerReference w:type="default" r:id="rId67"/>
          <w:type w:val="nextPage"/>
          <w:pgSz w:orient="landscape" w:w="8391" w:h="11906"/>
          <w:pgMar w:left="1134" w:right="567" w:gutter="0" w:header="0" w:top="624" w:footer="0" w:bottom="510"/>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tudta megbocsátani magának az árulást. De nem volt más választása, hűnek kellett lennie a rendnek tett fogadalmához. Minden balul sül el, akármit tesz. Felfedte a Koriathain előtt egy ember legbelsőbb énjét, hogy megvédje magát az elöljárók haragjától. De azok teljesen más következtetéseket vontak le az eléjük tárt jellemből. Elaira fájó szívvel vette tudomásul, hogy csupán egy újabb fegyvert adott az ellenség kezébe.</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Z ÚJ NAP HAJNAL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adláson alvó Első Varázslónő, Lirenda újra felriad. Kialvatlanul pislog az ágyneműbe gabalyodva. Ugyanazt az álmot látta egész éjjel: egy férfi könyörületet sugárzó, zöld szempárja mereven bámulja. Csaknem sírva fakad, és magányosnak érzi magát a párás hajnali égboltra tekintve...</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züst köd lassan kezd eloszlani a Tal Quorin-folyó völgyében. Deshir barbárjai gyorsan végeznek a reggelivel, majd felkapják az ásókat és fejszéket. Habár keveset beszélnek arról, hogy koronahercegüket senki sem látta a szertartás óta, Steiven fia, Jieret épp eleget hall ahhoz, hogy a keresésére induljon...</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sectPr>
          <w:headerReference w:type="even" r:id="rId68"/>
          <w:headerReference w:type="default" r:id="rId69"/>
          <w:footerReference w:type="even" r:id="rId70"/>
          <w:footerReference w:type="default" r:id="rId71"/>
          <w:type w:val="nextPage"/>
          <w:pgSz w:orient="landscape" w:w="8391" w:h="11906"/>
          <w:pgMar w:left="1134" w:right="567" w:gutter="0" w:header="0" w:top="624" w:footer="0" w:bottom="510"/>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szaki tartományok egyik fogadójának padlásszobájában fekvő karavánvezető kancsószámra vedeli az olcsó bort. A mohó kortyok között egyre csak arra gondol, hogy vajon miért adományozta el a lótolvaj drágaköves tűjét. Az álmodozó tekintetű, szürke szakállú idegen, akivel a sikátorban találkozott, olyan természetes hangon kérte el tőle a kincset, mintha szokás lenne teljesen idegeneknek diónyi nagyságú smaragdokat ajándékozni...</w:t>
      </w:r>
    </w:p>
    <w:p>
      <w:pPr>
        <w:pStyle w:val="Normal"/>
        <w:shd w:fill="FFFFFF" w:val="clear"/>
        <w:spacing w:before="7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IZENHATODIK FEJEZE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LŐJEL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gondosan körüljárta a kiválasztott helyszínt. Igyekezett minél messzebbre húzódni a lázas munkálatoktól, hogy mágikus érzékeit zavartalanul fonhassa össze az erdőben áramló energiaháló szálaival. Lassan kiterjesztette a tudatát; mintha vérfolt terjedt volna szét a vásznon. Érezte a levelekben lüktető életet, a nap lombkoronákon áttűző fénynyalábjait és a Ködszellem legyőzése óta megfiatalodott fák gyökereit. A gallyak között apró énekesmadarak szökelltek, csőrükben fészekrakáshoz gyűjtött ágacskákkal. Óvatosan kapcsolódott rá. A természet lüktetésére még az alvó, kifejlett veszélyérzékkel megáldott éjjeli hiúz sem riadt fel, pedig a kicsinyeit nevelő állat mostanában még a szokásosnál is gyanakvóbban viselkedett. Arithon a rigók énekét meghallva végül kinyitotta szemét. A kora reggeli derengés rejtélyes árnyakkal vette kör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thain koronahercege rögtön az előző délután megtartott szertartás után elhagyta a tábort. Most felébredve összefonta ujjait, és kinyújtózva oldotta fel görcsös hát- és vállizmait. Ha mások is láthatják, igyekezett volna minden áron eltüntetni az arcáról sugárzó aggodal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ly transzba merülve töltött tizenkét hosszú órát. Ennyire volt szüksége az apró tisztás teljes elszigeteléséhez, mert a fürkészéshez tökéletes nyugalom kellett. A körülötte legelésző szarvasok és őzek láthatatlanná váltak a vadászok számára. Az ide vezető ösvények rejtve maradtak a tűzifát és gyógynövényeket gyűjtő gyermekek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ernyedt izmai újra megteltek vérrel, ahogy Arithon felállt. A bizsergető érzés megszédítette, és csaknem elesett. Elégedetlenül csóválta meg a fejét. Mióta elhagyta Rauvent, az önfegyelme jelentősen meglazult. Reszketve térdelt le a tisztás szélén futó, a Tal Quorin-folyóba ömlő számtalan patak egyikének partján. A vízfelszín csillogó szalagja szinte elveszett a sötét tölgyek és sűrű mogyoróbokrok árnyék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jjait összeszorítva hajolt le, hogy igyon. A jeges víz fájdalmasan hasított bele üres gyomrába. Pár pillanatig mozdulatlanul pihegett, és várta, hogy teste megnyugodjon. Szája közben félmosolyra húzódott. A vadonban töltött éjszaka remélhetőleg tovább erősítette a barbároknak festett, magatehetetlen férfi illúzióját. Hadd higgyék, hogy szomorkodni jött ide. Ha nem tudott volna elmenekülni Dania éles tekintete és Halliron tolakodó kíváncsisága elől, akkor sosem lett volna képes elejét venni a rázúduló kérdések áradatának. Semmilyen kifogás nem képes elfedni a kimerítő mágiahasználat jeleit. Ha csak gyanakodni kezdenek, hogy mágikus képességekkel rendelkezik, és ezt minden áron igyekszik elrejteni, akkor hiábavalóan próbálta az ellenkezőjét elhitetni: sosem lesz szabad. Valódi énjét és tartózkodási helyét elrejtve látott hozzá gondolatai rendezésé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az északi törzsek háborúzni akarnak Etarra ellen, akkor Rathain királyi alkotmányára tett esküje arra kötelezi, hogy minél kevesebb ember élete kerüljön veszélybe. Arithon a rauveni tanítások útmutatása szerint és a Sethvirtől szerzett tienelle felhasználásával próbálkozott a jövő kifürkészésével. Felnyitotta a fémdobozt. Miközben végiggondolta a rá leselkedő veszélyeket, elővette a kőből faragott pipát. Az ezüstös levelek szúrós szaga elfedte a reggeli erdő friss illa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terjesztett érzékei meg fogják tudni mondani, hogy Caolle haditerve képes lesz-e ellenállni Lysaer támadásának, de mindennek ára volt. Amíg a méreg hatása el nem múlik, a fürkész túlságosan érzékennyé válik. Ilyenkor a kívülről érkező zavaró hatások halálos veszélyt jelenthetnek. Ez itt nem Rauven vagy az Althain Torony. Itt nincsenek kifinomult védővarázslatok, amelyek megóvnák a kiszolgáltatott elmét. Arithon pedig épp most készül megszegni nagyapja tanításának egy másik fontos követelményét: a tienelle-t sosem szabad egyedül használni. Ha önuralma meginog, könnyedén eltévedhet a drog útvesztőjében, és senki sem fog a segítségére sie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nom mozdulatokkal tömte meg a pipát, nehogy egy kis darab is kárba vesszen. Nemcsak a saját boldogságára való törekvés hajtotta. Az események sarokba szorították, és nem képes a vérébe ivódott könyörület ellen cselekedni. De valami mélyebb veszélyt is érzett. Tisztában volt vele, hogy Deshir törzseinek tett esküje törékeny, mert Desh-thiere átka átszövi akaratát. Ki kell állnia Rathain alattvalói mellett, de mindvégig uralma alatt kell tartania az eseményeket. A kísértés, hogy a barbárokat fegyverként használja fel Lysaer megölésére, nagyon erős volt. Csak kifinomult érzékein keresztül volt képes felismerni a késztetés idegenségét. De az elmúlt napok folyamatos összpontosítása alaposan kimerítette. Ha képes lesz megszabadulni az uralkodás terhe alól, és végre önmaga ura lesz, a sürgetés akkor is a vállára fog nehezedni. Nincs menekv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szabad, hogy ezt a gyengeségét a törzs háborúra készülő tagjai megérezzék. Habár Halliron közel járt a felismeréshez, a mesterbárd lenne az utolsó, akit az új koronaherceg a bizalmába avatott volna. Nem akarta, hogy visszahúzódásának valódi okára és a zene utáni vágyódására fény derüljön. Ha elterelik a figyelmét, akkor könnyen hibát követ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végezve az előkészületekkel, felemelkedett. Hátát nekidöntötte egy vastag tölgy törzsének. Mélyet szippantott az erdő növényeinek barátságos illatából. A természet békéjével próbálta megnyugtatni önmagát. A mohaborította sziklák felett fújó szellő végigsimította haját. Mókusok veszekedtek egy kidőlt fatörzsön. Kétségeit elűzve kapcsolódott rá a mágia fonalára, és egy apró szikrát gyúj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ienelle levelei felizzottak. Ezüstkék füst jelent meg, és céltalan szellemként kígyózott az ég felé. A savas szag megcsapta az orrát. Arithon megacélozta az akaratát. Szájához emelte a pipa szárát, és mélyen beszívta a mérgező füstöt tüdej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édülés tört rá, de nem érte készületlenül. Hagyta, hogy az élő fa megtartsa a testét, és visszanyerte az egyensúlyát. Az elméjére nehezedő, égető érzést viszont sokkal nehezebb volt elviselni, majd az uralma alá hajtani. Felszisszent a fájdalomtól. Minden összekavarodott előtte. A helyszínek és a szagok örvénylésbe kezd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lás volt azért, hogy nem evett semmit az utóbbi tizenkét órában. A Sethvir szárította levelek ugyanis kivételesen hatékonyak és erősek vo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ba előtt csörgedező patak robajló zuhataggá hangosodott. A madarak rikoltozása olyan volt, mintha korbáccsal vernék. Az őrület határára sodródva fonta ujjait csuklója köré. Hagyta, hogy körmei belemélyedjenek félig begyógyult sebeibe, visszanyerve ezáltal elillanó önuralmát. Amint ez megtörtént, elindult a jövő szálainak útvesztőjében. Ki kellett fürkésznie a lehetséges esemény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nütt halottak. Tűz és füst borítja el a vidéket. A haldokló fák sikolya csaknem szétszaggatta dobhártyáját. Arithon együttérzőn felüvöltött. Végigverekedte magát a zűrzavaros képek között, hogy megtalálja a kiváltó okot. Lysaer hadserege megvárta a nyárközép aszályos időszakát, és felgyújtotta az erdőt. A hőség és mérgező füst poklából menekülni próbáló barbárokat bekerítették, és mind egy szálig levágták. Földig égett fák és rothadó holttestek látványa következett. Fehér hamu és döglegyek telepedtek a vidékre. A foglyul ejtett gyerekek rongyos ruhában, láncra verve lépdeltek. Egyenként végezték ki őket Etarra főterén, ahol egymást taposták a vér szagától megrészegült polgárok. Arithon gyomra felkavarodott a hóhér izgalmát látva. A férfi teljesen átszellemült a patakokban folyó, frissen ontott vér látványá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rnyékmester visszafogta félelmét és undorát. Kényszerítenie kellett magát, hogy nyugodtan nézze végig az eseményeket, mert még közel sem ért a végére. A szörnyű képsorok folytatódtak, és ismét elszabadultak. Kitágított érzékei felerősítették a szenvedők halálkiáltás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hegyoldalt látott, tele halottakkal. Zászlók hevertek szanaszét. Lovak patája taposta földbe a színes lobogókat. Kissé messzebb, egy tisztáson, városlakók alakja rajzolódott ki, akik szintén Rathain alattvalói voltak. Kibelezett tetemük húsoskampóra akasztva lógott, fejjel le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kapta szeme elé a kezét Arith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zketve szívta be a friss levegőt. A jövő képei örvénylésbe kezdtek. Kétségbeesetten próbálta megállítani az összemosódó látomásokat. Csak a Caolle stratégiája által előidézett eseményekre volt kíváncs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csúszott az irányítás a kezé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méjében tomboló vihar kihatással volt fizikai valójára is; összegörnyedt. A feltörő epe keserű ízét megérezve újabb mély levegőt vett. Homlokáról patakokban folyt az izzadság. Érezte, ahogy elméje minden egyes csepp haladási irányát rögzíti. Újabb lélegzethez jutott. Most jóval több levegőt szívott be, így valamennyire megtisztította gondolatait. Sikerült elkülönítenie öntudatát a tienelle keltette látomások hullámaitól. Minden oka megvolt a félelemre. Egyetlen hibás választás, elveszített kép vagy rosszul időzített támadás, és a látottak könnyedén valóra válhat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 jobban kellett összpontosítania, hogy megtalálja a kívánt szálat. Keze megremegett, ahogy finoman beleszívott a pipába. De most már felkészült a mészárlás látványára. Végigpörgette az elméjében megjelenő lehetőségek láncolatát, hogy meglelje azt, amelyik igazán számí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 a Tal Quorin szurdokában készült lecsapni Etarra hadseregére, méghozzá a felső folyásnál, ahol a sekély vizet nádasok és mocsarak tarkítják. Itt a városlakók hadserege kénytelen lesz megbontani a szoros arcvonalat, ha tovább akarnak jutni. A süppedős föld még inkább szétzilálná a sorokat, majd a két párhuzamos hegyhát három részre osztaná az ellenséget. Arithon annál inkább lelassította az eseményeket, ahogy a törzs felderítői bekapcsolódtak az ütközetbe. A tienelle ugyanis ezernyi lehetséges következményt jelenített meg minden jelentéktelennek tűnő cselekedettel kapcsolatban is. A természetes és mesterséges akadályok sikeresen tartanának fel két etarrai hadosztályt. A földsáncok mögött elhelyezkedő íjászok Caolle reményei szerint szét tudnák zilálni a harmadi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pillanatnyi szünetet tartott. Látta, hogy az íjászok nem lesznek elegendőek. Katasztrófák sora játszódott le a szeme előtt. A többszörös túlerőben lévő etarrai katonák könnyedén levágták a törzsi felderítőket, majd az emberek halálsikolyát lassan dögevő varjak rikoltozása nyomta el. A sereg bal szárnyát ugyanis egy olyan ember vezette, aki egész életét a barbár hadviselés tanulmányozásával töltö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sz hajú mészáros vékony ujjai roppant kifejezők voltak. A sebhelyes arc és az előreugró állkapocs Pesquilhez, Etarra fejvadász-szövetségének vezetőjéhez tartozott. Az ő parancsait követve vágtak át a tisztek vezetésével a meredek emelkedőkön, hogy elfoglalják a gerincek tetejét. A nyugati hadosztály lándzsásai kétfelé oszlottak, meggyengítve a barbárok ellenállását. A gerinc mindkét oldalán egyszerre indítottak támadást. A könnyűlovasság átvágott a keleti hasadékon, és visszafordulva elzárta a völgyet. A barbárok balszárnyát megroppantva még időben ki tudták segíteni Gnudsog lápvidéken ragadt katoná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julás határán egyensúlyozó Arithon tehetetlenül nézte végig, ahogy a két tűz közé szorított deshaneket összeterelik. Nem sokkal később Pesquil parancsára mindenkit kivégez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rman próbálták megölni a fejvadászok vezérét, de őket még előző éjjel halálra kínozták. Iszonyú fájdalmak közepette haltak meg, de a férfinak még csak haja szála sem görb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omorúan ismerte fel, hogy az árnyékok és a mágia segítségével sincs értelme negyedik próbálkozásnak. Pesquil paranoiásan félt a mágiától a legutóbbi etarrai felkelés óta, ezért egy védőtalizmánt hordott a nyakába akaszt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csaknem sírva fakadt. Most már biztosan tudta, hogy a remények és az áhított jövő kútba estek. A magukra hagyott törzsek minden bizonnyal elpusztulnak. Nyíltan elhagyja őket, vagy játssza a trónra alkalmatlan herceget Steiven fegyverhordozójaként: nincs jelentősége. Ha harcosként, nem pedig varázslóként veszi ki részét az ütközetből, az ő holtteste is a varjak martalékává vál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yorsan kitisztította elméjét, hogy ne kelljen újra végignéznie a gyermekek etarrai kivégz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űntudat és gyász súlya alatt reszkető Arithon visszanyerte fizikai érzékelését. Észrevette, hogy a pipában már csak hamu van. Habár a teste pihenést követelt, még nem hagyhatta ab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jkán só ízét érezte, ami ugyanúgy lehetett izzadság, mint könnyek. Megmozgatta elgémberedett kezét. Felnyitotta a dobozt, és újratömte a pipát. Mélyen beszívta a keserű füstöt, majd újabb lehetőségek felkutatásába f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ezdetekig visszapörgette Caolle haditervét, és újra elindította a csatát. Mielőtt Pesquil ravasz húzásokkal teljesen felőrölte volna a védvonalakat, saját lenyomatát is a szálak közé szőtte. A tienelle által felerősített képességei legjavát adta bele. Minden tartalékát a gyilkolásra fordította. Nagyapja intései cseppet sem érdekelték. Nagyerejű varázslatokat, a lelket kifacsaró árnyakat és alattomos, kiszámíthatatlan cseleket vetett be. Eljátszott a különböző mintákkal, száz és ezer lehetőséget nézve végig. Mérlegelte, majd összegezte a következményeket. Kizárta elméjéből a szenvedést; megbecsülte a sebesültek és a halottak számát. Ha érez, vagy egyáltalán gondolkodik, akkor biztos belepusztul a fájdalomba. A vállára vett felelősség azonban csaknem megtörte. Félőrülten, öntudatlanul szippantott újra a pipából. Alaposnak kellett lennie. Egyetlen apró rezdülés sem kerülheti el a figyelm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ül sikerült olyan események láncolatát maga elé idéznie, amely viszonylag kevés halállal járt. De ekkora már sajogtak a csontjai. Persze a minta csak akkor állja meg a helyét, ha semmilyen előre nem látott esemény nem zavarja össze. Valószínűtlennek tűnt azonban, hogy mindenre gondolt. Ez ugyanis még a legnagyobb hatalommal bíró mágusoknak sem mindig siker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dása meg sem közelítette Sethvirét, aki nyilván könnyedén át tudta volna vizsgálni a tizenegyezer ember tetteiből származó lehetőségek halmazát. Tudása legjavát adta, és reményk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ienelle különben is elfogy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egtisztította tüdejét a füsttől. Összegörnyedt, és lába elé dobta a kiürült dobozt. Végsőkig kiszipolyozott testében már érezte az elvonás kezdődő tüneteit. Cselekednie kell, mielőtt elveszíti az eszméletét. Mozdulatlanul várakozott. A hajón kapott főzettől eltérően a tienelle nem okozott függőséget. Amint visszanyeri belső nyugalmát, semlegesíteni tudja a mérget. A fájdalom különösebb utóhatás nélkül múlt el. Próbált megnyugodni, és megszilárdította uralmát szabadon kószáló érzékei felett. Idővel a méreg nyom nélkül kiür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acsirta énekelt az ágak között. A csukott szemű Arithon dúdolni kezdte a szomorú dallamot. Jó munkát végzett, gondolta. Ugyan minden jel a megsemmisítő vereség irányába mutatott, végül sikerült kiutat találnia. Mégis keserűség öntötte el a szívét, mintha szégyenteljesen elbukott volna. Mindent megtett, de ezzel is csak Steiven embereinek harmadát tudja megmenteni. Hogyan lenne képes ennek bárki is örülni, legyen az mágus, herceg vagy akárki? Etarra még nagyobb veszteségeket fog szenvedni. De a patthelyzet közel sem kielégítő eredmény. Hiszen ennél csak rosszabb lehet, ha valamilyen előre nem látott katasztrófa bekövetke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alszerencsét lehetetlen megjósolni. Attól a naptól kezdve nincs mit tenni, amióta Etarra hadserege elhagyta a váro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kirázta a hamut a pipából. A legapróbb mozgás is elviselhetetlen fájdalommal járt. Mintha izzó vassal kínoznák. Nem volt jó állapotban, ezért mostantól nem szabad a jövőn gondolkod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uhája izzadságtól csatakosan tapadt a bőréhez, de teste belülről teljesen ki volt száradva. A tienelle hatása végzetes lehet, ha a méreg a testében marad. A patak fölé hajolt, és a vízbe korty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orkát égető víztől émelyegni kezdett. Kezét a szája elé kapta, hogy minden áron lenntartsa az értékes folyadékot. A hosszú és megviselő fürkészés után kimerülten nézett körbe. Túlbecsülte magát. A hamukupacra meredve meg kellett állapítania, hogy ennyi tienelle-t még sosem szívott el egyszerre. Ráadásul egyedül volt. Gyógyteára és alvásra lenne szüksége. Álmát egy képzett mágusnak kellene vigyáznia, hogy védtelen elméje ne essen áldozatul senkinek. Mivel esélye sem volt ilyen fényűzésre, ezért nem tehetett semmit; várakozott. A méreg hatása idővel elhalványul. Csak a hullámokban rátörő fájdalom elmúltával lesz képes kiüríteni testéből a maradék mérget, amelyet a víz nem mosott ki. Addig nem lenne képes embereket elviselni maga kör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konyodott. A madarak éneke elcsendesedett, a feje feletti ágak a csillagok felé irányzott lándzsáknak tűntek. A káros mellékhatások ellen küzdő Arithon az óriási fatörzsnek döntött fejjel pihent. A bükk tökéletes támaszként tartotta meg erőtlen testét. A Dania-től kapott fekete ruhában egy árnyéknak tűnt csupán. A drog okozta látomások azonban nem könnyítették meg a dolgát. Öltözékét a nő tizenöt éves korában elhunyt öccsének köszönhette, aki egy rajtaütésben kapott halálos sebet. Caolle kardja mérte rá a kegyelemdöfést, fájdalommentes halált adományozva. Arithon a földhöz érintette ujjait, hogy kizárja tudatából a zöld fű és a frissen kiömlő vér szagát. De túlságosan kimerült volt, hogy az újra lejátszódó események folyamát megállítsa. Gondolatait inkább a régen tanult unalmas balladák elemzésével próbálta lekö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ljesen belemerült Dakar kedvenc kocsmai nótájába. A hosszú és züllött szöveg tekervényes mondanivalója valószínűleg csak akkor tűnt viccesnek, ha az előadó és a hallgató is lerészegedett már a sárga földig. Legalábbis Arithon már az első versszaknál megunta. De nem hagyhatta abba. Az ötödik és hatodik strófa környékén a halkan suttogott szöveg zavarossá vált. Elhallgatott, és a csendet kezdte kémlelni. Valaki megzavarta magány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üle iszonyúan zúgott, ízületei sajogtak az idegen elme örvénylő, tudatalatti lökéshullámaitól. A madarakból és a vadon állataiból sugárzó nyugalommal ellentétben ez egyértelműen emberi jelenlétről árulkodott. Izgatottság, bizonytalanság és más zűrzavaros érzelmek söpörtek végig a herceg elméjén. A tienelle által felnyitott csatornák még nem zárultak össze. Védtelen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e elő, hadd lássalak - sikerült nagy nehezen kipréselnie egy mondatot kiszáradt ajkai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lás volt a félhomálynak, amely elfedte gyengeségről árulkodó vonásait. Türelmesen várt. Gallyak roppanása hallatszott. Az egyik mogyoróbokor ágai megremegtek és szétnyíltak. A félénk tekintetű Jieret lépett elő.</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nnan tudtad, hogy itt vagyok? - kérdezte meglepett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ven fia közelebb lépett. Észrevette a patakparton heverő üres fémdobozt. Felvette, és elfintorodott, ahogy megérezte a tienelle orrfacsaró szagát. Kérdőn felvonta szemöldökét, és a hercegre pilla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tisztában volt vele, hogy a fiú dorgálásra számít. De látta a bizonytalanul formálódó kérdéseit is. Vajon a herceg kábító hatású füvek rabja? Arithon csendben maradt. Végül az udvariasság legyőzte a kíváncsiságot. Jieret lerakta a dobozt, de továbbra is vádlón nézett rá. Némiképp komikus látványt nyújtott, mert ruhájára mindenütt nedves levelek akaszkodtak.</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is csaptam zaj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zúnyogok árultak el - lódította.</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lig tudta visszafogni feltörő nevetésé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iszen egyet sem ütöttem le! - méltatlankodott Jiere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közelebb ne is vakarózz - tanácsolta az Árnyékmest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rtózkodó arckifejezése megenyhült kissé, ahogy a fiú hangosan felnevetet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 sem kerüli el a figyelmed, ugye herceg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rdés mögöttes tartalma észrevétlen maradt a herceg előtt. A tienelle utóhatásaként jelentkező fáradtság nem sokban különbözött a merev részegségtől.</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használd a rangom, ha hozzám szólsz - kérte Arithon. - A te kardod nem volt azok között, amelyekre tegnap délután felesküdtem. Nem tartozol nekem királynak kijáró tisztelettel.</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rt túl fiatal vagyok! - esett térdre Jieret. Öve felé nyúlt, és előhúzta az ott függő kést. - Fogadd el hűségem jeleként. Csak jövőre lépek be az érett férfikor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osolyt erőltetett az arcára a rátörő szédülés ellenére is. Felismerte a hirtelen jött szenvedélyes ajánlat őszinteségét. Semmiféle felesleges hősködés nem rejtőzött a háttérben. A gyermek jó megfigyelőnek számított. A felkínált acéllal próbára tette a herceget, akit a törzs elöljárói alkalmatlannak tartottak posztj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igyekezett udvariasan válaszolni, már amennyire ezt állapota lehetővé 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legalább tíz évnek kell eltelnie, hogy szembefordulhass apád akaratával. Ha Steiven nem engedte, hogy hűségesküt tégy, akkor nekem tiszteletben kell tartanom a döntést. Lehetünk barátok, de az életed nem adhatod a kezem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eret hátrahőkölt, és eltette a kés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csak nyolc év kell, és húsz leszek - közölte sértődötten.</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akja kezdett elmosódni a sötétben.</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shka szerint alacsonyabb vagyok, mint a korombeliek. De hát ő csak egy lány, mit tudhat erről? - kérdezte, leginkább magától. Ajka vészjóslóan legörbült, ahogy folytatta: - Az oldaladon fogok harcolni, amikor Etarra hadserege megtámadja az erd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éres látomások még mindig kísértették. Arithon visszazökkent a jelenbe.</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tiltom!</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ez a szokás! - dobbantott dühösen Jieret. - A barátok mindig egymás mellett harcolnak. Halliron pedig arra fogadott Elweddel, hogy jobban bánsz a karddal, mint Caolle.</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a bárd máris elveszítette ezüstjeit - vágott vissza Arithon, de hamar megbánta a kifakadást. Erősen zúgó feje miatt kezdte elveszíteni önuralmát. Nem szabad szétoszlatnia az eddig kialakított, tehetetlen herceg illúzióját. - Az lenne a legnagyobb segítség, ha a testvéreid mellett maradn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eret elfintorodot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olle tehát jól sejtette. Mégiscsak úgy gondolkodsz, mint egy városlakó. A törzs lányainak nincs szükségük védelemre, a törzsfő lányainak még kevésbé. Edal és Meara kivételével mind a csatamezőn lesznek. Az elesettek fegyvereit és a gazdátlan lovakat gyűjtik össz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elszisszent. Iszonyatos jövőképek tárultak fel előtte. Vérfürdő látványa robbant be a tudatába. Csak a hátánál lévő fatörzsnek köszönhetően maradt ülve. Elméje, szíve és a tüdejébe áramló levegő egy pillanatra megállt. Nőket és leánygyermekeket látott. A kibelezett holttestek arckifejezése fájdalmas halálról árulkodott. Az éjszakai erdő békéjét megtörték a jövőben felhangzó sikolyok. A tehetetlenül szemlélődő Arithon kétségbeesetten igyekezett megőrizni hidegvérét. A moha felszakadt görcsösen összeránduló ujjai alatt. A herceg azonban nem a növények zöldjét látta. Kezét elborította az etarrai acél ontotta vér élénkpiros folyam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marosan elveszíti öntudatát. Visszafojtotta lélegzetét, nehogy kitörjön belőle a zokogás. A valóság vonalai elmosódtak, majd minden újra élesen kirajzolódott, ahogy Jieret megragadta a karjá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ercegem - vizslatta az aggódó fiú -, minden rendben van?</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 sincs rendben - borzongott meg Arithon. Miközben a rémálmok továbbra is ostromolták, igyekezett udvariasan kiszabadulni a gyermek ujjai közül. - Ha unalmasnak találsz, az azért van, mert aggódom. Vigyél vissza az apádhoz, fiú. Nagyon fontos híreim vannak a szá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eret gyanakvó tekintettel meredt Arithonra, amely a felderítők sajátja volt. A herceg a patak fölé hajolt, és nagy kortyokban nyelte a vizet. Úgy nézett ki, mint akit halálos kórság emészt. Reszketett, és a félelem szagától bűzlő izzadság itatta át ruháját. Jieret mégiscsak kénytelen volt elismerni a herceg igazát. Halliron ezüstjei tényleg Elweddet fogják gazdagítani.</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íz és a séta segített valamelyest. Arithon könnyebben lélegzett, ahogy a mozgástól megélénkült vérkeringése enyhülést hozott. A csaknem egyórás út alatt legalább sikerült visszanyernie önbizalmának látsza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nem is jött rosszul, mert a fiú anyja nem éppen udvariasan fogadta. Jieret ugyanis minden magyarázat nélkül tűnt el az erdőben. Dania a törzsfő sátra előtt állva fürkészte a fákat, amikor megpillantotta a visszatérő bűnösöket. Nappali öltözékét testre simuló, kékeslila ruhára cserélte. Haja, amelyet Arithon még sosem látott kiengedve, most úgy hullámzott a hátán, mint a nyers gyapjú. A kifinomult nőiesség megdöbbentette, és pár pillanatig meg sem tudott szóla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mintha ezt bárki is észrevette volna. Dania azonnal elkóborolt fiához fordult.</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ieret, mi az ördögöt gondolsz magadról? Szégyellem magam, hogy a tizenkét éves fiam úgy viselkedik, mint egy tudatlan csecsem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rnyékba húzódó Arithon félbeszakította.</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iú velem volt, és egy pillanatra sem került veszély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ia perzselő tekintettel fordult felé, majd elvezette a gyerm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etve ágyba dugta a fiút. Jieret az ideges, kapkodó mozdulatokból megállapította, hogy anyja Arithon nyakába zúdítja majd a dühét. Herceg vagy sem, aligha ússza meg. Ő egyelőre megmenekült a letolástól, ezért hálásan beleöklözött a függönybe, amely leválasztotta hálófülkéjét a sátor többi részé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ia dühödten eresztette vissza a ponyvát. Mit képzel magáról Arithon? Rideg pillantást küldött a bűnös felé, aki csaknem beleveszett a sötétségbe, ezért valószínűleg észre sem vette szikrázó szemét. Emlékeztette magát, hogy Arithon nehéz természetű és megbízhatatlan. Caolle figyelmeztette, hogy a fogadalomtétel után a herceg valószínűleg alkohollal próbálta megnyugtatni háborgó idegeit. Inkább nem szólt semmit, hanem lekötötte magát a gyertyák meggyújtás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re az erős fény megvilágította ruhájának hímzését és szabadon lobogó haját, már nyoma sem volt rajta a korábbi ellenérzéseknek. Mosolyogva üdvözölte Aritho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teiven hamarosan itt lesz - szólalt meg. Látva azonban, hogy a férfi arca továbbra sem enyhült meg, igyekezett még kedvesebb lenni. - Gyere, ülj le. Helyezd magad kényelembe, amíg várakozo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nagyra értékelte a nő kedvességét és tapintatát, mert az meg sem próbálta kipuhatolni ittlétének valódi okát. Rövid tétovázás után belépett a sátorba. Az asszony vizslató tekintete azonban nem hagyta nyugodni. Elmosolyodott magában, ahogy felfedezte a csapdát: a gyertyák egyetlen homályos sarkot sem hagytak, ahol észrevétlenül elbújhatna a kíváncsi szempár elől. Ellenségesen méregette a fényforrásokat, és egy pillanatra sem állapodott meg. Dania visszament a hálófülkébe, hogy ellenőrizze Jieretet. Amíg távol volt, Arithon gyanakodva nézett kör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átor sokkal egyszerűbb volt, mint amelyben legutóbb aludtak. A falakat nem díszítették hímzett szőttesek, a padlóról pedig hiányoztak a puha szőnyegek és az állandó bútorok, mégis otthonosnak tűnt a belső tér. Az egyik sarokban, ahol Jieret faragott játékot testvéreinek, kéregdarabok és friss faforgács látszott. Egy nyitott könyv feküdt a közeli vörös gyékényen, mellette egy félig elégett gyertya. A lapokra írt szöveg arannyal futtatott iniciáléktól csillogott. A hátsó falon egy szarvasvadászatot örökített meg az ismeretlen művész, a másik sarokban pedig Halliron lyrantját pillantotta meg. A hangszer egy szalmazsákon fekü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züsthúrok úgy csillogtak a gyertyafényben, mint a legfinomabbra csiszolt gyémánt. Arithon hiába szorította össze a fogát, nem tudott elfordulni. A topáz és a smaragd izzása magára vonta a figyelmét, mint a fény az éjjeli bogarakét. A hangszer aljától induló intarziák végigfutottak egészen az ívelt nyakon található ében hangolók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belegondolt volna, hogy mit tesz, felemelte a lyrantot, és kényelembe helyezte magát. Ellazította ujjait, és lágyan végigsimított a húro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kéletes hangszínt meghallva összeszorult a szíve. A hangszer ugyanúgy szólt, mint amelyet Etarrában kellett hagynia. Ugyan a készítő személyére utaló rúna nem látszott a hátlapon, a hangzás beszédesebb volt bármely aláírásnál. Arithon ráismert Elshian keze munkáj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úl nagy volt a kísért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tát nekitámasztotta a szarvasbikákat ábrázoló festménynek, és óvatosan ölébe vette a lyrantot. Ujjait lágyan az érintőre helyezte, majd játszani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ysaer villámcsapása által okozott seb még alig gyógyult be jobb tenyerén s csuklóján. Indulatosan vette tudomásul, hogy az érzékeny bőrbe hasító fájdalom miatt csaknem elvétette az ütemet, ezért viharosabb dallamba kezdett. Bosszúsága hamar elszállt, és teljesen átadta magát a dal mágiájának. Halkan káromkodott, ahogy behajlított kezén felszakadt a var, de egy pillanatra sem állt meg. A falak megszűntek számára; a sötétkék égbolt mosolyogva hallgatta a d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zene betöltötte a helyiséget. A herceg visszafogott fájdalma és bizonytalansága szenvedéllyel töltötte meg a lyrant gyönyörű hang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Jierettől visszatérő Dania lélegzetét visszafojtva figyelte a herceget. Mivel nem akart tiszteletlen lenni, ezért inkább megállt a hálófülke előtt. Úgy érezte, hogy Arithon magának játszik, és nem vágyik közönség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ökéletes zengés hasított a levegőbe. A skála minden hangját megszólaltató játék olyan elegáns és pontos volt, mint egy mesteri kardgyakorlat. A bőrfalak között megrekedt levegő forró volt ugyan, Dania mégis összerezzent. A varázslat magával ragadta. Elmosolyodott, és csendben hallgatta tová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övid idő után az asszony hangosan eresztette vissza a hálófülke fedelét, hogy figyelmeztesse jelenlétére, de a herceg nem nézett fel. Arithon az arcát a rezgő fának támasztotta, és úgy folytatta. Szemét lehunyva teljesen átadta magát a zené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ik elcsúszó ujja törte meg a varázst. Pillanatnyi szünet következett, amíg újra felemelte csuklóját, majd keze ismét a húrokhoz tapadt. De a ritmus már elves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türelmetlenül csendesítette el a zengést, majd megvizsgálta a felnyílt sebet. Apró vérpatak kanyargott a tenyer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ia mély levegőt vett, mert valamilyen megmagyarázhatatlan okból erről megfeledkezett az utóbbi pillanatokban. Egy lépéssel közelebb húzódott, amikor a herceg rá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kintetéből tükröződő érzelmek mintha egy egész világ fájdalmát fejezték volna ki. A nő Arithon mellé lépett, és leült vele szemben.</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kartam hallgatózni. De el kell ismerni, hogy a tehetséged még Halliron is megirigyelhetn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sterbárd nevének említésére Arithon földre szegezte dühödt pillantását. Ha az övé lett volna a hangszer, valószínűleg azonnal eldobja; mintha a fa égette volna a bőré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ölgyem, azt hiszem, túlbecsülöd a képesség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nem törölte bele a szivárgó vért az ingébe. Az asszony összerezzent. Felismerte, hogy a herceg tudja: a ruha elhunyt testvére kedvence volt. Újra magán érezte a zöld szempárt, amely tisztán látta a lelkében dúló küzdelmet. Kíváncsisága csaknem legyőzte eredeti szándé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ia kihasználta a pillanat csendjét, és kisimította szoknyája ráncait. A kék ruha, mint hullámzó tenger borította be az ülőpárnák alkotta tájat. Két keze párban repülő madarakként szállt végig az óceán felett. Arithon előrehajolt, és remélte, hogy előrebukó haja elfedi az arcát. A szapora légzést már nehezebb volt elrejteni. Steiven feleségének elragadó szépsége teljes valójában előbújt a nehézségek álarca al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rezte, hogy a nő olvas a gondolataiban. A tienelle kiszélesítette érzékek feltárták a pillanat meghittségét, és őszinte válaszra kényszerítet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kább elfordította a fejé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mi nem hagy nyugodni - szólalt meg az asszony. - Ezért keresed a férj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rsonyos hangja olyan borzongató volt, mint a lágy tavaszi szellő. Remegés futott végig a herceg gerincén, s gyorsan lehunyta a szemét. A tienelle forrósága látomásokat zúdítva rá öntötte el.</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nak dolgok, amelyeket jobb nem bolyga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túl későn zárta le tudatát. A jövő feltárult előtte. Dania a fekete földön feküdt. Hétköznap viselt bőrruhája szakadtan lógott, sáros térde elővillant alóla. Torkát kardvágás nyitotta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ig hallotta meg az asszony szavai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rajtam múlna, Etarra összes fegyverét Mocsárzugba dobnám, és Deshir bárdjává fogadnál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szeme felpattant, és fájdalmas pillantását végighordozta a nőn. Egyetlen szó nélkül, színlelt közönnyel újra szorosan magához ölelte a lyran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t azonban nem tudta megtéveszteni. De látta a keserűséget is, amelyet a herceg ma valamiért képtelen volt szenvtelen vonásai mögé rejteni. Az ujjai keltette zene volt a legegyszerűbb módja, hogy elkerülje a beszélgetés folytat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ia nem akarta mindenáron kifaggatni, ezért hagyta játszani. A magas hangnemben kezdett dal lassan elmélyült, és baljóslatúvá vált. A herceg gépiesen játszott, hogy magába fojtsa türelmetlenségét. Egyre rosszabbul érezte magát. Fizikailag teljesen kimerült, az elméjét kínzó fájdalmas jövőképek pedig még nehezebbé tették az ébrenlét perceit. Bárcsak Steiven minél hamarabb visszatérne, és újra egyedül maradhatna. Az erdőben akart lenni a kecskefejők dala és a patakok zúgása közepette, hogy megnyugtassa pattanásig feszült idegeit. Muszáj nyugalmat találnia, hogy elpusztítsa a testét kínzó méreg utolsó cseppjét is. De az időnként feltámadó látomások mindig maradásra kényszerítették. A földön heverő asszonyok és gyermekek lemészárlását meg kell akadályo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belemerült a zenébe, hogy baljós gondolatait elűzze. A bejárattól közeledő lépések azonban szétzúzták a menedéket.</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uszáj a hátam mögött szervezkedni? - kérdezte Halliron megtörve a varázst, mielőtt az utolsó hangjegy zengése elhalkulhato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ia összerezzent. Eligazgatta szétterített szoknyáját, hogy a bárd is le tudjon ülni közéjük.</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óta vagy itt? - érdeklődött meglepőd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lefogta az ezüsthúrokat, és tulajdonosa felé nyújtotta a hangsz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elvette a lyrantot, és gúnyosan megszólalt:</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ég régóta, hogy mindent halljak. Már az első dal idehívott - nézett végig merev tekintettel a hercegen. Mintha kést döfött volna a bordái közé. - Jobban ismerem a lyrantom hangját, mint saját gyermekeimét. Tudhattad volna, hogy azonnal ide fogok jönni. Talán nem merted elkérni korábban?</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álom - tárta szét Arithon a kezét. Egészen elfeledkezett a friss sebekről és a felszakadt hegről. - Önző és meggondolatlan voltam, ígérem, többé nem teszek ilye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is, mit képzelsz magadról! - kiáltott fel a bárd. Dania sosem látta még ilyen dühösnek a férfit. - Szemtelen fiatal bolond! Ne próbálj itt kibúvókat keresni nekem. Egész eddig rejtegetted a veled született kivételes zenei érzéked. Nincs jogod hozzá, hogy ezt magadban tarts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ijedten felkapta a fejét. Arcára nyugtalanság ült ki. A bárd őszintesége olyan érzékenyen érintette, mint korábban soha senkié, ezért válasza nélkülözött minden visszafogottságo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ez volt a szándékom - vonta meg a vállát, mert túl fáradt volt, hogy nyugalmat erőltessen magára. - Nagyra értékelem az elismerést, de nem látom az okát, hogy miért kellett volna téged terhelnem a játékomm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inte sütött az irónia a herceg hangjából.</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nem vetted volna észre, nemrég esküdtem fel egy királyság védelm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mintha meg sem hallotta volna a tiltakozás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rmészetesen van még mit fejlődnöd - közölte száraz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rjába vette a lyrantot, és megismételt jó néhány ütemet Arithon balladájából. A szárnyaló daliam pár pillanatra kiűzte a herceg szívéből a fájdal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ia ajka elé kapta ujjait, Rathain uralkodója pedig elfehér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hamarosan félbeszakította játékát. A hangszerre szorított ujjak alatt hamar elhalt a húrok elégedetlen zengése.</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keményen dolgozol, hamar túlteszel rajtam. Tanulj, és ha ennek szenteled az életed, te leszel a legjobb zené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sterbárd Arithon kezébe nyomta a hangszert.</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úl sok a ha - utasította vissza a herceg a felajánlást. A mellette lévő párnára tette a lyrantot. - Hol van már Steiven?</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próbáld elkerülni a választ - szólította fel Halliron. - Egész életemben hozzád hasonló tehetségű tanítványt keres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olyan sebességgel pattant fel, amely meghazudtolta az önmagáról kialakított képet. Az alakját övező árnyékot csaknem megelőzve egyenesedett ki. Visszafordult, és határozottan közölte Dania-vel:</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Caolle-t hamarabb megtalálom, akkor neki mondom el inká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aggódó hangon szólt utána:</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egy napja nem ettél semmit. Hadd hozzak némi bort és kenyer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llentmondást nem tűrően rázta meg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ia tisztában volt vele, hogy a férfi mindig szavakkal válaszol, ha elrejtheti gesztusait. A szokatlan viselkedést látva elbizonytalanodot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hatóan rosszul vagy.</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aggódj miattam - fogta meg az asszony kezét, és búcsúzóul csókot lehelt ujjaira. Remélte, hogy az izzadság szaga és kezének remegése nem bizonytalanítja el a nőt. - Caolle vagy az urad, nem számít. De valamelyikőjükkel azonnal beszélnem k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jelentését döbbent csend fogadta. Halliron végül megszólalt, nehogy a s'Ffalenn dühe indokolatlanul Dania-n csattanjon.</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teiven és Caolle a fegyverraktárként használt sátorban vannak. Épp leltárt készítenek, nyugodtan keresd fel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hálásan a bárdra mosolygott. Ismét megcsókolta a nő kezét, mielőtt elindult kifelé.</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a szíves vendéglátást. Fogadd örök hálám.</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teljesen elérzékenyült volna, kilépett az éjszak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őrponyva visszahullott mögötte, harmattal borított örökzöldek illatát hozva magával. Dania vakon bámult bele a gyertyák fényének ürességébe. Kezét kétségbeesetten fonta össze.</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ményen küzd azért, hogy azt gondoljuk: a legkisebb mértékben sem törődik vel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tökéletesen egyetértett vele. Átölelte a nő vállát, és egy pohár bort nyomott a kezébe. Életében talán először úgy gondolta, hogy a zene nem hozna enyhülést, ezért inkább magának is töltött.</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ors az ellensége, nem m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lekortyolt a borba. Próbálta elfojtani a tehetetlenség érzését. Végre meglelte a tanítványt, akit egész életében keresett, annak azonban kisebb gondja is nagyobb annál, hogy zenét tanuljon.</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hir tisztjei egyetlen gyertya fénye alatt guggoltak, és minden fegyelmüket a nyílvesszők megszámlálásának szentelték, miközben Steiven összeadta a részeredményeket. Caolle nézett fel először, ahogy a sátorfedél felemelkedett, csípős levegőt sodorva maga előtt. Mosoly jelent meg viharvert arcán.</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csak. Nézzétek, ki tisztelt meg mi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lépett be. Egy halom összetekercselt papír volt nála. Mivel az ügy nem várhatott, ezért csupán a folyónál állt meg inni, hogy valamelyest elfedje a tienelle elvonásának tüneteit. A víz azonban nem segített. A herceg tudta, hogy ez mit jelent: gyorsan el kell mondania, amit tud, mert hamarosan összeesik a fáradtságtól. Sietnie kellett. A legközelebbi asztalt választotta ki, amelyen csorba kardok feküdtek. A kovácsnak kellett volna kijavítania a fegyvereket másnap regg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ven összerezzent, ahogy Arithon földre söpörte az acélpengéke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nség? - lépett közelebb a törzsfő, magára hagyva tisztj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 félretett egy tegezt, felemelte a gyertyát, és követte. Ellenérzései felerősödtek, ahogy meglátta, amint Arithon durván ledobja a tekercseket, majd kiteríti azokat. A nyersen kezelt papírok a fáradságos munkával összeállított haditervhez tartozó térképvázlatok vo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 egyre dühödtebben lépdelt a herceg felé.</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befejezted a napi álmodozást, esetleg elárulnád az etarrai íjászok vezetőjének nev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z asztalra támaszkodva próbált úrrá lenni a rátörő szédülésen. Válaszolni akart, de torka végképp kiszáradt. A folyóvíz hatása teljesen elmúlt. Kockázatos játszmába kezdett: a tienelle mérge könnyedén eszméletlenségbe taszíthatja, ha megerőlteti magát. Körülnézett, de nem látott egyetlen ülőalkalmatosságot sem.</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gy az önsajnálat összezavart? - folytatta Caolle. - De ne fáradj. Már kész vannak a haditerv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türelmetlenül emelte fel a fejé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parancsnokot Hadignek hívják. A taktikán pedig azonnal változtatni k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 nyersen felnevetett, és szembefordult a törzsfővel.</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álmodozó asszonyság azt állítja, hogy hiába tanácskoztunk hosszú órákon keresztül. Hagyjuk számolatlanul a nyílvesszőket, és bizonyítsuk be az ellenkező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nem vette fel a sértést, és nem hagyott időt Steivennek, hogy megállapítsa, miért nem. Nyugalmat erőltetett remegő kezére, ahogy kisimította a tintával borított pergameneket. A különböző jelek helyett vérbe fagyott halottakat látot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tt - kapkodott friss levegő után -, és itt. Nők és gyermekek nem állhatnak szemben Etarra hadseregével.</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d, olyan pipogyák vagyunk, mint a városlakók? - kérdezte Caolle dühödten sziszegve.</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sküt tettem - fordult feléje Arithon. - Ennek megfelelően kell cselekednem.</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ek városúr válna belőled - tette le Caolle a gyertyát, majd kezével az asztalra támaszkodott, elfedve a térképeket.</w:t>
      </w:r>
    </w:p>
    <w:p>
      <w:pPr>
        <w:pStyle w:val="Normal"/>
        <w:shd w:fill="FFFFFF" w:val="clear"/>
        <w:tabs>
          <w:tab w:val="clear" w:pos="720"/>
          <w:tab w:val="left" w:pos="42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égig kell hallgatnod - vágott vissza Arithon keményen. - Vagy hagynád, hogy a büszkeséged miatt feleslegesen haljanak meg emberek? Az érzelmeknek itt nincs helye!</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zelmek? Sithaer démonaira, hát teljesen vak vagy? - csapott Caolle az asztalra sebhelyes kezével. A gyertya forró faggyút köpött a térképre, de még a lábánál fekvő kardok is megcsörrentek. - Kilencszázhatvan fegyverforgatót tudok szembeállítani az ellenséggel. Ez magában foglalja az északi törzsek összes katonáját is, akik minden bizonnyal csak késve fognak megérkezni, ha egyáltalán ideérnek. Etarra tízszeres túlerőben van. Dharkaron maga sem tudná kiegyenlíteni az esélyeket. Neked pedig van képed az érzelmekről prédikálni?</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olle! Emlékeztetlek, hogy a királyoddal beszélsz - jelent meg újra Steiven összecsukható székekkel a kezében. Az asztal köré állította azokat, majd élesen folytatta: - Fenség, ha változtatásokat akarsz, azt meg is kell indokolnod. Nincs vesztegetni való idő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rzsfő ezután leült, és a térképre irányította szigorú tekintetét. Ha az éjszakai távolmaradás teljesen megváltoztatta Arithont, akkor kész meghallgatni. A herceg részt vett Desh-thiere elpusztításában, ezért sosem szabad lebecsülni az erejét. Inkább biztatni kell, hogy hatalmával segítse őket. Mégis, amikor meglátta Arithon testtartását, elbizonytalanodott; a herceg erejét vesztve rogyott a székbe. Caolle-nak mégiscsak igaza volt. Arithon kegyetlenül leihatta magát a fogadalomtétel u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behajlított ujjaira támasztotta állkapcsát.</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gyelmeztetlek benneteket - kezdte minden felesleges bevezető nélkül -, hogy minden nő és gyermek meghal, aki részt vesz a harcokban. Kivétel nélkül lemészárolják őket. Sajnos még nem jöttem rá, hogyan lehetne ezt elkerü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 csendben maradt. Steiven azonban maga is tapasztalt már hasonló látomásokat, ezért igyekezett megtudni a részleteket.</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nád bővebben kifejteni?</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os nem - válaszolta Arithon keserűen. Hangja bizonytalanságtól reszketett. - A fiad megszakította a fürkészést. Amikor a testvéreiről kezdett beszélni, hirtelen iszonyú képeket láttam. De jelenléte eloszlatta a további részleteket. Azt javaslom, hogy fokozottan figyeljünk a nőkre és a gyereke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ven mereven bámulta a herceget, miközben kétségbeesetten próbálta elfojtani egy korábbi álom keltette látomását. Sorsa elrendeltetett. Ezért most különösen igazságtalannak tűnt, hogy a s'Ffalenn uralkodó az egész családját halottnak látta. Csak ennyit mondot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kívánod, hogy vonjuk hátra a nőket és a gyermekeket az első vonalból?</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 legkevesebb - válaszolta Arithon.</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öngyilkosság - vetette közbe Caolle. Vastag hüvelykujját az övébe dugta, és kihúzta magát. - Nem cselekedhetünk a félelem nyomása alatt. Sokan meghalnak majd. Ha bárkit felmentünk a harc alól, akkor talán még többen. Ha áttörik a vonalainkat, mindannyian meghalunk, akkor pedig feleslegesen próbáltunk megóvni bárkit is.</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nak egyéb eszközök is - szólalt meg Arith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yertya kialudt szavait követően, noha senki sem mozdult. Amikor Caolle közelebb hajolt, hogy megvizsgálja a kanócot, Steiven érintése azonban megállította.</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ialudt gyertyák füstölnek, én mégsem érzek semmit. Tehát a láng még mindig ég.</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napot is könnyen árnyékba lehet borítani - hallatszott Arithon hangja a sötétből. - Az árnyékok engedelmeskednek az akaratomnak. Habár nem szívesen használom pusztításra a mágiát, a sötétség félelmetes fegyver le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oszlatta a gyertyát körülvevő árnyékot, és a szoba újra világosba borult. A fény közel tucatnyi fegyveres páncélján csillant meg, akik a semmiből tűntek elő a herceg széke mög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 kiszabadította a kezét, és felállt. Sietve mérte végig a térkép sarkainak súlyozására használt pengéket, de csak egyet talált megfelelőnek. Felkapta, és végigmérte a katoná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rekedt nevetését hallva megmerevedett.</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csak illúzió - emlékeztette a herc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etlen intésére a mágia eloszlott. Caolle értetlenül pislogott, miközben kezével erősen szorította a kiegyensúlyozatlan kardpen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Ffalenn maró gúnnyal folytatta:</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z a zöldfülű ifjonc vagyok, akinek hisztek. Nagyapám kitartásának köszönhetően a mágia alapos ismerője vagyok. Hallgassatok végig, és életben maradtok. Különben megtagadom az esküm, és elmegyek inn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rnyékmester tekintete összekapcsolódott a kapitányéval. Caolle fenyegető testtartása zavart tükrözött; úgy tűnt, mindjárt nekiront a férfinak. Steiven rádöbbent, hogy Arithon nem részeg, viszont kész nyíltan szembeszállni Caolle-vel.</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dd le a kardot - förmedt rá a kapitányra. - Akár gúnyt űztek belőled, akár nem, erőszaknak itt nincs helye. Főleg nem azzal szemben, akinek a védelmére felesküd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 megnyugodott, és összehúzta magát, mint egy megfegyelmezett házőrző. Izzó szemmel nézte, ahogy Arithon elővesz egy széndarabot, és átrajzolja a barbár csapatok csatarendjét. Miközben a vékony ujjak átformálták a haditervet, kénytelen volt megváltoztatni véleményét a s'Ffalenn örökösről. A herceg gyenge volt, de okos. Keze gyakran megremegett, de zöld szeme olyan tűzben égett, mintha láz kínozná. A csatamezőn szerzett tapasztalata talán alkalmassá tenné az uralkodásra, gondolta, de a véleményét inkább megtartotta mag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 vége felé járt, amikor félbeszakították. Egy teljes fegyverzetbe öltözött felderítő jelent meg az ajtóban. Hangos zihálása sietségről árulkodot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nség, uram, bocsássanak meg a zavarásért, de Dania úrnő sürgősen hivatja férjét. Jieret újabb rémálmot látott, és nem sokkal később elájult.</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nézést - szólalt meg Steiven, és elvihar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isszacsapódó sátorfedél keltette huzat megrezgette a kiterített térképet. A futár kissé megnyugodott az üzenet terhétől megszabadulva. Közelebb jött, és leült Steiven székére. Bocsánatkérően Caolle-ra nézett.</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önnyítse meg a szenvedését szegény fiúnak.</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hoz fordulva még hozzátette:</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gyermeket látomások kínozzák csakúgy, mint az ap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ieret a jövőbe lát? - hajolt közelebb Arithon. Vadul villogó tekintete bűntudatot tükrözött. - Ath kegyelmezz, miért nem mondta ezt eddig sen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 cinikus pillantással dobolni kezdett az övén, és ugrásra készen figyelt. Újabb trükköt sejtett a herceg kitörése mögött. A felderítő válaszolt helyette.</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úl kegyes adomány egy gyermeknek, semmi kétség. Akármit is álmodott, az összetörte a szívé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mondom én, mit látott - mérte végig Arithon Caolle-t. - Családtagjai halálát. Ha tudtam volna, hogy ilyen képességei vannak, sosem engedem a közelembe. Amikor megtalált, félig még transzban voltam, minden védelem nélkül. Könnyedén beleláthatott a jövő képeibe. Ha bármi baja esik, az az én hibá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gia és az emelkedett szavak azonban nem hatották meg Caolle-t, aki megvetette a hirtelenkedő férfiakat. Előhúzta a vadászkését csizmája szárából, és a derengő fényben kipiszkált egy körme alá fúródott szálká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eslegesen aggódsz - közölte. - A Deshirben nevelkedett gyermekek erősebbek, mint hinnéd. Különben a fejvadászok már régen megöltek volna mi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gy tűnt, szavai megnyugtatták Arithont. A kapitány eltette a kést, felnézett, és rájött a tévedésre. A herceg elaludt. Fekete haj fedte el párnaként használt csuklóját, míg a másik keze mozdulatlanul feküdt a térképvázlaton. Mintha megpróbált volna felállni, de már nem maradt rá ere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a fürkészéstől a herceg annyira kimerült, mint amikor Etarrából kellett elmenekülnie, akkor teljesen felesleges nekiállni ébresztgetni. A felderítő komoran elfintor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 azonban más véleményen volt. A herceg ötletei sokat segítettek a haditerv átformálásában, ezért nem neheztelt rá. Halk parancsokkal utasította az embereit, hogy vigyék vissza Arithont Steiven sátrába.</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éten már másodszor kell cipelni - morgott a felderítő. A gyertya fénye meglibbent, ahogy dühödten felemelkedett. Előrehajolt, és Arithon kezét a válla köré fonta. - Te jó ég, mitől ilyen büdös a ruhája? Mintha valami égett fűszernövény l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 megvonta a vállát. A varázslók furcsa szokásai a legkevésbé sem érdekelték, ezért különösebb magyarázat nélkül emelte meg a herceg láb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 két férfi megkerülte az asztalt a herceggel, a felderítő szárazon felnevetet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alább nem nehéz, Ath-nek hála! Könnyű, mint egy kölyökkutya. Ha már a kardforgató kezem kell használnom a királyért, akkor szívesebben gyilkolnék vele városlakóka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jd én megmondom, mit csinálsz a kardforgató kezeddel! Hajnalig őrségben maradsz - csattant fel Caolle, kieresztve a gőzt. A törzsfő távozása után már nem tudta magában tartani a feszültséget. - Azonnal menj vissza a posztodra, és hagyd rám a herceg babusgat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hir lobbanékony kapitánya a vállára vette az eszméletlen herceget, mintha egy szarvastetem lenne, és elindult Steiven sátra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ia erős fényű gyertyái mostanra már nagyrészt elaludtak. A néhány égve maradt kanóc belesüppedt a forró faggyúba, állandó küzdelemben állva a huzattal. Halvány derengés töltötte be a helyiséget. Habár az elégett gyertyákat pótolták, ilyen késői órán már takarékoskodni kellett a szűkös készletekkel, ezért nem gyújtották meg azokat. Caolle tisztában volt a fényt adó mécsesek értékével, csakúgy, mint a karjában tartott uralkodó nyugalmának fontosságával, ezért óvatosan közelítette meg a sarokban álló párnákat. Halliron lyrantja még mindig itt feküdt; a bárd valószínűleg megfeledkezett ró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 leemelte válláról a terhet, és finoman lerakta. Ezzel eleget tett kötelezettségének. Alkarjával megtörölte izzadó homlokát, és furcsa, szúrós szag csapta meg az orrát. A herceg ruhájából terjengő idegen illat teljesen átitatta inge ujját. Caolle megpördült, és elindult kifelé a friss levegőre. Félúton visszanézett, hogy minden rendben van-e, amikor meglátta a gyermekek hálófülkéjéből kilépő Steiv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gy megelőzze a herceg utáni kérdezősködést, gyorsan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ieret rendben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ven felsóhajtott. Beletúrt a faragásból visszamaradt fakéreg közé, és felemelte a boroskancsót, amelyet a felesége hagyott kinn a mesterbárdnak.</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szonylag jól van. Halliron épp most mesél neki. Remélem, valami unalmas történetet választ, amelytől hamar elalszik a fiú.</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rémálom tehát látomás volt? - kérdezett rá Caolle, majd megszokásból nekitámaszkodott a fő tartórúdnak. Végigmérte a férfit, aki az ő keze alatt nőtt fel, és akit később feltétel nélkül szolgált. Egyikük sem tudta volna megmondani, hogy a kötelességtudat mikor vált kölcsönös tiszteletté; sosem merült fel közöttük a rangok kérdése. - El tudta mondani, hogy miről álm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ven megmerevedett. A kancsót könyökhajlatában nyugtatva megrázta a fejé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nia szerint semmit sem mondott Fethgrun lányának nevén kívül. Hogy mi köze Teynie-nek a látomásokhoz, azt csak Daelion tudhatja. A fiam semmire sem emlékezett. Akármiről is álmodott, az túlságosan megviselte. Az elméje ugyanúgy képtelen felidézni a látomást, ahogy az már velem is számtalanszor elő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ünetet tartott. Caolle biztosan emlékezett rá, hogy az ő keze ringatta álomba azon az éjszakán, amikor az apja megh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rzsfőt kirázta a hideg, ahogy látta az ismerős villanást Caolle szemében. Etarra katonái hamarosan elözönlik a völgyeket, és akkor nincs menekv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szó nélkül nyúlt a bor után. Steiven aggódó tekintettel nézte a nagyokat kortyoló Caolle-t. Legrégebbi barátját talán még sosem látta ennyire gondterheltnek.</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ssza kell vonni a nőket és a gyermekeket Arithon javaslata szerint. Látnok vagy sem, Jieret rémálma és az ő látomása túl hasonló, hogy véletlen egybeesés legyen.</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a tíz év feletti fiúknak kell lefegyvereznie az elesetteket -vetette fel Caolle. Beesett szeme mintha még mélyebbre süllyedt volna, ahogy a könyöke melletti gyertya kialudt. - Őket már nem nélkülözhetj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ven bólintott, és visszavette a kancsót. Már épp belekortyolt volna, amikor keze megállt a levegőben. Mintha onnan várt volna választ, végignézett a sátor sötétbe borult zugain.</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 a herc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 az állával a háta mögé bökött.</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tt fekszik. A térképek felett esett össze, ezért idehoz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hir kapitánya összekulcsolta vastag karját, felkészülve a Jieret ágya mellől visszatérő Dania és Halliron szidalmaira.</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ndben van - sóhajtott fel Steiven, jóváhagyva Caolle döntését. Finoman félretette az üveget, és folytatta: - A mi Teir's'Ffalennünk megérdemli a pihenést, hiszen egész éjszaka szúnyogokat hajkurászott az erdő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oknya keltette léghuzattól meglebbenő gyertyák fényében Dania férje mellé lépet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nak aludnia kell - jelentette ki határozottan. - Amikor elment, nagyon rosszul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 elmosolyodott. Miközben a mesterbárd ellépett mellette a lyrant felé indulva, a kapitány kihasználta a pillanatnyi csendet, és visszaszerezte a kancsó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férfi bármikor rosszul lehet anélkül, hogy beteg lenne - ivott a borból, majd kihívóan ránézett a nő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ia nem hátrált meg. A kapitány arcátlansága valószínűleg irigységből fakad. Legalábbis Caolle sosem pimaszkodott vele addig a napig, amíg meg nem házasodott. Urának kétsége sem fűződött hozzá, hogy az asszony ne tudná kivágni magát, ezért nem avatkozott köz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ia szája elvékonyodott, amikor rájött, hogy Caolle ellenérzései Arithon iránt ugyanabból a forrásból fakadnak. A férfi még egy kutyával is ellenségesen viselkedne, ha ahhoz a férje ragaszkodik. Habár a medveszerű kapitány olyan volt, mintha a testvére lenne, mégis határozottan kinyúlt, és elvette tőle a bort.</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től részegedett volna le? Forrásvíz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 majd megfulladt, ahogy próbálta visszafognia nevetését.</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irályunk elméje gyenge, talán a gyomra is hasonl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itának azonnal vége szakadt, amikor meghallották a sarokban térdelő Halliron kiáltását.</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Teremtő! Mióta van ebben az állapot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ven ösztönösen megperdült, míg Caolle kimérten fordult feléje. Az árnyak labirintusában félig elveszett mesterbárd Arithon fölé hajolt. Egyik kezét csuklójára fonta, hogy kitapintsa pulzusát.</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thaer tüzére, ember - dörzsölte meg a szemét Caolle. Az utóbbi órák sietsége sok erőt kivett belőle. - Úgy teszel, mintha haldokolna. Egyszerűen csak elaludt.</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nnyen meghalhat - emelte fel a hangját Halliron. - Egyikőtök sem érzi ezt a szagot?</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mi baj van? - eresztette el Steiven Dania derekát, amikor az asszony elindult, hogy meggyújtson pár gyerty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bőszen felsóhajtott. Miközben Steiven és Caolle értetlen tekintettel bámulták, a mesterbárd felemelte Arithon másik kezét, és párnákkal dúcolta alá a herceg félig felültetett testét. Amint ujjai meglazították a herceg ingét, megszólalt:</w:t>
      </w:r>
    </w:p>
    <w:p>
      <w:pPr>
        <w:pStyle w:val="Normal"/>
        <w:shd w:fill="FFFFFF" w:val="clear"/>
        <w:tabs>
          <w:tab w:val="clear" w:pos="720"/>
          <w:tab w:val="left" w:pos="6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sem olvastatok még semmit a gyógyfüvekről? Különös tekintettel egy hegyi virágról, amelyet tienelle-nek hívnak?</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nokfű? - rázkódott össze Steiven. Kikapta Caolle kezéből a bort, és keresztülvágott a sátron. - Ath irgalmazz. A mágusok kedvenc növény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térdelt, és megérintette a herceg hűvös bőrét. Kezdett összeállni a kép az elmúlt órák szilánkjaiból. A herceg fürkészésről beszélt. Ha tienelle-t használt, akkor az felerősítette a látomások képét. Viszont hamarosan olyan méreg kezdi kínozni a testét, amelynek nincs ismert ellenszere. Feldühödve a herceg szűkszavúságán és a saját lassú felfogásán, Steiven olyan szót ejtett ki, amelyet még sosem használt saját házában, vagy felesége jelenlétében.</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állította, hogy konyít a mágiához! - tiltakozott Caolle.</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valószínűleg igaz is. Aligha hiszem, hogy öngyilkos akart l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ven együttérzéséről biztosította a bárdot, Caolle pedig nyugtalanul járkálni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folytatta a vizsgálatot. Mély aggodalmát csak Dania érthette meg. Az asszony keze megremegett a gyújtóson, ahogy ezen az éjjelen már másodszorra lobbantotta lángra a sátor gyertyáit. A mesterbárd tovább kérdezősködöt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is meddig faggattátok, hogy bebizonyítsa férfiasságá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ne foglalkozzunk ezzel - szakította félbe Steiven. - Inkább azt áruld el, miben segíthe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sterbárd beharapta az ajkát, és gonoszul elmosolyodott. Megállította Caolle-t, mert dühítette a folytonos mászkálás.</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breszd fel, és kérdezd meg magad - közölte. - Nem vagyok varázsló. Az én zeném és a te bátorságod sem szegülhet szembe a halálos méreggel.</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égül is őfelsége saját maga vállalkozott a feladatra - vetette közbe Caolle. - Ne kérj meg arra, hogy éberre pofozzam. Talán még túl erőset ütn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nki sem reagált a kitörésre. Dania a gyújtóst szorongatta ujjai között, a bárd pedig elrendezte a herceg feje alatti párnákat. Steiven felemelte a kancsót, és beleöntötte a bort a nyitott száj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elébredt. Száraz köhögésén szinte azonnal úrrá lett a hányinger. A rohamok közben vízért könyörgött. Egy dézsát tettek elé. Ivott, de nem lett jobban. Újra ivott, ujjait egymásnak feszítve próbálta elnyomni a fájdalmat. Dania könnyezni kezdett szenvedését lát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úttal a víz a gyomrában maradt. Ahogy az Árnyékmester felemelte zöld tekintetét, látszott rajta a hihetetlen akarat. Senki figyelmét sem kerülte el a fáradtság álarca mögött zajló küzde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zel Arithon is tisztában volt. Testtartása mégis bizakodást tükrözött, ahogy kiegyenesedett, és Caolle-ra 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hir seregének főparancsnoka szótlanul térdelt a sebtében összeállított betegágy mellett. Úgy szorította a dézsát, mintha annak fémlába bármely pillanatban életre kelhetne, és hasba rúghatn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Ffalenn tekintete egy pillanatra sem homályosodott el, ahogy a szája erőltetett mosolyra görbült.</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nap reggel párbajra hívlak - jelentette ki Arithon, felkészülve a másik durva válasz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 felhördült. Ismét módosítania kellett a s'Ffalennről alkotott elképzeléseit.</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rtogasd a kardod Etarra katonáinak.</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unka a védműveken tovább zajlott, miközben Arithon a tienelle mérge ellen küzdött. Nem kelt fel, hogy megvívjon a kapitánnyal, mert Steiven utasítására ágyban kellett maradnia. Száját összeszorítva hallgatta végig a törzsfőt. A tíz éven felüli gyermekeknek részt kell venniük a harcokban, és ezt maga a király sem kérdőjelezheti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ső reakciója szokatlanul csendes volt, de a makacs tiltakozás hamar kitört belőle. Megvárta, míg Dania hátat fordít neki, és odahívta Jieretet az ágya mellé. Elkérte a fiú kését, majd apró sebet ejtett bal csuklóján. Akkor és ott saját vérével biztosította a caithdein egyetlen fiát hűségé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cekkel később, amikor az apa haragjával kellett szembenéznie, a herceg gyászos tekintettel nézett fel a párnák közül.</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 legjobb, amit tehetek érted, akit úgy szeretek, mint a saját testvéremet. Tudom, hogy a fiad túléli ezt a háborút, és a helyedbe lép majd egykor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ven nem tudott mit mondani, mert az érzelmek eluralkodtak rajta. Elfordult, és magára hagyta a herceget. Saját sorsa elrendeltetett. Észak grófja nem kívánhatott szebb véget annál, hogy királya feltárja előtte a lelkét.</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önnyítse meg a szenvedésed, hercegem - morog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kon átsuhant a sátron, egyenesen a hálófülkéjébe, és karjai közé kapta feleségét. Dania ijedten próbált elszakadni csókjától. Ajkán könnyek sóját érezte. Kibontakozott a szoros ölelésből, és a férfi ujjait fűzőjének zsinórjai felé vezette.</w:t>
      </w:r>
    </w:p>
    <w:p>
      <w:pPr>
        <w:sectPr>
          <w:headerReference w:type="even" r:id="rId72"/>
          <w:headerReference w:type="default" r:id="rId73"/>
          <w:footerReference w:type="even" r:id="rId74"/>
          <w:footerReference w:type="default" r:id="rId75"/>
          <w:type w:val="nextPage"/>
          <w:pgSz w:orient="landscape" w:w="8391" w:h="11906"/>
          <w:pgMar w:left="1134" w:right="567" w:gutter="0" w:header="0" w:top="624" w:footer="0" w:bottom="510"/>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ven nem tudott ellenállni a csábításnak. Hagyta, hogy a hálófülke napmelegítette levegője és az asszony forró ölelése megszabadítsa a szomorúságtól. De a földöntúli örömöt beárnyékolta az a tudat, hogy talán utoljára vannak együt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BEBÖRTÖNZ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 Részeges Próféta megállt, megtörölte izzadó homlokát, és kérdő tekintettel nézett végig a fehér sziklákkal borított völgyön. A képződmény úgy terült el a környező fekete hegyek között, mint egy óriási takaró. Friss izzadság sarjadt halántékán. Erőtlennek érezte magát a fárasztó utazás és a ritkás levegő miatt. A semmibe bámulva tört ki belőle a panaszárada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nevezed te ösvénynek? Ez egy halálos csapda. Remélem, előkészítetted a védővarázslatokat. Ha egy démon ránk talál, kicsúsznak a lábam alól a kövek, és halálra zúzom mag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a kitörésre nem érkezett válasz, Dakar még jobban felbátorodott. Megrángatta a hátizsák szíját. Távolról úgy nézett ki, mint a páncéljából kibújó teknős.</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ár azt hiszem, ti varázslók sosem engednétek, hogy leessek. Legalábbis amíg ez az átkozott zsák a hátamon van. Fel nem tudom fogni, hogy miért nekem kell eljátszanom a Hetek teherhordó öszvérének szerep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ró örvénylés támadt Dakar lábánál, havasi virágok illatát hozva. Talán Kharadmon táncolt el előtte.</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mi lesz? - elégedetlenkedett Dakar. - Még egy remete is jobb társaság lenne nálad. Ismerd el, hogy tudod, Asandir miért pont engem bízott meg az átkozott Ködszellem cipelés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mert mozgásra volt szükséged? - gúnyolódott Kharadm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százszorszép tűnt elő a semmiből, végigsimítva Dakar bal fül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félresöpörte. Nyakát kinyújtva kémlelt előre, miközben vállát a hegyoldalnak nyomta. Az ösvényt nem messze sziklaomlás zárta el, csak egy vékony párkányt hagyott szabadon. Itt végre rászánta magát a pihenésre. Leült egy mohaborította sziklára. A tavaszi nedvesség átáztatta nadrágját, de legyűrte az ellenérzését, és hagyta, hogy lustasága győzedelmeskedjen. Kibújt a hátizsák pántjából, és elégedetten nézett végig rajta. Tulajdonképpen a védővarázslatok börtönébe zárt Desh-thiere-t cipelte.</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 kellene hajítanom a legközelebbi szakadékba. Kíváncsi lennék, hogy a drágalátos varázslataiddal vissza tudnád-e szerezni? - gonoszkodott Dakar.</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llok elébe - bátorította Kharadmon.</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egy nyamvadt iyatnek is jobb a humorérzéke, mint neked - sötétedett el Dakar tekintete.</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 is - jött a válasz, miközben a százszorszép eltűnt a próféta lábánál. Egy pillanat múlva Kharadmon megjelent Dakar előtt, a talaj felett pár lépésnyire. - Különben már rég ledobtalak volna az ösvényről, hogy megnézzem, milyen mélyre zuhannál.</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llok elébe - ismételte Dakar sóhajtozva. - Ha kitöröm a nyakam, akkor legalább egy évig, de talán örökre ágyban maradha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aradmon végigsimított ásófej formájú fekete szakállán. A hóborította hegycsúcsok felől hideg áramlatok söpörtek végig az ösvény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gondolod, hogy a mestered kihasznált téged?</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engem - csattant fel Dakar. - Már ezerszer elmondtam: Lysa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akarta próbára tenni Kharadmon türelmét, ezért inkább feltápászkodott, és önfeláldozó arckifejezéssel felvette a hátizsákot. Hangosan sóhajtozni kezdett, ahogy a szíjak megfeszültek fáradt vállán.</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thaerre a Hetek grandiózus terveivel! Kihasználtatok egy tiszta szívű férfit, aztán tönkretetté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a - oszlott el Kharadmon alak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ideg szél kezdett felerősödni. Dakar újra nekivágott az ösvénynek, amely inkább fürge hegyi kecskéknek alkalmas volt nem embereknek.</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értesz egyet - állapította meg keserű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st nélküli mágus váratlanul egy kérdéssel rukkolt elő.</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tad már Asandirt vadászni?</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jól emlékszem, még nem ölt meg semmit - hajolt előre a Részeges Próféta, hogy kibányásszon a csizmájából egy kavicsot. Szorosan a sziklához simulva araszolt végig a kitüremkedés mentén. Sörhasa kilógott a keskeny ösvény alatti szakadék fölé. - Asandir mindig ugyanazt csinálja. Leül egy bokor elé, majd egyszer csak megjelenik egy nyúl valahonnan, lefekszik és elpusztul.</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vetíti a szükségét, és kéri a természetet - javította ki Kharadmon szárazon. - Az állat szabadon választhat. A sorsa és az ember éhsége kiegyensúlyozza egymást.</w:t>
      </w:r>
    </w:p>
    <w:p>
      <w:pPr>
        <w:pStyle w:val="Normal"/>
        <w:shd w:fill="FFFFFF" w:val="clear"/>
        <w:tabs>
          <w:tab w:val="clear" w:pos="720"/>
          <w:tab w:val="left" w:pos="461" w:leader="none"/>
        </w:tabs>
        <w:ind w:firstLine="284"/>
        <w:jc w:val="both"/>
        <w:rPr/>
      </w:pPr>
      <w:r>
        <w:rPr>
          <w:rFonts w:eastAsia="Times New Roman" w:cs="Times New Roman" w:ascii="Times New Roman" w:hAnsi="Times New Roman"/>
          <w:sz w:val="24"/>
          <w:szCs w:val="24"/>
        </w:rPr>
        <w:t xml:space="preserve">- Csak azt ne mondd, hogy Lysaer </w:t>
      </w:r>
      <w:r>
        <w:rPr>
          <w:rFonts w:eastAsia="Times New Roman" w:cs="Times New Roman" w:ascii="Times New Roman" w:hAnsi="Times New Roman"/>
          <w:i/>
          <w:iCs/>
          <w:sz w:val="24"/>
          <w:szCs w:val="24"/>
        </w:rPr>
        <w:t xml:space="preserve">önként </w:t>
      </w:r>
      <w:r>
        <w:rPr>
          <w:rFonts w:eastAsia="Times New Roman" w:cs="Times New Roman" w:ascii="Times New Roman" w:hAnsi="Times New Roman"/>
          <w:sz w:val="24"/>
          <w:szCs w:val="24"/>
        </w:rPr>
        <w:t>jelentkezett - tiltakozott D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svény ismét kiszélesedett valamelyest. A dérborította köveken zuzmók zöld és fekete foltjai látszottak. Az előresiető Kharadmon visszafordul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 herceg jellemének megfelelően reagált a körülményekre. A Hetek Szövetsége csak saját akaratára és belső ösztönzésére támaszk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reszketve nézett végig a távolban egyre keskenyedő úton, és végül négykézlábra ereszkedve mászott tovább. Apró kavicsok lazultak ki, amerre elhaladt, és belehullottak az alant húzódó völgy láthatatlan mélységébe. Izgatottan zihált, de nem hagyta válasz nélkül az elhangzottaka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állíthatod azt, hogy... Desh-thiere kísértetei... engedelmeskednek a Főegyensúly Törvényé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l eleve nincs helye, ott a lény nem vetheti meg a lábát - közölte Kharadm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ismét lehuppant, mert alig kapott levegőt. Tenyerével megdörzsölte vállát, hogy enyhítse a húsába vágó szíjak nyomását. Sarka már korábban felhólyagosodott, ezért kezdte elveszíteni a türelmét.</w:t>
      </w:r>
    </w:p>
    <w:p>
      <w:pPr>
        <w:pStyle w:val="Normal"/>
        <w:shd w:fill="FFFFFF" w:val="clear"/>
        <w:tabs>
          <w:tab w:val="clear" w:pos="720"/>
          <w:tab w:val="left" w:pos="523" w:leader="none"/>
        </w:tabs>
        <w:ind w:firstLine="284"/>
        <w:jc w:val="both"/>
        <w:rPr/>
      </w:pPr>
      <w:r>
        <w:rPr>
          <w:rFonts w:eastAsia="Times New Roman" w:cs="Times New Roman" w:ascii="Times New Roman" w:hAnsi="Times New Roman"/>
          <w:sz w:val="24"/>
          <w:szCs w:val="24"/>
        </w:rPr>
        <w:t xml:space="preserve">- Még Sethvir is elismerte, hogy a s'Ilessidek veleszületett </w:t>
      </w:r>
      <w:r>
        <w:rPr>
          <w:rFonts w:eastAsia="Times New Roman" w:cs="Times New Roman" w:ascii="Times New Roman" w:hAnsi="Times New Roman"/>
          <w:i/>
          <w:iCs/>
          <w:sz w:val="24"/>
          <w:szCs w:val="24"/>
        </w:rPr>
        <w:t xml:space="preserve">erénye </w:t>
      </w:r>
      <w:r>
        <w:rPr>
          <w:rFonts w:eastAsia="Times New Roman" w:cs="Times New Roman" w:ascii="Times New Roman" w:hAnsi="Times New Roman"/>
          <w:sz w:val="24"/>
          <w:szCs w:val="24"/>
        </w:rPr>
        <w:t>okozta a herceg vesztét. Ha Lysaer nem akarna mindig tökéletes igazságot szolgáltatni, akkor a kísértet nem tudott volna beszennyezni sem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ozdulatlan Kharadmon kimért hangon válaszolt.</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ez valóban így van, akkor a Hetek Szövetségét terheli a felelős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lig hitt a fülének.</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hogy elismered - kiáltott fel, majd folytatta a támadást. - Ath nevére, akkor miért dobtátok oda Lysaert, ha tisztában voltatok azzal, hogy védte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aradmon bosszúsan mozgolódni kezdett. A légáramlatok hamarosan lecsillapodtak, ahogy a varázsló nyugalomra intette magát. Még a hideg északi szelek sem merték megzavarni a beálló csendet.</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ért - kezdett bele rekedten -, mert még Ath, a Teremtő sem képes mindent tökéletesen megalkotni. Mindannyian követhetünk el hibákat, és bocsánatot nyerhetünk. Ezért hálásnak kellene lenned, hájas prófétám, és naponta meg kellene csókolnod az anyaföl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t a hátsó lábára állt dühöngő medve, Dakar olyan hevesen próbált tovább vitatkozni. Ám ekkor egy harmadik hang szólalt meg mögöttük.</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obb lenne, ha Lysaer helyett saját magaddal foglalkoznál inkább, mert ugyanolyan veszélybe kerülhetsz. A prédikációdhoz kiválasztott kiszögellés igencsak labil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felszisszent. Megtörölte izzadó homlokát, és kiaraszolt a perem széléhez. Óvatosan vissza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felfelé tartott a kanyargó Ösvényen. Méltóságteljesen és hangtalanul lépdelt, legkevésbé sem zavarta az alatta húzódó tizennégyezer lábnyi mélység. Ősz haj, szürke köpeny és fehér rúnákkal díszített karkötők: mintha egy ezüstszobor bukkant volna elő a ritkás ködből.</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va tűntél reggel? - nézett rá élesen Dakar. - Mire elkészítettem a reggelit, már sehol sem találtalak. Ráadásul fogalmam sem volt, hogyan tová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megállt. Szemöldökét összeráncolta, de szája nem mozdult. Visszanézett Dakarre, és fanyarul megszólal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 szükség azzal fenyegetőznöd, hogy ledobod Desh-thiere-t a szakadékba.</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émonok vigyenek el - hördült fel Dakar. - Már egyetlen szavam sem lehet, amelyet nem hallasz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zét a sziklának támasztotta, és hátat fordított a közeledő varázslónak.</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thvir is hallotta - közölte Asandir, miközben megfogta a hátizsák szíj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engedelmesen kibújt a teher alól. A börtönbe zárt Ködszellem újra a varázsló felügyelete alá került. A megkönnyebbült, Dakar fellélegzett, és merészen visszanézett mesterére.</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is, mit csináltál edd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a szíjakat próbálta szorosabbra húzni, hogy a hátizsák ne lógjon túlságosan hátra szikár válláról.</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féle csomókat kötöttél rá? - bosszankodott a varázsló.</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nem boldogult, ezért inkább a mágiához fordult.</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agyok én tengerész - háborodott fel D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ülönben is jogtalannak érezte, hogy eddig is neki kellett cipelnie a hátizsákot. Ennek ellenére irigykedő tekintettel nézte végig, ahogy a bőrszíjak elcsúsznak egymás felett, mint az élő kígyók.</w:t>
      </w:r>
    </w:p>
    <w:p>
      <w:pPr>
        <w:pStyle w:val="Normal"/>
        <w:shd w:fill="FFFFFF" w:val="clear"/>
        <w:tabs>
          <w:tab w:val="clear" w:pos="720"/>
          <w:tab w:val="left" w:pos="4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meg hogy csináltad?</w:t>
      </w:r>
    </w:p>
    <w:p>
      <w:pPr>
        <w:pStyle w:val="Normal"/>
        <w:shd w:fill="FFFFFF" w:val="clear"/>
        <w:tabs>
          <w:tab w:val="clear" w:pos="720"/>
          <w:tab w:val="left" w:pos="4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ürkészöld tekintet felemelkedett, és végigmérte a prófétát.</w:t>
      </w:r>
    </w:p>
    <w:p>
      <w:pPr>
        <w:pStyle w:val="Normal"/>
        <w:shd w:fill="FFFFFF" w:val="clear"/>
        <w:tabs>
          <w:tab w:val="clear" w:pos="720"/>
          <w:tab w:val="left" w:pos="4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lyik kérdésedre szeretnél választ kapni?</w:t>
      </w:r>
    </w:p>
    <w:p>
      <w:pPr>
        <w:pStyle w:val="Normal"/>
        <w:shd w:fill="FFFFFF" w:val="clear"/>
        <w:tabs>
          <w:tab w:val="clear" w:pos="720"/>
          <w:tab w:val="left" w:pos="42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kettőre - vágta rá a telhetetlen D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z etarrai események óta Asandir túlságosan gondterheltnek tűn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után egy hegycsúcs két történelmi koron keresztül börtönként szolgál, célszerű megvizsgálni a sziklát. Ha a kő már nem képes magába zárni a foglyul ejtett lényt, akkor más helyet kell keresnünk.</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is, hogy tudna egy szikla ellenszegülni az emberi akaratnak? - gúnyolódott D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azonban komoly arckifejezéssel válaszol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ő sok mindent kibír. A hosszú életű lények azonban mindennél többre becsülik az udvariasságot. Tanulhatnál tőlük.</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őlem azt csinálsz a köveiddel, a fáiddal és a többivel, amit akarsz - vágott vissza Dakar. - Én nagyrabecsülésem minden jelét egy kocsmai ringyónak tartogatom, feltéve, ha nem töröm ki a nyakam ezen az átkozott hegy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megvillanó tekintetét látva azonban inkább elhallgatott. Megfordult, és elindult felfelé az ösvényen. Miközben a kövek véresre horzsolták térdét, megfogadta, hogy legközelebb inkább a csomók kikötéséhez használatos varázsigékről fog kérdezősködni. Ha egy csapat virgonc iyatbe botlik, anélkül is le tudja majd venni a csizmáját, hogy szét kellene vágni a fűz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elérték a hóhatárt, az ösvénynek vége szakadt. Függőleges sziklafal emelkedett előttük, amelyből apró, létrafokhoz hasonló képződmények álltak ki. Dakar félve nézett végig a jeges falon.</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n sosem jutunk fel.</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kapott választ. Pislogott, és letörölte homlokáról az izzadságot.</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alábbis én biztos nem megyek fel.</w:t>
      </w:r>
    </w:p>
    <w:p>
      <w:pPr>
        <w:pStyle w:val="Normal"/>
        <w:shd w:fill="FFFFFF" w:val="clear"/>
        <w:tabs>
          <w:tab w:val="clear" w:pos="720"/>
          <w:tab w:val="left" w:pos="533" w:leader="none"/>
          <w:tab w:val="left" w:pos="866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ugodtan itt maradhatsz - értett vele egyet Asandir. - Egészen kényelmes lesz, amíg ide nem ér a vihar.</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féle vihar? - kezdte tanulmányozni Dakar a kékeszöld égboltot. A nap hamarosan lenyugszik, de a levegő tiszta volt. - Sehol egy felhő. Még a holdat is lá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kikerülte, és elindult felfelé. A Részeges Próféta kínosan feszengett. Hűvös légörvény süvített el mellette, jelezve, hogy Kharadmon is nekilend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ingujjába törölte arcát, és újra átgondolta a helyzetet. Az eddigi út is félelmetes volt, végig a Sziklacsúcs szeles, délkeleti párkányán. A Skyshiel-hegység déli vonulatai húzódtak a látóhatáron, alant két tarajos hegygerinc látszott, mintha sárkányok aludtak volna a völgyben. Még lejjebb nézve az Avast-folyó jeges hullámait pillantotta meg, amelyek átrohantak az összegyűrt selyemdaraboknak látszó erdős szurdoko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 puszta látványtól szédülni kezdett. Itt ugyan jól meglenne, de ha elalszik, valószínűleg belezuhan a szakadékba. Feje felett éles sziklák meredtek az ég felé, beleveszve leereszkedett felhő homályába. Asandirt már nem is látta. Végül elszánta magát. Egy szűk repedésbe tömte ujjait, és nekivágott a köd és hófúvások uralta magasságnak. Szemét végig zárva tartotta, miközben reszkető fogai között halkan sopánkodott. Remélte, hogy Asandir vagy Kharadmon megszánja.</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nnyi van még hátra? - vacogta.</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n izma kegyetlenül fájt.</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áratlanul Kharadmon válaszolt nevetve.</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nem sok. Hacsak nem akarod letörni az összes körmöd.</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tverésre gyanakvó Dakar félve nyitotta ki szem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marosan ő is hangosan felnevetett. Bal karjától fél lépésnyire egy sziklába faragott lépcsősort vett észre. Az elegáns alkotás sehogy sem illett a barátságtalan környezetbe. A fekete márványfokok szélét vicsorgó vízköpők díszítették. Valaha még kényelmes korlát is tartozott a lépcsőhöz, de a zord időjárás kidöntötte és elsodorta a bronzrudakat. Mostanra többnyire csak a kőbe fúrt, rozsdás szélű lyukak maradtak.</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rancba! - kiáltott fel Dakar. - Ki az a bolond, aki ilyennel bajlódik?</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vien - válaszolta halkan Kharadmon. Mintha az áruló varázsló nevének említésére feltámadtak volna az emlékei, folytatta: - Ezerötszáz évvel ezelőtt, amikor a Sziklakürtőt a hegybe vájta, úgy gondolta, hogy a szikla egy napon a mélybe taszítja a betolakodókat. Ezért kezdte feljebb a lépcsőt, megbizonyosodva arról, hogy csak varázslók merészkedjenek el idá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 repedésekbe kapaszkodva oldalazott, és kénytelen volt egyetérteni az Áruló logikájával. Elkapott egy helyén maradt bronzrudat, majd felhúzta magát a lépcső legalsó fokára. A vízköpők tekintete mintha utána fordult volna, nyomon követve lépteit. Minden, ami Davien nevéhez fűződött, megbízhatatlan volt, vagy csapdákkal teli. Remélhetőleg ez a lépcső különbözik a többitől. Dakar azt kívánta, bárcsak meg tudna maradni a függőleges falon is, mint a bogar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árás levegőtől a Részeges Próféta ruhája teljesen átnedvesedett, mire előbukkant a ködtakaróból. A lenyugvó nap utolsó sugarai épp eltűntek a látóhatáron. Dakar mély levegőt vett. A mennyországot alátámasztó hegycsúcs és a lába alatt elterülő bíborvörösen izzó alvilág között rekedt. A fagyos levegő égette a torkát. Rátört a köhögés, amely a lépcsősor végén álló Asandirből türelmetlen pillantást váltott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átizsák a varázsló lábánál pihent, mint egy ottfelejtett ruhakupac. Dakar azonnal kihasználta a lehetőséget, és letelepedett a hátizsák szélére. Első ránézésre úgy tűnt, hogy a két férfi piknikezni jött fel a hegycsúcsra, de közelebbről megvizsgálva közel sem volt ennyire idilli a kép. Három lépés távolságról már érezhető volt az erős védővarázslatok rezgette nyugtalan leveg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egy teljesen függőleges, fekete sziklának támaszkodott. Fülét és tenyerét a simára csiszolt felülethez nyomta. Dakar reszketett a hidegtől, és borzasztóan unatkozott, miközben mestere mintha órákig állt volna mozdulatlanu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ngos csattanás hasított a levegőbe.</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haradmon! - kiáltott fel Asandir, és hirtelen mozdulattal ellépett a fal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ózon szúrós szagát érezte, ahogy gyanakodva körbepillantott. Mégis csaknem hátraesett, amikor a szikla élesen felvillant. Izzó rúnák hálója jelent meg a fekete felszínen. A mágia szétterülő sugarai kékre festették Dakar arcát. A próféta szédülni kezdett, de Asandir továbbra is szilárdan állt. A mélységből köd tört elő, és sötét viharfelhők borították be a Sziklacsúcs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mészet így reagált a hatalmas erejű mágiára. A jelenség kísértetiesen hasonlított a legyőzött Ködszellem mindent elborító fátylára. Dakar megdermedt a félelemtől. Az égbolt sötétkék derengése eltűnt, és a hold izzó korongja is alig látszott. Mégis maradt némi fény, mert a levegőt rezgető rúnák megvilágították az apró fennsíkot. De ez sem tartott sokáig. Hirtelen vakító, ibolyaszín villanás támadt, és a varázslat megszű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l eddig szikla volt, most egy szabályos mélyedés látszott.</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mi volt? - ámult el D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néhány szót motyogott válaszul az anyag átrendezéséről, és kihúzta a zsákot a Részeges Próféta alól. Egy pillanat múlva alakja beleveszett a négyzetes barlangba; ez volt a Sziklakürtő bejára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még mindig alig látott az előző villanástól, ezért sűrű pislogás közepette jóval óvatosabban lépdelt mesterénél. Ahogy a sötétség elnyelte, fojtogató érzés telepedett a torkára. De a levegő továbbra is akadálytalanul áramlott tüdejébe. A hegy belseje hideg, száraz és fémszagú volt. Hátrapillantva az ajtó négyzete illúziónak tűnt csupán, mintha tienelle keltette látomás lenne.</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setleg nem hoztál gyertyákat? - kérdezte Dakar reményked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aradmon megsajnálta, és fény gyújtott. Egy csupasz terem tárult fel előtte, amelynek padlóját, falait, de még a mennyezetét is rúnák borították. Középen egy kör alakú rés látszódott, amely egy sötét, végtelennek tűnő aknát rejtett. Pókhálós létra fokait pillantotta meg a belső perem mentén, de ennek anyagát nem tudta megállapítani a félhomály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a zsák súlyát méregetve indult el lefelé. A harmadik fok elszáradt fája azonban megadta magát. A varázsló nem veszítene el egyensúlyát, de az elroppanó fa szilánkjai kínosan hosszú idő múlva ütődtek csak neki a padló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út iszonyatosan mély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óvatosan fordult feléjük, miután megvetette lábát a pokoli mélység felett.</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haradmon! Meg kellene erősíteni a létrát, különben Dakar egész biztos kitöri a nyakát.</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aztán le nem megyek oda! - fonta keresztbe karját a Részeges Próféta.</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nem jössz, akkor halálra fagysz - jelentette ki színtelen hangon Asandir, miközben Kharadmon varázslatára vá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 létra vörösen izzani kezdett, elindult. Haját a mellette elsiető Kharadmon által keltett huzat lebbentette a magasba. Dakar megacélozta magát, és odalépett az ismeretlenbe vezető létrához. Tenyere izzadni kezdett, ahogy megfogta a mágia melegítette fát. Lassan lépdelt lefelé, miközben Kharadmon lidércfénye végig a feje felett világított. Az ereszkedés egy örökkévalóságnak tűnt. Lába időnként megremegett, ahogy túlterhelt izmai egyre nehezebben viselték súlyát. A Részeges Próféta gépiesen haladt lefelé. Nem tudta elhessegetni magától a gondolatot, hogy a kút jóval mélyebbre nyúlik a Sziklacsúcs lábán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talpa szilárd talajnak ütközött, csaknem összeesett a fáradtságtól. Körbenézett. Az akna egy ötszögletű teremben ért véget, amelyet egymásba fonódó pecsétek és spirálszerű vonalak borítottak. Szemét égette a látvány, és szédülni kezdet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nézelődj - figyelmeztette Asandir. - Ezek a minták elvakítanak, majd magukhoz bilincselnek. Könnyedén elveszítheted az eszed a mágia labirintusában, és még én sem fogok tudni segíteni rajt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avai hamar elvesztek a levegőben. Még csak visszhangot sem vertek. Dakar elszakította tekintetét a falakról, és vörösre dörzsölte a szemét.</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zártatok ide legutóbb? - kérdezte elcsukló hangon.</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aradmon csalódottan szólalt meg:</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kább azt kérdezd, mi szökött meg legutoljára. Eddig még akármit zártunk ide, az mind megtalálta a kiutat.</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yatek kivételével - tiltakozott Asandi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zével végigsimított a falon. Az érintése nyomán támadt rezgéstől mindannyian libabőrösek lettek, de továbbra is csend volt. Zöld szikrák pattogtak a ruháju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zavartalanul tette hozzá:</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ok szándékosan lettek kiengedve, hogy teljes legyen a zűrzavar a Davien szította lázadás után.</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aligha tudok itt elaludni - vágott közbe D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ezártság érzése kezdett eluralkodni rajta. Asandir szórakozottan nézett hátra a válla felett.</w:t>
      </w:r>
    </w:p>
    <w:p>
      <w:pPr>
        <w:pStyle w:val="Normal"/>
        <w:shd w:fill="FFFFFF" w:val="clear"/>
        <w:tabs>
          <w:tab w:val="clear" w:pos="720"/>
          <w:tab w:val="left" w:pos="5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dig épp ezt akartam tanácsolni. Sokkal kellemesebb lesz, ha lehunyod a szemed. Valószínűleg az egész éjszaka rámegy, amíg ellenőrizzük a rúnákat.</w:t>
      </w:r>
    </w:p>
    <w:p>
      <w:pPr>
        <w:pStyle w:val="Normal"/>
        <w:shd w:fill="FFFFFF" w:val="clear"/>
        <w:tabs>
          <w:tab w:val="clear" w:pos="720"/>
          <w:tab w:val="left" w:pos="5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ám nincs is szükségetek - hördült fel Dakar. - Miért hoztatok el egyáltalán?</w:t>
      </w:r>
    </w:p>
    <w:p>
      <w:pPr>
        <w:pStyle w:val="Normal"/>
        <w:shd w:fill="FFFFFF" w:val="clear"/>
        <w:tabs>
          <w:tab w:val="clear" w:pos="720"/>
          <w:tab w:val="left" w:pos="5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iszen Kharadmon már mondta - szakította félbe türelmetlenül Asandir a vizsgálódást. Megfordult, és végignézett a Részeges Prófétán. - Szükséged volt egy kis mozgás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iszonyatos haragra gerjedt. Mély levegőt vett, hogy káromkodását a varázsló nyakába zúdít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egyetlen hang sem hagyta el a torkát. Szája kinyílt, majd becsukódott. Ez megismétlődött párszor, mintha egy hal tátogna. Szeme kidülledt. Nem sokkal később, minden látható ok nélkül, vonásai megenyhültek, és térde összecsuklott. Asandir megfogta, mielőtt a tanítványa összeese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mosolyogva fektette le a Részeges Prófétát a padlóra.</w:t>
      </w:r>
    </w:p>
    <w:p>
      <w:pPr>
        <w:pStyle w:val="Normal"/>
        <w:shd w:fill="FFFFFF" w:val="clear"/>
        <w:tabs>
          <w:tab w:val="clear" w:pos="720"/>
          <w:tab w:val="left" w:pos="58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legjobbkor.</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 csatlakozott hozzá Kharadmon nevetve. Előtűnő illúziója vigyorogva jelent meg Dakar felett. - Úgy tűnik, egész éjjel aludni fog. Végre nyugodtan dolgozhatunk.</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vetkező dolog, amelyet Dakar észlelt, az volt, hogy Asandir rázza a vállá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bresztő - mondta a varázsló. - Pont ott fekszel, ahová a végső varázslat rúnáit kell rajzoln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felmordult, de lassan engedett a sürgetésnek, és lábra állt. Minden csontja fájt a hideg és kemény padlón mozdulatlanul töltött órák miatt, szeme pedig könnyezni kezdett a hirtelen eléje táruló világosságtól. Észrevette, hogy a fény az üreg közepéből jön. Pislogva próbált belenézni a vakító izzásba. Könnyei elhomályosították látását, de azért észrevette a Ködszellem börtönéül szolgáló henger körvonal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őre égett a levegőben vibráló elektromosságtól, haja szanaszét állt. Habár régóta szolgálta már Asandirt, eddig még sosem tapasztalt ilyen hatalmas energiát. Talán életében először érezte úgy, hogy jobb csendben marad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ögötte Asandir hangja varázsszavakat kántált. Dakar nyugtalanul állapította meg, hogy az ismeretien nyelv szavai nem Atheráról származnak. A Desh-thiere börtönét körülölelő fénygyűrű vékony szálakból állt, amelyek őrülten tekeregtek. Feje pár pillanat alatt belefájdult a kavargó látvány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ős szorítást érzett a csuklóján. Asandir ujjai húzták hátrébb.</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kard el az arcod. Most azonnal - parancsolta. - Különben megvakulsz Kharadmon varázslatá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engedelmeskedett, aztán meg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árj - szólalt meg hirtelen ötlettől vezérelve. - Hadd segítsek.</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sz - förmedt rá a kimerült Asandir türelmetlenül. Igyekezett lágyabb hangon folytatni. - És én sem tudok. A kavargó energiák elporlasztják a testet. Kharadmonnak egyedül kell befejez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eltakarta az arcát. Hallotta, ahogy Asandir még néhány szót szól társához. Valami belehasított a levegőbe. Forróság öntötte el az üreget, amelyet szikraeső követett, majd végül kén savas szaga érződött.</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már kinyithatod a szemed - szólalt meg Asandi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leeresztette a kezét. A hengert hideget árasztó, kéken izzó gyűrű borította. Bár az energia csak halványan fénylett, mégis erősen vibrált a levegőben. A közelébe állva kellemetlen érzés öntötte el Dakart. Akármilyen földöntúli mágiát is használtak a Hetek varázslói, a Részeges Próféta nem akart tudni ró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gy tűnt, Asandir sem viseli jobban a védővarázslat hatását, mert szinte azonnal elindult felfelé a lépcsőn. Dakar sietve követte. Örült, hogy végre megszabadulhat a Sziklakürtő mágiájától, és az idezárt veszélyes lények jelenlété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ggeli napfény ömlött be a barlang bejárata felől, mire Dakart felért a létrán. Életében még sosem érezte ennyire kellemesnek a friss, hideg levegőt. Még a jeges huzat sem zökkentette ki elégedett merengéséből, ahogy Kharadmon elsüvített mellette.</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 rendben van? - kérdezte Asandir test nélküli tár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aradmon az ősi nyelven válaszolt. Szavait követően Dakar hitetlenkedve nézett körbe. Mielőtt a Részeges Próféta megfejthette volna a varázsló gyorsan elhadart mondatát, Asandir megzavarta.</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gíts visszahúzni a fedelet az aknára - intett a masszív falemez felé, amely oldalra húzva hevert.</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hogy azt mondd, hogy mozgásra van szükségem - vágta rá Dakar, megelőzve Kharadmont.</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d te azt - fordult felé a varázsló vigyorogva. Végignézte, amint a fedél rövid ellenállás után csikorogva visszacsúszik az almára. - Vigyázz, hova teszed. A sörhasadtól alig látod az ujjaid, és még a végén mindet összetörö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izmai megfeszültek, erei csaknem szétrobbantak, ezért nem tudott visszavágni. Összeszorította fogait. Amikor rövid idő múlva a nyílást sikerült lezárni, már nem volt kedve a riposzthoz, de sértődöttsége kitartott egészen a védőrúnák befejezéséig, ameddig órák teltek el. Mire a Hetek varázslói végeztek a másodlagos, biztosító varázskörökkel, a padlón nyoma sem látszott semmiféle nyílás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akinn, ahogy Dakar gondolta, a varázslók folytatták a kimerítő munkát, amíg a sziklafal újra meg nem szilárdult.</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re - szólalt meg fanyalogva. - Ennyi munkával magát Dharkaront is bezárhattátok volna. Remélem, a Sziklakürtő most biztonságosabb, mint valah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mohó pillantást vetett tanítványára.</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lenne igazán az, ha mondjuk feketemágiával egy halott próféta lelkét láncoljuk a sziklához, hogy élete végéig őrizze a hegy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iszem - lépett vissza Dakar, nekiütközve a fényes, fekete kőnek. - Aligha vonszoltatok volna fel magatokkal, ha fel akartok áldo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ért igyekezett gyorsan mozogni, amíg el nem érte a külső peremet. Szokatlanul csendesen figyelte, amint a két varázsló a fárasztó munkát befejezve lezárja Davien lépcsőjét.</w:t>
      </w:r>
    </w:p>
    <w:p>
      <w:pPr>
        <w:sectPr>
          <w:headerReference w:type="even" r:id="rId76"/>
          <w:headerReference w:type="default" r:id="rId77"/>
          <w:footerReference w:type="even" r:id="rId78"/>
          <w:footerReference w:type="default" r:id="rId79"/>
          <w:type w:val="nextPage"/>
          <w:pgSz w:orient="landscape" w:w="8391" w:h="11906"/>
          <w:pgMar w:left="1134" w:right="567" w:gutter="0" w:header="0" w:top="624" w:footer="0" w:bottom="510"/>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élre a Sziklakürtő újra biztonságos volt. A három férfi lassan elindult lefelé, Davien vízköpőinek tekintete és a szélfújta bárányfelhők kíséretében. A Ködszellemet végre sikerült legyőzni, de most jön a neheze: fel kell becsülni, és rendbe kell hozni a lény okozta kárt. A sötét sziklabörtönben Desh-thiere kísértetei nyugtalanul kavarogtak az erős védőmágia gyűrűjében, és várták, hogy a két féltestvérre helyezett átok beteljesüljön. A vérontás és a háború szinte tapintható közelségbe kerül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FIGYELMEZTET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elmefestő műhelyének raktárában történtek óta Elaira céltalanul bolyongott Narms dagálymosta tengerpartján. A szürkületben elhomályosodó felhőkből apró cseppekben szitált az eső. A part menti szikláknak csapódó hullámok hangja elnyomta a város zaját; alig hallatszott a kutyák ugatása és a piacról visszatérő halárusok káromkodása, akik igyekeztek távol tartani az állatokat a drága portékától. A víz felől fújó szél messzire sodorta a gyermekek folyamatos veszekedését és a faárusok monoton kántálását. A rákot áruló ifjak szalmával takarták le a gőzölgő vödröket, hogy melegen tartsák az ínyenc csemegét. Egy kóbor árny vált ki a sötétségből: egy csavargó, aki tűzifának való törött fadarabokat keresett a szemétkupacok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csak a hullámok robaját és a nyugalomra térő sirályok kiáltozását hallotta, lelke háborgott, ezért nem lett volna képes megjátszani magát. Nem akart visszatérni, hogy Morriel társaságában vacsorázhasson, mert egyáltalán nem volt étvágya. Lefeküdni sem akart, mert úgyis csak nyugtalanul hánykolódott volna a takaró alatt. A kellemetlen sós levegő, amely az éjszakai köddel mindenhová beszivárgott, még jobban megnehezítette volna a dolgát. Ma éjjel ellen kell állnia a késztetésnek, hogy lehunyja a szemét, mert újra a finom metszésű s'Ffalenn vonásokat látná maga előtt, amelyek szemrehányóan mérnék vég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ncs bocsánat arra, amit tett. A következményeket nem lehet megmásítani. Az Elöljárók Tanácsa meghozta a végleges döntést, amelyet éjfélkor hirdetnek ki hivatalosan, amikor a sávok mágikus energiáját legkevésbé zavarja a nap vonzása. A rendelet értelmében Arithon veszélyt jelent a kontinensre. Mivel semmiféle enyhítő körülmény nem merült fel ténykedésével kapcsolatban, ezért minden mozdulatát figyelni fogják. Ha ártó szándékot fedeznek fel benne, a korianek azonnal közbelép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kikerült egy partra vetődött hínárcsomót. Nem messze tőle egy koldus pihent egy sziklán, a fejét borító rongyos csuklyát meglebegtette a szél. A nő, tőle szokatlanul, üdvözlés nélkül ment el mellette. Régebben, amikor még kisgyermek volt, a hozzá hasonlók jelentették a család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kerülte az össze-vissza heverő sziklákat, és elindult a hullámtörő gát fele, amely a város kikötőjét védte a kiszámíthatatlan tengertől. A biztonságos öbölben halászbárkák és kereskedőgályák horgonyoztak, az alacsonyabb merülésű hajók pedig a mólókhoz kikötve himbálóztak. A fedélzeti lámpák narancssárga derengésbe vonták az esőcseppek rezgette vízfelszínt. A legközelebbi bárka korlátjánál egy asszony dúdolt. Térdét vízhatlan ponyva borította: épp zöldségeket hámozott a vacsorához. Egy hajlott hátú öregapó tolta rozzant talicskáját a városközpont felé, nem messze tőle két fiú halászhálót javított. A haltetemek bűze idevonzotta a sirályokat. Az éhes madarak hangosan civakodtak az ízesebb falatokon, teljesen elzárva az utat Elaira el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torpant. Tisztában volt vele, hogy az egyenes út a biztonságosabb, de most leginkább magányra volt szüksége. A közeli pocsolya a homokban tökéletesnek tűnt a tiltott fürkészés végrehajtás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rázta a hideg. Köpenye teljesen átnedvesedett A gondolatai közt kavargó rejtett szándék veszélybe sodorhatja, sőt egyenesen ostobaságnak tűnt. Mégis visszafordult a part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edül maradt a veszedelmes kísértéssel. A csavargónak nyoma veszett. A sziklák, ahol nemrég üldögélt fényesen csillogtak: a kagylótelepek visszaverték az utcai fáklyák fényét. A hullámok zaját mennydörgésszerű robaj nyomta el, ahogy két férfi söröshordókat gurított le az egyik kocsma mellett álló szekérről. Tengerészek dalolásztak az egyik sikátorban, majd nevetésben törtek ki, amikor az egyik prostituált az ágyában akart bizonyosságot szerezni férfiasságukról. A hétköznapok hangjai távolinak és zavarónak tűntek. A lápvidéken a gyógynövények tanulmányozásával töltött hónapok alatt Elaira hozzászokott a csendhez, és mind jobban megkedvelte azt. Felsóhajtott. A változások túl gyakran vonják uralmuk alá, amióta Asandirrel találkozott. Keresett magának egy viszonylag száraz helyet, leült, és tenyerére támasztotta állát. Egy ideig bámulta a hullámokat, de egyetlen iyatet sem látott. A démonok távol maradtak, mintha nekik sem lett volna kedvük kimozdulni; a szél és a hullámok keltette energia veszendőbe m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jszaka ködös és nyirkos volt. A lába előtt feküdt a széltől fodrozódó pocsolya, amely a fürkészéshez kellett. Bizonytalanul elmerengett, hogy vajon mi miatt érdemesebb szenvednie. Arithonért, akit már úgyis elárult, vagy a kegyetlen mágikus kötődésért, amely lelkét Morriel kristályához láncolta, és amelyet a Legfőbb lelkiismeret-furdalás nélkül felhasználna, hogy megtör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hunyta a szemét, hallását teljesen kitöltötte a víz zúgása, elméjén pedig újra végigfutottak a jövő lehetőségei, amelyek kilátástalan helyzetbe sodorták. Korábban felvidította volna magát komolytalan viselkedéssel és gúnnyal, de a tehetetlenségéből fakadó düh most meggátolta. A férfi meghitt közelsége kitörölhetetlenül megmaradt benne, és lassan elemésztette. Egyetlen, a kielégíthetetlen kíváncsiságából fakadó cselekedete a figyelem középpontjába állította. Morriel kegyetlenül kihasználta. Ő lett az eszköz, akivel feltérképezték Arithon indítékait, és nem volt menekvés vagy kibúv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mintha ez még nem lett volna elég, Enithen Tuer házában mások is a bizalmukba avatták, és elvárásokat támasztottak felé.</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iszen te reszketsz, de nem a hidegtől - szólalt meg egy lágy hang a sötét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megrezzent, majd hangosan felkiáltott, ahogy egy finom érintést érzett a váll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avargó mégis itt maradt. Egy kiálló sziklaperem alatt állt, védve az erősödő széltől és a kíváncsiskodó tekintetektől. A felületes szemlélődőt könnyedén megtévesztette az egyszerű fekete ruhát viselő férfi. Nyoma sem volt a korábban látni vélt rongyoknak. Amit korábban foszladozó csuklyának látott, arról kiderült, hogy egy agyonázott holló. A mestere vállán ülő madár szeméből tanult emberekre jellemző intelligencia sugárzott.</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vagy? - kérdezte Elai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már tudta a választ, mielőtt a férfi megszólalt volna. Mélyre hatoló tekintetéből azonnal rájött, hogy a Hetek egyik varázslójával áll szem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szokatlanul nagy hullám óriási robajjal csapódott a partnak. Zúgó hab kúszott végig a homokon, majd ezüstösen csillogva húzódott vissza. A hang, amely válaszolt, ugyanolyan kortalannak tűnt, mint maga a tenger.</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nevem Traithe. Sethvir küldött, hogy átadjam a Hetek Szövetségének üzen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épp válaszolni készült, de a férfi közelebb lépett. Érintése puha volt, de visszafogott erőt sugall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e mondj semmit. Jól tudod, hogy a meggondolatlan szavak veszélybe sodorhatják a Koriathainnek tett fogadalm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sik nyers őszinteségét hallva a nő megmerevedett. Traithe folyatatta:</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 kell óvjalak minden nem kívánatos esemény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űntudat továbbra is kínozta Elairát, érzékenysége egy pillanat alatt elszállt. Lerázta magáról Traithe ujjait, és hátralépet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Legfőbbnek engedelmességgel tartozom, de a szívem nem az öv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mondod - ült le Traithe, amitől a holló egyensúlyát vesztve tárta ki a szárnyát. Begörbített mutatóujjával végigsimított a madár fényes tollain, majd szégyenlős tekintettel nézett vissza rá, mint egy gyermekével játszó nagyapó, akit hirtelen félbeszakítnak. - Mindig ragaszkodj az igazadhoz, bátor höl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biztatása nem oldhatta fel az esküt, amely egész lényét a korianek fókuszkövéhez láncolta. Testének és lelkének egy apró része, amelyet Elaira soha többé nem tud visszaszerezni, Morriel irányítása alá került. Kavargó érzelmei végül feltárták előtte azokat az ellentmondásokat, amelyeket Traithe nem akart nyíltan kimondani.</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egyelmére! - háborodott fel. - Hat éves voltam, amikor örök hűséget esküdtem az Elöljárók Tanácsának. Mindig azt mondták, hogy a hatalom áldozatokkal jár. De most már látom, hogy azért szeretik minél fiatalabb korban felesketni a tanítványokat, mert így könnyebb kordában tartani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the kinyúlt, és megérintette, ujjai épp csak súrolták a kezét. Mégis melegség és nyugalom sugárzott belőle, amitől messzire szálltak aggasztó gondolata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sze az érintés akár figyelmeztetés is lehetett. Elaira gyorsan lehuppant az egyik sziklára.</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bátorságom mit sem ért két nappal ezelőtt - fonta szomorúan keresztbe a karját felhúzott lábán, és igyekezett elkerülni a varázsló őszinte pillantását.</w:t>
      </w:r>
    </w:p>
    <w:p>
      <w:pPr>
        <w:pStyle w:val="Normal"/>
        <w:shd w:fill="FFFFFF" w:val="clear"/>
        <w:tabs>
          <w:tab w:val="clear" w:pos="720"/>
          <w:tab w:val="left" w:pos="5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rithonra gondolsz, akkor felesleges aggódnod. Neki nincs szüksége megmentő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olló sértődékenyen közelebb araszolt mestere füléhez, és belecsípett. Traithe durva szavakkal utasította vissza a madár követelőzését. Addig nem pihenhet le, amíg nem végez a dolgával. Elaira elmosolyodott a varázsló kifakadásán. A Traithe szeme köré gyűlő szarkalábak is a kitörni készülő nevetésről árulkodtak.</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ért nem akartam ilyen szép szavakkal befejezni - közölte vidám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zével letaszigálta válláról a méltatlankodó madarat. A holló végül talált egy mélyedést a sziklán, ahol megtelepedett, és fejét a szárnya alá dugta.</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dd mondjam el, amiért eredetileg jöttem, és meglátjuk, fel tudlak-e vid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korábban Asandir, most Traithe is igyekezett megnyugtatni háborgó gondolatait. Előrehajolt, és apró tüzet gyújtott, felhasználva a korábban begyűjtött törött ládák darabjait és az uszadékf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g halk szisszenéssel kelt életre, és lágy derengésbe vonta körülöttük a szitáló eső fátylát. Traithe válaszolt a nő fejében formálódó, fel nem tett kérdésre.</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rmészetesen a békesség, amelyet érzel, a belsődből fakad, de talán elősegíti a sziklákat láthatatlanná tévő rejtővarázs is - kacsintott rá derűsen Traidie. - A Koriathain számára ez a tűz nem létezik.</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k szerint tudsz 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the mutatóujját az ajkára téve csendesítette el.</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dd mondjam el én, amit tudok. Különben... - tartott szünetet, miközben visszavonta a kezét. Fejét oldalt billentve tanulmányozta Elaira vonásait néhány szempillantásnyi ideig, majd befejezte a mondatot. - Különben, ahogy Sethvir megjósolta, a tehetetlenség hamis érzése rávesz arra, hogy használd ezt az apró pocsolyát. De a sós víz nem ment meg a felfedezéstől, amikor rended tevékenységéről tájékoztatod a Hetek Szövetsé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felpattant, mert a férfi szavai teljesen kizökkentették a gondolataiból. Nekitámaszkodott a sziklának, és a hideg kő érintésétől lassan visszanyelte az önuralm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tha mi sem történt volna, Traithe folytatta:</w:t>
      </w:r>
    </w:p>
    <w:p>
      <w:pPr>
        <w:pStyle w:val="Normal"/>
        <w:shd w:fill="FFFFFF" w:val="clear"/>
        <w:ind w:firstLine="284"/>
        <w:jc w:val="both"/>
        <w:rPr/>
      </w:pPr>
      <w:r>
        <w:rPr>
          <w:rFonts w:eastAsia="Times New Roman" w:cs="Times New Roman" w:ascii="Times New Roman" w:hAnsi="Times New Roman"/>
          <w:sz w:val="24"/>
          <w:szCs w:val="24"/>
        </w:rPr>
        <w:t xml:space="preserve">- Amely cselekedet szigorúan ellentmondana a Legfőbb szabályainak - nézett fel rá fájdalmas arckifejezéssel. - Ez szükségtelen árulás lenne, bátor hölgy, </w:t>
      </w:r>
      <w:r>
        <w:rPr>
          <w:rFonts w:eastAsia="Times New Roman" w:cs="Times New Roman" w:ascii="Times New Roman" w:hAnsi="Times New Roman"/>
          <w:i/>
          <w:iCs/>
          <w:sz w:val="24"/>
          <w:szCs w:val="24"/>
        </w:rPr>
        <w:t xml:space="preserve">ezért most visszafogsz ülni. </w:t>
      </w:r>
      <w:r>
        <w:rPr>
          <w:rFonts w:eastAsia="Times New Roman" w:cs="Times New Roman" w:ascii="Times New Roman" w:hAnsi="Times New Roman"/>
          <w:sz w:val="24"/>
          <w:szCs w:val="24"/>
        </w:rPr>
        <w:t xml:space="preserve">Morriel talán nem uralja a lelked, de feltétel nélküli engedelmességgel tartozol neki. A Hetek Szövetsége el tud rejteni előle bizonyos eseményeket, de azokat nem, amelyek </w:t>
      </w:r>
      <w:r>
        <w:rPr>
          <w:rFonts w:eastAsia="Times New Roman" w:cs="Times New Roman" w:ascii="Times New Roman" w:hAnsi="Times New Roman"/>
          <w:i/>
          <w:iCs/>
          <w:sz w:val="24"/>
          <w:szCs w:val="24"/>
        </w:rPr>
        <w:t xml:space="preserve">saját akaratodból </w:t>
      </w:r>
      <w:r>
        <w:rPr>
          <w:rFonts w:eastAsia="Times New Roman" w:cs="Times New Roman" w:ascii="Times New Roman" w:hAnsi="Times New Roman"/>
          <w:sz w:val="24"/>
          <w:szCs w:val="24"/>
        </w:rPr>
        <w:t>történ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ullámverés mintha az összes levegőt elszívta volna egy pillanatra. Elaira kétségbeesetten próbált megkapaszkodni a sziklában. Végül térde feladta az ellenállást, és lerogyott. Gondolatai vad örvénylésbe kezdtek. A Hetek Szövetsége aligha húzódna a háttérbe, és engedné a két féltestvérnek, hogy egész királyságokat lobbantsanak lángra, hacsak nincs valami nagyon jó okuk rá. Talán a korianek szűklátókörűsége mindent tönkretenne. Elaira torka kiszáradt, és szavai inkább egy holló károgására hasonlítottak, mint emberi beszédre.</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d, amit mondanod kell.</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 kezdett bele Traithe. Mosolya kevésbé volt ünnepélyes, mint Asandiré. - Először is, nem kell figyelmeztetned arra, amit Sethvir már egyébként is tud. Morriel mostanában levegőt sem vehet anélkül, hogy Luhaine ne tudna róla.</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nyire nem kellene megbíznod bennem - fakadt ki Elaira meglepett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tha valami találós kérdést tett volna fel, Traithe elgondolkodva vonta össze szemöldöké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rriel is tisztában van vele. De mivel nem tud tenni ellene, ez elég fájó pont számára. Még Lirenda-nek sem árulta el, ezért elég valószínűtlen, hogy téged emiatt megrovásban részesítene - kezdett fellelkesedni a varázsló, mint valami pletykás vénasszony. Szeme csillogott a rosszindulattól, ahogy megvonta a vállát - Ráadásul a Legfőbb épp Arithon s'Ffalennel akar kikezdeni... De tegyük tisztába a dolgokat. Egyelőre még nem határozta el magát a cselekvésre. Ha ezt megteszi, akkor az összes elöljáróval együtt vállalnia kell a következményeke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akarod mondani, hogy Arithon védelem alatt áll? - győzte le az óvatosságát Elaira, és lassan közelebb húzódott a tűzhö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the összehúzta magán a köpenyt, mert a lángok csaknem belekaptak a posztóba.</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csak azt mondom, hogy Teir's'Ffalenn képes vigyázni saját magára. - Amint meglátta Elaira kétkedő tekintetét, elmosolyodott, de nem hagyta magát. - Daelion ítéletére, még a Hetek Szövetségének is nehezére esett a megfelelő irányba terelni! Hadd osszam meg veled, mi történt egyszer, amikor Morriel Arithon fürkészésével próbálk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zét a tűz fölé nyújtva melegedett, mint bármely halandó, miközben minden részletre kiterjedően elmesélte a történetet. Gúnyos hangon számolt be arról a napról, amikor a Kieling Torony védelmén áthatolva a Legfőbb első kézből akart értesüléseket szere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the nem színezte ki meséjét, inkább az iróniát használta vésőként, feltárva a csupasz igazságot. Semmit sem hallgatott el. Beszélt a tomboló Lirenda magára erőltetett alázatáról és Morriel túlzott magabiztosságáról. És persze nem feledkezett meg Arithon heves reakciójáról sem, amikor rájött, hogy Elaira személyes érzelmeit ilyen alávaló módon kihasználj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fulladozott a nevetéstől; nem bírta magában tartani az érzelmeit. Elképzelte a feje tetejére álló Lirenda-t, akinek szoknyája az arcába hullik, és rögtön jobb kedvre derül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ek tréfa - sikerült végre összeszednie magát. De a nevetés ízét eltorzította az őszinte sajnálat. - Csak egy gyalog vagyok a sakktábl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Ő, aki leggyakrabban megkérdőjelezte a korianek elveit és módszereit, most saját hibáján kívül nélkülözhetetlen része lett a kibontakozó konfliktusnak.</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Arithon is tudja - nyugtatta meg Traithe komoran -, és neki sem tetszik. Ha Morriel még egyszer megpróbál keresztbe tenni neki, akkor sokkal rosszabb is történhet vele, mint egy tulajdonképpen ártatlan tréfa. A rend könyvtárában hozzáférsz a nagykirályok krónikáj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bólintot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ek. Olvass bele, és meglátod, mi történt, amikor valaki nyíltan szembeszállt egy s'Ffalennel. Arithon a család minden tulajdonságát örökölte. Torbrand vérmérséklete ugyanolyan sértetlenül megvan benne, mint korábban bárkiben a családj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pró fadarabok mostanra elégtek, és narancssárga fénnyel izzottak. Elaira a hirtelen feltörő füstön keresztül a varázslót nézte, akinek beszédes hangulata egyik pillanatról a másikra tűnt el, majd tért vissza. Pillantását sosem rejtette el előle, és a vonásairól sugárzó kedvesség sem oszlott el, nyugodt testtartása szinte vonzotta a kérdés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kéred tőlem, hogy bízzam Arithon ítélőképességében?</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nem kérek semmit - javította ki Traithe finoman. - Csak azt kívántam megmutatni, hogy Arithon képes megvédeni magát a korianek ármányától, amelyhez téged kívánnak felhasználni. És meg is fogja védeni magát anélkül, hogy téged belekever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felnevetett, és összecsapta a kezét a köpeny alat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tem. Ezáltal tehát nem kell szembeszegülnöm a szabályokkal, így nem eshet bántódásom. Nagyon ügyes. Engednem kell, hogy a védelmezőm legyen, és kötelességtudó beavatott maradha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Összehúzta a szoknyáját, hogy felemelkedjen. Nagy kő gördült le szívéről a felismeréstől: a Hetek közbeavatkozása most bizonyosan megmentette az esküszegéstől. De az egész csak időhúzásnak tűnt. Traithe szavai csak még bizonyosabbá tették eddigi sejtését. A Legfőbbnek tett fogadalom legalább annyira távol állt személyiségétől, mint amennyire Arithon irtózott az uralkodástól és a koronától. A sors rákényszerített valamit, ami elől nem menekül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on gondolkodott, hogy vajon melyikük törik meg előbb a teher alatt, miközben Traithe kioltotta a tüzet. A közeledő dagály elmossa majd a hamut, és a nedves homok kitölti a hátrahagyott lábnyom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kiegyenesedett, és felébresztette a hollót. A madár úgy kárált, mint a hajnalban felvert részeg, de azért nehézkesen fellépett gazdája csuklójára.</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agy egyedül, bátor hölgy, és nem is vagy pusztán Morriel játékszere. Legalábbis attól a naptól fogva, amikor úgy döntöttél, hogy felkeresed Asandirt Erdane-ban.</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önyörülj - igyekezett Elaira az irónia fátyla mögé rejteni aggodalmát. - Egészen eddig azt gondoltam, hogy épp ott kezdődött minden problémá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tekintete továbbra is komoly marad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add fel ilyen könnyen.</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gyázz rá - bökte ki, a s'Ffalenn hercegre utal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ndulni készülő varázsló ismét úgy nézett ki, mint egy csavargó, ahogy először látta. Traithe kinyújtotta a kezét, és végigsimított az arcán, ahogy egy apa babusgatja a lányát. Amint ujjai elhúzódtak, Elaira a kezébe temette az állát. Könnyek futottak végig ott, ahol korábban a férfi megérintette.</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ölgyem, erősnek kell lenned - sóhajtott fel a varázsló. - A szerelem nem szégyen. De mivel félsz megkérdezni, elárulom: nincs semmi titok a Hetek tettei mögött. Azért léptünk vissza Etarrában, mert Arithon lelke csaknem maradandó károsodást szenvedett. Asandir sürgette, de sosem kényszerítette a szerettedet. Arithon saját akaratából helyezte a koronát a zene elé.</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 villant meg Elaira szeme hitetlenül. - Miért tett volna ily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the hangja olyan kietlenné vált, mint az északi hómező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ért, mert nem akart útjába állni a parávok visszatérésének.</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ez így van - tört meg Elaira -, akkor remélem, hogy azok a lények megérik a fáradságot.</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t neked kell majd eldöntened - válaszolta Traithe reményteljesen. - Annyit azért elmondhatok, hogy a riathanek az egyedüli lények, akik teljes harmóniában állnak a Teremtővel. Visszatérésük roppant fontos a jövő szempontjából. De a szavak önmagukban aligha jelentenek bármit is. Hogy mindezt megértsd, neked és Arithonnak személyesen kell találkoznotok egy unikornissz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abb hullám csapódott a partnak. A sós vízpermet az esőcseppekkel összekeveredve hullott a két alakra. A szitáló eső csak nem akart elállni.</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magadra kell hagyjalak, bátor hölgy. Kialudt a tűz, és a rejtővarázs is hamarosan eloszl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megtörölte nedves orrát, majd méltóságát megőrizve válaszol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lával tartozom nek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áncos arcvonások eltűntek a csuklya alatt, és a holló is igyekezett menedékbe húzódni a meleg posztó alá. Traithe megrázta a fejé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rülök, hogy segíthettem, Vigaszra volt szükséged, ez nyilvánvaló. Azért küldtek, mert Althain őrzője szerint te vagy az egyetlen élő ember Atherán, aki ismeri Arithont. Ha cserbenhagyod az Árnyékmestert, vagy ő hagy cserben téged, az katasztrófához vezet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alig tudta megállni, hogy a fülét befogva el ne szaladjon.</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ha egyikőnk sem bukik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the ujjaival megsimogatta a holló fejét. Legalább a madarat sikerült valamennyire megnyugtatnia.</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ölgyem, a világot ugyan ránk bízták, de a szabad akarat gyakran keresztülhúzza számításainkat. - Búcsúzóul megérintette a kezét. - Soha ne kételkedj. Amit a Hollóban tettél, helyes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fordult, és elindult a parton. A szitáló eső és a fehéren fodrozódó tenger által körülrajzolt alakja hamarosan beleveszett a sötétségbe. Elaira tovább üldögélt a sziklán, egészen addig, amíg a dagály hullámai el nem kezdték nyaldosni a lábát. Ekkor felemelte vizes szoknyáját, és lelkileg felkészült a visszatérésre. Korábbi levert hangulata elszállt, a helyét enyhe szomorúság töltötte ki, amelyen néhány pillanatra már áttört a bizakodás.</w:t>
      </w:r>
    </w:p>
    <w:p>
      <w:pPr>
        <w:sectPr>
          <w:headerReference w:type="even" r:id="rId80"/>
          <w:headerReference w:type="default" r:id="rId81"/>
          <w:footerReference w:type="even" r:id="rId82"/>
          <w:footerReference w:type="default" r:id="rId83"/>
          <w:type w:val="nextPage"/>
          <w:pgSz w:orient="landscape" w:w="8391" w:h="11906"/>
          <w:pgMar w:left="1134" w:right="567" w:gutter="0" w:header="0" w:top="624" w:footer="0" w:bottom="510"/>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riel parancsára engedelmességgel és hűséggel tartozott a rendnek, de a szívét annak adja, akit ő válasz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ÉJSZAK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nudsog, az etarrai sereg kampós orrú és sebhelyes arcú kapitánya híreket hoz. A haditanács nemrég fejezte be az ülést a Strake-erdő határán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iegan és Lysaer végre megtalálta a közös hangot - tájékoztatta a mezőn összegyűlő tisztjeit. - A biztos utat választjuk holnap. Megmérgezzük a folyót és a forrásokat, hogy a vadak elpusztuljanak. Ezzel gyakorlatilag kiéheztetjük a barbárokat. De Pesquil terve még ennél is zseniálisabb. A gyermekek jelentik a törzsek jövőjét, asszonyok nélkül pedig nem lesznek utódaik...</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lyen az erdőben, egy csapdákkal teli völgyben, Steiven s'Valerient katonái kardjukat, késeiket élezik, és utoljára viasszal kenik be az íjak húrját. Közben egy ősi hangzású lyranton Halliron, Athera mesterbárdja vidám dalokat és balladákat énekel a régi időkről. Ezzel próbál bátorságot önteni az emberek szívébe, de legbelül ő is tudja, hogy mi vár rájuk...</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sectPr>
          <w:headerReference w:type="even" r:id="rId84"/>
          <w:headerReference w:type="default" r:id="rId85"/>
          <w:footerReference w:type="even" r:id="rId86"/>
          <w:footerReference w:type="default" r:id="rId87"/>
          <w:type w:val="nextPage"/>
          <w:pgSz w:orient="landscape" w:w="8391" w:h="11906"/>
          <w:pgMar w:left="1134" w:right="567" w:gutter="0" w:header="0" w:top="624" w:footer="0" w:bottom="510"/>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visszatér az Althain Toronyba, és azonnal a Sziklakürtő felé fordítja figyelmét. Többször is alaposan átvizsgálja a Ködszellem börtönének rúnáit, de nem talál hibát. Eszébe jut, hogy Arithon talán meg tudná törni a béklyókat, ha az elméjébe férkőzött gonosz erre kényszerítené. De gyorsan elűzi a hirtelen támadt gondolatot. Rathain hercege az egyik legerősebb akaratú személyiség, akivel valaha találkozott...</w:t>
      </w:r>
    </w:p>
    <w:p>
      <w:pPr>
        <w:pStyle w:val="Normal"/>
        <w:shd w:fill="FFFFFF" w:val="clear"/>
        <w:spacing w:before="7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IZENHETEDIK FEJEZE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 STRAKE-ERDEI ÜTKÖ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arra katonái már kora hajnalban hadrendbe álltak és elindultak. Tiszta egyenruhájuk a város vörös és arany színében pompázott, fejükön fényesre suvickolt sisak csillogott, hátasaikat elegáns lószerszámok díszítették. Hátukon és a derekukra rögzített kardhüvelyekben frissen korácsolt fegyverek pihentek, amelyek a sodronyingekkel együtt csaknem nyolcszázezer aranyába kerültek a városi kincstár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zponti hadoszlop élén Lysaer lovagolt kantár nélküli lován. Kék ruhájában olyan volt, mintha egy zafírt ültettek volna be egy ezüstékszer közepébe. Lord Diegan és Gnudsog, az oldalszárnyak parancsnokai, mellette lovagoltak, a nagy kereskedőházak zászlóvivői és a futárok pedig közvetlenül mögötte alkottak alakzatot. Négy század veterán harcos (a városi katonaság állandó tagjai) és a tartaléksereg követte őket hátvédként; mintegy két és félezer fegyelmezetten masírozó kato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nem szólt senkihez. Királyi alkatának megfelelő eleganciával ült a nyeregben, vonásai uralkodói büszkeséget sugároztak. Hamarosan végrehajtja az első csapást a s'Ffalenn fattyú ellen, aki egy egész flottát semmisített meg Dascen Elurban. A háború ronda dolog. Nincs az a csicsás zászló, díszes öltözék, fegyver vagy harsona, amely elfeledtethetné: sokakra szenvedés és halál vár. Mégis, ha valaki végignéz a sorokon, büszkeséggel töltheti el a haderő pompázatos felvonulása. Minden egyes különítmény élén kilencven lándzsás lovas léptetett büszkén. A hátuk mögött menetelt csaknem négyszáz számszeríjász és íjász, valamint kétezer gyalogos lándzsás. A védelmükben haladtak az élelmet szállító szekerek, a tábori személyzet és a csaknem ezerfős könnyűlovasság az északi fejvadászok hagyományos fekete egyenruháj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dőjárás is mellettük állt. A késői tavaszi esők elálltak, a folyó nyugodt és sekély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pfény világította be a látóhatárt, keleten kirajzolva a Strake-erdő sötét lombozatú fáit. Ahogy a levegő kezdett melegedni, a katonák térdig érő köd szőnyegében meneteltek, amely zöldeskék derengésbe vonta a mezőket. Legutoljára a völgyekben oszlott el a köd, harmatos füvet hagyva maga után. A kora nyári legelőket néhol virágzó bozótok törték meg. A még Daon Ramonnál is sziklásabb Araithe mezőire a növénytakaró úgy borult rá, mint a frissen készített selyempalást, sok helyen eltakarva a viharvert köv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végignézett az eléjük táruló vidéken, amelyet a hadsereg hamarosan letapos. Szülőföldjén, Amrothban az ilyen gazdag legelőkön birkákat tenyésztettek. Megfogadta magában, ha a barbár fenyegetés az oka az állattartók távolmaradásának, akkor az Arithon elleni háború után ezen gyökeresen változtatni fog. Majd újra végignézve a vidéken rádöbbent, hogy ha valaha is állattenyésztésre használták volna ezeket a földeket, akkor mindenütt kőépületek alapjait és karámok maradványait látn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sehol semm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ek a rétek valószínűleg Ath teremtése óta érintetlenek. Az emberek mintha messzire elkerülték volna. Hogy miért hagynak kihasználatlanul ilyen pompás legelőket, Lysaer nem értette. Patadobogás hangja szakította félbe elmélkedését, ahogy az egyik felderítő visszatért hozzá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megállította sáros lovát, és Gnudsoghoz oldalazott.</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ram - tisztelgett először Diegannek, majd közvetlen felettesének. - Kapitá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végül Lysaer felé fordulva tett jelentést. Szavai elég fontosnak bizonyultak, hogy megállítsák a mene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t barbár gyermeket láttak az egyik közeli szurdokban, a Tal Quorin gázlója mellett.</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áratlan szerencse, felség - közölte Diegan. Hogy elkerülje a kellemetlenséget, születési előjogához méltóan szólította meg a herceget. Mivel a cím elhagyása csak azonos rangúak között volt megengedhető a társadalmi érintkezésben, ezért Etarra tisztjei mind átvették a szokást. - Nem gondoltam volna, hogy ilyen könnyen rálelünk a barbárokra. Ráadásul készületlenül értük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yeregben továbbra is közönyösen zötykölődő Gnudsog hangot adott kétségei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barbár felderítők ennyire nem ostob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dősebbek nyilván nem - értett egyet Lysaer. Pillantása a felderítőre szegeződött. - De a gyerekek? Mégis, hány évesek lehet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gondolkodás nélkül válaszolt: a legidősebb sem lehetett több tizenkettőn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patkányok rágják el a csontjaikat - csapott agyon Gnudsog egy legyet, amely lova nyakára szállt. - Úgy ismerik a vidéket, mint a tenyerüket. Deshir felderítői minden bizonnyal egy olyan helyőrség lakói, akik lesből akarnak ránk támadni.</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egész hadsereg ellen? - vigyorodott el Diegan. A főparancsnok erőteljes vonásai és pompás öltözéke sehogy sem illettek össze. - Nem lenne túl sok esélyük.</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barbárok nem törődnek az esélyekkel - vágott közbe egy ellentmondást nem tűrő hang oldalról. - Ezen a vidéken általában hegyes karókkal kirakott csapdákat állítanak, amelyek kibelezik az embereket, és eltörik a szekerek tengely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kete-fehér köpenyt és az évek alatt fényesre kopott láncinget viselő Pesquil előrelovagolt, hogy tájékozódjon a megállás okáról. A hadoszlop elejére érve megállította kedvenc heréltjét, amely sok csatát átélt már.</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üldözőbe veszitek azokat a gyerekeket, remélve, hogy elvezetnek a táborba, akkor kínos meglepetésben lesz részetek. Lehet próbálkozni, de számíthattok a véres befejezés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végigmérte a gázló irányában sorakozó hegyeket. Nyersen a férfihez fordult.</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felhasználnád csalétekként a tízéves fiad, miközben egy egész hadsereg áll vele szemben?</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Ha előre elterveztem mindent, akkor igen - vonta meg vállát a sápadt, himlőhelyes Pesquil, akiben csak úgy forrt a düh. - Láttam már barbár asszonyokat, akik az újszülöttjeiket is képesek lennének feláldozni, ha valamit nyernének ezáltal. A lassabb terv a legbiztonságosabb. Ezt kell követn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Diegannek semmi kedve sem volt egész nyáron a legyeket és szúnyogokat hajkurászni a minden luxust nélkülöző sátortáborban, amikor fényes győzelmet arathat.</w:t>
      </w:r>
    </w:p>
    <w:p>
      <w:pPr>
        <w:pStyle w:val="Normal"/>
        <w:shd w:fill="FFFFFF" w:val="clear"/>
        <w:tabs>
          <w:tab w:val="clear" w:pos="720"/>
          <w:tab w:val="left" w:pos="5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üldj ki egy szakasz könnyűlovasságot - utasította Gnudsogot. - Keressétek meg, hogy merre menekültek a gyerekek, és követjük őket, ha biztonságo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squil olyan erővel fordította meg lovát, hogy az állat felnyerített a fájdalomtól.</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stobák - morogta. - Idióták.</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sarkantyúzta a hátast, és visszanyargalt katonái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nudsog hatalmas kezét keresztbe fonva a nyeregkápán, bámult utána. Majd fekete szemével Lysaerre nézet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mit gondolsz, herc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ájából a megszólítás sértőn hangzott, Lysaer mégis nyugodtan emelte fel a fejé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üldjétek ki a lovasokat - javasolta. - Ha valóban csapda, akkor minél kevesebben esnek bele, annál jobb.</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nem hiszed, hogy csapda - nyugtatta meg Diegan hatalmas harci ménjét. Kérdőn nézett Lysaerre, miközben felemelte aranykesztyűs kezét, pihenjt parancsolva a hadoszlopnak. - Miér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rt egyszer láttam Arithont a sikátorok között a cserzővargák szolgáival, amikor nem tudott a jelenlétem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rai napsütésben a világos bőrű, szőke hajú herceg végigsimított a fekete markolatú kardon, amelyet nemrég kovácsoltak neki. A pletykák szerint Arithon nevét vésték bele a pengébe, a készítő azon szándékát fejezve ki, hogy ezzel sújtsák halálra a varázslót. Lysaer nem tűnt babonásnak vagy ijedtnek, amikor gyakorlatiasan folytatta:</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Árnyékmesternek kevés emberi vonása van. De annyira azért ismerem, hogy tudjam: sosem egyezne bele olyan rajtaütésbe, amelyhez gyermekeket használnak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t hallva még Gnudsog véleménye is megváltozot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ad lehet - morogta kelletlen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zébe jutott a cserzővargák szolgáinak kiszabadítása, amely szintén Lysaert támasztotta alá. Arithon olyan hatalmas összegekkel vesztegette meg az embereket, hogy csak kegyetlen módszerekkel tudták kicsalni azok nevét, akik üzletet kötöttek vele. Etarra főkapitánya megvakarta a jobb alkarvédője alatt izzadó bőr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onyítsuk be, hogy Pesquil ok nélkül rezelt 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gyven lovas indult meg a gyerekek után. Az oszlop végén menetelő Pesquil végignézte, amint eltűnnek a dombok között, és ajkát megvetően húzta össze.</w:t>
      </w:r>
    </w:p>
    <w:p>
      <w:pPr>
        <w:pStyle w:val="Normal"/>
        <w:shd w:fill="FFFFFF" w:val="clear"/>
        <w:tabs>
          <w:tab w:val="clear" w:pos="720"/>
          <w:tab w:val="left" w:pos="5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Gnudsog gondjaira bízott piperkőc uraságok nem hallgattak rám. Le kell maradnunk től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oldalán lovagló hadnagy abbahagyta a nyergét díszítő hajtincsek birizgálását, és elkerekedő szemmel fordult a parancsnok felé.</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gész hadsereg követni fogja őket? Mi pedig utánuk megyünk csak be?</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 deshanek csapdát állítottak, az mélyen az erdőben van - gondolkodott el Pesquil, miközben körmével a fogsorát piszkálta. - Igen, csak jóval utánuk megy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nevetett, majd szünetet tartott a beszédben.</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t hadosztálynyi katona menetel előttünk, és mindkét oldalsó szárnyon még egy-egy. Akármit is terveztek a barbárok, már jó előre tudni fogunk róla. Még Steiven mocskos húzásai sem képesek elpusztítani több ezer katonát árulkodó jelek nélkül. A terület megtisztításával fogjuk megkeresni a fejpénz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 a tervet Daelion, a Végzetúr is támogatja - igazította el lemondóan a kantárszárakat a hadnagy. - Azt mondják, egy varázsló ellen fogunk harcolni, aki képes sötétséget idézni. Sithaerre, nekem aztán mindegy. Mindig is gazdagon akartam meghalni.</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Etarra negyven lovasa feltűnt a gázló előtti dombon, a hat fiú felkapta dárdáját, és mint a nyulak, az erdő felé iszkoltak. Akár szüleik utasításának ellentmondva jöttek ide játszani, akár csalétekként szolgáltak, már nem számított többé. A katonák megsarkantyúzták hátasukat, és utánuk vágtattak. A gyerekek zsákmánynak számítottak, akik félelmükben a fák közé vetik magukat. A harmatos fűben száguldó ellenség kivont karddal üldözte őket. Egyenesen az erdő nyújtotta menedék felé szaladtak, átugrálva az ingoványos patakmedreken, játékfegyverüket használva támasztékk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acsonyak voltak, és szinte súlytalanok, s Szarvasbőr ruhájuk alig ütött el a talaj színétől, míg az acélpatkós lovak lába mélyre süllyedt a puha földbe. A lovasok kényszerű kerülőket tettek, miután gyakran csak közös erőfeszítéssel tudták kihúzni a hátasokat a süppedős tőzegből. Hangosan kiabáltak, csapkodták a lovakat, és vérszomjasan lengették kardjukat. A barbárokat nem ölhették meg, mert a parancs szerint a búvóhelyüket kellett felkutatni. Egészen az erdő belsejéig kell üldözni őket, majd visszafordulást színlelve átadni helyüket a nyomkeresőknek. Az ifjakat onnantól lopva követik, egészen szüleik táboráig. Jó tervnek tűnt a lovasok számára, akik talán elnézték a fejvadászok kegyetlenkedését, de aligha éreztek kedvet a gyermekek megöléséhez, hiszen maguk is családapák vo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egyetlen hivatásából fakadóan Gnudsog nem reménykedett átütő siker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gyven lovas vetette magát a bokrok közé szinte azonnal, ahogy az utolsó fiú eltűnt az ágak rejtekében. A sűrű bozóthoz érő lovasok kezdtek lemaradni az üldözöttektől. A szederből lakmározó varjak károgva szálltak fel. A mókusok ijedten csacsogtak a szokatlan kiáltásokat meghallva. A vadrózsabokrok között vergődő lovasok azonban nem adták fel. Sárfoltos hátasukat hajszolva átvágtak a halott ágak és moha szőnyegén. A lópatkók időnként csengve csapódtak neki a talajban megbúvó gránitdarabok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őttük a csaknem láthatatlan barbár fiúk rémült csendben menekültek. Időnként az egyik szőke hajú gyermek feje láthatóvá vált, ahogy a lombok között átszűrődő napfény rávetőd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ovasok vezetője álig nézett maga elé, mert nem akarta szem elől téveszteni. Ezért nem is láthatta a földből felfelé meredő dárdát. Hátasa nagy lendületet vett, hogy átugorjon egy korhadó tuskót, majd karóba húzva zuhant földre a másik oldalon. Fájdalmas nyerítése messze visszhangzott a völgy falai között. Előrerepülő lovasa egy kőnek csapódott, és azonnal nyakát tör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hir barbárjainak első áldozata nyitott szemmel halt meg. Az utolsó pillanatban még érezte a torkából feltörő vér í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ldokló állat köré gyűlő társai megdermedtek. Igyekeztek megnyugtatni saját hátasukat, miközben az elsőként érkező kimondta a nem várt szavakat.</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nem léleg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llanatig nem lehetett tudni, hogy a szenvedély vagy a józan ész győzedelmeskedik. Megálljanak, és hívják a többieket, vagy folytassák az üldözést, hogy elfoghassák az alávaló kölyköket, akiket szüleik gyilkolásra képeztek ki.</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arkaron lándzsájára! - üvöltött fel az egyik lovas. - Azt mondom, nincs itt semmiféle csapda. Különben az átkozottak csak maguk után csalogatnának, nem bajlódnának a megölésünk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törését az egyik tiszt fojtotta el, aki Etarra nemességének köszönhette kinevezését.</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gedelmeskedünk a parancsnak, és megyünk tovább. Egyikünk visszatér, és beszámol a történtekről. Lord Diegan nem egy kapzsi fejvadász. Hamarosan utánunk jön a katonákkal, különben nevetség tárgyává válik, és gyávának fogják tar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csoda szégyenteljes esemény, hogy egy gyermek fadárdája megöljön egy felfegyverzett etarrai katonát, akinek egész hadsereg áll a háta mög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etértő morgás hallatszott mindenfelől, miközben önként jelentkező társuk segítségüket kérte. Szolgálatkész kezek emelték nyeregbe a halott harcost, hogy a hírvivő visszatérhessen holttestével a főerőkhöz.</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al Quorin lápos partján a zajtalanul menekülő gyerekek már régen eltűntek az üldözők szeme elől. De a süppedős moha, a letört sás és a lábnyomaikban összegyűlő víz még sokáig tisztán látszott. A lópatkók azonban minden nyomot eltüntettek, ahogy Etarra főserege a nyomukba eredt. A növényzet alatt megbúvó lápos talajban a hátasok lába mélyre süllyedt. A botladozó állatok magasra verték a sarat, szitkozódást váltva ki gazdáikból, akiknek díszes ruházata hamar bepiszkolódott. A lándzsák beakadtak a kusza aljnövényzetbe, lemaradásra kényszerítve a gyalogos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szleteket szállító szekereket kénytelenek voltak hátrahagyni. Ha Gnudsog ellenezte is a döntést, hogy a fő hadoszlopot a folyómeder mellett vezessék, nem akarta még jobban elkedvetleníteni katonáit. Összeszorított szájjal és ellentmondást nem tűrő tekintettel parancsolta előre a lándzsás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r dél is elmúlt, de még nyoma sem volt semmiféle tervezett rajtaütésnek. A folyó árterülete emelkedni kezdett, és egyre szilárdabb talajon lépkedtek, habár a felszín alatt még mindig mocsaras réteg húzódott. A szúnyogok továbbra is kínozták őket. Ahogy egyre feljebb haladtak a folyással szemben, úgy javult a katonák bátorsága és harci kedve. Mivel a szűkülő hegyoldalak miatt az alakulatok vonala felbomlott, Gnudsog engedélyt kért és kapott Diegantől az átcsoportosítás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etszik nekem ez az egész - morogta, miközben katonáit figyelte, akik igyekeztek újra hadrendbe állni a nehéz körülmények ellenére is. Két hadosztály vált ki az oldalakon, akik elindultak keresztül a hegyhátakon, hogy onnan ne érhesse őket meglepetés. Ezek előremennek, és feljebb bevárják a főerőket. Gnudsog azonban nem hagyta abba az elégedetlenkedést. - Túl könnyű.</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llette Diegan épp a sisakját igazgatta, amelynek tollai elferdültek a hosszú zötykölődésben. Szemöldökét kérdőn felvonva nézett a kapitányra.</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ig, mindennek nehéznek kellene lennie?</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teiven barbárjai ellen? - szorította össze a száját Gnudsog, majd kiköpött. - Igen.</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nem is a törzsfő a parancsnok - mutatott rá Lysaer.</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kintetét a veterán kapitányon, összefont kezét pedig kardján nyugtatta.</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 köszörülte meg Gnudsog a torkát -, a nyomorult kis varázsló tényleg okos lehet, ha ilyen sokáig elrejtette valódi énjét a tanács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az izgalom legkisebb jelét sem mutatta a méltóságteljes herceg előtt. Elvigyorodott, kivillantva csorba, sárga fogai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és a főparancsnok az első hadosztály után fogtok lovagolni. Ha úgy térünk vissza, hogy kiderül, a kormányzókat feleslegesen vetted rá erre a hatalmas felhajtásra, annál jobb. De ha a dolgok rosszra fordulnának, még mindig megfoszthattok a tisztségemtől. Az öregkori megélhetésem forogjon kockán, ne az élete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gyeplője alkarján átverve hevert, másik kezével pedig épp sisakját készült visszavenni, de a mozdulat közben megmerev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látta, hogy Gnudsog teljesen őszintén beszélt, csak nem tudja magát diplomatikusan kifejezni. Viszont Diegan tiltakozni készült, ezért békítően közbeszól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nki sem veszíti el a zsoldját, mert józanul gondolkodik - ütögette meg lova nyakát, majd mosolyogva a főparancsnok felé fordult. - A tanács előtt igazat beszéltem, ezért beleegyezem, hogy hátul lovagoljunk. Akár sikerül a meglepetés erejével rátörni a táborukra, akár nem, ha Arithon s'Ffalenn velük van, akkor mindenképp számítanunk kell a gonosz mágiára. A sötétség és a varázslatok ellen a középső oszlopnál lesz rám szükség.</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úgom gyávának fog tartani ezért - figyelmeztette Diegan.</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 mosolygott rendületlenül Lysaer. - De még mindig jobb, mintha a halálom miatt sirat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fordította a lovát, és a folyópartra léptetett, hogy megvárja, míg az első hadtest elvonul mellette. Diegan rosszkedvűen nyomta fejébe a sisakot, majd sietve elrendezte összegabalyodott gyeplőjét. Amikor Etarra katonáinak főparancsnoka hallótávolságon kívülre került, Gnudsog ismét kiköpött, ám ezúttal szavait elismerés szőtte á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öltözik, mint egy piperkőc, de hát minden előkelőség ezt teszi - hajolt bizalmasan a parancsra váró őrmesteréhez. - De az előkelő kis tejfölösképű aztán tud bánni az emberekkel. Túl finoman forgatja a kardot, de azért nem kívánnám őt ellenségem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mester nem igazán tudta, hogy mit válaszoljon a feljebbvalóját ért kritikára, ezért inkább a szúnyogokra kezdett panaszko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tapsra vársz? - förmedt rá a türelmetlen Gnudsog. - Szólaltasd meg a kürtöt, aztán induljunk. A barbárok már úgyis várnak, így akár mi is idehívhatjuk őket a vérfürdő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tartott lándzsák és zászlók erdejében a katonák nekilendültek a folyásiránnyal szemben. A páncélok hangos csörgése és a kengyelek csilingelése csaknem teljesen elnyomta a fák között megszólaló szajkó panaszos rikoltásá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ölgyben kissé feljebb egy másik szajkó válaszolt. Az árnyak között rejtőző Caolle arcát vastag csíkokban borította a szénpor, miközben a facsemeték rejtekében felfelé, a biztonságosabb területekre terelte a hat izgatott gyermeket. A tőle jobbra lapuló hírvivő felé egy „minden rendben" jelet füty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nomam megmunkált szarvasbőr csizmát viselő férfi hangtalanul távozott. Az ágak összezárultak mögötte, de Caolle a rezgő levelek között már másfelé kémlelt. Etarra több ezer katonájának előrehaladását figyelte, ahogy azok felfelé meneteltek a folyómeder mellett. Gondosan megbecsülte a katonák számát, mire az utolsó is elhaladt leshelye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t hadosztály, tele reménnyel és tervekkel. A másik kettő a folyót övező dombok túloldala felé tartott, elszakadva a főerőktől. Caolle elmosoly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harmadik szajkó rikoltott fel a mocsár felől.</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 formálta némán a szót Caol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zét felemelve jelzett. Pár pillanat után leengedte, majd ismét felemelte, és visszaeresz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ancsát tucatnyi rejtőzködő felderítő nyugtázta, majd továbbította, amíg az el nem ért egy kiszáradt patakmeder tetejéig, amely sebhelyként húzódott végig a hegyen.</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í! - kiáltott fel egy barbár hajt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ostor lecsapott, majd hamarosan ágak recsegése hallatszott, ahogy a négy ló minden erejét bevetve nekilendült. Az olajos fatörzsekre rögzített kötelek megfeszültek. Mihelyst a tartófák kezdtek elcsúszni helyükről, a lendület szinte már magától vitte tovább a gátat rögzítő, hatalmas fadarabokat. A barbár azért a biztonság kedvéért újra megsürgette az igavonó hátasokat. A lovak nyakán kidagadtak az erek, patájuk a földet kapar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ik merevítő megadta magát a nyomásnak, és eltört. A többi lassan dőlni kezdett, és a gát meghajlott. Az első apró vízfolyások megjelentek a fatörzsek között. Amikor az építmény recsegve kezdett összedőlni, a férfi elvágta a köteleket, és feljebb terelte az állatokat a parton. A gát apró darabokra robbant. A hatalmas farönkök úgy szálltak szanaszét, mint a forgács, ahogy a kora tavaszi esőzések felduzzasztott vize utat tört magának. Az áradat bömbölve száguldott lefelé a völgyben, éles karókat sodorva maga előtt. A barbár alig tudott elmenekülni az őrült sodrás útjából, de feljebb húzódva végre megnyugtathatta lovait. Miközben a démoni vízfolyás elsodorta az útjába kerülő növényzetet, a férfi szíve a torkában dobolt. A mennydörgő áradat hangjára öt másik helyről érkezett válasz. Hat különböző pontról indult el szinte egyidőben a Tal Quorin vize, lefelé hömpölyögve a völgyben. A meder melletti síkságot hamarosan őrülten rohanó szikladarabok és fehér tajték borította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al Quorin partjain a madarak ijedten röppentek a levegőbe. Egy őzcsorda épp a mályva és nád között szökellt, majd pánikszerű menekülésbe kezdett, ahogy az állatok megérezték a közelgő hadsereg embereinek szagát. Nagyjából ezzel egy időben az elővéd katonáinak lovai nyugtalanul felhorkantak, és félve megálltak. Miközben gazdáik átkozódtak az engedetlen hátasok miatt, Gnudsog fejét oldalt fordítva kezdett hallgató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úl későn jutott el a füléhez az, amit az állatok már korábban megérezték: a kitörni készülő vihar keltette mennydörgést. Csakhogy egyetlen felhő sem volt az égen. A hang mélyen zengett, és egyre közeledett; már a föld is rázkódott. Keze megfeszült a harci mén gyeplőjén, de rajta kívül mindenki a sűrű aljnövényzeten töltötte ki a dühét. Gnudsog oldalt fordította lovát, egyenesen beleütközve a futár könnyű felépítésű hátas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dulj! - kiáltotta. - Keresd meg Lord Diegant, és mondd meg neki, hogy húzódjon egy magasabb hegyhát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 parancsokat ordított a katonáknak, hogy azonnal forduljanak meg. De a rendezett sorok felbomlottak, mert a lovak fele mozdulni sem tudott a rettegéstől. A csordaszellem kezdett eluralko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talmas sereg már csak a létszám miatt sem tudott gyorsan reagálni. Aztán az első sorok meglátták a közeledő árhullám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íz átcsapott a meder előttük fekvő kanyarulatán, és magasra tornyosulva rohant feléjük éles karókat, tövestül kicsavart fákat és bokrokat sodorva maga előtt. Etarra büszke, első hadosztályának csak pár pillanat rettegés jutott osztályrészül, a menekülésre semmi esélyük nem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tán a víz elérte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berek, lovak és világos zászlók repültek szanaszét, mintha a végzet ökle szórta volna szét őket. A hátasok kétségbeesetten nyerítettek, ahogy az áradat elsodorta őket. Lovasaik lefordultak a nyeregből. Sokan azonnal kitörték a nyakukat vagy szörnyethaltak, a kevés túlélőre pedig fulladás várt. Az őrjöngő habok végigsöpörtek a Tal Quorin árterén, és hatalmas zűrzavart keltettek. A víz mindent elragadott, ami az útjába állt. Csontok reccsentek, és az áradat maga előtt sodorta a kezekből kicsavart fegyvereket, a lándzsák és kardok átszúrták és kibelezték a fuldoklókat. A természet ereje nagyobb volt, mint az összes harcosé együ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rhullám gyorsan haladt, megcsonkított állattetemeket, szakadt zászlókat, fuldoklókat és hullákat ragadott magával. Etarra első hadosztályából alig maradt valam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nudsog futára időben célba ért, de Lord Diegan nem kezdett fejvesztett menekülésbe. Nem hagyta magára az embereit, hogy biztonságos magaslatokra húzódjon. Határozott parancsokkal utasított négy kiváló katonát, hogy vigyék Lysaert biztonságba, majd gyors visszavonulást fújt. A magukra maradt katonák között biztosan kitört volna a pánik, és sokan vesznek oda feleslege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üppedős talaj megnehezítette a dolgát. A több száz ló mélyre süllyedő lábának cuppogásához és az emberek zúgolódásának túlkiabálásához erős hangra lett volna szükség. De a főparancsnok ebben alulmaradt Gnudsoggal szemben. Amikor a herceg megmentésére rendelt katonák visszatértek, és őt vették körül, azt gondolta, hogy félreértették a parancsot.</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om a herceget! - üvöltötte dühösen. - Őfelségét, Lysaert kísérjétek biztonság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berek mintha megsüketültek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hátrafordult a nyeregben. Szeme úgy izzott, mint az ékszere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Lysaer állta a kemény tekintetet.</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nj! Az egész az én hibám. Én rángattalak bele ebbe a háborúba. Hadd mentsem meg, ami menthető. Attól félek, a legrosszabb még hátra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rd Diegan tiltakozóan megrázta a fejét. Esze ágában sem volt elhagyni parancsnoki posztját. Ám amikor vissza akarta fordítani lovát, a gyeplő elszakadt. Pár pillanat múlva jött csak rá, hogy saját katonái vágták el. Mire felocsúdott volna, már vezették is, messzire a folyótól és az emberei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thaerre a királyi arcátlansággal! - üvöltötte Dieg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hanyagul búcsút intett neki, miközben parancsokat osztogatott. A katonák hihetetlen gyorsasággal engedelmeskedtek, és átrendezték a sorokat. Ahogy Lord Diegant a hegyháton fekvő erdő felé vezették, a férfinak furcsa gondolatai támadtak. Nem ismert olyan élő embert, aki kinézete, szívóssága és modora alapján alkalmasabb lett volna a vezetésre. Kénytelen volt elismerni, hogy a Hetek Szövetsége talán mégsem minden ok nélkül akarta trónra ültetni a herceg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berek csaknem fele oldalra húzódott a folyó útjából, amikor az árhullám betört a szélesebb völgybe, hogy magának követelje a síkság mocsaras vidékét is. A Tal Quorin dühe alig csillapodott a hátán hordozott tetemek súlya alatt. A földtől és a vértől mocskos habok Etarra második hadosztályának nyakába zúdították az élettelen katonák és a kibelezett lovak groteszkül kifacsart tes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hallotta a víz sistergését, majd megérkezését, és lovának nyergében is érezte a föld remegését. De nem mozdult. Habár minden idegszála megfeszült a közelgő katasztrófát érezve, mégsem adta meg magát a pániknak. Nyugodt hangon osztogatta a parancsokat, amellyel egy újabb század pikást sikerült biztonságba helye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iegant erőszakkal vonszoló katonák tehetetlenül nézték, ahogy a tomboló áradat eléri társaikat. Látták az első sorokban menetelők arcára kirajzolódó rémületet, akik számára már nem volt menekvés. Látták, de nem tudtak segíteni rajtuk. Odalenn kitört a káosz. Megbomlott a mindeddig rendíthetetlennek tűnő hadsereg fegyelme, amint a kíméletlen energia lecsapott. A gyász szülte könnyeken keresztül látták a herceget, aki gesztenyebarna hátasával igyekezett félrevonulni, miután többet már nem teh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őparancsnok ebben a pillanatban adta fel az ellenállást, és öklével elkeseredetten csapkodta combját. Egyetlen halandó sem segíthetett. Lysaer heréltjét a kontinens legjobb lótenyésztői képezték ki, de még így sem volt biztos, hogy túlélik az árhullámot. Ahogy a víz elérte Lysaert, a hátas mindenről megfeledkezve csak az ösztönöknek engedelmesk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ák biztos menedékében álló Diegan és kísérete látták, amint az állat felágaskodik, és nyílvesszőként száguld a hátsó sorok felé. A katonák őrült menekülésbe kezdtek. A gyalogosokat és a gyengéket letaposták, a korábbi bajtársak most egymást lökdösve igyekeztek feljebb jutni az emelkedőkön. De az ár egy pillanat múlva végigsöpört rajtuk, elhallgattatva a sikoltozást, a kiáltozást és minden egyéb hiábavaló emberi jajsz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ló és lovasa az árral megegyező irányban mozgott, a tajtékzó áradat nem verte le a hátast a lábáról. A fejük néha kibukkant a felszínre levegőért küzdve. A herélt egyik szeme fehéren izzott, a másik ezüstösen csillogott a nedvességtől. Lysaer sisakját már eldobta, de a nehéz láncinggel nem tudott mit kezdeni. Majd egy fatörzs vagy egy holttest emelkedett ki mellettük a habokból, nekiütközve az úszóknak. A ló oldalra sodródott, és alámerült, magával rántva gazdáját. Többé nem látták őket előbukka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rd Diegan tombolása abbamaradt, és közönyös hangon kezdett parancsokat osztogatni.</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és te - sziszegte összeszorított fogai között a lovát vezető férfiaknak. - Kössétek vissza a gyeplő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cukba dobta a szétvágott bőrszíjakat, nem törődve azzal, hogy kiverheti vele szemüket. Amikor elkészültek, levágtatott a völgybe, és visszavette az irányítást. Kiáltása még a Tal Quorin fekete áradatának zaját is elnyomta.</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tarraiak! Mindenki hozzám! Alakzatba rendező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hol a felső folyásnál rejtőznek a barbárok, akik ezt a katasztrófát a nyakukba zúdították. Szörnyű halált halnak, esküdözött Diegan, miközben felmérte a veszteségeket. A helyzet rosszabb volt, mint amire számí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arra első két hadosztályának alig negyede maradt állva. A megmaradtak ázottan igyekeztek kimászni a sáros völgy poklából. Magukkal vonszolták a sebesülteket és a haldoklókat. Talán utóbbiak voltak a legszerencsésebbek, mert a borzalom nem ért véget a víz levonulásával. Lysaer úgy gondolta, hogy az emelkedőkre vezényelt katonák biztonságban lesznek az árhullámtól, de a hegyoldalak nem nyújtottak menedéket. Ahol a terep a legstabilabbnak tűnt, ott ezernyi verem és csapda várt a katonákra. A föld beszakad a harci mének súlya alatt. Halálkiáltásuk még sokáig rezgett a levegőben, miután belezuhantak a hegyes karókkal kirakott vermekbe.</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ssza a mederhez! - üvöltötte Dieg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gy nehezen sikerült lovát a szilárd talajról az árhullám lassan apadó folyásába terelnie, hogy rendet teremtsen a maradék katonák közt. A hátas díszes nyeregtakarója megszívta magát vízzel, és akadályozta a haladásban, ezért levágta róla. Mivel ezen volt házának címere és rangjelzése is, ezért egy erősen vérző hadnagy kihalászta a vízből lándzsájával, és az ég felé emelte. Az ázott, tépett zászló köré próbáltak összegyűlni a második hadosztály életben maradt katonái. Magukkal vonszolták jajgató sebesültjeiket, és kegyelemcsapást mértek azokra az állatokra, amelyeken már nem lehetett segíteni. Az elvonult hullám nyomában sáros patakok és vízzel teli gödrök keletkeztek. De a víz nem a kövek között gyűlt össze, hanem Etarra bátor katonáinak holtteste lassította az áradat levonulását. Ezernyolcszáz lándzsás a századok zászlóival, soraikban rengeteg újonccal, frissen készített fegyverekkel és páncélban mozdulatlanul fekü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olyó már csaknem visszahúzódott medrébe, láthatóvá téve a mészárlás minden nyomát. A vándormadarak nevelte herélt pejnek nem látták nyomát, és senki sem tudott lovas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nevét senki sem merte kimondani, de bizonytalan sorsa súlyos teherként nehezedett az emberek vállára. A folyóparton egy íjászcsapat válogatta ki az eldobált fegyverek közül a használhatóakat. A térdig érő sárban gázoló pikások késüket előhúzva próbáltak megszabadulni a fegyverekre tekeredett növény- és ruhadaraboktól. Közben elszánt tekintettel pásztázták a látóhatárt: keresték az ellenséget. Alig volt valaki, aki ne sérült volna meg, és szinte minden életben maradt ló biceg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szajkó rikoltása törte meg a csen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mi felreppent a lombok közül. Az egyik Diegan melletti férfi összeesett, mire a többiek ijedten kiáltozni kezd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arbárok nyilazni kezdték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újabb katona esett Diegan lovának. A főparancsnok alig tudta megzabolázni az oldalt sodródó állatot. Hirtelen támadt légáramlat érintette meg az arcát. A nyílvessző pár ujjnyival a szeme előtt száguldott el. A barbár íjászok nem véletlenszerűen lőttek, hanem gondos célzással küldték útjára a halált hozó nyírfavesszőket. Az egyenként kiegyensúlyozott vesszők ritkán tévesztettek célt a barbár mesterlövészek irányítása alatt. A völgyben ragadottakra mindenütt biztos halál vá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igyekezett menteni a menthetőt. Parancsait meghallva sokan a víz felé vették az irányt, és alámerültek a sekély folyóban, vagy fedezéket kerestek a harcmezőn heverő tetemek rejtekében. Diegan kardlappal hajtotta be lovát a patti nádasba, ahová azonban csak néhány harcedzett veterán köv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osszú ízétől megrészegült újoncok, illetve a forrófejű katonák támadást indítottak a lőállások el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rókkal kirakott vermek és az elrejtett medvecsapdák már szinte vártak rájuk, és könyörtelenül elvették életüket. Steiven harci taktikája nyomán az egész életüket rettegésben élő barbárok ismét a városlakók vérét onthatták. Mindenki fájdalmas kiáltások közepette halt meg; úgy mészárolták le őket, hogy védekezni sem nagyon tudtak.</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tegy fél mérfölddel lejjebb, a halálos csendben menetelő fejvadászok Leszálltak a nyeregből, és gyalogosan vezették tovább az állatokat az árhullám által letarolt földeken. Pesquil emberei megtalálták Lysaer s'Ilessidet. A herceg egy zátonyon üldögélt, mindkét oldalán erős sodrású víz hömpölygött. Mindene átázott, és reszketett. Egyik karja csupa vér volt. Arcát horzsolások borították, a ruha rongyokban csüngött róla. A kard pengéje szintén véres volt, noha a kéz, amely fehéren ráfeszült a markolatra, nem sérül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penyét díszítő zafírok közül több leszakadt, a maradék viszont hidegen villant minden egyes alkalommal, amikor levegőt vett. Lábánál feküdt a gesztenyebarna hátas teteme, amelyet egy kihegyezett fatörzs döfött keresztül. Nyakán egyenes vágás húzódott, üveges szemére pedig már gyűlni kezdtek a döglegy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ordaléktól még mindig veszélyes áramlatba térdig merülő felderítő, aki felfedezte őket, csak suttogva mert megszóla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fürgén megperdült. Állkapcsán fekete seb húzódott, arcbőre azonban színtelen volt. Szeme drágakőként izzott. Rongydarabbal elkötött karját ügyetlenül felemelve láthatóvá vált a mély seb. Körbenézett. Bizonytalan légzésének okára szinte azonnal fény derült a láncing alatt húzódó vörös duzzanat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ok sérülést látott felderítő ismét megszólalt:</w:t>
      </w:r>
    </w:p>
    <w:p>
      <w:pPr>
        <w:pStyle w:val="Normal"/>
        <w:shd w:fill="FFFFFF" w:val="clear"/>
        <w:tabs>
          <w:tab w:val="clear" w:pos="720"/>
          <w:tab w:val="left" w:pos="58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tűnik, eltörte a kulcscsont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kapott választ. Csaknem láthatatlan remegés futott végig az előtte álló férfin, talpától a feje búbjáig.</w:t>
      </w:r>
    </w:p>
    <w:p>
      <w:pPr>
        <w:pStyle w:val="Normal"/>
        <w:shd w:fill="FFFFFF" w:val="clear"/>
        <w:tabs>
          <w:tab w:val="clear" w:pos="720"/>
          <w:tab w:val="left" w:pos="58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kkot kapott. Le kellene pihennie - lépett előre, ha a másik esetleg összeesne.</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nem itt - közölte a herceg. Majd mintha a megfulladt és csonka holttestek nem is léteznének körülötte, visszanézett lovára. - Itt soha több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messze tőle tövestül kitépett bokrokat sodort el az áramlat. A napfény ezüstösen tükröződött egy gazdátlan lándzsa hegyén. A nyél végére kötözött elázott zászlócska a hullámok hátán bukdácsoló holttest mellkasán pihent. A férfi rémülettől tátott szájjal eshetett el, mert az állkapcsát teljes egészében letépte valami. Lysaer elejtette kardját, arcát a tenyerébe tem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derítő azt hitte, hogy el fog ájulni, ezért melléje lépett, és megfogta a könyö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megrázta magát tiltakozásul. Fejét ismét felszegte, és kiszabadult a másik szorításából. A felderítő rémülten vette észre, hogy Lysaer tekintete teljesen tiszta, csak a belsejében lezajló változások miatt szűnt meg rövid időre számára a külvilág.</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t hibáztam - jelentette ki Lysaer önmagát okolva. - Daelion kegyelmezzen nekem minden emberért, aki itt pusztult el a harcmezőn. Bocsássa meg önteltségem és átgondolatlan döntései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squil felderítője igyekezett minél kevésbé elcsépelt választ adni.</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barbár hadviselés mindig is nélkülözte a becsületet, fel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nem a barbárok hozzáállása volt az, amely ilyen mélyen megérintette Lysaert. Tudatában volt annak, hogy két hadosztályt mészároltak le úgy, hogy minden tökéletesen el volt tervezve.</w:t>
      </w:r>
    </w:p>
    <w:p>
      <w:pPr>
        <w:pStyle w:val="Normal"/>
        <w:shd w:fill="FFFFFF" w:val="clear"/>
        <w:ind w:firstLine="284"/>
        <w:jc w:val="both"/>
        <w:rPr/>
      </w:pPr>
      <w:r>
        <w:rPr>
          <w:rFonts w:eastAsia="Times New Roman" w:cs="Times New Roman" w:ascii="Times New Roman" w:hAnsi="Times New Roman"/>
          <w:sz w:val="24"/>
          <w:szCs w:val="24"/>
        </w:rPr>
        <w:t xml:space="preserve">Arithon gonosztettei tükrében a többi s'Ffalenn cselekedetei gyerekes csínynek tűntek csupán. Mindez azt jelentette, hogy az etarrai sikátorokban megformált árnyhajó </w:t>
      </w:r>
      <w:r>
        <w:rPr>
          <w:rFonts w:eastAsia="Times New Roman" w:cs="Times New Roman" w:ascii="Times New Roman" w:hAnsi="Times New Roman"/>
          <w:i/>
          <w:iCs/>
          <w:sz w:val="24"/>
          <w:szCs w:val="24"/>
        </w:rPr>
        <w:t xml:space="preserve">gondosan kitervelt és pontosan kivitelezett félrevezetés volt. </w:t>
      </w:r>
      <w:r>
        <w:rPr>
          <w:rFonts w:eastAsia="Times New Roman" w:cs="Times New Roman" w:ascii="Times New Roman" w:hAnsi="Times New Roman"/>
          <w:sz w:val="24"/>
          <w:szCs w:val="24"/>
        </w:rPr>
        <w:t xml:space="preserve">A ló teteme felett álló Lysaer rádöbbent, hogy Arithon öröme, könyörülete és az önfeláldozása a cserzővarga udvarán </w:t>
      </w:r>
      <w:r>
        <w:rPr>
          <w:rFonts w:eastAsia="Times New Roman" w:cs="Times New Roman" w:ascii="Times New Roman" w:hAnsi="Times New Roman"/>
          <w:i/>
          <w:iCs/>
          <w:sz w:val="24"/>
          <w:szCs w:val="24"/>
        </w:rPr>
        <w:t xml:space="preserve">nem volt valódi. </w:t>
      </w:r>
      <w:r>
        <w:rPr>
          <w:rFonts w:eastAsia="Times New Roman" w:cs="Times New Roman" w:ascii="Times New Roman" w:hAnsi="Times New Roman"/>
          <w:sz w:val="24"/>
          <w:szCs w:val="24"/>
        </w:rPr>
        <w:t>Csak egy újabb fortély, ördögi cselszövés és bűvészmutatvá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a férfi, az árnyékok fattya, egy lelketlen, aggályok nélküli démon volt. Szentségtelen módszerekkel kivívja a körülötte lévők szimpátiáját, majd ellenük fordul, meghazudtolva korábbi ön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h-thiere legyőzése után Lysaer a halandók ügyének szentelte magát. Féltestvére, a mágia és a cselszövések mestere veszedelmes volt az emberi társadalomra. Az egész kontinenst barbár hordák tartják rettegésben, és ezek mind szörnyű fegyverré válhatnak az irányítása alatt. Szinte semmit sem tehet a pusztítás ellen, amelyet Arithon bármikor rájuk zúdíth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összerezzent. Iszonyatos hibáját emésztve hajolt le kardjáért. Megtisztította a pengét köpenyében, és megválaszolatlanul hagyta a felderítő közbevetésé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lovam elpusztult - jelentette ki színtelen hangon. - Szükségem lesz egy másikra.</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nki sem szállhat lóra az embereim közül - szakította félbe egy szigorú hang a háta mögül. Pesquil észrevétlenül és hangtalanul szelte át az aprócska dombhoz vezető utolsó métereket, számtalan emberével a nyomában. Az őrjárat egyik felderítőjének kiválását szinte azonnal jelentették; a fejvadászok kapitánya szigorúan fogta katoná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válasz nélkül hagyta az arcátlan fegyelmezést. Nyílt tekintettel fordult a közeledő férfi felé.</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én hibámból történt minden. Mivel tudatlanságom és jóhiszeműségem katasztrófához vezetett, kész vagyok engedelmeskedni. De egy dologban nem engedek. Arithon s'Ffalennt meg kell állítani. És meg kell ölni. Ha ehhez az kell, hogy Steiven alattvalóinak gyermekeit lemészároljuk, nem fogok ellenke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imlőhelyes arcú Pesquil kérdőn vonta fel sűrű, fekete szemöldökét. Ha meg is lepődött, igyekezett elrejteni kíváncsiságá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ord Diegan életben van?</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 igen. A domboldalakra küldtem az összes emberrel, akiket ki tudtam vezényelni az áradat útjából. - A herceg még fanyar udvariassággal folytatta: - Ezzel véget ért a kihallgat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squil nem bírta tovább magában tartani ámulatát. Lysaer védekezőn még hozzátette:</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ossz döntést hoztam, ezért kötelességemnek éreztem, hogy az emberek ne veszítsék el a parancsnokot miat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osszú haja, amelyet Pesquil a harcok idején összefonva hordott, az állának ütődött, ahogy oldalra fordította fejét.</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thaerre a kötelességtudattal. Arra lennék kíváncsi inkább, mivel tudtad rávenni az etarrai piperkőcök gyülekezetét, hogy kövessék a parancsai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 Lysaeren volt a meglepődés sora.</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öviden csak annyit mondanék, hogy származnak bizonyos előnyök abból, ha valakit királyi örökösként nevelnek - mosolyodott el egy szívdobbanásnyi idővel később. - Ezek közül csak az egyik az arrogáns tisztek megfelelő kezelése.</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ek - csapott a térdére lefitymálóan Pesquil, de a körülötte állók túl jól ismerték, ezért inkább elrejtették vigyorukat. Lysaer látta ezt, és tudta, hogy a másik megadta magát. Ezért továbbra is derűsen nézett rá, ahogy Pesquil befejezte mondandóját. - Rendben van, hercegem. De abból semmi jó nem származik, ha itt hagyunk elvérezni a döglött hátas mel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érezte, hogy a méltóság nem jelent túl sokat ezeknek az embereknek. Hűvösen előrenyújtotta a kezét, amelyből élénkvörös vér szivárgott. Pesquil intésére egy fejvadász lépett oda hozzá, és ellátta a sebet. A rögtönzött kötést és a széthasított alkarvédőt eltávolítva megvizsgálta a vág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edül Pesquil merészelt megszólalni:</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encséd van. A vágás ugyan mély, de az izmokkal párhuzamosan húzódik. Lassan fog begyógyulni, de ugyanúgy tudod majd használni a kezed, mint az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nem tűnt hálásnak, és megkönnyebbülés sem látszott rajta. Lassan oldalt fordította fejét, hogy a kulcscsontját is megvizsgálják. Rögzítőkötést helyeztek a karjára, de ez mit sem számított: a lényeg, hogy fegyverforgató keze ép maradt. Ahogy lefejtették a páncélingét, láthatóvá váltak a dühtől kidagadó nyaki ütőerei. Mégis nyugodt hangon szólalt meg:</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gondolsz, mennyien élték túl?</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nki - köpött Pesquil a sáros folyóba. A víz még mindig hullákat és mocskot sodort magával. - A völgy nyilván tele volt csapdákkal. A hegyes karókkal kirakott vermek kibelezték a túlélőket. Ha nem tűnt volna fel, épp Steiven barbárjaival készültünk megütkö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zt is válasz nélkül hagyta. Pesquil ajka gúnyos mosolyra húzó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a, a jó öreg Gnudsogra gondolsz éppen. A veteránra, aki mögött évtizedek tapasztalata áll, és mégis a völgybe vezette a sereget... - Etarra fejvadászainak megszállott kapitánya sajnálkozva tanulmányozta Lysaert. - Azt azért tudnod kell Gnudsogról, hogy testvére és gyermekei a barbárok keze által haltak meg. Egy karavánnal utaztak Keletvégbe, hogy részt vegyenek unokatestvérük lakodalmán. Etarra hadainak kiváló tisztje fejvadászként kezdte pályafutását, kérdezz csak meg bárkit. Azért hagyta abba, mert túlságosan élvezte, amit csinált. Még az életénél is jobban, ahogy egyszer elárulta nek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squil kezdett belelendülni. A herceg őszinte figyelemmel hallgatta, szemben a többi előkelőséggel, akikkel eddig a kapitánynak dolga volt. Elfintorodva folytatta:</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úgy érezte, hogy saját kezűleg ölhet meg néhány barbárt, a jó öreg Gnudsog Etarra összes katonáját maga vezényelte volna Sithaer legmélyebb bugyraiba.</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én tanácsomra mentünk be a völgybe - javította ki Lysaer gyorsan. A felderítő végzett a sebek ellátásával, és félénken hátrahúzódott. A két férfi úgy társalgott, mintha csak kettesben lettek volna. - Azt hiszem, most inkább arról kellene beszélnünk, hogy mit tegyünk. A szárnyakra vezényelt hadosztályok még nem vesztek oda.</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 vagy ebben? - nevetett fel lágyan Pesqui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tekintete megrebbent, ahogy tudatosult benne: akármilyen szörnyű pusztítást is végzett az árhullám, a java még hátra van. Hamarosan szembe kell nézniük az árnyak sötétjével. Megrázta magát, és mély levegőt vet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félsz meggyőződni róla?</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általán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ésére elindultak a felderítők. Mihelyst a némán lépdelő férfiak hallótávolságon kívülre értek, Pesquil visszalépett a Tal Quorin sekély vizébe.</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öjjön, felség - hívta. - De mostantól az én szabályaim szerint játsz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Óvatosan haladtak szemben a folyásiránnyal, kerülgetve a sáros holttesteket, a vértől vöröslő pocsolyákat és a törött fegyvereket. A földön heverő harci mének tetemei leginkább partra vetett bálnákhoz hasonlítottak, eltekintve a mellső páncéltól, a nyeregtől és a töredezett kengyelvastól. Lysaer ügyet sem vetett a mészárlás nyomaira. Amikor Pesquil arra utasította, hogy távolítsa el a köpenyét borító, csillogó ékszereket, engedelmeskedett. A közelben rejtőző barbároknak így könnyű célpontot nyújthatott volna. Ahogy egyre feljebb értek a völgyben, kiáltozást hallottak, majd a haldokló hátasok kétségbeesett nyerít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érontás még javában zaj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ddig is sápadt Lysaer most teljesen elfehéredett. Elképesztő önuralommal sikerült csak alázatot erőltetnie magára, és tovább lépkednie Pesquil oldalán. Hangtalanul lopakodtak az egyik nádastól a másikig. Igyekeztek minél szilárdabb talajon haladni, hogy a csobbanó víz ne árulja el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mét megálltak. Lysaer fogait összeszorítva tudta csak legyőzni a sebekből áradó fájdalmat. Akárhányszor hozzáért törött kulcscsontjához, az iszonyatos kínokat okozott. Valaki közeledett az előttük lévő fűzfa felől. Előbb látták meg a visszatérő felderítőt, mint hogy meghallották volna léptei zaját. Pesquil bólintott, és meghallgatta a jelent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nem értette a szavait, noha körülöttük egyetlen madár sem énekelt. A víz csobogása is elhalkult már, viszont a szúnyogok egyre nagyobb erőkkel ostromolták őket. A vérszívók Lysaer orra és füle körül írtak le őrjítő köröket, a herceg alig tudta visszatartani a tüsszent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volban megszűntek a halálsikoly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ekély vízbe bokáig süppedő herceg megacélozta akaratát. A reszketés csaknem úrrá lett rajta, noha ennek semmi köze nem volt a hideghez vagy a megrázkódtatásokhoz. Több szívdobbanásnyi idő telt el, mire rájött, hogy Pesquil tátott szájjal bámul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izslató tekintet látványától csaknem teret engedett indulatainak. Egyedül neveltetése tette lehetővé, hogy nyugodt hangon szólaljon meg.</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ossz hírt kapt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squil szája becsukódott, de féloldalas mosolya örömtelen volt.</w:t>
      </w:r>
    </w:p>
    <w:p>
      <w:pPr>
        <w:pStyle w:val="Normal"/>
        <w:shd w:fill="FFFFFF" w:val="clear"/>
        <w:tabs>
          <w:tab w:val="clear" w:pos="720"/>
          <w:tab w:val="left" w:pos="6610" w:leader="none"/>
          <w:tab w:val="left" w:pos="760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rnyak - jelentette ki határozottan. - Sötétség és csapdák nyugatra tőlünk. A keleti gerinc irányában még több csapda és íjász. Az oldalszárnyak sem úszták meg veszteségek nélkül, de ellentétben a Tal Quorinba fulladtakkal, ők még elegen vannak, hogy megvessék a lábukat.</w:t>
      </w:r>
    </w:p>
    <w:p>
      <w:pPr>
        <w:pStyle w:val="Normal"/>
        <w:shd w:fill="FFFFFF" w:val="clear"/>
        <w:tabs>
          <w:tab w:val="clear" w:pos="720"/>
          <w:tab w:val="left" w:pos="6610" w:leader="none"/>
          <w:tab w:val="left" w:pos="760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 közelben van. Lysaer most már bizonyos volt abban, amit ezidáig csak remé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n eddiginél nagyobb önuralomra volt szüksége, hogy ne rántsa elő a kardját, és az átok hívó szavának engedelmeskedve harcba szálljon. Etarra katonái az ő hibája miatt estek el. Mellettük akart lenni a szükség idején, hogy bátorságot öntsön beléjük.</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ölgyben, valamivel feljebb, még voltak túlélők nem is olyan régen.</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 indult el Pesquil, elrejtve egyre növekvő csodálatát. - Hamarosan elérjük őket, ne aggódj.</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űző nap fényében a víz teljes egészében levonult. Több helyen előbukkantak a megmaradt nádasok, közöttük haltetemek és száradó iszap. A levegő nehéz volt, de nyugodt. Lysaer magában dühöngött lassú haladásuk miatt, mert Pesquil továbbra is óvatosan lopakodott előre. A körülöttük elterülő sárban szétdobált rongycsomóként feküdtek Etarra egykoron büszke katonái. Sérült és életben maradt lónak azonban nyoma sem volt, de az emberek közül sem látszott mindenkin halálos sérülés vagy fulladás nyoma. Lysaer megállt az egyik tiszt holtteste felett, és alaposan végigmérte. Szeme azonnal megakadt valami furcs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erencsétlennek átvágták a tor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nyinger tört rá, de egy érős kéz megragadta hátulról és továbbvonszolta.</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meglepetés, nem igaz? - kérdezte Pesquil szomorúan. - Ugye, te sem gondoltad komolyan, hogy a folyó végzett mindenki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átörő hőség, a nedves sár csillogása és a nádszálakról csöpögő víz kellemetlen emlékeket ébresztett Lysaerben. Elfordította a fejét. Szédülés tört rá, amelyet csak igen hosszú idő múlva tudott legyőzni.</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árki is tette ezt, nem úszhatta meg két hadosztály lemészárlását egyetlen áldozat nélkül.</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dig nagyjából ez történt - morogta Pesquil, aki újabb jelentést kapott. - Viszont Lord Diegan túlélte. Harcképtelen ugyan, de legalább biztonságban van. A legkiválóbb sebészeim épp most távolítottak el egy nyílhegyet az oldal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z Etarra főparancsnokáról kapott hírek aligha derítették jobb kedvre Lysaer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látok egyeden barbár holttestet sem.</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láttam - fordult Pesquil az előttük húzódó erdő felé, miközben a felderítő eltűnt. - De nagyon keveset, hercegem. Nem fognak nyíltan harcba bocsátkozni, amikor lesből is támadhatnak. Nem hagyják el addig az állásaikat, amíg nem fejezték be a mészárlást, és akkor is csak roppant körültekintően. Ahhoz, hogy elkapjuk őket, messziről kell követni a démonokat, és vigyázni, nehogy gyanút fogjanak. Majd csendben várakozni Ath adományozta türelemm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squil hirtelen elcsendesedett, és megragadta Lysaer vállá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válaszolj - vett lassan levegőt. Érezte a herceg tiltakozását, ezért még hozzátette: - És ne is mozdulj.</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yelmét az árnyékok felé fordította, túl a csillogó síkságon. Lysaer is az erdőt bámulta. A napfényben táncoló szúnyogok felhői mögött, az ezüstösen derengő ágak alatt mélyedéseket vett észre a földön. A felhasított talajon jól kivehető volt a sárba mélyedő lópatkók nyoma. Egy földre hullott kard csillant meg a bepiszkolódott lószerszámok között. Meglátta a földön fekvő holttesteket is: a férfiak keze a szívükből kiálló nyílvesszőre kulcsolódott. Az ereiben szaporán áramló vér és a kifejezhetetlen düh ellenére Lysaer tovább tanulmányozta a tájat. A véres, letaposott bokrok és a sáros föld lett a nyughelye azoknak, akik elmenekültek az áradat el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eiven katonái alapos munkát végez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ki felnyögött a homályban. Lysaer azonnal felpattant, hogy megkeresse a túlélőt. Pesquil azonban visszarántotta. Kulcscsontja égető fájdalommal válaszolt, és megroppantak törött bordái, amely sérülést a felderítő észre sem vett. Egy pillanattal később a férfi tenyere a szájára feszült, még a fájdalmas sóhajtással kitörő levegőt is belé rekeszt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squil fokhagymától bűzlő lehelettel suttogott a fül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radj csendben. Ha megmozdulsz, vagy bármi zajt keltesz, mindannyian meghal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jtogató szorítása nem enyhült akkor sem, amikor a szenvedő katona nyöszörgése egy kiáltással ért v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urgulázó hang hallatszott. Semmi kétség: a barbárok még mindig itt tevékenykednek, és körbejárva elvágják a sebesültek tor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ssan a fejvadászok kapitánya visszahúzta a kezét. Lysaer megtörölte az arcát, mert Pesquil alkarvédője felhasította horzsolásait. Dühödt mérges kígyó pillantásával nézett a férfi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arra fejvadászainak vezetője azonban már mással volt elfoglalva. Kézjelekkel parancsokat osztogatott a közelben lapuló embereinek. Majd megragadta Lysaer kezét, és beljebb vonszolta az erdő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lehet, most még lassabban haladtak. Mivel áldozatra váró csapdák lapulhattak mindenütt, Lysaer hamar elsajátította a fejvadászok módszerét. Minden lépés előtt fegyverével megbökdöste a talajt, fejét lehúzva haladt, és óvatosan kikerült minden gyanús gyökeret vagy ágat, amely csapdát indíthatott volna be. A rügyező természet illatába a halál szaga keveredett. A puha mohaszőnyeget gyakran frissen ontott vér foltjai színezték vörösre. A homály egyre lejjebb ereszkedett. Pesquil megállt, tekintetével az előttük elterülő fákat fürkészte. Ujjait a kardhüvelyre szorítva igyekezett elcsendesíteni az acél sikítását, ahogy lassan előhúzta a fegyv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elléje állt, és fejét ugyanarra fordí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ketefenyők és nyírfák rejtekében fiatal gyermekek tevékenykedtek Etarra elesettjei között. A szarvasbőrbe öltözött, az erdő vadjaihoz hasonlóan lopakodó ifjak valószínűleg a fegyvereket gyűjtik össze, gondolta Lysaer. Szeme azonban észrevette az acél össze nem téveszthető villanását. Hitetlenkedve rezzent össze. Az árnyékos lombok többé nem rejthették el előle a fiúk vörösen csillogó ujjait. Apró kezek és éles pengék gondoskodtak róla, hogy a sebesült városlakók többé ne épülhessenek fel. Iszonyatos események játszódtak le előtte. Deshir törzsének egyik gyermeke előtt az egyik könyörgő katona elvágott légcsővel zuhant a földre. Az eszméletlen és hason fekvő áldozatok hasonló gyorsasággal búcsúztak el az élettől. Csak egy szúrás a csigolyák közé. A vérfürdő gyors volt és hangtalan, emellett roppant hatékony.</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pró kis démonok - sziszegte Lysaer.</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érbosszú - sziszegte Pesquil válaszul. - Most elkapjuk őket. Itt már nincs több csap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arra fejvadászszövetségének vezetője olajos mozdulatokkal állította csatarendbe katonáit. Rövid idő múlva a felderítők elfoglalták pozíciójukat. Amikor Pesquil jelt adott a támadásra, csak az arcvonal belseje támadott. Arra törekedtek, hogy minél többet megöljenek közülük, de az sem számított, ha egy-kettő elszökik. Az oldalszárnyak könnyedén elkapják a menekül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csapni készülő szakasz élén Lysaer rohant. Kardját egyenesen a késelők őrszemének szívébe döfte. Egy pillanatra sem habozott, mintha egy patkányt csapott volna agyon a pinc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 lezajlott, az nem harc volt, hanem kivégzés. Elfajzott életeket oltottak ki. Az uralkodás felelőssége gyakran kegyetlen döntéseket kívánt. Ha ez valakit taszított, az nem mutathatta ki, ha pedig meglágyította, abból sosem lett jó király.</w:t>
      </w:r>
    </w:p>
    <w:p>
      <w:pPr>
        <w:sectPr>
          <w:headerReference w:type="even" r:id="rId88"/>
          <w:headerReference w:type="default" r:id="rId89"/>
          <w:footerReference w:type="even" r:id="rId90"/>
          <w:footerReference w:type="default" r:id="rId91"/>
          <w:type w:val="nextPage"/>
          <w:pgSz w:orient="landscape" w:w="8391" w:h="11906"/>
          <w:pgMar w:left="1134" w:right="567" w:gutter="0" w:header="0" w:top="624" w:footer="0" w:bottom="510"/>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Arithon s'Ffalenn nem átallott gyermekeket felhasználni, akkor egyedül csak magát okolhatja halálukér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LSŐ ZSÁKMÁ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al Quorin egyik szomszédos völgyében ült a gyűlölt féltestvér, akit Lysaer minden áron meg akart ölni. A bokrok között rejtőzött Steiven íjászaival. Az ifjú Jieret izgatottan térdelt vállánál, és olyan erővel húzta fel az íjat, hogy az bármely felnőttnek becsületére vált volna. Arithon fegyvere maga mellett feküdt. Üres kezét keresztbe fonta felhúzott térdén. Feje előrebicsaklott, szeme félig lehunyva: úgy tűnt, elbóbisk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valójában érzékei nagyon is élesek voltak, ahogy próbálta önuralmát megőri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rábbi jelentésekből már értesült róla, hogy a s'Ilessid herceg is a halálra ítélt hadosztályokkal lovagolt a Tal Quorin partja mentén. Remek lovát elsodorta a víz, és az állat elpusztult ugyan, de gazdája túlélte az árhullámot és a csapdákat is, semmi két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h-thiere átkának sürgetése egyre jobban emésztette Arithon lelkét. Minden átmenet nélkül hasított belé a késztetés és a fájdalom, ahogy ellenállt a belsejében sóvárgó gonosznak. Lysaer jelenléte olyan veszélyes közelségbe sodorta a robbanáshoz, mint a száraz kanóc mellett pattogó szi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málom olyan valóságosnak tűnt, hogy ha szembetalálkozik féltestvérével, többé nem lesz képes uralkodni magán. Ha Deshir törzseinek nem lett volna szükségük védelemre, már rég messzire menekült volna.</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de, Jieret - korholta az egyik felderítő a fiút, amikor az ismét felhúzta az íjat, és úgy tett, mintha célba venne valakit. - Ne vesztegesd feleslegesen a nyílvesszőt. Még sokáig ki kell tartania annak, ami a tegezben van. Jó ideig nem kapunk utánpótlást.</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 vágott mogorva arcot Jier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jjaival végigsimított a visszahajlított íj húrján. Haját bőrszíjjal kötötte hátra, mint a harcosok, de félelmét nem tudta elrejteni. Mióta az emlékeiben elhomályosult álmot látta, megmagyarázhatatlan rosszkedv lett úrrá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gy szóval megvigasztalhatta volna. De az Árnyékmester szempillantásnyi időt sem tudott rászánni. Egyetlen mágus sem szívesen nézett végig a harcmezőkön. Elrepedő selyem hangjához hasonló reccsenéssel szakadt ki az emberek lelke a szörnyű sebeken keresztül. Olyan erős pajzsokat épített az elméje köré, mint amelyeket annak idején Ithamon szellemei ellen. Óvatosan választotta el érzékeit a vidéktől, lépésről lépésre, ahogy az órásmesterek rakják össze a finom szerkezet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őző éjjel mezítláb keresztül-kasul bejárta a völgyet, miközben varázslatokat és ellenvarázslatokat helyezett el a sarkpontok sávjainak kereszteződésében. Egy tölgy, egy kő, kelet és nyugat felé bokrok, facsemeték és matuzsálemek; mintegy ezernyi őrszem a tájon. Most azon a finom hálón utazott végig, amelyet éjszaka épített. Kijavítgatta a rúnákat ahol kellett, vagy egyszerűen csak az erősségükön változtatott. Az eredmény az egész völgyet behálózó árnyéklabirintus lett. Ezenfelül, hogy megakadályozza a tienelle hatása alatti látomások valóra válását, olyan energiákat szabadított fel, amely eltorzította az emberi han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gyan nem közvetlenül gyilkolásra használta adományát, de ettől csak vékony határvonal választotta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eze által Etarra szigorú rendben vonuló hadoszlopa sötétségbe borult. A sziklák, a pocsolyák, de még az apró juharfák is zűrzavart keltettek közöttük. Néhányan hangosan kiáltoztak, azonban csak a legközelebb állók hallották őket. Az elbizonytalanodó tisztek a visszhangoktól megijedve sziklás szurdokokba és mocsaras völgyekbe vezették osztagai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rnyak nem engedelmeskedtek a természet törvényeinek. A hátraforduló városlakók azt látják, hogy mögöttük tiszta napfény ragyogja be az utat. Ha valaki megfordul, és elmenekül az ösztöneinek engedelmeskedve, akkor nem esik bántódása. De azok az etarrai katonák, akik elég bátrak, és bosszúra szomjaznak, azokat elnyeli a sötétség. Vakon botorkálnak össze-vissza a láp sűrűjében. Kibicsaklott bokával és vérző sípcsonttal kóvályognak a rejtőzködő kövek és az alattomosan megbúvó gyökerek között. A talaj emelkedése mégis észak felé tereli őket, ahol megvakulva lépnek ki újra a fényre. Hunyorogva tartják szemük elé a tenyerüket, de hi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yílvesszők süvítenek feléjük az elrejtőzött barbár mesterlövészek fegyvereiből. A katonák felüvöltenek, majd sokan a földre hanyatlanak. Mások, meghallva a halálsikolyokat, visszafordulnak. Ott saját zavarodott társaik kezétől lelnek halált, akik képtelenek különbséget tenni barát és ellenség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d üvöltések és haláltusa hangjai rezgették meg az energiaháló szálait. Arithon közelről hallott mindent, mintha maga is részt vett volna a küzdelemben. Kezdett belefáradni. Mint a nyári fagy, a nagyapja tanította varázslat ugyanolyan ellentmondás volt. A gyilkolás közelről megérintette. A haldoklók partra vetett halként vergődtek a mágia vonalai között, utolsó leheletük elviselhetetlen üvöltés volt. Arithon veszélyes helyzetbe terült: érzékeit ki kellett terjesztenie, hogy fenn tudja tartani a varázslatot, mialatt pedig süketté vált, hogy ne őrüljön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zben az íjászok csípős megjegyzésekkel bátorították egymást. Újabb nyílvesszőket helyeztek a fegyverre, és továbbadták a vizeskulacsot a megszomjazók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nem engedhette, hogy a városlakók lerohanják őket, mert még mindig hatalmas túlerőben voltak. Ezért messzire űzte kimerültségét és a testére telepedő tompa fájdalmat. Ha többen áttörnek, Steiven embereit azonnal lerohanják. Olyan erősen összpontosított, hogy semmit sem érzett, amikor Deshir gyermekeinek vére a Tal Quorin erdejének földjére hul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z ifjú Jieret előtt megelevenedett az álom. Hangosan felkiáltott:</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Ath, ez Teynie! - Leeresztette az íjat, és félelemmel telve rázni kezdte Arithon vállát. - Gyorsan! A vesztébe roh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aját varázslatának útvesztőjében kószáló Arithon sem a szavakat nem hallotta, sem a sürgető érintést nem érezte. De mégis felriadt. Steiven fiának tett esküjét vérszerződéssel pecsételte meg, ez pedig a varázslóknak többet jelent puszta ígéretnél. Életét összekötötte a fiúéval. Mint a rémálomból felriadó ember, Arithon szeme olyan hirtelen pattant fel. Megmozdult, de már elkés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ánikba esett Jieret elviharzott az íjászok mellett, és átugrott a fedezéket védő karó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dta, hogy komoly a helyzet, ezért Arithon veszni hagyta a varázslatot. A mágia szálai eloszlottak, de a sötétséget könnyen vissza tudta állítani. Ez is akadályozza valamelyest a menetelő etarrai katonákat.</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antól egyedül vagytok - szólt bocsánatkérően az íjászokhoz. - Maradtok vagy visszavonultok, a ti döntésetek. De legalább futárral figyelmeztessétek a többi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pattant, és Jieret nyomába eredt. Kardhüvelye térdét csapkodva úszott utána a levegő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édelmére rendelt katonák fele kitartott. A többiek fegyvert ragadtak, és utána eredtek. Futtában tudtak csak elbúcsúzni társaik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ieret elrohant, a herceg pedig utána. Váljatok szét, és kövessétek őket. Szükségük lehet segítség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yírfák és bokrok között szökellő Arithon nem érzett sajnálatot. Ha Jieret látomása újra felszínre hozta Deshir ártatlanjainak lemészárlását, akkor valószínűleg a tienelle hatása alatt látott jövő ismeretlen irányba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a deshaneket már nem tudja megmenteni, legalább Steiven fiának életben kell marad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nt beleadva rohant, és nem sokkal később utolérte a fiút. Felzárkózva mellé nem próbálta megállítani, inkább felvette a tempóját. A magasabban fekvő erdőség felé halad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nyugalom. Arra menjünk. Kevesebb a lándzsás, és ne feledkezz meg a mocsárról s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eret könnyes arccal fordult feléje, majd átugrott egy víznyelőt. Megcsúszott az apró kavicsokon, de Arithon mellette volt, és elkapta. Egymást támogatva keltek át a folyópart mohaborította kövein. Szaporán kapkodták a levegőt, de Arithon nem adta fel a kérdezősködést.</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gyarázd meg. Mi van Teynie-vel? Egy a vérünk. Segítenem kell.</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zurdok! - vetette be magát Jieret a mogyoróbokrok közé. A tüskék felszaggatták ruháját. - A sátrakhoz vezeti a fejvadász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egszorította a fiú kezét. Az arcába csapódó ágak és a felvillanó jövő képei csaknem teljesen elvakították.</w:t>
      </w:r>
    </w:p>
    <w:p>
      <w:pPr>
        <w:pStyle w:val="Normal"/>
        <w:shd w:fill="FFFFFF" w:val="clear"/>
        <w:tabs>
          <w:tab w:val="clear" w:pos="720"/>
          <w:tab w:val="left" w:pos="49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beszélj - zihálta. - Csak gondolj vissza arra, amit álmodtál, és képzeld azt, hogy én is lát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pánik már megfojtotta Jieret emlékeit. Abban a pillanatban, amint Arithon rá akart kapcsolódni az elméjére, hogy enyhítse rémületét, kettejük fogadalma átvette az irányítást. Jieret rettegése a sajátja lett. A jövőfürkészés által részben elé tárt képek most teljes valójukban feltárultak. A cserjéssel benőtt és víznyelőkkel tarkított hegyoldal hirtelen elhomályosodott, és valahol másutt találta magá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szárlás nyomai, mindenütt hullák. Pesquil fejvadászainak felderítői a nyomokat követték a véráztatta talajon. Halkan és gyorsan cserélték ki kardjukat tőrre, és nekiálltak begyűjteni a skalpokat, hogy visszatérve hozzájuthassanak a fejpénz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juknál fogva felemelt holttestek nem felnőtt férfiak voltak, arcvonásaikon még nem hagyott nyomot az idő vasfoga...</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yerekek, döbbent rá Arithon. Szíve csaknem megállt. Megbotlott egy kőben, és csak Jieret támasza mentette meg a felbukástól. Hirtelen újra a saját testében találta magát. Tehetetlen volt, a katasztrófa már megtörtént. Deshir ifjai halottak. Az apróságokon, akiket Caolle az ellenség sérültjeinek megölésére és kifosztására küldött, nem tudott segíteni. Jieret is közöttük lett volna, ha nem tesz esküt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ieret, ők már meghaltak - törődött bele Arithon a megváltoztathatatlanba. - Elkés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fiú néma fejrázása visszalökte a másik helyszínre. Ekkor látta csak meg a lányt, aki a patakparton álldogált. Arithon komolyan elgondolkodott, hogy hol húzódik az épelméjűség határa, és mikor esnek áldozatul a legerősebbek is az őrületnek. Karthan és Amroth háborújában már hozzászokott a szenvedéshez. De a barbárok és a városlakók közötti gyűlölet minden eddig ismertnél mélyebben gyökere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utónövények szakadtak el lábának lendületétől, ahogy a domb teteje felé igyekezett. Mellette Jieret küszködött. Szeme tágra nyílt, és a távolba meredt, mintha újabb rémképeket látott volna, de nem lenne ereje felkiáltani a fájdalom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dig bírják még? Ha tovább rohan, gondolta Arithon, hamarosan elfogy a Desh-thiere vérszomjának megfékezésére tartogatott energiája. Hangosan átkozódott. Ujjait kardjának markolatára szorította. Megacélozta akaratát, és lebontotta a védőpajzsokat, amelyek Jieret álmához láncolták. Minden óvintézkedést félredobva terjesztette ki saját érzékei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rdei barbárok gyilkolására szakosodott Pesquil gyors és rövid parancsokat osztogatott, hogy ne szenvedjenek még pillanatnyi késedelmet sem. Katonái a véres trófeákat bőrtáskákba rejtették. Tőlük nem messze egy férfi törölte le a vért fordított sorrendben írt rúnákkal ékesített kardjáról. A magas, köpenyt viselő katona fogait összeszorítva gyűrte le a törött csontjaiból áradó fájdal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Ő állt a lemészárolt gyermekek holtteste felett. Alakja, mint a puskaporra vetett szikra, úgy lobbantotta lángra Desh-thiere átkát. Az ágak között átszűrődő napfény homályában szinte világított összekuszálódott szőke haja és gőgös vonásai, amelyek közt nyoma sem volt a sajnálatnak...</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elszisszent, mintha gyomorszájon ütötték volna. Léptei lelassultak Jieret folyamatos kiáltozása és rángatása ellenére. Semmit sem hallott, és semmit sem érzett az elméjét uraló tompa fájdalom mellett, ahogy a szellem átka felül akart kerekedni személyiség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rzékek és ösztönök eggyé váltak. Alithiel süvítve hagyta el a kardhüvelyt. A borotvaéles penge lemetszette a közeli bokrok ágait. A hang visszazökkentette Arithont a valóság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ihálva állt meg. Az izzadság patakokban folyt az arcán. Mély lélegzetet vett, majd még egyet. Ujjai az erőlködéstől elfehéredve szorították a markolatot. Keze remegett. A test nyugalomra kényszeríthető. Az elme egyensúlyát vissza lehet állítani. A szemét zárva tartó Arithon úgy reszketett, mintha kiverte volna a láz. Minden energiáját felemésztette, hogy ne rohanjon el Jieret mellett. Mert nem segíteni ment volna, hanem ölni. Rémülten ismerte fel, hogy sokkal rosszabb a helyzet, mint amire számított. Alábecsülte az átok erejét. Hiszen a fürkészés továbbította képek is váratlan reakciókat váltottak ki belőle. A személyes találkozásra nem is mert gondo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keseredettség valahogy mégis újra a kezébe adta az irányítást. Megrázta a fejét, és fel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eret és tizenkét barbár állta körül szilárd tekintettel. Ezek a férfiak kérés nélkül hagyták el a védműveket, hogy a segítségére siessenek. Sajnálta őket, és szégyenkezett porba hulló méltósága miatt. Őszinte odaadásuk mélyen megérin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ühösen nézett körbe, mint a fújó macska. Első gondolata az volt, hogy pattogós parancsszavakkal visszaküldi őket a sáncokhoz. Vagy mindegy hova, csak minél messzebb önmagától, mert itt nincsenek biztonságban. De nem förmedt rájuk, mert megértette: ha Deshir asszonyai és gyermekei halálos veszélyben vannak, ezeknek az embereknek joguk van az életüket áldozni védelmükben. Már csak azt kellene kitalálni, hogy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ó nélkül fogott rá a pengére, és a markolatot Jieret remegő kezébe nyomta. Leoldotta kardhüvelyét, majd a legközelebbi felderítő felé nyújtotta.</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dd el. Kösd össze a bokám. Valaki pedig egy íjhúrral szorosan kösse meg a csuklómat a hátam mög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arbárok értetlenül méregették.</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gedelmeskedjetek! - csattant fel Arithon. Sós izzadság homályosította el a látását. Vagy könnyek? - Dharkaron vigyen el titeket, ez paranc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vcsat a napfényben megcsillanva hullott ki kezéből. Senki sem mozdul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egyelmére, kötözzétek meg a kezem! - ordította a herceg. Hangja elcsuklott. - Veszélyes varázslatot kell végrehajtanom. Akár végzetes is lehet rátok nézve, ha szabadon vagy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várhatott tovább. Jieret felé fordul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nyörgöm, tedd azt, amit kértem.</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róhatsz ilyen hatalmas terhet egy fiúra - lépett elő egy sebhelyes arcú íjá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ca vörösen izzott a felháborodástól. Arithon lenyelte a választ. A legnehezebb részen már túl van.</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orítsd meg alaposan - sürgette a férfit, aki letérdelt előtte, és hozzálátott összekötni a bokáját.</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megőrült - morogta valaki az emberek között.</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Így van - válaszolta Arithon ragyogó szemm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volt idő magyarázkodni, Jieret a fekete pengéjű kardot az alkarjára fektetve várakozott. Arithon együttérző, nyugodt hangon szólt hozzá.</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űséget esküdtél. Figyelj rám jól. Mágiával kifürkészem, hogy mi fog történni a folyóparton. Fogd meg a kardom, és tartsd készenlétben. Ha a testem görcsbe rándul, kiáltsd a nevem. Ha nem reagálok, vagy bármelyik kötésem elszakad, meg kell vágnod.</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miért? - kérdezte az íjász tiltakoz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zonban továbbra is a fiún tartotta tekint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eret s'Valerient meg sem rezzent. A bőrpáncélra varrt fémkarikák időnként megvillantak gyorsan emelkedő és süllyedő mellkasán. De a szürke szempár nem fordult el. Közülük egyedül Arithon tudott a Tal Quorin mohaborította partján lezajlott mészárlásról. A vér kötelékében eggyé vált herceg és fiatal pártfogoltja ugyanazon a véleményen volt: a rémtettet egyelőre titokban kell tartani a többiek előtt. Az apró, szögletes állkapocs Steivenre, a sötétvörös haj Dania-re emlékeztette a herceget, aki szomorúan pislogot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bízol bennem? - kérdezte. Nem is próbálta elrejteni kétségeit. - A családod életére, végig tudod csinálni?</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t megteszek - válaszolta Jieret erőtlen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llanatra az örökké feszült s'Ffalenn vonások megenyhültek. Az egyenes ajkak már-már mosolyba fordultak. Majd Arithon keresztbe tette csuklóját a háta mögött, és türelmetlenül várakozott, amíg az íjász össze nem kötözte a kezé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át testi épségetek érdekében - fenyegette meg őket Arithon lágy hangon -, nehogy valaki megszegje az utasítás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íjhúr megszorult, és kiállta a próbát. Nem messze egy rigó kezdett dallamos füttybe. A szél halkan süvített a páfrányok, nyírfák és bodzabokrok között. A fenyő illata megnyugtató volt, mint az anyai ölelés. A kényelem gondolatát elűző Arithon lehunyta a szemét. Sietve igyekezett transzba repülni megfogyatkozott testi ereje és pattanásig feszült idegei ellenére. A szorosan köré gyűlő emberek többé nem számítottak, és nem érezte a testét simogató levelek ölelését sem, ahogy minden méltóság nélkül a földre hullott. Ismét valahol másutt találta magá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ki a fenyők rejtekében utat engedett a kínzó köhögésnek. Pesquil éppen egy fiú teste fölé hajolva ügyködött, amikor meghallotta a hangot. A talizmánok megcsörrentek a nyakában, ahogy felemelkedett. Körülötte, mint a baromfiudvar kotlósai, az idősebb fejvadászok hasonlóan cselekedtek. A hang nem ismétlődött meg. A mindig türelmetlen kapitány most sem habozott. Attól félve, hogy Steiven egyik őrjárata fedezte fel őket, azonnal gyors parancsokat osztogatott. A fejvadászok szétrebbentek, és bokorról bokorra vizsgálták át a terüle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a kör bezárult volna, egy gyermek tört ki közülük, őrült tempóban rohanva. Nem viselt fegyvert. A fém vagy csontlemezekkel borított bőrmellény helyett csupán egy sáros, tépett ing volt rajta. Alig hétéves lehetett. Kitört rajta a pánik, ahogy meglátta a felé közeledő, véres kardú fejvadászokat. A fején viselt rókaprém sapka világosbarna színe feltűnően világított az erdő homályában. De amint a tisztás másik oldalán bevetette magát a sűrűbe, a fejfedő felakadt egy alacsony ág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tána - mondta gyorsan Pesqui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osolyra húzódó ajkak közül halk fütty hallatszott, ahogy az új zsákmány eltűnt. A sapka alól lófarokba font, fekete haj tűnt elő.</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elion Kerekére! - kiáltott fel Lysaer. - Ez csak egy kislány.</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 emelte meg Pesquil a kardját. - Gyerünk. A skalp nemtől függetlenül ugyanannyit ér. És ha jól sejtem, hamarosan megtaláljuk a tábort, amelyért Gnudsog az életét adta.</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nem kellett volna itt lennie? - engedte le összefont karját Lysaer az üldözésre készen. - Nem lehet, hogy őrszem vagy ilyesmi?</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színűleg a bátyja után lopakodott - válaszolta a türelmetlen Pesquil. Gonosz mosollyal a herceg felé fordult. - Itt maradsz elmélkedni, vagy részt veszel a mók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kizárta tudatából a törött bordák és az elrepedt kulcscsont okozta fájdalmat. Mogorva arckifejezéssel igyekezett tartani a tempót a fejvadászokkal.</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ürkészés megszak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hetetlenség őrült üvöltése hagyta el Arithon torkát. Fájdalom hasított vállába, és vakító, fehér fény villant. Monoton csengés öntötte el hallójáratait, és a hideg velejéig kirázta. Hisztérikus zokogással dobta fel magát a levegőbe, miközben szíve majd megszakadt. A paráv mágia megérintette, kongó ürességet hagyva maga u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öld betegnek tűnt, amikor kinyitotta a szemét. Kardja pengéjét látta meg először, amelyen az izzó rúnák gyorsan kezdtek elhalványodni. Jieret tornyosult felette Alithiellel a kezében. A míves acélról vér csöpögött. A fiú remegő ujjakkal szorította a markolatot, arcára könnyek vágtak barázdákat.</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 rendben van - szólalt meg Arithon, de nem hallotta saját szav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rbe sem kellett néznie az embereken, mert kaparó torka elárulta: úgy üvöltött, mint valami fenevad. A húsába mélyedő béklyókból azt is megállapította, hogy minden erejét bevetve próbálhatott szabadulni. A Tal Quorin partján heverő holttestek csupán előjelei voltak a sokkal hatalmasabb katasztrófának. Most, amikor másodjára látta Lysaert, már csak a kard ősi védelme tudta megvédeni Desh-thiere akaratától. Gyorsan összeszedte magát. Amíg távol tud maradni tőle, és nem kell mágikus érzékeit használnia, addig ellent tud állni a kísértet sürgetésének. Az akaratának feszülő másik tudat arra kényszerítette, hogy emelkedjen fel és rohanjon, találja meg féltestvérét, és küzdjön meg vele. Addig nem lelhet nyugalmat, amíg valamelyikük, vagy mindkettőjük meg nem h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eret elcsendesedett. Gyanakodva méregette a herceget, miközben az egyik felderítő föléje térdelt, és megvizsgálta. Arithont a vállánál fogva ülő helyzetbe emelték, de az érintés váratlanul gyengéd vol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vehetitek a köteleket - jelentette ki Arithon lágy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Üzenetet küldött Caolle-nak, majd fejét lehajtva próbálta elrejteni vonásait. Igyekezete felesleges volt, mert senki sem mert a szemébe nézni.</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csuklód erősen vérzik - közölte a kezét kiszabadító férfi. - Néhány friss seb felszak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bizonytalanodott, de aztán csak előrukkolt a kérdéssel.</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k ilyen fürkészést csináltál már korábban?</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rdeklődő hangsúlya visszatetszést keltett Arithonban.</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önyörülj, deho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kezdett magyarázkodni, inkább gyorsan lerúgta a bokáját rögzítő övet, és visszavette a kardot.</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ohanjatok - utasította őket, majd felpattant.</w:t>
      </w:r>
    </w:p>
    <w:p>
      <w:pPr>
        <w:sectPr>
          <w:headerReference w:type="even" r:id="rId92"/>
          <w:headerReference w:type="default" r:id="rId93"/>
          <w:footerReference w:type="even" r:id="rId94"/>
          <w:footerReference w:type="default" r:id="rId95"/>
          <w:type w:val="nextPage"/>
          <w:pgSz w:orient="landscape" w:w="8391" w:h="11906"/>
          <w:pgMar w:left="1134" w:right="567" w:gutter="0" w:header="0" w:top="624" w:footer="0" w:bottom="510"/>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úl messze voltak a szurdoktól, ahol Deshir asszonyai és gyermekei rejtőzködtek. Aligha érnek oda időben. De mivel tudta, hogy Pesquil fejvadászai üldözőbe vették Fethgrun lányát, Arithon nem tudott ölbe tett kézzel várni. Ha Deshir harcosai értesülnek a veszteségekről, az apák és férjek haragja sosem látott vérfürdőt szülhe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UTOLSÓ ZSÁKMÁ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szaladó leánygyermek alaposan megizzasztotta Pesquil fejvadászait, ahogy a folyó forrásvidéke felé nyargalt. A völgy itt már meglehetősen elkeskenyedett. A sebes Tal Quorin mélyen beékelődött a sziklás talajba az idők folyamán, és magasan fekvő források táplálták a fehéren fodrozódó folyót. A késő délután árnyékai meleg derengésbe vonták a töredezett sziklá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squil irtózott azoktól a helyektől, ahol a legkisebb zajt is százszorosára erősítheti a kiszámíthatatlan visszhang. Az egymásnak dőlő sziklák közötti repedések szűk, alacsony barlangokat rejtettek, s közülük akármelyik vezethetett rejtett táborhelyhez. Reménytelennek tűnt mindet végignézni nyomok után kutatva.</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ngzavar és a csekély létszámunk miatt eleve kudarcra lennénk ítélve - panaszkodott a kapitány bosszúsan Lysaernek. - A barbárok aligha fognak ránk rettegve várni, mint a sarokba szorított eger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özben Pesquil gondosan végigmérte az ezernyi búvóhelyet, ahol őrszemek rejtőzhetnek, Lysaer alig tudott talpon maradni. Gyengének érezte magát. A törött csontvégek körül elállt a vérzés, és tompa fajdalom sugárzott mindenüvé. Az alkarján lévő kötés kezdett átázni. Elképzelni sem tudta, hogy mennyi vért vesztett az elmúlt órákban. Haragja cseppet sem csillapodott. Épp ellenkezőleg, de ereje fogytán volt, és az akarat önmagában aligha tudja sokáig ébren tartani tes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squil szokásos óvatossága kezdett eloszlani. Legjobb számszeríjászát nyílt területre parancsolta, mert újra megpillantotta a lányt.</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ökéletes lövést akarok - suttogta. - Csak egy sikoly, de utána haljon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sterlövész olyan nyugalommal vette elő és húzta fel fegyverét, amelyet Lysaer csak irigyelni tudott. A férfi szeretetteljesen végigsimított a ravaszon, ahogy végigpásztázta a terep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övedék halk szisszenéssel hagyta el a fegyvert, de a vízcsobogás elnyelte az idegen zörejt. Az emelkedőn szaladó kislány megbotlot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önyörű - szólalt meg elégedetten Pesqui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m a törékeny test hátába csapódott, az alsó bordák és a csípő találkozásánál. Az áldozat kiáltását visszaverték a környező sziklák, ahogy térdre esett. Apró kövek záporoztak a vízbe. A lány teste tehetetlenül dőlt el, és a folyóba zuhant. Az utolsó pillanatban egyik kezével sikerült megragadnia a szikla peremét. Úgy lógott ott, mint egy rongybaba, miközben a másik keze erőtlenül himbálózott teste mellett a felszín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okrok közül Lysaer tisztán látta sötét haját, amely a vízpermettől elázva teljesen eltakarta arcá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rancba! - kente szét Pesquil az izzadságot homlokán, majd nadrágjába törölte a tenyerét. - Ha belezuhan a folyóba, talán nem gyanakszanak gyilkosság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s'Ilessid elnyomta ellenérzéseit. Pesquil húzása ugyan több szempontból is megkérdőjelezhető volt, de semmiképp nem eredménytelen. Magasan a sziklák között egy bőrruhás asszony hagyta el búvóhelyét. Felülről nézve balesetnek látszódhatott az egé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yugtalanul feszengő Pesquil a gondolataiba mélyedt. Ki kellett várnia, amíg a felderítő lejjebb ereszkedik. Amikor elérkezettnek látta az időt, megérintette a mesterlövész csuklóját.</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 suttogta. - De ez legyen sokkal fájdalmasabb. Azt akarom, hogy szörnyű kínok közepette haljon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ismét felajzotta a fegyvert. Homlokán ráncok jelentek meg, ahogy erősen összpontosítva kiválasztotta a következő vesszőt. Végigsimítva a tollazaton a helyére csúsztatta, majd 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szony a becsapódástól egyensúlyát vesztve hadonászni kezdett, majd kezét a gyomrára szorítva felkiáltott a fájdalomtól.</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ünk - adott jelt Pesquil az embereinek. - Szóródjatok szét, és figyeljétek a sziklá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llette a fiatal mesterlövész újratöltötte a számszeríjat, ha esetleg parancsot kap az asszony elhallgattatására. Talán még magához tér, és figyelmezteti a többi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áncélja alatti, vértől csöpögő kötéseket vizsgáló Lysaer fogait összeszorítva fojtotta el fájdalmát és megjegyzéseit. A viszolygás nem mentesíti a felelősség alól. Az Arithon s'Ffalenn elleni háború miatt Pesquil fejvadászait is a barbárok ellen küldte. Nem számít milyen szörnyűségek árán, most már végig kell csinál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ámszeríjász lövése nyomán csend lett, csak a folyó csobogása hallatszott. Pesquil egy zöld fűszálat rágcsálva hallgatta végig a felderítők jelent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iklák között három különböző helyen észleltek mozgást. A rothadó fatörzsek között görnyedő kapitány fogait piszkálva küldött el további embereket, hogy megerősítést hozzanak. Amikor visszatértek, a megfigyelésük alapján rögtönzött térképet rajzolt a puha földbe.</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lapján oszlunk szét - kezd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dnagyoknak adott utasításokat hallgatva kirajzolódtak az ördögi terv részletei. Lysaer megbizonyosodhatott róla, hogy a férfi nem politikai kapcsolatai révén kapta meg a parancsnoki posztot, ahogy Etarrában általában szok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jvadászok elképesztő sebességgel oszlottak szét apró csoportokra. A sziklák közé láthatatlan számszeríjászok ékelődtek. Pesquil terve egyszerű, mégis hatékony volt. A közvetlen, szemből intézett támadás csak elterelő hadművelet, hogy teljesen bizonyosak lehessenek a dolgukban. A jelentések szerint csak nők és gyermekek rejtőznek a szurdokokban, de sosem lehet tudni. A kapitány azonban még ettől sem könnyebbült meg. A folyó felett kifeszített köteleken átkelve felkészítette Lysaert a legrosszabbra.</w:t>
      </w:r>
    </w:p>
    <w:p>
      <w:pPr>
        <w:pStyle w:val="Normal"/>
        <w:shd w:fill="FFFFFF" w:val="clear"/>
        <w:tabs>
          <w:tab w:val="clear" w:pos="720"/>
          <w:tab w:val="left" w:pos="4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számíts könnyű győzelemre. A barbár ringyók úgy harcolnak, mint a nőstényördögö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sik parton a fejvadászok szétszóródva vizsgálták át a sziklákat. A sérült Lysaer miatt könnyebb utat kerestek. A fájdalom és a kimerültség lassan legyőzte a férfi szilárd ellenállását. Eltökélt arccal lépdelt, de bőre színtelen volt. Csúszkálva és bukdácsolva haladt felfelé, és morogva kényszerítette a többieket teljes sebességre. Nem akart gyengesége miatt még több áldozatot. Vad cseresznyefák mellett haladtak el, amelyek gyümölcsei még zölden lógtak a hajtásokon. A téli fagyoktól töredezett gránit repedéseiből száraz bokrok bújtak elő, beleakaszkodva a ruhájába, a tavaszt áradások hordalékán pedig folyton megbotlott. A mellette lépdelő fejvadászok eleinte lenézően méregették a herceget, de amikor a tetőn csatlakoztak a többiekhez, már elismerés látszott az arcu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eskeny völgyben a küzdelem csaknem véget ért, mire a magasból lenézett. A hátrahagyott számszeríjászok a két tűz közé szorult, tehetetlen áldozatokat vették célba. A páfránylevelek és a hosszúra nőtt borostyán indái között Lysaer kiterült holttesteket látott. A véres fejű, megskalpolt tetemekről igazából nem tudta megállapítani, hogy nők vagy sem. Máskülönben csak néhány tollas lövedék állt ki a szarvasbőr ruhájukból. A saját sebeitől gyenge hercegnek nem maradt ereje az érzelmekre, már így is elég nyomorultul érzete magát. Életében először megértette apját, aki megsemmisítő támadásokat intézett a s'Ffalenne-ket támogató vidékek falvai ellen. Ezek a fosztogatások semmi más célt nem szolgáltak, mint hogy levezesse egy egész élet tehetetlen dühét. Lysaer, aki távoli földeken élt kitaszítottként, most ugyanennek volt tanúja. Lapos tekintettel nézett végig a halottakon, és próbálta nem észrevenni, hogy vannak-e köztük áldott állapotban lévő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jvadászok egyik hadnagya megérintette v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öjjön. A harcosokat már leterítettük. A felderítők jelentése szerint katonáink körbevették a sátra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 fogják gyújtani a tábort, vélte Lysaer. Kezét sajgó oldalára szorítva indult el. A további útból szinte semmire sem emlékezett később. A lenyugvó nap egyenesen a szemébe tűzött, és a rátörő szédülés igencsak megnehezítette a halad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squil azonban ritka jó színben volt. Kiköpte a rágcsált fűszálat, és játékosan dobálgatta kedvenc csontmarkolatú tőrét. A kecsesen ívelt penge mindkét oldala borotvaéles volt. Mivel már nem volt szükség óvatosságra vagy a meglepetés erejére, szokatlanul hangosan beszélt; trágár vicceket mesélt hadnagyai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bereit is mintha kicserélték volna. A herceg túl fáradt volt, hogy követni tudja az emelkedett hangulatú társalgást, inkább végignézett a táboron. A narancssárga napfény korai szürkületbe vonta a szurdokot. A természetes sziklafalak között álltak az ágakkal és festékkel álcázott barbár sátrak. Az egyik fedele alól újszülött sírása hallats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gy öreg juharfa törzsének döntötte a hátát, miközben a fejvadászok fütyörészve és nevetgélve gyűltek össze a tábortüzek körül. Túl fáradtnak érezte magát, hogy részt vegyen abban, ami most következik. A nyílvesszők hegyére rongyot tekeretek, amit olajba márto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készülni! - kiáltotta csípőre tett kézzel Pesquil. Kiugró állkapcsa szinte világított a szél által felkavart fekete gomolygásban. - Füstöljük ki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íjhúrok megfeszültek. Lysaer csaknem önkívületi állapotban került, és alig hallotta a becsapódó nyílvesszőket. Aztán hirtelen hőhullám öntött végig rajta, de nem a megerőltetés ellen tiltakozó teste küldte a figyelmeztetést. A sátrak lángoltak. Vörös és sárga árnyalatai festették be a sziklákat, miközben a zöld levelek megperzselődtek, majd a földre hullottak. Lysaer lehunyta a szemét a vakító csillogás elől, reszketve hallgatva a sikoltozást. Az íjászok már a gyermekeket célozták, miközben az asszonyok hisztérikusan zokogtak és visítoztak az apróságok tetemei mel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squil gúnyos megjegyzését azért meghallotta.</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tha kicsit elérzékenyültünk volna, nem ig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felegyenesedett, és kényszeredetten kinyitotta a szemét. Túl hangos volt a lárma, és nem is igazán hasonlított a korábbi, nyílvesszők okozta mészárlás hangjaira. Az újszülöttek sírása is abbamaradt. Rosszullét tört rá, mielőtt dühödten tiltakozhatott volna.</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dsz nekik gyors halált - vádolta meg a kapitányt, ahogy ellökte magát a fától.</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ált? - mosolyodott el Pesquil kegyetlenül. - Valami mást kapnak inkább. Nem érdemelnek halált. Legalábbis a takarosabbak semmiképp. Az embereim végezték el a feladatot, amelyre Etarra katonái képtelenek voltak. Ezután csak megérdemelnek egy kis szórakozást, 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a peremhez lépett. Lentről pofonok éles csattanása és ütések tompa puffanása hallatszott. A férfiak otrombán vihogtak, miközben az asszonyok zokogva káromkodtak.</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kább peckeld ki a száját - javasolta valaki egy bátorító vigyor kíséretében. - Még a végén leharapja a füled vagy az orr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llantás elég volt. Lysaer halálsápadtan tántorgott hátra. Megborzongott.</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ívd vissza őket - mondta hideg, színtelen hangon.</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squil továbbra is nyugodtan simogatta sarló alakú kését.</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jd eljön annak is az ideje, hercegem. De ne aggódj. Az embereim nem fognak elérzékenyülni. Majd megölik őket, ha kedvüket lelték bennük. Nem viszünk haza barbár lotyó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evetés egyre több helyről hangzott fel, amelyet általában a tehetetlenség fakasztotta reszkető zokogás követett. Lysaernek egyetlen izma sem rándult.</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ívd vissza az embereid - vett mély levegőt. - Különben én teszem meg.</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tiszta lelkiismeret - gúnyolódott Pesquil. Ahogy Lysaer vonásai megkeményedtek, azonnal elszállt könnyed hangulata. - Ember, nyugalom, te aztán mindent a szívedre vesz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jjai kígyóként csaptak le Lysaer vállára, ahogy a másik éppen parancsszavakat kiáltott volna. Szorítása alatt a törött csontvégek iszonyatos fájdalmat okoztak. A herceg torkát egyetlen hang sem hagyta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pár szívdobbanásnyi ideig levegőt sem kapott. Szeme elkerekedett a dühtől.</w:t>
      </w:r>
    </w:p>
    <w:p>
      <w:pPr>
        <w:pStyle w:val="Normal"/>
        <w:shd w:fill="FFFFFF" w:val="clear"/>
        <w:tabs>
          <w:tab w:val="clear" w:pos="720"/>
          <w:tab w:val="left" w:pos="451" w:leader="none"/>
        </w:tabs>
        <w:ind w:firstLine="284"/>
        <w:jc w:val="both"/>
        <w:rPr/>
      </w:pPr>
      <w:r>
        <w:rPr>
          <w:rFonts w:eastAsia="Times New Roman" w:cs="Times New Roman" w:ascii="Times New Roman" w:hAnsi="Times New Roman"/>
          <w:sz w:val="24"/>
          <w:szCs w:val="24"/>
        </w:rPr>
        <w:t xml:space="preserve">- Az embereim úgysem hallgatnának rád, </w:t>
      </w:r>
      <w:r>
        <w:rPr>
          <w:rFonts w:eastAsia="Times New Roman" w:cs="Times New Roman" w:ascii="Times New Roman" w:hAnsi="Times New Roman"/>
          <w:i/>
          <w:iCs/>
          <w:sz w:val="24"/>
          <w:szCs w:val="24"/>
        </w:rPr>
        <w:t xml:space="preserve">hercegem </w:t>
      </w:r>
      <w:r>
        <w:rPr>
          <w:rFonts w:eastAsia="Times New Roman" w:cs="Times New Roman" w:ascii="Times New Roman" w:hAnsi="Times New Roman"/>
          <w:sz w:val="24"/>
          <w:szCs w:val="24"/>
        </w:rPr>
        <w:t>- figyelmeztette Pesquil. A görbe pengéjű tőr a másik kezében volt, hegye fenyegetően fordult Lysaer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ép kezével lesodorta magáról a kapitány ujjait. A rá szegeződő fegyver mintha ott sem lett volna, úgy lépett közelebb a másikhoz.</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Hívd vissza őket!</w:t>
      </w:r>
    </w:p>
    <w:p>
      <w:pPr>
        <w:pStyle w:val="Normal"/>
        <w:shd w:fill="FFFFFF" w:val="clear"/>
        <w:tabs>
          <w:tab w:val="clear" w:pos="720"/>
          <w:tab w:val="left" w:pos="451" w:leader="none"/>
        </w:tabs>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Ath puhány bolondja - sziszegte Pesquil, mintha egy gyengeelméjűt kellene győzködnie. - Holtan akartad látni a barbárokat, vagy nem? És elvágott torokkal a fekete varázslót. Hagyd békén az embereim, hadd végezzék a dolgukat úgy, ahogy tudják. Ha nem erőszakolják meg a lányokat és az asszonyokat, mégis mivel csalnánk ki a nyolcszáz apát és testvért a láthatatlanságból? Csak a sikolyok és a kiáltozás hívhatja őket a fegyverek közelébe!</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először csinálod, ugye? - csikorogta Lysaer összezárt fogakkal.</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rsze hogy nem. De azt el kell ismernem, ilyen hatalmas választék még sosem feküdt előttem - tért vissza a gúnyos tekin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squil himlőhelyes arca narancssárgán izzott. A szurdokban a sátrak összedőltek, és a tüzek kezdtek kisebb lánggal égni. Senki sem maradhatott életben a bőrök alatt. A tábor közepén fekvő kábult nők körül letolt nadrágos férfiak viháncoltak és nyögdécseltek. Pesquil visszafordult, miközben a kés hegye továbbra is hercegre szegeződöt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z a kipróbált taktika, </w:t>
      </w:r>
      <w:r>
        <w:rPr>
          <w:rFonts w:eastAsia="Times New Roman" w:cs="Times New Roman" w:ascii="Times New Roman" w:hAnsi="Times New Roman"/>
          <w:i/>
          <w:iCs/>
          <w:sz w:val="24"/>
          <w:szCs w:val="24"/>
        </w:rPr>
        <w:t>fel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zihálva húzta ki magát. A lombkoronán átszűrődő fény megvilágította szőke haját, aranyló derengésbe vonva arcát. Durva arckifejezése azonban elcsúfította angyali vonásait. Egyetlen rangjelzés sem maradt szakadozott köpenyén vagy sáros ruháján. Az arcát és nyakát borító izzadságra fekete mocsok tapadt. Mégis olyan magasztosság sugárzott lényéből, hogy az még Pesquilt is meghátrálásra kész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Ilessid herceg egyeden ujjal sem nyúlt kardjához, hogy a maga oldalára billentse a mérleg nyelvét. Gyorsan végiggondolta az eseményeket, és egy király önteltségével hozta meg döntését. Hátat fordított az ezüstösen csillogó pengének, és az adományát szólí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illámcsapás belevágott a szurdok talajába, és vakító fény támadt a tábor elégett sátrai között. A becsapódás pillanatában hatalmas robbanás hallatszott. Szikrák szálltak mindenfelé, és mennydörgésszerű robbanások rázták meg a levegőt. Ahol korábban bőrsátrak égtek, ott most semmi sem maradt. Habár senki sem sérült meg, a földön egy fekete, égett szagot árasztó kör maradt. A levegőben hamu kavargott a korábban lemészároltak holtteste kör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k sikoltozása abbamaradt. A férfiak vágya pár pillanat alatt elszállt, és mintha a megbecstelenített asszonyok ott sem lettek volna, értetlenül álltak fel. Hátrálni kezdtek, miközben hajukat, és a kevés magukon maradt ruhát próbálták rendbe sze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mült csendet Lysaer kurta parancsai törték meg.</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ároslakók! Szedjétek össze a szanaszét hagyott ruhát, és álljatok félre. Akik készen vannak, alkossanak kört, és tereljenek be oda minden lányt és asszonyt. Egyetlen ujjal se érjetek hozzájuk, hacsak nem létszükséglet. Saját testi épségetek érdekében tegyétek, amit parancsoltam!</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engedheted el őket - tiltakozott Pesqui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ngját remegés rázta meg. Keserű, gúnyolódó stílusa semmivé v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végigmérte.</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is akarom - közölte, majd lenézően, mint maga Dharkaron, még hozzátette: - De megérdemlik a gyors halált.</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értelme van ennek? - csattant fel Pesquil, majd reszkető kezére nézve gyorsan földbe vágta kését. - Még rengeteg harcos van, akiket meg kell találnunk.</w:t>
      </w:r>
    </w:p>
    <w:p>
      <w:pPr>
        <w:sectPr>
          <w:headerReference w:type="even" r:id="rId96"/>
          <w:headerReference w:type="default" r:id="rId97"/>
          <w:footerReference w:type="even" r:id="rId98"/>
          <w:footerReference w:type="default" r:id="rId99"/>
          <w:type w:val="nextPage"/>
          <w:pgSz w:orient="landscape" w:w="8391" w:h="11906"/>
          <w:pgMar w:left="1134" w:right="567" w:gutter="0" w:header="0" w:top="624" w:footer="0" w:bottom="510"/>
          <w:pgNumType w:fmt="decimal"/>
          <w:formProt w:val="false"/>
          <w:textDirection w:val="lrTb"/>
        </w:sect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guktól is jönni fognak - nézett vissza szenvtelen tekintettel a herceg a szurdok felé. Arcizma sem rándult, miközben végignézte, ahogy a hiányos ruházatú lányokat és asszonyokat egy csoportba terelik. - Majd én idehívom Steiven barbárait. És amikor idejönnek, biztos lehetsz benne, hogy a s'Ffalenn fattyú sem tud ellenállni a hívásomnak.</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HÁROM VÖL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yugati völgyből szalasztott futár homlokáról patakokban folyik az izzadság, amikor megérkezik a főerők parancsnokához. Caolle és Deshir harcosai Etarra jobbszárnya ellen küzdenek, de sem mágia, sem pedig a hömpölygő folyó nincs már a segítségükre. Háromszoros túlerővel néznek szembe.</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ord Steivennek hoztam üzenetet - köpte levegő után kapkodva. - Egyenest Arithontól jövök. A herceg azt mondta, hogy ő érteni fogja az üzenetet. Az előre látott katasztrófát nem sikerült megakadályozni...</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és társai eszeveszett iramban rohannak a szurdok felé, ahol az asszonyok és gyermekek sátrai állnak. A herceg, Jieret és tizenegy társuk nők sikolyát és férfiak kiáltását hallja a távolból. Majd mindent elnyom a fák felett tündöklő villám csattanása. A remegő földön megtántorodó Arithon kétségbeesett tiltakozását elnyeli a hamarosan feltörő robaj.</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Lysaer! Ath-re, Lysaer, ne!</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 *</w:t>
      </w:r>
    </w:p>
    <w:p>
      <w:pPr>
        <w:sectPr>
          <w:headerReference w:type="even" r:id="rId100"/>
          <w:headerReference w:type="default" r:id="rId101"/>
          <w:footerReference w:type="even" r:id="rId102"/>
          <w:footerReference w:type="default" r:id="rId103"/>
          <w:type w:val="nextPage"/>
          <w:pgSz w:orient="landscape" w:w="8391" w:h="11906"/>
          <w:pgMar w:left="1134" w:right="567" w:gutter="0" w:header="0" w:top="624" w:footer="0" w:bottom="510"/>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al Quorin völgyétől nyugatra, az árnyékokból szőtt háló darabjaira hullik. Az etarrai hadoszlop katonáinak nagyjából fele még életben van, és rövid idő alatt újra hadrendbe állnak. A maroknyi barbár ellen indulnak, akik többé nem osztogathatják rejtekhelyükről a halált veszteségek nélkül...</w:t>
      </w:r>
    </w:p>
    <w:p>
      <w:pPr>
        <w:pStyle w:val="Normal"/>
        <w:shd w:fill="FFFFFF" w:val="clear"/>
        <w:ind w:left="720" w:firstLine="284"/>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Nem házasodni indult, vagy mulatni,</w:t>
      </w:r>
    </w:p>
    <w:p>
      <w:pPr>
        <w:pStyle w:val="Normal"/>
        <w:shd w:fill="FFFFFF" w:val="clear"/>
        <w:ind w:left="720" w:firstLine="284"/>
        <w:rPr>
          <w:rFonts w:ascii="Times New Roman" w:hAnsi="Times New Roman" w:eastAsia="Times New Roman" w:cs="Times New Roman"/>
          <w:sz w:val="24"/>
          <w:szCs w:val="24"/>
        </w:rPr>
      </w:pPr>
      <w:r>
        <w:rPr>
          <w:rFonts w:eastAsia="Times New Roman" w:cs="Times New Roman" w:ascii="Times New Roman" w:hAnsi="Times New Roman"/>
          <w:i/>
          <w:iCs/>
          <w:sz w:val="24"/>
          <w:szCs w:val="24"/>
        </w:rPr>
        <w:t>és élvezni a gondtalan életet.</w:t>
      </w:r>
    </w:p>
    <w:p>
      <w:pPr>
        <w:pStyle w:val="Normal"/>
        <w:shd w:fill="FFFFFF" w:val="clear"/>
        <w:ind w:left="720" w:firstLine="284"/>
        <w:rPr>
          <w:rFonts w:ascii="Times New Roman" w:hAnsi="Times New Roman" w:eastAsia="Times New Roman" w:cs="Times New Roman"/>
          <w:sz w:val="24"/>
          <w:szCs w:val="24"/>
        </w:rPr>
      </w:pPr>
      <w:r>
        <w:rPr>
          <w:rFonts w:eastAsia="Times New Roman" w:cs="Times New Roman" w:ascii="Times New Roman" w:hAnsi="Times New Roman"/>
          <w:i/>
          <w:iCs/>
          <w:sz w:val="24"/>
          <w:szCs w:val="24"/>
        </w:rPr>
        <w:t>Hanem végső útjukra bocsátani a halottakat,</w:t>
      </w:r>
    </w:p>
    <w:p>
      <w:pPr>
        <w:pStyle w:val="Normal"/>
        <w:shd w:fill="FFFFFF" w:val="clear"/>
        <w:ind w:left="720" w:firstLine="284"/>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irágszirmokkal borítva hideg bőr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Falmuir hercegnőjének balladája, utolsó versszak</w:t>
      </w:r>
    </w:p>
    <w:p>
      <w:pPr>
        <w:pStyle w:val="Normal"/>
        <w:shd w:fill="FFFFFF" w:val="clear"/>
        <w:spacing w:before="7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IZENNYOLCADIK FEJEZE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VÉGKIFEJL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vegő örvényleni kezdett, ahogy a villámcsapás robaja visszhangot vetett a szurdok falai között. A közelben álló fáknak csak a csontváza maradt meg. A tragédiától kissé távolabb, a biztonságos terepen haladó Arithon megfogta Jieret vállát, és megállította. Heves érzelmek öntötték el, és cserbenhagyták a szavak, inkább magához ölelte a fiút. Az előttük felvillanó ragyogás lassan elhalt. A feltámadó szél lehullott levelekkel borította el őket, miközben a visszhang lassan végigvonult a Tal Quorin ezernyi szurdokában. Arithon arcát a vörös hajkoronába temette, miközben az elárvult gyermek vállát zokogás rázta. A fiút, akinek védelmére saját vérével esküdött fel, most kétségbeesett ölelésbe fon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re a lemaradozó barbárok utolérték őket, már nem volt mit tenni. Tájékoztatniuk kellett őket a hiábavaló erőfeszítés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ége van. Elkéstünk. Itt kell maradn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lenkezés olyan gyorsan halt el, ahogy feltámadt. Csend ereszkedett a fák közé. Arithon szeme sarkából látta, amint három tapasztalt felderítő erőszakkal fogja vissza egyik fiatalabb társuk öngyilkos rohamát. Az ifjú barbár nem tudta elfogadni a helyzetet, és tovább akart futni a tábor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gyázó kezek kulcsolódtak karjára, de az ifjú nem adta fel a küzdelmet. Lángoló tekintettel fordult a herceg felé.</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alhattak meg mind. Hiszen kardforgatók is vannak köztük!</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hidegen szakította félbe.</w:t>
      </w:r>
    </w:p>
    <w:p>
      <w:pPr>
        <w:pStyle w:val="Normal"/>
        <w:shd w:fill="FFFFFF" w:val="clear"/>
        <w:ind w:firstLine="284"/>
        <w:jc w:val="both"/>
        <w:rPr/>
      </w:pPr>
      <w:r>
        <w:rPr>
          <w:rFonts w:eastAsia="Times New Roman" w:cs="Times New Roman" w:ascii="Times New Roman" w:hAnsi="Times New Roman"/>
          <w:i/>
          <w:iCs/>
          <w:sz w:val="24"/>
          <w:szCs w:val="24"/>
        </w:rPr>
        <w:t xml:space="preserve">- Mindannyian </w:t>
      </w:r>
      <w:r>
        <w:rPr>
          <w:rFonts w:eastAsia="Times New Roman" w:cs="Times New Roman" w:ascii="Times New Roman" w:hAnsi="Times New Roman"/>
          <w:sz w:val="24"/>
          <w:szCs w:val="24"/>
        </w:rPr>
        <w:t>halottak. Nem tudsz segíteni rajt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nki sem tudott. Jieret látomása részletesen elé tárta a brutális pusztítást. Szanaszét heverő, megégett holttestek, a felismerhetetlenségig elszenesedett hús és bőr. Az ifjú újabb ellenérveit Arithon szárazon belefojtotta.</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öbbiekkel kell törődnünk. Nem engedhetjük, hogy a biztos pusztulásba rohanja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eret türelmetlenül mozdult meg karja között.</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erceg igazat beszél - szólalt meg. Habár hangját kissé eltorzította a másik ruhája, mégis tisztán hallották. - Előre láttam a jövőt. A szurdokban mindenki megh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 felderítő heves mozdulatai lecsillapodtak, társai eleresztették. Jieret is kibontakozott Arithon szorításából. A herceg kezével végigsimított a fiú arcán, és alaposan tanulmányozta a vonás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eret saját szemével látta négy leánytestvérének megégett holttestét. A legidősebben erőszakot tettek, anyja pedig vérbe fagyva feküdt a levelek között. A rémálom emléke kiütközött arcára, és olyan szigorú vonásokkal ruházta fel, amelyek soha többé nem tűnnek el.</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kíméltelek volna, ha tudlak - suttogta Arithon olyan halkan, hogy senki sem hallhatta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eret felnézett a zölden izzó szempárba. A furcsán tükröződő fények olyan mélységeket és rejtélyeket tártak fel előtte, amelyeket nem érthetett. Egyedül a mérhetetlen fájdalmat volt képes felfogni.</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hogy mindent megtettél.</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hirtelen visszarántotta a kezét.</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 kiáltott fel. Arcáról színtiszta harag sugárzott. - Ne engedj közel a féltestvérem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derítők csak az utolsó szót hallották, és gyanakodva tekintettek körbe. Az Árnyékmester nem törődve Desh-thiere átkával, színtelen hangon folytatta:</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ohanjatok. Rohanjatok vissza, és keressétek meg Caolle-t. Az embereket távol kell tartani a szurdokoktól.</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jd én megyek - lépett elő a fiatal felderítő. Vigasztalan gyászát muszáj volt tettekkel elfojtania. - Útközben visszahívom a fiú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eret tiltakozóan felkiáltott, Arithon intésére azonban elhallgatott. A herceg fejét rázva fordult az önként jelentkező felé.</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ejtsd el őket. Egyenesen a kapitányhoz menj.</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hogy felejtsem el őket! - öntötte el a düh a férfi arcát. - Mégis, miről beszélsz?</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nem segíthetsz rajtuk - közölte Arithon. Kimerült arcán egyetlen izom sem rezdült. Nem reagált a másik fenyegető viselkedésére. -Sajnálom. Most csak rohanj, és ne gondolkodj.</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derítő testtartását látva Jieret közéjük lépett. A fiú rendíthetetlen hűségét és a társait megbénító hitetlenkedést látva a férfi elszégyellte magát. Végigmérte a herceget, aki korábbi figyelmeztetésének megfelelően az egész etarrai hadsereget a nyakukra hozta.</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álod! A sajnálat nem elég - kiáltotta, majd megperdült, és elrohan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is törődj vele - lépett mellé vigasztalóan Madreigh, egy ősz hajú barbár, akinek arcát sebhelyek csúfították. - Nem rossz gyerek ez, csak nehezen dolgozza fel az eseményeket. Jövő hónapban lett volna az esküvő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bbiek megnyugodva húzódtak hátra, és hagyták a barbárt beszélni. A férfi kardján végigsimítva folytatta:</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küldjünk Steivenhez is egy futá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nem mozdult, csak lehunyta elkínzott szemé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 kiáltott fel Madreigh. - Felejtsd el, hogy egyáltalán megkérdez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 hirtelen mozdulattal elkapta Arithon csuklóját, és a földre rán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aj van - suttog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émes kattanás hallatszott. A futár alig ötven lépésnyire jutott, amikor felbukott. Nyakát egy számszeríj lövedéke fúrta 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kiszabadult, és maga mögé vonta Jieretet.</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ú, maradj ki ebből. Mint királyod parancsolom e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rdját halk szisszenéssel húzta elő, miközben a legközelebb fekvő faóriás felé hátrált. Az öreg bükk simára csiszolt kérgénél dörzsölték le a szarvasok téli bundájukat. Steiven örökösét maga mögött tartva testét használta élő pajzsként. A felderítők szabályos félkört alkottak körülött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agy sietségben, hogy megmentsék az asszonyokat, elővigyázatlanná váltak. Számítottak rájuk, és csapdát állítottak. Bárhol rejtőzhetett az ellenséges számszeríjász, az árnyékok tökéletes búvóhelyet nyújtottak. Arithon nem merte mágikus érzékeit kiterjeszteni, feltárva jelenlétét Lysaer előtt. Ráadásul ezzel tálcán kínálná fel magát, hogy Desh-thiere átka átvegye az uralmat elméje fe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rom felderítő visszacsapó íjjal és teli tegezzel felmászott egy fára, hogy megtalálják az orvlövészt. Arithon értetlenül a legközelebbihez fordult. Gyors és dühös szavai még őt is meglepték.</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om, alaposan fel vannak fegyverezve. Miért várnak? Egyszerűen csak ránk zúdítanak egy nyílzáport, és eltakarítják a hulláka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rt fejvadászok - villantotta ki fogait Madreigh. - Ha nem tudják megállapítani, ki okozta a gyilkos lövést, összevesznek a skalp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ószínűleg a fejvadászok legjobb mesterlövészei még mindig a tábor körül ólálkodnak, hogy gyorsan bevethessék őket, ha szükséges.</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esszőnek vörös a tolla - tette hozzá Jiere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squillel és bandájával állunk szemben - vette át a szót egy harmadik férfi. - Már bizonyára bekerítettek. Hamarosan ránk támadnak, persze többszörös túlerő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rostás állát felszegve a herceg kezében tartott míves fegyver felé intet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 jól forgatod. Mindenkire szükségünk lesz.</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marosan kiderül - válaszolta Arith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bátorította az embereket védővarázslatok nyújtotta menedékkel. Még a legalapvetőbb mágikus formulák is időt és koncentrációt igényeltek. Most egyik sem adatott meg. Az árnyak tőlük nem messze már meg is mozdultak, és acél vill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szülődés hamarosan rohamba csapott át. De mielőtt az ellenfelek elérhették volna őket, Arithon valami sokkal nyugtalanítóbbat fedezett fel. Kiáltások és kardcsörgés hallatszott a folyó alsóbb területei felől.</w:t>
      </w:r>
    </w:p>
    <w:p>
      <w:pPr>
        <w:pStyle w:val="Normal"/>
        <w:shd w:fill="FFFFFF" w:val="clear"/>
        <w:tabs>
          <w:tab w:val="clear" w:pos="720"/>
          <w:tab w:val="left" w:pos="60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olle emberei? - hitetlenkedett Madreigh, majd hozzátette: - Ath, miért támadnak nyíltan? Az etarrai hadosztály még mindig mögöttük van. Hamarosan két tűz közé kerülnek, és szétforgácsolják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vitathatatlan, ismerte el Arithon. De talán még Caolle parancsai sem tudták visszatartani az apákat, akik megskalpolt fiaik holttestét látva átadták magukat a bosszúnak. A folyó mellett rohanókat már várták a hadrendbe állt fejvadászok. A barbárok valószínűleg nem is tudtak róla, hogy az asszonyokon már nem tudnak segíteni.</w:t>
      </w:r>
    </w:p>
    <w:p>
      <w:pPr>
        <w:pStyle w:val="Normal"/>
        <w:shd w:fill="FFFFFF" w:val="clear"/>
        <w:tabs>
          <w:tab w:val="clear" w:pos="720"/>
          <w:tab w:val="left" w:pos="60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szoktál imádkozni, akkor kérd azt, hogy Steiven emberei ne kövessék őket - szólalt meg Arith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lenség a nyakukon volt. Hamarosan egy durva arc és egy vérfoltos alkarvédő kötötte le Arithon minden figyelmét. Alithiel védekezően megvillant, majd vérszomjasan lecsapott. Az ellenfele nagy termetű és erős kezű volt. Arithon előretört, majd hárított. Válasza azonban visszafogott volt, csupán színlelt támadás, a csapda bezárult. A következő ellentámadás már mélyebbre hatolt, és kivégezte a fejvadászt. Arithon kirántotta a férfi bordái közül Alithielt. Oldalt lépett az elzuhanó test útjából, és láthatatlan gyorsasággal perdült meg, kivédve a hátulról rárontó ellenfél csap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gközelebbi felderítő vállát Arithon felé fordítva nyújtott védelmet, amíg a herceg újra meg tudta vetni a lábát.</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wedd elveszítette a fogadást, az már biztos. Csak azt tudnám, honnan sejtette a mesterbárd, hogy jól forgatod a kardot?</w:t>
      </w:r>
    </w:p>
    <w:p>
      <w:pPr>
        <w:pStyle w:val="Normal"/>
        <w:shd w:fill="FFFFFF" w:val="clear"/>
        <w:tabs>
          <w:tab w:val="clear" w:pos="720"/>
          <w:tab w:val="left" w:pos="48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túléljük, megkérdezzük - biztosította Arith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derítő szomorú mosolya elárulta, hogy most már elhiszi: a herceg tényleg képes megvédeni Jieretet. Kész lett volna felügyelet nélkül is rábí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sze ez most aligha jelentett valamit is, mert a fejvadászok tömött sorokban közeledtek feléjük. Arithon gyorsan felmérte a helyzetüket. Hátát a fának vetve volt kénytelen közelharcba bocsátkozni. A mozdulatlanság nem hagyott helyet vívótudásának teljes kihasználására. A csúszós moha és a kiálló gyökerek borította talajon még bizonytalanabbá vált az elhullott ellenfelek hullájától. Az ágak között ülő íjászok kevésbé voltak roham alatt, de egyikük már erőtlenül lógott az ágak között. A számszeríjász még mindig a biztonságos fedezék rejtekéből vadászott. A herceg nem látott túl a rohamozó ellenség gyűrűjén. Újabb lövedék csapódott az ágak rejtekébe, nyomában tépett levelek szállingóztak a föld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marosan újabb számszeríjászok érkezhetnek. Caolle emberei aligha tudnak áttörni a vonalaikon, hogy megmentsék Steiven egyetlen örökösét. Ráadásul nem is tudhattak szorult helyzetükről. Arithon félreütött egy szívének irányzott szúrást, és csaknem elcsúszott a nedves leveleken. Egy nyílvessző ütötte át felülről támadója koponyáját, így az újabb csapásra emelt kard erőtlenül hullott a vállára. Mögötte Jieret húzta elő tőrét, és harcba akart szállni.</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nem - szólt rá Arithon. - Jieret, a te életed most mindennél fontosa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szerre három kard támadott rá. Félreugrott az egyik elől, a második lapjával csapódott a vállának, Alithiel sikoltva állította meg a harmadikat. A fém csengése és a véres ellentétek a múltra emlékeztették. A csökkenő esélyek végül maga alá gyűrték Karthanben, és most sem állt túl j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giát kell használnia, különben Jieret és Steiven összes alattvalója áldozatul esik a Ködszellem átk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fordította csuklóját, és érezte, ahogy Alithiel nekiütközik a másik kard keresztvas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jvadász megérezte, hogy a mozdulat le fogja fegyverezni. Hidegvérű, képzett kardforgatóhoz méltóan ismerte el a vereséget, és várta a végzetes csapást. Meglepetten felszisszent, ahogy Arithon jobb lábával az oldalába rúgott. Egyensúlyát vesztve bucskázott hátra, elsodorva a mögötte tömörülőket, akik azt hitték, hamarosan megnyílik előttük az út. Társai kardjára felnyársalódva esett a földre. Két penge állt a hátában. Egy harmadik férfi felbukott a hull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özben a harc heve kissé alábbhagyott, Arithon ledobta kardját, elkapott egy ágat, és előrelendült. Következő támadója oldalt repült, magával sodorva Madreigh ellenfelét.</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gyázz Jieretre - utasította Arithon a férfit. - Ami kihúzhat minket a csávából, azt itt nem tudom végrehajtani.</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radtak még csodatévő varázslataid? - kérdezte a rárontó ellenfelek csapásait hárító barb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foglalta a herceg üresen maradt állását, lehajolt, és szúrt. Vért fakasztott, amelyből a levelekre, a fatörzsre és Jieretre is jutott. Felnézve látta a királyát, amint a lombok rejtekébe veti magát. Bizonytalanságát némileg növelte, hogy mindhárom íjász halott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újabb vessző csapódott a kéregnek Arithon feje mellett, aki oda sem figyelt a csaknem halálos lövésre, inkább mosolyogva Jieretre nézett. Arckifejezése azonban inkább aggodalmat tükrözött, mint biztatást. A herceg egy tengerész fürgeségével kúszott felfelé az árbochoz hasonlító ága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atta Madreigh félig vakon védte ki az újabb támadásokat. Egy vágás felhasította homlokát, és vér szivárgott a szemébe. Zihálva kiáltott a herceg után.</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bármivel meg tudsz menteni, egy pillanatig se késlekedj!</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t másik társa holtan hevert, és hamarosan egy harmadik is ezer sebből vérezve zuhant a földre. Arithon megnyugtatta pattanásig feszült idegeit. Az ilyen bátor férfiak nem halhatnak meg hiába. Erősen összpontosított. Először a számszeríjásszal kell elbán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ignézett a fákon, de nem tudta kiszúrni a láthatatlan fedezékben megbúvó fejvadászt. Ez volt a legrosszabb, mivel nem szabad nyíltan az árnyék mágiáját vagy nagyobb erejű illúziót használnia. Azzal felhívná magára féltestvére figyelmét. Ha nem tudja megőrizni névtelenségét, az átok könnyen legyűrheti az akara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gyelmét lekötő küzdelemtől elszakítva érzékeit, lassan transzba merült. A testét körülvevő burkon kívül semmit sem érzékelt a világból. A mágikus csapda, amelyet felállítani készült, bonyolult és kockázatos volt: a varázsigék és a belső energia tiltott egyesítése, amelyet sosem próbált volna meg, ha csupán saját élete a tét. De még akkor sem merte használni, amikor az apja élete forgott kock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Deshir törzseinek esküt tett. Steiven emberei sosem szembesültek volna ezzel a pusztítással, ha ő nem kötődik Rathainhez.</w:t>
      </w:r>
    </w:p>
    <w:p>
      <w:pPr>
        <w:pStyle w:val="Normal"/>
        <w:shd w:fill="FFFFFF" w:val="clear"/>
        <w:ind w:firstLine="284"/>
        <w:jc w:val="both"/>
        <w:rPr/>
      </w:pPr>
      <w:r>
        <w:rPr>
          <w:rFonts w:eastAsia="Times New Roman" w:cs="Times New Roman" w:ascii="Times New Roman" w:hAnsi="Times New Roman"/>
          <w:sz w:val="24"/>
          <w:szCs w:val="24"/>
        </w:rPr>
        <w:t xml:space="preserve">Az energiáktól, amelyek felhasználására készült, a legtöbb józan gondolkodású mágus azonnal elfordult volna. A legapróbb tévedés, egyetlen rossz mozdulat, és a forgatag egy pillanat alatt széttépheti őt, Jieretet és a még életben maradt védelmezőit. Arithonnak minden tudását összeszedve kellett kizárnia elméjéből a rá leselkedő városlakók fegyvereit. Nem érezheti a vállát ért vágásból szivárgó vér fájdalmát, nem rezzenhet össze minden egyes halálkiáltásra, és egyetlen gondolatot sem pazarolhat a halottak meggyászolására. A veszélyes energiák örvényébe kerülő tudata szárnyra kapott a levegőben. </w:t>
      </w:r>
      <w:r>
        <w:rPr>
          <w:rFonts w:eastAsia="Times New Roman" w:cs="Times New Roman" w:ascii="Times New Roman" w:hAnsi="Times New Roman"/>
          <w:i/>
          <w:iCs/>
          <w:sz w:val="24"/>
          <w:szCs w:val="24"/>
        </w:rPr>
        <w:t xml:space="preserve">Eggyé vált a levegővel. </w:t>
      </w:r>
      <w:r>
        <w:rPr>
          <w:rFonts w:eastAsia="Times New Roman" w:cs="Times New Roman" w:ascii="Times New Roman" w:hAnsi="Times New Roman"/>
          <w:sz w:val="24"/>
          <w:szCs w:val="24"/>
        </w:rPr>
        <w:t>Az apró légörvényeket felhasználva repült a megszámlálhatatlan levél há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vegő nem érezte a halált, a sikolyok csupán szokatlan dallamnak tűntek. Az ismeretlen zörejek azonban lassan elhaltak, mint a tóba vetett kő keltette rezgések a felszínen. Béke és szépség hatotta át Ath teremtését, amíg egy újabb örvény szét nem zúzta az idillt. Csak az emberi leleményesség volt képes ilyen gyors pusztulást okozó rezgést kel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lezárta a védővarázslat hálóját, de nem volt ideje ellenőrizni a mintát. A fejvadász nyílpuskájának lövedékét mindez nem zavarta. Nem maradt lehetősége aggodalomra és sajnálkozásra sem.</w:t>
      </w:r>
    </w:p>
    <w:p>
      <w:pPr>
        <w:pStyle w:val="Normal"/>
        <w:shd w:fill="FFFFFF" w:val="clear"/>
        <w:ind w:firstLine="284"/>
        <w:jc w:val="both"/>
        <w:rPr/>
      </w:pPr>
      <w:r>
        <w:rPr>
          <w:rFonts w:eastAsia="Times New Roman" w:cs="Times New Roman" w:ascii="Times New Roman" w:hAnsi="Times New Roman"/>
          <w:sz w:val="24"/>
          <w:szCs w:val="24"/>
        </w:rPr>
        <w:t xml:space="preserve">A lövedék apró gallynak tűnt csupán. Fára erősített fémhegy, festett és ragasztott tollazat a tökéletes irányzékhoz; mindehhez olyan erejű húr adta meg a sebességet, hogy az képes volt átdöfni a páncélt is. Minden egyes alkotóeleme saját </w:t>
      </w:r>
      <w:r>
        <w:rPr>
          <w:rFonts w:eastAsia="Times New Roman" w:cs="Times New Roman" w:ascii="Times New Roman" w:hAnsi="Times New Roman"/>
          <w:i/>
          <w:iCs/>
          <w:sz w:val="24"/>
          <w:szCs w:val="24"/>
        </w:rPr>
        <w:t xml:space="preserve">névvel </w:t>
      </w:r>
      <w:r>
        <w:rPr>
          <w:rFonts w:eastAsia="Times New Roman" w:cs="Times New Roman" w:ascii="Times New Roman" w:hAnsi="Times New Roman"/>
          <w:sz w:val="24"/>
          <w:szCs w:val="24"/>
        </w:rPr>
        <w:t>rendelkezett. A tárgyakat és élőlényeket alkotó energia apró szálai olyan jól felismerhetőek voltak az avatott szem számára, mint az írástudók kézjegye. Arithon beavatkozott a természet rendjébe, és megbontotta az anyag szerkez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emtés törvénye ellen irányuló változás mindig megjósolhatatlan következményt hordoz magában. Ami szembefordul a Főegyensúly Törvényével, az könnyen zűrzavart kelt. Az irányíthatatlanná váló energiákat lehetetlen volt megféke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varázslatának kimenetele nem volt egyértelmű, csupán trükkök és ellentmondások kusza útvesztőjében lehetett értelmezni. A világ rendjében az erőszakos halálnak nem volt helye. Ezért az az eszköz, amelyet gyilkolásra készítenek, magán hordozza a halál lenyomatát, elárulva működtetőjének tartózkodási helyé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n a fejvadászok számszeríjászán múlott, aki már több halálos lövést is magáénak tudh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valóban olyan kiváló mesterlövész volt, és a lövedék halálos sebet okozna, akkor még azelőtt megsemmisítheti, hogy célt érne. Azonban semmi sem lehetett ennyire bizonyos. A varázslat hálója közel sem volt tökéletes, és bármikor cserbenhagyh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nak csak a remény maradt, ahogy a lövedék megindult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h rendjének felborításáért szörnyű árat kellett fizetnie. Arithon megborzongott, és szájába tömött ujjaival fojtotta el kitörő kiáltását, ahogy a lövedék darabokra robbant mellkasától alig karnyújtásnyira. Teste a mágia nyomása alatt görcsbe rándult, és egy pillanatra úgy tűnt, mintha csontjaiban felrobbant volna a velő. Az anyag és a mágia kölcsönhatása vad energiákat szabadított el. Arithon érezte, ahogy a megsemmisítő varázslat nekiütközik védelmének, és össze-vissza tekereg, apró repedést keresve rajta. A robbanás szét akart tépni minden élőt és élettelent a közvetlen környezetében, amit csak elért. Bőre csaknem lángolt, mintha izzó magma temette volna el, de nem hagyhatta abba. Megerősítette a pajzsot, és belefogott a varázslat második rész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szafordította a levegőben pusztító örvényt, amely egyenesen a lövedék útján haladt vég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iszegő hang hasított végig a vívók feje felett. Arithon felnyitotta szemét. Sós izzadság homályosította el látását, és szédült, mintha literszámra ivott volna Etarra savanyú borából. Minden idegszála pattanásig feszült a várakozás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gerből készült számszeríj hirtelen felrobbant hordozója kez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aszilánkok, elszakadó húr és fémdarabok csapódtak a fejvadász arcába. A férfi hörögve esett hátra. Mellkasán és hasán lyukak tátongtak, a környező fákra sötét, tintaszerű vér fröccsent. A nyílpuskának egyedül a fémből készült závárzata maradt épen. Az acél energiája ellenállt, és megszüntette a pusztító varázsla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egkönnyebbülten sóhajtott fel; eddig sikerrel járt. Csak nehogy még több ellenséges íjász legyen a közelben. A levegőt nagy kortyokban nyelve ragadta meg az ágat, és lefelé indult. Ha mégis többen vannak, akkor Deshir törzsei örökös nélkül maradnak. Ösztönös reakció tört föl belőle. Megsajnálta az áldozatot, akinek halála nem lett volna szükséges, de a rendelkezésére álló rövid idő alatt nem tudta máshogy eltávolítani a gyilkos fegyvert a közelé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ükkfa alatt még mindig tartott a küzdelem. Az áldozatok halma egyre magasabb lett. Már csak öt barbár állta a rohamokat. Madreigh fél térdre hullott, jobb keze bénán lógott. Az ütéseket baljával hárította, de a mögötte meghúzódó Jieret készen állt segíteni. Felkapta Alithielt, és várta a pillanatot, amikor bekapcsolódhat a küzdelem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lig tudta visszafogni magát, hogy ne a legkönnyebbnek látszó utat válassza. Akárhány embert is tudna árnyékaival megmenteni, azok később áldozatul eshetnek Desh-thiere csillapíthatatlan vérszomjának. Semmi sem kényszeríthette arra, hogy magára vonja Lysaer figyelmét. A rosszabbnál rosszabb lehetőségekkel szembesülő Arithon alig tudott összpontosítani. A szükség ismét olyasmire vette rá, amiért később súlyos árat kell fizet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most nem gondolhatott erre. A legfontosabb Jieret élete volt, utána pedig a többi harcosé, akit még meg tud men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zketett és gyenge volt, mintha láz gyötörné. Arcát a hűvös fatörzsnek támasztva próbálta összeszedni magát. Lehunyta a szemét, és beszívta a nedves kéreg csípős illatát. Hagyta, hogy elöntse a nyugalom. Minden elcsendesedett. Görcsbe ránduló ujjai elernyedtek, ahogy a fa éltető nedveinek áramlására figyelt. Gondolatait a levelek suttogása, a beporzást végző méhek zümmögése, a lenyugvó nap fénye és az évszakonként vastagodó törzs épülése töltötte ki. Tudata végigszáguldott egészen a gyökerekig, hogy feltérképezze azok kusza hálóját a fekete föld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lő fa tökéletes erejét felhasználva fogott hozzá a következő varázslathoz. Mint az újonnan kibújt virágok, levelek és ágak, az ő mágiája is a törzsből indult ki. Minden kardforgató, aki hátát a kéregnek vetve küzd az életéért, elkerüli annak hatását. De a bükk felé forduló támadók tekintetét magára vonja és fogságba ejti a természet energiája. Gondolataik lelassulnak, mint a törzsben áramló nedv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lő fa lüktetésébe olvadó emberek szunnyadnak. Lassan álmok öntik el az elméjüket, amelyek feltárják előttük az évszakok változását. Tiszta napsütés, lehulló levelek, friss hó és végül az ébred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tisztában volt azzal, hogy ez mit jelent. Minden deshan azonnal halálra sújtja a vele szemben álló áldozatot anélkül, hogy fegyvert forgató keze egy pillanatra is elbizonytalanodva a változást látva. Az árnyak sötétjében rekedt etarraiakkal szemben ezek a városlakók egy pillanatnyi haladékot sem kapnak. Többé egyikük sem ura sorsának, és nem dönthetnek szabad akaratukból, hogy szembenéznek-e a fenyegetéssel, vagy inkább elfut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lszakadva a fa légzésének ütemétől, erős késztetést érzett, hogy valamilyen módon megkímélje őket. Túl hamar nyitotta fel szemét. Tudatának egy része még mindig a növény ereiben sodródott, de a küzdelem zaja gyorsan elmosta a föld békéjének hangjait. Alatta, a gyökerek között mindenütt, halottak tágra nyílt szemeiből rémület sütött, kicsit mélyebben pedig félbeszakadt álmok sorakoztak. Az üveges tekintetek felszínén az ég kékje és a fák zöld lombja tükröződ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émelyegni kezdett, de aztán erőt vett magán. Izzadt tenyerével átölelte az előtte húzódó gallyat, és útjára indította a varázsla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dreigh sebesülten feküdt a földön. Jieret átvette a helyét, kezében Alithiel véres pengéje csillogott. Két másik felderítő még talpon volt, de a vérveszteség őket is alaposan legyengítette. A bükkfa koronája alatt az ellenséges katonák hirtelen térdre omlottak, elveszve az ismeretlen életforma lüktetésében. Mögöttük a fejvadászok gyanakodva néztek körül, ahogy társaikat leterítette valami láthatatlan erő. De mivel úgysem találnak semmit, hamarosan zavarodottan visszavonulnak.</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forduljatok meg, és ne nézzetek a fára - utasította Arithon az életben maradt barbár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 mozgásra kényszerítette zsibbadt tagjait bebizonyítva, hogy remegő kezével is tud kapaszkodni. A földre huppant, és sikerült talpon maradnia. Türelmetlenül tolta félre a harcosokat.</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t látni fogtok, az nem a valóság. A feltűnő erősítés csak az illúzió műve. Rohanjatok, anélkül hogy visszafordulnátok. - Kikapta Jieret kezéből Alithielt. A fiú rémült tekintetét látva még hozzátette: - Mögöttetek leszek. Indulja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eretet oldalt fordítva mutatta meg az irányt. A kard hegyét a földbe szúrta, támasztékként használva a fegyvert. Nekifogott az újabb varázslat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ármilyen kimerült volt, veleszületett adottsága most sem hagyta cserben. Most már egyedül volt, és csak a saját életét kockáztatta. Ha Lysaer észreveszi az árnyait, csak rá tud lesújtani. A sötétség olyan erővel áramlott keresztül rajta, mint a zuhatag vize. Ugyanúgy, ahogy nemrég Steiven táborában tette, harcosok alakját formálta meg a képlékeny anyag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arbárok a bokrok közül bukkantak elő, kezükben csillogó kardok és felhúzott íjak villantak. Arcvonásaik ugyan alig különböztek, lépteik pedig valótlanul csendesek voltak, de ezek az apró ellentmondások elvesztek a folyóparton dúló küzdelem zajában. A Tal Quorin száznyi szurdokában és barlangjában a visszhang többszörösére erősítette a kiáltások és a fegyvercsörgés zaját. A harcosok feltűnése pont beleillett a fejvadászok tervébe, ezért egyikőjük sem állt neki alaposabban megvizsgálni őket. Ahogy Arithon illúzió-íjászai útjukra küldték az első nyílvesszőket, Pesquil emberei azonnal fedezék után kutatva rebbentek s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mült menekülés akár mulatságos is lehetett volna egy kevésbé kiélezett helyzetben, most azonban a látomások a kilátástalanság szülöttei vo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egrezzent, felnézett, és kimerülten indult meg Jieret után. De egy lépést követően elveszítette az erejét. Elszámította magát, ami cseppet sem volt meglepő a nagy erejű varázslatok miatt. Akaratának ellenszegülő lába előtt Madreigh feküdt. A mellkasán éktelenkedő szúrásból minden egyes lélegzetvételnél vér tört fel, eláztatva páncélját.</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 szólalt meg Arithon. Lehajolt, és erőtlen tekintete találkozott a férfiéval, amely a fájdalom ellenére is tiszta maradt.</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rályom - vett reszketve levegőt Madreigh. - Indulnod kell. Köt az eskü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avaiból fájó igazság sugárzott, amellyel Arithon nem tudott vitába szállni. Válaszolni akart, de egyetlen hang sem jött ki a torkán. Pillanatnyi bizonytalanság után úgy tett, ahogy a férfi kérte. Búcsúzóul megragadta Madreigh csuklóját, és halkan, mint a lágy tavaszi szellő, a fülébe súgta:</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thainre is felesküdtem, és nézd mi lett belőle! Mindenki meghal körülöt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tekintete ezer szónál is beszédesebb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egszorította a másik elernyedő ujjait, majd a fatörzshöz érintette tenyerét. Utolsó kenet gyanánt visszarántotta varázslatának gyorsan eloszló fonalát, és a fa tudatát összekapcsolta a harcosé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dreigh nyugalmat sugárzó tekintettel zuhant örök álomba. Arcvonásai kisimultak ősz haja alatt, és minden fájdalmas emlékét kitörölte a famatuzsálem nyugalm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yásztól Arithon teljesen üresnek érezte magát. Kezét visszahúzva nézett körbe a holttesteken. A bőrpáncélba vagy etarrai színekbe öltözött véres tetemeket letaposott növények és nedves föld ölelte körül. A mágikus tanok beavatottjai ismerték az egyensúly törvényét, de minden józan gondolkodású ember belátta: a teremtés és a pusztulás, a születés és a halál mindig párban járnak. Nem avatkozhat be senki Ath rendjébe anélkül, hogy az egyensúly valamilyen módon ne hatna vissza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jéből kiszállt a vér. Felismerte, ha mozdulni próbál, összeesik. Kizárta hát tudatából a nem messze dúló ütközet kiáltásait és az egymásnak csapódó fém sikolyát. Arcát a kezébe temetve adta meg magát az előtörő könnyeknek. Nem kapzsiságból vagy önös érdekből cselekedett, amikor hűséget esküdött Deshir törzseinek. A fogadalma nem írta elő, hogy kiket kell megkímélnie. Steiven embereinek ugyanolyan joga volt az élethez, mint Pesquil katonáinak. A barbárok hosszú üldöztetés áldozatai, míg az etarrai fejvadászok a szükségtelen kegyetlenkedés lázában égtek. De nem talált kielégítő választ. Az igazság és a könyörület ritkán járt együ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ttei olyan folyamatosan kínozták elméjét, mint a parti sziklákat ostromló hullámok, amelyek a kemény fekete gránitot is finom homokká őrlik. A ráereszkedő ködön keresztül nem érzékelte az időt, de ahogy Madreigh mellkasa megszűnt ütemesen süllyedni és emelkedni, felriadt. A lélek utolsó sikolya zökkentette ki, vagy fából sugárzó nyugalom megszűnése, nem volt ereje megállap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zébe fogta kardját, és érezte újjáéledő izmait. Gyengesége lassan eltűnt, a vér erősödő áramlása mintha elsodorta volna. Becsukta ámulattól eltátott száját. A csata sűrűjében találta magát, suhogó nyílvesszők és csattogó kardok zaja hallatszott mindenhonn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ek már nem az árnyékai voltak. Arithon nekitámaszkodott a bükknek, majd lassan nekidöntötte hátát. Habár újra tudott mozogni, elméje továbbra is háborgott. A nyugtalanító részletek azért lassan beszivárogtak gondolataiba. A nap  csaknem lenyugodott. A vörös fényben tündöklő levelek mintha vértől csillogtak volna. Barbárok, fejvadászok és büszke etarrai hadosztályok maradékai küzdöttek elkeseredetten egymás ellen, szabadjára engedve minden düh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Caolle küldött erősítést. Ha Arithon jól látta, a megváltoztathatatlan ellen küzdő barbárok Steiven parancsnoksága alá tartoztak. Feleségeik, gyermekeik már holtan hevernek a nedves erdei talajon, a bosszú azonban nem engedett utat a józan ész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bár csaknem mindannyian odavesztek, Pesquil emberei sem hagyhatják el többé a Strake-erdőt, hogy pénzre váltsák skalpjai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csoda értelmetlen pusztulás, gerjedt éktelen haragra Arithon. Rathain uralkodójaként közbe kell avatkoznia, és szét kell választania őket. Különben Jieret öröksége még a mai napon semmivé vál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Óvatosan megkerülve a holttesteket, Arithon a hevesen tomboló ütközet közepébe vetette magát, amely lassan hozzá is elért. A kardpengék és láncingek csillogása már egészen jól látszott a bokrok levelei között. Az első rárontó fejvadászt szinte ösztönös mozdulatokkal fogadta. Gépiesen hárított, támadott, és ölt, miközben Steiven tisztjei után kutatott a harcmezőn. Hirtelen jött ötletekből egy terv kezdett formálódni a fejében: mágiával akarta szétválasztani a küzdő feleket, hogy időt nyerjen. Meg kell fékeznie az őrülten tomboló barbárokat, ha másképp nem megy, hát álomba ringatja mindet. Azonban érezte görcsbe ránduló izmai gyengeségét, és rájött, hogy az újabb próbálkozástól valószínűleg holtan esne össze. A korábbi varázslatok mindent kivettek belőle. Örülhetett, ha talpon tud mara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Király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áltás oldalról szűrődött felé, a szurdokokhoz vezető lejtő irányából. Az Árnyékmester kardmarkolattal ütötte le támadóját, és megpördült. Nyílzápor zúdult le az égből hangos sziszegéssel. A lehulló levelek között Arithon alaposan szétnézett, de nem találta meg a hang forr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illantása viszont megakadt egy kis csapatnyi fejvadászon, akik élén egy himlőhelyes arcú tiszt állt sáros láncingben. Mögötte egy magas, méltóságteljes férfi lépdelt szakadt, kék köpenyben. Aranyló haja koronaként ragyogott fej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gyanabban a pillanatban látták meg egym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tüdejéből sípolva szakadt ki a levegő, mintha gyomorszájon vágták volna. Majd Desh-thiere átka mindent elhomályosított. Futni kezdett. A levegő összeborzolta haját, ahogy ész nélküli rohamra indult. Kardját feltartva, ajkát összeszorítva szinte úszott a levegőben, mintha nem is létezne a távolság, amely elválasztja féltestvérétől. A lángoló gyűlölettől megszűnt számára a külvilá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aljós fény villant a fák felett, ahogy Lysaer az átok kényszerítő erejének engedelmeskedve adományához nyú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durván felvihogott. Kettejükön kívül semmi sem számított. Villám, tűzvész vagy árnyak; kit érdekel? A Strake-erdő hamuvá éghet, jéggé fagyhat, többé nem zavarta, ha kietlen pusztaság marad csak utána. A katonák pedig hulljanak, mint a pelyva. Hamarosan úgyis pár lépésről néznek majd farkasszemet egymással, és nincs élő ember, aki ezt megakadályozhatn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felemelte jobb kezét, mire a fejvadászok távolabb húzódtak tőle. Tudták, mi követke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yűlölet minden pillanatát kihasználó Arithon lelassított. Érezte, hogy valaki megragadja a vállát, de kiáltásai tompa zúgassá halkultak. Lerázta magáról a szorítást, és ellökte az illetőt, akárki is próbálta visszafog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 villám lesújtott, mozdulatlanul várta. A fénynyaláb hangos csattanással csapódott be. A fehér izzáson keresztül Arithon észrevette a féltestvére körüli fejvadászok vállra emelt fegyvereit. Számszeríjak, ismerte fel gonosz mosollyal.</w:t>
      </w:r>
    </w:p>
    <w:p>
      <w:pPr>
        <w:pStyle w:val="Normal"/>
        <w:shd w:fill="FFFFFF" w:val="clear"/>
        <w:ind w:firstLine="284"/>
        <w:jc w:val="both"/>
        <w:rPr/>
      </w:pPr>
      <w:r>
        <w:rPr>
          <w:rFonts w:eastAsia="Times New Roman" w:cs="Times New Roman" w:ascii="Times New Roman" w:hAnsi="Times New Roman"/>
          <w:sz w:val="24"/>
          <w:szCs w:val="24"/>
        </w:rPr>
        <w:t>Arithon csak játszadozott velük. A mágia és az árnyékok szentségtelen kombinációja emberfeletti hatalommal ruházta fel. Azok a fejvadászok, akik már célba vették, elvakultak a</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villanástól. Szemüket dörzsölgetve próbáltak tájékozódni, de még a fák körvonalait sem lát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hányan felüvöltöttek, és ledobták fegyverüket. A többiek vadul húzták meg a ravaszt. A lövedékek nekiütköztek a fényoszlop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elnevetett, és hagyta, hogy Lysaer villáma égesse porrá a vesszőket. Utána az árnyak sötétjével szétoszlatta a másik energiáját. Pontosan úgy, ahogy a lecsapó khadrim tüzétől védte meg magát nem is olyan régen. Földre zuhant az erőfeszítéstől, de ez cseppet sem érdekelte. A fény szinte azonnal elosz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alaj megremegett. A felemelkedő Arithonnak az átok emberfeletti erőt adott. Azonban nem próbálkozott ellentámadással. Az acélban bízott leginkább. Alithiellel a kezében mozdulatlanul állt a körülötte szálldosó hamu felhőj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rcolni is fogunk - mosolyogott gúnyosan Lysaerre -, vagy csak állsz ott, és tűzijátékkal húzod feleslegesen az idő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ávaló féreg! - üvöltötte Lysaer. Korábban vonzó arca eltorzult a dühtől. Kék és bíbor zúzódások csúfították vonásait. - Sötétség ura, gyermekek megrontója! Bűneid igazságtételt követel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lőrébb lépett. Ahogy csökkent kettejük között a távolság, a fejvadászok ijedten kotródtak el az útjából. Lysaer nyúzottnak tűnt. Bal karja nyakához volt rögzítve, a sebből szivárgó vér teljesen átitatta a kötést. Kegyetlen tekintete megvillant, ahogy felmérte ellenfele sérülését. Alaposan végigmérte.</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lenne a kardod? Tényleg azt hiszed, hogy a fordítva bevésett rúnákkal győzhetsz? - lengette meg Alithielt. - De tudod mit? Egy próbát azért megér.</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vívnék meg egy fattyúval? - csóválta meg a fejét lenézően Lysa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eméből megszállottság sugárzott, ahogy ismét az ég felé emelte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őrét végigsimító forró levegőben Arithon megérezte az összegyűlő energiát. Most azonban a másik előkészülete tovább tartott. Valószínűleg jóval pusztítóbb csapást akart rá mérni, mint a Ködszellem ellen is használt villámcsapások egyikét. Az árnyak sötétje védelmet nyújt közvetlen környezetében, de a fák meg fognak gyulladni. Emberek és állatok sülnek ropogósra a kitörő erdőtűzben, amely még a talajt is hosszú időre terméketlenné tesz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méjét védő pajzsok figyelmeztető jelzéseket küldtek, azonban Desh-thiere kísértetének dübörgése elnyomott minden más hangot. Arithon megindult előre. Elmondhatatlan gyűlölet sugárzott egész énjéből, miközben Rathain védelmére tett esküje távolinak, üres szavak összevisszaságának tűnt csupán. Amíg Lysaert látja, addig csak a bosszú és pusztítás létezik. Mint egy dróton rángatott báb, úgy szállt szembe a szőke hajú végzettel. A kiégett talajon is ugyanúgy megvívhatnak, nincs szükség a zöld lombok közelségére. Egyiküknek pusztulnia kell. Semmi sem állhat az útjába, legyen az tűzvész vagy földreng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vegő megtelt elektromossággal. Alithiel fekete pengéjébe vésett rúnáin halványan csillogott a fény, de a védőmágia nem lépett működésbe. Hordozója elméjét a bosszú és gyilkolás vágya uralta, és ilyenkor a parávok csillagvarázsa hatástalan maradt. Arithon elméje azonban továbbra is megőrizte az önállóság szikráját, és minden előjel nélkül működésbe lépett mágikus látása. Végignézett a levelek, ágak és emberek mintázatán. A lába előtti talaj az újjászületés ígéretét hordozta magában, de mindezek a csodák sem tudták visszaadni az irányítást tudata fe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dszellem átkának nem volt ellensze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felemelt kezének tenyerén fény villant, majd forró ragyogással kirobbant. A háló terjedni kezdett, mint a ruhára cseppenő vér, és lassan mindent elborított körülötte. Lysaer mostanra magányosan állt, fejvadász szövetségesei megrettentek az erős mágia közelségétől, és visszavonu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al oldalán egy homályos alak jelent meg, kezét szorosan kardjának markolatára szorította. Arithon kihívóan fordult feléje. Steiven felderítőihez hasonló bőrruhát viselő férfi továbbra sem húzta elő a fegyvert. A herceg kisimította az arcába bukó fekete hajat, hogy jobban szemügyre vehesse a másikat. Elkeskenyedő ajka nem megbánást, hanem türelmetlenséget tükr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a s'Ffalenn vonásokat élesen megvilágította a fókuszált fény. Emberfeletti eltökéltség és dühítő önteltség ült ki az Árnyékmester arcára. Lysaer emlékei előtt újra lejátszódtak az Amrothban tartott tárgyalás képei, amikor az átkozott fattyú ugyanezzel a nemtörődömséggel tévesztette meg a királyt és a tanácsot. Undor söpört végig rajta, miközben utoljára figyelmeztette féltestvér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átkozzon meg, fattyú! A gonosz tetteidnek egyszer s mindenkorra vége. Ezúttal nem menekülhetsz az igazságszolgáltatás elől. Kerül amibe kerül, de innen nem távozol élve!</w:t>
      </w:r>
    </w:p>
    <w:p>
      <w:pPr>
        <w:pStyle w:val="Normal"/>
        <w:shd w:fill="FFFFFF" w:val="clear"/>
        <w:ind w:firstLine="284"/>
        <w:jc w:val="both"/>
        <w:rPr/>
      </w:pPr>
      <w:r>
        <w:rPr>
          <w:rFonts w:eastAsia="Times New Roman" w:cs="Times New Roman" w:ascii="Times New Roman" w:hAnsi="Times New Roman"/>
          <w:sz w:val="24"/>
          <w:szCs w:val="24"/>
        </w:rPr>
        <w:t xml:space="preserve">Lysaer elégedetten nyugtázta szavait, mert Desh-thiere kísértete teljesen eltorzította vele született </w:t>
      </w:r>
      <w:r>
        <w:rPr>
          <w:rFonts w:eastAsia="Times New Roman" w:cs="Times New Roman" w:ascii="Times New Roman" w:hAnsi="Times New Roman"/>
          <w:i/>
          <w:iCs/>
          <w:sz w:val="24"/>
          <w:szCs w:val="24"/>
        </w:rPr>
        <w:t xml:space="preserve">erényét. </w:t>
      </w:r>
      <w:r>
        <w:rPr>
          <w:rFonts w:eastAsia="Times New Roman" w:cs="Times New Roman" w:ascii="Times New Roman" w:hAnsi="Times New Roman"/>
          <w:sz w:val="24"/>
          <w:szCs w:val="24"/>
        </w:rPr>
        <w:t>Felüvöltött, és utat engedett dühének. Abban a pillanatban, amikor már nem bírta tovább magában tartani az energiát, szabadjára engedte a fé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nekilódult, hogy szembeszálljon a támadással. A közelgő diadal érzése öntötte el. Mágikus látásával észrevette a féltestvérét fogva tartó átok elméjébe szövődött szálait. Lysaer támadásával minden haragját szabadjára engedte, többé nem létezett számára józan ész vagy önbecsülés. Ugyanúgy, mint Mearth-ben, mielőtt a térkapu boltívébe vetették volna magukat, a herceg adományának legapróbb tartalékát is egyetlen pusztító csapásra összpontosí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ny valószínűleg önmagát is el fogja pusztítani. A Strake-erdőben tartózkodó katonák, legyenek azok barbárok vagy városlakók, mind áldozatul esnek. Viszont az, hogy az árnyak védelmébe rejtőző Arithon meghal, egyáltalán nem tűnt bizonyosnak. Desh-thiere átka viszont beteljes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galább az egyik féltestvér, aki börtönbe zárta, az enyészetté válik, és örökre eltűnik Athera világáról. Persze a hátrahagyott iszonyatos pusztítás is tökéletesen beleillett a lény terv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hisztérikusan felvihogott a helyzet iróniáján. Az őrület határán egyensúlyozva tárta szélesre kezét, szinte magához hívva a fényt. Az árnyék sötétsége úgyis megvédi, ellenfele pedig elpusztítja saját magát, ahogy a fény robbanása megolvasztja bőrét és csontj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biztos győzelem kapujában álló herceg kardforgató kezét azonban lefogta valaki. Oldalt fordulva beleütközött a közeledő férfiba. Dühödten meredt rá az arcátlan kutyára. </w:t>
      </w:r>
      <w:r>
        <w:rPr>
          <w:rFonts w:eastAsia="Times New Roman" w:cs="Times New Roman" w:ascii="Times New Roman" w:hAnsi="Times New Roman"/>
          <w:i/>
          <w:iCs/>
          <w:sz w:val="24"/>
          <w:szCs w:val="24"/>
        </w:rPr>
        <w:t>Akárki legyen is az, halállal fog lakolni tettéért! Hogy merészel megzavarni ebben a magasztos pillanatban?</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rályom, felesküdtél Rathain védelmére! - üvöltötte rémülten egy gyerekhang. - Visszatértem, ahogy kérted, és távol foglak tartani féltestvéred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hoz a vér köteléke fűzte, amely azonnal elűzte az idegen akaratot.</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thaerre, Jieret! - kiáltott fel Arith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ngja megtört, ahogy Desh-thiere átka kezdte elveszíteni az erejét. Steiven fia józan gondolkodásra kényszerítette. A gonosz öröm szinte azonnal elszállt. A rabul ejtett elme és a szabad akarat küzdelme egyre jobban fellángolt. Nem állt előtte választási lehetőség: ha az árnyékot kiterjeszti a fiú köré, akkor valószínűleg Lysaer is megmenekül a kitörni készülő pokolból.</w:t>
      </w:r>
    </w:p>
    <w:p>
      <w:pPr>
        <w:pStyle w:val="Normal"/>
        <w:shd w:fill="FFFFFF" w:val="clear"/>
        <w:ind w:firstLine="284"/>
        <w:jc w:val="both"/>
        <w:rPr/>
      </w:pPr>
      <w:r>
        <w:rPr>
          <w:rFonts w:eastAsia="Times New Roman" w:cs="Times New Roman" w:ascii="Times New Roman" w:hAnsi="Times New Roman"/>
          <w:sz w:val="24"/>
          <w:szCs w:val="24"/>
        </w:rPr>
        <w:t xml:space="preserve">Az eskü és a pusztítás kényszere még mindig ádázul viaskodott az elme irányításáért. Ha elárulja Jieretet, azzal elpusztul Lysaer is, és Örökre megszabadul a Ködszellem nyomása alól. De a s'Ffalenn </w:t>
      </w:r>
      <w:r>
        <w:rPr>
          <w:rFonts w:eastAsia="Times New Roman" w:cs="Times New Roman" w:ascii="Times New Roman" w:hAnsi="Times New Roman"/>
          <w:i/>
          <w:iCs/>
          <w:sz w:val="24"/>
          <w:szCs w:val="24"/>
        </w:rPr>
        <w:t xml:space="preserve">erény </w:t>
      </w:r>
      <w:r>
        <w:rPr>
          <w:rFonts w:eastAsia="Times New Roman" w:cs="Times New Roman" w:ascii="Times New Roman" w:hAnsi="Times New Roman"/>
          <w:sz w:val="24"/>
          <w:szCs w:val="24"/>
        </w:rPr>
        <w:t>ezt nem engedhette. A herceg minden izma megfeszült, ahogy szembeszállt Desh-thiere bűbájával.</w:t>
      </w:r>
    </w:p>
    <w:p>
      <w:pPr>
        <w:pStyle w:val="Normal"/>
        <w:shd w:fill="FFFFFF" w:val="clear"/>
        <w:ind w:firstLine="284"/>
        <w:jc w:val="both"/>
        <w:rPr/>
      </w:pPr>
      <w:r>
        <w:rPr>
          <w:rFonts w:eastAsia="Times New Roman" w:cs="Times New Roman" w:ascii="Times New Roman" w:hAnsi="Times New Roman"/>
          <w:sz w:val="24"/>
          <w:szCs w:val="24"/>
        </w:rPr>
        <w:t xml:space="preserve">Arithon kényszerű választás előtt állt, de Lysaer helyzete még rosszabb volt. Ő fel sem ismerte az átkot, és saját belső meggyőződésének vélte féltestvére elleni gyűlöletét. Mivel teljesen bizonyos volt abban, hogy helyesen cselekszik, és igazságot szolgáltat, ezért egészen halála napjáig mindent meg fog tenni, hogy holtan lássa. Teljesen hiábavaló halogatni az elkerülhetetlent. De a könyörület veleszületett </w:t>
      </w:r>
      <w:r>
        <w:rPr>
          <w:rFonts w:eastAsia="Times New Roman" w:cs="Times New Roman" w:ascii="Times New Roman" w:hAnsi="Times New Roman"/>
          <w:i/>
          <w:iCs/>
          <w:sz w:val="24"/>
          <w:szCs w:val="24"/>
        </w:rPr>
        <w:t xml:space="preserve">erény </w:t>
      </w:r>
      <w:r>
        <w:rPr>
          <w:rFonts w:eastAsia="Times New Roman" w:cs="Times New Roman" w:ascii="Times New Roman" w:hAnsi="Times New Roman"/>
          <w:sz w:val="24"/>
          <w:szCs w:val="24"/>
        </w:rPr>
        <w:t>volt, amellyel nem tudott szembeszegülni, és később ezért súlyos árat fizet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empillantásnyit sem késlekedhetett. Közelebb rántotta Jieretet a védekezőn leeresztett kard mög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merültség tompa fájdalma és az elméjét kínzó üresség kezdte maga alá gyűrni, Arithon azonban makacsul küzdött. Mélyre kellett nyúlnia az elméjében, hogy az árnyék válaszoljon. Önbizalma kezdett elillanni, mert az elméjét megmérgező kísértet újra támadott. A lény ellen fordította az energiáját, és a sötétség oszlani kezdett. Hangos szisszenés hallatszott, de az árnyék kitartott addig, amíg Lysaer le nem csapott. A fény elöntötte az erdőt. A két féltestvér energiája összecsapott. Körülöttük vihar tomb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embenálló katonák felsikoltottak, és összegörnyedtek. A fegyver kiesett kezükből, ahogy tenyerüket védekezőn a fülükre tapasztották. A fatörzsek megroppantak, majd rázkódni kezdtek. Több helyen tűz lobbant. Arithon mágikus hallásával észlelte a természet sikolyát. Árnyékának jeges levegője megfagyasztotta az élő növényeket, amelyek darabokra törtek a feltörő viharos széltől. Az emberek üvöltése összemosódott a természetével. Felnyögött, és megérintette a gyász, de nem volt mit tenni. Csaknem összeesett. Ökölbe szorított kezével Jieretet magához ölelve, vakon pislogott körbe. Szédült, de megerősítette a védelm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nnak idején Etarrát, most a Strake-erdőt borította el a hideg, nyirkos éjszak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látta féltestvérét, aki már korábban összeesett a vérveszteségtől és a kimerültségtől. Pesquil egyik hadnagyával vonszolta odébb az eszméletlen férfit. Tehát életben maradt. Arithon nem volt képes beszívni az égett, halott föld levegőjét. Igazából azt is csak Jieretnek köszönhette, hogy talpon tudott mara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mondott valamit. A szavaknak csak töredéke jutott el hozzá. Majd kezek ragadták meg vállát és karját. Felemelték, és átkarolva vonszolni kezdték, mert magától aligha lett volna képes elindu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gyengéd érintés kihámozta görcsös ujjai közül a kardot, majd bátorítóan megszorította.</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 szólalt meg egy elképedt felderítő. - Biztos, hogy nem sérült meg?</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ne zavard meg - válaszolt valaki, talán Caolle. - Ha a sötétség eloszlik, mindannyian halálra vagyunk ítél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kitartott. Nem hagyta, hogy az ájulás úrrá legyen rajta. Őrülten kavargó látomások öntötték el: égő fák, rohanó víz és szénné égett holttestek a fekete talajon. Felvonyított, mint a csapdába esett fenev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ért fohászkodott, hogy a látvány csak mágikus érzékei keltette illúzió legyen, ne a valóság. De mivel nem tudott különbséget tenni a képzelet és a körülötte zajló események között, ezért még mélyebbre hatolt. Erősen kellett kényszerítenie magát, hogy fenntartsa az áthatolhatatlan sötétséget az erdőben, megakadályozva ezzel a tűz elterjed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tudta, mennyi idő telt el, amikor újra képes volt megszólalni. Összerezzent, ahogy friss levegő töltötte meg a tüdejét.</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nságban vannak már?</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amarosan - válaszolta Jieret. </w:t>
      </w:r>
      <w:r>
        <w:rPr>
          <w:rFonts w:eastAsia="Times New Roman" w:cs="Times New Roman" w:ascii="Times New Roman" w:hAnsi="Times New Roman"/>
          <w:i/>
          <w:iCs/>
          <w:sz w:val="24"/>
          <w:szCs w:val="24"/>
        </w:rPr>
        <w:t>Vagy Caol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ng nyolcezer ember halálsikolyával egyszerre csendült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mét eltelt egy kis idő. Arithon nem tudott tovább szembeszegülni az emberi test korlátaival. Az árnyak sötétje lassan oszlani kezdett, amikor már nem tudott tovább összpontosítani. Hamarosan minden elsötétül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háton fekve tért magához. A csillagok, mint távoli gyémántok világítottak a fák levelei között. Erőtlenül felkiáltott, ahogy a rémálom átadta helyét a valóságnak. Azt gondolta, hogy szénné égett vidéket lát maga előtt, amelyen még mindig parázslanak a halott fatörzs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vegőt vett, és megérezte az orrába áramló friss illatokat. A fenyőgyanta még sosem volt ennyire édes. Valaki kedvesen megszólalt mellette:</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trake-erdő még mindig zöldben pompázik. Az árnyékok megvédték. Vannak túlélőink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égis keserűséget fedezett fel a hangban. Akárki is élte túl, gyerekek és asszonyok biztosan nincsenek közöttük. Hosszú ideig nem tudott megszólalni, csak lehunyta a szemét, és átadta magát a gyász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nnyek megtisztították a gondolatait. Mivel képtelen volt elrejteni fájdalmát, ezért nem látta értelmét, hogy tovább halogassa kérdés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ier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Ő volt az első, akit keresett. Ám hangja alig volt több suttogásnál.</w:t>
      </w:r>
    </w:p>
    <w:p>
      <w:pPr>
        <w:pStyle w:val="Normal"/>
        <w:shd w:fill="FFFFFF" w:val="clear"/>
        <w:tabs>
          <w:tab w:val="clear" w:pos="720"/>
          <w:tab w:val="left" w:pos="57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lletted fekszik - jött a megerősítés. - Alszik. A haja megperzselődött, de ettől eltekintve sértet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egkönnyebbülten sóhajtott fel.</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teiven elesett - jelentette ki. - Hol?</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ámít ez? - vált erőteljesebbé a han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oldalt fordította a fejét. A sötétben egy felderítő alakja rajzolódott ki. A férfi nem messze ült keresztbe tett lábbal. Arithon makacsul elhallgatot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m legyen - enyhült meg a barbár. - Caolle szerint pihenned kell, de azt is elárulta, hogy nem leszel könnyű es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kétkedve vonta össze a szemöldöké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olle biztos nem mondott ily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annyira meglepődött, hogy egy ideig még válaszolni sem tudot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ad van - sóhajtott fel lemondóan. - Caolle nem igazán foglalkozott veled. Jieret mondta, hogy pihenned kell.</w:t>
      </w:r>
    </w:p>
    <w:p>
      <w:pPr>
        <w:pStyle w:val="Normal"/>
        <w:shd w:fill="FFFFFF" w:val="clear"/>
        <w:ind w:firstLine="284"/>
        <w:jc w:val="both"/>
        <w:rPr/>
      </w:pPr>
      <w:r>
        <w:rPr>
          <w:rFonts w:eastAsia="Times New Roman" w:cs="Times New Roman" w:ascii="Times New Roman" w:hAnsi="Times New Roman"/>
          <w:sz w:val="24"/>
          <w:szCs w:val="24"/>
        </w:rPr>
        <w:t xml:space="preserve">A fiú mostantól Deshir grófja, a királyság </w:t>
      </w:r>
      <w:r>
        <w:rPr>
          <w:rFonts w:eastAsia="Times New Roman" w:cs="Times New Roman" w:ascii="Times New Roman" w:hAnsi="Times New Roman"/>
          <w:i/>
          <w:iCs/>
          <w:sz w:val="24"/>
          <w:szCs w:val="24"/>
        </w:rPr>
        <w:t xml:space="preserve">caithdeinje. </w:t>
      </w:r>
      <w:r>
        <w:rPr>
          <w:rFonts w:eastAsia="Times New Roman" w:cs="Times New Roman" w:ascii="Times New Roman" w:hAnsi="Times New Roman"/>
          <w:sz w:val="24"/>
          <w:szCs w:val="24"/>
        </w:rPr>
        <w:t>Egy tizenkét éves árva örökölte meg Rathain régensi posztját. A felderítő hamarosan megosztotta vele a tényeket. Steiven Arithon első figyelmeztetésére reagálva szigorú parancsot adott kapitányának, aki térden állva könyörgött változtatásért. Ugyanis háromszáz fiatal harcossal vissza kellett vonulnia, hogy biztosítsa a törzs fennmaradását. Nem sokkal ezután Steiven s'Valerient a többiekkel bevonult a szurdokok közé, hogy beteljesítse bosszú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lsők között esett el - közölte a felderítő fáradtan. Kezét idegesen fonta térde köré. - Egy nyílpuskalövedék okozta a végzetét, mielőtt megtisztítottuk a területet. Talán jobb is így. Sosem látta meg a mészárlást, vagy hogy mi történt az asszonyokkal.</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viszont tudom, mi történt - köszörülte meg a torkát Arithon. - Caolle nem engedelmeskedett a parancsnak, ugy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derítő összerezzent, ahogy felidézte az előző nap szörnyű eseményeit. A Tal Quorin sosem látott még ennyi halált.</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áromszáz harcos bekerítette az ellenséget, és hátulról közelítette meg őket. Jól tették. Jieret és a két sérült társam aligha tudtak volna megvéd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csendben emésztette a hallottakat. Ha mást nem is tudott tenni, utolsó árnyékával legalább azok életét megmenthette, akiket Steiven kiválasztott. Legalábbis nagy részüket. Rövid idő múlva megszólalt:</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ost mi lesz?</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ejvadászok legtöbbje meghalt, és az etarrai sereg visszavonulóban van. Valószínűleg a Strake-erdő határában rendezik soraikat. Akik testileg és szellemileg még képesek folytatni a hadjáratot, megmérgezik a forrásokat, hogy megöljék a vadakat, és éheztessenek minket. - Enyhe szellő fújt keresztül a fák között. A férfi előhúzta tőrét. Többször végigsimított a pengén, és ellenőrizte, nem csorbult-e ki. - Caolle nem akarja megadni nekik ezt az élvezetet. Azt tervezi, hogy elhagyja a Strake-erdőt, majd csatlakozik Marl törzséhez Fallowmere-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gak között egy poszáta rövid dallamot fütyült. Egy vadászó bagoly gyászos huhogása válaszolt. Az alvó Jieret összerezzent, a felderítő pedig felvett egy apró ágat a földről. Késével farigcsálni kezd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nem mozdult, és tovább figyelt. Még mindig a véres bőrruhát viselte, noha valaki már gondosan bekötözte sebeit. Az anyag szálait megvizsgálva Caolle lenyomatát fedezte fel a rögzítéseken. Időnként furcsa fények villantak meg előtte. Tisztában volt vele, hogy csak pattanásig feszült idegei űznek vele gonosz tréfát. Sok pihenésre lesz szüksége, mire újra erőre kap. A kimerítő mágiahasználat hatását sokkal nehezebb kiheverni a test fáradtságánál. Mintha az őrület határán egyensúlyozott volna. Az átok kényszerítő ereje szintén megviselte. Az árnyékok fenntartása pedig mindezekre rátett egy lapáttal, ráadásul sokáig kiélezett küzdelmet folytatott, hogy visszanyerje az irányítást elméje fe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is mert arra gondolni, mennyi időnek kell eltelnie, míg végre nyugodtan, rémálmok nélkül alhat. A csontjait gyötrő kínok figyelmeztették, milyen közel került a halálhoz. A fájdalom és a nyugtalanság végül arra kényszerítették, hogy ne eméssze tovább magát. A herceg fel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derítő hirtelen abbahagyta a fütyörészést. Keze megállt a levegőben, és kérdőn felvonta szemöldö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thaerre, mégis hova akarsz m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hátrafordulva a válla felett válaszolt. Egy balladából id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égső útjukra bocsátani a halottakat, virágszirmokkal borítva hideg bőr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si nyelven szólalt meg, de túl fáradt volt hozzá, hogy lefordítsa a szavaka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tha a természet kifejezte volna nemtetszését, a hold nem bukkant elő a felhők közül. Az erdő csaknem teljes sötétségben maradt az etarrai támadást követő éjszakán. Csak a csillagok pislákoló fénye és a fáklyák imbolygó lángja világított, ahogy Caolle vezetésével Deshir túlélői keresztülvágtak a holtak mezején. Mindannyian fegyvert viseltek. A földön fekvő, időnként felnyögő katonák csak ellenségek lehettek. Segítség helyett apró vágással végeztek velük. A barbárok túl fáradtak és törődöttek voltak az azonnali döntéshez, ezért alaposan megvizsgálták azokat a fatörzseket és víznyelőket, ahol saját sebesültjeik rejtőzhettek, ítéletük a maguk közé tartozóval sem volt mindig szívderítő. Gyakran kegyelemdöféssel kellett megváltani azokat, akiken már nem lehetett segí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n egyes halál mélységesen elszomorította a csaknem megtizedelt barbár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endesen haladtak, mint mindenki, aki az erdőben született és nőtt fel. Gyakran néztek a hátuk mögé talpon maradt ellenség után kutatva, akik órák óta bolyongtak az erdő sötétjében. Féltek, és egyedül voltak. A számukra szokatlan vidékre tévedt városlakók hamar elárulták hollét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ölgyet kisebb részekre osztották, és módszeresen végigjártak minden talpalatnyi föl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zzadságtól és piszoktól testére tapadó ruha, a kicsorbult fegyver és az idegességtől remegő ujjak, ha lehet, még jobban elrontották Caolle hangulatát. Már több mint ötvenéves volt, de ebbe a csatába ő is csaknem beleroppant. El sem tudta képzelni, mi játszódhat le most a fiatalabbak fejében. Ahogy egy újabb holttestet került ki, átkozni kezdte a sorsot. A fényes láncinget viselő alak szinte gyerek volt. A legszörnyűbb dolog még előttük állt: pontosan össze kell számolniuk, hogy hány rokon és bajtárs veszítette életét. De senki sem akarta megbecsülni azok számát, akik társaik kegyelemdöfésétől kaptak megvált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őttük tornyosuló sziklák felett az égbolt olyan volt, mint a gyémántokkal díszített selyem. A sötét árnyak a szurdokok felé vezettek. Egyetlen sebesült sem várt rájuk az összeégett földön. Az elszenesedett holttestek felszerelését apró darabokra fújta szét a szél. Caolle a mellette lépdelő Hallironhoz szólt.</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jobb lenne, ha visszaforduln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arckifejezése ugyanolyan keserű volt, mint bármelyik barbáré, habár díszes selyemruhát viselt, és lyrantját a hóna alatt szorította. A mesterbárd nyugodtan válaszolt.</w:t>
      </w:r>
    </w:p>
    <w:p>
      <w:pPr>
        <w:pStyle w:val="Normal"/>
        <w:shd w:fill="FFFFFF" w:val="clear"/>
        <w:tabs>
          <w:tab w:val="clear" w:pos="720"/>
          <w:tab w:val="left" w:pos="54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letek tartok - lépett át egy nagyobb levélhalmot. - Ne próbáld magad utólagos bölcsességekkel vádo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 sértetten vett levegő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lgatnom kellett volna rá. Ha magunk mellett tartjuk az asszonyokat, akkor ez nem történhet meg.</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érfiak akkor is halottak lennének. A csonka családok ugyanúgy nem élnének sokáig - mondta Halliron, majd magabiztosan folytatta:</w:t>
      </w:r>
    </w:p>
    <w:p>
      <w:pPr>
        <w:pStyle w:val="Normal"/>
        <w:shd w:fill="FFFFFF" w:val="clear"/>
        <w:tabs>
          <w:tab w:val="clear" w:pos="720"/>
          <w:tab w:val="left" w:pos="21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gyerekek pedig Etarrában haltak volna meg. Arithon elárulta nekem, mit látott a tienelle látomásai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t azonban nem kellett emlékeztetni. Ellépett a bárd mellől.</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ha már úgyis a nyakamba lihegsz, legalább maradj csend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ójában azonban a bárd segítőkészsége mély benyomást gyakorolt rá. Nem tartozott a harcosok közé, mégis mindig ott tűnt fel, ahol szükség volt rá. Ezen a felperzselt vágóhídon érintése aligha hoz enyhülést a haldoklóknak és a sebesülteknek, de eddigi önzetlenségével kiérdemelte, hogy velük tarthass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urcsa páros jobban nem is különbözhetett volna. A zömök, őszülő harcos keserű arckifejezéssel haladt megviselt ruhájában, a vékony felépítésű bárd fényes csizmája és makulátlan öltözéke nem illett a zord vidékre. Mégis megőrizte méltóságát a történtek ellenére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halott etarrai lándzsás holttestére bukkantak. A férfi azonban nem úgy hevert, mint ahogy eleshetett. Valaki melléfektette fegyverét, levette sisakját, és fiatal arcát az ég felé fordította. Szeme csukva volt, keze pedig a mellkasán pihen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urcsa - köhögött fel Caolle, ahogy a szálldosó hamut belélegezte.</w:t>
      </w:r>
    </w:p>
    <w:p>
      <w:pPr>
        <w:pStyle w:val="Normal"/>
        <w:shd w:fill="FFFFFF" w:val="clear"/>
        <w:tabs>
          <w:tab w:val="clear" w:pos="720"/>
          <w:tab w:val="left" w:pos="21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ieink nem bajlódnának ilyennel. Valahol itt rejtőzhetnek a társa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nem mondott semmit, ehelyett oldalt billentette a fejét, és a szurdok homályát kezdte tanulmányozni.</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mit sejtesz, ugye? - vádolta meg Caolle.</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 indult tovább a más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tödik ugyanilyen pózban lévő holttest után - aki történetesen egy barbár volt - kezdett nyugtalanítóvá válni a helyzet. Caolle megállt a mohaszőnyegen, ahol egy felderítő feküdt gondosan elrendezett végtagokkal. Lehajolt, és megvizsgálta.</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sem hallottál még Falmuir balladájáról? - kérdezte Halliron lágyan. - Most mintha azt élnénk át.</w:t>
      </w:r>
    </w:p>
    <w:p>
      <w:pPr>
        <w:pStyle w:val="Normal"/>
        <w:shd w:fill="FFFFFF" w:val="clear"/>
        <w:tabs>
          <w:tab w:val="clear" w:pos="720"/>
          <w:tab w:val="left" w:pos="52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allada? - emelkedett fel Caolle. Megdörzsölte a szemét, mintha ezzel megszüntethetné fáradtságát. - Elég rossz időpontot választottál a dalolászás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is felállt. Szeme kihívóan megvillan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talán nem úgy ítéled meg az embereket, hogy milyen harcosok? Pedig más értékek is léteznek.</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teljesen más - sóhajtott fel Caolle. - Na jó, talán igazad van.</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lenőrizte kardját és késeit, és a folyómeder mellől az árnyak sötétjébe húzódott. Megadta magát.</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mit kellene tudnom Falmuirről?</w:t>
      </w:r>
    </w:p>
    <w:p>
      <w:pPr>
        <w:pStyle w:val="Normal"/>
        <w:shd w:fill="FFFFFF" w:val="clear"/>
        <w:tabs>
          <w:tab w:val="clear" w:pos="720"/>
          <w:tab w:val="left" w:pos="43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t szembenálló város ragadott fegyvert, mert nem tudtak megegyezni a trónörökös személyében. Valakinek el kellett volna vennie egy leányt... - lassította le lépteit Halliron. A csúszós parton könnyen kificamodhat a bokája. - A leány látnoki képességgel rendelkezett. Azért könyörgött gyámjához, hogy egy közemberhez mehessen feleségül. Ezzel elkerülhette volna a vérontást, de le kellett volna mondania születési előjogáról. A kapzsiság és a hataloméhség miatt süket fülekre talált. Kitört a háború, ahol a mostani ütközethez hasonlóan rengetegen életüket veszítet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 egyre beljebb ért a szorosba. Testtartása undort tükrözött.</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knek az etarraiaknak csak annyit kellett volna tenniük, hogy otthon maradnak. Sosem támadtunk volna a városu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persze vitatható volt. A városlakók fenyegetve érezték magukat minden pillanatban, a barbárokról pedig aligha lehetett elmondani, hogy ártalmatlanok. Halliron nem adott hangot kételyeinek, inkább a kapitány nyugtalanságának okát kezdte mérlegelni.</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jabb veszélyre számítasz?</w:t>
      </w:r>
    </w:p>
    <w:p>
      <w:pPr>
        <w:pStyle w:val="Normal"/>
        <w:shd w:fill="FFFFFF" w:val="clear"/>
        <w:tabs>
          <w:tab w:val="clear" w:pos="720"/>
          <w:tab w:val="left" w:pos="51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másra számíthatn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oros bejárata egyre inkább összeszűkült. Caolle vadászó ragadozóhoz hűen hangtalanul osont tovább. Előhúzta a tőrét. A folyótól egyre messzebb kerülve a csobogás már szinte nem is hallatszott. Fojtogató levegő nehezedett a szurdokra, ahol a harc áldozatai feküdtek a földön. Legyen az barbár vagy ellenség, ugyanolyan gondosan elrendezve hevertek. Fejük északi, lábuk déli irányba fordítva, a fegyvert kivették kezük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 azért a biztonság kedvéért ellenőrizte, hogy nem lélegzik-e még valamelyik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ta mögött puha csizmatalp csikordult meg a köveken. Halliron szólalt meg:</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alálsz semmi olyat, amit keresel.</w:t>
      </w:r>
    </w:p>
    <w:p>
      <w:pPr>
        <w:pStyle w:val="Normal"/>
        <w:shd w:fill="FFFFFF" w:val="clear"/>
        <w:tabs>
          <w:tab w:val="clear" w:pos="720"/>
          <w:tab w:val="left" w:pos="56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jd meglátjuk - válaszolta a kapitány, aki vadászó farkashoz hasonlóan ragaszkodott eredeti elképzelésé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árd Caolle megfeszülő vállát látva inkább elhallgatott. A hasadékba érve nyugtalanító érzés öntötte el mindkettőjüket. Ahol őzeknek és nyulaknak kellett volna szökellniük, most csak a tücsökciripelés hallatszott. Denevérek rótták emberi szem számára követhetetlen köreiket a töredezett sziklafalak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beri léptek nyomán a szárazra égett moha töredezni kezdett. A fák lombja eltűnt, törzsük és vastagabb ágaik csontvázként meredtek az ég felé, ahonnan a végső csapás jött. A szurdokban heverő köveket vékony szénréteg borí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vegőben a pusztulás bűze terjeng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omok között, ahol valaha a sátrak álltak, egy férfi térdelt. Alakját körbeölelte a pislákoló csillagfény - olyan volt, mint egy kísér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 sziszegve fújta ki a levegőt fogai között. Felemelte kést tartó kezét, de Halliron ujjai a csuklójára kulcsolód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rdőn hátrafordult a bárd magyarázatára várva.</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tedd. Nem ellenség.</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thain hercege, most már látom - feszültek meg a dühtől Caolle izmai. - Ath-re, legszívesebben megkorbácsoltatnám! Mi a fenét törődik a halottakkal, miközben sebesültek tucatjait láthatná el egymaga!</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élreérted, mint ahogy mindig is tetted - adott hangot ellenérzéseinek a mesterbárd. Hátrébb lépett a kapitány fenyegető tekintete elől.</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talán nem? - gesztikulált dühösen a kapitány, miközben a kezében tartott kés fütyülve hasított a levegő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nem mozdult. Az éjszakai szellő összekócolta ezüst haját. Arckifejezése higgadt marad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nem. A legjobb az lenne, ha nem zavarnánk. Ugyanaz történik, mint Falmuirben. Végső útjukra bocsátja a halottakat, virágszirmokkal borítva hideg bőrüket. - Hangszíne furcsán megváltozott. Caolle haragos pillantását látva hozzátette: - Arithon herceg mágusok között nevelkedett. Tisztában vagy vele, mit jelent ez?</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rmészetesen nem. Tudnom kellene? - vonta meg Caolle a vállát. A homályban olyan volt arcéle, mint egy márványszoboré. - A gyilkolás a szakmám, nem a méregkeverés és az árnyak irányítá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durva szavai, és a kést tartó remegő keze azonban elárulta lelke mélyére rejtett gyászát. Halliron átérezte a csaknem elviselhetetlen fájdalmat. A törzsfő halott, Dania és négy lánya, akiket sajátjaként szeretett, szintén. A jelent elrabolták, a jövő pedig még sötétebbnek tűnt, mint a mai éjszaka. A legnehezebb feladat hárul rá ismét: egy fiatal gyermeket kell felnevelnie, aki egykoron észak törzseinek uralkodója lesz. Egyszer már végigcsinálta ezt Steivennel, most Jiereten a sor. De már túl öregnek érezte magát a feladatra, és az árva fiú elvesztett szeretteire emlékez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 mogorva természete a fájdalmat dühkitörésekkel próbálta levezetni, jött rá Halliron. Amit Deshir túlélőire nem tud ráfogni, azzal a s'Ffalenn örököst sújtja. A bárd számára eljött az idő, hogy teljesítse a feladatot, amelyhez mindennél jobban értett. Akkor és ott, a sötétségben, a holttestek között, elővette lyrant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 felcsattan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már megint jönnek a ballad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ndult előre, de a bárd megakadályozta. Udvari neveltetés ide vagy oda, Halliron tudott gyorsan is mozogni, ha épp erre volt szükség.</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gyd békén - biccentett a bárd a térdelő alak felé. A férfi semmi jelét sem mutatta, hogy meghallotta volna őket. Kifinomult hangjával Halliron hatásosan tudott parancsot osztani. - Ülj le, Caolle. Hallgasd meg Falmuir történetét. Utána azt teszel, amit akar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engedett a kényszernek és a fáradtságnak. Ha nem ül le, akkor is meg kellett volna hallgatnia Halliron dalát, mert kevesen tudtak ellenállni a csodának. A mesterbárd mágikus érzékei és zenei tehetsége összefonódott, utánozhatatlan hangzást alkotva. A paráv mester készítette lyrantot az ősi népek rúnái díszítették, tökéletes hangzást kölcsönözve a hangszer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ső akkordot meghallva Caolle félrepillantott. A versszak végére merevsége már csak büszkeségből és makacsságból maradt meg. Tőrrel játszó keze nem remegett többé, és arcáról eltűnt a feszültség, ahogy végighallgatta Falmuir ostromát. A hercegnő egyedül sétált ki a harcmezőre, ahol a támadók és a védők tetemei feküdtek. Caolle szárnyaló ütem kísérte képeket látott, amelyeket a Halliron dalát átitató mágia tárt elé. Mintha a ballada itt, Deshir halottai között újra lejátszódo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kintete visszasiklott Arithonra. Ahogy valaha a hercegnő tette régen, az Árnyékmester ugyanúgy térdelt az elhunytak között, arcára gyász és fájdalom rajzolódott ki. Finom, csontos kezére fekete hamu rakódott, miközben elrendezte a holtakat. Beesett arcán világos csíkok maradtak a patakzó könnyek nyomán. Beszélt. Minden szótagból részvét sugárzott, és minden egyes szó, amelyet kiejtett, egy név volt. Szeretettel hívta magához az újszülöttek, csendes asszonyok, lányok, nagyanyák és feleségek árnyait, akik örömmel sereglettek köré. Az erőszakos halál miatt lelkük bizonytalanul bolyongott testük után kutatva. Hamarosan azonban halványan izzó alakjuk körbevette a herceget, de többé nem gyásztól zengett a szurdok, hanem megkönnyebbülés hatotta át a lelkeket. A herceg az ősi nyelv szavaival sodorta messzire az erőszak emlékét, amelynek áldozatul es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nyugodt halállal adományozta meg őket, elfeledtetve a rémségeket. Egyenként foglalkozott mindannyiukkal. Kegyelmet kaptak a fájdalomért cserébe, és szabadon adhatták át magukat Ath békéjé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 nem tudta megmondani, mennyi idő telt el, mire eltűntek, és csak a herceg alakja látszott. A férfi bizonytalanul lábra állt, miközben Halliron a ballada utolsó sorait éneke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Nem házasodni indult, vagy mula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és élvezni a gondtalan éle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Hanem végső útjukra bocsátani a halotta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irágszirmokkal borítva hideg bőr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terméketlen föld és a repedezett sziklák hasadékában sem holttestek, sem pedig virágok nem voltak, amelyekkel a sírokat boríthatta volna. Caolle tűnődve megvakarta borostás állát. Kezében még mindig ott csillogott a tőr pengéje. A herceg felé mutatott zsibbadt ujjaival, ahogy rekedten megszólalt:</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életlenül parancsoltam ágyba. Ha elájul, jó eséllyel összetöri koponyáját a köveken.</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gyd békén - csendesítette el Halliron a zengő húrokat. - Jelenléte megnyugvást hoz a holtaknak. Erre közülünk senki más nem lenne képes.</w:t>
      </w:r>
    </w:p>
    <w:p>
      <w:pPr>
        <w:pStyle w:val="Normal"/>
        <w:shd w:fill="FFFFFF" w:val="clear"/>
        <w:tabs>
          <w:tab w:val="clear" w:pos="720"/>
          <w:tab w:val="left" w:pos="51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is pihenésre van szüksége - ellenkezett Caolle. - Bár Daelion a tanúm, nem szeretnék az uraság nővérkéje l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hangszínében beállt változást észlelve Halliron nyugodtan elrakta a lyrantot. Nem akart megszólalni, inkább megvárta, míg Caolle észreveszi magát. A kapitány feszengve rakta el a kését. Szó nélkül követték Arithont a szurdokban. Segítettek azon keveseken, akik életben maradtak, és végső nyugalmat biztosítottak a megszámlálhatatlan elhunyt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zel telt az éjszaka. A bárd arcán minden ébren töltött óra mély ráncokat hagyott, Caolle arckifejezése pedig már alig hasonlított élő emberére. A hajnal szürke derengésével együtt visszatértek az énekesmadarak, akiket nem zavart az alattuk sürgölődő emberek lázas igyekezete. A három férfi elért egy apró völgybe, ahol a tetemekből számtalan nyílvessző meredt az ég felé. Az áldozatok olyan sűrűn feküdtek, mint a dagály által partra vetett hínár csomói vihar u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eléledt a furcsa transzból, amelyben az egész eddigi utat megtette. Hirtelen kinyújtotta kezét, és ujjai erőteljesen rákulcsolódtak Halliron csuklójára.</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nincs szükség rátok. Itt nincsenek sebesültek, csak halo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rddal elvenni valakinek az életét sokban különbözött attól, mintha mágiával pecsételnék meg a sorsát. Utóbbi esetben ugyanis épp azokat az energiákat kellett felhasználni, amelyeknek a teremtés köszönhető. Hogy azok lelkét örök nyugalomba helyezhesse, akik Jieret védelmében haltak meg, sokkal nehezebb feladatnak tűnt, mint eddigi ténykedés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en emberek szellemei nem csoportosultak köré megváltásra várva, hanem félve elhúzódtak tőle. Több volt, mint a gyilkosuk. Az a személy volt, aki elárulta, és úgy vezette őket végzetes csatába, hogy nem is tudták, miért esnek el. Hogy megszabadítsa mindannyiukat, teljesen fel kellett tárnia előttük önmagát. Lebontotta az elméjét védő pajzsokat, és hagyta, hogy átkukat az arcába vágják. El kellett viselnie a fájdalmukat, amelyet egészen addig ellene fordítottak, amíg tétlenségét látva nem csendesedtek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 paráv szavak áldása végső útjukra bocsátotta őket, békével távoztak a másvilágra. Arithon vigasztalannak és zavarodottnak tűnt, a bánat még könnyeit is elapasz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 jóval azelőtt, hogy befejezte volna, Halliron másfelé 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 nem rendelkezett mágikus képességekkel, ezért nem tudhatta, mi történik. Annyit azért ő is látott, hogy Arithon iszonyúan szenved.</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csinálja ezt? Mi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árd válasza nem szolgált elegendő magyarázattal: szerinte a herceg művész és király is egyben. Caolle rájött, hogy a látottak megértése túl bonyolult az ő egyszerű észjárása szá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itány, aki eddig azt gondolta, hogy ismeri az emberi gyász legőszintébb megnyilvánulását, nem tudott tovább csendben maradni. Szavaival a lehető legnagyobb dicséretet mondta ki.</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nagyobb ember, mint Steiven.</w:t>
      </w:r>
    </w:p>
    <w:p>
      <w:pPr>
        <w:pStyle w:val="Normal"/>
        <w:shd w:fill="FFFFFF" w:val="clear"/>
        <w:tabs>
          <w:tab w:val="clear" w:pos="720"/>
          <w:tab w:val="left" w:pos="53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ezd magad kiváltságosnak, mert a saját szemeddel láthatod - válaszolta a mesterbárd. - Kevesek részesülnek eb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anra a városlakók és a barbárok veszteségei is napvilágra kerültek. Már csak Madreigh volt hátra. Nyitott keze ernyedten ereszkedett a mellkasán éktelenkedő szúrt sebre. Arithon teste reszketett, elméje pedig már lassan alapvető életfunkcióit sem tudta irányítani. Szemét kinyitva levegőt is elfelejtett venni. Végignézett az idős harcos arcán, akinek vonásait nem torzította el a fájdalom és kinek arcáról az évszakok változásának békéje sugár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a férfi védte a hátát, amikor Jieret védelmében varázslathoz kellett folyamodnia. Kiáltás tört fel Arithon torkából, mielőtt lassú gondolatai visszafojthatták volna kitörésé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arkaron a tanúm rá, ez nem lehet igaz!</w:t>
      </w:r>
    </w:p>
    <w:p>
      <w:pPr>
        <w:pStyle w:val="Normal"/>
        <w:shd w:fill="FFFFFF" w:val="clear"/>
        <w:ind w:firstLine="284"/>
        <w:jc w:val="both"/>
        <w:rPr/>
      </w:pPr>
      <w:r>
        <w:rPr>
          <w:rFonts w:eastAsia="Times New Roman" w:cs="Times New Roman" w:ascii="Times New Roman" w:hAnsi="Times New Roman"/>
          <w:sz w:val="24"/>
          <w:szCs w:val="24"/>
        </w:rPr>
        <w:t xml:space="preserve">Alig tudta a végtagjait kínzó remegést lecsillapítani, ahogy lehajolt, és keze közé fogta Madreigh arcát. A napfénytől elvakulva, és a gyásztól megsüketülve hunyta le szemét, és kiejtette a </w:t>
      </w:r>
      <w:r>
        <w:rPr>
          <w:rFonts w:eastAsia="Times New Roman" w:cs="Times New Roman" w:ascii="Times New Roman" w:hAnsi="Times New Roman"/>
          <w:i/>
          <w:iCs/>
          <w:sz w:val="24"/>
          <w:szCs w:val="24"/>
        </w:rPr>
        <w:t xml:space="preserve">nevet. </w:t>
      </w:r>
      <w:r>
        <w:rPr>
          <w:rFonts w:eastAsia="Times New Roman" w:cs="Times New Roman" w:ascii="Times New Roman" w:hAnsi="Times New Roman"/>
          <w:sz w:val="24"/>
          <w:szCs w:val="24"/>
        </w:rPr>
        <w:t>Nem sötétséggel vagy zavarodottsággal találkozott, hanem a tavaszi esők szitálása, vad hóesés és napfény elevenedett meg előtte. A fák békéjét élhette át új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rázta a hideg. A varázslat, amely ötven férfi életét követelte egy védelmében, talán megóvott egy másika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thain hercege hátrahajtotta fejét. Halliron és Caolle tornyosult felette. Egyensúlyát elveszítette, és a szédülés vihara kezdte magával ragadni. Mintha Dharkaron pokla nyílt volna meg előtte, szeme elkerekedett.</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t is sikerült megmentenem - szólalt meg. Úgy tűnt, hogy bocsánatért könyörög. - Vigyázzatok rá nagyon. Azt hiszem, még életben van.</w:t>
      </w:r>
    </w:p>
    <w:p>
      <w:pPr>
        <w:pStyle w:val="Normal"/>
        <w:shd w:fill="FFFFFF" w:val="clear"/>
        <w:tabs>
          <w:tab w:val="clear" w:pos="720"/>
          <w:tab w:val="left" w:pos="47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rályom - ugrott mellé Caolle.</w:t>
      </w:r>
    </w:p>
    <w:p>
      <w:pPr>
        <w:sectPr>
          <w:headerReference w:type="even" r:id="rId104"/>
          <w:headerReference w:type="default" r:id="rId105"/>
          <w:footerReference w:type="even" r:id="rId106"/>
          <w:footerReference w:type="default" r:id="rId107"/>
          <w:type w:val="nextPage"/>
          <w:pgSz w:orient="landscape" w:w="8391" w:h="11906"/>
          <w:pgMar w:left="1134" w:right="567" w:gutter="0" w:header="0" w:top="624" w:footer="0" w:bottom="510"/>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yorsan letérdelt, és amikor a herceg nem volt többé ura önmagának, karjai ölelésébe vonta.</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LSŐ ÍGÉR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z Araithe-síkság füvén végigfújtak a felkelő nappal együtt érkező szelek, még alig szállt fel a sűrű hajnali pára. A szokásosnál hosszabb időnek kellett eltelnie, mire kivilágosodott. Hamarosan azonban sebesült katonák nyögése töltötte be a völgyet. A köpenyének szakadt darabjaiba burkolózó Lysaer pokrócát már régen odaadta a rászorulóknak, hogy széthasítva kötést készítsenek belőle. Egy újabb lándzsás mellé térdelt bátorítóan megszorítva a férfi kezét, akit kivert a láz, és távolba révedő tekintetéből nem sok jót olvasott ki.</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mezavar - állapította meg a gyógyít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t sebláztól szenvedve találták meg, ellentétben a többiekkel, akiket az árnyak és a mágia szinte azonnal megőrjített. Ernyedt tenyere mozdulatlanul feküdt az ég felé fordítva, már nem lehetett segíteni rajta. A gyógyító felállt, és továbbindult. A maradék kevés orvosságot azokra tartogatta, akiknek a felépülésére még volt remény. A tű cérna nélkül nem képes segíteni, mondta volna korábban, de a tegnap óta látott halálos sebek tömege miatt nem vesztegette erejét közhelye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lete folyamán egyszer sem vett még részt olyan háborúban, amely ekkora veszteségeket okozott volna. A herceg megnyugtatására azért még hozzátette:</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iszem, hogy bármit is érzékel a külvilágból. Viszont a szekerek készen állnak. Nem kíván Lord Diegannel találkozni?</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perc, és ott vagyok - hajtotta le a fejét lemondóan a herc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dves haja alkarját verdeste a szélben. Lysaer hagyta, hogy a gyógyító elkeseredett arckifejezéssel bámulja. A férfi végül feladta, és fejét büszkén felszegezve távozott. Egy haldokló katona miatt talán valóban nem kellene nyugtalankodnia. De a herceg felelősnek érezte magát a háború veszteségei miatt, ezért alaposan el kellett gondolkod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p kezének tenyerébe temette az arcát. Tőle nem messze egy kocsis ostorának csattogása nyomott el egy rekedt kiáltást. Egy újabb tiszt próbálta megnyugtatni az embereket, akik a legapróbb árnyékot meglátva is fegyvert ránto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i valaha is szembesült Arithon mágiájával, többé nem tudja barátként üdvözölni a sötét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ízzel teli vödröket cipelő szolgáktól kezdve az őrszemekig, mindenki megállt egy pillanatra a herceg mellé érve. Együttérzőn összesúgtak a háta mögött, mert tisztában voltak vele, hogy egész éjjel szemhunyásnyit sem aludt. Pesquillel együtt próbálta megbecsülni a veszteségeket. Kimerültsége ellenére a folyóparton maradt, és bátorító szavakkal fogadott minden katonát, aki visszatért az erdőből. A hordágyak mellett lépdelt, hogy lelket öntsön a súlyos sérültekbe. Törött csontjai sem akadályozták, hogy félbeszakítsa az értelmetlen vitákat, vagy adományával fényt gyújtson a hisztérikus félelem eloszlatására. A rettenetes éjszaka azzal telt, hogy elijesztette a környéken csevegő mókusokat, és segédkezett a tábori gyógyítóknak a sebek ellátásában. Más nemes születésűek kényelmes ágyban aludták volna végig a legnehezebb időszakot, de a herceg a jó tanácsok ellenére sem tágí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még a hajnal szürke derengésében is közöttük sürgölődött, az emberek lesték minden kívánságát. A herceg igazi hősnek számított körükben. Hogy Etarra gondjainak megoldása a legfontosabb számára, azt egyetlen túlélő sem kérdőjelezte meg. Ha Lysaer fénye nem oszlatja szét a sötétséget, sokkal többen pusztulnak el a szurdokok sötétjében vagy Arithon könyörtelen mágiájának útvesztőjében, a nyugati völgy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nincs Lysaer herceg, Diegan főparancsnok sosem hagyhatta volna el élve a Tal Quorin part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ühödt találgatások és kitörések nyilvánvalóvá tették, hogy Etarra katonái kit vádolnak a mészárlással. Az emberek megéljenezték a herceget, amerre csak elhaladt, közben pedig átkozták az árnyak fattyát, aki megölte bajtársaikat, és aki miatt nem győzedelmeskedhet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ejtett megjegyzésektől Lysaer megborzongott. A lába előtt fetrengett egy katona, akinek nyílvessző meredt ki a gyomrából. Életben volt, de iszonyúan szenvedett, és halála csak idő kérdése volt. Fájdalmát örökli az özvegyen maradt fogadóslány, aki nem tud elbúcsúzni szeretett férjétől. Mivel legtöbb szekerük odaveszett, a halottakat itt kell hagyniuk. A kemény talaj aligha szolgálhat méltó nyughelyül, de nincs más választásuk. Csak halomba rakott kövek jelzik majd a tömegsír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bosszullak - suttogta a herceg őszint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érintette a férfi vállát, és fel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íg nem világosodott ki teljesen, kiáltások és a sebesültek nyögése zengett mindenütt a táborban. Éjjel leselkedett rájuk a legnagyobb veszély, de még most sem nyugodhattak meg teljesen. Mihelyst felkelt a nap, azonnal láthatóvá vált a sereget ért iszonyatos veszteség. A hadjárat fényes és könnyű győzelmet ígért, a tízezer fős sereg kétharmada mégis egyetlen ütközetben megsemmisült. Lysaer végigsétált a táborban, és mindenhonnan hitetlenkedő, dühös szavakat hallott. A megviselt tisztek hangos parancsokkal próbálták munkára bírni a szédülten kóválygó katonákat. Közben a tábortüzek mellett ülőket hússal és kétszersülttel kínálták, hogy az éhségtől nehogy még jobban legyengülje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uralkodásra nevelt Lysaer hozzászokott a nehézségekhez, és segített, ahol tudott. Bátorítóan szólt az elkeseredettekhez, és érintésével nyugtatta meg őket. Lágy szavakkal fegyverezte le azt a férfit, aki tőrt rántott, és hangosan fogadkozva akart visszatérni az erdőbe, hogy bosszút álljon mindenért. Együttérzett az emberekkel, de megőrizte hűvös tartózkodását. A s'Ilessid herceg szívébe elmondhatatlan fájdalom nyilallt, ahogy visszanézett az etarrai hadsereg maradványai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l elhaladt, ott az emberek megnyugodtak kissé, és elcsendesedtek. Belső egyensúlyát látva rövid időre meg tudtak feledkezni a hétezer halott társukról. Szomorúságot és csalódottságot érzett, hogy Arithon nem átallott fiatal gyermekeket bevetni a harcokban, de nem sajnálta különösebben a barbár asszonyok és apróságaik lemészárlását. Ezt szükségesnek ítélte, hogy hosszú távon fennmaradjon a város biztonsága. Senki sem lenne képes kiheverni ilyen súlyos veszteségeket, ha megmarad bennük a tudat, hogy ez bármikor megismétlődhet.</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ség, evett már valamit? - ragadta meg egy kövér szakács a vállát, majd kinyújtott kezével előre tesséke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hálás tekintettel nézett rá.</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is vettem észre, hogy éhes vagy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gyta, hogy a tábortűzhöz vezessék, és udvariasan belekóstolt a forró levesbe, amellyel megkínál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tekintete a lángok közé merült, hirtelen valahol másutt találta magát. Újraélte azt a pillanatot, amikor minden energiáját összegyűjtve képes lett volna elpusztítani saját magát is, hogy az Árnyékmestert halálra sújt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bár semmiféle áldozat nem lehet túlzó, ha a fattyú megöléséről van szó, most mégis kicsit átértékelte a helyzetet. Mindenképpen el kell kerülni, hogy féltestvére gonoszságát még több ártatlan szenvedje meg, de tiszta fejjel átgondolva önmaga feláldozása ostobaságnak tűnt. Lysaer reszketve tette le a levesestálat arra az asztalra, amelyen a szakács az evőeszközöket tárolta. Semmi sem garantálta, hogy Arithon valóban meghal a csapástól. Talán elég ravasz lett volna, hogy elmeneküljön, vagy a Rauvenben tanult trükkjei menthették volna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llanatra átfutott rajta, hogy az önfeláldozó viselkedés talán nem a saját késztetése volt. Lysaer elbizonytalan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rábban, a Briane rakterében és a Vörös-sivatag poklában Arithon mágiával kényszerítette olyan tettekre, amelyeket önmagától nem hajtott volna végre. Lysaert elöntötték a kétségek. Elképzelhető, hogy a fattyú ugyanehhez az eszközhöz folyamodott a Strake-erdőben is? Megtéveszthette annyira a mágia, hogy saját magát pusztítsa el? Hiszen ő volt az egyetlen élő ember, aki veszélyt jelentett Arithon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gyan másképp nyerhetett volna az Árnyékmester uralmat a világ felett, mint hogy önmaga elpusztítására készteti egyetlen vetélytársát? Lysaer megborzongott. Ha a vérveszteségtől nem esik össze, akkor valami sokkal rosszabb vár Atherára, mint hétezer halott etarrai katona.</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ség? - szakította félbe elmélkedését egy fut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felpillantott, és egy, a fejvadászok fekete-fehér egyenruháját viselő férfit pillantott meg. Bocsánatkérően biccentett, mert az ifjú már valószínűleg percek óta felette állhat. Szinte azonnal válaszolt.</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squil küld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zekerek indulásra készek, felség - nézett félre a fiú, amint Lysaer átható tekintetét magán érezte. A mező füvét csaknem mindenütt sár borította, ahogy az elkeseredett emberek mászkálva próbálták enyhíteni tehetetlenségüket. - Pesquil kapitány úr azt üzeni, hogy Diegan főparancsnok úr magához tért, és ön után érdeklőd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lmosolyodott a hír hallatán, és felpattant.</w:t>
      </w:r>
    </w:p>
    <w:p>
      <w:pPr>
        <w:pStyle w:val="Normal"/>
        <w:shd w:fill="FFFFFF" w:val="clear"/>
        <w:tabs>
          <w:tab w:val="clear" w:pos="720"/>
          <w:tab w:val="left" w:pos="49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davezetnél hozz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onnal, uram. Kövessen - enyhült meg a fut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ütt szelték át a tábort. A köd már csaknem teljesen eloszlott. Istállófiúk álltak be futárnak, mert a töredékére csökkent állományt sokkal kevesebben is el tudták látni. A tábortüzek egy részét lelocsolták. A halomba dobált fegyverek és a tiszti sátrak között őrjáratok készültek kilovagolni. Akik csak a közeli területekre mentek, gyalogosan voltak kénytelenek útra kelni, mert a megmaradt hátasok nagy része is sérült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gy uralkodó szemével ügyelt mindenre, és ahol javaslatokat tett, ott figyelemmel és tisztelettel fogadták szavait. Ügyelt arra, hogy minden üdvözlést viszonozzon legalább egy biccentéssel vagy egy mosollyal. Ha az emberek nevét is ismerte, mint például Pesquil fiatal futáráét, akkor azok különösen megtisztelve érezték mag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oportokba verődött katonák halk suttogását elnyomta a fenőkövek sikoltása, ahogy a veterán harcosok nekiláttak fegyvereik javításának. Egyre kevesebben keseregtek a veszteségeken. Sokan a nyirkos földön aludtak, mert takaróikból kötszert készítettek. A készleteket szállító szekerek körül kezdett elülni az éjszakai zsivaj és zavarodottság. A napfény eljövetelével a fiatal katonák meglátták, hogy társaikkal nem gonosz mágia végzett, hanem fegyverek és az árhullám, ezért valamelyest megnyugodtak. Már csak néhány helyről törtek fel hisztérikus kiáltások. A sebesültek sátrai azonban kivételnek számítottak. A nyugati völgyből visszatért katonák nem tudták még kiheverni a sötétségtől való retteg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dsereg magja megmaradt, állapította meg Lysaer. Ha megfelelően bánnak velük, akkor ezek az emberek igen jelentős katonai erővé kovácsolhatók. Mindössze egy dolog hiányzott: nem tudta őket semmivel maradásra bírni, noha tekintélyét senki sem kérdőjelezte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tarrai szekérkaraván indulásra készen állt. Ötven lándzsás kíséri majd őket. A férfiak egyenetlen sorokban álltak, mert legtöbben még mindig felszerelésüket igazgatták. A víz poklából megmentett kevés zászló egyike emelkedett büszkén magasba az oszlop elején. Pesquil erősen gesztikulálva adott utasításokat a futárnak, aki Morfett főkormányzónál fog jelentést tenni. A katona egy öszvért vezetett, amelyre etarrai zászlóba tekert holttestet rögzítettek: Gnudsog kapitány földi maradványait. A kiváló tisztet a mauzóleumkertben helyezik örök nyugalomra. Ez a kiváltság csak a város legnagyobbjainak jutott osztályrész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bbi szekéren sebesültek utaztak, többnyire gazdag és befolyásos polgárok rokonai. A maradék helyeken olyanok osztoztak, akik nehezen megszerezhető tudás vagy kitanulható mesterség birtokosai voltak. Mindenki készen állt a lassú és fáradságos hazaút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őparancsnok színeivel borított kocsit könnyű volt távolról is felismerni. Lysaer dicsérő szavakkal bocsátotta el a fiatal futárt, aki elpirulva indult a dolgára. Átvágott a nyílt terepen, és átfurakodott a hangosan vitatkozó szolgálók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főparancsnok meleg takarók alatt feküdt, sötét, összegubancolódott haja kiemelte nyúzott arcát, és a fájdalomcsillapítóktól távolba meredő, beesett szemét. Érthetetlen szavakat motyogott, ahogy Lysaer árnyéka föléje vetült, majd megnyugodott, amikor felismerte a férfi aranyló hajá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tt vagyok - közölte a herceg.</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ség? - erőltetett az arcára egy félmosolyt a másik, amely azonban gyorsan leherv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ősen kellett összpontosítania, hogy ébren tudjon maradni.</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fáradj - szólalt meg újra Lysaer. - Majd én beszélek mindkettőnk helyet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veszítettük Gnudsogot - szorították meg a főparancsnok ujjai a pokróc szélét. - Tudt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egfogta a kezét, és gyengéden eligazgatta. Tiszta, nyílt hangon folytatta:</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squil irányítja a katonákat. Maradt még húsz embere, akik jól ismerik a barbár hadviselés fortélyait. Elegen maradtunk, hogy befejezzük, amit eredetileg terveztünk. Még mindig el akarom pusztítani a deshaneket. A Strake-erdő vizeit megmérgezzük, megölve a vadakat. Mivel nem lesz mit enniük, az életben maradt barbárok éhen pusztulnak. Megtisztítjuk a vidéket a kártevőktől. Többé nem fenyeget majd olyan katasztrófa, amelyet a Tal Quorin partjainál kellett átéln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arcán a láz rózsái virítottak.</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beszélik, hogy a katonákkal marad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leresztette a főparancsnok kezét, hadd induljon útnak a karaván.</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uszáj. Ha nem is tudok fegyvert viselni, a fény adományával meg tudom védeni az embereket a mágiá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halkan átkozódott.</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életben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rnyékmester nevét egyikük sem ejtette ki nyíltan. Lysaer arcvonásai eltökéltséget sugároztak.</w:t>
      </w:r>
    </w:p>
    <w:p>
      <w:pPr>
        <w:pStyle w:val="Normal"/>
        <w:shd w:fill="FFFFFF" w:val="clear"/>
        <w:tabs>
          <w:tab w:val="clear" w:pos="720"/>
          <w:tab w:val="left" w:pos="49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nem vesztettünk. Deshir törzseinek végük, mert nem lesz következő nemzedék. És a városod most már tisztában van az ellenség erej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lehunyta a szemét. Szemöldökét összehúzva próbált kinyújtózni, hogy elűzze a csontjait kínzó fájdalma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lózok fattya. Tudod, hogy egyedül nem tudjuk sosem legyőzni. A fény adománya nélkül az egész hadsereget lemészárolták volna. Ha nem vagy velünk, nincsenek túlélő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lgondolkodott az elhangzottakon. A mellette fekvő férfi szívét elmondhatatlan gyász emésztette, elméjét eltompították a láz- és fájdalomcsillapító főzetek, szavai azonban sok igazságot rejtettek. Persze ez egyben vád is volt. Lysaer ugyanis saját életét kockáztatva maradt a háborgó folyó útjában, miközben Diegant biztonságba küldte a Tal Quorin áradata elől. A főparancsnok dühödt tekintetéből olvasó Lysaer elmosolyodott.</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gész éjjel a rendelkezésemre állt, hogy kitaláljak valami mentséget. Hallgasd hát az ígéretem. Többé nem fogok az első sorokban lovagolni. A következő hadjáratot alaposan meg kell tervezniük, és minden apró előnyt a javunkra kell fordítani. Évekre lesz szükség, hogy megfelelően elő tudjunk készülni. Azt javaslom, hogy a fejvadászok képezzék ki a katonákat, így azok kellően tapasztaltak lesznek a barbárok elleni harcban. Mire a hadsereg készen áll, küldjünk szét követeket, akik szövetségeseket szereznek. Etarra önmagában nem viselhet ekkora ter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összerándult a fájdalomtól.</w:t>
      </w:r>
    </w:p>
    <w:p>
      <w:pPr>
        <w:pStyle w:val="Normal"/>
        <w:shd w:fill="FFFFFF" w:val="clear"/>
        <w:tabs>
          <w:tab w:val="clear" w:pos="720"/>
          <w:tab w:val="left" w:pos="43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gadról egyetlen szót sem ejtettél.</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esnek születtem - jelentette ki Lysaer őszinte, kék szemekkel. - Régebben azt gondoltam, hogy egész életemben az is marad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gan főparancsnok hangosan káromkodni kezdett, majd izmai görcsbe rándultak, és arcára fájdalom rajzolódott ki.</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rábeszélem Morfett főkormányzót, hogy hivatalosan iktasson be a tanácsba, akkor marad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lmosolyodott.</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dd azt, és veletek maradok. Rathain összes városa mellénk fog állni. Ha minden készen áll, olyan erőkkel vonulunk Arithon s'Ffalenn ellen, amelyet semmiféle mágia nem tud legyő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őparancsnok vonásai egy pillanatra megenyhültek, de a jövőben rá váró feladatok miatt ismét elkomorodott.</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tszik a terv. Pesquil beleegyezett?</w:t>
      </w:r>
    </w:p>
    <w:p>
      <w:pPr>
        <w:pStyle w:val="Normal"/>
        <w:shd w:fill="FFFFFF" w:val="clear"/>
        <w:tabs>
          <w:tab w:val="clear" w:pos="720"/>
          <w:tab w:val="left" w:pos="5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felnevetett.</w:t>
      </w:r>
    </w:p>
    <w:p>
      <w:pPr>
        <w:pStyle w:val="Normal"/>
        <w:shd w:fill="FFFFFF" w:val="clear"/>
        <w:tabs>
          <w:tab w:val="clear" w:pos="720"/>
          <w:tab w:val="left" w:pos="56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squil már az összes írnokot jó időre lefoglalta. Leveleket küld a kontinens többi fejvadász-szövetségének, mielőtt még egyáltalán számba vehettük volna a veszteségei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jvadászok kapitánya csaknem az összes emberét elveszítette a küzdelmekben, de a fájdalmát enyhítette, hogy miután évekig harcolt a barbárokkal és a kevés támogatást adó kormányzótanáccsal, azért csak sikerült megdöntenie Steiven gróf uralmát.</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re talán mást kellett volna felkérni - jelentette ki Diegan ellenszenvét kifejezve. - Bizonyára hosszú és unalmas levelek születtek. Aligha fog bárki is azzal törődni, hogy végigolvas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sz azonban szomorúbb évszak lesz, mint eddig bármikor. Az özvegyek sírására gyászba borul az egész város. Pár percig úgy tűnt, mintha Diegan elaludt volna, miközben a herceg, aki jóval többet tudott a hadseregekről és irányításukról, tisztelettel nézte a főparancsnokot. Végül a Diegan szeme lecsukódott. Halkan suttogva szenderült álomba.</w:t>
      </w:r>
    </w:p>
    <w:p>
      <w:p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rj vissza hozzánk, amint beköszönt az ősz. A húgom, Talith, nagyon vár.</w:t>
      </w:r>
    </w:p>
    <w:p>
      <w:pPr>
        <w:sectPr>
          <w:headerReference w:type="even" r:id="rId108"/>
          <w:headerReference w:type="default" r:id="rId109"/>
          <w:footerReference w:type="even" r:id="rId110"/>
          <w:footerReference w:type="default" r:id="rId111"/>
          <w:type w:val="nextPage"/>
          <w:pgSz w:orient="landscape" w:w="8391" w:h="11906"/>
          <w:pgMar w:left="1134" w:right="567" w:gutter="0" w:header="0" w:top="624" w:footer="0" w:bottom="510"/>
          <w:pgNumType w:fmt="decimal"/>
          <w:formProt w:val="false"/>
          <w:textDirection w:val="lrTb"/>
        </w:sectPr>
        <w:pStyle w:val="Normal"/>
        <w:shd w:fill="FFFFFF" w:val="clear"/>
        <w:tabs>
          <w:tab w:val="clear" w:pos="720"/>
          <w:tab w:val="left" w:pos="47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d meg neki... - hallgatott el a herceg, mert a szekerek élén lovagló kapitány hangos parancsokat ordított. Ostorcsattogás hasított a levegőbe, miközben a hajtók káromkodva csaptak az öszvérek közé. A szekerek recsegve indultak meg. A Diegan mellett lépdelő Lysaer haja aranylóan csillant meg a nap fényében. Őszintén folytatta: - Vissza fogok térni hozzá. Semmiféle Árnyékmester nem választhat el minket egymástól.</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UTOLSÓ ÍGÉR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eremcsapdákból kiemelték a karókat, és ide temették a holtakat. Deshir törzseinek túlélői lázas sietséggel hajtották végre a feladatot. Szeretteiket az elhullott lovak és a láncinget viselő ellenséges katonák teteme fölé fektették. A hullák kifosztása senkinek sem jutott az eszébe. A harcmezőn, ahol ezrek estek el, több fegyver volt szétszórva, mint amennyit az életben maradottak elbírtak volna. Deshir barbárjai az évszázadok óta kialakult, szomorú szokásnak engedve nem vesztegettek sok időt a halottak elbúcsúztatására, mert az veszélybe sodorhatta volna az él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trake-erdő kilencszázhatvan lakója közül alig kétszázan maradtak életben, akiknek a fele megsérült. Mindössze tizennégy Jieret korabeli fiú élte túl a csatát, a többi gyermek és nő meghalt. A Tal Quorin vize zavaros volt és bűzlött, az ősi erdő fái megperzselődtek, és több helyen izzott még az av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csak a vadászok nem hatoltak a folyó vízgyűjtő területeinek mélyére, alig tudtak zsákmányt ej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s'Ffalenn legalább annyira volt éhes és fáradt, mint a férfiak, akik elveszítették családjukat, és többé képtelenek lesznek megvédeni szülőföldjüket. A herceg azonban önmagát nem kímélve egy sírkövet állított a kőhalom mellé, amely Steiven s'Valerient végső nyughelye volt. Dania úrnő ezáltal férje oldalán pihenhetett az idők végeztéig. Észak grófjának és caithdeinjének, Ithamon őrzőjének felesége többé nem varázsolja el bájával és éles eszével környezetét. A csendesen emlékező Árnyékmester leverte a földet a bőrruháról, amely az asszony kedvességének ékes bizonyítéka volt, majd karját a mellette álló ifjú vállára 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züleid remek emberek voltak, Jieret. Büszke vagyok rá, hogy ismerhettem őket. Bocsásd meg nekem, ha felületes emlékeimmel megsérteném a példájukat, amelyet az embereknek muta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ze alatt a fiú összerezzent. Arithon tapintatosan elenged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eret felgyűrte ingujját, és elővette az apró kést, amellyel testvéreinek faragott játékokat korábban. Átnyújtotta a hercegnek, mint egy felbecsülhetetlen értékű ereklyét. Arithon tekintete átsiklott a gyermek könnyes szeme felett, ahogy továbbra is ott térdelt a nehéz harci mének által kicsipkézett talajon.</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gd - kérte Jier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noman átvette a tőrt a fiú ujjai közül. Óvatosan fogta meg a pengét, majd az áldás és védelem rúnáit véste a kőhalom közepén elhelyezett pal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gikus szertartás mintázata leírhatatlan szépséget hordozott magában. A vonalak mintha magukhoz láncolták volna a gondolatokat, és vigaszt keltettek a szemlélőben. Arithon folytatta az éles szögek és furcsa görbületek vésését, miközben beszélni kezdett.</w:t>
      </w:r>
    </w:p>
    <w:p>
      <w:pPr>
        <w:pStyle w:val="Normal"/>
        <w:shd w:fill="FFFFFF" w:val="clear"/>
        <w:tabs>
          <w:tab w:val="clear" w:pos="720"/>
          <w:tab w:val="left" w:pos="45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királyság és annak uralkodója csak annyira erős, mint akik mögötte állnak. Caithdein, amint a férfikorba lépsz, megtiszteltetésnek veszem, ha felesküdhetem kardodra. Eddig is kiválóan szolgáltad a tartomány hercegét. Ha nem viselkedsz ilyen bátran, Rathain királyi vérvonala megszakad, és apád minden erőfeszítése hiábavaló le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ieret elmaszatolta könnyeit sáros kézfejével. Vörös hajtincsek buktak arcába a selyem kötések alól, amelyek Sethvir adományából készültek. Az egykoron díszes ruhát a varázsló készítette Arithonnak a koronázási szertartásra. A fiú anyjától örökölt figyelmével rövid ideig csendben bámulta a síremlékeket. Amikor megszólalt, szavai már nem egy gyermek szájából hangzottak el.</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ség, apám halála sosem lett volna hiábavaló, amíg a te szolgálatodban áll. Tudta, hogy el fog esni a csatában, de érkezéseddel már valóra vált minden álma. Egy napon talán, amikor felnövök, újra szükséged lesz a szolgálatom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eszengve válaszolt.</w:t>
      </w:r>
    </w:p>
    <w:p>
      <w:pPr>
        <w:pStyle w:val="Normal"/>
        <w:shd w:fill="FFFFFF" w:val="clear"/>
        <w:tabs>
          <w:tab w:val="clear" w:pos="720"/>
          <w:tab w:val="left" w:pos="523"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 ebben téved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fejezte a rúnákat, és visszahúzta a kezét. Alaposan áttanulmányozta még egyszer a mintát, mert ujjai gyengék és bizonytalanok voltak, így könnyen hibázhatott. Gyermekkorában, amikor nagyapja tanítása alatt vizsgálta a rajzolatokat, mindig érezte az energia áramlását a vonalak között. Most azonban nem történt semmi. Képtelen volt megmondani, hogy a Strake-erdőt átható ősi harmónia teszi-e láthatatlanná előtte a mágia erejét, vagy egyszerűen csak rosszul emlékezett a mintára. A furcsa villanások, amelyek a mágikus látással jártak együtt, azóta kezdtek elhalványulni, mióta az anyag szerkezetét megbontva ölte meg a rejtőző számszeríjászt. Mostanra a képessége teljesen elves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auvenben tanult önfegyelmét megőrizte ugyan, de a mágia áramlatait nem látta többé. Arithon megpróbált a fák és a levegő esszenciája után kutatni, de amikor körülnézett, csak annyit látott, mint más halandó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yász azonban megmaradt, méghozzá olyan mélyen, hogy azt senkivel sem oszthatta meg. Mióta a s'Ffalenn ösztöneinek engedelmeskedve az uralkodást választotta, életében először szegte meg nagyapja tanácsát, aki talán még mindig Rauven tornyában tanította az ifjakat. Dascen Elur a hatalmas óceánjával örökre elveszett. Előtte olyan hegyek, folyók és égbolt terült el, amelyek titkát még alig ismerte, és talán már soha nem is fog feltárulni előtte. A felfedezést követően Arithon úgy érezte, mintha elveszítette volna egy végtagját. Egy művész érezhet így, aki többé nem látja a színeket, egy remekművekkel teli terem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ölgy határától nem messze, a napfénytől csillogó, zuzmóborította fatörzsek szomszédságában valaki hangolni kezdte lyrantját. Halliron kedvenc ütemei értő fülek számára könnyen felismerhetőek voltak. Minden egyes hang olyan erővel ütközött Arithon dobhártyájának, mintha apró nyilacskákkal dobálták volna. A zene sóvárgást keltett benne. A madárdal még sosem csengett ennyire tisztán. Ahogy földbe mélyülő ásók csikordultak meg a kavicsokon, kirázta a hideg. Lassan befedik a sírokat, de a lidércnyomás még sokáig nem ér v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veleken térdelő Arithon a földbe döfte Jieret kését. Lehajtotta fejét. Ugyanúgy, ahogy tegnap a holtak hideg bőrére tette a kezét, most tenyerét fektette a kőre. Lecsillapította belső nyugtalanságát. Saját kezűleg helyezte örök nyugalomra a most eltemetettek szeretteit, barátait. A lelkek békéje nem szállhatott el ilyen gyorsan, a hideg földben fekvő csontokat még éreznie k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mmi. Egyáltalán nem érzett sem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elsóhajtott. Egyedül megfeszülő válla árulta el nyugtalanságát. Még a kőhalmok is csendesek maradtak. Ahol a legapróbb szemcsék esszenciájának is ki kellett volna rajzolódnia előtte, most semmit sem látott. Az egymásra helyezett durva szegélyű kövek élettelenül feküdtek előtte. Arithon nem látta az apró energiaszálakat, amelyek a mágusok előtt rajzolódnak ki minden élő és élettelen mintájaként. Az egykoron parávok lakta vidék szellemei most nem indították meg, és fájdalmukat sem érezte át. Pedig amikor Asandir feltárta előtte Caith-al-Caen misztériumát, megelevenedett előtte a múlt. Most akár Ithamon romjai között is végigsétálhatna, akkor sem látna mást, csak halott köv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rnyékok feletti uralma megmaradt, de képtelen lett volna megmondani, hogy idővel visszatér-e mágikus hatalma.</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zdődik - érintette meg Jieret a herceg csuklóját, hogy kizökkentse az elmélkedés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rülöttük emberek mozogtak. Arithon nem tudta megmondani, hogy mennyi idő telhetett el, de Deshir túlélői félrerakták a szerszámokat, és kört alkottak, hogy elbúcsúztassák halottai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kihúzta Jieret kését a földből, és felegyenesedet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nen fogom meghallgatni a szertart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felé nyújtotta a kést, de aztán elbizonytalanodot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dd tartsam meg - kérte. - Ez a penge fűzött össze a vér kötelékével minket, szeretném, ha nálam maradhatna. Ha ránézek, mindig eszembe fogsz jutni róla.</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k szerint elhagysz minket - jelentette ki Jieret, aki egyáltalán nem tűnt meglepettnek. Még nem volt igazi férfi, de már gyermek sem többé és kinek büszkesége nem engedte, hogy megkérdezze, miért. Viselkedése Steivenre emlékeztette. - Megfeledkeztél róla, hogy egyszer már felajánlottam neked ugyanezt a fegyv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 levegőbe dobta a tőrt. A tavi kagylók héjával borított markolat hangos csattanással esett vissza a tenyer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kor befejeztem a fürkészést, emlékszem rá.</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ek fűzfasípokat lehet faragni a pengével - kezdte Jieret -, de nekem aligha lesz rá szükség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élénken a derekára mutatott, ahol egy igazi férfihoz illő kardhüvely ló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ísérjen utadon, herceg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ruhájába csúsztatta az apró kést, és magához húzta Jieretet. Búcsúzóul röviden megölelte a fiút, majd eltolta magától.</w:t>
      </w:r>
    </w:p>
    <w:p>
      <w:pPr>
        <w:pStyle w:val="Normal"/>
        <w:shd w:fill="FFFFFF" w:val="clear"/>
        <w:tabs>
          <w:tab w:val="clear" w:pos="720"/>
          <w:tab w:val="left" w:pos="509"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mbereknek szükségük van rá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ák lombján áttűző napfényben a barbárok túlélői megfogták egymás kezét. Legtöbbjüknek még nem volt módja lecserélni megtépázott harci öltözéket. A kör egy pillanatra szétnyílt, hogy Jieretet maguk közé engedjék. Nem sokkal utána egy szöges övet és fekete alkarvédőt viselő zömök alak szakadt ki a többiek közül. Caolle, ismerte fel Arithon a férfi határozott lépteit. A kapitány előérzete általában kiválóan működött, de Dania jelenléte nélkül képtelen volt, vagy talán nem is akarta nyers modorát elrej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r közepén Halliron állt a többiekétől meglehetősen elütő, makulátlan fekete selyemruhában. Elegáns öltözékében büszkén felszegte a fejét, miközben a lyrant hangolásával foglalatoskodott. Caolle távozását látva tiltakozón felkiál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kapitány Steiven halála óta nem hallgatott senkire. Hatalmas léptekkel szelte át az égett földet, csizmája hangos szuszogással nehezményezte a durva bánásmódot, de Caolle esze a dühödt csörtetés közben egészen máson já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ögötte valaki együttérző szavakat suttogott, miközben a kör újra összezár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rőfeszítéstől és az álmatlanságtól megviselt Caolle arcán a horzsolások és szúnyogcsípések még harciasabb külsőt kölcsönöztek a férfinak. Tekintete olyan volt, mint aki saját apja meggyilkolására készül.</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hagysz minket! - vádolta meg a herce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kedt hangja mögül azonban fájdalom sugárzott, Arithon ezért nyugodtan válaszolt.</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ncs más választás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Őszinte pillantásától a férfi visszafogta újabb kitörését. A cserjés túloldalán felhangzott Halliron lyrantjának első dallama. A rövid szertartás során megemlékeznek a harcban elesettekről. Deshir halottjai sosem vesznek a feledés homályába. Ez volt az első olyan esemény, ahol a barbárok nyíltan kimutatták az érzelmeiket, és valószínűleg az utolsó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helyst az emlékezés véget ér, a túlélők azonnal indulnak Fallowmere-be, hogy új otthonra lelje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t láthatóan nem elégítette ki a válasz, ezért nem tágított. Majd ahogy Halliron szívbe markoló muzsikája őt is megérintette, kezdett megenyhülni. Hatalmas kezének mutatóujját az övébe dugta, és kérdőn nézett fel.</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án elárulhatnád, hogy mi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nak arcizma sem rándult. Mély levegőt vett, majd belekezdett.</w:t>
      </w:r>
    </w:p>
    <w:p>
      <w:pPr>
        <w:pStyle w:val="Normal"/>
        <w:shd w:fill="FFFFFF" w:val="clear"/>
        <w:tabs>
          <w:tab w:val="clear" w:pos="720"/>
          <w:tab w:val="left" w:pos="58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te is tudod - válaszolta. - Akárhova megyek, Lysaer hadserege a nyomomban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fogásokra vagy gúnyos válaszra számító Caolle kelletlenül fonta össze kezét mellkasa előtt. Olyan embernek ismerték, aki a ruháját lazán, az övét szorosan hordja. Látható fegyvereit így könnyen elő tudta húzni, de amelyek rejtve maradtak, azokat bizony nehéz volt felfedezni. Fekete szeme helytelenítően meredt hűbérur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thain hercege azonban nem engedett. Őszinte válaszokat adott olyan kérdésekre, amelyeket korábban titokzatos félmondatokkal intézett volna el.</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pótolni vagy elfeledtetni a veszteségeket. Meg sem próbálnálak olyan ígéretekkel áltatni, amelyekről tudom, hogy úgysem leszek képes megtartani. Megmentettétek az életem, és rám bíztátok a királyságot. A barátságotok még ennél is többet jelentett. Cserébe megígérem, hogy nem fogom ezeket az ajándékokat elherdálni, és mindig büszke leszek rá, hogy köztetek lehet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gy hang mögött vasakarat áll, ismerte el Caolle. Tőle szokatlan türelem járta át. Visszaemlékezett Falmuir balladájára, és a szurdokban lezajlott rejtélyes eseményekre. Ez a türelem tette lehetővé, hogy ne viselkedjen sértőn, és ne vágja a herceg szemébe véleményét. Úgy érezte, hogy a zárkózott s'Ffalenn még az etarraiak támadása után sem volt képes teljesen megbízni a törzs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isztáson, az emberek gyűrűjének közepén álló Halliron énekelni kezdett, színtiszta szomorúsággal árasztva el a környéket. A zenét meghalló Arithon fájdalmas arcot vágott, és elveszítette higgadtságát. Félig hátat fordított, hogy valamennyire elrejtse feltörő könnyeit. A zene felszínre hozta belőle azokat az érzelmeket, amelyeket rég halottnak hitt már, de itt, a nehéz körülmények között élő emberek társaságában kezdett újra felfedezni magában. Caolle kezét érezte a vállán. Érintése ugyanúgy megnyugtatta, mint Jieretet.</w:t>
      </w:r>
    </w:p>
    <w:p>
      <w:pPr>
        <w:pStyle w:val="Normal"/>
        <w:shd w:fill="FFFFFF" w:val="clear"/>
        <w:tabs>
          <w:tab w:val="clear" w:pos="720"/>
          <w:tab w:val="left" w:pos="504"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ilárd bástyám lehetnél... - ismerte el Arithon elcsukló hangon. - Ha nem létezne Lysaer. Bárki, aki menedéket nyújt nekem, hadseregének célpontjává válik. Nem tudnám végignézni a már így is alaposan megfogyatkozott törzsed teljes pusztulását. Ezért kérem, hogy egyezz bele a távozásomba. Egyedül, kíséret nélkül kell elmennem, amíg nem jön el a visszatérésem ideje. Akkor beteljesítem az emberek vágyát, és virágzó várost emeltetek Ithamon romjain. Béke fog uralkodni a kontinensen.</w:t>
      </w:r>
    </w:p>
    <w:p>
      <w:pPr>
        <w:pStyle w:val="Normal"/>
        <w:shd w:fill="FFFFFF" w:val="clear"/>
        <w:tabs>
          <w:tab w:val="clear" w:pos="720"/>
          <w:tab w:val="left" w:pos="605"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rosszul ítéltelek meg - húzta vissza kezét Caolle. Hosszú ideig csak Halliron hangjának szárnyalása és ereszkedése hallatszott a tisztás környékén. Mindkét férfi átadta magát a zene élvezetének, miközben lelkük nyugtalanul hánykolódott. A kapitány egy idő után hátrasimította ősz haját, és megszólal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öbbé ez nem fordulhat elő. Cserébe viszont az engedélyed kérem, hogy Fallowmere törzseit is háborúba szólítsam, és utánuk a földrész minden barbárját.</w:t>
      </w:r>
    </w:p>
    <w:p>
      <w:pPr>
        <w:pStyle w:val="Normal"/>
        <w:shd w:fill="FFFFFF" w:val="clear"/>
        <w:tabs>
          <w:tab w:val="clear" w:pos="720"/>
          <w:tab w:val="left" w:pos="55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lene vagyok - perdült meg Arithon. Szeme nedves volt a könnyektől, elképzelésén azonban nem volt hajlandó változtatni. - Nem akarom, hogy bárki is meghaljon miat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 merev testtartása ékesszólóan árulkodott gondolatai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kénytelen volt újra megfontolni, amit mondott. Szívdobbanásnyi idő múlva folytatta:</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onban nem az én feleségem és gyermekeim estek áldozatul a fejvadászoknak - szólalt meg olyan érzelmes hangon, amelyet Caolle korábban a gyengeség jelének vélt volna. Rathain hercege finom ujjaival végigsimított kardjának markolatán. Vékony keze alkalmatlannak tűnt a fegyverforgatásra, a csatákban mégis az ellenkezője mutatkozott meg. - Az én veszteségeim meg sem közelítik a túlélőkét. Az a véleményem, ha újabb hadsereget állítasz ki, akkor ez a tragédia megismétlődhet. De mégsem tilthatom meg, mert annyira nem vagyok kőszívű, hogy visszautasítsalak. Talán egyáltalán nem is vagyok alkalmas királynak. Az áldásom adom, de nem értek egyet. Menj békével, kapitány. Vigyázz Jieretre, akit testvéremként szeretek.</w:t>
      </w:r>
    </w:p>
    <w:p>
      <w:pPr>
        <w:pStyle w:val="Normal"/>
        <w:shd w:fill="FFFFFF" w:val="clear"/>
        <w:ind w:firstLine="284"/>
        <w:jc w:val="both"/>
        <w:rPr/>
      </w:pPr>
      <w:r>
        <w:rPr>
          <w:rFonts w:eastAsia="Times New Roman" w:cs="Times New Roman" w:ascii="Times New Roman" w:hAnsi="Times New Roman"/>
          <w:sz w:val="24"/>
          <w:szCs w:val="24"/>
        </w:rPr>
        <w:t xml:space="preserve">A barátság jeleként Caolle a herceg felé nyújtotta a kezét, elfogadva annak gesztusát. A tisztás felől hallatszó siratódal a végéhez közeledett. Az emelkedett dallam zengését hallgatva a kapitány elismerő tekintettel mérte végig a herceget. Az alacsony, csontos test gyengeséget, a mély, zöld szempár pedig álmodozó, félszeg ember képét sugallta, de a látszat csalt. Caolle megpillanthatta a legbelül rejtező tisztességet, amelyet csak kevesen vettek észre. Sosem kényszeríthették volna arra, hogy nyíltan kimondja: Rathain királyi vérvonalának utolsó tagja előtt nincs választási lehetőség. Mindig úgy fog cselekedni, ahogy belső </w:t>
      </w:r>
      <w:r>
        <w:rPr>
          <w:rFonts w:eastAsia="Times New Roman" w:cs="Times New Roman" w:ascii="Times New Roman" w:hAnsi="Times New Roman"/>
          <w:i/>
          <w:iCs/>
          <w:sz w:val="24"/>
          <w:szCs w:val="24"/>
        </w:rPr>
        <w:t xml:space="preserve">erénye </w:t>
      </w:r>
      <w:r>
        <w:rPr>
          <w:rFonts w:eastAsia="Times New Roman" w:cs="Times New Roman" w:ascii="Times New Roman" w:hAnsi="Times New Roman"/>
          <w:sz w:val="24"/>
          <w:szCs w:val="24"/>
        </w:rPr>
        <w:t>megköveteli tőle, elvesztegetve igazi tehetségét.</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nap majd hálás leszel a támogatásunkén, hercegem. Örömmel szolgálunk. Kijelenthetem, hogy Maenalle s'Gannley Tysanben nem fog hűséget esküdni Lysaernek - eresztette el Arithon kezét, majd hátralépett. - Ath óvjon meg a veszélyektől.</w:t>
      </w:r>
    </w:p>
    <w:p>
      <w:pPr>
        <w:pStyle w:val="Normal"/>
        <w:shd w:fill="FFFFFF" w:val="clear"/>
        <w:tabs>
          <w:tab w:val="clear" w:pos="720"/>
          <w:tab w:val="left" w:pos="557"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ged is - szorította össze ajkát Arithon. - Ellenfelek voltunk, de nem bánom. Ha megparancsolhatnám, kardod szögre akasztva rozsdásodna meg. Gyűlölhetsz érte, ha gondol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 felvonta szemöldökét, álla csaknem leesett. A reggeli temetés miatt fogta csak vissza feltörő kacaját.</w:t>
      </w:r>
    </w:p>
    <w:p>
      <w:pPr>
        <w:pStyle w:val="Normal"/>
        <w:shd w:fill="FFFFFF" w:val="clear"/>
        <w:tabs>
          <w:tab w:val="clear" w:pos="720"/>
          <w:tab w:val="left" w:pos="40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ardom - jelentette ki határozottan -, csak akkor rozsdásodik be, ha meghalok. Dharkaron sújtson le rám ostobaságomért, hogy esküdhettem hűséget egy bolondos álmodozónak?</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csaptak - vigyorodott el Arithon. - Steiven mindkettőnkkel ugyanazt játszotta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fordult, és a szertartásra ügyet sem vetve elindult lefelé a folyópart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olle résnyire nyitott szemmel nézett utána, miközben torka összeszorult. Ahogy Halliron a gyászdal utolsó versszakába kezdett, Deshir törzseinek kapitánya suttogva megszólalt:</w:t>
      </w:r>
    </w:p>
    <w:p>
      <w:pPr>
        <w:pStyle w:val="Normal"/>
        <w:shd w:fill="FFFFFF" w:val="clear"/>
        <w:tabs>
          <w:tab w:val="clear" w:pos="720"/>
          <w:tab w:val="left" w:pos="44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áldása szálljon rád, herceg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halkuló dallam messzire szállt a napfény sütötte levelek között. A bárd nem fogta le a húrokat, hagyta, hogy a zengés magától haljon el. Mire tökéletes csend ereszkedett a tisztásra, Arithon alakja elveszett a fák között. Hogy a vastag törzsek vagy az általa idézett árnyak tették láthatatlanná, Caolle képtelen volt megállapítani.</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konyat ereszkedett a Strake-erdőre. Arithon egy kidőlt bükkfa törzsén üldögélt, arcát körbeölelte az ezüstös fény. Kezével összekulcsolta mellkasa elé húzott lábát. Ingének zsinórjai szabadon lógtak, de a herceg nem törődött vele. Teljesen átadta magát a lápvidéki békák zavaros kórusának. A Ködszellem elűzésével kezdett életre kelni a természet. Kiélvezte a nyugalom minden percét, miután leszállt az éj. Feltűnt az első csillag a látóhatáron, amely alig volt több, mint egy apró, csillogó tűhegy a fenyők felett. Mágikus látása hiányában nem pillanthatott az anyag mélyére, ezért csak a halandók szemével gyönyörködhetett b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sőbb is eldöntheti, hogy merre induljon. Ezeket a pillanatokat nem akarta kellemetlen gondolatokkal beszennyezni. Rigófütty ereszkedő dallamát hallgatva hunyta le szemét, és beleveszett az ágak között süvítő szél suttogás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kellett senkinek sem válaszokat adnia. Nem nyomta felelősség terhe a vállát, csupán egy kard súlya nehezedett rá, amelyet bármikor elcserélt volna az Etarrában hagyott lyrant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yanútlan Arithon hirtelen egy elroppanó ágra lett figyelmes. A zaj a háta mögül j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perdült, és szembetalálta magát egy fekete selyembe öltözött férfival, akinek ruháját aranyláncok és ékszerek díszítet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topázból készült fényes gombjait viselte, egyértelmű jeléül annak, hogy útnak indult, magára hagyva a törzset. A köpenyét rögzítő míves csat és a hímzett gallér az alkonyat derengésében is meg-megcsill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k erekkel átszőtt kezét lyrantján nyugtatva Athera mesterbárdja megszólalt:</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nem megfelelő idő az egyedüllétre, felség.</w:t>
      </w:r>
    </w:p>
    <w:p>
      <w:pPr>
        <w:pStyle w:val="Normal"/>
        <w:shd w:fill="FFFFFF" w:val="clear"/>
        <w:tabs>
          <w:tab w:val="clear" w:pos="720"/>
          <w:tab w:val="left" w:pos="461"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elkapta a fejé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még rosszabb, ha valakit nyolcezer halott szelleme kísért - vágott vissza. Mivel úgy tűnt, hogy a bárd nem akar tágítani, még zordabb arckifejezést vágott. - Nincs szükségem együttérzésre. Úgy hiszem, elég tisztán elmondtam a kívánságaim Caolle-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csettintett a nyelvével, és kivillantotta hézagosan álló metszőfogai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eslegesen idegeskedsz - próbálta megnyugtatni a herceget. Leült az üresen maradt fatörzsre annak jeleként, hogy esze ágában sincs távozni. Vállán szétterült világos haja, ahogy elfoglalta az Árnyékmester helyét. - Úgy gondoltam, hogy nem ártana megkérdeznem: velem tartanál-e? Fallowmere egyre kevésbé vonz. Túl sok időt töltöttem már észa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dühödt arckifejezéssel hátrálni kezdet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csattant fel, mintha valaki megtámadta volna, vagy rejtett félelme elől menekülne. - A történtek után nem kívánok senkit veszélybe sodorni a társaságommal. Neked kellene ezt leginkább megértened.</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e vagy az első herceg, aki nehéz időkben esküdött fel a trónra - vonta meg a vállát Halliron. A nyakláncáról visszaverődő fény megvilágította Arithon arcát. - Daelion a tudója, de valószínűleg nem is az utolsó. Úgysem tudsz becsapni a színlelt önsajnálatt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egmerevedett.</w:t>
      </w:r>
    </w:p>
    <w:p>
      <w:pPr>
        <w:pStyle w:val="Normal"/>
        <w:shd w:fill="FFFFFF" w:val="clear"/>
        <w:tabs>
          <w:tab w:val="clear" w:pos="720"/>
          <w:tab w:val="left" w:pos="480"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ebből ennyi el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iron azonban figyelmen kívül hagyta a figyelmeztetést, és nyugodtan üldögélt tovább a rönkön. A rigó elcsendesedett a közeli fán. Egyre több csillag látszott a lombok felett, miközben a békák kórusa ismét rákezdett. Az egyensúly felborult: a szürkület minden jel nélkül adta át helyét a szinte áthatolhatatlan sötétségnek, amely elnyelte a topáz gombok csillog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szín alatt azonban már korántsem honolt béke. A beálló csendet végül Arithon szavai törték meg.</w:t>
      </w:r>
    </w:p>
    <w:p>
      <w:pPr>
        <w:pStyle w:val="Normal"/>
        <w:shd w:fill="FFFFFF" w:val="clear"/>
        <w:tabs>
          <w:tab w:val="clear" w:pos="720"/>
          <w:tab w:val="left" w:pos="456" w:leader="none"/>
        </w:tabs>
        <w:ind w:firstLine="284"/>
        <w:jc w:val="both"/>
        <w:rPr/>
      </w:pPr>
      <w:r>
        <w:rPr>
          <w:rFonts w:eastAsia="Times New Roman" w:cs="Times New Roman" w:ascii="Times New Roman" w:hAnsi="Times New Roman"/>
          <w:sz w:val="24"/>
          <w:szCs w:val="24"/>
        </w:rPr>
        <w:t xml:space="preserve">- Ath könyörülj, hiszen maradnom </w:t>
      </w:r>
      <w:r>
        <w:rPr>
          <w:rFonts w:eastAsia="Times New Roman" w:cs="Times New Roman" w:ascii="Times New Roman" w:hAnsi="Times New Roman"/>
          <w:i/>
          <w:iCs/>
          <w:sz w:val="24"/>
          <w:szCs w:val="24"/>
        </w:rPr>
        <w:t xml:space="preserve">kellett. </w:t>
      </w:r>
      <w:r>
        <w:rPr>
          <w:rFonts w:eastAsia="Times New Roman" w:cs="Times New Roman" w:ascii="Times New Roman" w:hAnsi="Times New Roman"/>
          <w:sz w:val="24"/>
          <w:szCs w:val="24"/>
        </w:rPr>
        <w:t>A mágia és az árnyékok nélkül, mit gondolsz, hányan élték volna túl az ütközetet? Maradt volna valaki egyáltalán, hogy meghallgassa a gyászdalt?</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ami megtörtént, azon már nem lehet változtatni - jelentette ki Halliron higgadtan. - A bűntudat nem tesz jót senkinek. A múlt egyetlen haszna, hogy erőt merítsünk belőle a jövőhöz. Mindent meg kell tenned, hogy ezek az események ne történjenek meg újra.</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ttem, épp azon fáradozom - fakadt ki Arithon. A hangjából sugárzó feszültség belső fájdalmát tükrözte. Még mindig az a pillanat kísértette, amikor Jieret életéért cserébe meg kellett kímélnie Lysaert. Nyúzottan folytatta: - Magamra hagynál végre? Nincs szükségem tanácsokra, azok nélkül is képes vagyok életben maradni.</w:t>
      </w:r>
    </w:p>
    <w:p>
      <w:pPr>
        <w:pStyle w:val="Normal"/>
        <w:shd w:fill="FFFFFF" w:val="clear"/>
        <w:tabs>
          <w:tab w:val="clear" w:pos="720"/>
          <w:tab w:val="left" w:pos="456" w:leader="none"/>
        </w:tabs>
        <w:ind w:firstLine="284"/>
        <w:jc w:val="both"/>
        <w:rPr/>
      </w:pPr>
      <w:r>
        <w:rPr>
          <w:rFonts w:eastAsia="Times New Roman" w:cs="Times New Roman" w:ascii="Times New Roman" w:hAnsi="Times New Roman"/>
          <w:sz w:val="24"/>
          <w:szCs w:val="24"/>
        </w:rPr>
        <w:t xml:space="preserve">- Elképzelhető. Eltekintve attól, hogy </w:t>
      </w:r>
      <w:r>
        <w:rPr>
          <w:rFonts w:eastAsia="Times New Roman" w:cs="Times New Roman" w:ascii="Times New Roman" w:hAnsi="Times New Roman"/>
          <w:i/>
          <w:iCs/>
          <w:sz w:val="24"/>
          <w:szCs w:val="24"/>
        </w:rPr>
        <w:t xml:space="preserve">én </w:t>
      </w:r>
      <w:r>
        <w:rPr>
          <w:rFonts w:eastAsia="Times New Roman" w:cs="Times New Roman" w:ascii="Times New Roman" w:hAnsi="Times New Roman"/>
          <w:sz w:val="24"/>
          <w:szCs w:val="24"/>
        </w:rPr>
        <w:t>vagyok az, aki könyörögni jött - hajlította be kezét a mesterbárd tekintetét a földre szegezve. - Ha figyelnél rám, akkor azonnal észrevennéd, hogy milyen öreg vagyok. Szükségem van egy erős kézre, aki segít átevickélni a lápvidéken, és akivel el tudnék beszélgetni hideg éjszakákon, amikor az eső kioltja a tü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nosz vigyor támadt a szája sarkában.</w:t>
      </w:r>
    </w:p>
    <w:p>
      <w:pPr>
        <w:pStyle w:val="Normal"/>
        <w:shd w:fill="FFFFFF" w:val="clear"/>
        <w:tabs>
          <w:tab w:val="clear" w:pos="720"/>
          <w:tab w:val="left" w:pos="456"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ról nem is beszélve, hogy esetleg megtaníthatnálak zenélni. Ha azt akarod, hogy ujjaid az ígéretnél többre legyenek képesek, felajánlom, hogy tanítványommá fogadlak. Az leszel, fel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tátott szájjal bámult a másikra. A zárkózottság álcája lehullt, és arcára ostoba arckifejezés ült ki. Letelepedett a fatörzs mellé. Könyökét bevágta egy ágba, kardhüvelye pedig megkarcolta a bokáját. De tudomást sem vett minderről. Mivel nem jutott lélegzethez, káromkodása suttogásba full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eakcióján elképedő Halliron egyre növekvő feszültsége egy őszinte nevetéssel eloszlott.</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nyire szörnyű lenne, amit ajánlottam? Ne mondd, hogy megleptelek.</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hörögte a herceg, majd szája mosolyra húzódott. - De vajon Skarlát Felirin tényleg a jövőbe lát?</w:t>
      </w:r>
    </w:p>
    <w:p>
      <w:pPr>
        <w:pStyle w:val="Normal"/>
        <w:shd w:fill="FFFFFF" w:val="clear"/>
        <w:tabs>
          <w:tab w:val="clear" w:pos="720"/>
          <w:tab w:val="left" w:pos="538"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 veszítette el türelmét a mesterbá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íve a torkában dobogott, ujjai pedig görcsösen egymásba fonódtak. Remegés futott végig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széles mosollyal nézett végig az öreg bárdon.</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szerű. Felirin régebben megígértette velem, hogy ha egyszer tanítványoddá akarsz fogadni...</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 vágott közbe Halliron. Hangja még mindig bizonytalan volt, hiába emelte tenyerét a torkához. - Akko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el kell fogadnom - fejezte be Arithon. - Sok mindent tettem mostanában, de az eskümet még sosem szegtem meg. Így is elég rosszul állok Daelion ítélőszéke előt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émonok fattya! - pattant fel Halliron olyan erővel, hogy a lyrant húrjai mély zengésbe kezdtek. - Azt hittem, vissza fogsz utas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ttem, kioktatni jössz - nevetett fel hangosan Arithon. Vonásairól az ellenérzés legapróbb jelei is eltűntek. - Dharkaron vigyen el, még megöltelek volna ezér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os elkéstél vele. Athera legnagyszerűbb fegyverét hordozod, és még csak meg sem fordult a fejedben, hogy használd - kezdett Hallion ide-oda mászkálni. - A póni és a szekér egy bokorban van elrejtve a Tal Quorin partján, innen nem messze. Ha még megtalálom, főzök egy jó erős te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 hirtelen megállt. Arithon csaknem nekiütközött.</w:t>
      </w:r>
    </w:p>
    <w:p>
      <w:pPr>
        <w:pStyle w:val="Normal"/>
        <w:shd w:fill="FFFFFF" w:val="clear"/>
        <w:tabs>
          <w:tab w:val="clear" w:pos="720"/>
          <w:tab w:val="left" w:pos="442" w:leader="none"/>
        </w:tabs>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szólalt meg Halliron szokatlanul ideges hangon. - Mégsincs szükségem teára. Az az igazság, hogy egyáltalán nem is vagyok szomja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vette válláról a lyrantot, és kicsomago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átszd el azt a dallamot, amelyet már egyszer korábban hallot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is várva választ, a különleges hangszert újdonsült tanítványa kezébe nyom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óvatosan végigsimított a különleges fán, és mélyen beszívta a viasz és gyanta illatát. Nem jöttek szavak a szájára. Meg sem mert mozdulni, hogy soha ne érjen véget a meghitt pillanat. Halliron, Athera mesterbárdja kezébe adta lyrantját, kifejezve szívének legmélyebb kívánsá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llatos nyári éjszakában a szégyenlős rigó még egyet füttyentett, majd tovarepült. A tücskök ciripelését nem zavarták meg hangos emberi léptek. Pár pillanatnyi habozás után Arithon eloszlatta legbelső félelmét. Belátta, hogy nem fog senki rájuk rontani a fák közül, és nem zúdít a nyakába olyan kötelességeket, amelyeknek úgysem tud eleget tenni.</w:t>
      </w:r>
    </w:p>
    <w:p>
      <w:pPr>
        <w:sectPr>
          <w:headerReference w:type="even" r:id="rId112"/>
          <w:headerReference w:type="default" r:id="rId113"/>
          <w:footerReference w:type="even" r:id="rId114"/>
          <w:footerReference w:type="default" r:id="rId115"/>
          <w:type w:val="nextPage"/>
          <w:pgSz w:orient="landscape" w:w="8391" w:h="11906"/>
          <w:pgMar w:left="1134" w:right="567" w:gutter="0" w:header="0" w:top="624" w:footer="0" w:bottom="510"/>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az éjszaka, és az utána következők is a szabadság jegyében teltek. Zavartalanul leülhetett játszani; ujjai az ezüsthúrokon cikáztak, ahogy minden bánatát beleszőtte a zenébe.</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ÜKRÖZŐD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és Dakar a Mirthlvain-mocsárban csatlakozik Verrainhez, és alaposan végignézik a fekete vizű pocsolyákat. Az őszi ivás előtt meg kell győződniük róla, hogy a meth-kígyók mind elpusztultak-e. Traithe és Kharadmon közben megérkezik Shandbe. A Hetek Szövetsége minden reményét az utolsó, titokban nevelt hercegbe veti, de Althain őrzője a két megátkozott féltestvért figyeli, akik túlélték a pusztító háborút. Abban reménykedik, hogy a Fekete Rózsa Prófécia mégis beteljesülhe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riasben, a napkelte utáni órában Lirenda, az Első Varázslónő jelentést tesz Morrielnek. Rossz hírt kénytelen közölni a Legfőbbel: a fürkészéssel megbízott beavatott elveszítette az Árnyékmester nyomá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sectPr>
          <w:headerReference w:type="even" r:id="rId116"/>
          <w:headerReference w:type="default" r:id="rId117"/>
          <w:footerReference w:type="even" r:id="rId118"/>
          <w:footerReference w:type="default" r:id="rId119"/>
          <w:type w:val="nextPage"/>
          <w:pgSz w:orient="landscape" w:w="8391" w:h="11906"/>
          <w:pgMar w:left="1134" w:right="567" w:gutter="0" w:header="0" w:top="624" w:footer="0" w:bottom="510"/>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iklakürtő mélyén, háromszorosan megerősített védővarázslatok börtönében, az Athera égboltját egykor uraló Ködszellem unottan tűri a fogságot. Ha tisztában is van azzal, hogy az átok, amellyel két legyőzőjét sújtotta, milyen véres háborút idézett elő, nem törődik vele. Csak csendben figyel, és vár a kedvező alkalomra...</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 KÖDSZELLEM ÁTK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hera világa végre felszabadult az égboltját évszázadok óta borító köd uralma alól, de a megpróbáltatásoknak ezzel közel sincs vége...</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jóslata beteljesült: a távoli világból érkezett hercegek együttműködése elűzte a Ködszellemet Athera égboltjáról. De a két féltestvér, Arithon és Lysaer további, még szorosabb összefogására van szükség a sokat szenvedett világ békéjének helyreállítására. Minden rendben zajlik, egészen a koronázási szertartások kezdetéig.</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sectPr>
          <w:headerReference w:type="even" r:id="rId120"/>
          <w:headerReference w:type="default" r:id="rId121"/>
          <w:footerReference w:type="even" r:id="rId122"/>
          <w:footerReference w:type="default" r:id="rId123"/>
          <w:type w:val="nextPage"/>
          <w:pgSz w:orient="landscape" w:w="8391" w:h="11906"/>
          <w:pgMar w:left="1134" w:right="567" w:gutter="0" w:header="0" w:top="624" w:footer="0" w:bottom="510"/>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dszellem Átka azonban továbbszáll két legyőzőjének elméjére, újraélesztve a kettőjük közt feszülő, hétnemzedéknyi véres ellentéteket. Félreértések sorozatát követően Arithon, az Árnyékmester, kénytelen a hegyek közé menekülni, és elfogadni az északi barbár törzsek védelmét, miközben Lysaer többszörös túlerőben lévő hadsereggel indul gyűlölt féltestvére elpusztítására.</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FÜGGELÉK</w:t>
      </w:r>
    </w:p>
    <w:p>
      <w:pPr>
        <w:pStyle w:val="Normal"/>
        <w:shd w:fill="FFFFFF" w:val="clear"/>
        <w:ind w:firstLine="284"/>
        <w:jc w:val="both"/>
        <w:rPr/>
      </w:pPr>
      <w:r>
        <w:rPr>
          <w:rFonts w:eastAsia="Times New Roman" w:cs="Times New Roman" w:ascii="Times New Roman" w:hAnsi="Times New Roman"/>
          <w:b/>
          <w:bCs/>
          <w:sz w:val="24"/>
          <w:szCs w:val="24"/>
        </w:rPr>
        <w:t>Ado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édon): </w:t>
      </w:r>
      <w:r>
        <w:rPr>
          <w:rFonts w:eastAsia="Times New Roman" w:cs="Times New Roman" w:ascii="Times New Roman" w:hAnsi="Times New Roman"/>
          <w:sz w:val="24"/>
          <w:szCs w:val="24"/>
        </w:rPr>
        <w:t>kentaur király, aki ikertestvérével az Ilitharisek uralkodócsaládjának egyik alapítója volt az Elsőkorban. Szobra az Orlani-hágó bejáratánál áll, Tysanbe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on - </w:t>
      </w:r>
      <w:r>
        <w:rPr>
          <w:rFonts w:eastAsia="Times New Roman" w:cs="Times New Roman" w:ascii="Times New Roman" w:hAnsi="Times New Roman"/>
          <w:sz w:val="24"/>
          <w:szCs w:val="24"/>
        </w:rPr>
        <w:t>arany.</w:t>
      </w:r>
    </w:p>
    <w:p>
      <w:pPr>
        <w:pStyle w:val="Normal"/>
        <w:shd w:fill="FFFFFF" w:val="clear"/>
        <w:spacing w:before="240" w:after="0"/>
        <w:ind w:firstLine="284"/>
        <w:jc w:val="both"/>
        <w:rPr/>
      </w:pPr>
      <w:r>
        <w:rPr>
          <w:rFonts w:eastAsia="Times New Roman" w:cs="Times New Roman" w:ascii="Times New Roman" w:hAnsi="Times New Roman"/>
          <w:b/>
          <w:bCs/>
          <w:sz w:val="24"/>
          <w:szCs w:val="24"/>
        </w:rPr>
        <w:t>Alathwyr Torony</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letvír): </w:t>
      </w:r>
      <w:r>
        <w:rPr>
          <w:rFonts w:eastAsia="Times New Roman" w:cs="Times New Roman" w:ascii="Times New Roman" w:hAnsi="Times New Roman"/>
          <w:sz w:val="24"/>
          <w:szCs w:val="24"/>
        </w:rPr>
        <w:t>az Elsőkorban épült öt torony egyike Ithamon városában, Rathainben. Fehér alabástrom faragványai a bölcsesség erényével lettek átitatva. A fennmaradt négy tornyot a köznyelv csak Iránytűnek vagy Naptornyoknak nevezni.</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lath </w:t>
      </w:r>
      <w:r>
        <w:rPr>
          <w:rFonts w:eastAsia="Times New Roman" w:cs="Times New Roman" w:ascii="Times New Roman" w:hAnsi="Times New Roman"/>
          <w:sz w:val="24"/>
          <w:szCs w:val="24"/>
        </w:rPr>
        <w:t xml:space="preserve">- ismer; </w:t>
      </w:r>
      <w:r>
        <w:rPr>
          <w:rFonts w:eastAsia="Times New Roman" w:cs="Times New Roman" w:ascii="Times New Roman" w:hAnsi="Times New Roman"/>
          <w:i/>
          <w:iCs/>
          <w:sz w:val="24"/>
          <w:szCs w:val="24"/>
        </w:rPr>
        <w:t xml:space="preserve">wyr- </w:t>
      </w:r>
      <w:r>
        <w:rPr>
          <w:rFonts w:eastAsia="Times New Roman" w:cs="Times New Roman" w:ascii="Times New Roman" w:hAnsi="Times New Roman"/>
          <w:sz w:val="24"/>
          <w:szCs w:val="24"/>
        </w:rPr>
        <w:t>minden.</w:t>
      </w:r>
    </w:p>
    <w:p>
      <w:pPr>
        <w:pStyle w:val="Normal"/>
        <w:shd w:fill="FFFFFF" w:val="clear"/>
        <w:spacing w:before="240" w:after="0"/>
        <w:ind w:firstLine="284"/>
        <w:jc w:val="both"/>
        <w:rPr/>
      </w:pPr>
      <w:r>
        <w:rPr>
          <w:rFonts w:eastAsia="Times New Roman" w:cs="Times New Roman" w:ascii="Times New Roman" w:hAnsi="Times New Roman"/>
          <w:b/>
          <w:bCs/>
          <w:sz w:val="24"/>
          <w:szCs w:val="24"/>
        </w:rPr>
        <w:t>Alithiel</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élisziel): </w:t>
      </w:r>
      <w:r>
        <w:rPr>
          <w:rFonts w:eastAsia="Times New Roman" w:cs="Times New Roman" w:ascii="Times New Roman" w:hAnsi="Times New Roman"/>
          <w:sz w:val="24"/>
          <w:szCs w:val="24"/>
        </w:rPr>
        <w:t>Ffereton s'Darian által az Elsőkorban készített tizenkét Isaeri Penge egyike. A meteor fémjéből kovácsolt kard a Dael Farenn (Királykoronázó) nevet is kiérdemelte magának, mert hordozói közül sokan trónra kerültek. Végül a Másodkorban Kamridian s'Ffalenn birtokába került Taliennse hercegnő védelmében végrehajtott hőstettei fejébe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lith </w:t>
      </w:r>
      <w:r>
        <w:rPr>
          <w:rFonts w:eastAsia="Times New Roman" w:cs="Times New Roman" w:ascii="Times New Roman" w:hAnsi="Times New Roman"/>
          <w:sz w:val="24"/>
          <w:szCs w:val="24"/>
        </w:rPr>
        <w:t xml:space="preserve">- csillag; </w:t>
      </w:r>
      <w:r>
        <w:rPr>
          <w:rFonts w:eastAsia="Times New Roman" w:cs="Times New Roman" w:ascii="Times New Roman" w:hAnsi="Times New Roman"/>
          <w:i/>
          <w:iCs/>
          <w:sz w:val="24"/>
          <w:szCs w:val="24"/>
        </w:rPr>
        <w:t xml:space="preserve">iel - </w:t>
      </w:r>
      <w:r>
        <w:rPr>
          <w:rFonts w:eastAsia="Times New Roman" w:cs="Times New Roman" w:ascii="Times New Roman" w:hAnsi="Times New Roman"/>
          <w:sz w:val="24"/>
          <w:szCs w:val="24"/>
        </w:rPr>
        <w:t>fény.</w:t>
      </w:r>
    </w:p>
    <w:p>
      <w:pPr>
        <w:pStyle w:val="Normal"/>
        <w:shd w:fill="FFFFFF" w:val="clear"/>
        <w:spacing w:before="240" w:after="0"/>
        <w:ind w:firstLine="284"/>
        <w:jc w:val="both"/>
        <w:rPr/>
      </w:pPr>
      <w:r>
        <w:rPr>
          <w:rFonts w:eastAsia="Times New Roman" w:cs="Times New Roman" w:ascii="Times New Roman" w:hAnsi="Times New Roman"/>
          <w:b/>
          <w:bCs/>
          <w:sz w:val="24"/>
          <w:szCs w:val="24"/>
        </w:rPr>
        <w:t>Althain Torony</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ólszén): </w:t>
      </w:r>
      <w:r>
        <w:rPr>
          <w:rFonts w:eastAsia="Times New Roman" w:cs="Times New Roman" w:ascii="Times New Roman" w:hAnsi="Times New Roman"/>
          <w:sz w:val="24"/>
          <w:szCs w:val="24"/>
        </w:rPr>
        <w:t>a Keserű-sivatag szélén a Másodkorban épült torony. Eredetileg paráv történelmi feljegyzések tárolására használták, majd a lázadás után az öt nagykirályi család iratait is ide szállították. Jelenleg Sethvir, Althain őrzőjének felügyelete alatt áll.</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alt</w:t>
      </w:r>
      <w:r>
        <w:rPr>
          <w:rFonts w:eastAsia="Times New Roman" w:cs="Times New Roman" w:ascii="Times New Roman" w:hAnsi="Times New Roman"/>
          <w:sz w:val="24"/>
          <w:szCs w:val="24"/>
        </w:rPr>
        <w:t xml:space="preserve"> - utolsó; </w:t>
      </w:r>
      <w:r>
        <w:rPr>
          <w:rFonts w:eastAsia="Times New Roman" w:cs="Times New Roman" w:ascii="Times New Roman" w:hAnsi="Times New Roman"/>
          <w:i/>
          <w:iCs/>
          <w:sz w:val="24"/>
          <w:szCs w:val="24"/>
        </w:rPr>
        <w:t>theín</w:t>
      </w:r>
      <w:r>
        <w:rPr>
          <w:rFonts w:eastAsia="Times New Roman" w:cs="Times New Roman" w:ascii="Times New Roman" w:hAnsi="Times New Roman"/>
          <w:sz w:val="24"/>
          <w:szCs w:val="24"/>
        </w:rPr>
        <w:t xml:space="preserve"> - </w:t>
      </w:r>
      <w:r>
        <w:rPr>
          <w:rFonts w:eastAsia="Times New Roman" w:cs="Times New Roman" w:ascii="Times New Roman" w:hAnsi="Times New Roman"/>
          <w:i/>
          <w:iCs/>
          <w:sz w:val="24"/>
          <w:szCs w:val="24"/>
        </w:rPr>
        <w:t xml:space="preserve">torony, </w:t>
      </w:r>
      <w:r>
        <w:rPr>
          <w:rFonts w:eastAsia="Times New Roman" w:cs="Times New Roman" w:ascii="Times New Roman" w:hAnsi="Times New Roman"/>
          <w:sz w:val="24"/>
          <w:szCs w:val="24"/>
        </w:rPr>
        <w:t>menedék.</w:t>
      </w:r>
    </w:p>
    <w:p>
      <w:pPr>
        <w:pStyle w:val="Normal"/>
        <w:shd w:fill="FFFFFF" w:val="clear"/>
        <w:spacing w:before="240" w:after="0"/>
        <w:ind w:firstLine="284"/>
        <w:jc w:val="both"/>
        <w:rPr/>
      </w:pPr>
      <w:r>
        <w:rPr>
          <w:rFonts w:eastAsia="Times New Roman" w:cs="Times New Roman" w:ascii="Times New Roman" w:hAnsi="Times New Roman"/>
          <w:b/>
          <w:bCs/>
          <w:sz w:val="24"/>
          <w:szCs w:val="24"/>
        </w:rPr>
        <w:t>Amroth</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mrod): </w:t>
      </w:r>
      <w:r>
        <w:rPr>
          <w:rFonts w:eastAsia="Times New Roman" w:cs="Times New Roman" w:ascii="Times New Roman" w:hAnsi="Times New Roman"/>
          <w:sz w:val="24"/>
          <w:szCs w:val="24"/>
        </w:rPr>
        <w:t>a Nyugatkapun túl elterülő világ, Dascen Elur egyik királysága. A s'Ilessid-család uralma alatt áll, akik a Világköz Kapun keresztül menekültek ide a lázadást követően, közvetlenül a Ködszellem hódítása utá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m </w:t>
      </w:r>
      <w:r>
        <w:rPr>
          <w:rFonts w:eastAsia="Times New Roman" w:cs="Times New Roman" w:ascii="Times New Roman" w:hAnsi="Times New Roman"/>
          <w:sz w:val="24"/>
          <w:szCs w:val="24"/>
        </w:rPr>
        <w:t xml:space="preserve">- létezés; </w:t>
      </w:r>
      <w:r>
        <w:rPr>
          <w:rFonts w:eastAsia="Times New Roman" w:cs="Times New Roman" w:ascii="Times New Roman" w:hAnsi="Times New Roman"/>
          <w:i/>
          <w:iCs/>
          <w:sz w:val="24"/>
          <w:szCs w:val="24"/>
        </w:rPr>
        <w:t xml:space="preserve">roth </w:t>
      </w:r>
      <w:r>
        <w:rPr>
          <w:rFonts w:eastAsia="Times New Roman" w:cs="Times New Roman" w:ascii="Times New Roman" w:hAnsi="Times New Roman"/>
          <w:sz w:val="24"/>
          <w:szCs w:val="24"/>
        </w:rPr>
        <w:t>- testvér.</w:t>
      </w:r>
    </w:p>
    <w:p>
      <w:pPr>
        <w:pStyle w:val="Normal"/>
        <w:shd w:fill="FFFFFF" w:val="clear"/>
        <w:spacing w:before="240" w:after="0"/>
        <w:ind w:firstLine="284"/>
        <w:jc w:val="both"/>
        <w:rPr/>
      </w:pPr>
      <w:r>
        <w:rPr>
          <w:rFonts w:eastAsia="Times New Roman" w:cs="Times New Roman" w:ascii="Times New Roman" w:hAnsi="Times New Roman"/>
          <w:b/>
          <w:bCs/>
          <w:sz w:val="24"/>
          <w:szCs w:val="24"/>
        </w:rPr>
        <w:t>Mocsárzug</w:t>
      </w:r>
      <w:r>
        <w:rPr>
          <w:rFonts w:eastAsia="Times New Roman" w:cs="Times New Roman" w:ascii="Times New Roman" w:hAnsi="Times New Roman"/>
          <w:sz w:val="24"/>
          <w:szCs w:val="24"/>
        </w:rPr>
        <w:t>: lápvidék Rathain területén. A láp szélén, a Vihar-öböl partján található az ugyanilyen nevű kikötőváros. A város egyike azon hat településnek, amelyek Etarra tengeri kereskedelmét bonyolítják.</w:t>
      </w:r>
    </w:p>
    <w:p>
      <w:pPr>
        <w:pStyle w:val="Normal"/>
        <w:shd w:fill="FFFFFF" w:val="clear"/>
        <w:spacing w:before="240" w:after="0"/>
        <w:ind w:firstLine="284"/>
        <w:jc w:val="both"/>
        <w:rPr/>
      </w:pPr>
      <w:r>
        <w:rPr>
          <w:rFonts w:eastAsia="Times New Roman" w:cs="Times New Roman" w:ascii="Times New Roman" w:hAnsi="Times New Roman"/>
          <w:b/>
          <w:bCs/>
          <w:sz w:val="24"/>
          <w:szCs w:val="24"/>
        </w:rPr>
        <w:t>Araethur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rájszúra): </w:t>
      </w:r>
      <w:r>
        <w:rPr>
          <w:rFonts w:eastAsia="Times New Roman" w:cs="Times New Roman" w:ascii="Times New Roman" w:hAnsi="Times New Roman"/>
          <w:sz w:val="24"/>
          <w:szCs w:val="24"/>
        </w:rPr>
        <w:t>Rathain füves síkságokkal borított hercegsége. Főleg unikorniszok lakták a Másodkorban, később nomád állattartásra használták.</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raeth </w:t>
      </w:r>
      <w:r>
        <w:rPr>
          <w:rFonts w:eastAsia="Times New Roman" w:cs="Times New Roman" w:ascii="Times New Roman" w:hAnsi="Times New Roman"/>
          <w:sz w:val="24"/>
          <w:szCs w:val="24"/>
        </w:rPr>
        <w:t xml:space="preserve">- fű; </w:t>
      </w:r>
      <w:r>
        <w:rPr>
          <w:rFonts w:eastAsia="Times New Roman" w:cs="Times New Roman" w:ascii="Times New Roman" w:hAnsi="Times New Roman"/>
          <w:i/>
          <w:iCs/>
          <w:sz w:val="24"/>
          <w:szCs w:val="24"/>
        </w:rPr>
        <w:t xml:space="preserve">era </w:t>
      </w:r>
      <w:r>
        <w:rPr>
          <w:rFonts w:eastAsia="Times New Roman" w:cs="Times New Roman" w:ascii="Times New Roman" w:hAnsi="Times New Roman"/>
          <w:sz w:val="24"/>
          <w:szCs w:val="24"/>
        </w:rPr>
        <w:t>- terület, föld.</w:t>
      </w:r>
    </w:p>
    <w:p>
      <w:pPr>
        <w:pStyle w:val="Normal"/>
        <w:shd w:fill="FFFFFF" w:val="clear"/>
        <w:spacing w:before="240" w:after="0"/>
        <w:ind w:firstLine="284"/>
        <w:jc w:val="both"/>
        <w:rPr/>
      </w:pPr>
      <w:r>
        <w:rPr>
          <w:rFonts w:eastAsia="Times New Roman" w:cs="Times New Roman" w:ascii="Times New Roman" w:hAnsi="Times New Roman"/>
          <w:b/>
          <w:bCs/>
          <w:sz w:val="24"/>
          <w:szCs w:val="24"/>
        </w:rPr>
        <w:t>Araith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őresz): </w:t>
      </w:r>
      <w:r>
        <w:rPr>
          <w:rFonts w:eastAsia="Times New Roman" w:cs="Times New Roman" w:ascii="Times New Roman" w:hAnsi="Times New Roman"/>
          <w:sz w:val="24"/>
          <w:szCs w:val="24"/>
        </w:rPr>
        <w:t>Etarra kereskedővárosától északra húzódó síkság, ahol a Fallow-mere Hercegség is fekszik. Az Elsőkor parávok lakta vidékei közé tartozott, egy energiafókusz is található itt. Az ötödik sáv áramlásai összeköttetésben állnak az ithamoni és meth-szigeti energiafókusszal.</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raithe </w:t>
      </w:r>
      <w:r>
        <w:rPr>
          <w:rFonts w:eastAsia="Times New Roman" w:cs="Times New Roman" w:ascii="Times New Roman" w:hAnsi="Times New Roman"/>
          <w:sz w:val="24"/>
          <w:szCs w:val="24"/>
        </w:rPr>
        <w:t>- küld, terjeszt.</w:t>
      </w:r>
    </w:p>
    <w:p>
      <w:pPr>
        <w:pStyle w:val="Normal"/>
        <w:shd w:fill="FFFFFF" w:val="clear"/>
        <w:spacing w:before="240" w:after="0"/>
        <w:ind w:firstLine="284"/>
        <w:jc w:val="both"/>
        <w:rPr/>
      </w:pPr>
      <w:r>
        <w:rPr>
          <w:rFonts w:eastAsia="Times New Roman" w:cs="Times New Roman" w:ascii="Times New Roman" w:hAnsi="Times New Roman"/>
          <w:b/>
          <w:bCs/>
          <w:sz w:val="24"/>
          <w:szCs w:val="24"/>
        </w:rPr>
        <w:t>Aritho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riton): </w:t>
      </w:r>
      <w:r>
        <w:rPr>
          <w:rFonts w:eastAsia="Times New Roman" w:cs="Times New Roman" w:ascii="Times New Roman" w:hAnsi="Times New Roman"/>
          <w:sz w:val="24"/>
          <w:szCs w:val="24"/>
        </w:rPr>
        <w:t>Avar fia, Rathain hercege. A Harmadkor első évében uralkodó Torbrand egyenes ági leszármazottja. Árnyékmesterként és Desh-thiere Pusztítójaként is ismerik.</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rithon </w:t>
      </w:r>
      <w:r>
        <w:rPr>
          <w:rFonts w:eastAsia="Times New Roman" w:cs="Times New Roman" w:ascii="Times New Roman" w:hAnsi="Times New Roman"/>
          <w:sz w:val="24"/>
          <w:szCs w:val="24"/>
        </w:rPr>
        <w:t>- sorskovács.</w:t>
      </w:r>
    </w:p>
    <w:p>
      <w:pPr>
        <w:pStyle w:val="Normal"/>
        <w:shd w:fill="FFFFFF" w:val="clear"/>
        <w:spacing w:before="240" w:after="0"/>
        <w:ind w:firstLine="284"/>
        <w:jc w:val="both"/>
        <w:rPr/>
      </w:pPr>
      <w:r>
        <w:rPr>
          <w:rFonts w:eastAsia="Times New Roman" w:cs="Times New Roman" w:ascii="Times New Roman" w:hAnsi="Times New Roman"/>
          <w:b/>
          <w:bCs/>
          <w:sz w:val="24"/>
          <w:szCs w:val="24"/>
        </w:rPr>
        <w:t>Asandi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szendír): </w:t>
      </w:r>
      <w:r>
        <w:rPr>
          <w:rFonts w:eastAsia="Times New Roman" w:cs="Times New Roman" w:ascii="Times New Roman" w:hAnsi="Times New Roman"/>
          <w:sz w:val="24"/>
          <w:szCs w:val="24"/>
        </w:rPr>
        <w:t>a Hetek Szövetségének varázslója. Királykoronázóként is ismert, mert a Harmadkor összes uralkodóját ő koronázta meg. A Ködszellem hódítása után a Hetek Szövetségének hírnöke. A köznyelv emellett számtalan névvel illeti: Démonölő (az iyatok lecsillapításáért), Vihartörő (az időjárás befolyásolása miatt) és Változáshozó (a Másodkor végén végrehajtott tetteiér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san </w:t>
      </w:r>
      <w:r>
        <w:rPr>
          <w:rFonts w:eastAsia="Times New Roman" w:cs="Times New Roman" w:ascii="Times New Roman" w:hAnsi="Times New Roman"/>
          <w:sz w:val="24"/>
          <w:szCs w:val="24"/>
        </w:rPr>
        <w:t xml:space="preserve">- szív; </w:t>
      </w:r>
      <w:r>
        <w:rPr>
          <w:rFonts w:eastAsia="Times New Roman" w:cs="Times New Roman" w:ascii="Times New Roman" w:hAnsi="Times New Roman"/>
          <w:i/>
          <w:iCs/>
          <w:sz w:val="24"/>
          <w:szCs w:val="24"/>
        </w:rPr>
        <w:t xml:space="preserve">dir </w:t>
      </w:r>
      <w:r>
        <w:rPr>
          <w:rFonts w:eastAsia="Times New Roman" w:cs="Times New Roman" w:ascii="Times New Roman" w:hAnsi="Times New Roman"/>
          <w:sz w:val="24"/>
          <w:szCs w:val="24"/>
        </w:rPr>
        <w:t>- kő.</w:t>
      </w:r>
    </w:p>
    <w:p>
      <w:pPr>
        <w:pStyle w:val="Normal"/>
        <w:shd w:fill="FFFFFF" w:val="clear"/>
        <w:spacing w:before="240" w:after="0"/>
        <w:ind w:firstLine="284"/>
        <w:jc w:val="both"/>
        <w:rPr/>
      </w:pPr>
      <w:r>
        <w:rPr>
          <w:rFonts w:eastAsia="Times New Roman" w:cs="Times New Roman" w:ascii="Times New Roman" w:hAnsi="Times New Roman"/>
          <w:b/>
          <w:bCs/>
          <w:sz w:val="24"/>
          <w:szCs w:val="24"/>
        </w:rPr>
        <w:t>Ataini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téjníe): </w:t>
      </w:r>
      <w:r>
        <w:rPr>
          <w:rFonts w:eastAsia="Times New Roman" w:cs="Times New Roman" w:ascii="Times New Roman" w:hAnsi="Times New Roman"/>
          <w:sz w:val="24"/>
          <w:szCs w:val="24"/>
        </w:rPr>
        <w:t>Tysan északkeleti hercegség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tain - </w:t>
      </w:r>
      <w:r>
        <w:rPr>
          <w:rFonts w:eastAsia="Times New Roman" w:cs="Times New Roman" w:ascii="Times New Roman" w:hAnsi="Times New Roman"/>
          <w:sz w:val="24"/>
          <w:szCs w:val="24"/>
        </w:rPr>
        <w:t xml:space="preserve">harmadik; </w:t>
      </w:r>
      <w:r>
        <w:rPr>
          <w:rFonts w:eastAsia="Times New Roman" w:cs="Times New Roman" w:ascii="Times New Roman" w:hAnsi="Times New Roman"/>
          <w:i/>
          <w:iCs/>
          <w:sz w:val="24"/>
          <w:szCs w:val="24"/>
        </w:rPr>
        <w:t xml:space="preserve">ia </w:t>
      </w:r>
      <w:r>
        <w:rPr>
          <w:rFonts w:eastAsia="Times New Roman" w:cs="Times New Roman" w:ascii="Times New Roman" w:hAnsi="Times New Roman"/>
          <w:sz w:val="24"/>
          <w:szCs w:val="24"/>
        </w:rPr>
        <w:t>- birtok.</w:t>
      </w:r>
    </w:p>
    <w:p>
      <w:pPr>
        <w:pStyle w:val="Normal"/>
        <w:shd w:fill="FFFFFF" w:val="clear"/>
        <w:spacing w:before="240" w:after="0"/>
        <w:ind w:firstLine="284"/>
        <w:jc w:val="both"/>
        <w:rPr/>
      </w:pPr>
      <w:r>
        <w:rPr>
          <w:rFonts w:eastAsia="Times New Roman" w:cs="Times New Roman" w:ascii="Times New Roman" w:hAnsi="Times New Roman"/>
          <w:b/>
          <w:bCs/>
          <w:sz w:val="24"/>
          <w:szCs w:val="24"/>
        </w:rPr>
        <w:t>Ath</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sz): </w:t>
      </w:r>
      <w:r>
        <w:rPr>
          <w:rFonts w:eastAsia="Times New Roman" w:cs="Times New Roman" w:ascii="Times New Roman" w:hAnsi="Times New Roman"/>
          <w:sz w:val="24"/>
          <w:szCs w:val="24"/>
        </w:rPr>
        <w:t>az elsődleges energia, minden élő teremtőj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th - </w:t>
      </w:r>
      <w:r>
        <w:rPr>
          <w:rFonts w:eastAsia="Times New Roman" w:cs="Times New Roman" w:ascii="Times New Roman" w:hAnsi="Times New Roman"/>
          <w:sz w:val="24"/>
          <w:szCs w:val="24"/>
        </w:rPr>
        <w:t>első, első energia, életenergia.</w:t>
      </w:r>
    </w:p>
    <w:p>
      <w:pPr>
        <w:pStyle w:val="Normal"/>
        <w:shd w:fill="FFFFFF" w:val="clear"/>
        <w:spacing w:before="240" w:after="0"/>
        <w:ind w:firstLine="284"/>
        <w:jc w:val="both"/>
        <w:rPr/>
      </w:pPr>
      <w:r>
        <w:rPr>
          <w:rFonts w:eastAsia="Times New Roman" w:cs="Times New Roman" w:ascii="Times New Roman" w:hAnsi="Times New Roman"/>
          <w:b/>
          <w:bCs/>
          <w:sz w:val="24"/>
          <w:szCs w:val="24"/>
        </w:rPr>
        <w:t>Ather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szera): </w:t>
      </w:r>
      <w:r>
        <w:rPr>
          <w:rFonts w:eastAsia="Times New Roman" w:cs="Times New Roman" w:ascii="Times New Roman" w:hAnsi="Times New Roman"/>
          <w:sz w:val="24"/>
          <w:szCs w:val="24"/>
        </w:rPr>
        <w:t>az öt nagykirályságnak otthont adó kontinens, a bolygó két nagy kiterjedésű szárazföldjének egyik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th </w:t>
      </w:r>
      <w:r>
        <w:rPr>
          <w:rFonts w:eastAsia="Times New Roman" w:cs="Times New Roman" w:ascii="Times New Roman" w:hAnsi="Times New Roman"/>
          <w:sz w:val="24"/>
          <w:szCs w:val="24"/>
        </w:rPr>
        <w:t xml:space="preserve">- első, első energia; </w:t>
      </w:r>
      <w:r>
        <w:rPr>
          <w:rFonts w:eastAsia="Times New Roman" w:cs="Times New Roman" w:ascii="Times New Roman" w:hAnsi="Times New Roman"/>
          <w:i/>
          <w:iCs/>
          <w:sz w:val="24"/>
          <w:szCs w:val="24"/>
        </w:rPr>
        <w:t xml:space="preserve">era </w:t>
      </w:r>
      <w:r>
        <w:rPr>
          <w:rFonts w:eastAsia="Times New Roman" w:cs="Times New Roman" w:ascii="Times New Roman" w:hAnsi="Times New Roman"/>
          <w:sz w:val="24"/>
          <w:szCs w:val="24"/>
        </w:rPr>
        <w:t>- terület.</w:t>
      </w:r>
    </w:p>
    <w:p>
      <w:pPr>
        <w:pStyle w:val="Normal"/>
        <w:shd w:fill="FFFFFF" w:val="clear"/>
        <w:spacing w:before="240" w:after="0"/>
        <w:ind w:firstLine="284"/>
        <w:jc w:val="both"/>
        <w:rPr/>
      </w:pPr>
      <w:r>
        <w:rPr>
          <w:rFonts w:eastAsia="Times New Roman" w:cs="Times New Roman" w:ascii="Times New Roman" w:hAnsi="Times New Roman"/>
          <w:b/>
          <w:bCs/>
          <w:sz w:val="24"/>
          <w:szCs w:val="24"/>
        </w:rPr>
        <w:t>athlie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szlíen): </w:t>
      </w:r>
      <w:r>
        <w:rPr>
          <w:rFonts w:eastAsia="Times New Roman" w:cs="Times New Roman" w:ascii="Times New Roman" w:hAnsi="Times New Roman"/>
          <w:sz w:val="24"/>
          <w:szCs w:val="24"/>
        </w:rPr>
        <w:t>napfivér, az ősi fajok egyike. Törékeny, tündérszerű testfelépítésük ellenére hatalmas bölcsesség és nagy erejű mágia birtokosai.</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th - </w:t>
      </w:r>
      <w:r>
        <w:rPr>
          <w:rFonts w:eastAsia="Times New Roman" w:cs="Times New Roman" w:ascii="Times New Roman" w:hAnsi="Times New Roman"/>
          <w:sz w:val="24"/>
          <w:szCs w:val="24"/>
        </w:rPr>
        <w:t xml:space="preserve">első, első energia; </w:t>
      </w:r>
      <w:r>
        <w:rPr>
          <w:rFonts w:eastAsia="Times New Roman" w:cs="Times New Roman" w:ascii="Times New Roman" w:hAnsi="Times New Roman"/>
          <w:i/>
          <w:iCs/>
          <w:sz w:val="24"/>
          <w:szCs w:val="24"/>
        </w:rPr>
        <w:t xml:space="preserve">lien - </w:t>
      </w:r>
      <w:r>
        <w:rPr>
          <w:rFonts w:eastAsia="Times New Roman" w:cs="Times New Roman" w:ascii="Times New Roman" w:hAnsi="Times New Roman"/>
          <w:sz w:val="24"/>
          <w:szCs w:val="24"/>
        </w:rPr>
        <w:t>szeret.</w:t>
      </w:r>
    </w:p>
    <w:p>
      <w:pPr>
        <w:pStyle w:val="Normal"/>
        <w:shd w:fill="FFFFFF" w:val="clear"/>
        <w:spacing w:before="240" w:after="0"/>
        <w:ind w:firstLine="284"/>
        <w:jc w:val="both"/>
        <w:rPr/>
      </w:pPr>
      <w:r>
        <w:rPr>
          <w:rFonts w:eastAsia="Times New Roman" w:cs="Times New Roman" w:ascii="Times New Roman" w:hAnsi="Times New Roman"/>
          <w:b/>
          <w:bCs/>
          <w:sz w:val="24"/>
          <w:szCs w:val="24"/>
        </w:rPr>
        <w:t>Athlieri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szlieria): </w:t>
      </w:r>
      <w:r>
        <w:rPr>
          <w:rFonts w:eastAsia="Times New Roman" w:cs="Times New Roman" w:ascii="Times New Roman" w:hAnsi="Times New Roman"/>
          <w:sz w:val="24"/>
          <w:szCs w:val="24"/>
        </w:rPr>
        <w:t>a mennyország megfelelője, a fizikai létezéstől elválasztott létsík, amelyet holt lelkek népesítenek b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th - </w:t>
      </w:r>
      <w:r>
        <w:rPr>
          <w:rFonts w:eastAsia="Times New Roman" w:cs="Times New Roman" w:ascii="Times New Roman" w:hAnsi="Times New Roman"/>
          <w:sz w:val="24"/>
          <w:szCs w:val="24"/>
        </w:rPr>
        <w:t xml:space="preserve">első, első energia; </w:t>
      </w:r>
      <w:r>
        <w:rPr>
          <w:rFonts w:eastAsia="Times New Roman" w:cs="Times New Roman" w:ascii="Times New Roman" w:hAnsi="Times New Roman"/>
          <w:i/>
          <w:iCs/>
          <w:sz w:val="24"/>
          <w:szCs w:val="24"/>
        </w:rPr>
        <w:t>li</w:t>
      </w:r>
      <w:r>
        <w:rPr>
          <w:rFonts w:eastAsia="Times New Roman" w:cs="Times New Roman" w:ascii="Times New Roman" w:hAnsi="Times New Roman"/>
          <w:sz w:val="24"/>
          <w:szCs w:val="24"/>
        </w:rPr>
        <w:t xml:space="preserve"> - összhang; </w:t>
      </w:r>
      <w:r>
        <w:rPr>
          <w:rFonts w:eastAsia="Times New Roman" w:cs="Times New Roman" w:ascii="Times New Roman" w:hAnsi="Times New Roman"/>
          <w:i/>
          <w:iCs/>
          <w:sz w:val="24"/>
          <w:szCs w:val="24"/>
        </w:rPr>
        <w:t xml:space="preserve">era </w:t>
      </w:r>
      <w:r>
        <w:rPr>
          <w:rFonts w:eastAsia="Times New Roman" w:cs="Times New Roman" w:ascii="Times New Roman" w:hAnsi="Times New Roman"/>
          <w:sz w:val="24"/>
          <w:szCs w:val="24"/>
        </w:rPr>
        <w:t>- terület.</w:t>
      </w:r>
    </w:p>
    <w:p>
      <w:pPr>
        <w:pStyle w:val="Normal"/>
        <w:shd w:fill="FFFFFF" w:val="clear"/>
        <w:spacing w:before="240" w:after="0"/>
        <w:ind w:firstLine="284"/>
        <w:jc w:val="both"/>
        <w:rPr/>
      </w:pPr>
      <w:r>
        <w:rPr>
          <w:rFonts w:eastAsia="Times New Roman" w:cs="Times New Roman" w:ascii="Times New Roman" w:hAnsi="Times New Roman"/>
          <w:b/>
          <w:bCs/>
          <w:sz w:val="24"/>
          <w:szCs w:val="24"/>
        </w:rPr>
        <w:t>Avar s'Ffalen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far) - </w:t>
      </w:r>
      <w:r>
        <w:rPr>
          <w:rFonts w:eastAsia="Times New Roman" w:cs="Times New Roman" w:ascii="Times New Roman" w:hAnsi="Times New Roman"/>
          <w:sz w:val="24"/>
          <w:szCs w:val="24"/>
        </w:rPr>
        <w:t>Karthan kalózkirálya Dascen Elur világában. Arithon apja, a Harmadkor első évétől uralkodó Torbrand egyenes ági leszármazottj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var- </w:t>
      </w:r>
      <w:r>
        <w:rPr>
          <w:rFonts w:eastAsia="Times New Roman" w:cs="Times New Roman" w:ascii="Times New Roman" w:hAnsi="Times New Roman"/>
          <w:sz w:val="24"/>
          <w:szCs w:val="24"/>
        </w:rPr>
        <w:t>emlékezet, elmúlt gondolat.</w:t>
      </w:r>
    </w:p>
    <w:p>
      <w:pPr>
        <w:pStyle w:val="Normal"/>
        <w:shd w:fill="FFFFFF" w:val="clear"/>
        <w:spacing w:before="240" w:after="0"/>
        <w:ind w:firstLine="284"/>
        <w:jc w:val="both"/>
        <w:rPr/>
      </w:pPr>
      <w:r>
        <w:rPr>
          <w:rFonts w:eastAsia="Times New Roman" w:cs="Times New Roman" w:ascii="Times New Roman" w:hAnsi="Times New Roman"/>
          <w:b/>
          <w:bCs/>
          <w:sz w:val="24"/>
          <w:szCs w:val="24"/>
        </w:rPr>
        <w:t>Brian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brájena): </w:t>
      </w:r>
      <w:r>
        <w:rPr>
          <w:rFonts w:eastAsia="Times New Roman" w:cs="Times New Roman" w:ascii="Times New Roman" w:hAnsi="Times New Roman"/>
          <w:sz w:val="24"/>
          <w:szCs w:val="24"/>
        </w:rPr>
        <w:t>az Avar s'Ffalenn ellen vívott ütközetben megsérült hadihajó. Később ennek a kétárbocosnak a legénysége ejtette foglyul Arithon s'Ffalennt, akit Délsziget érintésével Királyrév városába vittek.</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brainne - </w:t>
      </w:r>
      <w:r>
        <w:rPr>
          <w:rFonts w:eastAsia="Times New Roman" w:cs="Times New Roman" w:ascii="Times New Roman" w:hAnsi="Times New Roman"/>
          <w:sz w:val="24"/>
          <w:szCs w:val="24"/>
        </w:rPr>
        <w:t>sirály.</w:t>
      </w:r>
    </w:p>
    <w:p>
      <w:pPr>
        <w:pStyle w:val="Normal"/>
        <w:shd w:fill="FFFFFF" w:val="clear"/>
        <w:spacing w:before="240" w:after="0"/>
        <w:ind w:firstLine="284"/>
        <w:jc w:val="both"/>
        <w:rPr/>
      </w:pPr>
      <w:r>
        <w:rPr>
          <w:rFonts w:eastAsia="Times New Roman" w:cs="Times New Roman" w:ascii="Times New Roman" w:hAnsi="Times New Roman"/>
          <w:b/>
          <w:bCs/>
          <w:sz w:val="24"/>
          <w:szCs w:val="24"/>
        </w:rPr>
        <w:t>Bwin Evoc s'Lornme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bvin ívok lommén): </w:t>
      </w:r>
      <w:r>
        <w:rPr>
          <w:rFonts w:eastAsia="Times New Roman" w:cs="Times New Roman" w:ascii="Times New Roman" w:hAnsi="Times New Roman"/>
          <w:sz w:val="24"/>
          <w:szCs w:val="24"/>
        </w:rPr>
        <w:t>Havish uralkodócsaládjának alapítója a Harmadkor első évében. A Hetek mágiája az önmérséklet erényével ruházta fel.</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bwin - </w:t>
      </w:r>
      <w:r>
        <w:rPr>
          <w:rFonts w:eastAsia="Times New Roman" w:cs="Times New Roman" w:ascii="Times New Roman" w:hAnsi="Times New Roman"/>
          <w:sz w:val="24"/>
          <w:szCs w:val="24"/>
        </w:rPr>
        <w:t xml:space="preserve">szilárd; </w:t>
      </w:r>
      <w:r>
        <w:rPr>
          <w:rFonts w:eastAsia="Times New Roman" w:cs="Times New Roman" w:ascii="Times New Roman" w:hAnsi="Times New Roman"/>
          <w:i/>
          <w:iCs/>
          <w:sz w:val="24"/>
          <w:szCs w:val="24"/>
        </w:rPr>
        <w:t xml:space="preserve">evoc </w:t>
      </w:r>
      <w:r>
        <w:rPr>
          <w:rFonts w:eastAsia="Times New Roman" w:cs="Times New Roman" w:ascii="Times New Roman" w:hAnsi="Times New Roman"/>
          <w:sz w:val="24"/>
          <w:szCs w:val="24"/>
        </w:rPr>
        <w:t>- kiváló.</w:t>
      </w:r>
    </w:p>
    <w:p>
      <w:pPr>
        <w:pStyle w:val="Normal"/>
        <w:shd w:fill="FFFFFF" w:val="clear"/>
        <w:spacing w:before="240" w:after="0"/>
        <w:ind w:firstLine="284"/>
        <w:jc w:val="both"/>
        <w:rPr/>
      </w:pPr>
      <w:r>
        <w:rPr>
          <w:rFonts w:eastAsia="Times New Roman" w:cs="Times New Roman" w:ascii="Times New Roman" w:hAnsi="Times New Roman"/>
          <w:b/>
          <w:bCs/>
          <w:sz w:val="24"/>
          <w:szCs w:val="24"/>
        </w:rPr>
        <w:t>cailcaliow</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élkelló): </w:t>
      </w:r>
      <w:r>
        <w:rPr>
          <w:rFonts w:eastAsia="Times New Roman" w:cs="Times New Roman" w:ascii="Times New Roman" w:hAnsi="Times New Roman"/>
          <w:sz w:val="24"/>
          <w:szCs w:val="24"/>
        </w:rPr>
        <w:t>a mocsárvidékek gyógynövénye, lázcsillapításra használják.</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ail- </w:t>
      </w:r>
      <w:r>
        <w:rPr>
          <w:rFonts w:eastAsia="Times New Roman" w:cs="Times New Roman" w:ascii="Times New Roman" w:hAnsi="Times New Roman"/>
          <w:sz w:val="24"/>
          <w:szCs w:val="24"/>
        </w:rPr>
        <w:t xml:space="preserve">levél; </w:t>
      </w:r>
      <w:r>
        <w:rPr>
          <w:rFonts w:eastAsia="Times New Roman" w:cs="Times New Roman" w:ascii="Times New Roman" w:hAnsi="Times New Roman"/>
          <w:i/>
          <w:iCs/>
          <w:sz w:val="24"/>
          <w:szCs w:val="24"/>
        </w:rPr>
        <w:t xml:space="preserve">calliew- </w:t>
      </w:r>
      <w:r>
        <w:rPr>
          <w:rFonts w:eastAsia="Times New Roman" w:cs="Times New Roman" w:ascii="Times New Roman" w:hAnsi="Times New Roman"/>
          <w:sz w:val="24"/>
          <w:szCs w:val="24"/>
        </w:rPr>
        <w:t>gyógyír.</w:t>
      </w:r>
    </w:p>
    <w:p>
      <w:pPr>
        <w:pStyle w:val="Normal"/>
        <w:shd w:fill="FFFFFF" w:val="clear"/>
        <w:spacing w:before="240" w:after="0"/>
        <w:ind w:firstLine="284"/>
        <w:jc w:val="both"/>
        <w:rPr/>
      </w:pPr>
      <w:r>
        <w:rPr>
          <w:rFonts w:eastAsia="Times New Roman" w:cs="Times New Roman" w:ascii="Times New Roman" w:hAnsi="Times New Roman"/>
          <w:b/>
          <w:bCs/>
          <w:sz w:val="24"/>
          <w:szCs w:val="24"/>
        </w:rPr>
        <w:t>Caith-al-Cae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éisz el kéén): </w:t>
      </w:r>
      <w:r>
        <w:rPr>
          <w:rFonts w:eastAsia="Times New Roman" w:cs="Times New Roman" w:ascii="Times New Roman" w:hAnsi="Times New Roman"/>
          <w:sz w:val="24"/>
          <w:szCs w:val="24"/>
        </w:rPr>
        <w:t>az unikorniszok kedvelt völgye, ahol napfordulókon gyűltek össze az életenergia megújulását ünnepelni. Az ilitharis-ek itt adtak nevet a tél csillagainak - azaz lényegük rezgéseit belefoglalták a beszélt nyelvb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aith </w:t>
      </w:r>
      <w:r>
        <w:rPr>
          <w:rFonts w:eastAsia="Times New Roman" w:cs="Times New Roman" w:ascii="Times New Roman" w:hAnsi="Times New Roman"/>
          <w:sz w:val="24"/>
          <w:szCs w:val="24"/>
        </w:rPr>
        <w:t xml:space="preserve">- árnyék; </w:t>
      </w:r>
      <w:r>
        <w:rPr>
          <w:rFonts w:eastAsia="Times New Roman" w:cs="Times New Roman" w:ascii="Times New Roman" w:hAnsi="Times New Roman"/>
          <w:i/>
          <w:iCs/>
          <w:sz w:val="24"/>
          <w:szCs w:val="24"/>
        </w:rPr>
        <w:t xml:space="preserve">al </w:t>
      </w:r>
      <w:r>
        <w:rPr>
          <w:rFonts w:eastAsia="Times New Roman" w:cs="Times New Roman" w:ascii="Times New Roman" w:hAnsi="Times New Roman"/>
          <w:sz w:val="24"/>
          <w:szCs w:val="24"/>
        </w:rPr>
        <w:t xml:space="preserve">- birtokos jelző; </w:t>
      </w:r>
      <w:r>
        <w:rPr>
          <w:rFonts w:eastAsia="Times New Roman" w:cs="Times New Roman" w:ascii="Times New Roman" w:hAnsi="Times New Roman"/>
          <w:i/>
          <w:iCs/>
          <w:sz w:val="24"/>
          <w:szCs w:val="24"/>
        </w:rPr>
        <w:t xml:space="preserve">caen </w:t>
      </w:r>
      <w:r>
        <w:rPr>
          <w:rFonts w:eastAsia="Times New Roman" w:cs="Times New Roman" w:ascii="Times New Roman" w:hAnsi="Times New Roman"/>
          <w:sz w:val="24"/>
          <w:szCs w:val="24"/>
        </w:rPr>
        <w:t>- völgy.</w:t>
      </w:r>
    </w:p>
    <w:p>
      <w:pPr>
        <w:pStyle w:val="Normal"/>
        <w:shd w:fill="FFFFFF" w:val="clear"/>
        <w:spacing w:before="240" w:after="0"/>
        <w:ind w:firstLine="284"/>
        <w:jc w:val="both"/>
        <w:rPr/>
      </w:pPr>
      <w:r>
        <w:rPr>
          <w:rFonts w:eastAsia="Times New Roman" w:cs="Times New Roman" w:ascii="Times New Roman" w:hAnsi="Times New Roman"/>
          <w:b/>
          <w:bCs/>
          <w:sz w:val="24"/>
          <w:szCs w:val="24"/>
        </w:rPr>
        <w:t>caithde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éiszdéin): </w:t>
      </w:r>
      <w:r>
        <w:rPr>
          <w:rFonts w:eastAsia="Times New Roman" w:cs="Times New Roman" w:ascii="Times New Roman" w:hAnsi="Times New Roman"/>
          <w:sz w:val="24"/>
          <w:szCs w:val="24"/>
        </w:rPr>
        <w:t>a nagykirály helyettesének paráv elnevezése. A régens a megkoronázott uralkodó távollétében látja el a király feladatai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aith </w:t>
      </w:r>
      <w:r>
        <w:rPr>
          <w:rFonts w:eastAsia="Times New Roman" w:cs="Times New Roman" w:ascii="Times New Roman" w:hAnsi="Times New Roman"/>
          <w:sz w:val="24"/>
          <w:szCs w:val="24"/>
        </w:rPr>
        <w:t xml:space="preserve">- árnyék; </w:t>
      </w:r>
      <w:r>
        <w:rPr>
          <w:rFonts w:eastAsia="Times New Roman" w:cs="Times New Roman" w:ascii="Times New Roman" w:hAnsi="Times New Roman"/>
          <w:i/>
          <w:iCs/>
          <w:sz w:val="24"/>
          <w:szCs w:val="24"/>
        </w:rPr>
        <w:t xml:space="preserve">d'ein </w:t>
      </w:r>
      <w:r>
        <w:rPr>
          <w:rFonts w:eastAsia="Times New Roman" w:cs="Times New Roman" w:ascii="Times New Roman" w:hAnsi="Times New Roman"/>
          <w:sz w:val="24"/>
          <w:szCs w:val="24"/>
        </w:rPr>
        <w:t>- trón mögötti.</w:t>
      </w:r>
    </w:p>
    <w:p>
      <w:pPr>
        <w:pStyle w:val="Normal"/>
        <w:shd w:fill="FFFFFF" w:val="clear"/>
        <w:spacing w:before="240" w:after="0"/>
        <w:ind w:firstLine="284"/>
        <w:jc w:val="both"/>
        <w:rPr/>
      </w:pPr>
      <w:r>
        <w:rPr>
          <w:rFonts w:eastAsia="Times New Roman" w:cs="Times New Roman" w:ascii="Times New Roman" w:hAnsi="Times New Roman"/>
          <w:b/>
          <w:bCs/>
          <w:sz w:val="24"/>
          <w:szCs w:val="24"/>
        </w:rPr>
        <w:t>Caith-erdő</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éisz): </w:t>
      </w:r>
      <w:r>
        <w:rPr>
          <w:rFonts w:eastAsia="Times New Roman" w:cs="Times New Roman" w:ascii="Times New Roman" w:hAnsi="Times New Roman"/>
          <w:sz w:val="24"/>
          <w:szCs w:val="24"/>
        </w:rPr>
        <w:t>Tysan délkeleti hercegségében, Taerlin területén található erdőség. Az Árnyak-erdejeként is ismer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aith- </w:t>
      </w:r>
      <w:r>
        <w:rPr>
          <w:rFonts w:eastAsia="Times New Roman" w:cs="Times New Roman" w:ascii="Times New Roman" w:hAnsi="Times New Roman"/>
          <w:sz w:val="24"/>
          <w:szCs w:val="24"/>
        </w:rPr>
        <w:t>árnyék.</w:t>
      </w:r>
    </w:p>
    <w:p>
      <w:pPr>
        <w:pStyle w:val="Normal"/>
        <w:shd w:fill="FFFFFF" w:val="clear"/>
        <w:spacing w:before="240" w:after="0"/>
        <w:ind w:firstLine="284"/>
        <w:jc w:val="both"/>
        <w:rPr/>
      </w:pPr>
      <w:r>
        <w:rPr>
          <w:rFonts w:eastAsia="Times New Roman" w:cs="Times New Roman" w:ascii="Times New Roman" w:hAnsi="Times New Roman"/>
          <w:b/>
          <w:bCs/>
          <w:sz w:val="24"/>
          <w:szCs w:val="24"/>
        </w:rPr>
        <w:t>Cain kastély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én): </w:t>
      </w:r>
      <w:r>
        <w:rPr>
          <w:rFonts w:eastAsia="Times New Roman" w:cs="Times New Roman" w:ascii="Times New Roman" w:hAnsi="Times New Roman"/>
          <w:sz w:val="24"/>
          <w:szCs w:val="24"/>
        </w:rPr>
        <w:t>Caith-al-Caen köznyelv által eltorzított neve, lásd fent.</w:t>
      </w:r>
    </w:p>
    <w:p>
      <w:pPr>
        <w:pStyle w:val="Normal"/>
        <w:shd w:fill="FFFFFF" w:val="clear"/>
        <w:spacing w:before="240" w:after="0"/>
        <w:ind w:firstLine="284"/>
        <w:jc w:val="both"/>
        <w:rPr/>
      </w:pPr>
      <w:r>
        <w:rPr>
          <w:rFonts w:eastAsia="Times New Roman" w:cs="Times New Roman" w:ascii="Times New Roman" w:hAnsi="Times New Roman"/>
          <w:b/>
          <w:bCs/>
          <w:sz w:val="24"/>
          <w:szCs w:val="24"/>
        </w:rPr>
        <w:t>Cal</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el): </w:t>
      </w:r>
      <w:r>
        <w:rPr>
          <w:rFonts w:eastAsia="Times New Roman" w:cs="Times New Roman" w:ascii="Times New Roman" w:hAnsi="Times New Roman"/>
          <w:sz w:val="24"/>
          <w:szCs w:val="24"/>
        </w:rPr>
        <w:t>Sethvir eredeti neve.</w:t>
      </w:r>
    </w:p>
    <w:p>
      <w:pPr>
        <w:pStyle w:val="Normal"/>
        <w:shd w:fill="FFFFFF" w:val="clear"/>
        <w:spacing w:before="240" w:after="0"/>
        <w:ind w:firstLine="284"/>
        <w:jc w:val="both"/>
        <w:rPr/>
      </w:pPr>
      <w:r>
        <w:rPr>
          <w:rFonts w:eastAsia="Times New Roman" w:cs="Times New Roman" w:ascii="Times New Roman" w:hAnsi="Times New Roman"/>
          <w:b/>
          <w:bCs/>
          <w:sz w:val="24"/>
          <w:szCs w:val="24"/>
        </w:rPr>
        <w:t>Camri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emrisz): </w:t>
      </w:r>
      <w:r>
        <w:rPr>
          <w:rFonts w:eastAsia="Times New Roman" w:cs="Times New Roman" w:ascii="Times New Roman" w:hAnsi="Times New Roman"/>
          <w:sz w:val="24"/>
          <w:szCs w:val="24"/>
        </w:rPr>
        <w:t>Tysan északi hercegsége, eredeti fővárosa Erdan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aim </w:t>
      </w:r>
      <w:r>
        <w:rPr>
          <w:rFonts w:eastAsia="Times New Roman" w:cs="Times New Roman" w:ascii="Times New Roman" w:hAnsi="Times New Roman"/>
          <w:sz w:val="24"/>
          <w:szCs w:val="24"/>
        </w:rPr>
        <w:t xml:space="preserve">- kereszt; </w:t>
      </w:r>
      <w:r>
        <w:rPr>
          <w:rFonts w:eastAsia="Times New Roman" w:cs="Times New Roman" w:ascii="Times New Roman" w:hAnsi="Times New Roman"/>
          <w:i/>
          <w:iCs/>
          <w:sz w:val="24"/>
          <w:szCs w:val="24"/>
        </w:rPr>
        <w:t xml:space="preserve">ris </w:t>
      </w:r>
      <w:r>
        <w:rPr>
          <w:rFonts w:eastAsia="Times New Roman" w:cs="Times New Roman" w:ascii="Times New Roman" w:hAnsi="Times New Roman"/>
          <w:sz w:val="24"/>
          <w:szCs w:val="24"/>
        </w:rPr>
        <w:t>- út.</w:t>
      </w:r>
    </w:p>
    <w:p>
      <w:pPr>
        <w:pStyle w:val="Normal"/>
        <w:shd w:fill="FFFFFF" w:val="clear"/>
        <w:spacing w:before="240" w:after="0"/>
        <w:ind w:firstLine="284"/>
        <w:jc w:val="both"/>
        <w:rPr/>
      </w:pPr>
      <w:r>
        <w:rPr>
          <w:rFonts w:eastAsia="Times New Roman" w:cs="Times New Roman" w:ascii="Times New Roman" w:hAnsi="Times New Roman"/>
          <w:b/>
          <w:bCs/>
          <w:sz w:val="24"/>
          <w:szCs w:val="24"/>
        </w:rPr>
        <w:t>Caoll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éjóli): </w:t>
      </w:r>
      <w:r>
        <w:rPr>
          <w:rFonts w:eastAsia="Times New Roman" w:cs="Times New Roman" w:ascii="Times New Roman" w:hAnsi="Times New Roman"/>
          <w:sz w:val="24"/>
          <w:szCs w:val="24"/>
        </w:rPr>
        <w:t>Deshir törzseinek kapitánya. Steiven gróf, Rathain régense alatt szolgál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aille </w:t>
      </w:r>
      <w:r>
        <w:rPr>
          <w:rFonts w:eastAsia="Times New Roman" w:cs="Times New Roman" w:ascii="Times New Roman" w:hAnsi="Times New Roman"/>
          <w:sz w:val="24"/>
          <w:szCs w:val="24"/>
        </w:rPr>
        <w:t>- makacs.</w:t>
      </w:r>
    </w:p>
    <w:p>
      <w:pPr>
        <w:pStyle w:val="Normal"/>
        <w:shd w:fill="FFFFFF" w:val="clear"/>
        <w:spacing w:before="240" w:after="0"/>
        <w:ind w:firstLine="284"/>
        <w:jc w:val="both"/>
        <w:rPr/>
      </w:pPr>
      <w:r>
        <w:rPr>
          <w:rFonts w:eastAsia="Times New Roman" w:cs="Times New Roman" w:ascii="Times New Roman" w:hAnsi="Times New Roman"/>
          <w:b/>
          <w:bCs/>
          <w:sz w:val="24"/>
          <w:szCs w:val="24"/>
        </w:rPr>
        <w:t>Cianor Napfejedelem</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íénor); </w:t>
      </w:r>
      <w:r>
        <w:rPr>
          <w:rFonts w:eastAsia="Times New Roman" w:cs="Times New Roman" w:ascii="Times New Roman" w:hAnsi="Times New Roman"/>
          <w:sz w:val="24"/>
          <w:szCs w:val="24"/>
        </w:rPr>
        <w:t>az Elsőkor 615. esztendejében született Caith-al-Caenben. Túlélte a leorne-i mészárlást (a methurik kitörését a Mirthlvain-mocsár-ból) és az azt követő bordinoni ütközetet az Elsőkor 815. évében. Amikor 826-ban a Khadrimok szétverték a seregét, súlyosan megsebesült. Araethurába menekülve jelen volt a Hetek Szövetségének megalapításakor, akik mágiája egy évvel később teljesen felgyógyította. 902-ben a Birodalom Krónikása lesz. Az ő nevéhez fűződik a béke megőrzése Marin Eliathe nagykirály meggyilkolása után a Másodkor 1542. évében. Athera nagykirályává koronázzák 2545-ben, amely tisztséget egészen haláláig, 3651-ig betölti. A khadrimok ellen vívott újabb háborúban esik el.</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ianor- </w:t>
      </w:r>
      <w:r>
        <w:rPr>
          <w:rFonts w:eastAsia="Times New Roman" w:cs="Times New Roman" w:ascii="Times New Roman" w:hAnsi="Times New Roman"/>
          <w:sz w:val="24"/>
          <w:szCs w:val="24"/>
        </w:rPr>
        <w:t>fénylő.</w:t>
      </w:r>
    </w:p>
    <w:p>
      <w:pPr>
        <w:pStyle w:val="Normal"/>
        <w:shd w:fill="FFFFFF" w:val="clear"/>
        <w:spacing w:before="240" w:after="0"/>
        <w:ind w:firstLine="284"/>
        <w:jc w:val="both"/>
        <w:rPr/>
      </w:pPr>
      <w:r>
        <w:rPr>
          <w:rFonts w:eastAsia="Times New Roman" w:cs="Times New Roman" w:ascii="Times New Roman" w:hAnsi="Times New Roman"/>
          <w:b/>
          <w:bCs/>
          <w:sz w:val="24"/>
          <w:szCs w:val="24"/>
        </w:rPr>
        <w:t>cierl-ankeshed</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iörl enkesid): </w:t>
      </w:r>
      <w:r>
        <w:rPr>
          <w:rFonts w:eastAsia="Times New Roman" w:cs="Times New Roman" w:ascii="Times New Roman" w:hAnsi="Times New Roman"/>
          <w:sz w:val="24"/>
          <w:szCs w:val="24"/>
        </w:rPr>
        <w:t>meth-kígyók mérge, amely az idegrendszer azonnali bénulását okozza, de a halál csak napokkal később következik be. Maró hatású kontaktméreg, ellenszere nem ismer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ierl - </w:t>
      </w:r>
      <w:r>
        <w:rPr>
          <w:rFonts w:eastAsia="Times New Roman" w:cs="Times New Roman" w:ascii="Times New Roman" w:hAnsi="Times New Roman"/>
          <w:sz w:val="24"/>
          <w:szCs w:val="24"/>
        </w:rPr>
        <w:t xml:space="preserve">ideg; </w:t>
      </w:r>
      <w:r>
        <w:rPr>
          <w:rFonts w:eastAsia="Times New Roman" w:cs="Times New Roman" w:ascii="Times New Roman" w:hAnsi="Times New Roman"/>
          <w:i/>
          <w:iCs/>
          <w:sz w:val="24"/>
          <w:szCs w:val="24"/>
        </w:rPr>
        <w:t xml:space="preserve">ankeshed </w:t>
      </w:r>
      <w:r>
        <w:rPr>
          <w:rFonts w:eastAsia="Times New Roman" w:cs="Times New Roman" w:ascii="Times New Roman" w:hAnsi="Times New Roman"/>
          <w:sz w:val="24"/>
          <w:szCs w:val="24"/>
        </w:rPr>
        <w:t>- fájdalom, gyötrelem.</w:t>
      </w:r>
    </w:p>
    <w:p>
      <w:pPr>
        <w:pStyle w:val="Normal"/>
        <w:shd w:fill="FFFFFF" w:val="clear"/>
        <w:spacing w:before="240" w:after="0"/>
        <w:ind w:firstLine="284"/>
        <w:jc w:val="both"/>
        <w:rPr/>
      </w:pPr>
      <w:r>
        <w:rPr>
          <w:rFonts w:eastAsia="Times New Roman" w:cs="Times New Roman" w:ascii="Times New Roman" w:hAnsi="Times New Roman"/>
          <w:b/>
          <w:bCs/>
          <w:sz w:val="24"/>
          <w:szCs w:val="24"/>
        </w:rPr>
        <w:t>Ciladis, az Elveszet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ilédisz): </w:t>
      </w:r>
      <w:r>
        <w:rPr>
          <w:rFonts w:eastAsia="Times New Roman" w:cs="Times New Roman" w:ascii="Times New Roman" w:hAnsi="Times New Roman"/>
          <w:sz w:val="24"/>
          <w:szCs w:val="24"/>
        </w:rPr>
        <w:t>a Hetek Szövetségének varázslója, aki a Harmadkor 3462. esztendejébenben hagyta el a kontinenst, hogy felkutassa a lázadás után eltűnt ősi fajoka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ael </w:t>
      </w:r>
      <w:r>
        <w:rPr>
          <w:rFonts w:eastAsia="Times New Roman" w:cs="Times New Roman" w:ascii="Times New Roman" w:hAnsi="Times New Roman"/>
          <w:sz w:val="24"/>
          <w:szCs w:val="24"/>
        </w:rPr>
        <w:t xml:space="preserve">- levél; </w:t>
      </w:r>
      <w:r>
        <w:rPr>
          <w:rFonts w:eastAsia="Times New Roman" w:cs="Times New Roman" w:ascii="Times New Roman" w:hAnsi="Times New Roman"/>
          <w:i/>
          <w:iCs/>
          <w:sz w:val="24"/>
          <w:szCs w:val="24"/>
        </w:rPr>
        <w:t xml:space="preserve">adeis - </w:t>
      </w:r>
      <w:r>
        <w:rPr>
          <w:rFonts w:eastAsia="Times New Roman" w:cs="Times New Roman" w:ascii="Times New Roman" w:hAnsi="Times New Roman"/>
          <w:sz w:val="24"/>
          <w:szCs w:val="24"/>
        </w:rPr>
        <w:t>suttogás, suhogás.</w:t>
      </w:r>
    </w:p>
    <w:p>
      <w:pPr>
        <w:pStyle w:val="Normal"/>
        <w:shd w:fill="FFFFFF" w:val="clear"/>
        <w:spacing w:before="240" w:after="0"/>
        <w:ind w:firstLine="284"/>
        <w:jc w:val="both"/>
        <w:rPr/>
      </w:pPr>
      <w:r>
        <w:rPr>
          <w:rFonts w:eastAsia="Times New Roman" w:cs="Times New Roman" w:ascii="Times New Roman" w:hAnsi="Times New Roman"/>
          <w:b/>
          <w:bCs/>
          <w:sz w:val="24"/>
          <w:szCs w:val="24"/>
        </w:rPr>
        <w:t>Cildor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illdom): </w:t>
      </w:r>
      <w:r>
        <w:rPr>
          <w:rFonts w:eastAsia="Times New Roman" w:cs="Times New Roman" w:ascii="Times New Roman" w:hAnsi="Times New Roman"/>
          <w:sz w:val="24"/>
          <w:szCs w:val="24"/>
        </w:rPr>
        <w:t>szőtteseiről híres város Rathainben. Eredetileg a harmadik sáv energiafókusza mellett épült paráv település.</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ieal - </w:t>
      </w:r>
      <w:r>
        <w:rPr>
          <w:rFonts w:eastAsia="Times New Roman" w:cs="Times New Roman" w:ascii="Times New Roman" w:hAnsi="Times New Roman"/>
          <w:sz w:val="24"/>
          <w:szCs w:val="24"/>
        </w:rPr>
        <w:t xml:space="preserve">fonal; </w:t>
      </w:r>
      <w:r>
        <w:rPr>
          <w:rFonts w:eastAsia="Times New Roman" w:cs="Times New Roman" w:ascii="Times New Roman" w:hAnsi="Times New Roman"/>
          <w:i/>
          <w:iCs/>
          <w:sz w:val="24"/>
          <w:szCs w:val="24"/>
        </w:rPr>
        <w:t xml:space="preserve">dom </w:t>
      </w:r>
      <w:r>
        <w:rPr>
          <w:rFonts w:eastAsia="Times New Roman" w:cs="Times New Roman" w:ascii="Times New Roman" w:hAnsi="Times New Roman"/>
          <w:sz w:val="24"/>
          <w:szCs w:val="24"/>
        </w:rPr>
        <w:t>- háló.</w:t>
      </w:r>
    </w:p>
    <w:p>
      <w:pPr>
        <w:pStyle w:val="Normal"/>
        <w:shd w:fill="FFFFFF" w:val="clear"/>
        <w:spacing w:before="240" w:after="0"/>
        <w:ind w:firstLine="284"/>
        <w:jc w:val="both"/>
        <w:rPr/>
      </w:pPr>
      <w:r>
        <w:rPr>
          <w:rFonts w:eastAsia="Times New Roman" w:cs="Times New Roman" w:ascii="Times New Roman" w:hAnsi="Times New Roman"/>
          <w:b/>
          <w:bCs/>
          <w:sz w:val="24"/>
          <w:szCs w:val="24"/>
        </w:rPr>
        <w:t>Corith</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orísz): </w:t>
      </w:r>
      <w:r>
        <w:rPr>
          <w:rFonts w:eastAsia="Times New Roman" w:cs="Times New Roman" w:ascii="Times New Roman" w:hAnsi="Times New Roman"/>
          <w:sz w:val="24"/>
          <w:szCs w:val="24"/>
        </w:rPr>
        <w:t>Havish nyugati partjánál fekvő sziget. Desh-thiere ködtakarója itt bomlott fel először.</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ori </w:t>
      </w:r>
      <w:r>
        <w:rPr>
          <w:rFonts w:eastAsia="Times New Roman" w:cs="Times New Roman" w:ascii="Times New Roman" w:hAnsi="Times New Roman"/>
          <w:sz w:val="24"/>
          <w:szCs w:val="24"/>
        </w:rPr>
        <w:t xml:space="preserve">- hajók; </w:t>
      </w:r>
      <w:r>
        <w:rPr>
          <w:rFonts w:eastAsia="Times New Roman" w:cs="Times New Roman" w:ascii="Times New Roman" w:hAnsi="Times New Roman"/>
          <w:i/>
          <w:iCs/>
          <w:sz w:val="24"/>
          <w:szCs w:val="24"/>
        </w:rPr>
        <w:t xml:space="preserve">itha </w:t>
      </w:r>
      <w:r>
        <w:rPr>
          <w:rFonts w:eastAsia="Times New Roman" w:cs="Times New Roman" w:ascii="Times New Roman" w:hAnsi="Times New Roman"/>
          <w:sz w:val="24"/>
          <w:szCs w:val="24"/>
        </w:rPr>
        <w:t>- öt.</w:t>
      </w:r>
    </w:p>
    <w:p>
      <w:pPr>
        <w:pStyle w:val="Normal"/>
        <w:shd w:fill="FFFFFF" w:val="clear"/>
        <w:spacing w:before="240" w:after="0"/>
        <w:ind w:firstLine="284"/>
        <w:jc w:val="both"/>
        <w:rPr/>
      </w:pPr>
      <w:r>
        <w:rPr>
          <w:rFonts w:eastAsia="Times New Roman" w:cs="Times New Roman" w:ascii="Times New Roman" w:hAnsi="Times New Roman"/>
          <w:b/>
          <w:bCs/>
          <w:sz w:val="24"/>
          <w:szCs w:val="24"/>
        </w:rPr>
        <w:t>Daelion, a Végzetú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éilion): </w:t>
      </w:r>
      <w:r>
        <w:rPr>
          <w:rFonts w:eastAsia="Times New Roman" w:cs="Times New Roman" w:ascii="Times New Roman" w:hAnsi="Times New Roman"/>
          <w:sz w:val="24"/>
          <w:szCs w:val="24"/>
        </w:rPr>
        <w:t>a halandók hite által teremtett istenség, amely a lélek sorsáról dönt a halál után. Amennyiben Ath az életenergia megfelelője, akkor Daelion a szabad akarat megtestesítőj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el </w:t>
      </w:r>
      <w:r>
        <w:rPr>
          <w:rFonts w:eastAsia="Times New Roman" w:cs="Times New Roman" w:ascii="Times New Roman" w:hAnsi="Times New Roman"/>
          <w:sz w:val="24"/>
          <w:szCs w:val="24"/>
        </w:rPr>
        <w:t xml:space="preserve">- király; </w:t>
      </w:r>
      <w:r>
        <w:rPr>
          <w:rFonts w:eastAsia="Times New Roman" w:cs="Times New Roman" w:ascii="Times New Roman" w:hAnsi="Times New Roman"/>
          <w:i/>
          <w:iCs/>
          <w:sz w:val="24"/>
          <w:szCs w:val="24"/>
        </w:rPr>
        <w:t xml:space="preserve">on </w:t>
      </w:r>
      <w:r>
        <w:rPr>
          <w:rFonts w:eastAsia="Times New Roman" w:cs="Times New Roman" w:ascii="Times New Roman" w:hAnsi="Times New Roman"/>
          <w:sz w:val="24"/>
          <w:szCs w:val="24"/>
        </w:rPr>
        <w:t>- sors.</w:t>
      </w:r>
    </w:p>
    <w:p>
      <w:pPr>
        <w:pStyle w:val="Normal"/>
        <w:shd w:fill="FFFFFF" w:val="clear"/>
        <w:spacing w:before="240" w:after="0"/>
        <w:ind w:firstLine="284"/>
        <w:jc w:val="both"/>
        <w:rPr/>
      </w:pPr>
      <w:r>
        <w:rPr>
          <w:rFonts w:eastAsia="Times New Roman" w:cs="Times New Roman" w:ascii="Times New Roman" w:hAnsi="Times New Roman"/>
          <w:b/>
          <w:bCs/>
          <w:sz w:val="24"/>
          <w:szCs w:val="24"/>
        </w:rPr>
        <w:t>Dael-Faren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éel fáren): </w:t>
      </w:r>
      <w:r>
        <w:rPr>
          <w:rFonts w:eastAsia="Times New Roman" w:cs="Times New Roman" w:ascii="Times New Roman" w:hAnsi="Times New Roman"/>
          <w:sz w:val="24"/>
          <w:szCs w:val="24"/>
        </w:rPr>
        <w:t>Királykoronázó. A Hetek varázslójának, Asandirnek és Alithielnek, Arithon kardjának az egyik nev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el- </w:t>
      </w:r>
      <w:r>
        <w:rPr>
          <w:rFonts w:eastAsia="Times New Roman" w:cs="Times New Roman" w:ascii="Times New Roman" w:hAnsi="Times New Roman"/>
          <w:sz w:val="24"/>
          <w:szCs w:val="24"/>
        </w:rPr>
        <w:t xml:space="preserve">király; </w:t>
      </w:r>
      <w:r>
        <w:rPr>
          <w:rFonts w:eastAsia="Times New Roman" w:cs="Times New Roman" w:ascii="Times New Roman" w:hAnsi="Times New Roman"/>
          <w:i/>
          <w:iCs/>
          <w:sz w:val="24"/>
          <w:szCs w:val="24"/>
        </w:rPr>
        <w:t xml:space="preserve">feron </w:t>
      </w:r>
      <w:r>
        <w:rPr>
          <w:rFonts w:eastAsia="Times New Roman" w:cs="Times New Roman" w:ascii="Times New Roman" w:hAnsi="Times New Roman"/>
          <w:sz w:val="24"/>
          <w:szCs w:val="24"/>
        </w:rPr>
        <w:t>- alkotó, készítő.</w:t>
      </w:r>
    </w:p>
    <w:p>
      <w:pPr>
        <w:pStyle w:val="Normal"/>
        <w:shd w:fill="FFFFFF" w:val="clear"/>
        <w:spacing w:before="240" w:after="0"/>
        <w:ind w:firstLine="284"/>
        <w:jc w:val="both"/>
        <w:rPr/>
      </w:pPr>
      <w:r>
        <w:rPr>
          <w:rFonts w:eastAsia="Times New Roman" w:cs="Times New Roman" w:ascii="Times New Roman" w:hAnsi="Times New Roman"/>
          <w:b/>
          <w:bCs/>
          <w:sz w:val="24"/>
          <w:szCs w:val="24"/>
        </w:rPr>
        <w:t>Daeltha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éeldéin): </w:t>
      </w:r>
      <w:r>
        <w:rPr>
          <w:rFonts w:eastAsia="Times New Roman" w:cs="Times New Roman" w:ascii="Times New Roman" w:hAnsi="Times New Roman"/>
          <w:sz w:val="24"/>
          <w:szCs w:val="24"/>
        </w:rPr>
        <w:t>a Királytorony, Ithamon fellegvárának ötödik tornya. Az igazság erénye sugárzott kövei közül. Az építmény összedőlt Marin Eliathe meggyilkolásakor, majd földig rombolták a lázadás idején. A Ködszellem hódításának kezdetére csupán az alapjai maradtak meg.</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el </w:t>
      </w:r>
      <w:r>
        <w:rPr>
          <w:rFonts w:eastAsia="Times New Roman" w:cs="Times New Roman" w:ascii="Times New Roman" w:hAnsi="Times New Roman"/>
          <w:sz w:val="24"/>
          <w:szCs w:val="24"/>
        </w:rPr>
        <w:t xml:space="preserve">- király; </w:t>
      </w:r>
      <w:r>
        <w:rPr>
          <w:rFonts w:eastAsia="Times New Roman" w:cs="Times New Roman" w:ascii="Times New Roman" w:hAnsi="Times New Roman"/>
          <w:i/>
          <w:iCs/>
          <w:sz w:val="24"/>
          <w:szCs w:val="24"/>
        </w:rPr>
        <w:t xml:space="preserve">thein </w:t>
      </w:r>
      <w:r>
        <w:rPr>
          <w:rFonts w:eastAsia="Times New Roman" w:cs="Times New Roman" w:ascii="Times New Roman" w:hAnsi="Times New Roman"/>
          <w:sz w:val="24"/>
          <w:szCs w:val="24"/>
        </w:rPr>
        <w:t>- torony.</w:t>
      </w:r>
    </w:p>
    <w:p>
      <w:pPr>
        <w:pStyle w:val="Normal"/>
        <w:shd w:fill="FFFFFF" w:val="clear"/>
        <w:spacing w:before="240" w:after="0"/>
        <w:ind w:firstLine="284"/>
        <w:jc w:val="both"/>
        <w:rPr/>
      </w:pPr>
      <w:r>
        <w:rPr>
          <w:rFonts w:eastAsia="Times New Roman" w:cs="Times New Roman" w:ascii="Times New Roman" w:hAnsi="Times New Roman"/>
          <w:b/>
          <w:bCs/>
          <w:sz w:val="24"/>
          <w:szCs w:val="24"/>
        </w:rPr>
        <w:t>Daeltiri</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éeltirí): </w:t>
      </w:r>
      <w:r>
        <w:rPr>
          <w:rFonts w:eastAsia="Times New Roman" w:cs="Times New Roman" w:ascii="Times New Roman" w:hAnsi="Times New Roman"/>
          <w:sz w:val="24"/>
          <w:szCs w:val="24"/>
        </w:rPr>
        <w:t>a s'Ilessidek kardja. A Másodkor 1240. évében készítették paráv mesterek, amikor Jaest s'Ilessidet Avenorban királlyá koronázták.</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el </w:t>
      </w:r>
      <w:r>
        <w:rPr>
          <w:rFonts w:eastAsia="Times New Roman" w:cs="Times New Roman" w:ascii="Times New Roman" w:hAnsi="Times New Roman"/>
          <w:sz w:val="24"/>
          <w:szCs w:val="24"/>
        </w:rPr>
        <w:t xml:space="preserve">- király; </w:t>
      </w:r>
      <w:r>
        <w:rPr>
          <w:rFonts w:eastAsia="Times New Roman" w:cs="Times New Roman" w:ascii="Times New Roman" w:hAnsi="Times New Roman"/>
          <w:i/>
          <w:iCs/>
          <w:sz w:val="24"/>
          <w:szCs w:val="24"/>
        </w:rPr>
        <w:t xml:space="preserve">tierí </w:t>
      </w:r>
      <w:r>
        <w:rPr>
          <w:rFonts w:eastAsia="Times New Roman" w:cs="Times New Roman" w:ascii="Times New Roman" w:hAnsi="Times New Roman"/>
          <w:sz w:val="24"/>
          <w:szCs w:val="24"/>
        </w:rPr>
        <w:t>- steel.</w:t>
      </w:r>
    </w:p>
    <w:p>
      <w:pPr>
        <w:pStyle w:val="Normal"/>
        <w:shd w:fill="FFFFFF" w:val="clear"/>
        <w:spacing w:before="240" w:after="0"/>
        <w:ind w:firstLine="284"/>
        <w:jc w:val="both"/>
        <w:rPr/>
      </w:pPr>
      <w:r>
        <w:rPr>
          <w:rFonts w:eastAsia="Times New Roman" w:cs="Times New Roman" w:ascii="Times New Roman" w:hAnsi="Times New Roman"/>
          <w:b/>
          <w:bCs/>
          <w:sz w:val="24"/>
          <w:szCs w:val="24"/>
        </w:rPr>
        <w:t>Daenfal</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áenfól): </w:t>
      </w:r>
      <w:r>
        <w:rPr>
          <w:rFonts w:eastAsia="Times New Roman" w:cs="Times New Roman" w:ascii="Times New Roman" w:hAnsi="Times New Roman"/>
          <w:sz w:val="24"/>
          <w:szCs w:val="24"/>
        </w:rPr>
        <w:t>város Daon Ramon pusztáinak a déli határán fekvő tó felső partján, Rathainbe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en - </w:t>
      </w:r>
      <w:r>
        <w:rPr>
          <w:rFonts w:eastAsia="Times New Roman" w:cs="Times New Roman" w:ascii="Times New Roman" w:hAnsi="Times New Roman"/>
          <w:sz w:val="24"/>
          <w:szCs w:val="24"/>
        </w:rPr>
        <w:t xml:space="preserve">agyag; </w:t>
      </w:r>
      <w:r>
        <w:rPr>
          <w:rFonts w:eastAsia="Times New Roman" w:cs="Times New Roman" w:ascii="Times New Roman" w:hAnsi="Times New Roman"/>
          <w:i/>
          <w:iCs/>
          <w:sz w:val="24"/>
          <w:szCs w:val="24"/>
        </w:rPr>
        <w:t xml:space="preserve">fal - </w:t>
      </w:r>
      <w:r>
        <w:rPr>
          <w:rFonts w:eastAsia="Times New Roman" w:cs="Times New Roman" w:ascii="Times New Roman" w:hAnsi="Times New Roman"/>
          <w:sz w:val="24"/>
          <w:szCs w:val="24"/>
        </w:rPr>
        <w:t>vörös.</w:t>
      </w:r>
    </w:p>
    <w:p>
      <w:pPr>
        <w:pStyle w:val="Normal"/>
        <w:shd w:fill="FFFFFF" w:val="clear"/>
        <w:spacing w:before="240" w:after="0"/>
        <w:ind w:firstLine="284"/>
        <w:jc w:val="both"/>
        <w:rPr/>
      </w:pPr>
      <w:r>
        <w:rPr>
          <w:rFonts w:eastAsia="Times New Roman" w:cs="Times New Roman" w:ascii="Times New Roman" w:hAnsi="Times New Roman"/>
          <w:b/>
          <w:bCs/>
          <w:sz w:val="24"/>
          <w:szCs w:val="24"/>
        </w:rPr>
        <w:t>Dakar, a Részeges Prófét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eker): </w:t>
      </w:r>
      <w:r>
        <w:rPr>
          <w:rFonts w:eastAsia="Times New Roman" w:cs="Times New Roman" w:ascii="Times New Roman" w:hAnsi="Times New Roman"/>
          <w:sz w:val="24"/>
          <w:szCs w:val="24"/>
        </w:rPr>
        <w:t>Asandir tanítványa a Ködszellem hódítása után, a Harmadkorban. Dakar látomása segítette hozzá a Hetek Szövetségét, hogy kimentsék Havish nagykirályának fiát a lázadók karmai közül. A Nyugatkapu Próféciája jelezte előre a Ködszellem legyőzését, valamint a nevéhez fűződik a Fekete Rózsa Prófécia is, amely a Hetek Szövetségének újraegyesítését jósolja meg. Jelenleg Arithon, Rathain hercegének a védelmére rendel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lentése: dakiar - esetlen.</w:t>
      </w:r>
    </w:p>
    <w:p>
      <w:pPr>
        <w:pStyle w:val="Normal"/>
        <w:shd w:fill="FFFFFF" w:val="clear"/>
        <w:spacing w:before="240" w:after="0"/>
        <w:ind w:firstLine="284"/>
        <w:jc w:val="both"/>
        <w:rPr/>
      </w:pPr>
      <w:r>
        <w:rPr>
          <w:rFonts w:eastAsia="Times New Roman" w:cs="Times New Roman" w:ascii="Times New Roman" w:hAnsi="Times New Roman"/>
          <w:b/>
          <w:bCs/>
          <w:sz w:val="24"/>
          <w:szCs w:val="24"/>
        </w:rPr>
        <w:t>Dani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énie): </w:t>
      </w:r>
      <w:r>
        <w:rPr>
          <w:rFonts w:eastAsia="Times New Roman" w:cs="Times New Roman" w:ascii="Times New Roman" w:hAnsi="Times New Roman"/>
          <w:sz w:val="24"/>
          <w:szCs w:val="24"/>
        </w:rPr>
        <w:t>Rathain régensének, Steiven s'Valerien feleség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einia </w:t>
      </w:r>
      <w:r>
        <w:rPr>
          <w:rFonts w:eastAsia="Times New Roman" w:cs="Times New Roman" w:ascii="Times New Roman" w:hAnsi="Times New Roman"/>
          <w:sz w:val="24"/>
          <w:szCs w:val="24"/>
        </w:rPr>
        <w:t>- veréb.</w:t>
      </w:r>
    </w:p>
    <w:p>
      <w:pPr>
        <w:pStyle w:val="Normal"/>
        <w:shd w:fill="FFFFFF" w:val="clear"/>
        <w:spacing w:before="240" w:after="0"/>
        <w:ind w:firstLine="284"/>
        <w:jc w:val="both"/>
        <w:rPr/>
      </w:pPr>
      <w:r>
        <w:rPr>
          <w:rFonts w:eastAsia="Times New Roman" w:cs="Times New Roman" w:ascii="Times New Roman" w:hAnsi="Times New Roman"/>
          <w:b/>
          <w:bCs/>
          <w:sz w:val="24"/>
          <w:szCs w:val="24"/>
        </w:rPr>
        <w:t>Daon Ramo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éon remon): </w:t>
      </w:r>
      <w:r>
        <w:rPr>
          <w:rFonts w:eastAsia="Times New Roman" w:cs="Times New Roman" w:ascii="Times New Roman" w:hAnsi="Times New Roman"/>
          <w:sz w:val="24"/>
          <w:szCs w:val="24"/>
        </w:rPr>
        <w:t>Rathain középső hercegsége, ahol az unikorniszok születtek és nevelkedtek. A puszta nevet csak a Ködszellem hódítása után kapta, amikor a Severnir-folyót elterelték Etarra elöljáróinak rendelete értelmébe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on </w:t>
      </w:r>
      <w:r>
        <w:rPr>
          <w:rFonts w:eastAsia="Times New Roman" w:cs="Times New Roman" w:ascii="Times New Roman" w:hAnsi="Times New Roman"/>
          <w:sz w:val="24"/>
          <w:szCs w:val="24"/>
        </w:rPr>
        <w:t xml:space="preserve">- arany; </w:t>
      </w:r>
      <w:r>
        <w:rPr>
          <w:rFonts w:eastAsia="Times New Roman" w:cs="Times New Roman" w:ascii="Times New Roman" w:hAnsi="Times New Roman"/>
          <w:i/>
          <w:iCs/>
          <w:sz w:val="24"/>
          <w:szCs w:val="24"/>
        </w:rPr>
        <w:t xml:space="preserve">ramon - </w:t>
      </w:r>
      <w:r>
        <w:rPr>
          <w:rFonts w:eastAsia="Times New Roman" w:cs="Times New Roman" w:ascii="Times New Roman" w:hAnsi="Times New Roman"/>
          <w:sz w:val="24"/>
          <w:szCs w:val="24"/>
        </w:rPr>
        <w:t>hegy, domb.</w:t>
      </w:r>
    </w:p>
    <w:p>
      <w:pPr>
        <w:pStyle w:val="Normal"/>
        <w:shd w:fill="FFFFFF" w:val="clear"/>
        <w:spacing w:before="240" w:after="0"/>
        <w:ind w:firstLine="284"/>
        <w:jc w:val="both"/>
        <w:rPr/>
      </w:pPr>
      <w:r>
        <w:rPr>
          <w:rFonts w:eastAsia="Times New Roman" w:cs="Times New Roman" w:ascii="Times New Roman" w:hAnsi="Times New Roman"/>
          <w:b/>
          <w:bCs/>
          <w:sz w:val="24"/>
          <w:szCs w:val="24"/>
        </w:rPr>
        <w:t>Dari s'Ahela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erí): </w:t>
      </w:r>
      <w:r>
        <w:rPr>
          <w:rFonts w:eastAsia="Times New Roman" w:cs="Times New Roman" w:ascii="Times New Roman" w:hAnsi="Times New Roman"/>
          <w:sz w:val="24"/>
          <w:szCs w:val="24"/>
        </w:rPr>
        <w:t>Shand hercegnője, akt a Nyugatkapun keresztül elmenekült a Ködszellem hódításakor kitörő lázadás idején. Sethvir megtanította az alapvető varázslatok használatára, hogy vérvonala fennmaradjon. Leszármazottjai Rauvenben, Dascen Elurban uralkodtak.</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er - </w:t>
      </w:r>
      <w:r>
        <w:rPr>
          <w:rFonts w:eastAsia="Times New Roman" w:cs="Times New Roman" w:ascii="Times New Roman" w:hAnsi="Times New Roman"/>
          <w:sz w:val="24"/>
          <w:szCs w:val="24"/>
        </w:rPr>
        <w:t>vág.</w:t>
      </w:r>
    </w:p>
    <w:p>
      <w:pPr>
        <w:pStyle w:val="Normal"/>
        <w:shd w:fill="FFFFFF" w:val="clear"/>
        <w:spacing w:before="240" w:after="0"/>
        <w:ind w:firstLine="284"/>
        <w:jc w:val="both"/>
        <w:rPr/>
      </w:pPr>
      <w:r>
        <w:rPr>
          <w:rFonts w:eastAsia="Times New Roman" w:cs="Times New Roman" w:ascii="Times New Roman" w:hAnsi="Times New Roman"/>
          <w:b/>
          <w:bCs/>
          <w:sz w:val="24"/>
          <w:szCs w:val="24"/>
        </w:rPr>
        <w:t>Davien, az Áruló</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évien): </w:t>
      </w:r>
      <w:r>
        <w:rPr>
          <w:rFonts w:eastAsia="Times New Roman" w:cs="Times New Roman" w:ascii="Times New Roman" w:hAnsi="Times New Roman"/>
          <w:sz w:val="24"/>
          <w:szCs w:val="24"/>
        </w:rPr>
        <w:t>a Hetek Szövetségének varázslója, aki kirobbantotta a nagykirályok bukását előidéző lázadást Desh-thiere hódításakor. A Hetek ítélete értelmében megfosztották fizikai valójától a Harmadkor 5129. esztendejében. Azóta saját akaratából száműzetésbe vonult. Ő a megalkotója többek között a Mearth mellett fekvő Ötszáz Éves Szökőkútnak, amely a Nyugatkapun túl fekvő Vörös-sivatagban található; a veszélyes lények börtönéül szolgáló Sziklakürtőnek és a Mathom-hegységben található Kewar-barlangnak,</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hvi </w:t>
      </w:r>
      <w:r>
        <w:rPr>
          <w:rFonts w:eastAsia="Times New Roman" w:cs="Times New Roman" w:ascii="Times New Roman" w:hAnsi="Times New Roman"/>
          <w:sz w:val="24"/>
          <w:szCs w:val="24"/>
        </w:rPr>
        <w:t xml:space="preserve">- tévedés; </w:t>
      </w:r>
      <w:r>
        <w:rPr>
          <w:rFonts w:eastAsia="Times New Roman" w:cs="Times New Roman" w:ascii="Times New Roman" w:hAnsi="Times New Roman"/>
          <w:i/>
          <w:iCs/>
          <w:sz w:val="24"/>
          <w:szCs w:val="24"/>
        </w:rPr>
        <w:t xml:space="preserve">an - </w:t>
      </w:r>
      <w:r>
        <w:rPr>
          <w:rFonts w:eastAsia="Times New Roman" w:cs="Times New Roman" w:ascii="Times New Roman" w:hAnsi="Times New Roman"/>
          <w:sz w:val="24"/>
          <w:szCs w:val="24"/>
        </w:rPr>
        <w:t>egy, valaki.</w:t>
      </w:r>
    </w:p>
    <w:p>
      <w:pPr>
        <w:pStyle w:val="Normal"/>
        <w:shd w:fill="FFFFFF" w:val="clear"/>
        <w:spacing w:before="240" w:after="0"/>
        <w:ind w:firstLine="284"/>
        <w:jc w:val="both"/>
        <w:rPr/>
      </w:pPr>
      <w:r>
        <w:rPr>
          <w:rFonts w:eastAsia="Times New Roman" w:cs="Times New Roman" w:ascii="Times New Roman" w:hAnsi="Times New Roman"/>
          <w:b/>
          <w:bCs/>
          <w:sz w:val="24"/>
          <w:szCs w:val="24"/>
        </w:rPr>
        <w:t>Dascen Elu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eszen ílur): </w:t>
      </w:r>
      <w:r>
        <w:rPr>
          <w:rFonts w:eastAsia="Times New Roman" w:cs="Times New Roman" w:ascii="Times New Roman" w:hAnsi="Times New Roman"/>
          <w:sz w:val="24"/>
          <w:szCs w:val="24"/>
        </w:rPr>
        <w:t>a Nyugatkapun túl fekvő terület. Nagyrészt óceánok borítják, amelyet kisebb szigetcsoportok törnek meg. Rauven, Amroth és Karthan királysága is itt fekszik, ahová három nagykirály leszármazottjai menekültek a lázadást követő időkbe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scen - </w:t>
      </w:r>
      <w:r>
        <w:rPr>
          <w:rFonts w:eastAsia="Times New Roman" w:cs="Times New Roman" w:ascii="Times New Roman" w:hAnsi="Times New Roman"/>
          <w:sz w:val="24"/>
          <w:szCs w:val="24"/>
        </w:rPr>
        <w:t xml:space="preserve">óceán; </w:t>
      </w:r>
      <w:r>
        <w:rPr>
          <w:rFonts w:eastAsia="Times New Roman" w:cs="Times New Roman" w:ascii="Times New Roman" w:hAnsi="Times New Roman"/>
          <w:i/>
          <w:iCs/>
          <w:sz w:val="24"/>
          <w:szCs w:val="24"/>
        </w:rPr>
        <w:t xml:space="preserve">e'lier - </w:t>
      </w:r>
      <w:r>
        <w:rPr>
          <w:rFonts w:eastAsia="Times New Roman" w:cs="Times New Roman" w:ascii="Times New Roman" w:hAnsi="Times New Roman"/>
          <w:sz w:val="24"/>
          <w:szCs w:val="24"/>
        </w:rPr>
        <w:t>apró szárazföld.</w:t>
      </w:r>
    </w:p>
    <w:p>
      <w:pPr>
        <w:pStyle w:val="Normal"/>
        <w:shd w:fill="FFFFFF" w:val="clear"/>
        <w:spacing w:before="240" w:after="0"/>
        <w:ind w:firstLine="284"/>
        <w:jc w:val="both"/>
        <w:rPr/>
      </w:pPr>
      <w:r>
        <w:rPr>
          <w:rFonts w:eastAsia="Times New Roman" w:cs="Times New Roman" w:ascii="Times New Roman" w:hAnsi="Times New Roman"/>
          <w:b/>
          <w:bCs/>
          <w:sz w:val="24"/>
          <w:szCs w:val="24"/>
        </w:rPr>
        <w:t>Desh-thier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es thíeri): </w:t>
      </w:r>
      <w:r>
        <w:rPr>
          <w:rFonts w:eastAsia="Times New Roman" w:cs="Times New Roman" w:ascii="Times New Roman" w:hAnsi="Times New Roman"/>
          <w:sz w:val="24"/>
          <w:szCs w:val="24"/>
        </w:rPr>
        <w:t>a Ködszellem, amely uralma alá hajtotta Atherát a Délkapun túli világokból érkezve a Harmadkor 4993. esztendejében. A kaput Traithe, a Hetek varázslója zárta le. Huszonöt éven keresztül sikerült magakadályozni a hódítását, amikor a lázadás kitörésekor a nagykirályok kénytelenek voltak visszavonni seregeiket a széthulló királyságok egységének helyreállításár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esh </w:t>
      </w:r>
      <w:r>
        <w:rPr>
          <w:rFonts w:eastAsia="Times New Roman" w:cs="Times New Roman" w:ascii="Times New Roman" w:hAnsi="Times New Roman"/>
          <w:sz w:val="24"/>
          <w:szCs w:val="24"/>
        </w:rPr>
        <w:t xml:space="preserve">- köd; thiere - </w:t>
      </w:r>
      <w:r>
        <w:rPr>
          <w:rFonts w:eastAsia="Times New Roman" w:cs="Times New Roman" w:ascii="Times New Roman" w:hAnsi="Times New Roman"/>
          <w:i/>
          <w:iCs/>
          <w:sz w:val="24"/>
          <w:szCs w:val="24"/>
        </w:rPr>
        <w:t xml:space="preserve">szellem, </w:t>
      </w:r>
      <w:r>
        <w:rPr>
          <w:rFonts w:eastAsia="Times New Roman" w:cs="Times New Roman" w:ascii="Times New Roman" w:hAnsi="Times New Roman"/>
          <w:sz w:val="24"/>
          <w:szCs w:val="24"/>
        </w:rPr>
        <w:t>kísértet.</w:t>
      </w:r>
    </w:p>
    <w:p>
      <w:pPr>
        <w:pStyle w:val="Normal"/>
        <w:shd w:fill="FFFFFF" w:val="clear"/>
        <w:spacing w:before="240" w:after="0"/>
        <w:ind w:firstLine="284"/>
        <w:jc w:val="both"/>
        <w:rPr/>
      </w:pPr>
      <w:r>
        <w:rPr>
          <w:rFonts w:eastAsia="Times New Roman" w:cs="Times New Roman" w:ascii="Times New Roman" w:hAnsi="Times New Roman"/>
          <w:b/>
          <w:bCs/>
          <w:sz w:val="24"/>
          <w:szCs w:val="24"/>
        </w:rPr>
        <w:t>deshanek</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esien): </w:t>
      </w:r>
      <w:r>
        <w:rPr>
          <w:rFonts w:eastAsia="Times New Roman" w:cs="Times New Roman" w:ascii="Times New Roman" w:hAnsi="Times New Roman"/>
          <w:sz w:val="24"/>
          <w:szCs w:val="24"/>
        </w:rPr>
        <w:t>Deshir Hercegség barbár törzsei.</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eshir </w:t>
      </w:r>
      <w:r>
        <w:rPr>
          <w:rFonts w:eastAsia="Times New Roman" w:cs="Times New Roman" w:ascii="Times New Roman" w:hAnsi="Times New Roman"/>
          <w:sz w:val="24"/>
          <w:szCs w:val="24"/>
        </w:rPr>
        <w:t>- ködös.</w:t>
      </w:r>
    </w:p>
    <w:p>
      <w:pPr>
        <w:pStyle w:val="Normal"/>
        <w:shd w:fill="FFFFFF" w:val="clear"/>
        <w:spacing w:before="240" w:after="0"/>
        <w:ind w:firstLine="284"/>
        <w:jc w:val="both"/>
        <w:rPr/>
      </w:pPr>
      <w:r>
        <w:rPr>
          <w:rFonts w:eastAsia="Times New Roman" w:cs="Times New Roman" w:ascii="Times New Roman" w:hAnsi="Times New Roman"/>
          <w:b/>
          <w:bCs/>
          <w:sz w:val="24"/>
          <w:szCs w:val="24"/>
        </w:rPr>
        <w:t>Deshi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esír): </w:t>
      </w:r>
      <w:r>
        <w:rPr>
          <w:rFonts w:eastAsia="Times New Roman" w:cs="Times New Roman" w:ascii="Times New Roman" w:hAnsi="Times New Roman"/>
          <w:sz w:val="24"/>
          <w:szCs w:val="24"/>
        </w:rPr>
        <w:t>Rathain északnyugati hercegség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eshir- </w:t>
      </w:r>
      <w:r>
        <w:rPr>
          <w:rFonts w:eastAsia="Times New Roman" w:cs="Times New Roman" w:ascii="Times New Roman" w:hAnsi="Times New Roman"/>
          <w:sz w:val="24"/>
          <w:szCs w:val="24"/>
        </w:rPr>
        <w:t>ködös.</w:t>
      </w:r>
    </w:p>
    <w:p>
      <w:pPr>
        <w:pStyle w:val="Normal"/>
        <w:shd w:fill="FFFFFF" w:val="clear"/>
        <w:spacing w:before="240" w:after="0"/>
        <w:ind w:firstLine="284"/>
        <w:jc w:val="both"/>
        <w:rPr/>
      </w:pPr>
      <w:r>
        <w:rPr>
          <w:rFonts w:eastAsia="Times New Roman" w:cs="Times New Roman" w:ascii="Times New Roman" w:hAnsi="Times New Roman"/>
          <w:b/>
          <w:bCs/>
          <w:sz w:val="24"/>
          <w:szCs w:val="24"/>
        </w:rPr>
        <w:t>Dharkaron, a Bosszúálló</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arkeron): </w:t>
      </w:r>
      <w:r>
        <w:rPr>
          <w:rFonts w:eastAsia="Times New Roman" w:cs="Times New Roman" w:ascii="Times New Roman" w:hAnsi="Times New Roman"/>
          <w:sz w:val="24"/>
          <w:szCs w:val="24"/>
        </w:rPr>
        <w:t>a legendák szerint Ath Bosszúálló Angyala. Öt ló vontatta szekerével viszi a bűnösöket Sithaerbe. Ath szerzetesei szerint a halandókat átható életenergia a sötétség szálaival összefonódva hozza létre a bűn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har - </w:t>
      </w:r>
      <w:r>
        <w:rPr>
          <w:rFonts w:eastAsia="Times New Roman" w:cs="Times New Roman" w:ascii="Times New Roman" w:hAnsi="Times New Roman"/>
          <w:sz w:val="24"/>
          <w:szCs w:val="24"/>
        </w:rPr>
        <w:t xml:space="preserve">gonosz; </w:t>
      </w:r>
      <w:r>
        <w:rPr>
          <w:rFonts w:eastAsia="Times New Roman" w:cs="Times New Roman" w:ascii="Times New Roman" w:hAnsi="Times New Roman"/>
          <w:i/>
          <w:iCs/>
          <w:sz w:val="24"/>
          <w:szCs w:val="24"/>
        </w:rPr>
        <w:t xml:space="preserve">khiaron - </w:t>
      </w:r>
      <w:r>
        <w:rPr>
          <w:rFonts w:eastAsia="Times New Roman" w:cs="Times New Roman" w:ascii="Times New Roman" w:hAnsi="Times New Roman"/>
          <w:sz w:val="24"/>
          <w:szCs w:val="24"/>
        </w:rPr>
        <w:t>ítélő.</w:t>
      </w:r>
    </w:p>
    <w:p>
      <w:pPr>
        <w:pStyle w:val="Normal"/>
        <w:shd w:fill="FFFFFF" w:val="clear"/>
        <w:spacing w:before="240" w:after="0"/>
        <w:ind w:firstLine="284"/>
        <w:jc w:val="both"/>
        <w:rPr/>
      </w:pPr>
      <w:r>
        <w:rPr>
          <w:rFonts w:eastAsia="Times New Roman" w:cs="Times New Roman" w:ascii="Times New Roman" w:hAnsi="Times New Roman"/>
          <w:b/>
          <w:bCs/>
          <w:sz w:val="24"/>
          <w:szCs w:val="24"/>
        </w:rPr>
        <w:t>Diega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ígen): </w:t>
      </w:r>
      <w:r>
        <w:rPr>
          <w:rFonts w:eastAsia="Times New Roman" w:cs="Times New Roman" w:ascii="Times New Roman" w:hAnsi="Times New Roman"/>
          <w:sz w:val="24"/>
          <w:szCs w:val="24"/>
        </w:rPr>
        <w:t>Etarra helyőrségének parancsnoka. A deshanek és Arithon s'Ffalenn ellen indított hadsereg rangidős parancsnok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iegan </w:t>
      </w:r>
      <w:r>
        <w:rPr>
          <w:rFonts w:eastAsia="Times New Roman" w:cs="Times New Roman" w:ascii="Times New Roman" w:hAnsi="Times New Roman"/>
          <w:sz w:val="24"/>
          <w:szCs w:val="24"/>
        </w:rPr>
        <w:t>- dísz.</w:t>
      </w:r>
    </w:p>
    <w:p>
      <w:pPr>
        <w:pStyle w:val="Normal"/>
        <w:shd w:fill="FFFFFF" w:val="clear"/>
        <w:spacing w:before="240" w:after="0"/>
        <w:ind w:firstLine="284"/>
        <w:jc w:val="both"/>
        <w:rPr/>
      </w:pPr>
      <w:r>
        <w:rPr>
          <w:rFonts w:eastAsia="Times New Roman" w:cs="Times New Roman" w:ascii="Times New Roman" w:hAnsi="Times New Roman"/>
          <w:b/>
          <w:bCs/>
          <w:sz w:val="24"/>
          <w:szCs w:val="24"/>
        </w:rPr>
        <w:t>Durmanei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urméinír): </w:t>
      </w:r>
      <w:r>
        <w:rPr>
          <w:rFonts w:eastAsia="Times New Roman" w:cs="Times New Roman" w:ascii="Times New Roman" w:hAnsi="Times New Roman"/>
          <w:sz w:val="24"/>
          <w:szCs w:val="24"/>
        </w:rPr>
        <w:t>kentaur, a tizenkét Isaeri Penge kovácsának fia. Alithiel az ő alacsony termetéhez lett alakítva. A khadrimok elleni háborúban vesztette életét az Elsőkorba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ir - </w:t>
      </w:r>
      <w:r>
        <w:rPr>
          <w:rFonts w:eastAsia="Times New Roman" w:cs="Times New Roman" w:ascii="Times New Roman" w:hAnsi="Times New Roman"/>
          <w:sz w:val="24"/>
          <w:szCs w:val="24"/>
        </w:rPr>
        <w:t xml:space="preserve">kő; </w:t>
      </w:r>
      <w:r>
        <w:rPr>
          <w:rFonts w:eastAsia="Times New Roman" w:cs="Times New Roman" w:ascii="Times New Roman" w:hAnsi="Times New Roman"/>
          <w:i/>
          <w:iCs/>
          <w:sz w:val="24"/>
          <w:szCs w:val="24"/>
        </w:rPr>
        <w:t xml:space="preserve">maenien </w:t>
      </w:r>
      <w:r>
        <w:rPr>
          <w:rFonts w:eastAsia="Times New Roman" w:cs="Times New Roman" w:ascii="Times New Roman" w:hAnsi="Times New Roman"/>
          <w:sz w:val="24"/>
          <w:szCs w:val="24"/>
        </w:rPr>
        <w:t>- bukott.</w:t>
      </w:r>
    </w:p>
    <w:p>
      <w:pPr>
        <w:pStyle w:val="Normal"/>
        <w:shd w:fill="FFFFFF" w:val="clear"/>
        <w:spacing w:before="240" w:after="0"/>
        <w:ind w:firstLine="284"/>
        <w:jc w:val="both"/>
        <w:rPr/>
      </w:pPr>
      <w:r>
        <w:rPr>
          <w:rFonts w:eastAsia="Times New Roman" w:cs="Times New Roman" w:ascii="Times New Roman" w:hAnsi="Times New Roman"/>
          <w:b/>
          <w:bCs/>
          <w:sz w:val="24"/>
          <w:szCs w:val="24"/>
        </w:rPr>
        <w:t>Edal</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idoll): </w:t>
      </w:r>
      <w:r>
        <w:rPr>
          <w:rFonts w:eastAsia="Times New Roman" w:cs="Times New Roman" w:ascii="Times New Roman" w:hAnsi="Times New Roman"/>
          <w:sz w:val="24"/>
          <w:szCs w:val="24"/>
        </w:rPr>
        <w:t>Steiven és Dania s'Valerient második legifjabb leánya.</w:t>
      </w:r>
    </w:p>
    <w:p>
      <w:pPr>
        <w:pStyle w:val="Normal"/>
        <w:shd w:fill="FFFFFF" w:val="clear"/>
        <w:ind w:firstLine="284"/>
        <w:jc w:val="both"/>
        <w:rPr/>
      </w:pPr>
      <w:r>
        <w:rPr>
          <w:rFonts w:eastAsia="Times New Roman" w:cs="Times New Roman" w:ascii="Times New Roman" w:hAnsi="Times New Roman"/>
          <w:sz w:val="24"/>
          <w:szCs w:val="24"/>
        </w:rPr>
        <w:t xml:space="preserve">Jelentése: e - apró; </w:t>
      </w:r>
      <w:r>
        <w:rPr>
          <w:rFonts w:eastAsia="Times New Roman" w:cs="Times New Roman" w:ascii="Times New Roman" w:hAnsi="Times New Roman"/>
          <w:i/>
          <w:iCs/>
          <w:sz w:val="24"/>
          <w:szCs w:val="24"/>
        </w:rPr>
        <w:t xml:space="preserve">dal - </w:t>
      </w:r>
      <w:r>
        <w:rPr>
          <w:rFonts w:eastAsia="Times New Roman" w:cs="Times New Roman" w:ascii="Times New Roman" w:hAnsi="Times New Roman"/>
          <w:sz w:val="24"/>
          <w:szCs w:val="24"/>
        </w:rPr>
        <w:t>gyönyörű.</w:t>
      </w:r>
    </w:p>
    <w:p>
      <w:pPr>
        <w:pStyle w:val="Normal"/>
        <w:shd w:fill="FFFFFF" w:val="clear"/>
        <w:spacing w:before="240" w:after="0"/>
        <w:ind w:firstLine="284"/>
        <w:jc w:val="both"/>
        <w:rPr/>
      </w:pPr>
      <w:r>
        <w:rPr>
          <w:rFonts w:eastAsia="Times New Roman" w:cs="Times New Roman" w:ascii="Times New Roman" w:hAnsi="Times New Roman"/>
          <w:b/>
          <w:bCs/>
          <w:sz w:val="24"/>
          <w:szCs w:val="24"/>
        </w:rPr>
        <w:t>Elair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íléera): </w:t>
      </w:r>
      <w:r>
        <w:rPr>
          <w:rFonts w:eastAsia="Times New Roman" w:cs="Times New Roman" w:ascii="Times New Roman" w:hAnsi="Times New Roman"/>
          <w:sz w:val="24"/>
          <w:szCs w:val="24"/>
        </w:rPr>
        <w:t>a Koriathain beavatottja, aki árvaként nőtt fel Morvain utcáin. Lopás vádjával elítélik, majd a rend felügyeletére bízzák.</w:t>
      </w:r>
    </w:p>
    <w:p>
      <w:pPr>
        <w:pStyle w:val="Normal"/>
        <w:shd w:fill="FFFFFF" w:val="clear"/>
        <w:ind w:firstLine="284"/>
        <w:jc w:val="both"/>
        <w:rPr/>
      </w:pPr>
      <w:r>
        <w:rPr>
          <w:rFonts w:eastAsia="Times New Roman" w:cs="Times New Roman" w:ascii="Times New Roman" w:hAnsi="Times New Roman"/>
          <w:sz w:val="24"/>
          <w:szCs w:val="24"/>
        </w:rPr>
        <w:t xml:space="preserve">Jelentése: e - apró; </w:t>
      </w:r>
      <w:r>
        <w:rPr>
          <w:rFonts w:eastAsia="Times New Roman" w:cs="Times New Roman" w:ascii="Times New Roman" w:hAnsi="Times New Roman"/>
          <w:i/>
          <w:iCs/>
          <w:sz w:val="24"/>
          <w:szCs w:val="24"/>
        </w:rPr>
        <w:t xml:space="preserve">laere - </w:t>
      </w:r>
      <w:r>
        <w:rPr>
          <w:rFonts w:eastAsia="Times New Roman" w:cs="Times New Roman" w:ascii="Times New Roman" w:hAnsi="Times New Roman"/>
          <w:sz w:val="24"/>
          <w:szCs w:val="24"/>
        </w:rPr>
        <w:t>báj.</w:t>
      </w:r>
    </w:p>
    <w:p>
      <w:pPr>
        <w:pStyle w:val="Normal"/>
        <w:shd w:fill="FFFFFF" w:val="clear"/>
        <w:spacing w:before="240" w:after="0"/>
        <w:ind w:firstLine="284"/>
        <w:jc w:val="both"/>
        <w:rPr/>
      </w:pPr>
      <w:r>
        <w:rPr>
          <w:rFonts w:eastAsia="Times New Roman" w:cs="Times New Roman" w:ascii="Times New Roman" w:hAnsi="Times New Roman"/>
          <w:b/>
          <w:bCs/>
          <w:sz w:val="24"/>
          <w:szCs w:val="24"/>
        </w:rPr>
        <w:t>Eldir s'Lornme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ldír): </w:t>
      </w:r>
      <w:r>
        <w:rPr>
          <w:rFonts w:eastAsia="Times New Roman" w:cs="Times New Roman" w:ascii="Times New Roman" w:hAnsi="Times New Roman"/>
          <w:sz w:val="24"/>
          <w:szCs w:val="24"/>
        </w:rPr>
        <w:t>Havish hercege, a slornmein ház utolsó élő sarja. Kelmefestőként nevelkedett, majd a Ködszellem legyőzése után a Hetek varázslói tanították ki az uralkodás fortélyair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eldír</w:t>
      </w:r>
      <w:r>
        <w:rPr>
          <w:rFonts w:eastAsia="Times New Roman" w:cs="Times New Roman" w:ascii="Times New Roman" w:hAnsi="Times New Roman"/>
          <w:sz w:val="24"/>
          <w:szCs w:val="24"/>
        </w:rPr>
        <w:t xml:space="preserve"> - mérlegel, megfontol.</w:t>
      </w:r>
    </w:p>
    <w:p>
      <w:pPr>
        <w:pStyle w:val="Normal"/>
        <w:shd w:fill="FFFFFF" w:val="clear"/>
        <w:spacing w:before="240" w:after="0"/>
        <w:ind w:firstLine="284"/>
        <w:jc w:val="both"/>
        <w:rPr/>
      </w:pPr>
      <w:r>
        <w:rPr>
          <w:rFonts w:eastAsia="Times New Roman" w:cs="Times New Roman" w:ascii="Times New Roman" w:hAnsi="Times New Roman"/>
          <w:b/>
          <w:bCs/>
          <w:sz w:val="24"/>
          <w:szCs w:val="24"/>
        </w:rPr>
        <w:t>Elshia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lsfen): </w:t>
      </w:r>
      <w:r>
        <w:rPr>
          <w:rFonts w:eastAsia="Times New Roman" w:cs="Times New Roman" w:ascii="Times New Roman" w:hAnsi="Times New Roman"/>
          <w:sz w:val="24"/>
          <w:szCs w:val="24"/>
        </w:rPr>
        <w:t>napfivér, bárd és hangszerkészítő. Athera Mesterbárdjának lyrantját is ő készített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e'alshian </w:t>
      </w:r>
      <w:r>
        <w:rPr>
          <w:rFonts w:eastAsia="Times New Roman" w:cs="Times New Roman" w:ascii="Times New Roman" w:hAnsi="Times New Roman"/>
          <w:sz w:val="24"/>
          <w:szCs w:val="24"/>
        </w:rPr>
        <w:t>- kis csoda, csodálat.</w:t>
      </w:r>
    </w:p>
    <w:p>
      <w:pPr>
        <w:pStyle w:val="Normal"/>
        <w:shd w:fill="FFFFFF" w:val="clear"/>
        <w:spacing w:before="240" w:after="0"/>
        <w:ind w:firstLine="284"/>
        <w:jc w:val="both"/>
        <w:rPr/>
      </w:pPr>
      <w:r>
        <w:rPr>
          <w:rFonts w:eastAsia="Times New Roman" w:cs="Times New Roman" w:ascii="Times New Roman" w:hAnsi="Times New Roman"/>
          <w:b/>
          <w:bCs/>
          <w:sz w:val="24"/>
          <w:szCs w:val="24"/>
        </w:rPr>
        <w:t>Eltair-öböl</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ltéer): </w:t>
      </w:r>
      <w:r>
        <w:rPr>
          <w:rFonts w:eastAsia="Times New Roman" w:cs="Times New Roman" w:ascii="Times New Roman" w:hAnsi="Times New Roman"/>
          <w:sz w:val="24"/>
          <w:szCs w:val="24"/>
        </w:rPr>
        <w:t>a Cildein-óceán partján fekvő öböl Rathain keleti partjainál, ahová a Severnir-folyót terelték a Ködszellem hódítása utá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al'fieri</w:t>
      </w:r>
      <w:r>
        <w:rPr>
          <w:rFonts w:eastAsia="Times New Roman" w:cs="Times New Roman" w:ascii="Times New Roman" w:hAnsi="Times New Roman"/>
          <w:sz w:val="24"/>
          <w:szCs w:val="24"/>
        </w:rPr>
        <w:t xml:space="preserve"> - fémből készült (a víz színére utalva).</w:t>
      </w:r>
    </w:p>
    <w:p>
      <w:pPr>
        <w:pStyle w:val="Normal"/>
        <w:shd w:fill="FFFFFF" w:val="clear"/>
        <w:spacing w:before="240" w:after="0"/>
        <w:ind w:firstLine="284"/>
        <w:jc w:val="both"/>
        <w:rPr/>
      </w:pPr>
      <w:r>
        <w:rPr>
          <w:rFonts w:eastAsia="Times New Roman" w:cs="Times New Roman" w:ascii="Times New Roman" w:hAnsi="Times New Roman"/>
          <w:b/>
          <w:bCs/>
          <w:sz w:val="24"/>
          <w:szCs w:val="24"/>
        </w:rPr>
        <w:t>Elwedd</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lvet): </w:t>
      </w:r>
      <w:r>
        <w:rPr>
          <w:rFonts w:eastAsia="Times New Roman" w:cs="Times New Roman" w:ascii="Times New Roman" w:hAnsi="Times New Roman"/>
          <w:sz w:val="24"/>
          <w:szCs w:val="24"/>
        </w:rPr>
        <w:t>Steiven törzséhez tartozó harcos. Hallironnal fogadott, hogy Arithon s'Ffalenn szegényes vívótudással rendelkezik.</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el </w:t>
      </w:r>
      <w:r>
        <w:rPr>
          <w:rFonts w:eastAsia="Times New Roman" w:cs="Times New Roman" w:ascii="Times New Roman" w:hAnsi="Times New Roman"/>
          <w:sz w:val="24"/>
          <w:szCs w:val="24"/>
        </w:rPr>
        <w:t xml:space="preserve">- rövid; </w:t>
      </w:r>
      <w:r>
        <w:rPr>
          <w:rFonts w:eastAsia="Times New Roman" w:cs="Times New Roman" w:ascii="Times New Roman" w:hAnsi="Times New Roman"/>
          <w:i/>
          <w:iCs/>
          <w:sz w:val="24"/>
          <w:szCs w:val="24"/>
        </w:rPr>
        <w:t xml:space="preserve">weth </w:t>
      </w:r>
      <w:r>
        <w:rPr>
          <w:rFonts w:eastAsia="Times New Roman" w:cs="Times New Roman" w:ascii="Times New Roman" w:hAnsi="Times New Roman"/>
          <w:sz w:val="24"/>
          <w:szCs w:val="24"/>
        </w:rPr>
        <w:t>- látás.</w:t>
      </w:r>
    </w:p>
    <w:p>
      <w:pPr>
        <w:pStyle w:val="Normal"/>
        <w:shd w:fill="FFFFFF" w:val="clear"/>
        <w:spacing w:before="240" w:after="0"/>
        <w:ind w:firstLine="284"/>
        <w:jc w:val="both"/>
        <w:rPr/>
      </w:pPr>
      <w:r>
        <w:rPr>
          <w:rFonts w:eastAsia="Times New Roman" w:cs="Times New Roman" w:ascii="Times New Roman" w:hAnsi="Times New Roman"/>
          <w:b/>
          <w:bCs/>
          <w:sz w:val="24"/>
          <w:szCs w:val="24"/>
        </w:rPr>
        <w:t>Enasti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inesztír): </w:t>
      </w:r>
      <w:r>
        <w:rPr>
          <w:rFonts w:eastAsia="Times New Roman" w:cs="Times New Roman" w:ascii="Times New Roman" w:hAnsi="Times New Roman"/>
          <w:sz w:val="24"/>
          <w:szCs w:val="24"/>
        </w:rPr>
        <w:t>napfivér, paráv nagykirály, Lithorn fia és örököse. Az Elsőkor kezdetén uralkodott, egészen Nagy Gethorn karmaitól elszenvedett haláláig.</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e</w:t>
      </w:r>
      <w:r>
        <w:rPr>
          <w:rFonts w:eastAsia="Times New Roman" w:cs="Times New Roman" w:ascii="Times New Roman" w:hAnsi="Times New Roman"/>
          <w:sz w:val="24"/>
          <w:szCs w:val="24"/>
        </w:rPr>
        <w:t xml:space="preserve"> - apró; </w:t>
      </w:r>
      <w:r>
        <w:rPr>
          <w:rFonts w:eastAsia="Times New Roman" w:cs="Times New Roman" w:ascii="Times New Roman" w:hAnsi="Times New Roman"/>
          <w:i/>
          <w:iCs/>
          <w:sz w:val="24"/>
          <w:szCs w:val="24"/>
        </w:rPr>
        <w:t xml:space="preserve">nastir </w:t>
      </w:r>
      <w:r>
        <w:rPr>
          <w:rFonts w:eastAsia="Times New Roman" w:cs="Times New Roman" w:ascii="Times New Roman" w:hAnsi="Times New Roman"/>
          <w:sz w:val="24"/>
          <w:szCs w:val="24"/>
        </w:rPr>
        <w:t>- harcos.</w:t>
      </w:r>
    </w:p>
    <w:p>
      <w:pPr>
        <w:pStyle w:val="Normal"/>
        <w:shd w:fill="FFFFFF" w:val="clear"/>
        <w:spacing w:before="240" w:after="0"/>
        <w:ind w:firstLine="284"/>
        <w:jc w:val="both"/>
        <w:rPr/>
      </w:pPr>
      <w:r>
        <w:rPr>
          <w:rFonts w:eastAsia="Times New Roman" w:cs="Times New Roman" w:ascii="Times New Roman" w:hAnsi="Times New Roman"/>
          <w:b/>
          <w:bCs/>
          <w:sz w:val="24"/>
          <w:szCs w:val="24"/>
        </w:rPr>
        <w:t>Enithen Tue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niszen túer): </w:t>
      </w:r>
      <w:r>
        <w:rPr>
          <w:rFonts w:eastAsia="Times New Roman" w:cs="Times New Roman" w:ascii="Times New Roman" w:hAnsi="Times New Roman"/>
          <w:sz w:val="24"/>
          <w:szCs w:val="24"/>
        </w:rPr>
        <w:t>Erdane városában lakó jós. Asandir és csapata nála szálltak meg Camris felé haladv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en'vethen - </w:t>
      </w:r>
      <w:r>
        <w:rPr>
          <w:rFonts w:eastAsia="Times New Roman" w:cs="Times New Roman" w:ascii="Times New Roman" w:hAnsi="Times New Roman"/>
          <w:sz w:val="24"/>
          <w:szCs w:val="24"/>
        </w:rPr>
        <w:t xml:space="preserve">távollátó; </w:t>
      </w:r>
      <w:r>
        <w:rPr>
          <w:rFonts w:eastAsia="Times New Roman" w:cs="Times New Roman" w:ascii="Times New Roman" w:hAnsi="Times New Roman"/>
          <w:i/>
          <w:iCs/>
          <w:sz w:val="24"/>
          <w:szCs w:val="24"/>
        </w:rPr>
        <w:t xml:space="preserve">tuer </w:t>
      </w:r>
      <w:r>
        <w:rPr>
          <w:rFonts w:eastAsia="Times New Roman" w:cs="Times New Roman" w:ascii="Times New Roman" w:hAnsi="Times New Roman"/>
          <w:sz w:val="24"/>
          <w:szCs w:val="24"/>
        </w:rPr>
        <w:t>- öregasszony.</w:t>
      </w:r>
    </w:p>
    <w:p>
      <w:pPr>
        <w:pStyle w:val="Normal"/>
        <w:shd w:fill="FFFFFF" w:val="clear"/>
        <w:spacing w:before="240" w:after="0"/>
        <w:ind w:firstLine="284"/>
        <w:jc w:val="both"/>
        <w:rPr/>
      </w:pPr>
      <w:r>
        <w:rPr>
          <w:rFonts w:eastAsia="Times New Roman" w:cs="Times New Roman" w:ascii="Times New Roman" w:hAnsi="Times New Roman"/>
          <w:b/>
          <w:bCs/>
          <w:sz w:val="24"/>
          <w:szCs w:val="24"/>
        </w:rPr>
        <w:t>Erdan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rdéna): </w:t>
      </w:r>
      <w:r>
        <w:rPr>
          <w:rFonts w:eastAsia="Times New Roman" w:cs="Times New Roman" w:ascii="Times New Roman" w:hAnsi="Times New Roman"/>
          <w:sz w:val="24"/>
          <w:szCs w:val="24"/>
        </w:rPr>
        <w:t>ősi paráv város, később emberek lakják. Camris grófjainak székhelye egészen a lázadás kitöréséig és Desh-thiere hódításáig.</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er'deinia </w:t>
      </w:r>
      <w:r>
        <w:rPr>
          <w:rFonts w:eastAsia="Times New Roman" w:cs="Times New Roman" w:ascii="Times New Roman" w:hAnsi="Times New Roman"/>
          <w:sz w:val="24"/>
          <w:szCs w:val="24"/>
        </w:rPr>
        <w:t>- hosszú falak.</w:t>
      </w:r>
    </w:p>
    <w:p>
      <w:pPr>
        <w:pStyle w:val="Normal"/>
        <w:shd w:fill="FFFFFF" w:val="clear"/>
        <w:spacing w:before="240" w:after="0"/>
        <w:ind w:firstLine="284"/>
        <w:jc w:val="both"/>
        <w:rPr/>
      </w:pPr>
      <w:r>
        <w:rPr>
          <w:rFonts w:eastAsia="Times New Roman" w:cs="Times New Roman" w:ascii="Times New Roman" w:hAnsi="Times New Roman"/>
          <w:b/>
          <w:bCs/>
          <w:sz w:val="24"/>
          <w:szCs w:val="24"/>
        </w:rPr>
        <w:t>Etarr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ítera): </w:t>
      </w:r>
      <w:r>
        <w:rPr>
          <w:rFonts w:eastAsia="Times New Roman" w:cs="Times New Roman" w:ascii="Times New Roman" w:hAnsi="Times New Roman"/>
          <w:sz w:val="24"/>
          <w:szCs w:val="24"/>
        </w:rPr>
        <w:t>kereskedőváros a Mathorn-szorosban. Az Itahmont és a nagykirályokat elpusztító lázadás után építették. A korrupció és cselszövések fertője, észak politikai központj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e </w:t>
      </w:r>
      <w:r>
        <w:rPr>
          <w:rFonts w:eastAsia="Times New Roman" w:cs="Times New Roman" w:ascii="Times New Roman" w:hAnsi="Times New Roman"/>
          <w:sz w:val="24"/>
          <w:szCs w:val="24"/>
        </w:rPr>
        <w:t xml:space="preserve">- apró; </w:t>
      </w:r>
      <w:r>
        <w:rPr>
          <w:rFonts w:eastAsia="Times New Roman" w:cs="Times New Roman" w:ascii="Times New Roman" w:hAnsi="Times New Roman"/>
          <w:i/>
          <w:iCs/>
          <w:sz w:val="24"/>
          <w:szCs w:val="24"/>
        </w:rPr>
        <w:t xml:space="preserve">taria </w:t>
      </w:r>
      <w:r>
        <w:rPr>
          <w:rFonts w:eastAsia="Times New Roman" w:cs="Times New Roman" w:ascii="Times New Roman" w:hAnsi="Times New Roman"/>
          <w:sz w:val="24"/>
          <w:szCs w:val="24"/>
        </w:rPr>
        <w:t>- csomó.</w:t>
      </w:r>
    </w:p>
    <w:p>
      <w:pPr>
        <w:pStyle w:val="Normal"/>
        <w:shd w:fill="FFFFFF" w:val="clear"/>
        <w:spacing w:before="240" w:after="0"/>
        <w:ind w:firstLine="284"/>
        <w:jc w:val="both"/>
        <w:rPr/>
      </w:pPr>
      <w:r>
        <w:rPr>
          <w:rFonts w:eastAsia="Times New Roman" w:cs="Times New Roman" w:ascii="Times New Roman" w:hAnsi="Times New Roman"/>
          <w:b/>
          <w:bCs/>
          <w:sz w:val="24"/>
          <w:szCs w:val="24"/>
        </w:rPr>
        <w:t>Fallowmer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felómír): </w:t>
      </w:r>
      <w:r>
        <w:rPr>
          <w:rFonts w:eastAsia="Times New Roman" w:cs="Times New Roman" w:ascii="Times New Roman" w:hAnsi="Times New Roman"/>
          <w:sz w:val="24"/>
          <w:szCs w:val="24"/>
        </w:rPr>
        <w:t>Rathain északkeleti hercegség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fal-ei-mere - </w:t>
      </w:r>
      <w:r>
        <w:rPr>
          <w:rFonts w:eastAsia="Times New Roman" w:cs="Times New Roman" w:ascii="Times New Roman" w:hAnsi="Times New Roman"/>
          <w:sz w:val="24"/>
          <w:szCs w:val="24"/>
        </w:rPr>
        <w:t>a tökéletes fák otthona.</w:t>
      </w:r>
    </w:p>
    <w:p>
      <w:pPr>
        <w:pStyle w:val="Normal"/>
        <w:shd w:fill="FFFFFF" w:val="clear"/>
        <w:spacing w:before="240" w:after="0"/>
        <w:ind w:firstLine="284"/>
        <w:jc w:val="both"/>
        <w:rPr/>
      </w:pPr>
      <w:r>
        <w:rPr>
          <w:rFonts w:eastAsia="Times New Roman" w:cs="Times New Roman" w:ascii="Times New Roman" w:hAnsi="Times New Roman"/>
          <w:b/>
          <w:bCs/>
          <w:sz w:val="24"/>
          <w:szCs w:val="24"/>
        </w:rPr>
        <w:t>Falmui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felmúiör): </w:t>
      </w:r>
      <w:r>
        <w:rPr>
          <w:rFonts w:eastAsia="Times New Roman" w:cs="Times New Roman" w:ascii="Times New Roman" w:hAnsi="Times New Roman"/>
          <w:sz w:val="24"/>
          <w:szCs w:val="24"/>
        </w:rPr>
        <w:t>egykori város Melhalla területén. A lázadás idején lerombolták, és sosem épüít újra. Falmuir hercegét Halliron példaként hozza fel egy vitában a strake-erdei csata idejé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ffael </w:t>
      </w:r>
      <w:r>
        <w:rPr>
          <w:rFonts w:eastAsia="Times New Roman" w:cs="Times New Roman" w:ascii="Times New Roman" w:hAnsi="Times New Roman"/>
          <w:sz w:val="24"/>
          <w:szCs w:val="24"/>
        </w:rPr>
        <w:t xml:space="preserve">- sötét; </w:t>
      </w:r>
      <w:r>
        <w:rPr>
          <w:rFonts w:eastAsia="Times New Roman" w:cs="Times New Roman" w:ascii="Times New Roman" w:hAnsi="Times New Roman"/>
          <w:i/>
          <w:iCs/>
          <w:sz w:val="24"/>
          <w:szCs w:val="24"/>
        </w:rPr>
        <w:t xml:space="preserve">muir </w:t>
      </w:r>
      <w:r>
        <w:rPr>
          <w:rFonts w:eastAsia="Times New Roman" w:cs="Times New Roman" w:ascii="Times New Roman" w:hAnsi="Times New Roman"/>
          <w:sz w:val="24"/>
          <w:szCs w:val="24"/>
        </w:rPr>
        <w:t>- ügy.</w:t>
      </w:r>
    </w:p>
    <w:p>
      <w:pPr>
        <w:pStyle w:val="Normal"/>
        <w:shd w:fill="FFFFFF" w:val="clear"/>
        <w:spacing w:before="240" w:after="0"/>
        <w:ind w:firstLine="284"/>
        <w:jc w:val="both"/>
        <w:rPr/>
      </w:pPr>
      <w:r>
        <w:rPr>
          <w:rFonts w:eastAsia="Times New Roman" w:cs="Times New Roman" w:ascii="Times New Roman" w:hAnsi="Times New Roman"/>
          <w:b/>
          <w:bCs/>
          <w:sz w:val="24"/>
          <w:szCs w:val="24"/>
        </w:rPr>
        <w:t>Felir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fellírin): </w:t>
      </w:r>
      <w:r>
        <w:rPr>
          <w:rFonts w:eastAsia="Times New Roman" w:cs="Times New Roman" w:ascii="Times New Roman" w:hAnsi="Times New Roman"/>
          <w:sz w:val="24"/>
          <w:szCs w:val="24"/>
        </w:rPr>
        <w:t>vándorénekes, aki Asandir csapatához csatlakozik Erdane közelébe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fel </w:t>
      </w:r>
      <w:r>
        <w:rPr>
          <w:rFonts w:eastAsia="Times New Roman" w:cs="Times New Roman" w:ascii="Times New Roman" w:hAnsi="Times New Roman"/>
          <w:sz w:val="24"/>
          <w:szCs w:val="24"/>
        </w:rPr>
        <w:t xml:space="preserve">- vörös; </w:t>
      </w:r>
      <w:r>
        <w:rPr>
          <w:rFonts w:eastAsia="Times New Roman" w:cs="Times New Roman" w:ascii="Times New Roman" w:hAnsi="Times New Roman"/>
          <w:i/>
          <w:iCs/>
          <w:sz w:val="24"/>
          <w:szCs w:val="24"/>
        </w:rPr>
        <w:t xml:space="preserve">lyron </w:t>
      </w:r>
      <w:r>
        <w:rPr>
          <w:rFonts w:eastAsia="Times New Roman" w:cs="Times New Roman" w:ascii="Times New Roman" w:hAnsi="Times New Roman"/>
          <w:sz w:val="24"/>
          <w:szCs w:val="24"/>
        </w:rPr>
        <w:t>- énekes.</w:t>
      </w:r>
    </w:p>
    <w:p>
      <w:pPr>
        <w:pStyle w:val="Normal"/>
        <w:shd w:fill="FFFFFF" w:val="clear"/>
        <w:spacing w:before="240" w:after="0"/>
        <w:ind w:firstLine="284"/>
        <w:jc w:val="both"/>
        <w:rPr/>
      </w:pPr>
      <w:r>
        <w:rPr>
          <w:rFonts w:eastAsia="Times New Roman" w:cs="Times New Roman" w:ascii="Times New Roman" w:hAnsi="Times New Roman"/>
          <w:b/>
          <w:bCs/>
          <w:sz w:val="24"/>
          <w:szCs w:val="24"/>
        </w:rPr>
        <w:t>Ffereton s'Darie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férítőn): </w:t>
      </w:r>
      <w:r>
        <w:rPr>
          <w:rFonts w:eastAsia="Times New Roman" w:cs="Times New Roman" w:ascii="Times New Roman" w:hAnsi="Times New Roman"/>
          <w:sz w:val="24"/>
          <w:szCs w:val="24"/>
        </w:rPr>
        <w:t>kentaur fegyverkovács, a tizenkét Isaeri Penge készítőj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ffereton </w:t>
      </w:r>
      <w:r>
        <w:rPr>
          <w:rFonts w:eastAsia="Times New Roman" w:cs="Times New Roman" w:ascii="Times New Roman" w:hAnsi="Times New Roman"/>
          <w:sz w:val="24"/>
          <w:szCs w:val="24"/>
        </w:rPr>
        <w:t>- mesterember.</w:t>
      </w:r>
    </w:p>
    <w:p>
      <w:pPr>
        <w:pStyle w:val="Normal"/>
        <w:shd w:fill="FFFFFF" w:val="clear"/>
        <w:spacing w:before="240" w:after="0"/>
        <w:ind w:firstLine="284"/>
        <w:jc w:val="both"/>
        <w:rPr/>
      </w:pPr>
      <w:r>
        <w:rPr>
          <w:rFonts w:eastAsia="Times New Roman" w:cs="Times New Roman" w:ascii="Times New Roman" w:hAnsi="Times New Roman"/>
          <w:b/>
          <w:bCs/>
          <w:sz w:val="24"/>
          <w:szCs w:val="24"/>
        </w:rPr>
        <w:t>Ghen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gent): </w:t>
      </w:r>
      <w:r>
        <w:rPr>
          <w:rFonts w:eastAsia="Times New Roman" w:cs="Times New Roman" w:ascii="Times New Roman" w:hAnsi="Times New Roman"/>
          <w:sz w:val="24"/>
          <w:szCs w:val="24"/>
        </w:rPr>
        <w:t>Havish hegyek között fekvő hercegsége, ahol Eldir nevelkedett a világ szeme elől elzárv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ghent</w:t>
      </w:r>
      <w:r>
        <w:rPr>
          <w:rFonts w:eastAsia="Times New Roman" w:cs="Times New Roman" w:ascii="Times New Roman" w:hAnsi="Times New Roman"/>
          <w:sz w:val="24"/>
          <w:szCs w:val="24"/>
        </w:rPr>
        <w:t xml:space="preserve"> - éles, nyers.</w:t>
      </w:r>
    </w:p>
    <w:p>
      <w:pPr>
        <w:pStyle w:val="Normal"/>
        <w:shd w:fill="FFFFFF" w:val="clear"/>
        <w:spacing w:before="240" w:after="0"/>
        <w:ind w:firstLine="284"/>
        <w:jc w:val="both"/>
        <w:rPr/>
      </w:pPr>
      <w:r>
        <w:rPr>
          <w:rFonts w:eastAsia="Times New Roman" w:cs="Times New Roman" w:ascii="Times New Roman" w:hAnsi="Times New Roman"/>
          <w:b/>
          <w:bCs/>
          <w:sz w:val="24"/>
          <w:szCs w:val="24"/>
        </w:rPr>
        <w:t>Gnudsog</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nudszag): </w:t>
      </w:r>
      <w:r>
        <w:rPr>
          <w:rFonts w:eastAsia="Times New Roman" w:cs="Times New Roman" w:ascii="Times New Roman" w:hAnsi="Times New Roman"/>
          <w:sz w:val="24"/>
          <w:szCs w:val="24"/>
        </w:rPr>
        <w:t>Etarra helyőrségének kapitánya, Lord Diegan tisztje. A strake-erdei ütközet elsőtisztj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gianud - </w:t>
      </w:r>
      <w:r>
        <w:rPr>
          <w:rFonts w:eastAsia="Times New Roman" w:cs="Times New Roman" w:ascii="Times New Roman" w:hAnsi="Times New Roman"/>
          <w:sz w:val="24"/>
          <w:szCs w:val="24"/>
        </w:rPr>
        <w:t xml:space="preserve">kemény; </w:t>
      </w:r>
      <w:r>
        <w:rPr>
          <w:rFonts w:eastAsia="Times New Roman" w:cs="Times New Roman" w:ascii="Times New Roman" w:hAnsi="Times New Roman"/>
          <w:i/>
          <w:iCs/>
          <w:sz w:val="24"/>
          <w:szCs w:val="24"/>
        </w:rPr>
        <w:t xml:space="preserve">sog - </w:t>
      </w:r>
      <w:r>
        <w:rPr>
          <w:rFonts w:eastAsia="Times New Roman" w:cs="Times New Roman" w:ascii="Times New Roman" w:hAnsi="Times New Roman"/>
          <w:sz w:val="24"/>
          <w:szCs w:val="24"/>
        </w:rPr>
        <w:t>csúf.</w:t>
      </w:r>
    </w:p>
    <w:p>
      <w:pPr>
        <w:pStyle w:val="Normal"/>
        <w:shd w:fill="FFFFFF" w:val="clear"/>
        <w:spacing w:before="240" w:after="0"/>
        <w:ind w:firstLine="284"/>
        <w:jc w:val="both"/>
        <w:rPr/>
      </w:pPr>
      <w:r>
        <w:rPr>
          <w:rFonts w:eastAsia="Times New Roman" w:cs="Times New Roman" w:ascii="Times New Roman" w:hAnsi="Times New Roman"/>
          <w:b/>
          <w:bCs/>
          <w:sz w:val="24"/>
          <w:szCs w:val="24"/>
        </w:rPr>
        <w:t>Grithe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gríden): </w:t>
      </w:r>
      <w:r>
        <w:rPr>
          <w:rFonts w:eastAsia="Times New Roman" w:cs="Times New Roman" w:ascii="Times New Roman" w:hAnsi="Times New Roman"/>
          <w:sz w:val="24"/>
          <w:szCs w:val="24"/>
        </w:rPr>
        <w:t>Erdane grófjainak utolsó leszármazottja. Az Asandir csapata elleni rajtaütés vezetője az Ortani-hágóba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kierth </w:t>
      </w:r>
      <w:r>
        <w:rPr>
          <w:rFonts w:eastAsia="Times New Roman" w:cs="Times New Roman" w:ascii="Times New Roman" w:hAnsi="Times New Roman"/>
          <w:sz w:val="24"/>
          <w:szCs w:val="24"/>
        </w:rPr>
        <w:t xml:space="preserve">- félreismert; </w:t>
      </w:r>
      <w:r>
        <w:rPr>
          <w:rFonts w:eastAsia="Times New Roman" w:cs="Times New Roman" w:ascii="Times New Roman" w:hAnsi="Times New Roman"/>
          <w:i/>
          <w:iCs/>
          <w:sz w:val="24"/>
          <w:szCs w:val="24"/>
        </w:rPr>
        <w:t xml:space="preserve">an </w:t>
      </w:r>
      <w:r>
        <w:rPr>
          <w:rFonts w:eastAsia="Times New Roman" w:cs="Times New Roman" w:ascii="Times New Roman" w:hAnsi="Times New Roman"/>
          <w:sz w:val="24"/>
          <w:szCs w:val="24"/>
        </w:rPr>
        <w:t>- egy, valaki.</w:t>
      </w:r>
    </w:p>
    <w:p>
      <w:pPr>
        <w:pStyle w:val="Normal"/>
        <w:shd w:fill="FFFFFF" w:val="clear"/>
        <w:spacing w:before="240" w:after="0"/>
        <w:ind w:firstLine="284"/>
        <w:jc w:val="both"/>
        <w:rPr/>
      </w:pPr>
      <w:r>
        <w:rPr>
          <w:rFonts w:eastAsia="Times New Roman" w:cs="Times New Roman" w:ascii="Times New Roman" w:hAnsi="Times New Roman"/>
          <w:b/>
          <w:bCs/>
          <w:sz w:val="24"/>
          <w:szCs w:val="24"/>
        </w:rPr>
        <w:t>Hadig</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hédig): </w:t>
      </w:r>
      <w:r>
        <w:rPr>
          <w:rFonts w:eastAsia="Times New Roman" w:cs="Times New Roman" w:ascii="Times New Roman" w:hAnsi="Times New Roman"/>
          <w:sz w:val="24"/>
          <w:szCs w:val="24"/>
        </w:rPr>
        <w:t>Etarra íjászainak parancsnoka.</w:t>
      </w:r>
    </w:p>
    <w:p>
      <w:pPr>
        <w:pStyle w:val="Normal"/>
        <w:shd w:fill="FFFFFF" w:val="clear"/>
        <w:spacing w:before="240" w:after="0"/>
        <w:ind w:firstLine="284"/>
        <w:jc w:val="both"/>
        <w:rPr/>
      </w:pPr>
      <w:r>
        <w:rPr>
          <w:rFonts w:eastAsia="Times New Roman" w:cs="Times New Roman" w:ascii="Times New Roman" w:hAnsi="Times New Roman"/>
          <w:b/>
          <w:bCs/>
          <w:sz w:val="24"/>
          <w:szCs w:val="24"/>
        </w:rPr>
        <w:t>Halduin s'Ilessid</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heldvin): </w:t>
      </w:r>
      <w:r>
        <w:rPr>
          <w:rFonts w:eastAsia="Times New Roman" w:cs="Times New Roman" w:ascii="Times New Roman" w:hAnsi="Times New Roman"/>
          <w:sz w:val="24"/>
          <w:szCs w:val="24"/>
        </w:rPr>
        <w:t>Tysan uralkodócsaládjának alapítója a Harmadkor első évében. A Hetek varázslói az igazság erényével ruházták fel.</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hal </w:t>
      </w:r>
      <w:r>
        <w:rPr>
          <w:rFonts w:eastAsia="Times New Roman" w:cs="Times New Roman" w:ascii="Times New Roman" w:hAnsi="Times New Roman"/>
          <w:sz w:val="24"/>
          <w:szCs w:val="24"/>
        </w:rPr>
        <w:t xml:space="preserve">- fehér; </w:t>
      </w:r>
      <w:r>
        <w:rPr>
          <w:rFonts w:eastAsia="Times New Roman" w:cs="Times New Roman" w:ascii="Times New Roman" w:hAnsi="Times New Roman"/>
          <w:i/>
          <w:iCs/>
          <w:sz w:val="24"/>
          <w:szCs w:val="24"/>
        </w:rPr>
        <w:t xml:space="preserve">duinne </w:t>
      </w:r>
      <w:r>
        <w:rPr>
          <w:rFonts w:eastAsia="Times New Roman" w:cs="Times New Roman" w:ascii="Times New Roman" w:hAnsi="Times New Roman"/>
          <w:sz w:val="24"/>
          <w:szCs w:val="24"/>
        </w:rPr>
        <w:t>- kéz.</w:t>
      </w:r>
    </w:p>
    <w:p>
      <w:pPr>
        <w:pStyle w:val="Normal"/>
        <w:shd w:fill="FFFFFF" w:val="clear"/>
        <w:spacing w:before="240" w:after="0"/>
        <w:ind w:firstLine="284"/>
        <w:jc w:val="both"/>
        <w:rPr/>
      </w:pPr>
      <w:r>
        <w:rPr>
          <w:rFonts w:eastAsia="Times New Roman" w:cs="Times New Roman" w:ascii="Times New Roman" w:hAnsi="Times New Roman"/>
          <w:b/>
          <w:bCs/>
          <w:sz w:val="24"/>
          <w:szCs w:val="24"/>
        </w:rPr>
        <w:t>Halliro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helíron); </w:t>
      </w:r>
      <w:r>
        <w:rPr>
          <w:rFonts w:eastAsia="Times New Roman" w:cs="Times New Roman" w:ascii="Times New Roman" w:hAnsi="Times New Roman"/>
          <w:sz w:val="24"/>
          <w:szCs w:val="24"/>
        </w:rPr>
        <w:t>Athera mesterbárdja a Harmadkorban. Tanítójától, Murchieltől örökölte a címet 5597-be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hal - </w:t>
      </w:r>
      <w:r>
        <w:rPr>
          <w:rFonts w:eastAsia="Times New Roman" w:cs="Times New Roman" w:ascii="Times New Roman" w:hAnsi="Times New Roman"/>
          <w:sz w:val="24"/>
          <w:szCs w:val="24"/>
        </w:rPr>
        <w:t xml:space="preserve">fehér; </w:t>
      </w:r>
      <w:r>
        <w:rPr>
          <w:rFonts w:eastAsia="Times New Roman" w:cs="Times New Roman" w:ascii="Times New Roman" w:hAnsi="Times New Roman"/>
          <w:i/>
          <w:iCs/>
          <w:sz w:val="24"/>
          <w:szCs w:val="24"/>
        </w:rPr>
        <w:t xml:space="preserve">lyron </w:t>
      </w:r>
      <w:r>
        <w:rPr>
          <w:rFonts w:eastAsia="Times New Roman" w:cs="Times New Roman" w:ascii="Times New Roman" w:hAnsi="Times New Roman"/>
          <w:sz w:val="24"/>
          <w:szCs w:val="24"/>
        </w:rPr>
        <w:t>- zenész.</w:t>
      </w:r>
    </w:p>
    <w:p>
      <w:pPr>
        <w:pStyle w:val="Normal"/>
        <w:shd w:fill="FFFFFF" w:val="clear"/>
        <w:spacing w:before="240" w:after="0"/>
        <w:ind w:firstLine="284"/>
        <w:jc w:val="both"/>
        <w:rPr/>
      </w:pPr>
      <w:r>
        <w:rPr>
          <w:rFonts w:eastAsia="Times New Roman" w:cs="Times New Roman" w:ascii="Times New Roman" w:hAnsi="Times New Roman"/>
          <w:b/>
          <w:bCs/>
          <w:sz w:val="24"/>
          <w:szCs w:val="24"/>
        </w:rPr>
        <w:t>Halme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helméin): </w:t>
      </w:r>
      <w:r>
        <w:rPr>
          <w:rFonts w:eastAsia="Times New Roman" w:cs="Times New Roman" w:ascii="Times New Roman" w:hAnsi="Times New Roman"/>
          <w:sz w:val="24"/>
          <w:szCs w:val="24"/>
        </w:rPr>
        <w:t>kentaur király, aki ikertestvérével az ilitharisek uralkodócsaládjának egyik alapítója volt az Elsőkorban. Szobra az Oriani-hágó bejáratánál áll.</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hal - </w:t>
      </w:r>
      <w:r>
        <w:rPr>
          <w:rFonts w:eastAsia="Times New Roman" w:cs="Times New Roman" w:ascii="Times New Roman" w:hAnsi="Times New Roman"/>
          <w:sz w:val="24"/>
          <w:szCs w:val="24"/>
        </w:rPr>
        <w:t xml:space="preserve">fehér; </w:t>
      </w:r>
      <w:r>
        <w:rPr>
          <w:rFonts w:eastAsia="Times New Roman" w:cs="Times New Roman" w:ascii="Times New Roman" w:hAnsi="Times New Roman"/>
          <w:i/>
          <w:iCs/>
          <w:sz w:val="24"/>
          <w:szCs w:val="24"/>
        </w:rPr>
        <w:t xml:space="preserve">mein </w:t>
      </w:r>
      <w:r>
        <w:rPr>
          <w:rFonts w:eastAsia="Times New Roman" w:cs="Times New Roman" w:ascii="Times New Roman" w:hAnsi="Times New Roman"/>
          <w:sz w:val="24"/>
          <w:szCs w:val="24"/>
        </w:rPr>
        <w:t>- szőrzet, sörény.</w:t>
      </w:r>
    </w:p>
    <w:p>
      <w:pPr>
        <w:pStyle w:val="Normal"/>
        <w:shd w:fill="FFFFFF" w:val="clear"/>
        <w:spacing w:before="240" w:after="0"/>
        <w:ind w:firstLine="284"/>
        <w:jc w:val="both"/>
        <w:rPr/>
      </w:pPr>
      <w:r>
        <w:rPr>
          <w:rFonts w:eastAsia="Times New Roman" w:cs="Times New Roman" w:ascii="Times New Roman" w:hAnsi="Times New Roman"/>
          <w:b/>
          <w:bCs/>
          <w:sz w:val="24"/>
          <w:szCs w:val="24"/>
        </w:rPr>
        <w:t>Hanshir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hensír): </w:t>
      </w:r>
      <w:r>
        <w:rPr>
          <w:rFonts w:eastAsia="Times New Roman" w:cs="Times New Roman" w:ascii="Times New Roman" w:hAnsi="Times New Roman"/>
          <w:sz w:val="24"/>
          <w:szCs w:val="24"/>
        </w:rPr>
        <w:t>kikötőváros Tysanben, Korias partjainál. Elaira feljebbvalói utasítására tartózkodik itt az Arithonnal való első találkozása utá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hansh </w:t>
      </w:r>
      <w:r>
        <w:rPr>
          <w:rFonts w:eastAsia="Times New Roman" w:cs="Times New Roman" w:ascii="Times New Roman" w:hAnsi="Times New Roman"/>
          <w:sz w:val="24"/>
          <w:szCs w:val="24"/>
        </w:rPr>
        <w:t xml:space="preserve">- homok; </w:t>
      </w:r>
      <w:r>
        <w:rPr>
          <w:rFonts w:eastAsia="Times New Roman" w:cs="Times New Roman" w:ascii="Times New Roman" w:hAnsi="Times New Roman"/>
          <w:i/>
          <w:iCs/>
          <w:sz w:val="24"/>
          <w:szCs w:val="24"/>
        </w:rPr>
        <w:t xml:space="preserve">era </w:t>
      </w:r>
      <w:r>
        <w:rPr>
          <w:rFonts w:eastAsia="Times New Roman" w:cs="Times New Roman" w:ascii="Times New Roman" w:hAnsi="Times New Roman"/>
          <w:sz w:val="24"/>
          <w:szCs w:val="24"/>
        </w:rPr>
        <w:t>- terület.</w:t>
      </w:r>
    </w:p>
    <w:p>
      <w:pPr>
        <w:pStyle w:val="Normal"/>
        <w:shd w:fill="FFFFFF" w:val="clear"/>
        <w:spacing w:before="240" w:after="0"/>
        <w:ind w:firstLine="284"/>
        <w:jc w:val="both"/>
        <w:rPr/>
      </w:pPr>
      <w:r>
        <w:rPr>
          <w:rFonts w:eastAsia="Times New Roman" w:cs="Times New Roman" w:ascii="Times New Roman" w:hAnsi="Times New Roman"/>
          <w:b/>
          <w:bCs/>
          <w:sz w:val="24"/>
          <w:szCs w:val="24"/>
        </w:rPr>
        <w:t>Havish</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hevis): </w:t>
      </w:r>
      <w:r>
        <w:rPr>
          <w:rFonts w:eastAsia="Times New Roman" w:cs="Times New Roman" w:ascii="Times New Roman" w:hAnsi="Times New Roman"/>
          <w:sz w:val="24"/>
          <w:szCs w:val="24"/>
        </w:rPr>
        <w:t>Athera öt királyságának egyike, amely a s'Lornmein család fennhatósága alá tartozik. Címere: vörös mezőben arany sólyom.</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havieshe </w:t>
      </w:r>
      <w:r>
        <w:rPr>
          <w:rFonts w:eastAsia="Times New Roman" w:cs="Times New Roman" w:ascii="Times New Roman" w:hAnsi="Times New Roman"/>
          <w:sz w:val="24"/>
          <w:szCs w:val="24"/>
        </w:rPr>
        <w:t>- sólyom.</w:t>
      </w:r>
    </w:p>
    <w:p>
      <w:pPr>
        <w:pStyle w:val="Normal"/>
        <w:shd w:fill="FFFFFF" w:val="clear"/>
        <w:spacing w:before="240" w:after="0"/>
        <w:ind w:firstLine="284"/>
        <w:jc w:val="both"/>
        <w:rPr/>
      </w:pPr>
      <w:r>
        <w:rPr>
          <w:rFonts w:eastAsia="Times New Roman" w:cs="Times New Roman" w:ascii="Times New Roman" w:hAnsi="Times New Roman"/>
          <w:b/>
          <w:bCs/>
          <w:sz w:val="24"/>
          <w:szCs w:val="24"/>
        </w:rPr>
        <w:t>Havistock</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hevisztok): </w:t>
      </w:r>
      <w:r>
        <w:rPr>
          <w:rFonts w:eastAsia="Times New Roman" w:cs="Times New Roman" w:ascii="Times New Roman" w:hAnsi="Times New Roman"/>
          <w:sz w:val="24"/>
          <w:szCs w:val="24"/>
        </w:rPr>
        <w:t>Havish délkeleti hercegség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havieshe </w:t>
      </w:r>
      <w:r>
        <w:rPr>
          <w:rFonts w:eastAsia="Times New Roman" w:cs="Times New Roman" w:ascii="Times New Roman" w:hAnsi="Times New Roman"/>
          <w:sz w:val="24"/>
          <w:szCs w:val="24"/>
        </w:rPr>
        <w:t xml:space="preserve">- sólyom; </w:t>
      </w:r>
      <w:r>
        <w:rPr>
          <w:rFonts w:eastAsia="Times New Roman" w:cs="Times New Roman" w:ascii="Times New Roman" w:hAnsi="Times New Roman"/>
          <w:i/>
          <w:iCs/>
          <w:sz w:val="24"/>
          <w:szCs w:val="24"/>
        </w:rPr>
        <w:t xml:space="preserve">tiok </w:t>
      </w:r>
      <w:r>
        <w:rPr>
          <w:rFonts w:eastAsia="Times New Roman" w:cs="Times New Roman" w:ascii="Times New Roman" w:hAnsi="Times New Roman"/>
          <w:sz w:val="24"/>
          <w:szCs w:val="24"/>
        </w:rPr>
        <w:t>- pihenőhely.</w:t>
      </w:r>
    </w:p>
    <w:p>
      <w:pPr>
        <w:pStyle w:val="Normal"/>
        <w:shd w:fill="FFFFFF" w:val="clear"/>
        <w:spacing w:before="240" w:after="0"/>
        <w:ind w:firstLine="284"/>
        <w:jc w:val="both"/>
        <w:rPr/>
      </w:pPr>
      <w:r>
        <w:rPr>
          <w:rFonts w:eastAsia="Times New Roman" w:cs="Times New Roman" w:ascii="Times New Roman" w:hAnsi="Times New Roman"/>
          <w:b/>
          <w:bCs/>
          <w:sz w:val="24"/>
          <w:szCs w:val="24"/>
        </w:rPr>
        <w:t>Hetek Szövetsége</w:t>
      </w:r>
      <w:r>
        <w:rPr>
          <w:rFonts w:eastAsia="Times New Roman" w:cs="Times New Roman" w:ascii="Times New Roman" w:hAnsi="Times New Roman"/>
          <w:sz w:val="24"/>
          <w:szCs w:val="24"/>
        </w:rPr>
        <w:t>: varázslók, akik a Főegyensúly Törvényeinek fenntartására és felvilágosult gondolatok terjesztésére esküdtek fel.</w:t>
      </w:r>
    </w:p>
    <w:p>
      <w:pPr>
        <w:pStyle w:val="Normal"/>
        <w:shd w:fill="FFFFFF" w:val="clear"/>
        <w:spacing w:before="240" w:after="0"/>
        <w:ind w:firstLine="284"/>
        <w:jc w:val="both"/>
        <w:rPr/>
      </w:pPr>
      <w:r>
        <w:rPr>
          <w:rFonts w:eastAsia="Times New Roman" w:cs="Times New Roman" w:ascii="Times New Roman" w:hAnsi="Times New Roman"/>
          <w:b/>
          <w:bCs/>
          <w:sz w:val="24"/>
          <w:szCs w:val="24"/>
        </w:rPr>
        <w:t>Idrie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idríen): </w:t>
      </w:r>
      <w:r>
        <w:rPr>
          <w:rFonts w:eastAsia="Times New Roman" w:cs="Times New Roman" w:ascii="Times New Roman" w:hAnsi="Times New Roman"/>
          <w:sz w:val="24"/>
          <w:szCs w:val="24"/>
        </w:rPr>
        <w:t>Jieret társa a rajtaütésben, amikor Halliront fogjul ejtik őrző városától délr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e</w:t>
      </w:r>
      <w:r>
        <w:rPr>
          <w:rFonts w:eastAsia="Times New Roman" w:cs="Times New Roman" w:ascii="Times New Roman" w:hAnsi="Times New Roman"/>
          <w:sz w:val="24"/>
          <w:szCs w:val="24"/>
        </w:rPr>
        <w:t xml:space="preserve"> - apró; </w:t>
      </w:r>
      <w:r>
        <w:rPr>
          <w:rFonts w:eastAsia="Times New Roman" w:cs="Times New Roman" w:ascii="Times New Roman" w:hAnsi="Times New Roman"/>
          <w:i/>
          <w:iCs/>
          <w:sz w:val="24"/>
          <w:szCs w:val="24"/>
        </w:rPr>
        <w:t>drien</w:t>
      </w:r>
      <w:r>
        <w:rPr>
          <w:rFonts w:eastAsia="Times New Roman" w:cs="Times New Roman" w:ascii="Times New Roman" w:hAnsi="Times New Roman"/>
          <w:sz w:val="24"/>
          <w:szCs w:val="24"/>
        </w:rPr>
        <w:t xml:space="preserve"> - társ.</w:t>
      </w:r>
    </w:p>
    <w:p>
      <w:pPr>
        <w:pStyle w:val="Normal"/>
        <w:shd w:fill="FFFFFF" w:val="clear"/>
        <w:spacing w:before="240" w:after="0"/>
        <w:ind w:firstLine="284"/>
        <w:jc w:val="both"/>
        <w:rPr/>
      </w:pPr>
      <w:r>
        <w:rPr>
          <w:rFonts w:eastAsia="Times New Roman" w:cs="Times New Roman" w:ascii="Times New Roman" w:hAnsi="Times New Roman"/>
          <w:b/>
          <w:bCs/>
          <w:sz w:val="24"/>
          <w:szCs w:val="24"/>
        </w:rPr>
        <w:t>ilithari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ájliterísz): </w:t>
      </w:r>
      <w:r>
        <w:rPr>
          <w:rFonts w:eastAsia="Times New Roman" w:cs="Times New Roman" w:ascii="Times New Roman" w:hAnsi="Times New Roman"/>
          <w:sz w:val="24"/>
          <w:szCs w:val="24"/>
        </w:rPr>
        <w:t>kentaur, az ősi fajok egyike. A Ködszellem hódításakor veszett nyomuk.</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iith'earis </w:t>
      </w:r>
      <w:r>
        <w:rPr>
          <w:rFonts w:eastAsia="Times New Roman" w:cs="Times New Roman" w:ascii="Times New Roman" w:hAnsi="Times New Roman"/>
          <w:sz w:val="24"/>
          <w:szCs w:val="24"/>
        </w:rPr>
        <w:t>- a misztérium őrzője.</w:t>
      </w:r>
    </w:p>
    <w:p>
      <w:pPr>
        <w:pStyle w:val="Normal"/>
        <w:shd w:fill="FFFFFF" w:val="clear"/>
        <w:spacing w:before="240" w:after="0"/>
        <w:ind w:firstLine="284"/>
        <w:jc w:val="both"/>
        <w:rPr/>
      </w:pPr>
      <w:r>
        <w:rPr>
          <w:rFonts w:eastAsia="Times New Roman" w:cs="Times New Roman" w:ascii="Times New Roman" w:hAnsi="Times New Roman"/>
          <w:b/>
          <w:bCs/>
          <w:sz w:val="24"/>
          <w:szCs w:val="24"/>
        </w:rPr>
        <w:t>Imarn Adae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ájmern ödéer): </w:t>
      </w:r>
      <w:r>
        <w:rPr>
          <w:rFonts w:eastAsia="Times New Roman" w:cs="Times New Roman" w:ascii="Times New Roman" w:hAnsi="Times New Roman"/>
          <w:sz w:val="24"/>
          <w:szCs w:val="24"/>
        </w:rPr>
        <w:t>paráv gyémántcsiszolók céhe Mearth városában. A lakókat sújtó átok következtében tudásukkal együtt nyomuk veszett. Fennmaradt munkáik közé tartoznak az öt királyság koronaékszerei, amelyek fókuszkristályhoz hasonlóan lettek kialakítv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mam </w:t>
      </w:r>
      <w:r>
        <w:rPr>
          <w:rFonts w:eastAsia="Times New Roman" w:cs="Times New Roman" w:ascii="Times New Roman" w:hAnsi="Times New Roman"/>
          <w:sz w:val="24"/>
          <w:szCs w:val="24"/>
        </w:rPr>
        <w:t xml:space="preserve">- kristály; </w:t>
      </w:r>
      <w:r>
        <w:rPr>
          <w:rFonts w:eastAsia="Times New Roman" w:cs="Times New Roman" w:ascii="Times New Roman" w:hAnsi="Times New Roman"/>
          <w:i/>
          <w:iCs/>
          <w:sz w:val="24"/>
          <w:szCs w:val="24"/>
        </w:rPr>
        <w:t xml:space="preserve">e'daer </w:t>
      </w:r>
      <w:r>
        <w:rPr>
          <w:rFonts w:eastAsia="Times New Roman" w:cs="Times New Roman" w:ascii="Times New Roman" w:hAnsi="Times New Roman"/>
          <w:sz w:val="24"/>
          <w:szCs w:val="24"/>
        </w:rPr>
        <w:t>- kisebbre vág.</w:t>
      </w:r>
    </w:p>
    <w:p>
      <w:pPr>
        <w:pStyle w:val="Normal"/>
        <w:shd w:fill="FFFFFF" w:val="clear"/>
        <w:spacing w:before="240" w:after="0"/>
        <w:ind w:firstLine="284"/>
        <w:jc w:val="both"/>
        <w:rPr/>
      </w:pPr>
      <w:r>
        <w:rPr>
          <w:rFonts w:eastAsia="Times New Roman" w:cs="Times New Roman" w:ascii="Times New Roman" w:hAnsi="Times New Roman"/>
          <w:b/>
          <w:bCs/>
          <w:sz w:val="24"/>
          <w:szCs w:val="24"/>
        </w:rPr>
        <w:t>Instrell-öböl</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insztrell): </w:t>
      </w:r>
      <w:r>
        <w:rPr>
          <w:rFonts w:eastAsia="Times New Roman" w:cs="Times New Roman" w:ascii="Times New Roman" w:hAnsi="Times New Roman"/>
          <w:sz w:val="24"/>
          <w:szCs w:val="24"/>
        </w:rPr>
        <w:t>Deshir és Atainia között húzódó öböl.</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rin'streal </w:t>
      </w:r>
      <w:r>
        <w:rPr>
          <w:rFonts w:eastAsia="Times New Roman" w:cs="Times New Roman" w:ascii="Times New Roman" w:hAnsi="Times New Roman"/>
          <w:sz w:val="24"/>
          <w:szCs w:val="24"/>
        </w:rPr>
        <w:t>- erős szél.</w:t>
      </w:r>
    </w:p>
    <w:p>
      <w:pPr>
        <w:pStyle w:val="Normal"/>
        <w:shd w:fill="FFFFFF" w:val="clear"/>
        <w:spacing w:before="240" w:after="0"/>
        <w:ind w:firstLine="284"/>
        <w:jc w:val="both"/>
        <w:rPr/>
      </w:pPr>
      <w:r>
        <w:rPr>
          <w:rFonts w:eastAsia="Times New Roman" w:cs="Times New Roman" w:ascii="Times New Roman" w:hAnsi="Times New Roman"/>
          <w:b/>
          <w:bCs/>
          <w:sz w:val="24"/>
          <w:szCs w:val="24"/>
        </w:rPr>
        <w:t>Isae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ájszéer): </w:t>
      </w:r>
      <w:r>
        <w:rPr>
          <w:rFonts w:eastAsia="Times New Roman" w:cs="Times New Roman" w:ascii="Times New Roman" w:hAnsi="Times New Roman"/>
          <w:sz w:val="24"/>
          <w:szCs w:val="24"/>
        </w:rPr>
        <w:t>az Elsőkorban épült energiafókusz Tysanben. Az azonos nevű paráv erőd védműveként szolgál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saer- </w:t>
      </w:r>
      <w:r>
        <w:rPr>
          <w:rFonts w:eastAsia="Times New Roman" w:cs="Times New Roman" w:ascii="Times New Roman" w:hAnsi="Times New Roman"/>
          <w:sz w:val="24"/>
          <w:szCs w:val="24"/>
        </w:rPr>
        <w:t>a kör.</w:t>
      </w:r>
    </w:p>
    <w:p>
      <w:pPr>
        <w:pStyle w:val="Normal"/>
        <w:shd w:fill="FFFFFF" w:val="clear"/>
        <w:spacing w:before="240" w:after="0"/>
        <w:ind w:firstLine="284"/>
        <w:jc w:val="both"/>
        <w:rPr/>
      </w:pPr>
      <w:r>
        <w:rPr>
          <w:rFonts w:eastAsia="Times New Roman" w:cs="Times New Roman" w:ascii="Times New Roman" w:hAnsi="Times New Roman"/>
          <w:b/>
          <w:bCs/>
          <w:sz w:val="24"/>
          <w:szCs w:val="24"/>
        </w:rPr>
        <w:t>Ithamo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iszémon): </w:t>
      </w:r>
      <w:r>
        <w:rPr>
          <w:rFonts w:eastAsia="Times New Roman" w:cs="Times New Roman" w:ascii="Times New Roman" w:hAnsi="Times New Roman"/>
          <w:sz w:val="24"/>
          <w:szCs w:val="24"/>
        </w:rPr>
        <w:t>az ötödik sáv energiafókuszára épült város Daon Ramon Hercegségben. Eredetileg paráv erődítmény volt, majd Rathain nagykirályainak székhelye lett a Harmadkorban. 5638-ban Lysaer s'Ilessid és Arithon s'Ffalenn itt győzte le a Ködszelleme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tha - </w:t>
      </w:r>
      <w:r>
        <w:rPr>
          <w:rFonts w:eastAsia="Times New Roman" w:cs="Times New Roman" w:ascii="Times New Roman" w:hAnsi="Times New Roman"/>
          <w:sz w:val="24"/>
          <w:szCs w:val="24"/>
        </w:rPr>
        <w:t xml:space="preserve">öt; </w:t>
      </w:r>
      <w:r>
        <w:rPr>
          <w:rFonts w:eastAsia="Times New Roman" w:cs="Times New Roman" w:ascii="Times New Roman" w:hAnsi="Times New Roman"/>
          <w:i/>
          <w:iCs/>
          <w:sz w:val="24"/>
          <w:szCs w:val="24"/>
        </w:rPr>
        <w:t xml:space="preserve">mon </w:t>
      </w:r>
      <w:r>
        <w:rPr>
          <w:rFonts w:eastAsia="Times New Roman" w:cs="Times New Roman" w:ascii="Times New Roman" w:hAnsi="Times New Roman"/>
          <w:sz w:val="24"/>
          <w:szCs w:val="24"/>
        </w:rPr>
        <w:t>- spirál, torony.</w:t>
      </w:r>
    </w:p>
    <w:p>
      <w:pPr>
        <w:pStyle w:val="Normal"/>
        <w:shd w:fill="FFFFFF" w:val="clear"/>
        <w:spacing w:before="240" w:after="0"/>
        <w:ind w:firstLine="284"/>
        <w:jc w:val="both"/>
        <w:rPr/>
      </w:pPr>
      <w:r>
        <w:rPr>
          <w:rFonts w:eastAsia="Times New Roman" w:cs="Times New Roman" w:ascii="Times New Roman" w:hAnsi="Times New Roman"/>
          <w:b/>
          <w:bCs/>
          <w:sz w:val="24"/>
          <w:szCs w:val="24"/>
        </w:rPr>
        <w:t>Iya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íet): </w:t>
      </w:r>
      <w:r>
        <w:rPr>
          <w:rFonts w:eastAsia="Times New Roman" w:cs="Times New Roman" w:ascii="Times New Roman" w:hAnsi="Times New Roman"/>
          <w:sz w:val="24"/>
          <w:szCs w:val="24"/>
        </w:rPr>
        <w:t>Atherán őshonos, az emberi szem számára láthatatlan szellemek. Nem veszélyesek, de sok kellemetlenséget okoznak. Természeti energiából táplálkoznak (tűz, hullámverés, villámlás, stb).</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yat- </w:t>
      </w:r>
      <w:r>
        <w:rPr>
          <w:rFonts w:eastAsia="Times New Roman" w:cs="Times New Roman" w:ascii="Times New Roman" w:hAnsi="Times New Roman"/>
          <w:sz w:val="24"/>
          <w:szCs w:val="24"/>
        </w:rPr>
        <w:t>tör.</w:t>
      </w:r>
    </w:p>
    <w:p>
      <w:pPr>
        <w:pStyle w:val="Normal"/>
        <w:shd w:fill="FFFFFF" w:val="clear"/>
        <w:spacing w:before="240" w:after="0"/>
        <w:ind w:firstLine="284"/>
        <w:jc w:val="both"/>
        <w:rPr/>
      </w:pPr>
      <w:r>
        <w:rPr>
          <w:rFonts w:eastAsia="Times New Roman" w:cs="Times New Roman" w:ascii="Times New Roman" w:hAnsi="Times New Roman"/>
          <w:b/>
          <w:bCs/>
          <w:sz w:val="24"/>
          <w:szCs w:val="24"/>
        </w:rPr>
        <w:t>Jieret s'Valerien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ázsiret): </w:t>
      </w:r>
      <w:r>
        <w:rPr>
          <w:rFonts w:eastAsia="Times New Roman" w:cs="Times New Roman" w:ascii="Times New Roman" w:hAnsi="Times New Roman"/>
          <w:sz w:val="24"/>
          <w:szCs w:val="24"/>
        </w:rPr>
        <w:t>Lord Steiven fia és örököse. Vérszerződéssel esküdött hűséget Arithon s'Ffalennek a strake-erdei csata előt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jieret </w:t>
      </w:r>
      <w:r>
        <w:rPr>
          <w:rFonts w:eastAsia="Times New Roman" w:cs="Times New Roman" w:ascii="Times New Roman" w:hAnsi="Times New Roman"/>
          <w:sz w:val="24"/>
          <w:szCs w:val="24"/>
        </w:rPr>
        <w:t>- tüske, tövis.</w:t>
      </w:r>
    </w:p>
    <w:p>
      <w:pPr>
        <w:pStyle w:val="Normal"/>
        <w:shd w:fill="FFFFFF" w:val="clear"/>
        <w:spacing w:before="240" w:after="0"/>
        <w:ind w:firstLine="284"/>
        <w:jc w:val="both"/>
        <w:rPr/>
      </w:pPr>
      <w:r>
        <w:rPr>
          <w:rFonts w:eastAsia="Times New Roman" w:cs="Times New Roman" w:ascii="Times New Roman" w:hAnsi="Times New Roman"/>
          <w:b/>
          <w:bCs/>
          <w:sz w:val="24"/>
          <w:szCs w:val="24"/>
        </w:rPr>
        <w:t>Karfael</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erféel): </w:t>
      </w:r>
      <w:r>
        <w:rPr>
          <w:rFonts w:eastAsia="Times New Roman" w:cs="Times New Roman" w:ascii="Times New Roman" w:hAnsi="Times New Roman"/>
          <w:sz w:val="24"/>
          <w:szCs w:val="24"/>
        </w:rPr>
        <w:t>kereskedőváros a Nyugati-tengerpartján, Tysanben. Városlakók építették a nagykirályok bukása után. Desh-thiere hódítása előtt a terület beépítetlenül állt, hogy a második sáv energiái szabadon áramolhassanak az avenori energiafókusz irányáb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kar'i'ffael</w:t>
      </w:r>
      <w:r>
        <w:rPr>
          <w:rFonts w:eastAsia="Times New Roman" w:cs="Times New Roman" w:ascii="Times New Roman" w:hAnsi="Times New Roman"/>
          <w:sz w:val="24"/>
          <w:szCs w:val="24"/>
        </w:rPr>
        <w:t xml:space="preserve"> - cselszövés („a kifacsart sötétség").</w:t>
      </w:r>
    </w:p>
    <w:p>
      <w:pPr>
        <w:pStyle w:val="Normal"/>
        <w:shd w:fill="FFFFFF" w:val="clear"/>
        <w:spacing w:before="240" w:after="0"/>
        <w:ind w:firstLine="284"/>
        <w:jc w:val="both"/>
        <w:rPr/>
      </w:pPr>
      <w:r>
        <w:rPr>
          <w:rFonts w:eastAsia="Times New Roman" w:cs="Times New Roman" w:ascii="Times New Roman" w:hAnsi="Times New Roman"/>
          <w:b/>
          <w:bCs/>
          <w:sz w:val="24"/>
          <w:szCs w:val="24"/>
        </w:rPr>
        <w:t>Karmák</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armek): </w:t>
      </w:r>
      <w:r>
        <w:rPr>
          <w:rFonts w:eastAsia="Times New Roman" w:cs="Times New Roman" w:ascii="Times New Roman" w:hAnsi="Times New Roman"/>
          <w:sz w:val="24"/>
          <w:szCs w:val="24"/>
        </w:rPr>
        <w:t>Camris északi részén elterülő síkság. Számtalan elsőkori csata színhelye, az ősi fajok és a Tomir-csúcsok közt élő khadrim hordák gyakran csaptak itt össz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karmak - </w:t>
      </w:r>
      <w:r>
        <w:rPr>
          <w:rFonts w:eastAsia="Times New Roman" w:cs="Times New Roman" w:ascii="Times New Roman" w:hAnsi="Times New Roman"/>
          <w:sz w:val="24"/>
          <w:szCs w:val="24"/>
        </w:rPr>
        <w:t>farkas.</w:t>
      </w:r>
    </w:p>
    <w:p>
      <w:pPr>
        <w:pStyle w:val="Normal"/>
        <w:shd w:fill="FFFFFF" w:val="clear"/>
        <w:spacing w:before="240" w:after="0"/>
        <w:ind w:firstLine="284"/>
        <w:jc w:val="both"/>
        <w:rPr/>
      </w:pPr>
      <w:r>
        <w:rPr>
          <w:rFonts w:eastAsia="Times New Roman" w:cs="Times New Roman" w:ascii="Times New Roman" w:hAnsi="Times New Roman"/>
          <w:b/>
          <w:bCs/>
          <w:sz w:val="24"/>
          <w:szCs w:val="24"/>
        </w:rPr>
        <w:t xml:space="preserve">Karthan </w:t>
      </w:r>
      <w:r>
        <w:rPr>
          <w:rFonts w:eastAsia="Times New Roman" w:cs="Times New Roman" w:ascii="Times New Roman" w:hAnsi="Times New Roman"/>
          <w:i/>
          <w:iCs/>
          <w:sz w:val="24"/>
          <w:szCs w:val="24"/>
        </w:rPr>
        <w:t xml:space="preserve">(kerszen): </w:t>
      </w:r>
      <w:r>
        <w:rPr>
          <w:rFonts w:eastAsia="Times New Roman" w:cs="Times New Roman" w:ascii="Times New Roman" w:hAnsi="Times New Roman"/>
          <w:sz w:val="24"/>
          <w:szCs w:val="24"/>
        </w:rPr>
        <w:t>királyság Dascen Elurban. A s'Ffalenn kalózkirályok uralma alatt áll, akik a Ködszellem hódításakor menekültek ide a Nyugatkapun keresztül.</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kar'et'han </w:t>
      </w:r>
      <w:r>
        <w:rPr>
          <w:rFonts w:eastAsia="Times New Roman" w:cs="Times New Roman" w:ascii="Times New Roman" w:hAnsi="Times New Roman"/>
          <w:sz w:val="24"/>
          <w:szCs w:val="24"/>
        </w:rPr>
        <w:t>- kalóz („aki rabol").</w:t>
      </w:r>
    </w:p>
    <w:p>
      <w:pPr>
        <w:pStyle w:val="Normal"/>
        <w:shd w:fill="FFFFFF" w:val="clear"/>
        <w:spacing w:before="240" w:after="0"/>
        <w:ind w:firstLine="284"/>
        <w:jc w:val="both"/>
        <w:rPr/>
      </w:pPr>
      <w:r>
        <w:rPr>
          <w:rFonts w:eastAsia="Times New Roman" w:cs="Times New Roman" w:ascii="Times New Roman" w:hAnsi="Times New Roman"/>
          <w:b/>
          <w:bCs/>
          <w:sz w:val="24"/>
          <w:szCs w:val="24"/>
        </w:rPr>
        <w:t>Keletvég</w:t>
      </w:r>
      <w:r>
        <w:rPr>
          <w:rFonts w:eastAsia="Times New Roman" w:cs="Times New Roman" w:ascii="Times New Roman" w:hAnsi="Times New Roman"/>
          <w:sz w:val="24"/>
          <w:szCs w:val="24"/>
        </w:rPr>
        <w:t>: város Fallowmere Hercegségben, Rathainben. Etarra tengeri kereskedelmének nagy részét itt bonyolítják le.</w:t>
      </w:r>
    </w:p>
    <w:p>
      <w:pPr>
        <w:pStyle w:val="Normal"/>
        <w:shd w:fill="FFFFFF" w:val="clear"/>
        <w:spacing w:before="240" w:after="0"/>
        <w:ind w:firstLine="284"/>
        <w:jc w:val="both"/>
        <w:rPr/>
      </w:pPr>
      <w:r>
        <w:rPr>
          <w:rFonts w:eastAsia="Times New Roman" w:cs="Times New Roman" w:ascii="Times New Roman" w:hAnsi="Times New Roman"/>
          <w:b/>
          <w:bCs/>
          <w:sz w:val="24"/>
          <w:szCs w:val="24"/>
        </w:rPr>
        <w:t>Kelsing</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ilszing): </w:t>
      </w:r>
      <w:r>
        <w:rPr>
          <w:rFonts w:eastAsia="Times New Roman" w:cs="Times New Roman" w:ascii="Times New Roman" w:hAnsi="Times New Roman"/>
          <w:sz w:val="24"/>
          <w:szCs w:val="24"/>
        </w:rPr>
        <w:t>közvetlenül Erdane-tól délre fekvő város Tysanben. A régi grófok lakhelyéhez legközelebb eső település, amely a Koriathain Elöljárók nyári rezidenciájaként szolgált Arithon és Lysaer Atherára érkeztekor.</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kel </w:t>
      </w:r>
      <w:r>
        <w:rPr>
          <w:rFonts w:eastAsia="Times New Roman" w:cs="Times New Roman" w:ascii="Times New Roman" w:hAnsi="Times New Roman"/>
          <w:sz w:val="24"/>
          <w:szCs w:val="24"/>
        </w:rPr>
        <w:t xml:space="preserve">- rejtett; </w:t>
      </w:r>
      <w:r>
        <w:rPr>
          <w:rFonts w:eastAsia="Times New Roman" w:cs="Times New Roman" w:ascii="Times New Roman" w:hAnsi="Times New Roman"/>
          <w:i/>
          <w:iCs/>
          <w:sz w:val="24"/>
          <w:szCs w:val="24"/>
        </w:rPr>
        <w:t xml:space="preserve">seng </w:t>
      </w:r>
      <w:r>
        <w:rPr>
          <w:rFonts w:eastAsia="Times New Roman" w:cs="Times New Roman" w:ascii="Times New Roman" w:hAnsi="Times New Roman"/>
          <w:sz w:val="24"/>
          <w:szCs w:val="24"/>
        </w:rPr>
        <w:t>- barlang.</w:t>
      </w:r>
    </w:p>
    <w:p>
      <w:pPr>
        <w:pStyle w:val="Normal"/>
        <w:shd w:fill="FFFFFF" w:val="clear"/>
        <w:spacing w:before="240" w:after="0"/>
        <w:ind w:firstLine="284"/>
        <w:jc w:val="both"/>
        <w:rPr/>
      </w:pPr>
      <w:r>
        <w:rPr>
          <w:rFonts w:eastAsia="Times New Roman" w:cs="Times New Roman" w:ascii="Times New Roman" w:hAnsi="Times New Roman"/>
          <w:b/>
          <w:bCs/>
          <w:sz w:val="24"/>
          <w:szCs w:val="24"/>
        </w:rPr>
        <w:t>khadrim</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ádrim): </w:t>
      </w:r>
      <w:r>
        <w:rPr>
          <w:rFonts w:eastAsia="Times New Roman" w:cs="Times New Roman" w:ascii="Times New Roman" w:hAnsi="Times New Roman"/>
          <w:sz w:val="24"/>
          <w:szCs w:val="24"/>
        </w:rPr>
        <w:t>repülő, tűzlehelő hüllők, a Másodkor legveszedelmesebb, intelligens ragadozót. A Harmadkorra hordáik nagyrészt elpusztultak, a túlélőket a Sziklakürtőbe börtönözték.</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khadrim </w:t>
      </w:r>
      <w:r>
        <w:rPr>
          <w:rFonts w:eastAsia="Times New Roman" w:cs="Times New Roman" w:ascii="Times New Roman" w:hAnsi="Times New Roman"/>
          <w:sz w:val="24"/>
          <w:szCs w:val="24"/>
        </w:rPr>
        <w:t>- sárkány.</w:t>
      </w:r>
    </w:p>
    <w:p>
      <w:pPr>
        <w:pStyle w:val="Normal"/>
        <w:shd w:fill="FFFFFF" w:val="clear"/>
        <w:spacing w:before="240" w:after="0"/>
        <w:ind w:firstLine="284"/>
        <w:jc w:val="both"/>
        <w:rPr/>
      </w:pPr>
      <w:r>
        <w:rPr>
          <w:rFonts w:eastAsia="Times New Roman" w:cs="Times New Roman" w:ascii="Times New Roman" w:hAnsi="Times New Roman"/>
          <w:b/>
          <w:bCs/>
          <w:sz w:val="24"/>
          <w:szCs w:val="24"/>
        </w:rPr>
        <w:t>Kharadmo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eredmun): </w:t>
      </w:r>
      <w:r>
        <w:rPr>
          <w:rFonts w:eastAsia="Times New Roman" w:cs="Times New Roman" w:ascii="Times New Roman" w:hAnsi="Times New Roman"/>
          <w:sz w:val="24"/>
          <w:szCs w:val="24"/>
        </w:rPr>
        <w:t>a Hetek varázslója, aki az Elsőkor 3651. évében elveszítette fizikai valóját, amikor a khadrimok és seardluinek lerombolták Ithamont. Az ő közbelépésével sikerült a maroknyi túlélőnek elmenekülnie az itt található energiafókusz segítségével.</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kar'riad en mon </w:t>
      </w:r>
      <w:r>
        <w:rPr>
          <w:rFonts w:eastAsia="Times New Roman" w:cs="Times New Roman" w:ascii="Times New Roman" w:hAnsi="Times New Roman"/>
          <w:sz w:val="24"/>
          <w:szCs w:val="24"/>
        </w:rPr>
        <w:t>- csomó a fonalon.</w:t>
      </w:r>
    </w:p>
    <w:p>
      <w:pPr>
        <w:pStyle w:val="Normal"/>
        <w:shd w:fill="FFFFFF" w:val="clear"/>
        <w:spacing w:before="240" w:after="0"/>
        <w:ind w:firstLine="284"/>
        <w:jc w:val="both"/>
        <w:rPr/>
      </w:pPr>
      <w:r>
        <w:rPr>
          <w:rFonts w:eastAsia="Times New Roman" w:cs="Times New Roman" w:ascii="Times New Roman" w:hAnsi="Times New Roman"/>
          <w:b/>
          <w:bCs/>
          <w:sz w:val="24"/>
          <w:szCs w:val="24"/>
        </w:rPr>
        <w:t>Kieling Torony</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ieling): </w:t>
      </w:r>
      <w:r>
        <w:rPr>
          <w:rFonts w:eastAsia="Times New Roman" w:cs="Times New Roman" w:ascii="Times New Roman" w:hAnsi="Times New Roman"/>
          <w:sz w:val="24"/>
          <w:szCs w:val="24"/>
        </w:rPr>
        <w:t>a megmaradt négy ithamoni torony egyike. A Könyörület erényének mágiája itatja át az építmény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kiel'ien </w:t>
      </w:r>
      <w:r>
        <w:rPr>
          <w:rFonts w:eastAsia="Times New Roman" w:cs="Times New Roman" w:ascii="Times New Roman" w:hAnsi="Times New Roman"/>
          <w:sz w:val="24"/>
          <w:szCs w:val="24"/>
        </w:rPr>
        <w:t>- a sajnálat gyökere.</w:t>
      </w:r>
    </w:p>
    <w:p>
      <w:pPr>
        <w:pStyle w:val="Normal"/>
        <w:shd w:fill="FFFFFF" w:val="clear"/>
        <w:spacing w:before="240" w:after="0"/>
        <w:ind w:firstLine="284"/>
        <w:jc w:val="both"/>
        <w:rPr/>
      </w:pPr>
      <w:r>
        <w:rPr>
          <w:rFonts w:eastAsia="Times New Roman" w:cs="Times New Roman" w:ascii="Times New Roman" w:hAnsi="Times New Roman"/>
          <w:b/>
          <w:bCs/>
          <w:sz w:val="24"/>
          <w:szCs w:val="24"/>
        </w:rPr>
        <w:t>koria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orien): </w:t>
      </w:r>
      <w:r>
        <w:rPr>
          <w:rFonts w:eastAsia="Times New Roman" w:cs="Times New Roman" w:ascii="Times New Roman" w:hAnsi="Times New Roman"/>
          <w:sz w:val="24"/>
          <w:szCs w:val="24"/>
        </w:rPr>
        <w:t>a Koriathain Rend varázslónőinek általános megnevezése, lásd lent.</w:t>
      </w:r>
    </w:p>
    <w:p>
      <w:pPr>
        <w:pStyle w:val="Normal"/>
        <w:shd w:fill="FFFFFF" w:val="clear"/>
        <w:spacing w:before="240" w:after="0"/>
        <w:ind w:firstLine="284"/>
        <w:jc w:val="both"/>
        <w:rPr/>
      </w:pPr>
      <w:r>
        <w:rPr>
          <w:rFonts w:eastAsia="Times New Roman" w:cs="Times New Roman" w:ascii="Times New Roman" w:hAnsi="Times New Roman"/>
          <w:b/>
          <w:bCs/>
          <w:sz w:val="24"/>
          <w:szCs w:val="24"/>
        </w:rPr>
        <w:t>Koria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oríez): </w:t>
      </w:r>
      <w:r>
        <w:rPr>
          <w:rFonts w:eastAsia="Times New Roman" w:cs="Times New Roman" w:ascii="Times New Roman" w:hAnsi="Times New Roman"/>
          <w:sz w:val="24"/>
          <w:szCs w:val="24"/>
        </w:rPr>
        <w:t>Tysan délnyugati hercegség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or- </w:t>
      </w:r>
      <w:r>
        <w:rPr>
          <w:rFonts w:eastAsia="Times New Roman" w:cs="Times New Roman" w:ascii="Times New Roman" w:hAnsi="Times New Roman"/>
          <w:sz w:val="24"/>
          <w:szCs w:val="24"/>
        </w:rPr>
        <w:t xml:space="preserve">hajó; </w:t>
      </w:r>
      <w:r>
        <w:rPr>
          <w:rFonts w:eastAsia="Times New Roman" w:cs="Times New Roman" w:ascii="Times New Roman" w:hAnsi="Times New Roman"/>
          <w:i/>
          <w:iCs/>
          <w:sz w:val="24"/>
          <w:szCs w:val="24"/>
        </w:rPr>
        <w:t xml:space="preserve">i'esh </w:t>
      </w:r>
      <w:r>
        <w:rPr>
          <w:rFonts w:eastAsia="Times New Roman" w:cs="Times New Roman" w:ascii="Times New Roman" w:hAnsi="Times New Roman"/>
          <w:sz w:val="24"/>
          <w:szCs w:val="24"/>
        </w:rPr>
        <w:t>-fészek, menedék.</w:t>
      </w:r>
    </w:p>
    <w:p>
      <w:pPr>
        <w:pStyle w:val="Normal"/>
        <w:shd w:fill="FFFFFF" w:val="clear"/>
        <w:spacing w:before="240" w:after="0"/>
        <w:ind w:firstLine="284"/>
        <w:jc w:val="both"/>
        <w:rPr/>
      </w:pPr>
      <w:r>
        <w:rPr>
          <w:rFonts w:eastAsia="Times New Roman" w:cs="Times New Roman" w:ascii="Times New Roman" w:hAnsi="Times New Roman"/>
          <w:b/>
          <w:bCs/>
          <w:sz w:val="24"/>
          <w:szCs w:val="24"/>
        </w:rPr>
        <w:t>Koríatha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oríeszen): </w:t>
      </w:r>
      <w:r>
        <w:rPr>
          <w:rFonts w:eastAsia="Times New Roman" w:cs="Times New Roman" w:ascii="Times New Roman" w:hAnsi="Times New Roman"/>
          <w:sz w:val="24"/>
          <w:szCs w:val="24"/>
        </w:rPr>
        <w:t>varázslónők rendje, amelyet a Legfőbb Varázslónő irányítása alá tartozó, nyolc főből álló Elöljárók Tanácsa irányít. Képességeik az általuk felnevelt gyermekekből és azokból a lányokból származnak, akiket szüleik a rend szolgálatába adnak. A beavatási szertartás egy hűségesküt is tartalmaz, amely a lelket a Legfőbb fennhatósága alá helyezi.</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koriath </w:t>
      </w:r>
      <w:r>
        <w:rPr>
          <w:rFonts w:eastAsia="Times New Roman" w:cs="Times New Roman" w:ascii="Times New Roman" w:hAnsi="Times New Roman"/>
          <w:sz w:val="24"/>
          <w:szCs w:val="24"/>
        </w:rPr>
        <w:t xml:space="preserve">- rend; </w:t>
      </w:r>
      <w:r>
        <w:rPr>
          <w:rFonts w:eastAsia="Times New Roman" w:cs="Times New Roman" w:ascii="Times New Roman" w:hAnsi="Times New Roman"/>
          <w:i/>
          <w:iCs/>
          <w:sz w:val="24"/>
          <w:szCs w:val="24"/>
        </w:rPr>
        <w:t xml:space="preserve">ain </w:t>
      </w:r>
      <w:r>
        <w:rPr>
          <w:rFonts w:eastAsia="Times New Roman" w:cs="Times New Roman" w:ascii="Times New Roman" w:hAnsi="Times New Roman"/>
          <w:sz w:val="24"/>
          <w:szCs w:val="24"/>
        </w:rPr>
        <w:t>- tartozik valahova.</w:t>
      </w:r>
    </w:p>
    <w:p>
      <w:pPr>
        <w:pStyle w:val="Normal"/>
        <w:shd w:fill="FFFFFF" w:val="clear"/>
        <w:spacing w:before="240" w:after="0"/>
        <w:ind w:firstLine="284"/>
        <w:jc w:val="both"/>
        <w:rPr/>
      </w:pPr>
      <w:r>
        <w:rPr>
          <w:rFonts w:eastAsia="Times New Roman" w:cs="Times New Roman" w:ascii="Times New Roman" w:hAnsi="Times New Roman"/>
          <w:b/>
          <w:bCs/>
          <w:sz w:val="24"/>
          <w:szCs w:val="24"/>
        </w:rPr>
        <w:t>Lanshir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lenshíri): </w:t>
      </w:r>
      <w:r>
        <w:rPr>
          <w:rFonts w:eastAsia="Times New Roman" w:cs="Times New Roman" w:ascii="Times New Roman" w:hAnsi="Times New Roman"/>
          <w:sz w:val="24"/>
          <w:szCs w:val="24"/>
        </w:rPr>
        <w:t>Havish északnyugati hercegsége. Neve az itt található Homokpuszta-sivatagból származik, amely talaja teljesen terméketlenné vált az Elsőkorban itt vívott csaták következtébe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lan'hansh'era - </w:t>
      </w:r>
      <w:r>
        <w:rPr>
          <w:rFonts w:eastAsia="Times New Roman" w:cs="Times New Roman" w:ascii="Times New Roman" w:hAnsi="Times New Roman"/>
          <w:sz w:val="24"/>
          <w:szCs w:val="24"/>
        </w:rPr>
        <w:t>forró homokkal borított vidék.</w:t>
      </w:r>
    </w:p>
    <w:p>
      <w:pPr>
        <w:pStyle w:val="Normal"/>
        <w:shd w:fill="FFFFFF" w:val="clear"/>
        <w:spacing w:before="240" w:after="0"/>
        <w:ind w:firstLine="284"/>
        <w:jc w:val="both"/>
        <w:rPr/>
      </w:pPr>
      <w:r>
        <w:rPr>
          <w:rFonts w:eastAsia="Times New Roman" w:cs="Times New Roman" w:ascii="Times New Roman" w:hAnsi="Times New Roman"/>
          <w:b/>
          <w:bCs/>
          <w:sz w:val="24"/>
          <w:szCs w:val="24"/>
        </w:rPr>
        <w:t>Lirend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lírende): </w:t>
      </w:r>
      <w:r>
        <w:rPr>
          <w:rFonts w:eastAsia="Times New Roman" w:cs="Times New Roman" w:ascii="Times New Roman" w:hAnsi="Times New Roman"/>
          <w:sz w:val="24"/>
          <w:szCs w:val="24"/>
        </w:rPr>
        <w:t>A Koriathain Rend Első Varázslónője, Morriel jövőbeli utódj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lyron </w:t>
      </w:r>
      <w:r>
        <w:rPr>
          <w:rFonts w:eastAsia="Times New Roman" w:cs="Times New Roman" w:ascii="Times New Roman" w:hAnsi="Times New Roman"/>
          <w:sz w:val="24"/>
          <w:szCs w:val="24"/>
        </w:rPr>
        <w:t xml:space="preserve">- énekes; </w:t>
      </w:r>
      <w:r>
        <w:rPr>
          <w:rFonts w:eastAsia="Times New Roman" w:cs="Times New Roman" w:ascii="Times New Roman" w:hAnsi="Times New Roman"/>
          <w:i/>
          <w:iCs/>
          <w:sz w:val="24"/>
          <w:szCs w:val="24"/>
        </w:rPr>
        <w:t xml:space="preserve">di'ia </w:t>
      </w:r>
      <w:r>
        <w:rPr>
          <w:rFonts w:eastAsia="Times New Roman" w:cs="Times New Roman" w:ascii="Times New Roman" w:hAnsi="Times New Roman"/>
          <w:sz w:val="24"/>
          <w:szCs w:val="24"/>
        </w:rPr>
        <w:t>- hamis, fals.</w:t>
      </w:r>
    </w:p>
    <w:p>
      <w:pPr>
        <w:pStyle w:val="Normal"/>
        <w:shd w:fill="FFFFFF" w:val="clear"/>
        <w:spacing w:before="240" w:after="0"/>
        <w:ind w:firstLine="284"/>
        <w:jc w:val="both"/>
        <w:rPr/>
      </w:pPr>
      <w:r>
        <w:rPr>
          <w:rFonts w:eastAsia="Times New Roman" w:cs="Times New Roman" w:ascii="Times New Roman" w:hAnsi="Times New Roman"/>
          <w:b/>
          <w:bCs/>
          <w:sz w:val="24"/>
          <w:szCs w:val="24"/>
        </w:rPr>
        <w:t>Luhain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luhéni): </w:t>
      </w:r>
      <w:r>
        <w:rPr>
          <w:rFonts w:eastAsia="Times New Roman" w:cs="Times New Roman" w:ascii="Times New Roman" w:hAnsi="Times New Roman"/>
          <w:sz w:val="24"/>
          <w:szCs w:val="24"/>
        </w:rPr>
        <w:t>A Hetek Szövetségének varázslója, akinek testét a feldühödött tömeg elpusztította Telmandir bukásakor, miközben védővarázslatokkal sikerűit megmentenie Havish trónörökösé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luirhainon - </w:t>
      </w:r>
      <w:r>
        <w:rPr>
          <w:rFonts w:eastAsia="Times New Roman" w:cs="Times New Roman" w:ascii="Times New Roman" w:hAnsi="Times New Roman"/>
          <w:sz w:val="24"/>
          <w:szCs w:val="24"/>
        </w:rPr>
        <w:t>védelmező.</w:t>
      </w:r>
    </w:p>
    <w:p>
      <w:pPr>
        <w:pStyle w:val="Normal"/>
        <w:shd w:fill="FFFFFF" w:val="clear"/>
        <w:spacing w:before="240" w:after="0"/>
        <w:ind w:firstLine="284"/>
        <w:jc w:val="both"/>
        <w:rPr/>
      </w:pPr>
      <w:r>
        <w:rPr>
          <w:rFonts w:eastAsia="Times New Roman" w:cs="Times New Roman" w:ascii="Times New Roman" w:hAnsi="Times New Roman"/>
          <w:b/>
          <w:bCs/>
          <w:sz w:val="24"/>
          <w:szCs w:val="24"/>
        </w:rPr>
        <w:t>lyran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lirant): </w:t>
      </w:r>
      <w:r>
        <w:rPr>
          <w:rFonts w:eastAsia="Times New Roman" w:cs="Times New Roman" w:ascii="Times New Roman" w:hAnsi="Times New Roman"/>
          <w:sz w:val="24"/>
          <w:szCs w:val="24"/>
        </w:rPr>
        <w:t>Athera bárdjainak hangszere. Tizennégy húrja van, amelyek hét hangnemre vannak tagolv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lyr- </w:t>
      </w:r>
      <w:r>
        <w:rPr>
          <w:rFonts w:eastAsia="Times New Roman" w:cs="Times New Roman" w:ascii="Times New Roman" w:hAnsi="Times New Roman"/>
          <w:sz w:val="24"/>
          <w:szCs w:val="24"/>
        </w:rPr>
        <w:t xml:space="preserve">dal; </w:t>
      </w:r>
      <w:r>
        <w:rPr>
          <w:rFonts w:eastAsia="Times New Roman" w:cs="Times New Roman" w:ascii="Times New Roman" w:hAnsi="Times New Roman"/>
          <w:i/>
          <w:iCs/>
          <w:sz w:val="24"/>
          <w:szCs w:val="24"/>
        </w:rPr>
        <w:t xml:space="preserve">anthe </w:t>
      </w:r>
      <w:r>
        <w:rPr>
          <w:rFonts w:eastAsia="Times New Roman" w:cs="Times New Roman" w:ascii="Times New Roman" w:hAnsi="Times New Roman"/>
          <w:sz w:val="24"/>
          <w:szCs w:val="24"/>
        </w:rPr>
        <w:t>- doboz.</w:t>
      </w:r>
    </w:p>
    <w:p>
      <w:pPr>
        <w:pStyle w:val="Normal"/>
        <w:shd w:fill="FFFFFF" w:val="clear"/>
        <w:spacing w:before="240" w:after="0"/>
        <w:ind w:firstLine="284"/>
        <w:jc w:val="both"/>
        <w:rPr/>
      </w:pPr>
      <w:r>
        <w:rPr>
          <w:rFonts w:eastAsia="Times New Roman" w:cs="Times New Roman" w:ascii="Times New Roman" w:hAnsi="Times New Roman"/>
          <w:b/>
          <w:bCs/>
          <w:sz w:val="24"/>
          <w:szCs w:val="24"/>
        </w:rPr>
        <w:t>Lysae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lájszéer): </w:t>
      </w:r>
      <w:r>
        <w:rPr>
          <w:rFonts w:eastAsia="Times New Roman" w:cs="Times New Roman" w:ascii="Times New Roman" w:hAnsi="Times New Roman"/>
          <w:sz w:val="24"/>
          <w:szCs w:val="24"/>
        </w:rPr>
        <w:t>Tysan hercege, Halduinnek, az uralkodócsalád megalapítójának egyenes ági leszármazottja. A fény irányításának képességével született, Desh-thiere Pusztítójaként is ismer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lia </w:t>
      </w:r>
      <w:r>
        <w:rPr>
          <w:rFonts w:eastAsia="Times New Roman" w:cs="Times New Roman" w:ascii="Times New Roman" w:hAnsi="Times New Roman"/>
          <w:sz w:val="24"/>
          <w:szCs w:val="24"/>
        </w:rPr>
        <w:t xml:space="preserve">- szőke, világos; </w:t>
      </w:r>
      <w:r>
        <w:rPr>
          <w:rFonts w:eastAsia="Times New Roman" w:cs="Times New Roman" w:ascii="Times New Roman" w:hAnsi="Times New Roman"/>
          <w:i/>
          <w:iCs/>
          <w:sz w:val="24"/>
          <w:szCs w:val="24"/>
        </w:rPr>
        <w:t xml:space="preserve">saer </w:t>
      </w:r>
      <w:r>
        <w:rPr>
          <w:rFonts w:eastAsia="Times New Roman" w:cs="Times New Roman" w:ascii="Times New Roman" w:hAnsi="Times New Roman"/>
          <w:sz w:val="24"/>
          <w:szCs w:val="24"/>
        </w:rPr>
        <w:t>- kör.</w:t>
      </w:r>
    </w:p>
    <w:p>
      <w:pPr>
        <w:pStyle w:val="Normal"/>
        <w:shd w:fill="FFFFFF" w:val="clear"/>
        <w:spacing w:before="240" w:after="0"/>
        <w:ind w:firstLine="284"/>
        <w:jc w:val="both"/>
        <w:rPr/>
      </w:pPr>
      <w:r>
        <w:rPr>
          <w:rFonts w:eastAsia="Times New Roman" w:cs="Times New Roman" w:ascii="Times New Roman" w:hAnsi="Times New Roman"/>
          <w:b/>
          <w:bCs/>
          <w:sz w:val="24"/>
          <w:szCs w:val="24"/>
        </w:rPr>
        <w:t>Madreigh</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medríe): </w:t>
      </w:r>
      <w:r>
        <w:rPr>
          <w:rFonts w:eastAsia="Times New Roman" w:cs="Times New Roman" w:ascii="Times New Roman" w:hAnsi="Times New Roman"/>
          <w:sz w:val="24"/>
          <w:szCs w:val="24"/>
        </w:rPr>
        <w:t>Deshir törzseinek felderítője. Azon tizenegy barbár közé tartozik, akik a strake-erdei ütközetben Jieret védelmében harcoltak.</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adríen - </w:t>
      </w:r>
      <w:r>
        <w:rPr>
          <w:rFonts w:eastAsia="Times New Roman" w:cs="Times New Roman" w:ascii="Times New Roman" w:hAnsi="Times New Roman"/>
          <w:sz w:val="24"/>
          <w:szCs w:val="24"/>
        </w:rPr>
        <w:t>rendületlen.</w:t>
      </w:r>
    </w:p>
    <w:p>
      <w:pPr>
        <w:pStyle w:val="Normal"/>
        <w:shd w:fill="FFFFFF" w:val="clear"/>
        <w:spacing w:before="240" w:after="0"/>
        <w:ind w:firstLine="284"/>
        <w:jc w:val="both"/>
        <w:rPr/>
      </w:pPr>
      <w:r>
        <w:rPr>
          <w:rFonts w:eastAsia="Times New Roman" w:cs="Times New Roman" w:ascii="Times New Roman" w:hAnsi="Times New Roman"/>
          <w:b/>
          <w:bCs/>
          <w:sz w:val="24"/>
          <w:szCs w:val="24"/>
        </w:rPr>
        <w:t>Maenalle s'Gannley</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méjnelí): </w:t>
      </w:r>
      <w:r>
        <w:rPr>
          <w:rFonts w:eastAsia="Times New Roman" w:cs="Times New Roman" w:ascii="Times New Roman" w:hAnsi="Times New Roman"/>
          <w:sz w:val="24"/>
          <w:szCs w:val="24"/>
        </w:rPr>
        <w:t>Tysan régense és caithdeinj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aeni </w:t>
      </w:r>
      <w:r>
        <w:rPr>
          <w:rFonts w:eastAsia="Times New Roman" w:cs="Times New Roman" w:ascii="Times New Roman" w:hAnsi="Times New Roman"/>
          <w:sz w:val="24"/>
          <w:szCs w:val="24"/>
        </w:rPr>
        <w:t xml:space="preserve">- elesik; </w:t>
      </w:r>
      <w:r>
        <w:rPr>
          <w:rFonts w:eastAsia="Times New Roman" w:cs="Times New Roman" w:ascii="Times New Roman" w:hAnsi="Times New Roman"/>
          <w:i/>
          <w:iCs/>
          <w:sz w:val="24"/>
          <w:szCs w:val="24"/>
        </w:rPr>
        <w:t xml:space="preserve">alli - </w:t>
      </w:r>
      <w:r>
        <w:rPr>
          <w:rFonts w:eastAsia="Times New Roman" w:cs="Times New Roman" w:ascii="Times New Roman" w:hAnsi="Times New Roman"/>
          <w:sz w:val="24"/>
          <w:szCs w:val="24"/>
        </w:rPr>
        <w:t>megment.</w:t>
      </w:r>
    </w:p>
    <w:p>
      <w:pPr>
        <w:pStyle w:val="Normal"/>
        <w:shd w:fill="FFFFFF" w:val="clear"/>
        <w:spacing w:before="240" w:after="0"/>
        <w:ind w:firstLine="284"/>
        <w:jc w:val="both"/>
        <w:rPr/>
      </w:pPr>
      <w:r>
        <w:rPr>
          <w:rFonts w:eastAsia="Times New Roman" w:cs="Times New Roman" w:ascii="Times New Roman" w:hAnsi="Times New Roman"/>
          <w:b/>
          <w:bCs/>
          <w:sz w:val="24"/>
          <w:szCs w:val="24"/>
        </w:rPr>
        <w:t>Maie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májen)</w:t>
      </w:r>
      <w:r>
        <w:rPr>
          <w:rFonts w:eastAsia="Times New Roman" w:cs="Times New Roman" w:ascii="Times New Roman" w:hAnsi="Times New Roman"/>
          <w:sz w:val="24"/>
          <w:szCs w:val="24"/>
        </w:rPr>
        <w:t>: Maenalle unokájának a becenev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aien </w:t>
      </w:r>
      <w:r>
        <w:rPr>
          <w:rFonts w:eastAsia="Times New Roman" w:cs="Times New Roman" w:ascii="Times New Roman" w:hAnsi="Times New Roman"/>
          <w:sz w:val="24"/>
          <w:szCs w:val="24"/>
        </w:rPr>
        <w:t>- egér.</w:t>
      </w:r>
    </w:p>
    <w:p>
      <w:pPr>
        <w:pStyle w:val="Normal"/>
        <w:shd w:fill="FFFFFF" w:val="clear"/>
        <w:spacing w:before="240" w:after="0"/>
        <w:ind w:firstLine="284"/>
        <w:jc w:val="both"/>
        <w:rPr/>
      </w:pPr>
      <w:r>
        <w:rPr>
          <w:rFonts w:eastAsia="Times New Roman" w:cs="Times New Roman" w:ascii="Times New Roman" w:hAnsi="Times New Roman"/>
          <w:b/>
          <w:bCs/>
          <w:sz w:val="24"/>
          <w:szCs w:val="24"/>
        </w:rPr>
        <w:t>Maenol</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méjnel): </w:t>
      </w:r>
      <w:r>
        <w:rPr>
          <w:rFonts w:eastAsia="Times New Roman" w:cs="Times New Roman" w:ascii="Times New Roman" w:hAnsi="Times New Roman"/>
          <w:sz w:val="24"/>
          <w:szCs w:val="24"/>
        </w:rPr>
        <w:t>Maenalle s'Gannley unokája és tisztségének örökös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aeni'alli </w:t>
      </w:r>
      <w:r>
        <w:rPr>
          <w:rFonts w:eastAsia="Times New Roman" w:cs="Times New Roman" w:ascii="Times New Roman" w:hAnsi="Times New Roman"/>
          <w:sz w:val="24"/>
          <w:szCs w:val="24"/>
        </w:rPr>
        <w:t>- együtt javít.</w:t>
      </w:r>
    </w:p>
    <w:p>
      <w:pPr>
        <w:pStyle w:val="Normal"/>
        <w:shd w:fill="FFFFFF" w:val="clear"/>
        <w:spacing w:before="240" w:after="0"/>
        <w:ind w:firstLine="284"/>
        <w:jc w:val="both"/>
        <w:rPr/>
      </w:pPr>
      <w:r>
        <w:rPr>
          <w:rFonts w:eastAsia="Times New Roman" w:cs="Times New Roman" w:ascii="Times New Roman" w:hAnsi="Times New Roman"/>
          <w:b/>
          <w:bCs/>
          <w:sz w:val="24"/>
          <w:szCs w:val="24"/>
        </w:rPr>
        <w:t>Mainmer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ménmíri): </w:t>
      </w:r>
      <w:r>
        <w:rPr>
          <w:rFonts w:eastAsia="Times New Roman" w:cs="Times New Roman" w:ascii="Times New Roman" w:hAnsi="Times New Roman"/>
          <w:sz w:val="24"/>
          <w:szCs w:val="24"/>
        </w:rPr>
        <w:t>város a Valenford-folyó forrásvidékén Taerlinben. Desh-thiere hódítása előtt a terület beépítetlenül állt, hogy a második sáv energiái szabadon áramolhassanak a déli romok közt elterülő energiafókusz felé.</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maeni</w:t>
      </w:r>
      <w:r>
        <w:rPr>
          <w:rFonts w:eastAsia="Times New Roman" w:cs="Times New Roman" w:ascii="Times New Roman" w:hAnsi="Times New Roman"/>
          <w:sz w:val="24"/>
          <w:szCs w:val="24"/>
        </w:rPr>
        <w:t xml:space="preserve"> - megszakad; </w:t>
      </w:r>
      <w:r>
        <w:rPr>
          <w:rFonts w:eastAsia="Times New Roman" w:cs="Times New Roman" w:ascii="Times New Roman" w:hAnsi="Times New Roman"/>
          <w:i/>
          <w:iCs/>
          <w:sz w:val="24"/>
          <w:szCs w:val="24"/>
        </w:rPr>
        <w:t>miere</w:t>
      </w:r>
      <w:r>
        <w:rPr>
          <w:rFonts w:eastAsia="Times New Roman" w:cs="Times New Roman" w:ascii="Times New Roman" w:hAnsi="Times New Roman"/>
          <w:sz w:val="24"/>
          <w:szCs w:val="24"/>
        </w:rPr>
        <w:t xml:space="preserve"> - tükröződés.</w:t>
      </w:r>
    </w:p>
    <w:p>
      <w:pPr>
        <w:pStyle w:val="Normal"/>
        <w:shd w:fill="FFFFFF" w:val="clear"/>
        <w:spacing w:before="240" w:after="0"/>
        <w:ind w:firstLine="284"/>
        <w:jc w:val="both"/>
        <w:rPr/>
      </w:pPr>
      <w:r>
        <w:rPr>
          <w:rFonts w:eastAsia="Times New Roman" w:cs="Times New Roman" w:ascii="Times New Roman" w:hAnsi="Times New Roman"/>
          <w:b/>
          <w:bCs/>
          <w:sz w:val="24"/>
          <w:szCs w:val="24"/>
        </w:rPr>
        <w:t xml:space="preserve">Marin Eliathe </w:t>
      </w:r>
      <w:r>
        <w:rPr>
          <w:rFonts w:eastAsia="Times New Roman" w:cs="Times New Roman" w:ascii="Times New Roman" w:hAnsi="Times New Roman"/>
          <w:i/>
          <w:iCs/>
          <w:sz w:val="24"/>
          <w:szCs w:val="24"/>
        </w:rPr>
        <w:t xml:space="preserve">(merin íliesz): </w:t>
      </w:r>
      <w:r>
        <w:rPr>
          <w:rFonts w:eastAsia="Times New Roman" w:cs="Times New Roman" w:ascii="Times New Roman" w:hAnsi="Times New Roman"/>
          <w:sz w:val="24"/>
          <w:szCs w:val="24"/>
        </w:rPr>
        <w:t>paráv nagykirály, akit saját tróntermében gyilkolt meg egy merénylő a Másodkor 1542. évébe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arin - </w:t>
      </w:r>
      <w:r>
        <w:rPr>
          <w:rFonts w:eastAsia="Times New Roman" w:cs="Times New Roman" w:ascii="Times New Roman" w:hAnsi="Times New Roman"/>
          <w:sz w:val="24"/>
          <w:szCs w:val="24"/>
        </w:rPr>
        <w:t xml:space="preserve">különleges; </w:t>
      </w:r>
      <w:r>
        <w:rPr>
          <w:rFonts w:eastAsia="Times New Roman" w:cs="Times New Roman" w:ascii="Times New Roman" w:hAnsi="Times New Roman"/>
          <w:i/>
          <w:iCs/>
          <w:sz w:val="24"/>
          <w:szCs w:val="24"/>
        </w:rPr>
        <w:t>e'li</w:t>
      </w:r>
      <w:r>
        <w:rPr>
          <w:rFonts w:eastAsia="Times New Roman" w:cs="Times New Roman" w:ascii="Times New Roman" w:hAnsi="Times New Roman"/>
          <w:sz w:val="24"/>
          <w:szCs w:val="24"/>
        </w:rPr>
        <w:t xml:space="preserve"> - összhangban valamivel; </w:t>
      </w:r>
      <w:r>
        <w:rPr>
          <w:rFonts w:eastAsia="Times New Roman" w:cs="Times New Roman" w:ascii="Times New Roman" w:hAnsi="Times New Roman"/>
          <w:i/>
          <w:iCs/>
          <w:sz w:val="24"/>
          <w:szCs w:val="24"/>
        </w:rPr>
        <w:t xml:space="preserve">ath </w:t>
      </w:r>
      <w:r>
        <w:rPr>
          <w:rFonts w:eastAsia="Times New Roman" w:cs="Times New Roman" w:ascii="Times New Roman" w:hAnsi="Times New Roman"/>
          <w:sz w:val="24"/>
          <w:szCs w:val="24"/>
        </w:rPr>
        <w:t>- életenergia.</w:t>
      </w:r>
    </w:p>
    <w:p>
      <w:pPr>
        <w:pStyle w:val="Normal"/>
        <w:shd w:fill="FFFFFF" w:val="clear"/>
        <w:spacing w:before="240" w:after="0"/>
        <w:ind w:firstLine="284"/>
        <w:jc w:val="both"/>
        <w:rPr/>
      </w:pPr>
      <w:r>
        <w:rPr>
          <w:rFonts w:eastAsia="Times New Roman" w:cs="Times New Roman" w:ascii="Times New Roman" w:hAnsi="Times New Roman"/>
          <w:b/>
          <w:bCs/>
          <w:sz w:val="24"/>
          <w:szCs w:val="24"/>
        </w:rPr>
        <w:t xml:space="preserve">Marl </w:t>
      </w:r>
      <w:r>
        <w:rPr>
          <w:rFonts w:eastAsia="Times New Roman" w:cs="Times New Roman" w:ascii="Times New Roman" w:hAnsi="Times New Roman"/>
          <w:i/>
          <w:iCs/>
          <w:sz w:val="24"/>
          <w:szCs w:val="24"/>
        </w:rPr>
        <w:t xml:space="preserve">(marl): </w:t>
      </w:r>
      <w:r>
        <w:rPr>
          <w:rFonts w:eastAsia="Times New Roman" w:cs="Times New Roman" w:ascii="Times New Roman" w:hAnsi="Times New Roman"/>
          <w:sz w:val="24"/>
          <w:szCs w:val="24"/>
        </w:rPr>
        <w:t>Fallowmere grófja és törzsfőnök a strake-erdei csata idejé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arle </w:t>
      </w:r>
      <w:r>
        <w:rPr>
          <w:rFonts w:eastAsia="Times New Roman" w:cs="Times New Roman" w:ascii="Times New Roman" w:hAnsi="Times New Roman"/>
          <w:sz w:val="24"/>
          <w:szCs w:val="24"/>
        </w:rPr>
        <w:t>- kvarckristály.</w:t>
      </w:r>
    </w:p>
    <w:p>
      <w:pPr>
        <w:pStyle w:val="Normal"/>
        <w:shd w:fill="FFFFFF" w:val="clear"/>
        <w:spacing w:before="240" w:after="0"/>
        <w:ind w:firstLine="284"/>
        <w:jc w:val="both"/>
        <w:rPr/>
      </w:pPr>
      <w:r>
        <w:rPr>
          <w:rFonts w:eastAsia="Times New Roman" w:cs="Times New Roman" w:ascii="Times New Roman" w:hAnsi="Times New Roman"/>
          <w:b/>
          <w:bCs/>
          <w:sz w:val="24"/>
          <w:szCs w:val="24"/>
        </w:rPr>
        <w:t>Mathorn-hegység</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meszorn): </w:t>
      </w:r>
      <w:r>
        <w:rPr>
          <w:rFonts w:eastAsia="Times New Roman" w:cs="Times New Roman" w:ascii="Times New Roman" w:hAnsi="Times New Roman"/>
          <w:sz w:val="24"/>
          <w:szCs w:val="24"/>
        </w:rPr>
        <w:t>Rathain Királyságot kelet-nyugati irányban keresztülszelő hegység.</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athien </w:t>
      </w:r>
      <w:r>
        <w:rPr>
          <w:rFonts w:eastAsia="Times New Roman" w:cs="Times New Roman" w:ascii="Times New Roman" w:hAnsi="Times New Roman"/>
          <w:sz w:val="24"/>
          <w:szCs w:val="24"/>
        </w:rPr>
        <w:t>- tömör, masszív.</w:t>
      </w:r>
    </w:p>
    <w:p>
      <w:pPr>
        <w:pStyle w:val="Normal"/>
        <w:shd w:fill="FFFFFF" w:val="clear"/>
        <w:spacing w:before="240" w:after="0"/>
        <w:ind w:firstLine="284"/>
        <w:jc w:val="both"/>
        <w:rPr/>
      </w:pPr>
      <w:r>
        <w:rPr>
          <w:rFonts w:eastAsia="Times New Roman" w:cs="Times New Roman" w:ascii="Times New Roman" w:hAnsi="Times New Roman"/>
          <w:b/>
          <w:bCs/>
          <w:sz w:val="24"/>
          <w:szCs w:val="24"/>
        </w:rPr>
        <w:t>Mear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miöre): </w:t>
      </w:r>
      <w:r>
        <w:rPr>
          <w:rFonts w:eastAsia="Times New Roman" w:cs="Times New Roman" w:ascii="Times New Roman" w:hAnsi="Times New Roman"/>
          <w:sz w:val="24"/>
          <w:szCs w:val="24"/>
        </w:rPr>
        <w:t>Steiven lánya, Jieret hug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eara - </w:t>
      </w:r>
      <w:r>
        <w:rPr>
          <w:rFonts w:eastAsia="Times New Roman" w:cs="Times New Roman" w:ascii="Times New Roman" w:hAnsi="Times New Roman"/>
          <w:sz w:val="24"/>
          <w:szCs w:val="24"/>
        </w:rPr>
        <w:t>fűzfa.</w:t>
      </w:r>
    </w:p>
    <w:p>
      <w:pPr>
        <w:pStyle w:val="Normal"/>
        <w:shd w:fill="FFFFFF" w:val="clear"/>
        <w:spacing w:before="240" w:after="0"/>
        <w:ind w:firstLine="284"/>
        <w:jc w:val="both"/>
        <w:rPr/>
      </w:pPr>
      <w:r>
        <w:rPr>
          <w:rFonts w:eastAsia="Times New Roman" w:cs="Times New Roman" w:ascii="Times New Roman" w:hAnsi="Times New Roman"/>
          <w:b/>
          <w:bCs/>
          <w:sz w:val="24"/>
          <w:szCs w:val="24"/>
        </w:rPr>
        <w:t>Mearth</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miersz): </w:t>
      </w:r>
      <w:r>
        <w:rPr>
          <w:rFonts w:eastAsia="Times New Roman" w:cs="Times New Roman" w:ascii="Times New Roman" w:hAnsi="Times New Roman"/>
          <w:sz w:val="24"/>
          <w:szCs w:val="24"/>
        </w:rPr>
        <w:t>a Nyugatkapun túl fekvő város a Vörös-sivatagban. Lakói áldozatul estek Davien árnyainak, amelyeket a Hetek varázslója az Ötszáz Éves Szökőkút védelmére alkotott meg. Az árnyak napfényből táplálkozó kísértetek, amelyek az elmére telepedve annak legfájdalmasabb emlékeit vetítik folyamatosan ismételve az áldozat szeme elé, amíg az meg nem őrül.</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earth </w:t>
      </w:r>
      <w:r>
        <w:rPr>
          <w:rFonts w:eastAsia="Times New Roman" w:cs="Times New Roman" w:ascii="Times New Roman" w:hAnsi="Times New Roman"/>
          <w:sz w:val="24"/>
          <w:szCs w:val="24"/>
        </w:rPr>
        <w:t>- üres.</w:t>
      </w:r>
    </w:p>
    <w:p>
      <w:pPr>
        <w:pStyle w:val="Normal"/>
        <w:shd w:fill="FFFFFF" w:val="clear"/>
        <w:spacing w:before="240" w:after="0"/>
        <w:ind w:firstLine="284"/>
        <w:jc w:val="both"/>
        <w:rPr/>
      </w:pPr>
      <w:r>
        <w:rPr>
          <w:rFonts w:eastAsia="Times New Roman" w:cs="Times New Roman" w:ascii="Times New Roman" w:hAnsi="Times New Roman"/>
          <w:b/>
          <w:bCs/>
          <w:sz w:val="24"/>
          <w:szCs w:val="24"/>
        </w:rPr>
        <w:t xml:space="preserve">Melor-folyó </w:t>
      </w:r>
      <w:r>
        <w:rPr>
          <w:rFonts w:eastAsia="Times New Roman" w:cs="Times New Roman" w:ascii="Times New Roman" w:hAnsi="Times New Roman"/>
          <w:i/>
          <w:iCs/>
          <w:sz w:val="24"/>
          <w:szCs w:val="24"/>
        </w:rPr>
        <w:t xml:space="preserve">(milor): </w:t>
      </w:r>
      <w:r>
        <w:rPr>
          <w:rFonts w:eastAsia="Times New Roman" w:cs="Times New Roman" w:ascii="Times New Roman" w:hAnsi="Times New Roman"/>
          <w:sz w:val="24"/>
          <w:szCs w:val="24"/>
        </w:rPr>
        <w:t>Tysan egyik folyója. Torkolatában alakították ki Nyugatvára kikötőjé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maleiur</w:t>
      </w:r>
      <w:r>
        <w:rPr>
          <w:rFonts w:eastAsia="Times New Roman" w:cs="Times New Roman" w:ascii="Times New Roman" w:hAnsi="Times New Roman"/>
          <w:sz w:val="24"/>
          <w:szCs w:val="24"/>
        </w:rPr>
        <w:t xml:space="preserve"> - hal.</w:t>
      </w:r>
    </w:p>
    <w:p>
      <w:pPr>
        <w:pStyle w:val="Normal"/>
        <w:shd w:fill="FFFFFF" w:val="clear"/>
        <w:spacing w:before="240" w:after="0"/>
        <w:ind w:firstLine="284"/>
        <w:jc w:val="both"/>
        <w:rPr/>
      </w:pPr>
      <w:r>
        <w:rPr>
          <w:rFonts w:eastAsia="Times New Roman" w:cs="Times New Roman" w:ascii="Times New Roman" w:hAnsi="Times New Roman"/>
          <w:b/>
          <w:bCs/>
          <w:sz w:val="24"/>
          <w:szCs w:val="24"/>
        </w:rPr>
        <w:t>Meth-szigeti Erőd</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mesz): </w:t>
      </w:r>
      <w:r>
        <w:rPr>
          <w:rFonts w:eastAsia="Times New Roman" w:cs="Times New Roman" w:ascii="Times New Roman" w:hAnsi="Times New Roman"/>
          <w:sz w:val="24"/>
          <w:szCs w:val="24"/>
        </w:rPr>
        <w:t>ősi paráv erődítmény a Methlas-tó szigetén, Melhalla déli részén. Verrain, Mirthlvain őre felügyeli. Az ötödik sáv egyik energiafókusza és a methurik ideiglenes börtöne is itt található. Utóbbi lényeket már a Sziklakürtőben tartják fogv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eth - </w:t>
      </w:r>
      <w:r>
        <w:rPr>
          <w:rFonts w:eastAsia="Times New Roman" w:cs="Times New Roman" w:ascii="Times New Roman" w:hAnsi="Times New Roman"/>
          <w:sz w:val="24"/>
          <w:szCs w:val="24"/>
        </w:rPr>
        <w:t>gyűlölet.</w:t>
      </w:r>
    </w:p>
    <w:p>
      <w:pPr>
        <w:pStyle w:val="Normal"/>
        <w:shd w:fill="FFFFFF" w:val="clear"/>
        <w:spacing w:before="240" w:after="0"/>
        <w:ind w:firstLine="284"/>
        <w:jc w:val="both"/>
        <w:rPr/>
      </w:pPr>
      <w:r>
        <w:rPr>
          <w:rFonts w:eastAsia="Times New Roman" w:cs="Times New Roman" w:ascii="Times New Roman" w:hAnsi="Times New Roman"/>
          <w:b/>
          <w:bCs/>
          <w:sz w:val="24"/>
          <w:szCs w:val="24"/>
        </w:rPr>
        <w:t>Methlas-tó</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meszlesz): </w:t>
      </w:r>
      <w:r>
        <w:rPr>
          <w:rFonts w:eastAsia="Times New Roman" w:cs="Times New Roman" w:ascii="Times New Roman" w:hAnsi="Times New Roman"/>
          <w:sz w:val="24"/>
          <w:szCs w:val="24"/>
        </w:rPr>
        <w:t>hatalmas kiterjedésű édesvíz Meihallába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eth'ilass'an </w:t>
      </w:r>
      <w:r>
        <w:rPr>
          <w:rFonts w:eastAsia="Times New Roman" w:cs="Times New Roman" w:ascii="Times New Roman" w:hAnsi="Times New Roman"/>
          <w:sz w:val="24"/>
          <w:szCs w:val="24"/>
        </w:rPr>
        <w:t>- akik megfulladtak.</w:t>
      </w:r>
    </w:p>
    <w:p>
      <w:pPr>
        <w:pStyle w:val="Normal"/>
        <w:shd w:fill="FFFFFF" w:val="clear"/>
        <w:spacing w:before="240" w:after="0"/>
        <w:ind w:firstLine="284"/>
        <w:jc w:val="both"/>
        <w:rPr/>
      </w:pPr>
      <w:r>
        <w:rPr>
          <w:rFonts w:eastAsia="Times New Roman" w:cs="Times New Roman" w:ascii="Times New Roman" w:hAnsi="Times New Roman"/>
          <w:b/>
          <w:bCs/>
          <w:sz w:val="24"/>
          <w:szCs w:val="24"/>
        </w:rPr>
        <w:t>meth-kígyó</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mesz): </w:t>
      </w:r>
      <w:r>
        <w:rPr>
          <w:rFonts w:eastAsia="Times New Roman" w:cs="Times New Roman" w:ascii="Times New Roman" w:hAnsi="Times New Roman"/>
          <w:sz w:val="24"/>
          <w:szCs w:val="24"/>
        </w:rPr>
        <w:t>a methurik és a mocsárban élő kígyók mutációjaként az Elsőkorban létrejött hüllők. Az iyatekhez hasonlóan a methurik élő testeket foglaltak el, amelyeket saját szándékuknak megfelelően alakítottak az idők folyamá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eth - </w:t>
      </w:r>
      <w:r>
        <w:rPr>
          <w:rFonts w:eastAsia="Times New Roman" w:cs="Times New Roman" w:ascii="Times New Roman" w:hAnsi="Times New Roman"/>
          <w:sz w:val="24"/>
          <w:szCs w:val="24"/>
        </w:rPr>
        <w:t>gyűlölet.</w:t>
      </w:r>
    </w:p>
    <w:p>
      <w:pPr>
        <w:pStyle w:val="Normal"/>
        <w:shd w:fill="FFFFFF" w:val="clear"/>
        <w:spacing w:before="240" w:after="0"/>
        <w:ind w:firstLine="284"/>
        <w:jc w:val="both"/>
        <w:rPr/>
      </w:pPr>
      <w:r>
        <w:rPr>
          <w:rFonts w:eastAsia="Times New Roman" w:cs="Times New Roman" w:ascii="Times New Roman" w:hAnsi="Times New Roman"/>
          <w:b/>
          <w:bCs/>
          <w:sz w:val="24"/>
          <w:szCs w:val="24"/>
        </w:rPr>
        <w:t>methuri</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meszjúri): </w:t>
      </w:r>
      <w:r>
        <w:rPr>
          <w:rFonts w:eastAsia="Times New Roman" w:cs="Times New Roman" w:ascii="Times New Roman" w:hAnsi="Times New Roman"/>
          <w:sz w:val="24"/>
          <w:szCs w:val="24"/>
        </w:rPr>
        <w:t>parazita kísértet, amely élőlények testében telepszik meg. A harmadkorra kipusztultak, de mutáns gazdaállataik tovább szaporodtak a Mirthlvain-mocsárba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eth - </w:t>
      </w:r>
      <w:r>
        <w:rPr>
          <w:rFonts w:eastAsia="Times New Roman" w:cs="Times New Roman" w:ascii="Times New Roman" w:hAnsi="Times New Roman"/>
          <w:sz w:val="24"/>
          <w:szCs w:val="24"/>
        </w:rPr>
        <w:t xml:space="preserve">gyűlölet; </w:t>
      </w:r>
      <w:r>
        <w:rPr>
          <w:rFonts w:eastAsia="Times New Roman" w:cs="Times New Roman" w:ascii="Times New Roman" w:hAnsi="Times New Roman"/>
          <w:i/>
          <w:iCs/>
          <w:sz w:val="24"/>
          <w:szCs w:val="24"/>
        </w:rPr>
        <w:t xml:space="preserve">thiere - </w:t>
      </w:r>
      <w:r>
        <w:rPr>
          <w:rFonts w:eastAsia="Times New Roman" w:cs="Times New Roman" w:ascii="Times New Roman" w:hAnsi="Times New Roman"/>
          <w:sz w:val="24"/>
          <w:szCs w:val="24"/>
        </w:rPr>
        <w:t>szellem, kísértet.</w:t>
      </w:r>
    </w:p>
    <w:p>
      <w:pPr>
        <w:pStyle w:val="Normal"/>
        <w:shd w:fill="FFFFFF" w:val="clear"/>
        <w:spacing w:before="240" w:after="0"/>
        <w:ind w:firstLine="284"/>
        <w:jc w:val="both"/>
        <w:rPr/>
      </w:pPr>
      <w:r>
        <w:rPr>
          <w:rFonts w:eastAsia="Times New Roman" w:cs="Times New Roman" w:ascii="Times New Roman" w:hAnsi="Times New Roman"/>
          <w:b/>
          <w:bCs/>
          <w:sz w:val="24"/>
          <w:szCs w:val="24"/>
        </w:rPr>
        <w:t xml:space="preserve">Min Pierens </w:t>
      </w:r>
      <w:r>
        <w:rPr>
          <w:rFonts w:eastAsia="Times New Roman" w:cs="Times New Roman" w:ascii="Times New Roman" w:hAnsi="Times New Roman"/>
          <w:i/>
          <w:iCs/>
          <w:sz w:val="24"/>
          <w:szCs w:val="24"/>
        </w:rPr>
        <w:t xml:space="preserve">(min pierinsz): </w:t>
      </w:r>
      <w:r>
        <w:rPr>
          <w:rFonts w:eastAsia="Times New Roman" w:cs="Times New Roman" w:ascii="Times New Roman" w:hAnsi="Times New Roman"/>
          <w:sz w:val="24"/>
          <w:szCs w:val="24"/>
        </w:rPr>
        <w:t>Shand partjaitól nyugatra elterülő szigetcsopor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in - </w:t>
      </w:r>
      <w:r>
        <w:rPr>
          <w:rFonts w:eastAsia="Times New Roman" w:cs="Times New Roman" w:ascii="Times New Roman" w:hAnsi="Times New Roman"/>
          <w:sz w:val="24"/>
          <w:szCs w:val="24"/>
        </w:rPr>
        <w:t xml:space="preserve">lila; </w:t>
      </w:r>
      <w:r>
        <w:rPr>
          <w:rFonts w:eastAsia="Times New Roman" w:cs="Times New Roman" w:ascii="Times New Roman" w:hAnsi="Times New Roman"/>
          <w:i/>
          <w:iCs/>
          <w:sz w:val="24"/>
          <w:szCs w:val="24"/>
        </w:rPr>
        <w:t xml:space="preserve">pierens </w:t>
      </w:r>
      <w:r>
        <w:rPr>
          <w:rFonts w:eastAsia="Times New Roman" w:cs="Times New Roman" w:ascii="Times New Roman" w:hAnsi="Times New Roman"/>
          <w:sz w:val="24"/>
          <w:szCs w:val="24"/>
        </w:rPr>
        <w:t>- partvonal.</w:t>
      </w:r>
    </w:p>
    <w:p>
      <w:pPr>
        <w:pStyle w:val="Normal"/>
        <w:shd w:fill="FFFFFF" w:val="clear"/>
        <w:spacing w:before="240" w:after="0"/>
        <w:ind w:firstLine="284"/>
        <w:jc w:val="both"/>
        <w:rPr/>
      </w:pPr>
      <w:r>
        <w:rPr>
          <w:rFonts w:eastAsia="Times New Roman" w:cs="Times New Roman" w:ascii="Times New Roman" w:hAnsi="Times New Roman"/>
          <w:b/>
          <w:bCs/>
          <w:sz w:val="24"/>
          <w:szCs w:val="24"/>
        </w:rPr>
        <w:t xml:space="preserve">Mirthlvain-mocsár </w:t>
      </w:r>
      <w:r>
        <w:rPr>
          <w:rFonts w:eastAsia="Times New Roman" w:cs="Times New Roman" w:ascii="Times New Roman" w:hAnsi="Times New Roman"/>
          <w:i/>
          <w:iCs/>
          <w:sz w:val="24"/>
          <w:szCs w:val="24"/>
        </w:rPr>
        <w:t xml:space="preserve">(mirszilvén): </w:t>
      </w:r>
      <w:r>
        <w:rPr>
          <w:rFonts w:eastAsia="Times New Roman" w:cs="Times New Roman" w:ascii="Times New Roman" w:hAnsi="Times New Roman"/>
          <w:sz w:val="24"/>
          <w:szCs w:val="24"/>
        </w:rPr>
        <w:t>a Tiriac-hegységtől délre elterülő lápvidék. Veszedelmes lények lakhelye, amelyet a Hetek Szövetsége sosem hagyott őrizetlenül. A Ködszellem hódítása óta Verrain, Luhanie tanítványa látja el ezt a feladato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yrthl - </w:t>
      </w:r>
      <w:r>
        <w:rPr>
          <w:rFonts w:eastAsia="Times New Roman" w:cs="Times New Roman" w:ascii="Times New Roman" w:hAnsi="Times New Roman"/>
          <w:sz w:val="24"/>
          <w:szCs w:val="24"/>
        </w:rPr>
        <w:t xml:space="preserve">veszedelmes; </w:t>
      </w:r>
      <w:r>
        <w:rPr>
          <w:rFonts w:eastAsia="Times New Roman" w:cs="Times New Roman" w:ascii="Times New Roman" w:hAnsi="Times New Roman"/>
          <w:i/>
          <w:iCs/>
          <w:sz w:val="24"/>
          <w:szCs w:val="24"/>
        </w:rPr>
        <w:t xml:space="preserve">vain - </w:t>
      </w:r>
      <w:r>
        <w:rPr>
          <w:rFonts w:eastAsia="Times New Roman" w:cs="Times New Roman" w:ascii="Times New Roman" w:hAnsi="Times New Roman"/>
          <w:sz w:val="24"/>
          <w:szCs w:val="24"/>
        </w:rPr>
        <w:t>láp, sár.</w:t>
      </w:r>
    </w:p>
    <w:p>
      <w:pPr>
        <w:pStyle w:val="Normal"/>
        <w:shd w:fill="FFFFFF" w:val="clear"/>
        <w:spacing w:before="240" w:after="0"/>
        <w:ind w:firstLine="284"/>
        <w:jc w:val="both"/>
        <w:rPr/>
      </w:pPr>
      <w:r>
        <w:rPr>
          <w:rFonts w:eastAsia="Times New Roman" w:cs="Times New Roman" w:ascii="Times New Roman" w:hAnsi="Times New Roman"/>
          <w:b/>
          <w:bCs/>
          <w:sz w:val="24"/>
          <w:szCs w:val="24"/>
        </w:rPr>
        <w:t>Morfet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mórfet): </w:t>
      </w:r>
      <w:r>
        <w:rPr>
          <w:rFonts w:eastAsia="Times New Roman" w:cs="Times New Roman" w:ascii="Times New Roman" w:hAnsi="Times New Roman"/>
          <w:sz w:val="24"/>
          <w:szCs w:val="24"/>
        </w:rPr>
        <w:t>Etarra Főkormányzója abban az időszakban, amikor a Hetek Szövetsége vissza kívánja állítani Rathain régi államformáját a Ködszellem elűzése után.</w:t>
      </w:r>
    </w:p>
    <w:p>
      <w:pPr>
        <w:pStyle w:val="Normal"/>
        <w:shd w:fill="FFFFFF" w:val="clear"/>
        <w:spacing w:before="240" w:after="0"/>
        <w:ind w:firstLine="284"/>
        <w:jc w:val="both"/>
        <w:rPr/>
      </w:pPr>
      <w:r>
        <w:rPr>
          <w:rFonts w:eastAsia="Times New Roman" w:cs="Times New Roman" w:ascii="Times New Roman" w:hAnsi="Times New Roman"/>
          <w:b/>
          <w:bCs/>
          <w:sz w:val="24"/>
          <w:szCs w:val="24"/>
        </w:rPr>
        <w:t>Morriel</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móríöl): </w:t>
      </w:r>
      <w:r>
        <w:rPr>
          <w:rFonts w:eastAsia="Times New Roman" w:cs="Times New Roman" w:ascii="Times New Roman" w:hAnsi="Times New Roman"/>
          <w:sz w:val="24"/>
          <w:szCs w:val="24"/>
        </w:rPr>
        <w:t>a Harmadkor 4212. éve óta a Koriathain Rend Legfőbb Varázslónőj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oar- </w:t>
      </w:r>
      <w:r>
        <w:rPr>
          <w:rFonts w:eastAsia="Times New Roman" w:cs="Times New Roman" w:ascii="Times New Roman" w:hAnsi="Times New Roman"/>
          <w:sz w:val="24"/>
          <w:szCs w:val="24"/>
        </w:rPr>
        <w:t xml:space="preserve">kapzsi; </w:t>
      </w:r>
      <w:r>
        <w:rPr>
          <w:rFonts w:eastAsia="Times New Roman" w:cs="Times New Roman" w:ascii="Times New Roman" w:hAnsi="Times New Roman"/>
          <w:i/>
          <w:iCs/>
          <w:sz w:val="24"/>
          <w:szCs w:val="24"/>
        </w:rPr>
        <w:t xml:space="preserve">riel </w:t>
      </w:r>
      <w:r>
        <w:rPr>
          <w:rFonts w:eastAsia="Times New Roman" w:cs="Times New Roman" w:ascii="Times New Roman" w:hAnsi="Times New Roman"/>
          <w:sz w:val="24"/>
          <w:szCs w:val="24"/>
        </w:rPr>
        <w:t>- ezüst.</w:t>
      </w:r>
    </w:p>
    <w:p>
      <w:pPr>
        <w:pStyle w:val="Normal"/>
        <w:shd w:fill="FFFFFF" w:val="clear"/>
        <w:spacing w:before="240" w:after="0"/>
        <w:ind w:firstLine="284"/>
        <w:jc w:val="both"/>
        <w:rPr/>
      </w:pPr>
      <w:r>
        <w:rPr>
          <w:rFonts w:eastAsia="Times New Roman" w:cs="Times New Roman" w:ascii="Times New Roman" w:hAnsi="Times New Roman"/>
          <w:b/>
          <w:bCs/>
          <w:sz w:val="24"/>
          <w:szCs w:val="24"/>
        </w:rPr>
        <w:t>Morva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mórvén): </w:t>
      </w:r>
      <w:r>
        <w:rPr>
          <w:rFonts w:eastAsia="Times New Roman" w:cs="Times New Roman" w:ascii="Times New Roman" w:hAnsi="Times New Roman"/>
          <w:sz w:val="24"/>
          <w:szCs w:val="24"/>
        </w:rPr>
        <w:t>Elaira szülővárosa Rathainben, az Instrell-öböl partjá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orvain - </w:t>
      </w:r>
      <w:r>
        <w:rPr>
          <w:rFonts w:eastAsia="Times New Roman" w:cs="Times New Roman" w:ascii="Times New Roman" w:hAnsi="Times New Roman"/>
          <w:sz w:val="24"/>
          <w:szCs w:val="24"/>
        </w:rPr>
        <w:t>tolvajok piaca, feketepiac.</w:t>
      </w:r>
    </w:p>
    <w:p>
      <w:pPr>
        <w:pStyle w:val="Normal"/>
        <w:shd w:fill="FFFFFF" w:val="clear"/>
        <w:spacing w:before="240" w:after="0"/>
        <w:ind w:firstLine="284"/>
        <w:jc w:val="both"/>
        <w:rPr/>
      </w:pPr>
      <w:r>
        <w:rPr>
          <w:rFonts w:eastAsia="Times New Roman" w:cs="Times New Roman" w:ascii="Times New Roman" w:hAnsi="Times New Roman"/>
          <w:b/>
          <w:bCs/>
          <w:sz w:val="24"/>
          <w:szCs w:val="24"/>
        </w:rPr>
        <w:t>Narm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námz): </w:t>
      </w:r>
      <w:r>
        <w:rPr>
          <w:rFonts w:eastAsia="Times New Roman" w:cs="Times New Roman" w:ascii="Times New Roman" w:hAnsi="Times New Roman"/>
          <w:sz w:val="24"/>
          <w:szCs w:val="24"/>
        </w:rPr>
        <w:t>város az Instrell-öböl partján. Mesteremberek emelték a Harmadkor elején, leginkább színes kelméiről ismer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narms </w:t>
      </w:r>
      <w:r>
        <w:rPr>
          <w:rFonts w:eastAsia="Times New Roman" w:cs="Times New Roman" w:ascii="Times New Roman" w:hAnsi="Times New Roman"/>
          <w:sz w:val="24"/>
          <w:szCs w:val="24"/>
        </w:rPr>
        <w:t>- szín.</w:t>
      </w:r>
    </w:p>
    <w:p>
      <w:pPr>
        <w:pStyle w:val="Normal"/>
        <w:shd w:fill="FFFFFF" w:val="clear"/>
        <w:spacing w:before="240" w:after="0"/>
        <w:ind w:firstLine="284"/>
        <w:jc w:val="both"/>
        <w:rPr/>
      </w:pPr>
      <w:r>
        <w:rPr>
          <w:rFonts w:eastAsia="Times New Roman" w:cs="Times New Roman" w:ascii="Times New Roman" w:hAnsi="Times New Roman"/>
          <w:b/>
          <w:bCs/>
          <w:sz w:val="24"/>
          <w:szCs w:val="24"/>
        </w:rPr>
        <w:t xml:space="preserve">Orlani-hágó </w:t>
      </w:r>
      <w:r>
        <w:rPr>
          <w:rFonts w:eastAsia="Times New Roman" w:cs="Times New Roman" w:ascii="Times New Roman" w:hAnsi="Times New Roman"/>
          <w:i/>
          <w:iCs/>
          <w:sz w:val="24"/>
          <w:szCs w:val="24"/>
        </w:rPr>
        <w:t xml:space="preserve">(orlen): </w:t>
      </w:r>
      <w:r>
        <w:rPr>
          <w:rFonts w:eastAsia="Times New Roman" w:cs="Times New Roman" w:ascii="Times New Roman" w:hAnsi="Times New Roman"/>
          <w:sz w:val="24"/>
          <w:szCs w:val="24"/>
        </w:rPr>
        <w:t>a Thaidein-hegységen keresztül vezető hágó, Camris törzseinek nyugati helyőrsége mellett. Asandir csapatát itt támadta meg Grithen, miközben azok az Altahin Toronyba igyekeztek.</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rlan - </w:t>
      </w:r>
      <w:r>
        <w:rPr>
          <w:rFonts w:eastAsia="Times New Roman" w:cs="Times New Roman" w:ascii="Times New Roman" w:hAnsi="Times New Roman"/>
          <w:sz w:val="24"/>
          <w:szCs w:val="24"/>
        </w:rPr>
        <w:t>párkány, perem.</w:t>
      </w:r>
    </w:p>
    <w:p>
      <w:pPr>
        <w:pStyle w:val="Normal"/>
        <w:shd w:fill="FFFFFF" w:val="clear"/>
        <w:spacing w:before="240" w:after="0"/>
        <w:ind w:firstLine="284"/>
        <w:jc w:val="both"/>
        <w:rPr/>
      </w:pPr>
      <w:r>
        <w:rPr>
          <w:rFonts w:eastAsia="Times New Roman" w:cs="Times New Roman" w:ascii="Times New Roman" w:hAnsi="Times New Roman"/>
          <w:b/>
          <w:bCs/>
          <w:sz w:val="24"/>
          <w:szCs w:val="24"/>
        </w:rPr>
        <w:t xml:space="preserve">Orvandir </w:t>
      </w:r>
      <w:r>
        <w:rPr>
          <w:rFonts w:eastAsia="Times New Roman" w:cs="Times New Roman" w:ascii="Times New Roman" w:hAnsi="Times New Roman"/>
          <w:i/>
          <w:iCs/>
          <w:sz w:val="24"/>
          <w:szCs w:val="24"/>
        </w:rPr>
        <w:t xml:space="preserve">(orvenőír): </w:t>
      </w:r>
      <w:r>
        <w:rPr>
          <w:rFonts w:eastAsia="Times New Roman" w:cs="Times New Roman" w:ascii="Times New Roman" w:hAnsi="Times New Roman"/>
          <w:sz w:val="24"/>
          <w:szCs w:val="24"/>
        </w:rPr>
        <w:t>hercegség Shand északnyugati részé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orvein </w:t>
      </w:r>
      <w:r>
        <w:rPr>
          <w:rFonts w:eastAsia="Times New Roman" w:cs="Times New Roman" w:ascii="Times New Roman" w:hAnsi="Times New Roman"/>
          <w:sz w:val="24"/>
          <w:szCs w:val="24"/>
        </w:rPr>
        <w:t xml:space="preserve">- morzsol; </w:t>
      </w:r>
      <w:r>
        <w:rPr>
          <w:rFonts w:eastAsia="Times New Roman" w:cs="Times New Roman" w:ascii="Times New Roman" w:hAnsi="Times New Roman"/>
          <w:i/>
          <w:iCs/>
          <w:sz w:val="24"/>
          <w:szCs w:val="24"/>
        </w:rPr>
        <w:t xml:space="preserve">dir- </w:t>
      </w:r>
      <w:r>
        <w:rPr>
          <w:rFonts w:eastAsia="Times New Roman" w:cs="Times New Roman" w:ascii="Times New Roman" w:hAnsi="Times New Roman"/>
          <w:sz w:val="24"/>
          <w:szCs w:val="24"/>
        </w:rPr>
        <w:t>kő.</w:t>
      </w:r>
    </w:p>
    <w:p>
      <w:pPr>
        <w:pStyle w:val="Normal"/>
        <w:shd w:fill="FFFFFF" w:val="clear"/>
        <w:spacing w:before="240" w:after="0"/>
        <w:ind w:firstLine="284"/>
        <w:jc w:val="both"/>
        <w:rPr/>
      </w:pPr>
      <w:r>
        <w:rPr>
          <w:rFonts w:eastAsia="Times New Roman" w:cs="Times New Roman" w:ascii="Times New Roman" w:hAnsi="Times New Roman"/>
          <w:b/>
          <w:bCs/>
          <w:sz w:val="24"/>
          <w:szCs w:val="24"/>
        </w:rPr>
        <w:t>paráv</w:t>
      </w:r>
      <w:r>
        <w:rPr>
          <w:rFonts w:eastAsia="Times New Roman" w:cs="Times New Roman" w:ascii="Times New Roman" w:hAnsi="Times New Roman"/>
          <w:sz w:val="24"/>
          <w:szCs w:val="24"/>
        </w:rPr>
        <w:t>: Athera három Ősi fajának általános megnevezése. A kentaurok, napfivérek és unikorniszok természetes úton halhatatlanok. Ath-szel közvetlen kapcsolatban álló teremtmények.</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para'i'on - </w:t>
      </w:r>
      <w:r>
        <w:rPr>
          <w:rFonts w:eastAsia="Times New Roman" w:cs="Times New Roman" w:ascii="Times New Roman" w:hAnsi="Times New Roman"/>
          <w:sz w:val="24"/>
          <w:szCs w:val="24"/>
        </w:rPr>
        <w:t>nagy rejtély.</w:t>
      </w:r>
    </w:p>
    <w:p>
      <w:pPr>
        <w:pStyle w:val="Normal"/>
        <w:shd w:fill="FFFFFF" w:val="clear"/>
        <w:spacing w:before="240" w:after="0"/>
        <w:ind w:firstLine="284"/>
        <w:jc w:val="both"/>
        <w:rPr/>
      </w:pPr>
      <w:r>
        <w:rPr>
          <w:rFonts w:eastAsia="Times New Roman" w:cs="Times New Roman" w:ascii="Times New Roman" w:hAnsi="Times New Roman"/>
          <w:b/>
          <w:bCs/>
          <w:sz w:val="24"/>
          <w:szCs w:val="24"/>
        </w:rPr>
        <w:t>Pesquil</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peszkill): </w:t>
      </w:r>
      <w:r>
        <w:rPr>
          <w:rFonts w:eastAsia="Times New Roman" w:cs="Times New Roman" w:ascii="Times New Roman" w:hAnsi="Times New Roman"/>
          <w:sz w:val="24"/>
          <w:szCs w:val="24"/>
        </w:rPr>
        <w:t>az Északi Fejvadászok vezére a strake-erdei csata idején. Neki köszönhetően szenvedték el Deshir törzsei a legsúlyosabb veszteséget.</w:t>
      </w:r>
    </w:p>
    <w:p>
      <w:pPr>
        <w:pStyle w:val="Normal"/>
        <w:shd w:fill="FFFFFF" w:val="clear"/>
        <w:spacing w:before="240" w:after="0"/>
        <w:ind w:firstLine="284"/>
        <w:jc w:val="both"/>
        <w:rPr/>
      </w:pPr>
      <w:r>
        <w:rPr>
          <w:rFonts w:eastAsia="Times New Roman" w:cs="Times New Roman" w:ascii="Times New Roman" w:hAnsi="Times New Roman"/>
          <w:b/>
          <w:bCs/>
          <w:sz w:val="24"/>
          <w:szCs w:val="24"/>
        </w:rPr>
        <w:t>Que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júin): </w:t>
      </w:r>
      <w:r>
        <w:rPr>
          <w:rFonts w:eastAsia="Times New Roman" w:cs="Times New Roman" w:ascii="Times New Roman" w:hAnsi="Times New Roman"/>
          <w:sz w:val="24"/>
          <w:szCs w:val="24"/>
        </w:rPr>
        <w:t>Morrielnek, a Legfőbb Varázslónőnek együgyű testőr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queient - </w:t>
      </w:r>
      <w:r>
        <w:rPr>
          <w:rFonts w:eastAsia="Times New Roman" w:cs="Times New Roman" w:ascii="Times New Roman" w:hAnsi="Times New Roman"/>
          <w:sz w:val="24"/>
          <w:szCs w:val="24"/>
        </w:rPr>
        <w:t>ostoba, eszetlen.</w:t>
      </w:r>
    </w:p>
    <w:p>
      <w:pPr>
        <w:pStyle w:val="Normal"/>
        <w:shd w:fill="FFFFFF" w:val="clear"/>
        <w:spacing w:before="240" w:after="0"/>
        <w:ind w:firstLine="284"/>
        <w:jc w:val="both"/>
        <w:rPr/>
      </w:pPr>
      <w:r>
        <w:rPr>
          <w:rFonts w:eastAsia="Times New Roman" w:cs="Times New Roman" w:ascii="Times New Roman" w:hAnsi="Times New Roman"/>
          <w:b/>
          <w:bCs/>
          <w:sz w:val="24"/>
          <w:szCs w:val="24"/>
        </w:rPr>
        <w:t>Ratha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reszejn): </w:t>
      </w:r>
      <w:r>
        <w:rPr>
          <w:rFonts w:eastAsia="Times New Roman" w:cs="Times New Roman" w:ascii="Times New Roman" w:hAnsi="Times New Roman"/>
          <w:sz w:val="24"/>
          <w:szCs w:val="24"/>
        </w:rPr>
        <w:t xml:space="preserve">a Harmadkor kezdete óta Torbrand s'Ffaelnn leszármazottjai által kormányzott királyság. Címere: zöld mezőben fekete-ezüst leopárd. </w:t>
      </w:r>
    </w:p>
    <w:p>
      <w:pPr>
        <w:pStyle w:val="Normal"/>
        <w:shd w:fill="FFFFFF" w:val="clear"/>
        <w:ind w:firstLine="284"/>
        <w:jc w:val="both"/>
        <w:rPr/>
      </w:pPr>
      <w:r>
        <w:rPr>
          <w:rFonts w:eastAsia="Times New Roman" w:cs="Times New Roman" w:ascii="Times New Roman" w:hAnsi="Times New Roman"/>
          <w:sz w:val="24"/>
          <w:szCs w:val="24"/>
        </w:rPr>
        <w:t>Jelentése: roth</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 testvér; </w:t>
      </w:r>
      <w:r>
        <w:rPr>
          <w:rFonts w:eastAsia="Times New Roman" w:cs="Times New Roman" w:ascii="Times New Roman" w:hAnsi="Times New Roman"/>
          <w:i/>
          <w:iCs/>
          <w:sz w:val="24"/>
          <w:szCs w:val="24"/>
        </w:rPr>
        <w:t xml:space="preserve">thein </w:t>
      </w:r>
      <w:r>
        <w:rPr>
          <w:rFonts w:eastAsia="Times New Roman" w:cs="Times New Roman" w:ascii="Times New Roman" w:hAnsi="Times New Roman"/>
          <w:sz w:val="24"/>
          <w:szCs w:val="24"/>
        </w:rPr>
        <w:t>- torony.</w:t>
      </w:r>
    </w:p>
    <w:p>
      <w:pPr>
        <w:pStyle w:val="Normal"/>
        <w:shd w:fill="FFFFFF" w:val="clear"/>
        <w:spacing w:before="240" w:after="0"/>
        <w:ind w:firstLine="284"/>
        <w:jc w:val="both"/>
        <w:rPr/>
      </w:pPr>
      <w:r>
        <w:rPr>
          <w:rFonts w:eastAsia="Times New Roman" w:cs="Times New Roman" w:ascii="Times New Roman" w:hAnsi="Times New Roman"/>
          <w:b/>
          <w:bCs/>
          <w:sz w:val="24"/>
          <w:szCs w:val="24"/>
        </w:rPr>
        <w:t xml:space="preserve">Rauven Torony </w:t>
      </w:r>
      <w:r>
        <w:rPr>
          <w:rFonts w:eastAsia="Times New Roman" w:cs="Times New Roman" w:ascii="Times New Roman" w:hAnsi="Times New Roman"/>
          <w:i/>
          <w:iCs/>
          <w:sz w:val="24"/>
          <w:szCs w:val="24"/>
        </w:rPr>
        <w:t xml:space="preserve">(róven): </w:t>
      </w:r>
      <w:r>
        <w:rPr>
          <w:rFonts w:eastAsia="Times New Roman" w:cs="Times New Roman" w:ascii="Times New Roman" w:hAnsi="Times New Roman"/>
          <w:sz w:val="24"/>
          <w:szCs w:val="24"/>
        </w:rPr>
        <w:t>a s'Ahelas mágusok lakhelyéül szolgáló torony, akik Arithon s'Ffalennt nevelték és tanították. Dascen Elur szigetvilágán található.</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rauven </w:t>
      </w:r>
      <w:r>
        <w:rPr>
          <w:rFonts w:eastAsia="Times New Roman" w:cs="Times New Roman" w:ascii="Times New Roman" w:hAnsi="Times New Roman"/>
          <w:sz w:val="24"/>
          <w:szCs w:val="24"/>
        </w:rPr>
        <w:t>- segélykérés.</w:t>
      </w:r>
    </w:p>
    <w:p>
      <w:pPr>
        <w:pStyle w:val="Normal"/>
        <w:shd w:fill="FFFFFF" w:val="clear"/>
        <w:spacing w:before="240" w:after="0"/>
        <w:ind w:firstLine="284"/>
        <w:jc w:val="both"/>
        <w:rPr/>
      </w:pPr>
      <w:r>
        <w:rPr>
          <w:rFonts w:eastAsia="Times New Roman" w:cs="Times New Roman" w:ascii="Times New Roman" w:hAnsi="Times New Roman"/>
          <w:b/>
          <w:bCs/>
          <w:sz w:val="24"/>
          <w:szCs w:val="24"/>
        </w:rPr>
        <w:t>renwor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renvort): </w:t>
      </w:r>
      <w:r>
        <w:rPr>
          <w:rFonts w:eastAsia="Times New Roman" w:cs="Times New Roman" w:ascii="Times New Roman" w:hAnsi="Times New Roman"/>
          <w:sz w:val="24"/>
          <w:szCs w:val="24"/>
        </w:rPr>
        <w:t>Atherán őshonos növény, bogyójából erős méreg főzhető.</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renvarin </w:t>
      </w:r>
      <w:r>
        <w:rPr>
          <w:rFonts w:eastAsia="Times New Roman" w:cs="Times New Roman" w:ascii="Times New Roman" w:hAnsi="Times New Roman"/>
          <w:sz w:val="24"/>
          <w:szCs w:val="24"/>
        </w:rPr>
        <w:t>- méreg.</w:t>
      </w:r>
    </w:p>
    <w:p>
      <w:pPr>
        <w:pStyle w:val="Normal"/>
        <w:shd w:fill="FFFFFF" w:val="clear"/>
        <w:spacing w:before="240" w:after="0"/>
        <w:ind w:firstLine="284"/>
        <w:jc w:val="both"/>
        <w:rPr/>
      </w:pPr>
      <w:r>
        <w:rPr>
          <w:rFonts w:eastAsia="Times New Roman" w:cs="Times New Roman" w:ascii="Times New Roman" w:hAnsi="Times New Roman"/>
          <w:b/>
          <w:bCs/>
          <w:sz w:val="24"/>
          <w:szCs w:val="24"/>
        </w:rPr>
        <w:t>riatha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rieszen) </w:t>
      </w:r>
      <w:r>
        <w:rPr>
          <w:rFonts w:eastAsia="Times New Roman" w:cs="Times New Roman" w:ascii="Times New Roman" w:hAnsi="Times New Roman"/>
          <w:sz w:val="24"/>
          <w:szCs w:val="24"/>
        </w:rPr>
        <w:t>- unikornisz, az ősi fajok egyike, az Ath-hez legközelebb álló lények. Az életenergiát a homlokukon lévő szarvon keresztül tudják fókuszálni.</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ria </w:t>
      </w:r>
      <w:r>
        <w:rPr>
          <w:rFonts w:eastAsia="Times New Roman" w:cs="Times New Roman" w:ascii="Times New Roman" w:hAnsi="Times New Roman"/>
          <w:sz w:val="24"/>
          <w:szCs w:val="24"/>
        </w:rPr>
        <w:t xml:space="preserve">- megérint; </w:t>
      </w:r>
      <w:r>
        <w:rPr>
          <w:rFonts w:eastAsia="Times New Roman" w:cs="Times New Roman" w:ascii="Times New Roman" w:hAnsi="Times New Roman"/>
          <w:i/>
          <w:iCs/>
          <w:sz w:val="24"/>
          <w:szCs w:val="24"/>
        </w:rPr>
        <w:t xml:space="preserve">ath </w:t>
      </w:r>
      <w:r>
        <w:rPr>
          <w:rFonts w:eastAsia="Times New Roman" w:cs="Times New Roman" w:ascii="Times New Roman" w:hAnsi="Times New Roman"/>
          <w:sz w:val="24"/>
          <w:szCs w:val="24"/>
        </w:rPr>
        <w:t>- életenergia.</w:t>
      </w:r>
    </w:p>
    <w:p>
      <w:pPr>
        <w:pStyle w:val="Normal"/>
        <w:shd w:fill="FFFFFF" w:val="clear"/>
        <w:spacing w:before="240" w:after="0"/>
        <w:ind w:firstLine="284"/>
        <w:jc w:val="both"/>
        <w:rPr/>
      </w:pPr>
      <w:r>
        <w:rPr>
          <w:rFonts w:eastAsia="Times New Roman" w:cs="Times New Roman" w:ascii="Times New Roman" w:hAnsi="Times New Roman"/>
          <w:b/>
          <w:bCs/>
          <w:sz w:val="24"/>
          <w:szCs w:val="24"/>
        </w:rPr>
        <w:t>Saeria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széjríet): </w:t>
      </w:r>
      <w:r>
        <w:rPr>
          <w:rFonts w:eastAsia="Times New Roman" w:cs="Times New Roman" w:ascii="Times New Roman" w:hAnsi="Times New Roman"/>
          <w:sz w:val="24"/>
          <w:szCs w:val="24"/>
        </w:rPr>
        <w:t>Avar s'Ffaelnn kalózhajója, amelyet tizenhét ellenséges hadihajó tudott csak legyőzni.</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aer </w:t>
      </w:r>
      <w:r>
        <w:rPr>
          <w:rFonts w:eastAsia="Times New Roman" w:cs="Times New Roman" w:ascii="Times New Roman" w:hAnsi="Times New Roman"/>
          <w:sz w:val="24"/>
          <w:szCs w:val="24"/>
        </w:rPr>
        <w:t xml:space="preserve">- víz; </w:t>
      </w:r>
      <w:r>
        <w:rPr>
          <w:rFonts w:eastAsia="Times New Roman" w:cs="Times New Roman" w:ascii="Times New Roman" w:hAnsi="Times New Roman"/>
          <w:i/>
          <w:iCs/>
          <w:sz w:val="24"/>
          <w:szCs w:val="24"/>
        </w:rPr>
        <w:t xml:space="preserve">iyat </w:t>
      </w:r>
      <w:r>
        <w:rPr>
          <w:rFonts w:eastAsia="Times New Roman" w:cs="Times New Roman" w:ascii="Times New Roman" w:hAnsi="Times New Roman"/>
          <w:sz w:val="24"/>
          <w:szCs w:val="24"/>
        </w:rPr>
        <w:t>- tör.</w:t>
      </w:r>
    </w:p>
    <w:p>
      <w:pPr>
        <w:pStyle w:val="Normal"/>
        <w:shd w:fill="FFFFFF" w:val="clear"/>
        <w:spacing w:before="240" w:after="0"/>
        <w:ind w:firstLine="284"/>
        <w:jc w:val="both"/>
        <w:rPr/>
      </w:pPr>
      <w:r>
        <w:rPr>
          <w:rFonts w:eastAsia="Times New Roman" w:cs="Times New Roman" w:ascii="Times New Roman" w:hAnsi="Times New Roman"/>
          <w:b/>
          <w:bCs/>
          <w:sz w:val="24"/>
          <w:szCs w:val="24"/>
        </w:rPr>
        <w:t>s'Ahela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sz'ahelez): </w:t>
      </w:r>
      <w:r>
        <w:rPr>
          <w:rFonts w:eastAsia="Times New Roman" w:cs="Times New Roman" w:ascii="Times New Roman" w:hAnsi="Times New Roman"/>
          <w:sz w:val="24"/>
          <w:szCs w:val="24"/>
        </w:rPr>
        <w:t>Shand uralkodói, akiket a Hetek Szövetsége helyezett trónra a Harmadkor elején. A jövőlátás erényével lettek felruházv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helas </w:t>
      </w:r>
      <w:r>
        <w:rPr>
          <w:rFonts w:eastAsia="Times New Roman" w:cs="Times New Roman" w:ascii="Times New Roman" w:hAnsi="Times New Roman"/>
          <w:sz w:val="24"/>
          <w:szCs w:val="24"/>
        </w:rPr>
        <w:t>- mágikus adottságú.</w:t>
      </w:r>
    </w:p>
    <w:p>
      <w:pPr>
        <w:pStyle w:val="Normal"/>
        <w:shd w:fill="FFFFFF" w:val="clear"/>
        <w:spacing w:before="240" w:after="0"/>
        <w:ind w:firstLine="284"/>
        <w:jc w:val="both"/>
        <w:rPr/>
      </w:pPr>
      <w:r>
        <w:rPr>
          <w:rFonts w:eastAsia="Times New Roman" w:cs="Times New Roman" w:ascii="Times New Roman" w:hAnsi="Times New Roman"/>
          <w:b/>
          <w:bCs/>
          <w:sz w:val="24"/>
          <w:szCs w:val="24"/>
        </w:rPr>
        <w:t xml:space="preserve">s'Darian </w:t>
      </w:r>
      <w:r>
        <w:rPr>
          <w:rFonts w:eastAsia="Times New Roman" w:cs="Times New Roman" w:ascii="Times New Roman" w:hAnsi="Times New Roman"/>
          <w:i/>
          <w:iCs/>
          <w:sz w:val="24"/>
          <w:szCs w:val="24"/>
        </w:rPr>
        <w:t xml:space="preserve">(sz'deríen): </w:t>
      </w:r>
      <w:r>
        <w:rPr>
          <w:rFonts w:eastAsia="Times New Roman" w:cs="Times New Roman" w:ascii="Times New Roman" w:hAnsi="Times New Roman"/>
          <w:sz w:val="24"/>
          <w:szCs w:val="24"/>
        </w:rPr>
        <w:t>az Első- és Másodkorban élt kentaur fegyverkovácsok. A legismertebb Ffereton volt, aki a tizenkét Isaeri Pengét készítette. Ezek közül Alithielt saját fiának, Durmaenirnek szánt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er'an - </w:t>
      </w:r>
      <w:r>
        <w:rPr>
          <w:rFonts w:eastAsia="Times New Roman" w:cs="Times New Roman" w:ascii="Times New Roman" w:hAnsi="Times New Roman"/>
          <w:sz w:val="24"/>
          <w:szCs w:val="24"/>
        </w:rPr>
        <w:t>vágó, formáló.</w:t>
      </w:r>
    </w:p>
    <w:p>
      <w:pPr>
        <w:pStyle w:val="Normal"/>
        <w:shd w:fill="FFFFFF" w:val="clear"/>
        <w:spacing w:before="240" w:after="0"/>
        <w:ind w:firstLine="284"/>
        <w:jc w:val="both"/>
        <w:rPr/>
      </w:pPr>
      <w:r>
        <w:rPr>
          <w:rFonts w:eastAsia="Times New Roman" w:cs="Times New Roman" w:ascii="Times New Roman" w:hAnsi="Times New Roman"/>
          <w:b/>
          <w:bCs/>
          <w:sz w:val="24"/>
          <w:szCs w:val="24"/>
        </w:rPr>
        <w:t>s'Ffalen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sz'felin): </w:t>
      </w:r>
      <w:r>
        <w:rPr>
          <w:rFonts w:eastAsia="Times New Roman" w:cs="Times New Roman" w:ascii="Times New Roman" w:hAnsi="Times New Roman"/>
          <w:sz w:val="24"/>
          <w:szCs w:val="24"/>
        </w:rPr>
        <w:t>Rathain uralkodói, akiket a Hetek Szövetsége helyezett trónra a Harmadkor elején. A könyörület vagy együttérzés erényével lettek felruházv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ffael - </w:t>
      </w:r>
      <w:r>
        <w:rPr>
          <w:rFonts w:eastAsia="Times New Roman" w:cs="Times New Roman" w:ascii="Times New Roman" w:hAnsi="Times New Roman"/>
          <w:sz w:val="24"/>
          <w:szCs w:val="24"/>
        </w:rPr>
        <w:t xml:space="preserve">sötét; </w:t>
      </w:r>
      <w:r>
        <w:rPr>
          <w:rFonts w:eastAsia="Times New Roman" w:cs="Times New Roman" w:ascii="Times New Roman" w:hAnsi="Times New Roman"/>
          <w:i/>
          <w:iCs/>
          <w:sz w:val="24"/>
          <w:szCs w:val="24"/>
        </w:rPr>
        <w:t xml:space="preserve">an </w:t>
      </w:r>
      <w:r>
        <w:rPr>
          <w:rFonts w:eastAsia="Times New Roman" w:cs="Times New Roman" w:ascii="Times New Roman" w:hAnsi="Times New Roman"/>
          <w:sz w:val="24"/>
          <w:szCs w:val="24"/>
        </w:rPr>
        <w:t>- egy, valaki.</w:t>
      </w:r>
    </w:p>
    <w:p>
      <w:pPr>
        <w:pStyle w:val="Normal"/>
        <w:shd w:fill="FFFFFF" w:val="clear"/>
        <w:spacing w:before="240" w:after="0"/>
        <w:ind w:firstLine="284"/>
        <w:jc w:val="both"/>
        <w:rPr/>
      </w:pPr>
      <w:r>
        <w:rPr>
          <w:rFonts w:eastAsia="Times New Roman" w:cs="Times New Roman" w:ascii="Times New Roman" w:hAnsi="Times New Roman"/>
          <w:b/>
          <w:bCs/>
          <w:sz w:val="24"/>
          <w:szCs w:val="24"/>
        </w:rPr>
        <w:t>s'Gannley</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sz'genlí): </w:t>
      </w:r>
      <w:r>
        <w:rPr>
          <w:rFonts w:eastAsia="Times New Roman" w:cs="Times New Roman" w:ascii="Times New Roman" w:hAnsi="Times New Roman"/>
          <w:sz w:val="24"/>
          <w:szCs w:val="24"/>
        </w:rPr>
        <w:t>a nyugati grófok családneve, akik Tysan régensi pozícióját töltötték b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gaen </w:t>
      </w:r>
      <w:r>
        <w:rPr>
          <w:rFonts w:eastAsia="Times New Roman" w:cs="Times New Roman" w:ascii="Times New Roman" w:hAnsi="Times New Roman"/>
          <w:sz w:val="24"/>
          <w:szCs w:val="24"/>
        </w:rPr>
        <w:t xml:space="preserve">- vezet; </w:t>
      </w:r>
      <w:r>
        <w:rPr>
          <w:rFonts w:eastAsia="Times New Roman" w:cs="Times New Roman" w:ascii="Times New Roman" w:hAnsi="Times New Roman"/>
          <w:i/>
          <w:iCs/>
          <w:sz w:val="24"/>
          <w:szCs w:val="24"/>
        </w:rPr>
        <w:t>li</w:t>
      </w:r>
      <w:r>
        <w:rPr>
          <w:rFonts w:eastAsia="Times New Roman" w:cs="Times New Roman" w:ascii="Times New Roman" w:hAnsi="Times New Roman"/>
          <w:sz w:val="24"/>
          <w:szCs w:val="24"/>
        </w:rPr>
        <w:t xml:space="preserve"> - összhangban.</w:t>
      </w:r>
    </w:p>
    <w:p>
      <w:pPr>
        <w:pStyle w:val="Normal"/>
        <w:shd w:fill="FFFFFF" w:val="clear"/>
        <w:spacing w:before="240" w:after="0"/>
        <w:ind w:firstLine="284"/>
        <w:jc w:val="both"/>
        <w:rPr/>
      </w:pPr>
      <w:r>
        <w:rPr>
          <w:rFonts w:eastAsia="Times New Roman" w:cs="Times New Roman" w:ascii="Times New Roman" w:hAnsi="Times New Roman"/>
          <w:b/>
          <w:bCs/>
          <w:sz w:val="24"/>
          <w:szCs w:val="24"/>
        </w:rPr>
        <w:t>s'Ilessid</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sz'ilesszid): </w:t>
      </w:r>
      <w:r>
        <w:rPr>
          <w:rFonts w:eastAsia="Times New Roman" w:cs="Times New Roman" w:ascii="Times New Roman" w:hAnsi="Times New Roman"/>
          <w:sz w:val="24"/>
          <w:szCs w:val="24"/>
        </w:rPr>
        <w:t>Tysan uralkodói, akiket a Hetek Szövetsége helyezett trónra a Harmadkor elején. Az igazságtétel erényével tettek felruházv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liessiad </w:t>
      </w:r>
      <w:r>
        <w:rPr>
          <w:rFonts w:eastAsia="Times New Roman" w:cs="Times New Roman" w:ascii="Times New Roman" w:hAnsi="Times New Roman"/>
          <w:sz w:val="24"/>
          <w:szCs w:val="24"/>
        </w:rPr>
        <w:t>- egyensúly.</w:t>
      </w:r>
    </w:p>
    <w:p>
      <w:pPr>
        <w:pStyle w:val="Normal"/>
        <w:shd w:fill="FFFFFF" w:val="clear"/>
        <w:spacing w:before="240" w:after="0"/>
        <w:ind w:firstLine="284"/>
        <w:jc w:val="both"/>
        <w:rPr/>
      </w:pPr>
      <w:r>
        <w:rPr>
          <w:rFonts w:eastAsia="Times New Roman" w:cs="Times New Roman" w:ascii="Times New Roman" w:hAnsi="Times New Roman"/>
          <w:b/>
          <w:bCs/>
          <w:sz w:val="24"/>
          <w:szCs w:val="24"/>
        </w:rPr>
        <w:t>s'Lornme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lornmén): </w:t>
      </w:r>
      <w:r>
        <w:rPr>
          <w:rFonts w:eastAsia="Times New Roman" w:cs="Times New Roman" w:ascii="Times New Roman" w:hAnsi="Times New Roman"/>
          <w:sz w:val="24"/>
          <w:szCs w:val="24"/>
        </w:rPr>
        <w:t>Havish uralkodói, akiket a Hetek Szövetsége helyezett trónra a Harmadkor elején. A mértékletesség vagy önuralom képességével lettek felruházva.</w:t>
      </w:r>
    </w:p>
    <w:p>
      <w:pPr>
        <w:pStyle w:val="Normal"/>
        <w:shd w:fill="FFFFFF" w:val="clear"/>
        <w:spacing w:before="240" w:after="0"/>
        <w:ind w:firstLine="284"/>
        <w:jc w:val="both"/>
        <w:rPr/>
      </w:pPr>
      <w:r>
        <w:rPr>
          <w:rFonts w:eastAsia="Times New Roman" w:cs="Times New Roman" w:ascii="Times New Roman" w:hAnsi="Times New Roman"/>
          <w:b/>
          <w:bCs/>
          <w:sz w:val="24"/>
          <w:szCs w:val="24"/>
        </w:rPr>
        <w:t>s'Perhedral</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perhídról): </w:t>
      </w:r>
      <w:r>
        <w:rPr>
          <w:rFonts w:eastAsia="Times New Roman" w:cs="Times New Roman" w:ascii="Times New Roman" w:hAnsi="Times New Roman"/>
          <w:sz w:val="24"/>
          <w:szCs w:val="24"/>
        </w:rPr>
        <w:t>napfivér uralkodócsalád. Az örökös nélkül elhalálozott Enastir után ők foglalták el Athera nagykirályi trónjá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para - </w:t>
      </w:r>
      <w:r>
        <w:rPr>
          <w:rFonts w:eastAsia="Times New Roman" w:cs="Times New Roman" w:ascii="Times New Roman" w:hAnsi="Times New Roman"/>
          <w:sz w:val="24"/>
          <w:szCs w:val="24"/>
        </w:rPr>
        <w:t xml:space="preserve">nagy; </w:t>
      </w:r>
      <w:r>
        <w:rPr>
          <w:rFonts w:eastAsia="Times New Roman" w:cs="Times New Roman" w:ascii="Times New Roman" w:hAnsi="Times New Roman"/>
          <w:i/>
          <w:iCs/>
          <w:sz w:val="24"/>
          <w:szCs w:val="24"/>
        </w:rPr>
        <w:t xml:space="preserve">hedreal </w:t>
      </w:r>
      <w:r>
        <w:rPr>
          <w:rFonts w:eastAsia="Times New Roman" w:cs="Times New Roman" w:ascii="Times New Roman" w:hAnsi="Times New Roman"/>
          <w:sz w:val="24"/>
          <w:szCs w:val="24"/>
        </w:rPr>
        <w:t>- tölgy.</w:t>
      </w:r>
    </w:p>
    <w:p>
      <w:pPr>
        <w:pStyle w:val="Normal"/>
        <w:shd w:fill="FFFFFF" w:val="clear"/>
        <w:spacing w:before="240" w:after="0"/>
        <w:ind w:firstLine="284"/>
        <w:jc w:val="both"/>
        <w:rPr/>
      </w:pPr>
      <w:r>
        <w:rPr>
          <w:rFonts w:eastAsia="Times New Roman" w:cs="Times New Roman" w:ascii="Times New Roman" w:hAnsi="Times New Roman"/>
          <w:b/>
          <w:bCs/>
          <w:sz w:val="24"/>
          <w:szCs w:val="24"/>
        </w:rPr>
        <w:t>s'Valerien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sz'velöríent): </w:t>
      </w:r>
      <w:r>
        <w:rPr>
          <w:rFonts w:eastAsia="Times New Roman" w:cs="Times New Roman" w:ascii="Times New Roman" w:hAnsi="Times New Roman"/>
          <w:sz w:val="24"/>
          <w:szCs w:val="24"/>
        </w:rPr>
        <w:t>az északi grófok családneve, akik Rathain régensi pozícióját töltötték b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val - </w:t>
      </w:r>
      <w:r>
        <w:rPr>
          <w:rFonts w:eastAsia="Times New Roman" w:cs="Times New Roman" w:ascii="Times New Roman" w:hAnsi="Times New Roman"/>
          <w:sz w:val="24"/>
          <w:szCs w:val="24"/>
        </w:rPr>
        <w:t xml:space="preserve">egyenes; </w:t>
      </w:r>
      <w:r>
        <w:rPr>
          <w:rFonts w:eastAsia="Times New Roman" w:cs="Times New Roman" w:ascii="Times New Roman" w:hAnsi="Times New Roman"/>
          <w:i/>
          <w:iCs/>
          <w:sz w:val="24"/>
          <w:szCs w:val="24"/>
        </w:rPr>
        <w:t xml:space="preserve">erient - </w:t>
      </w:r>
      <w:r>
        <w:rPr>
          <w:rFonts w:eastAsia="Times New Roman" w:cs="Times New Roman" w:ascii="Times New Roman" w:hAnsi="Times New Roman"/>
          <w:sz w:val="24"/>
          <w:szCs w:val="24"/>
        </w:rPr>
        <w:t>lándzsa.</w:t>
      </w:r>
    </w:p>
    <w:p>
      <w:pPr>
        <w:pStyle w:val="Normal"/>
        <w:shd w:fill="FFFFFF" w:val="clear"/>
        <w:spacing w:before="240" w:after="0"/>
        <w:ind w:firstLine="284"/>
        <w:jc w:val="both"/>
        <w:rPr/>
      </w:pPr>
      <w:r>
        <w:rPr>
          <w:rFonts w:eastAsia="Times New Roman" w:cs="Times New Roman" w:ascii="Times New Roman" w:hAnsi="Times New Roman"/>
          <w:b/>
          <w:bCs/>
          <w:sz w:val="24"/>
          <w:szCs w:val="24"/>
        </w:rPr>
        <w:t>seardlu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szírdlin); </w:t>
      </w:r>
      <w:r>
        <w:rPr>
          <w:rFonts w:eastAsia="Times New Roman" w:cs="Times New Roman" w:ascii="Times New Roman" w:hAnsi="Times New Roman"/>
          <w:sz w:val="24"/>
          <w:szCs w:val="24"/>
        </w:rPr>
        <w:t>gonosz, intelligens, macskaszerű teremtmények. Falkában vadásztak, legfőbb céljuk más élőlények kegyetlen és gyors lemészárlása volt. A Másodkor közepére kipusztultak.</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eard </w:t>
      </w:r>
      <w:r>
        <w:rPr>
          <w:rFonts w:eastAsia="Times New Roman" w:cs="Times New Roman" w:ascii="Times New Roman" w:hAnsi="Times New Roman"/>
          <w:sz w:val="24"/>
          <w:szCs w:val="24"/>
        </w:rPr>
        <w:t xml:space="preserve">- szakállas; </w:t>
      </w:r>
      <w:r>
        <w:rPr>
          <w:rFonts w:eastAsia="Times New Roman" w:cs="Times New Roman" w:ascii="Times New Roman" w:hAnsi="Times New Roman"/>
          <w:i/>
          <w:iCs/>
          <w:sz w:val="24"/>
          <w:szCs w:val="24"/>
        </w:rPr>
        <w:t xml:space="preserve">luin </w:t>
      </w:r>
      <w:r>
        <w:rPr>
          <w:rFonts w:eastAsia="Times New Roman" w:cs="Times New Roman" w:ascii="Times New Roman" w:hAnsi="Times New Roman"/>
          <w:sz w:val="24"/>
          <w:szCs w:val="24"/>
        </w:rPr>
        <w:t>- macska, macskaféle.</w:t>
      </w:r>
    </w:p>
    <w:p>
      <w:pPr>
        <w:pStyle w:val="Normal"/>
        <w:shd w:fill="FFFFFF" w:val="clear"/>
        <w:spacing w:before="240" w:after="0"/>
        <w:ind w:firstLine="284"/>
        <w:jc w:val="both"/>
        <w:rPr/>
      </w:pPr>
      <w:r>
        <w:rPr>
          <w:rFonts w:eastAsia="Times New Roman" w:cs="Times New Roman" w:ascii="Times New Roman" w:hAnsi="Times New Roman"/>
          <w:b/>
          <w:bCs/>
          <w:sz w:val="24"/>
          <w:szCs w:val="24"/>
        </w:rPr>
        <w:t>Sethvi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szetvír): </w:t>
      </w:r>
      <w:r>
        <w:rPr>
          <w:rFonts w:eastAsia="Times New Roman" w:cs="Times New Roman" w:ascii="Times New Roman" w:hAnsi="Times New Roman"/>
          <w:sz w:val="24"/>
          <w:szCs w:val="24"/>
        </w:rPr>
        <w:t>a Hetek Szövetségének varázslója. Az ősi fajok eltűnése óta (Harmadkor eleje, a Ködszellem hódításának ideje) Althain őrzőj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eth - </w:t>
      </w:r>
      <w:r>
        <w:rPr>
          <w:rFonts w:eastAsia="Times New Roman" w:cs="Times New Roman" w:ascii="Times New Roman" w:hAnsi="Times New Roman"/>
          <w:sz w:val="24"/>
          <w:szCs w:val="24"/>
        </w:rPr>
        <w:t xml:space="preserve">tény; </w:t>
      </w:r>
      <w:r>
        <w:rPr>
          <w:rFonts w:eastAsia="Times New Roman" w:cs="Times New Roman" w:ascii="Times New Roman" w:hAnsi="Times New Roman"/>
          <w:i/>
          <w:iCs/>
          <w:sz w:val="24"/>
          <w:szCs w:val="24"/>
        </w:rPr>
        <w:t xml:space="preserve">vaer </w:t>
      </w:r>
      <w:r>
        <w:rPr>
          <w:rFonts w:eastAsia="Times New Roman" w:cs="Times New Roman" w:ascii="Times New Roman" w:hAnsi="Times New Roman"/>
          <w:sz w:val="24"/>
          <w:szCs w:val="24"/>
        </w:rPr>
        <w:t>- tart, őriz.</w:t>
      </w:r>
    </w:p>
    <w:p>
      <w:pPr>
        <w:pStyle w:val="Normal"/>
        <w:shd w:fill="FFFFFF" w:val="clear"/>
        <w:spacing w:before="240" w:after="0"/>
        <w:ind w:firstLine="284"/>
        <w:jc w:val="both"/>
        <w:rPr/>
      </w:pPr>
      <w:r>
        <w:rPr>
          <w:rFonts w:eastAsia="Times New Roman" w:cs="Times New Roman" w:ascii="Times New Roman" w:hAnsi="Times New Roman"/>
          <w:b/>
          <w:bCs/>
          <w:sz w:val="24"/>
          <w:szCs w:val="24"/>
        </w:rPr>
        <w:t>Sevemi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szivörnír): </w:t>
      </w:r>
      <w:r>
        <w:rPr>
          <w:rFonts w:eastAsia="Times New Roman" w:cs="Times New Roman" w:ascii="Times New Roman" w:hAnsi="Times New Roman"/>
          <w:sz w:val="24"/>
          <w:szCs w:val="24"/>
        </w:rPr>
        <w:t>folyó, amely egykoron Daon Ramon Hercegséget szelte keresztül. A Ködszellem hódítása után keletre terelték az Eltair-öböl felé.</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evaer - </w:t>
      </w:r>
      <w:r>
        <w:rPr>
          <w:rFonts w:eastAsia="Times New Roman" w:cs="Times New Roman" w:ascii="Times New Roman" w:hAnsi="Times New Roman"/>
          <w:sz w:val="24"/>
          <w:szCs w:val="24"/>
        </w:rPr>
        <w:t xml:space="preserve">utazik; </w:t>
      </w:r>
      <w:r>
        <w:rPr>
          <w:rFonts w:eastAsia="Times New Roman" w:cs="Times New Roman" w:ascii="Times New Roman" w:hAnsi="Times New Roman"/>
          <w:i/>
          <w:iCs/>
          <w:sz w:val="24"/>
          <w:szCs w:val="24"/>
        </w:rPr>
        <w:t xml:space="preserve">nir - </w:t>
      </w:r>
      <w:r>
        <w:rPr>
          <w:rFonts w:eastAsia="Times New Roman" w:cs="Times New Roman" w:ascii="Times New Roman" w:hAnsi="Times New Roman"/>
          <w:sz w:val="24"/>
          <w:szCs w:val="24"/>
        </w:rPr>
        <w:t>dél (égtáj).</w:t>
      </w:r>
    </w:p>
    <w:p>
      <w:pPr>
        <w:pStyle w:val="Normal"/>
        <w:shd w:fill="FFFFFF" w:val="clear"/>
        <w:spacing w:before="240" w:after="0"/>
        <w:ind w:firstLine="284"/>
        <w:jc w:val="both"/>
        <w:rPr/>
      </w:pPr>
      <w:r>
        <w:rPr>
          <w:rFonts w:eastAsia="Times New Roman" w:cs="Times New Roman" w:ascii="Times New Roman" w:hAnsi="Times New Roman"/>
          <w:b/>
          <w:bCs/>
          <w:sz w:val="24"/>
          <w:szCs w:val="24"/>
        </w:rPr>
        <w:t>Shand</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send): </w:t>
      </w:r>
      <w:r>
        <w:rPr>
          <w:rFonts w:eastAsia="Times New Roman" w:cs="Times New Roman" w:ascii="Times New Roman" w:hAnsi="Times New Roman"/>
          <w:sz w:val="24"/>
          <w:szCs w:val="24"/>
        </w:rPr>
        <w:t>Athera öt királyságának egyike. A Déli-szoros osztja ketté, ennek másik oldalán terül el Nyugat-Shand.</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hand - </w:t>
      </w:r>
      <w:r>
        <w:rPr>
          <w:rFonts w:eastAsia="Times New Roman" w:cs="Times New Roman" w:ascii="Times New Roman" w:hAnsi="Times New Roman"/>
          <w:sz w:val="24"/>
          <w:szCs w:val="24"/>
        </w:rPr>
        <w:t>kettő.</w:t>
      </w:r>
    </w:p>
    <w:p>
      <w:pPr>
        <w:pStyle w:val="Normal"/>
        <w:shd w:fill="FFFFFF" w:val="clear"/>
        <w:spacing w:before="240" w:after="0"/>
        <w:ind w:firstLine="284"/>
        <w:jc w:val="both"/>
        <w:rPr/>
      </w:pPr>
      <w:r>
        <w:rPr>
          <w:rFonts w:eastAsia="Times New Roman" w:cs="Times New Roman" w:ascii="Times New Roman" w:hAnsi="Times New Roman"/>
          <w:b/>
          <w:bCs/>
          <w:sz w:val="24"/>
          <w:szCs w:val="24"/>
        </w:rPr>
        <w:t>Sithae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szitaer): </w:t>
      </w:r>
      <w:r>
        <w:rPr>
          <w:rFonts w:eastAsia="Times New Roman" w:cs="Times New Roman" w:ascii="Times New Roman" w:hAnsi="Times New Roman"/>
          <w:sz w:val="24"/>
          <w:szCs w:val="24"/>
        </w:rPr>
        <w:t>a pokol megfelelője, Dharkaron ítélőszéke is itt található. Ath szerzetesei szerint az életenergia áramlása itt nem észlelhető.</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id </w:t>
      </w:r>
      <w:r>
        <w:rPr>
          <w:rFonts w:eastAsia="Times New Roman" w:cs="Times New Roman" w:ascii="Times New Roman" w:hAnsi="Times New Roman"/>
          <w:sz w:val="24"/>
          <w:szCs w:val="24"/>
        </w:rPr>
        <w:t xml:space="preserve">- elveszett; </w:t>
      </w:r>
      <w:r>
        <w:rPr>
          <w:rFonts w:eastAsia="Times New Roman" w:cs="Times New Roman" w:ascii="Times New Roman" w:hAnsi="Times New Roman"/>
          <w:i/>
          <w:iCs/>
          <w:sz w:val="24"/>
          <w:szCs w:val="24"/>
        </w:rPr>
        <w:t xml:space="preserve">thiere - </w:t>
      </w:r>
      <w:r>
        <w:rPr>
          <w:rFonts w:eastAsia="Times New Roman" w:cs="Times New Roman" w:ascii="Times New Roman" w:hAnsi="Times New Roman"/>
          <w:sz w:val="24"/>
          <w:szCs w:val="24"/>
        </w:rPr>
        <w:t>szellem, lélek.</w:t>
      </w:r>
    </w:p>
    <w:p>
      <w:pPr>
        <w:pStyle w:val="Normal"/>
        <w:shd w:fill="FFFFFF" w:val="clear"/>
        <w:spacing w:before="240" w:after="0"/>
        <w:ind w:firstLine="284"/>
        <w:jc w:val="both"/>
        <w:rPr/>
      </w:pPr>
      <w:r>
        <w:rPr>
          <w:rFonts w:eastAsia="Times New Roman" w:cs="Times New Roman" w:ascii="Times New Roman" w:hAnsi="Times New Roman"/>
          <w:b/>
          <w:bCs/>
          <w:sz w:val="24"/>
          <w:szCs w:val="24"/>
        </w:rPr>
        <w:t>Skelseng Kapu</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szkelszing): </w:t>
      </w:r>
      <w:r>
        <w:rPr>
          <w:rFonts w:eastAsia="Times New Roman" w:cs="Times New Roman" w:ascii="Times New Roman" w:hAnsi="Times New Roman"/>
          <w:sz w:val="24"/>
          <w:szCs w:val="24"/>
        </w:rPr>
        <w:t>sziklabarlangok láncolata a Skyshiel-hegység lábánál Rathainben. A Ködszellem legyőzése után annak ideiglenes börtöne vol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kel - </w:t>
      </w:r>
      <w:r>
        <w:rPr>
          <w:rFonts w:eastAsia="Times New Roman" w:cs="Times New Roman" w:ascii="Times New Roman" w:hAnsi="Times New Roman"/>
          <w:sz w:val="24"/>
          <w:szCs w:val="24"/>
        </w:rPr>
        <w:t xml:space="preserve">sok; </w:t>
      </w:r>
      <w:r>
        <w:rPr>
          <w:rFonts w:eastAsia="Times New Roman" w:cs="Times New Roman" w:ascii="Times New Roman" w:hAnsi="Times New Roman"/>
          <w:i/>
          <w:iCs/>
          <w:sz w:val="24"/>
          <w:szCs w:val="24"/>
        </w:rPr>
        <w:t xml:space="preserve">seng </w:t>
      </w:r>
      <w:r>
        <w:rPr>
          <w:rFonts w:eastAsia="Times New Roman" w:cs="Times New Roman" w:ascii="Times New Roman" w:hAnsi="Times New Roman"/>
          <w:sz w:val="24"/>
          <w:szCs w:val="24"/>
        </w:rPr>
        <w:t>- barlang.</w:t>
      </w:r>
    </w:p>
    <w:p>
      <w:pPr>
        <w:pStyle w:val="Normal"/>
        <w:shd w:fill="FFFFFF" w:val="clear"/>
        <w:spacing w:before="240" w:after="0"/>
        <w:ind w:firstLine="284"/>
        <w:jc w:val="both"/>
        <w:rPr/>
      </w:pPr>
      <w:r>
        <w:rPr>
          <w:rFonts w:eastAsia="Times New Roman" w:cs="Times New Roman" w:ascii="Times New Roman" w:hAnsi="Times New Roman"/>
          <w:b/>
          <w:bCs/>
          <w:sz w:val="24"/>
          <w:szCs w:val="24"/>
        </w:rPr>
        <w:t xml:space="preserve">Skyron Fókusz </w:t>
      </w:r>
      <w:r>
        <w:rPr>
          <w:rFonts w:eastAsia="Times New Roman" w:cs="Times New Roman" w:ascii="Times New Roman" w:hAnsi="Times New Roman"/>
          <w:i/>
          <w:iCs/>
          <w:sz w:val="24"/>
          <w:szCs w:val="24"/>
        </w:rPr>
        <w:t xml:space="preserve">(skájran): </w:t>
      </w:r>
      <w:r>
        <w:rPr>
          <w:rFonts w:eastAsia="Times New Roman" w:cs="Times New Roman" w:ascii="Times New Roman" w:hAnsi="Times New Roman"/>
          <w:sz w:val="24"/>
          <w:szCs w:val="24"/>
        </w:rPr>
        <w:t>akvamarin fókuszkristály. A Nagy Kapukő eltűnése óta a Koriathain Elöljárók Köre használja jelentősebb mágikus szertartások végrehajtásakor.</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kyr'i'on - </w:t>
      </w:r>
      <w:r>
        <w:rPr>
          <w:rFonts w:eastAsia="Times New Roman" w:cs="Times New Roman" w:ascii="Times New Roman" w:hAnsi="Times New Roman"/>
          <w:sz w:val="24"/>
          <w:szCs w:val="24"/>
        </w:rPr>
        <w:t>szomorú sors.</w:t>
      </w:r>
    </w:p>
    <w:p>
      <w:pPr>
        <w:pStyle w:val="Normal"/>
        <w:shd w:fill="FFFFFF" w:val="clear"/>
        <w:spacing w:before="240" w:after="0"/>
        <w:ind w:firstLine="284"/>
        <w:jc w:val="both"/>
        <w:rPr/>
      </w:pPr>
      <w:r>
        <w:rPr>
          <w:rFonts w:eastAsia="Times New Roman" w:cs="Times New Roman" w:ascii="Times New Roman" w:hAnsi="Times New Roman"/>
          <w:b/>
          <w:bCs/>
          <w:sz w:val="24"/>
          <w:szCs w:val="24"/>
        </w:rPr>
        <w:t xml:space="preserve">Skyshiel-hegység </w:t>
      </w:r>
      <w:r>
        <w:rPr>
          <w:rFonts w:eastAsia="Times New Roman" w:cs="Times New Roman" w:ascii="Times New Roman" w:hAnsi="Times New Roman"/>
          <w:i/>
          <w:iCs/>
          <w:sz w:val="24"/>
          <w:szCs w:val="24"/>
        </w:rPr>
        <w:t xml:space="preserve">(szkájshíl): </w:t>
      </w:r>
      <w:r>
        <w:rPr>
          <w:rFonts w:eastAsia="Times New Roman" w:cs="Times New Roman" w:ascii="Times New Roman" w:hAnsi="Times New Roman"/>
          <w:sz w:val="24"/>
          <w:szCs w:val="24"/>
        </w:rPr>
        <w:t>északi-déli irányú hegység Rathain keleti partjainál.</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kyshia </w:t>
      </w:r>
      <w:r>
        <w:rPr>
          <w:rFonts w:eastAsia="Times New Roman" w:cs="Times New Roman" w:ascii="Times New Roman" w:hAnsi="Times New Roman"/>
          <w:sz w:val="24"/>
          <w:szCs w:val="24"/>
        </w:rPr>
        <w:t xml:space="preserve">- átjár, átdöf; </w:t>
      </w:r>
      <w:r>
        <w:rPr>
          <w:rFonts w:eastAsia="Times New Roman" w:cs="Times New Roman" w:ascii="Times New Roman" w:hAnsi="Times New Roman"/>
          <w:i/>
          <w:iCs/>
          <w:sz w:val="24"/>
          <w:szCs w:val="24"/>
        </w:rPr>
        <w:t xml:space="preserve">iel </w:t>
      </w:r>
      <w:r>
        <w:rPr>
          <w:rFonts w:eastAsia="Times New Roman" w:cs="Times New Roman" w:ascii="Times New Roman" w:hAnsi="Times New Roman"/>
          <w:sz w:val="24"/>
          <w:szCs w:val="24"/>
        </w:rPr>
        <w:t>- fény.</w:t>
      </w:r>
    </w:p>
    <w:p>
      <w:pPr>
        <w:pStyle w:val="Normal"/>
        <w:shd w:fill="FFFFFF" w:val="clear"/>
        <w:spacing w:before="240" w:after="0"/>
        <w:ind w:firstLine="284"/>
        <w:jc w:val="both"/>
        <w:rPr/>
      </w:pPr>
      <w:r>
        <w:rPr>
          <w:rFonts w:eastAsia="Times New Roman" w:cs="Times New Roman" w:ascii="Times New Roman" w:hAnsi="Times New Roman"/>
          <w:b/>
          <w:bCs/>
          <w:sz w:val="24"/>
          <w:szCs w:val="24"/>
        </w:rPr>
        <w:t>Steive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sztévin): </w:t>
      </w:r>
      <w:r>
        <w:rPr>
          <w:rFonts w:eastAsia="Times New Roman" w:cs="Times New Roman" w:ascii="Times New Roman" w:hAnsi="Times New Roman"/>
          <w:sz w:val="24"/>
          <w:szCs w:val="24"/>
        </w:rPr>
        <w:t>észak grófja és Rathain régense Arithon s'Ffalenn kontinensre érkeztekor. Deshan törzseinek vezetője a strake-erdei csata idejé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teiven </w:t>
      </w:r>
      <w:r>
        <w:rPr>
          <w:rFonts w:eastAsia="Times New Roman" w:cs="Times New Roman" w:ascii="Times New Roman" w:hAnsi="Times New Roman"/>
          <w:sz w:val="24"/>
          <w:szCs w:val="24"/>
        </w:rPr>
        <w:t>- szarvasbika.</w:t>
      </w:r>
    </w:p>
    <w:p>
      <w:pPr>
        <w:pStyle w:val="Normal"/>
        <w:shd w:fill="FFFFFF" w:val="clear"/>
        <w:spacing w:before="240" w:after="0"/>
        <w:ind w:firstLine="284"/>
        <w:jc w:val="both"/>
        <w:rPr/>
      </w:pPr>
      <w:r>
        <w:rPr>
          <w:rFonts w:eastAsia="Times New Roman" w:cs="Times New Roman" w:ascii="Times New Roman" w:hAnsi="Times New Roman"/>
          <w:b/>
          <w:bCs/>
          <w:sz w:val="24"/>
          <w:szCs w:val="24"/>
        </w:rPr>
        <w:t>Strak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stréik): </w:t>
      </w:r>
      <w:r>
        <w:rPr>
          <w:rFonts w:eastAsia="Times New Roman" w:cs="Times New Roman" w:ascii="Times New Roman" w:hAnsi="Times New Roman"/>
          <w:sz w:val="24"/>
          <w:szCs w:val="24"/>
        </w:rPr>
        <w:t>erdő Deshir területén Rathainben, a strake-erdei csata színhely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treik - </w:t>
      </w:r>
      <w:r>
        <w:rPr>
          <w:rFonts w:eastAsia="Times New Roman" w:cs="Times New Roman" w:ascii="Times New Roman" w:hAnsi="Times New Roman"/>
          <w:sz w:val="24"/>
          <w:szCs w:val="24"/>
        </w:rPr>
        <w:t>kihajt, nő.</w:t>
      </w:r>
    </w:p>
    <w:p>
      <w:pPr>
        <w:pStyle w:val="Normal"/>
        <w:shd w:fill="FFFFFF" w:val="clear"/>
        <w:spacing w:before="240" w:after="0"/>
        <w:ind w:firstLine="284"/>
        <w:jc w:val="both"/>
        <w:rPr/>
      </w:pPr>
      <w:r>
        <w:rPr>
          <w:rFonts w:eastAsia="Times New Roman" w:cs="Times New Roman" w:ascii="Times New Roman" w:hAnsi="Times New Roman"/>
          <w:b/>
          <w:bCs/>
          <w:sz w:val="24"/>
          <w:szCs w:val="24"/>
        </w:rPr>
        <w:t>Sziklakürtő</w:t>
      </w:r>
      <w:r>
        <w:rPr>
          <w:rFonts w:eastAsia="Times New Roman" w:cs="Times New Roman" w:ascii="Times New Roman" w:hAnsi="Times New Roman"/>
          <w:sz w:val="24"/>
          <w:szCs w:val="24"/>
        </w:rPr>
        <w:t>: mély barlang a Sziklás-hegységbe vágva, amelyet veszélyes lények, többek között Desh-thiere bebörtönzésére is használnak.</w:t>
      </w:r>
    </w:p>
    <w:p>
      <w:pPr>
        <w:pStyle w:val="Normal"/>
        <w:shd w:fill="FFFFFF" w:val="clear"/>
        <w:spacing w:before="240" w:after="0"/>
        <w:ind w:firstLine="284"/>
        <w:jc w:val="both"/>
        <w:rPr/>
      </w:pPr>
      <w:r>
        <w:rPr>
          <w:rFonts w:eastAsia="Times New Roman" w:cs="Times New Roman" w:ascii="Times New Roman" w:hAnsi="Times New Roman"/>
          <w:b/>
          <w:bCs/>
          <w:sz w:val="24"/>
          <w:szCs w:val="24"/>
        </w:rPr>
        <w:t>Taerl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éölin): </w:t>
      </w:r>
      <w:r>
        <w:rPr>
          <w:rFonts w:eastAsia="Times New Roman" w:cs="Times New Roman" w:ascii="Times New Roman" w:hAnsi="Times New Roman"/>
          <w:sz w:val="24"/>
          <w:szCs w:val="24"/>
        </w:rPr>
        <w:t>Tysan délnyugati hercegség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aer- </w:t>
      </w:r>
      <w:r>
        <w:rPr>
          <w:rFonts w:eastAsia="Times New Roman" w:cs="Times New Roman" w:ascii="Times New Roman" w:hAnsi="Times New Roman"/>
          <w:sz w:val="24"/>
          <w:szCs w:val="24"/>
        </w:rPr>
        <w:t xml:space="preserve">nyugodt; </w:t>
      </w:r>
      <w:r>
        <w:rPr>
          <w:rFonts w:eastAsia="Times New Roman" w:cs="Times New Roman" w:ascii="Times New Roman" w:hAnsi="Times New Roman"/>
          <w:i/>
          <w:iCs/>
          <w:sz w:val="24"/>
          <w:szCs w:val="24"/>
        </w:rPr>
        <w:t xml:space="preserve">lien </w:t>
      </w:r>
      <w:r>
        <w:rPr>
          <w:rFonts w:eastAsia="Times New Roman" w:cs="Times New Roman" w:ascii="Times New Roman" w:hAnsi="Times New Roman"/>
          <w:sz w:val="24"/>
          <w:szCs w:val="24"/>
        </w:rPr>
        <w:t>- szeret.</w:t>
      </w:r>
    </w:p>
    <w:p>
      <w:pPr>
        <w:pStyle w:val="Normal"/>
        <w:shd w:fill="FFFFFF" w:val="clear"/>
        <w:spacing w:before="240" w:after="0"/>
        <w:ind w:firstLine="284"/>
        <w:jc w:val="both"/>
        <w:rPr/>
      </w:pPr>
      <w:r>
        <w:rPr>
          <w:rFonts w:eastAsia="Times New Roman" w:cs="Times New Roman" w:ascii="Times New Roman" w:hAnsi="Times New Roman"/>
          <w:b/>
          <w:bCs/>
          <w:sz w:val="24"/>
          <w:szCs w:val="24"/>
        </w:rPr>
        <w:t xml:space="preserve">Tal Quorin </w:t>
      </w:r>
      <w:r>
        <w:rPr>
          <w:rFonts w:eastAsia="Times New Roman" w:cs="Times New Roman" w:ascii="Times New Roman" w:hAnsi="Times New Roman"/>
          <w:i/>
          <w:iCs/>
          <w:sz w:val="24"/>
          <w:szCs w:val="24"/>
        </w:rPr>
        <w:t xml:space="preserve">(tel kórín): </w:t>
      </w:r>
      <w:r>
        <w:rPr>
          <w:rFonts w:eastAsia="Times New Roman" w:cs="Times New Roman" w:ascii="Times New Roman" w:hAnsi="Times New Roman"/>
          <w:sz w:val="24"/>
          <w:szCs w:val="24"/>
        </w:rPr>
        <w:t>a Strake-erdőtől délre elterülő vízgyűjtő terület legnagyobb folyója. A strake-erdei csata idején itt állítottak csapdát az etarrai seregeknek.</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tal</w:t>
      </w:r>
      <w:r>
        <w:rPr>
          <w:rFonts w:eastAsia="Times New Roman" w:cs="Times New Roman" w:ascii="Times New Roman" w:hAnsi="Times New Roman"/>
          <w:sz w:val="24"/>
          <w:szCs w:val="24"/>
        </w:rPr>
        <w:t xml:space="preserve"> - ág, elágazás; </w:t>
      </w:r>
      <w:r>
        <w:rPr>
          <w:rFonts w:eastAsia="Times New Roman" w:cs="Times New Roman" w:ascii="Times New Roman" w:hAnsi="Times New Roman"/>
          <w:i/>
          <w:iCs/>
          <w:sz w:val="24"/>
          <w:szCs w:val="24"/>
        </w:rPr>
        <w:t xml:space="preserve">quorin </w:t>
      </w:r>
      <w:r>
        <w:rPr>
          <w:rFonts w:eastAsia="Times New Roman" w:cs="Times New Roman" w:ascii="Times New Roman" w:hAnsi="Times New Roman"/>
          <w:sz w:val="24"/>
          <w:szCs w:val="24"/>
        </w:rPr>
        <w:t>- szurdok.</w:t>
      </w:r>
    </w:p>
    <w:p>
      <w:pPr>
        <w:pStyle w:val="Normal"/>
        <w:shd w:fill="FFFFFF" w:val="clear"/>
        <w:spacing w:before="240" w:after="0"/>
        <w:ind w:firstLine="284"/>
        <w:jc w:val="both"/>
        <w:rPr/>
      </w:pPr>
      <w:r>
        <w:rPr>
          <w:rFonts w:eastAsia="Times New Roman" w:cs="Times New Roman" w:ascii="Times New Roman" w:hAnsi="Times New Roman"/>
          <w:b/>
          <w:bCs/>
          <w:sz w:val="24"/>
          <w:szCs w:val="24"/>
        </w:rPr>
        <w:t xml:space="preserve">Talera s'Ahelas </w:t>
      </w:r>
      <w:r>
        <w:rPr>
          <w:rFonts w:eastAsia="Times New Roman" w:cs="Times New Roman" w:ascii="Times New Roman" w:hAnsi="Times New Roman"/>
          <w:i/>
          <w:iCs/>
          <w:sz w:val="24"/>
          <w:szCs w:val="24"/>
        </w:rPr>
        <w:t xml:space="preserve">(telire): </w:t>
      </w:r>
      <w:r>
        <w:rPr>
          <w:rFonts w:eastAsia="Times New Roman" w:cs="Times New Roman" w:ascii="Times New Roman" w:hAnsi="Times New Roman"/>
          <w:sz w:val="24"/>
          <w:szCs w:val="24"/>
        </w:rPr>
        <w:t>hercegnő, Amroth királyának felesége Dascen Elur világán. Lysaer s'Ilessid és Arithon s'Ffalenn anyja. Első fia törvényes férjétől született, második pedig szeretőjétől, Karthan kalózkirályától, Avar s'Ffalenntől.</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alera </w:t>
      </w:r>
      <w:r>
        <w:rPr>
          <w:rFonts w:eastAsia="Times New Roman" w:cs="Times New Roman" w:ascii="Times New Roman" w:hAnsi="Times New Roman"/>
          <w:sz w:val="24"/>
          <w:szCs w:val="24"/>
        </w:rPr>
        <w:t>- elágazás.</w:t>
      </w:r>
    </w:p>
    <w:p>
      <w:pPr>
        <w:pStyle w:val="Normal"/>
        <w:shd w:fill="FFFFFF" w:val="clear"/>
        <w:spacing w:before="240" w:after="0"/>
        <w:ind w:firstLine="284"/>
        <w:jc w:val="both"/>
        <w:rPr/>
      </w:pPr>
      <w:r>
        <w:rPr>
          <w:rFonts w:eastAsia="Times New Roman" w:cs="Times New Roman" w:ascii="Times New Roman" w:hAnsi="Times New Roman"/>
          <w:b/>
          <w:bCs/>
          <w:sz w:val="24"/>
          <w:szCs w:val="24"/>
        </w:rPr>
        <w:t>Talieness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elíenszi): </w:t>
      </w:r>
      <w:r>
        <w:rPr>
          <w:rFonts w:eastAsia="Times New Roman" w:cs="Times New Roman" w:ascii="Times New Roman" w:hAnsi="Times New Roman"/>
          <w:sz w:val="24"/>
          <w:szCs w:val="24"/>
        </w:rPr>
        <w:t>paráv hercegnő, akit khadrimok karmai közül mentett meg Kamridian s'Ffalenn. Kamridian tettéért a s'Ffalenn királyi családnak adományozták Alithielt, a tizenkét Isaeri Penge egyiké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alien </w:t>
      </w:r>
      <w:r>
        <w:rPr>
          <w:rFonts w:eastAsia="Times New Roman" w:cs="Times New Roman" w:ascii="Times New Roman" w:hAnsi="Times New Roman"/>
          <w:sz w:val="24"/>
          <w:szCs w:val="24"/>
        </w:rPr>
        <w:t xml:space="preserve">- értékes; </w:t>
      </w:r>
      <w:r>
        <w:rPr>
          <w:rFonts w:eastAsia="Times New Roman" w:cs="Times New Roman" w:ascii="Times New Roman" w:hAnsi="Times New Roman"/>
          <w:i/>
          <w:iCs/>
          <w:sz w:val="24"/>
          <w:szCs w:val="24"/>
        </w:rPr>
        <w:t xml:space="preserve">esia </w:t>
      </w:r>
      <w:r>
        <w:rPr>
          <w:rFonts w:eastAsia="Times New Roman" w:cs="Times New Roman" w:ascii="Times New Roman" w:hAnsi="Times New Roman"/>
          <w:sz w:val="24"/>
          <w:szCs w:val="24"/>
        </w:rPr>
        <w:t>- toll.</w:t>
      </w:r>
    </w:p>
    <w:p>
      <w:pPr>
        <w:pStyle w:val="Normal"/>
        <w:shd w:fill="FFFFFF" w:val="clear"/>
        <w:spacing w:before="240" w:after="0"/>
        <w:ind w:firstLine="284"/>
        <w:jc w:val="both"/>
        <w:rPr/>
      </w:pPr>
      <w:r>
        <w:rPr>
          <w:rFonts w:eastAsia="Times New Roman" w:cs="Times New Roman" w:ascii="Times New Roman" w:hAnsi="Times New Roman"/>
          <w:b/>
          <w:bCs/>
          <w:sz w:val="24"/>
          <w:szCs w:val="24"/>
        </w:rPr>
        <w:t>Tal Keresztj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el): </w:t>
      </w:r>
      <w:r>
        <w:rPr>
          <w:rFonts w:eastAsia="Times New Roman" w:cs="Times New Roman" w:ascii="Times New Roman" w:hAnsi="Times New Roman"/>
          <w:sz w:val="24"/>
          <w:szCs w:val="24"/>
        </w:rPr>
        <w:t>- város a kontinenst átszelő kereskedelmi utak kereszteződésénél, amelyek délre Etarra, északkeleti irányban pedig Északvég felé futnak tovább.</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al </w:t>
      </w:r>
      <w:r>
        <w:rPr>
          <w:rFonts w:eastAsia="Times New Roman" w:cs="Times New Roman" w:ascii="Times New Roman" w:hAnsi="Times New Roman"/>
          <w:sz w:val="24"/>
          <w:szCs w:val="24"/>
        </w:rPr>
        <w:t>- elágazás.</w:t>
      </w:r>
    </w:p>
    <w:p>
      <w:pPr>
        <w:pStyle w:val="Normal"/>
        <w:shd w:fill="FFFFFF" w:val="clear"/>
        <w:spacing w:before="240" w:after="0"/>
        <w:ind w:firstLine="284"/>
        <w:jc w:val="both"/>
        <w:rPr/>
      </w:pPr>
      <w:r>
        <w:rPr>
          <w:rFonts w:eastAsia="Times New Roman" w:cs="Times New Roman" w:ascii="Times New Roman" w:hAnsi="Times New Roman"/>
          <w:b/>
          <w:bCs/>
          <w:sz w:val="24"/>
          <w:szCs w:val="24"/>
        </w:rPr>
        <w:t>Tané</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én): </w:t>
      </w:r>
      <w:r>
        <w:rPr>
          <w:rFonts w:eastAsia="Times New Roman" w:cs="Times New Roman" w:ascii="Times New Roman" w:hAnsi="Times New Roman"/>
          <w:sz w:val="24"/>
          <w:szCs w:val="24"/>
        </w:rPr>
        <w:t>Grithen apja, Erdane egykori grófj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ane </w:t>
      </w:r>
      <w:r>
        <w:rPr>
          <w:rFonts w:eastAsia="Times New Roman" w:cs="Times New Roman" w:ascii="Times New Roman" w:hAnsi="Times New Roman"/>
          <w:sz w:val="24"/>
          <w:szCs w:val="24"/>
        </w:rPr>
        <w:t>- apa, ős.</w:t>
      </w:r>
    </w:p>
    <w:p>
      <w:pPr>
        <w:pStyle w:val="Normal"/>
        <w:shd w:fill="FFFFFF" w:val="clear"/>
        <w:spacing w:before="240" w:after="0"/>
        <w:ind w:firstLine="284"/>
        <w:jc w:val="both"/>
        <w:rPr/>
      </w:pPr>
      <w:r>
        <w:rPr>
          <w:rFonts w:eastAsia="Times New Roman" w:cs="Times New Roman" w:ascii="Times New Roman" w:hAnsi="Times New Roman"/>
          <w:b/>
          <w:bCs/>
          <w:sz w:val="24"/>
          <w:szCs w:val="24"/>
        </w:rPr>
        <w:t>Tanli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eníí): </w:t>
      </w:r>
      <w:r>
        <w:rPr>
          <w:rFonts w:eastAsia="Times New Roman" w:cs="Times New Roman" w:ascii="Times New Roman" w:hAnsi="Times New Roman"/>
          <w:sz w:val="24"/>
          <w:szCs w:val="24"/>
        </w:rPr>
        <w:t>a halott gyermek anyja, akit Arithon talált meg a cserzővarga udvarában, Etarrába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un </w:t>
      </w:r>
      <w:r>
        <w:rPr>
          <w:rFonts w:eastAsia="Times New Roman" w:cs="Times New Roman" w:ascii="Times New Roman" w:hAnsi="Times New Roman"/>
          <w:sz w:val="24"/>
          <w:szCs w:val="24"/>
        </w:rPr>
        <w:t xml:space="preserve">- barna; </w:t>
      </w:r>
      <w:r>
        <w:rPr>
          <w:rFonts w:eastAsia="Times New Roman" w:cs="Times New Roman" w:ascii="Times New Roman" w:hAnsi="Times New Roman"/>
          <w:i/>
          <w:iCs/>
          <w:sz w:val="24"/>
          <w:szCs w:val="24"/>
        </w:rPr>
        <w:t xml:space="preserve">lien </w:t>
      </w:r>
      <w:r>
        <w:rPr>
          <w:rFonts w:eastAsia="Times New Roman" w:cs="Times New Roman" w:ascii="Times New Roman" w:hAnsi="Times New Roman"/>
          <w:sz w:val="24"/>
          <w:szCs w:val="24"/>
        </w:rPr>
        <w:t>- szeret.</w:t>
      </w:r>
    </w:p>
    <w:p>
      <w:pPr>
        <w:pStyle w:val="Normal"/>
        <w:shd w:fill="FFFFFF" w:val="clear"/>
        <w:spacing w:before="240" w:after="0"/>
        <w:ind w:firstLine="284"/>
        <w:jc w:val="both"/>
        <w:rPr/>
      </w:pPr>
      <w:r>
        <w:rPr>
          <w:rFonts w:eastAsia="Times New Roman" w:cs="Times New Roman" w:ascii="Times New Roman" w:hAnsi="Times New Roman"/>
          <w:b/>
          <w:bCs/>
          <w:sz w:val="24"/>
          <w:szCs w:val="24"/>
        </w:rPr>
        <w:t>Tasha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esen): </w:t>
      </w:r>
      <w:r>
        <w:rPr>
          <w:rFonts w:eastAsia="Times New Roman" w:cs="Times New Roman" w:ascii="Times New Roman" w:hAnsi="Times New Roman"/>
          <w:sz w:val="24"/>
          <w:szCs w:val="24"/>
        </w:rPr>
        <w:t>rangidős törzsfő Tysanben. A nyugati helyőrségben tartózkodott Grithen félresikerült rajtaütése idejé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ash - </w:t>
      </w:r>
      <w:r>
        <w:rPr>
          <w:rFonts w:eastAsia="Times New Roman" w:cs="Times New Roman" w:ascii="Times New Roman" w:hAnsi="Times New Roman"/>
          <w:sz w:val="24"/>
          <w:szCs w:val="24"/>
        </w:rPr>
        <w:t xml:space="preserve">gyors; </w:t>
      </w:r>
      <w:r>
        <w:rPr>
          <w:rFonts w:eastAsia="Times New Roman" w:cs="Times New Roman" w:ascii="Times New Roman" w:hAnsi="Times New Roman"/>
          <w:i/>
          <w:iCs/>
          <w:sz w:val="24"/>
          <w:szCs w:val="24"/>
        </w:rPr>
        <w:t xml:space="preserve">an - </w:t>
      </w:r>
      <w:r>
        <w:rPr>
          <w:rFonts w:eastAsia="Times New Roman" w:cs="Times New Roman" w:ascii="Times New Roman" w:hAnsi="Times New Roman"/>
          <w:sz w:val="24"/>
          <w:szCs w:val="24"/>
        </w:rPr>
        <w:t>egy, valaki.</w:t>
      </w:r>
    </w:p>
    <w:p>
      <w:pPr>
        <w:pStyle w:val="Normal"/>
        <w:shd w:fill="FFFFFF" w:val="clear"/>
        <w:spacing w:before="240" w:after="0"/>
        <w:ind w:firstLine="284"/>
        <w:jc w:val="both"/>
        <w:rPr/>
      </w:pPr>
      <w:r>
        <w:rPr>
          <w:rFonts w:eastAsia="Times New Roman" w:cs="Times New Roman" w:ascii="Times New Roman" w:hAnsi="Times New Roman"/>
          <w:b/>
          <w:bCs/>
          <w:sz w:val="24"/>
          <w:szCs w:val="24"/>
        </w:rPr>
        <w:t>Tashk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eske): </w:t>
      </w:r>
      <w:r>
        <w:rPr>
          <w:rFonts w:eastAsia="Times New Roman" w:cs="Times New Roman" w:ascii="Times New Roman" w:hAnsi="Times New Roman"/>
          <w:sz w:val="24"/>
          <w:szCs w:val="24"/>
        </w:rPr>
        <w:t>Steiven s'Valerient és felesége, Dania gyermek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ash - </w:t>
      </w:r>
      <w:r>
        <w:rPr>
          <w:rFonts w:eastAsia="Times New Roman" w:cs="Times New Roman" w:ascii="Times New Roman" w:hAnsi="Times New Roman"/>
          <w:sz w:val="24"/>
          <w:szCs w:val="24"/>
        </w:rPr>
        <w:t xml:space="preserve">gyors; </w:t>
      </w:r>
      <w:r>
        <w:rPr>
          <w:rFonts w:eastAsia="Times New Roman" w:cs="Times New Roman" w:ascii="Times New Roman" w:hAnsi="Times New Roman"/>
          <w:i/>
          <w:iCs/>
          <w:sz w:val="24"/>
          <w:szCs w:val="24"/>
        </w:rPr>
        <w:t xml:space="preserve">ka </w:t>
      </w:r>
      <w:r>
        <w:rPr>
          <w:rFonts w:eastAsia="Times New Roman" w:cs="Times New Roman" w:ascii="Times New Roman" w:hAnsi="Times New Roman"/>
          <w:sz w:val="24"/>
          <w:szCs w:val="24"/>
        </w:rPr>
        <w:t>- lány.</w:t>
      </w:r>
    </w:p>
    <w:p>
      <w:pPr>
        <w:pStyle w:val="Normal"/>
        <w:shd w:fill="FFFFFF" w:val="clear"/>
        <w:spacing w:before="240" w:after="0"/>
        <w:ind w:firstLine="284"/>
        <w:jc w:val="both"/>
        <w:rPr/>
      </w:pPr>
      <w:r>
        <w:rPr>
          <w:rFonts w:eastAsia="Times New Roman" w:cs="Times New Roman" w:ascii="Times New Roman" w:hAnsi="Times New Roman"/>
          <w:b/>
          <w:bCs/>
          <w:sz w:val="24"/>
          <w:szCs w:val="24"/>
        </w:rPr>
        <w:t>Tei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éer): </w:t>
      </w:r>
      <w:r>
        <w:rPr>
          <w:rFonts w:eastAsia="Times New Roman" w:cs="Times New Roman" w:ascii="Times New Roman" w:hAnsi="Times New Roman"/>
          <w:sz w:val="24"/>
          <w:szCs w:val="24"/>
        </w:rPr>
        <w:t>névhez kapcsolt elöljárószó, örökösi viszonyt fejez ki.</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eir's </w:t>
      </w:r>
      <w:r>
        <w:rPr>
          <w:rFonts w:eastAsia="Times New Roman" w:cs="Times New Roman" w:ascii="Times New Roman" w:hAnsi="Times New Roman"/>
          <w:sz w:val="24"/>
          <w:szCs w:val="24"/>
        </w:rPr>
        <w:t>- a hatalom örököse.</w:t>
      </w:r>
    </w:p>
    <w:p>
      <w:pPr>
        <w:pStyle w:val="Normal"/>
        <w:shd w:fill="FFFFFF" w:val="clear"/>
        <w:spacing w:before="240" w:after="0"/>
        <w:ind w:firstLine="284"/>
        <w:jc w:val="both"/>
        <w:rPr/>
      </w:pPr>
      <w:r>
        <w:rPr>
          <w:rFonts w:eastAsia="Times New Roman" w:cs="Times New Roman" w:ascii="Times New Roman" w:hAnsi="Times New Roman"/>
          <w:b/>
          <w:bCs/>
          <w:sz w:val="24"/>
          <w:szCs w:val="24"/>
        </w:rPr>
        <w:t>teli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eliör): </w:t>
      </w:r>
      <w:r>
        <w:rPr>
          <w:rFonts w:eastAsia="Times New Roman" w:cs="Times New Roman" w:ascii="Times New Roman" w:hAnsi="Times New Roman"/>
          <w:sz w:val="24"/>
          <w:szCs w:val="24"/>
        </w:rPr>
        <w:t>cseresznyéhez hasonló gyümölcs, az ősi népek főleg bort készítettek belőle. A telir fák nem hoztak termést a Ködszellem hódítása után, a napfény hiánya miatt az új csemeték elsorvadtak.</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elir - </w:t>
      </w:r>
      <w:r>
        <w:rPr>
          <w:rFonts w:eastAsia="Times New Roman" w:cs="Times New Roman" w:ascii="Times New Roman" w:hAnsi="Times New Roman"/>
          <w:sz w:val="24"/>
          <w:szCs w:val="24"/>
        </w:rPr>
        <w:t>édes.</w:t>
      </w:r>
    </w:p>
    <w:p>
      <w:pPr>
        <w:pStyle w:val="Normal"/>
        <w:shd w:fill="FFFFFF" w:val="clear"/>
        <w:spacing w:before="240" w:after="0"/>
        <w:ind w:firstLine="284"/>
        <w:jc w:val="both"/>
        <w:rPr/>
      </w:pPr>
      <w:r>
        <w:rPr>
          <w:rFonts w:eastAsia="Times New Roman" w:cs="Times New Roman" w:ascii="Times New Roman" w:hAnsi="Times New Roman"/>
          <w:b/>
          <w:bCs/>
          <w:sz w:val="24"/>
          <w:szCs w:val="24"/>
        </w:rPr>
        <w:t>Telmandi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ellmendír): </w:t>
      </w:r>
      <w:r>
        <w:rPr>
          <w:rFonts w:eastAsia="Times New Roman" w:cs="Times New Roman" w:ascii="Times New Roman" w:hAnsi="Times New Roman"/>
          <w:sz w:val="24"/>
          <w:szCs w:val="24"/>
        </w:rPr>
        <w:t>romváros, Havish egykori királyi székhelye Lithmere Hercegségbe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elman'en - </w:t>
      </w:r>
      <w:r>
        <w:rPr>
          <w:rFonts w:eastAsia="Times New Roman" w:cs="Times New Roman" w:ascii="Times New Roman" w:hAnsi="Times New Roman"/>
          <w:sz w:val="24"/>
          <w:szCs w:val="24"/>
        </w:rPr>
        <w:t xml:space="preserve">lejtő; </w:t>
      </w:r>
      <w:r>
        <w:rPr>
          <w:rFonts w:eastAsia="Times New Roman" w:cs="Times New Roman" w:ascii="Times New Roman" w:hAnsi="Times New Roman"/>
          <w:i/>
          <w:iCs/>
          <w:sz w:val="24"/>
          <w:szCs w:val="24"/>
        </w:rPr>
        <w:t xml:space="preserve">dir </w:t>
      </w:r>
      <w:r>
        <w:rPr>
          <w:rFonts w:eastAsia="Times New Roman" w:cs="Times New Roman" w:ascii="Times New Roman" w:hAnsi="Times New Roman"/>
          <w:sz w:val="24"/>
          <w:szCs w:val="24"/>
        </w:rPr>
        <w:t>- szikla.</w:t>
      </w:r>
    </w:p>
    <w:p>
      <w:pPr>
        <w:pStyle w:val="Normal"/>
        <w:shd w:fill="FFFFFF" w:val="clear"/>
        <w:spacing w:before="240" w:after="0"/>
        <w:ind w:firstLine="284"/>
        <w:jc w:val="both"/>
        <w:rPr/>
      </w:pPr>
      <w:r>
        <w:rPr>
          <w:rFonts w:eastAsia="Times New Roman" w:cs="Times New Roman" w:ascii="Times New Roman" w:hAnsi="Times New Roman"/>
          <w:b/>
          <w:bCs/>
          <w:sz w:val="24"/>
          <w:szCs w:val="24"/>
        </w:rPr>
        <w:t>Tenni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ennía): </w:t>
      </w:r>
      <w:r>
        <w:rPr>
          <w:rFonts w:eastAsia="Times New Roman" w:cs="Times New Roman" w:ascii="Times New Roman" w:hAnsi="Times New Roman"/>
          <w:sz w:val="24"/>
          <w:szCs w:val="24"/>
        </w:rPr>
        <w:t>fiatal lány Rauvenben. Mély vonzalmat érez Arithon s'Ffalenn iránt, de az árnyékmágiától való félelme megakadályozza a szorosabb kapcsolat kialakulásá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tenia </w:t>
      </w:r>
      <w:r>
        <w:rPr>
          <w:rFonts w:eastAsia="Times New Roman" w:cs="Times New Roman" w:ascii="Times New Roman" w:hAnsi="Times New Roman"/>
          <w:sz w:val="24"/>
          <w:szCs w:val="24"/>
        </w:rPr>
        <w:t>- bizonytalan.</w:t>
      </w:r>
    </w:p>
    <w:p>
      <w:pPr>
        <w:pStyle w:val="Normal"/>
        <w:shd w:fill="FFFFFF" w:val="clear"/>
        <w:spacing w:before="240" w:after="0"/>
        <w:ind w:firstLine="284"/>
        <w:jc w:val="both"/>
        <w:rPr/>
      </w:pPr>
      <w:r>
        <w:rPr>
          <w:rFonts w:eastAsia="Times New Roman" w:cs="Times New Roman" w:ascii="Times New Roman" w:hAnsi="Times New Roman"/>
          <w:b/>
          <w:bCs/>
          <w:sz w:val="24"/>
          <w:szCs w:val="24"/>
        </w:rPr>
        <w:t>Thalde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eldén): </w:t>
      </w:r>
      <w:r>
        <w:rPr>
          <w:rFonts w:eastAsia="Times New Roman" w:cs="Times New Roman" w:ascii="Times New Roman" w:hAnsi="Times New Roman"/>
          <w:sz w:val="24"/>
          <w:szCs w:val="24"/>
        </w:rPr>
        <w:t>hegység Camrisben, Tysan keleti részén. Camris törzseinek nyugati helyőrsége itt található, az Orlani-hágó közelébe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hai </w:t>
      </w:r>
      <w:r>
        <w:rPr>
          <w:rFonts w:eastAsia="Times New Roman" w:cs="Times New Roman" w:ascii="Times New Roman" w:hAnsi="Times New Roman"/>
          <w:sz w:val="24"/>
          <w:szCs w:val="24"/>
        </w:rPr>
        <w:t xml:space="preserve">- hegyfok; </w:t>
      </w:r>
      <w:r>
        <w:rPr>
          <w:rFonts w:eastAsia="Times New Roman" w:cs="Times New Roman" w:ascii="Times New Roman" w:hAnsi="Times New Roman"/>
          <w:i/>
          <w:iCs/>
          <w:sz w:val="24"/>
          <w:szCs w:val="24"/>
        </w:rPr>
        <w:t xml:space="preserve">dein </w:t>
      </w:r>
      <w:r>
        <w:rPr>
          <w:rFonts w:eastAsia="Times New Roman" w:cs="Times New Roman" w:ascii="Times New Roman" w:hAnsi="Times New Roman"/>
          <w:sz w:val="24"/>
          <w:szCs w:val="24"/>
        </w:rPr>
        <w:t>- madár.</w:t>
      </w:r>
    </w:p>
    <w:p>
      <w:pPr>
        <w:pStyle w:val="Normal"/>
        <w:shd w:fill="FFFFFF" w:val="clear"/>
        <w:spacing w:before="240" w:after="0"/>
        <w:ind w:firstLine="284"/>
        <w:jc w:val="both"/>
        <w:rPr/>
      </w:pPr>
      <w:r>
        <w:rPr>
          <w:rFonts w:eastAsia="Times New Roman" w:cs="Times New Roman" w:ascii="Times New Roman" w:hAnsi="Times New Roman"/>
          <w:b/>
          <w:bCs/>
          <w:sz w:val="24"/>
          <w:szCs w:val="24"/>
        </w:rPr>
        <w:t>tienell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íenelli): </w:t>
      </w:r>
      <w:r>
        <w:rPr>
          <w:rFonts w:eastAsia="Times New Roman" w:cs="Times New Roman" w:ascii="Times New Roman" w:hAnsi="Times New Roman"/>
          <w:sz w:val="24"/>
          <w:szCs w:val="24"/>
        </w:rPr>
        <w:t>a magasan fekvő területek növénye, főleg mágusok becsülik nagyra az elme érzékeit kiterjesztő tulajdonságai miatt. Mérgező, ellenszere nem ismert. A kiszárított leveleket pipában szívják el a legerősebb hatás elérése érdekében. A leveleket kifőzve, majd a főzetet dohánylevelekkel felitatva biztonságosabbá és kiszámíthatóbbá tehető a felhasználás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ien - </w:t>
      </w:r>
      <w:r>
        <w:rPr>
          <w:rFonts w:eastAsia="Times New Roman" w:cs="Times New Roman" w:ascii="Times New Roman" w:hAnsi="Times New Roman"/>
          <w:sz w:val="24"/>
          <w:szCs w:val="24"/>
        </w:rPr>
        <w:t xml:space="preserve">álom; </w:t>
      </w:r>
      <w:r>
        <w:rPr>
          <w:rFonts w:eastAsia="Times New Roman" w:cs="Times New Roman" w:ascii="Times New Roman" w:hAnsi="Times New Roman"/>
          <w:i/>
          <w:iCs/>
          <w:sz w:val="24"/>
          <w:szCs w:val="24"/>
        </w:rPr>
        <w:t xml:space="preserve">iel </w:t>
      </w:r>
      <w:r>
        <w:rPr>
          <w:rFonts w:eastAsia="Times New Roman" w:cs="Times New Roman" w:ascii="Times New Roman" w:hAnsi="Times New Roman"/>
          <w:sz w:val="24"/>
          <w:szCs w:val="24"/>
        </w:rPr>
        <w:t>- fénysugár.</w:t>
      </w:r>
    </w:p>
    <w:p>
      <w:pPr>
        <w:pStyle w:val="Normal"/>
        <w:shd w:fill="FFFFFF" w:val="clear"/>
        <w:spacing w:before="240" w:after="0"/>
        <w:ind w:firstLine="284"/>
        <w:jc w:val="both"/>
        <w:rPr/>
      </w:pPr>
      <w:r>
        <w:rPr>
          <w:rFonts w:eastAsia="Times New Roman" w:cs="Times New Roman" w:ascii="Times New Roman" w:hAnsi="Times New Roman"/>
          <w:b/>
          <w:bCs/>
          <w:sz w:val="24"/>
          <w:szCs w:val="24"/>
        </w:rPr>
        <w:t>Tiriac</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ájríek): </w:t>
      </w:r>
      <w:r>
        <w:rPr>
          <w:rFonts w:eastAsia="Times New Roman" w:cs="Times New Roman" w:ascii="Times New Roman" w:hAnsi="Times New Roman"/>
          <w:sz w:val="24"/>
          <w:szCs w:val="24"/>
        </w:rPr>
        <w:t>hegység a Mirthlvain-mocsártól északra, Melhalia Királyságba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ieriach </w:t>
      </w:r>
      <w:r>
        <w:rPr>
          <w:rFonts w:eastAsia="Times New Roman" w:cs="Times New Roman" w:ascii="Times New Roman" w:hAnsi="Times New Roman"/>
          <w:sz w:val="24"/>
          <w:szCs w:val="24"/>
        </w:rPr>
        <w:t>- fémek ötvözete.</w:t>
      </w:r>
    </w:p>
    <w:p>
      <w:pPr>
        <w:pStyle w:val="Normal"/>
        <w:shd w:fill="FFFFFF" w:val="clear"/>
        <w:spacing w:before="240" w:after="0"/>
        <w:ind w:firstLine="284"/>
        <w:jc w:val="both"/>
        <w:rPr/>
      </w:pPr>
      <w:r>
        <w:rPr>
          <w:rFonts w:eastAsia="Times New Roman" w:cs="Times New Roman" w:ascii="Times New Roman" w:hAnsi="Times New Roman"/>
          <w:b/>
          <w:bCs/>
          <w:sz w:val="24"/>
          <w:szCs w:val="24"/>
        </w:rPr>
        <w:t>Tishealdi</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isíeldi): </w:t>
      </w:r>
      <w:r>
        <w:rPr>
          <w:rFonts w:eastAsia="Times New Roman" w:cs="Times New Roman" w:ascii="Times New Roman" w:hAnsi="Times New Roman"/>
          <w:sz w:val="24"/>
          <w:szCs w:val="24"/>
        </w:rPr>
        <w:t>Arithon sötétszürke kancájának neve, amelyet a nyakán lévő szokatlan, fehér mintázat miatt kapot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ishealdi- </w:t>
      </w:r>
      <w:r>
        <w:rPr>
          <w:rFonts w:eastAsia="Times New Roman" w:cs="Times New Roman" w:ascii="Times New Roman" w:hAnsi="Times New Roman"/>
          <w:sz w:val="24"/>
          <w:szCs w:val="24"/>
        </w:rPr>
        <w:t>folt.</w:t>
      </w:r>
    </w:p>
    <w:p>
      <w:pPr>
        <w:pStyle w:val="Normal"/>
        <w:shd w:fill="FFFFFF" w:val="clear"/>
        <w:spacing w:before="240" w:after="0"/>
        <w:ind w:firstLine="284"/>
        <w:jc w:val="both"/>
        <w:rPr/>
      </w:pPr>
      <w:r>
        <w:rPr>
          <w:rFonts w:eastAsia="Times New Roman" w:cs="Times New Roman" w:ascii="Times New Roman" w:hAnsi="Times New Roman"/>
          <w:b/>
          <w:bCs/>
          <w:sz w:val="24"/>
          <w:szCs w:val="24"/>
        </w:rPr>
        <w:t>Torbrand s'Ffalen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orbrend): </w:t>
      </w:r>
      <w:r>
        <w:rPr>
          <w:rFonts w:eastAsia="Times New Roman" w:cs="Times New Roman" w:ascii="Times New Roman" w:hAnsi="Times New Roman"/>
          <w:sz w:val="24"/>
          <w:szCs w:val="24"/>
        </w:rPr>
        <w:t>a s'Ffalenn királyi család alapítója, akit a Hetek Szövetsége ültetett Rathain trónjára a Harmadkor első évébe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or </w:t>
      </w:r>
      <w:r>
        <w:rPr>
          <w:rFonts w:eastAsia="Times New Roman" w:cs="Times New Roman" w:ascii="Times New Roman" w:hAnsi="Times New Roman"/>
          <w:sz w:val="24"/>
          <w:szCs w:val="24"/>
        </w:rPr>
        <w:t xml:space="preserve">- éles; </w:t>
      </w:r>
      <w:r>
        <w:rPr>
          <w:rFonts w:eastAsia="Times New Roman" w:cs="Times New Roman" w:ascii="Times New Roman" w:hAnsi="Times New Roman"/>
          <w:i/>
          <w:iCs/>
          <w:sz w:val="24"/>
          <w:szCs w:val="24"/>
        </w:rPr>
        <w:t xml:space="preserve">brand - </w:t>
      </w:r>
      <w:r>
        <w:rPr>
          <w:rFonts w:eastAsia="Times New Roman" w:cs="Times New Roman" w:ascii="Times New Roman" w:hAnsi="Times New Roman"/>
          <w:sz w:val="24"/>
          <w:szCs w:val="24"/>
        </w:rPr>
        <w:t>alkat, beállítottság.</w:t>
      </w:r>
    </w:p>
    <w:p>
      <w:pPr>
        <w:pStyle w:val="Normal"/>
        <w:shd w:fill="FFFFFF" w:val="clear"/>
        <w:spacing w:before="240" w:after="0"/>
        <w:ind w:firstLine="284"/>
        <w:jc w:val="both"/>
        <w:rPr/>
      </w:pPr>
      <w:r>
        <w:rPr>
          <w:rFonts w:eastAsia="Times New Roman" w:cs="Times New Roman" w:ascii="Times New Roman" w:hAnsi="Times New Roman"/>
          <w:b/>
          <w:bCs/>
          <w:sz w:val="24"/>
          <w:szCs w:val="24"/>
        </w:rPr>
        <w:t>Traith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réjdi): </w:t>
      </w:r>
      <w:r>
        <w:rPr>
          <w:rFonts w:eastAsia="Times New Roman" w:cs="Times New Roman" w:ascii="Times New Roman" w:hAnsi="Times New Roman"/>
          <w:sz w:val="24"/>
          <w:szCs w:val="24"/>
        </w:rPr>
        <w:t>a Hetek varázslója, aki lezárta a Délkaput a Ködszellem áttörésekor, kettészakítva a lényt. Mágikus képességeinek legnagyobb részét elveszítette a párviadalban, és fizikai valója is meggyengült. Mivel megcsappant hatalma nem tette bizonyosan lehetővé a test nélküli létezést számára, inkább megőrizte korábbi alakjá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raithe - </w:t>
      </w:r>
      <w:r>
        <w:rPr>
          <w:rFonts w:eastAsia="Times New Roman" w:cs="Times New Roman" w:ascii="Times New Roman" w:hAnsi="Times New Roman"/>
          <w:sz w:val="24"/>
          <w:szCs w:val="24"/>
        </w:rPr>
        <w:t>kedvesség.</w:t>
      </w:r>
    </w:p>
    <w:p>
      <w:pPr>
        <w:pStyle w:val="Normal"/>
        <w:shd w:fill="FFFFFF" w:val="clear"/>
        <w:spacing w:before="240" w:after="0"/>
        <w:ind w:firstLine="284"/>
        <w:jc w:val="both"/>
        <w:rPr/>
      </w:pPr>
      <w:r>
        <w:rPr>
          <w:rFonts w:eastAsia="Times New Roman" w:cs="Times New Roman" w:ascii="Times New Roman" w:hAnsi="Times New Roman"/>
          <w:b/>
          <w:bCs/>
          <w:sz w:val="24"/>
          <w:szCs w:val="24"/>
        </w:rPr>
        <w:t>Tysa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ájszen): </w:t>
      </w:r>
      <w:r>
        <w:rPr>
          <w:rFonts w:eastAsia="Times New Roman" w:cs="Times New Roman" w:ascii="Times New Roman" w:hAnsi="Times New Roman"/>
          <w:sz w:val="24"/>
          <w:szCs w:val="24"/>
        </w:rPr>
        <w:t>Athera öt királyságának az egyike, amely a s'Ilessidek uralma alá tartozik. Címere: kék mezőben arany csillag.</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iasen - </w:t>
      </w:r>
      <w:r>
        <w:rPr>
          <w:rFonts w:eastAsia="Times New Roman" w:cs="Times New Roman" w:ascii="Times New Roman" w:hAnsi="Times New Roman"/>
          <w:sz w:val="24"/>
          <w:szCs w:val="24"/>
        </w:rPr>
        <w:t>gazdag.</w:t>
      </w:r>
    </w:p>
    <w:p>
      <w:pPr>
        <w:pStyle w:val="Normal"/>
        <w:shd w:fill="FFFFFF" w:val="clear"/>
        <w:spacing w:before="240" w:after="0"/>
        <w:ind w:firstLine="284"/>
        <w:jc w:val="both"/>
        <w:rPr/>
      </w:pPr>
      <w:r>
        <w:rPr>
          <w:rFonts w:eastAsia="Times New Roman" w:cs="Times New Roman" w:ascii="Times New Roman" w:hAnsi="Times New Roman"/>
          <w:b/>
          <w:bCs/>
          <w:sz w:val="24"/>
          <w:szCs w:val="24"/>
        </w:rPr>
        <w:t>Valendal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velendél): </w:t>
      </w:r>
      <w:r>
        <w:rPr>
          <w:rFonts w:eastAsia="Times New Roman" w:cs="Times New Roman" w:ascii="Times New Roman" w:hAnsi="Times New Roman"/>
          <w:sz w:val="24"/>
          <w:szCs w:val="24"/>
        </w:rPr>
        <w:t>az Orlani-hágó közelében eredő folyó a Thaldein-hegységbe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valen - </w:t>
      </w:r>
      <w:r>
        <w:rPr>
          <w:rFonts w:eastAsia="Times New Roman" w:cs="Times New Roman" w:ascii="Times New Roman" w:hAnsi="Times New Roman"/>
          <w:sz w:val="24"/>
          <w:szCs w:val="24"/>
        </w:rPr>
        <w:t xml:space="preserve">fonott; </w:t>
      </w:r>
      <w:r>
        <w:rPr>
          <w:rFonts w:eastAsia="Times New Roman" w:cs="Times New Roman" w:ascii="Times New Roman" w:hAnsi="Times New Roman"/>
          <w:i/>
          <w:iCs/>
          <w:sz w:val="24"/>
          <w:szCs w:val="24"/>
        </w:rPr>
        <w:t xml:space="preserve">daie </w:t>
      </w:r>
      <w:r>
        <w:rPr>
          <w:rFonts w:eastAsia="Times New Roman" w:cs="Times New Roman" w:ascii="Times New Roman" w:hAnsi="Times New Roman"/>
          <w:sz w:val="24"/>
          <w:szCs w:val="24"/>
        </w:rPr>
        <w:t>- hab, tajték.</w:t>
      </w:r>
    </w:p>
    <w:p>
      <w:pPr>
        <w:pStyle w:val="Normal"/>
        <w:shd w:fill="FFFFFF" w:val="clear"/>
        <w:spacing w:before="240" w:after="0"/>
        <w:ind w:firstLine="284"/>
        <w:jc w:val="both"/>
        <w:rPr/>
      </w:pPr>
      <w:r>
        <w:rPr>
          <w:rFonts w:eastAsia="Times New Roman" w:cs="Times New Roman" w:ascii="Times New Roman" w:hAnsi="Times New Roman"/>
          <w:b/>
          <w:bCs/>
          <w:sz w:val="24"/>
          <w:szCs w:val="24"/>
        </w:rPr>
        <w:t>Várfok</w:t>
      </w:r>
      <w:r>
        <w:rPr>
          <w:rFonts w:eastAsia="Times New Roman" w:cs="Times New Roman" w:ascii="Times New Roman" w:hAnsi="Times New Roman"/>
          <w:sz w:val="24"/>
          <w:szCs w:val="24"/>
        </w:rPr>
        <w:t>: Atainia kikötővárosa. A nyugati kereskedelmi útvonal mellett fekszik Tysanben.</w:t>
      </w:r>
    </w:p>
    <w:p>
      <w:pPr>
        <w:pStyle w:val="Normal"/>
        <w:shd w:fill="FFFFFF" w:val="clear"/>
        <w:spacing w:before="240" w:after="0"/>
        <w:ind w:firstLine="284"/>
        <w:jc w:val="both"/>
        <w:rPr/>
      </w:pPr>
      <w:r>
        <w:rPr>
          <w:rFonts w:eastAsia="Times New Roman" w:cs="Times New Roman" w:ascii="Times New Roman" w:hAnsi="Times New Roman"/>
          <w:b/>
          <w:bCs/>
          <w:sz w:val="24"/>
          <w:szCs w:val="24"/>
        </w:rPr>
        <w:t>Vastmark</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vosztmark): </w:t>
      </w:r>
      <w:r>
        <w:rPr>
          <w:rFonts w:eastAsia="Times New Roman" w:cs="Times New Roman" w:ascii="Times New Roman" w:hAnsi="Times New Roman"/>
          <w:sz w:val="24"/>
          <w:szCs w:val="24"/>
        </w:rPr>
        <w:t>Shand délnyugati részén fekvő hercegség. Magas hegyek tagolják, kereskedelmi út nem vezet keresztül rajta. Partjai mentén zátonyra futott hajóroncsok sorakoznak. Nomád pásztorok és wyvernek lakják; utóbbiak a khadrimok kisebb, nem tűzlehelő rokonai.</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vhast - </w:t>
      </w:r>
      <w:r>
        <w:rPr>
          <w:rFonts w:eastAsia="Times New Roman" w:cs="Times New Roman" w:ascii="Times New Roman" w:hAnsi="Times New Roman"/>
          <w:sz w:val="24"/>
          <w:szCs w:val="24"/>
        </w:rPr>
        <w:t xml:space="preserve">csupasz; </w:t>
      </w:r>
      <w:r>
        <w:rPr>
          <w:rFonts w:eastAsia="Times New Roman" w:cs="Times New Roman" w:ascii="Times New Roman" w:hAnsi="Times New Roman"/>
          <w:i/>
          <w:iCs/>
          <w:sz w:val="24"/>
          <w:szCs w:val="24"/>
        </w:rPr>
        <w:t xml:space="preserve">mheark - </w:t>
      </w:r>
      <w:r>
        <w:rPr>
          <w:rFonts w:eastAsia="Times New Roman" w:cs="Times New Roman" w:ascii="Times New Roman" w:hAnsi="Times New Roman"/>
          <w:sz w:val="24"/>
          <w:szCs w:val="24"/>
        </w:rPr>
        <w:t>völgy.</w:t>
      </w:r>
    </w:p>
    <w:p>
      <w:pPr>
        <w:pStyle w:val="Normal"/>
        <w:shd w:fill="FFFFFF" w:val="clear"/>
        <w:spacing w:before="240" w:after="0"/>
        <w:ind w:firstLine="284"/>
        <w:jc w:val="both"/>
        <w:rPr/>
      </w:pPr>
      <w:r>
        <w:rPr>
          <w:rFonts w:eastAsia="Times New Roman" w:cs="Times New Roman" w:ascii="Times New Roman" w:hAnsi="Times New Roman"/>
          <w:b/>
          <w:bCs/>
          <w:sz w:val="24"/>
          <w:szCs w:val="24"/>
        </w:rPr>
        <w:t>Verra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vörrén): </w:t>
      </w:r>
      <w:r>
        <w:rPr>
          <w:rFonts w:eastAsia="Times New Roman" w:cs="Times New Roman" w:ascii="Times New Roman" w:hAnsi="Times New Roman"/>
          <w:sz w:val="24"/>
          <w:szCs w:val="24"/>
        </w:rPr>
        <w:t>varázsló, Luhaine tanítványa. Az Ő feladata a Mirthlvain-mocsár őrzése, miután a Hetek Szövetsége öt főre fogyatkozott a Ködszellem hódítása után.</w:t>
      </w:r>
    </w:p>
    <w:p>
      <w:pPr>
        <w:sectPr>
          <w:headerReference w:type="even" r:id="rId124"/>
          <w:headerReference w:type="default" r:id="rId125"/>
          <w:footerReference w:type="even" r:id="rId126"/>
          <w:footerReference w:type="default" r:id="rId127"/>
          <w:type w:val="nextPage"/>
          <w:pgSz w:orient="landscape" w:w="8391" w:h="11906"/>
          <w:pgMar w:left="1134" w:right="567" w:gutter="0" w:header="0" w:top="624" w:footer="0" w:bottom="510"/>
          <w:pgNumType w:fmt="decimal"/>
          <w:formProt w:val="false"/>
          <w:textDirection w:val="lrTb"/>
        </w:sect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ver </w:t>
      </w:r>
      <w:r>
        <w:rPr>
          <w:rFonts w:eastAsia="Times New Roman" w:cs="Times New Roman" w:ascii="Times New Roman" w:hAnsi="Times New Roman"/>
          <w:sz w:val="24"/>
          <w:szCs w:val="24"/>
        </w:rPr>
        <w:t xml:space="preserve">- erőd; </w:t>
      </w:r>
      <w:r>
        <w:rPr>
          <w:rFonts w:eastAsia="Times New Roman" w:cs="Times New Roman" w:ascii="Times New Roman" w:hAnsi="Times New Roman"/>
          <w:i/>
          <w:iCs/>
          <w:sz w:val="24"/>
          <w:szCs w:val="24"/>
        </w:rPr>
        <w:t xml:space="preserve">ria - </w:t>
      </w:r>
      <w:r>
        <w:rPr>
          <w:rFonts w:eastAsia="Times New Roman" w:cs="Times New Roman" w:ascii="Times New Roman" w:hAnsi="Times New Roman"/>
          <w:sz w:val="24"/>
          <w:szCs w:val="24"/>
        </w:rPr>
        <w:t xml:space="preserve">érintés; </w:t>
      </w:r>
      <w:r>
        <w:rPr>
          <w:rFonts w:eastAsia="Times New Roman" w:cs="Times New Roman" w:ascii="Times New Roman" w:hAnsi="Times New Roman"/>
          <w:i/>
          <w:iCs/>
          <w:sz w:val="24"/>
          <w:szCs w:val="24"/>
        </w:rPr>
        <w:t xml:space="preserve">an - </w:t>
      </w:r>
      <w:r>
        <w:rPr>
          <w:rFonts w:eastAsia="Times New Roman" w:cs="Times New Roman" w:ascii="Times New Roman" w:hAnsi="Times New Roman"/>
          <w:sz w:val="24"/>
          <w:szCs w:val="24"/>
        </w:rPr>
        <w:t>egy, vala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even" r:id="rId128"/>
      <w:headerReference w:type="default" r:id="rId129"/>
      <w:footerReference w:type="even" r:id="rId130"/>
      <w:footerReference w:type="default" r:id="rId131"/>
      <w:type w:val="nextPage"/>
      <w:pgSz w:w="8391" w:h="11906"/>
      <w:pgMar w:left="1134" w:right="567" w:gutter="0" w:header="0" w:top="624" w:footer="0" w:bottom="51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33</w:t>
    </w:r>
    <w:r>
      <w:rPr>
        <w:rStyle w:val="PageNumber"/>
        <w:sz w:val="22"/>
        <w:szCs w:val="22"/>
        <w:rFonts w:eastAsia="Times New Roman"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32</w:t>
    </w:r>
    <w:r>
      <w:rPr>
        <w:rStyle w:val="PageNumber"/>
        <w:sz w:val="22"/>
        <w:szCs w:val="22"/>
        <w:rFonts w:eastAsia="Times New Roman"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Arial" w:cs="Arial"/>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HeaderLeft">
    <w:name w:val="Header Left"/>
    <w:basedOn w:val="Header"/>
    <w:qFormat/>
    <w:pPr>
      <w:suppressLineNumbers/>
      <w:tabs>
        <w:tab w:val="clear" w:pos="4536"/>
        <w:tab w:val="clear" w:pos="9072"/>
        <w:tab w:val="center" w:pos="3345" w:leader="none"/>
        <w:tab w:val="right" w:pos="66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7.xml"/><Relationship Id="rId31" Type="http://schemas.openxmlformats.org/officeDocument/2006/relationships/footer" Target="footer18.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9.xml"/><Relationship Id="rId35" Type="http://schemas.openxmlformats.org/officeDocument/2006/relationships/footer" Target="footer20.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21.xml"/><Relationship Id="rId39" Type="http://schemas.openxmlformats.org/officeDocument/2006/relationships/footer" Target="footer22.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23.xml"/><Relationship Id="rId43" Type="http://schemas.openxmlformats.org/officeDocument/2006/relationships/footer" Target="footer24.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25.xml"/><Relationship Id="rId47" Type="http://schemas.openxmlformats.org/officeDocument/2006/relationships/footer" Target="footer26.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7.xml"/><Relationship Id="rId51" Type="http://schemas.openxmlformats.org/officeDocument/2006/relationships/footer" Target="footer28.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9.xml"/><Relationship Id="rId55" Type="http://schemas.openxmlformats.org/officeDocument/2006/relationships/footer" Target="footer30.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31.xml"/><Relationship Id="rId59" Type="http://schemas.openxmlformats.org/officeDocument/2006/relationships/footer" Target="footer32.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33.xml"/><Relationship Id="rId63" Type="http://schemas.openxmlformats.org/officeDocument/2006/relationships/footer" Target="footer34.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35.xml"/><Relationship Id="rId67" Type="http://schemas.openxmlformats.org/officeDocument/2006/relationships/footer" Target="footer36.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37.xml"/><Relationship Id="rId71" Type="http://schemas.openxmlformats.org/officeDocument/2006/relationships/footer" Target="footer38.xml"/><Relationship Id="rId72" Type="http://schemas.openxmlformats.org/officeDocument/2006/relationships/header" Target="header33.xml"/><Relationship Id="rId73" Type="http://schemas.openxmlformats.org/officeDocument/2006/relationships/header" Target="header34.xml"/><Relationship Id="rId74" Type="http://schemas.openxmlformats.org/officeDocument/2006/relationships/footer" Target="footer39.xml"/><Relationship Id="rId75" Type="http://schemas.openxmlformats.org/officeDocument/2006/relationships/footer" Target="footer40.xml"/><Relationship Id="rId76" Type="http://schemas.openxmlformats.org/officeDocument/2006/relationships/header" Target="header35.xml"/><Relationship Id="rId77" Type="http://schemas.openxmlformats.org/officeDocument/2006/relationships/header" Target="header36.xml"/><Relationship Id="rId78" Type="http://schemas.openxmlformats.org/officeDocument/2006/relationships/footer" Target="footer41.xml"/><Relationship Id="rId79" Type="http://schemas.openxmlformats.org/officeDocument/2006/relationships/footer" Target="footer42.xml"/><Relationship Id="rId80" Type="http://schemas.openxmlformats.org/officeDocument/2006/relationships/header" Target="header37.xml"/><Relationship Id="rId81" Type="http://schemas.openxmlformats.org/officeDocument/2006/relationships/header" Target="header38.xml"/><Relationship Id="rId82" Type="http://schemas.openxmlformats.org/officeDocument/2006/relationships/footer" Target="footer43.xml"/><Relationship Id="rId83" Type="http://schemas.openxmlformats.org/officeDocument/2006/relationships/footer" Target="footer44.xml"/><Relationship Id="rId84" Type="http://schemas.openxmlformats.org/officeDocument/2006/relationships/header" Target="header39.xml"/><Relationship Id="rId85" Type="http://schemas.openxmlformats.org/officeDocument/2006/relationships/header" Target="header40.xml"/><Relationship Id="rId86" Type="http://schemas.openxmlformats.org/officeDocument/2006/relationships/footer" Target="footer45.xml"/><Relationship Id="rId87" Type="http://schemas.openxmlformats.org/officeDocument/2006/relationships/footer" Target="footer46.xml"/><Relationship Id="rId88" Type="http://schemas.openxmlformats.org/officeDocument/2006/relationships/header" Target="header41.xml"/><Relationship Id="rId89" Type="http://schemas.openxmlformats.org/officeDocument/2006/relationships/header" Target="header42.xml"/><Relationship Id="rId90" Type="http://schemas.openxmlformats.org/officeDocument/2006/relationships/footer" Target="footer47.xml"/><Relationship Id="rId91" Type="http://schemas.openxmlformats.org/officeDocument/2006/relationships/footer" Target="footer48.xml"/><Relationship Id="rId92" Type="http://schemas.openxmlformats.org/officeDocument/2006/relationships/header" Target="header43.xml"/><Relationship Id="rId93" Type="http://schemas.openxmlformats.org/officeDocument/2006/relationships/header" Target="header44.xml"/><Relationship Id="rId94" Type="http://schemas.openxmlformats.org/officeDocument/2006/relationships/footer" Target="footer49.xml"/><Relationship Id="rId95" Type="http://schemas.openxmlformats.org/officeDocument/2006/relationships/footer" Target="footer50.xml"/><Relationship Id="rId96" Type="http://schemas.openxmlformats.org/officeDocument/2006/relationships/header" Target="header45.xml"/><Relationship Id="rId97" Type="http://schemas.openxmlformats.org/officeDocument/2006/relationships/header" Target="header46.xml"/><Relationship Id="rId98" Type="http://schemas.openxmlformats.org/officeDocument/2006/relationships/footer" Target="footer51.xml"/><Relationship Id="rId99" Type="http://schemas.openxmlformats.org/officeDocument/2006/relationships/footer" Target="footer52.xml"/><Relationship Id="rId100" Type="http://schemas.openxmlformats.org/officeDocument/2006/relationships/header" Target="header47.xml"/><Relationship Id="rId101" Type="http://schemas.openxmlformats.org/officeDocument/2006/relationships/header" Target="header48.xml"/><Relationship Id="rId102" Type="http://schemas.openxmlformats.org/officeDocument/2006/relationships/footer" Target="footer53.xml"/><Relationship Id="rId103" Type="http://schemas.openxmlformats.org/officeDocument/2006/relationships/footer" Target="footer54.xml"/><Relationship Id="rId104" Type="http://schemas.openxmlformats.org/officeDocument/2006/relationships/header" Target="header49.xml"/><Relationship Id="rId105" Type="http://schemas.openxmlformats.org/officeDocument/2006/relationships/header" Target="header50.xml"/><Relationship Id="rId106" Type="http://schemas.openxmlformats.org/officeDocument/2006/relationships/footer" Target="footer55.xml"/><Relationship Id="rId107" Type="http://schemas.openxmlformats.org/officeDocument/2006/relationships/footer" Target="footer56.xml"/><Relationship Id="rId108" Type="http://schemas.openxmlformats.org/officeDocument/2006/relationships/header" Target="header51.xml"/><Relationship Id="rId109" Type="http://schemas.openxmlformats.org/officeDocument/2006/relationships/header" Target="header52.xml"/><Relationship Id="rId110" Type="http://schemas.openxmlformats.org/officeDocument/2006/relationships/footer" Target="footer57.xml"/><Relationship Id="rId111" Type="http://schemas.openxmlformats.org/officeDocument/2006/relationships/footer" Target="footer58.xml"/><Relationship Id="rId112" Type="http://schemas.openxmlformats.org/officeDocument/2006/relationships/header" Target="header53.xml"/><Relationship Id="rId113" Type="http://schemas.openxmlformats.org/officeDocument/2006/relationships/header" Target="header54.xml"/><Relationship Id="rId114" Type="http://schemas.openxmlformats.org/officeDocument/2006/relationships/footer" Target="footer59.xml"/><Relationship Id="rId115" Type="http://schemas.openxmlformats.org/officeDocument/2006/relationships/footer" Target="footer60.xml"/><Relationship Id="rId116" Type="http://schemas.openxmlformats.org/officeDocument/2006/relationships/header" Target="header55.xml"/><Relationship Id="rId117" Type="http://schemas.openxmlformats.org/officeDocument/2006/relationships/header" Target="header56.xml"/><Relationship Id="rId118" Type="http://schemas.openxmlformats.org/officeDocument/2006/relationships/footer" Target="footer61.xml"/><Relationship Id="rId119" Type="http://schemas.openxmlformats.org/officeDocument/2006/relationships/footer" Target="footer62.xml"/><Relationship Id="rId120" Type="http://schemas.openxmlformats.org/officeDocument/2006/relationships/header" Target="header57.xml"/><Relationship Id="rId121" Type="http://schemas.openxmlformats.org/officeDocument/2006/relationships/header" Target="header58.xml"/><Relationship Id="rId122" Type="http://schemas.openxmlformats.org/officeDocument/2006/relationships/footer" Target="footer63.xml"/><Relationship Id="rId123" Type="http://schemas.openxmlformats.org/officeDocument/2006/relationships/footer" Target="footer64.xml"/><Relationship Id="rId124" Type="http://schemas.openxmlformats.org/officeDocument/2006/relationships/header" Target="header59.xml"/><Relationship Id="rId125" Type="http://schemas.openxmlformats.org/officeDocument/2006/relationships/header" Target="header60.xml"/><Relationship Id="rId126" Type="http://schemas.openxmlformats.org/officeDocument/2006/relationships/footer" Target="footer65.xml"/><Relationship Id="rId127" Type="http://schemas.openxmlformats.org/officeDocument/2006/relationships/footer" Target="footer66.xml"/><Relationship Id="rId128" Type="http://schemas.openxmlformats.org/officeDocument/2006/relationships/header" Target="header61.xml"/><Relationship Id="rId129" Type="http://schemas.openxmlformats.org/officeDocument/2006/relationships/header" Target="header62.xml"/><Relationship Id="rId130" Type="http://schemas.openxmlformats.org/officeDocument/2006/relationships/footer" Target="footer67.xml"/><Relationship Id="rId131" Type="http://schemas.openxmlformats.org/officeDocument/2006/relationships/footer" Target="footer68.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7:15:00Z</dcterms:created>
  <dc:creator>Ragdolla</dc:creator>
  <dc:description/>
  <dc:language>en-US</dc:language>
  <cp:lastModifiedBy>Ragdolla</cp:lastModifiedBy>
  <dcterms:modified xsi:type="dcterms:W3CDTF">2006-11-26T17:18:00Z</dcterms:modified>
  <cp:revision>3</cp:revision>
  <dc:subject/>
  <dc:title>Janny Wurts: A ködszellem átka 2.</dc:title>
</cp:coreProperties>
</file>