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60.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5.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4.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rdítás az alábbi kiadás alapján készült </w:t>
        <w:br/>
      </w:r>
      <w:r>
        <w:rPr>
          <w:rFonts w:eastAsia="Times New Roman" w:cs="Times New Roman" w:ascii="Times New Roman" w:hAnsi="Times New Roman"/>
          <w:i/>
          <w:iCs/>
          <w:sz w:val="24"/>
          <w:szCs w:val="24"/>
        </w:rPr>
        <w:t>Janny Wurts: The Curse of the Mistwraith</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pyrigth © 1993 by Janny Wurst</w:t>
        <w:br/>
        <w:t>Hungarian Edition</w:t>
        <w:br/>
        <w:t>Copyright © 2003 Beholder Kft.</w:t>
        <w:br/>
        <w:t>Fordította: Lassu Tamás</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orító illusztráció: Vida László</w:t>
        <w:br/>
        <w:t>Térkép: Lexa Klára</w:t>
      </w:r>
    </w:p>
    <w:p>
      <w:pPr>
        <w:pStyle w:val="Normal"/>
        <w:shd w:fill="FFFFFF" w:val="clear"/>
        <w:spacing w:before="216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BN 963 9399 32 9 ö</w:t>
        <w:br/>
        <w:t>ISBN 963 9399 33 7</w:t>
      </w:r>
    </w:p>
    <w:p>
      <w:pPr>
        <w:pStyle w:val="Normal"/>
        <w:shd w:fill="FFFFFF" w:val="clea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iadja a Beholder Kft. Levélcím: 1680 Budapest, Pf. 134</w:t>
        <w:br/>
        <w:t>Felelős kiadó: Mazán Zsolt, Tihor Miklós</w:t>
        <w:br/>
        <w:t>Felelős szerkesztő: Dani Zoltán</w:t>
        <w:br/>
        <w:t>Korrektor: Lexa Klára, Katona Renáta</w:t>
        <w:br/>
        <w:t>Borító: Dikó István</w:t>
        <w:br/>
        <w:t>Tördelés: Dikó István</w:t>
        <w:br/>
        <w:t>Készítette az Alföldi Nyomda Rt.</w:t>
        <w:br/>
        <w:t>Felelős vezető: György Géza vezérigazgató</w:t>
        <w:br/>
        <w:t>Készült 2003-ben.</w:t>
      </w:r>
    </w:p>
    <w:p>
      <w:pPr>
        <w:sectPr>
          <w:type w:val="nextPage"/>
          <w:pgSz w:w="8391" w:h="11906"/>
          <w:pgMar w:left="1191" w:right="510" w:gutter="0" w:header="0" w:top="567" w:footer="0" w:bottom="454"/>
          <w:pgNumType w:start="0" w:fmt="decimal"/>
          <w:formProt w:val="false"/>
          <w:textDirection w:val="lrTb"/>
        </w:sectPr>
        <w:pStyle w:val="Normal"/>
        <w:shd w:fill="FFFFFF" w:val="clear"/>
        <w:jc w:val="center"/>
        <w:rPr>
          <w:rFonts w:ascii="Times New Roman" w:hAnsi="Times New Roman" w:eastAsia="Times New Roman" w:cs="Times New Roman"/>
          <w:sz w:val="24"/>
          <w:szCs w:val="24"/>
        </w:rPr>
      </w:pPr>
      <w:r>
        <w:rPr>
          <w:rFonts w:eastAsia="Webdings;Symbol" w:cs="Webdings;Symbol" w:ascii="Webdings;Symbol" w:hAnsi="Webdings;Symbol"/>
          <w:sz w:val="24"/>
          <w:szCs w:val="24"/>
        </w:rPr>
        <w:t>ö</w:t>
      </w:r>
    </w:p>
    <w:p>
      <w:pPr>
        <w:pStyle w:val="Normal"/>
        <w:shd w:fill="FFFFFF" w:val="clear"/>
        <w:spacing w:before="48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AZ ÁRNYÉK HÁBORÚJA SOROZAT</w:t>
      </w:r>
    </w:p>
    <w:p>
      <w:pPr>
        <w:pStyle w:val="Normal"/>
        <w:shd w:fill="FFFFFF" w:val="clear"/>
        <w:spacing w:before="1920" w:after="0"/>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80"/>
          <w:szCs w:val="80"/>
        </w:rPr>
        <w:t>A KÖDSZELLEM ÁTKA</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spacing w:before="48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 kötet</w:t>
      </w:r>
    </w:p>
    <w:p>
      <w:pPr>
        <w:sectPr>
          <w:type w:val="nextPage"/>
          <w:pgSz w:w="8391" w:h="11906"/>
          <w:pgMar w:left="1191" w:right="510" w:gutter="0" w:header="0" w:top="567" w:footer="0" w:bottom="454"/>
          <w:pgNumType w:fmt="decimal"/>
          <w:formProt w:val="false"/>
          <w:textDirection w:val="lrTb"/>
        </w:sectPr>
        <w:pStyle w:val="Normal"/>
        <w:shd w:fill="FFFFFF" w:val="clear"/>
        <w:spacing w:before="324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HOLDER KIADÓ</w:t>
        <w:br/>
        <w:t>BUDAPEST, 2003</w:t>
      </w:r>
    </w:p>
    <w:p>
      <w:pPr>
        <w:pStyle w:val="Normal"/>
        <w:shd w:fill="FFFFFF" w:val="clear"/>
        <w:spacing w:before="480" w:after="0"/>
        <w:ind w:firstLine="28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ANNY WURTS</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gyarul megjelent műve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BIRODALOM SOROZAT</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leánya</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szolgálója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birodalom úrnője I-II.</w:t>
      </w:r>
    </w:p>
    <w:p>
      <w:pPr>
        <w:pStyle w:val="Normal"/>
        <w:shd w:fill="FFFFFF" w:val="clear"/>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caps/>
          <w:sz w:val="24"/>
          <w:szCs w:val="24"/>
        </w:rPr>
      </w:pPr>
      <w:r>
        <w:rPr>
          <w:rFonts w:eastAsia="Times New Roman" w:cs="Times New Roman" w:ascii="Times New Roman" w:hAnsi="Times New Roman"/>
          <w:b/>
          <w:bCs/>
          <w:caps/>
          <w:sz w:val="24"/>
          <w:szCs w:val="24"/>
        </w:rPr>
        <w:t xml:space="preserve">A Fény és árnyék háborúja sorozat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ködszellem átka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Merior hajói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vastmarki ütközet I-II.</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 száműzött herceg I-II.</w:t>
      </w:r>
    </w:p>
    <w:p>
      <w:pPr>
        <w:sectPr>
          <w:type w:val="nextPage"/>
          <w:pgSz w:w="8391" w:h="11906"/>
          <w:pgMar w:left="1191" w:right="510" w:gutter="0" w:header="0" w:top="567" w:footer="0" w:bottom="454"/>
          <w:pgNumType w:fmt="decimal"/>
          <w:formProt w:val="false"/>
          <w:textDirection w:val="lrTb"/>
        </w:sect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Összeesküvés I-II.</w:t>
      </w:r>
    </w:p>
    <w:p>
      <w:pPr>
        <w:pStyle w:val="Normal"/>
        <w:shd w:fill="FFFFFF" w:val="clear"/>
        <w:spacing w:before="1080" w:after="0"/>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csinálj semmi ostobaságot - sziszegte Arithon, szigorú pillantással mérve végig az ellenfelét. - Gondolj a szeretteidre és arra, ami fontos neked. Kérdezd meg magadtól, miért cselekednél meggondolatlanul, ezáltal mindent eldobva magad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leengedte a pengét, egészen a foglya csaknem térdig érő csizmáj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m vágott keresztül a havon, majd a visszaverődő fényektől csillogva megállt. A leeresztett, ezüst rúnákkal díszített füstfekete acél túlságosan csábítónak tűnt. A barbár nagy erőfeszítéssel fogta vissza a benne tomboló dühöt. Pár eseménytelen pillanat telt el a szél üvöltésétől, a fel-feltámadó hófúvástól és a pórul járt felderítő sebesült ujjairól lassan a földre csöpögő vértől eltekintve. A fekete penge továbbra is érintetlenül feküdt az egyre szaporodó vörös foltok között. Majd minden átmenet nélkül a barbár ajka önelégült, kegyetlen mosolyba gör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mozdulsz, halott vagy - közölte Arithonnal. -, Hat felfegyverzett társam áll mögö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nyhe szúrást érzett a hátában. A gerincének feszülő dárdahegy ellenére a herceg nem veszítette el az önur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szer kell megadno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inak természetes tisztasága kisebb felhördülést váltott ki a mögötte lévő társaságból. Egyedül az íjász maradt mozdula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zessétek el a városlakók fattyát! - paranc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ithen, szerintem nincs igazad - tiltakozott mögötte egy női hang. - A fickó nyilvánvalóan nem közéjük való.</w:t>
      </w:r>
    </w:p>
    <w:p>
      <w:pPr>
        <w:sectPr>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d? - emelte fel a hangját a vezérnek tűnő barbár. - Látod bármelyik törzs jelét a fattyú öltözékén? A kiejtést könnyű megmásítani. Ha a fickó valóban valamelyik törzs tagja, és a városurakkal paktált le, akkor jobban tette volna, ha nem hagyja el a biztonságos falak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OLÓ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ny és Árnyék háborúját a Harmadkorban, Athera történelmének legzavarosabb és legforrongóbb időszakában vívták. Akkoriban öt évszázadon keresztül elkeseredett és véres küzdelem zajlott Arithon és Lysaer között. Amennyiben az ezen időszakban papírra vetett feljegyzések hitelesek, Lysaer, a Fény Ura isteni megtestesülés, az Árnyékmester viszont a gonosz szolgája és sötét erők irányítója volt. Eddig csupán a szelíd templomi hit feljegyzései képviselték az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zek ellenére némely források szerint az Árnyékmester nem a gonosz szolgálatában állt. Bizonyos krónikák leleplezik a Fény hitvallásának szemfényvesztését, Arithont ruházva fel szent és misztikus jelző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tényeket teljesen összekuszálják a legendák és az eltérő véleményt képviselő feljegyzések, a Hetedkor bölcsei a régmúlt igazságainak felfedésére látomásokat idéztek meg. Minden várakozással ellentétben a konfliktus nem Etarra tanácsházának lépcsőin kezdődött, sőt még csak nem is Athera földjén; a víziók Dascen Elur óceánoktól szabdalt világába kalauzolnak minket.</w:t>
      </w:r>
    </w:p>
    <w:p>
      <w:pPr>
        <w:sectPr>
          <w:footerReference w:type="even" r:id="rId2"/>
          <w:footerReference w:type="default" r:id="rId3"/>
          <w:type w:val="nextPage"/>
          <w:pgSz w:w="8391" w:h="11906"/>
          <w:pgMar w:left="1191" w:right="510" w:gutter="0" w:header="0" w:top="567" w:footer="397"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en könyv a bölcsek látomásainak krónikája. Bárki, aki elolvassa, szíve joga szerint dönthet a jó és gonosz mibenlétéről.</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SŐ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FOGO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ónak nagy sebességgel szelte a napsugarak által vérvörösre festett tengert, jókora távolságra a szárazföldtől. A vezérhajótól három mérföldre, tervezett felderítőútjának vége felé egy nagyobb hullám taszította oldal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vezők állj! - kiáltotta élesen a hátul álló fedélzet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ctól végletekig kimerült emberek lassan reagáltak a parancsra. Négy pár evező emelkedett ki az olajjal és elszenesedett fadarabokkal szennyezett tenger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ber a vízben! - mutatott a fedélzetmester két alak felé, akik kétségbeesetten kapaszkodtak egy sodródó gerendába. - Irányt megállap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engerész letette az evezőjét, és az iránytűhöz lépett. Amint a dereglye átbukott a következő hullámon, a többiek nekikészültek, hogy folytassák az evezést. A lapátok beletéptek a haragos vízfelszínbe, szembefordítva a csónakot a széliránny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mester mély levegőt vett, hogy megdorgálja az eltérő ritmusban evező embereket, de végül visszafogta magát - fáradtak voltak, csakúgy, mint ő maga. Habár Amroth alattvalói hozzászoktak a Karthan kalózaival vívott háború csatáihoz, ez a mai nem egy szokványos ütközet volt. A tizenhét, teljes fegyverzetű hadihajóból álló flotta hét tagja pusztult el egyetlen, a gyűlölt leopárdzászló alatt hajózó kétárbocossal vívott küzdelemben. A fedélzetmester csendben átkozódott. Ellenállt a hirtelen feltörő késztetésnek, hogy rágódni kezdjen a veszteségeken. Hiszen a győzelem puszta ténye is csak a szerencsének tudható be. A legyőzött hajó kapitánya ugyanis nem más volt, mint a hírhedt varázsló és Árnymester, Arithon s'Ffalen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hullám nekiütközött a gerinc alsó részének. A vízből kiemelkedő és felágaskodó orr pár pillanatra eltakarta az uszadékfába kétségbeesetten kapaszkodó hajótörötteket. A fedélzetmester megfigyelőnek a csónak elejébe küldte az iránytűt kezelő matrózt, nehogy elveszítsék őket. Bátorító szavakat kiabált az evezőseinek, akik átszelték a távolságot a roncsok között, amelyek széttört deszkái és összecsavarodott kötélzete csalókán - akár a zátonyok - bújtak meg a víz alatt. A legénység halálos csendben tette a dolgát. A gerinchez csapódó holttest tompa puffanása sem zavarta meg a ritmusukat. A félelem megacélozta azokat, akik túlélték a csata végső pillanataiban az Arithon által rájuk szabadított rémálmot: a tüzet, mágiát és söté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ónak a túlélők mellé ért. A hirtelen feltámadó szél füstöt sodort feléjük. A fedélzetmester könnyező szemét résnyire nyitva tekintett végig a két férfin. Csak az egyik volt eszméleténél, aki elfehéredett ujjakkal kapaszkodott a gerenda közelebb eső végébe. A távolabb fekvő csuklója a fához volt kötözve, nehogy az erős hullámzás elsodorja. A ruha cafatokban lógott a mozdulatlanul heverő tes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vezőket behúzni! - kiáltott fel durván a fedélzetmester, majd a vízben lévő férfi felé fordult: - Megsérült a társ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ótörött ráemelte közömbös, semmibe meredő tekintetét, de nem válaszolt. Valószínűleg a hideg, sós víz eltompította az elméjét. Az értelmetlen pusztításba és sérült emberek kimentésébe belefáradt fedélzetmester türelmetlenül fel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zzátok fel! Majd lemegyünk a másikért, ha életben van még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atróz az evezőjével a csónak oldalához húzta a deszkát. A többiek átnyúltak az üléseken, hogy a fedélzetre emeljék a félig megfulladt férfit. Az áldozat hirtelen megmozdult, és vizet fröcskölt a legközelebbi evezős felé, aki a sós víztől csaknem megvakulva tántorodott hátra. Újabb kezek nyúltak a tiltakozó férfi felé, aki megpördült, ahogy megpróbálták felhúzni. Elrugaszkodott a gerendától, alábukott, majd a felszínre emelkedve fém villant a kezében. Az evezős felüvöltött a meglepetéstől és a fájdalomtól, ahogy a csuklóján csontig hatoló, mély seb nyí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Egy kalóz! - kiáltotta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ónak legénységén zavarodottság lett úrrá. A baloldalt ülők felemelték az evezőjüket, és fegyverként ragadták meg. Egyik csapás a másik után érte a kalóz fejét. Vér kezdett ömleni a férfi orrából és szájából. Egy tarkóját ért ütéstől elveszítette az eszméletét. A fogása meggyengült, és a tőr egy pillanat alatt eltűnt a mélységben. Majd egyetlen hang nélkül bukott alá az ellenfelet folyamatos ütlegelésének zápor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 az evezőkhöz! - próbált a fedélzetmester rendet teremteni a vadul hánykolódó deregly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k morogva ültek vissza a padokhoz, miközben az evezőlapátok éléről apró vérpatakok csordogáltak a tengervízbe. Mivel még a káromkodáshoz is fáradt volt, a tiszt szó nélkül lökött oda egy rongydarabot a sérült matróznak. Majd az eszméletlen túlélőre mutatott, aki még mindig a deszkához kötözve leb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eljétek a csónakba! - Mostanra már eloszlott a körülöttük lebegő roncsok füstje, így látszódott rajta, hogy még lélegzik. - A király élve akarja, ezért óvatosan bánjatok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káromkodtak; a kalózkirály katonái ritkán hagyták életben a fogságba esett társaikat. Mivel egyikük már korábban megsebesült, ezért óvatosabban láttak neki a feladatnak. Az amroth-i matrózok nagy elővigyázatossággal emelték ki a kalózhajó utolsó túlélőjét a tengerből, majd arccal lefelé a deszkákra dobták. A tiszt undorodva nézett végig a zsákmányon. A mezítlábas, vékony testfelépítésű, rongyos ruhát viselő ember nem tűnt fontos személyiségnek, csak a bal kezén található ezüstgyűrű érdemelt némi figyelmet. Többórányi fárasztó munka után az evezősök kiérdemelték a jut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izsákmány! - jelentette ki a fedélzetmester. Lehajolt, megragadta a fogoly csuklóját, és megpróbálta lehúzni a gyűrűt a víztől megdagadt ujj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gjuk le - javasolta a kezét borogató tengeré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ború nem adott alkalmat a finomkodásra. A tiszt előhúzta tőrét, majd a fogoly kezét tenyérrel felfelé az ülésre rakta. Ebben a pillanatban a dereglye megrázkódott. A lenyugvó nap sugara megcsillant egy smaragdszínű ékköv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mester felszisszent. Ledobta a kést, mintha az égetné a kezét; a gyűrű, amelyet el akart lopni, nem ezüst, hanem fehérarany volt. A drágakő egy fájdalmasan ismerős leopárdfigurát ábrá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utya legyek, ha ez itt nem s'Ffalenn - állt fel bizonyta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ta az ellenséges hajót kigyulladni és a kapitányt leterítő nyílvessző becsapódását, de egy pillantás a fogoly fekete hajára meghazudtolta korábbi megfigyelését. Hirtelen a gyűrűt viselő kéz kicsúszott az ujjai közül, ahogy a legénység megragadta a hajótöröttet, és a hátára ford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ületben kirajzolódó, a s'Ffalennekre jellemző éles arcvonások és meredek szemöldök egyértelművé tették a férfi kilétét. Tévedés kizárva. Amroth tengerészei magát az Árnyékmestert ejtették foglyul - ráadásul élve. A matrózok félelemtől telve hátrálni kezdtek. Néhányan gonosztól védő jeleket rajzoltak magukra, valaki pedig kést rá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 próbálta a fedélzetmester nyugalomra inteni az embereket. - A varázsló jelenleg ártalmatlan, különben már mindannyian halottak lennénk. Ne felejtsétek, élve szép kis vérdíjat kapunk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trózok nem válaszoltak, nyugtalanul álltak egyik lábukról a másikra. Valaki egy démonoktól védő igét kezdett el motyogni, majd egy másik tőr is előkerült a tokjából. A tiszt felkapott egy evezőt, védőfalat húzva az emberei és a fogoly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ióták! Megölnétek az aranytojást tojó tyúkot? Ha így tesztek, a királytól egy garast sem kapunk, és mind akasztófán végez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hatott. Arithon s'Ffalenn Amroth királynőjének törvénytelen gyermeke volt. Az asszony, a királyság becsületéhez méltatlanul, házasságtörést követett el, ráadásul férjének leghírhedtebb ellenségével. A kalózkirály fattyának fejére olyan hatalmas vérdíjat tűztek ki, amelyből grófi címet lehetett vásárolni a hozzá tartozó birtokkal együtt. Feltéve, ha élve Királyrévbe tudják vinni. A kapzsiság végül győzedelmeskedett a tengerészeken, akik elrakták a k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délzetmester hátrébb lépett, és parancsokat kezdett osztogatni, mire az emberei engedelmesen ugrottak végrehajtani azokat. Mielőtt a fogoly magához tért volna, gyorsan összekötözték a kezét és lábát két kötéldarabbal. Majd, mint egy vágóhídra szánt borjút, Arithont az Árnyékmestert, Karthan trónörökösét visszaszállították a Briane nevű hadihajóra. A csónak izgatott tengerészei a hajó fedélzetre vitték a még mindig eszméletlen férfit, és az elsőtiszt lába elé dob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szt még alig múlt húszéves: posztját nem érdemei és tapasztalata alapján szerezte, hanem udvari kapcsolatai és vagyona révén. De mivel a kapitány eszméletlenül feküdt a sebláztól, és a magasabb rangú tisztek mind halottak voltak, nem maradt más, aki a parancsnokságot betölthette volna. Az elsőtiszt azonban igyekezett megfelelni az elvárásoknak, noha háromszáznegyvenkét ember sorsa és egy súlyosan megsérült, mozgásképtelen hadihajó terhe nyomta a vállát. A fedélzetmester izgatott beszámolója csak pár pillanat késéssel jutott el gondterhelt elméj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 ismételte halkan a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megrázkódott, majd hitetlenkedve ránézett a fedélzeten fekvő, összekötözött fogolyra. A férfi alacsony volt, sötét bőrű és fekete hajú; szöges ellentéte a féltestvérének, aki Amroth trónjának örököse. Egy hajtincs tapadt szögletes homlokára; szikár, erőtlennek tűnő végtagjait rongyos vászonruha rejtette, övként pedig egyszerű hajókötél szolgált. De az igénytelen matrózra valló külső megtévesztő volt. A gyűrűbe ágyazott drágakő a s'Ffalenn család leopárdszimbólumát ábrázolta, amely a királyi vérvonal tagadhatatlan jeleként cs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z, egészen bizonyos - jelentette ki a fedélzetmester izgatot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e a csónak személyzete és minden hallótávolságon belül álló tengerész közelebb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menjen a dolgára! - szólalt meg hirtelen az elsőtiszt, ahogy az ápolatlan és izgatott tekintetű emberek köréje gyűltek. - A csónakot azonnal visszaemelni a fedélzetre, mozg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ttem uram! - oldalgott el a fedélzetmester, hogy továbbítsa a paranc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berei lassan szétszóródtak, de sokan hátratekintgettek a válluk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legádázabb ellenségének sorsáról dönteni hatalmas terhet jelentett; ráadásul ezt a döntést egyedül kell meghoznia. Hogyan tudna fogva tartani egy olyan embert, aki egyetlen gondolatával árnyakat idéz maga köré, és akinek a legyőzése csak hét hajó elvesztése árán sikerült? A király bizonyára azt akarná, hogy ilyen óriási veszteségek ellenére is életben hagyják. De a Briane halottakkal és törmelékkel borított fedélzetén az emberek bosszút akartak állni elvesztett bajtársaikért. A matrózok sosem felejtik el, hogy Arithon varázsló, akitől akkor vannak a legnagyobb biztonságban, ha megö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oldás nyilvánvalónak látszott, de az elsőtiszt másként gondolta. Elnyomta magában a kezdeti vad bosszúvágyat, ehelyett csizmájával megbökte a fogoly vállát. Annak fekete haja hátrabukott az arcából, felfedve ezzel éles vonásait. Vérpatak indult el a halántékán egy nem látható fejseb csalhatatlan jeleként, állkapcsát és nyakát zúzódások borították. Arithon a szóbeszéddel ellentétben halandónak tűnt, ezért egy gyógyító valószínűleg segíteni tudna rajta. Az elsőtiszt átkozta a balszerencséjét, hogy a fattyú nem veszett oda az ütközetben. Amroth királya sem mértékletességet, sem észérveket nem ismert, ha a felesége árulásáról volt szó. Nem számít, hogy emberek halhatnak, illetve sebesülhetnek meg a hosszú úton; a Briane matrózainak élve kell hazaszállítania az Árnyékmestert a királyi bíróság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gyen vele, uram? - kérdezte a felettese mellett álló, a felismerhetetlenségig összekoszolódott egyenruhájú másodtiszt, aki nemrég örökölte meg a posztját harcban elesett elődj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Zárják be a térképszobába! - parancsolta idegességtől kiszáradt torokkal az elsőti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hiba lenne egy ilyen veszélyes foglyot oda zárni! - köpött ki összehúzott szemöldökkel a másik. - Mindannyiunkat meg akar öletni? Hiszen onnan könnyedén megszök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on! - sziszegte összeszorított fogakkal az elsőti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atában volt a hajó minden részéből rájuk meredő tekintete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lyettese érvei helyénvalóak voltak, de egyetlen parancsnok sem tudja megőrizni a tekintélyét, ha az egész legénysége füle hallatára visszatáncol. A parancson nem fog változ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ogolynak gyógyítóra van szüksége - közölte határozottan. - Azonnal vasra veretem, és máshova vitetem, amint az állapota lehetővé 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odtiszt felhorkant, majd lehajolt, és könnyedén felemelte az Árnyékmestert a padló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átkozottul könnyű a fattyú a veszett híre ellenére - motyogta ma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félelmét elrejtve szelte át a fedélzetet a fogollyal a vállán, mintha csak egy szőnyeget cipe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os eltűnt a kabinokhoz vezető lejárón; Arithon ujjai tehetetlenül koppantak a meredek lépcső minden egyes fokán. Az elsőtiszt behunyta a szemét. Királyrév kikötője több mint húsznapi hajóútra volt, jó szelek és kedvező időjárási viszonyok között. A Briane legénységének minden tagja gazdag ember lehetne, ha sikerülne élve eljutni odáig. Türelmetlenül kiáltott oda az ácsnak, hogy igyekezzen a főárboc megjaví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szállt az éj, mire a Briane vitorláját újra fel tudták húzni. Felhők takarták el a csillagokat, amikor az elsőtiszt kiadta az indulási parancsot. A fedélzetmester továbbította az utasításokat, mivel a másodtiszt túl rekedt volt ahhoz, hogy hallani lehessen a fedélzeten folyó javítási munkálatok miatt. A végsőkig kimerült matrózok csigalassúsággal kúsztak fel az árbocra. A keresztrudakról leengedett vásznat a fedélzeten állók kétségbeesetten próbálták meg rögzíteni. A vitorla hangos csattanással feszült meg a kötélrögzítő csigák csörgése közepette, majd a hajó lassan elindult a hullámverésben. Óvatosan, mintha egy értékes műalkotás lenne, a kormányos Amroth felé fordította a vitorlást. Ha a jó szelek kitartanak, nem sokkal a flotta után érnek ha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megnyugodva, hogy újra úton vannak, a fedélzetmester alá beosztott hat tengerészen kívül mindenkit pihenni küldött, és parancsot adott az irányjelző lámpák meggyújtására. A hajósinas tűzkőért nyúlt, majd azonnal munkához látott. Mindenki zavartalanul végezte a dolgát, amíg a hátsó fedélzeti lámpa lángja meg nem libbent, majd hangtalanul ki nem aludt, mintha Dharkaron lehelete oltotta volna ki. Egyetlen szívverés múlva az egész hajót pokoli sötétség borította be. Az ácsok kalapálása abbamaradt, és kétségbeesett sikolyok hangzottak fel az éjsza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a kabinlépcső felé iramodott, a csizmája alig érintette a lépcsőfokokat. Félig a levegőben úszva éles üvegcsörömpölést hallott, ahogy a hajófar ablaktáblái betörtek. Mihelyst leért a padlóra, azonnal nekirontott a térképszoba ajtajának. Az öreg tölgyajtó kicsapódott. A lendület azonban továbbvitte, és beesett a benti sűrű, tintaszerű sötétségbe. Ádázul tomboló küzdelem hangjai szűrődtek felé a törött ablak irány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állítani! - robbant ki a tüdejéből a kiáltás, ahogy a térképasztalnak üt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ábbindult, de megbotlott egy földön heverő testben. Valakinek a könyöke fájdalmasan az oldalába vágott, ettől egyensúlyát vesztve előrezuhant az összegabalyodottan fekvő emberei közé. A hajófar alatti víz sodrása olyan közelinek tűnt, hogy akár meg is érinthette volna a hullámokat. A hideg víz cseppjei tűszúrásként csapódtak az arcába, amitől észrevette, hogy Arithon már félig átjutott az ablakon. Ha a fedélzetre ér, illúziókat teremthet, árnyékokat idézhet, és láthatatlanná válhat. Amennyiben sikerül neki, bottal üthetik a nyo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utána ugrott, de ismét brutálisan félrelökték. Valaki átkozódni kezdett. Az ablak felől láthatatlan erő vágott keresztül a szobán. Egy kifacsarodott test csapódott neki a mellkasának, amelynek tengervíztől nedves ruhájába sikerült mindkét kezével belekapaszkodnia. Tisztában volt az ellenfele képességeivel, ezért szorosan összezárta a kezét. A fogoly megpróbált kiszabadulni, pattanásig feszítve csuklójának minden izmát. Nekicsapódtak egy válaszfalnak, az elsőtiszt felszisszent. Úgy érezte, mintha egy tomboló viharban feldőlt hajó alá esett volna be. Egy rúgás érte a kezét, mire kilazult a szorítása, majd hatalmas ütést kapott a mellkasára. A foglyától elszakadó elsőtiszt a földre zuhant, egy izzadt testet temetve maga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rc tovább zajlott a feje felett, ahogy azt a mély lélegzetvételek, a húsba csapódó öklök, könyökök és térdek hangja elárulta. A közelében egy tengerész rogyott le, majd öklendezni kezdett egy gyomrát ért rúgástól. Az elsőtiszt szédelegve próbált meg felállni. Csakis a szerencsén múlik, hogy el tudják-e fogni a Mestert ebben a sötétségben. Amennyiben Arithon keze továbbra is meg van kötözve, a túlerő előbb-utóbb győzedelmeskedik, és maga alá gyűri az ellenf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ttyú! - kiáltotta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zmák suhogtak, majd egy ütés puffant tompán egy testen. Arithon ellenállása ismét csökkent egy kicsit. Az elsőtiszt lábra állt, amikor egy mély, tiszta hang törte meg a küz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dd le rólam a kezed, vagy csontig égetem az ujjai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llgass rá! - nyomult előbbre az elsőtiszt. - A fenyegetés csupán illúzi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iáltás hallatszott a szilánkokra törő fa reccsenése kíséretében. Az elsőtiszt elkeseredetten arrafelé ütött, amerre a beszélőt sejtette. Ökölcsapása célt ért. Mintha az ütés kizökkentette volna a varázslót, a sötétség enyhülni kezdett, majd elosz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atfedélzeti jelzőlámpa fénye áthatolt a betört ablak díszes szegélyén keresztül, üvegszilánkokat és törött bútorokat világítva meg. Arithon erőtlenül állt három tengerész által közrefogva. Az arcuk fehér volt, a mellkasuk pedig úgy emelkedett és süllyedt, mint a kifáradt futóké. Egy másik ember nyögött fel a térképasztal előtt, kétségbeesetten fogta át vérző sípcsontfát; a jobb oldali választófalnál pedig a másodtiszt állt elgyötörten, kipirosodott ábrázattal; szakadt gallérja mögött jól látszottak a dühtől kidagadt ütőerei. Az elsőtiszt próbálta elkerülni az idősebb tengerész vádló tekintetét. Természetellenes volt, hogy egy súlyosan megsérült és eszméletét vesztett fogoly ilyen kétségbeesett küzdelemre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 megtépázott tekintélyét visszaállítsa, ráförmedt a nyöszörgő matróz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z egy lámp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elhallgatott, feltápászkodott, majd gyorsan elindult kifelé. Amint léptei elhalkultak, a térképszobában tartózkodó bosszús tengerészek között álló elsőtiszt egy üvegszilánkoktól mentes rész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étek oda s'Ffalennt, és keressetek egy bilincset a láb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azonnal ugrottak, hogy teljesítsék a parancsot. Miközben lefektették Arithont a padlóra visszatért a matróz a lámpával. Vörös fény verődött vissza a varázsló arcán és vállán futó vérpatakokról, néhány folt pedig már szakadozott ingén is terjed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 én figyelmeztettem - emlékeztette halkan a másodtiszt. - A térképszoba nem megfelelő. Vigyük a varázslót biztonságosabb hel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tanácsra lesz szükségem, kérni fogom - csattant fel az elsőtiszt. - Addig itt marad őrségben, amíg a gyógyító meg nem érke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a hajó gyógyítója a kapitány sebének kitisztításával foglalatoskodott. Mivel ez még eltarthatott egy ideig, a másodtiszt összeszorította a száját, és nem mondta ki azt, ami teljesen nyilvánvaló volt: Arithon jelenléte több szempontból is veszélyes. Attól félt, hogy a mágiájával a leghűségesebb tengerészek között is lázadást tudna kel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az egyik matróz felkiáltott, és hátrarepült. Az elsőtiszt időben fordult vissza ahhoz, hogy lássa a foglyot megmozdulni. A friss tavaszi pázsithoz hasonló zöld szempár felpattant, és végigsiklott a szobában lévőkön. S'Ffalenn vonásai nem tükröztek érzelmet, de jól láthatóan csak a fájdalom akadályozta meg egy újabb sötétséghullám megidézésében. A Briane elsőtisztje újra végignézett az ellenség arcán, de emberi érzelemnek semmi nyomát nem találta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volt túl bölcs próbálkozás - mondta, mert képtelen volt megérteni a másikat. Egyazon anya szülte ezt a teremtményt is, mint Amroth hőn szeretett koronahercegét, az mégis minden tekintetben különb volt ná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őfelsége valószínűleg megpróbálta volna megnyerni fogvatartói jóindulatát lenéző és fölényes stílusával, addig Arithon válaszra sem méltatta. Tekintete egy pillanatra sem ingott meg, testtartása merev maradt, mint egy szoboré. Deszkák nyikorgása és a kötélzet recsegése törte meg a kellemetlen csendet. A matrózok bizonytalanul álltak, amíg a lépcsőn túlról fémcsörgés nem hallatszott, jelezve a bilincsért küldött tengerész visszatér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ögzítsétek a bokáját - fordult az ajtó felé az elsőtiszt. - És Dharkaron bosszújára, legyetek óvatosak. A király élve akarja a fogl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kiment az ács után kiáltozva, hogy küldjön embereket az ablak rendbe hozására. Alig gyűjtötték össze a munkások a szerszámaikat, a Briane-t újra természetfeletti sötétség borította el. A hajófenékből jövő csörömpölést hallva az elsőtiszt újra a térképszobába roh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az árnyék szétoszlott, mint az égő selyem, mielőtt elérte volna az ajtót. A kabinba érve Arithont az emberei gyűrűjében találta. A tengerészek fokozatosan összeszedték magukat, és nyugtalanul pislogtak körbe gyanakvó tekintettel. Annak ellenére, hogy a feljebbvalójuk is jelen volt, nem mutatták a tisztelet semmi jelét. Többen is összesúgtak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ndet! - pillantott körbe az elsőtiszt jelentésre vá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veg - magyarázta a helyettese. - Megpróbálta elvágni a köteleit, hogy Dharkaron nyúzná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rfolt borította a padlót a Mester alatt. Finom ujjai vörösen csillogtak: közelebbről pedig láthatóvá vált, hogy a kezét rögzítő kötelet majdnem teljesen átvá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sétek meg az ujjait acéldróttal - parancsolta az elsőtiszt, majd elküldött egy embert a rakt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sokkal ezután tért magához. Foglyul ejtőinek erőteljes szorításában hosszabb időre volt szüksége a tájékozódáshoz. Ahogy a zöld szemekben értelem csillant, az elsőtiszt alig tudta leküzdeni a rémületét. Életében egyszer látott hasonló pillantást ember szemében: amikor egy gonosztevőt felakasztottak a saját lányán tett erősza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kellett volna halnod a csatában - mondta lá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válaszolt. Az arcán tükröződő lángok az észérvektől dacosan elzárkózó vonásokat fedtek fel, kezéről pedig vér csöpögött. Az elsőtiszt nyugtalanul pillantott körbe. Kevés tapasztalata volt a foglyokkal való bánásmódban, a mágiában pedig egyáltalán nem volt járatos. Az Árnyékmester ugyanolyan rideg és kiismerhetetlen volt, mint a teng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sátok meg neki a király igazságát! - parancsolta az elsőtiszt abban reménykedve, hogy a tettlegesség enyhíteni fogja az emberekben felgyülemlett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legyűrték Arithont a lábáról, és az asztalra emelték. A vékony test játékszernek tűnt a kezük között. Ennek ellenére a Mester ellenszegült. Dühtől és félelemtől hajtva a matrózok bosszút álltak a testüket borító zúzódásokért. Eltávolították a kötelet a fogoly csuklójáról az összes ruhával együtt, amelyek üvegszilánkot tartalmazhattak. A halk mordulásoktól eltekintve Arithon csendben tűrte a kegyetlenke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elrejtette az undorát. A Mester nemtörődömsége nemhogy csillapította volna az emberei dühét, hanem még durvább viselkedésre sarkallta őket. Ha a fattyú csak egyszer is felkiáltott volna, vagy úgy reagál, mint bármely más halandó, a matrózok elégedetten visszavonultak volna. Így a küzdelem addig folytatódott, amíg az áldozatot megfosztották a zubbonyától és az ingjétől, majd a tengerészek hátrahúzódtak, hogy megszemléljék művüket. Arithon gyorsan kapkodta a levegőt. Hasizmai megfeszültek az izzadt bőr alatt annak bizonyítékául, hogy a teste nem volt érzéketlen a durva bánásmó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attyú túl satnya varázslónak - emelte az öklét Arithon mellkasához a legbátrabb fickó. - Egy ütés a bordáira biztos nem árta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legyen! - szakította félbe az elsőtiszt, majd elindult, hogy saját kezével állítsa meg a férfit, ha az nem engedelmeskedik a paranc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kkor egy fehérköpenyes alak tűnt fel mögöttük, és fürgén szétlökdöste őket. A közvetlenül a kapitány betegágya mellől érkező gyógyító a tengerészek és a megkötözött fogoly közé fura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békén! - próbált nyugalmat teremteni. - Túl sok csontot kellett ma már összeraknom. Ha még egyre csak gondolnom is kell, valószínűleg napkeltéig piálni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morogva húzódtak hátra. Ahogy a gyógyító kötszereivel és kenőcseivel nekilátott dolgozni, a s'Ffalenn varázsló végre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rvadjon el a kezed. A következő sebet, amelyet kezelned kell, rothasszák el a férgek. Bármely gyermek, aki a segítségeddel jön a világra, betegedjen és haljon meg a kezeid között, az anyja pedig vérezzen el. Próbálj csak hozzám érni, és megmutatom neked, mi a fél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ó gonosz elleni védelem jelét rajzolta a levegőbe. Hallott már sebesülteket félrebeszélni, de ilyennel még nem találkozott. Megvonta a vállát, majd folytatta a munkáját, miközben a keze alatt a páciens izmai tiltakozva feszült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 a kétségbeesés? - kérdezte Arithon. - Mert én megmutathatom neked. Az elsőszülött fiad szeme el fog sorvadni, és legyek fogják kiszívni az üreg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próbálták megőrizni az önuralmukat, de halkan morogva közeled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atok ott! - kiáltott rájuk a gyógyí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ját összeszorítva dolgozott tovább. A fenyegetés valószínűleg megfélemlítette volna, de csak lányai voltak. Máskülönben gyógyítói esküje ellenére szükségtelen fájdalmat okozott volna a sebesül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elmével, távoznék - fordult az elsőtiszthez dolgavégeztével. - Megtettem, amit tu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gyógyító kiment, a matrózok munkához láttak a drótokkal. Az első hurok megszorításakor Arithon dühét az elsőtiszt ellen fordította. A gyógyító példáját látva a fiatalember sem tört meg. Hátratett kézzel állva hallgatta végig az anyját, a feleségét és más szeretteit célzó káromlásokat. Majd megelégelte, és egy idő után az elsőtiszt fel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ába strapálod magad - köpte szinte hisztérikusan a szavakat, szöges ellentétben Arithon jéghideg hangsúlyával. Majd kicsit megnyugodva folytatta: - Attól, hogy engem vagy a rokonaimat átkozod, nem lesz jobb a helyzeted. Miért teszed nehezebbé a dolgomat? Minden jószándékom ellenére sem foglak tudni így megvédeni a feldühödött legénysé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y erőszakot a saját húgodon! - vigyorgot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elvörösödött. Inkább nem is válaszolt, hanem parancsokat kezdett osztogatni az ember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mjétek be a fattyú száját egy ronggyal. Amikor készen vagytok, zárjátok be a hajófené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ngerészek elkeseredettség szülte durvasággal követték a parancsot. Ezt látva az elsőtiszt magába roskadt. Fáradt volt, és egy rettegő legénységet kellett kordában tartania. A legkisebb provokáció lázadást szülne, az árnyékidézésről nem is beszélve. Semmiféle óvintézkedést nem lehet eltúlzottnak minősíteni ebben a helyzetben. Megdörzsölte vörös, fáradt szemét. Az előtte álló lehetőségek kétségbeejtőek voltak, egyet kivéve, amely a felelősségét a Briane gyógyítójára háríta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 olyan főzetet készíteni, amely öntudatlanságba ringat egy embert? - rontott be kopogás nélkül a gyógyító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olyan gyógyfüvem van, amely a fájdalom enyhítésére szolgál -válaszolt ingerlékenyen az éppen sebkötözés közben megzavart férfi. -Egy nagyobb adag elhomályosítja ugyan az elmét, de a főzetnek káros mellékhatásai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jon be a fogolynak azonnal belőle! - adta ki az utasítást szemrebbenés nélkül az elsőti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gyógyító felegyenesedett, a lámpa árnyékában láthatóvá vált tiltakozó tekintete. A tiszt azonban nem adott helyt az ellenvélemény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e el a fogadalmát. Fogja fel úgy, hogy parancsot hajt végre. Nem vagyok hajlandó egyetlen s'Ffalenn fattyú testi épsége miatt sem zendülést kockáztatni. Csupán az a fontos, hogy Arithont élve szállítsuk a király színe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csüggedve az elsőtiszt arcára kiülő eszelős félelem láttán, a gyógyító felszólította segédjét, hogy fejezze be a sebesült ellátását, és köves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é a felelősség, ha az elmeállapota károsodik? - kérdezte, miközben a sietség bármi jele nélkül kezdett el keresgélni az üvegcsé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bosszúálló angyalára! - vett mély levegőt az elsőtiszt. - Mindannyiunkat kivégeznek, ha a matrózok pánikba esnek, és elvágják a fattyú torkát. Elég őrült ahhoz, hogy provokálja őket. Nem tudok minden pillanatban jelen lenni, hogy elejét vegyem a katasztróf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vegcsék csörrentek meg az öregember keze között. Felemelt egyet, megigazította a szemüvegét, hogy jól lássa a címkéjét,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úsznapi hajóútra vagyunk Királyrévtől a jelenlegi haladási sebességünkkel. Egyetlen ember sem bír ki ennyi időt a főzet okozta kómában anélkül, hogy megőrülne. Ráadásul egyes feljegyzések szerint a mágusok képesek a mérgeket semlegesíteni, ezért ha biztosra akarunk menni, az Árnyékmesternek veszélyesen nagy adagot kell ad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egállunk Délsziget kikötőjében - törölte meg kipirult és izzadó homlokát az elsőtiszt megkönnyebbülten a hirtelen jött ötlettől. - A koronaherceg ott tölti a nyarat a gróf vendégeként. Ez csupán ötnapi távolságra van közepes széllel. Addig kell csak a főzet hatása alatt tartani Arithont, azután már őfelsége vállán nyugszik a felelősség, hogy a fattyút élve a király elé juttassa.</w:t>
      </w:r>
    </w:p>
    <w:p>
      <w:pPr>
        <w:sectPr>
          <w:headerReference w:type="even" r:id="rId4"/>
          <w:headerReference w:type="default" r:id="rId5"/>
          <w:footerReference w:type="even" r:id="rId6"/>
          <w:footerReference w:type="default" r:id="rId7"/>
          <w:type w:val="nextPage"/>
          <w:pgSz w:w="8391" w:h="11906"/>
          <w:pgMar w:left="1191" w:right="510" w:gutter="0" w:header="624" w:top="680" w:footer="397"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ó felsóhajtott, és a táskájáért nyúlt. Némán bólintva egyezett bele a tervbe. Öt nap erős drogok hatása alatt sok fájdalmat okozhat, de végleges károsodást nem: Lysaer herceg felügyeletére bízni a kalózutódot pedig a legjobb választásnak tűnt. Őfelsége veleszületett adottsága - a fény irányítása - ellensúlyozni tudja az árnyékmágiát, döntései pedig családi viszályok esetén is pártatlanok és igazságosak volta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KORONA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dpárbaj hangjai szálltak messzire a gróf udvarának napszárította homokjáról. A kikötőből szalasztott futár meghallotta a csendüléseket, és lelassította lépteit. Amroth koronahercege, Lysaer, eleget vendégeskedett a Délszigeten, hogy még a szolgák is megtanulják: őfelségét nem szabad megzavarni kardvívás közben. Ezért a hírnök megállt az oszlopcsarnok hűvösében. Várakozott, holott mondanivalója elég fontos volt ahhoz, hogy kellemetlen helyzetbe kerüljön, ha késlekedik át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zonnal észlelte a férfi feltűnését. Hárításra emelte a kardját, a mozdulattól világos haja meglebbent, majd elismerően kacsintott. Tökéletes egyensúlya ellenére ellenfele a következő, teljesen kiszámítható támadással sikeresen lefegyverezte. A királyi kard a napfénytől csillogva széles ívben elrepült, és a homokban ért föl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vetve, szívmelengető pillantással emelte fel kezét a herceg, majd az övébe tűzött tőrhöz nyúlt, előhúzta, és a földön fekvő kardja mellé dob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ert egy ezüstöt a kedvesének, uram - szólt gyakorlópartnerének a herceg. - Ath áldja meg az örököst, akit a szíve alatt ho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maga Daelion sem ismeri ennyire a dolgaimat - egyenesedett fel a hirtelen ölébe hullott győzelemtől meglepődött sötét hajú nemes. - Ki árulta el ö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 mosolyodott el újra a herceg. - A gyermeket vagy a fogadá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imította ruhájának ráncait, majd elindult az oszlop mellett várakozó futá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ta, hogy győzzek - pillantott gyanakodva a nemes a kardra és a homokból kiálló tőrre. - Kutya legyek, ha nem így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mroth királyának elsőszülött fia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Akkor a feleségének ajándékozok egy igazgyöngyöt, és holnap eldöntjük, ki állja a gyűrűbe foglalás költségeit. - Majd mosolyogva odafordult a futárhoz: - Hírt hoz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róf színeit viselő férfi meghajolt, és éles pillantást vetett a herceg oldalán feltűnő szol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égyszemközt adhatom át, ur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egy intéssel elküldte a szolgát, hogy szedje össze a fegyvereit, majd az oszlopok árnyékába lépve kimért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nem a szánalmas, rokkant nénikém esett ki az ágyából, és halt szörn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urva tréfától a herceg elmosolyodott, a futár pedig láthatóan megkönnyeb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úrnő jól van, fenség. Őfelsége Briane hadihajójának elsőtisztje küldi hódolatát. Állítása szerint foglyul ejtette a kalózkirály fattyát, Arithon s'Ffalen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merevedett. A korábbi testmozgás fáradtsága egy pillanat alatt elillant, kezét erőtlenül ejtette maga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ve - tette hozzá a futár sutt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ét nemzedék óta zajlott a vérontás Amroth alattvalói és Karthan kalózai között, de ezalatt egyetlen fontosabb esemény sem történt ennél. Lysaer elfojtotta magában a győzelem feltörő érzését. A vérbosszú viszályt és szomorúságot idézett elő gyermekkori emlékei közül: még születése előtt megölték a birodalom első királynőjét és lányát, amely eseményt a király jelenlétében senki sem merészelte felemlegetni. Lysaer egész életében az udvartartástól és az apja haragjától való félelemben élt, amit a s'Ffalennek váltottak ki belőle. Ennek ellenére a herceg visszafogta gyűlöletét, melyet a név puszta említése váltott ki belőle. A Briane foglya ugyanis a féltestvére volt. Emellett persze bűnöző, aki megérdemli a királyi udvar bosszúvágyából fakadó ítéletét és a halált, amelyet minden bizonnyal ki fognak szabni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tár a kínos csendben még a lélegzetét is visszafojtotta. Jól látható szorongása egy csapásra elűzte a herceg sötét gondo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aggódnod - érintette meg vállát a herceg. - Az anyám törvénytelen fiának sorsáról határozni túlságosan nagy feladat bárkinek a királyon kívül. A Briane parancsnoka jól tette, hogy rám bízta a felügye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tár jól láthatóan megkönnyeb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ress valami frissítőt magadnak a konyhában - ajánlotta Lysaer. - Leküldöm az egyik apródomat a Briane-hoz, mert látni szeretném a fogl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utár nagyobb alázattal, mint az elvárható lenne, meghajolt, majd elindult. A herceg pár percig elmélyülten ácsorgott a folyosón. Edzőpartnere érdeklődve lépet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koronahercege mintha mély álomból ébredt volna, megrázk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j van - közölte rövi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volba meredő, tűnődő tekintetén hirtelen bosszúság futott át, miközben poros, összeizzadt ruháját próbálta rendbe szedni. A nemes buzgón csettintett a szolgának, aki a fegyvereit fogva vára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vassa a herceg in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nt a gróf őrkapitányát is - tette hozzá gyorsan Lysaer. - Kísérje őt a szobámba. Ha esetleg morogna az ügy sürgős természete miatt, ígérje meg, hogy személyesen csapolok neki egy korsó sört, amikor leszáll az est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lcs nyikorogva fordult el a zárban. Ahogy az elsőtiszt szélesre tárta a faajtót, belülről átkozódás hallatszott. Felakasztotta a lámpást a tetőgerenda kampójára, majd előreengedte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ane rakterében fojtogató déli hőség uralkodott. A levegő párás volt, és penésztől bűzlött. Annak ellenére, hogy a hajó a kikötőben horgonyzott, a fedélzeti nyílás zárva volt, mintha viharban utaznának. A lámpa fénye hosszú árnyékot vetett, amely a hullámok remegésétől elmos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grásra kész elsőtiszt a szoba legsötétebb pontja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tt van, fenség. Legyen óvatos, mert ma nem adtunk neki drogot. Veszélyes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rangot jelképező, zafíroktól csillogó aranyszínű selyemruhát viselő Lysaer előre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 magunkra - súgta finoman a tisz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mint az ajtó becsukódott mögötte, elfojtotta a belsejében kavargó érzelmeket, és várt, hogy szeme hozzászokjon a félhomály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rtelen támadt fénytől még mindig mozdulatlanul fekvő Arithon s'Ffalenn egy feltekert vitorlavászonnak dőlt. Víz és kétszersült feküdt érintetlenül könyöke mellett. Az állán látszódó kékes zúzódások inkább kiemelték, mintsem elmosták volna az apjától örökölt éles és arrogáns vonásokat. Szeme nyitva volt, éles tekintetéből rosszindulat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t kirázta a hideg ettől a pillantástól. Leemelte a lámpát, mert a félhomály egyre inkább nyugtalanította. A fény betöltötte a helyiséget, feltárta azon részleteket is, amelyek eddig rejtve maradtak. A királynő fattya alacsony, tapasztalta a herceg meglepetten. De ez az alacsony test olyan izmos volt, mint egy macskáé, és hatalmas akaraterő sugárzott belőle. A kezén és lábán lévő bilincsek belevágtak bőrébe, mély hegeket hagyva maguk után. Ujjait összedrótozták, és alvadt vér borította őket. A herceg egy pillanatnyi szánalmat ér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llotta az elsőtiszt jelentését, és megértette a tengerészek félelmét. Mégis a láncok és bilincsek mellett a drótok alkalmazása szükségtelenül kegyetlennek tűnt. A herceg zavartan akasztotta vissza a lámpát. Nagy levegőt vett, hogy a fedélzetmesternek vagy bármely más tisztnek szóljon, akik drótvágókat tudnak hozni a fogoly szenvedésének enyhítésére. Ebben a pillanatban azonban Aritho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sakhogy találkozunk végre, </w:t>
      </w:r>
      <w:r>
        <w:rPr>
          <w:rFonts w:eastAsia="Times New Roman" w:cs="Times New Roman" w:ascii="Times New Roman" w:hAnsi="Times New Roman"/>
          <w:i/>
          <w:iCs/>
          <w:sz w:val="24"/>
          <w:szCs w:val="24"/>
        </w:rPr>
        <w:t>test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onaherceg elsiklott a gúnyos megjegyzés felett. Egy viszály csak addig tart, amíg mindkét oldal ellenségesen viszonyul egymás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okoni szálak nem mentenek fel a vádak alól, amennyiben bebizonyosodik, hogy sötétséggel és mágiával támadtál meg hét hajót, majd a megvakult legénységet lekaszaboltattad. Semmilyen mentség nem létezik a magatehetetlen tengerészek legyilko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 tengerészek történetesen királyi hadihajók matrózai voltak - emelkedett fel Arithon lánccsörgés közepette. Tiszta, éles hangja elnyomta a hajó oldalának csapódó hullámok zaját. - Mutass valakit, aki ártatlan, én pedig mutatok neked egy követ, amely ha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tralépett, vállát az ajtónak támasztva próbálta elrejteni zavarát. Az elsőtiszt nem túlzott a szigorú őrizettel. A koronaherceg csendben figyelte az arcot, amelynek emberi oldala mélyen elrejtve maradt valamiféle megmagyarázhatatlan gonoszság mögöt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égezz velem, és ártatlanná teszel engem - </w:t>
      </w:r>
      <w:r>
        <w:rPr>
          <w:rFonts w:eastAsia="Times New Roman" w:cs="Times New Roman" w:ascii="Times New Roman" w:hAnsi="Times New Roman"/>
          <w:sz w:val="24"/>
          <w:szCs w:val="24"/>
        </w:rPr>
        <w:t>idézte Arithon csúfos mosollyal. - Vagy talán túl gyáva vagy, hogy megpróbá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onaherceg nyugtalanul préselte össze ajkát, meglepődve, hogy milyen mély ellenérzéseket váltanak ki belőle a másik puszta szav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pedig addig ütette a vasat, amíg mel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ánk rothadó csontjaira, milyen káprázatos ékszereket hordasz - mondta hibátlan, előkelő kiejtéssel. - Lenyűgöző. Na és a kard! Azt is hiúságból vis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ész semmire a mocskolódásoddal - fogta vissza magát Lysaer. Kíváncsi volt, hová akar kilyukadni a fogoly a látszólag értelmetlen viselkedésével. - Hacsak nem akarsz úgy elpusztulni, hogy az még egy kivert kutyához sem lenne mél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helyett egy kutyának való életet kínálsz! - vágott vissz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hirtelen nekifeszült a láncoknak, összekötözött kezével fellökte a vizestálat. A durva edény csörögve gurult végig a padlón, egy lassan növekvő tócsát hagyva mag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fogok tálból kortyolgatni, mint egy állat. És hogy ellened fordultam? Szerencsétlen, még csak most kezd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eme összeszűkült. A herceg túl későn ismerte fel az elméjének feszülő mágiát. Egyetlen óvatlan pillanat alatt az Árnyékmester a tudatába férkőzött. Egy láthatatlan energianyaláb, mint egy száguldó nyílvessző hatolt át védelmén, egy szempillantás alatt elzárva minden tisztességes szándékát; a s'Ffalenn fattyú börtönbe zárta a becsületét. Átkutatta elméjének minden részét, hogy fellelje mélyen rejtező rosszindulatát, majd, mint egy kardmarkolatot, kezébe kaparintott egy rég feledésbe merült gyermekkori emlé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atal herceg túl élénk volt az alváshoz. A sok édességtől és a születésnapja ünnepére megrendezett fesztivál izgalmától hajtva szaladt végig a puha szőnyegen, majd elbot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ához akarok menni! - kiáltotta a kimerült kamar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nap az örökmozgó hároméves gyermek felügyeletével eléggé megviselte a férfit. A folyosó másik oldalán feltűnő királyi dajka felkapta a gyermeket a padlóról. Akármennyire is hozzászokott a fürge kicsihez, a gyermek mégis kifordult a keze közül, nyaka köré tekerve a hálóruh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tessék! - perlekedett a dajka. - Meg akarod fojtani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ához akarok menni - nevetett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da bőszen eligazgatta az összegyűrődött ruh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elegyezem, megígéred, hogy csak egy puszit kérsz? Aztán lehunyod a szemed, és ki sem nyitod reggel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ígérem - mosolygott rá a fiú. Ez a mosoly bárki szívét meglágyíto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herceg sosem szegheti meg adott szavát - figyelmeztette a daj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fjú herceg csak bólintott válasz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 majd meglátjuk, ugye, fiatalúr? - simította hátra aranyszínű haját a nő, majd a kamarás kezébe adta a gyermeket. - Vigye le, uram. Általában jó szokott lenni, és a királyné bizonyára nem bánja, hiszen ma van a születésn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végigkarattyolta a háromemeletnyi utat. Élelmes kora ellenére a kamarásnak kitűnő hallása volt. Füle már csengett, mire elérték a királyi szállásokat. A nyakába kapaszkodó herceg erős szorításában nem vette észre az ajtónálló figyelmeztető in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ímzett ajtófüggöny másik oldalán Talera úrnő előszobája baljóslatúan üres volt. Vasalt ládák és díszes faliszőnyegek csillogtak a kései időponthoz képest szokatlanul éles gyertyafényben. A kamarás elbizonytalanodott. Baljós előérzettel rakta le a herceget, de a gyermek, aki túl fiatal volt, hogy megérezze a bajt, kiszabadította magát, és előreszal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ahogy Lysaer átlépte a hálószoba küszöbét, megérezte, hogy valami nincs rendjén. Apja a királynéval szemben ült, mindkettejük arcán feszültség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od a gyermekemet eszközként használni a s'Ffalennek ellen! - jelentette ki anyja olyan hangon, melyet Lysaer még sosem ha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upasz lábával nem csapott zörejt, ahogy bizonytalanul behúzódott az árnyékba. Az előszobában rekedt kamarás nem merte kitenni magát a király haragjának. Kezével beletúrt ősz hajába, és abban reménykedett, hogy a fiatal hercegnek lesz elég esze, hogy visszajöjjön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ysaer túlságosan megijedt, hogy felfogja a történéseket. Összegömbölyödött a sarokban, mint egy rémült nyúl. Anyja újra besz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iunk adománya nem fegyver - hangsúlyozta rauveni akcentusával, amely nyers erőt adott a szavainak. - Ne merészeld kihasználni! Ath-re esküszöm, ha megpróbálod, nem szülök neked több gy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gondolkodva próbálta a felnőttek szavainak értelmét kihámozni. Tudta, hogy róla és azokról a szikrákról beszélnek, amelyeket bármikor elő tud idézni, amikor csak süt a nap.</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hirtelen felpattant a székből. Árnyéka megnyúlt a gyertyák fényében, ahogy lehajolt, és megragadta a királyné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szony, ha szembeszegülsz velem, nyomorékká teszlek a terhességektől - sziszegte. - Az apád az oka mindennek. A hozományod engem illet, te pedig engedelmeskedni fog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kötők csörrentek, ahogy a királyné kiszabadította a kezét. Könyökével levert egy kristálytálat, amely széttört, üvegszilánkokkal és cukorkával borítva el a padlót. Lysaer hangtalanul sírni kezdett. El akart szaladni, de a kamarást nem látta seho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felrántotta feleségét a föl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eget vonakodtál már te királyi boszorkány. Most megháglak, és minden ezután következő éjjelen, amíg meg nem szülöd az Árnyékmestert az ígéret szer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rágakövek villantak meg a király ujjasán, ahogy karját házastársa köré fonta. Az asszony megpróbált küzdeni ellene. A férfi durván magához szorította. Selyem reccsenése és kétségbeesett sikítás hallatszott. A nő csupasz háta láthatóvá vált a gyertyafény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ek a tenger fenekéről fogják átkozni az elemi mágiát mesterfokon irányító fia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nő nem adta fel a küzdelmet. Szőke haja kibomlott a gyémánt hajtűk rögzítéséből, és a férfi durva kezére hullott. Az ajtóból Lysaer könnyeket látott anyja szemében csillanni, de a hangja rendületle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nyszeríts, és Rauven Tornyának köveire esküszöm, kiegyenlítem az esélyeket. A s'Ffalenn kalózok is élvezni fogják a méhem gyümölcsét, amely nyomort és szomorúságot hoz a s'Ilessid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yegetsz, te ringyó? Dharkaron a tanúm rá, hogy keservesen meg fogod ezt bánni - válaszolt a király, majd pofon vágta a 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nsúlyát elvesztő királyné háttal esett az asztalra. A terítő összegyűrődött, és egy felborult kancsóból vörösbor folyt szét az asztalon, mint egy növekvő vérf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pám, ne bántsd őt! - kiáltott fel az erőszaktól teljesen megbénul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felnézett, megpördült, és meglátta az ajtónál kuporgó fiát: Az arca eltorzult, mintha csak egy idegent lá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karodj inn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kiáltotta a királynő, majd ülő helyzetbe tornázta magát, és a herceg felé nyújtotta a kezét. - Gyere ide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 zokogó gyermek az anyjához rohant, és annak ruhájába temette arcát. Érezte a nő remegését, ahogy az átölelte. A ruha redőitől eltompult hallása miatt nem értette a távozó király utolsó szavait. Majd becsapódott az aj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van kicsim - hallotta, majd egy csókot kapott az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ysaer tudta, hogy semmi sincs rendben. Anyja még aznap éjjel elszökött, és nem is tért vissza soh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pedő kristályhoz hasonló éles reccsenést követően Lysaer ismét a raktérben találta magát. Megborzongott a hirtelen változástól. A gyermekkori emlék fájdalma ostorcsapásként vágott végig rajta, és ettől elveszítette az utóbbi két évtized minden méltóságát. Abban a pillanatban Arithon s'Ffalenn egy újabb illúziót idézett elé, feltépve a régi sebeket, és felidézve a rég elfeledett szenve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ép jelent meg a herceg előtt. A homokszínű fa a szeme láttára alakult át selyemlepedők örvényévé, amelyben két alak feküdt meztelenül, egymásba karolva. Lysaer torkát szinte égette minden lélegzetvétel. A sötét hajú, sebhelyes férfi minden kétséget kizáróan Avar s'Ffalenn volt, mellette pedig Talera, Amroth egykori királynéja feküdt. Aranyszínű haja glóriát vont a feje köré, arcáról őszinte öröm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rithon visszavonult a herceg elméj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utassam a gyűjtemény többi részét is? - vigyorgott önelégülten az illúzión megjelenő páros felé ford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kardjára szorította kezét. Anyjának és tiltott szeretőjének a képe eltűnt, mint a kialvó gyertya lángja, helyette csak a fattyú gúnyos arcának látványa maradt. A düh elhomályosította elméjét; nem látott mást a testvéréből, csak apjának kegyetlen vonásait. A lámpa fénye árnyékba vonta a mozdulatát, ahogy előhúzta kardját, és a markolattal a fogoly halántékára 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téstől Arithon hátratántorodott. Összedrótozott ujjai fémes csendüléssel csapódtak a vitorlagyűrűknek, ahogy felbukott, majd a padlónak csapódott. Kifacsarodva fordult az oldalára, arcán vérpatakok fak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etnek nem rossz - nyögte, miközben sípolva szedte a levegőt. - De miért nem próbálkozol a pengével? - folytatta Arithon, de hangjából most hiányzott a szokásos gú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dühe hirtelen eloszlott. Égette a szégyenérzet, ahogy megpróbálta visszanyerni az önuralmát. Eddigi élete folyamán még sosem ütött meg magatehetetlen embert. Nehezen szedte a levegőt, ahogy a kardpengét felemelte a fogoly fej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á akartál venni, hogy megöljelek - sziszegte. Értetlenül nézett remegő kezére, és leengedte a fegyvert. - Ath-re, nem fogom ezt az örömet megadni neked. Az apád bosszúvágya mást üldözzön, ne en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ngével hármat koppantott az ajtón. Ahogy a zörej visszhangja elhalt, Arithon megrezzent, és lehunyta a szemét. Egy pillanatra elveszítette önuralmát; szomorúság és elkeseredettség ült ki az arcára. Majd a közömbösség maszkja mögé bújt is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aeriat elsőtisztje voltam. Az apám volt a hajó kapitá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koronahercege mély levegőt vett a szörnyű felismeréstől. A Briane hajónaplójában leírtak ezek szerint igaznak bizonyultak. A Saeriat kapitánya a hajójával együtt odaveszett. Karthan kalózkirálya halott volt. Egyetlen örököse, az utolsó s'Ffalenn pedig tehetetlenül, a megváltó halál után könyörögve fekszik a láb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szrevette a féltestvére viselkedésében beállt változást. Könyökére támaszkodva emelte fel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d ide a késedet. Mint egy herceg a másiknak, és megígérem, hogy a s'Ffalennek és s'Ilessidek közötti viszály egyszer s mindenkorra véget ér. Nem lesz több véront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hetem - nézett le a fogoly összetört arcára Lysaer együttérzően. - A halálod a Briane egész legénységének kivégzését jelentené az apám rendelete értel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gható - válaszolt Arithon gúnyosan. - Ne felejtsd el megemlíteni a nemes cselekedet jutalmaként kapott arany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öld szemek megvillantak a lámpa fényében, ahogy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dül Amroth királya miatt kímélsz meg. Az ő kezében egy báb leszek csupán, amelyen kiélheti az anyánk, az apám és hét nemzedéknyi háború által kiváltott gyűlöletét - eresztette le Arithon a szemhéját. - Azért könyörgök, hogy elkerüljem ezt a szerepet. Hadd végezzek magammal. Ezzel megkímélnél engem és a családodat a további szégyen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őszintesége ostorcsapásként érte a koronaherceget. Pár pillanatig nem jutott levegőhöz. Zavarodottan indult meg az ajtó felé. Mivel már nem bízott a józan ítélőképességében, gyorsan kihátrált a raktérből, és behúzta maga mögött az ajtót. Pár perc a féltestvérével csaknem gyilkosságba vitte. Ezzel pedig veszélybe sodorta volna a király tengerészeinek életét, azért cserébe, hogy egy bűnöző szenvedésének véget ves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ítéletére, azt kapod, amit megérdemelsz - motyogta magában a zárt ajtó felé Amroth koronahercege, ahogy remegve kapaszkodott bele a lépcsőkorlát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Minden rendben? - kérdezte a Briane elsőtisztje, aki végig az átjáróban őrködött, de mivel a lámpás a raktérben maradt, nem látott a sötét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rezzent a meglepetéstől. Azt gondolta, egyedül van, ezért a másik közelsége megzava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ok - válaszolt gyor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tisztelettudóan csendben maradt. A herceget megkerülve kihozta a lámpát a raktérből, majd gondosan bezárta és elreteszelte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zavartan tolta el magát a faltól. Inge az izzadságtól nedvesen tapadt mellkasára. A s'Ffalenn ármánya még mindig kísértette a gondolatait. A bizonytalanság apró darabokra zúzta az igazságérzetét, és ami még rosszabb volt, továbbra is sajnálta a másikat. Arithon a király börtönében hosszan tartó kínzásnak néz elébe. Életében először Lysaer teljes mértékben megértette apja határtalan gyűlöletét; a s'Ffalennek mind démonok szülöttei voltak, akik kihasználták az ellenfeleik gyenge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va, hogy az elsőtiszt a parancsára vár, a herceg beletúrt világos hajába,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ok - ismételte, immáron magabiztosan. - Küldje le a gyógyítót, és továbbítsa neki a parancsaimat. Azt akarom, hogy kábítsák el újra a fogl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tiszt ijedt szemeket meresztett a herce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ez nem túl bölcs dolog. Ha továbbra is adagoljuk neki a főzetet, bizonyosan megő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lentmondást nem tűrően förmedt rá a tisz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ínjaira, ember, tisztában vagyok vele! De az őrület semmiség ahhoz a sorshoz képest, amely a fogolyra vár. Ennyit megtehetünk érte, mert valóban ő az utolsó leszárma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lózkirály halott? - kérdezte meglepetten az elsőtiszt.</w:t>
      </w:r>
    </w:p>
    <w:p>
      <w:pPr>
        <w:sectPr>
          <w:headerReference w:type="even" r:id="rId8"/>
          <w:headerReference w:type="default" r:id="rId9"/>
          <w:footerReference w:type="even" r:id="rId10"/>
          <w:footerReference w:type="default" r:id="rId1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agy elégtétel lesz az apámnak - bólintott Lysaer. - Ha a gyógyító a király haragjától fél, közölje vele és a Briane legénységével, hogy én is velük tartok Királyrévb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KERE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első sugarai betörtek a Rauven Torony boltívei közé, ezüstszínnel és mély árnyakkal borítva el a főmágus aggódó arcát. A férfi hirtelen befejezte a járkálást. Fáradt szemével a lábánál ülő keresőre nézett, de a transzba esett férfin nem látszódtak a visszatérő öntudat jelei. A kereső vonásai elmosódtak, a törékeny kezek összekulcsolva lógtak hímzett köpenyén, egészen napnyugta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mágus egyre türelmetlenebb. Semmi jel nem mutatott arra, hogy a kereső összegyűjtött képei milyen sorsot tárta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az unokámmal? - törte meg a csendet, de a szavak elszálltak, mielőtt a főmágus észrevette volna, hogy hangosan 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mor, öreg varázsló csendben várakozott, még a lélegzetét is visszafojtotta, ahogy a kereső kinyitotta távolba meredő szemét. Megpillantva a mágus nyugtalan arckifejezését, eszébe ötlött, hogy mennyire szereti a főmágus a lánya törvénytelen gyermekét. Ezért igyekezett minél tapintatosabban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sötét helyet látok, amely állandó mozgásban van. Olajos vászon szaga érződik, penész és nedvesség borítja a falakat - közölte a kereső, de nem említette a fájdalmat, az éhséget és a szomjúságot, amely szintén érződött a helyi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ért keserítse el egy magányos ember szívét, hiszen Arithon állapota órák óta nem változott, eltekintve a kék-arany színű ruhában pompázó herceg látogatásától. A kereső újra lehunyta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gyan lehetne elmondani az idős férfinak, hogy szeretett unokája a saját halálát akarta kiprovokálni? Léteznek olyan szavak, amelyek enyhíteni tudnák egy ilyen cselekedet mögött rejtőző elkeseredet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ő nem akart rossz híreket hozni a remény ígérete nélkül. Újra transzba esett, hogy találjon valamit, amivel a nagyapa gyötrelmeit enyhítheti. Valahol messze, a hajótest recsegésétől és a hullámok csapkodásától távol a főmágus fáradhatatlan léptei újra felhangzotta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énkvörös napfény sütött be a torony ablakain. Komoran, mint egy holló, a főmágus rossz előérzettől megborzongva állt meg. A kereső megmere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kegyelmezz! - nyögött fel az elfehéredett arcú keres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ossz hír, ugye? - kérdezte a főmágus. - Mondd el gyor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ő mély lélegzetet véve pillantott fel. Ujjait erőtlenül fonta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t egy hadihajón tartják fogva. Mindent megpróbált, hogy elkerülje a király ítélőszékét élve. De kudarcot vallott. Fogvatartói kábító főzet hatása alatt tartják egészen addig, amíg a hajó meg nem érkezik Királyrév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mágus vonásai megkeményedtek. A döbbent fekete szempár mögött egy fekete hajú fiúcska képét idézte fel, aki sikerrel hajtotta végre az első varázs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ez úgy működik, mint a zene! - nevetett a gyerm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fedezés örömétől boldog unokája rövid idő alatt enyhítette a lánya korai halála okozta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mágus belekapaszkodott az ablakpárkány durva faragású kőkocká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volt a legtehetségesebb fiú, akit valaha tanítottam - közölte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ő együttérzését kifejezve a férfi vállára tette a kezét. A mágus megpör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milyen nagy lemondással járt a fiúnak, hogy elfogadja az apja örökségét? - intézte szavait a tengernek, mintha a sziklának csapódó hullámok meghallgatnák, és válaszolnának neki. Majd durván fojtatta: - Ha Arithonnak bántódása esik, Amroth királya azt fogja kívánni, bárcsak visszaforgathatná a sors kerekét, és megváltoztathatná a múltat. Lysaer megfizet mindenért, amit Arithonnal tesz!</w:t>
      </w:r>
    </w:p>
    <w:p>
      <w:pPr>
        <w:sectPr>
          <w:headerReference w:type="even" r:id="rId12"/>
          <w:headerReference w:type="default" r:id="rId13"/>
          <w:footerReference w:type="even" r:id="rId14"/>
          <w:footerReference w:type="default" r:id="rId1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i szintén az unokád! - kiáltotta a kereső, megpróbálva józanságra inteni a másikat. De szavai süket fülekre találtak, amelyek csak a tenger felől fújó szellő sóhaját hallották.</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ILÁNK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latban lévő kikötői tiszt hívásának eleget téve Amroth admirálisa a visszatérő hadiflotta feltűnő vitorláit számolja Királyrév horizontján. Amikor csak kilencig jut, átkozni kezdi a s'Ffalenneket a nyolc végleg elveszített hadihajó mia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ane fedélzetén a gyógyító mohón belekortyol a rumosüvegbe hiábavaló kísérletként, hogy kizárja elméjéből a raktérben fogva tartott férfi borzalmas sikolya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6"/>
          <w:headerReference w:type="default" r:id="rId17"/>
          <w:footerReference w:type="even" r:id="rId18"/>
          <w:footerReference w:type="default" r:id="rId1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l messze, a ködös égbolt alatt egy világ várakozik az ötszáz éves jóslat beteljesülésére. De még a legbölcsebbek sem sejtik, hogy két halálos ellenség jelenti minden reményüket...</w:t>
      </w:r>
    </w:p>
    <w:p>
      <w:pPr>
        <w:pStyle w:val="Normal"/>
        <w:shd w:fill="FFFFFF" w:val="clear"/>
        <w:spacing w:before="48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ÁS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ÍTÉ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szigetet húsz napja elhagyó utolsó hadihajó is feltűnt Királyrév látóhatárán. A Briane vitorláit bevonták, és horgonyt vetettek Amroth fővárosának kikötőjében. A s'Ffalenn fogoly híre felborította a királyi udvar mindennapi életét. A tanácsteremben ülésező nemesek felfüggesztették a vitatkozást, és vadul kiabálva ünneplésbe fogtak. A Briane elsőtisztje a királyi audenciáról nemesi ranggal távozott a saját tartományt jelképező gallérral a nyaka körül. Kezének minden egyes ujját a bőkezű királyi tanácsadók által adományozott gyűrűk borították. Amint a hír elérte az utca népét, feldühödött tömegek kezdtek gyülekezni: a s'Ffalenn név Amroth-szerte rettegett volt. Ünnepi egyenruhás őrök láttak neki a kikötői elárusító bódék bezárásának, és a koronaherceg személyes parancsára a királyi testőrség indult meg a kikötőbe, hogy az Árnyékmestert a Briane rakteréből a déli torony biztonságos börtönébe szállít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fattyú tárgyalását személyesen fogom vezetni - közölte a kirá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jelentésére a birodalom főkancellárja összevonta a szemöldökét. Az uralkodó bosszúvágya következtében az események természetellenes gyorsasággal pörögtek. A fogoly állapotáról szóló jelentés összegyűrve hevert a szőnyegen, a gratulálni kívánó tömeg lábai alatt. A herceget hamar elküldték az őrség mozgósítására. Akik pedig rajta kívül szintén pontos értesülésekkel rendelkeztek, mély hallgatásba burkolóztak. A király dühe gyakran az ártatlanokon csattant, amikor a s'Ffalennekről volt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rályrév városában egyetlen ember maradt közömbös a felfordulás iránt. Arithon s'Ffalenn nem észlelte a fegyveres őröket, akik végigvonszolták az utcákon, egészen Amroth várának déli tornyáig. A kábulattól nem hallotta a trágárságokat, amelyeket a falak alatti utcákon összegyűlt, izgatott tömeg kiabált rá. A legbuzgóbbak még akkor is ordibáltak, amikor egy kovács az ujjait gúzsba kötő drótokat olyan szegecselt bilincsre cserélte, amelyen nem voltak mágiával kinyitható zárak. Ahogy az őrök durván elvonszolták a kovácsműhelyből, a csőcselék átkozódásából mit sem hallott. Az Árnyékmester végleges börtönéül szolgáló cella mélyen Királyrév part menti szikláiba volt vésve. A patkányok neszezésén kívül semmiféle zörej nem jutott el idáig. Vaksötétben, egy vasrács mögé zárva feküdt a jégvirághoz hasonló sóképződményekkel borított kövön az utolsó s'Ffalenn leszármazott. Teltek az órák. A főzet hatása, amely az elméjét uralta az utóbbi két hétben, kezdett elmúlni; az öntudat első szikrái visszatér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zonyatos fájdalmat érzett. A torka égett a szomjúságtól, szemébe pedig mintha ólmot öntöttek volna. Végül óvatosan, tudatában a testét gyötrő fájdalomnak, Arithon megpróbált az oldalára fordulni. A mozgás okozta kín majd szétrobbantotta a fejét. Felszisszent. Kábultan nyúlt az elméjébe, hogy visszaállítsa szétzilálódott önur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udarcot vallott. Rauven varázslóinak mesteri kiképzése ellenére a gondolatai rendezetlenül kavarogtak, és a semmibe v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nem volt r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yugalmat erőltetett magára. Újra megpróbálta belső energiáit uralma alá vonni, hogy mágiához folyamodhasson: Még a legkisebb illúziók is a test és az elme tökéletes összhangját követelték meg. Egy varázsló csak megacélozott öntudattal tudott az energiák felett uralkodni.</w:t>
      </w:r>
    </w:p>
    <w:p>
      <w:pPr>
        <w:pStyle w:val="Normal"/>
        <w:shd w:fill="FFFFFF" w:val="clear"/>
        <w:ind w:firstLine="284"/>
        <w:jc w:val="both"/>
        <w:rPr/>
      </w:pPr>
      <w:r>
        <w:rPr>
          <w:rFonts w:eastAsia="Times New Roman" w:cs="Times New Roman" w:ascii="Times New Roman" w:hAnsi="Times New Roman"/>
          <w:sz w:val="24"/>
          <w:szCs w:val="24"/>
        </w:rPr>
        <w:t xml:space="preserve">De a mágia fonala mindig kicsúszott az irányítása alól. Arithon kétségbeesetten harcolt a homlokában lüktető fájdalom elfojtásáért. Túlbecsülte volna a képességeit? A varázsló, aki túlságosan nagy erőket akar uralni, könnyedén ellentétes reakciókat válthat ki a környezetében. </w:t>
      </w:r>
      <w:r>
        <w:rPr>
          <w:rFonts w:eastAsia="Times New Roman" w:cs="Times New Roman" w:ascii="Times New Roman" w:hAnsi="Times New Roman"/>
          <w:i/>
          <w:iCs/>
          <w:sz w:val="24"/>
          <w:szCs w:val="24"/>
        </w:rPr>
        <w:t xml:space="preserve">Valaki mágikus börtönbe zárta, nehogy újabb öngyilkosságot kíséreljen meg? </w:t>
      </w:r>
      <w:r>
        <w:rPr>
          <w:rFonts w:eastAsia="Times New Roman" w:cs="Times New Roman" w:ascii="Times New Roman" w:hAnsi="Times New Roman"/>
          <w:sz w:val="24"/>
          <w:szCs w:val="24"/>
        </w:rPr>
        <w:t>Arithon elbizonytalan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iklabörtön levegője áporodott és párás volt. Maga körül csak üres sötétséget látott. Mivel képtelen volt logikus magyarázatot találni, ezért kiürítette a gondolatait, kényszerítve magát, hogy az elméjében tomboló vihart csillapítsa le először. Lépésről lépésre, akár egy újonc, elvágta magát a fizikai érzékeléstől. A fájdalom megnehezítette az összpontosítást. Rövid idő elteltével mégis sikerült rendeznie a tudatát. Bár ezzel rengeteg energiát felemésztett, legalább hozzákezdhetett a környezete felderít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ithon immáron kiegyensúlyozottan végigvizsgálta a testét, megkereste, hogy mi nem tartozik hozzá. Valami hideg ölelte körbe a csuklóját és a bokáját. Fémet érzett, acélt. Nem mágia tartotta fogva: </w:t>
      </w:r>
      <w:r>
        <w:rPr>
          <w:rFonts w:eastAsia="Times New Roman" w:cs="Times New Roman" w:ascii="Times New Roman" w:hAnsi="Times New Roman"/>
          <w:i/>
          <w:iCs/>
          <w:sz w:val="24"/>
          <w:szCs w:val="24"/>
        </w:rPr>
        <w:t xml:space="preserve">valaki egyszerűen vasra verte. </w:t>
      </w:r>
      <w:r>
        <w:rPr>
          <w:rFonts w:eastAsia="Times New Roman" w:cs="Times New Roman" w:ascii="Times New Roman" w:hAnsi="Times New Roman"/>
          <w:sz w:val="24"/>
          <w:szCs w:val="24"/>
        </w:rPr>
        <w:t xml:space="preserve">Arithon határozottan továbblépett a felfedezéstől. Még mélyebbre nyúlt a borzongás, fájdalom és az izomgörcs felszíne alá. Megdöbbentette az elszenvedett belső sérülés mértéke. Az irányítás kicsúszott a kezei közül a rémülettől, ahogy az emlékek visszatükrözték az elkeseredettséget, amely minden tettét irányította fogságba esése óta. Egy kardcsapásra vágyott, mert nem akart élve Amrothba jutni. De nem, </w:t>
      </w:r>
      <w:r>
        <w:rPr>
          <w:rFonts w:eastAsia="Times New Roman" w:cs="Times New Roman" w:ascii="Times New Roman" w:hAnsi="Times New Roman"/>
          <w:i/>
          <w:iCs/>
          <w:sz w:val="24"/>
          <w:szCs w:val="24"/>
        </w:rPr>
        <w:t>a s'Ilessid, aki foglyul ejtette, még ehhez is gyáva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ithon sípolva fújta ki a levegőt, torka elszorult az undortól. Ahelyett, hogy végeztek volna vele, megmérgezték. Olyan főzetet adagoltak túl neki, amely tönkreteszi a festet és a lelket. </w:t>
      </w:r>
      <w:r>
        <w:rPr>
          <w:rFonts w:eastAsia="Times New Roman" w:cs="Times New Roman" w:ascii="Times New Roman" w:hAnsi="Times New Roman"/>
          <w:i/>
          <w:iCs/>
          <w:sz w:val="24"/>
          <w:szCs w:val="24"/>
        </w:rPr>
        <w:t>Mindezt csak azért, hogy a király rajta tölthesse ki tébolyult bosszúvá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fojtotta a haragját. Megdöbbent, hogy mennyire kimerítette a rövid koncentráció. Az ellenségei saját szórakoztatásukra életben tartották. Nem engedhette meg nekik, hogy kábító főzettel uralmuk alá vonják az elméjét. Mágusként felelősnek érezte magát azért, hogy megőrizze az önuralmát. Rauvenben szerzett ismeretei révén tisztában volt vele, milyen lépéseket kell ennek érdekében tennie, még akkor is, ha az öntudata irányíthatatlanul foszlott semmivé. Már a torkát égető levegő is gyötrelmet okozott. Gyomra összeszorult a hányingertől, felrepedezett ajkát iszonyúan csípte az izzadság. A fizikai érzékeit kínzó fájdalom önmagában is tűrőképessége határára sodorta, és amennyire tapasztalt volt a kábító hatású gyógyfüvek terén, kénytelen volt felismerni, hogy nem tudja az elméjét megtisztítani.</w:t>
      </w:r>
    </w:p>
    <w:p>
      <w:pPr>
        <w:pStyle w:val="Normal"/>
        <w:shd w:fill="FFFFFF" w:val="clear"/>
        <w:ind w:firstLine="284"/>
        <w:jc w:val="both"/>
        <w:rPr/>
      </w:pPr>
      <w:r>
        <w:rPr>
          <w:rFonts w:eastAsia="Times New Roman" w:cs="Times New Roman" w:ascii="Times New Roman" w:hAnsi="Times New Roman"/>
          <w:sz w:val="24"/>
          <w:szCs w:val="24"/>
        </w:rPr>
        <w:t xml:space="preserve">Lassan és óvatosan a hátára fordult. A mozgástól öklendezni kezdett. Könnyek folytak végig halántékán, és szaggatottá vált a légzése. A roham lassan elmúlt, látása azonban úgy kavargott, mint a mágnessel megbolondított iránytű. </w:t>
      </w:r>
      <w:r>
        <w:rPr>
          <w:rFonts w:eastAsia="Times New Roman" w:cs="Times New Roman" w:ascii="Times New Roman" w:hAnsi="Times New Roman"/>
          <w:i/>
          <w:iCs/>
          <w:sz w:val="24"/>
          <w:szCs w:val="24"/>
        </w:rPr>
        <w:t xml:space="preserve">Szedd össze magad, </w:t>
      </w:r>
      <w:r>
        <w:rPr>
          <w:rFonts w:eastAsia="Times New Roman" w:cs="Times New Roman" w:ascii="Times New Roman" w:hAnsi="Times New Roman"/>
          <w:sz w:val="24"/>
          <w:szCs w:val="24"/>
        </w:rPr>
        <w:t>gondolta, majd ennek megfelelően cselekedett. Ha nem tudja semlegesíteni a testét kínzó fájdalmat, képtelen lesz megtalálni és eltávolítani a mérget. Amennyiben egyszer is elveszíti az irányítást, talán sosem fog felép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unyta a szemét. Kétségbeesetten igyekezett elkülöníteni tudatát a testét emésztő, örvénylő káosztól. Szédülés törte meg a koncentrációját. Izmai megfeszültek, ahogy tüdeje friss levegőt követelt. Megpróbált ellenállni, de kudarcot vallott, és lassan alámerült a sötét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ín marta a testét, miután felébredt. Az erősödő görcsök és hidegrázás közepette Arithon valami személyes emléket keresett, hogy visszanyerje a kezéből kicsúszó irányítást. De az erőfeszítése nem hozott enyhülést, csupán egyre erősebb kétségbeesés tört rá.</w:t>
      </w:r>
    </w:p>
    <w:p>
      <w:pPr>
        <w:pStyle w:val="Normal"/>
        <w:shd w:fill="FFFFFF" w:val="clear"/>
        <w:ind w:firstLine="284"/>
        <w:jc w:val="both"/>
        <w:rPr/>
      </w:pPr>
      <w:r>
        <w:rPr>
          <w:rFonts w:eastAsia="Times New Roman" w:cs="Times New Roman" w:ascii="Times New Roman" w:hAnsi="Times New Roman"/>
          <w:i/>
          <w:iCs/>
          <w:sz w:val="24"/>
          <w:szCs w:val="24"/>
        </w:rPr>
        <w:t xml:space="preserve">Nem! </w:t>
      </w:r>
      <w:r>
        <w:rPr>
          <w:rFonts w:eastAsia="Times New Roman" w:cs="Times New Roman" w:ascii="Times New Roman" w:hAnsi="Times New Roman"/>
          <w:sz w:val="24"/>
          <w:szCs w:val="24"/>
        </w:rPr>
        <w:t>Visszhangzott Arithon elgyötört vonyítása az évszázados falak között. Gondolatait rémálmok töltötték ki, ahogy a múltja megelevenedett. Meghiúsult tervek metsző szilánkjai villantak meg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t évet utazott vissza az időben. Arithonnak döntenie kellett, ő pedig nem gondolt bele a következményekbe. A többi rauveni tanítvánnyal vívott hógolyózásból hívták be, és a nagyapja dolgozószobájának egyik díszes párnájára ültették. Jég olvadt le a csizmájáról, s a víz apró patakba gyűlve indult meg a kandalló felé. Tinta, kréta és régi papírosok illata ölelte körbe, ám ezt a nyugalmat akkoriban kevéssé tudta érték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tem az apáddal - kezdett bele a főmá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nézett, képtelen volt elrejteni az izgatottságát. Végre Avar, Karthan királya hajlandó elismerni a rauveni mágusok által felnevelt fia létezését. De Arithon csendben maradt. Nem akart illetlenül viselkedni a főmágus előtt. A varázsló szenvtelen, sötét szemével vizslatta a lábánál ülő fiú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pádnak nincs más örököse. Az én jóváhagyásomat kérte, hogy te lehess az utód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mágus mosolyogva emelte fel a kezét, hogy megelőzze az Arithonból kitörő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már közöltem vele a válaszomat. Neked két éved van dö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én már most döntöttem! - feledett el minden udvariasságot Arithon. Hisz annyit álmodozott már az apja trónjának átvétel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thanbe fogok menni, és mágiával felszabadítom a sivatag alatt rejtőző vizet, hogy mindenütt zöld fű sarjadjon! Gabona terem majd a földeken; nem lesz többé szükség kalózkodásra és vérontásra. A s'Ffalennek és s'Ilessidek végre befejezhetik a háborúsko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nemes célok, fiam - maradt hűvös a főmágus hangja -, de nem szabad kapkodnod. Tehetséges zenész vagy mágus válhat belőled. Jól gondold át, mert hatalmas lehetőségek rejtőznek benned. Egy királynak viszont nincs ideje ilyesmikkel foglalkozni. Aki mások felett hoz döntéseket, annak teljes mértékben az alattvalóinak kell szentelnie az életét.</w:t>
      </w:r>
    </w:p>
    <w:p>
      <w:pPr>
        <w:pStyle w:val="Normal"/>
        <w:shd w:fill="FFFFFF" w:val="clear"/>
        <w:ind w:firstLine="284"/>
        <w:jc w:val="both"/>
        <w:rPr/>
      </w:pPr>
      <w:r>
        <w:rPr>
          <w:rFonts w:eastAsia="Times New Roman" w:cs="Times New Roman" w:ascii="Times New Roman" w:hAnsi="Times New Roman"/>
          <w:sz w:val="24"/>
          <w:szCs w:val="24"/>
        </w:rPr>
        <w:t xml:space="preserve">Arithon álmodozó elméje azonban mintha meg sem hallotta volna a főmágus figyelmeztetését. </w:t>
      </w:r>
      <w:r>
        <w:rPr>
          <w:rFonts w:eastAsia="Times New Roman" w:cs="Times New Roman" w:ascii="Times New Roman" w:hAnsi="Times New Roman"/>
          <w:i/>
          <w:iCs/>
          <w:sz w:val="24"/>
          <w:szCs w:val="24"/>
        </w:rPr>
        <w:t xml:space="preserve">Bolond! </w:t>
      </w:r>
      <w:r>
        <w:rPr>
          <w:rFonts w:eastAsia="Times New Roman" w:cs="Times New Roman" w:ascii="Times New Roman" w:hAnsi="Times New Roman"/>
          <w:sz w:val="24"/>
          <w:szCs w:val="24"/>
        </w:rPr>
        <w:t xml:space="preserve">Dühöngött fiatalkori önmagán. </w:t>
      </w:r>
      <w:r>
        <w:rPr>
          <w:rFonts w:eastAsia="Times New Roman" w:cs="Times New Roman" w:ascii="Times New Roman" w:hAnsi="Times New Roman"/>
          <w:i/>
          <w:iCs/>
          <w:sz w:val="24"/>
          <w:szCs w:val="24"/>
        </w:rPr>
        <w:t xml:space="preserve">El fogsz bukni. </w:t>
      </w:r>
      <w:r>
        <w:rPr>
          <w:rFonts w:eastAsia="Times New Roman" w:cs="Times New Roman" w:ascii="Times New Roman" w:hAnsi="Times New Roman"/>
          <w:sz w:val="24"/>
          <w:szCs w:val="24"/>
        </w:rPr>
        <w:t>De a látomás olyan hirtelen tört szét, mint a partnak csapódó hullám, és elmosta tiltakozását. A fiú ismét az idő örvényébe került, majd pár év múlva ugyanabban a szobában találta magát. A végső döntés napja jött el. Ismét a főmágus előtt állt, készen arra, hogy elhagyja a helyet, amelyet húsz éven keresztül otthonaként ismert és szer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is maradhatnék? - kérdezte Arithon, mintha a mesteri cím által bölcsebbé vált volna. - Hogy maradhatnék Rauvenben mágiát és zenét tanulni, amikor az apám népének - amely az én népem is - szerető férjeiket és szeretett fiaikat kell harcba küldeni a puszta megélhetésért? Hogy mondhatnék nemet a szükségnek? Hiszen a béke reményét hozhatom el Karthan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ithon felnézett a varázsló arcára, ahol őszinte együttérzést látott. </w:t>
      </w:r>
      <w:r>
        <w:rPr>
          <w:rFonts w:eastAsia="Times New Roman" w:cs="Times New Roman" w:ascii="Times New Roman" w:hAnsi="Times New Roman"/>
          <w:i/>
          <w:iCs/>
          <w:sz w:val="24"/>
          <w:szCs w:val="24"/>
        </w:rPr>
        <w:t xml:space="preserve">Hallgass a szívedre, </w:t>
      </w:r>
      <w:r>
        <w:rPr>
          <w:rFonts w:eastAsia="Times New Roman" w:cs="Times New Roman" w:ascii="Times New Roman" w:hAnsi="Times New Roman"/>
          <w:sz w:val="24"/>
          <w:szCs w:val="24"/>
        </w:rPr>
        <w:t xml:space="preserve">könyörgött a jelenbeli, kábultan vergődő tudata. </w:t>
      </w:r>
      <w:r>
        <w:rPr>
          <w:rFonts w:eastAsia="Times New Roman" w:cs="Times New Roman" w:ascii="Times New Roman" w:hAnsi="Times New Roman"/>
          <w:i/>
          <w:iCs/>
          <w:sz w:val="24"/>
          <w:szCs w:val="24"/>
        </w:rPr>
        <w:t xml:space="preserve">Felejtsd el a mások szükségét, és mondj le apád örökségéről. </w:t>
      </w:r>
      <w:r>
        <w:rPr>
          <w:rFonts w:eastAsia="Times New Roman" w:cs="Times New Roman" w:ascii="Times New Roman" w:hAnsi="Times New Roman"/>
          <w:sz w:val="24"/>
          <w:szCs w:val="24"/>
        </w:rPr>
        <w:t xml:space="preserve">Karthan talán újra felvirágzik, de Amroth-ból sosem lehet kiirtani a gyűlöletet. </w:t>
      </w:r>
      <w:r>
        <w:rPr>
          <w:rFonts w:eastAsia="Times New Roman" w:cs="Times New Roman" w:ascii="Times New Roman" w:hAnsi="Times New Roman"/>
          <w:i/>
          <w:iCs/>
          <w:sz w:val="24"/>
          <w:szCs w:val="24"/>
        </w:rPr>
        <w:t>Miért szenvednél a s'Ilessidek bosszújától anyád házasságtörése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z emlék újra elillant, és eltelt pár hónap. Arithon hallotta magát, ahogy az uralkodói eskü szavait ismétli, miközben az apja erős keze az ő sötét haján nyugszik. Büszkén és céltudatosan állt lábra, majd Karthan sokat tapasztalt kapitányai előtt átvette Avar kardját, örökségének jelkép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ver minden korábbi elképzelésénél szebb volt. A füstfekete acél emléke megbizsergette Arithon tenyerét, a pengén végighúzódó ezüst rúnák tökéletességétől elállt a lélegzete. A legendák szerint a kard nem emberi kezek munkája, és abban a pillanatban Arithon hitelt adott a mesék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ban már a főmágus előtt térdelt. A smaragd markolatgomb halványzöld fénnyel sugárzott, ahogy a varázsló lába elé fektette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on ez a fegyver Rauvenben fogadalmam zálogaként. Helyre fogom állítani a békét Karthanben - közölte tisztán a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óvatosan felállt, majd félve nézett az apjára. Félt az idősödő férfi haragjától. De Karthan kapitányai ujjongásban törtek ki, és Avar is büszkén rámosolygott a fiára. Akkor Arithon alig hallotta az őt felnevelő varázsló búcsúszavait, amelyek most úgy visszhangoztak, mint Dharkaron kürtje, kigúnyolva a hamis reményeit, és visszazökkentették a jelen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nokám, a kötelességtudatot előbbre helyezted kiváló képességeidnél. Nehéz döntésen vagy túl. Mostantól, ha győzöl vagy veszítesz, azt mások érdekében teszed. Az embereket szórakoztathatja egy bárd vagy egy varázsló, de nem vezetheti őket. A mesteri rangot, amelyet Rauvenben érdemeltél ki, sosem használhatod a politikában, bármekkora is a kísértés. Ugyanolyan összhangot kell teremtened a királyságodban, mint amelyre törekedtél tanulmányaid során. Balladáid és varázsigéid Karthan földjében és alattvalóid szívében élnek majd tovább. Ath áldása kísérjen utad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apja búcsúölelésének látványától elszakadó Arithon igyekezett lelassítani a rohanó időt. De a kábulat kitépte az irányítást a kezéből. Újra hajózott, és újra végig kellett néznie Karthan iszonyatos nyomorát. Átérezte az özvegyek csendes gyászát, mialatt az áldozatok nevét felolvasták, közben pedig könnyek patakzottak az arcán, mert túl büszke volt, hogy elrejtse fájdalmát.</w:t>
      </w:r>
    </w:p>
    <w:p>
      <w:pPr>
        <w:pStyle w:val="Normal"/>
        <w:shd w:fill="FFFFFF" w:val="clear"/>
        <w:ind w:firstLine="284"/>
        <w:jc w:val="both"/>
        <w:rPr/>
      </w:pPr>
      <w:r>
        <w:rPr>
          <w:rFonts w:eastAsia="Times New Roman" w:cs="Times New Roman" w:ascii="Times New Roman" w:hAnsi="Times New Roman"/>
          <w:sz w:val="24"/>
          <w:szCs w:val="24"/>
        </w:rPr>
        <w:t xml:space="preserve">Arithon felordított, kínozta a s'Ffalennek leopárdlobogója alatt hajózó flotta emléke. </w:t>
      </w:r>
      <w:r>
        <w:rPr>
          <w:rFonts w:eastAsia="Times New Roman" w:cs="Times New Roman" w:ascii="Times New Roman" w:hAnsi="Times New Roman"/>
          <w:i/>
          <w:iCs/>
          <w:sz w:val="24"/>
          <w:szCs w:val="24"/>
        </w:rPr>
        <w:t xml:space="preserve">Állítsátok meg őket! Valaki állítsa meg őket! </w:t>
      </w:r>
      <w:r>
        <w:rPr>
          <w:rFonts w:eastAsia="Times New Roman" w:cs="Times New Roman" w:ascii="Times New Roman" w:hAnsi="Times New Roman"/>
          <w:sz w:val="24"/>
          <w:szCs w:val="24"/>
        </w:rPr>
        <w:t>A hatalmas, tehetetlen harag egy óriás méreteivel ruházta fel. Kinyúlt hegynyi méretű kezével, és megpróbálta a hajókat a kikötőben tartani. Fiúk, apák és testvérek voltak a fedélzetükön, akik sosem térnek vissza. De a szél belekapott a sötétvörös vitorlákba, és a hajók átsiklottak erőtlenül összezáródó uj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than meddő földjeinek átalakítása túl lassan haladt. Egy utolsó utat szerveztek Rauvenbe, hogy egy mágust hozzanak magukkal, aki képes esőt fakasztani. A bűntudattól elkínzott Arithon vért és halált érzett a csontjaiban. Hangosan felordított a cella falai között, ahogy az ütközet emléke, amely az apja életébe és saját szabadságába került, mély sebként szakadt fel az elméjében. Arithon újra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ltam mágiát, Ath a tanúm rá! De sosem gyilkoltam vele, még saját apám védelmében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völtözésre megjelent az őrség. A cellaajtó kivágódott, hangokkal töltve meg a sötétséget. A királyi alabárdosok kapitánya végignézett a fogoly kifacsarodott, remegő tes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bosszújára, ez félrebesz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eme felpattant, ahogy a lámpás fénye rávetült. A katonák körülállták. Arannyal díszített fémvértek csillogtak a feje felett. Mindenkinél fegyverek voltak. Hirtelen páncélkesztyűs kezek érintették meg izzadó bő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pislogni kezdett. Lánc csörrent a padlón, ahogy a szeme elé emelte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za van - állapította meg vala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udta, hogy ez hazugság. Valóban reszketett, de csak a bilincsek fagyos érintésétől. Úgy tűnt, mintha a vére kezdene megdermedni a hide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djetek a király gyógyítójáért - sürgetett egy hang. - Gyorsan!</w:t>
      </w:r>
    </w:p>
    <w:p>
      <w:pPr>
        <w:pStyle w:val="Normal"/>
        <w:shd w:fill="FFFFFF" w:val="clear"/>
        <w:ind w:firstLine="284"/>
        <w:jc w:val="both"/>
        <w:rPr/>
      </w:pPr>
      <w:r>
        <w:rPr>
          <w:rFonts w:eastAsia="Times New Roman" w:cs="Times New Roman" w:ascii="Times New Roman" w:hAnsi="Times New Roman"/>
          <w:sz w:val="24"/>
          <w:szCs w:val="24"/>
        </w:rPr>
        <w:t xml:space="preserve">Hideg kezek markolták meg Arithont. A kábulattól felsikoltott. </w:t>
      </w:r>
      <w:r>
        <w:rPr>
          <w:rFonts w:eastAsia="Times New Roman" w:cs="Times New Roman" w:ascii="Times New Roman" w:hAnsi="Times New Roman"/>
          <w:i/>
          <w:iCs/>
          <w:sz w:val="24"/>
          <w:szCs w:val="24"/>
        </w:rPr>
        <w:t xml:space="preserve">Senki sem használhat fel Amroth udvaroncainak szórakozására! </w:t>
      </w:r>
      <w:r>
        <w:rPr>
          <w:rFonts w:eastAsia="Times New Roman" w:cs="Times New Roman" w:ascii="Times New Roman" w:hAnsi="Times New Roman"/>
          <w:sz w:val="24"/>
          <w:szCs w:val="24"/>
        </w:rPr>
        <w:t>A herceg támadásba lendült. Hirtelen mozdulata készületlenül érte az őröket. Minden erejét összeszedve kirúgott a legközelebbi katona irányába. A lánc megfeszült, ahogy lába célt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be veled! - szisszent fel az őr, amint viszonozta a tám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izmája Arithon fejének csapódott. A cella lassan sötétbe borult, ahogy leszállt a jótékony homály.</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só s'Ffalenn bukását ünneplő bál előkészületeire meglehetősen kevés idő állt rendelkezésre. A király védnöksége alatt zajló nagyszabású eseményen ez azonban alig volt észrevehető. Az uralkodó gazdagon díszített kék ruhájában és enyhén őszülő vörös hajával bőszen gesztikulált, arra biztatva vendégeit, hogy alaposan vegyék ki részüket a sikerből. Az emelvény előtti asztalok roskadoztak a kiváló boroktól, emlékül minden egyes s'Ilessidért, aki a s'Ffalennek elleni küzdelemben veszítette életét. Mivel a másod- és harmadrangú rokonokat is beleszámolták, csakúgy, mint az előkelő polgárokat, a lista hét nemzedék alatt igen hosszúra nyúlt. Szállítóhajókkal hozták a vörösbort a szomszédos hercegség pincéiből, mert a királyi készletek kevésnek bizony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dvar tagjai legdíszesebb ruhájukban pompáztak a nagycsarnokban. Egészen addig akartak ünnepelni, amíg az utolsó csepp bor el nem fogy. A hangulat a tetőpontjára hágott. Mire a desszertet felszolgálták, nem egy földesúr hortyogott részegen az asztalok alatt, de még a legvisszafogottabbak is vad mámorban dalolásztak. Éjféltájt érkezett meg a királyi orvos. Észrevétlenül, mint a búzában megbúvó üszög, verekedte át magát a székek és asztalok között, majd mélyen meghajolva állt meg az uralkodó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engedje meg, hogy tájékoztassam a fogoly állapotáról - feszengett a gyógyító, ahogy a körülöttük állók elhallg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jnálta, hogy ilyen hírrel kell az ünneplést félbeszakítania, de a déli toronyban töltött idő a türelmének utolsó cseppjét is feli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 nagyon rosszul van. Az utóbbi hetekben kapott főzet kábító hatásától szen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egy intéssel elhallgattatta a zenészeket. A beszélgetés és nevetgélés zaja elhalkult a hatalmas csarnokban, majd teljesen elcsendesedett. A viaszgyertyák lángjában csillogó aranyozott evőeszközök az asztalokra hull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re súlyos az állapota? - kérdezte a király szokatlanul nyugodt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eszélyt észlelő gyógyító alaposan átgondolta a mondanivalóját. Hat katonának kellett lefognia Arithont, hogy elvégezhesse a vizsgálatait. Az elegáns bálterem pompájához képest a börtönben átéltek rémálomnak tűntek. A gyógyító összerezzent, majd színtelen hangon közölte a t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ogoly élete komoly veszélyben forog. A főzet, melyet kapott, rabságába ejti a testet. A túladagolása pedig gyakran maradandó károsodást okoz. Az újabb adagok megvonása viszont az elme összeomlásához ve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ujjai összeszorultak az előtte heverő kenyérvágó kés markolatán. A penge megvillant, mint a lecsapni készülő vill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Amroth foglya. Én magam veszem a fejét annak az embernek, aki utasításaival kockáztatta a fattyú testi és szellemi ép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lteremre baljóslatú csend ereszkedett, a zenészek kelletlenül vizsgálgatták a hangszerüket, az emelvényhez legközelebb álló tanácsadók pedig a lélegzetüket is visszafog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riane gyógyítója ellenezte az eljárást, fenség - törte meg a csendet a koronaherceg hangja -, mint ahogy azt a jelentésemben kellően hangsúlyoz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kintetek fordultak Lysaer felé, ahogy az fürgén előlépett a táncparkettről. Egy pillanatra megállt, ahogy gyönyörű partnere oldalt lépet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kifejezett utasításomra tartották a s'Ffalennt a főzet hatása alatt - lépett a herceg kissé elbizonytalanodva apj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hogy a te parancsaid! - mérte végig a király dühtől összeszűkült tekintettel a fiát. - Te szemtelen kis féreg! Hogy merészelted egy olyan ellenség életét veszélybe sodorni, aki születése óta szégyenfolt a királyság becsüle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csend borult a teremre. Lysaer elsápadt. Látta már az apját dühöngeni, de ezelőtt a király sosem említette nyilvánosan a királynő házasságtör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onaherceg tisztelettudóan meghajolt, hogy enyhítse apja düh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a fogoly biztonsága érdekében cselekedtem így. Az árnyékok feletti hatalma és mágiája veszélybe sodorhatta volna az egész legénységet. A világ egyetlen hadihajója sem elég biztonságos egy ilyen ember féken tartásához. A főzet volt az egyetlen megol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értő suttogás söpört végig a termen, és több királyi tanácsadó is elismerően kezdte méregetni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ntha meg sem hallotta volna a kifogásokat, Amroth uralkodója lecsapta a kést. Szemöldökét összehúzta, tekintete a gyógyítón állapod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lehet tenni a s'Ffalenn fattyú megmen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az előjelek nem túl biztatóak - rázta meg fáradtan a fejét a gyógyító. - Ha tovább adagoljuk a főzetet, a test elsorvad és elpusztul. Ha leállítjuk, a sokk olyan kínokat fog okozni, amelyet az elme a jelen állapotában nem tudna elvis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melvényen a királyi tanácsadók óvatos csendben várakoztak, de a király felemelt kezével csupán a szakállába túrt b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atában van a fattyú a fájdalm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bizonnyal, uram - értette meg hirtelen a király feltámadó derűjét a gyógyí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szerű! - intett a király egy mozdulattal az írnok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görnyedt öregember megérkezett a papírosaival és íróeszközeivel, a fenyegetés eltűnt a királyi vonásairól. A mosoly enyhítette az udvaroncok feszengését, de semmi jót nem jelentett a fogoly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visszarakta lábát az asztalra, és kihirdette az íté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t két hét múlva állíttatom a királyi ítélőszék elé. Addigra teljesen meg kell gyógyulnia. Megparancsolom, hogy minden eszközt használjanak fel az elméje épségének megőrzésére. Siker esetén száz arany üti a markodat - fordult a király a gyógyító felé, majd kivett egy szem szőlőt a könyökénél lévő tálból, és lassan szétmorzsolta a fogai között. - Amennyiben Arithon meghal, vagy megőrül, téged és a Briane gyógyítóját kivégezte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cser félve bólintott, de bölcsen nem ellenkezett. Csak Lysaer merészelt tiltakozni. Méltóságát levetkőzve lépett fel az emelvényre, és az asztalra csapott öklével. Emberemlékezet óta először a király nyilvánosan rendreutasította elsőszülöt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lgáljon ez tanulságul egy hercegnek, aki túllépte a hatáskö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rnok kinyitotta a hivatalos iratokat rejtő mappáját. Érzelmeit mélyen elrejtve vett elő egy pergament, és véste a hivatalos ítéletet. A királyi pecsét alatt megdermedő viasz törvényesítette az elhangzot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ek bukására! - emelte magasba a király a kup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 éljenzés tört fel a jelenlévők torkából. A magába roskadt koronaherceg azonban nem osztotta a tömeg lelkesedésé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i toronyba zárt Árnyékmester miatt úgyis le kellett mondania a vacsoráról, ezért Amroth királyának gyógyítója megacélozta a szívét. Az uralkodó parancsa egyértelmű volt: Arithon s'Ffalennt végleg meg kell szabadítani a főzet hatása alól. Dühös volt, mert megmacskásodott ízületeivel a hideg padlón kellett térdelnie. Egy zöldfülű tanonc is láthatta, hogy a sikerhez kisebb csodára lenne szükség. Idővel a test egyre nagyobb adagot követel magának, és amennyit Arithon a Briane fedélzetén kapott, messze meghaladja az elviselhető mennyi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ó felemelte kezét a görcsbe ránduló izmokkal tiltakozó testről, és az őrökhö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jéte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veresek engedelmeskedtek. A külső kényszerítő hatás megszűntével Arithon a mellkasához húzta a térdét, és öntudatlanul felny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veset lehetett tenni a fájdalmainak enyhítésére. A gyógyító szalmazsákot és takarókat hozatott Arithon kihűlt testének melegen tartására. Utasítására a segítői rongyokkal burkolták be a csizmájukat, hogy csökkentsék a terembe jutó zajokat. Lefogták a beteget, amikor görcsök kínozták. Ha a szenvedései elviselhetetlenné váltak, gondosan kimért adagokkal próbáltak segíteni rajta. Arithon életben maradt, de többnyire öntudatlanul hánykolódott. Amikor teljesen elveszítette a teste felett az uralmat, kicserélték az összepiszkított lepedő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re kicsit javult az állapota. A gyógyító homokzsákokat hozatott a fogoly fejének rögzítésére, amíg beleerőszakolnak némi gyógyteát. Délben Amroth királya tette tiszteletét a tor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ralkodó kíséret nélkül érkezett. Az elegáns bársonyzekét viselő férfin egyáltalán nem látszottak a tegnapi féktelen mulatozás nyomai. Őrök és segédek húzódtak félre, ahogy áthaladt a cellán. Vasalt csizmás léptei hangosan visszhangoztak a kövezeten. A gyógyító meghaj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ötte állókról tudomást sem véve a király megállt a szalmazsákok mellett, és elmélyülten tanulmányozni kezdte Arithont. A fattyú nem olyan volt, mint elképzelte. Egy fegyveres harcra termett emberhez képest túl vékonynak és finomnak tűntek a takarón petyhüdten lógó kez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 mozgolódott nyugtalanul a gyógyító, ujjaival a kabátját piszkálta. - A jelenlétével megnehezíti a munká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erészeled? - nézett fel a király magasra húzott szemöldö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kszerektől csillogó kezével megragadta a takarót, és lerántotta a fogolyról, hogy teljes egészében lát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hogy a fattyú megérdemli a gondoskodást? Egy bűnözőről beszél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gyógyító nem válaszolt, a király a felpattanó zöld szempár felé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óvatosan levegőt vett. Majd egy mosoly jelent meg az arcán,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yám kürtjei szenvedést zengenek, hallám. Vért ontani jöttél, vagy örvend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pofon vágta. Még a folyosón álló őrök is összerezzentek, ahogy kézfeje a magatehetetlenül fekvő herceg fejének 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ogoly nincs magánál, nem ura cselekedeteinek - rázta le magáról megdöbbenését a gyógyító, és a király vállára helyezve kezét. -Legyen könyörületes, fel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egy s'Ffalenn - rázta le a férfi kezét a király méltatlankodva. - Egy arcátlan fér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mroth uralkodója nem kínozta tovább a foglyot. Amint Arithon újra meg akart szólalni, a rátörő roham legyőzte az erőfeszítését. A király látta, ahogy az elkínzott test rázkódni kezd, az ütésének nyoma pedig még mindig ott piroslott a sápadt bőrön. A Mester kezén megfeszültek az izmok. A vékony ujjak, melyek árnyakat uraltak, most görcsösen ökölbe szorultak. A zöld szempár elveszítette ragyogását, és elhomályos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mohón nézte végig a férfi szenvedését. Sóvár tekintettel figyelte, ahogy Arithon zihálva kapkodja a levegőt, és üvölteni kezd az iszonyatos fájdalomtól. De szavai a Rauvenen kívül mindenhol elfeledett, ősi nyelven szóltak. Megfosztva az elégedettség érzésétől, a király a földre dobta a kezében tartott takarókat, amelyek visszahullottak a fogolyra, és eltakarták annak esztelen vonag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aggódnod - közölte a király, ahogy a gyógyító friss takarókért nyúlt. - Addig nem fogjuk Arithont ítélőszék elé állítani, amíg nincs olyan állapotban, hogy emlékezzen rá, kicsoda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z uralkodó elment, a gyógyító újabb adag főzetet készíttetett egyik segédjével. Az ellenszert jóval a tervezett idő előtt kellett beadni, de a fogoly állapota nem hagyott más lehető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kibírom nélküle - törtek fel a szavak szakadozottan Arithon torkából, akinek tekintete újra értelemtől cs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ből származik az előző mondat? - rezzent össze a gyógyító a váratlan szava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borzalmas színdarabból idéztem egy sort őfelségének - futott át a jókedv szikrája Arithon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szeme lassan lezárult, mielőtt folytathatta volna a választ. Sok idő után először feküdt úgy, mintha alu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gyógyító azonban vihar előtti csendet érzett, ezért egy széket hozatott magának, és felkészült az éjszakai virrasztásra. Kezelt már katonákat, akik súlyos sebeik miatt a fájdalmukat csillapító főzetet kaptak. Hányattatásokhoz szokott, tökéletes fizikai állapotú, erős akaratú és kitartó férfiak voltak, akik csakúgy, mint Arithon, nyugodtan viselték az elmét kínzó szüntelen bántalmakat. A méregsemlegesítés tudományában jártas varázsló egy ideig úrrá lehet ugyan a fájdalmon, de amint elveszíti az eszméletét, már nem tud segíteni magán. A rohamok lefolyása mindig hasonló volt. Először a légzés válik egyre szaporábbá, majd az izmok megrándulnak, és hamarosan az egész testet görcsök kínozzák. Az ujjak begörbülnek és megmerevednek, a fej megvonaglik. Amint az öntudat elszabadul, a lélek végre hangot ad szenvedéseinek, és az elmét összefüggéstelen rémálmok hajtják uralmuk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készülten lépett közelebb, amikor Arithon szája kinyílt, és levegő áramlott rendszertelenül működő tüdejébe. A herceg rekedt hörgését az ágynemű egy darabjával fojtotta el, olyan óvatosan, mintha a saját fiát kezelné. Egy segéd ugrott a következő adag gyógyteáért. Mielőtt Arithon újra elájult, szemében őszinte hála cs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ó elsimította az izzadságtól nedves, gyűrött takarókat, és a páciens elgyötört teste mellé térdelt, amíg annak remegése teljesen el nem múlt. Pár perc múlva a rohamok újra kezdődtek. Amikor halálos fáradtsággal küzdve kiegyenesedett, a segédtől megtudta, hogy a nap már régen lenyugodott, mire hangosan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Ennek aztán vasakarata v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gelre már nem volt szükség újabb adag főzetre. Az utolsó órákban Arithon öntudatánál volt. Habár eltökéltsége és bátorsága kivívta a gyógyító őszinte csodálatát, a puszta akaraterő nem tudta ennyi idő alatt felerősíteni a herceg megviselt testét, aki széttárt végtagokkal feküdt a hátán. Csontjai, izmai és erei nekifeszültek sápadt és elvékonyodott bőrének: Arithon inkább tűnt hullának, mint élő embe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helyt felébredt, a gyógyító így szól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t nem értesítem az állapotodban beállt javulásról, amíg nem feltétlenül szükséges. Minden óra értékes lehet a felépülésed szempon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goly váratlanul reagált. Méla undor ült ki az arcára, mert túl megviselt volt érzelmei elrejt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szükségtelenül nagy kockázatot vállalsz. A király ki is végeztethet, amennyiben a tudomására jut. Én úgyis pontosan addig fogok szenvedni, amíg tudatában vagyok a kínoknak. Ha erőre kapok, azzal csak meghosszabbítom a saját fajdalmai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fal felé fordította a fejét, hogy elrejtse a legmélyebb félelmét: a bánat és elkeseredettség kiegyensúlyozatlanná tette. Öntudata feletti törékeny uralma megtörhet, ha provokálják, és ezzel szándéka ellenére mágikus támadásokra ösztönözh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r úgyis bűnbak leszek Amroth bírósága előtt, legalább ne tartson sokáig. A főzet hatása alól kikerülve (azt hiszem) ezt el tudom érni - mondta, majd így fejezte be: - Ha kegyes akarsz lenni hozzám, most azonnal értesíted a kir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ógyító hirtelen felállt. Képtelen volt megszólalni, így együttérzően Arithon vállára tette a kezét. Majd elindult, hogy audenciát kérjen a királytól. Végig sejtette, hogy meg fogja bánni az Árnyékmester élete védelmében tett erőfeszítéseit, de egészen eddig sosem hitte, hogy a sajnálattól fog szenved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illogó selymekbe, finom szőrmékbe és drága ékszerekbe öltözött tisztek és előkelőségek gyülekeztek az üvegoszlopos tanácsteremben azon a napon, amikor Arithon s'Ffalenn perét tárgyalták a királyi ítélőszék előtt. A koronaherceg is jelen volt, annak ellenére, hogy a győzelmi ünnepségen csúnyán összeszólalkozott apjával. Habár a gyalázatos esemény következményeként az örökös széke üresen maradt a királyi emelvényen, Lysaer mégis kötelességének érezte, hogy megjelenjen az eseményen, ezért a karzaton foglalt helyet az előkelő vendégek között. Lysaer nyugtalanul hajolt előre, mikor az ajtószárnyak kitárultak. Királyi egyenruhás alabárdosok vonultak be, fegyverük acélja megvillant az éles nappali fényben. A fogoly közöttük lépdelt. Mozgolódás támadt a teremben, ahogy a résztvevők az ajtó felé ford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szült figyelemmel és kavargó érzelmekkel figyelte az Árnyékmestert. Arithont teljesen legyengítette a főzet. A szakadozott pamuting helyett ráadott egyszerű szabású ruhadarab furcsán feszült meg szikár vállán. Csontsoványra fogyott arcát mégis büszkén szegte fel, mintha a csuklóját és bokáját rögzítő láncok csak apró kellemetlenséget okoznának. Esetlen mozgása azonban felfedte az igazságot, de a karzatról érkező bekiabálások válasz nélkül maradtak. Ahogy a fogoly és kísérete elért az emelvényig, Lysaer dühödten vette tudomásul a férfi nemtörődömségét. Azok után, amit a s'Ffalenn varázsló tett, hogy elkerülje jelenlegi helyzetét, a félelem legkisebb szikrája sem mutatkozo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sszú, sötét cellákban töltött idő után Arithon vakon pislogva állt meg a bíróság előtt a több sorban álló gyertyák fényében. A tömött karzat csendbe borult, ahogy jéghideg tekintete végigsiklott a zászlókon, a faliszőnyegeken és az emelvényen összegyűlt méltóságokon, majd végül a királyon állapod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rdre! - parancsolta Amroth uralkodója, aki harminc éve várt erre a perc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rványpadló közepén álló Arithon nem mozdult. Tekintete a távolba meredt, mintha a szavak el sem értek volna a tudatáig. Pillanatnyi zavar söpört végig a sorokon. Csak Lysaer merült zavartan a gondolataiba, a másik szándékain töprengve. Amikor hideg fejjel próbálta kiprovokálni a saját halálát, azt valószínűleg nem csak a pillanatnyi kétségbeesés váltotta ki belőle. Ha egy értelmes, hidegvérű ember, aki mágusok között nevelkedett, hősködni kezd, annak nyilván oka van. De a király felzendülő parancsa elvonta a herceg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ünnepélyes kialakítású terem levegője hirtelen megélénkült az emelvény közelében. Zászlók és szőttesek lebbentek meg, ahogy a kilenclábnyi szegecselt bükkfa felemelkedett az egyik őr kezében, majd lecsapott. Fém villant, ahogy a fegyver nyele a s'Ffalenn hátának közepe felé süvített. Majd egy szempillantással a becsapódás előtt, Arithon tökéletes időzítéssel térdre hullott. A gerincének irányuló csapás ártalmatlanul suhant el a feje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bárdos megingott. Kilépett, hogy megőrizze egyensúlyát, de a lendület továbbvitte. A teremben lévők szeme láttára esett a padlóra. Páncélja hangosan megcsörrent. Valaki felvihogott. Az őr megpördült, arca vöröslött a haragtól. De mielőtt újra lecsaphatott volna, Arithon rideg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ölcsek úgy tartják, hogy az ember leginkább félelemből alkalmaz erősz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a király felé fordul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yira félsz, hogy csak bilincsekbe veretve mersz szembeszállni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ben lévők felhördültek, majd elcsendesedtek, hogy hallják a király válaszát. Az uralkodó lassan elmosolyodott, és nyugodta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tőröm, ez bizony személyes sértés volt. Engedélyt adok a törleszt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bárdos lábra állt, és dühödten szorongatta fegyverét. Az újabb ütés helyreállította megtépázott méltóságát, ahogy Arithon arccal előre a padlóra bukott. Hátrakötözött kezével nem tudta tompítani az esést. Arca a márványlépcsőnek csapódott, és vér fakadt sápadt homlokából. A teremben lévők lélegzetvisszafojtva figyelték, amint Amroth uralkodója elbocsátja a testőrt. A férfi hátralépett, de szemét továbbra is a foglyon nyug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ég alaposabban kezdte tanulmányozni a s'Ffalenn éles profilját, de nem észlelt semmiféle változást az arckifejezésében. Arithon mocorogni kezdett a padlón. Ezer ellenséges tekintet kíséretében feltápászkodott, de mozgását darabossá tette a rajta lévő fémláncok súl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az ölében nyugvó jogarra tette a kezét. Gyertyafény vetült szét a drágakövekről visszaverődve, ahogy ujjai összeszorultak a nyé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upán azért vagy életben, hogy szenvedni láss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dsz! - vágott vissza élesen Arithon. - Azért vagyok életben, mert a feleséged nem engedte, hogy az árnyékmágiát fegyverként haszná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viszont rögtön elmúltak az aggályaid, amikor elhagytad Rauvent - hajolt előre a király. - A s'Ilessid tengerészek lemészárlására használtad a képességeidet. Az okaid mindannyiunkat érdekelnek, tekintve, hogy Lysaer sosem volt hadihajó parancsnoka, és sosem használt fénymágiát Karthan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köllel a korlátra csapott. Az elhangzottak feldühítették. Nem a király puszta erkölcsi meggyőződése miatt nem használta a képességeit. Rauven mágusai ugyanis folyton megtagadták a tanítását, ezért nem tudott fókuszálni, és képtelen volt a fénymágiát irány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rithon tudta is az igazat, ennek semmi jelét nem adta. Vér folyt le az állán, és csöpögött a lábánál vöröslő tócsába. Nyugodtan, magabiztosan és rendületlenül állt, tudomást sem véve a kiszolgáltatott helyzetéről és a várható halálos ítéletről. Lysaer viszont nehezen tudta elfojtani a nyugtalanságát, mert érezte az Arithonban vibráló feszültséget. Ha az apja mellett ülne, legalább figyelmeztetni tud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villantak meg a drágakövek, ahogy a király magasba emelte a jogart. - Nincs semmi mondanivaló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A jelenlévők suttogni kezdtek egymás között, mert nem értették, mi történik. Lysaer nyelni próbált, de torka teljesen ki volt száradva. Arithon mágiával vagy árnyékidézéssel is próbálkozhatott volna; az, hogy egyiket sem alkalmazta, ésszerűtlennek tűnt. Töretlen nyugalma nem volt mérhető korábbi önmagához. A képtelen helyzeten feldühödő Lysaer a patkányokat üldöző menyét állhatatosságával kutatta a lehetséges ok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sz felhozni semmit a mentségedre? - kérdezte a király türelm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rök között térdelő Arithon csendben maradt. Szeme sem rebbent, miközben a király ujjai megfeszültek a jogar szárán, és elfehéredtek a düh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ézzétek fel az emlékeit! - parancsolta a kirá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fírok szórták szét a gyertyalángok fényét, amint a jogart az asztalra csapta. Ezúttal a fogoly nem próbálkozott semmi trükkel az utolsó pillanatban. Az alabárdosok ütései tompán puffantak a testén. Arithon a földre zuhant, és oldalt hemperedett, éppencsak elkerülve a lépcsőt. De utána megmerevedett, mint a kutyák közé vetett konc: meg sem próbálta elkerülni, vagy legalább tompítani az ütéseket. Az őrök fegyverei újra meg újra lecsaptak az emelvény előtt fekvő védtelen testre, de tiltakozó hangokat csak az egymáson elcsúszó láncszemekből sikerült kicsikarniuk. A király nem akarta, hogy a s'Ffalenn idő előtt súlyos sérülést szenvedjen, ezért egy intéssel leállította a verést.</w:t>
      </w:r>
    </w:p>
    <w:p>
      <w:pPr>
        <w:pStyle w:val="Normal"/>
        <w:shd w:fill="FFFFFF" w:val="clear"/>
        <w:ind w:firstLine="284"/>
        <w:jc w:val="both"/>
        <w:rPr/>
      </w:pPr>
      <w:r>
        <w:rPr>
          <w:rFonts w:eastAsia="Times New Roman" w:cs="Times New Roman" w:ascii="Times New Roman" w:hAnsi="Times New Roman"/>
          <w:sz w:val="24"/>
          <w:szCs w:val="24"/>
        </w:rPr>
        <w:t xml:space="preserve">Arithon a hátán feküdt, közel ahhoz a folyosóhoz, amely a tömegen keresztül az előcsarnokba vezetett. Az inge elrejtette az alabárdnyelek okozta csapások nyomait. Az őrök vigyáztak, hogy ne fakasszanak vért. </w:t>
      </w:r>
      <w:r>
        <w:rPr>
          <w:rFonts w:eastAsia="Times New Roman" w:cs="Times New Roman" w:ascii="Times New Roman" w:hAnsi="Times New Roman"/>
          <w:i/>
          <w:iCs/>
          <w:sz w:val="24"/>
          <w:szCs w:val="24"/>
        </w:rPr>
        <w:t xml:space="preserve">Hiba volt, </w:t>
      </w:r>
      <w:r>
        <w:rPr>
          <w:rFonts w:eastAsia="Times New Roman" w:cs="Times New Roman" w:ascii="Times New Roman" w:hAnsi="Times New Roman"/>
          <w:sz w:val="24"/>
          <w:szCs w:val="24"/>
        </w:rPr>
        <w:t>gondolta Lysaer. A fattyú kibírhatatlanul pimasz tekintete ugyanis szemernyit sem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királyra emelte pillantását,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ezek a bölcsek azt is mondták, hogy az erőszak a gyengék, a tehetetlenek és a bolondok legfőbb eszköze... - De félbeszakította szavait az egyik testőr erőteljes rúg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ért hagytad el Rauvent, fattyú? - nevetett fel a király. -Hogy gyenge, tehetetlen és bolond legyél? Vagy a hét hadihajót és legénységét csupán szórakozásból pusztítottad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smét csendbe burkolózott. Lysaer alig tudta a dühét visszafogni. Valamit nem értett a fogoly viselkedésében: az ugyanis egyfolytában szándékosan hangolta maga ellen a kir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j! - remegett meg a király arckifejezése. - Vagy küldessek a gyógyítóért? Talán egy újabb adag főzet javítana a modorod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éttárta a kezét, mintha a türelmetlenségét próbálta volna elfojtani. De Lysaer hamis reményei hamar szertefoszlottak. A fogoly nem tört meg. Óvatosan feltápászkodott, felfelé fordította vértől vöröslő arcát, és a király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kár a csillagokat is megpróbálhatnám lebeszélni az égről, királyi fenség. Úgyis csak azt hallanád meg, amit a kicsinyes bosszúvágyad enged - mondta jól hallhatóan Arithon. A karzaton zúgolódás támadt, amikor így fejezte be: </w:t>
      </w:r>
      <w:r>
        <w:rPr>
          <w:rFonts w:eastAsia="Times New Roman" w:cs="Times New Roman" w:ascii="Times New Roman" w:hAnsi="Times New Roman"/>
          <w:i/>
          <w:iCs/>
          <w:sz w:val="24"/>
          <w:szCs w:val="24"/>
        </w:rPr>
        <w:t>- És továbbra is gyenge, tehetetlen és bolond marad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arcát elöntötte a vér. Parancsokat kezdett ordítozni az őrök felé. Páncélkesztyűbe bújtatott öklök és vasalt csizmák csapódtak Arithon testének. Vér ömlött a padlóra Amroth nemességének hangos éljenzése közep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ozdulatlanul ült az izgatott tömegben. Az események felpörgésétől a gondolatai úgy kavarogtak, mint a szélmalom lapátjai viharban. Egy alabárd vasalt nyele ismét lecsapott. Arithon feje megbicsaklott az ütéstől. Fekete haja szétterült az őr csizmája előtt. A fegyveres felröhögött, majd a sarkával belerúgott. A következő csapás a fogoly nyílt arcát érte, a nézősereg helyeslése által kísér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rőszaktól megundorodó Lysaer tekintete megállapodott a fogoly kitárt kezén. Az ujjak lazák és </w:t>
      </w:r>
      <w:r>
        <w:rPr>
          <w:rFonts w:eastAsia="Times New Roman" w:cs="Times New Roman" w:ascii="Times New Roman" w:hAnsi="Times New Roman"/>
          <w:i/>
          <w:iCs/>
          <w:sz w:val="24"/>
          <w:szCs w:val="24"/>
        </w:rPr>
        <w:t xml:space="preserve">pihentek </w:t>
      </w:r>
      <w:r>
        <w:rPr>
          <w:rFonts w:eastAsia="Times New Roman" w:cs="Times New Roman" w:ascii="Times New Roman" w:hAnsi="Times New Roman"/>
          <w:sz w:val="24"/>
          <w:szCs w:val="24"/>
        </w:rPr>
        <w:t xml:space="preserve">voltak. Ugyanez a kéz szenvedéstől rándult görcsbe, és feszült meg Lysaer emlékezetében. Hirtelen rájött, mi is történik valójában. A különös nyugalom, amely fejtörést okozott Lysaernek, a másik közönye volt. Valószínűnek tűnt, hogy Arithon Rauvenben elsajátította a fizikai érzékelés különválasztását az elméjétől, </w:t>
      </w:r>
      <w:r>
        <w:rPr>
          <w:rFonts w:eastAsia="Times New Roman" w:cs="Times New Roman" w:ascii="Times New Roman" w:hAnsi="Times New Roman"/>
          <w:i/>
          <w:iCs/>
          <w:sz w:val="24"/>
          <w:szCs w:val="24"/>
        </w:rPr>
        <w:t>és most nem érez semmiféle fájd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bárdosok önkéntelenül is megölhetik. Arithon mindent megtett annak érdekében, hogy végezzenek vele, haláláért pedig egyedül a hidegvérét elvesztő király lesz a felelős. A nemzedékek óta tomboló háború egy mocskos, állati mészárlásban érne véget. Az összegyűlt embereken végignézve elszégyellte magát; ő volt az egyedüli a teremben, aki megundorodott az emelvény előtt zajló eseményektől. Amroth koronahercege nem volt kíváncsi az elfajult tárgyalás végére. Azonban mielőtt kiléphetett volna az egyik oldalajtón, hangos reccsenés hallatszott az emelvény f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árny jelent meg a levegőben. A folt elsötétült, majd egy sötétvörös és szürke ruhába burkolt nő képe jelent meg, aki a rauveni mágusok öltözetében tündökölt. Lysaer az anyja tiszta vonásait fedezte fel a csuklya alatt. Amennyiben Arithon a hajófenékben használt taktikáját próbálta meg itt is alkalmazni, gonoszsága mindenen túltett. A király iránti tiszteletéből, valamint annak tudatában, hogy fénnyel talán semlegesíteni tudja a s'Ffalenn árnyékait, a koronaherceg visszafordult. Átverekedte magát az elképedten bámuló tömegen, de a trónig nem sikerült eljut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ötte álló tanácstagok pár pillanat alatt megélénkültek. Egy siránkozó üvöltés hallatszott a karzat felől. A király felállt. A jogar kirepült a kezéből, akadálytalanul hatolva át a jelenés mellkasán, majd éles sikollyal csapódott a padlóhoz. A testőrök elengedték Arithont, majd a királynő szelleme köré félkört vonva szegezték rá fegyve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csak egy üzenet! - kiáltotta Arithon tisztán csengő hanggal a padlóról. - Egy illúzió, amely nem jelent veszélyt senkire, és fegyverrel nem lehet szétoszl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egy éber tekintetű őr állta az útját. A pánik lassan alábbhagyott, és csend telepedett a teremre. A fattyú a hasára fordult, majd ülő helyzetbe tornázta magát, miközben a király feleségének jelenését vizslatta ugrásra készen, a legrosszabbra készü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tápászkodott. Senki sem állt az útjába, ahogy a lánccsörgés közepette az emelvény elé lépdelt. Az illúzió előtt megállt, és a Rauvenben használt ősi nyelven egy mondatot suttogott. Mivel az asszony nem válaszolt, Arithon vad, parancsoló hangnemben ismétel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jelenés nem mozdult. A bizonytalanul feszengő Lysaer Arithont figyelte, aki tekintetét a király felé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at máshoz kapcsolódik. Én nem tudom szóra bí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leült, majd kirobbanó hangon szalasztott egy inast a jogarért. A szavaitól életre kelt a látomás. A királynő hátratolta a szürke szegélyű csuklyát, és halkan, de még a legmesszebb állók számára is jól hallhatóan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roth királya, üzenetet hozok számodra Rauvenből. Figyelmeztetlek, hogy mindkét fiamat test és lélek tekintetében úgy kezeld, mintha egyek len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nak elakadt a lélegzete. Pirospozsgás arcszíne kifakult, a háta mögötti aranytámlához hasonló színűvé vált, gyűrűvel ékesített ujjai ökölbe szorultak. Észre sem vette a jogarral időközben visszatérő szolgát. Az egész csarnok megszűnt létezni számára. Pár pillanat elteltével mellkasa megemelkedett, ahogy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sz Rauven, ha visszautasítom a fenye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nő újra magára öltötte azt a csendes, titokzatos mosolyt, amely még mindig kísértette férje álmait viharos éjszak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od bánni, uram. Ha megölöd Arithont, elpusztul Lysaer is. Ha megcsonkítod, ugyanúgy nyomorékká teszed a saját örökösö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cselszövésére gyanakvó koronaherceg elfutott az őr mellett. Felugrott az emelvényre, és az apja elé térd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varázslat nem Rauvenből származik, hanem csak a fattyú cselvet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ra senki sem reagált. A király rá sem nézett, úgy intézte egykori feleségéhez gyűlölettel átitatott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az átkozott fattyú sértetlen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Amroth koronahercegére is fényes jövő vár - válaszolt, és mint a napfénytől szétoszló árnyék, a látomás a semmibe ves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összehúzta szemöldökét. Hirtelen kikapta az inas kezéből a jogart, miközben dühödt morgás támadt az udvaroncok körében. Lysaer kábultan állt a felhördülés középpontjában, szemével Arithon s'Ffalennt kereste, akinek tekintete szilárdan meredt maga elé. Meglepetés, majd egy Lysaer számára azonosíthatatlan érzelem futott át a fogoly zúzódásokkal borított arcán. Egy őr ragadta meg a Mester sebesült vállát. Arithon összerezzent, ahogy újra visszazökkent a valós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dulj meg, és hallgasd az ítéletet, fattyú! - zengte az őr unott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re senki sem figyelt, ezért kénytelen volt hátrébb lépni. Senki sem kérdőjelezte meg az üzenet valódiságát, pedig a legtöbben mélyen el voltak keseredve. A hét nemzedék óta érlelődő vérbosszú pár pillanat múlva valószínűleg kellő elégtétel nélkül ér v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előrehajol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Kalózkodás, hét hajó és legénységének elpusztítása miatt száműzetést szabok ki rád büntetésként a Világköz Kapun keresztül. - Ezután a király összecsapta a kezét, és dühösen préselte ki magából az ítélet végét: - Vigyék vissza a fattyút a cellájába, amíg össze nem állítjuk a kíséretét, és a hajót fel nem szereljük. Többé ne kerüljön a szemem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abárdosok sorfala összezárult Arithon körül. Készenlétben tartott fegyverekkel taszigálták végig a foglyot az előcsarnokon a haragvó, kielégítetlen bosszúvágyú tömegben. Lysaer zavartan és feldúlva állt. A halálosnál enyhébb ítélet elképzelhetetlennek tűnt egy rövid pillanattal ezelőtt. Attól félt, hogy az események teljes mértékben Rauven kényszerének megfelelően alakulnak, ezért összegyűjtötte a bátorságát, és megérintette az apj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tos, hogy helyesen döntöttél? - pásztázta végig kék szemével a király arcát, abban reménykedve, hogy ésszerű választ fog ka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 haladt át a Világköz Kapu boltíve alatt, az sosem tért vissza. A higanyszerű csillogás titkait még Rauven hatalmas varázslói sem tudták megfej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teszel, ha Arithon száműzetésével együtt az enyémet is elrendel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méregtől elsötétült tekintettel fordult legidősebb, szőke hajú fia felé, akinek a kérdései fájóan hasonlítottak a varázslónőéhez, aki megszü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nem úgy gondolod, hogy az üzenet csak alattomos s'Ffalenn cselvetés volt? - szegezte neki a kérdést az 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aggodalmasan lépett hátra. A figyelmeztetés mégiscsak eljutott a király fülébe, de most már késő; az ítéletet kihirdették. Nem látta értelmét, hogy korábbi véleményével ellentétes dolgokról kezdjen vitatkozni. A herceg csendben meghajolt, és elindult ki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 keserű szavai sokáig visszhangoztak utána.</w:t>
      </w:r>
    </w:p>
    <w:p>
      <w:pPr>
        <w:sectPr>
          <w:headerReference w:type="even" r:id="rId20"/>
          <w:headerReference w:type="default" r:id="rId21"/>
          <w:footerReference w:type="even" r:id="rId22"/>
          <w:footerReference w:type="default" r:id="rId2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ségért aggódsz, hercegem. Rauven feltételei az utolsó szóig teljesítve lesznek. A s'Ffalenn fattyú sérülés nélkül fog szabadulni.</w:t>
      </w:r>
    </w:p>
    <w:p>
      <w:pPr>
        <w:pStyle w:val="Normal"/>
        <w:shd w:fill="FFFFFF" w:val="clear"/>
        <w:ind w:left="851" w:hanging="567"/>
        <w:rPr>
          <w:rFonts w:ascii="Times New Roman" w:hAnsi="Times New Roman" w:eastAsia="Times New Roman" w:cs="Times New Roman"/>
          <w:sz w:val="22"/>
          <w:szCs w:val="22"/>
        </w:rPr>
      </w:pPr>
      <w:r>
        <w:rPr>
          <w:rFonts w:eastAsia="Times New Roman" w:cs="Times New Roman" w:ascii="Times New Roman" w:hAnsi="Times New Roman"/>
          <w:i/>
          <w:iCs/>
          <w:sz w:val="22"/>
          <w:szCs w:val="22"/>
        </w:rPr>
        <w:t>„</w:t>
      </w:r>
      <w:r>
        <w:rPr>
          <w:rFonts w:eastAsia="Times New Roman" w:cs="Times New Roman" w:ascii="Times New Roman" w:hAnsi="Times New Roman"/>
          <w:i/>
          <w:iCs/>
          <w:sz w:val="22"/>
          <w:szCs w:val="22"/>
        </w:rPr>
        <w:t>Dascen Elur óceánvilága őrizetlenül marad</w:t>
        <w:br/>
        <w:t>az eljövendő ötszáz évben</w:t>
      </w:r>
    </w:p>
    <w:p>
      <w:pPr>
        <w:pStyle w:val="Normal"/>
        <w:shd w:fill="FFFFFF" w:val="clear"/>
        <w:ind w:left="851" w:hanging="567"/>
        <w:rPr>
          <w:rFonts w:ascii="Times New Roman" w:hAnsi="Times New Roman" w:eastAsia="Times New Roman" w:cs="Times New Roman"/>
          <w:sz w:val="22"/>
          <w:szCs w:val="22"/>
        </w:rPr>
      </w:pPr>
      <w:r>
        <w:rPr>
          <w:rFonts w:eastAsia="Times New Roman" w:cs="Times New Roman" w:ascii="Times New Roman" w:hAnsi="Times New Roman"/>
          <w:i/>
          <w:iCs/>
          <w:sz w:val="22"/>
          <w:szCs w:val="22"/>
        </w:rPr>
        <w:t>Nagykirályok jönnek -</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smeretlen mágia,</w:t>
        <w:br/>
        <w:t>meg nem születettek kezében.</w:t>
      </w:r>
    </w:p>
    <w:p>
      <w:pPr>
        <w:pStyle w:val="Normal"/>
        <w:shd w:fill="FFFFFF" w:val="clear"/>
        <w:ind w:left="851" w:hanging="567"/>
        <w:rPr/>
      </w:pPr>
      <w:r>
        <w:rPr>
          <w:rFonts w:eastAsia="Times New Roman" w:cs="Times New Roman" w:ascii="Times New Roman" w:hAnsi="Times New Roman"/>
          <w:i/>
          <w:iCs/>
          <w:sz w:val="22"/>
          <w:szCs w:val="22"/>
        </w:rPr>
        <w:t>Megtörik a Ködszellem átka,</w:t>
        <w:br/>
        <w:t>és újra napsütötte lesz Athera világa.</w:t>
      </w:r>
      <w:r>
        <w:rPr>
          <w:rFonts w:eastAsia="Times New Roman" w:cs="Times New Roman" w:ascii="Times New Roman" w:hAnsi="Times New Roman"/>
          <w:sz w:val="22"/>
          <w:szCs w:val="22"/>
        </w:rPr>
        <w:t>"</w:t>
      </w:r>
    </w:p>
    <w:p>
      <w:pPr>
        <w:pStyle w:val="Normal"/>
        <w:shd w:fill="FFFFFF" w:val="clear"/>
        <w:ind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ind w:firstLine="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akar Nyugatkapu Próféciája, a Harmadkor 5061. esztendejébe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ŐZ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uven tornyának magas, szélfútta erkélyén egy köpönyeget viselő férfi tért magához a transzból, és nyitotta újra a világra nyugtalan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roth királya száműzte Arithont a Világköz Kapun keresztül - jelentette a kereső a főmágu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ő sem tudta, hogy szavait valaki más is hallja egy távoli világ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borította égbolt alatt egy vörösesbarna csuhát viselő mágus pihent meg egy pillanatra a poros könyvespolcok között. Homályos tekintete hirtelen élessé vált, akár a vadászó sólyomé. Sethvir, a Hetek Szövetségének tagja őrizte az Athlain Tornyot, mióta a Ködszellem felforgatta a világ megszokott rendjét, és fogságba ejtette a napfényt öt évszázaddal ezelőtt. Apró történések pörögtek le a szeme előtt, mint ablakon túl hulló hópelyhek; ahogy a látvány tudatosodott benne, papírosra rögzített mindent, és katalogizálta feljegyzéseit. Habár a kereső legutóbbi mondata csupán egy volt abból a több ezerből, amely percenként átfutott az elméjén, a varázsló azonnal a forrása felé irányította minden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gyeket elsöprő erő válaszolt Sethvir akaratának. Az energiákat összefogva hidalta át a láthatatlan szakadékot a szavak eredetéig, maga elé idézte a csillagfényben úszó ablakmélyedés képét, ahol egy mágus ült, kezében egy földöntúli szépségű kardot tartva. A füstfekete penge ezüst rúnákkal volt díszítve, és zöld fény sugárzott a markolatba ültetett drágakőből. A mágus bánatosan simította végig a fegyvert, miközben a kereső hiábavalóan próbálta vigaszt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onnal felismerte a pengét. Régi idők emlékei derengtek fel benne, amelyek a jelen eseményeivel összefűződve kizökkentették legendás nyugalmából. Sethvir felkiáltott, mint egy izgatott kisfiú. A Ködszellem hódítását megelőző időkben ezt a fegyvert egy Atheráról származó herceg viselte, és vitte magával a Nyugatkapun keresztül. Három másik királyi örökös menekült vele menedéket keresve az életüket fenyegető lázadástól. Aztán a Ködszellem átka elsötétítette a napot, és az átjárókat lezárták, hogy Desh-thiere ne hódíthasson meg más világokat. Többé nem tudtak a hercegek után küldeni. Habár az örökösöknek magukban kellett boldogulniuk, sorsukat továbbra is figyelemmel kísérték. Sethvir felfedezte a hercegnő házasságtörésének első biztató j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elvágta a kép fonalát. Ábrándozó, zöldeskék szemében élénk érdeklődés csillant. A kardot tartó mágus sem volt ismeretlen számára; Sethvir maga tanította ki a férfi őseit a mágia alapjaira. Egyetlen magyarázat létezett az egybeesésre: a Nyugatkapu Prófécia beteljesülésének előjelét látta, azt, amely a Ködszellem legyőzését és a napfény visszatértét vetíti előre.</w:t>
      </w:r>
    </w:p>
    <w:p>
      <w:pPr>
        <w:sectPr>
          <w:headerReference w:type="even" r:id="rId24"/>
          <w:headerReference w:type="default" r:id="rId25"/>
          <w:footerReference w:type="even" r:id="rId26"/>
          <w:footerReference w:type="default" r:id="rId2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izgatottan kirohant a könyvtárból. A meglebbenő levegő felkavarta a vastag porréteget, ahogy keresztülviharzott a termen, és felszaladt a lépcsőn. Gondolatai még ennél is gyorsabban szárnyaltak, mérföldek százait tették meg pár pillanat leforgása alatt, hogy értesítsék a Hetek Szövetségének varázslói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ÖZJÁ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szebb, egy gizgazos, ködös mező forgatagában víz csepegett le komótosan a nyárvégi páfrányok elsorvadt levelei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rt hozok Dascen Elurból - közölte egy tolakodó, de ismerős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észeges Próféta összerázkódott meglepetésében, ahogy másnaposságtól hasogató fejét felemelte. Hangos sóhaj hagyta el sűrű szakállal övezett száját. A szerencse egy boszorkány volt, aki üres söröskorsóval hagyta magára. Dakar összeszűkült barna szemét a közeledő varázsló felé fordította. A másik tekintetéből olvasv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 aki visszatér, s'Ilessid lesz, vagy csak vizet iszom az elkövetkezendő öt évben - jelentette ki eltökél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e ruhát és kék köpenyt viselő varázsló nem más volt, mint Asandir a Hetek Szövetségéből. Szél kócolta össze ősz haját, ahogy csodálkozva megállt Dakar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ugatkapu Próféciáról beszélsz? - kérdezte megtévesztően udvarias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rezte háborgó gyomrának sürgetését, és halkan átkozódni kezdett. Vagy túl józan volt, hogy megijedjen mesterének dorgálásától, vagy túl részeg, hogy uralkodjon rosszullétén. Asandirt ritkán érdekelték tanítványának fájdalmai. Dakar hanyag grimaszt vágott, ahogy belekezdet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ascen Elur óceánvilága őrizetlenül marad az eljövendő ötszáz évben </w:t>
      </w:r>
      <w:r>
        <w:rPr>
          <w:rFonts w:eastAsia="Times New Roman" w:cs="Times New Roman" w:ascii="Times New Roman" w:hAnsi="Times New Roman"/>
          <w:sz w:val="24"/>
          <w:szCs w:val="24"/>
        </w:rPr>
        <w:t>- idézte saját próféc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tározottan folytatta a következő sorr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agykirályok jönnek </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smeretlen mágia meg nem születettek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kezekben, amelyek képesek rendet teremteni a fél évezred óta tartó pusztulástól, hanyatlástól és az átkozott ködtől szenvedő világban. Asandir türelmesen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jelzett, meg nem született kezek többé nem azok, barátom. A beteljesülés ideje elér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ottak megemésztése eltartott egy hosszú pillanatig. Amint Dakarban tudatosult a dolog, kapkodni kezdte a levegőt, és hátrébb csúszott, nekiütközve egy pitypangbozótnak. Annak gubói szétrobbantak, szárnyas magokkal borítva el a próféta hájas testét. Ám ezek a magok nem fehérek és bolyhosak voltak, sokkal inkább piszkosszürkék a növényzetet folytonosan körülvevő nedvességtől és az eget borító köd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an? - habogta Dakar, majd azonnal folytatta: - És miféle? s'Ahelas, s'Ellestrion, s'Ffalenn, vagy ami még jobb a fogadásunk tekintetében, egy s'Iless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hirtelen elkom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kiderül. Azonnal indulnunk kell a Nyugatkapu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belélegezte a körülötte lebegő magvakat, és tüsszög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oda? Az én jóslatom, jogomban áll tudni! - sipította, ahogy Asandir csizmája az oldalába bök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velem, és meglátod, te részeges látnok. Sethvir közölte a hírt. A Dascen Elurba vezető Világköz Kapu csak ma reggel lépett működésbe. Ha netán s'Ilessid érkezett, jelenleg épp a Vörös-sivatagban van. Ha életben marad, akkor öt napunk van a térkapu elér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ital, semmi nő és hosszú, fárasztó lovaglás hasogató fejfájás közepette! - nyöszörgött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elletlenül tápászkodott fel az alacsony, kövér, de értelmes tekintetű férfi, és kisöpörte a magokat sűrű, vörös szakállából. Asandir olyan tekintettel mérte végig, amelytől veríték ült ki a halántékára és az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incs s'Ilessid, akkor ötévnyi józanság következik - emlékeztette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közelebb figyelmeztess, hogy nyeljem le a nyelvemet a sörömmel együtt - morogta Dakar.</w:t>
      </w:r>
    </w:p>
    <w:p>
      <w:pPr>
        <w:pStyle w:val="Normal"/>
        <w:shd w:fill="FFFFFF" w:val="clear"/>
        <w:ind w:firstLine="284"/>
        <w:jc w:val="both"/>
        <w:rPr/>
      </w:pPr>
      <w:r>
        <w:rPr>
          <w:rFonts w:eastAsia="Times New Roman" w:cs="Times New Roman" w:ascii="Times New Roman" w:hAnsi="Times New Roman"/>
          <w:sz w:val="24"/>
          <w:szCs w:val="24"/>
        </w:rPr>
        <w:t xml:space="preserve">De mégsem neheztelt a másikra. Lecsukódó szemhéja mögött barna szeme izgalomtól csillogott. A várakozás véget ért. A Nyugatkapun keresztül Athera királyi házainak leszármazottja érkezik, és vele együtt vad, zabolátlan tudás. </w:t>
      </w:r>
      <w:r>
        <w:rPr>
          <w:rFonts w:eastAsia="Times New Roman" w:cs="Times New Roman" w:ascii="Times New Roman" w:hAnsi="Times New Roman"/>
          <w:i/>
          <w:iCs/>
          <w:sz w:val="24"/>
          <w:szCs w:val="24"/>
        </w:rPr>
        <w:t xml:space="preserve">Megtörik a Ködszellem átka, és újra napsütötte lesz Athera világa. </w:t>
      </w:r>
      <w:r>
        <w:rPr>
          <w:rFonts w:eastAsia="Times New Roman" w:cs="Times New Roman" w:ascii="Times New Roman" w:hAnsi="Times New Roman"/>
          <w:sz w:val="24"/>
          <w:szCs w:val="24"/>
        </w:rPr>
        <w:t>Újra édes szőlő terem a tiszta égbolt alatt, a gazdák bora többé nem lesz keserű és zavar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uncogni kezdett, és felgyorsította lépteit a fogadó istállójának csöpögő eresze felé. Asandirt hallotta meg maga mellett. Egyszerű kék köpenye és hímzett szegélyű inge éles ellentétben állt a Dakar hájas testét takaró vöröses ruh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látnokom! - utasította nyugalomra a varázsló. - A jövendölések gyakran különös körülmények között válnak valóra.</w:t>
      </w:r>
    </w:p>
    <w:p>
      <w:pPr>
        <w:sectPr>
          <w:headerReference w:type="even" r:id="rId28"/>
          <w:headerReference w:type="default" r:id="rId29"/>
          <w:footerReference w:type="even" r:id="rId30"/>
          <w:footerReference w:type="default" r:id="rId3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Asandir tudta volna, hogy az ígért mágikus hatalmat két herceg együttesen birtokolja, akik hét nemzedék óta háborúban álló családok leszármazottjai, valószínűleg inkább csendben marad.</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ÁROM VILÁ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várában a király legjobban gyűlölt ellenségének száműzését ünnepli, de nem veszi észre saját örökösének eltűnését, csak amikor már túl késő...</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oros völgyben, vöröses homokdűnék között, eltorzult fák árnyékában pihen egy borostyánnal benőtt szökőkút, elrejtve a nap égető fényétő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32"/>
          <w:headerReference w:type="default" r:id="rId33"/>
          <w:footerReference w:type="even" r:id="rId34"/>
          <w:footerReference w:type="default" r:id="rId3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ökőkúttól és a sivatagtól messze egy varázslónő figyeli a mágus és próféta távoli képét, akik sietve lovagolnak a ködös utakon. Vágtázó lovaik lába nyomán harmatcseppek hullanak a földre az út menti páfrányok leveléről...</w:t>
      </w:r>
    </w:p>
    <w:p>
      <w:pPr>
        <w:pStyle w:val="Normal"/>
        <w:shd w:fill="FFFFFF" w:val="clear"/>
        <w:ind w:firstLine="284"/>
        <w:jc w:val="center"/>
        <w:rPr>
          <w:rFonts w:ascii="Times New Roman" w:hAnsi="Times New Roman" w:eastAsia="Times New Roman" w:cs="Times New Roman"/>
          <w:sz w:val="22"/>
          <w:szCs w:val="22"/>
        </w:rPr>
      </w:pPr>
      <w:r>
        <w:rPr>
          <w:rFonts w:eastAsia="Times New Roman" w:cs="Times New Roman" w:ascii="Times New Roman" w:hAnsi="Times New Roman"/>
          <w:i/>
          <w:iCs/>
          <w:sz w:val="22"/>
          <w:szCs w:val="22"/>
        </w:rPr>
        <w:t>"Aki ezen vízből iszik, ötszáz évig nem öregszik Hosszú élet vár reá, és hosszú szenvedés"</w:t>
      </w:r>
    </w:p>
    <w:p>
      <w:pPr>
        <w:pStyle w:val="Normal"/>
        <w:shd w:fill="FFFFFF" w:val="clear"/>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hd w:fill="FFFFFF" w:val="clear"/>
        <w:ind w:firstLine="28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z Ötszáz Éves Szökőkút felirata, a Harmadkor 3140. esztendejében.</w:t>
      </w:r>
    </w:p>
    <w:p>
      <w:pPr>
        <w:pStyle w:val="Normal"/>
        <w:shd w:fill="FFFFFF" w:val="clear"/>
        <w:spacing w:before="480" w:after="0"/>
        <w:ind w:firstLine="284"/>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ARM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ÁMŰZE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koronahercege ijedten riadt fel álmából arra, hogy a háborgó hullámok csaknem maguk alá gyűrték. Zavarodottan és émelyegve fedezte fel, hogy egy csónak padlódeszkáin fekszik. Hiába próbált visszaemlékezni az előző órák történései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nyalta a sós tengervíztől kiszáradt ajkát. Nyomorultul érezte magát. Minden csontja fájt, és egész testében reszketett. Emlékei homályba vesztek. A durva illesztésű deszkák halszagtól bűzlöttek. Az éjszakai égbolt fényei hirtelen megnyúltak, ahogy a csónak oldalára dőlt a hullámver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szorította fogait, hogy legyőzze a fojtogató hányingert. Csalódottan próbálta ülő helyzetbe tornászni magát. Valami nem volt rendben. Ha kinéz a perem felett, talán megpillantja, hogy merre járhatnak. De elnehezült végtagjai meglehetősen ügyetlenül mozogtak. Két gyámoltalan kísérlet után mégis sikerült végre megragadnia a csónak oldalát. Azonban egy izmos kéz lefejtette ujjait a fáról, majd ráborult a sötétsé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újra magához tért, amikor kikötöttek. Homok súrlódott a fához, és hangok hallatszottak az éjszakában. Egy erős áramlat dobta meg a csónakot, Lysaer fejét az egyik bordához csapva. Éles kiáltások harsogták túl a hullámok tombolását. Vizes kezek ragadták meg a peremet, áthúzva a csónakot a sekély vízen, egészen a dagály vonalán túl fekvő partszakaszig. Egy szakállas halász takarta el a csillagokat a herceg feje felett. Acélos ujjak ragadták meg a finom királyi csuklókat. Lysaer erőtlenül próbált tiltakozni, ahogy felemelték, de a férfi rá sem hederí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a rauveni mágust zavarná, ha megtartanánk az ékszereit? - recsegte egy érces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felnyögött. A világ forogni kezdett, gyomra összerándult, így nem hallotta a másik férfi válaszát. A csuklóját elengedték, majd egy erős kéz kapta a hátára. Lysaer ismét elájult, ahogy a tüdejéből hangos sípolással szorult ki a levegő. Fogvatartói elindultak vele a sziget belseje felé.</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tiszta emléke a vízfelszínen tükröződő tengerparti sziklák távoli képe volt. A hajnali derengés szürkére festette az égboltot. Lysaer lehunyta a szemét, és kétségbeesetten próbált összpontosítani. A gondolatai padlóra hulló gyöngyszemekhez hasonlóan szóródtak szét. Valamivel elkábították, ez nyilvánvaló volt. Akármit is használtak az elrablói, a szédülés egyre jobban kínozta. Habár körvonalakban érzékelte a körülötte zajló eseményeket, semmit sem tudott tenni, hogy megvédj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gvatartója megcsúszott, mire a vállán keresztülvetett Lysaer homloka csaknem a földnek csapódott. Egy pillanatra minden elhomályosodott, ahogy a férfi válla nekifeszült a gyomrának. A gyomokkal benőtt Ösvényről apró kavicsok indultak meg lefelé. A halász visszanyerte az egyensúlyát. Társával együtt megragadták a herceget, majd a világ a feje tetejére állt. Lysaer az összeizzadt, mocskos pamutruha bűzétől alig tudott eszméleténél maradni. Hunyorogva nézett körbe, és az elé táruló látvány teljesen megrém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san a feje felett egy ősi térkapu boltívét látta, melynek tartóoszlopai között ezüstös, átláthatatlan felszín hullámzott. A természetfeletti erők jelenlététől Lysaer libabőrös lett. A herceg rettegve ismerte fel a Világköz Kap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ségbeesetten próbált szabadulni, de már túl késő volt a meneküléshez. Ellenségei kegyetlen erővel emelték fel, és fejjel előre dobták keresztül a higanyszerű hullámzáson. A mágia érintése hideg és fájdalmas volt. Aztán az energiák örvénye mindent elnémított, majd újra ráereszkedett az alaktalan sötétsé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roth koronahercege elviselhetetlen forróságra ébredt. Száraz por égette az orrát minden egyes lélegzetvételnél. Idegen ujjak tapogatták végig a testét, mintha patkányok mászkálnának rajta. Lysaer összerezzent. A kutató kéz visszavonult, ahogy a koronaherceg kinyitotta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s fény vakította el. Hunyorogva húzta össze a szemhéját, majd a hullámokban rátörő fájdalmat leküzdve megpillantotta a nyakának feszülő tőr pengéjét. Felette Arithon s'Ffalenn gúnyosan vigyorgó arcát lá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kiegyenlítettebbek az esélyeink, testvér - közölte a fattyú durv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át, kezét és a szakadt ruha fedte vállát a kínzás okozta sebhelyek és véraláfutások borították. Lysaer feltápászkodott, és élesen felcs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vársz? Vagy talán azt gondoltad, hogy könyörögni fogok, mielőtt elvágod a tork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ontanám ki a bátyám vérét? Hiszen az szerencsétlenséget hoz - csengtek gúnyosan Arithon szavai, miközben a kést rezzenés nélkül tartotta a másik tork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volban homokdűnék sorakoztak végeláthatatlanul. Az élettelenül csillogó vörös homok felett a forróságtól remegett a levegő. Egy száraz bokor vagy kaktusz sem tudott megélni a vakítóan fehér napsugarak alatt. A Kapun túl elterülő világ veszélyesnek tűnt. Belenyilallt a szomorúság, hogy királyi apjának bosszúvágya háttérbe szorította az elsőszülött fia iránti szeretetét. Kétségbeesetten próbálta megőrizni méltóságát, ahogy keserűen visszagondolt mindarra, amit maga mögött hagyott. Jegyese, barátai és a fényűző élet mind távolinak tűntek, és talán örökre el is vesztek. Mély levegőt vett, majd hűvöse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stvér? Én nem egy kalózfészekből származ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őr hegye megrezzent. Vakító napfény csillant meg a pengén, de Arithon hangja továbbra sem tükrözött érzelm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üleink származási helye vajmi keveset számít a jelenlegi körülmények között. Ugyanis egyikünk sem térhet vissza Dascen Elu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zugság! - utasította vissza a végleges száműzetésnek a puszta gondolatát is Lysaer ellenségesen. - Rauven mágusai sosem engednék kedvenc tanítványukat a sivatagban elsorvadni. Mindkét irányból átjárhatóvá teszik majd a Kap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ézd csak meg újra - intett fejével Arithon a mögöttük tornyosuló építmén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kus pulzálásnak ezen az oldalon nyoma sem volt; a homokviharok koptatta tartóoszlopok között csak a sivatag látszódott. Lysaer önbizalma megingott. Ez a kapu valóban halottnak tűnt, olvasmányai szerint évekkel ezelőtt pecsételték le valami rég feledésbe merült veszély elől. Elképzelhető, hogy a helyreállítása meghaladta Rauven mágusainak hatalmát. Próbálta elnyomni a feltörő kétségbeesést. Az ember, aki miatt ide jutott, most tőrrel a kezében kuporgott felette, és várakozóan tanulmányozta a 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győztél meg. Rauven megmentett téged a halálos ítélettől - gondolkozott el egy pillanatra, majd gyanakodva pillantott fel. - Vagy te idézted meg a látomást, hogy beteljesítsd alávaló bosszú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nge olyan tisztán csillogott a piszkos ujjak között, mintha tükör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nő üzenete és a te ittléted nem az én művem - közölte Arithon, lerázva magáról a keserű emlékeket. - A főzettől és a láncoktól aligha voltam képes önálló cselekede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királytól tanult gyűlölet túl alaposnak bizonyult, hogy a s'Ilessid bízni tudjon a másik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k neked - ismét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ketten ugyanannak az értelmetlen háborúskodásnak az áldozatai vagyunk - kezdte újra Arithon. - A múlton nem lehet változtatni. De ha félretesszük a gyűlöletet, marad némi esélyünk, hogy megmeneküljünk ebből a sivata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onahercegként Lysaer nem szokott hozzá, hogy parancsokat osztogassanak neki, vagy nyersen bánjanak vele. Ráadásul egy s'Ffalenn fattyú utasításainak kellene eleget tennie, aki egyedüli előidézője nyomorult sorsának. Szerencsére alaposan kiképezték a fegyvertelen küzdelemre is. Homok égette a herceg talpát, ahogy próbált szilárd támaszt tal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elviselnem a társaságodat? - kérdezte ártatlan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nálam van a fegyver - válaszolt mosolyogva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pattant. Arithon, aki egy pillanatra sem vált óvatlanná, hátrahúzódott, és sikerült elkerülnie a nyakához kapó ujjakat. A célt tévesztett Lysaer visszahúzta a kezét, és megragadta a másik haját, miközben a lábával kirúgott. A Mester lehajolt, és a tőr drágaköves markolatával a herceg csuklójára csapott. Lysaer karját égő fájdalom öntötte el. Karja elzsibbadt, ujjai erőtlenül nyíltak szét. Arithon macskaügyességgel ugrott a háta mög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 nélkül megölhettelek volna - zengte a gyűlölt s'Ffalenn hangja. - Ezt sose felejtsd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dühödten pördült meg, de a másik könnyedén elkerülte az újabb támadást. A hercegnek eszébe ötlött Arithon a bíróság előtt mutatott hirtelen mozdulata, ezért igyekezett elfojtani a haragját. Vékony felépítése ellenére a fattyú gyors volt, és jól képzett; csak egy alaposan megtervezett támadás vezethet eredmény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tezik egy másik térkapu is ebben a sivatagban - folytatta zavartalanul a Mester. - A rauveni feljegyzések említést tesznek róla. De egyikőnk sem jut el odáig, ha szétforgácsoljuk az erő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lyzet iróniájától hirtelen kijózanodott herceg őszintén kif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tnemzedéknyi vérontás áll kettőnk között. Miért kellene bíznom ben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állalnod a kockázatot - pillantott rá Arithon. - Vagy van jobb ötl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gen nap fénye csillant meg sötét bőrén a rövid időre beálló csendben. Egy hirtelen széllökés homokkal borította el Lysaer lábát, aki a kapu felé fordult, hogy megnézze, mi okozta a légáramlatot. Egy barna vászonzsákot vett észre, alig egy karnyújtásnyira. A lila viasz, amely rögzítette a zárzsinegeket, Rauven pecsétjét form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érj hozzá! - hördült fel Arithon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onban figyelemre sem méltatta. Ha a varázslók felszerelést küldtek utánuk, akkor azt muszáj magának megszereznie. Kinyúlt a zsák után, és nekiállt kibontani a zsineget. Hirtelen villanás csapott ki a pecsétből. Az iszonyatos fájdalomtól a herceg hátrahőkölt. Ellenséges kezek kaptak utána, és tartottá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telek, nem? - kérdezte Arithon élesen. - A zsákot mágia véd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gpróbált kiszabadulni a Mester ölelés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nyugton - erősített Arithon a szorításán. - A mozgás csak meghosszabbítja a kín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megalázott és kétségbeesett Lysaer a mágia okozta égéseknél sokkal fájóbb sebeket szenvedett el az utóbbi időben, ezért nem kért az együttérzésből. Sarkával teljes erőből Arithon fedetlen lábfejére taposott. A másik átkozódva húzódot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ezét a térdén összekulcsolva guggolt le, és várta a szúró fájdalom elmúlását. Irigység fogta el, mert Rauven megtagadta tőle a mágikus tudást, amelynek használatával ellensége könnyedén kioldotta a pecsétet. A zsák élelmiszereket tartalmazott. A száraz levegőtől felélénkült herceg öt csomag ételt és négy vizeskulacsot számolt össze. Végül Arithon előhúzott egy gyönyörűen megmunkált kardot. A smaragd markolatgombra tűző napfény visszaverődő csillogása egy pillanatnyira megvilágította Arithon keserű arc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dühösen szólt köz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vegyem el a készletek rám eső részét, hogy egyenlő esélyekkel vágjunk neki a sivata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rckifejezése megkeményedett, ahogy fel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enlő esélyekkel? - siklott végig a pillantása féltestvérének izzadsággal és piszokkal borított ruházatán, hímzett selyemköpenyén és finom anyagból készült mandzsettáján. - Mit tudsz te a nélkülözés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milyen jogon kényszeríted rám az akaratodat? - egyenesedett ki a herceg ádázul, saját védelmére k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jog kérdése - tolta vissza a zsákba az élelmiszereket Arithon, és felemelte a kardját. - De egyszer már átvészeltem a hőség és szomjúság okozta kínokat egy hajón, amikor az ivóvizes hordóink széttörtek egy viharban. Nem volt kellemes élm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vállalom a kockázatot, minthogy az ellenségem segítségét elfogadjam - köpte megvetően Lysaer, noha nem tagadhatta az ördögi igazságot a s'Ffalenn kijelent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stvér - húzta össze és vette vállára a zsákot Arithon zavartalan nyugalommal, majd felcsatolta az apjától örökölt kardot. -Meg kell bíznod bennem. Ez talán kezdetnek megtesz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megfordította a kezében tartott tőrt, és a herceg lába elé hajította. Az ékkövekkel díszített nyél homokkal borította be az aranyszálakkal díszített csizmát, ahogy földet 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ehajolt, és visszaszerezte a fegyvert. A kísértéstől hajtva felegyenesedett, majd csuklója egyetlen mozdulatával az ellenségnek hajította a tő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bukott a nap fényében megvillanó penge alatt. Pörögve ért földet, elejtve az ormótlan zsákot, és már félig újra talpon volt, amikor Lysaer nekiütközött. Fekete haja összekuszálódott a herceg ökölcsapásától. Arithon a térdével viszonozta a támadást, majd felsziss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bba. Nem akarlak becsapni.</w:t>
      </w:r>
    </w:p>
    <w:p>
      <w:pPr>
        <w:pStyle w:val="Normal"/>
        <w:shd w:fill="FFFFFF" w:val="clear"/>
        <w:ind w:firstLine="284"/>
        <w:jc w:val="both"/>
        <w:rPr/>
      </w:pPr>
      <w:r>
        <w:rPr>
          <w:rFonts w:eastAsia="Times New Roman" w:cs="Times New Roman" w:ascii="Times New Roman" w:hAnsi="Times New Roman"/>
          <w:sz w:val="24"/>
          <w:szCs w:val="24"/>
        </w:rPr>
        <w:t xml:space="preserve">Lysaer átkozódott, majd újra támadott. Az ütéstől vér fröccsent a homokra. Az ellenség kardjának markolata a bordái közé fúródott a dulakodásban. Megpróbálta kihasználni az alkalmat, de képtelen volt előhúzni a fegyvert a tokból. A gyűlölettől elvakultan ragadta meg a s'Ffalenn nyakát ujjaival. </w:t>
      </w:r>
      <w:r>
        <w:rPr>
          <w:rFonts w:eastAsia="Times New Roman" w:cs="Times New Roman" w:ascii="Times New Roman" w:hAnsi="Times New Roman"/>
          <w:i/>
          <w:iCs/>
          <w:sz w:val="24"/>
          <w:szCs w:val="24"/>
        </w:rPr>
        <w:t xml:space="preserve">Az Árnyékmester hamarosan nem jelent senkire sem veszélyt, </w:t>
      </w:r>
      <w:r>
        <w:rPr>
          <w:rFonts w:eastAsia="Times New Roman" w:cs="Times New Roman" w:ascii="Times New Roman" w:hAnsi="Times New Roman"/>
          <w:sz w:val="24"/>
          <w:szCs w:val="24"/>
        </w:rPr>
        <w:t>fogadkozott Lysaer, és erősített szorításán, hogy végezzen Arith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 levegő felkavarodott. Öklök csapódtak a herceg állkapcsának, majd ezzel szinte egyidőben rúgások érték az ágyékát. Zilálva görnyedt össze, miközben Arithon lefejtette a nyakát szorító tenyerét. Lysaer karmolva próbálta kiszabadítani a csuklóját, de leküzdhetetlen ellenállásba ütközött. Ízületei kezdték felmondani a szolgálatot. Kétségbeesetten lendítette meg a csizmáját, és érezte, ahogy célba talál. A Mester béklyói lehu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itört, hogy megszerezze a kardot. Arithon meglendítette a lábát, homokot rúgva a herceg szemébe. Az aljas cseltől megvakult Lysaer érezte, ahogy két kéz ragadja meg a vállát, majd egy hirtelen lökéstől elveszítette az egyensúlyát. Mielőtt magához térhetett volna, számos rúgás érte a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jdalomtól elkábult Lysaer a hátán fekve nyerte vissza öntudatát. Izzadság csorgott végig az arcán. Egy rövid ideig meg sem tudott mozdulni, csak iszonyatos szenvedés közepette feküdt a földön. Amikor végre feltápászkodott, szeme elé kapta a kezét. A szívének szegezett kardpengén vakítóan csillogott a tűző nap fén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arcáról csepegő vért azonnal elnyelte a szomjas homok. Dühtől szikrázó tekintettel köpte a szav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 Ha még egyszer rám támadsz, kibelezlek, mint egy diszn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meg most - válaszolt a herceg gonoszul. - Nem kívánok veled egy levegőt szív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nge megremegett. Lysaer felkészült a halálra. De a kard csupán megvillant, majd eltűnt a levegőben. Másodpercek teltek el a sivatag hőségében és csendj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 - ismételte a Mester utoljára. - Mozdulj meg, vagy Ath nevére mondom, mágiával foglak lábra ál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lépett. A hüvelyébe visszacsúsztatott kard felsivított, mint egy félrehangolt hárf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ve akarlak kivinni ebből a pusztaságból. Utána soha többé nem kell egymást elvisel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ílt ellenségeskedést sugalló kék szempár összekapcsolódott a Mester zöld tekintetével. Majd a dühítően nyugodt Aritho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üszke, mint egy díjnyertes bika. Mindenben az apádra hasonlít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jókedve hirtelen eltűnt. Röviddel ezután a homok szúrni, majd égetni kezdte a herceg földön heverő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smerve, hogy az érzés mágia keltette illúzió is lehet, Lysaer ellenállt a késztetésnek, hogy felálljon. A levegőt az orrában olyan forrónak érezte, mint a kohóból kicsapó huzatot, a haja és ruhája pedig izzadságtól csatakosan tapadt a testére. Letiporva a hőségtől és a szokatlan nyers fájdalomérzettől, a herceg behunyta a szemét. Arithon engedte, hogy visszavegye a tőrét. Felvette a halászköpenyt, amelyet Lysaer viselt, miközben idehurcolták a Kapuhoz, és a többi felszerelés közé rakta. Majd a Mester visszasétált hozzá. A herceget még mindig a földön ülve találta, amitől betelt a poh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méjét egy könyörtelen erő kezdte összepréselni. Az ezernyi tű szúrása felmorzsolta minden ellenállását. A támadás nem okozott fizikai fájdalmat, de Lysaer így is felsikoltott a kínok közep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zzadság csatornákat vágott Arithon poros arcán. Bűntudat nélkül csapott le újra. A herceget bénító fájdalom öntötte el, csupán állati túlélő ösztöneitől vezérelve sikoltott fel újra. Gyötrelmes üvöltések törték meg a sivatag csendjét, mielőtt a varázslat véget ért. Lysaer összegörnyedve feküdt a homokban, egész testében reme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lj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ondhatatlanul kimerült Lysaer végül engedelmeskedett. De egyre erősödött szívében a vágy, hogy véget vessen a varázsló életének, aki rákényszerítette az akarat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scen Elur-i féltestvérek kelet felé tartottak, a gyilkosan izzó napkorong poklában. A homok elviselhetetlen forróságot árasztott. Arithon az ingéből hasított vászonba tekerte be a lábát, és próbálta gyorsabb tempóra ösztökélni Lysaert a teljesen egyforma dombokon keresztül. Délben a közeli dűnék meghasadtak a remegő délibáb képétől. A Mester mágikus képességeihez folyamodott, és árnyékot idézett, hogy az menedéket nyújtson nekik. Lysaer nem mutatta ki háláját. A bizalmatlanságtól megmérgezve sértéseket mormolt, majd elcsendesült, mert a nap kiszívta minden energi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avak nélkül sürgette tovább. Lysaer gyűlölete egyre határtalanabb lett a pihenő nélküli gyaloglás miatt. Idővel a Mester legutóbbi feltételezése csak részben igazolódott be; ugyanis Lysaer a türelem fátyla mögé rejtette haragját, csakúgy, ahogy azt anyja tette hosszú időn keresztü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őség egyre nőtt, majd lassan alábbhagyott, és a nap hirtelen alábukott a sivár látóhatár mögött. Lysaer a kimerültség ködében gyalogolt: száját teljesen kiszárította a homok. A forró talaj a csizmáján keresztül is égette, amelytől minden egyes lépés szenvedést okozott. Arithon azonban nem engedélyezett pihenőt, amíg a sivatagra nem borult rá a szürkület. A herceg leült egy szélcsiszolta sziklára, és levette a csizmáját. A vér fájdalmasan áramlott vissza elzsibbadt végtagjaiba, de Lysaer büszkén viselte a kényelmetlenségeket. Bármi jobb volt, mint az ellensége szánalma és együttérzése. Ha nem tudna járni, a Mester valószínűleg akkor is magával cipel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a kezedet a hátad mögé! - parancsolta Arithon él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pillantott. A Mester egyik kezében kivont kardját tartotta, a másikban pedig egy nyitott vizeskulacsot. Arckifejezése továbbra is kivehetetlen maradt a rászáradt vér és mocsok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og tetszeni, ha meg kell ismételnem - közölte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lassan engedelmeskedett. A penge görcsösen megcsillant a Mester kezében. Lysaer hátrahőkö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nyugton - sziszegte Arithon. - Nem akarlak megö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ki egy kanál vízben is meg tudta volna fojtani a fattyút, nyugalomra intette magát, miközben a füstfekete acél a torkához emelkedett, és vékony jégcsaphoz hasonlóan csüngöt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om korty, nem több - emelte Arithon Lysaer szájához a kula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egy pillanatig vissza akarta utasítani, de a nedvességet megérezve félretette az ellenérzéseit. Az ésszerűség győzelmet aratott a büszkeség felett; a tiltakozásával egyedül a s'Ffalenn fattyú járna jól. Lysaer mohón kortyolt. A víz égetően csorgott végig a torkán. Annyira ki volt száradva, hogy a nyakához szegezett kard csaknem felsértette bőrét az erőteljes mozdulatoktól. Habár Arithon is ugyanakkora adagot vett magához, a herceg sem elégedettséget, sem pedig elismerést nem érzett; a másik legkisebb rezdülését is gyűlölködő tekintettel kís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mondta az első, nem a túlélésükhöz kapcsolódó megállapítását reggel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Ilessidek legfőbb erénye az igazság és hűség volt emberemlékezet óta. Tartsd tiszteletben az apád erősségeit, hercegem, de ne ess ugyanazokba a hibá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kardcsapással a Mester szétvágott egy elemózsiát tartalmazó csomagot. A kardja újra mozgásba lendült, kettéosztva az ételt, majd az ütött-kopott hüvely elnyelte a penge tompa csillogását. Arithon összehúzta a szemöldökét, ahogy arca árnyékba borult a lenyugvó nap f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elkedj ésszerűen, Amroth hercege. Cserébe úgy fogok bánni veled, ahogy az születésednél fogva kijár nek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keményítette szívét az őszintén csengő szavakkal szemben. A s'Ffalenn ármánykodás túl sokszor hozott bajt a s'Ilessidekre ahhoz, hogy bármiféle bocsánatkérést elfogadjon. Születési előjogaiból semmi nem maradt a becsületen kívül: az önérzete azt diktálta, hogy a jelenlegi helyzetét a család hírnevének bemocskolása nélkül viselje el. Lysaer csendben fogadta el a sajtot és a kétszersültet Arithontól, gondolatai azonban egyfolytában a bosszún jártak, amely akkor fog beteljesülni, amikor majd ellensége álomba m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Mester nem szándékozott aludni. Amint a csekély vacsorájukat elfogyasztották, talpra parancsolta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pazarolt energiát a reménytelen ellenállásra. Félretette a belsejében dúló ellenérzéseket, mert felismerte, hogy a lehetőség hamarabb eljön, ha Arithon figyelmét elaltatja. Erőltetett belenyugvással a csizmájáért nyúlt, de egy acélpenge állta az ú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a csizmát! - szólította fel Arithon karddal a kezében. - Csak rosszabb lesz tőle. A hiúságod miatt veszíted el. Szólnod kellett volna, mielőtt a lábad felhólyagos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isszafogta magát, és szó nélkül állt fel. Arithon gyanakvóan mérte végig, mint a farkasok közé tévedt róka: úgy tűnt, a varázsló önfegyelme kezdett megkopni. A hőség és a kimerültség többszörösen terhelte a hosszú kínzáson átesett testet. Talán Arithon sokkal gyengébb és bizonytalanabb, mint azt kimutatja, döbbent rá Lysaer, és elnyomott magában egy vigyort. A vadász és áldozat szerepe hamarosan felcserélődik. Ellenfele ostoba volt, hogy életben hagyt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jszakára a Vörös-sivatag feletti égbolt leginkább egy tolvaj fekete selyemre borított drágakőkészletére hasonlított. De mint minden elragadó szépség, ez a tünemény is rövid életűnek bizonyult. A gyenge hajnali szellő hamarosan viharossá erősödött, és végigsöpört a dűnék között. A homok különös mintázatai hamar szétolvadtak az újabb fúvás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s Arithon görnyedten gyalogolt, arcukat rongyokkal takarták el. A szél korbácsolta talaj apró szemcséi áthatoltak a gallér és az ingujj apró résein, ezernyi tűszúráshoz hasonlóan ingerelve a bőrt. A gyűlölettől és kimerültségtől érzéketlenné vált Lysaer csukott szájjal fojtotta magába az átkozódást. A szeméből patakzó könnycseppekre homok tapadt. Minden egyes órával elviselhetetlenebb lett a vihar, végül már a homok és a szél csikorgása tűnt az egyetlen hangnak, amit valaha hallott életében. Amroth udvari élete kivonult az elméjéből; elveszettnek, távolinak és anyagtalannak tűnt, mint a mesék kísértetei. A Délszigeten hagyott kedvesének emléke az őrület által felidézett villanásnak tűnt csupán, mivel a valóságot a következő lépés okozta fájdalom jelentette egyed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tlen gondolata sem maradt az érzelmekre. Ellensége csak anyagtalan jelenésnek tűnt, egy rongyokba bugyolált árnyéknak, aki a homályba burkolózva lépkedett mellette a homokfúvásban. Hogy Arithon felelőse vagy megkönnyítője volt a jelenlegi megpróbáltatásoknak, nem számított többé. A szenvedés megfosztotta Lysaert az érdeklődéstől. A túlélési ösztön egyik lábának a másik elé rakását követelte meg tőle. Az órák lassan vánszorogtak egymás után. Végül, amikor az izmok és csontok fájdalma elviselhetetlenné vált, a herceg térdre ro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állt. Nem próbálta kényszeríteni; türelmesen várt a széliránynak hátat ford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mokvihar egyre erősebben tombolt. Az apró szemcsék legyalulták a bőrt, amíg az alatta meghúzódó, érzékennyé vált idegek nem mondták fel végleg a szolgálatot. Lysaer feltápászkodott. Ha az első lépéseit az ellensége támogatta is, nem maradt ereje a tiltako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szürke derengésbe borította a csillagokat, és a szelek lecsillapodtak. Az örvénylő homok lassan leülepedett, és üres látóhatár rajzolódott ki a felkelő nap narancssárga fényében. Arithon végre megállt pihenni. Megfeledkezve az éhségéről és a szomjúságáról, Lysaer lerogyott egy domb árnyékában. Majdnem azonnal el is aludt, és nem ébredt fel, csak jóval napkelte után, amikor délibábok táncoltak messze, nyomtalanul eltűnve a homok pokl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end hatalmas súlyként nehezedett a mozdulatlan levegőre. Lysaer kinyitotta feldagadt szemhéját, és látta, amint Arithon a halászköpeny szegélyét kövek közé feszíti ki, majd mágiával nagyítja fel az így keletkezett árnyékot. Az a tény, hogy a másik igyekezete következtében ő is az összetákolt menedék védelmébe került, továbbra sem ébresztett benne hálát. A halálos szomjúság és az iszonyatosan fájó, végletekig kimerült izmai ellenére Lysaer annyira azért visszanyerte az akaratát, hogy a gyűlölet feltámadjon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űlöletének tárgya pedig ott ült vele szemben, kardjának csupasz acélja keresztbe tett lábára fektetve. Hajának, bőrének és ruházatának színe a rátapadt homoktól szinte teljesen egyformának tűnt. A lehunyt szemhéjak felpattantak, és a zöld szempár a megmozduló Lysaer felé villant. Érthetetlen volt Arithon ébersége, hiszen egész éjszaka talpo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 aludtál - állapította meg vádlón a herceg, miközben felült. Száraz homok hullott ki a hajából, és tapadt rá ingének átizzadt gallérjára. - Mágiát használsz, vagy a halálos gyanakvás tart ébr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tlen mosoly jelent meg Arithon arcán. Felkapta a mellette fekvő vizeskulacsot sebhelyes kezével, és a herceg felé kínálta a frissítő nedű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rom korty, fenség - közölte, csakhogy ezúttal hiányzott a hangjából a szokásos gúny. - Az előző éjjel csak egy volt az előttünk álló tucatnyi közül. Ha azokon is túl leszünk, válaszolni fo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isszautasította a kihívást. Eljön majd az óra, amikor a rauveni képességek is megadják magukat a test korlátainak. A herceg szó nélkül fogadta el a vizet; minden erejét a bosszúra tartalékolta. Ellenfele figyelő tekintetétől kísérve elhelyezkedett, majd újra álomba merül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három nap minden különleges esemény nélkül telt el, csupán az egyre csökkenő készletek jelezték az idő múlását. A féltestvérek éjszaka gyalogoltak, állandó küzdelemben a pillanatra sem gyengülő sivatagi széllel. Hajnalra az ellentéteket félretéve a halászköpeny árnyékában találtak menedéket a gyilkos napsugarak elől. A levegő a frissen égetett üveg szagától bűzlött, a táj pedig semmi változatosságot sem mutatott egészen a negyedik nap reggeléig, amikor egy kialudt vulkán sziluettje rajzolódott ki a keleti látóhatá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pp csak egy pillantást vetett az irányába. A megpróbáltatások megtanították rá, hogy spóroljon az erejével. Arithon s'Ffalenn iránti gyűlöletét egy óriáskígyó nyugalmával álcázta. A gyaloglás, evés és alvás körforgásában a herceg kezdte felfedezni a kimerültség első jeleit az ellens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ékony volt már a száműzetés előtt is, de mostanra a szomjúságtól és a kimerültségtől csontjai csaknem átdöfték vékony, pergamenszerű bőrét. Pulzusa láthatóan vert a kidagadó nyaki ütőérben, és fáradtság lassította le a hajdan kobra gyorsaságú ujjait. A napkorong és a szél állandó zaklatásának kitett vörös és besüllyedt szeme köré mély barázdák vetültek. A szintén erőtlen és nem kevésbé megviselt Lysaer képtelen volt nem észrevenni, ahogy Arithon mágikusan fenntartott ébersége belülről kezdi elemészteni a testét. A belső energiája nem tarthat örökké. Az újabb ébredéskor látva ellensége tekintetén a lázas erőfeszítést, a herceg teljesen megszállottjává vált a bosszúállás démonának. Úgy érezte Rauven és Karthan a mágiának és a gonoszságnak olyan embertelen elegyét hozta létre, amelyet legjobb lesz a Teremtőhöz visszajuttatn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műzetés ötödik napján Lysaert a hold gonosz ragyogása ébresztette fel. A karja és lába, amely kilógott az árnyékot adó menedékből, vörösre pirult, és iszonyatosan égett. A herceg megnedvesítette felrepedezett ajkát. Most először Arithon nem tudta kiterjeszteni a köpeny apró árnyékát. Ezt jó előjelként értékelte, ahogy kelletlenül a teste mellé húzta napégette végtagjait. Gyanakvó pillantást vetett a fattyú kardmarkolaton fekvő, ernyedt kezére: végre Arithon nem bírt tovább ellenállni az emberfeletti kimerültség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ragadozó óvatosságával mozdult, szemét a prédára szögezte. Arithon nem moccant. A herceg felállt, és egy pillanatig diadalittasan méregette. Semmi sem állhat az útjába. A Mestertől tanult visszafogottsággal hajolt le, és tette kezét a kardra lopakodva. Érintése nem ütközött ellenállásba. Arithon mélyen aludt. Akkor sem mozdult meg, amikor Lysaer kivette a fegyvert az öléből. A sivatag csendjét Lysaer rekedt kiáltása tör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tty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m csillant vakítóan, mint a tűz lángja, ahogy felemelte a kardot. Arithon nem reagált. Lysaer rúgásra lendítette a lábát. A gyűlölt test megroppant a becsapódás erejétől, a Mester kifacsarodott pózban landolt a homokban. Feje hátracsuklott. Mint az oltáron fekvő áldozaté, a nyaka úgy kínálkozott fel egy tiszta, megváltó csap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lyzet iróniája azonban megfagyasztotta Lysaer karját. A kegyelemvágás elégedettsége helyett az ellenségének teljes kiszolgáltatottsága megmagyarázhatatlan dühöt robbantott ki belőle. Elfordult, és a halászköpenyt szelte ketté. Napfény világította meg a s'Ffalenn profilját, mintha az pénzérméken lévő arckép lenne. Lysaer a győzelem biztos tudatában elvigyorodott. Majdnem a kínzás élvezete nélkül fosztotta meg ellenségét a nyomorult életé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áradt vagy, fattyú? - fordította hátára Lysaer a mozdulatlanul heverő tes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ázta féltestvére vállát, és érezte ahogy az elzsibbadt test izmai újra megtelnek vérrel. Az Amroth-ban elszenvedett kínzások ellenére Arithon igazságosan osztotta el az élelmet. Lysaer ezt felettébb zavarónak találta. Lapjára fordította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él vágott végig Arithon mellkasán. Vékony vérpatak indult meg az elszakadt ruhán keresztül, ahogy a Mester megmoccant. Egyik keze belemarkolt a homokba. Mielőtt fel tudott volna emelkedni, Lysaer a bordái közé rúgott. A sípolva távozó levegő az elrepedő csont hangjával vegyült. Arithon teste megrándult. Öntudatlanul összegörnyedve gurult ki az acélfehér hold fénye al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tökélten indult utána. Arithon szeme végre kinyílt. Gőgös mosolyát gyötrelem torzította el, és verejték csillogott az alattomosságtól megfosztott vonás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kárörvendő fintorral nyugtázta mindent elsöprő győz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ni szeretnél, fattyú? - szegezte neki a kérdést, amíg az kétrét görnyedve próbált levegőhöz jutni. - N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torkának szegezte a kard hegyét. Fuldokolva, mint a partra vetett hal, Arithon lehunyta a szemét. Az acél apró vércseppet fakasztott a bőréből, ahogy összegyűjtötte végső erejét, és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 befejezést reméltem en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rősebben kezdte el nyomni a pengét, és élvezettel nézte a növekvő foltot Arithon gallér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attyú, meg fogsz halni, de nem leszel mártír, ahogy szeretted volna. Sithaer egy olyan varázslót vesz magához, aki túlbecsülte képességeit, és a kardjával akarta kielégíteni a bosszúvág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s okból kíméltelek meg - torzult el Arithon arca a rátörő köhögéstől. - Mivel képtelen voltam megnyerni a bizalmadat, így a sajátomra kellett támaszkodnom. Nem akartam vérengz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roham majdnem az eszméletlenségbe taszította. Kezébe temette az arcát, meg sem hallva testvére vihogását. A köhögéstől egészen a csuklójáig véres lett, mégis erőt gyűjtött a beszéd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sd féken az indulataidat, és figyelj rám. Rauveni feljegyzések szerint az őseink a Világköz kapun keresztül érkeztek Dascen Elu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rténelem nem érdekel - hajolt rá a kardra Lysaer. - Találd meg a belső békédet Ath-szel, amíg van időd imád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udomást sem vett a torkának feszülő acél szúrásáról, és mes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gy herceg érkezett ebbe a sivatagba egy másik térkapun keresztül, amely a feljegyzések szerint még most is aktív. Keletre fekszik egy romos város, melyet... Mearth-nek neveznek. Ott található a kapu. Óvakodj Mearth-től! A feljegyzések egy átokról beszélnek... amely elpusztította a helybélieket. Valami gonosz lapp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avai belevesztek a gurgulázó köhögésbe. Vér barnította meg a homokot, miközben a Mester az oldalához szorította a kezét, és suttog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ddig eljutsz, életben marad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bár a herceg felvértezte magát minden könyörülettel szemben, amely a másik iránt ébredhet benne, most mégis elgondolkodott. </w:t>
      </w:r>
      <w:r>
        <w:rPr>
          <w:rFonts w:eastAsia="Times New Roman" w:cs="Times New Roman" w:ascii="Times New Roman" w:hAnsi="Times New Roman"/>
          <w:i/>
          <w:iCs/>
          <w:sz w:val="24"/>
          <w:szCs w:val="24"/>
        </w:rPr>
        <w:t xml:space="preserve">Mi van, ha mindvégig félreértettük? Mi van akkor, ha a többi s'Ffalennel ellentétben ennek valóban tiszták a szándékai? </w:t>
      </w:r>
      <w:r>
        <w:rPr>
          <w:rFonts w:eastAsia="Times New Roman" w:cs="Times New Roman" w:ascii="Times New Roman" w:hAnsi="Times New Roman"/>
          <w:sz w:val="24"/>
          <w:szCs w:val="24"/>
        </w:rPr>
        <w:t xml:space="preserve">Lysaer elbizonytalanodott, miközben gondolatai belesüllyedtek és beleragadtak a mindeddig elkerült jó szándék mocsarába. Egyetlen kérdés volt, amelyikre nem talált választ. </w:t>
      </w:r>
      <w:r>
        <w:rPr>
          <w:rFonts w:eastAsia="Times New Roman" w:cs="Times New Roman" w:ascii="Times New Roman" w:hAnsi="Times New Roman"/>
          <w:i/>
          <w:iCs/>
          <w:sz w:val="24"/>
          <w:szCs w:val="24"/>
        </w:rPr>
        <w:t>Arithon miért nem döfte bele a kést azonnal, amikor kábultan és tehetetlenül átdobták a Kapu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át használtál ellenem - vádaskodott Lysaer, és maga is meglepődött békés hang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ühe hirtelen elszállt. Kábultan és kelletlenül állt; képtelen volt tovább vádaskodni. A Mester vonásai megrándultak a bűntudattól, hogy csak így tudta legyőzni Lysaer gőgös ellenállását. Amaz félrefordította a tekintetét. De Arithon válasza nem kerülte el, és egyenesen a szívébe döf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ivel tudtalak volna rávenni, hogy túléld az első éjszaka nehézségeit? </w:t>
      </w:r>
      <w:r>
        <w:rPr>
          <w:rFonts w:eastAsia="Times New Roman" w:cs="Times New Roman" w:ascii="Times New Roman" w:hAnsi="Times New Roman"/>
          <w:i/>
          <w:iCs/>
          <w:sz w:val="24"/>
          <w:szCs w:val="24"/>
        </w:rPr>
        <w:t>Semmi más lehetőséget nem hagytál meg nekem, ezért kellett a gyűlöletedet felhasználn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lítása fájdalmasan igaz volt. Lysaer enyhített a kard nyomás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íméltél meg engem a saját életed kockáztatásával? Hiszen tisztában vagy vele, hogy mindennél jobban megvet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türelmesen várt a válaszra. A füstfekete acél megrezzent a szorításában, ahogy a hőtől eltorzuló selejtes pengék. Ha Arithon újra valamely szeszélye miatt hallgat, meg fog halni az arcátlanságáért. Lysaer ingerülten előrehajolt, de az áldozata már nem volt eszméleténél. Kínzó lehetőségek útvesztőjében találva magát, Lysaer a fegyvert kezdte tanulmányozni. Ha a penge lecsap, a s'Ffalennek cselszövései nem okoznak gondot többé. De a kard nélkülözte az egyszerű kivégzőeszközök jellemzőit; a tökéletesen kiegyensúlyozott penge, az aprólékosan kidolgozott élek mind az Arithon által elmondottakat igazo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cen Elur kovácsai sosem tudtak ehhez hasonlót alkotni, noha számtalanszor próbálkoztak. A legendák szerint a s'Ffalenn uralkodók pengéje egy másik világról származik. A tökéletességet és a kialakítás csodálatra méltó összhangját szemlélve Lysaer kezdte megfontolni annak a lehetőségét, hogy a s'Ilessid és a s'Ffalenn ősök a Világköz kapun túlról származnak. Arithonnak mégiscsak igaza le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gy akár hazudhatott is. Sosem fogja elfelejteni a Mester színjátékát Amroth tanácsa előtt, ahol saját életét tette kockára, egy ki tudja, milyen, magasabb cél elérése érdekében. Ugyanazt eljátszhatta most is, noha nem tűnt logikusnak. Bizonytalanság öntötte el Lysaert. A s'Ffalennek iránt érzett gyűlölet és a saját indíttatásai iránti gyanakvása között tépelődő Lysaer rájött, hogy Arithon tetteinek okát sosem fogja találgatásokkal feltárni. A becsület könnyedén félreérthető. A hirtelen felismerés mérgétől eltelve leeresztette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él villant egy félkört leírva, majd tompa puffanással ért földet a halászköpenyen. Lysaer lenézett a féltestvére ernyedten fekvő tes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a sivatag a bírád - mondta szigorú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összerezzent, ahogy a gyilkos napsugarak bevilágították a sivatagot. Elindult, és magához vette a készletek felét.</w:t>
      </w:r>
    </w:p>
    <w:p>
      <w:pPr>
        <w:pStyle w:val="Normal"/>
        <w:shd w:fill="FFFFFF" w:val="clear"/>
        <w:ind w:firstLine="284"/>
        <w:jc w:val="both"/>
        <w:rPr/>
      </w:pPr>
      <w:r>
        <w:rPr>
          <w:rFonts w:eastAsia="Times New Roman" w:cs="Times New Roman" w:ascii="Times New Roman" w:hAnsi="Times New Roman"/>
          <w:sz w:val="24"/>
          <w:szCs w:val="24"/>
        </w:rPr>
        <w:t xml:space="preserve">A szétvágott köpeny alatt azonban a sors végső fintorával szembesült: az eldobott kard lyukat hasított az utolsó vizeskulacsba. A szomjas homok azonnal elnyelte a kifolyó nedvességet, csupán egy sötét foltot hagyva emlékül. Lysaer a földre csapott mérgében. Félelem rántotta össze a gyomrát, ahogy eszébe idézte Arithon szavait. </w:t>
      </w:r>
      <w:r>
        <w:rPr>
          <w:rFonts w:eastAsia="Times New Roman" w:cs="Times New Roman" w:ascii="Times New Roman" w:hAnsi="Times New Roman"/>
          <w:i/>
          <w:iCs/>
          <w:sz w:val="24"/>
          <w:szCs w:val="24"/>
        </w:rPr>
        <w:t xml:space="preserve">Mit tudsz te a nehézségekről? </w:t>
      </w:r>
      <w:r>
        <w:rPr>
          <w:rFonts w:eastAsia="Times New Roman" w:cs="Times New Roman" w:ascii="Times New Roman" w:hAnsi="Times New Roman"/>
          <w:sz w:val="24"/>
          <w:szCs w:val="24"/>
        </w:rPr>
        <w:t xml:space="preserve">A kard vádlón mutatott felé. </w:t>
      </w:r>
      <w:r>
        <w:rPr>
          <w:rFonts w:eastAsia="Times New Roman" w:cs="Times New Roman" w:ascii="Times New Roman" w:hAnsi="Times New Roman"/>
          <w:i/>
          <w:iCs/>
          <w:sz w:val="24"/>
          <w:szCs w:val="24"/>
        </w:rPr>
        <w:t xml:space="preserve">Ha addig eljutsz, akkor életben maradhatsz. </w:t>
      </w:r>
      <w:r>
        <w:rPr>
          <w:rFonts w:eastAsia="Times New Roman" w:cs="Times New Roman" w:ascii="Times New Roman" w:hAnsi="Times New Roman"/>
          <w:sz w:val="24"/>
          <w:szCs w:val="24"/>
        </w:rPr>
        <w:t>Lysaer eltakarta a látványt a kezével, de lelki szemei előtt továbbra is látta az iszonyú hőségben fekvő féltestvére kicsavarodva fekvő alakját, a meggondolatlan dühe okozta sebhelyekkel a tor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űntudattól telve állt fel. Árnyék kísérte a lépteit, ahogy eszelősen menekült a hegyek felé, és az izzadság apró patakokban folyt végig az arcán. A nap ostorozta testét, amely hamar eltűnt a forróságtól homályosan hullámzó látóhatá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ivatag majd bosszút áll rajtad, fattyú! - kiáltotta megrészegülten Lysaer, tudomást sem véve a hangját átitató őrületrő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üres sivatag csendjére ébredt. Vér gyűlt össze a szájában, és minden egyes lélegzetvétel elviselhetetlen szúrást okozott a mellkasában. Nem messze feküdt tőle a szétszabdalt köpeny, amely a közös tábor maradványait borította. Lysaer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unyta a szemét. Megkönnyebbülés futott át kimerült és iszonyatosan zúgó elméjén. Végsőkig kizsigerelte a testét, és tisztában volt vele, hogy nem fog tudni lábra állni. Mágikus képességeivel észlelte törött bordáit és a tüdejébe áramlott vért. De legalább ebben a nyomorult állapotában nem érezte magát többé felelősnek féltestvére életéért. Lysaer valószínűleg eljut a másik térkapuig: legalább ez a kis sikerélmény állt szemben a rengeteg kudarcc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nyelt egyet, megérezve a torkában megalvadt vér szúrós ízét. Nem neheztelt a másikra. Csak Ath volt a tanúja, mennyire közel került ahhoz, hogy elvegye az életét azzal a pengével, amellyel a béke megteremtésére esküdött fel. A mozgástól őrült kínt érzett, ahogy a törött csontvégek az élő húsba martak. A levegő utat tört az alvadt vérrögök között az újabb belső vérzés veszélyével fenyegetve. A Mester látása kezdett elhomályosodni. Erőszakos köhögés tört fel a mellkasából, és a szaggató fájdalom lassan legyőzte az akar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is szép türelmesen visszanyerte az irányítást a teste felett. Hamarosan a Kerék elfordul, és véget vet minden szenvedésnek. Mégsem adta meg magát az érzésnek. A halál nem győzedelmeskedhet, míg minden ereje el nem száll. Elhatározását Arithon varázslói képességével támogatta meg, és elkezdett araszolni a homokon a köpe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r patakzott az orrából és a szájából, mire elérte a célját. Kinyúlt, sebhelyes ujjaival megragadta az anyag szélét, és magára húzta a napégette bőr védelmére. Ahogy a köpeny félrecsúszott, a pillantása egy füstfekete fémdarabon állapodott meg. A ruha kiesett erőtlen ujjai közül. Arithon saját kardját látta keresztüldöfve az utolsó vizeskulacson.</w:t>
      </w:r>
    </w:p>
    <w:p>
      <w:pPr>
        <w:pStyle w:val="Normal"/>
        <w:shd w:fill="FFFFFF" w:val="clear"/>
        <w:ind w:firstLine="284"/>
        <w:jc w:val="both"/>
        <w:rPr/>
      </w:pPr>
      <w:r>
        <w:rPr>
          <w:rFonts w:eastAsia="Times New Roman" w:cs="Times New Roman" w:ascii="Times New Roman" w:hAnsi="Times New Roman"/>
          <w:sz w:val="24"/>
          <w:szCs w:val="24"/>
        </w:rPr>
        <w:t xml:space="preserve">Felszisszent, amit gurgulázó hang kísért bevérzett tüdejéből. A düh könnyei homályosították el a kard csillogását, ahogy tudatosult benne: Lysaer megtagadta a saját túlélését. </w:t>
      </w:r>
      <w:r>
        <w:rPr>
          <w:rFonts w:eastAsia="Times New Roman" w:cs="Times New Roman" w:ascii="Times New Roman" w:hAnsi="Times New Roman"/>
          <w:i/>
          <w:iCs/>
          <w:sz w:val="24"/>
          <w:szCs w:val="24"/>
        </w:rPr>
        <w:t xml:space="preserve">Miért? </w:t>
      </w:r>
      <w:r>
        <w:rPr>
          <w:rFonts w:eastAsia="Times New Roman" w:cs="Times New Roman" w:ascii="Times New Roman" w:hAnsi="Times New Roman"/>
          <w:sz w:val="24"/>
          <w:szCs w:val="24"/>
        </w:rPr>
        <w:t xml:space="preserve">A Mester feje a homokra hanyatlott. </w:t>
      </w:r>
      <w:r>
        <w:rPr>
          <w:rFonts w:eastAsia="Times New Roman" w:cs="Times New Roman" w:ascii="Times New Roman" w:hAnsi="Times New Roman"/>
          <w:i/>
          <w:iCs/>
          <w:sz w:val="24"/>
          <w:szCs w:val="24"/>
        </w:rPr>
        <w:t xml:space="preserve">A bűntudat váltotta ki ezt belőle? </w:t>
      </w:r>
      <w:r>
        <w:rPr>
          <w:rFonts w:eastAsia="Times New Roman" w:cs="Times New Roman" w:ascii="Times New Roman" w:hAnsi="Times New Roman"/>
          <w:sz w:val="24"/>
          <w:szCs w:val="24"/>
        </w:rPr>
        <w:t>Talán sosem tudj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rtelmetlenné vált minden erőfeszítés, melyet a túlélésükért tett. Arithon fellázadt a végleges vereség ellen. A Rauvenben hagyott lantjának emléke kezdte kínozni. Nem tudta kiverni a fejéből a tizennégy ezüsthúrral ékesített hangszert, ahogy kifakultan és pókhálósan fekszik félretéve egy sarokban. A remény elhallgatott, csakúgy, mint a zene. Ott állt az igazi értékének a mércéje elhanyagoltan, egy idegen világban bekövetkezett kudarcának és hamarosan bekövetkező halálának mementója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e lecsukódott, kizárva a sivatag éles fényét. Elveszítette az eszméletét. Emlékképek futottak át az elméjén, vadul kavarogva és könyörtelenül vádlón. A főmágus tűnt fel elsőként. Szobormereven állt csuklyás köpenyében. Rauven pátriárkája felemelt tenyerén tartotta Avar kardját. A pengét vörös cseppek bor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n vérem - válaszolta Arithon, hangja védekezően visszhangzott az önkívület csarnoka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őmágus nem szólt semmit. A csuklya alatt szégyentől sütő, szomorú arckifejezés látszódott, ahogy letekintett. A lábánál egy holttest feküdt Amroth kék-arany színű ruhá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én öltem meg! - kiáltott Arithon kétségbeesetten tiltak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tudtad meg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gesztelhetetlen és elítélő látomás megváltozott. A főmágus arca elhomályosodott és Dharkaronnak, Ath bosszúálló angyalának vonásait vette fel, a háttérben egy süllyedő hadihajó fedélzetével. A csizmájánál egy másik holttest feküdt: az apja, akit egy nyíllövés terített le, és lassan elemésztették a körülötte tomboló lán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Bosszúálló kezében lévő kard markolata elsötétült, és az éjfekete nyelű Végzetlándzsa alakját öltötte fel, Arithon újra felkiáltott:</w:t>
      </w:r>
    </w:p>
    <w:p>
      <w:pPr>
        <w:pStyle w:val="Normal"/>
        <w:shd w:fill="FFFFFF" w:val="clear"/>
        <w:ind w:firstLine="284"/>
        <w:jc w:val="both"/>
        <w:rPr/>
      </w:pPr>
      <w:r>
        <w:rPr>
          <w:rFonts w:eastAsia="Times New Roman" w:cs="Times New Roman" w:ascii="Times New Roman" w:hAnsi="Times New Roman"/>
          <w:sz w:val="24"/>
          <w:szCs w:val="24"/>
        </w:rPr>
        <w:t xml:space="preserve">- Ath kegyelmezz! </w:t>
      </w:r>
      <w:r>
        <w:rPr>
          <w:rFonts w:eastAsia="Times New Roman" w:cs="Times New Roman" w:ascii="Times New Roman" w:hAnsi="Times New Roman"/>
          <w:i/>
          <w:iCs/>
          <w:sz w:val="24"/>
          <w:szCs w:val="24"/>
        </w:rPr>
        <w:t xml:space="preserve">Hogyan is ferdíthetném el a valóságot? </w:t>
      </w:r>
      <w:r>
        <w:rPr>
          <w:rFonts w:eastAsia="Times New Roman" w:cs="Times New Roman" w:ascii="Times New Roman" w:hAnsi="Times New Roman"/>
          <w:sz w:val="24"/>
          <w:szCs w:val="24"/>
        </w:rPr>
        <w:t>Hibás vagyok, mert nem rendeltem el tömeggyilkosságot egyetlen ember halálának megbosszu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áncélkesztyűs kezek eresztették le a lándzsahegyet Arithon mellkasától, és a körülöttük elterülő óceánon Amroth hajóhada kezdett nyüzsögni és forrongani. Majd hatalmas zűrzavar tört ki. A hajókat árnyékmágia borította átláthatatlan sötétbe, a támadásuk célpontja pedig eltűnt. Hatalmas csattanások és hangzavar közepette egymást borították lángba a megzavarodott kapitányok parancsára, s végül hét hajó vált a pusztulás martalékáv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űnösnek találtattál! - hirdette ki Dharkaron szomorú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tiltakozot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kemény kezek nyúltak felé, és a vállát rázva emelték fel. Mellkasa majd szétrobbant a gyötrelemtől. Halk sikoly hagyta el a torkát, amelyet egy szájára tapadó tenyér fojtott b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Sithaerre, </w:t>
      </w:r>
      <w:r>
        <w:rPr>
          <w:rFonts w:eastAsia="Times New Roman" w:cs="Times New Roman" w:ascii="Times New Roman" w:hAnsi="Times New Roman"/>
          <w:i/>
          <w:iCs/>
          <w:sz w:val="24"/>
          <w:szCs w:val="24"/>
        </w:rPr>
        <w:t>tarts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nyitotta révületbe esett szemét, és a féltestvére arcát pillantotta meg. A másik szétmaszatolta a vért a száján, ahogy visszahúzta a kezét. Visszarázódva a valóságba, Arithon levegőt gyűjtött sérült tüdejébe, és suttogv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tthelyzet - tompította el a fájdalom a szavait. - Ath kegyelme vagy a szánalom hozot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 sem - hangzott a vál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érnöki pontossággal kezdte átalakítani a halászköpenyt egy kezdetleges hordággy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tényleg létezik az a kapu.</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 magamra - nézett Arithon a hidegkék szempárba -, nem kérek a lelkiismereted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t nem érdekelte az ellenkez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ltam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zel kihúzta a kardot a lyukas kulacsból, és visszarakta az Arithon övén függő to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letedet te irányítod, de a halálodért nem vállalom a felelő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alkan átkozódott. A herceg összekötötte a köpeny sarkait, felemelkedett, és elindult észak felé a féltestvérét maga után húzva a homokban. A sors kegyelméből a Mester azonnal öntudatlanságba zuhan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örbe ágak árnyékában a kút ékszerként ágyazódott be az évszázados fák közé. Először Lysaer véletlenül talált rá a helyre. Most igyekezett visszatérni a terhével, mielőtt az éjszakai szelek elsimítják a homokot, eltüntetve a dombok lejtőin sietve hagyott nyomait. Zihálva szedte a száraz levegőt, amely egyre jobban égette a torkát. Végül fáradtan és sajgó izmokkal behúzta a Mestert a fák árnyé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isztában volt vele, hogy az oázis csakis mágia műve lehet. A sivatagi szelektől érintetlen ligetben a fák gyökerei között növő fű meg sem rezzent, és a lombkorona is mozdulatlanul nyújtózott fejük felett. Mindenütt tökéletes csend és békesség honolt, hamar elfeledtetve az alant elterülő homokdombok megpróbáltatásait. A szükség elaltatta a herceg gyanakvását a mágiával szemben. Arithon állapota nem adott lehetőséget a késlekedésre. A kút gyógyító ereje az utolsó esé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rábban, teljesítőképességének határán ivott a vízből, és észrevette, hogy egyeden korty a márványkútból enyhítette a kimerültségét, a szomjúságát és a bőrét öt napja égető napsugarak okozta sérüléseket. A déli hőség elmúltával a homályosan izzó látóhatár kitisztult, és egy romos tornyot pillantott meg maga előtt, Mearth létezésének bizonyítékát. Habár a Mester védekezését eleinte szánalmasnak és kétségbeesettnek tartotta, a s'Ilessid igazságérzet nem engedte, hogy magára hagyja a sivatag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letérdelt, és kibontotta a köpenyt. Rekedt hörgés kísérte a mozdulatait, de legalább Arithon még mindig lélegzett. A bőre hideg és száraz tapintású volt, a teste mozdulatlanul feküdt. Vér szivárgott az orrából és a szájából, ahogy Lysaer nekitámasztotta vézna vállát a márvány szökőkút borostyánnal benőtt perem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a és fémesen csillogó víz töltötte ki a medencét egészen az aranyozott peremig. Lysaer tölcsért formált, és felkavarta a víz felszínét. Majd felemelt kezének tartalmát a Mester poros arcára csepegtette. A folyadék lassan kiszivárgott az ujjai közül, és eltűnt a nyitott ajka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nal magához tért. Izmai, mint száz íjhúr feszültek meg Lysaer fogásában, és sötét, szúrós szeme felpattant. Felszisszent. Köhögésroham rázta meg a testét. A herceg figyelmeztetése ellenére oldalt fordult, vékony, zenéléshez szokott ujjait az arca elé kap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rázta a féltestvére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védekező testtartása megenyhült. Halálosan sápadt arccal egyenesedett ki. Féltestvéréről tudomást sem véve fordult a másik irányba, mereven bámulva a kutat. A nyugodt, áramlások nélküli víz természetellenesen csillogott, mint a tükör a borostyánlevele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ély levegőt vett. A bevérzés fájdalma olyan hirtelen tűnt el a tüdejéből, mintha sosem sérült voln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kal erősebb itt a mágia, mint a kapu környé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gyógyított, nem? - kapta vissza Lysaer a kezét, mintha tűzhöz próbált volna hozzá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csak ennyi történt volna, hálásak lehetnénk - nézett fel a Mester bosszúsan. - De valami más is történt. Sokkal hatalmasabb változást érzek a puszta gyógyulás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emelkedett. Erősen koncentrálva végigvizsgált minden fát a ligetben, majd a középen álló kúthoz húzódott. A herceg végig gyanakvással figyelte a mozdulatait, ahogy Arithon félrehajtogatta a peremet borító borostyánt. Alig hallható káromkodást eresztett meg, amint rálelt arra, amit ker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feliratot vett észre a több száz éves indák alatt, elolvasni azonban nem tudta, mert a betűket az ősi nyelven írták, amely érthetetlen volt a mágikus tudományokba beavatást nem nyerő emberek számára. Alig bírta kíváncsiságát magába fojtani, de mégis udvariasan kérdez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el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á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zek a szavak igazak, Daelion, a Végzetúr is beleőszül, mire az idő elmúlik felettünk. Ugyanis ötszáz év fiatalságot nyertünk, egy Davien nevű mágus jóvoltából. - A Mester elhallgatott, majd a fűre roskadva halkan káromkodni kezdett. - Testvér, igazából nem tudom, hogy köszönetet mondjak az életén, amit adtál, vagy átkozzalak a halálért, amit hosszú időre megtagadtál tőlem.</w:t>
      </w:r>
    </w:p>
    <w:p>
      <w:pPr>
        <w:sectPr>
          <w:headerReference w:type="even" r:id="rId36"/>
          <w:headerReference w:type="default" r:id="rId37"/>
          <w:footerReference w:type="even" r:id="rId38"/>
          <w:footerReference w:type="default" r:id="rId3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szót sem szólt. Az utóbbi öt nap a sivatagban alaposan megváltoztatta; már gyűlölet nélkül tudott az anyja fattyára tekinteni, és vajmi kevés kedvet érzett a kút adományán való gondolkodásra. Dascen Elur, az öröksége és családja Amroth-ban mind elvesztek számára. Öt évszázad az új életből elmondhatatlan tehernek tűn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VÉ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z Elöljárók Körének Első Varázslónője dühösen méregette a dolgozóasztal másik oldalán ülő ifjú beavatottat, kinek keze ernyedten pihent a csomókba kötött gyógynövények, az üvegedények, a mozsár és a mozsártörő mellett, melyek különböző főzetek elkészítésére szolgáltak. A csendet távolban szaladgáló gyermekek sikoltozása törte meg, akik a szakácsnak segítettek néhány csirkét befogni. Az elöljáró arca lassan kezdett elvörösödni a hálóval kontyba fogott fekete hajkoron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újabb ostobaságot akarsz megint javasolni, kisassz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nek hajtincsei a legerősebb hajtűknek sem engedelmeskedtek, makacsul nézett félre, az esővizes ablakon túlra, noha az égboltot már évszázadokkal a születése előtt köd homályosította el. Az Első tovább folytatta:</w:t>
      </w:r>
    </w:p>
    <w:p>
      <w:pPr>
        <w:pStyle w:val="Normal"/>
        <w:shd w:fill="FFFFFF" w:val="clear"/>
        <w:ind w:firstLine="284"/>
        <w:jc w:val="both"/>
        <w:rPr/>
      </w:pPr>
      <w:r>
        <w:rPr>
          <w:rFonts w:eastAsia="Times New Roman" w:cs="Times New Roman" w:ascii="Times New Roman" w:hAnsi="Times New Roman"/>
          <w:sz w:val="24"/>
          <w:szCs w:val="24"/>
        </w:rPr>
        <w:t xml:space="preserve">- Asandir lóhalálában vágtat a nyugati úton. A Hetek minden varázslója ugrásra készen áll, és te azt mondod nekem, hogy </w:t>
      </w:r>
      <w:r>
        <w:rPr>
          <w:rFonts w:eastAsia="Times New Roman" w:cs="Times New Roman" w:ascii="Times New Roman" w:hAnsi="Times New Roman"/>
          <w:i/>
          <w:iCs/>
          <w:sz w:val="24"/>
          <w:szCs w:val="24"/>
        </w:rPr>
        <w:t xml:space="preserve">nincs szükség a második sáv őrszolgálatára? </w:t>
      </w:r>
      <w:r>
        <w:rPr>
          <w:rFonts w:eastAsia="Times New Roman" w:cs="Times New Roman" w:ascii="Times New Roman" w:hAnsi="Times New Roman"/>
          <w:sz w:val="24"/>
          <w:szCs w:val="24"/>
        </w:rPr>
        <w:t>Egy varangyos békának nagyobb rálátása van a körülötte zajló dolg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z ablakról Lirenda dühödt arca felé fordított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az őrszolgálattal! - csattant fel, majd nyomban dörzsölgetni kezdte a kezében lévő félig kész amulettet, amely egy juhásznak készült a fiatal birkákat fenyegető tüdővész megelő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ezt mondom - fűzte tovább a szav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kellett túl sok ész hozzá, hogy Asandir és Dakar utazása könnyedén előrevetítheti a Nyugatkapu Prófécia beteljesülését. Ha a napfény újra kiszabadul, a betegségek nagy része, amelyek ellen a talizmánokat készíti, eltűnik az azokat okozó köddel együtt. Habár a korianek között nem voltak próféták, a jövőre azért tudtak következtetni. Elaira vakmerően, tiszteletlen hangon ismételte meg a vélem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kérjük meg Sethvirt, hogy keresse meg az elveszett Kapukövet? Ha megleljük a kristályt, a Koriathain varázslónői tudomást szereznének a történésekről, és nem vesznének el az érdektelen részlet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felszisszent, és porcelánsima arcából kifutott a vér. Elaira alig bírta a nevetését visszatartani. Habár viszonylag ritkán találta az Első Varázslónő dühét mulatságosnak, most már úgyis túllépett minden határon a két leginkább félve emlegetett dolog előhozatal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uralomra jutását követő lázadás káoszában elveszett nagyhatalmú fókuszkristályuk, a Kapukő egyesíteni tudta mind a száznyolcvan korian hatalmát egyetlen erővé. Elképzelhető, hogy Sethvir ismeri a kristály helyét, de az Elöljárók Tanácsa hagyományosan mély és keserű ellenségeskedéssel figyelte a Hetek Szövetségének ténykedéseit. Elaira semmibe vette a feljebbvalói ostoba büszkeségét, amely megakadályozta őket, hogy segítséget kérjenek, de eddig még sosem volt annyira vakmerő, hogy ezt nyíltan ki is mondja. A rövid pillanat alatt, amíg az Első Varázslónő visszanyerte a higgadtságát, Elaira azt kívánta, bárcsak maradt volna cs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én engedelmességre tanítalak - billentette félre a fejét Lirenda az egérrel játszó macskához hasonló felsőbbrendűséggel. - Mivel úgyis álmodozással töltöd a munkád nagy részét, és lekicsinyled a hírek megszerzésére vonatkozó feladataid, tizennyolc órát fogsz eltölteni őrszolgálatban megszakítás nélkül. Ha bármi panaszt hallok felőled a szolgálatban lévő elöljárótól, a Tanács elé viszem az ügyet.</w:t>
      </w:r>
    </w:p>
    <w:p>
      <w:pPr>
        <w:pStyle w:val="Normal"/>
        <w:shd w:fill="FFFFFF" w:val="clear"/>
        <w:ind w:firstLine="284"/>
        <w:jc w:val="both"/>
        <w:rPr/>
      </w:pPr>
      <w:r>
        <w:rPr>
          <w:rFonts w:eastAsia="Times New Roman" w:cs="Times New Roman" w:ascii="Times New Roman" w:hAnsi="Times New Roman"/>
          <w:sz w:val="24"/>
          <w:szCs w:val="24"/>
        </w:rPr>
        <w:t xml:space="preserve">Lirenda megpördült, és kiviharzott a dolgozószobából, selyemszoknyája élénken lebegett utána az átjáró esőáztatta kövei felett. Az áporodott szagú gyógynövények és poros bútorok között egyedül maradt Elaira átkozódni kezdett. </w:t>
      </w:r>
      <w:r>
        <w:rPr>
          <w:rFonts w:eastAsia="Times New Roman" w:cs="Times New Roman" w:ascii="Times New Roman" w:hAnsi="Times New Roman"/>
          <w:i/>
          <w:iCs/>
          <w:sz w:val="24"/>
          <w:szCs w:val="24"/>
        </w:rPr>
        <w:t xml:space="preserve">Tizennyolc óra, ráadásul hamarosan vihar lesz, </w:t>
      </w:r>
      <w:r>
        <w:rPr>
          <w:rFonts w:eastAsia="Times New Roman" w:cs="Times New Roman" w:ascii="Times New Roman" w:hAnsi="Times New Roman"/>
          <w:sz w:val="24"/>
          <w:szCs w:val="24"/>
        </w:rPr>
        <w:t>gondolta elkeseredetten. Milyen kár, hogy az adottságai nem terjednek ki mind a négy elem irányítására, mert akkor száraz időben láthatta volna el a feladatát. De a víz okozta neki a legtöbb bosszúságot. Dühödten hagyta égve az asztalon heverő mocskos edényeket megvilágító gyertyát, majd leakasztotta köpenyét a falról. Egy jól irányzott rúgással kitárta az ajtót, és fáradt léptekkel indult neki a csípős délutá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gróf udvarházának kövezete, mint az acél csillogott a lába alatt. Az egykor virágágyásként szolgáló alacsony kőfalakat most borostyán és vadrózsa borította, melyeket néhol megbarnított az idén szokatlanul korán érkező fagy. A fényt foglyul ejtő köd megrövidítette az évszakokat, megfosztva a földet a szokásos termésétől. A meddőn lengedező, csaknem élettelen növények megzizzentek a hirtelen széllökésektől. Egy holló kapott szárnyra a kiszáradt halasmedence pereméről, és indult meg Elaira felé. A varázslónő lemondóan tekintett a helyre, ahonnan a madár ellendült, és belefeledkezett a levelek furcsa tánc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pzett elméjéből kizárta az eső és a csípős szelek zavaró felszíni jelenlétét. A körülötte lévő dolgok elcsendesültek; az egész helyet a saját tökéletes belső békéje töltötte ki. Azonnal egy vékony energiafonal vágott végig a tudatán. Elaira megérezte a második sáv szirénénekét, amely egy volt az Athera világát átszövő tizenkét mágikus csatornából. Belső összhangját helyreállítva megőrizte uralmát az áramlás vékony folyama felett.</w:t>
      </w:r>
    </w:p>
    <w:p>
      <w:pPr>
        <w:sectPr>
          <w:headerReference w:type="even" r:id="rId40"/>
          <w:headerReference w:type="default" r:id="rId41"/>
          <w:footerReference w:type="even" r:id="rId42"/>
          <w:footerReference w:type="default" r:id="rId4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őcseppek áztatták el a haját, és jegesen csúsztak tovább a gallérján. Elaira öntudatlanul megrázkódott. A betanult és sokat gyakorolt módszerrel a második sáv energiájából merítve egy hálót húzott a belső érzékei és az esővíz közé. Egy árnyék tűnt fel a medence málladozó oldalánál. Az alakzat lassan körvonalazódott, örvényleni kezdett, majd látomássá alakult: egy őszhajú varázsló és egy kövér próféta hajszolta a lovát a zuzmók borította Világköz Kapu boltíve felé. Elaira kötelességtudóan megjegyezte a jelenlétüket, majd másfelé indul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ARTH ÁT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mboló viharoknak köszönhetően Mearth falai úgy emelkedtek ki a rozsdaszínű homokdűnék közül, mint egy csorba fogsor. Lysaer beért a lenyugvó nap keltette árnyékba, s azon kezdett tűnődni, miféle nép építhetett várost a sivatag közepén. Arithon csendben maradt, azon megnyilatkozásától eltekintve, hogy a hőség valószínűleg kevesebb veszélyt jelentett rájuk nézve, mint Mearth városa éjszaka. Ennek megfelelően a féltestvérek napkeltekor hagyták el a ligetet, és keveset beszéltek az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örte meg a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mennyire tudod irányítani a mágikus képesség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únyolódástól tartó herceg végigmérte a féltestvérét. De a Mester pillantása közönyösen meredt előre a kőhalomra, amely valaha Mearth nyugati őrtornya le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re tudod a fényt fókuszálni? Azért kérdezem, mert vélhetően szükségünk lesz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 Lysaer szívesen hagyta volna megválaszolatlanul a kérdést, az előttük álló veszélyek őszinte válaszra kényszerí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aptam hozzád hasonló kiképzést. A gyógyítástól eltekintve a király kitiltotta a mágia használatát az udvarból házasságának kudarca után. Én azért titokban próbálkoztam. Egy villámcsapáshoz hasonló energianyalábot létre tudok hozni. Az ereje valószínűleg képes leteríteni egy ember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évnyi magányos kísérletezés állt a herceg állítása mögött. Csak hatalmas szenvedések árán tudta uralni a veleszületett energiákat. Arithon nem méltatta válaszra, és ez neheztelést váltott k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igmérte a mellette sétáló férfit, akinek kifinomult ujjait egy tapasztalt tengerésznek is becsületére váló bőrkeményedések borították. Akárhol is hajózott, Arithon bizonyára nagy megbecsülésnek örvendett. Gyors észjárása és mágikus taníttatása révén valószínűleg nagy hasznát veszik bárhol. Ha tényleg egy másik világ vár rájuk a Vörös-sivatag kapuján túl, a Mester biztos nem fog unat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saját képességeit is számba vette. Az egész neveltetése arra a koronára tette alkalmassá, amely most már sosem lesz az övé. Kitaszított hercegként vezetői képességekkel megáldott ember marad továbbra is, de alattvalók nélkül. Béke idején találhat szolgálatot vívómesterként vagy őrkapitányként, háborúban pedig könyörtelen zsoldosként. Mint az igaz törvények tisztelője és becsületes állampolgár, Lysaer undorodva gondolt arra, hogy saját meggyőződésén kívül eső dolgok érdekében kell életeket kioltania. Egyre jobban szenvedve a haszontalanság érzésétől, a herceg csendben körül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p egyre lejjebb szállt, ahogy közeledtek Mearth-höz. Évszázadokon keresztül csiszolták a szelek a hátrahagyott védműveket, míg a bástyák, falak és árkádok csontvázként nem omlottak a homokra. A fellegvár nem volt nagy, de a kaputornyokból kizuhant kődarabok az emberinél nagyobb arányokat suga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jegyzések szerint Mearth lakói drágakőművesek voltak, a legkiválóbbak a szakmájukban - szólalt meg újra Arithon. - Egy varázslót okolnak az átokén, amely elpusztította a lakókat. A koldusok, a kereskedők és az uraik is mind az enyészeté lettek. De a részletekről nem szólnak a feljegyzések - vetett aggódó pillantást Lysaerre. - Nem tudom, mibe fogunk belebotl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gighordozta tekintetét a homokdomb meredek old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elég üresnek tű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csak a szél zengése válaszolt, a féltestvérek beléptek a romok közé, amelyek valaha külső falként szolgálhattak. Égnek meredő oszlopsorral övezett hosszú sugárút nyílt előttük. Semmi sem mozdult. A levegő száraz volt a kövekből sugárzó forróságtól. Árnyékuk messzire előrevetült, ahogy beléptek a városba az ezernyi kődarab között fúvó szél sikítása közepette. Arithon egy ledőlt szoborra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üres - mondta végül -, de nem halott. Legjobb lesz, ha sie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ázslói megérzések hiányában Lysaer csak találgatni tudott, mi okozta Arithon aggodalmát. Féltestvére oldalán gyalogolt végig számtalan romos udvaron, arctalan szobrok és ledőlt oszlopok között. A mozdulatlanság felerősítette a hallását; lépteinek zaja a rendezetlenül álló kőtömbök között elviselhetetlenül hangos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hirtelen a megragadta a könyökét. Lysaer ijedten pillantott fel. Leomlott templomtornyok mutattak a lenyugvó nap fényében erősen vérző bíbor égbolt felé. Előttük terült el a Világköz Kapu boltíves alakja: ezüstös pókhálóhoz hasonló anyag csillogott benne messziről is jól kiveh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ra, igazad volt! - nézett lelkendezve útitársára Lysaer. - Napnyugtára elhagyhatjuk a Vörös-sivata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válaszolt. Lysaer indulatosan próbálta kiszabadítani a karját. Féltestvére figyelmeztetően erősített szorításán. Egy szempillantással később a herceg is észrevette, amire a Mester felfigy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ötétségfolt lebbent keresztül a homokon, kiválva egy megroggyant faldarab által vetett természetes árnyékból. Amennyire Lysaer ki tudta venni, a jelenség úgy mozgott, mint egy árnyék, de semmi sem tartozott hozzá, ami a földre vetíthette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arth átka - vett Arithon mély levegőt, majd sietve megindult. - Gyerünk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 hirtelen irányt váltott, és feléjük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d engedelmességre kényszeríteni az árnyékaiddal? - ragadta meg a féltestvére kezét nyugtalanul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tartotta a szemét továbbra is Arithon az árnyfolton. - Legalábbis közvetlenül nem. Amit látsz, az nem valódi árnyék, hanem a fény tükröződ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kérdezte, hogyan mérte fel a lépéseiket követő dolog természetét féltestvére ilyen rövid idő alatt. Ő csupán a közvetlen forrásból táplálkozó fényt tudja megkülönböztetni, mint a napsütés és tűz, illetve ezek árnyalatait. Nem kétséges, hogy Arithon rauveni taníttatásai kiszélesítették érzékelésének határ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 rendületlenül robogott feléjük. Mint a ferde papíron lefutó tinta, mohón indult meg az emberi lények felé, akik ötszáz év óta először taposták Mearth utcáit. Arithon megállt, és egy szót mormolt az ősi nyelven. Lysaer felismerte a mágiát. A Mester kinyújtotta a kezét, és ökölbe szorította ujjait. Az árnyék megrázkódott, majd forrni kezdett, mint a forró acélra öntött ví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bénítottam - csuklott meg Arithon hangja az erőlködéstől. Izzadság csillogott a halántékán. - Próbálkozz a fénnyel. Csapj le, amilyen gyorsan és erősen csak tudsz.</w:t>
      </w:r>
    </w:p>
    <w:p>
      <w:pPr>
        <w:pStyle w:val="Normal"/>
        <w:shd w:fill="FFFFFF" w:val="clear"/>
        <w:ind w:firstLine="284"/>
        <w:jc w:val="both"/>
        <w:rPr/>
      </w:pPr>
      <w:r>
        <w:rPr>
          <w:rFonts w:eastAsia="Times New Roman" w:cs="Times New Roman" w:ascii="Times New Roman" w:hAnsi="Times New Roman"/>
          <w:sz w:val="24"/>
          <w:szCs w:val="24"/>
        </w:rPr>
        <w:t xml:space="preserve">A herceg felemelte összekulcsolt kezét, és egy rövid időre megnyitotta tudatát a születése óta birtokolt belső ereje előtt. </w:t>
      </w:r>
      <w:r>
        <w:rPr>
          <w:rFonts w:eastAsia="Times New Roman" w:cs="Times New Roman" w:ascii="Times New Roman" w:hAnsi="Times New Roman"/>
          <w:i/>
          <w:iCs/>
          <w:sz w:val="24"/>
          <w:szCs w:val="24"/>
        </w:rPr>
        <w:t xml:space="preserve">Érezte, </w:t>
      </w:r>
      <w:r>
        <w:rPr>
          <w:rFonts w:eastAsia="Times New Roman" w:cs="Times New Roman" w:ascii="Times New Roman" w:hAnsi="Times New Roman"/>
          <w:sz w:val="24"/>
          <w:szCs w:val="24"/>
        </w:rPr>
        <w:t>ahogy a vöröslő napsugarak körbeölelik a testét, kimeríthetetlenül, mint a dagály hullámai, és illékonyan, mint az olajos kanóc az elméjével gyújtható szikrára várva. De Lysaer nem a már létező fény útját változtatta meg. Mearth árnya ellen létrehozta a sajá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ergia szilaj áramlásként vágott a tudatába. Egy számára is felfoghatatlan belső forrásból a fény kicsapott az elméjéből, enyhe zsibbadást hagyva maga után. Ismerve a módszer tökéletlenségét és bizonytalanságát, Lysaer erősen összpontosítva küzdött az energiával, majd kinyitotta a tenyerét. Amikor a villanástól elhomályosult tekintete kitisztult, az árnyéknak nyoma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könnyebbülten sóhajtott fel. Féltestvére felé fordított arcán nyílt elismerés tükröz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csináltad. Az árnyék egy varázsló műve, erőszakkal bilincsbe vert akarat. Ha érintkezik velünk, az elménk a birtokába kerül, akármilyen céllal alkotta meg a teremtője. Dharkaronra, ez meleg helyzet volt. Mearth lakóit mind egy szálig elpusztítha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lyen érzékeny a fényre? - kérdezte a dicsérettől fellelkesült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nyújtotta lépteit a herceg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últerheltség miatt. Árnyéknak tűnik, mert energiát nyel el a létezésének fenntartására. De az energia, amely biztosítja a fennmaradását, nem teszi elpusztíthatatlanná. Egy erősebb áramlás kiégethe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nem maradt ideje megkérdezni: mi történt volna, ha a mágiája nem bizonyul elegendőnek a védelmükre. Ugyanis egy újabb folt, az előzőnek pontos mása emelkedett ki egy közeli kőhalom alól. Hamarosan egy második is csatlakozot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ókuszált, és egy árnyékfalat emelt eléjük. Összehúzott zöld szemével figyelte, ahogy az árnyékfoltok a védelmébe ütköznek. Miközben a barikád megerősítésével volt elfoglalva, egy újabb hármas csoport vált ki egy ledőlt szobor talapzata mel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mindenütt ott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idegesen kapkodta mindenfelé a tekintetét, és próbált megnyugodni, hogy előkészítsen egy újabb villámcsapást. Arithon nem szólt semmit. Habár a térkapu alig egy kőhajításra feküdt tőlük, a távolság áthidalhatatlannak tűnt. A szükség nyomása alatt a herceg elzárta a testébe áramló forrást, és lecs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llám sikoltott. A váratlan villanástól megvakult Arithon felkiáltott. Homok, kődarabok és árnyékok üvöltöttek fel a kavargó szikraesőben. Szél csapott a közeli romok felé, ahogy a forró levegő az ég felé áramlott. Lysaer egy pillanatra megingott. Kemény kezek kapták el a vállá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e állj meg! </w:t>
      </w:r>
      <w:r>
        <w:rPr>
          <w:rFonts w:eastAsia="Times New Roman" w:cs="Times New Roman" w:ascii="Times New Roman" w:hAnsi="Times New Roman"/>
          <w:sz w:val="24"/>
          <w:szCs w:val="24"/>
        </w:rPr>
        <w:t>- tolta előre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ovább botorkált előre. Mihelyst a látása kitisztult, szeme előtt egy rémálom elevenedett meg. Arithon fala, mint egy buborék feszült előttük, százszám mozgó kitüremkedéssel, amelyek őrült éhséggel próbálták átrágni magukat a belül lévő áldozatok felé. A herceg féltestvére felé pillantott. Feszült, izzadságtól csillogó arckifejezése megrebbent, ahogy az árnyékokra vetült a lenyugvó nap fénye. Arithon teljesen kimerültnek tűnt. Ha túlságosan sok energiát kell felhasználnia, sosem érik el a kaput élve. Az árnyékfal minden pillanatban egyre vékonyabb lett. Féltestvérének minden lépés után egyre több energiáját emésztette el a fenntartá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rőt gyűjtött, és lecsapott. Fény villant vakító fehérséggel, és tucatnyi árnyat semmisített meg. A herceg olvadó gyertyaként hajolt a homok fölé. Eltökélten menekült Mearth átka elől. Rohant, ahogy csak bírt a közeli térkapu felé. Mellette Arithon egy újabb falat emelt. Az árnyak pedig egyre csak jöttek. Az utcák burkolata alól, a falak repedéseiből és a homokszemcsék közül kelt életre a sötétség. Az újra felerősödő rohamtól kényszerítve a féltestvérek ismét visszafogták a tempót a kavargó árnya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a fény energiája vonzza őket - köhögte Lysaer szakadozot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élkül már rég halottak lennénk - válaszolt a halálosan kimerült Arithon, aki elvétette a lépést, és csaknem felbuk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ensúlyvesztést a gyengeség jeleként értékelő árnyak közelebb húzódtak, és újult erővel támadtak az árnyékf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kapta a testvére csuklóját. Összeszedte magát, és visszavágott, Mearth megrázkódott az energiahullámtól. Koromtól elfeketedett falak omlottak össze, ahogy az elkeseredettség egyre nagyobb energiákat halmozott fel a hercegben. Ismét fény villant. A homok megolvadt. Üvöltő szél támadt, bábuként vágva Arithont féltestvére vállának. Következő lépésüket egymásra támaszkodva tetté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hát ezek sosem fáradnak el? - szakadt ki a kiáltás Lysaerből, ahogy a remény egyre inkább elszállt a kimerültségtől. Habár a Kapu alig pár lépésnyire feküdt, nem látott keresztül az iszonyatos, alaktalan sötétségen. A kétségbeeséstől hajtott Lysaer vakmerően előrelépett, és minden maradék energiáját fókuszba gyűjt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ppen az áramlás szabadon engedése előtt ragadta meg, és intette nyugalomra. Lysaer elszakította magát a forrástól, de nem volt elég gyors, hogy visszafogja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ny csapott az ég felé óriási hangrobbanás kíséretében. A levegő megvonaglott a keletkező örvények forgatagában, és keresztülhömpölygött a mágiától megkínzott tájon. Lysaer térde megroggyant. Arithon estében kapta el. Az árnyékfal megszűnt, ahogy mindkét kezét a féltestvére köré kulcsolta, és a kapu világos, higanyszerű csillogásába vetette magát.</w:t>
      </w:r>
    </w:p>
    <w:p>
      <w:pPr>
        <w:sectPr>
          <w:headerReference w:type="even" r:id="rId44"/>
          <w:headerReference w:type="default" r:id="rId45"/>
          <w:footerReference w:type="even" r:id="rId46"/>
          <w:footerReference w:type="default" r:id="rId4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üggönyként ereszkedett rájuk a sötétség. Az eszméleténél lévő Arithon jeges tűszúrásokat érzett a bőrén. Aztán a lények bemásztak a tudatába. Metsző sikoly hagyta el az ajkát, majd egy pillanat múlva elhalt, ahogy a kapu forró, fehér sugárzása feledésbe taszított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AGADOZ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érfi utazik keresztül a lápvidék sűrűjén, iszapos pocsolyákat keltve életre haladtában, ahogy sarka belesüllyed a mindent elnyelő sárba. Mégsem siet; sima, hamuszürke botjával időnként gondosan beleturkál az aljnövényzetb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őrbe és szőrmeruhákba öltözött fegyveresek állnak lesben a szakállas kapitány parancsára várva, miközben egy selymet és kristályokat szállító karaván indul el egy ködborította völgyön keresztü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48"/>
          <w:headerReference w:type="default" r:id="rId49"/>
          <w:footerReference w:type="even" r:id="rId50"/>
          <w:footerReference w:type="default" r:id="rId5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kete, szárnyas bestia összehúzott vörös szemmel tűnik elő a felhők közül, majd egy hosszú, éles füttyszót követően többen jelennek meg pikkelyes farka mögöt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EGY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KÖDSZELLEM ÁT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kapu ezüstös csillogása hullámzani kezdett, majd széthasadt, és két testet dobott Athera ködös világára. Aranyszínű hajfürtök csillantak meg a nedves aljnövényzet levele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lessid! - kiáltotta átszellemülten a prédára lecsapó keselyűként figyelő Dakar, aki közelebb csörtetve harmatcseppeket sodort le a megereszkedett fenyőgallya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vatosan! - követte a visszafogottabb, de nem kevésbé lelkes Asandir. - Lehet, hogy megsér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ellett megállva érdeklődő pillantást vetett Dascen Elur szülöttei felé. Két mocskos, lesoványodott és súlyos nélkülözés jeleit mutató fiatalember nyúlt el a földön eszméletlenül. Egyikük világos arca a s'Ilessidek vonásait tükrözte. Habár a másik arcát csapzott haj és sötét borosta fedte, Asandir zöld szemeket sejtett a lezárt szemhéjak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egyik utazó sem kezdett éledezni, a varázsló gyanakodva nézett végig rajtuk. Lehajolt, és a közelebbi napégette homlokára helyezte tenyerét. A ködös erdő zörejei és Dakar karattyolása elhalkult, ahogy aggodalmasan összehúzta a szemöldökét. A keze alatt fekvő herceg elméjébe pillantva rossz előérzete támadt. A varázsló felegyenesedett. A kérdések az acélos tekintetű Dakar ajkára fagytak, ahogy a másik férfi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arth árnyai csaknem elpusztították őket. Azonnal biztonságos helyre kell szállítanun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bizonytalanodott, és mély hallgatásba merült a kavargó gondolatai örvényében. Mearth árnyai könnyedén őrületbe taszítják az elmét; Athera utolsó reménye, hogy a napfény újra felmelegítheti a földet, talán már el is szállt. Szigorú szavak rázták fel a Részeges Prófétát a merengé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s a hercegnek, különben elveszíted a fog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gyorsan kikapcsolta a köpenyét, és becsavarta a sötét hajú férfit az éjfekete anyagba. A sápadt, szokatlanul komor Dakar ugyanígy cselekedett a s'Ilessiddel. Majd hangosan szuszogva, futólépésben indult a lováho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őző nap költözött be a favágókunyhóba. Mióta a Ködszellem elhódította a napfényt és az égboltot, az emberek kerülték az ősi, mágikus kisugárzású helyeket. A Nyugatkapu is ezek közé tartozott, ezért a legközelebbi kunyhó is tizenöt mérföldnyire feküdt tőle. Ezt a távolságot csaknem hét óra alatt tették meg a duplán megterhelt háta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hamar leszállt a ködborította erdőre. Dakar halkan átkozta a sötétséget. Az ágak összekarcolták a bőrét, ahogy lova átszelte az úttalan erdőséget. Esőcseppek hullottak a nyakába, ráadásul köpenye a s'Ilessid herceg testét védte. Habár rázta a hideg, a Részeges Próféta ajkát egyetlen panaszszó sem hagyta el. Athera jövője nehezedett a nyeregben zötykölődő férfi vállára. A gondjaira bízott eszméletlen s'Ilessid herceg Tysan trónjának az örököse volt, de valószínűleg nem talál meleg fogadtatásra abban az országban, amelynek kormányzására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vágó az őszi vásárra ment Nyugatvárára; háza sötéten és elhagyatottan állt. Az éjszaka lassan átengedte helyét a fenyők ágai között áttörő hajnal derengésének, mire a varázsló és a próféta végre kiköthették lovukat az ajtó melletti korláthoz. A kunyhó belül száraz és egyszerű berendezésű volt: két takaros szoba helyezkedett el a magas tető alatt. Asandir pokrócokat terített a kandalló elé, erre fektette a Vörös-sivatagon keresztül érkezett hercegeket. Miután meggyújtotta a tüzet, és feltett forrni egy kanna vizet, letérdelt, hogy megvizsgálja a közelebb heverő férfi sérül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hangosan kicsapódott. A lovak leszerszámozásával végző Dakar lépett be nyergekkel és zablákkal a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Tysan hercegével kezd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 sem pillantott, úgy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ek itt nagyobb szüksége van segíts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ongyos ruhákat eltávolítva láthatóvá vált a sebhelyektől csúfított mellkas. Régi forradások tűntek elő a lámpa fényében; a csuklón és az ujjakon pedig a hosszú fogságban elszenvedett sérülések éktelenkedtek.</w:t>
      </w:r>
    </w:p>
    <w:p>
      <w:pPr>
        <w:pStyle w:val="Normal"/>
        <w:shd w:fill="FFFFFF" w:val="clear"/>
        <w:ind w:firstLine="284"/>
        <w:jc w:val="both"/>
        <w:rPr/>
      </w:pPr>
      <w:r>
        <w:rPr>
          <w:rFonts w:eastAsia="Times New Roman" w:cs="Times New Roman" w:ascii="Times New Roman" w:hAnsi="Times New Roman"/>
          <w:i/>
          <w:iCs/>
          <w:sz w:val="24"/>
          <w:szCs w:val="24"/>
        </w:rPr>
        <w:t xml:space="preserve">- Ath kegyelmezz! </w:t>
      </w:r>
      <w:r>
        <w:rPr>
          <w:rFonts w:eastAsia="Times New Roman" w:cs="Times New Roman" w:ascii="Times New Roman" w:hAnsi="Times New Roman"/>
          <w:sz w:val="24"/>
          <w:szCs w:val="24"/>
        </w:rPr>
        <w:t xml:space="preserve">- csendültek meg a padlónak ütköző lószerszámok, ahogy Dakar elejtette a terhét. - </w:t>
      </w:r>
      <w:r>
        <w:rPr>
          <w:rFonts w:eastAsia="Times New Roman" w:cs="Times New Roman" w:ascii="Times New Roman" w:hAnsi="Times New Roman"/>
          <w:i/>
          <w:iCs/>
          <w:sz w:val="24"/>
          <w:szCs w:val="24"/>
        </w:rPr>
        <w:t xml:space="preserve">Miért kínozták meg ennyire? </w:t>
      </w:r>
      <w:r>
        <w:rPr>
          <w:rFonts w:eastAsia="Times New Roman" w:cs="Times New Roman" w:ascii="Times New Roman" w:hAnsi="Times New Roman"/>
          <w:sz w:val="24"/>
          <w:szCs w:val="24"/>
        </w:rPr>
        <w:t>Csak nem egy bűnözővel van dolgunk, hogy ilyen súlyosan megbün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 szólt hidegen a varázsló, befagyasztva a további kérdezőskö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ggódva hajolt a s'Ilessid fölé. Megkönnyebbülten látta, hogy a sivatagban elszenvedett megpróbáltatásokon kívül nincsenek rajta súlyos sebek. Tőle szokatlan lelkesedéssel látott neki a gondjaira bízott férfi megfürdetésének, majd kényelmes takarók közé fektette a szomszéd szobában lévő ágyon. Visszatértekor Asandir még mindig a másikkal foglalatos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intorogva vetette magát a legközelebbi székbe, ahogy a fáradtság az izmaiba hasított. Fázott az átnedvesedett ruhában, és kimerült a hosszú lovaglástól, ezért képtelen volt felfogni, hogy Asandir miért törődik ennyit a szolgálóval. Hiszen a Nyugatkapu Prófécia beteljesült a szomszéd szobában fekvő s'Ilessid herceg megérkeztével. Rövid vívódás után türelmetlensége győzedelmeskedett az óvatosságán,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foglalkozol vele enny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pillantásától megborzongott. A másik vakságán feldühödött Asandir egy kérdésse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revetted, miféle kardot hord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inyújtotta a lábát, és beletúrt a varázsló könyöke mellett fekvő ruhák közé. Az elrongyolódott viselet darabjai közül egy füstfekete kardmarkolat bukkant elő. A kecses ívű penge és a míves markolat felett egy smaragd markolatgomb csillogott. A finoman megmunkált fegyver nem emberi kéz munkája volt. Dakar a homlokát ráncolta. Miért viselne egy paraszt az ősi népek kovácsolt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miért is Prófétám? - válaszolt hangosan a gondolataiban olvasó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rtetlenül nézett rá. Agya lassan forgott az alváshiánytól. Mindhárom ősi nép, az unikorniszok, a kentaurok és a napfivérek eltűntek a Ködszellem hódításakor. A kard sehogy sem illett a képbe. A fogadás tétjétől és legfontosabb jóslatának bizonytalan kimenetelétől türelmét vesztett Dakar bosszúsan adta ki düh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poklára veled! Elegem van a titkolózásodból. Nem tudnál legalább százévente egyszer világosan beszélni v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törése azonban további hallgatást eredményezett. Dakar óvatosan felpillantva látta, hogy mestere még mindig a Dascen Elur-i renegát fölé hajolva ténykedik. A tűz fénye bronzszínű csillogásba vonta mindkettőjüket. A hosszú várakozásra felkészült Dakar hátradőlt, lábát a kandalló melege felé nyújtotta. Mivel továbbra sem kapott választ, ezért nem vesztegette az idejét, inkább kényelmesen befészkelte magát a karosszékbe, és lehunyta a szemét. Feje békés arckifejezéssel bucskázott előre, amikor elalud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Részeges Próféta horkolni kezdett Asandir viselkedése megenyhült. Ujjaival félresöpörte az ismerős arcvonásokat borító fekete hajat, és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Prófétánk szerint te egy szolga vagy, nem igaz? - suttogta.</w:t>
      </w:r>
    </w:p>
    <w:p>
      <w:pPr>
        <w:pStyle w:val="Normal"/>
        <w:shd w:fill="FFFFFF" w:val="clear"/>
        <w:ind w:firstLine="284"/>
        <w:jc w:val="both"/>
        <w:rPr/>
      </w:pPr>
      <w:r>
        <w:rPr>
          <w:rFonts w:eastAsia="Times New Roman" w:cs="Times New Roman" w:ascii="Times New Roman" w:hAnsi="Times New Roman"/>
          <w:sz w:val="24"/>
          <w:szCs w:val="24"/>
        </w:rPr>
        <w:t xml:space="preserve">Azonban a varázsló tekintete szomorúságot sugárzott. </w:t>
      </w:r>
      <w:r>
        <w:rPr>
          <w:rFonts w:eastAsia="Times New Roman" w:cs="Times New Roman" w:ascii="Times New Roman" w:hAnsi="Times New Roman"/>
          <w:i/>
          <w:iCs/>
          <w:sz w:val="24"/>
          <w:szCs w:val="24"/>
        </w:rPr>
        <w:t>Ki kínozhat meg ennyire egy fiatal s'Ffalenn örököst, és vajon miért?</w:t>
      </w:r>
      <w:r>
        <w:rPr>
          <w:rFonts w:eastAsia="Times New Roman" w:cs="Times New Roman" w:ascii="Times New Roman" w:hAnsi="Times New Roman"/>
          <w:sz w:val="24"/>
          <w:szCs w:val="24"/>
        </w:rPr>
        <w:t xml:space="preserve"> A látvány magáért beszélt. Dascen Elurban gyökeres változások mehettek végbe, mióta a Hetek lezárták a Világköz Kaput az Atherát emésztő zűrzavar mi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laposan végigtanulmányozta a napégette bőrt, és a herceg múltbeli bűneinek bocsánatáért fohászkodott. Majd lehunyta a szemét, és megpróbált a másik gondolatai közé férkőzni. Gyorsan, tisztán és pontosan, mint egy sebészkés, kellett volna átvágnia a felszínen lerakódott legfrissebb emlékek között, anélkül, hogy bármiféle ellenállásba ütközik. De minden várakozása ellenére a s'Ffalenn felordított. Teste megvonaglott a varázsló fogásában, és szemhéja felpatt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lepetten húzódott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 suttogta az ősi nyel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ával átitatott szó eloszlatta a hirtelen támadt ellenállást. Egy sólyom éberségével várta végig, amíg a kardmarkolat smaragdjához hasonló zöld szemek elhomályosodnak és visszazáród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égiggondolta a történteket. A herceg jártas volt a mágiában, ez nem kétséges. Elméjét erős pajzsok védték, amelyek még öntudatlanul sem vesztettek intenzitásukból. A varázsló gyengéden rendezte el a görcsbe rándult végtagokat. Nem volt más választása. Mindenképpen át kell törnie a másik védelmét, és nem csupán Mearth átkának feloldása miatt. Ettől a férfitól, valamint a s'Ilessid örököstől az egész kontinens jövője füg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yugalmat erőltetett magára, majd újra nekifogott. Lassan kezdett beszivárogni a másik elméjébe, mint a bársonyra öntött víz. Óvatossága ellenére a s'Ffalenn észlelte a próbálkozását. Nyugtalanság vibrált a kettejük között létrejött láthatatlan szálon. A varázsló keze alatt fekvő férfi libabőrös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 tartotta fenn továbbra is a kapcsolatot Asandir, akárhányszor próbált a másik elme elszakadni.</w:t>
      </w:r>
    </w:p>
    <w:p>
      <w:pPr>
        <w:pStyle w:val="Normal"/>
        <w:shd w:fill="FFFFFF" w:val="clear"/>
        <w:ind w:firstLine="284"/>
        <w:jc w:val="both"/>
        <w:rPr/>
      </w:pPr>
      <w:r>
        <w:rPr>
          <w:rFonts w:eastAsia="Times New Roman" w:cs="Times New Roman" w:ascii="Times New Roman" w:hAnsi="Times New Roman"/>
          <w:sz w:val="24"/>
          <w:szCs w:val="24"/>
        </w:rPr>
        <w:t xml:space="preserve">Még nem sikerült behatolni, a gondolatok közé, de türelmesen várt. A herceg saját nevét ismételte egyfolytában. </w:t>
      </w:r>
      <w:r>
        <w:rPr>
          <w:rFonts w:eastAsia="Times New Roman" w:cs="Times New Roman" w:ascii="Times New Roman" w:hAnsi="Times New Roman"/>
          <w:i/>
          <w:iCs/>
          <w:sz w:val="24"/>
          <w:szCs w:val="24"/>
        </w:rPr>
        <w:t xml:space="preserve">Arithon. </w:t>
      </w:r>
      <w:r>
        <w:rPr>
          <w:rFonts w:eastAsia="Times New Roman" w:cs="Times New Roman" w:ascii="Times New Roman" w:hAnsi="Times New Roman"/>
          <w:sz w:val="24"/>
          <w:szCs w:val="24"/>
        </w:rPr>
        <w:t>A szó azonnal felkeltette Asandir figyelmét. Akárkitől is kapta a herceg a nevét, annak tisztában kellett lennie eredetével. Az ősi nyelven a szó ugyanis kovácsot jelentett, de nem a fémek megmunkálóját, hanem a sorsok alakít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pillanatnyi megingása újraélesztette a másik ellenállását. Asandir kicselezte a hirtelen előtörő támadást; az elméjéből tükröt formálva Arithon saját védelmét állította szembe a rohammal. A Mester visszavonult. Mielőtt a varázsló elveszítette volna a herceg jelenlétét a végtelenül tükröződő öntudat útvesztőjében, az látszólagos védekezésbe vonult, de akarata továbbra is ugrásra készen állt. A varázsló együttérzően továbbított egy szót fel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sem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gondolkodott. A herceg ugyanolyan halandó, mint bárki más, ez nyilvánvaló. A szenvedés azonban, amelyben Arithonnak része volt az utóbbi időben, könnyedén védőburokba zárhatja a tudatot. Hirtelen döntéssel a varázsló egy, az elsőhöz hasonló erejű támadást indíto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lenállás ezúttal megtört, de nem úgy, ahogy Asandir számított rá. A Mester belülről kerülte meg a saját mentális pajzsát, felismerve a varázsló segítő szándékát. Szétszakadozó foszlányok jelentek meg a s'Ffalenn emlékekből és a s'Ahelas jövőképekből, összekapcsolva az okokat a következményekkel. Az elme feltárása már nem sokáig váratott mag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hangba kerülve Arithon tudatával, a varázsló egy hullákkal borított hajófedélzetet pillantott meg. Patakokban ömlő könnyeken keresztül látta a s'Ffalenn király görcsbe ránduló kezét, ahogy egy nyílvessző csapódik a szívébe. A haldokló utolsó szavai csaknem elvesztek a tomboló ütközet hev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m, gyújtsd fel a hajót! Hadd vegyen Dharkaron magához. Sosem lett volna szabad megengednem, hogy elhagyd Rauv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űz lobbant, fénybe borítva a helyszínt, de a lángok hűvösnek tűntek a fáklyát hordozó férfi gondolatainak izzásához képe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tetted, hogy magaddal hoztál! - sikoltott fel Arithon kétségbees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ddig sosem kellett az uralkodói fogadalmával szembenéznie: visszafogja-e a mágia használatát, saját emberei életét áldozva fel ezzel, vagy engedje szabadjára a dühét. Szikrák repkedtek apja holtteste körül, amelyek nyom nélkül múltak el, mint Karthan lemészárolt tengerész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újtsd fel a hajót, fiú! Mielőtt késő lenne... szabadon akarok megh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visszhangzott Arithon tiltakozása a csillagtalan, természetellenes sötétségben. - Ath kegyelmezz, nem tudom megt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egy sokat próbált tengerész keze nyúlt ki hátulról, és kicsavarta a fáklyát a kezéből. Láng lobbant a vitorlák szélein. A vászon pokoli tűzfallá vált, majd hamarosan darabokra hullva szakadt le. A nedves deszkáknak csapódó foszlányok hangos szisszenéssel aludtak ki, de a vitorlarudak továbbra is égtek, lángoló keresztként köpve a szúrós füst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unk! - utasította a tengerész. - A keresztrudak hamarosan átégnek, és agyoncsapnak a lehulló darab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rithon térdre hullott az apja mellett. Kétségbeesetten tapasztotta kezét a sebre, megpróbálva elállítani a patakokban ömlő vért. De ugyanaz a férfi, aki kiragadta a fáklyát a kezéből, elkezdte von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pád halott, fiú. Ha te is odaveszel, Karthan uralkodó nélkül 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árbocos fedélzetmestere a korláton keresztül a tengerbe lökte, majd utána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volt megállás; egy könyörtelen erő az egész jelenetet ismételni kezdte az elejétől fogva. Ám mostanára Asandir elegendő ellenőrzést nyert a Mearth árnyai okozta fertőzés felett. Eredetileg az Ötszáz Éves Szökőkút védelmére létrehozott lények az áldozat elméjét annak legfájdalmasabb emlékének szünet nélküli ismétlésére kényszerítették. Ennek hatására az áldozat megőrült, vagy kivételesen erős akarat esetén elvesztette minden más eml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hosszú évszázadok alatt finomra csiszolódott mágiájával megtörte a körforgást. Arithon elméje felszabadult. A varázsló óvatosan kezdte megvizsgálni a herceg emlékeit, a korai gyermekkortól eljutva a jelenig. Az eredmény szívfacsaró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atalmas tehetséggel rendelkezett, mágikus képességeit azonban magába fojtotta a mindennél erősebb uralkodási vágya. A s'Ffalenn tudat és az anyjától örökölt s'Ahelas jövőlátás birtokában Arithon soha többé nem kockáztatná meg a választást a mágikus tudományokban való elmélyülés és az uralkodás felelőssége között. Asandir együttérzően fogta vissza a lélegzetét. Atherának óriási szüksége volt a hercegre, de az valószínűleg visszautasítaná a tró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i királyi vérvonalak leszármazottjaként Arithon az utolsó élő örököse Rathain nagykirályságának, amely a Ködszellem hódítása óta megállíthatatlanul hanyatlani kezdett. Habár Arithon jobbat érdemelt, Asandir tisztában volt az ott élő emberek szenvedésével, amely reményeik szerint véget ér, amint az uralkodójuk visszatér a lezárt Nyugatkapun túlról. Az, hogy a hercegnek elviselhetetlen terhet jelent majd a trón, mélységesen elkeser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szüntette a kapcsolatot, és nyugtalanul ereszkedett vissza a sarkára. Az évszázadok bölcsessége hatalmas teherként nehezedett a szívére, ahogy a másik férfi vonásait tanulmányozta a kandalló fényében. Arithon szabad akaratát fel kell áldozni a béke megteremtése érdekében. A közvetlen tapasztalatok azonban figyelmeztették arra, hogy mennyire veszélyes a herceget uralkodásra kényszeríteni. Megértette, hogy az árnyékok feletti uralma és a mágiához való tehetsége nagyban megkönnyíti Arithon dolgát, amennyiben vissza kívánja utasítani a születési előjogából fakadó trónt. Egész Athera megsínyli a következményeket, ha a Ködszellem uralma továbbra is fennmar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fojtotta a sajnálatot, melyet a finom, görcsbe rándult ujjak öntudatlan könyörgése okozott. Már nem Arimon sebhelyei váltottak ki együttérzést belőle; tisztában volt a lélek vigasztalhatatlanságával, amelyet egy Karthan nevű homokzátony iránt érzett kötelességtudat ébresztett fel benne. Ugyan nem áll hatalmában megkímélni a herceget a rá váró sorstól, legalább nyugalmat és beletörődést biztosítha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neked, hercegem - morogta, majd újra kapcsolatba lépett Arimon elméj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gyorsan megkereste és elkülönítette az uralkodással kapcsolatos kínzó emlékeket, majd körülzárta azokat. Alapos munkát végzett, de tisztában volt a mágikus pajzs ideiglenességével. A Főegyensúly Törvénye, amelyen hatalma alapult, nagy árat követelt a halandók életébe való beavatkozásért. Asandir csupán addig akarta az elviselhetetlen kötelességtudattól megóvni Arithont, amíg a Hetek Szövetsége nem tud más lehetőséget biztosítani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élutáni fény szürkére festette az ablakok zsaluit, mire a varázsló végzett. A tűzhelyben már csak hamu füstölgött, és valamikor Dakar is kicsusszant a fotelból, hogy egy takaróba burkolózva a földre feküdjön. Horkolásának ritmusa nagyjából megegyezett az ereszről csepegő esővíz kopog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önnyedén egyenesedett fel. Felemelte, és átvitte Arithont a másik szobába, ahol egy üres ágy várta. Az alvás majd begyógyítja a sebeket, melyeket Mearth átka okozott. Magának azonban még nem engedélyezett pihenőt. Lehangolódva sétált át a másik ágyhoz, letérdelt az alvó s'Ilessid mellé, akinek a sorsa szintén elrendeltete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jjel ébredt fel. Fázva és éhesen kellett észrevennie, hogy Asandir hagyta kialudni a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rázslók - motyogta magában a Részeges Próféta pár keresetlen szó kísére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kelt, és beleütközött minden lehetséges bútordarabba, amíg megtalálta a tűzszerszámokat. Bosszúsan térdelt le egy üres takaróra, és munkához látott. Szikrák repkedtek a keze alatt, vékony, narancsszínű derengésbe vonva az újonnan bekészített fahasáb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sietve indult el a kunyhó pincéje felé. Úgy érkezett vissza a készletekkel, mint az elemózsiás kosarat cipelő parasztfeleség, de a füttyszó elhalt az ajkán, mielőtt igazán elkezdődhetett volna. Az újraélesztett tűz lángjai szigorú arcvonásokat és egy díszes szegélyű köpenyt világítottak meg: Asandir támaszkodott a kandallónak, tiszteletet parancsolóan, mint egy aprólékosan kidolgozott márványszob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kérdezte Dakar, miközben lerakta a sajtot, a füstölt kolbászt és egy csomónyi fonnyadt petrezselymet a favágó kecskelábú asztalára, majd folytatta a nemrég félbeszakadt kérdezősködést: - Mióta vár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úl régóta - válaszolt a varázsló gondterhel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fojtotta a didergését, ahogy végigpillantott a konyhaszekrény tartalmán. Jobban ismerte Asandirt annál, mint hogy az megbocsátaná meggondolatlan viselkedését. Makacs tekintettel kiválasztotta a legélesebbnek tűnő konyhakést, majd elkezdte felszeletelni a petrezselymet. Egy pillanattal később felkiáltott szájába kapva az elvágott 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erekére, micsoda bonyodalmak kísérik a próféciádat - zengte Asandir, tudomást sem véve a másik szenvedés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összerezzent, és leeresztette a kezét. Nem érzett hátsó szándékot a másik kifakadásában. Ezek szerint mégiscsak elmarad a büntetés. A Hetek Szövetségének nagy hatalmú és titkolózó varázslója valami miatt aggódott. Dakar azonban nem bírta kivárni, amíg a varázsló újra megszólal ezért neki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gre megmagyarázod, hogy miért viseli a szolga az ősi pen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csak egy szolgát látsz? Nézd meg jobban - emelkedett fel Asandir szemöldöke a meglepetéstől.</w:t>
      </w:r>
    </w:p>
    <w:p>
      <w:pPr>
        <w:pStyle w:val="Normal"/>
        <w:shd w:fill="FFFFFF" w:val="clear"/>
        <w:ind w:firstLine="284"/>
        <w:jc w:val="both"/>
        <w:rPr/>
      </w:pPr>
      <w:r>
        <w:rPr>
          <w:rFonts w:eastAsia="Times New Roman" w:cs="Times New Roman" w:ascii="Times New Roman" w:hAnsi="Times New Roman"/>
          <w:sz w:val="24"/>
          <w:szCs w:val="24"/>
        </w:rPr>
        <w:t xml:space="preserve">Elfeledkezve az éhségről, Dakar otthagyta a petrezselymet. A kard még mindig a földön feküdt a kandalló mellett, jégcsapként csillogva az odahányt rongyok között. A Részeges Próféta korábban nem vette észre a smaragd felszínébe vésett rúnát. A hirtelen felismeréstől arcvonásai gondterheltté váltak. Ügyet sem vetve az ingét összevérző ujjára, közelebb húzódott. </w:t>
      </w:r>
      <w:r>
        <w:rPr>
          <w:rFonts w:eastAsia="Times New Roman" w:cs="Times New Roman" w:ascii="Times New Roman" w:hAnsi="Times New Roman"/>
          <w:i/>
          <w:iCs/>
          <w:sz w:val="24"/>
          <w:szCs w:val="24"/>
        </w:rPr>
        <w:t xml:space="preserve">Nem, </w:t>
      </w:r>
      <w:r>
        <w:rPr>
          <w:rFonts w:eastAsia="Times New Roman" w:cs="Times New Roman" w:ascii="Times New Roman" w:hAnsi="Times New Roman"/>
          <w:sz w:val="24"/>
          <w:szCs w:val="24"/>
        </w:rPr>
        <w:t xml:space="preserve">gondolta, </w:t>
      </w:r>
      <w:r>
        <w:rPr>
          <w:rFonts w:eastAsia="Times New Roman" w:cs="Times New Roman" w:ascii="Times New Roman" w:hAnsi="Times New Roman"/>
          <w:i/>
          <w:iCs/>
          <w:sz w:val="24"/>
          <w:szCs w:val="24"/>
        </w:rPr>
        <w:t xml:space="preserve">az lehetetlen. </w:t>
      </w:r>
      <w:r>
        <w:rPr>
          <w:rFonts w:eastAsia="Times New Roman" w:cs="Times New Roman" w:ascii="Times New Roman" w:hAnsi="Times New Roman"/>
          <w:sz w:val="24"/>
          <w:szCs w:val="24"/>
        </w:rPr>
        <w:t>Hogy bizonyságot nyerjen, Dakar izzadó tenyerét a markolatra szorította, és kihúzta a pengét. A fegyver éles csendüléssel szabadult ki a hüvelyéből. Lángok csillogtak az ezüst rúnákon, amelyek kettéosztották a sötét, füstfekete acélpen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 ez lehetetlen! - mondta ki hangosan az elfehéredett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égyen, majd kétkedés futott át az arcán, ahogy végigolvasta a feliratot. Izgatottan fordult Asandir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Ez Alithiel, a tizenkét Isaeri Penge egyike, amelyet egy lezuhant üstökös fémjéből kovács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iért lepődtél meg ezen ennyire? Arithon ereiben ugyanis s'Ffalenn vér folyik - válaszolta higgadtan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jesen elkábulva a hallottaktól, hogy a másik is herceg, Dakar felhör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Micso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dlón pillantott a varázslóra, aki az összegubancolódott lószerszámokat félresöpörve ült le egy szé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elárulhattad volna. Ha a jóslatom nem teljesül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 Nyugatkapu Prófécia beteljesült - közölte ünnepélyesen Asandir. - </w:t>
      </w:r>
      <w:r>
        <w:rPr>
          <w:rFonts w:eastAsia="Times New Roman" w:cs="Times New Roman" w:ascii="Times New Roman" w:hAnsi="Times New Roman"/>
          <w:i/>
          <w:iCs/>
          <w:sz w:val="24"/>
          <w:szCs w:val="24"/>
        </w:rPr>
        <w:t>De közel sem bonyodalmak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Dakar visszafogta magát, és csendbe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lőre jelezted ugyan a Ködszellem legyőzését, de a Főegyensúly Törvényét kellett megszegnem - nézett fel Asandir fagyosan. - A hercegeink féltestvérek, mindketten s'Ahelasok anyai ágon. A mágikus hatalomhoz való vonzódásuk, melyet Sethvir felébresztett ebben a vérvonalban, Dascen Elurban olyan magasságokba fejlődött ki, hogy minden megszületett gyermek az elemi mágia irányítója lett </w:t>
      </w:r>
      <w:r>
        <w:rPr>
          <w:rFonts w:eastAsia="Times New Roman" w:cs="Times New Roman" w:ascii="Times New Roman" w:hAnsi="Times New Roman"/>
          <w:i/>
          <w:iCs/>
          <w:sz w:val="24"/>
          <w:szCs w:val="24"/>
        </w:rPr>
        <w:t>anyjuk örökség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yelni próbált, de a szája teljesen ki volt száradva. Asandirnak tanítványként az elmúlt fél évszázad alatt csupán a legegyszerűbb illúziókat sikerült elsajátítania. Az elemi mágia meghaladta a tudását, mivel ez veleszületett képességet kíván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elem meste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ny és árnyék, ahogy sejtettük - válaszolta Asandir. - Több mint elegendő a Ködszellem elpusztítására. Ehhez azonban a hercegeknek együtt kell működniük, ami korántsem magától értetődő, tekintve, hogy hét nemzedék véres háborúja szült halálos ellentétet köz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borzongva a hidegtől és a kezében tartott fegyver terhétől, Daka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ek tudják irányítani a képessége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ük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dallóban égő tűzifák egyike elroppant. Szikrák repültek szét a beálló csendben. Asandir lehajolt, és végighúzta mutatóujját a kard pengé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erára újra visszatérhet a napf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merevedve a kellemetlen érzéstől, amely a jóslatait szokta előre jelezni, Dakar felpattant. A fegyver megvillanva a levegőbe emelkedett, majd lezuhant, és hangos csörömpöléssel a padlónak csapódott. A Részeges Próféta tágra nyitott szemmel meredt a varázslóra megerősítésre vá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más választás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 emelte fel Asandir a kardot. Smaragd ragyogás tört ki az ujjai közül, ahogy visszahelyezte a fegyvert a hüvelybe. - Halandók beavatkozása teremtette a Ködszellemet. A Főegyensúly Törvénye szerint annak is kell elpuszt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félretette a fegyvert, és testtartása váratlanul megenyhült.</w:t>
      </w:r>
    </w:p>
    <w:p>
      <w:pPr>
        <w:pStyle w:val="Normal"/>
        <w:shd w:fill="FFFFFF" w:val="clear"/>
        <w:ind w:firstLine="284"/>
        <w:jc w:val="both"/>
        <w:rPr/>
      </w:pPr>
      <w:r>
        <w:rPr>
          <w:rFonts w:eastAsia="Times New Roman" w:cs="Times New Roman" w:ascii="Times New Roman" w:hAnsi="Times New Roman"/>
          <w:sz w:val="24"/>
          <w:szCs w:val="24"/>
        </w:rPr>
        <w:t xml:space="preserve">- A kockázat persze hatalmas. A királyi vérből nem koptak ki az </w:t>
      </w:r>
      <w:r>
        <w:rPr>
          <w:rFonts w:eastAsia="Times New Roman" w:cs="Times New Roman" w:ascii="Times New Roman" w:hAnsi="Times New Roman"/>
          <w:i/>
          <w:iCs/>
          <w:sz w:val="24"/>
          <w:szCs w:val="24"/>
        </w:rPr>
        <w:t xml:space="preserve">erények </w:t>
      </w:r>
      <w:r>
        <w:rPr>
          <w:rFonts w:eastAsia="Times New Roman" w:cs="Times New Roman" w:ascii="Times New Roman" w:hAnsi="Times New Roman"/>
          <w:sz w:val="24"/>
          <w:szCs w:val="24"/>
        </w:rPr>
        <w:t>az ötszáz éves Dascen Elur-i száműzetés ellenére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ir's'Ffalenn! Hogy lehettem ilyen vak! - torzult el Dakar arckifejez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elhamarkodott - javította ki Asandir. - Úgy érzem, néhanapján Dharkaron bosszúja sem tudna rábírni, hogy átlásd a körülötted zajló eseményeke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 ismeretlen, bútorokkal teli szobában ébredt. A fémtálkában lévő, csaknem elégett gyertya fénye egy polcra vetült, melyen fából faragott állatok sorakoztak: egy borz nyitott pofája vetett rémítő árnyékot a durva illesztésű deszkákból készült falakra. Eső csepegett a zsindelyről, a döngölt padló pedig erős penészillatot árasz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összerezzent. Egy durva vászontakaró fedte mezítelen, félig begyógyult sebhelyek borította testét. Portól és mocsoktól megtisztított lenszőke haj övezte a mellette fekvő férfi naptól barnult állkapcsát. Arithon újra megborzongott, de nem a hidegtől. Ledobta a pokrócot, és felk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ruhákat készített ki a sarokban álló ládára. Arithon végigsimított ezeken. Furcsállta, hogy a finom anyagok ellentmondásban állnak a kunyhó egyszerű berendezésével. Mint nincstelen menekült, rögtön arra gondolt, hogy milyen árat kell majd fizetnie cserébe. A gondolat felelevenítette a menekülésüket Mearth-ből, az azt követő rémálmokat, valamint a félelmetesen kifinomult varázserőt, amely véget vetett mindennek. Az erős mágia közelsége felborzolta a szőrt a tarkóján. Gyorsan belebújt a vékony alkatához túlságosan bő ingbe és nadrág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mozdult, miközben a Mester eligazgatta magán a ruhát. A herceg kinyitotta kék szemét, majd nyújtózkodva felült. Az ismeretlen szoba látványától meglepődve mély lélegzetet v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bbahagyta a tollászkodást, és tenyerét Lysaer szájára szorítva akadályozta meg a másikból kitörni készülő kérdésárad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kan beszélj - figyelmeztette sutt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zdeti meglepetését levetkőző Lysaer kibújt féltestvére szorítás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ki is biztosít nekünk szállást, biztos nem önzetlenségből teszi -dobta oda Arithon a másik adag ruhát a hercegnek a lád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indkét kezével nyúlt, ahogy a szépen összehajtott ruha feléje rep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ből gondo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rázta a fejét. Elmerengve bámult bele a gyertya sápadt fény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ótevőnk egy varázsló, aki nagyobb hatalommal rendelkezik, mint bárki, akit Dascen Elurban ismertem.</w:t>
      </w:r>
    </w:p>
    <w:p>
      <w:pPr>
        <w:pStyle w:val="Normal"/>
        <w:shd w:fill="FFFFFF" w:val="clear"/>
        <w:ind w:firstLine="284"/>
        <w:jc w:val="both"/>
        <w:rPr/>
      </w:pPr>
      <w:r>
        <w:rPr>
          <w:rFonts w:eastAsia="Times New Roman" w:cs="Times New Roman" w:ascii="Times New Roman" w:hAnsi="Times New Roman"/>
          <w:i/>
          <w:iCs/>
          <w:sz w:val="24"/>
          <w:szCs w:val="24"/>
        </w:rPr>
        <w:t xml:space="preserve">Elég erős ahhoz, hogy megnyisson egy Világköz Kaput, vagy hosszú életet biztosító mágiával ruházzon fel egy szökőkutat, </w:t>
      </w:r>
      <w:r>
        <w:rPr>
          <w:rFonts w:eastAsia="Times New Roman" w:cs="Times New Roman" w:ascii="Times New Roman" w:hAnsi="Times New Roman"/>
          <w:sz w:val="24"/>
          <w:szCs w:val="24"/>
        </w:rPr>
        <w:t>gondolta Arithon, de találgatásait inkább megtartotta 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szeppent, és hirtelen kiugrott az ágyból a takarót a földre borítva. Arithon erős kezekkel fogta vissza bátyja sie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rtogasd az energiádat! Az ilyen erős mágiát sosem használják cél nélkül. Nincs más lehetőségünk, mint türelmesen vá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knem meztelen Lysaer nehezen tudta megnyugtatni magát. Mindig is bizalmatlan volt a varázslókkal szemben. Most pedig, elveszítve az örökül rászálló királyságot, még nagyobb nyugtalansággal töltötte el a gondolat, hogy mások jótékonykodására és egykori ellensége utasításaira kell hagyatkoz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javasolsz? - adta meg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érezve féltestvére vívódását, saját bizonytalanságával próbált enyhíteni korábbi parancsoló hang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ölcsesség nélkül a mágia önmaga pusztulását okozza. Mivel a varázsló elmondhatatlanul öreg, ezért azt hiszem, megbízhatun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padlón heverő ing felé nyúlt. Csendben húzta magára a koronaherceghez méltatlanul egyszerű ruhadarabot. Arithon bőszen figy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ikünket sem ért bántódás, de azért maradjunk résen. Viselkedjünk nyugodtan, amíg vendéglátónk fel nem fedi a ter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 pillanatra megmere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ltestvére hideg tekintetétől a s'Ffalenn meg sem rezdült, pedig csak úgy sugárzott belőle az Amroth ítélőszékének kellemetlen emléke. A levegő megtelt feszültséggel. A herceg halkan káromkodva adta ki magából a düh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ors Kerekére, elegem van abból, hogy nincs rálátásom a körülöttem zajló esemény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véleményed is fontos - közölte Arithon elfordított arccal, nehogy vonásai elárulják az állítás valótlanságát, majd nyugtalanul az ajtóhoz 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rancsszínű fény sugárzott keresztül a durva illesztésű deszkák között. A Mester a réshez nyomta az arcát, és átnézett a másik szobába. Halomba rakott tűzifa vetett árnyékot a sárral betapasztott falra. Szárított gyógynövények lógtak a tetőgerendákra erősítve, illatuk az égő fa füstjével keveredett. A kandalló előtt álló asztalnál egy alacsony férfi kavargatta egy fazék fortyogó tartalmát. Domborodó pocakját gyűrött ruha fedte, haja pedig olyan kusza volt, mint egy madárfé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fordította a fejét, és a tenyere azonnal izzadni kezdett. A kanapén egy másik férfi ült, de olyan mereven, hogy majdnem elsiklott felette a tekintete. Ezüstszínű haj övezte a kerek arcot. Ahogy a kandallóban égő tűzifa megroppant, a láng fénye megvilágította a férfi arcát. Arithon sötét, kiugró szemöldököt pillantott meg a végtelen türelmet sugárzó tekintet felett. A szikár, időtlen arcvonású idegenen nem látszottak az öregedés testi jelei. Arithon újra megérezte a belőle áradó hatalmat, és csaknem elakadt a léleg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látsz? - hajolt Lysaer türelmetlenül a váll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gyanúját inkább megtartotta magának, Arithon hátralépett az ajtótól. Semmit sem nyerne vele, ha mágiával próbálná meg kifürkészni a két férfi gondolatait. Megvonta a vállát, hogy enyhítsen belső feszülts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alószínűleg a hájas is beszélni fog velünk, </w:t>
      </w:r>
      <w:r>
        <w:rPr>
          <w:rFonts w:eastAsia="Times New Roman" w:cs="Times New Roman" w:ascii="Times New Roman" w:hAnsi="Times New Roman"/>
          <w:i/>
          <w:iCs/>
          <w:sz w:val="24"/>
          <w:szCs w:val="24"/>
        </w:rPr>
        <w:t>de a másikat kell szemmel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 Mester gyengéden nyitotta ki a reteszt, a szakállas férfi azonnal észrevette. Egy felriasztott róka óvatosságával tekintett körbe. Keze mozdulatlanul pihent a kanál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 szólalt meg kérd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ebbnek tűnő férfi felemelte a fejét. Világos, tiszta tekintet emelkedett az ajtóban álló két fiatalemb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tek üdvözölve. Érkezésetek áldás Athera világának - hangzott az üdvözlése ősi nyel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osszallóan húzta össze szemöldökét az ismeretlen szavakra. A mellette álló Arithon felszisszent, mintha a hideg rázta volna ki. A varázsló vizslató tekintete készületlenül érte. Higgadtságát gyorsan elmosta a másikból áradó, féken tartott energia. A ropogó tűz és a tömör falak kezdtek a homályba veszni a végtelennek tűnő hatalom vakító jelenlétében. A Mester félig kábá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ram, hálásak vagyunk a szállá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nyhó nem az enyém - javította ki Asandir csodálkozó tekintettel, miközben feltápászkodott a székből. - De nincs birtokom és nemesi rangom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m, és elnézésedért esedezem - kaparta elő az egyetlen ideillő választ a zavarba jött Arithon. Váratlanul letérdelt, és a beálló kínos csendben szinte visszhangoztak a szavai. - Nem állt szándékomban tiszteletlenül viselk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 hangzott Lysaer kiáltása, melyet egy földre eső fakanál csörgése kí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ér férfi nem tudván elrejteni a felkiáltás okozta ijedtségét, hasonlóan váratlanul rea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ra! - kapta szája elé mindkét kezét, és elfehéredett, mint a hámozott mandu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lig tudta visszafogni a nev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annyian megőrültetek? - nyúlt ki Arithonért, és felsegítette a padlóról. - Bocsássatok meg Dakar-nek. Az érkezésetek egy fontos prófécia beteljesülése. Habár egy fogadás miatt rengeteg aranyat tett kockára, mégis megtiltottam neki minden kérdezősködést, amíg nem esztek vala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zünetet tartott, ahogy megpillantotta Lysaer zavart tekintetét. Nehézség nélkül váltott át a köznyelv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üdvözölve, foglalj helyet. Beszélgetni később is lesz elég időnk. Talán a formaságoknak híján vagyunk, de remélem a vendéglátásunk kárpótolja a mulasz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rsalgásba bevont Lysaer megkönnyebbülve fogadta el a varázsló meghívását. Kihúzta a legközelebbi padot, és helyet foglalt az asztalnál. A Mester azonban tétová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emelte a fazekat a tűzről, és elkezdte kiszedni a ragut az előre kikészített cseréptálakba. Zilált fejétől egészen a gyűrött csizmájáig inkább falusi kocsmárosra hasonlított, mint látnoki tehetséggel bíró emberre. A rendezetlen külső mögött lapuló éber tekintet azonban felkeltette Arithon gyanakvását. De végül rossz előérzetét elrejtve foglalt helyet féltestvére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rdeklődése távolabbra mutatott, mint azt a fogadásból feltett aranyak sorsa indokolta volna. Kezdeti aggodalmát Arithon beigazolódva látta, és csak vonakodva fogadta el az új helyzetet. Karthanben kegyetlen leckéket vett az élettől: a mágiát és a zenét többé nem fogja külső kényszernek alárendelni. Jelenleg a varázsló és a próféta volt előnyben, de Arithon mindent meg fog tenni, hogy a kezdeményezést magánál tartsa, akkor is, ha ezen szándéka rejtve marad. Az étel érintetlenül hevert a tányérjában, amikor egy kérdéssel vonta magára a figy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volt Davi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szisszent. A kanál szedés közben állt meg a kezében, de észre sem vette a kandalló előtt földre csepegő szószt. Lysaer bizonytalanul felpillantott, ahogy a feszültség viharfelhőkhöz hasonlóan kezdett féltestvére köré gyülekezni. Egyedül Asandir arckifejezése maradt változatlan. Válasza azonban olyan élesen csengett, mint tőrkard pengéjének a he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érde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összezárta az állkapcsát. A szerencse kezére játszott: nem számított rá, hogy a kérdése ilyen zavart fog kelteni. Habár féltestvérét óva intette mindenféle kínos kérdezősködéstől, most mégis kihasználta az alkalmat, és tovább feszítette a hú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udod, miért kérde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úsosfazék nekiütődött az aszt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erek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eden pillantással elfojtotta Dakar kitörését, és Arithon érzelemmentes arca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vien egy varázsló volt, valaha a Hetek Szövetségének a tagja, mint jómagam. Velünk ellentétben azonban úgy ítélte meg, hogy a halandó emberek nem alkalmasak hosszú távon az uralkodásra. Öt és fél évszázaddal ezelőtt lázadást szított, és a nagykirályok megbuktak. Azóta nincs igazi béke Atherán. Saját elhatározásából Davien számkivetett lett. Kielégítő ez a vál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ben igen - igyekezett Arithon fenntartani színtelen hang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tisztában volt vele, hogy minden mesterkedésével csak az idejét vesztegeti, Dakar mégis feszülten figyelt, mint a tolvajok közé keveredett kereskedő. A Mester kinyújtotta az asztalra tett kezét, hogy elrejtse remegését. A próféciák ritkán irányulnak olyan emberekre, akiknek nincs jövőbeli kötelezettségük. Arithon ebbe a félelmébe kapaszkodott, amikor újra lecsapott, hogy megtörje a varázsló nyug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Lysaernek és nekem kellene helyreállítani a Davien által káoszba taszított világ bék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gyetlen hangot sem tudott kinyögni. Egy hosszú pillanatig a húsosfazékból kiáramló gőz sziszegése volt az egyetlen hang a szobában. Asandir mindeközben nem mutatott túlzott meglepődést. De a kimért mozdulat, ahogy előrehajolt a kérdés megválaszolására, fogyatkozó türelemre ut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gy Ködszellem vette át az uralmat Athera felett, nem sokkal a nagykirályok bukása után. Az átok, amelyet magával hozott, beteggé tette a kontinenst. Az eget ötszáz éve köd borítja. - A tűz pattogása hallatszódott, miközben a varázsló rövid szünetet tartott. - Egy prófécia Dascen Elurból érkezett hercegekről beszél, akik képesek lesznek a napfény visszahódítására, meggyógyítva ezzel a kontinenst és elhozva a békét. Te és a féltestvéred beteljesíthetitek ezt a próféciát. </w:t>
      </w:r>
      <w:r>
        <w:rPr>
          <w:rFonts w:eastAsia="Times New Roman" w:cs="Times New Roman" w:ascii="Times New Roman" w:hAnsi="Times New Roman"/>
          <w:i/>
          <w:iCs/>
          <w:sz w:val="24"/>
          <w:szCs w:val="24"/>
        </w:rPr>
        <w:t>Kielégítő a válaszom?</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Nem igazán - vett mély levegő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lepő módon éppen Lysaer volt az, aki öklével az asztalra csapott, de olyan erővel, hogy a tányérok a levegőbe emel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ember, nem tanultál semmit a diplomáciáról Karthan örökös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féltestvéré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cke, amit Karthanben tanu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mondata befejezetlenül halt el: egy rés nyílt a Mester emlékei között, ahogy váratlanul Asandir pajzsába ütközött. A karthani konfliktus emléke feledésbe merült. Arithon dühödten kezdte az okot keresni, bevetve minden képes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mály telepedett az elméjére. A Mester egyre mélyebbre szállt, de ott az öntudata elszabadult az irányítása alól. A válaszként kirobbanó dühe szintén elszállt. Szédülten és bénán vergődött, mint egy pók által megmérgezett bogár. Arithon elindított egy utolsó, minden eddiginél hevesebb támadást. Az üresség azonban elnyelte a próbálkozását. Gyorsan, mint az égen feltűnő meteor csóvája, öntudata eggyé vált a sötétségge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zavartan tért eszméletre. Kinyitotta szemét, és a felette álló Lysaert pillanto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talán Mearth férgeinek az utóhatása - fejezte be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számító pillantást vett észre a próféta arcán. A túlságosan nyilvánvaló magyarázat mögött hazugság rejt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 - nézett le rá Lysaer ideg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ólintás nélkül egyenesedett ki: zűrzavar uralkodott az elméjében. Jól emlékezett Mearth árnyaira. De akárhogy igyekezett, nem talált semmit, még egy halvány emlékfoszlányt sem, hogy mi okozta az áju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vesztek bizonyos emlékeid - mondta Asandir csendesen. Arithon megrázkódott, majd felnézett. A varázsló a tűznél állt, kifejezéstelen arcvonásokkal. - De nem kell aggódnod emiatt. A sérülésed nem maradandó. Mindenre kiterjedő magyarázatot kapsz tőlem az Althain Toronyban, a Szövetség gyűl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legalább igaz volt. Arithon végigmérte a varázs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más választás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türelmetlenül megrez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lthain Torony hétszáz mérföldnyire fekszik innen. Csupán azt kérem, hogy kísérjetek el engem és Dakart az útra. Első kézből tapasztalhatjátok meg a pusztulást, amelyet a Ködszellem okozott. Ezután a jövőtök talán nem fog ekkora tehernek tű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isszafogta a feltörő káromkodást. A szoba hirtelen túlságosan nyomasztóvá vált számára, mert fojtogatva érezte magát a varázsló jelenlétében. A Mester felállt, és kirohant a házból. A vastag faajtó megnyikordult a zsanérokon a nedves őszi föld illatát hozva be. Lysaer tépelődve 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 utána, ha akarsz - mondta együttérzően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marosan egy másik tányér ragu is magányosan maradt az asztalon, kihűlésre ítélve. Amikor a Részeges Próféta is követni akarta őket, a mágus rászó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dolgozzák fel magukban az ese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asztalnak támaszkodva ült vissza, feltéve az utóbbi percekben megfogalmazódott kér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re elmepajzsot raktál, vagy hamarosan nagymama leszek - szólt vádlón az ősi nyel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de alapos okom volt rá - keményedett meg Asandir tekint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ersessége olyan hirtelen érte a Részeges Prófétát, hogy hátrahőkölve a támlába vágta a gerincét. Észre sem véve a tanítója szavaiban rejlő keserűséget, Dakar félreértette a kitörését, és Arithon megbízhatatlan személyisége elleni védekezésnek minősítette a tettét. A varázsló folytatta felriasztva a gondolatai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án tetszett neki, ugye? Ritkán láttam valakit az öntudatlanságig harcolni a pajzs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Dakar túlságosan rosszkedvű volt a válaszhoz. Kihúzta a piszkavasat a tartójából, és keserű arckifejezéssel kezdte turkálni a tü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más ellen fordulnak, féltestvérek vagy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álasza a fatuskók ropogásán keresztül ért el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ost egy próféc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 tette félre Dakar a piszkavasat, felhúzott térdére támasztva hájas állát, majd felsóhajtott: - Nem vagyok benne bizonyos. Korábban, amikor a kard a kezemben volt, határozottan ezt éreztem. De nem tudnám elviselni, ha ötszáz évnyi várakozás épp a beteljesülés napján válna értelmetl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zért dobtad a földre a kardot, hogy ne lásd meg kettejük jövőjét? - kérdezte bőszen a varázsló.</w:t>
      </w:r>
    </w:p>
    <w:p>
      <w:pPr>
        <w:sectPr>
          <w:headerReference w:type="even" r:id="rId52"/>
          <w:headerReference w:type="default" r:id="rId53"/>
          <w:footerReference w:type="even" r:id="rId54"/>
          <w:footerReference w:type="default" r:id="rId5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vigyen el érte, igen! - Dakar kiegyenesedett, makacsul a saját védelmére kelve. - Ha egymás ellen fordulnak, én legyek az utolsó, aki erről tudomást szerez.</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DÁRTÁV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gó tetején Grithen, az elűzött gróf tizennegyedik örököse közelebb araszolt a peremhez, amely elválasztotta búvóhelyét a lenti kereskedelmi útvonaltól. Szél támadt a magas csúcsok közül bronzszínű haját az arcába fújva, amint végignézett a szűk szoroson. A karaván itt fog áthaladni. Habár egész testét rázta a kegyetlen hideg, mégis mozdulatlan maradt, mint a szikla, amely mögött rejtőzött. A viharok és az éhezés nagyban megnehezítette a túlélésért folytatott küzdelmet Camris vadonjában. De ellentétben a városúrral, aki Erdane-ban a gróf kastélyába fészkelte be magát, Grithen nem tagadta meg az őseit. Hű maradt a törzs etikettjéhez, annak ellenére, hogy állatbőrből készült ruhát viselt, és nomád életmódot foly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m csörrent, majd lópatkók csattogása hallatszott az ösvény másik oldala felől. Grithen szorosabbra fonta ujjait a kezében tartott dárdán. A fém zörgése mindig emlékeket ébresztett benne, és ezek ritkán voltak kellemesek. Gyermekként Grithen sokat tanult a felkelésről, amely végigsöpört Erdane-án a nagykirályok elbukását követelv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ob szólalt meg a bárd kezében, hasonlóan a most hallott zörejekhez. A ballada a gróf halálával kezdődött, akit saját ágyában ért a végzet. Tiszta hangon mesélte el a kastélyban zajló vérengzést, ahogy fáklyafényben a felbőszült csőcselék lemészárolta a tanács tagjait családjukkal együtt. A vérontás azonban ezzel nem ért véget. A bárd borús hangon folytatta; énekelt a menekültekről, akik óriási áldozatok árán élték csak túl a vadon megpróbáltatásait, a téli viharokat és a fejvadászok kürtjének felhangzó szav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roméves korában hallott ballada Erdane uralkodóházának bukását elevenítette fel, könnyeket csalva Grithen szemébe. Hétévesen örökös gyűlölet támadt a szívében minden városlakó iránt, amikor a városúr fejvadászai lándzsáikkal vették el két testvére életét. A törzs legtöbb tagja kötelességből vállalt szolgálatot a hágóban, de Grithen saját elhatározásból volt itt. A völgyben lévő táborok semmilyen kényelme nem tudott olyan megnyugvást hozni a számára, mint az édes bosszú lehetőség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aván előreküldött felderítői körüljárták a terepet. Érzelemmentes arcukkal akár a ködben feltűnő elefántcsont sakkfiguráknak is beillettek volna. A lovasok kettes sorban haladtak, a lópatkók monoton ütemben vetettek visszhangot a sziklákon. Ötszáz éve ezek az emberek Grithen szolgálatában álltak volna, most azonban zsákmánynak minősültek. A fiatal járőr a karaván kirablására készülőd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sabroncsos kerekek nyikorogtak végig a kövek között, ahogy a szekerek befordultak a kanyarba. Egy kocsis partvidéki kiejtéssel próbálta ösztökélni a lomha öszvért. A csípős időről megfeledkező Grithen áttanulmányozta a gondosan leszíjazott rakományt, egyetlen részletet sem mulasztva el. Az olajos vászonba csomagolt bálák valószínűleg edzett acélt tartalmaztak, amennyiben a karaván a tengerpartról jött. Az egyik csomagon látott jel megerősítette eb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olc szekér haladt el a perem alatt. Grithen ragadozó tekintettel mosolyodott el, de nem tett semmi más mozdulatot. Az elővigyázatosság a túlélést jelentheti. A városi kaszárnyákban még mindig fizettek fejpénzt, és a fejvadászok által elfogott barbároknak ritkán volt része gyors, fájdalommentes halálban. A karaván jóval hallótávolságon kívül volt már, amikor Grithen felállt. Óvatosan kikászálódott a repedésből kezét és lábát dörzsölgetve, hogy megsürgesse a végtagjaiba visszaáramló vért. A felette lévő sziklán látott mozgástól megmerevedett, amíg nem azonosította be a for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idős barbár ereszkedett le a magasból. Szél borzolta össze rókabőr sapkáját, sokat próbált vonásait egy sebhely csúfította. Grithen tiszteletteljes meghajlással üdv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rd Tash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életében csendes öreg végigmutatott az úton, amely a kavargó ködtől eltekintve üre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esz semmiféle portya - mosolyodott el, ahogy halkan magyarázkodni kezdett. - Egy bárd is lovagol velük. Ő a törzs barátja, a védelmünk alá tart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then fagyosan és mogorván vonta össze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ost a városlakóknak játszik, és míves acélt visel az old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shan kiköpöt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rithen gróf? </w:t>
      </w:r>
      <w:r>
        <w:rPr>
          <w:rFonts w:eastAsia="Times New Roman" w:cs="Times New Roman" w:ascii="Times New Roman" w:hAnsi="Times New Roman"/>
          <w:sz w:val="24"/>
          <w:szCs w:val="24"/>
        </w:rPr>
        <w:t>Úgy beszélsz, mint egy városúr fattya, aki jogok nélkül született, és erkölcsi megfontolások nélkül él. Legközelebb még azt is elfelejted, hogyan üdvözöld a király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then arca elsápadt a sértéstől. Habár a felderítő kevéssé hitt a próféciának, amely a s'Ilessid nagykirály visszatértét jövendöli, de a törzs becsületéért az életét áldozná. Ez volt a különbség közte és a városlakó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parancsolja, Lord Tashan.</w:t>
      </w:r>
    </w:p>
    <w:p>
      <w:pPr>
        <w:sectPr>
          <w:headerReference w:type="even" r:id="rId56"/>
          <w:headerReference w:type="default" r:id="rId57"/>
          <w:footerReference w:type="even" r:id="rId58"/>
          <w:footerReference w:type="default" r:id="rId5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férfi elégedetten bólintott. Grithen azonban háborgó lélekkel követte őt lefelé a párkányról. A következő városlakó, aki az Orlani-hágón kíván átkelni, az utolsó rézpénzétől is meg lesz fosztva. Sem bárdok, sem tanácstagok, sem pedig hadseregek nem menthetik meg ettő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ŐRETEKIN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 Hetek Tanácsának tagja költői arckifejezéssel tolta félre az asztalon heverő nyitott könyveit, és tökéletes betűket kezdett írni egy pergamenre. Hirtelen felegyenesedett. A toll erőtlenül esett ki a kezéből, csuklójával elmaszatolta a tintát a félig leírt mondaton.</w:t>
      </w:r>
    </w:p>
    <w:p>
      <w:pPr>
        <w:pStyle w:val="Normal"/>
        <w:shd w:fill="FFFFFF" w:val="clear"/>
        <w:ind w:firstLine="284"/>
        <w:jc w:val="both"/>
        <w:rPr/>
      </w:pPr>
      <w:r>
        <w:rPr>
          <w:rFonts w:eastAsia="Times New Roman" w:cs="Times New Roman" w:ascii="Times New Roman" w:hAnsi="Times New Roman"/>
          <w:i/>
          <w:iCs/>
          <w:sz w:val="24"/>
          <w:szCs w:val="24"/>
        </w:rPr>
        <w:t xml:space="preserve">A Ködszellem Átkával kapcsolatban vannak fejlemények. </w:t>
      </w:r>
      <w:r>
        <w:rPr>
          <w:rFonts w:eastAsia="Times New Roman" w:cs="Times New Roman" w:ascii="Times New Roman" w:hAnsi="Times New Roman"/>
          <w:sz w:val="24"/>
          <w:szCs w:val="24"/>
        </w:rPr>
        <w:t>Asandir üzenete keresztülszárnyalta az Althain Torony és a Nyugatkapu közelében fekvő Korias Hercegség közötti távol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jlemények? - mosolyodott el Sethvir, miközben felerősítette a kapcsolatot egy képet vetítve maga 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 tisztáson állt, ruháját szorosan maga köré csavarva védekezett a fagyos időjárás ellen. Dakar a közelében várakozott a két herce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őke hajú herceg felemelte az egyik kezét. Fény tört elő a tenyeréből, éles, mint egy villámcsapás. Ahogy a felettük elterülő köd zavarossá vált, fekete hajú társa sötétséget idézett, és ahogy egy kaszával szoktak, lecsapott az égboltra. A köd megfagyott az árnyék halálos hűvösében. Hópihék táncoltak a feltámadó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visszahúzódott. A homályos, füstszerű ködburok széthasadt, feltárva a bárányfelhős reggeli égboltot. Napfény simított végig a varázsló, a próféta és a hercegek arcán; a lábuknál elterülő harmatcseppek gyémántként csillantak meg a páfrány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 Ködszellem visszafoglalta a frissen nyílt hasadékot. A fény elhalt a gyilkos köd szorításában. Sethvir megszakította a képet, és szórakozottan figyelte a kezéből kibukó toll elroppantott maradvány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mlítetted nekik a s'Ffalenn és a s'Ilessid névhez kapcsolódó öröksége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Nem </w:t>
      </w:r>
      <w:r>
        <w:rPr>
          <w:rFonts w:eastAsia="Times New Roman" w:cs="Times New Roman" w:ascii="Times New Roman" w:hAnsi="Times New Roman"/>
          <w:sz w:val="24"/>
          <w:szCs w:val="24"/>
        </w:rPr>
        <w:t xml:space="preserve">- válaszolt Asandir visszafogottan. - </w:t>
      </w:r>
      <w:r>
        <w:rPr>
          <w:rFonts w:eastAsia="Times New Roman" w:cs="Times New Roman" w:ascii="Times New Roman" w:hAnsi="Times New Roman"/>
          <w:i/>
          <w:iCs/>
          <w:sz w:val="24"/>
          <w:szCs w:val="24"/>
        </w:rPr>
        <w:t>Dakarnak baljós előérzete támadt. A hercegek mögött többnemzedéknyi háború áll, amely gondokat jelenthet az örökségükkel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a bonyodalmakat nem lehet ott a mezőn megoldani - túrt tintafoltos ujjaival a szakállába Sethvir, akire már elég nagy nyomás helyeződött a további komplikációk nélkül is. - Visszatérsz a toron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Igen - </w:t>
      </w:r>
      <w:r>
        <w:rPr>
          <w:rFonts w:eastAsia="Times New Roman" w:cs="Times New Roman" w:ascii="Times New Roman" w:hAnsi="Times New Roman"/>
          <w:sz w:val="24"/>
          <w:szCs w:val="24"/>
        </w:rPr>
        <w:t xml:space="preserve">hangzott Asandir erőtlen válasza, ahogy kezdett megszakadni a kettejük közötti kapcsolat. - </w:t>
      </w:r>
      <w:r>
        <w:rPr>
          <w:rFonts w:eastAsia="Times New Roman" w:cs="Times New Roman" w:ascii="Times New Roman" w:hAnsi="Times New Roman"/>
          <w:i/>
          <w:iCs/>
          <w:sz w:val="24"/>
          <w:szCs w:val="24"/>
        </w:rPr>
        <w:t>Végigutazunk Camrisen a fő kereskedelmi úton. Az utazás viszontagságai meg fogják értetni a hercegekkel, hogy a világnak szüksége van rájuk, és csak az ellentéteiket félretéve teremthetik meg a b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gyetlen gondolatával újra felerősítette a kapcso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úgy gondolod, hogy a hercegek alkalmasak az uralkod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rejtette el bizonytalanságát, ahogy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ég korai lenne ilyet kijelenteni. A felmerült nehézségek óvatosságra intenek - </w:t>
      </w:r>
      <w:r>
        <w:rPr>
          <w:rFonts w:eastAsia="Times New Roman" w:cs="Times New Roman" w:ascii="Times New Roman" w:hAnsi="Times New Roman"/>
          <w:sz w:val="24"/>
          <w:szCs w:val="24"/>
        </w:rPr>
        <w:t xml:space="preserve">tette hozzá komoran. - </w:t>
      </w:r>
      <w:r>
        <w:rPr>
          <w:rFonts w:eastAsia="Times New Roman" w:cs="Times New Roman" w:ascii="Times New Roman" w:hAnsi="Times New Roman"/>
          <w:i/>
          <w:iCs/>
          <w:sz w:val="24"/>
          <w:szCs w:val="24"/>
        </w:rPr>
        <w:t>Ha a múltbeli ellentétek elsimíthatóak, ezek a hercegek újra békét teremthetnek a városlakók és a barbár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talán túlságosan aggódott amiatt, hogy az értelmetlen gyűlölködés a Ködszellem legyőzésének útjába állhat. Próbálta rendszerezni a tényeket és a várakozásokat, melyeket társa küldött számára. A merengő égszínkék szempár mögött gondolatai vadul kavarogni kezdtek, és számba vették a lehetséges ese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téveszd szem elől a kockázatokat!</w:t>
      </w:r>
    </w:p>
    <w:p>
      <w:pPr>
        <w:sectPr>
          <w:headerReference w:type="even" r:id="rId60"/>
          <w:headerReference w:type="default" r:id="rId61"/>
          <w:footerReference w:type="even" r:id="rId62"/>
          <w:footerReference w:type="default" r:id="rId6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avai sokáig baljósan csengtek Asandir elméjében, miután a kapcsolat megszakad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ÜLDÖ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 Legfőbb Varázslónője egy követet akar északra küldeni, Erdane-be. Mivel a késő őszi idő kellemetlen utazást vetít előre, Lirenda Elaira küldését javasolja, azt remélve, hogy ezzel elejét veszik a fiatal beavatott további szemtelenkedéséne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thain Toronyból elbocsátott holló délnyugat felé repül az Instrell-öböl hullámai felett, minden egyes szárnycsapásával növelve a tempójá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 közepén egy jeges áramlat fúj keresztül a kunyhón, ahol Asandir őrködik. A pillanatnyi légmozgás előhírnöke egy test nélküli varázslótársa érkezésének, aki figyelmeztetést hoz magával.</w:t>
      </w:r>
    </w:p>
    <w:p>
      <w:pPr>
        <w:sectPr>
          <w:headerReference w:type="even" r:id="rId64"/>
          <w:headerReference w:type="default" r:id="rId65"/>
          <w:footerReference w:type="even" r:id="rId66"/>
          <w:footerReference w:type="default" r:id="rId6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gyalog kívántok átkelni a Tomir-csúcsok között, tudnod kell, hogy néhány Khadrim kiszabadult. A régi védővarázslatok, amelyek fogságban tartották őket, meggyengültek. Megyek, megpróbálom helyreállítani a rajzolatokat, de egy falka már a hegyek között garázdálkodi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ÖTÖ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ERESZTÜL NYUGATVÁ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snap keltek útra Asandir vezetésével, de nem abban a ráérős tempóban, amilyet a két Dascen Elur-i menekült elképzelt. Kora hajnalban ugrasztották ki őket az ágyból, a varázslótól kapott egyszerű inget, nadrágot és csizmát sietve kellett Lysaernek és Arithonnak magára kapkodnia. Ezek valamivel jobbnak tűntek a favágótól kölcsönvett viseletes daraboknál. A csiszolt kagylóhéjjal összefogott pamutbélésű köpeny jól védett a hideg és nedves időjárás viszontagságaitól. A féltestvérek nem kaptak semmiféle magyarázatot arra, hogy honnan származnak a ruhák, mert nagyon rövid időn belül már megmentőik társaságában gyalogoltak az esőben, úttalan utakon keresztül. A sötétség leple alatt Asandir átterelte őket az erdő melletti, köd borította hegyszoroson, és nyersen megállást parancsolt. Majd a Részeges Prófétával lóra szállt, és elindult Nyugatvára felé. Dakar két másik hátast akart venni nekik az őszi vásáron, Asandirnek pedig valami homályos ügyet kellett elrendezni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szürke reggelbe fordult, végeláthatatlan unalmat hozva a két hercegnek. Arithon egy kivágott tölgy tuskójának vetett háttal pihent, amelyet a földön hagytak. Lysaer nem tudta volna megmondani, hogy meditál, vagy egyszerűen csak alszik, így egyedül kellett felderítenie a környéket. Az erdő kortalanul öregnek tűnt. A napfény hiányától eltorzult, összekuszálódott ágak alatt alig élt meg az aljnövényzet. A formátlan törzseken penészes gombatelepek virítottak. A kiálló gyökerek körül a földet nedves moha borította, amelyet csak időnként törtek meg a sziklás szélű víznyelők. Különös madarak repkedtek a gallyak között, barna és fehér tollaik éles kontrasztot alkottak a hímek vörös színezetű bóbitáj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ből áramló miazmától, a fakéreg nedvességtől rothadó szagától és a beteges, sárga színű levelekről csöpögő víztől elkedvetlenedő Lysaer egy újabb szúnyogot kent szét a nyak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ra, mi tart ennyi ideig Dakarnak? Egy bélpoklos is végzett volna mostan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tápászkodott, és nyugodt pillantással mérte végig 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llátogatunk az őszi vásárra, minden bizonnyal megkapjuk a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 fullasztó köd elnyelte a kihívó hangsúlyt, Lysaer így is meglepődve nézett rá. Asandir a lelkükre kötötte, hogy várják be Dakart, mielőtt elindulnának a Melor-folyó hídjához a déli harangszóra megbeszélt találkozóju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vetőe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inkább itt maradsz bogáreledelnek? Én mindenképpen megy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nek bizonyára jó oka volt rá, hogy itt tartson bennünket -válaszolt Lysaer szokatlanul nyugod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ája lefelé görbült, s ebből féltestvére megérezte a másik tántoríthatatla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tisztában vagyok vele - folytatta fintorogva -, de tudni akarom, miért. Dakar késése remek alkalom ennek kifürkészésére, ráadásul mentségünkre is szolgál a későbbiekben. Jössz, vagy marad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zonytalanságát levetkező Lysaer hangosan felnevetett. A mágusok között nevelkedett, mindig visszafogottan és szenvtelenül viselkedő féltestvérében kezdte felfedezni a csínytev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őlem éhen halhatnak a szúnyogok. De mit fogsz mondani a varázsl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lökte magát a fatuskótól, és kihívóan az övébe dugta uj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nek? Elmondom neki az igazat. Fogadjunk, hogy részegen találunk rá a prófétánkra, aki egy árokban fek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biztosak lehetünk - csörtetett utána Lysaer az erdő szélét övező bozótoson keresztül. Egyre derűsebb hangulatában már szinte észre sem vette a nyakába csorgó esővizet. - Inkább arra kellene fogadni, hogy mennyi időbe telik Dakarnak a teljes eszméletlenségbe in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gencsak nehéz helyzetbe kerülnénk - válaszolt Arithon gúnyosan. - Sajnos nincs annyi időnk az utcákon vára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igylésre méltó gyorsasággal hajolt le a testvére válla felől visszacsapódó ág alatt, és kilépett a mez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rkén szitáló köd uralta a tájat. Egy hirtelen támadt fuvallat felkavarta az átláthatatlan függönyt, feltárva egy kikövezett, kanyargós ösvényt, amely a partvonalból csorba fogként kiálló kikötőgát felé vezetett. Hamarosan az egész város eléjük tárult. A Nyugatvárát övező kőfal tömbjei, mint egymásra pakolt, rég elfeledett építőkockák álltak a tengerpart homokjában arra várva, hogy a következő dagály elmossa őket. A dombtetőről lepillantva a két féltestvér nem sokat látott az idomtalan, szürke kövekből épített házak összevissza tetejétől; mindenfelé tornyok és a gravitációnak fittyet hányó erkélyek éktelenkedtek. Az ősi védművek roskatagon álltak, eltekintve két felújított őrtoronytól a szárazföld belseje felé néző falszakas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morogta Lysaer -, micsoda romhalmaz! Ha az itt lakók ugyanolyanok, mint a városuk, nem csoda, hogy Dakar az italba menek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míg Lysaer csupán egymásra rakott gránitkockákat látott, Arithon egy gyakorlott tengerész tekintetével vizslatta a helyszínt, felfedezve a hanyatló kikötővárost. Mióta az átláthatatlan ködtakaró lehetetlenné tette a tengeri navigációt, a nagyobb hajók nem tudták elhagyni a partvonalat. A kereskedők kastélyait most halászok lakták, a rakpartot csalis hordók és hálók bor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még lejjebb ereszkedett, csupán a körvonalát, majd az emlékét hagyva meg a városnak. Lysaer megrázkódott, ahogy a lelkesedése alábbhagy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 irányban láttál városkapu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ton. Egy nagyobb út kanyarog arra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öprengve indult meg, amikor véletlen egybeesésként delet jelezve szólaltak meg a haran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dühös lesz - állapította meg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vonta össze a szemöldökét hamis ártatlansággal Arithon. - De siessünk, vagy lekésünk a mók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irkalegelőkön és sövénykerítéseken átverekedve magukat a féltestvérek a városkapu felé vezető útra értek. Ám ahelyett, hogy megkönnyebbülhetett volna, Lysaer kénytelen volt újra ráeszmélni nyomorult helyzetükre. A lovagláshoz szokott herceg hevesen rázta le magáról a mellettük elhaladó kocsik kerekei által felvert sarat és vizet. Arithon igyekezett kerülni a feltűnést, ezért megnyugodva vette észre, hogy szokványos ruhájukban teljesen elvegyülhetnek a tömegben. Féltestvérével sietős léptekkel haladtak el a kapuban strázsáló őrök mellett, de azok rájuk sem hederít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ük elterülő utcák követhetetlenül kanyarogtak, göröngyösek voltak az elhanyagoltságtól, és pocsolyák terültek el mindenfelé. A házak összepréselődve álltak mindkét oldalon, kitüremkedő ereszekkel és rozoga erkélyekkel, az ablakpárkányok nagy részét vastagon borította a madárürülék. Ismeretlen rendeltetésű, patinával csúfított bádogtalizmánok függtek az ajtók felett. A bevezető út hirtelen szétágazott három kisebb utcára. Lysaer zavarodottan állt meg, épp idejében, hogy elkerülje az egyik emeleti ablakból kizúdított mocskos vi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rátságtalan vidék - morogta. - Ugye nem állunk meg itt gyönyörködni a kilát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efejezte a terület szemrevételezését, és feléje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óval szeretnéd magadra vállalni a kérdezősködést, hogy ne tévedjünk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tratolta a köpeny csuklyáját, és próbálta kihallgatni a mellettük éppen elhaladó asszonyok beszélgetését. A mondataik szelíden összemosódtak, néhány magánhangzót hosszan ejtettek, a keményebb mássalhangzók pedig mély zöngéssé tomp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yelvjárás nem sokban különbözik az otthonitól. Egy hosszú éjszakai ivászat alkalmával könnyedén elsajátíthatná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ározott kiejtést meghallva az egyik asszony hátrafordult. A szája elé húzott kendő mögött arckifejezése megbotránkozást tükrözött, majd gyorsan megragadta a társa könyökét, és elviharzottak az egyik ház udvara felé. A becsapódó kapu éles sikolyától összerezzenő Arithon aggodalmasan nézett a féltestvér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j egy kicsit kevésbé feltűnő l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száját összeszorítva, sértődötten pillantott vissza. Az előzőekből tanulva óvatosan átlépdelt a pocsolyákon, és elindult egy rozoga kolbászsütő bódé irányába. A vászontető alatti, parázsló szénnel fűtött tűzhely rácsain sülő étel tömény szaga és az azt igazgató pufók, ritkás hajú öregember elegendőnek tűnt a vásárlók távol tartására. Az öreg meglepően szép lánya sem tudott sokat változtatni a helyzeten. Lysaer közeledtére a tulajdonos felvidulva dalolászni kezdett az idegen fül számára érthetetlen sebes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orra előtt meglengetett jókora kolbász visszarántotta a lányt bámuló Lysaert a valóságba, és megnyerő mosolyt erőltetett az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leg nem vagyok éhes, de szükségem lenne a segítségére. Esetleg ön vagy az elbűvölő lánya útba tudna igazítani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ököllel az asztalra csapott, fellökve egy levesestálat. A forró folyadék szétrepült minden irányba szétfröccsent. A kezében tartott villa, mint lecsapó kígyó kapott Lysaer felé, aki csak fejlett reflexeinek köszönhetően tudott félreugrani az utolsó pillanatban, teljesen megdöbbenve a férfi viselked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Mingyá' nyársa húzlak itten a helyszínen! - ordította a kolbászsütő. - Hogy merészeled a jányom molesztáni, te csupaszképű vándormadár? Hogy merészelsz úgy beszéni az uccánkon, mintha valami király l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 utánanyúlt, lefogta az apja erősen gesztikuláló karját, de az ő arcát is a harag pírja öntö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é' vissza a lóvásárra, vándormadár! Indulj, mielőtt a testőrség felfigyelne rej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földbe cövekelve készült a visszavágásra, de Arithon könnyedén, mint egy zsebtolvaj, közéjük állt. Elkapta az árus hadonászó villáját, és őszinte pillantással a lányra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unk bajt okozni, egyszerűen csak eltéved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reskedő próbálta kirángatni a háromágú nyársat a kezéből, de a fanyél lecsúszott a fémről. Arithon belevágta a zsíros villát a bódé fapultjába, és a tucatnyi járókelő ellenséges tekintetével a hátában várta a választ. Mindannyian naptól barnult kezét bámulták, mert az merőben szokatlan volt a ködös égbolt alatt. A lány tört meg előszö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é jobbra, keresztül a takácsok uccáján. Legyetek átkozottak mindketten, ócska hazudoz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ély levegőt vett, hogy válaszoljon, de Arithon határozottan megragadta, és vonszolni kezdte a jelzett irányba. A dühtől elfehéredett herceg nem bírta sokáig magában tartani az indu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micsoda hely ez, ahol az ember nem nézhet rá egy gyönyörű lányra anélkül, hogy ne támadná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odoroddal lehet a gond - válaszolta a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dor! - állt meg a halálsápadt Lysaer, és visszanézett féltestvérére. - Hát én viselkedtem úgy, mint valami bugr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sem úgy tűnt - válaszolta a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tökélten lépkedett tovább. A régi, málladozó házak, és az ellenségesen viselkedő emberek között a szorult helyzetre rádöbbenő Lysaer a sérelmeket lenyelve csatlakozott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értett az alatt, hogy vándormadár? - folytatta a dühöngést négyszemközt, ahogy megkerülték egy horgászcsalit áruló kereskedő kocsiját, és ráfordultak a szövőszékkel jelzett céh utc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válaszolt. Megállt, hogy megvizsgáljon egy árokban hortyogó emberformájú ruhakupacot. A szerencsétlen a hátára fordulva feküdt, egyik kezével takarva az arcát. A test többi részét szemétdarabok és krumplihéj borította, mintha egy mosogató teljes tartalmát ürítették voln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közben lecsillapodott Lysaer hitetlenkedve állt mel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más lenne? - vigyorgott vissza Arithon vad csillogással a szemében. - A szerencse a bátrak oldalán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m értem, miért - oldalazott még közelebb Lysaer, főleg azért, hogy elrejtse leguggoló testvérét, aki Dakar ruhájának zsebében kutatott. - Hamarosan vasra verve találod magad, és megbélyegeznek lopás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á sem hederített. Gúnyos nemtörődömséggel tolta be a kezét az ing szegélye alá, és gondosan végigtapogatta Dakar derekát. A Részeges Próféta nem mozdult. Rövid idő elteltével a Mester elégedett arckifejezéssel állt fel kezében egy pénzzel teli erszényt lóbá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te tolvaj kalóz - mosolyodott el Lysaer elismerően. - Hová megyünk ünnep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óvásárra, azt hiszem - lökte oda az apró csomagot társának. -Vagy valaki mást hallottam egyfolytában átkozódni a sár miatt, befelé jö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válaszolatlanul hagyta az élcelődést. Elgondolkodva vett ki egy idegen érmét az erszényéből,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jól őrzött város lehet, vagy nagyon tisztességes, ha hagynak egy embert kábultan heverni az utcán anélkül, hogy valaki megpróbálná kirab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ég egyszer körbejárta a földön fekvő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i prófétánk azonban nem hagyott őrizetlenül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ujjai összerándultak az ezüstdukáton, amely egyszerre nagyon hideg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édővarázslatok? - kérdezte.</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Csak egy - nézett rá a Mester szenvtelenül. - Az elnagyolt rajzolatokat figyelembe véve Dakar elég rossz hírnévvel rendelkezh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mert egy mágus tanítványa? - rejtette Lysaer a ruhája alá az erszényt, ahogy elhaladtak egy takácsüzlet mellett. Különböző gyapjúszövetek mintáit szögelték kis zászlóként a cégérre, de az ajtó zárva volt, és az egész utcában nem mozdult sen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azért, mert a védővarázslat csúnyán összeégeti azok kezét, akik bolond módon a kirablásával próbálkoznak - dugta zsebre a kezét nyugodtan Arithon, mintha csak az időjárásról cseveg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ca végére érve Lysaer még mindig azon töprengett, sikerül-e valaha zöldágra vergődnie a mágusok titkolózó félmondataival. Az előttük nyíló térre pillantva egyértelművé vált, miért volt annyira kihalt a kapu felé eső városnegyed: Nyugatvára őszi vására fesztivállal összekötött ünnepségsorozatnak adott helyet. A hétköznapokon halpiacként működő elárusítóhelyek most szalagokkal és zászlókkal feldíszítve tündököltek. A szabadon maradt területeken mindenféle méretű és fajtájú lovak álldogáltak. Kopott ruhába öltözött gyerekek szaladgáltak a tömegben cikázva, anyjuk szidalmazásától kísérve. Egy öreg, fogatlan hegedűs összevissza ugrálva játszott mindenféle dalt, amelyek szerencsére hamar elhaltak a zajban. Arithont kirázta a hideg az elhangolt hegedű vonyítás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lbászsütővel megesett összetűzésükből tanulva a féltestvérek pár pillanat alatt óvatosan körbenéztek. Két, jó pénzért bűvészkedő törpe zsonglőrtől eltekintve a városlakók egyszerű halászok, mesteremberek és földművesek voltak. A vásárlók, akik alkudozva próbáltak minél kedvezőbb árat kicsikarni, szintén egyszerű ruhákat viseltek. A letelt szolgálatú katonák viseletes bőrvértezetben és üres kardhüvellyel inkább a borárusok bódéja iránt tanúsítottak figyelmet, időt szakítva egy italra és beszélgetésre inkább, mint hogy gyanús idegenek után kutassanak. Mégis, ahogy a féltestvérek egyre beljebb merészkedtek a tömegbe, Arithon egyik kezét a köpenye alatt tartotta, folyamatos kapcsolatban maradva kardja markolat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ukrász gyereke azonnal megszólította őket, amint kiléptek a térre. Habár hajnal óta semmit nem ettek, egyikük sem kívánta a cukrozott fügét, még ha egy pajkos mosolyú gyermek is kínálta őket. Lysaer egy fejrázással továbbállt, Arithon pedig szótlanul követte, ahogy egy hentesbódé és egy gyógynövényekkel csurig rakott szekér mellett haladtak el. Előttük egy szótlan öregasszony ült, aki befőttesüvegekbe töltött lekvárt árult. A széke melletti oszlophoz lovak kantárját kötötték kikö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s Arithon arrafelé vették az irányt, hogy megvizsgálják a hátasokat. Mellettük - bokáig gázolva a tegnapi halászzsákmánytól bűzlő szalmában és sivalkodó sirályoktól körülvéve - egy báránybőr zekét viselő gazdálkodó állt hangosan alkudozva egy karvalyorrú fickóval, aki ósdi vászonruhát és világosra festett bőrmellény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etve' dukát? - vakarta meg a földműves a fülét a parázs vitában. - Ezé' a gebéér? Ez igencsak magas ár, te ravasz vándormadár. Ha a városúr meghallja, bizonyára kitiltja a törzsed a jövő évi vásár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kvárok között ülő banya álla csaknem leesett, és méltatlankodva káromkodni kezdett, miközben a színes ruhákba öltözött lókupec végigsimított az alkudozás tárgyát képező lov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az árból nem engedek - zárta le a témát egy tisztán kiejtett mondattal, amely alig hasonlított a helyiek beszédére. - Hetven dukát, vagy a ló ott marad, ahol van. Lehet, hogy sovány, de még fiatal, és alaposan be van tan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ennek alig van akcentusa - súgta Lysaer Arithon fül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egmagyarázná, hogy miért kezeltek így minket - bólintott a Mester komor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közben szemével végig az eladásra kínált állatokat vizslatta. Féltestvére is arrafelé fordította a figyelmét, és szeme azonnal megakadt egy erőteljes felépítésű, tüzes tekintetű herélten, amely kicsit arrébb álldogált a több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az a gesztenyebarna tetszik - közölte Lysaer. - Izmos, és látszik rajta, hogy kitar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asszony feléjük fordult. A féltestvérekre bámult éles sólyomtekintetével, de még mindig átkozódott, tudomást sem véve a közben továbbállt földművesről. Mielőtt egy újabb vásárló feltűnt volna, Arithon a megüresedett helyre lépett,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t kér a barná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kupec csodálkozó arccal pördült meg. Tekintetét zavarodottan hordozta végig a bámészkodókon, és csak másodjára állapodott meg Arithonon és Lysaeren, akik magányosan álltak, ahogy a körülöttük lévők elhúzódtak a közelü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poklára! Melyik törzsből származol testvér? Vagy ez csak valami újabb tréfa, városlak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válaszolatlanul hagyta mindkét kérdést, és megismételte a sajátjá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Mennyi az 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ladó - csettintett a kereskedő. - Tán vak vagy, hogy nem látod a tulajdonzászlót a nyer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nya ebben a pillanatban felriko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stvéréhez hasonlóan Arithon is elbátortalanodott az őket kísérő érthetetlen ellenségeskedésen, és megpróbált kiötölni valamit a kereskedő dühének enyhítésére. Ám mielőtt nekikezdhetett volna, egy kimért hang szólalt meg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lvánvaló, hogy a ló az ön saját háta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rülöttük álló hallgatóság mindkét oldalon kezdett eltünedezni egyéb elfoglaltságokról motyogva, még az üvegek közé befészkelődött banya is abbahagyta a rikácsolást, ahogy Asandir finoman megérintette a vállát. A kereskedő felé fordul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 vásár legjobb lovai már elkeltek, és a társaimnak megbízható hátasokra van szükségük. Mit szólna háromszáz dukát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ndorárus felhúzott szemöldökkel fontolgatta az események váratlan fordulatát, majd mély levegőt vett. A szigorú vonásokról, acélszürke szemekről és az összetéveszthetetlen viselkedésről azonnal felismerte a varázs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eladom, de nem kérek valószínűtlenül magas árat érte. Kétszáz dukát elegendő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igorú tekintettel nézett végig a parancsát megszegő herceg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atok - közölte. - Oldozzátok el a lovat, és saját érdeketekben ne nyissátok ki a szátokat még egysz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ndorkereskedőhöz fordul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ó a saját hátasod. Fogadd el a plusz száz aranyat a kényelmetlenségekért, amíg a következő csikó nem tudja átvenni a he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az kelletlenül nézett vissza rá, mint aki visszautasítani készül a nagylelkűségét. De a banya megelőzte egy bólintással; Asandir pedig gyorsan leszámolta a pénzt a kezébe. Mielőtt a hangos veszekedés felkeltette volna a városőrök figyelmét, gyorsan eltávolította a törzs jelét a nyeregtakaróról, majd elvezette a friss szerzeményt. Lysaer és Arithon gyorsan a nyomába ere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visszafelé terelte őket a vásártéren keresztül. Halászok fordították a föld felé a tekintetüket, ahogy a csirkék félreröppentek a gyorsan lépdelő csizmák útjából. Elhagyták a hangosan rikácsoló állatokat és a szótlanul bámuló hallgatósággal körbevett hentesbódét. A pej ellenkezett, és próbált szabadulni az idegen férfitól, amíg egy varázslat jobb belátásra nem térítette. Lysaer bűnbánóan hallgatott az őket övező kínos cs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makacsul ellenszeg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aláltad D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helytelenítő pillantással fordult hátra a kék köpenyt viselő útitárs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közölte, majd töprengés nélkül fordult rá a következő elágazásnál a sötétebbik keresztutcára. A lópatkók kopogása közepette folytatta: - Már elég feltűnést keltettetek a vándorkereskedők között. Többet ne beszéljetek nyilvános helyen Nyugatvárán. Remélem, érthető v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megtorpant a ló kantárját Lysaer kezébe nyom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atok itt, ne szóljatok senkihez, csak várakozzatok türelmesen. Szerzek még egy lovat, és egy nyerget hozzá. Ha esetleg újra kedvetek támadna elcsámborogni, hadd áruljam el, hogy errefelé a varázslókkal összefüggésbe hozható emberek gyakran nyársra húzva végzik egy köteg olajos rőzse felett pir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fordult, és otthagyta őket. Nyílt, rezzenéstelen tekintettel figyelve a távozó varázslót, Arithon elmereng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jon Dakar-rel mi történ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ez olyan kényes témának bizonyult, hogy a testvére inkább nem foglalt állást. A szurkálódásait megunva Lysaer hátat fordított neki, és az újonnan szerzett hátasnak szentelte a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marosan egy sötétszürke lovat vezetve tért vissza, amelynek a nyakán egy furcsa fehér folt látszódott. A saját hátasa közvetlenül mögöttük lépdelt. A fényes szőrű fekete éles pillantásával mintha belelátott volna az ember lelkébe. A ló hátára erősítve egy másik nyerget is cipelt Lysaer heréltje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oztál kantárt - állapított meg Lysaer, ahogy egy istállófiú feladatait ellátva nekiállt felszerszámozni az ál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asyvier vándorkereskedői a legjobb lótenyésztők egész Atherán, ez a ló pedig egy törzsi elöljáró saját hátasa volt. Nem lesz szükség kantárra. Ha szándékosan próbálnál leesni, az állat akkor is visszabillentene a há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fejezve a mondandóját, a másik ló kantárját Arithon kezébe nyom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ég fiatal és bizonytalan. Lehetőleg ne aludj el a nyer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punál a varázsló még vásárolt egy teherhordó pónit takarókkal és bőrtáskákkal felszerelve. A készletekhez rögzítve egy kötélhossznyira követte őket Dakar foltos kancája. A Részeges Próféta a nyergen keresztüldobva feküdt. Valaki egy vödör vizet öntött a fejére, foltos ruhája még mindig szeméttől bűzlött. A frissítő nedvesség azonban semmilyen hatást nem gyakorolt Dakar horkolására; egy pillanatra sem csökkent a fűrészeléshez hasonlatos zajongás, ahogy Asandir szapora léptekkel vezette a különös csapatot Nyugatvára keletre néző kapuj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várost övező tanyák elmaradtak, az úton egyre kevesebben mutatkoztak. A szürke palával kikövezett út biztos és száraz átkelést biztosított a töltéseken, a tengerpartot övező lápvidék sűrűjén keresztül. Az évszázadok óta járó szekerek néhol darabokra törték az útborítást, a keréknyomok okozta repedések közül kusza gyomnövények türemkedtek elő. A leszálló köd ránehezedett a tájra, ezüst ragyogásba vonva a vizeket övező beteges nádasokat. A levegő bűzlött a rothadó növényzet kipárolgásától. Csupán a zablák és kengyelek csilingelése, a lópatkók kopogása válaszolt a hirtelen felriadó vízimadarak riadt szárnycsapás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varázsló nem feddte meg őket az őszi vásárra tett tiltott kirándulásukért, Lysaer megsarkantyúzta a lovát, szavaival félbeszakítva a kínos csen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k azok a vándorkereskedők, és miért gyűlölik őket a városlakó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jelentőségteljesen Arithon felé pillantott, akinek minden figyelmét lekötötte a folyton oldalra sodródó szürke egyenesben tartása. A csapat azonnal útra kelt, amint a féltestvérek felerősítették a nyergeket a lovakra. Asandir ment elől, nem fedve fel a szándékosságot az állatok kiosztásával kapcsolatban; Arithon figyelmét az engedetlen hátassal igyekezett minél inkább lekö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a lázadás elsöpörte a nagykirályokat, a vándorkereskedők nomádként élnek. Lovakat nevelnek Pasyvier mezőin, a legtöbbet megtartva saját maguknak. A városlakók gyanakvóak velük szemben, mert valaha az ő elődeik uralták Nyugatvá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at elért a Melor-folyón átívelő mohaborította kőhídhoz, miközben a foltos kanca ugrándozva és csörömpölve próbálta megszüntetni a nyergéből áradó ütemes horkolást. Asandir a ló bohóckodásán mosolyog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ellentét maradt fenn a múltból, és sok az előítélet. A kiejtésetek, mint azt tapasztalhattátok, felidézi a régmúlt kegyetlenkedéseit. Azért kellett volna az erdőben várakoznotok, hogy elkerüljük ezeket a kellemeden félreért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ély levegőt véve próbálta folytatni a kérdezősködést, de a varázsló megelő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ir's'Ilessid - mondta a herceg számára érthetetlen ősi kifejezést használva az örökösre -, hamarosan eljön az idő a kérdezősködésre, és akkor megkapod a válaszokat. Most azonban szeretnék elég messzire kerülni a várostól, mielőtt leszáll az éj. A vándorkereskedők nem ostobák, és a feltűnésetek valószínűleg nem marad észrevétlenül. A feltámadó kíváncsiságukat pedig egyelőre nem szeretném kielé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töprengve fésülgette kezével a hátasa selymesen puha sörényét. Örökségének elvesztésétől megrendülten ült a nyeregben a környező tájat vizsgálva. Próbálta elrejteni mosolyát a makacs lovával ügyetlenkedő féltestvérére pillantva, aki az engedetlen állatot terelte keresztül-kasul az ú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ntelen patacsattogás eleinte elnyomta az éledező Dakar hörgéseit. Senki sem válaszolt a hamarosan káromkodásba forduló szóáradatra, mígnem egy teli torokból felzendülő hangos kiáltására az egész csapat gyanakodva nézett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pillantva nyilvánvalóvá vált, hogy a Részeges Próféta kínjait nem csupán a másnaposság okozza: Dakar a megmagyarázhatatlan módon a nyaka köré tekeredő köpenyétől elvörösödő arccal rugdalózott a nyeregben; az önálló életre kelt ruhadarab mintha fojtogat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yatek - közölte Asandir színlelt aggodalommal, de a szája szórakozott mosolyra görbült. - A helybéliek nagyon találóan démonoknak nevezi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kínlódva forgatta a fejét, és egy fejjel lefelé lógó, összekötözött ember elkeseredettségével köpte a szav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te műv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therán teljesen szokványos jelenségektől a köpeny egyre szorosabbra húzódott a nyaka körül. A Részeges Próféta arca vörösről lilára vált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kínjaira, csak nem nézed végig tétlenül, amíg megfulla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isszafordította a lovát, és rezzenetlen nyugalommal szállt le a nyereg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rszer figyelmeztettelek már, hogy fogd vissza az érzelmeidet, amikor iyatekkel van dolgod. A látványos szenvedésed csak még nagyobb csínyekre ösztönz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hördült, és elvékonyodó hangon méltatlan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ek tanács. Csak épp nem téged támadta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hangjából csengő gúny új célpontot jelölt volna ki, a köpeny hirtelen meglazult. A hörgés, amellyel Dakar szívta be a levegőt, hamarosan nevetéssé alakult át, ahogy egy pocsolya elszakadt a talajtól, és elkezdett felfelé emelkedni a levegő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s Arithon elképedve bámulta, Asandir pedig hidegen méregette a feléje közeledő sáros, kavargó nedvességet. Arckifejezése meg sem rezdült, ahogy felemelte a kezét, ökölbe zárta az ujjait, majd öklét a térde mellé engedte. Mintha láthatatlan erő vezérelné, az iyat által mozgásra bírt pocsolya követte a kezét, mígnem a varázsló hirtelen kinyitotta az ujjait, és a lebegő vízfolt apró, sáros cseppekre robb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uhany nagy részét nyakába kapó Dakar halkan károm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tisztességes - folytatta szuszogva, egyrészt a túlsúlya miatt, másrészt pedig, mert jó ideje feküdt keresztben a nyergen, összepréselve a gyomrát. - Neked nagy gyakorlatod van a démonok semlegesítésében, és ezzel ők is tisztában vannak. Nem is nagyon támadnak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Persze, hiszen itt vagy te tökéletes célpontnak - húzta fel Asandir a szemöldökét. - Mert nem tudod féken tartani az indulataidat, </w:t>
      </w:r>
      <w:r>
        <w:rPr>
          <w:rFonts w:eastAsia="Times New Roman" w:cs="Times New Roman" w:ascii="Times New Roman" w:hAnsi="Times New Roman"/>
          <w:i/>
          <w:iCs/>
          <w:sz w:val="24"/>
          <w:szCs w:val="24"/>
        </w:rPr>
        <w:t>és ezzel ők is tisztában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észkelődni kezdett, de a rögzítőkötelektől képtelen volt kényelmesebb testhelyzetbe tornászn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vennéd rólam ezeket? - fordult Asandi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 józan vagy, hogy megmaradj a nyeregben? - kérdezett vissza szürke szemét az iszákos tanítvány irányába fordítva, majd megrázta a fejét. - Azt hiszem, a rosszkor időzített mulatozásod miatt büntetésből így maradsz. A két vendégünkre a lóvásár közepén találtam rá Nyugatvá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kozottul szívtelen vagy! - nyílt tágra Dakar szeme, mint egy megvert kutyáé. - Mit tehetek én arról, hogy a két tejfölösszájú nem tudja követni az egyértelmű utasítá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á sem hederítve fogta meg a fekete paripa gyeplőjét. Majd szó nélkül rácsapott a tarka farára, és ellépett a ló mellett, amely olyan gyors ügetésbe kezdett, hogy Dakar koponyája csaknem szétrobbant a durva italozás okozta feszegető érzéstől. A tanítványa sopánkodását meg sem halló Asandir megválaszolta Lysaer kérdését, biztosítva arról, hogy az iyat nem fogja tovább zaklat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i energiákból merítik az erejüket - tűz, folyóvíz, hőmérsékletváltozás -, és amelyik ránk támadt, meglehetősen kimerült. Hacsak nem sikerül pár villámcsapás közelébe kerülnie, valószínűleg nem fog problémát okozni senkinek az elkövetkezendő het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ok továbbügettek nyugat felé a szürke, nedves délutánban. Habár egyszer megálltak enni, Dakar nem kapott a készletek közül előszedett kolbászból és kenyérből, mert csupán sötétedéskor szedték le a nyeregből, miközben leszerszámozták a lovakat, és apró sátortetőket állítottak a nyergeket, kantárakat felhasználva. Akkor, a többórányi hiábavaló könyörgést követően duzzogva ült a tábortűzhöz, majd azonnal el is aludt. Arithon és Lysaer a szokatlanul hosszú lovaglás fáradalmaitól takarókba burkolózva feküdtek le egy ismeretlen éjjeli madár énekét hallg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eménydús és fárasztó nap ellenére Lysaer nyitott szemmel feküdt a sötétségben. Oldalt pillantva meglátta, hogy a testvére sem alszik, hanem a hátát a sátorrúdnak támasztva elmélkedik. Feléje fordult, és egy kérdést szegezett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d a varázsló mást is tartogat a számunkra, mint a Ködszellem elleni küzd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éje fordította a fejét, de az arckifejezése láthatatla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észen bizonyos vagyo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 állához emelte a kezét. A szokatlan, többnapos borosta zavarta a bőrét, de a jelen problémáira összpontosítva fáradtan és lemondóan verte ki fejéből inasának állandó, segítőkész jelenlé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on úgy hangzik, mintha meg lennél győződve sorsunk kellemetlen alakul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Arithon mocorogni kezdett, talán a vállát von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 újra feltámadó bizalmatlanságán felbátorodva kinyújtotta a kezét, és fókuszálni próbált. Egy apró, fényes csillag jelent meg a tenyerében, megvilágítva a sátorte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lepetéstől Arithon hirtelen megfordult, arcán kíváncsiság tükröződött. Lysaer is ülő helyzetbe tornáz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re gondolsz? Láthattad, milyen hatással van a köd a vidékre. Minden becsület és tisztesség azt kívánja, hogy ne fordítsunk hátat az emberek szükség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nem a te gondolataid - válaszolt Arithon meglepően lágyan. - Pontosan ez az, amire Asandir számí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szavain rágódó Lysaer dühe gyorsan elszállt. Bizonyára vannak barátok, esetleg családtagok a Világköz Kapun túl, akik most hiányoznak az Árnyékmesternek. Megbánóa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kárhova mehetnél, az lennél, aki csak akarnál, azt csinálva, amit szeretnél, mit választa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thanbe biztos nem mennék vissza - válaszolta Arithon elhaló hangon, ahogy a személyes kérdéstől elbizonytalanodó Lysaer kezében kialudt a fé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 mondta a herceg a sötétségnek -, Dakar azt gondolja rólad, hogy valamiféle bűnöző vagy, tiltott mágia szüleménye, aki az ártatlanok megrontására esküdö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an teszel, ha hiszel neki - nevetett fel Arithon, mint az éjszakai énekesmad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A kalózkodásért kapott büntetésed nem volt elég? - kérdezte Lysaer, és hirtelen azt kívánta, bárcsak még mindig világítana a csillagocskája. - Ugye nem akarsz ellenszegülni Asandi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és nyugalom volt a válasz. Lysaer átkozódott. Túlságosan fáradt volt Arithon teljesen ellentétes reakcióinak a megfejtéséhez, ezért a herceg visszabújt a takarók alá, és próbált nem gondolni az otthonára és Délszigeten hagyott kedvesére, akiért valószínűleg már sorban állnak az új udvarlók. Mindezek helyett ennek a világnak a gondjain rágódott; a Ködszellemen, amely elpusztítása az ő felelőssége. Végül elalud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napok változatlanul teltek, kivéve Dakar számára, aki végre nyeregbe ülhetett, nem pedig egy odakötözött ruhakupacként kellett utaznia. A szürke is megszelídült kissé, ahogy fogytak a mérföldek; mozgása kiegyensúlyozottá és hirtelen kitörésektől mentessé vált. De mintha Arithon még mindig el lenne foglalva a terelgetésével, a Nyugatvára óta jellemző visszahúzódottsága nem enyhült annyira, hogy meg is szólaljon. Dakar bizalmatlan pillantásai sem javítottak sokat a helyzeten, így aztán Amroth egykori hercegére maradt az összes kérdés megválaszolása. A sok nevetéstől és beszédtől berekedt Lysaer a szótlan féltestvérét nézte azon elmélkedve, vajon melyikük szenved jobban: a magányos Arithon vagy ő, kitéve Dakar mindenre kiterjedő kíváncsisá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 a szárazföld belseje felé fordult, és a lápvidék eltünedezett, helyette fonnyadt virágoktól tarka rétek következtek. Fehér farktollú, fekete madarak kaptak szárnyra az általuk keltett zajtól, válaszul fácánok rikoltoztak a közeli bozótosból. Miután a csapat átkelt egy mély folyó gázlóján, elhagyva a Karfael kikötővárosa felé vezető elágazást, Dakar kihasználta a lehetőséget, és vizeskulacsaik megtöltése közben a sör hiányáról kezdett sirán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ruhájába törölte a kezét, és elfojtotta a másik sopánkodását az előttük haladó karaván megemlít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re tartanak? - nézett ki Dakar hörögve az arca elé emelt kulacs mö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ris felé, ahogy mi is -válaszolt Asandir. - Hamarosan utolérjü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még a ruhájára csorgó vízről is megfeledkezett az örömhírt meghallva. Habár egész délután, éjszakába nyúlóan kérdezgette Asandirt a karavánról, a másik nem adott róla bővebb felvilágosí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gyedik napon az út kelet felé fordult, elérve a nyugati erdőségeket. Az itteni fák igazi matuzsálemek voltak, amelyek valaha büszkén törtek az ég felé, mostanra azonban hajlottan és mohával belepve álltak. Felsőbb ágaik a ködbe vesztek, indák szőtték körül törzsüket, amelyet öt ember is csak nagy erőfeszítések árán tudott volna eltávolítani. Sűrű homály uralkodott a víztől csepegő lombok alatt. Az erdő hanyatlását látva és a szürke, ködös sötétségben lovagolva senkinek sem maradt kedve beszélgetni. Még Dakar fecsegése is elcsendes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rdő valaha kellemes hely volt, amikor még napfény ragyogott keresztül a lombok között - törte meg a csendet Asandir, mintha mágikus érzékei olyan dolgokat tártak volna fel előtte, amiket a többiek nem láth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őből készült emlékművek mellett haladtak el, ám az ezeken lévő rúnákat is beborították a futónövények indái. Észrevéve Arithon érdeklődő pillantásait, Asandir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gebben nem emberi teremtmények népesítették be ezeket az erdőket. Tökéletes összhangban élve az Ath teremtette természettel, ilyen köveket hagytak hátra az embereknek, megjelölve azon fákat és területeket, melyeket saját hasznukra fordíthatnak, és azokat, melyeket érintetlenül kell hagyniuk a múlt rejtélyeinek megőrzése érdekében. Valaha a megszentelt földek felett nagykirályok gyakorolták az uralmat. Legelőket és termőföldeket csak ott alakítottak ki, ahol a természet is akarta. De mostanában a régi tudás ritka. Az egykoron itt élő őrzők ősi neve óriást jelent a régi nyel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hatalmas, kedves teremtmények, amelyeket Asandir leírt, valójában kentaurok voltak. Amikor Lysaer azt kérdezte, mi történt velük, a varázsló szomorúa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paráv elhagyta ezt a kontinenst, amikor a Ködszellem elhódította a napot. Még Sethvir sem tudja, hová tűntek. Athera szegényebb lett az elvesztésükkel. Az utolsó esély, hogy a nyomukra leljünk, a Ködszellem legyőzésével nyíli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oldalt pillantott rákacsintva az elmerengő Lysa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oda, hogy az Ősi fajok elhagyták ezt a vidéket. Sehol egy útszéli fogadó, a szótlan fák pedig elég unalma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től, a nedves gallyakból rakott, sűrű füstöt eregető tűztől és a nyirkos földön való alvástól elfásult Lysaer egyetértett vele. Csatlakozott Dakarhez a karavánról való kérdezősködésben, és csaknem ellovagolt az út melletti fák között bujkáló vándor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élénkvörös ruházatú férfinak nem igazán sikerült elkerülnie a közelgő lovasok figyelmét. Öltözéke szegélyét rojtok díszítették. Ezek egyike felakadva lebegett egy közeli tüskebokron, felkeltve Asandir figyelmét, aki megállította a lovát, és azonnal biztosította a férfit jó szándéku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azók vagyunk, nem banditák. Miért nem csatlakozol hozzánk, ha egyedül vag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egyedül vagyok, de ez sajnos nem rajtam múlott - jött a keserű válasz. A férfi gyorsan beszélt, a kiejtése kevésbé tűnt zavarosnak, mint amit eddig hallottak Nyugatvárán. Magas volt, karcsú és egy szokatlan formájú csomagot vettek észre a hátán, amint kilépett a moha borította tölgyfa mögül. - Egy első ránézésre becsületes karavánvezető már megszabadított a lovamtól, és vele együtt a szerencse is elpártolt t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szülten sántikált feléjük kétséget sem hagyva afelől, hogy a csizmája alaposan feltörte a lábát. A kardjára feszülő, elfehéredett keze pedig elárulta a barátságos modora mögött húzódó bizalmatla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gondolod, velünk tarthatsz - ajánlotta fel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gyanakodva méregette az idegen furcsa csomagját, elsőként ismerve fel annak foglalk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en te vándorénekes vagy! - kiáltott fel meglepetésében. - A Sors Kerekére, ember, miért éhezel a vadonban, ha kényelmesen élhetnél valamelyik fogadóban a közönség imádatában fürö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hallgatott. Amint elég közel ért a csapathoz, láthatóvá váltak számára az utazók arcvonás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ged ismerlek - morogta megilletődve Asandir felé ford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ratolta köpenye csuklyáját, amely alól hosszú, hullámos haj bukkant elő. Arcára a nevetés vágott mély barázdákat, és többnapos borosta fedte bőrét. A mogyorószín szemek derültséget sugároztak az állán és homlokán éktelenkedő bíborszínű ütésnyomok ellenére is. Asandir gyanakodva pásztázta az erdőt maguk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kegyelmes hozzánk, kegyetlen időket élünk. Ki merészel megütni egy magányos zené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zavartan simított végig a bőr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oda illő balladákat énekeltem. Miután kidobtak egy tengerparti fogadóból, igazán rájöhettem volna. A régi királyságokról szóló meséket nem nagyon szeretik ott, ahol városurak vannak hatalmon - sóhajtott lemondóan. - Az újabb tévedésemből fakadóan pedig elvesztettem a lovam, és az árokba hajíto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gyors pillantást küldött Arithon felé; ha az nem is akart részt vállalni a királyságok békéjének helyreállításában, egy másik zenész szenvedését látva nem utasíthatja vissza a segítséget. Mielőtt azonban gondolatait szavakba tudta volna önteni, az énekes zengő és visszafogott hangon egy rövid versbe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űző, ki senkihez sem fogható; ősz hajú, szürke szemű varázsló. Változások atyja és viharoszlató; Asandir a királykoroná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pedig - tette hozzá egy színészies gesztussal Dakar felé fordulva - nem más vagy, mint a Részeges Prófé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törő nyugalmát és egyre élesebb figyelmét látva Asandir óvatosan átgondolta válasz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vonom kétségbe a megfigyelőképességed pontosságát, Skarlát Felirin. De óva intelek a gondolataid kimondásától. Ártatlanokat vetettek máglyára tavaly Karfaelben, mert gyanúba keveredtek, hogy egy varázslónak adtak mened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így hallottam - vonta meg a vállát a bárd. - De mivel barbároktól tanultam a művészetemet, a vadságuk egy része örökre velem marad. - Érdeklődés tükröződött feldagadt arcán, ahogy felpillantott, és tekintete végigsiklott az Asandir társaságában utazó két féltestvéren. - Alapos indokkal kell rendelkeznie a Hetek varázslójának, ha nyílt útvonalakon jár, nem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zólásra nyitotta a száját, de a gyorsan válaszoló varázsló hangsúlyát hallva inkább csendben mar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dő nem alkalmas arra, hogy kocsmai pletykákat indítsunk el. És vajon miért kellene más úton haladnom Camris felé, mint a Tornircsúcsoko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megértette a szavak mögötti fenyegetést. Megigazította a csomagját, és a varázsló fekete lova után kezdett lépkedni, de Arithon hirtelen leszállt a hátasáról a bárd felé nyújtva a kant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 van hólyagosodva a lábad - közölte tényszerűen. - Nekem pedig úgyis feltörte a combomat a nyereg, amelyen sokat enyhíthet pár óra gyaloglás.</w:t>
      </w:r>
    </w:p>
    <w:p>
      <w:pPr>
        <w:sectPr>
          <w:headerReference w:type="even" r:id="rId68"/>
          <w:headerReference w:type="default" r:id="rId69"/>
          <w:footerReference w:type="even" r:id="rId70"/>
          <w:footerReference w:type="default" r:id="rId7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természetesen nem volt igaz, és ezt Dakar is tudta. A Mester arcán észrevette az eltökéltséget, de a sötétzöld szemek megtartották maguknak titkuka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TORMIR-CSÚC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irintől megszabaduló karaván az elkövetkező napokban is jócskán előttük maradt. Dakar a növekvő feszültségét esténként azzal vezette le, hogy folyton kocsmadalokat követelt tőle. Ennek eredményeként a nyugati tartományokban gyújtott tábortüzeik olyan hangosak voltak, mint egy kikötői csapszék. A szokatlan lárma miatt pedig számos éjszakai ragadozó maradt élelem nélkül. Ha már Dakar túlságosan berekedt, hogy érthetően tudjon beszélni, a bárd saját maga választotta balladákkal szórakoztatta őket a Ködszellem előtti időkből. Beismerte, hogy a barbár törzsekkel ellentétben nem hisz a nap visszatértében, inkább csak a történelem és a mítoszok iránti érdeklődéséből gyűjti az ősi történeteket. Senki sem vonhatta kétségbe, mekkora tehetséget igényel ezeknek a daloknak az előadása: az ujjak tökéletes tánca a húrok között egy egész élet gyakorlását követeli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z ösvények meredekebbek lettek, úgy váltak a szelek is egyre hűvösebbé; a csapat tagjai mind közelebb húzódtak esténként a tábortűz melegéhez, és Felirin egyre többször vette azon észre magát, hogy Arithon a játékát tanulmányozza. A herceg azonban napok óta magában tartott a kérdéseit, így csupán a lyrantra függesztett tekintetéből tudta a bárd levonni a következtetéseit. A sötét hajú férfi ujjainak fel-feltámadó ritmusos mozgását észrevevő Felirin egy versszak közepén csendesítette el a hangszerét, mellényébe törölve nedves kezét. A tűzben megroppant az egyik fatusk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kozott időjárás - mor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gyhatod abba ilyen hamar, Felirin! - panaszkodott előre megjósolhatóan Dakar. - Inkább viselünk el pár hamis hangot, minthogy csendben üljük végig az egész estés józanságun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egy ásítás mögé rejtette a mosol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is tud zenélni - említette meg csendesen -, miért nem kéred meg őt, hogy játss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Zenélni? - fújta fel az arcát Dakar. Kíváncsian nézett körül mindkét irányba, hallják-e a többiek, miről beszélnek, majd suttogni kezdet: - Fogadjunk pár ezüstben, hogy nem képes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oldalt pillantva látta, hogy Arithon mozdulatlanul ül. Lysaer közelebb húzódott, és érdeklődve kapcsolódott be a társalgás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legyen a tét pontosan? - érdeklődött a bá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íz dukát - fonta össze kezét a Részeges Próféta a hasán. - Dupláját kapod, ha veszí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kuncogni kezdett, és még mindig mosolyogva nyújtotta át a hangszert a bal oldalán ülő, köpenyébe burkolózó al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ünk, játssz valami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ára tehetségtelennek fogsz tartani - szerénykedett Arithon mosoly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Felirin mindent előre kitervelt. A Dakar ok nélküli provokációitól szenvedő Arithonnak végre lehetősége nyílik a visszavág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hítatos tiszteletet sugárzó mozdulattal emelte fel a hangszert. Próbaképpen végigfutatta ujjait a húrokon, egybecsengő dallamot csalva ki azokból, de kihagyva egy hangközt. Gyorsan és gondosan javította ki a botlást. Amikor felnézett, a szeme mosoly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alami gúnyos történetet motyogott pár útonállóról, akik a saját társukat árulták el néhány ezüstért. Lysaer udvariasan csendben maradt, Felirin pedig gratulált magának a helyes megérzésért. Majd mindannyian elfeledkeztek frissen támadt gondolataikról, ahogy Arithon elkezdett játsz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akkordok teljesen betöltötték a tűz fényében tündöklő völgyet. Arithon hamar felfedezte a hangszerben rejtező szenvedélyt; hirtelen megszakította a felvezetést, majd egy jóval összetettebb dallamba kezdett, keze gyors mozgásával megszólaltatva a teljes hangskálát. Ekkorra már mindenki elfeledkezett róla, hogy a zene mágiáját az egymás közötti ellenségeskedés és pénzszerzési vágy váltotta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mélyült koncentrációból felriadó Felirin ráébredt, mekkora kincset fedezett fel. Akárki is volt Arithon, bárhonnan is származott, és bármi oka is volt rá, hogy a varázsló társaságában utazzon, egyértelművé vált: veleszületett tehetsége van a zenéhez. Voltak ugyan görcsös mozdulatok a játékában, de ezek rövid tanulással tökéletesíthetők. Egy hozzáértő zenész felügyelete mellett a ritmusban vétett kezdeti megingások könnyedén javíthatók. Énekhangjából ugyan hiányzott a tapasztalat és a megfelelő hangsúly, de mindezek ellenére a bárd felfedezte a csiszolatlan gyémánt szépségét. Lysaerrel és Dakarrel együtt egészen megfeledkezett a szélfútta táborhely kényelmetlenségéről, és lelke magasra szárnyalt, ahogy a két szerelmes története a végkifejletéhez érke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rithon elcsendesítette a húrokat, a varázs megt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tal barátom - kérte a bárd -, játssz m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rithon megrázta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űjtsd be a nyereményedet Dakartől - mondta érzelemmentes arccal, és visszacsúsztatta a hangszert tulajdonosa kezébe. - A lyrant csodálatos darab, szinte magától j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igaz! - válaszolt Felirin kicsit indulatosabban, mint szerette volna, megragadva Arithon kezét. A másik csuklója megrezzent. Zavarának enyhítésére hozzátette: - Elég tehetség rejtezik benned, hogy a tanítványommá fogadja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rázta a fejét, és megpróbált kiszabadulni, de Felirin szorítása egyre erősebb 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vesztegeted el a ritka tehetségedet? Miért bújsz el a neked kijelölt sors 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öld szemek villantak meg alig észrevehetően, de Arithon mély levegőt véve fogta vissza erőszakos stílusát, amelyet legutóbb az Amroth-ban zajló per során vett elő. Megdöbbenés csillant a tekintetében. A Mester félrenézett. Szelíden kiszabadította magát a bárd kez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forgatja a Sors Kerekét. A halandóknak nincs mindig lehetőségük szabadon dönteni a jövőjü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esen felemelkedett, és elindult lefeküdni, elkerülve a lovaktól visszatérő Asaridirt. A bárd elgondolkodva a varázsló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jon mit értett ez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eült a Mester által üresen hagyott tuskóra, majd elrendezte a térdén felgyűrődő köpe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ogy nehéz idők állnak mindannyiunk előtt, barátaim. Arithon tehetséges, ehhez nem fér kétség. De a sors mást szabott ki rá.</w:t>
      </w:r>
    </w:p>
    <w:p>
      <w:pPr>
        <w:pStyle w:val="Normal"/>
        <w:shd w:fill="FFFFFF" w:val="clear"/>
        <w:ind w:firstLine="284"/>
        <w:jc w:val="both"/>
        <w:rPr/>
      </w:pPr>
      <w:r>
        <w:rPr>
          <w:rFonts w:eastAsia="Times New Roman" w:cs="Times New Roman" w:ascii="Times New Roman" w:hAnsi="Times New Roman"/>
          <w:sz w:val="24"/>
          <w:szCs w:val="24"/>
        </w:rPr>
        <w:t xml:space="preserve">Dakar reményteljesen közölte, hogy az alkohol még az élet legszörnyűbb élményeinek a feldolgozását is megkönnyíti. Senki sem figyelt rá. Nem voltak fogékonyak a tréfára. Felirin felállt a tűztől, hogy elrakja a lyrantját, a levert Dakar pedig hamarosan követte. Csak Lysaer habozott. Az Asandir szavaiból sugárzó komolyság és a lábainál izzó tűz melege felelevenítette a féltestvérével nemrégen folytatott egyik beszélgetését. </w:t>
      </w:r>
      <w:r>
        <w:rPr>
          <w:rFonts w:eastAsia="Times New Roman" w:cs="Times New Roman" w:ascii="Times New Roman" w:hAnsi="Times New Roman"/>
          <w:i/>
          <w:iCs/>
          <w:sz w:val="24"/>
          <w:szCs w:val="24"/>
        </w:rPr>
        <w:t xml:space="preserve">Sosem mennék vissza Karthanbe. </w:t>
      </w:r>
      <w:r>
        <w:rPr>
          <w:rFonts w:eastAsia="Times New Roman" w:cs="Times New Roman" w:ascii="Times New Roman" w:hAnsi="Times New Roman"/>
          <w:sz w:val="24"/>
          <w:szCs w:val="24"/>
        </w:rPr>
        <w:t>Arithon ezzel lezárta a témát, legalábbis a hangsúlya erre utak. A ma esti felfedezés új értelmet adhatott volna féltestvére életének, de ehelyett még nyomorultabbá tette azt, mert az előre kijelölt sorsát kellett beteljesítenie. Bizonyos embereknek nem tesz jót a hatalommal és a hírnévvel járó felelősség. A Ködszellem legyőzése, amely új célt adott Lysaer számára, csupán nehéz terhet rótt Arithonra, mert ezáltal a zene iránt érzett rajongását a háttérbe kell szorítani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jött a reggel. A csapat tagjai összehúzták magukon a ruhájukat a fák között süvítő szél ellen védekezve, ahogy elértek a Tornir-csúcsok lábaihoz. A nyugati erdőség egyre jobban elvékonyodott az életet adó földdel egyetemben; az út csipkés hegycsúcsok és sziklás víznyelők között vezetett tovább. Éjjel havas eső hullott befagyott pocsolyákat hagyva maga után, amelyek még a gyalogosan közlekedőkre is veszélyt jelentettek. Arithon kantárszáron vezette engedetlen hátasát. Lysaer mellette gyalogolt, miközben Felirin ült fel a lova nyerg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deg és barátságtalan táj hatására mindenki hallgatásba burkolózott Dakar kivételével, aki egy pillanatra sem fogta be a sz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egy átkozott tolvaj vagy, Felirin. Meg vagyok győződve róla, hogy a tegnapi fogadás minden részletét előre kitervel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hátrafordult, indulásuk óta immár harmadszor ellenőrizve lyrantját a nyereghez rögzítő kötéseket. Még mindig Arithon visszautasításán kesergett, ezért válasza erőtlenül hang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jtsd el a fogadást, csak hívj meg egy sörre Erdane-ben, és kvittek vagy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nem egy bűnbánó ember szavait hallottuk? - gúnyolódott a Részeges Próféta. Majd megunva a másik hallgatását, a Mester mellé rúgtatott a lovával. - Te is részesülsz a nyeremény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ca oldalt lépett a hirtelen feltűnő Dakartől, csaknem kilökve Arithont a nyeregből, aki egyensúlyát visszanyerve nevetve fordul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ne? Nincs szükségem előre kitervelt fogadásokra ahhoz, hogy az erszényedben lévő ezüstökhöz jus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tvárán történt eset felemlegetésére Dakar elvörösödött. Oldalt hajolt a nyeregben, és úgy súgott a fülébe, hogy Felirin ne hallj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még megfiz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d? - Sikerült válasz közben Arithonnak újra egyenesbe állítani a lovát annak fültövét vakargatva. Mihelyt megnyugodott, kedvesen megpaskolta a nyakát, és motyogott valamit a felületes védővarázslat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rosszkedvűen hallgat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om, gondoskodtál róla - mosolygott Lysaer. - Hála Ath-nek. Kezdtem belefáradni a fecsegés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barátságos megjegyzés sem tudta jobb kedve deríteni. A többiektől leszakadva gyalogló Arithon egy óra magányra vágyott, hogy rendezze összekuszálódott gondolatait, miközben Lysaer és Felirin ugratni kezdték a dühödt D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 élesen jobbra kanyarodott egy sziklafal mellett. Amint kiértek a másik oldalra, a nevetgélés hirtelen elhalt. Patadobogás visszhangzott az előttük fekvő emelkedő irányából. Egy ló nyerítése hallatszott a ködfüggöny mögül. Lysaer hátasa veszélyt érezve felágas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maradjon a helyén - parancsolta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ban egy szürke csődör tűnt elő a ködből. Tajtékozva és őrült félelmet tükröző szemmel vágtatott lefelé a lejtőn. Gyeplője kiszakadt a tartógyűrűkből, tépett szürke sörényéből vér csöpögött. Dakar tarka lova érezte meg először a szagot, és hátrálni kezdett. Arithon hangosan átkozódva próbálta megnyugtatni félénk hátasát, majd Lysaer lépett mellé sietve. A feszült, de engedelmes gesztenyebarna törzsi ló nyergében ülő Felirin felismerte a felbukkanó állat harcias stílu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 ez az egyik karavánőr lo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edül Asandir feketéje viselkedett továbbra is természetesen. A varázsló mágikus irányítása alatt egyenletesen haladt előre, elzárva a menekülő állat útját. A gazdátlan hátas patkói élesen megcsikordultak, ahogy megállt, majd farkát nyugtalanul felemelve nézett körbe. Asandir óvatosan leszállt a nyeregből. Egy szót suttogva nyújtotta ki a kezét, ettől a rémült ló megnyugodni látszott. Majd saját feketéjét magára hagyva a varázsló határozottan a másik felé indult, elkapva annak kantá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zürkéjére is ráférne egy kis nyugtatgatás - kérte Lysaer, de úgy tűnt, senki sem figyel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irtelen elfeledkezett a duzzogásáról, Felirin pedig ugrásra készen figyelt. Ahogy Asandir feléjük lépkedett a csődört és saját feketéjét vezetve, mindannyian látták a durva felszíni sebet az állat nyakán. Mély karomnyomok látszottak a nyereg oldalán, és vérfoltok borították a bőrt, ez azonban nem a ló vére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ra! - káromkodott Lysaer. - Miféle ragadozó okozta e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iszem, hogy tudni akarod - válaszolt Felirin, majd Asandirhoz fordult a kérdésével. - Khadrimok ólálkodnak a hegyekben, iga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félek, igen - jött a rövid válasz. A varázsló megállította a lovakat. Saját feketéje gyeplőjét lecsatolta, és a csődör kantárjához rögzítette. Majd levágta az arról csüngő szakadt darabokat a bárd felé nyújtva a gyeplőt. - Mindenki szálljon nyereg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Arithonra is vonatkozott, aki felült szürke hátasára, miközben Felirin lecsúszott Lysaer gesztenyebarnájáról, és elfogadta a szürke csődört. A bárd engedélyt kért és kapott, hogy lyrantját a másik lovon hagyhassa, mert nem bízott meg idegen, izgatottan viselkedő ál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z őrkapitány hátasa volt - közölte a bárd bánatosan, ahogy a kengyelt hozzáigazította hosszú lábához. - Bizonyára alapos harci kiképzést kapott, de ez a nyereg túl kemény. Azt a kevés bélést, amennyit a Khadrimok meghagytak, pedig a szél tép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ülj le túl hirtelen, mert utána csak szopránban fogsz tudni énekelni - vigyorgott Dakar önelégül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egy sötét pillantást küldött felé, miközben a száradó vérfoltokat próbálta eltüntetni a nyeregbe szállás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ülni fogok, ha a mai lovaglást megúszom néhány zúzódással - helyezkedett el a lovon, és Asandirra nézett - Feltételezem, elég őrültek vagyunk, és a továbbhaladást választjuk a biztonságos visszafordulás hely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bólintott. Tekintete a féltestvérekre szegeződött pár rövid pillana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 lesz az út, de ép bőrrel megúszhatjuk, ha senki sem veszíti el a fejét. Maradjunk együtt, akármi is történik. Arithon, amikor szólok, de csak akkor, húzd elő a kard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csapott a homlokára a Részeges Prófé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eme hitetlenkedve kerekede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te agyalágyult, ugye nem azt akarod mondani, hogy már meg is feledkeztél a kard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igen - nézett vissza rá a Részeges Próféta sértődötten. - Ami egyáltalán nem csoda, hiszen mindannyian ellenem szövetkeztetek, hogy elveszítsem a fogad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utálkozva fordult el, és visszaült a lov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emlékeztess rá, nehogy a legkisebb mértékben is rád hagyatkozzak valamik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érdő arckifejezését látva, pillanatnyi szünet után válaszolt neki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am, a kardod tíz és fél évezreddel ezelőtt kovácsolták kifejezetten a khadrimok elpusztítására az ellenük folytatott háború id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ború? - vágott közbe Lysaer. - Ezek szerint értelmes lényekről van s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lig hallotta Asandir megerősítő válaszát, tudomást sem vett Felirin kíváncsi kérdezősködéséről, és megfeledkezett a derekára erősített hüvelyből közönyösen kiálló markolatról is. Akármennyi kíváncsiság is halmozódott fel benne az apjától örökölt fegyver iránt, sejtelme sem volt róla, hogy az ennyire ősi lenne. Mágiával készített kardot viselt, ehhez kétség sem férhetett, de a mágia természetének megállapítása messze meghaladta Dascen Elur mágusainak tudását. Annak a lehetősége pedig, hogy a kard ismét olyan helyzetbe sodorhatja, amelyben nem kíván részt venni, újabb teherként nehezedett a szív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rályi örökségét szintén elvesztő Lysaernek kincset jelentene egy ilyen nagy hatalmú ereklye hordozása, ismerte fel Arithon, ahogy irigységet látott felvillanni testvére szemében. Azonban mielőtt a Mester fel tudta volna ajánlani utolsó igazi tulajdonát ajándékként, Asandir közbe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mondhatsz le erről a pengéről, csak a saját, vér szerinti örökösöd rész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rezte egész belsejének a tiltakozását, arcára rövid időre dühös kifejezés telepedett, ahogy próbálta a varázsló szavait megcáfolni. De megismétlődött az, amit akkor érzett, amikor Felirin próbálta rávenni a zenélésre: a Mester nem tudta felidézni az erre vonatkozó emlékeit. A próbálkozás következtében látása elhomályosodott, érzékelése zavarossá vált. Mostanra megtanulta, hogy amint abbahagyja a kutakodást, a pillanatnyi szédülés gyorsan elmúlik; engedetlen hátasa jó szolgálatot tett ebből a szempontból. Mégis minden egyes sikertelen próbálkozása után kevésbé találta kielégítőnek Asandir favágókunyhóban adott magyarázatát. A rések az emlékeiben nem természetes úton jöttek létre; az pedig, hogy Dakar ragadozó tekintetével találta szembe magát minden egyes alkalommal, ahányszor magához tért a kábulatból, csak megerősítette a gyanúját. Arithon érezte, hogy valamit eltitkolnak előle. Mielőtt olyan helyzetbe kerülne, ahonnan nincs menekvés, meg fogja tudni, hogy mit és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ighogy elhagyták az út kanyarulatát, ahol az elszabadult lovat találták, az ösvény meredeken emelkedni kezdett. A környező sziklák egyre élesebben törtek a magasba, csúcsaik elvesztek az eget borító ködfátyolban. Korán hullott hó foltjai borították az északi lejtőket, de az omlásokban és a tompa kövek szegélyezte vízmosásokban a növényzet kétségbeesetten próbált megkapaszkodni. Az útborítás magán viselte a kemény telek nyomát. A fagyok széthasították a palaköveket, és felgyűrték az alatta lévő talajt. A lovak óvatosan lépdeltek az egyenetlen borításon, miközben a feltámadó szél égésszagot sodort feléjük. Hamarosan meglátták ennek az o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ődör ijedt horkantással torpant meg. Előttük, a tucatnyi elégett szekér füstölgő roncsai között feküdt a Felirint elűző karaván tagjainak rongybabákhoz hasonlóan kiterített teste. Ember, hátas, igavonó: nem volt egyetlen túlélő sem. Mindenütt hullák. A szénné égett ruhák közül csupasz csontok világlottak ki, a megmaradt hús apró foszlányokban tapadt az ízületekhez, valamilyen okból elkerülve a ragadozók érdeklődését. Lysaer a szájához kapta a kezét, ahogy émelyegni kezdett egy kizsigerelt nő és megégett lovának látványától és bűzétől. Valami hatalmas állkapcsú szörnyeteg leharapta a hátas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geteg áldozatot követelő vérengzés látványától megborzongó Arithon gyorsan a távolba nézett. Arca hirtelen elfehéredett attól, amit látott. Egy fekete pikkelyes lény körvonala tűnt fel a ködben: a legendák teremtényének ezüstös bőrszárnyai voltak, amelyek a széles mellkascsonttól csaknem nyolcméternyi fesztávolságra terjedtek ki mindkét oldalon, és éles karmokban végző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atok a közelemben! - figyelmeztetette őket Asandir. Kinyújtotta a kezét egyetlen érintésével megnyugtatva Felirin oldalazó szürkéjét, miközben aggódó tekintettel az eget kém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is van belőlük, és nincsenek messze - vetette közbe Dakar tőle szokatlan és furcsa elevenségg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egy éles füttyszó hallatszott az előttük elnyúló ködtakaróból. A kísérteties hang elég változatos és összetett volt, hogy akár értelmes kommunikáció legyen. Több válasz is érkezett rá a távolban láthatatlanul terpeszkedő hegyormokról. Egy hatalmas árnyék repült el az út felett, csípős szagával félelmet keltve a társaság minden lov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Arithon! - parancsolta Asandir. - Csinálj helyet magadnak, és húzd elő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ürke kanca azonnal előrelépett, ahogy lovasa engedett a gyeplőn. Arithon megfeszített háttal próbálta visszafogni a túlságosan izgatott, nyugtalan állatot. Az mérgesen megperdülve táncolt oldalt, majd az egyik útjába került roncstól zsákutcába jutva megtorpant. Kétségbeesetten kirúgott a szekér felé, bálákba kötött ruhákat zúdítva ki a szakadt vászonfedél alól. A csomagok fedelét mindenütt vér és korom borította. A hirtelen mozdulattól, valamint a halál és az égett selymek szagától megzavarodott ló felágaskodva próbák ki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a kardot! - kiáltotta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áltása azonban beleveszett a ködből felhangzó üvöltésbe. A dühödt ordítás élesen visszhangzott. A kanca felágaskodott, mellső lábaival a levegőt kapálta. Majd megingott, füle megmerevedett, farkát a levegőbe emelte félelmében. Arithon a nyakára hajolt, érintésével és hangjával próbálva megnyugtatni az ál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ló és lovasa sebezhetően imbolygott az elvesztett egyensúlytól, a khadrim megindította táma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sthez szorított szárnyakkal repült, karmai és agyarai fehéren csillogtak. Hirtelen lándzsaként kezdett lefelé száguldani. Vörösen izzó szemével és villás farkával tökéletes gyilkolóeszköznek látszott. Arithon felpillantott. Lovának hullámzó sörénye ellenére is látta a szörnyeteg roha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t! - üvöltötte Asandir. Ibolyaszín fény villant, ahogy a kezével varázslatba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adrim észrevette a készülő mágiát, kitárta széles szárnyát, és egy közeli sziklapárkányra manőverezett. Mielőtt a varázsló lecsaphatott volna rá, a szörnyeteg visszahajlította mérgeskígyóhoz hasonló, fekete pikkelyekkel borított nyakát. Egy pillanatra a tekintete feszülten siklott végig az elkülönülten álldogáló lovason. Majd az állkapcsa tűzfolyamot okádva nyílt 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ngok törtek a kanca felé, és teljesen elborították azt. A lovasnak csupán homályos körvonala látszott egy pillanatig, majd az is eltűnt a tomboló tű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adrim összezárta állkapcsát. Forró levegő terjengett a feltörő fekete füstoszlop nyomában. A teremtmény elrugaszkodott, és újra az ég felé rúg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úton, egy szabályos kör alakú égésvonal közepén Arithon ült reszkető lova nyergében. Sértetl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kábultan kiálto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adrim a levegőben visszafordulva dühödten felordított, míg Arithon végre ki tudta szabadítani kezét az összegubancolódott gyeplőből, és a kardja után nyú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 penge megnyugtató, hűvös zendüléssel hagyta el a hüvelyt. Ahogy a kard hegye leírt egy védekező hurkot, Arithont furcsa érzés kerítette hatalmába: egy zenei ütemhez hasonló, tökéletes hang rezgette meg a levegőt. Füle a tiszta hangszíntől csengett, szívét csodálat öntötte el, ahogy a kezében nyugvó kard életre kelt. Vakítóan éles fény gyúlt a pengét kettéosztó rúnákban az ősi mágia kifinomultságát sugározva ma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hadrim felüvöltött a fájdalomtól. Mint egy kisgyermek törött papírsárkánya, úgy sodródott oldalt az eredeti haladási irányától, majd a sziklafalnak csapódott kétségbeesett szárnycsapásai ellenére. A villás farok kődarabokat, növényeket és földet sodort le. Haláltusája egyre erőtlenebbé vált, majd véget ért. A fekete pikkelyes rémség végső nyughelyre lelt a véres hó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kezében lévő kard még egy pillanatig fénylően sugárzott, majd az izzás gyengülni kezdett, és megszűnt. Az Árnyékmester csodálkozva meredt a fekete acélra, amelynek mintázata már alig tűnt ismerősnek számára. Könnyek csillogtak a szemében nedves csíkokat szántva az ar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uven minden bölcsessége kevésnek tűnt ehhez. Arithon mindig is le volt nyűgözve Asandir mágiájának kifinomultságától; a varázsló tökéletesen féken tartott ereje azonban nélkülözte a pengében rejtező hatalom harmóniáját. Arithon jól ismerte a mágiát, de sosem került még kapcsolatba olyan mértékű megnyilvánulásával, amely teljes tanácstalanságba taszította. Mintha a körülötte lévő világ megmagyarázhatatlan módon közönségessé, szürkévé, ormótlanná és hiányossá vált volna. Arithon megkínzottan tekintett a kezében tartott pengére, de hogy mi okból, azt nem tudta volna megmond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hadrimok elmentek - szólalt meg Asandir, megtörve a beállt csendet. - Elrakhatod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Bosszúálló Angyal! - rikoltotta Felirin élesen. - Ki ez az ember, aki karcolás nélkül túlélte a tomboló tűz poklát, és honnan származik az a kar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elíd szemekkel fordult a feldúlt énekes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 Arithon, az Árnyékmester. Ha segítesz sírt emelni a karaván elhunyt tagjainak, elmondom a kard történet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Részeges Próféta kinyújtott kezét Arithon elcsüggedt féltestvére vállára rakta, majd békéltető hangnemben közölte:</w:t>
      </w:r>
    </w:p>
    <w:p>
      <w:pPr>
        <w:sectPr>
          <w:headerReference w:type="even" r:id="rId72"/>
          <w:headerReference w:type="default" r:id="rId73"/>
          <w:footerReference w:type="even" r:id="rId74"/>
          <w:footerReference w:type="default" r:id="rId7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ne érezd magad elhanyagolva. A te pillanatod is eljön a megfelelő időbe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LITHIEL TÖRTÉN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mrisbe tartó öt lovast nem támadták meg többet a khadrimok, habár a biztonság kedvéért Asandir néhányszor megkérte Arithont, hogy előhúzott karddal lovagoljon előre a kevésbé belátható szakaszokon. A penge mágiája nem lépett újra működésbe, amíg maguk mögött hagyták a hágót. Az út már alig lejtett, a körülöttük elterülő hegyek pedig kerek dombokká szelídültek. Napnyugtára a csapat a Tornir-csúcsok másik oldalán található barlangban vert tábo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ly gyakran szolgált menedékül nyári karavánoknak; az erre járó utazók nemzedékei egyre kényelmesebbé tették az idő során. Fapadok vették körül a sziklákkal övezett tűzrakót, és durva fakerítés védte a valaha volt bánya bejáratát. Néhány helyen mohalepte maradványok tanúskodtak a szálláshelyekről és az egykori kantin pultjáról, amelyek egy rég elfeledett konfliktus nyomán váltak enyészetté. Amint leszerszámozták a lovakat, Dakar elindult tűzifát gyűjteni, Asandir pedig nekikezdett eltakarítani az előttük itt járt utazók hátrahagyott hamuját. A segítően mellé térdelő Lysaer felé fordulva keletre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köd nem borítaná el az eget, egészen a Karmak síkságon található fogadókig el lehetne látni innen. Korias útjai veszélyessé váltak ugyan, de az Atainia-ből induló kereskedelmi útvonalak is keresztezik Camrist. A táj ott sokkal barátságosabb, és a keleti oldalon még mindig hajók járják a partvona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elebámult a gyülekező sötétségbe, de csak homályt látott. Egy szigetekkel teli világról származva nehezen tudta elképzelni a varázsló által leírt kontinens mér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ára nem volt könnyű végignézni a civilizáció jelenlegi szintre való lealacsony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ezebb, mint gondolnád, ifjú s'Ilessid - tartott rövid szünetet Asandir a térdén pihentetve a kezét. - De a nap hamarosan újra ki fog sü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és Arithon tértek vissza, gyógynövények szagát keverve a száraz faszén jellegzetes illatához. A szürke csődör nyakán lévő sebet tisztították ki, és kötözték be. A bárd a saját elpusztult lováról visszaszerzett, ezüstdíszítésű szürke nyerget cipelte, amelyre a karaván tagjainak eltemetésekor talált rá. Asandir egy új gyeplőt is megtartott magának, de a maradék árut és a szekereket elégették, megelőzve ezzel a fosztogatókat és a khadrimok feltámadó vérszom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 jött a tél - jegyezte meg Felirin, ahogy a szél felerősödött, átzúgva a magas fenyők között. - Mintha minden évben egyre korábban kezdőd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sejtette, hogy az évszakok kedvezőtlen változása Desh-thiere hódításának következménye. Lerakta a nyerget az egyik padra, és kényelmesen elhelyezkedett. Hátát egy megkönnyebbült sóhajtással a falnak támasztotta az egész napos lovaglás után. Asandir ügyködése nyomán lángok ragyogták be a barlang falait. A bárd a kezére nézett, majd felnyögött. A húrok pengetéséhez szokott ujjain sebhelyek éktelenkedtek a csipkés szélű kövek rakodásától. Arithon keze sem volt jobb állapotban, aki az együttérzéstől szótlanul telepedett le mellé. Felirin a varázslóra pillantva összegyűjtötte minden bátor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smerek egyetlen balladát sem, amely az Árnyékmestert emlí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átradőlt, arcán arany színben tükröződtek a lán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a dalok még nem íródtak meg - válaszolt, majd nyájasan hozzátette: - Felirin, még nem jött el az ideje, hogy ezt a világ elé tárhassuk, de még látni fogod a napot és a csillagokat életed folya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elképedve merevedett meg, mintha torkán akadt volna egy falat. Asandir pár pillanatot kivárt, míg a szavait felfogja a másik, majd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és Arithon által beteljesülhet a jóslat a tiszta égboltról és a Ködszellem átkának végéről, ahogy azt Dakar megfogalmazta ötszáz évvel koráb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jesen elnémuló Felirin megpróbálta önuralmát visszanyerni és egyenletesen szedni a levegőt. Rekedten káromkodni kezdett, majd méltóságát összeszedve feltett egy újabb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régi balladák valós történelmi eseményeken alapulnak, és nem csupán mítosz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többjük igen. - Asandir kivárt, tekintete halálosan nyugodt volt, ahogy megtörte az újabb pillanatnyi csendet. - Te azon kevesek egyike vagy, akik ezzel tisztában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pp ekkor ért vissza egy nagy halom nedves rőzse alatt szuszogva. Nem foglalkozott a ruhájába kapaszkodó ágak elkerülésével, lustaságáról a jobbik ingén húzódó szakadás tanúskodott. Szokásos bosszankodása azonban nem jutott el az ámult Felirin tudatáig. A bárd izgatottan kapkodta a levegőt, amint megértette, hogy az egész világ komoly változások előtt á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lesz, ha a többivel várunk a vacsora végéig. Farkaséhes vagyok, ez pedig nem igazán segíti az ilyen nagyságrendű dolgok megér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hagymás sülttel alaposan teletömték a gyomrukat, a vörösen izzó tűz köré gyűlve kezdett bele a varázsló Arithon kardjának történetébe. A fegyver keletkezése egészen tíz és fél évezreddel ezelőttre nyúlt vissza, amikor Isaerben egy Ffereton s'Darien nevű kovács nekiállt az elkészítésének, egy földre hullott meteor darabjait használva alapanyag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fereton iltharis, azaz kentaur volt - kezdte Asandir. - Az Isaeri Pengék voltak a legkiválóbb és leghíresebb munkái, amelyeket a khadrim háború megnyeréséhez kovácsoltak, a Másodkor derekán. A fennmaradt források szerint minden pengét öt éven át edzettek, aztán újabb öt éven keresztül mágikus úton élesítettek. Mire Ffereton végzett, a kardok élét sem az idő, sem a leghevesebb csaták nem tudták kicsorb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zünetet tartott, megkérve Arithont, hogy húzza elő a kardot a hüvely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nt látjátok, egyetlen karcolás sincs rajta a rengeteg használattól, pedig Alithiel két történelmi kor csatáiban vett részt - tartotta Asandir a fegyvert a tűz felé, amelynek fénye bevilágította a sötét pengén végighúzódó ezüst rúnákat.</w:t>
      </w:r>
    </w:p>
    <w:p>
      <w:pPr>
        <w:pStyle w:val="Normal"/>
        <w:shd w:fill="FFFFFF" w:val="clear"/>
        <w:ind w:firstLine="284"/>
        <w:jc w:val="both"/>
        <w:rPr/>
      </w:pPr>
      <w:r>
        <w:rPr>
          <w:rFonts w:eastAsia="Times New Roman" w:cs="Times New Roman" w:ascii="Times New Roman" w:hAnsi="Times New Roman"/>
          <w:sz w:val="24"/>
          <w:szCs w:val="24"/>
        </w:rPr>
        <w:t xml:space="preserve">- A pengét a szépek, azaz a napfivérek fejezték be. Ők készítették a markolatot, és vésték ki a rúnák formáit minden egyes kardnál különbözően. A legnagyobb csoda az volt, hogy az ezüst magától töltötte ki a véseteket - futatta végig Asandir kezét a pengén, majd mintha az érintéssel kapcsolatot teremtett volna a kard lényegével, lágyabb, tiszteletteljesebb hangon folytatta: - A riathanek, vagyis az unikorniszok nagy hatalmú védekező varázslatokat énekeltek a fegyverekbe. A </w:t>
      </w:r>
      <w:r>
        <w:rPr>
          <w:rFonts w:eastAsia="Times New Roman" w:cs="Times New Roman" w:ascii="Times New Roman" w:hAnsi="Times New Roman"/>
          <w:i/>
          <w:iCs/>
          <w:sz w:val="24"/>
          <w:szCs w:val="24"/>
        </w:rPr>
        <w:t xml:space="preserve">névkötés </w:t>
      </w:r>
      <w:r>
        <w:rPr>
          <w:rFonts w:eastAsia="Times New Roman" w:cs="Times New Roman" w:ascii="Times New Roman" w:hAnsi="Times New Roman"/>
          <w:sz w:val="24"/>
          <w:szCs w:val="24"/>
        </w:rPr>
        <w:t>azóta feledésbe merült művészetének mesterei az elsődleges mágikus sáv hullámait használták fel, ugyanazt, amellyel annak idején Ath, a Teremtő fényt adott az első csillagoknak. A legendák szerint huszonegy mesternek egy évtizedre volt szüksége csupán Alithiel mágikus hatalommal való felruház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övid sóhajtás kíséretében csúsztatta vissza a kardot a tok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 mágiájának fő feladata hordozójának védelme az ellenfél látásának elhomályosításával, de csak akkor, ha nemes célra használják. Az emberéletek kioltásával járó célok ritkán tartoznak ezek közé. Valószínűleg ezért nem ismerte meg soha a fiára hagyott kard természetét Arithon ap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ólintással fejezte ki egyetértését, de nem szólt semmit. Visszaemlékezve a kard hatalmas erejére, nem akart hangot adni a félelmeinek, amelyek a kard rejtélye köré csoportosultak. Egy újabb szerep vár rá akarata ellenére a legendás penge hordozójaként. Mivel a saját sorsa feletti irányítást minden áron meg akarta tartani, ezért összefűzött kézzel ülve nyelte le feltörő válaszát. Közben Asandir gyakorlott mesélőhöz illően foly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saeri Pengék az iltharisek hat legnagyobb urának és a napfivérek hat királyának készültek. Alithiel kivételével. Ez Ffereton fiának, az alacsony termetű Durmaneirnek lett kovácsolva. Méreteit az ő testének arányaihoz alakították a markolattól egészen a pengéig. Az elkövetkező háborúban khadrimok ezrei pusztultak el, utolsó emlékként az izzó Isaeri Pengék látványát cipelve magukkal a túlvilágra. Sajnos azonban Durmaneir is elesett a harcokban. A gyászoló apa az akkori királynak adományozta a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zt hallva azt kívánta, bárcsak megsüketülne, elrohanhatna, vagy esztelenségeket kiabálva próbálhatná meg kizárni az elméjéből a következőket: az elesett hősök nevét és a nyomukban támadt gyászt. Azonban a kard kifinomult mágiája mégis tisztelettel töltötte el, és nem tudta rávenni magát, hogy megszakítsa a történetet. Ha Asandir észre is vette Arithon feszengését, ennek nem adta semmi j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 napfivér volt akkoriban, a fajának átlagos, egy méternél alig magasabb tagja. A kard csaknem a nyakáig ért. A hátára kötözve viselte azt, de csak ünnepségek alkalmával, majd elődje halálával a királyi hagyomány fegyverévé tette. A Perhedral-ház tagjai örökölték egymás után a királyi pengét, akik mindannyian napfivérek voltak, tehát képtelenek Alithiel forgatására a termetükből kifolyólag. Enastir király utód nélkül távozott az élők sorából, s ezzel véget ért a Perhedral-ház uralkodása. A trónra egy másik család került, akik saját kardjukat hordozták örökségként. Alithiel a kincstárba került, amíg a khadrimok nem kezdték újra fenyegetni a békét. Az időközben kitörő háborúban egy kentaur nemes viselte, de a fegyver csupán játékszernek tűnt a hatalmas kézben. Ezután Alithielnek újabb tulajdonosa akadt: a nagykirályok unokaöccse jutott hozzá házasságon keresztül, majd leszármazottai kezén át vándorolt egy Cianor nevezetű uralkodóig, aki a megtisztelő Napfejedelem címet vis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felszisszent, hiszen legalább tucatnyi balladát ismert a Napfejedelem hosszú és dicsőséges uralkodásáról. Asandir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azok az idők sosem merülnek feledésbe. Bár Cianor Napfejedelem nem túl gyakran viselte a kardot. Elfogadta Parávia koronáját a Másodkor 2545. esztendejében, de mint oly sokan előtte, félretette a pengét, és megfeledkezett róla. Akkoriban kapta Alithiel a másik nevét: Dael Farenn vagy királykoronázó, mivel három hordozója is részesült a birodalom legmagasabb tisztségének betölt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bár a kard valóban királlyá tette a gazdáját, mégsem vált annak kedvelt tulajdonává. Nem megfelelő mérete is nagy terhet jelentett a viselőjének, és habár a viszontagságos időket épségben átvészelő Isaeri Pengék igen megbecsült ereklyének számítottak, senki sem viselt szívesen egy olyan darabot, amelyhez tragédiák sora kapcsol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ianor végül is egy embernek adományozta a pengét, Taliennse hercegnőnek - saját lányának - megmentéséért. Őfelségét ugyanabban a szurdokban mentették ki utolsó pillanatban a khadrimok karmai közül, ahol mi is áthaladtunk. - Asandir tisztelettel biccentett Arithon felé, majd folytatta. - A markolatba ágyazott smaragdot napfivérek mágiája formálta meg. A leopárdcímer mindig a hordozó nevének kezdőbetűit viseli, és mivel a kard tökéletesen megfelel az emberi arányoknak, azóta a te családod tagjai vise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osszú kezét behajlítva tartott egy szün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a tied az egyeden Isaerben készült paráv penge, amely emberek tulajdonába került. Tudásom szerint az utolsó darab, amelynek a helye jelenleg is is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eserű csodálattal nézett a peng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csoda, hogy Dascen Elur kovácsai teljesen el voltak bűvölve. A kardot saját mesterségük kudarcának tekintették, mivel egyetlen ember sem képes még csak hasonlót sem kész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fereton, a kentaur sem tudná megismételni a munkáját - emelkedett fel a macskaként kinyújtózó Asandir -, ha életben van még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hallom? - kérdezte felhúzott szemöldökkel Felirin. - Tényleg életben maradhat egy kentaur tíz és fél évezreden kereszt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nyílt szomorúsággal a tekintetében nézett a bárd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i fajok tagjai halhatatlanok voltak, legalábbis természetes módon. A nap eltűnése érzékenyen érintette őket, és a Hetek egyik tagja sem tudja megmondani, hogy visszatérnek-e még valaha. Az elvesztésük súlyát szavakkal nem lehet leí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javaslata törte meg a tábortűz körül eluralkodó csendet, miszerint ideje aludni térni. Az időjárás hamarosan rosszabbra fordul, és holnap korán akarnak indulni. Egyedül Arithon maradt ülve, az őseitől örökölt penge a térdén keresztülvetve feküdt a hüvelyében. A lángok egyre kisebbek lettek, majd csupán a fahasábok izzása maradt. Órákkal később, miután a többiek már régen elaludtak, félretette a kardot, és kisurrant a barlang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vastagon nehezedett az örökzöld erdőre; a sötétség összefüggő takarót alkotott. De Arithon Árnyékmester volt, aki elől az éjszaka nem rejthette el a titkait. Macskához hasonló magabiztossággal sétált át a gyökerekkel szabdalt sziklás talajon, és állt meg a korlátnál, amelyhez a lovakat kötö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ishealdi - mondta halkan az ősi nyelven -, folt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 elcsendesedett, és csupán mozgolódást kapott válaszul. Egy nehezen kivehető fehér folt jött közelebb, majd egy nedves orr bökte meg a tenyerét: a zabot követelő kancáé. Arithon kinyúlt, végigsimítva a ló nyakán futó furcsa mintázatot. Az állat nedves szőre felmelegítette elgémberedett kezét, közelsége pedig elcsitította őrült viharként kavargó gondo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hagyhatjuk itt a többieket, még nem. Bár néha úgy érzem, jobban tenné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dolgot alaposan megfigyelt Asandir beszédében: a bárd társaságában mindig kerülte a vezetéknevük kiej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as a nedves sörényéből kirázott vízcseppekkel borította be. Arithon játékosan tolta el az állat fejét egy mondókát szavalva, amelyet a háta mögül hallatszó ág roppanása szakított félbe. Megperdült, felkészülve a visszavonulásra. Ha Dakar vagy a varázsló követte, nem kért a kérdezősködésü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ötétségből hangzó átkozódás a bárd közeledtét jelezte. Egy újabb roppanás, majd ismét káromkodá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ítéletére, ember! Micsoda beteges természeted van, hogy ilyen sötétben kell utánad botorkálnom. Ráadásul még egy darab parazsat sem hoztál magaddal, hogy világít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m, hogy igényt tartottam volna a társaságodra - válaszolt Arithon elernyedő izmokkal, de ezt a sötétség jótékonyan elrej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végigbotladozott az ösvény utolsó pár méterén, és olyan lendülettel dőlt neki a kerítésnek, hogy beleroppantak a deszkák. A kanca a szürke csődör horkantásától kísérve húzódott vissza a többi, békésen szunyókáló állat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nem ugyanolyan titokzatos vagy, mint a varázsló - nézett a bárd kérdően az Arithon alakjára hasonlító árny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jöttél utánam? - kérdezett vissza Arithon, egy sokat látott ember gyakorlatiasságával terelve más irányba a beszélgetés folya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próbálj kibújni a válasz alól - kuncogott a bárd. - Úgysem tudod kérdések mögé rejteni az érzés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 pillanatig hallgatott. Majd tiszta éllel a hangjában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Ismered a balladákat. Mutass egy hőst, és én mutatok neked egy embert, aki általa lett rabszolg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árd hosszú, mély levegőt vett. Nehezen felbosszantható férfi hírében állt, de majdnem sikerült megfeledkeznie arról, hogy Arithon kellemetlen természete milyen hatalmas tehetséget rejt mag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ss rám - mondta Felirin gyorsan, olyan őszinte elkeseredettséggel a hangjában, hogy még Arithon is megenyhült tőle. - Ígérj meg nekem valamit esztelenségemért. Él Atherán egy Halliron nevű mesterbárd. Ha egyszer találkozol vele, kérlek, játssz neki. Ha hajlandó tanítványául fogadni, ígérd meg, hogy csatlakozol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Lépések közeledtek a barlang bejárata felől. Majd egy barátságtalan széláramlat fújt keresztül a fák között. Arithon átbújt a kerítés deszkái között, összezárt fogain keresztül ismeretlen nyelven mor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 cápák, mindannyian a saját részeteket akarjátok belőlem - remegett meg a hangja, de nem a dühtől, hanem a sóvárgás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irin elmosolyodott, enyhe bűntudattal ünnepelve sik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ecsületszavadat kérem - tartott ki eredeti elképzelése mellett. - Hadd hallj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tkozott! - köpte Arithon, majd hirtelen hangulatváltásként nevetésben tört ki. - Rendben, megkapod. De mit ér az én ígéretem a világméretű eseményeket előrejelző Részeges Próféta által kiszabott sorssal sz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indent - fejezte be Felirin szelíden. - Túl fiatal vagy, hogy álmok nélkül élh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nem voltam teljesen biztos ebben - közölte Arithon, majd a helyzet iróniáján felbátorodva hozzátette: - De most valóban alvásra van szükségem.</w:t>
      </w:r>
    </w:p>
    <w:p>
      <w:pPr>
        <w:sectPr>
          <w:headerReference w:type="even" r:id="rId76"/>
          <w:headerReference w:type="default" r:id="rId77"/>
          <w:footerReference w:type="even" r:id="rId78"/>
          <w:footerReference w:type="default" r:id="rId7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indult a barlang felé, magára hagyva a bárdot emésztő kíváncsiságával és a lovak kitüntető figyelméve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TELJESÜL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yvier lejtőin, a vándorkereskedők tábortüze mellett egy látnok faggatja az őszi lóvásárból visszatérő öreg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smételd meg, tehát egy varázslót láttál? És egy szőke hajú idegen volt vele, aki a nemesen születettek kiejtésével beszélt? Ha valóban így volt, akkor hamarosan kitör a háború...</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atvára bírósági termében a faragott tölgyszékben terpeszkedő városúr hasonló híreket hallgat egy félkegyelmű hegedűstől, aki a téren játszott a vásár ideje ala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80"/>
          <w:headerReference w:type="default" r:id="rId81"/>
          <w:footerReference w:type="even" r:id="rId82"/>
          <w:footerReference w:type="default" r:id="rId8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borította Tornir-csúcsok alatt egy éles kiáltás kényszeríti vissza a khadrimokat mágiával őrzött börtönükbe, miközben egy ezer éve elveszett penge válaszol a szinte emberi halálkiáltásra...</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ATO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RDA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dane városát a kereskedelmi utak találkozásánál emelték, két korral a nagykirályokat megbuktató felkelés előtt, amely vérrel áztatta el a szűk utcák útvesztőjét. Most, öt évszázaddal később, a város egy kifestett, rongyos prostituálthoz hasonlított leginkább. Céhzászlók és a városúr címeres lobogói lengedeztek az enyhe szélben az ősi népek által emelt hibátlan, vörös erezetű kvarcból készült nyugati városkapu felett. Az alacsonyabban fekvő, nemzedékek koptatta, elszürkült részeken ostromfegyverek nyomai éktelenkedtek. Ha a kapuőrök ugyanolyan éberek lettek volna, mint múltbeli elődeik, bizonyára megállították volna az őrbódé előtt elhaladó, juhászköpenybe burkolózó nőt, aki csuklya mögé rejtette az arcát. Bokáig érő szoknyája alatt fókabőr csizmát viselt, melyet láthatóan lovaglásra terveztek. Kezével szenvtelenül szorította a kantárszárat, miközben éles, szürke szemével körbetek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őrség kapitánya a kockázással volt elfoglalva, míg a lándzsájára támaszkodó újonc katona figyelmét egy magát kellető szajha kötötte le, aki egy nagyhangú karavánvezetőt próbált az ágyába csalni, minden fortélyát beve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 Koriathain üzenethordozója észrevétlenül surrant be a városba egy sertéseket szállító szekér és egy sörfőző kocsija közé ékelődve. Négyszáz év óta ő volt rendjének első tagja, aki a városba lépett; az egyetlen, aki nem tartott az elöljárók megtorlásától. Ha felismerik, hogy kicsoda, valószínűleg nyilvánosan meghurcolják, és máglyára vetik bármiféle hivatalos tárgyal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bb nő jutott erre a sorsa az elmúlt fél évtizedben. Ha Erdane városura valaha is gyanakodott a koholt vádak alapján hozott ítéletek miatt, a bűntudat sosem okozott neki álmatlanságot. A céhvezetőket és tanácstagokat kiverte az izzadság attól való félelmükben, hogy a múlt rettegett hatalma újjászületik a mítoszokból, és bosszút áll rajtuk. Az egyszerű polgárokkal, kézművesekkel ellentétben Erdane választott ura hozzáfért a gyilkosságok és összeesküvések minden apró részletét tartalmazó feljegyzésekhez. A városúrnak, a tanácstagoknak és a hadseregek főtisztjeinek a nap nem csupán mítosz volt, hanem a mágia előhírnöke és a biztos pusztulás előidéző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tisztában volt a rá leselkedő veszéllyel. Szorosan az arcába húzta köpenyének csuklyáját, óvatosan elkerülve a hivalkodó szajhát és ellenkező nemű rajongóinak egyre népesebb táborát. Amikor a hordókat szállító szekér élesen irányt váltott, hogy elkerüljön egy elővigyázatlan kisfiút, a varázslónő egy oldalt vezető utca felé kanyarodott. Márványhomlokzatú céhközpontok között haladt tovább, átvágva a céhnegyeden, majd a keresett mohazöld boltív irányába in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en túl elterülő utca alig volt szélesebb, mint egy erdei ösvény. Törött agyagcserepek és patkányrágta csontok hevertek a mindenfelé terjeszkedő szemét tetején. Szivárgó esővíz csepegett gyászosan a fedetlen lépcsők félig elrohadt, mohaborította deszkáira. Az ajtók felett mágiával átitatott bádogamulettek lógtak az iyatek távol tartására. Elaira érezte a belőlük sugárzó rezgéseket, ahogy végigverekedte magát a büdös pocsolyák és zárt redőnyö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omornegyedben a városi törvények nem tudtak érvényt szerezni maguknak; nem voltak borüzletek vagy agyagműves boltok az alsó szinteken. Nem játszottak piszkos gyerekek az utcákon, és részegek sem hevertek a falak mellett. A szajhák nem kerestek kuncsaftokat errefelé, még a régi sebeket viselő fejvadászok is messzire elkerülték a környéket. Ez volt az a hely, amelynek lakóit Erdane városura szívesen eltaposta volna, de a kanyargó sikátorok útvesztőjében igen nehéz volt megtalálni az avatatlan szemek számára. Az utazók, akik a boltívet keresték, könnyen eltévedtek. Elég egy hosszabb pislogás, és máris könnyen elsiklik felette a tekintet, vagy hirtelen támadt zaj vonva el a figyelmet. Mielőtt a keresgélők rájönnek, hogy mi történt, már rég messze járnak eredeti úti célju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árki, aki járatlan a mágia tudományában, és akár csak egy pillanatra is megáll a boltív előtt, már el is téved az illúziók sokaság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végül megtalálta a lépcsőt, melynek korlátján kőből faragott griffmadarak ültek. Ez volt az a ház, melyet keresett. Minden értékét el kellett adnia az útbaigazításokért cserébe. A varázslónő, akitől a tekercseket kapta, folyton a szóbeszédeket ismételgette. Ha igaza volt, akkor a városúr ismétlődő rémálma már félig valóra is vált; a Hetek egyik varázslója és két, ősi családból származó herceg ideiglenesen Erdane-ban tartóz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elkapaszkodott a vészesen ingatag lépcsőn, majd egy pillanatra megállt a tetején. Baljós előérzettől rázkódott meg, ahogy kopogva kért bebocsá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nithen Tuer otth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mpa csattanás, majd egy elhúzott retesz zörgése; a résnyire tárult ajtó mögül egy ősz pillájú, tejfehér szempár tűnt el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bosszújára, egy boszorkány! - recsegte egy sipító, öreg hang. - Te nagyon bátor vagy, netán teljesen osto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eze egyre erősebben markolta a köpenyét összefogó zsinó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indkettő - fojtott vissza egy ideges mosolyt. - Bemehetnék vég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ik tekintete megrebb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őlem. De meg fogod bá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ost megbántam - nézett hátra nyugtalanul a válla felett El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jesen üresen tátongó sikátorra kezdett leereszkedni a sötétség. Senki sem figyelte a zárt ablaktáblák mögül. Mégis attól félt, ha túl sokáig időzik a nyílt utcán, hamar felfedezik a jelenlétét. Ahogy az ajtó szélesebbre tárult, Elaira sietve lépet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apró, púpos vénasszony lépett félre az útj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mm, engedély nélkül jöttél,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átratolta a csuklyáját. A szoba berendezése nem hasonlított a sikátorban látottakhoz; tisztán és kényelmes bútorokkal berendezve hívogatta a vendéget. Gyertyafény világította meg a varázslónő arcát és a durva szövésű köpeny alatt viselt lila-fekete színű selyemruháját. Arca két oldalán göndör hajának rendezetlen bronzvörös fürtjei tekereg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csak a jövőmet szeretném megt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nya felm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És különben sincs szükség látnokra, hogy megtudd: a jövőd éppen most kezd egyre rosszabbra for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 vett bizonytalanul levegőt Elaira. - Ilyen hamar?</w:t>
      </w:r>
    </w:p>
    <w:p>
      <w:pPr>
        <w:pStyle w:val="Normal"/>
        <w:shd w:fill="FFFFFF" w:val="clear"/>
        <w:ind w:firstLine="284"/>
        <w:jc w:val="both"/>
        <w:rPr/>
      </w:pPr>
      <w:r>
        <w:rPr>
          <w:rFonts w:eastAsia="Times New Roman" w:cs="Times New Roman" w:ascii="Times New Roman" w:hAnsi="Times New Roman"/>
          <w:sz w:val="24"/>
          <w:szCs w:val="24"/>
        </w:rPr>
        <w:t xml:space="preserve">A ruháját kezdte igazgatni, miközben észrevette, hogy két fiatal férfi bámulja érdeklődve, éppen zajló sakkjátszmájukat felfüggesztve. Elaira csodálkozva meredt rájuk. </w:t>
      </w:r>
      <w:r>
        <w:rPr>
          <w:rFonts w:eastAsia="Times New Roman" w:cs="Times New Roman" w:ascii="Times New Roman" w:hAnsi="Times New Roman"/>
          <w:i/>
          <w:iCs/>
          <w:sz w:val="24"/>
          <w:szCs w:val="24"/>
        </w:rPr>
        <w:t xml:space="preserve">Itt vannak! </w:t>
      </w:r>
      <w:r>
        <w:rPr>
          <w:rFonts w:eastAsia="Times New Roman" w:cs="Times New Roman" w:ascii="Times New Roman" w:hAnsi="Times New Roman"/>
          <w:sz w:val="24"/>
          <w:szCs w:val="24"/>
        </w:rPr>
        <w:t>Összetéveszthetetlen királyi vonásaik voltak, amelyek nemzedékeken keresztül sem változtak. A közelebbi az üdvözlésére emelkedett. A falon világító gyertyák fénye elhalványult az aranyszínben csillogó s'Ilessid hajkorona látványától. A herceg eleganciája elhomályosította még kivételesen gyönyörű arcát is. Szeme zafírkéken világított. Olyan férfi magabiztosságával lépdelt feléje, aki hozzászokott a személyének szóló kitüntető figyelemhez; veleszületett büszkesége egy pillanatra sem hagyta cser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megengedi? - kérdezte finom udvariassággal az idegen, majd napégette kezével kinyúlt, és lesegítette a köpenyt Elaira váll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nem volt hozzászokva az ehhez hasonló előzékeny magatartáshoz, ezért elpirult, és próbálta elkerülni a férfi mosolyát. Tekintete a másik hercegre vándorolt, akinek sötét haja árnyékként övezte alak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öld s'Ffalenn tekintet figyelte Elairát, amely egy pillanatra megrezzent a belőle sugárzó mágikus hatalom észlelésekor. A varázslónő elnyomta feltörő csodálkozását, miközben a s'Ilessid herceg udvarias kérdése csupán háttérzajként jutott el az elméjé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rendezte volna kusza gondolatait, hogy minden apró részletet el tudjon raktározni, a látnok, Enithen Tuer megragadta a könyökét. Az aszott kezek erőteljesen fordították egy éppen kinyíló ajtó felé, amelyben a Hetek Szövetségének varázslója tűnt fel, akivel feljebbvalói határozott utasítása ellenére is találkozni ak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vártnál magasabbnak bizonyult. Szikár volt, mint egy aszkéta. Egyszerű ruhát viselt, különös arckifejezését Elaira mindig is zsarnokinak gondolta. Azonban át kellett értékelnie véleményét, mert egy olyan nyugodt arcot látott, amely semmiféle felesleges érzelmet sem tükrözött. Vékony, egyenes ujjai ugyanolyan fehérek voltak, mint a csiszolt csontkilincs. Az ezüst haj alatti arcra az idők folyamán számtalan barázda rajzolódott. A mélyen ülő szempár higgadtan meredt rá, elbizonytalanítva és védtelenné té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jöttél ide, Elaira? - kérdezte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z elöljárói küldték - szólt közbe a látnok az ajtóban álló, tiszteletet parancsoló alak felé lökdösve a varázslón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sejtem - közö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tisztában lenne a benne rejtőző energiák rémisztő voltával, karon fogta Elairát, és a belső szobában található egyik székhez vezette. Érintése könnyed és légies volt, mint egy kísérteté, de csak egy pillanatig tartott. Asandir visszalépett, hogy becsukja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ült, mert nem volt bátorsága ellentmondani. Teljesen esztelennek érezte magát, amit a környezete tanulmányozásába fogva próbált elrejteni. A szobát könyvespolcok övezték, a dolgozóasztal felől gyógynövények, viasz és olajos vászon szaga terjengett, a sarokban egy gyapjúval teli kosár hevert a megviselt szövőgép mellett. A lábuk alatti rongyszőnyeg vékonyra kopott az idők folyamán, a falak melletti polcokon gyapjúfonallal teli ládák és régi kacatok ál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ek köszönhetjük a látogatását hölgyem? - kérdezte újra a varázsló, majd egy szolga könnyedségével hajolt a tűzhöz felpiszkálva a parázsló tuskó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örös láng villant megvilágítva szigorú arckifejezését, ahogy a nyír tűzifa ismét égni kezdett. Elaira a csizmáját és szoknyájának sáros szegélyét kezdte bámulni, amely megszáradva furcsa alakot öltött. A délután folyamán kitalált minden kifogás, gondosan kidolgozott magyarázat és logikusan hangzó indok elenyészett az egyre gyorsuló szívverése által diktált iramban. Nem tudott hazu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oltam - válaszolta őszintén, mielőtt átgondolhatta volna, mit is mon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egyenesedett. Szigorú, de nem barátságtalan tekintettel nézett végig rajta bőrcsizmájától egészen az őszinte, szögletes arcáig, de valahogy mégsem érezte ettől kellemetlenül magát. A varázslóban szunnyadó hatalmas erejű mágia inkább céltudatosságról árulkodott, mint kényszerítő erőről. Előhúzott egy zsámolyt a szövőgép alól, és leült, háttal a kandalló rostélyának. Kezét a térdén keresztbe fonva né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pír öntötte el Elaira arcát. A férfi a lehető legnagyobb tapintattal és türelemmel várta, hogy magától megnyugodjon. Furcsa módon megszabadulva a félelmétől, maga mellé engedte összefont, remegő ujjait. Miközben rendjének színét viselő lila köntösét a szék támlájára akasztotta, próbálta megemészteni a tényt, hogy a varázsló (szemben elöljáróival) nem mondott azonnal ítéletet felette, s ezért szívből hálás volt neki. Összegyűjtötte a bátorságát, és neki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átni akartam. Tudni róla. Hogy a Nyugatkapu Prófécia beteljesül, véget vetve Desh-thiere átkának Athe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beteljesülés mellett jöttél el, amikor beléptél - méregette Asandir merev tekintett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kart felfedni semmit, hacsak a nő nem kényszeríti rá. Elairának viszont elöljárói egyfolytában azt bizonygatták: a Hetek Szövetségének varázslói semmit sem adnak ingyen. Mivel már régóta várta a lehetőséget, hogy saját maga is meggyőződjön erről, megkockáztatott egy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észleltem, hogy a s'Ffalenn örökös a mágikus tudományok mestere. Ennek segítségével aratna győzelmet a Ködszellem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érdésed nagy kezdeményezőkészségről és bátorságról tesz tanúbizonyságot, amely erények nem örvendenek túl nagy népszerűségnek a rended szigorú szabályai szerint - mosolyodott el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apod a választ, Elaira, azzal a feltétellel, hogy olyan tárgyilagosan kezeled a hallottakat, mint amilyent az elöljáróid mélységesen megvet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agába fojtotta meglepődését, ugyanis a Hetek nagy hatalmú varázslója hozzá hasonlóan csalódottságot érzett feljebbvalóinak jelenlegi tevékenykedése irá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csodálkozása hamar abbamaradt, ahogy Asandir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ázadás idején négy nagykirály örökösei biztonságban átkeltek a Nyugatkapun. A Hetek mágikus kiképzést nyújtottak a s'Ahelas örökösnek, hogy a dinasztia fennmaradási esélyei megnövekedjenek. A Dascen Elur-i leszármazottak folytatták a hagyományokat, de néhány dologban eltértek attól. Öt évszázad elszigeteltség után az ottani varázslók elérték azt, amire a Hetek nem voltak kép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tezik ilyen? - vágott közbe El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lehetséges, az nem feltétlenül bölcs - húzta fel a szemöldöké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irtelen nagyon ostobának érez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meggondolatlan szavaira nem rendreutasítás érkezett válaszul, hanem Asandir elmagyarázta a menyasszonyi adományt, amely két férfinak veleszületett képességet adott az elemi mágia terület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ercegek ketten együtt képesek elpusztítani Desh-thiere-t. Külön-külön azonban az erejük sokkal nagyobb veszélyt hordoz, mint a legyőzendő Ködszel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teltség nem tűrte meg a tévedés beismerését, a hallgatás nem kínált magyarázatot; az Elöljárók Tanácsa határozottan tévedett a Hetek Szövetségét illetően. Elaira döbbenten és mozdulatlanul ült a széken a felismer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zlelted a s'Ffalenn örökös mágikus képességeit - mondta Asandir, szemét nyitott tenyere felé fordítva. - Gyermekkorát s'Ahelas mágusok között töltötte, akik tanítása nem volt hiábavaló. Reménykedünk benne, hogy a családjára jellemző érzékenysége nem fogja elvakítani a felelősségtudatát. A Hetek minden lehetséges támogatást megadna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Dakar jóslatának a beteljesülése nem bizonyos? - kérdezte Elaira megingó reményei között vergőd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lenne az? Az emberek alkották Desh-thiere-t. Emberek kezének is kell végeznie vele. Azonban az ilyen szintű hatalom megbolygatása sosem veszélytelen. Atherának meg kell fizetnie az árat. Azt hiszem, ezzel megválaszoltam a kérdés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rsalgást befejezettnek tekintő Elaira felemelkedett a székből. Magára öltötte az imént levett lila köpenyt a szokásos engedetlen magatartását haragos tekintete mögé rej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gondolataiban olvasna, Asandi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ended mindig is a türelmetlenségéről volt hír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acélozta magát, és belenézett azokba a nyugodt, mégis rémisztő szem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öljáróim nem szeretik elismerni tehetetlenség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sebb erő nem feltétlenül jelent hasztalanságot - szelte át a varázsló a sz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öljárók Tanácsának vezetője, Lirenda nem értene egyet - válaszolta vonakodva El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égigpillantott rajta, ahogy lenyomta a kilincs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te máshogy gondolkodsz, mint 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burkolt figyelmeztetés volt. Elaira megértette, miközben a férfi ugyanolyan könnyed érintéssel terelte ki az ajtón, ahogyan bevezette a szobába. A varázsló keze mintha tisztában lenne hatalmával, óvatosan próbált ellenkező, udvarias érzést kelteni. Neki is jól jönne a hasonló viselkedés nyílt, szókimondó egyéniségének ellensúlyoz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isztánlátásod előnyös tulajdonság - közölte a varázsló. - Ne ítélj egyetlen rossz benyomás alapján, mint a korlátolt emb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csüggedt arra gondolva, hogy Asandir túl kiegyensúlyozottnak ítéli meg őt. Nem volt elfogulatlan abban, amihez az elöljárói érdekei fűződtek, pedig úgy tűnt, hogy a varázsló ezt várja el tőle. Átsétált a külső szobán, ahol a sakktábla bábui kezdőpozícióba rendezve álltak, az asztal melletti székek pedig üresen tátongtak. Enithen Tuer, a jósnő, a hintaszékében ült, ködös szemmel pislogott keresztül a pipájából eregetett füstfelhőkön. Ha a banya valóban látta homályos és sötét jövőjét, semmilyen tanácsot nem adott a fiatal varázslónőnek, aki magára öltötte a juhászköpenyt, és csendben kilépett az ajt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t éjszaka volt, és átláthatatlan sötét, mivel egyetlen fényforrás sem világította meg az utcát. Elaira lassan és óvatosan lépdelt lefelé a mohaborította lépcsőkön. Többet kapott, mint amire számított. Elemzőképességét bevetve visszatekintett az előzőekben folytatott beszélgetésre, és kénytelen volt megállapítani, hogy Asandir milyen könnyedén hangolódott rá az elvárásaira, elaltatva gyanakvását az emberi esendőség érzésével és az udvarias aggályoskodással. A hűvös, szélfútta sikátorban állva rádöbbent, milyen finoman vezette rá Asandir, hogy a lehetőségein túl gondolkodjon, és ettől kirázta a hideg. A varázsló azonban nem használta ki. Bár megtehette volna, mint ahogy a fazekas alakítja a nedves agyagot a kívánt for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öljárók Tanácsának makacsul berögződött félelmei mégsem voltak teljesen alaptalan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rázta magát, gépiesen lépkedve tovább, amíg el nem ért a lépcső aljára. Asandir figyelmeztette a következményekre. A teljesen felkavart és nyugtalan varázslónő, aki megtette, amit nem lett volna szabad, kiemelte az egyetlen dolgot, ami számított. A Hetek Szövetségének varázslója megbízott benne. Ennek oka rejtély maradt ugyan, azonban ha feltárja azt, amit megtudott - miszerint a Ködszellem legyőzése két uralkodásra született férfi kezében van, de a sikert még a Hetek sem tudják garantálni -, akkor az Elöljárók Tanácsa iszonyatos haragra gerjed, vagy ami még rosszabb, nyíltan próbálnak majd ellenszeg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élrerúgott egy földön heverő cserépdarabot, és sietve indult meg a pocsolyák között, vajmi keveset törődve a csizmájába szivárgó nedvességgel. Nem fogja megúszni a felelősségre vonást. Ha feljebbvalói kérdezősködése során fény derül arra, hogy a két hercegről szerzett információi Asandirtől származnak, abból semmi jó nem fog kisülni. Mielőtt az őrszolgálatot végző varázslónő megérzi a jelenlétét, ki kell találnia valami más módot, ahonnan a tényeket megtudhatta, vagy különben minden, amit elővigyázatlanul megkérdezett, szintén napfényre ke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Kerék Mestere - fordult a tintaszerű sötétséghez -, milyen nagyobb gyalázatot követhetnék el annál, mint hogy a Hetek egyik varázslójával elegyedek beszédbe?</w:t>
      </w:r>
    </w:p>
    <w:p>
      <w:pPr>
        <w:sectPr>
          <w:headerReference w:type="even" r:id="rId84"/>
          <w:headerReference w:type="default" r:id="rId85"/>
          <w:footerReference w:type="even" r:id="rId86"/>
          <w:footerReference w:type="default" r:id="rId8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egállt, leheletét apró felhőkben nyelte el a körülötte elterülő éjszaka. Hirtelen ötlettől vezérelve megpördült. A boltíven keresztül hagyta el a sikátort, és a Négy Holló fogadó után kezdett kérdezősködni. Ott, amennyiben a pletykákban és szerencsében bízhat, meg fogja találni a szenvedését alkoholba fojtó Dakart; a hírek szerint az Asandir vezette csapat erőltetett iramban haladt végig a Karmak síkságon, egyetlen éjszakát sem töltve kocsmának még csak a közelében sem.</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NÉGY HOL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Erdane városkapuit bezárták sötétedéskor, a Négy Holló fogadó csapszéke durva kocsmává vedlett át, amely nem volt igazán biztonságos egy magányos nő számára. A rossz hírű negyedben álló kocsma éjszakai gyülekezőhelye volt a városi söpredéknek: fejvadászok, közönségesen káromkodó munkások, hangosan dicsekvő, szolgálatot letevő katonák csoportjai töltötték meg a helyiséget. A forró levegő izzadságtól, kiömlő sör és fűszeres főzőzsír szagától bűzlött. A kandalló épp csak pislákolt. Az erősen festett, hiányos öltözékű felszolgálók számát és a tulajdonos csillogó tekintetét figyelembe véve valószínűsíthetővé vált, hogy az emeleti szobák nem a fáradt utazók pihenésére szolgá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ban lebzselő haramiák általában túlságosan belemerültek söröskorsóikba ahhoz, hogy különbséget tudjanak tenni a megvásárolható nők és az itt tartózkodó vendégek között. Egy öszvéreihez hasonló bűzű hajcsár és egy vándorcipész között helyet foglaló Elaira kétségbeesetten próbált elszabadulni a köpenyébe csimpaszkodó kelmefestőtől, aki három kockázó felett áthajolva tett neki ajánlatokat. Belenézett Dakar homályos, barna szemébe, és megállap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tettél. Már megi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fordította az utolsó, keze alatt lapuló kártyát a ragadós asztalon. Dakar tekintete megrebbent, miközben bódultan nézett rá a festett kártyalapo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veled! - motyog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sebb kavarodás támadt Elaira balján, ahogy festékes kezű rajongója a tömegen keresztül próbált közelebb oldalazni. A varázslónő tudomást sem véve róla hajolt át az asztalon a Részeges Prófét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teljesítsd az ígéretedet! Áruld el a sötét hajú férfi nevét, aki Asandirrel és veled uta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eg vagyok - válaszolta hátradőlve a ravasz tekintetű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mléksz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tökélten várakozott. Nem mert a fókuszkristályhoz folyamodni. Csak egy bolond próbálkozna mágiával ezen a helyen; sem Dakar zavarodott elméjének megvilágítására, sem pedig a nem kívánt férfi hódolók elriasztására nem használhatott mágiát. Erdane lakói irtóztak a boszorkányság minden formájától, amelyre általában erőszakkal reagáltak. Ráadásul úgy tűnt, mintha a legbuzgóbb fanatikusok gyűltek volna össze a Holló csapszékében. Dakarnek is őrültség volt idejönnie. Persze figyelembe véve szánalmas kinézetét, nem igazán lehetett megállapítani róla, hogy a Hetek egyik varázslójának tanítván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észetes ártalmatlansággal terült el a padon, mint egy odavetett rongycsomó. Arca gyűrötten, félholdakhoz hasonlóan támasztotta alá szemét. Tömpe ujjait ökölbe szorítva és alsó ajkát rágva támaszkodott az asztalon, amíg Elaira meg nem ráz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 nyögte végül Dakar sértődött beleegyez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nem mutatta ki a győzelem örömét. Könyökének egy jól időzített csapásával megakadályozta a hódolója újabb szerelmes rohamát. Az levegőt kapkodva hátrálni kezdett, megtántorodott, és csak az egyik kiszolgálónak ütközve menekült meg a komolyabb eséstől. Nevetés támadt, trágár megjegyzések hangzottak el, ahogy a furcsa pár az ajtó felé botladozott a lendület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zzadt, fáradt és a füsttől undorodó Elaira feszülten egy halomba söpörte a kártyákat. Egyre jobban elkeseredett a tehetetlenségtől. Az őrszolgálatot végző varázslónő lustálkodott, mert különben már órákkal ezelőtt meg kellett volna állapítania küldetésben lévő társa tartózkodási helyét, és kötelességtudóan jelentést tennie a feljebbvalóinak. A kártyapartit csupán alibiként felhasználó, ezért a magát nyomorultul érző Elaira addig nem távozhatott, amíg nem szereznek tudomást az itt tartózkod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arokban játszó zenész elhallgatott, és félrerakta a lyrant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llgatóságból felemelkedő egyik férfi szintén próbálkozni kezdett nála, sokkal kéjvágyóbban, mint az előző udvarlója. A csapdába esett Elaira megkeverte a szamárfüles kártyákat, és új osztásba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keze után kapott, és a ruhája ujjába csimpaszkodott, mielőtt az első kártya az asztalra ér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res a korsó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gondolkodott, és lemondóan intett egy felszolgál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incs sör, nincs fogadás - sikerült Dakarnak üdvözült mosolyt az arcára eről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csmaajtó kivágódott. Huzat vágott keresztül a termen, mire a tömeg a bejárat felé fordult az újonnan érkezettet méregetve. Dakar a friss levegőtől feléledve keresztbe fonta kezét a pocakján. Egy pillanatra megingott, csuklani kezdett, majd hirtelen felugrott. Valami olyat látott Elaira válla felett, amitől elkerekedett a szeme. Váratlan józansággal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 az adószedő, nyakunkon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az alkohol hirtelen visszavette az irányítást, és Dakar ájultan zuhant az asztalra, arccal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csalódottan kiáltott fel. Miután nem maradt partnere, akit felhasználva megmagyarázhatta volna az Asandirtől megtudottakat, a székből felemelkedve ledobta a kártyákat, hogy felrugdossa a prófétát részeg kábulat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mi azonban a háta mögött támadt zűrzavarban magára vonta a figyelmét. Megfordult, és nyakát nyújtogatva próbált átlátni a szorosan összepréselődő férfiak között. Végül sikerrel járt, és ugyanúgy elképedt, ahogy Dakar pár pillanattal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s'Ffalenn trónörökös, Rathain hercege lépett be a Hollóba, teljesen egyed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rom lépésre jutott az ajtótól. Az arcát félig csuklya takarta, ujjait az anyagon nyugtatta, ahogy meredten bámult a csapszék felé. Elaira a tekintete irányába fordulva ismerte fel, mi zavarta meg a férfit. A bárpult feletti piszkos szarufákra egy, az évek folyamán szétszakadozott és kifakult zászló volt felszögelve Tysan uralkodócsaládjának, a s'Ilessidek kék-arany csillagot formázó címerével. Erdane-ban a lázadás óta a kocsma lerészegedett csőcseléke gyakran használta céltáblának a kifeszített szövetet. Két nyílvessző, többkészletnyi dart és pár rozsdás dobótőr állt ki a zászló közep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megszentségtelenített zászlót bámulta. Zavarodottságában elfehéredett az arca. Egy lépést tett a bárpult felé kábultan tapogatózva a kezével, akaratlanul beleütközve valakinek a könyöké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ökéstől a sör kilöttyent a korsóból, amit a tulajdonosa hangos káromkodása követett. Arithon udvariasan bocsánatot kért, de a csiszolt kiejtésre minden tekintet az ő irányába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eszélgetés mindenütt elcsendesedett. Arithon állkapcsa megrezzent. Kábulata egy pillanat alatt elszállt, ahogy felismerte a hibáját, és a veszélyt, amelybe ezáltal került. De már túl kés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fejvadász pattant fel a székéből, és elkiáltott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önyörüljön rajtunk, hiszen ez egy barb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ki egy korsót hajított felé, amely célt tévesztett, viszont a csapos a pult mögé bújt ijedtében. Majd az egész terem mozgásba lendült, amint a Holló összes részeg vendége egymást lökdösve próbálta elkapni a betolakodót. Azt gondolták, hogy az üldözött egy vakmerő barbár, aki parádézni merészkedett a város terüle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tal ezelőtt Arithon kábult és öntudatlan volt, de a fenyegetés hatására villámgyorsan reagált. Oldalt lépett az első lecsapó ököl elől. A támadója elveszítette az egyensúlyát, és nekizuhant a többi rohamozónak. Belevetette magát a hirtelen felkínálkozó résbe, és a legközelebbi asztal mögé ugrott. Tányérok, forró levesestálak és csirkecsontok repültek felé, de csupán a védelmére felfordított asztallapnak csap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itkok és kiáltások törtek fel, ahogy az első sorok nekilendültek. A vacsorájukat befejezve próbálták elkapni a szerencsétlent, aki vakmerően idemerészkedett közé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már el is tűnt, kezével a tetőgerendákba kapaszkodva egy félfordulattal tornázta fel magát a tömeg fölé. Visszafelé lendülve keményen megrúgott egy katonát, akinek állkapcsa páncéljának csapódott, majd továbbugrott, ahogy az áldozata lehanyat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é te - ordította egy mély hang -, aki az anyád végbelén keresztül jötté' a világra! Úgyis meg fogsz halni, de nem várjuk ám meg a városúr hóh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 kovácsoltvas gyertyatartóban kapaszkodott meg. Kezek nyúltak a sarka után, de hamar felhúzta magát a szarufák bádoggal megerősített illesztései közé. Egy tengerész fürgeségével szelte át a terem feletti távolságot a záporozó ételmaradékok esőjében. Útközben köpenye leesett a válláról. Ahogy a szövet leért, maga alá temetett egy pár tányért és evőeszközt, végül két üldözője ragadt bele, mint légy a pók hálójába. Az áldozatok elvesztették az egyensúlyukat, és hangos robajjal buktak fel. A rövidujjú inget és nadrágot viselő Arithon tovább rohant: az ellenfelei láthatták, hogy fegyver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át kirázta a félelem. Egy királyi Család utolsó örökösét elfoghatja és halálra ütlegelheti a forrongó és tudatlan kocsmai csőcselék. Dakar részeg álmában horkolt; rajta kívül az egyetlen ember, aki aggódva szurkolt a hercegnek, a skarlátszín ruhába burkolózott zenész volt a tűz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nak nem voltak szövetségesei, akikre számíthatott volna. A Holló átszellemült haramiái ellepték az asztalokat és a padokat, közülük a legelvakultabbak már mindenfelől a tetőgerendákra kapaszkodtak fel. Arithon átlépett a mellette fekvő szarufára. Sarokba szorult a bejárattal szemben lévő falnál, de csak kihívóan felnevetett, és a tömeg felé fordult. Elaira amiatt nyugtalankodott, hogy a másik árnyékidézést vagy mágiát fog használni, de a józan ítélőképességére vagy egyszerűen csak az ösztöneire hallgató férfi másképp döntött. Inkább lekuporodott és letört egy edényakasztó kampót a kémény melletti cölöpről. Egy szempillantás alatt újra talpon volt, és a frissen szerzett eszközt fegyverként használva söpörte el legközelebbi üldözőjének a lábát. A férfi kapkodva esett el, ledöntve az alattuk forrongó fejvadászok so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dított egyet a kampón, és újra lecsapott. A következő katona a kezével körözve őrizte meg az egyensúlyát, de így is messzire kellett hátrálnia. Arithon előrelendülve próbálta kihasználni nehezen megnyert előnyét. Valaki a tömegből egy kést hajítot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m csillanását észlelő Arithon meglendítette a kampót. A pengét félreütve felhorzsolta valakinek az alkarját. A vér látványától az áldozat élesen sivítani kezdett. A fejvadászok már nem a vérdíjtól, hanem a bosszútól fűtve nyomultak előre, a katonák pedig előhúzták a kardjukat. Hirtelen mindenki kezében fegyver termett, és újult erővel, a gerendák közt egyensúlyozva a menekülő herceg után eredtek. A túlságosan jó célpontot nyújtó Arithon inkább a földre ugr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dénykampó gyors csapásaival csinált magának helyet a padlón. Mihelyt leért, két katona rontott neki. A támadások és védések csengése elnyomta a kiáltozás zaját. Elaira látta, amint Arithon egy hárítás után a háta mögött lévő fal felé igyekezett. A védekezés minden energiáját lekötötte, ezért valószínűleg nem vette észre, hogy egy ajtónyílás felé hátr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 fordult a lány felé a tűzhely mellett ülő zenész. - Valaki a mosogatón keresztül átmegy a kamrába, és hátulról leszúr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pördült, és gyors léptekkel indult a bárd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 kijárat a konyhába torkollik ott mög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gódó bólintást kapva válaszul, egy védővarázslatba kezdett, hogy eloszlassa a másik bizalmatlanságát, majd egy szívességet kért a vadidegen férfi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ld el a figyelm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rös ruhás zenész a lehetőséget kihasználva felemelkedett, és remegve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irgalmas hozzánk, barbárok mászkálnak az utcá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ucatnyi támadó hagyta ott Arithont az új veszélyforrás elhárítására indulva. A zavar pillanatát kihasználva a rémült és józan ítélőképességét elvesztő varázslónő a fókuszkristályra összpontosította az elméjét. Megidézte a rejtővarázst, és láthatatlanná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nem tűnt el fizikai formájában, csupán azonossá vált a környezetével; elhasznált fenyődeszkák, kopott bádogedények és a homokkal felszórt padló tükörképével. Ha a Holló tumultusából bárki is utána kutatva kezdett volna el keresgélni, valószínűleg azonnal észrevette volna. De az Arithon után folytatott hajsza minden másra ráirányította a figyelmet, csak őrá nem. A varázslónő észrevétlenül sietett át a termen a felborult asztalokat, öklüket rázó mesterembereket és négykézláb görnyedő felszolgálókat kerülgetve, akik próbáltak minél több törékeny tányért meg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érte az oldalajtót. A felette lévő kialudt lámpa jótékony árnyékába rejtőzve kotorászni kezdett a nyaka körül, és előhúzta az ezüst nyakláncon viselt fehér kristályt. Tenyerébe fogta az ékszert, és litániákat kezdett mormolni helyreállítandó a belső egyensúlyát. A keze megremegett. A hangja szintén. Tudomást sem véve a feltörő pánikról, halkan imádkozott, hogy az őrszolgálatot végző tanítvány ne ezt a pillanatot válassza a kapcsolat felvételére. És persze reményteljesen fűzte hozzá, hogy egyetlen katonának se jusson eszébe feléje nézni. Elaira földöntúli vakmerőséggel zárta el a belsejébe áramló energiát, és varázsszavakat morm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ró, lila szikrák kezdtek el táncolni az Arithon mögötti ajtó pántjain, amely immár lepecsételve állt. Elaira lélegzetvisszafojtva kezdett rohanni, keresztül a konyhán. Szakácsok és csaposlegények ugrottak félre az útjából. Elkerülte a nyárs melletti, késsel hadonászó szakácsot, kicsúszott valakinek az utána nyúló keze közül, átugrott egy üstöt, átbotladozott egy halom földön heverő gyertyatartón, és kikapta az elékerülő fiú kezéből a sodrófát. Mielőtt a megzavarodott személyzet utolérhette volna, Elaira a kamrába robbant lisztfelhőket kavarva lépteivel. A mögötte támadt mozgolódás egyre erőteljesebb lett. Mielőtt odaért, próbált megnyugodni. </w:t>
      </w:r>
      <w:r>
        <w:rPr>
          <w:rFonts w:eastAsia="Times New Roman" w:cs="Times New Roman" w:ascii="Times New Roman" w:hAnsi="Times New Roman"/>
          <w:i/>
          <w:iCs/>
          <w:sz w:val="24"/>
          <w:szCs w:val="24"/>
        </w:rPr>
        <w:t>Ath kegyelmére, mit csinálsz? Kint lincselés folyik, nem hall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keresztülverekedte magát a lelógó hagymafüzéreken, és a csapszék felé vezető keskeny átjáró felé indult. Fenyegetőzések és tompa puffanások hallatszottak az ajtó másik oldaláról. A s'Ffalenn herceg még mindig kétségbeesetten küzdött az életéért. A fa remegett a tenyere alatt a kinti kardcsapásoktól, majd egy test zuhant a padlóra, és elhaló kiáltás hallatszott. Elaira feloldotta a mágikus pecsétet, előkészítette frissen szerzett bunkóját, majd megremegett a félelem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jtó csikorogva nyílt ki, feltárva bizonytalan alakját, ahogy Arithon válla a deszkáknak ütközött egy félresikerült hárítás következtében. Egy penge csapott keresztbe, levágva pár darab hagymafüzért; az új helyzetet felismerve öten indultak Arithon felé, egyre inkább visszaszorítva a herceget. A sietségük azonban hátráltatta őket, mert az összevissza csapkodó fegyverek Arithon dolgát könnyítették meg. A kampó régen elforgácsolódott a folyamatos hárításoktól, már tulajdonképpen csak a csonka fémnyéllel védekezett. Elaira visszanyerte az egyensúlyát, és behúzódott a kamrába, ahogy a harcoló felek is erre tartottak. A polcok övezte falak között dühödt arcokat látott; félkörben villogó acélt és feszültséget, Arithon azonban ragyogóan állt ellen a túlerőnek. Kezébe fogta a fókuszkristályt, és olyan erővel szorította, hogy a tenyere is belesajdult, majd a bal kezében tartott sodrófával megérintette a sötét hajú herceg tark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térdre esett, kitágult szeme egy pillanatra meglepetést tükrözött. Tekintete mintha felnevetett volna, mielőtt Elaira varázslata hatni kezdett elsötétítve a másik elméjét. A varázslónő lába előtt zuhant a padlóra. A nő átugrott felette, határozottan nézve szembe a rá leselkedő veszéllyel. A kristály égette a tenyerét, ahogy újabb varázslatba kezdett. A sietve idézett mágia hálót vont az elvakult tömeg elé, akik már ugrottak volna, hogy lekaszabolják eszméletlen áldozat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Állj! - kiáltotta Elaira tisztán. - Ő az enyém. Sokkal tartozik nek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sorokban állók ostoba tekintettel méregették; ellenségeskedés látszott a kipirosodott arcokon, amelyek a kardok tartásából ítélve még közel sem tettek le a vérontásról. Elaira félve állt a lecsapni készülő fegyverek előtt, de szilárdan megvetette a lábát. Ha csak egyikőjük is vissza tudta volna fogni a gyűlöletét, és ésszerűen gondolkodni, rájött volna, hogy valójában nem az a festett szajha, akinek az illúzió mutatja. Azonban a gyűlölet igen mélyen gyökerezett Erdane-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közbeavatkozásától meghökkent, a felkorbácsolt érzelmek által vezérelt részegeket volt a legegyszerűbb irányítás alá vonni. Az Elaira által keltett varázslat eltávolította a dühüket, és valami mást plántált a helyébe. Valamit, amitől az emberek értetlen tekintettel meredtek a lábuk előtt fekvő hercegre. Nem emlékeztek semmiféle barbár fattyúra, ehelyett egy szerencsétlen, bortól vöröslő orrú csavargót láttak, aki véletlenül fellökte egy társu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ebesültek sokkal nehezebb esetnek számítottak. Néhányan közülük előrefurakodtak, törött széklábakat, valamint rozsdás késeket lengetve fegyver gyanánt, amelyikük pedig a tetőgerendákról esett le, önelégült megbotránkozással vonyított. Elaira hatalmas erőfeszítéssel próbálta kiterjeszteni a varázslat hatókörét. De a törékeny illúzió ehelyett elhalványult, és majdnem megtört - nem maradt több energiája a varázslat erejének növel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reményét elveszítve használta fel az utolsó tartalékait. Kénytelen volt szembenézni a vereséggel. Erdane múltból fakadó gyűlölete végül a saját életébe kerülhet, valamint a hercegébe, akit kétségbeesetten próbált megme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ulról azonban a zenész hangja csendü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átok a szajhát, hadd fejezze be, amit elkezdett. Dharkaron a tudója, a csavargótól még egy disznó is megundorodna. Talán a szajhát is meg fogja fert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lázkodás megtette a hatását: az emberek nevetésben tört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 tette hozzá Elaira. Nagy nehezen sikerült valahogy néhány szót kinyögnie, hangja undort tükrözött. - Nem fogom az ágyamat felkínálni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erzett bőrű kapitány lépett előre harsányan röhög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játok meg neki - recsegte. - Jó kezekben lesz ná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eresztette izmos vállát, majd visszacsúsztatta tokjába a fegyvert. A körülötte álló katonák hasonlóan reagáltak. A legelvakultabb fejvadászok is elbizonytalanodtak. A megingásuk pillanatát kihasználó Elaira a kilincs után nyúlva becsapta a csapszéket a kamrától elválasztó ajtót. A bámészkodó konyhai személyzet szimpátiájának megnyerésére a zsákmány bordái közé rúgott, majd rosszindulatúan káromkodni kezdett a magatehetetlenül heverő férfit gyalá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átkozzon meg ebbe' a pillanatba'! Te veszett púpos csavargó, hogy merészelted ellopni a nehezen megkeresett ezüstjeimet, hogy aztán hordószámra vedeld a sört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kács békítőleg lépett közelebb, és megrázta Elair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slány, ha mindenképp törleszteni szeretnél, csináld másutt, és hagyj minket tovább dolg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rendkívüli beleélésse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intézhetném el máshó, ha egyszer itt fekszik tehetetlenű' a hagymafüzérek között, mint egy döglött kuty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ás fokozására meglengette a kezében tartott sodrófát, csaknem lesodorva pár edényt a polcról. A szakács lefogta a kezét, majd a beosztottjai felé intve ugató hangon kezdett parancsokat osztogatni a hisztérikus szajha tolvajának irányába, hogy az eszméletlenül heverő testet vonszolják ki az utc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ukták vigyorogva kezdtek neki a feladat teljesítésének. Arithont a hónaljánál fogva emelték fel, végigvonszolták a földre ömlött liszten és az edényekből kifolyt ételek zsírfoltjain, majd egy sikátorra néző hátsó ajtón keresztül az utcára hajítot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átkozódva követte őket. Kétszeres intenzitással káromkodott, amikor észrevette, hogy milyen gyorsan sikerült megszabadulnia az évek folyamán magára erőltetett méltóság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ítva a hirtelen becsapódó ajtó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jöjjön el értetek, csirkefogók, most még a ruháját is moshatom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a panel a helyére záródott, egy végső csattanással a reteszt is ráhúzták. Elaira remegve próbált megnyug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égy Holló mögötti sikátorban párás és hűvös sötétség uralkodott. A csontig hatoló hidegtől a varázslónő vacogva szívta be a levegőt, amelytől csaknem öklendezni kezdett, mert megérezte a felhalmozódott szemét dögletes bű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és Dharkaron Öt Lovára! - motyogta a lábánál fekvő alaknak. - Most mihez kezdjek vel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nnyadt répák halmán heverő herceg öntudatlan morgással válaszolt. Hirtelen az árnyékból egy tiszta hang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gondolsz, hol lenne biztonság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megrezzent, ijedtségében a levegő sziszegve hagyta el a tüdejét. A hang forrása a zenész volt, aki a falnak dőlve tartotta csuklóján a herceg ledobott köpenyét. Biztató mosollya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megmentetted a haláltól ott benn. Talán jobb lenne, ha ő maga köszönné meg az érte vállalt kockázatot. Ha nem teszi, törd el nyugodtan az összes ujját, és mondd, hogy én adtam rá enged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megő térdű Elaira nekidőlt az ajtó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mered ezt a férf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ütt érkeztünk a városba - lépdelt át a bárd a rothadó ételmaradék között, majd az áldozat fölé hajolt, hogy ellenőrizze annak életfunkcióit. Elégedetten konstatálta, hogy nem szenvedett maradandó sérülést. - Tehát hol akarod elrejteni? Vagy megbízol benne annyira, hogy magára hagyod, további veszélyeknek téve ki ezál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gya gyorsan já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gyük a padl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a városkapukat sötétedéskor bezárják, egyetlen utazó sem hagyja el, vagy érkezik a fogadóba napkelte előtt. A szolgák valószínűleg mulatoznak, a lovászfiúk pedig alsz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 egyezett bele a bárd. - Segíts felemelni, mielőtt valami bugris rájön, hogy nem csupán az árnyékszéket kerestem fe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belső udvaráról nyíló padlás otthonosnak tűnt a friss széna édeskés illatától, valamint az alsó állásokban beistállózott lovak testmelegétől. Egy repedésben meghúzódva a szénaboglyák és az ablaktalan északi fal között, a lábánál fekvő Arithon nyújtózkodni kezdett. Elaira az előre odakészített vödör fölé hajolt, és belemártotta a köpenyéből kihasított vászondarabot. A kristály izzásának fényében a varázslónő letörölte a piszkot és izzadságot a herceg arcáról. Kicsit késve fedezte fel a hajába száradt vért. A sebet egy sodrófa ok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sszúsan harapott az ajkába. Pedig nem ütötte meg túl erősen: ájulása a bénítóvarázsnak volt köszönhető, nem a tömeg félrevezetésére végrehajtott csap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iért vonakodott akkor megtörni a bűbáj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osszasan tanulmányozta Arithon mozdulatlan arcát, amelynek szigorú kiszögellései mintha megenyhültek volna a kristály gyenge kisugárzásában. A keze alatt érezte a megfeszülő, kemény izmokat. A vékony testfelépítést és a szembetűnő erő hiányát könnyű volt alábecsülni. A támadók visszatartása bebizonyította jártasságát a fegyverforgatásban. A csuklóját borító viszonylag friss sebhelyeket látva rádöbbent, hogy alig tud valamit a másikról. A férfi múltja és személyisége ismeretlen volt számára. Még csak nem is Atherán nő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nekkel született ösztönös következtetései felerősítették Elaira nyugtalanságát. Hibát követett el, hogy egyedül hozta ide a herceget. Még magatehetetlenül is látszódott rajta a gyors ítélő- és cselekvőképessége. A felismerés, amely a férfit a Négy Hollóba való belépésekor felizgatta, több volt, mint egy megcsonkított királyi zászló látványa: nem számított a támadásra. Miután Arithon, Rathain hercege felébred, gőgös dühöt fog ér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törölte a lisztet a csodával határos módon sértetlenül maradt ujjakról, amelyek túlságosan törékenynek tűntek a lezajlott ádáz küzdelem átvészeléséhez. Félredobta a rongyot, mintha az égetné a kezét. Az őrszolgálatot végző tanítvány - talán hanyagságból - még mindig nem próbált kapcsolatba lépni vele. De a tanácstalansága ennél is rosszabb volt. Miként viselkedjen, amikor rá kell szánnia magát, hogy felébressze a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ebben a pillanatban éledezni kezdett. Elaira pánikba esett, és hátraugrott, ahogy a királyság trónörököse magához térve fel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nal elfintorodott. Kezét felemelve érintette meg a duzzanatot a fején, és a nőr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úlvilági élet melyik formájától mentettél meg? Daelion Kereke vagy Dharkaron Szekere várt volna rám? A mindenható büntetését valószínűleg élve is el kell majd szenved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ogy tudsz ilyen hihetetlenül nagy ostobaságot mondani? - fakadt ki Elaira. </w:t>
      </w:r>
      <w:r>
        <w:rPr>
          <w:rFonts w:eastAsia="Times New Roman" w:cs="Times New Roman" w:ascii="Times New Roman" w:hAnsi="Times New Roman"/>
          <w:i/>
          <w:iCs/>
          <w:sz w:val="24"/>
          <w:szCs w:val="24"/>
        </w:rPr>
        <w:t>Az átkozott ráadásul ne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kezét leengedve, elgondolkodva pislogott a tenyerét borító vérre, majd megragadta a lehajított rongyot. Szépen eligazgatta a foszladozó széleket, és a sebére sz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a kérdésre te talán tudsz vála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sszúálló Dharkaron! - bőszült fel Elaira egy szempillantás alatt. - Hiszen Erdane-ban vagy! A kiejtésed egyértelműen barbár eredetre utal. A Holló pedig a fejvadászok törzshe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eljes nyugalomma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kinek a fejére vadász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váncsisága nem tükrözött tiszteletlenséget. Elaira növekvő hitetlenséggel kérde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sosem beszélt erről? A valaha uralmon lévő grófok egyenes ágú leszármazottaiért a testsúlyuknak megfelelő mennyiségű arannyal fizetnek. A felét fizetik ki a törzsfők meggyilkolásáért, és valószínűleg a városúr pufók lányainak az összes drágakövét odaadnák egy herceg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ranyújtott könyökét a feje alá húzta; vonásai meg sem rezzentek, ahogy egy csomóval rögzítette a kötést a fe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te mit tudsz a herceg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érezte a mellkasának feszülő szí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karod mondani, nem vagy tisztában vele, hogy ki is vagy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azt hittem, tudom - jött a gúnyos válasz. - Változott valami az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 fonta karba a kezét Elaira, elfogadva a játékszabál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nség, maga a s'Ffalenn-dinasztia örököse, Rathain koronájának a várományosa. Az előkelő kiejtés egyértelműen elárulja a nagykirályhoz fűződő vér szerinti kapcsolatát. A város minden polgára, sőt, a környék összes lakója a legidősebb fia életét adná azért, hogy a házába hívhassa, és vendégül láthass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záradt torokból feltörő zihálás szakította félbe. A felpillantó Elaira tekintete a hátravetett fejű, elmerengő Arithon arcára esett. A fekete haj alatti szemek tehetetlen zavart tükrö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nem szándékosan ugratta, tényleg nem tudott a rá váró trónról. Azonban mást is észlelt Arithon személyiségében, mégpedig Asandir összetéveszthetetlen hatalmának auráját az elméjében. Hamar felismerte, hogy a varázsló mágiája Arithon akarata ellen dolgozik, egész pontosan bizonyos területeket határol el, az ott található emlékeket elrejtve. Az általa elmondottak hirtelen feldolgozása rést nyitott az elméjét gúzsba kötő béklyókon. Arithon ezt kihasználva gyakorlottan oldotta fel a bűbájt, és a varázslat darabokra hu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csattanás hasított a levegő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szonyatos haragra gerjedt. A felhalmozódott vak gyűlölet megfeszítette a testét, mintha kötéllel akarták volna megkínozni.</w:t>
      </w:r>
    </w:p>
    <w:p>
      <w:pPr>
        <w:pStyle w:val="Normal"/>
        <w:shd w:fill="FFFFFF" w:val="clear"/>
        <w:ind w:firstLine="284"/>
        <w:jc w:val="both"/>
        <w:rPr/>
      </w:pPr>
      <w:r>
        <w:rPr>
          <w:rFonts w:eastAsia="Times New Roman" w:cs="Times New Roman" w:ascii="Times New Roman" w:hAnsi="Times New Roman"/>
          <w:sz w:val="24"/>
          <w:szCs w:val="24"/>
        </w:rPr>
        <w:t xml:space="preserve">- Teir's'Ffalenn - ízlelgette a szót. Az akcentus nélküli, folyamatos paráv kiejtéssel ismételgette a kifejezést. </w:t>
      </w:r>
      <w:r>
        <w:rPr>
          <w:rFonts w:eastAsia="Times New Roman" w:cs="Times New Roman" w:ascii="Times New Roman" w:hAnsi="Times New Roman"/>
          <w:i/>
          <w:iCs/>
          <w:sz w:val="24"/>
          <w:szCs w:val="24"/>
        </w:rPr>
        <w:t xml:space="preserve">A hatalom örököse. </w:t>
      </w:r>
      <w:r>
        <w:rPr>
          <w:rFonts w:eastAsia="Times New Roman" w:cs="Times New Roman" w:ascii="Times New Roman" w:hAnsi="Times New Roman"/>
          <w:sz w:val="24"/>
          <w:szCs w:val="24"/>
        </w:rPr>
        <w:t>A kristály izzásában a fejére tekert rongydarab árnyéka egy koronát formázott, ahogy előrehajolt. - Mesélj Rathain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ározott felszólítása nem hagyott lehetőséget a mellébeszélésre. Mivel Elaira nem akarta még jobban feldühíteni, ezért belef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öt északnyugati hercegség Rathain alá tartozó terület, melyeknek az ura valaha Ithamonból kormányzott - vonta meg kelletlenül a vállát. - Mióta Athera uralma az ősi fajok kezéből az emberekébe jutott, a Hetek Szövetsége kivétel nélkül s'Ffalenneket koronázott királlyá Rathain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mozdult, de nem tudta elrejteni a csalódottságát. Megragadta a fején lévő kötést, és letépte, mintha hirtelen nehéz fémmé vált volna. Feltörő elkeseredettsége gúnyossá színezte a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is folytasd. Rathain lakói jelenleg iszonyatos szenvedések közepette élnek, Ithamon pedig romokban hever egy puszta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ényeket tekintve igaza volt, de az ijedt Elaira jobban látta mindezeket magában tartani. Asandirnak bizonyára jó oka volt a herceg örökségének a titokban tartására. Arithon feltápászkodott a szénából. Nagy lépésekkel kezdett fel-alá járkálni a padláson, és szinte nem akadt egyetlen deszka sem, amely ne roppant volna meg a csizmája alatt. A távolban megállt, borotvaéles tekintetével őt pásztá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mi a helyzet Lysae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próbálta kicsit oldani a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hát neki is jut egy királyság. Tulajdonképpen ennek a közepén vagyunk mo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hüm - húzta össze Arithon a szemöldökét. - A Hollóban lévő zászló. Talán ezek a szeretetre méltó alattvalók váltották ki Asandir hallg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óvatosan próbálta magába fojtani a mókás magyarázatot, így csupán belegyezően bólintott. Tekintetét a hallottakat emésztő s'Ffalenn hercegen tartotta, és azon morfondírozott, hogy mi futott át a dühödtből minden átmenet nélkül ravasz arckifejezést öltő Arithonnak az agy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ai estét eltitkolom Asandir előtt - közölte, és miután látszódott rajta, hogy komolyan gondolja, Elaira az ajkába harap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eme elkerekedett.</w:t>
      </w:r>
    </w:p>
    <w:p>
      <w:pPr>
        <w:pStyle w:val="Normal"/>
        <w:shd w:fill="FFFFFF" w:val="clear"/>
        <w:ind w:firstLine="284"/>
        <w:jc w:val="both"/>
        <w:rPr/>
      </w:pPr>
      <w:r>
        <w:rPr>
          <w:rFonts w:eastAsia="Times New Roman" w:cs="Times New Roman" w:ascii="Times New Roman" w:hAnsi="Times New Roman"/>
          <w:sz w:val="24"/>
          <w:szCs w:val="24"/>
        </w:rPr>
        <w:t xml:space="preserve">- Te? </w:t>
      </w:r>
      <w:r>
        <w:rPr>
          <w:rFonts w:eastAsia="Times New Roman" w:cs="Times New Roman" w:ascii="Times New Roman" w:hAnsi="Times New Roman"/>
          <w:i/>
          <w:iCs/>
          <w:sz w:val="24"/>
          <w:szCs w:val="24"/>
        </w:rPr>
        <w:t xml:space="preserve">- Ath légy könyörületes, hiszen még a varázslatot is képtelen volt észrevenni. A megtörése is csupán az általam okozott fizikai és lelki sokk által sikerült. </w:t>
      </w:r>
      <w:r>
        <w:rPr>
          <w:rFonts w:eastAsia="Times New Roman" w:cs="Times New Roman" w:ascii="Times New Roman" w:hAnsi="Times New Roman"/>
          <w:sz w:val="24"/>
          <w:szCs w:val="24"/>
        </w:rPr>
        <w:t>- Mégis, hogy gondol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Holló irányába fordította a fejét, habár közöttük, az istállófalon egyetlen ablak sem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ölgyem, hogy jutott át a csapsz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inyúlt, és időben elhalványította a kristály fényét arckifejezésének elrejtéséhez. A kocsmai küzdelem közben a férfi egyszerűen nem láthatta meg a rejtő varázslatának hatása alatt a környezetbe olvadó alakját. Egy légáramlat ütközött az arcának. Ahogy Arithon újra járkálni kezdett, a szavak gyorsan törtek fel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sosem gondolná, hogy megtörtem a varázslatát. - Szalmaszálak repültek szét, amint erősen gesztikulált mozgás közben. - A tomboló Sithaerre, régóta próbálkozom már ezzel sikertelenül. Az volt a baj, hogy ahányszor túl erősen próbáltam, mindig eláju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lfehéredett, ahogy felidézte a csapszékben kiszögezett zászlót, amely kiváltotta Arithon szédül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váncsi vagyok, miért nem beszélt neked er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jak kulcsolódtak a csuklójára, amelyek határozottan, de mégis gyengéden húzták el a kezét a kristályról. A fény szétterjedt, megvilágítva az előtte térdelő Arithon őszinte arckifej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történetesen én nem akarom vállalni az uralkodással járó terh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ngedte a nőt, és felállt, mintha megérezte volna, hogy a mozdulatlanságából a másik előnyt kovácso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ralkodók keze sokszor meg van kötve. És miért? Hogy élelemmel lássák el az éhezőket? Aligha, mert ha magukra hagyják őket, találnak ennivalót. Nem. Egy rossz király a saját fontosságának dicsfényében fürdik. Egy jó király gyűlöli a teendőit. Belebetegszik, hogy elfojtsa a cselszövéseket, amelyek a hatalmát kapzsi emberek eszközévé alacsonyítan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a zöld szempárba nézve megrémült annak eltökélt izzásától. De nem hagyta anny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rátod, Lysaer szerint az elégtételt a tiszta igazság rejt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ltakozva ál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zhelyek nem szolgálnak támaszul, hölgyem. Az ítélkezés nem nyújt elégtételt, az igazság pedig senkit sem tölt el örömmel - eresztette le kezét, hangja pedig csaknem suttogássá halkult. - Erről Skarlát Felirin is sokat tudna mesé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ban játszó zenészre utalt, aki segített megmenteni. A legkisebb mértékben sem hagyva magát befolyásolni a felszínes kifogásoktól, Elaira levonta a saját következtetéseit. Arithon megszökött a varázslótól, és Erdane körül utazgat, hogy másokat bosszantson. Talán tényleg nem volt tisztában a városlakók ellenséges érzületeivel, vagy egyszerűen csak nem érdekelte. A vadság teljesen eltorz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 jellemző gyors hangulatváltások egyikével Arithon hirtelen az udvari etikettnek megfelelő tisztelettel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kötelezettje vagyok, hölgyem. Megmentett az ellenséges bánásmódtól, ezért fogadja a köszönetemet. Remélem, egy napon kimutathatom a hálá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lasztékos nyelvezettel és őszintén mondta; Elaira nem egészen erre szám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entettem az életedet - próbálta Elaira hiábavalóan elnyomni az elégedet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ezetlen ruházatú, elnyűtt tekintetű és visszahúzódó herceg rápillantott. Mindezek ellenére mégsem tűnt védtelennek. A rögtönzött fegyverrel bemutatott vívólecke félrevezető volt, hiszen az árnyékok és a mágia mesterével állt szemben. A felfedezéstől Elaira rádöbbent, hogy a férfi nem véletlenül hátrált az ajtó felé, hanem határozott terve volt. A másik önfejűségét egyre inkább megkedvelő varázslónő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ndékosan hátráltál a kamr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is elmosolyodot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Amióta csak felkínálkozott a lehetőség. Melyik fogadóban vettél ki szobát? Szeretnélek biztonságban visszakísé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megtiszteltetés - kuncogott Elaira. Szeméből könnyek potyogtak a nevetéstől. - A társaságod már eddig is sok kellemetlenségtől mentett meg a vá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ely településen a rendelkezésére állok - hajolt meg az Árnyékmester színpadiasan. - Nem kellene olyan dolgok miatt aggódnod, amelyekhez én magam is lusta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ez a probléma - válaszolta Elaira, miközben a herceg megfogta a kezét, és felsegítette. Az ereje valóban megtévesztő volt. A varázslónő vonakodva húzta el az ujjait, majd folytatta: - Én mindig meglelem a helyes ösvényt. A kérdés inkább az, hogy veled mi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ándékosan nem említette a jósnő háza köré vont illúziókat. Arithonnak ezeken kellett volna átverekednie magát. A burkolt célzás nem kerülte el a herceg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úgy tudja, hogy levegőzni mentem. - Arithon bánatos képet vágott a ruháját borító kellemetlen szagú foltokon végignézve. - És rengeteg megfelelő bűzű pocsolya található az Enithen Tuer háza körüli sikátorokban. Valamint tucatnyi, sötétben megbúvó szeméthalom. Aki arrafelé sétálgat, könnyen hasraesik, és hozzám hasonlóan fog ki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felemelte a kezét, és gyengéden végigsimított Elaira szalmaszálakkal teletűzdelt haján. Abban a pillanatban, amikor a varázslónő minden félrevezető gondolata elszállt, az őrszolgálatot végző beavatott rákapcsolódott a második sáv áramlására, és ügyetlenül próbált Elaira elméjével kapcsolatba lép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re, ne most! - tört ki a nőből, ahogy a dühét kiadta ma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zavarodott Arithon hátralép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a ba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e tehetsz róla - biztosította Elaira, de gondolatai már egész máshol jár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zőekben sokkal súlyosabban vétkezett a rend törvényei ellen, mint amikor a Hetek varázslójával találkozott, vagy a gyalázatos hírű prófétával kártyázott egy kocsmának álcázott bordélyban. A beavatott megbotránkozását érző Elaira rádöbbent, hogy egy férfival kettesben csevegni éjfél után az elhagyatott padláson teljesen ellentmond annak, amire felesküdött. A vívódását képtelen volt a férfinak a rendelkezésére álló rövid idő alatt elmagyará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ivatásom kellemetlen részének kell eleget tennem, a magam Asandirje jelenlét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fintorodott, majd óvatosan az árnyékok közé olv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hát magadra hagylak - hallatszottak a lépései a lefelé vezető létra felől. - Isten veled, gyönyörű hölgy!</w:t>
      </w:r>
    </w:p>
    <w:p>
      <w:pPr>
        <w:sectPr>
          <w:headerReference w:type="even" r:id="rId88"/>
          <w:headerReference w:type="default" r:id="rId89"/>
          <w:footerReference w:type="even" r:id="rId90"/>
          <w:footerReference w:type="default" r:id="rId9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ávozásával Elaira sokkal nagyobb dilemmával szembesült, mint amilyenbe Enithen Tuer házában botlott bel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IRTHLVAIN 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iriac-hegység csorba csúcsai és a Methlas-tó északi partja közé ékelődve feküdt a Mirthlvain-mocsár, amelyet még a legvakmerőbb utazók is messzire elkerültek. A gőzölgő kipárolgások alatt megbúvó apró tavak a közöttük elterülő szigetekkel és dárdahegyű nádasokkal olyan rémségeket rejtettek a mélyben, amelyeket két civilizáció sem tudott véglegesen elpusztítani. Egyetlen ember merészelt csak szembeszállni a veszélyekkel. A férfi egy rég elpusztult erődhöz vezető út maradványain pihent meg. A Ködszellem hódítása óta megfogyatkozott Hetek Szövetsége egy pillanatra sem hagyta őrizetlenül a Mirthlvain-mocsar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a mestermágus egy ingatag kőtömbön gubbasztott, könyökét a térdén nyugtatta. Rozsdaszín köpenye a lábánál hevert, a rendezetlen, világos haján lecsapódó pára a gallérjára csöpögött. Régóta ült itt mozdulatlanul. Sebhelyekkel borított, szakavatott kezét egy hasonlóan megviselt boton nyug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élységben vadászó lény keltette apró hullámok csapódtak a romos falnak, majd a felszín újra elsimult. Ráncok jelentek meg Verrain arcán, egyik ujja megrándult. Fekete szemével zavartan pásztázta a fekete víztükr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ös égbolt tükörképe alig észrevehetően megrezzent, mintha buborékok törtek volna fel a mélységből, úgy csillant meg két apró félgömb, de a levegő mégsem tört szabad utat magának. Verrain az ajkát csücsörítve összpontosított. A mozdulat valamikor régen Daenfal felszolgálólányainak kedvence volt. Lassan egyik kezével elengedte a botot, és óvatosan a tavacska fölé nyújtotta. Olyan régimódi nyelvezettel szólalt meg, mint a hat évszázada halott szajhák.</w:t>
      </w:r>
    </w:p>
    <w:p>
      <w:pPr>
        <w:pStyle w:val="Normal"/>
        <w:shd w:fill="FFFFFF" w:val="clear"/>
        <w:ind w:firstLine="284"/>
        <w:jc w:val="both"/>
        <w:rPr/>
      </w:pPr>
      <w:r>
        <w:rPr>
          <w:rFonts w:eastAsia="Times New Roman" w:cs="Times New Roman" w:ascii="Times New Roman" w:hAnsi="Times New Roman"/>
          <w:sz w:val="24"/>
          <w:szCs w:val="24"/>
        </w:rPr>
        <w:t xml:space="preserve">- Mutasd magad, </w:t>
      </w:r>
      <w:r>
        <w:rPr>
          <w:rFonts w:eastAsia="Times New Roman" w:cs="Times New Roman" w:ascii="Times New Roman" w:hAnsi="Times New Roman"/>
          <w:i/>
          <w:iCs/>
          <w:sz w:val="24"/>
          <w:szCs w:val="24"/>
        </w:rPr>
        <w:t xml:space="preserve">methuri </w:t>
      </w:r>
      <w:r>
        <w:rPr>
          <w:rFonts w:eastAsia="Times New Roman" w:cs="Times New Roman" w:ascii="Times New Roman" w:hAnsi="Times New Roman"/>
          <w:sz w:val="24"/>
          <w:szCs w:val="24"/>
        </w:rPr>
        <w:t>ivad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sszezárta az ujjait. A készenlétben tartott energianyaláb a fénytelen mélység felé indult. A fodrozódás lassan örvénnyé alakult, ahogy egy vékony farok csapott ki a felszínre, majd alábukott, és ismét el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a - suttogta Verrain elgondolkodva. - Nem szöksz meg ilyen könn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ót morgott, egy foglyulejtő varázsét; az energia nyílvesszőhöz hasonlóan vágott a sártengerbe a menekülő lényt üldöz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lység forrni kezdett. Majd a sáros víz apró gejzírként tört föl egy kígyószerű testet dobva ki magából. A keskeny állat a viperák jellegzetes, ék alakú fejével rendelkezett. Vörös szeme gonoszul meredt fogvatartó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ak nagy erőfeszítésébe került fenntartani a mágiát. Annak tudatában, hogy az úszó kígyó bármikor képes lecsapni, egy furcsa jelet rajzolt a levegőbe. Az ujjai által leírt rúna a mozdulat befejeztével is csillo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gyó a varázslat fogságában maradt, ahogy az ócska csizmát viselő, a mágikus talizmánok hiányában teljesen védtelen varázsló nekilátott a gondolatai energiává alakításának. Tenyere halvány izzásba kezdett. A nyers áramlatokat úgy alakítva, mintha nedves agyagot formálna, egy vékony szálat hozott létre. Az állat felszisszent a bénító varázs ellen küzdve. Farkával vadul csapkodva apró hullámokat indított el a tó távolabbi partja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homlokán verejtékcseppek ütköztek ki. Gyorsabban kezdtek mozogni az ujjai. Egy hálót szőtt a szálakból, amelyet a tavacskában vonagló kígyó felé dob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dence mintha felrobbant volna. A hüllő, fajtájától szokatlanul, nyúlként visított, ahogy a mágia körülöl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libabőrös lett az állat vergődését látva. A kígyó újra felsikoltott, A varázsló elfintorodott a vonagló hüllő által felkavart víz bűzétől. Az erős koncentrációtól megfeszülő arccal szabadjára engedte a mozdulatlanul töltött órák alatt felhalmozott energia marad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ny izzott fel az aprólékos munkával megkötött mágikus hálón. A szálak egy villanás kíséretében kioldódtak, és a kígyó rikoltozása abbamaradt. Egy utolsót vonaglott, majd mozdulatlanul esett a mocsár fekete felszín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felkapta a botját. Egy képzett kardforgatónak is dicséretére vált volna a mozdulat, ahogy az állat petyhüdt teste után kapott, mielőtt az elmerülhetett volna. Finom csuklómozdulattal emelte ki a kígyót. A víztől csöpögő négylábú hüllő tompa puffanással ütközött neki a mohaborította kőfal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zdulatlanul heverő test fényes, fekete színben tündökölt. Tüskeszerű pikkelyek sorakoztak végig a gerinc mentén. Verrain az oldalara fordította a fejet. A vörös szemek macskaszerűen élesek voltak. A nyakát fehér, gyémánt alakú pikkelyek borították, a has alsó része viszont sötét színben tükröződött. Verrain kifeszítette az állat száját, előpiszkálta a méregfogakat az azokat rejtő hártya mögül. Áttetsző, szagtalan folyadék szivárgott elő, amely a kövekre csöppenve égő, füstölgő foltot hagyott maga után.</w:t>
      </w:r>
    </w:p>
    <w:p>
      <w:pPr>
        <w:pStyle w:val="Normal"/>
        <w:shd w:fill="FFFFFF" w:val="clear"/>
        <w:ind w:firstLine="284"/>
        <w:jc w:val="both"/>
        <w:rPr/>
      </w:pPr>
      <w:r>
        <w:rPr>
          <w:rFonts w:eastAsia="Times New Roman" w:cs="Times New Roman" w:ascii="Times New Roman" w:hAnsi="Times New Roman"/>
          <w:sz w:val="24"/>
          <w:szCs w:val="24"/>
        </w:rPr>
        <w:t xml:space="preserve">Verrain hátrébb húzódott a felszabaduló gázoktól. Széles, kifejező szája hirtelen elvesztette minden nyomát annak, hogy valaha mosolyogni is tudott. Számított újabb mutációkra, mert ezek a lények évek óta gazdatestként szolgáltak a </w:t>
      </w:r>
      <w:r>
        <w:rPr>
          <w:rFonts w:eastAsia="Times New Roman" w:cs="Times New Roman" w:ascii="Times New Roman" w:hAnsi="Times New Roman"/>
          <w:i/>
          <w:iCs/>
          <w:sz w:val="24"/>
          <w:szCs w:val="24"/>
        </w:rPr>
        <w:t xml:space="preserve">methutik, </w:t>
      </w:r>
      <w:r>
        <w:rPr>
          <w:rFonts w:eastAsia="Times New Roman" w:cs="Times New Roman" w:ascii="Times New Roman" w:hAnsi="Times New Roman"/>
          <w:sz w:val="24"/>
          <w:szCs w:val="24"/>
        </w:rPr>
        <w:t>avagy a gyűlöletszellemek számára, egyre kegyetlenebb fajokat hozva létre. Habár a Hetek ötezer éve kiirtották az iyatekhez hasonló lények írmagját is, a Mirthlvain-mocsárban megmagyarázhatatlan módon egyre újabb és újabb kereszteződések jöttek lét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émántnyakú meth-kígyók több formában léteztek, az ártalmatlanoktól egészen a halálos mérgűekig. A mostani, csupán rutinszerű megfigyelés céljából befogott állatról nem is feltételezte, hogy cierl-ankeshed méreggel rendelkezik. Félve gondolt rá, mekkora kockázatot vállalt, amikor puszta kézzel ért a kígyóhoz. Remegő térddel támaszkodott a botjára, és hálát rebegett Ath-nek, amiért sértetlenül vészelte át az utóbbi perc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re cseppenő méreg ideggörcsöket és fájdalomhullámokat kelthet, majd végül teljes bénulást okoz. Az áldozat teste mozdulatlanul hever napokon keresztül, amíg az élet végre kegyesen távozik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igyelmeztette, hogy a Hetek Szövetségét mennyire leterheli a khadrimok megfékezése és a Nyugatkapu Próféciára fordított figyelem. Verrain homlokráncolva töprengett el felfedezésének jelentőségéről. A cierl-ankeshed méreg végleges eltűnéséről ugyanis társai már régóta meg voltak győződve.</w:t>
      </w:r>
    </w:p>
    <w:p>
      <w:pPr>
        <w:sectPr>
          <w:headerReference w:type="even" r:id="rId92"/>
          <w:headerReference w:type="default" r:id="rId93"/>
          <w:footerReference w:type="even" r:id="rId94"/>
          <w:footerReference w:type="default" r:id="rId9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törő kimerültségtől a varázsló, Mirthlvain őre felegyenesedett. Lerázta rozsdabarna köpenyét, botját felemelve visszalökte a döglött kígyót a vízbe. A test halk csobbanással ütközött a sűrű felszínnek, de nem süllyedt el. A foghíjas kőfalon távolodva Verrain még hallotta, ahogy a háta mögött forrásnak indul a tintafekete víz a halott meth-kígyó darabjain összevesző dögevők kacaja közepett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GFIGYELÉ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árfokban egy holló bukkan fel a ködös égbolton, és száll le egy fekete köpenyt viselő, szomorú tekintetű varázsló vállára, akinek a pillantása még jobban elsötétedik a széles karimájú kalap árnyéká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en, az elűzött gróf rezidenciájának romos tornyai között az őrszolgálatot teljesítő beavatott jelentést tesz a feljebbvalóinak, miszerint Elaira tiltott látogatást tett Erdane-ban, és mindezek tetejébe egy férfival találkozott a Négy Holló fogadó szénapadlásá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96"/>
          <w:headerReference w:type="default" r:id="rId97"/>
          <w:footerReference w:type="even" r:id="rId98"/>
          <w:footerReference w:type="default" r:id="rId9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 Althain Toronyban élő varázsló és krónikás, a következő üzenetet küldi az Enithen Tuer otthonában pihenő Asandirnak: Sürgősen hagyjátok el Camrist, mert súlyos és váratlan probléma adódott; újra cierl-ankeshed mérgű kígyók bukkantak fel a Mirthlvain-mocsárban...</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T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Z ORLANI-HÁG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sti, a Hollóban lezajlott kalandját követő reggelen Asandir visszahozta a közeli kovácsműhelyben újrapatkolt lovakat, majd kiugrasztotta az ágyból a másnapossággal küzdő Dakart az éjjeli menedékéül szolgáló bordélyház egyik szobájából. A Részeges Próféta állapotából ítélve kétségesnek tűnt, hogy képes volt igénybe venni a mellette fekvő szajha szolgáltatásait; még a lova nyergében is kábultan zötykölődött. De elvesztett egyensúlyérzéke semmilyen kihatással nem volt folyamatos panaszárada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etelik az időm a Kerék alatt, a Bosszúálló Dharkaron egy kegyes angyalnak fog tűnni hozzád képest - morogta, miközben a könyökére tekerte a gyeplőszárat, és fejét ingatva folytatta, mindenért Asandirt okolva: - Azt állítottad, hogy még két napot Erdane-ban töl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válasza túlságosan halk volt a többiek számára, de Dakar egy pillanat alatt mély hallgatásba burkoló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ca olyan fehér lett, mint a frissen esett hó. Hirtelen felegyenesedett a nyeregben, és foltos lovát megsarkantyúzva indult meg a városkapu felé vezető úton. Akkor sem méltatlankodott, amikor őrült tempóra váltottak Erdane falait elhagyva; pedig a hasogató fejfájást a zötykölődés a többszörösére erős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z alkalommal eltekintett a bosszantásától. Tudatában volt féltestvére tegnap esti kimaradásának, de mivel őt nem hívta, ezért nem próbálkozott még tapintatos kérdezősködéssel sem. Senki sem próbált meg okokat keresni Arithon bepiszkolódott ruhájával kapcsolatban. Asandir egyetlen szót sem szólt napkelte óta. Ha Dakar beszédes kedvében érezte volna magát, bizonyára figyelmeztette volna társait, hogy a Hetek varázslóinak hallgatása a katasztrófa biztos előj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indezek ellenére nem aggódott semmi miatt. Ahogy az elméjére helyezett varázslatot eltüntette, úgy kezdett a zárkózottsága is enyhülni. Körültekintő viselkedésével megemésztette az uralkodás rá váró feladatát, bízva abban, hogy az idő és a körülmények kiutat mutatnak az Asandir által kiszabott kötelezettségek alól. Addig is féltestvére mellett lovagolt, és hevesen gesztikulálva vitatkozott, egy pillanatra sem zavartatva magát rakoncátlankodó hátasától. Mivel hosszú szótlansága alatt Lysaernek rengeteg ideje maradt töprengeni a száműzetéssel járó veszteségeken, ezért lelkesen fogadta Arithon csípős megjegyzéseit. Az önfeledt társalgás egész úton kitartott annak ellenére is, hogy gyakran félbeszakadt, amikor le kellett húzódniuk a gyorsfutárok és falusi szekerek elől. Egy tanya mellett elhaladva egy tehéncsorda szakította félbe a vitát, ahogy az állatokat a piacra terelő fiatal pásztorfiúk ordítozásától szinte semmit sem hallottak egymás szav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úgy, mint Nyugatvára után, a tanyák lassan elmaradoztak, majd teljesen eltűntek. Egynapi erőltetett lovaglást követően a táj vad és elhagyatott külsőt öltött. Karmák bozótosai patakokkal szabdalt, erdős hegyhátaknak adták át a helyüket. A köd életre kelni látszott a rohanó vízfolyások tükrében, ahogy a közelgő vihar csípős széláramlatai furcsa alakokat formáltak belőle. A csapat nem egyszer szarvasokat ugrasztott ki a cserjésből. A hímek fenséges agancsot viseltek, de a levedlett nyári bundájuk sima és fénytelen volt, bordáik csaknem átdöfték vékony bőr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sorvasztó hatása azonban nemcsak a vadon állatvilágára nyomta rá a bélye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t leszállt az éjszaka, Asandir valószínűleg a szokatlan hidegtől megenyhülve kivett egy szobát az egyik szebb időket látott út menti fogadóban, amely valaha Ath Beavatottjai számára szolgált menedé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lett velük? - kérdezett rá érdeklődve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azon rendekkel vagy vallásokkal, amelyek felsőbbrendűvel való kapcsolata beszennyeződik? - jött a válasz, miközben Asandir látva a beteges istállófiút, inkább maga állt neki a lova ellátás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sötétsége nemcsak a napfénytől fosztotta meg a világot. A tudás nagy része együtt veszett az unikornisz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jából érződő, rejtett szomorúság eltérítette Lysaert a további kérdezősködéstől. Ha a belső udvar faragott kapui sértetlenek is maradtak, a gyönyörű mintázatú védőrúnák már régen elveszítették a belőlük sugárzó mágikus hatalmat. A fogadó dobos padlásán iyatek garázdálkodtak, s emiatt meglehetősen kevés vendég mutat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csak a késői órákra szabadult meg az összes élősködőtől, ám ekkorra a fogadó nagyterme már kétségbeejtően üresen állt. Habár az idegenek kiejtése nem robbantott ki kocsmai verekedést, azért a csapos igyekezett nem hátat fordítani a különös csapat tagjainak. Csendben szolgálta ki a törzsvendégeket, felesége pedig a konyhába húzódott, és az orrát sem dugta ki onn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tel zsíros és ízetlen volt; Lysaer alig nyúlt hozzá. Arithon evett már rosszabbat is a hosszú hajóutakon. Dakar mély sóhajtások és önfeláldozó szemforgatás után inkább lemondott a sörről a zavaros almabor és a ragu megízlelése után. Mivel a kenyérben nem talált bogarakat, nekilátott felfalni Lysaer adagját is. A kiürített tányér és korsó mellől elindult lefeküdni a várakozása szerint penészes, tervektől nyüzsgő ágy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Asandir nem engedte meg neki, hogy a padláson térjen nyugovóra, ennek hangsúlyozására pedig az egész éjszakát a folyosón töltötte az ajtónak támaszkod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örtelen, mint egy jó útra tért pap - panaszkodott Dakar Aritho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Dakar elég bölcs volt hozzá, hogy ne kérdezze meg: a varázsló az ő kicsapongását, esetleg Arithon újabb kiszökését kívánja megakadályozni, vagy egyszerűen csak magányra van szüksége az elmélkedéshez. Porfelhőt keltve vetette keresztül magát a matracon, majd ritmikus szuszogása hamarosan olyan horkolásba csapott, amely becsületére vált volna még egy téli álmot alvó medvéne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jeget próbálta kihalászni a zománcozott vizeskancsókból, és a rosszkedvét elűzendő, lenéző mosollyal méregette az alvó prófé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egy varázsló tanítványa lenne, remek udvari bolond válhatna belőle - állapíto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csoda átok lenne az egy királynak - válaszolt Arithon a sarokból, ahol padlóra terítette a pokrócát. A lába melletti mélyedésből egy csótány bukkant elő; a gyorsan reagáló herceg arrafelé lendítette a lábát, azonban félúton meggondolta magát, és hagyta az élősködőt a falat borító deszkák alá menekülni. - Arról nem is beszélve, hogy a környék összes hercegnője zúzódásokat viselne a testén az önfeledt nevet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jéghideg vizet fröcskölt az arcára, majd felszisszent. Az inge után nyúlt, hogy megszárítsa magát; kénytelen volt erre fanyalodni, mert a zsugori fogadós nem adott nekik törülközőket. A herceg tovább ugratta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ell mondjam, a varázslók között nevelkedve igen cinikussá vál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mészetesen ez nem igaz - jött a válasz a félig betakarózott Arithon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 öklére és frissen bevizezett ingére támasztotta az állát. Elég diplomatikus volt ahhoz, hogy felismerje: a kérdés kellemetlen emlékeket ébresztett Arithon balvégzetű uralkodásával kapcsolatban. Asandir eléjük vázolt jövőképe még nehezebbé tette a sorsát, ezért finoman témát v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tűnik, nem nagyon hiányzik az ottho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ája megrándult, majd az arckifejezése egy pillanat múlva mosolyba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bizalmas dolgokat kell felfednem a tévedésed bizonyítására, akkor elárulom, hogy volt egy lány, akit szerettem, bár sosem jegyeztük el egymást. Sithaerre, még megcsókolni is alig mert. Azt hiszem, legalább annyira félt az árnyékaimtól, mint én az érzéseim feltárás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ég viszontlátod - rándult össze Lysaer, ahogy a kint tomboló szél gyászosan süvített át az ablaktáblák repedései között, hűvös huzatot keltve az apró szobában. - Legalábbis megkérhetjük Asandirt. hogy jutasson haza minket Dascen Elurba, miután legyőztük a Ködszelle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ha - fordult a fal felé Arithon elrejtve az arcát. - Asandir sosem fog minket visszaeng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amire rájöttél Erdane-ban ugye? - kérdezett vissza vádlón Lysaer, de szavai válasz nélkül visszhangoztak a falak között. Egyedül maradt gondolataival és méltatlankodásával, hogy egy útszéli, lerobbant fogadó poros szobájába zárva kell nyugovóra térnie. Dühödten kiterítette az ingét, és elfújta a gyerty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napi lovaglás után elérték a Kőboltívet, egy természetes sziklaképződményt, amely a gravitációnak ellentmondó arányai ellenére tornyosult az út felett. Kentaurok faragták ki a két tartóoszlopot az uralkodócsaládjukat alapító két ikertestvér alakjához hasonlatossá. A gránit emberemlékezet óta fittyet hányt az eróziónak; Halmein és Adón király ereje teljében őrködött az út felett. Izmos hátsó lábukon ágaskodtak, szakállukat és sörényüket zöld moha fed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uk alatt áthaladókban mély tisztelet ébredt a régmúlt eme gigantikus lényei iránt. A lovak patái mintha egy másik korban visszhangoztak volna, amikor a világot beragyogta a napsütés és az ősi fajok ápolták a hagyományokat. A Kőboltív jelölte az Orlani-hágó bejáratát, amely egyedüli átjáróként szolgált a Thaldein-hegységen keresztül Atainiabe és az azon túl fekvő keleti területek ir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a nagykirályok bukása utáni években egyetlen utazó sem haladhatott át a Kőboltív alatt észrevétlenül, még a legzordabb téli fagyok idején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és csapata sem volt kivétel, ezt Arithon egyik pihenőjük közben maga is észrevette, miközben lovaikat itatták egy gyors folyású hegyipatak partján. A metsző hideg ellen a ruhájába burkolózott, a gyeplőt pedig elengedte, mert az úgyis kicsúszott volna megmerevedett ujjai közül. Hirtelen az állat felszegte a fejét. A lovas nem láthatta, mi zavarta meg a hátast, mert a fejét borító csuklya alaposan behatárolta a látószögét. A szürke nyugtalanul fordult körbe. Arithon alig tudta megakadályozni a kanca kitörését, amely hátrálni kezdett, és hangosan felnyerített. Hegyes fekete füle az égnek meredt, ahogy egy széltől zörgő fenyőbozót felé fordította minden figy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mmi sem mozdult, ami esetleg nem oda tartoz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ába próbálta indulásra sarkallni az állatot, az csak toporgott egy helyben, és megmakacsolta magát. A herceg a gyeplő után nyúlt, szelíden megpaskolta a kanca nyakát, és hízelegve próbálta elcsalogatni a pataktól. Ezzel egy időben kiterjesztette mágikus érzékeit a bozótos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bőrzekét és cserzett farkasbőr nadrágot viselő férfi hasalt ott mozdulatlanul. Az időjárás megkeményítette vonásait az évek alatt; hosszú, vörös haja szabadon lebegett a szélben. Az Arithon által felfedezett tudat egy ragadozó visszafogott agresszióját rejtette magában, amely megmunkált acéllal párosult. A férfi kiegyensúlyozott dobótőröket és egy bőrszalagokkal borított markolatú lándzsát vis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átat fordítani egy ellenséges fegyveresnek nem kevés akaraterőt igényelt. Arithon azonban elfordult, mintha semmit sem vett volna észre, és megsarkantyúzta a lovát. Ahogy a sziklás ösvény gyorsabb haladást tett lehetővé, ügetésre fogta a kancát, és beérte a többi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oldalt pillantva méregette, ahogy Arithon elhaladt mell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volt a randevú? Vagy esetleg úszni készült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ik sem - morogta Arithon a lehető legnagyobb rosszindulattal. - Emlékeztess majd, hogy beajánljalak valami perverz úrhölgy kerítőj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a sem figyelve a Részeges Prófétából előtörő méltatlankodásra, Asandir mellé lépt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nek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nem mozdította el az előttük lévő útra szegezett tekintetét, mintha átlátott volna a hegycsúcsok között kanyargó ösvényre telepedett köd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gyáltalán nem meglepő - válaszolt merev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usok szokásait ismerő Arithon nem tett fel több zavaró kérdést. Várakozásának megfelelően Asandir hamarosan felé fordult a távoli táj tanulmányozását megszakí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városlakók által legjobban rettegett útszakasz. A lázadás előtt Camrist uraló törzsek folyamatosan szemmel tartják ezt a területet. Ha egy fémet vagy szöveteket szállító karaván jár erre, annak bizony fegyveres kíséretet kell fogadnia, ha ép bőrrel akarja megúszni az átkelést. Mivel mi nem a városokból származunk, ezért nem sok félnivalónk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mris törzsei Tysan uralkodójának voltak alárendelve? - kérdezte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dane régi grófjai hűbéresküt tettek neki. A leszármazottaik nem feledkeztek meg erről - fordult újra előre a messzeséget fürkészve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épésre fogta a lovát, azonban nem tévesztette meg a varázsló nyilvánvaló nemtörődömsége. Az állat lassított, és bevárta Lysaer hátasát, miközben lovasának zöld szeme lecsukódott. Gondolatait szavakba öntötte, amit csaknem elnyomott a sziklás úton csattogó lópatkók za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fognak támadni a szo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vakarta a fagytól bepirosodott orrát, arckifejezése ünnepélyes derűt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alaki igazán közölhetné Dakarrel, hogy ha nem szorítja meg a nyergének a rögzítéseit, a lova első hirtelen mozdulatától a földön találja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m ám! - szólt közbe a Részeges Próféta. Meglendített könyökével rántott egyet a gyeplőn, sarkát a foltos oldalába vágta, és minden gond nélkül megelőzte a féltestvéreket, majd Lysaerhez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él sportszerű, és fogadj velem! Azt mondom, hogy a nyergem a helyén marad a rögzítések megszorítása nélkül is, és te fogsz előbb a földre esni. - Fekete szemét az Árnyékmesterre szegezte. - És van itt még valami. Semmi gond nem lesz a szoro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enj bele - fordult Arithon a féltestvére felé -, hacsak nincs kedved mágia okozta égéssekkel borítva kiugrani a nyereg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tisztességes - hördült fel Dakar. - Csak akkor szoktam csalni, ha nagyon kevés esélyem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 erről beszélek - hajolt félre Arithon a hadonászó Részeges Próféta keze elől, majd oldalra léptetett, amint az egyensúlyát elvesztő Dakar nyerge megfordult az állat törzse körül az útra dobva kétségbeesetten kapálózó lov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felfordulás lecsillapodott, és Dakar megigazította a kilazult nyeregszíjakat, élénk szél kezdett örvényleni a sziklák között. A hóesés hirtelen felerősödött, percek alatt fehérbe borítva a környező tájat. A másfél napja fenyegető vihar végül kitört a hegyek között, csípős északi szelet sodorva mag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sok folytatták útjukat az egyre meredekebben emelkedő ösvényen. Az Arithon kijelentésétől nyugtalan Lysaer egy kőhalom mellett elhaladva gyorsabb tempóra ösztökélte a lovát, hogy feltehessen egy kérdést Asandi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kor a következő városba érünk, eladhatom az ékszereimet, hogy egy kardot vegyek maga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üveges szemmel bámult rá, kiugró szemöldöke fehéren csillogott a rárakódó hópelyh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együnk át több városon az Althain Torony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a féltestvérénél naivabb Lysaer nem tág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ha találunk útközben egy fogadóst, akinek van egy eladó pengé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tározatlansága szúrós dühbe fordult a másik makacsság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egyverre lesz szükséged, majd kapsz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ársalgást lezártnak tekintő varázsló előreléptetett. Attól félve, hogy a hótakaró túlságosan megvastagszik, lehetetlenné téve a továbbhaladásukat, szürkületig csak a szükségleteik elvégzésére engedélyezett rövid pihenőket. A lovasok megetették hátasaikat, és sietve megvacsoráztak. Az előttük lévő útszakaszt felderítő Lysaer azt közölte velük, hogy a vihar ugyan csillapodott valamelyest, de a hótakaró egyre vastagabbra hízik. Hajnalra a lavináktól valószínűleg járhatatlan lesz a hág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ég az előtt át kell jutnunk - jelentette ki határozottan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neheztelése ellenére kioltotta a tüzet, és elrendelte a lovak újbóli felszerszámozás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apat erőltetett tempóban haladt tovább kelet felé, a soha nem múló éjszakában. A tomboló vihartól csaknem vakon araszoltak előre a sötétben. A vízmosások tarkította út keskeny ösvénnyé szűkült a borotvaéles csúcsok és mély szakadékok között. Az időtlen idők óta fújó viharos szél egy pillanatra sem csillapodott. A lovak elgémberedett lábai a hóba süppedtek, patkóik vészjóslóan csapódtak az alatta megbúvó jeges talajnak. A szél egyfolytában újabb és újabb rohamokkal próbálta megtörni erőfeszítésüket. Az állatok sörénye és az utazók köpenye hamarosan jégcsapoktól csillogott. Az őrülten kavargó, fagyott hókristályok keserves fájdalmat okozva találtak meg minden apró, szabadon hagyott bőrfelül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k átgázoltak a Valendale-folyó jeges áramlatain, és fagyos cseppekkel borítva emelkedtek ki a közeli vízesés által felvert tajtékból. A Ködszellem előtti időkben a zuhatagok földre hulló csillagfény-szalagnak látszódtak, ahogy az őket tápláló több száz forrás a magasból átbukott a hasadéko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kelő nap halvány derengése az Orlani-hágó közepén találta a lovasokat. Addigra a hóesés enyhült, de Desh-thiere ködtakarója továbbra is eltakarta a fűrészes élű csúcsokat, és a szél nem csillapodott egy cseppet sem. A csapat átkelt a magas hegyhátak között, csaknem elsüllyedve a méteres hóban; körülöttük sötét felhők borították be a Thaldein-hegység fekete szikláit. Lassú, óvatos tempóban haladtak, számtalan esetben éppen csak elkerülve a lavin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a a látótávolság annyira lecsökkent, hogy csak mágikus látással voltak képesek a helyes irányt megállapítani. Asandir és Arithon vezették hát a többieket, néha Dakarre hagyatkozva pihenésképpen. A Részeges Próféta azonban a hideg és fáradtan botladozó lova ellenére is képes volt elszunyókálni a nyeregben, ezért a későbbiekben már nem mertek rá hagyatkozni. Mivel a szakadékok szélén a lépést elvétő lovast valószínűleg nem találnák meg a tavaszi olvadás előtt, ezért Asandir csendben összpontosítva sokszorozta meg erőfeszítéseit. Arithon nem tudott tovább ellenállni a kísértésnek, hogy magához ragadja a csapat vezetését, valóra váltva ezáltal terv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választotta a megfelelő pillanatot, majd önként ajánlkozva előreléptetett a lovával. A következő órában jelentős távolságra - csaknem ötvenlépésnyire távolodott el a többi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gó szívében az utat csaknem függőleges sziklafal övezte az északi oldalról. Itt követhetetlen magasságú gránittömbök magasodtak a ködtakaró fölé, míg délen lankásan emelkedő, hatalmas kőtömbökkel tarkított hegyoldal terült el. A vadul kavargó pelyhek függönyében Arithon kedvesen suttogott a kanca fülébe, amint az fáradtan araszolt előre. Megmerevedett kezéből kiesett a gyeplő, ahogy az állat megbotlott; a férfi egyensúlyát visszanyerve, meleg istálló és friss zab ígéretével próbálta továbbterelni egy nagyobb méretű tisztás felé. A látását elhomályosító széltől Arithon kénytelen volt a csuklyája mögé rejtőzni, épp amikor a hátas egyik patája újra megcsúszott. Az állat csaknem felbukott. A nyakának ütközve kiemelte a lábát a kengyelből, és a földre huppant. Köpenyét az állat izzadságtól gőzölgő hátára kanyarította, majd kiszabadította a nyereghez rögzített kését. Miután a kanca megnyugodott, felemelte a mellső lábát, és kipiszkálta a patkóba szorult kődarabot. A fáradhatatlan vihar már rég leszaggatta a gázló partján a hátasok lábára tekert rongy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átrapillantva látta, hogy a társai is hasonló nehézségekkel küzdve állítják meg a lovukat, majd felegyenesedett. Remélte, hogy a barbárok még mindig szemmel tartják őket. Megragadta a kantárt, és tudomást sem véve a vállára időközben lerakódott hóról, vezetni kezdte az állatot, teljes takarásban a déli emelkedőktől. A mellénye átázott, köpenye pedig a ló hátán keresztülvetve feküdt. A kanca közel járt a végkimerüléshez, tovább nem hajszolhatta, mert a hágóban nem lesz lehetőségük a pihen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kiindult, keresztezve a jégbordák szabdalta tisztást. Ezen túl egy, a feje felett átívelő szikla feküdt, lecsillapítva a viharos szelet. A ló a menedékbe érve bizonytalanul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ang szólalt meg Arithon feje felett, nagyjából ott, ahol a vízszintesen fekvő szikla a lankásabb hegyoldalhoz csatla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zdulj! - hallatszott a kemény, parancsoló hangú felszólítás, összetéveszthetetlenül barbár akcentussal. - Ha kiáltani próbálsz, a lovad elpuszt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ca megérezve a veszélyt, élesen felnyerített. Arithon előnyös helyzetre várva csúsztatta be ujjait a nyereg alá. Ahogy az állat megrettenve fordult a sziklafal felé, megtévesztésként a köpenyét a ló másik oldalára dobta, majd hagyta, hogy a kanca teste magával sodorja. A hátas hirtelen mozdulatát látva a barbár valóra váltotta fenyegetését. Nyílvessző csapódott ki a szikla mögül, és süvöltve szállt el a válla felett, majd hangos szisszenéssel vágódott a hó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hang és a lövés teljesen megrémítette az állatot. Hátsó lábaira ágaskodott félelmében, mellső patkói szikrákat hánytak a gránitfalat kapálva, majd az ösztöneinek engedelmeskedve hátrálni kezdett. Fehér felhőket kavarva ütközött neki a magas hótakarónak, teljesen elhomályosítva az ösvényt, végül távolba vesző forgószélhez hasonlóan viharz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óörvények között láthatatlanná váló Arithon a kardját előhúzva nekivetette hátát a kiálló rész alatti sziklafalnak. A szél elállt. A felkavarodott hó kezdett leülepedni, ahogy az elszabadult ló a csapat többi, lemaradt tagja felé vágtatott. A hátas vadul lengedező gyeplője beleakadt Lysaer lovának az orrába oldalra rántva azt, és csaknem felborítva a törzsi elöljáró egykori hátasát. A herceg képzett lovashoz méltóan a hirtelen lökés ellenére is a nyeregben maradt, de nem tudta elkerülni az összeütközést Asandir feketéjével. Mindkét állat oldalt sodródott. A közvetlenül mögöttük igyekvő, készleteket szállító póni és Dakar egyenesen beléjük rohant. A póni hátára erősített sátor egyik rögzítése elszakadt. A csomag félig Dakar lovának a lábai közé csúszott, az ijedten megpördülő teherhordó elszakította a másik, megfeszülő kötést. A kanca felnyerített, kirúgott a hátsó lábával, hogy megszabaduljon a hirtelen ránehezedő súlytól, mire az egyensúlyából kibillenő Dakar arccal a hóban landolt. Azonnal felpattant, mindenféle jelzőket kiabált a szajhák nevelte öszvérekről, miközben a póni csatlakozott az ösvényen nagy sebességgel meginduló lov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használva a társai által önkéntelenül keltett figyelemelterelést, gyorsan szemügyre vette a környezetét. A sziklamenedék repedésében pillantotta meg a támadóját, azaz inkább csak egy kesztyűbe bújtatott kézfejet, egy farkasbőrbe bugyolált kart és a veszélyesnek tűnő, szarvasvadászathoz használt íjat. A húron fekvő négyélű nyílvessző roncsolva csapódik az áldozat testébe súlyos belső vérzéseket okozva. Arithon összerezzenve értékelte újra a helyzetét. A szerencse eddig a kegyeibe fogadta: a lova egy apróbb karcolástól eltekintve sértetlenül tudott elmenekülni. Azonban ha azt akarja, hogy a trükkjét ne vegyék észre, gondoskodnia kell Lysaerről is, aki csakúgy, mint a bátor hátasa, túlságosan büszke volt ahhoz, hogy tétlenül nézzen szembe a fegyveresek fenyeget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es fejű nyílvessző másfelé fordult. Ezt látva Arithon még szorosabban a sziklafalhoz préselte magát, ahogy az íjász teste egy pillanatra kiemelkedett a fedezék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rfi bőrből és farkasprémből készült ruhát viselt. Csomókba fagyott tüskeszerű haját egy tarka sapka fedte, amely alatt széles vállak feszítették meg a visszahajlított íjat. Arithon mozdulatlanul állt, még a lélegzetét is visszafojtotta, nehogy a pára elárulja. Oldalt pillantott az ellenfelére, aki alaposan végigpásztázta a szorost a készenlétben tartott fegyve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el a szikláktól, semmi esélyed! - kiáltotta a barbár a hóban heverő köpenye felé fordulva. A feltámadó szél mintha megsürgette volna. - Indulj!</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agyos áramlat üvöltve korbácsolta fel a laza, felszíni hóréteget. Az íjász vakon lőtt. Amint a nyílvessző átszakította a ledobott köpenyt, Arithon araszolni kezdett a barbár háta felé, kijózanodva a tudattól, hogy az egyáltalán nem habozott volna meggyilkolni. Átugrott egy hasadékot az íjász búvóhelyét keresve, mielőtt a csupán nagy vonalakban kidolgozott terve kudarcot valla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lroham lecsillapodott, a levegő kitisztult. Amikor a barbár kihajolt, hogy elemezze a találatot, a Mester lopakodni kezdett. Lépéseinek zaját elnyelte a fellazult hótaka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íjász szitkozódva döbbent rá a hibájára, és megpördült, hogy fedezze a hátát. Üldözött vadként nézett szembe az ellentámadással. Meglepetéséhez képest nyugodtan, termetéhez viszonyítva pedig fürgén húzott elő egy újabb nyílvesszőt. Arithon dobótőre a közepén szelte ketté az íjhúrt. A fegyver hangos csattanással egyenesedett ki. Az elpattanó húr beleakadt a nyílvesszőbe, hegyével végigszántva a barbár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fattya - átkozódott a felderítő, elhajítva a használhatatlanná vált fegyv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nem volt elég gyors. Arithon szinte a levegőben szökellve tette meg az utolsó lépéseket, és a másik torkához emelte a kard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dozat barna szempárja egy pillanatra összekapcsolódott a vadászéval. Pedig a barbár csaknem egy fejjel magasabb és csaknem kétszer akkora súlyú volt, mégsem próbált a tőre után nyúlni: a nyakánál tartott penge a másik magabiztosságát sugá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csinálj semmi ostobaságot - sziszegte Arithon, szigorú pillantással mérve végig az ellenfelét. - Gondolj a szeretteidre és arra, ami fontos neked. Kérdezd meg magadtól, miért cselekednél meggondolatlanul, ezáltal mindent eldobva magad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san leengedte a pengét, egészen a foglya csaknem térdig érő csizmáj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m vágott keresztül a havon, majd a visszaverődő fényektől csillogva megállt. A leeresztett, ezüst rúnákkal díszített füstfekete acél túlságosan csábítónak tűnt. A barbár nagy erőfeszítéssel fogta vissza a benne tomboló dühöt. Pár eseménytelen pillanat telt el, a szél üvöltésétől, a fel-feltámadó hófúvástól és a pórul járt felderítő sebesült ujjairól lassan a földre csöpögő vértől eltekintve. A fekete penge továbbra is érintetlenül feküdt az egyre szaporodó vörös foltok között. Majd minden átmenet nélkül a barbár ajka önelégült, kegyetlen mosolyba gör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egmozdulsz, halott vagy - közölte Arithonnal. - Hat felfegyverzett társam áll mögöt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nyhe szúrást érzett a hátában. A gerincének feszülő dárdahegy ellenére a herceg nem veszítette el az önur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szer kell megadnom mag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inak természetes tisztasága kisebb felhördülést váltott ki a mögötte lévő társaságból. Egyedül az íjász maradt mozdula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zessétek el a városlakók fattyát! - parancs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ithen, szerintem nincs igazad - tiltakozott mögötte egy női hang. - A fickó nyilvánvalóan nem közéjük va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mondod? - emelte fel a hangját a vezérnek tűnő barbár. - Látod bármelyik törzs jelét a fattyú öltözékén? A kiejtést könnyű megmásítani. Ha a fickó valóban valamelyik törzs tagja, és a városurakkal paktált le, akkor jobban tette volna, ha nem hagyja el a biztonságos f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rithenre nézett, miközben hideg széláramlat támad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ha valóban tévedsz? - folytatta kivehetetlen arckifejezéssel. - Akkor mi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valaki, aki sokra tartja a pimasz képedet, szép kis váltságdíjat fog fizetni érte - intett a bal kezével Grithen, és a társai ezúttal már nem habo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hóban hasalva találta magát. Fürge kezek kutattak a fegyverei után, s miután egyet sem találtak, szorosan megkötö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thaer dühére - fordította oldalt a fejét Arithon megrökönyödve. - Ha harcolni akartam volna, nem gondoljátok, hogy nem csupán egy íjhúrt vágok át a kés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inek bajlódtál a támadással egyáltalán? - ragaszkodott az eredeti elképzeléséhez Grithen, mivel az előzőekben jócskán alábecsülte az ellenfel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rítsátok meg a kö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bára állított Arithon egy őrszolgálatban lévő tengerész éberségével figyelte, amint a felderítők a csizmaszárukról lenyesett bőrszíjakkal szakszerűen csomózzák össze a csuklóit. Majd elfordította a tekintetét, és a felhasadt ajkából szivárgó vért kiköpve tűrte, amint további szíjakat kötöznek a bokája kör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is dilemma, ugye? - adott igazat Grithennek, de mégis elbizonytalanítva a másikat. - Vajon szándékosan cselekedtem így, vagy csupán vakmerőségből? Jó lenne gyorsan eldön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nti ösvényen Asandirék sikerrel csillapították le az elszabadult állatokat. Jól látható sietséggel és aggodalommal indultak el újra. Habár úgy tűnt, a barbárok közül senki sem figyel rájuk különösebben, mozgásukat éber tekintetek kísér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yük fel, az egyik útitársam túlságosan büszke ahhoz, hogy engedelmeskedjen a fegyveres fenyegetésnek - nézett Arithon metszően a fogvatartójára, aki dühödt morgással próbálta eltávolítani a vérfoltokat a ruhájáról. - Egyáltalán nem fél a veszélytől, és erőszak árán kellene ártalmatlanná tenni, hogy elfoghassátok. Ami nagy hiba lenne. Az ő bőre ugyanis különösen érték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then füttyentett, és diadalittas pillantást küldött a csatlósai felé. Oroszlánsörényhez hasonló szakálla alatt őszinte élvezettel vigyorod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őjük az? Biztosíthatlak, hogy egyetlen haja szála sem fog görb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ne aggódj túlságosan miatta. Ha nem akar együttműködni, és megadni magát, az én életemet nyugodtan használhatod kényszerítő erőként - húzta össze a szemöldökét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ithen kezébe kapta a herceg kardjának markolatát, majd a fegyver egyensúlyát próbálgatva fordult felé; a mosolya lassan undorrá alakult.</w:t>
      </w:r>
    </w:p>
    <w:p>
      <w:pPr>
        <w:pStyle w:val="Normal"/>
        <w:shd w:fill="FFFFFF" w:val="clear"/>
        <w:ind w:firstLine="284"/>
        <w:jc w:val="both"/>
        <w:rPr/>
      </w:pPr>
      <w:r>
        <w:rPr>
          <w:rFonts w:eastAsia="Times New Roman" w:cs="Times New Roman" w:ascii="Times New Roman" w:hAnsi="Times New Roman"/>
          <w:sz w:val="24"/>
          <w:szCs w:val="24"/>
        </w:rPr>
        <w:t xml:space="preserve">- Csak nem ő a </w:t>
      </w:r>
      <w:r>
        <w:rPr>
          <w:rFonts w:eastAsia="Times New Roman" w:cs="Times New Roman" w:ascii="Times New Roman" w:hAnsi="Times New Roman"/>
          <w:i/>
          <w:iCs/>
          <w:sz w:val="24"/>
          <w:szCs w:val="24"/>
        </w:rPr>
        <w:t xml:space="preserve">szeretőd? </w:t>
      </w:r>
      <w:r>
        <w:rPr>
          <w:rFonts w:eastAsia="Times New Roman" w:cs="Times New Roman" w:ascii="Times New Roman" w:hAnsi="Times New Roman"/>
          <w:sz w:val="24"/>
          <w:szCs w:val="24"/>
        </w:rPr>
        <w:t>- kérdezte megvetően. - Ezért adtad meg magad. Hogy védd a fiúcs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ra! - morogta Arithon. Mennyire szeretnéd majd, ha igazad l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nem mutatott neheztelést a másik vádaskodása miatt. Végül is barbár fogvatartója elfordult a túsz merev arckifejezését látva. A szerencsétlen, akit arra utasítottak, hogy a megkötözött foglyot a meredély szélére vonszolja, alig bírta magában tartani a röhög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ült - vonta le a következtetést egy sóhaj kíséretében Grith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ujját végighúzta a kard pengéjén, mire egy vércsepp sarjadt a bőrén. Nyugtalanul, de a visszavonulásnak jelét sem mutatva kezdett bele a hegyi sólymot utánzó füttyjelbe, utasítva csapatának elrejtőzve maradt tagjait a rajtaütés folytatására.</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barna kanca visszahőkölt, amint meglátta a kellemetlen emlékeket őrző boltívet. A hirtelen mozdulattól megcsörrent a kantár fémrögzítése és a nyeregre kötözött málh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óóó! - nyugtatta Lysaer gyengé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ját morcos gesztenyebarnáján ülve vezette a féltestvére lovát, meglazítva annak gyeplőjét, amint hátrá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óóó! - ismételt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jából kicsengő nyugalom felett azonban kezdte átvenni az uralmat az aggodalom és a tehetetlen düh. Az Árnyékmester néha ugyan önfejű és őrjítően hallgatag tudott lenni, mégis amikor Lysaer a sérült vagy talán már halott férfi után kutatott a felkavarodott hóban, kezdett megfeledkezni a másik kalózmúltjáról, és akkoriban elkövetett bűneiről. Akármilyen akaratossá, titokzatoskodóvá és különössé tette a mágusok között töltött gyermekkora, elképzelhetőnek tartotta, hogy félreértelmezte Arithon száműzetés előtti cseleked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okona volt: az egyetlen ebben az átkozott, ködborította világban, aki emlékezett rá, hogy Lysaer hercegnek szül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nca ismét megbokrosodott, fél lépésnyire oldalra sodorva Lysaer lovát. A herceg csak gyors reflexeinek köszönhetően tudott a nyeregben maradni. Végigpásztázta a szürke sziklákat, a frissen letaposott havat, majd végül megpillantotta a mélyedésben fekvő köpenyt, amelyből egy nyílvessző tollazata állt ki. Torkára fagyott a lélegzete. A hátas tehát nem valami véletlen folytán szerezte a sebesülését: most már bizonyítéka is vo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precízen fűzte keresztül a másik ló gyeplőjét a nyergén lévő fémkarikán, határozottan Asandir felé fordu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veszélyt sejtett a hegyek között.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a varázsló válaszolhatott volna, kiáltások hangzottak fel a ködös szurdokból. A kőtömbök szinte életre keltek az előlépő íjász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állni! - kiáltotta az egyik szakállas útonálló a sziklapárkány tetejéről. - Leszállni a lóról, és fegyvereket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perdült a nyeregben, tudomást sem véve a parancsról, szemében leírhatatlan harag iz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műveltetek a féltestvéremm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nyílvesszőt lőttünk a köpenyébe - közölte a karavánkísérő zsoldosok arroganciájához szokott barbár, majd tovább feszítette a húrt. - Ha nem tetszik, megismételhet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les hangon adott parancsokat a háta mögött lévőknek. Lázas tevékenység indult meg, majd újabb férfiak tűntek elő egy emberméretű csomagot hurcolva, amely egy kötélen himbálózott a boltívként áthajló sziklapárkányról. Amint a látása kitisztult, Lysaer felismerte az összekötözött kezű és lábú Arithont, aki fejjel lefelé függött egy fához rögzítve. Az állati bánásmódot látva elállt a sza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egfeledkezett róla, hogy már nincsenek uralkodói előjogai. Sápadtan, de egy szemernyi bizonytalanságot sem mutatva kezdett neki a mondandó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djatok egy kardot! Az életemre esküszöm, hogy megbocsátom a kegyetlenkedéseiteket, és egy az egy elleni küzdelemben kiállok bármelyikőtökkel a becsületén esett csorba kiköszörül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lyen megható - hangzott a barbár főnök gúnyos válasza, miközben felemelt egy fekete acélpengét, és a herceget tartó kötélhez emelte az élét. Az egyik fonat visszhangozva pattant el, mint egy túl erősre sikerült pofon. Majd szenvtelenü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sszekeversz minket az elődeinkkel, akik valaha talán eleget tettek volna az ilyenfajta kihívásoknak. De amióta a városurak vannak hatalmon, a becsületes harcok véget értek a hágóban. Vajon melyikőtök zuhan először a földre? - A barbár elfordította tekintetét Lysaerről, és a mélység felett mozdulatlanul függő fogoly felé fordult. - Te, vagy esetleg ez itt, aki az első vérfakasztást kiprovoká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rithont választod, nagyon rosszul jársz! - kiabált vissza dühödten Lysaer. - Tisztességtelen korcs tolvajbanda! Ha rendelkeznék a régi hatalmammal, mindannyiótokat kardélre hánynál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kéz helyezkedett nyugtatólag a vállára. Asandir érintésétől Lysaer visszazökkent a valóságba az örökre elveszett rangjával egyetemben; ráadásul fegyvere sincs, amellyel magát védh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lljatok le a lóról, ahogy kívánja - mutatott jó példát a varázsló, miközben újabb banditák zárták szorosabbra a kört, dobásra kész lándzsá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árba tiport büszkeségétől felingerelt Lysaer akár gyilkolni is kész lett volna a féltestvérét ért kegyetlenkedést látva. Feszült beletörődéssel figyelte, amint Asandir a tanítványa kezébe nyomta a lova gyeplőjét, és szembenézett a rá szegeződő fegyverek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a vezetőtök? - kérdezte zordan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én kérdezek, szürkeszakállú - válaszolt a vörös arcszőrzetű szóvivő, aki hosszú szökkenésekkel indult meg feléjük. Amint odaért, túlzott magabiztossággal és duzzadó energiával verekedte át magát a társai gyűrűj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rdezz hát - adta meg magát finoman Asandir. - De vigyázz, fiatalember! Talán mással kell szembesülnöd, mint amire számít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it túlértékeled magad, azt hiszem - köpte megvetően a barbár, miközben a szél beletépett a bőrzekéjébe, szétválasztotta a sapkája tarka szőrméjét, és megmozgatta az övének rókaprém díszeit. - Az öreg bölcsek tanácsai zavarosak, mint a köd, és könnyen a semmibe vesz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rző kezével a magasban lengő fogoly felé 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 és a többiek életéért pedig majd valamelyik rokonotok szép kis váltságdíjat fog fiz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neked nem aranyra van szükséged - tekintett végig Asandir a barbáron a vörös csizmájától egészen a prémes sapkáig. - Inkább az őseid bölcsességéből kellett volna valamit megtartanod! A bosszúvágy teljesen elvakított, és ostobává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nditák vezére mély levegőt vett. Nem talált szavakat. A mágus rászegezett tekintete mintha teljesen megfagyasztotta volna, majd a varázs megtört, amikor Asandi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lépj elő, és vedd le a csuklyá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övetkezőnek, aki megmozdul vagy megszólal, saját magam fogom kitekerni a nyakát! - robbant ki a fékezetten indulat a barbá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siesd el - szólalt meg az előbb még dühödten fortyogó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zönséges gyapjúruhát viselt, a kesztyűből kibújtatott ujjain nem hordott gyűrűt, sem bármi más rangjelzést az öltözékén, de egy pillanatra sem vált kétségessé a belőle sugárzó méltóság. Az útonállók mind megmerevedve bámul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e csuklya hátracsúszott, feltárta a mézszőke hajat, a feszültségtől még mindig jegesen csillogó kék szempárt és a Camrisben évszázadok óta nem látott vonásokat, amelyek azonban az összes törzs tagjai közt széles körben ismertek voltak a Valendale-folyó környé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lessid - jelentette ki döbbenten az elöl álló sebhelyes arcú nő. - Ath-re, ha ezek királyi vonások, akkor ki más lehetne a kísérője, mint Asandir, a Királykoroná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rázkódó Lysaer látta, amint a varázsló elismerően biccentett a nő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egyikőtök emlékszik még a hagyományokra. Aki előttetek áll, az nem más, mint Lysaer herceg, Teir's'Ilessid, Tysan nagykirályainak sarja a hűbéruraitok töretlen vérvonal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ó hirtelen túlságosan fehérnek, a levegő túlságosan hidegnek és metszőnek tűnt. Lysaer bénultan állt, pár pillanatig képtelen volt feldolgozni a rázúduló információáradatot. A barbárok főnöke hirtelen halálsápadt lett. Majd első reakcióként hátralépett, és a fejében uralkodó totális zűrzavar közepette alig tudott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honnan tudhattam volna? - hörögte Lysaer lába elé dobva Arithon kardját, majd ő maga is odatérdelt. Bocsánatért esedezve folytatta: - Uram! A kegyelmedben bízva helyezem az én és társaim életét a keze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alább a viselkedésed mutat valami hasonlóságot az őseiddel, Tane fia, Grith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űvös megjegyzése sokáig zengett az őket körülvevő barbárok fülében, miközben leengedték az íjakat és a dárdákat, majd a fegyverek hangos csattanással estek ki a bénult kezekből. Mozgolódás támadt, és az összes felderítő térdre hullott. Végül csak a varázsló, Dakar és a kábult Lysaer maradt ál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l tucat szívdobbanásnyi ideig az apróbb szélörvények kavarta hópelyheken kívül semmi sem mozdult a szorosban és környékén. Tysan uralkodóinak újonnan bemutatott örököse csupán a beidegződött királyi büszkeségének köszönhetően tudott talpon mar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sandir mosolyától felbátorodva visszanyerte az önbizalmát; a herceg parancsoló hangnemben közölte legelső óha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gedjétek le a féltestvéremet, és vágjátok el a kötel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felderítő pattant fel azonnal a szavaira, még jobban igyekezve, amikor kiderült, hogy a fogoly szintén királyi vérvonalból származik. Lysaer annak ellenére továbbra is könyörtelenül méregette őket, hogy az őszinte megbánás szikráit pillantotta meg a szemükben. Felkapta Arithon kardját, és a barbárok szószólója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 közölte színtelenül, Grithen nyakához érintve a penge hegyét. - Uralkodhatnak városurak Erdane-ban, de a becsületnek ettől még nem kell meghalnia. Térdelj tovább, míg a féltestvérem nem csatlakozik újra hozzánk ép bőrrel. Utána, mivel a harag elhomályosíthatja a józan ítélőképességemet, a sorsodat Asandir kezébe a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rre nem fog sor kerülni - vágott közbe a varázsló. - A Hetek Szövetsége nem hirdet ítéletet halandók felett, viszont Maenalle, Tysan régense hivatalából fakadóan megteszi ezt helyettem. Ő töltötte be ezt a tisztséget az elmúlt két évtizedben, mint a király távollétében megbízott tanácsadó, igazságos és hatékony kormányzást gyakorolva.</w:t>
      </w:r>
    </w:p>
    <w:p>
      <w:pPr>
        <w:pStyle w:val="Normal"/>
        <w:shd w:fill="FFFFFF" w:val="clear"/>
        <w:ind w:firstLine="284"/>
        <w:jc w:val="both"/>
        <w:rPr/>
      </w:pPr>
      <w:r>
        <w:rPr>
          <w:rFonts w:eastAsia="Times New Roman" w:cs="Times New Roman" w:ascii="Times New Roman" w:hAnsi="Times New Roman"/>
          <w:sz w:val="24"/>
          <w:szCs w:val="24"/>
        </w:rPr>
        <w:t xml:space="preserve">A lába körül megolvadó jég metsző hidegétől és a nyakához tartott penge megszégyenítő erejétől, amely méltóságát apró darabokra zúzta, Grithen megborzongott, de zokszó nélkül tűrte sanyarú sorsát. Bele se mert gondolni, hogy ha már a s'Ilessid herceg is ennyire nehezményezte felderítői elhamarkodottságát, vajon mit fog szólni Maenalle. Az ítélete minden bizonnyal lesújtó lesz, és a helyzetet csak nehezíti, hogy Lord Tashan, a törzs rangidőse és Taerlin grófja is kezdettől fogva ellenezte a támadást. </w:t>
      </w:r>
      <w:r>
        <w:rPr>
          <w:rFonts w:eastAsia="Times New Roman" w:cs="Times New Roman" w:ascii="Times New Roman" w:hAnsi="Times New Roman"/>
          <w:i/>
          <w:iCs/>
          <w:sz w:val="24"/>
          <w:szCs w:val="24"/>
        </w:rPr>
        <w:t xml:space="preserve">Semmi kétség, a vén róka felismerte a varázslót, </w:t>
      </w:r>
      <w:r>
        <w:rPr>
          <w:rFonts w:eastAsia="Times New Roman" w:cs="Times New Roman" w:ascii="Times New Roman" w:hAnsi="Times New Roman"/>
          <w:sz w:val="24"/>
          <w:szCs w:val="24"/>
        </w:rPr>
        <w:t>gondolta Grithen keserűen. Asandir csapatának a híre valószínűleg jóval megelőzi a táborba érkezésüket.</w:t>
      </w:r>
    </w:p>
    <w:p>
      <w:pPr>
        <w:sectPr>
          <w:headerReference w:type="even" r:id="rId100"/>
          <w:headerReference w:type="default" r:id="rId101"/>
          <w:footerReference w:type="even" r:id="rId102"/>
          <w:footerReference w:type="default" r:id="rId10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émülten és görcsbe ránduló izmaitól szenvedve átkozta a balszerencséjét. Maenalle rideg természetét ismerve egyáltalán nem lenne meglepve, ha ezért az egyetlen félresikerült rajtaütésért megfosztanák az örökségétő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GÉRKE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agaszkodott hozzá, hogy Grithen ne küldjön előre futárokat bejelenteni Lysaer herceg érkezését, ennek ellenére mégis maga Maenalle fogadta díszőrsége kíséretében a csapatát és a visszatérő felderítőket a völgy bejáratánál ünneplő tömeg él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har időközben elmúlt, és a felhőtakaró is elvékonyodott, azonban Desh-thiere ködfátyla továbbra sem változott; az átkelő mögött feltűnő völgy ködbe burkolózva, szomorúan terpeszkedett a hegyek között. A felhangzó, tisztán csengő kürt szavától és a halványan csillogó, aranyozott lószerszámok látványától feltámadó rossz előérzettől Grithen fájdalmasan felnyögött. Lord Tashan felverte az egész tábort, azért, hogy a Hetek egyik varázslója ne a hétköznapi öltözékében lássa Maenalle úrnőt, hanem ünnepi ruházatban. Egyik társa gúnyolódva fejezte ki a szán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gondolta volna, hogy az öreg gróf ilyen gőgösen is meg tudja ülni a lov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a hágóban történt melléfogásért felelős fiatal vezér volt az egyetlen, aki megdöbbenten állt. A visszatérő menetoszlop elején az Asandir mellett lovagló, frissen bemutatott trónörökös is csak királyi neveltetésének köszönhetően tudta visszafogni a zavarát, ahogy szembetalálkozott a csillogó páncélzatot viselő katoná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ő, aki a családod színeinek megfelelő ruházatot viseli, Maenalle - közölte gyorsan Asandir. - Ő a birodalom régense, az ősi cím jelenlegi birtokosa. Elődjei vigyázták Tysan örökségét, miután a királynak menekülnie kellett a lázadás miatt. Hadd beszéljek vele én először. Utána neked kell üdvözölnöd kellő tisztelettel, mert minden, amit uralkodása alatt tett, azt a te nevedben 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viselt utazók megállították lovukat, amint a törzs díszőrsége elé értek. Ezek a harcosok nem szőrméket és állatbőröket, hanem királykék selyemből készült egyenruhát, valamint arannyal futtatott kardhüvelyt viseltek. A lószerszámok illettek a fenséges hátasokhoz és a többi felszerelésükhöz: ezeket is a sárga fém borította be. Az elöl álló nő vékony volt, mint egy kamaszlány, aki a kifejezetten nőknek készült nyeregben türelmetlenül fészkelődött. Testtartása büszkeségről árulkodott, keskeny vállán és vékony csípőjén medveprémmel szegélyezett kabát feszült, melyről Tysan arany csillagcímere világított. Kezében egy vadrózsabokor elszáradt ágát tartotta, rövidre vágott őszülő haját egy ezüst hajpánt rögzítette. Előreléptetett Asandir fogadására, majd megállította a lovát, ahogy a varázsló leszállt a nyeregből. Boldog mosollyal üdvözölte a mágust, örömmel fogadva el a feléje nyújtott kezet, amely lesegítette a háta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olga vezette el a lovakat, ahogy Maenalle a varázslóra emelte homokszín tekintetét, és biztosította a viszontlátás öröm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ívesen látunk újra Camrisben,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tisztán csengett, mint egy tündéré, és fiatalabbnak látszott a koránál, bár előkelő arcvonásaira mély barázdákat véstek az elmúlt évek zűrzavar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megtiszteltetés ez nekünk, de Ath-nek hála, ahhoz elég ritkán van benne részünk, hogy teljesen hozzászokjak a szoknya viselésé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fogadta kezéből az átnyújtott ágat, amely az évszázadok óta tartó keserű száműzetés szimbóluma volt. Szeme vidáman felragyogott. Finoman, ahogy levegőt szokott venni, szabadjára engedte mágikus hatalmát. Az élet zöldje áramlott elő az ujjai közül. Friss levelek fakadtak a halott száron, amelyeket egy apró bimbó megjelenése követett. Rövid idő után a varázsló a testes vörösbor színéhez hasonló, gyönyörű nyári rózsát tartott kez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özben a többiek lélegzetvisszafojtva figyelték, a varázsló egy mozdulattal eltüntette a tüskéket, és beletűzte a virágot a régens őszülő ha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úrnő - kezdte komoran. - Azt remélem, hogy a mai naptól örvendetesebb eseményeken kell majd szoknyát viseln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oman megfordította a másikat, kezét a háta mögött ülő herceg felé tárta, aki uralkodásra született ember méltóságával ült a nyer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mutatom neked Lysaer s'Ilessid herceget, Első Halduin sarját, aki származása alapján a király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epillantott a nőre, akit a trónra kerülésével megfosztana hatalmától. A nőre, akinek minden egyes öntudatlan mozdulata elárulta, hogy parancsoláshoz van szokva. A herceg gyűlölködő, neheztelő és tiltakozó reakcióra számított, ahogy a másik megemészti a bejelentést. De Maenalle sólyomtekintete csupán egy pillanatnyi döbbenetet tükrözött, majd a szeme megtelt könnyel. Őszinte örömet sugározva kiáltott fel, mesterkélt mozdulatok nélkül hajolt meg, és nyújtotta kezét a nyeregben ülő herceg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es uram! - mondta mély hang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túl törékenynek érezte magát a birodalom címerét viselő ruhák terhe alatt. Amint az út porát magán viselő herceg az ajkához emelte a nő erős, kardforgatókéhoz hasonló kezét, és megérezte annak parfümjét, azonnal rádöbbent, hogy ő maga valószínűleg füsttől és izzadságtól bűzlik. Magába fojtotta meglepetését a régens kemény munkához szokott kezét látva. Szégyenérzetét legyőzve, kicsit késve ugyan, de az udvari etikett előírásai szerint fogadta a másik gesztu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kezésével a legmerészebb álmaink és legtitkosabb reményeink váltak valóra - mosolyodott el őszintén Maenalle, majd hátrafordult a fegyveres kísérői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átok? Egy s'Ilessid! Halduin vér szerinti leszármazottja! Lysaer s'Ilessid visszatért, hogy újra elfoglalja Tysan trón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üdvrivalgás fogadta a szavait. Az emberek gyorsan megfeledkeztek az illemről. Mindenki leugrált a lováról, és izgatottan próbált közelebb férkőzni a régenshez és a frissen érkezett herceg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d meg a tiszteletlenségüket, fen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parancsszavakat kiabált a tömeg felé fordulva, de hasztalanul. Az emberek áradata kiemelte Lysaert a nyeregből, és tucatnyi átszellemült alattvaló keze tartotta a magasba, miközben a régens próbálta túlkiabálni az örömujjong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 évszázad óta várnak a visszatértedre, amely önmagában is igen hosszú idő, nem is beszélve a megpróbáltatáso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étségbeesetten próbálta visszanyerni az egyensúlyát. Az izgatottságtól nagy kortyokban kapkodta a levegőt, ezért nem is próbált válaszolni. A barátaitól is királyi tisztelethez szokott Lysaer Maenalle embereinek kavalkádjában teljesen sárba tiporva érezte a méltóságát. A lökdösődésben ráébredt a megörökölt királyság hatalmas kiterjedésére, és azon esemény bekövetkezésére, amelyre korábban gondolni sem m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illanatra sem csillapodó, nyílt örömünnep nem hagyott azonban lehetőséget a kérdezősködésre; sem a Dascen Elurból visszatért herceg eddigi kalandjairól, sem pedig az Orlani-hágóban történt félresikerült rajtaütésről nem esett szó. A varázsló diplomatikus megjegyzésére, miszerint a vihar miatt a csapata két teljes napja nyeregben van, és alig tudtak aludni, Maenalle a rend helyreállítására utasította a díszőrséget. A katonái gyorsan oszlopba rendeződtek, utat nyitva a hercegnek és útitársainak a törzs nyugati helyőrségének pihenést nyújtó házai felé.</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íg a királyi vendégek szükségleteinek ellátása és a fáradt lovak leszerszámozása zajlott, a régens szállásaként szolgáló kunyhó durva faajtaja halk koppanással csukódott be Maenalle mögött. A nő óvatosan levette a hercegi címerrel díszített zubbonyt. Fekete ruhájában csupán egy árnyéknak tűnt; feltűzött, őszbe forduló haja dicsfényként csillogott az arca körül. Átható pillantással figyelte a kandalló mellett melegedő varázslót, aki egy széken ülve cseppet sem zavartatta magát az egyenetlen padlótól. Habár a szoba hivatalos ügyek intézésére szolgált, egyetlen toll vagy papíros sem volt benne, mint ahogy asztalra emlékeztető berendezési tárgy sem. Egy kiszáradt, fedél nélküli boroshordó szolgált tárolóként az összetekercselt térképek számára az egyik sarokban. Egy homokszínű fából készült, a nekifeszülő széltől recsegő ablaktábla kivételével csupán az egyik falra kifeszített farkasbunda állt a durva illesztésű fadeszkák között süvítő hideg léghuzat útj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ni kívántál velem - tért a lényegre Asandir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ardját jelenleg nem viselő Maenalle csípőre tett kézzel kezdett bele a válasz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st elmondhatod nekem azt, amit nem kívántál az emberek elé tá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ens mindig is lényegretörően viselkedett, különösebb kertelés nélkül. Asandir felgyűrte átnedvesedett ingujját, és a csuklóját dörzsölgetve próbálta felserkenteni a vérkeringését. Ahogy visszanézett Maenalle-re, a mosoly eltűnt az arc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néped ünnepelni kíván, a hercegük visszatértének tiszteletére rendezett eseménynek rövidnek kell lennie. Egy minden eddiginél veszélyesebb meth-kígyó mutáció jelent meg a Mirthlvain-mocsárban. A helyzetet súlyosabbá teszi, hogy egy vándorkígyó fajból alakultak ki, és amennyiben a jelenlegi ütemben szaporodnak, hamar meg kell fékeznünk az elterjedésü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már amúgy is közölte velem, hogy az Althain Toronyba tartotok - közölte a Grithen meghallgatásáról amúgy is fagyos hangulatban visszatért Maenalle. Eltolta magát a bezárt ajtótól, előhúzott egy párnát a kandalló mellől, majd ingerlékenyen eligazgatva a bokáját összesározó szoknyát, letelepedett. - A távoli Mirthlvain-mocsár gondjai önmagukban nem indokolnák az óvatos szavai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szeretnéd tudni, hogy a tisztségedet is levetheted-e kényelmetlen ruháiddal egyetemben? - fordult mosolyba Asandir komor arckifejezése. - A Hetek Szövetsége még valóban nem hagyta jóvá Lysaer királlyá koronázását. De ennek oka nem a herceg érdemtelenségében rejl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nek hála! - emelkedett fel Maenalle, apró köröket róva a durva padlódeszkákon. Habár megerősített talpú lovaglócsizmát viselt, lépései nyomán egyetlen hang sem keletkezett. - Ha parancsot adnék az ünneplés leállítására, valószínűleg fegyveres zavargások törnéne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átva a nő reményteljes vívódását, őszintén elétárta a terv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után Lysaer és féltestvére legyőzik a Ködszellemet, azonnal megtarthatjátok az illendő koronázási ceremón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mégis igazak a régi feljegyzések? - nézett rá a hátát a kéménykürtőnek vető Maenalle olyan élesen, mint az edzett acélpen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igaz, hogy a társad, aki lezárta a Délkaput a szellem áttörésekor, hatalmának nagy részét elveszítette párviadal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állt fel Asandir, és látva a nőben felgyülemlő feszültséget, a könyökénél fogva gyengéden a szék felé irányította. A régens kitartását és erejét ismerve a csontjai meglepően törékenynek tűntek, akár egy madáré. - Nem akarok neked közhelyekkel válaszolni. Desh-thiere veszélyes és nehezen kiismerhető ellenfél. Dakar jóslata egyértelművé teszi a pusztulását, de semmi sem garantálja, hogy a hercegek, akik vállán a küzdelem kimenetelének felelőssége nyugszik, sértetlenül kerülnek ki a harcból. Lysaer trónra kerülésének hivatalos megerősítésére várni kell addig, míg a napfény teljes mértékben vissza nem tér a világun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nyílásra szögelt farkasbőr túloldaláról féktelen kiáltások és nevetés visszhangzott, amelyet egy kutya veszett csaholása követett a penge élesítésére használt kovácsköszörű mindennapos visítása mellett. Maenalle egy pillanatig kivárt, míg hangjának nyugodt, megbízható éle vissza nem t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az embereimmel, ha a s'Ilessid herceg eszét vesztve vagy esetleg élettelenül kerül ki a küzdelem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mert szembenézni a minden rosszra felkészült régenssel, inkább a tűz felé fordította a tekintetét.</w:t>
      </w:r>
    </w:p>
    <w:p>
      <w:pPr>
        <w:sectPr>
          <w:headerReference w:type="even" r:id="rId104"/>
          <w:headerReference w:type="default" r:id="rId105"/>
          <w:footerReference w:type="even" r:id="rId106"/>
          <w:footerReference w:type="default" r:id="rId10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Lysaer maradandó sérüléseket szenved, attól még lehetnek örökösei. Ha életét veszti, abban kell bíznunk, hogy Dascen Elurban élő rokonai közül valaki szintén átlép a térkapun - közölte a varázsló. De hogy enyhítse a nő kétségbeesését, feltárta a másik herceg sorsát is. - Azonban Rathain királysága közel sincs ennyire szerencsés helyzetben. A velünk utazó Teir's'Ffalenn családjának utolsó élő sarja, Maenalle úrnő. A Hetek Szövetsége a saját hatalmának lehetőségein belül mindent meg fog tenni, hogy a hercegek biztonságát garantálj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ISSZATÉR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gróf kastélya az Erdane-tól délre elterülő dombok között feküdt, és odáig az utazás nagyjából három napig tartott egy átlagos tempót diktáló lovasnak. Habár a jelentés, amellyel Elaira tartozott a feljebbvalóinak, nem volt túlságosan sürgős, ő mégis nagy igyekezettel lovagolta végig a távolságot. A korai fagyok és a késő őszre jellemző mély sártenger elriasztotta a karavánokat, így a kereskedőcéhek ezekben az időkben nagyobb készleteket voltak kénytelenek felhalmozni a télre. A saját gondolataival magára maradt varázslónő az utazást a fogadók kényelmének kihasználása helyett inkább váltott lovakkal igyekezett minél hamarabb maga mögött tudni. Abban reménykedett, hogy késő esti érkezése lehetőséget biztosít egy forró fürdőre és egy pihentető alvásra, mielőtt be kellene számolnia a Négy Hollóban történt esemény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azonban, hogy az időjárás ellene esküdött. A sötétben hulló sűrű eső szinte láthatatlanná tette a jelzéseket, valamint a Kelsingtől nyugatra vezető út is átadta magát az enyészetnek a Ködszellem hódítása óta. Csak a szekerek keréknyomai hagytak ködbe vesző útmutatást a sivár hegyhátak között; a völgyekben csaknem áthatolhatatlan bozótos burjánzott, a talajeróziónak még ellenálló tölgyligetek rothadó leveleik alatt fuldokoltak. Mivel a legutóbbi istállóban visszakapott lova a kedvenc pej kancája volt, Elaira nem nagyon hajszolta az állatot a láthatatlan víznyelőkkel és borzodvakkal tarkított sűrű növényzeten keresztül, mivel azok egy rossz lépést követően könnyen kitörhették volna a hátas lá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jócskán elmúlt már, mikor az éjszakai vihartól átázott ruhában és kimerülten állította meg apró lovát a romos palotához vezető kert használaton kívüli oszlop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onc beavatott várta. A heves esőzésektől lehangolt nő lelkesedés nélkül közölte az érkező lovassal, hogy pár percen belül jelentést kell tennie a nagy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csüggedt sóhajjal szállt le a nyeregből. Ha a tetteinek híre ennyire aggasztotta az Elöljárók Tanácsát, fel kellett készülnie az azonnali kihallgatásra, akármennyire is alkalmatlan volt az időpont. Az esővíz patakokban folyt le a csüggedten álló zászlókról apró patakocskákba gyűlve a hiányos esőcsatornákban. Elaira a kanca izzadságtól gőzölgő nyakára dobta a gyeplőszárakat, és nekiállt leszerszámozni az ál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üldess egy szolgát, majd az elvégzi helyetted - mondta remegő hangon az Elairához hasonlóan nyomorultul festő tanítvány. Persze ő legalább aludt az éjjel, és valószínűleg reggelizett is. - A Legfőbb Varázslónő így is elégedetlen, minden késlekedés csak rontana a helyze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mélyesen Morriel akar látni? - rázkódott meg leplezetlen aggodalommal Elaira a velejéig hasító hidegtől. - De én azt hi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mára van kijelölve az árvák gyámságba vételének a jóváhagyása - fejezte be helyette a másik, majd alattomosan hozzátette: - Egészen eddig valóban így volt. Azonban a történtek miatt átütemezték a ter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íve a torkában dobogott, és a vér kifutott Elaira arcából. Szégyenteljes tettei már el is indították a pletykákat. Ha nem egy utcai tolvaj lánya lett volna, mielőtt a Rend a tagjai közé fogadta, a szégyenérzet valószínűleg megakadályozza gondolatainak nyugodt elrendezés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talán jobb, ha nem én keresek istállófiút. Mivel a Tanács értékelése ennyire nem tűr halasztást, a tanítványoknak, úgy tűnik, rengeteg szabadidejük lesz. Egy pillanat alatt fogsz találni valakit, aki ellátja a lova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nasok éppen a reggelijüket fogyasztották ebben az órában, így a másik nehezen fog segítő kezekre lelni, gondolta Elaira, miközben a hidegtől elgémberedett ujjaival próbálta lecsatolni a személyes holmiját tartalmazó nyeregtáskát. Ha a Legfőbb Varázslónő elégedetlen volt, az már önmagában is aggodalomra adott okot, nem beszélve arról, hogy a rend újonc tagja is tudomást szerzett az eseményekről. Mielőtt a teljesen elképedt nő újra tiltakozni kezdett volna a további késlekedés miatt, Elaira a kezébe nyomta a gyeplőt, vállára vette a papírjait tartalmazó táskát, és nekiindult a sövénnyel, valamint páfránnyal övezett virágágyások közötti ösvényen, ahol a feje felett a túlburjánzó futónövények zöld alagúttá állta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endtagok szállása, mint mohalepte téglahalom ékelődött be a gondoskodás hiányától teljesen elvadult növényzetbe. Az oszlopcsarnok felett átívelő gerendákon néha kivillantak a valaha volt márványmozaikok maradványai. Elaira félrehajtott egy ösvényre lógó indát, hogy elérje az épületbe vezető kaput. Az eredetileg cédrustáblákból összeállított, díszesen faragott ajtó már régen enyészetnek indult. A rózsalevelet formázó bronz vasalatról elnagyoltan összetákolt fadeszkák csüngtek, némelyeket a borjúbőr szalagok tartották csak össze. Rothadó, nedves levelek szorultak be a küszöb és az ajtó közé. Elaira értékes másodperceket töltött el azzal, hogy kifeszítse az ajtót, de állhatatosan dolgozott, mert így el tudta kerülni a főbejáratot, ahol sokkal kellemetlenebb akadályokba ütközne befelé menet; céltalanul kószáló rendtársainak szúrós tekintete és kérdezősködése kísérné minden egyes mozdu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tartás eredményeképpen ujjairól több helyen is lehorzsolta a bőrt, és a már eddig is kellemetlen testszagát az átható izzadság tovább növelte. Asandir tanácsa ellenére is dacosan sietett végig az omladozó hálótermek sokaságán. Ha a Legfőbb úgy gondolja, hogy készen áll kihallgatni, mielőtt rendbe szedné magát, akkor osztozzon ő is a kellemetlenségek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yugodtabb, magányos pillanataiban az ablakpárkányokat, a mennyezeteket borító faragott faburkolatot és domborműveket nézve merengett el az épületet emelő régi lakosok mindennapjain. De a szakadó esőtől borús hangulatot öltő reggelen a rég halott grófok udvarhölgyei a szomorú gondolatok ködébe vesztek. Elaira kilépett egy téglával és járólapokkal kirakott belső folyosóra, keresztülhaladt az árnyékos boltívek sűrűjén, szorgalmasan kerülgetve az ósdi tető résein beszivárgó pocsolyákba gyűlt esővizet, mígnem elérte az ajtót, amelyet Morriel hatalmas termetű, félkegyelmű szolgája őr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talában jó kedélyű csatlós most nem mosolygott, ami nem sok biztatót suga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egyedül maradva a nagyterem barlangszerű boltozata alatt egy pillanatra megállt, ahogy az ajtószárnyak hangos csattanással záródtak be mögötte. A posztóval borított emelvény előtti székek üresen álltak, és a tűzhely is ásítva tátongott. Az Elöljárók Tanácsa nem csupán pár órával halasztotta el a mai napra tervezett felülvizsgálatát, hanem teljesen el is törölték. Így nem kellett elviselnie az összes feljebbvaló lenéző tekintetét, csupán két, alig tizenkét éves, meghunyászkodó tekintetű és egyformán szőke hajú inas tartotta a Morriel hatalmát jelképező zászlót és címerpajz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a a Legfőbb vezette a meghallgatást. Vörös, hatalmat sugárzó ruhájában ült a széken az idős és vékony nő. Csaknem áttetsző bőre úgy világított, mint a porcelán. Azonban a válla nem ereszkedett meg, és kezét gránitszilárdsággal nyugtatta a székén. Ugyanolyan keményen igazgatta a rendjét ezekkel a kezekkel, mint a tejfehér haját díszítő gyémántok és azok, amelyek időnként furcsán csillantak meg a kék vénákkal átszőtt csuklóján. Ravasz, számító tekintet bújt meg a ráncai mögött, akár a dögevő varjúé. Életének talán legkellemetlenebb percei elé nézve Elaira ügyetlenül oldozta ki utazóköpenyének zsinó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 hangot meghallva felpillantott. Élesen kiálló arccsontja és sólyomszerű orra még jobban kiemelte a dögevőhöz hasonló kapzsi arckifejezést. Közelebb intette a kezével. Bő ruhába bújtatott könyöke méltóságot sugallva emelkedett meg, és hullott vissza a karfára. Elaira valódi félelmet érezve fogta vissza a lélegzetét, ahogy felismerte Lirenda-t, Morriel helyettesét, aki mindvégig jelen volt, és a másik fülébe suttogva méregette a tekintetével. Fekete, bírói ruháját muszlin fedte: tehát Inkvizítori Szertartás végrehajtására készülőd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múltban, Erdane-ban elkövetett bűneiért Elairát nem egyszerűen kikérdezik, hanem hivatalos, szűk körben végrehajtott mágikus szertartást végeznek el rajta, amellyel csak azon rendtagokat sújtják, akik megszegték az engedelmességi fogadalmukat. Gondolataiba mélyedve rázkódott össze, jobban, mint azt a nedves ruházata indokolta volna. Elaira számba vette a bűneit: egy varázslóval beszélt, de nem fedte fel előtte a rend titkait, egy részeg prófétával kártyázott, de az íratlan illemszabályok megszegésén túl semmilyen súlyosabb dolgot nem követett el. Ha Erdane katonái mágiahasználaton érik, valószínűleg a helyszínen máglyára vetik, de ezzel egyetlen rendtársát sem sodorta veszélybe. Végül, és teljes bizonyossággal utolsósorban is, a s'Ffalenn trónörökössel a padláson folytatott beszélgetése is ártalm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ért hívatták ide ítélethozatalra, mintha valami súlyos összeesküvést szervezett volna a rend hatalmának megdönt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azástól piszkos ruhájában kelletlenül feszengett a szoborszerű arckifejezést öltő feljebbvalóinak jelenlétében. Megpróbálta levenni a táskáját. Érzéketlen ujjaival sikerült kibújnia a szíjból, majd ledobta a sáros köpenyét is. Térde megremegett, ahogy meghajolt. Hiába próbálta elrejteni az önkéntelen mozdulatot, a hosszú szárú lovaglócsizma lehetetlenné tette. Valahogy sikerült pár szót keresztülpréselnie lila ajk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olgálatra készen állok feljebbvalóim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 Legfőbb Varázslónő enyhe bólintással reagált az üdvözlésére, miközben a hajába fűzött gyémántokra eső és a nyakát ékesítő láncon megcsillanó fény úgy tükröződött, mint a frissen sarjadt könnycseppek. Nem szólalt meg; a szokás szerint ugyanis a Legfőbb nem váltott szót kívülállókkal, és az esküszegők is hasonló elbánásban részes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Lirenda beszélt a nevében, ám szavai ugyanolyan baljóslatúnak tűntek, mint a palástja mögötti, keresztet formáló kard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aira beavatott! A megbízásod szerint északra kellett utaznod a rendünk Erdane mellett élő tagjához, hogy üzeneteket továbbíts. Nem volt szó fogadókról, nyilvánosházakról és szerencsejátékról részeg prófétákkal, akik a Hetek Szövetségének varázslóival állnak kapcsol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pora szívveréstől könnyelművé váló Elaira előrukkolt az egyetlen kifogással, amelyet a mentségére tudott felh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az utasítást kaptam, hogy figyeljek oda mindenre, és hallgassam meg a vidék hír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öt perc alatt többet árult el, mint amennyit több hónapnyi fárasztó és unalmas őrszolgálat alatt össze tudtak gyűjteni; azonban ha ezt kimondaná, azzal csak még jobban magára haragítaná az amúgy sem túl jó hangulatban lévő feljebbvalóit. Elaira a padlóra szegezte a tekint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vesen azt gondoltam, hogy az információk nagyobb jelentőséggel bírnak, mint a megszerzésükhöz felhasznált módszer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z egyik ujjával megbökte Lirenda-t; sárga körme karomként feszült neki a bőr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az erkölcsök már semmit sem számít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elgondolkodott Morriel száraz közbevetésén, majd így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józanul aligha fedné fel a mesterének céljait. Részegen pedig képtelen elválasztani a valóságot a képzelgéseitől. A rendünk emlékezetében még nem volt rá példa, hogy valaki a nyilvánosházak és kocsmák söpredékéig alacsonyodjon le bármilyen fontos információ megszerzésének a céljából. Szégyenkezned kellene miatta, mivel te vagy az első, aki ilyennel próbál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ujjai belemartak a szék ében karfájába. Lirenda az egyik oldalsó asztalhoz lépett, felemelt egy acélveretű ládát, melyet a legerősebb védővarázslatok láncolata óvott az illetéktelen kezek érintésétől. Olyan mágikus erőt sugározott, hogy még a kívülállók is félelemmel telve próbáltak volna minél messzebb húzódni tőle. A Morriel széke mögötti szolgálók tágra nyílt szeméből nyugtalanság sugárzott, ahogy Lirenda a Legfőbb selyemtakaróval borított ölébe helyezte a dobo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 nagyasszonya egyszerre szüntette meg az összes védelmet. Ahogy a védővarázslatok a hárfa elpattanó húrjaihoz hasonló hanggal engedték szabadjára az energiájukat, Elaira kétségbeesetten tekintett végig a két szolgálón. Habár a nemük eleve kizárta őket a kiképzésből, egész fiatalkorukat átszőtte a misztikummal való kapcsolat. Akármit is láttak már egy korábbi alkalommal a ládából előbukkanni, az emlékek hatására egész testükben reszketni kez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visszavette a dobozt a Legfőbbtől, és felemelte a fedelét. A belsejében a Skyron Fókusz feküdt hideg kékséggel csillogva; mint egy óriási jégszilánk. Habár ennek a kristálynak a hatalma meg sem közelítette a lázadás során eltűnt Nagy Kapukőét, Elaira tisztában volt vele, hogy képtelen lesz a nekiszegezett kérdésekre megtagadni a választ, vagy akár a valóság legapróbb részleteit is megmás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egy nagyon vékony fátyol választotta el attól, hogy fény derüljön az Asandirrel folytatott tiltott megbeszélésére. Ha csak egy válasszal is habozik, az alapjaiban rendítené meg gyenge lábakon álló mentségeinek szövedékét, melyet a Hollóban tett látogatásával építet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ődjék hát! - parancsolta Morriel, miközben tekintetét baljóslatúan az Inkvizítorra szeg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zz a kristályba, Elaira - utasította Lirenda. - Engedd át magad teljesen a hatalm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dlottnak azonnali engedelmességet kell mutatnia, különben elárulja magát a nyílt parancs megtagadásával. Aggódott, hogy bűnösnek fogják találni, és örökre elveszíti feljebbvalói bizalmát, ezért az egyéniségére jellemző öntudatossággal merítette bele az elméjét a kristály homályos mélységeibe. Fogait összeszorítva iktatta ki ösztönös ellenállását, és lebontotta az elméjét védő pajzs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kus energia fogta körül a tudatát, mint az összezáródó medvecsapda fogazata. Látása egy pillanatra elhomályosodott, és szédülés lett úrrá rajta, majd a komor terem dimenzióit elmosta egy mindent átható hullám, amely teljes nyugalmat hagyott csak maga után. Elaira sodródott. A környezetéből kiszakítva nem hallotta Lirenda kérdéseit, és nem öntötte szavakba a válaszait sem. E helyett külső erők kényszerének engedelmeskedve, régen látott színdarab képeihez hasonlóan pergett le előtte a mú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és újra látta Arithon s'Ffalenn arcát a csuklya alatt, melyet éppen hátra készült tolni elfehéredett ujjaival, mígnem lüktető fájdalom hasított belé, és végigtekintett a füstös csapszék vendégein, miközben ő arra várt, hogy Dakar eláruljon neki egy nevet. Az idő megfagyott, és a képek visszafelé kezdtek pörögni, majd újra elemzésre került minden. A legkisebb rezdülések is alapos vizsgálatnak lettek kitéve. Valahol, az elméjének egyik elzárt sarkában sikított a csalódottságtól és a félelemtől, de a nyomozás könyörtelenül folytatódott továb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últ jelenné vált. Újra varázsszavakat mormolt, hogy megállítsa a fejvadászokat, és megvethesse lábát a Holló kamrájának zsúfolt polcai között. Mivel az őrszolgálatot végző tanítvány a fogadó padlásán lépett csak kapcsolatba vele, az Enithen Tuernél tett látogatása és az Asandirral folytatott beszélgetése felett szerencsére átsiklott a kihallgatás: de az Arithonnal való találkozásának részletei fáradhatatlanul ismétlődtek, beleértve azon meghitt pillanatokat is, amikor a férfi megérintette a kezét, majd az ujjaival simította ki a hajszálai közé ékelődött szalmaszá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szó, amit a herceg mondott, minden mondat, amit válaszolt neki, ismét elhangzott, a legkisebb, teljesen lényegtelennek tűnő részletig lebontva és szembeállítva a visszatérése alatti gondolat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kínzói szabadon engedték a tudatát a kék fókuszkristály árnyékos börtönéből, Elaira nem egyszerűen fáradt volt, hanem iszonyatos fizikai fájdalmat és kimerültséget érzett. Érzelmileg kifacsarva, a zokogás határán egyensúlyozva nyerte vissza az önuralma szilánkjait. A hallása tért vissza először Lirenda eltökélt magyarázatát érzéke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 ezért nem vagyok meggyőződve róla. Talán rejteget még valamit. Javaslom, hogy vessük alá egy újabb kikérdezé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asszony éles hangja vágott közbe, mialatt Elaira próbálta legyőzni a hullámokban rátörő szédülést. Érzékelte a kemény széket, az átázott és szorosra kötött bőrcsizmában teljesen elgémberedett lábát, de a mellkasára nehezedő súly miatt alig tudott levegőt venni. Ebben a zavart állapotában is meg tudta azért állapítani, hogy nem árulta el Asandirt, mert vallatói csupán azokat az eseményeket vizsgálták meg, amikor az Arithon iránt érzett aggodalma elnyomta a varázslóval való beszélgetés minden emlékét. Mégis, a második lehetséges vallatásról hallva kirázta a hideg; tudta, hogy a szerencse nem fog ismét melléállni. Kimerültségén és háborgó gondolatain már nem tudott tovább uralkodni, ezért kitört belőle a tehetetlenség miatt felhalmozódott feszü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g szerelmére, mi értelme lenne még egy vallat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tása csupán szakaszosan működött, néha az egész terem elhomályosodott, és csak sötét foltokat lá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szétszakadok a fájdalomtól, és az is megerőltető, hogy egyáltalán ülve tudjak maradni. Ha szégyent hoztam a rendre, akkor várom a méltó büntetést, de fejezzük be ezt az értelmetlen kínzást, mert semmi más célja nem volt az Erdane-ban végrehajtott cselekedeteimnek, mint hogy tudomást szerezzek a világban zajló esemény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gattasd el! - szegeződött Morriel szenvtelen tekintete Elaira feje fölé. - A tanítványnak nincs oka a türelmetlenkedésre. Egyértelműen bizonyításra került, hogy személyes vonzalom alakult ki benne a s'Ffalenn örökös iránt, de annyira összekuszálódtak az érzelmei, hogy önmagától képtelen észrevenni a hibát, melyet elkövetett. Hadd emlékeztessem, hogy korian varázslónőként el kell kerülnie az érzelmi alapú kapcsolatot minden férfival, annak esetleges előkelő, nemesi származásától független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hajtotta a fejét. A Hetek varázslója bölcs viselkedésre intette. Csapdába esett vadként vergődött a másik elvárásai és a dacos ellenszegülés között; végül is magába fojtotta a heves visszavágást, és látszólagos engedelmességgel törődött bele az elhangzottakba. A teremben beálló csend hosszúra nyúlt. Lirenda csalódottnak tűnt, ezért Morriel törte meg a hallga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ítélethozatalt elhalasztom. Tájékoztasd a vádlott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merev szertartásossággal vetette le a vállán viselt fátylat, majd lenéző hangon besz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ésben részesülsz, Elaira. Tartsd távol magad Rathain hercegétől. Tisztítsd meg a gondolataidat az emlékétől, és a szolgálatnak szenteld a szíved. Jóval nagyobb körültekintésre intelek mostantól. A tetteidet mérlegeljük, amíg a Legfőbb Varázslónő nem érzi úgy, hogy megfelelő ítéletet tud h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alig láthatóan bólintott. Lirenda fagyosan tolmácsolta a mozdu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ügyed tárgyalása egyelőre befejeződött, most szabadon távozha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elállt, majd távoztában meghajolt az emelvény előtt. A Legfőbb dögevői tekintete és a két szolga csalódottsága által kísérve gyorsan kivonult a teremből. A megkönnyebbüléstől csaknem összecsuklott a térde. Lirenda ugyan továbbra is gyanakodott, de Morrielt kielégítette az a magyarázat, hogy egy kártyaparti késztette Erdane-ba. Ezért nem lesz több felelősségre vonás vagy újabb vallatás a kristály mágiájával, hacsak nem szolgáltat rá egyéb o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Ügyesen lavírozott keresztül a közösségi termeken, elkerülve a rendtársai kíváncsi tekintetét, és kiszaladt az istállóba, hogy meglátogassa az utazástól teljesen kimerült háta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vak közötti csaknem misztikus csendben, szalma és olajos bőr illata közepette kezdett neki az állat nedves szőrének kifényesítéséhez. Észrevehetetlen, csaknem gépies mozdulatokkal dolgozott. A külső udvaron egy inas fütyörészett tűzifa aprítása közepette, de a pillanat szépségét és Elaira nyugalmát ez sem tudta meg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anra már helyre zökkent ahhoz, hogy logikusan átgondolja Morriel felfüggesztett ítéletét. Ám a nyugtalansága egyre csak nőtt. Visszagondolva, az Arithonnal kapcsolatos vádak nem is tűntek annyira elképzelhetetlennek és túlzónak. A vallatás során tanúsított visszafogottsága csaknem megfojtotta, és ez ellen az istálló árnyékos nyugalma sem hozott enyhü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szen a nedves széna és a lovak illata most is a férfira emlékeztet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gy olyan csapdába esve, amelyet mindig is messzire el kellett volna kerülnie, Elaira félredobta a kefét, és elindult kifelé az istállóból. A kanca barátságosan megbökte az orrával, de a nő észre sem vette. Nem látott semmit maga körül, annyira mélyen nézett magába. </w:t>
      </w:r>
      <w:r>
        <w:rPr>
          <w:rFonts w:eastAsia="Times New Roman" w:cs="Times New Roman" w:ascii="Times New Roman" w:hAnsi="Times New Roman"/>
          <w:i/>
          <w:iCs/>
          <w:sz w:val="24"/>
          <w:szCs w:val="24"/>
        </w:rPr>
        <w:t xml:space="preserve">Nagyobb körültekintésre intelek, </w:t>
      </w:r>
      <w:r>
        <w:rPr>
          <w:rFonts w:eastAsia="Times New Roman" w:cs="Times New Roman" w:ascii="Times New Roman" w:hAnsi="Times New Roman"/>
          <w:sz w:val="24"/>
          <w:szCs w:val="24"/>
        </w:rPr>
        <w:t xml:space="preserve">visszhangozottak hidegen az elméjében Lirenda szavai. Elaira egy hosszú percig csak állt, és átkozódott magában a korai gyermekkorában elsajátított tolvajnyelven. Enithen Tuer szavai ostorcsapásként vágtak végig rajta. </w:t>
      </w:r>
      <w:r>
        <w:rPr>
          <w:rFonts w:eastAsia="Times New Roman" w:cs="Times New Roman" w:ascii="Times New Roman" w:hAnsi="Times New Roman"/>
          <w:i/>
          <w:iCs/>
          <w:sz w:val="24"/>
          <w:szCs w:val="24"/>
        </w:rPr>
        <w:t>Különben sincs szükség látnokra, hogy megtudd: a jövőd éppen most kezd el egyre rosszabbra fordulni.</w:t>
      </w:r>
    </w:p>
    <w:p>
      <w:pPr>
        <w:sectPr>
          <w:headerReference w:type="even" r:id="rId108"/>
          <w:headerReference w:type="default" r:id="rId109"/>
          <w:footerReference w:type="even" r:id="rId110"/>
          <w:footerReference w:type="default" r:id="rId11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tnedvesedett és összegyűrődött ruhájában megborzongó Elaira kirohant a ködös udvarra. Örökkévalóságnak tűnt az a négy óra, amely minden vágya csupán egy forró fürdő és egy puha ágy lett voln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LŐJE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iazmás pocsolya partján pihenő vérvörös szemű kígyó szétnéz, felszisszen, majd céltudatosan besiklik a mellette fekvő ősi, omladozó kőfal egyik repedésébe. Alig egy perc elteltével egy másik követi, majd újabb és újabb hüllők bújnak elő a vízből, és követik az elsőt a mocsaras tavakon és a mozgásuktól rezgő nádasokon keresztü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szebb, északnyugatra, a ködös erdő fái között felvert bőrsátorban egy sebhelyes arcú barbár törzsfőnök hánykolódik nyugtalan álmában a vastag takarók között, mígnem a felesége megszabadítja az álom fogságából. De az ébrenlét sem hoz nyugalmat számára, mert a királyának visszatértéről és saját haláláról álmodot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12"/>
          <w:headerReference w:type="default" r:id="rId113"/>
          <w:footerReference w:type="even" r:id="rId114"/>
          <w:footerReference w:type="default" r:id="rId11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kiterjedésű füves puszták közepén viharos szél rohan keresztül egy romos város négy büszkén álló tornya között, miközben az enyhén szitáló eső könnycseppjei gyászosan hullanak az ötödik torony lerombolt alapjaira...</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YOLCA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AMRIS BARBÁRJ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élhomályban ébredt a furcsán faragott falak között, a hangosan ropogó tűz és az izzadt testét borító finom szőrmetakarók fullasztó hőségében. Lerúgta magáról a pokrócokat, és felemelkedett a tollal tömött matracról. A puha szőnyegen keresztül az ablakhoz lépett. Kint, a letaposott hóval fedett térség körül álló sátrak, kőházak és sietve összetákolt faépületek alkották Camris törzseinek állandó, nyugati helyőrségét. Az egyre sűrűbb sötétségben Tysan egykori uralkodóinak leszármazottai nekikezdtek a szokásos esti teendőknek, ahogy tették ezt a száműzetésük óta eltelt ötszáz év minden egyes napján. Legtöbbjüknél fáklya volt, mert a lámpások ritka kincsnek számítottak. A felderítőkön is látott bőrruhákat és szőrméket hordtak. Csatára készülő tábor katonáihoz vagy ostromgyűrű alatt lévő várvédőkhöz illően ugrásra készen jártak. Csaknem mindenkinél fegyver volt, még a nőknél is. Lysaer nem látott egyetlen gyereket sem, habár jó ideig a fal mellé húzódva, észrevétlenül figyelte a tevékenykedő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vadász kiáltásai hangzottak fel, akik egy szarvas tetemét húzták be a táborba. Egy gúnyos női hang válaszolt, majd a feltörő nevetés káromkodásokkal tarkított vitába torkollott. Lysaer a tenyerére támasztotta a fejét. Egyáltalán nem tudta kipihenni magát. Rémálmok zavarták meg a nyugalmát, a bőrén érződő drága szantálfaolaj és ritka fűszerek illata pedig émelyítette. A gazdag és kényelmesen berendezett szoba sem enyhítette a szorongását; az arannyal futtatott ládák és a mintás, puha szőnyegek egyáltalán nem illettek ebbe az egyszerű hegyi kunyhóba.</w:t>
      </w:r>
    </w:p>
    <w:p>
      <w:pPr>
        <w:pStyle w:val="Normal"/>
        <w:shd w:fill="FFFFFF" w:val="clear"/>
        <w:ind w:firstLine="284"/>
        <w:jc w:val="both"/>
        <w:rPr/>
      </w:pPr>
      <w:r>
        <w:rPr>
          <w:rFonts w:eastAsia="Times New Roman" w:cs="Times New Roman" w:ascii="Times New Roman" w:hAnsi="Times New Roman"/>
          <w:i/>
          <w:iCs/>
          <w:sz w:val="24"/>
          <w:szCs w:val="24"/>
        </w:rPr>
        <w:t xml:space="preserve">A király házában szállásolunk el, </w:t>
      </w:r>
      <w:r>
        <w:rPr>
          <w:rFonts w:eastAsia="Times New Roman" w:cs="Times New Roman" w:ascii="Times New Roman" w:hAnsi="Times New Roman"/>
          <w:sz w:val="24"/>
          <w:szCs w:val="24"/>
        </w:rPr>
        <w:t>közölte vele Maenalle ellenmondást nem tűrő hangon, és egy olyan szobába vezette, amely leginkább egy hosszú időn keresztül üresen álló szentélyhez hasonlított. A szolga, aki a fürdővizét hozta, elmagyarázta neki, hogy Tysan minden táborában vannak hasonló szálláshelyek, hogy a reményeik szerint visszatérő királyt illendően tudják fog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a szolga dolga végeztével távozott, Lysaer próbált hozzászokni az életre kelt legenda szerepköréhez, de nem tudta magában feldolgozni az utóbbi órák eseményeit. Mindenképpen beszélni akart Asandi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varázsló a törzsfőkkel tanácskozott, míg neki, a királyi örökösnek pihennie és ennie kellett, hogy visszatérjen az ereje. Arithon tartózkodási helyéről fogalma sem volt, Dakar pedig valószínűleg már elveszett egy hordó sör kínálta örökkévalóságban. Lysaer megdörzsölte az arcát elgémberedett ujjaival. Képtelen volt feldolgozni, hogy magára maradt egy olyan világban, ahol a civilizált kereskedők gondolkodás nélkül átvágnák a király torkát, az utakon fosztogató barbár törzsek pedig tárt karokkal fogadják a visszatérő uralkod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ség? - hallatszott egy fiatal hang az ajtó fel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rezzent, hátrafordult, és megpillantott egy inast, aki kínosan feszengett a mécses f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unokája vagyok, a nevem Maenol s'Gannley, felség - mondta az alig tízévesnek tűnő fiúcska, aki esetlenül botladozott közelebb bő ruhájában, majd olyan kecsesen hajolt meg, hogy az bármely királyi tanácsadónak becsületére vált volna. - Azért küldtek, hogy segítsek az öltözködé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lfojtotta baljós gondolatait, és kedvesen a gyermekre pillantott. Ezzel az arckifejezéssel Amroth alattvalóinak szívét is mindig sikerült meglágyíta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hoztál nekem, Maenol mest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elmosolyodott, kimutatva hiányosan sorakozó tejfog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Maiennek hívnak, ami egeret jelent az ősi nyelven, felség - szélesedett ki a mosolya, majd büszkén kihúzta magát. - Mi mást hozhattam volna, mint a ruháid és a kard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az egyik ládához lépett, amelyen előkelő ruhák voltak kiterítve. A mellette lévő zsámolyon fekvő pengét díszes acélból kovácsolták, a kék hüvelyt selyemrojtok díszítették. A fegyver a maga módján ugyanolyan különlegesnek tűnt, mint az Alithi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tiri - válaszolta a herceg ki nem mondott kérdésére Mai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ysan uralkodóinak fegyvere. Amikor Avenor városát lerombolták, a királyi kincsek egy részét sikerült megmenteni a pusztulástól. Camris grófjai egészen a mai napig teljes odaadással védelmezték a kard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átsétált a szobán, arcán türelmetlenség csillant, ahogy hátrasimította gesztenyebarna tinc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siessünk, felség. Az ünnepség a főteremben addig nem kezdődhet el, amíg felséged nincs j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könnyebbülve öltötte magára a selyemből készült nadrágot, a lenvászon inget, és felcsatolta a finoman megmunkált kardhüvelyt. Egészen addig nem tudta megbecsülni a drága ruhák kényelmét, amíg nem kellett nélkülöznie őket. Kénytelen volt elismerni, hogy legalább annyira vágyik a trónra, mint amennyire a folyamatos háborúk között élő embereknek szükségük van a békére. Ezen elmélkedve igazgatta el a kardhüvelyt, és kapcsolta össze az igazgyöngyből készített gombokat. Szégyenkezve próbált megfeledkezni arról, hogy mindezeket valószínűleg becsületes kereskedőktől rabolták el. Amikor Maien átnyújtotta a kardot és a hozzá illő tőrt, Lysaer, Tysan hercege először érezte magát újra teljes embernek a száműzetése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nyomta kétségeit az alattvalók életmódjának helyességéről. Nem akart addig ítélkezni felettük, amíg meg nem ismeri alaposabban a körülményeket. Nyugodt mérlegeléssel bizonyára könnyen fel tudja majd dolgozni a különbségeket Athera vad törzsei és Amroth jóval kifinomultabb életmódot folytató alattvalói között, hiszen saját nézetei is gyökeresen megváltoztak az utóbbi időben. Már nem az az elkényeztetett herceg volt, akit átdobtak a Világköz Kapun. Gondolkodásmódja gyökeresen megváltozott. Azon rágódott, vajon melyik énje lenne a jobb uralkodó: a mindenki kedvenceként felnevelt trónörökös, aki a száműzetése előtt volt, vagy a jóval önállóbb férfi, akinek már csak a korona hiányzott, hogy újra teljesnek érezz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t a levegő alaposan lehűlt. Lysaer vékony selyemruhájában vacogva követte Maient a táboron keresztül, amikor belebotlottak egy járőrcsapatba, akik íjakkal és lándzsákkal felfegyverkezve készülődtek elhagyni a tábort. Vonásaikon a zord időjárás és kemény harcok hagytak nyomokat. A férfiak és a velük tartó két nő rövid tisztelgéssel üdvözölte őket, miközben végső ellenőrzéseket végezték a fegyvereken, majd halkan elindultak, beleveszve az egyre sűrűsödő kö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mennek ilyenkor? - kérdezte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ágóhoz felség, éjszakai őrjáratra - méregette csodálkozó tekintettel a herceget Mai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ravánokat fosztogatni? - bukott ki a kérdés Lysaerből megvető hangsúllyal, aki mélyen elítélte a becstelenség minden form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ben igen - válaszolta Tysan régensének unokája minden szégyenérzet nélkül -, részben pedig a táborra vigyá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os szótlanul lépdelt át a vérfoltos havon, ahol a szarvas tetemét nemrég feldolgozták. Egy faház mögül előbukkanó fegyveres nő a herceget észrevéve elmosolyodott, majd a hátán keresztülvetett rúdra akasztott vödrökkel elindult a lovak karámja felé. Elhaladtak egy nyitott sátor mellett, amely alatt egy acélpengét köszörülő férfi fütyörészett. Maien ráfordult a faviskók között átvezető, kitaposott ösvényre, amely a meredek sziklafalak között folyatódott, majd a hegyoldalba vágott boltíves kapuban ért véget. Az ajtószárnyak erős acélból készültek. A bejárat két oldalán a szabályos kőkockákból összeillesztett őrtornyok erődítményjelleget kölcsönöztek az építménynek. Ha valaha is folytak itt harcok, annak a nyomait gondosan eltüntették. A négy, szőrmébe öltözött őrszem kezében bőrmarkolatú lándzsák nyele villant meg; a fényesre kopott szalagok sűrű használatról árulkodtak. A herceg érkeztére tisztelgésre emelték a fegyv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ien egy jelszót súgott az egyik oldalon álló őrtorony apró nyílásába. Nem sokkal ezután Lysaer meghallotta a csörlők kattanását, majd a láncszemek csörgését, és a kapuszárnyak csikorogva kitáru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lépett ki a lassan szélesedő rés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jókor érkeztél - bocsátotta útjára egy mosollyal a herceg kísérőjét. Maien előreszaladt, hogy bejelentse a vendég érkezését, miközben a varázsló bevezette Lysaert a fáklyákkal megvilágított előcsarnokba. Szavai furcsán visszhangoztak az elnagyoltan kivésett fala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már vár rá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édművek nagy robajjal kezdtek visszazáródni a hátuk mögött, ahogy Lysae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figyelmeztethettél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ithen embereit is figyelmeztethettem volna - vágott vissza Asandir. - De másképp döntö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Lysaernek nem volt különösebb oka a dühöngésre, ezért visszafogta az indu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a királyságban dicsőségnek számít a törvénytelen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érzelemmentes, szürke tekintettel mérte végig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bben a királyságban megosztottság, kapzsiság és mélyen gyökerező ellentétek uralkodnak. A törzsek azért fosztogatják a karavánokat, hogy megkönnyítsék keserű életüket, a városurak pedig fejvadászokat fizetnek a barbár fenyegetés felszámolására, illetve enyhítésére. A te feladatod nem az ítélkezés, hanem a béke helyreállítása. Felséges uram, józanul mérlegelve kell igazságot szolgáltatnod, hogy a birodalom egysége újra helyreálljon. Azért nem beszéltem eddig a tartományban uralkodó állapotokról, mert a szavak nem helyettesíthetik a közvetlen tapaszta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éz ajtószárnyak becsukódtak, hosszú ideig visszhangozva a barlang falai között. Asandir az előttük feltűnő hatalmas terem felé intett, ahonnan meleg levegő és csaknem nappali világosság sugár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unk - sürgette a herceget, miközben előttük Maenalle hírnöke szertartásos hangnemben jelentette be a trónörökös érke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nek az embereknek te jelented a reményt. Hallgasd figyelmesen a szavaikat, hogy megértsd, mit áldoztak fel az életben maradásért és a régi hagyományok megőrzése érd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isimította ruháját a finoman hímzett kardhüvely alatt. Asandir érezhetően nem csak türelmet várt tőle: ma este mindenképpen a legjobb oldalát kell mutatni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rendelkezel az őseid adományával - biztosította a mellette sétáló Asandir, amint beléptek a pár óra alatt teljesen átalakított csarnokba. - Ha a Hetek Szövetsége nem talált volna alkalmasnak az uralkodásra, akkor most nem állnál itt ezen emberek előtt mint jövendőbeli király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almas csarnok szürke sziklafalait hímzett faliszőnyegek borították. A mesteri aprólékossággal szőtt, világos árnyalatú, összefüggő darabok királyi méltósággal ábrázolták a tavaszi napforduló ünnepét. Lysaer élvezettel nézte a műremekeket. Egy pillanatra úgy tűnt, mintha egy múltra nyíló ablakon pillanthatna keresztül, ahol az ősi népek települései gyémántként ékelődtek a napkorong félé nyújtózó hegycsúcsok közé. Desh-thiere ködtakarójának nyoma sem volt. A kentaurok sörénye méltóságot sugározva csillogott a tűző napfényben, a gyermekmesék tündéreihez hasonló felépítésű napfivérek fején virágkoszorúk tündököltek; az unikorniszok rejtélyes, hűvös bája pedig, mint az éjszakai víztükrön megcsillanó holdfény világított az erdők fái között. Az elérzékenyülő Lysaer merev tekintete hirtelen megrebbent. Zavartan pislogni kezdett. Mire újra kinyitotta a szemét, a varázs eltűnt. A szőnyegek hirtelen visszaváltoztak közönséges szőttesekké, melyeket szakavatott kezek gondos és aprólékos munkája tett mozgalmassá. Lysaer az élménytől még mindig kissé kábultan indult meg Asandir és Maien után a messzi Narmsból beszerzett süppedős szőnyegeken lépkedve. A fáklyákat ezüst falikarokra cserélték; a viaszgyertyák füst nélküli fényében foglaltak helyet a nyugati helyőrség lakói, Camris egykori arisztokráciájának leszármazott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csodálkozva vette észre, hogy mind elegáns ruhába öltöztek. A selymet, festett szarvasbőrt és finom bársonyt viselő barbárokon végignézve könnyű volt elsiklani a fájdalmas részletek felett, pedig legtöbbjükön régi ütközetek sebhelyei éktelenk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a törzs elöljáróinak küldöttsége előtt várakozott. Fekete, királyi szépségű, ezüstszállal hímzett szegélyű köpenyén csak egyetlen jelvényt viselt, amely a birodalomban betöltött rangját hird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rály jelenlétében nem hordhatok színes ruhát - válaszolta Lysaer megjegyzésére, aki szerint egy világosabb összeállítás jobban illett volna hozzá.</w:t>
      </w:r>
    </w:p>
    <w:p>
      <w:pPr>
        <w:pStyle w:val="Normal"/>
        <w:shd w:fill="FFFFFF" w:val="clear"/>
        <w:ind w:firstLine="284"/>
        <w:jc w:val="both"/>
        <w:rPr/>
      </w:pPr>
      <w:r>
        <w:rPr>
          <w:rFonts w:eastAsia="Times New Roman" w:cs="Times New Roman" w:ascii="Times New Roman" w:hAnsi="Times New Roman"/>
          <w:sz w:val="24"/>
          <w:szCs w:val="24"/>
        </w:rPr>
        <w:t xml:space="preserve">- A hagyomány alapján a Birodalmi Régens csak feketét viselhet, mivel a kormányzás igazi birtokosa a király. A felkelés előtt a régenst gyakran nevezték </w:t>
      </w:r>
      <w:r>
        <w:rPr>
          <w:rFonts w:eastAsia="Times New Roman" w:cs="Times New Roman" w:ascii="Times New Roman" w:hAnsi="Times New Roman"/>
          <w:i/>
          <w:iCs/>
          <w:sz w:val="24"/>
          <w:szCs w:val="24"/>
        </w:rPr>
        <w:t>caithdeinnek,</w:t>
      </w:r>
      <w:r>
        <w:rPr>
          <w:rFonts w:eastAsia="Times New Roman" w:cs="Times New Roman" w:ascii="Times New Roman" w:hAnsi="Times New Roman"/>
          <w:sz w:val="24"/>
          <w:szCs w:val="24"/>
        </w:rPr>
        <w:t xml:space="preserve"> azaz a trón mögött álló árnyéknak - közölte a mellette álló herceggel. Homokszín szemével és a zord időjárás keményítette vonásaival Lysaert méregetve folytatta: - Uram, örömömre szolgál, hogy újra a trón mögé állh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őszintének érezte a másik hangját. De nem sok ideje maradt a tépelődésre, mert a nő körbevezette a főtisztek és a tanácstagok jelenleg is a helyőrségben tartózkodó tagjai között, röviden bemutatva őket a hercegnek. Ahogy végigkalauzolta a mélyen meghajló díszőrség és a damaszttal borított, gyertyafényben úszó asztalok sora között a terem végében álló emelvény felé, Lysaer egy uralkodó alapos tekintetével jegyezte meg a legapróbb részleteket is. Maenalle egyáltalán nem nehezményezte, hogy egy jóval fiatalabb és teljesen ismeretlen férfinak adja át a kormányzást. A nő minden bizalmát a s'Ilessid névbe ve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rra készült, hogy különböző próbák teljesítésével kell majd elnyernie a vad és független barbárok bizalmát, ezzel bizonyítva alkalmasságát a trónra. A hágóban történtek után meglehetősen nyugtalanítónak találta a nő feltétel nélküli odaa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nom abrosszal borított főasztalhoz kísérték, amelyen királyi címerrel díszített ezüst evőeszközök és kristálypoharak álltak. Asandirt a jobbjára ültették, Arithon és Dakar tőle balra, Maenalle pedig a törzs elöljáróival velük szemben foglalt helyet. Ezzel az ősi szokással kifejezték nagyrabecsülésüket, hiszen védőpajzsot képeztek a terem távolabbi részében helyet foglalóktól. Mivel veszély csak a hátuk mögül fenyegethet, ezért bárkinek, aki valamely vendég életére tör, hátba kell szúrnia felesküdött urainak valamelyikét. A vendégek tisztelete nem merült feledésbe még Camris legeldugottabb erdőségeiben sem, habár a városokban a régi szokásokat újabb divat váltotta fel: a fontosabb személyeket az asztalfőre ültet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értő és ostoba szokás - ismerte el Maenalle szomorúan. - A feltűnő helyeken a vendégek védtelenül és kiszolgáltatva ülnek a házba besurranó bérgyilkos céltáblájaként. Milyen tiszteletet várhat el az a házigazda, aki saját biztonságát helyezi előté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talanságát elrejtő Lysaer a poharát borral teletöltő Maienre nézett. Amroth-ban nem volt szükség ilyen bonyolult biztonsági intézkedésekre, de a herceg magába fojtotta a megjegyzést, nehogy öntudatlanul is megsértsen valak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lára nehezedő érintés elmosta ezirányú gondolatait. Asandir suttogva emlékeztette, hogy üdvözölnie kell a jelenlevőket. Ezt már számtalanszor csinálta korábban is. Lysaer felemelkedett a székből. A csillogó ruházatú barbárok tiszteletteljesen elcsendesedtek, ahogy büszkén feltartott kezével üdvözlésre emelte a serl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aráti szándékomról biztosítom a birodalom úrnőjét és felesküdött alattvalóit. Ath áldása szálljon a családtagokra és távoli rokonokra, adjon erőt az örökösöknek, és hozzon dicsőséget a s'Gannley névre. Ebben az épületben előttetek és Ath színe előtt ígérem, hogy testvérként osztozom veletek jóban és rosszban egyaránt, szolgálataimat véretekből származóként ajánlom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mosolyogva emelkedett fel az ősi válasz elmond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jelenléted a mi dicsős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lemelte vékony kezét elfogadva a herceg feléje nyújtott kupáját, és megitta a benne lévő bor felét. Lysaer visszavette a serleget, kiitta a maradék nedűt, majd talpával felfelé az asztalra rak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 tanúm - fejezte be jól hallhat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szembefordult az embereivel, és újra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icsőség a s'Ilessid örökö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herceg és a régens helyet foglaltak, viharos éljenzés tört ki a csarnokban, majd megkezdődött az igazi ünneplés. A fesztiválokhoz hozzászokott Lysaer nem tudta elrejteni, mennyire le van nyűgözve. A csupasz sziklafalak között megtartott ünnepélyen Camris barbárjai legalább annyira vendégszeretőnek bizonyultak, mint bármely, Amrothban rendezett mulatságon, ismerte el Lysaer magának. Habár az emberek viselkedése és modora igen kifinomultnak bizonyult, a főasztalnál folyó társalgás hangneme leginkább a múltbeli összecsapások indulatait tükrö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ároslakók arroganciája minden határon túlmutat - erősítette meg a levesét kanalazó Lord Tashan, a legidősebb törzsi elöljá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régiben kifosztottunk egy karavánt. A különböző áruk között hivatalos dokumentumokat találtunk, melyek szerint felosztották a földeket apró darabokra, tulajdonost jelölve ki minden parcell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rgonc öregember hangosan felkacagott. Letette a kanalát, és félretolta a poharát, mielőtt belekortyolt volna, majd aggódó arckifejezéssel adta át magát a feltörő düh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közelebb minden egyes lélegzetvételt meg fognak adóztatni, vagy mi 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nak, akik ennél sokkal rosszabbra számítanak - vágott közbe Asandir. Egy éles pillantással fojtotta Lysaerbe a kitörni készülő kérdést. - Hol vannak most ezek a papír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égettük őket, minden különösebb gondolkodás nélkül - köpte Lord Tashan undorral, majd egy mély lélegzetet vett. - Ath akarata ellen való a hegyeket emberek birtokába adni. Sithaerre kerüljön, és Dharkaron átka szálljon arra a városúrra, aki ezt a becstelenséget kiötlötte. Ha megpróbál átkelni az Orlani-hágón, gondoskodni fogunk róla, hogy a Sors Kereke gyorsan forduljon el felette, a vérével átitatott nyílvesszőket pedig elküldjük a család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élyen az idős nemes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tétel nem a te hatáskörödbe tartozik, a városúr élete a királyi igazságszolgáltatás kezé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zsfő már éppen belekezdett volna a tiltakozó válaszba, de forrongó dühét magába fojtva, elvörösödve fordult Lysae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ocsánatát kérem, hercegem. Avenor ötszáz éve romokban hever, és rengeteg idő telt el azóta, hogy utoljára királyi méltóság tisztelte meg jelenlétével a birodalmat. A túlélésért folytatott küzdelem könyörtelen ítéleteket kíván, én pedig megfeledkeztem a hatáskörömről. Az igazságtétel a király előjoga. De meg vagyok győződve róla, hogy méltó döntést hoz, miután összehívta a Királyi Főtaná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tányérjában lévő hússzelettel játszadozva rejtette el bizonytalanságát. A földek birtoklásának gondolata, amely bevett szokásnak számított Dascen Elurban, itt heves ellenérzéseket keltett. A herceg ijesztőnek és civilizálatlannak tartotta, hogy egy nap talán majd azért kell megbüntetnie egy férfit, mert az sajátjának tekinti az általa megművelt földet. Amennyiben Tysan alkotmányos rendje megtagadta az otthonok birtoklásának jogát, egyáltalán nincs mit csodálkoznia azon, hogy a városlakók egy gonosz varázsló indíttatására fellázadtak uraik ellen. A herceg nem nagyon akart belemerülni az ilyesfajta törvények igazságába, ezért gyorsan másra terelte a beszélgetés fonalát, és a falakra aggatott szőtteseket kezdte elismerően mél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d Tashan ravaszul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Erdane első városurának nem egészen nekünk szánt ajándékai, hogy legyen átkozott még az emlék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lopottak? - kérdezett vissza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reg vezér mosolya leherv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egészen, uram. A szőnyegek eredetileg cildorni mesterek kezének a munkáját dicsérik, és még azelőtt készültek, hogy az ősi fajok eltűntek a kontinensről. Taerlin törzsfői méltó összeget fizettek az alkotóknak, de az ezt igazoló papírosok megsemmisültek az időközben kitört lázadás során. A legértékesebb darabokat északra vitték hadizsákmányként. Tiltakozásul az embereink a Caith-erdőben megtámadták a városúr szekereit. A vérfoltokat szakszerűen eltávolították az anyagról, de az erdei barlangokban a Ködszellem hódítása óta uralkodó időjárás miatt egyre rosszabb állapotba kerültek, ezért ide hozattuk őket megőrz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zt meghallva teljesen más szemmel nézett körbe a barlangszerű csarnokon. Az egyszerű, rablásból élő barbároknak nem igazán lenne szükségük ilyen nagyságrendű ünnepségekre. A terem, ahol a fesztivált tartották, eredetileg teljesen más célt szolgált: valószínűleg tárolóhelyiségként működött, egy hegyoldalba faragott páncélszekrényként, ahol a generációk alatt összelopott kincseket őriz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legidősebb fia, Maien apja folytatta a történelmi jelentőségű első rablás kegyetlen részleteinek elmesélését. Tashan utalásai a vérfoltokra egyáltalán nem tűntek túlzónak. A történetet nehezen megemésztő Lysaer igazi diplomatához hasonlóan rejtette el undorát. Nemesnek születtek vagy sem, ezek az emberek büszkék voltak a fosztogatásokra. Az egy napon majd a királyukká váló herceget elöntötte a rémület. A finom ruhák, az ékszerek, de még az asztalokon lévő tányérok és evőeszközök is rajtaütésekből és fosztogatásból származnak. A becsületes kereskedelem mintha nem is létezett volna a barbárok számára; ők csupán a harccal, a zsákmány becserkészésével és kifosztásával voltak tisztában. A dühtől megremegő kezére pillantó Lysaer óvatosan leengedte villáját. A hirtelen témaváltásra tett próbálkozását teljesen tönkretette a féltestvére, akinek hangos nevetése további rablások felelevenítésére késztette vendéglátó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últat felidéző Lysaer hirtelen minden érdeklődését elveszítette az étel iránt. Arithon egykor Karthan kalózaival hajózott, és ebből egyenesen következett, hogy semmi oka nem volt a barbárok életmódjának helyességét kétségbe vonnia. Teljesen valószínűtlen és váratlan volt féltestvére részéről az is, hogy egyáltalán nem neheztelt rá az elmúlt hetek kegyetlen kínzásai miatt. Arithon magány utáni vágyódása valószínűleg alapjául szolgált engesztelhetetlen személyiségének. A zenész, aki Felirin lyrantján játszott a tábortűz mellett, tökéletes előadóművész volt: az érzékenységét nyilván elfeledtetik vele az erőszakos történe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ájó szívvel maradt magára Tysan elöljáróinak indulatai közepette. Hiába igyekezett nyugalmat erőltetni az arcára, ez alig sikerült neki. Túl sokszor látta Amroth keményen dolgozó kereskedőit a s'Ffalenn támadások áldozatául esni békés természetük miatt. A s'Ilessid igazságérzetet nem hagyta nyugodni a sok becstelenség, és csak szánalommal tudott azokra a szerencsétlenekre gondolni, akik a barbár portyák áldozatául es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égis végigvárta az étkezést; az udvari etikett nem engedte meg neki, hogy másképp cselekedjen. Udvariasan és a háttérben maradva hallgatta végig a vad történeteket, amíg a tányérokat el nem vitték a szolgák, hogy megkezdődjön a duhajkodás. Ekkor azonban bűntudat nélkül Asandirhez fordult, hogy tanácsot kérjen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uralkodhatnék én a törzsek felett? - kérdezte. - A városlakók ugyanúgy Tysan alattvalói, mint ők. Ha pedig már becsületről van szó, helyes dolog portyákkal sanyargatni azokat, akik úgyis mindent elkövetnek, hogy ezt megtorol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vonta a tekintetét a terem egyik távoli sarkáról, ahol elmélyülten vizsgált valamit, és határozott pillantását végighordozta a herc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türelemmel! Legalább addig, amíg nem találkozol egy városúrral, végighallgatva a fejvadászaik dicsekvését. Amiből a városlakóknak előnye származik, az hátrányos a barbároknak. Ráadásul azok az emberek nevezik őket barbároknak, akik lemészárolták a gyerekeiket, mintha csirkéket vágtak volna egy lakomához; feleségeiket, lányaikat és nővéreiket pedig kegyetlenül megerőszakolták, majd meggyilkolták. Azért élnek nomád körülmények között, mert másutt üldözik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összeszorította az öklét, miközben mély levegőt vett, hogy válaszoljon, de a varázsló megelő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feltételezd rólam, hogy igazságosabbnak tartom bármelyik fél életmódját. Csak azt szeretném érzékeltetni, hogy mennyire átitatta az ellenségeskedés a világot a Davien szította lázadás óta eltelt évszázadokban. Amint a napfény újra beragyogja a földeket, mindannyiunknak a béke érdekében kell küzdenünk. Lesz még elegendő időd tanulmányozni az ellentétek okát, rengeted bátorítást és tanácsot fogsz azután is kapni, hogy hivatalosan királlyá koronáz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vábbi bizalmas társalgást lehetetlenné tette az ünnepségen bemutatott látványosságok sorozata. A késdobáló művészt kardtáncosok előadása követte, akik zenei kíséret nélkül, csupán a csengő acél ritmusára mozogtak. Lysaer elképedve tapsolta meg a bemutatót. Habár látott már hasonlót az otthonában is, azonban az ottani táncosok kivétel nélkül férfiak voltak. A csodálatát kiváltó tánclépések Camrisben sokkalta bonyolultabbak voltak, és ijesztő sebességgel követték egymást. A herceg elismerését látva Maenalle elnézést kért, amiért nem tudják a művészeteik békésebb felét is bemut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ockáztathatjuk a bárdjaink életét itt, az előretolt helyőrségekben. A lyrant mesterei a hegyek lábánál laknak a fiatal családtagokkal, hogy a gyermekek méltóságot tanuljanak, mielőtt belekóstolnak a nehéz életmód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Lysaer arckifejezéséből olvasva gyorsa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is felejtettem, hogy te nem köztünk nevelkedtél - mondta bocsánatkérően. - Nem vagyunk teljesen barbárok, a városlakók által ránk akasztott elnevezéstől eltérően. Az asszonyaink a felderítőknél szolgálnak egészen a házasságkötésükig, utána szabad elhatározásuk szerint alakíthatják a jövőjüket. A fegyverek terén való jártasság azonban létszükséglet egy esetleges támadás esetén, ugyanis a gyerekes anyáknak is védelmi feladatot kell ellátniuk, amíg nem tudjuk biztonságba helyezni a családok védtelen tag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gens magyarázatától zavarba jövő Lysaer mindent megpróbált annak érdekében, hogy viszonozza a nő udvarias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remnek mégsem kell zeneszó nélkül maradnia ezen az estén. A féltestvérem ugyanis kiválóan játszik lyrant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sajnos nincs hangszerem - tiltakozott Arithon, mintha minden figyelmével erre a beszélgetésre koncentrá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nek valahogy sikerült megúsznia a királyként ünnepelt féltestvére rikító öltözékéhez hasonló hivalkodást, csupán egyszerű ruháját és kopott kardhüvelyét viselte. Ezt mindenki a kifinomult neveltetés hiányának tudta be, sokak élcelődését kiváltva. Maenalle azonban megragadta az alkalmat, hogy a herceg bebizonyíthassa az ellenkez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laszthatsz saját hangszert - jelentette ki hangosan, és odaintette az egyik tiszt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ísérd el a herceg féltestvérét a kincstárba, hadd válassza ki magának azt a lyrantot, amelyik csak tetszik ne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lgák elhúzták az egyik kisebb faliszőnyeget, és egy kulcsot hoztak a mögötte álló fémrács kinyitásához. Pár pillanattal később Arithon és a bőrpáncélt viselő kapitány eltűntek a félhomályban. Lysaer figyelmét nem kerülte el a rejtett kincseskamra. A terem eredeti rendeltetésére vonatkozó feltételezése beigazolódott. Hogy háborgó lelkiismeretét elhallgattassa, inkább bekapcsolódott a kardtáncosok képességének méltatás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 idő múlva Arithon visszatért. Kézhajlatában egy díszítés nélküli lyrantot szorongatott, amely viharvert állapota alapján könnyen végezhette volna a szemétdombon. A húrfeszítő csavarok feje letöredezett, és több húr is elszak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akart gyémántberakásosat választani - kezdett rögtön mentegetőzésbe a mögötte haladó kat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tekintete elsötét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únyolódsz velünk? - kérdezte élesen, olyan hangsúllyal, hogy a kardtáncosok hirtelen abbahagyták a bemutatót, a közelben ülők pedig gyorsan elcsendes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tekintett a kezében szorongatott lyrant vizsgálat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jobbat választottam - közölte őszintén. - Hallgasd meg magad, hölgy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végigsimított kezével az épen maradt húrokon, közvetlenül a rögzítés felett. A kezében lévő fa tökéletes, borongós zengéssel vitte tovább a hang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rd Tashannel élénk vitába bonyolódott Asandir hirtelen felkapta a fejét, és Arithon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égy könyörületes! - kiáltott fel izgatottan. - Hadd nézzem cs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körül állók oldalt léptek a közeledő varázsló útjából. Asandir kiemelte a hangszert Arithon kezéből, majd végigsimított a fán, ledörzsölve a szennyeződéseket az egyik patinával fedett érintőről. A nyakánál fogva megfordította a lyrantot, hogy a hátát is megvizsgálhassa. A többrétegnyi, félig már lepattogzott lakkréteg alatt megpillantott az elfeketedett fába vésve egy paráv rúnát, amely csodával határos módon érintetlen maradt az idők folya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itt bujkáltál - morogta magának, miközben egyik ujjával lekaparta a rúnát borító festéket az igazgyöngy szivárványszín csillogásával borítva be a körülötte állókat. - Tehát mégis igaz az a monda, hogy az Elshian által készített másik lyrant is a kontinensen maradt az alkotójának távozás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nyújtotta Arithon felé a hangsz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lső Athera Mesterbárdja Halliron tulajdonában van. A másik most már a tied, Camris régensének nagylelkűségéből. Nagyon vigyázz rá! A napfivér Elshian volt a történelem legkiválóbb zenésze. Az általa készített hangszer szebben szól, mint bármely más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felnevetett Arithon rémületét lá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erébe játssz nekünk valamit - kérte, majd Maient visszaküldte a táborba drótért, hogy a húrokat pótolhass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tiltakozását kifejezve emelte fel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árj, úrnőm! A bronzból készült húrok elszakadnának, mielőtt egyetlen hangot is kiadnának magu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gondolatai közé merült,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pár uncia ezüstöt a rendelkezésemre tudnál bocsátani, olyan állapotba hoznám, amilyenben az alkotója is látni szer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habozás nélkül vette le a bal csuklóját díszítő karköt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lyen evőeszköz is megtenné - mondta Asandir lá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tekintete meg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legyen az enyém a megtiszteltetés, Királykoronáz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meghajolva fogadta el a nehéz, díszes fémdarabot, és tenyerébe szorította. A teremben lévők közelebb húzódtak, hogy lássák, mi történik. Asandir tudomást sem véve a közönségéről, lehajtotta a fejét. Semmilyen más mozdulatot nem tett, mégis mágikus rezgések hasítottak a levegőbe. A kezében tartott karkötő felvillant, majd fehér ragyogásba kezdett. A varázslóhoz legközelebb állók hirtelen egy hőhullámot éreztek az arcuknak csapódni, de Asandir keze nem égett meg. Ujjai mozogni kezdtek, a fény pedig egyre vakítóbban tűzött. Aki elég vakmerő volt, hogy ne kapja félre a tekintetét, láthatta a tenyerében lévő fémet vörösen izzani. Mintha teljesen természetes dolgot hajtana végre, a varázsló kettétörte a tenyerében lévő karkötőt, és egy hosszú szálat húzott ki bel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ész alig vett igénybe egy percet, majd az izzás és az energia eltűnt, feltárva a varázsló teljesen ép tenyereit. Egy félkörnyi ívelt ezüstdarabot és egy teljesen egyenletes, vékony ezüsthuzalt tartott a kezében. Mintha Maenalle éppen tönkretett karkötőjének asszimetriája egy újabb ötletet adott volna neki, csínytevő tekintettel fordult a régens felé,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án nem méltó ez a kinézet egy ilyen nagyszerű ajándé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ra fény villant a kezei között, majd kinyúlt, és hozzányomta a megmaradt fémdarabot a hangszer csupasz érintőfáj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csattanás hasított a levegőbe. Amint a varázsló elengedte a régi lyrantot, az ezüst karkötődarab díszítése megmaradt, szárai azonban ráolvadtak a fekete fára, mintha mindig is ott lettek volna. Arithon végigsimította ujjait a mágia eredményén. Nem érzett sehol sem kitüremkedést: az illesztés tökéletes folytonossággal olvadt egybe a felszínn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re a lyrantot újrahúrozták a varázslattal létrehozott ezüstszálból, Elshian munkájának kivételessége azonnal nyilvánvalóvá vált, ahogy Arithon elkezdte hangolni a húrokat. Az összekarcolódott fadarab csaknem életre kelt a kezében; a tökéletes zene még a csarnok legtávolabbi zugaiban is tisztán hallható volt. A borzongatóan gyönyörű zengés megrezgette a levegőt, elnémítva minden társalgást. A beszélők elfelejtették a következő mondatukat, partnereik pedig nem hallottak semmit Arithon ujjainak táncán kívül, amint a színtelenül sivító húrokat tökéletes, valódi hangzásukra állította. Ahogy ezzel végzett, és az első akkord felcsendült, a teremben lévők visszafojtották a lélegzetüket. A herceg lehajtotta a fejét, és lefogta a még mindig zengő húrokat, teljes csendet terem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úrnő - kezdett neki teljesen átszellemülten -, ez a lyrant túlságosan jó az én tudásomhoz képest. Engedd meg nekem, hogy a mai este után visszakerüljön a hegyek lábánál élő bárdok tulajdon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Tysan régense a fejét ellentmondást nem tűrően csóválva oszlatta el a másik lelkiismeret-furda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sajnálom tőled a karkötőmet - törte meg a csendet. - Különben is, bárdjaink mindegyike választhatta volna ezt a hangszert, de a szebben csillogó darabok elvonták a figyelmüket. Mivel nem a hallásuk, hanem a látásuk alapján választottak, ezért téged illet a lyr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vábbra is úgy tűnt, mintha Arithon keze az ezüst húrokhoz fagy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gy herceg szava számít valamit, én is Maenalle véleményét osztom - állt fel Lysaer, és a teremben tartózkodók mind követték a példáját. - Testvér - mondta különösen csengő elkeseredettséggel - abbahagynád végre a szomorkodást, és játszanál nek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ismerte Athera költeményeit, ezért egy tengeri balladát választott Dascen Elurból, egy vízi rajtaütés történetét mesélve el, amelyben a ravasz kalózkapitány három kereskedőgályát küldött az óceán fenekére. Habár a hajók nevét megmásította a féltestvére iránti tiszteletből, a történet kegyetlensége mit sem finomodott: a gályák matrózai kegyetlen halált haltak, özvegyeik és gyermekeik földönfutó koldusokká váltak. Az énekes és hangszere azonban ügyesen szőtte tovább a történetet. A törzs tagjai rekedt, de szívből jövő bekiabálásokkal kísérték a balladát. Az előadón kívül egyikük sem sejtette, hogy nevetésükkel milyen mélyen tiportak bele királyuk büszkeségébe. Lysaer nem hibáztatta a Mestert, akinek a feladata a vendéglátóik szórakoztatása volt. A feleségek és szeretők nélküli táborban a megfelelő témát választotta. Mégis a lopás, amely felvidította a barbárokat, arra emlékeztette, hogy milyen széles szakadék húzódik az alattvalók és jövendőbeli uralkodójuk gondolkodásmódja között.</w:t>
      </w:r>
    </w:p>
    <w:p>
      <w:pPr>
        <w:sectPr>
          <w:headerReference w:type="even" r:id="rId116"/>
          <w:headerReference w:type="default" r:id="rId117"/>
          <w:footerReference w:type="even" r:id="rId118"/>
          <w:footerReference w:type="default" r:id="rId11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áradtságra hivatkozva hamar távozott. Azonnal visszatért az apró, de minden lehetséges kényelmet biztosító kunyhóba, mégis órák teltek el, mielőtt levetkőzött, és ágyba bújt. Az álom békéje egész éjjel elkerült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ZEMBESÍT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re járt. A gyertyák csaknem csonkig égtek a csarnokban, ahogy Arithon belekezdett az éjszaka utolsó kocsmai dalába. Habár az átszellemült hallgatóság nem tágított egy lépést sem, és az ő diadalittas arckifejezése sem tűnt el, mégis szinte megkönnyebbüléssel csendesítette el Elshian hangszerének hú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egy kocsmai nótát! - kiáltotta az egyik részeg mulatozó a háta mög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khon megrázta a fejét, és óvatosan az egyik szabadon álló asztalra fektette a lyran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jjaim csaknem begörcsöltek, a hangom régen elment, ráadásul alig bírom kiegyenesíteni a hátamat a sok ül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igyál velünk egy sört! - hívta egy fiatalabb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s ezzel tegyem tönkre a tiszta gondolataimat? - emelkedett fel Arithon egy sikerrel járt tolvaj mosolyával. - Eleget ittam már eddig is, a sok dicséret pedig teljesen megrészegített. Legyetek könyörületesek, és engedjetek el, amíg van annyi energiám, hogy megtaláljam az ágya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ő megmutatja az övét - hallatszott oldalról az előző invitálásra utal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legközelebb állók elsőkézből győződhettek meg a zenész kimerültségéről. Vonakodva bár, de utat nyitottak a csupaszon maradt asztalok között. Az inasok közben az abroszokat és az evőeszközöket gyűjtötték össze. Habár Camris barbárjai féktelenül mulatoztak, egyikőjük sem hortyogott részegen a földön fekve. Az ünneplők, akik ezen késői órán is ébren voltak, készen álltak, hogy a díszes ruhákat páncélra, a kelyheket pedig fegyverre cseréljék, ha egy felderítő riadóztatja a tábort. Arithon zavartalanul jutott el a belső boltívig. Beleveszett a folyosó félhomályába anélkül, hogy Maenalle észrevette volna a távozását. De a tömegben ülő Dakar egy söröskorsót ölelve nyitotta ki az egyik szemét. Látta amint Asandir félbeszakítja az egyik törzsfővel folytatott beszélgetését, és határozott léptekkel indul meg a kijárat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gondoltam - hörögte a Részeges Próféta az asztalon fek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rnyékmesterünknek hamarosan alapos fejmosásban lesz ré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égedetten nyalta meg a szája szélét, mielőtt öntudatlanul visszahanyatlott volna az asztallap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nem követte azonnal Arithont, hanem Tysan hercegének szállása felé vette az irányt, és ott is időzött jó darabig. Amikor a szelek fagyot hozva száguldottak le a hegycsúcsokról és Desh-thiere ködtakarója elhomályosította a hajnal fényeit, a varázsló Arithon keresésére indulva hagyta el Lysaer kunyh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Ffalenn örököst egyedül találta a lovaknál: hátát a karám belső oldalának vetve vékony ujjaival simogatta a szürke kanca homlokát. Asandir hang nélkül közelítette meg a letaposott havon keresztül. Ám minden erőfeszítése ellenére sem tudott észrevétlen maradni. Arithon azonnal megszólalt, amint a varázsló megállt a háta mög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shian lyrantjának itt kell maradnia - itatta át a mindeddig magába fojtott fájdalom a többórányi énekléstől berekedt hangját. Nem is fáradt azzal, hogy elrejtse az érzelmeit. - Nálam sokkal jobban tudod, milyen kevés időm lesz játszani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kerítés legfelső deszkájára támasztotta a karját. A köpenyét a teremben hagyó varázslónak a hideg szél beletúrt ezüst hajába, és keresztülfújt éjsötét in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száz év alatt sok minden megváltoz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ebben a pillanatban Arithon szeretett volna megfeledkezni Davien mágikus szökőkútjának adományáról. Összerezze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 minden viszont nem változott meg az előző ötszáz év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nél a pontnál Asandir már nem bírta magában tartani látogatásának eredeti célját, és a hercegnek szegezte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d, eltitkolhatod előlem, mi történt a Négy Holló istállójának padlásán pár nappal ezelőtt? Vagy tegnap hajnalban, az Orlani-hágóban, amikor felingerelted Grithent, arra kényszerítve engem, hogy feltárjam a féltestvéred örök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ysaer azt kapta, amire mindig is vágyott. Egy trónt az igazság gyakor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szürke kanca fujtatni kezdett, majd hátralépett, csupaszon hagyva Arithon kezét. A herceg megérezve a hideget hirtelen azt kívánta, bárcsak lenne nála kesztyű.</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iszont mintha észre sem vette volna a jeges szél roham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áruljak el neked valamit Teir's'Ffalenn. Azért tehetted meg, amit tettél, mert a pajzsnak, amelyet az elmédre helyeztem, nem az volt a célja, hogy elnyomja az akarat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em? - vágott vissza gyorsan és hevesen Arithon, mintha egy kardpárbaj kellős közepén lenne. - Akkor miért fordítottál ennyi energiát a megszöv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zonban nem dühödött fel a másik engedetlenségén. Visszafogottan és nyugodtan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nél valakit, hogy óvakodjon a kandallótól, miután éppen tűzzel kínozták meg? Az emlékeid és uralkodói kudarcod túlságosan fris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la megrándult. A varázsló azonban könyörtelenül folytatta, habár a hangját egyszer sem emelte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enalle új uralkodót kapott Tysan hercegének személyében, a Hetek már régebben meghozott döntése értelmében. Maenalle-t külön értesítettük volna a herceg származásáról, de csak akkor, ha már saját szemével tapasztalta meg a városurak kegyetlenkedéseit. A beavatkozásoddal óriási megrázkódtatást okoztál a féltestvérednek, amely viszont nem volt betervezve. Grithent szégyenszemre a hegyek lábánál fekvő táborba küldték. Elképzelhető, hogy az örökségétől is megfosz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rithon arcvonásai váltak a tűzben edzett acélhoz hasonlatossá. Asandir csak egy pillanatra szakította félbe a mondandóját, mint a gyémántot csiszoló ékszerész, aki a tökéletes darab elkészítésén fárado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rithen az utolsó élő leszármazottja Erdane régi grófjának. Mivel két testvére a fejvadászok lándzsái által lelt szörnyű halált, a tegnapi rajtaütés a hágóban könnyedén megszakíthatja a vérvonalat, amelynek gyökerei jóval a felkelés előttre nyúlnak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ban nem roskadt meg a tettei által kiváltott, vállára nehezedő felelősség alatt. Rezzenéstelenü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dolgokkal akarod a lelkiismeretemet terhelni, amelyek elkerülhetőek l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abban az esetben, ha a Hetek Szövetsége beavatkozna a halandók sorsába - nézett végig Asandir kezének elgémberedő ujj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agában tartotta a következtetéseit. A jövője talán mégsincs eldöntve, de korántsem cselekedhet teljesen szabadon. Ha akarja, kihozhatja a karámból a kancáját, és anélkül távozhat, hogy bárki is üldözni kezdené. Kivéve persze azokat a városlakókat, akik az akcentusa alapján barbárnak gondolnák. Vagy foghatja a Maenalle-től kapott, tökéletesen rendbehozott lyrantját, és az alsó táborban lakó bárdoktól tanulhatná ki a hangszer minden fortélyát, amíg a távoli öregkor rá nem köszönt elgyengítve az izületeit. Arithon megfordult, és mélyen a varázsló szemébe nézett. A másik tekintete olyan tisztán csillogott, mint a háborítatlan vízfelszí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egyszerűen elenged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gen - közölte a varázsló, majd hozzátette: - De legyünk őszinték: te valóban el akarsz m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scen Elur óta feledésbe merült, érzékeny pontjára mért ütéstől Arithon nem bírta tovább magába fojtani az elkeseredettség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Ath bosszúálló angyala is több könyörületességet mutat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ki képviselné Rathain törzseinek az érdekeit? - kérdezte Asandir szomorúan. - Nekik ki fog könyörületességet mutatni, amikor a nap újra az égen ragyog, és a városurak háborút indítanak ellenük egy olyan királytól való félelmükben, aki valójában nincs is vel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urcsán felnyüszített, valahol a sírás és a káromkodás között. A maró gúny nem tartotta távol a kellemetlen kérdéseket. Asandir nyugalma és kimért viselkedése áttörte a védelmét, ahogy kés szeli át a vajat. A varázsló együttérző tekintettel nézte végig a másik vívódását. A könnyeit visszafojtó és sorsát elfogadni képtelen Arithon megszólalt:</w:t>
      </w:r>
    </w:p>
    <w:p>
      <w:pPr>
        <w:pStyle w:val="Normal"/>
        <w:shd w:fill="FFFFFF" w:val="clear"/>
        <w:ind w:firstLine="284"/>
        <w:jc w:val="both"/>
        <w:rPr/>
      </w:pPr>
      <w:r>
        <w:rPr>
          <w:rFonts w:eastAsia="Times New Roman" w:cs="Times New Roman" w:ascii="Times New Roman" w:hAnsi="Times New Roman"/>
          <w:sz w:val="24"/>
          <w:szCs w:val="24"/>
        </w:rPr>
        <w:t xml:space="preserve">- Egy </w:t>
      </w:r>
      <w:r>
        <w:rPr>
          <w:rFonts w:eastAsia="Times New Roman" w:cs="Times New Roman" w:ascii="Times New Roman" w:hAnsi="Times New Roman"/>
          <w:i/>
          <w:iCs/>
          <w:sz w:val="24"/>
          <w:szCs w:val="24"/>
        </w:rPr>
        <w:t xml:space="preserve">újabb </w:t>
      </w:r>
      <w:r>
        <w:rPr>
          <w:rFonts w:eastAsia="Times New Roman" w:cs="Times New Roman" w:ascii="Times New Roman" w:hAnsi="Times New Roman"/>
          <w:sz w:val="24"/>
          <w:szCs w:val="24"/>
        </w:rPr>
        <w:t>Karthant akarsz nekem 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múltban másképp választasz, akkor most nem állnál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nevetett fel torzan Arithon. - Ezek szerint a legkegyetlenebb ellenségem saját magam vagy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 perce elétárt szabadság ígérete egyáltalán nem kínált választási lehetőséget. A múlt kísértette újra, hiszen mások szenvedésének a terhe szakadt a ny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csupán annyit kértem, hogy utazz velem az Althain Toronyba - jelentette ki Asandir határozottan. - Hol másutt kaphatnál segítséget a mágikus képességeid és a válladra nehezedő uralkodói felelősség összehango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jában csendülő szánalom szörnyű volt; ostor és korbács egy olyan férfi számára, aki nem tudta megóvni alattvalóit a szenvedéstől. Arithon erőtlenül a földre rogyott, szabad utat engedett a könnyeinek, és Asandir tapintatosságát átkozta. Ha csak egyetlen ártatlan fenyegetés vagy indulatos kifejezés elhangzott volna, a herceg az első adandó alkalommal megszök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olyan irgalommal és együttérzéssel zárta körül, ahonnan képtelenség volt kitö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nt az utazás befejeződik, az ügyed a Hetek Szövetsége elé kerül. De nem ígérhetek neked semmit. Ha azonban bármilyen lehetőség felmerül, hogy lemondhass a trónról, én melletted fogok ál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utolsó koporsószög - szedte össze magát Arithon. - Természetesen nincs más választásom, mint elfoga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szúrta a tüdejét, és a feje is megfájdult. A varázslónak háttal, tekintetét a mozgolódó lovak árnyékára szegezve kapaszkodott kezével a kerítésbe, nehogy valami meggondolatlanságot tegy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ánézett, és a figyelmét nem kerülte el a másik gyilkos tekint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a Ködszellem legyőzésére a Hetek Szövetségének nincs más lehető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re - nyögte Arithon, miközben sikerült keserű humorral megtölteni szavait. - Dakar teljesen összeomlana, ha tönkretennénk a szép kis jóslatát. De a Ködszellemmel való küzdelemre, ha jól emlékszem, már régebben a szavamat ad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királyságod is ugyanolyan fontos - közölte a varázsló, majd indulni készült, de mozdulatait megbénították a feltámadó északi légáraml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ég mindig érezte a másik jelenlétét. Megpördült, és belenézett a végtelen bölcsességet tükröző szempár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szem, túlságosan is jól megértjük egym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isztán kifejezésre jutatta, hogy az uralkodással szembeni ellenérzései változatlanok, azonban Asandir nem dühödött fel ezen sem. Ehelyett bánatosan hallgatta a táboron átsüvítő szél sóhajtozását, mintha az gyógyír lett volna a leírhatatlan szenvedés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szeretném tudni - fordult utolsó kérdésével a kicsorbult büszkeséggel hallgató herceghez -, ha a te lennél a helyemben, miként dönte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értelmesebb volt annál, hogy nyíltan szabadjára engedje a dühét, és ellenségként kezelje a Hetek Szövetségének varázslóit. Alig egy pillanatnyi szünet után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i fájok keresésére induln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felsóhajtott. Csaknem olyan nyomasztó szomorúság ült ki az arcára, mint az eget borító ködtaka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indent megpróbáltunk - közölte szenvtelenül. - Ciladis vállalta magára a felkutatásukat, mert ő becsülte legtöbbre közülünk a paráv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nem egy perc telt el fájdalmas cs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sosem tért vissza.</w:t>
      </w:r>
    </w:p>
    <w:p>
      <w:pPr>
        <w:sectPr>
          <w:headerReference w:type="even" r:id="rId120"/>
          <w:headerReference w:type="default" r:id="rId121"/>
          <w:footerReference w:type="even" r:id="rId122"/>
          <w:footerReference w:type="default" r:id="rId12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az éjszaka hirtelen túl sötétté vagy a magas hegyek közül lezúduló szelek túl fagyossá váltak volna, Asandir berekesztette a beszélgetést. Elindult vissza a tábor fényei felé, magára hagyva Arithont a békésen szundikáló lovakkal és egy rakásnyi baljós gondolatta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RAITH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serű-sivatagot övező, száraz bozóttal borított dombok egyikén állt büszkén az Althain Torony a pillanatra sem csillapodó szelek állandó ostromában. Az idők és az évszakok változhattak, de a hóesésben és a fülledt nyári időjárásban is gyors légáramlatok süvítettek át a legfelső szint ablaktáblái között, megrezgetve a poros könyvkupacok között tárolt tekercsek szélét. Mosatlan teásbögrék hevertek elszórtan az asztalokon, mint feltört tojáshéjak a szalmában. Fedetlen tintatartók feküdtek szanaszét az aprólékosan kihegyezett tollak közelében, miközben Sethvir a jegyzeteit bővítette. Érzékei messze jártak, jócskán túl az otthonául szolgáló tornyon. Minden eseményt megfigyelt az ebihalak békává érésétől kezdve a nagyobb hadseregek mozgásáig. Részletesen papírra vetett mindent, miközben alig érzékelte a kialvó gyertya sercegését. A nappalok és éjszakák a szokott körforgásban váltották egymást, a varázsló azonban nem aludt, és nem gyújtott újabb f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is, a kopár hegyoldalakról lezúduló széláramlatok között valami nyugtalanítót érzékelt. Az ablakpárkány felőli zajtól megrezzent a tekintete, és felemelte a fejét. Költői szeme elveszítette bizonytalanságát, ahogy az asztalra fektette a tol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ithe? - kérdezte hirtelen felpattan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 nap alatt a ruhájára rakódott por felhőkben szállt fel. Keresztülvágott a tekercsekkel telerakott székek között, és kinyitotta az ablaktáblákat. Feltárult előtte a ködtakaróba burkolózó, kora hajnali égb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ban szárnycsapások töltötték meg a levegőt, megtörve a gondolataiba merült varázsló nyug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téged viszontlátni, kis barátom - köszöntötte a köpenye bő ujján landoló hol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dár károgva üdvözölte. Hetykén felemelte a fejét, és intelligenciát tükröző szemével körbenézett. Sethvir most kivételesen nem felejtette el visszazárni az ablak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esteredet is elhoztad, kis bar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a vállára ugrott, majd nekiállt gondosan megtisztogatni a farktollait. Sethvir a válaszra várt, tehát közelebb húzódott a füléhez, és türelmetlenül károgni kezdett. A varázsló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már indulunk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feledkezve arról, hogy kedvenc tollára már valószínűleg rászáradt a tinta, Althain őrzője elindult a madárral a torony legtetején található dolgozószobából lefelé a kígyóként kanyargó lépcsőkön. Az elmúlt korok árnyékai élénken éltek az egész építményben, de legjobban az alsó szinten, ahol a ködön átsugárzó hajnali derengés kentaurok, napfivérek és unikorniszok márványból faragott szobraira esett. Csillogó drágakő szemek és aranyozott lószerszámok kísérték Sethvir útját, amint a varázsló meggyújtotta a torony egyetlen bejárata feletti fáklyákat. A könnyed léptű Sethvir előhúzott egy gyűrűt valamelyik láthatatlan zsebéből, és kinyitotta az arannyal futtatott vöröscédrus faliszekrény tábláit. A régi könyvek és poros szőnyegek illata átadta a helyét az olajos fém erős szagának, miközben az újonnan támadt fény beborította az óraműpontossággal működő ellensúlyok és láncok rendszerét. A holló enyhén kitárta a szárnyát, hogy megőrizze az egyensúlyát, miközben a varázsló beindította a csörlőt. A kétszárnyú, fémvasalatú ajtót rögzítő keresztfák lassan elcsúsztak a helyükről, és az ajtó kinyí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nti huzat összevissza dallamokat szólaltatott meg az íjak és egyéb gyilkolóeszközök számára épített nyílásokon keresztül. Sethvir a következő akadályra helyezte tintafoltos ujjait. A faragott tölgy felett leírt rúnák hamarosan kékesfehér lánggal váltak semmivé, beengedve a nyirkos rétek és a nedves föld il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ajnálkozva tartott szempillantásnyi szünetet. Az, hogy az Althain Toronynak egyáltalán szüksége volt ezekre az elavult, másodkori védművekre, önmagában is elég szomorú. Az pedig már egyenesen tragikus, hogy neki kell ezeket a védelmeket semlegesítenie, ha be szeretné engedni egyik varázslótár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az általa megszüntetett védővarázslatokra gondolva idézte fel magában, hogy ő olyan könnyedén léphetne át rajtuk, mint ahogy más levegőt vesz. De a mágikus védelem áthatolhatatlan akadályt jelent Traithe számára, aki képességei nagy részét elveszítette a Ködszellemmel vívott párviadalában, amikor egyedül zárta le a Délkaput a legnagyobb veszély óráiban. Az Atherát megszálló Ködszellem ugyanis csak a szilánkja volt a Traithe által szétválasztott sokkal hatalmasabb entitásnak, amely jóval nagyobb csapást jelenthetett volna a világra, mint a napfény foglyul ej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ingerülten tárta szét a szárn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kis barátom - rázódott vissza a valóságba Sethvir, és kitárta az ajt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n, a megviselt, rácsos kapurostély mögött egy varázsló állt, mély ráncokkal borított arca és kampós orra alig látszott a széles karimájú kalap vetette árnyékban. Csupán az ezüstszínű szegély és a fejfedő alól kikandikáló, egyenesre vágott ősz haj világította meg valamelyest az alakját. Ruhájának minden más darabja, kopott csizmáját is beleértve, mattfekete színű volt. A holló nem várt tovább Sethvirre, inkább gyorsan átrepült a rácsok között, és mestere vállára sz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égy üdvözölve - morogta Althain őrzője, amint a szokatlan világosságtól kitisztult a látása. - Gondolom, sietned k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megvonta a vállát, higgadt arckifejezése kimondhatatlan undorba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árfokban volta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ülső csörlő kattogása visszhangot vert a boltíves csarnokban, miközben a rostély lassan emelkedni kezdett. Traithe túlkiabálta a zörg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t napig kellett keresgélnem, mire találtam egy olyan kapitányt, aki hajlandó volt a partvonal mentén végighaj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ács teljesen felgördült. Sethvir durva hangsúllyal ejtett ki egy szót, amely magányosan zengett a beálló csendben. Majd belekezdett a válasz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már nem lesz így sokáig, barátom. Desh-thiere elpusztítása után mindenki újra elsajátíthatja a tengeri navigáció elveszett műv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ehhez az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komorsága reményteljes mosollyá görbült. - A Nyugatkapu Prófécia? Ezért hívtál ide? Egy herceg visszatért Dascen Elur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ttő is - válaszolta röviden Sethvir. - A s'Ilessid és a s'Ffalenn már útban van ide Asandi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megkönnyebbülten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nnál jobb! Ath-re, már éppen a sajgó lábam miatt kezdtem zsörtölődni, te pedig csaknem táncra perdítesz - hajolt le, és olyan könnyedséggel emelte fel a lábánál lévő lószerszámokat, mintha nem is emlékezne már az éjszaka folyamán erőltetett tempóban megtett mérföld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ltökélten araszolt vissza a csörlőhöz, hogy bezárja a kaput, de nem adott bővebb felvilágosítást. Traithe sokkal többet áldozott fel Desh-thiere hódításának visszaszorítására, sokkal védtelenebb volt a városlakóktól, és az utóbbi zavaros időkben sokkal rugalmasabban tudta feldolgozni a tévedéseit, mint a Hetek többi varázslója. Ennek tükrében az, hogy csak több hetes és több száz mérföldes utazás után kapjon meg olyan híreket, amelyeket Asandir Kharadmon és Luhaine azonnal megtudtak, fájdalmas igazságtalanság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olyosón átsétáló Sethvir a szokásos aprólékossággal állította helyre a védővarázslatokat, miközben Traithe az ősi fajok hőseit ábrázoló szobrokat vizsgálgatta. A finoman kidolgozott műalkotások felidézték benne a múltat, amely olyan távolinak tűnt, mint egy álom, annak ellenére, hogy a díszes ékszerek fényesre tisztítva csillogtak, és a kentaurok öltözéke olyan életszerűen borította a szobrokat, mintha éppen most készültek volna a szövőszé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Althain Torony a világ minden szenvedése ellenére is érintetlen maradt. Igazán hálásak lehetünk az őrz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sé megenyhült Sethvir egy bizonytalan intésse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első szintekről ezt nem igazán lehetne elmondani. Ha teázni szeretnél, keresnünk kell néhány tiszta bög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nehézkes léptekkel indult meg a felfelé vezető lépcsők ir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m, nem azért hívtál össze mindannyiunkat, hogy kellemesen elteázgass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os, valóban így van - indult az emeletre Sethvir visszhangok kísértében, teljesen megfeledkezve a lámpákról. Miközben megálltak, hogy Traithe lerakja a nyerget és a kantárt az egyik raktárban, még hozzátette: - Jelenleg a Mirthlvain-mocsár okozza a legnagyobb problé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megbotlott a küszöbben, de nem csak a fáradtság miatt. Ha a Mirthlvain-mocsár aggasztja társát, akkor valóban súlyos probléma adódott. A holló zavarodottan borzolta fel a tollait, miközben az egyensúlyát próbálta visszanyerni. Az utazástól kimerült és a ködtől elkedvetlenedett Traithe csontjait jeges borzongás járta át. Az övén függő zacskók között kezdett kotorászni, elővette a tűzgyújtóját, és egy szikrát csiholva meggyújtotta a lépcsőfordulóban lévő lámp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rissen támadt kénes fényben Sethvir pillantása eltökélten villant meg, mint az ezer darabra hullott üvegtábl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ocsáss meg - mondta -, azt hiszem, a teával várnunk kell. Cierl- ankeshed mérgű meth-kígyók özönlötték el a mocsarakat. Verrain jelentése szerint olyan sokan vannak, hogy hamarosan eláraszthatják az egész kontinen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különösebb meglepődés nélkül vette tudomásul, hogy egy ilyen nagyságrendű veszélyt a másik közhelyek mellőzésével jelen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ek is idejönnek? - kérd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godalom uralkodott el a fáradtságán. Ha a meth-kígyók kitörnek a Mirthlvain-mocsárból, Orvandir és Vastmark tartomány lakóinak sorsa pár nap alatt kilátástalanná vál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már szóltam nekik - hallatszott tisztán Sethvir válasza, amely mintha a torony falain kívül is visszhangot vert volna, áthidalva a hatalmas távolságot, amely elválasztotta tőlük a Hetek Szövetségének távollévő tag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át legalább én itt vagyok, ha azonnal szükség van a segítségre -szólt közbe Traithe keserű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ljesen éber és figyelmes Sethvir végigmérte a társa sötét tekintetét, sebhelyes kezét, a rengeteg utazástól foltos, kopott köpenyét és a vállán beletörődően trónoló hol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sosem hagytál minket cserben, barát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Desh-thiere átka teljesen természetes lenne és a Mirthlvain-mocsárban kitörni készülő súlyos katasztrófa sosem fenyegette volna Shandet, a varázsló bűntudatosan az arcához emelte mindkét t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jó ég! Majd ezer könyv hever szanaszét a könyvtárban, és Ath-nek is becsületére válna megszámolni azt a rengeteg tintatartót, amelyet kiszáradni hagytam. Estére pedig mindenképpen szükségünk lesz egy szabad asztal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kezdte lágyan Traithe -, azt hiszem, alapos takarítást kell végeznünk mind az általad, mind pedig a meth-kígyók által hátrahagyott rendetlensé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etlenség? - emelte ki Sethvir az elhangzottakból azt a szót, amely a legérzékenyebben érintette. - Itt igazából nincs is rendetlenség. Csak nincs elég dugó a tintatartókhoz, és ettől tűnik úgy, mintha az lenne.</w:t>
      </w:r>
    </w:p>
    <w:p>
      <w:pPr>
        <w:sectPr>
          <w:headerReference w:type="even" r:id="rId124"/>
          <w:headerReference w:type="default" r:id="rId125"/>
          <w:footerReference w:type="even" r:id="rId126"/>
          <w:footerReference w:type="default" r:id="rId12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pördült, és felsietett a lépcsőkön. Traithe követte. Szándékosan határozott, erős léptekkel haladt felfelé az Althain Torony tetejéig, elfedve ezzel erőtlenségét, és útközben meggyújtva az összes lámpát. Asandirnek, Kharadmonnak és Luhaine-nek nem lett volna ezekre szüksége, de a Dascen Elurból érkező két herceget nem fogadhatják a mágusok számára semmiféle jelentőséggel nem bíró sötétségbe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ÍVÁS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ávoli vidéken, ahol a hajnal régóta izzásba vonta Desh-thiere olajsötét homályát, hideg szelek söpörtek végig Araethure fűvel borított domboldalain. Majd egy varázsló nyomában támadó fuvallatok keltenek hűvös áramlatokat, aki dél felé igyekszik a föld felett lebegve, amilyen gyorsan csak tud...</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nyugaton, a Védelmezőnek nevezett, régóta test nélküli varázsló meglovagolja a dagály hullámait, miután az Althain Toronyból küldött üzenet elérkezik hozzá...</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28"/>
          <w:headerReference w:type="default" r:id="rId129"/>
          <w:footerReference w:type="even" r:id="rId130"/>
          <w:footerReference w:type="default" r:id="rId13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ris ködbe burkolt, szélfútta csúcsai között Asandir megáll, mintha a távolban valami furcsa hangot hallana. Eltelik egy pillanat, majd a lovak irányába rohan, hogy felkészítse őket az azonnali indulásra...</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ILENC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Z ALTHAIN TORON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állandó készültséghez szokott felderítőt pár perccel az Althain Toronyból a nyugati helyőrségben pihenő Asandirhez érkezett sürgős üzenetet követően felnyergelték a lovakat, és megfelelő útikészlettel szereltek fel egy teherhordó pónit, Lysaer beesett szemmel kászálódott elő a rendelkezésére bocsátott kunyhóból. Titkon megkönnyebbült, hogy magára hagyhatja alattvalóinak meglehetősen zavaró társaságát, de igyekezett elrejteni az érzelmeit. Királyi arcvonásait a lovát elővezető Maien érkezésük óta csodálattal bámulta. Látszólag ő volt az egyetlen, aki az éjszakai mulatozás befejezése után pár órával már teljes lelkesedéssel végezte a felad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gyilkos tekintettel ült a nyeregben. Ő egy percet sem aludt az éjjel. Viszont nem is nézett olyan mélyen a pohár fenekére, hogy hasogató fejfájástól szenvedjen. Amint Asandir felpattant a fekete hátasra, a Meste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szélni szerettem volna Maenalle úrnő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válaszra sem méltatva igazgatta el a lova kantárját. A szél élénk, csontig hatoló hideget sodort maga előtt a csúcsok felől, szétoszlatva a sűrű, hajnali köd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ifjú Grithen érdekében szerettél volna szólni, akkor feleslegesen fáradtál volna - hallatszott a mindvégig mellettük álló régens vála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ő a felderítőkhöz hasonló ruhát viselt, hosszú haja az elvarrott szélű bőrcsuklya alatt szinte teljesen láthatatlan volt; nem csoda, hogy a herceg nem vette észre a nagy felfordulás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nak csaknem teljesen sikerült magába fojtania meglepődését. Összehúzott szemöldöke mégis elárulta, miközben egy elegáns meghajlással üdvözölte az asszo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ban felelősséget érzek azért, ami történt - folytatta bocsánatkér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döbbenten nézett a teljesen szokatlanul viselkedő féltestvér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ysan felderítői nem személyes bosszúvágyból cselekszenek - maradtak továbbra is szigorúak Maenalle arcvonásai. - Nem számít, mennyire kihívóan viselkednek velük szemben, mindenképp tilos foglyot ejteniük. Mi nem olyanok vagyunk, mint Rathain törzsei, akik az emberi életeket pénzért és jószágokért cserélgetik. Grithennek felelnie kell a becsületsértésért. Az a tény, hogy szándékos provokáció miatt került ebbe a helyzetbe, vajmi keveset számít. Tettével veszélybe sodorta felesküdött uralkodójának életét. A törvények, amelyek alapján az ítélet született, mindenkire vonatkoznak. Ezek a szabályok tették lehetővé a törzs fennmaradását az elmúlt ötszáz év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oldalt lépett Arithon irányítása alatt, miközben a herceg lecsapott a régens elejtett megjegy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helyteleníted a keleten élő törzsek életmódját és törvény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ajka elvékonyodott. Habár tudatában volt annak, hogy az állat nyugtalansága a lovas hangulatát tükrözi, olyan egyenes választ adott, amelyen még a körülöttük álló szókimondó barbárok is elképed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athain alattvalóival ellentétben az enyémeknek nem kell Etarra kereskedővárosának fenyegetésével szembenézniük. A városlakók és a törzsek közötti ellentétek nem ismernek könyörületet arrafelé. A keleti tartományokban a kormányzótanács különösebb gondolkodás nélkül ítél halálra valakit csupán azért, mert nem megfelelő dalokat ad elő. Nagy körültekintéssel játssz a lyrantodon az ottani fogadókban, ifjú herc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gyd el a rangomat úrnőm - válaszolta az Árnyékmester. - Talán sosem leszek az általad említett város uralkodó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megborzongott, és összehúzta köpenyét a felerősödő szél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csak a királyok adhatnak számot a tehetségükről; egyszerű származású zenészek is szórakoztathatják az emb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hirtelen felnevetett. Dühe egy pillanat alatt elszállt a nő halvány mosolyát látva. Meghajolt a nyeregben, elfogadta Maenalle feléje nyújtott kezét, és szívélyes búcsúzásként egy csókot lehelt rá.</w:t>
      </w:r>
    </w:p>
    <w:p>
      <w:pPr>
        <w:pStyle w:val="Normal"/>
        <w:shd w:fill="FFFFFF" w:val="clear"/>
        <w:ind w:firstLine="284"/>
        <w:jc w:val="both"/>
        <w:rPr/>
      </w:pPr>
      <w:r>
        <w:rPr>
          <w:rFonts w:eastAsia="Times New Roman" w:cs="Times New Roman" w:ascii="Times New Roman" w:hAnsi="Times New Roman"/>
          <w:sz w:val="24"/>
          <w:szCs w:val="24"/>
        </w:rPr>
        <w:t xml:space="preserve">- Ha Rathain </w:t>
      </w:r>
      <w:r>
        <w:rPr>
          <w:rFonts w:eastAsia="Times New Roman" w:cs="Times New Roman" w:ascii="Times New Roman" w:hAnsi="Times New Roman"/>
          <w:i/>
          <w:iCs/>
          <w:sz w:val="24"/>
          <w:szCs w:val="24"/>
        </w:rPr>
        <w:t>caithdein</w:t>
      </w:r>
      <w:r>
        <w:rPr>
          <w:rFonts w:eastAsia="Times New Roman" w:cs="Times New Roman" w:ascii="Times New Roman" w:hAnsi="Times New Roman"/>
          <w:sz w:val="24"/>
          <w:szCs w:val="24"/>
        </w:rPr>
        <w:t>-je lennél, egyfolytában a nagyszerű személyiséged elnyomásától szenvednék. Merhetem azt feltételezni, hogy Etarra kormányzói szintén hasonló cipőben járn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szültségtől megszabadult Maenalle így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z őszinte véleményemre vagy kíváncsi, szerintem nincs megoldás Etarra számára, hacsak nem rombolják porig az egész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ennyire is figyelemfelkeltő volt a nő legutóbbi megjegyzése, a további kérdések lehetősége elveszett, amint a botladozó Dakar két barbár kíséretében feltűnt az egyik kunyhó ajtajában. A Részeges Prófétának valószínűleg nem sikerült egyedül felöltöznie, mert egyfolytában azon panaszkodott, hogy a cipőjét felcserélték, a nadrág pedig fordítva van rajta. A vállát támogató férfiak azonban csak mosolyogtak a tiltakozásán, és gyengéden terelgették az útra készen várakozó lova felé. Maenalle visszahúzta kezét Arithon tenyeréből, és gyorsan elsietett. Lysaer előírásszerű, udvarias üdvözlését már nem is hallotta. Amint a Részeges Próféta szuszogva felmászott a lóra, Asandir megsarkantyúzta paripáját, és ügetve vezette az országút felé a csapatot.</w:t>
      </w:r>
    </w:p>
    <w:p>
      <w:pPr>
        <w:pStyle w:val="Normal"/>
        <w:shd w:fill="FFFFFF" w:val="clear"/>
        <w:ind w:firstLine="284"/>
        <w:jc w:val="both"/>
        <w:rPr/>
      </w:pPr>
      <w:r>
        <w:rPr>
          <w:rFonts w:eastAsia="Times New Roman" w:cs="Times New Roman" w:ascii="Times New Roman" w:hAnsi="Times New Roman"/>
          <w:sz w:val="24"/>
          <w:szCs w:val="24"/>
        </w:rPr>
        <w:t xml:space="preserve">- Ath kegyelmére - rikoltott fel Dakar érdes hangon. - Miféle szerencsétlenség törhetett ki, hogy ilyen hirtelen meg kellett változtatni a tervet? Azt </w:t>
      </w:r>
      <w:r>
        <w:rPr>
          <w:rFonts w:eastAsia="Times New Roman" w:cs="Times New Roman" w:ascii="Times New Roman" w:hAnsi="Times New Roman"/>
          <w:i/>
          <w:iCs/>
          <w:sz w:val="24"/>
          <w:szCs w:val="24"/>
        </w:rPr>
        <w:t xml:space="preserve">hittem, </w:t>
      </w:r>
      <w:r>
        <w:rPr>
          <w:rFonts w:eastAsia="Times New Roman" w:cs="Times New Roman" w:ascii="Times New Roman" w:hAnsi="Times New Roman"/>
          <w:sz w:val="24"/>
          <w:szCs w:val="24"/>
        </w:rPr>
        <w:t>a változatosság kedvéért végre meleg takarók alatt pihenhetem ki másnaposság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álaszát azonban elnyelte a hóba csapódó lópatkók tompa zöreje. A morgásából kihallatszódó „Mirthlvain" és „meth-kígyó" szavak mégis sikerrel jutottak el Dakar füléig, elcsitítva örökös méltatlank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anúja volt a rövid párbeszédnek. A tegnapi balladák által keltett vegyes érzelmek ellenére féltestvére mellé zárkózott. A lyrant szokatlan formája és súlya ingerlékennyé tette Arithon amúgy sem túl nyugodt lovát, ő azonban számított az ellenkezésére, és csírájában fojtotta el kitörési próbálkozásait. Abban reménykedve, hogy a hátasával elfoglalt féltestvére beszédbe elegyedik vele, a herceg túlkiabálta a ló méltatlankodó horkant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as, aki felébresztett, azt közölte velem, hogy a varázslót sürgősen az Althain Toronyba hívták. Miféle szörnyűség lehet ebben a világban, amely még a khadrimoknál is jobban megrémíti Asandi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töprengve nézett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yekezetünkből ítélve hamarosan megtud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nem szólt azokról a térképekről, amelyeket Maenalle felderítői mutattak neki. Az Althain Torony ugyanis majd háromszáz mérföldnyi távolságra feküdt tőlük, azaz csaknem egy hetes erőltetett lovaglásra, váltott hátasokkal a kiváló minőségű utakon. Asandir azonban olyan tempóval vágtatott a hegyek lábai felé, mintha azt akarná, hogy a lovak pár óra múlva összeessenek a végkimerül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átverekedték magukat a sziklás ösvényeken, a csapat kiért egy széltépázta cédrusokkal borított fennsíkra. A talaj kissé lazább lett, a jeges sárban lassabban tudtak csak haladni. Asandir anélkül, hogy hátranézett volna, könnyű vágtára sarkallta a feketéjét, belefojtva a süppedős talaj miatti panaszáradatot a többiek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telt az idő, az utazók körüli hegycsúcsok egyre alacsonyabbak lettek. A nappal derengő fényében enyhült az elmúlt héten tapasztalt sűrű hóesés; a csapadék inkább eső formájában hullott. A puszták párás levegője nagy igénybevételnek tette ki az amúgy is erőltetett tempóban haladó lovakat. Arithon hátasa abbahagyta a bohóckodást, mert minden energiáját lefoglalta a vágta. Asandir azonban ügyet sem vetett az időnként felhangzó panaszos nyerítésekre. A fekete kanca lépései fáradhatatlan gyorsasággal követték egymást mérföldről mér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erékre! - kiáltott fel gyötrelmesen Lysaer. - Addig akarja hajszolni a lovakat, amíg össze nem 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Soha - éledt fel az önsajnálatból a nyomorultul festő Dakar, majd mogorván hozzátette: - Néha azt kívánom, bárcsak a varázsló legalább annyit törődne a tanítványának hasogató fejfájásával, mint az állatok fájdalmának enyhít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 magyarázta Arithon a féltestvérének, amint az értetlenkedve tekintett a másikra. - Érintsd meg a ló nyakát, és érezni fogod az energiák áram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hátas gőzölgő sörényére tette a tenyerét, majd hirtelen visszakapta a hullámokban rátörő melegtől. Tudatlansága miatt kezdte nagyon magányosan érezni magát. Tekintetét a ló hullámzó sörénye felé fordítva próbálta elrejteni a zavar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létre tudnál hozni ilyen 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yugtalanító hátsó gondolatok után kutatva nézett vissza testvér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lyen hosszan valószínűleg nem, mert ez a fajta mágia hatalmas áldozatokat kíván. Az egyensúlyt fenn kell tartani. Ha a lovak nem szenvednek, a varázslónak kell magára vállalnia a nehézségek jó ré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íváncsiság lett úrrá Lysaer hitetlenkedés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Asandir saját belső energiáját használja fel, hogy a lovaink továbbra is vágtatni tudj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lajdonképpen i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ovábbi magyarázkodás alól kibúvó Arithon az arcát a széllel szembe ford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ső délelőttre értek ki a hegyek közül. A táj folyamatosan változott, az országút minősége érezhetően javult; már az évszázadok folyamán simára kopott köveken haladtak. Asandir egy percnyi pihenőt sem engedélyezett, amint ügetve átkeltek a lankás domboldalak és az indákkal átszőtt gyümölcsösök között. Csupán egyszer álltak meg egy útszéli fogadóban, szőlőt, kolbászt, kenyeret és innivalót vásárolni. Amíg a társaság tagjai ettek, és erős pálinkát kortyoltak a hideg ellen, az istállófiúk lecsutakolták a lovakat, majd ellenőrizték, nem lazultak-e meg a patkók. Percek múlva a csapat már újra nyeregben volt. Továbbra is fázva és rosszkedvűen hagyták el az apró települést, és álltak vissza eredeti tempójukra. Leginkább mégis Asandir tűnt megviseltnek, aki csupán árnyéka volt egykori önma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nyi ideig bírja még ezt? - kérdezte Lysaer, miközben a lova üget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pihenő a fogadóban egyáltalán nem frissítette fel. Izmait görcsök kínozták, izületei elgémberedtek a ruha hajlataiban megülő nedvességtől. Legnagyobb sajnálatára nem rendelkezett megfelelő mágikus képességekkel, hogy kizárja tudatából az ehhez hasonló kényelmetlenség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sóvárgó tekintettel nézett az egyik tanya felé, amelynek kéményéből füstölt sonka illata terjengett. Könnyű építésű kunyhók ablakai világítottak a csupasz és haldokló fatörzsek között, amelyek hiányos lombkoronája csupán annyi felüdülést jelentett, mint a látóhatáron feltűnő délibáb. A hajszolt lovakkal, sűrű esőben haladó utazók ruhája az esővíztől és pocsolyákból felvert sártól kezdett egyre rosszabb állapotba kerülni. Amikor Lysaer megismételte az előző kérdést, a Részeges Próféta leginkább egy ázott varjúhoz hasonl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 ismeri a Hetek varázslóinak a korlátait? Én már évszázadok óta tartózkodom körülöttük, de még csak fogalmam sincs, mire kép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úlságosan megviselt volt, hogy megkérdezze; mágia segítségével vagy saját makacsságának köszönhetően sikerült ilyen természetellenesen hosszú életkort megérnie a Részeges Prófé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mét könnyebb vágtára váltva lovagoltak el egy kovácsműhely mellett. Az úton átvonuló birkacsorda pillanatnyi megállásra kényszerítette volna őket, de Asandir a gyomokkal benőtt árok felé kerülte ki az állatokat. Társai követték a ruhájukba kapaszkodó ágak közé, miközben a juhok veszélyt érezve rebbentek szét mindenfelé, dühödt kiáltozást váltva ki a juhászból, akinek méltatlankodását azonban hamar maguk mögött hagy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egyre sűrűbbé, a tanyák pedig egyre ritkábbá váltak a délután folyamán. A kietlen tájon a varázsló végre megállást parancsolt. Az iszonyatosan kimerült Lysaer a lova hátára rogyott, amint az patáit összekoccantva megá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letérünk az útról - közölte Asandir, miközben Dakar és Arithon is felzárkózott. - Szálljatok le a nyeregből, és maradjatok a közel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hólyagosodott ülepű Lysaer kinyújtózkodott, miután elzsibbadt lábával a földre huppant. Kisöpörte arcából a nedves hajat, és szemügyre vette a meglehetősen elhagyatott tiszt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itt? - nézett szét csodálk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ótlanul ragadta meg a fekete kanca gyeplőjét, majd oldalazva indult keresztül a magyal és vadrózsabokrok sűrűjén, amelyek tüskéi apró darabokat téptek ki köpenyének posztójából. Az ösvénytől egy kődobásnyira a növényzet ritkulni kezdett. Az idők folyamán szétterebélyesedett fák elhomályosították a fényt, elrejtve a régi országút gyomokkal és mohával borított, töredezett kövezetét. Asandir egy ősi, kopott rúnákkal ékesített, ledőlt kőoszlop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ő a harmadik sáv jelét viseli, a tizenkét mágikus energiaáramlás egyikét. Ezt fogjuk felhasználni, hogy minél gyorsabban az Althain Toronyba érjünk. A föld szinte dalol a benne áramló mági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ntha a talaj lüktető pulzusa neki is erőt adott volna, a varázsló felgyorsította a lépteit. Lysaer és a többiek erőlködve próbálták tartani az iramot, ahogy keresztülbotladoztak a kiálló gyökerek között. A vágtázástól kimerült lovak nehézkesen vánszorogtak utánuk az erdei állatok által kikoptatott ösvényen. A lenyugvó nap derengése gyengülni kezdett, megadva magát a mindent elborító ködnek. Hirtelen egy újabb építményhez értek, amelyen az egykori fehér márványborítás néhány helyen még látszódott. Az ingatag, megviselt oszlopok még mindig tartották a boltívet, amely alatt az út eredetileg elhaladt. Ezen túl, a páfránnyal és Összevissza tekergőző indákkal borított ösvény egy félgömb alakú mélyedésbe torkollott. A szabályos kialakítású, csaknem szimmetrikus szentély az ősi népek keze munkájáról árulkodott. Körülötte egymástól egyenlő távolságra ültetett, zuzmóval borított tölgyek alkottak tökéletes k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pteik zaját nedves levelek és puha mohaszőnyeg nyelte magába, ahogy a csapat keresztülhaladt a zöldben izzó ligeten. Néhány helyen azonban a növénytakaró annyira elvékonyodott, hogy a lovak patkója éles csendüléssel csapódott neki a kopott fekete achátlapoknak. Rúnák villantak meg a csillogó kőzetből kifaragott fedőlapokon. Az évszázadok nem múltak el nyomtalanul a szentély felett, amely még ebben az állapotban is leírhatatlan nyugalmat sugározott. A két herceg megilletődve nézett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zorosabbra húzta nedves köpenyét, miközben Arithon lehajolva söpörte félre a leveleket és az apróbb gallyakat, hogy teljesen láthatóvá tegyen egy rú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energiafókusz - suttogta tisztelettelj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állította meg a lovát Asandir. - Jelenleg az Isaeri Nagy Kör közepén állunk, amelyet az Elsőkor hajnalán építettek, hogy összegyűjtse a föld természetes energiáját, és védelmet nyújtson a legelső paráv királyok csarnokainak. Sajnos az utóbbiak már régen az enyészetté váltak, de maga a Kör érintetlen maradt, legalábbis Desh-thiere hódítás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féltestvére kezébe nyomta a lova gyeplőjét, és átszellemülten lépett előbb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kóborolj el! - figyelmeztette Asandir. - Inkább pihenjetek. Ez lesz az utolsó alkalom, mielőtt az Althain Toronyba ér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ajnálkozva mondott le feltámadó kíváncsiságának kielégítésé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t ép városa az ősi faj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ajnálkozva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alandókkal ellentétben a parávok ritkán építkeztek; és akkor is csak szükségből. Az a kevés építmény; amely fennmaradt az Elsőkorból, mind elpusztult a lázadás során, Ithamon tornyait kivéve. Azok is csupán a hatalmas erejű védővarázslatoknak köszönhetik a létüket, mert a lerombolásukra induló hadseregek nem tudtak belépni a fellegvár terület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s'Ffalenn ősei által uralt város említése lehervasztotta Arithon érdeklődését. Visszavette hátasának gyeplőjét féltestvérétől, és gondolataiba merült. Asandir kivette a pálinkásüveget nyeregtáskájából, és körbekínálta a társaságnak az erős italt, abban bízva, hogy ettől mindannyian felfrissül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úl későn vette észre Dakar vonakodását. Sietve nyalta meg az ajkát, de nem érezte a különböző kábító hatású főzetek álcázására használt édes utóízt. Mégis szédülni kezdett, és látása elhomályosodott. Az utolsó pillanatban látta Lysaert a földre rogyni, majd ő is elveszítette az eszméletét. Egy rövid szívdobbanásnyi idő múlva minden dühe és erőlködése ellenére a testvére mellé zuhant a nedves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elég mocskos trükk volt - jegyezte meg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visszarakta a dugót a mágiával átitatott kulacsra. Szigorú tekintete megbánást nem, csak sietséget tükr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szükséges, meggondolatlan prófétám. Meth-kígyók készülnek kitörni a Mirthlvain-mocsárból, ezért egy percet sem késlekedhetünk. Rád szükségem van a lovak megnyugtatásához, én pedig túlságosan kimerültem ahhoz, hogy a két herceget felkészítsem az utazá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kapta a felé dobott gyeplőket, majd hozzáfogta saját lovának kantárjához. A Részeges Próféta a szokásosnál is sápadtabb volt, de nem csupán a kínzó fejfájás miatt. Nyugalmat erőltetve magára lehunyta a szemét, és nekilátott a négy, ijedten toporzékoló állat megnyugtatásának. A tarka az orrával mellkasát bökdöste, az arcátlan szürke pedig a köpeny csuklyáját kezdte el rá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lytasd csak - morogta újra és újra, mintha egy litániát citálna. - Folytasd csak, és ne is figyelj a varázslóra.</w:t>
      </w:r>
    </w:p>
    <w:p>
      <w:pPr>
        <w:pStyle w:val="Normal"/>
        <w:shd w:fill="FFFFFF" w:val="clear"/>
        <w:ind w:firstLine="284"/>
        <w:jc w:val="both"/>
        <w:rPr/>
      </w:pPr>
      <w:r>
        <w:rPr>
          <w:rFonts w:eastAsia="Times New Roman" w:cs="Times New Roman" w:ascii="Times New Roman" w:hAnsi="Times New Roman"/>
          <w:sz w:val="24"/>
          <w:szCs w:val="24"/>
        </w:rPr>
        <w:t xml:space="preserve">Legutóbb Asandir arra kérte, hogy nyugtassa meg a lovakat az energiafókusz zűrzavarában, az egyik válla pedig kifordult a helyéről, mire az Althain Toronyba értek. </w:t>
      </w:r>
      <w:r>
        <w:rPr>
          <w:rFonts w:eastAsia="Times New Roman" w:cs="Times New Roman" w:ascii="Times New Roman" w:hAnsi="Times New Roman"/>
          <w:i/>
          <w:iCs/>
          <w:sz w:val="24"/>
          <w:szCs w:val="24"/>
        </w:rPr>
        <w:t xml:space="preserve">Valószínűleg Sethvir nem változott meg az utóbbi időben, és most is rengeteg pálinkát fogok találni a torony szekrényeiben a sebesülések kezelésére, </w:t>
      </w:r>
      <w:r>
        <w:rPr>
          <w:rFonts w:eastAsia="Times New Roman" w:cs="Times New Roman" w:ascii="Times New Roman" w:hAnsi="Times New Roman"/>
          <w:sz w:val="24"/>
          <w:szCs w:val="24"/>
        </w:rPr>
        <w:t>mosolyodott el végül Dakar.</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ámára nem telt háborítatlanul az Asandir által rábocsátott álom. Először hirtelen melegség öntötte el, majd belemerült a védővarázslat fénysugarába, amelyet varázslói érzékei ájulása ellenére is kirajzoltak. Edzett reflexei átvették az irányítást elméje felett, és a mágia forrása felé terelték az érzékeit. Az üldözött pulzálás homályos formát öltött, majd elétárta a tájat. Az álomszerű vidék hirtelen teljesen valóságosna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datának egy része még alvás közben is érzékelte, hogy az előtte megjelenő energiaháló nem csupán a képzeletében létezik. Hatalmas veszélyt érzett, amely csapásra emelt, edzett acélpengeként készült szétszabdalni a gyengülő mágikus fonal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pró zsombékokat látott a tintafekete vízben, szárazföldnek viszont nyoma sem volt. Amerre csak elnézett, mindent nyílt víztükör uralt, amelyet a romos fal darabjai osztottak kisebb tavakra. A köd és a sötétség lehűtötte a rothadó növényzet kipárolgásától sűrű levegőt; a hold és csillagok fényének hiányában védőrúnák világították meg az égboltot, amelyek fehéren csillogva alkottak összefüggő védőhá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odt felszínű tavak mélye folyamatosan forrásban volt. Kígyók tekeregtek zsákmányra éhezve, egy vörös ruhás férfi figyelő tekintete által kísérve. A varázsló hitetlenkedve nézett fel; mintha lépéseket hallott volna az elhagyatott mocsarat övező fal kőkocká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átása egy hirtelen rázkódástól elhomályosult, ahogy az őrző szeme és az álmodó érzékelése összekapcsolódott. A mocsárvidék örvényleni kezdett, majd eltűnt. Helyét egy huzatos toronyszoba vette át, melynek falait bőrkötésű könyvektől roskadozó polcok övezték. A terem közepén álló, ébenfekete fából készült asztalon egy lámpás világított olyan fénnyel, mint egy csillag. Az erős mágiától szinte izzó helységben tisztán kivehető volt Asandir elméjének lenyomata és a Részeges Próféta ellentmondásos személyisége. A harmadik varázsló a homályba burkolózott, mert a vállán ülő holló kitárt szárnyai elfedték vonásait. Ebben a pillanatban Arithon elbizonytalanodó tudatát egy elmondhatatlanul gyengéd érintés állította újra a megfelelő irányba. Tekintete egy negyedik, a többiek társaságában ülő varázsló arcára fókusz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nyhén pisze orrú mágus ruházata leginkább összegyűrt pergamenre hasonlított, vonásai nagyapós szelídséget tükröztek: derű és kedvesség sugárzott róla. Arcát ősz haj és sűrű szakáll övezte, utóbbit alaposan összekuszálta a huzat. Gyermeki ártatlansága azonban látszat volt csupán. A bozontos szemöldök alatt megbúvó zöldeskék szempár a sokat látott emberek bölcsességét sugár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ir's'Ffalenn! - vágott végig elméjén a mély, harangzúgáshoz hasonló hang.</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onnal felébredt. Egy vörös szőnyeggel borított szobában találta magát, amelyet a kandallóban izzó fahasábok fénye világított be. Egy teáskanna függött a kígyószerű sárkánynyakat formázó, tűzhely feletti kampóról. A mellette elhelyezett, márványlappal fedett asztalkán nem látott díszes porceláncsészéket vagy egyéb művészi benyomást keltő ivóalkalmatosságokat, csupán egy gondatlanul nyitva felejtett, csaknem üres teásdobo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örbepislogott. A feje még mindig iszonyatosan zúgott. Nyújtózkodni próbált, és eszébe idézte az utazás körülményeit. Ha az isaeri energiafókusztól célhoz értek, akkor ez a szoba valahol az Althain Toronyban találhat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összecsukható ágyon feküdt, fedezte fel a takaró alá pillantva. A csizmáját levették, csakúgy, mint kabátját, nadrágját és övét. Az esővíztől nedves inge azonban még mindig rajta volt. Szempillantásnyi idő múlva észrevette a közeli szék támlájára terített ruháit egy javításra szoruló kantár és egy összegubancolódott, viaszos cérnakupac társaságában. Egy tű meredezett a plafon felé a díszes szék selyempárnájából. Gondosan beolajozott kardját az elázott hüvely mellett pillantotta meg nekitámasztva egy könyvekkel roskadásig rakott dolgozóasztalnak. Néhány fóliáns nyitva, lapjával lefelé fordítva hevert. A többi szamárfülektől éktelenkedett, lapjaik széle elrojtosodott, és könyvjelzőként megsárgult spárgadarabokat fűztek a megfelelő oldalak közé. Viaszgyertyák tenger által elmosott homokvárhoz hasonlító maradványai terpeszkedtek az ezüst gyertyatartókban. Csorba szélű teásbögrék, használt kanalak és kiszáradt tintatartók töltötték ki a szabadon maradó helyeket az asztallap zűrzavar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lgyborítású falak, az idők folyamán elhalványult festmények és az otthonosságot sugárzó rendetlenség erős késztetést keltettek a megviselt utazóban, hogy minél alaposabban pihenje ki a fáradalmait. De a jelenlévő hatalmas mágia által keltett, hullámokban rátörő, szúró fájdalom legalább annyira zavaró volt, mint a macska előtt folyamatosan húzott pamutgombolyag. Habár Lysaer nyugodtan összegömbölyödve pihent a mellette lévő ágyon, féltestvére lerúgta a takaróját, majd felkelt, hogy visszaöltözzön az esőtől még mindig nedves ruhájába. Mivel csizmáját sehol sem találta, mezítláb szelte át a vastag szőnyeget a szoba egyetlen ajtaja felé, majd kinyitotta a szegecsekkel megerősített, nehéz vaskeretbe foglalt tölgydeszkákat. A kivilágított lépcsőházat végigmérő Arithon azonnal megállapította, hogy az Althain Tornyot eredetileg erődítménynek építették. A lőréseken keresztülfújó hideg huzattól megrázkódó herceg kilépett a folyosóra, és óvatosan bezárta maga mögött az ajtót. Pár pillanatnyi összpontosítás után felfedezte az energia forrását, amely a torony magasabb részéből eredt. Elindult a kopott lépcsőfokokon a legfelső emelet irányába, ahol a lentihez hasonló masszív, díszítés nélküli ajtóba ütközött. A kovácsoltvas kilincs fagyos érintésétől megborzongott, ahogy hozzáért az ujjaival, majd benyitott a szob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lmában szereplő, kör alakú, könyvespolcokkal övezett falú terembe érkezett. A középen fekvő asztal khadrimok formájára faragott, ébenfekete falábakon állt, neki háttal foglalt helyet Asandir, Dakar és a feketébe öltözött idegen. A vele szemben ülő negyedik alak vörös köpenyének peremét sötét hímzés ékesítette, könyökénél pedig alaposan kikopott. Nem volt túl magas, vagy túl köpcös; jelenléte mégis a viharral dacoló tölgy szilárdságát tükrözte. Arca és tekintete pedig jól illettek ahhoz a varázslóhoz, aki álmából felve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Ffalenn? - kérdezte meglepődve Sethvir, Althain őrzője. - Foglalj helyet közöttünk, és légy üdvözöl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képedve fordult meg a s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isz neked feküdnöd kellene az álmok mély rejtekében kalandozva - szólt vádlón a belépő Árnyékmester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aludhatnék? - kérdezett az vissz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sztában volt a szobában lévők vizslató tekintetével, valamint a fekete ruhás idegen látszólagos érdektelenségével is. Az asztalhoz lépett, majd letelepedett egy üres székre. Kezét a deszkák szélére fektette, és ügyelt arra, hogy ne nézzen közvetlenül a lámpás izzásába. A fény inkább tűnt mesterséges energiának, mint természetes tűznek. Kékesfehér lángja beragyogta a termet éles árnyékokat rajzolva a falakra, de a legcsekélyebb hőt sem sugározta, mivel forrása a harmadik sáv volt. Arithon Dakar felé fordulv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tudnál úgy aludni, hogy ilyen hatalmas mennyiségű földenergia áramlik közvetlenül a fejed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re pillantva gyorsan hozzá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gíteni jöttem, ha szükség van r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mint saját gyermekét féltő, megöregedett férfi, aggodalmaskodva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agadom, hogy minden segítségre szükségünk van. De a dolog egyáltalán nem veszélyte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ra szegezett pillantás gyengédséget sugárzott, de mégis nyugtalanítóan mélyre hatolt. A herceg egy pillanatig úgy érezte, mintha a lelkében olvastak volna, de olyan rövid idő alatt véget ért ez a kellemetlen érzés, hogy még csak libabőrös sem lett tőle. Az elméjébe közvetített kép azonban szívszaggató volt. Az álmában látott kígyók ezrével indultak meg a szárazföld irányába. Kifinomult intelligenciával és bármely ismert méregnél halálosabbal rendelkező hüllők tekeregtek az olajos felszín alatt. Az Althain Torony biztonságába zárkózó Arithon érezte a meth-kígyó hordáinak zsákmány utáni vágyát, amint azok a legvédtelenebb mocsárvidéki települések felé vették az irányt. Látta a falusi férfiakat, feleségeiket és gyermekeiket, akik élete halálos veszélyben forgott. Megmutatták neki a mocsarat jelenleg is védő mágiát, majd azt a hatalmas energiát, amelyre a kígyók elpusztításához szükség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általán nem kell szégyenkezned, ha úgy döntesz, hogy inkább visszatérsz a szobádba aludni - fejezte be Sethvir hangosan. - Esetleg létrehozhatunk valami egyszerűbb védelmet, hogy zavartalanul pihenh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égigmérte az őrzőt, akinek szelíd arckifejezése mögött borotvaéles elme rejtőzött. Lassan levegőt vett, majd megszólalt:</w:t>
      </w:r>
    </w:p>
    <w:p>
      <w:pPr>
        <w:pStyle w:val="Normal"/>
        <w:shd w:fill="FFFFFF" w:val="clear"/>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a esetleg </w:t>
      </w:r>
      <w:r>
        <w:rPr>
          <w:rFonts w:eastAsia="Times New Roman" w:cs="Times New Roman" w:ascii="Times New Roman" w:hAnsi="Times New Roman"/>
          <w:sz w:val="24"/>
          <w:szCs w:val="24"/>
        </w:rPr>
        <w:t>a pihenést választanám, nem kérnék semmiféle mágiát saját kényelmem megteremtéséhez. Teljesen nyilvánvaló, hogy a legapróbb pazarlás is komolyan veszélyezteti a ter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vel továbbra sem mozdult, Sethvir összefonta a finom márványhoz hasonló, kék erekkel átszőtt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ifjú Mester. A Hetek Szövetsége lenne az utolsó, amely letagadja, hogy a Mirthlvain-mocsár kígyóinak elpusztításához minden segítségre szükség van. Maradhatsz, de bizonyos szabályoknak engedelmeskedned kell - nézett szigorúan Arithonra. - A transz állapotában minden segítségedet Dakarnek nyújtod. Feltétlen engedelmességgel tartozol az utasításainak. Nem lesz tudomásod az események valódi folyásáról, és semmilyen emléked nem marad az itt történtekről.</w:t>
      </w:r>
    </w:p>
    <w:p>
      <w:pPr>
        <w:pStyle w:val="Normal"/>
        <w:shd w:fill="FFFFFF" w:val="clear"/>
        <w:ind w:firstLine="284"/>
        <w:jc w:val="both"/>
        <w:rPr/>
      </w:pPr>
      <w:r>
        <w:rPr>
          <w:rFonts w:eastAsia="Times New Roman" w:cs="Times New Roman" w:ascii="Times New Roman" w:hAnsi="Times New Roman"/>
          <w:i/>
          <w:iCs/>
          <w:sz w:val="24"/>
          <w:szCs w:val="24"/>
        </w:rPr>
        <w:t xml:space="preserve">Szigorú szabályok, </w:t>
      </w:r>
      <w:r>
        <w:rPr>
          <w:rFonts w:eastAsia="Times New Roman" w:cs="Times New Roman" w:ascii="Times New Roman" w:hAnsi="Times New Roman"/>
          <w:sz w:val="24"/>
          <w:szCs w:val="24"/>
        </w:rPr>
        <w:t>ismerte el Arithon. Amennyiben a varázslat félresikerül, az élet valószínűleg olyan könnyedséggel távozik a testéből, ahogy a vizet csavarják ki a felmosórongyból. Semmilyen figyelmeztetést nem kap, és nem lesz lehetősége magához ragadni az irányítást. A vele szemben ülő fekete ruhás varázsló együttérzéssel tekintett rá, míg Asandir arcán semmiféle érzelem nem tükröződött. Mintha Rathain trónjának veszélybe kerülése egy pillanatra sem zavarta volna, a varázsló nyugodtan lehunyta a szemét. Az egyre inkább magabiztossá váló Mester Dakar felé fordult, és értetlenkedést olvasott ki a Részeges Próféta tekintetéből, aki jól láthatóan nem tudta felfogni, hogy miért ajánlaná fel egy képzett mágus a segítségét egy olyan férfinak, aki leginkább a sörfajták tanulmányozására fordította id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katlan feladatokat kedvelő Mester beleegyezőe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elfogadom a felté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vaiból kihívás csengett; ha Asandir korábbi állításával megegyezően szabadon cselekedhet, akkor bármikor kockára teheti akár az életé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szigorú tekintetét egy rövid ideig a Mesteren nyug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kívánod. Készítsd fel az elmédet most azonnal, mert minden perc számíth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ajtotta a fejét, de csukott szemén keresztül is érzékelte Dakar őszinte félelmét. Szája gonosz mosolyra görbült, majd vonásai elsimultak, ahogy kiürítette az elméjét, és transzba mer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rényebb képességű Dakar jóval kevesebb méltósággal és a többiek számára alig hallható, önfeláldozó sóhajtások közepette fogott neki saját előkészület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koncentráció ideje alatt, amikor a Részeges Próféta rákapcsolódott az Arithon által felkínált energiákra, Sethvir szúrós pillantással Asandirre tekin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nehézségekre vonatkozó állításoddal alaposan alábecsülted a helyzetet, barátom - intett bőszen Rathain öntudatlanul ülő hercege felé Althain őrzője. - A múlt véres viszályait kelted újra életre a két herceg beava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nyílt érdeklődését látva Sethvir behajlított ujjaival szakállának összekuszálódott végébe tú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 herceg ősei minden érzékenységét magában hordozza, de az anyai ágon örökölt jövőlátása nem teszi lehetővé, hogy bűntudat nélkül cselekedjen, mert tetteinek következményei elmondhatatlan súlyként nehezedne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nem magyarázza az önfejűségét - vágott közbe Traithe, - sem az elfojtott indu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nem - válaszolt nyugodtan a kollégájának Asandir. -Azonban egy múltbeli döntés az uralkodói hatalom és a mágikus tanoknak szentelt életútja között már felborította Arithon belső békéjét. Amikor enyhíteni próbáltam a szenvedésein, csaknem az ellenségemmé te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komorodó Sethvir hangosan összecsapta a tenye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engedjük, hadd cselekedjen saját belátása szerint. Hadd foglalkozzon zenével, házasodjon meg, mi pedig majd választunk másik uralkodót Rathain trónjára a gyermekei közül. Ötszáz év várakozás után már fel sem fog tűnni az a pár évti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t kell, mondanom - szólalt meg újra Traithe, akinek szelíd hangja sajnálattól csengett. - Ha Etarra kereskedőházait senki sem békíti meg a napfény visszatértekor, a vérengzések túlságosan elfajulhatnak, és nem marad semmilyen lehetőség a béke helyreállí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end borult a lámpás fénye alatt ülőkre. Mindhárom varázsló gondolatai Rathain kereskedővárosára, Etarrára irányultak, amely uralma alatt tartotta a fő kereskedelmi útvonalakat. Az ősi ellentétek itt voltak a legmélyebbek: az elferdült igazságszolgáltatás véres politikai viszályokat és hanyatlást eredményezett. Etarra számára minden késlekedés végzetesnek bizonyulhat. A herceg azt gondolta, hogy a Rathain trónjának szentelt idő főleg a korrupció felszámolásával fog telni. Erre jobb alkalom pedig nem kínálkozhat Desh-thiere elűzésénél, amikor a kormányzók és a céhek a napfény visszatértének zűrzavarában szétforgácsolják az erő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hosszú távú hatásokat alaposan tanulmányoznunk kell - szögezte le Sethvir. - Majd visszatérünk erre, ha a meth-kígyók invázióját visszaszorított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mivel az első feladat is csaknem végrehajthatatlannak látszott, nem is fárasztotta magát további felesleges szava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másik varázsló sietett a helyszínre a korábbi utasításnak engedelmeskedve, hogy megerősítsék a mocsár határát védő mágiát. Közös erőfeszítésük azonban kevésnek bizonyult a kígyók elpusztítására, ezért Mirthlvain őre, Verrain egyedül maradt a Meth-sziget roskadozó őrtornyában. Habár az erődítményt az ötödik sáv energiafókuszával erősítették meg, amely a múltban sokkal nagyobb veszélyek elhárítására is alkalmas volt, egy magára maradt tanítvány sosem lenne képes uralma alá hajtani a nyers áramlást, mert az valószínűleg hamuvá éget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látok más lehetőségét, mint hogy közvetlenül innen továbbítsuk a mágikus energiát - sóhajtott fel bizonytalanul Sethvir. - Próbáljuk meg a harmadik sáv mágiáját finomra szőve átküldeni a kontinensen, hogy Verrain meg tudja erősíteni a védőhá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étől ilyesfajta bizonytalanságot hallani már önmagában is félelmet keltő volt. Mostanra az Arithon képességeinek teljes birtokában lévő Dakar végignézett az asztal mellett ülőkön. Traithe erősen izzadt, Asandir pedig remegő kezét ökölbe szorítva tartotta a szék karfáján. A bármilyen szónál kifejezőbb csendben az összes varázsló kénytelen volt elismerni, hogy az elmúlt ötezer év történelme során még sosem voltak ennyire kiszolgáltatott helyzetben. A kör, amelyet Shand megmentésére alkottak, csak annyira erős, mint amennyire a leggyengébb láncszeme. A helyzetével tökéletesen tisztában lévő, éppen ezért magát nyomorultul érző Dakar nyugtalanul szorította össze a kezét, csendben átkozva Arithon önteltségét. Észre sem vette, hogy a herceg gondolatai nem rejtenek az övéhez hasonló, számító indulatokat, bár Dakar minden alkalmat kihasznált a másik megszégyenítésére. Arithon segítsége tiszta és őszinte volt, akár a zene, amelyet j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feláldozás, hogy egy ilyen kifinomult elme teljes ménékben alárendelje magát az ő csekély mágikus képességeinek, megszégyenítően hatott a Részeges Prófé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Sethvir jellemezte az elkövetkezendő próbatételt, Dakar lesz a több ezer mérföldre lévő Verrainhez irányítandó mágikus energia szállítócsatornája. Ha a Meth-szigeten tartózkodó varázsló koncentrációja megtörik, vagy Dakar nem összpontosít kellőképpen, akkor az Althain Toronyból továbbküldött hullámok zavartalanul csapnak össze az ötödik sáv rezgésével. Az ennek eredményeként bekövetkező végzetes erejű robbanás három tartományon végigsöprő természeti katasztrófát idézne elő, miközben a meth-kígyók, amelyek elpusztítására hatalmas kockázatot vállaltak, valószínűleg sértetlenül átvészelnék a zűrvaza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ggodalomtól teljesen elkedvetlenedő Dakar összerezzent, mert egy érintést érzett a vállán. Sethvir állt mellette együttérzően pillantv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kkal nagyobb áldozatot kérünk tőled, mint amennyit valójában szaba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elnémultan rázta meg a fejét. Látott már embereket szenvedni és meghalni cierl-ankeshed méregtől; az emlékek még most is kísértették az álmait. Bármekkora nehézségekkel is kell szembenéznie a Verrainnel létesítendő kapcsolat folyamán, az mind semmiségnek tűnik a Shand lakóit fenyegető veszély tükr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 tudok vele birkózni - motyogta Dakar válaszképp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ét azonban nem lehetett ilyen könnyen megtévesz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saját elméd épségére kell vigyáznod. Arithon ereje is téged fog támogatni, de a biztonságát én garantálom. Erről persze neki nem kell tudomást szereznie. De mint a s'Ffalenn vérvonal utolsó élő sarja, az életét egy pillanatra sem kockáztathatj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biztatóan nézett Dakarre, majd Arithon eszméletlen teste fölé hajolva egy nagy erejű védővarázslatba kezdett; a kezével leírt rúnák még sokáig ott izzottak a herceg kör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ik tehertől így megszabaduló Részeges Próféta még mindig azon bosszankodott, hogy miért engedték a Hetek tagjai a Mestert részt venni ebben az egés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tha kicsit is érdekelné a tartományok vagy az emberek sorsa, ráadásul köp az évezredek folyamán lefektetett alapelvekre is - morogta Dakar, miközben az ingujjába fűzte ujjait, hogy csillapítsa azok reme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gyelmét időközben másfelé fordító Sethvir még egy utolsó megjegyzést fűzött Dakar méltatlankod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ljesen félreérted Arith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Részeges Próféta képtelen volt józan véleményt alkotni a saját maga feltüzelte dühtől. A varázslók előző beszélgetését kihallgatva megállapította, hogy Arithon aljas cselszövései csupán a mágusokat tudják félrevezetni, ő keresztüllát a teljesen nyilvánvaló színészkedé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hain őrzője köpenyét még jobban összegyűrve ült vissza a székre, és rákapcsolódott a többiek elméjére. Egyetlen szó sem hangzott el a szobában, mégis, a Hetek varázslói egyszerre kezdtek neki a szertartásnak. Az Althain Torony levegője felizzott, majd váratlanul egy erős fuvallat söpört végig a termen. A falakra vetődő árnyékok elmosódtak, ahogy a lámpás fénye megrebbent, majd újra fellángolt. Az Atherát átszövő harmadik sáv energiafókusza működésbe lépett. A láng tündöklő fényt kezdett kibocsátani. A Részeges Próféta kényszeredetten fordította el a tekintetét, és megrökönyödve vette észre, hogy a varázslók rá sem hederítenek a vakító világosságra. Kősziklára jellemző szilárdsággal ültek, még szorosabbra fonva a földenergiát, amíg a terem levegője remegni nem kezdett a szinte tapintható feszültségtől. Ózon szúrós szaga nyomta el a régi könyvek áporodott illatát. A torony gránitfalai lassan elhomályosodtak, tiszteletük jeléül háttérbe húzódtak az időtlen hatalom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ben vibráló feszültség leginkább a vihar előtti csendhez hasonlított. A mély csendet Sethvir törte meg egyetlen varázsszó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énynyaláb indult ki a lámpásból Traithe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us rezzenéstelenül fogadta magába a tér és az idő korlátaitól független villámcsapást. Egy hang hasított a levegőbe, amelyet egy viharos széllökés követett, ahogy a földenergia áthidalta a Meth-sziget és a torony közötti távol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ajkába harapott. Az izzadság sós íze távolinak tűnt, mintha a mágikus hatalom közelsége teljesen megrészegítette volna, messzire sodorva a fizikai érzékeléstől. Létrejött a két fókusz közötti kapcsolat. Gondolatai teljesen összekuszálódtak, ahogy a kontinensnyi távolságra lévő varázsló, Mirthlvain őre uralma alá vonta az Althain Toronyból küldött áramlást. A Meth-szigeten található fókusz márvánnyal borított mélyedése folyamatos, vörös izzásba kezdett, ahogy az idegen hatalom nekifeszült a saját energiájának. A pulzálás enyhült, mihelyt az ötödik sáv fonata azonossá vált a harmadik sáv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zítlábas Verrain rémült állati ösztönöktől vezérelve küzdött a két áramlás egymás mellett tartásával. Közben zsákmányát elejtő ragadozó üvöltése hagyta el a torkát messze visszhangozva az éjszakai víztükör felett. Megvonaglott az iszonyatos erejű csapás alatt, ahogy az Althain Torony varázslói által keltett és a Dakar továbbította tüzes hullámok keresztülcsaptak testén, megerősítve a Mirthlvain-mocsár határát védő energiamezőt. Habár a rezgések Asandir és Sethvir erőfeszítésének köszönhetően sokat finomodtak, a folyamatosan ömlő mágia testének egyetlen pontjára hulló vízcseppek kínszenvedéseihez hasonlóan kezdte megőrjíteni. Dakar hasonló gyötrelmek között kapkodta a levegőt. Muszáj eszméleténél maradnia a Verrain felé sugárzott égető fájdalom ellenére is, mert ha összeomlik, azzal minden jelenlévő életét veszélybe sodorn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övid időre megzabolázott energia ismét megpróbált kitörni. Dakar hősiesen küzdött a kezéből kicsúszó irányítás megtartására, de nem tudott fogódzót találni a valóságban. A testét tartó szék és a lába alatt feszülő padló elvesztette jelentőségét. Egy porszem volt a forgószél viharában, ide-oda hánykolódott minden támpont nélkül. Egykori élete távoli illúziónak tűnt csup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még a harmadik sáv nyers energiájának formálása közepette is megérezte a Részeges Próféta meging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éha az is nagy segítséget jelent, ha megfoghatod valakinek a kezét - mondta lágyan a másik felé nyújtva jobb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elkeseredettség szülte hálával fogadta el a felé nyújtott kezet. A malom őrlőkövei közé préselődő gabonaszemhez hasonlóan porladt szét feszültsége az érintéstől. Távolról észlelte Sethvir Asandirrel összekapcsolódó tudatát és a közösen kifejtett óriási erőfeszítést a harmadik sáv nyers energiájának megszelídítésére. Dakar pislogott, hogy kitisztítsa a szemébe csepegő izzadságot és a kétségbeesés szülte könnyeket. A zavarodottság egyre inkább hatalmába kerítette, kezdett beleveszni a kettős tudat útvesztőjébe. Azonban kitartott, ragaszkodva az Althain Toronyban ülő fizikai valójához, noha egy másik része mezítláb, fázva és az ötödik sáv fókusza által keltett izzástól elvakultan állt a Mirthlvain-mocsár erődítményében. Dakar Verrainnel együtt szenvedte végig a testén keresztüláramló egyenletes energiahullámokat. A megosztott érzékelésük folyamatos ostromnak volt kitéve, ahogy a mágikus szálak hangos csattanással egyesül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haborította erőd falain és az ezüstszín ragyogásba vont Methlas-tó felszínén túl Desh-thiere ködtakaróján néma táncot jártak a kékes fénynyalábok. A két másik varázsló a védővarázslat stabilizálására fordította minden hatalmát. Elérkezett a kritikus pillanat, amikor a hatalmas mágiát összefogó bonyolult energiaszövet elég erőssé válik ahhoz, hogy egyetlen varázsló irányítása alá kerülhessen. Bizonytalanság áramlott végig az Althain Toronyban összegyűlt mágus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ugalom - mondta hangosan Asandir. - Készüljetek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egy gyors bólintással válasz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érezte, amint Sethvir ujjai szorosabbra fonódnak a sajátja körül. Azt nem tudta megállapítani, hogy a feszültség vagy a bátorítás váltotta ki a gesztust a másikból, mert Verrain csaknem összeesett, ahogy az energiaáramlás gyengülése őt is kizökkentette megszokott ritmus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éhány, örökkévalóságnak tűnő pillanatig a Részeges Próféta a kapcsolat helyreállításért küzdött, hogy továbbra is el tudja látni a rá bízott feladatot. Az öntudata szélben kitáguló pókhálóhoz hasonlóan kezdett szétesni. Időközben a támadás intenzitása enyhült, ahogy Luhaine, akit Védelmezőként ismertek, átvette az uralmat az egyre erőszakosabban támadó kígyók felett az Althain Toronyból kapott segítséggel. Egy mágussal kevesebb a körben, és minden kockázat megkétszereződik. Dakar úgy érezte, mintha hamuval telt volna meg a szája. Ha az Althain Toronyból a Meth-szigetre irányított áramlás most megszakad, Luhaine védőpajzsa darabjaira hullik, és meth-kígyók ezrei özönlik el a vidéket, mint a gyorsan terjedő pest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veszélyes helyzet szabaddá tette a másik, Mirthlvainben tartózkodó varázslót. Kharadmon Ath angyalához hasonló kegyetlenséggel terjesztette ki hatalmát a vidék felett. A bűzös pocsolyák forrni kezdtek, és habot okádtak a felszínre, majd hüllők elkínzott teste bukkant a felszínre, kétségbeesetten tekeregve és megváltást keresve a gyilkos fény és hő elől. A meth-kígyók azonban hiába próbáltak menekülni, mert a mocsár partját Luhaine védőfala biztosította. Nekiütköztek a láthatatlan barikádnak, és kétségbeesetten próbáltak átmászni egymáson, remélve, hogy a magasban képesek lesznek átjutni a mágikus akadályon. Miközben az éjszaka egyre inkább előrehaladt, dühüket és energiájuk veszítve hullottak vissza a Hetek mágiájának köszönhet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megingott a Meth-sziget őrtornyában. Az ötödik sáv energiafókusza felsikoltott, majd veszélyt jelző fény villan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készületlen Dakar a hirtelen csapástól az ájulás határára sodródott. Minden elhomályosodott. Fogai megcsikordultak, minden izma görcsbe rándult, végtagjai kicsavarodtak, mintha nagy magasságból zuhant volna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Dakar felhördüléséből szerzett tudomást a kitörni készülő katasztrófáról. Habár a Részeges Próféta nem volt közvetlen kapcsolatban Asandirrel, a harmadik sáv összes féktelen energiája rajta keresztül áramlott. A fájdalom gyorsan lesújtó csapásából feléledő Dakar visszahuppant a székbe. Higgadtsága elveszett a kapkodó hörgések, közepette, ahogy kétségbeesetten próbált levegőt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 sipította két csuklás között. - Úgy érzem, hogy az összes másnaposság, amit kihevertem, bosszút esküdött ellenem, és összefogva, háromszoros erővel tör az élet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hogy visszafojtsa kitörő hisztériáját, a szájába dugta az öklét, megfékezve össze-vissza fecsegő nyelvét. Látása elhomályosodott, hallását a sziklának csapódó hullámok zajához hasonló morajlás töltötte ki. Valahol a visszhangzó, kongó ürességben a gondolatai mintha újra visszatértek volna, ahogy rálelt az Árnyékmester által formált mágikus áramlásra, amely mostanra ugyan már vékony szállá keskenyedett, de ugyanolyan sziklaszilárdan pulzált, mint a kapcsolatfelvétel elején. A szükségtől szorult helyzetbe került Dakar kénytelen volt ezt igénybe venni. Rákapcsolódott Arithon elméjére, hogy visszanyerje az öntudatát, majd erőre kapva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védővarázslata - kiáltott fel, ahogy a félelem kardpengéhez hasonlóan vágott végi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határozott alak tornyosult fölé a kékesfehéren izzó energiaáramlás és a halványszürke hajnal fényében, majd Asandir a reszkető vállára tette a kezét. A varázsló ujjai sem voltak teljesen nyugodtak, de szorításuk csontig hat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rizd meg a nyugalmadat, Dakar, minden rendben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biztonságot nyújtó kéz visszahúzódott, a Részeges Próféta előrebukott, arcát keresztbe font keze közé temetve. Mellette a nyúzott külsejű Traithe hasonlóan cselekedett. A fülében tomboló harangzúgás ellenére Dakar hallotta Sethvir megerősítését, miszerint a meth-kígyók nagy része elpusztult, mire a védőfal leomlott. Kharadmon ereje önmagában is elég lesz, hogy a még életben maradt hüllők után eredjen, és elpusztítsa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rain a kimerültségtől és a hatalmas megerőltetéstől a földre zuhant. Luhaine addig viseli a gondját, és felügyel a mocsárra, amíg a mágus teljesen magához nem t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úgy érezte magát, mint egy húsától megszabadított kagylóhéj, majd lassan erőt gyűjtött, hogy lábra álljon. A körülötte támadt mozgolódás és lökdösődés nem derítette jobb kedvre, mert észrevette, hogy a varázslók nem miatta sürgölődnek, hanem az asztalnál ernyedten ülő Arithon s'Ffalenn testi épségért aggódnak. Sikerült azért megtalálni az örömöt az ürömben, mert elégedetten konstatálta, hogy a herceghez hasonló, képzett mágusoknak is megvannak a maguk korlátai. Hangosan felnevetett, és csupán a hasogató fejfájása miatt nem tudta a kellő hangerővel és gúnnyal kimondani a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szik, a varázslat túlságosan kimerítette a kicsikét. A gonoszkodó elméjének most nem lesz más lehetősége, mint hogy az álom rejtekeiben pihenje k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válaszolt Sethvir nyílt nehezteléssel. - A s'Ffalenn örökösünk nem hagyhatja el az ágyat az elkövetkező néhány nap folyamán.</w:t>
      </w:r>
    </w:p>
    <w:p>
      <w:pPr>
        <w:sectPr>
          <w:headerReference w:type="even" r:id="rId132"/>
          <w:headerReference w:type="default" r:id="rId133"/>
          <w:footerReference w:type="even" r:id="rId134"/>
          <w:footerReference w:type="default" r:id="rId13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az ősi nyelv dallamos ritmusában még kiegészítette a mondandóját, de a szavak elkerülték Dakar nem túl jó állapotban lévő hallását. A lépcső tetején álló próféta egyensúlyát vesztve megingott. A térdei egyszerre hagyták cserben. Ahogy a leszálló sötétség elrabolta a tudatát, egy kósza gondolattal sikerült megállapítania: az eszméletlenségig folytatott italozás sokkal kevésbé veszi igénybe a testet, mint a mágia használata. Próbálta ezt a gondolatot megjegyezni, hogy később megvitathassa Asandirrel, miközben teljesen belemerült a tudatlanság óceánjába.</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 JÖVŐ SZÁL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szakai dagály idején a három varázsló, Asandir, Sethvir és Traithe újra összegyűlt az Althain Torony legfelső emeleti termében. A lámpa ragyogása még jobban megkeményítette az idő megpróbáltatásai által már így is eléggé megviselt arcvonásokat. Csupán halk beszélgetés hallatszott, mert Kharadmon és Luhaine érkezésére vártak, akik test nélküli szellemként rövid idő alatt meg tudták tenni a Meth-sziget és az Althain Torony közötti távolságot. Néhány dologról nem tettek említést. A Hetek szövetségének varázslói fizikailag túlságosan fáradtak voltak, hogy felelevenítsék, milyen áldozatokat kellett hozniuk a Davien keltette lázadás és Desh-thiere uralomra törése óta, így senki sem számolta meg nyíltan az asztal körül üresen álló székeket. A régi időkben, az ilyen nagy hatalmat igénylő szertartásokon a Hetek Szövetségének minden tagja részt vett az öt nagykirállyal és a három ősi faj egy-egy képviselőjével együtt. Akkoriban még nem volt szükség a tanítványok és az alig képzett mágiahasználók bevonására, de a napfénytől csillogó földet sem borította el összefüggő ködtakar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ajátos módszerével próbált nyugalmat találni kedvenc teafüvei után kotorászva a szekrényben, mikor Traithe hollója meglibbentette a szárnyát, és felszállt a keleti ablakszárny irányából támadt léghuzattól megzavarva. A hirtelen, nagy sebességgel betörő szél a fagyos, fűvel borított puszták illatával töltötte be a ter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rceláncsészékkel megrakodott Sethvir mintha a levegőnek szegezte volna a kér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haradmon? Ennyire fáradt vagy, hogy még a fizikai valód illúzióját sem tudod létrehozni? Azt hiszem, a Részeges Próféta igen hálás lenne 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jabb légörvény támadt az időközben beállt nyugalomban, majd a termet hangos nevetés töltötte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Dakar? - szólalt meg egy hang paráv nyelven az ablaktábla irány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árnyék jelent meg a kövezeten a varázsló alakját rajzolva ki sötét derengéssel, majd maga a szellem is körvonalazódott. A narancsszín díszítéssel övezett köpeny hanyag eleganciával bukott alá a széles vállakról, a csuklya alatt megbújó arc játékos vonásokat tükrözött; a kampós orr és a széles mosolyra görbülő száj alatt egy leginkább ásófejre hasonlító szakáll lógott. A jelenés vékony ujjaival hátrahajtotta a csuklyát, majd eligazgatta ősz csíkokkal tarkított fekete haját. Az árnyékból előtűnő halványzöld szempár a macskák tekintetéhez hasonlóan világított. Kharadmon kivetülése végignézett a jelenlevőkön, és alaposan megváltozott hangsúllyal kérdezte meg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l van Daka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ndben van, ne aggódj - mosolyodott el Asandir. - Bár kicsit kimerültebb, mint amilyen az átlagos tivornyázásai után szokott lenni. Mind egy cseppig kiitta Sethvir almaboros üvegeit a fájdalomcsillapításra hivatkoz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mosolya egy róka ravaszságát tükrözve szélesedett ki, előtárva hibátlan fogsorát, és a valóságban nem létező vonásai ördögien húzódtak össz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ét emelettel az Althain Torony padlásszobája alatt a Részeges Próféta felébredt az álmok által messzire elkerült bódulatából, és próbált feltápászkodni, de beütötte térdét Sethvir sakkasztalába. Elefántcsont és ébenfekete bábuk repültek szanaszét a padlón, csörgésüket Dakar dühödt káromkodása kísér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harkaron szekerére! - rugaszkodott el a foteltől, amely a rosszul időzített mozdulatnak szolgált támaszul, majd ismét nekiütközött az egyik asztalláb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ön heverő bábukon megcsúszva kalimpált a kezével, ahogy az ajtó felé korcsolyázott. Arccal lefelé az egyik zsámolyra csapódott be látványosan kevéssel kerülve el a fal mellett felhalmozott tűzif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áldja meg! - zihálta a tüdejéből kiszakadó levegőtől. - Jövök már.</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llanatokkal később a toronyszobában várakozó varázslókat a fémvasalatú ajtónak ütköző test tompa puffanása zavarta meg. A kilincs enyhén elfordult, de az nem nyílt ki. Rövid kotorászás és káromkodás után Dakar robbant be a helyiségbe kipirosodott arccal és fecskefészekhez hasonlító hajj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gyorsan jöttem, ahogy csak bírtam - nyalogatta a Részeges Próféta a lehorzsolt ujjait, majd a ruháját eligazgatva nézett Asandirre. - A rám bocsátott rémálom is elég volt, miért kellett még a kilincset is varázslattal rögz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ártatlan arckifejezéssel állt neki összegyűjteni a teásbögréket, míg a megvádolt varázsló mosolya eltűnt. Asandir összehúzott szemöldökkel dőlt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látom, sikerült elsajátítanod a gondolkodás nélküli vádaskodás művész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éltatlankodva préselte egy üres székbe hájas tes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Kharadmon... - kezdte, majd gyanakodva tekintgetett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Üdvözöllek, Részeges Prófétám! - szólalt meg a test nélküli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ugrott, vadul járatta körbe a tekintetét többször is a termen, de nem lelte meg a hang forrását. A többi varázsló élvezettel figyelte a mókát, de a próféta arcára hamarosan undor ül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már mindenképpen gyötörni akarsz, szellem - kiáltotta bele a levegőbe -, akkor legalább csináld sportszerűen, és mutasd meg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ísértet őszinte nevetéssel válaszolt, és Dakar végre megpillantotta a másik által létrehozott illúziót, egykori külsejének másol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hogy is, de mélyen magad alatt vagy, prófétám - fogott meg egy széket Kharadmon, melyet oda sem figyelve húzott keresztül a lábán és zöld köpenyén. Mivel Dakar kínzása a kedvenc szórakozásai közé tartozott, már éppen a folytatáshoz készülődött, amikor Sethvir félbeszakította Luhaine utáni kérdezősködésé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úton van - fátyolosodon el Kharadmon tekintete, majd szelíden hozzátette: - Gyorsabban utazom nála, jobb a vitakészségem és a kártyatudás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szavai elbizonytalanították volna a fáklyák fényét, a lángjuk meglobbant, elhalványult, majd az egyik ki is aludt, habár a zavart kiváltó légáramlatot egyikőjük sem érezte a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t kell mondanom az előző állításnak - szólalt meg egy mély han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másik test nélküli illúzió öltött alakot az asztal mellett. Aszott testű, kopasz mágus jelent meg mellkasára hulló, vízeséshez hasonlító széles szakállal. A kivetített képet szürkéskék ruházat borította. Kerek, almaszerű arcát kérdően összehúzott szemöldök szegélyezte. Éles, fekete szemével, mint egy lobbanékony természetű remete meredt az elegánsan helyet foglaló Kharadmonra. A szokásosnál is ingerültebbnek tűnő varázsló hangját felemelve jelen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llításod megalapozatlan, valótlan és megbocsáthatatl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uhaine - szakított félbe Sethvir -, fel lehetne függeszteni egy rövid időre az örökös veszekedéseteket, hogy elkezdhessük az érdemi megbeszél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sodikként érkezett szellem mágus eltűnt, és Althain őrzője előtt jelent meg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ted, határozzuk meg, Desh-thiere átka milyen mértékben károsította Athera világát. Van valami, amiről esetleg tudnom k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pillanatnyi késlekedés után nyúlt ki fületlen bögréje után. Zavartalan pihenését veszni látva felsóhajtott, miközben Asandir a fényben indigószínűvé váló köpenyében előrehajolt. Kimért mondatokkal, Dakar tévhitének az eloszlatását is célul tűzve ki, hozzákezdett a Dascen Elurból érkezett hercegek személyiségének és múltjának ismertetéséhez. Szavait döbbent csend követte, még Luhaine is mélyen a gondolataiba merült, amikor befej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ltestvérek mágiája megkérdőjelezhetetlenül hatalmas és azonos erősségű. - A veszélyforrás nyilvánvaló. Lysaer és Arithon személyisége és neveltetése gyökeresen különbözik egymástól. Mindketten ősi uralkodócsalád leszármazottai, amely nyugtalanító örökség. Ha eddigi életük mostanra elcsitult ellentétei felélednek, a következmények beláthatatlanok lennének. Mivel Dakar próféciája sem volt képes előre jelezni ennek hatását, a legbölcsebb dolog az lenne, ha megpróbálnánk kifürkészni a jöv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teste megvillant, majd karba tett kézzel Kharadmonnal szemben tűnt fel újra az asztalnál. Rövid gondolkodás után a beleegyezését adta, mert tisztában volt az elemi mágia szinte határtalan lehetőségeivel. Minden esély megvolt arra, hogy Lysaer és Arithon olyan viszályt keltsenek, amilyet nem láttak azóta, mióta Davien, az Áruló lázadásra tüzelte az öt nagykirályság nép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egy árnyék könnyedségével emelkedett fel a szék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ekrényben, Lanshire történelme alatti harmadik polcon - morogta Sethvir háborogva, majd szétoszlatta a harmadik sávnak a lámpásban izzó szikrá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távolította a bronz háromlábat az asztalról, miközben Kharadmon kioltotta az utolsó fényforrást is. A teljes sötétségben Traithe meglelte, amit keresett. Megrázta a négyzet alakú, fekete selymet, majd az asztalra terítette. Luhaine felvonta a szemöldökét, ahogy a ruha akadály nélkül hatolt át a könyök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képes megbirkózni a tienelle ha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a szemét forgatva hördül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obban érezném magam egy adag halálos nadragulyafőzettől - fordult panaszos megjegyzésével Asandir felé. - Tényleg szükség van erre a látnokfűre? A múlt éjjel eléggé szörnyű volt önmagában is. Valahogy nem igazán érzek kedvet hozzá, hogy ma éjjel is porig romboljam az öntudato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mindenáron el akarta kerülni a ritka, mérgező hatású növény használatát. A tudatot felszabadító hatásáról híres narkotikum méreg is volt egyben, amely görcsöket, fejfájást és könnyen kómát vagy halált okozhatott. A mágiahasználókat kiképezték a kellemetlen mellékhatások elkerülésére, mert esetenként szükség volt olyan összetett varázslatok végrehajtására, amelyre élő elme sosem lett volna kép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gy cseppnyi sajnálatot sem tükröző nyugalommal méregette a tanítvá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dobod el magadtól a kardot egykoron, és választod a próféták jóval kényelmesebb életét, akkor most nem kellene részt venned ezen a szertartá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z asztalra csapott nyitott tenyerével. A dühödt mozdulata által keltett levegőáramlás felpúposította a selyemtakar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nevére, hát te egy évszázad alatt sem felejtesz el semm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északi ablakpárkány alatti bőröndben - tette hozzá Sethvir elkalandozva, mintegy zárógondolat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át azonban nem lehetett becsapni. Ha Asandir elméje nem felejtett el semmit, akkor Sethvir nyilván tisztában volt az Ath teremtette összes tárgy jelenlegi fellelhetőségével. Mivel Traithe nem fáradozott volna, hogy egy tanítvány számára idehozza a megfelelő alapanyagot, Kharadmon pedig csínytevésre készülő tekintettel méregette, Dakar fájdalmas nyögések közepette emelkedett a lábára. Túl lusta, vagy csak túlságosan csökönyös volt, nem tudni, mindenesetre nem használta a mágikus látását, és zajosan rúgott bele minden útjába kerülő tárgyba, majd kotorászni kezdett a füvek között. Egy kőből készült pipát és egy faragott fadobozt cipelve huppant vissza a székbe, majd önfeláldozó arckifejezéssel látott neki a feladatnak. Nyomatékosan figyelmen kívül hagyta a Hetek Szövetségének varázslóit, akik csak a legnagyobb szükség idején alkalmazott varázslat végrehajtásához készülődtek.</w:t>
      </w:r>
    </w:p>
    <w:p>
      <w:pPr>
        <w:pStyle w:val="Normal"/>
        <w:shd w:fill="FFFFFF" w:val="clear"/>
        <w:ind w:firstLine="284"/>
        <w:jc w:val="both"/>
        <w:rPr/>
      </w:pPr>
      <w:r>
        <w:rPr>
          <w:rFonts w:eastAsia="Times New Roman" w:cs="Times New Roman" w:ascii="Times New Roman" w:hAnsi="Times New Roman"/>
          <w:sz w:val="24"/>
          <w:szCs w:val="24"/>
        </w:rPr>
        <w:t xml:space="preserve">Energiaáram jelent meg Asandir keze felett. A sötét selyemtakaróhoz érve perdítette meg a homályos égbolton tündöklő csillag izzásához hasonlóan sugárzó fényoszlopot. Majd nekilátott egy második és egy harmadik szál létrehozásának az első sáv hármas hatalmának szimbólumaként, amelyből Athera minden típusú életformája megszületett. Készített három rövidebb energianyalábot, amelyekhez Sethvir paráv </w:t>
      </w:r>
      <w:r>
        <w:rPr>
          <w:rFonts w:eastAsia="Times New Roman" w:cs="Times New Roman" w:ascii="Times New Roman" w:hAnsi="Times New Roman"/>
          <w:i/>
          <w:iCs/>
          <w:sz w:val="24"/>
          <w:szCs w:val="24"/>
        </w:rPr>
        <w:t xml:space="preserve">névkötéssel </w:t>
      </w:r>
      <w:r>
        <w:rPr>
          <w:rFonts w:eastAsia="Times New Roman" w:cs="Times New Roman" w:ascii="Times New Roman" w:hAnsi="Times New Roman"/>
          <w:sz w:val="24"/>
          <w:szCs w:val="24"/>
        </w:rPr>
        <w:t>szavakat rendelt, megidézve az uralkodó, a hely és a hatalom esszenciáját, majd lepecsételte az egyre gyorsabban pörgő áramlásokat. A szálak felvették a kívánt személyek azonosságát, és ennek megfelelően kezdtek formálódni. Etarra kormányzótanácsa zavaróan világos színben jelent meg, szikrázó arcuk fénylő sorfalat alkotott, a paráv fajok képviselői a régmúlt kifinomultságát idézve öltöttek alakot, majd alig észrevehető ragyogással halványultak el. A száműzöttként élő törzsek lelkét összefogó szikra fénylő, szilárd boltívet rajzolt a levegőbe. A városokhoz az emberi elme és a természeti erők rendeltek férfiakat és nőket, majd ezután következtek a növények, állatok és a természeti elemek, mígnem egy mértani formájú rács kezdett izzani a selyemtakaró felett, az egész világ bonyolult kapcsolatrendszerének pontos vonalait és arányait magában rejtve.</w:t>
      </w:r>
    </w:p>
    <w:p>
      <w:pPr>
        <w:pStyle w:val="Normal"/>
        <w:shd w:fill="FFFFFF" w:val="clear"/>
        <w:ind w:firstLine="284"/>
        <w:jc w:val="both"/>
        <w:rPr/>
      </w:pPr>
      <w:r>
        <w:rPr>
          <w:rFonts w:eastAsia="Times New Roman" w:cs="Times New Roman" w:ascii="Times New Roman" w:hAnsi="Times New Roman"/>
          <w:sz w:val="24"/>
          <w:szCs w:val="24"/>
        </w:rPr>
        <w:t xml:space="preserve">A Hetek bármely varázslójának látnoki elméje könnyedén tudott értelmezni egy ilyen jelenséget. Míg a különböző jövőfürkészési módszerek csupán nagy vonalakban tudták a történéseket megmutatni, addig a </w:t>
      </w:r>
      <w:r>
        <w:rPr>
          <w:rFonts w:eastAsia="Times New Roman" w:cs="Times New Roman" w:ascii="Times New Roman" w:hAnsi="Times New Roman"/>
          <w:i/>
          <w:iCs/>
          <w:sz w:val="24"/>
          <w:szCs w:val="24"/>
        </w:rPr>
        <w:t xml:space="preserve">szálak </w:t>
      </w:r>
      <w:r>
        <w:rPr>
          <w:rFonts w:eastAsia="Times New Roman" w:cs="Times New Roman" w:ascii="Times New Roman" w:hAnsi="Times New Roman"/>
          <w:sz w:val="24"/>
          <w:szCs w:val="24"/>
        </w:rPr>
        <w:t>különösen részletesnek bizonyultak. Mindenki úgy viselkedett, ahogy a természetéből fakadt, a pillanatnyi belső egyensúly elvesztése is előre kiszámítható volt. Az események esetleges másfajta kimeneteléből adódóan formálódó jövő azonnal láthatóvá vált, és a legkisebb apró rezdülés is világosan kirajzolódott. A pontosan modellezett folyamatokból a lényeg kiszűréséhez bonyolult matematikai módszerekre lett volna szükség, Dakarnek azonban erre nem volt ideje, ezért alaposan megtömte a pipáját a kiszárított, ezüstszürke tienelle levelekkel. A növény szúrós, keserű és fagyos szélhez hasonlóan hűvös illata betöltötte a szob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fölött formálódó minta már csaknem felvette végleges állapotát, nyári holdvilág ragyogásába vonva a körülötte ülő varázslókat. Dakar elfogadta a cinkos mosollyal feléje forduló Kharadmon ujjából kicsapó szikrát a pipa meggyújtásá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zdjük - közölte Sethvir lágy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erőteljesen beleszívott a pipába, megtöltve tüdejét a fűszeres füsttel. Szédülés tört rá, amelyet a felhalmozódott adrenalin kitöréséhez hasonló rúgás követett. A világ forogni kezdett, majd visszavette az uralmat a fájdalmasan érzékennyé váló tudata felett. A füléhez érkező zörejek szokatlan élességgel visszhangoztak, látása olyan lett, mint a zsákmányra vadászó ragadozómadáré. Az élővilág erőegyensúlyát jelképező szálak elveszítették véletlenszerűen változó alakjukat, és teljes egésszé álltak össze. A vonalak alakzatai és szögei hadvezéri terepasztalhoz hasonlatosan terültek ki, a királyságok sorsa egybefonódott a szántóföldek egereinek születésével és halál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is, a nagy rendszer szabályos ritmusa ellenére az egyenetlenségek kötélcsomókhoz hasonlóan türemkedtek ki a szálakból. Megcsavarodás jelezte egy városúr előítéleteit, féltékenységét és kapzsiságát, egy másik pedig a Desh-thiere ködtakarójától eltorzult facsemete kínjait. Ahol egykoron csillogó paráv szálak jelenléte erősítette az első sáv hullámainak tengelyét, csupán Ath lenyomata, egy csaknem üres csatorna maradt, mint egy kiégett kódex elszenesedett borítója. Dakar keményen küzdött, hogy visszafojtsa feltörő könnyeit. Egy újabb szívás a pipába, és a tienelle még több szívszaggató szomorúsággal büntette. Időérzékét szinte teljesen elvesztette. Athera jelenének csillogó szálai mellett érezni kezdte a hosszú korok változásait; néhány lenyomat megerősödött, mások pedig elhalványultak, elvékonyodtak és eltűntek. Tudata szenvedett a megismert múltbeli történésektől és a jövő ezernyi lehetséges eseményétől, mígnem Asandir iránymutatása vissza nem térítette elkalandozó gondolatait. Nem szabad figyelmen kívül hagynia saját korlátait. Habár a drog az elméjét a fizikai érzékelés fölé emelte, a füst mérgei belülről emésztették. A halál könnyen a markába kaparinthatja, ha megfeledkezik testi épségének szem előtt tartásá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mágusok egyesített erővel belekezdtek a varázslatba, hideg borzongás futott végig Dakar gerincén. A szálakat vakító ragyogás borította el, ahogy a Hetek Szövetségének tagjai felgyorsították a történéseket, hogy kifürkésszék azokat a lehetséges eseményeket, amelyeket a két, Dascen Elurból érkezett herceg válthat ki Athera világ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bukása hatalmas erők felszabadulása folyamán következett be. Erdők, mezők világosodtak ki, és teltek meg újra élettel. A kereskedőcéhek politikai cselszövései sokat veszítettek élükből, és egy új tengely jelent meg középpontként a megosztott városi tanácsok örvény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 ismerte fel Dakar óriási meglepet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lessid herceg egy napon egyesítené a városokat, háborút indítana a városurak által igényelt földek megszerzésére, leigázná és elpusztítaná a barbár törzseket. Arithon lenyomata is megjelent, de nem Rathain uralkodójaként, hanem független férfiként, aki országról országra sodródik teljesen a zenének szentelve az életét. Az életmód azonban nem a saját választása volt, hanem egy homályban maradó esemény kényszerítette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k őszinte döbbenete megszakította az áramlások folytonosságát. Dakar kihasználta ezt a pillanatot, és összeszedte magát, majd újult vehemenciával az események sodrába vetődött, miközben a szálak egy más típusú folytatásba torkolltak. A Hetek mágusai kiemelték az egyetlen eseményt, amely megakadályozhatná az előzőekben felvázolt jövőt: hagyták, hogy a Ködszellem tovább uralkodjon az égbolton, miközben az elpusztítására rendelt hercegek minden energiáját a béke megteremtésének szent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rtelen változástól megremegő minta elhomályosodott, majd újra tisztán kirajzolódott. Az ősi fajok lenyomata elhalványult, majd teljesen elnyelte a sötétség. A mágia áramlása lelassult, és a varázslók megmerevedtek a rémülettől. Dakarnek csaknem elállt a léleg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i fajok eltűnése önmagában is óriási veszteség volt, teljes és visszafordíthatatlan kipusztulásuk hatalmas csapást jelentene Ath minden teremtménye számára, különös tekintettel azokra, akik valaha megtapasztalhatták jelenlétüket. Habár Dakar kisgyermek volt még, amikor az utolsó képviselőjük is elhagyta a kontinenst, a gyermekkori találkozás emléke egész életére rányomta a bélyegét. Könnyek patakzottak az arcán.</w:t>
      </w:r>
    </w:p>
    <w:p>
      <w:pPr>
        <w:pStyle w:val="Normal"/>
        <w:shd w:fill="FFFFFF" w:val="clear"/>
        <w:ind w:firstLine="284"/>
        <w:jc w:val="both"/>
        <w:rPr/>
      </w:pPr>
      <w:r>
        <w:rPr>
          <w:rFonts w:eastAsia="Times New Roman" w:cs="Times New Roman" w:ascii="Times New Roman" w:hAnsi="Times New Roman"/>
          <w:i/>
          <w:iCs/>
          <w:sz w:val="24"/>
          <w:szCs w:val="24"/>
        </w:rPr>
        <w:t xml:space="preserve">Az ilyen tökéletes szépség kifakulása és eltűnése elviselhetetlen terhet jelentene. </w:t>
      </w:r>
      <w:r>
        <w:rPr>
          <w:rFonts w:eastAsia="Times New Roman" w:cs="Times New Roman" w:ascii="Times New Roman" w:hAnsi="Times New Roman"/>
          <w:sz w:val="24"/>
          <w:szCs w:val="24"/>
        </w:rPr>
        <w:t>Dakar a többiek elé tárta a szívfacsaró képeket, amelyek közül a legfájóbb a Caith-al-Caen völgyében a tavaszi napfordulót köszöntő táncünnepély volt a fényesen világító csillagok alatt. A szálak között azonban véglegesen kiégett az utolsó előtti reményt jelképező csomó.</w:t>
      </w:r>
    </w:p>
    <w:p>
      <w:pPr>
        <w:pStyle w:val="Normal"/>
        <w:shd w:fill="FFFFFF" w:val="clear"/>
        <w:ind w:firstLine="284"/>
        <w:jc w:val="both"/>
        <w:rPr/>
      </w:pPr>
      <w:r>
        <w:rPr>
          <w:rFonts w:eastAsia="Times New Roman" w:cs="Times New Roman" w:ascii="Times New Roman" w:hAnsi="Times New Roman"/>
          <w:i/>
          <w:iCs/>
          <w:sz w:val="24"/>
          <w:szCs w:val="24"/>
        </w:rPr>
        <w:t xml:space="preserve">Ennyit érnénk el, ha hagynánk az eseményeket a saját medrükben folyni, </w:t>
      </w:r>
      <w:r>
        <w:rPr>
          <w:rFonts w:eastAsia="Times New Roman" w:cs="Times New Roman" w:ascii="Times New Roman" w:hAnsi="Times New Roman"/>
          <w:sz w:val="24"/>
          <w:szCs w:val="24"/>
        </w:rPr>
        <w:t>csapott keresztül Traithe gondolata a baljós csenden.</w:t>
      </w:r>
    </w:p>
    <w:p>
      <w:pPr>
        <w:pStyle w:val="Normal"/>
        <w:shd w:fill="FFFFFF" w:val="clear"/>
        <w:ind w:firstLine="284"/>
        <w:jc w:val="both"/>
        <w:rPr/>
      </w:pPr>
      <w:r>
        <w:rPr>
          <w:rFonts w:eastAsia="Times New Roman" w:cs="Times New Roman" w:ascii="Times New Roman" w:hAnsi="Times New Roman"/>
          <w:sz w:val="24"/>
          <w:szCs w:val="24"/>
        </w:rPr>
        <w:t xml:space="preserve">A varázslók egy emberként tértek vissza az összetört remény szilánkjai közül. A szükségtől feldúltan újra visszatértek a Ködszellem elpusztítása után kirajzolódó események folyamába. A szálak felvillantak, szorosabbra fonódtak, jól látható görbületeik és éles szögeik az Etarra városában zajló koronázási ünnepséget jelenítették meg. A Hetek Szövetsége által felhatalmazott Arithon Rathain koronáját készült átvenni. Elméjének lenyomatát gyötrelmek torzították el, de a herceg elvállalta a feladatot. </w:t>
      </w:r>
      <w:r>
        <w:rPr>
          <w:rFonts w:eastAsia="Times New Roman" w:cs="Times New Roman" w:ascii="Times New Roman" w:hAnsi="Times New Roman"/>
          <w:i/>
          <w:iCs/>
          <w:sz w:val="24"/>
          <w:szCs w:val="24"/>
        </w:rPr>
        <w:t xml:space="preserve">A Lysaert jelképező szál nem változott meg: a herceg egyesítette a városlakókat. </w:t>
      </w:r>
      <w:r>
        <w:rPr>
          <w:rFonts w:eastAsia="Times New Roman" w:cs="Times New Roman" w:ascii="Times New Roman" w:hAnsi="Times New Roman"/>
          <w:sz w:val="24"/>
          <w:szCs w:val="24"/>
        </w:rPr>
        <w:t>A kontinens kettészakadt, és kirobbant a háború. Az ősi fajok létét jelző halvány derengés azonban mindezek ellenére sem aludt ki.</w:t>
      </w:r>
    </w:p>
    <w:p>
      <w:pPr>
        <w:pStyle w:val="Normal"/>
        <w:shd w:fill="FFFFFF" w:val="clear"/>
        <w:ind w:firstLine="284"/>
        <w:jc w:val="both"/>
        <w:rPr/>
      </w:pPr>
      <w:r>
        <w:rPr>
          <w:rFonts w:eastAsia="Times New Roman" w:cs="Times New Roman" w:ascii="Times New Roman" w:hAnsi="Times New Roman"/>
          <w:sz w:val="24"/>
          <w:szCs w:val="24"/>
        </w:rPr>
        <w:t xml:space="preserve">Sethvir következtetése szakította félbe az eseményeket. </w:t>
      </w:r>
      <w:r>
        <w:rPr>
          <w:rFonts w:eastAsia="Times New Roman" w:cs="Times New Roman" w:ascii="Times New Roman" w:hAnsi="Times New Roman"/>
          <w:i/>
          <w:iCs/>
          <w:sz w:val="24"/>
          <w:szCs w:val="24"/>
        </w:rPr>
        <w:t xml:space="preserve">Desh-thiere. A Ködszellem áll az események középpontjában. </w:t>
      </w:r>
      <w:r>
        <w:rPr>
          <w:rFonts w:eastAsia="Times New Roman" w:cs="Times New Roman" w:ascii="Times New Roman" w:hAnsi="Times New Roman"/>
          <w:sz w:val="24"/>
          <w:szCs w:val="24"/>
        </w:rPr>
        <w:t xml:space="preserve">Althain őrzője tehetetlennek érezte magát, mert a lény a Délkapun túlról érkezett Athera világára. Valódi </w:t>
      </w:r>
      <w:r>
        <w:rPr>
          <w:rFonts w:eastAsia="Times New Roman" w:cs="Times New Roman" w:ascii="Times New Roman" w:hAnsi="Times New Roman"/>
          <w:i/>
          <w:iCs/>
          <w:sz w:val="24"/>
          <w:szCs w:val="24"/>
        </w:rPr>
        <w:t xml:space="preserve">neve </w:t>
      </w:r>
      <w:r>
        <w:rPr>
          <w:rFonts w:eastAsia="Times New Roman" w:cs="Times New Roman" w:ascii="Times New Roman" w:hAnsi="Times New Roman"/>
          <w:sz w:val="24"/>
          <w:szCs w:val="24"/>
        </w:rPr>
        <w:t>ismeretlen volt, ezért nem tudták beleszőni a mintába. A szálak csupán a közvetett hatásait tudták visszatükrözni. Ahogy a varázslók a maradék hatalmukat kihasználva újra nekifogtak az elemzésnek, Traithe arcára az aggodalom vésett mély barázd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ta tovább változott. Számtalan résztvevőjének gondolatai között háború és kegyetlen vérontás emléke villant fel. Dakar meredt tekintettel nézett bele a kavargó erőszak poklába. Szeme égett a fájdalomtól, és már nem is látta Kharadmon csaknem közömbös illúzióját. A szálak felizzottak a bársonytakaró felett, majd folyamatos mozgásba kezdtek egy pillanatra, miközben a Hetek felmérték a jövő kihatását az egyének sorsára. A szálak továbbra is háborút mutattak. A szoba levegője elnehezedett a csaknem átláthatatlan füsttől. Kint az éjszaka átadta a helyét a ködös hajnalnak, miközben a varázslók elégedetlenül keresték a lehető legelőnyösebb alternatívát. Kitartásuk ellenére sem találtak ésszerű megoldást. Miután feladták a békés közeljövő lehetőségét, a távolban kezdték keresni a megoldást. A tienelle felerősítette érzéke ellenére Dakar reménytelenül elmaradozott mög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ppali derengés borította be a szobát, mire a minta mozgása véglegesen megállt. A fagyott szálak hamarosan elhalványultak, mint egy semmivé váló illúzió. Sethvir vörös szemmel nézett keresztül a sűrű füstön. Kharadmon körvonalai elhalványultak, Luhaine pedig teljesen eltűnt. De egyetlen jelenlévő arca sem maradt érintetlen a megerőltetés és a baljós előjelek hatása alatt. Dakar a tienelle-t rejtő bádogdoboznak ütögetve rázta ki a hamut a pipából, és bár a hangzavar dühítette Althain őrzőjét, az mégis nekifogott a mondandó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sosem találkoztam ennyire egy irányba mutató mintával. Rosszabbnál rosszabb lehetőségek közül kell választa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álak egyértelműen megmutatták, hogy Lysaer és Arithon egymás ellen fordulása a lehető legsúlyosabb következményeket vonja maga után. Ha megfosztják őket természetes adományuktól, akkor Desh-thiere uralma sértetlen marad, amely önmagában további, kedvezőtlen változásokat hozna a természet rendjében, valamint végérvényesen elpusztítaná az elmenekült ősi fajokat. A hóhér szerepét sosem hálás feladat felvállalni. Az ember tovább folyatathatja ugyan a háborút, de az évek folyamán még a legmélyebb ellentéteknek is el kell halványulniuk. Az azonnali béke megteremtése megpecsételné az ősi fajok sorsát, örökre megfosztva a világot a misztériumok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ki tudnánk deríteni, hogy hova menekültek, megvédhetnénk őket - vetette fel a kétségek között vergődő Traith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miatt hagyták el a kontinenst - mutatott rá Luhaine. - Ha valaha is feltárják előttünk a rejtekhelyüket, az csak a Ködszellem elpusztítása után következhet 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utolsó vitatott pont Arithon királyi öröksége volt. A társalgásra odafigyelni képtelen Dakar kábultan süppedt a székbe. Erősen zúgó feje és összeszűkülő gyomra volt a tienelle első, kellemetlen utóhatása. Az elméjére ereszkedő szédülés ellenére sikerült kihámoznia, hogy a Hetek Szövetsége fel kívánja szabadítani Arithont Rathain trónjának kötelezettsége alól. Ha a két testvér valóban egymás ellen fordul, talán jobb, ha nincsenek hatalmas hadseregek a fennhatóságuk alá rendelve. Dakar nem tudott tovább összpontosítani. Szavak repkedtek keresztül-kasul, tekintet nélkül a szédülésére. A rátörő hányinger és az egész testén kiütköző csípős veríték rádöbbentette, hogy muszáj felállnia és ivóvizet keresnie. Szája száraz és keserű volt a tienelle füstjétől, tudata hintához hasonlóan himbálózott a még mindig kavargó illúziók felett. Senki sem lepődött meg jobban nála, amikor kiejtette annak a kitaszított varázslónak a nevét, akinek az ármánykodása miatt tört ki a lázadás, annak minden következményéve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vi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egyenesedett, mielőtt lelassult érzékei teljesen magukra hagyják. Hideg hullám vágott végig rajta, és egy prófécia kezdett formálódni az ajkai között. Habár iszonyatos rosszullét facsarta a torkát, szavai meglepő ünnepélyességgel hasítottak bele a csend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vien, az Áruló nem ismer el semmilyen észérvet, és nem hajol meg a Fő Egyensúly Törvénye előtt, ahogy a Hetek Szövetsége sem egészül ki addig, amíg Fekete Rózsa nem virágzik újra Daon Ramon völgyei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ete Rózsa! - pattant fel Sethvir a prédára lecsapó sólyom gyorsaságával. - De hiszen régóta nem láttak egyet s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újra kivirágzik majd - zihálta Dakar egy második, a testén keresztülcsapó energiahullám alatt megremegve, mintha villám csapott volna bele egy öreg fatörzsbe. - A rózsabokor aznap ereszt gyökeret a földben, mikor Arithon s'Ffalennt királlyá választ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vart pillantások futottak végig az asztal körül, mert a szálak által vázolt jövő lehetőségei egy dologban nem tértek el egymástól: ha Arithon saját maga határozhat a sorsa felett, akkor bárdként fog élni és meghalni. Csak kényszer hatására foglalja el Rathain trón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szabadságát fel kell áldoznunk - közölte Traithe. - Nincs más választási lehetős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ban a pillanatban a zaklatott, és gondolataikba merülő varázslók között nyugtalanul tekintgető Dakar nem tudott tovább a tienelle által okozott rosszullétnek ellenállni. Összegörnyedve a rátörő fájdalomtól csaknem előrebucskázott a székben. Mire a görcsei enyhültek, már semmire sem emlékezett a próféciából, és kiábrándultan szembesült a mozgás okozta kínokkal. Bocsánatkérésfélét motyogott, mielőtt a kábulat teljesen elném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váratlanabb jótevő, Kharadmon sietett a segítségére, aki a Részeges Próféta mellé térdelve próbálta enyhíteni a másik szenvedését. Ahogy Asandir ágyba parancsolta végletekig kimerült tanítványát, a teremben maradó varázslók úgy ugrottak neki az új prófécia elemzésének, mint a kiéhezett kutyák a közéjük dobott velőscsontnak. Davien árulása volt a legszomorúbb esemény a Hetek történelmében, Ciladis eltűnése pedig, aki az ősi fajok felkutatására indult, a legnagyobb veszteségük. Dakar Fekete Rózsa Próféciája kínálta az első vékonyka reménysugarat, hogy a Harmadkorra vészesen kimerült erőforrásaikat valaha is pótolni tud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ki váratlanul az egyéni áldozat mellet foglalt állást, helyesen beszélt. A két eltűnt varázsló sorsa miatt így is sok veszély fenyegette a világot, az ősi fajok elvesztését nem szabad megkockáztatniuk. Mire a Dakart lekísérő Asandir visszatért, a számos végzetes kimenetelű lehetőség közül kiválasztották a talán legkevésbé ross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arávok fennmaradása érdekében a két hercegnek fel kell használnia a képességeit Desh-thiere legyőzésére, ezzel visszaállítva a napfényt, tekintet nélkül a bekövetkező háborúra. Arithont pedig Rathain királyává koronázzák Etarra kereskedővárosában, megteremtve a lehetőséget Dakar Fekete Rózsa Próféciájának beteljesül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r csak a várható veszteségeket kellett minél inkább lecsökkenteni. Ha Lysaer magához ragadja Tysan uralmát, az a Hetek Szövetségének a támogatása nélkül fog történni. A városlakók bizalmát megnyerheti, de a barbárokét sohasem, ezáltal Tysan régense, Maenalle a pozíciójában marad, és továbbra is ő rendelkezik a törzsek sorsa felett. Ha négy királyságot háború kínoz, legalább az ötödik trónjára erős uralkodót kell ül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vish trónörökösét nem szabad tovább bújtatnunk - jelentette ki Sethvir. - Tanulnia kell, hogy amikor eljön a királlyá koronázásának az ideje, biztonsággal foglalhassa el a helyét. Ezáltal legalább az egyik nagykirályság városai és törzsei nem maradnak magukra az állandó viszályok közep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ok ellenvetés hangzott el a továbbiakban, ahogy a varázslók röviden felosztották egymás között a teendőket. Akármilyen kilátástalan is a jövő, legalább a kontinens nem esik teljes mértékben áldozatul a Desh-thiere veresége által előidézett vérontás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tek megbeszélése jócskán a délutánba nyúlt. Kharadmon indult el először, vad nevetése sokáig visszhangzott az ablak felől. Délnek tartott, meglovagolva a forró sivatagi áramlatokat. Luhaine hamarosan vad igyekezettel követte, hogy megcáfolja a másik, szerinte teljesen oktalan és dühítő henceg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felállt. Mozdulatai kimerültségről árulkodtak, miközben a lépcső felé indult, hogy ellenőrizze Dakart, aki a tienelle hatásától szenvedve rémálmok között fetrengett, illetve, hogy egy hercegnek kijáró tisztelettel üdvözölje Lysaert, ha az felébr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andirrel kettesben maradó Sethvir elhomályosult tekintettel fordult az ablak felé. A felfrissüléséhez felhalmozott teásbögrék üresen álltak, amikor aggodalmasa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gy probléma, amely nem tűr halasztást. Rathain koronaéksze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felejtettem el - sóhajtott mélye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últ királyainak tulajdonát képező gyémántok az Imarn Adaer mestereinek zsenialitását dicsérték. Mindegyik egy energiafókusz, amely csak a királyi vérvonal tagjainak érintésére lép működésbe. Arithonnak Dascen Elur mágusaitól szerzett ismeretei sokkal kifinomultabb eszközöket adtak a kezébe; ezek a koronaékszerek olyan hatalmassá tehetik, amellyel valószínűleg egyetlen halandó sem tudna megbirkó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rágaköveket az újracsiszolás sem fosztaná meg mágiájuktól. A jövő uralkodóinak pedig szüksége lesz az ékszerekre, mert valószínű, hogy alkotójuk, az Imarn Adaer tudása örökre elveszett Mearth átkától. Sethvir és Asandir egy védővarázslatot kívántak létrehozni, amely elrejti a kövek mágikus eredetét a s'Ffalenn herceg elől, akinek uralkodása alatt viselnie kell az éksz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zzel kapcsolatos munkálatok töltötték ki a nap hátralévő rés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zadságtól csillogó arccal nézett össze a két varázsló a rengeteg csiszolt smaragd zöld derengésében, amikor befejezték az egyesült erővel végrehajtott varázs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Teremtő! - morogta Althain őrzője elkedvetlenedve. - Észrevetted, hogy a s'Ffalenn örökös már megint milyen kellemetlenségek elé állított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elég mélyre sikerült elrejtenünk a védelmeket - hagyta válasz nélkül a kérdést Asandir, miközben hátrasimította az arcába lógó, izzadt tinc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emelkedett, és egy ütött-kopott táskába söpörte a drágaköv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nagyon bízom benne. Főleg, ha figyelembe vesszük, mi történt, amikor az emlékeit próbáltad elzárni előle, hogy könnyebben megeméssze a sorsát. Inkább valahogy el kellene vonni a figyelmét, amikor először a kezébe veszi az ékszer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is ez a gyanúm - értett egyet Asandir. - De azért aggódom. Arithon nem hiú. A smaragdok önmagukban nem jelentenek értéket neki. Te pedig arról akarod meggyőzni, hogy pusztán a szépségükért tartsa meg, és ne cserélje el valami hasznosabb dolo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felnevetett.</w:t>
      </w:r>
    </w:p>
    <w:p>
      <w:pPr>
        <w:sectPr>
          <w:headerReference w:type="even" r:id="rId136"/>
          <w:headerReference w:type="default" r:id="rId137"/>
          <w:footerReference w:type="even" r:id="rId138"/>
          <w:footerReference w:type="default" r:id="rId13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hattam volna rá, amikor a rejtőző s'Ahelasek tanításáról döntöttünk, hogy Dari hercegnő gyermekei még sok fejfájást fognak okozni nekünk. Végig ellenkezett, amíg tanítottam - csúsztatta be Althain őrzője a pótolhatatlan tartalmú táskát a könyvespolcon tátongó üres helyre, majd visszatért az eredeti témához. - Inkább teát főzök, vagy kihívlak téged sakkozni, mint hogy megpróbáljak lebeszélni egy s'Ffalenn herceget a meggyőződésérő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EREKLYÉK KÖ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iásta magát a puha és kényelmes ágynemű alól, és egy lámpával megvilágított szobában találta magát, amelyet az ablakon túli szürkület halvány derengése tett sejtelmessé. A levegőt pecsétviasz és régi tekercsek szaga töltötte meg. Megkönnyebbülten vette tudomásul, hogy egy időre vége a szabad ég alatti táborozásnak, valamint a törzsi vendégszeretetnek, majd elmerült a könyvek, a tollak, a vörös szőnyeg mintáinak és az összevissza tologatott bútorok tanulmányozásában. Minden bizonnyal az Althain Toronyban éjszakázott. Meglepetésére nem volt egyedül a szob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nál egy feketébe burkolózott idegen ült. A férfi teljesen belemerült a varrásba, ahogy egy elszakadt kantárt próbált megjavítani. A vállán tollászkodó holló azonnal Lysaer felé fordította a fejét, amint az megmozdult az ágyban. Intelligens tekintetét végighordozta a nyújtózkodó férfin, megriasztva ezzel a varázslót, aki befejezte a munkát, és felpilla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elakadt a lélegze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barna szeme melegséget sugárzott, haja megőszült az idők folyamán, de időtlen vonásai és mélységes nyugalma révén azonnal rájött, hogy a Hetek egyik varázslóját lá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ára megéheztél - szólalt meg lágyan. - A nevem Traithe, és Sethvir nevében is üdvözöllek az Althain Toro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rőlködve próbálta lefejteni a takarót szorító ujjait a szövet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óta vagyok i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felborzolta a bóbitáját, ahogy Traithe jó háziasszonyhoz hasonlóan a fogaival elharapta, majd elkötötte a cérn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gnap este óta - közölte, de látva Lysaer megdöbbenését, kedvesen hozzátette: - Ideje volt, hogy alaposan kipihend mag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jóval fáradtabb volt, mint azt a lovaglás okozta megerőltetés indokolta volna. Körbenézve féltestvérét vette észre a mellette fekvő ágyon mély és rendíthetetlen álomba szenderülve. Arithon testhelyzete nem igazán nyugodt pihenésről árulkodott, vette észre zavarodottan Lysaer, ahogy végignézett kicsavarodott végtagj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úttal szilárdan elhatározta, hogy nem marad le az eseményekről, és nem fogja magát feszülten érezni csak azért, mert féltestvérével ellentétben nem mágusok között nőtt fel. Kicsúszott a pokrócok alól, felemelte a nadrágját és ingét az ágy melletti székről. Nehézkesen öltözött fel segítség nélkül, hiszen egész életében szolgák hada sündörgött körülö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ébe öltözött varázsló tapintatosan másfelé fordult. Úgy mozgott, mint a súlyos sebektől megtört kardforgatók, ahogy félrerakta a javítanivalóját, és a kandallóhoz sétált. Felélesztette a tüzet, miközben a madár hangos szárnycsapásokkal menekült el a lángok közeléből, és méltatlankodva az asztalra telepedett. A felpiszkált tuskók fényében Lysaer olyan súlyos sebeket vett észre a másik tenyerén és csuklóján, amelyektől egy gyengébb férfi örök életére megrokkan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óbálta elképzelni azt a hatalmas mágiát, amely ártani tudott a Hetek varázslójának, majd félrekapta a tekintetét, és nekilátott inge eligazgatásának. Ügyetlenségében megint csomót kötött az ujjvégí zsinegekre. Zavarba jött, hogy ilyen jelentéktelen dolgok, mint az öltözködés is, minduntalan eszébe juttatja a száműzetése miatti kényelmetlenségeket, és rángatni kezdte a madzagokat. Ahelyett azonban, hogy az önsajnálatba menekült volna, azon kezdett morfondírozni, vajon létezik Ath-nek ebben az átkozott világában olyan hely, ahol jókedv, nevetés és mulatozás zajai töltik be az utcákat, nem pedig őrszemek figyelnek éberen minden utcasarkon. Hiányzott neki a női társaság, legfőképpen a Világköz Kapu másik oldalán maradt jegyese. Büszkesége akadályozta csak meg az ellenérzéseinek kimutatásától. Az önsajnálat legyőzése nehezebb volt bármilyen kardgyakorlat végrehajtásánál vagy a királyság legsúlyosabb problémájának megoldásá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 zsinegek újra kibogozva feküdtek a térdén, a herceg visszanyerte a nyugalmát. Felnézett, és látta, hogy Traithe már végzett a kandallónál. Továbbra is megfejthetetlen rejtélyekkel körülvett árnyékként álldogált, és őt nézte. Vonásait inkább elcsúfították, mint megkeményítették a hegek, ahogy a kristályban a sok használat után megjelenő repedések. A nevetés rajzolta szarkalábak megmaradtak ugyan, de a szomorúság vonalai csaknem teljesen elfedték azokat. Mintha zavarba jött volna a kölcsönös méregetéstől,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mind vagyunk ám olyan könyörtelen hajcsárok, mint Asandir - akasztotta vissza könnyed mozdulattal a tűzkaparót a kandallóból kiálló vaskampóra, és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ítsd be - rázkódott meg Lysaer a megcsikorduló fém hangj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míthattam volna rá, hogy ez lesz a válaszod - fordult vissza Traithe egy rendre intett öleb megbánásával az arcán. - Ám a varázsló, aki leginkább alá tudja támasztani ezt, az Kharadmon. De ő sajnos elutazott ma reggel, én pedig aligha tudom felülmú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kintetében hirtelen ismét felvillanó fáradtságtól Traithe inkább visszaült a székbe. Egy csettintéssel visszahívta a hollót a vállán megszokott helyére. Gazdája behajlított ujjával végigsimított a madár fényes toll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unk például lószerszámokat javítani - kezdett bele reményteljesen. - A túlságosan elnyűtteket persze Sethvir kidobja, Ath tudja hova. Hacsak Asandir vagy én nem vagyunk itt, az istállókban csak egerek va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aga is meglepődött, milyen hamar elszállt a megilletődöttsége. Széles mosollyal pillantott vissza, amelyet a tapasztalt követeknek tartog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sajnos rosszul bánok a tűv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ki rosszul bánik, aki már több mint másfél napja nem evett - tápászkodott fel újra Traithe. Testfelépítése és egyensúlya könnyed volt, mint egy táncosé, a csoszogása viszont az ellenkező érzetet keltette, ahogy átszelte az ajtó és a szék közötti távolságot. Lenyomta a kilincset, és kitárta a vasalt deszkákat. A holló elrugaszkodott a válláról, és kirepült a hirtelen támadt repedésen. - Megnézzük, mit tartogat Sethvir a kamrájába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élretolta a maradék cipót, mivel régóta elvesztette már az étvágyát. A szűk folyosórészben, melyet Sethvir étkezés céljára választott le, Traithe is félretolta morzsás tányér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miatt aggódsz? - puhatolózott a má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talan Lysaer összerezzent, ahogy a másik kiolvasta a gondolatait. Kése nekiütközött a porceláncsészének megriasztva a varázsló vállán ülő madarat, amely szárnyát kitárva készült felszállni. Miközben Traithe próbálta megnyugtatni a hollót, Lysaer a földre szegezte tekintetét, majd oldalt pillantott; mindegy volt, csak ne kelljen a másik csuklóján fehérlő iszonyatos sebhelyeket néznie. A szoba otthonosan volt berendezve, és még egy király is megirigyelhette volna a polcokon sorakozó elegáns evőeszközöket, de a falba vágott, ablakként szolgáló lőrés nagyban lerontotta az összképet. A huzat jeges áramlatokat fujt az aprócska szobába, az alant elterülő táj pedig szürkén csillogott. A mindeddig természetesnek vett napsütötte táj olyan távolinak tűnt ezen a borongós és kietlen, misztériumokhoz szokott kontinensen, mint a gyermekmesék csodá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tegnap este óta itt vagyunk - kezdett neki Lysaer kihívóan, minden hercegi méltóságát bevetve. - Nem találod furcsának, hogy egy ember huszonnégy óra alvás után még mindig zavartalanul fekszik az ágyában? Különös tekintettel arra, hogy a Mester minden erősebb szélfuvallatra felriadt eddigi utazásaink sor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nem lepődött meg különösebben. Tovább csitítgatta a hollóját, amely az asztalra mászott, és mohó pillantásokat küldött a mellette fekvő vaj irányába. Kínosan ügyelve arra, hogy a herceg látószögéből kitakarja a sérülései nyomait, a mágus a madár és a vaj közé húzta a gyertyatartót. A feltámadó huzattól meglebbenő láng fényében végigmérte a s'Ilessid örökö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rithon rosszul lenne, a Hetek Szövetsége hozzád hasonlóan nyugtalankod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ketébe burkolt férfi nem szólt többet, de könnyed modora szinte vonzotta a kérdés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setleg elmondanád, hogy mi történt vele? - engedett utat a kíváncsiságának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hanyagul megvon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eszélyes kígyók szaporodtak el Shand királyságában, és erőteljes mágiát kellett használnunk az inváziójuk felszámol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érezte, hogy az utóbbi mondat igencsak alábecsülte a helyzet súlyosságát, mert a mágus arckifejezése hirtelen ugyanolyan kifürkészhetetlenné vált, mint a hollóé. Sértve érezte magát, mert kimaradt egy ilyen fontos esemény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szerettem volna seg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éltestvéredet kihasználtuk - közölte keserűen Traithe. - A mágikus hatalmat úgy szívtuk ki a testéből, mint ahogy a prés csavarja ki a szőlő levét. Ha rendbe jön, és fel tud kelni, nem fog emlékezni a történ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rendületlen aggodalmát látva a varázsló még hozzá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stvéred önként ajánlkozott, és előzetesen elfogadta a feltétel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ezt a pillanatot választotta a vaj megközelítésére. Traithe minden különösebb óvatosság nélkül söpörte félre. Habár dühödt károgás és szárnycsapások zaja nyomta el a mondandóját, a mágus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senki nem gondolt arra, hogy megtanítson téged a képességed használa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ájó pontra tapintó varázsló észrevette, hogy Lysaer gyors beszédével próbálja elnyomni a kellemetlen emlék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ítélték ezt szükséges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olló az ajtó irányába menekült, és elhelyezkedett az ajtófélfát díszítő, fából faragott vízköpő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rtem - támasztotta állkapcsát az öklére Traithe. - A korona örököséről lévén szó, a döntés valóban logikusnak tűnik. De most a Ködszellem legyőzése lett a közös célunk. Ez kicsit megváltoztatja a dolgok ál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ysaer aggódva pillantott rá, a bőre alatt feszülő tövis nem hagyta nyugo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miért nem ajánlotta ezt fel edd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felnev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gondolod, hogy bármelyikőnk is mindenható? Asandirnek Dakar a tanítványa. Egy hozzá hasonló kelekótyával együtt járó feszültség még egy gránittömböt is szétfeszítene - nézett ki az ablakon a varázsló. - Most jut eszembe, hogy van egy apróbb feladatom a raktárakban. Velem tarta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mel - kapott az alkalmon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övette Traithe-t a kamrán keresztül, miközben a hátuk mögött a holló elégedett szárnycsapásokkal ereszkedett vissza az asztalra, és a tányérok közé szökkent, hogy alaposan belakmározzon a szabadon hagyott finomságo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úgyis hagyta volna megsavanyodni a vajat a polcon - közölte a varázsló, ahogy kilépett a lépcsőházba. - Mindig is csak nyűgnek tekintette az evést, de ha elfogy a teája, azonnal gyámoltalannak érzi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nek nem volt könnyű megemésztenie, hogy a mágusok (korábbi feltételezésével ellentétben) rendelkeznek nagyon is emberi tulajdonságokkal és szokásokkal. Óvatosan követte házigazdáját a torony alsóbb szintjei felé. Althain átlátható felépítése és durva gránittömbjei sietős építkezésről árulkodtak, amely mágikus érzékek nélkül is könnyen észrevehető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ben könyvek, nedves tűzifa és ismeretlen mágia szaga érződött. Valahol fenn az erős szél falnak csapta a nyitva felejtett ablakszárnyakat. Lysaer azon kapta magát, hogy a kopott lépcsőket vizsgálgatja, azon tűnődve, kik jártak előtte a köveken, és hány uralkodó keze csiszolta fényesre a tölgyből készült fakorlátot. Hallotta az Asandir hangjából kicsengő mély tiszteletet, amikor az ősi fajokról beszélt, mégis itt, az évszázadok fáklyafüstjétől megfeketedett tartógerendák alatt csak a kétségbeesett menekülésük érzete hagyott nyomot. Az Althain Toronyban kegyelettel őrzött múlt csak a pusztulást és a reménytelenség kísértetét hagyta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blakpárkányokon keresztül beszivárgó, a világot elborító köd derengésbe vonta a raktár küszöbét, amely előtt Traithe végre megállapodott. Kinyitotta a durván kifaragott ajtót, és beleveszett a küszöbön túli sűrű feketeség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sználd a fény mágiáját, hogy lásd, hova lépsz - ajánlotta a bizonytalanul megtorpanó hercegnek. - Sethvir mindig szűkében van a gyertyáknak. Eltarthat egy darabig, amíg találok eg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 ébredése óta először érzett olyan önbizalmat magában, hogy előhívja vele született képességét. Nem túl könnyedén, és nem minden izgalom nélkül sikerült egy ezüstös szikrát előidéznie. Ha a varázsló észre is vette a nem túl kifinomult módszert, nem juttatta hangosan kifejezésre a vélem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szorkányfény megvilágította terem nagyobb volt, mint azt az ajtó méretei alapján sejteni lehetett volna. Sötétségbe torkolló bádogpolcok húzódtak a falak mentén, tele ládákkal, amelyek illesztéseinél vas és bronzszögek feje csillogott. A raktár olajtól és portól bűzlött, de amikor a varázsló meggyújtott egy földön talált fáklyát, a szurokkal átitatott rongy fénye meglepően tiszta padlót és pókhálóktól mentes polcokat mutatott. A ládákra felragasztott címkéktől eltekintve minden nagyon egyformának tűnt. Ezek szabályos rendben álltak a falaknál, az idők folyamán kifakult címkéket az ősi nyelv rúnái töltötté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 terem közepén torpant meg a hollójához hasonló, töprengő arckifejez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tlem, hogy bármi is változott volna itt a parávok elmenekülése ó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keresünk? - feszengett kínosan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szerint a húsz láda valamelyikében van a dolog az északi fal harmadik polcánál - mosolyodott el Traithe bánatosan. - Rubinokat keresünk, és egy fejpántot, amelyet Havish trónörökösei viselnek a királlyá avatási szertartásaikon és egyéb fontos ünnepélyek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van valahol egy élő trónörökös? - kérdezte Lysaer, mohón kiéhezve az Athera királyi családjairól szerezhető információ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egy gyapjúfestéssel foglalkozó mester kunyhójában bújtatjuk - sóhajtott fel Traithe. - A fiú még csak tizenkettő, és itt az ideje, hogy megtanulja, más is létezik az életben a timsó és a gyapjú csereberéjén kív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érintett egy bonyolult levélmintázatú, faragott ládát, amely egy nemes hölgy hozománytartójának tűnt, majd Traithe felé for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yikkel kezdj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ezzel - emelt ki a varázsló két dobozt és egy sólymot formázó pecséttel jelzett ládát, amelynek régi, élénkpiros színe néhány foltban még kivehető volt. - Valószínű, hogy ott találjuk meg Havish koronaékszereit, ahol királyi címer v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felajánlotta a segítségét, és meg is kapta az egyik kisebb ládát. Ahogy keze megérintette az ősi fát, kirázta a hideg. Elődei nagykirályok voltak. Talán saját örökségének ékszerei is valahol itt rejtőznek a többi relikvia között. Lysaer izgatottan nyitotta ki a nehéz reteszeket, amelyek meglepően könnyen csúsztak félre a használat hiányáról árulkodó foltok ellenére is. Althain őrzője, úgy tűnt, valamilyen módon mégis jó állapotban őrizte meg a rábízott tárgyakat, mert a sarokpántok is csaknem olajozottan nyíltak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őr és pergamen szaga azonnal nyilvánvalóvá tette a doboz tartalmát: szalagokkal átkötött dohos tekercsek sorakoztak a kifakult könyvek mellett. A borítók nem voltak drágakövekkel kirakva vagy arannyal futtatva; az idők folyamán megfeketedtek és felpúposodtak. Lysaer csodálattal futatta végig ujjait a bőrborításon, mivel nem ismerte a paráv rúná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csomagok, amelyeket keresünk nem túlságosan szembetűnőek - közölte Traithe, akinek a teste csaknem teljesen eltűnt, ahogy a nagy ládában kotorászott. - Érdemes lenne a papírok alá is bené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mik? - csukta le Lysaer az egyik töredezett könyvfedel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si családfák, amelyek egészen Havish alapító királyáig, Bwin Evoc s'Lornmeinig követik vissza a vérvonal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mintha folytatni készült volna a felvilágosítást, de az ajtó felől közeledő lépések zaja és egy dühös hang fojtotta belé a sz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száj volt szabadjára engedni az átkozott madarat, hogy szanaszét cincálja az összes vajat? - csörtetett be a raktárba a Részeges Próféta, akinek zöldes arcbőre és keserű vonásai akár a súlyos másnaposság tünetei is lehettek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römömre szolgál, hogy rendbe jöttél, és visszatért az étvágyad -köszöntötte szenvtelenül Traithe, aki fel sem pillantott a kutatás közep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keltem fel, mert majd éhen haltam - dugta dühödten az övébe az ujjait Dakar, amely alig tartotta a nadrágját, és azonnal folytatta a vádaskodást. - Sethvir túl lusta ahhoz, hogy a hőn szeretett teáján kívül valami ehetőt tarts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idegesen igazgatta el a ruháját, miközben összevont szemöldökkel tekintgetett körbe, ahogy a szavai keltette visszhang kínzóan verődött vissza hallójáratai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olajos olívabogyó pedig aligha tesz jót az émelygő gyomrom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egy rongyba tekert tárgyat próbált kigöngyölíteni, és közben együttérzés nélkül elmosolyodott a másik olajtól csillogó szakállára pillan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hogy elnézem, ez mégsem jelentett akadá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inkább dühödten felhúzta az orrát, mint hogy elismerje tettét. A gyomrában pulzáló szúró fajdalom nem akadályozta meg abban, hogy peckesen sétálgatni kezdjen a teremben, véletlenszerűen megvizsgálva a polcokon fekvő ládák tart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thvir olyan, mint egy koldus, amikor arról kell döntenie, hogy kidobjon-e valamit - dünnyögte egy unott fintor kíséretében, miközben elsétált egy mocskos rongyba tekert alaktalan csomag mellett, melyet durva spárgával kötötte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nem nyúlnék hozzá - figyelmeztette Traithe, de elké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vastag ujjai közül violaszín villámok csaptak ki, amint hozzáért a rongyhoz. A csattanástól megrázkódott a levegő, Dakar pedig felordított a fájdalomtól. Fújtatva próbálta összeszedni magát, miközben a csomag a hirtelen erőhatástól a padlóra bucskázott. A kövezetre zuhanó kristály hangos csattanással ért földet, majd az újabb előtörő villámcsapástól a borítás lehullott róla. A hirtelen villanásoktól ostoba tekintettel pislogó Dakar egy dinnyeméretű, violaszínben pompázó kristályt pillantott meg, amely begurult a legközelebbi polc alá, majd megállt. Pulzáló energia kavargott a felszínén, amely bármelyik pillanatban kitörh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émonok átkozzanak meg! - nyaldosta Dakar a vöröslő ujjait, majd megvilágosult tekintettel nézett Traithe-re. - Ez a korianek Nagy Kapu kö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villant meg a varázsló árnyéka a fáklyafényben, ahogy félretolta a nyitott ládát, és lehajolt, hogy felemelje a csaknem lábáig gurult kristályt. A pulzálás elcsendesült, majd teljesen megszűnt az érintésétől. Az energia rá nem jelentett veszé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riel feláldozná a szüzességét, ha tudná, hová tűnt az ereklyéjük - vigyorodott el Dakar, és hozzátette: - A boszorkányaival már évszázadok óta keresi, és közben végig Sethvir rejteg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elfordította a hatalmas ametisztet a kezében, amelynek lilásfekete mélysége elnyelte a fáklyák sugárzó fén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vel a te véleményedre senki sem kíváncsi, ezért most az egyszer elmondom: a Legfőbb Varázslónő még sosem kérdezte meg tőlünk, hogy tudunk-e valamit a Nagy Kapukőről - villant meg a varázsló tekintete, arckifejezése hirtelen megszigorodott. - Semmi más oka nincs, mint Morriel makacs büszkesége, hogy az ereklyét még mindig az Althain Toronyban őrizz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magyarázat Dakar egyik fülén be, másikon ki; egy kisfiús füttyentéssel nyilvánította ki lesújtó véleményét a korianek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ringyók dühösek lesznek, ha valaha is rájön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trány lehetősége, amelyet csak egy bolond lenne képes előidézni, annyira feldühítette Traithe-t, hogy ráförmedt az értetlenkedő Részeges Prófét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jobb lenne, ha megkeresnéd Sethvirt, és kérnél tőle pár bőrdarabot, amelyikbe visszacsomagolhatnánk a köv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obszcenitásokat mormogva szedte a sátorfáját, mert túlságosan jól ismerte a varázslók hangulatváltozásait. A kíváncsian figyelő herceg társaságában maradt Traithe igyekezett gyorsan rövidre zárni a dol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fókuszkristálynak a lázadás során veszett nyoma. Mint láthattad, igen erős védővarázslatok őrzik az avatatlan kezektől. A Koriathain elöljárói nagy könnyelműséget követtek el, amikor őrizetlenül hagytak egy ilyen hatalmú erekly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zt már nem mondta el, hogy a fókuszkristály elvesztése alaposan megcsapolta a rendjük hatalmát, mert nem tudnak a fizikai képességeiknél nagyobb energiákat felszabadítani. Sethvirnek valószínűleg nem áll szándékában feltárni a Kapukő jelenlegi tárolási helyét a korianek előtt. Althain őrzője ugyanolyan ravasz volt, mint Davien, ha komoly döntés elé került. Ilyenkor nem számított, hogy olyan tisztának tűnt a lelke, mint egy pohár forrásví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áthatolhatatlan, tintaszerű tekintetét Lysaerre szegez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re befejezed a doboz átvizsgálását, valószínűleg meg is találjuk, amiért eredetileg jöttünk - tette le a Nagy Kapukövet néhány másik ládából kiszedett dobozkával egyetemben a visszacsukott fedél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beletúrt a dobozba, felemelte az utolsó réteg papírt, és meglátott egy vékony, alig díszített arany fejpántot, melyen csak a felszínébe gravírozott ősi rúnák látszottak. Traithe kezében egy hatszögletű, teknőspáncélból készült tartó bukkant fel. Ennek báránybőr bélésén szabályosra csiszolt rubinok csillogtak. A tucatnyinál is több ékkő tökéletes formája az emberénél finomabb kezek munkájának látszott. A drágaköveknek semmilyen foglalatra nem volt szükségük, így is megdöbbentő szépséget sugároztak. Mint a lobogó tűz lángja, úgy hullámzott a kövek belseje, ahogy az ajtónál lévő fáklyák fénye végigsiklott a felszínükön. Lysaernek elakadt a lélegzete, ahogy végignézett a kelmefestő fiának örökségén, akiből majd Havish királya lesz egykor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öbbi koronázási ékszer beolvasztásra került - jegyezte meg Traithe szomorúan. Egy pillanatra inkább tűnt megfáradt, sokat látott, a múlt kellemetlen emlékein szomorkodó őrkapitánynak, mint nagyhatalmú varázslónak. - Igazán sajnálatos esemény. De Telmandir trónja dőlt meg először, és ezt a várost gyújtotta fel leghamarabb a háborgó tömeg. Csak ezt a néhány ékszert és a király legkisebb fiát sikerült megmente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távolból észlelte a varázsló gyászát. A fejpántot bámulta teljes beleéléssel. Az ősi darab horpadásai és karcolásai évezredek viszontagságairól árulkodtak. Megdöbbenve vette tudomásul, hogy Athera birodalmai milyen régóta állnak fenn, és teljesen lenyűgözte a tudat, mely szerint a Hetek Szövetsége ősidők óta végzi állhatatos munkáját, hogy kiválassza a családok uralkodásra termett tagjait, és megvédje őket, bármilyen viszontagságos idők is jár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vish mindenkori uralkodójának megviselt fejpántja és a foglalatukból kitépett rubinok önmagukban is olyan harmóniát és földöntúli szépséget sugároztak, hogy emberi elme számára elképzelhetetlen volt, milyenek lehettek a koronaékszerek a maguk teljes pompájában. Az ősi népek részéről milyen felfoghatatlan áldozatra volt szükség, hogy felépítsék az Althain Tornyot a kietlen vadon csupasz hegyhátai között, hogy meg tudják őrizni semmihez sem mérhető hagyományaikat. Lysaer hirtelen ismét eszébe véste, mit jelent az aláz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 öröksége Atherán a s'Ilessid család következő uralkodójaként jóval hatalmasabbnak tűnt, mint amilyent hátrahagyott szülőföldjén, az aprócska szigetkirályságban kap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mpa, a vagyon és minden ünnepi látványosság, amely korábban az uralkodás alapját jelentette, váratlanul észrevétlenné zsugorodott. Kénytelen volt rájönni, milyen kevés tapasztalattal rendelkezett, és milyen szűk látókörűen tekintett a világra. Az önteltségtől elszégyellte magát. Mi alapján mert ítéletet mondani Camris törzseinek életmódja felett? A helyzetüket alaposabban meg kell értenie az igazságos nézőpont kialakításához. Ezt pedig a féltestvéréhez fűződő viszonya rendezésével kell elkezdenie. A fájdalmas igazságra rádöbbenő Lysaer kénytelen volt elismerni, hogy Tysan trónjának elfoglalásához új megközelítésre lesz szüksége. A régi fejpánt és Havish koronaékszereinek csodálatos harmóniája olyan éles kontrasztban áll egymással, amely önkéntelenül is régi önmagára emlékez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olyan gyengédséggel nyújtotta vissza a dobozt Traithe-nek, amilyet még egyetlen élőlény irányába sem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szönöm, hogy felajánlottad a mágikus tanításomat. De most már tisztán látom, hogy nekem nem ezt az utat kell választanom. Természetesen mindent megteszek majd a Ködszellem legyőzésére, de az igazi feladatom a városlakók és a vad törzsek kibékítése lesz. Minél több figyelmet tudok Tysannak szentelni, annál hamarabb megbékélnek az emberek.</w:t>
      </w:r>
    </w:p>
    <w:p>
      <w:pPr>
        <w:sectPr>
          <w:headerReference w:type="even" r:id="rId140"/>
          <w:headerReference w:type="default" r:id="rId141"/>
          <w:footerReference w:type="even" r:id="rId142"/>
          <w:footerReference w:type="default" r:id="rId14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önfeláldozását tükröző őszinteség mélyen megérintette a varázslót, aki visszanézett a kezében tartott dobozra, majd rácsukta a fedelet a bíbor tűzben égő rubinokra. Szomorúsága még nagyobb lett, ahogy visszagondolt a szálak által kirajzolt jövőképre. A korianek által vágyott Nagy Kapukőhöz hasonlóan a Tysan koronaékszereit jelképező zafírok is Sethvir őrzése alatt maradnak az Althain Toronyban. Az pedig, hogy az előtte álló herceg, aki képességei alapján uralkodásra termett, egy nap a Ködszellem ármányának esik áldozatul, a sors különösen kegyetlen csapásának tűn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ÍRVIVŐ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jnal fényében egy fekete ruhás lovas halad dél felé Ghentbe, Havish Királyságába. A hosszú íj és az utazáshoz szükséges egyéb eszközök mellett egy dobozba zárva tucatnyi rubint és egy fejpántot visz. Felette egy holló bukdácsol az erős szélben, követve az ezüstszínnel övezett kalapo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sze a felszín felett, még Desh-thiere fagyos ködtakaróján is túl, Kharadmon, a test nélküli varázsló igyekszik kelet felé a magasban süvítő szeleket meglovagolva. Célja, hogy felmérje és feltérképezze Etarra kormányzótanácsának hatalmi érdekei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44"/>
          <w:headerReference w:type="default" r:id="rId145"/>
          <w:footerReference w:type="even" r:id="rId146"/>
          <w:footerReference w:type="default" r:id="rId14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etséghez túlságosan makacs Luhaine nyugatra tart, Camrísbe. Rossz híreket visz Maenallénak, Tysan régensének...</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AON RAMON PUSZTÁ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vhajhászként és megrögzött későn kelőként ismert Dakar szokatlan jókedvvel szökellt felfelé az Althain Torony lépcsőin. A nagyobb mennyiségű alkohol elfogyasztása nélkül eltelt előző nap eredményeképpen a másnaposság távoli átoknak tűnt csupán. Az ajtót szélesre tárva robbant be a féltestvérek szobájába. A kilincs kicsúszott a kezéből, és hangos csörömpöléssel csapódott neki a falnak, mintha egy ostromgép döngette volna a torny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ondoskodáshoz, nemesi tisztelethez és a csendes, nyugodt alvást biztosító toronyszobákhoz szokott Lysaer pislogni kezdett, ahogy a fáklya fénye bevilágította a szobát. A párna alá temette az arcát, majd káromkodni kezdett, amikor egy durva érintésű kéz nyúlt utána, és megrázta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mélye ellen elkövetett merénylet szuszogó nevetéssel zárult. Lysaer megfordult. Fájdalmasan pislogva várta ki, amíg szeme hozzászokik a hirtelen támadt fényhez, majd a könnyeit letörölve próbálta azonosítani kínzóját. Dakar hasát fogva, görnyedten kacagott az ágy mellett. Pecsétes inget és jobb napokat látott bőrmellényt viselt. A derekára tekert, kifakult övön az egyetlen felismerhető szín a szürke volt. A herceg ellenállása a komikus látványtól megtö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 könyökét behajlítva ülő helyzetbe tornázta magát. Kisöpörte az arcába lógó tincseit, majd az ablak felé fordulva észrevette, hogy kint még éjszakai sötétség uralko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erintem nem vicces, ha egy bolond ver ki az ágyból, jóval pirkadat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huppant a másik ágyra. A keret megroppant a hirtelen terheléstől, a matracot hangos szusszanással hagyta el a levegő. A meghajló ágy csúszós domboldalhoz hasonlóan indította el tehetetlen terhét a gravitáció diktálta irányba. Arithont csak Dakar hájas teste óvta meg a földre csúszástól, a herceg mégsem ébred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nézett jeges tekintettel Lysaer a Részeges Prófétára. - Nekem is elmondod, hogy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t volna? - csuklott fel Dakar, és bosszús képet vág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különös nem történt. Azon nevettem, hogy még szerintem sosem káromkodtál ilyen hosszan egy szusz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i azt jelenti, hogy megfeledkeztem magamról - szedte össze magát Lysaer annyira, hogy megeresszen egy cinkos mosolyt. - De a jó hírnevem ezzel aligha szenvedett csorbát. Nem úgy nézel ki, mint egy úrinő akinek, a kegyeiért mézes-mázas szavakkal kellene megküz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előtt Dakar reagálhatott volna, még hozzá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d meg ugyanezt a Mesterrel, majd meglátjuk, ő mit szól hozz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 ötlet - fordult meg Dakar ujjaival végigsimítva Arithon arcát, de a herceg egyáltalán nem reagált. Még csak a szemhéja sem rezzent meg. A Részeges Próféta unottan legyintett. - Valószínűleg egész nap nem fog felébredni. Túlságosan kimerült, és talán jobb is így. Asandir azt akarja, hogy végigaludja az utazá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kar megjegyzésében bujkáló célzást felismerő Lysaer kipattant a takaró alól, ruháját az ágy melletti székről leemelve felvette a nadrágot és az in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ma este elmegyünk az Althain Torony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de még mielőtt kivilágosodna - rugaszkodott el ártatlan tekintettel Dakar az ágyról. Az ujjait kezdte vizsgálgatni, amelyek még mindig sebesek voltak Kharadmon varázslatától. - Egy órán belül indulunk. De a javaslatom ellenére sem hajóval kelünk át az Instrell-öblön. A varázslók úgy döntöttek, hogy sietnünk kel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kérdezte Lysaer, miközben egyenlő hosszúra próbálta igazítani az ingujj zsinór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asztól jól láthatóan vonakodó Dakar az ujjaival a szakállát próbálta kisimítani, kevés eredménny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elion, a Végzetúr sem tudja kifürkészni a Hetek szándékait - morogta, majd elindult az ablak alatt fekvő láda felé, begyűjtve Arithon ruháit. Keze közé fogta a Mester csizmáját, köpenyét, nadrágját és végül Alithielt, amely az asztalon feküdt csupaszon. - Ennek hova tűnt a hüvel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leemelte a székre akasztott tokot, amely a támla mögött függött csaknem láthatatlanul, és szó nélkül odanyújtotta a mási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sémbesen dörmögő Dakar Arithon mellkasára dobta a kezében tartott ruhadarabokat, majd a hüvelybe tette a kardot, és a kupac tetejére rakva kijelen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ész is. Jelenleg kisebb gondom is nagyobb annál, hogy öt emeleten keresztül cipeljem le a testvéred poggyász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testvérem - javította ki Lysaer. Megpillantva a Részeges Próféta szigorúan összehúzott szemöldökét, sugárzó méltósággal emelte fel fegyvereit és köpenyét a székről. - És felébredtem már annyira, hogy emlékezzek rá: mindössze négy szinttel vagyunk a bejárat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k pontosan számolni, amikor józan vagyok - ámult el Dakar. - De amúgy sem a kapun keresztül hagyjuk el a tornyot. Sethvir többek között egy energiafókuszt is rejteget a pincében. Asandir ezt kívánja igénybe ve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Sethvir térképgyűjteményéből mostanra már alaposan megismerte Athera földrajzát, ezért csaknem elejtette a derekára kötözendő kardhüvelyt. A távolság, amelyet meg kell tenniük, csaknem ezer mérföld volt, ennek jelentős részét ráadásul tenger borít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gia segítségével utazunk Daon Ramon pusztá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pufók arca ártatlan mosolyra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 sok más csodát is látni fogsz még utazás közben. Hacsak nem veszíted el az eszméleted, vagy nem a kavargó gyomroddal leszel elfoglalva. Szerintem ugyanolyan megerőltető az energiafókusz segítségével utazni, mint hajózni. Mintha tengeribetegséget kapnál egy kád víz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utolsó gyors pillantással végignézett Arithon holmiján, majd amikor úgy látta, hogy semmi sem hiányzik, egy unott mozdulattal betekerte az Árnyékmestert és a hozzá tartozó ruhákat az ágytakarók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Lysaer az ágy másik végéhez ment, hogy a beburkolt alvót a lábánál emelje meg, Dakar megszólalt:</w:t>
      </w:r>
    </w:p>
    <w:p>
      <w:pPr>
        <w:pStyle w:val="Normal"/>
        <w:shd w:fill="FFFFFF" w:val="clear"/>
        <w:ind w:firstLine="284"/>
        <w:jc w:val="both"/>
        <w:rPr/>
      </w:pPr>
      <w:r>
        <w:rPr>
          <w:rFonts w:eastAsia="Times New Roman" w:cs="Times New Roman" w:ascii="Times New Roman" w:hAnsi="Times New Roman"/>
          <w:sz w:val="24"/>
          <w:szCs w:val="24"/>
        </w:rPr>
        <w:t xml:space="preserve">- A hercegünk </w:t>
      </w:r>
      <w:r>
        <w:rPr>
          <w:rFonts w:eastAsia="Times New Roman" w:cs="Times New Roman" w:ascii="Times New Roman" w:hAnsi="Times New Roman"/>
          <w:i/>
          <w:iCs/>
          <w:sz w:val="24"/>
          <w:szCs w:val="24"/>
        </w:rPr>
        <w:t xml:space="preserve">nagyon </w:t>
      </w:r>
      <w:r>
        <w:rPr>
          <w:rFonts w:eastAsia="Times New Roman" w:cs="Times New Roman" w:ascii="Times New Roman" w:hAnsi="Times New Roman"/>
          <w:sz w:val="24"/>
          <w:szCs w:val="24"/>
        </w:rPr>
        <w:t>dühös lesz, amikor felébr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és a próféta a következő pillanatban egyszerre emelte fel Arithont, és a Sethvir által hátrahagyott rendetlenségen keresztül kezdtek kifelé oldalazni. Dakar a könyökével tárta ki az ajtót, majd háttal indult a lépcsők irányába, és elégedetten ismételte ön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ühös, mint a bottal piszkált kígy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n ennek valami köze Asandir hirtelen támadt sietségéhez? - érdeklődött Lysaer, remélve, hogy sikerül valami magyarázatot kicsalni a mási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még mennyire - maradt továbbra is titkolózó Dakar. - A féltestvéred tombolni fo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ásik kezével fogást váltott a pokrócon, amely amúgy sem volt túlságosan célszerű módja az öntudatlan test szállításának. Az első pihenőt elhagyva jeges fuvallat csapódott a vállának, ahogy valamelyik kilazult ablakdeszka recsegve átengedte a kinti szelet. A meredek lépcső lehetetlenné tette a beszélgetést egészen addig, amíg az önelégülten baktató Dakar észre nem vett valamit a fordulón tú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her felső, nehezebben tartható részén álló Lysaer zavartan vette észre a Részeges Prófétával szemben álló Sethvirt, akinek végre sikerült kiporolnia ingének örökösen poros ujj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okrócba tekert s'Ffalenn örököst meglátva Althain őrzője olyan döbbenten kezdett pislogni, mint a napfényre hirtelen kirakott bagoly.</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kértem, hozd le - dörmögte rosszallóan. - Muszáj volt úgy összekötözni, mintha lopott szobrokat csempésznél szőnyegbe csava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közelebb hozd le magad, ha nem tetszik - nyögte Dakar, miközben zihálva kapkodta a levegő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lőresietett a folyosón, barna köpenye meglebbent, és feltárta a lábára húzott komikusan nagy szőrmemamuszokat. Mormogása egy magában beszélő remete zagyválásához hasonlóan jutott vissza a lépcsőn álldogálók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Ffalenn család tagjai mindig számon tartják, hogy rendezzék a velük szemben elkövetett igazságtalanságokat. Arithon pedig még ki is magaslik a többiek közül. Torbrand leszármazottjaként sok mindenre érzékeny. Csak magadnak köszönheted a bosszúját, ostoba prófétá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álasza Arithon törvénytelen eredetét kezdte méltatni a legszabadabb stílusában. Sethvir visszanézett a válla felett, majd beleveszett az előttük elterülő sötétségbe. Útjuk alig látható paráv szobrok között kígyózott. Csupán az arany- és drágakő díszítéseken megcsillanó fáklyafény mutatta a helyüket. Lysaer rég felhagyott annak a számolásával, hogy hányszor ütötte neki végtagjait az évezredes műalkotásoknak; karja és válla kegyetlenül sajgott. Egy örökkévalóságnak tűnt, mire a varázsló végre megállt az útvesztő egy, a többitől szinte semmiben sem különböző pontján, majd tétovázás nélkül ragadta meg a padlón lévő fémkarikát. Egy ellensúllyal könnyített csapóajtó nyílt ki, erős fénnyel árasztva el a folyosót, megvilágítva Sethvir elégedett arckifejezését. Lysaer bosszúsan döbbent rá, hogy a varázslók tökéletesen látnak a sötétben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njetek előre. Asandir indulásra kész lovakkal vár rátok - villant meg Sethvir zöldeskék szem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ovak? - vette szemügyre Lysaer a szűk folyosót és a lefelé vezető csigalépcsőt. Az erős mágiát megérezve libabőrös lett, hiába rendelkezett bizonyos hatalommal a természeti energiák felett. - Hogy tudott ide valaki lovakat leh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rdést feleslegesnek minősítő Sethvir előretessékelte az eszméletlenül fekvő férfit cipelő herceget és prófé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kább örülnél neki, hogy nem kell gyalogolnod, ha megérkeztek - zárta vissza maga után az ajtót egyetlen nyikordulás nélkü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vegő feszültségtől pulzált, mintha egy kovácsműhelyben tombolt volna vihar. Lysaer óvatosan nézett körül, míg az egyik fordulónál mögéje kerülő Dakar dühödten horkantott fel, mert a megtorpanó hercegtől csaknem felbuk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agy levegőt vett, és gyorsan nekiindult a tűző fény irányába. Meggyőződött róla, hogy a Hetek mágiája nem fog ártani neki, így a vonakodása gyorsan elszállt. Királyi örökösként a vállán nyugvó felelősség miatt a varázslók titkolózása mély ellenérzéseket váltott ki belőle. Igazán nagy örömmel töltötte volna el, ha a tervek legalább néhány részletébe beavatják, vagy legalább sejtetni engedik a szándékaikat. Eddig egyedül Traithe viselkedett közvetlenül vele, de a fekete ruhás varázsló Havish trónörököséhez indult, Asandir pedig az Althain Toronyba érkezésük óta olyan barátságtalan lett, mint egy csorba gránittömb.</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épcső véget ért. A kör alakú, leginkább kriptához hasonló terem az Althain Torony legmélyebben fekvő pontja volt, amelyet évek hosszú munkájával véstek a kemény gránitba. A fekete, simára csiszolt padlón nyolc vízköpő szobra állt az iránytű nyolc végpontjában. A falakon lévő fáklyák közül egy sem világított, a fény egy tálszerű bemélyedést átszövő, pókhálószerű rács vonalaiból sugárzott. A mintázatot három koncentrikus kör alkotta, szélüket paráv rúnák övezték, középen pedig egy különös ábra kivehetetlen formája látszódott. Asandir a csillagalakzat közepén várakozott, a mindenfelől világító fényben egy magas tengelyű szekér körvonalai látszódtak. Dakar foltosa a kocsi elé fogva álldogált. Lysaer hamarosan megpillantotta a többi lovat is, amint azok nyugtalanul fújtatva topogtak a padlón. A kemény kövezethez csapódó patkók nem keltettek semmilyen visszhangot az ablaktalan, zárt teremben. A pokolian erős izzás ellenére a levegő nem melegedett fel, mert a padló természetellenes, jeges sarki levegőt sugárzott magá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 szinte tapintható feszültségtől és az izzadt testét érő hidegtől vacogni kezdett. A vállára nehezedő érintéstől összerezzent. Hátrapördülve Sethvir érdeklődő tekintetével találta szemb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energiafókusz mellett állsz, amely a földben áramló természetes energiákat sugározza magából - közölte bátorítón Althain őrzője. - Az itt felgyülemlett mágia teszi lehetővé Asandirnek, hogy egyenesen a Daon Ramontól nyugatra elterülő pusztákra teleportáljon ti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védekezőn lehunyta a szemét a tűzijáték robbanásaihoz hasonló fénnyel pulzáló minta elől. A fülében tomboló furcsa és kellemetlen zúgás ellenére meghallotta Dakar közbeve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egyenesen az ithamoni energiafókusz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kedvéért fogtok Caith-al-Caen energiafókuszától a hagyományos módon utazni - válaszolta Sethvir nyugodt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rnyékok Völgyéből? - kiáltott fel Dakar, mintha az ősi elnevezés lefordítása a szent hely megbecstelenítését jelentette volna. - De miért? - fordult undorral Sethvir felé. - Arithon már többször bebizonyította, mennyire nem érdekli Rathain. A jövőfürkészésben látottak óta miért törődünk vele egyáltal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ndolod, hogy legbelül ő nem ezt szeretné? - vetette közbe Sethvir. Az újból elbizonytalanodó Lysaerhez fordulva a varázsló még hozzátette: - A padló stabil, nyugodtan közelebb léphet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álasz elnémította Dakart. Mivel Arithon súlya már régóta érzéketlenné tette a karját, Lysaer előrelépett. Legnagyobb megnyugvására a mágia pulzálása csupán apró szúnyogcsípéshez hasonló érzetet keltett benne. Dakar kényszerűen indult meg utána, Ath angyalait célozva meg a szakálla alatt mormogott szidalmai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szótlanul állt meg a lépcső végén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evésbé volt visszafogott, amikor a pár a kettejük között feszülő teherrel belépett a fókusz legbelső körébe. Vádló tekintettel pásztázta végig a takarót és a rádobált holmikat. Szeme villámokat szórt, amikor megpillantotta a hátracsuklott fejet a rúnákkal ékesített padló felett alig pár ujjnyira himbálózó fekete hajj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ktessétek Teir's'Ffalennt a kocsira kényelmes testhelyzetben. Nem szolgált rá, hogy úgy kezeld, mint egy szemétkupac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marabb nevelnék fel egy viperát - közölte minden gondolkodás nélkül a Részeges Prófé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feltétel nélkül a kezedbe adta az életét tegnap este - vágott vissza Asandir. - Így akarod kinyilvánítani a hálá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lig hallhatóan hozzátett még valamit, amelytől Dakar úgy kezdett nyüszíteni, mint egy kivert kutya, és engedelmeskedett. A varázsló rendre utasító tekintettel fordult Lysaer irányába. A herceg hirtelen elszégyellte magát, és eligazgatta a kocsira fektetett féltestvére végtagjait, miközben a terem természetellenes csendbe borult. A lovak üveges szemmel pislogtak. A nyugtalan rúgkapálást befejezve várták az elkerülhetetlent. A padló mintázata emberi fül számára nem hallható tartományban kezdett énekelni. A levegőből sugárzó elektromosság felborzolta a szőrt a hátu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álljatok fel a szekérre, és maradjatok ott! - parancsolta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elült a bakra, és lehajolt, hogy felemelje a gyeplőt. Lysaer a kerék feletti deszkákon átmászva kászálódott fel a szekérre, a varázsló pedig előrement, ujjait a foltos kantárjába akasztva állt rá pontosan a fókusz középpont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búcsúkiáltását követően a termet elviselhetetlenül éles, kék fény árasztott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öviddel ezután átláthatatlan sötétség ereszkedett rájuk. Lysaernek, ha fel is kiáltott, semmilyen hang nem jutott el a füléig. Érzékei teljesen összekuszálódtak. A deszka, amelyen ült, és a szekér oldalához kötött lovak is gyomorfacsaró örvénylésbe kezdtek. Túl későn jutott eszébe Dakar hanyag megjegyzése, de mivel amúgy sem evett reggel semmit, csupán az epe keserű ízét érezte a tork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lfoghatatlan erők játékszerévé alacsonyodva reszketett, majd kétségbeesetten próbált belekapaszkodni a gyorsan elhalványuló józanság utolsó szilánkjai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zökkenést érzett a szekér alja felől. A levegő kiszorult a tüdejéből, gyomra pedig, mintha össze akarná nyomni a szívét, egyre inkább kitágult. A rugózás nélküli kocsi hatalmas csörömpöléssel ért le az útra, a hátul felhalmozott készletek csaknem leestek. Arithon ernyedt teste összerándult. Fogai csakúgy, mint mindenki másnak, hangos csattanással ütődtek össze. Kavicsok záporoztak az acélabroncsos kerekek alól, amelyet a pánikba esett lovak patkóinak zaja követett, majd a szekér megindult elő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téli szél tépett Lysaer hajába. Mély levegőt véve fedezte fel, hogy szeme csukva van, kezével pedig görcsösen kapaszkodik az oldallemezekbe. Mihelyst eléggé visszanyerte az önuralmát, hitetlenkedve pislogott körbe. A tornyot, a termet és az energiafókuszt mintha elsöpörték volna. A kék szikrák lassan eloszló fátylán keresztül egy teljesen másfajta tájat vett észre, ahol a köd derengése egy új nap kezdetéről árulkodott. A szürke égbolt alatt beteges barna fűtakarót, kifacsarodott törzsű fákat és fekete sziklás talajt látott a halott rózsabokrok tövében. Lysaer szédült, betegnek érezte magát. Még mindig küzdött homályos látásával, miközben a szilárd talajra huppanó szekér egyre haladt előre a kövezett úton. A félelemtől szinte megkergült lovak patája mennydörgésszerű robajt keltett, annak ellenére, hogy a varázsló igyekezett elhitetni velük, hogy az illúzió valód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 fogsz ájulni - szólalt meg Asandir tiszta hangon valahonnan a szekér közel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iába is próbált ellenállni. Nem érzett fájdalmat, ahogy aranyszínű hajjal borított feje nekicsapódott egy fém fazéknak, annak ellenére, hogy tisztán hallotta a csattanást. Asandir egyre távolodó szavai egybemosódtak a tudatlanság fátyl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en neked, próféta, mert tőlem nem számíthatsz erre, ha a s'Ilessid örökös leesik a platóró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ősi népek Caith-al-Caennek, azaz Árnyak Völgyének nevezték el a helyet a Másodkor hajnalán. A köznyelv Caen Kastélyaként emlegette, noha a félig ködtakaróba burkolózó hegyoldalon éktelenkedő rom nem igazán szolgált rá erre a névre. Itt sosem állt semmiféle erődítmény. Ami az agyagból és nádból készült kunyhókból megmaradt, csupán közelről volt észrevehető, és gaz nőtte be a régvolt gyümölcsösöket. Cianor Napfejedelem szülőfalujából ennyi maradt az utókorra. Mégis, ahogy Asandir keresztülvágott az egykoron illatos fák talajául szolgáló kertek maradványain, szeme többet látott a kietlen ködtől haldokló növényzetnél. Ha mágikus látását használta, az árnyékok és emlékek átszőtték a föld minden apró foltját, melyet az ősi fajok gondoznak csillagfénnyel rajzolva ki elé a Ködszellem pusztítása előtti állapotokat a vadul burjánzó tüskebokrok ág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ndák szerint az unikorniszok által kedvelt helyek sosem veszítik el teljesen a fenséges lények jelenlétét. Caith-al-Caen is ezek közé tartozott. Miközben Asandir keresztüllovagolt a harmattól nedves gyomnövények sűrűjén, mágiával felerősített érzékei a múltba repítették. Amikor a Másodkor ragyogása még teljében volt, a riathanek összegyűltek minden napfordulón, hogy megújítsák a föld energiáját, és gyönyörködjenek az évszakok változásában. A zenéjük örök nyomot hagyott a földön, ahol most a magányos szél sóhajtozva gyászolta elvesztésüket. Még ezer év után is érezhető volt a területet egykoron átható méltóság és harmónia. Hatalmas mennyiségű földenergia áramlott végig a talaj közelében; a dombok még Desh-thiere átka ellenére is térdig érő virágtakaróba borultak minden tavasszal, és berkenye rügyezett az uralkodó páfránytakaró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 téli fagyok idején csak anyagtalan, áttetsző lelkek ezüstszínű csillámai járták zene és énekkíséret nélküli örökös táncukat. A varázsló céltudatosan haladt, gondosan ügyelve arra, hogy ne időzzön túl sokáig egy ponton a tekintete. Túl sok régvolt barát pillantása szegeződött szemrehányóan és sajnálkozva a hátára. A szomorúság már így is túl sok barázdát rajzolt a szeme köré, melyeket a remény sem tudott eltünt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Dael-Farenn Királykoronázó! </w:t>
      </w:r>
      <w:r>
        <w:rPr>
          <w:rFonts w:eastAsia="Times New Roman" w:cs="Times New Roman" w:ascii="Times New Roman" w:hAnsi="Times New Roman"/>
          <w:sz w:val="24"/>
          <w:szCs w:val="24"/>
        </w:rPr>
        <w:t xml:space="preserve">- suttogta a haját összeborzoló szél. - </w:t>
      </w:r>
      <w:r>
        <w:rPr>
          <w:rFonts w:eastAsia="Times New Roman" w:cs="Times New Roman" w:ascii="Times New Roman" w:hAnsi="Times New Roman"/>
          <w:i/>
          <w:iCs/>
          <w:sz w:val="24"/>
          <w:szCs w:val="24"/>
        </w:rPr>
        <w:t>Mi történt a reménnyel, az álmokkal és az örömmel? A tánc még nem ért véget. A dal újjáéled, ahogy a napfény visszat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 lett volna értelme, befogta volna a fülét; de mágikus hallása jóval kifinomultabb volt az emberi korlátoknál. A hangok és a lelkek lépésről lépésre erőszakosabbak lettek. Asandir válaszolt volna a könyörgésükre, de le kellett győznie a keserűségét.</w:t>
      </w:r>
    </w:p>
    <w:p>
      <w:pPr>
        <w:pStyle w:val="Normal"/>
        <w:shd w:fill="FFFFFF" w:val="clear"/>
        <w:ind w:firstLine="284"/>
        <w:jc w:val="both"/>
        <w:rPr/>
      </w:pPr>
      <w:r>
        <w:rPr>
          <w:rFonts w:eastAsia="Times New Roman" w:cs="Times New Roman" w:ascii="Times New Roman" w:hAnsi="Times New Roman"/>
          <w:sz w:val="24"/>
          <w:szCs w:val="24"/>
        </w:rPr>
        <w:t xml:space="preserve">Felért a domb tetejére. Ezen túl terült el a völgy, ahol a kentaurok először illették </w:t>
      </w:r>
      <w:r>
        <w:rPr>
          <w:rFonts w:eastAsia="Times New Roman" w:cs="Times New Roman" w:ascii="Times New Roman" w:hAnsi="Times New Roman"/>
          <w:i/>
          <w:iCs/>
          <w:sz w:val="24"/>
          <w:szCs w:val="24"/>
        </w:rPr>
        <w:t xml:space="preserve">névvel </w:t>
      </w:r>
      <w:r>
        <w:rPr>
          <w:rFonts w:eastAsia="Times New Roman" w:cs="Times New Roman" w:ascii="Times New Roman" w:hAnsi="Times New Roman"/>
          <w:sz w:val="24"/>
          <w:szCs w:val="24"/>
        </w:rPr>
        <w:t>a tél csillagait. A hely harmóniája kitartott számtalan koron keresztül, függetlenül a világot megosztó viszályok tombolásától. A Mester jelenlétéről egy váratlanul felhangzó dallamból szerzett tudomást. Asandir megmerevedett. Ahogy a hangok elhaltak a szélben, a szellemek szétrebbentek, és ragyogásuk eltompult; Asandir elméjét megnyitva, ezáltal csaknem teljesen védtelenné válva hallgatta, amint Arithon a Maenalle-től ajándékba kapott lyranton minden keserűségét szabadjára engedve j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ört hangzatok zendültek fel, és repültek tova méltóságteljes dallamokkal összefűzve, mint a befejezetlen faliszőnyeg, feltárva egy bárd rejtőzködő tehetségét. A csiszolt gyémánt sem sugárzott ennyire ragyogóan. A s'Ffalenn örökös már most szívszorító érzéseket tudott kelteni a játékával. Ha saját maga alakíthatná a jövőjét, és megfelelő tanítója lenne, nyers tehetségét könnyedén csaknem tökéletes tudássá lehetne alak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setlenül botladozott tovább. Szarvasbőr csizmájának sarka megnyikordult a köveken, szándékos figyelmeztetést küldve a zenésznek, hogy nincs egyedül. Arithon a válla felett hátrapillantva vette észre látogatóját, és elmosolyodott. Beidegződött óvatossága, amelynek egész életében sokat köszönhetett, egy rövid időre sem hagyta cserben. Mintha a meth-kígyók elpusztításában való részvétele megtisztította volna a lelkét, a zene minden visszafogottság nélkül áramlott belőle. A lírai, zengő aláfestés világossá tette a Hetek Szövetségének varázslója számára, hogy a s'Ffalenn örökös most lelkét megnyitva j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átat akart fordítani, és visszamenni az ösvényen, hogy magára hagyja Caith-al-Caen lelkeit a bárddal. Ennek ellenére mégis maradt, és eggyé vált a dallammal. Mágikus látása megmutatta Arithon aurájának élénk színeit, amelyek bátorítóan ragyogtak vissza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ölgy felé vezető utolsó lépések elviselhetetlenül nehezek voltak. Asandir csak hatalmas erőfeszítés árán volt képes megtenni ezeket; a több évszázados szolgálat terhe mintha egyszerre szakadt volna a nyakába. Szél borzolta szét a haját, és tépázta meg a ruháját. Végül elérte a sziklát, amelyen Arithon üldögélt. A ködöt és az árnyékokat vizslatva várta meg, amíg a dal befejeződ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kérdezte lágyan, holott valahol mélyen már tudta a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 lyrantot a könyökhajlatába fektetve né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rt bizonyítékot akartam arra, hogy a szabad akaratról tett ígéreted valódi - szegeződött rá a zöld szempár, de Asandir elfordult. Arithon zavartalanul folytatta: - Részt akartam venni egy olyan feladatban, amelybe bele is pusztulhattam volna. Te pedig nem tiltakozt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ly levegőt vett, a földre szegezte tekintetét, és széttárta a kez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emélem, meg tudsz bocsátani. Tudok másként is viselkedni, mint azt eddig tapasztalhatt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lig láthatóan megrándult, mert a Mester szavai ugyanúgy hangzottak, mintha egy másik s'Ffalenn szájából származtak volna, aki korábban Arithonhoz hasonló helyzetbe került. Ebben a pillanatban, amikor az emlékek és a kilátástalanság áradata minden szót elmosott, Asandir arcán együttérzés csillant egy barátság kezdet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jánlat ritkaságnak tűnt a világéletében egyedülléthez szokott ember szájából. </w:t>
      </w:r>
      <w:r>
        <w:rPr>
          <w:rFonts w:eastAsia="Times New Roman" w:cs="Times New Roman" w:ascii="Times New Roman" w:hAnsi="Times New Roman"/>
          <w:i/>
          <w:iCs/>
          <w:sz w:val="24"/>
          <w:szCs w:val="24"/>
        </w:rPr>
        <w:t>Egy fiatal fiú, akit idős mágusok neveltek távolságtartó szeretetükkel. Anya nélkül nőtt fel, de az örökletes könyörületessége nem engedélyezett haragot gyújtani a szívében. Könnyen megbocsátotta, amit nem értett, és abban lelte örömét, amihez értett. Eredményeinek folyamatos elismerése elrejtette nyilvánvaló elszigeteltségét. Ennek az árát pedig meg kell fiz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gaz barát vagy a megértő szerető nagyban tudta csillapítani a felnövő ifjúra háruló terheket és bizonytalanságokat. A boldogság azonban másképp is fellelhető. Arithonnak a zene jelentette volna az élet értelmét, ha nem szól közbe az uralkodói trón szüksége és Desh-thiere átk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andir elrejtette a keserűségét. A szerepéből fakadóan nem engedhette meg magának a könyörületet. Habár a Mester logikus gondolkodású és erős akaratú volt, az önbizalmával nagyfokú érzékenység is együtt járt. Asandir már csaknem meghátrált, amikor egy újabb kép támadt fel az elméjében. </w:t>
      </w:r>
      <w:r>
        <w:rPr>
          <w:rFonts w:eastAsia="Times New Roman" w:cs="Times New Roman" w:ascii="Times New Roman" w:hAnsi="Times New Roman"/>
          <w:i/>
          <w:iCs/>
          <w:sz w:val="24"/>
          <w:szCs w:val="24"/>
        </w:rPr>
        <w:t>Egy fiatal lány arca, szégyenlős, mosolyra húzódó ajakkal, gyémántként csillogó szempárral és hamvas, világosbarna hajjal. Arithon meg akarta csókolni, de a lány viselkedése hirtelen megváltozott. A hegyek között sétálgatva zenéről és költészetről beszélgettek, majd személyesebb témák kerültek elő. A karjában remegő lány beismerte, hogy a mágikus hatalom, az árnyak irányításának fáradságosan elsajátított képessége elbizonytalanította és megijesztette. A fiú elengedte, mert nem tudott mit válaszo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nyt Tennianek hívták, tudta meg Asandir a herceg fejében rejtőző emlékekből már akkor, amikor Mearth átkának megtörésén fáradozott. Az újra lejátszódó események nem voltak hát ismeretlenek előtte, csakúgy, mint a herceg szomorúsága sem. A varázsló azon lepődött meg, hogy az akkori helyzettel ellentétben Arithon most önmagától tárta fel előtte legszemélyesebb gondolatait.</w:t>
      </w:r>
    </w:p>
    <w:p>
      <w:pPr>
        <w:pStyle w:val="Normal"/>
        <w:shd w:fill="FFFFFF" w:val="clear"/>
        <w:ind w:firstLine="284"/>
        <w:jc w:val="both"/>
        <w:rPr/>
      </w:pPr>
      <w:r>
        <w:rPr>
          <w:rFonts w:eastAsia="Times New Roman" w:cs="Times New Roman" w:ascii="Times New Roman" w:hAnsi="Times New Roman"/>
          <w:sz w:val="24"/>
          <w:szCs w:val="24"/>
        </w:rPr>
        <w:t xml:space="preserve">Asandir üveges szemmel bámulta, amint a viharos szelek beletépnek a fagyott fűtakaróba. A sors keserű fintoraként a s'Ffalenn könyörület adta kezébe a gyeplőt, a s'Ahelas jövőlátás pedig ostorként szolgált. Mágiáján keresztül megérezte Arithon legbelső énjét: az itt látott sebezhetőség őszinte bánatot váltott ki belőle. Olyan dolgokra veheti rá a herceget, sőt olyan dolgokra </w:t>
      </w:r>
      <w:r>
        <w:rPr>
          <w:rFonts w:eastAsia="Times New Roman" w:cs="Times New Roman" w:ascii="Times New Roman" w:hAnsi="Times New Roman"/>
          <w:i/>
          <w:iCs/>
          <w:sz w:val="24"/>
          <w:szCs w:val="24"/>
        </w:rPr>
        <w:t xml:space="preserve">kell </w:t>
      </w:r>
      <w:r>
        <w:rPr>
          <w:rFonts w:eastAsia="Times New Roman" w:cs="Times New Roman" w:ascii="Times New Roman" w:hAnsi="Times New Roman"/>
          <w:sz w:val="24"/>
          <w:szCs w:val="24"/>
        </w:rPr>
        <w:t>rávennie, amely ellentmond mindannak, ami a másik számára fontos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hely - szakította félbe Arithon a varázsló belső vívódását -, olyan érzéseket kelt bennem, mintha a kövek, a föld, de még a szél is élettel teln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ith-al-Caen a földenergia áramlásának az egyik központja - válaszolt Asandir látszólagos nyugalommal, de arcvonásai elárulták a belsejében tomboló vihart.</w:t>
      </w:r>
    </w:p>
    <w:p>
      <w:pPr>
        <w:pStyle w:val="Normal"/>
        <w:shd w:fill="FFFFFF" w:val="clear"/>
        <w:ind w:firstLine="284"/>
        <w:jc w:val="both"/>
        <w:rPr/>
      </w:pPr>
      <w:r>
        <w:rPr>
          <w:rFonts w:eastAsia="Times New Roman" w:cs="Times New Roman" w:ascii="Times New Roman" w:hAnsi="Times New Roman"/>
          <w:i/>
          <w:iCs/>
          <w:sz w:val="24"/>
          <w:szCs w:val="24"/>
        </w:rPr>
        <w:t xml:space="preserve">Ath kegyelmezzen neked, </w:t>
      </w:r>
      <w:r>
        <w:rPr>
          <w:rFonts w:eastAsia="Times New Roman" w:cs="Times New Roman" w:ascii="Times New Roman" w:hAnsi="Times New Roman"/>
          <w:sz w:val="24"/>
          <w:szCs w:val="24"/>
        </w:rPr>
        <w:t>gondolta magában a mellette álló hercegre pillantva. Arithon ugyanis akaratán kívül kínálta fel az alkalmat, amelyre a Hetek Szövetségének igen nagy szüksége volt. A szél suttogása és a mágikus érzékei által közvetített képek jelenléte miatt Asandir óvatosan válogatta meg a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múltban az ősi fajok minden napfordulón ünnepélyeket rendeztek itt, hogy a mágikus energiákat összefonják, különösen termékennyé téve a környező vidéket. Athera mind a tizenkét mágikus sávját egy bonyolult mintába rendezték. A varázslat hatása még mindig érezhe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uralma végül is győzedelmeskedett. A varázsló hangja könnyed, társalgó stílusba váltott. A csapda első szála elkészült, felhasználva ezzel a világra maradt talán legtisztább dolgot: az unikorniszok tánc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utathatom, ha érdek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segített az sem, ha eszébe idézte, hogy a világ jövője függhet a fortély sikerétől. A meglepett Arithon felegyenesedett. Tekintete érdeklődve csillant meg, miközben teljesen őszinte vágyakozás látszott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tisztelnél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gy Asandirnek sikerült kiegyenesítenie elgémberedett ujjait. A föld felé nyúlva felemelt egy mohaborította követ, és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dd rá a kezed - nyújtotta a másik irányába a kezét tenyérrel felfelé, miközben a kavics, mint a kísértés eszköze, a másikban fekü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élretette a lyrantot. Egy széllökés tépett bele a hajába és az ingujjába, ahogy engedelmeskedve kinyúlt. Meleg kéz érintette a varázsló hideg ujjait. Mintha a szélfúvás túl durva lett volna, Asandir szinte megkönnyebbülve fogadta el a másik érint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jjait a kavics felé mozdította, majd a tenyerével körbefonta a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anúgy ki kell tisztítanod az elmédet, mintha varázsolni készülnél, azzal az apró különbséggel, hogy a kődarabot a tested részeként kell kezelned, egy apró csatornát nyitva hagyva elő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szolgáltatottságáról tudomást sem véve Arithon lehunyta a szemét. Asandir érezte a másikban végbemenő változást, ahogy az megtette a szükséges előkészületeket, és az elméjében uralkodó zűrzavar elcsendesedett. Mint ahogy a juhász kíséri a kedvenc bárányát a vágóhídra, a varázsló olyan óvatosan kezdte a tudatát összefűzni a kőből sugárzó energiával. Belekapaszkodott a vidéket átható mágia lenyomatába, majd Arithon megnyitott elméjébe sugározta azt, felerősítve a haldokló dallam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tás elsőre alig volt érezhető; enyhe melegség áradt csak a kő felől, amelyet kellemes bizsergés követett. Arithon egy pillanatra összerezzent, mintha a sugárzó dallam ellentétes lett volna belső énjével. Asandir megérezte az ellenállást a tenyerében tartott kéz megrándulásából. Elengedte a herceg ujjait, és csendben figyelte, mi történ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z unikorniszok táncának látványára nyitotta ki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thain Toronyban őrzött szobrok valóban kiváló művészi munkák voltak, de a márványba vésett tökéletesség képtelen volt visszaadni a mozgást, a könnyedséget, a lábak fenséges táncát, a finom selyemként hullámzó sörényeket, a mágiától csillogó, csavart szarvakat és a szélben szárnyaló dalok ritmusát. Caith-al-Caen olyan tiszta hangoktól csengett, melyet az emberi elme alig volt képes felfog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érzékenyült Arithon kezéből földre hullott a kődarab. Térdre bukott a szikla előtt, amely eddig menedékül szolgált. Extázisba került a hirtelen támadt remény ígéretétől; hangosan felnevetett, majd iszonyatos szomorúság lett úrrá rajta. Könnyek öntötték el a szemét, majd csillogó barázdákat szántottak az arc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áldott! - sikerük végre értelmes szavakat kinyögnie szomorúságtól eltorzult hangon. - Nem erre számítottam. Bár a kard szépségéből sejthettem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elnémulva figyelte a lelkek lassú táncát. A látvány foglyul ejtette, de az enyhülésnek szánt képek csak még nagyobb éhséget hoztak, mint a mértéktelenül fogyasztott pálinka. Az illúzió csupán szegényes, élettelen árnyékát vetítette eléjük a halhatatlan lényeknek. A valóságtól a homokszemcsék igazgyöngynek látszódtak. Annak, aki már belepillanthatott egy unikornisz kimondhatatlan bölcsességet sugárzó tekintetébe, vagy már volt alkalma érezni tiszta eleganciájukat, a megjelenő képek csupán üres szellemeknek tűntek. Asandir is könnyezni kezdett, de ő a kimondhatatlan gyásztól és az előre eldöntött jövő felett érzett keserűség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remegő vállára helyezte a kezét, ahogy egy haldokló szülő öleli meg a gyerme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mikor véget tudsz vetni az illúziónak, ha lezárod az elmédet előtt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tennék ilyet? - fordult felé Arithon boldogságtól sugárzó arccal, kibontakozva a szorításából.</w:t>
      </w:r>
    </w:p>
    <w:p>
      <w:pPr>
        <w:pStyle w:val="Normal"/>
        <w:shd w:fill="FFFFFF" w:val="clear"/>
        <w:ind w:firstLine="284"/>
        <w:jc w:val="both"/>
        <w:rPr/>
      </w:pPr>
      <w:r>
        <w:rPr>
          <w:rFonts w:eastAsia="Times New Roman" w:cs="Times New Roman" w:ascii="Times New Roman" w:hAnsi="Times New Roman"/>
          <w:sz w:val="24"/>
          <w:szCs w:val="24"/>
        </w:rPr>
        <w:t xml:space="preserve">Asandir visszakapta a kezét, mintha valami égette volna. Fulladozva küzdött a levegőért, miközben megpördült, és hátrébb lépett. </w:t>
      </w:r>
      <w:r>
        <w:rPr>
          <w:rFonts w:eastAsia="Times New Roman" w:cs="Times New Roman" w:ascii="Times New Roman" w:hAnsi="Times New Roman"/>
          <w:i/>
          <w:iCs/>
          <w:sz w:val="24"/>
          <w:szCs w:val="24"/>
        </w:rPr>
        <w:t xml:space="preserve">Hatalmas Ath, milyen ironikus ez az egész. </w:t>
      </w:r>
      <w:r>
        <w:rPr>
          <w:rFonts w:eastAsia="Times New Roman" w:cs="Times New Roman" w:ascii="Times New Roman" w:hAnsi="Times New Roman"/>
          <w:sz w:val="24"/>
          <w:szCs w:val="24"/>
        </w:rPr>
        <w:t>Arithon hamarosan azt fogja kívánni, bárcsak sosem rendelkezett volna mágikus érzékekkel, és sosem próbálta volna a paráv misztériumokat kifürkés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aith-al-Caenben kísértő, haloványan világító szellemek minden egyes napfordulón megjelentek itt, hogy tánccal köszöntsék az évszakok változását. A paráv zenészek itt csak az örömről énekeltek. A s'Ffalenn uralkodók hagyományos székhelyéül szolgáló Ithamon romvárosa, ahol a Hetek Szövetsége le akarja győzni a Ködszellemet, már egyáltalán nem ilye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zadáskor lerombolt épületek maradványai és a temetetlen holtak csontjai között még mindig állt a parávok építette négy torony. Az építményeket védő varázslatok egykori erőssége mit sem csökkent. Az érintetlen harmóniát sugárzó tornyok és az összedőlt romok közötti különbség ezerszer fájóbb volt, mint a Caith-al-Caenben kísértő szellemek és az egykoron itt élt lények eltérés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alán képes elcsendesíteni az itt uralkodó disszonanciát, de a könyörület, amely minden s'Ffalenn erénye volt, nem teszi hosszú távon lehetővé ezt a kikényszerített süke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rendíthetetlen sietséggel indult meg visszafelé, lebegő köpenye lépten-nyomon beleakadt a bokrok tüskéibe. Rathain királyának megkoronázása ellentétben állt a Hetek Szövetségének elveivel, az ő elsődleges céljuk a felvilágosult gondolatok terjesztése volt, és ennek rendeltek alá minden mást. Az unikorniszok szelleme által elbájolt hercegből hiányzott a bölcsesség, hogy teljes valójában értse meg a múltját. Túl fiatal és túl erős akaratú volt ahhoz, hogy felismerje: a felelősségtudatot mindig ő akasztja a saját ny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világának a szüksége pedig hatalmasabb volt bármely élőlény lelki békéjéné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aon Ramon pusztaságán keresztülvezető út alig volt több egy szélesebb erdei ösvénynél. A dombok között fújó szél alaposan megtépázta a mindenütt burjánzó gyomokat. Lysaer a kiszáradt bokrok monoton zörgése, a ruháját és a haját folyamatosan szétziláló szél folyamatos kínzása ellenére is igyekezett megőrizni a jókedvét. Azzal biztatta magát, hogy a kényelmet nélkülöző, megpróbáltatásokkal teli időszak hamarosan véget ér; a Ködszellem legyőzése után elfoglalhatja a neki járó trónt, annak minden áldásával együ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s figyelt az egyre elhagyatottabb tájra és a ruháját eláztató eső hideg cseppjeire. Pedig Dakar kirohanásai is rosszabbra fordultak, mióta reggel iyatek szállták meg a csizmáját, és újból Asandirnek kellett megmentenie a gonoszkodó szellemek karmai közül. Semmilyen lényeges esemény nem zavarta meg az előrehaladásukat, mert az útjuk messze vezetett még a legeldugottabb kolostoroktól is. A vándorénekesek, kereskedők és karavánok pedig nem a régi országúton közlekedtek. A környék dombjai az úthoz hasonló állapotot tükröztek; a kiszáradt növényzet között a régi tanyáknak és falvaknak még a romjai sem látszottak. Semmi sem emlékeztetett a régi, dicső múl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ért nincsenek romok, mert itt sosem álltak épületek - erősítette meg a többieket Asandir a lószerszámok csörgése és a hiányos útborításon csikorgó szekérabroncs sikolyai közepette. Az eső kora délutánra elállt, a víz pedig apró, ezüstös pocsolyákba gyűlt össze. - Daon Ramon az ősi nyelven Arany Hegyeket jelent. Itt unikorniszok éltek, akiknek csak ritkán volt szükségük épület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kapott az alkalmon, és igyekezett kizökkenteni a varázslót az Althain Toronyból való indulásuk óta rátelepedett szótlanságból. Kezével a csipkebokrok fedte domboldal felé muta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héz ide képzelni a zöldellő és termékeny vid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dig az volt, és milyen gyönyörű! - került ki Asandir a lovával egy repedést, ahol az esővíz kimosta a helyéről a paladarabokat, halott lények csontjaihoz hasonlóan szórta szét az út mellett. Szürkészöld szemét az előttük lévő ködtakarón nyugtatva mintha egy másik korba tekintett volna. - Amit itt látsz, az egy gyógynövényektől és vadvirágoktól hemzsegő hatalmas, egybefüggő mező volt, rövid és enyhe téllel. De a lázadás után minden megváltozott. A városlakók azt gondolták, hogy a paráv mágia a víz éltető ereje nélkül elpusztul. A babonáik igazolása érdekében túlságosan messzire mentek: Etarra kormányzótanácsa munkásokat bérelt a Severnir elterelésére. Egy hatalmas csatornát vágtak a Skyshiel-hegységen keresztül, így a folyó jelenleg keleten torkollik az Eltair-öböl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hatalmas munkának tűnik ahhoz képest, hogy csupán egy babonán alapuljon - állapította meg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míg ez a tartomány olyan marad, mint egy sivatag - válaszolta Asandir pár pillanatnyi gondolkodás után -, egyetlen unikornisz sem fog visszatérni ide. Ahogy látod, a városlakók erőfeszítései mégsem voltak eredménytele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árás idő egész nap kitartott. Mire az éjszaka leszállt, Asandir és csapata egy természetes sziklaképződmény övezte tisztáson vert tábort. Az egyetlen száraz hely a tábortűz mélyedése volt, ahová Dakar igyekezett minél közelebb húzódni, hogy a meleg minden pillanatát kihasználva készíthesse el a Lysaer és Arithon által szürkületkor elejtett vadnyulakat. Asandir könnyedén rálelt a fűszerként felhasználható növényekre, ezért a nedves föld és a lovak szaga mellett kellemes étel illata töltötte be a tábor levegő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 egyik szikla talapzatánál fakadó forrás mellett üldögélt. A hátára terített köpeny vad táncba kezdett a szélben. A készletekből magához vett tű és cérna segítségével eltökélten látott neki a tüskebokrok felhasította ing megvarrásának. A sülő hús illatától teljesen extázisba kerülő Dakar felhagyott a zsörtölődéssel, és tőle teljesen szokatlan jókedvvel figyelte a herceg tényked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fodros lesz az a szerencsétlen ing, hogy még egy kocsmai szajhának is a becsületére válna - jegyezte meg gúny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sszagondolva a száműzetés előtti időkre, amikor előkelő nők tucatjai vették körül hasonlóan előkelő ruhákban, Lysaer elmosoly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hidegtől véd, akkor tulajdonképpen mindegy, hogy néz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egkóstolta a lábasban fortyogó főztjét, majd a kanalat alaposan lenyalogatva folytatta az étel kavargat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rángasd olyan erősen a cérnát. Mindenki tudja, hogy sosem csináltál még ily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felelő választ keresgélő Lysaer örömmel nyugtázta a feltűnő Arithont, aki az árnyékból kiválva csatlakozott a beszélgetés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elesleges ilyen vágyakozóan nézned - közölte a Mester a Részeges Prófétával. - Közismert, hogy a hercegek nem hordhatják addig a ruhájukat, amíg az nem válik le darabokban a vállukr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saját, rongyos öltözékének becsmérlését követően láthatóan zavarba jött. A féltestvéréhez fordulva Arithon még hozzá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nem akarsz olyan foltozott ingben pompázni, amelynél még a hajóácsok is különbet viselnek, szívesen megmutatom, hogy csinál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lás arckifejezéssel nyújtotta át a tűt és a cérnát Arithon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 hiszem, hogy bárki is meglát ezekben, de azért köszönöm - mondta, majd Dakar a herceg felé súgta: - A s'Ffalenn fattyú már megint bolondot csinált belőled. Azt ígérted, hogy dühödten fog tombolni, miután elhagytuk az Althain Tornyot. Hirtelen nem is tudom, melyikőtök érzi kellemetlenül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fortyogása hirtelen abbamaradt. Ahelyett, hogy elismerte volna Arithon csípős megjegyzéséből fakadó zavarát, lekuporodott az üst mellé, mint egy sértődött kotlóstyú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várj, és figyelj! - motyogta mogorván a szőke hajú, mosolygó hercegnek. - Várj, amíg Ithamonba érünk.</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t nap lovaglás után Daon Ramon terméketlen dombhátait ritkás cserjések váltották fel. A kiszáradt vízmosásokkal és a satnya, beteges tölgyfákkal tűzdelt völgyek mostanra sűrű, átláthatatlan ködtakaróba burkolóztak. A valaha gyönyörű tájat Desh-thiere csaknem kihalt pusztává torzította. A szél jeges áramlatokat sodort északról. Ahogy egyre közeledtek a város felé, életnek semmi nyomát nem fedezték fel az elvétve felbukkanó szürke szarvasokon, a fehér, téli bundát viselő nyulakon és a néhány távolban rikoltozó sólymon kívül, amelyek árnyékként suhantak át a ködtakarón zsákmány után kutat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vaik a szekéren tárolt zabnak köszönhetően megőrizték frissességüket, amit a satnya barna füvön éldegélő növényevőkről nem lehetett elmondani. Lysaer már régen ráunt a rágós szarvashúsra, de igyekezett elrejteni érzéseit a féltestvére elől, aki legalább annyi időt töltött vadászattal, mint amennyit zenével, szórakoztatva őket. Az alkohol hiányától szenvedő Dakarnek mindenhez volt egy rossz szava: egyedül egy hordó sör tudta volna jobb kedvre derít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igorú arckifejezéssel igyekezett távolságot tartani a többiek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közeledtek Daon Ramon szíve felé, a varázsló egyre kevesebbet törődött tanítványának folyamatos zsörtölődésével. Lysaer mostanra már tisztában volt azzal, hogy ez a fajta hallgatás semmi jót sem jelenthet. Dakar hamarosan fel is hagyott a panaszáradatával. Az apró rezdülésekből egyre jobban olvasó Lysaer próbált olyan pillanatot találni, amikor az Árnyékmester zavarba j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óesés felerősödött, ahogy folytatták az eseménytelen utazást. Arithon nem vált búskomorrá Dakar előrejelzésével ellentétben. Barátságos kérdéseket tett fel Asandirnek, majd órákat töltött a vihar tépázta fákat, a satnya bokrokat és á fehér takarójú hegyeket bámulva, mintha mágikus látásán keresztül csodák tárulnának fel elő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nikorniszok - suttogta Dakar, látva Lysaer kíváncsiságát. - Valaha unikorniszok lakták a hegyeket, itt hozva világra kicsinyeiket. A jelenlétük nyoma még mindig nem oszlott el teljes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tkedő Lysaer merev tekintettel nézett az olvadó hótól csepegő ágak felé. Az évszakhoz képest szokatlanul meleg levegőtől az ösvény sártengerré változott, és a latyak apró patakokban indult meg lefelé a lejtőkről. Semmi különöset nem vett észre a kihalt tájon, amelyen egyetlen ember készítette épület sem láts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ekér kemény bakján zötykölődő Dakar megrántotta a foltos kanca gyeplőjét, hogy felzárkózzon a herceg mellé. A vászonba tekert zöldséghez hasonlóan beburkolózva próbálta túlkiabálni a zötykölődő kerekek zaját, miközben gúnyos arckifejezésétől szakálla össze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a szemeddel próbáld. Használd az érzés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t kellene látnom? - tört ki Lysaerből a feszültség. - Minden reggel arra ébredek, mintha valaki figyelne, és amikor aludni térek a tábortűz mellől, akkor is kiráz a hideg. Ez a hely mégis elhagyatott, amennyire én tud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ezt gondolom - fújta fel Dakar az arcát, és önelégülten nézett rá. - Asandir és Arithon talán nagyra értékeli, aminek a maradványát itt megpillanthatják Ath-nek ebben a kietlen pusztaságában, de én azt hiszem, hogy neked és nekem inkább egy zajos kocsmában kellene ülnünk jófajta söröket iszogatva.</w:t>
      </w:r>
    </w:p>
    <w:p>
      <w:pPr>
        <w:pStyle w:val="Normal"/>
        <w:shd w:fill="FFFFFF" w:val="clear"/>
        <w:ind w:firstLine="284"/>
        <w:jc w:val="both"/>
        <w:rPr/>
      </w:pPr>
      <w:r>
        <w:rPr>
          <w:rFonts w:eastAsia="Times New Roman" w:cs="Times New Roman" w:ascii="Times New Roman" w:hAnsi="Times New Roman"/>
          <w:sz w:val="24"/>
          <w:szCs w:val="24"/>
        </w:rPr>
        <w:t xml:space="preserve">Habár Lysaer nem teljesen értett egyet Dakar véleményével, szívesen fogadott volna bármilyen emberi társaságot, amely csillapíthatta volna azt a nyomasztó és fájó </w:t>
      </w:r>
      <w:r>
        <w:rPr>
          <w:rFonts w:eastAsia="Times New Roman" w:cs="Times New Roman" w:ascii="Times New Roman" w:hAnsi="Times New Roman"/>
          <w:i/>
          <w:iCs/>
          <w:sz w:val="24"/>
          <w:szCs w:val="24"/>
        </w:rPr>
        <w:t xml:space="preserve">valamit. </w:t>
      </w:r>
      <w:r>
        <w:rPr>
          <w:rFonts w:eastAsia="Times New Roman" w:cs="Times New Roman" w:ascii="Times New Roman" w:hAnsi="Times New Roman"/>
          <w:sz w:val="24"/>
          <w:szCs w:val="24"/>
        </w:rPr>
        <w:t>Minden útkanyarulatnál, minden egyes vihar tépázta bokornál mintha a kedvesét vélte volna felfedezni, akinek a szeme nedvesen csillogott, karja pedig ölelésre nyílt. Visszaemlékezett a Délsziget tengeri szellőitől meglebbenő aranybarna hajára, visszahangzó kacajára, és hirtelen iszonyatosan hiányozni kezdett neki. Semmiféle nemes cél nem tudta enyhíteni a szenvedését, miközben keresztüllovagoltak ezen az átkozott vadonon. Büszkesége nem engedte, hogy hangot adjon a fájdalmának, és amíg a Részeges Próféta nem szólalt meg, nem is gondolta volna, hogy a rátörő szomorúság nem belőle, hanem a környezetéből fak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élben nekiálltak elfogyasztani szerény ebédjüket, a kvarcfehér sziklák közül feltörő forrás vizével csillapítva szomjukat. A hó szürkésfehérré színezte a tájat, alóla fagyott kórók próbáltak kiszaba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pró tavacskába összegyűlő vízhez lesétáló Arithon halálsápadtan tért vissza a megtöltött kulac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igyelmeztethettél volna! - közölte felindultan Asandirr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nem válaszolt, de elvette a felé nyújtott, csöpögő kulacsokat, és a szekérre dobta őket. Majd az időjáráshoz hasonló fagyos tekintettel nézett a s'Ilessid hercegre, aki értetlenkedve bámulta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gy kentaurt kínoztak meg itt a lázadás ideje alatt, majd levonszolták a forráshoz. A földön nem nő fű, ahova a vére hullott. A napfivérek egy siratódalt énekeltek az emlékére, amelynek a dallama és szövege még mindig hallható a szélfúvásban azok számára, akik odafigyelnek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gyarázatot rendreutasításként értelmező Lysaer dölyfösen kihúzta magát, majd összegörnyedt, ahogy a Részeges Próféta könyökével oldalba vágta. A lovak lecsutakolásával végző Dakar a varázsló és a s'Ilessid herceg közé préselte ma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volt ez? - követelőzött Lysaer dühöd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pp elfojtottam a meggondolatlan kérdései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gy Asandir a dolgára indulva elfordult, Dakar a herceg mellé húzódva adott további magyaráz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nak ez a hely különösen kellemetlen emlékeket hordoz. Hadd maradjon magára a gondolatai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a Hetek Varázslóinak mégiscsak vannak érzéseik? - vágott vissza Lysaer, miközben Asandirt figyelte, amint az szakavatott kézzel ellenőrzi a szekér ponyváinak rögzít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lecsípett egy ruhájába akaszkodó ágat, és elgondolkodva nézet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óriási hatalmú mesterem most minden elkövet, hogy ne fakadjon sír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ban? - ámult el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hirtelen előrelendült, a lovakból, az emberekből és a szekérből csupán halvány körvonalakat hagyva. Lysaer összevonta a szemöldö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os - tette hozzá a Részeges Próféta. -, már évszázadok óta vagyok a tanítványa, barátom. Tudom, hogy ez a hely nyugtalanítja, és egész biztos vagyok még egy dologban. Előre meg volt tervezve ez a pihenő. Nézz csak végig a féltestvéred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gfeledkezett sértődöttségéről, és engedelmes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ég mindig halálsápadt, összehúzott szemöldökű Arithon visszakászálódott a szürke kanca nyergébe. Megrázkódott a széltől, mintha megsebesült volna, és könnyek kezdtek folyni a szem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hallgatózáson kapták volna, Lysaer elpirulva fordult vissza Dakar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miért nem érzel semmit? És 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szeges Próféta hátrasimított egy előrebukó hajtincset. Habár orra piroslott a hidegtől, szeme pedig megdöbbentően véres volt, mégis méltóság sugárzott belőle, ahogy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ki akarod próbá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rdés érzékeny pontot érintett. A magába tekintő Lysaer kénytelen volt rájönni, hogy a bizonytalanság, amely egészen a száműzetése óta elkísérte, nem volt alaptalan. A nemes cél csillogásának függönye többé nem rejthette el az igazságot: a Traithe-nek szóló elutasítása az Althain Torony pincéjében hiúságból és büszkeségből fakadt. Inkább lemondott a mágia nehéznek ígérkező ösvényéről, és egy csaknem anarchiába süllyedt királyság felvirágoztatásának szenteli magát a saját dicsőségére. Úgy fintorodon: el, mintha romlott ételt evett volna. Remélte, hogy az önmagából való kiábrándulás nem látszik meg túlságosan az arcán, de Dakar furcsa tekintete nem erről áru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ényleg nem érzel semmit? - rázta le a Részeges Próféta a köpenyére rakódott szalmát, és élesen folytatta: - Aligha. Szerintem ez a hely téged is ugyanolyan mélyen megérint, mint bármelyikü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hátranézett. Akármilyen hatással volt a többiekre ez a kísértet járta vidék, az ő belsejében rejtőző becsület arra kényszerítette, hogy feltárja a teljes igaz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szívem mintha Királyrévben maradt volna a szerelmemmel, a családommal és az alattvalóimmal. Ez talán gyengeség, de legalább emberi érzés. A világot kínzó problémákat nem érzem a magaménak, mégis igyekszem megoldani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meggyőződése annyira ellentmondott az Althain Toronyban elvégzett jövőlátásnak, hogy Dakar teljesen zavarba jött. Hogy elrejtse a keserűségét, hátramászott a bak mögé, és nekiállt kibogozni az összeakadt gyepl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mennyire boldoggá tudna tenni egy korsó barna sör és egy meleg kandal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kor már ketten vagyunk barátom - szállt vissza Lysaer bizonytalanul a hátasára, mert képtelen volt eldönteni, hogy a múltbeli tragédia emléke vagy a kietlen időjárás okozza a csontjait kínzó hid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avára a szekér és a lovasok megindultak a hideg könnycseppeket hullató délutánba. Az ösvény unottan kígyózott Daon Ramon hegyei és völgyei között. Néha zuzmóval vagy mohával borított útjelzők törték meg a monotóniát. Egyetlen fa sem nőtt erre, csak páfrányokat és a korai viharoktól lelapult füvet láttak mindenfelé. Jéggé fagyott, piszkos víz töltötte meg a pocsolyák mélyedéseit. A köpenyébe burkolózó Lysaer a nedves földön eltöltött újabb álmatlan éjszaka után észre sem vette, hogy úticéljuk feltűnt a látóhatáron. A hegyek takarásából kiérve Arithon felszisszent, és megállította lovát az út közep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átas oldalt táncolt a durva utasítástól, patkói hangos csattanással ütődtek a kövezetnek. Lysaer csaknem nekiment, majd az egyensúlyát visszanyerve előre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messze tőlük már kivehetők voltak Ithamon városának elmosódott körvonalai; a legendás város, amely valaha Rathain nagykirályainak székhelyeként szolg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vány lélegzetelállító volt, még a ködtakaró ellenére is. Semmilyen korábban látott tájkép nem tudta felkészíteni az utazót a széles völgyre, amelyen sebhelyhez hasonlóan húzódott végig a kiszáradt folyómeder. Valaha vörösesszürke falak emelkedtek a part mellett, de ebből már csak szanaszét heverő kőtömbök mar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iharok keveset hagytak a város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művelt telkeket tüskebokrok foglalták el, ahol valaha gyümölcsösök, kertek és termőföldek pompáztak, most gyom és vadszőlő éktelenkedett. Egy második fal övezte a belső negyedeket. Az üresen tátongó, félig összedőlt őrtornyok mögött lakóépületek elhagyatott vázai tátongtak, végig az emelkedő hegyoldalon. A csonka alapok keskeny utcák hálóját és gyomoktól burjánzó kertek szövevényes labirintusát rajzolták ki. Mintha egy hatalmas hadsereg egyesével rombolta volna le az épületeket tégláról téglára haladva az ostromgépekkel, a mesteremberek kunyhói, a piaci bódék és a kereskedők rezidenciái kaotikusan egybefolytak. A nyerges tetők leomlottak, a tartógerendák elrohadtak a napfény nélküli, örökös nedvességben. Szanaszét heverő, esővíztől csillogó palakövek borították az egyik, feltehetően piacként használt teret, mint a koldusnak hanyagul odavetett érm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lsóbb negyedek pusztulása teljes volt, örök emléket állítva a szabadjára engedett erőszaknak. Mégis, mintha valami földöntúli erő emelte volna az utazók tekintetét felfelé: a város központjától északra egy természetes gránitkinövés emelkedett, ellenállva a mindenütt tomboló enyészetnek. A háromszög alakú csúcsot hibátlan, kékesfekete gránitfal ölelte körbe. Ezen belül töredezett falak és égbe törő tornyok jelölték a belső fellegvárat, ahol az ősi népek nemzedékei, majd később a s'Ffalenn nagykirályok uralko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hetetlen volt másfelé fordítani a tekintet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étdúlt pompa temetőjében, a háború prédájául esett műemlékek között az emberi gyűlölködésnek ellenállva négy torony emelkedett a magasba. A különböző mesterek kezétől származó alkotások függőlegesen törtek a ködtakaró felé. Épségük szöges ellentétben állt a körülöttük sorakozó romokkal. Alkotójuk a belső harmóniát öntötte formába, erejük pedig ellenállt az idők vasfog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ső rendületlenül hullott a fellazult földre, a szél pedig úgy süvített, mint egy lyukas fujtató a kovácsműhelyben. Mégis úgy tűnt, senki sem vesz tudomást erről. A lovak is szokatlanul nyugodtan álldogáltak. Az időjárás és a zord tél okozta kínok semmivé foszlottak. Ebben a meghitt csendben Asandir beszél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hamon városát az ősi népek emelték, Athera Elsőkorában. A külső falakat kétszer rombolták le a seardluinek. Ezek a lények a Másodkorban őshonos, macskaszerű ragadozók voltak, de a háború végére teljesen kipusztultak. A parávok ezután elhagyták a várost, mert az teljesítette funkcióját mint erődítmény. A külső negyedek romosan maradtak egészen a Harmadkor hajnaláig, amikor az emberek újra felépítették a dupla falakat. A belső fal és a négy torony már az eredeti városnak is a része volt. A kentaurok építették a napfivérek segítségével, és az unikorniszok itatták át mági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mondj többet, könyörgöm! - szakította félbe Arithon, dallamos hangja furcsán fojtogatónak tűnt. Elfehéredett, remegő kezével a ló kantárjába kapaszkodott, úgy bámulta az ősei által uralt várost, mintha láncra vert rabszolga lenne. Suttogva tette hozzá: - Kérl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sandir mintha meg sem hallotta volna,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ősök tornyai három kor viszontagságait élték túl, azaz majd tizennyolcezer év történelmének hírmondói. A halandók Naptornyoknak vagy Iránytűnek mondják őket az elrendezésükre és szédítő magasságukra utalva, de az alkotók külön elnevezték mindegyiket. Az alabástrom erezetű fehér Alathwyr, a Bölcsesség Tornya. A keletre fekvő fekete a Becsületet jelképezi. A vörös kvarcból épült déli torony a Megbocsátás, a legtávolabbi, zöld jáspisból épült pedig a megújulás szimbóluma: Kieling, azaz Könyörület. Amikor egy társadalomból végleg kihal valamelyik, az annak megfelelő torony összeomlik, mert összetartó erejüknek nincs miből táplálkoznia. Ithamon jelentése: Öt Torony, és valaha ez az elnevezés meg is állta a helyét. Daelthain, az Igazságot jelképező Király Tornya valaha a legmagasabbra nyúlt. Akkor dőlt össze, amikor Marin Eliathe egy orgyilkos fegyverétől vesztette életét saját tróntermében. Az építmény romjai a lázadás idején porladtak szét. Mostanra már csak az alap látszi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ondandóját befejező Asandir szavai után csak a szél monoton jajveszékelése hallatszott. Lysaer megdöbbenve vette észre, hogy egy ideje erősen szorítja a nyer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kínzott ábrázatot vágott. A régmúlt képeire hangolódva teljesen megsüketült és magvakult Caith-al-Caen elhagyása óta. Kiléptette a lovát, és Asandirrel szembefordulva megállt. Eltorzult arcvonásai járvány sújtotta férfit mutattak, kiszáradt torkából pedig száraz kavics csikorgásához hasonlóan törtek fel a hang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hogy tudnám én ezt elvis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elionhoz, a Végzetúrhoz hasonló rendíthetetlenséggel ülő Asandir nem sokat késlekedett a válassz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megválaszolom a kérdésedet, ha elmúlnak az aggályaid, Rathain Herc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t a düh vörös pírja öntötte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is szükség a válaszodra, varázsló. Akárhova csak megyek, mindenhol homokra épült királyságok várnak rám. A szánalom már régen elemésztette a szívem. A szenvedés olyan csupán, mint egy régi sebhely, amely időnként felszaka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yilkos tekintettel sarkantyúzta meg a kancát, amely a fájdalomtól elkerekedett szemmel reagált, majd engedelmesen megfordult. Arithon megrántotta a gyeplőt, és a könnyein áttörő őrült kiáltás kíséretében előreugratott. Vakon elvágtázott a város belseje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és lovasa végigviharzott a kiszáradt Severnir medre felett egykor átívelő híd maradványai között, és vakmerő sebességgel tűnt el a romok rejte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valamit mormogott, amitől a lova egy helyben kezdett topogni. A féltestvérét ért kegyetlen bánásmódtól és a számára felderítetlen indítékoktól feldühödve Lysaer megperdült, és a varázslónak támad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kellett így bánnod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próbált lágyan válaszolni, de szomorúság torzította el a vonás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a város hét nagyobb tragédia és három történelmi kor szemtanúja. Ami neked csak egy romhalmaznak tűnik, az másoknak keservesen megszerzett bölcsesség. Emberek hullatták vérüket, és haltak meg itt. Az ősi népek tagjai megpróbálták elviselni a halandók cselszövéseit, de az új világ kezdett elviselhetetlenné válni számukra. Ezeket mind el kellene rejteni csak azért, mert Arithon nem szereti a felelősséget? Athera kultúrái az összeomlás szélén egyensúlyoznak Desh-thiere közelgő pusztulása ellenére is. A romokat helyre kell állítani. A trónra visszahelyezett hercegnek, aki megfékezi Etarrát, ősi királyi családból kell származnia, hogy esélye legyen megszüntetni a városlakók és barbárok között húzódó szakadékot - fejezte be a varázsló nyílt sajnálattal. - Egyszerűen összefoglalva, Arithon makacssága egy olyan luxus, amelyet ezek a vészterhes idők nem engednek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az ellenségeddé teszed - állapította meg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remtőm könyörülj, bárcsak lenne más lehetőség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közelebb állt a zokogáshoz, mint bármikor eddig élete folyamán. Megrántotta a gyeplőt, és elindult fekete paripájával az esőben. Úgy vágtak keresztül a romokon, hogy egész délután nem szólalt meg, és nem nézett há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ra a lova mellett álldogálva találtak rá, a leomlott Király Tornyának kör alakú alapjánál. Arcán elszántság tükröződött, törékeny alakja úgy csillogott a víztől, mint a befagyott folyó j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közben megnyugodott Asandir szúrós hangon szólította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yik toronyban ütünk tábort, mert ezek biztonságosak, kényelmesek és szárazak. Te melyiket választanád, hercegem?</w:t>
      </w:r>
    </w:p>
    <w:p>
      <w:pPr>
        <w:sectPr>
          <w:headerReference w:type="even" r:id="rId148"/>
          <w:headerReference w:type="default" r:id="rId149"/>
          <w:footerReference w:type="even" r:id="rId150"/>
          <w:footerReference w:type="default" r:id="rId15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Kieling - válaszolta Arithon tettetett szórakozottsággal és érdektelenséggel. </w:t>
      </w:r>
      <w:r>
        <w:rPr>
          <w:rFonts w:eastAsia="Times New Roman" w:cs="Times New Roman" w:ascii="Times New Roman" w:hAnsi="Times New Roman"/>
          <w:i/>
          <w:iCs/>
          <w:sz w:val="24"/>
          <w:szCs w:val="24"/>
        </w:rPr>
        <w:t>- A könyörület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AITHDE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ris nyugati helyőrségének hatalmas sziklacsarnokában egyetlen ember tartózkodott csupán, habár a hatalmas lánggal égő tűz jelentős esemény eljövetelére engedett következtetni. Viaszgyertyák világítottak a falikarokban és az asztali gyertyatartókban, mégis sötét árnyékok bújtak meg a sarkokban. Beköszöntött a tél. Szélvihar tombolt a hegyek között, az apróbb réseken befurakodó huzat alákapott a cildorni szőtteseknek; még a legnagyobb, kandalló felett függő darabok is vadul lebegtek. Az emelvényen álló uralkodót székben feszengő Maenalle s'Gannley hagyományos, fekete ruhája felett Tysan színeiben pompázó aranyszegélyű köntösét viselte. A tartomány régense egy fémhegyű tollat tartott a kezében, amely húsz nemzedéken keresztül szolgált a királyság iratainak hitelesítésére. Az íróeszköz díszes pihéi (habár bizonyos időközönként újra cserélték) kezdték megadni magukat a molyok állhatatos munkájának. A legutóbbi királyi futár halála óta a törzsfők csak szóbeli üzeneteket küldtek, ha küldtek egyáltalán valamit. Az avatatlan kezek közé kerülő dokumentumok nagy veszélyt jelenth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kisimította a toll végét, éles arcvonásai eltökéltséget tükrözve feszültek meg. Az írásos feljegyzések hiányában el kellett gondolkodnia, hogy vajon a mai napon gyűlnek-e össze először egy fedél alá Tysan törzsfői Avenor trónjának lerombolása óta. Elégedetten mosolyodott el arra gondolva, hogy milyen jó hírt közölhet a többiekkel: egy tiszta vérű herceg tért vissza hozzájuk a Nyugatkapun keresztül, aki elfoglalja a régóta üresen tátongó királyi tró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ős Lord Tashan a várakozástól olyan szeleburdi lett, mint egy kisfiú. Az ifjú Maien attól rettegett, hogy idegességében talán majd melléönti a bort; legbelül azonban képtelen volt kivárni uralkodójuk visszatértét. Egyetlen futár sem jelentette a herceg eljövetelét, mert Maenalle megtiltotta nekik. A bejelentés ezért teljes meglepetésként fogja érni a hosszú utazástól kimerült törzsfőket, akik ellenséges vidéken vágtak keresztül a hív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természetellenes csend telepedett a teremre, mintha a kint ordító szelek elfelejtettek volna újabb rohamot indítani, és a tűz lángja is megmerev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dászok reflexével rendelkező Maenalle még azelőtt megrezzent, hogy fizikai érzékei elárulták volna a változást. Egy szempillantással később a távoli tájak illatát magával hordozó Kharadmon társa, Luhaine, a test nélküli varázsló öltötte fel illúzióalakját. Egy csuhába burkolózott, remetéhez hasonlító férfi jelent meg az emelvény előtt. Kerek arcán aggodalom tükröződött, ahogy feltekintett a trónján ülő Maenall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íreket hozok, úrnő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san régensének gondtalan jókedve egy pillanat alatt elszállt. Végigtekintett a látogatóján, eszébe idézve, hogy a Hetek Szövetségének varázslói sehova sem utaznak alapos indok nélkül, Luhaine pedig még a többieknél is jobban kedvelte a magányt. Maenalle emlékei szerint a varázsló legutoljára nagyapja uralkodása idején járt Camris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gyorsan! - kérte, felkészülve a legrosszabbra, de leginkább azért, hogy minél hamarabb visszatérhessen megzavart magány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válaszként megrázta a fejét. Vastag ruhájának gyűrődései nem követték fejének mozgását, ahogy aggodalmas tekintete végigsiklott a falak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árcsak megtehetném. De először védővarázslatokat kell létrehoznom.</w:t>
      </w:r>
    </w:p>
    <w:p>
      <w:pPr>
        <w:pStyle w:val="Normal"/>
        <w:shd w:fill="FFFFFF" w:val="clear"/>
        <w:ind w:firstLine="284"/>
        <w:jc w:val="both"/>
        <w:rPr/>
      </w:pPr>
      <w:r>
        <w:rPr>
          <w:rFonts w:eastAsia="Times New Roman" w:cs="Times New Roman" w:ascii="Times New Roman" w:hAnsi="Times New Roman"/>
          <w:sz w:val="24"/>
          <w:szCs w:val="24"/>
        </w:rPr>
        <w:t xml:space="preserve">- Védővarázslatokat? </w:t>
      </w:r>
      <w:r>
        <w:rPr>
          <w:rFonts w:eastAsia="Times New Roman" w:cs="Times New Roman" w:ascii="Times New Roman" w:hAnsi="Times New Roman"/>
          <w:i/>
          <w:iCs/>
          <w:sz w:val="24"/>
          <w:szCs w:val="24"/>
        </w:rPr>
        <w:t xml:space="preserve">Itt? </w:t>
      </w:r>
      <w:r>
        <w:rPr>
          <w:rFonts w:eastAsia="Times New Roman" w:cs="Times New Roman" w:ascii="Times New Roman" w:hAnsi="Times New Roman"/>
          <w:sz w:val="24"/>
          <w:szCs w:val="24"/>
        </w:rPr>
        <w:t>- ugrott talpra Maenalle. Megdöbbenve azon, hogy emberei megbízhatóságát kétségbe vonják, olyan erővel szorította meg az ősi tollat, hogy az csaknem elroppant. - Ugyan mi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lefelé fordított tenyerével hárította el a másik felhábor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élreérted, Tysan caithdeinje - tűnt el a varázsló, de a levegőben maradó láthatatlan feszültség továbbra is a jelenlétéről áru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kihasználta a rövid szünetet, hogy megnyugtassa magát, és visszaült. Mivel a türelmetlenség csak még inkább feltüzelte, inkább félrerakta a tollat az asztal egyik távoli sarkába. De a várakozás rövidebbnek bizonyult, mint amire számított. A falikarokban égő lángok vakító élességgel villantak fel, majd ózonillat keveredett az olajos fa és a forró faggyú szaga közé. Luhaine ismét megjelent; hajlott háttal állt egy fénykör közepén, amelynek külső vonala intésére a dobogón álló trónon kívülre húzó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gra a régens rájött, miért van szükség a mágikus védelem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orianek! - sziszegte, ahogy dühe kezdett csillapodni. - De miért kellene félni a varázslónőktől? A tábor energiasávok között fekszik, fürkészeiket pedig aligha érdeklik az itt történ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rriel összehívta az elöljárókat - emelkedett meg enyhén Luhaine illúziója felszállni készülő madárhoz hasonlóan. - Talán újra az elveszett fókuszkristályuk után kut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összehúzott szemöldökke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ami még rosszabb és valószínűbb is, hogy valamelyik látnokuk észlelte a Hetek Szövetségnek jövőfürkészés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megborzongva a hidegtől szorosabbra húzta a vállán nyugvó köpen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t akarsz közölni velem,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élyen ülő szemei fagyossá vá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zörnyű előjelekről fogok beszélni, Úrnőm. A Ködszellem legyőzése után háború fog kitörni. Lysaer s'Ilessid a városlakók ura lesz, és a törzsek ellen fordu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ökölbe szorította a kezét, finom szövésű ruhája ráncokba gyűrődött, ahogy elkínzottan előrehajolt a szé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 suttogta elhaló hangon. - A saját hercegünk árul el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alán még sosem bánta jobban testnélküli szellem mivoltát a mostani alkalomnál. Derűs arca Maenalle vonásaihoz hasonlóan eltorzult, mert képtelen volt erőt adó érintéssel enyhíteni a szavai kegyetlen való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ithdein - suttogta részvétteli hangon -, sajnos nincs mit tenni. A Hetek már döntöttek. Láttuk, hogy a Ködszellem gonoszsága egymás ellen fordítja a s'Ilessid és s'Ffalenn herceget. De meghaladja a hatalmunkat, hogy ezt megakadályozz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hittem, ilyen nem létezik - bámult a semmibe az elvékonyodott ajkú Maenalle a könnyeivel küszködve.</w:t>
      </w:r>
    </w:p>
    <w:p>
      <w:pPr>
        <w:pStyle w:val="Normal"/>
        <w:shd w:fill="FFFFFF" w:val="clear"/>
        <w:ind w:firstLine="284"/>
        <w:jc w:val="both"/>
        <w:rPr/>
      </w:pPr>
      <w:r>
        <w:rPr>
          <w:rFonts w:eastAsia="Times New Roman" w:cs="Times New Roman" w:ascii="Times New Roman" w:hAnsi="Times New Roman"/>
          <w:sz w:val="24"/>
          <w:szCs w:val="24"/>
        </w:rPr>
        <w:t xml:space="preserve">- Valóban nem, de mégis - kezdett bele Luhaine az előre kigondolt mondandóba. - Desh-thiere természete rejtély számunkra. Nem látunk bele a terveibe, csak a környezetre gyakorolt hatásából tudunk következtetni a céljaira. Nem Athera világáról származik, ezért nem rendelkezik </w:t>
      </w:r>
      <w:r>
        <w:rPr>
          <w:rFonts w:eastAsia="Times New Roman" w:cs="Times New Roman" w:ascii="Times New Roman" w:hAnsi="Times New Roman"/>
          <w:i/>
          <w:iCs/>
          <w:sz w:val="24"/>
          <w:szCs w:val="24"/>
        </w:rPr>
        <w:t xml:space="preserve">névvel. </w:t>
      </w:r>
      <w:r>
        <w:rPr>
          <w:rFonts w:eastAsia="Times New Roman" w:cs="Times New Roman" w:ascii="Times New Roman" w:hAnsi="Times New Roman"/>
          <w:sz w:val="24"/>
          <w:szCs w:val="24"/>
        </w:rPr>
        <w:t>Még az unikorniszok sem merték mélyebben tanulmányozni a mágiáját. Egyedül Traithe tapasztalta meg a hatalmát, amikor lezárta a Délkaput a szellem áttörése közben. De a párviadal során képességeinek nagy részét elveszítette. Akármilyen iszonyatot fedezett fel a világot uralma alá hajtó Ködszellemmel kapcsolatban, azt képtelen megosztani máso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omorú csendben Maenalle mérlegelte az elhangzot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ek szerint a két herceg közreműködésén kívül nincs más mód a Ködszellem legyőzés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Úgy tűnt, mintha Luhaine abbahagyta volna a járkálást, noha ezt nehéz volt teljes bizonyossággal megállapítani, mert nem bajlódott tovább az illúziója fenntart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semények arra kényszerítettek minket, hogy válasszunk a biztos háború és a napfény visszahódítása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efántcsont fehérségű Maenalle összerezzent, majd ismét hátradő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nincs más lehetőség - adta meg magát. A hatalmas székben szinte elvesző vékony nő csontos ujjaival az asztalon dobolva nyerte vissza szokásos nyugalm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haine meghajolt a másik önuralma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Úgy éreztük, tudnod kell, hogy Lysaer nem fog Tysan trónjára ülni. De nem szabad elveszíteni a reményt. Idővel biztos feltűnik egy újabb örökös, akit nem mérgez meg Desh-thiere átka. Addig is többnek kell lenned, mint a trón mögötti árnyéknak, ahogy a hagyomány diktálná. Akármi történik, Tysan örökségét meg kell őrizni azok számára, akik még meg sem szület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örékenynek tűnő Maenalle határozotta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ondd meg a többi varázslónak, hogy mindent el fogunk követni. Tysan törzsei kitarta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kételkedtem ebben - mosolyodott volna el a búcsúzkodó Luhaine, ha nem ilyen szörnyű híreket hoz. - De óvatosnak kell lenned. A Koriathain boszorkányai nem szerezhetnek tudomást idő előtt az itt elhangzottakról. Attól a pillanattól kezdve, hogy a napfény visszatér, az egyensúly megőrzése mindennél fontosabb lesz. Minden tett és minden kimondott szó számítani fog. Veszélyes idők elé néz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t is állapítottak meg a jövőfürkészés során, a varázsló nem árult el több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enalle elképzelni sem tudott rosszabbat a háborúnál és a városlakók uralkodójává váló herceg árulásánál. A varázslónak adott belegyezés ezért olyan erőtlenül hangzott, hogy még a saját füléig sem jutott el. Keserű érzésektől marcangolva figyelte, amint Luhaine eggyé válik a levegővel. Hosszú percekig bámulta a helyet, ahol a másik állt. Nem amiatt aggódott, hogy milyen szavakkal közli a rossz híreket a pár óra múlva teljes létszámmal megjelenő törzsfőkkel, hanem azon törte a fejét, mit mondhatna az unokáj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óta a makulátlan modorú Lysaer elhagyta a tábort, az ifjú minden egyes ébren töltött percében a férfi hibátlan eleganciáját és méltóságteljes viselkedését próbálta utánozni.</w:t>
      </w:r>
    </w:p>
    <w:p>
      <w:pPr>
        <w:sectPr>
          <w:headerReference w:type="even" r:id="rId152"/>
          <w:headerReference w:type="default" r:id="rId153"/>
          <w:footerReference w:type="even" r:id="rId154"/>
          <w:footerReference w:type="default" r:id="rId15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Legyen átkozott a s'Ilessid herceg, senyvedjen Sithaer legmélyebb bugyraiban! - kiáltott fel Maenalle, szabadjára engedve feszültségét, amely hosszan visszhangzott a szőttesek borította falak között. - Nemcsak annak a szegény fiúnak szakad meg a szíve!</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ÜRKÉSZ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erem, amely az öreg gróf udvarhölgyeinek belső kertjeként szolgált, még mindig átható levendulaillatot árasztott. De míg az elmúlt időkben a szobát fény és nevetés töltötte meg, most sötét árnyékok lopóztak az egykori szerelmesek kedvenc búvóhelyén. Vastag függönyök álltak a huzat útjába, kizárva ezzel a fényt is, amely a tetőig érő ablakokon keresztül áramlott volna be. A nedvességtől csepegő drapériákon oroszlánok, delfinek és nimfák alakja rajzolódott ki. Csak a padlót borító vörös, arany és szürke színű márványburkolat mintázata emlékeztetett a régmúlt pompájára, miután a Legfőbb Varázslónő a saját kedvére alakíttatta át a szobát, lemondva a szőnyegek kínálta kényelem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tációjából kizökkenve az égő gyertyákat kezdte számolni. Ridegen, mint a frissen kovácsolt fém, állt fel a puritánul berendezett hálófülke kövezetéről. Fejét várakozóan megbiccentette. Kopogás hallatszott az ajtó felől. A Legfőbb elégedetten bólintott, a hajába tűzött gyémántfokú tűk haloványan megcsillantak a fényben, miközben kiadta a parancs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yissatok ajtót az Első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zelebb álló inas kilépett a sarokból, és az ajtó felé indult, hogy félrehúzza a rete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úgy viharzott keresztül közöttük, mintha élettelen bútordarabok lennének. Finom selyemből készült ruhája megcsillant, ahogy meghajolt Morriel előtt. A Legfőbb intésére azonnal felemelkedett. Derültség sugárzott az arcáról, miközben nekilátott kioldani a köpenyét. Az aranyszínű cérnával hímzett rangjelzés megcsillant a tűz fényében. Miután a másik inas kezébe nyomta a ruhát, közvetlenül a feljebbvalója szemébe 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kezdődött - közölte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utasd - válaszolta szárazon Morriel, aki hosszú, bő szoknyája redői közt leginkább egy pókra hasonlí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lehunyta fénytelen, fekete szemét, és élvezte a teremre telepedő csendet, amelyet hosszú pillanatokig csak a kandallóban ropogó fahasábok zöreje tört meg. Az inas óvatosan visszacsúsztatta a reteszt, majd puha léptekkel a helyére os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kezébe fogta a nyakláncán függő kristályt, elfojtotta az elméjében áramló gondolatokat, és lebontotta mentális védőpajzsát, hogy a másik szabadon hozzáférhessen az ott lévő képekhez. Láthatatlan szál szövődött a két tudat között, feltárva egy korábbi őrszolgálat során elcsípett információka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Fél kontinensnyi távolságra, a hatalmas óceán túlsó partján erős napfény szakítja át a ködtakarót, csillogásba vonva az alant fodrozódó hullámokat. </w:t>
      </w:r>
      <w:r>
        <w:rPr>
          <w:rFonts w:eastAsia="Times New Roman" w:cs="Times New Roman" w:ascii="Times New Roman" w:hAnsi="Times New Roman"/>
          <w:sz w:val="24"/>
          <w:szCs w:val="24"/>
        </w:rPr>
        <w:t xml:space="preserve">Morriel azonban még csak fel sem szisszent, hiszen azon kevesek közé tartozott, akik látták Athera világát természetes formájában, még Desh-thiere uralomra törése előtt. Mintha az elé táruló látvány semmi különlegeset nem tartalmazott volna, a Legfőbb szakszerűen tovább vizsgálta a képeket. </w:t>
      </w:r>
      <w:r>
        <w:rPr>
          <w:rFonts w:eastAsia="Times New Roman" w:cs="Times New Roman" w:ascii="Times New Roman" w:hAnsi="Times New Roman"/>
          <w:i/>
          <w:iCs/>
          <w:sz w:val="24"/>
          <w:szCs w:val="24"/>
        </w:rPr>
        <w:t>A felkelő hold fénye világítja be a távoli szigeten található erődítmény indigókék égboltj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orith - ismerte fel a helyszínt Lirenda, megtörve ezzel a szoba csendjét. - A Min Pierens-szigetek nyugati csücsk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felemelt mutatóujjával intette csendre a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látom - sziszegte, majd élesen folytatta: - Az ötödik sáv fürkésze ugye jelentette az Ithamon feletti ködtakaró hirtelen megvastagod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mondta türelmetlenül az Első Varázslónő, majd saját maga vonta le a következtetést, látva Morriel habozását. - A Hetek királyi származású pártfogoltjai valószínűleg innen indították meg a támadást Desh-thiere ellen. Mi másért vékonyodott volna el a köd minden más tartomány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átsiklott a másik tiszteletlensége felett. Három hét telt el azóta, hogy a hercegek Asandir irányításával letáboroztak Ithamon romjai között. Íme az első bizonyíték, hogy megkezdték azt, amiért eredetileg odamentek. A legutóbbi fürkészés eredménytelenül zárult, de a Ködszellem gyengülése érdekes fejleményeket hozhat. Azonban ostobaság lenne a kezdeti, biztató előjelek után messzemenő következtetéseket levon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leg az a legfontosabb feladatunk, hogy kiderítsük, a két herceg miként került ilyen erős mágikus képességek birtokába - húzta össze a szemöldökét Morriel. - Hiszen olyan dolgot tesznek, amelyre a Hetek varázslói nem voltak képes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tekintete számítóan meg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róbálkozzunk újabb fürkészéssel, hogy megtudjuk, mit csinál Asandir Ithamon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os nevetés tört ki a másik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lenne csak a kedvedre való, nem igaz? - merengett el Morriel egy pillanatra. - De miért is 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csettintéssel magához hívta az egyik ina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zd ide a ládát, amely Skyron fókuszkristályát rejti. Igyekez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iú meghajolt és kihátrált, de a két varázslónő rá sem pillantott. Ahogy léptei elhaltak a folyosón, Morriel a körmével vakargatni kezdte az 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apcsolódjunk rá az ötödik sáv energiájára, és kövessük az ithamoni események keltette rezgéseket. De óvatosnak kell lennünk. A személyiségünket a természetes áramlások közé kell rejteni, amíg Asandir nem hagyja magára a két herceget. Csak azután szabad próbálkoz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Ők is az ősök építette tornyok valamelyikében vannak - vetette közbe Lirenda. - Hogyan törhetnénk át a paráv mágia védműv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egfőbb lesújtó tekintettel nézett végi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esztesek hozzáállása teljesen kishitűvé 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lehajtott fejjel tanúsított bűnbánatot, és a hivatalos bocsánatkérés szavait mormol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üntetésre várva állok a feljebbvalóm elő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légy képmutató! - fintorodott el Morriel. Ölébe tette a kezét, kisimítva a gyógynövények és molyirtó illatát árasztó köpeny ráncait. - Nagyravágyásod minden igyekezeted ellenére meghaladja a tudáso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a terem olyan hűvös lett, mint egy sírkamra. Az alázatos testtartással álló Lirenda alig tudta lenyelni ingerültségét. A Legfőbb könnyedén harapóssá válik, ha az időjárás kínozza az izületeit; esztelenség lenne az igazáért harcolnia. Lirenda szó nélkül engedelmeskedett, amíg a feljebbvalója végül megkönyörült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a nem vágynál annyira a helyemre, sokkal kevesebbre tartanálak. Amennyiben a Hetek varázslóinak hatalma után vágyódsz, és ezért próbálsz mindenképpen túljárni Asandir eszén, óva intelek. Az irigység a bukásodhoz fog vezetni. Most felállhatsz - villantak meg a Legfőbb ujjaira húzott gyűrűk, ahogy Morriel maga mellé intette Lirend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leült a kandalló mellé, a csupasz kőre. A teremben nem voltak székek, az inasoknak ugyanis térdelve kellett várakozniuk a Legfőbb jelenlétében. A kivételezett helyzetben lévő Lirenda azonban még így is jó ideig fészkelődött, mire véglegesen elhelyezkedett. Persze a kényelmetlenség nem csupán ebből fakadt. Morriel öregnek tűnt ugyan, de az észjárása szemernyit sem kopott az évszázadok folyam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iathain nagyasszonya visszatért a beszélgetés eredeti fonalához.</w:t>
      </w:r>
    </w:p>
    <w:p>
      <w:pPr>
        <w:pStyle w:val="Normal"/>
        <w:shd w:fill="FFFFFF" w:val="clear"/>
        <w:ind w:firstLine="284"/>
        <w:jc w:val="both"/>
        <w:rPr/>
      </w:pPr>
      <w:r>
        <w:rPr>
          <w:rFonts w:eastAsia="Times New Roman" w:cs="Times New Roman" w:ascii="Times New Roman" w:hAnsi="Times New Roman"/>
          <w:sz w:val="24"/>
          <w:szCs w:val="24"/>
        </w:rPr>
        <w:t xml:space="preserve">- A paráv védővarázslatokon egyszerű módszerrel fogunk áttörni, Első Varázslónő. A fegyverünk a </w:t>
      </w:r>
      <w:r>
        <w:rPr>
          <w:rFonts w:eastAsia="Times New Roman" w:cs="Times New Roman" w:ascii="Times New Roman" w:hAnsi="Times New Roman"/>
          <w:i/>
          <w:iCs/>
          <w:sz w:val="24"/>
          <w:szCs w:val="24"/>
        </w:rPr>
        <w:t xml:space="preserve">könyörület </w:t>
      </w:r>
      <w:r>
        <w:rPr>
          <w:rFonts w:eastAsia="Times New Roman" w:cs="Times New Roman" w:ascii="Times New Roman" w:hAnsi="Times New Roman"/>
          <w:sz w:val="24"/>
          <w:szCs w:val="24"/>
        </w:rPr>
        <w:t>les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ezek szerint a Kieling Tornyot választotta - mondta ki hangosan a gondolatait Lirend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ontosan - adott neki igazat Morriel ahelyett, hogy megfeddte volna az újabb közbeszólás miatt. - A Teir's'Ffalenn öntudatlanul teremtette meg a kedvező alkalmat, amikor Elairával találkozott a Holló padlásán. Miután felelősségre vontuk az Erdane-ban történt kalandjai miatt, egy dolog teljesen nyilvánvalóvá vált, mégpedig a tiszta és áldozatkész szere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z volt tehát a kiindulópont, amelyre Lirenda az igazat megvallva nem is gondolt. Átkozta magát, amiért ennyire vak volt. Logikusan átgondolva kirajzolódott előtte az ördögi terv nagyszerűsége. Asandir nem lehet minden pillanatban a Ködszellemmel viaskodó hercegek mellett. A Hetek Szövetségének varázslóit lenyűgözte a paráv mágia tökéletessége, ezért valószínűleg fel sem merült benne, hogy valaki fürkészéssel próbál majd áthatolni a Kieling Torony védelmén, amíg ő egyéb ügyeit intézi. A legszebb az volt az egészben, hogy a hercegek valóban tökéletes biztonságban vannak, egyetlen dologtól eltekintv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eling védelme nem fog ellenállni, ha a kutatást Elaira Arithon iránti aggódásának álcája mögé rejtjük. Sikerrel fogunk járni - vonta le a következtetést Morriel összehúzott szemmel. Ujjai ragadozó madár karmaihoz hasonlóan görbültek be. - Legalábbis amíg nem próbálunk beavatkozni az eseményekbe, és csupán szemlélőként veszünk ré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előre megérezte az Elaira megengedhetetlen érzelmeiből származó jövőbeni előnyt. Lirenda csodálattal tekintett a Legfőbbre, aki könyörtelen és elszánt arckifejezéssel készült becserkészni a zsákmányt. A vadászat véresen komoly volt. Az irigység sem tudta elkendőzni azt a tényt, hogy a Hetek Szövetsége túlságosan régóta irányította a kontinensen zajló ese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en - válaszolta Morriel a ki nem mondott gondolatra. - Eljött az ideje, hogy felmérjük hatalmukat. Ha befejezted a szájtátást, akár neki is foghatunk a szertartás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elpirulva vette észre, hogy a fiúcska már visszatért a kristállyal, és épp előtte áll. Szeme ártatlanul csillogott, miközben remegő kézzel felé nyújtotta a fémvasalatú dobozt, amely Skyron fókuszát rej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d kell vezetned a fürkészést - utasította Morriel szárazon. - Ha sikerrel veszed a próbát, akkor alkalmas vagy rá, hogy egykor a helyemre léphes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galom mosta el Lirenda vonakodását, ahogy megkapta a parancsot a kezdésre. Az ölébe fektette a dobozt, megszüntette a védővarázslatokat, majd a fedelet felnyitva kiemelte a leginkább hatalmas üvegszilánkhoz hasonló kristályt. Nyílt tekintetét az ékszeren nyugtatva csendesítette el háborgó öntudatát, amíg a szoba és árnyékai teljes mértékben nem szűntek meg számára. Mindent magába szippantott a kő végtelen mélysé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Örvénylő forgatag ragadta magával. A létezés határán egyensúlyozó Lirenda saját belsejével keveredett ellentmondásba. Hirtelen ő lett a szikra, amely a háború tüzét lobbantja lángra, és a jég, amely elnyeli annak összes hőjét. Fény volt, amely elvakít, és sötétség, amely látni enged. Ő volt a feledés a fátyol mögötti ürességben; a tökéletes megnyugvás és az örök szenvedés. Semmi volt, mégis minden. Hirtelen a sajátjának érezte Ath összes teremtményének az éle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kyron fókusz tökéletes fegyelmet követelt tőle, ezért ki kellett zárnia személyes ösztönzéseit. Mégis, akármilyen erősnek és magabiztosnak érezte magát, küzdenie kellett, nehogy kicsússzon a kezéből az irányítás, ahogy a Legfőbb az elméjén keresztül csatlakozott a kristály szövetében megbúvó energiafolyamhoz. Lirenda előkereste Elaira személyiségének lenyomatát, és hagyta, hogy a másik érzelmei átjárják. Öntudata kétségbeesetten tiltakozott, amint megérezte az idegen elme behatol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képtelen volt megszólalni vagy elmenekülni; fizikai valója nem, csak érzései voltak. A rákényszerített érzelmek örvényleni kezdtek, majd megindultak egy rozzant fogadó baljós hangulatú pincéje felé, ahol Elaira korai gyermekkorát töltötte. Lirenda személyesen is megtapasztalhatta a koldusokkal és beteg szajnákkal megosztott nyomortanya életé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űzlő rongyok és foszladozó állatprémek közé burkolózva reszketett, visszaemlékezve az ébren töltött éjszakákra. Hallotta a rá vigyázó vénség szaggató köhögését, akit már teljesen elsorvasztott a tüdőbaj. A barátság volt az utca gyermekének minden vagyona; az étel, a fedél és minden egyéb könnyen semmivé válik. Az árvaként felnőtt, tolvajok nevelte Elaira ezzel teljes mértékben tisztában volt. A szeretet és a kellemes emlékek azonban túlélik a nehéz időket, sőt a halált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míg ügyetlensége nyomán nem került a városi parancsnok ítélőszéke elé, aki Morvainbe vitette, hogy korianek között nevelkedjen, Elaira mindent elkövetett, hogy kihasználja a gazdagság ezen fajtáját.</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ristály fényében fürdő Lirenda felidézte saját gyermekkorának szöges ellentétét: a gazdag szülőktől mindent megkapó kislányt, aki az egyszerű örömöknek élt, és amelyek végül csaknem a vesztét okozták. Szégyenérzet öntötte el, de megacélozta az akaratát, és sikerült helyreállítania belső összhangját. Az égető becsvágy, hogy a Legfőbb végtelen hatalmát és tudását használhatja, erőt adott neki. Belekapaszkodott az illúziókba, és sajátjaként kezelte Elaira tűzhöz hasonló égető érzelmeit, ahogy Morriel és a Kieling Torony védővarázslatai megkívánt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dig minden rendben - jutottak el hozzá a Legfőbb elismerő szavai valahonnan a távolból. - Készülj fel! Hamarosan rákapcsolódom az ötödik sáv mágikus energiáj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dicsérete megsokszorozta az önbizalmát. Habár felkészült a hirtelen változásra, az ötödik sáv hullámai egyáltalán nem olyanok voltak, mint amilyenre Lirenda számított. Az Elaira személyiségébe zárt varázslónő úgy érzékelte az eseményeket, ahogy a lány tette volna; leginkább egy mindent eláztató felhőszakadásra hasonlított az élmény. Az utálattal és az ösztönökkel küzdő Lirenda derekasan állta a megpróbáltatásokat. A mágián keresztül rá kellett hangolódnia a víz jellegű lélek apróságaira, míg igazi énje tűz volt, szöges ellentéte a másiknak. Azonban nem engedhetett meg magának egy pillanatnyi megingást sem, annak ellenére, hogy fel kellett áldoznia önmagát Elaira szenvedélyei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gyelmezettség végül győzedelmeskedett az ötödik sáv zabolátlan energiái felett. Lirenda sodródni kezdett, ahogy a földenergia apró rezgései a hátukra vették. Mivel Morriel irányította a fürkészést, az Első Varázslónő átalakult tudata nem észlelte az idő múlását. A hófedte csúcsok felett elterülő, kéken világító égbolt volt a következő dolog, melyet Lirenda érzék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őtte tátongó nyílás hirtelen végtelen hosszúságúra nyúlt, és a folyosón keresztülszáguldva egy terembe ért. Itt három, félkörben elhelyezkedő alakot pillantott meg a fáklyák fényében. Ketten álltak, a harmadik térdét kezével átölelve guggolt. Ennek ruhája leginkább sebtében összevarrt rongykupacnak látszódott; az Első Varázslónő Elaira tudatán keresztül felismerte Dakart, a Részeges Prófétát. Lirenda alaposabban szétnézve megállapította, hogy a fényt nem fáklyák, hanem egy megállapíthatatlan eredetű mágikus izzás szolgáltatj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gyforma, sötét köpenybe öltözött féltestvéreket Lirenda nem tudta megkülönböztetni, mert a csuklyát mindketten szorosan az arcukba húzták, védekezve a hideg huzat ellen. Elaira érzékei azonban meglátták az apró eltéréseket. A magasabb herceg felemelte a fejét, a hirtelen mozdulattól láthatóvá vált egy aranyszínű hajtincs. Az érdeklődése azonnal az alacsonyabb alak felé fordult. Bűntudattal teli remegés söpört végig Elaira személyiség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a izzásában álló Arithon körülnézett a tornyot uraló szürkületben, amely a Ködszellem utolsó, keserves erőfeszítéseként telepedett a városra. Felismerés villant a tekintetében, mintha látta volna a korianeket, akik Camrisből próbálják felvenni vele a kapcsolatot a kristály álcáj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lairaként létező Lirenda-t csaknem égette a másik pillantása. De a kettejük közötti összhang, amely az ifjú beavatottat kellemesen megborzongatta, Lirenda-nek inkább kínokat okozott, mintha valami rémálmot látott volna. Kirázta a hideg. Az erkélyen álló s'Ffalenn herceg megérezve a másik elbizonytalanodását, összehúzta a szemöldökét. Hátratolta a csuklyát, és egy ellenfélnek kijáró tekintettel kezdte méregetni. A szél belekapott sötét fürtjeibe, miközben a kezével Dakar felé intett. A mozdulat ösztönös eleganciáját látva Lirenda váratlanul egy közös emlékfoszlányt osztott meg újra a herceggel. </w:t>
      </w:r>
      <w:r>
        <w:rPr>
          <w:rFonts w:eastAsia="Times New Roman" w:cs="Times New Roman" w:ascii="Times New Roman" w:hAnsi="Times New Roman"/>
          <w:i/>
          <w:iCs/>
          <w:sz w:val="24"/>
          <w:szCs w:val="24"/>
        </w:rPr>
        <w:t>Ugyanezek az ujjak olyan gyengédséggel söpörték ki a hajába ragadt szalmaszálakat, hogy azt sosem lesz képes elfel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riel hangja ostorcsapásként vágott végi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 hagyd, hogy az érzelmek irányítsanak, Első Varázsló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kétségbeesetten próbálta megfékezni Elaira elragadtatását, miközben Arithon Dakar mellé térdelt. Valamit a fülébe súgott. A Részeges Próféta szája cinkos mosolyra görb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sem mernéd megtenni - válaszolta hangos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hívó arckifejezéssel pillantott rá, ahogy felemelke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hogynem - nevetett, de hangja úgy zengett, mint az üllőn formálódó acé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 Lirenda még mindig kezében tartja az irányítást, azonnal megszakíthatta volna a kapcsolatot, de Elaira szenvedélyes érzelmei megakadályozták az azonnali cselekvésben. A fürkésző varázslónő túl hosszú ideig habozott, Arithon s'Ffalenn pedig kihasználta a kedvező alkalm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hez szólt, aki felemelte a kezét. Egy szívdobbanásnyi ideig a két féltestvér a láthatatlan energiát formálta szabályos alakzatba. Majd egy fényoszlop tört az ég felé, vakítóan, mint egy villámcsapás. A hőtől izzó levegő megremegett Ithamon romjai felett. Lirenda látta, ahogy a ködtakaró apró cseppekre olvad, amelyek újra egyesülni próbálnak, a hirtelen megjelenő árnyékfaltól azonban apró hópihékké fagyva hullanak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teljesen váratlanul a saját védővarázslataik széthullottak, és a felszabaduló mágikus energia elérte a Skyron fókusz belsejét. Lirenda a falnak csapódott. De egy szempillantásnyi ideje sem maradt, hogy számba vegye a zúzódásait, ugyanis újabb és újabb villámok csaptak ki Lysaer összefont kezéből. Szemét teljesen elvakították a becsapódások, hallását monoton zúgás töltötte ki. A gróf udvarháza és az Ithamon közötti kapcsolat káoszba torkollott, ahogy a mágikus sáv energiája elszabad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lig érezte, ahogy a Skyron kristályt kitépik a szorításából. A Kieling Toronyban maradt érzékei elhomályosodtak, Elaira személyisége pedig nyom nélkül eltűnt. Teste rázkódott, gondolatai pedig őrülten kavarog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nem érezte a Morriel szobáján keresztülsöprő forgószelet. A párnák felszakadtak, szétszórva az apró pihéket. A bútorok feldőltek, a vörös és szürke márványpadlót pedig ezernyi repedés törte meg, éles szilánkokat szórva a levegőbe, amelyek átszakították a vastag függönyöket. Nappali fényesség világított be a repedéseken, mire Lirenda magához tért. Mozdulatlanul feküdt a földön, félig még most is süketen és vakon a fénymágia utóhatása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s Ath! - kiáltott fel meglepetten, hangjából csak úgy sütött az irigység. - Mindketten az elemi mágia mester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ostoba szerencsétlen! - hallotta meg Lirenda a Morrielből kitörő dühöt eltompult érzékei ellenére i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száraz tenyér ütötte pofon. A bőre izzása és a hirtelen visszanyert öntudat szétoszlatta az Elaira érzelmeiből fakadó csodálat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re hajított rongybabaként heverő Első Varázslónőben feltámadt a jogosan érzett gyalázat. Látását visszanyerte ugyan, de hamarosan könnyek homályosították el a szemét. Elmosódott tekintettel nézett végig a széthasadt függönyökön áttörő fényben fürdő szobán, amelyen mintha tornádó söpört volna keresztül. Mindenhol törmelék borította a padlót. Az inasok a ledőlt szekrény deszkái alól kászálódtak elő, és egymást bátorítva, remegve kapaszkodtak össz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akkor sem tudta volna enyhíteni a rettegésüket, ha akarta volna. Morriel elégedetlen arckifejezéssel tornyosult fölé, kezében a Skyron fókuszt szorongatta.</w:t>
      </w:r>
    </w:p>
    <w:p>
      <w:pPr>
        <w:pStyle w:val="Normal"/>
        <w:shd w:fill="FFFFFF" w:val="clear"/>
        <w:ind w:firstLine="284"/>
        <w:jc w:val="both"/>
        <w:rPr/>
      </w:pPr>
      <w:r>
        <w:rPr>
          <w:rFonts w:eastAsia="Times New Roman" w:cs="Times New Roman" w:ascii="Times New Roman" w:hAnsi="Times New Roman"/>
          <w:sz w:val="24"/>
          <w:szCs w:val="24"/>
        </w:rPr>
        <w:t xml:space="preserve">- Teljesen megbolondultál? </w:t>
      </w:r>
      <w:r>
        <w:rPr>
          <w:rFonts w:eastAsia="Times New Roman" w:cs="Times New Roman" w:ascii="Times New Roman" w:hAnsi="Times New Roman"/>
          <w:i/>
          <w:iCs/>
          <w:sz w:val="24"/>
          <w:szCs w:val="24"/>
        </w:rPr>
        <w:t xml:space="preserve">A s'Ffalenn fattyú a mágia mestere! </w:t>
      </w:r>
      <w:r>
        <w:rPr>
          <w:rFonts w:eastAsia="Times New Roman" w:cs="Times New Roman" w:ascii="Times New Roman" w:hAnsi="Times New Roman"/>
          <w:sz w:val="24"/>
          <w:szCs w:val="24"/>
        </w:rPr>
        <w:t>Máskülönben hogy tudták volna Dakarral együtt meghiúsítani a fürkészésünket? Mi késztette a Hetek Szövetségét, hogy ezt az átkot rászabadítsák a világun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renda felült, majdnem megperzselődött, vérző ujjait a kíntól hasogató halántékára helyezte. Üresnek érezte magát; Elaira szenvedélyes érzelmei olyan részét tárták fel elméjének, amelyek létezéséről eddig nem is tudott. De azonnal szétoszlatta pillanatnyi bizonytalanság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aira valószínűleg ismerte a Hetek szándékait már korábban is. Ez megmagyarázná a vallatásakor tanúsított makacsságát - jelentette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Morrielt kizárólag a jövő érdekel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hívni a tanítványt! - visította. - Azonnal mindent meg kell tudnunk a két herceg személyiségéről. Ha bármi lehetőség kínálkozik, hogy megelőzzük a zűrzavart, amit elő fognak idézni, azt Elaira fel fogja tárni előtt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Varázslónő lábra állt, meghajolt a feljebbvalója előtt, majd elindult, hogy teljesítse a parancsot. Az elszántan bóklászó Lirenda semmi örömöt nem lelt abban, amit a fürkészéssel megtudtak: a próféciákban szereplő hercegek megindították a harcot Desh-thiere ellen.</w:t>
      </w:r>
    </w:p>
    <w:p>
      <w:pPr>
        <w:sectPr>
          <w:headerReference w:type="even" r:id="rId156"/>
          <w:headerReference w:type="default" r:id="rId157"/>
          <w:footerReference w:type="even" r:id="rId158"/>
          <w:footerReference w:type="default" r:id="rId15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hera távoli zugaiban a Ködszellem már visszahúzódott az égboltról. Ötszáz éve először ragyogta be napfény a szárazföldet és az óceán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ÁROM 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dane-ban a szövés közben elszunyókáló látnok, Enithen Tuer sikoltva ébred fel. Az álmok hold és csillagok díszítette, sötétkék égboltot mutatnak meg előtte...</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ümölcsöskertben a vadhajtások metszésével foglalkozó Elaira megmerevedik, ahogy meghallja Lirenda hívását. Morriel azonnal látni kívánja. Tisztában van vele, hogy ez mindenképpen bajt jelent. Káromkodni kezd, mire a levágott vesszőket gyűjtő inasok arcára furcsa mosoly rajzolódik ki...</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sectPr>
          <w:headerReference w:type="even" r:id="rId160"/>
          <w:headerReference w:type="default" r:id="rId161"/>
          <w:footerReference w:type="even" r:id="rId162"/>
          <w:footerReference w:type="default" r:id="rId163"/>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távoli szigeten, amely nincs rajta a térképeken, egy unikornisz figyeli Desh-thiere ködtakarójának a felszakadozását, de mégsem perdül táncra örömében. Égnek szegezett szarvval áll, és nyugtalanság tükröződik rajta, amint a védővarázslatokkal lezárt barlangszáj felé fordul, ahol egy varázsló alussza évszázados álmát...</w:t>
      </w:r>
    </w:p>
    <w:p>
      <w:pPr>
        <w:pStyle w:val="Normal"/>
        <w:shd w:fill="FFFFFF" w:val="clear"/>
        <w:spacing w:before="72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IZENEGYEDIK FEJEZE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SH-THIE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on Ramon szívében, a Kieling Torony oromzatán a Ködszellem ellen folytatott küzdelem váratlanul félbeszakadt. A két féltestvér közötti összhang ugyanis semmivé vált. Lysaer furcsa arckifejezéssel szakította félbe koncentrációját. Kezét ernyedten leeresztette, és szabadjára engedte az utolsó csepp mágikus energiát, amely irányítása nélkül apró szikraesővé vált, mielőtt elérhette volna az égboltot. Kisimította a szemébe lógó hajtincseket, majd ingerült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mondaná valaki, mi olyan vicce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ikük sem válaszolt. Dakar továbbra is összekuporodva guggolt a kövön, testét nevetés rázta. Arithon se tudott megszólalni, mert majd megfulladt, ahogy a szájába tömött ruhával próbálta visszafogni feltörő vihogását. Sem a próféta, sem az Árnyékmester nem vette észre, amikor Asandir futva feltűnt a lépcsőfordulóban. Összehúzott szemöldöke szigorúan meredt a két nevetéstől rázkódó alakra, szemének csillogása azonban egyetértésről árulk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llottam - kezdte minden bevezető nélkül. - Sethvir az Althain Toronyból épp most tájékoztatott, hogy alaposan felbosszantottátok a Koriathain Legfőbbjét és az Első Varázslónőt. Gyorsan mondjátok el, mi történt, mert mostantól dühödt ellentámadásokra kell számítanu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rithon csillapodott le előbb, mégis Dakar válaszolt a nevetéstől patakokban folyó könnyeit és feltörő vihogási rohamait férfiasan visszafogv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átkozott boszorkányok kémkedtek utánunk. Morriel egy újabb fürkészéssel próbálkozott, ezúttal Lirenda és a Skyron fókusz felhasználásával - törölte le a könnyeit, majd térdét kezdte csapkodni a nevetéstől. - Annyira egyértelmű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bben a pillanatban a Részeges Próféta hangja megremegett, ahogy bénító csuklás tört rá. A varázsló reményteljesen fordult Aritho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rákapcsolódtatok a korian fürkészekre, és a fókuszkristályba továbbítottátok a Desh-thiere ellen összegyűjtött energi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Dakar példájából tanulva nem is próbált megszólalni, csupán bólin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ezz! - vágott köze Lysaer, felháborodva testvére beismerő vallomásán. - Közvetlenül a varázslónőkhöz irányítottad az elemi kitöréseket? Te ostoba! Valaki bele is halhato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igazán - emelte fel tiltakozóan a kezét Arithon, még mindig mosolyogva. - Nekik is vannak védővarázslataik. Senki sem sérült meg komolyabban. Csak néhány függöny szakadt szét, és egy jókora darab padló tört szilánkokra, ahol a pajzsaik nem tudták lecsillapítani a mágia hullám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akar! - ripakodott rá a varázsló az őszinte örömtől majd széthulló férfira. - Most azonnal magyarázd meg, hogy tudott a korian fürkész átjutni a Kieling Torony védelm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galmam sincs - pattant fel a Részeges Próféta, mintha pofonvágták volna. - Kérdezd a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jókedve hirtelen elszállt, arca elfehéredett. A közte és Asandir között feszülő ellentétek azonnal újra érezhetővé váltak. A varázsló tisztában volt azzal, hogy úgysem kapna választ, ezért inkább felhagyott a kérdezősköd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ágikus érzékeivel könnyebben meglelheti a választ. Még Desh-thiere köde sem tudta elrejteni a mélyre hatoló tekintetet, amellyel végignézett a gúnyos pózban álló Mesteren. Az áldozat elméjében jelentkező hatások igen fájdalmasak lehetnek. A makacs és büszke Arithon azonban nem rezzent meg, és az arcát sem rejtette el. Tette ezt annak ellenére, hogy a másik által feltárt érzések teljesen személyes jellegűek voltak. A mohón figyelő Dakar izzadni kezdett. Lysaer kezdte kellemetlenül érezni magát, majd egy idő után inkább elfordította a tekintetét, hogy ne kelljen végignéznie féltestvére gondolatainak feltár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sem a varázsló, sem pedig az Árnyékmester nem törődött a külső szemlélőkkel. Tekintetük eltökélten feszült egymásnak, a kettejük közötti, mostanra már szokásossá váló összeszólalkozásokra jellemző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yörület - gondolkodott el a varázsló, majd olyan szenvtelenül folytatta, mintha borsószemeket számolt volna. - A riathanek tökéletes pontossággal alkották meg a rúnákat. Sosem vétenek hibát, mert Ath irányítja a mozdulataikat. A Kieling Torony semmiféle érzelmet nem engedne keresztül, csupán az őszinte szerel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hangja elcsuklott, arcából kifutott a vé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nő a Holló padlásáról - vonta le a következtetést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st Arithonon volt a megnyilatkozás sora, aki képtelen volt ellenséges érzelmeit magában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gfőbb kihasználta őt. Elaira nem volt jelen a szertartáson, nem tudott róla, és még csak beleegyezését sem adta hozzá. Mondd azt, hogy a két tolvaj elöljáró nem érdemelte meg, amit kap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smeretlen névtől zavarba jövő Lysaer Asandirre tekintett, aki szokatlanul sokáig mérlegelte az elhangzottakat. A varázsló könyörgő pillantást vetett Arithon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a nem szabad Elaira érzelmeit viszonoznod. Az irántad érzett aggodalma valódi és belülről fakad. De ha ezt elöljárói előtt is beismeri, azzal tönkreteheti magát. A Koriathain szabályai, amelyekre felesküdött, az emberi természet ellenség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te szabályaid talán nem? - pördült meg a sarkán Arithon, és nekitámaszkodott a torony egyik ablakmélyedésének. A levegőben úszó ködből apró cseppek ültek meg a hajában, de büszke testtartása nem engedelmeskedett a hidegnek. - Egy megkoronázott báb leszek, akinek ezt a romhalmazt kell kivezetnie a sötétségből. Miért kényszeríteném másra az érzelmeim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ásképp alakul - vágott vissza Asandir. - Elairát illetően viszont a becsületszavadat kérem, Rathain Herceg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olyat nem kapsz tőlem, varázsló, amely az akaratom ellen való - vett mély levegő Arithon, majd mosolyogva visszafordult. - Elaira nagyobb biztonságban nem is lehetne, mert előbb végeznék magammal, mint hogy újabb örököst juttassak a Hetek kez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Ötszáz év igen hosszú idő, hercegem - húzódott gúnyos mosolyra Asandir szája. - Ha pedig azt szeretnéd elhitetni velem, hogy nem érzel semmit a varázslónő iránt, akkor ennél jobban kellene hazud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a van - vágott közbe Dakar, de senki sem figyelt rá.</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ig Arithon gyilkos tekintettel meredt a másikra. Röviddel ezután zöld szeme összeszűkült, szavait egyenesen a varázslóhoz intézte, mintha a többiek ott sem len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is, mi késztetett arra, hogy megszegd a Camrisben, Maenalle ünnepsége után tett ígéret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zabad akaratról folytatott beszélgetésük részleteit a többiek nem ismerték. Arithon mégis nyíltan Asandir szemére hányta, hogy eltért a kettejük megállapodását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orábban elfehéredett mágus most már halálsápadttá vált. Hosszú idő óta először, legalábbis Dakar emlékei szerint, Asandir közel állt ahhoz, hogy meghátráljon. Mégis válaszolt, bár láthatóan nehezére es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Részese voltál Caith-al-Caen misztériumainak. Képes lennél végignézni, hogy örökre eltűnjön a világból az, ami ilyen nagyszerű dolgok megalkotója? Ha tudnád, hogy ez megtörténhet, vajon képes lennél félrefordítani a tekintetedet, és nem tennél semmit ell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Ó, Ath! Ez nem lehet igaz! - kapaszkodott bele Arithon a párkányba, mintha a torony összeomlani készült volna a talpa alatt. -Csak nem azt akarod mondani, hogy ha Rathain trónjára ülök, akkor az ősi fajok visszatér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sokkal rosszabb a helyzet - szólt közbe Dakar, aki képtelen volt tovább a háttérben maradni. - Ha visszautasítod a koronát, azzal végleg elpusztítod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mondott semmit, de a tekintetében tükröződő szomorúság alátámasztotta Dakar szav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gazság, vagy hazugság? - váltak egyre szigorúbbá Arithon vonásai. - A mások szüksége teljesen kiszipolyoz, hát nem érti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erceg tekintetéből sugárzó kétségbeeséstől Dakar hirtelen megbánta nyers közbeszólását. Lysaer azt kívánta, hogy ebben a pillanatban bárcsak valahol másutt lenne, de képtelen volt megmozdu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a földet bámulta, mintha a délutáni sétától nedves és piszkos csizmáján talált volna valami kivetnivaló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hogy is van, Teir's'Ffalenn - kezdte nyugodt hangon -, én már választottam. Most rajtad a so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egyelmes Teremtő, a gyilkosságot választási lehetőségnek mered nevezni? - hördült fel gyötrelmesen Arithon, majd nem kérve a többiek sajnálatából, elviharzott a lépcsők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a padlót kezdte rugdosni az elmérgesedett hangulat levezetések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lep, hogy ennyire beavatod mindenbe - közölte kihívó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rosszkedve ellenére sem hallgattatta el a Részeges Prófétát. Mégis Lysaer volt az, aki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isebb igazságokkal nem tudnád rákényszeríteni az akaratodat, ugy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rezzent, mintha valami oda nem illő dolgot feszegetnén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gazság olyan, mint a csiszolt gyémánt. Kívülről nézve tükörképek és illúziók sokasága - mondta, ahogy hosszú hajába beletépett a szél. Majd kezét tehetetlenül széttárva folytatta: - Csak belülről látszik, milyen is va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minden szándéka ellenére sem javította ki Lysaer tévedését. Az események kedvezőtlenre fordulása önmagában nem okozná az ősi fajok pusztulását, de örökös száműzetésre kényszerítené őket. A Főegyensúly Törvénye szerint a parávok nem tartoztak egyetlen halandó fennhatósága alá sem - hacsak maguktól nem döntöttek így. Az igazság ismerete lenne az egyetlen dolog, gondolta szomorúan Asandir, amely feloldaná a herceget vér szerinti kötelezettségei alól, de a csapda már Caith-al-Caenben bezáru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számára nem jelentett megnyugvást, hogy Arithon eltávozott, mert gondolatai továbbra is ott háborogtak körülötte. A belső vágyakozás hadakozott a bűntudattal, amelyet a rákényszerített felelősség ébresztett fel benne. Nyugalom telepedett a varázslóra, ahogy mágikus érzékeit kiterjesztve próbálta meg kifürkészni a harc kimenetelét. A jövőbe vezető egyik szál, amely a tehetséges zenész képét hordozta magán, a semmibe veszett. Egy pillanat múlva egyértelművé vált, hogy Arithon nem szentelheti a zenének az életét. Az Athera-szerte ünnepelt és tisztelt művész jövőképe, amely az Althain Toronyban is felmerült lehetőségként, szertefoszlott. A kontinens eljövendő mesterbárdja, akihez fogható tehetség Elshian óta nem született, szükségből más hivatást választ magának. Egy herceg áll a helyére, akinek hatalmától mindenki retteg, mert igazságosságát személyes hányattatásai teszik könyörtelenn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nem utasítja vissza Etarra trón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égsem érezte elégedettnek magát. Kegyetlen évek jönnek, de a Hetek Szövetségének bíznia kell abban a férfiban, akinek tönkretették az álmait. Remélniük kell, hogy teljes egészében a feladatnak szenteli magát. A parávok tovább élhetnek a napfény ragyogásában, de a háború miatt nem fognak visszatérni a kontinensre. A Hetek Szövetsége pedig továbbra sem egészül ki. Dakar Fekete Rózsa Próféciájának részletei továbbra is homályba vesz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rázkódott a hideg szélben. Összehúzta köpenyét, és körülnézve megállapította, hogy egyedül maradt. Lysaer és Dakar magára hagyták az égboltot elhomályosító ködtakaróval. A paráv mágia tornyai szótlanul és szomorúan álltak a derengésben.</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hamon romjai között, nem messze a tornyoktól, Arithon letelepedett egy ház romjai között. Lyrantja némán feküdt a térdén. Véletlenszerűen választotta ezt a helyet. A törmelékkel borított udvart egykoron kereskedők használták, akik szövetet szállítottak a szabóknak. Néhány palakockán, amelyet nem fedett el teljesen a moha, még mindig látszott a nehéz szekérabroncsok nyoma. A selymet és brokátot a cildorni és narmsi takácsmesterek szőtték. Arithon azonban nem foglalkozott a múlttal. Keze erőtlenül feküdt a hangszeren, szemét csalódottan hunyta 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idegszála megfesz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ene, amely mindig felvidította, ma nem hozott enyhülést. Egyszerűen nem tudott játszani. Ahányszor a húrokhoz emelte az ujját, az Ithamon romjai között bujkáló láthatatlan szellemek mindig megzavarták. Ősök szállták meg az elméjét, és a nevét visítva szóltak hozzá. De azok, akik a lázadás idején vesztették életüket, kevésbé zavarták, mint az előző korokban születették. Akkoriban parávok népesítették be a környező dombokat, és a Severnir vizétől zöldben tündökölt a vidék. A régi idők pompájának képviselői nem siránkoztak a korai pusztulás miatt. Mégis a föld, a kövek és az épületek megőrizték személyiségük lenyomatát, amely fényesen tündökölt a szél énekében. Az ő törékeny hangjuk rendítette meg legjobban a herceget; mert a lába előtt romokban heverő város helyreállításáért könyörögt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keseredetten tekintett körbe, mert a felelősség egyedül az ő vállán nyugodott. Felsóhajtott. A kardját kellett volna magával hozni a lyrant helyett; az jobban illett volna fagyos hangulatához. De túl önfejű volt, hogy visszamenjen a toronyba. Inkább elkezd érzelem nélkül, fals hangon zenélni, de nem adja át magát az önsajnálat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lyen bolond volt, hogy nem fogadta meg Asandir figyelmeztetését Caith-al-Caen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usok tanítása újra felelevenedett benne. Minden hatalom kétélű fegyver. A paráv mágia szépsége, amelynek gondatlanul átadta magát, ezernyi apró sebhelyet égetett a lelkébe. De ha kizárja a tudatából, szánalmasan ragaszkodva saját álmai megvalósításához, ugyanolyan bűnt követett volna el. Hátat fordítani az emésztő szükségnek örök, levethetetlen terhet jelente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thain trónját kell választania. Az uralkodás egyszer véget ér, mert a halál szabadulást hoz majd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ürkület ereszkedett az élettelen városra. A derengés megszűnt, csak a sűrű ködtakaró maradt utána. Arithon összehúzta magát a hideg ellen védekezve. Kezét összekulcsolta Elshian lyrantján. Ha hallotta is a közeledő lépéseket, nem nézett fel. Az elméjét ostromló szellemek nem tudtak elzárt gondolatai közé férkőzni, ezért úgy tűnt, dühükben hamarosan a húsát kezdik szagga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legyen áldott, azt hittem, egy szobor üldögél itt a kapuban! - kiáltotta Lysaer a nyakába tekert sálon keresztül. A levegő nagyon lehűlt délután óta, és apró hópihék táncoltak a szélben. - Meg fogsz f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nyitotta a szemét, és észrevette, hogy időközben teljesen besötétedett. Ösztönösen felemelte elgémberedett ujjait a lyrantról, kezét az ing gallérja alá csúsztatva próbálta elrejteni a hideg elől. A beidegződés, mellyel ízületeit óvta az időjárástól, ugyanolyan mélyen gyökered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ússz odébb - kérte Lysaer a féltestvérét, aki már csaknem el is feledkezett róla. - Le szeretnék 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biccentett köszönésképpen, és jobbra húzódott, ingét végighúzva az éles kőperemen. Ahogy nekitámaszkodott az ajtó épen maradt tartóoszlopának, egy hirtelen huzat söpört végig a lyrant szabadon maradt húrjai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ászos zengés közepette Lysaer sikertelenül próbált kényelmesen elhelyezkedni a fagyoktól széttöredezett kövö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lehető legrosszabb helyet sikerült kiválasztani az elmélkedéshez - panaszkodott a herceg. - Ez valami önsanyargatás, vagy ezzel akarod elijeszteni a nem kívánt társaságo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alán mindkettő - mosolyodott el halványan Arith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nem kérdezte, miért sétálgat féltestvére a komor téli éjszakában, ahelyett, hogy Dakarnek segédkezne a vacsora elkészítésében. A fenséges lakomának ígérkező juhot egy környékbeli pásztortól vásárolták. Az ízletes ragu már biztos a tűzhely felett rotyogott a Kieling Torony alsó termében. A kényelmes csarnokot messzire elkerülték az emberi kőépítményekre jellemző hideg léghuzato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egyáltalán nem lepődött meg a másik szótlanságán. A kő repedéseiből kihajtó gyomokat kezdte piszkálni, majd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régebben meg akartam kérdezni. Észrevetted, hogy a romokat kísértetek lakjá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észrevettem-e? - nevetett fel Arithon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várta, míg a visszhang elhalt. Ugyan nem osztotta féltestvére nézeteit, aki a zenét és művészeteket az emberek szüksége elé helyezte, de próbálta elfogadni olyannak, amilyen. Asandir alig tett valamit, hogy enyhítse a másik szenvedését, ezért megbocsátható volt Arithon neheztelése, még ha nem is teljesen jogo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zöld szemének rezdülését látva Lysaer más megközelítéssel próbálk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kem nincsenek mágikus érzékeim. Ahol te és Asandir a múlt emlékeit látjátok, ott én csak romokat, amelyektől megmagyarázhatatlan szomorúság tör rám - intett körbe a városon. - A művészetük romjain kívül a parávok nekem csupán vágyakozást jelentenek, mint amelyet az álom hagy ébredés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ra pillantva még mindig úgy látta, mintha a Mester teljesen máshol jár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otthonomra gondolok, és egyáltalán nem vagyok nyugodt - váltott témát Lysaer, aki őszinte kitárulkozással próbálta társalgásra bírni féltestvérét. - Úgy érzem, Amroth csalódást okozna, ha valahogy mégis hazajutnék. Mintha ez a vidék olyan bölcsességet hordozna magában, amely kigúnyol, és elmenekül elől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eléje fordult, arcán már nyoma sem volt a korábbi gúnyos vonáso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nehezen megnyert figyelme azonban nem adott bátorítást. Mágikus hatalom tükröződött a zölden világító szempárban, amely ugyan nem hordozott nyílt fenyegetést magában, mégis mintha a lélek legmélyére hatolt volna. Lysaer legyűrte félelmeit, hogy ostobának tűnik a másik szemében, és kényszeredette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sem érzékelem a kísérteteket, csak akkor, ha a torony védelmén kívül vagyok. Egyre erősebbnek és fojtogatóbbnak tűnik a jelenlétük, minél tovább harcolunk a Ködszellem ellen. Csak azt akartam tudni, hogy érzel-e valami hasonlót? Úgy gondolod, hogy a két jelenség összefügg? Mármint Desh-thiere-vel, nem Itham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jól láthatóan összerezzent, mintha az órák óta fújó fagyos szelek csak most érték volna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kérdezed meg Asandirt? - kérdezte Arithon szárazo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ár megtettem - próbált továbbra is türelmes maradni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válaszképp lehunyta szemét. A s'Ilessid hercegnek nem maradt más lehetősége, mint folytatni a meglehetősen egyoldalú beszélget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arázsló azonnal kapcsolatba lépett Sethvirrel. A Hetek Szövetsége nem tapasztalt semmi különöset, Dakar pedig túlságosan el van foglalva a főzéss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ahol a romok között egy farkas vonyított fel, és egy mezei egér szaladt el a lábuk előtt magok után kutatva. A köd egyre közelebb húzódott az erős szél ellenére is. Arithon kibontakozott a gubbasztásból, a lyrantot lábának támasztotta, és óvatosan megmasszírozta a halánték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megkönnyebbült, hogy Sethvirrel és Asandirrel ellentétben a Mester nem alaptalan képzelgésként kezeli a megérzés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aggodalma azonban személyes okból fakadt. Ha mágikus érzékeit újra megnyitja, hogy megpróbálja megfejteni, mi zavarja Lysaert, akkor feltépi a saját sebeit. Az időzítés a lehető legrosszabb volt. Ithamon örökségét túl fájdalmas lett volna kizárni ilyen röviddel Asandirnek az ősi fajok túlélésére vonatkozó kijelentése után. De a paráv védőmágia valóban enyhítette Ithamon kísérteteinek támadásait, mivel azonban a Kieling Torony védelme a könyörületre épült, Arithon pedig éppen emiatt szenvedett, igazából sosem figyelt er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obban belegondolva azonban, mintha többször is érezte volna, hogy valami gonosz rontotta meg az ősök mágikus pajzsát. Lysaer mondatait követően megfeddte magát gondatlanságáért. Rauven mágusai folyton azt szajkózták, hogy az elbizakodottság a hatalommal járó legnagyobb gyenge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és Sethvir tehát nem találtak semmit - jelentette ki, nem is igazán várva válasz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h-thiere nedves ködtakarójától, mely a bőréhez simult, Lysaer megrázkódott, és abbahagyta a régi faragványok tanulmányozás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is érzed, ugye? - szólt vádló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üttérzően rázta meg a fe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elenleg semmit sem érzek. Bárcsak el tudnám mondani. Ha csak egy apró rést is nyitok az elmémet védelmező pajzsokon, aligha tudnék uralkodni az érzelmeimen - sóhajtott fel, fejét nekitámasztva a háta mögötti falnak. - Zsebkendőt, gondolom nem hoztál magadd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inasomnak mindig volt egy kéznél - válaszolt bocsánatkérően Lysaer, majd cinkos mosollyal ránézett: - A vállam nem felelne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z ajánlat nem hangzott komolyan, mégis fájdalmasnak hatott egy olyan ember számára, aki semmiben sem akart másra támaszkodni. Arithon alig bírta türtőztetni magát. Desh-thiere fenyegetése túl nagy veszélyt jelentett ahhoz, hogy a személyes problémái elvonják róla a figyelmét. Nem is beszélve féltestvéréről, aki képtelen volt megérteni, hogy miért nem akar semmiféleképpen mágikus látással körbetekinteni a romok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semmi más nem hallatszott Arithon szélfutta ruhájának suhogásán kívül, Lysae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kell csupán miattam megpróbálno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lenkezőleg - tiltakozott Arithon. - Figyelembe véve a helyzetünket, csak egy bolond nem járna utána. Egyszer mindenképpen meg kell kísére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rémülten pattant f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tt? Ebben a pillanat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deg téli éjszaka volt, ráadásul a romváros önmagában is elég nyugtalanítónak tűnt. A fagyos, nyúlánk ködtakaró úgy szállt rájuk, mint egy halotti lepel. Karnyújtásnyira sem lehetett látni, a levegőben az elmúlás nehéz szaga terjengett. A s'Ilessid herceg viccesen próbálta oldani a rátelepedő feszül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ig is sejtettem, hogy őrült vagy. Miért csodálkoznék azon, hogy szellemvadászat közben akarsz jégcsappá fagy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inyúlt, és magragadta a féltestvére csukló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radj csendben - suttogta, majd másik kezével szinte követhetetlen gyorsasággal emelte fel lyrantját a földr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ötét romvárosban hirtelen elcsitult a szél. A kapubeugró már nem tűnt olyan biztonságosnak, mint egy pillanattal ezelőtt. Lysaer legszívesebben a fegyvere után nyúlt volna, de azt nem túl előrelátóan a toronyban hagyta. Valami történt, de nem akarta a féltestvérét felesleges kérdésekkel megzavarni, mert a másik megkövülten figyelte a sötét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 derengeni kezdett körülöttük. A kísérteties csend egyre nyugtalanítóbb lett. Egyetlen bagolyhuhogás sem hallatszott, a fűben kotorászó egér pedig mozdulatlanná dermedt, vagy elmenekült félelmében. A levegő kitisztult, a feltámadó hóvihar jellegtelen áramlatokat h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gyre jobban szorította a csuklóját. Amikor Lysaer már végképp nem tudta magába fojtani kérdéseit, a csend hirtelen megtört. A Mester szó nélkül felpattant, maga után rángatva féltestvérét. Mintha valami üldözni kezdte volna őket a romok belsejéből, futásnak eredt. Lysaer botladozva követte, át az udvaron és egy sikátoron. Lépteik visszhangoztak a leomlott falak között. Az árnyak azonnal összehúzódtak mögöttük. Egy kidőlt tölgy zárta el az útjukat. Arithon, mint űzött vad, ugrotta keresztül, nem törődve a ruháját és bőrét marcangoló ágakkal; csupán lyrantját védte váll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értette, mi elől menekülnek. Félve attól, hogy csupán egy tréfának esett áldozatul, le akart lassítani, mielőtt a romváros teljesen szétszaggatja a ruháját. Azonban túl gyorsan kapkodta a levegőt, hogy meg tudjon szólalni, féltestvére pedig egy pillanatra sem engedte el a kezét, úgy vonszolta maga ut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vetkező pillanatban azonban már nem volt kedve vitatko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bár a szél elállt, hátranézve észrevette, hogy szétnyílnak az előbb átugrott fa ágai. Valami vagy valaki követte ő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eddig csupán vak voltam, most elkövettem egy újabb hibát -közölte Arithon a rémült Lysaerrel. - Valamelyik védett toronyban kellett volna inkább beszélgetn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féle hibát? - próbálta Lysaer feldolgozni a hallottakat. - Valaki felfedezett bennünket? Úgy gondolod, hogy Desh-thiere testi valójában megjelenve üldö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nnél rosszabb a helyzet - fordult balra Arithon, elhagyva egy pincelejáratot. - A ködfátyol valószínűleg értelmes lények ottho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sandir nem tudott erről? - kérdezte Lysaer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áfordultak egy csúszós, mohaborította kövekkel kirakott útra, amelynek repedéseiben gyomnövények burjánzottak. Lábuk alatt apró cserépdarabok csikordultak meg. A megzavarodott, elmélyülten összpontosító Arithon a Kieling Toronyhoz vezető emelkedőre fordulva válaszolt anélkül, hogy visszanézet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lószínűleg nem - kezdett bele, de már nem tudta folytatni. Körbenézve kénytelen volt újraértékelni a helyzetüket. - Idézz fényt, most azonn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volt hova menekü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ármit is látott Lysaer mögöttük, mostanra a lény teljesen körbevette őket. Arithon megtorpant, féltestvérét is megállásra kényszerítve. Hátrafordult, vállát Lysaernek vetve kezdett neki néhány Rauvenben tanult védővarázslat létrehozásának. A mágia rúnái felizzottak körülött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nem sokkal utána következett. Vakító fényesség csapott ki tenyeréből, és veszett bele a sötétségbe, izzó magnéziumhoz hasonló derengést hagyva maga után. A védőfalba ütköző ködfátyol sisteregve oszlott szét. A s'Ilessid herceg a szisszenést követően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 történik? Megtáma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tól tartok, igen - válaszolta a hangszert szorító Arithon, miközben egy gyomos kert felé terelte féltestvér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udod, hogy micsoda? - kérdezte sietve Lysae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rnyékmester által sietve idézett kéken derengő fénykörön kívül ugyanis alig látott valamit; mindenfelé köd és sötétség rejtette a romokat. Újabb fényoszlopot idézett. A hirtelen támadt világosságban egy kovácsműhely borostyánnal benőtt kemencéjét pillantotta meg. Beütötte a csípőjét, ahogy eloldalazott mellette. Még időben visszanyerte az egyensúlyát, épp csak elkerülve a földre szórt fémdarabok között heverő fenőkövet. Arithon átkozódni kezd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udom, mivel állunk szemben, de nem is akarom megtudni. A teremtmény gyorsabban hatol át a védővarázslatokon, mint ahogy újra felépíteném azokat. Semmi kedvem szembetalálkozni ve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tette a köpenyét, majd szeretett lyrantját betekerte a puha posztóba. Őszinte sajnálkozás látszott az arcán, ahogy lehajolt, és a kövezetre fektette a hangsz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ég a végén elejtem, és eltörik - magyarázta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azonban egy cseppet sem tudott megnyugodni. A legdrágább tulajdonát hátrahagyó féltestvérének szomorú arckifejezését látva nekiszegezte a kérdé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vá viszel min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de, a fegyverkovácshoz - mutatott egy rozsdás üllő felé, amely az előbb vált láthatóvá a védőmágia derengésében. - Ha Desh-thiere földenergiából táplálkozik, akkor a fém megvédhet től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 magyarázata süket fülekre talált. Lysaer képtelen volt válaszolni. A kezéből kiinduló, szikrázó fénysugár alig karnyújtásnyira jutott, majd elnyelte a ködfátyol. Az áthatolhatatlan sötétség azonnal visszazáródott. Lysaer minden előjel nélkül térdre hul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ém semmit sem ért a nekitámadó nyers energia ell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túl későn döbbent rá a védőmágia gyengeségére. Gyorsan féltestvére után kapott; köpenyét megragadva sikerült megmenteni a kövezetre zuhanástól. A hirtelen oszlásnak induló fénykör szélén ezernyi arc rajzolódott ki. Vérszomjasan izzó tekintettel lebegtek egyre közelebb. A félelemtől izzadó Arithon egy pillanat alatt rájött, hogy az arcok a ködfátyol lakói, és hatalmas mágia birtokos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Ithamon kóbor kísértetei voltak, hanem valami más, gonosz lény evilági megtestesülése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jult Lysaer súlyától megingó Arithon a fojtogató veszélyben képtelen volt segítségért kiáltani. Szétoszlatta a mágikus védőfalat, és elkeseredetten idézett meg egy árnyékgömbö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átláthatatlan sötétség természetes éjszakává halványult. A kísértetarcok elhomályosodtak, friss hóesés tört keresztül a szétoszló ködfátylon. A láthatatlan energia azonban, amely táplálta őket, egy pillanatra sem torpan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vonaglott, ahogy valami behatolt az elméjébe. Felsikoltott, ujjaival görcsösen szorította féltestvére köpenyét. Lysaer nem mozdult, öntudatlanul hanyatlott a kövezetre. Talán megsérült, vagy valami rosszabb történt vele. Arithon képtelen volt megállapítani, hogyan tudta a Ködszellem áttörni a varázslatait. Pár pillanat múlva minden energiája kimerül, és féltestvéréhez hasonlóan, magatehetetlenül hullik majd a föld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rémült, amikor látta, hogy az árnyék sem tudta megállítani a Ködszellem támadását. Sarokba szorult. Képességei eltörpültek az idegen lény hatalma mel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beri büszkesége azonban nem engedte, hogy beletörődjön a vereségbe. Újabb védővarázslat mormolásába kezdett. Az ellene forduló lény azonban éhes cáparajként tépte darabokra a formálódó falat. A mágia azelőtt foszlott semmivé, hogy befejezhette volna a varázsigé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sak a vakszerencsének köszönhette, hogy még mindig talpon volt; az Ithamon kísértetei ellen létrehozott mentális pajzs védte már csak tudatát. Az ismétlődő támadások alatt azonban már ez sem tarthat ki sokái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fogai megcsikordultak. Széthulló öntudatának szilánkjai után nyúlt, hogy csökkentse a fizikai fájdalmat okozó hullámokat. A lény azonban nem torpant meg. Mint iszonyatos erejű kar mozgatta, életlen kés vágott keresztül az elméjén. Ismét megpróbálta eltaszítani magától a lényt, de kudarcot vallott. Most legalább feltárultak előtte az ellenség szándéka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nemcsak óvatos, hanem intelligens is. Előre kitervelten csapott le a két hercegre, akik a biztos pusztulást jelentik a számára. Arithon továbbra is képtelen volt megállapítani, hogyan rejtette el sokoldalú természetét a Hetek Szövetsége előtt. A végkimerüléshez közel álló herceg megtántorod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rtelen éles fény 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hér izzás oszlatta szét a sötétséget. Sietős léptek zaja jutott el az ájulás határán egyensúlyozó Arithon hallásáig, majd egy kiáltás hangzott fel Ithamon romjai k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dves mohában térdre rogyó Arithon hörögve válaszolt. A segítség megérkezett. Ibolyaszín szikrák villantak körülötte. Erős kezek ragadták meg a vállát, majd Asandir hangját hallo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duljunk. Dakar majd hozza Lysa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elengedte a féltestvére ruháját. A minden képzeletét felülmúló hatalommal rendelkező lény támadásai teljesen összezavarták. Iszonyatosan szédü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 suttogta. - Sokkal veszélyesebb, mint azt bárki is gondolta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dd segítsek - mondta a varázsl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idegen mágia nyomása alól kiszabaduló Árnyékmester körül felizzott a levegő. A szinte láthatóan áramló energiahullámoktól az élettelen kövek is zengeni kezdtek, mígnem maga a föld dala válaszolt. Arithon megrezzent, ahogy a varázsló megpróbálta lábra áll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érintése azonban meglepően kíméletes maradt egészen addig, amíg a varázslatait nem engedte szabadjára. A varázsló mágiája, mint a világítótorony fénysugarai pásztázták végig az idegen lény kínozta testet. Arithon érezte az öntudatának feszülő nyomást, majd megkönnyebbülés áramlott végig raj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onban valami nyugtalanító szúrás továbbra is kíno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rt Desh-thiere lenyomata nem oszlott el teljesen. Asandir varázslata a herceg elméjének belseje felé terelte a kísértetet, amely eltűnt az érzékelés határán tú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ejében viaskodó energiáktól Arithon látása elhomályosult; a Mester Asandir mellkasának hanyatl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ezután sem pihenhetet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va ujjak ragadták meg a kezét, majd könyörtelenül megperdítették. Látta Asandir acélszürke szemét, és érezte hatalmas akaraterejét. Az átható tekintettől lassan visszanyerte az irányítást végtagjai fel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gyok - közölte, ahogy végre sikerült megállni saját lábán a körülötte tomboló energiák vihar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jd meglátjuk - válaszolta Asandir, majd Dakarhez fordulva folytatta: - Te hozod Lysaert. Minél hamarabb vissza kell érnünk a Kieling védelmei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van Lysaer? - kérdezte Arithon halk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m érezte jól magát. A föld mintha hullámzott volna a lába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letben van - jött a rövid válasz. - Tudsz jár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ster lépett egyet, de megbotlott. Erős kezek fogták meg, majd terelni kezdték a torony felé. Sikerült visszanyernie az egyensúlyát, mielőtt a varázsló elveszítette volna a türelmét, és vonszolni kezdte volna. Ennek ellenére szinte semmire sem emlékezett az Ithamon romjain keresztülvezető útjukból.</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következő emléke a Kieling Torony alsó bejáratának faragott boltíve volt. A rúnák mintha fejjel lefelé lettek volna a kőbe vésve, és éles szögben dőltek a föld felé. A Mester hamarosan rájött, hogy mégiscsak Asandirnek kellett visszahoznia. Iszonyatosan zúgott a feje. A varázsló fényesen izzó védelme eloszlott, hiszen a csendben pulzáló paráv mágia rúnái szükségtelenné tették azt. Tartós, átható nyugalom telepedett a terembe belépő csapat tagjai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ugalom pihentetően hatott a testre, azonban nem szabadította fel az elmét. A Ködszellem támadása ellen megidézett óriási erejű mágia szinte égetett. A félelem nem oszlott e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jesen más volt a Hetek mágiájának utóhatásait megtapasztalni, mint működés közben érezni a hirtelen veszélyben életre keltett hatalmat. A falakon lévő fáklyák megvilágították Asandir arcát, akinek bőre sápadtan tapadt csontjaira. Ám az is csodának számított, hogy egyáltalán lábon tudott maradni. Mozdulatain alig mutatkozott meg a fáradtság. Arckifejezésén nem tükröződött különösebb szigor, sőt amikor az ébredező Arithon felé fordult, a Mester önvádat látott felvillanni szemé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ajnálom, hercegem - hangzott a bocsánatkérés, amely azonban nem vonatkozott az órákkal ezelőtti vitában elhangzotta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andir nyílt aggodalmától teljesen lefegyverzett herceg igyekezett elkerülni a személyeskedést, annak ellenére, hogy a veszekedésük űzte ki a romok köz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nnan tudtad, hogy segítségre van szükségün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korlatias kérdéstől eloszlott a levegőben izzó feszült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rdod, Alithiel figyelmeztetett - segítette a varázsló a kandalló mellett álló székhez Arithont. - A rúnák izzani kezdtek, és csaknem kigyulladtak tőle a ládában maradt ruhái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egy takarót nyújtott neki, majd fürgén Dakar felé indult. A Részeges Próféta az öntudatlanul fekvő, halálsápadt herceg mellett térde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ieling Torony étkezője már nem az a kietlen terem volt, amelyre a romvárosba érkező utazó számít. Kopott padlódeszkáit az Althain Toronyból szekéren hozott narmsi szőnyegek borították. Asandir könyvei egy bronz gyertyatartó mellett álltak halomba rakva az ébenfa asztalon. Négy, párna nélküli széket hoztak le az egyik poros, emeleti szobából. A lángok feletti fazékban még mindig fortyogott a birkahúsból készült pörkölt, mintha mi sem történt volna. A pokrócba burkolózó Arithon egy csésze keserű teát kortyolgatott. A herceg átadta magát a paráv mágia nyugtató hatásának. Mélyen beszívta az ebédlő falait borító cédruslapok kellemes illatát. Kifinomult érzékein keresztül meghallotta a faragványokon látható állatok és növények énekét. Akárhogy is készültek az ősi műalkotások, szinte életre keltek a mintába szőtt élőlények. Ha valaki megpillantotta ezeket, mintha a földből sugárzó életenergiával vált volna eggyé. Az Arithon testében áramló borzongás lassan elhalt, átadva a helyét valami kellemes melegségnek. Még egyszer utoljára összerázkódott. Mintha mozdulatával odahívta volna a varázslót, Asandir felállt, Dakar őrizetére bízva az alvó s'Ilessid herce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 múlva már Arithon széke mellett térdelt, aggódó tekintettel nézte a másik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 valamivel jobb állapotban vagy. El tudnád mondani, mi 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eggyötört külsejű Arithon úgy nézett ki, mintha most ébredt volna legszörnyűbb rémálmából. Pár pillanat múlva tudott csak megszólal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gmentetted az életünket, és még te kérdezed?</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térdére ejtette kezét, és oldalt pillantott, bele a kandalló tüzébe. A bronzszínű ragyogás elmélyítette a szája és a szeme sarkában húzódó ránc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t tudom, hogy Desh-thiere megtestesülése támadt rátok. De nem tudom, hogy miért és hogyan. Még Sethvir is abban a hitben volt, hogy a Ködszellem nem képes testet ölteni - hangzott a varázsló válasza minden szégyenérzettől mentesen, miközben tekintete egy cseppet sem veszített fény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lehunyta a szemét, keze továbbra is remegett a bögr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lyan lényre számítottál, amelynek csupán egyetlen, élettelen alakja van? - kérdezte Arithon, mintha nem herceg lenne, hanem egy varázslótársával osztaná még a gondolata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földöntúli szépségű terem összhangját birkahús nehéz illata rontotta le. Dakar az asztal melletti padra ülve kapcsolódott be a beszélgetés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hiszen nem létezik olyan életenergia, amelyet a Hetek varázslói ne tudnának beazonosítani - közölte meglepett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egrázta a fejét. Desh-thiere kivételnek bizonyult; olyan lény volt, amelyet ki tudja, milyen gonoszság hozott létre a Délkapun tú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szótlanul nézett körbe. Mintha az ellentmondás cseppet sem zavarta volna, rezzenéstelenül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kármiből is táplálkozik a Ködszellem, korábban csaknem elpusztította Traithe-t. Azt mondod, hogy a teremtmény intelligens, és több kísértet lakozik b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öbb ezer - javította ki Arithon, miközben kinyitotta a sze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sok, hogy megszámoljam, és mindet elmondhatatlan gyűlölet hatja át. Amikor fénnyel és árnyékkal próbálkoztunk, az csupán a lelkek börtönéül szolgáló ködöt oszlatta szét, de semmi más eredményt nem hoz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th kegyelmére! - nyögött fel a varázsló. Ahogy egy megroppanó tűzifa felkavarta a kandalló lángjait, az árnyékok összehúzódtak, és aggodalom tükröződött az arcon, amely ritkán adta jelét bizonytalanság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z lehetetlen - szólt közbe Dakar. - Ha ez igaz, akkor hogy tud a köd keresztülhatolni a Kieling Torony védelmé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önnyedén - morogta Arithon türelmetlenül. Azonban a mágusok között eltöltött évek folyamán megtanult uralkodni magán. - A köd nem több, mint nedvesség, amely élettérként szolgál. A benne lakó lények teljesen függetlenül mozoghatnak. A paráv védőmágia megakadályozza, hogy bejussanak, de nem szab gátat a ködnek, amely az esszenciájuk börtö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nem mondott ellent a Mester feltevéseinek. Egy idő múlva az érzékei eltávolodtak a toronytól, és a romváros feletti energiahálóra kapcsolód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mindezt észrevette a másik arckifejezésének megváltozásából. Rauvenben, nagyapja felügyelete mellett sokat tanult a szavak nélküli kapcsolatteremtésről. Ugyanúgy követte Asandir fürkésző tudatát, mint ahogy akkoriban követte tanítójának gondolatait. A rauveni mágusok ugyan képesek voltak a szelek útját kiolvasni, hogy előre megjósolják a száraz levelek rezzenéseit, észlelni a test hőjét, hogy felleljék az ágak között pihenő madarakat, vagy ráhangolódni a föld rezgéseire, hogy megállapítsák a téli hótakaró kiterjedését, a Hetek mágusai azonban ennél mélyebbre lá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rithon jelenlétét érzékelő Asandir nem rejtett el semmit a másik elől. Mint a rúdról leeresztett vitorla vagy a vak szemek számára láthatóvá tett falikárpit, úgy jelentek meg Arithon előtt az ismerős természeti formák az ezüstösen csillogó energiaháló rajzolatában. A látvány puszta ereje csaknem maga alá gyűrte a herceget.</w:t>
      </w:r>
    </w:p>
    <w:p>
      <w:pPr>
        <w:pStyle w:val="Normal"/>
        <w:shd w:fill="FFFFFF" w:val="clear"/>
        <w:ind w:firstLine="284"/>
        <w:jc w:val="both"/>
        <w:rPr/>
      </w:pPr>
      <w:r>
        <w:rPr>
          <w:rFonts w:eastAsia="Times New Roman" w:cs="Times New Roman" w:ascii="Times New Roman" w:hAnsi="Times New Roman"/>
          <w:sz w:val="24"/>
          <w:szCs w:val="24"/>
        </w:rPr>
        <w:t xml:space="preserve">Asandir nem puszta köveket látott maga előtt, hanem kristályosan csillogó rácsozatot, amely a szikla anyagát alkotta. Mélyebbre tekintve fényes szalagokat pillantott meg, minden létező dolog alapját, amely az energia rezgéseit fizikai formává alakította. Ahogy a féltő szerető kedvesére pillant, úgy nézett végig a varázsló fürkésző tekintete az áramlásokon. Mindent felismert, amit látott, de nem megjelenési forma, hanem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 xml:space="preserve">alapján, amely minden tárgy egyéniségét meghatározta. Rögzítette magában minden növény lenyomatát, kezdve a magból kifakadó első csírával, keresztül a növekedését végigkísérő napsütésen és viharokon, egészen a kifejlődött fa minden egyes elhullatott leveléig. Minden fát meg tudott különböztetni egyetlen pillantással. A megpróbáltatások, betegségek és a tökéletes egészség tisztán kirajzolódott előtte. Ismert minden hópelyhet, de nem fagyott esővízként tekintett rájuk, hanem jól elkülöníthető, egyedi mintával rendelkező milliárdnyi élőlényként. A </w:t>
      </w:r>
      <w:r>
        <w:rPr>
          <w:rFonts w:eastAsia="Times New Roman" w:cs="Times New Roman" w:ascii="Times New Roman" w:hAnsi="Times New Roman"/>
          <w:i/>
          <w:iCs/>
          <w:sz w:val="24"/>
          <w:szCs w:val="24"/>
        </w:rPr>
        <w:t xml:space="preserve">név </w:t>
      </w:r>
      <w:r>
        <w:rPr>
          <w:rFonts w:eastAsia="Times New Roman" w:cs="Times New Roman" w:ascii="Times New Roman" w:hAnsi="Times New Roman"/>
          <w:sz w:val="24"/>
          <w:szCs w:val="24"/>
        </w:rPr>
        <w:t>ugyanolyan egyértelmű volt számára, mintha aláírásokat látna. Észlelte a kiszáradt hegyi patak medrének minden kavicsát, és a bonyolult energiahálót, amely minden homokszemben különbözött. A látvány mélysége és részletessége azonban alaposan igénybe vette, elnyomta a fürkésző elm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szeméből könnyek fakadtak. De nem a fájdalomtól, hanem az elé táruló szépségtől; a csupasz gyomnövények bonyolult esszenciájától és az egyszerű bogarak szárnyának geometriai tökéletességétől. Újra látta az ősi fajok jelenlétét a másik kifinomult tekintetén keresztül. Ugyanaz a típusú energia hatotta át egy közönséges ló és egy unikornisz lenyomatát, mégis az utóbbi esetében a hullámzó szálakat bíbor derengés rendezte tökéletes egyensúlyba. Ahogy Asandir érzékei átszelték Ithamont, Arithon kénytelen volt rádöbbenni saját tudásának sekélyességére. Világosság gyúlt benne, amikor felismerte, hogy milyen távlatokat adott fel Rauven elhagyásakor. Az idegen tudat vezetésére bízva magát, most még fájdalmasabban hatott rá a semmibe vesző lehetőség, amint jövője az újabb, kényszerű uralkodás felé sodor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andir megérezve a másik viharként feltámadó érzelmeit, hirtelen elzárta tudatát a herceg elől. Arithon visszazökkent a valóságba, és újra maga elé idézte a történt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ihetetlen mélységig merülő keresés azonban nem járt sikerrel. A varázsló a köveken túl nem talált semmit, csak a repedésekben megbúvó, téli álmot alvó gyomokat. Asandir tudata túlszárnyalt a romokon, behatolt Daon Ramon szívéig, de nem talált Desh-thiere-nek a hercegeket megtámadó alakjához hasonlító lenyomato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jeli baglyok szárnyalásán kívül semmi sem mozdult; csupán mezei nyulak elfogyasztotta füvek pusztulását és a száraz bokrok ágai között süvítő szeleket érzékelte. A Ködszellem csupán természeti jelenség volt, a hűvös völgyekben felgyülemlő élettelen és mozdulatlan nedvessé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em találom - szakította meg dühödten a keresést Asand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ngja fájón zengett, de nem amiatt, hogy képtelen volt felkutatni az Arithon által leírt megtestesüléseket, hanem mert a Hetek Szövetsége ilyen veszélybe sodorta a két herceget, akiket kötelességük lett volna megvéde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lehet ez? - kiáltott fel Dakar, akinek görcsbe ránduló kezéből kihullott a kaná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ithon ugyanezen gondolkodott. A mágia a világegyetemet alkotó energiahálóból táplálkozott. Asandir fürkészése megerősítette rauve-ni tanításait, mely szerint minden létező ebből az energiából épül fel, amely nem más, mint a természet törvényeinek engedelmeskedő, összefonódó fényszálak. Aki ezzel tisztában volt, és ezt a képességét tudatosan irányította, szert tett a mágikus látás képességére. Az apró rezdülések ismeretén és az áramlások megváltoztatásán alapultak a varázslatok. Az életenergia volt minden hatalom alapja; a több ezer entitásból összefonódó Desh-thiere lenyomatának épp ezért messziről felismerhetőnek kellett volna lennie. Érthetetlen volt, hogyan tudott mégis elrejtő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ágikus hatalom beavatottjai úgy érezték, mintha valami ismeretlen gonosz zavart keltett volna a természet rendjének szabályos hálójába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ogy kerülheti el Atherán bármi is a Hetek éber tekintetét? - rejtette szomorúság fátyla alá elkeseredettségét a Részeges Prófé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emmi olyan, ami Athera szülöttje - fordult Arithon a varázsló felé, amint kezdte megérteni a történteket. - Magam sem észleltem a Ködszellem megtestesüléseit, amíg nem támadtak ellen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incs jövőlátás vagy jós, aki ki tudná fürkészni a Ködszellemet, csupán a közvetett hatásait vagyunk képesek vizsgálni - rezzent össze Asandir. - A jelenlegi helyzet valóban veszélyesnek tűnik, de az okok kutatásával ráérünk. Legfontosabb lenne létrehozni a megfelelő védelmeket, nehogy valami sokkal rosszabbat szabadítsunk a világ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kar mozdulatlanul ült, ahogy a Hetek mágusa és a s'Ffalenn herceg egyetértően összenézett. A baljós tekintetekből sugárzó kimerültség, félelem és csalódottság tükrében a Részeges Próféta egy pillanatig mintha Asandir tükörképét látta volna a fiatal herceg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d a tűz lángjai visszahúzódtak, és a száradó gyapjú áporodott szaga visszazökkentette a valóságba. Az illúzió szertefoszlott; egy idős, sokat látott varázsló gyűrött köpenyében feszült figyelemmel hajolt a fiatal herceg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dszellem karmai közül éppen csak megmenekülő Mester fáradtan lehunyta szemét, amikor Asandir megszóla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udj. Reggelig próbálok választ találni a kérdések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ágy mágikus energia hatotta át szavait. Asandir megvárta, amíg a herceg álomba zuhan, és addig is megpróbálta rendezni alaposan felkavarodott érzelmeit. Habár Arithon néhány gondolatával tiltakozott, végül mégis hálásan merült a pihentető öntudatlanságba. Annak ellenére, hogy újabb távlatok nyíltak meg a herceg mágikus tanulmányai folytatására, mégsem sugárzott belőle neheztelés a rákényszerített sors miatt. A jellemző s'Ffalenn könyörület véglegesen bezárta a csapdát. Caith-al-Caen lejtőin begyógyíthatatlan, mély seb nyílt, amely önzetlen csendben terelte Arithont a királyság feladatai felé.</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m várt megbocsátástól Asandir döbbenten egyenesedett ki. Majd elmosolyodott, és arcán megkönnyebbülés futott végig. Kezével, amely puszta energiává bontana egy kősziklát, óvatosan eligazgatta az Árnyékmester takaróját. A meleg gyapjú alá bújtatta a sebekkel csúfított, kifinomult ujjakat, és elégedetten tekintett végig munkájá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pár pillanattal később tanítványára nézett, arcvonásai gleccser csiszolta gránit szilárdságához hasonlóak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 egész éjszaka előttünk áll. Lysaer nem rendelkezik féltestvéréhez hasonló védelemmel, ezért hiba lenne feltételeznünk, hogy sértetlenül megúszta a kalandot. Luhaine hamarosan a segítségünkre lesz. Kharadmon már vissza is tért az Althain Toronyba. Sethvir azt gondolja, hogy a hercegek találkozása a Ködszellemmel magyarázatul szolgálhat Traithe képességeinek megroppanására. Ha nem vagyunk képesek az ellenség természetét felfedni, muszáj legalább azt megérteni, hogyan tud áthatolni az összes létező védővarázslaton, és miért nem képes áttörni a paráv védelmeken. Máskülönben sosem süt ki újra a nap, mert nem tudjuk börtönbe zárni Desh-thiere kísértete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asztal melletti padon ülő Dakar leakasztotta a piszkavasat a szögről. Az esetlenül mozgó Részeges Próféta felszította a tüzet, miközben csupasz lába a padló felett lengedezett. Most először fordult talán elő életében, hogy a vacsora közelsége sem hozott enyhülést szám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a lény él - feltételezte a Ködszellemre utalva -, akkor ugye meg tudjuk találni, és végezhetünk vele?</w:t>
      </w:r>
    </w:p>
    <w:p>
      <w:pPr>
        <w:pStyle w:val="Normal"/>
        <w:shd w:fill="FFFFFF" w:val="clear"/>
        <w:ind w:firstLine="284"/>
        <w:jc w:val="both"/>
        <w:rPr/>
      </w:pPr>
      <w:r>
        <w:rPr>
          <w:rFonts w:eastAsia="Times New Roman" w:cs="Times New Roman" w:ascii="Times New Roman" w:hAnsi="Times New Roman"/>
          <w:sz w:val="24"/>
          <w:szCs w:val="24"/>
        </w:rPr>
        <w:t xml:space="preserve">- Ha </w:t>
      </w:r>
      <w:r>
        <w:rPr>
          <w:rFonts w:eastAsia="Times New Roman" w:cs="Times New Roman" w:ascii="Times New Roman" w:hAnsi="Times New Roman"/>
          <w:i/>
          <w:iCs/>
          <w:sz w:val="24"/>
          <w:szCs w:val="24"/>
        </w:rPr>
        <w:t xml:space="preserve">valóban </w:t>
      </w:r>
      <w:r>
        <w:rPr>
          <w:rFonts w:eastAsia="Times New Roman" w:cs="Times New Roman" w:ascii="Times New Roman" w:hAnsi="Times New Roman"/>
          <w:sz w:val="24"/>
          <w:szCs w:val="24"/>
        </w:rPr>
        <w:t xml:space="preserve">él - javította ki Asandir türelmetlenül. - Ha a látott életenergia nem illúzió, hanem a ködben lakozó lény vagy lények együttese, akkor érdemes lenne kicsit tovább gondolkodnod, prófétám. Ha a hercegek végeznek </w:t>
      </w:r>
      <w:r>
        <w:rPr>
          <w:rFonts w:eastAsia="Times New Roman" w:cs="Times New Roman" w:ascii="Times New Roman" w:hAnsi="Times New Roman"/>
          <w:i/>
          <w:iCs/>
          <w:sz w:val="24"/>
          <w:szCs w:val="24"/>
        </w:rPr>
        <w:t>vele</w:t>
      </w:r>
      <w:r>
        <w:rPr>
          <w:rFonts w:eastAsia="Times New Roman" w:cs="Times New Roman" w:ascii="Times New Roman" w:hAnsi="Times New Roman"/>
          <w:sz w:val="24"/>
          <w:szCs w:val="24"/>
        </w:rPr>
        <w:t>, azaz elpusztítják a ködöt, vajon mi marad utá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émült gyerekhez hasonlóan összerezzenő Dakar kezéből hangos csattanással esett ki a piszkava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aga a kísértet - suttogta. - Ath kegyelmére, épp most fogjuk kiszabadí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ttől félek én is - adott neki igazat Asandir. - Ha a Hetek testüktől megfosztott varázslóihoz hasonlóan a kísértetek szabadon mozoghatnak a világban, akkor legrosszabb rémálmaink válnak való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 gyors utasításokat adott a belső fellegvár körül éjszakára felállítandó védővarázslatokra vonatkozóan. Dakar üveges szemmel meredt a fortyogó fazékra, amelynek tartalmát valószínűleg sietve kell elfogyasztaniuk. Kezére támasztott állával, patkányok rágta kesztyűjében olyan morózusnak tűnt, mint a csapszékből éppen kihajított csavargó.</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lettem inkább bádogos? - kérdezte a lobogó tűztől. -Lyukas lábasokat foltozni jóval szórakoztatóbb, mint láthatatlan szellemeket üldözni éjjel a szélfútta romok között.</w:t>
      </w:r>
    </w:p>
    <w:p>
      <w:pPr>
        <w:sectPr>
          <w:headerReference w:type="even" r:id="rId164"/>
          <w:headerReference w:type="default" r:id="rId165"/>
          <w:footerReference w:type="even" r:id="rId166"/>
          <w:footerReference w:type="default" r:id="rId167"/>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zel egyetértek - csattant fel Asandir, miközben a takarók alatt fekvő Lysaer felé közeledett. - Most pedig indulj! Ha nem bizonyosodunk meg róla, hogy a herceg nem szenvedett maradandó sérülést Desh-thiere-től, a kontinens lyukas fazekai mit sem fognak számítani többé.</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ÚLTIDÉZÉ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eserű-sivatag felett tomboló hóvihar apró pihékkel borította be az Althain Torony dolgozószobájának ablak előtti szőnyegét. Sethvir tintatartói befagytak az ott hagyott tollakkal együtt, a varázslót azonban valami egész más aggasztotta. Gyűrött köpenyébe burkolózva gubbasztott, haja apró csomókba tapadt, mint valami útszéli jövendőmondóé. A teásbögre régen kihűlt tartalmában úszkáló darabkákat nézte meredten. Mintha a jövő valóban kiolvasható lett volna a tealevelek áramlásából, olyan elhatározottsággal szólalt meg a látszólag üres terem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baj, ha ezt a kifejezést használhatjuk egyáltalán egy ilyen erejű, összpontosított támadásra, már megtörté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thatatlan Kharadmon válaszolt neki a kandalló mellől, amelyet Asandir távozása után senki sem gyújtott be új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 akkor a Ködszellem hatása már érezhető lenne. Ez pedig ellentmond annak, hogy Luhaine és Asandir nem fedezett fel semmi rendellenességet Lysaer herceg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aposan átvizsgálták, tisztában vagyok vele - válaszolta durván Sethvir, aki a tegnap este kapott hírek óta meglehetősen ingerlékennyé vá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ysaer továbbra is az a fiatalember volt, aki a Nyugatkapun keresztül Atherára érkezett. Althain őrzője felgyűrte a ruhát csuklóján, és mutatóujjával megkavarta a hideg teát, mintha a vita teljesen mellékes dolgokról folyna. Figyelmeztetően szólt Kharadmonho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világegyetem törvényeit próbálod megismerni, holott eddig csak a kulcslyukon keresztül nézhettél ki a szobádbó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valami újabb megközelítés? - kérdezte a test nélküli mágus.</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yitott ablakon keresztül újabb hópelyhek röppentek be a terembe. Kharadmon akkor is gyakran járkált, amikor még fizikai valójában létezett, szellemként pedig egyenesen fáradhatatlan vo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isszatérve az elméletedhez, mi a helyzet a kulcslyukk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összehúzott szemöldöke bosszúságot tükrözö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sak gyanú, nem elmélet - javította ki a mási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Óvatosan rakta félre a bögrét, mintha a kiázott levélkék egy pillanat alatt kiszáradnának, és apró darabokra hullanának a legkisebb ütődést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ulcslyuk a jelen, és Traithe állapota igazolja a sejtéseimet - emelte a levegőbe tintafoltos mutatóujj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lángnyelvhez hasonló kép jelent meg az asztalon lévő gyertyán. A tükröződés nem mutatott semmi újdonságot. A Hetek varázslói időről időre felelevenítették a Délkapu lezárásának pillanatát, és társuk küzdelmét, aki egyedül próbálta elejét venni a katasztróf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Délkapu oszlopai fehéren izzottak a kövön cikázó energianyalábok fényében. Az időjárás egyensúlya felborult, viharos égbolt árnyékolta be a földet. Villámok cikáztak a látóhatáron. Mennydörgés visszhangzott, és sűrű, higanyszerű esőcseppek hullottak a pokoli fényben. A látvány még ötszáz év elteltével is félelmetes volt, ahogy Desh-thiere áttört a világok közötti kapun, és egyre csak ömlött kifelé. Távolról nézve úgy tűnt, mint a boszorkányüstből kiáramló füst. Egy magányos alak tartott a kapu oszlopai felé, dacolva minden veszéllyel. Traithe elkeseredetten küzdött a forgószéllel, amely beletépett a ruhájába, és megállásra kényszerített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p megremegett, ahogy Traithe védekezően arca élé emelte köpenybe burkolt karját. Másik kezével a levegőt csépelte, mintha szét akarná oszlatni a körülötte sűrűsödő ködöt. A rövid időre megmerevedett illúziót a szobában világító erős fények zavarossá tették, mégis, Sethvir szemében felismerés villa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 kapuból áramló levegő keltette örvénylésnek hittük - morogta a varázsló. - De most már másképp gondolo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sh-thiere támadta volna meg? - kérdezte Kharadmon megmerevedve. - Az örvény valóban Traithe körül összpontosul, de a ködön kívül semmi mást nem érzékeltünk. Életenergia nem mutatható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z kétségtelen - állapította meg Sethvir, majd továbbpörgette az eseménye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marosan megmutatkozó képek mégis igazolták korábbi feltevését...</w:t>
      </w:r>
    </w:p>
    <w:p>
      <w:pPr>
        <w:pStyle w:val="Normal"/>
        <w:shd w:fill="FFFFFF" w:val="clear"/>
        <w:ind w:firstLine="284"/>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aithe maga elé emelte mindkét kezét. Arcvonásai azonban komoly belső fájdalomról árulkodtak, nem pedig a varázslók szokásos nyugalmát tükrözték. Mennydörgés szakította félbe kétségbeesett sikolyát. A körülötte tomboló forgószél és a ködfátyol egyre szorosabbra zárult, térdre kényszerítve a mágust, aki iszonyatos erőfeszítések árán tudott csak varázslatba kezdeni. Fehér, villámhoz hasonló nyers energianyaláb csapott felé, csuklótól vállig izzásba vonva mindkét karját. Rövid idő múlva a felgyülemlett feszültség vakító fénykörben kezdett tágulni körülötte. A Ködszellem megperzselődve a természeti energiától, visszavonult. A kapuból kiáramló nyúlós nedvesség visszahúzódott, szabadon hagyva a Délkapu gyémántként csillogó boltívét. A kitörés megszakadásának pillanatában egy megégett alak emelkedett fel a földről. A mágus köpenye néhol még mindig szikrákat hányt. Nem törődve a kezét borító sebekkel, újabb rúnát rajzolt a levegőbe. A földöntúli kínoktól szenvedő Traithe hörögve ejtette ki a varázslat befejezéséhez szükséges szavakat. Mint a parittyából kilőtt kő, olyan sebességgel vágott végig a levegőn a pulzáló mágia folyama. A Délkapu oszlopai közötti energiaháló, amely messzi földekkel jelentett összeköttetést, hirtelen megszűnt létez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 Ködszellem kapcsolata a lényegét tápláló forrással megszakadt. Esőcseppek hullottak az élettelen kapu körülötti földre, apró ezüstös lándzsaként csapódva a pocsolyák felszínének, amelyek kisebb erekké összeállva húzódtak a víznyelők felé. Traithe nem mozdult. Összegörnyedt alakja leginkább egy rongykupacra hasonlított, eltekintve attól, hogy testét a kitörő félelem és fájdalom zokogása ráz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ép ismét megállt, Sethvir pedig reszelős hangon folytatt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képzelhető, hogy a Traithe-t megbénító csapás nem a félresikerült varázslatból, hanem valami másból származik? Szándékosan is keresztülvezethette saját testén a természeti energiát. Sőt, az áldozat nagyon is logikusnak tűnik, ha feltételezzük, hogy az elméjébe hatoló ellenséget pusztította el ezált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indig titokzatos Kharadmon most a terem másik végéből szólalt meg:</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ehát Desh-thiere kísértetei nekitámadtak a tudat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gen. Traithe megnyitotta magát előtte, hogy kifürkéssze a </w:t>
      </w:r>
      <w:r>
        <w:rPr>
          <w:rFonts w:eastAsia="Times New Roman" w:cs="Times New Roman" w:ascii="Times New Roman" w:hAnsi="Times New Roman"/>
          <w:i/>
          <w:iCs/>
          <w:sz w:val="24"/>
          <w:szCs w:val="24"/>
        </w:rPr>
        <w:t xml:space="preserve">nevét, </w:t>
      </w:r>
      <w:r>
        <w:rPr>
          <w:rFonts w:eastAsia="Times New Roman" w:cs="Times New Roman" w:ascii="Times New Roman" w:hAnsi="Times New Roman"/>
          <w:sz w:val="24"/>
          <w:szCs w:val="24"/>
        </w:rPr>
        <w:t xml:space="preserve">és uralma alá vonja. Nem sérült volna meg, hacsak </w:t>
      </w:r>
      <w:r>
        <w:rPr>
          <w:rFonts w:eastAsia="Times New Roman" w:cs="Times New Roman" w:ascii="Times New Roman" w:hAnsi="Times New Roman"/>
          <w:i/>
          <w:iCs/>
          <w:sz w:val="24"/>
          <w:szCs w:val="24"/>
        </w:rPr>
        <w:t>a lények nem állnak az időn kívül, a jövőben létezve a jelen hely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haradmon pár pillanatig magában méregette a logikus feltételezést, mielőtt válaszolt voln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ithe-nek védővarázslatokat kellett volna emelnie, de akkor Desh-thiere kísértetei az uralmuk alá vonták volna az elméj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Én is erre gyanakszom - nézett meredten Sethvir arra a helyre, ahol a másik varázsló állt.</w:t>
      </w:r>
    </w:p>
    <w:p>
      <w:pPr>
        <w:pStyle w:val="Normal"/>
        <w:shd w:fill="FFFFFF" w:val="clear"/>
        <w:ind w:firstLine="284"/>
        <w:jc w:val="both"/>
        <w:rPr/>
      </w:pPr>
      <w:r>
        <w:rPr>
          <w:rFonts w:eastAsia="Times New Roman" w:cs="Times New Roman" w:ascii="Times New Roman" w:hAnsi="Times New Roman"/>
          <w:sz w:val="24"/>
          <w:szCs w:val="24"/>
        </w:rPr>
        <w:t xml:space="preserve">Egyikük sem mondta ki a fájdalmas végkövetkeztetést. Az összes kísértet valódi </w:t>
      </w:r>
      <w:r>
        <w:rPr>
          <w:rFonts w:eastAsia="Times New Roman" w:cs="Times New Roman" w:ascii="Times New Roman" w:hAnsi="Times New Roman"/>
          <w:i/>
          <w:iCs/>
          <w:sz w:val="24"/>
          <w:szCs w:val="24"/>
        </w:rPr>
        <w:t xml:space="preserve">nevének </w:t>
      </w:r>
      <w:r>
        <w:rPr>
          <w:rFonts w:eastAsia="Times New Roman" w:cs="Times New Roman" w:ascii="Times New Roman" w:hAnsi="Times New Roman"/>
          <w:sz w:val="24"/>
          <w:szCs w:val="24"/>
        </w:rPr>
        <w:t>ismerete volt a lény elpusztításának kulcsa. A sors fintoraként a varázsló, akik túlélte a Ködszellem támadását, és a tudás birtokosává vált, többé nem volt képes az életenergia formálására és irányításá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visszanézett a megidézett, ötszáz évvel ezelőtti események képére, felvéve a félbehagyott beszélgetés fon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Ha figyelembe vesszük, hogy Traithe elveszítette képességeinek nagy részét azáltal, hogy nyers energiával pusztította el az elméjére támadó kísérteteket, akkor feltételezhetjük, hogy Desh-thiere nem mindenható. Hiszen ugyanazt tette, amit a hegyi barbárok tesznek hasonló helyzetben: gondolkodás nélkül levágják saját karjukat, ha a kígyóméreg terjedését kell megakadályozniu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ithe azonban sajnálatos módon elvesztette annak az időszaknak az emlékeit és a csaknem vesztét okozó lény minden lenyomat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egy szomorú mozdulattal oszlatta el a megidézett kép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úl későn kaptuk a figyelmeztetést. Tegnap éjjel Ithamonban Desh-thiere kísértetei nem támadtak neki Asandir védelmének, de nem is pattantak le róla. Egyszerűen valamely más időben hatoltak át rajta. Ami azt jelenti, hogy a lények elérték a céljukat. A s'Ilessid herceg személyisége azért nem mutat jelentős változást, mert még nem jött el a Ködszellem által kiválasztott időpo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rithon királlyá koronázása Etarrában - szólt mogorván Kharadmon. - Desh-thiere tetteinek szálai mindig ebbe az irányba mutat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hvir és Kharadmon szavak nélkül vonták le magukban a végkövetkeztetést. Amennyiben Desh-thiere kísértetei képesek utazni az idősíkok között, a Hetek varázslói vajmi keveset tehetnek ellenü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Kicsit olyan ez, mintha be akarnánk zárni a karám ajtaját, miután a farkasok elpusztították a birkákat - sziszegte dühödten Kharadmon a vadul cikázó hópelyhektől cseppet sem zavartatva.</w:t>
      </w:r>
    </w:p>
    <w:p>
      <w:pPr>
        <w:pStyle w:val="Normal"/>
        <w:shd w:fill="FFFFFF" w:val="clear"/>
        <w:ind w:firstLine="284"/>
        <w:jc w:val="both"/>
        <w:rPr/>
      </w:pPr>
      <w:r>
        <w:rPr>
          <w:rFonts w:eastAsia="Times New Roman" w:cs="Times New Roman" w:ascii="Times New Roman" w:hAnsi="Times New Roman"/>
          <w:sz w:val="24"/>
          <w:szCs w:val="24"/>
        </w:rPr>
        <w:t xml:space="preserve">- Ha újra </w:t>
      </w:r>
      <w:r>
        <w:rPr>
          <w:rFonts w:eastAsia="Times New Roman" w:cs="Times New Roman" w:ascii="Times New Roman" w:hAnsi="Times New Roman"/>
          <w:i/>
          <w:iCs/>
          <w:sz w:val="24"/>
          <w:szCs w:val="24"/>
        </w:rPr>
        <w:t xml:space="preserve">heten </w:t>
      </w:r>
      <w:r>
        <w:rPr>
          <w:rFonts w:eastAsia="Times New Roman" w:cs="Times New Roman" w:ascii="Times New Roman" w:hAnsi="Times New Roman"/>
          <w:sz w:val="24"/>
          <w:szCs w:val="24"/>
        </w:rPr>
        <w:t>lennénk, találnánk megoldást - sóhajtott fel Sethvi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uzat megrezgette az íróasztalon szanaszét heverő pergameneket. Althain őrzője a befagyott tintatartókat nehezékként használva próbálta a lapokat a helyükön tarta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Vagy próbálj megnyugodni, vagy zárd be az ablakot. Ekkora huzatot nem tudok semlegesíteni - közölte tárgyilagosan Sethvir, majd szomorúan hozzátette: - Hangyák vagyunk csupán, akik hiába próbálnak megkapaszkodni a kőomlásban. Ugye tisztában vagy vele, ha valaha is véget akarunk vetni ennek az egésznek, akkor hagyni kell az etarrai eseményeket folyni a maguk medrében, akármilyen szörnyűség sül ki az egészből?</w:t>
      </w:r>
    </w:p>
    <w:p>
      <w:pPr>
        <w:sectPr>
          <w:headerReference w:type="even" r:id="rId168"/>
          <w:headerReference w:type="default" r:id="rId169"/>
          <w:footerReference w:type="even" r:id="rId170"/>
          <w:footerReference w:type="default" r:id="rId171"/>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zon gondolkodom, hogy miért teremtett Ath patkányokat, és miért teljesülnek be Dakar próféciái? - vágódott be az ablak hangos csattanással, majd helyükre csúsztak a bronzreteszek. Kharadmon cinikus, utolsó megjegyzése még sokáig rezgett a levegőben. - Megyek és értesítem Traithe-t, hogy vegyen részt a vérontáson.</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UTÁR</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ysan délkeleti mocsárvidéke elhagyatott, nyomorúságos terület volt. A őszi napforduló után nem sokkal megkezdődött a havazás. A csupasz fűz és mocsári juharfák között Elaira gyalogosan vezette lovát. Apró jégcsapokat tört le a csuklya alól kibúvó hajtincseiről, miközben a kavargó hópelyhek zavartalanul járták őrült táncukat a fagyott pocsolyák és elszáradt nádszálak között. Morriel utasítására kellett elhagynia a hanshire-i rendházat. Hangulatából fakadóan igyekezett elkerülni a part menti kereskedelmi utaka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elöljárók ebben az évszakban Mainmare-ben tartózkodtak egy elhagyatott erődítményben, amely Havish partjait hivatott őrizni a lázadás előtti időkben. A Tornir-csúcsok déli részén keresztül vezetett a legbiztonságosabb útvonal, mivel a fejvadászok vajmi kevés érdeklődést mutattak a terület iránt. Inkább Korias és Taerlin között vadásztak az Árnyak erdejében lakók fej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Ám a viszonylag biztonságos mocsárvidék cserébe sok nehézséget okozott. A kanca elveszítette egyik patkóját a vendégmarasztaló sárban, ezért mindenképpen keresnie kell egy kovácsot, mielőtt eléri a fennsíkok sziklás hágó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tha bármely épeszű kovács is letelepedne ebben az átkozott mocsárban - panaszkodott a lábába akadó sásnak és legfőképpen hűséges lová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pej kanca válaszként orrával megbökte a vál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ért nem tudtad a vándormadarak földjén elhagyni a patkódat? - vágott keresztül Elaira egy kiemelkedő zsombékon. - Náluk jobb lovasok egész Atherán nincsenek. Itt viszont szerencsénk lesz, ha találunk egy prémvadászt, aki valamennyire ért a fémekhez.</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ó felágaskodott, majd lehuppanva apró darabokra törte a föld fölötti vékony jéghárty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Jól van, megyünk már - indult tovább Elaira a következő földkupac felé anélkül, hogy eszébe jutott volna visszaülni a hátas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aloglás kockázatos volt a lápvidéken, ahol a tomboló hóvihar és Desh-thiere ködtakarója karnyújtásnyira csökkentette a látótávolságot. Az utazó könnyedén letérhet az ösvényről, céltalanul kóborolva pedig könnyen éhen pusztul, vagy elnyeli a mocsár. Néha lecsupaszított csontok bukkantak fel a nagyobb tavak partján, emléket állítva a szerencsétlenül jártakn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közömbösen cuppogott végig egy nagyobb mélyedésen; csizmája már korábban átázott a jég alatt megbúvó pocsolyák vizétől. A hideg belemart a csontjaiba. Az ösvény melletti növények megfigyelésével próbálta elvonni figyelmét a kényelmetlenségekről, ám a félig elrohadt fehérmályva fürtjei és a nád pengeéles levelei nem hoztak valódi megnyugvást. Mégis eszébe vésett mindent, amit látott, a mérgező gyümölcsű renworttól a lázcsillapító hatású cailcallow-n át a fűzfakéregig. Alaposan szétnézett a vízitorma friss hajtásai után kutatva, nem tévesztve szem elől a meleg vizű források mélyedéseit, amelyek zöld felsc-rint rejthettek. A gyógynövények ismerete szerves részét képezte a korian-ek tudásának, és az utóbbi időben Elaira sokat foglalkozott az unalmas receptek magolásáva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tha a fogatlan öregasszonyok emlékei és a megsárgult papírosok segíthettek volna elfelejteni a fogadó padlásán történt találkozás emlék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lyan elmélyülten koncentrált a növényzetre, hogy összerezzent, amikor a közeledtére felriadó fácánok méltatlankodva rikoltozni kezdtek, és heves szárnycsapásokkal a levegőbe emelkedtek. Csaknem beleütközött az előtte álló gyerekekbe, amikor felnéz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ten korcsolyáztak egy befagyott tó jegén, valami helyi állat barna prémjéből készült bundába burkolózva. Sikoltoztak és kiabáltak a játék hevében, ahogy keresztülszáguldottak a fűzfák és zsombékok között, amíg a kanca meg nem törte a varázs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hangos horkantások idegen jelenlétére hívták fel a figyelmüket, egy olyan vidéken, ahol ritkán jártak utazók. Ijedt tekintetek fordultak a juharfák között álldogáló varázslónő felé, majd cinegéhez hasonló füttyszó szólalt meg figyelmeztetésképpen. A játék véget ért, a gyerekek a fák menedékébe szaladtak, és próbálták megnyugtatni a sírva fakadó kicsik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inden rendben van! - emelte fel a hangját Elaira, akinek szavai visszhang nélkül elvesztek a láp felett. A kiürült, piszkosszürke tófelszín felett kavargó hóesés süvítése volt az egyetlen válasz, melyet kapott. A sűrűsödő ködtakaróban még a nádasok sem rezzentek. - Nem akarlak bántani titeket! Nincs is fegyverem!</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izonyítsd be! - kiáltott vissza egy fiúcska. - Dobd le a köpenyed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halkan átkozódni kezdett. Annyira át voltak ázva a ruhái, hogy percek alatt halálra fagyna. Mégis kioldotta a köpenyét összefogó zsinórt, és ledobta az elnehezedett szövetet. Rögtön alapos zuhanyt kapott a nyakába, ahogy a hálátlan kanca lerázta a sörényéről a nedvessége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varázslónő nem viselt övet, csak egy selyemszalag volt a derekára kötve. Az ezen függő három réztalizmánon és vadászkésén kívül más fémet nem hordott magánál. A tőrt legutóbb csapdaállításhoz használta, az amulettek pedig még tolvajmúltjának szerencsehozói volta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Fordulj meg! - utasította a fiú.</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elemelte kezét, és engedelmeskedett a ruhájába akadó tüskék ellenér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Nagy hasznát venném egy száraz kunyhónak és friss készleteknek - koccantak össze a fogai a fagytól. - Meg tudom fizet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agyjából tíz és húsz év közötti gyerekek lassan előszivárogtak rejtekhelyükről. Arcuk a halvány pírral szinte világított öltözékükből. Apró prémekből összefércelt bundát és festetlen lenvászon nadrágot viseltek. Bár piszkosak voltak, hajuk alaposan megfésülve omlott a vállukra. Nyakukban tollból készült talizmánokat viseltek, remélve, hogy az megvédi őket a fulladástól. Elaira visszavette az időközben kihűlt köpenyt. Hamarosan kíváncsi tekintetek vették körb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gye valahol a közelben van a falutok? - kérdezte a varázslón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után megmutatták neki az ösvényt, halk suttogásuk lassan nevetgélésbe torkollott. A kiejtésük alapján Elaira a lázadás során elűzött földművelők leszármazottjainak vélte őket. A városi mészárlások túlélői gyakran álltak össze a part menti települések menekültjeivel, akiknek rég elfeledett múltbeli bűneik miatt kellett elhagyniuk az otthonukat. A szegényes mocsár és a hegyek kiváló menedékül szolgáltak, mert a barbár törzsek itt nem tudtak megteleped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let igen nehéz volt errefelé, a helyieknek beosztással kellett élniük, mégis vendégszeretőbbek voltak, mint némely gazdag városi család. Mire Elaira beért a vályogkunyhók menedékébe, a kanca hátán két fiú és egy lány lovagolt feszes testtartással, nehogy felsértsék a csontból faragott korcsolyák élével az állat oldalá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tazó! - kiáltotta a legidősebb fiú, előcsalogatva a kunyhók lakói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ontsovány, nélkülöző embereknek reménytelenül keserű vonásaik voltak, de kedvesen fogadták a varázslónőt. Csakúgy, mint korábban, Elairának most is bizonyítania kellett fegyvertelenségét. Egy órán beül a lovát fedél alá vezették, ő pedig, miután kényelmesen megfürdött, az egyik viskó közepén gyújtott tűz mellett kortyolgatta teáját. A gyerekek ott maradtak körülötte, kérdésekkel bombázták a frissen megtanított játékkal kapcsolatban. A legifjabbat nem kötötte le a szerencsejáték, ezért ő a lába előtt elnyúlva próbálta kioldozni csizmájának sártól összetapadt szárát, hogy aztán a szájába tömj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yere - hajolt keresztül Elaira a zsibongó tömegen, elszakítva a fiúcskát játékszerétől. - Nem hiszem, hogy a sár jót tenne.</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gyermek felsikoltott. A többieket ez látszólag egyáltalán nem érdekelte, viszont a kunyhó előtt egy másik, élesebb kiáltás hangzott fel. Elaira felállt. A kiáltás megismétlődött a kunyhó tulajdonosának ismerős hangján. A nő nemrég indult el friss vízé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félretolta a fiút, miközben a többiek, felismerve a kinti hang forrását, a nádból font kosarak mögé bújtak. A veszély életük mindennapos része volt; még a legkisebb is szótlanul gubbasztott a sarokban. A nyakában függő kristályt megmarkolva a varázslónő átlépett a széthagyott dobókockákon, és kilépett a fagyos, téli éjszakáb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y pillanatra megmerevedett. Mögötte a kunyhó ajtaja nyikorogva becsapódott. Ahogy a latyak lassan körbefolyta lábujjait, próbálta felfedezni a kinti nyugtalanság okát. A falu távolabbi végében, a meleg vizű forrásoknál az asszony továbbra is veszettül sikoltozott. Az eső elállt, a szél meglepően tiszta volt. Elaira pislogni kezdett. Valami nem volt rendben.</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den épület sötétkék árnyékot vetett. A pocsolyák vizének gyémántszerű csillogása szinte vakított. A juharfák és tölgyek alakja élesen, szinte már természetellenesen rajzolódott ki. Elaira mély levegőt vett. Az eget borító köd szertefoszlott. Eltűnt. Körülötte az éjszaka világos volt a holdfény ragyogásától. A fókuszkristály kihullott erőtlen ujjai közül, ahogy halántékát kezdte masszírozni. Csodálkozva meredt az égboltra.</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supasz ágak között életében először megpillanthatta a csillagokat, amelyek Morriel gyémántjainál is gyönyörűbben világítottak a sötétkék, végtelen égbolton. Elairán ujjongó érzés söpört végig, majd örömében felkiálto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ikerült! Áldottak legyen Athera hercegei! A Nyugatkapu Prófécia beteljesült! Gyertek ki, és nézzétek! Desh-thiere legyőzete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az ajtók zárva maradtak. Elaira az értetlen csodálkozásból hamar magához tért, ahogy a vonyító, félelemtől reszkető asszony nekiütközött, majd továbbiramodott biztonságos menedéket keresn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aira lemondóan tápászkodott fel a sárból. A mocsár romlott szagától egy ideig úgysem tud majd megszabadulni. Mégsem hagyta, hogy az elkeseredés úrrá legyen rajta. Az égbolt elképzelhetetlen gyönyörűségét látva bármit meg tudott bocsátani. A lápot végigsimító puha, ezüstös fény csodálatosabbnak tűnt bármilyen mágiánál és fontosabbnak a lélegzetvételnél. Elaira nem tudta magába fojtani az igazságot: Asandir bizalma és a korianek feljegyzései nélkül ugyanolyan értetlenül állt volna a Desh-thiere-től megszabadított égbolt látványa előtt, mint a rémülettől kunyhóikba menekvő lápvidékie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éjjel hátralévő részében próbálta meghálálni a helyiek önzetlenségét. Kioltotta a magukra hagyott tüzeket, miután hiába próbálta előcsalogatni az ajtókat belülről elbarikádozó férfiakat és nőket. Az ijedt emberek földbe vájt pincékben és vályogkunyhókban próbálták feldolgozni a számukra teljesen értelmezhetetlen változásokat. Elaira a fókuszkristály segítségével nyugtatta meg a háborgó lelkeket, míg az ujjai teljesen el nem gémberedtek a nagy precizitást igényelő rúnák szakadatlan ismétlésétől. Mindez csak átmeneti enyhülést hozott. A település vezetője több pálinkásüveg tartalmát is magába töltötte, hogy vigaszt találjon, egy idős asszony pedig továbbra is trágárságokat kiabált a magára tornyozott, hegynyi magasságú pokróchalom alól. Elaira hálás volt, hogy nem kell átélnie a nagyobb városokban kitörő téboly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égül a fáradtság lassan rajta is úrrá lett. Magára kapta köpenyét, és egyedül bámulta a csillagos égboltot, amely minden percben egyre gyönyörűbbnek tűn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ápvidék korábban zavaró csendje most más élményt kínált. A fák egész másképp festettek az árnyékok és a holdfény által felerősített körvonalukkal. A jég többé nem piszkosszürke, hanem ezüstszínű volt, az apróbb tavak pedig csillogó selyemnek tűntek. A táj elképesztő látványa meleg érzéssel öntötte el Elairát. Minden más gondolatot kizárt fejéből.</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ősen kellett összpontosítania, hogy egy pillanatra se jusson eszébe a Daon Ramon pusztáinak elhagyatott romjai között tartózkodó fekete hajú herceg, aki féltestvérével együtt képes volt erre a csodára. Morriel figyelmeztetése komolynak tűnt, és visszagondolva még mindig félelmet keltett a szívében. Elaira napok óta sikeresen fojtotta el az önsajnálatát. Büszkeségében peckesen kihúzta magát az életében először látott csillagfényes égbolt alat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gborzongott arra gondolva, hogy milyen élmény lesz a tiszta napsütés látványa. Egyáltalán nem volt féltékeny az őrszolgálatot végző nővéreire, akik már valószínűleg megtapasztalták azt. Elaira megdörzsölte elgémberedő kezét. A kietlen lápvidék magánya és fagyos levegője ellenére is elégedetten várta a hajnal megérkezté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ehezen kiharcolt belső nyugalmát azonban nem sokáig élvezhette, mert az Első Varázslónő üzenete megzavarta ebben. A második sáv hullámain keresztül továbbított szavak apró szilánkokra zúzták az idill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even" r:id="rId172"/>
          <w:headerReference w:type="default" r:id="rId173"/>
          <w:footerReference w:type="even" r:id="rId174"/>
          <w:footerReference w:type="default" r:id="rId175"/>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laira, halld a Legfőbb új utasítását: a Ködszellem legyőzetett Ithamonban, a Hetek Szövetsége pedig koronázási szertartást rendez Etarrában. Utazz oda, és igyekezz minél többet megtudni a két herceg személyiségéről.</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VÉDELMEZŐ, ŐRZŐ ÉS KÖLTŐ</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hamon romjai között a tomboló szélhez egy újabb, mágikus áramlat csatlakozott, felkavarva a földet borító elszáradt leveleket. Luhaine vállalta magára a veszedelmes feladatot, hogy védővarázslatok rúnáit vési a levegőbe a világok és az idő síkjai között utazó Desh-thiere fogságba ejtéséhez...</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kor a nap felragyog Havistock felett, Traithe a következő szavakkal hagyja magára a királyi utódot nevelő egyszerű mesterembert:</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ldir herceg azután foglalhatja el a trónt, ha elrendeztük Rathain uralkodójának megkoronázását Etarrában. Addig is folytassa tanulmányait, nem mentesülve a kelmefestés alól sem...</w:t>
      </w:r>
    </w:p>
    <w:p>
      <w:pPr>
        <w:pStyle w:val="Normal"/>
        <w:shd w:fill="FFFFFF" w:val="clear"/>
        <w:spacing w:before="24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Északon, a ködtakarótól még mindig szürke égbolt alatt, őrző városában egy idős bárd elkeseredetten szakítja le a hirdetményét, melyet egy nappal ezelőtt nagy reményekkel rakott ki.</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anítványommá fogadok egy tehetséges fiatalt. A meghallgatás délben kezdődik, keresd Halliront a Szalmakakas fogadóban."</w:t>
      </w:r>
    </w:p>
    <w:p>
      <w:pPr>
        <w:sectPr>
          <w:headerReference w:type="even" r:id="rId176"/>
          <w:headerReference w:type="default" r:id="rId177"/>
          <w:footerReference w:type="even" r:id="rId178"/>
          <w:footerReference w:type="default" r:id="rId179"/>
          <w:type w:val="nextPage"/>
          <w:pgSz w:w="8391" w:h="11906"/>
          <w:pgMar w:left="1191" w:right="510" w:gutter="0" w:header="0" w:top="567" w:footer="0" w:bottom="454"/>
          <w:pgNumType w:fmt="decimal"/>
          <w:formProt w:val="false"/>
          <w:textDirection w:val="lrTb"/>
        </w:sect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ki sem jelentkezett...</w:t>
      </w:r>
    </w:p>
    <w:p>
      <w:pPr>
        <w:pStyle w:val="Normal"/>
        <w:shd w:fill="FFFFFF" w:val="clear"/>
        <w:spacing w:before="720" w:after="72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ÜGGELÉK</w:t>
      </w:r>
    </w:p>
    <w:p>
      <w:pPr>
        <w:pStyle w:val="Normal"/>
        <w:shd w:fill="FFFFFF" w:val="clear"/>
        <w:ind w:firstLine="284"/>
        <w:jc w:val="both"/>
        <w:rPr/>
      </w:pPr>
      <w:r>
        <w:rPr>
          <w:rFonts w:eastAsia="Times New Roman" w:cs="Times New Roman" w:ascii="Times New Roman" w:hAnsi="Times New Roman"/>
          <w:b/>
          <w:bCs/>
          <w:sz w:val="24"/>
          <w:szCs w:val="24"/>
        </w:rPr>
        <w:t>Ad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édon): </w:t>
      </w:r>
      <w:r>
        <w:rPr>
          <w:rFonts w:eastAsia="Times New Roman" w:cs="Times New Roman" w:ascii="Times New Roman" w:hAnsi="Times New Roman"/>
          <w:sz w:val="24"/>
          <w:szCs w:val="24"/>
        </w:rPr>
        <w:t>kentaur király, aki ikertestvérével az Ilitharisek uralkodócsaládjának egyik alapítója volt az Elsőkorban. Szobra az Orlani-hágó bejáratánál áll, Tysan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 </w:t>
      </w:r>
      <w:r>
        <w:rPr>
          <w:rFonts w:eastAsia="Times New Roman" w:cs="Times New Roman" w:ascii="Times New Roman" w:hAnsi="Times New Roman"/>
          <w:sz w:val="24"/>
          <w:szCs w:val="24"/>
        </w:rPr>
        <w:t>arany.</w:t>
      </w:r>
    </w:p>
    <w:p>
      <w:pPr>
        <w:pStyle w:val="Normal"/>
        <w:shd w:fill="FFFFFF" w:val="clear"/>
        <w:spacing w:before="240" w:after="0"/>
        <w:ind w:firstLine="284"/>
        <w:jc w:val="both"/>
        <w:rPr/>
      </w:pPr>
      <w:r>
        <w:rPr>
          <w:rFonts w:eastAsia="Times New Roman" w:cs="Times New Roman" w:ascii="Times New Roman" w:hAnsi="Times New Roman"/>
          <w:b/>
          <w:bCs/>
          <w:sz w:val="24"/>
          <w:szCs w:val="24"/>
        </w:rPr>
        <w:t>Alathwyr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etvír): </w:t>
      </w:r>
      <w:r>
        <w:rPr>
          <w:rFonts w:eastAsia="Times New Roman" w:cs="Times New Roman" w:ascii="Times New Roman" w:hAnsi="Times New Roman"/>
          <w:sz w:val="24"/>
          <w:szCs w:val="24"/>
        </w:rPr>
        <w:t>az Elsőkorban épült öt torony egyike Ithamon városában, Rathainben. Fehér alabástrom faragványai a bölcsesség erényével lettek átitatva. A fennmaradt négy tornyot a köznyelv csak Iránytűnek vagy Naptornyoknak nevez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ath </w:t>
      </w:r>
      <w:r>
        <w:rPr>
          <w:rFonts w:eastAsia="Times New Roman" w:cs="Times New Roman" w:ascii="Times New Roman" w:hAnsi="Times New Roman"/>
          <w:sz w:val="24"/>
          <w:szCs w:val="24"/>
        </w:rPr>
        <w:t xml:space="preserve">- ismer; </w:t>
      </w:r>
      <w:r>
        <w:rPr>
          <w:rFonts w:eastAsia="Times New Roman" w:cs="Times New Roman" w:ascii="Times New Roman" w:hAnsi="Times New Roman"/>
          <w:i/>
          <w:iCs/>
          <w:sz w:val="24"/>
          <w:szCs w:val="24"/>
        </w:rPr>
        <w:t xml:space="preserve">wyr- </w:t>
      </w:r>
      <w:r>
        <w:rPr>
          <w:rFonts w:eastAsia="Times New Roman" w:cs="Times New Roman" w:ascii="Times New Roman" w:hAnsi="Times New Roman"/>
          <w:sz w:val="24"/>
          <w:szCs w:val="24"/>
        </w:rPr>
        <w:t>minden.</w:t>
      </w:r>
    </w:p>
    <w:p>
      <w:pPr>
        <w:pStyle w:val="Normal"/>
        <w:shd w:fill="FFFFFF" w:val="clear"/>
        <w:spacing w:before="240" w:after="0"/>
        <w:ind w:firstLine="284"/>
        <w:jc w:val="both"/>
        <w:rPr/>
      </w:pPr>
      <w:r>
        <w:rPr>
          <w:rFonts w:eastAsia="Times New Roman" w:cs="Times New Roman" w:ascii="Times New Roman" w:hAnsi="Times New Roman"/>
          <w:b/>
          <w:bCs/>
          <w:sz w:val="24"/>
          <w:szCs w:val="24"/>
        </w:rPr>
        <w:t>Alithi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élisziel): </w:t>
      </w:r>
      <w:r>
        <w:rPr>
          <w:rFonts w:eastAsia="Times New Roman" w:cs="Times New Roman" w:ascii="Times New Roman" w:hAnsi="Times New Roman"/>
          <w:sz w:val="24"/>
          <w:szCs w:val="24"/>
        </w:rPr>
        <w:t>Ffereton s'Darian által az Elsőkorban készített tizenkét Isaeri Penge egyike. A meteor fémjéből kovácsolt kard a Dael Farenn (Királykoronázó) nevet is kiérdemelte magának, mert hordozói közül sokan trónra kerültek. Végül a Másodkorban Kamridian s'Ffalenn birtokába került Taliennse hercegnő védelmében végrehajtott hőstettei fej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lith </w:t>
      </w:r>
      <w:r>
        <w:rPr>
          <w:rFonts w:eastAsia="Times New Roman" w:cs="Times New Roman" w:ascii="Times New Roman" w:hAnsi="Times New Roman"/>
          <w:sz w:val="24"/>
          <w:szCs w:val="24"/>
        </w:rPr>
        <w:t xml:space="preserve">- csillag; </w:t>
      </w:r>
      <w:r>
        <w:rPr>
          <w:rFonts w:eastAsia="Times New Roman" w:cs="Times New Roman" w:ascii="Times New Roman" w:hAnsi="Times New Roman"/>
          <w:i/>
          <w:iCs/>
          <w:sz w:val="24"/>
          <w:szCs w:val="24"/>
        </w:rPr>
        <w:t xml:space="preserve">iel - </w:t>
      </w:r>
      <w:r>
        <w:rPr>
          <w:rFonts w:eastAsia="Times New Roman" w:cs="Times New Roman" w:ascii="Times New Roman" w:hAnsi="Times New Roman"/>
          <w:sz w:val="24"/>
          <w:szCs w:val="24"/>
        </w:rPr>
        <w:t>f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Althain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ólszén): </w:t>
      </w:r>
      <w:r>
        <w:rPr>
          <w:rFonts w:eastAsia="Times New Roman" w:cs="Times New Roman" w:ascii="Times New Roman" w:hAnsi="Times New Roman"/>
          <w:sz w:val="24"/>
          <w:szCs w:val="24"/>
        </w:rPr>
        <w:t>a Keserű-sivatag szélén a Másodkorban épült torony. Eredetileg paráv történelmi feljegyzések tárolására használták, majd a lázadás után az öt nagykirályi család iratait is ide szállították. Jelenleg Sethvir, Althain őrzőjének felügyelete alatt ál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alt</w:t>
      </w:r>
      <w:r>
        <w:rPr>
          <w:rFonts w:eastAsia="Times New Roman" w:cs="Times New Roman" w:ascii="Times New Roman" w:hAnsi="Times New Roman"/>
          <w:sz w:val="24"/>
          <w:szCs w:val="24"/>
        </w:rPr>
        <w:t xml:space="preserve"> - utolsó; </w:t>
      </w:r>
      <w:r>
        <w:rPr>
          <w:rFonts w:eastAsia="Times New Roman" w:cs="Times New Roman" w:ascii="Times New Roman" w:hAnsi="Times New Roman"/>
          <w:i/>
          <w:iCs/>
          <w:sz w:val="24"/>
          <w:szCs w:val="24"/>
        </w:rPr>
        <w:t>theín</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rPr>
        <w:t xml:space="preserve">torony, </w:t>
      </w:r>
      <w:r>
        <w:rPr>
          <w:rFonts w:eastAsia="Times New Roman" w:cs="Times New Roman" w:ascii="Times New Roman" w:hAnsi="Times New Roman"/>
          <w:sz w:val="24"/>
          <w:szCs w:val="24"/>
        </w:rPr>
        <w:t>mene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Amro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mrod): </w:t>
      </w:r>
      <w:r>
        <w:rPr>
          <w:rFonts w:eastAsia="Times New Roman" w:cs="Times New Roman" w:ascii="Times New Roman" w:hAnsi="Times New Roman"/>
          <w:sz w:val="24"/>
          <w:szCs w:val="24"/>
        </w:rPr>
        <w:t>a Nyugatkapun túl elterülő világ, Dascen Elur egyik királysága. A s'Ilessid-család uralma alatt áll, akik a Világköz Kapun keresztül menekültek ide a lázadást követően, közvetlenül a Ködszellem hódít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m </w:t>
      </w:r>
      <w:r>
        <w:rPr>
          <w:rFonts w:eastAsia="Times New Roman" w:cs="Times New Roman" w:ascii="Times New Roman" w:hAnsi="Times New Roman"/>
          <w:sz w:val="24"/>
          <w:szCs w:val="24"/>
        </w:rPr>
        <w:t xml:space="preserve">- létezés; </w:t>
      </w:r>
      <w:r>
        <w:rPr>
          <w:rFonts w:eastAsia="Times New Roman" w:cs="Times New Roman" w:ascii="Times New Roman" w:hAnsi="Times New Roman"/>
          <w:i/>
          <w:iCs/>
          <w:sz w:val="24"/>
          <w:szCs w:val="24"/>
        </w:rPr>
        <w:t xml:space="preserve">roth </w:t>
      </w:r>
      <w:r>
        <w:rPr>
          <w:rFonts w:eastAsia="Times New Roman" w:cs="Times New Roman" w:ascii="Times New Roman" w:hAnsi="Times New Roman"/>
          <w:sz w:val="24"/>
          <w:szCs w:val="24"/>
        </w:rPr>
        <w:t>- testvér.</w:t>
      </w:r>
    </w:p>
    <w:p>
      <w:pPr>
        <w:pStyle w:val="Normal"/>
        <w:shd w:fill="FFFFFF" w:val="clear"/>
        <w:spacing w:before="240" w:after="0"/>
        <w:ind w:firstLine="284"/>
        <w:jc w:val="both"/>
        <w:rPr/>
      </w:pPr>
      <w:r>
        <w:rPr>
          <w:rFonts w:eastAsia="Times New Roman" w:cs="Times New Roman" w:ascii="Times New Roman" w:hAnsi="Times New Roman"/>
          <w:b/>
          <w:bCs/>
          <w:sz w:val="24"/>
          <w:szCs w:val="24"/>
        </w:rPr>
        <w:t>Mocsárzug</w:t>
      </w:r>
      <w:r>
        <w:rPr>
          <w:rFonts w:eastAsia="Times New Roman" w:cs="Times New Roman" w:ascii="Times New Roman" w:hAnsi="Times New Roman"/>
          <w:sz w:val="24"/>
          <w:szCs w:val="24"/>
        </w:rPr>
        <w:t>: lápvidék Rathain területén. A láp szélén, a Vihar-öböl partján található az ugyanilyen nevű kikötőváros. A város egyike azon hat településnek, amelyek Etarra tengeri kereskedelmét bonyolítják.</w:t>
      </w:r>
    </w:p>
    <w:p>
      <w:pPr>
        <w:pStyle w:val="Normal"/>
        <w:shd w:fill="FFFFFF" w:val="clear"/>
        <w:spacing w:before="240" w:after="0"/>
        <w:ind w:firstLine="284"/>
        <w:jc w:val="both"/>
        <w:rPr/>
      </w:pPr>
      <w:r>
        <w:rPr>
          <w:rFonts w:eastAsia="Times New Roman" w:cs="Times New Roman" w:ascii="Times New Roman" w:hAnsi="Times New Roman"/>
          <w:b/>
          <w:bCs/>
          <w:sz w:val="24"/>
          <w:szCs w:val="24"/>
        </w:rPr>
        <w:t>Araethu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ájszúra): </w:t>
      </w:r>
      <w:r>
        <w:rPr>
          <w:rFonts w:eastAsia="Times New Roman" w:cs="Times New Roman" w:ascii="Times New Roman" w:hAnsi="Times New Roman"/>
          <w:sz w:val="24"/>
          <w:szCs w:val="24"/>
        </w:rPr>
        <w:t>Rathain füves síkságokkal borított hercegsége. Főleg unikorniszok lakták a Másodkorban, később nomád állattartásra használt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eth </w:t>
      </w:r>
      <w:r>
        <w:rPr>
          <w:rFonts w:eastAsia="Times New Roman" w:cs="Times New Roman" w:ascii="Times New Roman" w:hAnsi="Times New Roman"/>
          <w:sz w:val="24"/>
          <w:szCs w:val="24"/>
        </w:rPr>
        <w:t xml:space="preserve">- fű;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 föld.</w:t>
      </w:r>
    </w:p>
    <w:p>
      <w:pPr>
        <w:pStyle w:val="Normal"/>
        <w:shd w:fill="FFFFFF" w:val="clear"/>
        <w:spacing w:before="240" w:after="0"/>
        <w:ind w:firstLine="284"/>
        <w:jc w:val="both"/>
        <w:rPr/>
      </w:pPr>
      <w:r>
        <w:rPr>
          <w:rFonts w:eastAsia="Times New Roman" w:cs="Times New Roman" w:ascii="Times New Roman" w:hAnsi="Times New Roman"/>
          <w:b/>
          <w:bCs/>
          <w:sz w:val="24"/>
          <w:szCs w:val="24"/>
        </w:rPr>
        <w:t>Araith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őresz): </w:t>
      </w:r>
      <w:r>
        <w:rPr>
          <w:rFonts w:eastAsia="Times New Roman" w:cs="Times New Roman" w:ascii="Times New Roman" w:hAnsi="Times New Roman"/>
          <w:sz w:val="24"/>
          <w:szCs w:val="24"/>
        </w:rPr>
        <w:t>Etarra kereskedővárosától északra húzódó síkság, ahol a Fallow-mere Hercegség is fekszik. Az Elsőkor parávok lakta vidékei közé tartozott, egy energiafókusz is található itt. Az ötödik sáv áramlásai összeköttetésben állnak az ithamoni és meth-szigeti energiafókussza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aithe </w:t>
      </w:r>
      <w:r>
        <w:rPr>
          <w:rFonts w:eastAsia="Times New Roman" w:cs="Times New Roman" w:ascii="Times New Roman" w:hAnsi="Times New Roman"/>
          <w:sz w:val="24"/>
          <w:szCs w:val="24"/>
        </w:rPr>
        <w:t>- küld, terjeszt.</w:t>
      </w:r>
    </w:p>
    <w:p>
      <w:pPr>
        <w:pStyle w:val="Normal"/>
        <w:shd w:fill="FFFFFF" w:val="clear"/>
        <w:spacing w:before="240" w:after="0"/>
        <w:ind w:firstLine="284"/>
        <w:jc w:val="both"/>
        <w:rPr/>
      </w:pPr>
      <w:r>
        <w:rPr>
          <w:rFonts w:eastAsia="Times New Roman" w:cs="Times New Roman" w:ascii="Times New Roman" w:hAnsi="Times New Roman"/>
          <w:b/>
          <w:bCs/>
          <w:sz w:val="24"/>
          <w:szCs w:val="24"/>
        </w:rPr>
        <w:t>Arith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iton): </w:t>
      </w:r>
      <w:r>
        <w:rPr>
          <w:rFonts w:eastAsia="Times New Roman" w:cs="Times New Roman" w:ascii="Times New Roman" w:hAnsi="Times New Roman"/>
          <w:sz w:val="24"/>
          <w:szCs w:val="24"/>
        </w:rPr>
        <w:t>Avar fia, Rathain hercege. A Harmadkor első évében uralkodó Torbrand egyenes ági leszármazottja. Árnyékmesterként és Desh-thiere Pusztítójaként is ismeri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thon </w:t>
      </w:r>
      <w:r>
        <w:rPr>
          <w:rFonts w:eastAsia="Times New Roman" w:cs="Times New Roman" w:ascii="Times New Roman" w:hAnsi="Times New Roman"/>
          <w:sz w:val="24"/>
          <w:szCs w:val="24"/>
        </w:rPr>
        <w:t>- sorskovács.</w:t>
      </w:r>
    </w:p>
    <w:p>
      <w:pPr>
        <w:pStyle w:val="Normal"/>
        <w:shd w:fill="FFFFFF" w:val="clear"/>
        <w:spacing w:before="240" w:after="0"/>
        <w:ind w:firstLine="284"/>
        <w:jc w:val="both"/>
        <w:rPr/>
      </w:pPr>
      <w:r>
        <w:rPr>
          <w:rFonts w:eastAsia="Times New Roman" w:cs="Times New Roman" w:ascii="Times New Roman" w:hAnsi="Times New Roman"/>
          <w:b/>
          <w:bCs/>
          <w:sz w:val="24"/>
          <w:szCs w:val="24"/>
        </w:rPr>
        <w:t>Asand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endír): </w:t>
      </w:r>
      <w:r>
        <w:rPr>
          <w:rFonts w:eastAsia="Times New Roman" w:cs="Times New Roman" w:ascii="Times New Roman" w:hAnsi="Times New Roman"/>
          <w:sz w:val="24"/>
          <w:szCs w:val="24"/>
        </w:rPr>
        <w:t>a Hetek Szövetségének varázslója. Királykoronázóként is ismert, mert a Harmadkor összes uralkodóját ő koronázta meg. A Ködszellem hódítása után a Hetek Szövetségének hírnöke. A köznyelv emellett számtalan névvel illeti: Démonölő (az iyatok lecsillapításáért), Vihartörő (az időjárás befolyásolása miatt) és Változáshozó (a Másodkor végén végrehajtott tetteié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san </w:t>
      </w:r>
      <w:r>
        <w:rPr>
          <w:rFonts w:eastAsia="Times New Roman" w:cs="Times New Roman" w:ascii="Times New Roman" w:hAnsi="Times New Roman"/>
          <w:sz w:val="24"/>
          <w:szCs w:val="24"/>
        </w:rPr>
        <w:t xml:space="preserve">- szív;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kő.</w:t>
      </w:r>
    </w:p>
    <w:p>
      <w:pPr>
        <w:pStyle w:val="Normal"/>
        <w:shd w:fill="FFFFFF" w:val="clear"/>
        <w:spacing w:before="240" w:after="0"/>
        <w:ind w:firstLine="284"/>
        <w:jc w:val="both"/>
        <w:rPr/>
      </w:pPr>
      <w:r>
        <w:rPr>
          <w:rFonts w:eastAsia="Times New Roman" w:cs="Times New Roman" w:ascii="Times New Roman" w:hAnsi="Times New Roman"/>
          <w:b/>
          <w:bCs/>
          <w:sz w:val="24"/>
          <w:szCs w:val="24"/>
        </w:rPr>
        <w:t>Atai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téjníe): </w:t>
      </w:r>
      <w:r>
        <w:rPr>
          <w:rFonts w:eastAsia="Times New Roman" w:cs="Times New Roman" w:ascii="Times New Roman" w:hAnsi="Times New Roman"/>
          <w:sz w:val="24"/>
          <w:szCs w:val="24"/>
        </w:rPr>
        <w:t>Tysan észak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ain - </w:t>
      </w:r>
      <w:r>
        <w:rPr>
          <w:rFonts w:eastAsia="Times New Roman" w:cs="Times New Roman" w:ascii="Times New Roman" w:hAnsi="Times New Roman"/>
          <w:sz w:val="24"/>
          <w:szCs w:val="24"/>
        </w:rPr>
        <w:t xml:space="preserve">harmadik; </w:t>
      </w:r>
      <w:r>
        <w:rPr>
          <w:rFonts w:eastAsia="Times New Roman" w:cs="Times New Roman" w:ascii="Times New Roman" w:hAnsi="Times New Roman"/>
          <w:i/>
          <w:iCs/>
          <w:sz w:val="24"/>
          <w:szCs w:val="24"/>
        </w:rPr>
        <w:t xml:space="preserve">ia </w:t>
      </w:r>
      <w:r>
        <w:rPr>
          <w:rFonts w:eastAsia="Times New Roman" w:cs="Times New Roman" w:ascii="Times New Roman" w:hAnsi="Times New Roman"/>
          <w:sz w:val="24"/>
          <w:szCs w:val="24"/>
        </w:rPr>
        <w:t>- birtok.</w:t>
      </w:r>
    </w:p>
    <w:p>
      <w:pPr>
        <w:pStyle w:val="Normal"/>
        <w:shd w:fill="FFFFFF" w:val="clear"/>
        <w:spacing w:before="240" w:after="0"/>
        <w:ind w:firstLine="284"/>
        <w:jc w:val="both"/>
        <w:rPr/>
      </w:pPr>
      <w:r>
        <w:rPr>
          <w:rFonts w:eastAsia="Times New Roman" w:cs="Times New Roman" w:ascii="Times New Roman" w:hAnsi="Times New Roman"/>
          <w:b/>
          <w:bCs/>
          <w:sz w:val="24"/>
          <w:szCs w:val="24"/>
        </w:rPr>
        <w:t>A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 </w:t>
      </w:r>
      <w:r>
        <w:rPr>
          <w:rFonts w:eastAsia="Times New Roman" w:cs="Times New Roman" w:ascii="Times New Roman" w:hAnsi="Times New Roman"/>
          <w:sz w:val="24"/>
          <w:szCs w:val="24"/>
        </w:rPr>
        <w:t>az elsődleges energia, minden élő terem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első, első energia,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Athe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era): </w:t>
      </w:r>
      <w:r>
        <w:rPr>
          <w:rFonts w:eastAsia="Times New Roman" w:cs="Times New Roman" w:ascii="Times New Roman" w:hAnsi="Times New Roman"/>
          <w:sz w:val="24"/>
          <w:szCs w:val="24"/>
        </w:rPr>
        <w:t>az öt nagykirályságnak otthont adó kontinens, a bolygó két nagy kiterjedésű szárazföldjének egyik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xml:space="preserve">- első, első energia;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athl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líen): </w:t>
      </w:r>
      <w:r>
        <w:rPr>
          <w:rFonts w:eastAsia="Times New Roman" w:cs="Times New Roman" w:ascii="Times New Roman" w:hAnsi="Times New Roman"/>
          <w:sz w:val="24"/>
          <w:szCs w:val="24"/>
        </w:rPr>
        <w:t>napfivér, az ősi fajok egyike. Törékeny, tündérszerű testfelépítésük ellenére hatalmas bölcsesség és nagy erejű mágia birtokosa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 xml:space="preserve">első, első energia; </w:t>
      </w:r>
      <w:r>
        <w:rPr>
          <w:rFonts w:eastAsia="Times New Roman" w:cs="Times New Roman" w:ascii="Times New Roman" w:hAnsi="Times New Roman"/>
          <w:i/>
          <w:iCs/>
          <w:sz w:val="24"/>
          <w:szCs w:val="24"/>
        </w:rPr>
        <w:t xml:space="preserve">lien - </w:t>
      </w:r>
      <w:r>
        <w:rPr>
          <w:rFonts w:eastAsia="Times New Roman" w:cs="Times New Roman" w:ascii="Times New Roman" w:hAnsi="Times New Roman"/>
          <w:sz w:val="24"/>
          <w:szCs w:val="24"/>
        </w:rPr>
        <w:t>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Athlier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szlieria): </w:t>
      </w:r>
      <w:r>
        <w:rPr>
          <w:rFonts w:eastAsia="Times New Roman" w:cs="Times New Roman" w:ascii="Times New Roman" w:hAnsi="Times New Roman"/>
          <w:sz w:val="24"/>
          <w:szCs w:val="24"/>
        </w:rPr>
        <w:t>a mennyország megfelelője, a fizikai létezéstől elválasztott létsík, amelyet holt lelkek népesítene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th - </w:t>
      </w:r>
      <w:r>
        <w:rPr>
          <w:rFonts w:eastAsia="Times New Roman" w:cs="Times New Roman" w:ascii="Times New Roman" w:hAnsi="Times New Roman"/>
          <w:sz w:val="24"/>
          <w:szCs w:val="24"/>
        </w:rPr>
        <w:t xml:space="preserve">első, első energia;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Avar 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far) - </w:t>
      </w:r>
      <w:r>
        <w:rPr>
          <w:rFonts w:eastAsia="Times New Roman" w:cs="Times New Roman" w:ascii="Times New Roman" w:hAnsi="Times New Roman"/>
          <w:sz w:val="24"/>
          <w:szCs w:val="24"/>
        </w:rPr>
        <w:t>Karthan kalózkirálya Dascen Elur világában. Arithon apja, a Harmadkor első évétől uralkodó Torbrand egyenes ági leszármazott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var- </w:t>
      </w:r>
      <w:r>
        <w:rPr>
          <w:rFonts w:eastAsia="Times New Roman" w:cs="Times New Roman" w:ascii="Times New Roman" w:hAnsi="Times New Roman"/>
          <w:sz w:val="24"/>
          <w:szCs w:val="24"/>
        </w:rPr>
        <w:t>emlékezet, elmúlt gondolat.</w:t>
      </w:r>
    </w:p>
    <w:p>
      <w:pPr>
        <w:pStyle w:val="Normal"/>
        <w:shd w:fill="FFFFFF" w:val="clear"/>
        <w:spacing w:before="240" w:after="0"/>
        <w:ind w:firstLine="284"/>
        <w:jc w:val="both"/>
        <w:rPr/>
      </w:pPr>
      <w:r>
        <w:rPr>
          <w:rFonts w:eastAsia="Times New Roman" w:cs="Times New Roman" w:ascii="Times New Roman" w:hAnsi="Times New Roman"/>
          <w:b/>
          <w:bCs/>
          <w:sz w:val="24"/>
          <w:szCs w:val="24"/>
        </w:rPr>
        <w:t>Bria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rájena): </w:t>
      </w:r>
      <w:r>
        <w:rPr>
          <w:rFonts w:eastAsia="Times New Roman" w:cs="Times New Roman" w:ascii="Times New Roman" w:hAnsi="Times New Roman"/>
          <w:sz w:val="24"/>
          <w:szCs w:val="24"/>
        </w:rPr>
        <w:t>az Avar s'Ffalenn ellen vívott ütközetben megsérült hadihajó. Később ennek a kétárbocosnak a legénysége ejtette foglyul Arithon s'Ffalennt, akit Délsziget érintésével Királyrév városába vitt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rainne - </w:t>
      </w:r>
      <w:r>
        <w:rPr>
          <w:rFonts w:eastAsia="Times New Roman" w:cs="Times New Roman" w:ascii="Times New Roman" w:hAnsi="Times New Roman"/>
          <w:sz w:val="24"/>
          <w:szCs w:val="24"/>
        </w:rPr>
        <w:t>sirály.</w:t>
      </w:r>
    </w:p>
    <w:p>
      <w:pPr>
        <w:pStyle w:val="Normal"/>
        <w:shd w:fill="FFFFFF" w:val="clear"/>
        <w:spacing w:before="240" w:after="0"/>
        <w:ind w:firstLine="284"/>
        <w:jc w:val="both"/>
        <w:rPr/>
      </w:pPr>
      <w:r>
        <w:rPr>
          <w:rFonts w:eastAsia="Times New Roman" w:cs="Times New Roman" w:ascii="Times New Roman" w:hAnsi="Times New Roman"/>
          <w:b/>
          <w:bCs/>
          <w:sz w:val="24"/>
          <w:szCs w:val="24"/>
        </w:rPr>
        <w:t>Bwin Evoc 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bvin ívok lommén): </w:t>
      </w:r>
      <w:r>
        <w:rPr>
          <w:rFonts w:eastAsia="Times New Roman" w:cs="Times New Roman" w:ascii="Times New Roman" w:hAnsi="Times New Roman"/>
          <w:sz w:val="24"/>
          <w:szCs w:val="24"/>
        </w:rPr>
        <w:t>Havish uralkodócsaládjának alapítója a Harmadkor első évében. A Hetek mágiája az önmérséklet erényével ruházta f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bwin - </w:t>
      </w:r>
      <w:r>
        <w:rPr>
          <w:rFonts w:eastAsia="Times New Roman" w:cs="Times New Roman" w:ascii="Times New Roman" w:hAnsi="Times New Roman"/>
          <w:sz w:val="24"/>
          <w:szCs w:val="24"/>
        </w:rPr>
        <w:t xml:space="preserve">szilárd; </w:t>
      </w:r>
      <w:r>
        <w:rPr>
          <w:rFonts w:eastAsia="Times New Roman" w:cs="Times New Roman" w:ascii="Times New Roman" w:hAnsi="Times New Roman"/>
          <w:i/>
          <w:iCs/>
          <w:sz w:val="24"/>
          <w:szCs w:val="24"/>
        </w:rPr>
        <w:t xml:space="preserve">evoc </w:t>
      </w:r>
      <w:r>
        <w:rPr>
          <w:rFonts w:eastAsia="Times New Roman" w:cs="Times New Roman" w:ascii="Times New Roman" w:hAnsi="Times New Roman"/>
          <w:sz w:val="24"/>
          <w:szCs w:val="24"/>
        </w:rPr>
        <w:t>- kiv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cailcaliow</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lkelló): </w:t>
      </w:r>
      <w:r>
        <w:rPr>
          <w:rFonts w:eastAsia="Times New Roman" w:cs="Times New Roman" w:ascii="Times New Roman" w:hAnsi="Times New Roman"/>
          <w:sz w:val="24"/>
          <w:szCs w:val="24"/>
        </w:rPr>
        <w:t>a mocsárvidékek gyógynövénye, lázcsillapításra használj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 </w:t>
      </w:r>
      <w:r>
        <w:rPr>
          <w:rFonts w:eastAsia="Times New Roman" w:cs="Times New Roman" w:ascii="Times New Roman" w:hAnsi="Times New Roman"/>
          <w:sz w:val="24"/>
          <w:szCs w:val="24"/>
        </w:rPr>
        <w:t xml:space="preserve">levél; </w:t>
      </w:r>
      <w:r>
        <w:rPr>
          <w:rFonts w:eastAsia="Times New Roman" w:cs="Times New Roman" w:ascii="Times New Roman" w:hAnsi="Times New Roman"/>
          <w:i/>
          <w:iCs/>
          <w:sz w:val="24"/>
          <w:szCs w:val="24"/>
        </w:rPr>
        <w:t xml:space="preserve">calliew- </w:t>
      </w:r>
      <w:r>
        <w:rPr>
          <w:rFonts w:eastAsia="Times New Roman" w:cs="Times New Roman" w:ascii="Times New Roman" w:hAnsi="Times New Roman"/>
          <w:sz w:val="24"/>
          <w:szCs w:val="24"/>
        </w:rPr>
        <w:t>gyógyír.</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al-Ca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 el kéén): </w:t>
      </w:r>
      <w:r>
        <w:rPr>
          <w:rFonts w:eastAsia="Times New Roman" w:cs="Times New Roman" w:ascii="Times New Roman" w:hAnsi="Times New Roman"/>
          <w:sz w:val="24"/>
          <w:szCs w:val="24"/>
        </w:rPr>
        <w:t>az unikorniszok kedvelt völgye, ahol napfordulókon gyűltek össze az életenergia megújulását ünnepelni. Az ilitharis-ek itt adtak nevet a tél csillagainak - azaz lényegük rezgéseit belefoglalták a beszélt nyelv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al </w:t>
      </w:r>
      <w:r>
        <w:rPr>
          <w:rFonts w:eastAsia="Times New Roman" w:cs="Times New Roman" w:ascii="Times New Roman" w:hAnsi="Times New Roman"/>
          <w:sz w:val="24"/>
          <w:szCs w:val="24"/>
        </w:rPr>
        <w:t xml:space="preserve">- birtokos jelző; </w:t>
      </w:r>
      <w:r>
        <w:rPr>
          <w:rFonts w:eastAsia="Times New Roman" w:cs="Times New Roman" w:ascii="Times New Roman" w:hAnsi="Times New Roman"/>
          <w:i/>
          <w:iCs/>
          <w:sz w:val="24"/>
          <w:szCs w:val="24"/>
        </w:rPr>
        <w:t xml:space="preserve">caen </w:t>
      </w:r>
      <w:r>
        <w:rPr>
          <w:rFonts w:eastAsia="Times New Roman" w:cs="Times New Roman" w:ascii="Times New Roman" w:hAnsi="Times New Roman"/>
          <w:sz w:val="24"/>
          <w:szCs w:val="24"/>
        </w:rPr>
        <w:t>- v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d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déin): </w:t>
      </w:r>
      <w:r>
        <w:rPr>
          <w:rFonts w:eastAsia="Times New Roman" w:cs="Times New Roman" w:ascii="Times New Roman" w:hAnsi="Times New Roman"/>
          <w:sz w:val="24"/>
          <w:szCs w:val="24"/>
        </w:rPr>
        <w:t>a nagykirály helyettesének paráv elnevezése. A régens a megkoronázott uralkodó távollétében látja el a király feladatai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 xml:space="preserve">- árnyé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trón mögötti.</w:t>
      </w:r>
    </w:p>
    <w:p>
      <w:pPr>
        <w:pStyle w:val="Normal"/>
        <w:shd w:fill="FFFFFF" w:val="clear"/>
        <w:spacing w:before="240" w:after="0"/>
        <w:ind w:firstLine="284"/>
        <w:jc w:val="both"/>
        <w:rPr/>
      </w:pPr>
      <w:r>
        <w:rPr>
          <w:rFonts w:eastAsia="Times New Roman" w:cs="Times New Roman" w:ascii="Times New Roman" w:hAnsi="Times New Roman"/>
          <w:b/>
          <w:bCs/>
          <w:sz w:val="24"/>
          <w:szCs w:val="24"/>
        </w:rPr>
        <w:t>Caith-erdő</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isz): </w:t>
      </w:r>
      <w:r>
        <w:rPr>
          <w:rFonts w:eastAsia="Times New Roman" w:cs="Times New Roman" w:ascii="Times New Roman" w:hAnsi="Times New Roman"/>
          <w:sz w:val="24"/>
          <w:szCs w:val="24"/>
        </w:rPr>
        <w:t>Tysan délkeleti hercegségében, Taerlin területén található erdőség. Az Árnyak-erdejeként is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th- </w:t>
      </w:r>
      <w:r>
        <w:rPr>
          <w:rFonts w:eastAsia="Times New Roman" w:cs="Times New Roman" w:ascii="Times New Roman" w:hAnsi="Times New Roman"/>
          <w:sz w:val="24"/>
          <w:szCs w:val="24"/>
        </w:rPr>
        <w:t>árnyék.</w:t>
      </w:r>
    </w:p>
    <w:p>
      <w:pPr>
        <w:pStyle w:val="Normal"/>
        <w:shd w:fill="FFFFFF" w:val="clear"/>
        <w:spacing w:before="240" w:after="0"/>
        <w:ind w:firstLine="284"/>
        <w:jc w:val="both"/>
        <w:rPr/>
      </w:pPr>
      <w:r>
        <w:rPr>
          <w:rFonts w:eastAsia="Times New Roman" w:cs="Times New Roman" w:ascii="Times New Roman" w:hAnsi="Times New Roman"/>
          <w:b/>
          <w:bCs/>
          <w:sz w:val="24"/>
          <w:szCs w:val="24"/>
        </w:rPr>
        <w:t>Cain kastély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n): </w:t>
      </w:r>
      <w:r>
        <w:rPr>
          <w:rFonts w:eastAsia="Times New Roman" w:cs="Times New Roman" w:ascii="Times New Roman" w:hAnsi="Times New Roman"/>
          <w:sz w:val="24"/>
          <w:szCs w:val="24"/>
        </w:rPr>
        <w:t>Caith-al-Caen köznyelv által eltorzított neve, lásd fent.</w:t>
      </w:r>
    </w:p>
    <w:p>
      <w:pPr>
        <w:pStyle w:val="Normal"/>
        <w:shd w:fill="FFFFFF" w:val="clear"/>
        <w:spacing w:before="240" w:after="0"/>
        <w:ind w:firstLine="284"/>
        <w:jc w:val="both"/>
        <w:rPr/>
      </w:pPr>
      <w:r>
        <w:rPr>
          <w:rFonts w:eastAsia="Times New Roman" w:cs="Times New Roman" w:ascii="Times New Roman" w:hAnsi="Times New Roman"/>
          <w:b/>
          <w:bCs/>
          <w:sz w:val="24"/>
          <w:szCs w:val="24"/>
        </w:rPr>
        <w:t>C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l): </w:t>
      </w:r>
      <w:r>
        <w:rPr>
          <w:rFonts w:eastAsia="Times New Roman" w:cs="Times New Roman" w:ascii="Times New Roman" w:hAnsi="Times New Roman"/>
          <w:sz w:val="24"/>
          <w:szCs w:val="24"/>
        </w:rPr>
        <w:t>Sethvir eredeti neve.</w:t>
      </w:r>
    </w:p>
    <w:p>
      <w:pPr>
        <w:pStyle w:val="Normal"/>
        <w:shd w:fill="FFFFFF" w:val="clear"/>
        <w:spacing w:before="240" w:after="0"/>
        <w:ind w:firstLine="284"/>
        <w:jc w:val="both"/>
        <w:rPr/>
      </w:pPr>
      <w:r>
        <w:rPr>
          <w:rFonts w:eastAsia="Times New Roman" w:cs="Times New Roman" w:ascii="Times New Roman" w:hAnsi="Times New Roman"/>
          <w:b/>
          <w:bCs/>
          <w:sz w:val="24"/>
          <w:szCs w:val="24"/>
        </w:rPr>
        <w:t>Camr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mrisz): </w:t>
      </w:r>
      <w:r>
        <w:rPr>
          <w:rFonts w:eastAsia="Times New Roman" w:cs="Times New Roman" w:ascii="Times New Roman" w:hAnsi="Times New Roman"/>
          <w:sz w:val="24"/>
          <w:szCs w:val="24"/>
        </w:rPr>
        <w:t>Tysan északi hercegsége, eredeti fővárosa Erdan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m </w:t>
      </w:r>
      <w:r>
        <w:rPr>
          <w:rFonts w:eastAsia="Times New Roman" w:cs="Times New Roman" w:ascii="Times New Roman" w:hAnsi="Times New Roman"/>
          <w:sz w:val="24"/>
          <w:szCs w:val="24"/>
        </w:rPr>
        <w:t xml:space="preserve">- kereszt; </w:t>
      </w:r>
      <w:r>
        <w:rPr>
          <w:rFonts w:eastAsia="Times New Roman" w:cs="Times New Roman" w:ascii="Times New Roman" w:hAnsi="Times New Roman"/>
          <w:i/>
          <w:iCs/>
          <w:sz w:val="24"/>
          <w:szCs w:val="24"/>
        </w:rPr>
        <w:t xml:space="preserve">ris </w:t>
      </w:r>
      <w:r>
        <w:rPr>
          <w:rFonts w:eastAsia="Times New Roman" w:cs="Times New Roman" w:ascii="Times New Roman" w:hAnsi="Times New Roman"/>
          <w:sz w:val="24"/>
          <w:szCs w:val="24"/>
        </w:rPr>
        <w:t>- út.</w:t>
      </w:r>
    </w:p>
    <w:p>
      <w:pPr>
        <w:pStyle w:val="Normal"/>
        <w:shd w:fill="FFFFFF" w:val="clear"/>
        <w:spacing w:before="240" w:after="0"/>
        <w:ind w:firstLine="284"/>
        <w:jc w:val="both"/>
        <w:rPr/>
      </w:pPr>
      <w:r>
        <w:rPr>
          <w:rFonts w:eastAsia="Times New Roman" w:cs="Times New Roman" w:ascii="Times New Roman" w:hAnsi="Times New Roman"/>
          <w:b/>
          <w:bCs/>
          <w:sz w:val="24"/>
          <w:szCs w:val="24"/>
        </w:rPr>
        <w:t>Caol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éjóli): </w:t>
      </w:r>
      <w:r>
        <w:rPr>
          <w:rFonts w:eastAsia="Times New Roman" w:cs="Times New Roman" w:ascii="Times New Roman" w:hAnsi="Times New Roman"/>
          <w:sz w:val="24"/>
          <w:szCs w:val="24"/>
        </w:rPr>
        <w:t>Deshir törzseinek kapitánya. Steiven gróf, Rathain régense alatt szolgá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ille </w:t>
      </w:r>
      <w:r>
        <w:rPr>
          <w:rFonts w:eastAsia="Times New Roman" w:cs="Times New Roman" w:ascii="Times New Roman" w:hAnsi="Times New Roman"/>
          <w:sz w:val="24"/>
          <w:szCs w:val="24"/>
        </w:rPr>
        <w:t>- makacs.</w:t>
      </w:r>
    </w:p>
    <w:p>
      <w:pPr>
        <w:pStyle w:val="Normal"/>
        <w:shd w:fill="FFFFFF" w:val="clear"/>
        <w:spacing w:before="240" w:after="0"/>
        <w:ind w:firstLine="284"/>
        <w:jc w:val="both"/>
        <w:rPr/>
      </w:pPr>
      <w:r>
        <w:rPr>
          <w:rFonts w:eastAsia="Times New Roman" w:cs="Times New Roman" w:ascii="Times New Roman" w:hAnsi="Times New Roman"/>
          <w:b/>
          <w:bCs/>
          <w:sz w:val="24"/>
          <w:szCs w:val="24"/>
        </w:rPr>
        <w:t>Cianor Napfejedele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íénor); </w:t>
      </w:r>
      <w:r>
        <w:rPr>
          <w:rFonts w:eastAsia="Times New Roman" w:cs="Times New Roman" w:ascii="Times New Roman" w:hAnsi="Times New Roman"/>
          <w:sz w:val="24"/>
          <w:szCs w:val="24"/>
        </w:rPr>
        <w:t>az Elsőkor 615. esztendejében született Caith-al-Caenben. Túlélte a leorne-i mészárlást (a methurik kitörését a Mirthlvain-mocsár-ból) és az azt követő bordinoni ütközetet az Elsőkor 815. évében. Amikor 826-ban a Khadrimok szétverték a seregét, súlyosan megsebesült. Araethurába menekülve jelen volt a Hetek Szövetségének megalapításakor, akik mágiája egy évvel később teljesen felgyógyította. 902-ben a Birodalom Krónikása lesz. Az ő nevéhez fűződik a béke megőrzése Marin Eliathe nagykirály meggyilkolása után a Másodkor 1542. évében. Athera nagykirályává koronázzák 2545-ben, amely tisztséget egészen haláláig, 3651-ig betölti. A khadrimok ellen vívott újabb háborúban esik 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anor- </w:t>
      </w:r>
      <w:r>
        <w:rPr>
          <w:rFonts w:eastAsia="Times New Roman" w:cs="Times New Roman" w:ascii="Times New Roman" w:hAnsi="Times New Roman"/>
          <w:sz w:val="24"/>
          <w:szCs w:val="24"/>
        </w:rPr>
        <w:t>fénylő.</w:t>
      </w:r>
    </w:p>
    <w:p>
      <w:pPr>
        <w:pStyle w:val="Normal"/>
        <w:shd w:fill="FFFFFF" w:val="clear"/>
        <w:spacing w:before="240" w:after="0"/>
        <w:ind w:firstLine="284"/>
        <w:jc w:val="both"/>
        <w:rPr/>
      </w:pPr>
      <w:r>
        <w:rPr>
          <w:rFonts w:eastAsia="Times New Roman" w:cs="Times New Roman" w:ascii="Times New Roman" w:hAnsi="Times New Roman"/>
          <w:b/>
          <w:bCs/>
          <w:sz w:val="24"/>
          <w:szCs w:val="24"/>
        </w:rPr>
        <w:t>cierl-ankeshe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örl enkesid): </w:t>
      </w:r>
      <w:r>
        <w:rPr>
          <w:rFonts w:eastAsia="Times New Roman" w:cs="Times New Roman" w:ascii="Times New Roman" w:hAnsi="Times New Roman"/>
          <w:sz w:val="24"/>
          <w:szCs w:val="24"/>
        </w:rPr>
        <w:t>meth-kígyók mérge, amely az idegrendszer azonnali bénulását okozza, de a halál csak napokkal később következik be. Maró hatású kontaktméreg, ellenszere nem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rl - </w:t>
      </w:r>
      <w:r>
        <w:rPr>
          <w:rFonts w:eastAsia="Times New Roman" w:cs="Times New Roman" w:ascii="Times New Roman" w:hAnsi="Times New Roman"/>
          <w:sz w:val="24"/>
          <w:szCs w:val="24"/>
        </w:rPr>
        <w:t xml:space="preserve">ideg; </w:t>
      </w:r>
      <w:r>
        <w:rPr>
          <w:rFonts w:eastAsia="Times New Roman" w:cs="Times New Roman" w:ascii="Times New Roman" w:hAnsi="Times New Roman"/>
          <w:i/>
          <w:iCs/>
          <w:sz w:val="24"/>
          <w:szCs w:val="24"/>
        </w:rPr>
        <w:t xml:space="preserve">ankeshed </w:t>
      </w:r>
      <w:r>
        <w:rPr>
          <w:rFonts w:eastAsia="Times New Roman" w:cs="Times New Roman" w:ascii="Times New Roman" w:hAnsi="Times New Roman"/>
          <w:sz w:val="24"/>
          <w:szCs w:val="24"/>
        </w:rPr>
        <w:t>- fájdalom, gyötrelem.</w:t>
      </w:r>
    </w:p>
    <w:p>
      <w:pPr>
        <w:pStyle w:val="Normal"/>
        <w:shd w:fill="FFFFFF" w:val="clear"/>
        <w:spacing w:before="240" w:after="0"/>
        <w:ind w:firstLine="284"/>
        <w:jc w:val="both"/>
        <w:rPr/>
      </w:pPr>
      <w:r>
        <w:rPr>
          <w:rFonts w:eastAsia="Times New Roman" w:cs="Times New Roman" w:ascii="Times New Roman" w:hAnsi="Times New Roman"/>
          <w:b/>
          <w:bCs/>
          <w:sz w:val="24"/>
          <w:szCs w:val="24"/>
        </w:rPr>
        <w:t>Ciladis, az Elveszet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édisz): </w:t>
      </w:r>
      <w:r>
        <w:rPr>
          <w:rFonts w:eastAsia="Times New Roman" w:cs="Times New Roman" w:ascii="Times New Roman" w:hAnsi="Times New Roman"/>
          <w:sz w:val="24"/>
          <w:szCs w:val="24"/>
        </w:rPr>
        <w:t>a Hetek Szövetségének varázslója, aki a Harmadkor 3462. esztendejébenben hagyta el a kontinenst, hogy felkutassa a lázadás után eltűnt ősi fajoka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ael </w:t>
      </w:r>
      <w:r>
        <w:rPr>
          <w:rFonts w:eastAsia="Times New Roman" w:cs="Times New Roman" w:ascii="Times New Roman" w:hAnsi="Times New Roman"/>
          <w:sz w:val="24"/>
          <w:szCs w:val="24"/>
        </w:rPr>
        <w:t xml:space="preserve">- levél; </w:t>
      </w:r>
      <w:r>
        <w:rPr>
          <w:rFonts w:eastAsia="Times New Roman" w:cs="Times New Roman" w:ascii="Times New Roman" w:hAnsi="Times New Roman"/>
          <w:i/>
          <w:iCs/>
          <w:sz w:val="24"/>
          <w:szCs w:val="24"/>
        </w:rPr>
        <w:t xml:space="preserve">adeis - </w:t>
      </w:r>
      <w:r>
        <w:rPr>
          <w:rFonts w:eastAsia="Times New Roman" w:cs="Times New Roman" w:ascii="Times New Roman" w:hAnsi="Times New Roman"/>
          <w:sz w:val="24"/>
          <w:szCs w:val="24"/>
        </w:rPr>
        <w:t>suttogás, suhogás.</w:t>
      </w:r>
    </w:p>
    <w:p>
      <w:pPr>
        <w:pStyle w:val="Normal"/>
        <w:shd w:fill="FFFFFF" w:val="clear"/>
        <w:spacing w:before="240" w:after="0"/>
        <w:ind w:firstLine="284"/>
        <w:jc w:val="both"/>
        <w:rPr/>
      </w:pPr>
      <w:r>
        <w:rPr>
          <w:rFonts w:eastAsia="Times New Roman" w:cs="Times New Roman" w:ascii="Times New Roman" w:hAnsi="Times New Roman"/>
          <w:b/>
          <w:bCs/>
          <w:sz w:val="24"/>
          <w:szCs w:val="24"/>
        </w:rPr>
        <w:t>Cildor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ldom): </w:t>
      </w:r>
      <w:r>
        <w:rPr>
          <w:rFonts w:eastAsia="Times New Roman" w:cs="Times New Roman" w:ascii="Times New Roman" w:hAnsi="Times New Roman"/>
          <w:sz w:val="24"/>
          <w:szCs w:val="24"/>
        </w:rPr>
        <w:t>szőtteseiről híres város Rathainben. Eredetileg a harmadik sáv energiafókusza mellett épült paráv település.</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ieal - </w:t>
      </w:r>
      <w:r>
        <w:rPr>
          <w:rFonts w:eastAsia="Times New Roman" w:cs="Times New Roman" w:ascii="Times New Roman" w:hAnsi="Times New Roman"/>
          <w:sz w:val="24"/>
          <w:szCs w:val="24"/>
        </w:rPr>
        <w:t xml:space="preserve">fonal; </w:t>
      </w:r>
      <w:r>
        <w:rPr>
          <w:rFonts w:eastAsia="Times New Roman" w:cs="Times New Roman" w:ascii="Times New Roman" w:hAnsi="Times New Roman"/>
          <w:i/>
          <w:iCs/>
          <w:sz w:val="24"/>
          <w:szCs w:val="24"/>
        </w:rPr>
        <w:t xml:space="preserve">dom </w:t>
      </w:r>
      <w:r>
        <w:rPr>
          <w:rFonts w:eastAsia="Times New Roman" w:cs="Times New Roman" w:ascii="Times New Roman" w:hAnsi="Times New Roman"/>
          <w:sz w:val="24"/>
          <w:szCs w:val="24"/>
        </w:rPr>
        <w:t>- h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Cori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sz): </w:t>
      </w:r>
      <w:r>
        <w:rPr>
          <w:rFonts w:eastAsia="Times New Roman" w:cs="Times New Roman" w:ascii="Times New Roman" w:hAnsi="Times New Roman"/>
          <w:sz w:val="24"/>
          <w:szCs w:val="24"/>
        </w:rPr>
        <w:t>Havish nyugati partjánál fekvő sziget. Desh-thiere ködtakarója itt bomlott fel előszö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i </w:t>
      </w:r>
      <w:r>
        <w:rPr>
          <w:rFonts w:eastAsia="Times New Roman" w:cs="Times New Roman" w:ascii="Times New Roman" w:hAnsi="Times New Roman"/>
          <w:sz w:val="24"/>
          <w:szCs w:val="24"/>
        </w:rPr>
        <w:t xml:space="preserve">- hajók; </w:t>
      </w:r>
      <w:r>
        <w:rPr>
          <w:rFonts w:eastAsia="Times New Roman" w:cs="Times New Roman" w:ascii="Times New Roman" w:hAnsi="Times New Roman"/>
          <w:i/>
          <w:iCs/>
          <w:sz w:val="24"/>
          <w:szCs w:val="24"/>
        </w:rPr>
        <w:t xml:space="preserve">itha </w:t>
      </w:r>
      <w:r>
        <w:rPr>
          <w:rFonts w:eastAsia="Times New Roman" w:cs="Times New Roman" w:ascii="Times New Roman" w:hAnsi="Times New Roman"/>
          <w:sz w:val="24"/>
          <w:szCs w:val="24"/>
        </w:rPr>
        <w:t>- öt.</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ion, a Végzetú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ilion): </w:t>
      </w:r>
      <w:r>
        <w:rPr>
          <w:rFonts w:eastAsia="Times New Roman" w:cs="Times New Roman" w:ascii="Times New Roman" w:hAnsi="Times New Roman"/>
          <w:sz w:val="24"/>
          <w:szCs w:val="24"/>
        </w:rPr>
        <w:t>a halandók hite által teremtett istenség, amely a lélek sorsáról dönt a halál után. Amennyiben Ath az életenergia megfelelője, akkor Daelion a szabad akarat megtestesí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on </w:t>
      </w:r>
      <w:r>
        <w:rPr>
          <w:rFonts w:eastAsia="Times New Roman" w:cs="Times New Roman" w:ascii="Times New Roman" w:hAnsi="Times New Roman"/>
          <w:sz w:val="24"/>
          <w:szCs w:val="24"/>
        </w:rPr>
        <w:t>- sors.</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Far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 fáren): </w:t>
      </w:r>
      <w:r>
        <w:rPr>
          <w:rFonts w:eastAsia="Times New Roman" w:cs="Times New Roman" w:ascii="Times New Roman" w:hAnsi="Times New Roman"/>
          <w:sz w:val="24"/>
          <w:szCs w:val="24"/>
        </w:rPr>
        <w:t>Királykoronázó. A Hetek varázslójának, Asandirnek és Alithielnek, Arithon kardjának az egyik nev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király; </w:t>
      </w:r>
      <w:r>
        <w:rPr>
          <w:rFonts w:eastAsia="Times New Roman" w:cs="Times New Roman" w:ascii="Times New Roman" w:hAnsi="Times New Roman"/>
          <w:i/>
          <w:iCs/>
          <w:sz w:val="24"/>
          <w:szCs w:val="24"/>
        </w:rPr>
        <w:t xml:space="preserve">feron </w:t>
      </w:r>
      <w:r>
        <w:rPr>
          <w:rFonts w:eastAsia="Times New Roman" w:cs="Times New Roman" w:ascii="Times New Roman" w:hAnsi="Times New Roman"/>
          <w:sz w:val="24"/>
          <w:szCs w:val="24"/>
        </w:rPr>
        <w:t>- alkotó, készítő.</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déin): </w:t>
      </w:r>
      <w:r>
        <w:rPr>
          <w:rFonts w:eastAsia="Times New Roman" w:cs="Times New Roman" w:ascii="Times New Roman" w:hAnsi="Times New Roman"/>
          <w:sz w:val="24"/>
          <w:szCs w:val="24"/>
        </w:rPr>
        <w:t>a Királytorony, Ithamon fellegvárának ötödik tornya. Az igazság erénye sugárzott kövei közül. Az építmény összedőlt Marin Eliathe meggyilkolásakor, majd földig rombolták a lázadás idején. A Ködszellem hódításának kezdetére csupán az alapjai maradtak me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Daeltir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eltirí): </w:t>
      </w:r>
      <w:r>
        <w:rPr>
          <w:rFonts w:eastAsia="Times New Roman" w:cs="Times New Roman" w:ascii="Times New Roman" w:hAnsi="Times New Roman"/>
          <w:sz w:val="24"/>
          <w:szCs w:val="24"/>
        </w:rPr>
        <w:t>a s'Ilessidek kardja. A Másodkor 1240. évében készítették paráv mesterek, amikor Jaest s'Ilessidet Avenorban királlyá koronáztá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l </w:t>
      </w:r>
      <w:r>
        <w:rPr>
          <w:rFonts w:eastAsia="Times New Roman" w:cs="Times New Roman" w:ascii="Times New Roman" w:hAnsi="Times New Roman"/>
          <w:sz w:val="24"/>
          <w:szCs w:val="24"/>
        </w:rPr>
        <w:t xml:space="preserve">- király; </w:t>
      </w:r>
      <w:r>
        <w:rPr>
          <w:rFonts w:eastAsia="Times New Roman" w:cs="Times New Roman" w:ascii="Times New Roman" w:hAnsi="Times New Roman"/>
          <w:i/>
          <w:iCs/>
          <w:sz w:val="24"/>
          <w:szCs w:val="24"/>
        </w:rPr>
        <w:t xml:space="preserve">tierí </w:t>
      </w:r>
      <w:r>
        <w:rPr>
          <w:rFonts w:eastAsia="Times New Roman" w:cs="Times New Roman" w:ascii="Times New Roman" w:hAnsi="Times New Roman"/>
          <w:sz w:val="24"/>
          <w:szCs w:val="24"/>
        </w:rPr>
        <w:t>- steel.</w:t>
      </w:r>
    </w:p>
    <w:p>
      <w:pPr>
        <w:pStyle w:val="Normal"/>
        <w:shd w:fill="FFFFFF" w:val="clear"/>
        <w:spacing w:before="240" w:after="0"/>
        <w:ind w:firstLine="284"/>
        <w:jc w:val="both"/>
        <w:rPr/>
      </w:pPr>
      <w:r>
        <w:rPr>
          <w:rFonts w:eastAsia="Times New Roman" w:cs="Times New Roman" w:ascii="Times New Roman" w:hAnsi="Times New Roman"/>
          <w:b/>
          <w:bCs/>
          <w:sz w:val="24"/>
          <w:szCs w:val="24"/>
        </w:rPr>
        <w:t>Daenf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áenfól): </w:t>
      </w:r>
      <w:r>
        <w:rPr>
          <w:rFonts w:eastAsia="Times New Roman" w:cs="Times New Roman" w:ascii="Times New Roman" w:hAnsi="Times New Roman"/>
          <w:sz w:val="24"/>
          <w:szCs w:val="24"/>
        </w:rPr>
        <w:t>város Daon Ramon pusztáinak a déli határán fekvő tó felső partján, Rathain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n - </w:t>
      </w:r>
      <w:r>
        <w:rPr>
          <w:rFonts w:eastAsia="Times New Roman" w:cs="Times New Roman" w:ascii="Times New Roman" w:hAnsi="Times New Roman"/>
          <w:sz w:val="24"/>
          <w:szCs w:val="24"/>
        </w:rPr>
        <w:t xml:space="preserve">agyag; </w:t>
      </w:r>
      <w:r>
        <w:rPr>
          <w:rFonts w:eastAsia="Times New Roman" w:cs="Times New Roman" w:ascii="Times New Roman" w:hAnsi="Times New Roman"/>
          <w:i/>
          <w:iCs/>
          <w:sz w:val="24"/>
          <w:szCs w:val="24"/>
        </w:rPr>
        <w:t xml:space="preserve">fal - </w:t>
      </w:r>
      <w:r>
        <w:rPr>
          <w:rFonts w:eastAsia="Times New Roman" w:cs="Times New Roman" w:ascii="Times New Roman" w:hAnsi="Times New Roman"/>
          <w:sz w:val="24"/>
          <w:szCs w:val="24"/>
        </w:rPr>
        <w:t>vör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akar, a Részeges Prófét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ker): </w:t>
      </w:r>
      <w:r>
        <w:rPr>
          <w:rFonts w:eastAsia="Times New Roman" w:cs="Times New Roman" w:ascii="Times New Roman" w:hAnsi="Times New Roman"/>
          <w:sz w:val="24"/>
          <w:szCs w:val="24"/>
        </w:rPr>
        <w:t>Asandir tanítványa a Ködszellem hódítása után, a Harmadkorban. Dakar látomása segítette hozzá a Hetek Szövetségét, hogy kimentsék Havish nagykirályának fiát a lázadók karmai közül. A Nyugatkapu Próféciája jelezte előre a Ködszellem legyőzését, valamint a nevéhez fűződik a Fekete Rózsa Prófécia is, amely a Hetek Szövetségének újraegyesítését jósolja meg. Jelenleg Arithon, Rathain hercegének a védelmére rendelték.</w:t>
      </w:r>
    </w:p>
    <w:p>
      <w:pPr>
        <w:pStyle w:val="Normal"/>
        <w:shd w:fill="FFFFFF" w:val="clear"/>
        <w:ind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Jelentése: dakiar - es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Da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nie): </w:t>
      </w:r>
      <w:r>
        <w:rPr>
          <w:rFonts w:eastAsia="Times New Roman" w:cs="Times New Roman" w:ascii="Times New Roman" w:hAnsi="Times New Roman"/>
          <w:sz w:val="24"/>
          <w:szCs w:val="24"/>
        </w:rPr>
        <w:t>Rathain régensének, Steiven s'Valerien fele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inia </w:t>
      </w:r>
      <w:r>
        <w:rPr>
          <w:rFonts w:eastAsia="Times New Roman" w:cs="Times New Roman" w:ascii="Times New Roman" w:hAnsi="Times New Roman"/>
          <w:sz w:val="24"/>
          <w:szCs w:val="24"/>
        </w:rPr>
        <w:t>- veréb.</w:t>
      </w:r>
    </w:p>
    <w:p>
      <w:pPr>
        <w:pStyle w:val="Normal"/>
        <w:shd w:fill="FFFFFF" w:val="clear"/>
        <w:spacing w:before="240" w:after="0"/>
        <w:ind w:firstLine="284"/>
        <w:jc w:val="both"/>
        <w:rPr/>
      </w:pPr>
      <w:r>
        <w:rPr>
          <w:rFonts w:eastAsia="Times New Roman" w:cs="Times New Roman" w:ascii="Times New Roman" w:hAnsi="Times New Roman"/>
          <w:b/>
          <w:bCs/>
          <w:sz w:val="24"/>
          <w:szCs w:val="24"/>
        </w:rPr>
        <w:t>Daon Ra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on remon): </w:t>
      </w:r>
      <w:r>
        <w:rPr>
          <w:rFonts w:eastAsia="Times New Roman" w:cs="Times New Roman" w:ascii="Times New Roman" w:hAnsi="Times New Roman"/>
          <w:sz w:val="24"/>
          <w:szCs w:val="24"/>
        </w:rPr>
        <w:t>Rathain középső hercegsége, ahol az unikorniszok születtek és nevelkedtek. A puszta nevet csak a Ködszellem hódítása után kapta, amikor a Severnir-folyót elterelték Etarra elöljáróinak rendelete értelm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on </w:t>
      </w:r>
      <w:r>
        <w:rPr>
          <w:rFonts w:eastAsia="Times New Roman" w:cs="Times New Roman" w:ascii="Times New Roman" w:hAnsi="Times New Roman"/>
          <w:sz w:val="24"/>
          <w:szCs w:val="24"/>
        </w:rPr>
        <w:t xml:space="preserve">- arany; </w:t>
      </w:r>
      <w:r>
        <w:rPr>
          <w:rFonts w:eastAsia="Times New Roman" w:cs="Times New Roman" w:ascii="Times New Roman" w:hAnsi="Times New Roman"/>
          <w:i/>
          <w:iCs/>
          <w:sz w:val="24"/>
          <w:szCs w:val="24"/>
        </w:rPr>
        <w:t xml:space="preserve">ramon - </w:t>
      </w:r>
      <w:r>
        <w:rPr>
          <w:rFonts w:eastAsia="Times New Roman" w:cs="Times New Roman" w:ascii="Times New Roman" w:hAnsi="Times New Roman"/>
          <w:sz w:val="24"/>
          <w:szCs w:val="24"/>
        </w:rPr>
        <w:t>hegy, domb.</w:t>
      </w:r>
    </w:p>
    <w:p>
      <w:pPr>
        <w:pStyle w:val="Normal"/>
        <w:shd w:fill="FFFFFF" w:val="clear"/>
        <w:spacing w:before="240" w:after="0"/>
        <w:ind w:firstLine="284"/>
        <w:jc w:val="both"/>
        <w:rPr/>
      </w:pPr>
      <w:r>
        <w:rPr>
          <w:rFonts w:eastAsia="Times New Roman" w:cs="Times New Roman" w:ascii="Times New Roman" w:hAnsi="Times New Roman"/>
          <w:b/>
          <w:bCs/>
          <w:sz w:val="24"/>
          <w:szCs w:val="24"/>
        </w:rPr>
        <w:t>Dari s'Ahel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rí): </w:t>
      </w:r>
      <w:r>
        <w:rPr>
          <w:rFonts w:eastAsia="Times New Roman" w:cs="Times New Roman" w:ascii="Times New Roman" w:hAnsi="Times New Roman"/>
          <w:sz w:val="24"/>
          <w:szCs w:val="24"/>
        </w:rPr>
        <w:t>Shand hercegnője, akt a Nyugatkapun keresztül elmenekült a Ködszellem hódításakor kitörő lázadás idején. Sethvir megtanította az alapvető varázslatok használatára, hogy vérvonala fennmaradjon. Leszármazottjai Rauvenben, Dascen Elurban uralkod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r - </w:t>
      </w:r>
      <w:r>
        <w:rPr>
          <w:rFonts w:eastAsia="Times New Roman" w:cs="Times New Roman" w:ascii="Times New Roman" w:hAnsi="Times New Roman"/>
          <w:sz w:val="24"/>
          <w:szCs w:val="24"/>
        </w:rPr>
        <w:t>vág.</w:t>
      </w:r>
    </w:p>
    <w:p>
      <w:pPr>
        <w:pStyle w:val="Normal"/>
        <w:shd w:fill="FFFFFF" w:val="clear"/>
        <w:spacing w:before="240" w:after="0"/>
        <w:ind w:firstLine="284"/>
        <w:jc w:val="both"/>
        <w:rPr/>
      </w:pPr>
      <w:r>
        <w:rPr>
          <w:rFonts w:eastAsia="Times New Roman" w:cs="Times New Roman" w:ascii="Times New Roman" w:hAnsi="Times New Roman"/>
          <w:b/>
          <w:bCs/>
          <w:sz w:val="24"/>
          <w:szCs w:val="24"/>
        </w:rPr>
        <w:t>Davien, az Áru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évien): </w:t>
      </w:r>
      <w:r>
        <w:rPr>
          <w:rFonts w:eastAsia="Times New Roman" w:cs="Times New Roman" w:ascii="Times New Roman" w:hAnsi="Times New Roman"/>
          <w:sz w:val="24"/>
          <w:szCs w:val="24"/>
        </w:rPr>
        <w:t>a Hetek Szövetségének varázslója, aki kirobbantotta a nagykirályok bukását előidéző lázadást Desh-thiere hódításakor. A Hetek ítélete értelmében megfosztották fizikai valójától a Harmadkor 5129. esztendejében. Azóta saját akaratából száműzetésbe vonult. Ő a megalkotója többek között a Mearth mellett fekvő Ötszáz Éves Szökőkútnak, amely a Nyugatkapun túl fekvő Vörös-sivatagban található; a veszélyes lények börtönéül szolgáló Sziklakürtőnek és a Mathom-hegységben található Kewar-barlangn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hvi </w:t>
      </w:r>
      <w:r>
        <w:rPr>
          <w:rFonts w:eastAsia="Times New Roman" w:cs="Times New Roman" w:ascii="Times New Roman" w:hAnsi="Times New Roman"/>
          <w:sz w:val="24"/>
          <w:szCs w:val="24"/>
        </w:rPr>
        <w:t xml:space="preserve">- tévedé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Dascen Elu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zen ílur): </w:t>
      </w:r>
      <w:r>
        <w:rPr>
          <w:rFonts w:eastAsia="Times New Roman" w:cs="Times New Roman" w:ascii="Times New Roman" w:hAnsi="Times New Roman"/>
          <w:sz w:val="24"/>
          <w:szCs w:val="24"/>
        </w:rPr>
        <w:t>a Nyugatkapun túl fekvő terület. Nagyrészt óceánok borítják, amelyet kisebb szigetcsoportok törnek meg. Rauven, Amroth és Karthan királysága is itt fekszik, ahová három nagykirály leszármazottjai menekültek a lázadást követő idők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scen - </w:t>
      </w:r>
      <w:r>
        <w:rPr>
          <w:rFonts w:eastAsia="Times New Roman" w:cs="Times New Roman" w:ascii="Times New Roman" w:hAnsi="Times New Roman"/>
          <w:sz w:val="24"/>
          <w:szCs w:val="24"/>
        </w:rPr>
        <w:t xml:space="preserve">óceán; </w:t>
      </w:r>
      <w:r>
        <w:rPr>
          <w:rFonts w:eastAsia="Times New Roman" w:cs="Times New Roman" w:ascii="Times New Roman" w:hAnsi="Times New Roman"/>
          <w:i/>
          <w:iCs/>
          <w:sz w:val="24"/>
          <w:szCs w:val="24"/>
        </w:rPr>
        <w:t xml:space="preserve">e'lier - </w:t>
      </w:r>
      <w:r>
        <w:rPr>
          <w:rFonts w:eastAsia="Times New Roman" w:cs="Times New Roman" w:ascii="Times New Roman" w:hAnsi="Times New Roman"/>
          <w:sz w:val="24"/>
          <w:szCs w:val="24"/>
        </w:rPr>
        <w:t>apró szárazföld.</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thi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 thíeri): </w:t>
      </w:r>
      <w:r>
        <w:rPr>
          <w:rFonts w:eastAsia="Times New Roman" w:cs="Times New Roman" w:ascii="Times New Roman" w:hAnsi="Times New Roman"/>
          <w:sz w:val="24"/>
          <w:szCs w:val="24"/>
        </w:rPr>
        <w:t>a Ködszellem, amely uralma alá hajtotta Atherát a Délkapun túli világokból érkezve a Harmadkor 4993. esztendejében. A kaput Traithe, a Hetek varázslója zárta le. Huszonöt éven keresztül sikerült magakadályozni a hódítását, amikor a lázadás kitörésekor a nagykirályok kénytelenek voltak visszavonni seregeiket a széthulló királyságok egységének helyreállításár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 </w:t>
      </w:r>
      <w:r>
        <w:rPr>
          <w:rFonts w:eastAsia="Times New Roman" w:cs="Times New Roman" w:ascii="Times New Roman" w:hAnsi="Times New Roman"/>
          <w:sz w:val="24"/>
          <w:szCs w:val="24"/>
        </w:rPr>
        <w:t xml:space="preserve">- köd; thiere - </w:t>
      </w:r>
      <w:r>
        <w:rPr>
          <w:rFonts w:eastAsia="Times New Roman" w:cs="Times New Roman" w:ascii="Times New Roman" w:hAnsi="Times New Roman"/>
          <w:i/>
          <w:iCs/>
          <w:sz w:val="24"/>
          <w:szCs w:val="24"/>
        </w:rPr>
        <w:t xml:space="preserve">szellem, </w:t>
      </w:r>
      <w:r>
        <w:rPr>
          <w:rFonts w:eastAsia="Times New Roman" w:cs="Times New Roman" w:ascii="Times New Roman" w:hAnsi="Times New Roman"/>
          <w:sz w:val="24"/>
          <w:szCs w:val="24"/>
        </w:rPr>
        <w:t>kísértet.</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ane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ien): </w:t>
      </w:r>
      <w:r>
        <w:rPr>
          <w:rFonts w:eastAsia="Times New Roman" w:cs="Times New Roman" w:ascii="Times New Roman" w:hAnsi="Times New Roman"/>
          <w:sz w:val="24"/>
          <w:szCs w:val="24"/>
        </w:rPr>
        <w:t>Deshir Hercegség barbár törzse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w:t>
      </w:r>
      <w:r>
        <w:rPr>
          <w:rFonts w:eastAsia="Times New Roman" w:cs="Times New Roman" w:ascii="Times New Roman" w:hAnsi="Times New Roman"/>
          <w:sz w:val="24"/>
          <w:szCs w:val="24"/>
        </w:rPr>
        <w:t>- köd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esh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esír): </w:t>
      </w:r>
      <w:r>
        <w:rPr>
          <w:rFonts w:eastAsia="Times New Roman" w:cs="Times New Roman" w:ascii="Times New Roman" w:hAnsi="Times New Roman"/>
          <w:sz w:val="24"/>
          <w:szCs w:val="24"/>
        </w:rPr>
        <w:t>Rathain észak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eshir- </w:t>
      </w:r>
      <w:r>
        <w:rPr>
          <w:rFonts w:eastAsia="Times New Roman" w:cs="Times New Roman" w:ascii="Times New Roman" w:hAnsi="Times New Roman"/>
          <w:sz w:val="24"/>
          <w:szCs w:val="24"/>
        </w:rPr>
        <w:t>ködös.</w:t>
      </w:r>
    </w:p>
    <w:p>
      <w:pPr>
        <w:pStyle w:val="Normal"/>
        <w:shd w:fill="FFFFFF" w:val="clear"/>
        <w:spacing w:before="240" w:after="0"/>
        <w:ind w:firstLine="284"/>
        <w:jc w:val="both"/>
        <w:rPr/>
      </w:pPr>
      <w:r>
        <w:rPr>
          <w:rFonts w:eastAsia="Times New Roman" w:cs="Times New Roman" w:ascii="Times New Roman" w:hAnsi="Times New Roman"/>
          <w:b/>
          <w:bCs/>
          <w:sz w:val="24"/>
          <w:szCs w:val="24"/>
        </w:rPr>
        <w:t>Dharkaron, a Bosszúáll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arkeron): </w:t>
      </w:r>
      <w:r>
        <w:rPr>
          <w:rFonts w:eastAsia="Times New Roman" w:cs="Times New Roman" w:ascii="Times New Roman" w:hAnsi="Times New Roman"/>
          <w:sz w:val="24"/>
          <w:szCs w:val="24"/>
        </w:rPr>
        <w:t>a legendák szerint Ath Bosszúálló Angyala. Öt ló vontatta szekerével viszi a bűnösöket Sithaerbe. Ath szerzetesei szerint a halandókat átható életenergia a sötétség szálaival összefonódva hozza létre a bűn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har - </w:t>
      </w:r>
      <w:r>
        <w:rPr>
          <w:rFonts w:eastAsia="Times New Roman" w:cs="Times New Roman" w:ascii="Times New Roman" w:hAnsi="Times New Roman"/>
          <w:sz w:val="24"/>
          <w:szCs w:val="24"/>
        </w:rPr>
        <w:t xml:space="preserve">gonosz; </w:t>
      </w:r>
      <w:r>
        <w:rPr>
          <w:rFonts w:eastAsia="Times New Roman" w:cs="Times New Roman" w:ascii="Times New Roman" w:hAnsi="Times New Roman"/>
          <w:i/>
          <w:iCs/>
          <w:sz w:val="24"/>
          <w:szCs w:val="24"/>
        </w:rPr>
        <w:t xml:space="preserve">khiaron - </w:t>
      </w:r>
      <w:r>
        <w:rPr>
          <w:rFonts w:eastAsia="Times New Roman" w:cs="Times New Roman" w:ascii="Times New Roman" w:hAnsi="Times New Roman"/>
          <w:sz w:val="24"/>
          <w:szCs w:val="24"/>
        </w:rPr>
        <w:t>ítélő.</w:t>
      </w:r>
    </w:p>
    <w:p>
      <w:pPr>
        <w:pStyle w:val="Normal"/>
        <w:shd w:fill="FFFFFF" w:val="clear"/>
        <w:spacing w:before="240" w:after="0"/>
        <w:ind w:firstLine="284"/>
        <w:jc w:val="both"/>
        <w:rPr/>
      </w:pPr>
      <w:r>
        <w:rPr>
          <w:rFonts w:eastAsia="Times New Roman" w:cs="Times New Roman" w:ascii="Times New Roman" w:hAnsi="Times New Roman"/>
          <w:b/>
          <w:bCs/>
          <w:sz w:val="24"/>
          <w:szCs w:val="24"/>
        </w:rPr>
        <w:t>Dieg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ígen): </w:t>
      </w:r>
      <w:r>
        <w:rPr>
          <w:rFonts w:eastAsia="Times New Roman" w:cs="Times New Roman" w:ascii="Times New Roman" w:hAnsi="Times New Roman"/>
          <w:sz w:val="24"/>
          <w:szCs w:val="24"/>
        </w:rPr>
        <w:t>Etarra helyőrségének parancsnoka. A deshanek és Arithon s'Ffalenn ellen indított hadsereg rangidős parancsnok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egan </w:t>
      </w:r>
      <w:r>
        <w:rPr>
          <w:rFonts w:eastAsia="Times New Roman" w:cs="Times New Roman" w:ascii="Times New Roman" w:hAnsi="Times New Roman"/>
          <w:sz w:val="24"/>
          <w:szCs w:val="24"/>
        </w:rPr>
        <w:t>- dísz.</w:t>
      </w:r>
    </w:p>
    <w:p>
      <w:pPr>
        <w:pStyle w:val="Normal"/>
        <w:shd w:fill="FFFFFF" w:val="clear"/>
        <w:spacing w:before="240" w:after="0"/>
        <w:ind w:firstLine="284"/>
        <w:jc w:val="both"/>
        <w:rPr/>
      </w:pPr>
      <w:r>
        <w:rPr>
          <w:rFonts w:eastAsia="Times New Roman" w:cs="Times New Roman" w:ascii="Times New Roman" w:hAnsi="Times New Roman"/>
          <w:b/>
          <w:bCs/>
          <w:sz w:val="24"/>
          <w:szCs w:val="24"/>
        </w:rPr>
        <w:t>Durmane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durméinír): </w:t>
      </w:r>
      <w:r>
        <w:rPr>
          <w:rFonts w:eastAsia="Times New Roman" w:cs="Times New Roman" w:ascii="Times New Roman" w:hAnsi="Times New Roman"/>
          <w:sz w:val="24"/>
          <w:szCs w:val="24"/>
        </w:rPr>
        <w:t>kentaur, a tizenkét Isaeri Penge kovácsának fia. Alithiel az ő alacsony termetéhez lett alakítva. A khadrimok elleni háborúban vesztette életét az Elsőkor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ir - </w:t>
      </w:r>
      <w:r>
        <w:rPr>
          <w:rFonts w:eastAsia="Times New Roman" w:cs="Times New Roman" w:ascii="Times New Roman" w:hAnsi="Times New Roman"/>
          <w:sz w:val="24"/>
          <w:szCs w:val="24"/>
        </w:rPr>
        <w:t xml:space="preserve">kő; </w:t>
      </w:r>
      <w:r>
        <w:rPr>
          <w:rFonts w:eastAsia="Times New Roman" w:cs="Times New Roman" w:ascii="Times New Roman" w:hAnsi="Times New Roman"/>
          <w:i/>
          <w:iCs/>
          <w:sz w:val="24"/>
          <w:szCs w:val="24"/>
        </w:rPr>
        <w:t xml:space="preserve">maenien </w:t>
      </w:r>
      <w:r>
        <w:rPr>
          <w:rFonts w:eastAsia="Times New Roman" w:cs="Times New Roman" w:ascii="Times New Roman" w:hAnsi="Times New Roman"/>
          <w:sz w:val="24"/>
          <w:szCs w:val="24"/>
        </w:rPr>
        <w:t>- bukott.</w:t>
      </w:r>
    </w:p>
    <w:p>
      <w:pPr>
        <w:pStyle w:val="Normal"/>
        <w:shd w:fill="FFFFFF" w:val="clear"/>
        <w:spacing w:before="240" w:after="0"/>
        <w:ind w:firstLine="284"/>
        <w:jc w:val="both"/>
        <w:rPr/>
      </w:pPr>
      <w:r>
        <w:rPr>
          <w:rFonts w:eastAsia="Times New Roman" w:cs="Times New Roman" w:ascii="Times New Roman" w:hAnsi="Times New Roman"/>
          <w:b/>
          <w:bCs/>
          <w:sz w:val="24"/>
          <w:szCs w:val="24"/>
        </w:rPr>
        <w:t>Ed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doll): </w:t>
      </w:r>
      <w:r>
        <w:rPr>
          <w:rFonts w:eastAsia="Times New Roman" w:cs="Times New Roman" w:ascii="Times New Roman" w:hAnsi="Times New Roman"/>
          <w:sz w:val="24"/>
          <w:szCs w:val="24"/>
        </w:rPr>
        <w:t>Steiven és Dania s'Valerient második legifjabb leánya.</w:t>
      </w:r>
    </w:p>
    <w:p>
      <w:pPr>
        <w:pStyle w:val="Normal"/>
        <w:shd w:fill="FFFFFF" w:val="clear"/>
        <w:ind w:firstLine="284"/>
        <w:jc w:val="both"/>
        <w:rPr/>
      </w:pPr>
      <w:r>
        <w:rPr>
          <w:rFonts w:eastAsia="Times New Roman" w:cs="Times New Roman" w:ascii="Times New Roman" w:hAnsi="Times New Roman"/>
          <w:sz w:val="24"/>
          <w:szCs w:val="24"/>
        </w:rPr>
        <w:t xml:space="preserve">Jelentése: e - apró; </w:t>
      </w:r>
      <w:r>
        <w:rPr>
          <w:rFonts w:eastAsia="Times New Roman" w:cs="Times New Roman" w:ascii="Times New Roman" w:hAnsi="Times New Roman"/>
          <w:i/>
          <w:iCs/>
          <w:sz w:val="24"/>
          <w:szCs w:val="24"/>
        </w:rPr>
        <w:t xml:space="preserve">dal - </w:t>
      </w:r>
      <w:r>
        <w:rPr>
          <w:rFonts w:eastAsia="Times New Roman" w:cs="Times New Roman" w:ascii="Times New Roman" w:hAnsi="Times New Roman"/>
          <w:sz w:val="24"/>
          <w:szCs w:val="24"/>
        </w:rPr>
        <w:t>gyönyörű.</w:t>
      </w:r>
    </w:p>
    <w:p>
      <w:pPr>
        <w:pStyle w:val="Normal"/>
        <w:shd w:fill="FFFFFF" w:val="clear"/>
        <w:spacing w:before="240" w:after="0"/>
        <w:ind w:firstLine="284"/>
        <w:jc w:val="both"/>
        <w:rPr/>
      </w:pPr>
      <w:r>
        <w:rPr>
          <w:rFonts w:eastAsia="Times New Roman" w:cs="Times New Roman" w:ascii="Times New Roman" w:hAnsi="Times New Roman"/>
          <w:b/>
          <w:bCs/>
          <w:sz w:val="24"/>
          <w:szCs w:val="24"/>
        </w:rPr>
        <w:t>Elai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léera): </w:t>
      </w:r>
      <w:r>
        <w:rPr>
          <w:rFonts w:eastAsia="Times New Roman" w:cs="Times New Roman" w:ascii="Times New Roman" w:hAnsi="Times New Roman"/>
          <w:sz w:val="24"/>
          <w:szCs w:val="24"/>
        </w:rPr>
        <w:t>a Koriathain beavatottja, aki árvaként nőtt fel Morvain utcáin. Lopás vádjával elítélik, majd a rend felügyeletére bízzák.</w:t>
      </w:r>
    </w:p>
    <w:p>
      <w:pPr>
        <w:pStyle w:val="Normal"/>
        <w:shd w:fill="FFFFFF" w:val="clear"/>
        <w:ind w:firstLine="284"/>
        <w:jc w:val="both"/>
        <w:rPr/>
      </w:pPr>
      <w:r>
        <w:rPr>
          <w:rFonts w:eastAsia="Times New Roman" w:cs="Times New Roman" w:ascii="Times New Roman" w:hAnsi="Times New Roman"/>
          <w:sz w:val="24"/>
          <w:szCs w:val="24"/>
        </w:rPr>
        <w:t xml:space="preserve">Jelentése: e - apró; </w:t>
      </w:r>
      <w:r>
        <w:rPr>
          <w:rFonts w:eastAsia="Times New Roman" w:cs="Times New Roman" w:ascii="Times New Roman" w:hAnsi="Times New Roman"/>
          <w:i/>
          <w:iCs/>
          <w:sz w:val="24"/>
          <w:szCs w:val="24"/>
        </w:rPr>
        <w:t xml:space="preserve">laere - </w:t>
      </w:r>
      <w:r>
        <w:rPr>
          <w:rFonts w:eastAsia="Times New Roman" w:cs="Times New Roman" w:ascii="Times New Roman" w:hAnsi="Times New Roman"/>
          <w:sz w:val="24"/>
          <w:szCs w:val="24"/>
        </w:rPr>
        <w:t>báj.</w:t>
      </w:r>
    </w:p>
    <w:p>
      <w:pPr>
        <w:pStyle w:val="Normal"/>
        <w:shd w:fill="FFFFFF" w:val="clear"/>
        <w:spacing w:before="240" w:after="0"/>
        <w:ind w:firstLine="284"/>
        <w:jc w:val="both"/>
        <w:rPr/>
      </w:pPr>
      <w:r>
        <w:rPr>
          <w:rFonts w:eastAsia="Times New Roman" w:cs="Times New Roman" w:ascii="Times New Roman" w:hAnsi="Times New Roman"/>
          <w:b/>
          <w:bCs/>
          <w:sz w:val="24"/>
          <w:szCs w:val="24"/>
        </w:rPr>
        <w:t>Eldir 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dír): </w:t>
      </w:r>
      <w:r>
        <w:rPr>
          <w:rFonts w:eastAsia="Times New Roman" w:cs="Times New Roman" w:ascii="Times New Roman" w:hAnsi="Times New Roman"/>
          <w:sz w:val="24"/>
          <w:szCs w:val="24"/>
        </w:rPr>
        <w:t>Havish hercege, a slornmein ház utolsó élő sarja. Kelmefestőként nevelkedett, majd a Ködszellem legyőzése után a Hetek varázslói tanították ki az uralkodás fortélyair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ldír</w:t>
      </w:r>
      <w:r>
        <w:rPr>
          <w:rFonts w:eastAsia="Times New Roman" w:cs="Times New Roman" w:ascii="Times New Roman" w:hAnsi="Times New Roman"/>
          <w:sz w:val="24"/>
          <w:szCs w:val="24"/>
        </w:rPr>
        <w:t xml:space="preserve"> - mérlegel, megfontol.</w:t>
      </w:r>
    </w:p>
    <w:p>
      <w:pPr>
        <w:pStyle w:val="Normal"/>
        <w:shd w:fill="FFFFFF" w:val="clear"/>
        <w:spacing w:before="240" w:after="0"/>
        <w:ind w:firstLine="284"/>
        <w:jc w:val="both"/>
        <w:rPr/>
      </w:pPr>
      <w:r>
        <w:rPr>
          <w:rFonts w:eastAsia="Times New Roman" w:cs="Times New Roman" w:ascii="Times New Roman" w:hAnsi="Times New Roman"/>
          <w:b/>
          <w:bCs/>
          <w:sz w:val="24"/>
          <w:szCs w:val="24"/>
        </w:rPr>
        <w:t>Elshi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sfen): </w:t>
      </w:r>
      <w:r>
        <w:rPr>
          <w:rFonts w:eastAsia="Times New Roman" w:cs="Times New Roman" w:ascii="Times New Roman" w:hAnsi="Times New Roman"/>
          <w:sz w:val="24"/>
          <w:szCs w:val="24"/>
        </w:rPr>
        <w:t>napfivér, bárd és hangszerkészítő. Athera Mesterbárdjának lyrantját is ő készített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alshian </w:t>
      </w:r>
      <w:r>
        <w:rPr>
          <w:rFonts w:eastAsia="Times New Roman" w:cs="Times New Roman" w:ascii="Times New Roman" w:hAnsi="Times New Roman"/>
          <w:sz w:val="24"/>
          <w:szCs w:val="24"/>
        </w:rPr>
        <w:t>- kis csoda, csodálat.</w:t>
      </w:r>
    </w:p>
    <w:p>
      <w:pPr>
        <w:pStyle w:val="Normal"/>
        <w:shd w:fill="FFFFFF" w:val="clear"/>
        <w:spacing w:before="240" w:after="0"/>
        <w:ind w:firstLine="284"/>
        <w:jc w:val="both"/>
        <w:rPr/>
      </w:pPr>
      <w:r>
        <w:rPr>
          <w:rFonts w:eastAsia="Times New Roman" w:cs="Times New Roman" w:ascii="Times New Roman" w:hAnsi="Times New Roman"/>
          <w:b/>
          <w:bCs/>
          <w:sz w:val="24"/>
          <w:szCs w:val="24"/>
        </w:rPr>
        <w:t>Eltair-öbö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téer): </w:t>
      </w:r>
      <w:r>
        <w:rPr>
          <w:rFonts w:eastAsia="Times New Roman" w:cs="Times New Roman" w:ascii="Times New Roman" w:hAnsi="Times New Roman"/>
          <w:sz w:val="24"/>
          <w:szCs w:val="24"/>
        </w:rPr>
        <w:t>a Cildein-óceán partján fekvő öböl Rathain keleti partjainál, ahová a Severnir-folyót terelték a Ködszellem hódít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al'fieri</w:t>
      </w:r>
      <w:r>
        <w:rPr>
          <w:rFonts w:eastAsia="Times New Roman" w:cs="Times New Roman" w:ascii="Times New Roman" w:hAnsi="Times New Roman"/>
          <w:sz w:val="24"/>
          <w:szCs w:val="24"/>
        </w:rPr>
        <w:t xml:space="preserve"> - fémből készült (a víz színére utalva).</w:t>
      </w:r>
    </w:p>
    <w:p>
      <w:pPr>
        <w:pStyle w:val="Normal"/>
        <w:shd w:fill="FFFFFF" w:val="clear"/>
        <w:spacing w:before="240" w:after="0"/>
        <w:ind w:firstLine="284"/>
        <w:jc w:val="both"/>
        <w:rPr/>
      </w:pPr>
      <w:r>
        <w:rPr>
          <w:rFonts w:eastAsia="Times New Roman" w:cs="Times New Roman" w:ascii="Times New Roman" w:hAnsi="Times New Roman"/>
          <w:b/>
          <w:bCs/>
          <w:sz w:val="24"/>
          <w:szCs w:val="24"/>
        </w:rPr>
        <w:t>Elwed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lvet): </w:t>
      </w:r>
      <w:r>
        <w:rPr>
          <w:rFonts w:eastAsia="Times New Roman" w:cs="Times New Roman" w:ascii="Times New Roman" w:hAnsi="Times New Roman"/>
          <w:sz w:val="24"/>
          <w:szCs w:val="24"/>
        </w:rPr>
        <w:t>Steiven törzséhez tartozó harcos. Hallironnal fogadott, hogy Arithon s'Ffalenn szegényes vívótudással rendelkezi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l </w:t>
      </w:r>
      <w:r>
        <w:rPr>
          <w:rFonts w:eastAsia="Times New Roman" w:cs="Times New Roman" w:ascii="Times New Roman" w:hAnsi="Times New Roman"/>
          <w:sz w:val="24"/>
          <w:szCs w:val="24"/>
        </w:rPr>
        <w:t xml:space="preserve">- rövid; </w:t>
      </w:r>
      <w:r>
        <w:rPr>
          <w:rFonts w:eastAsia="Times New Roman" w:cs="Times New Roman" w:ascii="Times New Roman" w:hAnsi="Times New Roman"/>
          <w:i/>
          <w:iCs/>
          <w:sz w:val="24"/>
          <w:szCs w:val="24"/>
        </w:rPr>
        <w:t xml:space="preserve">weth </w:t>
      </w:r>
      <w:r>
        <w:rPr>
          <w:rFonts w:eastAsia="Times New Roman" w:cs="Times New Roman" w:ascii="Times New Roman" w:hAnsi="Times New Roman"/>
          <w:sz w:val="24"/>
          <w:szCs w:val="24"/>
        </w:rPr>
        <w:t>- látás.</w:t>
      </w:r>
    </w:p>
    <w:p>
      <w:pPr>
        <w:pStyle w:val="Normal"/>
        <w:shd w:fill="FFFFFF" w:val="clear"/>
        <w:spacing w:before="240" w:after="0"/>
        <w:ind w:firstLine="284"/>
        <w:jc w:val="both"/>
        <w:rPr/>
      </w:pPr>
      <w:r>
        <w:rPr>
          <w:rFonts w:eastAsia="Times New Roman" w:cs="Times New Roman" w:ascii="Times New Roman" w:hAnsi="Times New Roman"/>
          <w:b/>
          <w:bCs/>
          <w:sz w:val="24"/>
          <w:szCs w:val="24"/>
        </w:rPr>
        <w:t>Enast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esztír): </w:t>
      </w:r>
      <w:r>
        <w:rPr>
          <w:rFonts w:eastAsia="Times New Roman" w:cs="Times New Roman" w:ascii="Times New Roman" w:hAnsi="Times New Roman"/>
          <w:sz w:val="24"/>
          <w:szCs w:val="24"/>
        </w:rPr>
        <w:t>napfivér, paráv nagykirály, Lithorn fia és örököse. Az Elsőkor kezdetén uralkodott, egészen Nagy Gethorn karmaitól elszenvedett halálái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 xml:space="preserve">nastir </w:t>
      </w:r>
      <w:r>
        <w:rPr>
          <w:rFonts w:eastAsia="Times New Roman" w:cs="Times New Roman" w:ascii="Times New Roman" w:hAnsi="Times New Roman"/>
          <w:sz w:val="24"/>
          <w:szCs w:val="24"/>
        </w:rPr>
        <w:t>- harcos.</w:t>
      </w:r>
    </w:p>
    <w:p>
      <w:pPr>
        <w:pStyle w:val="Normal"/>
        <w:shd w:fill="FFFFFF" w:val="clear"/>
        <w:spacing w:before="240" w:after="0"/>
        <w:ind w:firstLine="284"/>
        <w:jc w:val="both"/>
        <w:rPr/>
      </w:pPr>
      <w:r>
        <w:rPr>
          <w:rFonts w:eastAsia="Times New Roman" w:cs="Times New Roman" w:ascii="Times New Roman" w:hAnsi="Times New Roman"/>
          <w:b/>
          <w:bCs/>
          <w:sz w:val="24"/>
          <w:szCs w:val="24"/>
        </w:rPr>
        <w:t>Enithen Tu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niszen túer): </w:t>
      </w:r>
      <w:r>
        <w:rPr>
          <w:rFonts w:eastAsia="Times New Roman" w:cs="Times New Roman" w:ascii="Times New Roman" w:hAnsi="Times New Roman"/>
          <w:sz w:val="24"/>
          <w:szCs w:val="24"/>
        </w:rPr>
        <w:t>Erdane városában lakó jós. Asandir és csapata nála szálltak meg Camris felé halad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n'vethen - </w:t>
      </w:r>
      <w:r>
        <w:rPr>
          <w:rFonts w:eastAsia="Times New Roman" w:cs="Times New Roman" w:ascii="Times New Roman" w:hAnsi="Times New Roman"/>
          <w:sz w:val="24"/>
          <w:szCs w:val="24"/>
        </w:rPr>
        <w:t xml:space="preserve">távollátó; </w:t>
      </w:r>
      <w:r>
        <w:rPr>
          <w:rFonts w:eastAsia="Times New Roman" w:cs="Times New Roman" w:ascii="Times New Roman" w:hAnsi="Times New Roman"/>
          <w:i/>
          <w:iCs/>
          <w:sz w:val="24"/>
          <w:szCs w:val="24"/>
        </w:rPr>
        <w:t xml:space="preserve">tuer </w:t>
      </w:r>
      <w:r>
        <w:rPr>
          <w:rFonts w:eastAsia="Times New Roman" w:cs="Times New Roman" w:ascii="Times New Roman" w:hAnsi="Times New Roman"/>
          <w:sz w:val="24"/>
          <w:szCs w:val="24"/>
        </w:rPr>
        <w:t>- öregasszony.</w:t>
      </w:r>
    </w:p>
    <w:p>
      <w:pPr>
        <w:pStyle w:val="Normal"/>
        <w:shd w:fill="FFFFFF" w:val="clear"/>
        <w:spacing w:before="240" w:after="0"/>
        <w:ind w:firstLine="284"/>
        <w:jc w:val="both"/>
        <w:rPr/>
      </w:pPr>
      <w:r>
        <w:rPr>
          <w:rFonts w:eastAsia="Times New Roman" w:cs="Times New Roman" w:ascii="Times New Roman" w:hAnsi="Times New Roman"/>
          <w:b/>
          <w:bCs/>
          <w:sz w:val="24"/>
          <w:szCs w:val="24"/>
        </w:rPr>
        <w:t>Erda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erdéna): </w:t>
      </w:r>
      <w:r>
        <w:rPr>
          <w:rFonts w:eastAsia="Times New Roman" w:cs="Times New Roman" w:ascii="Times New Roman" w:hAnsi="Times New Roman"/>
          <w:sz w:val="24"/>
          <w:szCs w:val="24"/>
        </w:rPr>
        <w:t>ősi paráv város, később emberek lakják. Camris grófjainak székhelye egészen a lázadás kitöréséig és Desh-thiere hódításái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r'deinia </w:t>
      </w:r>
      <w:r>
        <w:rPr>
          <w:rFonts w:eastAsia="Times New Roman" w:cs="Times New Roman" w:ascii="Times New Roman" w:hAnsi="Times New Roman"/>
          <w:sz w:val="24"/>
          <w:szCs w:val="24"/>
        </w:rPr>
        <w:t>- hosszú falak.</w:t>
      </w:r>
    </w:p>
    <w:p>
      <w:pPr>
        <w:pStyle w:val="Normal"/>
        <w:shd w:fill="FFFFFF" w:val="clear"/>
        <w:spacing w:before="240" w:after="0"/>
        <w:ind w:firstLine="284"/>
        <w:jc w:val="both"/>
        <w:rPr/>
      </w:pPr>
      <w:r>
        <w:rPr>
          <w:rFonts w:eastAsia="Times New Roman" w:cs="Times New Roman" w:ascii="Times New Roman" w:hAnsi="Times New Roman"/>
          <w:b/>
          <w:bCs/>
          <w:sz w:val="24"/>
          <w:szCs w:val="24"/>
        </w:rPr>
        <w:t>Etar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tera): </w:t>
      </w:r>
      <w:r>
        <w:rPr>
          <w:rFonts w:eastAsia="Times New Roman" w:cs="Times New Roman" w:ascii="Times New Roman" w:hAnsi="Times New Roman"/>
          <w:sz w:val="24"/>
          <w:szCs w:val="24"/>
        </w:rPr>
        <w:t>kereskedőváros a Mathorn-szorosban. Az Itahmont és a nagykirályokat elpusztító lázadás után építették. A korrupció és cselszövések fertője, észak politikai központ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e </w:t>
      </w:r>
      <w:r>
        <w:rPr>
          <w:rFonts w:eastAsia="Times New Roman" w:cs="Times New Roman" w:ascii="Times New Roman" w:hAnsi="Times New Roman"/>
          <w:sz w:val="24"/>
          <w:szCs w:val="24"/>
        </w:rPr>
        <w:t xml:space="preserve">- apró; </w:t>
      </w:r>
      <w:r>
        <w:rPr>
          <w:rFonts w:eastAsia="Times New Roman" w:cs="Times New Roman" w:ascii="Times New Roman" w:hAnsi="Times New Roman"/>
          <w:i/>
          <w:iCs/>
          <w:sz w:val="24"/>
          <w:szCs w:val="24"/>
        </w:rPr>
        <w:t xml:space="preserve">taria </w:t>
      </w:r>
      <w:r>
        <w:rPr>
          <w:rFonts w:eastAsia="Times New Roman" w:cs="Times New Roman" w:ascii="Times New Roman" w:hAnsi="Times New Roman"/>
          <w:sz w:val="24"/>
          <w:szCs w:val="24"/>
        </w:rPr>
        <w:t>- csomó.</w:t>
      </w:r>
    </w:p>
    <w:p>
      <w:pPr>
        <w:pStyle w:val="Normal"/>
        <w:shd w:fill="FFFFFF" w:val="clear"/>
        <w:spacing w:before="240" w:after="0"/>
        <w:ind w:firstLine="284"/>
        <w:jc w:val="both"/>
        <w:rPr/>
      </w:pPr>
      <w:r>
        <w:rPr>
          <w:rFonts w:eastAsia="Times New Roman" w:cs="Times New Roman" w:ascii="Times New Roman" w:hAnsi="Times New Roman"/>
          <w:b/>
          <w:bCs/>
          <w:sz w:val="24"/>
          <w:szCs w:val="24"/>
        </w:rPr>
        <w:t>Fallowm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ómír): </w:t>
      </w:r>
      <w:r>
        <w:rPr>
          <w:rFonts w:eastAsia="Times New Roman" w:cs="Times New Roman" w:ascii="Times New Roman" w:hAnsi="Times New Roman"/>
          <w:sz w:val="24"/>
          <w:szCs w:val="24"/>
        </w:rPr>
        <w:t>Rathain észak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al-ei-mere - </w:t>
      </w:r>
      <w:r>
        <w:rPr>
          <w:rFonts w:eastAsia="Times New Roman" w:cs="Times New Roman" w:ascii="Times New Roman" w:hAnsi="Times New Roman"/>
          <w:sz w:val="24"/>
          <w:szCs w:val="24"/>
        </w:rPr>
        <w:t>a tökéletes fák otthona.</w:t>
      </w:r>
    </w:p>
    <w:p>
      <w:pPr>
        <w:pStyle w:val="Normal"/>
        <w:shd w:fill="FFFFFF" w:val="clear"/>
        <w:spacing w:before="240" w:after="0"/>
        <w:ind w:firstLine="284"/>
        <w:jc w:val="both"/>
        <w:rPr/>
      </w:pPr>
      <w:r>
        <w:rPr>
          <w:rFonts w:eastAsia="Times New Roman" w:cs="Times New Roman" w:ascii="Times New Roman" w:hAnsi="Times New Roman"/>
          <w:b/>
          <w:bCs/>
          <w:sz w:val="24"/>
          <w:szCs w:val="24"/>
        </w:rPr>
        <w:t>Falmu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múiör): </w:t>
      </w:r>
      <w:r>
        <w:rPr>
          <w:rFonts w:eastAsia="Times New Roman" w:cs="Times New Roman" w:ascii="Times New Roman" w:hAnsi="Times New Roman"/>
          <w:sz w:val="24"/>
          <w:szCs w:val="24"/>
        </w:rPr>
        <w:t>egykori város Melhalla területén. A lázadás idején lerombolták, és sosem épüít újra. Falmuir hercegét Halliron példaként hozza fel egy vitában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w:t>
      </w:r>
      <w:r>
        <w:rPr>
          <w:rFonts w:eastAsia="Times New Roman" w:cs="Times New Roman" w:ascii="Times New Roman" w:hAnsi="Times New Roman"/>
          <w:sz w:val="24"/>
          <w:szCs w:val="24"/>
        </w:rPr>
        <w:t xml:space="preserve">- sötét; </w:t>
      </w:r>
      <w:r>
        <w:rPr>
          <w:rFonts w:eastAsia="Times New Roman" w:cs="Times New Roman" w:ascii="Times New Roman" w:hAnsi="Times New Roman"/>
          <w:i/>
          <w:iCs/>
          <w:sz w:val="24"/>
          <w:szCs w:val="24"/>
        </w:rPr>
        <w:t xml:space="preserve">muir </w:t>
      </w:r>
      <w:r>
        <w:rPr>
          <w:rFonts w:eastAsia="Times New Roman" w:cs="Times New Roman" w:ascii="Times New Roman" w:hAnsi="Times New Roman"/>
          <w:sz w:val="24"/>
          <w:szCs w:val="24"/>
        </w:rPr>
        <w:t>- ügy.</w:t>
      </w:r>
    </w:p>
    <w:p>
      <w:pPr>
        <w:pStyle w:val="Normal"/>
        <w:shd w:fill="FFFFFF" w:val="clear"/>
        <w:spacing w:before="240" w:after="0"/>
        <w:ind w:firstLine="284"/>
        <w:jc w:val="both"/>
        <w:rPr/>
      </w:pPr>
      <w:r>
        <w:rPr>
          <w:rFonts w:eastAsia="Times New Roman" w:cs="Times New Roman" w:ascii="Times New Roman" w:hAnsi="Times New Roman"/>
          <w:b/>
          <w:bCs/>
          <w:sz w:val="24"/>
          <w:szCs w:val="24"/>
        </w:rPr>
        <w:t>Felir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ellírin): </w:t>
      </w:r>
      <w:r>
        <w:rPr>
          <w:rFonts w:eastAsia="Times New Roman" w:cs="Times New Roman" w:ascii="Times New Roman" w:hAnsi="Times New Roman"/>
          <w:sz w:val="24"/>
          <w:szCs w:val="24"/>
        </w:rPr>
        <w:t>vándorénekes, aki Asandir csapatához csatlakozik Erdane közel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el </w:t>
      </w:r>
      <w:r>
        <w:rPr>
          <w:rFonts w:eastAsia="Times New Roman" w:cs="Times New Roman" w:ascii="Times New Roman" w:hAnsi="Times New Roman"/>
          <w:sz w:val="24"/>
          <w:szCs w:val="24"/>
        </w:rPr>
        <w:t xml:space="preserve">- vörös;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énekes.</w:t>
      </w:r>
    </w:p>
    <w:p>
      <w:pPr>
        <w:pStyle w:val="Normal"/>
        <w:shd w:fill="FFFFFF" w:val="clear"/>
        <w:spacing w:before="240" w:after="0"/>
        <w:ind w:firstLine="284"/>
        <w:jc w:val="both"/>
        <w:rPr/>
      </w:pPr>
      <w:r>
        <w:rPr>
          <w:rFonts w:eastAsia="Times New Roman" w:cs="Times New Roman" w:ascii="Times New Roman" w:hAnsi="Times New Roman"/>
          <w:b/>
          <w:bCs/>
          <w:sz w:val="24"/>
          <w:szCs w:val="24"/>
        </w:rPr>
        <w:t>Ffereton s'Dar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férítőn): </w:t>
      </w:r>
      <w:r>
        <w:rPr>
          <w:rFonts w:eastAsia="Times New Roman" w:cs="Times New Roman" w:ascii="Times New Roman" w:hAnsi="Times New Roman"/>
          <w:sz w:val="24"/>
          <w:szCs w:val="24"/>
        </w:rPr>
        <w:t>kentaur fegyverkovács, a tizenkét Isaeri Penge készít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ereton </w:t>
      </w:r>
      <w:r>
        <w:rPr>
          <w:rFonts w:eastAsia="Times New Roman" w:cs="Times New Roman" w:ascii="Times New Roman" w:hAnsi="Times New Roman"/>
          <w:sz w:val="24"/>
          <w:szCs w:val="24"/>
        </w:rPr>
        <w:t>- mesterember.</w:t>
      </w:r>
    </w:p>
    <w:p>
      <w:pPr>
        <w:pStyle w:val="Normal"/>
        <w:shd w:fill="FFFFFF" w:val="clear"/>
        <w:spacing w:before="240" w:after="0"/>
        <w:ind w:firstLine="284"/>
        <w:jc w:val="both"/>
        <w:rPr/>
      </w:pPr>
      <w:r>
        <w:rPr>
          <w:rFonts w:eastAsia="Times New Roman" w:cs="Times New Roman" w:ascii="Times New Roman" w:hAnsi="Times New Roman"/>
          <w:b/>
          <w:bCs/>
          <w:sz w:val="24"/>
          <w:szCs w:val="24"/>
        </w:rPr>
        <w:t>Gh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ent): </w:t>
      </w:r>
      <w:r>
        <w:rPr>
          <w:rFonts w:eastAsia="Times New Roman" w:cs="Times New Roman" w:ascii="Times New Roman" w:hAnsi="Times New Roman"/>
          <w:sz w:val="24"/>
          <w:szCs w:val="24"/>
        </w:rPr>
        <w:t>Havish hegyek között fekvő hercegsége, ahol Eldir nevelkedett a világ szeme elől elzár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ghent</w:t>
      </w:r>
      <w:r>
        <w:rPr>
          <w:rFonts w:eastAsia="Times New Roman" w:cs="Times New Roman" w:ascii="Times New Roman" w:hAnsi="Times New Roman"/>
          <w:sz w:val="24"/>
          <w:szCs w:val="24"/>
        </w:rPr>
        <w:t xml:space="preserve"> - éles, nyers.</w:t>
      </w:r>
    </w:p>
    <w:p>
      <w:pPr>
        <w:pStyle w:val="Normal"/>
        <w:shd w:fill="FFFFFF" w:val="clear"/>
        <w:spacing w:before="240" w:after="0"/>
        <w:ind w:firstLine="284"/>
        <w:jc w:val="both"/>
        <w:rPr/>
      </w:pPr>
      <w:r>
        <w:rPr>
          <w:rFonts w:eastAsia="Times New Roman" w:cs="Times New Roman" w:ascii="Times New Roman" w:hAnsi="Times New Roman"/>
          <w:b/>
          <w:bCs/>
          <w:sz w:val="24"/>
          <w:szCs w:val="24"/>
        </w:rPr>
        <w:t>Gnudso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udszag): </w:t>
      </w:r>
      <w:r>
        <w:rPr>
          <w:rFonts w:eastAsia="Times New Roman" w:cs="Times New Roman" w:ascii="Times New Roman" w:hAnsi="Times New Roman"/>
          <w:sz w:val="24"/>
          <w:szCs w:val="24"/>
        </w:rPr>
        <w:t>Etarra helyőrségének kapitánya, Lord Diegan tisztje. A strake-erdei ütközet elsőtiszt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ianud - </w:t>
      </w:r>
      <w:r>
        <w:rPr>
          <w:rFonts w:eastAsia="Times New Roman" w:cs="Times New Roman" w:ascii="Times New Roman" w:hAnsi="Times New Roman"/>
          <w:sz w:val="24"/>
          <w:szCs w:val="24"/>
        </w:rPr>
        <w:t xml:space="preserve">kemény; </w:t>
      </w:r>
      <w:r>
        <w:rPr>
          <w:rFonts w:eastAsia="Times New Roman" w:cs="Times New Roman" w:ascii="Times New Roman" w:hAnsi="Times New Roman"/>
          <w:i/>
          <w:iCs/>
          <w:sz w:val="24"/>
          <w:szCs w:val="24"/>
        </w:rPr>
        <w:t xml:space="preserve">sog - </w:t>
      </w:r>
      <w:r>
        <w:rPr>
          <w:rFonts w:eastAsia="Times New Roman" w:cs="Times New Roman" w:ascii="Times New Roman" w:hAnsi="Times New Roman"/>
          <w:sz w:val="24"/>
          <w:szCs w:val="24"/>
        </w:rPr>
        <w:t>csúf.</w:t>
      </w:r>
    </w:p>
    <w:p>
      <w:pPr>
        <w:pStyle w:val="Normal"/>
        <w:shd w:fill="FFFFFF" w:val="clear"/>
        <w:spacing w:before="240" w:after="0"/>
        <w:ind w:firstLine="284"/>
        <w:jc w:val="both"/>
        <w:rPr/>
      </w:pPr>
      <w:r>
        <w:rPr>
          <w:rFonts w:eastAsia="Times New Roman" w:cs="Times New Roman" w:ascii="Times New Roman" w:hAnsi="Times New Roman"/>
          <w:b/>
          <w:bCs/>
          <w:sz w:val="24"/>
          <w:szCs w:val="24"/>
        </w:rPr>
        <w:t>Grith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gríden): </w:t>
      </w:r>
      <w:r>
        <w:rPr>
          <w:rFonts w:eastAsia="Times New Roman" w:cs="Times New Roman" w:ascii="Times New Roman" w:hAnsi="Times New Roman"/>
          <w:sz w:val="24"/>
          <w:szCs w:val="24"/>
        </w:rPr>
        <w:t>Erdane grófjainak utolsó leszármazottja. Az Asandir csapata elleni rajtaütés vezetője az Ortani-hágó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rth </w:t>
      </w:r>
      <w:r>
        <w:rPr>
          <w:rFonts w:eastAsia="Times New Roman" w:cs="Times New Roman" w:ascii="Times New Roman" w:hAnsi="Times New Roman"/>
          <w:sz w:val="24"/>
          <w:szCs w:val="24"/>
        </w:rPr>
        <w:t xml:space="preserve">- félreismert;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Hadi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édig): </w:t>
      </w:r>
      <w:r>
        <w:rPr>
          <w:rFonts w:eastAsia="Times New Roman" w:cs="Times New Roman" w:ascii="Times New Roman" w:hAnsi="Times New Roman"/>
          <w:sz w:val="24"/>
          <w:szCs w:val="24"/>
        </w:rPr>
        <w:t>Etarra íjászainak parancsnoka.</w:t>
      </w:r>
    </w:p>
    <w:p>
      <w:pPr>
        <w:pStyle w:val="Normal"/>
        <w:shd w:fill="FFFFFF" w:val="clear"/>
        <w:spacing w:before="240" w:after="0"/>
        <w:ind w:firstLine="284"/>
        <w:jc w:val="both"/>
        <w:rPr/>
      </w:pPr>
      <w:r>
        <w:rPr>
          <w:rFonts w:eastAsia="Times New Roman" w:cs="Times New Roman" w:ascii="Times New Roman" w:hAnsi="Times New Roman"/>
          <w:b/>
          <w:bCs/>
          <w:sz w:val="24"/>
          <w:szCs w:val="24"/>
        </w:rPr>
        <w:t>Halduin s'Iless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dvin): </w:t>
      </w:r>
      <w:r>
        <w:rPr>
          <w:rFonts w:eastAsia="Times New Roman" w:cs="Times New Roman" w:ascii="Times New Roman" w:hAnsi="Times New Roman"/>
          <w:sz w:val="24"/>
          <w:szCs w:val="24"/>
        </w:rPr>
        <w:t>Tysan uralkodócsaládjának alapítója a Harmadkor első évében. A Hetek varázslói az igazság erényével ruházták f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w:t>
      </w:r>
      <w:r>
        <w:rPr>
          <w:rFonts w:eastAsia="Times New Roman" w:cs="Times New Roman" w:ascii="Times New Roman" w:hAnsi="Times New Roman"/>
          <w:sz w:val="24"/>
          <w:szCs w:val="24"/>
        </w:rPr>
        <w:t xml:space="preserve">- fehér; </w:t>
      </w:r>
      <w:r>
        <w:rPr>
          <w:rFonts w:eastAsia="Times New Roman" w:cs="Times New Roman" w:ascii="Times New Roman" w:hAnsi="Times New Roman"/>
          <w:i/>
          <w:iCs/>
          <w:sz w:val="24"/>
          <w:szCs w:val="24"/>
        </w:rPr>
        <w:t xml:space="preserve">duinne </w:t>
      </w:r>
      <w:r>
        <w:rPr>
          <w:rFonts w:eastAsia="Times New Roman" w:cs="Times New Roman" w:ascii="Times New Roman" w:hAnsi="Times New Roman"/>
          <w:sz w:val="24"/>
          <w:szCs w:val="24"/>
        </w:rPr>
        <w:t>- kéz.</w:t>
      </w:r>
    </w:p>
    <w:p>
      <w:pPr>
        <w:pStyle w:val="Normal"/>
        <w:shd w:fill="FFFFFF" w:val="clear"/>
        <w:spacing w:before="240" w:after="0"/>
        <w:ind w:firstLine="284"/>
        <w:jc w:val="both"/>
        <w:rPr/>
      </w:pPr>
      <w:r>
        <w:rPr>
          <w:rFonts w:eastAsia="Times New Roman" w:cs="Times New Roman" w:ascii="Times New Roman" w:hAnsi="Times New Roman"/>
          <w:b/>
          <w:bCs/>
          <w:sz w:val="24"/>
          <w:szCs w:val="24"/>
        </w:rPr>
        <w:t>Hallir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íron); </w:t>
      </w:r>
      <w:r>
        <w:rPr>
          <w:rFonts w:eastAsia="Times New Roman" w:cs="Times New Roman" w:ascii="Times New Roman" w:hAnsi="Times New Roman"/>
          <w:sz w:val="24"/>
          <w:szCs w:val="24"/>
        </w:rPr>
        <w:t>Athera mesterbárdja a Harmadkorban. Tanítójától, Murchieltől örökölte a címet 5597-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 </w:t>
      </w:r>
      <w:r>
        <w:rPr>
          <w:rFonts w:eastAsia="Times New Roman" w:cs="Times New Roman" w:ascii="Times New Roman" w:hAnsi="Times New Roman"/>
          <w:sz w:val="24"/>
          <w:szCs w:val="24"/>
        </w:rPr>
        <w:t xml:space="preserve">fehér;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zenész.</w:t>
      </w:r>
    </w:p>
    <w:p>
      <w:pPr>
        <w:pStyle w:val="Normal"/>
        <w:shd w:fill="FFFFFF" w:val="clear"/>
        <w:spacing w:before="240" w:after="0"/>
        <w:ind w:firstLine="284"/>
        <w:jc w:val="both"/>
        <w:rPr/>
      </w:pPr>
      <w:r>
        <w:rPr>
          <w:rFonts w:eastAsia="Times New Roman" w:cs="Times New Roman" w:ascii="Times New Roman" w:hAnsi="Times New Roman"/>
          <w:b/>
          <w:bCs/>
          <w:sz w:val="24"/>
          <w:szCs w:val="24"/>
        </w:rPr>
        <w:t>Hal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lméin): </w:t>
      </w:r>
      <w:r>
        <w:rPr>
          <w:rFonts w:eastAsia="Times New Roman" w:cs="Times New Roman" w:ascii="Times New Roman" w:hAnsi="Times New Roman"/>
          <w:sz w:val="24"/>
          <w:szCs w:val="24"/>
        </w:rPr>
        <w:t>kentaur király, aki ikertestvérével az ilitharisek uralkodócsaládjának egyik alapítója volt az Elsőkorban. Szobra az Oriani-hágó bejáratánál ál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l - </w:t>
      </w:r>
      <w:r>
        <w:rPr>
          <w:rFonts w:eastAsia="Times New Roman" w:cs="Times New Roman" w:ascii="Times New Roman" w:hAnsi="Times New Roman"/>
          <w:sz w:val="24"/>
          <w:szCs w:val="24"/>
        </w:rPr>
        <w:t xml:space="preserve">fehér; </w:t>
      </w:r>
      <w:r>
        <w:rPr>
          <w:rFonts w:eastAsia="Times New Roman" w:cs="Times New Roman" w:ascii="Times New Roman" w:hAnsi="Times New Roman"/>
          <w:i/>
          <w:iCs/>
          <w:sz w:val="24"/>
          <w:szCs w:val="24"/>
        </w:rPr>
        <w:t xml:space="preserve">mein </w:t>
      </w:r>
      <w:r>
        <w:rPr>
          <w:rFonts w:eastAsia="Times New Roman" w:cs="Times New Roman" w:ascii="Times New Roman" w:hAnsi="Times New Roman"/>
          <w:sz w:val="24"/>
          <w:szCs w:val="24"/>
        </w:rPr>
        <w:t>- szőrzet, sör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Hanshi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nsír): </w:t>
      </w:r>
      <w:r>
        <w:rPr>
          <w:rFonts w:eastAsia="Times New Roman" w:cs="Times New Roman" w:ascii="Times New Roman" w:hAnsi="Times New Roman"/>
          <w:sz w:val="24"/>
          <w:szCs w:val="24"/>
        </w:rPr>
        <w:t>kikötőváros Tysanben, Korias partjainál. Elaira feljebbvalói utasítására tartózkodik itt az Arithonnal való első találkoz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nsh </w:t>
      </w:r>
      <w:r>
        <w:rPr>
          <w:rFonts w:eastAsia="Times New Roman" w:cs="Times New Roman" w:ascii="Times New Roman" w:hAnsi="Times New Roman"/>
          <w:sz w:val="24"/>
          <w:szCs w:val="24"/>
        </w:rPr>
        <w:t xml:space="preserve">- homok; </w:t>
      </w:r>
      <w:r>
        <w:rPr>
          <w:rFonts w:eastAsia="Times New Roman" w:cs="Times New Roman" w:ascii="Times New Roman" w:hAnsi="Times New Roman"/>
          <w:i/>
          <w:iCs/>
          <w:sz w:val="24"/>
          <w:szCs w:val="24"/>
        </w:rPr>
        <w:t xml:space="preserve">era </w:t>
      </w:r>
      <w:r>
        <w:rPr>
          <w:rFonts w:eastAsia="Times New Roman" w:cs="Times New Roman" w:ascii="Times New Roman" w:hAnsi="Times New Roman"/>
          <w:sz w:val="24"/>
          <w:szCs w:val="24"/>
        </w:rPr>
        <w:t>- terület.</w:t>
      </w:r>
    </w:p>
    <w:p>
      <w:pPr>
        <w:pStyle w:val="Normal"/>
        <w:shd w:fill="FFFFFF" w:val="clear"/>
        <w:spacing w:before="240" w:after="0"/>
        <w:ind w:firstLine="284"/>
        <w:jc w:val="both"/>
        <w:rPr/>
      </w:pPr>
      <w:r>
        <w:rPr>
          <w:rFonts w:eastAsia="Times New Roman" w:cs="Times New Roman" w:ascii="Times New Roman" w:hAnsi="Times New Roman"/>
          <w:b/>
          <w:bCs/>
          <w:sz w:val="24"/>
          <w:szCs w:val="24"/>
        </w:rPr>
        <w:t>Havis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vis): </w:t>
      </w:r>
      <w:r>
        <w:rPr>
          <w:rFonts w:eastAsia="Times New Roman" w:cs="Times New Roman" w:ascii="Times New Roman" w:hAnsi="Times New Roman"/>
          <w:sz w:val="24"/>
          <w:szCs w:val="24"/>
        </w:rPr>
        <w:t>Athera öt királyságának egyike, amely a s'Lornmein család fennhatósága alá tartozik. Címere: vörös mezőben arany sólyom.</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w:t>
      </w:r>
      <w:r>
        <w:rPr>
          <w:rFonts w:eastAsia="Times New Roman" w:cs="Times New Roman" w:ascii="Times New Roman" w:hAnsi="Times New Roman"/>
          <w:sz w:val="24"/>
          <w:szCs w:val="24"/>
        </w:rPr>
        <w:t>- sólyom.</w:t>
      </w:r>
    </w:p>
    <w:p>
      <w:pPr>
        <w:pStyle w:val="Normal"/>
        <w:shd w:fill="FFFFFF" w:val="clear"/>
        <w:spacing w:before="240" w:after="0"/>
        <w:ind w:firstLine="284"/>
        <w:jc w:val="both"/>
        <w:rPr/>
      </w:pPr>
      <w:r>
        <w:rPr>
          <w:rFonts w:eastAsia="Times New Roman" w:cs="Times New Roman" w:ascii="Times New Roman" w:hAnsi="Times New Roman"/>
          <w:b/>
          <w:bCs/>
          <w:sz w:val="24"/>
          <w:szCs w:val="24"/>
        </w:rPr>
        <w:t>Havistoc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hevisztok): </w:t>
      </w:r>
      <w:r>
        <w:rPr>
          <w:rFonts w:eastAsia="Times New Roman" w:cs="Times New Roman" w:ascii="Times New Roman" w:hAnsi="Times New Roman"/>
          <w:sz w:val="24"/>
          <w:szCs w:val="24"/>
        </w:rPr>
        <w:t>Havish délkele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havieshe </w:t>
      </w:r>
      <w:r>
        <w:rPr>
          <w:rFonts w:eastAsia="Times New Roman" w:cs="Times New Roman" w:ascii="Times New Roman" w:hAnsi="Times New Roman"/>
          <w:sz w:val="24"/>
          <w:szCs w:val="24"/>
        </w:rPr>
        <w:t xml:space="preserve">- sólyom; </w:t>
      </w:r>
      <w:r>
        <w:rPr>
          <w:rFonts w:eastAsia="Times New Roman" w:cs="Times New Roman" w:ascii="Times New Roman" w:hAnsi="Times New Roman"/>
          <w:i/>
          <w:iCs/>
          <w:sz w:val="24"/>
          <w:szCs w:val="24"/>
        </w:rPr>
        <w:t xml:space="preserve">tiok </w:t>
      </w:r>
      <w:r>
        <w:rPr>
          <w:rFonts w:eastAsia="Times New Roman" w:cs="Times New Roman" w:ascii="Times New Roman" w:hAnsi="Times New Roman"/>
          <w:sz w:val="24"/>
          <w:szCs w:val="24"/>
        </w:rPr>
        <w:t>- pihenőhely.</w:t>
      </w:r>
    </w:p>
    <w:p>
      <w:pPr>
        <w:pStyle w:val="Normal"/>
        <w:shd w:fill="FFFFFF" w:val="clear"/>
        <w:spacing w:before="240" w:after="0"/>
        <w:ind w:firstLine="284"/>
        <w:jc w:val="both"/>
        <w:rPr/>
      </w:pPr>
      <w:r>
        <w:rPr>
          <w:rFonts w:eastAsia="Times New Roman" w:cs="Times New Roman" w:ascii="Times New Roman" w:hAnsi="Times New Roman"/>
          <w:b/>
          <w:bCs/>
          <w:sz w:val="24"/>
          <w:szCs w:val="24"/>
        </w:rPr>
        <w:t>Hetek Szövetsége</w:t>
      </w:r>
      <w:r>
        <w:rPr>
          <w:rFonts w:eastAsia="Times New Roman" w:cs="Times New Roman" w:ascii="Times New Roman" w:hAnsi="Times New Roman"/>
          <w:sz w:val="24"/>
          <w:szCs w:val="24"/>
        </w:rPr>
        <w:t>: varázslók, akik a Főegyensúly Törvényeinek fenntartására és felvilágosult gondolatok terjesztésére esküdtek fel.</w:t>
      </w:r>
    </w:p>
    <w:p>
      <w:pPr>
        <w:pStyle w:val="Normal"/>
        <w:shd w:fill="FFFFFF" w:val="clear"/>
        <w:spacing w:before="240" w:after="0"/>
        <w:ind w:firstLine="284"/>
        <w:jc w:val="both"/>
        <w:rPr/>
      </w:pPr>
      <w:r>
        <w:rPr>
          <w:rFonts w:eastAsia="Times New Roman" w:cs="Times New Roman" w:ascii="Times New Roman" w:hAnsi="Times New Roman"/>
          <w:b/>
          <w:bCs/>
          <w:sz w:val="24"/>
          <w:szCs w:val="24"/>
        </w:rPr>
        <w:t>Idr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dríen): </w:t>
      </w:r>
      <w:r>
        <w:rPr>
          <w:rFonts w:eastAsia="Times New Roman" w:cs="Times New Roman" w:ascii="Times New Roman" w:hAnsi="Times New Roman"/>
          <w:sz w:val="24"/>
          <w:szCs w:val="24"/>
        </w:rPr>
        <w:t>Jieret társa a rajtaütésben, amikor Halliront fogjul ejtik őrző városától délr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 xml:space="preserve"> - apró; </w:t>
      </w:r>
      <w:r>
        <w:rPr>
          <w:rFonts w:eastAsia="Times New Roman" w:cs="Times New Roman" w:ascii="Times New Roman" w:hAnsi="Times New Roman"/>
          <w:i/>
          <w:iCs/>
          <w:sz w:val="24"/>
          <w:szCs w:val="24"/>
        </w:rPr>
        <w:t>drien</w:t>
      </w:r>
      <w:r>
        <w:rPr>
          <w:rFonts w:eastAsia="Times New Roman" w:cs="Times New Roman" w:ascii="Times New Roman" w:hAnsi="Times New Roman"/>
          <w:sz w:val="24"/>
          <w:szCs w:val="24"/>
        </w:rPr>
        <w:t xml:space="preserve"> - társ.</w:t>
      </w:r>
    </w:p>
    <w:p>
      <w:pPr>
        <w:pStyle w:val="Normal"/>
        <w:shd w:fill="FFFFFF" w:val="clear"/>
        <w:spacing w:before="240" w:after="0"/>
        <w:ind w:firstLine="284"/>
        <w:jc w:val="both"/>
        <w:rPr/>
      </w:pPr>
      <w:r>
        <w:rPr>
          <w:rFonts w:eastAsia="Times New Roman" w:cs="Times New Roman" w:ascii="Times New Roman" w:hAnsi="Times New Roman"/>
          <w:b/>
          <w:bCs/>
          <w:sz w:val="24"/>
          <w:szCs w:val="24"/>
        </w:rPr>
        <w:t>ilithari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literísz): </w:t>
      </w:r>
      <w:r>
        <w:rPr>
          <w:rFonts w:eastAsia="Times New Roman" w:cs="Times New Roman" w:ascii="Times New Roman" w:hAnsi="Times New Roman"/>
          <w:sz w:val="24"/>
          <w:szCs w:val="24"/>
        </w:rPr>
        <w:t>kentaur, az ősi fajok egyike. A Ködszellem hódításakor veszett nyomu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iith'earis </w:t>
      </w:r>
      <w:r>
        <w:rPr>
          <w:rFonts w:eastAsia="Times New Roman" w:cs="Times New Roman" w:ascii="Times New Roman" w:hAnsi="Times New Roman"/>
          <w:sz w:val="24"/>
          <w:szCs w:val="24"/>
        </w:rPr>
        <w:t>- a misztérium őrzője.</w:t>
      </w:r>
    </w:p>
    <w:p>
      <w:pPr>
        <w:pStyle w:val="Normal"/>
        <w:shd w:fill="FFFFFF" w:val="clear"/>
        <w:spacing w:before="240" w:after="0"/>
        <w:ind w:firstLine="284"/>
        <w:jc w:val="both"/>
        <w:rPr/>
      </w:pPr>
      <w:r>
        <w:rPr>
          <w:rFonts w:eastAsia="Times New Roman" w:cs="Times New Roman" w:ascii="Times New Roman" w:hAnsi="Times New Roman"/>
          <w:b/>
          <w:bCs/>
          <w:sz w:val="24"/>
          <w:szCs w:val="24"/>
        </w:rPr>
        <w:t>Imarn Ad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mern ödéer): </w:t>
      </w:r>
      <w:r>
        <w:rPr>
          <w:rFonts w:eastAsia="Times New Roman" w:cs="Times New Roman" w:ascii="Times New Roman" w:hAnsi="Times New Roman"/>
          <w:sz w:val="24"/>
          <w:szCs w:val="24"/>
        </w:rPr>
        <w:t>paráv gyémántcsiszolók céhe Mearth városában. A lakókat sújtó átok következtében tudásukkal együtt nyomuk veszett. Fennmaradt munkáik közé tartoznak az öt királyság koronaékszerei, amelyek fókuszkristályhoz hasonlóan lettek kialakít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mam </w:t>
      </w:r>
      <w:r>
        <w:rPr>
          <w:rFonts w:eastAsia="Times New Roman" w:cs="Times New Roman" w:ascii="Times New Roman" w:hAnsi="Times New Roman"/>
          <w:sz w:val="24"/>
          <w:szCs w:val="24"/>
        </w:rPr>
        <w:t xml:space="preserve">- kristály; </w:t>
      </w:r>
      <w:r>
        <w:rPr>
          <w:rFonts w:eastAsia="Times New Roman" w:cs="Times New Roman" w:ascii="Times New Roman" w:hAnsi="Times New Roman"/>
          <w:i/>
          <w:iCs/>
          <w:sz w:val="24"/>
          <w:szCs w:val="24"/>
        </w:rPr>
        <w:t xml:space="preserve">e'daer </w:t>
      </w:r>
      <w:r>
        <w:rPr>
          <w:rFonts w:eastAsia="Times New Roman" w:cs="Times New Roman" w:ascii="Times New Roman" w:hAnsi="Times New Roman"/>
          <w:sz w:val="24"/>
          <w:szCs w:val="24"/>
        </w:rPr>
        <w:t>- kisebbre vág.</w:t>
      </w:r>
    </w:p>
    <w:p>
      <w:pPr>
        <w:pStyle w:val="Normal"/>
        <w:shd w:fill="FFFFFF" w:val="clear"/>
        <w:spacing w:before="240" w:after="0"/>
        <w:ind w:firstLine="284"/>
        <w:jc w:val="both"/>
        <w:rPr/>
      </w:pPr>
      <w:r>
        <w:rPr>
          <w:rFonts w:eastAsia="Times New Roman" w:cs="Times New Roman" w:ascii="Times New Roman" w:hAnsi="Times New Roman"/>
          <w:b/>
          <w:bCs/>
          <w:sz w:val="24"/>
          <w:szCs w:val="24"/>
        </w:rPr>
        <w:t>Instrell-öbö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nsztrell): </w:t>
      </w:r>
      <w:r>
        <w:rPr>
          <w:rFonts w:eastAsia="Times New Roman" w:cs="Times New Roman" w:ascii="Times New Roman" w:hAnsi="Times New Roman"/>
          <w:sz w:val="24"/>
          <w:szCs w:val="24"/>
        </w:rPr>
        <w:t>Deshir és Atainia között húzódó öbö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rin'streal </w:t>
      </w:r>
      <w:r>
        <w:rPr>
          <w:rFonts w:eastAsia="Times New Roman" w:cs="Times New Roman" w:ascii="Times New Roman" w:hAnsi="Times New Roman"/>
          <w:sz w:val="24"/>
          <w:szCs w:val="24"/>
        </w:rPr>
        <w:t>- erős szél.</w:t>
      </w:r>
    </w:p>
    <w:p>
      <w:pPr>
        <w:pStyle w:val="Normal"/>
        <w:shd w:fill="FFFFFF" w:val="clear"/>
        <w:spacing w:before="240" w:after="0"/>
        <w:ind w:firstLine="284"/>
        <w:jc w:val="both"/>
        <w:rPr/>
      </w:pPr>
      <w:r>
        <w:rPr>
          <w:rFonts w:eastAsia="Times New Roman" w:cs="Times New Roman" w:ascii="Times New Roman" w:hAnsi="Times New Roman"/>
          <w:b/>
          <w:bCs/>
          <w:sz w:val="24"/>
          <w:szCs w:val="24"/>
        </w:rPr>
        <w:t>Is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jszéer): </w:t>
      </w:r>
      <w:r>
        <w:rPr>
          <w:rFonts w:eastAsia="Times New Roman" w:cs="Times New Roman" w:ascii="Times New Roman" w:hAnsi="Times New Roman"/>
          <w:sz w:val="24"/>
          <w:szCs w:val="24"/>
        </w:rPr>
        <w:t>az Elsőkorban épült energiafókusz Tysanben. Az azonos nevű paráv erőd védműveként szolgá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saer- </w:t>
      </w:r>
      <w:r>
        <w:rPr>
          <w:rFonts w:eastAsia="Times New Roman" w:cs="Times New Roman" w:ascii="Times New Roman" w:hAnsi="Times New Roman"/>
          <w:sz w:val="24"/>
          <w:szCs w:val="24"/>
        </w:rPr>
        <w:t>a kör.</w:t>
      </w:r>
    </w:p>
    <w:p>
      <w:pPr>
        <w:pStyle w:val="Normal"/>
        <w:shd w:fill="FFFFFF" w:val="clear"/>
        <w:spacing w:before="240" w:after="0"/>
        <w:ind w:firstLine="284"/>
        <w:jc w:val="both"/>
        <w:rPr/>
      </w:pPr>
      <w:r>
        <w:rPr>
          <w:rFonts w:eastAsia="Times New Roman" w:cs="Times New Roman" w:ascii="Times New Roman" w:hAnsi="Times New Roman"/>
          <w:b/>
          <w:bCs/>
          <w:sz w:val="24"/>
          <w:szCs w:val="24"/>
        </w:rPr>
        <w:t>Itha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iszémon): </w:t>
      </w:r>
      <w:r>
        <w:rPr>
          <w:rFonts w:eastAsia="Times New Roman" w:cs="Times New Roman" w:ascii="Times New Roman" w:hAnsi="Times New Roman"/>
          <w:sz w:val="24"/>
          <w:szCs w:val="24"/>
        </w:rPr>
        <w:t>az ötödik sáv energiafókuszára épült város Daon Ramon Hercegségben. Eredetileg paráv erődítmény volt, majd Rathain nagykirályainak székhelye lett a Harmadkorban. 5638-ban Lysaer s'Ilessid és Arithon s'Ffalenn itt győzte le a Ködszelleme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ha - </w:t>
      </w:r>
      <w:r>
        <w:rPr>
          <w:rFonts w:eastAsia="Times New Roman" w:cs="Times New Roman" w:ascii="Times New Roman" w:hAnsi="Times New Roman"/>
          <w:sz w:val="24"/>
          <w:szCs w:val="24"/>
        </w:rPr>
        <w:t xml:space="preserve">öt; </w:t>
      </w:r>
      <w:r>
        <w:rPr>
          <w:rFonts w:eastAsia="Times New Roman" w:cs="Times New Roman" w:ascii="Times New Roman" w:hAnsi="Times New Roman"/>
          <w:i/>
          <w:iCs/>
          <w:sz w:val="24"/>
          <w:szCs w:val="24"/>
        </w:rPr>
        <w:t xml:space="preserve">mon </w:t>
      </w:r>
      <w:r>
        <w:rPr>
          <w:rFonts w:eastAsia="Times New Roman" w:cs="Times New Roman" w:ascii="Times New Roman" w:hAnsi="Times New Roman"/>
          <w:sz w:val="24"/>
          <w:szCs w:val="24"/>
        </w:rPr>
        <w:t>- spirál,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Iya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íet): </w:t>
      </w:r>
      <w:r>
        <w:rPr>
          <w:rFonts w:eastAsia="Times New Roman" w:cs="Times New Roman" w:ascii="Times New Roman" w:hAnsi="Times New Roman"/>
          <w:sz w:val="24"/>
          <w:szCs w:val="24"/>
        </w:rPr>
        <w:t>Atherán őshonos, az emberi szem számára láthatatlan szellemek. Nem veszélyesek, de sok kellemetlenséget okoznak. Természeti energiából táplálkoznak (tűz, hullámverés, villámlás, stb).</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yat- </w:t>
      </w:r>
      <w:r>
        <w:rPr>
          <w:rFonts w:eastAsia="Times New Roman" w:cs="Times New Roman" w:ascii="Times New Roman" w:hAnsi="Times New Roman"/>
          <w:sz w:val="24"/>
          <w:szCs w:val="24"/>
        </w:rPr>
        <w:t>tör.</w:t>
      </w:r>
    </w:p>
    <w:p>
      <w:pPr>
        <w:pStyle w:val="Normal"/>
        <w:shd w:fill="FFFFFF" w:val="clear"/>
        <w:spacing w:before="240" w:after="0"/>
        <w:ind w:firstLine="284"/>
        <w:jc w:val="both"/>
        <w:rPr/>
      </w:pPr>
      <w:r>
        <w:rPr>
          <w:rFonts w:eastAsia="Times New Roman" w:cs="Times New Roman" w:ascii="Times New Roman" w:hAnsi="Times New Roman"/>
          <w:b/>
          <w:bCs/>
          <w:sz w:val="24"/>
          <w:szCs w:val="24"/>
        </w:rPr>
        <w:t>Jieret s'Valeri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ázsiret): </w:t>
      </w:r>
      <w:r>
        <w:rPr>
          <w:rFonts w:eastAsia="Times New Roman" w:cs="Times New Roman" w:ascii="Times New Roman" w:hAnsi="Times New Roman"/>
          <w:sz w:val="24"/>
          <w:szCs w:val="24"/>
        </w:rPr>
        <w:t>Lord Steiven fia és örököse. Vérszerződéssel esküdött hűséget Arithon s'Ffalennek a strake-erdei csata előt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jieret </w:t>
      </w:r>
      <w:r>
        <w:rPr>
          <w:rFonts w:eastAsia="Times New Roman" w:cs="Times New Roman" w:ascii="Times New Roman" w:hAnsi="Times New Roman"/>
          <w:sz w:val="24"/>
          <w:szCs w:val="24"/>
        </w:rPr>
        <w:t>- tüske, tövis.</w:t>
      </w:r>
    </w:p>
    <w:p>
      <w:pPr>
        <w:pStyle w:val="Normal"/>
        <w:shd w:fill="FFFFFF" w:val="clear"/>
        <w:spacing w:before="240" w:after="0"/>
        <w:ind w:firstLine="284"/>
        <w:jc w:val="both"/>
        <w:rPr/>
      </w:pPr>
      <w:r>
        <w:rPr>
          <w:rFonts w:eastAsia="Times New Roman" w:cs="Times New Roman" w:ascii="Times New Roman" w:hAnsi="Times New Roman"/>
          <w:b/>
          <w:bCs/>
          <w:sz w:val="24"/>
          <w:szCs w:val="24"/>
        </w:rPr>
        <w:t>Karfa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rféel): </w:t>
      </w:r>
      <w:r>
        <w:rPr>
          <w:rFonts w:eastAsia="Times New Roman" w:cs="Times New Roman" w:ascii="Times New Roman" w:hAnsi="Times New Roman"/>
          <w:sz w:val="24"/>
          <w:szCs w:val="24"/>
        </w:rPr>
        <w:t>kereskedőváros a Nyugati-tengerpartján, Tysanben. Városlakók építették a nagykirályok bukása után. Desh-thiere hódítása előtt a terület beépítetlenül állt, hogy a második sáv energiái szabadon áramolhassanak az avenori energiafókusz irányáb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kar'i'ffael</w:t>
      </w:r>
      <w:r>
        <w:rPr>
          <w:rFonts w:eastAsia="Times New Roman" w:cs="Times New Roman" w:ascii="Times New Roman" w:hAnsi="Times New Roman"/>
          <w:sz w:val="24"/>
          <w:szCs w:val="24"/>
        </w:rPr>
        <w:t xml:space="preserve"> - cselszövés („a kifacsart sötétség").</w:t>
      </w:r>
    </w:p>
    <w:p>
      <w:pPr>
        <w:pStyle w:val="Normal"/>
        <w:shd w:fill="FFFFFF" w:val="clear"/>
        <w:spacing w:before="240" w:after="0"/>
        <w:ind w:firstLine="284"/>
        <w:jc w:val="both"/>
        <w:rPr/>
      </w:pPr>
      <w:r>
        <w:rPr>
          <w:rFonts w:eastAsia="Times New Roman" w:cs="Times New Roman" w:ascii="Times New Roman" w:hAnsi="Times New Roman"/>
          <w:b/>
          <w:bCs/>
          <w:sz w:val="24"/>
          <w:szCs w:val="24"/>
        </w:rPr>
        <w:t>Karmá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armek): </w:t>
      </w:r>
      <w:r>
        <w:rPr>
          <w:rFonts w:eastAsia="Times New Roman" w:cs="Times New Roman" w:ascii="Times New Roman" w:hAnsi="Times New Roman"/>
          <w:sz w:val="24"/>
          <w:szCs w:val="24"/>
        </w:rPr>
        <w:t>Camris északi részén elterülő síkság. Számtalan elsőkori csata színhelye, az ősi fajok és a Tomir-csúcsok közt élő khadrim hordák gyakran csaptak itt össz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mak - </w:t>
      </w:r>
      <w:r>
        <w:rPr>
          <w:rFonts w:eastAsia="Times New Roman" w:cs="Times New Roman" w:ascii="Times New Roman" w:hAnsi="Times New Roman"/>
          <w:sz w:val="24"/>
          <w:szCs w:val="24"/>
        </w:rPr>
        <w:t>farka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Karthan </w:t>
      </w:r>
      <w:r>
        <w:rPr>
          <w:rFonts w:eastAsia="Times New Roman" w:cs="Times New Roman" w:ascii="Times New Roman" w:hAnsi="Times New Roman"/>
          <w:i/>
          <w:iCs/>
          <w:sz w:val="24"/>
          <w:szCs w:val="24"/>
        </w:rPr>
        <w:t xml:space="preserve">(kerszen): </w:t>
      </w:r>
      <w:r>
        <w:rPr>
          <w:rFonts w:eastAsia="Times New Roman" w:cs="Times New Roman" w:ascii="Times New Roman" w:hAnsi="Times New Roman"/>
          <w:sz w:val="24"/>
          <w:szCs w:val="24"/>
        </w:rPr>
        <w:t>királyság Dascen Elurban. A s'Ffalenn kalózkirályok uralma alatt áll, akik a Ködszellem hódításakor menekültek ide a Nyugatkapun keresztü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et'han </w:t>
      </w:r>
      <w:r>
        <w:rPr>
          <w:rFonts w:eastAsia="Times New Roman" w:cs="Times New Roman" w:ascii="Times New Roman" w:hAnsi="Times New Roman"/>
          <w:sz w:val="24"/>
          <w:szCs w:val="24"/>
        </w:rPr>
        <w:t>- kalóz („aki rabol").</w:t>
      </w:r>
    </w:p>
    <w:p>
      <w:pPr>
        <w:pStyle w:val="Normal"/>
        <w:shd w:fill="FFFFFF" w:val="clear"/>
        <w:spacing w:before="240" w:after="0"/>
        <w:ind w:firstLine="284"/>
        <w:jc w:val="both"/>
        <w:rPr/>
      </w:pPr>
      <w:r>
        <w:rPr>
          <w:rFonts w:eastAsia="Times New Roman" w:cs="Times New Roman" w:ascii="Times New Roman" w:hAnsi="Times New Roman"/>
          <w:b/>
          <w:bCs/>
          <w:sz w:val="24"/>
          <w:szCs w:val="24"/>
        </w:rPr>
        <w:t>Keletvég</w:t>
      </w:r>
      <w:r>
        <w:rPr>
          <w:rFonts w:eastAsia="Times New Roman" w:cs="Times New Roman" w:ascii="Times New Roman" w:hAnsi="Times New Roman"/>
          <w:sz w:val="24"/>
          <w:szCs w:val="24"/>
        </w:rPr>
        <w:t>: város Fallowmere Hercegségben, Rathainben. Etarra tengeri kereskedelmének nagy részét itt bonyolítják le.</w:t>
      </w:r>
    </w:p>
    <w:p>
      <w:pPr>
        <w:pStyle w:val="Normal"/>
        <w:shd w:fill="FFFFFF" w:val="clear"/>
        <w:spacing w:before="240" w:after="0"/>
        <w:ind w:firstLine="284"/>
        <w:jc w:val="both"/>
        <w:rPr/>
      </w:pPr>
      <w:r>
        <w:rPr>
          <w:rFonts w:eastAsia="Times New Roman" w:cs="Times New Roman" w:ascii="Times New Roman" w:hAnsi="Times New Roman"/>
          <w:b/>
          <w:bCs/>
          <w:sz w:val="24"/>
          <w:szCs w:val="24"/>
        </w:rPr>
        <w:t>Kelsin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lszing): </w:t>
      </w:r>
      <w:r>
        <w:rPr>
          <w:rFonts w:eastAsia="Times New Roman" w:cs="Times New Roman" w:ascii="Times New Roman" w:hAnsi="Times New Roman"/>
          <w:sz w:val="24"/>
          <w:szCs w:val="24"/>
        </w:rPr>
        <w:t>közvetlenül Erdane-tól délre fekvő város Tysanben. A régi grófok lakhelyéhez legközelebb eső település, amely a Koriathain Elöljárók nyári rezidenciájaként szolgált Arithon és Lysaer Atherára érkezteko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el </w:t>
      </w:r>
      <w:r>
        <w:rPr>
          <w:rFonts w:eastAsia="Times New Roman" w:cs="Times New Roman" w:ascii="Times New Roman" w:hAnsi="Times New Roman"/>
          <w:sz w:val="24"/>
          <w:szCs w:val="24"/>
        </w:rPr>
        <w:t xml:space="preserve">- rejtett; </w:t>
      </w:r>
      <w:r>
        <w:rPr>
          <w:rFonts w:eastAsia="Times New Roman" w:cs="Times New Roman" w:ascii="Times New Roman" w:hAnsi="Times New Roman"/>
          <w:i/>
          <w:iCs/>
          <w:sz w:val="24"/>
          <w:szCs w:val="24"/>
        </w:rPr>
        <w:t xml:space="preserve">seng </w:t>
      </w:r>
      <w:r>
        <w:rPr>
          <w:rFonts w:eastAsia="Times New Roman" w:cs="Times New Roman" w:ascii="Times New Roman" w:hAnsi="Times New Roman"/>
          <w:sz w:val="24"/>
          <w:szCs w:val="24"/>
        </w:rPr>
        <w:t>- barlang.</w:t>
      </w:r>
    </w:p>
    <w:p>
      <w:pPr>
        <w:pStyle w:val="Normal"/>
        <w:shd w:fill="FFFFFF" w:val="clear"/>
        <w:spacing w:before="240" w:after="0"/>
        <w:ind w:firstLine="284"/>
        <w:jc w:val="both"/>
        <w:rPr/>
      </w:pPr>
      <w:r>
        <w:rPr>
          <w:rFonts w:eastAsia="Times New Roman" w:cs="Times New Roman" w:ascii="Times New Roman" w:hAnsi="Times New Roman"/>
          <w:b/>
          <w:bCs/>
          <w:sz w:val="24"/>
          <w:szCs w:val="24"/>
        </w:rPr>
        <w:t>khadrim</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ádrim): </w:t>
      </w:r>
      <w:r>
        <w:rPr>
          <w:rFonts w:eastAsia="Times New Roman" w:cs="Times New Roman" w:ascii="Times New Roman" w:hAnsi="Times New Roman"/>
          <w:sz w:val="24"/>
          <w:szCs w:val="24"/>
        </w:rPr>
        <w:t>repülő, tűzlehelő hüllők, a Másodkor legveszedelmesebb, intelligens ragadozót. A Harmadkorra hordáik nagyrészt elpusztultak, a túlélőket a Sziklakürtőbe börtönözté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hadrim </w:t>
      </w:r>
      <w:r>
        <w:rPr>
          <w:rFonts w:eastAsia="Times New Roman" w:cs="Times New Roman" w:ascii="Times New Roman" w:hAnsi="Times New Roman"/>
          <w:sz w:val="24"/>
          <w:szCs w:val="24"/>
        </w:rPr>
        <w:t>- sárkány.</w:t>
      </w:r>
    </w:p>
    <w:p>
      <w:pPr>
        <w:pStyle w:val="Normal"/>
        <w:shd w:fill="FFFFFF" w:val="clear"/>
        <w:spacing w:before="240" w:after="0"/>
        <w:ind w:firstLine="284"/>
        <w:jc w:val="both"/>
        <w:rPr/>
      </w:pPr>
      <w:r>
        <w:rPr>
          <w:rFonts w:eastAsia="Times New Roman" w:cs="Times New Roman" w:ascii="Times New Roman" w:hAnsi="Times New Roman"/>
          <w:b/>
          <w:bCs/>
          <w:sz w:val="24"/>
          <w:szCs w:val="24"/>
        </w:rPr>
        <w:t>Kharadmo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eredmun): </w:t>
      </w:r>
      <w:r>
        <w:rPr>
          <w:rFonts w:eastAsia="Times New Roman" w:cs="Times New Roman" w:ascii="Times New Roman" w:hAnsi="Times New Roman"/>
          <w:sz w:val="24"/>
          <w:szCs w:val="24"/>
        </w:rPr>
        <w:t>a Hetek varázslója, aki az Elsőkor 3651. évében elveszítette fizikai valóját, amikor a khadrimok és seardluinek lerombolták Ithamont. Az ő közbelépésével sikerült a maroknyi túlélőnek elmenekülnie az itt található energiafókusz segítségéve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ar'riad en mon </w:t>
      </w:r>
      <w:r>
        <w:rPr>
          <w:rFonts w:eastAsia="Times New Roman" w:cs="Times New Roman" w:ascii="Times New Roman" w:hAnsi="Times New Roman"/>
          <w:sz w:val="24"/>
          <w:szCs w:val="24"/>
        </w:rPr>
        <w:t>- csomó a fonalon.</w:t>
      </w:r>
    </w:p>
    <w:p>
      <w:pPr>
        <w:pStyle w:val="Normal"/>
        <w:shd w:fill="FFFFFF" w:val="clear"/>
        <w:spacing w:before="240" w:after="0"/>
        <w:ind w:firstLine="284"/>
        <w:jc w:val="both"/>
        <w:rPr/>
      </w:pPr>
      <w:r>
        <w:rPr>
          <w:rFonts w:eastAsia="Times New Roman" w:cs="Times New Roman" w:ascii="Times New Roman" w:hAnsi="Times New Roman"/>
          <w:b/>
          <w:bCs/>
          <w:sz w:val="24"/>
          <w:szCs w:val="24"/>
        </w:rPr>
        <w:t>Kieling Toron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ieling): </w:t>
      </w:r>
      <w:r>
        <w:rPr>
          <w:rFonts w:eastAsia="Times New Roman" w:cs="Times New Roman" w:ascii="Times New Roman" w:hAnsi="Times New Roman"/>
          <w:sz w:val="24"/>
          <w:szCs w:val="24"/>
        </w:rPr>
        <w:t>a megmaradt négy ithamoni torony egyike. A Könyörület erényének mágiája itatja át az építmény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iel'ien </w:t>
      </w:r>
      <w:r>
        <w:rPr>
          <w:rFonts w:eastAsia="Times New Roman" w:cs="Times New Roman" w:ascii="Times New Roman" w:hAnsi="Times New Roman"/>
          <w:sz w:val="24"/>
          <w:szCs w:val="24"/>
        </w:rPr>
        <w:t>- a sajnálat gyökere.</w:t>
      </w:r>
    </w:p>
    <w:p>
      <w:pPr>
        <w:pStyle w:val="Normal"/>
        <w:shd w:fill="FFFFFF" w:val="clear"/>
        <w:spacing w:before="240" w:after="0"/>
        <w:ind w:firstLine="284"/>
        <w:jc w:val="both"/>
        <w:rPr/>
      </w:pPr>
      <w:r>
        <w:rPr>
          <w:rFonts w:eastAsia="Times New Roman" w:cs="Times New Roman" w:ascii="Times New Roman" w:hAnsi="Times New Roman"/>
          <w:b/>
          <w:bCs/>
          <w:sz w:val="24"/>
          <w:szCs w:val="24"/>
        </w:rPr>
        <w:t>kori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ien): </w:t>
      </w:r>
      <w:r>
        <w:rPr>
          <w:rFonts w:eastAsia="Times New Roman" w:cs="Times New Roman" w:ascii="Times New Roman" w:hAnsi="Times New Roman"/>
          <w:sz w:val="24"/>
          <w:szCs w:val="24"/>
        </w:rPr>
        <w:t>a Koriathain Rend varázslónőinek általános megnevezése, lásd lent.</w:t>
      </w:r>
    </w:p>
    <w:p>
      <w:pPr>
        <w:pStyle w:val="Normal"/>
        <w:shd w:fill="FFFFFF" w:val="clear"/>
        <w:spacing w:before="240" w:after="0"/>
        <w:ind w:firstLine="284"/>
        <w:jc w:val="both"/>
        <w:rPr/>
      </w:pPr>
      <w:r>
        <w:rPr>
          <w:rFonts w:eastAsia="Times New Roman" w:cs="Times New Roman" w:ascii="Times New Roman" w:hAnsi="Times New Roman"/>
          <w:b/>
          <w:bCs/>
          <w:sz w:val="24"/>
          <w:szCs w:val="24"/>
        </w:rPr>
        <w:t>Kori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ez): </w:t>
      </w:r>
      <w:r>
        <w:rPr>
          <w:rFonts w:eastAsia="Times New Roman" w:cs="Times New Roman" w:ascii="Times New Roman" w:hAnsi="Times New Roman"/>
          <w:sz w:val="24"/>
          <w:szCs w:val="24"/>
        </w:rPr>
        <w:t>Tysan dél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cor- </w:t>
      </w:r>
      <w:r>
        <w:rPr>
          <w:rFonts w:eastAsia="Times New Roman" w:cs="Times New Roman" w:ascii="Times New Roman" w:hAnsi="Times New Roman"/>
          <w:sz w:val="24"/>
          <w:szCs w:val="24"/>
        </w:rPr>
        <w:t xml:space="preserve">hajó; </w:t>
      </w:r>
      <w:r>
        <w:rPr>
          <w:rFonts w:eastAsia="Times New Roman" w:cs="Times New Roman" w:ascii="Times New Roman" w:hAnsi="Times New Roman"/>
          <w:i/>
          <w:iCs/>
          <w:sz w:val="24"/>
          <w:szCs w:val="24"/>
        </w:rPr>
        <w:t xml:space="preserve">i'esh </w:t>
      </w:r>
      <w:r>
        <w:rPr>
          <w:rFonts w:eastAsia="Times New Roman" w:cs="Times New Roman" w:ascii="Times New Roman" w:hAnsi="Times New Roman"/>
          <w:sz w:val="24"/>
          <w:szCs w:val="24"/>
        </w:rPr>
        <w:t>-fészek, mene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Koría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oríeszen): </w:t>
      </w:r>
      <w:r>
        <w:rPr>
          <w:rFonts w:eastAsia="Times New Roman" w:cs="Times New Roman" w:ascii="Times New Roman" w:hAnsi="Times New Roman"/>
          <w:sz w:val="24"/>
          <w:szCs w:val="24"/>
        </w:rPr>
        <w:t>varázslónők rendje, amelyet a Legfőbb Varázslónő irányítása alá tartozó, nyolc főből álló Elöljárók Tanácsa irányít. Képességeik az általuk felnevelt gyermekekből és azokból a lányokból származnak, akiket szüleik a rend szolgálatába adnak. A beavatási szertartás egy hűségesküt is tartalmaz, amely a lelket a Legfőbb fennhatósága alá helyez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koriath </w:t>
      </w:r>
      <w:r>
        <w:rPr>
          <w:rFonts w:eastAsia="Times New Roman" w:cs="Times New Roman" w:ascii="Times New Roman" w:hAnsi="Times New Roman"/>
          <w:sz w:val="24"/>
          <w:szCs w:val="24"/>
        </w:rPr>
        <w:t xml:space="preserve">- rend; </w:t>
      </w:r>
      <w:r>
        <w:rPr>
          <w:rFonts w:eastAsia="Times New Roman" w:cs="Times New Roman" w:ascii="Times New Roman" w:hAnsi="Times New Roman"/>
          <w:i/>
          <w:iCs/>
          <w:sz w:val="24"/>
          <w:szCs w:val="24"/>
        </w:rPr>
        <w:t xml:space="preserve">ain </w:t>
      </w:r>
      <w:r>
        <w:rPr>
          <w:rFonts w:eastAsia="Times New Roman" w:cs="Times New Roman" w:ascii="Times New Roman" w:hAnsi="Times New Roman"/>
          <w:sz w:val="24"/>
          <w:szCs w:val="24"/>
        </w:rPr>
        <w:t>- tartozik valahova.</w:t>
      </w:r>
    </w:p>
    <w:p>
      <w:pPr>
        <w:pStyle w:val="Normal"/>
        <w:shd w:fill="FFFFFF" w:val="clear"/>
        <w:spacing w:before="240" w:after="0"/>
        <w:ind w:firstLine="284"/>
        <w:jc w:val="both"/>
        <w:rPr/>
      </w:pPr>
      <w:r>
        <w:rPr>
          <w:rFonts w:eastAsia="Times New Roman" w:cs="Times New Roman" w:ascii="Times New Roman" w:hAnsi="Times New Roman"/>
          <w:b/>
          <w:bCs/>
          <w:sz w:val="24"/>
          <w:szCs w:val="24"/>
        </w:rPr>
        <w:t>Lanshi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enshíri): </w:t>
      </w:r>
      <w:r>
        <w:rPr>
          <w:rFonts w:eastAsia="Times New Roman" w:cs="Times New Roman" w:ascii="Times New Roman" w:hAnsi="Times New Roman"/>
          <w:sz w:val="24"/>
          <w:szCs w:val="24"/>
        </w:rPr>
        <w:t>Havish északnyugati hercegsége. Neve az itt található Homokpuszta-sivatagból származik, amely talaja teljesen terméketlenné vált az Elsőkorban itt vívott csaták következt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an'hansh'era - </w:t>
      </w:r>
      <w:r>
        <w:rPr>
          <w:rFonts w:eastAsia="Times New Roman" w:cs="Times New Roman" w:ascii="Times New Roman" w:hAnsi="Times New Roman"/>
          <w:sz w:val="24"/>
          <w:szCs w:val="24"/>
        </w:rPr>
        <w:t>forró homokkal borított vidék.</w:t>
      </w:r>
    </w:p>
    <w:p>
      <w:pPr>
        <w:pStyle w:val="Normal"/>
        <w:shd w:fill="FFFFFF" w:val="clear"/>
        <w:spacing w:before="240" w:after="0"/>
        <w:ind w:firstLine="284"/>
        <w:jc w:val="both"/>
        <w:rPr/>
      </w:pPr>
      <w:r>
        <w:rPr>
          <w:rFonts w:eastAsia="Times New Roman" w:cs="Times New Roman" w:ascii="Times New Roman" w:hAnsi="Times New Roman"/>
          <w:b/>
          <w:bCs/>
          <w:sz w:val="24"/>
          <w:szCs w:val="24"/>
        </w:rPr>
        <w:t>Lirend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írende): </w:t>
      </w:r>
      <w:r>
        <w:rPr>
          <w:rFonts w:eastAsia="Times New Roman" w:cs="Times New Roman" w:ascii="Times New Roman" w:hAnsi="Times New Roman"/>
          <w:sz w:val="24"/>
          <w:szCs w:val="24"/>
        </w:rPr>
        <w:t>A Koriathain Rend Első Varázslónője, Morriel jövőbeli utód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on </w:t>
      </w:r>
      <w:r>
        <w:rPr>
          <w:rFonts w:eastAsia="Times New Roman" w:cs="Times New Roman" w:ascii="Times New Roman" w:hAnsi="Times New Roman"/>
          <w:sz w:val="24"/>
          <w:szCs w:val="24"/>
        </w:rPr>
        <w:t xml:space="preserve">- énekes; </w:t>
      </w:r>
      <w:r>
        <w:rPr>
          <w:rFonts w:eastAsia="Times New Roman" w:cs="Times New Roman" w:ascii="Times New Roman" w:hAnsi="Times New Roman"/>
          <w:i/>
          <w:iCs/>
          <w:sz w:val="24"/>
          <w:szCs w:val="24"/>
        </w:rPr>
        <w:t xml:space="preserve">di'ia </w:t>
      </w:r>
      <w:r>
        <w:rPr>
          <w:rFonts w:eastAsia="Times New Roman" w:cs="Times New Roman" w:ascii="Times New Roman" w:hAnsi="Times New Roman"/>
          <w:sz w:val="24"/>
          <w:szCs w:val="24"/>
        </w:rPr>
        <w:t>- hamis, fals.</w:t>
      </w:r>
    </w:p>
    <w:p>
      <w:pPr>
        <w:pStyle w:val="Normal"/>
        <w:shd w:fill="FFFFFF" w:val="clear"/>
        <w:spacing w:before="240" w:after="0"/>
        <w:ind w:firstLine="284"/>
        <w:jc w:val="both"/>
        <w:rPr/>
      </w:pPr>
      <w:r>
        <w:rPr>
          <w:rFonts w:eastAsia="Times New Roman" w:cs="Times New Roman" w:ascii="Times New Roman" w:hAnsi="Times New Roman"/>
          <w:b/>
          <w:bCs/>
          <w:sz w:val="24"/>
          <w:szCs w:val="24"/>
        </w:rPr>
        <w:t>Luhain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uhéni): </w:t>
      </w:r>
      <w:r>
        <w:rPr>
          <w:rFonts w:eastAsia="Times New Roman" w:cs="Times New Roman" w:ascii="Times New Roman" w:hAnsi="Times New Roman"/>
          <w:sz w:val="24"/>
          <w:szCs w:val="24"/>
        </w:rPr>
        <w:t>A Hetek Szövetségének varázslója, akinek testét a feldühödött tömeg elpusztította Telmandir bukásakor, miközben védővarázslatokkal sikerűit megmentenie Havish trónörökös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uirhainon - </w:t>
      </w:r>
      <w:r>
        <w:rPr>
          <w:rFonts w:eastAsia="Times New Roman" w:cs="Times New Roman" w:ascii="Times New Roman" w:hAnsi="Times New Roman"/>
          <w:sz w:val="24"/>
          <w:szCs w:val="24"/>
        </w:rPr>
        <w:t>védelmező.</w:t>
      </w:r>
    </w:p>
    <w:p>
      <w:pPr>
        <w:pStyle w:val="Normal"/>
        <w:shd w:fill="FFFFFF" w:val="clear"/>
        <w:spacing w:before="240" w:after="0"/>
        <w:ind w:firstLine="284"/>
        <w:jc w:val="both"/>
        <w:rPr/>
      </w:pPr>
      <w:r>
        <w:rPr>
          <w:rFonts w:eastAsia="Times New Roman" w:cs="Times New Roman" w:ascii="Times New Roman" w:hAnsi="Times New Roman"/>
          <w:b/>
          <w:bCs/>
          <w:sz w:val="24"/>
          <w:szCs w:val="24"/>
        </w:rPr>
        <w:t>lyra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irant): </w:t>
      </w:r>
      <w:r>
        <w:rPr>
          <w:rFonts w:eastAsia="Times New Roman" w:cs="Times New Roman" w:ascii="Times New Roman" w:hAnsi="Times New Roman"/>
          <w:sz w:val="24"/>
          <w:szCs w:val="24"/>
        </w:rPr>
        <w:t>Athera bárdjainak hangszere. Tizennégy húrja van, amelyek hét hangnemre vannak tagol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yr- </w:t>
      </w:r>
      <w:r>
        <w:rPr>
          <w:rFonts w:eastAsia="Times New Roman" w:cs="Times New Roman" w:ascii="Times New Roman" w:hAnsi="Times New Roman"/>
          <w:sz w:val="24"/>
          <w:szCs w:val="24"/>
        </w:rPr>
        <w:t xml:space="preserve">dal; </w:t>
      </w:r>
      <w:r>
        <w:rPr>
          <w:rFonts w:eastAsia="Times New Roman" w:cs="Times New Roman" w:ascii="Times New Roman" w:hAnsi="Times New Roman"/>
          <w:i/>
          <w:iCs/>
          <w:sz w:val="24"/>
          <w:szCs w:val="24"/>
        </w:rPr>
        <w:t xml:space="preserve">anthe </w:t>
      </w:r>
      <w:r>
        <w:rPr>
          <w:rFonts w:eastAsia="Times New Roman" w:cs="Times New Roman" w:ascii="Times New Roman" w:hAnsi="Times New Roman"/>
          <w:sz w:val="24"/>
          <w:szCs w:val="24"/>
        </w:rPr>
        <w:t>- doboz.</w:t>
      </w:r>
    </w:p>
    <w:p>
      <w:pPr>
        <w:pStyle w:val="Normal"/>
        <w:shd w:fill="FFFFFF" w:val="clear"/>
        <w:spacing w:before="240" w:after="0"/>
        <w:ind w:firstLine="284"/>
        <w:jc w:val="both"/>
        <w:rPr/>
      </w:pPr>
      <w:r>
        <w:rPr>
          <w:rFonts w:eastAsia="Times New Roman" w:cs="Times New Roman" w:ascii="Times New Roman" w:hAnsi="Times New Roman"/>
          <w:b/>
          <w:bCs/>
          <w:sz w:val="24"/>
          <w:szCs w:val="24"/>
        </w:rPr>
        <w:t>Lys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ájszéer): </w:t>
      </w:r>
      <w:r>
        <w:rPr>
          <w:rFonts w:eastAsia="Times New Roman" w:cs="Times New Roman" w:ascii="Times New Roman" w:hAnsi="Times New Roman"/>
          <w:sz w:val="24"/>
          <w:szCs w:val="24"/>
        </w:rPr>
        <w:t>Tysan hercege, Halduinnek, az uralkodócsalád megalapítójának egyenes ági leszármazottja. A fény irányításának képességével született, Desh-thiere Pusztítójaként is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a </w:t>
      </w:r>
      <w:r>
        <w:rPr>
          <w:rFonts w:eastAsia="Times New Roman" w:cs="Times New Roman" w:ascii="Times New Roman" w:hAnsi="Times New Roman"/>
          <w:sz w:val="24"/>
          <w:szCs w:val="24"/>
        </w:rPr>
        <w:t xml:space="preserve">- szőke, világos; </w:t>
      </w:r>
      <w:r>
        <w:rPr>
          <w:rFonts w:eastAsia="Times New Roman" w:cs="Times New Roman" w:ascii="Times New Roman" w:hAnsi="Times New Roman"/>
          <w:i/>
          <w:iCs/>
          <w:sz w:val="24"/>
          <w:szCs w:val="24"/>
        </w:rPr>
        <w:t xml:space="preserve">saer </w:t>
      </w:r>
      <w:r>
        <w:rPr>
          <w:rFonts w:eastAsia="Times New Roman" w:cs="Times New Roman" w:ascii="Times New Roman" w:hAnsi="Times New Roman"/>
          <w:sz w:val="24"/>
          <w:szCs w:val="24"/>
        </w:rPr>
        <w:t>- kör.</w:t>
      </w:r>
    </w:p>
    <w:p>
      <w:pPr>
        <w:pStyle w:val="Normal"/>
        <w:shd w:fill="FFFFFF" w:val="clear"/>
        <w:spacing w:before="240" w:after="0"/>
        <w:ind w:firstLine="284"/>
        <w:jc w:val="both"/>
        <w:rPr/>
      </w:pPr>
      <w:r>
        <w:rPr>
          <w:rFonts w:eastAsia="Times New Roman" w:cs="Times New Roman" w:ascii="Times New Roman" w:hAnsi="Times New Roman"/>
          <w:b/>
          <w:bCs/>
          <w:sz w:val="24"/>
          <w:szCs w:val="24"/>
        </w:rPr>
        <w:t>Madreig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dríe): </w:t>
      </w:r>
      <w:r>
        <w:rPr>
          <w:rFonts w:eastAsia="Times New Roman" w:cs="Times New Roman" w:ascii="Times New Roman" w:hAnsi="Times New Roman"/>
          <w:sz w:val="24"/>
          <w:szCs w:val="24"/>
        </w:rPr>
        <w:t>Deshir törzseinek felderítője. Azon tizenegy barbár közé tartozik, akik a strake-erdei ütközetben Jieret védelmében harcol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dríen - </w:t>
      </w:r>
      <w:r>
        <w:rPr>
          <w:rFonts w:eastAsia="Times New Roman" w:cs="Times New Roman" w:ascii="Times New Roman" w:hAnsi="Times New Roman"/>
          <w:sz w:val="24"/>
          <w:szCs w:val="24"/>
        </w:rPr>
        <w:t>rendül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Maenalle s'Gannle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jnelí): </w:t>
      </w:r>
      <w:r>
        <w:rPr>
          <w:rFonts w:eastAsia="Times New Roman" w:cs="Times New Roman" w:ascii="Times New Roman" w:hAnsi="Times New Roman"/>
          <w:sz w:val="24"/>
          <w:szCs w:val="24"/>
        </w:rPr>
        <w:t>Tysan régense és caithdein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 </w:t>
      </w:r>
      <w:r>
        <w:rPr>
          <w:rFonts w:eastAsia="Times New Roman" w:cs="Times New Roman" w:ascii="Times New Roman" w:hAnsi="Times New Roman"/>
          <w:sz w:val="24"/>
          <w:szCs w:val="24"/>
        </w:rPr>
        <w:t xml:space="preserve">- elesik; </w:t>
      </w:r>
      <w:r>
        <w:rPr>
          <w:rFonts w:eastAsia="Times New Roman" w:cs="Times New Roman" w:ascii="Times New Roman" w:hAnsi="Times New Roman"/>
          <w:i/>
          <w:iCs/>
          <w:sz w:val="24"/>
          <w:szCs w:val="24"/>
        </w:rPr>
        <w:t xml:space="preserve">alli - </w:t>
      </w:r>
      <w:r>
        <w:rPr>
          <w:rFonts w:eastAsia="Times New Roman" w:cs="Times New Roman" w:ascii="Times New Roman" w:hAnsi="Times New Roman"/>
          <w:sz w:val="24"/>
          <w:szCs w:val="24"/>
        </w:rPr>
        <w:t>megment.</w:t>
      </w:r>
    </w:p>
    <w:p>
      <w:pPr>
        <w:pStyle w:val="Normal"/>
        <w:shd w:fill="FFFFFF" w:val="clear"/>
        <w:spacing w:before="240" w:after="0"/>
        <w:ind w:firstLine="284"/>
        <w:jc w:val="both"/>
        <w:rPr/>
      </w:pPr>
      <w:r>
        <w:rPr>
          <w:rFonts w:eastAsia="Times New Roman" w:cs="Times New Roman" w:ascii="Times New Roman" w:hAnsi="Times New Roman"/>
          <w:b/>
          <w:bCs/>
          <w:sz w:val="24"/>
          <w:szCs w:val="24"/>
        </w:rPr>
        <w:t>Mai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ájen)</w:t>
      </w:r>
      <w:r>
        <w:rPr>
          <w:rFonts w:eastAsia="Times New Roman" w:cs="Times New Roman" w:ascii="Times New Roman" w:hAnsi="Times New Roman"/>
          <w:sz w:val="24"/>
          <w:szCs w:val="24"/>
        </w:rPr>
        <w:t>: Maenalle unokájának a becenev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ien </w:t>
      </w:r>
      <w:r>
        <w:rPr>
          <w:rFonts w:eastAsia="Times New Roman" w:cs="Times New Roman" w:ascii="Times New Roman" w:hAnsi="Times New Roman"/>
          <w:sz w:val="24"/>
          <w:szCs w:val="24"/>
        </w:rPr>
        <w:t>- egér.</w:t>
      </w:r>
    </w:p>
    <w:p>
      <w:pPr>
        <w:pStyle w:val="Normal"/>
        <w:shd w:fill="FFFFFF" w:val="clear"/>
        <w:spacing w:before="240" w:after="0"/>
        <w:ind w:firstLine="284"/>
        <w:jc w:val="both"/>
        <w:rPr/>
      </w:pPr>
      <w:r>
        <w:rPr>
          <w:rFonts w:eastAsia="Times New Roman" w:cs="Times New Roman" w:ascii="Times New Roman" w:hAnsi="Times New Roman"/>
          <w:b/>
          <w:bCs/>
          <w:sz w:val="24"/>
          <w:szCs w:val="24"/>
        </w:rPr>
        <w:t>Maeno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jnel): </w:t>
      </w:r>
      <w:r>
        <w:rPr>
          <w:rFonts w:eastAsia="Times New Roman" w:cs="Times New Roman" w:ascii="Times New Roman" w:hAnsi="Times New Roman"/>
          <w:sz w:val="24"/>
          <w:szCs w:val="24"/>
        </w:rPr>
        <w:t>Maenalle s'Gannley unokája és tisztségének örökös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eni'alli </w:t>
      </w:r>
      <w:r>
        <w:rPr>
          <w:rFonts w:eastAsia="Times New Roman" w:cs="Times New Roman" w:ascii="Times New Roman" w:hAnsi="Times New Roman"/>
          <w:sz w:val="24"/>
          <w:szCs w:val="24"/>
        </w:rPr>
        <w:t>- együtt javít.</w:t>
      </w:r>
    </w:p>
    <w:p>
      <w:pPr>
        <w:pStyle w:val="Normal"/>
        <w:shd w:fill="FFFFFF" w:val="clear"/>
        <w:spacing w:before="240" w:after="0"/>
        <w:ind w:firstLine="284"/>
        <w:jc w:val="both"/>
        <w:rPr/>
      </w:pPr>
      <w:r>
        <w:rPr>
          <w:rFonts w:eastAsia="Times New Roman" w:cs="Times New Roman" w:ascii="Times New Roman" w:hAnsi="Times New Roman"/>
          <w:b/>
          <w:bCs/>
          <w:sz w:val="24"/>
          <w:szCs w:val="24"/>
        </w:rPr>
        <w:t>Mainmer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énmíri): </w:t>
      </w:r>
      <w:r>
        <w:rPr>
          <w:rFonts w:eastAsia="Times New Roman" w:cs="Times New Roman" w:ascii="Times New Roman" w:hAnsi="Times New Roman"/>
          <w:sz w:val="24"/>
          <w:szCs w:val="24"/>
        </w:rPr>
        <w:t>város a Valenford-folyó forrásvidékén Taerlinben. Desh-thiere hódítása előtt a terület beépítetlenül állt, hogy a második sáv energiái szabadon áramolhassanak a déli romok közt elterülő energiafókusz felé.</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eni</w:t>
      </w:r>
      <w:r>
        <w:rPr>
          <w:rFonts w:eastAsia="Times New Roman" w:cs="Times New Roman" w:ascii="Times New Roman" w:hAnsi="Times New Roman"/>
          <w:sz w:val="24"/>
          <w:szCs w:val="24"/>
        </w:rPr>
        <w:t xml:space="preserve"> - megszakad; </w:t>
      </w:r>
      <w:r>
        <w:rPr>
          <w:rFonts w:eastAsia="Times New Roman" w:cs="Times New Roman" w:ascii="Times New Roman" w:hAnsi="Times New Roman"/>
          <w:i/>
          <w:iCs/>
          <w:sz w:val="24"/>
          <w:szCs w:val="24"/>
        </w:rPr>
        <w:t>miere</w:t>
      </w:r>
      <w:r>
        <w:rPr>
          <w:rFonts w:eastAsia="Times New Roman" w:cs="Times New Roman" w:ascii="Times New Roman" w:hAnsi="Times New Roman"/>
          <w:sz w:val="24"/>
          <w:szCs w:val="24"/>
        </w:rPr>
        <w:t xml:space="preserve"> - tükröződé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arin Eliathe </w:t>
      </w:r>
      <w:r>
        <w:rPr>
          <w:rFonts w:eastAsia="Times New Roman" w:cs="Times New Roman" w:ascii="Times New Roman" w:hAnsi="Times New Roman"/>
          <w:i/>
          <w:iCs/>
          <w:sz w:val="24"/>
          <w:szCs w:val="24"/>
        </w:rPr>
        <w:t xml:space="preserve">(merin íliesz): </w:t>
      </w:r>
      <w:r>
        <w:rPr>
          <w:rFonts w:eastAsia="Times New Roman" w:cs="Times New Roman" w:ascii="Times New Roman" w:hAnsi="Times New Roman"/>
          <w:sz w:val="24"/>
          <w:szCs w:val="24"/>
        </w:rPr>
        <w:t>paráv nagykirály, akit saját tróntermében gyilkolt meg egy merénylő a Másodkor 1542. év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in - </w:t>
      </w:r>
      <w:r>
        <w:rPr>
          <w:rFonts w:eastAsia="Times New Roman" w:cs="Times New Roman" w:ascii="Times New Roman" w:hAnsi="Times New Roman"/>
          <w:sz w:val="24"/>
          <w:szCs w:val="24"/>
        </w:rPr>
        <w:t xml:space="preserve">különleges; </w:t>
      </w:r>
      <w:r>
        <w:rPr>
          <w:rFonts w:eastAsia="Times New Roman" w:cs="Times New Roman" w:ascii="Times New Roman" w:hAnsi="Times New Roman"/>
          <w:i/>
          <w:iCs/>
          <w:sz w:val="24"/>
          <w:szCs w:val="24"/>
        </w:rPr>
        <w:t>e'li</w:t>
      </w:r>
      <w:r>
        <w:rPr>
          <w:rFonts w:eastAsia="Times New Roman" w:cs="Times New Roman" w:ascii="Times New Roman" w:hAnsi="Times New Roman"/>
          <w:sz w:val="24"/>
          <w:szCs w:val="24"/>
        </w:rPr>
        <w:t xml:space="preserve"> - összhangban valamivel;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arl </w:t>
      </w:r>
      <w:r>
        <w:rPr>
          <w:rFonts w:eastAsia="Times New Roman" w:cs="Times New Roman" w:ascii="Times New Roman" w:hAnsi="Times New Roman"/>
          <w:i/>
          <w:iCs/>
          <w:sz w:val="24"/>
          <w:szCs w:val="24"/>
        </w:rPr>
        <w:t xml:space="preserve">(marl): </w:t>
      </w:r>
      <w:r>
        <w:rPr>
          <w:rFonts w:eastAsia="Times New Roman" w:cs="Times New Roman" w:ascii="Times New Roman" w:hAnsi="Times New Roman"/>
          <w:sz w:val="24"/>
          <w:szCs w:val="24"/>
        </w:rPr>
        <w:t>Fallowmere grófja és törzsfőnök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rle </w:t>
      </w:r>
      <w:r>
        <w:rPr>
          <w:rFonts w:eastAsia="Times New Roman" w:cs="Times New Roman" w:ascii="Times New Roman" w:hAnsi="Times New Roman"/>
          <w:sz w:val="24"/>
          <w:szCs w:val="24"/>
        </w:rPr>
        <w:t>- kvarckristály.</w:t>
      </w:r>
    </w:p>
    <w:p>
      <w:pPr>
        <w:pStyle w:val="Normal"/>
        <w:shd w:fill="FFFFFF" w:val="clear"/>
        <w:spacing w:before="240" w:after="0"/>
        <w:ind w:firstLine="284"/>
        <w:jc w:val="both"/>
        <w:rPr/>
      </w:pPr>
      <w:r>
        <w:rPr>
          <w:rFonts w:eastAsia="Times New Roman" w:cs="Times New Roman" w:ascii="Times New Roman" w:hAnsi="Times New Roman"/>
          <w:b/>
          <w:bCs/>
          <w:sz w:val="24"/>
          <w:szCs w:val="24"/>
        </w:rPr>
        <w:t>Mathorn-hegység</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orn): </w:t>
      </w:r>
      <w:r>
        <w:rPr>
          <w:rFonts w:eastAsia="Times New Roman" w:cs="Times New Roman" w:ascii="Times New Roman" w:hAnsi="Times New Roman"/>
          <w:sz w:val="24"/>
          <w:szCs w:val="24"/>
        </w:rPr>
        <w:t>Rathain Királyságot kelet-nyugati irányban keresztülszelő hegysé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athien </w:t>
      </w:r>
      <w:r>
        <w:rPr>
          <w:rFonts w:eastAsia="Times New Roman" w:cs="Times New Roman" w:ascii="Times New Roman" w:hAnsi="Times New Roman"/>
          <w:sz w:val="24"/>
          <w:szCs w:val="24"/>
        </w:rPr>
        <w:t>- tömör, masszív.</w:t>
      </w:r>
    </w:p>
    <w:p>
      <w:pPr>
        <w:pStyle w:val="Normal"/>
        <w:shd w:fill="FFFFFF" w:val="clear"/>
        <w:spacing w:before="240" w:after="0"/>
        <w:ind w:firstLine="284"/>
        <w:jc w:val="both"/>
        <w:rPr/>
      </w:pPr>
      <w:r>
        <w:rPr>
          <w:rFonts w:eastAsia="Times New Roman" w:cs="Times New Roman" w:ascii="Times New Roman" w:hAnsi="Times New Roman"/>
          <w:b/>
          <w:bCs/>
          <w:sz w:val="24"/>
          <w:szCs w:val="24"/>
        </w:rPr>
        <w:t>Mear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öre): </w:t>
      </w:r>
      <w:r>
        <w:rPr>
          <w:rFonts w:eastAsia="Times New Roman" w:cs="Times New Roman" w:ascii="Times New Roman" w:hAnsi="Times New Roman"/>
          <w:sz w:val="24"/>
          <w:szCs w:val="24"/>
        </w:rPr>
        <w:t>Steiven lánya, Jieret hug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a - </w:t>
      </w:r>
      <w:r>
        <w:rPr>
          <w:rFonts w:eastAsia="Times New Roman" w:cs="Times New Roman" w:ascii="Times New Roman" w:hAnsi="Times New Roman"/>
          <w:sz w:val="24"/>
          <w:szCs w:val="24"/>
        </w:rPr>
        <w:t>fűzfa.</w:t>
      </w:r>
    </w:p>
    <w:p>
      <w:pPr>
        <w:pStyle w:val="Normal"/>
        <w:shd w:fill="FFFFFF" w:val="clear"/>
        <w:spacing w:before="240" w:after="0"/>
        <w:ind w:firstLine="284"/>
        <w:jc w:val="both"/>
        <w:rPr/>
      </w:pPr>
      <w:r>
        <w:rPr>
          <w:rFonts w:eastAsia="Times New Roman" w:cs="Times New Roman" w:ascii="Times New Roman" w:hAnsi="Times New Roman"/>
          <w:b/>
          <w:bCs/>
          <w:sz w:val="24"/>
          <w:szCs w:val="24"/>
        </w:rPr>
        <w:t>Meart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iersz): </w:t>
      </w:r>
      <w:r>
        <w:rPr>
          <w:rFonts w:eastAsia="Times New Roman" w:cs="Times New Roman" w:ascii="Times New Roman" w:hAnsi="Times New Roman"/>
          <w:sz w:val="24"/>
          <w:szCs w:val="24"/>
        </w:rPr>
        <w:t>a Nyugatkapun túl fekvő város a Vörös-sivatagban. Lakói áldozatul estek Davien árnyainak, amelyeket a Hetek varázslója az Ötszáz Éves Szökőkút védelmére alkotott meg. Az árnyak napfényből táplálkozó kísértetek, amelyek az elmére telepedve annak legfájdalmasabb emlékeit vetítik folyamatosan ismételve az áldozat szeme elé, amíg az meg nem őrü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arth </w:t>
      </w:r>
      <w:r>
        <w:rPr>
          <w:rFonts w:eastAsia="Times New Roman" w:cs="Times New Roman" w:ascii="Times New Roman" w:hAnsi="Times New Roman"/>
          <w:sz w:val="24"/>
          <w:szCs w:val="24"/>
        </w:rPr>
        <w:t>- üre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elor-folyó </w:t>
      </w:r>
      <w:r>
        <w:rPr>
          <w:rFonts w:eastAsia="Times New Roman" w:cs="Times New Roman" w:ascii="Times New Roman" w:hAnsi="Times New Roman"/>
          <w:i/>
          <w:iCs/>
          <w:sz w:val="24"/>
          <w:szCs w:val="24"/>
        </w:rPr>
        <w:t xml:space="preserve">(milor): </w:t>
      </w:r>
      <w:r>
        <w:rPr>
          <w:rFonts w:eastAsia="Times New Roman" w:cs="Times New Roman" w:ascii="Times New Roman" w:hAnsi="Times New Roman"/>
          <w:sz w:val="24"/>
          <w:szCs w:val="24"/>
        </w:rPr>
        <w:t>Tysan egyik folyója. Torkolatában alakították ki Nyugatvára kikötőj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maleiur</w:t>
      </w:r>
      <w:r>
        <w:rPr>
          <w:rFonts w:eastAsia="Times New Roman" w:cs="Times New Roman" w:ascii="Times New Roman" w:hAnsi="Times New Roman"/>
          <w:sz w:val="24"/>
          <w:szCs w:val="24"/>
        </w:rPr>
        <w:t xml:space="preserve"> - hal.</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szigeti Erő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ősi paráv erődítmény a Methlas-tó szigetén, Melhalla déli részén. Verrain, Mirthlvain őre felügyeli. Az ötödik sáv egyik energiafókusza és a methurik ideiglenes börtöne is itt található. Utóbbi lényeket már a Sziklakürtőben tartják fog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gyűlölet.</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las-t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lesz): </w:t>
      </w:r>
      <w:r>
        <w:rPr>
          <w:rFonts w:eastAsia="Times New Roman" w:cs="Times New Roman" w:ascii="Times New Roman" w:hAnsi="Times New Roman"/>
          <w:sz w:val="24"/>
          <w:szCs w:val="24"/>
        </w:rPr>
        <w:t>hatalmas kiterjedésű édesvíz Meihallá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ilass'an </w:t>
      </w:r>
      <w:r>
        <w:rPr>
          <w:rFonts w:eastAsia="Times New Roman" w:cs="Times New Roman" w:ascii="Times New Roman" w:hAnsi="Times New Roman"/>
          <w:sz w:val="24"/>
          <w:szCs w:val="24"/>
        </w:rPr>
        <w:t>- akik megfulladtak.</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kígyó</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 </w:t>
      </w:r>
      <w:r>
        <w:rPr>
          <w:rFonts w:eastAsia="Times New Roman" w:cs="Times New Roman" w:ascii="Times New Roman" w:hAnsi="Times New Roman"/>
          <w:sz w:val="24"/>
          <w:szCs w:val="24"/>
        </w:rPr>
        <w:t>a methurik és a mocsárban élő kígyók mutációjaként az Elsőkorban létrejött hüllők. Az iyatekhez hasonlóan a methurik élő testeket foglaltak el, amelyeket saját szándékuknak megfelelően alakítottak az idők folyam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gyűlölet.</w:t>
      </w:r>
    </w:p>
    <w:p>
      <w:pPr>
        <w:pStyle w:val="Normal"/>
        <w:shd w:fill="FFFFFF" w:val="clear"/>
        <w:spacing w:before="240" w:after="0"/>
        <w:ind w:firstLine="284"/>
        <w:jc w:val="both"/>
        <w:rPr/>
      </w:pPr>
      <w:r>
        <w:rPr>
          <w:rFonts w:eastAsia="Times New Roman" w:cs="Times New Roman" w:ascii="Times New Roman" w:hAnsi="Times New Roman"/>
          <w:b/>
          <w:bCs/>
          <w:sz w:val="24"/>
          <w:szCs w:val="24"/>
        </w:rPr>
        <w:t>methur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eszjúri): </w:t>
      </w:r>
      <w:r>
        <w:rPr>
          <w:rFonts w:eastAsia="Times New Roman" w:cs="Times New Roman" w:ascii="Times New Roman" w:hAnsi="Times New Roman"/>
          <w:sz w:val="24"/>
          <w:szCs w:val="24"/>
        </w:rPr>
        <w:t>parazita kísértet, amely élőlények testében telepszik meg. A harmadkorra kipusztultak, de mutáns gazdaállataik tovább szaporodtak a Mirthlvain-mocsár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eth - </w:t>
      </w:r>
      <w:r>
        <w:rPr>
          <w:rFonts w:eastAsia="Times New Roman" w:cs="Times New Roman" w:ascii="Times New Roman" w:hAnsi="Times New Roman"/>
          <w:sz w:val="24"/>
          <w:szCs w:val="24"/>
        </w:rPr>
        <w:t xml:space="preserve">gyűlölet; </w:t>
      </w:r>
      <w:r>
        <w:rPr>
          <w:rFonts w:eastAsia="Times New Roman" w:cs="Times New Roman" w:ascii="Times New Roman" w:hAnsi="Times New Roman"/>
          <w:i/>
          <w:iCs/>
          <w:sz w:val="24"/>
          <w:szCs w:val="24"/>
        </w:rPr>
        <w:t xml:space="preserve">thiere - </w:t>
      </w:r>
      <w:r>
        <w:rPr>
          <w:rFonts w:eastAsia="Times New Roman" w:cs="Times New Roman" w:ascii="Times New Roman" w:hAnsi="Times New Roman"/>
          <w:sz w:val="24"/>
          <w:szCs w:val="24"/>
        </w:rPr>
        <w:t>szellem, kísértet.</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in Pierens </w:t>
      </w:r>
      <w:r>
        <w:rPr>
          <w:rFonts w:eastAsia="Times New Roman" w:cs="Times New Roman" w:ascii="Times New Roman" w:hAnsi="Times New Roman"/>
          <w:i/>
          <w:iCs/>
          <w:sz w:val="24"/>
          <w:szCs w:val="24"/>
        </w:rPr>
        <w:t xml:space="preserve">(min pierinsz): </w:t>
      </w:r>
      <w:r>
        <w:rPr>
          <w:rFonts w:eastAsia="Times New Roman" w:cs="Times New Roman" w:ascii="Times New Roman" w:hAnsi="Times New Roman"/>
          <w:sz w:val="24"/>
          <w:szCs w:val="24"/>
        </w:rPr>
        <w:t>Shand partjaitól nyugatra elterülő szigetcsopo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in - </w:t>
      </w:r>
      <w:r>
        <w:rPr>
          <w:rFonts w:eastAsia="Times New Roman" w:cs="Times New Roman" w:ascii="Times New Roman" w:hAnsi="Times New Roman"/>
          <w:sz w:val="24"/>
          <w:szCs w:val="24"/>
        </w:rPr>
        <w:t xml:space="preserve">lila; </w:t>
      </w:r>
      <w:r>
        <w:rPr>
          <w:rFonts w:eastAsia="Times New Roman" w:cs="Times New Roman" w:ascii="Times New Roman" w:hAnsi="Times New Roman"/>
          <w:i/>
          <w:iCs/>
          <w:sz w:val="24"/>
          <w:szCs w:val="24"/>
        </w:rPr>
        <w:t xml:space="preserve">pierens </w:t>
      </w:r>
      <w:r>
        <w:rPr>
          <w:rFonts w:eastAsia="Times New Roman" w:cs="Times New Roman" w:ascii="Times New Roman" w:hAnsi="Times New Roman"/>
          <w:sz w:val="24"/>
          <w:szCs w:val="24"/>
        </w:rPr>
        <w:t>- partvonal.</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Mirthlvain-mocsár </w:t>
      </w:r>
      <w:r>
        <w:rPr>
          <w:rFonts w:eastAsia="Times New Roman" w:cs="Times New Roman" w:ascii="Times New Roman" w:hAnsi="Times New Roman"/>
          <w:i/>
          <w:iCs/>
          <w:sz w:val="24"/>
          <w:szCs w:val="24"/>
        </w:rPr>
        <w:t xml:space="preserve">(mirszilvén): </w:t>
      </w:r>
      <w:r>
        <w:rPr>
          <w:rFonts w:eastAsia="Times New Roman" w:cs="Times New Roman" w:ascii="Times New Roman" w:hAnsi="Times New Roman"/>
          <w:sz w:val="24"/>
          <w:szCs w:val="24"/>
        </w:rPr>
        <w:t>a Tiriac-hegységtől délre elterülő lápvidék. Veszedelmes lények lakhelye, amelyet a Hetek Szövetsége sosem hagyott őrizetlenül. A Ködszellem hódítása óta Verrain, Luhanie tanítványa látja el ezt a feladato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yrthl - </w:t>
      </w:r>
      <w:r>
        <w:rPr>
          <w:rFonts w:eastAsia="Times New Roman" w:cs="Times New Roman" w:ascii="Times New Roman" w:hAnsi="Times New Roman"/>
          <w:sz w:val="24"/>
          <w:szCs w:val="24"/>
        </w:rPr>
        <w:t xml:space="preserve">veszedelmes; </w:t>
      </w:r>
      <w:r>
        <w:rPr>
          <w:rFonts w:eastAsia="Times New Roman" w:cs="Times New Roman" w:ascii="Times New Roman" w:hAnsi="Times New Roman"/>
          <w:i/>
          <w:iCs/>
          <w:sz w:val="24"/>
          <w:szCs w:val="24"/>
        </w:rPr>
        <w:t xml:space="preserve">vain - </w:t>
      </w:r>
      <w:r>
        <w:rPr>
          <w:rFonts w:eastAsia="Times New Roman" w:cs="Times New Roman" w:ascii="Times New Roman" w:hAnsi="Times New Roman"/>
          <w:sz w:val="24"/>
          <w:szCs w:val="24"/>
        </w:rPr>
        <w:t>láp, sár.</w:t>
      </w:r>
    </w:p>
    <w:p>
      <w:pPr>
        <w:pStyle w:val="Normal"/>
        <w:shd w:fill="FFFFFF" w:val="clear"/>
        <w:spacing w:before="240" w:after="0"/>
        <w:ind w:firstLine="284"/>
        <w:jc w:val="both"/>
        <w:rPr/>
      </w:pPr>
      <w:r>
        <w:rPr>
          <w:rFonts w:eastAsia="Times New Roman" w:cs="Times New Roman" w:ascii="Times New Roman" w:hAnsi="Times New Roman"/>
          <w:b/>
          <w:bCs/>
          <w:sz w:val="24"/>
          <w:szCs w:val="24"/>
        </w:rPr>
        <w:t>Morfet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fet): </w:t>
      </w:r>
      <w:r>
        <w:rPr>
          <w:rFonts w:eastAsia="Times New Roman" w:cs="Times New Roman" w:ascii="Times New Roman" w:hAnsi="Times New Roman"/>
          <w:sz w:val="24"/>
          <w:szCs w:val="24"/>
        </w:rPr>
        <w:t>Etarra Főkormányzója abban az időszakban, amikor a Hetek Szövetsége vissza kívánja állítani Rathain régi államformáját a Ködszellem elűzése után.</w:t>
      </w:r>
    </w:p>
    <w:p>
      <w:pPr>
        <w:pStyle w:val="Normal"/>
        <w:shd w:fill="FFFFFF" w:val="clear"/>
        <w:spacing w:before="240" w:after="0"/>
        <w:ind w:firstLine="284"/>
        <w:jc w:val="both"/>
        <w:rPr/>
      </w:pPr>
      <w:r>
        <w:rPr>
          <w:rFonts w:eastAsia="Times New Roman" w:cs="Times New Roman" w:ascii="Times New Roman" w:hAnsi="Times New Roman"/>
          <w:b/>
          <w:bCs/>
          <w:sz w:val="24"/>
          <w:szCs w:val="24"/>
        </w:rPr>
        <w:t>Morrie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íöl): </w:t>
      </w:r>
      <w:r>
        <w:rPr>
          <w:rFonts w:eastAsia="Times New Roman" w:cs="Times New Roman" w:ascii="Times New Roman" w:hAnsi="Times New Roman"/>
          <w:sz w:val="24"/>
          <w:szCs w:val="24"/>
        </w:rPr>
        <w:t>a Harmadkor 4212. éve óta a Koriathain Rend Legfőbb Varázslón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ar- </w:t>
      </w:r>
      <w:r>
        <w:rPr>
          <w:rFonts w:eastAsia="Times New Roman" w:cs="Times New Roman" w:ascii="Times New Roman" w:hAnsi="Times New Roman"/>
          <w:sz w:val="24"/>
          <w:szCs w:val="24"/>
        </w:rPr>
        <w:t xml:space="preserve">kapzsi; </w:t>
      </w:r>
      <w:r>
        <w:rPr>
          <w:rFonts w:eastAsia="Times New Roman" w:cs="Times New Roman" w:ascii="Times New Roman" w:hAnsi="Times New Roman"/>
          <w:i/>
          <w:iCs/>
          <w:sz w:val="24"/>
          <w:szCs w:val="24"/>
        </w:rPr>
        <w:t xml:space="preserve">riel </w:t>
      </w:r>
      <w:r>
        <w:rPr>
          <w:rFonts w:eastAsia="Times New Roman" w:cs="Times New Roman" w:ascii="Times New Roman" w:hAnsi="Times New Roman"/>
          <w:sz w:val="24"/>
          <w:szCs w:val="24"/>
        </w:rPr>
        <w:t>- ezüst.</w:t>
      </w:r>
    </w:p>
    <w:p>
      <w:pPr>
        <w:pStyle w:val="Normal"/>
        <w:shd w:fill="FFFFFF" w:val="clear"/>
        <w:spacing w:before="240" w:after="0"/>
        <w:ind w:firstLine="284"/>
        <w:jc w:val="both"/>
        <w:rPr/>
      </w:pPr>
      <w:r>
        <w:rPr>
          <w:rFonts w:eastAsia="Times New Roman" w:cs="Times New Roman" w:ascii="Times New Roman" w:hAnsi="Times New Roman"/>
          <w:b/>
          <w:bCs/>
          <w:sz w:val="24"/>
          <w:szCs w:val="24"/>
        </w:rPr>
        <w:t>Morv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mórvén): </w:t>
      </w:r>
      <w:r>
        <w:rPr>
          <w:rFonts w:eastAsia="Times New Roman" w:cs="Times New Roman" w:ascii="Times New Roman" w:hAnsi="Times New Roman"/>
          <w:sz w:val="24"/>
          <w:szCs w:val="24"/>
        </w:rPr>
        <w:t>Elaira szülővárosa Rathainben, az Instrell-öböl partj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morvain - </w:t>
      </w:r>
      <w:r>
        <w:rPr>
          <w:rFonts w:eastAsia="Times New Roman" w:cs="Times New Roman" w:ascii="Times New Roman" w:hAnsi="Times New Roman"/>
          <w:sz w:val="24"/>
          <w:szCs w:val="24"/>
        </w:rPr>
        <w:t>tolvajok piaca, feketepiac.</w:t>
      </w:r>
    </w:p>
    <w:p>
      <w:pPr>
        <w:pStyle w:val="Normal"/>
        <w:shd w:fill="FFFFFF" w:val="clear"/>
        <w:spacing w:before="240" w:after="0"/>
        <w:ind w:firstLine="284"/>
        <w:jc w:val="both"/>
        <w:rPr/>
      </w:pPr>
      <w:r>
        <w:rPr>
          <w:rFonts w:eastAsia="Times New Roman" w:cs="Times New Roman" w:ascii="Times New Roman" w:hAnsi="Times New Roman"/>
          <w:b/>
          <w:bCs/>
          <w:sz w:val="24"/>
          <w:szCs w:val="24"/>
        </w:rPr>
        <w:t>Narm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námz): </w:t>
      </w:r>
      <w:r>
        <w:rPr>
          <w:rFonts w:eastAsia="Times New Roman" w:cs="Times New Roman" w:ascii="Times New Roman" w:hAnsi="Times New Roman"/>
          <w:sz w:val="24"/>
          <w:szCs w:val="24"/>
        </w:rPr>
        <w:t>város az Instrell-öböl partján. Mesteremberek emelték a Harmadkor elején, leginkább színes kelméiről ismer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narms </w:t>
      </w:r>
      <w:r>
        <w:rPr>
          <w:rFonts w:eastAsia="Times New Roman" w:cs="Times New Roman" w:ascii="Times New Roman" w:hAnsi="Times New Roman"/>
          <w:sz w:val="24"/>
          <w:szCs w:val="24"/>
        </w:rPr>
        <w:t>- szín.</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Orlani-hágó </w:t>
      </w:r>
      <w:r>
        <w:rPr>
          <w:rFonts w:eastAsia="Times New Roman" w:cs="Times New Roman" w:ascii="Times New Roman" w:hAnsi="Times New Roman"/>
          <w:i/>
          <w:iCs/>
          <w:sz w:val="24"/>
          <w:szCs w:val="24"/>
        </w:rPr>
        <w:t xml:space="preserve">(orlen): </w:t>
      </w:r>
      <w:r>
        <w:rPr>
          <w:rFonts w:eastAsia="Times New Roman" w:cs="Times New Roman" w:ascii="Times New Roman" w:hAnsi="Times New Roman"/>
          <w:sz w:val="24"/>
          <w:szCs w:val="24"/>
        </w:rPr>
        <w:t>a Thaidein-hegységen keresztül vezető hágó, Camris törzseinek nyugati helyőrsége mellett. Asandir csapatát itt támadta meg Grithen, miközben azok az Altahin Toronyba igyekezt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rlan - </w:t>
      </w:r>
      <w:r>
        <w:rPr>
          <w:rFonts w:eastAsia="Times New Roman" w:cs="Times New Roman" w:ascii="Times New Roman" w:hAnsi="Times New Roman"/>
          <w:sz w:val="24"/>
          <w:szCs w:val="24"/>
        </w:rPr>
        <w:t>párkány, perem.</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Orvandir </w:t>
      </w:r>
      <w:r>
        <w:rPr>
          <w:rFonts w:eastAsia="Times New Roman" w:cs="Times New Roman" w:ascii="Times New Roman" w:hAnsi="Times New Roman"/>
          <w:i/>
          <w:iCs/>
          <w:sz w:val="24"/>
          <w:szCs w:val="24"/>
        </w:rPr>
        <w:t xml:space="preserve">(orvenőír): </w:t>
      </w:r>
      <w:r>
        <w:rPr>
          <w:rFonts w:eastAsia="Times New Roman" w:cs="Times New Roman" w:ascii="Times New Roman" w:hAnsi="Times New Roman"/>
          <w:sz w:val="24"/>
          <w:szCs w:val="24"/>
        </w:rPr>
        <w:t>hercegség Shand északnyugati rész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orvein </w:t>
      </w:r>
      <w:r>
        <w:rPr>
          <w:rFonts w:eastAsia="Times New Roman" w:cs="Times New Roman" w:ascii="Times New Roman" w:hAnsi="Times New Roman"/>
          <w:sz w:val="24"/>
          <w:szCs w:val="24"/>
        </w:rPr>
        <w:t xml:space="preserve">- morzsol;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kő.</w:t>
      </w:r>
    </w:p>
    <w:p>
      <w:pPr>
        <w:pStyle w:val="Normal"/>
        <w:shd w:fill="FFFFFF" w:val="clear"/>
        <w:spacing w:before="240" w:after="0"/>
        <w:ind w:firstLine="284"/>
        <w:jc w:val="both"/>
        <w:rPr/>
      </w:pPr>
      <w:r>
        <w:rPr>
          <w:rFonts w:eastAsia="Times New Roman" w:cs="Times New Roman" w:ascii="Times New Roman" w:hAnsi="Times New Roman"/>
          <w:b/>
          <w:bCs/>
          <w:sz w:val="24"/>
          <w:szCs w:val="24"/>
        </w:rPr>
        <w:t>paráv</w:t>
      </w:r>
      <w:r>
        <w:rPr>
          <w:rFonts w:eastAsia="Times New Roman" w:cs="Times New Roman" w:ascii="Times New Roman" w:hAnsi="Times New Roman"/>
          <w:sz w:val="24"/>
          <w:szCs w:val="24"/>
        </w:rPr>
        <w:t>: Athera három Ősi fajának általános megnevezése. A kentaurok, napfivérek és unikorniszok természetes úton halhatatlanok. Ath-szel közvetlen kapcsolatban álló teremtmény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i'on - </w:t>
      </w:r>
      <w:r>
        <w:rPr>
          <w:rFonts w:eastAsia="Times New Roman" w:cs="Times New Roman" w:ascii="Times New Roman" w:hAnsi="Times New Roman"/>
          <w:sz w:val="24"/>
          <w:szCs w:val="24"/>
        </w:rPr>
        <w:t>nagy rejtély.</w:t>
      </w:r>
    </w:p>
    <w:p>
      <w:pPr>
        <w:pStyle w:val="Normal"/>
        <w:shd w:fill="FFFFFF" w:val="clear"/>
        <w:spacing w:before="240" w:after="0"/>
        <w:ind w:firstLine="284"/>
        <w:jc w:val="both"/>
        <w:rPr/>
      </w:pPr>
      <w:r>
        <w:rPr>
          <w:rFonts w:eastAsia="Times New Roman" w:cs="Times New Roman" w:ascii="Times New Roman" w:hAnsi="Times New Roman"/>
          <w:b/>
          <w:bCs/>
          <w:sz w:val="24"/>
          <w:szCs w:val="24"/>
        </w:rPr>
        <w:t>Pesqui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peszkill): </w:t>
      </w:r>
      <w:r>
        <w:rPr>
          <w:rFonts w:eastAsia="Times New Roman" w:cs="Times New Roman" w:ascii="Times New Roman" w:hAnsi="Times New Roman"/>
          <w:sz w:val="24"/>
          <w:szCs w:val="24"/>
        </w:rPr>
        <w:t>az Északi Fejvadászok vezére a strake-erdei csata idején. Neki köszönhetően szenvedték el Deshir törzsei a legsúlyosabb veszteséget.</w:t>
      </w:r>
    </w:p>
    <w:p>
      <w:pPr>
        <w:pStyle w:val="Normal"/>
        <w:shd w:fill="FFFFFF" w:val="clear"/>
        <w:spacing w:before="240" w:after="0"/>
        <w:ind w:firstLine="284"/>
        <w:jc w:val="both"/>
        <w:rPr/>
      </w:pPr>
      <w:r>
        <w:rPr>
          <w:rFonts w:eastAsia="Times New Roman" w:cs="Times New Roman" w:ascii="Times New Roman" w:hAnsi="Times New Roman"/>
          <w:b/>
          <w:bCs/>
          <w:sz w:val="24"/>
          <w:szCs w:val="24"/>
        </w:rPr>
        <w:t>Qu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kjúin): </w:t>
      </w:r>
      <w:r>
        <w:rPr>
          <w:rFonts w:eastAsia="Times New Roman" w:cs="Times New Roman" w:ascii="Times New Roman" w:hAnsi="Times New Roman"/>
          <w:sz w:val="24"/>
          <w:szCs w:val="24"/>
        </w:rPr>
        <w:t>Morrielnek, a Legfőbb Varázslónőnek együgyű testőr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queient - </w:t>
      </w:r>
      <w:r>
        <w:rPr>
          <w:rFonts w:eastAsia="Times New Roman" w:cs="Times New Roman" w:ascii="Times New Roman" w:hAnsi="Times New Roman"/>
          <w:sz w:val="24"/>
          <w:szCs w:val="24"/>
        </w:rPr>
        <w:t>ostoba, eszetlen.</w:t>
      </w:r>
    </w:p>
    <w:p>
      <w:pPr>
        <w:pStyle w:val="Normal"/>
        <w:shd w:fill="FFFFFF" w:val="clear"/>
        <w:spacing w:before="240" w:after="0"/>
        <w:ind w:firstLine="284"/>
        <w:jc w:val="both"/>
        <w:rPr/>
      </w:pPr>
      <w:r>
        <w:rPr>
          <w:rFonts w:eastAsia="Times New Roman" w:cs="Times New Roman" w:ascii="Times New Roman" w:hAnsi="Times New Roman"/>
          <w:b/>
          <w:bCs/>
          <w:sz w:val="24"/>
          <w:szCs w:val="24"/>
        </w:rPr>
        <w:t>Rat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eszejn): </w:t>
      </w:r>
      <w:r>
        <w:rPr>
          <w:rFonts w:eastAsia="Times New Roman" w:cs="Times New Roman" w:ascii="Times New Roman" w:hAnsi="Times New Roman"/>
          <w:sz w:val="24"/>
          <w:szCs w:val="24"/>
        </w:rPr>
        <w:t xml:space="preserve">a Harmadkor kezdete óta Torbrand s'Ffaelnn leszármazottjai által kormányzott királyság. Címere: zöld mezőben fekete-ezüst leopárd. </w:t>
      </w:r>
    </w:p>
    <w:p>
      <w:pPr>
        <w:pStyle w:val="Normal"/>
        <w:shd w:fill="FFFFFF" w:val="clear"/>
        <w:ind w:firstLine="284"/>
        <w:jc w:val="both"/>
        <w:rPr/>
      </w:pPr>
      <w:r>
        <w:rPr>
          <w:rFonts w:eastAsia="Times New Roman" w:cs="Times New Roman" w:ascii="Times New Roman" w:hAnsi="Times New Roman"/>
          <w:sz w:val="24"/>
          <w:szCs w:val="24"/>
        </w:rPr>
        <w:t>Jelentése: roth</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testvér; </w:t>
      </w:r>
      <w:r>
        <w:rPr>
          <w:rFonts w:eastAsia="Times New Roman" w:cs="Times New Roman" w:ascii="Times New Roman" w:hAnsi="Times New Roman"/>
          <w:i/>
          <w:iCs/>
          <w:sz w:val="24"/>
          <w:szCs w:val="24"/>
        </w:rPr>
        <w:t xml:space="preserve">thein </w:t>
      </w:r>
      <w:r>
        <w:rPr>
          <w:rFonts w:eastAsia="Times New Roman" w:cs="Times New Roman" w:ascii="Times New Roman" w:hAnsi="Times New Roman"/>
          <w:sz w:val="24"/>
          <w:szCs w:val="24"/>
        </w:rPr>
        <w:t>- torony.</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Rauven Torony </w:t>
      </w:r>
      <w:r>
        <w:rPr>
          <w:rFonts w:eastAsia="Times New Roman" w:cs="Times New Roman" w:ascii="Times New Roman" w:hAnsi="Times New Roman"/>
          <w:i/>
          <w:iCs/>
          <w:sz w:val="24"/>
          <w:szCs w:val="24"/>
        </w:rPr>
        <w:t xml:space="preserve">(róven): </w:t>
      </w:r>
      <w:r>
        <w:rPr>
          <w:rFonts w:eastAsia="Times New Roman" w:cs="Times New Roman" w:ascii="Times New Roman" w:hAnsi="Times New Roman"/>
          <w:sz w:val="24"/>
          <w:szCs w:val="24"/>
        </w:rPr>
        <w:t>a s'Ahelas mágusok lakhelyéül szolgáló torony, akik Arithon s'Ffalennt nevelték és tanították. Dascen Elur szigetvilágán található.</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auven </w:t>
      </w:r>
      <w:r>
        <w:rPr>
          <w:rFonts w:eastAsia="Times New Roman" w:cs="Times New Roman" w:ascii="Times New Roman" w:hAnsi="Times New Roman"/>
          <w:sz w:val="24"/>
          <w:szCs w:val="24"/>
        </w:rPr>
        <w:t>- segélykérés.</w:t>
      </w:r>
    </w:p>
    <w:p>
      <w:pPr>
        <w:pStyle w:val="Normal"/>
        <w:shd w:fill="FFFFFF" w:val="clear"/>
        <w:spacing w:before="240" w:after="0"/>
        <w:ind w:firstLine="284"/>
        <w:jc w:val="both"/>
        <w:rPr/>
      </w:pPr>
      <w:r>
        <w:rPr>
          <w:rFonts w:eastAsia="Times New Roman" w:cs="Times New Roman" w:ascii="Times New Roman" w:hAnsi="Times New Roman"/>
          <w:b/>
          <w:bCs/>
          <w:sz w:val="24"/>
          <w:szCs w:val="24"/>
        </w:rPr>
        <w:t>renwor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envort): </w:t>
      </w:r>
      <w:r>
        <w:rPr>
          <w:rFonts w:eastAsia="Times New Roman" w:cs="Times New Roman" w:ascii="Times New Roman" w:hAnsi="Times New Roman"/>
          <w:sz w:val="24"/>
          <w:szCs w:val="24"/>
        </w:rPr>
        <w:t>Atherán őshonos növény, bogyójából erős méreg főzhető.</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envarin </w:t>
      </w:r>
      <w:r>
        <w:rPr>
          <w:rFonts w:eastAsia="Times New Roman" w:cs="Times New Roman" w:ascii="Times New Roman" w:hAnsi="Times New Roman"/>
          <w:sz w:val="24"/>
          <w:szCs w:val="24"/>
        </w:rPr>
        <w:t>- méreg.</w:t>
      </w:r>
    </w:p>
    <w:p>
      <w:pPr>
        <w:pStyle w:val="Normal"/>
        <w:shd w:fill="FFFFFF" w:val="clear"/>
        <w:spacing w:before="240" w:after="0"/>
        <w:ind w:firstLine="284"/>
        <w:jc w:val="both"/>
        <w:rPr/>
      </w:pPr>
      <w:r>
        <w:rPr>
          <w:rFonts w:eastAsia="Times New Roman" w:cs="Times New Roman" w:ascii="Times New Roman" w:hAnsi="Times New Roman"/>
          <w:b/>
          <w:bCs/>
          <w:sz w:val="24"/>
          <w:szCs w:val="24"/>
        </w:rPr>
        <w:t>riath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ieszen) </w:t>
      </w:r>
      <w:r>
        <w:rPr>
          <w:rFonts w:eastAsia="Times New Roman" w:cs="Times New Roman" w:ascii="Times New Roman" w:hAnsi="Times New Roman"/>
          <w:sz w:val="24"/>
          <w:szCs w:val="24"/>
        </w:rPr>
        <w:t>- unikornisz, az ősi fajok egyike, az Ath-hez legközelebb álló lények. Az életenergiát a homlokukon lévő szarvon keresztül tudják fókuszál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ria </w:t>
      </w:r>
      <w:r>
        <w:rPr>
          <w:rFonts w:eastAsia="Times New Roman" w:cs="Times New Roman" w:ascii="Times New Roman" w:hAnsi="Times New Roman"/>
          <w:sz w:val="24"/>
          <w:szCs w:val="24"/>
        </w:rPr>
        <w:t xml:space="preserve">- megérint; </w:t>
      </w:r>
      <w:r>
        <w:rPr>
          <w:rFonts w:eastAsia="Times New Roman" w:cs="Times New Roman" w:ascii="Times New Roman" w:hAnsi="Times New Roman"/>
          <w:i/>
          <w:iCs/>
          <w:sz w:val="24"/>
          <w:szCs w:val="24"/>
        </w:rPr>
        <w:t xml:space="preserve">ath </w:t>
      </w:r>
      <w:r>
        <w:rPr>
          <w:rFonts w:eastAsia="Times New Roman" w:cs="Times New Roman" w:ascii="Times New Roman" w:hAnsi="Times New Roman"/>
          <w:sz w:val="24"/>
          <w:szCs w:val="24"/>
        </w:rPr>
        <w:t>- életenergia.</w:t>
      </w:r>
    </w:p>
    <w:p>
      <w:pPr>
        <w:pStyle w:val="Normal"/>
        <w:shd w:fill="FFFFFF" w:val="clear"/>
        <w:spacing w:before="240" w:after="0"/>
        <w:ind w:firstLine="284"/>
        <w:jc w:val="both"/>
        <w:rPr/>
      </w:pPr>
      <w:r>
        <w:rPr>
          <w:rFonts w:eastAsia="Times New Roman" w:cs="Times New Roman" w:ascii="Times New Roman" w:hAnsi="Times New Roman"/>
          <w:b/>
          <w:bCs/>
          <w:sz w:val="24"/>
          <w:szCs w:val="24"/>
        </w:rPr>
        <w:t>Saeria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éjríet): </w:t>
      </w:r>
      <w:r>
        <w:rPr>
          <w:rFonts w:eastAsia="Times New Roman" w:cs="Times New Roman" w:ascii="Times New Roman" w:hAnsi="Times New Roman"/>
          <w:sz w:val="24"/>
          <w:szCs w:val="24"/>
        </w:rPr>
        <w:t>Avar s'Ffaelnn kalózhajója, amelyet tizenhét ellenséges hadihajó tudott csak legyőzn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aer </w:t>
      </w:r>
      <w:r>
        <w:rPr>
          <w:rFonts w:eastAsia="Times New Roman" w:cs="Times New Roman" w:ascii="Times New Roman" w:hAnsi="Times New Roman"/>
          <w:sz w:val="24"/>
          <w:szCs w:val="24"/>
        </w:rPr>
        <w:t xml:space="preserve">- víz; </w:t>
      </w:r>
      <w:r>
        <w:rPr>
          <w:rFonts w:eastAsia="Times New Roman" w:cs="Times New Roman" w:ascii="Times New Roman" w:hAnsi="Times New Roman"/>
          <w:i/>
          <w:iCs/>
          <w:sz w:val="24"/>
          <w:szCs w:val="24"/>
        </w:rPr>
        <w:t xml:space="preserve">iyat </w:t>
      </w:r>
      <w:r>
        <w:rPr>
          <w:rFonts w:eastAsia="Times New Roman" w:cs="Times New Roman" w:ascii="Times New Roman" w:hAnsi="Times New Roman"/>
          <w:sz w:val="24"/>
          <w:szCs w:val="24"/>
        </w:rPr>
        <w:t>- tör.</w:t>
      </w:r>
    </w:p>
    <w:p>
      <w:pPr>
        <w:pStyle w:val="Normal"/>
        <w:shd w:fill="FFFFFF" w:val="clear"/>
        <w:spacing w:before="240" w:after="0"/>
        <w:ind w:firstLine="284"/>
        <w:jc w:val="both"/>
        <w:rPr/>
      </w:pPr>
      <w:r>
        <w:rPr>
          <w:rFonts w:eastAsia="Times New Roman" w:cs="Times New Roman" w:ascii="Times New Roman" w:hAnsi="Times New Roman"/>
          <w:b/>
          <w:bCs/>
          <w:sz w:val="24"/>
          <w:szCs w:val="24"/>
        </w:rPr>
        <w:t>s'Ahelas</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ahelez): </w:t>
      </w:r>
      <w:r>
        <w:rPr>
          <w:rFonts w:eastAsia="Times New Roman" w:cs="Times New Roman" w:ascii="Times New Roman" w:hAnsi="Times New Roman"/>
          <w:sz w:val="24"/>
          <w:szCs w:val="24"/>
        </w:rPr>
        <w:t>Shand uralkodói, akiket a Hetek Szövetsége helyezett trónra a Harmadkor elején. A jövőlátás erényével l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ahelas </w:t>
      </w:r>
      <w:r>
        <w:rPr>
          <w:rFonts w:eastAsia="Times New Roman" w:cs="Times New Roman" w:ascii="Times New Roman" w:hAnsi="Times New Roman"/>
          <w:sz w:val="24"/>
          <w:szCs w:val="24"/>
        </w:rPr>
        <w:t>- mágikus adottságú.</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Darian </w:t>
      </w:r>
      <w:r>
        <w:rPr>
          <w:rFonts w:eastAsia="Times New Roman" w:cs="Times New Roman" w:ascii="Times New Roman" w:hAnsi="Times New Roman"/>
          <w:i/>
          <w:iCs/>
          <w:sz w:val="24"/>
          <w:szCs w:val="24"/>
        </w:rPr>
        <w:t xml:space="preserve">(sz'deríen): </w:t>
      </w:r>
      <w:r>
        <w:rPr>
          <w:rFonts w:eastAsia="Times New Roman" w:cs="Times New Roman" w:ascii="Times New Roman" w:hAnsi="Times New Roman"/>
          <w:sz w:val="24"/>
          <w:szCs w:val="24"/>
        </w:rPr>
        <w:t>az Első- és Másodkorban élt kentaur fegyverkovácsok. A legismertebb Ffereton volt, aki a tizenkét Isaeri Pengét készítette. Ezek közül Alithielt saját fiának, Durmaenirnek szánt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daer'an - </w:t>
      </w:r>
      <w:r>
        <w:rPr>
          <w:rFonts w:eastAsia="Times New Roman" w:cs="Times New Roman" w:ascii="Times New Roman" w:hAnsi="Times New Roman"/>
          <w:sz w:val="24"/>
          <w:szCs w:val="24"/>
        </w:rPr>
        <w:t>vágó, formáló.</w:t>
      </w:r>
    </w:p>
    <w:p>
      <w:pPr>
        <w:pStyle w:val="Normal"/>
        <w:shd w:fill="FFFFFF" w:val="clear"/>
        <w:spacing w:before="240" w:after="0"/>
        <w:ind w:firstLine="284"/>
        <w:jc w:val="both"/>
        <w:rPr/>
      </w:pPr>
      <w:r>
        <w:rPr>
          <w:rFonts w:eastAsia="Times New Roman" w:cs="Times New Roman" w:ascii="Times New Roman" w:hAnsi="Times New Roman"/>
          <w:b/>
          <w:bCs/>
          <w:sz w:val="24"/>
          <w:szCs w:val="24"/>
        </w:rPr>
        <w:t>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felin): </w:t>
      </w:r>
      <w:r>
        <w:rPr>
          <w:rFonts w:eastAsia="Times New Roman" w:cs="Times New Roman" w:ascii="Times New Roman" w:hAnsi="Times New Roman"/>
          <w:sz w:val="24"/>
          <w:szCs w:val="24"/>
        </w:rPr>
        <w:t>Rathain uralkodói, akiket a Hetek Szövetsége helyezett trónra a Harmadkor elején. A könyörület vagy együttérzés erényével l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ffael - </w:t>
      </w:r>
      <w:r>
        <w:rPr>
          <w:rFonts w:eastAsia="Times New Roman" w:cs="Times New Roman" w:ascii="Times New Roman" w:hAnsi="Times New Roman"/>
          <w:sz w:val="24"/>
          <w:szCs w:val="24"/>
        </w:rPr>
        <w:t xml:space="preserve">sötét; </w:t>
      </w:r>
      <w:r>
        <w:rPr>
          <w:rFonts w:eastAsia="Times New Roman" w:cs="Times New Roman" w:ascii="Times New Roman" w:hAnsi="Times New Roman"/>
          <w:i/>
          <w:iCs/>
          <w:sz w:val="24"/>
          <w:szCs w:val="24"/>
        </w:rPr>
        <w:t xml:space="preserve">an </w:t>
      </w:r>
      <w:r>
        <w:rPr>
          <w:rFonts w:eastAsia="Times New Roman" w:cs="Times New Roman" w:ascii="Times New Roman" w:hAnsi="Times New Roman"/>
          <w:sz w:val="24"/>
          <w:szCs w:val="24"/>
        </w:rPr>
        <w:t>- 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s'Gannley</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genlí): </w:t>
      </w:r>
      <w:r>
        <w:rPr>
          <w:rFonts w:eastAsia="Times New Roman" w:cs="Times New Roman" w:ascii="Times New Roman" w:hAnsi="Times New Roman"/>
          <w:sz w:val="24"/>
          <w:szCs w:val="24"/>
        </w:rPr>
        <w:t>a nyugati grófok családneve, akik Tysan régensi pozícióját töltötté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gaen </w:t>
      </w:r>
      <w:r>
        <w:rPr>
          <w:rFonts w:eastAsia="Times New Roman" w:cs="Times New Roman" w:ascii="Times New Roman" w:hAnsi="Times New Roman"/>
          <w:sz w:val="24"/>
          <w:szCs w:val="24"/>
        </w:rPr>
        <w:t xml:space="preserve">- vezet; </w:t>
      </w:r>
      <w:r>
        <w:rPr>
          <w:rFonts w:eastAsia="Times New Roman" w:cs="Times New Roman" w:ascii="Times New Roman" w:hAnsi="Times New Roman"/>
          <w:i/>
          <w:iCs/>
          <w:sz w:val="24"/>
          <w:szCs w:val="24"/>
        </w:rPr>
        <w:t>li</w:t>
      </w:r>
      <w:r>
        <w:rPr>
          <w:rFonts w:eastAsia="Times New Roman" w:cs="Times New Roman" w:ascii="Times New Roman" w:hAnsi="Times New Roman"/>
          <w:sz w:val="24"/>
          <w:szCs w:val="24"/>
        </w:rPr>
        <w:t xml:space="preserve"> - összhangban.</w:t>
      </w:r>
    </w:p>
    <w:p>
      <w:pPr>
        <w:pStyle w:val="Normal"/>
        <w:shd w:fill="FFFFFF" w:val="clear"/>
        <w:spacing w:before="240" w:after="0"/>
        <w:ind w:firstLine="284"/>
        <w:jc w:val="both"/>
        <w:rPr/>
      </w:pPr>
      <w:r>
        <w:rPr>
          <w:rFonts w:eastAsia="Times New Roman" w:cs="Times New Roman" w:ascii="Times New Roman" w:hAnsi="Times New Roman"/>
          <w:b/>
          <w:bCs/>
          <w:sz w:val="24"/>
          <w:szCs w:val="24"/>
        </w:rPr>
        <w:t>s'Ilessi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lesszid): </w:t>
      </w:r>
      <w:r>
        <w:rPr>
          <w:rFonts w:eastAsia="Times New Roman" w:cs="Times New Roman" w:ascii="Times New Roman" w:hAnsi="Times New Roman"/>
          <w:sz w:val="24"/>
          <w:szCs w:val="24"/>
        </w:rPr>
        <w:t>Tysan uralkodói, akiket a Hetek Szövetsége helyezett trónra a Harmadkor elején. Az igazságtétel erényével tettek felruházv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liessiad </w:t>
      </w:r>
      <w:r>
        <w:rPr>
          <w:rFonts w:eastAsia="Times New Roman" w:cs="Times New Roman" w:ascii="Times New Roman" w:hAnsi="Times New Roman"/>
          <w:sz w:val="24"/>
          <w:szCs w:val="24"/>
        </w:rPr>
        <w:t>- egyensúly.</w:t>
      </w:r>
    </w:p>
    <w:p>
      <w:pPr>
        <w:pStyle w:val="Normal"/>
        <w:shd w:fill="FFFFFF" w:val="clear"/>
        <w:spacing w:before="240" w:after="0"/>
        <w:ind w:firstLine="284"/>
        <w:jc w:val="both"/>
        <w:rPr/>
      </w:pPr>
      <w:r>
        <w:rPr>
          <w:rFonts w:eastAsia="Times New Roman" w:cs="Times New Roman" w:ascii="Times New Roman" w:hAnsi="Times New Roman"/>
          <w:b/>
          <w:bCs/>
          <w:sz w:val="24"/>
          <w:szCs w:val="24"/>
        </w:rPr>
        <w:t>s'Lornm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lornmén): </w:t>
      </w:r>
      <w:r>
        <w:rPr>
          <w:rFonts w:eastAsia="Times New Roman" w:cs="Times New Roman" w:ascii="Times New Roman" w:hAnsi="Times New Roman"/>
          <w:sz w:val="24"/>
          <w:szCs w:val="24"/>
        </w:rPr>
        <w:t>Havish uralkodói, akiket a Hetek Szövetsége helyezett trónra a Harmadkor elején. A mértékletesség vagy önuralom képességével lettek felruházva.</w:t>
      </w:r>
    </w:p>
    <w:p>
      <w:pPr>
        <w:pStyle w:val="Normal"/>
        <w:shd w:fill="FFFFFF" w:val="clear"/>
        <w:spacing w:before="240" w:after="0"/>
        <w:ind w:firstLine="284"/>
        <w:jc w:val="both"/>
        <w:rPr/>
      </w:pPr>
      <w:r>
        <w:rPr>
          <w:rFonts w:eastAsia="Times New Roman" w:cs="Times New Roman" w:ascii="Times New Roman" w:hAnsi="Times New Roman"/>
          <w:b/>
          <w:bCs/>
          <w:sz w:val="24"/>
          <w:szCs w:val="24"/>
        </w:rPr>
        <w:t>s'Perhedral</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perhídról): </w:t>
      </w:r>
      <w:r>
        <w:rPr>
          <w:rFonts w:eastAsia="Times New Roman" w:cs="Times New Roman" w:ascii="Times New Roman" w:hAnsi="Times New Roman"/>
          <w:sz w:val="24"/>
          <w:szCs w:val="24"/>
        </w:rPr>
        <w:t>napfivér uralkodócsalád. Az örökös nélkül elhalálozott Enastir után ők foglalták el Athera nagykirályi trónj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para - </w:t>
      </w:r>
      <w:r>
        <w:rPr>
          <w:rFonts w:eastAsia="Times New Roman" w:cs="Times New Roman" w:ascii="Times New Roman" w:hAnsi="Times New Roman"/>
          <w:sz w:val="24"/>
          <w:szCs w:val="24"/>
        </w:rPr>
        <w:t xml:space="preserve">nagy; </w:t>
      </w:r>
      <w:r>
        <w:rPr>
          <w:rFonts w:eastAsia="Times New Roman" w:cs="Times New Roman" w:ascii="Times New Roman" w:hAnsi="Times New Roman"/>
          <w:i/>
          <w:iCs/>
          <w:sz w:val="24"/>
          <w:szCs w:val="24"/>
        </w:rPr>
        <w:t xml:space="preserve">hedreal </w:t>
      </w:r>
      <w:r>
        <w:rPr>
          <w:rFonts w:eastAsia="Times New Roman" w:cs="Times New Roman" w:ascii="Times New Roman" w:hAnsi="Times New Roman"/>
          <w:sz w:val="24"/>
          <w:szCs w:val="24"/>
        </w:rPr>
        <w:t>- t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s'Valerient</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velöríent): </w:t>
      </w:r>
      <w:r>
        <w:rPr>
          <w:rFonts w:eastAsia="Times New Roman" w:cs="Times New Roman" w:ascii="Times New Roman" w:hAnsi="Times New Roman"/>
          <w:sz w:val="24"/>
          <w:szCs w:val="24"/>
        </w:rPr>
        <w:t>az északi grófok családneve, akik Rathain régensi pozícióját töltötték b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 - </w:t>
      </w:r>
      <w:r>
        <w:rPr>
          <w:rFonts w:eastAsia="Times New Roman" w:cs="Times New Roman" w:ascii="Times New Roman" w:hAnsi="Times New Roman"/>
          <w:sz w:val="24"/>
          <w:szCs w:val="24"/>
        </w:rPr>
        <w:t xml:space="preserve">egyenes; </w:t>
      </w:r>
      <w:r>
        <w:rPr>
          <w:rFonts w:eastAsia="Times New Roman" w:cs="Times New Roman" w:ascii="Times New Roman" w:hAnsi="Times New Roman"/>
          <w:i/>
          <w:iCs/>
          <w:sz w:val="24"/>
          <w:szCs w:val="24"/>
        </w:rPr>
        <w:t xml:space="preserve">erient - </w:t>
      </w:r>
      <w:r>
        <w:rPr>
          <w:rFonts w:eastAsia="Times New Roman" w:cs="Times New Roman" w:ascii="Times New Roman" w:hAnsi="Times New Roman"/>
          <w:sz w:val="24"/>
          <w:szCs w:val="24"/>
        </w:rPr>
        <w:t>lándzsa.</w:t>
      </w:r>
    </w:p>
    <w:p>
      <w:pPr>
        <w:pStyle w:val="Normal"/>
        <w:shd w:fill="FFFFFF" w:val="clear"/>
        <w:spacing w:before="240" w:after="0"/>
        <w:ind w:firstLine="284"/>
        <w:jc w:val="both"/>
        <w:rPr/>
      </w:pPr>
      <w:r>
        <w:rPr>
          <w:rFonts w:eastAsia="Times New Roman" w:cs="Times New Roman" w:ascii="Times New Roman" w:hAnsi="Times New Roman"/>
          <w:b/>
          <w:bCs/>
          <w:sz w:val="24"/>
          <w:szCs w:val="24"/>
        </w:rPr>
        <w:t>seardlu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írdlin); </w:t>
      </w:r>
      <w:r>
        <w:rPr>
          <w:rFonts w:eastAsia="Times New Roman" w:cs="Times New Roman" w:ascii="Times New Roman" w:hAnsi="Times New Roman"/>
          <w:sz w:val="24"/>
          <w:szCs w:val="24"/>
        </w:rPr>
        <w:t>gonosz, intelligens, macskaszerű teremtmények. Falkában vadásztak, legfőbb céljuk más élőlények kegyetlen és gyors lemészárlása volt. A Másodkor közepére kipusztul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ard </w:t>
      </w:r>
      <w:r>
        <w:rPr>
          <w:rFonts w:eastAsia="Times New Roman" w:cs="Times New Roman" w:ascii="Times New Roman" w:hAnsi="Times New Roman"/>
          <w:sz w:val="24"/>
          <w:szCs w:val="24"/>
        </w:rPr>
        <w:t xml:space="preserve">- szakállas; </w:t>
      </w:r>
      <w:r>
        <w:rPr>
          <w:rFonts w:eastAsia="Times New Roman" w:cs="Times New Roman" w:ascii="Times New Roman" w:hAnsi="Times New Roman"/>
          <w:i/>
          <w:iCs/>
          <w:sz w:val="24"/>
          <w:szCs w:val="24"/>
        </w:rPr>
        <w:t xml:space="preserve">luin </w:t>
      </w:r>
      <w:r>
        <w:rPr>
          <w:rFonts w:eastAsia="Times New Roman" w:cs="Times New Roman" w:ascii="Times New Roman" w:hAnsi="Times New Roman"/>
          <w:sz w:val="24"/>
          <w:szCs w:val="24"/>
        </w:rPr>
        <w:t>- macska, macskaféle.</w:t>
      </w:r>
    </w:p>
    <w:p>
      <w:pPr>
        <w:pStyle w:val="Normal"/>
        <w:shd w:fill="FFFFFF" w:val="clear"/>
        <w:spacing w:before="240" w:after="0"/>
        <w:ind w:firstLine="284"/>
        <w:jc w:val="both"/>
        <w:rPr/>
      </w:pPr>
      <w:r>
        <w:rPr>
          <w:rFonts w:eastAsia="Times New Roman" w:cs="Times New Roman" w:ascii="Times New Roman" w:hAnsi="Times New Roman"/>
          <w:b/>
          <w:bCs/>
          <w:sz w:val="24"/>
          <w:szCs w:val="24"/>
        </w:rPr>
        <w:t>Sethv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etvír): </w:t>
      </w:r>
      <w:r>
        <w:rPr>
          <w:rFonts w:eastAsia="Times New Roman" w:cs="Times New Roman" w:ascii="Times New Roman" w:hAnsi="Times New Roman"/>
          <w:sz w:val="24"/>
          <w:szCs w:val="24"/>
        </w:rPr>
        <w:t>a Hetek Szövetségének varázslója. Az ősi fajok eltűnése óta (Harmadkor eleje, a Ködszellem hódításának ideje) Althain őrzőj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th - </w:t>
      </w:r>
      <w:r>
        <w:rPr>
          <w:rFonts w:eastAsia="Times New Roman" w:cs="Times New Roman" w:ascii="Times New Roman" w:hAnsi="Times New Roman"/>
          <w:sz w:val="24"/>
          <w:szCs w:val="24"/>
        </w:rPr>
        <w:t xml:space="preserve">tény; </w:t>
      </w:r>
      <w:r>
        <w:rPr>
          <w:rFonts w:eastAsia="Times New Roman" w:cs="Times New Roman" w:ascii="Times New Roman" w:hAnsi="Times New Roman"/>
          <w:i/>
          <w:iCs/>
          <w:sz w:val="24"/>
          <w:szCs w:val="24"/>
        </w:rPr>
        <w:t xml:space="preserve">vaer </w:t>
      </w:r>
      <w:r>
        <w:rPr>
          <w:rFonts w:eastAsia="Times New Roman" w:cs="Times New Roman" w:ascii="Times New Roman" w:hAnsi="Times New Roman"/>
          <w:sz w:val="24"/>
          <w:szCs w:val="24"/>
        </w:rPr>
        <w:t>- tart, őriz.</w:t>
      </w:r>
    </w:p>
    <w:p>
      <w:pPr>
        <w:pStyle w:val="Normal"/>
        <w:shd w:fill="FFFFFF" w:val="clear"/>
        <w:spacing w:before="240" w:after="0"/>
        <w:ind w:firstLine="284"/>
        <w:jc w:val="both"/>
        <w:rPr/>
      </w:pPr>
      <w:r>
        <w:rPr>
          <w:rFonts w:eastAsia="Times New Roman" w:cs="Times New Roman" w:ascii="Times New Roman" w:hAnsi="Times New Roman"/>
          <w:b/>
          <w:bCs/>
          <w:sz w:val="24"/>
          <w:szCs w:val="24"/>
        </w:rPr>
        <w:t>Sevem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vörnír): </w:t>
      </w:r>
      <w:r>
        <w:rPr>
          <w:rFonts w:eastAsia="Times New Roman" w:cs="Times New Roman" w:ascii="Times New Roman" w:hAnsi="Times New Roman"/>
          <w:sz w:val="24"/>
          <w:szCs w:val="24"/>
        </w:rPr>
        <w:t>folyó, amely egykoron Daon Ramon Hercegséget szelte keresztül. A Ködszellem hódítása után keletre terelték az Eltair-öböl felé.</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evaer - </w:t>
      </w:r>
      <w:r>
        <w:rPr>
          <w:rFonts w:eastAsia="Times New Roman" w:cs="Times New Roman" w:ascii="Times New Roman" w:hAnsi="Times New Roman"/>
          <w:sz w:val="24"/>
          <w:szCs w:val="24"/>
        </w:rPr>
        <w:t xml:space="preserve">utazik; </w:t>
      </w:r>
      <w:r>
        <w:rPr>
          <w:rFonts w:eastAsia="Times New Roman" w:cs="Times New Roman" w:ascii="Times New Roman" w:hAnsi="Times New Roman"/>
          <w:i/>
          <w:iCs/>
          <w:sz w:val="24"/>
          <w:szCs w:val="24"/>
        </w:rPr>
        <w:t xml:space="preserve">nir - </w:t>
      </w:r>
      <w:r>
        <w:rPr>
          <w:rFonts w:eastAsia="Times New Roman" w:cs="Times New Roman" w:ascii="Times New Roman" w:hAnsi="Times New Roman"/>
          <w:sz w:val="24"/>
          <w:szCs w:val="24"/>
        </w:rPr>
        <w:t>dél (égtáj).</w:t>
      </w:r>
    </w:p>
    <w:p>
      <w:pPr>
        <w:pStyle w:val="Normal"/>
        <w:shd w:fill="FFFFFF" w:val="clear"/>
        <w:spacing w:before="240" w:after="0"/>
        <w:ind w:firstLine="284"/>
        <w:jc w:val="both"/>
        <w:rPr/>
      </w:pPr>
      <w:r>
        <w:rPr>
          <w:rFonts w:eastAsia="Times New Roman" w:cs="Times New Roman" w:ascii="Times New Roman" w:hAnsi="Times New Roman"/>
          <w:b/>
          <w:bCs/>
          <w:sz w:val="24"/>
          <w:szCs w:val="24"/>
        </w:rPr>
        <w:t>Shand</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end): </w:t>
      </w:r>
      <w:r>
        <w:rPr>
          <w:rFonts w:eastAsia="Times New Roman" w:cs="Times New Roman" w:ascii="Times New Roman" w:hAnsi="Times New Roman"/>
          <w:sz w:val="24"/>
          <w:szCs w:val="24"/>
        </w:rPr>
        <w:t>Athera öt királyságának egyike. A Déli-szoros osztja ketté, ennek másik oldalán terül el Nyugat-Shand.</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hand - </w:t>
      </w:r>
      <w:r>
        <w:rPr>
          <w:rFonts w:eastAsia="Times New Roman" w:cs="Times New Roman" w:ascii="Times New Roman" w:hAnsi="Times New Roman"/>
          <w:sz w:val="24"/>
          <w:szCs w:val="24"/>
        </w:rPr>
        <w:t>kettő.</w:t>
      </w:r>
    </w:p>
    <w:p>
      <w:pPr>
        <w:pStyle w:val="Normal"/>
        <w:shd w:fill="FFFFFF" w:val="clear"/>
        <w:spacing w:before="240" w:after="0"/>
        <w:ind w:firstLine="284"/>
        <w:jc w:val="both"/>
        <w:rPr/>
      </w:pPr>
      <w:r>
        <w:rPr>
          <w:rFonts w:eastAsia="Times New Roman" w:cs="Times New Roman" w:ascii="Times New Roman" w:hAnsi="Times New Roman"/>
          <w:b/>
          <w:bCs/>
          <w:sz w:val="24"/>
          <w:szCs w:val="24"/>
        </w:rPr>
        <w:t>Sitha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itaer): </w:t>
      </w:r>
      <w:r>
        <w:rPr>
          <w:rFonts w:eastAsia="Times New Roman" w:cs="Times New Roman" w:ascii="Times New Roman" w:hAnsi="Times New Roman"/>
          <w:sz w:val="24"/>
          <w:szCs w:val="24"/>
        </w:rPr>
        <w:t>a pokol megfelelője, Dharkaron ítélőszéke is itt található. Ath szerzetesei szerint az életenergia áramlása itt nem észlelhető.</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id </w:t>
      </w:r>
      <w:r>
        <w:rPr>
          <w:rFonts w:eastAsia="Times New Roman" w:cs="Times New Roman" w:ascii="Times New Roman" w:hAnsi="Times New Roman"/>
          <w:sz w:val="24"/>
          <w:szCs w:val="24"/>
        </w:rPr>
        <w:t xml:space="preserve">- elveszett; </w:t>
      </w:r>
      <w:r>
        <w:rPr>
          <w:rFonts w:eastAsia="Times New Roman" w:cs="Times New Roman" w:ascii="Times New Roman" w:hAnsi="Times New Roman"/>
          <w:i/>
          <w:iCs/>
          <w:sz w:val="24"/>
          <w:szCs w:val="24"/>
        </w:rPr>
        <w:t xml:space="preserve">thiere - </w:t>
      </w:r>
      <w:r>
        <w:rPr>
          <w:rFonts w:eastAsia="Times New Roman" w:cs="Times New Roman" w:ascii="Times New Roman" w:hAnsi="Times New Roman"/>
          <w:sz w:val="24"/>
          <w:szCs w:val="24"/>
        </w:rPr>
        <w:t>szellem, lélek.</w:t>
      </w:r>
    </w:p>
    <w:p>
      <w:pPr>
        <w:pStyle w:val="Normal"/>
        <w:shd w:fill="FFFFFF" w:val="clear"/>
        <w:spacing w:before="240" w:after="0"/>
        <w:ind w:firstLine="284"/>
        <w:jc w:val="both"/>
        <w:rPr/>
      </w:pPr>
      <w:r>
        <w:rPr>
          <w:rFonts w:eastAsia="Times New Roman" w:cs="Times New Roman" w:ascii="Times New Roman" w:hAnsi="Times New Roman"/>
          <w:b/>
          <w:bCs/>
          <w:sz w:val="24"/>
          <w:szCs w:val="24"/>
        </w:rPr>
        <w:t>Skelseng Kapu</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kelszing): </w:t>
      </w:r>
      <w:r>
        <w:rPr>
          <w:rFonts w:eastAsia="Times New Roman" w:cs="Times New Roman" w:ascii="Times New Roman" w:hAnsi="Times New Roman"/>
          <w:sz w:val="24"/>
          <w:szCs w:val="24"/>
        </w:rPr>
        <w:t>sziklabarlangok láncolata a Skyshiel-hegység lábánál Rathainben. A Ködszellem legyőzése után annak ideiglenes börtöne vol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el - </w:t>
      </w:r>
      <w:r>
        <w:rPr>
          <w:rFonts w:eastAsia="Times New Roman" w:cs="Times New Roman" w:ascii="Times New Roman" w:hAnsi="Times New Roman"/>
          <w:sz w:val="24"/>
          <w:szCs w:val="24"/>
        </w:rPr>
        <w:t xml:space="preserve">sok; </w:t>
      </w:r>
      <w:r>
        <w:rPr>
          <w:rFonts w:eastAsia="Times New Roman" w:cs="Times New Roman" w:ascii="Times New Roman" w:hAnsi="Times New Roman"/>
          <w:i/>
          <w:iCs/>
          <w:sz w:val="24"/>
          <w:szCs w:val="24"/>
        </w:rPr>
        <w:t xml:space="preserve">seng </w:t>
      </w:r>
      <w:r>
        <w:rPr>
          <w:rFonts w:eastAsia="Times New Roman" w:cs="Times New Roman" w:ascii="Times New Roman" w:hAnsi="Times New Roman"/>
          <w:sz w:val="24"/>
          <w:szCs w:val="24"/>
        </w:rPr>
        <w:t>- barlang.</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kyron Fókusz </w:t>
      </w:r>
      <w:r>
        <w:rPr>
          <w:rFonts w:eastAsia="Times New Roman" w:cs="Times New Roman" w:ascii="Times New Roman" w:hAnsi="Times New Roman"/>
          <w:i/>
          <w:iCs/>
          <w:sz w:val="24"/>
          <w:szCs w:val="24"/>
        </w:rPr>
        <w:t xml:space="preserve">(skájran): </w:t>
      </w:r>
      <w:r>
        <w:rPr>
          <w:rFonts w:eastAsia="Times New Roman" w:cs="Times New Roman" w:ascii="Times New Roman" w:hAnsi="Times New Roman"/>
          <w:sz w:val="24"/>
          <w:szCs w:val="24"/>
        </w:rPr>
        <w:t>akvamarin fókuszkristály. A Nagy Kapukő eltűnése óta a Koriathain Elöljárók Köre használja jelentősebb mágikus szertartások végrehajtásakor.</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r'i'on - </w:t>
      </w:r>
      <w:r>
        <w:rPr>
          <w:rFonts w:eastAsia="Times New Roman" w:cs="Times New Roman" w:ascii="Times New Roman" w:hAnsi="Times New Roman"/>
          <w:sz w:val="24"/>
          <w:szCs w:val="24"/>
        </w:rPr>
        <w:t>szomorú sors.</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Skyshiel-hegység </w:t>
      </w:r>
      <w:r>
        <w:rPr>
          <w:rFonts w:eastAsia="Times New Roman" w:cs="Times New Roman" w:ascii="Times New Roman" w:hAnsi="Times New Roman"/>
          <w:i/>
          <w:iCs/>
          <w:sz w:val="24"/>
          <w:szCs w:val="24"/>
        </w:rPr>
        <w:t xml:space="preserve">(szkájshíl): </w:t>
      </w:r>
      <w:r>
        <w:rPr>
          <w:rFonts w:eastAsia="Times New Roman" w:cs="Times New Roman" w:ascii="Times New Roman" w:hAnsi="Times New Roman"/>
          <w:sz w:val="24"/>
          <w:szCs w:val="24"/>
        </w:rPr>
        <w:t>északi-déli irányú hegység Rathain keleti partjainá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kyshia </w:t>
      </w:r>
      <w:r>
        <w:rPr>
          <w:rFonts w:eastAsia="Times New Roman" w:cs="Times New Roman" w:ascii="Times New Roman" w:hAnsi="Times New Roman"/>
          <w:sz w:val="24"/>
          <w:szCs w:val="24"/>
        </w:rPr>
        <w:t xml:space="preserve">- átjár, átdöf;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w:t>
      </w:r>
    </w:p>
    <w:p>
      <w:pPr>
        <w:pStyle w:val="Normal"/>
        <w:shd w:fill="FFFFFF" w:val="clear"/>
        <w:spacing w:before="240" w:after="0"/>
        <w:ind w:firstLine="284"/>
        <w:jc w:val="both"/>
        <w:rPr/>
      </w:pPr>
      <w:r>
        <w:rPr>
          <w:rFonts w:eastAsia="Times New Roman" w:cs="Times New Roman" w:ascii="Times New Roman" w:hAnsi="Times New Roman"/>
          <w:b/>
          <w:bCs/>
          <w:sz w:val="24"/>
          <w:szCs w:val="24"/>
        </w:rPr>
        <w:t>Steive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ztévin): </w:t>
      </w:r>
      <w:r>
        <w:rPr>
          <w:rFonts w:eastAsia="Times New Roman" w:cs="Times New Roman" w:ascii="Times New Roman" w:hAnsi="Times New Roman"/>
          <w:sz w:val="24"/>
          <w:szCs w:val="24"/>
        </w:rPr>
        <w:t>észak grófja és Rathain régense Arithon s'Ffalenn kontinensre érkeztekor. Deshan törzseinek vezetője a strake-erdei csata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eiven </w:t>
      </w:r>
      <w:r>
        <w:rPr>
          <w:rFonts w:eastAsia="Times New Roman" w:cs="Times New Roman" w:ascii="Times New Roman" w:hAnsi="Times New Roman"/>
          <w:sz w:val="24"/>
          <w:szCs w:val="24"/>
        </w:rPr>
        <w:t>- szarvasbika.</w:t>
      </w:r>
    </w:p>
    <w:p>
      <w:pPr>
        <w:pStyle w:val="Normal"/>
        <w:shd w:fill="FFFFFF" w:val="clear"/>
        <w:spacing w:before="240" w:after="0"/>
        <w:ind w:firstLine="284"/>
        <w:jc w:val="both"/>
        <w:rPr/>
      </w:pPr>
      <w:r>
        <w:rPr>
          <w:rFonts w:eastAsia="Times New Roman" w:cs="Times New Roman" w:ascii="Times New Roman" w:hAnsi="Times New Roman"/>
          <w:b/>
          <w:bCs/>
          <w:sz w:val="24"/>
          <w:szCs w:val="24"/>
        </w:rPr>
        <w:t>Strak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stréik): </w:t>
      </w:r>
      <w:r>
        <w:rPr>
          <w:rFonts w:eastAsia="Times New Roman" w:cs="Times New Roman" w:ascii="Times New Roman" w:hAnsi="Times New Roman"/>
          <w:sz w:val="24"/>
          <w:szCs w:val="24"/>
        </w:rPr>
        <w:t>erdő Deshir területén Rathainben, a strake-erdei csata színhely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streik - </w:t>
      </w:r>
      <w:r>
        <w:rPr>
          <w:rFonts w:eastAsia="Times New Roman" w:cs="Times New Roman" w:ascii="Times New Roman" w:hAnsi="Times New Roman"/>
          <w:sz w:val="24"/>
          <w:szCs w:val="24"/>
        </w:rPr>
        <w:t>kihajt, nő.</w:t>
      </w:r>
    </w:p>
    <w:p>
      <w:pPr>
        <w:pStyle w:val="Normal"/>
        <w:shd w:fill="FFFFFF" w:val="clear"/>
        <w:spacing w:before="240" w:after="0"/>
        <w:ind w:firstLine="284"/>
        <w:jc w:val="both"/>
        <w:rPr/>
      </w:pPr>
      <w:r>
        <w:rPr>
          <w:rFonts w:eastAsia="Times New Roman" w:cs="Times New Roman" w:ascii="Times New Roman" w:hAnsi="Times New Roman"/>
          <w:b/>
          <w:bCs/>
          <w:sz w:val="24"/>
          <w:szCs w:val="24"/>
        </w:rPr>
        <w:t>Sziklakürtő</w:t>
      </w:r>
      <w:r>
        <w:rPr>
          <w:rFonts w:eastAsia="Times New Roman" w:cs="Times New Roman" w:ascii="Times New Roman" w:hAnsi="Times New Roman"/>
          <w:sz w:val="24"/>
          <w:szCs w:val="24"/>
        </w:rPr>
        <w:t>: mély barlang a Sziklás-hegységbe vágva, amelyet veszélyes lények, többek között Desh-thiere bebörtönzésére is használnak.</w:t>
      </w:r>
    </w:p>
    <w:p>
      <w:pPr>
        <w:pStyle w:val="Normal"/>
        <w:shd w:fill="FFFFFF" w:val="clear"/>
        <w:spacing w:before="240" w:after="0"/>
        <w:ind w:firstLine="284"/>
        <w:jc w:val="both"/>
        <w:rPr/>
      </w:pPr>
      <w:r>
        <w:rPr>
          <w:rFonts w:eastAsia="Times New Roman" w:cs="Times New Roman" w:ascii="Times New Roman" w:hAnsi="Times New Roman"/>
          <w:b/>
          <w:bCs/>
          <w:sz w:val="24"/>
          <w:szCs w:val="24"/>
        </w:rPr>
        <w:t>Taerl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ölin): </w:t>
      </w:r>
      <w:r>
        <w:rPr>
          <w:rFonts w:eastAsia="Times New Roman" w:cs="Times New Roman" w:ascii="Times New Roman" w:hAnsi="Times New Roman"/>
          <w:sz w:val="24"/>
          <w:szCs w:val="24"/>
        </w:rPr>
        <w:t>Tysan délnyugati hercegség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er- </w:t>
      </w:r>
      <w:r>
        <w:rPr>
          <w:rFonts w:eastAsia="Times New Roman" w:cs="Times New Roman" w:ascii="Times New Roman" w:hAnsi="Times New Roman"/>
          <w:sz w:val="24"/>
          <w:szCs w:val="24"/>
        </w:rPr>
        <w:t xml:space="preserve">nyugodt;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Tal Quorin </w:t>
      </w:r>
      <w:r>
        <w:rPr>
          <w:rFonts w:eastAsia="Times New Roman" w:cs="Times New Roman" w:ascii="Times New Roman" w:hAnsi="Times New Roman"/>
          <w:i/>
          <w:iCs/>
          <w:sz w:val="24"/>
          <w:szCs w:val="24"/>
        </w:rPr>
        <w:t xml:space="preserve">(tel kórín): </w:t>
      </w:r>
      <w:r>
        <w:rPr>
          <w:rFonts w:eastAsia="Times New Roman" w:cs="Times New Roman" w:ascii="Times New Roman" w:hAnsi="Times New Roman"/>
          <w:sz w:val="24"/>
          <w:szCs w:val="24"/>
        </w:rPr>
        <w:t>a Strake-erdőtől délre elterülő vízgyűjtő terület legnagyobb folyója. A strake-erdei csata idején itt állítottak csapdát az etarrai seregekne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tal</w:t>
      </w:r>
      <w:r>
        <w:rPr>
          <w:rFonts w:eastAsia="Times New Roman" w:cs="Times New Roman" w:ascii="Times New Roman" w:hAnsi="Times New Roman"/>
          <w:sz w:val="24"/>
          <w:szCs w:val="24"/>
        </w:rPr>
        <w:t xml:space="preserve"> - ág, elágazás; </w:t>
      </w:r>
      <w:r>
        <w:rPr>
          <w:rFonts w:eastAsia="Times New Roman" w:cs="Times New Roman" w:ascii="Times New Roman" w:hAnsi="Times New Roman"/>
          <w:i/>
          <w:iCs/>
          <w:sz w:val="24"/>
          <w:szCs w:val="24"/>
        </w:rPr>
        <w:t xml:space="preserve">quorin </w:t>
      </w:r>
      <w:r>
        <w:rPr>
          <w:rFonts w:eastAsia="Times New Roman" w:cs="Times New Roman" w:ascii="Times New Roman" w:hAnsi="Times New Roman"/>
          <w:sz w:val="24"/>
          <w:szCs w:val="24"/>
        </w:rPr>
        <w:t>- szurdok.</w:t>
      </w:r>
    </w:p>
    <w:p>
      <w:pPr>
        <w:pStyle w:val="Normal"/>
        <w:shd w:fill="FFFFFF" w:val="clear"/>
        <w:spacing w:before="240" w:after="0"/>
        <w:ind w:firstLine="284"/>
        <w:jc w:val="both"/>
        <w:rPr/>
      </w:pPr>
      <w:r>
        <w:rPr>
          <w:rFonts w:eastAsia="Times New Roman" w:cs="Times New Roman" w:ascii="Times New Roman" w:hAnsi="Times New Roman"/>
          <w:b/>
          <w:bCs/>
          <w:sz w:val="24"/>
          <w:szCs w:val="24"/>
        </w:rPr>
        <w:t xml:space="preserve">Talera s'Ahelas </w:t>
      </w:r>
      <w:r>
        <w:rPr>
          <w:rFonts w:eastAsia="Times New Roman" w:cs="Times New Roman" w:ascii="Times New Roman" w:hAnsi="Times New Roman"/>
          <w:i/>
          <w:iCs/>
          <w:sz w:val="24"/>
          <w:szCs w:val="24"/>
        </w:rPr>
        <w:t xml:space="preserve">(telire): </w:t>
      </w:r>
      <w:r>
        <w:rPr>
          <w:rFonts w:eastAsia="Times New Roman" w:cs="Times New Roman" w:ascii="Times New Roman" w:hAnsi="Times New Roman"/>
          <w:sz w:val="24"/>
          <w:szCs w:val="24"/>
        </w:rPr>
        <w:t>hercegnő, Amroth királyának felesége Dascen Elur világán. Lysaer s'Ilessid és Arithon s'Ffalenn anyja. Első fia törvényes férjétől született, második pedig szeretőjétől, Karthan kalózkirályától, Avar s'Ffalenntől.</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era </w:t>
      </w:r>
      <w:r>
        <w:rPr>
          <w:rFonts w:eastAsia="Times New Roman" w:cs="Times New Roman" w:ascii="Times New Roman" w:hAnsi="Times New Roman"/>
          <w:sz w:val="24"/>
          <w:szCs w:val="24"/>
        </w:rPr>
        <w:t>- elágazás.</w:t>
      </w:r>
    </w:p>
    <w:p>
      <w:pPr>
        <w:pStyle w:val="Normal"/>
        <w:shd w:fill="FFFFFF" w:val="clear"/>
        <w:spacing w:before="240" w:after="0"/>
        <w:ind w:firstLine="284"/>
        <w:jc w:val="both"/>
        <w:rPr/>
      </w:pPr>
      <w:r>
        <w:rPr>
          <w:rFonts w:eastAsia="Times New Roman" w:cs="Times New Roman" w:ascii="Times New Roman" w:hAnsi="Times New Roman"/>
          <w:b/>
          <w:bCs/>
          <w:sz w:val="24"/>
          <w:szCs w:val="24"/>
        </w:rPr>
        <w:t>Talieness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íenszi): </w:t>
      </w:r>
      <w:r>
        <w:rPr>
          <w:rFonts w:eastAsia="Times New Roman" w:cs="Times New Roman" w:ascii="Times New Roman" w:hAnsi="Times New Roman"/>
          <w:sz w:val="24"/>
          <w:szCs w:val="24"/>
        </w:rPr>
        <w:t>paráv hercegnő, akit khadrimok karmai közül mentett meg Kamridian s'Ffalenn. Kamridian tettéért a s'Ffalenn királyi családnak adományozták Alithielt, a tizenkét Isaeri Penge egyiké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ien </w:t>
      </w:r>
      <w:r>
        <w:rPr>
          <w:rFonts w:eastAsia="Times New Roman" w:cs="Times New Roman" w:ascii="Times New Roman" w:hAnsi="Times New Roman"/>
          <w:sz w:val="24"/>
          <w:szCs w:val="24"/>
        </w:rPr>
        <w:t xml:space="preserve">- értékes; </w:t>
      </w:r>
      <w:r>
        <w:rPr>
          <w:rFonts w:eastAsia="Times New Roman" w:cs="Times New Roman" w:ascii="Times New Roman" w:hAnsi="Times New Roman"/>
          <w:i/>
          <w:iCs/>
          <w:sz w:val="24"/>
          <w:szCs w:val="24"/>
        </w:rPr>
        <w:t xml:space="preserve">esia </w:t>
      </w:r>
      <w:r>
        <w:rPr>
          <w:rFonts w:eastAsia="Times New Roman" w:cs="Times New Roman" w:ascii="Times New Roman" w:hAnsi="Times New Roman"/>
          <w:sz w:val="24"/>
          <w:szCs w:val="24"/>
        </w:rPr>
        <w:t>- toll.</w:t>
      </w:r>
    </w:p>
    <w:p>
      <w:pPr>
        <w:pStyle w:val="Normal"/>
        <w:shd w:fill="FFFFFF" w:val="clear"/>
        <w:spacing w:before="240" w:after="0"/>
        <w:ind w:firstLine="284"/>
        <w:jc w:val="both"/>
        <w:rPr/>
      </w:pPr>
      <w:r>
        <w:rPr>
          <w:rFonts w:eastAsia="Times New Roman" w:cs="Times New Roman" w:ascii="Times New Roman" w:hAnsi="Times New Roman"/>
          <w:b/>
          <w:bCs/>
          <w:sz w:val="24"/>
          <w:szCs w:val="24"/>
        </w:rPr>
        <w:t>Tal Keresztj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 </w:t>
      </w:r>
      <w:r>
        <w:rPr>
          <w:rFonts w:eastAsia="Times New Roman" w:cs="Times New Roman" w:ascii="Times New Roman" w:hAnsi="Times New Roman"/>
          <w:sz w:val="24"/>
          <w:szCs w:val="24"/>
        </w:rPr>
        <w:t>- város a kontinenst átszelő kereskedelmi utak kereszteződésénél, amelyek délre Etarra, északkeleti irányban pedig Északvég felé futnak tovább.</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l </w:t>
      </w:r>
      <w:r>
        <w:rPr>
          <w:rFonts w:eastAsia="Times New Roman" w:cs="Times New Roman" w:ascii="Times New Roman" w:hAnsi="Times New Roman"/>
          <w:sz w:val="24"/>
          <w:szCs w:val="24"/>
        </w:rPr>
        <w:t>- elágazás.</w:t>
      </w:r>
    </w:p>
    <w:p>
      <w:pPr>
        <w:pStyle w:val="Normal"/>
        <w:shd w:fill="FFFFFF" w:val="clear"/>
        <w:spacing w:before="240" w:after="0"/>
        <w:ind w:firstLine="284"/>
        <w:jc w:val="both"/>
        <w:rPr/>
      </w:pPr>
      <w:r>
        <w:rPr>
          <w:rFonts w:eastAsia="Times New Roman" w:cs="Times New Roman" w:ascii="Times New Roman" w:hAnsi="Times New Roman"/>
          <w:b/>
          <w:bCs/>
          <w:sz w:val="24"/>
          <w:szCs w:val="24"/>
        </w:rPr>
        <w:t>Tané</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n): </w:t>
      </w:r>
      <w:r>
        <w:rPr>
          <w:rFonts w:eastAsia="Times New Roman" w:cs="Times New Roman" w:ascii="Times New Roman" w:hAnsi="Times New Roman"/>
          <w:sz w:val="24"/>
          <w:szCs w:val="24"/>
        </w:rPr>
        <w:t>Grithen apja, Erdane egykori grófj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ne </w:t>
      </w:r>
      <w:r>
        <w:rPr>
          <w:rFonts w:eastAsia="Times New Roman" w:cs="Times New Roman" w:ascii="Times New Roman" w:hAnsi="Times New Roman"/>
          <w:sz w:val="24"/>
          <w:szCs w:val="24"/>
        </w:rPr>
        <w:t>- apa, ős.</w:t>
      </w:r>
    </w:p>
    <w:p>
      <w:pPr>
        <w:pStyle w:val="Normal"/>
        <w:shd w:fill="FFFFFF" w:val="clear"/>
        <w:spacing w:before="240" w:after="0"/>
        <w:ind w:firstLine="284"/>
        <w:jc w:val="both"/>
        <w:rPr/>
      </w:pPr>
      <w:r>
        <w:rPr>
          <w:rFonts w:eastAsia="Times New Roman" w:cs="Times New Roman" w:ascii="Times New Roman" w:hAnsi="Times New Roman"/>
          <w:b/>
          <w:bCs/>
          <w:sz w:val="24"/>
          <w:szCs w:val="24"/>
        </w:rPr>
        <w:t>Tanli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níí): </w:t>
      </w:r>
      <w:r>
        <w:rPr>
          <w:rFonts w:eastAsia="Times New Roman" w:cs="Times New Roman" w:ascii="Times New Roman" w:hAnsi="Times New Roman"/>
          <w:sz w:val="24"/>
          <w:szCs w:val="24"/>
        </w:rPr>
        <w:t>a halott gyermek anyja, akit Arithon talált meg a cserzővarga udvarában, Etarrá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un </w:t>
      </w:r>
      <w:r>
        <w:rPr>
          <w:rFonts w:eastAsia="Times New Roman" w:cs="Times New Roman" w:ascii="Times New Roman" w:hAnsi="Times New Roman"/>
          <w:sz w:val="24"/>
          <w:szCs w:val="24"/>
        </w:rPr>
        <w:t xml:space="preserve">- barna; </w:t>
      </w:r>
      <w:r>
        <w:rPr>
          <w:rFonts w:eastAsia="Times New Roman" w:cs="Times New Roman" w:ascii="Times New Roman" w:hAnsi="Times New Roman"/>
          <w:i/>
          <w:iCs/>
          <w:sz w:val="24"/>
          <w:szCs w:val="24"/>
        </w:rPr>
        <w:t xml:space="preserve">lien </w:t>
      </w:r>
      <w:r>
        <w:rPr>
          <w:rFonts w:eastAsia="Times New Roman" w:cs="Times New Roman" w:ascii="Times New Roman" w:hAnsi="Times New Roman"/>
          <w:sz w:val="24"/>
          <w:szCs w:val="24"/>
        </w:rPr>
        <w:t>- szeret.</w:t>
      </w:r>
    </w:p>
    <w:p>
      <w:pPr>
        <w:pStyle w:val="Normal"/>
        <w:shd w:fill="FFFFFF" w:val="clear"/>
        <w:spacing w:before="240" w:after="0"/>
        <w:ind w:firstLine="284"/>
        <w:jc w:val="both"/>
        <w:rPr/>
      </w:pPr>
      <w:r>
        <w:rPr>
          <w:rFonts w:eastAsia="Times New Roman" w:cs="Times New Roman" w:ascii="Times New Roman" w:hAnsi="Times New Roman"/>
          <w:b/>
          <w:bCs/>
          <w:sz w:val="24"/>
          <w:szCs w:val="24"/>
        </w:rPr>
        <w:t>Tash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sen): </w:t>
      </w:r>
      <w:r>
        <w:rPr>
          <w:rFonts w:eastAsia="Times New Roman" w:cs="Times New Roman" w:ascii="Times New Roman" w:hAnsi="Times New Roman"/>
          <w:sz w:val="24"/>
          <w:szCs w:val="24"/>
        </w:rPr>
        <w:t>rangidős törzsfő Tysanben. A nyugati helyőrségben tartózkodott Grithen félresikerült rajtaütése idejé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 </w:t>
      </w:r>
      <w:r>
        <w:rPr>
          <w:rFonts w:eastAsia="Times New Roman" w:cs="Times New Roman" w:ascii="Times New Roman" w:hAnsi="Times New Roman"/>
          <w:sz w:val="24"/>
          <w:szCs w:val="24"/>
        </w:rPr>
        <w:t xml:space="preserve">gyor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p>
      <w:pPr>
        <w:pStyle w:val="Normal"/>
        <w:shd w:fill="FFFFFF" w:val="clear"/>
        <w:spacing w:before="240" w:after="0"/>
        <w:ind w:firstLine="284"/>
        <w:jc w:val="both"/>
        <w:rPr/>
      </w:pPr>
      <w:r>
        <w:rPr>
          <w:rFonts w:eastAsia="Times New Roman" w:cs="Times New Roman" w:ascii="Times New Roman" w:hAnsi="Times New Roman"/>
          <w:b/>
          <w:bCs/>
          <w:sz w:val="24"/>
          <w:szCs w:val="24"/>
        </w:rPr>
        <w:t>Tashk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ske): </w:t>
      </w:r>
      <w:r>
        <w:rPr>
          <w:rFonts w:eastAsia="Times New Roman" w:cs="Times New Roman" w:ascii="Times New Roman" w:hAnsi="Times New Roman"/>
          <w:sz w:val="24"/>
          <w:szCs w:val="24"/>
        </w:rPr>
        <w:t>Steiven s'Valerient és felesége, Dania gyermeke.</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ash - </w:t>
      </w:r>
      <w:r>
        <w:rPr>
          <w:rFonts w:eastAsia="Times New Roman" w:cs="Times New Roman" w:ascii="Times New Roman" w:hAnsi="Times New Roman"/>
          <w:sz w:val="24"/>
          <w:szCs w:val="24"/>
        </w:rPr>
        <w:t xml:space="preserve">gyors; </w:t>
      </w:r>
      <w:r>
        <w:rPr>
          <w:rFonts w:eastAsia="Times New Roman" w:cs="Times New Roman" w:ascii="Times New Roman" w:hAnsi="Times New Roman"/>
          <w:i/>
          <w:iCs/>
          <w:sz w:val="24"/>
          <w:szCs w:val="24"/>
        </w:rPr>
        <w:t xml:space="preserve">ka </w:t>
      </w:r>
      <w:r>
        <w:rPr>
          <w:rFonts w:eastAsia="Times New Roman" w:cs="Times New Roman" w:ascii="Times New Roman" w:hAnsi="Times New Roman"/>
          <w:sz w:val="24"/>
          <w:szCs w:val="24"/>
        </w:rPr>
        <w:t>- lány.</w:t>
      </w:r>
    </w:p>
    <w:p>
      <w:pPr>
        <w:pStyle w:val="Normal"/>
        <w:shd w:fill="FFFFFF" w:val="clear"/>
        <w:spacing w:before="240" w:after="0"/>
        <w:ind w:firstLine="284"/>
        <w:jc w:val="both"/>
        <w:rPr/>
      </w:pPr>
      <w:r>
        <w:rPr>
          <w:rFonts w:eastAsia="Times New Roman" w:cs="Times New Roman" w:ascii="Times New Roman" w:hAnsi="Times New Roman"/>
          <w:b/>
          <w:bCs/>
          <w:sz w:val="24"/>
          <w:szCs w:val="24"/>
        </w:rPr>
        <w:t>Te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éer): </w:t>
      </w:r>
      <w:r>
        <w:rPr>
          <w:rFonts w:eastAsia="Times New Roman" w:cs="Times New Roman" w:ascii="Times New Roman" w:hAnsi="Times New Roman"/>
          <w:sz w:val="24"/>
          <w:szCs w:val="24"/>
        </w:rPr>
        <w:t>névhez kapcsolt elöljárószó, örökösi viszonyt fejez k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ir's </w:t>
      </w:r>
      <w:r>
        <w:rPr>
          <w:rFonts w:eastAsia="Times New Roman" w:cs="Times New Roman" w:ascii="Times New Roman" w:hAnsi="Times New Roman"/>
          <w:sz w:val="24"/>
          <w:szCs w:val="24"/>
        </w:rPr>
        <w:t>- a hatalom örököse.</w:t>
      </w:r>
    </w:p>
    <w:p>
      <w:pPr>
        <w:pStyle w:val="Normal"/>
        <w:shd w:fill="FFFFFF" w:val="clear"/>
        <w:spacing w:before="240" w:after="0"/>
        <w:ind w:firstLine="284"/>
        <w:jc w:val="both"/>
        <w:rPr/>
      </w:pPr>
      <w:r>
        <w:rPr>
          <w:rFonts w:eastAsia="Times New Roman" w:cs="Times New Roman" w:ascii="Times New Roman" w:hAnsi="Times New Roman"/>
          <w:b/>
          <w:bCs/>
          <w:sz w:val="24"/>
          <w:szCs w:val="24"/>
        </w:rPr>
        <w:t>tel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iör): </w:t>
      </w:r>
      <w:r>
        <w:rPr>
          <w:rFonts w:eastAsia="Times New Roman" w:cs="Times New Roman" w:ascii="Times New Roman" w:hAnsi="Times New Roman"/>
          <w:sz w:val="24"/>
          <w:szCs w:val="24"/>
        </w:rPr>
        <w:t>cseresznyéhez hasonló gyümölcs, az ősi népek főleg bort készítettek belőle. A telir fák nem hoztak termést a Ködszellem hódítása után, a napfény hiánya miatt az új csemeték elsorvadtak.</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ir - </w:t>
      </w:r>
      <w:r>
        <w:rPr>
          <w:rFonts w:eastAsia="Times New Roman" w:cs="Times New Roman" w:ascii="Times New Roman" w:hAnsi="Times New Roman"/>
          <w:sz w:val="24"/>
          <w:szCs w:val="24"/>
        </w:rPr>
        <w:t>édes.</w:t>
      </w:r>
    </w:p>
    <w:p>
      <w:pPr>
        <w:pStyle w:val="Normal"/>
        <w:shd w:fill="FFFFFF" w:val="clear"/>
        <w:spacing w:before="240" w:after="0"/>
        <w:ind w:firstLine="284"/>
        <w:jc w:val="both"/>
        <w:rPr/>
      </w:pPr>
      <w:r>
        <w:rPr>
          <w:rFonts w:eastAsia="Times New Roman" w:cs="Times New Roman" w:ascii="Times New Roman" w:hAnsi="Times New Roman"/>
          <w:b/>
          <w:bCs/>
          <w:sz w:val="24"/>
          <w:szCs w:val="24"/>
        </w:rPr>
        <w:t>Telmandi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lmendír): </w:t>
      </w:r>
      <w:r>
        <w:rPr>
          <w:rFonts w:eastAsia="Times New Roman" w:cs="Times New Roman" w:ascii="Times New Roman" w:hAnsi="Times New Roman"/>
          <w:sz w:val="24"/>
          <w:szCs w:val="24"/>
        </w:rPr>
        <w:t>romváros, Havish egykori királyi székhelye Lithmere Hercegség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elman'en - </w:t>
      </w:r>
      <w:r>
        <w:rPr>
          <w:rFonts w:eastAsia="Times New Roman" w:cs="Times New Roman" w:ascii="Times New Roman" w:hAnsi="Times New Roman"/>
          <w:sz w:val="24"/>
          <w:szCs w:val="24"/>
        </w:rPr>
        <w:t xml:space="preserve">lejtő; </w:t>
      </w:r>
      <w:r>
        <w:rPr>
          <w:rFonts w:eastAsia="Times New Roman" w:cs="Times New Roman" w:ascii="Times New Roman" w:hAnsi="Times New Roman"/>
          <w:i/>
          <w:iCs/>
          <w:sz w:val="24"/>
          <w:szCs w:val="24"/>
        </w:rPr>
        <w:t xml:space="preserve">dir </w:t>
      </w:r>
      <w:r>
        <w:rPr>
          <w:rFonts w:eastAsia="Times New Roman" w:cs="Times New Roman" w:ascii="Times New Roman" w:hAnsi="Times New Roman"/>
          <w:sz w:val="24"/>
          <w:szCs w:val="24"/>
        </w:rPr>
        <w:t>- szikla.</w:t>
      </w:r>
    </w:p>
    <w:p>
      <w:pPr>
        <w:pStyle w:val="Normal"/>
        <w:shd w:fill="FFFFFF" w:val="clear"/>
        <w:spacing w:before="240" w:after="0"/>
        <w:ind w:firstLine="284"/>
        <w:jc w:val="both"/>
        <w:rPr/>
      </w:pPr>
      <w:r>
        <w:rPr>
          <w:rFonts w:eastAsia="Times New Roman" w:cs="Times New Roman" w:ascii="Times New Roman" w:hAnsi="Times New Roman"/>
          <w:b/>
          <w:bCs/>
          <w:sz w:val="24"/>
          <w:szCs w:val="24"/>
        </w:rPr>
        <w:t>Tenni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nnía): </w:t>
      </w:r>
      <w:r>
        <w:rPr>
          <w:rFonts w:eastAsia="Times New Roman" w:cs="Times New Roman" w:ascii="Times New Roman" w:hAnsi="Times New Roman"/>
          <w:sz w:val="24"/>
          <w:szCs w:val="24"/>
        </w:rPr>
        <w:t>fiatal lány Rauvenben. Mély vonzalmat érez Arithon s'Ffalenn iránt, de az árnyékmágiától való félelme megakadályozza a szorosabb kapcsolat kialakulás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itenia </w:t>
      </w:r>
      <w:r>
        <w:rPr>
          <w:rFonts w:eastAsia="Times New Roman" w:cs="Times New Roman" w:ascii="Times New Roman" w:hAnsi="Times New Roman"/>
          <w:sz w:val="24"/>
          <w:szCs w:val="24"/>
        </w:rPr>
        <w:t>- bizonytalan.</w:t>
      </w:r>
    </w:p>
    <w:p>
      <w:pPr>
        <w:pStyle w:val="Normal"/>
        <w:shd w:fill="FFFFFF" w:val="clear"/>
        <w:spacing w:before="240" w:after="0"/>
        <w:ind w:firstLine="284"/>
        <w:jc w:val="both"/>
        <w:rPr/>
      </w:pPr>
      <w:r>
        <w:rPr>
          <w:rFonts w:eastAsia="Times New Roman" w:cs="Times New Roman" w:ascii="Times New Roman" w:hAnsi="Times New Roman"/>
          <w:b/>
          <w:bCs/>
          <w:sz w:val="24"/>
          <w:szCs w:val="24"/>
        </w:rPr>
        <w:t>Thalde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eldén): </w:t>
      </w:r>
      <w:r>
        <w:rPr>
          <w:rFonts w:eastAsia="Times New Roman" w:cs="Times New Roman" w:ascii="Times New Roman" w:hAnsi="Times New Roman"/>
          <w:sz w:val="24"/>
          <w:szCs w:val="24"/>
        </w:rPr>
        <w:t>hegység Camrisben, Tysan keleti részén. Camris törzseinek nyugati helyőrsége itt található, az Orlani-hágó közel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hai </w:t>
      </w:r>
      <w:r>
        <w:rPr>
          <w:rFonts w:eastAsia="Times New Roman" w:cs="Times New Roman" w:ascii="Times New Roman" w:hAnsi="Times New Roman"/>
          <w:sz w:val="24"/>
          <w:szCs w:val="24"/>
        </w:rPr>
        <w:t xml:space="preserve">- hegyfok; </w:t>
      </w:r>
      <w:r>
        <w:rPr>
          <w:rFonts w:eastAsia="Times New Roman" w:cs="Times New Roman" w:ascii="Times New Roman" w:hAnsi="Times New Roman"/>
          <w:i/>
          <w:iCs/>
          <w:sz w:val="24"/>
          <w:szCs w:val="24"/>
        </w:rPr>
        <w:t xml:space="preserve">dein </w:t>
      </w:r>
      <w:r>
        <w:rPr>
          <w:rFonts w:eastAsia="Times New Roman" w:cs="Times New Roman" w:ascii="Times New Roman" w:hAnsi="Times New Roman"/>
          <w:sz w:val="24"/>
          <w:szCs w:val="24"/>
        </w:rPr>
        <w:t>- madár.</w:t>
      </w:r>
    </w:p>
    <w:p>
      <w:pPr>
        <w:pStyle w:val="Normal"/>
        <w:shd w:fill="FFFFFF" w:val="clear"/>
        <w:spacing w:before="240" w:after="0"/>
        <w:ind w:firstLine="284"/>
        <w:jc w:val="both"/>
        <w:rPr/>
      </w:pPr>
      <w:r>
        <w:rPr>
          <w:rFonts w:eastAsia="Times New Roman" w:cs="Times New Roman" w:ascii="Times New Roman" w:hAnsi="Times New Roman"/>
          <w:b/>
          <w:bCs/>
          <w:sz w:val="24"/>
          <w:szCs w:val="24"/>
        </w:rPr>
        <w:t>tienel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íenelli): </w:t>
      </w:r>
      <w:r>
        <w:rPr>
          <w:rFonts w:eastAsia="Times New Roman" w:cs="Times New Roman" w:ascii="Times New Roman" w:hAnsi="Times New Roman"/>
          <w:sz w:val="24"/>
          <w:szCs w:val="24"/>
        </w:rPr>
        <w:t>a magasan fekvő területek növénye, főleg mágusok becsülik nagyra az elme érzékeit kiterjesztő tulajdonságai miatt. Mérgező, ellenszere nem ismert. A kiszárított leveleket pipában szívják el a legerősebb hatás elérése érdekében. A leveleket kifőzve, majd a főzetet dohánylevelekkel felitatva biztonságosabbá és kiszámíthatóbbá tehető a felhasználása.</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n - </w:t>
      </w:r>
      <w:r>
        <w:rPr>
          <w:rFonts w:eastAsia="Times New Roman" w:cs="Times New Roman" w:ascii="Times New Roman" w:hAnsi="Times New Roman"/>
          <w:sz w:val="24"/>
          <w:szCs w:val="24"/>
        </w:rPr>
        <w:t xml:space="preserve">álom; </w:t>
      </w:r>
      <w:r>
        <w:rPr>
          <w:rFonts w:eastAsia="Times New Roman" w:cs="Times New Roman" w:ascii="Times New Roman" w:hAnsi="Times New Roman"/>
          <w:i/>
          <w:iCs/>
          <w:sz w:val="24"/>
          <w:szCs w:val="24"/>
        </w:rPr>
        <w:t xml:space="preserve">iel </w:t>
      </w:r>
      <w:r>
        <w:rPr>
          <w:rFonts w:eastAsia="Times New Roman" w:cs="Times New Roman" w:ascii="Times New Roman" w:hAnsi="Times New Roman"/>
          <w:sz w:val="24"/>
          <w:szCs w:val="24"/>
        </w:rPr>
        <w:t>- fénysugár.</w:t>
      </w:r>
    </w:p>
    <w:p>
      <w:pPr>
        <w:pStyle w:val="Normal"/>
        <w:shd w:fill="FFFFFF" w:val="clear"/>
        <w:spacing w:before="240" w:after="0"/>
        <w:ind w:firstLine="284"/>
        <w:jc w:val="both"/>
        <w:rPr/>
      </w:pPr>
      <w:r>
        <w:rPr>
          <w:rFonts w:eastAsia="Times New Roman" w:cs="Times New Roman" w:ascii="Times New Roman" w:hAnsi="Times New Roman"/>
          <w:b/>
          <w:bCs/>
          <w:sz w:val="24"/>
          <w:szCs w:val="24"/>
        </w:rPr>
        <w:t>Tiriac</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ájríek): </w:t>
      </w:r>
      <w:r>
        <w:rPr>
          <w:rFonts w:eastAsia="Times New Roman" w:cs="Times New Roman" w:ascii="Times New Roman" w:hAnsi="Times New Roman"/>
          <w:sz w:val="24"/>
          <w:szCs w:val="24"/>
        </w:rPr>
        <w:t>hegység a Mirthlvain-mocsártól északra, Melhalia Királyságba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eriach </w:t>
      </w:r>
      <w:r>
        <w:rPr>
          <w:rFonts w:eastAsia="Times New Roman" w:cs="Times New Roman" w:ascii="Times New Roman" w:hAnsi="Times New Roman"/>
          <w:sz w:val="24"/>
          <w:szCs w:val="24"/>
        </w:rPr>
        <w:t>- fémek ötvözete.</w:t>
      </w:r>
    </w:p>
    <w:p>
      <w:pPr>
        <w:pStyle w:val="Normal"/>
        <w:shd w:fill="FFFFFF" w:val="clear"/>
        <w:spacing w:before="240" w:after="0"/>
        <w:ind w:firstLine="284"/>
        <w:jc w:val="both"/>
        <w:rPr/>
      </w:pPr>
      <w:r>
        <w:rPr>
          <w:rFonts w:eastAsia="Times New Roman" w:cs="Times New Roman" w:ascii="Times New Roman" w:hAnsi="Times New Roman"/>
          <w:b/>
          <w:bCs/>
          <w:sz w:val="24"/>
          <w:szCs w:val="24"/>
        </w:rPr>
        <w:t>Tishealdi</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isíeldi): </w:t>
      </w:r>
      <w:r>
        <w:rPr>
          <w:rFonts w:eastAsia="Times New Roman" w:cs="Times New Roman" w:ascii="Times New Roman" w:hAnsi="Times New Roman"/>
          <w:sz w:val="24"/>
          <w:szCs w:val="24"/>
        </w:rPr>
        <w:t>Arithon sötétszürke kancájának neve, amelyet a nyakán lévő szokatlan, fehér mintázat miatt kapot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shealdi- </w:t>
      </w:r>
      <w:r>
        <w:rPr>
          <w:rFonts w:eastAsia="Times New Roman" w:cs="Times New Roman" w:ascii="Times New Roman" w:hAnsi="Times New Roman"/>
          <w:sz w:val="24"/>
          <w:szCs w:val="24"/>
        </w:rPr>
        <w:t>folt.</w:t>
      </w:r>
    </w:p>
    <w:p>
      <w:pPr>
        <w:pStyle w:val="Normal"/>
        <w:shd w:fill="FFFFFF" w:val="clear"/>
        <w:spacing w:before="240" w:after="0"/>
        <w:ind w:firstLine="284"/>
        <w:jc w:val="both"/>
        <w:rPr/>
      </w:pPr>
      <w:r>
        <w:rPr>
          <w:rFonts w:eastAsia="Times New Roman" w:cs="Times New Roman" w:ascii="Times New Roman" w:hAnsi="Times New Roman"/>
          <w:b/>
          <w:bCs/>
          <w:sz w:val="24"/>
          <w:szCs w:val="24"/>
        </w:rPr>
        <w:t>Torbrand s'Ffalen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orbrend): </w:t>
      </w:r>
      <w:r>
        <w:rPr>
          <w:rFonts w:eastAsia="Times New Roman" w:cs="Times New Roman" w:ascii="Times New Roman" w:hAnsi="Times New Roman"/>
          <w:sz w:val="24"/>
          <w:szCs w:val="24"/>
        </w:rPr>
        <w:t>a s'Ffalenn királyi család alapítója, akit a Hetek Szövetsége ültetett Rathain trónjára a Harmadkor első évé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or </w:t>
      </w:r>
      <w:r>
        <w:rPr>
          <w:rFonts w:eastAsia="Times New Roman" w:cs="Times New Roman" w:ascii="Times New Roman" w:hAnsi="Times New Roman"/>
          <w:sz w:val="24"/>
          <w:szCs w:val="24"/>
        </w:rPr>
        <w:t xml:space="preserve">- éles; </w:t>
      </w:r>
      <w:r>
        <w:rPr>
          <w:rFonts w:eastAsia="Times New Roman" w:cs="Times New Roman" w:ascii="Times New Roman" w:hAnsi="Times New Roman"/>
          <w:i/>
          <w:iCs/>
          <w:sz w:val="24"/>
          <w:szCs w:val="24"/>
        </w:rPr>
        <w:t xml:space="preserve">brand - </w:t>
      </w:r>
      <w:r>
        <w:rPr>
          <w:rFonts w:eastAsia="Times New Roman" w:cs="Times New Roman" w:ascii="Times New Roman" w:hAnsi="Times New Roman"/>
          <w:sz w:val="24"/>
          <w:szCs w:val="24"/>
        </w:rPr>
        <w:t>alkat, beállítottság.</w:t>
      </w:r>
    </w:p>
    <w:p>
      <w:pPr>
        <w:pStyle w:val="Normal"/>
        <w:shd w:fill="FFFFFF" w:val="clear"/>
        <w:spacing w:before="240" w:after="0"/>
        <w:ind w:firstLine="284"/>
        <w:jc w:val="both"/>
        <w:rPr/>
      </w:pPr>
      <w:r>
        <w:rPr>
          <w:rFonts w:eastAsia="Times New Roman" w:cs="Times New Roman" w:ascii="Times New Roman" w:hAnsi="Times New Roman"/>
          <w:b/>
          <w:bCs/>
          <w:sz w:val="24"/>
          <w:szCs w:val="24"/>
        </w:rPr>
        <w:t>Traith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réjdi): </w:t>
      </w:r>
      <w:r>
        <w:rPr>
          <w:rFonts w:eastAsia="Times New Roman" w:cs="Times New Roman" w:ascii="Times New Roman" w:hAnsi="Times New Roman"/>
          <w:sz w:val="24"/>
          <w:szCs w:val="24"/>
        </w:rPr>
        <w:t>a Hetek varázslója, aki lezárta a Délkaput a Ködszellem áttörésekor, kettészakítva a lényt. Mágikus képességeinek legnagyobb részét elveszítette a párviadalban, és fizikai valója is meggyengült. Mivel megcsappant hatalma nem tette bizonyosan lehetővé a test nélküli létezést számára, inkább megőrizte korábbi alakját.</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raithe - </w:t>
      </w:r>
      <w:r>
        <w:rPr>
          <w:rFonts w:eastAsia="Times New Roman" w:cs="Times New Roman" w:ascii="Times New Roman" w:hAnsi="Times New Roman"/>
          <w:sz w:val="24"/>
          <w:szCs w:val="24"/>
        </w:rPr>
        <w:t>kedvesség.</w:t>
      </w:r>
    </w:p>
    <w:p>
      <w:pPr>
        <w:pStyle w:val="Normal"/>
        <w:shd w:fill="FFFFFF" w:val="clear"/>
        <w:spacing w:before="240" w:after="0"/>
        <w:ind w:firstLine="284"/>
        <w:jc w:val="both"/>
        <w:rPr/>
      </w:pPr>
      <w:r>
        <w:rPr>
          <w:rFonts w:eastAsia="Times New Roman" w:cs="Times New Roman" w:ascii="Times New Roman" w:hAnsi="Times New Roman"/>
          <w:b/>
          <w:bCs/>
          <w:sz w:val="24"/>
          <w:szCs w:val="24"/>
        </w:rPr>
        <w:t>Tysa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tájszen): </w:t>
      </w:r>
      <w:r>
        <w:rPr>
          <w:rFonts w:eastAsia="Times New Roman" w:cs="Times New Roman" w:ascii="Times New Roman" w:hAnsi="Times New Roman"/>
          <w:sz w:val="24"/>
          <w:szCs w:val="24"/>
        </w:rPr>
        <w:t>Athera öt királyságának az egyike, amely a s'Ilessidek uralma alá tartozik. Címere: kék mezőben arany csillag.</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tiasen - </w:t>
      </w:r>
      <w:r>
        <w:rPr>
          <w:rFonts w:eastAsia="Times New Roman" w:cs="Times New Roman" w:ascii="Times New Roman" w:hAnsi="Times New Roman"/>
          <w:sz w:val="24"/>
          <w:szCs w:val="24"/>
        </w:rPr>
        <w:t>gazdag.</w:t>
      </w:r>
    </w:p>
    <w:p>
      <w:pPr>
        <w:pStyle w:val="Normal"/>
        <w:shd w:fill="FFFFFF" w:val="clear"/>
        <w:spacing w:before="240" w:after="0"/>
        <w:ind w:firstLine="284"/>
        <w:jc w:val="both"/>
        <w:rPr/>
      </w:pPr>
      <w:r>
        <w:rPr>
          <w:rFonts w:eastAsia="Times New Roman" w:cs="Times New Roman" w:ascii="Times New Roman" w:hAnsi="Times New Roman"/>
          <w:b/>
          <w:bCs/>
          <w:sz w:val="24"/>
          <w:szCs w:val="24"/>
        </w:rPr>
        <w:t>Valendale</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elendél): </w:t>
      </w:r>
      <w:r>
        <w:rPr>
          <w:rFonts w:eastAsia="Times New Roman" w:cs="Times New Roman" w:ascii="Times New Roman" w:hAnsi="Times New Roman"/>
          <w:sz w:val="24"/>
          <w:szCs w:val="24"/>
        </w:rPr>
        <w:t>az Orlani-hágó közelében eredő folyó a Thaldein-hegységbe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alen - </w:t>
      </w:r>
      <w:r>
        <w:rPr>
          <w:rFonts w:eastAsia="Times New Roman" w:cs="Times New Roman" w:ascii="Times New Roman" w:hAnsi="Times New Roman"/>
          <w:sz w:val="24"/>
          <w:szCs w:val="24"/>
        </w:rPr>
        <w:t xml:space="preserve">fonott; </w:t>
      </w:r>
      <w:r>
        <w:rPr>
          <w:rFonts w:eastAsia="Times New Roman" w:cs="Times New Roman" w:ascii="Times New Roman" w:hAnsi="Times New Roman"/>
          <w:i/>
          <w:iCs/>
          <w:sz w:val="24"/>
          <w:szCs w:val="24"/>
        </w:rPr>
        <w:t xml:space="preserve">daie </w:t>
      </w:r>
      <w:r>
        <w:rPr>
          <w:rFonts w:eastAsia="Times New Roman" w:cs="Times New Roman" w:ascii="Times New Roman" w:hAnsi="Times New Roman"/>
          <w:sz w:val="24"/>
          <w:szCs w:val="24"/>
        </w:rPr>
        <w:t>- hab, tajték.</w:t>
      </w:r>
    </w:p>
    <w:p>
      <w:pPr>
        <w:pStyle w:val="Normal"/>
        <w:shd w:fill="FFFFFF" w:val="clear"/>
        <w:spacing w:before="240" w:after="0"/>
        <w:ind w:firstLine="284"/>
        <w:jc w:val="both"/>
        <w:rPr/>
      </w:pPr>
      <w:r>
        <w:rPr>
          <w:rFonts w:eastAsia="Times New Roman" w:cs="Times New Roman" w:ascii="Times New Roman" w:hAnsi="Times New Roman"/>
          <w:b/>
          <w:bCs/>
          <w:sz w:val="24"/>
          <w:szCs w:val="24"/>
        </w:rPr>
        <w:t>Várfok</w:t>
      </w:r>
      <w:r>
        <w:rPr>
          <w:rFonts w:eastAsia="Times New Roman" w:cs="Times New Roman" w:ascii="Times New Roman" w:hAnsi="Times New Roman"/>
          <w:sz w:val="24"/>
          <w:szCs w:val="24"/>
        </w:rPr>
        <w:t>: Atainia kikötővárosa. A nyugati kereskedelmi útvonal mellett fekszik Tysanben.</w:t>
      </w:r>
    </w:p>
    <w:p>
      <w:pPr>
        <w:pStyle w:val="Normal"/>
        <w:shd w:fill="FFFFFF" w:val="clear"/>
        <w:spacing w:before="240" w:after="0"/>
        <w:ind w:firstLine="284"/>
        <w:jc w:val="both"/>
        <w:rPr/>
      </w:pPr>
      <w:r>
        <w:rPr>
          <w:rFonts w:eastAsia="Times New Roman" w:cs="Times New Roman" w:ascii="Times New Roman" w:hAnsi="Times New Roman"/>
          <w:b/>
          <w:bCs/>
          <w:sz w:val="24"/>
          <w:szCs w:val="24"/>
        </w:rPr>
        <w:t>Vastmark</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osztmark): </w:t>
      </w:r>
      <w:r>
        <w:rPr>
          <w:rFonts w:eastAsia="Times New Roman" w:cs="Times New Roman" w:ascii="Times New Roman" w:hAnsi="Times New Roman"/>
          <w:sz w:val="24"/>
          <w:szCs w:val="24"/>
        </w:rPr>
        <w:t>Shand délnyugati részén fekvő hercegség. Magas hegyek tagolják, kereskedelmi út nem vezet keresztül rajta. Partjai mentén zátonyra futott hajóroncsok sorakoznak. Nomád pásztorok és wyvernek lakják; utóbbiak a khadrimok kisebb, nem tűzlehelő rokonai.</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hast - </w:t>
      </w:r>
      <w:r>
        <w:rPr>
          <w:rFonts w:eastAsia="Times New Roman" w:cs="Times New Roman" w:ascii="Times New Roman" w:hAnsi="Times New Roman"/>
          <w:sz w:val="24"/>
          <w:szCs w:val="24"/>
        </w:rPr>
        <w:t xml:space="preserve">csupasz; </w:t>
      </w:r>
      <w:r>
        <w:rPr>
          <w:rFonts w:eastAsia="Times New Roman" w:cs="Times New Roman" w:ascii="Times New Roman" w:hAnsi="Times New Roman"/>
          <w:i/>
          <w:iCs/>
          <w:sz w:val="24"/>
          <w:szCs w:val="24"/>
        </w:rPr>
        <w:t xml:space="preserve">mheark - </w:t>
      </w:r>
      <w:r>
        <w:rPr>
          <w:rFonts w:eastAsia="Times New Roman" w:cs="Times New Roman" w:ascii="Times New Roman" w:hAnsi="Times New Roman"/>
          <w:sz w:val="24"/>
          <w:szCs w:val="24"/>
        </w:rPr>
        <w:t>völgy.</w:t>
      </w:r>
    </w:p>
    <w:p>
      <w:pPr>
        <w:pStyle w:val="Normal"/>
        <w:shd w:fill="FFFFFF" w:val="clear"/>
        <w:spacing w:before="240" w:after="0"/>
        <w:ind w:firstLine="284"/>
        <w:jc w:val="both"/>
        <w:rPr/>
      </w:pPr>
      <w:r>
        <w:rPr>
          <w:rFonts w:eastAsia="Times New Roman" w:cs="Times New Roman" w:ascii="Times New Roman" w:hAnsi="Times New Roman"/>
          <w:b/>
          <w:bCs/>
          <w:sz w:val="24"/>
          <w:szCs w:val="24"/>
        </w:rPr>
        <w:t>Verr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vörrén): </w:t>
      </w:r>
      <w:r>
        <w:rPr>
          <w:rFonts w:eastAsia="Times New Roman" w:cs="Times New Roman" w:ascii="Times New Roman" w:hAnsi="Times New Roman"/>
          <w:sz w:val="24"/>
          <w:szCs w:val="24"/>
        </w:rPr>
        <w:t>varázsló, Luhaine tanítványa. Az Ő feladata a Mirthlvain-mocsár őrzése, miután a Hetek Szövetsége öt főre fogyatkozott a Ködszellem hódítása után.</w:t>
      </w:r>
    </w:p>
    <w:p>
      <w:pPr>
        <w:pStyle w:val="Normal"/>
        <w:shd w:fill="FFFFFF" w:val="clear"/>
        <w:ind w:firstLine="284"/>
        <w:jc w:val="both"/>
        <w:rPr/>
      </w:pPr>
      <w:r>
        <w:rPr>
          <w:rFonts w:eastAsia="Times New Roman" w:cs="Times New Roman" w:ascii="Times New Roman" w:hAnsi="Times New Roman"/>
          <w:sz w:val="24"/>
          <w:szCs w:val="24"/>
        </w:rPr>
        <w:t xml:space="preserve">Jelentése: </w:t>
      </w:r>
      <w:r>
        <w:rPr>
          <w:rFonts w:eastAsia="Times New Roman" w:cs="Times New Roman" w:ascii="Times New Roman" w:hAnsi="Times New Roman"/>
          <w:i/>
          <w:iCs/>
          <w:sz w:val="24"/>
          <w:szCs w:val="24"/>
        </w:rPr>
        <w:t xml:space="preserve">ver </w:t>
      </w:r>
      <w:r>
        <w:rPr>
          <w:rFonts w:eastAsia="Times New Roman" w:cs="Times New Roman" w:ascii="Times New Roman" w:hAnsi="Times New Roman"/>
          <w:sz w:val="24"/>
          <w:szCs w:val="24"/>
        </w:rPr>
        <w:t xml:space="preserve">- erőd; </w:t>
      </w:r>
      <w:r>
        <w:rPr>
          <w:rFonts w:eastAsia="Times New Roman" w:cs="Times New Roman" w:ascii="Times New Roman" w:hAnsi="Times New Roman"/>
          <w:i/>
          <w:iCs/>
          <w:sz w:val="24"/>
          <w:szCs w:val="24"/>
        </w:rPr>
        <w:t xml:space="preserve">ria - </w:t>
      </w:r>
      <w:r>
        <w:rPr>
          <w:rFonts w:eastAsia="Times New Roman" w:cs="Times New Roman" w:ascii="Times New Roman" w:hAnsi="Times New Roman"/>
          <w:sz w:val="24"/>
          <w:szCs w:val="24"/>
        </w:rPr>
        <w:t xml:space="preserve">érintés; </w:t>
      </w:r>
      <w:r>
        <w:rPr>
          <w:rFonts w:eastAsia="Times New Roman" w:cs="Times New Roman" w:ascii="Times New Roman" w:hAnsi="Times New Roman"/>
          <w:i/>
          <w:iCs/>
          <w:sz w:val="24"/>
          <w:szCs w:val="24"/>
        </w:rPr>
        <w:t xml:space="preserve">an - </w:t>
      </w:r>
      <w:r>
        <w:rPr>
          <w:rFonts w:eastAsia="Times New Roman" w:cs="Times New Roman" w:ascii="Times New Roman" w:hAnsi="Times New Roman"/>
          <w:sz w:val="24"/>
          <w:szCs w:val="24"/>
        </w:rPr>
        <w:t>egy, valaki.</w:t>
      </w:r>
    </w:p>
    <w:sectPr>
      <w:headerReference w:type="even" r:id="rId180"/>
      <w:headerReference w:type="default" r:id="rId181"/>
      <w:footerReference w:type="even" r:id="rId182"/>
      <w:footerReference w:type="default" r:id="rId183"/>
      <w:type w:val="nextPage"/>
      <w:pgSz w:w="8391" w:h="11906"/>
      <w:pgMar w:left="1191" w:right="510" w:gutter="0" w:header="0" w:top="567" w:footer="0"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4</w:t>
    </w:r>
    <w:r>
      <w:rPr>
        <w:rStyle w:val="PageNumber"/>
        <w:sz w:val="24"/>
        <w:szCs w:val="24"/>
        <w:rFonts w:eastAsia="Times New Roman"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9</w:t>
    </w:r>
    <w:r>
      <w:rPr>
        <w:rStyle w:val="PageNumber"/>
        <w:sz w:val="24"/>
        <w:szCs w:val="24"/>
        <w:rFonts w:eastAsia="Times New Roman"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Hyperlink">
    <w:name w:val="Hyperlink"/>
    <w:basedOn w:val="DefaultParagraphFont"/>
    <w:qFormat/>
    <w:rPr>
      <w:b/>
      <w:bCs/>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footer" Target="footer64.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7.xml"/><Relationship Id="rId135" Type="http://schemas.openxmlformats.org/officeDocument/2006/relationships/footer" Target="footer68.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9.xml"/><Relationship Id="rId139" Type="http://schemas.openxmlformats.org/officeDocument/2006/relationships/footer" Target="footer70.xml"/><Relationship Id="rId140" Type="http://schemas.openxmlformats.org/officeDocument/2006/relationships/header" Target="header69.xml"/><Relationship Id="rId141" Type="http://schemas.openxmlformats.org/officeDocument/2006/relationships/header" Target="head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1.xml"/><Relationship Id="rId145" Type="http://schemas.openxmlformats.org/officeDocument/2006/relationships/header" Target="header72.xml"/><Relationship Id="rId146" Type="http://schemas.openxmlformats.org/officeDocument/2006/relationships/footer" Target="footer73.xml"/><Relationship Id="rId147" Type="http://schemas.openxmlformats.org/officeDocument/2006/relationships/footer" Target="footer74.xml"/><Relationship Id="rId148" Type="http://schemas.openxmlformats.org/officeDocument/2006/relationships/header" Target="header73.xml"/><Relationship Id="rId149" Type="http://schemas.openxmlformats.org/officeDocument/2006/relationships/header" Target="header74.xml"/><Relationship Id="rId150" Type="http://schemas.openxmlformats.org/officeDocument/2006/relationships/footer" Target="footer75.xml"/><Relationship Id="rId151" Type="http://schemas.openxmlformats.org/officeDocument/2006/relationships/footer" Target="footer76.xml"/><Relationship Id="rId152" Type="http://schemas.openxmlformats.org/officeDocument/2006/relationships/header" Target="header75.xml"/><Relationship Id="rId153" Type="http://schemas.openxmlformats.org/officeDocument/2006/relationships/header" Target="head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7.xml"/><Relationship Id="rId157" Type="http://schemas.openxmlformats.org/officeDocument/2006/relationships/header" Target="header78.xml"/><Relationship Id="rId158" Type="http://schemas.openxmlformats.org/officeDocument/2006/relationships/footer" Target="footer79.xml"/><Relationship Id="rId159" Type="http://schemas.openxmlformats.org/officeDocument/2006/relationships/footer" Target="footer80.xml"/><Relationship Id="rId160" Type="http://schemas.openxmlformats.org/officeDocument/2006/relationships/header" Target="header79.xml"/><Relationship Id="rId161" Type="http://schemas.openxmlformats.org/officeDocument/2006/relationships/header" Target="header80.xml"/><Relationship Id="rId162" Type="http://schemas.openxmlformats.org/officeDocument/2006/relationships/footer" Target="footer81.xml"/><Relationship Id="rId163" Type="http://schemas.openxmlformats.org/officeDocument/2006/relationships/footer" Target="footer82.xml"/><Relationship Id="rId164" Type="http://schemas.openxmlformats.org/officeDocument/2006/relationships/header" Target="header81.xml"/><Relationship Id="rId165" Type="http://schemas.openxmlformats.org/officeDocument/2006/relationships/header" Target="head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3.xml"/><Relationship Id="rId169" Type="http://schemas.openxmlformats.org/officeDocument/2006/relationships/header" Target="header84.xml"/><Relationship Id="rId170" Type="http://schemas.openxmlformats.org/officeDocument/2006/relationships/footer" Target="footer85.xml"/><Relationship Id="rId171" Type="http://schemas.openxmlformats.org/officeDocument/2006/relationships/footer" Target="footer86.xml"/><Relationship Id="rId172" Type="http://schemas.openxmlformats.org/officeDocument/2006/relationships/header" Target="header85.xml"/><Relationship Id="rId173" Type="http://schemas.openxmlformats.org/officeDocument/2006/relationships/header" Target="header86.xml"/><Relationship Id="rId174" Type="http://schemas.openxmlformats.org/officeDocument/2006/relationships/footer" Target="footer87.xml"/><Relationship Id="rId175" Type="http://schemas.openxmlformats.org/officeDocument/2006/relationships/footer" Target="footer88.xml"/><Relationship Id="rId176" Type="http://schemas.openxmlformats.org/officeDocument/2006/relationships/header" Target="header87.xml"/><Relationship Id="rId177" Type="http://schemas.openxmlformats.org/officeDocument/2006/relationships/header" Target="head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9.xml"/><Relationship Id="rId181" Type="http://schemas.openxmlformats.org/officeDocument/2006/relationships/header" Target="header90.xml"/><Relationship Id="rId182" Type="http://schemas.openxmlformats.org/officeDocument/2006/relationships/footer" Target="footer91.xml"/><Relationship Id="rId183" Type="http://schemas.openxmlformats.org/officeDocument/2006/relationships/footer" Target="footer92.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38:00Z</dcterms:created>
  <dc:creator>Ragdolla</dc:creator>
  <dc:description/>
  <dc:language>en-US</dc:language>
  <cp:lastModifiedBy>Ragdolla</cp:lastModifiedBy>
  <dcterms:modified xsi:type="dcterms:W3CDTF">2006-12-01T10:16:00Z</dcterms:modified>
  <cp:revision>4</cp:revision>
  <dc:subject/>
  <dc:title>Janny Wurts: A ködszellem átka 1.</dc:title>
</cp:coreProperties>
</file>