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settings.xml" ContentType="application/vnd.openxmlformats-officedocument.wordprocessingml.settings+xml"/>
  <Override PartName="/word/footer60.xml" ContentType="application/vnd.openxmlformats-officedocument.wordprocessingml.footer+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7.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26.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20.xml" ContentType="application/vnd.openxmlformats-officedocument.wordprocessingml.footer+xml"/>
  <Override PartName="/word/footer57.xml" ContentType="application/vnd.openxmlformats-officedocument.wordprocessingml.footer+xml"/>
  <Override PartName="/word/footer19.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480" w:after="0"/>
        <w:ind w:left="0" w:right="0" w:hanging="0"/>
        <w:jc w:val="center"/>
        <w:textAlignment w:val="baseline"/>
        <w:rPr/>
      </w:pPr>
      <w:r>
        <w:rPr>
          <w:sz w:val="24"/>
        </w:rPr>
        <w:t>A fordítás az alábbi kiadás alapján készült:</w:t>
        <w:br/>
      </w:r>
      <w:r>
        <w:rPr>
          <w:b/>
          <w:sz w:val="24"/>
        </w:rPr>
        <w:t xml:space="preserve"> Janny Wurts: Grand Conspiracy</w:t>
      </w:r>
    </w:p>
    <w:p>
      <w:pPr>
        <w:pStyle w:val="Normal"/>
        <w:shd w:fill="FFFFFF"/>
        <w:bidi w:val="0"/>
        <w:spacing w:before="480" w:after="0"/>
        <w:ind w:left="0" w:right="0" w:hanging="0"/>
        <w:jc w:val="center"/>
        <w:textAlignment w:val="baseline"/>
        <w:rPr/>
      </w:pPr>
      <w:r>
        <w:rPr>
          <w:sz w:val="24"/>
        </w:rPr>
        <w:t>Copyright © 1999 by Janny Wurts</w:t>
        <w:br/>
        <w:t>Hungarian Edition</w:t>
        <w:br/>
        <w:t>Copyright © 2005 Beholder Kft.</w:t>
        <w:br/>
        <w:t>Fordította: Lassu Tamás</w:t>
      </w:r>
    </w:p>
    <w:p>
      <w:pPr>
        <w:pStyle w:val="Normal"/>
        <w:shd w:fill="FFFFFF"/>
        <w:bidi w:val="0"/>
        <w:spacing w:before="480" w:after="0"/>
        <w:ind w:left="0" w:right="0" w:hanging="0"/>
        <w:jc w:val="center"/>
        <w:textAlignment w:val="baseline"/>
        <w:rPr/>
      </w:pPr>
      <w:r>
        <w:rPr>
          <w:sz w:val="24"/>
        </w:rPr>
        <w:t xml:space="preserve">Borító illusztráció: Vida László </w:t>
        <w:br/>
        <w:t>Térkép: Lexa Klára</w:t>
      </w:r>
    </w:p>
    <w:p>
      <w:pPr>
        <w:pStyle w:val="Normal"/>
        <w:shd w:fill="FFFFFF"/>
        <w:bidi w:val="0"/>
        <w:spacing w:before="2160" w:after="0"/>
        <w:ind w:left="0" w:right="0" w:hanging="0"/>
        <w:jc w:val="center"/>
        <w:textAlignment w:val="baseline"/>
        <w:rPr/>
      </w:pPr>
      <w:r>
        <w:rPr>
          <w:sz w:val="24"/>
        </w:rPr>
        <w:t xml:space="preserve">ISBN 963 9399 32 9 ö </w:t>
        <w:br/>
        <w:t>ISBN 963 9399 96 5</w:t>
      </w:r>
    </w:p>
    <w:p>
      <w:pPr>
        <w:pStyle w:val="Normal"/>
        <w:shd w:fill="FFFFFF"/>
        <w:bidi w:val="0"/>
        <w:spacing w:before="480" w:after="0"/>
        <w:ind w:left="0" w:right="0" w:hanging="0"/>
        <w:jc w:val="center"/>
        <w:textAlignment w:val="baseline"/>
        <w:rPr/>
      </w:pPr>
      <w:r>
        <w:rPr>
          <w:sz w:val="24"/>
        </w:rPr>
        <w:t>Kiadja a Beholder Kft. Levélcím: 1680 Budapest, Pf. 134</w:t>
        <w:br/>
        <w:t>Felelős kiadó: Mazán Zsolt, Tihor Miklós</w:t>
        <w:br/>
        <w:t>Felelős szerkesztő: Dani Zoltán</w:t>
        <w:br/>
        <w:t>Korrektor: Szakál Marianna, Németh Szabolcs</w:t>
        <w:br/>
        <w:t>Borító: Dikó István</w:t>
        <w:br/>
        <w:t>Tördelés: Dikó István</w:t>
        <w:br/>
        <w:t>Nyomtatta és kötötte a Kaposvári Nyomda Kft. – 250211</w:t>
        <w:br/>
        <w:t>Felelős vezető: Pogány Zoltán igazgató</w:t>
        <w:br/>
        <w:t>Készült 2005-ben.</w:t>
        <w:br/>
      </w:r>
      <w:r>
        <w:rPr>
          <w:rFonts w:eastAsia="Webdings" w:cs="Webdings" w:ascii="Webdings" w:hAnsi="Webdings"/>
          <w:sz w:val="24"/>
        </w:rPr>
        <w:t>ö</w:t>
      </w:r>
      <w:r>
        <w:br w:type="page"/>
      </w:r>
    </w:p>
    <w:p>
      <w:pPr>
        <w:pStyle w:val="Normal"/>
        <w:shd w:fill="FFFFFF"/>
        <w:bidi w:val="0"/>
        <w:spacing w:before="480" w:after="0"/>
        <w:ind w:left="0" w:right="0" w:hanging="0"/>
        <w:jc w:val="center"/>
        <w:textAlignment w:val="baseline"/>
        <w:rPr/>
      </w:pPr>
      <w:r>
        <w:rPr>
          <w:sz w:val="24"/>
        </w:rPr>
        <w:t xml:space="preserve"> </w:t>
      </w:r>
      <w:r>
        <w:rPr>
          <w:sz w:val="24"/>
        </w:rPr>
        <w:t>A FÉNY SZÖVETSÉGE SOROZAT</w:t>
      </w:r>
    </w:p>
    <w:p>
      <w:pPr>
        <w:pStyle w:val="Normal"/>
        <w:shd w:fill="FFFFFF"/>
        <w:bidi w:val="0"/>
        <w:spacing w:before="1920" w:after="0"/>
        <w:ind w:left="0" w:right="0" w:hanging="0"/>
        <w:jc w:val="center"/>
        <w:textAlignment w:val="baseline"/>
        <w:rPr/>
      </w:pPr>
      <w:r>
        <w:rPr>
          <w:b/>
          <w:sz w:val="80"/>
        </w:rPr>
        <w:t>ÖSSZEESKÜVÉS</w:t>
      </w:r>
    </w:p>
    <w:p>
      <w:pPr>
        <w:pStyle w:val="Normal"/>
        <w:shd w:fill="FFFFFF"/>
        <w:bidi w:val="0"/>
        <w:spacing w:before="480" w:after="0"/>
        <w:ind w:left="0" w:right="0" w:hanging="0"/>
        <w:jc w:val="center"/>
        <w:textAlignment w:val="baseline"/>
        <w:rPr/>
      </w:pPr>
      <w:r>
        <w:rPr>
          <w:b/>
          <w:sz w:val="28"/>
        </w:rPr>
        <w:t>JANNY WURTS</w:t>
      </w:r>
    </w:p>
    <w:p>
      <w:pPr>
        <w:pStyle w:val="Normal"/>
        <w:shd w:fill="FFFFFF"/>
        <w:bidi w:val="0"/>
        <w:spacing w:before="480" w:after="0"/>
        <w:ind w:left="0" w:right="0" w:hanging="0"/>
        <w:jc w:val="center"/>
        <w:textAlignment w:val="baseline"/>
        <w:rPr/>
      </w:pPr>
      <w:r>
        <w:rPr>
          <w:sz w:val="28"/>
        </w:rPr>
        <w:t>I. kötet</w:t>
      </w:r>
    </w:p>
    <w:p>
      <w:pPr>
        <w:pStyle w:val="Normal"/>
        <w:shd w:fill="FFFFFF"/>
        <w:bidi w:val="0"/>
        <w:spacing w:before="3240" w:after="0"/>
        <w:ind w:left="0" w:right="0" w:hanging="0"/>
        <w:jc w:val="center"/>
        <w:textAlignment w:val="baseline"/>
        <w:rPr/>
      </w:pPr>
      <w:r>
        <w:rPr>
          <w:sz w:val="24"/>
        </w:rPr>
        <w:t xml:space="preserve">BEHOLDER KIADÓ </w:t>
        <w:br/>
        <w:t>BUDAPEST, 2005</w:t>
      </w:r>
      <w:r>
        <w:br w:type="page"/>
      </w:r>
    </w:p>
    <w:p>
      <w:pPr>
        <w:pStyle w:val="Normal"/>
        <w:shd w:fill="FFFFFF"/>
        <w:bidi w:val="0"/>
        <w:spacing w:before="480" w:after="0"/>
        <w:ind w:left="0" w:right="0" w:firstLine="284"/>
        <w:jc w:val="center"/>
        <w:rPr/>
      </w:pPr>
      <w:r>
        <w:rPr>
          <w:sz w:val="28"/>
        </w:rPr>
        <w:t>JANNY WURTS</w:t>
      </w:r>
    </w:p>
    <w:p>
      <w:pPr>
        <w:pStyle w:val="Normal"/>
        <w:shd w:fill="FFFFFF"/>
        <w:bidi w:val="0"/>
        <w:ind w:left="0" w:right="0" w:firstLine="284"/>
        <w:jc w:val="center"/>
        <w:rPr/>
      </w:pPr>
      <w:r>
        <w:rPr>
          <w:sz w:val="24"/>
        </w:rPr>
        <w:t>magyarul megjelent művei</w:t>
      </w:r>
    </w:p>
    <w:p>
      <w:pPr>
        <w:pStyle w:val="Normal"/>
        <w:shd w:fill="FFFFFF"/>
        <w:bidi w:val="0"/>
        <w:ind w:left="0" w:right="0" w:firstLine="284"/>
        <w:jc w:val="center"/>
        <w:rPr>
          <w:rFonts w:ascii="Times New Roman" w:hAnsi="Times New Roman"/>
          <w:sz w:val="24"/>
        </w:rPr>
      </w:pPr>
      <w:r>
        <w:rPr>
          <w:sz w:val="24"/>
        </w:rPr>
      </w:r>
    </w:p>
    <w:p>
      <w:pPr>
        <w:pStyle w:val="Normal"/>
        <w:shd w:fill="FFFFFF"/>
        <w:bidi w:val="0"/>
        <w:ind w:left="0" w:right="0" w:firstLine="284"/>
        <w:jc w:val="center"/>
        <w:rPr>
          <w:rFonts w:ascii="Times New Roman" w:hAnsi="Times New Roman"/>
          <w:sz w:val="24"/>
        </w:rPr>
      </w:pPr>
      <w:r>
        <w:rPr>
          <w:sz w:val="24"/>
        </w:rPr>
      </w:r>
    </w:p>
    <w:p>
      <w:pPr>
        <w:pStyle w:val="Normal"/>
        <w:shd w:fill="FFFFFF"/>
        <w:bidi w:val="0"/>
        <w:ind w:left="0" w:right="0" w:firstLine="284"/>
        <w:jc w:val="center"/>
        <w:rPr/>
      </w:pPr>
      <w:r>
        <w:rPr>
          <w:b/>
          <w:sz w:val="24"/>
        </w:rPr>
        <w:t>A BIRODALOM SOROZAT</w:t>
      </w:r>
    </w:p>
    <w:p>
      <w:pPr>
        <w:pStyle w:val="Normal"/>
        <w:shd w:fill="FFFFFF"/>
        <w:bidi w:val="0"/>
        <w:ind w:left="0" w:right="0" w:firstLine="284"/>
        <w:jc w:val="center"/>
        <w:rPr/>
      </w:pPr>
      <w:r>
        <w:rPr>
          <w:sz w:val="24"/>
        </w:rPr>
        <w:t>A birodalom leánya</w:t>
      </w:r>
    </w:p>
    <w:p>
      <w:pPr>
        <w:pStyle w:val="Normal"/>
        <w:shd w:fill="FFFFFF"/>
        <w:bidi w:val="0"/>
        <w:ind w:left="0" w:right="0" w:firstLine="284"/>
        <w:jc w:val="center"/>
        <w:rPr/>
      </w:pPr>
      <w:r>
        <w:rPr>
          <w:sz w:val="24"/>
        </w:rPr>
        <w:t>A birodalom szolgálója I-II.</w:t>
      </w:r>
    </w:p>
    <w:p>
      <w:pPr>
        <w:pStyle w:val="Normal"/>
        <w:shd w:fill="FFFFFF"/>
        <w:bidi w:val="0"/>
        <w:ind w:left="0" w:right="0" w:firstLine="284"/>
        <w:jc w:val="center"/>
        <w:rPr/>
      </w:pPr>
      <w:r>
        <w:rPr>
          <w:sz w:val="24"/>
        </w:rPr>
        <w:t>A birodalom úrnője I-II.</w:t>
      </w:r>
    </w:p>
    <w:p>
      <w:pPr>
        <w:pStyle w:val="Normal"/>
        <w:shd w:fill="FFFFFF"/>
        <w:bidi w:val="0"/>
        <w:ind w:left="0" w:right="0" w:firstLine="284"/>
        <w:jc w:val="center"/>
        <w:rPr>
          <w:rFonts w:ascii="Times New Roman" w:hAnsi="Times New Roman"/>
          <w:sz w:val="24"/>
        </w:rPr>
      </w:pPr>
      <w:r>
        <w:rPr>
          <w:sz w:val="24"/>
        </w:rPr>
      </w:r>
    </w:p>
    <w:p>
      <w:pPr>
        <w:pStyle w:val="Normal"/>
        <w:shd w:fill="FFFFFF"/>
        <w:bidi w:val="0"/>
        <w:ind w:left="0" w:right="0" w:firstLine="284"/>
        <w:jc w:val="center"/>
        <w:rPr/>
      </w:pPr>
      <w:r>
        <w:rPr>
          <w:b/>
          <w:caps/>
          <w:sz w:val="24"/>
        </w:rPr>
        <w:t xml:space="preserve">A Fény és árnyék háborúja sorozat </w:t>
      </w:r>
    </w:p>
    <w:p>
      <w:pPr>
        <w:pStyle w:val="Normal"/>
        <w:bidi w:val="0"/>
        <w:ind w:left="0" w:right="0" w:hanging="0"/>
        <w:jc w:val="center"/>
        <w:rPr/>
      </w:pPr>
      <w:r>
        <w:rPr>
          <w:sz w:val="24"/>
        </w:rPr>
        <w:t>A ködszellem átka I-II.</w:t>
      </w:r>
    </w:p>
    <w:p>
      <w:pPr>
        <w:pStyle w:val="Normal"/>
        <w:bidi w:val="0"/>
        <w:ind w:left="0" w:right="0" w:hanging="0"/>
        <w:jc w:val="center"/>
        <w:rPr/>
      </w:pPr>
      <w:r>
        <w:rPr>
          <w:sz w:val="24"/>
        </w:rPr>
        <w:t>Merior hajói I-II.</w:t>
      </w:r>
    </w:p>
    <w:p>
      <w:pPr>
        <w:pStyle w:val="Normal"/>
        <w:bidi w:val="0"/>
        <w:ind w:left="0" w:right="0" w:hanging="0"/>
        <w:jc w:val="center"/>
        <w:rPr/>
      </w:pPr>
      <w:r>
        <w:rPr>
          <w:sz w:val="24"/>
        </w:rPr>
        <w:t>A vastmarki ütközet I-II.</w:t>
      </w:r>
    </w:p>
    <w:p>
      <w:pPr>
        <w:pStyle w:val="Normal"/>
        <w:bidi w:val="0"/>
        <w:ind w:left="0" w:right="0" w:hanging="0"/>
        <w:jc w:val="center"/>
        <w:rPr>
          <w:rFonts w:ascii="Times New Roman" w:hAnsi="Times New Roman"/>
          <w:sz w:val="24"/>
        </w:rPr>
      </w:pPr>
      <w:r>
        <w:rPr>
          <w:sz w:val="24"/>
        </w:rPr>
      </w:r>
    </w:p>
    <w:p>
      <w:pPr>
        <w:pStyle w:val="Normal"/>
        <w:shd w:fill="FFFFFF"/>
        <w:bidi w:val="0"/>
        <w:ind w:left="0" w:right="0" w:firstLine="284"/>
        <w:jc w:val="center"/>
        <w:rPr/>
      </w:pPr>
      <w:r>
        <w:rPr>
          <w:b/>
          <w:caps/>
          <w:sz w:val="24"/>
        </w:rPr>
        <w:t>A FÉNY SZÖVETSÉGE SOROZAT</w:t>
      </w:r>
    </w:p>
    <w:p>
      <w:pPr>
        <w:pStyle w:val="Normal"/>
        <w:bidi w:val="0"/>
        <w:ind w:left="0" w:right="0" w:hanging="0"/>
        <w:jc w:val="center"/>
        <w:rPr/>
      </w:pPr>
      <w:r>
        <w:rPr>
          <w:sz w:val="24"/>
        </w:rPr>
        <w:t>A száműzött herceg I-II.</w:t>
      </w:r>
    </w:p>
    <w:p>
      <w:pPr>
        <w:pStyle w:val="Normal"/>
        <w:bidi w:val="0"/>
        <w:ind w:left="0" w:right="0" w:hanging="0"/>
        <w:jc w:val="center"/>
        <w:rPr/>
      </w:pPr>
      <w:r>
        <w:rPr>
          <w:sz w:val="24"/>
        </w:rPr>
        <w:t>Összeesküvés I-II.</w:t>
      </w:r>
    </w:p>
    <w:p>
      <w:pPr>
        <w:pStyle w:val="Normal"/>
        <w:bidi w:val="0"/>
        <w:ind w:left="0" w:right="0" w:hanging="0"/>
        <w:jc w:val="center"/>
        <w:rPr/>
      </w:pPr>
      <w:r>
        <w:rPr>
          <w:i/>
          <w:sz w:val="24"/>
        </w:rPr>
        <w:t>…</w:t>
      </w:r>
    </w:p>
    <w:p>
      <w:pPr>
        <w:pStyle w:val="Normal"/>
        <w:bidi w:val="0"/>
        <w:ind w:left="0" w:right="0" w:hanging="0"/>
        <w:jc w:val="center"/>
        <w:rPr/>
      </w:pPr>
      <w:r>
        <w:rPr>
          <w:i/>
          <w:sz w:val="24"/>
        </w:rPr>
        <w:t>Peril’s Gate - A végzet hegyei I-II.</w:t>
      </w:r>
    </w:p>
    <w:p>
      <w:pPr>
        <w:pStyle w:val="Normal"/>
        <w:bidi w:val="0"/>
        <w:ind w:left="0" w:right="0" w:hanging="0"/>
        <w:jc w:val="center"/>
        <w:rPr/>
      </w:pPr>
      <w:r>
        <w:rPr>
          <w:i/>
          <w:sz w:val="24"/>
        </w:rPr>
        <w:t>Traitor’s Knot</w:t>
      </w:r>
    </w:p>
    <w:p>
      <w:pPr>
        <w:pStyle w:val="Normal"/>
        <w:bidi w:val="0"/>
        <w:ind w:left="0" w:right="0" w:hanging="0"/>
        <w:jc w:val="center"/>
        <w:rPr/>
      </w:pPr>
      <w:r>
        <w:rPr>
          <w:i/>
          <w:sz w:val="24"/>
        </w:rPr>
        <w:t>Stormed Fortress</w:t>
      </w:r>
    </w:p>
    <w:p>
      <w:pPr>
        <w:pStyle w:val="Normal"/>
        <w:bidi w:val="0"/>
        <w:ind w:left="0" w:right="0" w:hanging="0"/>
        <w:jc w:val="center"/>
        <w:rPr/>
      </w:pPr>
      <w:r>
        <w:rPr>
          <w:i/>
          <w:sz w:val="24"/>
        </w:rPr>
        <w:t>?</w:t>
      </w:r>
      <w:r>
        <w:br w:type="page"/>
      </w:r>
    </w:p>
    <w:p>
      <w:pPr>
        <w:pStyle w:val="Normal"/>
        <w:shd w:fill="FFFFFF"/>
        <w:bidi w:val="0"/>
        <w:spacing w:before="720" w:after="0"/>
        <w:ind w:left="0" w:right="0" w:firstLine="284"/>
        <w:jc w:val="both"/>
        <w:textAlignment w:val="baseline"/>
        <w:rPr/>
      </w:pPr>
      <w:r>
        <w:rPr>
          <w:sz w:val="24"/>
        </w:rPr>
        <w:t>Ha Fionn Areth-et bíróság elé állítják az Árnyékmester által elkövetett bűnök miatt, a feldühödött és rettegő városlakók nyilván vétkesnek fogják találni. Az elgondolásunk szerint a Teir's'Ffalenn vissza fog térni a kontinensre, ha egy ártatlant akarnak kivégezni a nevében. Tévedhetetlen szíve van, ha igaz, amit mondasz. Én viszont tudom, hogy a vérvonalának gőgös büszkesége nem fogja engedni, hogy bárki is meghaljon helyette. De akármelyik is lép működésbe, a sors a csapdánkba irányítja a herceget. Drótokon rángatott báb lesz csupán, akinek a veleszületett s'Ffalenn könyörület okozza a vesztét.</w:t>
      </w:r>
      <w:r>
        <w:br w:type="page"/>
      </w:r>
    </w:p>
    <w:p>
      <w:pPr>
        <w:pStyle w:val="Normal"/>
        <w:shd w:fill="FFFFFF"/>
        <w:bidi w:val="0"/>
        <w:spacing w:before="840" w:after="0"/>
        <w:ind w:left="0" w:right="0" w:hanging="0"/>
        <w:jc w:val="both"/>
        <w:textAlignment w:val="baseline"/>
        <w:rPr/>
      </w:pPr>
      <w:r>
        <w:rPr>
          <w:i/>
          <w:sz w:val="24"/>
        </w:rPr>
        <w:t xml:space="preserve"> </w:t>
      </w:r>
      <w:r>
        <w:rPr>
          <w:i/>
          <w:sz w:val="24"/>
        </w:rPr>
        <w:t>"Egy gyermek, négy lehetséges sors</w:t>
      </w:r>
    </w:p>
    <w:p>
      <w:pPr>
        <w:pStyle w:val="Normal"/>
        <w:shd w:fill="FFFFFF"/>
        <w:bidi w:val="0"/>
        <w:ind w:left="0" w:right="0" w:hanging="0"/>
        <w:jc w:val="both"/>
        <w:rPr/>
      </w:pPr>
      <w:r>
        <w:rPr>
          <w:i/>
          <w:sz w:val="24"/>
        </w:rPr>
        <w:t>szövi át élete fonalát.</w:t>
      </w:r>
    </w:p>
    <w:p>
      <w:pPr>
        <w:pStyle w:val="Normal"/>
        <w:shd w:fill="FFFFFF"/>
        <w:bidi w:val="0"/>
        <w:ind w:left="0" w:right="0" w:hanging="0"/>
        <w:jc w:val="both"/>
        <w:rPr/>
      </w:pPr>
      <w:r>
        <w:rPr>
          <w:i/>
          <w:sz w:val="24"/>
        </w:rPr>
        <w:t>Felnőtt korba lép.</w:t>
      </w:r>
    </w:p>
    <w:p>
      <w:pPr>
        <w:pStyle w:val="Normal"/>
        <w:shd w:fill="FFFFFF"/>
        <w:bidi w:val="0"/>
        <w:ind w:left="0" w:right="0" w:hanging="0"/>
        <w:jc w:val="both"/>
        <w:rPr/>
      </w:pPr>
      <w:r>
        <w:rPr>
          <w:i/>
          <w:sz w:val="24"/>
        </w:rPr>
        <w:t>Ha tűzben pusztul el, csak ő szenved.</w:t>
      </w:r>
    </w:p>
    <w:p>
      <w:pPr>
        <w:pStyle w:val="Normal"/>
        <w:shd w:fill="FFFFFF"/>
        <w:bidi w:val="0"/>
        <w:ind w:left="0" w:right="0" w:hanging="0"/>
        <w:jc w:val="both"/>
        <w:rPr/>
      </w:pPr>
      <w:r>
        <w:rPr>
          <w:i/>
          <w:sz w:val="24"/>
        </w:rPr>
        <w:t>Te választod meg az idejét, fferedon'li."</w:t>
      </w:r>
    </w:p>
    <w:p>
      <w:pPr>
        <w:pStyle w:val="Normal"/>
        <w:shd w:fill="FFFFFF"/>
        <w:bidi w:val="0"/>
        <w:ind w:left="0" w:right="0" w:hanging="0"/>
        <w:jc w:val="both"/>
        <w:rPr>
          <w:rFonts w:ascii="Times New Roman" w:hAnsi="Times New Roman"/>
          <w:sz w:val="24"/>
        </w:rPr>
      </w:pPr>
      <w:r>
        <w:rPr>
          <w:sz w:val="24"/>
        </w:rPr>
      </w:r>
    </w:p>
    <w:p>
      <w:pPr>
        <w:sectPr>
          <w:type w:val="nextPage"/>
          <w:pgSz w:w="8391" w:h="11906"/>
          <w:pgMar w:left="1191" w:right="510" w:gutter="0" w:header="0" w:top="510" w:footer="0" w:bottom="510"/>
          <w:pgNumType w:start="1" w:fmt="decimal"/>
          <w:formProt w:val="false"/>
          <w:textDirection w:val="lrTb"/>
          <w:docGrid w:type="default" w:linePitch="100" w:charSpace="0"/>
        </w:sectPr>
        <w:pStyle w:val="Normal"/>
        <w:shd w:fill="FFFFFF"/>
        <w:bidi w:val="0"/>
        <w:ind w:left="0" w:right="0" w:hanging="0"/>
        <w:jc w:val="both"/>
        <w:rPr/>
      </w:pPr>
      <w:r>
        <w:rPr>
          <w:sz w:val="24"/>
        </w:rPr>
        <w:t>részlet Fionn Areth születési jóslatából, Harmadkor 5647.</w:t>
      </w:r>
    </w:p>
    <w:p>
      <w:pPr>
        <w:pStyle w:val="Normal"/>
        <w:shd w:fill="FFFFFF"/>
        <w:bidi w:val="0"/>
        <w:spacing w:before="720" w:after="0"/>
        <w:ind w:left="0" w:right="0" w:hanging="0"/>
        <w:jc w:val="center"/>
        <w:textAlignment w:val="baseline"/>
        <w:rPr/>
      </w:pPr>
      <w:r>
        <w:rPr>
          <w:b/>
          <w:sz w:val="28"/>
        </w:rPr>
        <w:t>5653. ŐSZ</w:t>
      </w:r>
    </w:p>
    <w:p>
      <w:pPr>
        <w:pStyle w:val="Normal"/>
        <w:shd w:fill="FFFFFF"/>
        <w:bidi w:val="0"/>
        <w:spacing w:before="720" w:after="0"/>
        <w:ind w:left="0" w:right="0" w:hanging="0"/>
        <w:jc w:val="center"/>
        <w:textAlignment w:val="baseline"/>
        <w:rPr/>
      </w:pPr>
      <w:r>
        <w:rPr>
          <w:b/>
          <w:sz w:val="28"/>
        </w:rPr>
        <w:t>ELSŐ FEJEZET</w:t>
      </w:r>
    </w:p>
    <w:p>
      <w:pPr>
        <w:pStyle w:val="Normal"/>
        <w:shd w:fill="FFFFFF"/>
        <w:bidi w:val="0"/>
        <w:spacing w:before="720" w:after="720"/>
        <w:ind w:left="0" w:right="0" w:hanging="0"/>
        <w:jc w:val="center"/>
        <w:textAlignment w:val="baseline"/>
        <w:rPr/>
      </w:pPr>
      <w:r>
        <w:rPr>
          <w:b/>
          <w:sz w:val="40"/>
        </w:rPr>
        <w:t>NYITÁNY</w:t>
      </w:r>
    </w:p>
    <w:p>
      <w:pPr>
        <w:pStyle w:val="Normal"/>
        <w:shd w:fill="FFFFFF"/>
        <w:bidi w:val="0"/>
        <w:ind w:left="0" w:right="0" w:firstLine="284"/>
        <w:jc w:val="both"/>
        <w:rPr/>
      </w:pPr>
      <w:r>
        <w:rPr>
          <w:sz w:val="24"/>
        </w:rPr>
        <w:t>A hideg idő a szokásosnál korábban érkezett meg Araethura mezőire. Az őszi esőcseppek között apró jégdarabok csillantak, amelyek apró mélyedéseket vágtak a víztől felpuhult földbe. A házban nem égett tűz, amely harcra kelhetett volna az őszi széllel, így a hideg tetszés szerint garázdálkodhatott a helyiségekben. A kihűlt kandalló mellett a döngölt földpadlón egy varázslónő térdelt a sötétben. Elaira félredobta a kezében tartott kovakövet. Összefonta a hidegtől elgémberedett ujjait, és fújni kezdte a frissen csiholt szikrákat. Nagyon jól ismerte már a tőzeg ellentmondásos természetét, ezért szinte gügyögve kérlelte az anyagot, hogy a bizonytalan láng ne aludjon ki.</w:t>
      </w:r>
    </w:p>
    <w:p>
      <w:pPr>
        <w:pStyle w:val="Normal"/>
        <w:shd w:fill="FFFFFF"/>
        <w:bidi w:val="0"/>
        <w:ind w:left="0" w:right="0" w:firstLine="284"/>
        <w:jc w:val="both"/>
        <w:rPr/>
      </w:pPr>
      <w:r>
        <w:rPr>
          <w:sz w:val="24"/>
        </w:rPr>
        <w:t>Ekkor azonban kopogás hallatszott az ajtón. A végzet hangja azonnal eloszlatta a belső békéjét és a pillanat nyugalmát.</w:t>
      </w:r>
    </w:p>
    <w:p>
      <w:pPr>
        <w:pStyle w:val="Normal"/>
        <w:shd w:fill="FFFFFF"/>
        <w:bidi w:val="0"/>
        <w:ind w:left="0" w:right="0" w:firstLine="284"/>
        <w:jc w:val="both"/>
        <w:rPr/>
      </w:pPr>
      <w:r>
        <w:rPr>
          <w:sz w:val="24"/>
        </w:rPr>
        <w:t>Elaira magába fojtotta a bosszúságát. A kezében tartott forgács kialudt, ahogy a nő felállt. Lemondóan legyintett, és elindult, hogy kiszolgálja a látogatót, aki nyilván köhögés elleni szirupot kér, vagy a beteg kecskéjét kellene meggyógyítani. Már hét éve élt itt magányosan, folyamatosan bővítve növényismeretét és az ehhez kapcsolódó praktikákat. Az idő szép lassan eloszlatta a helybéli pásztorok bizalmatlanságát a mestersége iránt. Mostanában a családok már félelem nélkül keresték fel, ha valami betegség ütötte fel a fejét a családban vagy az állatok között. Amikor a fák lombja sárgulni kezdett, a varázslónőnek egyre messzebbre kellett a hegyek közé mennie, hogy megfelelő gyógynövényekre leljen. A hozzá fordulók tudták, hogy ilyenkor a legnagyobb eséllyel napnyugta után találják otthon.</w:t>
      </w:r>
    </w:p>
    <w:p>
      <w:pPr>
        <w:pStyle w:val="Normal"/>
        <w:shd w:fill="FFFFFF"/>
        <w:bidi w:val="0"/>
        <w:ind w:left="0" w:right="0" w:firstLine="284"/>
        <w:jc w:val="both"/>
        <w:rPr/>
      </w:pPr>
      <w:r>
        <w:rPr>
          <w:sz w:val="24"/>
        </w:rPr>
        <w:t>A kunyhóban uralkodó sötétség nehéz volt, akár a nedves gyapjú, s ehhez nagyban hozzájárult a gerendákra akasztott gyógyfüvek erős illata is. Elaira kivette a ruhásládájából báránybőr ujjasát, és szinte azonnal megérezte az anyagba ivódott olajos dohszagot. Miközben az ujjaival tapogatózva elhaladt a berendezési tárgyak között, ismét felhangzott a türelmetlen kopogás.</w:t>
      </w:r>
    </w:p>
    <w:p>
      <w:pPr>
        <w:pStyle w:val="Normal"/>
        <w:shd w:fill="FFFFFF"/>
        <w:bidi w:val="0"/>
        <w:ind w:left="0" w:right="0" w:firstLine="284"/>
        <w:jc w:val="both"/>
        <w:rPr/>
      </w:pPr>
      <w:r>
        <w:rPr>
          <w:sz w:val="24"/>
        </w:rPr>
        <w:t>- Dharkaron bosszújára, hallom!</w:t>
      </w:r>
    </w:p>
    <w:p>
      <w:pPr>
        <w:pStyle w:val="Normal"/>
        <w:shd w:fill="FFFFFF"/>
        <w:bidi w:val="0"/>
        <w:ind w:left="0" w:right="0" w:firstLine="284"/>
        <w:jc w:val="both"/>
        <w:rPr/>
      </w:pPr>
      <w:r>
        <w:rPr>
          <w:sz w:val="24"/>
        </w:rPr>
        <w:t>Elaira a gallérja alá csúsztatta a kezét, és megfogta a nyakában ezüstláncon függő fókuszkristályt. A kvarcot használva mágikus látásával végignézett a helyiségen. Óvatosan lépett el rozoga növénytartó kosarak és agyagedények mellett; a dolgozóasztal alatti mélyedésben már rég nem fértek el a tárolóedények. Mezítlábasan és a hidegtől reszketve érte el az ajtót. A retesz után nyúlt.</w:t>
      </w:r>
    </w:p>
    <w:p>
      <w:pPr>
        <w:pStyle w:val="Normal"/>
        <w:shd w:fill="FFFFFF"/>
        <w:bidi w:val="0"/>
        <w:ind w:left="0" w:right="0" w:firstLine="284"/>
        <w:jc w:val="both"/>
        <w:rPr/>
      </w:pPr>
      <w:r>
        <w:rPr>
          <w:sz w:val="24"/>
        </w:rPr>
        <w:t>Rossz előérzete támadt. A szívdobbanás töredéke alatt végigsöpört az egész testén valami megmagyarázhatatlan forróság.</w:t>
      </w:r>
    </w:p>
    <w:p>
      <w:pPr>
        <w:pStyle w:val="Normal"/>
        <w:shd w:fill="FFFFFF"/>
        <w:bidi w:val="0"/>
        <w:ind w:left="0" w:right="0" w:firstLine="284"/>
        <w:jc w:val="both"/>
        <w:rPr/>
      </w:pPr>
      <w:r>
        <w:rPr>
          <w:sz w:val="24"/>
        </w:rPr>
        <w:t>Aztán a pajtában tartott lova felnyerített, szétoszlatva a döbbenetét. Egy másik, idegen állat válaszolt a hívására; fémpatkó csapódott az ajtó elé lefektetett köveknek, majd a gyeplő gyűrűinek csörgése törte meg az éjszaka csendjét. Ártalmatlan hangok voltak, de mégis megfosztották a varázslónőt attól a látszólagos nyugalomtól, amely az előző hét évben jellemezte az egyedüllétét.</w:t>
      </w:r>
    </w:p>
    <w:p>
      <w:pPr>
        <w:pStyle w:val="Normal"/>
        <w:shd w:fill="FFFFFF"/>
        <w:bidi w:val="0"/>
        <w:ind w:left="0" w:right="0" w:firstLine="284"/>
        <w:jc w:val="both"/>
        <w:rPr/>
      </w:pPr>
      <w:r>
        <w:rPr>
          <w:sz w:val="24"/>
        </w:rPr>
        <w:t>- Sithaer démonaira!</w:t>
      </w:r>
    </w:p>
    <w:p>
      <w:pPr>
        <w:pStyle w:val="Normal"/>
        <w:shd w:fill="FFFFFF"/>
        <w:bidi w:val="0"/>
        <w:ind w:left="0" w:right="0" w:firstLine="284"/>
        <w:jc w:val="both"/>
        <w:rPr/>
      </w:pPr>
      <w:r>
        <w:rPr>
          <w:sz w:val="24"/>
        </w:rPr>
        <w:t>Elaira eleresztette a kristályt, és érezte, hogy az egész teste libabőrös lesz. Ez önmagában még nem jelentett volna gondot, hiszen hideg volt. De tudta, hogy most nem egy pásztor kereste fel. A segítségét kérő helyiek gyalog jöttek, vagy mocsári pónikkal, amelyeket csupán bőr kötőfékkel szereltek fel. A hátasaikon nem voltak fém szerszámok, és sosem voltak megpatkolva.</w:t>
      </w:r>
    </w:p>
    <w:p>
      <w:pPr>
        <w:pStyle w:val="Normal"/>
        <w:shd w:fill="FFFFFF"/>
        <w:bidi w:val="0"/>
        <w:ind w:left="0" w:right="0" w:firstLine="284"/>
        <w:jc w:val="both"/>
        <w:rPr/>
      </w:pPr>
      <w:r>
        <w:rPr>
          <w:sz w:val="24"/>
        </w:rPr>
        <w:t>Bal keze megállt a levegőben. Nem tudta eldönteni, hogy mit tegyen, amikor a kopogás harmadszor is felhangzott. A roskatag faajtó egyre jobban mozgott, és Elaira attól félt, hogy elszakadnak a bőrből készült zsanérok. Gyorsan elhúzta a reteszt. A szél azonnal kihasználta a kínálkozó alkalmat, és befurakodott a résen. Az ajtónyílásban immáron tisztán látszott, hogy ki az éjszakai látogató.</w:t>
      </w:r>
    </w:p>
    <w:p>
      <w:pPr>
        <w:pStyle w:val="Normal"/>
        <w:shd w:fill="FFFFFF"/>
        <w:bidi w:val="0"/>
        <w:ind w:left="0" w:right="0" w:firstLine="284"/>
        <w:jc w:val="both"/>
        <w:rPr/>
      </w:pPr>
      <w:r>
        <w:rPr>
          <w:sz w:val="24"/>
        </w:rPr>
        <w:t>Egy korian varázslónő állt a küszöbön, akinek az arcvonásain látszott, hogy egyáltalán nem rajong az itteni őszért. Csípős hangon szólalt meg.</w:t>
      </w:r>
    </w:p>
    <w:p>
      <w:pPr>
        <w:pStyle w:val="Normal"/>
        <w:shd w:fill="FFFFFF"/>
        <w:bidi w:val="0"/>
        <w:ind w:left="0" w:right="0" w:firstLine="284"/>
        <w:jc w:val="both"/>
        <w:rPr/>
      </w:pPr>
      <w:r>
        <w:rPr>
          <w:sz w:val="24"/>
        </w:rPr>
        <w:t>- Csak nem aludtál, és a párna alá gyömöszölted a kicsi fejedet? - Csak úgy sütött róla az elégedetlenség, főleg amikor felszegte az állát a csuklya alatt. Akármilyen magas rangban is állt, a szelek ugyanúgy megkínozták, mint bármely más utazót. A köpenye összegyűrődött és sárfoltos volt, a szegélyét pedig a tüskebokrok szaggatták meg. Amikor leeresztette a kezét, és végignézett a drága borjúbőr kesztyűből kiálló szálkákon, még jobban feldühödött. - Átkozott deszkák! Miért nem kerestél már valakit, aki rendesen lecsiszolná neked?</w:t>
      </w:r>
    </w:p>
    <w:p>
      <w:pPr>
        <w:pStyle w:val="Normal"/>
        <w:shd w:fill="FFFFFF"/>
        <w:bidi w:val="0"/>
        <w:ind w:left="0" w:right="0" w:firstLine="284"/>
        <w:jc w:val="both"/>
        <w:rPr/>
      </w:pPr>
      <w:r>
        <w:rPr>
          <w:sz w:val="24"/>
        </w:rPr>
        <w:t>Elaira a füle mögé igazított egy elszabadult tincset, és szélesebbre tárta az ajtót.</w:t>
      </w:r>
    </w:p>
    <w:p>
      <w:pPr>
        <w:pStyle w:val="Normal"/>
        <w:shd w:fill="FFFFFF"/>
        <w:bidi w:val="0"/>
        <w:ind w:left="0" w:right="0" w:firstLine="284"/>
        <w:jc w:val="both"/>
        <w:rPr/>
      </w:pPr>
      <w:r>
        <w:rPr>
          <w:sz w:val="24"/>
        </w:rPr>
        <w:t>- Szitkozódsz tovább, vagy inkább bejössz?</w:t>
      </w:r>
    </w:p>
    <w:p>
      <w:pPr>
        <w:pStyle w:val="Normal"/>
        <w:shd w:fill="FFFFFF"/>
        <w:bidi w:val="0"/>
        <w:ind w:left="0" w:right="0" w:firstLine="284"/>
        <w:jc w:val="both"/>
        <w:rPr/>
      </w:pPr>
      <w:r>
        <w:rPr>
          <w:sz w:val="24"/>
        </w:rPr>
        <w:t>A félelme valami megmagyarázhatatlan okból eloszlott, és a helyét elfojthatatlan gonoszság vette át. A barátságtalan sötétségbe burkolózó helyiség felé intett, amely nem túl sok kényelmet nyújthatott az eleganciához szokott elöljáró számára. Mivel a küszöbön álló nő nem tehetett mást, elfogadta az invitálást. Felemelte selyemszoknyáját, amely alól elővillant a sáros lovaglócsizma.</w:t>
      </w:r>
    </w:p>
    <w:p>
      <w:pPr>
        <w:pStyle w:val="Normal"/>
        <w:shd w:fill="FFFFFF"/>
        <w:bidi w:val="0"/>
        <w:ind w:left="0" w:right="0" w:firstLine="284"/>
        <w:jc w:val="both"/>
        <w:rPr/>
      </w:pPr>
      <w:r>
        <w:rPr>
          <w:sz w:val="24"/>
        </w:rPr>
        <w:t>- Kedves hölgyem, milyen eredeti vagy.</w:t>
      </w:r>
    </w:p>
    <w:p>
      <w:pPr>
        <w:pStyle w:val="Normal"/>
        <w:shd w:fill="FFFFFF"/>
        <w:bidi w:val="0"/>
        <w:ind w:left="0" w:right="0" w:firstLine="284"/>
        <w:jc w:val="both"/>
        <w:rPr/>
      </w:pPr>
      <w:r>
        <w:rPr>
          <w:sz w:val="24"/>
        </w:rPr>
        <w:t>A nemesi akcentussal kiejtett szavak mögött érezhető volt az elfojtott méreg. Egy pillanattal később a szél felerősödött, de Elaira mégsem emiatt borzongott meg. A jelen és a múlt összefolyt előtte. Már tudta, hogy ki látogatta meg. A felismerés megmagyarázhatatlan félelmet, majd szörnyű dühöt ébresztett fel benne. Úgy látszik eljött az ideje annak, hogy a rendje szétverje azt a menedéket, amelyet a hosszú évek fáradságos munkájával alakított ki ezen az elhagyatott vidéken.</w:t>
      </w:r>
    </w:p>
    <w:p>
      <w:pPr>
        <w:pStyle w:val="Normal"/>
        <w:shd w:fill="FFFFFF"/>
        <w:bidi w:val="0"/>
        <w:ind w:left="0" w:right="0" w:firstLine="284"/>
        <w:jc w:val="both"/>
        <w:rPr/>
      </w:pPr>
      <w:r>
        <w:rPr>
          <w:sz w:val="24"/>
        </w:rPr>
        <w:t>- Első Varázslónő - üdvözölte a másikat. Az összezárt fogai közül előbukkanó szavak úgy ropogtak, mint a rianó jég.</w:t>
      </w:r>
    </w:p>
    <w:p>
      <w:pPr>
        <w:pStyle w:val="Normal"/>
        <w:shd w:fill="FFFFFF"/>
        <w:bidi w:val="0"/>
        <w:ind w:left="0" w:right="0" w:firstLine="284"/>
        <w:jc w:val="both"/>
        <w:rPr/>
      </w:pPr>
      <w:r>
        <w:rPr>
          <w:sz w:val="24"/>
        </w:rPr>
        <w:t>Lirenda leengedte a szoknyáját, és savanyú hangon válaszolt.</w:t>
      </w:r>
    </w:p>
    <w:p>
      <w:pPr>
        <w:pStyle w:val="Normal"/>
        <w:shd w:fill="FFFFFF"/>
        <w:bidi w:val="0"/>
        <w:ind w:left="0" w:right="0" w:firstLine="284"/>
        <w:jc w:val="both"/>
        <w:rPr/>
      </w:pPr>
      <w:r>
        <w:rPr>
          <w:sz w:val="24"/>
        </w:rPr>
        <w:t>- Nem vagyok többé Első Varázslónő - közölte. Aztán mintha egy fegyelemsértésen kapott újonc lenne, még hozzátette: - A Legfőbb megfosztott a rangommal járó kiváltságoktól.</w:t>
      </w:r>
    </w:p>
    <w:p>
      <w:pPr>
        <w:pStyle w:val="Normal"/>
        <w:shd w:fill="FFFFFF"/>
        <w:bidi w:val="0"/>
        <w:ind w:left="0" w:right="0" w:firstLine="284"/>
        <w:jc w:val="both"/>
        <w:rPr/>
      </w:pPr>
      <w:r>
        <w:rPr>
          <w:sz w:val="24"/>
        </w:rPr>
        <w:t>Ez újdonság volt Elaira számára. Úgy látszik, a távollétében is zajlanak az események. Miközben ezen töprengett, ösztönösen az ajtóhoz lépett, és becsukta, mielőtt a huzat letéphette volna a gerendákra függesztett gyógynövényeit. Hátát a csupasz ajtónak támasztva kivárt néhány szívdobbanásnyi időt, amíg a szél fel nem adta a deszkák elleni támadásokat. Sarokban álló ágya felett volt a helyiség egyetlen ablaka. A zsaluk megremegtek a heves áramlatoktól. A fülsértő hangok és a nedves földpadló kipárolgása megakadályozta, hogy Elaira nyugodtan a gondolatai közé merüljön.</w:t>
      </w:r>
    </w:p>
    <w:p>
      <w:pPr>
        <w:pStyle w:val="Normal"/>
        <w:shd w:fill="FFFFFF"/>
        <w:bidi w:val="0"/>
        <w:ind w:left="0" w:right="0" w:firstLine="284"/>
        <w:jc w:val="both"/>
        <w:rPr/>
      </w:pPr>
      <w:r>
        <w:rPr>
          <w:sz w:val="24"/>
        </w:rPr>
        <w:t>- Gondolom, van valahol egy gyertyád, nem? - szólalt meg végül Lirenda. Eligazgatta meggyűrődött köpenyét, mert nem akarta, hogy a selyembélés beleakadjon a lakkozatlan berendezési tárgyakba.</w:t>
      </w:r>
    </w:p>
    <w:p>
      <w:pPr>
        <w:pStyle w:val="Normal"/>
        <w:shd w:fill="FFFFFF"/>
        <w:bidi w:val="0"/>
        <w:ind w:left="0" w:right="0" w:firstLine="284"/>
        <w:jc w:val="both"/>
        <w:rPr/>
      </w:pPr>
      <w:r>
        <w:rPr>
          <w:sz w:val="24"/>
        </w:rPr>
        <w:t>- Faggyú - bökte ki Elaira. A méhviasz túl értékes volt ahhoz ezen a vidéken, hogy elégessék. A varázslónő átszelte a kunyhót. A gőg nem jelentett elégséges magyarázatot arra, hogy a rend egyik magas rangú elöljárója miért nem használja a mágikus látását. Miközben a szekrényben kutatott, hogy eleget tegyen a másik kérésének, hiába töprengett, nem jött rá a megoldásra. De baljós előérzetét sem tudta csillapítani.</w:t>
      </w:r>
    </w:p>
    <w:p>
      <w:pPr>
        <w:pStyle w:val="Normal"/>
        <w:shd w:fill="FFFFFF"/>
        <w:bidi w:val="0"/>
        <w:ind w:left="0" w:right="0" w:firstLine="284"/>
        <w:jc w:val="both"/>
        <w:rPr/>
      </w:pPr>
      <w:r>
        <w:rPr>
          <w:sz w:val="24"/>
        </w:rPr>
        <w:t>A nyolcadik rangot elérő elöljáró megszégyenítése túlmutatott minden ésszerű határon. Lirenda már több mint öt évtizede állt a Legfőbb mögött a ranglétrán. Morriel az utóbbi időben egyre gyengébb lett, egyes pletykák szerint haldoklott. Az Első Varázslónő megbuktatása nem tűnt logikusnak, hiszen ő volt az egyeden, aki sikerrel próbálkozhatott volna a másik örökébe lépni, amikor meghal.</w:t>
      </w:r>
    </w:p>
    <w:p>
      <w:pPr>
        <w:pStyle w:val="Normal"/>
        <w:shd w:fill="FFFFFF"/>
        <w:bidi w:val="0"/>
        <w:ind w:left="0" w:right="0" w:firstLine="284"/>
        <w:jc w:val="both"/>
        <w:rPr/>
      </w:pPr>
      <w:r>
        <w:rPr>
          <w:sz w:val="24"/>
        </w:rPr>
        <w:t>A Koriathain zűrös hatalmi változásai ellenére valószínűtlen volt, hogy Lirenda érkezése a véletlen műve. Elairának rögtön eszébe jutott az a név, amely kitörölhetetlenül ott rejtőzött a gondolatai között, de az utóbbi években sikerült törékeny fallal körülvennie.</w:t>
      </w:r>
    </w:p>
    <w:p>
      <w:pPr>
        <w:pStyle w:val="Normal"/>
        <w:shd w:fill="FFFFFF"/>
        <w:bidi w:val="0"/>
        <w:ind w:left="0" w:right="0" w:firstLine="284"/>
        <w:jc w:val="both"/>
        <w:rPr/>
      </w:pPr>
      <w:r>
        <w:rPr>
          <w:sz w:val="24"/>
        </w:rPr>
        <w:t>- Most éppen mit akarsz tudni Arithon hercegről? - kérdezte keserű hangon, ahogy felegyenesedett. Izzadságtól nyirkos ujjai között ott tartotta a megtalált faggyúgyertyát, de a szekrény ajtaját hiába akarta bezárni, az folyton kinyílt.</w:t>
      </w:r>
    </w:p>
    <w:p>
      <w:pPr>
        <w:pStyle w:val="Normal"/>
        <w:shd w:fill="FFFFFF"/>
        <w:bidi w:val="0"/>
        <w:ind w:left="0" w:right="0" w:firstLine="284"/>
        <w:jc w:val="both"/>
        <w:rPr/>
      </w:pPr>
      <w:r>
        <w:rPr>
          <w:sz w:val="24"/>
        </w:rPr>
        <w:t>Nyilvánvaló volt, hogy a Koriathain továbbra sem tett le arról, hogy zaklassa a Ködszellemet elűző két féltestvért. Hiába sikerült ugyanis visszahódítani a napfényt, a győzelmet nem ünnepelhették sokáig. Desh-thiere kétségbeesetten védekezett, de végül a ködtakarót eloszlatták, és a lényt foglyul ejtették. A ködben lakozó kísértetek utolsó erejükkel megátkozták Arithon s'Ffalennt és Lysaer s'Ilessidet. Az örök ellenségeskedésre kárhoztatott hercegek egymás ellen fordították az adományukat. A fény és az árnyék küzdelme az utóbbi tizenhat évben több véres háborút és politikai csatározást eredményezett.</w:t>
      </w:r>
    </w:p>
    <w:p>
      <w:pPr>
        <w:pStyle w:val="Normal"/>
        <w:shd w:fill="FFFFFF"/>
        <w:bidi w:val="0"/>
        <w:ind w:left="0" w:right="0" w:firstLine="284"/>
        <w:jc w:val="both"/>
        <w:rPr/>
      </w:pPr>
      <w:r>
        <w:rPr>
          <w:sz w:val="24"/>
        </w:rPr>
        <w:t>Morriel meg volt győződve arról, hogy Arithon Teir's'Ffalenn fenyegetést és veszélyt jelent a társadalomra. Elaira sejtette, hogy a Legfőbb véleménye aligha változott meg az utóbbi időben. A legutóbbi hírek arról szóltak, hogy Lysaer s'Ilessid vadonatúj flottája is áldozatul esett az összecsapásoknak. Lirenda hallgatott. A szél jajgatását elnyomta a városban szőtt selyemruha susogása.</w:t>
      </w:r>
    </w:p>
    <w:p>
      <w:pPr>
        <w:pStyle w:val="Normal"/>
        <w:shd w:fill="FFFFFF"/>
        <w:bidi w:val="0"/>
        <w:ind w:left="0" w:right="0" w:firstLine="284"/>
        <w:jc w:val="both"/>
        <w:rPr/>
      </w:pPr>
      <w:r>
        <w:rPr>
          <w:sz w:val="24"/>
        </w:rPr>
        <w:t>- Mi másért jöttél volna? - szegezte neki a kérdést Elaira. Rezzenéstelenül várta a másik válaszát, de közben a gondolatai azon jártak, hogy bárcsak valaki megszabadítaná a kínoktól. Elindult a kandallópárkányhoz a nemrég eldobott kovakőért, hogy fényt gyújtson. - Ha csupán nedves földpadlóra vagy nyúlpörköltre vágytál volna, azt kellemesebb társaságban is megkaphattad volna.</w:t>
      </w:r>
    </w:p>
    <w:p>
      <w:pPr>
        <w:pStyle w:val="Normal"/>
        <w:shd w:fill="FFFFFF"/>
        <w:bidi w:val="0"/>
        <w:ind w:left="0" w:right="0" w:firstLine="284"/>
        <w:jc w:val="both"/>
        <w:rPr/>
      </w:pPr>
      <w:r>
        <w:rPr>
          <w:sz w:val="24"/>
        </w:rPr>
        <w:t>- Ugye tudod, merre jár az Árnyékmester? - lépett közelebb Lirenda óvatosan az asztalhoz, majd megállt, amikor a lába egy agyagedényeknek ütközött. Az önuralma roppant figyelemreméltó volt, ahogy elnyomta a nemesi származásából és a rangjából fakadó gőgjét.</w:t>
      </w:r>
    </w:p>
    <w:p>
      <w:pPr>
        <w:pStyle w:val="Normal"/>
        <w:shd w:fill="FFFFFF"/>
        <w:bidi w:val="0"/>
        <w:ind w:left="0" w:right="0" w:firstLine="284"/>
        <w:jc w:val="both"/>
        <w:rPr/>
      </w:pPr>
      <w:r>
        <w:rPr>
          <w:sz w:val="24"/>
        </w:rPr>
        <w:t>Elaira szikrát csiholt. A sötétségben megvillanó fény visszatükröződött a szemében. Szerencsére a paladarabhoz ütődő kova tompa hangja épp akkor vonta el a másik figyelmét, amikor az érzelmek egy pillanatra a felszínre törtek. A kötelesség azonban kényszerítette. Ha kérdezik, válaszolnia kell. Az esküje engedelmességet kívánt tőle; nem menekülhetett a tudatlanság álarca mögé sem. A láthatatlan szál, amely összekapcsolta a tudatát Rathain hercegével az egymástól távol töltött hét év alatt sem fakult meg. Elaira most mégis elégedett volt, mert őszintén válaszolhatott.</w:t>
      </w:r>
    </w:p>
    <w:p>
      <w:pPr>
        <w:pStyle w:val="Normal"/>
        <w:shd w:fill="FFFFFF"/>
        <w:bidi w:val="0"/>
        <w:ind w:left="0" w:right="0" w:firstLine="284"/>
        <w:jc w:val="both"/>
        <w:rPr/>
      </w:pPr>
      <w:r>
        <w:rPr>
          <w:sz w:val="24"/>
        </w:rPr>
        <w:t>- Nem hiszem, hogy sok újdonsággal szolgálhatnék - vonta meg a vállát, de a kialvó láng villanása elhalványította a gesztust. - A fürkészeid is választ adhattak volna. Ezért teljesen felesleges egy olyan nádtető alatt éjszakáznod, amelyben ezüstmolyok fészkelnek.</w:t>
      </w:r>
    </w:p>
    <w:p>
      <w:pPr>
        <w:pStyle w:val="Normal"/>
        <w:shd w:fill="FFFFFF"/>
        <w:bidi w:val="0"/>
        <w:ind w:left="0" w:right="0" w:firstLine="284"/>
        <w:jc w:val="both"/>
        <w:rPr/>
      </w:pPr>
      <w:r>
        <w:rPr>
          <w:sz w:val="24"/>
        </w:rPr>
        <w:t>Lirenda szótlanul várakozott. Elaira újabb tűzgyújtási kísérlete közben megadta a kért választ.</w:t>
      </w:r>
    </w:p>
    <w:p>
      <w:pPr>
        <w:pStyle w:val="Normal"/>
        <w:shd w:fill="FFFFFF"/>
        <w:bidi w:val="0"/>
        <w:ind w:left="0" w:right="0" w:firstLine="284"/>
        <w:jc w:val="both"/>
        <w:rPr/>
      </w:pPr>
      <w:r>
        <w:rPr>
          <w:sz w:val="24"/>
        </w:rPr>
        <w:t>- Mihez kezdene egy tolvaj az ellopott briggekkel? Valószínűleg használni akarja őket. Rathain hercege már három hónapja tengerre szállt.</w:t>
      </w:r>
    </w:p>
    <w:p>
      <w:pPr>
        <w:pStyle w:val="Normal"/>
        <w:shd w:fill="FFFFFF"/>
        <w:bidi w:val="0"/>
        <w:ind w:left="0" w:right="0" w:firstLine="284"/>
        <w:jc w:val="both"/>
        <w:rPr/>
      </w:pPr>
      <w:r>
        <w:rPr>
          <w:sz w:val="24"/>
        </w:rPr>
        <w:t>A kanóc meggyulladt. Sárga fény világította meg a fatárgyak durva deszkáit, a sok használattól kicsorbult agyagedényeket, majd végül a sarokban álló ágyat is, amelyet kiselejtezett bőrdarabokból összevarrott takaró borított. Elaira egy pillanatra elszégyellte magát a szegényes berendezés miatt, de mégsem kért elnézést. Az élet a lápvidéken megadott neki mindent, amire szüksége volt. A tető nem szivárgott, amit nehéz gyermekkora miatt egyáltalán nem érzett eleve természetesnek. Ez az aprócska kunyhó jelentette az otthonát, amióta elhagyta a Meriorban dolgozó Arithont. Az asztalt és a polcokat nem borította fényes lakkozás, a falak foltosak voltak. A fadobozok, a fémedény, a kőkések és a parázstartó mind hozzánőtt már a szívéhez. Amikor végignézett az ismeretlen tárgyakon, egyáltalán nem érezte azt, hogy hiányzik a pompa és a csillogás az életéből.</w:t>
      </w:r>
    </w:p>
    <w:p>
      <w:pPr>
        <w:pStyle w:val="Normal"/>
        <w:shd w:fill="FFFFFF"/>
        <w:bidi w:val="0"/>
        <w:ind w:left="0" w:right="0" w:firstLine="284"/>
        <w:jc w:val="both"/>
        <w:rPr/>
      </w:pPr>
      <w:r>
        <w:rPr>
          <w:sz w:val="24"/>
        </w:rPr>
        <w:t>Habár közönséges berendezési tárgyai békességet sugároztak, Elaira tudta, hogy már nem érezheti magát sokáig biztonságban.</w:t>
      </w:r>
    </w:p>
    <w:p>
      <w:pPr>
        <w:pStyle w:val="Normal"/>
        <w:shd w:fill="FFFFFF"/>
        <w:bidi w:val="0"/>
        <w:ind w:left="0" w:right="0" w:firstLine="284"/>
        <w:jc w:val="both"/>
        <w:rPr/>
      </w:pPr>
      <w:r>
        <w:rPr>
          <w:sz w:val="24"/>
        </w:rPr>
        <w:t>Az általa legjobban gyűlölt feljebbvalója kényelmesen elhelyezkedett a sámlin, amelynek a szélén látható karcolások elárulták, hogy egy cipészműhelyből került ide. A városi nemesség magasztosságát sugárzó Lirenda úgy fészkelődött, mint a kandalló mellől elzavart macska. Egy fekete hajtincse elszabadult, és végigsimított fehérmárvány halántékán. Hiába piszkolódott be a ruhája az utazástól, a tartása ugyanolyan tiszteletet parancsoló volt, mint korábban. Végtagjait úgy tartotta, mintha egy szobrász élete fő művét formázta volna róla.</w:t>
      </w:r>
    </w:p>
    <w:p>
      <w:pPr>
        <w:pStyle w:val="Normal"/>
        <w:shd w:fill="FFFFFF"/>
        <w:bidi w:val="0"/>
        <w:ind w:left="0" w:right="0" w:firstLine="284"/>
        <w:jc w:val="both"/>
        <w:rPr/>
      </w:pPr>
      <w:r>
        <w:rPr>
          <w:sz w:val="24"/>
        </w:rPr>
        <w:t>Ez a tartás önelégült arckifejezésével párosulva nem sok jót ígért. A hideg, huzatos kunyhóban körülpillantó Elairát frissen támadt idegesség öntötte el. Lirenda mindig is megvetette az egyszerű körülmények között élőket. Ravasz, művelt nő volt, aki forró fürdőre és szinte néma, hozzáértő inasokra tartott igényt. Ezen a vidéken szegény emberek éltek. Ráadásul az ősz is zordabb volt a szokásosnál; a nő számára ez az utazás felért a kínzással. Valószínűleg Morriel parancsának engedelmeskedve jött ide, különben valamelyik kevésbé kedvelt alárendeltjét küldte volna maga helyett. Az a tény, hogy egyedül utazott, valami nyugtalanító titokzatosságot hordozott magában.</w:t>
      </w:r>
    </w:p>
    <w:p>
      <w:pPr>
        <w:pStyle w:val="Normal"/>
        <w:shd w:fill="FFFFFF"/>
        <w:bidi w:val="0"/>
        <w:ind w:left="0" w:right="0" w:firstLine="284"/>
        <w:jc w:val="both"/>
        <w:rPr/>
      </w:pPr>
      <w:r>
        <w:rPr>
          <w:sz w:val="24"/>
        </w:rPr>
        <w:t>Elaira az asztalra tette a gyertyát, mielőtt a remegése túlságosan árulkodó lett volna. Ahelyett, hogy engedett volna az egyre növekvő rémületének, inkább lehajolt, és a nedves tüzelő életre keltésével foglalta el magát.</w:t>
      </w:r>
    </w:p>
    <w:p>
      <w:pPr>
        <w:pStyle w:val="Normal"/>
        <w:shd w:fill="FFFFFF"/>
        <w:bidi w:val="0"/>
        <w:ind w:left="0" w:right="0" w:firstLine="284"/>
        <w:jc w:val="both"/>
        <w:rPr/>
      </w:pPr>
      <w:r>
        <w:rPr>
          <w:sz w:val="24"/>
        </w:rPr>
        <w:t>- Azt te sem gondolhatod, hogy irányítani tudnám Arithon herceg cselekedeteit.</w:t>
      </w:r>
    </w:p>
    <w:p>
      <w:pPr>
        <w:pStyle w:val="Normal"/>
        <w:shd w:fill="FFFFFF"/>
        <w:bidi w:val="0"/>
        <w:ind w:left="0" w:right="0" w:firstLine="284"/>
        <w:jc w:val="both"/>
        <w:rPr/>
      </w:pPr>
      <w:r>
        <w:rPr>
          <w:sz w:val="24"/>
        </w:rPr>
        <w:t>- Ennek ellenére neked is részt kell vállalnod az elkövetkezőkben -jegyezte meg Lirenda.</w:t>
      </w:r>
    </w:p>
    <w:p>
      <w:pPr>
        <w:pStyle w:val="Normal"/>
        <w:shd w:fill="FFFFFF"/>
        <w:bidi w:val="0"/>
        <w:ind w:left="0" w:right="0" w:firstLine="284"/>
        <w:jc w:val="both"/>
        <w:rPr/>
      </w:pPr>
      <w:r>
        <w:rPr>
          <w:sz w:val="24"/>
        </w:rPr>
        <w:t>Elaira hátrahőkölt. A kupacba rakott nyírfaforgácsok úgy rebbentek szét, mintha egy nyílvessző süvített volna el felettük. A szikra ismét kialudt, sűrű, barátságtalan füst szállt fel. Elaira összeszorított foggal látott neki a szétszórt törmelék összegyűjtésének. Az érzelmeit gránitmaszk mögé rejtette, amelyen semmiféle vihar nem tudott kifogni. Ismét a palához ütötte a kovakövet, de most olyan erővel, hogy azzal egy máglyát is lángra lobbanthatott volna.</w:t>
      </w:r>
    </w:p>
    <w:p>
      <w:pPr>
        <w:pStyle w:val="Normal"/>
        <w:shd w:fill="FFFFFF"/>
        <w:bidi w:val="0"/>
        <w:ind w:left="0" w:right="0" w:firstLine="284"/>
        <w:jc w:val="both"/>
        <w:rPr/>
      </w:pPr>
      <w:r>
        <w:rPr>
          <w:sz w:val="24"/>
        </w:rPr>
        <w:t>Az esküje a Koriathainhez kötötte, egészen addig, amíg az utolsó lélegzet melege el nem illan az ajkáról. Abban a pillanatban, amikor a lángok életre keltek, felállt, és szembefordult kínzójával.</w:t>
      </w:r>
    </w:p>
    <w:p>
      <w:pPr>
        <w:pStyle w:val="Normal"/>
        <w:shd w:fill="FFFFFF"/>
        <w:bidi w:val="0"/>
        <w:ind w:left="0" w:right="0" w:firstLine="284"/>
        <w:jc w:val="both"/>
        <w:rPr/>
      </w:pPr>
      <w:r>
        <w:rPr>
          <w:sz w:val="24"/>
        </w:rPr>
        <w:t>- Mondd el, hogy mit akarsz!</w:t>
      </w:r>
    </w:p>
    <w:p>
      <w:pPr>
        <w:pStyle w:val="Normal"/>
        <w:shd w:fill="FFFFFF"/>
        <w:bidi w:val="0"/>
        <w:ind w:left="0" w:right="0" w:firstLine="284"/>
        <w:jc w:val="both"/>
        <w:rPr/>
      </w:pPr>
      <w:r>
        <w:rPr>
          <w:sz w:val="24"/>
        </w:rPr>
        <w:t>Lirenda a sártól megkeményedett szoknya szegélyével pepecselt.</w:t>
      </w:r>
    </w:p>
    <w:p>
      <w:pPr>
        <w:pStyle w:val="Normal"/>
        <w:shd w:fill="FFFFFF"/>
        <w:bidi w:val="0"/>
        <w:ind w:left="0" w:right="0" w:firstLine="284"/>
        <w:jc w:val="both"/>
        <w:rPr/>
      </w:pPr>
      <w:r>
        <w:rPr>
          <w:sz w:val="24"/>
        </w:rPr>
        <w:t>- Miért véded Rathain hercegét? Szörnyű bűnökkel vádolják. Avenor megtámadhatatlan bizonyítékokkal rendelkezik. Lysaer bírái azt állítják, hogy vérmágiához és sötét rituálékhoz folyamodott, és ezek segítségével omlasztotta le a Dier Kenton-völgy szélén álló hegyeket. Ne próbáld elhitetni velem, hogy nem hallottál Lysaer hadseregének vereségéről. Az emberei nagy részét hegyomlás temette maga alá.</w:t>
      </w:r>
    </w:p>
    <w:p>
      <w:pPr>
        <w:pStyle w:val="Normal"/>
        <w:shd w:fill="FFFFFF"/>
        <w:bidi w:val="0"/>
        <w:ind w:left="0" w:right="0" w:firstLine="284"/>
        <w:jc w:val="both"/>
        <w:rPr/>
      </w:pPr>
      <w:r>
        <w:rPr>
          <w:sz w:val="24"/>
        </w:rPr>
        <w:t>- Ez már hat éve történt. Valóban kicsit késve értesülünk errefelé az eseményekről, de tudatlanok nem vagyunk - dobta le Elaira a kovakövet a kosár tetejére, amelyben a serpenyő felmelegítéséhez használt elszenesedett fadarabokat gyűjtötte. - A Koriathain Elöljárók Tanácsa tényleg azt gondolja, hogy így történt? Arithon feketemágiát használt?</w:t>
      </w:r>
    </w:p>
    <w:p>
      <w:pPr>
        <w:pStyle w:val="Normal"/>
        <w:shd w:fill="FFFFFF"/>
        <w:bidi w:val="0"/>
        <w:ind w:left="0" w:right="0" w:firstLine="284"/>
        <w:jc w:val="both"/>
        <w:rPr/>
      </w:pPr>
      <w:r>
        <w:rPr>
          <w:sz w:val="24"/>
        </w:rPr>
        <w:t>- Kitelne tőle, annyi bizonyos - közölte Lirenda. Befejezte a tollászkodást, és a földre eresztett lábával megbökte az agyagedényeket. Amikor felnézett, a szemében tisztán látszottak a tűz lángjai. - A gonoszságával mindenki tisztában van. A mészárlás végkimenetele is egyértelmű. De te ismered őt a legjobban. Mit tudnál felhozni a védelmére, ha tisztáznod kellene a vádak alól?</w:t>
      </w:r>
    </w:p>
    <w:p>
      <w:pPr>
        <w:pStyle w:val="Normal"/>
        <w:shd w:fill="FFFFFF"/>
        <w:bidi w:val="0"/>
        <w:ind w:left="0" w:right="0" w:firstLine="284"/>
        <w:jc w:val="both"/>
        <w:rPr/>
      </w:pPr>
      <w:r>
        <w:rPr>
          <w:sz w:val="24"/>
        </w:rPr>
        <w:t>- Először is kikérném a véleményét - javasolta Elaira. Legszívesebben kitört volna, és Lirenda arcába vágta volna, hogy mit gondol erről az egészről. A másik magabiztos vonásai egyre jobban dühítették. De inkább a báránybőr kabát ujjába bújtatta a kezét. - Akármit is tett Rathain hercege, nyilván megvolt rá az oka. Még sosem hallottam olyanról, hogy bárkinek is hazudott volna. Eddig még mindig ragaszkodott az elveihez.</w:t>
      </w:r>
    </w:p>
    <w:p>
      <w:pPr>
        <w:pStyle w:val="Normal"/>
        <w:shd w:fill="FFFFFF"/>
        <w:bidi w:val="0"/>
        <w:ind w:left="0" w:right="0" w:firstLine="284"/>
        <w:jc w:val="both"/>
        <w:rPr/>
      </w:pPr>
      <w:r>
        <w:rPr>
          <w:sz w:val="24"/>
        </w:rPr>
        <w:t>- Úgy látom, a te meggyőződésed nem áll majd az utamba - simultak ki Lirenda arcvonásai. A varázslónő elégedett hangon folytatta: -A Legfőbb által teljesítendő feladathoz igényt tartok a szilárd hitedre. Rathain hercegének sincs másra szüksége, mint hogy az általad tévedhetetlennek tartott s'Ffalenn könyörület alapján cselekedjen.</w:t>
      </w:r>
    </w:p>
    <w:p>
      <w:pPr>
        <w:pStyle w:val="Normal"/>
        <w:shd w:fill="FFFFFF"/>
        <w:bidi w:val="0"/>
        <w:ind w:left="0" w:right="0" w:firstLine="284"/>
        <w:jc w:val="both"/>
        <w:rPr/>
      </w:pPr>
      <w:r>
        <w:rPr>
          <w:sz w:val="24"/>
        </w:rPr>
        <w:t>- Mit akarsz ezzel? - uralkodott el a pánik Elairán, mielőtt átgondolhatta volna, hogy mit mond. - Elég legyen az ostoba fejtörőkből! Nem leszek a játékszered!</w:t>
      </w:r>
    </w:p>
    <w:p>
      <w:pPr>
        <w:pStyle w:val="Normal"/>
        <w:shd w:fill="FFFFFF"/>
        <w:bidi w:val="0"/>
        <w:ind w:left="0" w:right="0" w:firstLine="284"/>
        <w:jc w:val="both"/>
        <w:rPr/>
      </w:pPr>
      <w:r>
        <w:rPr>
          <w:sz w:val="24"/>
        </w:rPr>
        <w:t>- Ám legyen! - húzta le a kesztyűjét Lirenda, akinek a viselkedése tökéletesen illett a durván megmunkált deszkákhoz. - A Legfőbb azt kívánja tőled, hogy segíts létrehozni Rathaini Arithon élő mását, akinek a külseje mindenben megegyezik a hercegével.</w:t>
      </w:r>
    </w:p>
    <w:p>
      <w:pPr>
        <w:pStyle w:val="Normal"/>
        <w:shd w:fill="FFFFFF"/>
        <w:bidi w:val="0"/>
        <w:ind w:left="0" w:right="0" w:firstLine="284"/>
        <w:jc w:val="both"/>
        <w:rPr/>
      </w:pPr>
      <w:r>
        <w:rPr>
          <w:sz w:val="24"/>
        </w:rPr>
        <w:t>- Ath végtelen kegyelmére! - szívta el a rémület az utolsó csepp színt is Elaira arcából. Gondolatai azonban már száguldottak is tovább, megelőzve a másik szavait. - Ugye nem Fionn Areth-et akarod alávetni alakváltó varázslatoknak?</w:t>
      </w:r>
    </w:p>
    <w:p>
      <w:pPr>
        <w:pStyle w:val="Normal"/>
        <w:shd w:fill="FFFFFF"/>
        <w:bidi w:val="0"/>
        <w:ind w:left="0" w:right="0" w:firstLine="284"/>
        <w:jc w:val="both"/>
        <w:rPr/>
      </w:pPr>
      <w:r>
        <w:rPr>
          <w:sz w:val="24"/>
        </w:rPr>
        <w:t>Lirenda biccentése annyira megrázta, hogy minden józanságát levetkőzte.</w:t>
      </w:r>
    </w:p>
    <w:p>
      <w:pPr>
        <w:pStyle w:val="Normal"/>
        <w:shd w:fill="FFFFFF"/>
        <w:bidi w:val="0"/>
        <w:ind w:left="0" w:right="0" w:firstLine="284"/>
        <w:jc w:val="both"/>
        <w:rPr/>
      </w:pPr>
      <w:r>
        <w:rPr>
          <w:sz w:val="24"/>
        </w:rPr>
        <w:t>- Mi történt a könyörülettel? A nagyasszony megőrült? Szörnyű tett ez egy olyan rend részéről, amelyet azért alapítottak, hogy gyógyítson, és segítse az emberiséget! - Elaira összefűzte elfehéredett ujjait. A gyilkos indulatok nyomása alatt reszketni kezdett. Azzal még azért tisztában volt, hogy a durva szavaknál nem merészkedhet tovább büntetlenül. - Mi érhet annyit Ath ege alatt, hogy ilyen szakadékba taszítsunk egy ifjút? - A Koriathain érdekei a Szövetség hatalmi csatározásai közé keveredve szörnyű lehetőségeket tártak fel. - Ath könyörüljön mindannyiunknak; Fionn egyszerű pásztorok gyermeke, aki előtt gondtalan élet áll.</w:t>
      </w:r>
    </w:p>
    <w:p>
      <w:pPr>
        <w:pStyle w:val="Normal"/>
        <w:shd w:fill="FFFFFF"/>
        <w:bidi w:val="0"/>
        <w:ind w:left="0" w:right="0" w:firstLine="284"/>
        <w:jc w:val="both"/>
        <w:rPr/>
      </w:pPr>
      <w:r>
        <w:rPr>
          <w:sz w:val="24"/>
        </w:rPr>
        <w:t>- Azt azért te is tudod, hogy ez nem teljesen igaz - szólalt meg Lirenda, akinek tökéletes metszésű álla egy jégszobor szépségét és hűvösségét kölcsönözte az arcának. - A fürkészeink tudnak a születéskor kimondott jóslatról. Miért ne lehetne épp a rendünk beavatkozása az, amely kivezeti a bizonytalanságból?</w:t>
      </w:r>
    </w:p>
    <w:p>
      <w:pPr>
        <w:pStyle w:val="Normal"/>
        <w:shd w:fill="FFFFFF"/>
        <w:bidi w:val="0"/>
        <w:ind w:left="0" w:right="0" w:firstLine="284"/>
        <w:jc w:val="both"/>
        <w:rPr/>
      </w:pPr>
      <w:r>
        <w:rPr>
          <w:sz w:val="24"/>
        </w:rPr>
        <w:t>- Ez szívtelenség! - Elaira ellökte magát az asztaltól. Ahhoz túl dühös volt, hogy összerezzenjen az edények csörömpölésére. - Akármivel is jár Arithon életben maradása, nem létezik olyan dolog a világon, amely indokkal szolgálhatna az ártatlanok kihasználására.</w:t>
      </w:r>
    </w:p>
    <w:p>
      <w:pPr>
        <w:pStyle w:val="Normal"/>
        <w:shd w:fill="FFFFFF"/>
        <w:bidi w:val="0"/>
        <w:ind w:left="0" w:right="0" w:firstLine="284"/>
        <w:jc w:val="both"/>
        <w:rPr/>
      </w:pPr>
      <w:r>
        <w:rPr>
          <w:sz w:val="24"/>
        </w:rPr>
        <w:t>- Morriel oka nem más, mint a társadalom egységének fenntartása. Az Árnyékmester már bebizonyította, hogy milyen veszélyt jelent. A te sajnálatos vonzódásod ezen mit sem változtat. Ami megtörtént, az megtörtént. - Lirenda letépett egy kilógó szálat a köpenye szegélyéből, és összehúzta a szemét. - Az érzelgősséget félretéve azt mondhatjuk, hogy a gyermek egy jelentéktelen senki, aki neked köszönheti az életét. A Legfőbb most azt kívánja tőle, hogy fizesse vissza ezt az adósságot a Koriathain jövője érdekében.</w:t>
      </w:r>
    </w:p>
    <w:p>
      <w:pPr>
        <w:pStyle w:val="Normal"/>
        <w:shd w:fill="FFFFFF"/>
        <w:bidi w:val="0"/>
        <w:ind w:left="0" w:right="0" w:firstLine="284"/>
        <w:jc w:val="both"/>
        <w:rPr/>
      </w:pPr>
      <w:r>
        <w:rPr>
          <w:sz w:val="24"/>
        </w:rPr>
        <w:t>Ez a kijelentés egy szívének szegezett kard volt; figyelmeztetés, hogy itt jóval többről van szó az egyszerű kötelességtudatnál. Elaira azt kívánta, hogy bárcsak ne gyújtotta volna meg a tüzet. A fény védtelenné tette. Lirenda úgy játszadozott vele, mint macska az egérrel. Minden apró rezdülését figyelemmel kísérte. Akadozó lélegzete, a dühtől megrezdülő ujjai mind arról árulkodtak, hogy alig bírja magában tartani az indulatait.</w:t>
      </w:r>
    </w:p>
    <w:p>
      <w:pPr>
        <w:pStyle w:val="Normal"/>
        <w:shd w:fill="FFFFFF"/>
        <w:bidi w:val="0"/>
        <w:ind w:left="0" w:right="0" w:firstLine="284"/>
        <w:jc w:val="both"/>
        <w:rPr/>
      </w:pPr>
      <w:r>
        <w:rPr>
          <w:sz w:val="24"/>
        </w:rPr>
        <w:t>Mindkettejüket az a veszély fenyegette, hogy mélyre ásott érzelmeik legyőzik az önfegyelmüket. Kettejük között egyedül a gyertya lángja jelentette a falat. Elaira mostanra túljutott azon a ponton, hogy a hideg zavarja. Elkeseredett küzdelmet folytatott a tiltott szerelem vonzása ellen, amely azzal fenyegette, hogy mindent elveszít.</w:t>
      </w:r>
    </w:p>
    <w:p>
      <w:pPr>
        <w:pStyle w:val="Normal"/>
        <w:shd w:fill="FFFFFF"/>
        <w:bidi w:val="0"/>
        <w:ind w:left="0" w:right="0" w:firstLine="284"/>
        <w:jc w:val="both"/>
        <w:rPr/>
      </w:pPr>
      <w:r>
        <w:rPr>
          <w:sz w:val="24"/>
        </w:rPr>
        <w:t>Az utcagyerekként szerzett túlélő ösztön arra figyelmeztette, hogy a csend túlságosan hosszúra nyúlt. Előrébb lépett, lehajolt, és ellenőrizte a tüzet. Miközben az árnyéka démonként táncolt a lábánál, két édeskés illatú nyírfahasábot tett az aprófák vörösen izzó parazsára.</w:t>
      </w:r>
    </w:p>
    <w:p>
      <w:pPr>
        <w:pStyle w:val="Normal"/>
        <w:shd w:fill="FFFFFF"/>
        <w:bidi w:val="0"/>
        <w:ind w:left="0" w:right="0" w:firstLine="284"/>
        <w:jc w:val="both"/>
        <w:rPr/>
      </w:pPr>
      <w:r>
        <w:rPr>
          <w:sz w:val="24"/>
        </w:rPr>
        <w:t>- Miféle előny származhat abból, ha sikerül létrehozni Arithon hasonmását? - Elaira szavaiból kiveszett a korábbi indulat. - Aki ismeri a herceget, az sosem fogja összetéveszteni egy egyszerű kecskepásztorral csupán azért, mert külsőre ugyanúgy néznek ki.</w:t>
      </w:r>
    </w:p>
    <w:p>
      <w:pPr>
        <w:pStyle w:val="Normal"/>
        <w:shd w:fill="FFFFFF"/>
        <w:bidi w:val="0"/>
        <w:ind w:left="0" w:right="0" w:firstLine="284"/>
        <w:jc w:val="both"/>
        <w:rPr/>
      </w:pPr>
      <w:r>
        <w:rPr>
          <w:sz w:val="24"/>
        </w:rPr>
        <w:t>- Nem kicserélni akarjuk őket - fektette az asztalra Lirenda a vékony kesztyűit, majd kiegyenesedett. - Morriel el akarja fogni Rathain hercegét. Ennek érdekében azt parancsolta, hogy alkossuk meg a hasonmását, akit csalétekként használva a herceg ellenségei közé vethetünk. Ha Fionn Areth-et bíróság elé állítják az Árnyékmester által elkövetett bűnök miatt, a feldühödött és rettegő városlakók nyilván vétkesnek fogják találni. Az elgondolásunk szerint a Teir's'Ffalenn vissza fog térni a kontinensre, ha egy ártatlant akarnak kivégezni a nevében. Tévedhetetlen szíve van, ha igaz, amit mondasz. Én viszont tudom, hogy a vérvonalának gőgös büszkesége nem fogja engedni, hogy bárki is meghaljon helyette. De akármelyik is lép működésbe, a sors a csapdánkba irányítja a herceget. Drótokon rángatott báb lesz csupán, akinek a veleszületett s'Ffalenn könyörület okozza a vesztét.</w:t>
      </w:r>
    </w:p>
    <w:p>
      <w:pPr>
        <w:pStyle w:val="Normal"/>
        <w:shd w:fill="FFFFFF"/>
        <w:bidi w:val="0"/>
        <w:ind w:left="0" w:right="0" w:firstLine="284"/>
        <w:jc w:val="both"/>
        <w:rPr/>
      </w:pPr>
      <w:r>
        <w:rPr>
          <w:sz w:val="24"/>
        </w:rPr>
        <w:t>Elaira úgy érezte, mintha a hideg egyenesen a csontjainak ütközne.</w:t>
      </w:r>
    </w:p>
    <w:p>
      <w:pPr>
        <w:pStyle w:val="Normal"/>
        <w:shd w:fill="FFFFFF"/>
        <w:bidi w:val="0"/>
        <w:ind w:left="0" w:right="0" w:firstLine="284"/>
        <w:jc w:val="both"/>
        <w:rPr/>
      </w:pPr>
      <w:r>
        <w:rPr>
          <w:sz w:val="24"/>
        </w:rPr>
        <w:t>- És mi lesz Lysaerrel?</w:t>
      </w:r>
    </w:p>
    <w:p>
      <w:pPr>
        <w:pStyle w:val="Normal"/>
        <w:shd w:fill="FFFFFF"/>
        <w:bidi w:val="0"/>
        <w:ind w:left="0" w:right="0" w:firstLine="284"/>
        <w:jc w:val="both"/>
        <w:rPr/>
      </w:pPr>
      <w:r>
        <w:rPr>
          <w:sz w:val="24"/>
        </w:rPr>
        <w:t>A másik ujjain megvillanó ametiszt gyűrűk arról árulkodtak, hogy már minden előre ki van tervelve.</w:t>
      </w:r>
    </w:p>
    <w:p>
      <w:pPr>
        <w:pStyle w:val="Normal"/>
        <w:shd w:fill="FFFFFF"/>
        <w:bidi w:val="0"/>
        <w:ind w:left="0" w:right="0" w:firstLine="284"/>
        <w:jc w:val="both"/>
        <w:rPr/>
      </w:pPr>
      <w:r>
        <w:rPr>
          <w:sz w:val="24"/>
        </w:rPr>
        <w:t>- Biztos lehetsz afelől, hogy erre is megvannak a módszereink. A Fény Hercegét nem engedjük a helyszín közelébe, amikor eljön a cselekvés ideje.</w:t>
      </w:r>
    </w:p>
    <w:p>
      <w:pPr>
        <w:pStyle w:val="Normal"/>
        <w:shd w:fill="FFFFFF"/>
        <w:bidi w:val="0"/>
        <w:ind w:left="0" w:right="0" w:firstLine="284"/>
        <w:jc w:val="both"/>
        <w:rPr/>
      </w:pPr>
      <w:r>
        <w:rPr>
          <w:sz w:val="24"/>
        </w:rPr>
        <w:t>Elaira szédült. Felfordult a gyomra, és a kilátástalanság eluralkodott rajta. Már csak szalmaszálakba kapaszkodhatott.</w:t>
      </w:r>
    </w:p>
    <w:p>
      <w:pPr>
        <w:pStyle w:val="Normal"/>
        <w:shd w:fill="FFFFFF"/>
        <w:bidi w:val="0"/>
        <w:ind w:left="0" w:right="0" w:firstLine="284"/>
        <w:jc w:val="both"/>
        <w:rPr/>
      </w:pPr>
      <w:r>
        <w:rPr>
          <w:sz w:val="24"/>
        </w:rPr>
        <w:t>- Mit tesztek a fiú szüleivel? Hogyan akarjátok megnyerni a beleegyezésüket? Milyen féligazságokkal akarjátok megtéveszteni őket, hogy elérjétek a célotokat? Roppant veszélyes dolog Arithon arcát viselni mostanság, amikor a kereskedőcéhek aranya végeláthatatlanul ömlik a Szövetség kincstárába. Minden fejvadászként tevékenykedő zsoldos Lysaer szolgálatába állt, hogy esélye legyen s'Ffalenn vért ontani.</w:t>
      </w:r>
    </w:p>
    <w:p>
      <w:pPr>
        <w:pStyle w:val="Normal"/>
        <w:shd w:fill="FFFFFF"/>
        <w:bidi w:val="0"/>
        <w:ind w:left="0" w:right="0" w:firstLine="284"/>
        <w:jc w:val="both"/>
        <w:rPr/>
      </w:pPr>
      <w:r>
        <w:rPr>
          <w:sz w:val="24"/>
        </w:rPr>
        <w:t>- Miért kellene a fiú szüleinek bármiről is tudniuk? - vizsgálta meg Lirenda a fekhelyet. Sötét, selymes szempillái megrezzentek az undortól. - Ez a lápvidék meglehetősen el van zárva a külvilágtól, hosszú mérföldekre fekszik a kereskedelmi utaktól. Mivel a gyermek még nincs hat éves, a vonásait megváltoztató mágia pecsétjeinek nem kell azonnal kifejteniük a hatásukat. Ezek a tudatlan pásztorok képtelenek lesznek észrevenni a különbséget a fiú mostani és felnőttkori ábrázata között.</w:t>
      </w:r>
    </w:p>
    <w:p>
      <w:pPr>
        <w:pStyle w:val="Normal"/>
        <w:shd w:fill="FFFFFF"/>
        <w:bidi w:val="0"/>
        <w:ind w:left="0" w:right="0" w:firstLine="284"/>
        <w:jc w:val="both"/>
        <w:rPr/>
      </w:pPr>
      <w:r>
        <w:rPr>
          <w:sz w:val="24"/>
        </w:rPr>
        <w:t>A tűz megvilágította Elaira alakját. A varázslónő hagyta, hogy a csend beszéljen helyette.</w:t>
      </w:r>
    </w:p>
    <w:p>
      <w:pPr>
        <w:pStyle w:val="Normal"/>
        <w:shd w:fill="FFFFFF"/>
        <w:bidi w:val="0"/>
        <w:ind w:left="0" w:right="0" w:firstLine="284"/>
        <w:jc w:val="both"/>
        <w:rPr/>
      </w:pPr>
      <w:r>
        <w:rPr>
          <w:sz w:val="24"/>
        </w:rPr>
        <w:t>- Esküt tettél a rend szolgálatára - emlékeztette Lirenda. Kegyetlen tekintete nem mozdult a másikról. Mintha a lelke mélyén örömet érzett volna az áldozat szenvedésében.</w:t>
      </w:r>
    </w:p>
    <w:p>
      <w:pPr>
        <w:pStyle w:val="Normal"/>
        <w:shd w:fill="FFFFFF"/>
        <w:bidi w:val="0"/>
        <w:ind w:left="0" w:right="0" w:firstLine="284"/>
        <w:jc w:val="both"/>
        <w:rPr/>
      </w:pPr>
      <w:r>
        <w:rPr>
          <w:sz w:val="24"/>
        </w:rPr>
        <w:t>- Esküt tettem a rend szolgálatára - ismételte Elaira. Kifejezéstelen arca olyan törékeny és rideg volt, mint a porcelán.</w:t>
      </w:r>
    </w:p>
    <w:p>
      <w:pPr>
        <w:pStyle w:val="Normal"/>
        <w:shd w:fill="FFFFFF"/>
        <w:bidi w:val="0"/>
        <w:ind w:left="0" w:right="0" w:firstLine="284"/>
        <w:jc w:val="both"/>
        <w:rPr/>
      </w:pPr>
      <w:r>
        <w:rPr>
          <w:sz w:val="24"/>
        </w:rPr>
        <w:t>Kínzójának tiszta topáz szempárja meg sem rebbent. A másik kérlelhetetlenül folytatta:</w:t>
      </w:r>
    </w:p>
    <w:p>
      <w:pPr>
        <w:pStyle w:val="Normal"/>
        <w:shd w:fill="FFFFFF"/>
        <w:bidi w:val="0"/>
        <w:ind w:left="0" w:right="0" w:firstLine="284"/>
        <w:jc w:val="both"/>
        <w:rPr/>
      </w:pPr>
      <w:r>
        <w:rPr>
          <w:sz w:val="24"/>
        </w:rPr>
        <w:t>- De az eskü nem jelent garanciát a helyes cselekvésre.</w:t>
      </w:r>
    </w:p>
    <w:p>
      <w:pPr>
        <w:pStyle w:val="Normal"/>
        <w:shd w:fill="FFFFFF"/>
        <w:bidi w:val="0"/>
        <w:ind w:left="0" w:right="0" w:firstLine="284"/>
        <w:jc w:val="both"/>
        <w:rPr/>
      </w:pPr>
      <w:r>
        <w:rPr>
          <w:sz w:val="24"/>
        </w:rPr>
        <w:t>- Ugye nem azt akarod mondani, hogy van választásom? - válaszolta Elaira, aki engedte, hogy a gúny ismét fellobbantsa a dühét. - Lakik a közelben egy pásztor, aki ad ki szobákat. Remek szakács. Ha itt maradsz nálam, nem szolgálhatok mással, mint egy fél tányér paprikás nyúlpörkölttel.</w:t>
      </w:r>
    </w:p>
    <w:p>
      <w:pPr>
        <w:pStyle w:val="Normal"/>
        <w:shd w:fill="FFFFFF"/>
        <w:bidi w:val="0"/>
        <w:ind w:left="0" w:right="0" w:firstLine="284"/>
        <w:jc w:val="both"/>
        <w:rPr/>
      </w:pPr>
      <w:r>
        <w:rPr>
          <w:sz w:val="24"/>
        </w:rPr>
        <w:t>- Akármilyen gusztustalan vacsorát is főztél magadnak, egyetlen falatot sem kell megosztanod velem. Már ettem. - Lirenda bekukkantott az ágynemű alá. A fűvel tömött matracból felszálló portól köhögni kezdett, és a kezével kellett eloszlatnia az apró szemcséket. - A szabad választási lehetőségeket alaposan behatárolja az a tény, hogy a Hetek Szövetsége nem tud közbeavatkozni.</w:t>
      </w:r>
    </w:p>
    <w:p>
      <w:pPr>
        <w:pStyle w:val="Normal"/>
        <w:shd w:fill="FFFFFF"/>
        <w:bidi w:val="0"/>
        <w:ind w:left="0" w:right="0" w:firstLine="284"/>
        <w:jc w:val="both"/>
        <w:rPr/>
      </w:pPr>
      <w:r>
        <w:rPr>
          <w:sz w:val="24"/>
        </w:rPr>
        <w:t>Felnézett, és szája elégedett mosolyra görbült, amikor meglátta, hogy Elaira megdermed.</w:t>
      </w:r>
    </w:p>
    <w:p>
      <w:pPr>
        <w:pStyle w:val="Normal"/>
        <w:shd w:fill="FFFFFF"/>
        <w:bidi w:val="0"/>
        <w:ind w:left="0" w:right="0" w:firstLine="284"/>
        <w:jc w:val="both"/>
        <w:rPr/>
      </w:pPr>
      <w:r>
        <w:rPr>
          <w:sz w:val="24"/>
        </w:rPr>
        <w:t>- Ó, hát ebben biztos lehetsz. Morriel gondoskodott róla, hogy egyeden varázsló se avatkozhasson közbe. Althain Őrzője jelenleg az egyik Sötét Kör pecsétjeinek kijavításán dolgozik. El van vágva a földhálótól. Amikorra végez, már mi is készen leszünk. Fionn Areth maga fogja a beleegyezését adni.</w:t>
      </w:r>
    </w:p>
    <w:p>
      <w:pPr>
        <w:pStyle w:val="Normal"/>
        <w:shd w:fill="FFFFFF"/>
        <w:bidi w:val="0"/>
        <w:ind w:left="0" w:right="0" w:firstLine="284"/>
        <w:jc w:val="both"/>
        <w:rPr/>
      </w:pPr>
      <w:r>
        <w:rPr>
          <w:sz w:val="24"/>
        </w:rPr>
        <w:t>Elaira kitartott, ahogy a reményei darabokra hullottak. A szél szüntelenül jajgatott a feje felett, és átfújt a tető résein. A varázslónő azzal az állhatatossággal csillapította le a haragját, amelyre még az öreg tolvaj tanította, aki felnevelte. Mi értelme lett volna tiltakozni a beláthatatlan következmények miatt? Végül úgyis döntenie kell. A döntés lényege pedig az, hogy személyiségének melyik részét árulja el. Megszegheti a Koriathainnek tett esküjét, ami rá nézve katasztrofális véghez vezetne; a Legfőbb megfosztaná az egyéniségétől, és nyáladzó idiótaként kellene leélnie hátralévő életét. A túlélés érdekében azonban határozhat úgy is, hogy feláldozza őszinte szerelmét az iránt a férfi iránt, akivel Merior óta szinte eggyé váltak. Ráadásul el kell játszania egy gyermek bizalmát, és lehetővé kell tenni, hogy a Legfőbb eszközévé váljon. Morriel lelkiismeret-furdalás nélkül átalakíttatná a fiú külsejét, hogy felhasználhassa a céljaihoz.</w:t>
      </w:r>
    </w:p>
    <w:p>
      <w:pPr>
        <w:pStyle w:val="Normal"/>
        <w:shd w:fill="FFFFFF"/>
        <w:bidi w:val="0"/>
        <w:ind w:left="0" w:right="0" w:firstLine="284"/>
        <w:jc w:val="both"/>
        <w:rPr/>
      </w:pPr>
      <w:r>
        <w:rPr>
          <w:sz w:val="24"/>
        </w:rPr>
        <w:t>- Van néhány órád, hogy gondolkodj, és meghozd a döntésed - közölte Lirenda, aki ezzel lezártnak tekintette a beszélgetést. - Addig szeretnék pihenni.</w:t>
      </w:r>
    </w:p>
    <w:p>
      <w:pPr>
        <w:pStyle w:val="Normal"/>
        <w:shd w:fill="FFFFFF"/>
        <w:bidi w:val="0"/>
        <w:ind w:left="0" w:right="0" w:firstLine="284"/>
        <w:jc w:val="both"/>
        <w:rPr/>
      </w:pPr>
      <w:r>
        <w:rPr>
          <w:sz w:val="24"/>
        </w:rPr>
        <w:t>Lekanyarította a köpenyt a válláról, és ráterítette az igényeinek nem megfelelő ágyneműre.</w:t>
      </w:r>
    </w:p>
    <w:p>
      <w:pPr>
        <w:pStyle w:val="Normal"/>
        <w:shd w:fill="FFFFFF"/>
        <w:bidi w:val="0"/>
        <w:ind w:left="0" w:right="0" w:firstLine="284"/>
        <w:jc w:val="both"/>
        <w:rPr/>
      </w:pPr>
      <w:r>
        <w:rPr>
          <w:sz w:val="24"/>
        </w:rPr>
        <w:t>- Azt hiszem, már megegyeztünk. Nincs választási lehetőségem - vágott vissza csípősen Elaira. Az összeomlás küszöbén állva már nem igazán érdekelte, hogy milyen hangon beszél. - Ha már elhatároztad magad erre a gonosz tettre, akkor áruld el, hogy mikor akarod kezdeni!</w:t>
      </w:r>
    </w:p>
    <w:p>
      <w:pPr>
        <w:pStyle w:val="Normal"/>
        <w:shd w:fill="FFFFFF"/>
        <w:bidi w:val="0"/>
        <w:ind w:left="0" w:right="0" w:firstLine="284"/>
        <w:jc w:val="both"/>
        <w:rPr/>
      </w:pPr>
      <w:r>
        <w:rPr>
          <w:sz w:val="24"/>
        </w:rPr>
        <w:t>- Ébressz fel valamikor éjfél és hajnal között - húzta ki a teknőspáncél fésűket a hajából Lirenda, kiengedve éjfekete tincseit. - Legalábbis úgy gondolom, hogy addigra a pásztorfiú szülei már mély álomba merülnek.</w:t>
      </w:r>
    </w:p>
    <w:p>
      <w:pPr>
        <w:pStyle w:val="Normal"/>
        <w:shd w:fill="FFFFFF"/>
        <w:bidi w:val="0"/>
        <w:ind w:left="0" w:right="0" w:firstLine="284"/>
        <w:jc w:val="both"/>
        <w:rPr/>
      </w:pPr>
      <w:r>
        <w:rPr>
          <w:sz w:val="24"/>
        </w:rPr>
        <w:t>A fekete haj lágy hullámokban omlott végig a varázslónő karcsú vállán. Lirenda vékony ujjaival kifésülte az összetapadt hajvégeket, és kényelmesen elhelyezkedett a fekvőhelyen. Végtagjait elégedetten nyújtóztatta ki a puha köpenyen.</w:t>
      </w:r>
    </w:p>
    <w:p>
      <w:pPr>
        <w:pStyle w:val="Normal"/>
        <w:shd w:fill="FFFFFF"/>
        <w:bidi w:val="0"/>
        <w:ind w:left="0" w:right="0" w:firstLine="284"/>
        <w:jc w:val="both"/>
        <w:rPr/>
      </w:pPr>
      <w:r>
        <w:rPr>
          <w:sz w:val="24"/>
        </w:rPr>
        <w:t>- Tartasz itthon macskagyökeret? Akkor készíts altató főzetet! Nehezebb lenne úgy dolgozni, ha a fiú egyfolytában kiabálna, amikor az alakváltó pecséteket életre keltem. Ha eleget kívánsz tenni az esküdnek, akkor ébressz fel, amint az újhold megjelenik a látóhatáron!</w:t>
      </w:r>
    </w:p>
    <w:p>
      <w:pPr>
        <w:pStyle w:val="Normal"/>
        <w:shd w:fill="FFFFFF"/>
        <w:bidi w:val="0"/>
        <w:ind w:left="0" w:right="0" w:firstLine="284"/>
        <w:jc w:val="both"/>
        <w:rPr/>
      </w:pPr>
      <w:r>
        <w:rPr>
          <w:sz w:val="24"/>
        </w:rPr>
        <w:t>Lirenda lehunyta halványkék, énekes madár tojásához hasonló színű szemhéját, és szép lassan álomba merült.</w:t>
      </w:r>
    </w:p>
    <w:p>
      <w:pPr>
        <w:pStyle w:val="Normal"/>
        <w:shd w:fill="FFFFFF"/>
        <w:bidi w:val="0"/>
        <w:ind w:left="0" w:right="0" w:firstLine="284"/>
        <w:jc w:val="both"/>
        <w:rPr/>
      </w:pPr>
      <w:r>
        <w:rPr>
          <w:sz w:val="24"/>
        </w:rPr>
        <w:t>Elaira tisztában volt vele, hogy milyen kevés ideje van a döntés meghozatalára, amely az egész világ jövőjét befolyásolhatja. Maga alá húzta a sámlit, és leroskadt az asztal mellé. A körülötte elhelyezkedő tárgyak már nem nyugtatták meg. Épp ellenkezőleg; minden emlékeztette valamire. A kőkést Arithon egyszer kölcsönkérte, hogy lehántsa a kérget egy tölgyfaágról. A zománcozott edény szélén akkor keletkezett a csorba, amikor először a kunyhójába engedte a férfit.</w:t>
      </w:r>
    </w:p>
    <w:p>
      <w:pPr>
        <w:pStyle w:val="Normal"/>
        <w:shd w:fill="FFFFFF"/>
        <w:bidi w:val="0"/>
        <w:ind w:left="0" w:right="0" w:firstLine="284"/>
        <w:jc w:val="both"/>
        <w:rPr/>
      </w:pPr>
      <w:r>
        <w:rPr>
          <w:sz w:val="24"/>
        </w:rPr>
        <w:t>A csuklójára tekerve még mindig viselte a férfi ingének bőrből készült, egyszerű üveggyöngyökkel díszített ujjzsinegét. A nagy becsben tartott tárgy egy elhamarkodott döntés következtében maradt nála. Az álmok biztonságában még most is gyakran felidézte a férfi gyengéd érintését, amikor eligazgatta esőtől csuromvizes haját, majd egyetlen mozdulattal copfba kötötte. A részletek elviselhetetlen fájdalmat okoztak.</w:t>
      </w:r>
    </w:p>
    <w:p>
      <w:pPr>
        <w:pStyle w:val="Normal"/>
        <w:shd w:fill="FFFFFF"/>
        <w:bidi w:val="0"/>
        <w:ind w:left="0" w:right="0" w:firstLine="284"/>
        <w:jc w:val="both"/>
        <w:rPr/>
      </w:pPr>
      <w:r>
        <w:rPr>
          <w:sz w:val="24"/>
        </w:rPr>
        <w:t>Elaira erősen megmarkolta a mozsártörőként használt kerek követ. De hiába reménykedett abban, hogy a víz által tökéletesre csiszolt gránitból erőt meríthet. Útelágazáshoz érkezett, de választási lehetősége nem volt. Megteheti azt, hogy nem ébreszti fel Lirenda-t, amikor felkel a hold. Ha nem tesz eleget a feljebbvaló utasításának, azzal kockára teszi mindenét, mert a Legfőbb bármikor félkegyelmű szolgájává teheti. Megfosztják szabad akaratától; az esküjét a Skyron Fókusz akvamarinjának hálója őrzi, amit azonnal felhasználhatnak ellene. Ez a lehetőség békés véget hozna a feledés fátyla mögött, minden további fájdalom és szenvedés nélkül.</w:t>
      </w:r>
    </w:p>
    <w:p>
      <w:pPr>
        <w:pStyle w:val="Normal"/>
        <w:shd w:fill="FFFFFF"/>
        <w:bidi w:val="0"/>
        <w:ind w:left="0" w:right="0" w:firstLine="284"/>
        <w:jc w:val="both"/>
        <w:rPr/>
      </w:pPr>
      <w:r>
        <w:rPr>
          <w:sz w:val="24"/>
        </w:rPr>
        <w:t>A tenyerében tartott kő fagyos felülete égette a bőrét. A kilátástalan helyzetbe került Elaira visszafojtotta a harag könnyeit. Nem élhet hazugságban. Ha enged a csábításnak, és félkegyelműként éli le hátralévő életét, azzal a könnyebb utat választja. Ha engedetlenséget tanúsít, az minden bizonnyal örömmel töltené el Lirenda-t. A másik az egész beszélgetésük alatt árgus szemekkel figyelte, hogy mikor omlik össze.</w:t>
      </w:r>
    </w:p>
    <w:p>
      <w:pPr>
        <w:pStyle w:val="Normal"/>
        <w:shd w:fill="FFFFFF"/>
        <w:bidi w:val="0"/>
        <w:ind w:left="0" w:right="0" w:firstLine="284"/>
        <w:jc w:val="both"/>
        <w:rPr/>
      </w:pPr>
      <w:r>
        <w:rPr>
          <w:sz w:val="24"/>
        </w:rPr>
        <w:t>Elaira letette a követ. Egész testét rázta a hideg a zsalu illesztései között süvítő huzattól. Nem voltak illúziói. A rend szempontjából nem volt pótolhatatlan. Ha önként együttműködik, az kétségtelenül könnyebbséget jelent a Koriathainnek. De ha másként dönt, az csupán apró, átmeneti kellemetlenséget okoz Morriel számára. A Skyron Fókusz megőrizte emlékeit és tapasztalatát. Egy tapasztaltabb elöljáró segítségével ezek mind kinyerhetőek lennének. Valaki más segítene létrehozni Arithon s'Ffalenn hasonmását az ő emlékei alapján. Fionn Areth-nek ugyanaz a keserű sors jutna osztályrészéül. Az Árnyékmester elfogására készített tervet végrehajtják, attól függetlenül, hogy közreműködik-e benne, vagy sem.</w:t>
      </w:r>
    </w:p>
    <w:p>
      <w:pPr>
        <w:pStyle w:val="Normal"/>
        <w:shd w:fill="FFFFFF"/>
        <w:bidi w:val="0"/>
        <w:ind w:left="0" w:right="0" w:firstLine="284"/>
        <w:jc w:val="both"/>
        <w:rPr/>
      </w:pPr>
      <w:r>
        <w:rPr>
          <w:sz w:val="24"/>
        </w:rPr>
        <w:t>A bizonytalanság fogai kegyetlenül marcangolták. Hiába dühöngött, a tényeken ez mit sem változtatott. Fel akart állni, üvölteni és tombolni, mint egy őrült, széttörni mindent, ami csak a keze ügyébe akad. Nem létezett igazság. Ha meghozná a személyét illető legnagyobb áldozatot, azzal nem nyerne semmit; egyedül csak saját magát mentené meg.</w:t>
      </w:r>
    </w:p>
    <w:p>
      <w:pPr>
        <w:pStyle w:val="Normal"/>
        <w:shd w:fill="FFFFFF"/>
        <w:bidi w:val="0"/>
        <w:ind w:left="0" w:right="0" w:firstLine="284"/>
        <w:jc w:val="both"/>
        <w:rPr/>
      </w:pPr>
      <w:r>
        <w:rPr>
          <w:sz w:val="24"/>
        </w:rPr>
        <w:t>Azt kívánta, bárcsak meghalt volna még azelőtt, hogy ez a szörnyű óra eljött volna. A szenvedés arra az éjszakára emlékeztette, amikor egyszer Arithon biztonságáért aggódva a narmsi tengerpartot járta az esőben. Csakúgy, mint most, akkor is azon töprengett, hogy fellázadjon-e a rend kényszerítő akarata ellen. Hirtelen eszébe ötlött a Hetek Varázslója, aki meglátogatta azon az éjjelen. A sötétség és az eső nem zavarhatta meg kettejük beszélgetését, amely a dagály és az apály fordulópontján, amikor a föld egyensúlyba állt, egy figyelmeztetéssel végződött.</w:t>
      </w:r>
    </w:p>
    <w:p>
      <w:pPr>
        <w:pStyle w:val="Normal"/>
        <w:shd w:fill="FFFFFF"/>
        <w:bidi w:val="0"/>
        <w:ind w:left="0" w:right="0" w:firstLine="284"/>
        <w:jc w:val="both"/>
        <w:rPr/>
      </w:pPr>
      <w:r>
        <w:rPr>
          <w:sz w:val="24"/>
        </w:rPr>
        <w:t xml:space="preserve">- </w:t>
      </w:r>
      <w:r>
        <w:rPr>
          <w:i/>
          <w:sz w:val="24"/>
        </w:rPr>
        <w:t xml:space="preserve">Azért küldtek </w:t>
      </w:r>
      <w:r>
        <w:rPr>
          <w:sz w:val="24"/>
        </w:rPr>
        <w:t xml:space="preserve">- magyarázta Traithe lágy, együttérző hangon -, </w:t>
      </w:r>
      <w:r>
        <w:rPr>
          <w:i/>
          <w:sz w:val="24"/>
        </w:rPr>
        <w:t>mert Althain Őrzőjének egy jóslat megmutatta, hogy te vagy az az Atherán élő ember, aki legközelebbi ismeretségbe kerül Arithonnal. Ha cserbenhagyod az Árnyékmestert, vagy ő hagyna cserben téged, az katasztrófához vezetne.</w:t>
      </w:r>
    </w:p>
    <w:p>
      <w:pPr>
        <w:pStyle w:val="Normal"/>
        <w:shd w:fill="FFFFFF"/>
        <w:bidi w:val="0"/>
        <w:ind w:left="0" w:right="0" w:firstLine="284"/>
        <w:jc w:val="both"/>
        <w:rPr/>
      </w:pPr>
      <w:r>
        <w:rPr>
          <w:sz w:val="24"/>
        </w:rPr>
        <w:t>Az Araethurán lejátszódott események tükrében az elhangzottak újabb tüskét döftek a szívébe.</w:t>
      </w:r>
    </w:p>
    <w:p>
      <w:pPr>
        <w:pStyle w:val="Normal"/>
        <w:shd w:fill="FFFFFF"/>
        <w:bidi w:val="0"/>
        <w:ind w:left="0" w:right="0" w:firstLine="284"/>
        <w:jc w:val="both"/>
        <w:rPr/>
      </w:pPr>
      <w:r>
        <w:rPr>
          <w:sz w:val="24"/>
        </w:rPr>
        <w:t>Elaira mélyen magába nézett. Hatalmas belső erőre volt szüksége, hogy elismerje: a tisztességével nem érhet el semmit. A Koriathain által az esküszegőkre kiszabott büntetés az volt, aminek látszott. Se többet, se kevesebbet nem jelentett, mint a felelősség alól kibúvó, gyáván viselkedő beavatottakkal szemben alkalmazott megtorlás. A szerelmével mit sem ér, ha többé nem ura önmagának. A kötelességtudat és az érzelmek által sarokba szorítva rájött, hogy a lelkiismeret által kijelölt ösvény sosem az egyenes. Nem számított, milyen árat kell fizetnie, tovább kellett mennie a tüskebokrok között az éles emelkedőkön. Egyetlen reménye az volt, hogy a Ködszellem átka nem kerekedik felül Arithon elméjén, és a herceg a ravaszságát és előrelátását felhasználva elkerüli a katasztrófát.</w:t>
      </w:r>
    </w:p>
    <w:p>
      <w:pPr>
        <w:pStyle w:val="Normal"/>
        <w:shd w:fill="FFFFFF"/>
        <w:bidi w:val="0"/>
        <w:ind w:left="0" w:right="0" w:firstLine="284"/>
        <w:jc w:val="both"/>
        <w:rPr/>
      </w:pPr>
      <w:r>
        <w:rPr>
          <w:sz w:val="24"/>
        </w:rPr>
        <w:t>Fionn Areth sorsa bizonytalan volt; a fiú borotvaélen táncolt, anélkül, hogy tudott volna róla. Elaira nem akarta, hogy egy másik rendtársa lépjen a helyébe, mert azzal elveszítené azt az aprócska esélyt, hogy bármit is rendbe hozzon. Készen kell állnia, és éberen figyelnie, hogy amint lehetősége nyílik rá, megnehezítse a rend dolgát. Ehhez mind a fiút, mind Arithont szörnyű veszélynek kell kitennie. Ha a s'Ffalenn leleményesség vesztesként kerül ki ebből az ütközetből, akkor viszont kénytelen lesz együtt élni a következményekkel. De az utcán felnőtt gyermek állhatatossága győzedelmeskedett, és Elaira meghozta a döntést.</w:t>
      </w:r>
    </w:p>
    <w:p>
      <w:pPr>
        <w:pStyle w:val="Normal"/>
        <w:shd w:fill="FFFFFF"/>
        <w:bidi w:val="0"/>
        <w:ind w:left="0" w:right="0" w:firstLine="284"/>
        <w:jc w:val="both"/>
        <w:rPr/>
      </w:pPr>
      <w:r>
        <w:rPr>
          <w:sz w:val="24"/>
        </w:rPr>
        <w:t>- Bízok benned - üzente suttogva a hercegnek, akit a vállára nehezedő felelősség a messzi tengerekre űzött. - Melletted állok, és remélem, hogy Morriel gonosz terve kudarcba fullad.</w:t>
      </w:r>
    </w:p>
    <w:p>
      <w:pPr>
        <w:pStyle w:val="Normal"/>
        <w:shd w:fill="FFFFFF"/>
        <w:bidi w:val="0"/>
        <w:ind w:left="0" w:right="0" w:firstLine="284"/>
        <w:jc w:val="both"/>
        <w:rPr/>
      </w:pPr>
      <w:r>
        <w:rPr>
          <w:sz w:val="24"/>
        </w:rPr>
        <w:t>A szörnyű kilátástalanság csaknem összetörte Elairát. A tenyerébe temette az arcát. Csaknem egy órán keresztül mozdulatlanul ült, és a szél gyászos énekét hallgatta. A Hetek nem válaszoltak hangtalan könyörgésére. A varázslók már többször biztosították arról, hogy Arithon s'Ffalenn képes megbirkózni azokkal a veszélyekkel, amelyekbe a Koriathain sodorhatja az ő közreműködésével. De ezen az éjszakán ez a kijelentésük nem nyert megerősítést. Egyedül kell folytatnia, amit elkezdett. Neki kell elviselni annak a kockázatát, hogy a Narms tengerpartján meghozott ítélet továbbra is áll.</w:t>
      </w:r>
    </w:p>
    <w:p>
      <w:pPr>
        <w:pStyle w:val="Normal"/>
        <w:shd w:fill="FFFFFF"/>
        <w:bidi w:val="0"/>
        <w:ind w:left="0" w:right="0" w:firstLine="284"/>
        <w:jc w:val="both"/>
        <w:rPr/>
      </w:pPr>
      <w:r>
        <w:rPr>
          <w:sz w:val="24"/>
        </w:rPr>
        <w:t>Az ablak résein beszűrődő ezüstös fény arról tájékoztatta, hogy felkelt a hold. Elaira válogatott szitkokkal könnyített magán, majd amikor kifogyott a szavakból, keserűen beharapta az ajkát. Félre kell tennie a kishitűségét, és bíznia kell abban, hogy a Teir's'Ffalenn győztesként kerül ki ebből az ütközetből. Remélte, hogy sosem értesül az ő szerepéről, vagy ha igen, akkor képes lesz megbocsátani az árulását.</w:t>
      </w:r>
    </w:p>
    <w:p>
      <w:pPr>
        <w:pStyle w:val="Normal"/>
        <w:shd w:fill="FFFFFF"/>
        <w:bidi w:val="0"/>
        <w:ind w:left="0" w:right="0" w:firstLine="284"/>
        <w:jc w:val="both"/>
        <w:rPr/>
      </w:pPr>
      <w:r>
        <w:rPr>
          <w:sz w:val="24"/>
        </w:rPr>
        <w:t>- Ath könyörüljön mindkettőnkön, ha Morriel sikerrel jár! - suttogta Elaira.</w:t>
      </w:r>
    </w:p>
    <w:p>
      <w:pPr>
        <w:pStyle w:val="Normal"/>
        <w:shd w:fill="FFFFFF"/>
        <w:bidi w:val="0"/>
        <w:ind w:left="0" w:right="0" w:firstLine="284"/>
        <w:jc w:val="both"/>
        <w:rPr/>
      </w:pPr>
      <w:r>
        <w:rPr>
          <w:sz w:val="24"/>
        </w:rPr>
        <w:t>A legjobban attól félt, hogy milyen szenvedésnek kell kitennie azt a férfit, akit a szükség már így is nehezen megítélhető tettekre kényszerített. Letörölte az arcáról a könnyeket, amelyeket hiábavalóan hullatott. Keresgélni kezdett a gyógynövények között, és vizet forralt, hogy elkészíthesse a Lirenda által kért főzetet. Hagyta, hogy a zörgés felkeltse a bukott Első Varázslónőt.</w:t>
      </w:r>
    </w:p>
    <w:p>
      <w:pPr>
        <w:pStyle w:val="Normal"/>
        <w:shd w:fill="FFFFFF"/>
        <w:bidi w:val="0"/>
        <w:ind w:left="0" w:right="0" w:firstLine="284"/>
        <w:jc w:val="both"/>
        <w:rPr/>
      </w:pPr>
      <w:r>
        <w:rPr>
          <w:sz w:val="24"/>
        </w:rPr>
        <w:t>A szemét kinyitó elöljáró hátrasimította ónix haját, és pislogva nézett körül.</w:t>
      </w:r>
    </w:p>
    <w:p>
      <w:pPr>
        <w:pStyle w:val="Normal"/>
        <w:shd w:fill="FFFFFF"/>
        <w:bidi w:val="0"/>
        <w:ind w:left="0" w:right="0" w:firstLine="284"/>
        <w:jc w:val="both"/>
        <w:rPr/>
      </w:pPr>
      <w:r>
        <w:rPr>
          <w:sz w:val="24"/>
        </w:rPr>
        <w:t>- Azért némi kárpótlást fel tudunk ajánlani - motyogta, miközben alaposan végigmérte a szakszerű mozdulatokkal főzőcskéző beavatottat. - Miután Arithont elfogtuk, a Legfőbb talán engedélyezi, hogy megtartsd a hasonmását személyes szolgádként.</w:t>
      </w:r>
    </w:p>
    <w:p>
      <w:pPr>
        <w:pStyle w:val="Normal"/>
        <w:shd w:fill="FFFFFF"/>
        <w:bidi w:val="0"/>
        <w:ind w:left="0" w:right="0" w:firstLine="284"/>
        <w:jc w:val="both"/>
        <w:rPr/>
      </w:pPr>
      <w:r>
        <w:rPr>
          <w:sz w:val="24"/>
        </w:rPr>
        <w:t>Elaira inkább nem mondott semmit. Ez a sértés túlment minden határon.</w:t>
      </w:r>
    </w:p>
    <w:p>
      <w:pPr>
        <w:pStyle w:val="Normal"/>
        <w:shd w:fill="FFFFFF"/>
        <w:bidi w:val="0"/>
        <w:ind w:left="0" w:right="0" w:firstLine="284"/>
        <w:jc w:val="both"/>
        <w:rPr/>
      </w:pPr>
      <w:r>
        <w:rPr>
          <w:sz w:val="24"/>
        </w:rPr>
        <w:t>- Ha nem élsz a lehetőséggel, akkor azt hiszem, én teszek egy próbát. Egy ilyen szórakoztató lehetőséget kár lenne kihagyni. Moshatná a piszkos ruháimat, és pucolhatná a cipőimet - ingerelte tovább Lirenda, miközben szép lassan felült az ágyon. Amikor kénytelen volt azzal szembesülni, hogy nem számíthat válaszra, csalódottan elhúzta a száját. Az egér ma túl okos volt ahhoz, hogy játszani kezdjen a macska előtt. - Egy órára lesz szükségünk a védelmek felállításához és a varázskör elkészítéséhez.</w:t>
      </w:r>
    </w:p>
    <w:p>
      <w:pPr>
        <w:sectPr>
          <w:footerReference w:type="even" r:id="rId2"/>
          <w:footerReference w:type="default" r:id="rId3"/>
          <w:type w:val="nextPage"/>
          <w:pgSz w:w="8391" w:h="11906"/>
          <w:pgMar w:left="1191" w:right="510" w:gutter="0" w:header="0" w:top="510" w:footer="510" w:bottom="567"/>
          <w:pgNumType w:start="1" w:fmt="decimal"/>
          <w:formProt w:val="false"/>
          <w:textDirection w:val="lrTb"/>
          <w:docGrid w:type="default" w:linePitch="100" w:charSpace="0"/>
        </w:sectPr>
        <w:pStyle w:val="Normal"/>
        <w:shd w:fill="FFFFFF"/>
        <w:bidi w:val="0"/>
        <w:ind w:left="0" w:right="0" w:firstLine="284"/>
        <w:jc w:val="both"/>
        <w:rPr/>
      </w:pPr>
      <w:r>
        <w:rPr>
          <w:sz w:val="24"/>
        </w:rPr>
        <w:t>Elaira bólintott, és mélyen meghajolt, de még mindig nem szólalt meg. Számára már nem léteztek félmegoldások. A tisztessége és Fionn Areth jövője innentől kezdve Arithon s'Ffalenn kezében volt. Egyedül az Árnyékmesternek volt lehetősége arra, hogy az eleve vesztes játszmából mindannyian győztesként jöjjenek ki. Neki kell kihúznia a Legfőbb méregfogát.</w:t>
      </w:r>
    </w:p>
    <w:p>
      <w:pPr>
        <w:pStyle w:val="Normal"/>
        <w:shd w:fill="FFFFFF"/>
        <w:bidi w:val="0"/>
        <w:spacing w:before="720" w:after="0"/>
        <w:ind w:left="0" w:right="0" w:hanging="0"/>
        <w:jc w:val="center"/>
        <w:textAlignment w:val="baseline"/>
        <w:rPr/>
      </w:pPr>
      <w:r>
        <w:rPr>
          <w:b/>
          <w:sz w:val="28"/>
        </w:rPr>
        <w:t>5653. ŐSZ</w:t>
      </w:r>
    </w:p>
    <w:p>
      <w:pPr>
        <w:pStyle w:val="Normal"/>
        <w:shd w:fill="FFFFFF"/>
        <w:bidi w:val="0"/>
        <w:spacing w:before="720" w:after="720"/>
        <w:ind w:left="0" w:right="0" w:hanging="0"/>
        <w:jc w:val="center"/>
        <w:textAlignment w:val="baseline"/>
        <w:rPr/>
      </w:pPr>
      <w:r>
        <w:rPr>
          <w:b/>
          <w:sz w:val="40"/>
        </w:rPr>
        <w:t>ŐRSZEM</w:t>
      </w:r>
    </w:p>
    <w:p>
      <w:pPr>
        <w:pStyle w:val="Normal"/>
        <w:shd w:fill="FFFFFF"/>
        <w:bidi w:val="0"/>
        <w:ind w:left="0" w:right="0" w:firstLine="284"/>
        <w:jc w:val="both"/>
        <w:rPr/>
      </w:pPr>
      <w:r>
        <w:rPr>
          <w:sz w:val="24"/>
        </w:rPr>
        <w:t>Amikor az újhold fénye bevilágította Araethura mocsárvidékét, és Lirenda hozzákezdett, hogy végrehajtsa gondosan kitervelt varázslatát, a Hetek Szövetsége nem tudott közbelépni. Egyetlen varázsló sem áldozhatott rá az idejéből.</w:t>
      </w:r>
    </w:p>
    <w:p>
      <w:pPr>
        <w:pStyle w:val="Normal"/>
        <w:shd w:fill="FFFFFF"/>
        <w:bidi w:val="0"/>
        <w:ind w:left="0" w:right="0" w:firstLine="284"/>
        <w:jc w:val="both"/>
        <w:rPr/>
      </w:pPr>
      <w:r>
        <w:rPr>
          <w:sz w:val="24"/>
        </w:rPr>
        <w:t>Szerencsére azonban a Hetek még nem érték el azt a pontot, hogy ne tudjanak eleget tenni a parávokkal közösen megalkotott egyezménynek. A rájuk bízott föld szabadságát megőrizték, és a varázskörök szilárdan álltak. A Főegyensúly Törvénye alapján éltek, amelyet semmi és senki nem szegett meg az elmúlt kétezer évben.</w:t>
      </w:r>
    </w:p>
    <w:p>
      <w:pPr>
        <w:pStyle w:val="Normal"/>
        <w:shd w:fill="FFFFFF"/>
        <w:bidi w:val="0"/>
        <w:ind w:left="0" w:right="0" w:firstLine="284"/>
        <w:jc w:val="both"/>
        <w:rPr/>
      </w:pPr>
      <w:r>
        <w:rPr>
          <w:sz w:val="24"/>
        </w:rPr>
        <w:t>A jelen és a jövő sajnálatos módon azonban túl sok olyan példával szolgált, amely során csak óriási áldozatok árán őrizhették meg a természet sértetlenségét. Amióta a parávok elhagyták a kontinenst, a Hetek feladatai megsokszorozódtak. Nem csupán az Althain Tornyot kellett őrizniük, hanem az emberiség által okozott gondok is a nyakukba szakadtak.</w:t>
      </w:r>
    </w:p>
    <w:p>
      <w:pPr>
        <w:pStyle w:val="Normal"/>
        <w:shd w:fill="FFFFFF"/>
        <w:bidi w:val="0"/>
        <w:ind w:left="0" w:right="0" w:firstLine="284"/>
        <w:jc w:val="both"/>
        <w:rPr/>
      </w:pPr>
      <w:r>
        <w:rPr>
          <w:sz w:val="24"/>
        </w:rPr>
        <w:t>Az Althain nem a legelsőként épült erődítmény volt, de az elsők közé tartozott, és messze a leghatékonyabb védelmekkel rendelkezett. A tornyot a Másodkor hajnalán emelték. Ez volt az az időszak, amikor a fényes jövő elé néző kontinenst a reménytelenség kísértete árnyékolta be. Ath teremtő énekébe disszonáns hangok vegyültek, ahogy a sárkányok álma életre kelt, és új ellentétek keletkeztek. A föld sebeinek begyógyítására küldött parávok mindenütt vérontást és erőszakot láttak. A lényükből sugárzó magasztosság nem bizonyult elegendőnek a szomorúság és a gyász ellensúlyozására. Az ezer sebből vérző ősi fajok nehéz helyzetbe kerültek, és a győzelem elérhetetlen távolságra került. Ekkor az ilitharisek összegyűltek, hogy a legerősebb védővarázslatok segítségével építsék fel az erőd masszív falait. Az agancsos fejek megereszkedtek, a hajókötélnyi izmok megfeszültek a féltonnás kőtömbök súlya alatt. Az óriási kezek azonban addig nem hagyták abba a munkát, amíg el nem készült a Keserű-sivatag peremén álló torony. Errefelé a szél még évszázadokkal később is a sárkánytűz által elpusztított mezőket siratta. A tavaszi esőzések elkerülték a vidéket, a szörnyű csatákban elpusztultak kísértetei még mindig járták a sivatagot. A föld visszautasította, hogy elnyelje az unikorniszok fájdalmát, akik az első sorokban hullottak el. Ezek a lények jelentették Ath legnagyobb kegyét; ők voltak a testet öltött életenergia. A teremtő ajándékaként érkeztek, de saját akaratukból áldozattá váltak, mert túlságosan szerették Atherát. Egyre kilátástalanabb helyzetükben kénytelenek voltak elfogadni az őssárkányok segítségét, akik tüze nem kímélt semmit és senkit.</w:t>
      </w:r>
    </w:p>
    <w:p>
      <w:pPr>
        <w:pStyle w:val="Normal"/>
        <w:shd w:fill="FFFFFF"/>
        <w:bidi w:val="0"/>
        <w:ind w:left="0" w:right="0" w:firstLine="284"/>
        <w:jc w:val="both"/>
        <w:rPr/>
      </w:pPr>
      <w:r>
        <w:rPr>
          <w:sz w:val="24"/>
        </w:rPr>
        <w:t>Mostanra az ősi gránitfalak között felbecsülhetetlen értékű feljegyzések halmozódtak fel ezekről az időkről. Az elhunyt parávok neve fennmaradt, akármi is okozta a halálukat - az agyar, karom és tűz által végrehajtott szörnyű mészárlások vagy az elviselhetetlen, mindent felemésztő gyász. A torony magas boltozatú termeiben ősi idők csodáit is őrizték. Itt megfért egymás mellett Athera sötét és fényes történelmének hagyatéka. A megfakult térképek, az ősi nyelv rúnáival íródott tekercsek és fóliánsok bármikor képesek voltak megnyitni az idő kapuját. A Ködszellem uralomra törése után a parávok fokozatosan hagyták el a kontinenst. A legöregebb és legbölcsebb kentaur őrző megeskette a Hetek Szövetségét arra, hogy őrizzék meg az Althain Torony felbecsülhetetlen értékű örökségét.</w:t>
      </w:r>
    </w:p>
    <w:p>
      <w:pPr>
        <w:pStyle w:val="Normal"/>
        <w:shd w:fill="FFFFFF"/>
        <w:bidi w:val="0"/>
        <w:ind w:left="0" w:right="0" w:firstLine="284"/>
        <w:jc w:val="both"/>
        <w:rPr/>
      </w:pPr>
      <w:r>
        <w:rPr>
          <w:sz w:val="24"/>
        </w:rPr>
        <w:t>Az elmúlt több mint ötszáz évben a varázslók tartották magukat az esküjükhöz. Egyszer sem hagyták őrizetlenül a tornyot, még akkor sem, amikor Sethvirnek olyan feladata akadt, amely során nem maradhatott kapcsolatban a földhálóval. Az érzékelésnek ezt a mindenre kiterjedő formáját szintén a parávok hagyták Althain Őrzőjére. Ez tette lehetővé a varázsló számára, hogy érzékeit összekapcsolja a föld tudatával, és tanúja legyen mindennek, ami a világban történik. Kevesen lettek volna képesek arra, hogy ennek a hatalomnak a birtokában ne veszítsék el az eszüket. Sethvir azonban nem elégedett meg ennyivel. Lényét minden tekintetben alárendelte Athera szükségének.</w:t>
      </w:r>
    </w:p>
    <w:p>
      <w:pPr>
        <w:pStyle w:val="Normal"/>
        <w:shd w:fill="FFFFFF"/>
        <w:bidi w:val="0"/>
        <w:ind w:left="0" w:right="0" w:firstLine="284"/>
        <w:jc w:val="both"/>
        <w:rPr/>
      </w:pPr>
      <w:r>
        <w:rPr>
          <w:sz w:val="24"/>
        </w:rPr>
        <w:t>Csak ezek a pillanatok nyújthattak feledést és menekvést számára az elmondhatatlanul szörnyű múlt elől.</w:t>
      </w:r>
    </w:p>
    <w:p>
      <w:pPr>
        <w:pStyle w:val="Normal"/>
        <w:shd w:fill="FFFFFF"/>
        <w:bidi w:val="0"/>
        <w:ind w:left="0" w:right="0" w:firstLine="284"/>
        <w:jc w:val="both"/>
        <w:rPr/>
      </w:pPr>
      <w:r>
        <w:rPr>
          <w:sz w:val="24"/>
        </w:rPr>
        <w:t>Abban az órában, amikor az ifjú Fionn Areth a Koriathain áldozatául esett, az őrszem szerepét Luhaine. a szellemvarázsló töltötte be. Az apró részleteken is sokáig rágódó mágus nem volt képes arra, hogy Sethvirhez hasonlóan a szélesebb látképre összpontosítson. A mindig pesszimista Luhaine most is elégedetlenül motyogott magában. Nem kedvelte a magányt. Azokat a problémás helyzeteket szerette, amikor végtelenül elvitatkozhat a többiekkel a megoldás módozatairól. Sosem lett volna képes arra, hogy megszabaduljon attól az alaposságától, amely időnként már a társait is az őrületbe kergette.</w:t>
      </w:r>
    </w:p>
    <w:p>
      <w:pPr>
        <w:pStyle w:val="Normal"/>
        <w:shd w:fill="FFFFFF"/>
        <w:bidi w:val="0"/>
        <w:ind w:left="0" w:right="0" w:firstLine="284"/>
        <w:jc w:val="both"/>
        <w:rPr/>
      </w:pPr>
      <w:r>
        <w:rPr>
          <w:sz w:val="24"/>
        </w:rPr>
        <w:t>Ha Luhaine nem veszítette volna el a testét, akkor most valószínűleg mézes fánkot tömött volna magába, hogy levezesse az idegességét. Mivel azonban a balsors úgy hozta, hogy árnyként kell tovább élnie, csak a levegőben keltett szikrákkal csillapíthatta a dühét. Ez már a második hónap volt, amelyet egyedül kellett töltenie.</w:t>
      </w:r>
    </w:p>
    <w:p>
      <w:pPr>
        <w:pStyle w:val="Normal"/>
        <w:shd w:fill="FFFFFF"/>
        <w:bidi w:val="0"/>
        <w:ind w:left="0" w:right="0" w:firstLine="284"/>
        <w:jc w:val="both"/>
        <w:rPr/>
      </w:pPr>
      <w:r>
        <w:rPr>
          <w:sz w:val="24"/>
        </w:rPr>
        <w:t>- Minden sokkal jobb lenne, ha ezek az átkozott korianek be sem teszik a lábukat Atherára! - libbent el a másodkori könyvtár egyik polca előtt Luhaine. Hűvös örvény támadt a feldühödött varázsló nyomában, aki azóta kísérte figyelemmel Lirenda-t, hogy a Legfőbb Araethurára küldte.</w:t>
      </w:r>
    </w:p>
    <w:p>
      <w:pPr>
        <w:pStyle w:val="Normal"/>
        <w:shd w:fill="FFFFFF"/>
        <w:bidi w:val="0"/>
        <w:ind w:left="0" w:right="0" w:firstLine="284"/>
        <w:jc w:val="both"/>
        <w:rPr/>
      </w:pPr>
      <w:r>
        <w:rPr>
          <w:sz w:val="24"/>
        </w:rPr>
        <w:t>A Koriathain által Elairára kiosztott szerep a jövő egyensúlyának felborulásával fenyegetett. A Hetek Szövetsége már így is híján volt az erőforrásoknak. Amióta a korianek kudarcot vallottak Arithon elfogásában, és a herceg nem lett a rend drótokon rángatott bábja, a varázslók egyre jobban aggódtak. Luhaine mindannyiuknál jobban tudta, hogy a több mint ezer évet élt Legfőbb képtelen elismerni a vereséget. Lirenda és Elaira készülődése Araethurában arra figyelmeztetett, hogy új eszközökhöz folyamodtak. Ráadásul nem volt egyetlen varázsló sem a közelükben, aki tájékoztathatta volna a részletekről.</w:t>
      </w:r>
    </w:p>
    <w:p>
      <w:pPr>
        <w:pStyle w:val="Normal"/>
        <w:shd w:fill="FFFFFF"/>
        <w:bidi w:val="0"/>
        <w:ind w:left="0" w:right="0" w:firstLine="284"/>
        <w:jc w:val="both"/>
        <w:rPr/>
      </w:pPr>
      <w:r>
        <w:rPr>
          <w:sz w:val="24"/>
        </w:rPr>
        <w:t>Luhaine nem talált semmit, ami bizakodásra adott volna okot. Végigszáguldott hétemeletnyi lépcsőn, és egyáltalán nem érdekelte, hogy mennyire kavarodik fel a nyomában a két történeti kor alatt felgyűlt por.</w:t>
      </w:r>
    </w:p>
    <w:p>
      <w:pPr>
        <w:pStyle w:val="Normal"/>
        <w:shd w:fill="FFFFFF"/>
        <w:bidi w:val="0"/>
        <w:ind w:left="0" w:right="0" w:firstLine="284"/>
        <w:jc w:val="both"/>
        <w:rPr/>
      </w:pPr>
      <w:r>
        <w:rPr>
          <w:sz w:val="24"/>
        </w:rPr>
        <w:t>Áthaladt egy újabb fordulón, majd kisebb vihart kavarva rontott be az egyik raktár tölgyajtajának repedésén, amely mögött másodkori talizmánokat és egyéb varázstárgyakat tároltak. Gondosan lezárt ládák, vászonnal letakart kardok mellett haladt el. A kőrisfából készült kristályhegyű nyílvesszőknek csipetnyi figyelmet sem szentelt. A drágakövekkel kirakott pajzsokra rá sem nézett, pedig ezekbe hatalmas erejű védővarázslatokat zártak, amelyek még a sárkánytűztől is megvédték hordozójukat. Az itt lévők közül csupán egyetlen tárgyat készített a Hetek Szövetsége.</w:t>
      </w:r>
    </w:p>
    <w:p>
      <w:pPr>
        <w:pStyle w:val="Normal"/>
        <w:shd w:fill="FFFFFF"/>
        <w:bidi w:val="0"/>
        <w:ind w:left="0" w:right="0" w:firstLine="284"/>
        <w:jc w:val="both"/>
        <w:rPr/>
      </w:pPr>
      <w:r>
        <w:rPr>
          <w:sz w:val="24"/>
        </w:rPr>
        <w:t>Az aranykarika Ciladis keze munkáját dicséri; az Elveszett nem sokkal a Ködszellem hódítása után alkotta meg. A legkedvesebb, legérzékenyebb varázsló azért készítette ezt a jövőfürkésző ereklyét, hogy ezzel jósolja meg a napfény visszahódításának idejét.</w:t>
      </w:r>
    </w:p>
    <w:p>
      <w:pPr>
        <w:pStyle w:val="Normal"/>
        <w:shd w:fill="FFFFFF"/>
        <w:bidi w:val="0"/>
        <w:ind w:left="0" w:right="0" w:firstLine="284"/>
        <w:jc w:val="both"/>
        <w:rPr/>
      </w:pPr>
      <w:r>
        <w:rPr>
          <w:sz w:val="24"/>
        </w:rPr>
        <w:t>A varázstárgyat sosem használták arra, ami az eredeti funkciója lett volna. Ciladis a parávok megkeresésére indult, de sosem tért vissza. Azon a szomorú órán, amikor Sethvir véglegesen elveszítette a kapcsolatot társukkal, eltávolította az eszközt a közeléből, és ebbe a raktárba tette. Azóta sem tudnak semmit Ciladisről. Hiába próbálkoztak nagy erejű mágiával a nyomára bukkanni, a Hetek Szövetsége előtt ismeretlen maradt a sorsa. Althain Őrzője azért akart megszabadulni a napkarikától, hogy a társa iránt érzett gyász és a megoldatlan rejtély ne kergesse az őrületbe. Az emlékek még mindannyiukban elevenen éltek. A gyenge csontozatú, barna bőrű varázsló hosszú, magányos órákat töltött azzal, hogy meglelje a módot Desh-thiere elűzésére.</w:t>
      </w:r>
    </w:p>
    <w:p>
      <w:pPr>
        <w:pStyle w:val="Normal"/>
        <w:shd w:fill="FFFFFF"/>
        <w:bidi w:val="0"/>
        <w:ind w:left="0" w:right="0" w:firstLine="284"/>
        <w:jc w:val="both"/>
        <w:rPr/>
      </w:pPr>
      <w:r>
        <w:rPr>
          <w:sz w:val="24"/>
        </w:rPr>
        <w:t>Luhaine most egész másra akarta használni a karikát. Az eszköz finomra hangolt varázslatai jelentették a leghatékonyabb módszert, hogy ellenőrizze a világban zajló eseményeket. A Hetekre bízott föld nem szenvedhet kárt a tudatlanok kezétől.</w:t>
      </w:r>
    </w:p>
    <w:p>
      <w:pPr>
        <w:pStyle w:val="Normal"/>
        <w:shd w:fill="FFFFFF"/>
        <w:bidi w:val="0"/>
        <w:ind w:left="0" w:right="0" w:firstLine="284"/>
        <w:jc w:val="both"/>
        <w:rPr/>
      </w:pPr>
      <w:r>
        <w:rPr>
          <w:sz w:val="24"/>
        </w:rPr>
        <w:t>Éjfél volt, és az első emeleti raktárhelyiség teljesen sötétbe borult. Az egyetlen lőrést, amelyen keresztül némi fény juthatott volna a szobába eltakarta az egyik polc hátsó lapja. Sethvir rúnái tökéletesen védtek az időjárás viszontagságai ellen, de csak nagyon halvány derengést bocsátottak ki. Luhaine nyomában hideg huzat támadt, amely éles pengeként vágott bele az állott levegőbe. A tiszta, kör alakú szobában nyoma sem volt egereknek. Sethvir hajlamos volt arra, hogy elhanyagolja a külsejét, de a katalógusokra és a varázstárgyakra mindig nagy figyelmet fordított. A padlót nem borította por. Az ősi feljegyzések nem penészedtek meg, a szertartásokhoz használt kések finom bőrből készült tokja sem kezdett rothadni a nedvességtől.</w:t>
      </w:r>
    </w:p>
    <w:p>
      <w:pPr>
        <w:pStyle w:val="Normal"/>
        <w:shd w:fill="FFFFFF"/>
        <w:bidi w:val="0"/>
        <w:ind w:left="0" w:right="0" w:firstLine="284"/>
        <w:jc w:val="both"/>
        <w:rPr/>
      </w:pPr>
      <w:r>
        <w:rPr>
          <w:sz w:val="24"/>
        </w:rPr>
        <w:t>Luhaine tovább keresgélt a ládák és a letakart fegyverállványok között, amelyeken a kardok sosem kezdtek rozsdásodni. Rábukkant a kentaur őrzők által egykoron hordozott hatalmas, aranyszegélyű kürtökre; a nemesfémbe a védelmezett erdő nevét vésték. Ezek mellett a régmúlt paráv nagykirályai által viselt koronák sorakoztak. A napfivérek kristályból és csontból faragott furulyái valaha az égbolton ragyogó nyári csillagokat köszöntötték. Sethvir itt tartotta azt a díszes jogart, amely fajtájuk legkiválóbbjának tulajdonát képezte. Cianor, a Napfejedelem igen fontos szerepet játszott a sárkányivadékok elleni háborúkban. De most, amikor a világnak ismét szüksége lett volna a parávokra, a tűzben kovácsolt sárkányfaragványok mélyen hallgattak. A selyembe csomagolt jogar nem suttogott újabb próféciát. Luhaine felidézte a mágia fenséges rezgését, és egy pillanatra megpihent a múlt dicsőségén elmélkedve.</w:t>
      </w:r>
    </w:p>
    <w:p>
      <w:pPr>
        <w:pStyle w:val="Normal"/>
        <w:shd w:fill="FFFFFF"/>
        <w:bidi w:val="0"/>
        <w:ind w:left="0" w:right="0" w:firstLine="284"/>
        <w:jc w:val="both"/>
        <w:rPr/>
      </w:pPr>
      <w:r>
        <w:rPr>
          <w:sz w:val="24"/>
        </w:rPr>
        <w:t>Még ő sem tudta megállni, hogy ne időzzön el a történelem eme szentélyében. Az Althain Toronyban őrzött ereklyék a legendák tárgyai voltak; csodákról és hőstettekről meséltek, de könnyen rabul ejtették a védtelen elmét. Luhaine tisztelettel nézett végig a gyűjteményen, és néhány pillanatra megfeledkezett arról, hogy mennyire siet.</w:t>
      </w:r>
    </w:p>
    <w:p>
      <w:pPr>
        <w:pStyle w:val="Normal"/>
        <w:shd w:fill="FFFFFF"/>
        <w:bidi w:val="0"/>
        <w:ind w:left="0" w:right="0" w:firstLine="284"/>
        <w:jc w:val="both"/>
        <w:rPr/>
      </w:pPr>
      <w:r>
        <w:rPr>
          <w:sz w:val="24"/>
        </w:rPr>
        <w:t>A napkarikát a gyöngyházfényű állványon találta meg, ahol emlékei szerint korábban is volt. Mellette a mesterbárd, Elshian sípja feküdt, amelyet a napfivér Shehane Althain agancsának egyik ágából faragott. Az ereklye elhelyezése egyértelmű jele volt Sethvir bűntudatának. Elég csak röviden belefújni a sípba, és annak hangja átszáll téren és időn, hogy figyelmeztesse Althain Őrzőjét. A varázsló, aki az utóbbi évszázadokban betöltötte ezt a pozíciót ezerszer megbánta már, hogy nem volt előrelátóbb. Ha Ciladis magával viszi a sípot, akkor a segítségére siethetett volna a veszélyes utazás során.</w:t>
      </w:r>
    </w:p>
    <w:p>
      <w:pPr>
        <w:pStyle w:val="Normal"/>
        <w:shd w:fill="FFFFFF"/>
        <w:bidi w:val="0"/>
        <w:ind w:left="0" w:right="0" w:firstLine="284"/>
        <w:jc w:val="both"/>
        <w:rPr/>
      </w:pPr>
      <w:r>
        <w:rPr>
          <w:sz w:val="24"/>
        </w:rPr>
        <w:t>Azonban már túl késő volt a múlt hibáit helyrehozni. A Hetek Szövetsége megfogyatkozott. Traithe nem csupán a képességei nagy részét veszítette el, hanem a teste is szörnyű sebeket kapott. Ciladis már jó ideje eltűnt az átláthatatlan fátyol másik oldalán. A gömbölyű orrú, mindig gyakorlatias Luhaine megállt, és hagyta, hogy a nyomában száguldó hideg levegő körbevegye a finoman megmunkált állványt. A tökéletes kidolgozású fémkarika földöntúli szépségű fénykoszorút formálva izzott. Az aranyszínű ereklye magán hordozta Ciladis személyiségének minden jegyét. A kör sötét belsejében ködbe burkolózó szivárvány látszott. A messzi tájakat fürkésző varázslatok mélyen aludtak.</w:t>
      </w:r>
    </w:p>
    <w:p>
      <w:pPr>
        <w:pStyle w:val="Normal"/>
        <w:shd w:fill="FFFFFF"/>
        <w:bidi w:val="0"/>
        <w:ind w:left="0" w:right="0" w:firstLine="284"/>
        <w:jc w:val="both"/>
        <w:rPr/>
      </w:pPr>
      <w:r>
        <w:rPr>
          <w:sz w:val="24"/>
        </w:rPr>
        <w:t>A napkarikából sugárzó kecsességet látva Luhaine nyersnek és közönségesnek érezte magát. Nem késlekedhetett tovább; saját akaratának irányítása alá kellett vonnia az ereklyét. Amikor rúnáit beleszőtte a harmonikusan rezgő varázslatok közé, szégyent és bűntudatot érzett. De muszáj volt megbontania az eredeti egyensúlyt. Most nem a parávok békéjét kereste, hanem az esetleges katasztrófához vezető eseményeket. A karika közepén fény villant, és formálódni kezdett a kép, amelyre kíváncsi volt...</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venor tanácstermének fehér márványpadlóját látta, amelyet Tysan egykori fővárosának romjaiból építettek újjá néhány évvel ezelőtt. A fényes lánggal égő viaszgyertyák alatt két magas rangú férfi folytatott heves eszmecserét.</w:t>
      </w:r>
    </w:p>
    <w:p>
      <w:pPr>
        <w:pStyle w:val="Normal"/>
        <w:shd w:fill="FFFFFF"/>
        <w:bidi w:val="0"/>
        <w:ind w:left="0" w:right="0" w:firstLine="284"/>
        <w:jc w:val="both"/>
        <w:rPr/>
      </w:pPr>
      <w:r>
        <w:rPr>
          <w:sz w:val="24"/>
        </w:rPr>
        <w:t>Egyikőjük erőteljes felépítésű volt, akár egy viharvert szikla. A katonaként eltöltött évek nem múltak el nyomtalanul felette. Harradene nagyúr azóta volt az etarrai hadsereg főparancsnoka, hogy elődje életét vesztette a Völgyköz-szorosban. A mellette álló másik férfi sötét hajú és vékony volt, akár a vadászmenyét. A kezében tartott lepecsételt pergamennel hadonászva adott nagyobb hangsúlyt a szavainak. Az aranyszegélyű, napkör címerrel díszített köpenye ugyanolyan remek szabású volt, mint bármely magas rangú hivatalnoké. De az alatta viselt kard és acéltőr kemény ütközetek nyomát viselték magukon. A férfi túl fiatal volt ahhoz, hogy ilyen magas pozíciót tölthessen be az udvarban, mégis olyan önbizalommal beszélt, hogy az idős veterán is kénytelen volt beadni a derekát.</w:t>
      </w:r>
    </w:p>
    <w:p>
      <w:pPr>
        <w:pStyle w:val="Normal"/>
        <w:shd w:fill="FFFFFF"/>
        <w:bidi w:val="0"/>
        <w:ind w:left="0" w:right="0" w:firstLine="284"/>
        <w:jc w:val="both"/>
        <w:rPr/>
      </w:pPr>
      <w:r>
        <w:rPr>
          <w:sz w:val="24"/>
        </w:rPr>
        <w:t>- Már benyújtottam a tiltakozásod - villantotta ki a fogát a sötét hajú férfi, de vonásain nem látszott semmiféle érzelem. Az elharapott magánhangzók alapján Luhaine rájött, hogy a katona nem lehet más, mint Sulfin Evend, akit csak nemrég neveztek ki Lysaer hadseregének főparancsnokává. A beszélő tekintete nem mozdult a másikról; egész lénye céltudatosságról árulkodott. - A Fény Hercege értesült a kérésedről. Az embereid nem hagyhatják el a tél beköszönte előtt a harcmezőt, hacsak nem kerül ismét elérhető közelségbe a győzelem.</w:t>
      </w:r>
    </w:p>
    <w:p>
      <w:pPr>
        <w:pStyle w:val="Normal"/>
        <w:shd w:fill="FFFFFF"/>
        <w:bidi w:val="0"/>
        <w:ind w:left="0" w:right="0" w:firstLine="284"/>
        <w:jc w:val="both"/>
        <w:rPr/>
      </w:pPr>
      <w:r>
        <w:rPr>
          <w:sz w:val="24"/>
        </w:rPr>
        <w:t>Harradene nagyúr felvonta a szemöldökét, és haragos tekintettel nézett vissza a másikra.</w:t>
      </w:r>
    </w:p>
    <w:p>
      <w:pPr>
        <w:pStyle w:val="Normal"/>
        <w:shd w:fill="FFFFFF"/>
        <w:bidi w:val="0"/>
        <w:ind w:left="0" w:right="0" w:firstLine="284"/>
        <w:jc w:val="both"/>
        <w:rPr/>
      </w:pPr>
      <w:r>
        <w:rPr>
          <w:sz w:val="24"/>
        </w:rPr>
        <w:t>- Erősítést kapunk? Ez nevetséges. Esélyük sincs rá, hogy a fagyok beállta előtt odaérjenek. Akkor pedig már hiába, mert képtelenség lesz feltölteni a megfogyatkozott készleteket.</w:t>
      </w:r>
    </w:p>
    <w:p>
      <w:pPr>
        <w:pStyle w:val="Normal"/>
        <w:shd w:fill="FFFFFF"/>
        <w:bidi w:val="0"/>
        <w:ind w:left="0" w:right="0" w:firstLine="284"/>
        <w:jc w:val="both"/>
        <w:rPr/>
      </w:pPr>
      <w:r>
        <w:rPr>
          <w:sz w:val="24"/>
        </w:rPr>
        <w:t>Sulfin Evendnek arcizma sem rezdült, ahogy a válaszát fontolgatta. Éles eszű és könyörtelen stratégaként ismerték.</w:t>
      </w:r>
    </w:p>
    <w:p>
      <w:pPr>
        <w:pStyle w:val="Normal"/>
        <w:shd w:fill="FFFFFF"/>
        <w:bidi w:val="0"/>
        <w:ind w:left="0" w:right="0" w:firstLine="284"/>
        <w:jc w:val="both"/>
        <w:rPr/>
      </w:pPr>
      <w:r>
        <w:rPr>
          <w:sz w:val="24"/>
        </w:rPr>
        <w:t>- Őfelsége nem küld katonákat.</w:t>
      </w:r>
    </w:p>
    <w:p>
      <w:pPr>
        <w:pStyle w:val="Normal"/>
        <w:shd w:fill="FFFFFF"/>
        <w:bidi w:val="0"/>
        <w:ind w:left="0" w:right="0" w:firstLine="284"/>
        <w:jc w:val="both"/>
        <w:rPr/>
      </w:pPr>
      <w:r>
        <w:rPr>
          <w:sz w:val="24"/>
        </w:rPr>
        <w:t>A fény megvillant a köpeny hófehér gallérján, ahogy a férfi ellépett egy vékony ablak előtt. Harradene melléje zárkózott, akár a rohamozni készülő medve, de ahhoz elég okos volt, hogy feleslegesen ne beszéljen. Sulfin Evend alaposan felkészült erre az ütközetre, és pengeéles mosolyával tovább bosszantotta a másikat.</w:t>
      </w:r>
    </w:p>
    <w:p>
      <w:pPr>
        <w:pStyle w:val="Normal"/>
        <w:shd w:fill="FFFFFF"/>
        <w:bidi w:val="0"/>
        <w:ind w:left="0" w:right="0" w:firstLine="284"/>
        <w:jc w:val="both"/>
        <w:rPr/>
      </w:pPr>
      <w:r>
        <w:rPr>
          <w:sz w:val="24"/>
        </w:rPr>
        <w:t>- Az avenori kincstár közel sincs tele. A kereskedőcéhek is tudják ezt. Befogták a fülüket, és összehúzták az erszényüket. Akinek vannak kémeik a palotában, azok úgy szűkölnek, akár a kiéhezett kutyák. Addig nem adnak semmit, amíg a Fény Hercege ki nem vizsgálja a folyóvégi hajóépítő műhelyben történteket, és nem indul be újra a munka.</w:t>
      </w:r>
    </w:p>
    <w:p>
      <w:pPr>
        <w:pStyle w:val="Normal"/>
        <w:shd w:fill="FFFFFF"/>
        <w:bidi w:val="0"/>
        <w:ind w:left="0" w:right="0" w:firstLine="284"/>
        <w:jc w:val="both"/>
        <w:rPr/>
      </w:pPr>
      <w:r>
        <w:rPr>
          <w:sz w:val="24"/>
        </w:rPr>
        <w:t>Mielőtt Harradene-ből kitörhetett volna az újabb tiltakozás, Sulfin Evend vékony ujjain megvillantak az őseitől örökölt aranygyűrűk. A férfi a másik elé tartotta a pergament. Szája szélesebb vigyorra húzódott. Olyan elégedetten pislogott, mint a róka, amely a fogai közé kaparintotta a csirke nyakát.</w:t>
      </w:r>
    </w:p>
    <w:p>
      <w:pPr>
        <w:pStyle w:val="Normal"/>
        <w:shd w:fill="FFFFFF"/>
        <w:bidi w:val="0"/>
        <w:ind w:left="0" w:right="0" w:firstLine="284"/>
        <w:jc w:val="both"/>
        <w:rPr/>
      </w:pPr>
      <w:r>
        <w:rPr>
          <w:sz w:val="24"/>
        </w:rPr>
        <w:t>- Ne rontsd el a mókát! Hadd mondjam végig! A Magasságos Herceg megteremtette a lehetőségét, hogy visszavágj a fák között sunnyogó barbároknak. Engedélyt kaptál rá, hogy felégesd a Caith-erdőt.</w:t>
      </w:r>
    </w:p>
    <w:p>
      <w:pPr>
        <w:pStyle w:val="Normal"/>
        <w:shd w:fill="FFFFFF"/>
        <w:bidi w:val="0"/>
        <w:ind w:left="0" w:right="0" w:firstLine="284"/>
        <w:jc w:val="both"/>
        <w:rPr/>
      </w:pPr>
      <w:r>
        <w:rPr>
          <w:sz w:val="24"/>
        </w:rPr>
        <w:t>Harradene leesett álla őszinte megdöbbenésről árulkodott. Felkiáltott, és erőteljesen megragadta Sulfin Evend vállát.</w:t>
      </w:r>
    </w:p>
    <w:p>
      <w:pPr>
        <w:pStyle w:val="Normal"/>
        <w:shd w:fill="FFFFFF"/>
        <w:bidi w:val="0"/>
        <w:ind w:left="0" w:right="0" w:firstLine="284"/>
        <w:jc w:val="both"/>
        <w:rPr/>
      </w:pPr>
      <w:r>
        <w:rPr>
          <w:sz w:val="24"/>
        </w:rPr>
        <w:t>- Közöld a Magasságos Herceggel, hogy örömmel teljesítem a kérését!</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 napkarika jeges derengésében álló Luhaine megdermedt a látottaktól.</w:t>
      </w:r>
    </w:p>
    <w:p>
      <w:pPr>
        <w:pStyle w:val="Normal"/>
        <w:shd w:fill="FFFFFF"/>
        <w:bidi w:val="0"/>
        <w:ind w:left="0" w:right="0" w:firstLine="284"/>
        <w:jc w:val="both"/>
        <w:rPr/>
      </w:pPr>
      <w:r>
        <w:rPr>
          <w:sz w:val="24"/>
        </w:rPr>
        <w:t>- Még hogy Magasságos Herceg! - motyogta magában. - Nem túlzás ez egy kicsit?</w:t>
      </w:r>
    </w:p>
    <w:p>
      <w:pPr>
        <w:pStyle w:val="Normal"/>
        <w:shd w:fill="FFFFFF"/>
        <w:bidi w:val="0"/>
        <w:ind w:left="0" w:right="0" w:firstLine="284"/>
        <w:jc w:val="both"/>
        <w:rPr/>
      </w:pPr>
      <w:r>
        <w:rPr>
          <w:sz w:val="24"/>
        </w:rPr>
        <w:t>Megperdült, és a nyomában támadó áramlatok csaknem leszakították Sethvir címkéit a polcokról.</w:t>
      </w:r>
    </w:p>
    <w:p>
      <w:pPr>
        <w:pStyle w:val="Normal"/>
        <w:shd w:fill="FFFFFF"/>
        <w:bidi w:val="0"/>
        <w:ind w:left="0" w:right="0" w:firstLine="284"/>
        <w:jc w:val="both"/>
        <w:rPr/>
      </w:pPr>
      <w:r>
        <w:rPr>
          <w:sz w:val="24"/>
        </w:rPr>
        <w:t>- Felgyújtani a Caith-erdőt? - indult meg Luhaine a lepecsételt ajtó felé. Olyan sebességgel távozott a kulcslyukon keresztül, hogy a fém hangosan sípolni kezdett. - Próbáljátok csak meg, ti önelégült, tudatlan fattyak! Roppant elégedettséggel tölt el, hogy az Ath által rám ruházott jogommal élve megállíthatlak benneteket.</w:t>
      </w:r>
    </w:p>
    <w:p>
      <w:pPr>
        <w:pStyle w:val="Normal"/>
        <w:shd w:fill="FFFFFF"/>
        <w:bidi w:val="0"/>
        <w:ind w:left="0" w:right="0" w:firstLine="284"/>
        <w:jc w:val="both"/>
        <w:rPr/>
      </w:pPr>
      <w:r>
        <w:rPr>
          <w:sz w:val="24"/>
        </w:rPr>
        <w:t>Luhaine úgy tombolt, mint valami elszabadult iyat. Követhetetlen sebességgel röppent el a csigalépcső kovácsoltvas falikarjai és a benne álló gyertyák előtt. Gyorsan maga mögött hagyta a torony földszintjén álló paráv szobrokat is. A napfivérek furulyái felcsendültek a nyomában. A kőunikorniszok szemrehányó tekintettel vették tudomásul a varázsló által kavart örvényt. A lőréseken bevilágító délutáni napfényben égnek emelt szarvuk visszatükrözte a csillogást. A hatalmas márványkentaurok magasztosságát semmi sem zavarhatta meg, noha a fényes aranyláncok meglibbentek Luhaine elhaladtával.</w:t>
      </w:r>
    </w:p>
    <w:p>
      <w:pPr>
        <w:pStyle w:val="Normal"/>
        <w:shd w:fill="FFFFFF"/>
        <w:bidi w:val="0"/>
        <w:ind w:left="0" w:right="0" w:firstLine="284"/>
        <w:jc w:val="both"/>
        <w:rPr/>
      </w:pPr>
      <w:r>
        <w:rPr>
          <w:sz w:val="24"/>
        </w:rPr>
        <w:t>A varázsló nem késlekedhetett. A Caith-erdőt fenyegető veszély fontosabb volt annál, mint hogy a korianek szervezkedése miatt aggodalmaskodhasson. Sethvirt nem érhette el; a varázsló a koriasi Sötét Kör védővarázslatait állította helyre. Mivel a sárkányálomban teljesen másképp telt az idő, senki sem mondhatta meg, hogy az Őrző mikor tér vissza. Luhaine lealacsonyítónak tartotta a káromkodást, ezért hangtalanul suhant el a főbejárat előtt.</w:t>
      </w:r>
    </w:p>
    <w:p>
      <w:pPr>
        <w:pStyle w:val="Normal"/>
        <w:shd w:fill="FFFFFF"/>
        <w:bidi w:val="0"/>
        <w:ind w:left="0" w:right="0" w:firstLine="284"/>
        <w:jc w:val="both"/>
        <w:rPr/>
      </w:pPr>
      <w:r>
        <w:rPr>
          <w:sz w:val="24"/>
        </w:rPr>
        <w:t>Egy félkegyelmű is rájöhetett volna, hogy Lysaer herceg nem fogja visszavonni az elit katonáit. Addig biztosan nem, amíg nem kényszerítik térdre a Caith-erdő elkeseredetten küzdő védőit.</w:t>
      </w:r>
    </w:p>
    <w:p>
      <w:pPr>
        <w:pStyle w:val="Normal"/>
        <w:shd w:fill="FFFFFF"/>
        <w:bidi w:val="0"/>
        <w:ind w:left="0" w:right="0" w:firstLine="284"/>
        <w:jc w:val="both"/>
        <w:rPr/>
      </w:pPr>
      <w:r>
        <w:rPr>
          <w:sz w:val="24"/>
        </w:rPr>
        <w:t>Luhaine átsiklott a pincébe vezető csapóajtó védővarázslatai között, és megérkezett az Althain Toronyban fekvő energiafókuszhoz. A bosszús hangulata által teremtett hideg levegő nyomán jégvirágok nyíltak az ajtót nyitó fémkarika felszínén. Az olajozott láncok és az ellensúlyok anyaga disszonáns rezgéssel válaszolt a varázsló nyugtalanságára. Luhaine átsiklott az ózonszagú levegőn, és maga mögött hagyott egy újabb lépcsőt. A parávok által fehér kvarcból és ónixból megalkotott fókusz a harmadik sáv energiáját továbbította; most halványkéken izzott.</w:t>
      </w:r>
    </w:p>
    <w:p>
      <w:pPr>
        <w:pStyle w:val="Normal"/>
        <w:shd w:fill="FFFFFF"/>
        <w:bidi w:val="0"/>
        <w:ind w:left="0" w:right="0" w:firstLine="284"/>
        <w:jc w:val="both"/>
        <w:rPr/>
      </w:pPr>
      <w:r>
        <w:rPr>
          <w:sz w:val="24"/>
        </w:rPr>
        <w:t>Mivel egyetlen gyertya sem égett a falakon, és a terem boltozatát elnyelte a sötétség, a fehér márványfalak ködfátyolként vették körül a varázsköröket. Amikor az egyenletesen pulzáló energia és a szellemvarázsló találkoztak, apró fehér szikrák villantak fel. Luhaine elrepült a keleti pontot őrző szobor mellett. A sietve távozó Sethvir elfelejtette kiemelni az itt álló viaszgyertya faggyúba dőlt kanócát. Luhaine elfoglalta a kedvenc helyét az északra néző vízköpőnél. Megállt a csavart szarvak és a gyertyának kialakított mélyedés felett, és megvárta, amíg a nyomában támadó örvények lecsillapodnak.</w:t>
      </w:r>
    </w:p>
    <w:p>
      <w:pPr>
        <w:pStyle w:val="Normal"/>
        <w:shd w:fill="FFFFFF"/>
        <w:bidi w:val="0"/>
        <w:ind w:left="0" w:right="0" w:firstLine="284"/>
        <w:jc w:val="both"/>
        <w:rPr/>
      </w:pPr>
      <w:r>
        <w:rPr>
          <w:sz w:val="24"/>
        </w:rPr>
        <w:t>A Hetek Szövetségének csupán egyetlen lehetősége maradt, hogy megmentse a Caith-erdőt: vissza kell hívnia Asandirt.</w:t>
      </w:r>
    </w:p>
    <w:p>
      <w:pPr>
        <w:pStyle w:val="Normal"/>
        <w:shd w:fill="FFFFFF"/>
        <w:bidi w:val="0"/>
        <w:ind w:left="0" w:right="0" w:firstLine="284"/>
        <w:jc w:val="both"/>
        <w:rPr/>
      </w:pPr>
      <w:r>
        <w:rPr>
          <w:sz w:val="24"/>
        </w:rPr>
        <w:t xml:space="preserve">Luhaine a gondolatait úgy szőtte bele a fókusz energiájába, mint a leggyakorlottabb pók. A fénylő szálak lassan megformálták a társa </w:t>
      </w:r>
      <w:r>
        <w:rPr>
          <w:i/>
          <w:sz w:val="24"/>
        </w:rPr>
        <w:t xml:space="preserve">nevét. </w:t>
      </w:r>
      <w:r>
        <w:rPr>
          <w:sz w:val="24"/>
        </w:rPr>
        <w:t xml:space="preserve">Egy rúnával lezárta a varázslatot, és segítségül hívta a keleti szelet, hogy az mutassa az utat. A megformált energia végigáramlik a harmadik sávon, hogy majd a keleti irányú szél a megfelelő szélességi foknál magához ragadja, és célba juttassa. A lehulló levelek és a madarak magukkal viszik a rezgést; a keresett varázsló hamarosan meghallja a </w:t>
      </w:r>
      <w:r>
        <w:rPr>
          <w:i/>
          <w:sz w:val="24"/>
        </w:rPr>
        <w:t xml:space="preserve">nevét, </w:t>
      </w:r>
      <w:r>
        <w:rPr>
          <w:sz w:val="24"/>
        </w:rPr>
        <w:t>és választ küld a kialakított csatornán.</w:t>
      </w:r>
    </w:p>
    <w:p>
      <w:pPr>
        <w:pStyle w:val="Normal"/>
        <w:shd w:fill="FFFFFF"/>
        <w:bidi w:val="0"/>
        <w:ind w:left="0" w:right="0" w:firstLine="284"/>
        <w:jc w:val="both"/>
        <w:rPr/>
      </w:pPr>
      <w:r>
        <w:rPr>
          <w:sz w:val="24"/>
        </w:rPr>
        <w:t>Luhaine nem akart amiatt siránkozni, hogy ez a módszer nem vezetett eredményre Ciladis esetében.</w:t>
      </w:r>
    </w:p>
    <w:p>
      <w:pPr>
        <w:sectPr>
          <w:footerReference w:type="even" r:id="rId4"/>
          <w:footerReference w:type="default" r:id="rId5"/>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A szellemvarázsló elvágta a kötéseket. A paráv rúnák köre aranyszínben izzott fel, ahogy Athera mágneses áramlata magába fogadta a fókusz által közvetített kérést. Luhaine úgy tudta, hogy a varázsló a Meth-szigeti Erődben van, hogy segítsen Verrainnek megfékezni az ismét kitörni készülő methurikat. Hacsak az elfajzott teremtmények nem tartják ostrom alatt a szigetet, akkor Asandir legkésőbb hajnalban visszatérhet az Althain Toronyba.</w:t>
      </w:r>
    </w:p>
    <w:p>
      <w:pPr>
        <w:pStyle w:val="Normal"/>
        <w:shd w:fill="FFFFFF"/>
        <w:bidi w:val="0"/>
        <w:spacing w:before="720" w:after="0"/>
        <w:ind w:left="0" w:right="0" w:hanging="0"/>
        <w:jc w:val="center"/>
        <w:textAlignment w:val="baseline"/>
        <w:rPr/>
      </w:pPr>
      <w:r>
        <w:rPr>
          <w:b/>
          <w:sz w:val="28"/>
        </w:rPr>
        <w:t>5653. ŐSZ</w:t>
      </w:r>
    </w:p>
    <w:p>
      <w:pPr>
        <w:pStyle w:val="Normal"/>
        <w:shd w:fill="FFFFFF"/>
        <w:bidi w:val="0"/>
        <w:spacing w:before="720" w:after="720"/>
        <w:ind w:left="0" w:right="0" w:hanging="0"/>
        <w:jc w:val="center"/>
        <w:textAlignment w:val="baseline"/>
        <w:rPr/>
      </w:pPr>
      <w:r>
        <w:rPr>
          <w:b/>
          <w:sz w:val="40"/>
        </w:rPr>
        <w:t>ÁLDOZAT</w:t>
      </w:r>
    </w:p>
    <w:p>
      <w:pPr>
        <w:pStyle w:val="Normal"/>
        <w:shd w:fill="FFFFFF"/>
        <w:bidi w:val="0"/>
        <w:ind w:left="0" w:right="0" w:firstLine="284"/>
        <w:jc w:val="both"/>
        <w:rPr/>
      </w:pPr>
      <w:r>
        <w:rPr>
          <w:sz w:val="24"/>
        </w:rPr>
        <w:t>Araethura lápvidéke felett a csillagok a világ eseményeivel nem törődve szelték át az égboltot. Már éjfél is elmúlhatott, amikor Fionn Areth kinyitotta a szemét. Nem tudott pontosan visszaemlékezni arra, hogy milyen álom ébresztette fel. A padlás, ahol a testvéreivel együtt aludt, teljes sötétségbe burkolózott. Két idősebb bátyjának jutott a gyapjútakaró, a többieknek már csak áporodott szagú báránybőrök maradtak. A csecsemőkorból alig kinőtt fiatalabb testvérei úgy festettek a fejükre húzott szőrmékkel, mint a bolyhos kiskutyák.</w:t>
      </w:r>
    </w:p>
    <w:p>
      <w:pPr>
        <w:pStyle w:val="Normal"/>
        <w:shd w:fill="FFFFFF"/>
        <w:bidi w:val="0"/>
        <w:ind w:left="0" w:right="0" w:firstLine="284"/>
        <w:jc w:val="both"/>
        <w:rPr/>
      </w:pPr>
      <w:r>
        <w:rPr>
          <w:sz w:val="24"/>
        </w:rPr>
        <w:t>A hideg szél végigsöpört a tájon. A tető deszkáin huzat süvített keresztül azokon a részeken, ahol a szú megrágta a fát. A gerendákba dohos szalmával dörzsölték be az ételből kicsapódó zsiradékot, hogy megóvják a kártevőktől; a szag azonban megmaradt. Fionn Areth hozzászokott már ehhez, így nem fintorodott el, ahogy hátrasimította fekete tincseit. Már ideje lett volna a hajvágásnak, de a fiú inkább nem szólt az anyjának. Roppant kínosnak érezte, hogy ugyanazzal az ollóval nyírják meg, mint amit a birkákhoz is használnak. Felkönyökölt. Borzas feje olyan volt, akár egy pónié, amelynek sörényét összekuszálta a szél.</w:t>
      </w:r>
    </w:p>
    <w:p>
      <w:pPr>
        <w:pStyle w:val="Normal"/>
        <w:shd w:fill="FFFFFF"/>
        <w:bidi w:val="0"/>
        <w:ind w:left="0" w:right="0" w:firstLine="284"/>
        <w:jc w:val="both"/>
        <w:rPr/>
      </w:pPr>
      <w:r>
        <w:rPr>
          <w:sz w:val="24"/>
        </w:rPr>
        <w:t>- Pisifejű - mordult fel az öccse, akit felébresztett a fészkelődésével. - Muszáj úgy fészkelődnöd, mint egy hasfájós öregasszonynak?</w:t>
      </w:r>
    </w:p>
    <w:p>
      <w:pPr>
        <w:pStyle w:val="Normal"/>
        <w:shd w:fill="FFFFFF"/>
        <w:bidi w:val="0"/>
        <w:ind w:left="0" w:right="0" w:firstLine="284"/>
        <w:jc w:val="both"/>
        <w:rPr/>
      </w:pPr>
      <w:r>
        <w:rPr>
          <w:sz w:val="24"/>
        </w:rPr>
        <w:t>- Fogd be! - vágott vissza suttogva Fionn. Miközben az értetlenül motyogó testvére ismét álomba merült, fülelni kezdett. Meg volt róla győződve, hogy valaki a közelben a nevén szólította.</w:t>
      </w:r>
    </w:p>
    <w:p>
      <w:pPr>
        <w:pStyle w:val="Normal"/>
        <w:shd w:fill="FFFFFF"/>
        <w:bidi w:val="0"/>
        <w:ind w:left="0" w:right="0" w:firstLine="284"/>
        <w:jc w:val="both"/>
        <w:rPr/>
      </w:pPr>
      <w:r>
        <w:rPr>
          <w:sz w:val="24"/>
        </w:rPr>
        <w:t>A padlásra vezető létrán túl a kandallóban halvány narancssárgán izzottak a fahasábok maradványai, ahogy a huzat felkavarta a levegőt. Az egyetlen beüvegezett ablakra zúzmara rakódott, amelyet ezüst ragyogásba vont a hold fénye. Senki sem mozdult. Apjának a hálószobából kihallatszó ütemes horkolását nem szakította meg semmilyen szokatlan zaj.</w:t>
      </w:r>
    </w:p>
    <w:p>
      <w:pPr>
        <w:pStyle w:val="Normal"/>
        <w:shd w:fill="FFFFFF"/>
        <w:bidi w:val="0"/>
        <w:ind w:left="0" w:right="0" w:firstLine="284"/>
        <w:jc w:val="both"/>
        <w:rPr/>
      </w:pPr>
      <w:r>
        <w:rPr>
          <w:sz w:val="24"/>
        </w:rPr>
        <w:t>A hívás megismétlődött. Hangot nem hallott, mintha a tudatalattijában csendültek volna fel a szavak. A nyakán égnek meredt a szőr a furcsa élménytől. Fionn Areth megborzongott. Felült. Egyre erősebb késztetést érzett, hogy utánanézzen a dolognak. Óvatosan magára szorította a hálóruháját, nehogy az végigsimítson testvére szétvetett lábán, és óvatosan kibújt az összefércelt takaró alól. Mezítláb volt, így hangtalanul szelte át a sötét padlást.</w:t>
      </w:r>
    </w:p>
    <w:p>
      <w:pPr>
        <w:pStyle w:val="Normal"/>
        <w:shd w:fill="FFFFFF"/>
        <w:bidi w:val="0"/>
        <w:ind w:left="0" w:right="0" w:firstLine="284"/>
        <w:jc w:val="both"/>
        <w:rPr/>
      </w:pPr>
      <w:r>
        <w:rPr>
          <w:sz w:val="24"/>
        </w:rPr>
        <w:t>Lemászott a létrán. A hívásnak engedelmeskedve haladt tovább. Néhány lépést tett a padlón, amikor a kandalló előtt alvó öreg juhászkutya felemelte a fejét. Az állat megnyalta Fionn ujjait.</w:t>
      </w:r>
    </w:p>
    <w:p>
      <w:pPr>
        <w:pStyle w:val="Normal"/>
        <w:shd w:fill="FFFFFF"/>
        <w:bidi w:val="0"/>
        <w:ind w:left="0" w:right="0" w:firstLine="284"/>
        <w:jc w:val="both"/>
        <w:rPr/>
      </w:pPr>
      <w:r>
        <w:rPr>
          <w:sz w:val="24"/>
        </w:rPr>
        <w:t>- Maradj, Bundás! - parancsolt rá a fiú, és tovább lopakodott.</w:t>
      </w:r>
    </w:p>
    <w:p>
      <w:pPr>
        <w:pStyle w:val="Normal"/>
        <w:shd w:fill="FFFFFF"/>
        <w:bidi w:val="0"/>
        <w:ind w:left="0" w:right="0" w:firstLine="284"/>
        <w:jc w:val="both"/>
        <w:rPr/>
      </w:pPr>
      <w:r>
        <w:rPr>
          <w:sz w:val="24"/>
        </w:rPr>
        <w:t>A kutya hátracsapta fekete pamacsos fülét, és nyüszíteni kezdett. Ahhoz túl jól kiképezték, hogy engedetlenségre ragadtassa magát. Mégis megérezte, hogy valami nincs rendben, és próbálta figyelmeztetni a gazdáját. A tiszta, sötét szempár végigkövette a fiút, aki kikerülte az anyja szövőszéke mellett halomban álló gyapjút.</w:t>
      </w:r>
    </w:p>
    <w:p>
      <w:pPr>
        <w:pStyle w:val="Normal"/>
        <w:shd w:fill="FFFFFF"/>
        <w:bidi w:val="0"/>
        <w:ind w:left="0" w:right="0" w:firstLine="284"/>
        <w:jc w:val="both"/>
        <w:rPr/>
      </w:pPr>
      <w:r>
        <w:rPr>
          <w:sz w:val="24"/>
        </w:rPr>
        <w:t>- Bundás, maradj a helyeden! - szólt rá ismét Fionn Areth, és az álom késztetésének engedve az ajtóhoz lépett. Finom mozdulattal felemelte a deszkát, lenyomta a kilincset, és kilépett az éjszakába.</w:t>
      </w:r>
    </w:p>
    <w:p>
      <w:pPr>
        <w:pStyle w:val="Normal"/>
        <w:shd w:fill="FFFFFF"/>
        <w:bidi w:val="0"/>
        <w:ind w:left="0" w:right="0" w:firstLine="284"/>
        <w:jc w:val="both"/>
        <w:rPr/>
      </w:pPr>
      <w:r>
        <w:rPr>
          <w:sz w:val="24"/>
        </w:rPr>
        <w:t>A csupasz talpához érő kő jéghideg volt. A fiú azonban sokkal izgatottabb volt annál, mint hogy ilyenekkel törődjön. Megvakarta a kisebesedett térdét; a sérülést akkor szedte össze, amikor az egyik macskát kellett leszednie a fáról. A szél belekapott a hálóruhájába, és összeborzolta a haját. A csenevész tölgyfa tetejéről még nem hullott le minden levél, ezek most halkan suttogtak a szélben. A távolabbi kőrisfák viszont már ledobták a lombjukat. Vékony csontvázuk árnyéka ijesztő alakzatokat rajzolt a háttérben álló istálló kőfalára. A csillagok hangtalanul világítottak az égbolton, a nemrég felkelt félhold ezüst fénybe vonta a deres fűtakarót.</w:t>
      </w:r>
    </w:p>
    <w:p>
      <w:pPr>
        <w:pStyle w:val="Normal"/>
        <w:shd w:fill="FFFFFF"/>
        <w:bidi w:val="0"/>
        <w:ind w:left="0" w:right="0" w:firstLine="284"/>
        <w:jc w:val="both"/>
        <w:rPr/>
      </w:pPr>
      <w:r>
        <w:rPr>
          <w:sz w:val="24"/>
        </w:rPr>
        <w:t>Fionn Areth kissé megszeppenve vette a kezébe azt a botot, amelynek segítségével igazi kardforgatónak érezhette magát. A születési jóslata csatákról és hírnévről beszélt, vagy legalábbis a fiú ezt vette ki a felnőttek kihallgatott beszélgetéseiből.</w:t>
      </w:r>
    </w:p>
    <w:p>
      <w:pPr>
        <w:pStyle w:val="Normal"/>
        <w:shd w:fill="FFFFFF"/>
        <w:bidi w:val="0"/>
        <w:ind w:left="0" w:right="0" w:firstLine="284"/>
        <w:jc w:val="both"/>
        <w:rPr/>
      </w:pPr>
      <w:r>
        <w:rPr>
          <w:sz w:val="24"/>
        </w:rPr>
        <w:t>Már most olyan erővel meg tudta suhintani a botot, hogy az sípolva szelte ketté a levegőt. Amikor a széliránnyal szembefordulva hadonászott, edzett acélt képzelt az egyszerű fadarab helyére. Mivel sosem riadt vissza a csínytevéstől, úgy döntött, hogy meglátogatja a gyümölcsöst. Már szinte látta maga előtt, hogy a fadarab segítségével legyőzi az ágak és a kerítés deszkáinak hadseregét.</w:t>
      </w:r>
    </w:p>
    <w:p>
      <w:pPr>
        <w:pStyle w:val="Normal"/>
        <w:shd w:fill="FFFFFF"/>
        <w:bidi w:val="0"/>
        <w:ind w:left="0" w:right="0" w:firstLine="284"/>
        <w:jc w:val="both"/>
        <w:rPr/>
      </w:pPr>
      <w:r>
        <w:rPr>
          <w:sz w:val="24"/>
        </w:rPr>
        <w:t>Újabb horzsolást szedett össze, ahogy felmászott a falra. Az anyja bizonyára leszidta volna, ha látja. Persze akkor el sem jutott volna idáig, hiszen ilyen időben csak a meleg kabátjában jöhetett ki játszani. A jeges szél belemart csupasz bőrébe; a vékony hálóruha alig nyújtott védelmet. Fionn Areth elbizonytalanodva beharapta az ajkát. Ebben a pillanatban a puha, meleg ágy sokkal csábítóbbnak tűnt, mint hogy a botjával mindenféle öreg faágak ellen küzdjön.</w:t>
      </w:r>
    </w:p>
    <w:p>
      <w:pPr>
        <w:pStyle w:val="Normal"/>
        <w:shd w:fill="FFFFFF"/>
        <w:bidi w:val="0"/>
        <w:ind w:left="0" w:right="0" w:firstLine="284"/>
        <w:jc w:val="both"/>
        <w:rPr/>
      </w:pPr>
      <w:r>
        <w:rPr>
          <w:sz w:val="24"/>
        </w:rPr>
        <w:t>- Fionn Areth!</w:t>
      </w:r>
    </w:p>
    <w:p>
      <w:pPr>
        <w:pStyle w:val="Normal"/>
        <w:shd w:fill="FFFFFF"/>
        <w:bidi w:val="0"/>
        <w:ind w:left="0" w:right="0" w:firstLine="284"/>
        <w:jc w:val="both"/>
        <w:rPr/>
      </w:pPr>
      <w:r>
        <w:rPr>
          <w:sz w:val="24"/>
        </w:rPr>
        <w:t>A megismétlődő hívás most teljesen tisztán hallatszott a háta mögül. A fiú megperdült. Egy csillogó, violaszín köpenyt viselő nő állt a holdfényben az istálló mellett. Kezében egy hidegen izzó követ tartott. Hollófekete haját gondosan összefonta, és kontyba tűzte.</w:t>
      </w:r>
    </w:p>
    <w:p>
      <w:pPr>
        <w:pStyle w:val="Normal"/>
        <w:shd w:fill="FFFFFF"/>
        <w:bidi w:val="0"/>
        <w:ind w:left="0" w:right="0" w:firstLine="284"/>
        <w:jc w:val="both"/>
        <w:rPr/>
      </w:pPr>
      <w:r>
        <w:rPr>
          <w:sz w:val="24"/>
        </w:rPr>
        <w:t>Fionn Areth felkiáltott. A rémülete megsokszorozódott, amikor a nő kezében tartott kristály felrobbant, és mindent elöntött a sötétség. Mintha megvakult volna. Nem hallott semmit. Ösztönösen menekülni próbált. Lábával lerúgott egy kilazult kődarabot. Elveszítette az egyensúlyát, és a sötétség még inkább besűrűsödött. Fuldokolva zuhant hátra, és az utolsó pillanatban útjára indított segélykiáltás már sosem hagyta el az ajkát.</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Elaira elkapta Fionn Areth elernyedt testét, mielőtt a fiú a földre eshetett volna.</w:t>
      </w:r>
    </w:p>
    <w:p>
      <w:pPr>
        <w:pStyle w:val="Normal"/>
        <w:shd w:fill="FFFFFF"/>
        <w:bidi w:val="0"/>
        <w:ind w:left="0" w:right="0" w:firstLine="284"/>
        <w:jc w:val="both"/>
        <w:rPr/>
      </w:pPr>
      <w:r>
        <w:rPr>
          <w:sz w:val="24"/>
        </w:rPr>
        <w:t>- Kegyelmes Teremtő, ezt lehetett volna szebben is csinálni! - pislogott ki a sötétségből arrafelé, amerre a társát sejtette.</w:t>
      </w:r>
    </w:p>
    <w:p>
      <w:pPr>
        <w:pStyle w:val="Normal"/>
        <w:shd w:fill="FFFFFF"/>
        <w:bidi w:val="0"/>
        <w:ind w:left="0" w:right="0" w:firstLine="284"/>
        <w:jc w:val="both"/>
        <w:rPr/>
      </w:pPr>
      <w:r>
        <w:rPr>
          <w:sz w:val="24"/>
        </w:rPr>
        <w:t>Lirenda nem zavartatta magát a másik kitörésétől, és a Skyron Fókuszt a köpenyébe rejtette.</w:t>
      </w:r>
    </w:p>
    <w:p>
      <w:pPr>
        <w:pStyle w:val="Normal"/>
        <w:shd w:fill="FFFFFF"/>
        <w:bidi w:val="0"/>
        <w:ind w:left="0" w:right="0" w:firstLine="284"/>
        <w:jc w:val="both"/>
        <w:rPr/>
      </w:pPr>
      <w:r>
        <w:rPr>
          <w:sz w:val="24"/>
        </w:rPr>
        <w:t>- Inkább köszönettel tartozol. Én mondtam, hogy használjunk macskagyökeret, de neked az sem tetszett.</w:t>
      </w:r>
    </w:p>
    <w:p>
      <w:pPr>
        <w:pStyle w:val="Normal"/>
        <w:shd w:fill="FFFFFF"/>
        <w:bidi w:val="0"/>
        <w:ind w:left="0" w:right="0" w:firstLine="284"/>
        <w:jc w:val="both"/>
        <w:rPr/>
      </w:pPr>
      <w:r>
        <w:rPr>
          <w:sz w:val="24"/>
        </w:rPr>
        <w:t>- Könnyen csontját törhette volna, vagy ki tudja, milyen maradandó sérülést szenved, ha nem lépek közbe! - csattant fel Elaira. -Ha bármi baja esik a kegyetlen bánásmód miatt, akkor remélem, előbb-utóbb megtalál Dharkaron bosszúja.</w:t>
      </w:r>
    </w:p>
    <w:p>
      <w:pPr>
        <w:pStyle w:val="Normal"/>
        <w:shd w:fill="FFFFFF"/>
        <w:bidi w:val="0"/>
        <w:ind w:left="0" w:right="0" w:firstLine="284"/>
        <w:jc w:val="both"/>
        <w:rPr/>
      </w:pPr>
      <w:r>
        <w:rPr>
          <w:sz w:val="24"/>
        </w:rPr>
        <w:t>- Felesleges elégedetlenkedned. Megszereztük, amiért jöttünk - fordult a sötét pillákkal övezett topáz szempár elégedetten az eszméletlen fiú felé. - Vagy azt szeretted volna, ha a kiabálásával felébreszti a kutyákat? Azt hiszem, abban egyetérthetünk, hogy könnyebben boldogulunk, ha a család tovább alszik.</w:t>
      </w:r>
    </w:p>
    <w:p>
      <w:pPr>
        <w:pStyle w:val="Normal"/>
        <w:shd w:fill="FFFFFF"/>
        <w:bidi w:val="0"/>
        <w:ind w:left="0" w:right="0" w:firstLine="284"/>
        <w:jc w:val="both"/>
        <w:rPr/>
      </w:pPr>
      <w:r>
        <w:rPr>
          <w:sz w:val="24"/>
        </w:rPr>
        <w:t>- Szegény fiú teljesen kihűlt - fortyogott továbbra is Elaira. - Ha már az álmaiba belépve csalogattad ki, akkor néhány pillanatot hagyhattál volna az ösztönös gondolatoknak. Akkor legalább a kabátját felvette volna.</w:t>
      </w:r>
    </w:p>
    <w:p>
      <w:pPr>
        <w:pStyle w:val="Normal"/>
        <w:shd w:fill="FFFFFF"/>
        <w:bidi w:val="0"/>
        <w:ind w:left="0" w:right="0" w:firstLine="284"/>
        <w:jc w:val="both"/>
        <w:rPr/>
      </w:pPr>
      <w:r>
        <w:rPr>
          <w:sz w:val="24"/>
        </w:rPr>
        <w:t>- Add oda neki a sajátod, ha attól félsz, hogy megfázik! - vetette oda a másik, majd gonoszkodva hozzátette: - Biztos vagyok benne, hogy kapsz néhány bolhát jutalmul a kedvességedért. Bár ha figyelembe vesszük, hogyan élnek az emberek ezen a civilizálatlan vidéken, akkor már nyilván kívülről tudod az élősködőktől védő pecsétet.</w:t>
      </w:r>
    </w:p>
    <w:p>
      <w:pPr>
        <w:pStyle w:val="Normal"/>
        <w:shd w:fill="FFFFFF"/>
        <w:bidi w:val="0"/>
        <w:ind w:left="0" w:right="0" w:firstLine="284"/>
        <w:jc w:val="both"/>
        <w:rPr/>
      </w:pPr>
      <w:r>
        <w:rPr>
          <w:sz w:val="24"/>
        </w:rPr>
        <w:t>- Itt legalább nincsenek patkányok, mint a városokban - mutatott rá Elaira, aki már hozzá is kezdett, hogy levegye a kabátját. - Azok sokkal több nyüvet ontanak magukból, mint a juhászkutyák.</w:t>
      </w:r>
    </w:p>
    <w:p>
      <w:pPr>
        <w:pStyle w:val="Normal"/>
        <w:shd w:fill="FFFFFF"/>
        <w:bidi w:val="0"/>
        <w:ind w:left="0" w:right="0" w:firstLine="284"/>
        <w:jc w:val="both"/>
        <w:rPr/>
      </w:pPr>
      <w:r>
        <w:rPr>
          <w:sz w:val="24"/>
        </w:rPr>
        <w:t>Lirenda megvető fintorral az arcán indult meg a csenevész bokrok között. Kénytelen volt felemelni a selyemszoknya szélét, hogy az ne akadjon bele a tüskés ágakba. A vállán átvetett táska csaknem lecsúszott a mozdulattól. Finom csizmája védelmében nem tehetett semmit. A gyümölcsösön átvezető út csak egy sáros csapás volt, amelyet az állatok jártak ki. Persze az egész bűzlött a ganéjtól.</w:t>
      </w:r>
    </w:p>
    <w:p>
      <w:pPr>
        <w:pStyle w:val="Normal"/>
        <w:shd w:fill="FFFFFF"/>
        <w:bidi w:val="0"/>
        <w:ind w:left="0" w:right="0" w:firstLine="284"/>
        <w:jc w:val="both"/>
        <w:rPr/>
      </w:pPr>
      <w:r>
        <w:rPr>
          <w:sz w:val="24"/>
        </w:rPr>
        <w:t>- Ne maradj le! Még azelőtt végeznünk kell, hogy Althain Őrzője befejezi a Sötét Kört stabilizáló pecséteket.</w:t>
      </w:r>
    </w:p>
    <w:p>
      <w:pPr>
        <w:pStyle w:val="Normal"/>
        <w:shd w:fill="FFFFFF"/>
        <w:bidi w:val="0"/>
        <w:ind w:left="0" w:right="0" w:firstLine="284"/>
        <w:jc w:val="both"/>
        <w:rPr/>
      </w:pPr>
      <w:r>
        <w:rPr>
          <w:sz w:val="24"/>
        </w:rPr>
        <w:t>Elaira nem hagyta sürgetni magát.</w:t>
      </w:r>
    </w:p>
    <w:p>
      <w:pPr>
        <w:pStyle w:val="Normal"/>
        <w:shd w:fill="FFFFFF"/>
        <w:bidi w:val="0"/>
        <w:ind w:left="0" w:right="0" w:firstLine="284"/>
        <w:jc w:val="both"/>
        <w:rPr/>
      </w:pPr>
      <w:r>
        <w:rPr>
          <w:sz w:val="24"/>
        </w:rPr>
        <w:t>- Szégyenteljes dolog, hogy egyedül a Sethvirtől való félelem képes megzabolázni a rend gonoszságát. Bocsáss meg! - suttogta a gyermeknek, miközben annak ernyedt testét becsomagolta a még mindig meleg irhabundájába. Gondolt egyet, és az elejtett fadarabot visszatámasztotta a falhoz, hogy a fiú megtalálja a későbbiekben is. - A jósnő bölcsen tette, hogy nem engedte elmulasztani a születési próféciád. Egész fiatalon el kell kezdened gyakorolni, hogy harcos válhasson belőled.</w:t>
      </w:r>
    </w:p>
    <w:p>
      <w:pPr>
        <w:pStyle w:val="Normal"/>
        <w:shd w:fill="FFFFFF"/>
        <w:bidi w:val="0"/>
        <w:ind w:left="0" w:right="0" w:firstLine="284"/>
        <w:jc w:val="both"/>
        <w:rPr/>
      </w:pPr>
      <w:r>
        <w:rPr>
          <w:sz w:val="24"/>
        </w:rPr>
        <w:t>- Ne vesztegesd az időt! - állt meg Lirenda a gyümölcsös kapujánál. Egyre dühösebb lett, ahogy a zord időjárás kezdte szétzilálni a ruháját és gondosan feltűzött haját. - Még azelőtt el kell készülnünk a védővarázslatokkal, hogy az ifjú hasonmás kinyitja a szemét, és ébredezni kezd.</w:t>
      </w:r>
    </w:p>
    <w:p>
      <w:pPr>
        <w:pStyle w:val="Normal"/>
        <w:shd w:fill="FFFFFF"/>
        <w:bidi w:val="0"/>
        <w:ind w:left="0" w:right="0" w:firstLine="284"/>
        <w:jc w:val="both"/>
        <w:rPr/>
      </w:pPr>
      <w:r>
        <w:rPr>
          <w:sz w:val="24"/>
        </w:rPr>
        <w:t>- Ha felébredne, attól még boldogulnék - közölte Elaira.</w:t>
      </w:r>
    </w:p>
    <w:p>
      <w:pPr>
        <w:pStyle w:val="Normal"/>
        <w:shd w:fill="FFFFFF"/>
        <w:bidi w:val="0"/>
        <w:ind w:left="0" w:right="0" w:firstLine="284"/>
        <w:jc w:val="both"/>
        <w:rPr/>
      </w:pPr>
      <w:r>
        <w:rPr>
          <w:sz w:val="24"/>
        </w:rPr>
        <w:t>A sár és a tüskebokrok nem jelentettek akadályt számára, ahogy Lirenda nyomába eredt. Mégis igyekezett lemaradni, mert tisztában volt vele, hogy elöljárója mindennél jobban retteg a Hetek figyelő tekintetétől. Asandir és Traithe valószínűleg a távoli vidékeket járja fontos küldetésben. Luhaine, a szellemvarázsló viszont nyilván éberen figyeli az eseményeket az Althain Toronyban. Abban a pillanatban, hogy Sethvir elhagyja a Sötét Kör dimenzióját, és visszanyeri uralmát a földháló felett, társa segítségére siethet. Amíg Fionn Areth nem adja beleegyezését, addig a varázslók beavatkozása véget vethet Morriel cselszövésének.</w:t>
      </w:r>
    </w:p>
    <w:p>
      <w:pPr>
        <w:pStyle w:val="Normal"/>
        <w:shd w:fill="FFFFFF"/>
        <w:bidi w:val="0"/>
        <w:ind w:left="0" w:right="0" w:firstLine="284"/>
        <w:jc w:val="both"/>
        <w:rPr/>
      </w:pPr>
      <w:r>
        <w:rPr>
          <w:sz w:val="24"/>
        </w:rPr>
        <w:t>Elaira persze nem mert nyíltan szembeszegülni a paranccsal. Valahol legbelül azt érezte, hogy különben is hiábavaló az erőlködése. Lirenda mindig odafigyelt arra, hogy a tervei sikere ne csupán egy hajszálon múljon. Az pedig nem nyújtott könnyebbséget Elaira számára, hogy a lassan vánszorgó percek folyamán egyre újabb tincsek szabadultak el a másik tökéletesen elrendezett hajából.</w:t>
      </w:r>
    </w:p>
    <w:p>
      <w:pPr>
        <w:pStyle w:val="Normal"/>
        <w:shd w:fill="FFFFFF"/>
        <w:bidi w:val="0"/>
        <w:ind w:left="0" w:right="0" w:firstLine="284"/>
        <w:jc w:val="both"/>
        <w:rPr/>
      </w:pPr>
      <w:r>
        <w:rPr>
          <w:sz w:val="24"/>
        </w:rPr>
        <w:t>A gyümölcsfák sötét ágai alatt a növényzet kusza és nedves volt. Keményre fagyott fűszálak ropogtak a lábuk alatt. A hold lágy derengése áttört a csupasz, göcsörtös gallyak között, és elmosta az árnyékok határozott vonalait. A szél a készülődő tél illatát hozta magával. A jeges áramlatok hangosan süvítettek át az ágak között, megrezgetve az elszáradt részeket. A csillagok fénye tűhegyként szurkálta Elaira bőrét, ám a nő most nem lelt menedéket a földöntúli csillogásban. Sötét gondolataiban felhőszakadás és szélvihar formálódott, ahogy az eskü kényszerítő erejétől hajtva egyik lábát a másik elé rakta. Ha az akarata a sajátja lett volna, akkor hangosan rákiáltott volna Fionn Areth-re, hogy felébressze a fiút. A gyermek messzire szaladt volna, vissza a családi ház jelentette biztonságba.</w:t>
      </w:r>
    </w:p>
    <w:p>
      <w:pPr>
        <w:pStyle w:val="Normal"/>
        <w:shd w:fill="FFFFFF"/>
        <w:bidi w:val="0"/>
        <w:ind w:left="0" w:right="0" w:firstLine="284"/>
        <w:jc w:val="both"/>
        <w:rPr/>
      </w:pPr>
      <w:r>
        <w:rPr>
          <w:sz w:val="24"/>
        </w:rPr>
        <w:t>Nem volt szerencséje. Minden a terv szerint haladt. A fiúra mondott varázslat kitartott, és elhallgattatta a segélykiáltását. Lirenda hamarosan rálelt a megfelelő helyszínre. Egy aprócska mélyedésnél állapodtak meg, ahonnan nemrég kivágtak egy elszáradt gyümölcsfát. A gyökerek által hátrahagyott gödör természetes menedéket nyújtott.</w:t>
      </w:r>
    </w:p>
    <w:p>
      <w:pPr>
        <w:pStyle w:val="Normal"/>
        <w:shd w:fill="FFFFFF"/>
        <w:bidi w:val="0"/>
        <w:ind w:left="0" w:right="0" w:firstLine="284"/>
        <w:jc w:val="both"/>
        <w:rPr/>
      </w:pPr>
      <w:r>
        <w:rPr>
          <w:sz w:val="24"/>
        </w:rPr>
        <w:t>- Fektesd oda a gyermeket! - szólította fel Lirenda.</w:t>
      </w:r>
    </w:p>
    <w:p>
      <w:pPr>
        <w:pStyle w:val="Normal"/>
        <w:shd w:fill="FFFFFF"/>
        <w:bidi w:val="0"/>
        <w:ind w:left="0" w:right="0" w:firstLine="284"/>
        <w:jc w:val="both"/>
        <w:rPr/>
      </w:pPr>
      <w:r>
        <w:rPr>
          <w:sz w:val="24"/>
        </w:rPr>
        <w:t>Türelmetlenül megvillanó ujjával azt jelezte, hogy a fejét észak felé kell fordítani. A fogyó hold fényében a varázslónő elefántcsontból faragott szobornak látszott, amelyet sötét selyembe öltöztettek. Kinyitotta a batyuját, és elővett egy súlyos kristályt, amely az alakváltó varázslat energiájának fókuszálására szolgált. A selyemből kicsomagolt kvarc belsejében mintha forró tűz lobogott volna, amely visszatükröződött a hideg izzással ragyogó felszínről. A Koriathain minden nagyobb erejű kristályához hasonlóan ez sem Atheráról származott; még messzi világok hegyeiből bányászták. Az anyag természetes hálóját olyan erővel ruházták fel, amely képes volt megmásítani a nem kívánt jellemvonásokat és külső jegyeket. A kő fontos eszköz volt a rend kezében; eredetileg az emberiség érdekében alkották meg. Elaira gyomra remegni kezdett, ahogy a zsenge fűre fektette a gyermeket.</w:t>
      </w:r>
    </w:p>
    <w:p>
      <w:pPr>
        <w:pStyle w:val="Normal"/>
        <w:shd w:fill="FFFFFF"/>
        <w:bidi w:val="0"/>
        <w:ind w:left="0" w:right="0" w:firstLine="284"/>
        <w:jc w:val="both"/>
        <w:rPr/>
      </w:pPr>
      <w:r>
        <w:rPr>
          <w:sz w:val="24"/>
        </w:rPr>
        <w:t>- Muszáj eszméleténél lennie - emlékeztette a másikat. Rémülten vette tudomásul, hogy milyen ellenségesen cseng a hangja. - Persze csak akkor, ha még mindig az eredeti terv szerint akarsz haladni, és úgy teszel, mintha lenne választási lehetősége.</w:t>
      </w:r>
    </w:p>
    <w:p>
      <w:pPr>
        <w:pStyle w:val="Normal"/>
        <w:shd w:fill="FFFFFF"/>
        <w:bidi w:val="0"/>
        <w:ind w:left="0" w:right="0" w:firstLine="284"/>
        <w:jc w:val="both"/>
        <w:rPr/>
      </w:pPr>
      <w:r>
        <w:rPr>
          <w:sz w:val="24"/>
        </w:rPr>
        <w:t>- Először a védővarázslatokat.</w:t>
      </w:r>
    </w:p>
    <w:p>
      <w:pPr>
        <w:pStyle w:val="Normal"/>
        <w:shd w:fill="FFFFFF"/>
        <w:bidi w:val="0"/>
        <w:ind w:left="0" w:right="0" w:firstLine="284"/>
        <w:jc w:val="both"/>
        <w:rPr/>
      </w:pPr>
      <w:r>
        <w:rPr>
          <w:sz w:val="24"/>
        </w:rPr>
        <w:t>Ha valamelyik rendházban vannak, ezzel nem kellett volna bíbelődniük. Ott ugyanis a bonyolult rúnák és pecsétek állandó védelmet biztosítanak a varázslatokhoz. Lirenda szemrehányó tekintettel nézett végig a másik varázslónőn, ahogy letérdelt Fionn Areth mellé. Egyik oldalához letette a kvarcot, majd elővett a batyuból néhány vékony rézrudat, amelyekből piramis alakot készített. Ennek a tetejére egy patinától feketéllő, széles ezüstgyűrűt helyezett, és a furcsa szerkezetet a fiú feje fölé tette.</w:t>
      </w:r>
    </w:p>
    <w:p>
      <w:pPr>
        <w:pStyle w:val="Normal"/>
        <w:shd w:fill="FFFFFF"/>
        <w:bidi w:val="0"/>
        <w:ind w:left="0" w:right="0" w:firstLine="284"/>
        <w:jc w:val="both"/>
        <w:rPr/>
      </w:pPr>
      <w:r>
        <w:rPr>
          <w:sz w:val="24"/>
        </w:rPr>
        <w:t>- Készítsd el a külső varázskört! - adta ki az utasítást, miközben résnyire csukta össze a szemhéját. Erősen összpontosítva helyezte el a nagy kvarckristályt a sötét ezüstgyűrűben.</w:t>
      </w:r>
    </w:p>
    <w:p>
      <w:pPr>
        <w:pStyle w:val="Normal"/>
        <w:shd w:fill="FFFFFF"/>
        <w:bidi w:val="0"/>
        <w:ind w:left="0" w:right="0" w:firstLine="284"/>
        <w:jc w:val="both"/>
        <w:rPr/>
      </w:pPr>
      <w:r>
        <w:rPr>
          <w:sz w:val="24"/>
        </w:rPr>
        <w:t>Elaira elvette a négy darab tetraéder formára csiszolt hematitot, amelyeket az iránytű megfelelő pontjaihoz kellett helyeznie. A kettesével összekötött fekete turmalinrudak a fizikai támadás ellen nyújtottak védelmet. Egyesével a kezébe vette az ásványokat, és a nyakában függő fókuszkristály segítségével felébresztette a kövek tudatát. Felidézte elméjében a szertartás megfelelő lépéseit, és ennek megfelelően hozzákezdett a varázskör létrehozásához. Kelet, dél, nyugat és észak; ebben a sorrendben jelölte meg az égtájakat. A földbe szúrta a tetejüknél összekötött turmalinrudakat, és az így képződött háromszögek aljába elhelyezett egy-egy hematit tetraédert, amelyek olyan súlyosak voltak, akár az ólom. Ha a turmalin nem képes elvezetni a támadás energiáját, akkor a körben következő vezeti a földbe a túlzott feszültséget, így az nem érheti el a belső kört. A rövid varázsige és a felrajzolt pecsét nyomán fehér szikrák támadtak az égtájaknál.</w:t>
      </w:r>
    </w:p>
    <w:p>
      <w:pPr>
        <w:pStyle w:val="Normal"/>
        <w:shd w:fill="FFFFFF"/>
        <w:bidi w:val="0"/>
        <w:ind w:left="0" w:right="0" w:firstLine="284"/>
        <w:jc w:val="both"/>
        <w:rPr/>
      </w:pPr>
      <w:r>
        <w:rPr>
          <w:i/>
          <w:sz w:val="24"/>
        </w:rPr>
        <w:t xml:space="preserve">- Anient </w:t>
      </w:r>
      <w:r>
        <w:rPr>
          <w:sz w:val="24"/>
        </w:rPr>
        <w:t>- ejtette ki Elaira az egység paráv megfelelőjét.</w:t>
      </w:r>
    </w:p>
    <w:p>
      <w:pPr>
        <w:pStyle w:val="Normal"/>
        <w:shd w:fill="FFFFFF"/>
        <w:bidi w:val="0"/>
        <w:ind w:left="0" w:right="0" w:firstLine="284"/>
        <w:jc w:val="both"/>
        <w:rPr/>
      </w:pPr>
      <w:r>
        <w:rPr>
          <w:sz w:val="24"/>
        </w:rPr>
        <w:t>A négy pontban világító szikrák felerősödtek, és a fény folyékony higanyhoz hasonlóan kört alkotott. A déli ragyogás nyugatra, a nyugati északra, az északi keletre, a keleti pedig a kezdőpontba áramlott, bezárva a kört a sarkcsillag erejéből merítve. A halványan pulzáló energia rózsaszín izzása stabilizálódott.</w:t>
      </w:r>
    </w:p>
    <w:p>
      <w:pPr>
        <w:pStyle w:val="Normal"/>
        <w:shd w:fill="FFFFFF"/>
        <w:bidi w:val="0"/>
        <w:ind w:left="0" w:right="0" w:firstLine="284"/>
        <w:jc w:val="both"/>
        <w:rPr/>
      </w:pPr>
      <w:r>
        <w:rPr>
          <w:i/>
          <w:sz w:val="24"/>
        </w:rPr>
        <w:t xml:space="preserve">- Fariennt tyr </w:t>
      </w:r>
      <w:r>
        <w:rPr>
          <w:sz w:val="24"/>
        </w:rPr>
        <w:t>- idézte meg Elaira a lezáró rúnákhoz szükséges energiát. - Álljon készen a varázskör a meghatározottak szerint!</w:t>
      </w:r>
    </w:p>
    <w:p>
      <w:pPr>
        <w:pStyle w:val="Normal"/>
        <w:shd w:fill="FFFFFF"/>
        <w:bidi w:val="0"/>
        <w:ind w:left="0" w:right="0" w:firstLine="284"/>
        <w:jc w:val="both"/>
        <w:rPr/>
      </w:pPr>
      <w:r>
        <w:rPr>
          <w:sz w:val="24"/>
        </w:rPr>
        <w:t>- Kezdjük! - szólalt meg Lirenda, aki feszült figyelemmel követte végig a szálak bezáródását. A kristályt tartó piramis fölé hajolt, és egy rúnát vésett a szerkezet talapzatához. Halk suttogás és lélegzetvétel hallatszott, amivel aktiválta a jelet. A kvarc meleg, sárgás fénnyel izzott fel. A kőből sugárzó energia egyre nagyobb területet világított be, és végül elérte Fionn Areth homlokát. A kő és a gyermek tudata összekapcsolódott.</w:t>
      </w:r>
    </w:p>
    <w:p>
      <w:pPr>
        <w:pStyle w:val="Normal"/>
        <w:shd w:fill="FFFFFF"/>
        <w:bidi w:val="0"/>
        <w:ind w:left="0" w:right="0" w:firstLine="284"/>
        <w:jc w:val="both"/>
        <w:rPr/>
      </w:pPr>
      <w:r>
        <w:rPr>
          <w:sz w:val="24"/>
        </w:rPr>
        <w:t>Lirenda hozzálátott, hogy felébressze a fiú elméjét. A litánia szavai olyan távoli világ nyelvén szóltak, amely közvetlenül nem is állt kapcsolatban Atherával.</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z ifjú Fionn Areth kinyitotta a szemét, de nem azt az őszi éjszakát látta maga előtt, amely az utolsó emléke volt. A feje felett nem ragyogott a hold, és nem világítottak a csillagok. Nem látta a gyümölcsfák sötét ágait sem, amelyek között hangosan jajgatott a szél. A varázskör börtönbe zárta az elméjét, és az érzékeit nem zavarhatta meg semmilyen külső hatás. A fókusz éteri ragyogása áthatolhatatlan márványfalakat vont köré.</w:t>
      </w:r>
    </w:p>
    <w:p>
      <w:pPr>
        <w:pStyle w:val="Normal"/>
        <w:shd w:fill="FFFFFF"/>
        <w:bidi w:val="0"/>
        <w:ind w:left="0" w:right="0" w:firstLine="284"/>
        <w:jc w:val="both"/>
        <w:rPr/>
      </w:pPr>
      <w:r>
        <w:rPr>
          <w:sz w:val="24"/>
        </w:rPr>
        <w:t>- Hol vagyok? - kérdezte erőtlen hangon, megtörve a baljós, fojtogató csendet.</w:t>
      </w:r>
    </w:p>
    <w:p>
      <w:pPr>
        <w:pStyle w:val="Normal"/>
        <w:shd w:fill="FFFFFF"/>
        <w:bidi w:val="0"/>
        <w:ind w:left="0" w:right="0" w:firstLine="284"/>
        <w:jc w:val="both"/>
        <w:rPr/>
      </w:pPr>
      <w:r>
        <w:rPr>
          <w:sz w:val="24"/>
        </w:rPr>
        <w:t>- Az álmaidban, de mégis ébren - válaszolt egy női hang. A másik szavainak magánhangzói olyan élesen zengtek, mint a körülötte lévő falak rezgése.</w:t>
      </w:r>
    </w:p>
    <w:p>
      <w:pPr>
        <w:pStyle w:val="Normal"/>
        <w:shd w:fill="FFFFFF"/>
        <w:bidi w:val="0"/>
        <w:ind w:left="0" w:right="0" w:firstLine="284"/>
        <w:jc w:val="both"/>
        <w:rPr/>
      </w:pPr>
      <w:r>
        <w:rPr>
          <w:sz w:val="24"/>
        </w:rPr>
        <w:t>Fionn Areth nem igazán értette, hogy mi történik vele, ezért nem jutott ideje a félelemre. A kristály belseje felé fordult, mert azt remélte, ott rálelhet a hang gazdájára.</w:t>
      </w:r>
    </w:p>
    <w:p>
      <w:pPr>
        <w:pStyle w:val="Normal"/>
        <w:shd w:fill="FFFFFF"/>
        <w:bidi w:val="0"/>
        <w:ind w:left="0" w:right="0" w:firstLine="284"/>
        <w:jc w:val="both"/>
        <w:rPr/>
      </w:pPr>
      <w:r>
        <w:rPr>
          <w:sz w:val="24"/>
        </w:rPr>
        <w:t>- Hol vagy?</w:t>
      </w:r>
    </w:p>
    <w:p>
      <w:pPr>
        <w:pStyle w:val="Normal"/>
        <w:shd w:fill="FFFFFF"/>
        <w:bidi w:val="0"/>
        <w:ind w:left="0" w:right="0" w:firstLine="284"/>
        <w:jc w:val="both"/>
        <w:rPr/>
      </w:pPr>
      <w:r>
        <w:rPr>
          <w:sz w:val="24"/>
        </w:rPr>
        <w:t>- Itt - kacagott fel a másik hűvösen. - Látnod kell engem.</w:t>
      </w:r>
    </w:p>
    <w:p>
      <w:pPr>
        <w:pStyle w:val="Normal"/>
        <w:shd w:fill="FFFFFF"/>
        <w:bidi w:val="0"/>
        <w:ind w:left="0" w:right="0" w:firstLine="284"/>
        <w:jc w:val="both"/>
        <w:rPr/>
      </w:pPr>
      <w:r>
        <w:rPr>
          <w:sz w:val="24"/>
        </w:rPr>
        <w:t>Éles villanás támadt a fehérségben, majd tisztulni kezdett a látása. Sötét, bíbor selyemköpenyt viselő alakot vett észre. A kvarcból sugárzó fény visszatükröződött a másik fényes öltözékéről. Fionn Areth egy sötét hajú nőt látott, aki derűs arccal nézett vissza rá. Ajka pirosan csillogott, ujjai pedig túl finomak voltak; nem tudta róla elképzelni, hogy valaha is dolgozott ezen a vidéken. A kecskék születésének levezénylése és a gyapjúszövés nyomot hagyott volna a bőrén, arról nem is beszélve, hogy a forró zsír kavargatása, és faggyúvá főzése mit tett volna vele.</w:t>
      </w:r>
    </w:p>
    <w:p>
      <w:pPr>
        <w:pStyle w:val="Normal"/>
        <w:shd w:fill="FFFFFF"/>
        <w:bidi w:val="0"/>
        <w:ind w:left="0" w:right="0" w:firstLine="284"/>
        <w:jc w:val="both"/>
        <w:rPr/>
      </w:pPr>
      <w:r>
        <w:rPr>
          <w:sz w:val="24"/>
        </w:rPr>
        <w:t>- Tudom, hogy ki vagy - folytatta bátran a fiú, aki nem ijedt meg a másik fürkésző tekintetétől. A nő szemöldöke tökéletes ívben futott, szeme olyan erős borostyánszínben izzott, mint a whisky, amelyet az apja vett a vándorkereskedőktől. - Varázslónő vagy. Miért hoztál ide?</w:t>
      </w:r>
    </w:p>
    <w:p>
      <w:pPr>
        <w:pStyle w:val="Normal"/>
        <w:shd w:fill="FFFFFF"/>
        <w:bidi w:val="0"/>
        <w:ind w:left="0" w:right="0" w:firstLine="284"/>
        <w:jc w:val="both"/>
        <w:rPr/>
      </w:pPr>
      <w:r>
        <w:rPr>
          <w:sz w:val="24"/>
        </w:rPr>
        <w:t>- Mert meg akartam kérdezni: készen állsz-e arra, hogy beteljesítsd a születésedkor elmondott próféciát - mérte végig tüzetesen a varázslónő. - Elég bátor vagy?</w:t>
      </w:r>
    </w:p>
    <w:p>
      <w:pPr>
        <w:pStyle w:val="Normal"/>
        <w:shd w:fill="FFFFFF"/>
        <w:bidi w:val="0"/>
        <w:ind w:left="0" w:right="0" w:firstLine="284"/>
        <w:jc w:val="both"/>
        <w:rPr/>
      </w:pPr>
      <w:r>
        <w:rPr>
          <w:sz w:val="24"/>
        </w:rPr>
        <w:t>- A húgaim szerint nem - válaszolta Fionn Areth megvetően. -Egyszer fel kellett másznom egy kőrisfa tetejére a pataknál, hogy megmutassam nekik: a lányok nem tudnak semmit. Te is olyan vagy, mint Elaira, aki megmentette az életemet azon az éjszakán, amikor megszülettem?</w:t>
      </w:r>
    </w:p>
    <w:p>
      <w:pPr>
        <w:pStyle w:val="Normal"/>
        <w:shd w:fill="FFFFFF"/>
        <w:bidi w:val="0"/>
        <w:ind w:left="0" w:right="0" w:firstLine="284"/>
        <w:jc w:val="both"/>
        <w:rPr/>
      </w:pPr>
      <w:r>
        <w:rPr>
          <w:sz w:val="24"/>
        </w:rPr>
        <w:t>- Ő is itt van - közölte az elegáns hölgy, és maga mellé mutatott.</w:t>
      </w:r>
    </w:p>
    <w:p>
      <w:pPr>
        <w:pStyle w:val="Normal"/>
        <w:shd w:fill="FFFFFF"/>
        <w:bidi w:val="0"/>
        <w:ind w:left="0" w:right="0" w:firstLine="284"/>
        <w:jc w:val="both"/>
        <w:rPr/>
      </w:pPr>
      <w:r>
        <w:rPr>
          <w:sz w:val="24"/>
        </w:rPr>
        <w:t>Fionn Areth észrevette a másik alakot is. A nő ugyanazt az ismerős bőrruhát és irhabundát viselte, mint amelyikben a főzeteit szokta kiszállítani a rászorulóknak. Őt a barátjának tartotta, ezért nem időzött sokáig öltözékének tanulmányozásával.</w:t>
      </w:r>
    </w:p>
    <w:p>
      <w:pPr>
        <w:pStyle w:val="Normal"/>
        <w:shd w:fill="FFFFFF"/>
        <w:bidi w:val="0"/>
        <w:ind w:left="0" w:right="0" w:firstLine="284"/>
        <w:jc w:val="both"/>
        <w:rPr/>
      </w:pPr>
      <w:r>
        <w:rPr>
          <w:sz w:val="24"/>
        </w:rPr>
        <w:t>- Szomorúnak látszol. Miért?</w:t>
      </w:r>
    </w:p>
    <w:p>
      <w:pPr>
        <w:pStyle w:val="Normal"/>
        <w:shd w:fill="FFFFFF"/>
        <w:bidi w:val="0"/>
        <w:ind w:left="0" w:right="0" w:firstLine="284"/>
        <w:jc w:val="both"/>
        <w:rPr/>
      </w:pPr>
      <w:r>
        <w:rPr>
          <w:sz w:val="24"/>
        </w:rPr>
        <w:t>A kristálytisztán izzó falak börtönében Elaira közelebb lépett. A túlvilági fény kiemelte feszült arcvonásait. Hajának vörösesbarna csillogása most halványabb volt a szokásosnál, mintha csak árnyéka lett volna korábbi önmagának. A hideg izzás minden melegségét magába nyelte.</w:t>
      </w:r>
    </w:p>
    <w:p>
      <w:pPr>
        <w:pStyle w:val="Normal"/>
        <w:shd w:fill="FFFFFF"/>
        <w:bidi w:val="0"/>
        <w:ind w:left="0" w:right="0" w:firstLine="284"/>
        <w:jc w:val="both"/>
        <w:rPr/>
      </w:pPr>
      <w:r>
        <w:rPr>
          <w:sz w:val="24"/>
        </w:rPr>
        <w:t>- Valóban szomorú vagyok Fionn. Eljött az ideje annak, hogy a rendemnek tett eskü értelmében másnak adjam a születésedkor keletkezett adósságod. Ezt nem tehetem meg a beleegyezésed nélkül, de Lirenda úgy gondolja, hogy már elég idős vagy ehhez a döntéshez. Azt kéri, hogy a saját nevedben beszélj. Meg kell állapodnotok az áldozat árában.</w:t>
      </w:r>
    </w:p>
    <w:p>
      <w:pPr>
        <w:pStyle w:val="Normal"/>
        <w:shd w:fill="FFFFFF"/>
        <w:bidi w:val="0"/>
        <w:ind w:left="0" w:right="0" w:firstLine="284"/>
        <w:jc w:val="both"/>
        <w:rPr/>
      </w:pPr>
      <w:r>
        <w:rPr>
          <w:sz w:val="24"/>
        </w:rPr>
        <w:t>- Mit mondhatnék? - kérdezte gyermeki naivitással Fionn Areth. - Szívesen odaadnám neki a késemet, de apa azt mondta, hogyha elhagyom, akkor egy évig nem kapok másikat.</w:t>
      </w:r>
    </w:p>
    <w:p>
      <w:pPr>
        <w:pStyle w:val="Normal"/>
        <w:shd w:fill="FFFFFF"/>
        <w:bidi w:val="0"/>
        <w:ind w:left="0" w:right="0" w:firstLine="284"/>
        <w:jc w:val="both"/>
        <w:rPr/>
      </w:pPr>
      <w:r>
        <w:rPr>
          <w:sz w:val="24"/>
        </w:rPr>
        <w:t>Elaira a kézfejével törölte le a szeme sarkában megjelenő könnyeket.</w:t>
      </w:r>
    </w:p>
    <w:p>
      <w:pPr>
        <w:pStyle w:val="Normal"/>
        <w:shd w:fill="FFFFFF"/>
        <w:bidi w:val="0"/>
        <w:ind w:left="0" w:right="0" w:firstLine="284"/>
        <w:jc w:val="both"/>
        <w:rPr/>
      </w:pPr>
      <w:r>
        <w:rPr>
          <w:sz w:val="24"/>
        </w:rPr>
        <w:t>- Megtarthatod a késed, Fionn. A mellettem álló hölgy csupán a szavadat kéri. Csak ki kell mondanod, hogy a Koriathain vegye kezébe a sorsod helyettem.</w:t>
      </w:r>
    </w:p>
    <w:p>
      <w:pPr>
        <w:pStyle w:val="Normal"/>
        <w:shd w:fill="FFFFFF"/>
        <w:bidi w:val="0"/>
        <w:ind w:left="0" w:right="0" w:firstLine="284"/>
        <w:jc w:val="both"/>
        <w:rPr/>
      </w:pPr>
      <w:r>
        <w:rPr>
          <w:sz w:val="24"/>
        </w:rPr>
        <w:t>Fionn Areth összehúzta a szemét.</w:t>
      </w:r>
    </w:p>
    <w:p>
      <w:pPr>
        <w:pStyle w:val="Normal"/>
        <w:shd w:fill="FFFFFF"/>
        <w:bidi w:val="0"/>
        <w:ind w:left="0" w:right="0" w:firstLine="284"/>
        <w:jc w:val="both"/>
        <w:rPr/>
      </w:pPr>
      <w:r>
        <w:rPr>
          <w:sz w:val="24"/>
        </w:rPr>
        <w:t>- Tényleg ezt akarja? - kérdezett vissza a fiú, és úgy mérlegelte a döntését, mintha már ő maga is felnőtt lenne. - Anya azt mondta, hogy ne adjak semmit se ingyen. Mit ad cserébe a Koriathain? -Hangja egyre magabiztosabbá vált, ahogy a kinyújtózott. - Kellene nekem egy jó minőségű, éles kard.</w:t>
      </w:r>
    </w:p>
    <w:p>
      <w:pPr>
        <w:pStyle w:val="Normal"/>
        <w:shd w:fill="FFFFFF"/>
        <w:bidi w:val="0"/>
        <w:ind w:left="0" w:right="0" w:firstLine="284"/>
        <w:jc w:val="both"/>
        <w:rPr/>
      </w:pPr>
      <w:r>
        <w:rPr>
          <w:sz w:val="24"/>
        </w:rPr>
        <w:t>- A legjobbat kapod, egyenesen egy hozzáértő fegyverkovács kezéből - biccentett Lirenda bátorítóan a fiú felé. A varázslónő, aki még sosem nélkülözött egész életében, nem gondolta volna, hogy ilyen olcsón megúszhatja. - De jobbat mondok ennél. Egy fegyveres oktatót is küldök Araethurára, hogy kitanítson a kardforgatásra. Add a beleegyezésed, és már meg is egyeztünk.</w:t>
      </w:r>
    </w:p>
    <w:p>
      <w:pPr>
        <w:pStyle w:val="Normal"/>
        <w:shd w:fill="FFFFFF"/>
        <w:bidi w:val="0"/>
        <w:ind w:left="0" w:right="0" w:firstLine="284"/>
        <w:jc w:val="both"/>
        <w:rPr/>
      </w:pPr>
      <w:r>
        <w:rPr>
          <w:sz w:val="24"/>
        </w:rPr>
        <w:t>- Kardhüvelyt is kapok? - kérdezte gyanakodva Fionn Areth, aki számára túl hihetetlennek tűnt az egész.</w:t>
      </w:r>
    </w:p>
    <w:p>
      <w:pPr>
        <w:pStyle w:val="Normal"/>
        <w:shd w:fill="FFFFFF"/>
        <w:bidi w:val="0"/>
        <w:ind w:left="0" w:right="0" w:firstLine="284"/>
        <w:jc w:val="both"/>
        <w:rPr/>
      </w:pPr>
      <w:r>
        <w:rPr>
          <w:sz w:val="24"/>
        </w:rPr>
        <w:t>- Kardhüvelyt, hát persze, fiam - dobbantott a lábával türelmetlenül Lirenda, akik sosem értett igazán a gyermekek nyelvén. - Csupán a beleegyezésedet kell adnod.</w:t>
      </w:r>
    </w:p>
    <w:p>
      <w:pPr>
        <w:pStyle w:val="Normal"/>
        <w:shd w:fill="FFFFFF"/>
        <w:bidi w:val="0"/>
        <w:ind w:left="0" w:right="0" w:firstLine="284"/>
        <w:jc w:val="both"/>
        <w:rPr/>
      </w:pPr>
      <w:r>
        <w:rPr>
          <w:sz w:val="24"/>
        </w:rPr>
        <w:t>- Akkor igen! - kiáltott fel határozottan Fionn Areth; szavai erős visszhangot vertek az álom szűk falai között.</w:t>
      </w:r>
    </w:p>
    <w:p>
      <w:pPr>
        <w:pStyle w:val="Normal"/>
        <w:shd w:fill="FFFFFF"/>
        <w:bidi w:val="0"/>
        <w:ind w:left="0" w:right="0" w:firstLine="284"/>
        <w:jc w:val="both"/>
        <w:rPr/>
      </w:pPr>
      <w:r>
        <w:rPr>
          <w:sz w:val="24"/>
        </w:rPr>
        <w:t>De Lirenda-nek ehhez többre volt szüksége gonosz tervéhez.</w:t>
      </w:r>
    </w:p>
    <w:p>
      <w:pPr>
        <w:pStyle w:val="Normal"/>
        <w:shd w:fill="FFFFFF"/>
        <w:bidi w:val="0"/>
        <w:ind w:left="0" w:right="0" w:firstLine="284"/>
        <w:jc w:val="both"/>
        <w:rPr/>
      </w:pPr>
      <w:r>
        <w:rPr>
          <w:sz w:val="24"/>
        </w:rPr>
        <w:t>- Esküdj hát! Szívből és lélekből kell engedélyt adnod, hogy a kristály hálója rögzíthesse az ígéreted.</w:t>
      </w:r>
    </w:p>
    <w:p>
      <w:pPr>
        <w:pStyle w:val="Normal"/>
        <w:shd w:fill="FFFFFF"/>
        <w:bidi w:val="0"/>
        <w:ind w:left="0" w:right="0" w:firstLine="284"/>
        <w:jc w:val="both"/>
        <w:rPr/>
      </w:pPr>
      <w:r>
        <w:rPr>
          <w:sz w:val="24"/>
        </w:rPr>
        <w:t>Elaira elfordult, mert nem volt képes végignézni azt, ami következett. A fiú letette az esküt. Szavai még sokáig ott zengtek a természetből kivágott sziget csendjében. Egyetlen pillanat leforgása elég volt hozzá, hogy elérkezzenek a befejezéshez.</w:t>
      </w:r>
    </w:p>
    <w:p>
      <w:pPr>
        <w:pStyle w:val="Normal"/>
        <w:shd w:fill="FFFFFF"/>
        <w:bidi w:val="0"/>
        <w:ind w:left="0" w:right="0" w:firstLine="284"/>
        <w:jc w:val="both"/>
        <w:rPr/>
      </w:pPr>
      <w:r>
        <w:rPr>
          <w:sz w:val="24"/>
        </w:rPr>
        <w:t>Fionn Areth önként a beleegyezését adta. Az eskü olyan erős szálakkal fűzte a Koriathainhez, mint bármely ifjú beavatott fogadalma, aki egész életére elkötelezi magát a szolgálat mellett.</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 gyümölcsöskertben fekvő Fionn Areth teste elernyedt, ahogy a mágikus álom véget ért. A fiú mozdulatlanul feküdt Elaira irhabundájában. Egy szívdobbanásnyi ideig a természetellenes transz kitágította a gyermek pupilláit, és az üveges, mozdulatlan szemgolyó visszatükrözte a holdfényt. Aztán Lirenda a levegőbe rajzolta az alvás rúnáját. A megmerevedett szempár összezárult, és a pillák az álom fátyla mögé zárták a fiúcska elméjét. Szája halk sóhaj kíséretében résnyire nyílt, és a jeges téli szél belekapott fekete hajtincseibe. A sötétséget egyedül a kvarckristály ragyogása törte meg, amely mintha apró lyukat fúrt volna a gyermek homlokába.</w:t>
      </w:r>
    </w:p>
    <w:p>
      <w:pPr>
        <w:pStyle w:val="Normal"/>
        <w:shd w:fill="FFFFFF"/>
        <w:bidi w:val="0"/>
        <w:ind w:left="0" w:right="0" w:firstLine="284"/>
        <w:jc w:val="both"/>
        <w:rPr/>
      </w:pPr>
      <w:r>
        <w:rPr>
          <w:sz w:val="24"/>
        </w:rPr>
        <w:t>- Kimondta az adósság esküjét - közölte a győzelemtől megrészegült Lirenda. Ez egyértelművé tette társa számára, hogy a terv legalább annyira a sajátja, mint Morriel parancsa. Kimért mozdulattal emelte fel liliomillatú kezét, és a fejére húzta a köpeny csuklyáját, hogy elrejtse finom vágású arcát. - Még a Hetek Szövetsége sem vonhatja kétségbe a fiú szabad akaratát.</w:t>
      </w:r>
    </w:p>
    <w:p>
      <w:pPr>
        <w:pStyle w:val="Normal"/>
        <w:shd w:fill="FFFFFF"/>
        <w:bidi w:val="0"/>
        <w:ind w:left="0" w:right="0" w:firstLine="284"/>
        <w:jc w:val="both"/>
        <w:rPr/>
      </w:pPr>
      <w:r>
        <w:rPr>
          <w:sz w:val="24"/>
        </w:rPr>
        <w:t>- Büszke lehetsz magadra - mondta Elaira, aki hajszálnyi erőfeszítést sem tett, hogy eltompítsa a hangjában csendülő gúnyt. - Az áldozatod még csak hat éves; egy vívómester és egy kard igazán nem nagy ár a cserébe kapott rabszolgaságért.</w:t>
      </w:r>
    </w:p>
    <w:p>
      <w:pPr>
        <w:pStyle w:val="Normal"/>
        <w:shd w:fill="FFFFFF"/>
        <w:bidi w:val="0"/>
        <w:ind w:left="0" w:right="0" w:firstLine="284"/>
        <w:jc w:val="both"/>
        <w:rPr/>
      </w:pPr>
      <w:r>
        <w:rPr>
          <w:sz w:val="24"/>
        </w:rPr>
        <w:t>- Tekintve, hogy különben egész életében kecskéket terelgetett volna, nem hiszem, hogy meg fogja bánni. - Lirenda vörös ajka titokzatosan felfelé görbült. - De ne gondold azt, hogy veled már végeztem!</w:t>
      </w:r>
    </w:p>
    <w:p>
      <w:pPr>
        <w:pStyle w:val="Normal"/>
        <w:shd w:fill="FFFFFF"/>
        <w:bidi w:val="0"/>
        <w:ind w:left="0" w:right="0" w:firstLine="284"/>
        <w:jc w:val="both"/>
        <w:rPr/>
      </w:pPr>
      <w:r>
        <w:rPr>
          <w:sz w:val="24"/>
        </w:rPr>
        <w:t>Elaira dideregve húzta össze magát. Nagyon jól tudta, hogy az alakváltó varázslatokhoz nem lenne szükség a jelenlétére. Nem értette, hogy mire megy ki ez a visszataszító játszma. Ez több volt, mint furcsa. Elaira az utcán nevelkedett árvaként, ezért sosem szerette igazán, ha utasítgatják. De most az ösztönei valami egész másra figyelmeztették. Az elöljárójához fűződő feszült kapcsolata már túlmutatott a rang és a származás okozta ellentéteken.</w:t>
      </w:r>
    </w:p>
    <w:p>
      <w:pPr>
        <w:pStyle w:val="Normal"/>
        <w:shd w:fill="FFFFFF"/>
        <w:bidi w:val="0"/>
        <w:ind w:left="0" w:right="0" w:firstLine="284"/>
        <w:jc w:val="both"/>
        <w:rPr/>
      </w:pPr>
      <w:r>
        <w:rPr>
          <w:sz w:val="24"/>
        </w:rPr>
        <w:t>Közelebbről is szemügyre vette Lirenda arcát. Talált egy pontot, ahol a rizspúder és a szemfesték sem tudta elfedni a másikból sugárzó erőlködést. A halántékát borító finom bőr elkínzottnak, fáradtnak tűnt, mintha a bukott Első Varázslónő nem tudott volna nyugodtan aludni az elmúlt hetekben. Elaira engedett a megérzésének, és rákérdezett.</w:t>
      </w:r>
    </w:p>
    <w:p>
      <w:pPr>
        <w:pStyle w:val="Normal"/>
        <w:shd w:fill="FFFFFF"/>
        <w:bidi w:val="0"/>
        <w:ind w:left="0" w:right="0" w:firstLine="284"/>
        <w:jc w:val="both"/>
        <w:rPr/>
      </w:pPr>
      <w:r>
        <w:rPr>
          <w:sz w:val="24"/>
        </w:rPr>
        <w:t>- Mit tett veled Arithon s'Ffalenn, hogy ennyire kétségbeesetten küzdesz ellene?</w:t>
      </w:r>
    </w:p>
    <w:p>
      <w:pPr>
        <w:pStyle w:val="Normal"/>
        <w:shd w:fill="FFFFFF"/>
        <w:bidi w:val="0"/>
        <w:ind w:left="0" w:right="0" w:firstLine="284"/>
        <w:jc w:val="both"/>
        <w:rPr/>
      </w:pPr>
      <w:r>
        <w:rPr>
          <w:sz w:val="24"/>
        </w:rPr>
        <w:t>Lirenda megdermedt. Világos borostyánszeme megvillant, ahogy iszonyú haragra gerjedt.</w:t>
      </w:r>
    </w:p>
    <w:p>
      <w:pPr>
        <w:pStyle w:val="Normal"/>
        <w:shd w:fill="FFFFFF"/>
        <w:bidi w:val="0"/>
        <w:ind w:left="0" w:right="0" w:firstLine="284"/>
        <w:jc w:val="both"/>
        <w:rPr/>
      </w:pPr>
      <w:r>
        <w:rPr>
          <w:sz w:val="24"/>
        </w:rPr>
        <w:t>- Hogy merészeled!</w:t>
      </w:r>
    </w:p>
    <w:p>
      <w:pPr>
        <w:pStyle w:val="Normal"/>
        <w:shd w:fill="FFFFFF"/>
        <w:bidi w:val="0"/>
        <w:ind w:left="0" w:right="0" w:firstLine="284"/>
        <w:jc w:val="both"/>
        <w:rPr/>
      </w:pPr>
      <w:r>
        <w:rPr>
          <w:sz w:val="24"/>
        </w:rPr>
        <w:t>Elaira fázott, és undorodott magától azért, mert részt kell vennie ebben az egészben, de azért egy gonosz vigyorral sikerült előrukkolnia.</w:t>
      </w:r>
    </w:p>
    <w:p>
      <w:pPr>
        <w:pStyle w:val="Normal"/>
        <w:shd w:fill="FFFFFF"/>
        <w:bidi w:val="0"/>
        <w:ind w:left="0" w:right="0" w:firstLine="284"/>
        <w:jc w:val="both"/>
        <w:rPr/>
      </w:pPr>
      <w:r>
        <w:rPr>
          <w:sz w:val="24"/>
        </w:rPr>
        <w:t>- Telitalálat. Nem könnyű személyiség. Ezt mindenkinél jobban tudom. Az ő közreműködésének köszönhető, hogy Morriel félreállított?</w:t>
      </w:r>
    </w:p>
    <w:p>
      <w:pPr>
        <w:pStyle w:val="Normal"/>
        <w:shd w:fill="FFFFFF"/>
        <w:bidi w:val="0"/>
        <w:ind w:left="0" w:right="0" w:firstLine="284"/>
        <w:jc w:val="both"/>
        <w:rPr/>
      </w:pPr>
      <w:r>
        <w:rPr>
          <w:sz w:val="24"/>
        </w:rPr>
        <w:t>- Ehhez neked semmi közöd! - tört ki Lirenda-ből. Most sajnálta csak igazán, hogy elveszítette a rangját, mert akkor a másiknak nem lenne joga feltenni az arcátlan kérdéseit. - A Legfőbb hatalmát én fogom örökölni, és hamar eloszlatom az ezzel kapcsolatban támadt kétségeket. Ezt jól jegyezd meg! Ha még egyszer az utamba állsz, pokollá teszem az életed.</w:t>
      </w:r>
    </w:p>
    <w:p>
      <w:pPr>
        <w:pStyle w:val="Normal"/>
        <w:shd w:fill="FFFFFF"/>
        <w:bidi w:val="0"/>
        <w:ind w:left="0" w:right="0" w:firstLine="284"/>
        <w:jc w:val="both"/>
        <w:rPr/>
      </w:pPr>
      <w:r>
        <w:rPr>
          <w:sz w:val="24"/>
        </w:rPr>
        <w:t>- Már most is pokol az életem - emlékeztette Elaira. - Valami hatásosabb fenyegetéssel kell előrukkolnod, ha az akarod, hogy meghátráljak.</w:t>
      </w:r>
    </w:p>
    <w:p>
      <w:pPr>
        <w:pStyle w:val="Normal"/>
        <w:shd w:fill="FFFFFF"/>
        <w:bidi w:val="0"/>
        <w:ind w:left="0" w:right="0" w:firstLine="284"/>
        <w:jc w:val="both"/>
        <w:rPr/>
      </w:pPr>
      <w:r>
        <w:rPr>
          <w:sz w:val="24"/>
        </w:rPr>
        <w:t>Lirenda végigfuttatta gondosan lereszelt körmeit a fókusz alatti piramison.</w:t>
      </w:r>
    </w:p>
    <w:p>
      <w:pPr>
        <w:pStyle w:val="Normal"/>
        <w:shd w:fill="FFFFFF"/>
        <w:bidi w:val="0"/>
        <w:ind w:left="0" w:right="0" w:firstLine="284"/>
        <w:jc w:val="both"/>
        <w:rPr/>
      </w:pPr>
      <w:r>
        <w:rPr>
          <w:sz w:val="24"/>
        </w:rPr>
        <w:t>- Te leszel az alakváltás fókuszpontja - villantotta ki a fogait, ahogy szája háromszögletű mosolyra húzódott. - Ahogy korábban segítettél Morrielnek Narmsban, most ugyanúgy segítesz nekem. Elém fogod tárni Arithon s'Ffalenn arcát. A te emlékeid teszik lehetővé, hogy Fionn Areth külseje ugyanolyanná változzon.</w:t>
      </w:r>
    </w:p>
    <w:p>
      <w:pPr>
        <w:pStyle w:val="Normal"/>
        <w:shd w:fill="FFFFFF"/>
        <w:bidi w:val="0"/>
        <w:ind w:left="0" w:right="0" w:firstLine="284"/>
        <w:jc w:val="both"/>
        <w:rPr/>
      </w:pPr>
      <w:r>
        <w:rPr>
          <w:sz w:val="24"/>
        </w:rPr>
        <w:t>- Egyenesen a közepébe - ismételte meg Elaira lekicsinylően a lelkében felhalmozódó keserűségtől. - Vigyázz, kivel szállsz szembe! A s'Ffalenn vérvonal képviselői sosem feledkeztek meg azokról, akik bosszúságot okoztak nekik.</w:t>
      </w:r>
    </w:p>
    <w:p>
      <w:pPr>
        <w:pStyle w:val="Normal"/>
        <w:shd w:fill="FFFFFF"/>
        <w:bidi w:val="0"/>
        <w:ind w:left="0" w:right="0" w:firstLine="284"/>
        <w:jc w:val="both"/>
        <w:rPr/>
      </w:pPr>
      <w:r>
        <w:rPr>
          <w:sz w:val="24"/>
        </w:rPr>
        <w:t>- Tudom - fordult el Lirenda, és hozzákezdett az első pecséthez. - Ha a gyermek testi épsége miatt aggódsz, akkor elárulom, hogy a rendünk minden erejével azon lesz, hogy megvédje. Ha felnő, és a kard mesterévé válik, akkor a Koriathain vívásoktatója lehet. Kitaníthatja a korianekre bízott árva fiúkat a fegyverforgatásra, akik később a városi katonaság tagjaivá, vagy a kereskedők kísérőivé válhatnak.</w:t>
      </w:r>
    </w:p>
    <w:p>
      <w:pPr>
        <w:pStyle w:val="Normal"/>
        <w:shd w:fill="FFFFFF"/>
        <w:bidi w:val="0"/>
        <w:ind w:left="0" w:right="0" w:firstLine="284"/>
        <w:jc w:val="both"/>
        <w:rPr/>
      </w:pPr>
      <w:r>
        <w:rPr>
          <w:sz w:val="24"/>
        </w:rPr>
        <w:t>- Remek, de haszontalan ötlet - vágott vissza Elaira, akinek a fájdalma és a haragja túl hatalmas volt ahhoz, hogy ellenálljon a szurkálódásnak. Nem volt képes rá, hogy egyszerű közhelyekkel válaszoljon. - Ha Arithon a nagyasszony foglya lesz, és Lysaer Szövetsége kiírtja a karavánokat fosztogató törzseket, akkor ki a fene fog fegyveres kísérőket bérelni? Nem marad égetnivaló ellenség.</w:t>
      </w:r>
    </w:p>
    <w:p>
      <w:pPr>
        <w:pStyle w:val="Normal"/>
        <w:shd w:fill="FFFFFF"/>
        <w:bidi w:val="0"/>
        <w:ind w:left="0" w:right="0" w:firstLine="284"/>
        <w:jc w:val="both"/>
        <w:rPr/>
      </w:pPr>
      <w:r>
        <w:rPr>
          <w:sz w:val="24"/>
        </w:rPr>
        <w:t>- Elég legyen! - szólt rá Lirenda, akinek megfeszülő tartása fenyegetést sugárzott. - Dolgunk van.</w:t>
      </w:r>
    </w:p>
    <w:p>
      <w:pPr>
        <w:pStyle w:val="Normal"/>
        <w:shd w:fill="FFFFFF"/>
        <w:bidi w:val="0"/>
        <w:ind w:left="0" w:right="0" w:firstLine="284"/>
        <w:jc w:val="both"/>
        <w:rPr/>
      </w:pPr>
      <w:r>
        <w:rPr>
          <w:sz w:val="24"/>
        </w:rPr>
        <w:t>Elaira a másik felé intett, hogy kezdje. Csak ő tudta, hogy ezt a gesztust az utcán egész más értelemben használják.</w:t>
      </w:r>
    </w:p>
    <w:p>
      <w:pPr>
        <w:pStyle w:val="Normal"/>
        <w:shd w:fill="FFFFFF"/>
        <w:bidi w:val="0"/>
        <w:ind w:left="0" w:right="0" w:firstLine="284"/>
        <w:jc w:val="both"/>
        <w:rPr/>
      </w:pPr>
      <w:r>
        <w:rPr>
          <w:sz w:val="24"/>
        </w:rPr>
        <w:t>- Csak utánad. Szerencsére az első pecsét a tied. Roppantul fogom élvezni azt a pillanatot, amikor a s'Ffalenn bosszú tüze lángba borít, és feltárja személyiséged minden gyengeségét. - Letérdelt a hideg fűbe, összefonta a karját a mellkasa előtt, és lehunyta a szemét. Felidézte magában annak a férfinak az arcát, aki régóta lelkének része lett. Mielőtt megtette volna az utolsó, visszavonhatatlan lépést, szabadjára engedte a dühét. - Remélem megérted, hogy miután végeztünk, valamivel tompítanom kell ezt az iszonyú ürességet. Annyi gint veszek az első utamba akadó pásztortól, hogy még Dakarnél is jobban leigyam magam.</w:t>
      </w:r>
    </w:p>
    <w:p>
      <w:pPr>
        <w:pStyle w:val="Normal"/>
        <w:shd w:fill="FFFFFF"/>
        <w:bidi w:val="0"/>
        <w:ind w:left="0" w:right="0" w:firstLine="284"/>
        <w:jc w:val="both"/>
        <w:rPr/>
      </w:pPr>
      <w:r>
        <w:rPr>
          <w:sz w:val="24"/>
        </w:rPr>
        <w:t>A könyörtelen északi szél végigsöpört az istálló tetején, és megzörgette a gyümölcsfák ágait. Elaira felébresztette a nyakában függő fókusz energiáját. Aztán úgy érezte, mintha egy jeges vízesés alatt ülve magával sodorná az ár. Megformálta Arithon arcát, nem hagyva ki egyetlen apró részletet sem. Kezdte az éjfekete hajjal, az arccsont és az áll szögletes vonásaival. Aztán következett a túlságosan ritkán mosolyra görbülő száj, a smaragdzöld szempár, amelynek igazi mélysége mindig az irónia álarca mögé rejtőzött. Ezt a védelmet kevesen törhették át. A szemét áztató könnyek fátylán átnéző Elaira nem hagyhatta abba. Hamarosan az Árnyékmester arca hibátlanul ott csillogott a kristály hálójában, hogy eggyé olvadjon Fionn Areth arcával.</w:t>
      </w:r>
    </w:p>
    <w:p>
      <w:pPr>
        <w:pStyle w:val="Normal"/>
        <w:shd w:fill="FFFFFF"/>
        <w:bidi w:val="0"/>
        <w:ind w:left="0" w:right="0" w:firstLine="284"/>
        <w:jc w:val="both"/>
        <w:rPr/>
      </w:pPr>
      <w:r>
        <w:rPr>
          <w:sz w:val="24"/>
        </w:rPr>
        <w:t>Próbált mindent kizárni a tudatából a szél jajgatásán kívül, és hagyta, hogy az ágak recsegése távol tartson minden gondolatot az elméjétől. De a hallása nem engedelmeskedett, és tisztán közvetített minden hangot. Az alakváltó varázs kántálásának minden szótagja eljutott a tudatáig. Kezét megfeszülő állkapcsa elé emelte, hogy magában tartsa a rémült kiáltásokat. Lirenda mindvégig mozdulatlanul maradt. Határozott akarata úgy haladt előre, mint kés a vajban. Életre keltette a fókuszt. A kristály belsejéből fénysugarak törtek elő. Ezek lassan szétterültek a fiú arcán, és bejárták annak minden pontját. Arithon arcának fényszálakból megformált alakzata kezdte átalakítani a gyermeki ártatlanság vonásait a mágia kényszerítő ereje által. Elaira döbbenten bámulta, ahogy a rúnáknak engedelmeskedő háló végső helyére kerül. A pecsétek hatására az alakzat süllyedni kezdett, és elmerült a bőr majd a csont alatt, elhintve a változás magvait.</w:t>
      </w:r>
    </w:p>
    <w:p>
      <w:pPr>
        <w:pStyle w:val="Normal"/>
        <w:shd w:fill="FFFFFF"/>
        <w:bidi w:val="0"/>
        <w:ind w:left="0" w:right="0" w:firstLine="284"/>
        <w:jc w:val="both"/>
        <w:rPr/>
      </w:pPr>
      <w:r>
        <w:rPr>
          <w:sz w:val="24"/>
        </w:rPr>
        <w:t>Az apró eltérések, amelyek az évek folyamán teljesen észrevehetetlenné válnak, most még jól látszottak. Ebben a pillanatban Elaira arra volt kényszerítve, hogy újraélje az Arithonhoz fűződő emlékeit, és felidézze arckifejezéseit. De tisztában volt a különbségekkel is. Ezek a piszkos ujjak egyre erősebbé válnak, és sosem lesznek képesek arra, hogy megszólaltassanak egy lyrantot. A jobb alkaron és a kézfejen nem lesz ott az a sebhely, amelyet Arithon viselt magán azóta, hogy a Desh-thiere által feltüzelt féltestvére lesújtott rá a villámával. A csuklója és a bokája is hibátlan marad, nem fognak látszani rajta azok a forradások, amelyeket a s'Ilessidek bilincsei okoztak még a Nyugatkapun túli világban. Elaira óriási fájdalmat érzett amiatt, hogy Arithon ellenségeit valószínűleg nem fogják érdekelni ezek a részletek. A vak gyűlölet legyőzi a bizonytalanságukat.</w:t>
      </w:r>
    </w:p>
    <w:p>
      <w:pPr>
        <w:pStyle w:val="Normal"/>
        <w:shd w:fill="FFFFFF"/>
        <w:bidi w:val="0"/>
        <w:ind w:left="0" w:right="0" w:firstLine="284"/>
        <w:jc w:val="both"/>
        <w:rPr/>
      </w:pPr>
      <w:r>
        <w:rPr>
          <w:sz w:val="24"/>
        </w:rPr>
        <w:t>Nehezen tudta megemészteni, hogy képtelenség olyan hasonmást létrehozni, aki akár csak a nyomába is érhetne a herceg személyiségének. Arithon barátait még a külső sem tévesztené meg soha, nemhogy a lélek mélységének különbségei.</w:t>
      </w:r>
    </w:p>
    <w:p>
      <w:pPr>
        <w:pStyle w:val="Normal"/>
        <w:shd w:fill="FFFFFF"/>
        <w:bidi w:val="0"/>
        <w:ind w:left="0" w:right="0" w:firstLine="284"/>
        <w:jc w:val="both"/>
        <w:rPr/>
      </w:pPr>
      <w:r>
        <w:rPr>
          <w:sz w:val="24"/>
        </w:rPr>
        <w:t>Még jóval azelőtt, hogy a varázslat befejeződött volna, és Lirenda felvéste a végső jelet, Elaira szemébe a szégyen könnyei gyűltek. Szíve majd megszakadt, annyira sajnálta a fiút. Amit most tettek vele, az végzetes következményekkel járhat a jövőjére nézve. Elaira csak elmosódott foltokat látott a külvilágból. A fókuszból sugárzó meleg ragyogás kezdett csillapodni, és a vékony fénycsík eltűnt Fionn Areth homlokáról. Már tudta, hogy túlestek a kritikus ponton. Az Arithon s'Ffalenn vonásait utánzó alakváltó varázslat most már visszavonhatatlanul útjára indult. Még éveknek kell eltelniük ahhoz, hogy a mai éjszakának kézzelfogható eredményei lehessenek, de a folyamat már megindult.</w:t>
      </w:r>
    </w:p>
    <w:p>
      <w:pPr>
        <w:pStyle w:val="Normal"/>
        <w:shd w:fill="FFFFFF"/>
        <w:bidi w:val="0"/>
        <w:ind w:left="0" w:right="0" w:firstLine="284"/>
        <w:jc w:val="both"/>
        <w:rPr/>
      </w:pPr>
      <w:r>
        <w:rPr>
          <w:sz w:val="24"/>
        </w:rPr>
        <w:t>A megmásíthatatlan jövő iránt érzett gyász teljesen megtörte. Undorodott magától amiatt, hogy az esküje milyen szerepre kényszerítette. Miközben magába roskadva várakozott, elkerülte a figyelmét Lirenda elbűvölt tekintete, ahogy az Árnyékmester vonásait nézte. A kvarc hálójában szinte életre kelt arc még sokáig nem halványult.</w:t>
      </w:r>
    </w:p>
    <w:p>
      <w:pPr>
        <w:pStyle w:val="Normal"/>
        <w:shd w:fill="FFFFFF"/>
        <w:bidi w:val="0"/>
        <w:ind w:left="0" w:right="0" w:firstLine="284"/>
        <w:jc w:val="both"/>
        <w:rPr/>
      </w:pPr>
      <w:r>
        <w:rPr>
          <w:sz w:val="24"/>
        </w:rPr>
        <w:t>A portrét a szerelem ecsetjével rajzolták meg, ezért visszaadta Arithon személyiségének részleteit is. Miközben Elaira összeszedte magát, Lirenda szinte falta a vonásokat, amelyeket kevesen láthattak eddig ilyen teljességben. Mivel azonban nem akarta elárulni magát a másik előtt, inkább elraktározta elméjében a látottakat, hogy egy későbbi órában alaposabban tanulmányozhassa.</w:t>
      </w:r>
    </w:p>
    <w:p>
      <w:pPr>
        <w:pStyle w:val="Normal"/>
        <w:shd w:fill="FFFFFF"/>
        <w:bidi w:val="0"/>
        <w:ind w:left="0" w:right="0" w:firstLine="284"/>
        <w:jc w:val="both"/>
        <w:rPr/>
      </w:pPr>
      <w:r>
        <w:rPr>
          <w:sz w:val="24"/>
        </w:rPr>
        <w:t>Az éjszaka sötétje kezdett halványodni, és a horizonton megjelent a hajnal derengése. A hold csaknem lebukott a dombok mögött, és a csillagok fénye sem volt már olyan erős, mint a varázslat megkezdésekor. A fűszálakat friss zúzmara borította, a szél pedig csaknem teljesen elállt, jéghideg, fojtogató levegőt hagyva maga után. Elaira arra eszmélt, hogy vacog.</w:t>
      </w:r>
    </w:p>
    <w:p>
      <w:pPr>
        <w:pStyle w:val="Normal"/>
        <w:shd w:fill="FFFFFF"/>
        <w:bidi w:val="0"/>
        <w:ind w:left="0" w:right="0" w:firstLine="284"/>
        <w:jc w:val="both"/>
        <w:rPr/>
      </w:pPr>
      <w:r>
        <w:rPr>
          <w:sz w:val="24"/>
        </w:rPr>
        <w:t>- El kellene tűnnünk, mielőtt a juhászkutyák felébrednek.</w:t>
      </w:r>
    </w:p>
    <w:p>
      <w:pPr>
        <w:pStyle w:val="Normal"/>
        <w:shd w:fill="FFFFFF"/>
        <w:bidi w:val="0"/>
        <w:ind w:left="0" w:right="0" w:firstLine="284"/>
        <w:jc w:val="both"/>
        <w:rPr/>
      </w:pPr>
      <w:r>
        <w:rPr>
          <w:sz w:val="24"/>
        </w:rPr>
        <w:t>Lirenda is összerezzent. Felemelte a kvarckristályt, és összecsukta a tartórudakat.</w:t>
      </w:r>
    </w:p>
    <w:p>
      <w:pPr>
        <w:pStyle w:val="Normal"/>
        <w:shd w:fill="FFFFFF"/>
        <w:bidi w:val="0"/>
        <w:ind w:left="0" w:right="0" w:firstLine="284"/>
        <w:jc w:val="both"/>
        <w:rPr/>
      </w:pPr>
      <w:r>
        <w:rPr>
          <w:sz w:val="24"/>
        </w:rPr>
        <w:t>- Nem hagyhatjuk itt a gyermeket. Lehet, hogy túl későn ébredne fel.</w:t>
      </w:r>
    </w:p>
    <w:p>
      <w:pPr>
        <w:pStyle w:val="Normal"/>
        <w:shd w:fill="FFFFFF"/>
        <w:bidi w:val="0"/>
        <w:ind w:left="0" w:right="0" w:firstLine="284"/>
        <w:jc w:val="both"/>
        <w:rPr/>
      </w:pPr>
      <w:r>
        <w:rPr>
          <w:sz w:val="24"/>
        </w:rPr>
        <w:t>Elaira dühösen állt fel, amiért a másik ilyet feltételezett róla.</w:t>
      </w:r>
    </w:p>
    <w:p>
      <w:pPr>
        <w:pStyle w:val="Normal"/>
        <w:shd w:fill="FFFFFF"/>
        <w:bidi w:val="0"/>
        <w:ind w:left="0" w:right="0" w:firstLine="284"/>
        <w:jc w:val="both"/>
        <w:rPr/>
      </w:pPr>
      <w:r>
        <w:rPr>
          <w:sz w:val="24"/>
        </w:rPr>
        <w:t>- Majd én hazaviszem. Igazán kedves lenne, ha egy rejtővarázslattal fedeznél. A gazda nem túl mélyen alszik, és egy öreg kutya vigyáz a ház békéjére a kandalló előtti rongyszőnyegen.</w:t>
      </w:r>
    </w:p>
    <w:p>
      <w:pPr>
        <w:pStyle w:val="Normal"/>
        <w:shd w:fill="FFFFFF"/>
        <w:bidi w:val="0"/>
        <w:ind w:left="0" w:right="0" w:firstLine="284"/>
        <w:jc w:val="both"/>
        <w:rPr/>
      </w:pPr>
      <w:r>
        <w:rPr>
          <w:sz w:val="24"/>
        </w:rPr>
        <w:t>- Gondolom, a lépcsők is nyikorognak? - kérdezte Lirenda gúnyosan.</w:t>
      </w:r>
    </w:p>
    <w:p>
      <w:pPr>
        <w:pStyle w:val="Normal"/>
        <w:shd w:fill="FFFFFF"/>
        <w:bidi w:val="0"/>
        <w:ind w:left="0" w:right="0" w:firstLine="284"/>
        <w:jc w:val="both"/>
        <w:rPr/>
      </w:pPr>
      <w:r>
        <w:rPr>
          <w:sz w:val="24"/>
        </w:rPr>
        <w:t>- Létrájuk van - javította ki Elaira. - Ezek egyszerű emberek, akik jobban bíznak egy kutyában, mint a zárban és a reteszekben. - Lesöpörte a nedvességet a ruhájáról, és lehajolt, hogy felemelje a fiút. - Ezen a vidéken a házakban nincs lépcső. A csecsemők az anyjukkal alszanak egészen addig, amíg nem tudnak egyedül felmászni a létrán.</w:t>
      </w:r>
    </w:p>
    <w:p>
      <w:pPr>
        <w:pStyle w:val="Normal"/>
        <w:shd w:fill="FFFFFF"/>
        <w:bidi w:val="0"/>
        <w:ind w:left="0" w:right="0" w:firstLine="284"/>
        <w:jc w:val="both"/>
        <w:rPr/>
      </w:pPr>
      <w:r>
        <w:rPr>
          <w:sz w:val="24"/>
        </w:rPr>
        <w:t>- Remélem, a bundát nem akarod szánalomból hátrahagyni - intette le Lirenda, és savanyú arcot vágva felvonta a szemöldökét. - Örülnék neki, ha nem tudná meg senki, hogy itt jártunk.</w:t>
      </w:r>
    </w:p>
    <w:p>
      <w:pPr>
        <w:pStyle w:val="Normal"/>
        <w:shd w:fill="FFFFFF"/>
        <w:bidi w:val="0"/>
        <w:ind w:left="0" w:right="0" w:firstLine="284"/>
        <w:jc w:val="both"/>
        <w:rPr/>
      </w:pPr>
      <w:r>
        <w:rPr>
          <w:sz w:val="24"/>
        </w:rPr>
        <w:t>- Ne aggódj! - egyenesedett fel Elaira. A varázslónő állkapcsa megfeszült a dühtől. - A legutolsó dolog, amit akarok, hogy lelkiismerettel rendelkező teremtmények is tudomást szerezzenek a mai szörnyűségről.</w:t>
      </w:r>
    </w:p>
    <w:p>
      <w:pPr>
        <w:pStyle w:val="Normal"/>
        <w:shd w:fill="FFFFFF"/>
        <w:bidi w:val="0"/>
        <w:ind w:left="0" w:right="0" w:firstLine="284"/>
        <w:jc w:val="both"/>
        <w:rPr/>
      </w:pPr>
      <w:r>
        <w:rPr>
          <w:sz w:val="24"/>
        </w:rPr>
        <w:t>Az istálló felé fordult a karjában tartott, mozdulatlan fiúcskával. Az arca most még a sajátja volt. Nem látszottak rajta azok a vonások, amelyek felnőtt korára meghatározzák a karakterét. Elaira úgy sejtette, hogy ezeket az éveket ő már valahol Araethurától távol tölti majd. Tévedett, amikor azt gondolta, hogy az alkoholmámor segíteni fog rajta. A belsejében tomboló betegség kiégetéséhez nem volt szüksége ginre. Miután biztonságban visszaviszi a padlásra Fionn Areth-et, a legközelebbi bokorban kiad mindent, ami a gyomrában van.</w:t>
      </w:r>
    </w:p>
    <w:p>
      <w:pPr>
        <w:sectPr>
          <w:footerReference w:type="even" r:id="rId6"/>
          <w:footerReference w:type="default" r:id="rId7"/>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Elérte a kunyhó ajtaját. Rosszul volt, és gyűlölte magát. Pihenni akart. Miközben belépett az ajtón, azon töprengett, hogy a fiú rájön-e valaha, hogy az arca a Koriathain cselszövésének a következménye. Sor kerül-e egyáltalán arra, amikor kénytelen rádöbbeni, hogy csak gyalogként használták egy nagy játszmában; ő a csalétek, akinek a segítségével foglyul akarják ejteni a s'Ffalenn herceget.</w:t>
      </w:r>
    </w:p>
    <w:p>
      <w:pPr>
        <w:pStyle w:val="Normal"/>
        <w:shd w:fill="FFFFFF"/>
        <w:bidi w:val="0"/>
        <w:spacing w:before="720" w:after="0"/>
        <w:ind w:left="0" w:right="0" w:hanging="0"/>
        <w:jc w:val="center"/>
        <w:textAlignment w:val="baseline"/>
        <w:rPr/>
      </w:pPr>
      <w:r>
        <w:rPr>
          <w:b/>
          <w:sz w:val="28"/>
        </w:rPr>
        <w:t>5653. ŐSZ</w:t>
      </w:r>
    </w:p>
    <w:p>
      <w:pPr>
        <w:pStyle w:val="Normal"/>
        <w:shd w:fill="FFFFFF"/>
        <w:bidi w:val="0"/>
        <w:spacing w:before="720" w:after="720"/>
        <w:ind w:left="0" w:right="0" w:hanging="0"/>
        <w:jc w:val="center"/>
        <w:textAlignment w:val="baseline"/>
        <w:rPr/>
      </w:pPr>
      <w:r>
        <w:rPr>
          <w:b/>
          <w:sz w:val="40"/>
        </w:rPr>
        <w:t>HAJNAL</w:t>
      </w:r>
    </w:p>
    <w:p>
      <w:pPr>
        <w:pStyle w:val="Normal"/>
        <w:shd w:fill="FFFFFF"/>
        <w:bidi w:val="0"/>
        <w:ind w:left="0" w:right="0" w:firstLine="284"/>
        <w:jc w:val="both"/>
        <w:rPr/>
      </w:pPr>
      <w:r>
        <w:rPr>
          <w:sz w:val="24"/>
        </w:rPr>
        <w:t>A korianek idős nagyasszonya még mindig legyengülve, ágyhoz kötve fekszik a jólétfoki rendház egyik szobájában. Ébredés után nem sokkal hírt kap a fürkészeitől, hogy az Arithon s'Ffalenn elfogására irányuló terv első lépése sikeresen lezajlott. Lirenda hibátlanul elvégezte a feladatát Araethurán. Fionn Areth arca néhány év leforgása múlva eléri a kívánt formát...</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 sáros, megviselt bőrruhát viselő Asandir hiába kutatja át Sethvir éléskamráját az Althain Toronyban. Csak penészes sajtvégeket, megposhadt kenyérdarabokat és egy zsák rizst talál, amelyből már alig hagytak valamit az egerek. Elégedetlen fejcsóválással fordul Luhaine felé.</w:t>
      </w:r>
    </w:p>
    <w:p>
      <w:pPr>
        <w:pStyle w:val="Normal"/>
        <w:shd w:fill="FFFFFF"/>
        <w:bidi w:val="0"/>
        <w:ind w:left="0" w:right="0" w:firstLine="284"/>
        <w:jc w:val="both"/>
        <w:rPr/>
      </w:pPr>
      <w:r>
        <w:rPr>
          <w:sz w:val="24"/>
        </w:rPr>
        <w:t>- Mivel pusztán a levegő és a rejtélyek nem tartanak életben, ezért azt hiszem, felesleges tovább vitatkoznunk. Te maradsz. Én megyek a Caith-erdőbe, hogy igazságot szolgáltassak a városlakóknak, akik azt gondolják, hogy bármit megtehetnek a hamis céljaik elérése érdekében...</w:t>
      </w:r>
    </w:p>
    <w:p>
      <w:pPr>
        <w:pStyle w:val="Normal"/>
        <w:shd w:fill="FFFFFF"/>
        <w:bidi w:val="0"/>
        <w:spacing w:before="240" w:after="240"/>
        <w:ind w:left="0" w:right="0" w:hanging="0"/>
        <w:jc w:val="center"/>
        <w:rPr/>
      </w:pPr>
      <w:r>
        <w:rPr>
          <w:b/>
          <w:sz w:val="24"/>
        </w:rPr>
        <w:t>* * *</w:t>
      </w:r>
    </w:p>
    <w:p>
      <w:pPr>
        <w:sectPr>
          <w:footerReference w:type="even" r:id="rId8"/>
          <w:footerReference w:type="default" r:id="rId9"/>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Mearn s'Brydion, az alestroni herceg Avenorban állomásozó követe és legifjabb testvére épp visszatérőben van Havish királyától. Hajója Keresztköz kikötőjében ér partot. Itt szerez tudomást róla, hogy Lysaer herceg felül kívánja vizsgálni a folyóvégi hajóépítő műhely tevékenységét. Örömteli vigyor jelenik meg az arcán, mert az időzítés az ő malmára hajtja a vizet; így két legyet üthet egy csapásra...</w:t>
      </w:r>
    </w:p>
    <w:p>
      <w:pPr>
        <w:pStyle w:val="Normal"/>
        <w:shd w:fill="FFFFFF"/>
        <w:bidi w:val="0"/>
        <w:spacing w:before="720" w:after="0"/>
        <w:ind w:left="0" w:right="0" w:hanging="0"/>
        <w:jc w:val="center"/>
        <w:textAlignment w:val="baseline"/>
        <w:rPr/>
      </w:pPr>
      <w:r>
        <w:rPr>
          <w:b/>
          <w:sz w:val="28"/>
        </w:rPr>
        <w:t>5653. ŐSZ</w:t>
      </w:r>
    </w:p>
    <w:p>
      <w:pPr>
        <w:pStyle w:val="Normal"/>
        <w:shd w:fill="FFFFFF"/>
        <w:bidi w:val="0"/>
        <w:spacing w:before="720" w:after="0"/>
        <w:ind w:left="0" w:right="0" w:hanging="0"/>
        <w:jc w:val="center"/>
        <w:textAlignment w:val="baseline"/>
        <w:rPr/>
      </w:pPr>
      <w:r>
        <w:rPr>
          <w:b/>
          <w:sz w:val="28"/>
        </w:rPr>
        <w:t>MÁSODIK FEJEZET</w:t>
      </w:r>
    </w:p>
    <w:p>
      <w:pPr>
        <w:pStyle w:val="Normal"/>
        <w:shd w:fill="FFFFFF"/>
        <w:bidi w:val="0"/>
        <w:spacing w:before="720" w:after="720"/>
        <w:ind w:left="0" w:right="0" w:hanging="0"/>
        <w:jc w:val="center"/>
        <w:textAlignment w:val="baseline"/>
        <w:rPr/>
      </w:pPr>
      <w:r>
        <w:rPr>
          <w:b/>
          <w:sz w:val="40"/>
        </w:rPr>
        <w:t>TÖRVÉNYSZEGÉS</w:t>
      </w:r>
    </w:p>
    <w:p>
      <w:pPr>
        <w:pStyle w:val="Normal"/>
        <w:shd w:fill="FFFFFF"/>
        <w:bidi w:val="0"/>
        <w:ind w:left="0" w:right="0" w:firstLine="284"/>
        <w:jc w:val="both"/>
        <w:rPr/>
      </w:pPr>
      <w:r>
        <w:rPr>
          <w:sz w:val="24"/>
        </w:rPr>
        <w:t>Asandir hátrahajtotta a megviselt ruhásláda tetejét, amelyben az Althain Toronyban tartott személyes tárgyai voltak. Komor és morcos arckifejezést öltött magára. Az elmúlt évszak eseményei a végkimerülés határára sodorták, és ezt nehezen tudta megemészteni. Egy elegáns, vastag gyapjúból készült köpenyt választott magának. Az anyag kék színe olyan sötét volt, hogy könnyen feketének nézhette volna bárki. A szegélyeket ezüstszalaggal díszítették; a két határozott szín csak még jobban kihangsúlyozta a varázsló sápadtságát.</w:t>
      </w:r>
    </w:p>
    <w:p>
      <w:pPr>
        <w:pStyle w:val="Normal"/>
        <w:shd w:fill="FFFFFF"/>
        <w:bidi w:val="0"/>
        <w:ind w:left="0" w:right="0" w:firstLine="284"/>
        <w:jc w:val="both"/>
        <w:rPr/>
      </w:pPr>
      <w:r>
        <w:rPr>
          <w:sz w:val="24"/>
        </w:rPr>
        <w:t>Luhaine a háttérbe húzódva figyelte készülődő társát. Ő sem volt sokkal jobb hangulatban, amit a mozgásával kavart hideg örvényekkel a kelleténél gyakrabban juttatott kifejezésre. Intelmeit sem nagyon tudta magában tartani.</w:t>
      </w:r>
    </w:p>
    <w:p>
      <w:pPr>
        <w:pStyle w:val="Normal"/>
        <w:shd w:fill="FFFFFF"/>
        <w:bidi w:val="0"/>
        <w:ind w:left="0" w:right="0" w:firstLine="284"/>
        <w:jc w:val="both"/>
        <w:rPr/>
      </w:pPr>
      <w:r>
        <w:rPr>
          <w:sz w:val="24"/>
        </w:rPr>
        <w:t>- Ugye tudod, hogy pihenned kellene?</w:t>
      </w:r>
    </w:p>
    <w:p>
      <w:pPr>
        <w:pStyle w:val="Normal"/>
        <w:shd w:fill="FFFFFF"/>
        <w:bidi w:val="0"/>
        <w:ind w:left="0" w:right="0" w:firstLine="284"/>
        <w:jc w:val="both"/>
        <w:rPr/>
      </w:pPr>
      <w:r>
        <w:rPr>
          <w:sz w:val="24"/>
        </w:rPr>
        <w:t>Asandir megdermedt. Még nem épült fel teljesen a Sötét Körben eltöltött hónapok után. Lefogyott, és a szeme körül elmélyültek az árkok. Hosszú ujjain megfeszült a bőr, amelyet csaknem átdöftek a kék erek. Hiába tűnt azonban kimerültnek, a Hetek Szövetségére maradó feladatokból oroszlánrészt vállaló varázsló akarata töretlen maradt. Szürke szeme olyan tisztán csillogott, mint az ólomkristály, ahogy szemrehányón a másik felé fordult.</w:t>
      </w:r>
    </w:p>
    <w:p>
      <w:pPr>
        <w:pStyle w:val="Normal"/>
        <w:shd w:fill="FFFFFF"/>
        <w:bidi w:val="0"/>
        <w:ind w:left="0" w:right="0" w:firstLine="284"/>
        <w:jc w:val="both"/>
        <w:rPr/>
      </w:pPr>
      <w:r>
        <w:rPr>
          <w:sz w:val="24"/>
        </w:rPr>
        <w:t>- Megkérdezhettél volna, mielőtt odaadtad a lovam Sethvirnek.</w:t>
      </w:r>
    </w:p>
    <w:p>
      <w:pPr>
        <w:pStyle w:val="Normal"/>
        <w:shd w:fill="FFFFFF"/>
        <w:bidi w:val="0"/>
        <w:ind w:left="0" w:right="0" w:firstLine="284"/>
        <w:jc w:val="both"/>
        <w:rPr/>
      </w:pPr>
      <w:r>
        <w:rPr>
          <w:sz w:val="24"/>
        </w:rPr>
        <w:t>- Ebben nincs igazad - válaszolta panaszosan Luhaine. - Amikor útnak indult, te még magadhoz sem tértél.</w:t>
      </w:r>
    </w:p>
    <w:p>
      <w:pPr>
        <w:pStyle w:val="Normal"/>
        <w:shd w:fill="FFFFFF"/>
        <w:bidi w:val="0"/>
        <w:ind w:left="0" w:right="0" w:firstLine="284"/>
        <w:jc w:val="both"/>
        <w:rPr/>
      </w:pPr>
      <w:r>
        <w:rPr>
          <w:sz w:val="24"/>
        </w:rPr>
        <w:t>A védekezésbe vonult varázsló megjegyzését követően mindketten elhallgattak. Egyikőjük sem akart heves vitába bonyolódni. Mivel Sethvir kevés időt töltött az Althain Toronyban lévő lakrészében, a szoba első ránézésre olyan volt, mint egy lomtár. Az összevissza álló székeken lószerszámok pihentek. Az egyik márványasztalon levedlett kígyóbőrök, szárított tölgyfakéreg és egy tealevelek tárolására szolgáló doboz pihent fedél nélkül. A tartalék ágyon gyapjúfonál tekercsek feküdtek, amelyek a fonott kosárba gyömöszölt lyukas zoknik megstoppolására szolgáltak volna. A bádoglemezen égő gyertya imbolygó lángja táncoló árnyakat rajzolt a falra a gombolyagokból.</w:t>
      </w:r>
    </w:p>
    <w:p>
      <w:pPr>
        <w:pStyle w:val="Normal"/>
        <w:shd w:fill="FFFFFF"/>
        <w:bidi w:val="0"/>
        <w:ind w:left="0" w:right="0" w:firstLine="284"/>
        <w:jc w:val="both"/>
        <w:rPr/>
      </w:pPr>
      <w:r>
        <w:rPr>
          <w:sz w:val="24"/>
        </w:rPr>
        <w:t>Asandir a skarlát szőnyegen térdelt. Alakját megvilágította a fény, nem úgy, mint a sarokban álló vízköpők szobrait. Rövid gondolkodás után mégis úgy döntött, hogy nem fogadja el Luhaine érvelését. Miközben kezével a láda aljában turkált, kiötlötte a kellően udvarias választ.</w:t>
      </w:r>
    </w:p>
    <w:p>
      <w:pPr>
        <w:pStyle w:val="Normal"/>
        <w:shd w:fill="FFFFFF"/>
        <w:bidi w:val="0"/>
        <w:ind w:left="0" w:right="0" w:firstLine="284"/>
        <w:jc w:val="both"/>
        <w:rPr/>
      </w:pPr>
      <w:r>
        <w:rPr>
          <w:sz w:val="24"/>
        </w:rPr>
        <w:t>- Még ha nem is vagyok eszméletemnél, akkor is hallottam volna, amit mondasz. Ezt te is tudod - vetette oda a másiknak, és kiemelt valamit a ládából, ami fémes csengéssel tiltakozott a hirtelen mozdulat ellen.</w:t>
      </w:r>
    </w:p>
    <w:p>
      <w:pPr>
        <w:pStyle w:val="Normal"/>
        <w:shd w:fill="FFFFFF"/>
        <w:bidi w:val="0"/>
        <w:ind w:left="0" w:right="0" w:firstLine="284"/>
        <w:jc w:val="both"/>
        <w:rPr/>
      </w:pPr>
      <w:r>
        <w:rPr>
          <w:sz w:val="24"/>
        </w:rPr>
        <w:t>- Legalább azt sikerült elérnünk, hogy addig pihentél, amíg nem gyűjtöttél annyi erőt, hogy járni tudj. Muszáj elölről kezdeni ezt az értelmetlen vitát? - röppent félre ijedten Luhaine, ahogy a társa kiemelte a fekete markolatú vadászkést. Asandir a nagyujjával ellenőrizte a penge élét, miközben a társa folytatta: - Ha tudnád milyen árnyként élni, akkor nem tennél ilyet.</w:t>
      </w:r>
    </w:p>
    <w:p>
      <w:pPr>
        <w:pStyle w:val="Normal"/>
        <w:shd w:fill="FFFFFF"/>
        <w:bidi w:val="0"/>
        <w:ind w:left="0" w:right="0" w:firstLine="284"/>
        <w:jc w:val="both"/>
        <w:rPr/>
      </w:pPr>
      <w:r>
        <w:rPr>
          <w:sz w:val="24"/>
        </w:rPr>
        <w:t>- Ebben igazad van - csúsztatta vissza Asandir a pengét a tokjába. A mozgásba lendülő levegő csaknem kioltotta a gyertya lángját, ahogy a varázsló a kiválasztott felszerelések halmára dobta a kést. -Ha nem lenne testem, nem sok hasznát látnám annak, hogy megnyúzzak egy őzet. - Az egész helyiséget az elhagyatottság légköre töltötte meg. A felkavarodó por, és az élesedő vita újra életet hoztak Sethvir szobájába. - De akárhogy is van, szánhattál volna rá egy percet, hogy másfelé irányítsd az egereket és a penészt. A kamrában semmi ehető nem maradt.</w:t>
      </w:r>
    </w:p>
    <w:p>
      <w:pPr>
        <w:pStyle w:val="Normal"/>
        <w:shd w:fill="FFFFFF"/>
        <w:bidi w:val="0"/>
        <w:ind w:left="0" w:right="0" w:firstLine="284"/>
        <w:jc w:val="both"/>
        <w:rPr/>
      </w:pPr>
      <w:r>
        <w:rPr>
          <w:sz w:val="24"/>
        </w:rPr>
        <w:t>Luhaine felhorkantott.</w:t>
      </w:r>
    </w:p>
    <w:p>
      <w:pPr>
        <w:pStyle w:val="Normal"/>
        <w:shd w:fill="FFFFFF"/>
        <w:bidi w:val="0"/>
        <w:ind w:left="0" w:right="0" w:firstLine="284"/>
        <w:jc w:val="both"/>
        <w:rPr/>
      </w:pPr>
      <w:r>
        <w:rPr>
          <w:sz w:val="24"/>
        </w:rPr>
        <w:t>- A korianek nagyasszonya újabb cselszövésbe kezdett, te pedig néhány megszáradt kenyérdarab miatt panaszkodsz?</w:t>
      </w:r>
    </w:p>
    <w:p>
      <w:pPr>
        <w:pStyle w:val="Normal"/>
        <w:shd w:fill="FFFFFF"/>
        <w:bidi w:val="0"/>
        <w:ind w:left="0" w:right="0" w:firstLine="284"/>
        <w:jc w:val="both"/>
        <w:rPr/>
      </w:pPr>
      <w:r>
        <w:rPr>
          <w:sz w:val="24"/>
        </w:rPr>
        <w:t>Asandir felállt. A magas, határozott fellépésű férfi ugyanolyan tiszteletet parancsoló jelenség volt, mint az óceánok felett vitorlázó albatrosz. Mozdulatai is ugyanolyan olajozottak voltak. Egyik kezét a másik könyökhajlatába tette, és ujjaival aggodalmasan végigsimított frissen borotvált állán.</w:t>
      </w:r>
    </w:p>
    <w:p>
      <w:pPr>
        <w:pStyle w:val="Normal"/>
        <w:shd w:fill="FFFFFF"/>
        <w:bidi w:val="0"/>
        <w:ind w:left="0" w:right="0" w:firstLine="284"/>
        <w:jc w:val="both"/>
        <w:rPr/>
      </w:pPr>
      <w:r>
        <w:rPr>
          <w:sz w:val="24"/>
        </w:rPr>
        <w:t>- Luhaine - kezdte lágy, de mégis parancsoló hangon -, mit műveltek már megint a korianek?</w:t>
      </w:r>
    </w:p>
    <w:p>
      <w:pPr>
        <w:pStyle w:val="Normal"/>
        <w:shd w:fill="FFFFFF"/>
        <w:bidi w:val="0"/>
        <w:ind w:left="0" w:right="0" w:firstLine="284"/>
        <w:jc w:val="both"/>
        <w:rPr/>
      </w:pPr>
      <w:r>
        <w:rPr>
          <w:sz w:val="24"/>
        </w:rPr>
        <w:t>A sziklaszilárd tekintet elől Luhaine nem tudott hova menekülni. Már megbánta, hogy felhozta ezt a témát.</w:t>
      </w:r>
    </w:p>
    <w:p>
      <w:pPr>
        <w:pStyle w:val="Normal"/>
        <w:shd w:fill="FFFFFF"/>
        <w:bidi w:val="0"/>
        <w:ind w:left="0" w:right="0" w:firstLine="284"/>
        <w:jc w:val="both"/>
        <w:rPr/>
      </w:pPr>
      <w:r>
        <w:rPr>
          <w:sz w:val="24"/>
        </w:rPr>
        <w:t>- Még nem tudom biztosan - keresett kibúvót. - Remélem, amikor Sethvir visszatér, majd kideríti a részleteket.</w:t>
      </w:r>
    </w:p>
    <w:p>
      <w:pPr>
        <w:pStyle w:val="Normal"/>
        <w:shd w:fill="FFFFFF"/>
        <w:bidi w:val="0"/>
        <w:ind w:left="0" w:right="0" w:firstLine="284"/>
        <w:jc w:val="both"/>
        <w:rPr/>
      </w:pPr>
      <w:r>
        <w:rPr>
          <w:sz w:val="24"/>
        </w:rPr>
        <w:t>Asandir megcsóválta a fejét. Már egyáltalán nem lepődött meg a társa viselkedésén. Letérdelt, és becsomagolta az elkészített felszerelését egy vízhatlan takaróba.</w:t>
      </w:r>
    </w:p>
    <w:p>
      <w:pPr>
        <w:pStyle w:val="Normal"/>
        <w:shd w:fill="FFFFFF"/>
        <w:bidi w:val="0"/>
        <w:ind w:left="0" w:right="0" w:firstLine="284"/>
        <w:jc w:val="both"/>
        <w:rPr/>
      </w:pPr>
      <w:r>
        <w:rPr>
          <w:sz w:val="24"/>
        </w:rPr>
        <w:t>- Akármit is rejtegetsz, talán tudnék segíteni. Elmegyek Jólétfokba, és kikérdezem a Legfőbbet, ha erre van szükség.</w:t>
      </w:r>
    </w:p>
    <w:p>
      <w:pPr>
        <w:pStyle w:val="Normal"/>
        <w:shd w:fill="FFFFFF"/>
        <w:bidi w:val="0"/>
        <w:ind w:left="0" w:right="0" w:firstLine="284"/>
        <w:jc w:val="both"/>
        <w:rPr/>
      </w:pPr>
      <w:r>
        <w:rPr>
          <w:sz w:val="24"/>
        </w:rPr>
        <w:t>- Feleslegesen fáradnál - röppent az ajtó felé Luhaine. Nem akarta elmondani, hogy Morriel ismét eszközként használta az Araethurán tartózkodó Elairát az újabb tervéhez. - Sethvir még a napforduló előtt visszatér, a Koriathain fürkészei pedig nem találhatják meg a tengeren hajózó Arithont. Mivel az Innish-ből induló flotta elegendő élelmet vitt magával, hogy az kitartson a tél közepéig, ezért ráérünk akkor visszatérni a dologra.</w:t>
      </w:r>
    </w:p>
    <w:p>
      <w:pPr>
        <w:pStyle w:val="Normal"/>
        <w:shd w:fill="FFFFFF"/>
        <w:bidi w:val="0"/>
        <w:ind w:left="0" w:right="0" w:firstLine="284"/>
        <w:jc w:val="both"/>
        <w:rPr/>
      </w:pPr>
      <w:r>
        <w:rPr>
          <w:sz w:val="24"/>
        </w:rPr>
        <w:t>Azaz akkor mindenképpen muszáj lesz visszatérni a dologra, mondta volna legszívesebben Luhaine. A Szövetség hadosztályai elvágták a Tysanben rekedt törzsek menekülési útvonalát, és a Caith-erdő megmentése most mindennél fontosabb. A mindig gyakorlatias Asandir belátta, hogy felesleges tovább faggatóznia. Megkötötte a batyu utolsó zsinegjét, és elfújta a gyertyát.</w:t>
      </w:r>
    </w:p>
    <w:p>
      <w:pPr>
        <w:pStyle w:val="Normal"/>
        <w:shd w:fill="FFFFFF"/>
        <w:bidi w:val="0"/>
        <w:ind w:left="0" w:right="0" w:firstLine="284"/>
        <w:jc w:val="both"/>
        <w:rPr/>
      </w:pPr>
      <w:r>
        <w:rPr>
          <w:sz w:val="24"/>
        </w:rPr>
        <w:t>- Akkor kénytelen leszek lemondani a zsémbes boszorkány társaságáról - közölte színtelen hangon. Átgondolva az előtte álló utat, ezt nem is bánta annyira. Először az energiafókusz segítségével kell a Mainmere-től délre fekvő romokhoz teleportálnia, majd onnan gyalogosan tovább indulni a Caith-erdő felé. - Sethvirnek nagyobb szüksége volt a lóra, ez egyértelműnek tűnik. Habár a fekete paripa az egyetlen olyan hús-vér lény, amelyet magammal mertem volna vinni erre az útra.</w:t>
      </w:r>
    </w:p>
    <w:p>
      <w:pPr>
        <w:pStyle w:val="Normal"/>
        <w:shd w:fill="FFFFFF"/>
        <w:bidi w:val="0"/>
        <w:ind w:left="0" w:right="0" w:firstLine="284"/>
        <w:jc w:val="both"/>
        <w:rPr/>
      </w:pPr>
      <w:r>
        <w:rPr>
          <w:sz w:val="24"/>
        </w:rPr>
        <w:t>Az ajtó félhomályában álló Luhaine visszaszólt.</w:t>
      </w:r>
    </w:p>
    <w:p>
      <w:pPr>
        <w:pStyle w:val="Normal"/>
        <w:shd w:fill="FFFFFF"/>
        <w:bidi w:val="0"/>
        <w:ind w:left="0" w:right="0" w:firstLine="284"/>
        <w:jc w:val="both"/>
        <w:rPr/>
      </w:pPr>
      <w:r>
        <w:rPr>
          <w:sz w:val="24"/>
        </w:rPr>
        <w:t>- Ezek szerint megbocsátasz, ha valamelyik barbár felderítőtől kölcsönzött ló levet a hátáról?</w:t>
      </w:r>
    </w:p>
    <w:p>
      <w:pPr>
        <w:pStyle w:val="Normal"/>
        <w:shd w:fill="FFFFFF"/>
        <w:bidi w:val="0"/>
        <w:ind w:left="0" w:right="0" w:firstLine="284"/>
        <w:jc w:val="both"/>
        <w:rPr/>
      </w:pPr>
      <w:r>
        <w:rPr>
          <w:sz w:val="24"/>
        </w:rPr>
        <w:t>Asandir felegyenesedett. A fekete bőrruhában olyannak tűnt, mint egy madárijesztő. Vállig érő ezüst haját megvilágította az egyetlen lőrésen beáramló fény, és a varázsló tőle szokatlan módon jóízűen felkacagott.</w:t>
      </w:r>
    </w:p>
    <w:p>
      <w:pPr>
        <w:pStyle w:val="Normal"/>
        <w:shd w:fill="FFFFFF"/>
        <w:bidi w:val="0"/>
        <w:ind w:left="0" w:right="0" w:firstLine="284"/>
        <w:jc w:val="both"/>
        <w:rPr/>
      </w:pPr>
      <w:r>
        <w:rPr>
          <w:sz w:val="24"/>
        </w:rPr>
        <w:t>- Felmentelek a felelősség terhe alól, ha valamelyik gebe ledob - emelte fel a lábát, és ezzel csukta vissza a láda fedelét. Elindult ő is az ajtó felé. - De a többi titkot illetően, amelyeket úgy rejtegetsz, mint a tyúkanyó a tojásait, már nem biztos, hogy ilyen elnéző leszek.</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 napnyugtakor felélénkülő sáv energiája délre vitte a Hetek varázslóját, Mainmere felé. Az utazás végét jelentő fókusz már a leszálló alkony félhomályába burkolózott. Megjelentek az első szikrázó csillagok a kobaltkék égbolton, a fekete víztükör pedig fáradhatatlanul hullámzott a dagály erejétől hajtva. Asandir mozdulatlanul állt, és hagyta, hogy érzékei visszatérjenek a rendes kerékvágásba. Az utazás sokkal jobban megviselte, mint azt remélte, de ezt még magának is alig ismerte be. Most nagyon hiányzott neki a fekete paripa társasága, amelynek erős nyaka gyakran segített, hogy érkezéskor gyorsan visszanyerje az egyensúlyát.</w:t>
      </w:r>
    </w:p>
    <w:p>
      <w:pPr>
        <w:pStyle w:val="Normal"/>
        <w:shd w:fill="FFFFFF"/>
        <w:bidi w:val="0"/>
        <w:ind w:left="0" w:right="0" w:firstLine="284"/>
        <w:jc w:val="both"/>
        <w:rPr/>
      </w:pPr>
      <w:r>
        <w:rPr>
          <w:sz w:val="24"/>
        </w:rPr>
        <w:t>Igyekezett megnyugtatni magát, miközben a mágikus sáv energiája lassan elcsendesült. A sziklába vésett, kopott rúnák még egy utolsót szikráztak, ahogy a töltésük kicsapódott. A fehér izzásból halványkék derengés lett, majd a fény teljesen eltűnt, és beleolvadt az éjszaka természetes sötétjébe.</w:t>
      </w:r>
    </w:p>
    <w:p>
      <w:pPr>
        <w:pStyle w:val="Normal"/>
        <w:shd w:fill="FFFFFF"/>
        <w:bidi w:val="0"/>
        <w:ind w:left="0" w:right="0" w:firstLine="284"/>
        <w:jc w:val="both"/>
        <w:rPr/>
      </w:pPr>
      <w:r>
        <w:rPr>
          <w:sz w:val="24"/>
        </w:rPr>
        <w:t>Egy bagoly gyászos huhogása hallatszott. A fókusz köré épült másodkori erődítmény romja nyugodt álmát aludta a falakat benövő futónövények indái alatt. Az eső csiszolta gránit azonban nem feledkezett meg a múlt történéseiről. Ahol a dús füvű síkságok elérték a tengerpartot, valaha unikorniszok gyülekeztek a hegytetőkön, hogy a tél elől melegebb vidékre vándoroljanak.</w:t>
      </w:r>
    </w:p>
    <w:p>
      <w:pPr>
        <w:pStyle w:val="Normal"/>
        <w:shd w:fill="FFFFFF"/>
        <w:bidi w:val="0"/>
        <w:ind w:left="0" w:right="0" w:firstLine="284"/>
        <w:jc w:val="both"/>
        <w:rPr/>
      </w:pPr>
      <w:r>
        <w:rPr>
          <w:sz w:val="24"/>
        </w:rPr>
        <w:t>A napfivérek vidám dala kísérte az útjukat, miközben az örömittas táncosok újra felélesztették a föld misztériumát minden egyes napforduló és napéjegyenlőség idején. A Harmadkor hajnalán azonban megérkeztek az emberek, és új szálak szövődtek az ősi kárpitba. A nyár közepén Mainmere-től egész Telmandirig haladtak a városlakók csónakjai, hogy a fáklyák fényében érkezzenek meg a vízi fesztiválra. Az emberek ilyenkor mindig utat adtak a föld energiájának, mert a halandók közül kevesen voltak képesek elviselni a parávok magasztosságát. A törzsek szülöttein kívül szinte senki sem volt elég erős ahhoz, hogy együtt éljen a földöntúli szépséggel.</w:t>
      </w:r>
    </w:p>
    <w:p>
      <w:pPr>
        <w:pStyle w:val="Normal"/>
        <w:shd w:fill="FFFFFF"/>
        <w:bidi w:val="0"/>
        <w:ind w:left="0" w:right="0" w:firstLine="284"/>
        <w:jc w:val="both"/>
        <w:rPr/>
      </w:pPr>
      <w:r>
        <w:rPr>
          <w:sz w:val="24"/>
        </w:rPr>
        <w:t>Most azonban egyetlen fáklya fénye sem festette bronzszínűre az óceán hullámait. A régmúlt energiáját sem ébresztette fel senki. A töredezett köveken és a közöttük áthaladó varázslón kívül alig maradt tanúja ezeknek az időknek. Most ők is szomorúan hallgattak. Asandir lecsillapította az utazását megkönnyítő fókusz kavargását, ezzel is kifejezve az ősi rom iránt érzett tiszteletét. Hiába jegyezte fel Sethvir a kontinens történelmét, és hiába voltak a birtokában a paráv krónikások ezeréves fóliánsai, Mainmere olyan legendákat őrzött, amelyeket az emberek sosem érthettek meg.</w:t>
      </w:r>
    </w:p>
    <w:p>
      <w:pPr>
        <w:pStyle w:val="Normal"/>
        <w:shd w:fill="FFFFFF"/>
        <w:bidi w:val="0"/>
        <w:ind w:left="0" w:right="0" w:firstLine="284"/>
        <w:jc w:val="both"/>
        <w:rPr/>
      </w:pPr>
      <w:r>
        <w:rPr>
          <w:sz w:val="24"/>
        </w:rPr>
        <w:t>A kentaur kőműves mester, Imaury, akit Talányosként is ismertek, hatalmas erejű mágiával itatta át ezeket a köveket. A megalitok alapjai a bölcsességet hordozták magukban. Ha a szükség úgy kívánja, az anyag életre kel, és válaszol a kérdésekre, amikor Atherát szörnyű veszély fenyegeti.</w:t>
      </w:r>
    </w:p>
    <w:p>
      <w:pPr>
        <w:pStyle w:val="Normal"/>
        <w:shd w:fill="FFFFFF"/>
        <w:bidi w:val="0"/>
        <w:ind w:left="0" w:right="0" w:firstLine="284"/>
        <w:jc w:val="both"/>
        <w:rPr/>
      </w:pPr>
      <w:r>
        <w:rPr>
          <w:sz w:val="24"/>
        </w:rPr>
        <w:t>Ma éjjel a kövek nem szólaltak meg Asandir jelenlétében. Egyedül a viharvert bükkök ágai susogtak a szárazföld belseje felől fújó szélben. A bomlásnak induló levelek szaga volt a küszöbön álló tél első figyelmeztető jele.</w:t>
      </w:r>
    </w:p>
    <w:p>
      <w:pPr>
        <w:pStyle w:val="Normal"/>
        <w:shd w:fill="FFFFFF"/>
        <w:bidi w:val="0"/>
        <w:ind w:left="0" w:right="0" w:firstLine="284"/>
        <w:jc w:val="both"/>
        <w:rPr/>
      </w:pPr>
      <w:r>
        <w:rPr>
          <w:sz w:val="24"/>
        </w:rPr>
        <w:t>A varázsló hamarosan rájött, hogy nincs egyedül. Ahogy ellépett az energiafókusz kialvó rúnái mellől, három barbár felderítő lépett ki a bokrok mögül. A férfiakon nem látszott semmi jele annak, hogy félnének a mágiától.</w:t>
      </w:r>
    </w:p>
    <w:p>
      <w:pPr>
        <w:pStyle w:val="Normal"/>
        <w:shd w:fill="FFFFFF"/>
        <w:bidi w:val="0"/>
        <w:ind w:left="0" w:right="0" w:firstLine="284"/>
        <w:jc w:val="both"/>
        <w:rPr/>
      </w:pPr>
      <w:r>
        <w:rPr>
          <w:sz w:val="24"/>
        </w:rPr>
        <w:t>- Királykoronázó - üdvözölte a középkorú férfi, aki a kis csapat vezetője lehetett. - Kellis úrnő, Mainmere hercegnője üdvözletét küldi. Az ő nevében kérdezem, miben állhatunk a birodalom szolgálatára?</w:t>
      </w:r>
    </w:p>
    <w:p>
      <w:pPr>
        <w:pStyle w:val="Normal"/>
        <w:shd w:fill="FFFFFF"/>
        <w:bidi w:val="0"/>
        <w:ind w:left="0" w:right="0" w:firstLine="284"/>
        <w:jc w:val="both"/>
        <w:rPr/>
      </w:pPr>
      <w:r>
        <w:rPr>
          <w:sz w:val="24"/>
        </w:rPr>
        <w:t>Asandir felvonta a szemöldökét. Kellemes meglepetésként érte, hogy nem kell egyedül utaznia.</w:t>
      </w:r>
    </w:p>
    <w:p>
      <w:pPr>
        <w:pStyle w:val="Normal"/>
        <w:shd w:fill="FFFFFF"/>
        <w:bidi w:val="0"/>
        <w:ind w:left="0" w:right="0" w:firstLine="284"/>
        <w:jc w:val="both"/>
        <w:rPr/>
      </w:pPr>
      <w:r>
        <w:rPr>
          <w:sz w:val="24"/>
        </w:rPr>
        <w:t>- Tudta, hogy jönni fogok?</w:t>
      </w:r>
    </w:p>
    <w:p>
      <w:pPr>
        <w:pStyle w:val="Normal"/>
        <w:shd w:fill="FFFFFF"/>
        <w:bidi w:val="0"/>
        <w:ind w:left="0" w:right="0" w:firstLine="284"/>
        <w:jc w:val="both"/>
        <w:rPr/>
      </w:pPr>
      <w:r>
        <w:rPr>
          <w:sz w:val="24"/>
        </w:rPr>
        <w:t>- Bízott benne, hogy valakinek jönnie kell - lépett a felderítő a varázsló elé. Szertartásosan megfogták egymás csuklóját, és a törzsek akcentusában beszélő férfi folytatta: - Az idős jósnőt, aki a Valen Gázló melletti keresztútnál készítette a főzeteit, a múlt héten máglyára vetette a Fény Szövetségének inkvizítora. Miközben a lángok elemésztették, világgá kiabálta az utolsó látomását. Lángoló fákat látott, és napkör-címert viselő katonákat fáklyával. Az égboltot elsötétítette az égő vér füstje. A hercegnő amiatt aggódott, hogy esetleg a Caith-erdőt fenyegeti a veszély. Ezért ideküldött minket, hogyha valaki a segítségünkre siet, azt késlekedés nélkül a helyszínre vezessük.</w:t>
      </w:r>
    </w:p>
    <w:p>
      <w:pPr>
        <w:pStyle w:val="Normal"/>
        <w:shd w:fill="FFFFFF"/>
        <w:bidi w:val="0"/>
        <w:ind w:left="0" w:right="0" w:firstLine="284"/>
        <w:jc w:val="both"/>
        <w:rPr/>
      </w:pPr>
      <w:r>
        <w:rPr>
          <w:sz w:val="24"/>
        </w:rPr>
        <w:t>- Daelion könyörüljön az ártatlanul megégetett jósnőnek! Őt már sajnos nem tudjuk megmenteni - mondta Asandir, aki egy fejjel magasabb volt a másiknál. Az összetekercselt takarót a hóna alá szorította, és sietős léptekkel indult meg a felderítő után.</w:t>
      </w:r>
    </w:p>
    <w:p>
      <w:pPr>
        <w:pStyle w:val="Normal"/>
        <w:shd w:fill="FFFFFF"/>
        <w:bidi w:val="0"/>
        <w:ind w:left="0" w:right="0" w:firstLine="284"/>
        <w:jc w:val="both"/>
        <w:rPr/>
      </w:pPr>
      <w:r>
        <w:rPr>
          <w:sz w:val="24"/>
        </w:rPr>
        <w:t>- Ezek szerint a Caith-erdő veszélyben van? - kérdezett rá a női kísérője keserű hangon. Hosszú léptei olyan csendesek voltak, mint egy macskáé, ahogy átszelték a lerombolt falak közötti útvesztőt.</w:t>
      </w:r>
    </w:p>
    <w:p>
      <w:pPr>
        <w:pStyle w:val="Normal"/>
        <w:shd w:fill="FFFFFF"/>
        <w:bidi w:val="0"/>
        <w:ind w:left="0" w:right="0" w:firstLine="284"/>
        <w:jc w:val="both"/>
        <w:rPr/>
      </w:pPr>
      <w:r>
        <w:rPr>
          <w:sz w:val="24"/>
        </w:rPr>
        <w:t>Asandir nem maradozott le tőlük, még akkor sem, amikor elindultak felfelé a tengerparti kapuhoz vezető meredek lépcsőn.</w:t>
      </w:r>
    </w:p>
    <w:p>
      <w:pPr>
        <w:pStyle w:val="Normal"/>
        <w:shd w:fill="FFFFFF"/>
        <w:bidi w:val="0"/>
        <w:ind w:left="0" w:right="0" w:firstLine="284"/>
        <w:jc w:val="both"/>
        <w:rPr/>
      </w:pPr>
      <w:r>
        <w:rPr>
          <w:sz w:val="24"/>
        </w:rPr>
        <w:t>- Igen. A s'Ilessid herceg adta ki a parancsot. Ma reggel indult útnak a futár Avenorból. Vannak lovaitok?</w:t>
      </w:r>
    </w:p>
    <w:p>
      <w:pPr>
        <w:pStyle w:val="Normal"/>
        <w:shd w:fill="FFFFFF"/>
        <w:bidi w:val="0"/>
        <w:ind w:left="0" w:right="0" w:firstLine="284"/>
        <w:jc w:val="both"/>
        <w:rPr/>
      </w:pPr>
      <w:r>
        <w:rPr>
          <w:sz w:val="24"/>
        </w:rPr>
        <w:t>- Még annál is jobb - mutatott a tenger felé a nő. A vezetőjük tölcsért formált a kezéből, és belekiáltott az éjszakába. A hullámok messzire vitték a szavait. - Egy csempészhajó vár ránk. A kapitánya egy öreg halászember, aki már minden rejtett öbölből szállított kétes eredetű árut. Hol szeretnél partot érni?</w:t>
      </w:r>
    </w:p>
    <w:p>
      <w:pPr>
        <w:pStyle w:val="Normal"/>
        <w:shd w:fill="FFFFFF"/>
        <w:bidi w:val="0"/>
        <w:ind w:left="0" w:right="0" w:firstLine="284"/>
        <w:jc w:val="both"/>
        <w:rPr/>
      </w:pPr>
      <w:r>
        <w:rPr>
          <w:sz w:val="24"/>
        </w:rPr>
        <w:t>Közben átléptek a kapun, és egyre lejjebb ereszkedtek a töredezett peremű lépcsőkön. Asandir nem sokáig habozott a válasszal.</w:t>
      </w:r>
    </w:p>
    <w:p>
      <w:pPr>
        <w:pStyle w:val="Normal"/>
        <w:shd w:fill="FFFFFF"/>
        <w:bidi w:val="0"/>
        <w:ind w:left="0" w:right="0" w:firstLine="284"/>
        <w:jc w:val="both"/>
        <w:rPr/>
      </w:pPr>
      <w:r>
        <w:rPr>
          <w:sz w:val="24"/>
        </w:rPr>
        <w:t>- A legközelebbi táborhelyre, ahol gyors lovak vannak. Remélem még időben érkezünk. Hány család rejtőzik a kereskedelmi út déli részén?</w:t>
      </w:r>
    </w:p>
    <w:p>
      <w:pPr>
        <w:pStyle w:val="Normal"/>
        <w:shd w:fill="FFFFFF"/>
        <w:bidi w:val="0"/>
        <w:ind w:left="0" w:right="0" w:firstLine="284"/>
        <w:jc w:val="both"/>
        <w:rPr/>
      </w:pPr>
      <w:r>
        <w:rPr>
          <w:sz w:val="24"/>
        </w:rPr>
        <w:t>A felderítők kapitánya is éberen figyelte a varázsló szavait.</w:t>
      </w:r>
    </w:p>
    <w:p>
      <w:pPr>
        <w:pStyle w:val="Normal"/>
        <w:shd w:fill="FFFFFF"/>
        <w:bidi w:val="0"/>
        <w:ind w:left="0" w:right="0" w:firstLine="284"/>
        <w:jc w:val="both"/>
        <w:rPr/>
      </w:pPr>
      <w:r>
        <w:rPr>
          <w:sz w:val="24"/>
        </w:rPr>
        <w:t>- Az összes - vágta rá azonnal.</w:t>
      </w:r>
    </w:p>
    <w:p>
      <w:pPr>
        <w:pStyle w:val="Normal"/>
        <w:shd w:fill="FFFFFF"/>
        <w:bidi w:val="0"/>
        <w:ind w:left="0" w:right="0" w:firstLine="284"/>
        <w:jc w:val="both"/>
        <w:rPr/>
      </w:pPr>
      <w:r>
        <w:rPr>
          <w:sz w:val="24"/>
        </w:rPr>
        <w:t>Asandir szavaiból szinte alig lehetett kiérezni a varázsló elfojtott dühét.</w:t>
      </w:r>
    </w:p>
    <w:p>
      <w:pPr>
        <w:pStyle w:val="Normal"/>
        <w:shd w:fill="FFFFFF"/>
        <w:bidi w:val="0"/>
        <w:ind w:left="0" w:right="0" w:firstLine="284"/>
        <w:jc w:val="both"/>
        <w:rPr/>
      </w:pPr>
      <w:r>
        <w:rPr>
          <w:sz w:val="24"/>
        </w:rPr>
        <w:t>- Akkor adjunk hálát a halott jósnő szellemének, és kérjük a segítségét, hogy megmenthessük őket!</w:t>
      </w:r>
    </w:p>
    <w:p>
      <w:pPr>
        <w:pStyle w:val="Normal"/>
        <w:shd w:fill="FFFFFF"/>
        <w:bidi w:val="0"/>
        <w:ind w:left="0" w:right="0" w:firstLine="284"/>
        <w:jc w:val="both"/>
        <w:rPr/>
      </w:pPr>
      <w:r>
        <w:rPr>
          <w:sz w:val="24"/>
        </w:rPr>
        <w:t>Elérkeztek a kőmóló széléhez, amelynél egy viharvert szlúp várakozott. Mellette egy halszagú, vízhatlan bőrruhába öltözött fiú álldogált.</w:t>
      </w:r>
    </w:p>
    <w:p>
      <w:pPr>
        <w:pStyle w:val="Normal"/>
        <w:shd w:fill="FFFFFF"/>
        <w:bidi w:val="0"/>
        <w:ind w:left="0" w:right="0" w:firstLine="284"/>
        <w:jc w:val="both"/>
        <w:rPr/>
      </w:pPr>
      <w:r>
        <w:rPr>
          <w:sz w:val="24"/>
        </w:rPr>
        <w:t>- Áldottak legyetek, amiért itt vagytok - köszönte meg a segítségüket a varázsló, és elfoglalta a hajnali harmattól nedves középső ülést. A lába alatt lötyögő fenékvíz is halszagú volt, a hajóorrban pedig gondosan összehajtogatott merítőháló pihent. A tulajdonos egy nagy hasú, kopaszodó férfi volt, aki a vitorlákkal foglalatoskodott. Asandir feléje fordult, és előrukkolt egy kérdéssel. - Mit szólnál hozzá, ha felgyorsítanánk kissé az utazást?</w:t>
      </w:r>
    </w:p>
    <w:p>
      <w:pPr>
        <w:pStyle w:val="Normal"/>
        <w:shd w:fill="FFFFFF"/>
        <w:bidi w:val="0"/>
        <w:ind w:left="0" w:right="0" w:firstLine="284"/>
        <w:jc w:val="both"/>
        <w:rPr/>
      </w:pPr>
      <w:r>
        <w:rPr>
          <w:sz w:val="24"/>
        </w:rPr>
        <w:t>A halász sötét arcán elégedett vigyor jelent meg.</w:t>
      </w:r>
    </w:p>
    <w:p>
      <w:pPr>
        <w:pStyle w:val="Normal"/>
        <w:shd w:fill="FFFFFF"/>
        <w:bidi w:val="0"/>
        <w:ind w:left="0" w:right="0" w:firstLine="284"/>
        <w:jc w:val="both"/>
        <w:rPr/>
      </w:pPr>
      <w:r>
        <w:rPr>
          <w:sz w:val="24"/>
        </w:rPr>
        <w:t>- Híni akarsz egy vihart? De ha kihányod a vacsorád, utána ne gyere siránkozni!</w:t>
      </w:r>
    </w:p>
    <w:p>
      <w:pPr>
        <w:pStyle w:val="Normal"/>
        <w:shd w:fill="FFFFFF"/>
        <w:bidi w:val="0"/>
        <w:ind w:left="0" w:right="0" w:firstLine="284"/>
        <w:jc w:val="both"/>
        <w:rPr/>
      </w:pPr>
      <w:r>
        <w:rPr>
          <w:sz w:val="24"/>
        </w:rPr>
        <w:t>- Milyen sebességet bír ki a hajó? - nézett szét Asandir olyan helyet keresve, ahol a csomagját nem érheti el a felcsapódó vízpermet. A fiú és a két férfi felderítő bemászott a járműbe. A nő ott maradt. Rövid istenhozzádot mondott, miközben ellökte a parttól a szlúpot, amelyet szinte azonnal a hátára vett a visszahúzódó dagály.</w:t>
      </w:r>
    </w:p>
    <w:p>
      <w:pPr>
        <w:pStyle w:val="Normal"/>
        <w:shd w:fill="FFFFFF"/>
        <w:bidi w:val="0"/>
        <w:ind w:left="0" w:right="0" w:firstLine="284"/>
        <w:jc w:val="both"/>
        <w:rPr/>
      </w:pPr>
      <w:r>
        <w:rPr>
          <w:sz w:val="24"/>
        </w:rPr>
        <w:t>A kormányos felmordult.</w:t>
      </w:r>
    </w:p>
    <w:p>
      <w:pPr>
        <w:pStyle w:val="Normal"/>
        <w:shd w:fill="FFFFFF"/>
        <w:bidi w:val="0"/>
        <w:ind w:left="0" w:right="0" w:firstLine="284"/>
        <w:jc w:val="both"/>
        <w:rPr/>
      </w:pPr>
      <w:r>
        <w:rPr>
          <w:sz w:val="24"/>
        </w:rPr>
        <w:t>- Azt garantálhatom, hogy a szépségem vászna és vitorlarúdjai többet bírnak el, mint amennyit a gyomrotok bevesz. Tíz csomóra is képes az öreglány, ha igazán meghajtják.</w:t>
      </w:r>
    </w:p>
    <w:p>
      <w:pPr>
        <w:pStyle w:val="Normal"/>
        <w:shd w:fill="FFFFFF"/>
        <w:bidi w:val="0"/>
        <w:ind w:left="0" w:right="0" w:firstLine="284"/>
        <w:jc w:val="both"/>
        <w:rPr/>
      </w:pPr>
      <w:r>
        <w:rPr>
          <w:sz w:val="24"/>
        </w:rPr>
        <w:t>- Hamarosan kiderül - válaszolta Asandir, aki a boszorka megégetéséről értesülve elszomorodott. Egyetlen érintésével csendre intette a felderítőt, és inkább maga adta meg az irányt a férfinak. Nyugat, északnyugatnak tartottak, az országúthoz legközelebb eső öbölbe, amely sebhelyként húzódott végig a Caith-erdő és Taerlin alacsonyabb vidékei között.</w:t>
      </w:r>
    </w:p>
    <w:p>
      <w:pPr>
        <w:pStyle w:val="Normal"/>
        <w:shd w:fill="FFFFFF"/>
        <w:bidi w:val="0"/>
        <w:ind w:left="0" w:right="0" w:firstLine="284"/>
        <w:jc w:val="both"/>
        <w:rPr/>
      </w:pPr>
      <w:r>
        <w:rPr>
          <w:sz w:val="24"/>
        </w:rPr>
        <w:t>A halász végig őt bámulta, miközben a húsos ujjaival szinte ösztönösen kibontotta a főárbocra feltekert vitorlavásznat. Még akkor sem vette le róla a tekintetét, amikor a segítőjéhez fordult. A fiú a külseje alapján az unokája vagy az unokaöccse lehetett, mert meglehetősen hasonlított rá.</w:t>
      </w:r>
    </w:p>
    <w:p>
      <w:pPr>
        <w:pStyle w:val="Normal"/>
        <w:shd w:fill="FFFFFF"/>
        <w:bidi w:val="0"/>
        <w:ind w:left="0" w:right="0" w:firstLine="284"/>
        <w:jc w:val="both"/>
        <w:rPr/>
      </w:pPr>
      <w:r>
        <w:rPr>
          <w:sz w:val="24"/>
        </w:rPr>
        <w:t>- Fiú, vond be az orrvitorlát!</w:t>
      </w:r>
    </w:p>
    <w:p>
      <w:pPr>
        <w:pStyle w:val="Normal"/>
        <w:shd w:fill="FFFFFF"/>
        <w:bidi w:val="0"/>
        <w:ind w:left="0" w:right="0" w:firstLine="284"/>
        <w:jc w:val="both"/>
        <w:rPr/>
      </w:pPr>
      <w:r>
        <w:rPr>
          <w:sz w:val="24"/>
        </w:rPr>
        <w:t>Behúzta a vállát, és hátralépett a kormánylapáthoz. A vitorla megfordult a szélben, és a vászon megfeszült. A hajó fordulni kezdett, és az egész test megdőlt. Az apály vonzása magával ragadta a szlúpot. A férfi fél szemmel még visszanézett a vitorlára, és amikor mindent rendben talált, folytatta:</w:t>
      </w:r>
    </w:p>
    <w:p>
      <w:pPr>
        <w:pStyle w:val="Normal"/>
        <w:shd w:fill="FFFFFF"/>
        <w:bidi w:val="0"/>
        <w:ind w:left="0" w:right="0" w:firstLine="284"/>
        <w:jc w:val="both"/>
        <w:rPr/>
      </w:pPr>
      <w:r>
        <w:rPr>
          <w:sz w:val="24"/>
        </w:rPr>
        <w:t>- Addig nem tudok irányba állni, amíg el nem érjük a nyugodtabb vizet úgy éjfél körül. Az áramlat túl erős, teljesen mindegy, honnan kapjuk a szelet.</w:t>
      </w:r>
    </w:p>
    <w:p>
      <w:pPr>
        <w:pStyle w:val="Normal"/>
        <w:shd w:fill="FFFFFF"/>
        <w:bidi w:val="0"/>
        <w:ind w:left="0" w:right="0" w:firstLine="284"/>
        <w:jc w:val="both"/>
        <w:rPr/>
      </w:pPr>
      <w:r>
        <w:rPr>
          <w:sz w:val="24"/>
        </w:rPr>
        <w:t>- Meglátom, mit tehetek - válaszolta Asandir, akinek a szája szélén ironikus félmosoly jelent meg. A válla mögé tuszkolta a feltekert pokrócot, és nekidőlt a nedvességtől csillogó deszkáknak. Lehunyta a szemét.</w:t>
      </w:r>
    </w:p>
    <w:p>
      <w:pPr>
        <w:pStyle w:val="Normal"/>
        <w:shd w:fill="FFFFFF"/>
        <w:bidi w:val="0"/>
        <w:ind w:left="0" w:right="0" w:firstLine="284"/>
        <w:jc w:val="both"/>
        <w:rPr/>
      </w:pPr>
      <w:r>
        <w:rPr>
          <w:sz w:val="24"/>
        </w:rPr>
        <w:t>Az idősebb felderítő összehúzta magán a rojtos bőrzekét, és elnyomta a késztetést, hogy beszédbe elegyedjen a másikkal. Nem akarta megzavarni a varázslót. Asandir megérezte a férfi nyugtalanságát. Az erős hullámverés és a hangosan tomboló szél ellenére is tisztán lehetett hallani a hangját, ahogy a szlúp fordulását meg sem várva ismét beszélni kezdett.</w:t>
      </w:r>
    </w:p>
    <w:p>
      <w:pPr>
        <w:pStyle w:val="Normal"/>
        <w:shd w:fill="FFFFFF"/>
        <w:bidi w:val="0"/>
        <w:ind w:left="0" w:right="0" w:firstLine="284"/>
        <w:jc w:val="both"/>
        <w:rPr/>
      </w:pPr>
      <w:r>
        <w:rPr>
          <w:sz w:val="24"/>
        </w:rPr>
        <w:t>- Nem kell aggódnod, ha a társaidnak nincs lovuk a táborban, ahol partra szállunk. Majd szerzünk hátasokat máshonnan.</w:t>
      </w:r>
    </w:p>
    <w:p>
      <w:pPr>
        <w:pStyle w:val="Normal"/>
        <w:shd w:fill="FFFFFF"/>
        <w:bidi w:val="0"/>
        <w:ind w:left="0" w:right="0" w:firstLine="284"/>
        <w:jc w:val="both"/>
        <w:rPr/>
      </w:pPr>
      <w:r>
        <w:rPr>
          <w:sz w:val="24"/>
        </w:rPr>
        <w:t>- Az jó lenne - engedett fel valamelyest a férfi. Félrehúzódott a fiú útjából, aki csuromvizesen próbált egy száraz zugot találni a hajó orrában. A felderítő ravasz tekintete egy pillanatra sem mozdult el a varázslóról. Homlokát aggodalmasan összeráncolta, és megosztotta a másikkal a várható nehézségeket. - Ha esetleg nem tudnál róla, a Szövetségnek van egy tábora nem messze a kereskedelmi úttól.</w:t>
      </w:r>
    </w:p>
    <w:p>
      <w:pPr>
        <w:pStyle w:val="Normal"/>
        <w:shd w:fill="FFFFFF"/>
        <w:bidi w:val="0"/>
        <w:ind w:left="0" w:right="0" w:firstLine="284"/>
        <w:jc w:val="both"/>
        <w:rPr/>
      </w:pPr>
      <w:r>
        <w:rPr>
          <w:sz w:val="24"/>
        </w:rPr>
        <w:t>- Ez nem jelenthet gondot - nyugtatta meg Asandir, akinek a hangja egyre távolabbinak tűnt. Arca kisimult, és olyan béke telepedett a vonásaira, mintha már álomba merült volna.</w:t>
      </w:r>
    </w:p>
    <w:p>
      <w:pPr>
        <w:pStyle w:val="Normal"/>
        <w:shd w:fill="FFFFFF"/>
        <w:bidi w:val="0"/>
        <w:ind w:left="0" w:right="0" w:firstLine="284"/>
        <w:jc w:val="both"/>
        <w:rPr/>
      </w:pPr>
      <w:r>
        <w:rPr>
          <w:sz w:val="24"/>
        </w:rPr>
        <w:t>A látszat azonban csalt. Lehunyt szemhéja mögött a varázsló kiterjesztette az érzékeit. Mintha egy tökéletes hálót vetett volna ki a környezetére, amelyből semmi sem menekülhet. Megvizsgálta a szelet keltő energiaszálakat, a hold és a víz közötti vonzást, amely az apály és a dagály váltakozását irányította. Elméje végigsimított minden egyes hullámon. Hallotta a sós víz zubogását, ahogy az elvékonyodó taréjokból habos tajték lett. Az események szavakat alkottak az elméjében; de ezt a nyelvet csak az igazán kifinomult érzékekkel rendelkezők érthették. Észlelte a láthatatlan mágneses áramlatokat, ahogy a föld energiája átfutott a másodkori erőd romjain. A rezgések hamarosan megváltoztak, ahogy az áramlat a mélység, a bolygó közepe felé vette az irányt.</w:t>
      </w:r>
    </w:p>
    <w:p>
      <w:pPr>
        <w:pStyle w:val="Normal"/>
        <w:shd w:fill="FFFFFF"/>
        <w:bidi w:val="0"/>
        <w:ind w:left="0" w:right="0" w:firstLine="284"/>
        <w:jc w:val="both"/>
        <w:rPr/>
      </w:pPr>
      <w:r>
        <w:rPr>
          <w:sz w:val="24"/>
        </w:rPr>
        <w:t xml:space="preserve">Hallásával képes volt megkülönböztetni a zátonyok között úszkáló halakat, és a kitárt szárnnyal vitorlázó sirályokat, amelyek időnként lecsaptak a felszínre. Egyenként felismerte a tenger mélyének homokszemcséit; az összesnek tudta a </w:t>
      </w:r>
      <w:r>
        <w:rPr>
          <w:i/>
          <w:sz w:val="24"/>
        </w:rPr>
        <w:t xml:space="preserve">nevét. </w:t>
      </w:r>
      <w:r>
        <w:rPr>
          <w:sz w:val="24"/>
        </w:rPr>
        <w:t>Az apró darabkák együttes rezgése összeolvadt a tengeri moszatéval és a koralléval. Gondolataival átölelte a négy őselemet, és minden egyebet, amely kapcsolatba került a tengert hasító szlúppal. Üdvözölte a létezés ezernyi formáját. Figyelmességért cserébe köszönetet kapott. Az őket körülvevő nyugalmat kihasználva kinyilvánította a kérését, és beszélt szorult helyzetéről. Az élő természet engedélyét kérte, hogy minél hamarabb elérje a veszélybe került Caith-erdőt.</w:t>
      </w:r>
    </w:p>
    <w:p>
      <w:pPr>
        <w:pStyle w:val="Normal"/>
        <w:shd w:fill="FFFFFF"/>
        <w:bidi w:val="0"/>
        <w:ind w:left="0" w:right="0" w:firstLine="284"/>
        <w:jc w:val="both"/>
        <w:rPr/>
      </w:pPr>
      <w:r>
        <w:rPr>
          <w:sz w:val="24"/>
        </w:rPr>
        <w:t>Szinte csaknem ugyanabban a pillanatban megkapta a választ. Az energia rezgése végigfutott a csontjain és a bőrén. Egyetlen szavába került volna, és a tenger megnyílik alattuk, mintha egy hatalmas ököl csapott volna le az égből. A halak és a madarak azt tennék, amit kér tőlük. Még a tengerfenéken heverő kövek és homokszemek is felajánlották a bennük rejlő energiát.</w:t>
      </w:r>
    </w:p>
    <w:p>
      <w:pPr>
        <w:pStyle w:val="Normal"/>
        <w:shd w:fill="FFFFFF"/>
        <w:bidi w:val="0"/>
        <w:ind w:left="0" w:right="0" w:firstLine="284"/>
        <w:jc w:val="both"/>
        <w:rPr/>
      </w:pPr>
      <w:r>
        <w:rPr>
          <w:sz w:val="24"/>
        </w:rPr>
        <w:t>Asandirnek hatalmában lett volna élni a lehetőséggel, de mégsem tette.</w:t>
      </w:r>
    </w:p>
    <w:p>
      <w:pPr>
        <w:pStyle w:val="Normal"/>
        <w:shd w:fill="FFFFFF"/>
        <w:bidi w:val="0"/>
        <w:ind w:left="0" w:right="0" w:firstLine="284"/>
        <w:jc w:val="both"/>
        <w:rPr/>
      </w:pPr>
      <w:r>
        <w:rPr>
          <w:sz w:val="24"/>
        </w:rPr>
        <w:t>Gondolataival vékony szálat szőtt, amely halványan világított, akár a pirkadatkor lenyugvó csillag. Csak annyit kért, hogy az apró torwenti halászhajó az áramlat ellenére tudja tartani a kijelölt nyugat-északnyugati irányt. Ugyanis így érhették el leggyorsabban azt az öblöt, amely a Valen Gázlóból vezető országút és a Caith-erdő találkozásánál feküdt.</w:t>
      </w:r>
    </w:p>
    <w:p>
      <w:pPr>
        <w:pStyle w:val="Normal"/>
        <w:shd w:fill="FFFFFF"/>
        <w:bidi w:val="0"/>
        <w:ind w:left="0" w:right="0" w:firstLine="284"/>
        <w:jc w:val="both"/>
        <w:rPr/>
      </w:pPr>
      <w:r>
        <w:rPr>
          <w:sz w:val="24"/>
        </w:rPr>
        <w:t>Miközben kijelölte az irányt, szabott néhány korlátot is a kérésének. Nem sodorhattak veszélybe egyetlen apró élőlényt sem. Egyetlen madár sem sérülhetett meg az elemek hirtelen megváltozó egyvelegében. A visszavonuló apály természetes folyamatát nem zavarhatja meg az áramlat. Nem kerülhet olyan anomália az időjárás szövetébe, amely később kárt okozhat egy aszály vagy vihar formájában. Asandir összegyűjtötte az energia különböző forrásból származó szálait, amelyek egyenesen az életből fakadtak. Bölcsen fogott hozzá, hogy a föld adományát a saját akaratának megfelelően alakítsa át.</w:t>
      </w:r>
    </w:p>
    <w:p>
      <w:pPr>
        <w:pStyle w:val="Normal"/>
        <w:shd w:fill="FFFFFF"/>
        <w:bidi w:val="0"/>
        <w:ind w:left="0" w:right="0" w:firstLine="284"/>
        <w:jc w:val="both"/>
        <w:rPr/>
      </w:pPr>
      <w:r>
        <w:rPr>
          <w:sz w:val="24"/>
        </w:rPr>
        <w:t xml:space="preserve">Egyedül a saját hatalmát használta fel a varázslat beindításához. Egy hozzá hasonló tudású mágus százszorosára, sőt, ezerszeresére tudná növelni az egyetlen homokszemben rejtőző töltést, ezért nem akarta megzavarni a bolygó egyensúlyát. Nem volt szüksége arra, hogy külső segítséget használjon fel. Mély lélegzetet vett, összeszedte a gondolatait, és útjára engedte a varázslatot. Megfeszülő, majd elernyedő íjhúrhoz hasonló pendüléssel indult el a fény és a hang, amely magába foglalta a kérését. A rezgés erősödött, és beleszőtte a szerkezetbe a saját </w:t>
      </w:r>
      <w:r>
        <w:rPr>
          <w:i/>
          <w:sz w:val="24"/>
        </w:rPr>
        <w:t>nevét.</w:t>
      </w:r>
    </w:p>
    <w:p>
      <w:pPr>
        <w:pStyle w:val="Normal"/>
        <w:shd w:fill="FFFFFF"/>
        <w:bidi w:val="0"/>
        <w:ind w:left="0" w:right="0" w:firstLine="284"/>
        <w:jc w:val="both"/>
        <w:rPr/>
      </w:pPr>
      <w:r>
        <w:rPr>
          <w:i/>
          <w:sz w:val="24"/>
        </w:rPr>
        <w:t xml:space="preserve">- An </w:t>
      </w:r>
      <w:r>
        <w:rPr>
          <w:sz w:val="24"/>
        </w:rPr>
        <w:t>- suttogta Asandir. Az „egy" paráv rúnája jelölt minden kezdetet egészen azóta, hogy Ath teremtő éneke felcsendült.</w:t>
      </w:r>
    </w:p>
    <w:p>
      <w:pPr>
        <w:pStyle w:val="Normal"/>
        <w:shd w:fill="FFFFFF"/>
        <w:bidi w:val="0"/>
        <w:ind w:left="0" w:right="0" w:firstLine="284"/>
        <w:jc w:val="both"/>
        <w:rPr/>
      </w:pPr>
      <w:r>
        <w:rPr>
          <w:sz w:val="24"/>
        </w:rPr>
        <w:t>A vékony energiaháló finoman megrezgette a levegőt, mintha csak egy pillangó kapott volna szárnyra, és elvágta a gravitáció szálait, amelyek Atherát összekötötték a holddal. Asandir irányítása alatt spirálszerű örvénylés támadt. A víz és a mágia összekapcsolódását éles hang kísérte.</w:t>
      </w:r>
    </w:p>
    <w:p>
      <w:pPr>
        <w:pStyle w:val="Normal"/>
        <w:shd w:fill="FFFFFF"/>
        <w:bidi w:val="0"/>
        <w:ind w:left="0" w:right="0" w:firstLine="284"/>
        <w:jc w:val="both"/>
        <w:rPr/>
      </w:pPr>
      <w:r>
        <w:rPr>
          <w:sz w:val="24"/>
        </w:rPr>
        <w:t>A változás néhány pillanat alatt játszódott le. A lágy érintés felkavarta az áramlatot, és a deszkáknak csapódó hullámok megváltoztak. A varázslattól ragyogó vízfelszín emelkedni kezdett mögöttük, és a kívánt irányba lökte a hajót. A megváltozott szél teljes erejével belekapott a vitorlákba; a vászon hangos csattanással feszült meg, és a torwenti halász felpattant.</w:t>
      </w:r>
    </w:p>
    <w:p>
      <w:pPr>
        <w:pStyle w:val="Normal"/>
        <w:shd w:fill="FFFFFF"/>
        <w:bidi w:val="0"/>
        <w:ind w:left="0" w:right="0" w:firstLine="284"/>
        <w:jc w:val="both"/>
        <w:rPr/>
      </w:pPr>
      <w:r>
        <w:rPr>
          <w:sz w:val="24"/>
        </w:rPr>
        <w:t>- Ath végtelen kegyelmére! - kapkodott levegő után. A látottaktól teljesen elfehéredett, és a kormányrúd kiszabadult elernyedő ujjai közül.</w:t>
      </w:r>
    </w:p>
    <w:p>
      <w:pPr>
        <w:pStyle w:val="Normal"/>
        <w:shd w:fill="FFFFFF"/>
        <w:bidi w:val="0"/>
        <w:ind w:left="0" w:right="0" w:firstLine="284"/>
        <w:jc w:val="both"/>
        <w:rPr/>
      </w:pPr>
      <w:r>
        <w:rPr>
          <w:sz w:val="24"/>
        </w:rPr>
        <w:t>A továbbra is csukott szemmel és békés arckifejezéssel pihenő Asandir elmosolyodott.</w:t>
      </w:r>
    </w:p>
    <w:p>
      <w:pPr>
        <w:pStyle w:val="Normal"/>
        <w:shd w:fill="FFFFFF"/>
        <w:bidi w:val="0"/>
        <w:ind w:left="0" w:right="0" w:firstLine="284"/>
        <w:jc w:val="both"/>
        <w:rPr/>
      </w:pPr>
      <w:r>
        <w:rPr>
          <w:sz w:val="24"/>
        </w:rPr>
        <w:t>- Nem is jársz messze az igazságtól - szólalt meg halkan.</w:t>
      </w:r>
    </w:p>
    <w:p>
      <w:pPr>
        <w:pStyle w:val="Normal"/>
        <w:shd w:fill="FFFFFF"/>
        <w:bidi w:val="0"/>
        <w:ind w:left="0" w:right="0" w:firstLine="284"/>
        <w:jc w:val="both"/>
        <w:rPr/>
      </w:pPr>
      <w:r>
        <w:rPr>
          <w:sz w:val="24"/>
        </w:rPr>
        <w:t>A szlúp mögött a hullám egyre nőtt. A ragyogó fény eltűnt a felszínéről, és most már barátságos, zöld víztömeg hajtotta őket. A kis hajó olyan könnyedén siklott, mint a korcsolya éle a jégen. Nyugatészaknyugat felé tartottak, és cseppet sem számított, hogy az apály dél felé vitte volna őket. Ahogy nőtt a sebességük, a szembeszél erősödni kezdett; belekapott az orrvitorlába, és a főárboc vásznát is megtépte.</w:t>
      </w:r>
    </w:p>
    <w:p>
      <w:pPr>
        <w:pStyle w:val="Normal"/>
        <w:shd w:fill="FFFFFF"/>
        <w:bidi w:val="0"/>
        <w:ind w:left="0" w:right="0" w:firstLine="284"/>
        <w:jc w:val="both"/>
        <w:rPr/>
      </w:pPr>
      <w:r>
        <w:rPr>
          <w:sz w:val="24"/>
        </w:rPr>
        <w:t>- Lazíts a vitorlákon! - kiáltott rá a kapitány a dermedten álló fiúra. - Mozogj már, okoska, hát nem látsz a szemedtől? Ez a természetellenes szél teljesen eltérít a helyes iránytól.</w:t>
      </w:r>
    </w:p>
    <w:p>
      <w:pPr>
        <w:pStyle w:val="Normal"/>
        <w:shd w:fill="FFFFFF"/>
        <w:bidi w:val="0"/>
        <w:ind w:left="0" w:right="0" w:firstLine="284"/>
        <w:jc w:val="both"/>
        <w:rPr/>
      </w:pPr>
      <w:r>
        <w:rPr>
          <w:sz w:val="24"/>
        </w:rPr>
        <w:t>- Valójában csak húsz fokkal jobbra - javította ki Asandir. Kinyitotta a szemét, amely olyan szürkén csillogott a holdfényben, mint egy pocsolya. - Gondoltam, szükséged lesz egy kis segítségre a kormányzáshoz. A hullám nyolc csomóval visz minket, a szél pedig segít, hogy korrigáld az irányt szükség esetén.</w:t>
      </w:r>
    </w:p>
    <w:p>
      <w:pPr>
        <w:pStyle w:val="Normal"/>
        <w:shd w:fill="FFFFFF"/>
        <w:bidi w:val="0"/>
        <w:ind w:left="0" w:right="0" w:firstLine="284"/>
        <w:jc w:val="both"/>
        <w:rPr/>
      </w:pPr>
      <w:r>
        <w:rPr>
          <w:sz w:val="24"/>
        </w:rPr>
        <w:t>- Akkor mégse teszed ki a vacsorádat - dörzsölte meg a halász a tenyerét. Korábbi nyugtalansága lassan csodálattá változott. - Ki gondolta volna? Olyan sima utunk lesz, hogy még egy újszülött sem esne ki a hajóorrból.</w:t>
      </w:r>
    </w:p>
    <w:p>
      <w:pPr>
        <w:pStyle w:val="Normal"/>
        <w:shd w:fill="FFFFFF"/>
        <w:bidi w:val="0"/>
        <w:ind w:left="0" w:right="0" w:firstLine="284"/>
        <w:jc w:val="both"/>
        <w:rPr/>
      </w:pPr>
      <w:r>
        <w:rPr>
          <w:sz w:val="24"/>
        </w:rPr>
        <w:t>- Hajnalban érkezünk meg - erősítette meg a varázsló. A másik ámulatával nem is törődött, mintha az eddig történtek teljesen átlagos dolgok lettek volna. - Ha csupán a szelet kihasználva fordulunk szembe az apállyal, akkor vizes lett volna a tartalék ruhám. Ráadásul senkinek sem lett volna ideje aludni.</w:t>
      </w:r>
    </w:p>
    <w:p>
      <w:pPr>
        <w:pStyle w:val="Normal"/>
        <w:shd w:fill="FFFFFF"/>
        <w:bidi w:val="0"/>
        <w:ind w:left="0" w:right="0" w:firstLine="284"/>
        <w:jc w:val="both"/>
        <w:rPr/>
      </w:pPr>
      <w:r>
        <w:rPr>
          <w:sz w:val="24"/>
        </w:rPr>
        <w:t>Összefonta a karját a mellkasa előtt, lehajtotta a fejét, és felkészült, hogy kihasználja a saját maga teremtette nyugalmat. A kötelekkel bíbelődő fiú tágra nyílt szemmel és szótlanul meredt a varázslóra. A veterán felderítő diadalittasan markolta meg a hajó oldalát. Minden erejére szüksége volt, hogy a gondolatai ne kalandozzanak el. A hátuk mögött hömpölygő hullámot figyelte, amely Taerlin felé terelte a szlúpot.</w:t>
      </w:r>
    </w:p>
    <w:p>
      <w:pPr>
        <w:pStyle w:val="Normal"/>
        <w:shd w:fill="FFFFFF"/>
        <w:bidi w:val="0"/>
        <w:ind w:left="0" w:right="0" w:firstLine="284"/>
        <w:jc w:val="both"/>
        <w:rPr/>
      </w:pPr>
      <w:r>
        <w:rPr>
          <w:sz w:val="24"/>
        </w:rPr>
        <w:t>Eltelt egy óra. A hold sárgás fénnyel világított a keleti égbolton. Asandir aludt, de közben a szél és a víz hibátlanul táncolt körülöttük, engedelmeskedve kérésének. A kormánynál ülő halásznak szinte alig kellett korrigálnia az irányt, de ilyenkor a lapát a legapróbb mozdulatnak is engedelmeskedett. Azonban látszott rajta, hogy valami nem fér a fejébe, és hamarosan hangot is adott a neheztelésének.</w:t>
      </w:r>
    </w:p>
    <w:p>
      <w:pPr>
        <w:pStyle w:val="Normal"/>
        <w:shd w:fill="FFFFFF"/>
        <w:bidi w:val="0"/>
        <w:ind w:left="0" w:right="0" w:firstLine="284"/>
        <w:jc w:val="both"/>
        <w:rPr/>
      </w:pPr>
      <w:r>
        <w:rPr>
          <w:sz w:val="24"/>
        </w:rPr>
        <w:t>- Hogy kuporoghatsz ott tétlenül, mint egy koldus, elfogadva mindezt? - vádolta meg a barbár felderítőt, aki összegörnyedve ült, kezét fegyvere markolatához közel tartva.</w:t>
      </w:r>
    </w:p>
    <w:p>
      <w:pPr>
        <w:pStyle w:val="Normal"/>
        <w:shd w:fill="FFFFFF"/>
        <w:bidi w:val="0"/>
        <w:ind w:left="0" w:right="0" w:firstLine="284"/>
        <w:jc w:val="both"/>
        <w:rPr/>
      </w:pPr>
      <w:r>
        <w:rPr>
          <w:sz w:val="24"/>
        </w:rPr>
        <w:t>A fiatalabb férfi elszakította tekintetét a mágiával átitatott víztükörről, és hirtelen mozdulatával elhallgattatta a halászt.</w:t>
      </w:r>
    </w:p>
    <w:p>
      <w:pPr>
        <w:pStyle w:val="Normal"/>
        <w:shd w:fill="FFFFFF"/>
        <w:bidi w:val="0"/>
        <w:ind w:left="0" w:right="0" w:firstLine="284"/>
        <w:jc w:val="both"/>
        <w:rPr/>
      </w:pPr>
      <w:r>
        <w:rPr>
          <w:sz w:val="24"/>
        </w:rPr>
        <w:t>- Vigyázz, mit beszélsz, ember! Alszik vagy sem, a varázsló úgy is meghallja azt, ami érdekli.</w:t>
      </w:r>
    </w:p>
    <w:p>
      <w:pPr>
        <w:pStyle w:val="Normal"/>
        <w:shd w:fill="FFFFFF"/>
        <w:bidi w:val="0"/>
        <w:ind w:left="0" w:right="0" w:firstLine="284"/>
        <w:jc w:val="both"/>
        <w:rPr/>
      </w:pPr>
      <w:r>
        <w:rPr>
          <w:sz w:val="24"/>
        </w:rPr>
        <w:t>- Felőlem hallhatja. Mit számít ez? - A halász kezével Asandir mozdulatlan alakja felé mutatott. - Ha képes a szelet és a vizet eltéríteni az akaratával, akkor miért nem lép közbe, és menti meg a gyermekeiteket? - A férfi régi barátja volt a törzseknek, és többször vitt már csontsovány menekülteket Havish-be. - Az embereid jobbat érdemelnek ennél. Rajtuk kellene segítenie.</w:t>
      </w:r>
    </w:p>
    <w:p>
      <w:pPr>
        <w:pStyle w:val="Normal"/>
        <w:shd w:fill="FFFFFF"/>
        <w:bidi w:val="0"/>
        <w:ind w:left="0" w:right="0" w:firstLine="284"/>
        <w:jc w:val="both"/>
        <w:rPr/>
      </w:pPr>
      <w:r>
        <w:rPr>
          <w:sz w:val="24"/>
        </w:rPr>
        <w:t>- Csak óvatosan a szavakkal! - figyelmeztette az idősebb barbár, aki most már ugyanolyan feszült volt, mint a társa. Egész testében reszketett. Ő is tudott a fiatal anyák szerencsétlen sorsáról, és a mostoha körülményekről, amelyek között fel kellett nevelniük az újszülöttjeiket.</w:t>
      </w:r>
    </w:p>
    <w:p>
      <w:pPr>
        <w:pStyle w:val="Normal"/>
        <w:shd w:fill="FFFFFF"/>
        <w:bidi w:val="0"/>
        <w:ind w:left="0" w:right="0" w:firstLine="284"/>
        <w:jc w:val="both"/>
        <w:rPr/>
      </w:pPr>
      <w:r>
        <w:rPr>
          <w:sz w:val="24"/>
        </w:rPr>
        <w:t>A Szövetség hadjárata, hogy kiűzzék a törzseket Tysanből, már régóta tartott, és sok életet követelt. A megmaradt családok a Caith-erdőbe húzódtak vissza, de Lysaer katonáinak nyomása még most sem csökkent. A halász túlságosan felhergelte már magát ahhoz, hogy csendben maradjon.</w:t>
      </w:r>
    </w:p>
    <w:p>
      <w:pPr>
        <w:pStyle w:val="Normal"/>
        <w:shd w:fill="FFFFFF"/>
        <w:bidi w:val="0"/>
        <w:ind w:left="0" w:right="0" w:firstLine="284"/>
        <w:jc w:val="both"/>
        <w:rPr/>
      </w:pPr>
      <w:r>
        <w:rPr>
          <w:sz w:val="24"/>
        </w:rPr>
        <w:t>- Miért nem az emberek életét menti meg, ahelyett, hogy élettelen fákra vigyázna?</w:t>
      </w:r>
    </w:p>
    <w:p>
      <w:pPr>
        <w:pStyle w:val="Normal"/>
        <w:shd w:fill="FFFFFF"/>
        <w:bidi w:val="0"/>
        <w:ind w:left="0" w:right="0" w:firstLine="284"/>
        <w:jc w:val="both"/>
        <w:rPr/>
      </w:pPr>
      <w:r>
        <w:rPr>
          <w:sz w:val="24"/>
        </w:rPr>
        <w:t>Asandir feléje fordította a fejét. Nem látszott dühösnek, de a szürke szempár már nem volt olyan békés, mint korábban.</w:t>
      </w:r>
    </w:p>
    <w:p>
      <w:pPr>
        <w:pStyle w:val="Normal"/>
        <w:shd w:fill="FFFFFF"/>
        <w:bidi w:val="0"/>
        <w:ind w:left="0" w:right="0" w:firstLine="284"/>
        <w:jc w:val="both"/>
        <w:rPr/>
      </w:pPr>
      <w:r>
        <w:rPr>
          <w:sz w:val="24"/>
        </w:rPr>
        <w:t>- A Hetek nem kaptak engedélyt arra, hogy befolyásolják az emberiség sorsát.</w:t>
      </w:r>
    </w:p>
    <w:p>
      <w:pPr>
        <w:pStyle w:val="Normal"/>
        <w:shd w:fill="FFFFFF"/>
        <w:bidi w:val="0"/>
        <w:ind w:left="0" w:right="0" w:firstLine="284"/>
        <w:jc w:val="both"/>
        <w:rPr/>
      </w:pPr>
      <w:r>
        <w:rPr>
          <w:sz w:val="24"/>
        </w:rPr>
        <w:t>- Ez csak egy átkozott, szívtelen kifogás! - vágott vissza a halász. -A Folyóvégből ellopott hajók valószínűleg kevésnek bizonyulnak, hogy elkerüljük a vérontást.</w:t>
      </w:r>
    </w:p>
    <w:p>
      <w:pPr>
        <w:pStyle w:val="Normal"/>
        <w:shd w:fill="FFFFFF"/>
        <w:bidi w:val="0"/>
        <w:ind w:left="0" w:right="0" w:firstLine="284"/>
        <w:jc w:val="both"/>
        <w:rPr/>
      </w:pPr>
      <w:r>
        <w:rPr>
          <w:sz w:val="24"/>
        </w:rPr>
        <w:t>Asandir átlátott a férfi dühén, és észrevette a mögötte rejtőző aggodalmat.</w:t>
      </w:r>
    </w:p>
    <w:p>
      <w:pPr>
        <w:pStyle w:val="Normal"/>
        <w:shd w:fill="FFFFFF"/>
        <w:bidi w:val="0"/>
        <w:ind w:left="0" w:right="0" w:firstLine="284"/>
        <w:jc w:val="both"/>
        <w:rPr/>
      </w:pPr>
      <w:r>
        <w:rPr>
          <w:sz w:val="24"/>
        </w:rPr>
        <w:t>- Ezek szerint találkoztál Rathain hercegével?</w:t>
      </w:r>
    </w:p>
    <w:p>
      <w:pPr>
        <w:pStyle w:val="Normal"/>
        <w:shd w:fill="FFFFFF"/>
        <w:bidi w:val="0"/>
        <w:ind w:left="0" w:right="0" w:firstLine="284"/>
        <w:jc w:val="both"/>
        <w:rPr/>
      </w:pPr>
      <w:r>
        <w:rPr>
          <w:sz w:val="24"/>
        </w:rPr>
        <w:t>A halász felbátorodva válaszolt.</w:t>
      </w:r>
    </w:p>
    <w:p>
      <w:pPr>
        <w:pStyle w:val="Normal"/>
        <w:shd w:fill="FFFFFF"/>
        <w:bidi w:val="0"/>
        <w:ind w:left="0" w:right="0" w:firstLine="284"/>
        <w:jc w:val="both"/>
        <w:rPr/>
      </w:pPr>
      <w:r>
        <w:rPr>
          <w:sz w:val="24"/>
        </w:rPr>
        <w:t>- A mi falunkban pihent meg, amikor elhagyta Tysant. Bőrig ázottan és kimerülten érkezett hozzánk, mert az egész utazás alatt a szembeszéllel kellett küzdenie. Valószínűleg beteg volt. De még egy félszemű bolond is láthatta, hogy nem volt abban az állapotban, hogy folytassa az utat. Az őt kísérő kövér prófétán pedig látszott, hogy tengeribeteg, és nem tud segíteni neki a kormánynál.</w:t>
      </w:r>
    </w:p>
    <w:p>
      <w:pPr>
        <w:pStyle w:val="Normal"/>
        <w:shd w:fill="FFFFFF"/>
        <w:bidi w:val="0"/>
        <w:ind w:left="0" w:right="0" w:firstLine="284"/>
        <w:jc w:val="both"/>
        <w:rPr/>
      </w:pPr>
      <w:r>
        <w:rPr>
          <w:sz w:val="24"/>
        </w:rPr>
        <w:t>Asandir lassan mély lélegzetet vett. Egyedül a mellkasa emelkedett fel, végtagjai mozdulatlanok maradtak. Nyugodtan folytatta:</w:t>
      </w:r>
    </w:p>
    <w:p>
      <w:pPr>
        <w:pStyle w:val="Normal"/>
        <w:shd w:fill="FFFFFF"/>
        <w:bidi w:val="0"/>
        <w:ind w:left="0" w:right="0" w:firstLine="284"/>
        <w:jc w:val="both"/>
        <w:rPr/>
      </w:pPr>
      <w:r>
        <w:rPr>
          <w:sz w:val="24"/>
        </w:rPr>
        <w:t>- Rathaini Arithon biztonságban kihajózott a nyílt tengerre, ahol a Ködszellem átka nem érheti utol.</w:t>
      </w:r>
    </w:p>
    <w:p>
      <w:pPr>
        <w:pStyle w:val="Normal"/>
        <w:shd w:fill="FFFFFF"/>
        <w:bidi w:val="0"/>
        <w:ind w:left="0" w:right="0" w:firstLine="284"/>
        <w:jc w:val="both"/>
        <w:rPr/>
      </w:pPr>
      <w:r>
        <w:rPr>
          <w:sz w:val="24"/>
        </w:rPr>
        <w:t>- Olyan szóbeszédek keringenek, hogy megnyitottál egy Sötét Kört a meneküléséhez - igazgatta el a halász a napbarnította csuklójára kötözött talizmánokat. - Ha ez igaz, akkor tehettél volna többet is. A Lysaer herceg által üldözött családok már nem sokáig tarthatnak ki. A mágiahasználókra is sanyarú jövő vár. Nem csupán a tysani erdőkben rejtőzködő törzsek fognak elpusztulni, miközben te a fákra fecséreled az idődet.</w:t>
      </w:r>
    </w:p>
    <w:p>
      <w:pPr>
        <w:pStyle w:val="Normal"/>
        <w:shd w:fill="FFFFFF"/>
        <w:bidi w:val="0"/>
        <w:ind w:left="0" w:right="0" w:firstLine="284"/>
        <w:jc w:val="both"/>
        <w:rPr/>
      </w:pPr>
      <w:r>
        <w:rPr>
          <w:sz w:val="24"/>
        </w:rPr>
        <w:t>Az idős barbár felszisszent.</w:t>
      </w:r>
    </w:p>
    <w:p>
      <w:pPr>
        <w:pStyle w:val="Normal"/>
        <w:shd w:fill="FFFFFF"/>
        <w:bidi w:val="0"/>
        <w:ind w:left="0" w:right="0" w:firstLine="284"/>
        <w:jc w:val="both"/>
        <w:rPr/>
      </w:pPr>
      <w:r>
        <w:rPr>
          <w:sz w:val="24"/>
        </w:rPr>
        <w:t>- Kegyelmes Ath, ne gondold azt, hogy hálátlanok vagyunk! Királykoronázó, bocsáss meg! A törzsek nem kérték a segítséged.</w:t>
      </w:r>
    </w:p>
    <w:p>
      <w:pPr>
        <w:pStyle w:val="Normal"/>
        <w:shd w:fill="FFFFFF"/>
        <w:bidi w:val="0"/>
        <w:ind w:left="0" w:right="0" w:firstLine="284"/>
        <w:jc w:val="both"/>
        <w:rPr/>
      </w:pPr>
      <w:r>
        <w:rPr>
          <w:sz w:val="24"/>
        </w:rPr>
        <w:t>Tagadás vagy figyelmeztetés volt, nem számított. A szavak már túl későn csendültek fel. A Hetek varázslója megmarkolta az ülőkét, és felült. A magas férfi hosszú, karcsú árnyékot vetett a szlúpot hajtó ezüstös vízfelszínre. Hosszú ujjait összefonta felhúzott térde előtt. Megingathatatlan nyugalma fenyegetőnek tűnt, miközben a fehéren habzó víz továbbra is engedelmeskedett az akaratának. A szél szüntelenül kapaszkodott a vitorlákba, és a hajó egyetlen megingás nélkül haladt az árral.</w:t>
      </w:r>
    </w:p>
    <w:p>
      <w:pPr>
        <w:pStyle w:val="Normal"/>
        <w:shd w:fill="FFFFFF"/>
        <w:bidi w:val="0"/>
        <w:ind w:left="0" w:right="0" w:firstLine="284"/>
        <w:jc w:val="both"/>
        <w:rPr/>
      </w:pPr>
      <w:r>
        <w:rPr>
          <w:sz w:val="24"/>
        </w:rPr>
        <w:t>- A tiszta mágiát nem használhatjuk puszta szeszélyből - jelentette ki. - Csak a megkoronázott uralkodók kérhetik a segítségünket, akik a Hetek Szövetségének és a parávok egyezményének képviselői. Nekik kell garantálniuk, hogy az emberiség nem lépi túl a megszabott határokat. - Ez a szabály már több mint ötezer éve érvényben volt, egész a Harmadkor hajnalától. Asandir úgy folytatta, mintha még mindenki tisztában lenne az ősi törvényekkel, és a városlakók még mindig ezek szerint élnének. - Arithon herceg könyörülete a Hetek öröksége, csakúgy, mint Eldir király mértékletessége. Mindketten alkalmasnak találtattak az uralkodásra, és így jogukban áll a segítségünket kérniük. De minden esetben kérniük kell. Miután ez megtörtént, akkor is csak a Főegyensúly Törvényének figyelembe vételével cselekedhetünk, ami bizonyos határok közé szorít minket is.</w:t>
      </w:r>
    </w:p>
    <w:p>
      <w:pPr>
        <w:pStyle w:val="Normal"/>
        <w:shd w:fill="FFFFFF"/>
        <w:bidi w:val="0"/>
        <w:ind w:left="0" w:right="0" w:firstLine="284"/>
        <w:jc w:val="both"/>
        <w:rPr/>
      </w:pPr>
      <w:r>
        <w:rPr>
          <w:sz w:val="24"/>
        </w:rPr>
        <w:t>Rövid szünet következett. A varázsló lehajtotta a fejét, és tekintetét az összefűzött ujjaira szegezte.</w:t>
      </w:r>
    </w:p>
    <w:p>
      <w:pPr>
        <w:pStyle w:val="Normal"/>
        <w:shd w:fill="FFFFFF"/>
        <w:bidi w:val="0"/>
        <w:ind w:left="0" w:right="0" w:firstLine="284"/>
        <w:jc w:val="both"/>
        <w:rPr/>
      </w:pPr>
      <w:r>
        <w:rPr>
          <w:sz w:val="24"/>
        </w:rPr>
        <w:t>- Azért nyitottam meg a Sötét Kört, hogy Arithon herceg életben maradhasson - ismerte be, de a hangjából mérhetetlen szomorúság tört elő. - Harmincnyolc napkör egyenruhás katona indult utána, akiket a kötelességtudat és a gyűlölet vezérelt. Közülük csak egyetlenegy menekült meg élve. A többiek végzete a túlzott büszkeség és a tudatlanság lett. Ők saját maguk léptek a pusztulás útjára, senki sem kényszerítette őket.</w:t>
      </w:r>
    </w:p>
    <w:p>
      <w:pPr>
        <w:pStyle w:val="Normal"/>
        <w:shd w:fill="FFFFFF"/>
        <w:bidi w:val="0"/>
        <w:ind w:left="0" w:right="0" w:firstLine="284"/>
        <w:jc w:val="both"/>
        <w:rPr/>
      </w:pPr>
      <w:r>
        <w:rPr>
          <w:sz w:val="24"/>
        </w:rPr>
        <w:t>- Miért nem mentetted meg mindet? - kérdezte tovább a halász. -Hatalmadban állt volna.</w:t>
      </w:r>
    </w:p>
    <w:p>
      <w:pPr>
        <w:pStyle w:val="Normal"/>
        <w:shd w:fill="FFFFFF"/>
        <w:bidi w:val="0"/>
        <w:ind w:left="0" w:right="0" w:firstLine="284"/>
        <w:jc w:val="both"/>
        <w:rPr/>
      </w:pPr>
      <w:r>
        <w:rPr>
          <w:sz w:val="24"/>
        </w:rPr>
        <w:t xml:space="preserve">- A hatalmam valóban meglett volna hozzá - erősítette meg Asandir. - De sem akkor, sem máskor nem voltam olyan öntelt, hogy közbeavatkozzam! - Hirtelen mozdulattal előrehajolt, sötét alakja olyan volt, mint a gránit. - Az egyezmény az emberiség érdekében született, de az egész alapja a föld védelme volt. Megesküdtünk a parávoknak, hogy gátat szabunk a kapzsiságnak és a nagyravágyásnak. Ez azonban nem teszi lehetővé számunkra, hogy behatároljuk az emberek mozgásterét, akármilyen zsarnoki módon is irányítják a kereskedőcéheket. Nincs jogunk hozzá, hogy ítélkezzünk mások felett, </w:t>
      </w:r>
      <w:r>
        <w:rPr>
          <w:i/>
          <w:sz w:val="24"/>
        </w:rPr>
        <w:t xml:space="preserve">csak akkor, ha a világ jövője forog kockán. </w:t>
      </w:r>
      <w:r>
        <w:rPr>
          <w:sz w:val="24"/>
        </w:rPr>
        <w:t>A városok vezetői szeretik ezt figyelmen kívül hagyni, de a tények ettől még tények maradnak. Az emberiség csak egy megtűrt faj Atherán. Veszedelmes dolog erről megfeledkezni. Már egytől-egyig mind elpusztultatok volna, ha a Hetek Szövetsége nem garantálja, hogy Ath ősi misztériumai érintetlenek maradnak.</w:t>
      </w:r>
    </w:p>
    <w:p>
      <w:pPr>
        <w:pStyle w:val="Normal"/>
        <w:shd w:fill="FFFFFF"/>
        <w:bidi w:val="0"/>
        <w:ind w:left="0" w:right="0" w:firstLine="284"/>
        <w:jc w:val="both"/>
        <w:rPr/>
      </w:pPr>
      <w:r>
        <w:rPr>
          <w:sz w:val="24"/>
        </w:rPr>
        <w:t>- Azt akarod mondani... - kezdte a halász.</w:t>
      </w:r>
    </w:p>
    <w:p>
      <w:pPr>
        <w:pStyle w:val="Normal"/>
        <w:shd w:fill="FFFFFF"/>
        <w:bidi w:val="0"/>
        <w:ind w:left="0" w:right="0" w:firstLine="284"/>
        <w:jc w:val="both"/>
        <w:rPr/>
      </w:pPr>
      <w:r>
        <w:rPr>
          <w:sz w:val="24"/>
        </w:rPr>
        <w:t>Asandir azonban könyörtelenül félbeszakította.</w:t>
      </w:r>
    </w:p>
    <w:p>
      <w:pPr>
        <w:pStyle w:val="Normal"/>
        <w:shd w:fill="FFFFFF"/>
        <w:bidi w:val="0"/>
        <w:ind w:left="0" w:right="0" w:firstLine="284"/>
        <w:jc w:val="both"/>
        <w:rPr/>
      </w:pPr>
      <w:r>
        <w:rPr>
          <w:sz w:val="24"/>
        </w:rPr>
        <w:t>- Mi, akik szigorú szabályok szerint cselekszünk, mindenkinél jobban tudjuk, mennyire fojtogató lehet egy bilincs. Tisztában vagyunk vele, hogy a lélek elsorvad a szabad akarat adománya nélkül. A Hetek választása értelmében egyetlen Atherán született gyermek sem élhet mások eszközeként!</w:t>
      </w:r>
    </w:p>
    <w:p>
      <w:pPr>
        <w:pStyle w:val="Normal"/>
        <w:shd w:fill="FFFFFF"/>
        <w:bidi w:val="0"/>
        <w:ind w:left="0" w:right="0" w:firstLine="284"/>
        <w:jc w:val="both"/>
        <w:rPr/>
      </w:pPr>
      <w:r>
        <w:rPr>
          <w:sz w:val="24"/>
        </w:rPr>
        <w:t>- Ezt nem értem - suttogta a halász, akinek a haragját teljesen lecsillapította a varázsló hangjából sugárzó fájdalom.</w:t>
      </w:r>
    </w:p>
    <w:p>
      <w:pPr>
        <w:pStyle w:val="Normal"/>
        <w:shd w:fill="FFFFFF"/>
        <w:bidi w:val="0"/>
        <w:ind w:left="0" w:right="0" w:firstLine="284"/>
        <w:jc w:val="both"/>
        <w:rPr/>
      </w:pPr>
      <w:r>
        <w:rPr>
          <w:sz w:val="24"/>
        </w:rPr>
        <w:t>- Te ezt már nem tudhatod, de mi még emlékszünk a régmúltra -szólalt meg az ősz hajú felderítő, megtörve a kínos csendet. A szél süvítésén és a víz morajlásán kívül egy darabig semmi más nem hallatszott. Asandir még mindig uralta az elemeket, és a sebességük egy szemernyit sem csökkent. A férfi a varázslóra pillantott, aki alig látható biccentéssel engedélyt adott, hogy folytassa: - A Hetek Szövetsége évezredekkel korábban érkezett Atherára. Az őssárkányok álmai idézték meg őket, akik létezéséhez kétség sem férhet. Azt a feladatot kapták, hogy mindenáron garantálják a parávok fennmaradását, és az esküjüket sárkányvérrel végrehajtott szertartás pecsételte meg. Olyan tudást és bölcsességet kaptak, amelyről a halandók még álmodni sem mernek, köztük az örök élet adományát. A törzsek feljegyzései szerint akár az idők végezetéig is életben maradhatnak, amíg csak szükség van a szolgálatukra.</w:t>
      </w:r>
    </w:p>
    <w:p>
      <w:pPr>
        <w:pStyle w:val="Normal"/>
        <w:shd w:fill="FFFFFF"/>
        <w:bidi w:val="0"/>
        <w:ind w:left="0" w:right="0" w:firstLine="284"/>
        <w:jc w:val="both"/>
        <w:rPr/>
      </w:pPr>
      <w:r>
        <w:rPr>
          <w:sz w:val="24"/>
        </w:rPr>
        <w:t>- A sárkányok azért választottak minket, mert az erőszak nem volt ismeretlen számunkra, és a mészárlás letörölhetetlen foltokat hagyott a kezünkön - vette át a szót Asandir. - Fegyverként szolgáltunk, hogy elpusztítsuk a sárkányivadékokat, amelyeket képtelenség volt leszoktatni az esztelen gyilkolásról. Amikor a parávok fennmaradása bizonyossá válik, akkor ismét szabadok leszünk, és saját akaratunk szerint cselekedhetünk.</w:t>
      </w:r>
    </w:p>
    <w:p>
      <w:pPr>
        <w:pStyle w:val="Normal"/>
        <w:shd w:fill="FFFFFF"/>
        <w:bidi w:val="0"/>
        <w:ind w:left="0" w:right="0" w:firstLine="284"/>
        <w:jc w:val="both"/>
        <w:rPr/>
      </w:pPr>
      <w:r>
        <w:rPr>
          <w:sz w:val="24"/>
        </w:rPr>
        <w:t>Mintha a szél és a víz zúgása is lecsendesedett volna egy rövid időre. A zsémbes, sokat látott halász nem tudta elfordítani a tekintetét Asandir arcáról, amely sosem tűnt még ennyire emberinek. A holdfény sugarai megvilágították a mozdulatlanul ülőket; a hullámok sós illata töprengésre késztette mindannyiukat. A varázsló türelmesen ült, míg a körülötte ülők megemésztik a hallottakat. A Hetek története aligha volt ismert a halandók előtt; még a törzsek sem tudtak mindent.</w:t>
      </w:r>
    </w:p>
    <w:p>
      <w:pPr>
        <w:pStyle w:val="Normal"/>
        <w:shd w:fill="FFFFFF"/>
        <w:bidi w:val="0"/>
        <w:ind w:left="0" w:right="0" w:firstLine="284"/>
        <w:jc w:val="both"/>
        <w:rPr/>
      </w:pPr>
      <w:r>
        <w:rPr>
          <w:sz w:val="24"/>
        </w:rPr>
        <w:t>- Egy valamit sosem értettem meg - szedte össze a bátorságát a fiatalabb felderítő, akit a varázsló türelme merésszé tett. - Miután a sárkányivadékok elpusztultak, vagy fogságba estek, és vége lett a háborúnak, a Hetek nem kapták vissza a szabadságukat? Nem kaptak feloldozást az esküjük alól?</w:t>
      </w:r>
    </w:p>
    <w:p>
      <w:pPr>
        <w:pStyle w:val="Normal"/>
        <w:shd w:fill="FFFFFF"/>
        <w:bidi w:val="0"/>
        <w:ind w:left="0" w:right="0" w:firstLine="284"/>
        <w:jc w:val="both"/>
        <w:rPr/>
      </w:pPr>
      <w:r>
        <w:rPr>
          <w:sz w:val="24"/>
        </w:rPr>
        <w:t>Asandir felnézett. Szeme fagyosan megvillant, ahogy a háborúk képei ismét lefutottak előtte. Válla megfeszült, de ezt nem lehetett a hullámok számlájára írni.</w:t>
      </w:r>
    </w:p>
    <w:p>
      <w:pPr>
        <w:pStyle w:val="Normal"/>
        <w:shd w:fill="FFFFFF"/>
        <w:bidi w:val="0"/>
        <w:ind w:left="0" w:right="0" w:firstLine="284"/>
        <w:jc w:val="both"/>
        <w:rPr/>
      </w:pPr>
      <w:r>
        <w:rPr>
          <w:sz w:val="24"/>
        </w:rPr>
        <w:t>- Már csak a methurikra kellett volna vigyáznunk. Ezek nem jelentettek túl nagy fenyegetést. Ciladis már közel járt ahhoz, hogy átváltoztassa az ivadékaikat, de úgy látta, hogy felesleges sietnünk. Akkor egyikőnk sem gondolta volna, hogy milyen feladatok várnak ránk, miután az emberiség letelepszik Atherán.</w:t>
      </w:r>
    </w:p>
    <w:p>
      <w:pPr>
        <w:pStyle w:val="Normal"/>
        <w:shd w:fill="FFFFFF"/>
        <w:bidi w:val="0"/>
        <w:ind w:left="0" w:right="0" w:firstLine="284"/>
        <w:jc w:val="both"/>
        <w:rPr/>
      </w:pPr>
      <w:r>
        <w:rPr>
          <w:sz w:val="24"/>
        </w:rPr>
        <w:t>Most már a halász is zavartan nézett rá. Talán a varázsló túl kimerült volt a titkolózáshoz, vagy könnyíteni akart a lelkén, mert feltárta a Hetek tragédiájának okát.</w:t>
      </w:r>
    </w:p>
    <w:p>
      <w:pPr>
        <w:pStyle w:val="Normal"/>
        <w:shd w:fill="FFFFFF"/>
        <w:bidi w:val="0"/>
        <w:ind w:left="0" w:right="0" w:firstLine="284"/>
        <w:jc w:val="both"/>
        <w:rPr/>
      </w:pPr>
      <w:r>
        <w:rPr>
          <w:sz w:val="24"/>
        </w:rPr>
        <w:t>- Az egyezmény feltételei miatt a sárkányoknak tett eskü újabb kötelezettségeket rótt ránk.</w:t>
      </w:r>
    </w:p>
    <w:p>
      <w:pPr>
        <w:pStyle w:val="Normal"/>
        <w:shd w:fill="FFFFFF"/>
        <w:bidi w:val="0"/>
        <w:ind w:left="0" w:right="0" w:firstLine="284"/>
        <w:jc w:val="both"/>
        <w:rPr/>
      </w:pPr>
      <w:r>
        <w:rPr>
          <w:sz w:val="24"/>
        </w:rPr>
        <w:t>- De miért? - kérdezte hitetlenkedve a halász, akinek elszorult a torka a varázsló tekintetét elhomályosító gyászt látva.</w:t>
      </w:r>
    </w:p>
    <w:p>
      <w:pPr>
        <w:pStyle w:val="Normal"/>
        <w:shd w:fill="FFFFFF"/>
        <w:bidi w:val="0"/>
        <w:ind w:left="0" w:right="0" w:firstLine="284"/>
        <w:jc w:val="both"/>
        <w:rPr/>
      </w:pPr>
      <w:r>
        <w:rPr>
          <w:sz w:val="24"/>
        </w:rPr>
        <w:t>- Mert korábban nagy szerepünk volt abban, hogy az emberiségnek el kellett hagynia korábbi otthonát. - Az őszinte vallomás egyszerű tényközlés volt, mentes minden önsajnálattól vagy bűntudattól. Asandir már régóta megbékélt a múltja szörnyűségeivel; rezzenéstelen arccal ült, akár egy ősi tölgy. A tajtékot vető hullám, a holdfény ezüstje és az égbolton világító csillagok illékony tüneménynek tűntek a varázslóhoz képest. - A Főegyensúly Törvényét sosem szeghetjük meg. Ez pedig kimondja, hogy nem korlátozhatjuk egyetlen ember szabad akaratát sem. De ezekben a vészterhes időkben borotvaélen táncolunk. Azt kell megértened, hogyha a Ködszellem átka, amely egymás ellen fordította a két herceget, veszélybe sodorja az egyezményt, cselekednünk kell. Az őssárkányok által ránk rótt kötelesség alól nincs kibúvó.</w:t>
      </w:r>
    </w:p>
    <w:p>
      <w:pPr>
        <w:pStyle w:val="Normal"/>
        <w:shd w:fill="FFFFFF"/>
        <w:bidi w:val="0"/>
        <w:ind w:left="0" w:right="0" w:firstLine="284"/>
        <w:jc w:val="both"/>
        <w:rPr/>
      </w:pPr>
      <w:r>
        <w:rPr>
          <w:sz w:val="24"/>
        </w:rPr>
        <w:t>A beálló csend mindent hozott, csak nyugalmat nem. Az öreg halász összegörnyedt a kormánynál. A fiú zavartalanul aludt tovább, arca alig látszott ki az egész testét betakaró köpeny alól. Az idős barbár illendőségből másfelé fordította a tekintetét. Tisztában volt vele, hogy a fiatalabb felderítő még nem vonta le hozzá hasonlóan a végső következtetést.</w:t>
      </w:r>
    </w:p>
    <w:p>
      <w:pPr>
        <w:pStyle w:val="Normal"/>
        <w:shd w:fill="FFFFFF"/>
        <w:bidi w:val="0"/>
        <w:ind w:left="0" w:right="0" w:firstLine="284"/>
        <w:jc w:val="both"/>
        <w:rPr/>
      </w:pPr>
      <w:r>
        <w:rPr>
          <w:sz w:val="24"/>
        </w:rPr>
        <w:t xml:space="preserve">- Még mindig nem értitek, ugye? - kérdezte Asandir, aki továbbra is lágy hangon beszélt. A gyász könnyei csak nagyon ritka esetekben találtak utat maguknak; ez most nem tartozott azok közé. - Rettegve veszünk lélegzetet, és rettegve várjuk az újabb órákat, amióta a Ködszellem áttört a Délkapun. Ha az emberiség felborítja az egyensúlyt, és az ősi misztériumok, amelyekből az élet és a megújulás fakad, veszélybe kerülnek, bekövetkezik a szörnyű tragédia. Ath adománya, a parávok, akik a sárkányok által tönkretett föld sebeinek begyógyítására érkeztek, örökre eltűnhetnek Atheráról. A Hetek Szövetségének közbe kell lépnie, ha ez megtörténik. Végre kell hajtanunk azt a feladatot, amelyre a sárkányok köteleztek. Mindenáron biztosítanunk kell a parávok fennmaradását, </w:t>
      </w:r>
      <w:r>
        <w:rPr>
          <w:i/>
          <w:sz w:val="24"/>
        </w:rPr>
        <w:t>nem számít, ez milyen áldozattal jár.</w:t>
      </w:r>
    </w:p>
    <w:p>
      <w:pPr>
        <w:pStyle w:val="Normal"/>
        <w:shd w:fill="FFFFFF"/>
        <w:bidi w:val="0"/>
        <w:ind w:left="0" w:right="0" w:firstLine="284"/>
        <w:jc w:val="both"/>
        <w:rPr/>
      </w:pPr>
      <w:r>
        <w:rPr>
          <w:sz w:val="24"/>
        </w:rPr>
        <w:t>A finom, rejtélyes energia, amely a vizet és a szelet hajtotta, most hirtelen sokkal fenyegetőbbnek tűnt. Az emberiség akarata és vágyai nem ismertek határokat, és ez könnyen végzetes lehet. A varázslónak is elakadt a szava, de a vonásai beszédesebbek voltak ezer mondatnál. Az emlékek elmélyítették a szeme sarkában húzódó ráncokat. Mintha az arcán végigfutó időtlen gyász felkészíthette volna hallgatóságát az utolsó szavaira, Asandir folytatta:</w:t>
      </w:r>
    </w:p>
    <w:p>
      <w:pPr>
        <w:pStyle w:val="Normal"/>
        <w:shd w:fill="FFFFFF"/>
        <w:bidi w:val="0"/>
        <w:ind w:left="0" w:right="0" w:firstLine="284"/>
        <w:jc w:val="both"/>
        <w:rPr/>
      </w:pPr>
      <w:r>
        <w:rPr>
          <w:sz w:val="24"/>
        </w:rPr>
        <w:t xml:space="preserve">- Arra leszünk kényszerítve, hogy kivívjuk a megváltásunkat, hát nem látjátok? </w:t>
      </w:r>
      <w:r>
        <w:rPr>
          <w:i/>
          <w:sz w:val="24"/>
        </w:rPr>
        <w:t>Ha az egyezményt megsértik, akkor a Hetek Szövetségének újra meg kell kezdenie az emberiség elpusztítását.</w:t>
      </w:r>
    </w:p>
    <w:p>
      <w:pPr>
        <w:pStyle w:val="Normal"/>
        <w:shd w:fill="FFFFFF"/>
        <w:bidi w:val="0"/>
        <w:ind w:left="0" w:right="0" w:firstLine="284"/>
        <w:jc w:val="both"/>
        <w:rPr/>
      </w:pPr>
      <w:r>
        <w:rPr>
          <w:sz w:val="24"/>
        </w:rPr>
        <w:t>Ez alkalommal azonban a mészárlás minden szempontból törvényes keretek között zajlana. Tízezer év bölcsessége vezetné a Hetek kezét, akik egykoron nagyban hozzájárultak az emberiség otthonának pusztulásához. Az együttérzés már nem ért semmit, és képtelenség lett volna hangot adni a megbánásnak. A kegyetlen ellentmondás élét nem csillapíthatta semmi. A varázsló most már végképp elveszítette a reményt, hogy pihenni tudjon.</w:t>
      </w:r>
    </w:p>
    <w:p>
      <w:pPr>
        <w:pStyle w:val="Normal"/>
        <w:shd w:fill="FFFFFF"/>
        <w:bidi w:val="0"/>
        <w:ind w:left="0" w:right="0" w:firstLine="284"/>
        <w:jc w:val="both"/>
        <w:rPr/>
      </w:pPr>
      <w:r>
        <w:rPr>
          <w:sz w:val="24"/>
        </w:rPr>
        <w:t>A halász már megbánta gondolkodás nélkül feltett kérdéseit, és a kormányrúdra támaszkodva törölgette a szeméből hulló könnyeket. A felderítők csendben maradtak, noha ez minden energiájukat felemésztette. Asandir hálás volt, amiért a két férfi ilyen bátran fogadta a szörnyűségeket, és igyekezett őket megkímélni a további kellemetlenségektől. Visszadőlt a feltekercselt pokrócra, és lehunyta a szemét.</w:t>
      </w:r>
    </w:p>
    <w:p>
      <w:pPr>
        <w:pStyle w:val="Normal"/>
        <w:shd w:fill="FFFFFF"/>
        <w:bidi w:val="0"/>
        <w:ind w:left="0" w:right="0" w:firstLine="284"/>
        <w:jc w:val="both"/>
        <w:rPr/>
      </w:pPr>
      <w:r>
        <w:rPr>
          <w:sz w:val="24"/>
        </w:rPr>
        <w:t>Csupán akkor mozdult meg ismét, amikor a gyengülő dagály miatt kicsit módosítania kellett a szlúpot hajtó áramlaton. Senki sem szólalt meg, miközben az elemekkel társalgott. A fiút felébresztették, hogy ellenőrizze a vitorlákat. Meg kellett feszítenie a vásznakat, hogy a szél ereje ki tudja egyenlíteni a megváltozó áramlatot. Amikor végzett, a varázsló a szeles oldalra tette a csomagját. Ismét elbóbiskolt, és hagyta, hogy a keze ernyedten az ölébe hulljon.</w:t>
      </w:r>
    </w:p>
    <w:p>
      <w:pPr>
        <w:pStyle w:val="Normal"/>
        <w:shd w:fill="FFFFFF"/>
        <w:bidi w:val="0"/>
        <w:ind w:left="0" w:right="0" w:firstLine="284"/>
        <w:jc w:val="both"/>
        <w:rPr/>
      </w:pPr>
      <w:r>
        <w:rPr>
          <w:sz w:val="24"/>
        </w:rPr>
        <w:t>A hajnal szürkére festette a sötétzöld felszínt. Megjelentek az első sirályok az égen, amelyek hangosan rikoltozva buktak alá, ha zsákmányt sejtettek a vízben. Ködfoszlányok sodródtak a hullámok felett. Az erősödő fény megvilágította a varázsló arcát, és könyörtelenül feltárta a kimerültségét. Az elmélyült barázdák és a határozott csontokhoz simuló bőr arról árulkodott, hogy ez a néhány óra alvás nem sokat ért. Senki sem akarta felébreszteni, még akkor sem, amikor feltűnt a partvidék a horizonton. Kibontakoztak előttük az erdő első fái, amelyeket a Lysaer katonái fáklyákkal akartak felgyújtani.</w:t>
      </w:r>
    </w:p>
    <w:p>
      <w:pPr>
        <w:pStyle w:val="Normal"/>
        <w:shd w:fill="FFFFFF"/>
        <w:bidi w:val="0"/>
        <w:ind w:left="0" w:right="0" w:firstLine="284"/>
        <w:jc w:val="both"/>
        <w:rPr/>
      </w:pPr>
      <w:r>
        <w:rPr>
          <w:sz w:val="24"/>
        </w:rPr>
        <w:t>Asandirnek különben sem volt szüksége az ébresztésre. A hullám emelkedése idejében figyelmeztette, ahogy a szlúp a sekélyebb vizek felé közelített. Elsuttogta a befejezés paráv szavát, és ezzel véget vetett a varázslatnak. A szél visszaállt a természetes irányba, az áramlat pedig lassan lecsillapodott. A kis hajó bukdácsolni kezdett az északi szélben, és végre teljes mértékben visszakerült a kormányos irányítása alá. A part felé igyekezve a halász nyugtázta, hogy Asandir az ígéretének megfelelő helyre hozta őket. A varázsló azonban nem volt büszke. Amikor már csaknem elérték a homokos fövenyt, megköszönte a férfinak a segítségét, és az áldás rúnáját rajzolta a hajó deszkáira. Aztán minden különösebb előkészület nélkül átlépte a peremet, és követte a két barbár felderítőt a derékig érő hullámokban. Csomagját a vállára emelve lépdelt Taerlin partjai felé.</w:t>
      </w:r>
    </w:p>
    <w:p>
      <w:pPr>
        <w:pStyle w:val="Normal"/>
        <w:shd w:fill="FFFFFF"/>
        <w:bidi w:val="0"/>
        <w:ind w:left="0" w:right="0" w:firstLine="284"/>
        <w:jc w:val="both"/>
        <w:rPr/>
      </w:pPr>
      <w:r>
        <w:rPr>
          <w:sz w:val="24"/>
        </w:rPr>
        <w:t>A nap első aranyló sugarai szétoszlatták a ködöt, mire a háromfős csapat elérte a Caith-erdő árnyékot adó fáit.</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 törzsek harcosai és a Hetek varázslója az egész napot gyaloglással töltötte. Húsz mérföldet kellett megtenniük a vadonban, mire elérték a taerlini országutat. A hideg északi széltől rezgő bokrok menedékében a kis csapat szemügyre vette a Szövetség táborát. Megszámolták a sátrakat, megfigyelték a járőrök mozgását, és az élelmet szállító szekereket, amelyek úgy zsúfolódtak össze a szűk helyen, mintha egy városi vásáron lennének. Itt vették át az új készleteket a Caith-erdőt átfésülő fejvadászok. Az Ils-folyó és Quarn felé tartó karavánok is itt béreltek fegyveres kísérőket, hogy biztosítsák a békés átkelést az erdőn.</w:t>
      </w:r>
    </w:p>
    <w:p>
      <w:pPr>
        <w:pStyle w:val="Normal"/>
        <w:shd w:fill="FFFFFF"/>
        <w:bidi w:val="0"/>
        <w:ind w:left="0" w:right="0" w:firstLine="284"/>
        <w:jc w:val="both"/>
        <w:rPr/>
      </w:pPr>
      <w:r>
        <w:rPr>
          <w:sz w:val="24"/>
        </w:rPr>
        <w:t>- Nyár óta úgy beásták magukat, mint a kullancsok - suttogta az idős felderítő keserűen. Leginkább azokat a fákat sajnálta, amelyek életüket adták azért, hogy a városi tisztek számára megfelelő szállás épüljön.</w:t>
      </w:r>
    </w:p>
    <w:p>
      <w:pPr>
        <w:pStyle w:val="Normal"/>
        <w:shd w:fill="FFFFFF"/>
        <w:bidi w:val="0"/>
        <w:ind w:left="0" w:right="0" w:firstLine="284"/>
        <w:jc w:val="both"/>
        <w:rPr/>
      </w:pPr>
      <w:r>
        <w:rPr>
          <w:sz w:val="24"/>
        </w:rPr>
        <w:t>A föld magán viselte az esztelen pusztítás nyomát, ahogy helyet csináltak az egyre gyarapodó létszámú katonaságnak. Kivágták a fákat, hogy a sátrak elférjenek, a dús fűtakaróból pedig alig maradt valami, mert az állatok teljesen lelegelték. A vízmosások növényzetét kiirtották, hogy ebből nyerjenek tűzifát. A patakok zavarosak voltak, mert a szolgák ide hordták az elhasznált mosogató- és fürdővizet. Az alacsonyra ereszkedő nap fénye mindenütt acéltárgyakról verődött vissza. A fegyverek, sisakok és páncélok a mostoha körülmények ellenére is tökéletes állapotban voltak.</w:t>
      </w:r>
    </w:p>
    <w:p>
      <w:pPr>
        <w:pStyle w:val="Normal"/>
        <w:shd w:fill="FFFFFF"/>
        <w:bidi w:val="0"/>
        <w:ind w:left="0" w:right="0" w:firstLine="284"/>
        <w:jc w:val="both"/>
        <w:rPr/>
      </w:pPr>
      <w:r>
        <w:rPr>
          <w:sz w:val="24"/>
        </w:rPr>
        <w:t>- Nehézlovasságuk is van - szólalt meg Asandir meglepetten. - De vajon miért? A lándzsásoknak és a harci méneknek nem sok hasznát veszik a fák között.</w:t>
      </w:r>
    </w:p>
    <w:p>
      <w:pPr>
        <w:pStyle w:val="Normal"/>
        <w:shd w:fill="FFFFFF"/>
        <w:bidi w:val="0"/>
        <w:ind w:left="0" w:right="0" w:firstLine="284"/>
        <w:jc w:val="both"/>
        <w:rPr/>
      </w:pPr>
      <w:r>
        <w:rPr>
          <w:sz w:val="24"/>
        </w:rPr>
        <w:t>- Az ő feladatuk a rabszolgaszállítmányok kísérete - köpött a földre megvetően a barbár. - Még mindig dupla fejpénzt fizetnek az élve elfogott férfiakért. Nem is tudtad? Valen Gázlójánál rabszolgapiac működik, ahol a gályák kapitányai megvehetik a nekik tetsző evezősöket.</w:t>
      </w:r>
    </w:p>
    <w:p>
      <w:pPr>
        <w:pStyle w:val="Normal"/>
        <w:shd w:fill="FFFFFF"/>
        <w:bidi w:val="0"/>
        <w:ind w:left="0" w:right="0" w:firstLine="284"/>
        <w:jc w:val="both"/>
        <w:rPr/>
      </w:pPr>
      <w:r>
        <w:rPr>
          <w:sz w:val="24"/>
        </w:rPr>
        <w:t>A varázsló tartása alig láthatóan megváltozott. Szigorú arckifejezéssel letérdelt, és kioldotta a csomag zsinegjeit. Közben kürtszó hallatszott a táborban, ami az őrségváltást jelezte. Néhány kedélyesen csevegő lovászfiú fáradt hátasokat vezetett el a folyó felé, hogy megitassák őket. Nem tudtak róla, hogy minden lépésüket figyelik.</w:t>
      </w:r>
    </w:p>
    <w:p>
      <w:pPr>
        <w:pStyle w:val="Normal"/>
        <w:shd w:fill="FFFFFF"/>
        <w:bidi w:val="0"/>
        <w:ind w:left="0" w:right="0" w:firstLine="284"/>
        <w:jc w:val="both"/>
        <w:rPr/>
      </w:pPr>
      <w:r>
        <w:rPr>
          <w:sz w:val="24"/>
        </w:rPr>
        <w:t>- Ugye nem akarsz lemenni oda? - kérdezett vissza a fiatal felderítő, akinek izzadni kezdett a tenyere, miközben a varázslót nézte. Asandir kisimította az ünnepi alkalmakkor viselt köpenyét. A sötétkék pamut és a csillogó ezüstszegély valószínűleg jó messziről látható volt. - Íjászok és nyílpuskások őrzik a külső vonalakat, azzal a paranccsal, hogy az első gyanús jelre lőjenek. Több embert veszítettünk, amikor fel akartuk gyújtani a raktáraikat abban az átkozott táborban.</w:t>
      </w:r>
    </w:p>
    <w:p>
      <w:pPr>
        <w:pStyle w:val="Normal"/>
        <w:shd w:fill="FFFFFF"/>
        <w:bidi w:val="0"/>
        <w:ind w:left="0" w:right="0" w:firstLine="284"/>
        <w:jc w:val="both"/>
        <w:rPr/>
      </w:pPr>
      <w:r>
        <w:rPr>
          <w:sz w:val="24"/>
        </w:rPr>
        <w:t>- Nem megyünk le odáig - biztosította Asandir. - De úgy érzem, valamit muszáj közölnöm velük. Ezért máshonnan szerezzük be a lovakat, mint ahogy eredetileg terveztem.</w:t>
      </w:r>
    </w:p>
    <w:p>
      <w:pPr>
        <w:pStyle w:val="Normal"/>
        <w:shd w:fill="FFFFFF"/>
        <w:bidi w:val="0"/>
        <w:ind w:left="0" w:right="0" w:firstLine="284"/>
        <w:jc w:val="both"/>
        <w:rPr/>
      </w:pPr>
      <w:r>
        <w:rPr>
          <w:sz w:val="24"/>
        </w:rPr>
        <w:t>A fiatalabb felderítő rémülten felsóhajtott, miközben a tapasztaltabb társa hitetlenkedve szólalt meg.</w:t>
      </w:r>
    </w:p>
    <w:p>
      <w:pPr>
        <w:pStyle w:val="Normal"/>
        <w:shd w:fill="FFFFFF"/>
        <w:bidi w:val="0"/>
        <w:ind w:left="0" w:right="0" w:firstLine="284"/>
        <w:jc w:val="both"/>
        <w:rPr/>
      </w:pPr>
      <w:r>
        <w:rPr>
          <w:sz w:val="24"/>
        </w:rPr>
        <w:t>- Mégis, miben lehetnénk a segítségedre?</w:t>
      </w:r>
    </w:p>
    <w:p>
      <w:pPr>
        <w:pStyle w:val="Normal"/>
        <w:shd w:fill="FFFFFF"/>
        <w:bidi w:val="0"/>
        <w:ind w:left="0" w:right="0" w:firstLine="284"/>
        <w:jc w:val="both"/>
        <w:rPr/>
      </w:pPr>
      <w:r>
        <w:rPr>
          <w:sz w:val="24"/>
        </w:rPr>
        <w:t>- Sose becsüld le magad! - nézett fel Asandir, aki összehúzott szemével megfeddte a másikat. - Három ember mindig több egynél. Ha csatlakoztok hozzám, abból csak előnyöm származhat.</w:t>
      </w:r>
    </w:p>
    <w:p>
      <w:pPr>
        <w:pStyle w:val="Normal"/>
        <w:shd w:fill="FFFFFF"/>
        <w:bidi w:val="0"/>
        <w:ind w:left="0" w:right="0" w:firstLine="284"/>
        <w:jc w:val="both"/>
        <w:rPr/>
      </w:pPr>
      <w:r>
        <w:rPr>
          <w:sz w:val="24"/>
        </w:rPr>
        <w:t>A varázsló végzett a ruha rögzítésével, és eligazgatta a hosszú köpenyt a vállán. Ezután közölte az utasításait a kísérőivel. Szeme baljóslatúan villogott, akár a vihar előtti égbolt. Képtelenség lett volna ellentmondani neki.</w:t>
      </w:r>
    </w:p>
    <w:p>
      <w:pPr>
        <w:pStyle w:val="Normal"/>
        <w:shd w:fill="FFFFFF"/>
        <w:bidi w:val="0"/>
        <w:ind w:left="0" w:right="0" w:firstLine="284"/>
        <w:jc w:val="both"/>
        <w:rPr/>
      </w:pPr>
      <w:r>
        <w:rPr>
          <w:sz w:val="24"/>
        </w:rPr>
        <w:t>- Felejtsétek el, hogy kardot viseltek! Fegyvertelenül megyünk. Olyan gömböt hozok létre, amely semmiféle erőszakot nem enged át. Az erőtér megvéd, de nem tesz különbséget. Mindig maradjatok mögöttem! Ne szólaljatok meg! Ne csináljatok semmit, nem számít, hogy milyen veszély fenyeget. A védelmünk stabilitását a béke hatalma fogja garantálni. Mindenek felett arra van szükségem, hogy fogjátok vissza magatokat. Nem engedhettek utat a gyűlöletnek.</w:t>
      </w:r>
    </w:p>
    <w:p>
      <w:pPr>
        <w:pStyle w:val="Normal"/>
        <w:shd w:fill="FFFFFF"/>
        <w:bidi w:val="0"/>
        <w:ind w:left="0" w:right="0" w:firstLine="284"/>
        <w:jc w:val="both"/>
        <w:rPr/>
      </w:pPr>
      <w:r>
        <w:rPr>
          <w:sz w:val="24"/>
        </w:rPr>
        <w:t>Türelmetlen mozdulattal hajtotta félre a bokrokat, és kilépett a fák nyújtotta biztonságból. A két felderítő követte. A merészségük, amivel szembenéztek a számszeríjjal felszerelt őrjáratokkal, sértő volt az itt állomásozó katonákra nézve. A pillanat törtrésze alatt kiszúrták őket. A vállukon végigömlő napfény, amely bronzba vonta az egész domboldalt, barátságosan melegítette a két barbár hátát. Előttük ijedt kiáltozás támadt, majd felhangzott egy nem túl határozott hang.</w:t>
      </w:r>
    </w:p>
    <w:p>
      <w:pPr>
        <w:pStyle w:val="Normal"/>
        <w:shd w:fill="FFFFFF"/>
        <w:bidi w:val="0"/>
        <w:ind w:left="0" w:right="0" w:firstLine="284"/>
        <w:jc w:val="both"/>
        <w:rPr/>
      </w:pPr>
      <w:r>
        <w:rPr>
          <w:sz w:val="24"/>
        </w:rPr>
        <w:t>- Álljatok meg! Álljatok meg, a Fény nevében!</w:t>
      </w:r>
    </w:p>
    <w:p>
      <w:pPr>
        <w:pStyle w:val="Normal"/>
        <w:shd w:fill="FFFFFF"/>
        <w:bidi w:val="0"/>
        <w:ind w:left="0" w:right="0" w:firstLine="284"/>
        <w:jc w:val="both"/>
        <w:rPr/>
      </w:pPr>
      <w:r>
        <w:rPr>
          <w:sz w:val="24"/>
        </w:rPr>
        <w:t>Asandir mintha meg sem hallotta volna a tiszt parancsát. Kihúzta magát. Dharkaron magabiztosságával ment tovább, miközben a kék-ezüst köpeny szegélye hullámzott a lábánál. Három lépéssel később már az egész alakja kivált az örökzöldek sötét árnyékából. Felszegett fejjel és az oldala mellé engedett kézzel haladt. Csak akkor állt meg, amikor úgy látta jónak. Sólyomtekintetét végighordozta a hátasokon és a lovászfiúkon, akik éppen elértek a patakhoz.</w:t>
      </w:r>
    </w:p>
    <w:p>
      <w:pPr>
        <w:pStyle w:val="Normal"/>
        <w:shd w:fill="FFFFFF"/>
        <w:bidi w:val="0"/>
        <w:ind w:left="0" w:right="0" w:firstLine="284"/>
        <w:jc w:val="both"/>
        <w:rPr/>
      </w:pPr>
      <w:r>
        <w:rPr>
          <w:sz w:val="24"/>
        </w:rPr>
        <w:t>A lapos emelkedő tövében a számszeríjászok letérdeltek. Sietve helyezték a sínbe a lövedéket, és felhúzták a fegyvert. A halálos nyílhegyek a varázslóra és két társára szegeződtek, pillanatok alatt eloszlatva az álmos délután békéjét.</w:t>
      </w:r>
    </w:p>
    <w:p>
      <w:pPr>
        <w:pStyle w:val="Normal"/>
        <w:shd w:fill="FFFFFF"/>
        <w:bidi w:val="0"/>
        <w:ind w:left="0" w:right="0" w:firstLine="284"/>
        <w:jc w:val="both"/>
        <w:rPr/>
      </w:pPr>
      <w:r>
        <w:rPr>
          <w:sz w:val="24"/>
        </w:rPr>
        <w:t>- Álljatok nyugodtan! - bátorította a varázsló a két mellette álló, egyre jobban izzadó barbárt. Egy pillantást sem vetett a fegyveresekre, továbbra is a patak melletti lovászok tevékenységét figyelte. -Szavamat adom, hogy semmi bajotok sem lesz, ha tüzelni kezdenek.</w:t>
      </w:r>
    </w:p>
    <w:p>
      <w:pPr>
        <w:pStyle w:val="Normal"/>
        <w:shd w:fill="FFFFFF"/>
        <w:bidi w:val="0"/>
        <w:ind w:left="0" w:right="0" w:firstLine="284"/>
        <w:jc w:val="both"/>
        <w:rPr/>
      </w:pPr>
      <w:r>
        <w:rPr>
          <w:sz w:val="24"/>
        </w:rPr>
        <w:t>- Lőjetek! - kiáltott fel a tiszt, aki rá akart szolgálni a feljebbvalói bizalmára.</w:t>
      </w:r>
    </w:p>
    <w:p>
      <w:pPr>
        <w:pStyle w:val="Normal"/>
        <w:shd w:fill="FFFFFF"/>
        <w:bidi w:val="0"/>
        <w:ind w:left="0" w:right="0" w:firstLine="284"/>
        <w:jc w:val="both"/>
        <w:rPr/>
      </w:pPr>
      <w:r>
        <w:rPr>
          <w:sz w:val="24"/>
        </w:rPr>
        <w:t>A ravaszok kattanása és a húrok pendülése megtörte a nyugalmat. A lövedékek méhek zümmögéséhez hasonló hangot kiadva indultak útjukra. Asandir nem mozdult, hogy varázsolni kezdjen. Egyetlen szót sem ejtett ki. Az őt körülvevő csend mégis valami megmagyarázhatatlan feszültséget sugárzott, mintha bármelyik pillanatban villámok csaphatnának ki a kezéből. A lövedékek lapos ívben emelkedve szálltak a varázsló felé, majd ereszkedni kezdtek. Nagyjából tíz lépéssel előtte ütköztek bele a láthatatlan falba. Az acélhegyek irányt változtattak, és a levegő remegni kezdett. A fémdarabokat aranyló szikrák borították el. A lendületük megtört. Az anyag fülsüketítő hangon felvonyított, és a lövedékek erőtlenül a földre hullottak, akár a kődarabok.</w:t>
      </w:r>
    </w:p>
    <w:p>
      <w:pPr>
        <w:pStyle w:val="Normal"/>
        <w:shd w:fill="FFFFFF"/>
        <w:bidi w:val="0"/>
        <w:ind w:left="0" w:right="0" w:firstLine="284"/>
        <w:jc w:val="both"/>
        <w:rPr/>
      </w:pPr>
      <w:r>
        <w:rPr>
          <w:sz w:val="24"/>
        </w:rPr>
        <w:t>Ugyanebben a pillanatban a patakhoz vezetett lovak izgatottan felemelték a fejüket. Fehér szemük a varázsló irányába fordult, és egyszerre léptek oldalra. Az acélpatkók a nedves földbe martak, és az állatok kirántották a gyeplőt a döbbenten bámuló lovászfiúk kezéből. Mind megindultak az emelkedőn álló Asandir felé.</w:t>
      </w:r>
    </w:p>
    <w:p>
      <w:pPr>
        <w:pStyle w:val="Normal"/>
        <w:shd w:fill="FFFFFF"/>
        <w:bidi w:val="0"/>
        <w:ind w:left="0" w:right="0" w:firstLine="284"/>
        <w:jc w:val="both"/>
        <w:rPr/>
      </w:pPr>
      <w:r>
        <w:rPr>
          <w:sz w:val="24"/>
        </w:rPr>
        <w:t>Az utolsó nyílpuskavessző is nekiütközött a láthatatlan erőtérnek. Mire a lövedék ártalmatlanul a földre hullott a varázsló előtt, a szikrák már ki is aludtak. Nem hallatszottak újabb parancsszavak. A nyeregben ülő kapitány, aki már épp kiadta volna az utasítást a második sortűzre, leesett a lováról. A számszeríjászok is erőtlenül a földre hanyatlottak, arccal előre. Az elszabadult lovak átvágtak az erőtlenül elnyúlt testek között. A fényes szőrű, jól táplált állatok akadálytalanul ügettek a varázslóhoz. Közelebb érve lelassítottak, és a fülüket felszegve megálltak a furcsa csapat előtt.</w:t>
      </w:r>
    </w:p>
    <w:p>
      <w:pPr>
        <w:pStyle w:val="Normal"/>
        <w:shd w:fill="FFFFFF"/>
        <w:bidi w:val="0"/>
        <w:ind w:left="0" w:right="0" w:firstLine="284"/>
        <w:jc w:val="both"/>
        <w:rPr/>
      </w:pPr>
      <w:r>
        <w:rPr>
          <w:sz w:val="24"/>
        </w:rPr>
        <w:t>- Válasszatok lovat magatoknak! - utasította Asandir a két barbárt.</w:t>
      </w:r>
    </w:p>
    <w:p>
      <w:pPr>
        <w:pStyle w:val="Normal"/>
        <w:shd w:fill="FFFFFF"/>
        <w:bidi w:val="0"/>
        <w:ind w:left="0" w:right="0" w:firstLine="284"/>
        <w:jc w:val="both"/>
        <w:rPr/>
      </w:pPr>
      <w:r>
        <w:rPr>
          <w:sz w:val="24"/>
        </w:rPr>
        <w:t>A bizonytalanul pislogó férfiak látványa mosolyt csalt az arcára. Visszafordulva a Szövetség táborában kitörni készülő káosz felé, csaknem felnevetett. A középen elszállásolt lándzsások sietve öltötték magukra a páncéljukat, és a fegyverük után nyúltak. Az inasok és az apródok mindent megtettek, hogy a lehető leggyorsabban elkészüljenek. A közeledő férfiakat egy féloldalasan felvett köpenyt viselő tiszt vezette. A csapat előtt vágtatva hangosan kiabálva vezényelt rohamot a lovának és az őt követőknek.</w:t>
      </w:r>
    </w:p>
    <w:p>
      <w:pPr>
        <w:pStyle w:val="Normal"/>
        <w:shd w:fill="FFFFFF"/>
        <w:bidi w:val="0"/>
        <w:ind w:left="0" w:right="0" w:firstLine="284"/>
        <w:jc w:val="both"/>
        <w:rPr/>
      </w:pPr>
      <w:r>
        <w:rPr>
          <w:sz w:val="24"/>
        </w:rPr>
        <w:t>Asandir egy tapodtat sem mozdult. Nyugodtan a lovak felé fordult, és hízelgő hangon csillapította le az egy helyben topogó hátasokat. Néhány pillanat múlva a gazdátlanul lebegő gyeplők sem lengedeztek tovább. A legelöl haladó kanca elérte a varázsló kinyújtott kezét, és kitágult orrlyukaival megszaglászta. Ügyet sem vetett a mögötte egyre hangosabban vágtató lándzsásokra. A készületlen csapat hamarosan kénytelen volt lelassítani. A kapitány teljesen elveszítette a hidegvérét, ugyanis a földön fekvő számszeríjászok miatt meg kellett állnia. Dühös mozdulattal rántotta meg a gyeplőt. Káromkodni próbált, de a félig felcsatolt páncél szíjai csaknem megfojtották.</w:t>
      </w:r>
    </w:p>
    <w:p>
      <w:pPr>
        <w:pStyle w:val="Normal"/>
        <w:shd w:fill="FFFFFF"/>
        <w:bidi w:val="0"/>
        <w:ind w:left="0" w:right="0" w:firstLine="284"/>
        <w:jc w:val="both"/>
        <w:rPr/>
      </w:pPr>
      <w:r>
        <w:rPr>
          <w:sz w:val="24"/>
        </w:rPr>
        <w:t>- Kölcsönvesszük ezeket a lovakat - tájékoztatta őket Asandir. - Épen és egészségesen fognak visszatérni.</w:t>
      </w:r>
    </w:p>
    <w:p>
      <w:pPr>
        <w:pStyle w:val="Normal"/>
        <w:shd w:fill="FFFFFF"/>
        <w:bidi w:val="0"/>
        <w:ind w:left="0" w:right="0" w:firstLine="284"/>
        <w:jc w:val="both"/>
        <w:rPr/>
      </w:pPr>
      <w:r>
        <w:rPr>
          <w:sz w:val="24"/>
        </w:rPr>
        <w:t>Mögötte a két felderítő kiválasztotta a megfelelő hátasokat. Miután ellenőrizték a kantárt és a nyeregszíjat, már fel is pattantak. A Szövetség tisztje kihámozta a köpeny szorításából az egyik kezét, és a háta mögött gyülekezőknek intett.</w:t>
      </w:r>
    </w:p>
    <w:p>
      <w:pPr>
        <w:pStyle w:val="Normal"/>
        <w:shd w:fill="FFFFFF"/>
        <w:bidi w:val="0"/>
        <w:ind w:left="0" w:right="0" w:firstLine="284"/>
        <w:jc w:val="both"/>
        <w:rPr/>
      </w:pPr>
      <w:r>
        <w:rPr>
          <w:sz w:val="24"/>
        </w:rPr>
        <w:t>- Kerítsétek be őket! - A katonák oldalra léptettek, hogy kikerüljék a nyílpuskásokat, majd kört alkottak a betolakodók körül. Lándzsájukat a három férfira szegezték. A kapitány elégedetten nyugtázta, hogy a kordon létrejött, és végre kiengedte a dühét. - Mit számít három gebe, amikor szentségtelen mágiával végeztél a legjobb íjászainkkal?</w:t>
      </w:r>
    </w:p>
    <w:p>
      <w:pPr>
        <w:pStyle w:val="Normal"/>
        <w:shd w:fill="FFFFFF"/>
        <w:bidi w:val="0"/>
        <w:ind w:left="0" w:right="0" w:firstLine="284"/>
        <w:jc w:val="both"/>
        <w:rPr/>
      </w:pPr>
      <w:r>
        <w:rPr>
          <w:sz w:val="24"/>
        </w:rPr>
        <w:t>- Csak alszanak - javította ki Asandir határozottan. Átvetette a pej kanca nyakán a gyeplőt, ellenőrizte a nyerget, majd két lyukkal lejjebb eresztette a kengyelt, hogy az illeszkedjen a magasságához. Amikor észrevette, hogy a kapitány a kardja markolatára helyezi a kezét, még hozzátette: - Javasolnám, hogy ne próbáljatok erőszakhoz folyamodni.</w:t>
      </w:r>
    </w:p>
    <w:p>
      <w:pPr>
        <w:pStyle w:val="Normal"/>
        <w:shd w:fill="FFFFFF"/>
        <w:bidi w:val="0"/>
        <w:ind w:left="0" w:right="0" w:firstLine="284"/>
        <w:jc w:val="both"/>
        <w:rPr/>
      </w:pPr>
      <w:r>
        <w:rPr>
          <w:sz w:val="24"/>
        </w:rPr>
        <w:t>- Sithaerre a javaslatoddal! - zárta össze páncélkesztyűbe bújtatott ujjait a férfi, és hangos csendülés kíséretében előhúzta a fegyvert. - Ha jelt adok, öljétek meg mindet!</w:t>
      </w:r>
    </w:p>
    <w:p>
      <w:pPr>
        <w:pStyle w:val="Normal"/>
        <w:shd w:fill="FFFFFF"/>
        <w:bidi w:val="0"/>
        <w:ind w:left="0" w:right="0" w:firstLine="284"/>
        <w:jc w:val="both"/>
        <w:rPr/>
      </w:pPr>
      <w:r>
        <w:rPr>
          <w:sz w:val="24"/>
        </w:rPr>
        <w:t>Mintha megállt volna az idő. A varázsló közelében állókon forró légáramlat simított végig, amely végigfutott a test minden idegszálán.</w:t>
      </w:r>
    </w:p>
    <w:p>
      <w:pPr>
        <w:pStyle w:val="Normal"/>
        <w:shd w:fill="FFFFFF"/>
        <w:bidi w:val="0"/>
        <w:ind w:left="0" w:right="0" w:firstLine="284"/>
        <w:jc w:val="both"/>
        <w:rPr/>
      </w:pPr>
      <w:r>
        <w:rPr>
          <w:sz w:val="24"/>
        </w:rPr>
        <w:t>A kapitány páncélkesztyűjéből fehér füstfelhő szállt fel. A férfi felüvöltött. Megperzselt kezéből azonnal eldobta a kardot. A parancsát teljesíteni készülő lándzsások hitetlenkedve kapkodtak levegőért. A kesztyű alatt friss égési sebek húzódtak. A hirtelen megránduló gyeplő és az égett hús bűze megzavarta a hátast, amely ezért oldalt lépett. A laza öltözék még jobban elcsúszott a férfin. A feltámadó szél belekapott a köpenybe, és átdobta a feje felett. A feldühödött kapitány elkeseredett küzdelembe bonyolódott a köpennyel, és közben próbált nyeregben maradni. Asandir ártatlan tekintettel nézte.</w:t>
      </w:r>
    </w:p>
    <w:p>
      <w:pPr>
        <w:pStyle w:val="Normal"/>
        <w:shd w:fill="FFFFFF"/>
        <w:bidi w:val="0"/>
        <w:ind w:left="0" w:right="0" w:firstLine="284"/>
        <w:jc w:val="both"/>
        <w:rPr/>
      </w:pPr>
      <w:r>
        <w:rPr>
          <w:sz w:val="24"/>
        </w:rPr>
        <w:t>- Ez nem volt túl bölcs dolog. Az embereid jobban tennék, ha nem esnének ugyanebbe a hibába. Azt tanácsolnám, hogy számoljátok fel ezt a tábort. Szedjétek össze a felszerelést, pakoljátok el a sátrakat, és engedjétek szabadon a foglyokat!</w:t>
      </w:r>
    </w:p>
    <w:p>
      <w:pPr>
        <w:pStyle w:val="Normal"/>
        <w:shd w:fill="FFFFFF"/>
        <w:bidi w:val="0"/>
        <w:ind w:left="0" w:right="0" w:firstLine="284"/>
        <w:jc w:val="both"/>
        <w:rPr/>
      </w:pPr>
      <w:r>
        <w:rPr>
          <w:sz w:val="24"/>
        </w:rPr>
        <w:t>A másik elkeseredetten küzdött a kínok ellen, mert a megégett ujjaival volt kénytelen tartani a gyeplőt. A kapitány gyilkos tekintettel nézett vissza a varázslóra.</w:t>
      </w:r>
    </w:p>
    <w:p>
      <w:pPr>
        <w:pStyle w:val="Normal"/>
        <w:shd w:fill="FFFFFF"/>
        <w:bidi w:val="0"/>
        <w:ind w:left="0" w:right="0" w:firstLine="284"/>
        <w:jc w:val="both"/>
        <w:rPr/>
      </w:pPr>
      <w:r>
        <w:rPr>
          <w:sz w:val="24"/>
        </w:rPr>
        <w:t>- Nem áll hatalmadban, hogy felülbíráld a Fény Hercegének parancsát!</w:t>
      </w:r>
    </w:p>
    <w:p>
      <w:pPr>
        <w:pStyle w:val="Normal"/>
        <w:shd w:fill="FFFFFF"/>
        <w:bidi w:val="0"/>
        <w:ind w:left="0" w:right="0" w:firstLine="284"/>
        <w:jc w:val="both"/>
        <w:rPr/>
      </w:pPr>
      <w:r>
        <w:rPr>
          <w:sz w:val="24"/>
        </w:rPr>
        <w:t>- Talán tényleg nem - igazította el Asandir a vastag gyapjúköpenyt a vállán. A mögötte sötétlő erdő miatt az ezüstszegélyen megcsillanó fény még hangsúlyosabb lett. - De a s'Ilessid bálványod túllépte a józan ész határát azzal, hogy elrendelte a Caith-erdő felgyújtását. - Nem akart lehetőséget adni a másiknak a visszavágásra, ezért lábát a kengyelvasba helyezte, és felült a nyeregbe. - Ezt a szentségtelen tettet nem engedhetem meg. Az egyezmény értelmében cselekedni fogok.</w:t>
      </w:r>
    </w:p>
    <w:p>
      <w:pPr>
        <w:pStyle w:val="Normal"/>
        <w:shd w:fill="FFFFFF"/>
        <w:bidi w:val="0"/>
        <w:ind w:left="0" w:right="0" w:firstLine="284"/>
        <w:jc w:val="both"/>
        <w:rPr/>
      </w:pPr>
      <w:r>
        <w:rPr>
          <w:sz w:val="24"/>
        </w:rPr>
        <w:t>- Hogy? Elaltatsz még több íjászt? - erőltetett magára gúnyos mosolyt a férfi, hogy lelket öntsön az embereibe, akik bátorságukat vesztve kezdték leereszteni a fegyverüket. - Vagy megperzseled még néhány ember kezét?</w:t>
      </w:r>
    </w:p>
    <w:p>
      <w:pPr>
        <w:pStyle w:val="Normal"/>
        <w:shd w:fill="FFFFFF"/>
        <w:bidi w:val="0"/>
        <w:ind w:left="0" w:right="0" w:firstLine="284"/>
        <w:jc w:val="both"/>
        <w:rPr/>
      </w:pPr>
      <w:r>
        <w:rPr>
          <w:sz w:val="24"/>
        </w:rPr>
        <w:t>- Ennél sokkal hatékonyabb módszerem van. Fel fogom ébreszteni a fák mélyen alvó tudatát - bökte meg Asandir a sarkával a ló oldalát. A hátas megindult. A varázsló bízott benne, hogy a két felderítő a józan eszére hallgatva követni fogja, és nem maradozik le. Elléptetett a kapitány mellett, akinek nem állt módjában megállítani, majd közölte az ultimátumát. - Attól az órától kezdve keserű bánat száll minden kétlábú élőlényre, aki fegyvert ránt az erdőben, vagy tüzet gyújt, hogy felégesse a rengeteget. Emlékezz a figyelmeztetésemre! A felébresztett fáknak nincs szívük és nincs bűntudatuk. Semmiféle hasonlóság nincs közöttük és a meleg vérű lények között.</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Öt nappal később Asandir már egyedül gyalogolt a szitáló eső által hátrahagyott ködben. A kíséretét ellátó két felderítő követként indult a szétszórtan elhelyezkedő barbár táborokba, hogy hírt vigyen Lysaer herceg tervéről, aki fel akarja gyújtani a Caith-erdőt. Arról is tájékoztatják társaikat, hogy a varázsló mit szándékszik tenni, hogy elejét vegye a katasztrófának. Egyben figyelmeztetik is őket, mire kell figyelmet fordítaniuk, hogy alkalmazkodni tudjanak a megváltozott helyzethez.</w:t>
      </w:r>
    </w:p>
    <w:p>
      <w:pPr>
        <w:pStyle w:val="Normal"/>
        <w:shd w:fill="FFFFFF"/>
        <w:bidi w:val="0"/>
        <w:ind w:left="0" w:right="0" w:firstLine="284"/>
        <w:jc w:val="both"/>
        <w:rPr/>
      </w:pPr>
      <w:r>
        <w:rPr>
          <w:sz w:val="24"/>
        </w:rPr>
        <w:t>Asandir hosszú léptekkel haladt, és egy frissen szerzett ló gyeplőjét tartotta az ujjai között. Hosszú szőrű, barna kanca volt, sötét fogakkal és rendezetlen őszi bundával. Ahhoz volt szoktatva, hogy ne kezdjen el legelészni út közben, és szerencsére nem is félt a környéktől. A moha borította, nedves, süppedős talaj és az időnként teljesen láthatatlan erek igencsak megnehezítették volna egy városlakók által nevelt hátas számára a tájékozódást. A makacs ló társaságában haladó varázsló az erőd legmélye felé igyekezett. Folyton mozgásban lévő tekintetével a legöregebb fát kereste, amelyet szövetségesnek kell megnyernie, hogy a varázslatnak megfelelő kiindulópontja legyen.</w:t>
      </w:r>
    </w:p>
    <w:p>
      <w:pPr>
        <w:pStyle w:val="Normal"/>
        <w:shd w:fill="FFFFFF"/>
        <w:bidi w:val="0"/>
        <w:ind w:left="0" w:right="0" w:firstLine="284"/>
        <w:jc w:val="both"/>
        <w:rPr/>
      </w:pPr>
      <w:r>
        <w:rPr>
          <w:sz w:val="24"/>
        </w:rPr>
        <w:t>Egy ilyen famatuzsálem az eltelt évek tapasztalatánál sokkal nagyobb bölcsességgel rendelkezett. A természet alkotása magában rejti a négy őselemet. A mélyre nyúló gyökerek a föld és a víz egyvelegéből táplálkoznak, a talaj feletti rész pedig a napsugarak tüzével és a széllel van kapcsolatban. A fák királya azonban nem ismerhető meg egyszerűen. Csak akkor lehet rálelni, ha a társai az utána kutató segítségére sietnek.</w:t>
      </w:r>
    </w:p>
    <w:p>
      <w:pPr>
        <w:pStyle w:val="Normal"/>
        <w:shd w:fill="FFFFFF"/>
        <w:bidi w:val="0"/>
        <w:ind w:left="0" w:right="0" w:firstLine="284"/>
        <w:jc w:val="both"/>
        <w:rPr/>
      </w:pPr>
      <w:r>
        <w:rPr>
          <w:sz w:val="24"/>
        </w:rPr>
        <w:t>Asandir megállt, ahogy azt már számos alkalommal tette a hideg, borongós reggelen. Nyugodt mozdulattal végigsimított a ló nyakán, noha az morcosan a keze után kapott.</w:t>
      </w:r>
    </w:p>
    <w:p>
      <w:pPr>
        <w:pStyle w:val="Normal"/>
        <w:shd w:fill="FFFFFF"/>
        <w:bidi w:val="0"/>
        <w:ind w:left="0" w:right="0" w:firstLine="284"/>
        <w:jc w:val="both"/>
        <w:rPr/>
      </w:pPr>
      <w:r>
        <w:rPr>
          <w:sz w:val="24"/>
        </w:rPr>
        <w:t>- Szégyelld magad! - suttogta az állat hátravetett fekete fülébe, majd körbenézett.</w:t>
      </w:r>
    </w:p>
    <w:p>
      <w:pPr>
        <w:pStyle w:val="Normal"/>
        <w:shd w:fill="FFFFFF"/>
        <w:bidi w:val="0"/>
        <w:ind w:left="0" w:right="0" w:firstLine="284"/>
        <w:jc w:val="both"/>
        <w:rPr/>
      </w:pPr>
      <w:r>
        <w:rPr>
          <w:sz w:val="24"/>
        </w:rPr>
        <w:t>Tisztán hallotta a falevelekre hulló esőcseppek zörejét, és arra kezdett figyelni, hogy a víz milyen hangot ad a földre érve. Tenyerével nekitámaszkodott egy nem túl öreg tölgynek, amely felerősítette az érzékei előtt a hangokat.</w:t>
      </w:r>
    </w:p>
    <w:p>
      <w:pPr>
        <w:pStyle w:val="Normal"/>
        <w:shd w:fill="FFFFFF"/>
        <w:bidi w:val="0"/>
        <w:ind w:left="0" w:right="0" w:firstLine="284"/>
        <w:jc w:val="both"/>
        <w:rPr/>
      </w:pPr>
      <w:r>
        <w:rPr>
          <w:sz w:val="24"/>
        </w:rPr>
        <w:t>Mert a mélyen alvó fák tudata nem volt teljesen néma. A több száz holdnyi területen fekvő erdő szavait továbbították az összeérő gyökerek és ágak. A megérintett fa nedvein keresztül a képzett elme képes volt kiolvasni az erdő titkát, amely egyik növénytől a másikig terjedt. Az üzenetek áramlását a körülöttük örök mozgásban lévő elemek is segítették: a víz és a szél.</w:t>
      </w:r>
    </w:p>
    <w:p>
      <w:pPr>
        <w:pStyle w:val="Normal"/>
        <w:shd w:fill="FFFFFF"/>
        <w:bidi w:val="0"/>
        <w:ind w:left="0" w:right="0" w:firstLine="284"/>
        <w:jc w:val="both"/>
        <w:rPr/>
      </w:pPr>
      <w:r>
        <w:rPr>
          <w:sz w:val="24"/>
        </w:rPr>
        <w:t>A Hetek varázslóinak érdeklődése közel sem volt ismeretlen a Caith-erdő nyugalmában. Asandir nem is olyan régen a világ fáinak segítségét kérte, hogy egy varázslathoz nyújtsanak alapot. Aztán a jelzőfényt elküldték a távoli világok felé, hogy a Ködszellem eredetét kutató Kharadmon hazatérhessen Marakről, vagy ahol éppen akkor tartózkodott. A varázslat lenyomata még mindig nem oszlott el; a fák ereje nehezen volt felfogható halandó emberek számára. Az erdő felismerte a varázslót, aki udvariasan válaszolt. Őrző volt, és a sárkányok vére adományozta neki a legerősebb mágiát, mégis türelmesen várta a választ.</w:t>
      </w:r>
    </w:p>
    <w:p>
      <w:pPr>
        <w:pStyle w:val="Normal"/>
        <w:shd w:fill="FFFFFF"/>
        <w:bidi w:val="0"/>
        <w:ind w:left="0" w:right="0" w:firstLine="284"/>
        <w:jc w:val="both"/>
        <w:rPr/>
      </w:pPr>
      <w:r>
        <w:rPr>
          <w:i/>
          <w:sz w:val="24"/>
        </w:rPr>
        <w:t xml:space="preserve">Észak, </w:t>
      </w:r>
      <w:r>
        <w:rPr>
          <w:sz w:val="24"/>
        </w:rPr>
        <w:t>érezte hamarosan a sugallatot. A halkan elsuttogott információk áramlata egyértelműen arrafelé irányult. A legkisebb csemetéktől a teljesen kifejlett példányokon keresztül egészen a göcsörtös ágú, csontvázszerű, csupasz koronájú ősi matuzsálemekig mind északra mutatott.</w:t>
      </w:r>
    </w:p>
    <w:p>
      <w:pPr>
        <w:pStyle w:val="Normal"/>
        <w:shd w:fill="FFFFFF"/>
        <w:bidi w:val="0"/>
        <w:ind w:left="0" w:right="0" w:firstLine="284"/>
        <w:jc w:val="both"/>
        <w:rPr/>
      </w:pPr>
      <w:r>
        <w:rPr>
          <w:sz w:val="24"/>
        </w:rPr>
        <w:t xml:space="preserve">A varázsló ujjai megszorultak a gyeplőn. Határozott rántással megindította a lovat, majd ugyanazzal a mozdulattal lebukott a közelben álló örökzöldek ágai alatt, hogy ne nedvesedjen át még jobban a ruhája. A puha talaj elnyelte léptei zaját. A sötétzöld tüskék felfogták a csillogó nedvességet; mintha apró gyémántok ültek volna a tűleveleken. Asandir még mélyebbre hajolt, és megvizsgálta a tavaly lehullott, megfeketedett tobozokat. </w:t>
      </w:r>
      <w:r>
        <w:rPr>
          <w:i/>
          <w:sz w:val="24"/>
        </w:rPr>
        <w:t xml:space="preserve">Észak, </w:t>
      </w:r>
      <w:r>
        <w:rPr>
          <w:sz w:val="24"/>
        </w:rPr>
        <w:t>hallotta ismét, de most már a levegő hangján, amely átsüvített a spirálszerűen elhelyezkedő termőpikkelyek között. Az apró, szárnyas magvakat már jóval korábban széthordta a szél.</w:t>
      </w:r>
    </w:p>
    <w:p>
      <w:pPr>
        <w:pStyle w:val="Normal"/>
        <w:shd w:fill="FFFFFF"/>
        <w:bidi w:val="0"/>
        <w:ind w:left="0" w:right="0" w:firstLine="284"/>
        <w:jc w:val="both"/>
        <w:rPr/>
      </w:pPr>
      <w:r>
        <w:rPr>
          <w:sz w:val="24"/>
        </w:rPr>
        <w:t>Tovább indult. A sarkában várakozó ló az ujján lebegő ruha után kapott, de Asandir résen volt. Felemelte a könyökét, és így a ló érzékeny szája a kemény csontba ütközött. A hátas a fülét hátracsapva adott hangot csalódottságának. A mohás talajba süppedő patanyomokban víz gyűlt össze, miután a ló hangos cuppanás kíséretében felemelte a lábát. Az eső továbbra is csepergett, higanyszerű ködbe vonva a fák közötti levegőt. A lombok alatt már alkonyi homály uralkodott; Asandir mintha füstölt üvegen keresztül nézte volna a tájat. Hátrasimította a haját, amely a fenyők tűleveleihez hasonlóan megőrizte a nedvességet.</w:t>
      </w:r>
    </w:p>
    <w:p>
      <w:pPr>
        <w:pStyle w:val="Normal"/>
        <w:shd w:fill="FFFFFF"/>
        <w:bidi w:val="0"/>
        <w:ind w:left="0" w:right="0" w:firstLine="284"/>
        <w:jc w:val="both"/>
        <w:rPr/>
      </w:pPr>
      <w:r>
        <w:rPr>
          <w:sz w:val="24"/>
        </w:rPr>
        <w:t>A fák hálójához kapcsolódó Asandir haladt tovább, de még mindig nem találta meg a pontos helyet. Ám ekkor egy fehér kérgű, öreg bükkfa hívta fel magára a figyelmét. A vastag gyökerek úgy kapcsolódtak a talajhoz, mintha a fa és a föld eggyé vált volna. Az ég felé nyújtózkodó ágak mintha emberi végtagok lettek volna. Asandir megállt. Megismételte kérését, és kiterjesztett érzékeivel alaposabban is megvizsgálta a fát. A fény és a hangok segítségével sikerült többet megtudnia.</w:t>
      </w:r>
    </w:p>
    <w:p>
      <w:pPr>
        <w:pStyle w:val="Normal"/>
        <w:shd w:fill="FFFFFF"/>
        <w:bidi w:val="0"/>
        <w:ind w:left="0" w:right="0" w:firstLine="284"/>
        <w:jc w:val="both"/>
        <w:rPr/>
      </w:pPr>
      <w:r>
        <w:rPr>
          <w:sz w:val="24"/>
        </w:rPr>
        <w:t>A bükk különbözött az erdő összes többi bükkfájától, de nem az volt, amit keresett. Az ősi óriás, amely a Caith-erdő erejét őrizte, még mindig valahol a távolban pihent. De nem is számított arra, hogy könnyű dolga lesz, hiszen a rengeteg legféltettebb kincsét kereste. A hűség köteléke azonban ebben a bükkfában is ott lakozott, emellett azonban bírta fajtájának büszkeségét is. Nehéz lesz rábírni, hogy fedje fel előtte a legősibb matuzsálem pontos helyét.</w:t>
      </w:r>
    </w:p>
    <w:p>
      <w:pPr>
        <w:pStyle w:val="Normal"/>
        <w:shd w:fill="FFFFFF"/>
        <w:bidi w:val="0"/>
        <w:ind w:left="0" w:right="0" w:firstLine="284"/>
        <w:jc w:val="both"/>
        <w:rPr/>
      </w:pPr>
      <w:r>
        <w:rPr>
          <w:sz w:val="24"/>
        </w:rPr>
        <w:t>Asandir leemelte a nyergen keresztülvetett kenderkötelet, és az állatot egy kidőlt fatörzshöz rögzítette. A ló már hozzászokhatott ehhez, mert nem tiltakozott különösebben. Nem akarta fecsérelni az erejét, ezért nyugalmi pozíciót vett fel; lábát behajlította, törzsét kissé elfordította, és lehunyta a szemét. A varázsló továbbra is éber maradt, és a patkók hatósugarán kívül helyezkedett el a nyirkos mohán. Hátával a fa gyökereire feküdt, fejét abban az elágazásban helyezte el, ahol a törzs egyenes vonala megtört. Ő is lehunyta a szemét, de nem aludt el.</w:t>
      </w:r>
    </w:p>
    <w:p>
      <w:pPr>
        <w:pStyle w:val="Normal"/>
        <w:shd w:fill="FFFFFF"/>
        <w:bidi w:val="0"/>
        <w:ind w:left="0" w:right="0" w:firstLine="284"/>
        <w:jc w:val="both"/>
        <w:rPr/>
      </w:pPr>
      <w:r>
        <w:rPr>
          <w:sz w:val="24"/>
        </w:rPr>
        <w:t>Bekapcsolódott a fa álmába, és elmerült a csigalassúsággal vánszorgó négyes ütemben, amely az évszakok váltakozását jelezte. Egyre közelebb sodródott a középpont felé; a csábító békesség azonban halálos veszélyt jelentett az óvatlan elmének. A fa nedveinek mozgása teljesen eltért az élőlények vérének áramlásától. A téli fagyok alatt szerzett kitartás; a jeges szelek ostroma ugyanolyan veszedelmet hordozott magában, mint a hangtalan hóesés. Az emberi érzékek könnyen elmerülnek a mélységben. Az elővigyázatlanok mély kómába esnek, mert képtelenek többé elszakadni az örvénytől, amely végül átlépi az élet és a halál mezsgyéjét. Egyedül csak a képzett elme birkózhat meg az élő fából áradó megfontolt magasztossággal.</w:t>
      </w:r>
    </w:p>
    <w:p>
      <w:pPr>
        <w:pStyle w:val="Normal"/>
        <w:shd w:fill="FFFFFF"/>
        <w:bidi w:val="0"/>
        <w:ind w:left="0" w:right="0" w:firstLine="284"/>
        <w:jc w:val="both"/>
        <w:rPr/>
      </w:pPr>
      <w:r>
        <w:rPr>
          <w:sz w:val="24"/>
        </w:rPr>
        <w:t>A Hetek varázslója is elővigyázatos volt, és létrehozott egy varázslatot, amely kapcsolatot teremtett a nappal. Ha elveszítené a helyes irányt, elbágyadna, és túlságosan eggyé válna a lassan vánszorgó nedvek kínálta nyugalommal, az éjszaka leszálltakor a mágia visszarántaná a valóságba. A föld árnyéka ugyanis elszakítaná a köteléket. Disszonáns hang futna végig minden idegszálán, ahogy a kapocs utat adna a káosznak.</w:t>
      </w:r>
    </w:p>
    <w:p>
      <w:pPr>
        <w:pStyle w:val="Normal"/>
        <w:shd w:fill="FFFFFF"/>
        <w:bidi w:val="0"/>
        <w:ind w:left="0" w:right="0" w:firstLine="284"/>
        <w:jc w:val="both"/>
        <w:rPr/>
      </w:pPr>
      <w:r>
        <w:rPr>
          <w:sz w:val="24"/>
        </w:rPr>
        <w:t>Ha erre sem ébredne fel, akkor már csak a csontjait találnák a bükkfa gyökereinek ölelésében. Az elméje örökre elveszne a közös álomban, amelyet a Caith-erdő fái együtt szőttek.</w:t>
      </w:r>
    </w:p>
    <w:p>
      <w:pPr>
        <w:pStyle w:val="Normal"/>
        <w:shd w:fill="FFFFFF"/>
        <w:bidi w:val="0"/>
        <w:ind w:left="0" w:right="0" w:firstLine="284"/>
        <w:jc w:val="both"/>
        <w:rPr/>
      </w:pPr>
      <w:r>
        <w:rPr>
          <w:sz w:val="24"/>
        </w:rPr>
        <w:t>Asandir különösebb tétovázás nélkül engedte szabadjára a tudatát. Nem félt, és nem érzett nyugtalanságot. Eggyé vált az áramlattal, amely a gyökerektől a törzsön keresztül az ágakig és a levelekig futott. A Tysan déli részén található fák egyik legidősebbjével kapcsolódott össze. Minden önuralmát felhasználva lépte át az előtte álló akadályokat, és hamarosan ő maga lett a fa.</w:t>
      </w:r>
    </w:p>
    <w:p>
      <w:pPr>
        <w:pStyle w:val="Normal"/>
        <w:shd w:fill="FFFFFF"/>
        <w:bidi w:val="0"/>
        <w:ind w:left="0" w:right="0" w:firstLine="284"/>
        <w:jc w:val="both"/>
        <w:rPr/>
      </w:pPr>
      <w:r>
        <w:rPr>
          <w:sz w:val="24"/>
        </w:rPr>
        <w:t>Az álom a sajátjává vált. Bütykös gyökér volt, amely megízlelte az ásványokban gazdag talajt. Levél volt, amely a nyár ismétlődő csendjéről mesélt. A téli hideg szelek szorításában csupasz ág és gally volt, amely az elemeknek engedelmeskedve mozgott. Virágpor volt, amely a tavaszi napsütésben szárnyalt a levegőben. A bükk emlékezete úgy terjedt egyre messzebbre, mint a ködtakaró Athera Harmadkorának hajnalán.</w:t>
      </w:r>
    </w:p>
    <w:p>
      <w:pPr>
        <w:pStyle w:val="Normal"/>
        <w:shd w:fill="FFFFFF"/>
        <w:bidi w:val="0"/>
        <w:ind w:left="0" w:right="0" w:firstLine="284"/>
        <w:jc w:val="both"/>
        <w:rPr/>
      </w:pPr>
      <w:r>
        <w:rPr>
          <w:sz w:val="24"/>
        </w:rPr>
        <w:t>A fa egyéniségének rétegei alatt ott futottak azok az áramlatok, amelyek összekötötték a szomszédaival, majd ezek szomszédaival, és így tovább. Az erdő hálójában elhelyezkedő tudata egész a határokig nyúlt. Asandir a halk suttogás tengerén sodortatta magát az áramlattal, amely a megbarnult levelek között szálló széllel jutott egyre messzebbre, és amelyet a gyökérszőrök tároltak el. Érezte az áramló vizet, a hold vonzását és a napfény meleg érintését. Megismerte a növekvő makk csillapíthatatlan étvágyát, és azt az eget rengető dördülést, amellyel egy korhadt fatörzs a földnek csapódott a viharos szélben. A fák élete kibontakozott előtte a hangtalan álomban.</w:t>
      </w:r>
    </w:p>
    <w:p>
      <w:pPr>
        <w:pStyle w:val="Normal"/>
        <w:shd w:fill="FFFFFF"/>
        <w:bidi w:val="0"/>
        <w:ind w:left="0" w:right="0" w:firstLine="284"/>
        <w:jc w:val="both"/>
        <w:rPr/>
      </w:pPr>
      <w:r>
        <w:rPr>
          <w:sz w:val="24"/>
        </w:rPr>
        <w:t>Még lejjebb merülve az áramlatba elveszítette a hibátlan, bensőséges kapcsolatot. Az örvény a feneketlen mélység felé vette az irányt, és a spirálszerűen ereszkedő áramlatok Ath teremtő erejével kerültek kapcsolatba. Ebben az egységes személytelenségben Asandir meglelte azt a lenyomatot, amelyet keresett. A fény és a hang nyelvén kódolt üzenet többé nem volt titkos előtte.</w:t>
      </w:r>
    </w:p>
    <w:p>
      <w:pPr>
        <w:sectPr>
          <w:footerReference w:type="even" r:id="rId10"/>
          <w:footerReference w:type="default" r:id="rId11"/>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 xml:space="preserve">Megismerte az erdő szívét, a matuzsálem </w:t>
      </w:r>
      <w:r>
        <w:rPr>
          <w:i/>
          <w:sz w:val="24"/>
        </w:rPr>
        <w:t xml:space="preserve">nevét, </w:t>
      </w:r>
      <w:r>
        <w:rPr>
          <w:sz w:val="24"/>
        </w:rPr>
        <w:t>amely segítségével felébresztheti a rengeteget. A mély álomba merült fák tudata immáron az élőlények előtt sem maradhat rejtve. A varázsló megkapta a kulcsot a Caith-erdőhöz, ezért lassan visszavonta elméjét az álomból. Az akaratából formált kéréssel elkülönítette magát a bonyolult hálóból. Óvatosan és körültekintően járt el, mint mindig. Nem hagyott maga után felkavart áramlatokat, amely megzavarta volna a fák beszédét. A kortalan háló ugyanolyan egységben működött tovább, mint korábban: a suttogás az ég és föld között, a nap tüze és a felhőkből csepegő víz segítségével terjedt tovább.</w:t>
      </w:r>
    </w:p>
    <w:p>
      <w:pPr>
        <w:pStyle w:val="Normal"/>
        <w:shd w:fill="FFFFFF"/>
        <w:bidi w:val="0"/>
        <w:spacing w:before="720" w:after="0"/>
        <w:ind w:left="0" w:right="0" w:hanging="0"/>
        <w:jc w:val="center"/>
        <w:textAlignment w:val="baseline"/>
        <w:rPr/>
      </w:pPr>
      <w:r>
        <w:rPr>
          <w:b/>
          <w:sz w:val="28"/>
        </w:rPr>
        <w:t>5653. ŐSZ</w:t>
      </w:r>
    </w:p>
    <w:p>
      <w:pPr>
        <w:pStyle w:val="Normal"/>
        <w:shd w:fill="FFFFFF"/>
        <w:bidi w:val="0"/>
        <w:spacing w:before="720" w:after="720"/>
        <w:ind w:left="0" w:right="0" w:hanging="0"/>
        <w:jc w:val="center"/>
        <w:textAlignment w:val="baseline"/>
        <w:rPr/>
      </w:pPr>
      <w:r>
        <w:rPr>
          <w:b/>
          <w:sz w:val="40"/>
        </w:rPr>
        <w:t>ELJEGYZÉS</w:t>
      </w:r>
    </w:p>
    <w:p>
      <w:pPr>
        <w:pStyle w:val="Normal"/>
        <w:shd w:fill="FFFFFF"/>
        <w:bidi w:val="0"/>
        <w:ind w:left="0" w:right="0" w:firstLine="284"/>
        <w:jc w:val="both"/>
        <w:rPr/>
      </w:pPr>
      <w:r>
        <w:rPr>
          <w:sz w:val="24"/>
        </w:rPr>
        <w:t>Csaknem kétszáznegyven mérföldnyivel északabbra, távol a taerlini erdő csípős levegőjétől, viaszgyertyák fénye világította meg a puha szőnyegekkel borított szobát. A városúr legidősebb lánya kényelmesen elhelyezkedett a bársonnyal bevont ülőkén. Szoknyája halványpiros selyme rózsasziromként ölelte körbe a lábát, és a hullámzó aranyszegély a bokájának ütközött. A diószín haj hullámozva omlott a nő vállára, ahogy a szolgáló a faragott fésűvel újra és újra végigsiklott a csillogó szálakon.</w:t>
      </w:r>
    </w:p>
    <w:p>
      <w:pPr>
        <w:pStyle w:val="Normal"/>
        <w:shd w:fill="FFFFFF"/>
        <w:bidi w:val="0"/>
        <w:ind w:left="0" w:right="0" w:firstLine="284"/>
        <w:jc w:val="both"/>
        <w:rPr/>
      </w:pPr>
      <w:r>
        <w:rPr>
          <w:sz w:val="24"/>
        </w:rPr>
        <w:t>- Ó, Ellaine, te olyan szerencsés vagy - hallatszott az egyik közeli szék felől, ahol a leány húga ült, gödrös állát a tenyerére támasztva. Sokkal boldogabbnak látszott, mint a testvére. - Egy herceg kérte meg a kezed. Én majd szétrobbanok az izgalomtól.</w:t>
      </w:r>
    </w:p>
    <w:p>
      <w:pPr>
        <w:pStyle w:val="Normal"/>
        <w:shd w:fill="FFFFFF"/>
        <w:bidi w:val="0"/>
        <w:ind w:left="0" w:right="0" w:firstLine="284"/>
        <w:jc w:val="both"/>
        <w:rPr/>
      </w:pPr>
      <w:r>
        <w:rPr>
          <w:sz w:val="24"/>
        </w:rPr>
        <w:t>A teknőspáncélból készült fésű ismét végigsimított a barna tincseken, és a nyomában apró szikrák támadtak. A gyertyák ragyogásában jól látszott, ahogy Ellaine elpirul. Az érett barack színében pompázó ajkak szétnyíltak, és visszatükrözték a fényt. A fiatalabb testvér tovább szőtte kislányos álmait a nővérére váró fényes jövőről.</w:t>
      </w:r>
    </w:p>
    <w:p>
      <w:pPr>
        <w:pStyle w:val="Normal"/>
        <w:shd w:fill="FFFFFF"/>
        <w:bidi w:val="0"/>
        <w:ind w:left="0" w:right="0" w:firstLine="284"/>
        <w:jc w:val="both"/>
        <w:rPr/>
      </w:pPr>
      <w:r>
        <w:rPr>
          <w:sz w:val="24"/>
        </w:rPr>
        <w:t>- Avenorba mész, gyémántokat és drága kelméket viselhetsz, mi pedig majd megpukkadunk itthon az irigységtől.</w:t>
      </w:r>
    </w:p>
    <w:p>
      <w:pPr>
        <w:pStyle w:val="Normal"/>
        <w:shd w:fill="FFFFFF"/>
        <w:bidi w:val="0"/>
        <w:ind w:left="0" w:right="0" w:firstLine="284"/>
        <w:jc w:val="both"/>
        <w:rPr/>
      </w:pPr>
      <w:r>
        <w:rPr>
          <w:sz w:val="24"/>
        </w:rPr>
        <w:t>- Még nem kötöttünk házasságot - emlékeztette Ellaine édes, visszahúzódó hangján. Miközben a cseléd oldalra döntötte a fejét, hogy jól lássa a nyakszirtje felett hullámzó haját, a nő aggodalmaskodva folytatta: - Még ezer dolog jöhet közbe.</w:t>
      </w:r>
    </w:p>
    <w:p>
      <w:pPr>
        <w:pStyle w:val="Normal"/>
        <w:shd w:fill="FFFFFF"/>
        <w:bidi w:val="0"/>
        <w:ind w:left="0" w:right="0" w:firstLine="284"/>
        <w:jc w:val="both"/>
        <w:rPr/>
      </w:pPr>
      <w:r>
        <w:rPr>
          <w:sz w:val="24"/>
        </w:rPr>
        <w:t>Gondolatai azonban gyorsan szétszóródtak, és elvesztek, mint a padlóra hulló igazgyöngyök. Próbált nem gondolni a nemrég érkezett kék-arany lószerszámokkal felszerelt hátasra, amelyet szolgák hada kísért. Az istállóba vezetett paripák körül kialakult felfordulás zajai még mindig nem csillapodtak az udvaron. Az utcán kutyák ugattak. A városúr palotájának folyosóin idegen dialektusban beszélő vendégek szavai csendültek fel. Ellaine összeszorította az ölébe ejtett, izzadságtól nyirkos ujjait. Egy emelettel lejjebb az apja és anyja már várta a hercegi kíséretet, hogy megfelelően fogadhassák a magas rangú méltóságot.</w:t>
      </w:r>
    </w:p>
    <w:p>
      <w:pPr>
        <w:pStyle w:val="Normal"/>
        <w:shd w:fill="FFFFFF"/>
        <w:bidi w:val="0"/>
        <w:ind w:left="0" w:right="0" w:firstLine="284"/>
        <w:jc w:val="both"/>
        <w:rPr/>
      </w:pPr>
      <w:r>
        <w:rPr>
          <w:sz w:val="24"/>
        </w:rPr>
        <w:t>- Felesleges betegre aggódnod magad - húzta mosolyra a száját a fiatalabb testvér, de a másik ebből nem láthatott semmit, mert a szolgáló kettejük közé állt. - A kereskedőcéhek aligha vennék jó néven, ha elszalasztanád ezt a lehetőséget. Apa az elmúlt hat hétben semmi mást nem csinált, csak a hozományodat számolgatta. Lélegzetelállítóan fogsz kinézni, ezt elhiheted! - A cseléd elválasztotta a tökéletesen kifésült tincseket, hogy befonhassa azokat. - Ugye nem akarsz mindenkit szégyenbe hozni azzal, hogy jelenetet rendezel, amikor találkozol vele?</w:t>
      </w:r>
    </w:p>
    <w:p>
      <w:pPr>
        <w:pStyle w:val="Normal"/>
        <w:shd w:fill="FFFFFF"/>
        <w:bidi w:val="0"/>
        <w:ind w:left="0" w:right="0" w:firstLine="284"/>
        <w:jc w:val="both"/>
        <w:rPr/>
      </w:pPr>
      <w:r>
        <w:rPr>
          <w:sz w:val="24"/>
        </w:rPr>
        <w:t>Ellaine nagyot nyelt.</w:t>
      </w:r>
    </w:p>
    <w:p>
      <w:pPr>
        <w:pStyle w:val="Normal"/>
        <w:shd w:fill="FFFFFF"/>
        <w:bidi w:val="0"/>
        <w:ind w:left="0" w:right="0" w:firstLine="284"/>
        <w:jc w:val="both"/>
        <w:rPr/>
      </w:pPr>
      <w:r>
        <w:rPr>
          <w:sz w:val="24"/>
        </w:rPr>
        <w:t>- Nem. - Erdane különbözött a keleti városoktól; itt nem volt szokás a nők körében hangsúlyozni a szabadságot és a függetlenséget. - De azt te is tudod, hogy milyen hasonlítgatásoknak leszek kitéve.</w:t>
      </w:r>
    </w:p>
    <w:p>
      <w:pPr>
        <w:pStyle w:val="Normal"/>
        <w:shd w:fill="FFFFFF"/>
        <w:bidi w:val="0"/>
        <w:ind w:left="0" w:right="0" w:firstLine="284"/>
        <w:jc w:val="both"/>
        <w:rPr/>
      </w:pPr>
      <w:r>
        <w:rPr>
          <w:sz w:val="24"/>
        </w:rPr>
        <w:t>Nem ejtette ki Lysaer előző feleségének a nevét. Az etarrai asszony gyönyörű, büszke és határozott volt, akár a vad nőstény oroszlán. Korábban a hercegnő eltöltött egy telet apjuk vendégeként, és a lányok nagyon jól ismerték a Talith úrnő lelkében izzó tüzet. Nem csinált titkot abból, hogy mennyire kedveli az intrikákat. De lázongó természete végül nem hozott kézzelfogható eredményt. Még az ő ragyogó személyisége is eltörpült a Fény Hercegének vakító magasztossága mellett.</w:t>
      </w:r>
    </w:p>
    <w:p>
      <w:pPr>
        <w:pStyle w:val="Normal"/>
        <w:shd w:fill="FFFFFF"/>
        <w:bidi w:val="0"/>
        <w:ind w:left="0" w:right="0" w:firstLine="284"/>
        <w:jc w:val="both"/>
        <w:rPr/>
      </w:pPr>
      <w:r>
        <w:rPr>
          <w:sz w:val="24"/>
        </w:rPr>
        <w:t>A cseléd ujjai zavartalanul siklottak végig Ellaine haján. Nem látszott rajta, hogy zavarja a két testvér beszélgetése, akik most hozzá hasonlóan valószínűleg éppen a hercegnő tragikus halálára gondolnak. A szomorú eset halvány árnyékot vetett a várakozások fényére. Avenor korábbi hercegnője már hat hónapja halott volt. Öngyilkosságot követett el; levetette magát a herceg tanácstermével szemben álló torony tetejéről.</w:t>
      </w:r>
    </w:p>
    <w:p>
      <w:pPr>
        <w:pStyle w:val="Normal"/>
        <w:shd w:fill="FFFFFF"/>
        <w:bidi w:val="0"/>
        <w:ind w:left="0" w:right="0" w:firstLine="284"/>
        <w:jc w:val="both"/>
        <w:rPr/>
      </w:pPr>
      <w:r>
        <w:rPr>
          <w:sz w:val="24"/>
        </w:rPr>
        <w:t>- Meddő volt, és elkeseredett - szólalt meg végül a fiatalabb lány, miközben a cseléd hozzálátott nővére sötét fürtjeinek összefonásához. A szemöldökét összehúzva folytatta: - Csak annyit kell tenned, hogy utódot szülj a hercegnek. Utána igazgyöngyöket és pazar selyemből készült ruhákat viselhetsz egész hátralévő életedben.</w:t>
      </w:r>
    </w:p>
    <w:p>
      <w:pPr>
        <w:pStyle w:val="Normal"/>
        <w:shd w:fill="FFFFFF"/>
        <w:bidi w:val="0"/>
        <w:ind w:left="0" w:right="0" w:firstLine="284"/>
        <w:jc w:val="both"/>
        <w:rPr/>
      </w:pPr>
      <w:r>
        <w:rPr>
          <w:sz w:val="24"/>
        </w:rPr>
        <w:t>A házasságból fakadó többi haszonról nem esett szó. Ellaine frigye ugyanis garantálja Lysaer herceg fegyveres védelmét Erdane számára. A város igénybe veheti a legjobb katonákat az Árnyékmester jelentette fenyegetés ellen; egy hadosztálynyi napkör címert viselő katona fogja biztosítani a camrisi kereskedelmi utakat.</w:t>
      </w:r>
    </w:p>
    <w:p>
      <w:pPr>
        <w:pStyle w:val="Normal"/>
        <w:shd w:fill="FFFFFF"/>
        <w:bidi w:val="0"/>
        <w:ind w:left="0" w:right="0" w:firstLine="284"/>
        <w:jc w:val="both"/>
        <w:rPr/>
      </w:pPr>
      <w:r>
        <w:rPr>
          <w:sz w:val="24"/>
        </w:rPr>
        <w:t>A figyelmetlen fiatalabb lány nem mozdult, amikor a cseléd kinyújtózott az asztalon pihenő selyemszalagért. Ez is sötétrózsaszín volt, hogy passzoljon a ruhához; az elegánsabb kinézetet az anyagba szőtt aranyszálak és az igazgyönggyel összefogott rojtok biztosították. A szolgáló befonta a szalagot a hajvégekbe, majd feltekerte a fényesen csillogó füzért, amely koronaként emelkedett Ellaine szív alakú arca fölé. A cseléd mindenre kiterjedő figyelme azonban nem nyugtatta meg a lányt. A tökéletes ívben kiszedett szemöldök és az alatta pihenő őzike szempár ijedten megrezzent, ahogy egy inas kopogott be az ajtón.</w:t>
      </w:r>
    </w:p>
    <w:p>
      <w:pPr>
        <w:pStyle w:val="Normal"/>
        <w:shd w:fill="FFFFFF"/>
        <w:bidi w:val="0"/>
        <w:ind w:left="0" w:right="0" w:firstLine="284"/>
        <w:jc w:val="both"/>
        <w:rPr/>
      </w:pPr>
      <w:r>
        <w:rPr>
          <w:sz w:val="24"/>
        </w:rPr>
        <w:t>- A városúr őméltósága azt kéri, hogy Ellaine úrnő jelenjen meg fogadóteremben.</w:t>
      </w:r>
    </w:p>
    <w:p>
      <w:pPr>
        <w:pStyle w:val="Normal"/>
        <w:shd w:fill="FFFFFF"/>
        <w:bidi w:val="0"/>
        <w:ind w:left="0" w:right="0" w:firstLine="284"/>
        <w:jc w:val="both"/>
        <w:rPr/>
      </w:pPr>
      <w:r>
        <w:rPr>
          <w:sz w:val="24"/>
        </w:rPr>
        <w:t>- Ne ráncold már folyton a homlokodat, te liba! - bosszantotta tovább a húga. - És felejtsd már el, hogy örökké Talith úrnőhöz hasonlítod magad! Neked nincsenek hozzá hasonló törekvéseid. Nem leled örömöd abban, hogy meglepetésszerűen rárontasz a fürdőkádban időző, veterán kapitányokra. Nem fogsz a diplomáciai tárgyalásokon részvételt követelni magadnak, és nem hagyod, hogy elraboljon egy varázsló.</w:t>
      </w:r>
    </w:p>
    <w:p>
      <w:pPr>
        <w:pStyle w:val="Normal"/>
        <w:shd w:fill="FFFFFF"/>
        <w:bidi w:val="0"/>
        <w:ind w:left="0" w:right="0" w:firstLine="284"/>
        <w:jc w:val="both"/>
        <w:rPr/>
      </w:pPr>
      <w:r>
        <w:rPr>
          <w:sz w:val="24"/>
        </w:rPr>
        <w:t>A szolgáló rögzítette az utolsó rakoncátlan tincset is. Egy aranyból készült rubinberakásos hajtűvel tette fel a koronát a remekművére. A nő látszólagos érdektelensége tökéletesen kiegyensúlyozta Ellaine húgának kislányos izgatottságát.</w:t>
      </w:r>
    </w:p>
    <w:p>
      <w:pPr>
        <w:pStyle w:val="Normal"/>
        <w:shd w:fill="FFFFFF"/>
        <w:bidi w:val="0"/>
        <w:ind w:left="0" w:right="0" w:firstLine="284"/>
        <w:jc w:val="both"/>
        <w:rPr/>
      </w:pPr>
      <w:r>
        <w:rPr>
          <w:sz w:val="24"/>
        </w:rPr>
        <w:t>- Mi más dolgod lenne, mint hogy ép és egészséges örökösöket szülj a birodalomnak? Ha utat engedsz a szeszélyednek, és visszautasítod a herceget, akkor biztos lehetsz benne, hogy beállok a helyedre!</w:t>
      </w:r>
    </w:p>
    <w:p>
      <w:pPr>
        <w:pStyle w:val="Normal"/>
        <w:shd w:fill="FFFFFF"/>
        <w:bidi w:val="0"/>
        <w:ind w:left="0" w:right="0" w:firstLine="284"/>
        <w:jc w:val="both"/>
        <w:rPr/>
      </w:pPr>
      <w:r>
        <w:rPr>
          <w:sz w:val="24"/>
        </w:rPr>
        <w:t>Ezzel sikerült mosolyra fakasztani a testvérét, aki végre kinyújtóztatta görcsösen összeránduló ujjait. Ellaine felállt. Az arany-piros szalagon megcsillantak a gyöngyök, ahogy a szabadon maradó végek a nyakára hullottak. Megnézte magát a tükörben. Minden tökéletesnek tűnt; épp úgy festett, ahogyan azt egy nyugati városúr lányától elvárnák. Rákacsintott a húgára, és megmutatta, hogy nem illant el teljesen a bátorsága.</w:t>
      </w:r>
    </w:p>
    <w:p>
      <w:pPr>
        <w:pStyle w:val="Normal"/>
        <w:shd w:fill="FFFFFF"/>
        <w:bidi w:val="0"/>
        <w:ind w:left="0" w:right="0" w:firstLine="284"/>
        <w:jc w:val="both"/>
        <w:rPr/>
      </w:pPr>
      <w:r>
        <w:rPr>
          <w:sz w:val="24"/>
        </w:rPr>
        <w:t>- Nem állhatsz a helyemre. Ha egyszer apánk azt akarja, hogy királyi sarj asszonya legyek, akkor meg fogom találni az eszközt, amellyel a lehető legpazarabb jövőt biztosíthatom a családnak.</w:t>
      </w:r>
    </w:p>
    <w:p>
      <w:pPr>
        <w:pStyle w:val="Normal"/>
        <w:shd w:fill="FFFFFF"/>
        <w:bidi w:val="0"/>
        <w:ind w:left="0" w:right="0" w:firstLine="284"/>
        <w:jc w:val="both"/>
        <w:rPr/>
      </w:pPr>
      <w:r>
        <w:rPr>
          <w:sz w:val="24"/>
        </w:rPr>
        <w:t>Az ifjabb leány felnevetett, és ámuldozva nézte a testvérét, miközben a cseléd eligazgatta a piros ruha redőit.</w:t>
      </w:r>
    </w:p>
    <w:p>
      <w:pPr>
        <w:pStyle w:val="Normal"/>
        <w:shd w:fill="FFFFFF"/>
        <w:bidi w:val="0"/>
        <w:ind w:left="0" w:right="0" w:firstLine="284"/>
        <w:jc w:val="both"/>
        <w:rPr/>
      </w:pPr>
      <w:r>
        <w:rPr>
          <w:sz w:val="24"/>
        </w:rPr>
        <w:t>- Akkor nincs más teendőm, mint itthon maradni, és megsárgulni az irigységtől - válaszolta őszintén, és felállt a székről. Megcsókolta a nővére arcát; boldogságot és sok szerencsét kívánt neki.</w:t>
      </w:r>
    </w:p>
    <w:p>
      <w:pPr>
        <w:pStyle w:val="Normal"/>
        <w:shd w:fill="FFFFFF"/>
        <w:bidi w:val="0"/>
        <w:ind w:left="0" w:right="0" w:firstLine="284"/>
        <w:jc w:val="both"/>
        <w:rPr/>
      </w:pPr>
      <w:r>
        <w:rPr>
          <w:sz w:val="24"/>
        </w:rPr>
        <w:t>- Köszönöm. Azt hiszem, szükségem lesz rá - vett egy utolsó mély lélegzetet Ellaine, aztán elindult a szalon felé vezető, hosszú lépcsősor felé.</w:t>
      </w:r>
    </w:p>
    <w:p>
      <w:pPr>
        <w:pStyle w:val="Normal"/>
        <w:shd w:fill="FFFFFF"/>
        <w:bidi w:val="0"/>
        <w:ind w:left="0" w:right="0" w:firstLine="284"/>
        <w:jc w:val="both"/>
        <w:rPr/>
      </w:pPr>
      <w:r>
        <w:rPr>
          <w:sz w:val="24"/>
        </w:rPr>
        <w:t>A reá váró férfi fényes selyemruhát viselt, méghozzá a királyi család színeit. Apja legelegánsabb székében üldögélt. Vékony ujjai egy falgaire-i kristályból készült kehelyre kulcsolódtak. Elégedett mosollyal nyugtázta a kiváló bort, és oldalra fordította ősz fejét. Ellaine megállt, és az udvariasság álarca mögé rejtette a megrökönyödését. Ez nem az az életerős, szőke hajú herceg volt, akit várt.</w:t>
      </w:r>
    </w:p>
    <w:p>
      <w:pPr>
        <w:pStyle w:val="Normal"/>
        <w:shd w:fill="FFFFFF"/>
        <w:bidi w:val="0"/>
        <w:ind w:left="0" w:right="0" w:firstLine="284"/>
        <w:jc w:val="both"/>
        <w:rPr/>
      </w:pPr>
      <w:r>
        <w:rPr>
          <w:sz w:val="24"/>
        </w:rPr>
        <w:t>A sápadt bőrű, középkorú és roppant sovány birodalmi kancellár ránehezedett gólyáéhoz hasonló lábára, és felállt. Miközben Ellaine apja bemutatta, és közelebb intette a lányt, a férfi félretette a borospoharat. Avenor idősödő követe elfogadta a feléje nyújtott kezet. Bőre hideg volt, és száraz. Az előre betanult szavakkal üdvözölte a lányt.</w:t>
      </w:r>
    </w:p>
    <w:p>
      <w:pPr>
        <w:pStyle w:val="Normal"/>
        <w:shd w:fill="FFFFFF"/>
        <w:bidi w:val="0"/>
        <w:ind w:left="0" w:right="0" w:firstLine="284"/>
        <w:jc w:val="both"/>
        <w:rPr/>
      </w:pPr>
      <w:r>
        <w:rPr>
          <w:sz w:val="24"/>
        </w:rPr>
        <w:t>- Őfelsége, a Fény Hercege őszinte sajnálatát kell tolmácsolnom. Fontos hadmozdulatokat irányít a Caith-erdőnél, utána pedig Folyóvégbe kell utaznia, hogy szemlét tartson a hajóépítő műhelyben. Utóbbi már nyár óta esedékes, és természetesen egyik sem tűr halasztást. - A királyi küldött pislogott néhányat táskás szemével, és bocsánatkérően nézett fel. Kétség sem fért hozzá, hogy még jól emlékezett az előző hercegnő gyors észjárására és kötekedő természetére. Talith minden alkalmat megragadott a vitára, ha az Árnyékmester és szövetségesei elleni viszályról volt szó.</w:t>
      </w:r>
    </w:p>
    <w:p>
      <w:pPr>
        <w:pStyle w:val="Normal"/>
        <w:shd w:fill="FFFFFF"/>
        <w:bidi w:val="0"/>
        <w:ind w:left="0" w:right="0" w:firstLine="284"/>
        <w:jc w:val="both"/>
        <w:rPr/>
      </w:pPr>
      <w:r>
        <w:rPr>
          <w:sz w:val="24"/>
        </w:rPr>
        <w:t>Ellaine azonban lágy arckifejezéssel nézett vissza a férfira; belőle hiányzott Talith csípős stílusa. Csalódottságát neveltetéséből származóan illedelmesen elrejtette. Nem szakította félbe a kancellárt; türelmesen hallgatta a beszámolót, és megvárta, amíg a másik végez.</w:t>
      </w:r>
    </w:p>
    <w:p>
      <w:pPr>
        <w:pStyle w:val="Normal"/>
        <w:shd w:fill="FFFFFF"/>
        <w:bidi w:val="0"/>
        <w:ind w:left="0" w:right="0" w:firstLine="284"/>
        <w:jc w:val="both"/>
        <w:rPr/>
      </w:pPr>
      <w:r>
        <w:rPr>
          <w:sz w:val="24"/>
        </w:rPr>
        <w:t>- A birodalom biztonsága előbbre való őfelsége személyes boldogságánál. Hölgyem, mivel ön lesz a herceg hitvese, ezért muszáj megértenie a tisztséggel járó felelősséget.</w:t>
      </w:r>
    </w:p>
    <w:p>
      <w:pPr>
        <w:pStyle w:val="Normal"/>
        <w:shd w:fill="FFFFFF"/>
        <w:bidi w:val="0"/>
        <w:ind w:left="0" w:right="0" w:firstLine="284"/>
        <w:jc w:val="both"/>
        <w:rPr/>
      </w:pPr>
      <w:r>
        <w:rPr>
          <w:sz w:val="24"/>
        </w:rPr>
        <w:t>Ellaine állta a kancellár csontos kezének szorítását, és elegánsan meghajolt.</w:t>
      </w:r>
    </w:p>
    <w:p>
      <w:pPr>
        <w:pStyle w:val="Normal"/>
        <w:shd w:fill="FFFFFF"/>
        <w:bidi w:val="0"/>
        <w:ind w:left="0" w:right="0" w:firstLine="284"/>
        <w:jc w:val="both"/>
        <w:rPr/>
      </w:pPr>
      <w:r>
        <w:rPr>
          <w:sz w:val="24"/>
        </w:rPr>
        <w:t>- Megbocsátok őfelségének. Kérem, adja át neki üdvözletem; azt kívánom, hogy a tysani nehézségek minél hamarabb megoldódjanak.</w:t>
      </w:r>
    </w:p>
    <w:p>
      <w:pPr>
        <w:pStyle w:val="Normal"/>
        <w:shd w:fill="FFFFFF"/>
        <w:bidi w:val="0"/>
        <w:ind w:left="0" w:right="0" w:firstLine="284"/>
        <w:jc w:val="both"/>
        <w:rPr/>
      </w:pPr>
      <w:r>
        <w:rPr>
          <w:sz w:val="24"/>
        </w:rPr>
        <w:t>- Lysaer herceg azonban ragaszkodott hozzá, hogy ne csak szavakkal nyilvánítsam ki a tiszteletét - csettintett a kancellár. Az ajtóban álló inas odalépett hozzá, és átnyújtotta a herceg ajándékát.</w:t>
      </w:r>
    </w:p>
    <w:p>
      <w:pPr>
        <w:pStyle w:val="Normal"/>
        <w:shd w:fill="FFFFFF"/>
        <w:bidi w:val="0"/>
        <w:ind w:left="0" w:right="0" w:firstLine="284"/>
        <w:jc w:val="both"/>
        <w:rPr/>
      </w:pPr>
      <w:r>
        <w:rPr>
          <w:sz w:val="24"/>
        </w:rPr>
        <w:t>Ellaine átvette az aranyszegélyű ládikát, és szemérmes pillantással emelte fel a fedelét. A dobozt felül sötét selyemmel bélelték ki, az alsó részen pedig egy bársonypárna volt. A lágy napfényben a párnán fekvő ékszer csillogása úgy hatott, mintha valaki felsikoltott volna a tökéletes csendben. Ellaine halk köszönetfélét rebegett az ajándékért; az igazgyöngyökből fűzött nyakláncra egy gyémánttal és zafírral kirakott medált illesztettek. Habár az ékszer roppant hivalkodó és drága darab volt, az a tény, hogy egy herceg ezzel nyilvánította ki házassági kérését, mosolyt csalt Ellaine arcára. Az inas látta, hogy a gesztus mögött valódi öröm rejtőzik, nem csupán udvariasságból fakad.</w:t>
      </w:r>
    </w:p>
    <w:p>
      <w:pPr>
        <w:pStyle w:val="Normal"/>
        <w:shd w:fill="FFFFFF"/>
        <w:bidi w:val="0"/>
        <w:ind w:left="0" w:right="0" w:firstLine="284"/>
        <w:jc w:val="both"/>
        <w:rPr/>
      </w:pPr>
      <w:r>
        <w:rPr>
          <w:sz w:val="24"/>
        </w:rPr>
        <w:t>- Segítenél feltenni?</w:t>
      </w:r>
    </w:p>
    <w:p>
      <w:pPr>
        <w:pStyle w:val="Normal"/>
        <w:shd w:fill="FFFFFF"/>
        <w:bidi w:val="0"/>
        <w:ind w:left="0" w:right="0" w:firstLine="284"/>
        <w:jc w:val="both"/>
        <w:rPr/>
      </w:pPr>
      <w:r>
        <w:rPr>
          <w:sz w:val="24"/>
        </w:rPr>
        <w:t>A fiú engedelmesen meghajolt, és apró ujjaival könnyedén rögzítette az aranyból készült kapcsot. A zafír sötét izzása és a gyémánt szikrázó fénye túlságosan hangsúlyos volt a piros ruhához. A leány azonban mégis természetesen viselkedett a gyöngysor súlya alatt.</w:t>
      </w:r>
    </w:p>
    <w:p>
      <w:pPr>
        <w:pStyle w:val="Normal"/>
        <w:shd w:fill="FFFFFF"/>
        <w:bidi w:val="0"/>
        <w:ind w:left="0" w:right="0" w:firstLine="284"/>
        <w:jc w:val="both"/>
        <w:rPr/>
      </w:pPr>
      <w:r>
        <w:rPr>
          <w:sz w:val="24"/>
        </w:rPr>
        <w:t>- Közöld a herceggel, hogy roppant elégedett vagyok.</w:t>
      </w:r>
    </w:p>
    <w:p>
      <w:pPr>
        <w:pStyle w:val="Normal"/>
        <w:shd w:fill="FFFFFF"/>
        <w:bidi w:val="0"/>
        <w:ind w:left="0" w:right="0" w:firstLine="284"/>
        <w:jc w:val="both"/>
        <w:rPr/>
      </w:pPr>
      <w:r>
        <w:rPr>
          <w:sz w:val="24"/>
        </w:rPr>
        <w:t>Az apja közéjük lépett, és túláradó köszönettel halmozta el a követet, miközben az anyja úgy vonta félre a lányát, mintha az hirtelen nélkülözhetetlen értéktárggyá vált volna. Erdane jövője és gazdagsága attól függött, hogy Ellaine mennyire lesz képes Avenor uralkodójának a kedvére tenni. A birodalom kancellárja elfogadta a városúr marasztalását. A letudott kötelező találkozás után már mindenki könnyedebben csevegett.</w:t>
      </w:r>
    </w:p>
    <w:p>
      <w:pPr>
        <w:pStyle w:val="Normal"/>
        <w:shd w:fill="FFFFFF"/>
        <w:bidi w:val="0"/>
        <w:ind w:left="0" w:right="0" w:firstLine="284"/>
        <w:jc w:val="both"/>
        <w:rPr/>
      </w:pPr>
      <w:r>
        <w:rPr>
          <w:sz w:val="24"/>
        </w:rPr>
        <w:t>A Fény Hercegének menyasszonyává vált leány, aki a tavaszi napforduló utáni hónapban a felesége lesz, szinte gyermek volt még. Tejfehér bőre puha és hibátlan, kökényszín szeme olyan édes, mint az olvasztott csokoládé; de a külső szépség és az ártatlanság ellenére sem ért fel elődjéhez. Talith hercegnő eszességét és tapasztalatát semmi sem pótolhatta.</w:t>
      </w:r>
    </w:p>
    <w:p>
      <w:pPr>
        <w:sectPr>
          <w:footerReference w:type="even" r:id="rId12"/>
          <w:footerReference w:type="default" r:id="rId13"/>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Lysaer politikai választása egyértelmű volt. A Tysan örökösének anyjaként kiválasztott feleség jámbor tenyészkanca csupán, nem egy társ, aki egyenlő partnerként állhat mellette az Árnyékmester ellen vívott küzdelemben. A násznép nem fog beleszólni hivatalos ügyeibe. A Fény Hercege ugyanis felesküdött arra, hogy megtisztítja Atherát a Hetek egyezményének zsarnoki kényszerétől, és eltörli a mágiahasználat minden formáját. A Talith miatt elszenvedett fájdalom emléke még mindig elevenen élt benne. Megfogadta, hogy többé nem vesz maga mellé hozzá hasonló asszonyt, nehogy valaki is eltéríthesse a céljától.</w:t>
      </w:r>
    </w:p>
    <w:p>
      <w:pPr>
        <w:pStyle w:val="Normal"/>
        <w:shd w:fill="FFFFFF"/>
        <w:bidi w:val="0"/>
        <w:spacing w:before="720" w:after="0"/>
        <w:ind w:left="0" w:right="0" w:hanging="0"/>
        <w:jc w:val="center"/>
        <w:textAlignment w:val="baseline"/>
        <w:rPr/>
      </w:pPr>
      <w:r>
        <w:rPr>
          <w:b/>
          <w:sz w:val="28"/>
        </w:rPr>
        <w:t>5653. ŐSZ</w:t>
      </w:r>
    </w:p>
    <w:p>
      <w:pPr>
        <w:pStyle w:val="Normal"/>
        <w:shd w:fill="FFFFFF"/>
        <w:bidi w:val="0"/>
        <w:spacing w:before="720" w:after="720"/>
        <w:ind w:left="0" w:right="0" w:hanging="0"/>
        <w:jc w:val="center"/>
        <w:textAlignment w:val="baseline"/>
        <w:rPr/>
      </w:pPr>
      <w:r>
        <w:rPr>
          <w:b/>
          <w:sz w:val="40"/>
        </w:rPr>
        <w:t>HÁROMSZÖG</w:t>
      </w:r>
    </w:p>
    <w:p>
      <w:pPr>
        <w:pStyle w:val="Normal"/>
        <w:shd w:fill="FFFFFF"/>
        <w:bidi w:val="0"/>
        <w:ind w:left="0" w:right="0" w:firstLine="284"/>
        <w:jc w:val="both"/>
        <w:rPr/>
      </w:pPr>
      <w:r>
        <w:rPr>
          <w:sz w:val="24"/>
        </w:rPr>
        <w:t>Ivel, a vak kötélverő megdörgölte az orrát csontos kézfejével, miközben két tejfehér szeme márványdarabként meredt a folyóvégi hajóépítő műhely türelmetlenül várakozó mesterére. Kiköpött, majd folytatta a kezében tartott végek összefonását; a készülő kötél vastagságából ítélve valószínűleg horgonyhoz készült. Gúnyosan szólalt meg.</w:t>
      </w:r>
    </w:p>
    <w:p>
      <w:pPr>
        <w:pStyle w:val="Normal"/>
        <w:shd w:fill="FFFFFF"/>
        <w:bidi w:val="0"/>
        <w:ind w:left="0" w:right="0" w:firstLine="284"/>
        <w:jc w:val="both"/>
        <w:rPr/>
      </w:pPr>
      <w:r>
        <w:rPr>
          <w:sz w:val="24"/>
        </w:rPr>
        <w:t>- Oszt fürdenünk is kell? Meg fogat mosni? - A vékony kötelek íves formára görbültek Ivel hozzáértő ujjai között, majd becsusszantak a helyükre. A férfi kivillantotta hiányos fogsorát, hogy még jobban kifejezze a tisztálkodás hiábavalóságát. - Vagy elég, ha csak simán összesöpörjük a forgácsot, hogy őfelsége selyemruhája ne piszkolódjon be? Tényleg különösen hasznos lenne, ha valaki fogná a seprűt, és nekilátna, mert akkor legalább nem lesz kényelmetlen a padló, amikor hason kell csúsznunk.</w:t>
      </w:r>
    </w:p>
    <w:p>
      <w:pPr>
        <w:pStyle w:val="Normal"/>
        <w:shd w:fill="FFFFFF"/>
        <w:bidi w:val="0"/>
        <w:ind w:left="0" w:right="0" w:firstLine="284"/>
        <w:jc w:val="both"/>
        <w:rPr/>
      </w:pPr>
      <w:r>
        <w:rPr>
          <w:sz w:val="24"/>
        </w:rPr>
        <w:t>A zúgolódás kiváltó oka a királyi fenség közelgő látogatása volt. Ivel már hozzászokott a bajkeveréshez, ezért meg sem lepődött, amikor rosszul időzített megjegyzését követően számos torokból döbbent sóhaj tört fel.</w:t>
      </w:r>
    </w:p>
    <w:p>
      <w:pPr>
        <w:pStyle w:val="Normal"/>
        <w:shd w:fill="FFFFFF"/>
        <w:bidi w:val="0"/>
        <w:ind w:left="0" w:right="0" w:firstLine="284"/>
        <w:jc w:val="both"/>
        <w:rPr/>
      </w:pPr>
      <w:r>
        <w:rPr>
          <w:sz w:val="24"/>
        </w:rPr>
        <w:t>Az előtte álló Cattrick, aki bokáig gázolt a forgácsban, nem volt könnyű célpont senki számára. A megtermett férfi ritkán vált szurkálódás céltáblájává. Most is megőrizte hidegvérét, és ugyanolyan természetesen lélegzett, mint néhány pillanattal korábban. A legjobb skarlát köpenyét öltötte magára, hogy védekezzen az évszakok változását jelző szelek ellen. A kötélfonó gonoszkodására udvariasan, de nem kevésbé gúnyosan válaszolt.</w:t>
      </w:r>
    </w:p>
    <w:p>
      <w:pPr>
        <w:pStyle w:val="Normal"/>
        <w:shd w:fill="FFFFFF"/>
        <w:bidi w:val="0"/>
        <w:ind w:left="0" w:right="0" w:firstLine="284"/>
        <w:jc w:val="both"/>
        <w:rPr/>
      </w:pPr>
      <w:r>
        <w:rPr>
          <w:sz w:val="24"/>
        </w:rPr>
        <w:t>- Örülök a kérdéseidnek, de úgy gondolom, hogy ezeket inkább egy nálam magasabb rangú személy hivatott megválaszolni.</w:t>
      </w:r>
    </w:p>
    <w:p>
      <w:pPr>
        <w:pStyle w:val="Normal"/>
        <w:shd w:fill="FFFFFF"/>
        <w:bidi w:val="0"/>
        <w:ind w:left="0" w:right="0" w:firstLine="284"/>
        <w:jc w:val="both"/>
        <w:rPr/>
      </w:pPr>
      <w:r>
        <w:rPr>
          <w:sz w:val="24"/>
        </w:rPr>
        <w:t>Tisztában volt vele, hogy Ivel mennyire semmibe veszi mások rangját, ezért a műhely mestere még egy kis olajat öntött a tűzre.</w:t>
      </w:r>
    </w:p>
    <w:p>
      <w:pPr>
        <w:pStyle w:val="Normal"/>
        <w:shd w:fill="FFFFFF"/>
        <w:bidi w:val="0"/>
        <w:ind w:left="0" w:right="0" w:firstLine="284"/>
        <w:jc w:val="both"/>
        <w:rPr/>
      </w:pPr>
      <w:r>
        <w:rPr>
          <w:sz w:val="24"/>
        </w:rPr>
        <w:t>- Feltéve persze, hogy őfelsége hajlandó egy közember arcátlan megjegyzéseire reagálni.</w:t>
      </w:r>
    </w:p>
    <w:p>
      <w:pPr>
        <w:pStyle w:val="Normal"/>
        <w:shd w:fill="FFFFFF"/>
        <w:bidi w:val="0"/>
        <w:ind w:left="0" w:right="0" w:firstLine="284"/>
        <w:jc w:val="both"/>
        <w:rPr/>
      </w:pPr>
      <w:r>
        <w:rPr>
          <w:sz w:val="24"/>
        </w:rPr>
        <w:t>A tisztelettudóan felsorakozó munkások sorfala előtt álló Cattrick meghajolt a magasztosságot sugárzó herceg felé. Lysaer nemrég érkezett meg a testőreivel és kíséretével, hogy megejtse a régóta esedékes látogatást és vizsgálatot. Ivel a térdére csapott; kérges tenyere olyan hangosan csattant, akár az ostor.</w:t>
      </w:r>
    </w:p>
    <w:p>
      <w:pPr>
        <w:pStyle w:val="Normal"/>
        <w:shd w:fill="FFFFFF"/>
        <w:bidi w:val="0"/>
        <w:ind w:left="0" w:right="0" w:firstLine="284"/>
        <w:jc w:val="both"/>
        <w:rPr/>
      </w:pPr>
      <w:r>
        <w:rPr>
          <w:sz w:val="24"/>
        </w:rPr>
        <w:t>- Aha! Sejthettem volna! Bárki, aki nem áraszt szurokbűzt, az nyilván ékszereket és címeket visel. Tehát személyesen őmagasztossága, a Fény Hercege áll merev háttal és fellengzős arckifejezéssel melletted?</w:t>
      </w:r>
    </w:p>
    <w:p>
      <w:pPr>
        <w:pStyle w:val="Normal"/>
        <w:shd w:fill="FFFFFF"/>
        <w:bidi w:val="0"/>
        <w:ind w:left="0" w:right="0" w:firstLine="284"/>
        <w:jc w:val="both"/>
        <w:rPr/>
      </w:pPr>
      <w:r>
        <w:rPr>
          <w:sz w:val="24"/>
        </w:rPr>
        <w:t>Cattrick az inge ujjával eltakarta a mosolyát, és úgy tett, mintha köhögött volna. Lysaer s'Ilessid rangjához illő öltözéket viselt; a fehér selyemruhát gyémántok és igazgyöngyök díszítették. Az államférfi magabiztossága olyan védelmet nyújtott neki, mint a legjobb minőségű páncél. Lysaer különösebb csodálkozás nélkül fogadta Ivel gúnyolódását. A bajkeverő kötélfonó azonban ismét megszólalt, még azelőtt, hogy a testőrök közbeavatkozhattak volna.</w:t>
      </w:r>
    </w:p>
    <w:p>
      <w:pPr>
        <w:pStyle w:val="Normal"/>
        <w:shd w:fill="FFFFFF"/>
        <w:bidi w:val="0"/>
        <w:ind w:left="0" w:right="0" w:firstLine="284"/>
        <w:jc w:val="both"/>
        <w:rPr/>
      </w:pPr>
      <w:r>
        <w:rPr>
          <w:sz w:val="24"/>
        </w:rPr>
        <w:t>- Áruld már el, hogy le kell-e térdelnem, vagy csak simán nyomjam a porba az arcomat? Vagy annak érdekében, hogy haladjunk is a munkával, előbb még befejezhetem a horgonykötelet?</w:t>
      </w:r>
    </w:p>
    <w:p>
      <w:pPr>
        <w:pStyle w:val="Normal"/>
        <w:shd w:fill="FFFFFF"/>
        <w:bidi w:val="0"/>
        <w:ind w:left="0" w:right="0" w:firstLine="284"/>
        <w:jc w:val="both"/>
        <w:rPr/>
      </w:pPr>
      <w:r>
        <w:rPr>
          <w:sz w:val="24"/>
        </w:rPr>
        <w:t>Mindenki némán várakozott. A feszültség azonban vihar előtti csendhez hasonlított leginkább, amely bármelyik pillanatban az elemek elszabadulásával fenyeget. A herceg bal oldalán álló beesett arcú testőr volt az első, aki a kardja után nyúlt.</w:t>
      </w:r>
    </w:p>
    <w:p>
      <w:pPr>
        <w:pStyle w:val="Normal"/>
        <w:shd w:fill="FFFFFF"/>
        <w:bidi w:val="0"/>
        <w:ind w:left="0" w:right="0" w:firstLine="284"/>
        <w:jc w:val="both"/>
        <w:rPr/>
      </w:pPr>
      <w:r>
        <w:rPr>
          <w:sz w:val="24"/>
        </w:rPr>
        <w:t>- Ne! - csattant fel Lysaer. Felemelt kezével nyugalomra intette a másik két katonáját is, akik ugrásra készen várakoztak. - Hagyjátok békén a munkást! Lehet, hogy szeret másokat sértegetni, de az éles nyelve nem ejt sebeket.</w:t>
      </w:r>
    </w:p>
    <w:p>
      <w:pPr>
        <w:pStyle w:val="Normal"/>
        <w:shd w:fill="FFFFFF"/>
        <w:bidi w:val="0"/>
        <w:ind w:left="0" w:right="0" w:firstLine="284"/>
        <w:jc w:val="both"/>
        <w:rPr/>
      </w:pPr>
      <w:r>
        <w:rPr>
          <w:sz w:val="24"/>
        </w:rPr>
        <w:t>A herceg közelebb lépett, hogy ne álljon olyan közel felfegyverzett társaihoz. A pazar selyembe öltözött herceg sehogy sem illett a megviselt fészerek között elterülő sáros udvarra. Az erőtlen napfény megvilágította aranyló haját. A tökéletes tisztaságú fehér ujjas és nadrág a csillogó gyémántokkal olyannak tűnt, mintha idő előtt leesett volna az első hó. Az Ivelhez forduló herceg a következőket mondta:</w:t>
      </w:r>
    </w:p>
    <w:p>
      <w:pPr>
        <w:pStyle w:val="Normal"/>
        <w:shd w:fill="FFFFFF"/>
        <w:bidi w:val="0"/>
        <w:ind w:left="0" w:right="0" w:firstLine="284"/>
        <w:jc w:val="both"/>
        <w:rPr/>
      </w:pPr>
      <w:r>
        <w:rPr>
          <w:sz w:val="24"/>
        </w:rPr>
        <w:t>- Adj hálát a türelmemnek, és folytasd a munkát! Azt akarom, hogy a legjobb tudásod szerint készítsd el az új köteleket a hajóimhoz.</w:t>
      </w:r>
    </w:p>
    <w:p>
      <w:pPr>
        <w:pStyle w:val="Normal"/>
        <w:shd w:fill="FFFFFF"/>
        <w:bidi w:val="0"/>
        <w:ind w:left="0" w:right="0" w:firstLine="284"/>
        <w:jc w:val="both"/>
        <w:rPr/>
      </w:pPr>
      <w:r>
        <w:rPr>
          <w:sz w:val="24"/>
        </w:rPr>
        <w:t>Ivel kiköpött. A lövedék veszedelmesen közel állt meg a herceg csizmája előtt.</w:t>
      </w:r>
    </w:p>
    <w:p>
      <w:pPr>
        <w:pStyle w:val="Normal"/>
        <w:shd w:fill="FFFFFF"/>
        <w:bidi w:val="0"/>
        <w:ind w:left="0" w:right="0" w:firstLine="284"/>
        <w:jc w:val="both"/>
        <w:rPr/>
      </w:pPr>
      <w:r>
        <w:rPr>
          <w:sz w:val="24"/>
        </w:rPr>
        <w:t>- A legjobb tudásomat - kezdte óvatosan - a szabadidőmben felhajtott szajháknak tartogatom. A köteleim pedig csak annyira lesznek jók, amilyet ebből a silány kenderből ki lehet hozni. Az alapanyag másodosztályú, és a fizetés is lehetne jobb.</w:t>
      </w:r>
    </w:p>
    <w:p>
      <w:pPr>
        <w:pStyle w:val="Normal"/>
        <w:shd w:fill="FFFFFF"/>
        <w:bidi w:val="0"/>
        <w:ind w:left="0" w:right="0" w:firstLine="284"/>
        <w:jc w:val="both"/>
        <w:rPr/>
      </w:pPr>
      <w:r>
        <w:rPr>
          <w:sz w:val="24"/>
        </w:rPr>
        <w:t>Lysaer pislogott néhányat. Szája félmosolyra húzódott. Aztán hangosan felkacagott, és tekintetével visszanézett a mesterácsra.</w:t>
      </w:r>
    </w:p>
    <w:p>
      <w:pPr>
        <w:pStyle w:val="Normal"/>
        <w:shd w:fill="FFFFFF"/>
        <w:bidi w:val="0"/>
        <w:ind w:left="0" w:right="0" w:firstLine="284"/>
        <w:jc w:val="both"/>
        <w:rPr/>
      </w:pPr>
      <w:r>
        <w:rPr>
          <w:sz w:val="24"/>
        </w:rPr>
        <w:t>- Tehát most éppen azt vetette a szememre, hogy a műhely kincstári támogatása kifogyóban van?</w:t>
      </w:r>
    </w:p>
    <w:p>
      <w:pPr>
        <w:pStyle w:val="Normal"/>
        <w:shd w:fill="FFFFFF"/>
        <w:bidi w:val="0"/>
        <w:ind w:left="0" w:right="0" w:firstLine="284"/>
        <w:jc w:val="both"/>
        <w:rPr/>
      </w:pPr>
      <w:r>
        <w:rPr>
          <w:sz w:val="24"/>
        </w:rPr>
        <w:t>Miközben a fejük felett repdeső sirályok hangosan rikoltozva köröztek az áramlatokat kihasználva, felhangzott az apályt jelző kikötői harang. Cattrick összehúzott szemmel nézett végig a sorban álló hajótesteken, a gőzölők kéményein, és a halomba rakott nyers deszkákon. Diplomatikus választ adott.</w:t>
      </w:r>
    </w:p>
    <w:p>
      <w:pPr>
        <w:pStyle w:val="Normal"/>
        <w:shd w:fill="FFFFFF"/>
        <w:bidi w:val="0"/>
        <w:ind w:left="0" w:right="0" w:firstLine="284"/>
        <w:jc w:val="both"/>
        <w:rPr/>
      </w:pPr>
      <w:r>
        <w:rPr>
          <w:sz w:val="24"/>
        </w:rPr>
        <w:t>- Felség, hiszen olvasta a jelentéseket. Számtalan dolog hátráltatja a munkát, egyebek között az Árnyékmester tavaszi cselszövése is jelentős veszteségeket okozott.</w:t>
      </w:r>
    </w:p>
    <w:p>
      <w:pPr>
        <w:pStyle w:val="Normal"/>
        <w:shd w:fill="FFFFFF"/>
        <w:bidi w:val="0"/>
        <w:ind w:left="0" w:right="0" w:firstLine="284"/>
        <w:jc w:val="both"/>
        <w:rPr/>
      </w:pPr>
      <w:r>
        <w:rPr>
          <w:sz w:val="24"/>
        </w:rPr>
        <w:t>A legrosszabb talán az volt, hogy a herceg személyesen utazott a Min Pierens-szigetekre. Hosszúra nyúlt távolléte alatt a koronának nem maradt olyan felelős tisztje Avenorban, aki megfelelően kiegyensúlyozta volna a műhely keresletét és kínálatát. A félretett kérvények, a késedelmek, a figyelmen kívül hagyott határidők jelentették a szűk keresztmetszetet; ezeket mind pontosan feljegyezték a hivatalnokok. Ha Lysaer herceg felkészült volna erre a látogatásra, akkor tudott volna a részletekről. A minőség látta kárát annak, hogy tartaniuk kellett az ütemtervet. A könyvekben szerepelt minden apró mozzanat. A sebtében összevásárolt kellékeknél nem vették figyelembe a fontos részleteket. A frissen vágott fenyő túl sokáig állt egy helyben, és kiszáradt, így már nem lehetett gőzöléssel meghajlítani. A töredező lakk lepattogzott a felületről, és szinte vonzotta az idő előtti rothadást.</w:t>
      </w:r>
    </w:p>
    <w:p>
      <w:pPr>
        <w:pStyle w:val="Normal"/>
        <w:shd w:fill="FFFFFF"/>
        <w:bidi w:val="0"/>
        <w:ind w:left="0" w:right="0" w:firstLine="284"/>
        <w:jc w:val="both"/>
        <w:rPr/>
      </w:pPr>
      <w:r>
        <w:rPr>
          <w:sz w:val="24"/>
        </w:rPr>
        <w:t>Amikor Lysaer s'Ilessid nem használta ki a kínálkozó alkalmat, Cattrick kénytelen volt folytatni. Mély hangja, amellyel általában parancsokat szokott üvölteni az embereknek, most szokatlanul lágyan csengett. Óvatosan kereste elő a szavakat.</w:t>
      </w:r>
    </w:p>
    <w:p>
      <w:pPr>
        <w:pStyle w:val="Normal"/>
        <w:shd w:fill="FFFFFF"/>
        <w:bidi w:val="0"/>
        <w:ind w:left="0" w:right="0" w:firstLine="284"/>
        <w:jc w:val="both"/>
        <w:rPr/>
      </w:pPr>
      <w:r>
        <w:rPr>
          <w:sz w:val="24"/>
        </w:rPr>
        <w:t>- Nem hiszem, hogy az én feladatom lenne a királyi kincstárat vádolni, felség. A vizsgálat fel fogja tárni, hogy hol szenvedünk hiányt.</w:t>
      </w:r>
    </w:p>
    <w:p>
      <w:pPr>
        <w:pStyle w:val="Normal"/>
        <w:shd w:fill="FFFFFF"/>
        <w:bidi w:val="0"/>
        <w:ind w:left="0" w:right="0" w:firstLine="284"/>
        <w:jc w:val="both"/>
        <w:rPr/>
      </w:pPr>
      <w:r>
        <w:rPr>
          <w:sz w:val="24"/>
        </w:rPr>
        <w:t>Lysaer gyenge mosolya visszatért az arcára. Mintha a vak kötélfonó nem okozott volna semmiféle kellemetlenséget, intésével folytatásra ösztönözte a mesterácsot. Cattrick aznap érezte meg először a közelgő telet a csípős szélből. Végigvezette a herceget és három testőrét a műhelyen. Most is ugyanúgy járt el, ahogy a nyersanyagot szokta felmérni; közvetlenül és mindenre kiterjedő figyelemmel. A gőzölők úgy fújtattak, mint az alvó sárkányok. A csupasz bordázatok és a végső formájukat elnyerő aranyló fenyődeszkák árnyéka mintha természetes velejárója lett volna a sós levegőnek, a gyanta illatának és a forró szuroknak.</w:t>
      </w:r>
    </w:p>
    <w:p>
      <w:pPr>
        <w:pStyle w:val="Normal"/>
        <w:shd w:fill="FFFFFF"/>
        <w:bidi w:val="0"/>
        <w:ind w:left="0" w:right="0" w:firstLine="284"/>
        <w:jc w:val="both"/>
        <w:rPr/>
      </w:pPr>
      <w:r>
        <w:rPr>
          <w:sz w:val="24"/>
        </w:rPr>
        <w:t>Lysaer nem sietett. De nem is várta el, hogy minden részletet a szájába adjanak. Mintha pompás ékszerei és remek szabású ruhája nem jelentett volna semmi rangbéli különbséget, beszédbe elegyedett a munkásokkal. Kezet rázott az emberekkel, és közben nem törődött azzal, hogy izzadt és szurkos tenyerükre forgácsok tapadtak. Hogy a magasztossága vagy a könnyedsége elkápráztatta-e őket, nem érdekelte. Nem keresett hibákat, és nem helyezett fenyítést kilátásba a veszteségért, amelyet az Árnyékmester okozott.</w:t>
      </w:r>
    </w:p>
    <w:p>
      <w:pPr>
        <w:pStyle w:val="Normal"/>
        <w:shd w:fill="FFFFFF"/>
        <w:bidi w:val="0"/>
        <w:ind w:left="0" w:right="0" w:firstLine="284"/>
        <w:jc w:val="both"/>
        <w:rPr/>
      </w:pPr>
      <w:r>
        <w:rPr>
          <w:sz w:val="24"/>
        </w:rPr>
        <w:t>A közvetlen kapcsolat csodálat és bajtársiasság érzését váltotta ki a munkásokból, akik megnyíltak előtte, és együtt nevettek vele. A herceg könnyed csevegést folytatott az emberekkel, és közben megismerte a műhelyben folyó munka részleteit. Úgy találta, hogy Cattrick hozzáértését mindenki tiszteletben tartja. Minden egyes helyszínen röviden puhatolózott, majd továbbállt. Az egyes munkásoktól összeszedett információmorzsák lassan értelmes egésszé álltak össze.</w:t>
      </w:r>
    </w:p>
    <w:p>
      <w:pPr>
        <w:pStyle w:val="Normal"/>
        <w:shd w:fill="FFFFFF"/>
        <w:bidi w:val="0"/>
        <w:ind w:left="0" w:right="0" w:firstLine="284"/>
        <w:jc w:val="both"/>
        <w:rPr/>
      </w:pPr>
      <w:r>
        <w:rPr>
          <w:sz w:val="24"/>
        </w:rPr>
        <w:t>Kevesen tudták csak kivonni magukat a herceg karizmatikus személyiségének varázsa alól. A poros arcú fiúk, akik a fűrészgödrökben lapátolták össze a lehullott forgácsot, csodálattal tekintettek fel a férfira. Az ökörhajcsárok, akik folyamatosan mozgásban tartották a kötélfonó nyikorgó kerekeit, még sosem érezték magukat ennyire fontosnak. A tágas emeleti műhelyekben dolgozó vitorlakészítők, akik tölgyfakéregből kivont festékkel vonták be a vásznat, végre úgy érezték, hogy az uruk igenis figyel rájuk. A munkásokat a bajtársiasság érzése öntötte el. Az aznapi teljesítményük minden korábbit felülmúlt. Lysaer gyűrűvel ékesített ujjának egyetlen mozdulatára készek lettek volna eldobni a szerszámaikat, és könyörögni a fegyveres szolgálatért. Eufórikus hangulat uralkodott; mintha még a nap is fényesebben világított volna.</w:t>
      </w:r>
    </w:p>
    <w:p>
      <w:pPr>
        <w:pStyle w:val="Normal"/>
        <w:shd w:fill="FFFFFF"/>
        <w:bidi w:val="0"/>
        <w:ind w:left="0" w:right="0" w:firstLine="284"/>
        <w:jc w:val="both"/>
        <w:rPr/>
      </w:pPr>
      <w:r>
        <w:rPr>
          <w:sz w:val="24"/>
        </w:rPr>
        <w:t>Cattrick szemtanúja volt az átváltozásnak. A szeme sarkában húzódó ráncok egy pillanatra sem simultak ki, hatalmas kezét végig nadrágja zsebében tartotta. Önmagától nem nagyon segítette a herceget, de ha kérdezték, akkor kimerítő választ adott. Egyre telt a délután, és már lenyugvóban volt a nap. Az árnyékok elveszítették határozott formájukat, és az alkonyat félhomálya ereszkedett a műhelyre. A herceg és kísérete a Cattrick dolgozószobájába vezető lépcső felé igyekezett. Ott az olcsó gyertyák fényében alaposan áttanulmányozták a szigorúan őrzött hajóterveket.</w:t>
      </w:r>
    </w:p>
    <w:p>
      <w:pPr>
        <w:pStyle w:val="Normal"/>
        <w:shd w:fill="FFFFFF"/>
        <w:bidi w:val="0"/>
        <w:ind w:left="0" w:right="0" w:firstLine="284"/>
        <w:jc w:val="both"/>
        <w:rPr/>
      </w:pPr>
      <w:r>
        <w:rPr>
          <w:sz w:val="24"/>
        </w:rPr>
        <w:t>Az időpont egyáltalán nem volt alkalmas arra, hogy bárki is zavarja őket. Ez azonban láthatóan nem jelentett problémát annak a felfelé igyekvő férfinak. A kívül várakozó őrök felől kiáltozás szűrődött fel. Valaki követelőző hangon szólalt meg.</w:t>
      </w:r>
    </w:p>
    <w:p>
      <w:pPr>
        <w:pStyle w:val="Normal"/>
        <w:shd w:fill="FFFFFF"/>
        <w:bidi w:val="0"/>
        <w:ind w:left="0" w:right="0" w:firstLine="284"/>
        <w:jc w:val="both"/>
        <w:rPr/>
      </w:pPr>
      <w:r>
        <w:rPr>
          <w:sz w:val="24"/>
        </w:rPr>
        <w:t>- A fenébe is, hiszen a herceg szövetségese vagyok! Ha el akarod kerülni a vérontást, akkor tedd el a kardod! Kétlábnyi acél aligha fog visszatartani attól, hogy bemenjek.</w:t>
      </w:r>
    </w:p>
    <w:p>
      <w:pPr>
        <w:pStyle w:val="Normal"/>
        <w:shd w:fill="FFFFFF"/>
        <w:bidi w:val="0"/>
        <w:ind w:left="0" w:right="0" w:firstLine="284"/>
        <w:jc w:val="both"/>
        <w:rPr/>
      </w:pPr>
      <w:r>
        <w:rPr>
          <w:sz w:val="24"/>
        </w:rPr>
        <w:t>Fémes csattanás hallatszott.</w:t>
      </w:r>
    </w:p>
    <w:p>
      <w:pPr>
        <w:pStyle w:val="Normal"/>
        <w:shd w:fill="FFFFFF"/>
        <w:bidi w:val="0"/>
        <w:ind w:left="0" w:right="0" w:firstLine="284"/>
        <w:jc w:val="both"/>
        <w:rPr/>
      </w:pPr>
      <w:r>
        <w:rPr>
          <w:sz w:val="24"/>
        </w:rPr>
        <w:t>- Én megmondtam - válaszolta a betolakodó utálkozva. - Most pedig használd az agyad, amelyet Ath még az ökröknek is megadott, és ne próbálj meg hátba támadni!</w:t>
      </w:r>
    </w:p>
    <w:p>
      <w:pPr>
        <w:pStyle w:val="Normal"/>
        <w:shd w:fill="FFFFFF"/>
        <w:bidi w:val="0"/>
        <w:ind w:left="0" w:right="0" w:firstLine="284"/>
        <w:jc w:val="both"/>
        <w:rPr/>
      </w:pPr>
      <w:r>
        <w:rPr>
          <w:sz w:val="24"/>
        </w:rPr>
        <w:t>Gyors léptek zaja hangzott fel a lépcső felől. A látogató ellentmondást nem tűrve lökte be az ajtót az öklével. A kilincs engedett a nyomásnak. Mearn s'Brydion, Alestron hercegének legifjabb testvére lépett be a helyiségbe. Összevont szemmel nézett körbe, majd a tekintete megállapodott Lysaeren.</w:t>
      </w:r>
    </w:p>
    <w:p>
      <w:pPr>
        <w:pStyle w:val="Normal"/>
        <w:shd w:fill="FFFFFF"/>
        <w:bidi w:val="0"/>
        <w:ind w:left="0" w:right="0" w:firstLine="284"/>
        <w:jc w:val="both"/>
        <w:rPr/>
      </w:pPr>
      <w:r>
        <w:rPr>
          <w:sz w:val="24"/>
        </w:rPr>
        <w:t>- Tisztában vagy vele, hogy milyen sokat kellett lovagolnom ezért az audienciáért? - Nem kért bocsánatot, és nem volt udvarias. Az ősi törzsi vér és a robbanékony temperamentuma miatt a férfi ritkán fanyalodott ilyenekre. Beljebb lépett. Bőrruháján a lovának tajtékja hagyott foltokat. Barna tüskés haját összeborzolta a szél, amely a lágy fényben furcsa árnyékot vetett a falra. - A feleséged halott.</w:t>
      </w:r>
    </w:p>
    <w:p>
      <w:pPr>
        <w:pStyle w:val="Normal"/>
        <w:shd w:fill="FFFFFF"/>
        <w:bidi w:val="0"/>
        <w:ind w:left="0" w:right="0" w:firstLine="284"/>
        <w:jc w:val="both"/>
        <w:rPr/>
      </w:pPr>
      <w:r>
        <w:rPr>
          <w:sz w:val="24"/>
        </w:rPr>
        <w:t>Lysaer ismét kénytelen volt felemelni a kezét, hogy nyugalomra intse a testőrét.</w:t>
      </w:r>
    </w:p>
    <w:p>
      <w:pPr>
        <w:pStyle w:val="Normal"/>
        <w:shd w:fill="FFFFFF"/>
        <w:bidi w:val="0"/>
        <w:ind w:left="0" w:right="0" w:firstLine="284"/>
        <w:jc w:val="both"/>
        <w:rPr/>
      </w:pPr>
      <w:r>
        <w:rPr>
          <w:sz w:val="24"/>
        </w:rPr>
        <w:t>- Ez nem újdonság. Akkor éppen Eldir király udvarában jártál, amikor végső búcsút vettem tőle, és megáldottam a hamvait.</w:t>
      </w:r>
    </w:p>
    <w:p>
      <w:pPr>
        <w:pStyle w:val="Normal"/>
        <w:shd w:fill="FFFFFF"/>
        <w:bidi w:val="0"/>
        <w:ind w:left="0" w:right="0" w:firstLine="284"/>
        <w:jc w:val="both"/>
        <w:rPr/>
      </w:pPr>
      <w:r>
        <w:rPr>
          <w:sz w:val="24"/>
        </w:rPr>
        <w:t>Mearn úgy nyomult közelebb, mint egy vadászkutya.</w:t>
      </w:r>
    </w:p>
    <w:p>
      <w:pPr>
        <w:pStyle w:val="Normal"/>
        <w:shd w:fill="FFFFFF"/>
        <w:bidi w:val="0"/>
        <w:ind w:left="0" w:right="0" w:firstLine="284"/>
        <w:jc w:val="both"/>
        <w:rPr/>
      </w:pPr>
      <w:r>
        <w:rPr>
          <w:sz w:val="24"/>
        </w:rPr>
        <w:t>- Akár Havish-ben voltam, akár nem, az most nem számít. Négy hónappal azután voltál csak hajlandó meglátogatni Talith úrnő sírját, hogy elfordult felette a Kerék!</w:t>
      </w:r>
    </w:p>
    <w:p>
      <w:pPr>
        <w:pStyle w:val="Normal"/>
        <w:shd w:fill="FFFFFF"/>
        <w:bidi w:val="0"/>
        <w:ind w:left="0" w:right="0" w:firstLine="284"/>
        <w:jc w:val="both"/>
        <w:rPr/>
      </w:pPr>
      <w:r>
        <w:rPr>
          <w:sz w:val="24"/>
        </w:rPr>
        <w:t>Lysaer lemondó sóhaj kíséretében emelkedett fel. A hosszú nap fáradtsága egyáltalán nem látszott rajta; úgy fogadta a s'Brydion megrovását, mint a legszilárdabb szikla.</w:t>
      </w:r>
    </w:p>
    <w:p>
      <w:pPr>
        <w:pStyle w:val="Normal"/>
        <w:shd w:fill="FFFFFF"/>
        <w:bidi w:val="0"/>
        <w:ind w:left="0" w:right="0" w:firstLine="284"/>
        <w:jc w:val="both"/>
        <w:rPr/>
      </w:pPr>
      <w:r>
        <w:rPr>
          <w:sz w:val="24"/>
        </w:rPr>
        <w:t>- Miért aggódsz emiatt?</w:t>
      </w:r>
    </w:p>
    <w:p>
      <w:pPr>
        <w:pStyle w:val="Normal"/>
        <w:shd w:fill="FFFFFF"/>
        <w:bidi w:val="0"/>
        <w:ind w:left="0" w:right="0" w:firstLine="284"/>
        <w:jc w:val="both"/>
        <w:rPr/>
      </w:pPr>
      <w:r>
        <w:rPr>
          <w:sz w:val="24"/>
        </w:rPr>
        <w:t>Mearn elérte az asztal peremét, és megállt. Kesztyűs kezét a deszkákra tette. A fa nyikorogni kezdett, ahogy csaknem teljes súlyával rátámaszkodott.</w:t>
      </w:r>
    </w:p>
    <w:p>
      <w:pPr>
        <w:pStyle w:val="Normal"/>
        <w:shd w:fill="FFFFFF"/>
        <w:bidi w:val="0"/>
        <w:ind w:left="0" w:right="0" w:firstLine="284"/>
        <w:jc w:val="both"/>
        <w:rPr/>
      </w:pPr>
      <w:r>
        <w:rPr>
          <w:sz w:val="24"/>
        </w:rPr>
        <w:t>- Az udvarnagy azt állította, hogy öngyilkosság történt.</w:t>
      </w:r>
    </w:p>
    <w:p>
      <w:pPr>
        <w:pStyle w:val="Normal"/>
        <w:shd w:fill="FFFFFF"/>
        <w:bidi w:val="0"/>
        <w:ind w:left="0" w:right="0" w:firstLine="284"/>
        <w:jc w:val="both"/>
        <w:rPr/>
      </w:pPr>
      <w:r>
        <w:rPr>
          <w:sz w:val="24"/>
        </w:rPr>
        <w:t>Lysaer zafírkék szempárja nyugalmat sugárzott.</w:t>
      </w:r>
    </w:p>
    <w:p>
      <w:pPr>
        <w:pStyle w:val="Normal"/>
        <w:shd w:fill="FFFFFF"/>
        <w:bidi w:val="0"/>
        <w:ind w:left="0" w:right="0" w:firstLine="284"/>
        <w:jc w:val="both"/>
        <w:rPr/>
      </w:pPr>
      <w:r>
        <w:rPr>
          <w:sz w:val="24"/>
        </w:rPr>
        <w:t>- Én hiszek neki.</w:t>
      </w:r>
    </w:p>
    <w:p>
      <w:pPr>
        <w:pStyle w:val="Normal"/>
        <w:shd w:fill="FFFFFF"/>
        <w:bidi w:val="0"/>
        <w:ind w:left="0" w:right="0" w:firstLine="284"/>
        <w:jc w:val="both"/>
        <w:rPr/>
      </w:pPr>
      <w:r>
        <w:rPr>
          <w:sz w:val="24"/>
        </w:rPr>
        <w:t>Néhány pillanatra a herceg és a barbár tekintete összekapcsolódott. Az elsőben lágy tűz lobogott, és szeplőtlen tisztaság sugárzott belőle; utóbbi feszült és zaklatott volt. Cattrick a mellkasa előtt összefont karral nézett körbe. A királyi testőrök páncélkesztyűs keze fegyverük markolata felé kúszott. Mearn olajozott mozdulattal fordult meg.</w:t>
      </w:r>
    </w:p>
    <w:p>
      <w:pPr>
        <w:pStyle w:val="Normal"/>
        <w:shd w:fill="FFFFFF"/>
        <w:bidi w:val="0"/>
        <w:ind w:left="0" w:right="0" w:firstLine="284"/>
        <w:jc w:val="both"/>
        <w:rPr/>
      </w:pPr>
      <w:r>
        <w:rPr>
          <w:sz w:val="24"/>
        </w:rPr>
        <w:t>- Tehát hiszel neki. - Rövid léptekkel járkálni kezdett. Csizmájának rövid sarkantyúján meg-megcsillant a gyertyák fénye. Nem várt választ. Amikor elért a csukott ablakhoz, ismét megfordult, és elhelyezkedett a párkányon. - Az utcán arról beszélnek, hogy megkérted az erdane-i városúr idősebb lányának kezét.</w:t>
      </w:r>
    </w:p>
    <w:p>
      <w:pPr>
        <w:pStyle w:val="Normal"/>
        <w:shd w:fill="FFFFFF"/>
        <w:bidi w:val="0"/>
        <w:ind w:left="0" w:right="0" w:firstLine="284"/>
        <w:jc w:val="both"/>
        <w:rPr/>
      </w:pPr>
      <w:r>
        <w:rPr>
          <w:sz w:val="24"/>
        </w:rPr>
        <w:t>- A házassági ajánlatomat már el is fogadták - válaszolta Lysaer, de nem mosolygott. Ékszerei mintha jégdarabok lettek volna, és a légzése sem gyorsult fel. - A hivatalos bejelentés nagyjából a jövő hét közepe felé esedékes.</w:t>
      </w:r>
    </w:p>
    <w:p>
      <w:pPr>
        <w:pStyle w:val="Normal"/>
        <w:shd w:fill="FFFFFF"/>
        <w:bidi w:val="0"/>
        <w:ind w:left="0" w:right="0" w:firstLine="284"/>
        <w:jc w:val="both"/>
        <w:rPr/>
      </w:pPr>
      <w:r>
        <w:rPr>
          <w:sz w:val="24"/>
        </w:rPr>
        <w:t>Mearn felgyűrte az ingét, és nagyujját az övébe tűzte. Sosem hajolt meg Lysaer előtt, és sosem ismerte el a herceg uralmának létjogosultságát. A csípőjére fűzött kardhüvely nem volt üres, és mindenki tisztában volt azzal, hogy mennyire megveti a városlakók szokásait.</w:t>
      </w:r>
    </w:p>
    <w:p>
      <w:pPr>
        <w:pStyle w:val="Normal"/>
        <w:shd w:fill="FFFFFF"/>
        <w:bidi w:val="0"/>
        <w:ind w:left="0" w:right="0" w:firstLine="284"/>
        <w:jc w:val="both"/>
        <w:rPr/>
      </w:pPr>
      <w:r>
        <w:rPr>
          <w:sz w:val="24"/>
        </w:rPr>
        <w:t>- Ám legyen! - mondta Mearn. - Mivel hamarosan megházasodsz, ezért meg kell értened a saját türelmetlenségem okát. Már hét éve vagyok a testvérem követe. Itt az ideje hazatérnem Alestronba. Feleséget kell találnom magamnak.</w:t>
      </w:r>
    </w:p>
    <w:p>
      <w:pPr>
        <w:pStyle w:val="Normal"/>
        <w:shd w:fill="FFFFFF"/>
        <w:bidi w:val="0"/>
        <w:ind w:left="0" w:right="0" w:firstLine="284"/>
        <w:jc w:val="both"/>
        <w:rPr/>
      </w:pPr>
      <w:r>
        <w:rPr>
          <w:sz w:val="24"/>
        </w:rPr>
        <w:t>Mielőtt Lysaer válaszolhatott volna, még gyorsan hozzátette:</w:t>
      </w:r>
    </w:p>
    <w:p>
      <w:pPr>
        <w:pStyle w:val="Normal"/>
        <w:shd w:fill="FFFFFF"/>
        <w:bidi w:val="0"/>
        <w:ind w:left="0" w:right="0" w:firstLine="284"/>
        <w:jc w:val="both"/>
        <w:rPr/>
      </w:pPr>
      <w:r>
        <w:rPr>
          <w:sz w:val="24"/>
        </w:rPr>
        <w:t>- Nem kérem az engedélyed, mert nem vagyok az alattvalód.</w:t>
      </w:r>
    </w:p>
    <w:p>
      <w:pPr>
        <w:pStyle w:val="Normal"/>
        <w:shd w:fill="FFFFFF"/>
        <w:bidi w:val="0"/>
        <w:ind w:left="0" w:right="0" w:firstLine="284"/>
        <w:jc w:val="both"/>
        <w:rPr/>
      </w:pPr>
      <w:r>
        <w:rPr>
          <w:sz w:val="24"/>
        </w:rPr>
        <w:t>Lysaer elmosolyodott, és végtelen türelméről tanúbizonyságot téve válaszolt.</w:t>
      </w:r>
    </w:p>
    <w:p>
      <w:pPr>
        <w:pStyle w:val="Normal"/>
        <w:shd w:fill="FFFFFF"/>
        <w:bidi w:val="0"/>
        <w:ind w:left="0" w:right="0" w:firstLine="284"/>
        <w:jc w:val="both"/>
        <w:rPr/>
      </w:pPr>
      <w:r>
        <w:rPr>
          <w:sz w:val="24"/>
        </w:rPr>
        <w:t>- Felesleges ennyire ragaszkodnod a törzsi büszkeségedhez. Sosem állítottam ennek ellenkezőjét. Kérlek, add át a testvérednek az üdvözletem és a Szövetség áldását.</w:t>
      </w:r>
    </w:p>
    <w:p>
      <w:pPr>
        <w:pStyle w:val="Normal"/>
        <w:shd w:fill="FFFFFF"/>
        <w:bidi w:val="0"/>
        <w:ind w:left="0" w:right="0" w:firstLine="284"/>
        <w:jc w:val="both"/>
        <w:rPr/>
      </w:pPr>
      <w:r>
        <w:rPr>
          <w:sz w:val="24"/>
        </w:rPr>
        <w:t>A herceg szavaiban ott rejlett, hogy lezártnak tekinti a beszélgetést. Egy udvariasabb ember ezt tiszteletben is tartotta volna, Mearn viszont továbbra is ott maradt, mintha gyökeret eresztett volna. Jeges szempárja szinte világított a homályban.</w:t>
      </w:r>
    </w:p>
    <w:p>
      <w:pPr>
        <w:pStyle w:val="Normal"/>
        <w:shd w:fill="FFFFFF"/>
        <w:bidi w:val="0"/>
        <w:ind w:left="0" w:right="0" w:firstLine="284"/>
        <w:jc w:val="both"/>
        <w:rPr/>
      </w:pPr>
      <w:r>
        <w:rPr>
          <w:sz w:val="24"/>
        </w:rPr>
        <w:t>Lysaer úgy döntött, hogy diplomatikus marad, és nem figyelt rá. Visszahajolt, hogy folytassa a tervek vizsgálatát. Kérdéseket tett fel Cattricknek, aki szokásához híven tömör válaszokat adott. A percek lassan teltek, és elmúlt egy újabb óra. Az ablak zsalui nyikorogtak a tenger felől fújó széltől, és a félig leégett gyertyák lángja meglibbent az erősebb áramlatoktól. A kinn dolgozó munkások társalgásából érezhető volt az emelkedett hangulat és a könnyebbség. Dolguk végeztével sem akartak elmenni. A királyi látogatót néhányan az istenek küldöttének tartották. A csodákról és a felsőbb hatalmak támogatásáról szóló pletykák egyre inkább elterjedtek közöttük. Cattrick elharapott mássalhangzói összeolvadtak a műszakvezető utasításaival. Odakinn lassan mindenki összepakolt, és elhaltak a munka zajai.</w:t>
      </w:r>
    </w:p>
    <w:p>
      <w:pPr>
        <w:pStyle w:val="Normal"/>
        <w:shd w:fill="FFFFFF"/>
        <w:bidi w:val="0"/>
        <w:ind w:left="0" w:right="0" w:firstLine="284"/>
        <w:jc w:val="both"/>
        <w:rPr/>
      </w:pPr>
      <w:r>
        <w:rPr>
          <w:sz w:val="24"/>
        </w:rPr>
        <w:t>- Ne csak bámuljatok itt leesett állal, ti ostobák! A becsületes polgárok még a végén azt gondolják, hogy odabenn valami bordélyt nyitottunk. Mi látnivaló van egy zárt ajtón?</w:t>
      </w:r>
    </w:p>
    <w:p>
      <w:pPr>
        <w:pStyle w:val="Normal"/>
        <w:shd w:fill="FFFFFF"/>
        <w:bidi w:val="0"/>
        <w:ind w:left="0" w:right="0" w:firstLine="284"/>
        <w:jc w:val="both"/>
        <w:rPr/>
      </w:pPr>
      <w:r>
        <w:rPr>
          <w:sz w:val="24"/>
        </w:rPr>
        <w:t>- Bárcsak így lenne - kiáltott fel valaki félig nevetve, majd a beszélgetés lassan elhalkult. Besötétedett, és hamarosan már csak az éjszakai őrjárat léptei hallatszottak be a helyiségbe.</w:t>
      </w:r>
    </w:p>
    <w:p>
      <w:pPr>
        <w:pStyle w:val="Normal"/>
        <w:shd w:fill="FFFFFF"/>
        <w:bidi w:val="0"/>
        <w:ind w:left="0" w:right="0" w:firstLine="284"/>
        <w:jc w:val="both"/>
        <w:rPr/>
      </w:pPr>
      <w:r>
        <w:rPr>
          <w:sz w:val="24"/>
        </w:rPr>
        <w:t>A készülő briggek kijavított tervrajzai továbbra is kiterítve feküdtek az asztalon. Lysaer végül felemelkedett; végzett a minden részletre kiterjedő vizsgálattal. A többiek, akik vele maradtak, egyik lábukról a másikra álltak - kezdtek fáradni. Mearn az ablaknál állt, alakja beleolvadt az árnyékokba. Szemét azonban egy pillanatra sem hunyta le, minden rezdülésre odafigyelt; tekintete visszatükrözte a gyertyák lángját. A királyi testőrök kinyújtóztatták elgémberedett tagjaikat, és indulni készültek.</w:t>
      </w:r>
    </w:p>
    <w:p>
      <w:pPr>
        <w:pStyle w:val="Normal"/>
        <w:shd w:fill="FFFFFF"/>
        <w:bidi w:val="0"/>
        <w:ind w:left="0" w:right="0" w:firstLine="284"/>
        <w:jc w:val="both"/>
        <w:rPr/>
      </w:pPr>
      <w:r>
        <w:rPr>
          <w:sz w:val="24"/>
        </w:rPr>
        <w:t>A fehér selyem és a gyémántok csillogása egy téli hómező eleganciáját kölcsönözte Lysaernek. A herceg dicsérettel illette Cattrick munkáját és szigorú rendben tartott, mindenre kiterjedő feljegyzéseit.</w:t>
      </w:r>
    </w:p>
    <w:p>
      <w:pPr>
        <w:pStyle w:val="Normal"/>
        <w:shd w:fill="FFFFFF"/>
        <w:bidi w:val="0"/>
        <w:ind w:left="0" w:right="0" w:firstLine="284"/>
        <w:jc w:val="both"/>
        <w:rPr/>
      </w:pPr>
      <w:r>
        <w:rPr>
          <w:sz w:val="24"/>
        </w:rPr>
        <w:t>- A távollétem miatti fennakadásokat rögtön azután helyrehozzuk, hogy az erdane-i városúr lányával nyélbe ütöttük a házasságot. A királyi kincstárnak nagy könnyebbséget jelent az esküvő. Annyi már most biztos, hogy a hozomány elegendő lesz a minőségi nyersanyagok beszerzésére. Bármekkora összeget is nevezz meg, a rendelkezésedre bocsátom. Készíts egy tételes listát, és küldd el lepecsételve az udvarnagyomnak! - Rövid szünetet tartott, és elmosolyodott. - Addig is dolgozzatok szorgosan. Az Árnyékmester kalózkodása miatt valahogy muszáj felrázni a kereskedőcéheket. Ha tanúi lesznek az új hajók sikerének, ismét megnyílik a pénztárcájuk. Azt kérem, hogy az újonnan elkészült flotta minél hamarabb álljon készen. A hajóknak az esküvőmre Avenorba kell érniük, teljes harci díszben.</w:t>
      </w:r>
    </w:p>
    <w:p>
      <w:pPr>
        <w:pStyle w:val="Normal"/>
        <w:shd w:fill="FFFFFF"/>
        <w:bidi w:val="0"/>
        <w:ind w:left="0" w:right="0" w:firstLine="284"/>
        <w:jc w:val="both"/>
        <w:rPr/>
      </w:pPr>
      <w:r>
        <w:rPr>
          <w:sz w:val="24"/>
        </w:rPr>
        <w:t>- Felség - nyugtázta a kérést Cattrick, és udvariasan meghajolt. - Olyan bemutatót tartunk, hogy leesik a méltóságok álla.</w:t>
      </w:r>
    </w:p>
    <w:p>
      <w:pPr>
        <w:pStyle w:val="Normal"/>
        <w:shd w:fill="FFFFFF"/>
        <w:bidi w:val="0"/>
        <w:ind w:left="0" w:right="0" w:firstLine="284"/>
        <w:jc w:val="both"/>
        <w:rPr/>
      </w:pPr>
      <w:r>
        <w:rPr>
          <w:sz w:val="24"/>
        </w:rPr>
        <w:t>Az ajtóig kísérte a herceget. Amikor Lysaer kilépett az ajtón, odakinn felerősödött a szél, és leszállt a szurokfekete éjszaka.</w:t>
      </w:r>
    </w:p>
    <w:p>
      <w:pPr>
        <w:pStyle w:val="Normal"/>
        <w:shd w:fill="FFFFFF"/>
        <w:bidi w:val="0"/>
        <w:ind w:left="0" w:right="0" w:firstLine="284"/>
        <w:jc w:val="both"/>
        <w:rPr/>
      </w:pPr>
      <w:r>
        <w:rPr>
          <w:sz w:val="24"/>
        </w:rPr>
        <w:t>Cattrick bezárta az ajtót, és helyére tette a keresztgerendát. A termetéhez képest meglehetősen óvatosan mozgott. A padlásterem ismét zárva volt. A fapadló nyikorgott a férfi lába alatt, ahogy az visszatért az asztalhoz. Hozzákezdett, hogy elpakolja a tervrajzokat. Nem volt ostoba; Lysaerhez hasonlóan már az első pillanatokban rájött, hogy Mearn roppantul élvezi a bajkeverést, és minden kínálkozó alkalmat kihasznál. Inkább nem szólt semmit. A forrófejű barbár megérdemli, hogy ne figyeljen oda rá: hiányzott belőle a legalapvetőbb tapintat és udvariasság is.</w:t>
      </w:r>
    </w:p>
    <w:p>
      <w:pPr>
        <w:pStyle w:val="Normal"/>
        <w:shd w:fill="FFFFFF"/>
        <w:bidi w:val="0"/>
        <w:ind w:left="0" w:right="0" w:firstLine="284"/>
        <w:jc w:val="both"/>
        <w:rPr/>
      </w:pPr>
      <w:r>
        <w:rPr>
          <w:sz w:val="24"/>
        </w:rPr>
        <w:t>Mearn azonban élvezte a csendet, csak a testsúlyát tartó lábát váltogatta néha. Odakintről az éjszakai őrjárat egyik katonájának nevetése hallatszott be. Aztán a férfi bezárta a műhely ajtaját a herceg és távozó kísérete után. Amikor az útra kiérő lovak patájának csattogása felhangzott, Mearn ellökte magát a párkánytól, és macskaléptekkel megindult az asztal felé.</w:t>
      </w:r>
    </w:p>
    <w:p>
      <w:pPr>
        <w:pStyle w:val="Normal"/>
        <w:shd w:fill="FFFFFF"/>
        <w:bidi w:val="0"/>
        <w:ind w:left="0" w:right="0" w:firstLine="284"/>
        <w:jc w:val="both"/>
        <w:rPr/>
      </w:pPr>
      <w:r>
        <w:rPr>
          <w:sz w:val="24"/>
        </w:rPr>
        <w:t>Egy tőr tűnt elő a semmiből. A fém megvillant a gyertyák fényében, ahogy megérkezett az asztal körüli világosságba. A penge énekelve szelte át a levegőt, és rezegve állt meg az egyik tekercsben, amelyet Cattrick az előbb tett félre.</w:t>
      </w:r>
    </w:p>
    <w:p>
      <w:pPr>
        <w:pStyle w:val="Normal"/>
        <w:shd w:fill="FFFFFF"/>
        <w:bidi w:val="0"/>
        <w:ind w:left="0" w:right="0" w:firstLine="284"/>
        <w:jc w:val="both"/>
        <w:rPr/>
      </w:pPr>
      <w:r>
        <w:rPr>
          <w:sz w:val="24"/>
        </w:rPr>
        <w:t>- Ismerem a hajókat - kezdte Mearn, miközben a kés mozgása lassan lecsillapodott.</w:t>
      </w:r>
    </w:p>
    <w:p>
      <w:pPr>
        <w:pStyle w:val="Normal"/>
        <w:shd w:fill="FFFFFF"/>
        <w:bidi w:val="0"/>
        <w:ind w:left="0" w:right="0" w:firstLine="284"/>
        <w:jc w:val="both"/>
        <w:rPr/>
      </w:pPr>
      <w:r>
        <w:rPr>
          <w:sz w:val="24"/>
        </w:rPr>
        <w:t>Cattrick szája mosolyra görbült; ettől még Arithon s'Ffalennt is kirázta a hideg.</w:t>
      </w:r>
    </w:p>
    <w:p>
      <w:pPr>
        <w:pStyle w:val="Normal"/>
        <w:shd w:fill="FFFFFF"/>
        <w:bidi w:val="0"/>
        <w:ind w:left="0" w:right="0" w:firstLine="284"/>
        <w:jc w:val="both"/>
        <w:rPr/>
      </w:pPr>
      <w:r>
        <w:rPr>
          <w:sz w:val="24"/>
        </w:rPr>
        <w:t>- Ez egy olyan kijelentés, ami ezen a helyen büntetést von maga után.</w:t>
      </w:r>
    </w:p>
    <w:p>
      <w:pPr>
        <w:pStyle w:val="Normal"/>
        <w:shd w:fill="FFFFFF"/>
        <w:bidi w:val="0"/>
        <w:ind w:left="0" w:right="0" w:firstLine="284"/>
        <w:jc w:val="both"/>
        <w:rPr/>
      </w:pPr>
      <w:r>
        <w:rPr>
          <w:sz w:val="24"/>
        </w:rPr>
        <w:t>Mearn felkacagott. Fogai olyan fehéren villantak meg, mint a vadászmenyété.</w:t>
      </w:r>
    </w:p>
    <w:p>
      <w:pPr>
        <w:pStyle w:val="Normal"/>
        <w:shd w:fill="FFFFFF"/>
        <w:bidi w:val="0"/>
        <w:ind w:left="0" w:right="0" w:firstLine="284"/>
        <w:jc w:val="both"/>
        <w:rPr/>
      </w:pPr>
      <w:r>
        <w:rPr>
          <w:sz w:val="24"/>
        </w:rPr>
        <w:t>- Ha Lysaer talpnyalójához beszélnél, akkor kénytelen lennék hinni neked. De ne hazudj! Van egy másik tőröm is.</w:t>
      </w:r>
    </w:p>
    <w:p>
      <w:pPr>
        <w:pStyle w:val="Normal"/>
        <w:shd w:fill="FFFFFF"/>
        <w:bidi w:val="0"/>
        <w:ind w:left="0" w:right="0" w:firstLine="284"/>
        <w:jc w:val="both"/>
        <w:rPr/>
      </w:pPr>
      <w:r>
        <w:rPr>
          <w:sz w:val="24"/>
        </w:rPr>
        <w:t>Cattrick felegyenesedett. Összefűzte az ujjai, és kifordítva előrenyújtotta a kezét, amíg az ízületei ropogni nem kezdtek.</w:t>
      </w:r>
    </w:p>
    <w:p>
      <w:pPr>
        <w:pStyle w:val="Normal"/>
        <w:shd w:fill="FFFFFF"/>
        <w:bidi w:val="0"/>
        <w:ind w:left="0" w:right="0" w:firstLine="284"/>
        <w:jc w:val="both"/>
        <w:rPr/>
      </w:pPr>
      <w:r>
        <w:rPr>
          <w:sz w:val="24"/>
        </w:rPr>
        <w:t>- Rendben van. De a kés provokáció. És nem lesz szükségem arra, hogy hazudjak. Ha Lysaer talpnyalójához beszélnék, akkor az nem hagyná el élve az udvart.</w:t>
      </w:r>
    </w:p>
    <w:p>
      <w:pPr>
        <w:pStyle w:val="Normal"/>
        <w:shd w:fill="FFFFFF"/>
        <w:bidi w:val="0"/>
        <w:ind w:left="0" w:right="0" w:firstLine="284"/>
        <w:jc w:val="both"/>
        <w:rPr/>
      </w:pPr>
      <w:r>
        <w:rPr>
          <w:sz w:val="24"/>
        </w:rPr>
        <w:t>Mearn szemében tűz lobbant.</w:t>
      </w:r>
    </w:p>
    <w:p>
      <w:pPr>
        <w:pStyle w:val="Normal"/>
        <w:shd w:fill="FFFFFF"/>
        <w:bidi w:val="0"/>
        <w:ind w:left="0" w:right="0" w:firstLine="284"/>
        <w:jc w:val="both"/>
        <w:rPr/>
      </w:pPr>
      <w:r>
        <w:rPr>
          <w:sz w:val="24"/>
        </w:rPr>
        <w:t>- Képzeld csak el az örömömet, ha talán tetszik majd, amit hallani fogok.</w:t>
      </w:r>
    </w:p>
    <w:p>
      <w:pPr>
        <w:pStyle w:val="Normal"/>
        <w:shd w:fill="FFFFFF"/>
        <w:bidi w:val="0"/>
        <w:ind w:left="0" w:right="0" w:firstLine="284"/>
        <w:jc w:val="both"/>
        <w:rPr/>
      </w:pPr>
      <w:r>
        <w:rPr>
          <w:sz w:val="24"/>
        </w:rPr>
        <w:t>- Akkor miért nem árulod el, hogy mit tudsz a hajókról? - húzta ki Cattrick a kést az asztalból. A penge megvillant, és eltűnt a csuklója mögött. Hagyta, hogy a pergamen kirúgja magát, és kiterüljön a falapon.</w:t>
      </w:r>
    </w:p>
    <w:p>
      <w:pPr>
        <w:pStyle w:val="Normal"/>
        <w:shd w:fill="FFFFFF"/>
        <w:bidi w:val="0"/>
        <w:ind w:left="0" w:right="0" w:firstLine="284"/>
        <w:jc w:val="both"/>
        <w:rPr/>
      </w:pPr>
      <w:r>
        <w:rPr>
          <w:sz w:val="24"/>
        </w:rPr>
        <w:t>- Jól van, ez így korrekt - lépett közelebb Mearn, és elfoglalta helyét a deszkák ellenkező oldalán. - Látom, van érzéked az iróniához. Most már mindkettőnknek van kése.</w:t>
      </w:r>
    </w:p>
    <w:p>
      <w:pPr>
        <w:pStyle w:val="Normal"/>
        <w:shd w:fill="FFFFFF"/>
        <w:bidi w:val="0"/>
        <w:ind w:left="0" w:right="0" w:firstLine="284"/>
        <w:jc w:val="both"/>
        <w:rPr/>
      </w:pPr>
      <w:r>
        <w:rPr>
          <w:sz w:val="24"/>
        </w:rPr>
        <w:t>Cattrickből kitört a bömbölő nevetés. Kioldotta ingujjának zsinegjeit, és felhajtotta a ruhát, hogy az ne lógjon rá a csuklójára.</w:t>
      </w:r>
    </w:p>
    <w:p>
      <w:pPr>
        <w:pStyle w:val="Normal"/>
        <w:shd w:fill="FFFFFF"/>
        <w:bidi w:val="0"/>
        <w:ind w:left="0" w:right="0" w:firstLine="284"/>
        <w:jc w:val="both"/>
        <w:rPr/>
      </w:pPr>
      <w:r>
        <w:rPr>
          <w:sz w:val="24"/>
        </w:rPr>
        <w:t>- A barbároknak a vérükben van az öntelt gőg. - A kezében tartott fegyver fenyegetően megvillant. - Most pedig lássuk, hogy mit sikerült kihámoznia egy szárazföldi patkánynak a hajóépítési tudásomból.</w:t>
      </w:r>
    </w:p>
    <w:p>
      <w:pPr>
        <w:pStyle w:val="Normal"/>
        <w:shd w:fill="FFFFFF"/>
        <w:bidi w:val="0"/>
        <w:ind w:left="0" w:right="0" w:firstLine="284"/>
        <w:jc w:val="both"/>
        <w:rPr/>
      </w:pPr>
      <w:r>
        <w:rPr>
          <w:sz w:val="24"/>
        </w:rPr>
        <w:t>Mearn a leggonoszabb vigyorával válaszolt, és mutatóujjával a papirosra bökött.</w:t>
      </w:r>
    </w:p>
    <w:p>
      <w:pPr>
        <w:pStyle w:val="Normal"/>
        <w:shd w:fill="FFFFFF"/>
        <w:bidi w:val="0"/>
        <w:ind w:left="0" w:right="0" w:firstLine="284"/>
        <w:jc w:val="both"/>
        <w:rPr/>
      </w:pPr>
      <w:r>
        <w:rPr>
          <w:sz w:val="24"/>
        </w:rPr>
        <w:t>- Ennek a briggnek olyan kecses vonalai vannak, hogy a legtöbb férfiember is elsírná magát a gyönyörűségtől, amikor meglátja. De a szerelem gyorsan véget érne az első út megkezdése után. A hajó nagyjából annyira lesz kezes, mint egy felvitorlázott tehén. Azt hiszem, igencsak meg kellene küzdeni minden kormánymozdulattal, ha felerősödik a szél. - Felemelte a fejét, és fagyos pillantást lövellt Lysaer hajóépítő mestere felé. - Tennék rá egy ezüstöt, hogy az első viharban elsüllyedne.</w:t>
      </w:r>
    </w:p>
    <w:p>
      <w:pPr>
        <w:pStyle w:val="Normal"/>
        <w:shd w:fill="FFFFFF"/>
        <w:bidi w:val="0"/>
        <w:ind w:left="0" w:right="0" w:firstLine="284"/>
        <w:jc w:val="both"/>
        <w:rPr/>
      </w:pPr>
      <w:r>
        <w:rPr>
          <w:sz w:val="24"/>
        </w:rPr>
        <w:t>Odakinn megszólalt a dagály visszavonulását jelző kikötői harang. Szél fújt be a csukott zsalu deszkái között, és meglibbentette a gyertyák lángjait. Cattrick maga felé fordította a kés hegyét, és a rá jellemző halálos nyugalommal elkezdte piszkálni a körme alatt feketéllő szurkot. Tekintetét is lefelé fordította, és látszólag már egyáltalán nem figyelt a másikra.</w:t>
      </w:r>
    </w:p>
    <w:p>
      <w:pPr>
        <w:pStyle w:val="Normal"/>
        <w:shd w:fill="FFFFFF"/>
        <w:bidi w:val="0"/>
        <w:ind w:left="0" w:right="0" w:firstLine="284"/>
        <w:jc w:val="both"/>
        <w:rPr/>
      </w:pPr>
      <w:r>
        <w:rPr>
          <w:sz w:val="24"/>
        </w:rPr>
        <w:t>- Folytasd csak! - sürgette meg a s'Brydion követet. - Láttad a készülő hajótesteket az állványokon. Mi mást vettél még észre?</w:t>
      </w:r>
    </w:p>
    <w:p>
      <w:pPr>
        <w:pStyle w:val="Normal"/>
        <w:shd w:fill="FFFFFF"/>
        <w:bidi w:val="0"/>
        <w:ind w:left="0" w:right="0" w:firstLine="284"/>
        <w:jc w:val="both"/>
        <w:rPr/>
      </w:pPr>
      <w:r>
        <w:rPr>
          <w:sz w:val="24"/>
        </w:rPr>
        <w:t>- Felfordulást - vetette oda Mearn, aki a kesztyűjét kezdte csapkodni a tőr markolatán. A kettejük közötti feszültség egyre nőtt. - Lysaer herceg flottájának roppant nagy szerencsére lesz szüksége, ha egyáltalán Avenorig el akar jutni.</w:t>
      </w:r>
    </w:p>
    <w:p>
      <w:pPr>
        <w:pStyle w:val="Normal"/>
        <w:shd w:fill="FFFFFF"/>
        <w:bidi w:val="0"/>
        <w:ind w:left="0" w:right="0" w:firstLine="284"/>
        <w:jc w:val="both"/>
        <w:rPr/>
      </w:pPr>
      <w:r>
        <w:rPr>
          <w:sz w:val="24"/>
        </w:rPr>
        <w:t>- Ez csak egy vélemény - vágott vissza Cattrick. Oldalt lépett, és letelepedett a sámlira. - És ha Lysaer szövetségesével beszélek is, mi van akkor?</w:t>
      </w:r>
    </w:p>
    <w:p>
      <w:pPr>
        <w:pStyle w:val="Normal"/>
        <w:shd w:fill="FFFFFF"/>
        <w:bidi w:val="0"/>
        <w:ind w:left="0" w:right="0" w:firstLine="284"/>
        <w:jc w:val="both"/>
        <w:rPr/>
      </w:pPr>
      <w:r>
        <w:rPr>
          <w:sz w:val="24"/>
        </w:rPr>
        <w:t>- Annál sokkal nagyobb problémád is van, mint hogy a hajók kezelhetetlensége miatt kezdj aggódni. - A tőr markolata hangosan a kezébe simult, majd az éles csattanás lassan elhalkult. Mearn indulatosan előrukkolt azzal, amiért tulajdonképpen idejött. - A műhely munkásai nem tapasztalatlan zöldfülűek. Miért nem vettek észre semmit? Vagy ha igen, akkor miért nem jelentették? Nem félsz a reakciójuktól? Lysaer herceg a viselkedésével még a csupasz követ is képes lenne a szolgálatába állítani. Tisztában vagy vele, hogy Avenorban isteni megtestesülésként kezelik?</w:t>
      </w:r>
    </w:p>
    <w:p>
      <w:pPr>
        <w:pStyle w:val="Normal"/>
        <w:shd w:fill="FFFFFF"/>
        <w:bidi w:val="0"/>
        <w:ind w:left="0" w:right="0" w:firstLine="284"/>
        <w:jc w:val="both"/>
        <w:rPr/>
      </w:pPr>
      <w:r>
        <w:rPr>
          <w:sz w:val="24"/>
        </w:rPr>
        <w:t>- Figyelmeztetsz? - egyenesedett fel Cattrick, akinek a vonásairól csak úgy sugárzott a jókedv. - A kés ezek szerint nem elölről érkezik, hanem egy álszentté változott munkástól? Miért aggódsz emiatt? Az egész udvart úgy őrzik, mint egy nemes lányának szüzességét, amióta az Árnyékmester el akarta lopni a hajókat tavaly télen. Tisztában vagyok a kockázattal. Akik ismernek az itt dolgozók közül, azok szintén tudják, hogy mit vállalnak. De most már legfőbb ideje, hogy eláruld, mi a halálnak ütöd bele az orrod az ügyeimbe?</w:t>
      </w:r>
    </w:p>
    <w:p>
      <w:pPr>
        <w:pStyle w:val="Normal"/>
        <w:shd w:fill="FFFFFF"/>
        <w:bidi w:val="0"/>
        <w:ind w:left="0" w:right="0" w:firstLine="284"/>
        <w:jc w:val="both"/>
        <w:rPr/>
      </w:pPr>
      <w:r>
        <w:rPr>
          <w:sz w:val="24"/>
        </w:rPr>
        <w:t>- Először is - szólalt meg Mearn - azért jöttem, hogy megöljelek. A te kezeddel írt levél figyelmeztette az Etarrában tartózkodó Lysaer s'Ilessidet, aki a katonáival azonnal elindult vissza Avenorba. Sok törzs szenvedett súlyos veszteségeket emiatt. Ez elég lenne ahhoz, hogy ne is tegyek fel további kérdéseket. De a hajók tervei miatt inkább mégis várok még. Ha ismét elárultad a jelenlegi urad, akkor tudni akarom, hogy miért? - Hangja egyre keserűbbre változott. -Megfogalmazódott egy gondolat a fejemben, hogy mihez is lehetne kezdeni Lysaer Erdane-ból származó hozományával.</w:t>
      </w:r>
    </w:p>
    <w:p>
      <w:pPr>
        <w:pStyle w:val="Normal"/>
        <w:shd w:fill="FFFFFF"/>
        <w:bidi w:val="0"/>
        <w:ind w:left="0" w:right="0" w:firstLine="284"/>
        <w:jc w:val="both"/>
        <w:rPr/>
      </w:pPr>
      <w:r>
        <w:rPr>
          <w:sz w:val="24"/>
        </w:rPr>
        <w:t>Cattrick felkiáltott.</w:t>
      </w:r>
    </w:p>
    <w:p>
      <w:pPr>
        <w:pStyle w:val="Normal"/>
        <w:shd w:fill="FFFFFF"/>
        <w:bidi w:val="0"/>
        <w:ind w:left="0" w:right="0" w:firstLine="284"/>
        <w:jc w:val="both"/>
        <w:rPr/>
      </w:pPr>
      <w:r>
        <w:rPr>
          <w:sz w:val="24"/>
        </w:rPr>
        <w:t>- Mégiscsak egy nőről van szó! - közölte gúnyosan. - Talith hercegnő nem lett öngyilkos.</w:t>
      </w:r>
    </w:p>
    <w:p>
      <w:pPr>
        <w:pStyle w:val="Normal"/>
        <w:shd w:fill="FFFFFF"/>
        <w:bidi w:val="0"/>
        <w:ind w:left="0" w:right="0" w:firstLine="284"/>
        <w:jc w:val="both"/>
        <w:rPr/>
      </w:pPr>
      <w:r>
        <w:rPr>
          <w:sz w:val="24"/>
        </w:rPr>
        <w:t>Mearn első reakciója ösztönös volt; az ajka elfehéredett. Állkapcsa izmai megrezdültek.</w:t>
      </w:r>
    </w:p>
    <w:p>
      <w:pPr>
        <w:pStyle w:val="Normal"/>
        <w:shd w:fill="FFFFFF"/>
        <w:bidi w:val="0"/>
        <w:ind w:left="0" w:right="0" w:firstLine="284"/>
        <w:jc w:val="both"/>
        <w:rPr/>
      </w:pPr>
      <w:r>
        <w:rPr>
          <w:sz w:val="24"/>
        </w:rPr>
        <w:t>- Ezért ajánlottam fel a késemet. Vond le a saját következtetésed!</w:t>
      </w:r>
    </w:p>
    <w:p>
      <w:pPr>
        <w:pStyle w:val="Normal"/>
        <w:shd w:fill="FFFFFF"/>
        <w:bidi w:val="0"/>
        <w:ind w:left="0" w:right="0" w:firstLine="284"/>
        <w:jc w:val="both"/>
        <w:rPr/>
      </w:pPr>
      <w:r>
        <w:rPr>
          <w:sz w:val="24"/>
        </w:rPr>
        <w:t>- Nincs rá szükségem. És nem fogok egy olyan nőért küzdeni, akit már utolért a vég. - Egy hirtelen mozdulattal Cattrick belevágta a tőrt az asztallapba. - Az igazságnak semmi köze a szenvedélyhez. Múlt tavasszal a korianek adósságesküje kényszerített olyan tettekre, amelyek nem álltak szándékomban. Még a húgom meggyógyításáért cserébe adtam a szavam. Azzal a levéllel megváltottam magam, és már nem vagyok eszköz a kezükben.</w:t>
      </w:r>
    </w:p>
    <w:p>
      <w:pPr>
        <w:pStyle w:val="Normal"/>
        <w:shd w:fill="FFFFFF"/>
        <w:bidi w:val="0"/>
        <w:ind w:left="0" w:right="0" w:firstLine="284"/>
        <w:jc w:val="both"/>
        <w:rPr/>
      </w:pPr>
      <w:r>
        <w:rPr>
          <w:sz w:val="24"/>
        </w:rPr>
        <w:t>Előrehajolt. Széles vállának árnyéka csaknem az egész asztalt befedte.</w:t>
      </w:r>
    </w:p>
    <w:p>
      <w:pPr>
        <w:pStyle w:val="Normal"/>
        <w:shd w:fill="FFFFFF"/>
        <w:bidi w:val="0"/>
        <w:ind w:left="0" w:right="0" w:firstLine="284"/>
        <w:jc w:val="both"/>
        <w:rPr/>
      </w:pPr>
      <w:r>
        <w:rPr>
          <w:sz w:val="24"/>
        </w:rPr>
        <w:t>- Azt javaslom, játsszunk nyílt lapokkal. Ha ez most egy ajánlat, hogy csatlakozzam Alestron cselszövéséhez, akkor elfogadom. Ha nem azt hallom, amit gondolok, akkor figyelmeztetlek: Folyóvéget a tengeren keresztül hagyod el, méghozzá két nagy szikladarabbal a lábadon.</w:t>
      </w:r>
    </w:p>
    <w:p>
      <w:pPr>
        <w:pStyle w:val="Normal"/>
        <w:shd w:fill="FFFFFF"/>
        <w:bidi w:val="0"/>
        <w:ind w:left="0" w:right="0" w:firstLine="284"/>
        <w:jc w:val="both"/>
        <w:rPr/>
      </w:pPr>
      <w:r>
        <w:rPr>
          <w:sz w:val="24"/>
        </w:rPr>
        <w:t>Mearn higanyos nevetése összeolvadt a mozdulatát követő csörrenéssel. A kezéből ledobott kés nekiütközött az asztalon pihenő társának. A fémes csengés még sokáig visszhangzott a helyiség falai között. A szerencsejátékos szólalt meg Mearnből.</w:t>
      </w:r>
    </w:p>
    <w:p>
      <w:pPr>
        <w:pStyle w:val="Normal"/>
        <w:shd w:fill="FFFFFF"/>
        <w:bidi w:val="0"/>
        <w:ind w:left="0" w:right="0" w:firstLine="284"/>
        <w:jc w:val="both"/>
        <w:rPr/>
      </w:pPr>
      <w:r>
        <w:rPr>
          <w:sz w:val="24"/>
        </w:rPr>
        <w:t>- Ennél sokkal jobb ötletem van. Miért nem ülünk le beszélgetni, és felejtjük el ezt a csatározást? Hadd ajánljam fel a meghívásomat! Szívesen meginnék veled egy sört az Árnyékmester egészségére Alestronban, egy láda arany felett. - Elvigyorodott, és még hozzátette: - Ott is építenek ám hajókat.</w:t>
      </w:r>
    </w:p>
    <w:p>
      <w:pPr>
        <w:pStyle w:val="Normal"/>
        <w:shd w:fill="FFFFFF"/>
        <w:bidi w:val="0"/>
        <w:ind w:left="0" w:right="0" w:firstLine="284"/>
        <w:jc w:val="both"/>
        <w:rPr/>
      </w:pPr>
      <w:r>
        <w:rPr>
          <w:sz w:val="24"/>
        </w:rPr>
        <w:t>Cattrick szemöldöke felszaladt a meglepetéstől.</w:t>
      </w:r>
    </w:p>
    <w:p>
      <w:pPr>
        <w:pStyle w:val="Normal"/>
        <w:shd w:fill="FFFFFF"/>
        <w:bidi w:val="0"/>
        <w:ind w:left="0" w:right="0" w:firstLine="284"/>
        <w:jc w:val="both"/>
        <w:rPr/>
      </w:pPr>
      <w:r>
        <w:rPr>
          <w:sz w:val="24"/>
        </w:rPr>
        <w:t>- Ezek szerint az Árnyékmester titkos szövetségese vagy?</w:t>
      </w:r>
    </w:p>
    <w:p>
      <w:pPr>
        <w:pStyle w:val="Normal"/>
        <w:shd w:fill="FFFFFF"/>
        <w:bidi w:val="0"/>
        <w:ind w:left="0" w:right="0" w:firstLine="284"/>
        <w:jc w:val="both"/>
        <w:rPr/>
      </w:pPr>
      <w:r>
        <w:rPr>
          <w:sz w:val="24"/>
        </w:rPr>
        <w:t>- Vastmark óta - ismerte el Mearn. - Nekünk is jó okunk volt arra, hogy a másik oldalra álljunk. - Felemelte az egyik lábát, és az asztal peremére tette. - Írhatok a testvéremnek egy levelet a szokásos rejtjelezéssel, hogy küldje értem a leggyorsabb gályáját. Tavasszal ide is érhet. De először azt kell tudnom, hogy melyik kikötőbe érkezzen, ahol találkozni tudnánk.</w:t>
      </w:r>
    </w:p>
    <w:p>
      <w:pPr>
        <w:sectPr>
          <w:footerReference w:type="even" r:id="rId14"/>
          <w:footerReference w:type="default" r:id="rId15"/>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 A külső zátonyokhoz, Orlesttől északnyugatra - bökte ki Cattrick néhány pillanatnyi gondolkodás után. - Az időpont természetesen attól függ, hogy a herceg mikorra tűzi ki az esküvő napját.</w:t>
      </w:r>
    </w:p>
    <w:p>
      <w:pPr>
        <w:pStyle w:val="Normal"/>
        <w:shd w:fill="FFFFFF"/>
        <w:bidi w:val="0"/>
        <w:spacing w:before="720" w:after="0"/>
        <w:ind w:left="0" w:right="0" w:hanging="0"/>
        <w:jc w:val="center"/>
        <w:textAlignment w:val="baseline"/>
        <w:rPr/>
      </w:pPr>
      <w:r>
        <w:rPr>
          <w:b/>
          <w:sz w:val="28"/>
        </w:rPr>
        <w:t>5653. ŐSZ</w:t>
      </w:r>
    </w:p>
    <w:p>
      <w:pPr>
        <w:pStyle w:val="Normal"/>
        <w:shd w:fill="FFFFFF"/>
        <w:bidi w:val="0"/>
        <w:spacing w:before="720" w:after="720"/>
        <w:ind w:left="0" w:right="0" w:hanging="0"/>
        <w:jc w:val="center"/>
        <w:textAlignment w:val="baseline"/>
        <w:rPr/>
      </w:pPr>
      <w:r>
        <w:rPr>
          <w:b/>
          <w:sz w:val="40"/>
        </w:rPr>
        <w:t>RENDELKEZÉSEK</w:t>
      </w:r>
    </w:p>
    <w:p>
      <w:pPr>
        <w:pStyle w:val="Normal"/>
        <w:shd w:fill="FFFFFF"/>
        <w:bidi w:val="0"/>
        <w:ind w:left="0" w:right="0" w:firstLine="284"/>
        <w:jc w:val="both"/>
        <w:rPr/>
      </w:pPr>
      <w:r>
        <w:rPr>
          <w:sz w:val="24"/>
        </w:rPr>
        <w:t>Araethura hóval borított mocsárvidékén a herbalista kunyhója üresen áll. Az évekig ott lakó varázslónőt északra hívták, hogy Morvain kikötőnegyedében kamatoztassa a tudását. Itt a gyermekek megélhetését a zsebmetszés jelentette, az erőszakos tengerészek pedig gyakran keveredtek késelésbe. A folyton valami betegséget összeszedő szajhák kezelése elvonja majd a figyelmét az Araethurán maradó pásztorfiúról, akit kényszer hatására elárult...</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Egy nappal azelőtt, hogy Lysaer herceg utasítása eléri a Caith-erdőnél állomásozó csapatokat, Asandir már egy ősi tölgy zúzmara borította koronája alatt áll. Arckifejezése szigorú, akár egy gránitszoboré. A késő őszi szél hangosan tombol a feje felett; az ágak recsegése és a fenyők jajgatása egyre terjed körülötte, akár a vízbe dobott kavics hullámai...</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Innish nyüzsgő délvidéki kikötőjében az egyik kereskedő üzletkötőjeként dolgozó ifjú egy gyertya imbolygó lángjánál üldögél. Egy kódolt írással papírra vetett levelet olvas, amely egy délvárai fogadót jelöl meg a további üzenetek átadásának színhelyéül. Derült arckifejezéssel hajtja össze a papirost, és az anyjához fordul.</w:t>
      </w:r>
    </w:p>
    <w:p>
      <w:pPr>
        <w:sectPr>
          <w:footerReference w:type="even" r:id="rId16"/>
          <w:footerReference w:type="default" r:id="rId17"/>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 Tartsd távol a hárpia lányod a dolgaimtól! Sőt, még jobb lenne, ha átadnád neki az üzenetem. Ízléstelen balladákat fogok játszatni az esküvőjén, ha egyszer megjön az esze, és felhagy a hajózással a házasság kedvéért...</w:t>
      </w:r>
    </w:p>
    <w:p>
      <w:pPr>
        <w:pStyle w:val="Normal"/>
        <w:shd w:fill="FFFFFF"/>
        <w:bidi w:val="0"/>
        <w:spacing w:before="720" w:after="0"/>
        <w:ind w:left="0" w:right="0" w:hanging="0"/>
        <w:jc w:val="center"/>
        <w:textAlignment w:val="baseline"/>
        <w:rPr/>
      </w:pPr>
      <w:r>
        <w:rPr>
          <w:b/>
          <w:sz w:val="28"/>
        </w:rPr>
        <w:t>5653. KÉSŐ ŐSZ-TÉL</w:t>
      </w:r>
    </w:p>
    <w:p>
      <w:pPr>
        <w:pStyle w:val="Normal"/>
        <w:shd w:fill="FFFFFF"/>
        <w:bidi w:val="0"/>
        <w:spacing w:before="720" w:after="0"/>
        <w:ind w:left="0" w:right="0" w:hanging="0"/>
        <w:jc w:val="center"/>
        <w:textAlignment w:val="baseline"/>
        <w:rPr/>
      </w:pPr>
      <w:r>
        <w:rPr>
          <w:b/>
          <w:sz w:val="28"/>
        </w:rPr>
        <w:t>HARMADIK FEJEZET</w:t>
      </w:r>
    </w:p>
    <w:p>
      <w:pPr>
        <w:pStyle w:val="Normal"/>
        <w:shd w:fill="FFFFFF"/>
        <w:bidi w:val="0"/>
        <w:spacing w:before="720" w:after="720"/>
        <w:ind w:left="0" w:right="0" w:hanging="0"/>
        <w:jc w:val="center"/>
        <w:textAlignment w:val="baseline"/>
        <w:rPr/>
      </w:pPr>
      <w:r>
        <w:rPr>
          <w:b/>
          <w:sz w:val="40"/>
        </w:rPr>
        <w:t>A CAITH-ERDŐ</w:t>
      </w:r>
    </w:p>
    <w:p>
      <w:pPr>
        <w:pStyle w:val="Normal"/>
        <w:shd w:fill="FFFFFF"/>
        <w:bidi w:val="0"/>
        <w:ind w:left="0" w:right="0" w:firstLine="284"/>
        <w:jc w:val="both"/>
        <w:rPr/>
      </w:pPr>
      <w:r>
        <w:rPr>
          <w:sz w:val="24"/>
        </w:rPr>
        <w:t>Az Avenorból küldött, királyi pecséttel ellátott parancs a rövidülő késő őszi nappalok egyikén érkezett meg a Vízkeresztként ismert apró településre. Az Ils-folyó itt keresztezte a Caith-erdőt átszelő kereskedelmi utat, amely Valen Gázlóját kötötte össze Quarnnal, illetve Tysan déli kikötővárosaival. Az ősi rengeteg küszöbén egy masszív építésű híd állt. A mohától zöldellő kőpillérek felett kecses boltívek húzódtak, fennen hirdetve a kentaur kőművesek hozzáértését. A parávok eltűnése óta az emberek fejszéjének szinte semmi sem jelentett akadályt. Öt fogadó terpeszkedett a parton. Az egyre növekedő épületek három emelet magasak voltak, de még így is újabb és újabb szárnyakat toldottak hozzájuk. Előttük egy tágas uszálykikötő húzódott, közöttük pedig egy béristálló és egy jól menő kovácsműhely. Az út mellett húzódó üzletek csorba fogsorhoz hasonlóan álltak. A sietve összetákolt faházak mögött kis kertek húzódtak, amelyekben általában egy-egy magányos tehén legelészett. A fogadók melléképületeit az ott dolgozó lányok családjai népesítették be, akik folyami hajósokhoz, fuvarosokhoz mentek feleségül. Az itt nevelkedők életét a kereskedelem irányította; most éppen a jól menő üzlet miatt sok gyermek szaladgált az utakon.</w:t>
      </w:r>
    </w:p>
    <w:p>
      <w:pPr>
        <w:pStyle w:val="Normal"/>
        <w:shd w:fill="FFFFFF"/>
        <w:bidi w:val="0"/>
        <w:ind w:left="0" w:right="0" w:firstLine="284"/>
        <w:jc w:val="both"/>
        <w:rPr/>
      </w:pPr>
      <w:r>
        <w:rPr>
          <w:sz w:val="24"/>
        </w:rPr>
        <w:t>A Caith-erdő megtisztítására hirdetett nyári hadjárat elhúzódott a barbárok erős ellenállása miatt. A fogadók tömve voltak, minden szobában és padlástérben tisztek zsúfolódtak össze, illetve a sérülékeny készleteket tárolták. A kereslet azonban kínálatot teremtett: Vízkereszt lakói nevetségesen magas áron adtak ki szobákat és egyéb helyiségeket. Többen annyira kapzsiak voltak, hogy az egész házat idegenek rendelkezésére bocsátották, és családjukat a düledező fészerbe költöztették. Mindenki új épületekről szőtt terveket, ahogy a sátrak egyre szaporodtak a folyóparton. Mind több és több fa esett áldozatul a favágók fejszéjének. A földben maradó tuskókat és a letaposott földet tűzpiros és sárga falevelek borították be. A Szövetség szigorú rendben álló sátrai között egyre vastagodott az avarszőnyeg. A folyó déli partján elterülő tábor közepén egy megvetemedett deszkákból emelt építmény állt, amely tavasszal még disznóólként működött.</w:t>
      </w:r>
    </w:p>
    <w:p>
      <w:pPr>
        <w:pStyle w:val="Normal"/>
        <w:shd w:fill="FFFFFF"/>
        <w:bidi w:val="0"/>
        <w:ind w:left="0" w:right="0" w:firstLine="284"/>
        <w:jc w:val="both"/>
        <w:rPr/>
      </w:pPr>
      <w:r>
        <w:rPr>
          <w:sz w:val="24"/>
        </w:rPr>
        <w:t>Az anyadisznó és kicsinyei már régen a fazékban végezték. Az állatok utolsó lakhelyeként szolgáló nedves zsúptető alatt feltűnt Etarra főparancsnoka. Harradene nagyúr lehúzta a kesztyűjét, és összeütötte a csizmáját, hogy megszabaduljon a rászáradt sártól. Az ügyeletes tiszt közölte vele a legfontosabb híreket, de a férfi csak fél füllel figyelt rá. Türelmetlen tekintetével a bejáratot fürkészte, majd amikor feltűnt az inasa, átvette tőle a frissen érkezett leveleket. Harradene felkapta a fejét, amikor a katona a kritikus részhez ért. Összevont szemöldökkel hallgatta, hogy a Caith-erdő északi részén lévő tábort vissza kellett vonni Valen Gázlójáig a kitörő zűrzavar miatt.</w:t>
      </w:r>
    </w:p>
    <w:p>
      <w:pPr>
        <w:pStyle w:val="Normal"/>
        <w:shd w:fill="FFFFFF"/>
        <w:bidi w:val="0"/>
        <w:ind w:left="0" w:right="0" w:firstLine="284"/>
        <w:jc w:val="both"/>
        <w:rPr/>
      </w:pPr>
      <w:r>
        <w:rPr>
          <w:sz w:val="24"/>
        </w:rPr>
        <w:t>- Nem, ne ismételd meg! - csattant fel. - Elsőre is megértettem. Az a sok félkegyelmű újonc! Legyen átkozott minden zöldfülű kapitány, aki hagyta, hogy az emberei fülüket-farkukat behúzva menekülni kezdjenek! Mindenki tudja, hogy a Hetek mágiája nem öl. - Lecsapta a hercegtől kapott levelet az asztalra, és végignézett a hajlongó tisztek gyűrűjén. - Nem érdekel, hogy néhány bolondnak inába szállt a bátorsága egy kis mágiától. A herceg tüzet akar, ezért az erdőnek égnie kell! Kiugrasztjuk az átkozott barbárokat a fák közül. Aki nem igyekszik, az lemarad a fejpénzről.</w:t>
      </w:r>
    </w:p>
    <w:p>
      <w:pPr>
        <w:pStyle w:val="Normal"/>
        <w:shd w:fill="FFFFFF"/>
        <w:bidi w:val="0"/>
        <w:ind w:left="0" w:right="0" w:firstLine="284"/>
        <w:jc w:val="both"/>
        <w:rPr/>
      </w:pPr>
      <w:r>
        <w:rPr>
          <w:sz w:val="24"/>
        </w:rPr>
        <w:t>Néhányan lelkesen bólogattak, de valaki rekedt hangon megszólalt.</w:t>
      </w:r>
    </w:p>
    <w:p>
      <w:pPr>
        <w:pStyle w:val="Normal"/>
        <w:shd w:fill="FFFFFF"/>
        <w:bidi w:val="0"/>
        <w:ind w:left="0" w:right="0" w:firstLine="284"/>
        <w:jc w:val="both"/>
        <w:rPr/>
      </w:pPr>
      <w:r>
        <w:rPr>
          <w:sz w:val="24"/>
        </w:rPr>
        <w:t>- Bölcs dolog ez?</w:t>
      </w:r>
    </w:p>
    <w:p>
      <w:pPr>
        <w:pStyle w:val="Normal"/>
        <w:shd w:fill="FFFFFF"/>
        <w:bidi w:val="0"/>
        <w:ind w:left="0" w:right="0" w:firstLine="284"/>
        <w:jc w:val="both"/>
        <w:rPr/>
      </w:pPr>
      <w:r>
        <w:rPr>
          <w:sz w:val="24"/>
        </w:rPr>
        <w:t>A legmerészebb őrmester még tiltakozva hozzáfűzte:</w:t>
      </w:r>
    </w:p>
    <w:p>
      <w:pPr>
        <w:pStyle w:val="Normal"/>
        <w:shd w:fill="FFFFFF"/>
        <w:bidi w:val="0"/>
        <w:ind w:left="0" w:right="0" w:firstLine="284"/>
        <w:jc w:val="both"/>
        <w:rPr/>
      </w:pPr>
      <w:r>
        <w:rPr>
          <w:sz w:val="24"/>
        </w:rPr>
        <w:t>- A varázsló azt állította, hogy felébreszti a fákat.</w:t>
      </w:r>
    </w:p>
    <w:p>
      <w:pPr>
        <w:pStyle w:val="Normal"/>
        <w:shd w:fill="FFFFFF"/>
        <w:bidi w:val="0"/>
        <w:ind w:left="0" w:right="0" w:firstLine="284"/>
        <w:jc w:val="both"/>
        <w:rPr/>
      </w:pPr>
      <w:r>
        <w:rPr>
          <w:sz w:val="24"/>
        </w:rPr>
        <w:t>Harradene főparancsnok megperdült. Homlokát ráncolva nézett végig a többieken. Válla megfeszült a napkör címeres egyenruha alatt; olyan volt, mint a támadni készülő medve.</w:t>
      </w:r>
    </w:p>
    <w:p>
      <w:pPr>
        <w:pStyle w:val="Normal"/>
        <w:shd w:fill="FFFFFF"/>
        <w:bidi w:val="0"/>
        <w:ind w:left="0" w:right="0" w:firstLine="284"/>
        <w:jc w:val="both"/>
        <w:rPr/>
      </w:pPr>
      <w:r>
        <w:rPr>
          <w:sz w:val="24"/>
        </w:rPr>
        <w:t>- Valóban ezt állította? - kérdezte gúnyos hangon. Le sem tagadhatta volna, hogy Etarrában nevelkedett. - És ez mit jelent szerintetek? Hogy a százéves tölgyek felkelnek, és járni kezdenek? A fák fegyvert fognak ellenünk? - Körbehordozta a tekintetét az emberein, hogy mindenki tisztában legyen azzal, mi a véleménye erről az egész képtelenségről. - Hát itt mindenkinek annyi esze van, mint egy csirkének?</w:t>
      </w:r>
    </w:p>
    <w:p>
      <w:pPr>
        <w:pStyle w:val="Normal"/>
        <w:shd w:fill="FFFFFF"/>
        <w:bidi w:val="0"/>
        <w:ind w:left="0" w:right="0" w:firstLine="284"/>
        <w:jc w:val="both"/>
        <w:rPr/>
      </w:pPr>
      <w:r>
        <w:rPr>
          <w:sz w:val="24"/>
        </w:rPr>
        <w:t>Senki sem szólalt meg, és senki sem mozdult. Az egyre feszültebbé váló csendet távolról beszűrődő kutyaugatás és gyereksírás törte meg.</w:t>
      </w:r>
    </w:p>
    <w:p>
      <w:pPr>
        <w:pStyle w:val="Normal"/>
        <w:shd w:fill="FFFFFF"/>
        <w:bidi w:val="0"/>
        <w:ind w:left="0" w:right="0" w:firstLine="284"/>
        <w:jc w:val="both"/>
        <w:rPr/>
      </w:pPr>
      <w:r>
        <w:rPr>
          <w:sz w:val="24"/>
        </w:rPr>
        <w:t>- Remek! - csapta neki Harradene nagyúr a nedves kesztyűjét a kifakult, láncing alá való bőrmellénynek. - Most pedig bizonyítsátok be, hogy rendelkeztek azzal az aprócska aggyal, amelyet Ath megad minden újszülöttnek! Azt akarom, hogy egy órán belül álljon készenlétben tíz futár. Ők viszik el a parancsaimat Taerlin minden rejtett zugába. Az újhold feljövetelének hajnalán a Fény szolgálatában álló összes katona fáklyával a kezében nekiáll felgyújtani az erdőt. Íjászokat állítunk a fák első vonalához, hogy leszedjék a menekülő barbárokat. Ha ezzel végeztünk, az országút olyan biztonságos lesz, hogy egy meztelen szűz leánynak sem görbül a haja szála, ha magányosan utazik végig az erdőn.</w:t>
      </w:r>
    </w:p>
    <w:p>
      <w:pPr>
        <w:pStyle w:val="Normal"/>
        <w:shd w:fill="FFFFFF"/>
        <w:bidi w:val="0"/>
        <w:ind w:left="0" w:right="0" w:firstLine="284"/>
        <w:jc w:val="both"/>
        <w:rPr/>
      </w:pPr>
      <w:r>
        <w:rPr>
          <w:sz w:val="24"/>
        </w:rPr>
        <w:t>Mielőtt bárki tiltakozni kezdhetett volna, Harradene közölte az ultimátumát.</w:t>
      </w:r>
    </w:p>
    <w:p>
      <w:pPr>
        <w:pStyle w:val="Normal"/>
        <w:shd w:fill="FFFFFF"/>
        <w:bidi w:val="0"/>
        <w:ind w:left="0" w:right="0" w:firstLine="284"/>
        <w:jc w:val="both"/>
        <w:rPr/>
      </w:pPr>
      <w:r>
        <w:rPr>
          <w:sz w:val="24"/>
        </w:rPr>
        <w:t>- Bárki, aki attól fél, hogy a fák ellene fordulhatnak, az már mehet is haza. Itt és most megfosztom a rangjától, és soha többé nem akarom látni. Akik később futamodnak meg, vagy akár csak szándékosan lemaradoznak, azok máglyán vagy vérpadon végzik, amiért összeszűrték a levet a Hetek Szövetségével.</w:t>
      </w:r>
    </w:p>
    <w:p>
      <w:pPr>
        <w:pStyle w:val="Normal"/>
        <w:shd w:fill="FFFFFF"/>
        <w:bidi w:val="0"/>
        <w:ind w:left="0" w:right="0" w:firstLine="284"/>
        <w:jc w:val="both"/>
        <w:rPr/>
      </w:pPr>
      <w:r>
        <w:rPr>
          <w:sz w:val="24"/>
        </w:rPr>
        <w:t>A disznóól hamar kiürült, és a csizmás lábak dobogása lassan elhalt. A kijelölt futárok még jóval a főparancsnok által megszabott egy óránál hamarabb útnak indultak. Néhányan északra és keletre tartottak gyors paripák hátán. Őket harcedzett, napkör címert viselő veteránok kísérték. Mások hajóra szálltak, hogy a herceg szolgálatába állt kereskedőhajók vigyék őket a kijelölt helyre. Lefelé tartottak a folyón, hogy az erdő nyugati oldalán található táborokat is értesítsék.</w:t>
      </w:r>
    </w:p>
    <w:p>
      <w:pPr>
        <w:pStyle w:val="Normal"/>
        <w:shd w:fill="FFFFFF"/>
        <w:bidi w:val="0"/>
        <w:ind w:left="0" w:right="0" w:firstLine="284"/>
        <w:jc w:val="both"/>
        <w:rPr/>
      </w:pPr>
      <w:r>
        <w:rPr>
          <w:sz w:val="24"/>
        </w:rPr>
        <w:t>A ködtől nehéz levegőben a fák ágai ugyanolyan mozdulatlanok voltak, mint korábban. A nedvesség apró cseppekbe gyűlve hullott a földre. Változás semmi jele nem látszott rajtuk, még akkor sem, amikor a Szövetség futárai a területükre léptek Harradene nagyúr parancsával, aki elrendelte az erdő felgyújtását. A rengeteg nyugalma csak még jobban felnagyította az emberek zavarát. A futárok és a katonák szótlanul füleltek, de csak a levelek zörgését és a szél jajgatását hallották. A haldokló őszi természet teljesen szokványos volt. A felszakadozó felhők alatt haladó csónakokban az evezősök rémült tekintettel méregették az árnyas folyópartot. Amikor kénytelenek voltak kikötni, hogy tábort verjenek, a lapátokkal gyanakodva bökdösték meg a vízbe nyúló gyökereket.</w:t>
      </w:r>
    </w:p>
    <w:p>
      <w:pPr>
        <w:pStyle w:val="Normal"/>
        <w:shd w:fill="FFFFFF"/>
        <w:bidi w:val="0"/>
        <w:ind w:left="0" w:right="0" w:firstLine="284"/>
        <w:jc w:val="both"/>
        <w:rPr/>
      </w:pPr>
      <w:r>
        <w:rPr>
          <w:sz w:val="24"/>
        </w:rPr>
        <w:t>Hiába járt el mindenki roppant óvatossággal, nem látták nyomát váratlan mozdulatoknak. Az elszáradó levelek semmitől sem zavartatva hullottak a földre, és a sárgás-vöröses avart csak a szél kavarta fel időnként. Az éjszakai fagyok már a tél közeledtét hirdették.</w:t>
      </w:r>
    </w:p>
    <w:p>
      <w:pPr>
        <w:pStyle w:val="Normal"/>
        <w:shd w:fill="FFFFFF"/>
        <w:bidi w:val="0"/>
        <w:ind w:left="0" w:right="0" w:firstLine="284"/>
        <w:jc w:val="both"/>
        <w:rPr/>
      </w:pPr>
      <w:r>
        <w:rPr>
          <w:sz w:val="24"/>
        </w:rPr>
        <w:t>Akármivel is fenyegetőzött Asandir, még a legéberebb őrszemek sem vettek észre erre utaló jeleket. Nem tapasztaltak furcsaságokat. Az egerek és a pockok továbbra is ott neszeztek az avarban és a raktárakban, hogy menedéket találjanak a hideg elől. A vadászó baglyok némán vitorláztak az éjszakai égbolton zsákmány után kutatva. Nappal a sólymok váltották őket, amelyek hangos rikoltásokkal üdvözölték egymást. A vadludak ék alakban repültek dél felé, ahogy azt már tették egészen az idők kezdete óta. Senki sem találkozott sétáló vagy beszélő fákkal. Ha valaki az erdőbe merészkedett, hogy tüzelőt gyűjtsön, mindig katonák kísérték. Lassan már el is feledkeztek a varázsló fenyegetéséről, és inkább a tábor körül ólálkodó barbároktól tartottak.</w:t>
      </w:r>
    </w:p>
    <w:p>
      <w:pPr>
        <w:pStyle w:val="Normal"/>
        <w:shd w:fill="FFFFFF"/>
        <w:bidi w:val="0"/>
        <w:ind w:left="0" w:right="0" w:firstLine="284"/>
        <w:jc w:val="both"/>
        <w:rPr/>
      </w:pPr>
      <w:r>
        <w:rPr>
          <w:sz w:val="24"/>
        </w:rPr>
        <w:t>A spekulációk elhalkultak, és az emberek már nem féltek. A katonák és a tábori személyzet egyre nyugodtabb lett, ahogy Harradene főparancsnok utasítása elérte a Szövetség távoli táborait is. A napok összefolytak, és semmi szokatlan esemény nem törte meg az egyhangúságot. A vadabb vidéken állomásozó katonák tapasztaltak és rendíthetetlenek voltak. Nem engedték, hogy a félelem eluralkodjon rajtuk, nehogy még a végén magukhoz vonzzák a kóbor iyateket. Ezek a láthatatlan démonok mindig kihasználták a kínálkozó alkalmat a bajkeverésre, de ha az emberek nem estek pánikba, gyorsan továbbálltak. Az esték azzal teltek, hogy a nyílvesszőket gyapjúszövettel vonták be, vagy a fenyőágakra tekertek olajos rongyokat. A gyantát és szurkot tartalmazó hordókat előhozták a szigorúan őrzött fegyverraktárakból, hogy a kijelölt időpontban minden azonnal rendelkezésre álljon.</w:t>
      </w:r>
    </w:p>
    <w:p>
      <w:pPr>
        <w:pStyle w:val="Normal"/>
        <w:shd w:fill="FFFFFF"/>
        <w:bidi w:val="0"/>
        <w:ind w:left="0" w:right="0" w:firstLine="284"/>
        <w:jc w:val="both"/>
        <w:rPr/>
      </w:pPr>
      <w:r>
        <w:rPr>
          <w:sz w:val="24"/>
        </w:rPr>
        <w:t>A Caith-erdő környékén állomásozó csapatok elfoglalták a helyüket. A hadmozdulatokat a fagyos levegőn kívül nem hátráltatta semmi. Mágiának nyomát sem látták. A kapitányok egyetlen jelentősebb változást észleltek csupán: a barbárok által felállított csapdák mintha teljesen elfogytak volna.</w:t>
      </w:r>
    </w:p>
    <w:p>
      <w:pPr>
        <w:pStyle w:val="Normal"/>
        <w:shd w:fill="FFFFFF"/>
        <w:bidi w:val="0"/>
        <w:ind w:left="0" w:right="0" w:firstLine="284"/>
        <w:jc w:val="both"/>
        <w:rPr/>
      </w:pPr>
      <w:r>
        <w:rPr>
          <w:sz w:val="24"/>
        </w:rPr>
        <w:t>- Jól van ez így. Legalább azt tudják, hogy mikor kell menekülőre fogniuk - bocsátotta el Harradene nagyúr az egyik tisztjét, aki felhívta erre a furcsaságra a figyelmét. - Azt már eddig is tudtuk, hogy a varázsló szólt nekik. Mit gondolsz, annyira bolondok lennének, hogy büszkeségből elégessék magukat?</w:t>
      </w:r>
    </w:p>
    <w:p>
      <w:pPr>
        <w:pStyle w:val="Normal"/>
        <w:shd w:fill="FFFFFF"/>
        <w:bidi w:val="0"/>
        <w:ind w:left="0" w:right="0" w:firstLine="284"/>
        <w:jc w:val="both"/>
        <w:rPr/>
      </w:pPr>
      <w:r>
        <w:rPr>
          <w:sz w:val="24"/>
        </w:rPr>
        <w:t>Az újhold a természet rendje szerint érkezett meg. Az íjászok a vállukra kanyarították széltől védő köpenyüket, és a tábortüzek lobogó fényében végezték el az utolsó ellenőrzéseket a fegyverükön. Durva tréfákkal ütötték el az időt, és nem hagyták, hogy a levelek susogása vagy az ágak ropogása elbátortalanítsa őket. Ha eljön a hajnal, fellobbannak az első lángok, és a Caith-erdő tüze Lysaer herceg dicsőséges győzelmét jelenti. Néhány környékbeli család felnőtt tagjainak nem jött álom a szemére, mert sajnálták a mészárlásban életüket vesztő gyermekeket és asszonyokat, de Tysan fejvadászai már előre örvendeztek. Néhány sebhelyes, ősz hajú veterán felelevenítette azokat a véres késeket, amelyek válogatás nélkül végeztek a sebesültekkel a Tal Quorin partjainál.</w:t>
      </w:r>
    </w:p>
    <w:p>
      <w:pPr>
        <w:pStyle w:val="Normal"/>
        <w:shd w:fill="FFFFFF"/>
        <w:bidi w:val="0"/>
        <w:ind w:left="0" w:right="0" w:firstLine="284"/>
        <w:jc w:val="both"/>
        <w:rPr/>
      </w:pPr>
      <w:r>
        <w:rPr>
          <w:sz w:val="24"/>
        </w:rPr>
        <w:t>- Az nem volt természetes - suttogták. - Akik nem tudtak a saját lábukon elmenekülni, azok néhány perc múlva már hörögve és fuldokolva pusztultak el; tizenéves gyerekek vágták el a torkukat.</w:t>
      </w:r>
    </w:p>
    <w:p>
      <w:pPr>
        <w:pStyle w:val="Normal"/>
        <w:shd w:fill="FFFFFF"/>
        <w:bidi w:val="0"/>
        <w:ind w:left="0" w:right="0" w:firstLine="284"/>
        <w:jc w:val="both"/>
        <w:rPr/>
      </w:pPr>
      <w:r>
        <w:rPr>
          <w:sz w:val="24"/>
        </w:rPr>
        <w:t>Két órával az újhold hajnala előtt kezdtek felbolydulni a Caith-erdő határán álló táborok. Akik nem őrjáratoztak, azok is öltözködtek, és a fegyverüket élesítették. Az íjászok a nyílvesszőket és a tegezeket ellenőrizték, majd a kezük ügyébe helyezték az olajos- és szurkos-hordókat. Senki sem látott fényt villanni a fák között, ami varázslatra utalt volna. Az erdő ugyanolyan mozdulatlan és néma volt, mint korábban bármikor. A csupasz, fekete ágak között hideg szél fújt. A katonák az emlékeik között kutattak, hogy az ott található szilánkokból merítsenek bátorságot az elkövetkező ütközethez.</w:t>
      </w:r>
    </w:p>
    <w:p>
      <w:pPr>
        <w:pStyle w:val="Normal"/>
        <w:shd w:fill="FFFFFF"/>
        <w:bidi w:val="0"/>
        <w:ind w:left="0" w:right="0" w:firstLine="284"/>
        <w:jc w:val="both"/>
        <w:rPr/>
      </w:pPr>
      <w:r>
        <w:rPr>
          <w:sz w:val="24"/>
        </w:rPr>
        <w:t>A világosodó keleti égbolttal együtt északi szél érkezett, amely kedvező iránynak bizonyult. A Harradene nagyúr által kijelölt állomáshelyeken a legtapasztaltabb veteránok hideg kenyeret falatoztak. A lustábbakat durva tréfákkal illették, miközben elvégezték az utolsó ellenőrzést a páncélokon és a fegyvereken az egyre erősödő fényben. Felharsantak a kürtök és a tisztek parancsai. Az első sorok fáklyákkal és tűznyilakkal indultak meg. A többiek hátramaradtak a stratégiai pontokon, hogy végezzenek azokkal, akik ki akarnak törni az égő pokolból.</w:t>
      </w:r>
    </w:p>
    <w:p>
      <w:pPr>
        <w:pStyle w:val="Normal"/>
        <w:shd w:fill="FFFFFF"/>
        <w:bidi w:val="0"/>
        <w:ind w:left="0" w:right="0" w:firstLine="284"/>
        <w:jc w:val="both"/>
        <w:rPr/>
      </w:pPr>
      <w:r>
        <w:rPr>
          <w:sz w:val="24"/>
        </w:rPr>
        <w:t>- Minden a terv szerint, és nincs kegyelem! - szólt Harradene főparancsnok utolsó parancsa.</w:t>
      </w:r>
    </w:p>
    <w:p>
      <w:pPr>
        <w:pStyle w:val="Normal"/>
        <w:shd w:fill="FFFFFF"/>
        <w:bidi w:val="0"/>
        <w:ind w:left="0" w:right="0" w:firstLine="284"/>
        <w:jc w:val="both"/>
        <w:rPr/>
      </w:pPr>
      <w:r>
        <w:rPr>
          <w:sz w:val="24"/>
        </w:rPr>
        <w:t>A tűz napkeltekor lobban fel, és végez minden barbárral, legyen az felnőtt férfi, asszony, vagy újszülött. Az etarrai katonák leheletükkel próbálták melegen tartani elgémberedett ujjaikat. Közben egyik szemükkel egyfolytában az erdőt pásztázták. A fák között uralkodó tintakék homály a magasabb ágak között már oszladozni kezdett, ahogy az égbolt egyre világosodott. A szél oszlásnak induló levelekről, tábortüzekről és olajozott fémről mesélt. Minden teljesen szokványosnak, sőt egyenesen bizarrnak tűnt az elkövetkező mészárlás előtt. Ma végre megfizethetnek a múlt vereségeiért. A Tal Quorin, a Minderl-öböl és a Dier Kenton-völgy mind a gyilkos barbárok miatt történt, akik az Árnyékmesterrel szövetkezve ott csaptak le, ahol csak tudtak.</w:t>
      </w:r>
    </w:p>
    <w:p>
      <w:pPr>
        <w:pStyle w:val="Normal"/>
        <w:shd w:fill="FFFFFF"/>
        <w:bidi w:val="0"/>
        <w:ind w:left="0" w:right="0" w:firstLine="284"/>
        <w:jc w:val="both"/>
        <w:rPr/>
      </w:pPr>
      <w:r>
        <w:rPr>
          <w:sz w:val="24"/>
        </w:rPr>
        <w:t>Tízezrek haltak meg a vérontásokban, és gyakran a becsületes kereskedők is az életükkel fizettek. De ennek immáron vége. A Caith-erdőt örökre megtisztítják a barbár fenyegetéstől, és a Fény Hercege nagy lépést tesz a végső győzelem felé.</w:t>
      </w:r>
    </w:p>
    <w:p>
      <w:pPr>
        <w:pStyle w:val="Normal"/>
        <w:shd w:fill="FFFFFF"/>
        <w:bidi w:val="0"/>
        <w:ind w:left="0" w:right="0" w:firstLine="284"/>
        <w:jc w:val="both"/>
        <w:rPr/>
      </w:pPr>
      <w:r>
        <w:rPr>
          <w:sz w:val="24"/>
        </w:rPr>
        <w:t>A Szövetség katonái mozdulatlanul várakoztak a ködös félhomályban; a kezükben tartott fa és fém készen állt a gyilkolásra. Ujjaikkal végigsimítottak élesre fent késük hegyén, elővonták a kardjukat, ellenőrizték az alabárdok és a lándzsák markolatát. Egyre jobban izzadtak a várakozástól, csakúgy, mint nyugtalanul felnyerítő hátasaik. A régóta üldözött zsákmány most végre az övék lehet. A napkör címeres zászlók megfeszültek az erősödő északi szélben, és a fák ágain maradó levelek hangosan susogtak.</w:t>
      </w:r>
    </w:p>
    <w:p>
      <w:pPr>
        <w:pStyle w:val="Normal"/>
        <w:shd w:fill="FFFFFF"/>
        <w:bidi w:val="0"/>
        <w:ind w:left="0" w:right="0" w:firstLine="284"/>
        <w:jc w:val="both"/>
        <w:rPr/>
      </w:pPr>
      <w:r>
        <w:rPr>
          <w:sz w:val="24"/>
        </w:rPr>
        <w:t>Összefolytak a percek. A hajnal fénye erősödött, és a keleti égbolt lassan világossárga színben tündökölt. Egyetlen felhő sem volt az égen. A Caith-erdő fekete határvonala mögött nem látszott semmi mozgás. Az összefüggő egészet alkotó fák tudata olyan hangon szólalt meg, amely az emberi fül számára érthetetlen volt. Valamelyik meghatározhatatlan pillanatban a Hetek varázslója kiejtett egy szót. A paráv rúna, amelynek jelentése „egy", Ath teremtésének az alapját jelentette, és életre keltette azt.</w:t>
      </w:r>
    </w:p>
    <w:p>
      <w:pPr>
        <w:pStyle w:val="Normal"/>
        <w:shd w:fill="FFFFFF"/>
        <w:bidi w:val="0"/>
        <w:ind w:left="0" w:right="0" w:firstLine="284"/>
        <w:jc w:val="both"/>
        <w:rPr/>
      </w:pPr>
      <w:r>
        <w:rPr>
          <w:sz w:val="24"/>
        </w:rPr>
        <w:t>A következő pillanatban a vöröslő napkorong felbukkant a horizonton.</w:t>
      </w:r>
    </w:p>
    <w:p>
      <w:pPr>
        <w:pStyle w:val="Normal"/>
        <w:shd w:fill="FFFFFF"/>
        <w:bidi w:val="0"/>
        <w:ind w:left="0" w:right="0" w:firstLine="284"/>
        <w:jc w:val="both"/>
        <w:rPr/>
      </w:pPr>
      <w:r>
        <w:rPr>
          <w:sz w:val="24"/>
        </w:rPr>
        <w:t>A vakító fény a mennyországot ostromolta. Kétszáznyolcvan helyről hangzott fel a Szövetség kürtje, majd a tisztek parancsa. A csípős szél továbbította Lysaer herceg pecséttel ellátott utasítását. A katonák eleresztették a fegyverüket. Izgatottan ragadták meg a kiosztott kovakövet, és szikrát csiholtak. Már csak pillanatok voltak hátra a döntő mozzanatig, amikor az olajba mártott nyílvesszők és a fáklyák lángra kapnak.</w:t>
      </w:r>
    </w:p>
    <w:p>
      <w:pPr>
        <w:pStyle w:val="Normal"/>
        <w:shd w:fill="FFFFFF"/>
        <w:bidi w:val="0"/>
        <w:ind w:left="0" w:right="0" w:firstLine="284"/>
        <w:jc w:val="both"/>
        <w:rPr/>
      </w:pPr>
      <w:r>
        <w:rPr>
          <w:sz w:val="24"/>
        </w:rPr>
        <w:t>Ez azonban sosem következett be. A varázsló egyetlen szavát követően a fák mélyen alvó tudata átszelte a teret és az időt; a fénynél is gyorsabban száguldott az erdő szívében álló ősöreg tölgy parancsa. Mintha egy pillanatra még a levegő sem mozdult volna. Aztán a szél hirtelen erőre kapott, és hangosan süvöltve repült végig a földre hullott levelek felett. A szokatlan zörejek magukba szívták az emberi elmét, és az örvény elnyelte a megszokott folytonosság érzését. Egyetlen élő dolog sem volt kivétel. Az őzek megálltak, és kitágult, üveges barna szemmel meredtek maguk elé. Az ágakon ülő sólymok zavartan pislogtak, és túl nehéznek érezték a szárnyukat a repüléshez. Az emberek között is végigsöpört a láthatatlan erő, amely ősi gyökerekhez hasonlóan facsarta össze a szívet, legyen szó a Szövetség katonáiról vagy barbárokról. A tervek és parancsok hiábavalónak tűntek, az ésszerűség nem létezett többé. Mélyről fakadó békesség áramlott végig mindenkin, amely a bolygó forgásának, az évszakok változásának lassan áramló forrásából fakadt. A meleg vérű lények mind elmerültek a sosem tapasztalt élmény tengerében.</w:t>
      </w:r>
    </w:p>
    <w:p>
      <w:pPr>
        <w:pStyle w:val="Normal"/>
        <w:shd w:fill="FFFFFF"/>
        <w:bidi w:val="0"/>
        <w:ind w:left="0" w:right="0" w:firstLine="284"/>
        <w:jc w:val="both"/>
        <w:rPr/>
      </w:pPr>
      <w:r>
        <w:rPr>
          <w:sz w:val="24"/>
        </w:rPr>
        <w:t xml:space="preserve">Egy rövid pillanatra a fák beszéde mindent az uralma alá hajtott. A földbe kapaszkodó gyökerek megingathatatlan nyugalma és a nap fenséges sugarai elmostak mindent, ami az útjukba állt. A légzés és a vér áramlása megtisztította a tudatot. Az előítéletek eltűntek, mintha sosem lettek volna. A Szövetségre felesküdött katonák, akik a városlakók tudatlanságában nevelkedtek, most végre megtanulhatták, amit az állatok már régen tudtak. A sólyom, az őz és a bogarak születésüktől fogva tisztában voltak a Caith-erdőben lakó barbárok által őrzött hagyományokkal. A törzsek töretlen tradíciói révén fennmaradt az ősi igazság; egyszerű szavakkal mondtak köszönetet az erdőnek, és egyszerű szertartásokkal fejezték ki a hálájukat. A fák ugyanis </w:t>
      </w:r>
      <w:r>
        <w:rPr>
          <w:i/>
          <w:sz w:val="24"/>
        </w:rPr>
        <w:t xml:space="preserve">éltek. </w:t>
      </w:r>
      <w:r>
        <w:rPr>
          <w:sz w:val="24"/>
        </w:rPr>
        <w:t>Az adományukat és a nagylelkűségüket ki lehet használni. Meg lehet őket lopni, de ugyanúgy lehet kérni a beleegyezésüket. A városlakók fejszével estek neki az erdőnek, a barbárok viszont alázatos szavakkal kérték a rengeteg ajándékait, és köszönetet mondtak érte, miután megkapták.</w:t>
      </w:r>
    </w:p>
    <w:p>
      <w:pPr>
        <w:pStyle w:val="Normal"/>
        <w:shd w:fill="FFFFFF"/>
        <w:bidi w:val="0"/>
        <w:ind w:left="0" w:right="0" w:firstLine="284"/>
        <w:jc w:val="both"/>
        <w:rPr/>
      </w:pPr>
      <w:r>
        <w:rPr>
          <w:sz w:val="24"/>
        </w:rPr>
        <w:t>De a parávok által lefektetett törvények bölcsessége az idők folyamán feledésbe merült. Az Atherát járó ember már nem tulajdonított különösebb jelentőséget a régmúlt dolgainak. Hogy ez az ostoba könnyelműségből vagy a mérhetetlen kapzsiságból eredt, az nem számított. A szoros kötelékben álló fák tudata nem tett különbséget. Egyetlen törvénynek engedelmeskedtek, ez pedig Ath teremtése volt, az elsődleges energia. Nem állt rendelkezésükre olyan eszköz, hogy elkülöníthessék a teljesen különböző emberi személyiségeket.</w:t>
      </w:r>
    </w:p>
    <w:p>
      <w:pPr>
        <w:pStyle w:val="Normal"/>
        <w:shd w:fill="FFFFFF"/>
        <w:bidi w:val="0"/>
        <w:ind w:left="0" w:right="0" w:firstLine="284"/>
        <w:jc w:val="both"/>
        <w:rPr/>
      </w:pPr>
      <w:r>
        <w:rPr>
          <w:sz w:val="24"/>
        </w:rPr>
        <w:t>Az erdő tudata azonnal működésbe lépett. A sokk és a félelem nem jelentett semmit. Az álom szorítása körbevette az emberi elméket, és egyiket sem eresztette. A több száz, sőt több ezer katona mozdulatlanná dermedt.</w:t>
      </w:r>
    </w:p>
    <w:p>
      <w:pPr>
        <w:pStyle w:val="Normal"/>
        <w:shd w:fill="FFFFFF"/>
        <w:bidi w:val="0"/>
        <w:ind w:left="0" w:right="0" w:firstLine="284"/>
        <w:jc w:val="both"/>
        <w:rPr/>
      </w:pPr>
      <w:r>
        <w:rPr>
          <w:sz w:val="24"/>
        </w:rPr>
        <w:t>Egyetlen látomás jelent meg az elméjükben, és aztán rögtön megérezték a csapást. Elvesztek az erdő tudatának végtelen óceánjában, amely a gyűlöletet és az erőszakot békére cserélte. A városlakók elméje lecsillapodott, és mélyre süllyedt. Védtelenné és túlérzékennyé váltak. Szörnyű bűntudat uralkodott el mindenkin a kérés nélkül kivágott fák és kitépett csemeték miatt. Minden szándékosan letört ág jajkiáltása valószínűtlenül tisztán csendült fel. A szaporán dobogó szívek lassulni kezdtek. Az előttük álló nap, amely során tűzzel és acéllal akartak kioltani minél több életet, kifejezhetetlen szégyent ébresztett bennük.</w:t>
      </w:r>
    </w:p>
    <w:p>
      <w:pPr>
        <w:pStyle w:val="Normal"/>
        <w:shd w:fill="FFFFFF"/>
        <w:bidi w:val="0"/>
        <w:ind w:left="0" w:right="0" w:firstLine="284"/>
        <w:jc w:val="both"/>
        <w:rPr/>
      </w:pPr>
      <w:r>
        <w:rPr>
          <w:sz w:val="24"/>
        </w:rPr>
        <w:t>Az emberek kiáltani akartak, de a torkukat egyetlen hang sem hagyta el. A fák álma elárasztotta az elméjüket, és ellenállhatatlanul húzott maga után mindenkit.</w:t>
      </w:r>
    </w:p>
    <w:p>
      <w:pPr>
        <w:pStyle w:val="Normal"/>
        <w:shd w:fill="FFFFFF"/>
        <w:bidi w:val="0"/>
        <w:ind w:left="0" w:right="0" w:firstLine="284"/>
        <w:jc w:val="both"/>
        <w:rPr/>
      </w:pPr>
      <w:r>
        <w:rPr>
          <w:sz w:val="24"/>
        </w:rPr>
        <w:t>Nem kaptak haladékot, és nem volt idő sajnálkozni. Minden kéz, amely szikrát akart csiholni, minden kar, amely fegyver után nyúlt, most erőtlenül hullott le. A nevek és a személyiségek nyom nélkül vesztek el az örvényben. Egyedül csak a gyökerek, az ágak és a levelek közötti, örökké tartó belsőséges kapcsolat maradt meg. Az erdő békéje úgy ragadta magával az embereket, akár a hirtelen megfagyó jég, és úgy tartotta őket, mintha sosem akarna elereszteni senkit.</w:t>
      </w:r>
    </w:p>
    <w:p>
      <w:pPr>
        <w:pStyle w:val="Normal"/>
        <w:shd w:fill="FFFFFF"/>
        <w:bidi w:val="0"/>
        <w:ind w:left="0" w:right="0" w:firstLine="284"/>
        <w:jc w:val="both"/>
        <w:rPr/>
      </w:pPr>
      <w:r>
        <w:rPr>
          <w:sz w:val="24"/>
        </w:rPr>
        <w:t>Az elhivatottság és a tapasztalat nem segített senkin. A legkitartóbb és legtöbb csatát átélt veteránok ugyanolyan hirtelen veszítették el az akaratuk felett az irányítást, mint az újoncok. Mindenkit, aki közel merészkedett a Caith-erdőhöz, és aki emberi célokat dédelgetett, elragadott az élő fák nyugalma. A leghátul álló katona, a legéberebb kapitány, a legidősebb veterán egyszerre hullott térdre. Elejtették a kardjukat és a fáklyákat; kicsúszott kezükből a gyeplő, és lebucskáztak a megriadt lovak nyergéből. Amikor lovas futárok érkeztek Vízkeresztbe, hogy hírt vigyenek Harradene főparancsnoktól Lysaer hercegnek, mindenkit a földön fekve találtak. A katonák eszméletlenek voltak.</w:t>
      </w:r>
    </w:p>
    <w:p>
      <w:pPr>
        <w:pStyle w:val="Normal"/>
        <w:shd w:fill="FFFFFF"/>
        <w:bidi w:val="0"/>
        <w:ind w:left="0" w:right="0" w:firstLine="284"/>
        <w:jc w:val="both"/>
        <w:rPr/>
      </w:pPr>
      <w:r>
        <w:rPr>
          <w:sz w:val="24"/>
        </w:rPr>
        <w:t>Idegesen átkutatták a tábort, és hamarosan kénytelenek voltak elfogadni, hogy a Caith-erdőben egyetlen katona sem maradt talpon. A fáktól kissé távolabb mászkáló tábori személyzet tagjai sem voltak teljesen maguknál. Szédülten kóvályogtak, zokogtak, elfelejtették a nevüket. A karámokban tartott jószágok kiszabadultak, és az erdőből érkező állatokkal együtt alaposan megdézsmálták a készleteket.</w:t>
      </w:r>
    </w:p>
    <w:p>
      <w:pPr>
        <w:pStyle w:val="Normal"/>
        <w:shd w:fill="FFFFFF"/>
        <w:bidi w:val="0"/>
        <w:ind w:left="0" w:right="0" w:firstLine="284"/>
        <w:jc w:val="both"/>
        <w:rPr/>
      </w:pPr>
      <w:r>
        <w:rPr>
          <w:sz w:val="24"/>
        </w:rPr>
        <w:t>Azt, hogy a barbárokkal mi történt, senki sem tudta. Azon a napon egyetlen felderítőt sem láttak.</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sandir az erdő mélyén húzódó völgyben állt, bokáig süppedve a vörös levélszőnyegbe. Hosszú ujjait egy ősöreg tölgynek támasztotta, amely a Caith-erdő szívében állt. Lassan visszahúzta a kezét, és a parávok nyelvén mondott néhány szót; áldással köszönte meg a fa közreműködését.</w:t>
      </w:r>
    </w:p>
    <w:p>
      <w:pPr>
        <w:pStyle w:val="Normal"/>
        <w:shd w:fill="FFFFFF"/>
        <w:bidi w:val="0"/>
        <w:ind w:left="0" w:right="0" w:firstLine="284"/>
        <w:jc w:val="both"/>
        <w:rPr/>
      </w:pPr>
      <w:r>
        <w:rPr>
          <w:sz w:val="24"/>
        </w:rPr>
        <w:t>Látása és elméje azonnal kitisztult. Határozottan hátralépett a matuzsálemtől, amely segítségével életre kelthette az erdő mélyen szunnyadó tudatát. Könnyű léptekkel indult meg arra, ahonnan érkezett. Lába alig érte az avart, úgy mozgott, akár egy kísértet. Eloldozta a korábban kikötött hátasát, ellenőrizte a nyeregszíjat, majd felszállt a lóra. Nagyjából két órát lovagolt a szeles délutáni időben, mire megérkezett egy tisztásra. Itt találkozott a legidősebb törzsfővel, aki a caithdein parancsának engedelmeskedve őrizte a Caith-erdőt.</w:t>
      </w:r>
    </w:p>
    <w:p>
      <w:pPr>
        <w:pStyle w:val="Normal"/>
        <w:shd w:fill="FFFFFF"/>
        <w:bidi w:val="0"/>
        <w:ind w:left="0" w:right="0" w:firstLine="284"/>
        <w:jc w:val="both"/>
        <w:rPr/>
      </w:pPr>
      <w:r>
        <w:rPr>
          <w:sz w:val="24"/>
        </w:rPr>
        <w:t>Cenwaith már dédnagymama volt; ráncos, de nem gyenge. Aprócska kezén sötétbarna bőr feszült, ujjaival egy bronznyakú botra támaszkodott. Az itt-ott még mindig meglátszó sebhelyek arról árulkodtak, hogy az asszony bizony végig fegyvert viselt nehéz élete folyamán. A rókaprémből készült bunda szinte láthatatlanná tette az alakját a juharfák sárgásvörös levelei között.</w:t>
      </w:r>
    </w:p>
    <w:p>
      <w:pPr>
        <w:pStyle w:val="Normal"/>
        <w:shd w:fill="FFFFFF"/>
        <w:bidi w:val="0"/>
        <w:ind w:left="0" w:right="0" w:firstLine="284"/>
        <w:jc w:val="both"/>
        <w:rPr/>
      </w:pPr>
      <w:r>
        <w:rPr>
          <w:sz w:val="24"/>
        </w:rPr>
        <w:t>- Meddig? - kérdezte meg a varázslótól. Hangja úgy csilingelt, mint a patak által az évek folyamán teljesen simára csiszolt kavics.</w:t>
      </w:r>
    </w:p>
    <w:p>
      <w:pPr>
        <w:pStyle w:val="Normal"/>
        <w:shd w:fill="FFFFFF"/>
        <w:bidi w:val="0"/>
        <w:ind w:left="0" w:right="0" w:firstLine="284"/>
        <w:jc w:val="both"/>
        <w:rPr/>
      </w:pPr>
      <w:r>
        <w:rPr>
          <w:sz w:val="24"/>
        </w:rPr>
        <w:t>Asandir megállt. A sötét szempillák alatt húzódó tekintete szikrákat hányt.</w:t>
      </w:r>
    </w:p>
    <w:p>
      <w:pPr>
        <w:pStyle w:val="Normal"/>
        <w:shd w:fill="FFFFFF"/>
        <w:bidi w:val="0"/>
        <w:ind w:left="0" w:right="0" w:firstLine="284"/>
        <w:jc w:val="both"/>
        <w:rPr/>
      </w:pPr>
      <w:r>
        <w:rPr>
          <w:sz w:val="24"/>
        </w:rPr>
        <w:t>- Néhány nap. Talán öt. Addig a déli karavánok képtelenek lesznek átkelni az országúton. Sokan szenderülnének álomba közülük. A fegyvert viselők közül egy sem maradna talpon. - Kisöpört egy levelet a hajából, és szorosabbra húzta a gyeplőt a kezében, hogy a lova ne kapadozzon folyton ruhája ujja után. - Egyetlen áldozat sem fog szenvedni, erről biztosíthatlak. A fák tudata másképp kezeli az időt, mint az embereké. Lysaer katonái addig fekszenek magatehetetlenül, amíg nem találnak kiutat az álomból. Az embereidnek mielőbb el kell menekülniük. De a szabályokat nekik is be kell tartani. Csak addig maradnak biztonságban, amíg nem szegik meg a felébresztett erdő törvényeit.</w:t>
      </w:r>
    </w:p>
    <w:p>
      <w:pPr>
        <w:pStyle w:val="Normal"/>
        <w:shd w:fill="FFFFFF"/>
        <w:bidi w:val="0"/>
        <w:ind w:left="0" w:right="0" w:firstLine="284"/>
        <w:jc w:val="both"/>
        <w:rPr/>
      </w:pPr>
      <w:r>
        <w:rPr>
          <w:sz w:val="24"/>
        </w:rPr>
        <w:t>- Nincs acél és tűz? - nevetett fel az idős nagyanyó. - Az embereim tudják, hol a helyük. Már korábban feltöltöttük a készleteinket. Elegendő élelmünk van a következő két hétre.</w:t>
      </w:r>
    </w:p>
    <w:p>
      <w:pPr>
        <w:pStyle w:val="Normal"/>
        <w:shd w:fill="FFFFFF"/>
        <w:bidi w:val="0"/>
        <w:ind w:left="0" w:right="0" w:firstLine="284"/>
        <w:jc w:val="both"/>
        <w:rPr/>
      </w:pPr>
      <w:r>
        <w:rPr>
          <w:sz w:val="24"/>
        </w:rPr>
        <w:t>Addigra az utolsó barbár is kimenekülhet Harradene főparancsnok blokádjából. A harcosok rendezhetik a soraikat Camris zord hegyei között. A családos fiatalok csónakkal átkelhetnek a Mainmere-szoroson, hogy menedéket leljenek Havish-ben. A Szövetség hadjárata a mai napon újabb késedelmet szenvedett. Tysan veszélybe került törzsei haladékot nyertek.</w:t>
      </w:r>
    </w:p>
    <w:p>
      <w:pPr>
        <w:pStyle w:val="Normal"/>
        <w:shd w:fill="FFFFFF"/>
        <w:bidi w:val="0"/>
        <w:ind w:left="0" w:right="0" w:firstLine="284"/>
        <w:jc w:val="both"/>
        <w:rPr/>
      </w:pPr>
      <w:r>
        <w:rPr>
          <w:sz w:val="24"/>
        </w:rPr>
        <w:t>A túlélésnek azonban megvolt az ára, és ezt mind a varázsló, mind az idős törzsfő nagyon jól tudta. A tysani kereskedelmi utak kelet felé már járhatatlanok voltak, mert a hó eltorlaszolta a hágókat. Mivel a rabszolgahajcsárok gályáit kitiltották Eldir király országából, a válság egyre csak mélyült.</w:t>
      </w:r>
    </w:p>
    <w:p>
      <w:pPr>
        <w:pStyle w:val="Normal"/>
        <w:shd w:fill="FFFFFF"/>
        <w:bidi w:val="0"/>
        <w:ind w:left="0" w:right="0" w:firstLine="284"/>
        <w:jc w:val="both"/>
        <w:rPr/>
      </w:pPr>
      <w:r>
        <w:rPr>
          <w:sz w:val="24"/>
        </w:rPr>
        <w:t>Ezek miatt csak újabb vádakat koholnak Lysaer s'Ilessid udvarában, és a hadviselés újult erővel folytatódik. Asandir már előre látta ennek a napnak a megtorlását. A jövő egyértelmű volt; még több fegyverest toboroznak a mágikus képességekkel rendelkezők üldözésére. A végső cél nem más, mint hogy a Ködszellem átka beteljesüljön, és elpusztítsák az Árnyékmestert, Rathain utolsó élő hercegét. A varázsló gyászos hangulatban indult vissza a lovához. Nem volt kedve a további beszélgetéshez. Egy pillanattal később Cenwaith lágy érintését érezte a csuklóján.</w:t>
      </w:r>
    </w:p>
    <w:p>
      <w:pPr>
        <w:pStyle w:val="Normal"/>
        <w:shd w:fill="FFFFFF"/>
        <w:bidi w:val="0"/>
        <w:ind w:left="0" w:right="0" w:firstLine="284"/>
        <w:jc w:val="both"/>
        <w:rPr/>
      </w:pPr>
      <w:r>
        <w:rPr>
          <w:sz w:val="24"/>
        </w:rPr>
        <w:t>- Nem maradsz tovább, Királykoronázó?</w:t>
      </w:r>
    </w:p>
    <w:p>
      <w:pPr>
        <w:pStyle w:val="Normal"/>
        <w:shd w:fill="FFFFFF"/>
        <w:bidi w:val="0"/>
        <w:ind w:left="0" w:right="0" w:firstLine="284"/>
        <w:jc w:val="both"/>
        <w:rPr/>
      </w:pPr>
      <w:r>
        <w:rPr>
          <w:sz w:val="24"/>
        </w:rPr>
        <w:t>Asandir megrázta a fejét. Megereszkedett vállán jól látszott a kimerültség, ő azonban mégsem mert a saját kényelme érdekében késlekedni a rábízott feladatok elvégzésével.</w:t>
      </w:r>
    </w:p>
    <w:p>
      <w:pPr>
        <w:pStyle w:val="Normal"/>
        <w:shd w:fill="FFFFFF"/>
        <w:bidi w:val="0"/>
        <w:ind w:left="0" w:right="0" w:firstLine="284"/>
        <w:jc w:val="both"/>
        <w:rPr/>
      </w:pPr>
      <w:r>
        <w:rPr>
          <w:sz w:val="24"/>
        </w:rPr>
        <w:t>- Nem tehetem. - Összeszedte magát, de szemének villanása elárulta, hogy szüksége lenne némi pihenésre. - Olyan veszedelmeket hagytam ott Közép-Halla-ben, amelyek esetében minden perc késlekedés végzetes lehet.</w:t>
      </w:r>
    </w:p>
    <w:p>
      <w:pPr>
        <w:pStyle w:val="Normal"/>
        <w:shd w:fill="FFFFFF"/>
        <w:bidi w:val="0"/>
        <w:ind w:left="0" w:right="0" w:firstLine="284"/>
        <w:jc w:val="both"/>
        <w:rPr/>
      </w:pPr>
      <w:r>
        <w:rPr>
          <w:sz w:val="24"/>
        </w:rPr>
        <w:t>A tapintat visszatartotta az asszonyt a további kérdésektől. Mivel a varázslónak nem volt szüksége arra, hogy feleslegesen aggodalmat hagyjon hátra a távozása után, válaszolt a ki nem mondott kérdésekre.</w:t>
      </w:r>
    </w:p>
    <w:p>
      <w:pPr>
        <w:pStyle w:val="Normal"/>
        <w:shd w:fill="FFFFFF"/>
        <w:bidi w:val="0"/>
        <w:ind w:left="0" w:right="0" w:firstLine="284"/>
        <w:jc w:val="both"/>
        <w:rPr/>
      </w:pPr>
      <w:r>
        <w:rPr>
          <w:sz w:val="24"/>
        </w:rPr>
        <w:t>- A fák saját maguktól visszatérnek mély álmukba, ha békén hagyják őket. Miután a királyi udvar semmissé teszi az erdő felgyújtására hozott rendeletét, ez rövid időn belül be fog következni.</w:t>
      </w:r>
    </w:p>
    <w:p>
      <w:pPr>
        <w:pStyle w:val="Normal"/>
        <w:shd w:fill="FFFFFF"/>
        <w:bidi w:val="0"/>
        <w:ind w:left="0" w:right="0" w:firstLine="284"/>
        <w:jc w:val="both"/>
        <w:rPr/>
      </w:pPr>
      <w:r>
        <w:rPr>
          <w:sz w:val="24"/>
        </w:rPr>
        <w:t>A karavánvezetők legalább egy életre megtanulták, hogy ne vágják ki esztelenül az élő fákat. Tysan fejvadászai sem fognak ugyanolyan hévvel skalpokra vadászni az erdőben. A nyugtalanság sokáig ott lebeg majd mindenki felett, aki belép a fák közé. A rejtett völgyekben álló ősi fák sokáig őrzik felébresztett öntudatuk villanásait. Éveknek, talán évszázadoknak kell eltelniük, mire a felborult egyensúly végleg helyreáll.</w:t>
      </w:r>
    </w:p>
    <w:p>
      <w:pPr>
        <w:pStyle w:val="Normal"/>
        <w:shd w:fill="FFFFFF"/>
        <w:bidi w:val="0"/>
        <w:ind w:left="0" w:right="0" w:firstLine="284"/>
        <w:jc w:val="both"/>
        <w:rPr/>
      </w:pPr>
      <w:r>
        <w:rPr>
          <w:sz w:val="24"/>
        </w:rPr>
        <w:t>- A Szövetség eszméletlenül heverő katonáit elszállítják, és ellátják. Ha nem a korona gondoskodik róluk, akkor majd a családjuk siet a segítségükre. - Vékony napsugár tört át a fák ágai között. Asandir messzire tekintő szürke szempárja kellemes melegséget nyert egy pillanatra. - A képzett katonák és az erőszakra leginkább hajlamosak még sokáig lehetnek transzban. De nem esik semmi bántódásuk, hacsak nem voltak korábban is gyógyíthatatlan betegek.</w:t>
      </w:r>
    </w:p>
    <w:p>
      <w:pPr>
        <w:pStyle w:val="Normal"/>
        <w:shd w:fill="FFFFFF"/>
        <w:bidi w:val="0"/>
        <w:ind w:left="0" w:right="0" w:firstLine="284"/>
        <w:jc w:val="both"/>
        <w:rPr/>
      </w:pPr>
      <w:r>
        <w:rPr>
          <w:sz w:val="24"/>
        </w:rPr>
        <w:t>A Mirthlvain-mocsárban hátrahagyott veszedelemre nem létezett ilyen egyszerű megoldás. Sietve kell átszelnie a kontinenst, és meg kell acéloznia az akaratát, hogy ne uralkodjon el rajta a szomorúság. A Caith-erdőt ugyan sikerült megmentenie, de Taerlin törzsei emiatt kénytelenek elhagyni az otthonukat.</w:t>
      </w:r>
    </w:p>
    <w:p>
      <w:pPr>
        <w:pStyle w:val="Normal"/>
        <w:shd w:fill="FFFFFF"/>
        <w:bidi w:val="0"/>
        <w:ind w:left="0" w:right="0" w:firstLine="284"/>
        <w:jc w:val="both"/>
        <w:rPr/>
      </w:pPr>
      <w:r>
        <w:rPr>
          <w:sz w:val="24"/>
        </w:rPr>
        <w:t>- Az erdő képes lesz vigyázni magára. Az embereid biztonságban visszatérhetnek egy idő után. Amint Sethvir visszatér a Sötét Körből, segít helyrehozni az anomáliákat. A fák megelégszenek az adott szavával, és visszaengedik maguk közé azokat, akik tisztelik az erdőt.</w:t>
      </w:r>
    </w:p>
    <w:p>
      <w:pPr>
        <w:pStyle w:val="Normal"/>
        <w:shd w:fill="FFFFFF"/>
        <w:bidi w:val="0"/>
        <w:ind w:left="0" w:right="0" w:firstLine="284"/>
        <w:jc w:val="both"/>
        <w:rPr/>
      </w:pPr>
      <w:r>
        <w:rPr>
          <w:sz w:val="24"/>
        </w:rPr>
        <w:t>Szél söpört végig a környező fák között. Aranyló, megbarnult és vörös levelek hullottak a földre, amelyeket aztán felkaptak a szeszélyes örvények. Cenwaith visszahúzta kezét a rókabundába, és kihúzta magát a botjára támaszkodva. Sötét szemével egy szajkó röptét követte, és nem fűzött megjegyzést a sors kegyetlen büntetéséhez. Eltelt néhány szívdobbanásnyi idő. Az asszony sajnálatát mindennél jobban kifejezte a hallgatása. Aztán felszegte a fejét, és megtörhetetlen akaratát kifejezésre juttatva a varázsló felé intett.</w:t>
      </w:r>
    </w:p>
    <w:p>
      <w:pPr>
        <w:pStyle w:val="Normal"/>
        <w:shd w:fill="FFFFFF"/>
        <w:bidi w:val="0"/>
        <w:ind w:left="0" w:right="0" w:firstLine="284"/>
        <w:jc w:val="both"/>
        <w:rPr/>
      </w:pPr>
      <w:r>
        <w:rPr>
          <w:sz w:val="24"/>
        </w:rPr>
        <w:t>- Tartsd meg a lovunkat, Királykoronázó! Remélem, hogy az ajándékunk lehetővé teszi a minél gyorsabb és biztonságosabb utazásod.</w:t>
      </w:r>
    </w:p>
    <w:p>
      <w:pPr>
        <w:pStyle w:val="Normal"/>
        <w:shd w:fill="FFFFFF"/>
        <w:bidi w:val="0"/>
        <w:ind w:left="0" w:right="0" w:firstLine="284"/>
        <w:jc w:val="both"/>
        <w:rPr/>
      </w:pPr>
      <w:r>
        <w:rPr>
          <w:sz w:val="24"/>
        </w:rPr>
        <w:t>Asandir szigorú arckifejezése megtört a másik pimasz mosolyát látva.</w:t>
      </w:r>
    </w:p>
    <w:p>
      <w:pPr>
        <w:pStyle w:val="Normal"/>
        <w:shd w:fill="FFFFFF"/>
        <w:bidi w:val="0"/>
        <w:ind w:left="0" w:right="0" w:firstLine="284"/>
        <w:jc w:val="both"/>
        <w:rPr/>
      </w:pPr>
      <w:r>
        <w:rPr>
          <w:sz w:val="24"/>
        </w:rPr>
        <w:t>- Nem érdemlek ekkora kényelmet - közölte, majd elengedte a gyeplőt, és az asszony kezébe nyomta. A gyengéd érintésből a hegyek megingathatatlan ereje sugárzott. - Útközben annyi kóbor lovat találok, amennyit csak akarok. Mind a gazdája nélkül kószál, és gondolom, még örülni is fognak, hogy kiszabadítom a bokrok közé akadt gyeplőjüket. Azt veszem kölcsön, amelyiket csak akarom. De hadd köszönjem meg a segítségedet, hölgyem! Áldásom szálljon rád és az alattvalóidra! Add át üdvözletem a caithdeinnek!</w:t>
      </w:r>
    </w:p>
    <w:p>
      <w:pPr>
        <w:pStyle w:val="Normal"/>
        <w:shd w:fill="FFFFFF"/>
        <w:bidi w:val="0"/>
        <w:ind w:left="0" w:right="0" w:firstLine="284"/>
        <w:jc w:val="both"/>
        <w:rPr/>
      </w:pPr>
      <w:r>
        <w:rPr>
          <w:sz w:val="24"/>
        </w:rPr>
        <w:t>A varázsló minden további búcsúzkodás nélkül indult el. Magányos alakját hamarosan elnyelte a fák homálya. Cenwaith bánatosan nézett utána. Alakja nem árasztott különösebb pompát. Az ezüst szegélyű kék köpenyét visszagöngyölte a magával hozott takaróba, amelyet hanyag mozdulattal átvetett a vállán. Hosszú léptekkel haladt az ősi fatörzsek között; a szarvasok ösztönös fenségessége áradt a lényéből. Nem nézett vissza az idős törzsfőre, aki búcsút intett a háta mögött.</w:t>
      </w:r>
    </w:p>
    <w:p>
      <w:pPr>
        <w:pStyle w:val="Normal"/>
        <w:shd w:fill="FFFFFF"/>
        <w:bidi w:val="0"/>
        <w:ind w:left="0" w:right="0" w:firstLine="284"/>
        <w:jc w:val="both"/>
        <w:rPr/>
      </w:pPr>
      <w:r>
        <w:rPr>
          <w:sz w:val="24"/>
        </w:rPr>
        <w:t>Nyugtalan gondolatai már Mainmere felé jártak. Köszönettel tartozott az ottani törzsek hercegnőjének, de erre most a szükség nem hagyott időt. Későbbre kell halasztania a találkozást. A Mirthlvain-mocsár mélyén elszaporodó rémségek nem tették lehetővé az udvariaskodást. A Radmoore-mezők pásztorainak nyájai könnyen áldozatul eshetnek a szörnyetegeknek, ha nem sikerül idejében megfékezni a methurik elburjánzását.</w:t>
      </w:r>
    </w:p>
    <w:p>
      <w:pPr>
        <w:pStyle w:val="Normal"/>
        <w:shd w:fill="FFFFFF"/>
        <w:bidi w:val="0"/>
        <w:ind w:left="0" w:right="0" w:firstLine="284"/>
        <w:jc w:val="both"/>
        <w:rPr/>
      </w:pPr>
      <w:r>
        <w:rPr>
          <w:sz w:val="24"/>
        </w:rPr>
        <w:t>Asandir felgyorsította a lépteit. Sietve felmérte, hogy mennyi időt vesztegetett el az erdő tudatának felébresztésével. Kénytelen volt rádöbbeni, hogy ismét mágia segítségét kell igénybe vennie az utazáshoz. Csak akkor érhet oda időben, ha a sávok délre áramló energiáját felhasználva távozik Tysanből.</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z első téli hóesés teljesen elborította az Avenorba vezető országutakat. A Caith-erdőből útnak induló futár az elemekkel birkózva érkezett meg, hogy a történtekről tájékoztassa az uralkodót. Gace kancellár egy menyét szúrós tekintetével mérte végig a vacogó futárt. Jövetelének célját kérdezte. A férfi nem válaszolt, csak felmutatta a Vízkeresztben tartózkodó főparancsnok pecsétjét.</w:t>
      </w:r>
    </w:p>
    <w:p>
      <w:pPr>
        <w:pStyle w:val="Normal"/>
        <w:shd w:fill="FFFFFF"/>
        <w:bidi w:val="0"/>
        <w:ind w:left="0" w:right="0" w:firstLine="284"/>
        <w:jc w:val="both"/>
        <w:rPr/>
      </w:pPr>
      <w:r>
        <w:rPr>
          <w:sz w:val="24"/>
        </w:rPr>
        <w:t>- Gyere velem! - szólalt meg a kancellár, akinek szenvtelen tekintete mögött őrülten kavarogtak a különböző elméletek. Vékony ujjaival hangosan csettintett, és a szolgák engedelmesen kinyitották az ajtót. A feltáruló résen először a huzat száguldott be a terembe, meglibbentve a viaszgyertyák lángjait, aztán a kancellár maga után hívta a futárt. - Kövess! Őfelsége, a Fény Hercege éppen a főparancsnokával, az erdane-i küldöttséggel és nyolc kereskedelmi céh vezetőjével vacsorázik, de a Taerlinből érkezett hírek elsőbbséget élveznek.</w:t>
      </w:r>
    </w:p>
    <w:p>
      <w:pPr>
        <w:pStyle w:val="Normal"/>
        <w:shd w:fill="FFFFFF"/>
        <w:bidi w:val="0"/>
        <w:ind w:left="0" w:right="0" w:firstLine="284"/>
        <w:jc w:val="both"/>
        <w:rPr/>
      </w:pPr>
      <w:r>
        <w:rPr>
          <w:sz w:val="24"/>
        </w:rPr>
        <w:t>A futár túl fáradt volt ahhoz, hogy leverje a sarat és a havat a csizmájáról. Mivel ideje sem maradt rá, így legalább nem érezte kényelmetlenül magát emiatt. Bizonytalan léptekkel indult meg a kancellár után a szőnyeggel borított széles előcsarnokban. Sarkantyújának csilingelése halk visszhangot vert a boltozatos mennyezet alatt, nedves köpenye pedig a sarkát csapkodta. Alakja sehogy sem illett az arannyal díszített márványpalotához. Heteket töltött a fojtogató széllel hadakozva; a nyeregben végigült hosszú, fárasztó órák nem múltak el nyomtalanul, hiszen gyakran a hóban és sötétségben is tovább kellett haladnia, hogy minél hamarabb Avenorba érjen. Egy libériás inas jelent meg előttük, és kitárta a bálterem ajtaját. A kiáramló fény szinte vakító volt; parfümök és finom ételek illata csapta meg a férfi orrát. Beszélgetés zaja szűrődött ki a folyosóra. A hangzavar elég erős volt ahhoz, hogy a kimerült futár zavartan megtántorodjon. Gace kancellár megragadta a vállát, hogy megnyugtassa a férfit.</w:t>
      </w:r>
    </w:p>
    <w:p>
      <w:pPr>
        <w:pStyle w:val="Normal"/>
        <w:shd w:fill="FFFFFF"/>
        <w:bidi w:val="0"/>
        <w:ind w:left="0" w:right="0" w:firstLine="284"/>
        <w:jc w:val="both"/>
        <w:rPr/>
      </w:pPr>
      <w:r>
        <w:rPr>
          <w:sz w:val="24"/>
        </w:rPr>
        <w:t>- Várj még! Bejelentelek, hogy azonnal meghallgatást nyerj.</w:t>
      </w:r>
    </w:p>
    <w:p>
      <w:pPr>
        <w:pStyle w:val="Normal"/>
        <w:shd w:fill="FFFFFF"/>
        <w:bidi w:val="0"/>
        <w:ind w:left="0" w:right="0" w:firstLine="284"/>
        <w:jc w:val="both"/>
        <w:rPr/>
      </w:pPr>
      <w:r>
        <w:rPr>
          <w:sz w:val="24"/>
        </w:rPr>
        <w:t>Érezte, hogy a futár rossz hírt hozott, de ez a lehetőség mintha csak erőt adott volna neki. A kancellár angolnaként siklott át Avenor hangosan kiabáló méltóságai között.</w:t>
      </w:r>
    </w:p>
    <w:p>
      <w:pPr>
        <w:pStyle w:val="Normal"/>
        <w:shd w:fill="FFFFFF"/>
        <w:bidi w:val="0"/>
        <w:ind w:left="0" w:right="0" w:firstLine="284"/>
        <w:jc w:val="both"/>
        <w:rPr/>
      </w:pPr>
      <w:r>
        <w:rPr>
          <w:sz w:val="24"/>
        </w:rPr>
        <w:t>Az emelvény szentélyében mindössze két férfi tudta megőrizni a hidegvérét. A Fény Hercege egyenes háttal ült, gyűrűvel ékesített ujjai lazán körbefonták az elegáns borospoharat. A másik kezét a damasztabroszon nyugtatta a csillogó evőeszközök és a teli tányér mellett, amelyekhez még hozzá sem nyúlt. Most nem viselt gyémántokat. Az aranyszálakkal átszőtt és igazgyöngyökkel kivarrt mellény szinte ragyogott az álmos fényben. Fenséges alakját még jobban kihangsúlyozta a szék háta mögött kifeszített sötétkék faliszőnyeg. A mellette ülő főparancsnok, Sulfin Evend, feketepárduc volt a herceg személyiségének árnyékában. A férfi egy oszlopnak támaszkodott, ujjait bronzszegecsekkel kivert kardszíjába akasztotta.</w:t>
      </w:r>
    </w:p>
    <w:p>
      <w:pPr>
        <w:pStyle w:val="Normal"/>
        <w:shd w:fill="FFFFFF"/>
        <w:bidi w:val="0"/>
        <w:ind w:left="0" w:right="0" w:firstLine="284"/>
        <w:jc w:val="both"/>
        <w:rPr/>
      </w:pPr>
      <w:r>
        <w:rPr>
          <w:sz w:val="24"/>
        </w:rPr>
        <w:t>Korábban a hanshire-i városi őrség kapitánya volt; szeme úgy csillogott, mint egy befagyott tó, álla szögletes, ajka papírvékony. Mindent olyan tekintettel méregetett, mintha egy hadműveleti térképet látna maga előtt, és ez nem volt most sem másképp a civakodó méltóságokkal. Ébersége nem engedte, hogy elmulassza az apró részleteket. A kancsókat és tálakat feltöltő szolgák sürgölődése mellett észrevette a terembe lépő Gace kancellárt.</w:t>
      </w:r>
    </w:p>
    <w:p>
      <w:pPr>
        <w:pStyle w:val="Normal"/>
        <w:shd w:fill="FFFFFF"/>
        <w:bidi w:val="0"/>
        <w:ind w:left="0" w:right="0" w:firstLine="284"/>
        <w:jc w:val="both"/>
        <w:rPr/>
      </w:pPr>
      <w:r>
        <w:rPr>
          <w:sz w:val="24"/>
        </w:rPr>
        <w:t>Ragadozótekintete megvillant. Leengedte a kezét, kissé közelebb hajolt a herceghez, és a fülébe súgott valamit. Lysaer vonásain semmi változás nem látszott. A nyugalma egy pillanatra sem ingott meg. Továbbra is a vitatkozók szavait figyelte. Szikrázó ékszereket látott, ahogy valaki közelebb lépett hozzá, és újabb panaszáradatot zúdított a nyakába.</w:t>
      </w:r>
    </w:p>
    <w:p>
      <w:pPr>
        <w:pStyle w:val="Normal"/>
        <w:shd w:fill="FFFFFF"/>
        <w:bidi w:val="0"/>
        <w:ind w:left="0" w:right="0" w:firstLine="284"/>
        <w:jc w:val="both"/>
        <w:rPr/>
      </w:pPr>
      <w:r>
        <w:rPr>
          <w:sz w:val="24"/>
        </w:rPr>
        <w:t>- ... nincs más megoldás, és nincs kárpótlás! Minden délre küldött gálya, amelyet barbár rabszolgák hajtanak, a Hetek mágiájának áldozatául esik!</w:t>
      </w:r>
    </w:p>
    <w:p>
      <w:pPr>
        <w:pStyle w:val="Normal"/>
        <w:shd w:fill="FFFFFF"/>
        <w:bidi w:val="0"/>
        <w:ind w:left="0" w:right="0" w:firstLine="284"/>
        <w:jc w:val="both"/>
        <w:rPr/>
      </w:pPr>
      <w:r>
        <w:rPr>
          <w:sz w:val="24"/>
        </w:rPr>
        <w:t>Kalapok emelkedtek a magasba, és a borospoharak szélén átcsapó finom nedű a padlóra csepegett, ahogy a nyugtalanság egyre inkább úrrá lett a méltóságokon. A legutóbb tapasztalt furcsaságot nehezen emésztették meg a kereskedőcéhek vezetői. Dühös káromkodások törtek ki az egyre erősödő hangzavar örvényéből.</w:t>
      </w:r>
    </w:p>
    <w:p>
      <w:pPr>
        <w:pStyle w:val="Normal"/>
        <w:shd w:fill="FFFFFF"/>
        <w:bidi w:val="0"/>
        <w:ind w:left="0" w:right="0" w:firstLine="284"/>
        <w:jc w:val="both"/>
        <w:rPr/>
      </w:pPr>
      <w:r>
        <w:rPr>
          <w:sz w:val="24"/>
        </w:rPr>
        <w:t>- Ráadásul nem szolgáltatják ki a foglyokat! - siránkozott Eilish nagyúr, a királyi udvar kincstárnoka, amely újabb gyalázkodást váltott ki a körülötte állókból. - Ez ugyanaz a zsarnoki uralom, amely miatt kitört a lázadás. Hiába próbáltunk meg mindent, nem jutunk egyről a kettőre. Havish-ben hallani sem akarnak váltságdíjról.</w:t>
      </w:r>
    </w:p>
    <w:p>
      <w:pPr>
        <w:pStyle w:val="Normal"/>
        <w:shd w:fill="FFFFFF"/>
        <w:bidi w:val="0"/>
        <w:ind w:left="0" w:right="0" w:firstLine="284"/>
        <w:jc w:val="both"/>
        <w:rPr/>
      </w:pPr>
      <w:r>
        <w:rPr>
          <w:sz w:val="24"/>
        </w:rPr>
        <w:t>Avenor udvarnagyának gyapjas feje bukkant elő valahonnan a háttérből, és kezét feltartva rámutatott a probléma lényegére. Már kezdte unni, hogy minden későn érkező miatt el kell ismételnie a tanácskozás elején elmondottakat.</w:t>
      </w:r>
    </w:p>
    <w:p>
      <w:pPr>
        <w:pStyle w:val="Normal"/>
        <w:shd w:fill="FFFFFF"/>
        <w:bidi w:val="0"/>
        <w:ind w:left="0" w:right="0" w:firstLine="284"/>
        <w:jc w:val="both"/>
        <w:rPr/>
      </w:pPr>
      <w:r>
        <w:rPr>
          <w:sz w:val="24"/>
        </w:rPr>
        <w:t>- Ma reggel érkezett meg Eldir király hivatalos válasza. Őfelsége felszabadította az evezőpadhoz láncolt rabszolgákat. Nem hajlandó tárgyalni róluk. Minden tiszt és kapitány, akit a királyi alkotmány megszegésén kapnak, azt bíróság elé állítják. Havish ősi törvényei szerint kell felelniük a tetteikért.</w:t>
      </w:r>
    </w:p>
    <w:p>
      <w:pPr>
        <w:pStyle w:val="Normal"/>
        <w:shd w:fill="FFFFFF"/>
        <w:bidi w:val="0"/>
        <w:ind w:left="0" w:right="0" w:firstLine="284"/>
        <w:jc w:val="both"/>
        <w:rPr/>
      </w:pPr>
      <w:r>
        <w:rPr>
          <w:sz w:val="24"/>
        </w:rPr>
        <w:t>- De hiába próbálkozunk vitorlásokkal! - kiáltott közbe valaki éles hangon. - Minden hajónk, amely Mainmere felé indult, barbár kalózok áldozatául esik.</w:t>
      </w:r>
    </w:p>
    <w:p>
      <w:pPr>
        <w:pStyle w:val="Normal"/>
        <w:shd w:fill="FFFFFF"/>
        <w:bidi w:val="0"/>
        <w:ind w:left="0" w:right="0" w:firstLine="284"/>
        <w:jc w:val="both"/>
        <w:rPr/>
      </w:pPr>
      <w:r>
        <w:rPr>
          <w:sz w:val="24"/>
        </w:rPr>
        <w:t>Az erdane-i küldött még paprikásabb hangulatban volt, ezért ökölbe szorított kezével az asztalra csapott. Az evőeszközök és az edények a levegőbe emelkedtek, majd a drága porcelán hangosan csörögve állapodott meg ismét a terítőn.</w:t>
      </w:r>
    </w:p>
    <w:p>
      <w:pPr>
        <w:pStyle w:val="Normal"/>
        <w:shd w:fill="FFFFFF"/>
        <w:bidi w:val="0"/>
        <w:ind w:left="0" w:right="0" w:firstLine="284"/>
        <w:jc w:val="both"/>
        <w:rPr/>
      </w:pPr>
      <w:r>
        <w:rPr>
          <w:sz w:val="24"/>
        </w:rPr>
        <w:t>- Ezt a fosztogatást ráadásul a tőlünk lopott hajókkal művelik! Mindet felfegyverezték, és képzett legénység irányítása alá helyezték. Arithon s'Ffalenn az oka a minket sújtó átoknak! Az ő közreműködése miatt szenvedjük el ezeket a károkat.</w:t>
      </w:r>
    </w:p>
    <w:p>
      <w:pPr>
        <w:pStyle w:val="Normal"/>
        <w:shd w:fill="FFFFFF"/>
        <w:bidi w:val="0"/>
        <w:ind w:left="0" w:right="0" w:firstLine="284"/>
        <w:jc w:val="both"/>
        <w:rPr/>
      </w:pPr>
      <w:r>
        <w:rPr>
          <w:sz w:val="24"/>
        </w:rPr>
        <w:t>A céhek profitját csaknem teljes egészében felemésztette a fosztogató barbárok bosszúszomja. A törzsek a rabszolgasorba taszított társaik miatt érzett dühükben megsokszorozott erővel csaptak le. Az üvegesek céhének vezetője egész elvörösödött már hermelinprémmel szegélyezett köpenyében; felbátorodott a körülötte állók helyeslését hallgatva. Végül előállt a konkrét vádakkal.</w:t>
      </w:r>
    </w:p>
    <w:p>
      <w:pPr>
        <w:pStyle w:val="Normal"/>
        <w:shd w:fill="FFFFFF"/>
        <w:bidi w:val="0"/>
        <w:ind w:left="0" w:right="0" w:firstLine="284"/>
        <w:jc w:val="both"/>
        <w:rPr/>
      </w:pPr>
      <w:r>
        <w:rPr>
          <w:sz w:val="24"/>
        </w:rPr>
        <w:t>- Mit tesz a Fény Szövetsége, hogy elejét vegye az egyre szaporodó bajoknak?</w:t>
      </w:r>
    </w:p>
    <w:p>
      <w:pPr>
        <w:pStyle w:val="Normal"/>
        <w:shd w:fill="FFFFFF"/>
        <w:bidi w:val="0"/>
        <w:ind w:left="0" w:right="0" w:firstLine="284"/>
        <w:jc w:val="both"/>
        <w:rPr/>
      </w:pPr>
      <w:r>
        <w:rPr>
          <w:sz w:val="24"/>
        </w:rPr>
        <w:t>- Hogy mit teszünk? - vágott vissza az udvarnagy, akinek nyaka megfeszült a tisztségével járó nehéz láncok alatt. - Valamit árulj már el nekem! Vajon miért állomásozik négy etarrai elithadosztály a Caith-erdő határán a Szövetség költségén? Miért kaptak parancsot, hogy égessék fel az erdőt, kiugrasztva a fosztogató barbárokat a fák közül?</w:t>
      </w:r>
    </w:p>
    <w:p>
      <w:pPr>
        <w:pStyle w:val="Normal"/>
        <w:shd w:fill="FFFFFF"/>
        <w:bidi w:val="0"/>
        <w:ind w:left="0" w:right="0" w:firstLine="284"/>
        <w:jc w:val="both"/>
        <w:rPr/>
      </w:pPr>
      <w:r>
        <w:rPr>
          <w:sz w:val="24"/>
        </w:rPr>
        <w:t>Gace kancellár ebben a pillanatban érte el az emelvényt. Sulfin Evend kiegyenesedett, és fogadta a férfit. Sólyomszeme acélosan megvillant, ahogy meghallotta a másik által közölt rövid üzenetet.</w:t>
      </w:r>
    </w:p>
    <w:p>
      <w:pPr>
        <w:pStyle w:val="Normal"/>
        <w:shd w:fill="FFFFFF"/>
        <w:bidi w:val="0"/>
        <w:ind w:left="0" w:right="0" w:firstLine="284"/>
        <w:jc w:val="both"/>
        <w:rPr/>
      </w:pPr>
      <w:r>
        <w:rPr>
          <w:sz w:val="24"/>
        </w:rPr>
        <w:t>- Hírt kaptunk! - kiabálta túl a hangzavart. - Egy futár érkezett Vízkeresztből!</w:t>
      </w:r>
    </w:p>
    <w:p>
      <w:pPr>
        <w:pStyle w:val="Normal"/>
        <w:shd w:fill="FFFFFF"/>
        <w:bidi w:val="0"/>
        <w:ind w:left="0" w:right="0" w:firstLine="284"/>
        <w:jc w:val="both"/>
        <w:rPr/>
      </w:pPr>
      <w:r>
        <w:rPr>
          <w:sz w:val="24"/>
        </w:rPr>
        <w:t>A Fény Hercege hátratolta a székét. Felállt, és a személyéből sugárzó méltóság elnémította az egymást mardosó vendégeket és udvari előkelőségeket. Mozdulatai nyomán az utolsó tiltakozás is elhalt. Nyugodt tekintetét végighordozta az előtte állókon, akik elszégyellték magukat, és utat nyitottak a futárnak.</w:t>
      </w:r>
    </w:p>
    <w:p>
      <w:pPr>
        <w:pStyle w:val="Normal"/>
        <w:shd w:fill="FFFFFF"/>
        <w:bidi w:val="0"/>
        <w:ind w:left="0" w:right="0" w:firstLine="284"/>
        <w:jc w:val="both"/>
        <w:rPr/>
      </w:pPr>
      <w:r>
        <w:rPr>
          <w:sz w:val="24"/>
        </w:rPr>
        <w:t>A férfi piszkos köpenye és sáros csizmája már az első pillanattól arról árulkodott, hogy rossz hírt fog közölni. Az ékszerek csilingelése összeolvadt a futár bizonytalan léptei nyomán támadó csörgéssel, amely a lépcsőhöz ütköző fémsarkantyúkból szállt fel. Az emberek izgatottan suttogni kezdtek A csillogó rubinok és hűvös zafírok fénye mintha megfagyott volna, és hamarosan teljes csend lett. Avenor küldöttei az újonnan érkezett felé fordították fejüket, és kezüket idegesen összefonva fojtották vissza a lélegzetüket.</w:t>
      </w:r>
    </w:p>
    <w:p>
      <w:pPr>
        <w:pStyle w:val="Normal"/>
        <w:shd w:fill="FFFFFF"/>
        <w:bidi w:val="0"/>
        <w:ind w:left="0" w:right="0" w:firstLine="284"/>
        <w:jc w:val="both"/>
        <w:rPr/>
      </w:pPr>
      <w:r>
        <w:rPr>
          <w:sz w:val="24"/>
        </w:rPr>
        <w:t>A futár elérte az emelvény tetejét. Sulfin Evend melléje lépett, hogy támogassa a kimerült férfit. Az aranyszegélyű asztalterítőhöz érve a hírvivő térdre hullott, és már csak hajszál választotta el az ájulástól.</w:t>
      </w:r>
    </w:p>
    <w:p>
      <w:pPr>
        <w:pStyle w:val="Normal"/>
        <w:shd w:fill="FFFFFF"/>
        <w:bidi w:val="0"/>
        <w:ind w:left="0" w:right="0" w:firstLine="284"/>
        <w:jc w:val="both"/>
        <w:rPr/>
      </w:pPr>
      <w:r>
        <w:rPr>
          <w:sz w:val="24"/>
        </w:rPr>
        <w:t>- Fényességes Herceg!</w:t>
      </w:r>
    </w:p>
    <w:p>
      <w:pPr>
        <w:pStyle w:val="Normal"/>
        <w:shd w:fill="FFFFFF"/>
        <w:bidi w:val="0"/>
        <w:ind w:left="0" w:right="0" w:firstLine="284"/>
        <w:jc w:val="both"/>
        <w:rPr/>
      </w:pPr>
      <w:r>
        <w:rPr>
          <w:sz w:val="24"/>
        </w:rPr>
        <w:t>Nehezen kimondott szavai mögött érezhető volt a hosszú, erőltetett lovaglás. A férfi a feljebbvalója kegyelmét kérte, amiért rossz hírt kell közölnie vele. Remegő kézzel a herceg felé nyújtotta a lepecsételt tekercset.</w:t>
      </w:r>
    </w:p>
    <w:p>
      <w:pPr>
        <w:pStyle w:val="Normal"/>
        <w:shd w:fill="FFFFFF"/>
        <w:bidi w:val="0"/>
        <w:ind w:left="0" w:right="0" w:firstLine="284"/>
        <w:jc w:val="both"/>
        <w:rPr/>
      </w:pPr>
      <w:r>
        <w:rPr>
          <w:sz w:val="24"/>
        </w:rPr>
        <w:t>- Ültessétek a futárt a székembe! - adta ki az utasítást Lysaer herceg, akit teljesen megdöbbentett mozdulatlanul álló vendégei udvariatlansága. - Adjatok meg neki minden tiszteletet!</w:t>
      </w:r>
    </w:p>
    <w:p>
      <w:pPr>
        <w:pStyle w:val="Normal"/>
        <w:shd w:fill="FFFFFF"/>
        <w:bidi w:val="0"/>
        <w:ind w:left="0" w:right="0" w:firstLine="284"/>
        <w:jc w:val="both"/>
        <w:rPr/>
      </w:pPr>
      <w:r>
        <w:rPr>
          <w:sz w:val="24"/>
        </w:rPr>
        <w:t>Gace kancellár reagált először, és a férfi mellé lépett, hogy teljesítse a herceg parancsát. Mivel egyedül nem boldogult, intett az ajtónál álló inasnak, hogy hozzon egy kristálypoharat, és töltsön bort.</w:t>
      </w:r>
    </w:p>
    <w:p>
      <w:pPr>
        <w:pStyle w:val="Normal"/>
        <w:shd w:fill="FFFFFF"/>
        <w:bidi w:val="0"/>
        <w:ind w:left="0" w:right="0" w:firstLine="284"/>
        <w:jc w:val="both"/>
        <w:rPr/>
      </w:pPr>
      <w:r>
        <w:rPr>
          <w:sz w:val="24"/>
        </w:rPr>
        <w:t>- Ülj le! - kérte Lysaer a férfit. - Mivel úgy látom, hogy az üzenet sértetlen, ezért megnyugodhatsz. Sikerrel teljesítetted a küldetésed. Büszke vagyok, amiért a nehézségek ellenére is időben ideértél. Fogadd a hálámat!</w:t>
      </w:r>
    </w:p>
    <w:p>
      <w:pPr>
        <w:pStyle w:val="Normal"/>
        <w:shd w:fill="FFFFFF"/>
        <w:bidi w:val="0"/>
        <w:ind w:left="0" w:right="0" w:firstLine="284"/>
        <w:jc w:val="both"/>
        <w:rPr/>
      </w:pPr>
      <w:r>
        <w:rPr>
          <w:sz w:val="24"/>
        </w:rPr>
        <w:t>Addig nem mozdult, hogy átvegye a tekercset, amíg a futár kényelmesen el nem helyezkedett, és ki nem ürítette a kezébe nyomott borospoharat. A carithwyri nedű pillanatok alatt eltűnt a férfi szájában. A gyűrött tekercs gazdát cserélt. A futár hálás volt a törődésért, de továbbra is feszülten meredt a körülötte álló méltóságokra.</w:t>
      </w:r>
    </w:p>
    <w:p>
      <w:pPr>
        <w:pStyle w:val="Normal"/>
        <w:shd w:fill="FFFFFF"/>
        <w:bidi w:val="0"/>
        <w:ind w:left="0" w:right="0" w:firstLine="284"/>
        <w:jc w:val="both"/>
        <w:rPr/>
      </w:pPr>
      <w:r>
        <w:rPr>
          <w:sz w:val="24"/>
        </w:rPr>
        <w:t>Minden tekintet a Fény Hercegére szegeződött, aki még nem nyitotta fel a kezében tartott pergament. A pecsét eredeti volt; az etarrai kapitány hivatalos üzenetét rejtette, aki a taerlini barbárok kiűzésére irányuló hadműveleteket vezette. De az írás nem Harradene nagyúr kezétől származott. A betűket a parancsnok titkára vetette papírra, aki a Vízkeresztnél állomásozó seregek ellátását intézte.</w:t>
      </w:r>
    </w:p>
    <w:p>
      <w:pPr>
        <w:pStyle w:val="Normal"/>
        <w:shd w:fill="FFFFFF"/>
        <w:bidi w:val="0"/>
        <w:ind w:left="0" w:right="0" w:firstLine="284"/>
        <w:jc w:val="both"/>
        <w:rPr/>
      </w:pPr>
      <w:r>
        <w:rPr>
          <w:sz w:val="24"/>
        </w:rPr>
        <w:t>Lysaer ruháján megcsillantak az igazgyöngyök, ahogy hirtelen mozdulattal feltörte a pecsétet. Miközben olvasni kezdett, az egész teremben megfagyott a levegő. Az udvari méltóságok visszafojtott lélegzettel figyelték a vonásait. Elért a levél végére, és döbbenten nézett körbe. Végül megadta magát az újabb veszteség nyomásának. Lehunyta a szemét, és az utolsó csepp vér is kifutott az arcából.</w:t>
      </w:r>
    </w:p>
    <w:p>
      <w:pPr>
        <w:pStyle w:val="Normal"/>
        <w:shd w:fill="FFFFFF"/>
        <w:bidi w:val="0"/>
        <w:ind w:left="0" w:right="0" w:firstLine="284"/>
        <w:jc w:val="both"/>
        <w:rPr/>
      </w:pPr>
      <w:r>
        <w:rPr>
          <w:sz w:val="24"/>
        </w:rPr>
        <w:t>- Gyászolnunk kell - jelentette be elcsukló hangon. Vissza kellett nyernie az erejét, ha túl akarta élni a következő perceket. Megköszörülte a torkát, és dörgő hangon folytatta, amely még a terem legtávolabbi sarkaiban is tökéletesen hallható volt. - A Fény szolgálatában álló bátor alattvalókra szörnyű mágia sújtott le a Caith-erdőben. A Hetek egy varázslója eszméletlenségbe taszított mindenkit.</w:t>
      </w:r>
    </w:p>
    <w:p>
      <w:pPr>
        <w:pStyle w:val="Normal"/>
        <w:shd w:fill="FFFFFF"/>
        <w:bidi w:val="0"/>
        <w:ind w:left="0" w:right="0" w:firstLine="284"/>
        <w:jc w:val="both"/>
        <w:rPr/>
      </w:pPr>
      <w:r>
        <w:rPr>
          <w:sz w:val="24"/>
        </w:rPr>
        <w:t>A társaság tagjai zavarodottan kapkodtak levegő után.</w:t>
      </w:r>
    </w:p>
    <w:p>
      <w:pPr>
        <w:pStyle w:val="Normal"/>
        <w:shd w:fill="FFFFFF"/>
        <w:bidi w:val="0"/>
        <w:ind w:left="0" w:right="0" w:firstLine="284"/>
        <w:jc w:val="both"/>
        <w:rPr/>
      </w:pPr>
      <w:r>
        <w:rPr>
          <w:sz w:val="24"/>
        </w:rPr>
        <w:t>- De van ennél rosszabb is - mondta Lysaer. - A fák között kísértetek járnak, amelyek megbénították a fegyveresek által kísért karavánokat.</w:t>
      </w:r>
    </w:p>
    <w:p>
      <w:pPr>
        <w:pStyle w:val="Normal"/>
        <w:shd w:fill="FFFFFF"/>
        <w:bidi w:val="0"/>
        <w:ind w:left="0" w:right="0" w:firstLine="284"/>
        <w:jc w:val="both"/>
        <w:rPr/>
      </w:pPr>
      <w:r>
        <w:rPr>
          <w:sz w:val="24"/>
        </w:rPr>
        <w:t>Ha Avenor főterét megszállják a démonok, az sem váltott volna ki nagyobb megrökönyödést. Ez legalább olyan károkat okozott, mint az első hóviharok, amelyek elzárták a camris-i hágókat.</w:t>
      </w:r>
    </w:p>
    <w:p>
      <w:pPr>
        <w:pStyle w:val="Normal"/>
        <w:shd w:fill="FFFFFF"/>
        <w:bidi w:val="0"/>
        <w:ind w:left="0" w:right="0" w:firstLine="284"/>
        <w:jc w:val="both"/>
        <w:rPr/>
      </w:pPr>
      <w:r>
        <w:rPr>
          <w:sz w:val="24"/>
        </w:rPr>
        <w:t>- Elvesztünk, hiszen most már a szárazföldi utakat sem használhatjuk! - vonyította a kincstárnok.</w:t>
      </w:r>
    </w:p>
    <w:p>
      <w:pPr>
        <w:pStyle w:val="Normal"/>
        <w:shd w:fill="FFFFFF"/>
        <w:bidi w:val="0"/>
        <w:ind w:left="0" w:right="0" w:firstLine="284"/>
        <w:jc w:val="both"/>
        <w:rPr/>
      </w:pPr>
      <w:r>
        <w:rPr>
          <w:sz w:val="24"/>
        </w:rPr>
        <w:t>Mielőtt az eszeveszett üvöltözés kitörhetett volna a többiekből is, a Fény Hercege elejét vette a káosznak. Szigorúan nézett szét az emberek között.</w:t>
      </w:r>
    </w:p>
    <w:p>
      <w:pPr>
        <w:pStyle w:val="Normal"/>
        <w:shd w:fill="FFFFFF"/>
        <w:bidi w:val="0"/>
        <w:ind w:left="0" w:right="0" w:firstLine="284"/>
        <w:jc w:val="both"/>
        <w:rPr/>
      </w:pPr>
      <w:r>
        <w:rPr>
          <w:sz w:val="24"/>
        </w:rPr>
        <w:t>- Hát tényleg azt gondoltátok, hogy a zsarnokság felett könnyű győzelmet arathatunk? Vagy abban reménykedtetek, hogy a Hetek Szövetsége az első pillanatban meghátrál, amikor szembesül a Fény erejével? - Az elfehéredett Lysaer szemében mohó tűz lobbant. Tekintete meghátrálásra kényszerítette az udvari méltóságokat. A szavai úgy terítették be őket, mint a téli hóvihar. - Teljesen elképesztő, hogy mennyire aggódtok az aranyatok miatt, amikor négy etarrai hadtest válságos helyzetbe került. Idegen föld védelmében tették kockára az életüket. Olyan ügyet szolgáltak, amely sokkal fontosabb, mint bármekkora vagyon összeharácsolása.</w:t>
      </w:r>
    </w:p>
    <w:p>
      <w:pPr>
        <w:pStyle w:val="Normal"/>
        <w:shd w:fill="FFFFFF"/>
        <w:bidi w:val="0"/>
        <w:ind w:left="0" w:right="0" w:firstLine="284"/>
        <w:jc w:val="both"/>
        <w:rPr/>
      </w:pPr>
      <w:r>
        <w:rPr>
          <w:sz w:val="24"/>
        </w:rPr>
        <w:t>- A mi aranyunkkal fizettük ki azokat a katonákat - szólalt meg bátortalanul valaki a hátsó sorokból.</w:t>
      </w:r>
    </w:p>
    <w:p>
      <w:pPr>
        <w:pStyle w:val="Normal"/>
        <w:shd w:fill="FFFFFF"/>
        <w:bidi w:val="0"/>
        <w:ind w:left="0" w:right="0" w:firstLine="284"/>
        <w:jc w:val="both"/>
        <w:rPr/>
      </w:pPr>
      <w:r>
        <w:rPr>
          <w:sz w:val="24"/>
        </w:rPr>
        <w:t>- Ennyire nyúlszívűek lennétek? Tátott szájjal várjátok a sült galambot, de az első kedvezőtlen jelre visszakoznátok? - Lysaer hangsúlya megváltozott, szavaiba kimondhatatlan szomorúság vegyült. - Akkor szégyellem magam helyettetek is. Ha valaki ennyire nem képes kiállni az ügy mellett, az már a kezdetektől bukásra van ítélve. Nem csupán egyetlen fronton harcolunk, mert úgy sosem érnénk célt. Hosszú távra kell terveznünk, és számolni kell áldozatokkal is. A kapzsiság és a megosztottság viszont a varázslók, és az Árnyékmester által képviselt gonosz malmára hajtja a vizet. Ha ez bekövetkezik, joggal zokoghatnak az emberek, mert a néhány hónap alatt megkeresett profitnál jóval többet veszítenek el. A gyermekeink és azok leszármazottjai örökre a sötétség fogságába esnek.</w:t>
      </w:r>
    </w:p>
    <w:p>
      <w:pPr>
        <w:pStyle w:val="Normal"/>
        <w:shd w:fill="FFFFFF"/>
        <w:bidi w:val="0"/>
        <w:ind w:left="0" w:right="0" w:firstLine="284"/>
        <w:jc w:val="both"/>
        <w:rPr/>
      </w:pPr>
      <w:r>
        <w:rPr>
          <w:sz w:val="24"/>
        </w:rPr>
        <w:t>Feszült csend uralkodott el a küldöttek között. A céhvezetők tollas kalapjukat emelgették, hogy letöröljék a homlokukról az izzadságot. A kövérre hízott méltóságok egyre kellemetlenebbül érezték magukat a díszes ruhák alatt. Egyedül az erdane-i küldött arcán nem látszott változás, miközben mindenki védekezőn hátrébb húzódott. Amiatt nyugtalankodtak, hogy a herceg parancsát követően elveszíthetik a pozíciójukat. Lysaer herceg látta ezt rajtuk, és nem hagyott időt, hogy összeszedjék magukat.</w:t>
      </w:r>
    </w:p>
    <w:p>
      <w:pPr>
        <w:pStyle w:val="Normal"/>
        <w:shd w:fill="FFFFFF"/>
        <w:bidi w:val="0"/>
        <w:ind w:left="0" w:right="0" w:firstLine="284"/>
        <w:jc w:val="both"/>
        <w:rPr/>
      </w:pPr>
      <w:r>
        <w:rPr>
          <w:sz w:val="24"/>
        </w:rPr>
        <w:t>- Rendben van. Ha Avenor előkelő polgáraiból hiányzik az elkötelezettség és a jellem, hogy kiálljanak az ügyünk mellett, akkor nekem kell megtenni a szükséges lépéseket. Minden rendelkezésemre álló forrást felajánlok az emberiség védelmében.</w:t>
      </w:r>
    </w:p>
    <w:p>
      <w:pPr>
        <w:pStyle w:val="Normal"/>
        <w:shd w:fill="FFFFFF"/>
        <w:bidi w:val="0"/>
        <w:ind w:left="0" w:right="0" w:firstLine="284"/>
        <w:jc w:val="both"/>
        <w:rPr/>
      </w:pPr>
      <w:r>
        <w:rPr>
          <w:sz w:val="24"/>
        </w:rPr>
        <w:t>Tiltakozó kiáltások hangzottak fel a sorok közül. Avenor céhvezetői voltak a hangadók, akik nem igazán értették a herceget.</w:t>
      </w:r>
    </w:p>
    <w:p>
      <w:pPr>
        <w:pStyle w:val="Normal"/>
        <w:shd w:fill="FFFFFF"/>
        <w:bidi w:val="0"/>
        <w:ind w:left="0" w:right="0" w:firstLine="284"/>
        <w:jc w:val="both"/>
        <w:rPr/>
      </w:pPr>
      <w:r>
        <w:rPr>
          <w:sz w:val="24"/>
        </w:rPr>
        <w:t>- Mit akarsz tenni? - tette fel a kérdést a kincstárnok. - Nincs annyi aranyunk, hogy egy téli hadjárat költségeit álljuk. A feleséged hozományát pedig már felajánlottuk a hajóépítő műhely javára.</w:t>
      </w:r>
    </w:p>
    <w:p>
      <w:pPr>
        <w:pStyle w:val="Normal"/>
        <w:shd w:fill="FFFFFF"/>
        <w:bidi w:val="0"/>
        <w:ind w:left="0" w:right="0" w:firstLine="284"/>
        <w:jc w:val="both"/>
        <w:rPr/>
      </w:pPr>
      <w:r>
        <w:rPr>
          <w:sz w:val="24"/>
        </w:rPr>
        <w:t>Rövid, feszült csend következett. Lysaer hátat fordított az embereknek, és a főparancsnokához lépett.</w:t>
      </w:r>
    </w:p>
    <w:p>
      <w:pPr>
        <w:pStyle w:val="Normal"/>
        <w:shd w:fill="FFFFFF"/>
        <w:bidi w:val="0"/>
        <w:ind w:left="0" w:right="0" w:firstLine="284"/>
        <w:jc w:val="both"/>
        <w:rPr/>
      </w:pPr>
      <w:r>
        <w:rPr>
          <w:sz w:val="24"/>
        </w:rPr>
        <w:t>- Személyesen kell felügyelned a parancsom végrehajtását. Vegyétek nyilvántartásba minden személyes vagyontárgyamat! Adjátok el a bútorokat, a falikárpitokat, az arany étkészleteket és tányérokat! A befolyó összeget fordítsátok a pórul járt katonákra! Tegyetek meg mindent értük! A tysani királyi palota minden értéktárgyát szabadon felhasználhatjátok. A teljes katonaságot szolgálatba kell állítani. Azonnal a Caith-erdőhöz kell vezényelned őket, hogy segítséget nyújtsanak az eszméletlenül heverő társaiknak.</w:t>
      </w:r>
    </w:p>
    <w:p>
      <w:pPr>
        <w:pStyle w:val="Normal"/>
        <w:shd w:fill="FFFFFF"/>
        <w:bidi w:val="0"/>
        <w:ind w:left="0" w:right="0" w:firstLine="284"/>
        <w:jc w:val="both"/>
        <w:rPr/>
      </w:pPr>
      <w:r>
        <w:rPr>
          <w:sz w:val="24"/>
        </w:rPr>
        <w:t>A háta mögött támadó suttogást szigorú szavakkal némította el.</w:t>
      </w:r>
    </w:p>
    <w:p>
      <w:pPr>
        <w:pStyle w:val="Normal"/>
        <w:shd w:fill="FFFFFF"/>
        <w:bidi w:val="0"/>
        <w:ind w:left="0" w:right="0" w:firstLine="284"/>
        <w:jc w:val="both"/>
        <w:rPr/>
      </w:pPr>
      <w:r>
        <w:rPr>
          <w:sz w:val="24"/>
        </w:rPr>
        <w:t>- Minden tiszt és közkatona, aki megtagadja a hadba hívást, további fizetség nélkül el lesz bocsátva! Minden város, amely annyira csak a saját érdekeivel foglalkozik, hogy nem nyújt támogatást, többé nem élvezi a Fény védelmét!</w:t>
      </w:r>
    </w:p>
    <w:p>
      <w:pPr>
        <w:pStyle w:val="Normal"/>
        <w:shd w:fill="FFFFFF"/>
        <w:bidi w:val="0"/>
        <w:ind w:left="0" w:right="0" w:firstLine="284"/>
        <w:jc w:val="both"/>
        <w:rPr/>
      </w:pPr>
      <w:r>
        <w:rPr>
          <w:sz w:val="24"/>
        </w:rPr>
        <w:t>Ezzel befejezettnek tekintette a tanácskozást. A méltóságok bizonytalanul közelebb húzódtak. Nem vártak ilyen határozott szavakat a hercegtől; a szokásos finom stílusban előadott tervekre számítottak, amellyel majd felvázolja a következő nagy hadjárat részleteit.</w:t>
      </w:r>
    </w:p>
    <w:p>
      <w:pPr>
        <w:pStyle w:val="Normal"/>
        <w:shd w:fill="FFFFFF"/>
        <w:bidi w:val="0"/>
        <w:ind w:left="0" w:right="0" w:firstLine="284"/>
        <w:jc w:val="both"/>
        <w:rPr/>
      </w:pPr>
      <w:r>
        <w:rPr>
          <w:sz w:val="24"/>
        </w:rPr>
        <w:t>Lysaer lesújtó tekintettel nézett végig rajtuk. A keserűség lerítt a vonásairól. Kurta mozdulattal elbocsátotta a főparancsnokot, aki késlekedés nélkül hozzálátott az utasítások végrehajtásához. Mindenki döbbenten állt. A korábbi tanácskozásokkal ellentétben a Fény Hercege most nem tartott lelkesítő beszédet. Nem tárta eléjük újabb terveit a mágia jelentette veszélyek felszámolására.</w:t>
      </w:r>
    </w:p>
    <w:p>
      <w:pPr>
        <w:pStyle w:val="Normal"/>
        <w:shd w:fill="FFFFFF"/>
        <w:bidi w:val="0"/>
        <w:ind w:left="0" w:right="0" w:firstLine="284"/>
        <w:jc w:val="both"/>
        <w:rPr/>
      </w:pPr>
      <w:r>
        <w:rPr>
          <w:sz w:val="24"/>
        </w:rPr>
        <w:t>Lysaer s'Ilessid végignézett a sáros ruhájú felderítőn, aki kábultan ült a kényelmes székben. Úgy szólalt meg, mintha csak kettesben lennének, és nem törődött tovább a városi elöljárók jelenlétével.</w:t>
      </w:r>
    </w:p>
    <w:p>
      <w:pPr>
        <w:pStyle w:val="Normal"/>
        <w:shd w:fill="FFFFFF"/>
        <w:bidi w:val="0"/>
        <w:ind w:left="0" w:right="0" w:firstLine="284"/>
        <w:jc w:val="both"/>
        <w:rPr/>
      </w:pPr>
      <w:r>
        <w:rPr>
          <w:sz w:val="24"/>
        </w:rPr>
        <w:t xml:space="preserve">- Amiért ilyen áldozatokat hoztál a társaid érdekében, kérlek, maradj. Ülj továbbra is a helyemen, amíg vissza nem tér az erőd! Élvezd a legjobb ételeket és italokat, mert azzal a szomorú ténnyel kellett szembesülnöm, hogy itt teljesen felesleges a jelenlétem. Az igazság tragikus, ahogy azt magad is láthatod. Avenor kénytelen tudomásul venni, hogy a kereskedők csupán a saját fészkük kibélelésével hajlandóak foglalkozni. </w:t>
      </w:r>
      <w:r>
        <w:rPr>
          <w:i/>
          <w:sz w:val="24"/>
        </w:rPr>
        <w:t>Én pedig nem arra születtem, és nem azért kaptam isteni hatalmat, hogy a gazdagokat védelmezzem!</w:t>
      </w:r>
    </w:p>
    <w:p>
      <w:pPr>
        <w:sectPr>
          <w:footerReference w:type="even" r:id="rId18"/>
          <w:footerReference w:type="default" r:id="rId19"/>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A mellényére varrt igazgyöngyök halvány villanása kíséretében magához intette az inasát. Aztán a Fény Hercege lelépett az emelvényről. Minden további udvariaskodás nélkül átviharzott az előcsarnokon, magára hagyva az elképedt előkelőségeket. Avenor céhvezetői és az erdane-i küldött csak némán tátogva néztek utána, akár a partra vetett halak.</w:t>
      </w:r>
    </w:p>
    <w:p>
      <w:pPr>
        <w:pStyle w:val="Normal"/>
        <w:shd w:fill="FFFFFF"/>
        <w:bidi w:val="0"/>
        <w:spacing w:before="720" w:after="0"/>
        <w:ind w:left="0" w:right="0" w:hanging="0"/>
        <w:jc w:val="center"/>
        <w:textAlignment w:val="baseline"/>
        <w:rPr/>
      </w:pPr>
      <w:r>
        <w:rPr>
          <w:b/>
          <w:sz w:val="28"/>
        </w:rPr>
        <w:t>5653. KORA TÉL</w:t>
      </w:r>
    </w:p>
    <w:p>
      <w:pPr>
        <w:pStyle w:val="Normal"/>
        <w:shd w:fill="FFFFFF"/>
        <w:bidi w:val="0"/>
        <w:spacing w:before="720" w:after="720"/>
        <w:ind w:left="0" w:right="0" w:hanging="0"/>
        <w:jc w:val="center"/>
        <w:textAlignment w:val="baseline"/>
        <w:rPr/>
      </w:pPr>
      <w:r>
        <w:rPr>
          <w:b/>
          <w:sz w:val="40"/>
        </w:rPr>
        <w:t>A LEGFŐBB VARÁZSLÓNŐ</w:t>
      </w:r>
    </w:p>
    <w:p>
      <w:pPr>
        <w:pStyle w:val="Normal"/>
        <w:shd w:fill="FFFFFF"/>
        <w:bidi w:val="0"/>
        <w:ind w:left="0" w:right="0" w:firstLine="284"/>
        <w:jc w:val="both"/>
        <w:rPr/>
      </w:pPr>
      <w:r>
        <w:rPr>
          <w:sz w:val="24"/>
        </w:rPr>
        <w:t>Az avenori királyi palotában tartott fogadás idő előtt véget ért. A bejáratnál álló két szolga tisztelettudóan kinyitotta az ajtót a sietve távozó Fény Hercege előtt.</w:t>
      </w:r>
    </w:p>
    <w:p>
      <w:pPr>
        <w:pStyle w:val="Normal"/>
        <w:shd w:fill="FFFFFF"/>
        <w:bidi w:val="0"/>
        <w:ind w:left="0" w:right="0" w:firstLine="284"/>
        <w:jc w:val="both"/>
        <w:rPr/>
      </w:pPr>
      <w:r>
        <w:rPr>
          <w:sz w:val="24"/>
        </w:rPr>
        <w:t>Néma csend ereszkedett a teremre, és csak a hitetlenkedve levegő után kapkodó előkelőségek szuszogása hallatszott. A bevágódó ajtó hangjára mindenki egy emberként rezzent össze. Az emelvényen a királyi székben ülő futár, aki sárfoltos ruhában hozta a sürgős üzenetet a hercegnek, most zavartan méregette az előtte tornyosuló finomabbnál finomabb ételeket. Avenor magas rangú tisztségviselői és a kereskedőcéhek vezetői lassan összeszedték magukat, és újra vitatkozni kezdtek.</w:t>
      </w:r>
    </w:p>
    <w:p>
      <w:pPr>
        <w:pStyle w:val="Normal"/>
        <w:shd w:fill="FFFFFF"/>
        <w:bidi w:val="0"/>
        <w:ind w:left="0" w:right="0" w:firstLine="284"/>
        <w:jc w:val="both"/>
        <w:rPr/>
      </w:pPr>
      <w:r>
        <w:rPr>
          <w:sz w:val="24"/>
        </w:rPr>
        <w:t>Percekkel korábban még azt állították, hogy nem rendelkeznek szabad forrásokkal, most azonban csodával határos módon előkerültek a rejtett tartalékok. Egyre több pénz áramlott a Fény kincstárába. Villámcsapáshoz hasonlóan terjedt az adakozó kedv, és a helyiségbe kezdett visszatérni az élet.</w:t>
      </w:r>
    </w:p>
    <w:p>
      <w:pPr>
        <w:pStyle w:val="Normal"/>
        <w:shd w:fill="FFFFFF"/>
        <w:bidi w:val="0"/>
        <w:ind w:left="0" w:right="0" w:firstLine="284"/>
        <w:jc w:val="both"/>
        <w:rPr/>
      </w:pPr>
      <w:r>
        <w:rPr>
          <w:sz w:val="24"/>
        </w:rPr>
        <w:t>Eilish nagyúr, Avenor kincstárnoka összevonta ősz szemöldökét, és hitetlenkedve simította hátra fogyóban lévő haját. Nem volt bolond, ezért azonnal írnokokért küldetett. Miután emberei a parancs teljesítésére indultak, felpattant, és jelzett az ételt és italt felszolgáló inasoknak. Félretetette velük a tányérokat és poharakat, és mindent leszedetett az asztalról. Aztán az előkelő tanúk jelenlétében diktálni kezdte az írnokoknak a felajánlásokat, hogy nyoma maradjon az adakozásnak. Pecséttel és aláírással hitelesítették a feljegyzéseket, és a kincstárnok elégedetten számolta össze a váratlanul az ölébe hullott pénzeket. Nem nézett fel, amikor az erdane-i küldött óvatosan elhagyta a termet.</w:t>
      </w:r>
    </w:p>
    <w:p>
      <w:pPr>
        <w:pStyle w:val="Normal"/>
        <w:shd w:fill="FFFFFF"/>
        <w:bidi w:val="0"/>
        <w:ind w:left="0" w:right="0" w:firstLine="284"/>
        <w:jc w:val="both"/>
        <w:rPr/>
      </w:pPr>
      <w:r>
        <w:rPr>
          <w:sz w:val="24"/>
        </w:rPr>
        <w:t>Gace kancellár azonban nem mulasztott el semmit. Már előre sejtette, hogy egy gyors futár indul útnak még az éjszaka folyamán. A ma este történtekről jóval hamarabb értesülnek a városurak, mintha Lysaer küldött volna hivatalos értesítést.</w:t>
      </w:r>
    </w:p>
    <w:p>
      <w:pPr>
        <w:pStyle w:val="Normal"/>
        <w:shd w:fill="FFFFFF"/>
        <w:bidi w:val="0"/>
        <w:ind w:left="0" w:right="0" w:firstLine="284"/>
        <w:jc w:val="both"/>
        <w:rPr/>
      </w:pPr>
      <w:r>
        <w:rPr>
          <w:sz w:val="24"/>
        </w:rPr>
        <w:t>A változást azonban nem csak azok érzékelték, akik Avenorban voltak. A fővárostól egy több száz mérföldnyire fekvő szobában a kvarckristályok is közvetítették a nemrég lejátszódott események képeit.</w:t>
      </w:r>
    </w:p>
    <w:p>
      <w:pPr>
        <w:pStyle w:val="Normal"/>
        <w:shd w:fill="FFFFFF"/>
        <w:bidi w:val="0"/>
        <w:ind w:left="0" w:right="0" w:firstLine="284"/>
        <w:jc w:val="both"/>
        <w:rPr/>
      </w:pPr>
      <w:r>
        <w:rPr>
          <w:sz w:val="24"/>
        </w:rPr>
        <w:t>Morriel, a Koriathain nagyasszonya mozdulatlanul figyelte a történéseket a jólétfoki rendház számára fenntartott helyiségében. A kor és a betegség alaposan megviselte a Legfőbb Varázslónőt, aki olyan soványra fogyott, hogy a csontjai csaknem átdöfték ráncos bőrét. Testét segítő kezek bújtatták elegáns ruhába, majd nekitámasztották a kényelmes karosszék párnás hátának. A violaszínben pompázó, aranyrojtokkal díszített selyemköntös összegyűrődött az ölében tartott keze alatt. Erőtlen ujjai egy nagyobb kristálygömbre simultak, amelyet a rendház elöljárói elláttak a fürkészéshez szükséges pecsétekkel.</w:t>
      </w:r>
    </w:p>
    <w:p>
      <w:pPr>
        <w:pStyle w:val="Normal"/>
        <w:shd w:fill="FFFFFF"/>
        <w:bidi w:val="0"/>
        <w:ind w:left="0" w:right="0" w:firstLine="284"/>
        <w:jc w:val="both"/>
        <w:rPr/>
      </w:pPr>
      <w:r>
        <w:rPr>
          <w:sz w:val="24"/>
        </w:rPr>
        <w:t>Az avenori bálteremben történtekről késlekedés nélkül értesült; a mágia előtt nem maradhatott rejtve semmi sem. Morriel minden apró részletre odafigyelt: úgy festett, mint egy macska, amely az aranyhalakkal teli üveggömböt tartja megfigyelés alatt.</w:t>
      </w:r>
    </w:p>
    <w:p>
      <w:pPr>
        <w:pStyle w:val="Normal"/>
        <w:shd w:fill="FFFFFF"/>
        <w:bidi w:val="0"/>
        <w:ind w:left="0" w:right="0" w:firstLine="284"/>
        <w:jc w:val="both"/>
        <w:rPr/>
      </w:pPr>
      <w:r>
        <w:rPr>
          <w:sz w:val="24"/>
        </w:rPr>
        <w:t>Színtelen szája szélén elmélyültek a ráncok; ezt mosolyként értelmezték azok, akik már elég jól ismerték. Az előtte lévő gömbben Eilish nagyúr felemelkedett. Miután kinyújtóztatta elgémberedett tagjait, összezárta a főkönyvet, amelyben a Szövetség bevételeit és kiadásait tartották nyilván.</w:t>
      </w:r>
    </w:p>
    <w:p>
      <w:pPr>
        <w:pStyle w:val="Normal"/>
        <w:shd w:fill="FFFFFF"/>
        <w:bidi w:val="0"/>
        <w:ind w:left="0" w:right="0" w:firstLine="284"/>
        <w:jc w:val="both"/>
        <w:rPr/>
      </w:pPr>
      <w:r>
        <w:rPr>
          <w:sz w:val="24"/>
        </w:rPr>
        <w:t>- Okos, nagyon okos - suttogta az asszony szokásos rekedt hangján.</w:t>
      </w:r>
    </w:p>
    <w:p>
      <w:pPr>
        <w:pStyle w:val="Normal"/>
        <w:shd w:fill="FFFFFF"/>
        <w:bidi w:val="0"/>
        <w:ind w:left="0" w:right="0" w:firstLine="284"/>
        <w:jc w:val="both"/>
        <w:rPr/>
      </w:pPr>
      <w:r>
        <w:rPr>
          <w:sz w:val="24"/>
        </w:rPr>
        <w:t>Habár az inasfiúk és a szolgái nagyon jól tudták, hogy nem szabad válaszolniuk, csak az egyenesen hozzájuk intézett kérdésekre, ez nem vonatkozott mindenkire. A térdénél található sámlin ülő fiatal szőke nőt nem kötötték ilyen szigorú előírások.</w:t>
      </w:r>
    </w:p>
    <w:p>
      <w:pPr>
        <w:pStyle w:val="Normal"/>
        <w:shd w:fill="FFFFFF"/>
        <w:bidi w:val="0"/>
        <w:ind w:left="0" w:right="0" w:firstLine="284"/>
        <w:jc w:val="both"/>
        <w:rPr/>
      </w:pPr>
      <w:r>
        <w:rPr>
          <w:sz w:val="24"/>
        </w:rPr>
        <w:t>- Lysaer herceg? - kérdezte bizonytalanul, majd hirtelen mozdulattal rábökött egy másik gömbre. Összesen nyolc kristály állt félkörbe rendezve ezüst állványokon a Legfőbb Varázslónő széke körül. - De hiszen őfelsége épp most hagyta magára a tanácsadóit és támogatóit.</w:t>
      </w:r>
    </w:p>
    <w:p>
      <w:pPr>
        <w:pStyle w:val="Normal"/>
        <w:shd w:fill="FFFFFF"/>
        <w:bidi w:val="0"/>
        <w:ind w:left="0" w:right="0" w:firstLine="284"/>
        <w:jc w:val="both"/>
        <w:rPr/>
      </w:pPr>
      <w:r>
        <w:rPr>
          <w:sz w:val="24"/>
        </w:rPr>
        <w:t>Miközben beszélt, a kiválasztott kristály Lysaer herceg képét közvetítette. Avenor uralkodója felszállt egy krémszínű paripára. Mellette csupán a hallgatag főparancsnok várakozott. Morriel felnézett. Sötét szeme az obszidián erejét tükrözte, szemben a mellette ülő lány ártatlanságával.</w:t>
      </w:r>
    </w:p>
    <w:p>
      <w:pPr>
        <w:pStyle w:val="Normal"/>
        <w:shd w:fill="FFFFFF"/>
        <w:bidi w:val="0"/>
        <w:ind w:left="0" w:right="0" w:firstLine="284"/>
        <w:jc w:val="both"/>
        <w:rPr/>
      </w:pPr>
      <w:r>
        <w:rPr>
          <w:sz w:val="24"/>
        </w:rPr>
        <w:t>- Magukra hagyta őket. Hát éppen ez az. Most tudatta velük, hogy a pénzükkel nem tudják megvásárolni a támogatását. Figyelj csak! A saját levükben fognak megfőni. Addig izzadnak és járkálnak magatehetetlenül, amíg minden rejtett tartalékukat fel nem ajánlják. Ez teljesen biztos. Lysaer számára nyitott könyv a céhvezetők belső félelme. El fog tartani egy ideig, mire újra közéjük megy. Amikor végre kegyeskedik visszatérni, a tanácsadói és a kereskedőcéhek örömmel tesznek eleget azoknak a kéréseknek, amelyekről korábban hallani sem akartak. Többé nem ütközik ellenállásba.</w:t>
      </w:r>
    </w:p>
    <w:p>
      <w:pPr>
        <w:pStyle w:val="Normal"/>
        <w:shd w:fill="FFFFFF"/>
        <w:bidi w:val="0"/>
        <w:ind w:left="0" w:right="0" w:firstLine="284"/>
        <w:jc w:val="both"/>
        <w:rPr/>
      </w:pPr>
      <w:r>
        <w:rPr>
          <w:sz w:val="24"/>
        </w:rPr>
        <w:t>A fiatal varázslónő vonásai kifejezéstelenek maradtak. Ajkai kissé szétnyíltak, ahogy várta a másik további következtetéseit.</w:t>
      </w:r>
    </w:p>
    <w:p>
      <w:pPr>
        <w:pStyle w:val="Normal"/>
        <w:shd w:fill="FFFFFF"/>
        <w:bidi w:val="0"/>
        <w:ind w:left="0" w:right="0" w:firstLine="284"/>
        <w:jc w:val="both"/>
        <w:rPr/>
      </w:pPr>
      <w:r>
        <w:rPr>
          <w:sz w:val="24"/>
        </w:rPr>
        <w:t>- Lysaer kénytelen lesz megfogadni Sulfin Evend tanácsát - találgatott Morriel. Ujjaival a kvarcgömbön dobolt, és töprengve felvonta a szemöldökét. - Mágikus képességekkel rendelkezőket kell alkalmaznia, hogy hatékonyabban követhesse az ellenségei nyomát. Különben mindig lépéshátrányban lesz a Hetek Szövetségével szemben.</w:t>
      </w:r>
    </w:p>
    <w:p>
      <w:pPr>
        <w:pStyle w:val="Normal"/>
        <w:shd w:fill="FFFFFF"/>
        <w:bidi w:val="0"/>
        <w:ind w:left="0" w:right="0" w:firstLine="284"/>
        <w:jc w:val="both"/>
        <w:rPr/>
      </w:pPr>
      <w:r>
        <w:rPr>
          <w:sz w:val="24"/>
        </w:rPr>
        <w:t>- Ezt honnan tudod? - kérdezte a lány csodálkozva.</w:t>
      </w:r>
    </w:p>
    <w:p>
      <w:pPr>
        <w:pStyle w:val="Normal"/>
        <w:shd w:fill="FFFFFF"/>
        <w:bidi w:val="0"/>
        <w:ind w:left="0" w:right="0" w:firstLine="284"/>
        <w:jc w:val="both"/>
        <w:rPr/>
      </w:pPr>
      <w:r>
        <w:rPr>
          <w:sz w:val="24"/>
        </w:rPr>
        <w:t>- Tanulmányozd a jelent! - oktatta a Legfőbb a választottját száraz hangon. - A jövő titkai mindig ott rejlenek a jelen mintájában.</w:t>
      </w:r>
    </w:p>
    <w:p>
      <w:pPr>
        <w:pStyle w:val="Normal"/>
        <w:shd w:fill="FFFFFF"/>
        <w:bidi w:val="0"/>
        <w:ind w:left="0" w:right="0" w:firstLine="284"/>
        <w:jc w:val="both"/>
        <w:rPr/>
      </w:pPr>
      <w:r>
        <w:rPr>
          <w:sz w:val="24"/>
        </w:rPr>
        <w:t>A beavatott összevonta a szemöldökét, és közelebb hajolt a gömbökhöz. Alaposabb tanulmányozásnak vetette alá a kvarc felületén megjelenő képeket. Telt s múlt az idő, a gyertyák egyre lejjebb égtek. Morriel lehunyt szemhéja az elszáradó levelek erezetéhez hasonlított, csontsovány keze mozdulatlanul pihent az ölében.</w:t>
      </w:r>
    </w:p>
    <w:p>
      <w:pPr>
        <w:pStyle w:val="Normal"/>
        <w:shd w:fill="FFFFFF"/>
        <w:bidi w:val="0"/>
        <w:ind w:left="0" w:right="0" w:firstLine="284"/>
        <w:jc w:val="both"/>
        <w:rPr/>
      </w:pPr>
      <w:r>
        <w:rPr>
          <w:sz w:val="24"/>
        </w:rPr>
        <w:t>- Finomíts a hálódon! - javasolta minden előzmény nélkül.</w:t>
      </w:r>
    </w:p>
    <w:p>
      <w:pPr>
        <w:pStyle w:val="Normal"/>
        <w:shd w:fill="FFFFFF"/>
        <w:bidi w:val="0"/>
        <w:ind w:left="0" w:right="0" w:firstLine="284"/>
        <w:jc w:val="both"/>
        <w:rPr/>
      </w:pPr>
      <w:r>
        <w:rPr>
          <w:sz w:val="24"/>
        </w:rPr>
        <w:t>A fiatal nő összerezzent.</w:t>
      </w:r>
    </w:p>
    <w:p>
      <w:pPr>
        <w:pStyle w:val="Normal"/>
        <w:shd w:fill="FFFFFF"/>
        <w:bidi w:val="0"/>
        <w:ind w:left="0" w:right="0" w:firstLine="284"/>
        <w:jc w:val="both"/>
        <w:rPr/>
      </w:pPr>
      <w:r>
        <w:rPr>
          <w:sz w:val="24"/>
        </w:rPr>
        <w:t>- Igenis, nagyasszony.</w:t>
      </w:r>
    </w:p>
    <w:p>
      <w:pPr>
        <w:pStyle w:val="Normal"/>
        <w:shd w:fill="FFFFFF"/>
        <w:bidi w:val="0"/>
        <w:ind w:left="0" w:right="0" w:firstLine="284"/>
        <w:jc w:val="both"/>
        <w:rPr/>
      </w:pPr>
      <w:r>
        <w:rPr>
          <w:sz w:val="24"/>
        </w:rPr>
        <w:t>Még mélyebbre merült a részletekben. Egy teljes vitorlázatú hajót látott a vízen horgonyozni Dagályrév kikötőjében. Vízkereszt aprócska településén mindenütt fáklyák égtek. A Caith-erdőre támadó katonák eszméletlenül feküdtek a fogadók hálótermeiben, vagy a nagyobb tábori sátrak ponyvája alatt. Szorosan egymás mellett pihentek, akár a kiterített vadászzsákmány. Egy másik gömbben megpillantotta a Fény Hercegét, aki délre indította katonáit. Hamarosan ő is kilovagolt egy kisebb csapat élén, hogy a Folyóvégi-szorosban előkészítsenek egy gályát az átkeléshez. Látott néhány rakparti fogadót Orlestben, ahol a kereskedők összegyűltek, és megvitatták a közelmúltban elszenvedett veszteségeket.</w:t>
      </w:r>
    </w:p>
    <w:p>
      <w:pPr>
        <w:pStyle w:val="Normal"/>
        <w:shd w:fill="FFFFFF"/>
        <w:bidi w:val="0"/>
        <w:ind w:left="0" w:right="0" w:firstLine="284"/>
        <w:jc w:val="both"/>
        <w:rPr/>
      </w:pPr>
      <w:r>
        <w:rPr>
          <w:sz w:val="24"/>
        </w:rPr>
        <w:t>- Úgy látom, mindenki retteg az Árnyékmestertől - közölte végül Selidie bizonytalan hangon. - Ezt azonban nem látom megalapozottnak. A férfi messze kinn hajózik az óceánon, és nem jelent közvetlen veszélyt a kontinensre.</w:t>
      </w:r>
    </w:p>
    <w:p>
      <w:pPr>
        <w:pStyle w:val="Normal"/>
        <w:shd w:fill="FFFFFF"/>
        <w:bidi w:val="0"/>
        <w:ind w:left="0" w:right="0" w:firstLine="284"/>
        <w:jc w:val="both"/>
        <w:rPr/>
      </w:pPr>
      <w:r>
        <w:rPr>
          <w:sz w:val="24"/>
        </w:rPr>
        <w:t>- Kinn a tengeren, hát persze - válaszolt Morriel még mindig lehunyt szemmel. - De még nem számolta fel a kapcsolatait. Keress ilyeneket! Még finomabbra kell fókuszálnod a hálódat.</w:t>
      </w:r>
    </w:p>
    <w:p>
      <w:pPr>
        <w:pStyle w:val="Normal"/>
        <w:shd w:fill="FFFFFF"/>
        <w:bidi w:val="0"/>
        <w:ind w:left="0" w:right="0" w:firstLine="284"/>
        <w:jc w:val="both"/>
        <w:rPr/>
      </w:pPr>
      <w:r>
        <w:rPr>
          <w:sz w:val="24"/>
        </w:rPr>
        <w:t>A lány nyugtalanul mozgolódni kezdett a sámlin, mert nem talált semmi fontosnak tűnő dolgot a jelenleg látottak között. Három szajha forró csokoládét kortyolgatott aranyszegélyű edényekből, miközben a legújabb pletykákat osztották meg egymással. A negyedik épp levelet írt egy gyűrött, használt papíros hátára. Néha résnyire összehúzott szemmel körbenézett, de a beavatott nem láthatta, hogy mit ír. Felemelte a kezét, és hirtelen ötlettől vezérelve egy rúnát vésett fel a tisztább kép érdekében. A látvány félresiklott a prostituáltakról, és egy tengerparti fogadó csapszékét mutatta. Itt egy hájas szappankereskedő idegeskedett a kártyaasztalnál. A férfi hatalmas tokája alatt csaknem eltűnt az ing gallérja; vele szemben a teljesen nyugodt Mearn s'Brydion üldögélt.</w:t>
      </w:r>
    </w:p>
    <w:p>
      <w:pPr>
        <w:pStyle w:val="Normal"/>
        <w:shd w:fill="FFFFFF"/>
        <w:bidi w:val="0"/>
        <w:ind w:left="0" w:right="0" w:firstLine="284"/>
        <w:jc w:val="both"/>
        <w:rPr/>
      </w:pPr>
      <w:r>
        <w:rPr>
          <w:sz w:val="24"/>
        </w:rPr>
        <w:t>- Nem találok semmit - közölte a lány szomorúan.</w:t>
      </w:r>
    </w:p>
    <w:p>
      <w:pPr>
        <w:pStyle w:val="Normal"/>
        <w:shd w:fill="FFFFFF"/>
        <w:bidi w:val="0"/>
        <w:ind w:left="0" w:right="0" w:firstLine="284"/>
        <w:jc w:val="both"/>
        <w:rPr/>
      </w:pPr>
      <w:r>
        <w:rPr>
          <w:sz w:val="24"/>
        </w:rPr>
        <w:t>Morriel szinte meg sem rezdült. Ilyen türelmesnek talán még senki sem láthatta.</w:t>
      </w:r>
    </w:p>
    <w:p>
      <w:pPr>
        <w:pStyle w:val="Normal"/>
        <w:shd w:fill="FFFFFF"/>
        <w:bidi w:val="0"/>
        <w:ind w:left="0" w:right="0" w:firstLine="284"/>
        <w:jc w:val="both"/>
        <w:rPr/>
      </w:pPr>
      <w:r>
        <w:rPr>
          <w:sz w:val="24"/>
        </w:rPr>
        <w:t>- Az a baj az új szolgákkal, hogy rengeteg időmbe telik, amíg kitanítom őket, hogy kit engedhetnek be, és kit nem. Lirenda érkezett meg. - A lehunyt szemű Legfőbb még hozzátette: - Majd ő megmutatja neked azt a szálat, amely felett a tapasztalatlanságod miatt elsiklottál.</w:t>
      </w:r>
    </w:p>
    <w:p>
      <w:pPr>
        <w:pStyle w:val="Normal"/>
        <w:shd w:fill="FFFFFF"/>
        <w:bidi w:val="0"/>
        <w:ind w:left="0" w:right="0" w:firstLine="284"/>
        <w:jc w:val="both"/>
        <w:rPr/>
      </w:pPr>
      <w:r>
        <w:rPr>
          <w:sz w:val="24"/>
        </w:rPr>
        <w:t>A következő pillanatban nyílni kezdett az ajtó. A dölyfös, fekete hajú beavatott érkezett meg. Nedves köpenyét átvetette a karján, szoknyája peremén rászáradt agyagdarabok látszottak. Valószínűleg egy vidéki fogadóban szedte össze a foltokat, ahol legutóbb lovat cserélt. Meghajolt a Legfőbb előtt; ruhájából a fagyos téli levegő jellegzetes illatai törtek elő.</w:t>
      </w:r>
    </w:p>
    <w:p>
      <w:pPr>
        <w:pStyle w:val="Normal"/>
        <w:shd w:fill="FFFFFF"/>
        <w:bidi w:val="0"/>
        <w:ind w:left="0" w:right="0" w:firstLine="284"/>
        <w:jc w:val="both"/>
        <w:rPr/>
      </w:pPr>
      <w:r>
        <w:rPr>
          <w:sz w:val="24"/>
        </w:rPr>
        <w:t>- Visszatértem Araethuráról. Elvégeztem a feladatom: a gyermek Fionn Areth esküt tett a szolgálatra.</w:t>
      </w:r>
    </w:p>
    <w:p>
      <w:pPr>
        <w:pStyle w:val="Normal"/>
        <w:shd w:fill="FFFFFF"/>
        <w:bidi w:val="0"/>
        <w:ind w:left="0" w:right="0" w:firstLine="284"/>
        <w:jc w:val="both"/>
        <w:rPr/>
      </w:pPr>
      <w:r>
        <w:rPr>
          <w:sz w:val="24"/>
        </w:rPr>
        <w:t>Morriel aszott arca kissé oldalt billent a gyertyák fényében.</w:t>
      </w:r>
    </w:p>
    <w:p>
      <w:pPr>
        <w:pStyle w:val="Normal"/>
        <w:shd w:fill="FFFFFF"/>
        <w:bidi w:val="0"/>
        <w:ind w:left="0" w:right="0" w:firstLine="284"/>
        <w:jc w:val="both"/>
        <w:rPr/>
      </w:pPr>
      <w:r>
        <w:rPr>
          <w:sz w:val="24"/>
        </w:rPr>
        <w:t>- Milyen remek hír ez neked. - Szeme felpattant. A fekete üvegszerű tekintet villámokat szórt; a visszatükröződő lángok meleg fénye nem tévesztette meg a kegyvesztett Elsőt. - De bocsásd meg nekem, ha csak aztán részesítelek jutalomban, ha sikerült teljesen végrehajtanod a drágalátos tervedet.</w:t>
      </w:r>
    </w:p>
    <w:p>
      <w:pPr>
        <w:pStyle w:val="Normal"/>
        <w:shd w:fill="FFFFFF"/>
        <w:bidi w:val="0"/>
        <w:ind w:left="0" w:right="0" w:firstLine="284"/>
        <w:jc w:val="both"/>
        <w:rPr/>
      </w:pPr>
      <w:r>
        <w:rPr>
          <w:sz w:val="24"/>
        </w:rPr>
        <w:t>Lirenda vigyázott rá, hogy a dühét minél jobban elrejtse az udvariasság álcája mögé.</w:t>
      </w:r>
    </w:p>
    <w:p>
      <w:pPr>
        <w:pStyle w:val="Normal"/>
        <w:shd w:fill="FFFFFF"/>
        <w:bidi w:val="0"/>
        <w:ind w:left="0" w:right="0" w:firstLine="284"/>
        <w:jc w:val="both"/>
        <w:rPr/>
      </w:pPr>
      <w:r>
        <w:rPr>
          <w:sz w:val="24"/>
        </w:rPr>
        <w:t>- Milyen újabb szolgálatot tehetek a rendért?</w:t>
      </w:r>
    </w:p>
    <w:p>
      <w:pPr>
        <w:pStyle w:val="Normal"/>
        <w:shd w:fill="FFFFFF"/>
        <w:bidi w:val="0"/>
        <w:ind w:left="0" w:right="0" w:firstLine="284"/>
        <w:jc w:val="both"/>
        <w:rPr/>
      </w:pPr>
      <w:r>
        <w:rPr>
          <w:sz w:val="24"/>
        </w:rPr>
        <w:t>A Legfőbb könyörtelenül közölte vele a következő feladatát.</w:t>
      </w:r>
    </w:p>
    <w:p>
      <w:pPr>
        <w:pStyle w:val="Normal"/>
        <w:shd w:fill="FFFFFF"/>
        <w:bidi w:val="0"/>
        <w:ind w:left="0" w:right="0" w:firstLine="284"/>
        <w:jc w:val="both"/>
        <w:rPr/>
      </w:pPr>
      <w:r>
        <w:rPr>
          <w:sz w:val="24"/>
        </w:rPr>
        <w:t>- Ha már úgyis itt vagy, akkor megmutathatnád Selidie-nek, hogyan keresse meg az Árnyékmester kapcsolatait a kontinensen. Nekem minden erőmmel takarékoskodnom kell mostanában. Te pedig már tisztában vagy ezekkel, hiszen mindig is nagy szorgalommal álltál neki a pletykákból kihámozni az igazságot.</w:t>
      </w:r>
    </w:p>
    <w:p>
      <w:pPr>
        <w:pStyle w:val="Normal"/>
        <w:shd w:fill="FFFFFF"/>
        <w:bidi w:val="0"/>
        <w:ind w:left="0" w:right="0" w:firstLine="284"/>
        <w:jc w:val="both"/>
        <w:rPr/>
      </w:pPr>
      <w:r>
        <w:rPr>
          <w:sz w:val="24"/>
        </w:rPr>
        <w:t xml:space="preserve">Kopott fogainak kivillanó felső pereme adta meg a Legfőbb mosolyának élét. Morriel figyelmesen nézte, hogy a másik gyengéinek említése milyen hatással lesz rá. A korábbi Első Varázslónő méltóságteljesen emelkedett fel, akár egy párduc. Egyetlen érzelem sem látszott az arcán. A kimerítő utazást követően még jobban kellett vigyáznia, nehogy belesétáljon a Legfőbb csapdájába. Már az is épp elég nehézséget jelentett, hogy a fürkészéshez fel kell rajzolnia az Arithon s'Ffalenn </w:t>
      </w:r>
      <w:r>
        <w:rPr>
          <w:i/>
          <w:sz w:val="24"/>
        </w:rPr>
        <w:t xml:space="preserve">nevét </w:t>
      </w:r>
      <w:r>
        <w:rPr>
          <w:sz w:val="24"/>
        </w:rPr>
        <w:t>megtestesítő rúnát. A szégyentől csaknem elsüllyedt, hiszen a férfi iránt érzett vonzalom okozta a bukását. Emiatt esett ki a nagyasszony kegyeiből. Annyira vágyott a személyes bosszúra, hogy változásokat eszközölt Morriel korábbi varázslatában, ám épp emiatt sikerült az Árnyékmesternek elmenekülnie.</w:t>
      </w:r>
    </w:p>
    <w:p>
      <w:pPr>
        <w:pStyle w:val="Normal"/>
        <w:shd w:fill="FFFFFF"/>
        <w:bidi w:val="0"/>
        <w:ind w:left="0" w:right="0" w:firstLine="284"/>
        <w:jc w:val="both"/>
        <w:rPr/>
      </w:pPr>
      <w:r>
        <w:rPr>
          <w:sz w:val="24"/>
        </w:rPr>
        <w:t>Lirenda engedelmesen meghajolt, és elfojtotta a keserűségét. Morriel azon a napon bénult meg, amikor az összeomló varázslat szálai felébresztették a kómából. Azóta a rendház foglya volt; az utóbbi hónapokban el sem hagyta a szobáját. Habár sikerült a teljes mozdulatlanságból felépülnie, a rend legkiválóbb gyógyítói sem tudtak mit kezdeni a lábával. Az aggodalom egyre terjedt a beavatottak között. A pletykák arról szóltak, hogy a Legfőbb sosem nyeri vissza az erejét, és képtelen lesz járni. A szóbeszédek arról is szóltak, hogy Morriel sem tűnik bizakodónak. Újabb szolgákra volt szüksége a legalapvetőbb szükségletei elvégzéséhez. Vagy az ágyban feküdt, vagy a kényelmetlen gyaloghintóban kellett zötykölődnie. A papírvékonyságú bőre alatt húzódó törékeny csontokból mintha teljesen elszállt volna a korábbi tűz.</w:t>
      </w:r>
    </w:p>
    <w:p>
      <w:pPr>
        <w:pStyle w:val="Normal"/>
        <w:shd w:fill="FFFFFF"/>
        <w:bidi w:val="0"/>
        <w:ind w:left="0" w:right="0" w:firstLine="284"/>
        <w:jc w:val="both"/>
        <w:rPr/>
      </w:pPr>
      <w:r>
        <w:rPr>
          <w:sz w:val="24"/>
        </w:rPr>
        <w:t>Hiába azonban a megsemmisítő erejű betegség, a meghiúsult tervek és elszállt remények miatt érzett csalódottság - a korianek nagyasszonya továbbra is erős kézzel irányította a rendjét. Figyelembe vette a tysani politika által teremtett veszélyes helyzetet, de nem adta be a derekát. Nem engedte, hogy a testi gyengeség miatt lemaradjon a körülötte történő dolgokról.</w:t>
      </w:r>
    </w:p>
    <w:p>
      <w:pPr>
        <w:pStyle w:val="Normal"/>
        <w:shd w:fill="FFFFFF"/>
        <w:bidi w:val="0"/>
        <w:ind w:left="0" w:right="0" w:firstLine="284"/>
        <w:jc w:val="both"/>
        <w:rPr/>
      </w:pPr>
      <w:r>
        <w:rPr>
          <w:sz w:val="24"/>
        </w:rPr>
        <w:t>Lirenda jobban ismerte a feljebbvalóját annál, mint hogy ezt a kérést betudhatta volna dühének levezetéseként. Előrelépett, és átvette a jeges hideget sugárzó kvarcot a Legfőbbtől. Tudomásul kellett vennie, hogy a másik újra próbára teszi. Muszáj hibátlanul végrehajtania a feladatát, különben alkalmatlannak találják, és még távolabb kerül a nagyasszony hatalmának megöröklésétől.</w:t>
      </w:r>
    </w:p>
    <w:p>
      <w:pPr>
        <w:pStyle w:val="Normal"/>
        <w:shd w:fill="FFFFFF"/>
        <w:bidi w:val="0"/>
        <w:ind w:left="0" w:right="0" w:firstLine="284"/>
        <w:jc w:val="both"/>
        <w:rPr/>
      </w:pPr>
      <w:r>
        <w:rPr>
          <w:sz w:val="24"/>
        </w:rPr>
        <w:t>Nem merte nyíltan kimutatni az indulatait, amiért a varázserejét ilyen alantas feladatra kell használnia; a helyére állított zöldfülű újonc oktatására. Mély lélegzetet vett, majd még egyet. Valamennyire sikerült csillapítani a haragját. Bármilyen kvarc segítségével végrehajtott varázslat teljesen visszafogott érzelmeket kívánt. Lirenda megvizsgálta a kezében tartott gömböt, amelyben a pecsétek irányt mutattak a Legfőbb széke körüli állványokon elhelyezett nyolc másiknak. Morriel valamelyik szinte láthatatlan szolgája hozott neki egy sámlit.</w:t>
      </w:r>
    </w:p>
    <w:p>
      <w:pPr>
        <w:pStyle w:val="Normal"/>
        <w:shd w:fill="FFFFFF"/>
        <w:bidi w:val="0"/>
        <w:ind w:left="0" w:right="0" w:firstLine="284"/>
        <w:jc w:val="both"/>
        <w:rPr/>
      </w:pPr>
      <w:r>
        <w:rPr>
          <w:sz w:val="24"/>
        </w:rPr>
        <w:t>Lirenda leült. Az utazás során bepiszkolódott ruha nem tompította nemesi tartását; ilyen erővel akár egy trónt is hozhattak volna neki. Végigmérte a fiatal, szőke hajú beavatottat. Szeme úgy csillogott, mint a megkövesedett borostyán, amelynek közepén a fekete pupillák az éjszakát jelképezték.</w:t>
      </w:r>
    </w:p>
    <w:p>
      <w:pPr>
        <w:pStyle w:val="Normal"/>
        <w:shd w:fill="FFFFFF"/>
        <w:bidi w:val="0"/>
        <w:ind w:left="0" w:right="0" w:firstLine="284"/>
        <w:jc w:val="both"/>
        <w:rPr/>
      </w:pPr>
      <w:r>
        <w:rPr>
          <w:sz w:val="24"/>
        </w:rPr>
        <w:t>- Általában a kapcsolat rúnájával kell kezdeni - magyarázta lágyan csilingelő hangon. - Ennek az ereje kiegyenlíti a sávok energiáját. Az egyik kvarcgömb rezgései teljesen megegyeznek majd a másikéval, így az áramlatok szabadon mozoghatnak közöttük.</w:t>
      </w:r>
    </w:p>
    <w:p>
      <w:pPr>
        <w:pStyle w:val="Normal"/>
        <w:shd w:fill="FFFFFF"/>
        <w:bidi w:val="0"/>
        <w:ind w:left="0" w:right="0" w:firstLine="284"/>
        <w:jc w:val="both"/>
        <w:rPr/>
      </w:pPr>
      <w:r>
        <w:rPr>
          <w:sz w:val="24"/>
        </w:rPr>
        <w:t>Kezével hozzálátott a szimbólum felrajzolásához. Ujjai nyomán fénylő szalagok keletkeztek a gömb felületén.</w:t>
      </w:r>
    </w:p>
    <w:p>
      <w:pPr>
        <w:pStyle w:val="Normal"/>
        <w:shd w:fill="FFFFFF"/>
        <w:bidi w:val="0"/>
        <w:ind w:left="0" w:right="0" w:firstLine="284"/>
        <w:jc w:val="both"/>
        <w:rPr/>
      </w:pPr>
      <w:r>
        <w:rPr>
          <w:sz w:val="24"/>
        </w:rPr>
        <w:t>- Egyesíteni kell az energiát azzal a pecséttel, amely a közös kört jelöli.</w:t>
      </w:r>
    </w:p>
    <w:p>
      <w:pPr>
        <w:pStyle w:val="Normal"/>
        <w:shd w:fill="FFFFFF"/>
        <w:bidi w:val="0"/>
        <w:ind w:left="0" w:right="0" w:firstLine="284"/>
        <w:jc w:val="both"/>
        <w:rPr/>
      </w:pPr>
      <w:r>
        <w:rPr>
          <w:sz w:val="24"/>
        </w:rPr>
        <w:t>- A tartás rúnajelével? - kérdezte a beavatott szerényen, majd kislányos örömmel összecsapta a kezét, amikor meglátta a másik arckifejezését.</w:t>
      </w:r>
    </w:p>
    <w:p>
      <w:pPr>
        <w:pStyle w:val="Normal"/>
        <w:shd w:fill="FFFFFF"/>
        <w:bidi w:val="0"/>
        <w:ind w:left="0" w:right="0" w:firstLine="284"/>
        <w:jc w:val="both"/>
        <w:rPr/>
      </w:pPr>
      <w:r>
        <w:rPr>
          <w:sz w:val="24"/>
        </w:rPr>
        <w:t>Lirenda mosolya lehervadt.</w:t>
      </w:r>
    </w:p>
    <w:p>
      <w:pPr>
        <w:pStyle w:val="Normal"/>
        <w:shd w:fill="FFFFFF"/>
        <w:bidi w:val="0"/>
        <w:ind w:left="0" w:right="0" w:firstLine="284"/>
        <w:jc w:val="both"/>
        <w:rPr/>
      </w:pPr>
      <w:r>
        <w:rPr>
          <w:sz w:val="24"/>
        </w:rPr>
        <w:t>- Ezek szerint már megtanultad a huszonnyolc elsődleges pecsétet? Nagyon jó. - Bátorítása mögött tökéletesen elrejtette a megvetését. A Morriel utódjául választott varázslónő túlságosan hamar elsajátította az alapokat. - Tudod, mi a következő lépés?</w:t>
      </w:r>
    </w:p>
    <w:p>
      <w:pPr>
        <w:pStyle w:val="Normal"/>
        <w:shd w:fill="FFFFFF"/>
        <w:bidi w:val="0"/>
        <w:ind w:left="0" w:right="0" w:firstLine="284"/>
        <w:jc w:val="both"/>
        <w:rPr/>
      </w:pPr>
      <w:r>
        <w:rPr>
          <w:sz w:val="24"/>
        </w:rPr>
        <w:t>A lány beharapta rózsaszín ajkát; szabályosan elhelyezkedő fogai gyöngyházfénnyel csillogtak.</w:t>
      </w:r>
    </w:p>
    <w:p>
      <w:pPr>
        <w:pStyle w:val="Normal"/>
        <w:shd w:fill="FFFFFF"/>
        <w:bidi w:val="0"/>
        <w:ind w:left="0" w:right="0" w:firstLine="284"/>
        <w:jc w:val="both"/>
        <w:rPr/>
      </w:pPr>
      <w:r>
        <w:rPr>
          <w:sz w:val="24"/>
        </w:rPr>
        <w:t>- A kör üres?</w:t>
      </w:r>
    </w:p>
    <w:p>
      <w:pPr>
        <w:pStyle w:val="Normal"/>
        <w:shd w:fill="FFFFFF"/>
        <w:bidi w:val="0"/>
        <w:ind w:left="0" w:right="0" w:firstLine="284"/>
        <w:jc w:val="both"/>
        <w:rPr/>
      </w:pPr>
      <w:r>
        <w:rPr>
          <w:sz w:val="24"/>
        </w:rPr>
        <w:t xml:space="preserve">- Igen - sóhajtott fel Lirenda bőszen. - Minden varázslathoz kell egy vektor, egy energia, amely célt és irányt mutat. Jelen esetben a nagyasszony az Árnyékmester dolgairól kíván tudomást szerezni. Ezért a kapcsolódási pontnak az alany valódi </w:t>
      </w:r>
      <w:r>
        <w:rPr>
          <w:i/>
          <w:sz w:val="24"/>
        </w:rPr>
        <w:t xml:space="preserve">nevével </w:t>
      </w:r>
      <w:r>
        <w:rPr>
          <w:sz w:val="24"/>
        </w:rPr>
        <w:t>kell kezdődnie.</w:t>
      </w:r>
    </w:p>
    <w:p>
      <w:pPr>
        <w:pStyle w:val="Normal"/>
        <w:shd w:fill="FFFFFF"/>
        <w:bidi w:val="0"/>
        <w:ind w:left="0" w:right="0" w:firstLine="284"/>
        <w:jc w:val="both"/>
        <w:rPr/>
      </w:pPr>
      <w:r>
        <w:rPr>
          <w:sz w:val="24"/>
        </w:rPr>
        <w:t>Lirenda a kezébe vette az irányító gömböt, belenézett az anyag mélyébe, és a nyugalom pecsétjét véste a hálóba, nehogy valami is elvonhassa a figyelmét. Magán érezte a Legfőbb fürkésző tekintetét; Morriel mohón kutatott minden apró jel után, amely feltárhatta volna a gyengéit.</w:t>
      </w:r>
    </w:p>
    <w:p>
      <w:pPr>
        <w:pStyle w:val="Normal"/>
        <w:shd w:fill="FFFFFF"/>
        <w:bidi w:val="0"/>
        <w:ind w:left="0" w:right="0" w:firstLine="284"/>
        <w:jc w:val="both"/>
        <w:rPr/>
      </w:pPr>
      <w:r>
        <w:rPr>
          <w:sz w:val="24"/>
        </w:rPr>
        <w:t>De Lirenda már korábban fal mögé rejtette a sebezhető oldalát, így Arithon vonzalma nem gyakorolhatott rá hatást. Egyedül csak a gyűlölet maradt szabadon. Előbb sújtaná halálra az utolsó s'Ffalenn ivadékot, mint hogy utat engedne a mélyben alvó szenvedélyének. Tökéletes önfegyelemmel rendelkezett; nem hibázhatott. Kántálni kezdte a hívás és a kötés varázsigéjét. A kristály anyagában kiegészítette a varázslatot egy pecséttel, amely magába fogadhatja az irányadó jelet. Elmerült az emlékei között, és megformálta azt az elfeledhetetlen arcot. A biztonság kedvéért háromszor ejtette ki Arithon s'Ffalenn nevét.</w:t>
      </w:r>
    </w:p>
    <w:p>
      <w:pPr>
        <w:pStyle w:val="Normal"/>
        <w:shd w:fill="FFFFFF"/>
        <w:bidi w:val="0"/>
        <w:ind w:left="0" w:right="0" w:firstLine="284"/>
        <w:jc w:val="both"/>
        <w:rPr/>
      </w:pPr>
      <w:r>
        <w:rPr>
          <w:sz w:val="24"/>
        </w:rPr>
        <w:t>A kvarcfókusz észlelte a szándékát, és engedelmeskedett. Az anyag hálója lángra lobbant: felerősítette a képzett elme és az irányított gondolatok által kijelölt vektort. Lirenda érezte, hogy az életre keltett személyiség viharos erővel tör neki a nyugalom áthatolhatatlan falának. Alaposan felkészült, és kitartott. Akarata nem engedte elsodródni az elméjét. Tisztán látott mindent, és uralma alatt tartotta az energiát, amíg egy váratlan külső hatástól ingadozni nem kezdett. Egy édes dallam hangzott fel, amely megolvasztott minden páncélt. A nyitó ütem folytatása boldogságot sugalló hangok bensőséges egységévé állt össze, amely ellen képtelenség volt védekezni.</w:t>
      </w:r>
    </w:p>
    <w:p>
      <w:pPr>
        <w:pStyle w:val="Normal"/>
        <w:shd w:fill="FFFFFF"/>
        <w:bidi w:val="0"/>
        <w:ind w:left="0" w:right="0" w:firstLine="284"/>
        <w:jc w:val="both"/>
        <w:rPr/>
      </w:pPr>
      <w:r>
        <w:rPr>
          <w:sz w:val="24"/>
        </w:rPr>
        <w:t>Lirenda elveszítette az uralmát a varázslat felett. Az elviselhetetlenül tiszta dallam, amelyről úgy hitte, hogy korábban már teljesen sikerült kiűznie az elméjéből, most akadálytalanul törte át minden védelmét.</w:t>
      </w:r>
    </w:p>
    <w:p>
      <w:pPr>
        <w:pStyle w:val="Normal"/>
        <w:shd w:fill="FFFFFF"/>
        <w:bidi w:val="0"/>
        <w:ind w:left="0" w:right="0" w:firstLine="284"/>
        <w:jc w:val="both"/>
        <w:rPr/>
      </w:pPr>
      <w:r>
        <w:rPr>
          <w:sz w:val="24"/>
        </w:rPr>
        <w:t>A kezében tartott kvarc is átvette a rezgést, és felerősítette a tiszta örömkiáltást; már nem menekülhetett. A harmonikus rezgés spirálja nyers vágyakozást keltett, amely kibillentette az egyensúlyából, és transzba merült...</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Lefelé haladt a tökéletes sötétség kútjában. Lehetőségek és örömteli választások fogalmazódtak meg az elméjében. Lirenda dühösen tiltakozva kiáltott fel. De a tagadás csak önmaga elárulásának érzését váltotta ki belőle. Maga mellett érezte a férfi jelenlétét, aki egy pillanat múlva hangosan felkacagott.</w:t>
      </w:r>
    </w:p>
    <w:p>
      <w:pPr>
        <w:pStyle w:val="Normal"/>
        <w:shd w:fill="FFFFFF"/>
        <w:bidi w:val="0"/>
        <w:ind w:left="0" w:right="0" w:firstLine="284"/>
        <w:jc w:val="both"/>
        <w:rPr/>
      </w:pPr>
      <w:r>
        <w:rPr>
          <w:sz w:val="24"/>
        </w:rPr>
        <w:t>- Kedves varázslónő, csak nem ez az első alkalom, hogy megpróbálsz kapcsolatba lépni velem?</w:t>
      </w:r>
    </w:p>
    <w:p>
      <w:pPr>
        <w:pStyle w:val="Normal"/>
        <w:shd w:fill="FFFFFF"/>
        <w:bidi w:val="0"/>
        <w:ind w:left="0" w:right="0" w:firstLine="284"/>
        <w:jc w:val="both"/>
        <w:rPr/>
      </w:pPr>
      <w:r>
        <w:rPr>
          <w:sz w:val="24"/>
        </w:rPr>
        <w:t>Lirenda mintha álmodott volna. Körülnézett, és csillagos égboltot látott. Kellemesen meleg, lágy szellő érintette meg a bőrét. Távolra került a tél szorongató markából. Az előtte magasodó árbocok az égbe nyúltak, és a keresztrudakról pókhálószerűen elrendezett kötelek függöttek alá. A jármű fedélzete korántsem volt üres. A csavartra faragott hajókorlát felett ékszerként tündököltek a csillagképek. A szokatlan formák nagyon távoli vidékekről árulkodtak. Lirenda meglátta a brigg kormányosát. Nem más, mint a vékony, sötét hajú bárd állt előtte. A férfi a tökéletes csapdájával sikeresen foglyul ejtette.</w:t>
      </w:r>
    </w:p>
    <w:p>
      <w:pPr>
        <w:pStyle w:val="Normal"/>
        <w:shd w:fill="FFFFFF"/>
        <w:bidi w:val="0"/>
        <w:ind w:left="0" w:right="0" w:firstLine="284"/>
        <w:jc w:val="both"/>
        <w:rPr/>
      </w:pPr>
      <w:r>
        <w:rPr>
          <w:sz w:val="24"/>
        </w:rPr>
        <w:t>A s'Ffalenn királyi család jellegzetesen szögletes vonásait lehetetlen volt bárki máséval összetéveszteni. Arithon kíváncsi tekintettel nézett vissza rá, és elhúzta a száját. A törékeny, transzba esett Lirenda-t csak még jobban összezavarta a másik kézzel fogható jelenléte. Mélyen elrejtett érzelmei kavarogni kezdtek.</w:t>
      </w:r>
    </w:p>
    <w:p>
      <w:pPr>
        <w:pStyle w:val="Normal"/>
        <w:shd w:fill="FFFFFF"/>
        <w:bidi w:val="0"/>
        <w:ind w:left="0" w:right="0" w:firstLine="284"/>
        <w:jc w:val="both"/>
        <w:rPr/>
      </w:pPr>
      <w:r>
        <w:rPr>
          <w:sz w:val="24"/>
        </w:rPr>
        <w:t>Lirenda kétségbeesetten küzdött a kiélesedő részletek ellen, amelyek a kapcsolat pillanatában egyértelművé váltak számára. A másik méltóságteljes testtartása, amelyet a durva tengerészruha sem tudott elnyomni, és a hátul összekötött hajfonatból kiszabadult fekete tincsek, amelyek a halántékát simogatták. A nyári események valószínűleg alaposan igénybe vették Arithon herceget, de a gyengesége már a múlté. A tengeren eltöltött idő és a visszanyert szabadság ígérete gyorsan kisimította a ráncokat. Sötét nadrágján ezüstgombok díszelegtek, és mezítláb volt. Egyszerű szürkésfehér vászoninget viselt; a ruha ujjait összefogó szarvasbőr zsinegek végét csillogó gyöngyök díszítették, amelyekkel kedvére játszhatott a szél. A finom, vékony ujjak, amelyek korábban eljátszották azt az édes dallamot a lyranton, most a kormánykereket tartották egyenesben.</w:t>
      </w:r>
    </w:p>
    <w:p>
      <w:pPr>
        <w:pStyle w:val="Normal"/>
        <w:shd w:fill="FFFFFF"/>
        <w:bidi w:val="0"/>
        <w:ind w:left="0" w:right="0" w:firstLine="284"/>
        <w:jc w:val="both"/>
        <w:rPr/>
      </w:pPr>
      <w:r>
        <w:rPr>
          <w:sz w:val="24"/>
        </w:rPr>
        <w:t>Úgy tűnt, a férfi még azelőtt észlelte Lirenda-t, hogy ő a sokkból magához térve tudomást szerezhetett volna erről. Arithon tekintete nem a csillagokra vagy az iránytűre szegeződött, hanem őt nézte.</w:t>
      </w:r>
    </w:p>
    <w:p>
      <w:pPr>
        <w:pStyle w:val="Normal"/>
        <w:shd w:fill="FFFFFF"/>
        <w:bidi w:val="0"/>
        <w:ind w:left="0" w:right="0" w:firstLine="284"/>
        <w:jc w:val="both"/>
        <w:rPr/>
      </w:pPr>
      <w:r>
        <w:rPr>
          <w:sz w:val="24"/>
        </w:rPr>
        <w:t>Vonásain azonban látszott, hogy nem teljesen sérthetetlen. A herceg azon ügyködött, hogy tisztán hallhatóvá tegye önmagát. A sötétzöld szempár fürkésző villanásai hatalmas kísértést jelentettek a varázslónő számára. Az éles tekintet azonban tompult valamelyest, miután a férfi megbizonyosodott afelől, hogy kivel áll szemben. Mintha eltűnt volna a tűz a mélyből.</w:t>
      </w:r>
    </w:p>
    <w:p>
      <w:pPr>
        <w:pStyle w:val="Normal"/>
        <w:shd w:fill="FFFFFF"/>
        <w:bidi w:val="0"/>
        <w:ind w:left="0" w:right="0" w:firstLine="284"/>
        <w:jc w:val="both"/>
        <w:rPr/>
      </w:pPr>
      <w:r>
        <w:rPr>
          <w:sz w:val="24"/>
        </w:rPr>
        <w:t>- Á, Lirenda - ejtette ki a nevét dallamosan, és kissé csalódottan. Gúnyos arckifejezése nem volt szokatlan, szája pedig provokáló mosolyra húzódott. - Tehát végre felfedezted, hogy mire használhatod a fókuszodban hagyott ajándékomat.</w:t>
      </w:r>
    </w:p>
    <w:p>
      <w:pPr>
        <w:pStyle w:val="Normal"/>
        <w:shd w:fill="FFFFFF"/>
        <w:bidi w:val="0"/>
        <w:ind w:left="0" w:right="0" w:firstLine="284"/>
        <w:jc w:val="both"/>
        <w:rPr/>
      </w:pPr>
      <w:r>
        <w:rPr>
          <w:sz w:val="24"/>
        </w:rPr>
        <w:t>Az akaratán kívüli találkozás börtönében raboskodó Lirenda dühösen ráförmedt a másikra.</w:t>
      </w:r>
    </w:p>
    <w:p>
      <w:pPr>
        <w:pStyle w:val="Normal"/>
        <w:shd w:fill="FFFFFF"/>
        <w:bidi w:val="0"/>
        <w:ind w:left="0" w:right="0" w:firstLine="284"/>
        <w:jc w:val="both"/>
        <w:rPr/>
      </w:pPr>
      <w:r>
        <w:rPr>
          <w:sz w:val="24"/>
        </w:rPr>
        <w:t>- De hiszen ez lehetetlen!</w:t>
      </w:r>
    </w:p>
    <w:p>
      <w:pPr>
        <w:pStyle w:val="Normal"/>
        <w:shd w:fill="FFFFFF"/>
        <w:bidi w:val="0"/>
        <w:ind w:left="0" w:right="0" w:firstLine="284"/>
        <w:jc w:val="both"/>
        <w:rPr/>
      </w:pPr>
      <w:r>
        <w:rPr>
          <w:sz w:val="24"/>
        </w:rPr>
        <w:t>Arithon felvonta a szemöldökét.</w:t>
      </w:r>
    </w:p>
    <w:p>
      <w:pPr>
        <w:pStyle w:val="Normal"/>
        <w:shd w:fill="FFFFFF"/>
        <w:bidi w:val="0"/>
        <w:ind w:left="0" w:right="0" w:firstLine="284"/>
        <w:jc w:val="both"/>
        <w:rPr/>
      </w:pPr>
      <w:r>
        <w:rPr>
          <w:sz w:val="24"/>
        </w:rPr>
        <w:t>- Valóban? - derült fel az arca. - Tényleg arra szeretnéd használni ezt az alkalmat, hogy kitárgyaljuk a mágia elméleti működését? Egy ilyen filozofikus beszélgetés mindenképp a javadat szolgálná, sőt, még akár meg is világosodhatnál tőle.</w:t>
      </w:r>
    </w:p>
    <w:p>
      <w:pPr>
        <w:pStyle w:val="Normal"/>
        <w:shd w:fill="FFFFFF"/>
        <w:bidi w:val="0"/>
        <w:ind w:left="0" w:right="0" w:firstLine="284"/>
        <w:jc w:val="both"/>
        <w:rPr/>
      </w:pPr>
      <w:r>
        <w:rPr>
          <w:sz w:val="24"/>
        </w:rPr>
        <w:t>A nő nem válaszolt.</w:t>
      </w:r>
    </w:p>
    <w:p>
      <w:pPr>
        <w:pStyle w:val="Normal"/>
        <w:shd w:fill="FFFFFF"/>
        <w:bidi w:val="0"/>
        <w:ind w:left="0" w:right="0" w:firstLine="284"/>
        <w:jc w:val="both"/>
        <w:rPr/>
      </w:pPr>
      <w:r>
        <w:rPr>
          <w:sz w:val="24"/>
        </w:rPr>
        <w:t>- A gondolkodásodat megnyomorítja a sok korlát, kedves hölgyem, nem is beszélve a hitedről. - Arithon rövid szünetet tartott. Elcsodálkozott a másik erős akaratán. - Semmi gúnyos válasz? Semmi fellengzős szurkálódás? Varázslónő, ugye nem kívánod azt, hogy mindkettőnk helyett én beszéljek?</w:t>
      </w:r>
    </w:p>
    <w:p>
      <w:pPr>
        <w:pStyle w:val="Normal"/>
        <w:shd w:fill="FFFFFF"/>
        <w:bidi w:val="0"/>
        <w:ind w:left="0" w:right="0" w:firstLine="284"/>
        <w:jc w:val="both"/>
        <w:rPr/>
      </w:pPr>
      <w:r>
        <w:rPr>
          <w:sz w:val="24"/>
        </w:rPr>
        <w:t>Fejét kissé oldalra billentette. A szél belekapott szabadon lobogó tincseibe. A férfi derűs arcot vágva gondolkodott el a következő mondatain.</w:t>
      </w:r>
    </w:p>
    <w:p>
      <w:pPr>
        <w:pStyle w:val="Normal"/>
        <w:shd w:fill="FFFFFF"/>
        <w:bidi w:val="0"/>
        <w:ind w:left="0" w:right="0" w:firstLine="284"/>
        <w:jc w:val="both"/>
        <w:rPr/>
      </w:pPr>
      <w:r>
        <w:rPr>
          <w:sz w:val="24"/>
        </w:rPr>
        <w:t>- Én azért szívesen vitatkoznék egy kicsit. Tegyük fel, hogy szerinted a kristály képes közvetíteni a rezgéseket. Mivel a tűz az alapelemed, nyilván megérted, hogy a víz szolgál az érzelmeid tárolóhelyéül. Kezded már érteni? Most mintha arra gondolnál, hogy az óceán vizében rejlő só azonban gátat szab az ilyen jellegű átviteleknek.</w:t>
      </w:r>
    </w:p>
    <w:p>
      <w:pPr>
        <w:pStyle w:val="Normal"/>
        <w:shd w:fill="FFFFFF"/>
        <w:bidi w:val="0"/>
        <w:ind w:left="0" w:right="0" w:firstLine="284"/>
        <w:jc w:val="both"/>
        <w:rPr/>
      </w:pPr>
      <w:r>
        <w:rPr>
          <w:sz w:val="24"/>
        </w:rPr>
        <w:t>Lirenda nem tört meg, és továbbra is hallgatott. Az álom foglyul ejtette. A lágyan ringatózó hajótest felett még mindig ugyanolyan élesen világítottak a csillagok. A férfi, akinek óriási áldozatok árán is csak hajszál híján sikerült elmenekülnie a csapdából, könnyedén uralma alatt tartotta a brigget.</w:t>
      </w:r>
    </w:p>
    <w:p>
      <w:pPr>
        <w:pStyle w:val="Normal"/>
        <w:shd w:fill="FFFFFF"/>
        <w:bidi w:val="0"/>
        <w:ind w:left="0" w:right="0" w:firstLine="284"/>
        <w:jc w:val="both"/>
        <w:rPr/>
      </w:pPr>
      <w:r>
        <w:rPr>
          <w:sz w:val="24"/>
        </w:rPr>
        <w:t>- Talán szükséged van némi segítségre a rejtvény megoldásához? - vigyorodott el Arithon elégedetten. - Rendben van. Nagylelkű leszek. Az általam megszólaltatott dallam is rezgés volt, amely azonban az emberi hallás tartományában szólalt meg. A zeném magját a levegő továbbítja, amely ilyen szempontból az elsődleges elem. A szél pedig oda megy, ahová csak akar, drága hölgyem. Nem ismer határokat, és nem engedelmeskedik az emberi törvényeknek, és nem reagál a só mindent magához kötő természetére.</w:t>
      </w:r>
    </w:p>
    <w:p>
      <w:pPr>
        <w:pStyle w:val="Normal"/>
        <w:shd w:fill="FFFFFF"/>
        <w:bidi w:val="0"/>
        <w:ind w:left="0" w:right="0" w:firstLine="284"/>
        <w:jc w:val="both"/>
        <w:rPr/>
      </w:pPr>
      <w:r>
        <w:rPr>
          <w:sz w:val="24"/>
        </w:rPr>
        <w:t>- Nem vagyok hajlandó foglalkozni a sértéseiddel! - sziszegte Lirenda, aki időközben megtalálta az önuralmához vezető kulcsot. -Eljön még az a nap, amikor megismered a szomorúságot. Az én kezem lesz az, amely rád méri a végső csapást. Megígérhetem neked, hogy a gyerekes tréfáid és az elméleteid sem nyújtanak menedéket a végzet órájában.</w:t>
      </w:r>
    </w:p>
    <w:p>
      <w:pPr>
        <w:pStyle w:val="Normal"/>
        <w:shd w:fill="FFFFFF"/>
        <w:bidi w:val="0"/>
        <w:ind w:left="0" w:right="0" w:firstLine="284"/>
        <w:jc w:val="both"/>
        <w:rPr/>
      </w:pPr>
      <w:r>
        <w:rPr>
          <w:sz w:val="24"/>
        </w:rPr>
        <w:t>Egy erősebb széllökés érte el a brigget. Arithon oldalra pillantott; egy csillagot keresett, hogy felmérje, mennyire tértek el a helyes iránytól. Két fokkal jobbra tekerte a kormányt, és a brigg kezes bárányként engedelmeskedett. A zöld szempár megvillant, és a férfi megvonta a vállát.</w:t>
      </w:r>
    </w:p>
    <w:p>
      <w:pPr>
        <w:pStyle w:val="Normal"/>
        <w:shd w:fill="FFFFFF"/>
        <w:bidi w:val="0"/>
        <w:ind w:left="0" w:right="0" w:firstLine="284"/>
        <w:jc w:val="both"/>
        <w:rPr/>
      </w:pPr>
      <w:r>
        <w:rPr>
          <w:sz w:val="24"/>
        </w:rPr>
        <w:t>- Ez nem túl eredeti. Így csak egy leszel a sok közül, akik mindent megtennének, hogy a véremet ontsák. - Bocsánatkérően a nő felé kacsintott. - Elég furcsának tartom ezt a viselkedést. Mindig azt hittem, hogy te irányítani szeretsz, nem pedig a falka mögött kullogni.</w:t>
      </w:r>
    </w:p>
    <w:p>
      <w:pPr>
        <w:pStyle w:val="Normal"/>
        <w:shd w:fill="FFFFFF"/>
        <w:bidi w:val="0"/>
        <w:ind w:left="0" w:right="0" w:firstLine="284"/>
        <w:jc w:val="both"/>
        <w:rPr/>
      </w:pPr>
      <w:r>
        <w:rPr>
          <w:sz w:val="24"/>
        </w:rPr>
        <w:t>- Démon! - hördült fel a nő, akinek összeálló védelmei kezdték elhomályosítani a látását.</w:t>
      </w:r>
    </w:p>
    <w:p>
      <w:pPr>
        <w:pStyle w:val="Normal"/>
        <w:shd w:fill="FFFFFF"/>
        <w:bidi w:val="0"/>
        <w:ind w:left="0" w:right="0" w:firstLine="284"/>
        <w:jc w:val="both"/>
        <w:rPr/>
      </w:pPr>
      <w:r>
        <w:rPr>
          <w:sz w:val="24"/>
        </w:rPr>
        <w:t>Szégyellte magát, amiért eddig is utat engedett Arithon kényszerének. Összegyűjtötte minden erejét, és felrajzolta a semlegesítés rúnáját. Amikor a sötéten vibráló jel megformálódott a levegőben, szédülni kezdett a hirtelen változástól. Sárba tiport büszkesége felett érzett dühében az utolsó dolog, amit hallott, az a férfi önfeledten visszhangzó kacagása volt...</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 fehér szikrák vakító homálya lassan oszladozni kezdett. Lirenda ismét megérezte a Legfőbb szobájának meleg levegőjét. Összeborzongott a hirtelen tapasztalt változástól. Morriel rekedt hangját hallotta, aki éppen szidalmazott valakit.</w:t>
      </w:r>
    </w:p>
    <w:p>
      <w:pPr>
        <w:pStyle w:val="Normal"/>
        <w:shd w:fill="FFFFFF"/>
        <w:bidi w:val="0"/>
        <w:ind w:left="0" w:right="0" w:firstLine="284"/>
        <w:jc w:val="both"/>
        <w:rPr/>
      </w:pPr>
      <w:r>
        <w:rPr>
          <w:sz w:val="24"/>
        </w:rPr>
        <w:t>- ... ennyire ostoba, te lány! Hányszor kell még ezt elmondanom? Tedd vissza azt a fókuszkristályt a fekete selyemkendőbe!</w:t>
      </w:r>
    </w:p>
    <w:p>
      <w:pPr>
        <w:pStyle w:val="Normal"/>
        <w:shd w:fill="FFFFFF"/>
        <w:bidi w:val="0"/>
        <w:ind w:left="0" w:right="0" w:firstLine="284"/>
        <w:jc w:val="both"/>
        <w:rPr/>
      </w:pPr>
      <w:r>
        <w:rPr>
          <w:sz w:val="24"/>
        </w:rPr>
        <w:t>Mozgolódás támadt, ahogy az ifjú beavatott kötelességtudóan bólintott. Szipogva nyúlt az övén függő zsákocska után, meglazította a száját elzáró zsinegeket, és könnyáztatta ujjait bedugta a zacskóba. Morriel azonnal megfeddte az újabb gondatlansága miatt.</w:t>
      </w:r>
    </w:p>
    <w:p>
      <w:pPr>
        <w:pStyle w:val="Normal"/>
        <w:shd w:fill="FFFFFF"/>
        <w:bidi w:val="0"/>
        <w:ind w:left="0" w:right="0" w:firstLine="284"/>
        <w:jc w:val="both"/>
        <w:rPr/>
      </w:pPr>
      <w:r>
        <w:rPr>
          <w:sz w:val="24"/>
        </w:rPr>
        <w:t>- Töröld meg a kezed! Soha, de soha ne engedj semmiféle sót egy olyan kristály közelébe, amely egy varázslat rezgéseitől izzik!</w:t>
      </w:r>
    </w:p>
    <w:p>
      <w:pPr>
        <w:pStyle w:val="Normal"/>
        <w:shd w:fill="FFFFFF"/>
        <w:bidi w:val="0"/>
        <w:ind w:left="0" w:right="0" w:firstLine="284"/>
        <w:jc w:val="both"/>
        <w:rPr/>
      </w:pPr>
      <w:r>
        <w:rPr>
          <w:sz w:val="24"/>
        </w:rPr>
        <w:t>A lány most már egyenesen reszketett. Nedves ujjait a szoknyájába törölte. A magához térő Lirenda döbbenten vette tudomásul, hogy a Legfőbb mire vette rá. Arithon s'Ffalenn személyiségének rezgéseit a saját fókuszkristályába vezették bele. A kvarcot pedig még nem tisztították meg attól a dallamtól, amelyet a mesterbárd plántált bele, hogy feltárja a nő szíve mélyén rejtőző érzelmeket. Morriel az utódjaként kijelölt fiatal nőre bízta a fókusz megtisztítását. Hiábavalónak tűntek azonban a Legfőbb tanítása alatt eltöltött hónapok. A lány képtelen volt megbirkózni ezzel az egyszerű feladattal, ráadásul még az aktivált kvarckristály kezelésével kapcsolatos legalapvetőbb intésekről is megfeledkezett.</w:t>
      </w:r>
    </w:p>
    <w:p>
      <w:pPr>
        <w:pStyle w:val="Normal"/>
        <w:shd w:fill="FFFFFF"/>
        <w:bidi w:val="0"/>
        <w:ind w:left="0" w:right="0" w:firstLine="284"/>
        <w:jc w:val="both"/>
        <w:rPr/>
      </w:pPr>
      <w:r>
        <w:rPr>
          <w:sz w:val="24"/>
        </w:rPr>
        <w:t>Ezt a fajta alkalmatlanságot látva Lirenda egészen megdöbbent. A Morriel által kiválasztott ifjú beavatottban valóban óriási nyers erő bújt meg, de ehhez bolhányi méretű agy társult. Lirenda ismét kénytelen volt visszanyelni a megvetését. Nagyon jól tudta, hogy a Legfőbb már az első pillanatokban észrevette a beavatott ostobaságát. Félt az összehasonlítástól. Ő roppant rátermettségről és tudásszomjról tett tanúbizonyságot Morriel keze alatt, de képtelen volt megzabolázni forrongó érzelmeit.</w:t>
      </w:r>
    </w:p>
    <w:p>
      <w:pPr>
        <w:pStyle w:val="Normal"/>
        <w:shd w:fill="FFFFFF"/>
        <w:bidi w:val="0"/>
        <w:ind w:left="0" w:right="0" w:firstLine="284"/>
        <w:jc w:val="both"/>
        <w:rPr/>
      </w:pPr>
      <w:r>
        <w:rPr>
          <w:sz w:val="24"/>
        </w:rPr>
        <w:t>Lehunyt szemét még mindig nem nyitotta ki. Mélyet szippantott az illatos gyertyák levegőjéből, és próbálta elnyomni a belsejében tomboló vihart. A fiatal beavatott visszahelyezte a kristályt a tokjába, és óvatos mozdulatokkal megkötötte a zsinegeket. Lirenda szaporán verő szíve közben visszatért a korábbi nyugodt ritmusába. Lángoló idegszálai sisteregve merültek bele a gondolatok által teremtett jeges óceánban és a dühe hamarosan belső békévé változott. Újra kiegyensúlyozta a pecséteket, amelyek a fürkészést irányították. Miután ezzel végzett, elmerült a kezében tartott kristálygömb hálójában.</w:t>
      </w:r>
    </w:p>
    <w:p>
      <w:pPr>
        <w:pStyle w:val="Normal"/>
        <w:shd w:fill="FFFFFF"/>
        <w:bidi w:val="0"/>
        <w:ind w:left="0" w:right="0" w:firstLine="284"/>
        <w:jc w:val="both"/>
        <w:rPr/>
      </w:pPr>
      <w:r>
        <w:rPr>
          <w:sz w:val="24"/>
        </w:rPr>
        <w:t>Ahol az energiával újra feltöltött pecséteknek meg kellett volna jeleníteniük Arithon képét, a kristályban csupán sötét füstfátyol kavargott. Ez persze egyáltalán nem volt meglepő. A sós óceán önmagában képes eltompítani a kvarccal végrehajtott fürkészést. Ezen felül ott voltak még a rejtővarázslatok és védőkörök, amelyeket a férfival utazó Részeges Próféta hozott létre. Már Morriel is rég feladta, hogy közvetlenül próbáljon rábukkanni Rathain hercegére. Habár a férfi közvetlen jelenlétének felkutatása számos akadályba ütközött, a kapcsolatainak rendszere nem volt ennyire jól őrzött. A félreeső helyeken, ahol a véletlenszerűen lejátszódó események és érzelmek a felszínre kerültek, a kvarc feltárta a képeket. Az Arithon herceg emberei által keltett érzelmi változásokat a kontinenst behálózó mágikus sávok gyakorlatilag késedelem nélkül továbbították.</w:t>
      </w:r>
    </w:p>
    <w:p>
      <w:pPr>
        <w:pStyle w:val="Normal"/>
        <w:shd w:fill="FFFFFF"/>
        <w:bidi w:val="0"/>
        <w:ind w:left="0" w:right="0" w:firstLine="284"/>
        <w:jc w:val="both"/>
        <w:rPr/>
      </w:pPr>
      <w:r>
        <w:rPr>
          <w:sz w:val="24"/>
        </w:rPr>
        <w:t>Az elsötétedett fókuszkristállyal kapcsolatba került Lirenda másfelé irányította a figyelmét. Végigpörgette a kibontakozó eseményeket, és a fontosnak ítélt képeket átsugározta a nyolc alárendelt gömbbe.</w:t>
      </w:r>
    </w:p>
    <w:p>
      <w:pPr>
        <w:pStyle w:val="Normal"/>
        <w:shd w:fill="FFFFFF"/>
        <w:bidi w:val="0"/>
        <w:ind w:left="0" w:right="0" w:firstLine="284"/>
        <w:jc w:val="both"/>
        <w:rPr/>
      </w:pPr>
      <w:r>
        <w:rPr>
          <w:sz w:val="24"/>
        </w:rPr>
        <w:t>Az egyik a Halwyth-erdő rejtett völgyének csupasz fáit mutatta. Az éjszakai hóesés homályában észre lehetett venni a barbárok szigorú rendben felállított sátrait. Előttük egy magas, erős csontozatú férfi őrködött, medveprémből készült köpenybe burkolózva. Egy nő lépdelt el előtte fáklyával a kezében. A fényben megvillanó vörös hajból Lirenda azonnal rájött, hogy Jieret s'Valerientet látja, a birodalom caithdeinjét. Ő látta el a régensi feladatokat, amíg a tengeren utazgató herceg nem tér vissza a kontinensre. Újszülött nevetgélése hallatszott, amitől a férfi elmosolyodott. Jeysna volt az, az alig egyéves leánya, akit a Hetek Szövetsége örökösévé tett. Az ősi törvényekben pontosan meg volt határozva, hogy ki képviseli Arithon hatalmát a távollétében. A Koriathainhez hasonlóan azonban Jieret gróf sem tehetett mást, mint várakozott ura visszatérésének napjára.</w:t>
      </w:r>
    </w:p>
    <w:p>
      <w:pPr>
        <w:pStyle w:val="Normal"/>
        <w:shd w:fill="FFFFFF"/>
        <w:bidi w:val="0"/>
        <w:ind w:left="0" w:right="0" w:firstLine="284"/>
        <w:jc w:val="both"/>
        <w:rPr/>
      </w:pPr>
      <w:r>
        <w:rPr>
          <w:sz w:val="24"/>
        </w:rPr>
        <w:t>Egy erődítmény tornyát látta valahol messze keleten. A hatalmas termetű Bransian s'Brydion, Alestron uralkodója terpeszkedett kényelmesen egy székben. Térdén a kedvenc kutyája pihentette a fejét. Folytonos háborúskodástól sebhelyessé vált ujjaival az állat fültövét vakargatta. Egy apró termetű idős nő állt mellette. Hangosan vitatkoztak. Az asszony ébenfa botjával hadonászva adott hangot a véleményének, miszerint helyteleníti, hogy télen útnak indítsák az uralkodó gályát.</w:t>
      </w:r>
    </w:p>
    <w:p>
      <w:pPr>
        <w:pStyle w:val="Normal"/>
        <w:shd w:fill="FFFFFF"/>
        <w:bidi w:val="0"/>
        <w:ind w:left="0" w:right="0" w:firstLine="284"/>
        <w:jc w:val="both"/>
        <w:rPr/>
      </w:pPr>
      <w:r>
        <w:rPr>
          <w:sz w:val="24"/>
        </w:rPr>
        <w:t>Egy másik gömbben egy másik törzsfőt látott. Alland őrgrófja söröshordót vert csapra a fenyőfákkal övezett tisztáson, miközben a társai a fegyvereiket élesítették az elkövetkező portyához. Egyik futára épp a szétszakadt lábszárvédőbe varrt be egy üzenetet, amelynek a titkos címzettje valahol nyugaton várakozott.</w:t>
      </w:r>
    </w:p>
    <w:p>
      <w:pPr>
        <w:pStyle w:val="Normal"/>
        <w:shd w:fill="FFFFFF"/>
        <w:bidi w:val="0"/>
        <w:ind w:left="0" w:right="0" w:firstLine="284"/>
        <w:jc w:val="both"/>
        <w:rPr/>
      </w:pPr>
      <w:r>
        <w:rPr>
          <w:sz w:val="24"/>
        </w:rPr>
        <w:t>A következő gömb Vastmark magas vidékét mutatta. Egy homokszín hajú asszony állt a hegyek ormán. Hosszú tincsei közé apró csengettyűket font, és tekintetével a csillagokat fürkészte. Gondolatai Arithon s'Ffalennen jártak.</w:t>
      </w:r>
    </w:p>
    <w:p>
      <w:pPr>
        <w:pStyle w:val="Normal"/>
        <w:shd w:fill="FFFFFF"/>
        <w:bidi w:val="0"/>
        <w:ind w:left="0" w:right="0" w:firstLine="284"/>
        <w:jc w:val="both"/>
        <w:rPr/>
      </w:pPr>
      <w:r>
        <w:rPr>
          <w:sz w:val="24"/>
        </w:rPr>
        <w:t>- A szerencse kísérjen utadon, akármerre is sodor a szél - suttogta halkan az itteni törzsek dialektusában, majd kezével az áldás jelét véste a levegőbe.</w:t>
      </w:r>
    </w:p>
    <w:p>
      <w:pPr>
        <w:pStyle w:val="Normal"/>
        <w:shd w:fill="FFFFFF"/>
        <w:bidi w:val="0"/>
        <w:ind w:left="0" w:right="0" w:firstLine="284"/>
        <w:jc w:val="both"/>
        <w:rPr/>
      </w:pPr>
      <w:r>
        <w:rPr>
          <w:sz w:val="24"/>
        </w:rPr>
        <w:t>Ezután Sanpashir sivatagos vidéke következett. Egy idős férfi sólyomtollat mártott a frissen kiontott vérbe, és előjeleket olvasott ki a tálba visszahulló bíborvörös cseppekből. Az összeálló jóslat szikrákat csalt elő a tekintetéből. Azonnal maga mellé szólított egy fiatalabb férfit, hogy hozzon nyilakat és késeket.</w:t>
      </w:r>
    </w:p>
    <w:p>
      <w:pPr>
        <w:pStyle w:val="Normal"/>
        <w:shd w:fill="FFFFFF"/>
        <w:bidi w:val="0"/>
        <w:ind w:left="0" w:right="0" w:firstLine="284"/>
        <w:jc w:val="both"/>
        <w:rPr/>
      </w:pPr>
      <w:r>
        <w:rPr>
          <w:sz w:val="24"/>
        </w:rPr>
        <w:t>Arithon kapcsolatai számosak és teljesen különbözőek, vonta le a következtetést kelletlenül Lirenda. Tekintete egy újabb kristály felé vándorolt, amely három szajhát mutatott. A sansehvasi padlásszobában csevegő nők egy furcsa írásjelekkel díszített kecskebőrt varrtak be egy rózsaszín szoknya szegélyébe.</w:t>
      </w:r>
    </w:p>
    <w:p>
      <w:pPr>
        <w:pStyle w:val="Normal"/>
        <w:shd w:fill="FFFFFF"/>
        <w:bidi w:val="0"/>
        <w:ind w:left="0" w:right="0" w:firstLine="284"/>
        <w:jc w:val="both"/>
        <w:rPr/>
      </w:pPr>
      <w:r>
        <w:rPr>
          <w:sz w:val="24"/>
        </w:rPr>
        <w:t>Egy etarrai fogadóban játszó zenész abbahagyta a csevegést három kockázóval, akik a városi őrség színeit viselték. Messze délen egy kocsmáros, aki egy jóval sivárabb lebuj tulajdonosa volt Hajórévben, egy ezüstöt dobott a pultnál álló hajósnak. A gálya kapitánya közelebb húzódott, és halk beszédbe elegyedtek. Szavaikat képtelenség volt nyomon követni a kristály hálóján keresztül.</w:t>
      </w:r>
    </w:p>
    <w:p>
      <w:pPr>
        <w:pStyle w:val="Normal"/>
        <w:shd w:fill="FFFFFF"/>
        <w:bidi w:val="0"/>
        <w:ind w:left="0" w:right="0" w:firstLine="284"/>
        <w:jc w:val="both"/>
        <w:rPr/>
      </w:pPr>
      <w:r>
        <w:rPr>
          <w:sz w:val="24"/>
        </w:rPr>
        <w:t>Eldir király udvarában az egyik írnok pergamen fölött görnyedt a gyertya imbolygó fényében. Másutt egy vörös tengerészinget viselő, igen eleven nő veszekedett a dagályrévi vámhivatalnokkal. A leány durva szavakkal sürgette a másikat, az azonban aprólékosan elvégzett mindent, amit az előírások megköveteltek.</w:t>
      </w:r>
    </w:p>
    <w:p>
      <w:pPr>
        <w:pStyle w:val="Normal"/>
        <w:shd w:fill="FFFFFF"/>
        <w:bidi w:val="0"/>
        <w:ind w:left="0" w:right="0" w:firstLine="284"/>
        <w:jc w:val="both"/>
        <w:rPr/>
      </w:pPr>
      <w:r>
        <w:rPr>
          <w:sz w:val="24"/>
        </w:rPr>
        <w:t>A látszólag összefüggéstelen hálóban elmerülő Lirenda szinte meg tudta érinteni azt a láthatatlan szálat, amely összeköti a szereplőket, és folytonos láncba rendezi őket. Érezte az információk áramlását és a pletykák terjedését. De akárhányszor sikerült elkapnia egy darabot, amely a rejtvény megoldásához vezethette volna, az kisiklott a kezéből. Végül mindig visszajutott ahhoz a kiindulópontként szolgáló alaktalan masszához. Hiábavalónak tűnt minden további küzdelem, legalábbis a rendelkezésére álló módszerekkel.</w:t>
      </w:r>
    </w:p>
    <w:p>
      <w:pPr>
        <w:pStyle w:val="Normal"/>
        <w:shd w:fill="FFFFFF"/>
        <w:bidi w:val="0"/>
        <w:ind w:left="0" w:right="0" w:firstLine="284"/>
        <w:jc w:val="both"/>
        <w:rPr/>
      </w:pPr>
      <w:r>
        <w:rPr>
          <w:sz w:val="24"/>
        </w:rPr>
        <w:t>Lirenda hangtalanul felsóhajtott. Ahhoz már túl tapasztalt volt, hogy ne vegye észre, amikor külső tényezők zavarják össze. Arithon kísérője gyakorlott varázshasználó volt. A Részeges Próféta láthatatlan csapdákat hagyott hátra, ezért minden próbálkozása eleve kudarcra volt ítélve. Képtelenség volt összekötni a véletlen eseményeket. Talán összegyűjtheti az Árnyékmesterrel kapcsolatban álló személyek listáját, de a közöttük lévő szálakat sosem tárhatja fel. A titkaik mindig rejtve maradnak előtte. Pedig a szálak között ott rejtőzött a helyszín leírása, ahol a Khetienn legközelebb partot ér, hogy felvegye a következő utazáshoz szükséges élelmiszert.</w:t>
      </w:r>
    </w:p>
    <w:p>
      <w:pPr>
        <w:pStyle w:val="Normal"/>
        <w:shd w:fill="FFFFFF"/>
        <w:bidi w:val="0"/>
        <w:ind w:left="0" w:right="0" w:firstLine="284"/>
        <w:jc w:val="both"/>
        <w:rPr/>
      </w:pPr>
      <w:r>
        <w:rPr>
          <w:sz w:val="24"/>
        </w:rPr>
        <w:t>Lirenda hátán a hideg futkározott. Mindenáron át akart törni Dakar varázslatai között. Annyira vágyott már rá, hogy lesújtson fizikai létezésének börtönére, amelyből a gyengesége fakadt. A hús és a vér fosztotta meg a kiváltságaitól és a mindennél jobban vágyott örökségétől. A szenvedélyes gondolatokba merült Lirenda nem vette észre, hogy a Legfőbb már régen abbahagyta a fiatal beavatott szidását. Nem hallotta a nagyasszony szavait sem. Addig nem nézett fel, amíg a hosszúra nyúlt csendet ismét nem törte meg Morriel hangja. Lirenda vágyakozása egy pillanat alatt semmivé lett.</w:t>
      </w:r>
    </w:p>
    <w:p>
      <w:pPr>
        <w:pStyle w:val="Normal"/>
        <w:shd w:fill="FFFFFF"/>
        <w:bidi w:val="0"/>
        <w:ind w:left="0" w:right="0" w:firstLine="284"/>
        <w:jc w:val="both"/>
        <w:rPr/>
      </w:pPr>
      <w:r>
        <w:rPr>
          <w:sz w:val="24"/>
        </w:rPr>
        <w:t>- Mit parancsolsz? - motyogta.</w:t>
      </w:r>
    </w:p>
    <w:p>
      <w:pPr>
        <w:pStyle w:val="Normal"/>
        <w:shd w:fill="FFFFFF"/>
        <w:bidi w:val="0"/>
        <w:ind w:left="0" w:right="0" w:firstLine="284"/>
        <w:jc w:val="both"/>
        <w:rPr/>
      </w:pPr>
      <w:r>
        <w:rPr>
          <w:sz w:val="24"/>
        </w:rPr>
        <w:t>A Legfőbb összezsugorodott, elefántcsontból és viaszból készült szobornak tűnt a gyertyák fényében. Tekintete már régóta őt méregette. Keze csontvázszerű ujjak együttese volt, amely most alig látszott a tiszta selyemruha rejtekében. Fekete szempárjából végtelen rosszindulat sugárzott.</w:t>
      </w:r>
    </w:p>
    <w:p>
      <w:pPr>
        <w:pStyle w:val="Normal"/>
        <w:shd w:fill="FFFFFF"/>
        <w:bidi w:val="0"/>
        <w:ind w:left="0" w:right="0" w:firstLine="284"/>
        <w:jc w:val="both"/>
        <w:rPr/>
      </w:pPr>
      <w:r>
        <w:rPr>
          <w:sz w:val="24"/>
        </w:rPr>
        <w:t>- Az idézés rúnáját, hogy kifürkésszük a jövőt? - válaszolta a nagyasszony fanyar mosollyal. - Azt akarom, hogy fejezd be a varázslatot.</w:t>
      </w:r>
    </w:p>
    <w:p>
      <w:pPr>
        <w:pStyle w:val="Normal"/>
        <w:shd w:fill="FFFFFF"/>
        <w:bidi w:val="0"/>
        <w:ind w:left="0" w:right="0" w:firstLine="284"/>
        <w:jc w:val="both"/>
        <w:rPr/>
      </w:pPr>
      <w:r>
        <w:rPr>
          <w:sz w:val="24"/>
        </w:rPr>
        <w:t>Lirenda elvörösödött. A Legfőbbnél senki sem tudta jobban, hogy lehetetlent kér. Arra volt ítélve, hogy elbukjon a zöldfülű beavatott előtt. Dühösen felszegte a fejét. Szíve a torkában dobogott, de gondolatai visszatértek a szokásos medrükbe. Itt a Legfőbb fürkésző tekintete sem volt képes rájuk találni. Hangja jegesen csengett, amikor elszánta magát a válaszra.</w:t>
      </w:r>
    </w:p>
    <w:p>
      <w:pPr>
        <w:pStyle w:val="Normal"/>
        <w:shd w:fill="FFFFFF"/>
        <w:bidi w:val="0"/>
        <w:ind w:left="0" w:right="0" w:firstLine="284"/>
        <w:jc w:val="both"/>
        <w:rPr/>
      </w:pPr>
      <w:r>
        <w:rPr>
          <w:sz w:val="24"/>
        </w:rPr>
        <w:t>- Legyen akaratod szerint.</w:t>
      </w:r>
    </w:p>
    <w:p>
      <w:pPr>
        <w:pStyle w:val="Normal"/>
        <w:shd w:fill="FFFFFF"/>
        <w:bidi w:val="0"/>
        <w:ind w:left="0" w:right="0" w:firstLine="284"/>
        <w:jc w:val="both"/>
        <w:rPr/>
      </w:pPr>
      <w:r>
        <w:rPr>
          <w:sz w:val="24"/>
        </w:rPr>
        <w:t>A recés peremű rúnákból és áthúzott négyzetből felépülő pecsét felizzott, miután a mutatóujjával elvégezte az utolsó mozdulatot is. A vonalak süllyedni kezdtek a kvarc anyagában, akár a vízbe dobott drótháló. Az energia egyre hangosabban rezgett, szétbomlott, és visszacsapott használója felé.</w:t>
      </w:r>
    </w:p>
    <w:p>
      <w:pPr>
        <w:pStyle w:val="Normal"/>
        <w:shd w:fill="FFFFFF"/>
        <w:bidi w:val="0"/>
        <w:ind w:left="0" w:right="0" w:firstLine="284"/>
        <w:jc w:val="both"/>
        <w:rPr/>
      </w:pPr>
      <w:r>
        <w:rPr>
          <w:sz w:val="24"/>
        </w:rPr>
        <w:t>Lirenda a következő pillanatban csak foltokat látott, és összefüggéstelen hangokat hallott. Szürkén cikázó villámok erőterébe került, amelyek felgyorsították az ereiben áramló vért. Érezte, ahogy a férfi ajka megérinti az övét, majd a szenvedély teljesen elöntötte. Morriel felhangzó nevetése olyan volt, mint a talpa alatt összetörő elszáradt levelek recsegése. Lirenda a földre hullott; immáron nyilvánosan is megszégyenítették.</w:t>
      </w:r>
    </w:p>
    <w:p>
      <w:pPr>
        <w:pStyle w:val="Normal"/>
        <w:shd w:fill="FFFFFF"/>
        <w:bidi w:val="0"/>
        <w:ind w:left="0" w:right="0" w:firstLine="284"/>
        <w:jc w:val="both"/>
        <w:rPr/>
      </w:pPr>
      <w:r>
        <w:rPr>
          <w:sz w:val="24"/>
        </w:rPr>
        <w:t>- Úgy tűnik, a felsőbbrendűségi érzésnek nem túl sok alapja van - szólalt meg a Legfőbb. Miközben az ifjú beavatott zavartan pislogott, még hozzátette: - Ha elég bátor vagy, akkor mondd az arcomba, hogy nem vállalok óriási kockázatot azzal, ha téged teszlek utódommá!</w:t>
      </w:r>
    </w:p>
    <w:p>
      <w:pPr>
        <w:pStyle w:val="Normal"/>
        <w:shd w:fill="FFFFFF"/>
        <w:bidi w:val="0"/>
        <w:ind w:left="0" w:right="0" w:firstLine="284"/>
        <w:jc w:val="both"/>
        <w:rPr/>
      </w:pPr>
      <w:r>
        <w:rPr>
          <w:sz w:val="24"/>
        </w:rPr>
        <w:t>Lirenda felemelkedett. Iszonyúan vágyott rá, hogy visszavághasson, de ura volt az érzelmeinek. Udvariasan meghajolt. Ő volt az egyetlen a rendben, akinek nem kellett engedélyt kérnie a távozásra.</w:t>
      </w:r>
    </w:p>
    <w:p>
      <w:pPr>
        <w:pStyle w:val="Normal"/>
        <w:shd w:fill="FFFFFF"/>
        <w:bidi w:val="0"/>
        <w:ind w:left="0" w:right="0" w:firstLine="284"/>
        <w:jc w:val="both"/>
        <w:rPr/>
      </w:pPr>
      <w:r>
        <w:rPr>
          <w:sz w:val="24"/>
        </w:rPr>
        <w:t>- Abban bízol, akiben csak akarsz. Egészen addig, amíg Fionn Areth el nem éri a felnőttkort. Akkor bebizonyítom, hogy én vagyok az egyedüli, aki méltó örökösöd lehet. Amikor láncra verve eléd hozom Arithon s'Ffalennt, akkor szívesen próbára teszem magam. Az összes helyedre ácsingózó jelöltnek szembe kell majd néznie a hatalmammal.</w:t>
      </w:r>
    </w:p>
    <w:p>
      <w:pPr>
        <w:pStyle w:val="Normal"/>
        <w:shd w:fill="FFFFFF"/>
        <w:bidi w:val="0"/>
        <w:ind w:left="0" w:right="0" w:firstLine="284"/>
        <w:jc w:val="both"/>
        <w:rPr/>
      </w:pPr>
      <w:r>
        <w:rPr>
          <w:sz w:val="24"/>
        </w:rPr>
        <w:t>A Legfőbb azonban nem hagyta abba a nevetést, és egyetlen intéssel fogadta csupán a másik fenyegetését.</w:t>
      </w:r>
    </w:p>
    <w:p>
      <w:pPr>
        <w:pStyle w:val="Normal"/>
        <w:shd w:fill="FFFFFF"/>
        <w:bidi w:val="0"/>
        <w:ind w:left="0" w:right="0" w:firstLine="284"/>
        <w:jc w:val="both"/>
        <w:rPr/>
      </w:pPr>
      <w:r>
        <w:rPr>
          <w:sz w:val="24"/>
        </w:rPr>
        <w:t>- Azt már látom, hogy a betegségem évei nem fognak unalmasan telni. Ennek örülök. De nem áll szándékomban vakon megbízni senkiben sem. Be kell bizonyítanod az alkalmasságodat, ha egykoron a helyembe akarsz lépni. - Morriel ujjai kissé kiegyenesedtek, ahogy lezártnak tekintette a beszélgetést. - Most pedig elmehetsz.</w:t>
      </w:r>
    </w:p>
    <w:p>
      <w:pPr>
        <w:pStyle w:val="Normal"/>
        <w:shd w:fill="FFFFFF"/>
        <w:bidi w:val="0"/>
        <w:ind w:left="0" w:right="0" w:firstLine="284"/>
        <w:jc w:val="both"/>
        <w:rPr/>
      </w:pPr>
      <w:r>
        <w:rPr>
          <w:sz w:val="24"/>
        </w:rPr>
        <w:t>Lirenda felemelte a szoknyáját, és sietve távozott. A Legfőbb titokzatos tekintete ezt már nem kísérte figyelemmel; azonnal a jelenlegi választottja felé fordult.</w:t>
      </w:r>
    </w:p>
    <w:p>
      <w:pPr>
        <w:pStyle w:val="Normal"/>
        <w:shd w:fill="FFFFFF"/>
        <w:bidi w:val="0"/>
        <w:ind w:left="0" w:right="0" w:firstLine="284"/>
        <w:jc w:val="both"/>
        <w:rPr/>
      </w:pPr>
      <w:r>
        <w:rPr>
          <w:sz w:val="24"/>
        </w:rPr>
        <w:t>- Láttuk, amit akartunk - vonta le a következtetést. - A Dakar által létrehozott varázslatok eltérítik az erősebb rezgéseket. Miközben Lysaer s'Ilessid mágiában jártas embereket állít a szolgálatába, ez az egyszerű, de mégis remek varázslat nagyon hasznos lehet...</w:t>
      </w:r>
    </w:p>
    <w:p>
      <w:pPr>
        <w:pStyle w:val="Normal"/>
        <w:shd w:fill="FFFFFF"/>
        <w:bidi w:val="0"/>
        <w:ind w:left="0" w:right="0" w:firstLine="284"/>
        <w:jc w:val="both"/>
        <w:rPr/>
      </w:pPr>
      <w:r>
        <w:rPr>
          <w:sz w:val="24"/>
        </w:rPr>
        <w:t>A Legfőbb pislogott néhányat, amikor észrevette, hogy a lány tekintete kezdi elveszíteni korábbi fényét.</w:t>
      </w:r>
    </w:p>
    <w:p>
      <w:pPr>
        <w:sectPr>
          <w:footerReference w:type="even" r:id="rId20"/>
          <w:footerReference w:type="default" r:id="rId21"/>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 Pihenj csak le, Selidie! - suttogta Morriel már-már szeretetteljesen. - Bújj azonnal ágyba! Az egyik szolgám majd hoz neked egy kancsó meleg tejet a konyhából.</w:t>
      </w:r>
    </w:p>
    <w:p>
      <w:pPr>
        <w:pStyle w:val="Normal"/>
        <w:shd w:fill="FFFFFF"/>
        <w:bidi w:val="0"/>
        <w:spacing w:before="720" w:after="0"/>
        <w:ind w:left="0" w:right="0" w:hanging="0"/>
        <w:jc w:val="center"/>
        <w:textAlignment w:val="baseline"/>
        <w:rPr/>
      </w:pPr>
      <w:r>
        <w:rPr>
          <w:b/>
          <w:sz w:val="28"/>
        </w:rPr>
        <w:t>5654. TÉL</w:t>
      </w:r>
    </w:p>
    <w:p>
      <w:pPr>
        <w:pStyle w:val="Normal"/>
        <w:shd w:fill="FFFFFF"/>
        <w:bidi w:val="0"/>
        <w:spacing w:before="720" w:after="720"/>
        <w:ind w:left="0" w:right="0" w:hanging="0"/>
        <w:jc w:val="center"/>
        <w:textAlignment w:val="baseline"/>
        <w:rPr/>
      </w:pPr>
      <w:r>
        <w:rPr>
          <w:b/>
          <w:sz w:val="40"/>
        </w:rPr>
        <w:t>ALTHAIN ŐRZŐJE</w:t>
      </w:r>
    </w:p>
    <w:p>
      <w:pPr>
        <w:pStyle w:val="Normal"/>
        <w:shd w:fill="FFFFFF"/>
        <w:bidi w:val="0"/>
        <w:ind w:left="0" w:right="0" w:firstLine="284"/>
        <w:jc w:val="both"/>
        <w:rPr/>
      </w:pPr>
      <w:r>
        <w:rPr>
          <w:sz w:val="24"/>
        </w:rPr>
        <w:t>A Koriasben található Sötét Kör védővarázslatai kiismerhetetlen labirintust alkottak. A nyers energiát olyan jelek bírták folytonos mozgásra, amelyek a fátyol mindkét oldalán működtek. Az egymásba kapcsolódó spirálok az idő és a tér határait választották el. Erős bástyát alkottak az egyik oldalon, a másikon pedig hívogató lépcsősort. A tökéletes pontossággal elkészített háló a káosz szálait szőtte Ath rendjének szövetébe; olyan volt az egész, mint a sav égette mélyedések a papíron. A határvonal elszigetelt vonulatot hozott létre a benn uralkodó rémségek és Athera stabil világa között. Ennél veszedelmesebb varázslatok nem léteztek, a Hetek Szövetsége mégsem talált jobb módszert arra, hogy korlátok közé zárja a halott sárkányok álmának iszonyú energiáját.</w:t>
      </w:r>
    </w:p>
    <w:p>
      <w:pPr>
        <w:pStyle w:val="Normal"/>
        <w:shd w:fill="FFFFFF"/>
        <w:bidi w:val="0"/>
        <w:ind w:left="0" w:right="0" w:firstLine="284"/>
        <w:jc w:val="both"/>
        <w:rPr/>
      </w:pPr>
      <w:r>
        <w:rPr>
          <w:sz w:val="24"/>
        </w:rPr>
        <w:t>A legutóbbi átkelés, amely benn csak óráknak, kinn viszont heteknek tűnt, alaposan felborította a törékeny egyensúlyt. Még annak a varázslónak is roppant óvatosan kellett eljárnia, aki már számos alkalommal erősítette meg az elkopó pecséteket. Sethvir teljesen kimerült. Fájt a nyaka, és sajgott a válla a szünet nélküli összpontosítástól. Lehajtotta a fejét, és bátorító mondatokat suttogott Asandir fekete lovának fülébe.</w:t>
      </w:r>
    </w:p>
    <w:p>
      <w:pPr>
        <w:pStyle w:val="Normal"/>
        <w:shd w:fill="FFFFFF"/>
        <w:bidi w:val="0"/>
        <w:ind w:left="0" w:right="0" w:firstLine="284"/>
        <w:jc w:val="both"/>
        <w:rPr/>
      </w:pPr>
      <w:r>
        <w:rPr>
          <w:sz w:val="24"/>
        </w:rPr>
        <w:t>A paripa hátravetette a fülét, és válaszolt. Léptei megnyúltak. Gyorsabb tempóban vitte végig lovasát a poros, elhasznált levegőn, amely elválasztotta őket a varázskör külső peremétől. Sethvir felemelte parázstól megégett ujjait, és felrajzolta az utolsó rúnát. Mozdulatai nyomán hideg, kék izzás támadt. Az energia átáramlott rajta, és az egyensúly helyreállt. Végzett a feladattal. A varázsló érezte, ahogy a csillogó áramlatok elzárják a fal mögött rejtező ürességet. Megkönnyebbülten felsóhajtott. Most végre jó ideig nem kell foglalkoznia a Sötét Körrel.</w:t>
      </w:r>
    </w:p>
    <w:p>
      <w:pPr>
        <w:pStyle w:val="Normal"/>
        <w:shd w:fill="FFFFFF"/>
        <w:bidi w:val="0"/>
        <w:ind w:left="0" w:right="0" w:firstLine="284"/>
        <w:jc w:val="both"/>
        <w:rPr/>
      </w:pPr>
      <w:r>
        <w:rPr>
          <w:sz w:val="24"/>
        </w:rPr>
        <w:t>- Itt már végeztünk, kis barátom - súgta ismét a ló fülébe.</w:t>
      </w:r>
    </w:p>
    <w:p>
      <w:pPr>
        <w:pStyle w:val="Normal"/>
        <w:shd w:fill="FFFFFF"/>
        <w:bidi w:val="0"/>
        <w:ind w:left="0" w:right="0" w:firstLine="284"/>
        <w:jc w:val="both"/>
        <w:rPr/>
      </w:pPr>
      <w:r>
        <w:rPr>
          <w:sz w:val="24"/>
        </w:rPr>
        <w:t>A fekete mén megrázta a sörényét a fehér gránit kövezetre érve, és nyugtalanul megfordult. A hangosan visító energiaáramlatok lassan elmaradoztak mögöttük, ahogy elértek a legutolsó kör peremére. Ezen túl a nyirkos, hideg téli levegő várta őket, és persze az elmaradhatatlan havas eső.</w:t>
      </w:r>
    </w:p>
    <w:p>
      <w:pPr>
        <w:pStyle w:val="Normal"/>
        <w:shd w:fill="FFFFFF"/>
        <w:bidi w:val="0"/>
        <w:ind w:left="0" w:right="0" w:firstLine="284"/>
        <w:jc w:val="both"/>
        <w:rPr/>
      </w:pPr>
      <w:r>
        <w:rPr>
          <w:sz w:val="24"/>
        </w:rPr>
        <w:t>Sethvir mély lélegzetet vett. A korán leszálló sötétség már kezdte uralma alá hajtani a vidéket. Körülötte a föld szürke és fehér színt öltött. A sziklákat zuzmó borította, a szél pedig hangosan jajgatott a foghíjasan álló dombok között.</w:t>
      </w:r>
    </w:p>
    <w:p>
      <w:pPr>
        <w:pStyle w:val="Normal"/>
        <w:shd w:fill="FFFFFF"/>
        <w:bidi w:val="0"/>
        <w:ind w:left="0" w:right="0" w:firstLine="284"/>
        <w:jc w:val="both"/>
        <w:rPr/>
      </w:pPr>
      <w:r>
        <w:rPr>
          <w:sz w:val="24"/>
        </w:rPr>
        <w:t>Az elmúlt időszak az utolsó tartalékait is felemésztette. A varázsló egy szívdobbanásnyi ideig zavarodottan üldögélt a nyeregben. Az arcába csapódó esőcseppek és az ujjait mardosó hideg levegő olyan érzéseket keltettek benne, mintha valaki más testébe bújt volna bele. Althain Őrzője pislogni kezdett; úgy érezte, álmodik. Merev tekintettel bámult előre, miközben a lehelete apró felhőkben távozott a száján keresztül.</w:t>
      </w:r>
    </w:p>
    <w:p>
      <w:pPr>
        <w:pStyle w:val="Normal"/>
        <w:shd w:fill="FFFFFF"/>
        <w:bidi w:val="0"/>
        <w:ind w:left="0" w:right="0" w:firstLine="284"/>
        <w:jc w:val="both"/>
        <w:rPr/>
      </w:pPr>
      <w:r>
        <w:rPr>
          <w:sz w:val="24"/>
        </w:rPr>
        <w:t>Aztán ez a gyenge szál is elszakadt. Érzékein eluralkodott a káosz, ahogy újra belépett a földhálóba. Elméjét elöntötte a hirtelen felbukkanó, milliónyi kép. Egy rövid ideig úgy tűnt, hogy zavarában kiesik a nyeregből, de az ujjai erősen megragadták a paripa sörényét. A látomások gyorsan átfutottak az elméjén, és a rendezetlenül kavargó örvényben lassan kezdtek felbukkanni az első felismerhető szilánko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i/>
          <w:sz w:val="24"/>
        </w:rPr>
        <w:t>Havish királyának örököse született. A Déli-tenger messzi vizein a bálnák párzását látta. Egy cédrusborítású, vörös függönyökkel díszített teremben Alestron hercege egy levelet olvasott, amelyet Mearntől kapott. Bransian aggodalmasan ráncolta össze a homlokát. A Strake-erdő feketemedvéi lassan téli álomba merültek. Egy ősöreg fa haragról és dühről álmodott. Egy idegesen vicsorgó kereskedő lovas futárokat indít útnak, akik egy sekély camrisi gázlón vágtatnak keresztül. Kezükben fáklyát tartanak, és a fejük felett lobogó napkör címeres zászlót látva mindenki lehúzódik az útról. Egy mezei egér megdézsmálja a csűrben tárolt kukoricát. Egy araethurai pásztor fia arról panaszkodik, hogy tompa fájdalmat érez az arcában. Délen erős szél fúj, és esik az eső. De ez nem zavarja annak a briggnek a kapitányát, aki parancsot ad a vitorlák felvonására; a fiatal nő elégedetten tekint végig a hajójá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ltelt egy pillanat, majd még egy. Sethvir elméje lassan képes volt különbséget tenni az egymást követhetetlen sebességgel váltó események között. A zajok és a foltok fokozatosan kiélesedtek. Sikerült megragadni a különálló szálakat, és megkeresni az összes eredetét, hogy aztán összefüggő hálót szőhessen belőlük.</w:t>
      </w:r>
    </w:p>
    <w:p>
      <w:pPr>
        <w:pStyle w:val="Normal"/>
        <w:shd w:fill="FFFFFF"/>
        <w:bidi w:val="0"/>
        <w:ind w:left="0" w:right="0" w:firstLine="284"/>
        <w:jc w:val="both"/>
        <w:rPr/>
      </w:pPr>
      <w:r>
        <w:rPr>
          <w:sz w:val="24"/>
        </w:rPr>
        <w:t>A hold fázisai, valamint az apály és dagály váltakozása helyreállította az érzékelését. A föld által nyújtott szilárd támasz gyökereket adott, amelyek segítségével szembeszállhatott a végtelen égbolttal. A vihar által megtépázott táj visszanyerte folytonosságát. Sethvir már tudta, merre fekszenek az égtájak. Ismét Althain Őrzője volt. Lehunyta a szemét. A pillanat törtrésze alatt felmérte a megváltozott áramlatokat, amelyek felborították a harmóniát. A következő szemvillanásnyi idő alatt értesítette a társait a visszatértéről.</w:t>
      </w:r>
    </w:p>
    <w:p>
      <w:pPr>
        <w:pStyle w:val="Normal"/>
        <w:shd w:fill="FFFFFF"/>
        <w:bidi w:val="0"/>
        <w:ind w:left="0" w:right="0" w:firstLine="284"/>
        <w:jc w:val="both"/>
        <w:rPr/>
      </w:pPr>
      <w:r>
        <w:rPr>
          <w:sz w:val="24"/>
        </w:rPr>
        <w:t>Asandir az Araithe-alföldön tartózkodott a sűrű hóesésben. Egy monolithoz igyekezett, amely a mágikus sáv áramlását hivatott megkönnyíteni. Traithe Lithmere viharos tengerpartján volt. Épp elhelyezte az utolsó védővarázslatot a hálóban, amely a rabszolgákkal hajtott gályákat hivatott távol tartani Havish partjaitól. Luhaine kitörő örömmel fogadta a társától kapott üzenetet, miközben a szelek szárnyán dél felé tartott Atainia-ből. Kharadmon továbbra is a végtelen ürességben tartózkodott, ahonnan nézve Athera napja csupán gyertyalángnak látszott. A bolygót körülvevő, halványan izzó csillagvarázslat a Ködszellem Maraken rekedt kísérteteit tartotta távol a világtól. Legvégül, de nem utolsósorban Davienhez fordult. Az Áruló, aki önszántából vonult száműzetésbe, most is a Mathorn-hegység alatti barlangrendszerben tartózkodott.</w:t>
      </w:r>
    </w:p>
    <w:p>
      <w:pPr>
        <w:pStyle w:val="Normal"/>
        <w:shd w:fill="FFFFFF"/>
        <w:bidi w:val="0"/>
        <w:ind w:left="0" w:right="0" w:firstLine="284"/>
        <w:jc w:val="both"/>
        <w:rPr/>
      </w:pPr>
      <w:r>
        <w:rPr>
          <w:sz w:val="24"/>
        </w:rPr>
        <w:t>Ciladisnek nem lelte nyomát. Ösztönösen végigkutatta a bolygó minden rejtett zugát, de ismét csak csalódnia kellett. A hideg most áldásként hatott; a fizikai fájdalom valamennyire elnyomta a gyászt. Sethvir összerezzent. Az erősödő szelek őt vették célba, ezért kénytelen volt indulni. Ujjai megszorultak a gyeplőn. A havas eső félig megolvadt pihéket ragasztott a szakállába, a ló pedig türelmetlenül felhorkantott.</w:t>
      </w:r>
    </w:p>
    <w:p>
      <w:pPr>
        <w:pStyle w:val="Normal"/>
        <w:shd w:fill="FFFFFF"/>
        <w:bidi w:val="0"/>
        <w:ind w:left="0" w:right="0" w:firstLine="284"/>
        <w:jc w:val="both"/>
        <w:rPr/>
      </w:pPr>
      <w:r>
        <w:rPr>
          <w:sz w:val="24"/>
        </w:rPr>
        <w:t>- Bátor barátom, itt vagyok - simított végig a paripa nedves nyakán. Az idő sokkal zordabbra fordult, mint azt számította; ezek szerint a tervezettnél több időt vett igénybe a Sötét Kör egyensúlyba hozása.</w:t>
      </w:r>
    </w:p>
    <w:p>
      <w:pPr>
        <w:pStyle w:val="Normal"/>
        <w:shd w:fill="FFFFFF"/>
        <w:bidi w:val="0"/>
        <w:ind w:left="0" w:right="0" w:firstLine="284"/>
        <w:jc w:val="both"/>
        <w:rPr/>
      </w:pPr>
      <w:r>
        <w:rPr>
          <w:sz w:val="24"/>
        </w:rPr>
        <w:t>A meleg nyári szélből hideg téli áramlatok lettek. Öt hónap telt el azóta, hogy elhagyta az Althain Tornyot. Hiába tűnt ez hosszúnak, az utazás elkerülhetetlen volt. Ha csak egyetlen apró hiba is elkerüli a figyelmét, az összetett varázskörök szétbomlása egész Atherát veszélybe sodorhatta volna. Egy katasztrófát sikerült elkerülni; a régi dolgok újult erővel törtek rá. Ezek közül is a felébresztett Caith-erdő okozta zűrök voltak a legfontosabbak. Egész Tysan értetlenül állt a történtek előtt.</w:t>
      </w:r>
    </w:p>
    <w:p>
      <w:pPr>
        <w:pStyle w:val="Normal"/>
        <w:shd w:fill="FFFFFF"/>
        <w:bidi w:val="0"/>
        <w:ind w:left="0" w:right="0" w:firstLine="284"/>
        <w:jc w:val="both"/>
        <w:rPr/>
      </w:pPr>
      <w:r>
        <w:rPr>
          <w:sz w:val="24"/>
        </w:rPr>
        <w:t>Asandir tette megbénította a kereskedelmet, és az utazók is jelentős késedelmet szenvedtek. A dühöngő kereskedők fennhangon átkozták a mágia minden formáját. Az emberek igyekeztek összegyűjteni minden fellelhető érmét, hogy azzal a Fény Szövetségének válaszcsapását finanszírozzák. Az áruk egyre gyűltek a Vízkeresztnél állomásozó kompokon. A céhek türelme egyre fogyott. A terjengő pletykák szerint a fegyveresek a mágia áldozatául estek; a városokban kezdett hisztérikus helyzet kialakulni. Quarn városura öt héten át cáfolta az esztelen szóbeszédeket, majd végül ő is beadta a derekát. Valen Gázló kincstára teljesen kiürült, mert a kormányzók abban a hitben éltek, hogy Lysaer isteni hatalma megvédheti őket a további csapásoktól. Minden egyes nap elteltével újabb mágiahasználók jutottak Avenor inkvizítorainak kezére, ami újabb lökést adott a hajtóvadászatnak. Az időjárásra fittyet hányva kisebb fegyveres osztagok járták az eldugott településeket füvészboszorkák és talizmánkészítők után kutatva.</w:t>
      </w:r>
    </w:p>
    <w:p>
      <w:pPr>
        <w:pStyle w:val="Normal"/>
        <w:shd w:fill="FFFFFF"/>
        <w:bidi w:val="0"/>
        <w:ind w:left="0" w:right="0" w:firstLine="284"/>
        <w:jc w:val="both"/>
        <w:rPr/>
      </w:pPr>
      <w:r>
        <w:rPr>
          <w:sz w:val="24"/>
        </w:rPr>
        <w:t>Sethvir megborzongott. Nem volt köpenye, sem kalapja. Bőrruhájába apró lyukakat égetett a Sötét Körben szálldogáló parázs. Tisztában volt vele, hogy ahol menedéket kér éjszakára, ott a jóindulatnál többre van szüksége. Észak és nyugat felé fordította a paripa fejét (Folyóvég irányába), majd közelebb hajolt, és a fülébe suttogott. Az állat régóta szolgálta már a varázslókat, ezért nem zavarta, ha mágia segítségével igazították útba. Sethvir a szakálla mögé dugta a kezét a viharos szél elől. Félálomhoz hasonló állapotba süllyedt, ahogy elmerült a földhálóban. Végigsiklott az újonnan megjelenő képeken.</w:t>
      </w:r>
    </w:p>
    <w:p>
      <w:pPr>
        <w:pStyle w:val="Normal"/>
        <w:shd w:fill="FFFFFF"/>
        <w:bidi w:val="0"/>
        <w:ind w:left="0" w:right="0" w:firstLine="284"/>
        <w:jc w:val="both"/>
        <w:rPr/>
      </w:pPr>
      <w:r>
        <w:rPr>
          <w:sz w:val="24"/>
        </w:rPr>
        <w:t>Lysaer legújabb stratégiája egyértelműen kitűnt a szálakból. A herceg úgy akarta biztosítani a Szövetség támogatását, hogy félelmet keltett a kereskedőcéhekben, amelyek kezdték elveszíteni az önállóságukat. Harradene nagyúr katonái még mindig eszméletlenül feküdtek. Az Avenor költségén idehívott etarraiak váltak a mágiaellenesség szimbólumává. Sethvir a csomókból kiolvasta, hogy a bosszúszomj már nem sokáig forrong; hamarosan tettekre is számítaniuk kell.</w:t>
      </w:r>
    </w:p>
    <w:p>
      <w:pPr>
        <w:pStyle w:val="Normal"/>
        <w:shd w:fill="FFFFFF"/>
        <w:bidi w:val="0"/>
        <w:ind w:left="0" w:right="0" w:firstLine="284"/>
        <w:jc w:val="both"/>
        <w:rPr/>
      </w:pPr>
      <w:r>
        <w:rPr>
          <w:sz w:val="24"/>
        </w:rPr>
        <w:t>Minden egy tavasszal kitörő újabb háború felé mutatott.</w:t>
      </w:r>
    </w:p>
    <w:p>
      <w:pPr>
        <w:pStyle w:val="Normal"/>
        <w:shd w:fill="FFFFFF"/>
        <w:bidi w:val="0"/>
        <w:ind w:left="0" w:right="0" w:firstLine="284"/>
        <w:jc w:val="both"/>
        <w:rPr/>
      </w:pPr>
      <w:r>
        <w:rPr>
          <w:sz w:val="24"/>
        </w:rPr>
        <w:t>A szerencsétlenül járt etarraiak helyzetét kihasználva Lysaer s'Ilessid erős alapokat teremtett eddig hitének. Következtetéseit most már mindenki elfogadta általános igazságként. Eszerint a Hetek Szövetsége az Árnyékmesterrel összefogva ügyködik. A városi csapszékekben suttogva kimondott szavakból, a gyermekeiket fegyelmező anyák intéseiből mind arra lehetett következtetni, hogy a nyugtalanság már a legfélreesőbb tanyákat is elérte. Tysan határain kívül a fagyott utak napkör címert viselő futárok lovainak vágtájától voltak hangosak. A figyelmeztetett városurak meghallgatták a korona tisztjeinek tanácsát, és elfogadták a Szövetség támogatását.</w:t>
      </w:r>
    </w:p>
    <w:p>
      <w:pPr>
        <w:pStyle w:val="Normal"/>
        <w:shd w:fill="FFFFFF"/>
        <w:bidi w:val="0"/>
        <w:ind w:left="0" w:right="0" w:firstLine="284"/>
        <w:jc w:val="both"/>
        <w:rPr/>
      </w:pPr>
      <w:r>
        <w:rPr>
          <w:sz w:val="24"/>
        </w:rPr>
        <w:t>Az arany és az információk áramlása felgyorsult a gyűrűs kezek között. A céhek tanácstermében elszigetelten zajló szervezkedések egyre több támogatóra leltek. A barbár kalózok fosztogatásától szenvedő kormányzók elégedetten vették tudomásul, amikor megmutatták nekik a Folyóvégben készülő briggeket. Sokak számára ez jelentette a védelem zálogát. Eilish nagyúr egyfolytában Avenor szaporodó gazdasági könyveit bújta, és sietve tett újabb bejegyzéseket a gyertyák pislákoló fényénél. Az aprócska hivatal alatt Sethvir hallotta a fémvasalatú ládák énekét: Lysaer kincstára csak úgy zengett a városoktól összeszedett aranytól.</w:t>
      </w:r>
    </w:p>
    <w:p>
      <w:pPr>
        <w:pStyle w:val="Normal"/>
        <w:shd w:fill="FFFFFF"/>
        <w:bidi w:val="0"/>
        <w:ind w:left="0" w:right="0" w:firstLine="284"/>
        <w:jc w:val="both"/>
        <w:rPr/>
      </w:pPr>
      <w:r>
        <w:rPr>
          <w:sz w:val="24"/>
        </w:rPr>
        <w:t>A varázslót immáron nemcsak a csípős téli szél ösztönözte gyorsabb tempóra. Sethvir megvizsgálta azokat az áramlatokat is, amelyek elvileg stabilizáló hatásúak voltak. Ellaine úrnő és Lysaer herceg eljegyzése jelentős változásokat hozott. Erdane új erőre kapott ambíciói friss szálakat szőttek a királyi udvar politikai hálójába. Titkos találkozók jöttek létre; ennek eredményeképpen adóval sújtották a gazdaságokat, hogy az innen befolyó összegből fedezzék a mágiahasználók ellen hirdetett háborút. A jövedelmekből tudták fedezni a hadsereg téli ellátmányát, amely normál körülmények között lehetetlen lett volna.</w:t>
      </w:r>
    </w:p>
    <w:p>
      <w:pPr>
        <w:pStyle w:val="Normal"/>
        <w:shd w:fill="FFFFFF"/>
        <w:bidi w:val="0"/>
        <w:ind w:left="0" w:right="0" w:firstLine="284"/>
        <w:jc w:val="both"/>
        <w:rPr/>
      </w:pPr>
      <w:r>
        <w:rPr>
          <w:sz w:val="24"/>
        </w:rPr>
        <w:t>A Nyugati-erdőben a nyulak és a verebek ijedten rebbentek szét a fegyveresek közeledtére. A katonák lemészárolták az állatokat, hogy kiéheztessék a szétszórt táborokban lakó barbárokat. A földháló feltárta az éhező gyermekek sovány arcát, és szüleik bátorságát, akik ezekben a nehéz időkben sem tették le a fegyvert. A halál vérrel jegyezte fel az áldozatok nevét a fehér hóban. Egy sivár, szélfútta völgyben Maenol s'Gannley unokahúga a hetedik hónapban halva szülte meg a gyermekét.</w:t>
      </w:r>
    </w:p>
    <w:p>
      <w:pPr>
        <w:pStyle w:val="Normal"/>
        <w:shd w:fill="FFFFFF"/>
        <w:bidi w:val="0"/>
        <w:ind w:left="0" w:right="0" w:firstLine="284"/>
        <w:jc w:val="both"/>
        <w:rPr/>
      </w:pPr>
      <w:r>
        <w:rPr>
          <w:sz w:val="24"/>
        </w:rPr>
        <w:t>A Koriasben a fekete paripán lovagló Sethvir szemét könnyek öntötték el. Illendően meggyászolta a pótolhatatlan vérvonalból származó csecsemőt, aki már nem láthatta meg a napfényt. Folytatta tovább az útját a pusztaságban. Hideg rázta a testét, miközben az avenori tanácsterem melegében összegyűltek az udvari méltóságok. A vastag prémekbe és selyembe öltözött előkelőségek finom óbort szürcsölgetve vitatták meg Lysaer tetteit. Helyeselve bólogattak, és a tudatlanság mocsarába süllyedve fogalmuk sem volt arról, hogy tetteik hova vezetnek. A fegyverkovácsok újabb eszközöket készítettek a hamis ügy győzelméhez. A koronához legközelebb állók egyfolytában a többiek fülébe sugdosták a sötétség szolgálói ellen folytatott háború jelentőségét. Eközben Kharadmon készen állt, hogy közbeavatkozzon, ha a távoli világokból fenyegető veszély felerősödne.</w:t>
      </w:r>
    </w:p>
    <w:p>
      <w:pPr>
        <w:pStyle w:val="Normal"/>
        <w:shd w:fill="FFFFFF"/>
        <w:bidi w:val="0"/>
        <w:ind w:left="0" w:right="0" w:firstLine="284"/>
        <w:jc w:val="both"/>
        <w:rPr/>
      </w:pPr>
      <w:r>
        <w:rPr>
          <w:sz w:val="24"/>
        </w:rPr>
        <w:t>A hatalmas kiterjedésű védővarázslat, amely Atherát óvta a csillagok közötti űrben lopakodó veszélytől, egy pillanatra sem maradt őrizetlenül. Ha a Marakről elszabadult kísértetek támadást indítanának, akkor a világ, amely hamarosan született mágikus tehetségek nélkül marad, teljesen védtelenül állna. Mindenkit a megszállás réme fenyegetne. Akkor az emberiségnek tényleg lenne oka a félelemre; az asszonyok joggal zokoghatnának, és az ártatlan gyermekek szörnyűségeket élnének át.</w:t>
      </w:r>
    </w:p>
    <w:p>
      <w:pPr>
        <w:pStyle w:val="Normal"/>
        <w:shd w:fill="FFFFFF"/>
        <w:bidi w:val="0"/>
        <w:ind w:left="0" w:right="0" w:firstLine="284"/>
        <w:jc w:val="both"/>
        <w:rPr/>
      </w:pPr>
      <w:r>
        <w:rPr>
          <w:sz w:val="24"/>
        </w:rPr>
        <w:t xml:space="preserve">- </w:t>
      </w:r>
      <w:r>
        <w:rPr>
          <w:i/>
          <w:sz w:val="24"/>
        </w:rPr>
        <w:t xml:space="preserve">Én is ettől félek - </w:t>
      </w:r>
      <w:r>
        <w:rPr>
          <w:sz w:val="24"/>
        </w:rPr>
        <w:t xml:space="preserve">érte el Althain Őrzőjét Kharadmon megjegyzése. A másik aggodalmas szavai pillanatok alatt átszelték a hatalmas távolságot. - </w:t>
      </w:r>
      <w:r>
        <w:rPr>
          <w:i/>
          <w:sz w:val="24"/>
        </w:rPr>
        <w:t>Most minden csendes. Talán túlságosan is. A kísértetek sosem pihennek. Azokban a hónapokban, amíg végig a nyomomban settenkedtek, úgy forrongtak és gyűlölködtek, mint a démonok által feldühített darazsak. Egyre nyomasztóbb ez a várakozás. Néha amiatt aggódom, hogy pont azt hitetik el velünk, amit látni akarunk.</w:t>
      </w:r>
    </w:p>
    <w:p>
      <w:pPr>
        <w:pStyle w:val="Normal"/>
        <w:shd w:fill="FFFFFF"/>
        <w:bidi w:val="0"/>
        <w:ind w:left="0" w:right="0" w:firstLine="284"/>
        <w:jc w:val="both"/>
        <w:rPr/>
      </w:pPr>
      <w:r>
        <w:rPr>
          <w:sz w:val="24"/>
        </w:rPr>
        <w:t>Sethvir arcizmai megrándultak. Azonnal visszatért a valóságba, ahogy olvadt hó csorgott le nyitott gallérja belső részén. Ruhájának ujja már rég elázott, és a bőr a kioldódott izzadságtól ragacsossá vált. A hátának támadó szél jégdarabokat szórt rá plusz teherként. Zokszó nélkül viselte az elemek tombolását. A világban zajló események most sem hagytak neki időt arra, hogy a saját kényelmetlenségei miatt kezdjen aggodalmaskodni.</w:t>
      </w:r>
    </w:p>
    <w:p>
      <w:pPr>
        <w:pStyle w:val="Normal"/>
        <w:shd w:fill="FFFFFF"/>
        <w:bidi w:val="0"/>
        <w:ind w:left="0" w:right="0" w:firstLine="284"/>
        <w:jc w:val="both"/>
        <w:rPr/>
      </w:pPr>
      <w:r>
        <w:rPr>
          <w:sz w:val="24"/>
        </w:rPr>
        <w:t>Egy újabb hideg áramlat támadt előtte. Althain Őrzője így megmenekült attól a kellemetlenségtől, hogy Kharadmon szavain kezdjen el töprengeni.</w:t>
      </w:r>
    </w:p>
    <w:p>
      <w:pPr>
        <w:pStyle w:val="Normal"/>
        <w:shd w:fill="FFFFFF"/>
        <w:bidi w:val="0"/>
        <w:ind w:left="0" w:right="0" w:firstLine="284"/>
        <w:jc w:val="both"/>
        <w:rPr/>
      </w:pPr>
      <w:r>
        <w:rPr>
          <w:sz w:val="24"/>
        </w:rPr>
        <w:t>- Visszatértél, és már éppen ideje volt - kárálta Luhaine, aki szédítő sebességgel szelte át a kietlen vidéket. - Természetesen a Koriathain kihasználta a távolléted hónapjait, és folytatták aljas cselszövéseiket.</w:t>
      </w:r>
    </w:p>
    <w:p>
      <w:pPr>
        <w:pStyle w:val="Normal"/>
        <w:shd w:fill="FFFFFF"/>
        <w:bidi w:val="0"/>
        <w:ind w:left="0" w:right="0" w:firstLine="284"/>
        <w:jc w:val="both"/>
        <w:rPr/>
      </w:pPr>
      <w:r>
        <w:rPr>
          <w:sz w:val="24"/>
        </w:rPr>
        <w:t>- Arra a fiúra gondolsz, akinek alakváltó varázslatokkal formálták át az arcát Araethurán múlt ősszel? - vonta fel Sethvir a szemöldökét; a megfagyott hó apró darabokban pergett le róla. Éles tekintetét a láthatatlan szellemre szegezte. - Fionn Areth attól a pillanattól kezdve a kezükben volt, hogy olyan szerencsétlen körülmények között született. Elaira nem tudta visszautasítani az adósságot, de azt okosan tette, hogy Arithon herceg belátására bízta a gyermek sorsát.</w:t>
      </w:r>
    </w:p>
    <w:p>
      <w:pPr>
        <w:pStyle w:val="Normal"/>
        <w:shd w:fill="FFFFFF"/>
        <w:bidi w:val="0"/>
        <w:ind w:left="0" w:right="0" w:firstLine="284"/>
        <w:jc w:val="both"/>
        <w:rPr/>
      </w:pPr>
      <w:r>
        <w:rPr>
          <w:sz w:val="24"/>
        </w:rPr>
        <w:t>Az ide-oda cikázó Luhaine megrázott egy tüskebokrot.</w:t>
      </w:r>
    </w:p>
    <w:p>
      <w:pPr>
        <w:pStyle w:val="Normal"/>
        <w:shd w:fill="FFFFFF"/>
        <w:bidi w:val="0"/>
        <w:ind w:left="0" w:right="0" w:firstLine="284"/>
        <w:jc w:val="both"/>
        <w:rPr/>
      </w:pPr>
      <w:r>
        <w:rPr>
          <w:sz w:val="24"/>
        </w:rPr>
        <w:t>- Tehát már láttad, hogy mit művelt Lirenda az ártatlan gyermekkel? Mézesmázos szavakkal már meg is szerezte a beleegyezését.</w:t>
      </w:r>
    </w:p>
    <w:p>
      <w:pPr>
        <w:pStyle w:val="Normal"/>
        <w:shd w:fill="FFFFFF"/>
        <w:bidi w:val="0"/>
        <w:ind w:left="0" w:right="0" w:firstLine="284"/>
        <w:jc w:val="both"/>
        <w:rPr/>
      </w:pPr>
      <w:r>
        <w:rPr>
          <w:sz w:val="24"/>
        </w:rPr>
        <w:t>Sethvir nem mondott semmit. A Fionn Areth arcát átformáló természetellenes pecsétek túl érzékeny témának bizonyultak ahhoz, hogy beszélni kezdjen róla.</w:t>
      </w:r>
    </w:p>
    <w:p>
      <w:pPr>
        <w:pStyle w:val="Normal"/>
        <w:shd w:fill="FFFFFF"/>
        <w:bidi w:val="0"/>
        <w:ind w:left="0" w:right="0" w:firstLine="284"/>
        <w:jc w:val="both"/>
        <w:rPr/>
      </w:pPr>
      <w:r>
        <w:rPr>
          <w:sz w:val="24"/>
        </w:rPr>
        <w:t>- Először azt áruld el nekem, hogy Asandir meddig lábadozott, mielőtt elhagyta az Althain Tornyot!</w:t>
      </w:r>
    </w:p>
    <w:p>
      <w:pPr>
        <w:pStyle w:val="Normal"/>
        <w:shd w:fill="FFFFFF"/>
        <w:bidi w:val="0"/>
        <w:ind w:left="0" w:right="0" w:firstLine="284"/>
        <w:jc w:val="both"/>
        <w:rPr/>
      </w:pPr>
      <w:r>
        <w:rPr>
          <w:sz w:val="24"/>
        </w:rPr>
        <w:t>- Négy napig - perdült meg egy helyben Luhaine. - Direkt kerülöd el a választ? - Mivel kénytelen volt Sethvir hallgatásával szembesülni, ismét mozgásba lendült. - Asandir azt kérte, hogy a lovát...</w:t>
      </w:r>
    </w:p>
    <w:p>
      <w:pPr>
        <w:pStyle w:val="Normal"/>
        <w:shd w:fill="FFFFFF"/>
        <w:bidi w:val="0"/>
        <w:ind w:left="0" w:right="0" w:firstLine="284"/>
        <w:jc w:val="both"/>
        <w:rPr/>
      </w:pPr>
      <w:r>
        <w:rPr>
          <w:sz w:val="24"/>
        </w:rPr>
        <w:t>- ... küldjük a Vörös Víz Fogadó tulajdonosához - fejezte be Sethvir színtelen hangon. Az ottani lovászok már ismerték a mén szokásait. Az istállójuk tiszta volt, és mindig rendesen ellátták az állatokat. - Ezt is tudom - tette hozzá, mielőtt Luhaine hozzálátott volna ismertetni Asandir távozásának minden apró részletét. A Mirthlvain-mocsárban egy újabb ragadozó jelent meg. Társa válságos egészségi állapota sem tette lehetővé, hogy erről megfeledkezzenek. A Meth-szigeti Erődben lakó mágiahasználó egyedül sosem lett volna képes megfékezni a mutánsok kitörését. Mindenképp szükség volt egy varázsló segítségére. - Csak azt mondd meg, hogy Asandir lábra tudott-e már állni, amikor elindult?</w:t>
      </w:r>
    </w:p>
    <w:p>
      <w:pPr>
        <w:pStyle w:val="Normal"/>
        <w:shd w:fill="FFFFFF"/>
        <w:bidi w:val="0"/>
        <w:ind w:left="0" w:right="0" w:firstLine="284"/>
        <w:jc w:val="both"/>
        <w:rPr/>
      </w:pPr>
      <w:r>
        <w:rPr>
          <w:sz w:val="24"/>
        </w:rPr>
        <w:t>- A te kérdéseidre sem válaszol? - lebegett előtte Luhaine; a földre itt nem esett eső. - Ez igazán aggasztó.</w:t>
      </w:r>
    </w:p>
    <w:p>
      <w:pPr>
        <w:pStyle w:val="Normal"/>
        <w:shd w:fill="FFFFFF"/>
        <w:bidi w:val="0"/>
        <w:ind w:left="0" w:right="0" w:firstLine="284"/>
        <w:jc w:val="both"/>
        <w:rPr/>
      </w:pPr>
      <w:r>
        <w:rPr>
          <w:sz w:val="24"/>
        </w:rPr>
        <w:t>- De semmiképpen sem az első alkalom - mutatott rá Sethvir.</w:t>
      </w:r>
    </w:p>
    <w:p>
      <w:pPr>
        <w:pStyle w:val="Normal"/>
        <w:shd w:fill="FFFFFF"/>
        <w:bidi w:val="0"/>
        <w:ind w:left="0" w:right="0" w:firstLine="284"/>
        <w:jc w:val="both"/>
        <w:rPr/>
      </w:pPr>
      <w:r>
        <w:rPr>
          <w:sz w:val="24"/>
        </w:rPr>
        <w:t>Luhaine forgószélhez hasonlóan tört át az útjukba kerülő galagonyabokron.</w:t>
      </w:r>
    </w:p>
    <w:p>
      <w:pPr>
        <w:pStyle w:val="Normal"/>
        <w:shd w:fill="FFFFFF"/>
        <w:bidi w:val="0"/>
        <w:ind w:left="0" w:right="0" w:firstLine="284"/>
        <w:jc w:val="both"/>
        <w:rPr/>
      </w:pPr>
      <w:r>
        <w:rPr>
          <w:sz w:val="24"/>
        </w:rPr>
        <w:t>- Fejezd már be a mellébeszélést! Látom, hogy mennyire aggódsz.</w:t>
      </w:r>
    </w:p>
    <w:p>
      <w:pPr>
        <w:pStyle w:val="Normal"/>
        <w:shd w:fill="FFFFFF"/>
        <w:bidi w:val="0"/>
        <w:ind w:left="0" w:right="0" w:firstLine="284"/>
        <w:jc w:val="both"/>
        <w:rPr/>
      </w:pPr>
      <w:r>
        <w:rPr>
          <w:sz w:val="24"/>
        </w:rPr>
        <w:t>Althain Őrzőjének mintha kissé megereszkedett volna a válla. A tapasztalt csődör gyorsabb tempóra váltott, ahogy néhány csupasz fa viszonylag szélvédett oldalánál haladtak el. A varázsló szavait kissé eltompította a keze, amelyet védekezően az arca elé emelt.</w:t>
      </w:r>
    </w:p>
    <w:p>
      <w:pPr>
        <w:pStyle w:val="Normal"/>
        <w:shd w:fill="FFFFFF"/>
        <w:bidi w:val="0"/>
        <w:ind w:left="0" w:right="0" w:firstLine="284"/>
        <w:jc w:val="both"/>
        <w:rPr/>
      </w:pPr>
      <w:r>
        <w:rPr>
          <w:sz w:val="24"/>
        </w:rPr>
        <w:t>- Asandir sosem volt bolond.</w:t>
      </w:r>
    </w:p>
    <w:p>
      <w:pPr>
        <w:pStyle w:val="Normal"/>
        <w:shd w:fill="FFFFFF"/>
        <w:bidi w:val="0"/>
        <w:ind w:left="0" w:right="0" w:firstLine="284"/>
        <w:jc w:val="both"/>
        <w:rPr/>
      </w:pPr>
      <w:r>
        <w:rPr>
          <w:sz w:val="24"/>
        </w:rPr>
        <w:t>- Nos, bolond vagy sem, én képtelen voltam visszatartani - vágott vissza Luhaine. - Már így is túl kevesen vagyunk. Nem engedhetjük meg, hogy bármelyikünk is teljesen kimerítse a tartalékait.</w:t>
      </w:r>
    </w:p>
    <w:p>
      <w:pPr>
        <w:pStyle w:val="Normal"/>
        <w:shd w:fill="FFFFFF"/>
        <w:bidi w:val="0"/>
        <w:ind w:left="0" w:right="0" w:firstLine="284"/>
        <w:jc w:val="both"/>
        <w:rPr/>
      </w:pPr>
      <w:r>
        <w:rPr>
          <w:sz w:val="24"/>
        </w:rPr>
        <w:t>Sethvir felhorkant a másik panaszkodását hallgatva. Hogy elrejtse a gesztus igazi okát, a szakállába ragadt fagyott hódarabokat kezdte morzsolgatni. A földháló feltárta azoknak a védővarázslatoknak a labirintusát, amelyeket Asandir hagyott hátra maga mögött. A vele utazó szellemvarázsló már három napja rótta a hiábavaló köröket, mégsem tudott meg semmit a másikról. Az izgága és feszengő Luhaine persze nem titkolt el semmit.</w:t>
      </w:r>
    </w:p>
    <w:p>
      <w:pPr>
        <w:pStyle w:val="Normal"/>
        <w:shd w:fill="FFFFFF"/>
        <w:bidi w:val="0"/>
        <w:ind w:left="0" w:right="0" w:firstLine="284"/>
        <w:jc w:val="both"/>
        <w:rPr/>
      </w:pPr>
      <w:r>
        <w:rPr>
          <w:sz w:val="24"/>
        </w:rPr>
        <w:t>- Felesleges ilyen önelégülten viselkedned. Közülünk te vagy az egyetlen, aki képes lenne szembeszállni vele, és győztesként távozni.</w:t>
      </w:r>
    </w:p>
    <w:p>
      <w:pPr>
        <w:pStyle w:val="Normal"/>
        <w:shd w:fill="FFFFFF"/>
        <w:bidi w:val="0"/>
        <w:ind w:left="0" w:right="0" w:firstLine="284"/>
        <w:jc w:val="both"/>
        <w:rPr/>
      </w:pPr>
      <w:r>
        <w:rPr>
          <w:sz w:val="24"/>
        </w:rPr>
        <w:t>- De nem mindig, és sosem szemtől szembeni küzdelemben -nézett vissza rá Sethvir.</w:t>
      </w:r>
    </w:p>
    <w:p>
      <w:pPr>
        <w:pStyle w:val="Normal"/>
        <w:shd w:fill="FFFFFF"/>
        <w:bidi w:val="0"/>
        <w:ind w:left="0" w:right="0" w:firstLine="284"/>
        <w:jc w:val="both"/>
        <w:rPr/>
      </w:pPr>
      <w:r>
        <w:rPr>
          <w:sz w:val="24"/>
        </w:rPr>
        <w:t>A zöldeskék szempár tágra nyílt, és az őszinte pillantás arra próbálta rávenni a szellemet, hogy tereljék másfelé a beszélgetés fonalát. De az Araethuran történtek nem hagyták nyugodni Luhaine-t. A kikényszerített alakváltó varázslatot sehogy sem tudta elfogadni.</w:t>
      </w:r>
    </w:p>
    <w:p>
      <w:pPr>
        <w:pStyle w:val="Normal"/>
        <w:shd w:fill="FFFFFF"/>
        <w:bidi w:val="0"/>
        <w:ind w:left="0" w:right="0" w:firstLine="284"/>
        <w:jc w:val="both"/>
        <w:rPr/>
      </w:pPr>
      <w:r>
        <w:rPr>
          <w:sz w:val="24"/>
        </w:rPr>
        <w:t>- Közbe kell lépnünk. Az a fiú nem válhat a korianek bábjává. Egyetlen céljuk van vele: hogy ismét veszélybe sodorják Arithon herceget. Morriel gonosz terve a legutóbb is hajszál híján őrületbe kergette őfelségét! Nem értem, honnan veszi a bátorságot, hogy Desh-thiere átkával játszadozzon.</w:t>
      </w:r>
    </w:p>
    <w:p>
      <w:pPr>
        <w:pStyle w:val="Normal"/>
        <w:shd w:fill="FFFFFF"/>
        <w:bidi w:val="0"/>
        <w:ind w:left="0" w:right="0" w:firstLine="284"/>
        <w:jc w:val="both"/>
        <w:rPr/>
      </w:pPr>
      <w:r>
        <w:rPr>
          <w:sz w:val="24"/>
        </w:rPr>
        <w:t>- Nem avatkozhatunk közbe. - Sethvir szavai olyan tisztán csendültek fel, mint az üllőhöz csapódó kalapács. - Félrevezették vagy sem, Fionn Areth szabad akaratából adta a jóváhagyását.</w:t>
      </w:r>
    </w:p>
    <w:p>
      <w:pPr>
        <w:pStyle w:val="Normal"/>
        <w:shd w:fill="FFFFFF"/>
        <w:bidi w:val="0"/>
        <w:ind w:left="0" w:right="0" w:firstLine="284"/>
        <w:jc w:val="both"/>
        <w:rPr/>
      </w:pPr>
      <w:r>
        <w:rPr>
          <w:sz w:val="24"/>
        </w:rPr>
        <w:t>Rövid csend következett. A két varázsló elmerült a múlt szörnyű emlékei között. A szél tovább jajgatott, és fagyott jégdarabokkal bombázta őket. A sás levelei barnára fagytak, és a vadrózsabokrok ágai is meghajlottak a vizes hó súlya alatt. A csődör volt az egyedüli élőlény, amely hangokat adott; az acélpatkók időnként nekiütköztek a talajban megbúvó mészkődaraboknak.</w:t>
      </w:r>
    </w:p>
    <w:p>
      <w:pPr>
        <w:pStyle w:val="Normal"/>
        <w:shd w:fill="FFFFFF"/>
        <w:bidi w:val="0"/>
        <w:ind w:left="0" w:right="0" w:firstLine="284"/>
        <w:jc w:val="both"/>
        <w:rPr/>
      </w:pPr>
      <w:r>
        <w:rPr>
          <w:sz w:val="24"/>
        </w:rPr>
        <w:t>A Hetek varázslói számára nagy volt a kísértés, hogy közbeavatkozzanak, és megmentsék a gyermeket a rá váró nehézségektől. De nem használhatták a rendelkezésükre álló eszközöket. A Főegyensúly Törvénye megtiltott minden olyan cselekedetet, amely szemben állt a szabad akarattal. Amíg Fionn Areth nem kéri a segítségüket, a varázslók nem léphetnek közbe. A tiszta mágia nem válhat eszközzé a kezükben, hiszen a gyermek önként ment bele az alkuba. Sethvir görcsösen összeránduló ujjait bámulta, mintha a régmúlt vérfoltjai még mindig ott éktelenkedtek volna.</w:t>
      </w:r>
    </w:p>
    <w:p>
      <w:pPr>
        <w:pStyle w:val="Normal"/>
        <w:shd w:fill="FFFFFF"/>
        <w:bidi w:val="0"/>
        <w:ind w:left="0" w:right="0" w:firstLine="284"/>
        <w:jc w:val="both"/>
        <w:rPr/>
      </w:pPr>
      <w:r>
        <w:rPr>
          <w:sz w:val="24"/>
        </w:rPr>
        <w:t>- Nem táncolhatunk vissza régi önmagunkhoz és módszereinkhez. A gyermek sorsa mostantól Arithon kezében van.</w:t>
      </w:r>
    </w:p>
    <w:p>
      <w:pPr>
        <w:pStyle w:val="Normal"/>
        <w:shd w:fill="FFFFFF"/>
        <w:bidi w:val="0"/>
        <w:ind w:left="0" w:right="0" w:firstLine="284"/>
        <w:jc w:val="both"/>
        <w:rPr/>
      </w:pPr>
      <w:r>
        <w:rPr>
          <w:sz w:val="24"/>
        </w:rPr>
        <w:t>A szavaiban rejtőző keserűséget eltompította a pusztaságban tomboló vihar. Luhaine azonban így is meghallotta.</w:t>
      </w:r>
    </w:p>
    <w:p>
      <w:pPr>
        <w:pStyle w:val="Normal"/>
        <w:shd w:fill="FFFFFF"/>
        <w:bidi w:val="0"/>
        <w:ind w:left="0" w:right="0" w:firstLine="284"/>
        <w:jc w:val="both"/>
        <w:rPr/>
      </w:pPr>
      <w:r>
        <w:rPr>
          <w:sz w:val="24"/>
        </w:rPr>
        <w:t>- Hiszen te reszketsz. - A szellemvarázsló az elemek jóváhagyását kérte, majd csillapította a körülöttük tomboló szél erejét. - Gondolkoztál már azon, hogy hol húzod meg magad éjszakára?</w:t>
      </w:r>
    </w:p>
    <w:p>
      <w:pPr>
        <w:pStyle w:val="Normal"/>
        <w:shd w:fill="FFFFFF"/>
        <w:bidi w:val="0"/>
        <w:ind w:left="0" w:right="0" w:firstLine="284"/>
        <w:jc w:val="both"/>
        <w:rPr/>
      </w:pPr>
      <w:r>
        <w:rPr>
          <w:sz w:val="24"/>
        </w:rPr>
        <w:t>Sethvir tekintete végigsiklott a karján, majd a ruhája ujjáról lassan a földre csepegő nedvességen állapodott meg. Ezúttal minden kimerültsége tisztán érezhető volt a hangjában.</w:t>
      </w:r>
    </w:p>
    <w:p>
      <w:pPr>
        <w:pStyle w:val="Normal"/>
        <w:shd w:fill="FFFFFF"/>
        <w:bidi w:val="0"/>
        <w:ind w:left="0" w:right="0" w:firstLine="284"/>
        <w:jc w:val="both"/>
        <w:rPr/>
      </w:pPr>
      <w:r>
        <w:rPr>
          <w:sz w:val="24"/>
        </w:rPr>
        <w:t>- Lakik egy gazdasszony a közelben, aki elrejtett egy füvészboszorkát a napkör címert viselő katonák elől. Ha felismeri, hogy varázsló vagyok, nem fog elküldeni.</w:t>
      </w:r>
    </w:p>
    <w:p>
      <w:pPr>
        <w:pStyle w:val="Normal"/>
        <w:shd w:fill="FFFFFF"/>
        <w:bidi w:val="0"/>
        <w:ind w:left="0" w:right="0" w:firstLine="284"/>
        <w:jc w:val="both"/>
        <w:rPr/>
      </w:pPr>
      <w:r>
        <w:rPr>
          <w:sz w:val="24"/>
        </w:rPr>
        <w:t>A kedvességéért cserébe Sethvir rejtő varázslatokkal láthatja el a pincéjét. Vagy akár megáldhatja az állatait is, amelyek a következő öt évben gyorsabban szaporodnának. Azonban az éjszakára nyert menedék mellett rengeteg olyan dolog volt még, amely miatt aggódnia kellett. A bölcsesség nem nyújtott menedéket a világot fenyegető veszedelmek elől. Arithon s'Ffalenn elfogására most egy ártatlan gyermeket használtak fel. Ez olyan bizonytalanságokat teremtett, amelyek felett lehetetlen volt egyszerűen átsiklani. De mostanára legalább Luhaine is lecsillapodott kissé, és tapintatosan csendben maradt. Felesleges lett volna elsorolni azokat a szomorú tényeket, amelyeket mindketten tudtak. Amióta Arithon a szörnyű gyász súlya alatt elveszítette a mágikus képességeihez vezető csatornákat a Tal Quorin partjainál, azóta nem volt egyenlő ellenfele a korianeknek. A Részeges Próféta csak addig maradhat mellette, amíg a Hetek Szövetsége nélkülözni tudja a szolgálatait. A varázslók válságos helyzete miatt semmi sem tűnt biztosnak.</w:t>
      </w:r>
    </w:p>
    <w:p>
      <w:pPr>
        <w:pStyle w:val="Normal"/>
        <w:shd w:fill="FFFFFF"/>
        <w:bidi w:val="0"/>
        <w:ind w:left="0" w:right="0" w:firstLine="284"/>
        <w:jc w:val="both"/>
        <w:rPr/>
      </w:pPr>
      <w:r>
        <w:rPr>
          <w:sz w:val="24"/>
        </w:rPr>
        <w:t>- Visszatérsz az Althain Toronyba, hogy összeszedd magad? - kérdezte Luhaine.</w:t>
      </w:r>
    </w:p>
    <w:p>
      <w:pPr>
        <w:pStyle w:val="Normal"/>
        <w:shd w:fill="FFFFFF"/>
        <w:bidi w:val="0"/>
        <w:ind w:left="0" w:right="0" w:firstLine="284"/>
        <w:jc w:val="both"/>
        <w:rPr/>
      </w:pPr>
      <w:r>
        <w:rPr>
          <w:sz w:val="24"/>
        </w:rPr>
        <w:t>- Még nem - húzta össze magát Sethvir, akit a csupasz vidék és az erősen tomboló vihar teljesítőképessége határára sodort. - Audienciát kérek az avenori udvarban. A Caith-erdőben mély álomba zuhant etarrai zsoldosok még mindig nem ébredtek fel. Muszáj segítenem rajtuk.</w:t>
      </w:r>
    </w:p>
    <w:p>
      <w:pPr>
        <w:sectPr>
          <w:footerReference w:type="even" r:id="rId22"/>
          <w:footerReference w:type="default" r:id="rId23"/>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Ebben az esetben a parávokkal kötött egyezmény cselekvésre késztette a Hetek varázslóit. Mivel a legtöbb fronton vesztésre álltak, Althain Őrzője örömmel ragadta meg a kínálkozó lehetőséget. Remélte, hogy a találkozó eredményesen végződik.</w:t>
      </w:r>
    </w:p>
    <w:p>
      <w:pPr>
        <w:pStyle w:val="Normal"/>
        <w:shd w:fill="FFFFFF"/>
        <w:bidi w:val="0"/>
        <w:spacing w:before="720" w:after="0"/>
        <w:ind w:left="0" w:right="0" w:hanging="0"/>
        <w:jc w:val="center"/>
        <w:textAlignment w:val="baseline"/>
        <w:rPr/>
      </w:pPr>
      <w:r>
        <w:rPr>
          <w:b/>
          <w:sz w:val="28"/>
        </w:rPr>
        <w:t>5654. TÉLKÖZÉP</w:t>
      </w:r>
    </w:p>
    <w:p>
      <w:pPr>
        <w:pStyle w:val="Normal"/>
        <w:shd w:fill="FFFFFF"/>
        <w:bidi w:val="0"/>
        <w:spacing w:before="720" w:after="720"/>
        <w:ind w:left="0" w:right="0" w:hanging="0"/>
        <w:jc w:val="center"/>
        <w:textAlignment w:val="baseline"/>
        <w:rPr/>
      </w:pPr>
      <w:r>
        <w:rPr>
          <w:b/>
          <w:sz w:val="40"/>
        </w:rPr>
        <w:t>FEJLEMÉNYEK</w:t>
      </w:r>
    </w:p>
    <w:p>
      <w:pPr>
        <w:pStyle w:val="Normal"/>
        <w:shd w:fill="FFFFFF"/>
        <w:bidi w:val="0"/>
        <w:ind w:left="0" w:right="0" w:firstLine="284"/>
        <w:jc w:val="both"/>
        <w:rPr/>
      </w:pPr>
      <w:r>
        <w:rPr>
          <w:sz w:val="24"/>
        </w:rPr>
        <w:t>Rövid idővel a hetedik születésnapja után az araethurai pásztor fia, Fionn Areth ismét kénytelen idő előtt hazatérni, mivel összeverekedett a társaival. Az egyik szeme körül fekete monokli éktelenkedik, és a szája is fel van hasadva. A szülei büntetésből vacsora nélkül küldik aludni a padlásra. Az apa aggodalmas tekintettel fordul a feleségéhez.</w:t>
      </w:r>
    </w:p>
    <w:p>
      <w:pPr>
        <w:pStyle w:val="Normal"/>
        <w:shd w:fill="FFFFFF"/>
        <w:bidi w:val="0"/>
        <w:ind w:left="0" w:right="0" w:firstLine="284"/>
        <w:jc w:val="both"/>
        <w:rPr/>
      </w:pPr>
      <w:r>
        <w:rPr>
          <w:sz w:val="24"/>
        </w:rPr>
        <w:t>- Nem csoda, hogy mindenkivel összeverekszik. Nincs olyan gyermek a völgyben, aki képes lenne elviselni azt a gőgös arckifejezést, amely időnként rátelepszik az arcára. Még a saját testvérei is fújnak rá emiatt...</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Valahol messze délen, egy ráncos arcú jós ismét a jövőt fürkészi. A Sanpashir-sivatag homokjába vetett csontok harmadjára is ugyanazokat az előjeleket mutatják. A férfi most már bizonyos az Árnyék eljövetelében, és a törzs jövője kezd formát ölteni. Az embereinek adott parancsok már azt mutatják, hogy tisztában van vele, mit kell tennie.</w:t>
      </w:r>
    </w:p>
    <w:p>
      <w:pPr>
        <w:pStyle w:val="Normal"/>
        <w:shd w:fill="FFFFFF"/>
        <w:bidi w:val="0"/>
        <w:ind w:left="0" w:right="0" w:firstLine="284"/>
        <w:jc w:val="both"/>
        <w:rPr/>
      </w:pPr>
      <w:r>
        <w:rPr>
          <w:sz w:val="24"/>
        </w:rPr>
        <w:t>- Azonnal indulnunk kell az ősi romokhoz, hogy őrt álljunk...</w:t>
      </w:r>
    </w:p>
    <w:p>
      <w:pPr>
        <w:pStyle w:val="Normal"/>
        <w:shd w:fill="FFFFFF"/>
        <w:bidi w:val="0"/>
        <w:spacing w:before="240" w:after="240"/>
        <w:ind w:left="0" w:right="0" w:hanging="0"/>
        <w:jc w:val="center"/>
        <w:rPr/>
      </w:pPr>
      <w:r>
        <w:rPr>
          <w:b/>
          <w:sz w:val="24"/>
        </w:rPr>
        <w:t>* * *</w:t>
      </w:r>
    </w:p>
    <w:p>
      <w:pPr>
        <w:sectPr>
          <w:footerReference w:type="even" r:id="rId24"/>
          <w:footerReference w:type="default" r:id="rId25"/>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Melhalla keleti partjainál egy jól felszerelt gálya indul útnak Avenorba. Az alestroni herceg zászlaján a vörös bikával díszített címer lobog, és a fedélzeten az uralkodó fivére, Parrien s'Brydion utazik. A férfi Lysaer s'Ilessid herceg esküvőjére igyekszik, hogy felváltsa a családját képviselő Mearnt. A legfiatalabb testvér már nyolc éve áll a Fény Szövetségének szolgálatában, és úgy gondolja, itt az ideje a hazatérésnek...</w:t>
      </w:r>
    </w:p>
    <w:p>
      <w:pPr>
        <w:pStyle w:val="Normal"/>
        <w:shd w:fill="FFFFFF"/>
        <w:bidi w:val="0"/>
        <w:spacing w:before="720" w:after="0"/>
        <w:ind w:left="0" w:right="0" w:hanging="0"/>
        <w:jc w:val="center"/>
        <w:textAlignment w:val="baseline"/>
        <w:rPr/>
      </w:pPr>
      <w:r>
        <w:rPr>
          <w:b/>
          <w:sz w:val="28"/>
        </w:rPr>
        <w:t>5654. TÉLKÖZÉP</w:t>
      </w:r>
    </w:p>
    <w:p>
      <w:pPr>
        <w:pStyle w:val="Normal"/>
        <w:shd w:fill="FFFFFF"/>
        <w:bidi w:val="0"/>
        <w:spacing w:before="720" w:after="0"/>
        <w:ind w:left="0" w:right="0" w:hanging="0"/>
        <w:jc w:val="center"/>
        <w:textAlignment w:val="baseline"/>
        <w:rPr/>
      </w:pPr>
      <w:r>
        <w:rPr>
          <w:b/>
          <w:sz w:val="28"/>
        </w:rPr>
        <w:t>NEGYEDIK FEJEZET</w:t>
      </w:r>
    </w:p>
    <w:p>
      <w:pPr>
        <w:pStyle w:val="Normal"/>
        <w:shd w:fill="FFFFFF"/>
        <w:bidi w:val="0"/>
        <w:spacing w:before="720" w:after="720"/>
        <w:ind w:left="0" w:right="0" w:hanging="0"/>
        <w:jc w:val="center"/>
        <w:textAlignment w:val="baseline"/>
        <w:rPr/>
      </w:pPr>
      <w:r>
        <w:rPr>
          <w:b/>
          <w:sz w:val="40"/>
        </w:rPr>
        <w:t>ELSZÁMOLÁS</w:t>
      </w:r>
    </w:p>
    <w:p>
      <w:pPr>
        <w:pStyle w:val="Normal"/>
        <w:shd w:fill="FFFFFF"/>
        <w:bidi w:val="0"/>
        <w:ind w:left="0" w:right="0" w:firstLine="284"/>
        <w:jc w:val="both"/>
        <w:rPr/>
      </w:pPr>
      <w:r>
        <w:rPr>
          <w:sz w:val="24"/>
        </w:rPr>
        <w:t>A Caith-erdei hadműveletek áldozatait Avenorban ápolták. A város kereskedőcéhei nagylelkűen felajánlottak néhány kikötői raktárépületet erre a célra. Persze ez nem teremtett teljesen ideális helyzetet a fák mély álmát alvó katonáknak, de a kereskedőknek teljesen mindegy volt; a raktárak különben is üresen árválkodtak. Ezelőtt ugyanis a Havish-be irányuló áruforgalom szép hasznot hozott abban az időszakban is, amikor a camrisi hágók járhatatlanok voltak a hó miatt. A korábbi években a télközép ezen szakaszában egy tűt sem lehetett volna leejteni az épületekben a felhalmozott árukészlettől. Idén azonban a gazdagság ígéretét magában hordozó tárgyak távol maradtak, és négy hadosztálynyi szerencsétlenül járt katona foglalta el a helyüket. Az elégedetlenség egyre nőtt.</w:t>
      </w:r>
    </w:p>
    <w:p>
      <w:pPr>
        <w:pStyle w:val="Normal"/>
        <w:shd w:fill="FFFFFF"/>
        <w:bidi w:val="0"/>
        <w:ind w:left="0" w:right="0" w:firstLine="284"/>
        <w:jc w:val="both"/>
        <w:rPr/>
      </w:pPr>
      <w:r>
        <w:rPr>
          <w:sz w:val="24"/>
        </w:rPr>
        <w:t>Korábban kenőpénzzel meg lehetett kerülni Havish szigorú törvényeit, igaz, nagy volt a kockázat. Idén azonban a Hetek varázslatai nem engedtek a part közelébe egyetlen rabszolgák által hajtott gályát sem, így a legleleményesebb kereskedők is kénytelenek voltak veszteséget elkönyvelni. Nyolc hajót késztetett mozdulatlanságra a mágia; mivel nem volt kilátásban semmi kárpótlás, a céhek üzletkötői igen kellemetlen helyzetbe kerültek. Csak szavakkal vághattak vissza. Hiába támadtak hangos viták, mindenki tudta, hogy nincs eszközük a válaszcsapásra. A veszteségekre nem volt gyógyír. Ráadásul az egyetlen délre vezető út sem volt már járható. A Caith-erdőben életre kelt fák kísértettek.</w:t>
      </w:r>
    </w:p>
    <w:p>
      <w:pPr>
        <w:pStyle w:val="Normal"/>
        <w:shd w:fill="FFFFFF"/>
        <w:bidi w:val="0"/>
        <w:ind w:left="0" w:right="0" w:firstLine="284"/>
        <w:jc w:val="both"/>
        <w:rPr/>
      </w:pPr>
      <w:r>
        <w:rPr>
          <w:sz w:val="24"/>
        </w:rPr>
        <w:t>A dühtől és a magatehetetlenségtől eszüket vesztő kereskedők megpróbálták hajóval megkerülni az erdőt. A rabszolgák hajtotta gályák mellett kifutottak hajók fizetett evezősökkel is. A Mainmere-szoroson indultak észak felé, hogy elérjék az Ostermere-be vezető kereskedelmi utat. Kevesen értek sértetlenül célba. Barbár kalózok járták a vizeket; az Árnyékmester Folyóvégből lopott briggjei nagy szolgálatot tettek a törzsek egyre tapasztaltabb tengerészeinek.</w:t>
      </w:r>
    </w:p>
    <w:p>
      <w:pPr>
        <w:pStyle w:val="Normal"/>
        <w:shd w:fill="FFFFFF"/>
        <w:bidi w:val="0"/>
        <w:ind w:left="0" w:right="0" w:firstLine="284"/>
        <w:jc w:val="both"/>
        <w:rPr/>
      </w:pPr>
      <w:r>
        <w:rPr>
          <w:sz w:val="24"/>
        </w:rPr>
        <w:t>A kikötői kocsmák indulatos szavaktól zengtek. A gályák tulajdonosai féltek útnak indulni a járműveikkel, nehogy áldozatául essenek a vérszomjas fosztogatóknak. A rabszolgaságból felszabadított barbárok gyakran folyamodtak erőszakhoz, és ritkán kegyelmeztek korábbi kínzóiknak. A billog és az ostor emléke még mindig túl elevenen élt az emlékeik között.</w:t>
      </w:r>
    </w:p>
    <w:p>
      <w:pPr>
        <w:pStyle w:val="Normal"/>
        <w:shd w:fill="FFFFFF"/>
        <w:bidi w:val="0"/>
        <w:ind w:left="0" w:right="0" w:firstLine="284"/>
        <w:jc w:val="both"/>
        <w:rPr/>
      </w:pPr>
      <w:r>
        <w:rPr>
          <w:sz w:val="24"/>
        </w:rPr>
        <w:t>A Szövetség válaszcsapásaira legkorábban tavasszal lehetett számítani. Az uralkodó hamarosan nyélbe ütendő házassága szép fényes, csilingelő aranyérmékkel gazdagítja majd a kincstárat. Az erdanei feleség hozományát Lysaer teljes egészében az új flottára szándékozik fordítani. A városban napkör címert viselő katonák járőröztek, hogy kivizsgálják a tiltott mágiahasználattal kapcsolatos bejelentéseket. Talán csak egyetlen ember volt az egész kikötőben, aki egykedvűen tette a dolgát.</w:t>
      </w:r>
    </w:p>
    <w:p>
      <w:pPr>
        <w:pStyle w:val="Normal"/>
        <w:shd w:fill="FFFFFF"/>
        <w:bidi w:val="0"/>
        <w:ind w:left="0" w:right="0" w:firstLine="284"/>
        <w:jc w:val="both"/>
        <w:rPr/>
      </w:pPr>
      <w:r>
        <w:rPr>
          <w:sz w:val="24"/>
        </w:rPr>
        <w:t>Avenor királyi gyógyítója egy huzatos, magas mennyezetű raktárban tevékenykedett, amely tömve volt betegekkel. Rezignáltan tette meg a szokásos napi látogatásait. Nyakigláb férfi volt, aki gyakran nyersen válaszolt a hozzá intézett kérdésekre. Az arcán tanácstalanság látszott. Egyik hirtelen összeeszkábált priccstől a másikig vitte a csilingelő üvegcsékkel megrakott táskáját. Néhol hánytató főzetet írt fel a betegeknek, másoknak pedig egy tál könnyű zabkását rendelt, ha úgy tapasztalta, hogy az illető fogyásnak indult. Az egyre múló hetek folyamán azonban semmiféle változás nem állt be a Caith-erdő áldozatainak állapotában.</w:t>
      </w:r>
    </w:p>
    <w:p>
      <w:pPr>
        <w:pStyle w:val="Normal"/>
        <w:shd w:fill="FFFFFF"/>
        <w:bidi w:val="0"/>
        <w:ind w:left="0" w:right="0" w:firstLine="284"/>
        <w:jc w:val="both"/>
        <w:rPr/>
      </w:pPr>
      <w:r>
        <w:rPr>
          <w:sz w:val="24"/>
        </w:rPr>
        <w:t>Az általuk elszenvedett csapás tünetei nem hasonlítottak semmilyen ismert betegségére. Eszméletlenségbe burkolózva feküdtek a szalmazsákokon, de az éppen vizsgált férfi sem a színét, sem az életerejét nem veszítette el. Ez a fajta időn kívüli létezés természetellenes volt. Az izmoknak el kellene sorvadniuk a használat hiányától, a belső szerveknek pedig lassan le kellene állniuk. De az ezernyolcszáz etarrai közül, akik részt vettek az őszi hadjáratban, még egy sem halt éhen. Valami furcsa hibernációba merültek; a légzésük és a szívverésük töredékére csökkent a normálisnak. Az életjelek elhalványultak, és a felületes szemlélődő könnyen halottnak nézhette volna őket. De ennél még elgondolkodtatóbb volt az, hogy miképp tudták lenyelni a szájukba adott levest. Ugyanúgy kellett őket táplálni, mint a magatehetetlen csecsemőket.</w:t>
      </w:r>
    </w:p>
    <w:p>
      <w:pPr>
        <w:pStyle w:val="Normal"/>
        <w:shd w:fill="FFFFFF"/>
        <w:bidi w:val="0"/>
        <w:ind w:left="0" w:right="0" w:firstLine="284"/>
        <w:jc w:val="both"/>
        <w:rPr/>
      </w:pPr>
      <w:r>
        <w:rPr>
          <w:sz w:val="24"/>
        </w:rPr>
        <w:t>A csípős téli szél nyirkos levegőt hozott az óceán felől. Még a legvastagabb gyapjúnadrág és kabát sem védett a hideg ellen. A gyógyító gondjaira bízott férfiak továbbra is mozdulatlanul és némán feküdtek a takarók alatt. Fél tucat önkéntes asszony, és néhány fiatal tanítványa segédkezett a betegek ellátásában. Minden idejüket itt töltötték; tálcákat hordoztak, vagy éppen a szennyes ágyneműt cserélték ki. A korona sebészének tekintélyt parancsoló személye felügyelte a mozdulataikat a lámpások fényében.</w:t>
      </w:r>
    </w:p>
    <w:p>
      <w:pPr>
        <w:pStyle w:val="Normal"/>
        <w:shd w:fill="FFFFFF"/>
        <w:bidi w:val="0"/>
        <w:ind w:left="0" w:right="0" w:firstLine="284"/>
        <w:jc w:val="both"/>
        <w:rPr/>
      </w:pPr>
      <w:r>
        <w:rPr>
          <w:sz w:val="24"/>
        </w:rPr>
        <w:t>Abban az órában ez már a huszadik betege volt. A királyi gyógyító felgyűrte az ingujját, és hátrasimította a haját, majd felemelte a takarót a vizsgálathoz. Ez egy jól megtermett kapitány volt, akinek a sebhelyeit az utóbbi hetekben már rögzítette az elméjében. Megmérte a férfi pulzusát, megcsipdeste papírszerű bőrét - a kiszáradás első jelei után kutatott. Amikor egy árnyék vetült fölé, ösztönösen megszólalt.</w:t>
      </w:r>
    </w:p>
    <w:p>
      <w:pPr>
        <w:pStyle w:val="Normal"/>
        <w:shd w:fill="FFFFFF"/>
        <w:bidi w:val="0"/>
        <w:ind w:left="0" w:right="0" w:firstLine="284"/>
        <w:jc w:val="both"/>
        <w:rPr/>
      </w:pPr>
      <w:r>
        <w:rPr>
          <w:sz w:val="24"/>
        </w:rPr>
        <w:t>- Ne állj a fény útjába, fiú! Ezerszer elmondtam már. Ha betömted a tenger felőli zsaluk réseit, akkor hozz vizet a kútból. Meg is kell melegítened. Ma még húsz embert kell megfürdetnünk. Addig senki sem mehet vacsorázni, amíg nincsenek lecsutakolva és megtörölve.</w:t>
      </w:r>
    </w:p>
    <w:p>
      <w:pPr>
        <w:pStyle w:val="Normal"/>
        <w:shd w:fill="FFFFFF"/>
        <w:bidi w:val="0"/>
        <w:ind w:left="0" w:right="0" w:firstLine="284"/>
        <w:jc w:val="both"/>
        <w:rPr/>
      </w:pPr>
      <w:r>
        <w:rPr>
          <w:sz w:val="24"/>
        </w:rPr>
        <w:t>- A lámpás kanócát rövidebbre kellene vágni - hangzott a válasz. A mély, selymes hang nem a folyton nyafogó tanítványok valamelyikéhez tartozott. A fény erősödni kezdett, miután a látogató állított a lámpáson. - Az irodában tartózkodó asszonyok tisztában vannak vele, hogy mire van szükséged. Már fel is töltötték a kádat meleg vízzel.</w:t>
      </w:r>
    </w:p>
    <w:p>
      <w:pPr>
        <w:pStyle w:val="Normal"/>
        <w:shd w:fill="FFFFFF"/>
        <w:bidi w:val="0"/>
        <w:ind w:left="0" w:right="0" w:firstLine="284"/>
        <w:jc w:val="both"/>
        <w:rPr/>
      </w:pPr>
      <w:r>
        <w:rPr>
          <w:sz w:val="24"/>
        </w:rPr>
        <w:t>A királyi gyógyító felegyenesedett, és kezével sajgó derekát kezdte dörzsölni. Pislogott néhányat, mintha káprázna a szeme. De a csintalan tekintetű öregember továbbra is türelmesen várakozott a bal kezénél. Ezek szerint nem csak egy látomásról van szó.</w:t>
      </w:r>
    </w:p>
    <w:p>
      <w:pPr>
        <w:pStyle w:val="Normal"/>
        <w:shd w:fill="FFFFFF"/>
        <w:bidi w:val="0"/>
        <w:ind w:left="0" w:right="0" w:firstLine="284"/>
        <w:jc w:val="both"/>
        <w:rPr/>
      </w:pPr>
      <w:r>
        <w:rPr>
          <w:sz w:val="24"/>
        </w:rPr>
        <w:t>- Segíteni jöttél? Az kész csoda lenne - közölte a gyógyító hitetlenkedve. A férfin látszott, hogy minden váratlan alkalmat kész megragadni, hogy segítőket toborozzon. Most sem akarta elszalasztani a lehetőséget. - Az asszonyok tényleg elvégzik a fürdetést, de a fiúknak elkelne némi segítség a hordágyak cipeléséhez.</w:t>
      </w:r>
    </w:p>
    <w:p>
      <w:pPr>
        <w:pStyle w:val="Normal"/>
        <w:shd w:fill="FFFFFF"/>
        <w:bidi w:val="0"/>
        <w:ind w:left="0" w:right="0" w:firstLine="284"/>
        <w:jc w:val="both"/>
        <w:rPr/>
      </w:pPr>
      <w:r>
        <w:rPr>
          <w:sz w:val="24"/>
        </w:rPr>
        <w:t>- Még mindig a deszkák repedéseit tömik be rongydarabokkal -válaszolta a furcsa idegen földöntúli nyugalommal. Tekintete fürgén villant ide-oda, akár egy macskáé. Apró alakját egy formátlan régi kabát mögé rejtette, amely valószínűleg egy ócskás hagyatéka lehetett; mintha kiselejtezett takarók darabjaiból varrták volna össze. Fejét ősz haj borította, amelynek szálai ugyanolyan színű szakállban folytatódtak, a férfi ezt fésülgette a kezével. - A hordágy egyik végét elbírom.</w:t>
      </w:r>
    </w:p>
    <w:p>
      <w:pPr>
        <w:pStyle w:val="Normal"/>
        <w:shd w:fill="FFFFFF"/>
        <w:bidi w:val="0"/>
        <w:ind w:left="0" w:right="0" w:firstLine="284"/>
        <w:jc w:val="both"/>
        <w:rPr/>
      </w:pPr>
      <w:r>
        <w:rPr>
          <w:sz w:val="24"/>
        </w:rPr>
        <w:t>A gyógyító kétkedő pillantása tündérszerű tekintettel találkozott; a zöldeskék szempár körül a nevetés barázdái húzódtak.</w:t>
      </w:r>
    </w:p>
    <w:p>
      <w:pPr>
        <w:pStyle w:val="Normal"/>
        <w:shd w:fill="FFFFFF"/>
        <w:bidi w:val="0"/>
        <w:ind w:left="0" w:right="0" w:firstLine="284"/>
        <w:jc w:val="both"/>
        <w:rPr/>
      </w:pPr>
      <w:r>
        <w:rPr>
          <w:sz w:val="24"/>
        </w:rPr>
        <w:t>- Hiszen már felhúztam a vizet a kútból, és átmertem a kádakba - mondta az idegen, majd még hozzátette: - A nagylelkű uralkodó valami jobbal is előrukkolhatott volna, mint a kelmefestők használt dézsái.</w:t>
      </w:r>
    </w:p>
    <w:p>
      <w:pPr>
        <w:pStyle w:val="Normal"/>
        <w:shd w:fill="FFFFFF"/>
        <w:bidi w:val="0"/>
        <w:ind w:left="0" w:right="0" w:firstLine="284"/>
        <w:jc w:val="both"/>
        <w:rPr/>
      </w:pPr>
      <w:r>
        <w:rPr>
          <w:sz w:val="24"/>
        </w:rPr>
        <w:t>- Gyakran nagyobb szálkák állnak ki belőlük, tudom - hebegte bocsánatkérően a gyógyító. - De sajnos mindenen spórolnunk kell. - A férfi meg akarta ragadni a szerencséjét. Gyorsan a kapitány teste alá tuszkolta a pokrócot, és rámutatott a falnál álló, sietve összeeszkábált polcokra. - Ott tároljuk a hordágyakat. Muszáj igyekeznünk. Egy előkelőségekből álló küldöttséget várunk délután. A Fény Hercege nyilván nem örülne, ha a jelentésükben az állna, hogy az elit katonák arcát hetes borosta fedi.</w:t>
      </w:r>
    </w:p>
    <w:p>
      <w:pPr>
        <w:pStyle w:val="Normal"/>
        <w:shd w:fill="FFFFFF"/>
        <w:bidi w:val="0"/>
        <w:ind w:left="0" w:right="0" w:firstLine="284"/>
        <w:jc w:val="both"/>
        <w:rPr/>
      </w:pPr>
      <w:r>
        <w:rPr>
          <w:sz w:val="24"/>
        </w:rPr>
        <w:t>Az öreg visszatette a lámpát a helyére, és lágy hangon megkérdezte:</w:t>
      </w:r>
    </w:p>
    <w:p>
      <w:pPr>
        <w:pStyle w:val="Normal"/>
        <w:shd w:fill="FFFFFF"/>
        <w:bidi w:val="0"/>
        <w:ind w:left="0" w:right="0" w:firstLine="284"/>
        <w:jc w:val="both"/>
        <w:rPr/>
      </w:pPr>
      <w:r>
        <w:rPr>
          <w:sz w:val="24"/>
        </w:rPr>
        <w:t>- Valakit le kell nyűgöznünk?</w:t>
      </w:r>
    </w:p>
    <w:p>
      <w:pPr>
        <w:pStyle w:val="Normal"/>
        <w:shd w:fill="FFFFFF"/>
        <w:bidi w:val="0"/>
        <w:ind w:left="0" w:right="0" w:firstLine="284"/>
        <w:jc w:val="both"/>
        <w:rPr/>
      </w:pPr>
      <w:r>
        <w:rPr>
          <w:sz w:val="24"/>
        </w:rPr>
        <w:t>- Nem hallottál a múlt heti rendeletről? - horkantott fel a királyi gyógyító. Végre felszabadult a keze, és ezt azonnal ki is használta: a gyógyszereit kezdte rendezgetni. Amikor végzett, felkapta a vállára a táskát, és elindult a betegek közötti útvesztőben. - Avenor a saját soraiba keres mágikus képességgel rendelkezőket. Ismered azt a kígyónyelvű hanshire-i kapitányt, akiből főparancsnok lett? Nos, ez az ő ötlete volt, amit végre sikerült keresztülvinnie.</w:t>
      </w:r>
    </w:p>
    <w:p>
      <w:pPr>
        <w:pStyle w:val="Normal"/>
        <w:shd w:fill="FFFFFF"/>
        <w:bidi w:val="0"/>
        <w:ind w:left="0" w:right="0" w:firstLine="284"/>
        <w:jc w:val="both"/>
        <w:rPr/>
      </w:pPr>
      <w:r>
        <w:rPr>
          <w:sz w:val="24"/>
        </w:rPr>
        <w:t>Rövid időre megállt, hogy eligazítson egy félrecsúszott párnát, majd cinikusan felnevetett.</w:t>
      </w:r>
    </w:p>
    <w:p>
      <w:pPr>
        <w:pStyle w:val="Normal"/>
        <w:shd w:fill="FFFFFF"/>
        <w:bidi w:val="0"/>
        <w:ind w:left="0" w:right="0" w:firstLine="284"/>
        <w:jc w:val="both"/>
        <w:rPr/>
      </w:pPr>
      <w:r>
        <w:rPr>
          <w:sz w:val="24"/>
        </w:rPr>
        <w:t>- Sulfin Evend azt állította, hogy taktikai megfontolásból szükség van mágikus képességekkel bírókra a Fény szolgálatában. A varázshasználók egyenlő rangúak lennének a többiekkel, de rajtuk kívül senki más nem használhatná a tiltott művészetet a birodalomban. Csak úgy özönlenek az adománnyal születettek, hogy beállhassanak a Szövetségbe. Aki képes lenne felébreszteni ezeket az etarraiakat a mágikus álomból, az magas rangot kapna.</w:t>
      </w:r>
    </w:p>
    <w:p>
      <w:pPr>
        <w:pStyle w:val="Normal"/>
        <w:shd w:fill="FFFFFF"/>
        <w:bidi w:val="0"/>
        <w:ind w:left="0" w:right="0" w:firstLine="284"/>
        <w:jc w:val="both"/>
        <w:rPr/>
      </w:pPr>
      <w:r>
        <w:rPr>
          <w:sz w:val="24"/>
        </w:rPr>
        <w:t>A gyógyító ajka elkeskenyedett az undortól.</w:t>
      </w:r>
    </w:p>
    <w:p>
      <w:pPr>
        <w:pStyle w:val="Normal"/>
        <w:shd w:fill="FFFFFF"/>
        <w:bidi w:val="0"/>
        <w:ind w:left="0" w:right="0" w:firstLine="284"/>
        <w:jc w:val="both"/>
        <w:rPr/>
      </w:pPr>
      <w:r>
        <w:rPr>
          <w:sz w:val="24"/>
        </w:rPr>
        <w:t>- Itt tartják a meghallgatásokat. Maradj velem, és élvezzük együtt a komédiát, már ha van kedved egy kis önfeledt szórakozáshoz.</w:t>
      </w:r>
    </w:p>
    <w:p>
      <w:pPr>
        <w:pStyle w:val="Normal"/>
        <w:shd w:fill="FFFFFF"/>
        <w:bidi w:val="0"/>
        <w:ind w:left="0" w:right="0" w:firstLine="284"/>
        <w:jc w:val="both"/>
        <w:rPr/>
      </w:pPr>
      <w:r>
        <w:rPr>
          <w:sz w:val="24"/>
        </w:rPr>
        <w:t>- Nem tűnsz túlságosan lelkesnek - jegyezte meg az öreg, aki egyre kíváncsibb tekintettel nézett a másikra. Az álmodozó szempár fókuszba állt.</w:t>
      </w:r>
    </w:p>
    <w:p>
      <w:pPr>
        <w:pStyle w:val="Normal"/>
        <w:shd w:fill="FFFFFF"/>
        <w:bidi w:val="0"/>
        <w:ind w:left="0" w:right="0" w:firstLine="284"/>
        <w:jc w:val="both"/>
        <w:rPr/>
      </w:pPr>
      <w:r>
        <w:rPr>
          <w:sz w:val="24"/>
        </w:rPr>
        <w:t>- Nem szeretem a halottakat. Vagy a törött csontokat. Vagy az amputációkat és a nyílvessző ejtette sebeket; főleg akkor nem, ha a városok politikai érdekei miatt kell szenvedniük az embereknek. - A gyógyító megigazította táskájának szíját, majd felemelte a hordágy felé eső részét. - Túl sok kiégetést és törést láttam már a törzsek ellen folytatott háború eredményeképpen.</w:t>
      </w:r>
    </w:p>
    <w:p>
      <w:pPr>
        <w:pStyle w:val="Normal"/>
        <w:shd w:fill="FFFFFF"/>
        <w:bidi w:val="0"/>
        <w:ind w:left="0" w:right="0" w:firstLine="284"/>
        <w:jc w:val="both"/>
        <w:rPr/>
      </w:pPr>
      <w:r>
        <w:rPr>
          <w:sz w:val="24"/>
        </w:rPr>
        <w:t>Az idős férfi egy mélyedésbe tette a lámpást, aztán lehajolt, hogy felemelje a teher másik részét.</w:t>
      </w:r>
    </w:p>
    <w:p>
      <w:pPr>
        <w:pStyle w:val="Normal"/>
        <w:shd w:fill="FFFFFF"/>
        <w:bidi w:val="0"/>
        <w:ind w:left="0" w:right="0" w:firstLine="284"/>
        <w:jc w:val="both"/>
        <w:rPr/>
      </w:pPr>
      <w:r>
        <w:rPr>
          <w:sz w:val="24"/>
        </w:rPr>
        <w:t>- Nem félsz az árnyékoktól?</w:t>
      </w:r>
    </w:p>
    <w:p>
      <w:pPr>
        <w:pStyle w:val="Normal"/>
        <w:shd w:fill="FFFFFF"/>
        <w:bidi w:val="0"/>
        <w:ind w:left="0" w:right="0" w:firstLine="284"/>
        <w:jc w:val="both"/>
        <w:rPr/>
      </w:pPr>
      <w:r>
        <w:rPr>
          <w:sz w:val="24"/>
        </w:rPr>
        <w:t>- Kellene? - nevetett fel rekedten a gyógyító. - Talán fogok is, ha már legalább egyszer láttam. Ha engem kérdezel arról, hogy mi folyik itt, hát szívesen elmondom. Az egész azzal kezdődött, hogy a kereskedelem akadozni kezdett, mert valami gazember ellopta a korona hajóit. Nem láttam semmiféle Sötétség Urát, aki mágiával égette volna fel az országot. A törzsi szövetségesei remek bűnbakok, akiket csak azért vontunk be, hogy kiélhessük az ősi gyűlöletünket.</w:t>
      </w:r>
    </w:p>
    <w:p>
      <w:pPr>
        <w:pStyle w:val="Normal"/>
        <w:shd w:fill="FFFFFF"/>
        <w:bidi w:val="0"/>
        <w:ind w:left="0" w:right="0" w:firstLine="284"/>
        <w:jc w:val="both"/>
        <w:rPr/>
      </w:pPr>
      <w:r>
        <w:rPr>
          <w:sz w:val="24"/>
        </w:rPr>
        <w:t>- Kemény szavak - mormolta az öreg, tovább bosszantva a másikat.</w:t>
      </w:r>
    </w:p>
    <w:p>
      <w:pPr>
        <w:pStyle w:val="Normal"/>
        <w:shd w:fill="FFFFFF"/>
        <w:bidi w:val="0"/>
        <w:ind w:left="0" w:right="0" w:firstLine="284"/>
        <w:jc w:val="both"/>
        <w:rPr/>
      </w:pPr>
      <w:r>
        <w:rPr>
          <w:sz w:val="24"/>
        </w:rPr>
        <w:t>- Avenorban nem égetnek meg senkit a véleményéért. Legalábbis manapság még nem. - Elérték a sor végét, és a gyógyító elhallgatott. Tekintetével alaposan végigmérte az idős férfit, aki már nyilván korábban is kezelt sérülteket; tudta hogy kell mozgatni őket a legkevesebb fájdalom okozásával. - Akárki is tanított ki a mesterségre, ügyes kezed van. - A dicséret ezzel még nem fejeződött be. - Megtudhatnám a nevedet?</w:t>
      </w:r>
    </w:p>
    <w:p>
      <w:pPr>
        <w:pStyle w:val="Normal"/>
        <w:shd w:fill="FFFFFF"/>
        <w:bidi w:val="0"/>
        <w:ind w:left="0" w:right="0" w:firstLine="284"/>
        <w:jc w:val="both"/>
        <w:rPr/>
      </w:pPr>
      <w:r>
        <w:rPr>
          <w:sz w:val="24"/>
        </w:rPr>
        <w:t>A kérdést követően az öreg motyogni kezdett, de szavait elnyomta a léptei zaja. Megérkeztek az apró, elkülönített szoba elé, amely különben a kereskedő üzletkötőjének az irodája volt. Hirtelen fényoszlop támadt a kinyíló ajtó résében, ahogy egy szoknyás asszony kidugta a fejét, és beengedte őket. Gőz csapott ki a helyiségből. Barackpálinka illata és női csevely szűrődött ki az ajtón.</w:t>
      </w:r>
    </w:p>
    <w:p>
      <w:pPr>
        <w:pStyle w:val="Normal"/>
        <w:shd w:fill="FFFFFF"/>
        <w:bidi w:val="0"/>
        <w:ind w:left="0" w:right="0" w:firstLine="284"/>
        <w:jc w:val="both"/>
        <w:rPr/>
      </w:pPr>
      <w:r>
        <w:rPr>
          <w:sz w:val="24"/>
        </w:rPr>
        <w:t>- Hozzátok be ide a kedveskémet! Aesha balzsamot tett a vízbe, hogy illatosabb legyen. Ennlie kuzinjának a babája megbetegedett. Kellene neki valami szirup torokgyulladás ellen. Kikevernéd az adagját? Aztán majd segítünk a borotválásnál.</w:t>
      </w:r>
    </w:p>
    <w:p>
      <w:pPr>
        <w:pStyle w:val="Normal"/>
        <w:shd w:fill="FFFFFF"/>
        <w:bidi w:val="0"/>
        <w:ind w:left="0" w:right="0" w:firstLine="284"/>
        <w:jc w:val="both"/>
        <w:rPr/>
      </w:pPr>
      <w:r>
        <w:rPr>
          <w:sz w:val="24"/>
        </w:rPr>
        <w:t>- Hát visszautasítottalak én valaha, kedvesem? - kérdezte a gyógyító, miközben feszült figyelemmel átmanőverezte a hordágyat az ajtófélfák között. Vigyáznia kellett, nehogy lehorzsolja a kezét. Az idős férfihoz fordult, és magyarázatképp hozzátette: - Ők a vastmarki hadjáratban odaveszett katonák özvegyei. Mindannyian önként jelentkeztek; nélkülük megbénulna itt az élet.</w:t>
      </w:r>
    </w:p>
    <w:p>
      <w:pPr>
        <w:pStyle w:val="Normal"/>
        <w:shd w:fill="FFFFFF"/>
        <w:bidi w:val="0"/>
        <w:ind w:left="0" w:right="0" w:firstLine="284"/>
        <w:jc w:val="both"/>
        <w:rPr/>
      </w:pPr>
      <w:r>
        <w:rPr>
          <w:sz w:val="24"/>
        </w:rPr>
        <w:t>- Ha gondolod, elkészítem a köhögés elleni szirupot - ajánlotta fel az öreg. Gyors mosolyával meggyőzte a vörös hajú Ennlie-t, miközben a gyógyító sorolni kezdte a felhasználandó gyógynövények pontos adagját. - Ha nincs cailcallow-d, akkor friss zsurló is megteszi.</w:t>
      </w:r>
    </w:p>
    <w:p>
      <w:pPr>
        <w:pStyle w:val="Normal"/>
        <w:shd w:fill="FFFFFF"/>
        <w:bidi w:val="0"/>
        <w:ind w:left="0" w:right="0" w:firstLine="284"/>
        <w:jc w:val="both"/>
        <w:rPr/>
      </w:pPr>
      <w:r>
        <w:rPr>
          <w:sz w:val="24"/>
        </w:rPr>
        <w:t>- Ath! - sóhajtott fel a gyógyító. A közeli asztalra emelte a hordágyat, majd a rajta fekvő férfit gyors mozdulattal átemelte a mellette álló kádba, amelyben szappanos víz habzott. - Akárhonnan is jöttél, még legalább hat társadra szükségem lenne.</w:t>
      </w:r>
    </w:p>
    <w:p>
      <w:pPr>
        <w:pStyle w:val="Normal"/>
        <w:shd w:fill="FFFFFF"/>
        <w:bidi w:val="0"/>
        <w:ind w:left="0" w:right="0" w:firstLine="284"/>
        <w:jc w:val="both"/>
        <w:rPr/>
      </w:pPr>
      <w:r>
        <w:rPr>
          <w:sz w:val="24"/>
        </w:rPr>
        <w:t>- Talán nyújts be petíciót a koronához, hogy fejezzék be a füvészboszorkák után folytatott hajtóvadászatot - vigyorodott el kajánul az öreg.</w:t>
      </w:r>
    </w:p>
    <w:p>
      <w:pPr>
        <w:pStyle w:val="Normal"/>
        <w:shd w:fill="FFFFFF"/>
        <w:bidi w:val="0"/>
        <w:ind w:left="0" w:right="0" w:firstLine="284"/>
        <w:jc w:val="both"/>
        <w:rPr/>
      </w:pPr>
      <w:r>
        <w:rPr>
          <w:sz w:val="24"/>
        </w:rPr>
        <w:t>A gyógyító komor arckifejezése megváltozott, és hetek óta most először nevette el magát.</w:t>
      </w:r>
    </w:p>
    <w:p>
      <w:pPr>
        <w:pStyle w:val="Normal"/>
        <w:shd w:fill="FFFFFF"/>
        <w:bidi w:val="0"/>
        <w:ind w:left="0" w:right="0" w:firstLine="284"/>
        <w:jc w:val="both"/>
        <w:rPr/>
      </w:pPr>
      <w:r>
        <w:rPr>
          <w:sz w:val="24"/>
        </w:rPr>
        <w:t>- Az viszont már egyenlő lenne a gonosszal való cimborálással.</w:t>
      </w:r>
    </w:p>
    <w:p>
      <w:pPr>
        <w:pStyle w:val="Normal"/>
        <w:shd w:fill="FFFFFF"/>
        <w:bidi w:val="0"/>
        <w:ind w:left="0" w:right="0" w:firstLine="284"/>
        <w:jc w:val="both"/>
        <w:rPr/>
      </w:pPr>
      <w:r>
        <w:rPr>
          <w:sz w:val="24"/>
        </w:rPr>
        <w:t>- Valószínűleg nem - vitatkozott a másik. - Az avenori palotaszolgák aligha léphetnének a helyedre.</w:t>
      </w:r>
    </w:p>
    <w:p>
      <w:pPr>
        <w:pStyle w:val="Normal"/>
        <w:shd w:fill="FFFFFF"/>
        <w:bidi w:val="0"/>
        <w:ind w:left="0" w:right="0" w:firstLine="284"/>
        <w:jc w:val="both"/>
        <w:rPr/>
      </w:pPr>
      <w:r>
        <w:rPr>
          <w:sz w:val="24"/>
        </w:rPr>
        <w:t>- Éppen ezért jobb lenne, ha nem kérkednél a képességeiddel, amíg itt vagy. Szeretnék biztos lenni afelől, hogy az udvaroncok nem találják királyellenesnek az időnkénti túlzott kirohanásaimat. - A gyógyító mosolyogva nyújtotta át a táskáját, tanúbizonyságul a bizalmára. - Mindent megtalálsz benne, amire szükséged lehet a főzethez. Kotorássz benne egész nyugodtan! Ja, és kiálts, ha nem tudod elolvasni a címkéimet!</w:t>
      </w:r>
    </w:p>
    <w:p>
      <w:pPr>
        <w:pStyle w:val="Normal"/>
        <w:shd w:fill="FFFFFF"/>
        <w:bidi w:val="0"/>
        <w:ind w:left="0" w:right="0" w:firstLine="284"/>
        <w:jc w:val="both"/>
        <w:rPr/>
      </w:pPr>
      <w:r>
        <w:rPr>
          <w:sz w:val="24"/>
        </w:rPr>
        <w:t>A reggel gyorsan eltelt, mert sok teendő várt rájuk. Az elkínzott mestergyógyító egyre többször hagyatkozott az öregember hathatós segítségére. A férfi ugyan mély hallgatásba burkolózott, de ez nem volt kihatással a képességeire. A keze ugyanolyan szakszerűen mozgott. Az időnként felhangzó megjegyzéseiből továbbra sem hiányzott a humor, főleg amikor a másik a mágiához fűződő kapcsolatáról kérdezte. Rendelkezett az adománnyal, vagy legalábbis az érintése nyomán a gyógyítónak ez a benyomása támadt. Mintha csodát művelt volna néhány beteggel. Akik állapota a hosszúra nyúlt alvás ideje alatt rosszabbra fordult, azokon néhány pillanat múlva már nem látszottak a megpróbáltatások nyomai. Amikor a királyi gyógyító immáron sokadszor tapasztalta, hogy egy katona pulzusa egyenletes tempóra állt vissza minden különösebb ok nélkül, felnézett.</w:t>
      </w:r>
    </w:p>
    <w:p>
      <w:pPr>
        <w:pStyle w:val="Normal"/>
        <w:shd w:fill="FFFFFF"/>
        <w:bidi w:val="0"/>
        <w:ind w:left="0" w:right="0" w:firstLine="284"/>
        <w:jc w:val="both"/>
        <w:rPr/>
      </w:pPr>
      <w:r>
        <w:rPr>
          <w:sz w:val="24"/>
        </w:rPr>
        <w:t>Az idős férfi a beteg haját mosta. Keze szinte láthatatlan volt a szappanhabban, arckifejezése olyan meghatározhatatlan volt, mint egy álmodozó költőé. Eltekintve attól, hogy senki sem tudta kiolvasni a tekintetéből a titkait, szeme a tavaszi égbolt ártatlanságát sugározta.</w:t>
      </w:r>
    </w:p>
    <w:p>
      <w:pPr>
        <w:pStyle w:val="Normal"/>
        <w:shd w:fill="FFFFFF"/>
        <w:bidi w:val="0"/>
        <w:ind w:left="0" w:right="0" w:firstLine="284"/>
        <w:jc w:val="both"/>
        <w:rPr/>
      </w:pPr>
      <w:r>
        <w:rPr>
          <w:sz w:val="24"/>
        </w:rPr>
        <w:t>A gyógyító átnézett a kád pereme felett. Keze még mindig a beteg csuklójára tapadt; hirtelen az egész teste libabőrös lett. Udvariasan szólalt meg, de most már mindenképpen választ akart kapni.</w:t>
      </w:r>
    </w:p>
    <w:p>
      <w:pPr>
        <w:pStyle w:val="Normal"/>
        <w:shd w:fill="FFFFFF"/>
        <w:bidi w:val="0"/>
        <w:ind w:left="0" w:right="0" w:firstLine="284"/>
        <w:jc w:val="both"/>
        <w:rPr/>
      </w:pPr>
      <w:r>
        <w:rPr>
          <w:sz w:val="24"/>
        </w:rPr>
        <w:t>- Ki vagy te? - kérdezte lágyan.</w:t>
      </w:r>
    </w:p>
    <w:p>
      <w:pPr>
        <w:pStyle w:val="Normal"/>
        <w:shd w:fill="FFFFFF"/>
        <w:bidi w:val="0"/>
        <w:ind w:left="0" w:right="0" w:firstLine="284"/>
        <w:jc w:val="both"/>
        <w:rPr/>
      </w:pPr>
      <w:r>
        <w:rPr>
          <w:sz w:val="24"/>
        </w:rPr>
        <w:t>A rongyokból összevarrt kabátot viselő férfi feléje fordította a fejét. Lefegyverző mosolya volt. Állával a zárt ajtó felé bökött. A gyógyító először nem értette, mit akar, majd egy pillanattal később ő is meghallotta a beszűrődő hangokat.</w:t>
      </w:r>
    </w:p>
    <w:p>
      <w:pPr>
        <w:pStyle w:val="Normal"/>
        <w:shd w:fill="FFFFFF"/>
        <w:bidi w:val="0"/>
        <w:ind w:left="0" w:right="0" w:firstLine="284"/>
        <w:jc w:val="both"/>
        <w:rPr/>
      </w:pPr>
      <w:r>
        <w:rPr>
          <w:sz w:val="24"/>
        </w:rPr>
        <w:t>- Hamarosan megtudod. - Az odakinn támadt zűrzavar lassan csillapodott, és a hintók kerekének zörgése elhalkult. Beszélgetés hangja támadt a raktár előtt, amitől a férfi arca felderült. - Társaságunk lesz? A küldöttség két és fél órával korábban érkezett.</w:t>
      </w:r>
    </w:p>
    <w:p>
      <w:pPr>
        <w:pStyle w:val="Normal"/>
        <w:shd w:fill="FFFFFF"/>
        <w:bidi w:val="0"/>
        <w:ind w:left="0" w:right="0" w:firstLine="284"/>
        <w:jc w:val="both"/>
        <w:rPr/>
      </w:pPr>
      <w:r>
        <w:rPr>
          <w:sz w:val="24"/>
        </w:rPr>
        <w:t>- Dharkaron fekete lándzsájára! - pattant fel azonnal a királyi gyógyító. Arca valószínűtlenül vörös lett a bosszúságtól. Átverekedte magát a szobában dolgozó asszonyok között, kivágta az ajtót, és a fiatal segédei után kiáltott. - Gyerünk, azonnal gyújtsátok meg a gyertyákat a falikarokban! Most! Mozogjatok! Őfelsége magas rangú hivatalnokai nem szeretik a sötét sarkokat és az árnyékokat, mert ezek mind a Sötétségre emlékeztetik őket.</w:t>
      </w:r>
    </w:p>
    <w:p>
      <w:pPr>
        <w:pStyle w:val="Normal"/>
        <w:shd w:fill="FFFFFF"/>
        <w:bidi w:val="0"/>
        <w:ind w:left="0" w:right="0" w:firstLine="284"/>
        <w:jc w:val="both"/>
        <w:rPr/>
      </w:pPr>
      <w:r>
        <w:rPr>
          <w:sz w:val="24"/>
        </w:rPr>
        <w:t>A kapkodva végrehajtott utolsó mozzanatok miatt az öreg egyedül maradt. Felemelte a vizeskancsót, és alaposan leöblítette a szappanos hajat. Sietség bármi jele nélkül áttörölte az eszméletlen katona fejét. Aztán az asszonyokra bízta a beteget.</w:t>
      </w:r>
    </w:p>
    <w:p>
      <w:pPr>
        <w:pStyle w:val="Normal"/>
        <w:shd w:fill="FFFFFF"/>
        <w:bidi w:val="0"/>
        <w:ind w:left="0" w:right="0" w:firstLine="284"/>
        <w:jc w:val="both"/>
        <w:rPr/>
      </w:pPr>
      <w:r>
        <w:rPr>
          <w:sz w:val="24"/>
        </w:rPr>
        <w:t>- Ne sikoltozzatok, ha megmozdul! - szólt hátra, miközben megindult az ajtó felé. Szórakozottan kacsintott vissza.</w:t>
      </w:r>
    </w:p>
    <w:p>
      <w:pPr>
        <w:pStyle w:val="Normal"/>
        <w:shd w:fill="FFFFFF"/>
        <w:bidi w:val="0"/>
        <w:ind w:left="0" w:right="0" w:firstLine="284"/>
        <w:jc w:val="both"/>
        <w:rPr/>
      </w:pPr>
      <w:r>
        <w:rPr>
          <w:sz w:val="24"/>
        </w:rPr>
        <w:t>- Te teljesen bolond vagy - válaszolta a legidősebb asszony nevetve, és kiterelte a raktárba.</w:t>
      </w:r>
    </w:p>
    <w:p>
      <w:pPr>
        <w:pStyle w:val="Normal"/>
        <w:shd w:fill="FFFFFF"/>
        <w:bidi w:val="0"/>
        <w:ind w:left="0" w:right="0" w:firstLine="284"/>
        <w:jc w:val="both"/>
        <w:rPr/>
      </w:pPr>
      <w:r>
        <w:rPr>
          <w:sz w:val="24"/>
        </w:rPr>
        <w:t>Amikor kilépett, akár láthatatlan is lehetett volna, mert senki sem figyelt rá. Körülötte javában zajlott a lázas készülődés. Gyertyákat és lámpásokat gyújtottak meg, hogy a fény minden sarokba eljusson. A Fény Hercege sehova sem ment megfelelő ünnepélyesség nélkül, és ezt a szokását a tanácsadói is átvették. Az idős férfi a sietve összetákolt polcok deszkáihoz lépett, és ott nekidőlt a falnak. Az ócska, rongyokból összevarrt kabát a bokáját csapdosta, ahogy kinyílt a nagy, kétszárnyú bejárati ajtó, és kívülről hideg levegő áramlott be a helyiségbe.</w:t>
      </w:r>
    </w:p>
    <w:p>
      <w:pPr>
        <w:pStyle w:val="Normal"/>
        <w:shd w:fill="FFFFFF"/>
        <w:bidi w:val="0"/>
        <w:ind w:left="0" w:right="0" w:firstLine="284"/>
        <w:jc w:val="both"/>
        <w:rPr/>
      </w:pPr>
      <w:r>
        <w:rPr>
          <w:sz w:val="24"/>
        </w:rPr>
        <w:t>Két sötétkék egyenruhás inas lépett be, akik napkör címerrel díszített övet viseltek. Őket a hírnök követte, akinek az ujjasára aranyszín zsinegeket fűztek; a vakítóan ragyogó fehér selymen hópihék csillogtak. Miközben a csípős levegő eljutott a raktár minden zugába, a férfi hangosan beszélni kezdett. Hivatalos szavakkal jelentette be a hamarosan megérkező magas rangú tisztségviselőket.</w:t>
      </w:r>
    </w:p>
    <w:p>
      <w:pPr>
        <w:pStyle w:val="Normal"/>
        <w:shd w:fill="FFFFFF"/>
        <w:bidi w:val="0"/>
        <w:ind w:left="0" w:right="0" w:firstLine="284"/>
        <w:jc w:val="both"/>
        <w:rPr/>
      </w:pPr>
      <w:r>
        <w:rPr>
          <w:sz w:val="24"/>
        </w:rPr>
        <w:t>Két bíró lépett be az ajtón, ahogy a visszhangok elhaltak. Szokásos hivatali ruhájukat viselték, magas gallérral és fényes gombokkal. Utánuk lépett be a főinkvizítor, aki hermelinprémmel szegélyezett fehér csuhát öltött a mai alkalomra. Egy másik alak érkezett vele; a tekintélyt parancsoló férfi szakálla és haja is szürke volt. A gyémánt kézelőgombok felszínén tűz lobbant, nyakában pedig egy sárkányokat formázó, mesterien kialakított aranylánc függött. A zord időjárás nem hagyott nyomot a ruháján, ami azt jelentette, hogy zárt gyaloghintóval hozta a bejáratig a szolgák hada.</w:t>
      </w:r>
    </w:p>
    <w:p>
      <w:pPr>
        <w:pStyle w:val="Normal"/>
        <w:shd w:fill="FFFFFF"/>
        <w:bidi w:val="0"/>
        <w:ind w:left="0" w:right="0" w:firstLine="284"/>
        <w:jc w:val="both"/>
        <w:rPr/>
      </w:pPr>
      <w:r>
        <w:rPr>
          <w:sz w:val="24"/>
        </w:rPr>
        <w:t>Az elmaradhatatlan hivatalnokok, akik a párost követték, már korántsem voltak ennyire feltűnő jelenségek. Kalapjuk karimáján megült a hó, tekintetükből végtelen türelem sugárzott. Legutoljára a Fény Szövetségének katonai főparancsnoka érkezett. A karcsú, ragadozó járású férfi úgy lépdelt, akár egy éhes sólyom. Fekete markolatú fegyverei és ugrásra kész tartása szöges ellentéte volt a mögötte haladó írnoknak, aki saját fontosságának a tudatában olyan peckesen haladt, mint egy hízott városi galamb. Hat napkör címert viselő katona kísérte a méltóságokat, a díszegyenruha fényesre volt polírozva, és a harcban komoly hátrányt jelentő csecsebecséket aggattak rá. Nyomukban három igazi piaci látványosságnak is beillő csodabogár érkezett. Egy magas asszony fényesen csillogó szoknyában. Blúzának vállát fácántollak ékesítették, szeme pedig olyan volt, mint a páváé. Aztán egy csontos, kopasz férfi jelent meg fekete és bordó köntösben. Végül egy beazonosíthatatlan nemű, összeaszott teremtmény következett, akinek egyik szemgödre üresen tátongott. Galagonyabokor ágából készül botra támaszkodott, amelynek a tetejére egy holló koponyáját erősítették, erre pedig csontból faragott gyöngyöket fűztek. Négy egyenruhás szolga alkotta a hátvédet, akik szinte ki sem látszottak a magukkal hozott tárgyak kupaca alól.</w:t>
      </w:r>
    </w:p>
    <w:p>
      <w:pPr>
        <w:pStyle w:val="Normal"/>
        <w:shd w:fill="FFFFFF"/>
        <w:bidi w:val="0"/>
        <w:ind w:left="0" w:right="0" w:firstLine="284"/>
        <w:jc w:val="both"/>
        <w:rPr/>
      </w:pPr>
      <w:r>
        <w:rPr>
          <w:sz w:val="24"/>
        </w:rPr>
        <w:t>Mindenféle furcsaságokat cipeltek. A félrehúzódva figyelő öreg, aki távol volt a nyüzsgő sokaságtól, szemügyre vette a tárgyakat. Látott hordozható bronzserpenyőket, rúnákkal ékesített agyagedényeket, és két rubinvörös üvegből készült amforát. Ezeknél kevésbé tűnt elegánsnak az a kehely, amelyet már valószínűleg jó néhány sötét szertartáson használtak; ezt koponyacsontból faragták, és a peremét ezüsttel futatták be. Az alatta látható hímzett terítő mintázata arról árulkodott, hogy Ath Testvériségének egy kifosztott rendházából származik. A két egyforma ónix gyertyatartóból erős illatok töltötték be a helyiséget, annak ellenére, hogy a kikötőből szüntelenül áramlott be a sós levegő.</w:t>
      </w:r>
    </w:p>
    <w:p>
      <w:pPr>
        <w:pStyle w:val="Normal"/>
        <w:shd w:fill="FFFFFF"/>
        <w:bidi w:val="0"/>
        <w:ind w:left="0" w:right="0" w:firstLine="284"/>
        <w:jc w:val="both"/>
        <w:rPr/>
      </w:pPr>
      <w:r>
        <w:rPr>
          <w:sz w:val="24"/>
        </w:rPr>
        <w:t>A hópelyhek őrült táncba kezdtek, a csontgyöngyök hangosan csörögtek, a hírnök pedig fennhangon sorolta az érkező méltóságok nevét és tisztségét. Amikor mindenki beért, az inasok nekifeszültek az ajtónak, és becsukták. Megállt a díszes menet. A király gyógyítója elébük sietett, és a főparancsnok szigorú tekintete által kísérve meghajolt. A tanácstagok unott arcot vágtak, a hivatalnokok pedig rezignáltan várakoztak. Az irodában dolgozó asszonyok kíváncsian suttogtak az ajtó résén kikukucskálva, és izgatottan dörzsölgették a munkától kivörösödött kezüket. A rongykabátban álló öreg ugyanolyan érdeklődéssel nézte a furcsa társaságot. Leginkább az utoljára belépő ragadta meg a figyelmét.</w:t>
      </w:r>
    </w:p>
    <w:p>
      <w:pPr>
        <w:pStyle w:val="Normal"/>
        <w:shd w:fill="FFFFFF"/>
        <w:bidi w:val="0"/>
        <w:ind w:left="0" w:right="0" w:firstLine="284"/>
        <w:jc w:val="both"/>
        <w:rPr/>
      </w:pPr>
      <w:r>
        <w:rPr>
          <w:sz w:val="24"/>
        </w:rPr>
        <w:t>- Tudtad, hogy az egy nekromanta botja? - kérdezte anélkül, hogy ránézett volna valakire is. - Nagyon ritka. És veszélyes is. Vajon azok a pecsétek csak dísznek vannak rajta, vagy hatalmat is adnak neki?</w:t>
      </w:r>
    </w:p>
    <w:p>
      <w:pPr>
        <w:pStyle w:val="Normal"/>
        <w:shd w:fill="FFFFFF"/>
        <w:bidi w:val="0"/>
        <w:ind w:left="0" w:right="0" w:firstLine="284"/>
        <w:jc w:val="both"/>
        <w:rPr/>
      </w:pPr>
      <w:r>
        <w:rPr>
          <w:sz w:val="24"/>
        </w:rPr>
        <w:t>A raktár másik végében a látogatók fénylő ruhába öltözött vezetője halk beszédbe elegyedett a gyógyítóval. Kimért mozdulatokkal gesztikulált, arcáról akár a nyugalom szobrát is megmintázhatták volna. A mellette álló, valamivel erőteljesebb testfelépítésű főinkvizítor viszont az egyik lábáról a másikra állt, miközben a szolgák a földre pakolták a terhüket, és viszolyogva húzódtak hátrébb. Az őrök és a bírák daruhoz hasonlóan nézték a hóbortos kinézetű hármast, akik hivatalosan foglyoknak számítottak. Mindegyiküket törvénytelen mágiahasználatért ítéltek el.</w:t>
      </w:r>
    </w:p>
    <w:p>
      <w:pPr>
        <w:pStyle w:val="Normal"/>
        <w:shd w:fill="FFFFFF"/>
        <w:bidi w:val="0"/>
        <w:ind w:left="0" w:right="0" w:firstLine="284"/>
        <w:jc w:val="both"/>
        <w:rPr/>
      </w:pPr>
      <w:r>
        <w:rPr>
          <w:sz w:val="24"/>
        </w:rPr>
        <w:t>Szorult helyzetben voltak, de mégis vitába szálltak a körülöttük állókkal. A zavargásnak végül páncélcsörgés vetett véget, amikor az őrök úgy látták, hogy emlékeztetni kell őket, ki parancsol kinek. A bírák azon kezdtek tanakodni, hogy melyikőjük parancsára kellene hallgatniuk a katonáknak. Közben a hírnök lemondóan végignézett rajtuk, és hangos szavakkal bejelentette, hogy szalmaszálak húzásával döntenek a sorrendről. Aztán a bírák ékes szavakkal az elítéltekhez fordultak, és mindegyiküket egy-egy ágyhoz irányították. A kopasz férfi a levegőbe bökött göcsörtös ujjával, és azt követelte, hogy mindenki húzódjon hátra.</w:t>
      </w:r>
    </w:p>
    <w:p>
      <w:pPr>
        <w:pStyle w:val="Normal"/>
        <w:shd w:fill="FFFFFF"/>
        <w:bidi w:val="0"/>
        <w:ind w:left="0" w:right="0" w:firstLine="284"/>
        <w:jc w:val="both"/>
        <w:rPr/>
      </w:pPr>
      <w:r>
        <w:rPr>
          <w:sz w:val="24"/>
        </w:rPr>
        <w:t>- Micsoda? Miért engednénk téged előre? - vágott vissza a nő, akinek szoknyáján megcsillantak a flitterek, amint megperdült. - Miért engednénk egy vásári mutatványosnak, aki még egy székrekedéses disznót sem tudott meggyógyítani?</w:t>
      </w:r>
    </w:p>
    <w:p>
      <w:pPr>
        <w:pStyle w:val="Normal"/>
        <w:shd w:fill="FFFFFF"/>
        <w:bidi w:val="0"/>
        <w:ind w:left="0" w:right="0" w:firstLine="284"/>
        <w:jc w:val="both"/>
        <w:rPr/>
      </w:pPr>
      <w:r>
        <w:rPr>
          <w:sz w:val="24"/>
        </w:rPr>
        <w:t>A vitájuk egyre hevesebb lett, miközben a kettejük között álló ráncos öreg szótlanul figyelt.</w:t>
      </w:r>
    </w:p>
    <w:p>
      <w:pPr>
        <w:pStyle w:val="Normal"/>
        <w:shd w:fill="FFFFFF"/>
        <w:bidi w:val="0"/>
        <w:ind w:left="0" w:right="0" w:firstLine="284"/>
        <w:jc w:val="both"/>
        <w:rPr/>
      </w:pPr>
      <w:r>
        <w:rPr>
          <w:sz w:val="24"/>
        </w:rPr>
        <w:t>- Jóemberek! - kiáltott rájuk dühösen a hírnök. - Egyikőtök sem részesül más elbánásban. A főinkvizítor és Avenor bírái egyforma lehetőséget adnak mindenkinek a bizonyításra.</w:t>
      </w:r>
    </w:p>
    <w:p>
      <w:pPr>
        <w:pStyle w:val="Normal"/>
        <w:shd w:fill="FFFFFF"/>
        <w:bidi w:val="0"/>
        <w:ind w:left="0" w:right="0" w:firstLine="284"/>
        <w:jc w:val="both"/>
        <w:rPr/>
      </w:pPr>
      <w:r>
        <w:rPr>
          <w:sz w:val="24"/>
        </w:rPr>
        <w:t>A két kiabáló fegyverszünetet kötött. A mestergyógyító dühös arckifejezést vágott; nem elég, hogy hátráltatták a munkájában, a jelöltek még mindenféle eszközöket is kértek tőle. A főinkvizítor és a meg nem nevezett másik főméltóság fagyos tekintete által kísérve az elítéltek fontoskodva munkához láttak. A testes írnok kihajtotta a tábláját, és elhelyezte rajta a kinyitott tintatartót. Közben a fagyos levegőtől kipirult arcú tanítványa a tollakat kezdte hegyezni. A csuhás hivatalnokok előkészítették a napkör pecsétet, az aranyszín viaszt és a feltekercselt fehér szalagot. A bírák lerázták a kalapjukra tapadt, olvadásnak indult havat. Orrukat a magasba emelve néztek rá a nőre, aki megköszörülte a torkát, és hozzálátott a bemutatóhoz. Végigsimított csillogó szoknyáján, majd körbenézett.</w:t>
      </w:r>
    </w:p>
    <w:p>
      <w:pPr>
        <w:pStyle w:val="Normal"/>
        <w:shd w:fill="FFFFFF"/>
        <w:bidi w:val="0"/>
        <w:ind w:left="0" w:right="0" w:firstLine="284"/>
        <w:jc w:val="both"/>
        <w:rPr/>
      </w:pPr>
      <w:r>
        <w:rPr>
          <w:sz w:val="24"/>
        </w:rPr>
        <w:t>A számára kijelölt eszméletlenül heverő férfihoz lépett, és a szoknya végét az arcára terítette. Meggyújtotta a kúp alakú gyertyáit. Az ősi faragott tartókból füst szállt fel. A nő hadonászni kezdett hosszú körmű ujjaival a lángok felett; a csuklóján lévő ezüst karkötők minden irányba szétszórták a fényt. Egy darabig a hivatalnokok zavartan köhécseltek, és a szemüket dörzsölgették, miközben a nő körözni kezdett az ágy körül, és furcsa kántálásba kezdett.</w:t>
      </w:r>
    </w:p>
    <w:p>
      <w:pPr>
        <w:pStyle w:val="Normal"/>
        <w:shd w:fill="FFFFFF"/>
        <w:bidi w:val="0"/>
        <w:ind w:left="0" w:right="0" w:firstLine="284"/>
        <w:jc w:val="both"/>
        <w:rPr/>
      </w:pPr>
      <w:r>
        <w:rPr>
          <w:sz w:val="24"/>
        </w:rPr>
        <w:t>- Tényleg remek komédia - motyogta a polc árnyékába húzódott öreg.</w:t>
      </w:r>
    </w:p>
    <w:p>
      <w:pPr>
        <w:pStyle w:val="Normal"/>
        <w:shd w:fill="FFFFFF"/>
        <w:bidi w:val="0"/>
        <w:ind w:left="0" w:right="0" w:firstLine="284"/>
        <w:jc w:val="both"/>
        <w:rPr/>
      </w:pPr>
      <w:r>
        <w:rPr>
          <w:sz w:val="24"/>
        </w:rPr>
        <w:t>Tekintete szúróssá vált, ahogy összeráncolta a szemöldökét. A nő megragadta a csillogó szoknyát, és felemelte a beteg arcáról. Az áldozata arca ugyanolyan sápadt volt, a szétdobott végtagok sem mozdultak. Az egymás között suttogó bírák felegyenesedtek, miután befejezték a produkció értékelését. Egyikőjük kihirdette az ítéletet.</w:t>
      </w:r>
    </w:p>
    <w:p>
      <w:pPr>
        <w:pStyle w:val="Normal"/>
        <w:shd w:fill="FFFFFF"/>
        <w:bidi w:val="0"/>
        <w:ind w:left="0" w:right="0" w:firstLine="284"/>
        <w:jc w:val="both"/>
        <w:rPr/>
      </w:pPr>
      <w:r>
        <w:rPr>
          <w:sz w:val="24"/>
        </w:rPr>
        <w:t>- A vádlottat bűnösnek találtuk csalás vétkével.</w:t>
      </w:r>
    </w:p>
    <w:p>
      <w:pPr>
        <w:pStyle w:val="Normal"/>
        <w:shd w:fill="FFFFFF"/>
        <w:bidi w:val="0"/>
        <w:ind w:left="0" w:right="0" w:firstLine="284"/>
        <w:jc w:val="both"/>
        <w:rPr/>
      </w:pPr>
      <w:r>
        <w:rPr>
          <w:sz w:val="24"/>
        </w:rPr>
        <w:t>- Még egy sarlatán - vonta le a következtetést a korona főinkvizítora. Rövid mérlegelés után kihirdette a nem túl szigorú ítéletet. - A felhasznált segédeszközöket azonnal el kell égetni. A bűnöst tíz ezüst megfizetésére kötelezem. Szabadon bocsátjuk azzal a feltétellel, hogy soha többet nem folyamodhat hasonló színjátékhoz.</w:t>
      </w:r>
    </w:p>
    <w:p>
      <w:pPr>
        <w:pStyle w:val="Normal"/>
        <w:shd w:fill="FFFFFF"/>
        <w:bidi w:val="0"/>
        <w:ind w:left="0" w:right="0" w:firstLine="284"/>
        <w:jc w:val="both"/>
        <w:rPr/>
      </w:pPr>
      <w:r>
        <w:rPr>
          <w:sz w:val="24"/>
        </w:rPr>
        <w:t>- Hiszen tudod, hogy nincs pénzem, mert a fogdmegek mindent elvittek a házamból! - kiáltott fel a nő tiltakozva.</w:t>
      </w:r>
    </w:p>
    <w:p>
      <w:pPr>
        <w:pStyle w:val="Normal"/>
        <w:shd w:fill="FFFFFF"/>
        <w:bidi w:val="0"/>
        <w:ind w:left="0" w:right="0" w:firstLine="284"/>
        <w:jc w:val="both"/>
        <w:rPr/>
      </w:pPr>
      <w:r>
        <w:rPr>
          <w:sz w:val="24"/>
        </w:rPr>
        <w:t>A bírákat azonban nem hatották meg a szavai.</w:t>
      </w:r>
    </w:p>
    <w:p>
      <w:pPr>
        <w:pStyle w:val="Normal"/>
        <w:shd w:fill="FFFFFF"/>
        <w:bidi w:val="0"/>
        <w:ind w:left="0" w:right="0" w:firstLine="284"/>
        <w:jc w:val="both"/>
        <w:rPr/>
      </w:pPr>
      <w:r>
        <w:rPr>
          <w:sz w:val="24"/>
        </w:rPr>
        <w:t>- Ha nincs rokona vagy ismerőse, aki kifizetné helyette a tartozást, akkor az összegnek megfelelő kényszermunkára ítélem.</w:t>
      </w:r>
    </w:p>
    <w:p>
      <w:pPr>
        <w:pStyle w:val="Normal"/>
        <w:shd w:fill="FFFFFF"/>
        <w:bidi w:val="0"/>
        <w:ind w:left="0" w:right="0" w:firstLine="284"/>
        <w:jc w:val="both"/>
        <w:rPr/>
      </w:pPr>
      <w:r>
        <w:rPr>
          <w:sz w:val="24"/>
        </w:rPr>
        <w:t>Az írnok papírra vetette a kiegészítést is, a nő pedig átkozódni kezdett. A kiáltásai hamar elhaltak, amikor két jól megtermett őr lépett oda hozzá, és kivitték az ajtón. A kinti hóesésben várakozó társaikra bízták az elítéltet.</w:t>
      </w:r>
    </w:p>
    <w:p>
      <w:pPr>
        <w:pStyle w:val="Normal"/>
        <w:shd w:fill="FFFFFF"/>
        <w:bidi w:val="0"/>
        <w:ind w:left="0" w:right="0" w:firstLine="284"/>
        <w:jc w:val="both"/>
        <w:rPr/>
      </w:pPr>
      <w:r>
        <w:rPr>
          <w:sz w:val="24"/>
        </w:rPr>
        <w:t>Bent folytatódott a hivatali procedúra; a hivatalnokok átnyújtották a pecsétet, a viaszt és a megfelelő hosszúságú szalagot az írnoknak. A bejárati ajtó szárnyai hangos dörrenéssel csapódtak be, és a gyertyák lángja új erőre kapott. A gyógyító az arcába temette a kezét. A hollókoponyával díszített botot tartó ráncos alak elmosolyodott, amikor látta, hogy egyik ellenfelétől véglegesen megszabadult.</w:t>
      </w:r>
    </w:p>
    <w:p>
      <w:pPr>
        <w:pStyle w:val="Normal"/>
        <w:shd w:fill="FFFFFF"/>
        <w:bidi w:val="0"/>
        <w:ind w:left="0" w:right="0" w:firstLine="284"/>
        <w:jc w:val="both"/>
        <w:rPr/>
      </w:pPr>
      <w:r>
        <w:rPr>
          <w:sz w:val="24"/>
        </w:rPr>
        <w:t>- A következő vádlottat! - adta ki az utasítást az egyik bíró. - Mutassa be a tudományát a bíróság előtt!</w:t>
      </w:r>
    </w:p>
    <w:p>
      <w:pPr>
        <w:pStyle w:val="Normal"/>
        <w:shd w:fill="FFFFFF"/>
        <w:bidi w:val="0"/>
        <w:ind w:left="0" w:right="0" w:firstLine="284"/>
        <w:jc w:val="both"/>
        <w:rPr/>
      </w:pPr>
      <w:r>
        <w:rPr>
          <w:sz w:val="24"/>
        </w:rPr>
        <w:t>A tarka selymet viselő férfi előlépett. Állát a magasba emelte, és színpadias mozdulatokkal kibontotta a rongyba csomagolt kagylóhéjakból készült láncot. Aztán meggyújtott valamit az üstben, ami perzselt gyapjú és macskavizelet szagát árasztotta. A bemutatót a krétával a padlóra rajzolt, kör alakban futó jelek felvésésével kezdte. Aztán gyertyákat állított fel az alakzat szélére, odalépett a homályos felületű kvarc kristálygömbhöz, és érthetetlenül motyogni kezdett. Néhány pillanat elteltével hangos jajveszékelésben tört ki, és hadonászott a kezében tartott, emberi hajból készült ecsettel. Ennek végeztével az üsthöz lépett, és a ragacsos anyaggal bekente a beteg arcát és lábát.</w:t>
      </w:r>
    </w:p>
    <w:p>
      <w:pPr>
        <w:pStyle w:val="Normal"/>
        <w:shd w:fill="FFFFFF"/>
        <w:bidi w:val="0"/>
        <w:ind w:left="0" w:right="0" w:firstLine="284"/>
        <w:jc w:val="both"/>
        <w:rPr/>
      </w:pPr>
      <w:r>
        <w:rPr>
          <w:sz w:val="24"/>
        </w:rPr>
        <w:t>A kudarcért kétszer akkora büntetést kapott, mint az előtte szereplő asszony.</w:t>
      </w:r>
    </w:p>
    <w:p>
      <w:pPr>
        <w:pStyle w:val="Normal"/>
        <w:shd w:fill="FFFFFF"/>
        <w:bidi w:val="0"/>
        <w:ind w:left="0" w:right="0" w:firstLine="284"/>
        <w:jc w:val="both"/>
        <w:rPr/>
      </w:pPr>
      <w:r>
        <w:rPr>
          <w:sz w:val="24"/>
        </w:rPr>
        <w:t>- Legalább felismerik a szélhámosokat, ha látnak egyet - szólalt meg a háttérbe húzódott öreg ámultan. Arckifejezése viszont egyre aggodalmasabb lett; mintha többet látott volna az egyszerű tárgyalásnál.</w:t>
      </w:r>
    </w:p>
    <w:p>
      <w:pPr>
        <w:pStyle w:val="Normal"/>
        <w:shd w:fill="FFFFFF"/>
        <w:bidi w:val="0"/>
        <w:ind w:left="0" w:right="0" w:firstLine="284"/>
        <w:jc w:val="both"/>
        <w:rPr/>
      </w:pPr>
      <w:r>
        <w:rPr>
          <w:sz w:val="24"/>
        </w:rPr>
        <w:t>Utoljára a szinte felismerhetetlen külsejű öreg következett. A hátravetett csuklya alatt női vonások tárultak fel, a fejét rövidre nyírt fehér hajszálak borították. Disznófogakból készült nyakláncot viselt. A nekromanta bot megrezdült a kezében, és egy pillanatra mintha kéken felizzott volna. A nő lehajolt, hogy meggyújtsa a serpenyőbe helyezett fekete gyökereket.</w:t>
      </w:r>
    </w:p>
    <w:p>
      <w:pPr>
        <w:pStyle w:val="Normal"/>
        <w:shd w:fill="FFFFFF"/>
        <w:bidi w:val="0"/>
        <w:ind w:left="0" w:right="0" w:firstLine="284"/>
        <w:jc w:val="both"/>
        <w:rPr/>
      </w:pPr>
      <w:r>
        <w:rPr>
          <w:sz w:val="24"/>
        </w:rPr>
        <w:t>- Ne! - igazította meg a gallérját a polcnál álló öreg, és közelebb lépett. Már nem tűnt hóbortosnak; tekintélyt parancsoló személye körül csak úgy izzott a levegő. - Azt itt nem fogod meggyújtani, hölgyem! - Senki sem mert megmozdulni, ahogy a férfi belépett a gyertyák fényébe. - Ebben az esetben a növény füstje több kárt okozna, mint amennyi hasznot remélhetnénk tőle. Az a bot pedig tisztátalan eszköz egy ember lelkének visszahívásához.</w:t>
      </w:r>
    </w:p>
    <w:p>
      <w:pPr>
        <w:pStyle w:val="Normal"/>
        <w:shd w:fill="FFFFFF"/>
        <w:bidi w:val="0"/>
        <w:ind w:left="0" w:right="0" w:firstLine="284"/>
        <w:jc w:val="both"/>
        <w:rPr/>
      </w:pPr>
      <w:r>
        <w:rPr>
          <w:sz w:val="24"/>
        </w:rPr>
        <w:t>- A fickó felébredne - rikácsolta a banya, miközben az egyetlen szeme felizzott.</w:t>
      </w:r>
    </w:p>
    <w:p>
      <w:pPr>
        <w:pStyle w:val="Normal"/>
        <w:shd w:fill="FFFFFF"/>
        <w:bidi w:val="0"/>
        <w:ind w:left="0" w:right="0" w:firstLine="284"/>
        <w:jc w:val="both"/>
        <w:rPr/>
      </w:pPr>
      <w:r>
        <w:rPr>
          <w:sz w:val="24"/>
        </w:rPr>
        <w:t>- De aztán azonnal meg is halna - szállt vele vitába az öreg férfi.</w:t>
      </w:r>
    </w:p>
    <w:p>
      <w:pPr>
        <w:pStyle w:val="Normal"/>
        <w:shd w:fill="FFFFFF"/>
        <w:bidi w:val="0"/>
        <w:ind w:left="0" w:right="0" w:firstLine="284"/>
        <w:jc w:val="both"/>
        <w:rPr/>
      </w:pPr>
      <w:r>
        <w:rPr>
          <w:sz w:val="24"/>
        </w:rPr>
        <w:t>Az erős fényben vonásainak minden részlete feltárult, még a rongyos kabát alatti ruha szegélye is megvillant. Lovaglócsizmát viselt, amely a sok használattól már alaposan megkopott. A lábujjainál apró lyukak látszottak; ezek fekete széléből arra lehetet következtetni, hogy parázs égette ki a bőrt. Valamilyen megmagyarázhatatlan okból a férfi szavait senki sem merte kétségbe vonni.</w:t>
      </w:r>
    </w:p>
    <w:p>
      <w:pPr>
        <w:pStyle w:val="Normal"/>
        <w:shd w:fill="FFFFFF"/>
        <w:bidi w:val="0"/>
        <w:ind w:left="0" w:right="0" w:firstLine="284"/>
        <w:jc w:val="both"/>
        <w:rPr/>
      </w:pPr>
      <w:r>
        <w:rPr>
          <w:sz w:val="24"/>
        </w:rPr>
        <w:t>A királyi testőröket meggyőzte a határozottsága. A főinkvizítor kérdése megválaszolatlan maradt, mert az öreg férfi szapora léptekkel megindult a serpenyő felé. Puszta kézzel nyúlt az ott izzó szénhez, és egyetlen kézmozdulattal kioltotta a forró darabokat. Aztán szembefordult a füvészboszorkával.</w:t>
      </w:r>
    </w:p>
    <w:p>
      <w:pPr>
        <w:pStyle w:val="Normal"/>
        <w:shd w:fill="FFFFFF"/>
        <w:bidi w:val="0"/>
        <w:ind w:left="0" w:right="0" w:firstLine="284"/>
        <w:jc w:val="both"/>
        <w:rPr/>
      </w:pPr>
      <w:r>
        <w:rPr>
          <w:sz w:val="24"/>
        </w:rPr>
        <w:t>- Mindenki vigyázzon! - csattant fel a főparancsnok, aki átverekedte magát a többiek sorfalán. - Ez az idegen valódi mágia birtokosa!</w:t>
      </w:r>
    </w:p>
    <w:p>
      <w:pPr>
        <w:pStyle w:val="Normal"/>
        <w:shd w:fill="FFFFFF"/>
        <w:bidi w:val="0"/>
        <w:ind w:left="0" w:right="0" w:firstLine="284"/>
        <w:jc w:val="both"/>
        <w:rPr/>
      </w:pPr>
      <w:r>
        <w:rPr>
          <w:sz w:val="24"/>
        </w:rPr>
        <w:t>A rongyos ruhát viselő öreg meg sem rezzent, hiába húzódott hátra mindenki rémülten. A főinkvizítor hangos utasítást adott a katonáknak, hogy maradjanak a helyükön. A fegyveresek bizonytalan léptekkel vontak kordont a furcsa páros körül.</w:t>
      </w:r>
    </w:p>
    <w:p>
      <w:pPr>
        <w:pStyle w:val="Normal"/>
        <w:shd w:fill="FFFFFF"/>
        <w:bidi w:val="0"/>
        <w:ind w:left="0" w:right="0" w:firstLine="284"/>
        <w:jc w:val="both"/>
        <w:rPr/>
      </w:pPr>
      <w:r>
        <w:rPr>
          <w:sz w:val="24"/>
        </w:rPr>
        <w:t>- A botot - kérte az idegen. Hangját csaknem teljesen elnyomta a kardhüvelyekből előhúzott acélpengék fémes csendülése. A férfit azonban ez egyáltalán nem zavarta. Tekintetét továbbra is a banyán tartotta, és feléje nyújtotta a kezét. - Majd én gondoskodom erről.</w:t>
      </w:r>
    </w:p>
    <w:p>
      <w:pPr>
        <w:pStyle w:val="Normal"/>
        <w:shd w:fill="FFFFFF"/>
        <w:bidi w:val="0"/>
        <w:ind w:left="0" w:right="0" w:firstLine="284"/>
        <w:jc w:val="both"/>
        <w:rPr/>
      </w:pPr>
      <w:r>
        <w:rPr>
          <w:sz w:val="24"/>
        </w:rPr>
        <w:t>- Ez teljességgel elfogadhatatlan! - kiáltott fel a főinkvizítor, és a könyökével vágott utat magának a döbbenten álló írnok és a többi hivatalnok között. - Ki vagy te?</w:t>
      </w:r>
    </w:p>
    <w:p>
      <w:pPr>
        <w:pStyle w:val="Normal"/>
        <w:shd w:fill="FFFFFF"/>
        <w:bidi w:val="0"/>
        <w:ind w:left="0" w:right="0" w:firstLine="284"/>
        <w:jc w:val="both"/>
        <w:rPr/>
      </w:pPr>
      <w:r>
        <w:rPr>
          <w:sz w:val="24"/>
        </w:rPr>
        <w:t>Az öreg lefegyverzően mosolyogva a férfi felé fordult.</w:t>
      </w:r>
    </w:p>
    <w:p>
      <w:pPr>
        <w:pStyle w:val="Normal"/>
        <w:shd w:fill="FFFFFF"/>
        <w:bidi w:val="0"/>
        <w:ind w:left="0" w:right="0" w:firstLine="284"/>
        <w:jc w:val="both"/>
        <w:rPr/>
      </w:pPr>
      <w:r>
        <w:rPr>
          <w:sz w:val="24"/>
        </w:rPr>
        <w:t>- Olyasvalaki, akit nagyon szívesen máglyára vetnél, efelől semmi kétségem - közölte a másik, de tekintetét még mindig nem vonta el az asszonyról. - Mitől félsz?</w:t>
      </w:r>
    </w:p>
    <w:p>
      <w:pPr>
        <w:pStyle w:val="Normal"/>
        <w:shd w:fill="FFFFFF"/>
        <w:bidi w:val="0"/>
        <w:ind w:left="0" w:right="0" w:firstLine="284"/>
        <w:jc w:val="both"/>
        <w:rPr/>
      </w:pPr>
      <w:r>
        <w:rPr>
          <w:sz w:val="24"/>
        </w:rPr>
        <w:t>- Nem félek! - rikácsolta a banya. - Tőled nem. És tőle sem!</w:t>
      </w:r>
    </w:p>
    <w:p>
      <w:pPr>
        <w:pStyle w:val="Normal"/>
        <w:shd w:fill="FFFFFF"/>
        <w:bidi w:val="0"/>
        <w:ind w:left="0" w:right="0" w:firstLine="284"/>
        <w:jc w:val="both"/>
        <w:rPr/>
      </w:pPr>
      <w:r>
        <w:rPr>
          <w:sz w:val="24"/>
        </w:rPr>
        <w:t>Kezével a csillogó gyémántokat viselő magas rangú hivatalnok felé fordult, aki eddig még egyetlen szót sem szólt. Mintha egy pillanatra megfagyott volna a levegő. A boszorkány erősen megragadta a botot. A fába vésett rúnákból hideg áramlat tört elő, miközben a nő végighordozta a szemét a körülöttük állókon. A korona bírái elhallgattak, a katonák pedig mozdulatlanná dermedtek. Vorrice inkvizítor magasra emelt orral a levegőbe szaglászott. Aztán ráförmedt a főparancsnokra, aki megragadta a csuklóját, és nem engedte tovább.</w:t>
      </w:r>
    </w:p>
    <w:p>
      <w:pPr>
        <w:pStyle w:val="Normal"/>
        <w:shd w:fill="FFFFFF"/>
        <w:bidi w:val="0"/>
        <w:ind w:left="0" w:right="0" w:firstLine="284"/>
        <w:jc w:val="both"/>
        <w:rPr/>
      </w:pPr>
      <w:r>
        <w:rPr>
          <w:sz w:val="24"/>
        </w:rPr>
        <w:t>- Mitől félsz? - kérdezte újra az öreg. Hangja betöltötte az egész helyiséget.</w:t>
      </w:r>
    </w:p>
    <w:p>
      <w:pPr>
        <w:pStyle w:val="Normal"/>
        <w:shd w:fill="FFFFFF"/>
        <w:bidi w:val="0"/>
        <w:ind w:left="0" w:right="0" w:firstLine="284"/>
        <w:jc w:val="both"/>
        <w:rPr/>
      </w:pPr>
      <w:r>
        <w:rPr>
          <w:sz w:val="24"/>
        </w:rPr>
        <w:t>A nő a föld felé fordította a tekintetét.</w:t>
      </w:r>
    </w:p>
    <w:p>
      <w:pPr>
        <w:pStyle w:val="Normal"/>
        <w:shd w:fill="FFFFFF"/>
        <w:bidi w:val="0"/>
        <w:ind w:left="0" w:right="0" w:firstLine="284"/>
        <w:jc w:val="both"/>
        <w:rPr/>
      </w:pPr>
      <w:r>
        <w:rPr>
          <w:sz w:val="24"/>
        </w:rPr>
        <w:t>- A máglyától félek. De ezt te is tudod.</w:t>
      </w:r>
    </w:p>
    <w:p>
      <w:pPr>
        <w:pStyle w:val="Normal"/>
        <w:shd w:fill="FFFFFF"/>
        <w:bidi w:val="0"/>
        <w:ind w:left="0" w:right="0" w:firstLine="284"/>
        <w:jc w:val="both"/>
        <w:rPr/>
      </w:pPr>
      <w:r>
        <w:rPr>
          <w:sz w:val="24"/>
        </w:rPr>
        <w:t>A botot tartó ujjak magabiztos tartása elszállt, és az ereklye remegni kezdett a boszorkány kezében. Akármilyen pusztító energia gyűlt össze a botban, az bizonytalan rezgéseket bocsátott ki magából. Az öreg végigmérte a boszorkány elkeseredett tartását, és felfedezte az egyszerű kijelentés mögött rejtőző okot.</w:t>
      </w:r>
    </w:p>
    <w:p>
      <w:pPr>
        <w:pStyle w:val="Normal"/>
        <w:shd w:fill="FFFFFF"/>
        <w:bidi w:val="0"/>
        <w:ind w:left="0" w:right="0" w:firstLine="284"/>
        <w:jc w:val="both"/>
        <w:rPr/>
      </w:pPr>
      <w:r>
        <w:rPr>
          <w:sz w:val="24"/>
        </w:rPr>
        <w:t>- Meghűltél, ugye? A tél roppant kegyetlen tud lenni egy olyan országban, ahol az emberek rettegnek a mágikus főzeteket árusítóktól. Fogadd meg, amit mondok, és sokkal jobb sors vár rád. -Egyetlen mozdulattal ledobta a rongyokból összevarrt kabátot. -Havish-ben szabadon űzheted a mesterséged. De azt kérem, hogy cserébe hagyd itt a botod.</w:t>
      </w:r>
    </w:p>
    <w:p>
      <w:pPr>
        <w:pStyle w:val="Normal"/>
        <w:shd w:fill="FFFFFF"/>
        <w:bidi w:val="0"/>
        <w:ind w:left="0" w:right="0" w:firstLine="284"/>
        <w:jc w:val="both"/>
        <w:rPr/>
      </w:pPr>
      <w:r>
        <w:rPr>
          <w:sz w:val="24"/>
        </w:rPr>
        <w:t>- Nincs jogod szabadon bocsátani a korona foglyát! - kiáltott fel éles hangon a főinkvizítor.</w:t>
      </w:r>
    </w:p>
    <w:p>
      <w:pPr>
        <w:pStyle w:val="Normal"/>
        <w:shd w:fill="FFFFFF"/>
        <w:bidi w:val="0"/>
        <w:ind w:left="0" w:right="0" w:firstLine="284"/>
        <w:jc w:val="both"/>
        <w:rPr/>
      </w:pPr>
      <w:r>
        <w:rPr>
          <w:sz w:val="24"/>
        </w:rPr>
        <w:t>- Ebben az esetben igen - válaszolta az öreg, aki egy szempillantás alatt hihetetlen változáson ment keresztül. Az ütött-kopott kabát alatt sötétvörös köpenyt viselt, amelynek szélét fekete hímzés díszítette. Úgy festett, mint aki most lépett ki a szabótól.</w:t>
      </w:r>
    </w:p>
    <w:p>
      <w:pPr>
        <w:pStyle w:val="Normal"/>
        <w:shd w:fill="FFFFFF"/>
        <w:bidi w:val="0"/>
        <w:ind w:left="0" w:right="0" w:firstLine="284"/>
        <w:jc w:val="both"/>
        <w:rPr/>
      </w:pPr>
      <w:r>
        <w:rPr>
          <w:sz w:val="24"/>
        </w:rPr>
        <w:t>- Benned megbízhatok - válaszolta a boszorkány. Rövid nevetése szokatlanul könnyed volt, ahogy színpadiasan meghajolt, és engedelmeskedett a kérésnek. Hagyta, hogy a másik elvegye tőle a botot.</w:t>
      </w:r>
    </w:p>
    <w:p>
      <w:pPr>
        <w:pStyle w:val="Normal"/>
        <w:shd w:fill="FFFFFF"/>
        <w:bidi w:val="0"/>
        <w:ind w:left="0" w:right="0" w:firstLine="284"/>
        <w:jc w:val="both"/>
        <w:rPr/>
      </w:pPr>
      <w:r>
        <w:rPr>
          <w:sz w:val="24"/>
        </w:rPr>
        <w:t>Növekvő feszültség töltötte meg a levegőt. A gyertyák lángja meg sem rezzent, de a kőpadló rázkódni kezdett. A föld tompán morajlott alattuk.</w:t>
      </w:r>
    </w:p>
    <w:p>
      <w:pPr>
        <w:pStyle w:val="Normal"/>
        <w:shd w:fill="FFFFFF"/>
        <w:bidi w:val="0"/>
        <w:ind w:left="0" w:right="0" w:firstLine="284"/>
        <w:jc w:val="both"/>
        <w:rPr/>
      </w:pPr>
      <w:r>
        <w:rPr>
          <w:sz w:val="24"/>
        </w:rPr>
        <w:t>Az öreg férfi minden különösebb szertartásosság nélkül végigfuttatta a kezét a boton. A fa énekelni kezdett; mintha egy beteg gyermek jajgatását hallották volna. A férfi ujjai között támadó derengés a hanggal ellentétben tökéletesen tiszta volt. Az energia egy hirtelen villanást követően eloszlott. A gyertyák lángján végigsimított a hűvös áramlat. A bírák tollas kalapja megrezzent. Az őrök páncélján és előhúzott fegyverein is végigsimított a reszkető levegő. A bot is jelentős változásokon ment keresztül.</w:t>
      </w:r>
    </w:p>
    <w:p>
      <w:pPr>
        <w:pStyle w:val="Normal"/>
        <w:shd w:fill="FFFFFF"/>
        <w:bidi w:val="0"/>
        <w:ind w:left="0" w:right="0" w:firstLine="284"/>
        <w:jc w:val="both"/>
        <w:rPr/>
      </w:pPr>
      <w:r>
        <w:rPr>
          <w:sz w:val="24"/>
        </w:rPr>
        <w:t>A felületébe vésett rúnák vörös szikrák kíséretében láthatatlanná váltak. A furcsa izzás megfestette a méltóságok hermelinprémes köpenyét, és visszaverődött a tökéletesre csiszolt gyémántokkal ékesített láncokról. A férfi kezében egy közönséges tölgyfaág maradt. A lecsiszolt és fényesre lakkozott fadarab most már ártalmatlan volt, akár egy egyszerű sétapálca.</w:t>
      </w:r>
    </w:p>
    <w:p>
      <w:pPr>
        <w:pStyle w:val="Normal"/>
        <w:shd w:fill="FFFFFF"/>
        <w:bidi w:val="0"/>
        <w:ind w:left="0" w:right="0" w:firstLine="284"/>
        <w:jc w:val="both"/>
        <w:rPr/>
      </w:pPr>
      <w:r>
        <w:rPr>
          <w:sz w:val="24"/>
        </w:rPr>
        <w:t>- Köszönöm, nagyanyó - szólalt meg a férfi, és visszanyújtotta a pálcát a gazdája felé.</w:t>
      </w:r>
    </w:p>
    <w:p>
      <w:pPr>
        <w:pStyle w:val="Normal"/>
        <w:shd w:fill="FFFFFF"/>
        <w:bidi w:val="0"/>
        <w:ind w:left="0" w:right="0" w:firstLine="284"/>
        <w:jc w:val="both"/>
        <w:rPr/>
      </w:pPr>
      <w:r>
        <w:rPr>
          <w:sz w:val="24"/>
        </w:rPr>
        <w:t>A mögötte álló főinkvizítor dühe kezdett átterjedni a többi hivatalnokra is.</w:t>
      </w:r>
    </w:p>
    <w:p>
      <w:pPr>
        <w:pStyle w:val="Normal"/>
        <w:shd w:fill="FFFFFF"/>
        <w:bidi w:val="0"/>
        <w:ind w:left="0" w:right="0" w:firstLine="284"/>
        <w:jc w:val="both"/>
        <w:rPr/>
      </w:pPr>
      <w:r>
        <w:rPr>
          <w:sz w:val="24"/>
        </w:rPr>
        <w:t>- Nincs jogod szabadon engedni a korona foglyait! - törtek elő a szavak Vorrice-ból. Avenor hallgatag főparancsnokához fordult, és ráparancsolt. - Azonnal adj utasítást az elfogatására!</w:t>
      </w:r>
    </w:p>
    <w:p>
      <w:pPr>
        <w:pStyle w:val="Normal"/>
        <w:shd w:fill="FFFFFF"/>
        <w:bidi w:val="0"/>
        <w:ind w:left="0" w:right="0" w:firstLine="284"/>
        <w:jc w:val="both"/>
        <w:rPr/>
      </w:pPr>
      <w:r>
        <w:rPr>
          <w:sz w:val="24"/>
        </w:rPr>
        <w:t>Az őrök megmozdultak. A láncingek fémes csörgése és a felemelt kardok által keltett suhogó hangok betöltötték az egész raktárt. Az öreg férfi derűs tekintettel nézett fel.</w:t>
      </w:r>
    </w:p>
    <w:p>
      <w:pPr>
        <w:pStyle w:val="Normal"/>
        <w:shd w:fill="FFFFFF"/>
        <w:bidi w:val="0"/>
        <w:ind w:left="0" w:right="0" w:firstLine="284"/>
        <w:jc w:val="both"/>
        <w:rPr/>
      </w:pPr>
      <w:r>
        <w:rPr>
          <w:sz w:val="24"/>
        </w:rPr>
        <w:t>- Teljesen elment az eszed?</w:t>
      </w:r>
    </w:p>
    <w:p>
      <w:pPr>
        <w:pStyle w:val="Normal"/>
        <w:shd w:fill="FFFFFF"/>
        <w:bidi w:val="0"/>
        <w:ind w:left="0" w:right="0" w:firstLine="284"/>
        <w:jc w:val="both"/>
        <w:rPr/>
      </w:pPr>
      <w:r>
        <w:rPr>
          <w:sz w:val="24"/>
        </w:rPr>
        <w:t>Végignézett Sulfin Evend főparancsnokon, ahogy a királyi testőrség tagjai egyre szorosabb körbe fogták. A magas rangú tisztségviselők közül egyedül a ravasz tekintetű, eddig csendben ülő tanácsnok értékelte a férfi kihívását. Azonban Sulfin Evend sem volt vak, és nem viselkedett forrófejűen. Nyugodt hangon adott parancsot az embereinek, akik azonnal engedelmeskedtek. A parancsnok közelebb húzódott.</w:t>
      </w:r>
    </w:p>
    <w:p>
      <w:pPr>
        <w:pStyle w:val="Normal"/>
        <w:shd w:fill="FFFFFF"/>
        <w:bidi w:val="0"/>
        <w:ind w:left="0" w:right="0" w:firstLine="284"/>
        <w:jc w:val="both"/>
        <w:rPr/>
      </w:pPr>
      <w:r>
        <w:rPr>
          <w:sz w:val="24"/>
        </w:rPr>
        <w:t>- Sethvir, Althain Őrzője? - szólította meg az öreget. A katonák arca idegesen összerándult a gúnyos szavakat követően. - Minek köszönhetjük a látogatásod?</w:t>
      </w:r>
    </w:p>
    <w:p>
      <w:pPr>
        <w:pStyle w:val="Normal"/>
        <w:shd w:fill="FFFFFF"/>
        <w:bidi w:val="0"/>
        <w:ind w:left="0" w:right="0" w:firstLine="284"/>
        <w:jc w:val="both"/>
        <w:rPr/>
      </w:pPr>
      <w:r>
        <w:rPr>
          <w:sz w:val="24"/>
        </w:rPr>
        <w:t>A varázsló neve és tisztsége félelmet keltett a körülötte állókban. A katonák, akiket az előbb már csak egy hajszál választott el a vérontástól, most görcsösen markolták a fegyverüket. A bírák összehúzták magukat. A tollas kalapok és ékszerek remegni kezdtek, ahogy a méltóságok pulzusa egyre emelkedett. A Hetek varázslójaként azonosított férfi ellépett a banyától. Kezét összekulcsolta a háta mögött, mint egy gyermek, akit az édesség megdézsmálásán értek.</w:t>
      </w:r>
    </w:p>
    <w:p>
      <w:pPr>
        <w:pStyle w:val="Normal"/>
        <w:shd w:fill="FFFFFF"/>
        <w:bidi w:val="0"/>
        <w:ind w:left="0" w:right="0" w:firstLine="284"/>
        <w:jc w:val="both"/>
        <w:rPr/>
      </w:pPr>
      <w:r>
        <w:rPr>
          <w:sz w:val="24"/>
        </w:rPr>
        <w:t>- Ó tehát a fegyverek nyelve helyett visszatérhetünk a szavakhoz? - kacsintott Sulfin Evendre. - Egyetlen dolog miatt vagyok itt. Szerintem van egy csomó etarrai asszony, aki szívesen látná hazatérni a férjét, hogy aztán a kandalló mellett hallgassák meg a történetüket.</w:t>
      </w:r>
    </w:p>
    <w:p>
      <w:pPr>
        <w:pStyle w:val="Normal"/>
        <w:shd w:fill="FFFFFF"/>
        <w:bidi w:val="0"/>
        <w:ind w:left="0" w:right="0" w:firstLine="284"/>
        <w:jc w:val="both"/>
        <w:rPr/>
      </w:pPr>
      <w:r>
        <w:rPr>
          <w:sz w:val="24"/>
        </w:rPr>
        <w:t xml:space="preserve">- A korona hálás is </w:t>
      </w:r>
      <w:r>
        <w:rPr>
          <w:i/>
          <w:sz w:val="24"/>
        </w:rPr>
        <w:t xml:space="preserve">lenne </w:t>
      </w:r>
      <w:r>
        <w:rPr>
          <w:sz w:val="24"/>
        </w:rPr>
        <w:t>- értett vele egyet Sulfin Evend, akinek az udvariassága mögött elfojtott indulatok lapultak. - Habár a jótékonykodásod igencsak megkérdőjelezhető, mivel a társad volt az, aki megátkozta ezeket az embereket. Az ő varázslatának köszönhetően fekszenek itt hetek óta.</w:t>
      </w:r>
    </w:p>
    <w:p>
      <w:pPr>
        <w:pStyle w:val="Normal"/>
        <w:shd w:fill="FFFFFF"/>
        <w:bidi w:val="0"/>
        <w:ind w:left="0" w:right="0" w:firstLine="284"/>
        <w:jc w:val="both"/>
        <w:rPr/>
      </w:pPr>
      <w:r>
        <w:rPr>
          <w:sz w:val="24"/>
        </w:rPr>
        <w:t>Sethvir sértődötten felvonta a szemöldökét.</w:t>
      </w:r>
    </w:p>
    <w:p>
      <w:pPr>
        <w:pStyle w:val="Normal"/>
        <w:shd w:fill="FFFFFF"/>
        <w:bidi w:val="0"/>
        <w:ind w:left="0" w:right="0" w:firstLine="284"/>
        <w:jc w:val="both"/>
        <w:rPr/>
      </w:pPr>
      <w:r>
        <w:rPr>
          <w:sz w:val="24"/>
        </w:rPr>
        <w:t>- Asandir nem tett ilyet. Ő csak lehetővé tette a Caith-erdő fáinak, hogy válaszoljanak az igazságtalan fenyegetésre. Vagy nem te voltál az, aki hatásos beszédet mondott Lysaer herceg egyik tanácsülésén? Neked köszönhetően lobbantak volna fel a lángok, és kezdődött volna meg a pusztítás.</w:t>
      </w:r>
    </w:p>
    <w:p>
      <w:pPr>
        <w:pStyle w:val="Normal"/>
        <w:shd w:fill="FFFFFF"/>
        <w:bidi w:val="0"/>
        <w:ind w:left="0" w:right="0" w:firstLine="284"/>
        <w:jc w:val="both"/>
        <w:rPr/>
      </w:pPr>
      <w:r>
        <w:rPr>
          <w:sz w:val="24"/>
        </w:rPr>
        <w:t>- Ez ostobaság! - vágott közbe Vorrice. - Egy fa képes halálos kómába taszítani három teljes századot? Micsoda élénk fantáziája van egyeseknek!</w:t>
      </w:r>
    </w:p>
    <w:p>
      <w:pPr>
        <w:pStyle w:val="Normal"/>
        <w:shd w:fill="FFFFFF"/>
        <w:bidi w:val="0"/>
        <w:ind w:left="0" w:right="0" w:firstLine="284"/>
        <w:jc w:val="both"/>
        <w:rPr/>
      </w:pPr>
      <w:r>
        <w:rPr>
          <w:sz w:val="24"/>
        </w:rPr>
        <w:t>- Valóban. Ugyanis a fák nem ölnek. - Sethvir továbbra is türelmes maradt. Fél lépést tett oldalra. - És nem is fognak, ha mindenki megőrzi a józanságát.</w:t>
      </w:r>
    </w:p>
    <w:p>
      <w:pPr>
        <w:pStyle w:val="Normal"/>
        <w:shd w:fill="FFFFFF"/>
        <w:bidi w:val="0"/>
        <w:ind w:left="0" w:right="0" w:firstLine="284"/>
        <w:jc w:val="both"/>
        <w:rPr/>
      </w:pPr>
      <w:r>
        <w:rPr>
          <w:sz w:val="24"/>
        </w:rPr>
        <w:t>Miközben a boszorkány kihasználta a kínálkozó lehetőséget, és beleolvadt az árnyékokba, Sethvir felköhögött. Kinyújtóztatta a nyakát, és félrehajtotta a feléje mutató fegyvereket.</w:t>
      </w:r>
    </w:p>
    <w:p>
      <w:pPr>
        <w:pStyle w:val="Normal"/>
        <w:shd w:fill="FFFFFF"/>
        <w:bidi w:val="0"/>
        <w:ind w:left="0" w:right="0" w:firstLine="284"/>
        <w:jc w:val="both"/>
        <w:rPr/>
      </w:pPr>
      <w:r>
        <w:rPr>
          <w:sz w:val="24"/>
        </w:rPr>
        <w:t>- Milyen barátságtalanok vagyunk - korholta a katonákat. - Mivel vállaltam az utazást a hideg ellenére is, nem szeretnék idő előtt távozni.</w:t>
      </w:r>
    </w:p>
    <w:p>
      <w:pPr>
        <w:pStyle w:val="Normal"/>
        <w:shd w:fill="FFFFFF"/>
        <w:bidi w:val="0"/>
        <w:ind w:left="0" w:right="0" w:firstLine="284"/>
        <w:jc w:val="both"/>
        <w:rPr/>
      </w:pPr>
      <w:r>
        <w:rPr>
          <w:sz w:val="24"/>
        </w:rPr>
        <w:t>Sulfin Evend tekintete meg sem rezzent. A katonák nem eresztették le a fegyvert, sőt határozottan megvetették a lábukat. Sethvir megvonta a vállát.</w:t>
      </w:r>
    </w:p>
    <w:p>
      <w:pPr>
        <w:pStyle w:val="Normal"/>
        <w:shd w:fill="FFFFFF"/>
        <w:bidi w:val="0"/>
        <w:ind w:left="0" w:right="0" w:firstLine="284"/>
        <w:jc w:val="both"/>
        <w:rPr/>
      </w:pPr>
      <w:r>
        <w:rPr>
          <w:sz w:val="24"/>
        </w:rPr>
        <w:t>- Legyen, ahogy akarjátok - hessegette odébb a főparancsnokot, mintha csak egy legyet kergetett volna el. - A túlöltözött kétbalkezes barátaiddal együtt remek érzéketek van ahhoz, hogy azt fenyegessétek, aki nem ezt érdemli.</w:t>
      </w:r>
    </w:p>
    <w:p>
      <w:pPr>
        <w:pStyle w:val="Normal"/>
        <w:shd w:fill="FFFFFF"/>
        <w:bidi w:val="0"/>
        <w:ind w:left="0" w:right="0" w:firstLine="284"/>
        <w:jc w:val="both"/>
        <w:rPr/>
      </w:pPr>
      <w:r>
        <w:rPr>
          <w:sz w:val="24"/>
        </w:rPr>
        <w:t>Ördögi vigyorral az arcán a gyáván hátralépő írnok felé intett.</w:t>
      </w:r>
    </w:p>
    <w:p>
      <w:pPr>
        <w:pStyle w:val="Normal"/>
        <w:shd w:fill="FFFFFF"/>
        <w:bidi w:val="0"/>
        <w:ind w:left="0" w:right="0" w:firstLine="284"/>
        <w:jc w:val="both"/>
        <w:rPr/>
      </w:pPr>
      <w:r>
        <w:rPr>
          <w:sz w:val="24"/>
        </w:rPr>
        <w:t>- Gyere csak közelebb! Feleslegesen reszketsz. Senkit sem fognak lándzsára tűzni. A merev tartású feljebbvalóid aligha fognak királyi pecséttel ellátni egy olyan rendeletet, amely Lysaer hercegre bízza az erdő örökös védelmét.</w:t>
      </w:r>
    </w:p>
    <w:p>
      <w:pPr>
        <w:pStyle w:val="Normal"/>
        <w:shd w:fill="FFFFFF"/>
        <w:bidi w:val="0"/>
        <w:ind w:left="0" w:right="0" w:firstLine="284"/>
        <w:jc w:val="both"/>
        <w:rPr/>
      </w:pPr>
      <w:r>
        <w:rPr>
          <w:sz w:val="24"/>
        </w:rPr>
        <w:t>- Nem kaphatod meg a herceg aláírását - hangzott fel szinte azonnal a főparancsnok válasza. - Saját kezemmel öllek meg, ha az itt fekvő szerencsétlenek életével akarsz minket megzsarolni.</w:t>
      </w:r>
    </w:p>
    <w:p>
      <w:pPr>
        <w:pStyle w:val="Normal"/>
        <w:shd w:fill="FFFFFF"/>
        <w:bidi w:val="0"/>
        <w:ind w:left="0" w:right="0" w:firstLine="284"/>
        <w:jc w:val="both"/>
        <w:rPr/>
      </w:pPr>
      <w:r>
        <w:rPr>
          <w:sz w:val="24"/>
        </w:rPr>
        <w:t>Sethvir váratlanul elmosolyodott.</w:t>
      </w:r>
    </w:p>
    <w:p>
      <w:pPr>
        <w:pStyle w:val="Normal"/>
        <w:shd w:fill="FFFFFF"/>
        <w:bidi w:val="0"/>
        <w:ind w:left="0" w:right="0" w:firstLine="284"/>
        <w:jc w:val="both"/>
        <w:rPr/>
      </w:pPr>
      <w:r>
        <w:rPr>
          <w:sz w:val="24"/>
        </w:rPr>
        <w:t>- Zsákutca. Akkor indulok is. - Ahogy Sulfin Evend az őrökre nézett, a varázsló még hozzátette: - Feleslegesen hajszolnád bele a csapatod egy végzetes hibába. A fegyverek nem állíthatnak meg.</w:t>
      </w:r>
    </w:p>
    <w:p>
      <w:pPr>
        <w:pStyle w:val="Normal"/>
        <w:shd w:fill="FFFFFF"/>
        <w:bidi w:val="0"/>
        <w:ind w:left="0" w:right="0" w:firstLine="284"/>
        <w:jc w:val="both"/>
        <w:rPr/>
      </w:pPr>
      <w:r>
        <w:rPr>
          <w:sz w:val="24"/>
        </w:rPr>
        <w:t>- Meg fogom találni a gyenge pontod. Ezt veheted fenyegetésnek is. - A főparancsnok gyűlölettől izzó tekintete végigsiklott Sethvir vonásain. Jelzett az embereinek, hogy eresszék le a fegyvert. - Menj el innen! Üres kézzel kell visszatérned az atainia-i tornyodba. Az összes itt fekvő katona életét feláldozhatjuk, ha azzal a Fényt szolgáljuk.</w:t>
      </w:r>
    </w:p>
    <w:p>
      <w:pPr>
        <w:pStyle w:val="Normal"/>
        <w:shd w:fill="FFFFFF"/>
        <w:bidi w:val="0"/>
        <w:ind w:left="0" w:right="0" w:firstLine="284"/>
        <w:jc w:val="both"/>
        <w:rPr/>
      </w:pPr>
      <w:r>
        <w:rPr>
          <w:sz w:val="24"/>
        </w:rPr>
        <w:t>Sethvir felvonta a szemöldökét. Ezúttal tekintete arra a tanácsnokra meredt, aki továbbra is megőrizte a nyugalmát. A férfi hallgatása kezdett egyre feltűnőbb lenni. A higgadtság álarca mögött azonban egymást kergették a gondolatok.</w:t>
      </w:r>
    </w:p>
    <w:p>
      <w:pPr>
        <w:pStyle w:val="Normal"/>
        <w:shd w:fill="FFFFFF"/>
        <w:bidi w:val="0"/>
        <w:ind w:left="0" w:right="0" w:firstLine="284"/>
        <w:jc w:val="both"/>
        <w:rPr/>
      </w:pPr>
      <w:r>
        <w:rPr>
          <w:sz w:val="24"/>
        </w:rPr>
        <w:t>- Minden élő emberre szükség van a sötétség ellen folytatott harcban - szólalt meg végül a férfi. - A gonosz tetteid nyomán nem akarunk újabb áldozatokat szenvedni. Az itt fekvő emberek nem halhatnak meg egyesek gőgös büszkesége miatt. Közöld a feltételeidet! Biztos lehetsz afelől, hogy hatalmamban áll aláírni a megfelelő dokumentumot őfelsége, az Áldott Herceg távollétében. - Hátrasimította a gyertyák fényében csillogó haját, és méltóságteljesen fejezte be: - De ne értsd félre a helyzetet! Ez nem megadás. A hitünk elég erős ahhoz, hogy eleget tegyünk a követeléseidnek, és utána begyógyítsuk a sebeket.</w:t>
      </w:r>
    </w:p>
    <w:p>
      <w:pPr>
        <w:pStyle w:val="Normal"/>
        <w:shd w:fill="FFFFFF"/>
        <w:bidi w:val="0"/>
        <w:ind w:left="0" w:right="0" w:firstLine="284"/>
        <w:jc w:val="both"/>
        <w:rPr/>
      </w:pPr>
      <w:r>
        <w:rPr>
          <w:sz w:val="24"/>
        </w:rPr>
        <w:t>- Nem adhatod be a derekad - szakította félbe a szaporán lélegző Vorrice inkvizítor. - Lysaer herceg sosem engedne a fenyegetésnek, és sosem adna semmiféle bátorítást az ellenségeinek.</w:t>
      </w:r>
    </w:p>
    <w:p>
      <w:pPr>
        <w:pStyle w:val="Normal"/>
        <w:shd w:fill="FFFFFF"/>
        <w:bidi w:val="0"/>
        <w:ind w:left="0" w:right="0" w:firstLine="284"/>
        <w:jc w:val="both"/>
        <w:rPr/>
      </w:pPr>
      <w:r>
        <w:rPr>
          <w:sz w:val="24"/>
        </w:rPr>
        <w:t>- Nyugalom, Vorrice! - válaszolta higgadtan a magas rangú tanácsnok. Egyetlen arcizma sem rezdült; a gallérjára erősített drágakövek hópelyhekhez hasonlóan ragyogtak. - Ez nem egy olyan követelés, amely elől a Fény Szövetségének el kell zárkóznia. -Sethvir felé fordulva folytatta: - Eleget teszek a kérésednek. Az írnokom és a többi hivatalnok megfogalmazzák a hivatalos dokumentumot. A kezemen hordott pecsétgyűrűvel hitelesítem az iratot, amely Lysaer herceg személyes jóváhagyásával egyenértékű.</w:t>
      </w:r>
    </w:p>
    <w:p>
      <w:pPr>
        <w:pStyle w:val="Normal"/>
        <w:shd w:fill="FFFFFF"/>
        <w:bidi w:val="0"/>
        <w:ind w:left="0" w:right="0" w:firstLine="284"/>
        <w:jc w:val="both"/>
        <w:rPr/>
      </w:pPr>
      <w:r>
        <w:rPr>
          <w:sz w:val="24"/>
        </w:rPr>
        <w:t>- Az aláírásoddal ellátott papíros is elegendő lesz - mondta Sethvir, akin egyáltalán nem látszott, hogy meghatódott volna a régens hatalmától. - A szív igazi szándékát ki lehet olvasni ebből is. A fáknak vajmi kevés szükségük van viaszpecsétbe nyomott szimbólumokra és kacifántosan megfogalmazott iratokra.</w:t>
      </w:r>
    </w:p>
    <w:p>
      <w:pPr>
        <w:pStyle w:val="Normal"/>
        <w:shd w:fill="FFFFFF"/>
        <w:bidi w:val="0"/>
        <w:ind w:left="0" w:right="0" w:firstLine="284"/>
        <w:jc w:val="both"/>
        <w:rPr/>
      </w:pPr>
      <w:r>
        <w:rPr>
          <w:sz w:val="24"/>
        </w:rPr>
        <w:t>- Ez egyszerűen felháborító! - kiáltott fel Vorrice, majd suttogva folytatta a tiltakozását. Még akkor sem maradt csendben, amikor a másik férfi az írnok felé intett. - Egyetlen varázsló sem csaphat be minket! Nincs alku! A tűz és a kard remek eszköz ennek a színjátéknak a lezárására!</w:t>
      </w:r>
    </w:p>
    <w:p>
      <w:pPr>
        <w:pStyle w:val="Normal"/>
        <w:shd w:fill="FFFFFF"/>
        <w:bidi w:val="0"/>
        <w:ind w:left="0" w:right="0" w:firstLine="284"/>
        <w:jc w:val="both"/>
        <w:rPr/>
      </w:pPr>
      <w:r>
        <w:rPr>
          <w:sz w:val="24"/>
        </w:rPr>
        <w:t>- De nem hatszáz ember élete árán - vágott közbe a tanácsnok jeges hangon. Szigorú tekintetét végighordozta a főinkvizítoron, majd közölte a végső feltételeket. - Eljön még a te időd is. Ha nem az én vezetésem alatt, akkor majd a kijelölt utódaim idején. A Fény legyőzi a mágiát és a sötétséget, anélkül is, hogy ezért értékes életeket kellene feláldoznunk.</w:t>
      </w:r>
    </w:p>
    <w:p>
      <w:pPr>
        <w:pStyle w:val="Normal"/>
        <w:shd w:fill="FFFFFF"/>
        <w:bidi w:val="0"/>
        <w:ind w:left="0" w:right="0" w:firstLine="284"/>
        <w:jc w:val="both"/>
        <w:rPr/>
      </w:pPr>
      <w:r>
        <w:rPr>
          <w:sz w:val="24"/>
        </w:rPr>
        <w:t>Miután az írnok kiterítette a pergament, és átnyújtotta neki a tollat, a férfi sajnálat bármi jele nélkül írta le a nevét. A túlzott ünnepélyességgel papírra vetett dőlt betűkből kiolvasható volt a név és a rang: Cerebeld, a Fény Hercegének főpapja, a Szövetség avenori megbízottja. Hirtelen mozdulatok nélkül nézett fel, és lépett előre. Saját kézzel nyújtatta át a dokumentumot Sethvirnek.</w:t>
      </w:r>
    </w:p>
    <w:p>
      <w:pPr>
        <w:pStyle w:val="Normal"/>
        <w:shd w:fill="FFFFFF"/>
        <w:bidi w:val="0"/>
        <w:ind w:left="0" w:right="0" w:firstLine="284"/>
        <w:jc w:val="both"/>
        <w:rPr/>
      </w:pPr>
      <w:r>
        <w:rPr>
          <w:sz w:val="24"/>
        </w:rPr>
        <w:t>- Ha az erdőben élő törzsek szövetséget kötnek az Árnyékmesterrel, vagy tovább folytatják a becsületes kereskedők zaklatását, a vérontást és a fosztogatást, azt a Fény Hercege nem fogja tétlenül nézni. Megtalálja a módját, hogy elpusztítsa őket. A hit és a támogatóink egyre növekvő száma végül győzedelmeskedni fog. Harradene nagyúr örömmel veszi majd tudomásul, hogy ismét a barbárok elleni küzdelemre vezényelheti a csapatait.</w:t>
      </w:r>
    </w:p>
    <w:p>
      <w:pPr>
        <w:pStyle w:val="Normal"/>
        <w:shd w:fill="FFFFFF"/>
        <w:bidi w:val="0"/>
        <w:ind w:left="0" w:right="0" w:firstLine="284"/>
        <w:jc w:val="both"/>
        <w:rPr/>
      </w:pPr>
      <w:r>
        <w:rPr>
          <w:sz w:val="24"/>
        </w:rPr>
        <w:t>Sethvir összetekercselte az új rendeletet, és rögtön jobb kedvre derült. Hasonló komolysággal válaszolt a férfinak.</w:t>
      </w:r>
    </w:p>
    <w:p>
      <w:pPr>
        <w:pStyle w:val="Normal"/>
        <w:shd w:fill="FFFFFF"/>
        <w:bidi w:val="0"/>
        <w:ind w:left="0" w:right="0" w:firstLine="284"/>
        <w:jc w:val="both"/>
        <w:rPr/>
      </w:pPr>
      <w:r>
        <w:rPr>
          <w:sz w:val="24"/>
        </w:rPr>
        <w:t>- Drága ember, te valóban magas pozícióba kerültél a jogtalanul birtokolt hatalom árnyékában. De ettől még nincs jogod olyan döntéseket hozni, amelyektől Ath is óvakodna. Mindig kérdezz, mielőtt könnyelmű ígéreteket hoznál más emberek szabad akaratával kapcsolatban.</w:t>
      </w:r>
    </w:p>
    <w:p>
      <w:pPr>
        <w:pStyle w:val="Normal"/>
        <w:shd w:fill="FFFFFF"/>
        <w:bidi w:val="0"/>
        <w:ind w:left="0" w:right="0" w:firstLine="284"/>
        <w:jc w:val="both"/>
        <w:rPr/>
      </w:pPr>
      <w:r>
        <w:rPr>
          <w:sz w:val="24"/>
        </w:rPr>
        <w:t>Nem akarta elmondani a teljes igazságot. Lysaer herceg főpapja előbb-utóbb úgyis rá fog jönni: az a férfi, aki egyszer a fák békés álmát aludta, az valószínűleg sosem fog visszatérni az erőszakos katonaélethez. Az elit etarrai hadosztályból, amelyet a Caith-erdő megtisztítására rendeltek ide, talán egyetlen katona sem lesz abban az állapotban ébredés után, hogy visszatérjen a kard útjára. Gazdálkodni kezdenek, a kertben tevékenykednek, vagy teljesen elszakadnak az emberek világától. Néhányan talán újra megtalálják önmagukat Ath Testvériségének tanításai segítségével.</w:t>
      </w:r>
    </w:p>
    <w:p>
      <w:pPr>
        <w:pStyle w:val="Normal"/>
        <w:shd w:fill="FFFFFF"/>
        <w:bidi w:val="0"/>
        <w:ind w:left="0" w:right="0" w:firstLine="284"/>
        <w:jc w:val="both"/>
        <w:rPr/>
      </w:pPr>
      <w:r>
        <w:rPr>
          <w:sz w:val="24"/>
        </w:rPr>
        <w:t>Miután megismerték a fák békés tudatát, Lysaer s'Ilessid háborúba hívása és az új vallás iránti elkötelezettsége nyílt undort fog kelteni a felébresztett katonákban. Sethvir hátat fordított az avenori küldöttségnek. Nem tulajdonított figyelmet a bírák rémületének, a főparancsnok parázsló gyűlöletének, sem pedig Vorrice és az őrök fortyogó haragjának. A mestergyógyítóra nézett, akiről már mindenki megfeledkezett.</w:t>
      </w:r>
    </w:p>
    <w:p>
      <w:pPr>
        <w:pStyle w:val="Normal"/>
        <w:shd w:fill="FFFFFF"/>
        <w:bidi w:val="0"/>
        <w:ind w:left="0" w:right="0" w:firstLine="284"/>
        <w:jc w:val="both"/>
        <w:rPr/>
      </w:pPr>
      <w:r>
        <w:rPr>
          <w:sz w:val="24"/>
        </w:rPr>
        <w:t>- Gondoskodj a betegeidről! - utasította a férfit. Az ágyak között mozgás támadt; a katonák elméjére telepedett fátyol lassan szétszakadt. - Már ébredeznek. Szükségük lesz az emberi gondoskodásra, hogy megtalálják a világba visszavezető utat.</w:t>
      </w:r>
    </w:p>
    <w:p>
      <w:pPr>
        <w:pStyle w:val="Normal"/>
        <w:shd w:fill="FFFFFF"/>
        <w:bidi w:val="0"/>
        <w:ind w:left="0" w:right="0" w:firstLine="284"/>
        <w:jc w:val="both"/>
        <w:rPr/>
      </w:pPr>
      <w:r>
        <w:rPr>
          <w:sz w:val="24"/>
        </w:rPr>
        <w:t>Valaki felhördült a gyertyák fénykörén kívül. A tollas kalapok megrezzentek, és a finom selyemruhák alig hallhatóan susogni kezdtek. A méltóságok oldalt fordultak, és a nyakukat nyújtogatva keresték a zaj forrását. Mire zavartan visszanéztek, a Hetek varázslója már nem volt sehol. Senki sem látta elmenni. Az alig szívdobbanásnyi idő kevés lett volna ahhoz, hogy eljusson az ajtóig.</w:t>
      </w:r>
    </w:p>
    <w:p>
      <w:pPr>
        <w:pStyle w:val="Normal"/>
        <w:shd w:fill="FFFFFF"/>
        <w:bidi w:val="0"/>
        <w:ind w:left="0" w:right="0" w:firstLine="284"/>
        <w:jc w:val="both"/>
        <w:rPr/>
      </w:pPr>
      <w:r>
        <w:rPr>
          <w:sz w:val="24"/>
        </w:rPr>
        <w:t>Hiába keresték, sehol sem lelték nyomát. A raktár bejárati ajtaja résnyire nyílt. Hideg szél furakodott be a helyiségbe, amely hátán őrülten kavargó hópelyhek érkeztek. Aztán az egyik mogorva méltóság ráparancsolt az inasokra, hogy zárják be az ajtószárnyakat. Vorrice inkvizítor panaszáradatot zúdított az elöljárójára. Sulfin Evend főparancsnok bizonytalanul nézett körbe, majd csípős megjegyzést tett, miszerint a füvészboszorkának is nyoma veszett.</w:t>
      </w:r>
    </w:p>
    <w:p>
      <w:pPr>
        <w:pStyle w:val="Normal"/>
        <w:shd w:fill="FFFFFF"/>
        <w:bidi w:val="0"/>
        <w:ind w:left="0" w:right="0" w:firstLine="284"/>
        <w:jc w:val="both"/>
        <w:rPr/>
      </w:pPr>
      <w:r>
        <w:rPr>
          <w:sz w:val="24"/>
        </w:rPr>
        <w:t>- Varázslat! Gonosz praktikákat űztek a jelenlétünkben! - zihálta Vorrice. Arca teljesen elvörösödött, és keze ökölbe szorult a napkör címeres köpeny takarásában. Azonnal hangosan követelni kezdte, hogy induljanak a páros üldözésére, de Cerebeld főpap letorkolta.</w:t>
      </w:r>
    </w:p>
    <w:p>
      <w:pPr>
        <w:pStyle w:val="Normal"/>
        <w:shd w:fill="FFFFFF"/>
        <w:bidi w:val="0"/>
        <w:ind w:left="0" w:right="0" w:firstLine="284"/>
        <w:jc w:val="both"/>
        <w:rPr/>
      </w:pPr>
      <w:r>
        <w:rPr>
          <w:sz w:val="24"/>
        </w:rPr>
        <w:t>- Türelem - közölte a férfi, aki Avenorban a Fény Hangja volt. - A gonoszt nem lehet egyetlen nap alatt kiirtani. A sötétség elleni küzdelmet azzal nem nyerhetjük meg, hogy egy varázslót kezdünk el üldözni, amíg nem jött el az időnk.</w:t>
      </w:r>
    </w:p>
    <w:p>
      <w:pPr>
        <w:pStyle w:val="Normal"/>
        <w:shd w:fill="FFFFFF"/>
        <w:bidi w:val="0"/>
        <w:ind w:left="0" w:right="0" w:firstLine="284"/>
        <w:jc w:val="both"/>
        <w:rPr/>
      </w:pPr>
      <w:r>
        <w:rPr>
          <w:sz w:val="24"/>
        </w:rPr>
        <w:t>Jeges tekintetét végighordozta a zavart méltóságokon és a királyi testőrökön, akik szégyellték magukat, amiért itt maradtak üres kézzel.</w:t>
      </w:r>
    </w:p>
    <w:p>
      <w:pPr>
        <w:pStyle w:val="Normal"/>
        <w:shd w:fill="FFFFFF"/>
        <w:bidi w:val="0"/>
        <w:ind w:left="0" w:right="0" w:firstLine="284"/>
        <w:jc w:val="both"/>
        <w:rPr/>
      </w:pPr>
      <w:r>
        <w:rPr>
          <w:sz w:val="24"/>
        </w:rPr>
        <w:t>- Senki se érezze magát hibásnak! - zengte szenvedélyesen; hangja eljutott a raktár legrejtettebb zugaiba is. - Arra szólítalak fel mindannyiótokat, hogy hagyjátok Lysaer hercegre a megfelelő időpont kiválasztását. Tysannek örökösre van szüksége, hogy az utódlás kérdése ne jelenthessen problémát. Ígéretet teszek, hogy miután a trón biztos kezekbe került, a Fény Szövetségének hadjárata újult erővel fog folytatódni. Az istenek akaratának közvetítője, az igazság földi helytartója véget vet a mágiának és a rettegésnek. Ezen az áldott órán a kontinens összes városára soha nem látott jólét vár a Fény zászlaja alatt!</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Már beköszöntött az este, de Avenort és környékét még mindig lovas őrjáratok járták a Szövetség főinkvizítorának utasítására. A fegyveresek azzal töltötték a délutánt, hogy átkutatták a dühödt családok otthonait. Utcáról utcára haladtak, és egyetlen szűk sikátort sem hagytak ki. A Hetek törvényen kívüli varázslóját keresték, és egy elítélt boszorkányt.</w:t>
      </w:r>
    </w:p>
    <w:p>
      <w:pPr>
        <w:pStyle w:val="Normal"/>
        <w:shd w:fill="FFFFFF"/>
        <w:bidi w:val="0"/>
        <w:ind w:left="0" w:right="0" w:firstLine="284"/>
        <w:jc w:val="both"/>
        <w:rPr/>
      </w:pPr>
      <w:r>
        <w:rPr>
          <w:sz w:val="24"/>
        </w:rPr>
        <w:t>A várost elborító hóesés sötétedéskor csillapodott valamelyest, de talán csak a szürkülő égbolt miatt tűnt úgy. A nyugati őrtoronynál felhangzott a kapuk bezárását elrendelő kürtszó, és a lámpagyújtogató útnak indult a fáklyájával. Egyik szökevényt sem találták, hiába ajánlottak fel magas jutalmat annak, aki kézre keríti valamelyikőjüket. Pedig többször is kihangsúlyozták, hogy a Hetek varázslója feltűnő vörös selyemköpenyt visel. A sötétség egyre áthatolhatatlanabb lett. A tenger felől fújó szél nem kímélt senkit az utcákon. Az őrök körbe-körbe futkosó kutyákhoz hasonlóan járták be a már átkutatott területet. Közben kénytelenek voltak elviselni a boltosok és az öregasszonyok durva sértéseit. A mellettük elhaladó, gerendákat vagy ketrecbe zárt, élő csirkéket szállító szekerek kereke felverte a latyakot, és a fehéren világító egyenruhából már alig látszott valami.</w:t>
      </w:r>
    </w:p>
    <w:p>
      <w:pPr>
        <w:pStyle w:val="Normal"/>
        <w:shd w:fill="FFFFFF"/>
        <w:bidi w:val="0"/>
        <w:ind w:left="0" w:right="0" w:firstLine="284"/>
        <w:jc w:val="both"/>
        <w:rPr/>
      </w:pPr>
      <w:r>
        <w:rPr>
          <w:sz w:val="24"/>
        </w:rPr>
        <w:t>A piszkos, ázott lovasok átszelték az avenori főteret; a lópatkók zajára barna verebek röppentek a magasba. A madarak megtettek egy rövid kört, majd kissé távolabb ismét megtelepedtek. A tanácsterem falánál egy koldus üldögélt, aki a kezében tartott kenyérből apró morzsákat dobott a köréje gyűlő madaraknak.</w:t>
      </w:r>
    </w:p>
    <w:p>
      <w:pPr>
        <w:pStyle w:val="Normal"/>
        <w:shd w:fill="FFFFFF"/>
        <w:bidi w:val="0"/>
        <w:ind w:left="0" w:right="0" w:firstLine="284"/>
        <w:jc w:val="both"/>
        <w:rPr/>
      </w:pPr>
      <w:r>
        <w:rPr>
          <w:sz w:val="24"/>
        </w:rPr>
        <w:t>- Ostoba időpocsékolás az egész! - hördült fel az őrjáratot vezető őrmester, akinek a lova nyilván hozzá hasonlóan vélekedett, mert hangosan felnyerített. - A varázsló már rég elment, ha engem kérdeztek. Vorrice nagyúrnak kellene az utcákat járnia, nem nekünk. Semmi kedvem halálra fagyni az inkvizítor kényszerképzetei miatt.</w:t>
      </w:r>
    </w:p>
    <w:p>
      <w:pPr>
        <w:pStyle w:val="Normal"/>
        <w:shd w:fill="FFFFFF"/>
        <w:bidi w:val="0"/>
        <w:ind w:left="0" w:right="0" w:firstLine="284"/>
        <w:jc w:val="both"/>
        <w:rPr/>
      </w:pPr>
      <w:r>
        <w:rPr>
          <w:sz w:val="24"/>
        </w:rPr>
        <w:t>- Dharkaron fekete seggére, ember! - csattant fel a mellette léptető társa, aki az olvadt havat söpörte le átázott nadrágjáról. - Inkább otthon lennél, hogy az öreganyád rajtad köszörülhesse a nyelvét?</w:t>
      </w:r>
    </w:p>
    <w:p>
      <w:pPr>
        <w:pStyle w:val="Normal"/>
        <w:shd w:fill="FFFFFF"/>
        <w:bidi w:val="0"/>
        <w:ind w:left="0" w:right="0" w:firstLine="284"/>
        <w:jc w:val="both"/>
        <w:rPr/>
      </w:pPr>
      <w:r>
        <w:rPr>
          <w:sz w:val="24"/>
        </w:rPr>
        <w:t>- Inkább egy tányér meleg ragu és egy korsó sör fölött ülnék a Libában - ajánlotta egy harmadik férfi. - Démonok keltik ezt a szelet, én mondom! Úgy megcsíp a fagy, hogy az asszonynak felesleges lesz a szokásos fejfájással előhozakodnia!</w:t>
      </w:r>
    </w:p>
    <w:p>
      <w:pPr>
        <w:pStyle w:val="Normal"/>
        <w:shd w:fill="FFFFFF"/>
        <w:bidi w:val="0"/>
        <w:ind w:left="0" w:right="0" w:firstLine="284"/>
        <w:jc w:val="both"/>
        <w:rPr/>
      </w:pPr>
      <w:r>
        <w:rPr>
          <w:sz w:val="24"/>
        </w:rPr>
        <w:t>A lovasok lassan továbbmentek. A kövezetnek ütődő patkók zaja és a láncingek csörgése elhalkult. Az őrjárat egyetlen tagja sem töprengett el azon a furcsaságon, hogy a madaraknak már szürkületkor nyugovóra kellett volna térniük. Egyikőjük sem vonta felelősségre a koldust, amiért még mindig az utcákon császkál. De nemcsak az emberek hagyták figyelmen kívül a férfit, hanem a lovak is úgy kezelték, mintha a furcsa fickó a téglákból rakott fal része lenne.</w:t>
      </w:r>
    </w:p>
    <w:p>
      <w:pPr>
        <w:pStyle w:val="Normal"/>
        <w:shd w:fill="FFFFFF"/>
        <w:bidi w:val="0"/>
        <w:ind w:left="0" w:right="0" w:firstLine="284"/>
        <w:jc w:val="both"/>
        <w:rPr/>
      </w:pPr>
      <w:r>
        <w:rPr>
          <w:sz w:val="24"/>
        </w:rPr>
        <w:t>A havas esőben üldögélő koldus roppant elégedettnek látszott, és nem törődött a zord időjárással. Bütykös kezére egy pár leselejtezett zoknit húzott, amelynek lyukain keresztül kidughatta az ujjait. Nem viselt köpenyt. Csak egy szakadozott, molyrágta pokrócot csavart maga köré, amely nem sokat védhetett a széltől. A pillanatra sem csillapodó áramlatok felborzolták a körülötte gyülekező madarak tollazatát, amelyek semmiképp sem akartak lemaradni a lakomáról.</w:t>
      </w:r>
    </w:p>
    <w:p>
      <w:pPr>
        <w:pStyle w:val="Normal"/>
        <w:shd w:fill="FFFFFF"/>
        <w:bidi w:val="0"/>
        <w:ind w:left="0" w:right="0" w:firstLine="284"/>
        <w:jc w:val="both"/>
        <w:rPr/>
      </w:pPr>
      <w:r>
        <w:rPr>
          <w:sz w:val="24"/>
        </w:rPr>
        <w:t>Egy asszony tartott hazafelé; a karján vitt kosárban halak pikkelyei csillantak meg. Őt követve egy csontsovány kóbor kutya tűnt fel, majd egy rongyos gyermek. A fiú és a kutya kapták a kenyér utolsó darabjait. A koldust láthatóan egyáltalán nem érdekelte, hogy a nagylelkűsége miatt vacsora nélkül maradt. Kezét a felhúzott térde köré fonta, és folytatta a beszélgetést a széldémonnal, amely hűvös áramlatokat kavart a bokája körül.</w:t>
      </w:r>
    </w:p>
    <w:p>
      <w:pPr>
        <w:pStyle w:val="Normal"/>
        <w:shd w:fill="FFFFFF"/>
        <w:bidi w:val="0"/>
        <w:ind w:left="0" w:right="0" w:firstLine="284"/>
        <w:jc w:val="both"/>
        <w:rPr/>
      </w:pPr>
      <w:r>
        <w:rPr>
          <w:sz w:val="24"/>
        </w:rPr>
        <w:t>- A gyanúd beigazolódott, Luhaine - merengett el a férfi, miközben a nem messze álló utcai lámpás fényében ismét megsűrűsödtek a hópelyhek. A reménykedve várakozó verebeket ez azonban nem ijesztette el. - A s'Ilessid sarj már megkezdte a mágiához konyítok toborzását. A főpapja, egy bizonyos Cerebeld végzi a kiválasztást. A férfi nem sarlatán; született telepata, akinek látnoki képességei vannak.</w:t>
      </w:r>
    </w:p>
    <w:p>
      <w:pPr>
        <w:pStyle w:val="Normal"/>
        <w:shd w:fill="FFFFFF"/>
        <w:bidi w:val="0"/>
        <w:ind w:left="0" w:right="0" w:firstLine="284"/>
        <w:jc w:val="both"/>
        <w:rPr/>
      </w:pPr>
      <w:r>
        <w:rPr>
          <w:sz w:val="24"/>
        </w:rPr>
        <w:t xml:space="preserve">- Lysaer s'Ilessid látja el tanácsokkal? - suttogta Luhaine, aki csak egy hang volt az árnyak között. - Ha ez így van, akkor a s'Ahelas </w:t>
      </w:r>
      <w:r>
        <w:rPr>
          <w:i/>
          <w:sz w:val="24"/>
        </w:rPr>
        <w:t xml:space="preserve">erény </w:t>
      </w:r>
      <w:r>
        <w:rPr>
          <w:sz w:val="24"/>
        </w:rPr>
        <w:t>nyugtalanító helyzetet teremthet.</w:t>
      </w:r>
    </w:p>
    <w:p>
      <w:pPr>
        <w:pStyle w:val="Normal"/>
        <w:shd w:fill="FFFFFF"/>
        <w:bidi w:val="0"/>
        <w:ind w:left="0" w:right="0" w:firstLine="284"/>
        <w:jc w:val="both"/>
        <w:rPr/>
      </w:pPr>
      <w:r>
        <w:rPr>
          <w:sz w:val="24"/>
        </w:rPr>
        <w:t>- Saját szememmel láttam a kettejük kapcsolatát - válaszolta Sethvir fagyosan. - Cerebeld üzenetet tud küldeni és fogadni a mesterétől, aki szerinte az istenek földi helytartója. A délutáni jelenléte több volt, mint bizonyíték a megingathatatlan hitére. Nem hazudott, amikor azt állította, hogy a Fény Hangjaként beszél Atherán.</w:t>
      </w:r>
    </w:p>
    <w:p>
      <w:pPr>
        <w:pStyle w:val="Normal"/>
        <w:shd w:fill="FFFFFF"/>
        <w:bidi w:val="0"/>
        <w:ind w:left="0" w:right="0" w:firstLine="284"/>
        <w:jc w:val="both"/>
        <w:rPr/>
      </w:pPr>
      <w:r>
        <w:rPr>
          <w:sz w:val="24"/>
        </w:rPr>
        <w:t>- Ez nem jelenthet semmi jót. Ha Cerebeld hasonló képességű követőkre talál, akkor a hadseregek késlekedés nélkül provokálhatnak újabb vérontásokat - jelentette ki a szellemvarázsló, majd tőle szokatlanul rövid kérdéssel fordult a társához. - Ezek szerint te is attól félsz, amitől én?</w:t>
      </w:r>
    </w:p>
    <w:p>
      <w:pPr>
        <w:pStyle w:val="Normal"/>
        <w:shd w:fill="FFFFFF"/>
        <w:bidi w:val="0"/>
        <w:ind w:left="0" w:right="0" w:firstLine="284"/>
        <w:jc w:val="both"/>
        <w:rPr/>
      </w:pPr>
      <w:r>
        <w:rPr>
          <w:sz w:val="24"/>
        </w:rPr>
        <w:t>A verebek megunták a várakozást, és szárnyra kaptak. A koldus felnézett; zöldeskék szemét a másikra szegezte.</w:t>
      </w:r>
    </w:p>
    <w:p>
      <w:pPr>
        <w:pStyle w:val="Normal"/>
        <w:shd w:fill="FFFFFF"/>
        <w:bidi w:val="0"/>
        <w:ind w:left="0" w:right="0" w:firstLine="284"/>
        <w:jc w:val="both"/>
        <w:rPr/>
      </w:pPr>
      <w:r>
        <w:rPr>
          <w:sz w:val="24"/>
        </w:rPr>
        <w:t>- Attól félek, hogy minden egyes partraszállás roppant veszélyt jelent Arithonra nézve, még akkor is, ha csak élelmet vesz fel. Az idő lesz a legkegyetlenebb ellenfele; Cerebeld nem ostoba. Biztos vagyok benne, hogy a szárnya alá vett tehetségeket szigorú hierarchia szerint fogja megfelelő beosztásokba emelni. Saját maga szabja meg a feltételeket. Senkit sem enged a papság felső rétegeibe azok közül, akik nem képesek hozzá hasonlóan az általa Áldott Hercegnek nevezett uralkodóval bárhonnan kapcsolatba lépni.</w:t>
      </w:r>
    </w:p>
    <w:p>
      <w:pPr>
        <w:pStyle w:val="Normal"/>
        <w:shd w:fill="FFFFFF"/>
        <w:bidi w:val="0"/>
        <w:ind w:left="0" w:right="0" w:firstLine="284"/>
        <w:jc w:val="both"/>
        <w:rPr/>
      </w:pPr>
      <w:r>
        <w:rPr>
          <w:sz w:val="24"/>
        </w:rPr>
        <w:t>A Szövetség egymástól távoli csoportjai között létrejövő azonnali kommunikáció alaposan megnehezítette a jövőt az üldözöttek számára. Sethvir gondolatai azonban messzebb jártak az előttük repdeső verebeknél: érzékei a távoli eseményeket fürkészték. A madarak közben megállapodtak a tér közepén felállított havas kupola takarásában.</w:t>
      </w:r>
    </w:p>
    <w:p>
      <w:pPr>
        <w:pStyle w:val="Normal"/>
        <w:shd w:fill="FFFFFF"/>
        <w:bidi w:val="0"/>
        <w:ind w:left="0" w:right="0" w:firstLine="284"/>
        <w:jc w:val="both"/>
        <w:rPr/>
      </w:pPr>
      <w:r>
        <w:rPr>
          <w:sz w:val="24"/>
        </w:rPr>
        <w:t>- Nem kapjuk meg a remélt haladékot, hogy legyen időnk újabb ismereteket szerezni Desh-thiere átkáról. A Maraken rekedt kísértetek sem maradnak nyugton, ha sikerül meglelniük a világok közötti utat. Ha a szent háború leköti minden erőnket, képtelenek leszünk mindenre odafigyelni. - A Luhaine-t jelképező örvény egy pillanatra mozdulatlanná vált. - Visszatérsz az Althain Toronyba?</w:t>
      </w:r>
    </w:p>
    <w:p>
      <w:pPr>
        <w:pStyle w:val="Normal"/>
        <w:shd w:fill="FFFFFF"/>
        <w:bidi w:val="0"/>
        <w:ind w:left="0" w:right="0" w:firstLine="284"/>
        <w:jc w:val="both"/>
        <w:rPr/>
      </w:pPr>
      <w:r>
        <w:rPr>
          <w:sz w:val="24"/>
        </w:rPr>
        <w:t>- Ez tűnik a legjobb választásnak. Az új fejleményekről legkönnyebben onnan küldhetek értesítést. - Sethvir felemelkedett. Leverte a ruhája ujjára hullott morzsákat, szorosan maga köré csavarta a takarót, és hátrasimította a haját. Ahogy megindult, láthatatlan társa tartotta vele a lépést. Egy újabb őrjárat haladt el mellettük, de Sethvir ezeknek a katonáknak sem tulajdonított több figyelmet az előzőeknél.</w:t>
      </w:r>
    </w:p>
    <w:p>
      <w:pPr>
        <w:pStyle w:val="Normal"/>
        <w:shd w:fill="FFFFFF"/>
        <w:bidi w:val="0"/>
        <w:ind w:left="0" w:right="0" w:firstLine="284"/>
        <w:jc w:val="both"/>
        <w:rPr/>
      </w:pPr>
      <w:r>
        <w:rPr>
          <w:sz w:val="24"/>
        </w:rPr>
        <w:t>- Szükségem lenne valami elterelő hadműveletre, ha nem bánod - kérte meg a társát Althain Őrzője. - Valami olyanra gondoltam, ami nem túl feltűnő.</w:t>
      </w:r>
    </w:p>
    <w:p>
      <w:pPr>
        <w:pStyle w:val="Normal"/>
        <w:shd w:fill="FFFFFF"/>
        <w:bidi w:val="0"/>
        <w:ind w:left="0" w:right="0" w:firstLine="284"/>
        <w:jc w:val="both"/>
        <w:rPr/>
      </w:pPr>
      <w:r>
        <w:rPr>
          <w:sz w:val="24"/>
        </w:rPr>
        <w:t>Luhaine gúnyolódva libbent előre.</w:t>
      </w:r>
    </w:p>
    <w:p>
      <w:pPr>
        <w:pStyle w:val="Normal"/>
        <w:shd w:fill="FFFFFF"/>
        <w:bidi w:val="0"/>
        <w:ind w:left="0" w:right="0" w:firstLine="284"/>
        <w:jc w:val="both"/>
        <w:rPr/>
      </w:pPr>
      <w:r>
        <w:rPr>
          <w:sz w:val="24"/>
        </w:rPr>
        <w:t>- Szerencséd, hogy én vagyok veled, nem pedig Kharadmon.</w:t>
      </w:r>
    </w:p>
    <w:p>
      <w:pPr>
        <w:pStyle w:val="Normal"/>
        <w:shd w:fill="FFFFFF"/>
        <w:bidi w:val="0"/>
        <w:ind w:left="0" w:right="0" w:firstLine="284"/>
        <w:jc w:val="both"/>
        <w:rPr/>
      </w:pPr>
      <w:r>
        <w:rPr>
          <w:sz w:val="24"/>
        </w:rPr>
        <w:t>- Kár - ellenkezett a társával Sethvir, aki a madarak nyomát követve haladt a tér közepe felé. Rövid mosolya olyan volt, akár a felhők mögül egy pillanatra előbújó hold; fehér fogai azonban egy pillanat múlva már el is tűntek az ősz szakáll rejtekében. A varázsló átlépett a lépcső tetején kifeszített láncon. Erről az emelvényről dobálták a Fény szolgái az árnyűzőket a város szegényeinek délidőben. - Cerebeld és a társai mind savanyú tejen nevelkedtek, mert semmi humorérzékük sincs. Kharadmon stílusa valószínűleg gutaütésként érné őket.</w:t>
      </w:r>
    </w:p>
    <w:p>
      <w:pPr>
        <w:pStyle w:val="Normal"/>
        <w:shd w:fill="FFFFFF"/>
        <w:bidi w:val="0"/>
        <w:ind w:left="0" w:right="0" w:firstLine="284"/>
        <w:jc w:val="both"/>
        <w:rPr/>
      </w:pPr>
      <w:r>
        <w:rPr>
          <w:sz w:val="24"/>
        </w:rPr>
        <w:t>Átlépett egy újabb korlát felett, ahelyett, hogy megkerülte volna az akadályt. A rongyos pokrócba burkolózó alak megállt az oszlopos kupola alatt. Az emelvény takarásában megbúvó kövek sokkal régebbiek voltak a város frissen felhúzott épületeinél; még kentaur mesterek fektették le őket az idők hajnalán. Az általuk készített energiafókuszt sem az idő, sem a halandók öntelt gőgje nem tudta tönkretenni.</w:t>
      </w:r>
    </w:p>
    <w:p>
      <w:pPr>
        <w:pStyle w:val="Normal"/>
        <w:shd w:fill="FFFFFF"/>
        <w:bidi w:val="0"/>
        <w:ind w:left="0" w:right="0" w:firstLine="284"/>
        <w:jc w:val="both"/>
        <w:rPr/>
      </w:pPr>
      <w:r>
        <w:rPr>
          <w:sz w:val="24"/>
        </w:rPr>
        <w:t>A csípős, hideg szélben várakozó varázsló vállán megrezdült a molyrágta pokróc. Sethvir fülelt, és hamarosan meghallotta a kőtömbök énekét. A földenergia áramlásának harmonikus dalát semmi sem tudta elnyomni. Összekulcsolta a rögtönzött kesztyűbe bújtatott kezét, lehunyta a szemét, és transzba merült. A felületes szemlélő számára olyannak tűnhetett volna, mint az emlékein merengő nagyapó.</w:t>
      </w:r>
    </w:p>
    <w:p>
      <w:pPr>
        <w:pStyle w:val="Normal"/>
        <w:shd w:fill="FFFFFF"/>
        <w:bidi w:val="0"/>
        <w:ind w:left="0" w:right="0" w:firstLine="284"/>
        <w:jc w:val="both"/>
        <w:rPr/>
      </w:pPr>
      <w:r>
        <w:rPr>
          <w:sz w:val="24"/>
        </w:rPr>
        <w:t>A mellette álló Luhaine is megérezte az energia egyre erősödő rezgését. Még várt egy kicsit, hogy tökéletes legyen az időzítése. A két közelben szimatoló kóbor kutyát az egyik sikátor felé küldte, ahonnan macska nyávogása hallatszott. A korcsok szomorúan vették tudomásul, hogy a zsákmányuk sosem létezett, és éktelen csaholásba kezdtek.</w:t>
      </w:r>
    </w:p>
    <w:p>
      <w:pPr>
        <w:pStyle w:val="Normal"/>
        <w:shd w:fill="FFFFFF"/>
        <w:bidi w:val="0"/>
        <w:ind w:left="0" w:right="0" w:firstLine="284"/>
        <w:jc w:val="both"/>
        <w:rPr/>
      </w:pPr>
      <w:r>
        <w:rPr>
          <w:sz w:val="24"/>
        </w:rPr>
        <w:t>Zsaluk csapódtak ki az acsarkodó kutyák felett, és az álmukból felvert dühös polgárok tűntek fel az ablakokban. Hangosan kiabálva öntöttek vizet a zaj forrása felé. A Sethvir távozását kísérő fény villanása egy pillanat alatt kialudt. Ahol korábban Althain Őrzője állt, most már csak a hópelyhek kavarogtak. A varázsló az ötödik sáv energiáját felhasználva hagyta el Lysaer herceg városát.</w:t>
      </w:r>
    </w:p>
    <w:p>
      <w:pPr>
        <w:sectPr>
          <w:footerReference w:type="even" r:id="rId26"/>
          <w:footerReference w:type="default" r:id="rId27"/>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A kupola tetején ülő verebek felröppentek, és a házak felé vették az irányt. A kupola néhány pillanattal később ismét elhagyatottan állt, mintha senki és semmi sem járt volna erre az este folyamán.</w:t>
      </w:r>
    </w:p>
    <w:p>
      <w:pPr>
        <w:pStyle w:val="Normal"/>
        <w:shd w:fill="FFFFFF"/>
        <w:bidi w:val="0"/>
        <w:spacing w:before="720" w:after="0"/>
        <w:ind w:left="0" w:right="0" w:hanging="0"/>
        <w:jc w:val="center"/>
        <w:textAlignment w:val="baseline"/>
        <w:rPr/>
      </w:pPr>
      <w:r>
        <w:rPr>
          <w:b/>
          <w:sz w:val="28"/>
        </w:rPr>
        <w:t>5654. TÉLKÖZÉP</w:t>
      </w:r>
    </w:p>
    <w:p>
      <w:pPr>
        <w:pStyle w:val="Normal"/>
        <w:shd w:fill="FFFFFF"/>
        <w:bidi w:val="0"/>
        <w:spacing w:before="720" w:after="720"/>
        <w:ind w:left="0" w:right="0" w:hanging="0"/>
        <w:jc w:val="center"/>
        <w:textAlignment w:val="baseline"/>
        <w:rPr/>
      </w:pPr>
      <w:r>
        <w:rPr>
          <w:b/>
          <w:sz w:val="40"/>
        </w:rPr>
        <w:t>IKREK</w:t>
      </w:r>
    </w:p>
    <w:p>
      <w:pPr>
        <w:pStyle w:val="Normal"/>
        <w:shd w:fill="FFFFFF"/>
        <w:bidi w:val="0"/>
        <w:ind w:left="0" w:right="0" w:firstLine="284"/>
        <w:jc w:val="both"/>
        <w:rPr/>
      </w:pPr>
      <w:r>
        <w:rPr>
          <w:sz w:val="24"/>
        </w:rPr>
        <w:t>Miközben a téli hóviharok szele hangosan jajgatott az északi hágók felett, a kontinens déli részén a citromfák andalító illata terjengett a levegőben. A lágy szél alig rezgette meg a shandi kereskedők kertjében álló növények leveleit. Innish kikötővárosa élte mindennapi életét. Azonban Fiark padlásszobában lévő irodájában másféle illatok is érezhetőek voltak. A nyitott ablak párkányán könyökölő testvére, Feylind ruhájából a hajókra jellemző szurok, és még valami más, nyomasztóbb szag is terjengett. Fiark fintorogva azonosította a rakpart menti kocsmák csapszékében terjengő sűrű füstöt.</w:t>
      </w:r>
    </w:p>
    <w:p>
      <w:pPr>
        <w:pStyle w:val="Normal"/>
        <w:shd w:fill="FFFFFF"/>
        <w:bidi w:val="0"/>
        <w:ind w:left="0" w:right="0" w:firstLine="284"/>
        <w:jc w:val="both"/>
        <w:rPr/>
      </w:pPr>
      <w:r>
        <w:rPr>
          <w:sz w:val="24"/>
        </w:rPr>
        <w:t>- Ez még annyira sem hihető, mintha azt mondanád, hogy ma a hajó fenékvizében fogsz megfürdeni. Ezt ugye te is tudod? - fonta össze a karját Feylind, aki nem hagyta magát megtéveszteni. - Sithaerre a hazugságaiddal! Úgyis tudom, hogy ismered a kapcsolatait, és azt is tudod, hol fog legközelebb partra szállni.</w:t>
      </w:r>
    </w:p>
    <w:p>
      <w:pPr>
        <w:pStyle w:val="Normal"/>
        <w:shd w:fill="FFFFFF"/>
        <w:bidi w:val="0"/>
        <w:ind w:left="0" w:right="0" w:firstLine="284"/>
        <w:jc w:val="both"/>
        <w:rPr/>
      </w:pPr>
      <w:r>
        <w:rPr>
          <w:sz w:val="24"/>
        </w:rPr>
        <w:t>Fiark kipipálta a főkönyv utolsó sorát, és finom mozdulatokkal megtörölte a toll hegyét. Nem törődött húga vádaskodásával; nyugodtan felemelte a karját, és kinyújtózott. Tiszta ujjai és gondosan vasalt inge szöges ellentétben állt a lány szurkos körmeivel, a pecsétes inggel és a kopott térdnadrággal. Miután kellően megropogtatta az ízületeit, ártatlan tekintettel nézett vissza a másikra.</w:t>
      </w:r>
    </w:p>
    <w:p>
      <w:pPr>
        <w:pStyle w:val="Normal"/>
        <w:shd w:fill="FFFFFF"/>
        <w:bidi w:val="0"/>
        <w:ind w:left="0" w:right="0" w:firstLine="284"/>
        <w:jc w:val="both"/>
        <w:rPr/>
      </w:pPr>
      <w:r>
        <w:rPr>
          <w:sz w:val="24"/>
        </w:rPr>
        <w:t>- Kinek a kapcsolatait? - érdeklődött színtelen hangon, mintha nem tudná, hogy a testvére kiről beszél.</w:t>
      </w:r>
    </w:p>
    <w:p>
      <w:pPr>
        <w:pStyle w:val="Normal"/>
        <w:shd w:fill="FFFFFF"/>
        <w:bidi w:val="0"/>
        <w:ind w:left="0" w:right="0" w:firstLine="284"/>
        <w:jc w:val="both"/>
        <w:rPr/>
      </w:pPr>
      <w:r>
        <w:rPr>
          <w:sz w:val="24"/>
        </w:rPr>
        <w:t>- Légy átkozott, te ostoba hazudozó! - lökte el magát Feylind a párkánytól. A hosszú, szőke hajfonat a levegőbe emelkedett a hirtelen mozdulattól; a tincsek végét teljesen kiszívta a nap. - Ezért legszívesebben olyat adnék, hogy a fogaid csak három nap múlva szedegethetnéd ki a seggedből! Eddig még sosem titkolóztál előttem.</w:t>
      </w:r>
    </w:p>
    <w:p>
      <w:pPr>
        <w:pStyle w:val="Normal"/>
        <w:shd w:fill="FFFFFF"/>
        <w:bidi w:val="0"/>
        <w:ind w:left="0" w:right="0" w:firstLine="284"/>
        <w:jc w:val="both"/>
        <w:rPr/>
      </w:pPr>
      <w:r>
        <w:rPr>
          <w:sz w:val="24"/>
        </w:rPr>
        <w:t>- Ezelőtt nem járták az utakat állig felfegyverzett fanatikusok, akik halálukig tartó szolgálatra esküdtek a Sötétség ellen - nézett vissza rá Fiark. Kezével megigazította bricseszének övcsatját; kék szemében őszinteség lángja izzott. - Saját szememmel látom, hogy a napkör címeres őrültek úgy szaporodnak, mint a gombák eső után. Főleg amióta a barbár kalózok fosztogatnak a tengereken. Amire kíváncsi vagy, az halálos veszedelem. Arithon herceg pedig felesküdött arra, hogy vigyáz rád. Azzal nem hálálhatod meg az erőfeszítéseit, hogy véletlenül a nyomára vezeted az üldözőit.</w:t>
      </w:r>
    </w:p>
    <w:p>
      <w:pPr>
        <w:pStyle w:val="Normal"/>
        <w:shd w:fill="FFFFFF"/>
        <w:bidi w:val="0"/>
        <w:ind w:left="0" w:right="0" w:firstLine="284"/>
        <w:jc w:val="both"/>
        <w:rPr/>
      </w:pPr>
      <w:r>
        <w:rPr>
          <w:sz w:val="24"/>
        </w:rPr>
        <w:t>A testvére haragos tekintettel nézett vissza rá. Kezét az övébe dugta, amelyen vastag pengéjű kard függött.</w:t>
      </w:r>
    </w:p>
    <w:p>
      <w:pPr>
        <w:pStyle w:val="Normal"/>
        <w:shd w:fill="FFFFFF"/>
        <w:bidi w:val="0"/>
        <w:ind w:left="0" w:right="0" w:firstLine="284"/>
        <w:jc w:val="both"/>
        <w:rPr/>
      </w:pPr>
      <w:r>
        <w:rPr>
          <w:sz w:val="24"/>
        </w:rPr>
        <w:t>- Remélem, lassú halált halsz Dharkaron fekete lándzsáján! Nyolc éves voltam az eskü idején, amelyet ráadásul anyánknak tett.</w:t>
      </w:r>
    </w:p>
    <w:p>
      <w:pPr>
        <w:pStyle w:val="Normal"/>
        <w:shd w:fill="FFFFFF"/>
        <w:bidi w:val="0"/>
        <w:ind w:left="0" w:right="0" w:firstLine="284"/>
        <w:jc w:val="both"/>
        <w:rPr/>
      </w:pPr>
      <w:r>
        <w:rPr>
          <w:sz w:val="24"/>
        </w:rPr>
        <w:t>- De ettől még mindig érvényben van - nevetett fel Fiark. Cinikus mosolyát látva a testvére dühe egyáltalán nem csillapodott. - Most is ugyanolyan vadóc vagy, mint annak idején. Tizennyolc évesen még különben sem számítasz nagykorúnak. Legalábbis az ősi törvények szerint, amelyeket Arithon herceg kénytelen betartani.</w:t>
      </w:r>
    </w:p>
    <w:p>
      <w:pPr>
        <w:pStyle w:val="Normal"/>
        <w:shd w:fill="FFFFFF"/>
        <w:bidi w:val="0"/>
        <w:ind w:left="0" w:right="0" w:firstLine="284"/>
        <w:jc w:val="both"/>
        <w:rPr/>
      </w:pPr>
      <w:r>
        <w:rPr>
          <w:sz w:val="24"/>
        </w:rPr>
        <w:t>- Úgy beszélsz, mint egy piperkőc, finomkodó jogtudós. Ráadásul úgy is öltözöl - mordult fel Feylind. Járkálni kezdett, hogy levezesse a dühét; olyan volt, mint a ketrecbe zárt nőstényoroszlán. A csizmája keltette hang hamarosan panaszkodásra sarkallta az iroda alatt lakó háztulajdonost.</w:t>
      </w:r>
    </w:p>
    <w:p>
      <w:pPr>
        <w:pStyle w:val="Normal"/>
        <w:shd w:fill="FFFFFF"/>
        <w:bidi w:val="0"/>
        <w:ind w:left="0" w:right="0" w:firstLine="284"/>
        <w:jc w:val="both"/>
        <w:rPr/>
      </w:pPr>
      <w:r>
        <w:rPr>
          <w:sz w:val="24"/>
        </w:rPr>
        <w:t>Fiark becsukta a főkönyvet, és gondosan rögzítette a bronz kapcsot.</w:t>
      </w:r>
    </w:p>
    <w:p>
      <w:pPr>
        <w:pStyle w:val="Normal"/>
        <w:shd w:fill="FFFFFF"/>
        <w:bidi w:val="0"/>
        <w:ind w:left="0" w:right="0" w:firstLine="284"/>
        <w:jc w:val="both"/>
        <w:rPr/>
      </w:pPr>
      <w:r>
        <w:rPr>
          <w:sz w:val="24"/>
        </w:rPr>
        <w:t>- Tisztában vagy vele, hogy megzavarod a becsületes polgárok pihenését? - Amikor az ikertestvére továbbra sem hagyta abba a mászkálást, visszatért a korábban elkezdett szurkálódáshoz. - A ruházat tekintetében pedig nem hiszem, hogy rólad kellene példát vennem. Ilyen külsővel még egy csapos ökre sem udvarolna neked; leginkább egy kocsmai verekedésre készülő tengerészre hasonlítasz.</w:t>
      </w:r>
    </w:p>
    <w:p>
      <w:pPr>
        <w:pStyle w:val="Normal"/>
        <w:shd w:fill="FFFFFF"/>
        <w:bidi w:val="0"/>
        <w:ind w:left="0" w:right="0" w:firstLine="284"/>
        <w:jc w:val="both"/>
        <w:rPr/>
      </w:pPr>
      <w:r>
        <w:rPr>
          <w:sz w:val="24"/>
        </w:rPr>
        <w:t>A lány végignézett csizmája orrán, és gonosz vigyorral a másik felé fordult. Jókedvűen felnevetett.</w:t>
      </w:r>
    </w:p>
    <w:p>
      <w:pPr>
        <w:pStyle w:val="Normal"/>
        <w:shd w:fill="FFFFFF"/>
        <w:bidi w:val="0"/>
        <w:ind w:left="0" w:right="0" w:firstLine="284"/>
        <w:jc w:val="both"/>
        <w:rPr/>
      </w:pPr>
      <w:r>
        <w:rPr>
          <w:sz w:val="24"/>
        </w:rPr>
        <w:t>- Azért van szükség a bronzvasalatra, hogy távol tartsam a nemkívánatos udvarlókat. - Rögtönzött bemutatót is tartott; a csizma orrával rugdosni kezdte a padlót. A nyugtalankodó alsó lakó úgy gondolta, hogy hamarabb megszabadul a bajkeverőtől, ha elhallgat.</w:t>
      </w:r>
    </w:p>
    <w:p>
      <w:pPr>
        <w:pStyle w:val="Normal"/>
        <w:shd w:fill="FFFFFF"/>
        <w:bidi w:val="0"/>
        <w:ind w:left="0" w:right="0" w:firstLine="284"/>
        <w:jc w:val="both"/>
        <w:rPr/>
      </w:pPr>
      <w:r>
        <w:rPr>
          <w:sz w:val="24"/>
        </w:rPr>
        <w:t>- Ennek ellenére nem veszem jó néven, hogy másfelé tereled a beszélgetést - dobta le magát Feylind az asztal előtt álló megviselt bőrfotelba. A mozdulat által keltett áramlatok meglibbentették a deszkákon nyugvó rakleveleket. - Szerezz rakományt abba a kikötőbe, ahol a kapcsolatai várakoznak! Majd az Esthajnalcsillag elviszi az üzeneteket.</w:t>
      </w:r>
    </w:p>
    <w:p>
      <w:pPr>
        <w:pStyle w:val="Normal"/>
        <w:shd w:fill="FFFFFF"/>
        <w:bidi w:val="0"/>
        <w:ind w:left="0" w:right="0" w:firstLine="284"/>
        <w:jc w:val="both"/>
        <w:rPr/>
      </w:pPr>
      <w:r>
        <w:rPr>
          <w:sz w:val="24"/>
        </w:rPr>
        <w:t>- Nem tehetem - közölte bocsánatkérőn Fiark. Mielőtt a lány újabb szitokáradatot zúdíthatott volna a nyakába, átnyújtott egy papírdarabot a másiknak. A levelet apró, takaros betűkkel írták. -Őfelsége egyértelmű utasítást adott. Az Esthajnalcsillag a közelébe sem mehet annak a kikötőnek, ahol felveszi a következő útra való készleteket. Ez nemcsak a te biztonságodat szolgálja, hanem az övét is. Azt mondja, hogy a korian boszorkányok mindent figyelnek.</w:t>
      </w:r>
    </w:p>
    <w:p>
      <w:pPr>
        <w:pStyle w:val="Normal"/>
        <w:shd w:fill="FFFFFF"/>
        <w:bidi w:val="0"/>
        <w:ind w:left="0" w:right="0" w:firstLine="284"/>
        <w:jc w:val="both"/>
        <w:rPr/>
      </w:pPr>
      <w:r>
        <w:rPr>
          <w:sz w:val="24"/>
        </w:rPr>
        <w:t>- Csak itt nem, ugye? - horkant fel hitetlenkedve Feylind. - Ezt a kifogást még egy agyatlan hering sem hinné el.</w:t>
      </w:r>
    </w:p>
    <w:p>
      <w:pPr>
        <w:pStyle w:val="Normal"/>
        <w:shd w:fill="FFFFFF"/>
        <w:bidi w:val="0"/>
        <w:ind w:left="0" w:right="0" w:firstLine="284"/>
        <w:jc w:val="both"/>
        <w:rPr/>
      </w:pPr>
      <w:r>
        <w:rPr>
          <w:sz w:val="24"/>
        </w:rPr>
        <w:t>Visszadobta a papírt, miután meggyőződött róla, hogy kétségkívül valódi. Arithon s'Ffalenn volt az egyetlen olyan lény a kontinensen, akivel szemben nem tudta érvényesíteni az akaratát.</w:t>
      </w:r>
    </w:p>
    <w:p>
      <w:pPr>
        <w:pStyle w:val="Normal"/>
        <w:shd w:fill="FFFFFF"/>
        <w:bidi w:val="0"/>
        <w:ind w:left="0" w:right="0" w:firstLine="284"/>
        <w:jc w:val="both"/>
        <w:rPr/>
      </w:pPr>
      <w:r>
        <w:rPr>
          <w:sz w:val="24"/>
        </w:rPr>
        <w:t>- Vedd le a csizmád az asztalról! - szólt rá a bátyja abban a pillanatban, amikor megsejtette, mire gondol a másik. A kettejük közötti kapocs nem halványult az elmúlt években, hiába töltötték az idejük nagy részét távol egymástól. Ez általában megnehezítette a vitákat.</w:t>
      </w:r>
    </w:p>
    <w:p>
      <w:pPr>
        <w:pStyle w:val="Normal"/>
        <w:shd w:fill="FFFFFF"/>
        <w:bidi w:val="0"/>
        <w:ind w:left="0" w:right="0" w:firstLine="284"/>
        <w:jc w:val="both"/>
        <w:rPr/>
      </w:pPr>
      <w:r>
        <w:rPr>
          <w:sz w:val="24"/>
        </w:rPr>
        <w:t>- Dakar készítette a védővarázslatokat? - kérdezte Feylind. Fiark már régóta várta, hogy a másik beadja a derekát. Szerencsére a rugdalózás és a visítozás most elmaradt. A lány megperdült a székben, és leakasztotta a derekán nyugvó övet, amely fekete markolatú fegyverét tartotta. A bőrmellény alól előhalászott egy levélköteget.</w:t>
      </w:r>
    </w:p>
    <w:p>
      <w:pPr>
        <w:pStyle w:val="Normal"/>
        <w:shd w:fill="FFFFFF"/>
        <w:bidi w:val="0"/>
        <w:ind w:left="0" w:right="0" w:firstLine="284"/>
        <w:jc w:val="both"/>
        <w:rPr/>
      </w:pPr>
      <w:r>
        <w:rPr>
          <w:sz w:val="24"/>
        </w:rPr>
        <w:t>Fiark minden különösebb diadalérzet nélkül vette át a csomagot. Inkább bocsánatkérő arcot vágott.</w:t>
      </w:r>
    </w:p>
    <w:p>
      <w:pPr>
        <w:pStyle w:val="Normal"/>
        <w:shd w:fill="FFFFFF"/>
        <w:bidi w:val="0"/>
        <w:ind w:left="0" w:right="0" w:firstLine="284"/>
        <w:jc w:val="both"/>
        <w:rPr/>
      </w:pPr>
      <w:r>
        <w:rPr>
          <w:sz w:val="24"/>
        </w:rPr>
        <w:t>- A próféta olyan erős védelmeket készített, hogy néha alig merem átlépni a küszöböt. Már a varázslatok puszta gondolatától is kiver a víz - süllyesztette be a leveleket egy zárható fiókba, aztán a testvéréhez fordult. Őszintén megosztotta vele a titkait. - Minden veszélybe kerülhet. Az Árnyékmester csaknem elveszítette a józan eszét Folyóvégben. Ezért nem fogsz több levelet külön felszólítás nélkül felvenni Tysanben. És jó lenne, ha befejeznéd a kényes kérdések feszegetését.</w:t>
      </w:r>
    </w:p>
    <w:p>
      <w:pPr>
        <w:pStyle w:val="Normal"/>
        <w:shd w:fill="FFFFFF"/>
        <w:bidi w:val="0"/>
        <w:ind w:left="0" w:right="0" w:firstLine="284"/>
        <w:jc w:val="both"/>
        <w:rPr/>
      </w:pPr>
      <w:r>
        <w:rPr>
          <w:sz w:val="24"/>
        </w:rPr>
        <w:t>- Talán megteszem - fújta fel Feylind az arcát. Elgondolkodott. -De csak akkor, ha megválsz a fellengzős stílusodtól és ettől a csicsás ruhától. Igyunk meg egy sört a Sirály és Horgonyban.</w:t>
      </w:r>
    </w:p>
    <w:p>
      <w:pPr>
        <w:pStyle w:val="Normal"/>
        <w:shd w:fill="FFFFFF"/>
        <w:bidi w:val="0"/>
        <w:ind w:left="0" w:right="0" w:firstLine="284"/>
        <w:jc w:val="both"/>
        <w:rPr/>
      </w:pPr>
      <w:r>
        <w:rPr>
          <w:sz w:val="24"/>
        </w:rPr>
        <w:t>- Abban a lepusztult kocsmában? - simított végig Fiark remegő kézzel aranyló hajtincsein. - A kocsmáros úgyis a zsebedben van. Még a végén erősebb italt adna, mint neked, hogy kiegyenlítse az esélyeket. De különben sem tudsz belőlem kiszedni semmit, hiába akarsz leitatni.</w:t>
      </w:r>
    </w:p>
    <w:p>
      <w:pPr>
        <w:pStyle w:val="Normal"/>
        <w:shd w:fill="FFFFFF"/>
        <w:bidi w:val="0"/>
        <w:ind w:left="0" w:right="0" w:firstLine="284"/>
        <w:jc w:val="both"/>
        <w:rPr/>
      </w:pPr>
      <w:r>
        <w:rPr>
          <w:sz w:val="24"/>
        </w:rPr>
        <w:t>- Akarsz fogadni? - húzta fel az orrát Feylind. Széles vigyor jelent meg az arcán. - Ital vagy kártya. Te döntheted el, hogy az asztal alá igyalak, vagy teljesen kifosszalak.</w:t>
      </w:r>
    </w:p>
    <w:p>
      <w:pPr>
        <w:pStyle w:val="Normal"/>
        <w:shd w:fill="FFFFFF"/>
        <w:bidi w:val="0"/>
        <w:ind w:left="0" w:right="0" w:firstLine="284"/>
        <w:jc w:val="both"/>
        <w:rPr/>
      </w:pPr>
      <w:r>
        <w:rPr>
          <w:sz w:val="24"/>
        </w:rPr>
        <w:t>- Boszorkány - nevetett fel Fiark, miközben az induláshoz készülődött. - Sosem lennél rá képes. - Az ifjú szokatlanul finomkodó lett amióta elhagyták Meriort. A mezítláb szaladgáló kisfiúnak alig maradt nyoma. Fiark megbillentette az agyagkorsót, amelyben a tollait tartotta, és előhalászott egy gyertyasipkát. Elmúltak már azok a napok, hogy az ujjával oltotta volna ki a kanócot. Elfújni sem akarta, mert félt attól, hogy a forró faggyú az üzleti könyvekre cseppen.</w:t>
      </w:r>
    </w:p>
    <w:p>
      <w:pPr>
        <w:pStyle w:val="Normal"/>
        <w:shd w:fill="FFFFFF"/>
        <w:bidi w:val="0"/>
        <w:ind w:left="0" w:right="0" w:firstLine="284"/>
        <w:jc w:val="both"/>
        <w:rPr/>
      </w:pPr>
      <w:r>
        <w:rPr>
          <w:sz w:val="24"/>
        </w:rPr>
        <w:t>- Jössz már? - kérdezte Feylind, és odadobta neki a fogasra akasztott köpenyt.</w:t>
      </w:r>
    </w:p>
    <w:p>
      <w:pPr>
        <w:pStyle w:val="Normal"/>
        <w:shd w:fill="FFFFFF"/>
        <w:bidi w:val="0"/>
        <w:ind w:left="0" w:right="0" w:firstLine="284"/>
        <w:jc w:val="both"/>
        <w:rPr/>
      </w:pPr>
      <w:r>
        <w:rPr>
          <w:sz w:val="24"/>
        </w:rPr>
        <w:t>- Rendben van, megosztom veled a tengeri élet szabadságát, te hálátlan csitri. De nem egy olyan hírhedt lebujban, mint a Horgony. Vacsorázzunk a Félholdban! - keresgélt a kulcsai között Fiark. Mikor megtalálta a bejárati ajtó zárjához passzolót, elindult. - Onnan legalább nem kell sokáig támolyognom hazafelé. Te pedig nyugodtan elájulhatsz útközben, és nem áll fenn annak a veszélye, hogy valami hájas matróz ágyában ébredsz reggel.</w:t>
      </w:r>
    </w:p>
    <w:p>
      <w:pPr>
        <w:pStyle w:val="Normal"/>
        <w:shd w:fill="FFFFFF"/>
        <w:bidi w:val="0"/>
        <w:ind w:left="0" w:right="0" w:firstLine="284"/>
        <w:jc w:val="both"/>
        <w:rPr/>
      </w:pPr>
      <w:r>
        <w:rPr>
          <w:sz w:val="24"/>
        </w:rPr>
        <w:t>- A Félhold a puhányok törzshelye, akik a likőrnél nem tudnak erősebbet inni - ellenkezett Feylind, és türelmetlenül dobolni kezdett a lábával a lépcsőn. - A kocsmárosné olyan, mint egy dadus.</w:t>
      </w:r>
    </w:p>
    <w:p>
      <w:pPr>
        <w:pStyle w:val="Normal"/>
        <w:shd w:fill="FFFFFF"/>
        <w:bidi w:val="0"/>
        <w:ind w:left="0" w:right="0" w:firstLine="284"/>
        <w:jc w:val="both"/>
        <w:rPr/>
      </w:pPr>
      <w:r>
        <w:rPr>
          <w:sz w:val="24"/>
        </w:rPr>
        <w:t>- Igen? Mondd ezt az arcába, és Zsíros Moirey agyon is csap - érte utol Fiark a testvérét, és próbálta tartani annak hosszú lépteit. -Van két ezüstöm, amely azt mondja, hogy nem mered megtenni. -Miután elhagyták a második ajtót is, megállt, és elvigyorodott az ott lakó öregasszony kihallatszó fenyegetésein. Taszigálni kezdte a húgát, mielőtt az válaszolhatott volna. - Ne légy már gonosz! A házaspárnak gyermekei is vannak. A folytonos zajongásoddal még a végén felébreszted őket, és egész hajnalban üvölteni fognak.</w:t>
      </w:r>
    </w:p>
    <w:p>
      <w:pPr>
        <w:pStyle w:val="Normal"/>
        <w:shd w:fill="FFFFFF"/>
        <w:bidi w:val="0"/>
        <w:ind w:left="0" w:right="0" w:firstLine="284"/>
        <w:jc w:val="both"/>
        <w:rPr/>
      </w:pPr>
      <w:r>
        <w:rPr>
          <w:sz w:val="24"/>
        </w:rPr>
        <w:t>Feylind megvonta a vállát. Egyáltalán nem érdekelték az itteniek problémái, viszont a kihívást nem hagyta válasz nélkül.</w:t>
      </w:r>
    </w:p>
    <w:p>
      <w:pPr>
        <w:pStyle w:val="Normal"/>
        <w:shd w:fill="FFFFFF"/>
        <w:bidi w:val="0"/>
        <w:ind w:left="0" w:right="0" w:firstLine="284"/>
        <w:jc w:val="both"/>
        <w:rPr/>
      </w:pPr>
      <w:r>
        <w:rPr>
          <w:sz w:val="24"/>
        </w:rPr>
        <w:t>- Két ezüst nem ér annyit, hogy összeverekedjek Moirey-vel. Vacsorázni akarsz, vagy inkább cirkuszi előadás keretében végignézni, ahogy elkalapál egy húskloffolóval? - Elérték a földszinti lépcsőfordulót. Feylind hirtelen mozdulattal megperdült, és bemutatta a legújabb trükkjét; a mellmagasságú rúgástól megemelkedett a külső keresztrúd, és kitárult az ajtó. - Még mindig látszik a lábamon az a sebhely, amit tőle szereztem. Legutóbb a forró piszkavassal támadt nekem az átkozott.</w:t>
      </w:r>
    </w:p>
    <w:p>
      <w:pPr>
        <w:pStyle w:val="Normal"/>
        <w:shd w:fill="FFFFFF"/>
        <w:bidi w:val="0"/>
        <w:ind w:left="0" w:right="0" w:firstLine="284"/>
        <w:jc w:val="both"/>
        <w:rPr/>
      </w:pPr>
      <w:r>
        <w:rPr>
          <w:sz w:val="24"/>
        </w:rPr>
        <w:t>- Ezt tette volna? - követte a testvérét Fiark a szűk sikátorba, aki kezdett megörülni neki, hogy végre a testvére társaságában kiszórakozhatja magát. - Mi volt a kiváltó ok? Csak nem kezdtél el verekedni valamelyik szépfiúval?</w:t>
      </w:r>
    </w:p>
    <w:p>
      <w:pPr>
        <w:pStyle w:val="Normal"/>
        <w:shd w:fill="FFFFFF"/>
        <w:bidi w:val="0"/>
        <w:ind w:left="0" w:right="0" w:firstLine="284"/>
        <w:jc w:val="both"/>
        <w:rPr/>
      </w:pPr>
      <w:r>
        <w:rPr>
          <w:sz w:val="24"/>
        </w:rPr>
        <w:t>- Ital vagy kártya? - kérdezte meg újra Feylind. Túláradó jókedve olyan élt adott a mosolyának, mintha teljesen megőrült volna. -Ideje lenne már választanod. Ha nyersz, azzal bebizonyítod, hogy nem az a városi puhány vagy, akinek kinézel ebben a szánalmas ruhádban.</w:t>
      </w:r>
    </w:p>
    <w:p>
      <w:pPr>
        <w:pStyle w:val="Normal"/>
        <w:shd w:fill="FFFFFF"/>
        <w:bidi w:val="0"/>
        <w:ind w:left="0" w:right="0" w:firstLine="284"/>
        <w:jc w:val="both"/>
        <w:rPr/>
      </w:pPr>
      <w:r>
        <w:rPr>
          <w:sz w:val="24"/>
        </w:rPr>
        <w:t>- Legyen kártya! - egyezett bele Fiark. - De ha nyerek, akkor meg kell ígérned valamit. Az ő nevére kell megesküdnöd, hogy többet nem fogsz üzeneteket hozni a kapcsolataitól. És nem is próbálkozhatsz semmi aljas trükkel, hogy tudomást szerezz a terveiről.</w:t>
      </w:r>
    </w:p>
    <w:p>
      <w:pPr>
        <w:pStyle w:val="Normal"/>
        <w:shd w:fill="FFFFFF"/>
        <w:bidi w:val="0"/>
        <w:ind w:left="0" w:right="0" w:firstLine="284"/>
        <w:jc w:val="both"/>
        <w:rPr/>
      </w:pPr>
      <w:r>
        <w:rPr>
          <w:sz w:val="24"/>
        </w:rPr>
        <w:t>- Ezt nem ígérhetem meg - válaszolta Feylind, aki váratlanul elkomorodott. - Magad is láthattad, milyen nehéz helyzetbe kerülhetünk. - Lehalkította a hangját, nehogy a szavai kijussanak a sikátoron kívülre. - Egyre több ellenség találja meg az utat a tanácstermekhez. A Szövetség sikeresen szítja fel a városlakók gyűlöletét. Bármikor eljöhet az az óra, amikor az Esthajnalcsillag lehet Arithon egyetlen esélye a menekülésre.</w:t>
      </w:r>
    </w:p>
    <w:p>
      <w:pPr>
        <w:pStyle w:val="Normal"/>
        <w:shd w:fill="FFFFFF"/>
        <w:bidi w:val="0"/>
        <w:ind w:left="0" w:right="0" w:firstLine="284"/>
        <w:jc w:val="both"/>
        <w:rPr/>
      </w:pPr>
      <w:r>
        <w:rPr>
          <w:sz w:val="24"/>
        </w:rPr>
        <w:t>Ez vitathatatlan volt; Fiark rádöbbent, hogy kénytelen elfogadni a fájdalmas igazságot. Egy darabig meg sem tudott szólalni.</w:t>
      </w:r>
    </w:p>
    <w:p>
      <w:pPr>
        <w:pStyle w:val="Normal"/>
        <w:shd w:fill="FFFFFF"/>
        <w:bidi w:val="0"/>
        <w:ind w:left="0" w:right="0" w:firstLine="284"/>
        <w:jc w:val="both"/>
        <w:rPr/>
      </w:pPr>
      <w:r>
        <w:rPr>
          <w:sz w:val="24"/>
        </w:rPr>
        <w:t>- Rendben van - adta meg magát, amikor a sötét gondolatai végre elszálltak. - Ne tegyél ígéretet, de legalább nyilvánítsd ki a szándékodat, hogy tiszteletben tartod őfelsége igyekezetét, aki mindent megtesz, hogy téged biztonságban tudjon! Már így is elveszítette Caolle-t az átok szörnyűségei miatt. Ha az elővigyázatlanságod miatt nem tudja betartani az anyánknak tett ígéretét, én nem szeretnék osztozni a fájdalmában.</w:t>
      </w:r>
    </w:p>
    <w:p>
      <w:pPr>
        <w:pStyle w:val="Normal"/>
        <w:shd w:fill="FFFFFF"/>
        <w:bidi w:val="0"/>
        <w:ind w:left="0" w:right="0" w:firstLine="284"/>
        <w:jc w:val="both"/>
        <w:rPr/>
      </w:pPr>
      <w:r>
        <w:rPr>
          <w:sz w:val="24"/>
        </w:rPr>
        <w:t>Feylind mély levegőt vett, de Fiark megelőzte, és ugyanolyan kegyetlen őszinteséggel válaszolt, mint ahogy azt a lány tette az előbb.</w:t>
      </w:r>
    </w:p>
    <w:p>
      <w:pPr>
        <w:sectPr>
          <w:footerReference w:type="even" r:id="rId28"/>
          <w:footerReference w:type="default" r:id="rId29"/>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 Te sosem láttad a Caolle halála által okozott szenvedést. És talán nem is fogod, ha az Árnyékmester sorsa jóra fordul. Imádkozz, hogy így legyen, Feylind! Ha másként cselekszel, akkor azzal nem a barátságodat fejezed ki, hanem újabb eszközt adsz a Fény Szövetségének kezébe.</w:t>
      </w:r>
    </w:p>
    <w:p>
      <w:pPr>
        <w:pStyle w:val="Normal"/>
        <w:shd w:fill="FFFFFF"/>
        <w:bidi w:val="0"/>
        <w:spacing w:before="720" w:after="0"/>
        <w:ind w:left="0" w:right="0" w:hanging="0"/>
        <w:jc w:val="center"/>
        <w:textAlignment w:val="baseline"/>
        <w:rPr/>
      </w:pPr>
      <w:r>
        <w:rPr>
          <w:b/>
          <w:sz w:val="28"/>
        </w:rPr>
        <w:t>5654. TÉLUTÓ</w:t>
      </w:r>
    </w:p>
    <w:p>
      <w:pPr>
        <w:pStyle w:val="Normal"/>
        <w:shd w:fill="FFFFFF"/>
        <w:bidi w:val="0"/>
        <w:spacing w:before="720" w:after="720"/>
        <w:ind w:left="0" w:right="0" w:hanging="0"/>
        <w:jc w:val="center"/>
        <w:textAlignment w:val="baseline"/>
        <w:rPr/>
      </w:pPr>
      <w:r>
        <w:rPr>
          <w:b/>
          <w:sz w:val="40"/>
        </w:rPr>
        <w:t>MENEKÍTÉS</w:t>
      </w:r>
    </w:p>
    <w:p>
      <w:pPr>
        <w:pStyle w:val="Normal"/>
        <w:shd w:fill="FFFFFF"/>
        <w:bidi w:val="0"/>
        <w:ind w:left="0" w:right="0" w:firstLine="284"/>
        <w:jc w:val="both"/>
        <w:rPr/>
      </w:pPr>
      <w:r>
        <w:rPr>
          <w:sz w:val="24"/>
        </w:rPr>
        <w:t>Parrien s'Brydion, Alestron hercegének legidősebb fivére nyugtalanul járkált ide-oda a fedélzet deszkáin. Reggelre a családi gálya megérkezett Délvára túlzsúfolt kikötőjébe. A dokkok világosabb vizének közelébe érve jól látszott, hogy a horgonyzóhelyek között már a csónakok is alig férnek el. Esélytelennek tűnt, hogy sikerül kikötniük. A hajó mellé érkező dereglye evezőse azonban nem osztotta a másik pesszimizmusát.</w:t>
      </w:r>
    </w:p>
    <w:p>
      <w:pPr>
        <w:pStyle w:val="Normal"/>
        <w:shd w:fill="FFFFFF"/>
        <w:bidi w:val="0"/>
        <w:ind w:left="0" w:right="0" w:firstLine="284"/>
        <w:jc w:val="both"/>
        <w:rPr/>
      </w:pPr>
      <w:r>
        <w:rPr>
          <w:sz w:val="24"/>
        </w:rPr>
        <w:t>- Még mindig van néhány hely. De ehhez ki kell tölteni a szükséges iratokat, és ki kell fizetni a teljes összeget a révkapitány irodájában.</w:t>
      </w:r>
    </w:p>
    <w:p>
      <w:pPr>
        <w:pStyle w:val="Normal"/>
        <w:shd w:fill="FFFFFF"/>
        <w:bidi w:val="0"/>
        <w:ind w:left="0" w:right="0" w:firstLine="284"/>
        <w:jc w:val="both"/>
        <w:rPr/>
      </w:pPr>
      <w:r>
        <w:rPr>
          <w:sz w:val="24"/>
        </w:rPr>
        <w:t>- Dharkaron fekete szekere esne szét a város felett, és törné be a kerék az összes itteni ostoba fejét! - Parrien ugyanolyan izgága volt, mint a legfiatalabb testvére, Mearn, de a válla széles volt, akár egy favágóé. Dühösen mordult rá a férfira. - És addig szerinted mit csináljunk? Evezgessünk körbe-körbe, amíg a fontoskodó vigyori hivatalnokok beadják a derekukat, és hozzálátnak kihegyezni a tollaikat?</w:t>
      </w:r>
    </w:p>
    <w:p>
      <w:pPr>
        <w:pStyle w:val="Normal"/>
        <w:shd w:fill="FFFFFF"/>
        <w:bidi w:val="0"/>
        <w:ind w:left="0" w:right="0" w:firstLine="284"/>
        <w:jc w:val="both"/>
        <w:rPr/>
      </w:pPr>
      <w:r>
        <w:rPr>
          <w:sz w:val="24"/>
        </w:rPr>
        <w:t>Kesztyűs kezét szegecses övébe dugta, és kérdőn nézett a másikra. Rövid gondolkodás után ismét elbődült, de most a legénységet vette célba.</w:t>
      </w:r>
    </w:p>
    <w:p>
      <w:pPr>
        <w:pStyle w:val="Normal"/>
        <w:shd w:fill="FFFFFF"/>
        <w:bidi w:val="0"/>
        <w:ind w:left="0" w:right="0" w:firstLine="284"/>
        <w:jc w:val="both"/>
        <w:rPr/>
      </w:pPr>
      <w:r>
        <w:rPr>
          <w:sz w:val="24"/>
        </w:rPr>
        <w:t>- Legyetek átkozottak, ti cincogó semmirekellők! Fejezzétek be a vakarózást, és hajtsátok ki ezt az aranyozott teknőt a partra!</w:t>
      </w:r>
    </w:p>
    <w:p>
      <w:pPr>
        <w:pStyle w:val="Normal"/>
        <w:shd w:fill="FFFFFF"/>
        <w:bidi w:val="0"/>
        <w:ind w:left="0" w:right="0" w:firstLine="284"/>
        <w:jc w:val="both"/>
        <w:rPr/>
      </w:pPr>
      <w:r>
        <w:rPr>
          <w:sz w:val="24"/>
        </w:rPr>
        <w:t>A katonák kapitánya és az öt zsoldos, akik felszíjazták a fegyverüket, hogy a partra kísérjék az urukat, lemondó tekintettel fürkészték a kikötőt. Az évnek ebben a szakában egyáltalán nem volt váratlan, hogy ilyen zsúfoltsággal kell szembenézniük.</w:t>
      </w:r>
    </w:p>
    <w:p>
      <w:pPr>
        <w:pStyle w:val="Normal"/>
        <w:shd w:fill="FFFFFF"/>
        <w:bidi w:val="0"/>
        <w:ind w:left="0" w:right="0" w:firstLine="284"/>
        <w:jc w:val="both"/>
        <w:rPr/>
      </w:pPr>
      <w:r>
        <w:rPr>
          <w:sz w:val="24"/>
        </w:rPr>
        <w:t>Két hónap telt el a napforduló óta, és a hideg tél még mindig nem tette lehetővé, hogy az északi vizeken is lehessen hajózni. A szárazföldön sem volt jobb a helyzet, mert a hágókban még mindig gyakran tomboltak hóviharok. A déli partvidék fogadói tömve voltak; Shandben ez volt a főszezon. Ilyenkor a kontinens kereskedelme mindig a déli tengereken összpontosult. Mivel senki sem tudta bizonyosan megmondani, hogy a part menti jég mikor indul olvadásnak, vagy a kereskedelmi utak mentén mikor szárad meg a sár annyira, hogy a szekerek ne süllyedjenek tengelyig, mindenki kénytelen volt várakozni. A tengerjáró hajók kapitányai hatalmas profitra tettek szert. A tavasz beköszönte után a szárazföldi karavánok letörték a szállítási költségeket, ezért az ügynökök mindent megtettek, hogy még egy utolsó fuvart szerezzenek.</w:t>
      </w:r>
    </w:p>
    <w:p>
      <w:pPr>
        <w:pStyle w:val="Normal"/>
        <w:shd w:fill="FFFFFF"/>
        <w:bidi w:val="0"/>
        <w:ind w:left="0" w:right="0" w:firstLine="284"/>
        <w:jc w:val="both"/>
        <w:rPr/>
      </w:pPr>
      <w:r>
        <w:rPr>
          <w:sz w:val="24"/>
        </w:rPr>
        <w:t>Az olvadás előtti hónapban Shand kikötőiben egymás hegyen-hátán horgonyoztak a hajók. A Parrient szállító csónak ide-oda cikázott a csaknem egymásnak érő járművek között, így a kelleténél jóval tovább tartott kiérni a szárazföldre. A férfi morogva kapaszkodott meg a deszkákba, és kilépett a partra. Fegyverei megcsillantak a napfényben. A járókelők és a fuvarra váró csónakosok félrehúzódtak előle. A mögötte lépdelő zsoldosok nélkül is épp elég félelmetes látványt nyújtott, ahogy szinte futva közelített a révkapitány irodája felé.</w:t>
      </w:r>
    </w:p>
    <w:p>
      <w:pPr>
        <w:pStyle w:val="Normal"/>
        <w:shd w:fill="FFFFFF"/>
        <w:bidi w:val="0"/>
        <w:ind w:left="0" w:right="0" w:firstLine="284"/>
        <w:jc w:val="both"/>
        <w:rPr/>
      </w:pPr>
      <w:r>
        <w:rPr>
          <w:sz w:val="24"/>
        </w:rPr>
        <w:t>- Várjatok itt, amíg ki nem jövök! - parancsolt rá a többiekre, és kezével intett a kapitányának.</w:t>
      </w:r>
    </w:p>
    <w:p>
      <w:pPr>
        <w:pStyle w:val="Normal"/>
        <w:shd w:fill="FFFFFF"/>
        <w:bidi w:val="0"/>
        <w:ind w:left="0" w:right="0" w:firstLine="284"/>
        <w:jc w:val="both"/>
        <w:rPr/>
      </w:pPr>
      <w:r>
        <w:rPr>
          <w:sz w:val="24"/>
        </w:rPr>
        <w:t>Átlépett a nimfát formázó kecses boltív alatt, majd erőteljesen belökte a dupla ajtót. Előtte ott nyújtózkodott a kikötői hatóság irodájának zsúfolt előcsarnoka. Parrien azonnal tudatta a bentiekkel, hogy a s'Brydionok új avenori követe érkezett meg. Három hivatalnok sietett elébe, akik elvörösödtek a férfi durva káromkodását hallva, és továbbengedték. Egy szolga azonnal a révkapitány irodájába vezette, mert azt remélte, hogy ettől a férfi lecsillapodik kissé, és csendben marad.</w:t>
      </w:r>
    </w:p>
    <w:p>
      <w:pPr>
        <w:pStyle w:val="Normal"/>
        <w:shd w:fill="FFFFFF"/>
        <w:bidi w:val="0"/>
        <w:ind w:left="0" w:right="0" w:firstLine="284"/>
        <w:jc w:val="both"/>
        <w:rPr/>
      </w:pPr>
      <w:r>
        <w:rPr>
          <w:sz w:val="24"/>
        </w:rPr>
        <w:t>Parrien azonban nem adta be a derekát, és dühösen körözni kezdett. Az övére kötözött kardhüvely széles ívben lendült meg, amikor a férfi a szoba végébe érve sarkon fordult, és csaknem kiszakította a bársonybevonatú bútorokat. Egyfolytában morgott, és kivételes elbánást követelt az útjába akadó írnoktól. Amikor arra kérték, hogy legyen türelemmel, kérdőn vonta fel a szemöldökét.</w:t>
      </w:r>
    </w:p>
    <w:p>
      <w:pPr>
        <w:pStyle w:val="Normal"/>
        <w:shd w:fill="FFFFFF"/>
        <w:bidi w:val="0"/>
        <w:ind w:left="0" w:right="0" w:firstLine="284"/>
        <w:jc w:val="both"/>
        <w:rPr/>
      </w:pPr>
      <w:r>
        <w:rPr>
          <w:sz w:val="24"/>
        </w:rPr>
        <w:t>- Áruld már el, hogy egy túldíszített jaeloti gálya miért élvez előnyt egy herceg fivérének hajójával szemben, amikor még van elég hely a kikötőben?</w:t>
      </w:r>
    </w:p>
    <w:p>
      <w:pPr>
        <w:pStyle w:val="Normal"/>
        <w:shd w:fill="FFFFFF"/>
        <w:bidi w:val="0"/>
        <w:ind w:left="0" w:right="0" w:firstLine="284"/>
        <w:jc w:val="both"/>
        <w:rPr/>
      </w:pPr>
      <w:r>
        <w:rPr>
          <w:sz w:val="24"/>
        </w:rPr>
        <w:t>Egy idősebb hivatalnok lépett oda elé, aki Délvára címerével díszített egyenruhát viselt. Végignézett a másikon, és szenvtelenül válaszolt.</w:t>
      </w:r>
    </w:p>
    <w:p>
      <w:pPr>
        <w:pStyle w:val="Normal"/>
        <w:shd w:fill="FFFFFF"/>
        <w:bidi w:val="0"/>
        <w:ind w:left="0" w:right="0" w:firstLine="284"/>
        <w:jc w:val="both"/>
        <w:rPr/>
      </w:pPr>
      <w:r>
        <w:rPr>
          <w:sz w:val="24"/>
        </w:rPr>
        <w:t>- Az a hajó a Fény Szövetségének szolgálatában áll.</w:t>
      </w:r>
    </w:p>
    <w:p>
      <w:pPr>
        <w:pStyle w:val="Normal"/>
        <w:shd w:fill="FFFFFF"/>
        <w:bidi w:val="0"/>
        <w:ind w:left="0" w:right="0" w:firstLine="284"/>
        <w:jc w:val="both"/>
        <w:rPr/>
      </w:pPr>
      <w:r>
        <w:rPr>
          <w:sz w:val="24"/>
        </w:rPr>
        <w:t>- Ez hihetetlen! - hajolt előre Parrien az asztal felett, amelyen az egymásra rakott iratok falként voltak feltornyozva. Ugyanolyan hangosan beszélt, mint amikor a fivéreivel vitatkozott. - És akkor mi van, ha a városúr egy hájas kapitánya kitűzte a napkör címeres zászlót a csónakjára? Alestron is tagja a Szövetségnek. De az biztos, hogy az én hajómon nem fogsz fehér lobogót látni, csak a család ősi zászlaját! A s'Brydionok nem könyörögnek segítségért, hogy mások védjék meg azt, ami a mienk. Bármelyik ostoba, aki megpróbál szembeszegülni velünk, megkapja a magáét, inkább előbb, mint utóbb. Lándzsára tűzzük a fejét, és nem nyaggatjuk a Fény Hercegét azzal, hogy ugyan küldjön már nekünk egy hadosztályt.</w:t>
      </w:r>
    </w:p>
    <w:p>
      <w:pPr>
        <w:pStyle w:val="Normal"/>
        <w:shd w:fill="FFFFFF"/>
        <w:bidi w:val="0"/>
        <w:ind w:left="0" w:right="0" w:firstLine="284"/>
        <w:jc w:val="both"/>
        <w:rPr/>
      </w:pPr>
      <w:r>
        <w:rPr>
          <w:sz w:val="24"/>
        </w:rPr>
        <w:t>Alestron uralkodójának legidősebb testvére erős és robbanékony volt, akár egy tigris. Izmos alkarjával rácsapott a hivatali papírokra. A hirtelen mozdulattól az asztalon heverő tollak és pergamenek a levegőbe emelkedtek. A tintatartóból sötét sugárban lövellt ki a sűrű folyadék, mire a hivatalnok rémülten felnyögött.</w:t>
      </w:r>
    </w:p>
    <w:p>
      <w:pPr>
        <w:pStyle w:val="Normal"/>
        <w:shd w:fill="FFFFFF"/>
        <w:bidi w:val="0"/>
        <w:ind w:left="0" w:right="0" w:firstLine="284"/>
        <w:jc w:val="both"/>
        <w:rPr/>
      </w:pPr>
      <w:r>
        <w:rPr>
          <w:sz w:val="24"/>
        </w:rPr>
        <w:t>Rövid csend támadt. Az ijedt szolgák hirtelen a kelleténél jobban kezdtek izzadni. A kopaszodó révkapitány vékony mutatóujját elgondolkodva az arcához nyomta. Két várakozó kapitány és néhány kövérkés céhvezető gyanakodva figyelte a bajkeverőt a karimás kalap rejtekéből.</w:t>
      </w:r>
    </w:p>
    <w:p>
      <w:pPr>
        <w:pStyle w:val="Normal"/>
        <w:shd w:fill="FFFFFF"/>
        <w:bidi w:val="0"/>
        <w:ind w:left="0" w:right="0" w:firstLine="284"/>
        <w:jc w:val="both"/>
        <w:rPr/>
      </w:pPr>
      <w:r>
        <w:rPr>
          <w:sz w:val="24"/>
        </w:rPr>
        <w:t>- Sithaer forrongó bugyraira, ember! - bődült el Parrien. - Tudod, hogy mit kell tenned, ha elégedettnek akarsz látni. A bátyám legjobb zsoldosai várakoznak a raktérben. Amikor eléggé berúgnak, puszta kézzel nyúzzák meg az összes útjukba kerülő hivatalnokot. Azt ajánlom, találj nekünk valami szállást a kikötőben. Remélem, az embereim a szárazföldön pihenhetik ki a szajhák okozta fáradtságot, mert különben nyugtalan éjszaka elé néznek a helyi gyógyítók.</w:t>
      </w:r>
    </w:p>
    <w:p>
      <w:pPr>
        <w:pStyle w:val="Normal"/>
        <w:shd w:fill="FFFFFF"/>
        <w:bidi w:val="0"/>
        <w:ind w:left="0" w:right="0" w:firstLine="284"/>
        <w:jc w:val="both"/>
        <w:rPr/>
      </w:pPr>
      <w:r>
        <w:rPr>
          <w:sz w:val="24"/>
        </w:rPr>
        <w:t>A révkapitány unottan pislogott.</w:t>
      </w:r>
    </w:p>
    <w:p>
      <w:pPr>
        <w:pStyle w:val="Normal"/>
        <w:shd w:fill="FFFFFF"/>
        <w:bidi w:val="0"/>
        <w:ind w:left="0" w:right="0" w:firstLine="284"/>
        <w:jc w:val="both"/>
        <w:rPr/>
      </w:pPr>
      <w:r>
        <w:rPr>
          <w:sz w:val="24"/>
        </w:rPr>
        <w:t>- Egyetlen szabad hely sincs a városban, mindegy, hogy kinek kellene - vonta meg flegmán a vállát, amelytől Parrien csak még dühösebb lett. - Ha pedig találsz olyan gyógyítót a kikötőben, aki még nincs napokra előre betáblázva, akkor személyesen fogok gratulálni. Néhány verekedéssel több vagy kevesebb, az már nem számít.</w:t>
      </w:r>
    </w:p>
    <w:p>
      <w:pPr>
        <w:pStyle w:val="Normal"/>
        <w:shd w:fill="FFFFFF"/>
        <w:bidi w:val="0"/>
        <w:ind w:left="0" w:right="0" w:firstLine="284"/>
        <w:jc w:val="both"/>
        <w:rPr/>
      </w:pPr>
      <w:r>
        <w:rPr>
          <w:sz w:val="24"/>
        </w:rPr>
        <w:t>A férfi igazat beszélt. A déli partvidéken a télutó nem azoknak való volt, akik nehezen viselték a durva matrózokkal tömött utcákat. Elég volt véletlenül beleütközni valakibe, aki többet ivott a kelleténél, és szinte biztosra lehetett venni a verekedést. Még a révkapitány irodája is olyan zsúfolt volt, hogy alig lehetett érthetően beszélni. Az utcákról beszűrődő zaj és hangos kiabálás akadálytalanul hatolt át az agyagból tapasztott falakon. Az épület tornyaiban lakó varjak károgása csak még inkább növelte a káoszt. Ezekből a magas kilátókból számolták meg minden nap az éles szemű inasok a kikötőben horgonyzó hajókat. Aztán az eredményt összevetették a nyilvántartásokkal, és az eltéréseket jelezték a városi őrségnek. Azok a kapitányok, akik fizetés nélkül próbáltak kikötni, lebukás esetén kénytelenek voltak sokszoros bírságot fizetni.</w:t>
      </w:r>
    </w:p>
    <w:p>
      <w:pPr>
        <w:pStyle w:val="Normal"/>
        <w:shd w:fill="FFFFFF"/>
        <w:bidi w:val="0"/>
        <w:ind w:left="0" w:right="0" w:firstLine="284"/>
        <w:jc w:val="both"/>
        <w:rPr/>
      </w:pPr>
      <w:r>
        <w:rPr>
          <w:sz w:val="24"/>
        </w:rPr>
        <w:t>A kikötőben őrjáratozó katonák szinte örökös készültségben álltak. A kocsmák és a bordélyok éjjel nappal tömve voltak; a rakparton karneváli hangulat uralkodott. A naptól kifakult vászontetők alatt meghúzódó árusoknak szusszanásnyi idejük sem maradt, mert mindig hosszú sorok kanyarogtak a bódék előtt. Nem múlt el úgy reggel, hogy valakit ne késeltek volna meg. A verekedések néhány pillanat alatt kitörtek; gyakran épp maguk az árusok igyekeztek jobb helyet szerezni a nagyobb profit reményében. Voltak, akik egész évben meg tudtak élni az ezekben a hetekben összegyűjtött ezüstből.</w:t>
      </w:r>
    </w:p>
    <w:p>
      <w:pPr>
        <w:pStyle w:val="Normal"/>
        <w:shd w:fill="FFFFFF"/>
        <w:bidi w:val="0"/>
        <w:ind w:left="0" w:right="0" w:firstLine="284"/>
        <w:jc w:val="both"/>
        <w:rPr/>
      </w:pPr>
      <w:r>
        <w:rPr>
          <w:sz w:val="24"/>
        </w:rPr>
        <w:t>- Mennyi pénzt akarsz kizsarolni belőlem? - hördült fel rövid hallgatás után Parrien. Nem törődött bele a vereségbe, de azzal tisztában volt, hogy fenyegetéssel már nem megy semmire.</w:t>
      </w:r>
    </w:p>
    <w:p>
      <w:pPr>
        <w:pStyle w:val="Normal"/>
        <w:shd w:fill="FFFFFF"/>
        <w:bidi w:val="0"/>
        <w:ind w:left="0" w:right="0" w:firstLine="284"/>
        <w:jc w:val="both"/>
        <w:rPr/>
      </w:pPr>
      <w:r>
        <w:rPr>
          <w:sz w:val="24"/>
        </w:rPr>
        <w:t>A jelzőrudat rágcsáló írnok felpillantott a pénzesdoboz mögül.</w:t>
      </w:r>
    </w:p>
    <w:p>
      <w:pPr>
        <w:pStyle w:val="Normal"/>
        <w:shd w:fill="FFFFFF"/>
        <w:bidi w:val="0"/>
        <w:ind w:left="0" w:right="0" w:firstLine="284"/>
        <w:jc w:val="both"/>
        <w:rPr/>
      </w:pPr>
      <w:r>
        <w:rPr>
          <w:sz w:val="24"/>
        </w:rPr>
        <w:t>- Hat ezüst a kikötőhely egy éjszakára.</w:t>
      </w:r>
    </w:p>
    <w:p>
      <w:pPr>
        <w:pStyle w:val="Normal"/>
        <w:shd w:fill="FFFFFF"/>
        <w:bidi w:val="0"/>
        <w:ind w:left="0" w:right="0" w:firstLine="284"/>
        <w:jc w:val="both"/>
        <w:rPr/>
      </w:pPr>
      <w:r>
        <w:rPr>
          <w:sz w:val="24"/>
        </w:rPr>
        <w:t>Parrien felröhögött. A révkapitány megvonta a vállát.</w:t>
      </w:r>
    </w:p>
    <w:p>
      <w:pPr>
        <w:pStyle w:val="Normal"/>
        <w:shd w:fill="FFFFFF"/>
        <w:bidi w:val="0"/>
        <w:ind w:left="0" w:right="0" w:firstLine="284"/>
        <w:jc w:val="both"/>
        <w:rPr/>
      </w:pPr>
      <w:r>
        <w:rPr>
          <w:sz w:val="24"/>
        </w:rPr>
        <w:t>- Ha nem fizetsz, nem horgonyozhatsz le.</w:t>
      </w:r>
    </w:p>
    <w:p>
      <w:pPr>
        <w:pStyle w:val="Normal"/>
        <w:shd w:fill="FFFFFF"/>
        <w:bidi w:val="0"/>
        <w:ind w:left="0" w:right="0" w:firstLine="284"/>
        <w:jc w:val="both"/>
        <w:rPr/>
      </w:pPr>
      <w:r>
        <w:rPr>
          <w:sz w:val="24"/>
        </w:rPr>
        <w:t>A férfi tekintete szelíd maradt; a felbőszült s'Brydion tudta, hogy ez a következő hetekben nem is fog változni. Hamarosan úgyis visszatérnek a nyugodt hónapok. A mostani sokaság legkésőbb a napéjegyenlőséget követően felszívódik, utána pedig már csak az elegánsabb szálláshelyek maradhatnak nyitva. Egyetlen valamirevaló kapitány sem engedi nyáron szabadságra a legénységét. Ilyenkor az élelmiszer megromlik, mindent belepnek a legyek, és beteges levegő telepszik a kikötőre. A bordélyokban hiába szellőztetnek, a párás délvidéki hőség elől nincs hova menekülni.</w:t>
      </w:r>
    </w:p>
    <w:p>
      <w:pPr>
        <w:pStyle w:val="Normal"/>
        <w:shd w:fill="FFFFFF"/>
        <w:bidi w:val="0"/>
        <w:ind w:left="0" w:right="0" w:firstLine="284"/>
        <w:jc w:val="both"/>
        <w:rPr/>
      </w:pPr>
      <w:r>
        <w:rPr>
          <w:sz w:val="24"/>
        </w:rPr>
        <w:t>- Hat ezüst a kikötői díj? Ez rablás - hajolt előre Parrien. A papírosok sercegni, az asztal pedig ropogni kezdett a súly alatt. - Szerezz nekem szállást is! Fizetek nyolc ezüstöt, és megígérem, hogy a zsoldosaim nem vernek szét egy kocsmát sem.</w:t>
      </w:r>
    </w:p>
    <w:p>
      <w:pPr>
        <w:pStyle w:val="Normal"/>
        <w:shd w:fill="FFFFFF"/>
        <w:bidi w:val="0"/>
        <w:ind w:left="0" w:right="0" w:firstLine="284"/>
        <w:jc w:val="both"/>
        <w:rPr/>
      </w:pPr>
      <w:r>
        <w:rPr>
          <w:sz w:val="24"/>
        </w:rPr>
        <w:t>- A jaeloti gálya prioritást élvez. Fél század frissen toborzott, napkör egyenruhás katona van a fedélzetén. - A révkapitány ismét megvonta a vállát. Ezzel ugyanis lezártnak tekintette a vitát. - Azokat a fickókat az allandi fejvadászszövetségekből toborozták. Mivel ők legalább ugyanakkora eséllyel támadnak neki az embereimnek, ezért a fenyegetésed nem igazán tud meghatni.</w:t>
      </w:r>
    </w:p>
    <w:p>
      <w:pPr>
        <w:pStyle w:val="Normal"/>
        <w:shd w:fill="FFFFFF"/>
        <w:bidi w:val="0"/>
        <w:ind w:left="0" w:right="0" w:firstLine="284"/>
        <w:jc w:val="both"/>
        <w:rPr/>
      </w:pPr>
      <w:r>
        <w:rPr>
          <w:sz w:val="24"/>
        </w:rPr>
        <w:t>Parrien kivillantotta a fogait, akár egy barrakuda.</w:t>
      </w:r>
    </w:p>
    <w:p>
      <w:pPr>
        <w:pStyle w:val="Normal"/>
        <w:shd w:fill="FFFFFF"/>
        <w:bidi w:val="0"/>
        <w:ind w:left="0" w:right="0" w:firstLine="284"/>
        <w:jc w:val="both"/>
        <w:rPr/>
      </w:pPr>
      <w:r>
        <w:rPr>
          <w:sz w:val="24"/>
        </w:rPr>
        <w:t>- Rendben van, öreg. Ne mondd azt, hogy nem figyelmeztettelek! Ránézésre olyan hat városi katonád ér fel egyetlen zsoldosommal, amikor valaki feldühíti őket.</w:t>
      </w:r>
    </w:p>
    <w:p>
      <w:pPr>
        <w:pStyle w:val="Normal"/>
        <w:shd w:fill="FFFFFF"/>
        <w:bidi w:val="0"/>
        <w:ind w:left="0" w:right="0" w:firstLine="284"/>
        <w:jc w:val="both"/>
        <w:rPr/>
      </w:pPr>
      <w:r>
        <w:rPr>
          <w:sz w:val="24"/>
        </w:rPr>
        <w:t>Alestron hercegének fivére kiszámolta, majd az asztalra csapta a hat ezüstöt. Ismét járkálni kezdett, amíg az írnok kitöltötte a szükséges engedélyt, és nyilvántartásba vette a kérelmet. A segédje közölte vele, hogy milyen színű bójához kell vezetnie a gályát.</w:t>
      </w:r>
    </w:p>
    <w:p>
      <w:pPr>
        <w:pStyle w:val="Normal"/>
        <w:shd w:fill="FFFFFF"/>
        <w:bidi w:val="0"/>
        <w:ind w:left="0" w:right="0" w:firstLine="284"/>
        <w:jc w:val="both"/>
        <w:rPr/>
      </w:pPr>
      <w:r>
        <w:rPr>
          <w:sz w:val="24"/>
        </w:rPr>
        <w:t>- Győződj meg róla, hogy a kijelölt helyen vetsz horgonyt! - fontoskodott a hivatalnok. - Ha egy másikat foglalnál el, azzal elveszted a befizetett összeget, és még büntetésre is kötelezhetünk.</w:t>
      </w:r>
    </w:p>
    <w:p>
      <w:pPr>
        <w:pStyle w:val="Normal"/>
        <w:shd w:fill="FFFFFF"/>
        <w:bidi w:val="0"/>
        <w:ind w:left="0" w:right="0" w:firstLine="284"/>
        <w:jc w:val="both"/>
        <w:rPr/>
      </w:pPr>
      <w:r>
        <w:rPr>
          <w:sz w:val="24"/>
        </w:rPr>
        <w:t>- Hülyének vagy vaknak nézel? - förmedt rá Parrien. - Az biztos, hogy a látásommal nincs baj, mert nem tintázom össze a saját cipőm orrát, ellentétben veled.</w:t>
      </w:r>
    </w:p>
    <w:p>
      <w:pPr>
        <w:pStyle w:val="Normal"/>
        <w:shd w:fill="FFFFFF"/>
        <w:bidi w:val="0"/>
        <w:ind w:left="0" w:right="0" w:firstLine="284"/>
        <w:jc w:val="both"/>
        <w:rPr/>
      </w:pPr>
      <w:r>
        <w:rPr>
          <w:sz w:val="24"/>
        </w:rPr>
        <w:t>Sarkon fordult, és elindult kifelé. Közben jóízűt nevetett a savanyú képű hivatalnokon, aki kénytelen volt lenyelni a békát. A férfi aggodalmaskodó tekintettel hajolt le, hogy megtisztítsa a cipőjét.</w:t>
      </w:r>
    </w:p>
    <w:p>
      <w:pPr>
        <w:pStyle w:val="Normal"/>
        <w:shd w:fill="FFFFFF"/>
        <w:bidi w:val="0"/>
        <w:ind w:left="0" w:right="0" w:firstLine="284"/>
        <w:jc w:val="both"/>
        <w:rPr/>
      </w:pPr>
      <w:r>
        <w:rPr>
          <w:sz w:val="24"/>
        </w:rPr>
        <w:t>Kinn az utcákon a borszínű napsugarak hozták el a tavasz ígéretét. A levegő azonban korántsem volt kellemes. Emberi izzadság bűze keveredett az igavonók által hátrahagyott ürülék és a lovak vizeletének bűzébe. Ezt az elegyet a félezüstös szajhák pacsuli- és levendulaillatú kölnije sem tudta semlegesíteni. Parrien magához intette a zsoldosok kapitányát. A markáns arcélű, sebhelyes karú férfi egyetlen mosolyt sem eresztett meg a körülötte sétálgató szajhák felé. A meginduló fegyveresek úgy vágták keresztül magukat a tömegen, mint kés a vajon; a tengerészek negyede felé tartottak.</w:t>
      </w:r>
    </w:p>
    <w:p>
      <w:pPr>
        <w:pStyle w:val="Normal"/>
        <w:shd w:fill="FFFFFF"/>
        <w:bidi w:val="0"/>
        <w:ind w:left="0" w:right="0" w:firstLine="284"/>
        <w:jc w:val="both"/>
        <w:rPr/>
      </w:pPr>
      <w:r>
        <w:rPr>
          <w:sz w:val="24"/>
        </w:rPr>
        <w:t>- Fiúk - nézett hátra Parrien az embereire, akik vadászkutyaként maradtak a sarkában -, engedélyezem, hogy darabokra szedjétek azt a kocsmát, ahol belétek mernek kötni. Valahogy bosszút kell állnunk ezeken a szószátyár hivatalnokokon.</w:t>
      </w:r>
    </w:p>
    <w:p>
      <w:pPr>
        <w:pStyle w:val="Normal"/>
        <w:shd w:fill="FFFFFF"/>
        <w:bidi w:val="0"/>
        <w:ind w:left="0" w:right="0" w:firstLine="284"/>
        <w:jc w:val="both"/>
        <w:rPr/>
      </w:pPr>
      <w:r>
        <w:rPr>
          <w:sz w:val="24"/>
        </w:rPr>
        <w:t>Párducléptekkel indult tovább a tömegben. Törzsi hajfonata szinte szállt utána a levegőben, gyakran nekiütközve a kereskedők tollas kalapjának. Az utca mindkét oldalán koldusok gubbasztottak, akik a kolbászsütőktől várták a maradékot. A zsíros füst túloldalán valami magára vonta Parrien figyelmét. A férfi szája megrándult.</w:t>
      </w:r>
    </w:p>
    <w:p>
      <w:pPr>
        <w:pStyle w:val="Normal"/>
        <w:shd w:fill="FFFFFF"/>
        <w:bidi w:val="0"/>
        <w:ind w:left="0" w:right="0" w:firstLine="284"/>
        <w:jc w:val="both"/>
        <w:rPr/>
      </w:pPr>
      <w:r>
        <w:rPr>
          <w:sz w:val="24"/>
        </w:rPr>
        <w:t>- Nézzetek csak oda!</w:t>
      </w:r>
    </w:p>
    <w:p>
      <w:pPr>
        <w:pStyle w:val="Normal"/>
        <w:shd w:fill="FFFFFF"/>
        <w:bidi w:val="0"/>
        <w:ind w:left="0" w:right="0" w:firstLine="284"/>
        <w:jc w:val="both"/>
        <w:rPr/>
      </w:pPr>
      <w:r>
        <w:rPr>
          <w:sz w:val="24"/>
        </w:rPr>
        <w:t>A kapitány azonban már korábban észrevette a házak ajtajára festett napkör emblémákat. Különösebb kommentárt nem fűzött a dologhoz, úgy érezte, hogy egy köpéssel tökéletesen kifejezheti a véleményét. Parrien a révkapitánnyal való beszélgetés óta összeráncolt szemöldökkel lépkedett. Most még az orrát is felhúzta.</w:t>
      </w:r>
    </w:p>
    <w:p>
      <w:pPr>
        <w:pStyle w:val="Normal"/>
        <w:shd w:fill="FFFFFF"/>
        <w:bidi w:val="0"/>
        <w:ind w:left="0" w:right="0" w:firstLine="284"/>
        <w:jc w:val="both"/>
        <w:rPr/>
      </w:pPr>
      <w:r>
        <w:rPr>
          <w:sz w:val="24"/>
        </w:rPr>
        <w:t>- Gondolom, láttad a kereskedőcéhek raktárai felett lobogó napkör zászlókat is.</w:t>
      </w:r>
    </w:p>
    <w:p>
      <w:pPr>
        <w:pStyle w:val="Normal"/>
        <w:shd w:fill="FFFFFF"/>
        <w:bidi w:val="0"/>
        <w:ind w:left="0" w:right="0" w:firstLine="284"/>
        <w:jc w:val="both"/>
        <w:rPr/>
      </w:pPr>
      <w:r>
        <w:rPr>
          <w:sz w:val="24"/>
        </w:rPr>
        <w:t>- Ja - vigyorodott el a kapitány, majd egy pillanat múlva ismét komor képet vágott. - Úgy látszik, ez a város a kelleténél jobban retteg a kalózoktól.</w:t>
      </w:r>
    </w:p>
    <w:p>
      <w:pPr>
        <w:pStyle w:val="Normal"/>
        <w:shd w:fill="FFFFFF"/>
        <w:bidi w:val="0"/>
        <w:ind w:left="0" w:right="0" w:firstLine="284"/>
        <w:jc w:val="both"/>
        <w:rPr/>
      </w:pPr>
      <w:r>
        <w:rPr>
          <w:sz w:val="24"/>
        </w:rPr>
        <w:t>Parrien szája elkerekedett.</w:t>
      </w:r>
    </w:p>
    <w:p>
      <w:pPr>
        <w:pStyle w:val="Normal"/>
        <w:shd w:fill="FFFFFF"/>
        <w:bidi w:val="0"/>
        <w:ind w:left="0" w:right="0" w:firstLine="284"/>
        <w:jc w:val="both"/>
        <w:rPr/>
      </w:pPr>
      <w:r>
        <w:rPr>
          <w:sz w:val="24"/>
        </w:rPr>
        <w:t>- A saját pénzüket féltik ilyen veszettül, az nyilvánvaló. - Nevetése visszhangot vert a szűk utcában. Az egyik bolt előtt csevegő lányok felkapták a fejüket, és a furcsa csapatra néztek.</w:t>
      </w:r>
    </w:p>
    <w:p>
      <w:pPr>
        <w:pStyle w:val="Normal"/>
        <w:shd w:fill="FFFFFF"/>
        <w:bidi w:val="0"/>
        <w:ind w:left="0" w:right="0" w:firstLine="284"/>
        <w:jc w:val="both"/>
        <w:rPr/>
      </w:pPr>
      <w:r>
        <w:rPr>
          <w:sz w:val="24"/>
        </w:rPr>
        <w:t>A barbár kalózok váltak a tengeri kereskedők rettegett ellenségeivé. A tysani törzsek őrültek módjára támadták meg azokat a gályákat, amelyek evezőit rabszolgák húzták. Hiába állt a családja Lysaer herceg szolgálatában, Parrien nehezen viselte a Szövetség egyre agresszívabb húzásait. A s'Brydionok viszonylagos függetlensége is veszélybe kerülhet a Fény egyre növekvő befolyása miatt.</w:t>
      </w:r>
    </w:p>
    <w:p>
      <w:pPr>
        <w:pStyle w:val="Normal"/>
        <w:shd w:fill="FFFFFF"/>
        <w:bidi w:val="0"/>
        <w:ind w:left="0" w:right="0" w:firstLine="284"/>
        <w:jc w:val="both"/>
        <w:rPr/>
      </w:pPr>
      <w:r>
        <w:rPr>
          <w:sz w:val="24"/>
        </w:rPr>
        <w:t>- Legjobb lesz, ha csak csendben tesszük a dolgunkat - súgta oda a jobb belátásra tért Parrien a kapitányának.</w:t>
      </w:r>
    </w:p>
    <w:p>
      <w:pPr>
        <w:pStyle w:val="Normal"/>
        <w:shd w:fill="FFFFFF"/>
        <w:bidi w:val="0"/>
        <w:ind w:left="0" w:right="0" w:firstLine="284"/>
        <w:jc w:val="both"/>
        <w:rPr/>
      </w:pPr>
      <w:r>
        <w:rPr>
          <w:sz w:val="24"/>
        </w:rPr>
        <w:t>A zsoldos kurta biccentéssel nyugtázta a másik szavait. Délvára a Fény Szövetségének támaszpontja lett. Az itteniek ugyanolyan buzgón támogatták Avenort, mint amelyet eddigi utazásuk során már számos városban megfigyelhettek. Csakúgy, mint Elssine-ben és Telzenben, a városi őrség egyenruháján a helyi címer alatt megjelent a napkör embléma is. A Töltött Galamb fogadóba érve meggyőződhettek arról, hogy a sejtéseik helyesek voltak. Amikor Parrien belépett, hogy elvégezze a rábízott feladatot, alaposan körülnézett a csapszék homályában. Azonnal kiszúrt egy nagyobb társaságot, melynek tagjai fehér zubbonyt viseltek. A Fény szolgálatára felesküdött katonák már itt is mindennapi jelenségnek számítottak.</w:t>
      </w:r>
    </w:p>
    <w:p>
      <w:pPr>
        <w:pStyle w:val="Normal"/>
        <w:shd w:fill="FFFFFF"/>
        <w:bidi w:val="0"/>
        <w:ind w:left="0" w:right="0" w:firstLine="284"/>
        <w:jc w:val="both"/>
        <w:rPr/>
      </w:pPr>
      <w:r>
        <w:rPr>
          <w:sz w:val="24"/>
        </w:rPr>
        <w:t>- Ez lett az új kennel? - hördült fel Parrien, de vigyázott rá, hogy csak a kapitánya hallja meg a szavait.</w:t>
      </w:r>
    </w:p>
    <w:p>
      <w:pPr>
        <w:pStyle w:val="Normal"/>
        <w:shd w:fill="FFFFFF"/>
        <w:bidi w:val="0"/>
        <w:ind w:left="0" w:right="0" w:firstLine="284"/>
        <w:jc w:val="both"/>
        <w:rPr/>
      </w:pPr>
      <w:r>
        <w:rPr>
          <w:sz w:val="24"/>
        </w:rPr>
        <w:t>Csaknem egy egész század fegyveres lézengett az asztalok között. Voltak, akik kockáztak, a szajhákat hajkurászták, vagy éppen a sörüket kortyolgatták. Néhányan szkanderozással mérték össze az erejüket a jaeloti egyenruhát viselő, jól megtermett matrózokkal. Az aranyzsinegekkel díszített egyenruhát viselő tisztek a sarokasztalokat foglalták el. Hatalmasra nőtt, pirospozsgás kapitányuk a legjobb asztalnál terpeszkedett; csizmás lábát a deszkákon nyugtatta. Izmos kezét a hasán pihentette, miközben három duzzogó kereskedővel egyezkedett. A pasztellszínű ruhát viselő férfiak mögött menyétorrú alak üldögélt; makulátlan fehér selyemköpenyét félrehajtva az ablakkeretnek támaszkodott. Úgy tűnt, odafigyel az egyezkedésre, de nem szól bele. Fürkésző tekintetét végighordozta a csapszék hangoskodó vendégein. A szemében gyúló fényt meglátva Parriennek felállt a szőr a nyakán.</w:t>
      </w:r>
    </w:p>
    <w:p>
      <w:pPr>
        <w:pStyle w:val="Normal"/>
        <w:shd w:fill="FFFFFF"/>
        <w:bidi w:val="0"/>
        <w:ind w:left="0" w:right="0" w:firstLine="284"/>
        <w:jc w:val="both"/>
        <w:rPr/>
      </w:pPr>
      <w:r>
        <w:rPr>
          <w:sz w:val="24"/>
        </w:rPr>
        <w:t>- Nyavalyás fejvadászok - suttogta alig hangosabban egy lélegzetvételnél. - Ne is foglalkozzunk a továbbiakban azokkal a szerencsétlen kikötői hivatalnokokkal. Egész este fizetek annak, aki megnyomorít legalább egyet ezek közül a sonkaagyú gyilkosok közül. Birtokot, és egész hátralévő életére járadékot fizetek annak, aki fejét veszi a menyétfejű besúgónak.</w:t>
      </w:r>
    </w:p>
    <w:p>
      <w:pPr>
        <w:pStyle w:val="Normal"/>
        <w:shd w:fill="FFFFFF"/>
        <w:bidi w:val="0"/>
        <w:ind w:left="0" w:right="0" w:firstLine="284"/>
        <w:jc w:val="both"/>
        <w:rPr/>
      </w:pPr>
      <w:r>
        <w:rPr>
          <w:sz w:val="24"/>
        </w:rPr>
        <w:t>Az Alestron szolgálatában álló veterán kapitány megdörzsölte a sebhelyeket a karján.</w:t>
      </w:r>
    </w:p>
    <w:p>
      <w:pPr>
        <w:pStyle w:val="Normal"/>
        <w:shd w:fill="FFFFFF"/>
        <w:bidi w:val="0"/>
        <w:ind w:left="0" w:right="0" w:firstLine="284"/>
        <w:jc w:val="both"/>
        <w:rPr/>
      </w:pPr>
      <w:r>
        <w:rPr>
          <w:sz w:val="24"/>
        </w:rPr>
        <w:t>- Amúgy se maradnék itt, hogy összeszedjek néhány tetvet valamelyik ringyótól - válaszolta a férfi, majd egyetlen intésére az emberei ék alakzatba rendeződtek. Arra vártak, hogy mikor jelenik meg az ismerős száraz vigyor a herceg fivérének száján.</w:t>
      </w:r>
    </w:p>
    <w:p>
      <w:pPr>
        <w:pStyle w:val="Normal"/>
        <w:shd w:fill="FFFFFF"/>
        <w:bidi w:val="0"/>
        <w:ind w:left="0" w:right="0" w:firstLine="284"/>
        <w:jc w:val="both"/>
        <w:rPr/>
      </w:pPr>
      <w:r>
        <w:rPr>
          <w:sz w:val="24"/>
        </w:rPr>
        <w:t>- Ebben igazad van - nevetett fel Parrien. - Egy jó kis verekedés egészségesebb szórakozásnak tűnik, mint amit ebben a zsúfolt évszakban a ribancok nyújthatnának.</w:t>
      </w:r>
    </w:p>
    <w:p>
      <w:pPr>
        <w:pStyle w:val="Normal"/>
        <w:shd w:fill="FFFFFF"/>
        <w:bidi w:val="0"/>
        <w:ind w:left="0" w:right="0" w:firstLine="284"/>
        <w:jc w:val="both"/>
        <w:rPr/>
      </w:pPr>
      <w:r>
        <w:rPr>
          <w:sz w:val="24"/>
        </w:rPr>
        <w:t>Megindult a szajhák között, akik ügyfélre várakoztak az előtérben. Az emberei szorosan a sarkában maradtak. A Töltött Galamb tulajdonosára egyáltalán nem illett rá a fogadó neve. Cérnavékony férfi volt, aki sántikálva közlekedett köszvényes térde miatt. Sokan emiatt alábecsülték; ezek általában későn döbbentek rá, hogy a kezét olyan sebességgel tudja meglendíteni, mint a lecsapó kobra. Nem számított ritkaságnak, hogy a verekedők teljesen váratlanul a földön találták magukat, és azon gondolkodtak, hová tűntek a fogak a szájukból. Amint a férfi meglátta Parrien szögletes állkapcsát és könnyű lépteit, alaposan végigmérte a férfit. Leeresztette a kezében tartott rongyot, amellyel a söröskorsóit törölgette. Fekete szeme mélyén felismerés tüze gyulladt.</w:t>
      </w:r>
    </w:p>
    <w:p>
      <w:pPr>
        <w:pStyle w:val="Normal"/>
        <w:shd w:fill="FFFFFF"/>
        <w:bidi w:val="0"/>
        <w:ind w:left="0" w:right="0" w:firstLine="284"/>
        <w:jc w:val="both"/>
        <w:rPr/>
      </w:pPr>
      <w:r>
        <w:rPr>
          <w:sz w:val="24"/>
        </w:rPr>
        <w:t>- Látom, eddig nem kötöttél bele egy vendégbe sem. Remélem, ez így is marad. Ha keresed a bajt, itt megtalálod; ugyanúgy végzed majd az árokban, mint bármelyik csavargó.</w:t>
      </w:r>
    </w:p>
    <w:p>
      <w:pPr>
        <w:pStyle w:val="Normal"/>
        <w:shd w:fill="FFFFFF"/>
        <w:bidi w:val="0"/>
        <w:ind w:left="0" w:right="0" w:firstLine="284"/>
        <w:jc w:val="both"/>
        <w:rPr/>
      </w:pPr>
      <w:r>
        <w:rPr>
          <w:sz w:val="24"/>
        </w:rPr>
        <w:t>- Ez történik azokkal az ostobákkal, akik fegyvert rántanak a csapszékben - válaszolta Parrien, aki gúnyosan utánozni kezdte a délvidéki férfi elnyújtott magánhangzóit. Széles vigyora olyan volt, mint az újhold, ahogy összefonta a karját, és áthajolt a bárpulton. A ruhája alól felhangzó fémes ropogás elárulta, hogy láncinget visel. - Ne kísérts! Ha valakit is mellém dobhatnál a trágyába, azok már rég halottak lennének addigra. A kutyák jól élnének néhány napig. - Végignézett tiszta zubbonyán, majd az asztaloknál ülő katonákon, mintha a verekedéssel járó büntetést mérlegelné. - Azt hiszem, ez megérne egy kis hempergést a mocsokban.</w:t>
      </w:r>
    </w:p>
    <w:p>
      <w:pPr>
        <w:pStyle w:val="Normal"/>
        <w:shd w:fill="FFFFFF"/>
        <w:bidi w:val="0"/>
        <w:ind w:left="0" w:right="0" w:firstLine="284"/>
        <w:jc w:val="both"/>
        <w:rPr/>
      </w:pPr>
      <w:r>
        <w:rPr>
          <w:sz w:val="24"/>
        </w:rPr>
        <w:t>Ahogy az egyik becsípett napkör címert viselő újonc feléjük fordult, hogy válaszoljon a sértésre, a Töltött Galamb tulajdonosa haragos tekintettel nézett vissza Parrienre.</w:t>
      </w:r>
    </w:p>
    <w:p>
      <w:pPr>
        <w:pStyle w:val="Normal"/>
        <w:shd w:fill="FFFFFF"/>
        <w:bidi w:val="0"/>
        <w:ind w:left="0" w:right="0" w:firstLine="284"/>
        <w:jc w:val="both"/>
        <w:rPr/>
      </w:pPr>
      <w:r>
        <w:rPr>
          <w:sz w:val="24"/>
        </w:rPr>
        <w:t>- Régebben még büszkébb volt annál a családod, mint hogy fegyveres részegekkel bocsátkozzon verekedésbe. Vagy a törzsek becsülete teljesen kiveszett mára? Hát ebben az átokverte kikötőben már sosem lesz béke?</w:t>
      </w:r>
    </w:p>
    <w:p>
      <w:pPr>
        <w:pStyle w:val="Normal"/>
        <w:shd w:fill="FFFFFF"/>
        <w:bidi w:val="0"/>
        <w:ind w:left="0" w:right="0" w:firstLine="284"/>
        <w:jc w:val="both"/>
        <w:rPr/>
      </w:pPr>
      <w:r>
        <w:rPr>
          <w:sz w:val="24"/>
        </w:rPr>
        <w:t>- Tehát Délvárát is kifosztották? - nevetett fel Parrien.</w:t>
      </w:r>
    </w:p>
    <w:p>
      <w:pPr>
        <w:pStyle w:val="Normal"/>
        <w:shd w:fill="FFFFFF"/>
        <w:bidi w:val="0"/>
        <w:ind w:left="0" w:right="0" w:firstLine="284"/>
        <w:jc w:val="both"/>
        <w:rPr/>
      </w:pPr>
      <w:r>
        <w:rPr>
          <w:sz w:val="24"/>
        </w:rPr>
        <w:t>- Három gályát támadtak meg a múlt héten. Kiszabadították a padokhoz láncolt evezősöket, és anélkül süllyesztették el a hajókat, hogy csak egy ujjal is hozzányúltak volna a rakományhoz. - A fogadós a három savanyú képet vágó kereskedő felé intett a fejével, akik a Szövetség kapitányával vitatkoztak. - Ezeket abból a pénzből bérelték fel, amelyet Jaelot városurának jótékonyságából kaptunk. Most már tudod, hogy miért van olyan szaga az egész fogadónak, mint egy kaszárnyának.</w:t>
      </w:r>
    </w:p>
    <w:p>
      <w:pPr>
        <w:pStyle w:val="Normal"/>
        <w:shd w:fill="FFFFFF"/>
        <w:bidi w:val="0"/>
        <w:ind w:left="0" w:right="0" w:firstLine="284"/>
        <w:jc w:val="both"/>
        <w:rPr/>
      </w:pPr>
      <w:r>
        <w:rPr>
          <w:sz w:val="24"/>
        </w:rPr>
        <w:t>- Ne is törődj vele! - szélesedett ki Parrien vigyora. - Szeretem, ha tiszta a ruhám, és éles a fegyverem. Erről a szokásomról nem vagyok hajlandó lemondani. Legalábbis addig nem, amíg tudok rendesen járni, és nem egy bottal kell totyognom.</w:t>
      </w:r>
    </w:p>
    <w:p>
      <w:pPr>
        <w:pStyle w:val="Normal"/>
        <w:shd w:fill="FFFFFF"/>
        <w:bidi w:val="0"/>
        <w:ind w:left="0" w:right="0" w:firstLine="284"/>
        <w:jc w:val="both"/>
        <w:rPr/>
      </w:pPr>
      <w:r>
        <w:rPr>
          <w:sz w:val="24"/>
        </w:rPr>
        <w:t>- Akkor mi legyen? Töltsek egy sört? - kérdezte meg a fogadós. Testéhez képest hatalmas ujjait beletörölte a köpenyébe, és felmutatott egy agyagkorsót, amely akár kalapácsnak is beillett volna.</w:t>
      </w:r>
    </w:p>
    <w:p>
      <w:pPr>
        <w:pStyle w:val="Normal"/>
        <w:shd w:fill="FFFFFF"/>
        <w:bidi w:val="0"/>
        <w:ind w:left="0" w:right="0" w:firstLine="284"/>
        <w:jc w:val="both"/>
        <w:rPr/>
      </w:pPr>
      <w:r>
        <w:rPr>
          <w:sz w:val="24"/>
        </w:rPr>
        <w:t>Parrien felemelte az egyik könyökét, odébb csúsztatta a nedves rongyot, és közelebb hajolt.</w:t>
      </w:r>
    </w:p>
    <w:p>
      <w:pPr>
        <w:pStyle w:val="Normal"/>
        <w:shd w:fill="FFFFFF"/>
        <w:bidi w:val="0"/>
        <w:ind w:left="0" w:right="0" w:firstLine="284"/>
        <w:jc w:val="both"/>
        <w:rPr/>
      </w:pPr>
      <w:r>
        <w:rPr>
          <w:sz w:val="24"/>
        </w:rPr>
        <w:t>- Egy sör jöhet - mondta. Kinyújtotta mutatóujját, amelyet bőrkeményedések borítottak a fegyverforgatástól, és felrajzolt egy jelet a pultra. A következő mozdulattal már le is törölte. - És az itallal együtt még valami másra is szükségem lenne. Egy aprócska csomagot kellene átadni a legközelebb erre járó futárnak.</w:t>
      </w:r>
    </w:p>
    <w:p>
      <w:pPr>
        <w:pStyle w:val="Normal"/>
        <w:shd w:fill="FFFFFF"/>
        <w:bidi w:val="0"/>
        <w:ind w:left="0" w:right="0" w:firstLine="284"/>
        <w:jc w:val="both"/>
        <w:rPr/>
      </w:pPr>
      <w:r>
        <w:rPr>
          <w:sz w:val="24"/>
        </w:rPr>
        <w:t>A fogadós felemelte a fejét, és mélyen a másik szemébe nézett. Ebben a pillanatban kicsapódott a konyhaajtó. Parrien hirtelen reakcióját senki sem vette észre, mert mindenki a kitörő zűrzavar felé fordult. Egy izzadt, káromkodó asszony lépett be a csapszékbe, aki egy nyüszítő kutyát húzott maga után a nyakánál fogva.</w:t>
      </w:r>
    </w:p>
    <w:p>
      <w:pPr>
        <w:pStyle w:val="Normal"/>
        <w:shd w:fill="FFFFFF"/>
        <w:bidi w:val="0"/>
        <w:ind w:left="0" w:right="0" w:firstLine="284"/>
        <w:jc w:val="both"/>
        <w:rPr/>
      </w:pPr>
      <w:r>
        <w:rPr>
          <w:sz w:val="24"/>
        </w:rPr>
        <w:t>A nő az utcai ajtó felé vonszolta az ellenkező korcsot. Az útjukba akadó matrózok igyekeztek félrehúzódni, amennyire ez a zsúfolt helyiségben lehetséges volt. Ahogy elhaladt a katonák mellett, azok kiabálni kezdtek, majd fogadásokat kötöttek, hogy a küzdő felek közül melyik végzi fejjel lefelé a csatornában.</w:t>
      </w:r>
    </w:p>
    <w:p>
      <w:pPr>
        <w:pStyle w:val="Normal"/>
        <w:shd w:fill="FFFFFF"/>
        <w:bidi w:val="0"/>
        <w:ind w:left="0" w:right="0" w:firstLine="284"/>
        <w:jc w:val="both"/>
        <w:rPr/>
      </w:pPr>
      <w:r>
        <w:rPr>
          <w:sz w:val="24"/>
        </w:rPr>
        <w:t>- Ezek az átkozott jaeloti gyilkosok úgy viselkednek, mint a disznók - csóválta meg a fejét Parrien, és intett az egyik emberének. A zsoldos gyors léptekkel a nőhöz sietett, és megoldotta a problémát. Amint az ajtó becsapódott a kutya mögött, a katonák elégedetlenül dobolni kezdtek az asztalon. Az alestroni zsoldos rájuk sem nézett, ahogy visszatért a pult mellé. Amikor a többiek látták, hogy felesleges provokálni, visszafordultak a sörükhöz.</w:t>
      </w:r>
    </w:p>
    <w:p>
      <w:pPr>
        <w:pStyle w:val="Normal"/>
        <w:shd w:fill="FFFFFF"/>
        <w:bidi w:val="0"/>
        <w:ind w:left="0" w:right="0" w:firstLine="284"/>
        <w:jc w:val="both"/>
        <w:rPr/>
      </w:pPr>
      <w:r>
        <w:rPr>
          <w:sz w:val="24"/>
        </w:rPr>
        <w:t>- Ezek az átkozott korcsok mindig ezt csinálják - simított végig a köpenyén ösztönös mozdulattal a fogadós, és köszönetképpen a zsoldos felé biccentett. - Habár a csaholásuk távol tartja a rágcsálókat, azóta már a konyhába is bemerészkednek, hogy Kats lánya elkezdte életmaradékkal etetni őket.</w:t>
      </w:r>
    </w:p>
    <w:p>
      <w:pPr>
        <w:pStyle w:val="Normal"/>
        <w:shd w:fill="FFFFFF"/>
        <w:bidi w:val="0"/>
        <w:ind w:left="0" w:right="0" w:firstLine="284"/>
        <w:jc w:val="both"/>
        <w:rPr/>
      </w:pPr>
      <w:r>
        <w:rPr>
          <w:sz w:val="24"/>
        </w:rPr>
        <w:t>A jel felrajzolása óta szigorú arcot vágó Parrien nem válaszolt semmit. Pislogva várakozott. Sem a s'Brydion, sem pedig a háta mögött várakozó emberei nem mozdultak. Időközben az a zsoldos is visszatért, aki az asszonynak segített. Akár a kódolt jelentésű szavak, akár a felrajzolt jel megismétlése kockázatos lett volna; túl sok egykori fejvadász volt a csapszékben. A fogadós alig tudta megállni, hogy ne pillantson hátra gyanakodva a válla felett.</w:t>
      </w:r>
    </w:p>
    <w:p>
      <w:pPr>
        <w:pStyle w:val="Normal"/>
        <w:shd w:fill="FFFFFF"/>
        <w:bidi w:val="0"/>
        <w:ind w:left="0" w:right="0" w:firstLine="284"/>
        <w:jc w:val="both"/>
        <w:rPr/>
      </w:pPr>
      <w:r>
        <w:rPr>
          <w:sz w:val="24"/>
        </w:rPr>
        <w:t>- A következő futár, aki el tudná vinni az üzenetet, csak hat hónap múlva jár erre.</w:t>
      </w:r>
    </w:p>
    <w:p>
      <w:pPr>
        <w:pStyle w:val="Normal"/>
        <w:shd w:fill="FFFFFF"/>
        <w:bidi w:val="0"/>
        <w:ind w:left="0" w:right="0" w:firstLine="284"/>
        <w:jc w:val="both"/>
        <w:rPr/>
      </w:pPr>
      <w:r>
        <w:rPr>
          <w:sz w:val="24"/>
        </w:rPr>
        <w:t>- Nem számít - lazította meg Parrien zubbonyának ujját. - Ráér a dolog.</w:t>
      </w:r>
    </w:p>
    <w:p>
      <w:pPr>
        <w:pStyle w:val="Normal"/>
        <w:shd w:fill="FFFFFF"/>
        <w:bidi w:val="0"/>
        <w:ind w:left="0" w:right="0" w:firstLine="284"/>
        <w:jc w:val="both"/>
        <w:rPr/>
      </w:pPr>
      <w:r>
        <w:rPr>
          <w:sz w:val="24"/>
        </w:rPr>
        <w:t>Előhalászott egy négyzet alakúra összehajtogatott papírost a láncing alól. A Töltött Galamb tulajdonosa már rég felhagyott azzal, hogy megpróbálja kitalálni az üzenet címzettjét. Ehhez a levélhez hasonlóan a többin sem volt semmiféle ismertetőjel. A pecsét lenyomatán olyan alakzatok látszottak, amelyekből lehetetlenség volt megállapítani az eredetét. Parrien ugyanolyan összehúzott szemmel méregette a fogadóst, mint ahogy egy új kardpengét szokott megyizsgálni. A férfi kellemetlenül érezte ugyan magát, de azért egy mosolyra futotta tőle.</w:t>
      </w:r>
    </w:p>
    <w:p>
      <w:pPr>
        <w:pStyle w:val="Normal"/>
        <w:shd w:fill="FFFFFF"/>
        <w:bidi w:val="0"/>
        <w:ind w:left="0" w:right="0" w:firstLine="284"/>
        <w:jc w:val="both"/>
        <w:rPr/>
      </w:pPr>
      <w:r>
        <w:rPr>
          <w:sz w:val="24"/>
        </w:rPr>
        <w:t>- De most jut eszembe, hogy mégis szerencséd lehet. Véletlenül a múlt hónapban erre járó futár még mindig nem indult útnak.</w:t>
      </w:r>
    </w:p>
    <w:p>
      <w:pPr>
        <w:pStyle w:val="Normal"/>
        <w:shd w:fill="FFFFFF"/>
        <w:bidi w:val="0"/>
        <w:ind w:left="0" w:right="0" w:firstLine="284"/>
        <w:jc w:val="both"/>
        <w:rPr/>
      </w:pPr>
      <w:r>
        <w:rPr>
          <w:sz w:val="24"/>
        </w:rPr>
        <w:t>A hírt meghallva Parriennek felállt a szőr a hátán. Tudta, hogy valaki figyeli; ehhez meg sem kellett fordulnia. Vetett egy gyors pillantást a kapitányára, aki egy rejtett kézmozdulattal megerősítette a gyanúját. A sunyi képű, napkör címeres csuhát viselő férfi, aki a jaeloti századdal utazott, egyre nagyobb érdeklődést tanúsított irántuk. Egy ezüstdukát csörrent meg a bárpulton.</w:t>
      </w:r>
    </w:p>
    <w:p>
      <w:pPr>
        <w:pStyle w:val="Normal"/>
        <w:shd w:fill="FFFFFF"/>
        <w:bidi w:val="0"/>
        <w:ind w:left="0" w:right="0" w:firstLine="284"/>
        <w:jc w:val="both"/>
        <w:rPr/>
      </w:pPr>
      <w:r>
        <w:rPr>
          <w:sz w:val="24"/>
        </w:rPr>
        <w:t>- Szólj a legszebb szajhádnak, hogy kösse le annak a csuhás hivatalnokképű fickónak a figyelmét! Essen az ölébe, vagy borítson rá egy korsó sört, nekem mindegy - ajánlotta Parrien. - A finom selymet látva megkérdőjelezhető, hogy egy normális férfi lakozik a ruha alatt. Most pedig folytasd! Miért nem pakolta még össze a futár a motyóját, és lépett le?</w:t>
      </w:r>
    </w:p>
    <w:p>
      <w:pPr>
        <w:pStyle w:val="Normal"/>
        <w:shd w:fill="FFFFFF"/>
        <w:bidi w:val="0"/>
        <w:ind w:left="0" w:right="0" w:firstLine="284"/>
        <w:jc w:val="both"/>
        <w:rPr/>
      </w:pPr>
      <w:r>
        <w:rPr>
          <w:sz w:val="24"/>
        </w:rPr>
        <w:t>A Töltött Galamb tulajdonosa egy harcsa semmitmondó tekintetével nézett vissza rá.</w:t>
      </w:r>
    </w:p>
    <w:p>
      <w:pPr>
        <w:pStyle w:val="Normal"/>
        <w:shd w:fill="FFFFFF"/>
        <w:bidi w:val="0"/>
        <w:ind w:left="0" w:right="0" w:firstLine="284"/>
        <w:jc w:val="both"/>
        <w:rPr/>
      </w:pPr>
      <w:r>
        <w:rPr>
          <w:sz w:val="24"/>
        </w:rPr>
        <w:t>- Az én lányaim értik a dolgukat. A fogadó jó hírneve függ tőlük. Mivel azonban a fenti semmirekellővel még ők sem bírtak el, ezért igazán segíthetnél. Az embereid rávehetnék, hogy távozzon.</w:t>
      </w:r>
    </w:p>
    <w:p>
      <w:pPr>
        <w:pStyle w:val="Normal"/>
        <w:shd w:fill="FFFFFF"/>
        <w:bidi w:val="0"/>
        <w:ind w:left="0" w:right="0" w:firstLine="284"/>
        <w:jc w:val="both"/>
        <w:rPr/>
      </w:pPr>
      <w:r>
        <w:rPr>
          <w:sz w:val="24"/>
        </w:rPr>
        <w:t>Parrien meglepetten felvonta a szemöldökét.</w:t>
      </w:r>
    </w:p>
    <w:p>
      <w:pPr>
        <w:pStyle w:val="Normal"/>
        <w:shd w:fill="FFFFFF"/>
        <w:bidi w:val="0"/>
        <w:ind w:left="0" w:right="0" w:firstLine="284"/>
        <w:jc w:val="both"/>
        <w:rPr/>
      </w:pPr>
      <w:r>
        <w:rPr>
          <w:sz w:val="24"/>
        </w:rPr>
        <w:t>- Ezek szerint a futár egy ingyenélő?</w:t>
      </w:r>
    </w:p>
    <w:p>
      <w:pPr>
        <w:pStyle w:val="Normal"/>
        <w:shd w:fill="FFFFFF"/>
        <w:bidi w:val="0"/>
        <w:ind w:left="0" w:right="0" w:firstLine="284"/>
        <w:jc w:val="both"/>
        <w:rPr/>
      </w:pPr>
      <w:r>
        <w:rPr>
          <w:sz w:val="24"/>
        </w:rPr>
        <w:t>- Így is mondhatjuk - vigyorodott el a fogadós, akinek keskeny szája mögül elővillantak a fogai. - A harmadik emeleti padlásszobában barikádozta el magát a legjobb szajhámmal. Három napja színét sem láttam.</w:t>
      </w:r>
    </w:p>
    <w:p>
      <w:pPr>
        <w:pStyle w:val="Normal"/>
        <w:shd w:fill="FFFFFF"/>
        <w:bidi w:val="0"/>
        <w:ind w:left="0" w:right="0" w:firstLine="284"/>
        <w:jc w:val="both"/>
        <w:rPr/>
      </w:pPr>
      <w:r>
        <w:rPr>
          <w:sz w:val="24"/>
        </w:rPr>
        <w:t>Parrien értetlenül pislogott, mint a napfényre kitett bagoly.</w:t>
      </w:r>
    </w:p>
    <w:p>
      <w:pPr>
        <w:pStyle w:val="Normal"/>
        <w:shd w:fill="FFFFFF"/>
        <w:bidi w:val="0"/>
        <w:ind w:left="0" w:right="0" w:firstLine="284"/>
        <w:jc w:val="both"/>
        <w:rPr/>
      </w:pPr>
      <w:r>
        <w:rPr>
          <w:sz w:val="24"/>
        </w:rPr>
        <w:t>- Kövér, akár a disznó? És össze van gubancolódva a haja, mint a feleségem nyamvadt spánielének a szőre?</w:t>
      </w:r>
    </w:p>
    <w:p>
      <w:pPr>
        <w:pStyle w:val="Normal"/>
        <w:shd w:fill="FFFFFF"/>
        <w:bidi w:val="0"/>
        <w:ind w:left="0" w:right="0" w:firstLine="284"/>
        <w:jc w:val="both"/>
        <w:rPr/>
      </w:pPr>
      <w:r>
        <w:rPr>
          <w:sz w:val="24"/>
        </w:rPr>
        <w:t>- Talán ismered? - kérdezte meglepetten a fogadós. Rövid gondolkodás után még hozzátette: - Amikor a takarítónő megpróbál bemenni a szobába, mindig roppant furcsán viselkedik; mintha megkéselték volna. - Lemondó sóhaj hagyta el a száját. Felvette a rongyot, és egy újabb foltos korsó után nyúlt. - Menj csak fel! A tűzhelynél serénykedő inas majd odavezet. De mostanra már talán eszméletlenül fekszik az a zsíragyú szerencsétlen. Sashka még egy fiatal bikát is teljesen ki tudna fárasztani. Három napnál tovább még a visszajáró vendégei sem bírják.</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Parrien és csapata megérkezett a zárt ajtó elé. A folyosón fullasztó por és a csapszékből idáig érződő izzadságszag terjengett. A s'Brydion nem vesztegette az időt. Néhány rézgarast nyomott az inas kezébe, és visszaküldte a fiút. Bekopogott az ajtón, majd amikor nem kapott választ, fejét oldalra biccentve elvigyorodott. A zsoldosai már sejtették, hogy mi következik.</w:t>
      </w:r>
    </w:p>
    <w:p>
      <w:pPr>
        <w:pStyle w:val="Normal"/>
        <w:shd w:fill="FFFFFF"/>
        <w:bidi w:val="0"/>
        <w:ind w:left="0" w:right="0" w:firstLine="284"/>
        <w:jc w:val="both"/>
        <w:rPr/>
      </w:pPr>
      <w:r>
        <w:rPr>
          <w:sz w:val="24"/>
        </w:rPr>
        <w:t>- Törjétek be az ajtót!</w:t>
      </w:r>
    </w:p>
    <w:p>
      <w:pPr>
        <w:pStyle w:val="Normal"/>
        <w:shd w:fill="FFFFFF"/>
        <w:bidi w:val="0"/>
        <w:ind w:left="0" w:right="0" w:firstLine="284"/>
        <w:jc w:val="both"/>
        <w:rPr/>
      </w:pPr>
      <w:r>
        <w:rPr>
          <w:sz w:val="24"/>
        </w:rPr>
        <w:t>A szobából nem hangzott fel tiltakozás. A kapitány az ajtóhoz szorította a fülét, és a kezével azt mutatta, hogy a szoba valószínűleg üres. Parrien összeráncolta a homlokát.</w:t>
      </w:r>
    </w:p>
    <w:p>
      <w:pPr>
        <w:pStyle w:val="Normal"/>
        <w:shd w:fill="FFFFFF"/>
        <w:bidi w:val="0"/>
        <w:ind w:left="0" w:right="0" w:firstLine="284"/>
        <w:jc w:val="both"/>
        <w:rPr/>
      </w:pPr>
      <w:r>
        <w:rPr>
          <w:sz w:val="24"/>
        </w:rPr>
        <w:t>- Törjétek be, de halkan! - ismételte meg. Ahhoz túlságosan gyanakvó volt, hogy elfogadja a látszólagos csendet magyarázatként. Igazából a fogadós elméletének sem adott sok esélyt. - Ahogy a gazembert ismerem, valószínűleg nem ő fekszik odabenn eszméletlenül, hanem a ringyó. Hiszen beszélni még tud. Ha nincs is magánál, az inkább attól lehet, hogy többet ivott a kelleténél.</w:t>
      </w:r>
    </w:p>
    <w:p>
      <w:pPr>
        <w:pStyle w:val="Normal"/>
        <w:shd w:fill="FFFFFF"/>
        <w:bidi w:val="0"/>
        <w:ind w:left="0" w:right="0" w:firstLine="284"/>
        <w:jc w:val="both"/>
        <w:rPr/>
      </w:pPr>
      <w:r>
        <w:rPr>
          <w:sz w:val="24"/>
        </w:rPr>
        <w:t>A kapitány felegyenesedett, könyökét összefonta a legizmosabb emberével, és nekitámasztotta a vállát az ajtónak.</w:t>
      </w:r>
    </w:p>
    <w:p>
      <w:pPr>
        <w:pStyle w:val="Normal"/>
        <w:shd w:fill="FFFFFF"/>
        <w:bidi w:val="0"/>
        <w:ind w:left="0" w:right="0" w:firstLine="284"/>
        <w:jc w:val="both"/>
        <w:rPr/>
      </w:pPr>
      <w:r>
        <w:rPr>
          <w:sz w:val="24"/>
        </w:rPr>
        <w:t>- Most!</w:t>
      </w:r>
    </w:p>
    <w:p>
      <w:pPr>
        <w:pStyle w:val="Normal"/>
        <w:shd w:fill="FFFFFF"/>
        <w:bidi w:val="0"/>
        <w:ind w:left="0" w:right="0" w:firstLine="284"/>
        <w:jc w:val="both"/>
        <w:rPr/>
      </w:pPr>
      <w:r>
        <w:rPr>
          <w:sz w:val="24"/>
        </w:rPr>
        <w:t>A páros nekifeszült a bőrszíjakkal rögzített fenyődeszkáknak. A retesz kiszakadt a helyéről. Apró fémdarabok emelkedtek a levegőbe, majd halk csilingeléssel a padlóra hullottak odabenn. Más hang nem hallatszott, mert a kapitány megfogta az ajtót, mielőtt az a falnak csapódhatott volna. Odabenn csaknem teljes sötétség uralkodott.</w:t>
      </w:r>
    </w:p>
    <w:p>
      <w:pPr>
        <w:pStyle w:val="Normal"/>
        <w:shd w:fill="FFFFFF"/>
        <w:bidi w:val="0"/>
        <w:ind w:left="0" w:right="0" w:firstLine="284"/>
        <w:jc w:val="both"/>
        <w:rPr/>
      </w:pPr>
      <w:r>
        <w:rPr>
          <w:sz w:val="24"/>
        </w:rPr>
        <w:t>A zsaluk zárva voltak. Egyedül a folyosón világító fáklya adott némi fényt, mert a spaletták deszkái közé különböző ruhadarabokat tömtek. Parrien zoknikat, egy fűzős női blúzt és egy nehezen azonosítható anyagú rongydarabot látott. Alaposabban szemlélődés után kiderült, hogy ez egy igen rossz állapotban lévő bricsesz. Az ágy össze volt túrva, de jelenleg nem feküdt benne senki. A padlón látható karcolásokból ítélve igen vad hancúrozás folyhatott a gyűrött lepedők között.</w:t>
      </w:r>
    </w:p>
    <w:p>
      <w:pPr>
        <w:pStyle w:val="Normal"/>
        <w:shd w:fill="FFFFFF"/>
        <w:bidi w:val="0"/>
        <w:ind w:left="0" w:right="0" w:firstLine="284"/>
        <w:jc w:val="both"/>
        <w:rPr/>
      </w:pPr>
      <w:r>
        <w:rPr>
          <w:sz w:val="24"/>
        </w:rPr>
        <w:t>- Ath! - szólalt meg döbbenten Parrien. - A szuka úgy küzdött, mint egy tigris.</w:t>
      </w:r>
    </w:p>
    <w:p>
      <w:pPr>
        <w:pStyle w:val="Normal"/>
        <w:shd w:fill="FFFFFF"/>
        <w:bidi w:val="0"/>
        <w:ind w:left="0" w:right="0" w:firstLine="284"/>
        <w:jc w:val="both"/>
        <w:rPr/>
      </w:pPr>
      <w:r>
        <w:rPr>
          <w:sz w:val="24"/>
        </w:rPr>
        <w:t>Árnyéka megnyúlt a szoba padlóján, ahogy óvatosan bedugta a fejét az ajtónyíláson. Egy nagy és sötét valami mozdult meg odabenn. Morgás hallatszott, majd mintha egy denevér csapott volna le a háta mögül.</w:t>
      </w:r>
    </w:p>
    <w:p>
      <w:pPr>
        <w:pStyle w:val="Normal"/>
        <w:shd w:fill="FFFFFF"/>
        <w:bidi w:val="0"/>
        <w:ind w:left="0" w:right="0" w:firstLine="284"/>
        <w:jc w:val="both"/>
        <w:rPr/>
      </w:pPr>
      <w:r>
        <w:rPr>
          <w:sz w:val="24"/>
        </w:rPr>
        <w:t>Parrien korábban előhúzott kése valami puhának ütközött, majd a markolatáig belesüppedt a takaróba csavart tollpárnába. A férfi ösztönösen oldalra lépett. A párna után érkező támadó elvétette a célpontot, és a földre zuhant. Olyan erővel esett a deszkákra, mint egy rohamra induló rozmár. Három zsoldos ugrott rá késlekedés nélkül. Megragadták a végtagjait, és lefogták.</w:t>
      </w:r>
    </w:p>
    <w:p>
      <w:pPr>
        <w:pStyle w:val="Normal"/>
        <w:shd w:fill="FFFFFF"/>
        <w:bidi w:val="0"/>
        <w:ind w:left="0" w:right="0" w:firstLine="284"/>
        <w:jc w:val="both"/>
        <w:rPr/>
      </w:pPr>
      <w:r>
        <w:rPr>
          <w:sz w:val="24"/>
        </w:rPr>
        <w:t>- Üdv, Dakar - köszöntötte Parrien azon az együttérző hangon, amelyet az elfogott kémek vallatásánál alkalmazott.</w:t>
      </w:r>
    </w:p>
    <w:p>
      <w:pPr>
        <w:pStyle w:val="Normal"/>
        <w:shd w:fill="FFFFFF"/>
        <w:bidi w:val="0"/>
        <w:ind w:left="0" w:right="0" w:firstLine="284"/>
        <w:jc w:val="both"/>
        <w:rPr/>
      </w:pPr>
      <w:r>
        <w:rPr>
          <w:sz w:val="24"/>
        </w:rPr>
        <w:t>A támadó felhördült, és abbahagyta a ficánkolást. Egy kerek, szakállas arc tűnt elő, majd egy fehéren megvillanó szempár.</w:t>
      </w:r>
    </w:p>
    <w:p>
      <w:pPr>
        <w:pStyle w:val="Normal"/>
        <w:shd w:fill="FFFFFF"/>
        <w:bidi w:val="0"/>
        <w:ind w:left="0" w:right="0" w:firstLine="284"/>
        <w:jc w:val="both"/>
        <w:rPr/>
      </w:pPr>
      <w:r>
        <w:rPr>
          <w:sz w:val="24"/>
        </w:rPr>
        <w:t>- Most már parancsot adhatsz az embereidnek, hogy engedjenek el. Még a végén kificamodik a vállam.</w:t>
      </w:r>
    </w:p>
    <w:p>
      <w:pPr>
        <w:pStyle w:val="Normal"/>
        <w:shd w:fill="FFFFFF"/>
        <w:bidi w:val="0"/>
        <w:ind w:left="0" w:right="0" w:firstLine="284"/>
        <w:jc w:val="both"/>
        <w:rPr/>
      </w:pPr>
      <w:r>
        <w:rPr>
          <w:sz w:val="24"/>
        </w:rPr>
        <w:t>- Igen? - fonta össze a karját a remekül szórakozó Parrien. - Csak nem újabb lehetőséget akarsz, hogy rám támadj?</w:t>
      </w:r>
    </w:p>
    <w:p>
      <w:pPr>
        <w:pStyle w:val="Normal"/>
        <w:shd w:fill="FFFFFF"/>
        <w:bidi w:val="0"/>
        <w:ind w:left="0" w:right="0" w:firstLine="284"/>
        <w:jc w:val="both"/>
        <w:rPr/>
      </w:pPr>
      <w:r>
        <w:rPr>
          <w:sz w:val="24"/>
        </w:rPr>
        <w:t>Dakar elvörösödött a dühtől és a fájdalomtól.</w:t>
      </w:r>
    </w:p>
    <w:p>
      <w:pPr>
        <w:pStyle w:val="Normal"/>
        <w:shd w:fill="FFFFFF"/>
        <w:bidi w:val="0"/>
        <w:ind w:left="0" w:right="0" w:firstLine="284"/>
        <w:jc w:val="both"/>
        <w:rPr/>
      </w:pPr>
      <w:r>
        <w:rPr>
          <w:sz w:val="24"/>
        </w:rPr>
        <w:t>- Azt hittem, hogy jaeloti vagy - közölte, majd felszisszent, ahogy a kapitány még erősebben szorította meg a karját. Gyorsan hozzátette: - Nem akartalak bántani, és még mielőtt megkérdeznéd, nem, kicsit sem vagyok részeg.</w:t>
      </w:r>
    </w:p>
    <w:p>
      <w:pPr>
        <w:pStyle w:val="Normal"/>
        <w:shd w:fill="FFFFFF"/>
        <w:bidi w:val="0"/>
        <w:ind w:left="0" w:right="0" w:firstLine="284"/>
        <w:jc w:val="both"/>
        <w:rPr/>
      </w:pPr>
      <w:r>
        <w:rPr>
          <w:sz w:val="24"/>
        </w:rPr>
        <w:t>Valami mocorogni kezdett a sarokban. Nyöszörgés hallatszott. Két másik zsoldos indult meg a hang irányába, és egy szekrényt találtak. Gondolkodás nélkül kinyitották. Nem igazán voltak meglepve, amikor odabenn meglátták a fogadós kedvenc szajháját. Sashka felhúzott térddel üldögélt; bokája, csakúgy, mint a háta mögött összefont keze a csíkokra hasogatott alsószoknyával volt összekötözve. A száját is betömték.</w:t>
      </w:r>
    </w:p>
    <w:p>
      <w:pPr>
        <w:pStyle w:val="Normal"/>
        <w:shd w:fill="FFFFFF"/>
        <w:bidi w:val="0"/>
        <w:ind w:left="0" w:right="0" w:firstLine="284"/>
        <w:jc w:val="both"/>
        <w:rPr/>
      </w:pPr>
      <w:r>
        <w:rPr>
          <w:sz w:val="24"/>
        </w:rPr>
        <w:t>- Nem akart csendben maradni - magyarázta Dakar. - Mint arra már nyilván rájöttetek, roppant kellemetlen helyzetbe kerültem.</w:t>
      </w:r>
    </w:p>
    <w:p>
      <w:pPr>
        <w:pStyle w:val="Normal"/>
        <w:shd w:fill="FFFFFF"/>
        <w:bidi w:val="0"/>
        <w:ind w:left="0" w:right="0" w:firstLine="284"/>
        <w:jc w:val="both"/>
        <w:rPr/>
      </w:pPr>
      <w:r>
        <w:rPr>
          <w:sz w:val="24"/>
        </w:rPr>
        <w:t>- A jaeloti katonák le akarják nyisszantani a fejed? - kérdezte Parrien, akinek furcsa tűz lobbant a szemében. - Én is ezt tenném, noha valószínűleg más okból. Kinek a feleségét kaptad el?</w:t>
      </w:r>
    </w:p>
    <w:p>
      <w:pPr>
        <w:pStyle w:val="Normal"/>
        <w:shd w:fill="FFFFFF"/>
        <w:bidi w:val="0"/>
        <w:ind w:left="0" w:right="0" w:firstLine="284"/>
        <w:jc w:val="both"/>
        <w:rPr/>
      </w:pPr>
      <w:r>
        <w:rPr>
          <w:sz w:val="24"/>
        </w:rPr>
        <w:t>- Ha csak ennyi lenne az egész, akkor nem izgulnék - válaszolta Dakar sértett hiúsággal. Tudom, hogy még mindig haragszol rám a fegyverraktárban történtek miatt. Most képzeld el, hogy éreznek a jaelotiak! Arithonnal voltam azon az éjszakán, amikor felébresztette a paráv misztériumokat; az energia a város harmadát romba döntötte.</w:t>
      </w:r>
    </w:p>
    <w:p>
      <w:pPr>
        <w:pStyle w:val="Normal"/>
        <w:shd w:fill="FFFFFF"/>
        <w:bidi w:val="0"/>
        <w:ind w:left="0" w:right="0" w:firstLine="284"/>
        <w:jc w:val="both"/>
        <w:rPr/>
      </w:pPr>
      <w:r>
        <w:rPr>
          <w:sz w:val="24"/>
        </w:rPr>
        <w:t>- Nekem elég jó az emlékezőtehetségem - jelentette ki Parrien szárazon. Mégsem erősködött tovább, és intett az embereinek, hogy eresszék el a prófétát. Tekintete összekapcsolódott a kapitányéval. - De jobban tennéd, ha vigyáznál, mit hall meg a ribanc.</w:t>
      </w:r>
    </w:p>
    <w:p>
      <w:pPr>
        <w:pStyle w:val="Normal"/>
        <w:shd w:fill="FFFFFF"/>
        <w:bidi w:val="0"/>
        <w:ind w:left="0" w:right="0" w:firstLine="284"/>
        <w:jc w:val="both"/>
        <w:rPr/>
      </w:pPr>
      <w:r>
        <w:rPr>
          <w:sz w:val="24"/>
        </w:rPr>
        <w:t>- Úgysem fog rá emlékezni. Megbűvölt bort adtam neki. - Dakar felült, és bágyadtan körbenézett. Úgy fújtatott, mint a partra sodródott bálna. Legalább egy percre szüksége volt, mielőtt egyáltalán meg tudott mozdulni. Nagy nehezen feltérdelt, de azonnal a kezébe temette az arcát. Ujjai erősen reszkettek.</w:t>
      </w:r>
    </w:p>
    <w:p>
      <w:pPr>
        <w:pStyle w:val="Normal"/>
        <w:shd w:fill="FFFFFF"/>
        <w:bidi w:val="0"/>
        <w:ind w:left="0" w:right="0" w:firstLine="284"/>
        <w:jc w:val="both"/>
        <w:rPr/>
      </w:pPr>
      <w:r>
        <w:rPr>
          <w:sz w:val="24"/>
        </w:rPr>
        <w:t>- Hazudsz, te alávaló gazember! - szólalt meg Parrien sértetten.</w:t>
      </w:r>
    </w:p>
    <w:p>
      <w:pPr>
        <w:pStyle w:val="Normal"/>
        <w:shd w:fill="FFFFFF"/>
        <w:bidi w:val="0"/>
        <w:ind w:left="0" w:right="0" w:firstLine="284"/>
        <w:jc w:val="both"/>
        <w:rPr/>
      </w:pPr>
      <w:r>
        <w:rPr>
          <w:sz w:val="24"/>
        </w:rPr>
        <w:t>A kapitány türelme is kezdett elfogyni. Erős kezek nyúltak a Részeges Próféta gallérja után, és segítettek neki feltápászkodni.</w:t>
      </w:r>
    </w:p>
    <w:p>
      <w:pPr>
        <w:pStyle w:val="Normal"/>
        <w:shd w:fill="FFFFFF"/>
        <w:bidi w:val="0"/>
        <w:ind w:left="0" w:right="0" w:firstLine="284"/>
        <w:jc w:val="both"/>
        <w:rPr/>
      </w:pPr>
      <w:r>
        <w:rPr>
          <w:sz w:val="24"/>
        </w:rPr>
        <w:t>- Mondtam, hogy nem vagyok részeg - nyafogott Dakar. Elrántotta a fejét, ahogy a kapitány behozta a gyertyát a folyosóról, és az arcába világított. Arról azonban elfeledkezett, hogy a zsoldosok erősen szorítják a szakállát is. - Senyvedjetek Sithaer legsötétebb bugyraiban, átkozottak! Nem kezelhettek úgy, mint egy katonaszökevényt, akire most leltetek rá a kocsmában!</w:t>
      </w:r>
    </w:p>
    <w:p>
      <w:pPr>
        <w:pStyle w:val="Normal"/>
        <w:shd w:fill="FFFFFF"/>
        <w:bidi w:val="0"/>
        <w:ind w:left="0" w:right="0" w:firstLine="284"/>
        <w:jc w:val="both"/>
        <w:rPr/>
      </w:pPr>
      <w:r>
        <w:rPr>
          <w:sz w:val="24"/>
        </w:rPr>
        <w:t>- Miért nem? - söpörte félre Parrien a próféta kusza haját, és a fülénél fogva fordította vissza az arcát a fény felé. Végre alaposabban szemügyre vehette. - Most pedig válaszolj: miért nem használtad fel minden erőforrásod arra, hogy tartsd magad az előírt időbeosztáshoz? Ezek nem a törzsek harcosai, akik észrevennék, ha egyszerű illúziót alkalmazva próbálnál elsuhanni mellettük.</w:t>
      </w:r>
    </w:p>
    <w:p>
      <w:pPr>
        <w:pStyle w:val="Normal"/>
        <w:shd w:fill="FFFFFF"/>
        <w:bidi w:val="0"/>
        <w:ind w:left="0" w:right="0" w:firstLine="284"/>
        <w:jc w:val="both"/>
        <w:rPr/>
      </w:pPr>
      <w:r>
        <w:rPr>
          <w:sz w:val="24"/>
        </w:rPr>
        <w:t>- Azért - kezdte Dakar lehunyt szemmel -, mert túlságosan lefoglalt a fejfájás elleni küzdelem. Az egész a patkányképű fattyú miatt van, aki a Szövetség fehér egyenruháját viseli.</w:t>
      </w:r>
    </w:p>
    <w:p>
      <w:pPr>
        <w:pStyle w:val="Normal"/>
        <w:shd w:fill="FFFFFF"/>
        <w:bidi w:val="0"/>
        <w:ind w:left="0" w:right="0" w:firstLine="284"/>
        <w:jc w:val="both"/>
        <w:rPr/>
      </w:pPr>
      <w:r>
        <w:rPr>
          <w:sz w:val="24"/>
        </w:rPr>
        <w:t>- Az informátor? - kérdezte Parrien viszolyogva. - Jobban tennéd, ha valami hihetőbb mesét találnál ki. Még a végén azt hiszem, hogy teleittad magad ginnel.</w:t>
      </w:r>
    </w:p>
    <w:p>
      <w:pPr>
        <w:pStyle w:val="Normal"/>
        <w:shd w:fill="FFFFFF"/>
        <w:bidi w:val="0"/>
        <w:ind w:left="0" w:right="0" w:firstLine="284"/>
        <w:jc w:val="both"/>
        <w:rPr/>
      </w:pPr>
      <w:r>
        <w:rPr>
          <w:sz w:val="24"/>
        </w:rPr>
        <w:t>- Nem informátor - szisszent fel Dakar. Csepegni kezdett az izzadság a homlokáról, és a bőre egyre sápadtabb lett. - Lysaer legújabb rendelete értelmében minden mágikus képességgel rendelkező egyént élve kell elégetni. Aki lenn várakozik, az egy képzett inkvizítor. Ezek egyszerű varázshasználók, akikben szintén lakozik csekély hatalom. Az a feladatuk, hogy levadásszák a boszorkányokat és a hozzájuk hasonlókat. Minden energiám arra ment rá, hogy falat vonjak az elmém köré. Három napja szemhunyásnyit sem aludtam. Ha varázslattal próbálkoznék, biztos, hogy nem hagynám el élve a fogadót, hacsak nem láncra verve, egy halálos ítélettel a zsebemben.</w:t>
      </w:r>
    </w:p>
    <w:p>
      <w:pPr>
        <w:pStyle w:val="Normal"/>
        <w:shd w:fill="FFFFFF"/>
        <w:bidi w:val="0"/>
        <w:ind w:left="0" w:right="0" w:firstLine="284"/>
        <w:jc w:val="both"/>
        <w:rPr/>
      </w:pPr>
      <w:r>
        <w:rPr>
          <w:sz w:val="24"/>
        </w:rPr>
        <w:t>Parrien megfeledkezett arról, hogy egy fogadóban van, és a padlóra köpött.</w:t>
      </w:r>
    </w:p>
    <w:p>
      <w:pPr>
        <w:pStyle w:val="Normal"/>
        <w:shd w:fill="FFFFFF"/>
        <w:bidi w:val="0"/>
        <w:ind w:left="0" w:right="0" w:firstLine="284"/>
        <w:jc w:val="both"/>
        <w:rPr/>
      </w:pPr>
      <w:r>
        <w:rPr>
          <w:sz w:val="24"/>
        </w:rPr>
        <w:t>- Ez itt Shand - válaszolta dühösen. - Ez a tysani jöttment túl sokat képzel magáról. Hogy merészeli a hamis tanait Erlien nagyúr birodalmában is elterjeszteni?</w:t>
      </w:r>
    </w:p>
    <w:p>
      <w:pPr>
        <w:pStyle w:val="Normal"/>
        <w:shd w:fill="FFFFFF"/>
        <w:bidi w:val="0"/>
        <w:ind w:left="0" w:right="0" w:firstLine="284"/>
        <w:jc w:val="both"/>
        <w:rPr/>
      </w:pPr>
      <w:r>
        <w:rPr>
          <w:sz w:val="24"/>
        </w:rPr>
        <w:t>Gondolt egyet, és eleresztette Dakar fülét.</w:t>
      </w:r>
    </w:p>
    <w:p>
      <w:pPr>
        <w:pStyle w:val="Normal"/>
        <w:shd w:fill="FFFFFF"/>
        <w:bidi w:val="0"/>
        <w:ind w:left="0" w:right="0" w:firstLine="284"/>
        <w:jc w:val="both"/>
        <w:rPr/>
      </w:pPr>
      <w:r>
        <w:rPr>
          <w:sz w:val="24"/>
        </w:rPr>
        <w:t>- Helyezzétek kényelembe a Részeges Prófétát!</w:t>
      </w:r>
    </w:p>
    <w:p>
      <w:pPr>
        <w:pStyle w:val="Normal"/>
        <w:shd w:fill="FFFFFF"/>
        <w:bidi w:val="0"/>
        <w:ind w:left="0" w:right="0" w:firstLine="284"/>
        <w:jc w:val="both"/>
        <w:rPr/>
      </w:pPr>
      <w:r>
        <w:rPr>
          <w:sz w:val="24"/>
        </w:rPr>
        <w:t>A kapitány kérdés nélkül engedelmeskedett, és az ágyra ültette a másikat. Dakar még mindig nem nyitotta ki a szemét. Tenyerét a halántékára szorítva szólalt meg.</w:t>
      </w:r>
    </w:p>
    <w:p>
      <w:pPr>
        <w:pStyle w:val="Normal"/>
        <w:shd w:fill="FFFFFF"/>
        <w:bidi w:val="0"/>
        <w:ind w:left="0" w:right="0" w:firstLine="284"/>
        <w:jc w:val="both"/>
        <w:rPr/>
      </w:pPr>
      <w:r>
        <w:rPr>
          <w:sz w:val="24"/>
        </w:rPr>
        <w:t>- Azzal nem tennél jót a bátyádnak, ha a lépcsőn leérve nekiesnél azoknak, akik papíron a szövetségeseid. Főleg nem nyilvános helyen.</w:t>
      </w:r>
    </w:p>
    <w:p>
      <w:pPr>
        <w:pStyle w:val="Normal"/>
        <w:shd w:fill="FFFFFF"/>
        <w:bidi w:val="0"/>
        <w:ind w:left="0" w:right="0" w:firstLine="284"/>
        <w:jc w:val="both"/>
        <w:rPr/>
      </w:pPr>
      <w:r>
        <w:rPr>
          <w:sz w:val="24"/>
        </w:rPr>
        <w:t>- Legyenek átkozottak! - perdült meg Parrien, és belerúgott a párnába, amelyik magába nyelte a kését. Eltette a fegyvert, és a gondolataiba merülve bámulta a szanaszét szálló tollpihéket. Úgy döntött, hogy szabadjára engedi a dühét. - Ez a kétszínű szövetség Avenorral igazi teherré vált azóta, hogy királyi rendelet született Maenol alattvalóinak rabszolgasorba taszításáról.</w:t>
      </w:r>
    </w:p>
    <w:p>
      <w:pPr>
        <w:pStyle w:val="Normal"/>
        <w:shd w:fill="FFFFFF"/>
        <w:bidi w:val="0"/>
        <w:ind w:left="0" w:right="0" w:firstLine="284"/>
        <w:jc w:val="both"/>
        <w:rPr/>
      </w:pPr>
      <w:r>
        <w:rPr>
          <w:sz w:val="24"/>
        </w:rPr>
        <w:t>Végignézett a szobán. Tekintete végül megállapodott az összekötözött, igen jó húsban lévő szajhán. A nő szeméből patakzó könnyek már rég elmosták a szemfestékét. Parrien a gondolatai közé merült, majd hirtelen előrukkolt egy váratlan ötlettel. Ugyanolyan szaporán beszélt, ahogy a testvéreivel is szokott.</w:t>
      </w:r>
    </w:p>
    <w:p>
      <w:pPr>
        <w:pStyle w:val="Normal"/>
        <w:shd w:fill="FFFFFF"/>
        <w:bidi w:val="0"/>
        <w:ind w:left="0" w:right="0" w:firstLine="284"/>
        <w:jc w:val="both"/>
        <w:rPr/>
      </w:pPr>
      <w:r>
        <w:rPr>
          <w:sz w:val="24"/>
        </w:rPr>
        <w:t>- A lenti osztagnak annyi agya sincs, mint egy bolhának. Legfeljebb annyit tudnak egy nőről, hogy melyik nyílás szolgál a sör betöltésére, és hová tegyék be az egyéb dolgaikat. Le merném fogadni, hogy a többi már meghaladná a képességeiket. Igazán nem kell hozzá túl nagy képzelőerő, hogy valaki rájöjjön a menekülés legegyszerűbb módjára. - Felpillantva észrevette Dakar kérdő tekintetét. - Ne is törődj vele! Ha elmulasztottad a találkádat, én segíthetek neked. A bátyám gályája itt várakozik a kikötőben, csurig pakolva elit zsoldosokkal. Csak annyit kell mondanod, hová evezzenek. Elviszünk az Árnyékmesterhez.</w:t>
      </w:r>
    </w:p>
    <w:p>
      <w:pPr>
        <w:pStyle w:val="Normal"/>
        <w:shd w:fill="FFFFFF"/>
        <w:bidi w:val="0"/>
        <w:ind w:left="0" w:right="0" w:firstLine="284"/>
        <w:jc w:val="both"/>
        <w:rPr/>
      </w:pPr>
      <w:r>
        <w:rPr>
          <w:sz w:val="24"/>
        </w:rPr>
        <w:t>A kimerült Dakar hiába dörzsölte a halántékát az ujjaival, a fejfájása nem csillapodott.</w:t>
      </w:r>
    </w:p>
    <w:p>
      <w:pPr>
        <w:pStyle w:val="Normal"/>
        <w:shd w:fill="FFFFFF"/>
        <w:bidi w:val="0"/>
        <w:ind w:left="0" w:right="0" w:firstLine="284"/>
        <w:jc w:val="both"/>
        <w:rPr/>
      </w:pPr>
      <w:r>
        <w:rPr>
          <w:sz w:val="24"/>
        </w:rPr>
        <w:t>- Csak végezzetek tiszta munkát a kimenekítésemmel! Semmi kedvem láncra verve visszatérni Jaelotba, hogy fekete mágia használata miatt máglyára vessenek.</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Nagyjából fél óra múlva a Töltött Galamb tulajdonosa félbeszakította a korsók törölgetését, és felnézett. Az emelet felől ugyanis felfordulás hangjai hallatszottak. A csizmák alatt megnyikordultak a lépcsőfokok, majd a fejhangú visítást mélyről jövő, gurgulázó nevetés követte. Parrien s'Brydion érkezett meg a fordulóba; egyik kezének mutatóujját az övébe tűzte, és elégedetten vigyorgott. A vállán keresztülvetve egy másik alak látszott, aki hiába próbált rugdalózva szabadulni, az izmos kéz nem engedte el. A fényre kiérve hamarosan felismerhető volt egy többrétegű szoknya is, amely a szajhák kedvelt viseletének számított.</w:t>
      </w:r>
    </w:p>
    <w:p>
      <w:pPr>
        <w:pStyle w:val="Normal"/>
        <w:shd w:fill="FFFFFF"/>
        <w:bidi w:val="0"/>
        <w:ind w:left="0" w:right="0" w:firstLine="284"/>
        <w:jc w:val="both"/>
        <w:rPr/>
      </w:pPr>
      <w:r>
        <w:rPr>
          <w:sz w:val="24"/>
        </w:rPr>
        <w:t>Mögötte érkeztek a zsoldosok, akik hangosan kurjongatva szurkoltak uruknak, és közben a hasukat fogták a nevetéstől. A három tanácskozó kereskedő felnézett, majd a fejüket csóválva fordultak el a látottaktól. A korona inkvizítora gyanakodva vonta össze a szemöldökét. A Töltött Galamb tulajdonosa olyan erővel vágta le a kezében tartott söröskorsót, hogy annak letört a füle.</w:t>
      </w:r>
    </w:p>
    <w:p>
      <w:pPr>
        <w:pStyle w:val="Normal"/>
        <w:shd w:fill="FFFFFF"/>
        <w:bidi w:val="0"/>
        <w:ind w:left="0" w:right="0" w:firstLine="284"/>
        <w:jc w:val="both"/>
        <w:rPr/>
      </w:pPr>
      <w:r>
        <w:rPr>
          <w:sz w:val="24"/>
        </w:rPr>
        <w:t>Hangos üvöltése megtörte a csapszék döbbent csendjét, de nem ért el vele semmit. Parrien s'Brydion tovább lépdelt, és egy pillanatra sem eresztette el a testes Sashkát. Kezével védett egy alattomos rúgást, és a korláthoz szorította a nő lábát. Vigyorogva fordult hátra, és utasításokat közölt a kapitányával.</w:t>
      </w:r>
    </w:p>
    <w:p>
      <w:pPr>
        <w:pStyle w:val="Normal"/>
        <w:shd w:fill="FFFFFF"/>
        <w:bidi w:val="0"/>
        <w:ind w:left="0" w:right="0" w:firstLine="284"/>
        <w:jc w:val="both"/>
        <w:rPr/>
      </w:pPr>
      <w:r>
        <w:rPr>
          <w:sz w:val="24"/>
        </w:rPr>
        <w:t>A zsoldos azonnal reagált, és elhajította a kezében tartott csomagot. A batyu csilingelve ért le a bárpult közepén. A laza zsineg kioldódott, és fényesen megvillanó aranyérmék gurultak szét.</w:t>
      </w:r>
    </w:p>
    <w:p>
      <w:pPr>
        <w:pStyle w:val="Normal"/>
        <w:shd w:fill="FFFFFF"/>
        <w:bidi w:val="0"/>
        <w:ind w:left="0" w:right="0" w:firstLine="284"/>
        <w:jc w:val="both"/>
        <w:rPr/>
      </w:pPr>
      <w:r>
        <w:rPr>
          <w:sz w:val="24"/>
        </w:rPr>
        <w:t>- Ath! - paskolta meg elégedetten Parrien a vállára vett nő hátsóját. - Ez a ringyó aztán jól tud mozogni, azt meg kell hagyni. Ha csak fele olyan jó az ágyban, mint ahogy állítod, akkor simán megéri azt a néhány aranyat, amit kifizettem érte. - Hátrafordult a kapitányához, és hozzátette: - Tisztítsátok meg az ajtóig vezető utat!</w:t>
      </w:r>
    </w:p>
    <w:p>
      <w:pPr>
        <w:pStyle w:val="Normal"/>
        <w:shd w:fill="FFFFFF"/>
        <w:bidi w:val="0"/>
        <w:ind w:left="0" w:right="0" w:firstLine="284"/>
        <w:jc w:val="both"/>
        <w:rPr/>
      </w:pPr>
      <w:r>
        <w:rPr>
          <w:sz w:val="24"/>
        </w:rPr>
        <w:t>- Mi lesz a semmirekellővel? - kiáltott fel elkeseredetten a fogadós. Nem igazán lelkesedett azért, hogy nélkülöznie kell a ház egyik különleges attrakcióját, még ha csak néhány napról is van szó.</w:t>
      </w:r>
    </w:p>
    <w:p>
      <w:pPr>
        <w:pStyle w:val="Normal"/>
        <w:shd w:fill="FFFFFF"/>
        <w:bidi w:val="0"/>
        <w:ind w:left="0" w:right="0" w:firstLine="284"/>
        <w:jc w:val="both"/>
        <w:rPr/>
      </w:pPr>
      <w:r>
        <w:rPr>
          <w:sz w:val="24"/>
        </w:rPr>
        <w:t>- Összekötöztük, és bezártuk a szekrénybe. Már alig várja, hogy a csatornában kössön ki - indult meg Parrien az asztalok között. Igyekezett távol tartani a zsákmányát a matrózok mohó kezétől. A jaeloti katonák már sokkal rámenősebbek voltak, velük szemben időnként szükség volt egy-egy megelőző rúgásra is. - Hallgass, te lány! -Kezével is lecsapott időnként, nehogy valaki véletlenül az útjukba álljon. Fehér fogai kivillantak a szakálla alól; az arcán ragadozók vigyora jelent meg. - Gondolom a pénzem elég arra, hogy fedezze a szoba háromnapi díját is.</w:t>
      </w:r>
    </w:p>
    <w:p>
      <w:pPr>
        <w:pStyle w:val="Normal"/>
        <w:shd w:fill="FFFFFF"/>
        <w:bidi w:val="0"/>
        <w:ind w:left="0" w:right="0" w:firstLine="284"/>
        <w:jc w:val="both"/>
        <w:rPr/>
      </w:pPr>
      <w:r>
        <w:rPr>
          <w:sz w:val="24"/>
        </w:rPr>
        <w:t>A tépelődő fogadós megértette, hogy nem sok lehetősége van. Ha megpróbálja megakadályozni Parrien távozását, azzal megkockáztatja, hogy a bárpulton heverő aranyérmék eltűnnek, mire visszatér. Ráadásul egyáltalán nem biztos, hogy sikerrel járna.</w:t>
      </w:r>
    </w:p>
    <w:p>
      <w:pPr>
        <w:pStyle w:val="Normal"/>
        <w:shd w:fill="FFFFFF"/>
        <w:bidi w:val="0"/>
        <w:ind w:left="0" w:right="0" w:firstLine="284"/>
        <w:jc w:val="both"/>
        <w:rPr/>
      </w:pPr>
      <w:r>
        <w:rPr>
          <w:sz w:val="24"/>
        </w:rPr>
        <w:t>- Te átkozott barbár fattyú! - rikoltotta magából kikelve.</w:t>
      </w:r>
    </w:p>
    <w:p>
      <w:pPr>
        <w:sectPr>
          <w:footerReference w:type="even" r:id="rId30"/>
          <w:footerReference w:type="default" r:id="rId31"/>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 Az elejével egyetértek, de a halott anyám valószínűleg vitatná az utóbbit. Ő mindig hűséges volt. - Parrien megvetette a lábát, félrehajtotta a fülét csiklandozó zsineget, és hangos kurjantással nekifeszítette a vállát az ajtónak. Alighogy kilépett, az utcán káromkodni kezdett az arra elhaladó kocsis, aki csaknem nekiütközött a váratlanul előtűnő csapatnak. A barbár utolsó mondata azonban még így is tisztán hallatszott. - Ha a szajhád ugyanúgy lehasznál, mint ahogy azt a legutóbbi ügyfelével tette, akkor dupla fizetséggel küldöm vissza!</w:t>
      </w:r>
    </w:p>
    <w:p>
      <w:pPr>
        <w:pStyle w:val="Normal"/>
        <w:shd w:fill="FFFFFF"/>
        <w:bidi w:val="0"/>
        <w:spacing w:before="720" w:after="0"/>
        <w:ind w:left="0" w:right="0" w:hanging="0"/>
        <w:jc w:val="center"/>
        <w:textAlignment w:val="baseline"/>
        <w:rPr/>
      </w:pPr>
      <w:r>
        <w:rPr>
          <w:b/>
          <w:sz w:val="28"/>
        </w:rPr>
        <w:t>5654. TÉLUTÓ</w:t>
      </w:r>
    </w:p>
    <w:p>
      <w:pPr>
        <w:pStyle w:val="Normal"/>
        <w:shd w:fill="FFFFFF"/>
        <w:bidi w:val="0"/>
        <w:spacing w:before="720" w:after="720"/>
        <w:ind w:left="0" w:right="0" w:hanging="0"/>
        <w:jc w:val="center"/>
        <w:textAlignment w:val="baseline"/>
        <w:rPr/>
      </w:pPr>
      <w:r>
        <w:rPr>
          <w:b/>
          <w:sz w:val="40"/>
        </w:rPr>
        <w:t>CSERÉK</w:t>
      </w:r>
    </w:p>
    <w:p>
      <w:pPr>
        <w:pStyle w:val="Normal"/>
        <w:shd w:fill="FFFFFF"/>
        <w:bidi w:val="0"/>
        <w:ind w:left="0" w:right="0" w:firstLine="284"/>
        <w:jc w:val="both"/>
        <w:rPr/>
      </w:pPr>
      <w:r>
        <w:rPr>
          <w:sz w:val="24"/>
        </w:rPr>
        <w:t>A Töltött Galamb szitkozódó tulajdonosa röviddel Parrien távozása után végre tud egy kis időt szakítani a padlásszobában összekötözve várakozó nyomorultra. Amikor belép a helyiségbe, alaposan meglepődik. A betömött szájú fogoly ugyanis nem a kövér bajkeverő, hanem a hasonló testi adottságokkal rendelkező Sashka. A nő meztelenül vacogva hálálkodik a szabadítójának. Hamarosan kitör belőle a panaszáradat, amiért ellopták az ékszereit és a ruháját, de képtelen visszaemlékezni annak a férfinak az arcára vagy nevére, aki három napja igénybe vette a szolgálatait...</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Kelet Bransing városának valamelyik félreeső szobájában Lysaer herceg lepecsétel egy levelet, majd átadja az asztal másik oldalán várakozó méltóságnak. Közben biztosítja a férfit a leírtakról.</w:t>
      </w:r>
    </w:p>
    <w:p>
      <w:pPr>
        <w:pStyle w:val="Normal"/>
        <w:shd w:fill="FFFFFF"/>
        <w:bidi w:val="0"/>
        <w:ind w:left="0" w:right="0" w:firstLine="284"/>
        <w:jc w:val="both"/>
        <w:rPr/>
      </w:pPr>
      <w:r>
        <w:rPr>
          <w:sz w:val="24"/>
        </w:rPr>
        <w:t>- Avenor sajnos télen alig elérhető, és csak egyetlen másik város maradt, amely a Szövetség központjaként szolgálhatna. Miután Tysan uralkodói posztja az örökösömre száll, jelentős változások lépnek életbe. Ha Etarra eleget tesz a kérésemnek, és a Fény központjává válik, akkor a városúr óhajának megfelelően egy egész hadosztály fog elkísérni utamon...</w:t>
      </w:r>
    </w:p>
    <w:p>
      <w:pPr>
        <w:pStyle w:val="Normal"/>
        <w:shd w:fill="FFFFFF"/>
        <w:bidi w:val="0"/>
        <w:spacing w:before="240" w:after="240"/>
        <w:ind w:left="0" w:right="0" w:hanging="0"/>
        <w:jc w:val="center"/>
        <w:rPr/>
      </w:pPr>
      <w:r>
        <w:rPr>
          <w:b/>
          <w:sz w:val="24"/>
        </w:rPr>
        <w:t>* * *</w:t>
      </w:r>
    </w:p>
    <w:p>
      <w:pPr>
        <w:sectPr>
          <w:footerReference w:type="even" r:id="rId32"/>
          <w:footerReference w:type="default" r:id="rId33"/>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Erdane városurának palotájában a cselédlány végigsimít az ifjú hölgy arcán, aki a tavaszi napéjegyenlőséget követő hónapban a Fény Hercegének felesége lesz. Miközben bátorító szavakkal búcsút vesz tőle, a ház szolgái lezárják a leendő hercegnő személyes tárgyait tartalmazó ládákat. A nő és kísérete azonnal útnak indul, amint a hó elolvad a hágókon; az őrség kapitánya a biztonság kedvéért a legmegbízhatóbb embereit jelöli ki a hozomány őrzésére...</w:t>
      </w:r>
    </w:p>
    <w:p>
      <w:pPr>
        <w:pStyle w:val="Normal"/>
        <w:shd w:fill="FFFFFF"/>
        <w:bidi w:val="0"/>
        <w:spacing w:before="720" w:after="0"/>
        <w:ind w:left="0" w:right="0" w:hanging="0"/>
        <w:jc w:val="center"/>
        <w:textAlignment w:val="baseline"/>
        <w:rPr/>
      </w:pPr>
      <w:r>
        <w:rPr>
          <w:b/>
          <w:sz w:val="28"/>
        </w:rPr>
        <w:t>5654. TÉLUTÓ</w:t>
      </w:r>
    </w:p>
    <w:p>
      <w:pPr>
        <w:pStyle w:val="Normal"/>
        <w:shd w:fill="FFFFFF"/>
        <w:bidi w:val="0"/>
        <w:spacing w:before="720" w:after="0"/>
        <w:ind w:left="0" w:right="0" w:hanging="0"/>
        <w:jc w:val="center"/>
        <w:textAlignment w:val="baseline"/>
        <w:rPr/>
      </w:pPr>
      <w:r>
        <w:rPr>
          <w:b/>
          <w:sz w:val="28"/>
        </w:rPr>
        <w:t>ÖTÖDIK FEJEZET</w:t>
      </w:r>
    </w:p>
    <w:p>
      <w:pPr>
        <w:pStyle w:val="Normal"/>
        <w:shd w:fill="FFFFFF"/>
        <w:bidi w:val="0"/>
        <w:spacing w:before="720" w:after="720"/>
        <w:ind w:left="0" w:right="0" w:hanging="0"/>
        <w:jc w:val="center"/>
        <w:textAlignment w:val="baseline"/>
        <w:rPr/>
      </w:pPr>
      <w:r>
        <w:rPr>
          <w:b/>
          <w:sz w:val="40"/>
        </w:rPr>
        <w:t>ÜZENETEK</w:t>
      </w:r>
    </w:p>
    <w:p>
      <w:pPr>
        <w:pStyle w:val="Normal"/>
        <w:shd w:fill="FFFFFF"/>
        <w:bidi w:val="0"/>
        <w:ind w:left="0" w:right="0" w:firstLine="284"/>
        <w:jc w:val="both"/>
        <w:rPr/>
      </w:pPr>
      <w:r>
        <w:rPr>
          <w:sz w:val="24"/>
        </w:rPr>
        <w:t>Az öblöt, melynek magas falai és a bejáratánál álló apró szigetek tökéletesen védett kikötőt alkottak, messzire elkerülték a partvidék mellett hajózó gályák. A kapitányok állítólag kísérteteket láttak errefelé. A magas szikláról egy másodkori rom nézett le a tengerre; a foghíjas falakat bazaltból faragták ki, és megszáradt lávafolyamok díszítették. Az ősi tornyok méltóságteljesen nyújtózkodtak az ég felé. A recés obszidiánhoz hasonló mellvédek felett szürke felhők gyülekeztek, amelyek éjszakai esőt ígértek. A romhoz nem vezettek utak sem. A körülötte elterülő Sanpashir-sivatag vastag, természetes gyűrűt alkotott Sanshevas és a nyugaton fekvő kikötővárosok között. A Desh-thiere előtti évszázadokban mégis lakott volt az erődítmény: nagykirályok gyermekei születtek itt. Az aprócska város élénk tengeri kereskedelmet folytatott a szomszédaival. A remekül védett kikötőben gyakran álltak meg pihenni az Innish-be tartó hajók.</w:t>
      </w:r>
    </w:p>
    <w:p>
      <w:pPr>
        <w:pStyle w:val="Normal"/>
        <w:shd w:fill="FFFFFF"/>
        <w:bidi w:val="0"/>
        <w:ind w:left="0" w:right="0" w:firstLine="284"/>
        <w:jc w:val="both"/>
        <w:rPr/>
      </w:pPr>
      <w:r>
        <w:rPr>
          <w:sz w:val="24"/>
        </w:rPr>
        <w:t>Habár a romok között még mindig használhatóak voltak a sziklába vésett kutak, a vizet gondosan őrizték a vad helybéli törzsek. Tagjaik mérgezett nyilakkal vadásztak a kívülállókra. Azok a kapitányok, akik mégis megkockáztatták, hogy itt töltsék fel az ivóvízkészleteiket, gyakran estek áldozatul a sivatagi emberek fegyvereinek, anélkül, hogy akár egyetlen kísértettel is találkozhattak volna.</w:t>
      </w:r>
    </w:p>
    <w:p>
      <w:pPr>
        <w:pStyle w:val="Normal"/>
        <w:shd w:fill="FFFFFF"/>
        <w:bidi w:val="0"/>
        <w:ind w:left="0" w:right="0" w:firstLine="284"/>
        <w:jc w:val="both"/>
        <w:rPr/>
      </w:pPr>
      <w:r>
        <w:rPr>
          <w:sz w:val="24"/>
        </w:rPr>
        <w:t>A Harmadkor 5654. esztendejének telén a kikötő bejáratánál álló szigetecskéken továbbra is hullámoztak a szélben a nehéz körülményekhez szokott növények. A vékony, ritkásan növő cédrusokat gyakran megtépázták a viharok, és a sós levegő is megtette a hatását. A lombok aligha kínáltak megfelelő fedezéket a közelebb merészkedő hajóknak, hacsak a kapitányok nem vonták be a vitorlákat, és nem álcázták hínárral vagy náddal a köteleket.</w:t>
      </w:r>
    </w:p>
    <w:p>
      <w:pPr>
        <w:pStyle w:val="Normal"/>
        <w:shd w:fill="FFFFFF"/>
        <w:bidi w:val="0"/>
        <w:ind w:left="0" w:right="0" w:firstLine="284"/>
        <w:jc w:val="both"/>
        <w:rPr/>
      </w:pPr>
      <w:r>
        <w:rPr>
          <w:sz w:val="24"/>
        </w:rPr>
        <w:t>A s'Brydion gályán tartózkodók nem vesződtek egyikkel sem. Az evezők hangos csobbanással merültek el újra és újra a sekély, türkizkék vízben. A hajó gazdája és a kapitány hangosan vitatkoztak arról, hogy hol is kellene partot érni. A kormányos kiáltása hallgattatta el őket. A két kipirult férfi azonnal megperdült, és szemügyre vette az előttük nyújtózkodó lombokat. A fák gyökerei nem a földbe kapaszkodtak, hanem három brigantin alakját ölelték körbe.</w:t>
      </w:r>
    </w:p>
    <w:p>
      <w:pPr>
        <w:pStyle w:val="Normal"/>
        <w:shd w:fill="FFFFFF"/>
        <w:bidi w:val="0"/>
        <w:ind w:left="0" w:right="0" w:firstLine="284"/>
        <w:jc w:val="both"/>
        <w:rPr/>
      </w:pPr>
      <w:r>
        <w:rPr>
          <w:sz w:val="24"/>
        </w:rPr>
        <w:t>- Sithaer fortyogó bugyraira! - kiáltott fel a kapitány.</w:t>
      </w:r>
    </w:p>
    <w:p>
      <w:pPr>
        <w:pStyle w:val="Normal"/>
        <w:shd w:fill="FFFFFF"/>
        <w:bidi w:val="0"/>
        <w:ind w:left="0" w:right="0" w:firstLine="284"/>
        <w:jc w:val="both"/>
        <w:rPr/>
      </w:pPr>
      <w:r>
        <w:rPr>
          <w:sz w:val="24"/>
        </w:rPr>
        <w:t>Parrien elismerően füttyentett. A felhangzó parancsok következtében az evezősök bevonták a lapátokat. Alestron urának fivére dühösen rámordult a kapitányra, ő azonban nem osztotta a másik aggodalmát.</w:t>
      </w:r>
    </w:p>
    <w:p>
      <w:pPr>
        <w:pStyle w:val="Normal"/>
        <w:shd w:fill="FFFFFF"/>
        <w:bidi w:val="0"/>
        <w:ind w:left="0" w:right="0" w:firstLine="284"/>
        <w:jc w:val="both"/>
        <w:rPr/>
      </w:pPr>
      <w:r>
        <w:rPr>
          <w:sz w:val="24"/>
        </w:rPr>
        <w:t>- Minek fárasszuk feleslegesen az embereket? A szél hátulról fúj. Hadd sodródjon a hajó az áramlatokkal!</w:t>
      </w:r>
    </w:p>
    <w:p>
      <w:pPr>
        <w:pStyle w:val="Normal"/>
        <w:shd w:fill="FFFFFF"/>
        <w:bidi w:val="0"/>
        <w:ind w:left="0" w:right="0" w:firstLine="284"/>
        <w:jc w:val="both"/>
        <w:rPr/>
      </w:pPr>
      <w:r>
        <w:rPr>
          <w:sz w:val="24"/>
        </w:rPr>
        <w:t>Az orrban figyelő őrszem kiáltása zátonyokat jelzett. A kapitány letett korábbi tervéről, és újabb parancsokat adott az elsőtisztjének. Csak akkor vágott meglepett arcot, amikor Parrien ismét elbődült mellette; a férfi a hajó lusta pénztárosának kiabált le a fedélközbe.</w:t>
      </w:r>
    </w:p>
    <w:p>
      <w:pPr>
        <w:pStyle w:val="Normal"/>
        <w:shd w:fill="FFFFFF"/>
        <w:bidi w:val="0"/>
        <w:ind w:left="0" w:right="0" w:firstLine="284"/>
        <w:jc w:val="both"/>
        <w:rPr/>
      </w:pPr>
      <w:r>
        <w:rPr>
          <w:sz w:val="24"/>
        </w:rPr>
        <w:t>- De tényleg ott vannak ezek az átkozott hajók! Mind a három szürkére van festve, és olyan vastagon borítja őket a moha, mint a nagyanyám parókáit. Utald ki az ötven ezüstöt a Részeges Prófétának, amint kijózanodik! Elveszítettem a fogadást.</w:t>
      </w:r>
    </w:p>
    <w:p>
      <w:pPr>
        <w:pStyle w:val="Normal"/>
        <w:shd w:fill="FFFFFF"/>
        <w:bidi w:val="0"/>
        <w:ind w:left="0" w:right="0" w:firstLine="284"/>
        <w:jc w:val="both"/>
        <w:rPr/>
      </w:pPr>
      <w:r>
        <w:rPr>
          <w:sz w:val="24"/>
        </w:rPr>
        <w:t>Egy másik kiáltás adta meg a választ: Dakar még mindig mozdulatlanul fekszik a priccsén. Útközben ugyanis talált egy félig teli söröshordót.</w:t>
      </w:r>
    </w:p>
    <w:p>
      <w:pPr>
        <w:pStyle w:val="Normal"/>
        <w:shd w:fill="FFFFFF"/>
        <w:bidi w:val="0"/>
        <w:ind w:left="0" w:right="0" w:firstLine="284"/>
        <w:jc w:val="both"/>
        <w:rPr/>
      </w:pPr>
      <w:r>
        <w:rPr>
          <w:sz w:val="24"/>
        </w:rPr>
        <w:t>- A Végzetúr tombolása sem lenne képes felébreszteni a disznót. Addig fog hortyogni, amíg majd szétrobban a hólyagja. Addig várnunk kell.</w:t>
      </w:r>
    </w:p>
    <w:p>
      <w:pPr>
        <w:pStyle w:val="Normal"/>
        <w:shd w:fill="FFFFFF"/>
        <w:bidi w:val="0"/>
        <w:ind w:left="0" w:right="0" w:firstLine="284"/>
        <w:jc w:val="both"/>
        <w:rPr/>
      </w:pPr>
      <w:r>
        <w:rPr>
          <w:sz w:val="24"/>
        </w:rPr>
        <w:t>A félmeztelenre vetkőzött Parrien bronz bőre alatt megmozdultak a kötélnyi izmok, ahogy összecsukta a sárgaréz messzelátót. Dühe egy pillanat alatt elszállt, és jóízűen felnevetett.</w:t>
      </w:r>
    </w:p>
    <w:p>
      <w:pPr>
        <w:pStyle w:val="Normal"/>
        <w:shd w:fill="FFFFFF"/>
        <w:bidi w:val="0"/>
        <w:ind w:left="0" w:right="0" w:firstLine="284"/>
        <w:jc w:val="both"/>
        <w:rPr/>
      </w:pPr>
      <w:r>
        <w:rPr>
          <w:sz w:val="24"/>
        </w:rPr>
        <w:t>- Dharkaron fekete lándzsájára! Dakar megtalálta a szakács bélrohasztó pálinkáját is? Akkor jobb lenne, ha azonnal visszavinnénk oda, ahová tartozik. Semmi kedvem megvárni, amíg felébred.</w:t>
      </w:r>
    </w:p>
    <w:p>
      <w:pPr>
        <w:pStyle w:val="Normal"/>
        <w:shd w:fill="FFFFFF"/>
        <w:bidi w:val="0"/>
        <w:ind w:left="0" w:right="0" w:firstLine="284"/>
        <w:jc w:val="both"/>
        <w:rPr/>
      </w:pPr>
      <w:r>
        <w:rPr>
          <w:sz w:val="24"/>
        </w:rPr>
        <w:t>- Miért nem könnyítjük meg a dolgunkat? - kérdezte meg a gálya kapitánya. - Dobjuk át a korláton, és a vízben majd magához tér.</w:t>
      </w:r>
    </w:p>
    <w:p>
      <w:pPr>
        <w:pStyle w:val="Normal"/>
        <w:shd w:fill="FFFFFF"/>
        <w:bidi w:val="0"/>
        <w:ind w:left="0" w:right="0" w:firstLine="284"/>
        <w:jc w:val="both"/>
        <w:rPr/>
      </w:pPr>
      <w:r>
        <w:rPr>
          <w:sz w:val="24"/>
        </w:rPr>
        <w:t>Nagyjából még egy óráig hangzottak fel durvábbnál durvább tréfák, miközben vízre eresztették a gályáról a csónakot. Az eszméletlenül heverő Dakart vitorlavászonba csavarták, és kötelek segítségével emelték be a járműbe. Aztán ugyanezt visszafelé meg kellett ismételni a Khetiennél is, amikor az alestroni zsoldosok elérték a brigantint. A legegyszerűbbnek az tűnt, hogy az oldalra fordított árboc keresztrúdján vessék át a kötelet.</w:t>
      </w:r>
    </w:p>
    <w:p>
      <w:pPr>
        <w:pStyle w:val="Normal"/>
        <w:shd w:fill="FFFFFF"/>
        <w:bidi w:val="0"/>
        <w:ind w:left="0" w:right="0" w:firstLine="284"/>
        <w:jc w:val="both"/>
        <w:rPr/>
      </w:pPr>
      <w:r>
        <w:rPr>
          <w:sz w:val="24"/>
        </w:rPr>
        <w:t>- Hoztunk nektek egy tőkesúlynak való idiótát! - kiáltott fel a fedélzetre Parrien, ahogy a csónak és a hajó között egyre csökkent a távolság.</w:t>
      </w:r>
    </w:p>
    <w:p>
      <w:pPr>
        <w:pStyle w:val="Normal"/>
        <w:shd w:fill="FFFFFF"/>
        <w:bidi w:val="0"/>
        <w:ind w:left="0" w:right="0" w:firstLine="284"/>
        <w:jc w:val="both"/>
        <w:rPr/>
      </w:pPr>
      <w:r>
        <w:rPr>
          <w:sz w:val="24"/>
        </w:rPr>
        <w:t>Egy ápolatlan fej tűnt fel a brigantin korlátjánál; a drótszerű fekete hajat egy kendővel próbálta összefogni a tulajdonosa, de nem sok sikerrel. A dühösen megvillanó tekintet végigmérte a közeledőket. A fekete szempár végül megállapodott a középen fekvő formátlan kupacon, és a férfi gyanakodva megszólalt.</w:t>
      </w:r>
    </w:p>
    <w:p>
      <w:pPr>
        <w:pStyle w:val="Normal"/>
        <w:shd w:fill="FFFFFF"/>
        <w:bidi w:val="0"/>
        <w:ind w:left="0" w:right="0" w:firstLine="284"/>
        <w:jc w:val="both"/>
        <w:rPr/>
      </w:pPr>
      <w:r>
        <w:rPr>
          <w:sz w:val="24"/>
        </w:rPr>
        <w:t>- Ki a fene adta oda a dagadt tetűnek a borostömlőt? - A rikácsoló hang ahhoz a sivatagi férfihoz tartozott, aki a Khetienn fedélzetén szolgált intézőként. A férfi pattogós beszédét össze sem lehetett keverni senkiével. - Kivágom a szívét, amiért ilyen könnyelmű volt!</w:t>
      </w:r>
    </w:p>
    <w:p>
      <w:pPr>
        <w:pStyle w:val="Normal"/>
        <w:shd w:fill="FFFFFF"/>
        <w:bidi w:val="0"/>
        <w:ind w:left="0" w:right="0" w:firstLine="284"/>
        <w:jc w:val="both"/>
        <w:rPr/>
      </w:pPr>
      <w:r>
        <w:rPr>
          <w:sz w:val="24"/>
        </w:rPr>
        <w:t>- Inkább tartogasd másnak a késed! - válaszolt Parrien. Indulás óta magára öltött egy tiszta inget és egy megviselt tunikát; jelen pillanatban az öve felcsatolásával bajlódott. - Már épp elég nehéz volt így is kiengesztelni a szakácsunkat. Az ő eltűnt pálinkája okozta a bajt. De különben is, a Részeges Prófétának most jó oka volt rá, hogy a feledés fátyla mögé meneküljön.</w:t>
      </w:r>
    </w:p>
    <w:p>
      <w:pPr>
        <w:pStyle w:val="Normal"/>
        <w:shd w:fill="FFFFFF"/>
        <w:bidi w:val="0"/>
        <w:ind w:left="0" w:right="0" w:firstLine="284"/>
        <w:jc w:val="both"/>
        <w:rPr/>
      </w:pPr>
      <w:r>
        <w:rPr>
          <w:sz w:val="24"/>
        </w:rPr>
        <w:t>Az a tény, hogy az evezősök rohamosan csökkentették a hajó és a csónak távolságát, egy pillanatra sem érdekelte Parrient. Még mindig ugyanolyan hangosan kiabált.</w:t>
      </w:r>
    </w:p>
    <w:p>
      <w:pPr>
        <w:pStyle w:val="Normal"/>
        <w:shd w:fill="FFFFFF"/>
        <w:bidi w:val="0"/>
        <w:ind w:left="0" w:right="0" w:firstLine="284"/>
        <w:jc w:val="both"/>
        <w:rPr/>
      </w:pPr>
      <w:r>
        <w:rPr>
          <w:sz w:val="24"/>
        </w:rPr>
        <w:t>- Az elmúlt héten öt varázshasználót égettek meg Délvárán. Az egész mögött egy tysani inkvizítor áll. Ha nem sikerült volna egy szajha ruhájába bújtatva elmenekítenünk, akkor a próféta lett volna a hatodik.</w:t>
      </w:r>
    </w:p>
    <w:p>
      <w:pPr>
        <w:pStyle w:val="Normal"/>
        <w:shd w:fill="FFFFFF"/>
        <w:bidi w:val="0"/>
        <w:ind w:left="0" w:right="0" w:firstLine="284"/>
        <w:jc w:val="both"/>
        <w:rPr/>
      </w:pPr>
      <w:r>
        <w:rPr>
          <w:sz w:val="24"/>
        </w:rPr>
        <w:t>Néhány újabb érdeklődő jelent meg a brigantin korlátjánál. Valaki parancsot adott a matrózoknak, hogy hozzanak kötelet Dakar beemeléséhez.</w:t>
      </w:r>
    </w:p>
    <w:p>
      <w:pPr>
        <w:pStyle w:val="Normal"/>
        <w:shd w:fill="FFFFFF"/>
        <w:bidi w:val="0"/>
        <w:ind w:left="0" w:right="0" w:firstLine="284"/>
        <w:jc w:val="both"/>
        <w:rPr/>
      </w:pPr>
      <w:r>
        <w:rPr>
          <w:sz w:val="24"/>
        </w:rPr>
        <w:t>- Semmi gond - válaszolta a sivatagi férfi pattogósan, majd lemondóan megvonta a vállát. - Csináltuk már ezt korábban is, több tucat alkalommal. Szerintem már ideje lenne véget vetni. Csak annyit kellene tenni, hogy a dagadék nyaka köré tekerjük a kötelet. Bár a többiek nem hallgatnak rám. Még nem.</w:t>
      </w:r>
    </w:p>
    <w:p>
      <w:pPr>
        <w:pStyle w:val="Normal"/>
        <w:shd w:fill="FFFFFF"/>
        <w:bidi w:val="0"/>
        <w:ind w:left="0" w:right="0" w:firstLine="284"/>
        <w:jc w:val="both"/>
        <w:rPr/>
      </w:pPr>
      <w:r>
        <w:rPr>
          <w:sz w:val="24"/>
        </w:rPr>
        <w:t>Mivel minden finomkodó kifejezés felért egy sértéssel a sivatagiak szemében, Parrien tapintatosan témát váltott.</w:t>
      </w:r>
    </w:p>
    <w:p>
      <w:pPr>
        <w:pStyle w:val="Normal"/>
        <w:shd w:fill="FFFFFF"/>
        <w:bidi w:val="0"/>
        <w:ind w:left="0" w:right="0" w:firstLine="284"/>
        <w:jc w:val="both"/>
        <w:rPr/>
      </w:pPr>
      <w:r>
        <w:rPr>
          <w:sz w:val="24"/>
        </w:rPr>
        <w:t>- Amúgy pedig a hercegeddel szeretnék beszélni, a prófétát rátok bízom. Őfelsége is a hajón van?</w:t>
      </w:r>
    </w:p>
    <w:p>
      <w:pPr>
        <w:pStyle w:val="Normal"/>
        <w:shd w:fill="FFFFFF"/>
        <w:bidi w:val="0"/>
        <w:ind w:left="0" w:right="0" w:firstLine="284"/>
        <w:jc w:val="both"/>
        <w:rPr/>
      </w:pPr>
      <w:r>
        <w:rPr>
          <w:sz w:val="24"/>
        </w:rPr>
        <w:t>A sötét bőrű délvidéki azonnal eltűnt a fedélzeten, akár egy lapát elől menekülő patkány. Valamivel távolabb megismételte Parrien kérését, amelyre egy nyugati akcentusban beszélő barbár válaszolt.</w:t>
      </w:r>
    </w:p>
    <w:p>
      <w:pPr>
        <w:pStyle w:val="Normal"/>
        <w:shd w:fill="FFFFFF"/>
        <w:bidi w:val="0"/>
        <w:ind w:left="0" w:right="0" w:firstLine="284"/>
        <w:jc w:val="both"/>
        <w:rPr/>
      </w:pPr>
      <w:r>
        <w:rPr>
          <w:sz w:val="24"/>
        </w:rPr>
        <w:t>- A sziklán találod meg, a romok között - tűnt fel a korlátnál az előbb megszólaló hang tulajdonosa. Világos hajfonatából ítélve Maenol nagyúr egyik életben maradt kuzinja lehetett. - Ha vársz egy kicsit, keresünk neked valakit, akinek a csizmáját még nem ette meg teljesen a penész. Odafenn pengeélesek a kövek a viharoktól és a rájuk rakódott sótól. Szükséged lesz egy vezetőre.</w:t>
      </w:r>
    </w:p>
    <w:p>
      <w:pPr>
        <w:pStyle w:val="Normal"/>
        <w:shd w:fill="FFFFFF"/>
        <w:bidi w:val="0"/>
        <w:ind w:left="0" w:right="0" w:firstLine="284"/>
        <w:jc w:val="both"/>
        <w:rPr/>
      </w:pPr>
      <w:r>
        <w:rPr>
          <w:sz w:val="24"/>
        </w:rPr>
        <w:t>- Vagy meztelenül külditek, vagy kénytelen lesz utolérni - ellenkezett Parrien, majd végignézett az emberein. Elkeseredetten vette tudomásul, hogy a teljesen kimerült zsoldosok úgysem lennének képesek tovább evezni, amíg a Részeges Prófétát ki nem emelik a csónak hátuljából.</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 sziklák tetején a levegő olyan szagot árasztott, mint a forró kovakő. Az izzó napsugarak teljes erővel égették a háttérben húzódó fekete homokdűnéket. A forró talaj még a csizmatalpon keresztül is égette a bőrt. A csupasz, meredek sziklafalon felmászó Parrien hangosan zihálva törölte meg könnyező szemét.</w:t>
      </w:r>
    </w:p>
    <w:p>
      <w:pPr>
        <w:pStyle w:val="Normal"/>
        <w:shd w:fill="FFFFFF"/>
        <w:bidi w:val="0"/>
        <w:ind w:left="0" w:right="0" w:firstLine="284"/>
        <w:jc w:val="both"/>
        <w:rPr/>
      </w:pPr>
      <w:r>
        <w:rPr>
          <w:sz w:val="24"/>
        </w:rPr>
        <w:t>A parávok idején ezek a romok még sértetlen, tiszteletet parancsoló erődítményt alkottak, amely elefántcsontból faragott tökéletes ékszerként uralta a hegytetőt. A kentaur kőművesek fehér márványból emelték a körkörös falakat. A belső udvarok láncolatát kecses boltívek választották el egymástól; mindenütt kristálytiszta víz csobogott a szökőkutakban. Hatalmas, élettel teli kertek terültek el a datolyapálmák árnyékában, néhol pedig szőlőlugasok húzódtak.</w:t>
      </w:r>
    </w:p>
    <w:p>
      <w:pPr>
        <w:pStyle w:val="Normal"/>
        <w:shd w:fill="FFFFFF"/>
        <w:bidi w:val="0"/>
        <w:ind w:left="0" w:right="0" w:firstLine="284"/>
        <w:jc w:val="both"/>
        <w:rPr/>
      </w:pPr>
      <w:r>
        <w:rPr>
          <w:sz w:val="24"/>
        </w:rPr>
        <w:t>Mostanra az érdes bazalthomok tönkretette a napfivérek földöntúli szépségű domborműveit, és tüskebokrok küzdöttek a túlélésért a falak repedésében. Néhol a boltívek megmaradtak egészben, de a pusztulás nyoma ezeken is meglátszott. Árnyékuk pókok alakját vetette a terméketlen földre, miközben a felületük repedéseiben gyászosan jajgatott a szél. A régmúlt szépségére már csak ezek a szomorú csontvázak emlékeztettek.</w:t>
      </w:r>
    </w:p>
    <w:p>
      <w:pPr>
        <w:pStyle w:val="Normal"/>
        <w:shd w:fill="FFFFFF"/>
        <w:bidi w:val="0"/>
        <w:ind w:left="0" w:right="0" w:firstLine="284"/>
        <w:jc w:val="both"/>
        <w:rPr/>
      </w:pPr>
      <w:r>
        <w:rPr>
          <w:sz w:val="24"/>
        </w:rPr>
        <w:t>Két férfi haladt a romok között, akik a fegyverforgatók szemével méregették a környéket. Nem érezték magukat biztonságban. Csizmájuk mélyre süllyedt a száraz homokban, a szél miatt pedig hiába füleltek. Az apró szemcsék sziszegve emelkedtek a levegőbe az áramlatokkal, és elnémítottak minden egyéb hangot.</w:t>
      </w:r>
    </w:p>
    <w:p>
      <w:pPr>
        <w:pStyle w:val="Normal"/>
        <w:shd w:fill="FFFFFF"/>
        <w:bidi w:val="0"/>
        <w:ind w:left="0" w:right="0" w:firstLine="284"/>
        <w:jc w:val="both"/>
        <w:rPr/>
      </w:pPr>
      <w:r>
        <w:rPr>
          <w:sz w:val="24"/>
        </w:rPr>
        <w:t>Parrien különösen viszolygott az ürességtől. A hőség sem tompította el az érzékeit annyira, hogy ne vette volna észre a körülöttük mozgolódó árnyakat. Úgy látszott, az erődítmény mégsem teljesen lakatlan.</w:t>
      </w:r>
    </w:p>
    <w:p>
      <w:pPr>
        <w:pStyle w:val="Normal"/>
        <w:shd w:fill="FFFFFF"/>
        <w:bidi w:val="0"/>
        <w:ind w:left="0" w:right="0" w:firstLine="284"/>
        <w:jc w:val="both"/>
        <w:rPr/>
      </w:pPr>
      <w:r>
        <w:rPr>
          <w:sz w:val="24"/>
        </w:rPr>
        <w:t>- Sivatagi emberek - tájékoztatta a fiatal felderítő, aki vezetőjéül szegődött. Kezét a másik csuklójára tette, amikor az a kése után nyúlt. - Ne ingereld fel őket! Fúvócsövekkel és apró lövedékekkel harcolnak. Nyolcvan lépésről is eltalálják a szemed. Mindig megjelenik vagy fél tucat, hogy védjék a herceget, amikor partra száll.</w:t>
      </w:r>
    </w:p>
    <w:p>
      <w:pPr>
        <w:pStyle w:val="Normal"/>
        <w:shd w:fill="FFFFFF"/>
        <w:bidi w:val="0"/>
        <w:ind w:left="0" w:right="0" w:firstLine="284"/>
        <w:jc w:val="both"/>
        <w:rPr/>
      </w:pPr>
      <w:r>
        <w:rPr>
          <w:sz w:val="24"/>
        </w:rPr>
        <w:t>Parrien kérdőn felvonta a szemöldökét, és kihúzta a kezét a másik szorításából. A túlélésért felelős ösztönei nem hagyták nyugodni, de azt kénytelen volt megállapítani, hogy ezek az emberek szinte láthatatlanul jönnek-mennek. A repedésekben megbúvó bogarak egy pillanatra sem hallgattak el, akármilyen közel is jártak a sivatagiak hozzájuk. A felderítő megtörölte izzadt tenyerét a nadrágjában, és elismerte:</w:t>
      </w:r>
    </w:p>
    <w:p>
      <w:pPr>
        <w:pStyle w:val="Normal"/>
        <w:shd w:fill="FFFFFF"/>
        <w:bidi w:val="0"/>
        <w:ind w:left="0" w:right="0" w:firstLine="284"/>
        <w:jc w:val="both"/>
        <w:rPr/>
      </w:pPr>
      <w:r>
        <w:rPr>
          <w:sz w:val="24"/>
        </w:rPr>
        <w:t>- Az igazat megvallva, ezek a teremtmények engem is nyugtalanítanak.</w:t>
      </w:r>
    </w:p>
    <w:p>
      <w:pPr>
        <w:pStyle w:val="Normal"/>
        <w:shd w:fill="FFFFFF"/>
        <w:bidi w:val="0"/>
        <w:ind w:left="0" w:right="0" w:firstLine="284"/>
        <w:jc w:val="both"/>
        <w:rPr/>
      </w:pPr>
      <w:r>
        <w:rPr>
          <w:sz w:val="24"/>
        </w:rPr>
        <w:t>- Azt mondtad, hogy Arithont őrzik - nézett végig Parrien az előttük elterülő tájon, de nem látott egyebet, mint napégette köveket, amelyeket minden oldalról fekete homok vett körül. - Miért?</w:t>
      </w:r>
    </w:p>
    <w:p>
      <w:pPr>
        <w:pStyle w:val="Normal"/>
        <w:shd w:fill="FFFFFF"/>
        <w:bidi w:val="0"/>
        <w:ind w:left="0" w:right="0" w:firstLine="284"/>
        <w:jc w:val="both"/>
        <w:rPr/>
      </w:pPr>
      <w:r>
        <w:rPr>
          <w:sz w:val="24"/>
        </w:rPr>
        <w:t>- Az itteni törzsek egy istennőt imádnak, akit Sötétségnek neveznek. Az elmondásuk szerint az árnyak az ő gyermekei - vonta meg a vállát a felderítő. - Azt gondolják, hogy Arithon az istenek szülötte. Hiába magyarázta el neki, hogy a hatalma emberektől származik, őket ez már nem érdekelte. Egy mágus adományozta neki az őselemek feletti uralmát. Te tudtad?</w:t>
      </w:r>
    </w:p>
    <w:p>
      <w:pPr>
        <w:pStyle w:val="Normal"/>
        <w:shd w:fill="FFFFFF"/>
        <w:bidi w:val="0"/>
        <w:ind w:left="0" w:right="0" w:firstLine="284"/>
        <w:jc w:val="both"/>
        <w:rPr/>
      </w:pPr>
      <w:r>
        <w:rPr>
          <w:sz w:val="24"/>
        </w:rPr>
        <w:t>Parrien bólintását látva a felderítő folytatta:</w:t>
      </w:r>
    </w:p>
    <w:p>
      <w:pPr>
        <w:pStyle w:val="Normal"/>
        <w:shd w:fill="FFFFFF"/>
        <w:bidi w:val="0"/>
        <w:ind w:left="0" w:right="0" w:firstLine="284"/>
        <w:jc w:val="both"/>
        <w:rPr/>
      </w:pPr>
      <w:r>
        <w:rPr>
          <w:sz w:val="24"/>
        </w:rPr>
        <w:t>- Na mindegy, szóval a sivatagiak nem hallgatnak rá. A helyi törzs öregje egyszerűen megpaskolta őfelsége vállát, és rövid magyarázatot adott. Azt állította, hogy a törzs boldogulása és a kecskék termékenysége függ attól, hogy a vadászok vigyázhatnak rá.</w:t>
      </w:r>
    </w:p>
    <w:p>
      <w:pPr>
        <w:pStyle w:val="Normal"/>
        <w:shd w:fill="FFFFFF"/>
        <w:bidi w:val="0"/>
        <w:ind w:left="0" w:right="0" w:firstLine="284"/>
        <w:jc w:val="both"/>
        <w:rPr/>
      </w:pPr>
      <w:r>
        <w:rPr>
          <w:sz w:val="24"/>
        </w:rPr>
        <w:t>Újabb vállrándítás; a felderítő belerúgott az előtte fekvő kavicsokba, amelyek lapos ívet leírva elrepültek. A férfi megvárta, amíg földet érnek, és befejezte a mondandóját.</w:t>
      </w:r>
    </w:p>
    <w:p>
      <w:pPr>
        <w:pStyle w:val="Normal"/>
        <w:shd w:fill="FFFFFF"/>
        <w:bidi w:val="0"/>
        <w:ind w:left="0" w:right="0" w:firstLine="284"/>
        <w:jc w:val="both"/>
        <w:rPr/>
      </w:pPr>
      <w:r>
        <w:rPr>
          <w:sz w:val="24"/>
        </w:rPr>
        <w:t>- Egyikünket sem érdekli, hogy a törzs hite valami jóslatból vagy isteni imádatból fakad. Éberen figyelnek az Árnyékmesterre, amivel nem ártanak senkinek - közölte a férfi, majd káromkodni kezdett. Az ősi törzsek fiaként ez nem származhatott a neveltetéséből. - Abban biztos lehetsz, hogy a fény vallása vagy micsoda egyáltalán nem érdekli ezeket a nomádokat. Ha Lysaer a Ködszellem átkát akarja ürügyként felhasználni egy szent háborúra, akkor valószínű, hogy a frissen nevelt harcos papjai eretnekként fogják megégetni ezeket a törzseket.</w:t>
      </w:r>
    </w:p>
    <w:p>
      <w:pPr>
        <w:pStyle w:val="Normal"/>
        <w:shd w:fill="FFFFFF"/>
        <w:bidi w:val="0"/>
        <w:ind w:left="0" w:right="0" w:firstLine="284"/>
        <w:jc w:val="both"/>
        <w:rPr/>
      </w:pPr>
      <w:r>
        <w:rPr>
          <w:sz w:val="24"/>
        </w:rPr>
        <w:t>- Vallás? - feledkezett meg Parrien hirtelen a sivatagi nomádokról és a késekről. - Miféle baromság ez?</w:t>
      </w:r>
    </w:p>
    <w:p>
      <w:pPr>
        <w:pStyle w:val="Normal"/>
        <w:shd w:fill="FFFFFF"/>
        <w:bidi w:val="0"/>
        <w:ind w:left="0" w:right="0" w:firstLine="284"/>
        <w:jc w:val="both"/>
        <w:rPr/>
      </w:pPr>
      <w:r>
        <w:rPr>
          <w:sz w:val="24"/>
        </w:rPr>
        <w:t>A felderítő nyugtalanul nézett körbe. Baljós tekintete és az állán feketéllő friss borosta sehogy sem illett fiatal arcához.</w:t>
      </w:r>
    </w:p>
    <w:p>
      <w:pPr>
        <w:pStyle w:val="Normal"/>
        <w:shd w:fill="FFFFFF"/>
        <w:bidi w:val="0"/>
        <w:ind w:left="0" w:right="0" w:firstLine="284"/>
        <w:jc w:val="both"/>
        <w:rPr/>
      </w:pPr>
      <w:r>
        <w:rPr>
          <w:sz w:val="24"/>
        </w:rPr>
        <w:t>- Alestronba még nem küldtek papot, hogy a Fényt képviselje? Akkor a Szövetség tagjaként a bátyád jobb, ha kétszer is meggondolja, mit válaszoljon egy ilyen ajánlatra. Hamarosan eljön a nap, amikor valaki megkéri, hogy esküdjön fel az új hitre, és onnantól kezdve az egész család árnyűzőket viselhet a nyakláncára fűzve.</w:t>
      </w:r>
    </w:p>
    <w:p>
      <w:pPr>
        <w:pStyle w:val="Normal"/>
        <w:shd w:fill="FFFFFF"/>
        <w:bidi w:val="0"/>
        <w:ind w:left="0" w:right="0" w:firstLine="284"/>
        <w:jc w:val="both"/>
        <w:rPr/>
      </w:pPr>
      <w:r>
        <w:rPr>
          <w:sz w:val="24"/>
        </w:rPr>
        <w:t>Parrien felnevetett.</w:t>
      </w:r>
    </w:p>
    <w:p>
      <w:pPr>
        <w:pStyle w:val="Normal"/>
        <w:shd w:fill="FFFFFF"/>
        <w:bidi w:val="0"/>
        <w:ind w:left="0" w:right="0" w:firstLine="284"/>
        <w:jc w:val="both"/>
        <w:rPr/>
      </w:pPr>
      <w:r>
        <w:rPr>
          <w:sz w:val="24"/>
        </w:rPr>
        <w:t>- Előre sajnálom azt a féleszűt, aki ilyennel akar próbálkozni!</w:t>
      </w:r>
    </w:p>
    <w:p>
      <w:pPr>
        <w:pStyle w:val="Normal"/>
        <w:shd w:fill="FFFFFF"/>
        <w:bidi w:val="0"/>
        <w:ind w:left="0" w:right="0" w:firstLine="284"/>
        <w:jc w:val="both"/>
        <w:rPr/>
      </w:pPr>
      <w:r>
        <w:rPr>
          <w:sz w:val="24"/>
        </w:rPr>
        <w:t>- Holnap talán ez már nem is tűnik olyan viccesnek - került meg a felderítő egy kőhalmot; itt a tengeri viharok már teljesen lerombolták a falakat. - A tysani kormányzótanács azt állítja, hogy Lysaer herceg az igazságos isten megtestesülése, aki azért jött el közénk, hogy megmentsen minket. Azt is mondják, hogy nem öregszik, és Isteni Fényként is nevezik. Magad is voltál már Délvárán. A partvidék kikötővárosai bevették a mesét. Innish városura azt is jóváhagyta, hogy az inkvizítorok megszabaduljanak a kikötőben lakó füvészboszorkáktól.</w:t>
      </w:r>
    </w:p>
    <w:p>
      <w:pPr>
        <w:pStyle w:val="Normal"/>
        <w:shd w:fill="FFFFFF"/>
        <w:bidi w:val="0"/>
        <w:ind w:left="0" w:right="0" w:firstLine="284"/>
        <w:jc w:val="both"/>
        <w:rPr/>
      </w:pPr>
      <w:r>
        <w:rPr>
          <w:sz w:val="24"/>
        </w:rPr>
        <w:t>- Ennyire ostobák lennének? - vakarta meg Parrien az állát. Tekintete egy pillanatra sem állt meg egy helyen, kezével pedig folyamatosan a tőre markolatát ellenőrizte. - Hadd teljen el öt hónap, és botladozni fognak a várandós szajháktól, akik az utcákon könyörögnek alamizsna után. Amikor a városok nem tudnak majd mit kezdeni az éhező gyerekekkel, akkor majd megbánják, hogy egyet sem hagytak életben a boszorkányok közül.</w:t>
      </w:r>
    </w:p>
    <w:p>
      <w:pPr>
        <w:pStyle w:val="Normal"/>
        <w:shd w:fill="FFFFFF"/>
        <w:bidi w:val="0"/>
        <w:ind w:left="0" w:right="0" w:firstLine="284"/>
        <w:jc w:val="both"/>
        <w:rPr/>
      </w:pPr>
      <w:r>
        <w:rPr>
          <w:sz w:val="24"/>
        </w:rPr>
        <w:t>A barbár felderítő nem derült jobb kedvre a másik szavaitól. Komor arcot vágva terelte vissza a beszélgetést a korábban átugrott témához.</w:t>
      </w:r>
    </w:p>
    <w:p>
      <w:pPr>
        <w:pStyle w:val="Normal"/>
        <w:shd w:fill="FFFFFF"/>
        <w:bidi w:val="0"/>
        <w:ind w:left="0" w:right="0" w:firstLine="284"/>
        <w:jc w:val="both"/>
        <w:rPr/>
      </w:pPr>
      <w:r>
        <w:rPr>
          <w:sz w:val="24"/>
        </w:rPr>
        <w:t>- Mit tesz Alestron, amikor a napkör címeres zászlót hordozó fanatikusok megjelennek a falak előtt, helyet követelve az új vallásnak?</w:t>
      </w:r>
    </w:p>
    <w:p>
      <w:pPr>
        <w:pStyle w:val="Normal"/>
        <w:shd w:fill="FFFFFF"/>
        <w:bidi w:val="0"/>
        <w:ind w:left="0" w:right="0" w:firstLine="284"/>
        <w:jc w:val="both"/>
        <w:rPr/>
      </w:pPr>
      <w:r>
        <w:rPr>
          <w:sz w:val="24"/>
        </w:rPr>
        <w:t>- Bransian herceg valószínűleg saját kezűleg nyúzza meg az első ostobát, aki Lysaer herceg papjának mondja magát - villantotta ki Parrien leggonoszabb vigyorát. A felerősödő szél hátrasimította a halántéka körül lobogó hajszálakat. - Persze csak akkor, ha az öcsém, Keldmar nem szemfülesebb nála. Mert akkor lemarad az első idiótáról. Korábban is mondogatta már, hogy a napkör címer igen csábító célpont az íjászainknak. El is kezdte fejleszteni a céllövő képességét arra az esetre, ha már nem lesz tartható a jelenlegi helyzet.</w:t>
      </w:r>
    </w:p>
    <w:p>
      <w:pPr>
        <w:pStyle w:val="Normal"/>
        <w:shd w:fill="FFFFFF"/>
        <w:bidi w:val="0"/>
        <w:ind w:left="0" w:right="0" w:firstLine="284"/>
        <w:jc w:val="both"/>
        <w:rPr/>
      </w:pPr>
      <w:r>
        <w:rPr>
          <w:sz w:val="24"/>
        </w:rPr>
        <w:t>Áthaladtak egy újabb boltív árnyékában. A felderítő még mindig nem hagyta annyiban.</w:t>
      </w:r>
    </w:p>
    <w:p>
      <w:pPr>
        <w:pStyle w:val="Normal"/>
        <w:shd w:fill="FFFFFF"/>
        <w:bidi w:val="0"/>
        <w:ind w:left="0" w:right="0" w:firstLine="284"/>
        <w:jc w:val="both"/>
        <w:rPr/>
      </w:pPr>
      <w:r>
        <w:rPr>
          <w:sz w:val="24"/>
        </w:rPr>
        <w:t>- Lysaer herceg képes arra, hogy mindenkit a maga oldalára állítson - pillantott rá a mellette haladóra. - Korábban Cattrickre is számítottunk.</w:t>
      </w:r>
    </w:p>
    <w:p>
      <w:pPr>
        <w:pStyle w:val="Normal"/>
        <w:shd w:fill="FFFFFF"/>
        <w:bidi w:val="0"/>
        <w:ind w:left="0" w:right="0" w:firstLine="284"/>
        <w:jc w:val="both"/>
        <w:rPr/>
      </w:pPr>
      <w:r>
        <w:rPr>
          <w:sz w:val="24"/>
        </w:rPr>
        <w:t>Parrien letörölte a nyakára kiülő izzadtságot, és hevesen válaszolt.</w:t>
      </w:r>
    </w:p>
    <w:p>
      <w:pPr>
        <w:pStyle w:val="Normal"/>
        <w:shd w:fill="FFFFFF"/>
        <w:bidi w:val="0"/>
        <w:ind w:left="0" w:right="0" w:firstLine="284"/>
        <w:jc w:val="both"/>
        <w:rPr/>
      </w:pPr>
      <w:r>
        <w:rPr>
          <w:sz w:val="24"/>
        </w:rPr>
        <w:t>- Csak nem azt akarod mondani, hogy magukhoz édesgethetnek minket? Vagy akár Mearnt? - Indulatos hangja úgy verődött vissza a rom köveiről, akár a mennydörgés. - Alestron nem ért egyet a Szövetség dolgaival. A bátyám egyáltalán nem álmodozó típus. Az utóbbi időben még jobban megerősítette a várfalakat, és a fegyverkovácsok tüze sem alszik ki mostanában. Felkészültünk arra az időre, amikor már nem tartható fenn tovább ez az álszövetség, és kitör a háború.</w:t>
      </w:r>
    </w:p>
    <w:p>
      <w:pPr>
        <w:pStyle w:val="Normal"/>
        <w:shd w:fill="FFFFFF"/>
        <w:bidi w:val="0"/>
        <w:ind w:left="0" w:right="0" w:firstLine="284"/>
        <w:jc w:val="both"/>
        <w:rPr/>
      </w:pPr>
      <w:r>
        <w:rPr>
          <w:sz w:val="24"/>
        </w:rPr>
        <w:t>A nyugati törzsek ifjú felderítője sokkal többet tapasztalt meg a világ kegyetlenségeiből, mint azt a kora indokolta volna. Vállát a gályarabok billogja csúfította el, amelyet Lysaer herceg üttetett az elfogott barbárokra. Mégsem mert nyíltan rákérdezni a s'Brydion hadsereg hűségére. Azonban nem kapott újabb lehetőséget a puhatolózásra. Az előttük húzódó ledőlt bástya homok övezte maradványain túl, ahol egy skarabeusz miniatűr nyomai látszottak, széles út húzódott. A talaj felett remegő levegő elhomályosította az előttük fekvő kapu alsó részét. Az ezen túl elterülő várudvar hatalmasabb volt minden eddig látottnál; ráadásul a hely nem volt elhagyatott.</w:t>
      </w:r>
    </w:p>
    <w:p>
      <w:pPr>
        <w:pStyle w:val="Normal"/>
        <w:shd w:fill="FFFFFF"/>
        <w:bidi w:val="0"/>
        <w:ind w:left="0" w:right="0" w:firstLine="284"/>
        <w:jc w:val="both"/>
        <w:rPr/>
      </w:pPr>
      <w:r>
        <w:rPr>
          <w:sz w:val="24"/>
        </w:rPr>
        <w:t>A napperzselte kövek közül magával ragadó dallam szűrődött ki. Az ütem alig észrevehetően változott egyik pillanatról a másikra. A húrok közül sugárzó feszültség és a néha eltűnő, majd újra megjelenő nyugalom még a háborúkban edződött Parrient is megérintette. Egy muzikálisabb hajlamú férfi szemét valószínűleg könnyek áztatták volna.</w:t>
      </w:r>
    </w:p>
    <w:p>
      <w:pPr>
        <w:pStyle w:val="Normal"/>
        <w:shd w:fill="FFFFFF"/>
        <w:bidi w:val="0"/>
        <w:ind w:left="0" w:right="0" w:firstLine="284"/>
        <w:jc w:val="both"/>
        <w:rPr/>
      </w:pPr>
      <w:r>
        <w:rPr>
          <w:sz w:val="24"/>
        </w:rPr>
        <w:t>A s'Brydion önkéntelenül is megállt. A tőr markolatának közelében tartott keze rászorult a fegyverre, másik öklét a mellkasa elé vonta. A szájából előtörő suttogás elnyomott érzelmei felkavarodásáról árulkodott.</w:t>
      </w:r>
    </w:p>
    <w:p>
      <w:pPr>
        <w:pStyle w:val="Normal"/>
        <w:shd w:fill="FFFFFF"/>
        <w:bidi w:val="0"/>
        <w:ind w:left="0" w:right="0" w:firstLine="284"/>
        <w:jc w:val="both"/>
        <w:rPr/>
      </w:pPr>
      <w:r>
        <w:rPr>
          <w:sz w:val="24"/>
        </w:rPr>
        <w:t>- Ath végtelen kegyelmére!</w:t>
      </w:r>
    </w:p>
    <w:p>
      <w:pPr>
        <w:pStyle w:val="Normal"/>
        <w:shd w:fill="FFFFFF"/>
        <w:bidi w:val="0"/>
        <w:ind w:left="0" w:right="0" w:firstLine="284"/>
        <w:jc w:val="both"/>
        <w:rPr/>
      </w:pPr>
      <w:r>
        <w:rPr>
          <w:sz w:val="24"/>
        </w:rPr>
        <w:t>A felderítő melléje lépett. Átérezte a másik helyzetét, hiszen még ő is élénken emlékezett arra a pillanatra, amikor először hallotta Arithon muzsikáját.</w:t>
      </w:r>
    </w:p>
    <w:p>
      <w:pPr>
        <w:pStyle w:val="Normal"/>
        <w:shd w:fill="FFFFFF"/>
        <w:bidi w:val="0"/>
        <w:ind w:left="0" w:right="0" w:firstLine="284"/>
        <w:jc w:val="both"/>
        <w:rPr/>
      </w:pPr>
      <w:r>
        <w:rPr>
          <w:sz w:val="24"/>
        </w:rPr>
        <w:t>- Dakar egyszer azt mondta nekünk, hogy amikor őfelsége ilyen önfeledten játszik, akkor egy időre megszabadulhat a rémálmaitól.</w:t>
      </w:r>
    </w:p>
    <w:p>
      <w:pPr>
        <w:pStyle w:val="Normal"/>
        <w:shd w:fill="FFFFFF"/>
        <w:bidi w:val="0"/>
        <w:ind w:left="0" w:right="0" w:firstLine="284"/>
        <w:jc w:val="both"/>
        <w:rPr/>
      </w:pPr>
      <w:r>
        <w:rPr>
          <w:sz w:val="24"/>
        </w:rPr>
        <w:t>Parrienből kitört a hangos káromkodás. Ha a bárd meg is hallotta a szavait, azt nem hozta a tudomásukra. A dallam egy pillanatra sem halkult el. Egyre mélyebb sebeket ejtve újabb magasságokba szárnyalt, mint a forró szél által felkapott selyemszalag. A falakról visszaverődő lyrant hangjai Arithon tökéletesre érő művészetéről árulkodtak. A dallam elmosta a józanság határait, és felszabadította a mélyen rejtőző szenvedélyeket.</w:t>
      </w:r>
    </w:p>
    <w:p>
      <w:pPr>
        <w:pStyle w:val="Normal"/>
        <w:shd w:fill="FFFFFF"/>
        <w:bidi w:val="0"/>
        <w:ind w:left="0" w:right="0" w:firstLine="284"/>
        <w:jc w:val="both"/>
        <w:rPr/>
      </w:pPr>
      <w:r>
        <w:rPr>
          <w:sz w:val="24"/>
        </w:rPr>
        <w:t>Ha valaki túl sokáig hallgatta, azt könnyen a csüggedésbe taszíthatta, ahonnan nehéz lett volna visszatérni. Parrien megrázta magát. Határozottan ránézett a felderítőre, és nehézkesen mondta ki a fejében megfogalmazódó szavakat.</w:t>
      </w:r>
    </w:p>
    <w:p>
      <w:pPr>
        <w:pStyle w:val="Normal"/>
        <w:shd w:fill="FFFFFF"/>
        <w:bidi w:val="0"/>
        <w:ind w:left="0" w:right="0" w:firstLine="284"/>
        <w:jc w:val="both"/>
        <w:rPr/>
      </w:pPr>
      <w:r>
        <w:rPr>
          <w:sz w:val="24"/>
        </w:rPr>
        <w:t>- Legjobb lesz, ha innen egyedül megyek tovább.</w:t>
      </w:r>
    </w:p>
    <w:p>
      <w:pPr>
        <w:pStyle w:val="Normal"/>
        <w:shd w:fill="FFFFFF"/>
        <w:bidi w:val="0"/>
        <w:ind w:left="0" w:right="0" w:firstLine="284"/>
        <w:jc w:val="both"/>
        <w:rPr/>
      </w:pPr>
      <w:r>
        <w:rPr>
          <w:sz w:val="24"/>
        </w:rPr>
        <w:t>A másik megtörölte könnyektől csillogó szemét.</w:t>
      </w:r>
    </w:p>
    <w:p>
      <w:pPr>
        <w:pStyle w:val="Normal"/>
        <w:shd w:fill="FFFFFF"/>
        <w:bidi w:val="0"/>
        <w:ind w:left="0" w:right="0" w:firstLine="284"/>
        <w:jc w:val="both"/>
        <w:rPr/>
      </w:pPr>
      <w:r>
        <w:rPr>
          <w:sz w:val="24"/>
        </w:rPr>
        <w:t>- Ez valóban bölcs dolog lenne. A sziklánál fogok várni. - Elindult. Nyugodtan lépdelt, mert biztos volt benne, hogy az Arithonra vigyázó nomádok mindent megtesznek a hercegért.</w:t>
      </w:r>
    </w:p>
    <w:p>
      <w:pPr>
        <w:pStyle w:val="Normal"/>
        <w:shd w:fill="FFFFFF"/>
        <w:bidi w:val="0"/>
        <w:ind w:left="0" w:right="0" w:firstLine="284"/>
        <w:jc w:val="both"/>
        <w:rPr/>
      </w:pPr>
      <w:r>
        <w:rPr>
          <w:sz w:val="24"/>
        </w:rPr>
        <w:t>Parrien egyedül maradt az őt körülölelő, fojtogató szomorúsággal. Le kellett győznie a vonakodását. Az előtte álló lehetőség, hogy félbeszakítsa a bárd játékát, a férfi művészetének megszentségtelenítése lett volna. Főleg az elméjében kavargó kérdések evilági volta miatt.</w:t>
      </w:r>
    </w:p>
    <w:p>
      <w:pPr>
        <w:pStyle w:val="Normal"/>
        <w:shd w:fill="FFFFFF"/>
        <w:bidi w:val="0"/>
        <w:ind w:left="0" w:right="0" w:firstLine="284"/>
        <w:jc w:val="both"/>
        <w:rPr/>
      </w:pPr>
      <w:r>
        <w:rPr>
          <w:sz w:val="24"/>
        </w:rPr>
        <w:t>Aztán a lyrant hangja mintegy varázsütésre elhalt. Talán a sivatagi emberek surranó léptei, vagy talán a zenész ösztönei figyelmeztették a mesterbárdot. Arithon hangja csendült fel a kövek között.</w:t>
      </w:r>
    </w:p>
    <w:p>
      <w:pPr>
        <w:pStyle w:val="Normal"/>
        <w:shd w:fill="FFFFFF"/>
        <w:bidi w:val="0"/>
        <w:ind w:left="0" w:right="0" w:firstLine="284"/>
        <w:jc w:val="both"/>
        <w:rPr/>
      </w:pPr>
      <w:r>
        <w:rPr>
          <w:sz w:val="24"/>
        </w:rPr>
        <w:t>- Jobbra.</w:t>
      </w:r>
    </w:p>
    <w:p>
      <w:pPr>
        <w:pStyle w:val="Normal"/>
        <w:shd w:fill="FFFFFF"/>
        <w:bidi w:val="0"/>
        <w:ind w:left="0" w:right="0" w:firstLine="284"/>
        <w:jc w:val="both"/>
        <w:rPr/>
      </w:pPr>
      <w:r>
        <w:rPr>
          <w:sz w:val="24"/>
        </w:rPr>
        <w:t>Parrien mindent megtett, hogy elszálljon a nyugtalansága. Mintha a mozgás enyhíthetett volna a dallam által hátrahagyott szorításon, elindult, hogy teljesítse a küldetését.</w:t>
      </w:r>
    </w:p>
    <w:p>
      <w:pPr>
        <w:pStyle w:val="Normal"/>
        <w:shd w:fill="FFFFFF"/>
        <w:bidi w:val="0"/>
        <w:ind w:left="0" w:right="0" w:firstLine="284"/>
        <w:jc w:val="both"/>
        <w:rPr/>
      </w:pPr>
      <w:r>
        <w:rPr>
          <w:sz w:val="24"/>
        </w:rPr>
        <w:t>A bárd egy foghíjas falszakaszon üldögélt. Sötét bricseszt és világos vászoninget viselt, amely szabadon lengedezett felsőteste körül. A szél időnként belekapott az anyagba, és zászlóhoz hasonlóan meglobogtatta. Fekete haja hasonlóan lengedezett a feje körül; sötét tincsei rendezetlenek voltak. A lyranton nyugvó kézfeje viszont fehéren világított. A kezében tartott hangszeren nem csillogott fényes lakozás, és látszott rajta, hogy nem új.</w:t>
      </w:r>
    </w:p>
    <w:p>
      <w:pPr>
        <w:pStyle w:val="Normal"/>
        <w:shd w:fill="FFFFFF"/>
        <w:bidi w:val="0"/>
        <w:ind w:left="0" w:right="0" w:firstLine="284"/>
        <w:jc w:val="both"/>
        <w:rPr/>
      </w:pPr>
      <w:r>
        <w:rPr>
          <w:sz w:val="24"/>
        </w:rPr>
        <w:t>Parrien első pillantásra azt gondolta, hogy Arithon herceg beteg. Harctéri stratégaként mérte fel a másik testi erejét, és meglepte, amit látott. Egy olyan férfi ült előtte, aki súlyos sebet szenvedett, és az élet és halál között lebegve várta a Kerék elfordulását.</w:t>
      </w:r>
    </w:p>
    <w:p>
      <w:pPr>
        <w:pStyle w:val="Normal"/>
        <w:shd w:fill="FFFFFF"/>
        <w:bidi w:val="0"/>
        <w:ind w:left="0" w:right="0" w:firstLine="284"/>
        <w:jc w:val="both"/>
        <w:rPr/>
      </w:pPr>
      <w:r>
        <w:rPr>
          <w:sz w:val="24"/>
        </w:rPr>
        <w:t>A zenész letette a hangszert, felállt, és feléje fordult. A tekintete azonban túl éles volt egy halálos ágyán fekvő betegéhez képest. Ő is alaposan szemügyre vette a látogatóját. Parrien edzett acélhoz hasonló vonásokat látott, amely mögött gyásztól megtört magányos lélek lakozott.</w:t>
      </w:r>
    </w:p>
    <w:p>
      <w:pPr>
        <w:pStyle w:val="Normal"/>
        <w:shd w:fill="FFFFFF"/>
        <w:bidi w:val="0"/>
        <w:ind w:left="0" w:right="0" w:firstLine="284"/>
        <w:jc w:val="both"/>
        <w:rPr/>
      </w:pPr>
      <w:r>
        <w:rPr>
          <w:sz w:val="24"/>
        </w:rPr>
        <w:t>- Ha Parrien s'Brydion idáig jött Alestronból, akkor nyilván rossz híreket hozott - szólalt meg Arithon herceg, miközben közönyös tekintettel méregette a másikat.</w:t>
      </w:r>
    </w:p>
    <w:p>
      <w:pPr>
        <w:pStyle w:val="Normal"/>
        <w:shd w:fill="FFFFFF"/>
        <w:bidi w:val="0"/>
        <w:ind w:left="0" w:right="0" w:firstLine="284"/>
        <w:jc w:val="both"/>
        <w:rPr/>
      </w:pPr>
      <w:r>
        <w:rPr>
          <w:sz w:val="24"/>
        </w:rPr>
        <w:t>- Nem egészen - hunyorgott Parrien, aki próbálta egy kicsit oldani a hangulatot. - Hacsak az alkoholmámorba merült Részeges Próféta visszatérése nem számít sorscsapásnak. - Arithon kérdő tekintetét látva még hozzátette: - Az üzeneteid biztonságban vannak.</w:t>
      </w:r>
    </w:p>
    <w:p>
      <w:pPr>
        <w:pStyle w:val="Normal"/>
        <w:shd w:fill="FFFFFF"/>
        <w:bidi w:val="0"/>
        <w:ind w:left="0" w:right="0" w:firstLine="284"/>
        <w:jc w:val="both"/>
        <w:rPr/>
      </w:pPr>
      <w:r>
        <w:rPr>
          <w:sz w:val="24"/>
        </w:rPr>
        <w:t>Arithon néhány lépéssel megszüntette a kettejük közötti távolságot, majd megállt. Fegyvertelen volt, és ugrásra készen várakozott. Nyugalomnak nyoma sem látszott az arcán.</w:t>
      </w:r>
    </w:p>
    <w:p>
      <w:pPr>
        <w:pStyle w:val="Normal"/>
        <w:shd w:fill="FFFFFF"/>
        <w:bidi w:val="0"/>
        <w:ind w:left="0" w:right="0" w:firstLine="284"/>
        <w:jc w:val="both"/>
        <w:rPr/>
      </w:pPr>
      <w:r>
        <w:rPr>
          <w:sz w:val="24"/>
        </w:rPr>
        <w:t>- A bajba keveredő Dakar nem újdonság. De miért jöttél ide személyesen?</w:t>
      </w:r>
    </w:p>
    <w:p>
      <w:pPr>
        <w:pStyle w:val="Normal"/>
        <w:shd w:fill="FFFFFF"/>
        <w:bidi w:val="0"/>
        <w:ind w:left="0" w:right="0" w:firstLine="284"/>
        <w:jc w:val="both"/>
        <w:rPr/>
      </w:pPr>
      <w:r>
        <w:rPr>
          <w:sz w:val="24"/>
        </w:rPr>
        <w:t>- Én is ezt akartam kérdezni.</w:t>
      </w:r>
    </w:p>
    <w:p>
      <w:pPr>
        <w:pStyle w:val="Normal"/>
        <w:shd w:fill="FFFFFF"/>
        <w:bidi w:val="0"/>
        <w:ind w:left="0" w:right="0" w:firstLine="284"/>
        <w:jc w:val="both"/>
        <w:rPr/>
      </w:pPr>
      <w:r>
        <w:rPr>
          <w:sz w:val="24"/>
        </w:rPr>
        <w:t>Nem csupán az éles fény volt az, amely megnehezítette a szemkontaktust. Parrien végignézett a szögletes, szenvtelen vonásokon, és azonnal libabőrös lett. Egy évtized telt el azóta, hogy utoljára látta Arithon s'Ffalennt egy szélfútta vastmarki hegytetőn. Hiába teltek megállíthatatlanul az évek, az Árnyékmester nem mutatott hasonlóságot a többi halandóval: nem öregedett.</w:t>
      </w:r>
    </w:p>
    <w:p>
      <w:pPr>
        <w:pStyle w:val="Normal"/>
        <w:shd w:fill="FFFFFF"/>
        <w:bidi w:val="0"/>
        <w:ind w:left="0" w:right="0" w:firstLine="284"/>
        <w:jc w:val="both"/>
        <w:rPr/>
      </w:pPr>
      <w:r>
        <w:rPr>
          <w:sz w:val="24"/>
        </w:rPr>
        <w:t>- Nincs itt semmi rejtély - válaszolta Arithon, aki kiábrándult arcot vágott a másik faggatása miatt. - Addig kutatok a tengereken, amíg meg nem találom a parávok rejtett menedékét. Ha nem akarom az őrület kockázatának kitenni az embereimet, akkor az a legjobb, ha a törzsek tiszta vérvonalából toborzom a legénységet. Azért vannak itt, hogy megtanulják a hajózás fortélyait. Én azért érkeztem, hogy ellenőrizzem az utánpótlási vonalak zavartalanságát. Az út, amelyre készülünk akár évekig is eltarthat. Nincs semmi okunk a kapkodásra, de azt elismerem, hogy nyugtalankodni kezdtem, amikor nem érkezett semmi hír a Délvárába indult Dakar felől. Ezért mindenképpen köszönettel tartozom. Ha pénzt kérsz cserébe a tettedért, akkor nevezd meg az összeget! Kárpótollak a kellemetlenségekért.</w:t>
      </w:r>
    </w:p>
    <w:p>
      <w:pPr>
        <w:pStyle w:val="Normal"/>
        <w:shd w:fill="FFFFFF"/>
        <w:bidi w:val="0"/>
        <w:ind w:left="0" w:right="0" w:firstLine="284"/>
        <w:jc w:val="both"/>
        <w:rPr/>
      </w:pPr>
      <w:r>
        <w:rPr>
          <w:sz w:val="24"/>
        </w:rPr>
        <w:t>Az égbolton sodródó felhők hirtelen a nap elé kerültek. Parrien a hőség ellenére is megborzongott.</w:t>
      </w:r>
    </w:p>
    <w:p>
      <w:pPr>
        <w:pStyle w:val="Normal"/>
        <w:shd w:fill="FFFFFF"/>
        <w:bidi w:val="0"/>
        <w:ind w:left="0" w:right="0" w:firstLine="284"/>
        <w:jc w:val="both"/>
        <w:rPr/>
      </w:pPr>
      <w:r>
        <w:rPr>
          <w:sz w:val="24"/>
        </w:rPr>
        <w:t xml:space="preserve">- Ath! - törtek ki belőle a szavak. - </w:t>
      </w:r>
      <w:r>
        <w:rPr>
          <w:i/>
          <w:sz w:val="24"/>
        </w:rPr>
        <w:t>Daelion nevére, ki vagy te?</w:t>
      </w:r>
    </w:p>
    <w:p>
      <w:pPr>
        <w:pStyle w:val="Normal"/>
        <w:shd w:fill="FFFFFF"/>
        <w:bidi w:val="0"/>
        <w:ind w:left="0" w:right="0" w:firstLine="284"/>
        <w:jc w:val="both"/>
        <w:rPr/>
      </w:pPr>
      <w:r>
        <w:rPr>
          <w:sz w:val="24"/>
        </w:rPr>
        <w:t>- Lysaer féltestvére, és ugyanolyan ember, mint te magad - válaszolta Arithon, aki szorosan összefonta a kezét, hogy ezzel leplezze fáradtságát. A sivatagi szél meglibbentette vállig érő, összecsomósodott hajtincseit. Mivel a s'Brydion tüzes tekintete egy pillanatra sem rezzent meg, felsóhajtott. - Ezek szerint hallottál Lysaer újabb hazugságáról? Arról, hogy halhatatlannak mondja magát? Ne higgy neki! A hosszú életünk ugyanabból a forrásból ered, és semmi köze az istenek adományához.</w:t>
      </w:r>
    </w:p>
    <w:p>
      <w:pPr>
        <w:pStyle w:val="Normal"/>
        <w:shd w:fill="FFFFFF"/>
        <w:bidi w:val="0"/>
        <w:ind w:left="0" w:right="0" w:firstLine="284"/>
        <w:jc w:val="both"/>
        <w:rPr/>
      </w:pPr>
      <w:r>
        <w:rPr>
          <w:sz w:val="24"/>
        </w:rPr>
        <w:t>- Folytasd! - szólította fel Parrien, akinek időközben egész kiszáradt a szája. Nyelve nehezen forgott, de a kése markolatán tartott tenyere izzadt. - A családomnak tudnia kell mindent, ha már elköteleztük magunkat melletted.</w:t>
      </w:r>
    </w:p>
    <w:p>
      <w:pPr>
        <w:pStyle w:val="Normal"/>
        <w:shd w:fill="FFFFFF"/>
        <w:bidi w:val="0"/>
        <w:ind w:left="0" w:right="0" w:firstLine="284"/>
        <w:jc w:val="both"/>
        <w:rPr/>
      </w:pPr>
      <w:r>
        <w:rPr>
          <w:sz w:val="24"/>
        </w:rPr>
        <w:t>Arithon bármi rosszindulat nélkül vette fel a fonalat.</w:t>
      </w:r>
    </w:p>
    <w:p>
      <w:pPr>
        <w:pStyle w:val="Normal"/>
        <w:shd w:fill="FFFFFF"/>
        <w:bidi w:val="0"/>
        <w:ind w:left="0" w:right="0" w:firstLine="284"/>
        <w:jc w:val="both"/>
        <w:rPr/>
      </w:pPr>
      <w:r>
        <w:rPr>
          <w:sz w:val="24"/>
        </w:rPr>
        <w:t>- Davien, az Áruló létrehozott egy szökőkutat a Nyugatkapun túl fekvő töredékvilágban. Ez a Vörös-sivatagban elterülő Mearth romjainál áll. Amikor arra jártunk, a szomjúságtól félőrülten mindketten ittunk a vizéből. Nagy árat fizettünk a hibánkért. Egyetlen korty elegendő volt ahhoz, hogy a varázsló mágiája működésbe lépjen, ötszáz évvel meghosszabbítva természetes életünket.</w:t>
      </w:r>
    </w:p>
    <w:p>
      <w:pPr>
        <w:pStyle w:val="Normal"/>
        <w:shd w:fill="FFFFFF"/>
        <w:bidi w:val="0"/>
        <w:ind w:left="0" w:right="0" w:firstLine="284"/>
        <w:jc w:val="both"/>
        <w:rPr/>
      </w:pPr>
      <w:r>
        <w:rPr>
          <w:sz w:val="24"/>
        </w:rPr>
        <w:t>- Ez nem túl biztató - hördült fel Parrien. - Még az elkövetkező nemzedékek is ezt fogják nyögni? A legtöbbünknek csak egy élete van, ami ennél fogva roppant drága.</w:t>
      </w:r>
    </w:p>
    <w:p>
      <w:pPr>
        <w:pStyle w:val="Normal"/>
        <w:shd w:fill="FFFFFF"/>
        <w:bidi w:val="0"/>
        <w:ind w:left="0" w:right="0" w:firstLine="284"/>
        <w:jc w:val="both"/>
        <w:rPr/>
      </w:pPr>
      <w:r>
        <w:rPr>
          <w:sz w:val="24"/>
        </w:rPr>
        <w:t>Arithon arca megrezzent. Egy pillanatra feltört a mélyben elzárt fájdalom, és a nyugalom álarca nem tudott győzedelmeskedni.</w:t>
      </w:r>
    </w:p>
    <w:p>
      <w:pPr>
        <w:pStyle w:val="Normal"/>
        <w:shd w:fill="FFFFFF"/>
        <w:bidi w:val="0"/>
        <w:ind w:left="0" w:right="0" w:firstLine="284"/>
        <w:jc w:val="both"/>
        <w:rPr/>
      </w:pPr>
      <w:r>
        <w:rPr>
          <w:sz w:val="24"/>
        </w:rPr>
        <w:t>- A varázslat közel sem tökéletes - fordult sarkon, de a kőfal túl messze volt, hogy támaszt kereshessen. A tiszta levegőben jól látszottak a vonásai; ahhoz pedig túl büszke volt, hogy az árnyakat hívja segítségül. - Talán egy kardvágás még nem lenne végzetes, de például a lefejezés már halálhoz vezetne.</w:t>
      </w:r>
    </w:p>
    <w:p>
      <w:pPr>
        <w:pStyle w:val="Normal"/>
        <w:shd w:fill="FFFFFF"/>
        <w:bidi w:val="0"/>
        <w:ind w:left="0" w:right="0" w:firstLine="284"/>
        <w:jc w:val="both"/>
        <w:rPr/>
      </w:pPr>
      <w:r>
        <w:rPr>
          <w:sz w:val="24"/>
        </w:rPr>
        <w:t>- És a tűz? - erősítette a nyomást Parrien. - Az is működne?</w:t>
      </w:r>
    </w:p>
    <w:p>
      <w:pPr>
        <w:pStyle w:val="Normal"/>
        <w:shd w:fill="FFFFFF"/>
        <w:bidi w:val="0"/>
        <w:ind w:left="0" w:right="0" w:firstLine="284"/>
        <w:jc w:val="both"/>
        <w:rPr/>
      </w:pPr>
      <w:r>
        <w:rPr>
          <w:sz w:val="24"/>
        </w:rPr>
        <w:t>- Ezért égetik meg a varázshasználókat - vágott vissza Arithon, akinek a hangja tompán csengett a türelmetlenségtől. - A lángokat mindennél megbízhatóbbnak tartják. De ha már mindenképpen a homályos múltamban akarsz vájkálni, jobb lenne, ha valami nyugodtabb helyen folytatnánk.</w:t>
      </w:r>
    </w:p>
    <w:p>
      <w:pPr>
        <w:pStyle w:val="Normal"/>
        <w:shd w:fill="FFFFFF"/>
        <w:bidi w:val="0"/>
        <w:ind w:left="0" w:right="0" w:firstLine="284"/>
        <w:jc w:val="both"/>
        <w:rPr/>
      </w:pPr>
      <w:r>
        <w:rPr>
          <w:sz w:val="24"/>
        </w:rPr>
        <w:t>Előrebökött a fejével. Parrien hátranézett, és egész megdöbbent attól, amit ott látott. Nyolc szürke ruhás sivatagi nomád állt mögöttük, akár a gonosz árnyak. Félkörbe rendeződtek, hajukat gyantával tüskésre állították; a fúvócsövüket az ajkukhoz emelték. Anélkül váltak ki a romok takarásából, hogy akár csak a homok is megrezdült volna a talpuk alatt. Teljesen hangtalanul mozogtak. Parrien visszafordult az Árnyékmester felé. Megrezdülő izmai elárulták egyre növekvő dühét.</w:t>
      </w:r>
    </w:p>
    <w:p>
      <w:pPr>
        <w:pStyle w:val="Normal"/>
        <w:shd w:fill="FFFFFF"/>
        <w:bidi w:val="0"/>
        <w:ind w:left="0" w:right="0" w:firstLine="284"/>
        <w:jc w:val="both"/>
        <w:rPr/>
      </w:pPr>
      <w:r>
        <w:rPr>
          <w:sz w:val="24"/>
        </w:rPr>
        <w:t>- Tehát ellenségek vagyunk? Ha nem, akkor remélem, elég jól beszéled a sivatagiak nyelvét ahhoz, hogy elmagyarázd nekik a helyzetet.</w:t>
      </w:r>
    </w:p>
    <w:p>
      <w:pPr>
        <w:pStyle w:val="Normal"/>
        <w:shd w:fill="FFFFFF"/>
        <w:bidi w:val="0"/>
        <w:ind w:left="0" w:right="0" w:firstLine="284"/>
        <w:jc w:val="both"/>
        <w:rPr/>
      </w:pPr>
      <w:r>
        <w:rPr>
          <w:sz w:val="24"/>
        </w:rPr>
        <w:t>- Csak abban bíznak, amit látnak - válaszolta Arithon herceg. -Mivel szent kötelességüknek tartják a védelmemet, akármilyen apró baráti gesztus is elég lesz. Ölelkezzünk össze, aztán térjünk vissza a Khetienn térképszobájába tanácskozni.</w:t>
      </w:r>
    </w:p>
    <w:p>
      <w:pPr>
        <w:pStyle w:val="Normal"/>
        <w:shd w:fill="FFFFFF"/>
        <w:bidi w:val="0"/>
        <w:ind w:left="0" w:right="0" w:firstLine="284"/>
        <w:jc w:val="both"/>
        <w:rPr/>
      </w:pPr>
      <w:r>
        <w:rPr>
          <w:sz w:val="24"/>
        </w:rPr>
        <w:t>- Ennél azért jobban ismersz - nevetett fel Parrien, amitől a nomádok idegesen összerezzentek. - Vagy az én gályámon beszélgetünk, vagy sehol máshol.</w:t>
      </w:r>
    </w:p>
    <w:p>
      <w:pPr>
        <w:pStyle w:val="Normal"/>
        <w:shd w:fill="FFFFFF"/>
        <w:bidi w:val="0"/>
        <w:ind w:left="0" w:right="0" w:firstLine="284"/>
        <w:jc w:val="both"/>
        <w:rPr/>
      </w:pPr>
      <w:r>
        <w:rPr>
          <w:sz w:val="24"/>
        </w:rPr>
        <w:t>- Gondolom az üzeneteim is ott várnak rám - lépett közelebb Arithon, hogy kimutassa a másik iránti bizalmát.</w:t>
      </w:r>
    </w:p>
    <w:p>
      <w:pPr>
        <w:pStyle w:val="Normal"/>
        <w:shd w:fill="FFFFFF"/>
        <w:bidi w:val="0"/>
        <w:ind w:left="0" w:right="0" w:firstLine="284"/>
        <w:jc w:val="both"/>
        <w:rPr/>
      </w:pPr>
      <w:r>
        <w:rPr>
          <w:sz w:val="24"/>
        </w:rPr>
        <w:t>Az izzó tekintet már nem tudta leplezni a gyengeségét, miután szertartásosan megölelték egymást. A s'Brydion herceg fivére akkor már megbánta nyers faggatózását. Az Árnyékmester valóban beteg volt. A ruha megtévesztő gyűrődései alatt egy csontsoványra fogyott férfi bújt meg. Arithon korábban is karcsú volt, de most a bőre alatt szinte teljesen eltűntek az izmok, és csak az inak maradtak meg. Nem hordott rejtett fegyvert magával, még az ingujjában sem.</w:t>
      </w:r>
    </w:p>
    <w:p>
      <w:pPr>
        <w:pStyle w:val="Normal"/>
        <w:shd w:fill="FFFFFF"/>
        <w:bidi w:val="0"/>
        <w:ind w:left="0" w:right="0" w:firstLine="284"/>
        <w:jc w:val="both"/>
        <w:rPr/>
      </w:pPr>
      <w:r>
        <w:rPr>
          <w:sz w:val="24"/>
        </w:rPr>
        <w:t>- Bocsáss meg a kérdezősködésemet! - kért bocsánatot Parrien halkan. - Elég jól ismerünk ahhoz, hogy megbízzunk benned. De mostanában furcsa dolgokról hallani. Az ember nem tudja, mi az igazság a vérmágiáról, a démonokról és az istenek küldötteiről. Az utcán fényes nappal olyan dolgokat lát az ember, amit korábban nehéz lett volna elképzelni. A kereskedők gyermekei árnyűzőket aggatnak a nyakláncukra, és fehér imazsinegeket viselnek.</w:t>
      </w:r>
    </w:p>
    <w:p>
      <w:pPr>
        <w:pStyle w:val="Normal"/>
        <w:shd w:fill="FFFFFF"/>
        <w:bidi w:val="0"/>
        <w:ind w:left="0" w:right="0" w:firstLine="284"/>
        <w:jc w:val="both"/>
        <w:rPr/>
      </w:pPr>
      <w:r>
        <w:rPr>
          <w:sz w:val="24"/>
        </w:rPr>
        <w:t>Arithon hátralépett. Az összeszaladó szemöldöke alatt megbúvó smaragdzöld szempár vérvonalának egyik öröklött jellemzője volt.</w:t>
      </w:r>
    </w:p>
    <w:p>
      <w:pPr>
        <w:pStyle w:val="Normal"/>
        <w:shd w:fill="FFFFFF"/>
        <w:bidi w:val="0"/>
        <w:ind w:left="0" w:right="0" w:firstLine="284"/>
        <w:jc w:val="both"/>
        <w:rPr/>
      </w:pPr>
      <w:r>
        <w:rPr>
          <w:sz w:val="24"/>
        </w:rPr>
        <w:t>- Nekem sem tetszik, amit hallok - ismerte el fájdalmas őszinteséggel.</w:t>
      </w:r>
    </w:p>
    <w:p>
      <w:pPr>
        <w:pStyle w:val="Normal"/>
        <w:shd w:fill="FFFFFF"/>
        <w:bidi w:val="0"/>
        <w:ind w:left="0" w:right="0" w:firstLine="284"/>
        <w:jc w:val="both"/>
        <w:rPr/>
      </w:pPr>
      <w:r>
        <w:rPr>
          <w:sz w:val="24"/>
        </w:rPr>
        <w:t>Akármi is volt - mesterbárd, halhatatlan mágus, vagy egyszerű s'Ffalenn herceg -, a férfi, aki a szemébe nézett, nem tagadhatta le az ott csillogó emberi fájdalmat és gyászt.</w:t>
      </w:r>
    </w:p>
    <w:p>
      <w:pPr>
        <w:pStyle w:val="Normal"/>
        <w:shd w:fill="FFFFFF"/>
        <w:bidi w:val="0"/>
        <w:ind w:left="0" w:right="0" w:firstLine="284"/>
        <w:jc w:val="both"/>
        <w:rPr/>
      </w:pPr>
      <w:r>
        <w:rPr>
          <w:sz w:val="24"/>
        </w:rPr>
        <w:t>- Mit szólnál ahhoz, ha magára hagynánk ezt a napégette sziklát, és megnéznénk, hogy Dakar hagyott-e bort valamelyik szekrényemben?</w:t>
      </w:r>
    </w:p>
    <w:p>
      <w:pPr>
        <w:pStyle w:val="Normal"/>
        <w:shd w:fill="FFFFFF"/>
        <w:bidi w:val="0"/>
        <w:ind w:left="0" w:right="0" w:firstLine="284"/>
        <w:jc w:val="both"/>
        <w:rPr/>
      </w:pPr>
      <w:r>
        <w:rPr>
          <w:sz w:val="24"/>
        </w:rPr>
        <w:t>Parrien a szaporán lépdelő Arithon nyomába eredt, aki először a lyrantot vette magához. Megindultak az öböl felé. Mire elérték a szikla peremét, a nyomukban suhanó sivatagi nomádok elmaradoztak mögülük; jelenlétükről csak az alig látható lábnyomok árulkodtak.</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z este beálltával sűrű köd ereszkedett az öbölre. A szitáló nedvesség cseppjei higanyhoz hasonlóan ültek meg a s'Brydion gálya hátsó kabinjának ablakán. A hullámok morajlását léptek hangja törte meg; a fedélzeti tiszt őrszolgálata lassan a végéhez közeledett, és a férfi türelmetlenül várta a váltást. A deszkafal másik oldalán alestroni zsoldosok tréfálkoztak egymással, miközben libazsírral dörzsölték be az evező okozta bőrkeményedéseket. A vitorlákat kezelő legénység kockázással és történetek mesélésével ütötte el az időt. Sokan azzal hencegtek, hogy mennyi sört képesek ledönteni egyetlen éjszaka alatt, ha majd kimenőt kapnak egy civilizált kikötőbe érve. A hátsó kabin magányára a zsoldosok sebhelyes kapitánya és két megbízható veterán vigyázott a folyosón állva.</w:t>
      </w:r>
    </w:p>
    <w:p>
      <w:pPr>
        <w:pStyle w:val="Normal"/>
        <w:shd w:fill="FFFFFF"/>
        <w:bidi w:val="0"/>
        <w:ind w:left="0" w:right="0" w:firstLine="284"/>
        <w:jc w:val="both"/>
        <w:rPr/>
      </w:pPr>
      <w:r>
        <w:rPr>
          <w:sz w:val="24"/>
        </w:rPr>
        <w:t>Odabenn Parrien épp közelebb hajolt az asztalhoz, és bort töltött. Szeme vészjóslóan megvillant, amikor észrevette, hogy Arithon még hozzá sem nyúlt a poharához.</w:t>
      </w:r>
    </w:p>
    <w:p>
      <w:pPr>
        <w:pStyle w:val="Normal"/>
        <w:shd w:fill="FFFFFF"/>
        <w:bidi w:val="0"/>
        <w:ind w:left="0" w:right="0" w:firstLine="284"/>
        <w:jc w:val="both"/>
        <w:rPr/>
      </w:pPr>
      <w:r>
        <w:rPr>
          <w:sz w:val="24"/>
        </w:rPr>
        <w:t>- Nem iszol. Bárki mástól ezt sértésnek venném.</w:t>
      </w:r>
    </w:p>
    <w:p>
      <w:pPr>
        <w:pStyle w:val="Normal"/>
        <w:shd w:fill="FFFFFF"/>
        <w:bidi w:val="0"/>
        <w:ind w:left="0" w:right="0" w:firstLine="284"/>
        <w:jc w:val="both"/>
        <w:rPr/>
      </w:pPr>
      <w:r>
        <w:rPr>
          <w:sz w:val="24"/>
        </w:rPr>
        <w:t>Arithon anélkül támadott vissza, hogy felnézett volna; egy papiros fölé görnyedt, amelyet igyekezett minél közelebb tartani a gyertyalánghoz.</w:t>
      </w:r>
    </w:p>
    <w:p>
      <w:pPr>
        <w:pStyle w:val="Normal"/>
        <w:shd w:fill="FFFFFF"/>
        <w:bidi w:val="0"/>
        <w:ind w:left="0" w:right="0" w:firstLine="284"/>
        <w:jc w:val="both"/>
        <w:rPr/>
      </w:pPr>
      <w:r>
        <w:rPr>
          <w:sz w:val="24"/>
        </w:rPr>
        <w:t>- Bárki mástól nem is fogadnám el a meghívást, és nem próbálnék megfelelni a vendégeskedéssel járó hagyományoknak.</w:t>
      </w:r>
    </w:p>
    <w:p>
      <w:pPr>
        <w:pStyle w:val="Normal"/>
        <w:shd w:fill="FFFFFF"/>
        <w:bidi w:val="0"/>
        <w:ind w:left="0" w:right="0" w:firstLine="284"/>
        <w:jc w:val="both"/>
        <w:rPr/>
      </w:pPr>
      <w:r>
        <w:rPr>
          <w:sz w:val="24"/>
        </w:rPr>
        <w:t>A kezében tartott papiros csaknem hozzáért a lánghoz. A hőtől az anyag barnulni kezdett, és előtűntek a citromlével írott titkos sorok, mint valami szellem üzenete. Az Árnyékmester napnyugta óta olvasgatta a neki szánt leveleket, miközben Parrien időnként próbálta félbeszakítani. Arithon azonban mindig gyorsan leszerelte a másikat.</w:t>
      </w:r>
    </w:p>
    <w:p>
      <w:pPr>
        <w:pStyle w:val="Normal"/>
        <w:shd w:fill="FFFFFF"/>
        <w:bidi w:val="0"/>
        <w:ind w:left="0" w:right="0" w:firstLine="284"/>
        <w:jc w:val="both"/>
        <w:rPr/>
      </w:pPr>
      <w:r>
        <w:rPr>
          <w:sz w:val="24"/>
        </w:rPr>
        <w:t>Egyikőjük sem öltözött át a találkozásuk óta. Parrien gyűrött zubbonya leginkább felmosórongyhoz hasonlított a piros bőrrel és bronzszegecsekkel bevont padok eleganciájához képest. A kristályüvegű lámpások fényében Arithon egyszerű ruhája sem keltett jobb benyomást. A két férfi sehogy sem hasonlított azokra, akik valójában voltak: az ősi uralkodócsaládok tagjaira.</w:t>
      </w:r>
    </w:p>
    <w:p>
      <w:pPr>
        <w:pStyle w:val="Normal"/>
        <w:shd w:fill="FFFFFF"/>
        <w:bidi w:val="0"/>
        <w:ind w:left="0" w:right="0" w:firstLine="284"/>
        <w:jc w:val="both"/>
        <w:rPr/>
      </w:pPr>
      <w:r>
        <w:rPr>
          <w:sz w:val="24"/>
        </w:rPr>
        <w:t>Arithon vékony ujjai hirtelen megvillantak, és a pergamen lángra kapott. Fényesség támadt, az anyag feketedni kezdett, majd szürke hamu hullott az erre a célra idekészített edénybe. A hajó szakácsa szerencsére nem tudott róla, hogy mire használják egyik kedvenc lábasát.</w:t>
      </w:r>
    </w:p>
    <w:p>
      <w:pPr>
        <w:pStyle w:val="Normal"/>
        <w:shd w:fill="FFFFFF"/>
        <w:bidi w:val="0"/>
        <w:ind w:left="0" w:right="0" w:firstLine="284"/>
        <w:jc w:val="both"/>
        <w:rPr/>
      </w:pPr>
      <w:r>
        <w:rPr>
          <w:sz w:val="24"/>
        </w:rPr>
        <w:t>A gálya szalonját címerfaragványok és egymásba érő csigavonalak díszítették. A falakon függő szőttesek dohos-sós illatot árasztottak, a székeken és padokon fekvő párnák pedig már átvették az égett papír csípős szagát. A levegőben fojtogató szürke füst terjengett. Parrien úgy gondolta, itt az ideje véget vetni az udvariaskodásnak, és nagyot kortyolt az üvegből.</w:t>
      </w:r>
    </w:p>
    <w:p>
      <w:pPr>
        <w:pStyle w:val="Normal"/>
        <w:shd w:fill="FFFFFF"/>
        <w:bidi w:val="0"/>
        <w:ind w:left="0" w:right="0" w:firstLine="284"/>
        <w:jc w:val="both"/>
        <w:rPr/>
      </w:pPr>
      <w:r>
        <w:rPr>
          <w:sz w:val="24"/>
        </w:rPr>
        <w:t>- Ha tovább folytatod a tüzelést, a bátyám azt fogja kérdezni, hogy kit vallattunk forró vassal a hajóján.</w:t>
      </w:r>
    </w:p>
    <w:p>
      <w:pPr>
        <w:pStyle w:val="Normal"/>
        <w:shd w:fill="FFFFFF"/>
        <w:bidi w:val="0"/>
        <w:ind w:left="0" w:right="0" w:firstLine="284"/>
        <w:jc w:val="both"/>
        <w:rPr/>
      </w:pPr>
      <w:r>
        <w:rPr>
          <w:sz w:val="24"/>
        </w:rPr>
        <w:t>Arithon kifejezéstelen arccal emelte fel az asztalon fekvő éles kést, és a penge segítségével feltört egy újabb viaszpecsétet.</w:t>
      </w:r>
    </w:p>
    <w:p>
      <w:pPr>
        <w:pStyle w:val="Normal"/>
        <w:shd w:fill="FFFFFF"/>
        <w:bidi w:val="0"/>
        <w:ind w:left="0" w:right="0" w:firstLine="284"/>
        <w:jc w:val="both"/>
        <w:rPr/>
      </w:pPr>
      <w:r>
        <w:rPr>
          <w:sz w:val="24"/>
        </w:rPr>
        <w:t>- Ha a piszkos ügyleteimre vagy kíváncsi, akkor fogadj fel egy-két újabb szolgát! Majd ők kiszűrik neked a pletykák közül a lényeget.</w:t>
      </w:r>
    </w:p>
    <w:p>
      <w:pPr>
        <w:pStyle w:val="Normal"/>
        <w:shd w:fill="FFFFFF"/>
        <w:bidi w:val="0"/>
        <w:ind w:left="0" w:right="0" w:firstLine="284"/>
        <w:jc w:val="both"/>
        <w:rPr/>
      </w:pPr>
      <w:r>
        <w:rPr>
          <w:sz w:val="24"/>
        </w:rPr>
        <w:t>De Parrien már korábban felfedezte a másik harapós szavai mögött rejtőző sebezhetőséget. Szemét egy pillanatra sem vette le a másikról, és már meg is látta az aggodalom okát. Rathain hivatalos pecsétje zárta le az előző levelet. Jieret gróf, a birodalom caithdeinje ismét a herceg segítségére sietett, és próbált könnyíteni a lelkére nehezedő terhen. Az elhamvadt papír egy apró szelete átvészelte a lángokat; a s'Valerient hivatalosan is levette a herceg válláról Caolle halálának felelősségét. Parrien átérezte a másik fájdalmát, ugyanis saját szemével látta a kapitány és az Árnyékmester közötti kötelék szorosságát, amikor a s'Ffalenn fogságába esett a vastmarki háborúban. Alattvalójának és barátjának elvesztése roppant mély sebet ejtett.</w:t>
      </w:r>
    </w:p>
    <w:p>
      <w:pPr>
        <w:pStyle w:val="Normal"/>
        <w:shd w:fill="FFFFFF"/>
        <w:bidi w:val="0"/>
        <w:ind w:left="0" w:right="0" w:firstLine="284"/>
        <w:jc w:val="both"/>
        <w:rPr/>
      </w:pPr>
      <w:r>
        <w:rPr>
          <w:sz w:val="24"/>
        </w:rPr>
        <w:t>A lámpás fényében Arithon nem tudta elrejteni a minden porcikájából sugárzó testi gyengeséget. Fényes, smaragdzöld szemét mély árkok és karikák övezték, amelyek még jobban elmélyültek az újabb rossz hírektől. A Fény Szövetsége Vastmark óta hamisan vádolta fekete mágia használatával, amit most Lysaer csatlósai igyekeztek minél inkább a saját javukra fordítani. Havish kivételével az egész kontinens felbolydult. Az inkvizítorok az emberek apró félelmeit kihasználva mindenütt káoszt szítanak. A kereskedőcéhek által támogatott napkör címert viselő katonák rettegésben tartják a vidéket. Több üzenet is arról számolt be, hogy máglyán égettek meg mágiahasználattal vádolt ártatlanokat. Melhalla félreeső részein a lakosok fellázadtak ellene, és a távollétében halálra ítélték. A legfurcsább az egészben az volt, hogy ő még sosem járt arra, nemhogy árnyékot használt volna ellenük. Három gazda megölt egy fekete hajú utazót, amiért az nem volt hajlandó elárulni nekik a nevét és utazásának célját.</w:t>
      </w:r>
    </w:p>
    <w:p>
      <w:pPr>
        <w:pStyle w:val="Normal"/>
        <w:shd w:fill="FFFFFF"/>
        <w:bidi w:val="0"/>
        <w:ind w:left="0" w:right="0" w:firstLine="284"/>
        <w:jc w:val="both"/>
        <w:rPr/>
      </w:pPr>
      <w:r>
        <w:rPr>
          <w:sz w:val="24"/>
        </w:rPr>
        <w:t>Az inkvizítorok és kíséretük a legtávolabbi falvakba is eljutott. Azt tehettek, amit csak akartak; az intézkedésüket nem követte megtorlás. A Hetek Szövetségének minden erejét lekötötte, hogy a parávok által elhagyott föld épségét megőrizzék. A Koriathain elöljárói sem avatkoztak be, valószínűleg azért, mert korábban sem nézték jó szemmel a falusi javasasszonyok ténykedését. Ragaszkodtak a hagyományaikhoz és a rend előírásaihoz. A kétségbeesett halálkiáltások ellenére fenntartották azt a nézetüket, hogy a gyógyítás művészete maradjon a szigorú szabályok szerint élő varázslónők kiváltsága. Akik nem tették le a korianek esküjét, és saját praktikájukat gyakorolják, azok magukra vessenek.</w:t>
      </w:r>
    </w:p>
    <w:p>
      <w:pPr>
        <w:pStyle w:val="Normal"/>
        <w:shd w:fill="FFFFFF"/>
        <w:bidi w:val="0"/>
        <w:ind w:left="0" w:right="0" w:firstLine="284"/>
        <w:jc w:val="both"/>
        <w:rPr/>
      </w:pPr>
      <w:r>
        <w:rPr>
          <w:sz w:val="24"/>
        </w:rPr>
        <w:t>Parrien megforgatta a kezében tartott palackot. Kicserepesedett ujjaival egyáltalán nem foglalkozott; túl régóta viselt páncélkesztyűt ahhoz, hogy feltűnjön ennek kellemetlen mellékhatása.</w:t>
      </w:r>
    </w:p>
    <w:p>
      <w:pPr>
        <w:pStyle w:val="Normal"/>
        <w:shd w:fill="FFFFFF"/>
        <w:bidi w:val="0"/>
        <w:ind w:left="0" w:right="0" w:firstLine="284"/>
        <w:jc w:val="both"/>
        <w:rPr/>
      </w:pPr>
      <w:r>
        <w:rPr>
          <w:sz w:val="24"/>
        </w:rPr>
        <w:t>- Talán a fivéremtől kapott hírek jobb kedvre derítenek. Avenorban is zajlanak ám az események.</w:t>
      </w:r>
    </w:p>
    <w:p>
      <w:pPr>
        <w:pStyle w:val="Normal"/>
        <w:shd w:fill="FFFFFF"/>
        <w:bidi w:val="0"/>
        <w:ind w:left="0" w:right="0" w:firstLine="284"/>
        <w:jc w:val="both"/>
        <w:rPr/>
      </w:pPr>
      <w:r>
        <w:rPr>
          <w:sz w:val="24"/>
        </w:rPr>
        <w:t>Arithon felpillantott. Teljes figyelmével a másikra összpontosított, mintha a kezében tartott pergamen már ott sem lett volna.</w:t>
      </w:r>
    </w:p>
    <w:p>
      <w:pPr>
        <w:pStyle w:val="Normal"/>
        <w:shd w:fill="FFFFFF"/>
        <w:bidi w:val="0"/>
        <w:ind w:left="0" w:right="0" w:firstLine="284"/>
        <w:jc w:val="both"/>
        <w:rPr/>
      </w:pPr>
      <w:r>
        <w:rPr>
          <w:sz w:val="24"/>
        </w:rPr>
        <w:t>- Hallgatlak.</w:t>
      </w:r>
    </w:p>
    <w:p>
      <w:pPr>
        <w:pStyle w:val="Normal"/>
        <w:shd w:fill="FFFFFF"/>
        <w:bidi w:val="0"/>
        <w:ind w:left="0" w:right="0" w:firstLine="284"/>
        <w:jc w:val="both"/>
        <w:rPr/>
      </w:pPr>
      <w:r>
        <w:rPr>
          <w:sz w:val="24"/>
        </w:rPr>
        <w:t>Parrien kihívásként értelmezte a másik tartását, de továbbra is igyekezett megőrizni hidegvérét. A fedélzeten az egyik kockázó örömittasan felrikoltott. Az őrszem újabb óra elteltét jelentette be. A s'Brydion herceg legidősebb testvére színlelt könnyedséggel hátradőlt, miközben kardmarkolathoz szokott ujjai szorosan megmarkolták a borosüveget.</w:t>
      </w:r>
    </w:p>
    <w:p>
      <w:pPr>
        <w:pStyle w:val="Normal"/>
        <w:shd w:fill="FFFFFF"/>
        <w:bidi w:val="0"/>
        <w:ind w:left="0" w:right="0" w:firstLine="284"/>
        <w:jc w:val="both"/>
        <w:rPr/>
      </w:pPr>
      <w:r>
        <w:rPr>
          <w:sz w:val="24"/>
        </w:rPr>
        <w:t>- Nem vagyunk ellenségek - emlékeztette a másikat.</w:t>
      </w:r>
    </w:p>
    <w:p>
      <w:pPr>
        <w:pStyle w:val="Normal"/>
        <w:shd w:fill="FFFFFF"/>
        <w:bidi w:val="0"/>
        <w:ind w:left="0" w:right="0" w:firstLine="284"/>
        <w:jc w:val="both"/>
        <w:rPr/>
      </w:pPr>
      <w:r>
        <w:rPr>
          <w:sz w:val="24"/>
        </w:rPr>
        <w:t>- Ne beszélj mellé! - szikrázott fel a másik szeme; a s'Ffalenn hangulata egyik pillanatról a másikra megváltozott. - Akármit is művelt a testvéred Tysanben, az egyáltalán nem biztos, hogy jó nekem.</w:t>
      </w:r>
    </w:p>
    <w:p>
      <w:pPr>
        <w:pStyle w:val="Normal"/>
        <w:shd w:fill="FFFFFF"/>
        <w:bidi w:val="0"/>
        <w:ind w:left="0" w:right="0" w:firstLine="284"/>
        <w:jc w:val="both"/>
        <w:rPr/>
      </w:pPr>
      <w:r>
        <w:rPr>
          <w:sz w:val="24"/>
        </w:rPr>
        <w:t>Parrien összehúzta a szemét. Mivel már kezdte érezni a bor hatását, ezért lelkiismeret-furdalás nélkül válaszolt.</w:t>
      </w:r>
    </w:p>
    <w:p>
      <w:pPr>
        <w:pStyle w:val="Normal"/>
        <w:shd w:fill="FFFFFF"/>
        <w:bidi w:val="0"/>
        <w:ind w:left="0" w:right="0" w:firstLine="284"/>
        <w:jc w:val="both"/>
        <w:rPr/>
      </w:pPr>
      <w:r>
        <w:rPr>
          <w:sz w:val="24"/>
        </w:rPr>
        <w:t>- Ő sem szereti jobban Lysaert, mint te. Azóta biztosan nem, hogy az álherceg milyen gyenge kifogást talált Talith hercegnő meggyilkolása kapcsán. - Ez hír volt a javából. Arithon levegő után kapott. Amikor Parrien látta, hogy a másik válla lassan leereszkedik, még hozzátette: - Azt ugye tudod, hogy a Fény Hercege ismét megházasodik?</w:t>
      </w:r>
    </w:p>
    <w:p>
      <w:pPr>
        <w:pStyle w:val="Normal"/>
        <w:shd w:fill="FFFFFF"/>
        <w:bidi w:val="0"/>
        <w:ind w:left="0" w:right="0" w:firstLine="284"/>
        <w:jc w:val="both"/>
        <w:rPr/>
      </w:pPr>
      <w:r>
        <w:rPr>
          <w:sz w:val="24"/>
        </w:rPr>
        <w:t>Arithon a gondosan szétválogatott üzenetekre helyezte a kezét. A tartása azonban roppant nyugtalanító volt azok számára, akik ismerték. Bármikor fellobbanhatott benne az indulatok tüze.</w:t>
      </w:r>
    </w:p>
    <w:p>
      <w:pPr>
        <w:pStyle w:val="Normal"/>
        <w:shd w:fill="FFFFFF"/>
        <w:bidi w:val="0"/>
        <w:ind w:left="0" w:right="0" w:firstLine="284"/>
        <w:jc w:val="both"/>
        <w:rPr/>
      </w:pPr>
      <w:r>
        <w:rPr>
          <w:sz w:val="24"/>
        </w:rPr>
        <w:t>- Dakar korábban azt állította, hogy a hercegnőt a hűtlenkedése miatt állították félre a törvények értelmében. Itt az ideje, hogy eláruld az igazat.</w:t>
      </w:r>
    </w:p>
    <w:p>
      <w:pPr>
        <w:pStyle w:val="Normal"/>
        <w:shd w:fill="FFFFFF"/>
        <w:bidi w:val="0"/>
        <w:ind w:left="0" w:right="0" w:firstLine="284"/>
        <w:jc w:val="both"/>
        <w:rPr/>
      </w:pPr>
      <w:r>
        <w:rPr>
          <w:sz w:val="24"/>
        </w:rPr>
        <w:t>A gátlásait lassan teljesen elvesztő Parrien nem törődött azzal, hogy az oroszlán torkába dugta a fejét.</w:t>
      </w:r>
    </w:p>
    <w:p>
      <w:pPr>
        <w:pStyle w:val="Normal"/>
        <w:shd w:fill="FFFFFF"/>
        <w:bidi w:val="0"/>
        <w:ind w:left="0" w:right="0" w:firstLine="284"/>
        <w:jc w:val="both"/>
        <w:rPr/>
      </w:pPr>
      <w:r>
        <w:rPr>
          <w:sz w:val="24"/>
        </w:rPr>
        <w:t>- Hivatalosan öngyilkosságot követett el. Mearn azonban megesküdött rá, hogy ez nem így történt. Állítólag az Avenort ténylegesen irányító titkos társaság rendelete értelmében kellett meghalnia. Ugyanis a sötétség erőivel kötött szentségtelen szövetséget.</w:t>
      </w:r>
    </w:p>
    <w:p>
      <w:pPr>
        <w:pStyle w:val="Normal"/>
        <w:shd w:fill="FFFFFF"/>
        <w:bidi w:val="0"/>
        <w:ind w:left="0" w:right="0" w:firstLine="284"/>
        <w:jc w:val="both"/>
        <w:rPr/>
      </w:pPr>
      <w:r>
        <w:rPr>
          <w:sz w:val="24"/>
        </w:rPr>
        <w:t>Arithon villámgyorsan felpattant. Szinte láthatatlan sebességgel perdült meg. Az ablakpárkányt szorító ujjai láthatatlanok voltak a homályban, de arcvonásai visszatükröződtek az üvegtábláról.</w:t>
      </w:r>
    </w:p>
    <w:p>
      <w:pPr>
        <w:pStyle w:val="Normal"/>
        <w:shd w:fill="FFFFFF"/>
        <w:bidi w:val="0"/>
        <w:ind w:left="0" w:right="0" w:firstLine="284"/>
        <w:jc w:val="both"/>
        <w:rPr/>
      </w:pPr>
      <w:r>
        <w:rPr>
          <w:sz w:val="24"/>
        </w:rPr>
        <w:t>- Ártatlan volt - motyogta. - Én egy ujjal sem nyúltam hozzá.</w:t>
      </w:r>
    </w:p>
    <w:p>
      <w:pPr>
        <w:pStyle w:val="Normal"/>
        <w:shd w:fill="FFFFFF"/>
        <w:bidi w:val="0"/>
        <w:ind w:left="0" w:right="0" w:firstLine="284"/>
        <w:jc w:val="both"/>
        <w:rPr/>
      </w:pPr>
      <w:r>
        <w:rPr>
          <w:sz w:val="24"/>
        </w:rPr>
        <w:t>Parrien rádöbbent, hogy az Árnyékmester magát okolja a történtekért. A vastmarki ütközet előtt ugyanis elrabolta a hercegnőt, hogy ezzel késleltesse az ellenséges csapatok előrenyomulását. Lysaer innentől kezdve képtelen volt megbízni a feleségében. Ha Arithon előre tudta volna tettének következményeit, valószínűleg sosem nyúl ilyen eszközökhöz.</w:t>
      </w:r>
    </w:p>
    <w:p>
      <w:pPr>
        <w:pStyle w:val="Normal"/>
        <w:shd w:fill="FFFFFF"/>
        <w:bidi w:val="0"/>
        <w:ind w:left="0" w:right="0" w:firstLine="284"/>
        <w:jc w:val="both"/>
        <w:rPr/>
      </w:pPr>
      <w:r>
        <w:rPr>
          <w:sz w:val="24"/>
        </w:rPr>
        <w:t>- A vád azonban nem volt alaptalan. A hercegnő gyermekáldás elé nézett; ez már a halála előtt mindenki számára egyértelművé vált. Magas rangú méltóságok tanúsították, és ezt írásba is adták. A gyermek apja Mearn értesülései szerint egy palotaszolga volt.</w:t>
      </w:r>
    </w:p>
    <w:p>
      <w:pPr>
        <w:pStyle w:val="Normal"/>
        <w:shd w:fill="FFFFFF"/>
        <w:bidi w:val="0"/>
        <w:ind w:left="0" w:right="0" w:firstLine="284"/>
        <w:jc w:val="both"/>
        <w:rPr/>
      </w:pPr>
      <w:r>
        <w:rPr>
          <w:sz w:val="24"/>
        </w:rPr>
        <w:t>Arithon szavait düh itatta át, de még mindig nem fordult vissza az ablaktól.</w:t>
      </w:r>
    </w:p>
    <w:p>
      <w:pPr>
        <w:pStyle w:val="Normal"/>
        <w:shd w:fill="FFFFFF"/>
        <w:bidi w:val="0"/>
        <w:ind w:left="0" w:right="0" w:firstLine="284"/>
        <w:jc w:val="both"/>
        <w:rPr/>
      </w:pPr>
      <w:r>
        <w:rPr>
          <w:sz w:val="24"/>
        </w:rPr>
        <w:t>- Ez azonban nem mentesít engem a felelősség alól. Én voltam az, aki miatt elromlottak a dolgok férj és feleség között. Miattam lett vége a bizalomnak.</w:t>
      </w:r>
    </w:p>
    <w:p>
      <w:pPr>
        <w:pStyle w:val="Normal"/>
        <w:shd w:fill="FFFFFF"/>
        <w:bidi w:val="0"/>
        <w:ind w:left="0" w:right="0" w:firstLine="284"/>
        <w:jc w:val="both"/>
        <w:rPr/>
      </w:pPr>
      <w:r>
        <w:rPr>
          <w:sz w:val="24"/>
        </w:rPr>
        <w:t>- Nem hiszem, hogy sok közöd volt az egészhez - válaszolta Parrien, aki viszolyogva vette észre, hogy kezdi sajnálni a másikat. -Hacsak nem szeretted volna azt, hogy Lysaer óriási túlerőben lévő hadserege lekaszabolja a felkészületlen vastmarki pásztorokat.</w:t>
      </w:r>
    </w:p>
    <w:p>
      <w:pPr>
        <w:pStyle w:val="Normal"/>
        <w:shd w:fill="FFFFFF"/>
        <w:bidi w:val="0"/>
        <w:ind w:left="0" w:right="0" w:firstLine="284"/>
        <w:jc w:val="both"/>
        <w:rPr/>
      </w:pPr>
      <w:r>
        <w:rPr>
          <w:sz w:val="24"/>
        </w:rPr>
        <w:t>- És ez szerinted választási lehetőség volt? - szisszent fel keserűen Arithon, aki úgy dobálta a szavakat, mintha dobótőrökkel hadakozna. - Ugyanolyan vagyok én is, mint a féltestvérem, aki felrúgva Ath törvényeit életről és halálról határoz?</w:t>
      </w:r>
    </w:p>
    <w:p>
      <w:pPr>
        <w:pStyle w:val="Normal"/>
        <w:shd w:fill="FFFFFF"/>
        <w:bidi w:val="0"/>
        <w:ind w:left="0" w:right="0" w:firstLine="284"/>
        <w:jc w:val="both"/>
        <w:rPr/>
      </w:pPr>
      <w:r>
        <w:rPr>
          <w:sz w:val="24"/>
        </w:rPr>
        <w:t>Parrien szerint ez az összehasonlítás nem felelt meg a valóságnak, de a tarkóján égnek meredő szőr arról árulkodott, hogy felesleges tovább vitatkoznia. Habár a hallgatás sem jelentett könnyebbséget, de így legalább Rathain hercege kihasználhatta a csendet, hogy rendezze gondolatait.</w:t>
      </w:r>
    </w:p>
    <w:p>
      <w:pPr>
        <w:pStyle w:val="Normal"/>
        <w:shd w:fill="FFFFFF"/>
        <w:bidi w:val="0"/>
        <w:ind w:left="0" w:right="0" w:firstLine="284"/>
        <w:jc w:val="both"/>
        <w:rPr/>
      </w:pPr>
      <w:r>
        <w:rPr>
          <w:sz w:val="24"/>
        </w:rPr>
        <w:t>Körülöttük azonban nem állt meg az élet. A hajóinas egy vödör ételmaradékot zúdított a tengerbe. Egy erősebb széláramlat meglökte a gályát, és a horgonykötél recsegve tudta csak megfogni az elinduló hajótestet. Vízpermet hullott az ablakra. Parrien azon töprengett, hogy ideje lenne lenyesni egy darabot a lámpások kanócából, de aztán inkább mégsem mozdult meg. Arithon eleresztette a párkányt, és visszafordult a másik felé. Tépett rongybabának látszott, amelynek leszakadt darabjait acéldróttal rögzítették vissza az összefércelt törzshöz.</w:t>
      </w:r>
    </w:p>
    <w:p>
      <w:pPr>
        <w:pStyle w:val="Normal"/>
        <w:shd w:fill="FFFFFF"/>
        <w:bidi w:val="0"/>
        <w:ind w:left="0" w:right="0" w:firstLine="284"/>
        <w:jc w:val="both"/>
        <w:rPr/>
      </w:pPr>
      <w:r>
        <w:rPr>
          <w:sz w:val="24"/>
        </w:rPr>
        <w:t>- Most pedig beszélj arról, aminek szerinted örülni fogok!</w:t>
      </w:r>
    </w:p>
    <w:p>
      <w:pPr>
        <w:pStyle w:val="Normal"/>
        <w:shd w:fill="FFFFFF"/>
        <w:bidi w:val="0"/>
        <w:ind w:left="0" w:right="0" w:firstLine="284"/>
        <w:jc w:val="both"/>
        <w:rPr/>
      </w:pPr>
      <w:r>
        <w:rPr>
          <w:sz w:val="24"/>
        </w:rPr>
        <w:t>Parrien hátán végigfutott a hideg. Azt kívánta, bárcsak hozzálátott volna a kanóckurtításhoz, mert akkor nem kellene egyfolytában a másik elviselhetetlen tekintetével szembenéznie.</w:t>
      </w:r>
    </w:p>
    <w:p>
      <w:pPr>
        <w:pStyle w:val="Normal"/>
        <w:shd w:fill="FFFFFF"/>
        <w:bidi w:val="0"/>
        <w:ind w:left="0" w:right="0" w:firstLine="284"/>
        <w:jc w:val="both"/>
        <w:rPr/>
      </w:pPr>
      <w:r>
        <w:rPr>
          <w:sz w:val="24"/>
        </w:rPr>
        <w:t>- A hajóácsod, Cattrick sosem volt áruló.</w:t>
      </w:r>
    </w:p>
    <w:p>
      <w:pPr>
        <w:pStyle w:val="Normal"/>
        <w:shd w:fill="FFFFFF"/>
        <w:bidi w:val="0"/>
        <w:ind w:left="0" w:right="0" w:firstLine="284"/>
        <w:jc w:val="both"/>
        <w:rPr/>
      </w:pPr>
      <w:r>
        <w:rPr>
          <w:sz w:val="24"/>
        </w:rPr>
        <w:t>- Ezt tudtam - válaszolta Arithon, aki a mágusok alaposságával fürkészte a vele szemben üldögélő férfi vonásait. - Korábban adósesküt tett a Koriathainnek, akik arra kényszerítették, hogy ezt felhasználják ellenem. A múlt már aligha számít. Neki az új hajók jelentik az életet. Ő és a családja biztonságban van, és azt csinálhatja, amit szeret. Ráadásul a Szövetség aranyát költheti.</w:t>
      </w:r>
    </w:p>
    <w:p>
      <w:pPr>
        <w:pStyle w:val="Normal"/>
        <w:shd w:fill="FFFFFF"/>
        <w:bidi w:val="0"/>
        <w:ind w:left="0" w:right="0" w:firstLine="284"/>
        <w:jc w:val="both"/>
        <w:rPr/>
      </w:pPr>
      <w:r>
        <w:rPr>
          <w:sz w:val="24"/>
        </w:rPr>
        <w:t>- Helyesen gondolod - mondta Parrien, aki kitartóbb volt bármilyen kősziklánál. - Eltekintve attól, amit Mearn írt nekem. Cattrick büszkesége nem engedi, hogy új urat szolgáljon.</w:t>
      </w:r>
    </w:p>
    <w:p>
      <w:pPr>
        <w:pStyle w:val="Normal"/>
        <w:shd w:fill="FFFFFF"/>
        <w:bidi w:val="0"/>
        <w:ind w:left="0" w:right="0" w:firstLine="284"/>
        <w:jc w:val="both"/>
        <w:rPr/>
      </w:pPr>
      <w:r>
        <w:rPr>
          <w:sz w:val="24"/>
        </w:rPr>
        <w:t>- Ez őrültség! - öntötte el a vér Arithon arcát. Zavarában hirtelen nem is tudta, hogy mit mondjon. - A megállapodásunk bizonyos határok között maradt. Fizettem a szolgálataiért, ő pedig megdolgozott a pénzért. Cattrick nem lehet ennyire ostoba! Túl régóta él már Avenor közelében ahhoz, hogy figyelmen kívül hagyja a rá leselkedő veszélyt, ha továbbra is segíteni akar nekem.</w:t>
      </w:r>
    </w:p>
    <w:p>
      <w:pPr>
        <w:pStyle w:val="Normal"/>
        <w:shd w:fill="FFFFFF"/>
        <w:bidi w:val="0"/>
        <w:ind w:left="0" w:right="0" w:firstLine="284"/>
        <w:jc w:val="both"/>
        <w:rPr/>
      </w:pPr>
      <w:r>
        <w:rPr>
          <w:sz w:val="24"/>
        </w:rPr>
        <w:t>Parrien megnyalta a felső fogsorát, és elvigyorodott.</w:t>
      </w:r>
    </w:p>
    <w:p>
      <w:pPr>
        <w:pStyle w:val="Normal"/>
        <w:shd w:fill="FFFFFF"/>
        <w:bidi w:val="0"/>
        <w:ind w:left="0" w:right="0" w:firstLine="284"/>
        <w:jc w:val="both"/>
        <w:rPr/>
      </w:pPr>
      <w:r>
        <w:rPr>
          <w:sz w:val="24"/>
        </w:rPr>
        <w:t>- Szövetkeztek Mearnnel. Azt tervezik, hogy elsüllyesztik az új királyi flottát, és felgyújtják a folyóvégi hajóépítő műhelyt. Ez lesz Lysaer herceg házassági ajándéka.</w:t>
      </w:r>
    </w:p>
    <w:p>
      <w:pPr>
        <w:pStyle w:val="Normal"/>
        <w:shd w:fill="FFFFFF"/>
        <w:bidi w:val="0"/>
        <w:ind w:left="0" w:right="0" w:firstLine="284"/>
        <w:jc w:val="both"/>
        <w:rPr/>
      </w:pPr>
      <w:r>
        <w:rPr>
          <w:sz w:val="24"/>
        </w:rPr>
        <w:t>A s'Ffalenn királyi vonások megfeszültek. A herceg most ugyanolyan hirtelen sápadt el, mint ahogy az előbb elpirult.</w:t>
      </w:r>
    </w:p>
    <w:p>
      <w:pPr>
        <w:pStyle w:val="Normal"/>
        <w:shd w:fill="FFFFFF"/>
        <w:bidi w:val="0"/>
        <w:ind w:left="0" w:right="0" w:firstLine="284"/>
        <w:jc w:val="both"/>
        <w:rPr/>
      </w:pPr>
      <w:r>
        <w:rPr>
          <w:sz w:val="24"/>
        </w:rPr>
        <w:t>- Nem tehetik. Ezt nem engedhetem meg.</w:t>
      </w:r>
    </w:p>
    <w:p>
      <w:pPr>
        <w:pStyle w:val="Normal"/>
        <w:shd w:fill="FFFFFF"/>
        <w:bidi w:val="0"/>
        <w:ind w:left="0" w:right="0" w:firstLine="284"/>
        <w:jc w:val="both"/>
        <w:rPr/>
      </w:pPr>
      <w:r>
        <w:rPr>
          <w:sz w:val="24"/>
        </w:rPr>
        <w:t>Parrien kérdőn felvonta a szemöldökét.</w:t>
      </w:r>
    </w:p>
    <w:p>
      <w:pPr>
        <w:pStyle w:val="Normal"/>
        <w:shd w:fill="FFFFFF"/>
        <w:bidi w:val="0"/>
        <w:ind w:left="0" w:right="0" w:firstLine="284"/>
        <w:jc w:val="both"/>
        <w:rPr/>
      </w:pPr>
      <w:r>
        <w:rPr>
          <w:sz w:val="24"/>
        </w:rPr>
        <w:t>- Azt hiszed, még mindig gyerekek? A legifjabb s'Brydion azt írta, hogy addig nem nyugszik, amíg bosszút nem áll Talith hercegnőért. Cattrick is megérdemli, hogy vérrel mossa le a becsületén esett foltot. Ha bölcs uralkodó lennél, akkor örülnél az ellenségeid által elszenvedett veszteségek miatt. Aztán pedig mondj köszönetet a két vakmerő hősnek a tetteikért, és azért, mert kihasználták a kínálkozó alkalmat!</w:t>
      </w:r>
    </w:p>
    <w:p>
      <w:pPr>
        <w:pStyle w:val="Normal"/>
        <w:shd w:fill="FFFFFF"/>
        <w:bidi w:val="0"/>
        <w:ind w:left="0" w:right="0" w:firstLine="284"/>
        <w:jc w:val="both"/>
        <w:rPr/>
      </w:pPr>
      <w:r>
        <w:rPr>
          <w:sz w:val="24"/>
        </w:rPr>
        <w:t>Arithon azonban nem osztotta a másik derűlátását. Parrien az öklével az asztalra csapott.</w:t>
      </w:r>
    </w:p>
    <w:p>
      <w:pPr>
        <w:pStyle w:val="Normal"/>
        <w:shd w:fill="FFFFFF"/>
        <w:bidi w:val="0"/>
        <w:ind w:left="0" w:right="0" w:firstLine="284"/>
        <w:jc w:val="both"/>
        <w:rPr/>
      </w:pPr>
      <w:r>
        <w:rPr>
          <w:sz w:val="24"/>
        </w:rPr>
        <w:t>- Fejezd már be a duzzogást! Különben sincs semmi beleszólásod a dologba. Nem lesz könnyű Sanpashirből megállítanod őket.</w:t>
      </w:r>
    </w:p>
    <w:p>
      <w:pPr>
        <w:pStyle w:val="Normal"/>
        <w:shd w:fill="FFFFFF"/>
        <w:bidi w:val="0"/>
        <w:ind w:left="0" w:right="0" w:firstLine="284"/>
        <w:jc w:val="both"/>
        <w:rPr/>
      </w:pPr>
      <w:r>
        <w:rPr>
          <w:sz w:val="24"/>
        </w:rPr>
        <w:t>- Innen valóban nem tehetek semmit - bólintott rá Arithon.</w:t>
      </w:r>
    </w:p>
    <w:p>
      <w:pPr>
        <w:pStyle w:val="Normal"/>
        <w:shd w:fill="FFFFFF"/>
        <w:bidi w:val="0"/>
        <w:ind w:left="0" w:right="0" w:firstLine="284"/>
        <w:jc w:val="both"/>
        <w:rPr/>
      </w:pPr>
      <w:r>
        <w:rPr>
          <w:sz w:val="24"/>
        </w:rPr>
        <w:t>Villámgyorsan mozdult, de Parrient ez nem érte felkészületlenül. A hatalmas termetű férfi felpattant, és elállta a kijáratot.</w:t>
      </w:r>
    </w:p>
    <w:p>
      <w:pPr>
        <w:pStyle w:val="Normal"/>
        <w:shd w:fill="FFFFFF"/>
        <w:bidi w:val="0"/>
        <w:ind w:left="0" w:right="0" w:firstLine="284"/>
        <w:jc w:val="both"/>
        <w:rPr/>
      </w:pPr>
      <w:r>
        <w:rPr>
          <w:sz w:val="24"/>
        </w:rPr>
        <w:t>- Nem vagyunk ellenségek - emlékeztette újra. Hiába vett már részt számos véres ütközetben, és hiába volt sokkal erősebb a másiknál, mégis hideg izzadság csorgott le a hátán. Legszívesebben fegyvert rántott volna, mert így nem érezte biztonságban magát. -A Mearn által vállalt kockázatot nem áll jogodban megítélni. Egyedül a saját becsülete miatt cselekszik.</w:t>
      </w:r>
    </w:p>
    <w:p>
      <w:pPr>
        <w:pStyle w:val="Normal"/>
        <w:shd w:fill="FFFFFF"/>
        <w:bidi w:val="0"/>
        <w:ind w:left="0" w:right="0" w:firstLine="284"/>
        <w:jc w:val="both"/>
        <w:rPr/>
      </w:pPr>
      <w:r>
        <w:rPr>
          <w:sz w:val="24"/>
        </w:rPr>
        <w:t>- Most nem Mearnről van szó - lépett közelebb a dühös Arithon s'Ffalenn. - Akármilyen veszteséget is okoznak Lysaernek, végül úgyis engem fognak okolni.</w:t>
      </w:r>
    </w:p>
    <w:p>
      <w:pPr>
        <w:pStyle w:val="Normal"/>
        <w:shd w:fill="FFFFFF"/>
        <w:bidi w:val="0"/>
        <w:ind w:left="0" w:right="0" w:firstLine="284"/>
        <w:jc w:val="both"/>
        <w:rPr/>
      </w:pPr>
      <w:r>
        <w:rPr>
          <w:sz w:val="24"/>
        </w:rPr>
        <w:t>- Ó, ezek szerint a te kezed teljesen tiszta? - vágott vissza Parrien.</w:t>
      </w:r>
    </w:p>
    <w:p>
      <w:pPr>
        <w:pStyle w:val="Normal"/>
        <w:shd w:fill="FFFFFF"/>
        <w:bidi w:val="0"/>
        <w:ind w:left="0" w:right="0" w:firstLine="284"/>
        <w:jc w:val="both"/>
        <w:rPr/>
      </w:pPr>
      <w:r>
        <w:rPr>
          <w:sz w:val="24"/>
        </w:rPr>
        <w:t>Arithon türelmetlenül megrázta a fejét.</w:t>
      </w:r>
    </w:p>
    <w:p>
      <w:pPr>
        <w:pStyle w:val="Normal"/>
        <w:shd w:fill="FFFFFF"/>
        <w:bidi w:val="0"/>
        <w:ind w:left="0" w:right="0" w:firstLine="284"/>
        <w:jc w:val="both"/>
        <w:rPr/>
      </w:pPr>
      <w:r>
        <w:rPr>
          <w:sz w:val="24"/>
        </w:rPr>
        <w:t>- Nem figyelsz rám. Én nem támadok ártatlanokra. A Vastmark óta elfolyt vért olyan ellenségeim hullatták el, akik megszegték Tysan ősi törvényeit, és rabszolgaságba taszították a szabad embereket.</w:t>
      </w:r>
    </w:p>
    <w:p>
      <w:pPr>
        <w:pStyle w:val="Normal"/>
        <w:shd w:fill="FFFFFF"/>
        <w:bidi w:val="0"/>
        <w:ind w:left="0" w:right="0" w:firstLine="284"/>
        <w:jc w:val="both"/>
        <w:rPr/>
      </w:pPr>
      <w:r>
        <w:rPr>
          <w:sz w:val="24"/>
        </w:rPr>
        <w:t>- Milyen igazságos - mosolyodott el gúnyosan Parrien. - Vastmark után nem is gondoltam volna, hogy ilyen érzékeny a gyomrod.</w:t>
      </w:r>
    </w:p>
    <w:p>
      <w:pPr>
        <w:pStyle w:val="Normal"/>
        <w:shd w:fill="FFFFFF"/>
        <w:bidi w:val="0"/>
        <w:ind w:left="0" w:right="0" w:firstLine="284"/>
        <w:jc w:val="both"/>
        <w:rPr/>
      </w:pPr>
      <w:r>
        <w:rPr>
          <w:sz w:val="24"/>
        </w:rPr>
        <w:t>- Állítsd le Mearnt! - ragaszkodott korábbi álláspontjához Arithon, aki nem reagált a másik megjegyzésére. - Én majd foglalkozom Cattrickkel. Ez az akció nem jöhet létre. Most olyan matrózok fognak meghalni, akik nem követtek el semmit. Ráadásul a Szövetség otthonában zajlik majd az egész. Avenor méltóságai iszonyú haragra gerjednek, és a válaszcsapás példátlan erejű lesz.</w:t>
      </w:r>
    </w:p>
    <w:p>
      <w:pPr>
        <w:pStyle w:val="Normal"/>
        <w:shd w:fill="FFFFFF"/>
        <w:bidi w:val="0"/>
        <w:ind w:left="0" w:right="0" w:firstLine="284"/>
        <w:jc w:val="both"/>
        <w:rPr/>
      </w:pPr>
      <w:r>
        <w:rPr>
          <w:sz w:val="24"/>
        </w:rPr>
        <w:t>- Én nem fogok meghátrálni - jelentette ki Parrien konokul. - És azt sem engedem, hogy Lysaer herceg azt tehessen, amit csak akar. Mit gondolsz, mi járt Bransian fejében, amikor útnak indított? A királyi gálya nem azért hagyta el Alestront a fedélzetén a legjobb zsoldosokkal, hogy utazgassunk egy kicsit. Parancsot kaptam, hogy támogassam Mearn tervét. A mi családunk nem szeret veszíteni. És nem fogjuk tétlenül nézni, ahogy a s'Ilessid lassan megfertőzi az egész világot maga körül.</w:t>
      </w:r>
    </w:p>
    <w:p>
      <w:pPr>
        <w:pStyle w:val="Normal"/>
        <w:shd w:fill="FFFFFF"/>
        <w:bidi w:val="0"/>
        <w:ind w:left="0" w:right="0" w:firstLine="284"/>
        <w:jc w:val="both"/>
        <w:rPr/>
      </w:pPr>
      <w:r>
        <w:rPr>
          <w:sz w:val="24"/>
        </w:rPr>
        <w:t>Arithon tett még egy utolsó kísérletet, hogy jobb belátásra bírja a másikat.</w:t>
      </w:r>
    </w:p>
    <w:p>
      <w:pPr>
        <w:pStyle w:val="Normal"/>
        <w:shd w:fill="FFFFFF"/>
        <w:bidi w:val="0"/>
        <w:ind w:left="0" w:right="0" w:firstLine="284"/>
        <w:jc w:val="both"/>
        <w:rPr/>
      </w:pPr>
      <w:r>
        <w:rPr>
          <w:sz w:val="24"/>
        </w:rPr>
        <w:t>- Az emberek már így is épp eléggé viszolyognak tőlem. Bármilyen újabb csapás okot szolgáltathatna a féltestvéremnek egy mindennél pusztítóbb háborúra. Ha rájönnek Mearn szerepére, akkor a s'Brydion herceg sem ússza meg a megtorlást. Alestront olyan hadsereg látogatná meg, amelyhez képest az Áruló által kirobbantott lázadás semmiség volt.</w:t>
      </w:r>
    </w:p>
    <w:p>
      <w:pPr>
        <w:pStyle w:val="Normal"/>
        <w:shd w:fill="FFFFFF"/>
        <w:bidi w:val="0"/>
        <w:ind w:left="0" w:right="0" w:firstLine="284"/>
        <w:jc w:val="both"/>
        <w:rPr/>
      </w:pPr>
      <w:r>
        <w:rPr>
          <w:sz w:val="24"/>
        </w:rPr>
        <w:t>Parrien elbiggyesztette a száját.</w:t>
      </w:r>
    </w:p>
    <w:p>
      <w:pPr>
        <w:pStyle w:val="Normal"/>
        <w:shd w:fill="FFFFFF"/>
        <w:bidi w:val="0"/>
        <w:ind w:left="0" w:right="0" w:firstLine="284"/>
        <w:jc w:val="both"/>
        <w:rPr/>
      </w:pPr>
      <w:r>
        <w:rPr>
          <w:sz w:val="24"/>
        </w:rPr>
        <w:t>- Ne hidd azt, hogy gyávák vagyunk! Nem rettenünk meg az első nehézségektől.</w:t>
      </w:r>
    </w:p>
    <w:p>
      <w:pPr>
        <w:pStyle w:val="Normal"/>
        <w:shd w:fill="FFFFFF"/>
        <w:bidi w:val="0"/>
        <w:ind w:left="0" w:right="0" w:firstLine="284"/>
        <w:jc w:val="both"/>
        <w:rPr/>
      </w:pPr>
      <w:r>
        <w:rPr>
          <w:sz w:val="24"/>
        </w:rPr>
        <w:t>- Akkor majd megrettentek a túlerőtől - válaszolta Arithon, és elrugaszkodott.</w:t>
      </w:r>
    </w:p>
    <w:p>
      <w:pPr>
        <w:pStyle w:val="Normal"/>
        <w:shd w:fill="FFFFFF"/>
        <w:bidi w:val="0"/>
        <w:ind w:left="0" w:right="0" w:firstLine="284"/>
        <w:jc w:val="both"/>
        <w:rPr/>
      </w:pPr>
      <w:r>
        <w:rPr>
          <w:sz w:val="24"/>
        </w:rPr>
        <w:t>Fegyvertelen volt. Parrien nem gondolta volna, hogy ilyen bátran támadásba lendül, és ezzel Arithon akaratlanul is előnyhöz jutott. Válla a s'Brydion gyomrának ütközött. A lendület a válaszfalnak sodorta az erős felépítésű barbárt. A tüdejéből hangos szisszenéssel távozott a levegő. Arithon olyan szorosan fogta, mint egy birkózó, és ezzel megakadályozta, hogy Parrien a térdével elrúghassa. Az egyensúlyából kibillentett férfi kénytelen volt ökölbe szorított kezével kitámadni.</w:t>
      </w:r>
    </w:p>
    <w:p>
      <w:pPr>
        <w:pStyle w:val="Normal"/>
        <w:shd w:fill="FFFFFF"/>
        <w:bidi w:val="0"/>
        <w:ind w:left="0" w:right="0" w:firstLine="284"/>
        <w:jc w:val="both"/>
        <w:rPr/>
      </w:pPr>
      <w:r>
        <w:rPr>
          <w:sz w:val="24"/>
        </w:rPr>
        <w:t>Egy iszonyú erejű válaszcsapás nyomán a másik szorítása enyhülni kezdett. Parrien oldalra lépett, és visszatámadott. Azonban a gyengülő fogás miatt egyúttal a támasztékot is elveszítette, és megtántorodott. Egy meglendülő ököl súrolta a nyakát. A következő horog a padlóra küldte volna, de még időben lehúzta a fejét. Jobb kezével alulról felfelé támadott. Ökle lecsúszott Arithon vékony testéről, és elszakította az ingét.</w:t>
      </w:r>
    </w:p>
    <w:p>
      <w:pPr>
        <w:pStyle w:val="Normal"/>
        <w:shd w:fill="FFFFFF"/>
        <w:bidi w:val="0"/>
        <w:ind w:left="0" w:right="0" w:firstLine="284"/>
        <w:jc w:val="both"/>
        <w:rPr/>
      </w:pPr>
      <w:r>
        <w:rPr>
          <w:sz w:val="24"/>
        </w:rPr>
        <w:t>- Fejezd be! - hörögte. Újabb ütését a másik testcsele követte. A válaszcsapás szép kis monoklit hagyott volna maga után, de Arithon le volt lassulva. - Semmi kedvem Jieret gróf bosszújához, amiért betörtem Rathain uralkodójának azt a makacs fejét.</w:t>
      </w:r>
    </w:p>
    <w:p>
      <w:pPr>
        <w:pStyle w:val="Normal"/>
        <w:shd w:fill="FFFFFF"/>
        <w:bidi w:val="0"/>
        <w:ind w:left="0" w:right="0" w:firstLine="284"/>
        <w:jc w:val="both"/>
        <w:rPr/>
      </w:pPr>
      <w:r>
        <w:rPr>
          <w:sz w:val="24"/>
        </w:rPr>
        <w:t>Arithon a könyökével és a térdével is támadott. A mozdulatok olyan kényes helyeket értek, hogy innentől már nem léteztek szabályok. Parrien elbődült. Szörnyű haragra gerjedve próbálta megragadni a másik nyakát, de az kicsúszott a kezéből, akár egy angolna. Az Árnyékmester ütései teljesen kiszámíthatatlanul záporoztak. Ritkán talált, de az annál kellemetlenebb volt. Parrien még az eddigi csatái során sem találkozott ilyen ádázul küzdő ellenféllel.</w:t>
      </w:r>
    </w:p>
    <w:p>
      <w:pPr>
        <w:pStyle w:val="Normal"/>
        <w:shd w:fill="FFFFFF"/>
        <w:bidi w:val="0"/>
        <w:ind w:left="0" w:right="0" w:firstLine="284"/>
        <w:jc w:val="both"/>
        <w:rPr/>
      </w:pPr>
      <w:r>
        <w:rPr>
          <w:sz w:val="24"/>
        </w:rPr>
        <w:t>- Őrizzétek az ajtót! - kiáltott fel. Az ajtó előtt álló zsoldosokat nyilván nem érte készületlenül a parancs, mert már meghallhatták a bent kitörő zűrzavart. - Senkit se engedjetek ki!</w:t>
      </w:r>
    </w:p>
    <w:p>
      <w:pPr>
        <w:pStyle w:val="Normal"/>
        <w:shd w:fill="FFFFFF"/>
        <w:bidi w:val="0"/>
        <w:ind w:left="0" w:right="0" w:firstLine="284"/>
        <w:jc w:val="both"/>
        <w:rPr/>
      </w:pPr>
      <w:r>
        <w:rPr>
          <w:sz w:val="24"/>
        </w:rPr>
        <w:t>Ebben a pillanatban minden fény kialudt. Arithon ökle Parrien állának csapódott, felszakítva a bőrt.</w:t>
      </w:r>
    </w:p>
    <w:p>
      <w:pPr>
        <w:pStyle w:val="Normal"/>
        <w:shd w:fill="FFFFFF"/>
        <w:bidi w:val="0"/>
        <w:ind w:left="0" w:right="0" w:firstLine="284"/>
        <w:jc w:val="both"/>
        <w:rPr/>
      </w:pPr>
      <w:r>
        <w:rPr>
          <w:sz w:val="24"/>
        </w:rPr>
        <w:t>- Démon! - rántotta félre a fejét a barbár, és véreset köpött.</w:t>
      </w:r>
    </w:p>
    <w:p>
      <w:pPr>
        <w:pStyle w:val="Normal"/>
        <w:shd w:fill="FFFFFF"/>
        <w:bidi w:val="0"/>
        <w:ind w:left="0" w:right="0" w:firstLine="284"/>
        <w:jc w:val="both"/>
        <w:rPr/>
      </w:pPr>
      <w:r>
        <w:rPr>
          <w:sz w:val="24"/>
        </w:rPr>
        <w:t>Valami nehéz tárgy suhant el a feje felett, és az ajtófélfának csapódott. Fa reccsenése hallatszott. Újabb szívdobbanásnyi idő telt el, és Rathain hercege a hóna alá emelte a padot, hogy faltörő kosként használja. Parrien megérezte a hűvös légáramlatot, és még idejében lebukott. Vállával azonban megütötte a lámpát. Felüvöltött, ahogy a forró olaj a hátára cseppent. A masszív fadarab süvöltve repült el felette, és eltalálta a célpontját. Arithon azonban nem az ajtót, hanem az ablakot törte ki. Az üvegszilánkok csörömpölve hullottak a padlóra. A kinti nyirkos levegő beáramlott a helyiségbe, és egy pillanat alatt elnyomta a füstöt, az izzadságot, a dohos szőttesek és Parrien megperzselt bőrének szagát.</w:t>
      </w:r>
    </w:p>
    <w:p>
      <w:pPr>
        <w:pStyle w:val="Normal"/>
        <w:shd w:fill="FFFFFF"/>
        <w:bidi w:val="0"/>
        <w:ind w:left="0" w:right="0" w:firstLine="284"/>
        <w:jc w:val="both"/>
        <w:rPr/>
      </w:pPr>
      <w:r>
        <w:rPr>
          <w:sz w:val="24"/>
        </w:rPr>
        <w:t>- Épp Bransian herceg gályáját teszed tönkre! - kiáltott rá a s'Brydion dühösen. - A legutóbbi őrült, aki ilyet merészelt tenni, később nyársra húzva végezte.</w:t>
      </w:r>
    </w:p>
    <w:p>
      <w:pPr>
        <w:pStyle w:val="Normal"/>
        <w:shd w:fill="FFFFFF"/>
        <w:bidi w:val="0"/>
        <w:ind w:left="0" w:right="0" w:firstLine="284"/>
        <w:jc w:val="both"/>
        <w:rPr/>
      </w:pPr>
      <w:r>
        <w:rPr>
          <w:sz w:val="24"/>
        </w:rPr>
        <w:t>Válaszul Arithon ismét meglendítette a padot, ezúttal ágyékmagasságban. Parrient szerencsére csak a szétrepülő szilánkok találták el, ahogy vaksin tapogatózva hátrébb húzódott. Valamiben megbotlott, és a földre zuhant. Az Árnyékmester azonnal kihasználta a kínálkozó lehetőséget, és a mellkasára ugrott. Néhány újabb fájdalmas ütéssel büntette a figyelmetlenségét.</w:t>
      </w:r>
    </w:p>
    <w:p>
      <w:pPr>
        <w:pStyle w:val="Normal"/>
        <w:shd w:fill="FFFFFF"/>
        <w:bidi w:val="0"/>
        <w:ind w:left="0" w:right="0" w:firstLine="284"/>
        <w:jc w:val="both"/>
        <w:rPr/>
      </w:pPr>
      <w:r>
        <w:rPr>
          <w:sz w:val="24"/>
        </w:rPr>
        <w:t>Parrien lehajította magáról, majd utána nyúlt, de már csak az üres levegőbe markolt. Lehorzsolt tenyere felett hűvös áramlat támadt, amiből rájött, hogy ismét hibát követett el. A semmiből lecsapó pad a vállának ütközött, és az asztal lábának lökte az arcát. Parrien szédülni kezdett. Hangos zihálást hallott a kabin másik oldaláról. Arithon a lámpást kezdte kaparászni, ami nem túl sok jóval kecsegtetett.</w:t>
      </w:r>
    </w:p>
    <w:p>
      <w:pPr>
        <w:pStyle w:val="Normal"/>
        <w:shd w:fill="FFFFFF"/>
        <w:bidi w:val="0"/>
        <w:ind w:left="0" w:right="0" w:firstLine="284"/>
        <w:jc w:val="both"/>
        <w:rPr/>
      </w:pPr>
      <w:r>
        <w:rPr>
          <w:sz w:val="24"/>
        </w:rPr>
        <w:t>- Átkozott!</w:t>
      </w:r>
    </w:p>
    <w:p>
      <w:pPr>
        <w:pStyle w:val="Normal"/>
        <w:shd w:fill="FFFFFF"/>
        <w:bidi w:val="0"/>
        <w:ind w:left="0" w:right="0" w:firstLine="284"/>
        <w:jc w:val="both"/>
        <w:rPr/>
      </w:pPr>
      <w:r>
        <w:rPr>
          <w:sz w:val="24"/>
        </w:rPr>
        <w:t>Parrien nem akarta megkockáztatni, hogy a másik felgyújtsa a gályát, ezért gyorsan a zaj forrása felé ugrott, közben pedig segítségért kiáltott. Az ajtó azonnal kicsapódott.</w:t>
      </w:r>
    </w:p>
    <w:p>
      <w:pPr>
        <w:pStyle w:val="Normal"/>
        <w:shd w:fill="FFFFFF"/>
        <w:bidi w:val="0"/>
        <w:ind w:left="0" w:right="0" w:firstLine="284"/>
        <w:jc w:val="both"/>
        <w:rPr/>
      </w:pPr>
      <w:r>
        <w:rPr>
          <w:sz w:val="24"/>
        </w:rPr>
        <w:t>- Ne fegyverrel! - tette hozzá az utolsó pillanatban.</w:t>
      </w:r>
    </w:p>
    <w:p>
      <w:pPr>
        <w:pStyle w:val="Normal"/>
        <w:shd w:fill="FFFFFF"/>
        <w:bidi w:val="0"/>
        <w:ind w:left="0" w:right="0" w:firstLine="284"/>
        <w:jc w:val="both"/>
        <w:rPr/>
      </w:pPr>
      <w:r>
        <w:rPr>
          <w:sz w:val="24"/>
        </w:rPr>
        <w:t>A három harcedzett veterán azonnal bekapcsolódott a csetepatéba, és a sötétségben kitört a teljes káosz. Tompa puffanások és fa recsegése hallatszott, A küzdő felek egymásnak ütköztek, és elestek. Valaki káromkodott. Az olajszag egyre áthatóbbá vált.</w:t>
      </w:r>
    </w:p>
    <w:p>
      <w:pPr>
        <w:pStyle w:val="Normal"/>
        <w:shd w:fill="FFFFFF"/>
        <w:bidi w:val="0"/>
        <w:ind w:left="0" w:right="0" w:firstLine="284"/>
        <w:jc w:val="both"/>
        <w:rPr/>
      </w:pPr>
      <w:r>
        <w:rPr>
          <w:sz w:val="24"/>
        </w:rPr>
        <w:t>- Ne engedjétek a gyújtóshoz! - figyelmeztette a többieket Parrien, és a fal mentén kezdett oldalazni, hogy ne tévessze el a szekrényt.</w:t>
      </w:r>
    </w:p>
    <w:p>
      <w:pPr>
        <w:pStyle w:val="Normal"/>
        <w:shd w:fill="FFFFFF"/>
        <w:bidi w:val="0"/>
        <w:ind w:left="0" w:right="0" w:firstLine="284"/>
        <w:jc w:val="both"/>
        <w:rPr/>
      </w:pPr>
      <w:r>
        <w:rPr>
          <w:sz w:val="24"/>
        </w:rPr>
        <w:t>Valaki a padlónak csapódott, és öklendezni kezdett. Egy másik zsoldos az Árnyékmester gonoszságát és a mindenütt szétszóródott üvegszilánkokat átkozta. Parrien is káromkodni kezdett, amikor két test csapódott neki. Ezek közül az egyik roppant sikamlós és gyors volt. A másik erősen átkarolta, és próbálta elfojtani annak meglepően erős kitöréseit.</w:t>
      </w:r>
    </w:p>
    <w:p>
      <w:pPr>
        <w:pStyle w:val="Normal"/>
        <w:shd w:fill="FFFFFF"/>
        <w:bidi w:val="0"/>
        <w:ind w:left="0" w:right="0" w:firstLine="284"/>
        <w:jc w:val="both"/>
        <w:rPr/>
      </w:pPr>
      <w:r>
        <w:rPr>
          <w:sz w:val="24"/>
        </w:rPr>
        <w:t>Parrien megragadta Arithon szétszakadt ingét, és szorosan a csuklójára csavarta, hogy segítsen a társának. Az anyag azonban nem bírta a megpróbáltatásokat, és szakadni kezdett. A s'Brydionnak nem sok ideje maradt átgondolni a helyzetet, és az első eszébe ötlő dolgot cselekedte: a szekrény rézverete felé rántotta a párost.</w:t>
      </w:r>
    </w:p>
    <w:p>
      <w:pPr>
        <w:pStyle w:val="Normal"/>
        <w:shd w:fill="FFFFFF"/>
        <w:bidi w:val="0"/>
        <w:ind w:left="0" w:right="0" w:firstLine="284"/>
        <w:jc w:val="both"/>
        <w:rPr/>
      </w:pPr>
      <w:r>
        <w:rPr>
          <w:sz w:val="24"/>
        </w:rPr>
        <w:t>Nyögés, majd a tüdőből kirobbanó levegő hangja törte meg a dulakodás zaját.</w:t>
      </w:r>
    </w:p>
    <w:p>
      <w:pPr>
        <w:pStyle w:val="Normal"/>
        <w:shd w:fill="FFFFFF"/>
        <w:bidi w:val="0"/>
        <w:ind w:left="0" w:right="0" w:firstLine="284"/>
        <w:jc w:val="both"/>
        <w:rPr/>
      </w:pPr>
      <w:r>
        <w:rPr>
          <w:sz w:val="24"/>
        </w:rPr>
        <w:t>- Ennyit az átkozott királyi bőrödről - rántotta meg ismét Parrien az anyagot, ami most már a kezében maradt. A herceg bokán rúgta, amitől teljesen elveszítette a türelmét. - Sithaerre az udvariaskodással! Üssétek le!</w:t>
      </w:r>
    </w:p>
    <w:p>
      <w:pPr>
        <w:pStyle w:val="Normal"/>
        <w:shd w:fill="FFFFFF"/>
        <w:bidi w:val="0"/>
        <w:ind w:left="0" w:right="0" w:firstLine="284"/>
        <w:jc w:val="both"/>
        <w:rPr/>
      </w:pPr>
      <w:r>
        <w:rPr>
          <w:sz w:val="24"/>
        </w:rPr>
        <w:t>A zsoldoskapitány a kard markolatgomját felemelve engedelmeskedett. Tompa puffanás hallatszott. A vadmacska erejével küzdő férfi mozgása abbamaradt, és a teste elernyedt.</w:t>
      </w:r>
    </w:p>
    <w:p>
      <w:pPr>
        <w:pStyle w:val="Normal"/>
        <w:shd w:fill="FFFFFF"/>
        <w:bidi w:val="0"/>
        <w:ind w:left="0" w:right="0" w:firstLine="284"/>
        <w:jc w:val="both"/>
        <w:rPr/>
      </w:pPr>
      <w:r>
        <w:rPr>
          <w:sz w:val="24"/>
        </w:rPr>
        <w:t>A természetellenes sötétség eloszlott. Az egyik lámpa még mindig égett, a másik pedig megcsonkítva hevert a földön. Parrien megragadta a herceg testét, amely egy bábuhoz hasonlóan lógott a karjában a túlméretezett ruha maradványaiban. Szögletes arcát friss zúzódás csúfította el. Alma nagyságú duzzanat nőtt a homlokán, és mindkét kezéről vér csepegett a padlóra.</w:t>
      </w:r>
    </w:p>
    <w:p>
      <w:pPr>
        <w:pStyle w:val="Normal"/>
        <w:shd w:fill="FFFFFF"/>
        <w:bidi w:val="0"/>
        <w:ind w:left="0" w:right="0" w:firstLine="284"/>
        <w:jc w:val="both"/>
        <w:rPr/>
      </w:pPr>
      <w:r>
        <w:rPr>
          <w:sz w:val="24"/>
        </w:rPr>
        <w:t>- A démonok vigyék el az átkozott üveget! - vett mély lélegzetet Parrien, miközben számba vette a saját sérüléseit. Miután ezzel végzett, rádöbbent, hogy már csak egyetlen embere van talpon. - Rakd el a fegyvert! Tegyél amit akarsz, a lényeg, hogy őfelsége ne tudjon mozdulni.</w:t>
      </w:r>
    </w:p>
    <w:p>
      <w:pPr>
        <w:pStyle w:val="Normal"/>
        <w:shd w:fill="FFFFFF"/>
        <w:bidi w:val="0"/>
        <w:ind w:left="0" w:right="0" w:firstLine="284"/>
        <w:jc w:val="both"/>
        <w:rPr/>
      </w:pPr>
      <w:r>
        <w:rPr>
          <w:sz w:val="24"/>
        </w:rPr>
        <w:t>Megvizsgálta a kisebesedett lábát, majd próbaképpen ráállt. Összerezzent az arca.</w:t>
      </w:r>
    </w:p>
    <w:p>
      <w:pPr>
        <w:pStyle w:val="Normal"/>
        <w:shd w:fill="FFFFFF"/>
        <w:bidi w:val="0"/>
        <w:ind w:left="0" w:right="0" w:firstLine="284"/>
        <w:jc w:val="both"/>
        <w:rPr/>
      </w:pPr>
      <w:r>
        <w:rPr>
          <w:sz w:val="24"/>
        </w:rPr>
        <w:t>- Egy kis bor mindig használ a fájdalom ellen - fordult vissza a szekrény felé. Alig hallható káromkodásokat motyogott, miközben felrántotta a beszorult ajtót. Elővett egy lavórt. Nehezére esett a mozgás, és a halántékán húzódó vágás sem derítette jobb kedvre. Amikor meglátta, hogy az egyik zsoldos a tarkóját tapogatva felkászálódik a padlóról, feléje intett. - Vigyázz a keretben maradt üvegre, és merj egy kis tengervizet! - Átnyújtotta a lavórt. - Addig locsold a fattyút, amíg fel nem ébred! Azt akarom, hogy magához térjen, és dühöngjön.</w:t>
      </w:r>
    </w:p>
    <w:p>
      <w:pPr>
        <w:pStyle w:val="Normal"/>
        <w:shd w:fill="FFFFFF"/>
        <w:bidi w:val="0"/>
        <w:ind w:left="0" w:right="0" w:firstLine="284"/>
        <w:jc w:val="both"/>
        <w:rPr/>
      </w:pPr>
      <w:r>
        <w:rPr>
          <w:sz w:val="24"/>
        </w:rPr>
        <w:t>Az őrök kissé megkésve érkező kapitánya tűnt fel az ajtóban. Parrien rápillantott, és nem hagyott neki időt, hogy megszólaljon.</w:t>
      </w:r>
    </w:p>
    <w:p>
      <w:pPr>
        <w:pStyle w:val="Normal"/>
        <w:shd w:fill="FFFFFF"/>
        <w:bidi w:val="0"/>
        <w:ind w:left="0" w:right="0" w:firstLine="284"/>
        <w:jc w:val="both"/>
        <w:rPr/>
      </w:pPr>
      <w:r>
        <w:rPr>
          <w:sz w:val="24"/>
        </w:rPr>
        <w:t>- Igen, szükségem van rád. Ragadd meg ennek a nyomorult királyfinak a sarkát! Saját magaddal szúrsz ki, ha véletlenül el merészeled engedni, mert szétrúgja a töködet.</w:t>
      </w:r>
    </w:p>
    <w:p>
      <w:pPr>
        <w:pStyle w:val="Normal"/>
        <w:shd w:fill="FFFFFF"/>
        <w:bidi w:val="0"/>
        <w:ind w:left="0" w:right="0" w:firstLine="284"/>
        <w:jc w:val="both"/>
        <w:rPr/>
      </w:pPr>
      <w:r>
        <w:rPr>
          <w:sz w:val="24"/>
        </w:rPr>
        <w:t>A hajóablakon kihajoló zsoldos épp abban a pillanatban egyenesedett ki újra, amikor Arithon magához tért. A herceg szeme felpattant. Gyorsan ráeszmélt, hogy mi történik. Végigmérte a három zsoldost, akiknek erős szorítása mozdulatlanságra kényszerítette. Alig kapott levegőt, ezért csak néhány szót tudott kinyögni.</w:t>
      </w:r>
    </w:p>
    <w:p>
      <w:pPr>
        <w:pStyle w:val="Normal"/>
        <w:shd w:fill="FFFFFF"/>
        <w:bidi w:val="0"/>
        <w:ind w:left="0" w:right="0" w:firstLine="284"/>
        <w:jc w:val="both"/>
        <w:rPr/>
      </w:pPr>
      <w:r>
        <w:rPr>
          <w:sz w:val="24"/>
        </w:rPr>
        <w:t>- Még nem fejeztük be.</w:t>
      </w:r>
    </w:p>
    <w:p>
      <w:pPr>
        <w:pStyle w:val="Normal"/>
        <w:shd w:fill="FFFFFF"/>
        <w:bidi w:val="0"/>
        <w:ind w:left="0" w:right="0" w:firstLine="284"/>
        <w:jc w:val="both"/>
        <w:rPr/>
      </w:pPr>
      <w:r>
        <w:rPr>
          <w:sz w:val="24"/>
        </w:rPr>
        <w:t>- Majd eltöröm a kardforgató kezed - mordult rá Parrien. - Akkor már nem leszel abban az állapotban, hogy Mearnnel vagy bárki mással kötekedj!</w:t>
      </w:r>
    </w:p>
    <w:p>
      <w:pPr>
        <w:pStyle w:val="Normal"/>
        <w:shd w:fill="FFFFFF"/>
        <w:bidi w:val="0"/>
        <w:ind w:left="0" w:right="0" w:firstLine="284"/>
        <w:jc w:val="both"/>
        <w:rPr/>
      </w:pPr>
      <w:r>
        <w:rPr>
          <w:sz w:val="24"/>
        </w:rPr>
        <w:t>- A lábam - szisszent fel Arithon, akinek a szeméből nem tűnt el az izzás.</w:t>
      </w:r>
    </w:p>
    <w:p>
      <w:pPr>
        <w:pStyle w:val="Normal"/>
        <w:shd w:fill="FFFFFF"/>
        <w:bidi w:val="0"/>
        <w:ind w:left="0" w:right="0" w:firstLine="284"/>
        <w:jc w:val="both"/>
        <w:rPr/>
      </w:pPr>
      <w:r>
        <w:rPr>
          <w:sz w:val="24"/>
        </w:rPr>
        <w:t>- Dharkaron ítéletére! - hajolt le Parrien. Felhorzsolt ujjaival megragadta a másik fekete tincseit, és megrázta az Árnyékmester fejét. - Ideje lenne már megadnod magad, nem gondolod?</w:t>
      </w:r>
    </w:p>
    <w:p>
      <w:pPr>
        <w:pStyle w:val="Normal"/>
        <w:shd w:fill="FFFFFF"/>
        <w:bidi w:val="0"/>
        <w:ind w:left="0" w:right="0" w:firstLine="284"/>
        <w:jc w:val="both"/>
        <w:rPr/>
      </w:pPr>
      <w:r>
        <w:rPr>
          <w:sz w:val="24"/>
        </w:rPr>
        <w:t>- Nem - válaszolta a másik őszintén, majd folytatta: - Csak azt kérem, ne a kezem törd el. Legyél egy kicsit megértőbb, és ne fossz meg a zenétől!</w:t>
      </w:r>
    </w:p>
    <w:p>
      <w:pPr>
        <w:pStyle w:val="Normal"/>
        <w:shd w:fill="FFFFFF"/>
        <w:bidi w:val="0"/>
        <w:ind w:left="0" w:right="0" w:firstLine="284"/>
        <w:jc w:val="both"/>
        <w:rPr/>
      </w:pPr>
      <w:r>
        <w:rPr>
          <w:sz w:val="24"/>
        </w:rPr>
        <w:t>- Ath, csak nem könyörögsz? - kérdezte Parrien szédelegve.</w:t>
      </w:r>
    </w:p>
    <w:p>
      <w:pPr>
        <w:pStyle w:val="Normal"/>
        <w:shd w:fill="FFFFFF"/>
        <w:bidi w:val="0"/>
        <w:ind w:left="0" w:right="0" w:firstLine="284"/>
        <w:jc w:val="both"/>
        <w:rPr/>
      </w:pPr>
      <w:r>
        <w:rPr>
          <w:sz w:val="24"/>
        </w:rPr>
        <w:t>Arithon képtelen volt elfordulni, ezért lehunyta megduzzadt szemhéját.</w:t>
      </w:r>
    </w:p>
    <w:p>
      <w:pPr>
        <w:pStyle w:val="Normal"/>
        <w:shd w:fill="FFFFFF"/>
        <w:bidi w:val="0"/>
        <w:ind w:left="0" w:right="0" w:firstLine="284"/>
        <w:jc w:val="both"/>
        <w:rPr/>
      </w:pPr>
      <w:r>
        <w:rPr>
          <w:sz w:val="24"/>
        </w:rPr>
        <w:t>- Beszélj már, te átkozott! - Parrien azt hitte, csak félreérti a másikat. Arithon vonásai eltorzultak a fájdalomtól. - Add a királyi becsületszavad!</w:t>
      </w:r>
    </w:p>
    <w:p>
      <w:pPr>
        <w:pStyle w:val="Normal"/>
        <w:shd w:fill="FFFFFF"/>
        <w:bidi w:val="0"/>
        <w:ind w:left="0" w:right="0" w:firstLine="284"/>
        <w:jc w:val="both"/>
        <w:rPr/>
      </w:pPr>
      <w:r>
        <w:rPr>
          <w:sz w:val="24"/>
        </w:rPr>
        <w:t>Arithon tiszta, mindenki számára érthető hangon válaszolt.</w:t>
      </w:r>
    </w:p>
    <w:p>
      <w:pPr>
        <w:pStyle w:val="Normal"/>
        <w:shd w:fill="FFFFFF"/>
        <w:bidi w:val="0"/>
        <w:ind w:left="0" w:right="0" w:firstLine="284"/>
        <w:jc w:val="both"/>
        <w:rPr/>
      </w:pPr>
      <w:r>
        <w:rPr>
          <w:sz w:val="24"/>
        </w:rPr>
        <w:t>- Már megtettem.</w:t>
      </w:r>
    </w:p>
    <w:p>
      <w:pPr>
        <w:pStyle w:val="Normal"/>
        <w:shd w:fill="FFFFFF"/>
        <w:bidi w:val="0"/>
        <w:ind w:left="0" w:right="0" w:firstLine="284"/>
        <w:jc w:val="both"/>
        <w:rPr/>
      </w:pPr>
      <w:r>
        <w:rPr>
          <w:sz w:val="24"/>
        </w:rPr>
        <w:t>- Akkor jobban tennéd, ha megváltoztatnád az elgondolásod. Sithaerre, hiszen a padlóra kerültél, és péppé vertünk!</w:t>
      </w:r>
    </w:p>
    <w:p>
      <w:pPr>
        <w:pStyle w:val="Normal"/>
        <w:shd w:fill="FFFFFF"/>
        <w:bidi w:val="0"/>
        <w:ind w:left="0" w:right="0" w:firstLine="284"/>
        <w:jc w:val="both"/>
        <w:rPr/>
      </w:pPr>
      <w:r>
        <w:rPr>
          <w:sz w:val="24"/>
        </w:rPr>
        <w:t>Parrien eleresztette a haját. A másik dacos arckifejezését és a zsoldosai állapotát látva mérgében elkáromkodta magát. Arithon s'Ffalenn számára nem létezett megadás. Ha a herceg egyszer a fejébe vett valamit, akkor lehetetlenség megváltoztatni a véleményét. Egyedül a tettlegesség segíthet.</w:t>
      </w:r>
    </w:p>
    <w:p>
      <w:pPr>
        <w:pStyle w:val="Normal"/>
        <w:shd w:fill="FFFFFF"/>
        <w:bidi w:val="0"/>
        <w:ind w:left="0" w:right="0" w:firstLine="284"/>
        <w:jc w:val="both"/>
        <w:rPr/>
      </w:pPr>
      <w:r>
        <w:rPr>
          <w:sz w:val="24"/>
        </w:rPr>
        <w:t>- Te tomboló idióta! Ezek után ne mondd azt, hogy nem érdemled meg amit kapsz! - Parrien mindig is irtózott a könyörgéstől. A zsoldosok felé biccentett. - Tartsátok erősen! Ha sikerül elszabadulnia, akkor még azt is megbánjátok, hogy az anyátok egyáltalán világra hozott benneteket.</w:t>
      </w:r>
    </w:p>
    <w:p>
      <w:pPr>
        <w:pStyle w:val="Normal"/>
        <w:shd w:fill="FFFFFF"/>
        <w:bidi w:val="0"/>
        <w:ind w:left="0" w:right="0" w:firstLine="284"/>
        <w:jc w:val="both"/>
        <w:rPr/>
      </w:pPr>
      <w:r>
        <w:rPr>
          <w:sz w:val="24"/>
        </w:rPr>
        <w:t>Kezét a tenyerére támasztva felegyenesedett. Bicegve az asztalhoz lépdelt, ahol a borosüveg csodával határos módon épségben álldogált. Kinyújtotta a kezét, megragadta a palack nyakát, és a fogával nyitotta ki. A szájába vett dugót a véres fal felé fordulva köpte ki; a parafa lebucskázott az egyik padon, és a szakadt párnák között állapodott meg. Parrien hátat fordított a helyiség szétzúzott részének.</w:t>
      </w:r>
    </w:p>
    <w:p>
      <w:pPr>
        <w:pStyle w:val="Normal"/>
        <w:shd w:fill="FFFFFF"/>
        <w:bidi w:val="0"/>
        <w:ind w:left="0" w:right="0" w:firstLine="284"/>
        <w:jc w:val="both"/>
        <w:rPr/>
      </w:pPr>
      <w:r>
        <w:rPr>
          <w:sz w:val="24"/>
        </w:rPr>
        <w:t>- Feszítsétek fel őfelsége száját! Nem a testi erő az egyetlen, amivel le lehet győzni egy makacs férfit. - Szeme gonoszul megvillant, ahogy letérdelt a másik mellé. A fogoly dühödt tekintete egy cseppet sem érdekelte. - Miért nem engeded el magad, és élvezed ki a vereség minden pillanatát? A bor rendkívül ízletes; a tavalyelőtti szőlő különösen édesre érett.</w:t>
      </w:r>
    </w:p>
    <w:p>
      <w:pPr>
        <w:pStyle w:val="Normal"/>
        <w:shd w:fill="FFFFFF"/>
        <w:bidi w:val="0"/>
        <w:ind w:left="0" w:right="0" w:firstLine="284"/>
        <w:jc w:val="both"/>
        <w:rPr/>
      </w:pPr>
      <w:r>
        <w:rPr>
          <w:sz w:val="24"/>
        </w:rPr>
        <w:t>Az Árnyékmester leszorított végtagjai megrezdültek. Ám hiába küzdött teljes erőből, képtelen volt kiszabadulni a zsoldosok acélos szorításából. Parrien gonosz vigyorral szemlélte a férfi kínlódását, és köszöntésre emelte az üveget. A kapitány ujjai ellentmondást nem tűrően feszítették szét az Árnyékmester száját, és a s'Brydion megdöntötte az üveget.</w:t>
      </w:r>
    </w:p>
    <w:p>
      <w:pPr>
        <w:sectPr>
          <w:footerReference w:type="even" r:id="rId34"/>
          <w:footerReference w:type="default" r:id="rId35"/>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 Így legalább együtt szenvedhetsz a Részeges Prófétával - motyogta, miközben a másik bordája közé döfte a hüvelykujját, hogy az mindenképp lenyelje az italt. - Ha Dakar felébred, és képes lesz lábra állni, akkor minden bizonnyal segíteni fog. Nála aligha ért jobban bárki is a másnaposság hatásainak tompításához.</w:t>
      </w:r>
    </w:p>
    <w:p>
      <w:pPr>
        <w:pStyle w:val="Normal"/>
        <w:shd w:fill="FFFFFF"/>
        <w:bidi w:val="0"/>
        <w:spacing w:before="720" w:after="0"/>
        <w:ind w:left="0" w:right="0" w:hanging="0"/>
        <w:jc w:val="center"/>
        <w:textAlignment w:val="baseline"/>
        <w:rPr/>
      </w:pPr>
      <w:r>
        <w:rPr>
          <w:b/>
          <w:sz w:val="28"/>
        </w:rPr>
        <w:t>5654. TÉLUTÓ</w:t>
      </w:r>
    </w:p>
    <w:p>
      <w:pPr>
        <w:pStyle w:val="Normal"/>
        <w:shd w:fill="FFFFFF"/>
        <w:bidi w:val="0"/>
        <w:spacing w:before="720" w:after="720"/>
        <w:ind w:left="0" w:right="0" w:hanging="0"/>
        <w:jc w:val="center"/>
        <w:textAlignment w:val="baseline"/>
        <w:rPr/>
      </w:pPr>
      <w:r>
        <w:rPr>
          <w:b/>
          <w:sz w:val="40"/>
        </w:rPr>
        <w:t>KÉNYSZERPIHENŐ</w:t>
      </w:r>
    </w:p>
    <w:p>
      <w:pPr>
        <w:pStyle w:val="Normal"/>
        <w:shd w:fill="FFFFFF"/>
        <w:bidi w:val="0"/>
        <w:ind w:left="0" w:right="0" w:firstLine="284"/>
        <w:jc w:val="both"/>
        <w:rPr/>
      </w:pPr>
      <w:r>
        <w:rPr>
          <w:sz w:val="24"/>
        </w:rPr>
        <w:t>Arithon visszajuttatása a brigantin fedélzetére inkább türelmet igényelt, mint újabb erőfeszítéseket. A Khetienn éjszakai őrszeme motyogott valamit a bajsza alatt, majd megcsóválta a fejét. Egy másik matróz tűnt fel mögötte, aki az előfedélzetre igyekezett, hogy igazítson az orrvitorlán. Az eszméletlen Arithont cipelő Parrien nem akart sokáig vitatkozni a férfival. A vitorlavászonba bugyolált herceget a vállán cipelte; a csomagból csupán néhány fekete hajtincs és egy ernyedten lógó kézfej látszott ki.</w:t>
      </w:r>
    </w:p>
    <w:p>
      <w:pPr>
        <w:pStyle w:val="Normal"/>
        <w:shd w:fill="FFFFFF"/>
        <w:bidi w:val="0"/>
        <w:ind w:left="0" w:right="0" w:firstLine="284"/>
        <w:jc w:val="both"/>
        <w:rPr/>
      </w:pPr>
      <w:r>
        <w:rPr>
          <w:sz w:val="24"/>
        </w:rPr>
        <w:t>- Mindenki a saját cimboráival iszogat. Ez így van, amióta világ a világ - mondta el már sokadjára Parrien, miközben a horzsolásaiban támadó fájdalom egyre inkább feltüzelte. Még néhány kérdés, és elveszíti a hidegvérét.</w:t>
      </w:r>
    </w:p>
    <w:p>
      <w:pPr>
        <w:pStyle w:val="Normal"/>
        <w:shd w:fill="FFFFFF"/>
        <w:bidi w:val="0"/>
        <w:ind w:left="0" w:right="0" w:firstLine="284"/>
        <w:jc w:val="both"/>
        <w:rPr/>
      </w:pPr>
      <w:r>
        <w:rPr>
          <w:sz w:val="24"/>
        </w:rPr>
        <w:t>A legénység legtöbb tagja hitetlenkedve ugyan, de végül bevette a meséjét; a Khetienn ellenségeskedő intézője azonban nem állt kötélnek. Továbbra is karba tett kézzel álldogált, és bizalmatlan tekintettel méregette a s'Brydiont.</w:t>
      </w:r>
    </w:p>
    <w:p>
      <w:pPr>
        <w:pStyle w:val="Normal"/>
        <w:shd w:fill="FFFFFF"/>
        <w:bidi w:val="0"/>
        <w:ind w:left="0" w:right="0" w:firstLine="284"/>
        <w:jc w:val="both"/>
        <w:rPr/>
      </w:pPr>
      <w:r>
        <w:rPr>
          <w:sz w:val="24"/>
        </w:rPr>
        <w:t>- Mutasd! - parancsolt rá.</w:t>
      </w:r>
    </w:p>
    <w:p>
      <w:pPr>
        <w:pStyle w:val="Normal"/>
        <w:shd w:fill="FFFFFF"/>
        <w:bidi w:val="0"/>
        <w:ind w:left="0" w:right="0" w:firstLine="284"/>
        <w:jc w:val="both"/>
        <w:rPr/>
      </w:pPr>
      <w:r>
        <w:rPr>
          <w:sz w:val="24"/>
        </w:rPr>
        <w:t>Parrien káromkodni kezdett, de közben igyekezett, hogy a fedélzeti lámpás fénye a háta mögött maradjon.</w:t>
      </w:r>
    </w:p>
    <w:p>
      <w:pPr>
        <w:pStyle w:val="Normal"/>
        <w:shd w:fill="FFFFFF"/>
        <w:bidi w:val="0"/>
        <w:ind w:left="0" w:right="0" w:firstLine="284"/>
        <w:jc w:val="both"/>
        <w:rPr/>
      </w:pPr>
      <w:r>
        <w:rPr>
          <w:sz w:val="24"/>
        </w:rPr>
        <w:t>- Tanúsíthatnál némi tiszteletet őfelsége iránt - közölte, majd annak reményében, hogy a két zsoldosa követni fogja, megindult. Csuklyás fejével a tatfedélzeti kabin felé bökött. - Dakar ott van?</w:t>
      </w:r>
    </w:p>
    <w:p>
      <w:pPr>
        <w:pStyle w:val="Normal"/>
        <w:shd w:fill="FFFFFF"/>
        <w:bidi w:val="0"/>
        <w:ind w:left="0" w:right="0" w:firstLine="284"/>
        <w:jc w:val="both"/>
        <w:rPr/>
      </w:pPr>
      <w:r>
        <w:rPr>
          <w:sz w:val="24"/>
        </w:rPr>
        <w:t>A sivatagi férfi fogai narancssárgán villantak meg a lámpás fényében.</w:t>
      </w:r>
    </w:p>
    <w:p>
      <w:pPr>
        <w:pStyle w:val="Normal"/>
        <w:shd w:fill="FFFFFF"/>
        <w:bidi w:val="0"/>
        <w:ind w:left="0" w:right="0" w:firstLine="284"/>
        <w:jc w:val="both"/>
        <w:rPr/>
      </w:pPr>
      <w:r>
        <w:rPr>
          <w:sz w:val="24"/>
        </w:rPr>
        <w:t>- Alszik. Szerintem te pedig hazudsz. Őfelsége a menedéki mészárlás óta csupán egyszer nyúlt italhoz, amikor Cattrickkel kötött üzletet.</w:t>
      </w:r>
    </w:p>
    <w:p>
      <w:pPr>
        <w:pStyle w:val="Normal"/>
        <w:shd w:fill="FFFFFF"/>
        <w:bidi w:val="0"/>
        <w:ind w:left="0" w:right="0" w:firstLine="284"/>
        <w:jc w:val="both"/>
        <w:rPr/>
      </w:pPr>
      <w:r>
        <w:rPr>
          <w:sz w:val="24"/>
        </w:rPr>
        <w:t>- Ennyire azért ne legyél biztos magadban! - dobbantott Parrien türelmetlenül. - Nem voltál mindig vele, hogy anyáskodj felette. Különben is, a shandi bor túl édes és zamatos ahhoz, hogy rémálmokat okozzon. Félreállnál az utamból? Vagy akkor menj, és ébreszd fel magad Dakart! Ha teljesen feldühítesz, akkor Rathain hercegét is neked kell ágyba dugnod.</w:t>
      </w:r>
    </w:p>
    <w:p>
      <w:pPr>
        <w:pStyle w:val="Normal"/>
        <w:shd w:fill="FFFFFF"/>
        <w:bidi w:val="0"/>
        <w:ind w:left="0" w:right="0" w:firstLine="284"/>
        <w:jc w:val="both"/>
        <w:rPr/>
      </w:pPr>
      <w:r>
        <w:rPr>
          <w:sz w:val="24"/>
        </w:rPr>
        <w:t>- Te ébreszted fel Dakart - csattant fel a sivatagi férfi. - Így rád marad a lepedőtisztítás feladata is, ha az ivócimboráid összehányják a kabint.</w:t>
      </w:r>
    </w:p>
    <w:p>
      <w:pPr>
        <w:pStyle w:val="Normal"/>
        <w:shd w:fill="FFFFFF"/>
        <w:bidi w:val="0"/>
        <w:ind w:left="0" w:right="0" w:firstLine="284"/>
        <w:jc w:val="both"/>
        <w:rPr/>
      </w:pPr>
      <w:r>
        <w:rPr>
          <w:sz w:val="24"/>
        </w:rPr>
        <w:t>Az alattomos tekintetű férfi megindult előttük, és elhúzta a reteszt az ajtón. Amint az ajtó kicsapódott a hajó hirtelen fordulásától, Parrien és kis csapata birtokba vette a Khetienn hátsó kabinját.</w:t>
      </w:r>
    </w:p>
    <w:p>
      <w:pPr>
        <w:pStyle w:val="Normal"/>
        <w:shd w:fill="FFFFFF"/>
        <w:bidi w:val="0"/>
        <w:ind w:left="0" w:right="0" w:firstLine="284"/>
        <w:jc w:val="both"/>
        <w:rPr/>
      </w:pPr>
      <w:r>
        <w:rPr>
          <w:sz w:val="24"/>
        </w:rPr>
        <w:t>Odabenn teljes sötétség fogadta őket. Dakar nem szerette másnaposan a fényt, a sivatagi pedig engedelmeskedett a kérésének, és nem gyújtotta meg a lámpást napnyugtakor.</w:t>
      </w:r>
    </w:p>
    <w:p>
      <w:pPr>
        <w:pStyle w:val="Normal"/>
        <w:shd w:fill="FFFFFF"/>
        <w:bidi w:val="0"/>
        <w:ind w:left="0" w:right="0" w:firstLine="284"/>
        <w:jc w:val="both"/>
        <w:rPr/>
      </w:pPr>
      <w:r>
        <w:rPr>
          <w:sz w:val="24"/>
        </w:rPr>
        <w:t>- Sithaer tomboló fúriáira! - kiáltott fel Parrien, aki alig tudta megállni, hogy ne hajtsa hátra a sérüléseit elfedő csuklyát. - Semmit nem látok. - Két lépéssel mögötte a zsoldosok is vakon tapogatóztak az ismeretlen helyiségben. - Valaki gyújtson már fényt!</w:t>
      </w:r>
    </w:p>
    <w:p>
      <w:pPr>
        <w:pStyle w:val="Normal"/>
        <w:shd w:fill="FFFFFF"/>
        <w:bidi w:val="0"/>
        <w:ind w:left="0" w:right="0" w:firstLine="284"/>
        <w:jc w:val="both"/>
        <w:rPr/>
      </w:pPr>
      <w:r>
        <w:rPr>
          <w:sz w:val="24"/>
        </w:rPr>
        <w:t>Nagy nehezen találtak egy gyertyacsonkot a térképasztalon. Az egyik férfi zsebéből előkerülő kovakő és az acéltőr pengéje szolgáltatta a szükséges szikrát. A bizonytalanul fellobbanó láng megvilágította az írótollakat, a brigantin hajónaplójának bőrfedelét és a gondosan elrendezett, összetekercselt térképeket. Egy üvegtáblákkal ellátott vitrinbe zárva pihent a felbecsülhetetlen értékű lyrant, Halliron mesterbárd hagyatéka. Egy másik hangszer számára is volt hely a szekrényben; valószínűleg annak, amelyet Arithon magával vitt a romok közé. A priccset borító zöld szövet és a takarók üresek voltak. A takaros ágyban ma még nem aludt senki.</w:t>
      </w:r>
    </w:p>
    <w:p>
      <w:pPr>
        <w:pStyle w:val="Normal"/>
        <w:shd w:fill="FFFFFF"/>
        <w:bidi w:val="0"/>
        <w:ind w:left="0" w:right="0" w:firstLine="284"/>
        <w:jc w:val="both"/>
        <w:rPr/>
      </w:pPr>
      <w:r>
        <w:rPr>
          <w:sz w:val="24"/>
        </w:rPr>
        <w:t>- Dakar itt van valahol - nézett rá Parrien a mozdulatlanul álldogáló sivatagi férfira, majd utasításokat közölt a zsoldosaival. - Kutassátok át a raktárt, a legénységi szállásokat és minden talpalatnyi helyet! Ha szükséges, alkalmazzatok erőszakot!</w:t>
      </w:r>
    </w:p>
    <w:p>
      <w:pPr>
        <w:pStyle w:val="Normal"/>
        <w:shd w:fill="FFFFFF"/>
        <w:bidi w:val="0"/>
        <w:ind w:left="0" w:right="0" w:firstLine="284"/>
        <w:jc w:val="both"/>
        <w:rPr/>
      </w:pPr>
      <w:r>
        <w:rPr>
          <w:sz w:val="24"/>
        </w:rPr>
        <w:t>A zúzódásokból és a megdagadt ajkából sugárzó fájdalom miatt a legegyszerűbb szavak is nehézséget okoztak.</w:t>
      </w:r>
    </w:p>
    <w:p>
      <w:pPr>
        <w:pStyle w:val="Normal"/>
        <w:shd w:fill="FFFFFF"/>
        <w:bidi w:val="0"/>
        <w:ind w:left="0" w:right="0" w:firstLine="284"/>
        <w:jc w:val="both"/>
        <w:rPr/>
      </w:pPr>
      <w:r>
        <w:rPr>
          <w:sz w:val="24"/>
        </w:rPr>
        <w:t>- Itt van - jött a kiáltás egy másik sötét ajtónyílás irányából.</w:t>
      </w:r>
    </w:p>
    <w:p>
      <w:pPr>
        <w:pStyle w:val="Normal"/>
        <w:shd w:fill="FFFFFF"/>
        <w:bidi w:val="0"/>
        <w:ind w:left="0" w:right="0" w:firstLine="284"/>
        <w:jc w:val="both"/>
        <w:rPr/>
      </w:pPr>
      <w:r>
        <w:rPr>
          <w:sz w:val="24"/>
        </w:rPr>
        <w:t>- Fogd a gyertyát! - mondta Parrien a könyökénél álló kapitányának. Rathain hercegével a vállán követte a másik kezében lobogó narancssárga lángot a szomszédos kabin irányába. Amint belépett, rögtön bevágta maga után az ajtót, nehogy a sivatagi férfi meggondolja magát, és kövesse őket.</w:t>
      </w:r>
    </w:p>
    <w:p>
      <w:pPr>
        <w:pStyle w:val="Normal"/>
        <w:shd w:fill="FFFFFF"/>
        <w:bidi w:val="0"/>
        <w:ind w:left="0" w:right="0" w:firstLine="284"/>
        <w:jc w:val="both"/>
        <w:rPr/>
      </w:pPr>
      <w:r>
        <w:rPr>
          <w:sz w:val="24"/>
        </w:rPr>
        <w:t>Dakar gyűrött takarók halmában hevert. Kifacsart testhelyzetéből ítélve még nem igazán mozdulhatott meg, amióta behozták. Csak úgy dőlt belőle a cefreszag, amely betöltötte az egész helyiséget. Miután alaposabban szemügyre vették, kénytelenek voltak rádöbbenni, hogy a ruháját borító foltok is szörnyen bűzlöttek. Parrien zsoldosai erőteljesen megrázták; az eredmény egy elkínzott nyögés volt. Öklével az arcához tartott gyertya felé sújtott, majd ismét felhördült. Alig érthető káromkodásával a zaklatók feljebbvalóit méltatta.</w:t>
      </w:r>
    </w:p>
    <w:p>
      <w:pPr>
        <w:pStyle w:val="Normal"/>
        <w:shd w:fill="FFFFFF"/>
        <w:bidi w:val="0"/>
        <w:ind w:left="0" w:right="0" w:firstLine="284"/>
        <w:jc w:val="both"/>
        <w:rPr/>
      </w:pPr>
      <w:r>
        <w:rPr>
          <w:sz w:val="24"/>
        </w:rPr>
        <w:t>- Dakar, szükség van rád! - szólalt meg Parrien türelmetlenül. Már így is túl sok időt elvesztegetett.</w:t>
      </w:r>
    </w:p>
    <w:p>
      <w:pPr>
        <w:pStyle w:val="Normal"/>
        <w:shd w:fill="FFFFFF"/>
        <w:bidi w:val="0"/>
        <w:ind w:left="0" w:right="0" w:firstLine="284"/>
        <w:jc w:val="both"/>
        <w:rPr/>
      </w:pPr>
      <w:r>
        <w:rPr>
          <w:sz w:val="24"/>
        </w:rPr>
        <w:t>A Részeges Próféta a párna alá dugta a fejét, és érthetetlenül motyogott valamit.</w:t>
      </w:r>
    </w:p>
    <w:p>
      <w:pPr>
        <w:pStyle w:val="Normal"/>
        <w:shd w:fill="FFFFFF"/>
        <w:bidi w:val="0"/>
        <w:ind w:left="0" w:right="0" w:firstLine="284"/>
        <w:jc w:val="both"/>
        <w:rPr/>
      </w:pPr>
      <w:r>
        <w:rPr>
          <w:sz w:val="24"/>
        </w:rPr>
        <w:t>- Van valahol egy vödör? - kérdezte a kapitány a mellette álló zsoldost. - Ideje lenne ürgét önteni.</w:t>
      </w:r>
    </w:p>
    <w:p>
      <w:pPr>
        <w:pStyle w:val="Normal"/>
        <w:shd w:fill="FFFFFF"/>
        <w:bidi w:val="0"/>
        <w:ind w:left="0" w:right="0" w:firstLine="284"/>
        <w:jc w:val="both"/>
        <w:rPr/>
      </w:pPr>
      <w:r>
        <w:rPr>
          <w:sz w:val="24"/>
        </w:rPr>
        <w:t>A fenyegetés elegendőnek bizonyult. Dakar ledobta magáról a takarókat, és felült. Összecsomósodott haja kuszán állt, mint egy összegömbölyödött sündisznó tüskéi. Eltelt néhány szívdobbanásnyi idő, mire sikerült a szakállát kiszabadítani az inggombok szorításából.</w:t>
      </w:r>
    </w:p>
    <w:p>
      <w:pPr>
        <w:pStyle w:val="Normal"/>
        <w:shd w:fill="FFFFFF"/>
        <w:bidi w:val="0"/>
        <w:ind w:left="0" w:right="0" w:firstLine="284"/>
        <w:jc w:val="both"/>
        <w:rPr/>
      </w:pPr>
      <w:r>
        <w:rPr>
          <w:sz w:val="24"/>
        </w:rPr>
        <w:t>- Csak vizet ne! Akkor végem - mondta váratlanul tiszta hangon. Parrien kapitányának vonásait tisztán látta, mielőtt rátört volna a szédülés. Felhúzta a lábát, és a homlokát a térdére támasztotta, hogy ne kelljen túlzott erőfeszítéseket tennie az elkövetkező kritikus percekben. - Miért jöttetek vissza?</w:t>
      </w:r>
    </w:p>
    <w:p>
      <w:pPr>
        <w:pStyle w:val="Normal"/>
        <w:shd w:fill="FFFFFF"/>
        <w:bidi w:val="0"/>
        <w:ind w:left="0" w:right="0" w:firstLine="284"/>
        <w:jc w:val="both"/>
        <w:rPr/>
      </w:pPr>
      <w:r>
        <w:rPr>
          <w:sz w:val="24"/>
        </w:rPr>
        <w:t>- Hát nem azért, hogy nővérkét játsszunk! - förmedt rá Parrien, aki lassan elvesztette a türelmét. - Kelj már fel, te átkozott! A hercegnek szüksége van rád.</w:t>
      </w:r>
    </w:p>
    <w:p>
      <w:pPr>
        <w:pStyle w:val="Normal"/>
        <w:shd w:fill="FFFFFF"/>
        <w:bidi w:val="0"/>
        <w:ind w:left="0" w:right="0" w:firstLine="284"/>
        <w:jc w:val="both"/>
        <w:rPr/>
      </w:pPr>
      <w:r>
        <w:rPr>
          <w:sz w:val="24"/>
        </w:rPr>
        <w:t>Dakar oldalra fordította a fejét. Fél szemét kinyitotta, és a másikra nézett.</w:t>
      </w:r>
    </w:p>
    <w:p>
      <w:pPr>
        <w:pStyle w:val="Normal"/>
        <w:shd w:fill="FFFFFF"/>
        <w:bidi w:val="0"/>
        <w:ind w:left="0" w:right="0" w:firstLine="284"/>
        <w:jc w:val="both"/>
        <w:rPr/>
      </w:pPr>
      <w:r>
        <w:rPr>
          <w:sz w:val="24"/>
        </w:rPr>
        <w:t>- Először a retyó.</w:t>
      </w:r>
    </w:p>
    <w:p>
      <w:pPr>
        <w:pStyle w:val="Normal"/>
        <w:shd w:fill="FFFFFF"/>
        <w:bidi w:val="0"/>
        <w:ind w:left="0" w:right="0" w:firstLine="284"/>
        <w:jc w:val="both"/>
        <w:rPr/>
      </w:pPr>
      <w:r>
        <w:rPr>
          <w:sz w:val="24"/>
        </w:rPr>
        <w:t>Parrien nem válaszolt. Leemelte a vállán heverő herceget, és intette az embereinek, hogy állítsák fel a Részeges Prófétát. Így az elsőkézből győződhetett meg a helyzet súlyosságáról.</w:t>
      </w:r>
    </w:p>
    <w:p>
      <w:pPr>
        <w:pStyle w:val="Normal"/>
        <w:shd w:fill="FFFFFF"/>
        <w:bidi w:val="0"/>
        <w:ind w:left="0" w:right="0" w:firstLine="284"/>
        <w:jc w:val="both"/>
        <w:rPr/>
      </w:pPr>
      <w:r>
        <w:rPr>
          <w:sz w:val="24"/>
        </w:rPr>
        <w:t>A vér, a horzsolások és a duzzanatok azonnal megváltoztatták a véleményét. Az eszméletlenül heverő férfi nagyon rossz állapotban volt a verekedés nyomai nélkül is. A próféta néhány pillanatig csak pislogott, mert alig hitt a szemének. Aztán megragadta a zsoldos kezét, és immáron saját lábára állva megszólalt.</w:t>
      </w:r>
    </w:p>
    <w:p>
      <w:pPr>
        <w:pStyle w:val="Normal"/>
        <w:shd w:fill="FFFFFF"/>
        <w:bidi w:val="0"/>
        <w:ind w:left="0" w:right="0" w:firstLine="284"/>
        <w:jc w:val="both"/>
        <w:rPr/>
      </w:pPr>
      <w:r>
        <w:rPr>
          <w:sz w:val="24"/>
        </w:rPr>
        <w:t>- Verekedtél vele? - kérdezte hitetlenkedve. - Kegyelmes Ath! A legutóbbi tysani küzdelem után három hónapig alig tudott lábra állni. Ezt nem mondta neked senki? Még mindig nem gyógyult meg rendesen.</w:t>
      </w:r>
    </w:p>
    <w:p>
      <w:pPr>
        <w:pStyle w:val="Normal"/>
        <w:shd w:fill="FFFFFF"/>
        <w:bidi w:val="0"/>
        <w:ind w:left="0" w:right="0" w:firstLine="284"/>
        <w:jc w:val="both"/>
        <w:rPr/>
      </w:pPr>
      <w:r>
        <w:rPr>
          <w:sz w:val="24"/>
        </w:rPr>
        <w:t>Parrien elérkezettnek látta az időt, hogy hátrahajtsa a csuklyát a fejéről. Már nem kellett rejtegetnie a sérüléseit.</w:t>
      </w:r>
    </w:p>
    <w:p>
      <w:pPr>
        <w:pStyle w:val="Normal"/>
        <w:shd w:fill="FFFFFF"/>
        <w:bidi w:val="0"/>
        <w:ind w:left="0" w:right="0" w:firstLine="284"/>
        <w:jc w:val="both"/>
        <w:rPr/>
      </w:pPr>
      <w:r>
        <w:rPr>
          <w:sz w:val="24"/>
        </w:rPr>
        <w:t>- A herceged nem a veréstől eszméletlen. Csak kicsit többet ivott a kelleténél.</w:t>
      </w:r>
    </w:p>
    <w:p>
      <w:pPr>
        <w:pStyle w:val="Normal"/>
        <w:shd w:fill="FFFFFF"/>
        <w:bidi w:val="0"/>
        <w:ind w:left="0" w:right="0" w:firstLine="284"/>
        <w:jc w:val="both"/>
        <w:rPr/>
      </w:pPr>
      <w:r>
        <w:rPr>
          <w:sz w:val="24"/>
        </w:rPr>
        <w:t>- Fektesd a felső priccsre! - igazgatta el gyűrött ingét Dakar, majd megdörzsölte az arcát. A zsoldoskapitányhoz fordult, és elküldte egy kancsó vízért, mintha a másik a szolgája lenne. Végül csipás szemét kezdte törölgetni az ujjaival, és közben igyekezett túltenni magát a szájszárazság nehézségein. Rövid idő elteltével ismét képes volt megszólalni. - De mégis mi vett rá arra, hogy erőszakhoz folyamodj?</w:t>
      </w:r>
    </w:p>
    <w:p>
      <w:pPr>
        <w:pStyle w:val="Normal"/>
        <w:shd w:fill="FFFFFF"/>
        <w:bidi w:val="0"/>
        <w:ind w:left="0" w:right="0" w:firstLine="284"/>
        <w:jc w:val="both"/>
        <w:rPr/>
      </w:pPr>
      <w:r>
        <w:rPr>
          <w:sz w:val="24"/>
        </w:rPr>
        <w:t>Parrien az ágyra tette a mozdulatlan herceget, megtörölte az egyik szivárgó heget, és szembefordult a másikkal.</w:t>
      </w:r>
    </w:p>
    <w:p>
      <w:pPr>
        <w:pStyle w:val="Normal"/>
        <w:shd w:fill="FFFFFF"/>
        <w:bidi w:val="0"/>
        <w:ind w:left="0" w:right="0" w:firstLine="284"/>
        <w:jc w:val="both"/>
        <w:rPr/>
      </w:pPr>
      <w:r>
        <w:rPr>
          <w:sz w:val="24"/>
        </w:rPr>
        <w:t>- Meg kellett állítanom. Különben már indult is volna Avenorba, hogy visszatartsa Cattricket és Mearnt. - Röviden és tömören beszámolt a hajóépítő műhely vezetője és a legifjabb fivére által kiötlött tervről.</w:t>
      </w:r>
    </w:p>
    <w:p>
      <w:pPr>
        <w:pStyle w:val="Normal"/>
        <w:shd w:fill="FFFFFF"/>
        <w:bidi w:val="0"/>
        <w:ind w:left="0" w:right="0" w:firstLine="284"/>
        <w:jc w:val="both"/>
        <w:rPr/>
      </w:pPr>
      <w:r>
        <w:rPr>
          <w:sz w:val="24"/>
        </w:rPr>
        <w:t>- Ath! - támasztotta Dakar az ujjait fényesen világító halántékának. Még mindig nem tisztult ki a feje teljesen. - Ez a fájdalom nem természetes. A szakácsod pálinkája alattomos, és nem alkalmas emberi fogyasztásra. Örökre meg kellene szabadulni még a receptjétől is.</w:t>
      </w:r>
    </w:p>
    <w:p>
      <w:pPr>
        <w:pStyle w:val="Normal"/>
        <w:shd w:fill="FFFFFF"/>
        <w:bidi w:val="0"/>
        <w:ind w:left="0" w:right="0" w:firstLine="284"/>
        <w:jc w:val="both"/>
        <w:rPr/>
      </w:pPr>
      <w:r>
        <w:rPr>
          <w:sz w:val="24"/>
        </w:rPr>
        <w:t>- A shandi borom sem lesz sokkal irgalmasabb - nyalta meg Parrien felhasadt ajkát, majd vonakodva hozzátette: - Fel kellett bontanunk egy második üveget is, mivel az első kevésnek bizonyult a hercegben lobogó tűz kioltásához.</w:t>
      </w:r>
    </w:p>
    <w:p>
      <w:pPr>
        <w:pStyle w:val="Normal"/>
        <w:shd w:fill="FFFFFF"/>
        <w:bidi w:val="0"/>
        <w:ind w:left="0" w:right="0" w:firstLine="284"/>
        <w:jc w:val="both"/>
        <w:rPr/>
      </w:pPr>
      <w:r>
        <w:rPr>
          <w:sz w:val="24"/>
        </w:rPr>
        <w:t>Dakar keze erőtlenül lehullt. Hátranézett az összegyűrt párnára. Látszott rajta, hogy alig képes talpon maradni; a szemén kívül minden porcikájából fáradtság sugárzott. Tekintete továbbra is tiszta maradt.</w:t>
      </w:r>
    </w:p>
    <w:p>
      <w:pPr>
        <w:pStyle w:val="Normal"/>
        <w:shd w:fill="FFFFFF"/>
        <w:bidi w:val="0"/>
        <w:ind w:left="0" w:right="0" w:firstLine="284"/>
        <w:jc w:val="both"/>
        <w:rPr/>
      </w:pPr>
      <w:r>
        <w:rPr>
          <w:sz w:val="24"/>
        </w:rPr>
        <w:t>- Dharkaron, ezek szerint komolyan beszélsz. Őfelsége akkor sem adta fel, amikor már a földre került?</w:t>
      </w:r>
    </w:p>
    <w:p>
      <w:pPr>
        <w:pStyle w:val="Normal"/>
        <w:shd w:fill="FFFFFF"/>
        <w:bidi w:val="0"/>
        <w:ind w:left="0" w:right="0" w:firstLine="284"/>
        <w:jc w:val="both"/>
        <w:rPr/>
      </w:pPr>
      <w:r>
        <w:rPr>
          <w:sz w:val="24"/>
        </w:rPr>
        <w:t>Parrien keserűen válaszolt.</w:t>
      </w:r>
    </w:p>
    <w:p>
      <w:pPr>
        <w:pStyle w:val="Normal"/>
        <w:shd w:fill="FFFFFF"/>
        <w:bidi w:val="0"/>
        <w:ind w:left="0" w:right="0" w:firstLine="284"/>
        <w:jc w:val="both"/>
        <w:rPr/>
      </w:pPr>
      <w:r>
        <w:rPr>
          <w:sz w:val="24"/>
        </w:rPr>
        <w:t>- A legjobb íjászom csontig harapott ujja a bizonyíték rá.</w:t>
      </w:r>
    </w:p>
    <w:p>
      <w:pPr>
        <w:pStyle w:val="Normal"/>
        <w:shd w:fill="FFFFFF"/>
        <w:bidi w:val="0"/>
        <w:ind w:left="0" w:right="0" w:firstLine="284"/>
        <w:jc w:val="both"/>
        <w:rPr/>
      </w:pPr>
      <w:r>
        <w:rPr>
          <w:sz w:val="24"/>
        </w:rPr>
        <w:t>Dakar aggodalma egyre erősödött.</w:t>
      </w:r>
    </w:p>
    <w:p>
      <w:pPr>
        <w:pStyle w:val="Normal"/>
        <w:shd w:fill="FFFFFF"/>
        <w:bidi w:val="0"/>
        <w:ind w:left="0" w:right="0" w:firstLine="284"/>
        <w:jc w:val="both"/>
        <w:rPr/>
      </w:pPr>
      <w:r>
        <w:rPr>
          <w:sz w:val="24"/>
        </w:rPr>
        <w:t>- Őfelsége csak akkor ilyen nehezen kezelhető, ha kétségbe van esve.</w:t>
      </w:r>
    </w:p>
    <w:p>
      <w:pPr>
        <w:pStyle w:val="Normal"/>
        <w:shd w:fill="FFFFFF"/>
        <w:bidi w:val="0"/>
        <w:ind w:left="0" w:right="0" w:firstLine="284"/>
        <w:jc w:val="both"/>
        <w:rPr/>
      </w:pPr>
      <w:r>
        <w:rPr>
          <w:sz w:val="24"/>
        </w:rPr>
        <w:t>- Vagy megőrült - rezzent meg Parrien arca, ahogy a hullámoktól megmozduló hajó miatt kénytelen volt a súlyát a sérült lábára helyezni. Egy pillanat múlva a Khetienn ismét nyugodtan állt. - Amikor azzal fenyegettem, hogy eltöröm a kezét, ha nem marad veszteg, csak annyit mondott, hogy inkább a lábát válasszam.</w:t>
      </w:r>
    </w:p>
    <w:p>
      <w:pPr>
        <w:pStyle w:val="Normal"/>
        <w:shd w:fill="FFFFFF"/>
        <w:bidi w:val="0"/>
        <w:ind w:left="0" w:right="0" w:firstLine="284"/>
        <w:jc w:val="both"/>
        <w:rPr/>
      </w:pPr>
      <w:r>
        <w:rPr>
          <w:sz w:val="24"/>
        </w:rPr>
        <w:t>- Nehogy a törött keze akadályozza a zenélésben? Kegyelmes Ath! - Dakar halántékán friss izzadságcseppek jelentek meg. A próféta a tarkójához emelte a kezét, és aggodalmasan összevonta a szemöldökét. - Ha Arithon ezt mondta, akkor képtelenség lesz vele értelmesen beszélni. Csak egy módon érhetjük el, hogy ne tegyen semmit: ha valóra váltjuk a fenyegetésed.</w:t>
      </w:r>
    </w:p>
    <w:p>
      <w:pPr>
        <w:pStyle w:val="Normal"/>
        <w:shd w:fill="FFFFFF"/>
        <w:bidi w:val="0"/>
        <w:ind w:left="0" w:right="0" w:firstLine="284"/>
        <w:jc w:val="both"/>
        <w:rPr/>
      </w:pPr>
      <w:r>
        <w:rPr>
          <w:sz w:val="24"/>
        </w:rPr>
        <w:t>- Ez őrültség! - kiáltott fel Parrien, akinek a döbbenettől leesett az álla. - Egy tisztességes férfi sosem tenne ilyet.</w:t>
      </w:r>
    </w:p>
    <w:p>
      <w:pPr>
        <w:pStyle w:val="Normal"/>
        <w:shd w:fill="FFFFFF"/>
        <w:bidi w:val="0"/>
        <w:ind w:left="0" w:right="0" w:firstLine="284"/>
        <w:jc w:val="both"/>
        <w:rPr/>
      </w:pPr>
      <w:r>
        <w:rPr>
          <w:sz w:val="24"/>
        </w:rPr>
        <w:t>- De ez most nem a becsületről, az illemről vagy a sajnálatról szól - vágott vissza Dakar hasonlóan fájdalmas arccal. - Az Árnyékmestert mindenképpen távol kell tartanunk Lysaer hercegtől. Ha az átok újra működésbe lép, azt a vérontást senki nem élheti túl. Hallod, amit mondok?</w:t>
      </w:r>
    </w:p>
    <w:p>
      <w:pPr>
        <w:pStyle w:val="Normal"/>
        <w:shd w:fill="FFFFFF"/>
        <w:bidi w:val="0"/>
        <w:ind w:left="0" w:right="0" w:firstLine="284"/>
        <w:jc w:val="both"/>
        <w:rPr/>
      </w:pPr>
      <w:r>
        <w:rPr>
          <w:sz w:val="24"/>
        </w:rPr>
        <w:t>Parrien abbahagyta a morgást, és magatehetetlenül széttárta a kezét.</w:t>
      </w:r>
    </w:p>
    <w:p>
      <w:pPr>
        <w:pStyle w:val="Normal"/>
        <w:shd w:fill="FFFFFF"/>
        <w:bidi w:val="0"/>
        <w:ind w:left="0" w:right="0" w:firstLine="284"/>
        <w:jc w:val="both"/>
        <w:rPr/>
      </w:pPr>
      <w:r>
        <w:rPr>
          <w:sz w:val="24"/>
        </w:rPr>
        <w:t>- Azt gondolod, hogy Mearn helyzete szolgáltatta a kifogást? Esetleg a Ködszellem átka váltotta ki belőle ezt a vadállati reakciót?</w:t>
      </w:r>
    </w:p>
    <w:p>
      <w:pPr>
        <w:pStyle w:val="Normal"/>
        <w:shd w:fill="FFFFFF"/>
        <w:bidi w:val="0"/>
        <w:ind w:left="0" w:right="0" w:firstLine="284"/>
        <w:jc w:val="both"/>
        <w:rPr/>
      </w:pPr>
      <w:r>
        <w:rPr>
          <w:sz w:val="24"/>
        </w:rPr>
        <w:t>- Ezt nem tudom biztosan - válaszolta Dakar, aki időközben egyre magabiztosabban állt a lábán. - De az biztos, hogy nem kockáztathatunk. Veszélybe kerülhet a jövő, ha most rosszul döntünk.</w:t>
      </w:r>
    </w:p>
    <w:p>
      <w:pPr>
        <w:pStyle w:val="Normal"/>
        <w:shd w:fill="FFFFFF"/>
        <w:bidi w:val="0"/>
        <w:ind w:left="0" w:right="0" w:firstLine="284"/>
        <w:jc w:val="both"/>
        <w:rPr/>
      </w:pPr>
      <w:r>
        <w:rPr>
          <w:sz w:val="24"/>
        </w:rPr>
        <w:t>- Dharkaron átkozott szekerére, csak nem akarod eltörni a lábát? - lépett hátra Parrien, mintha a Bosszúálló állna előtte csapásra emelt fegyverrel. - Mi nem úgy intézzük a dolgainkat, mint a városlakók. Nem tesszük tönkre a barátainkat azért, mert valamit nyerhetünk vele.</w:t>
      </w:r>
    </w:p>
    <w:p>
      <w:pPr>
        <w:pStyle w:val="Normal"/>
        <w:shd w:fill="FFFFFF"/>
        <w:bidi w:val="0"/>
        <w:ind w:left="0" w:right="0" w:firstLine="284"/>
        <w:jc w:val="both"/>
        <w:rPr/>
      </w:pPr>
      <w:r>
        <w:rPr>
          <w:sz w:val="24"/>
        </w:rPr>
        <w:t>Dakar szokatlan méltósággal szólalt meg.</w:t>
      </w:r>
    </w:p>
    <w:p>
      <w:pPr>
        <w:pStyle w:val="Normal"/>
        <w:shd w:fill="FFFFFF"/>
        <w:bidi w:val="0"/>
        <w:ind w:left="0" w:right="0" w:firstLine="284"/>
        <w:jc w:val="both"/>
        <w:rPr/>
      </w:pPr>
      <w:r>
        <w:rPr>
          <w:sz w:val="24"/>
        </w:rPr>
        <w:t>- Aligha nevezném nyereségnek azt, hogy megakadályozunk egy újabb szükségtelen, véres mészárlást.</w:t>
      </w:r>
    </w:p>
    <w:p>
      <w:pPr>
        <w:pStyle w:val="Normal"/>
        <w:shd w:fill="FFFFFF"/>
        <w:bidi w:val="0"/>
        <w:ind w:left="0" w:right="0" w:firstLine="284"/>
        <w:jc w:val="both"/>
        <w:rPr/>
      </w:pPr>
      <w:r>
        <w:rPr>
          <w:sz w:val="24"/>
        </w:rPr>
        <w:t>A válaszfalnak támaszkodó Parrien mérlegelte az elhangzottakat. Nem tudott azonban szabadulni a bűntudattól.</w:t>
      </w:r>
    </w:p>
    <w:p>
      <w:pPr>
        <w:pStyle w:val="Normal"/>
        <w:shd w:fill="FFFFFF"/>
        <w:bidi w:val="0"/>
        <w:ind w:left="0" w:right="0" w:firstLine="284"/>
        <w:jc w:val="both"/>
        <w:rPr/>
      </w:pPr>
      <w:r>
        <w:rPr>
          <w:sz w:val="24"/>
        </w:rPr>
        <w:t>- Ha ez megtörténik, akkor Ath a tanúm rá, hogy hűségesküt teszünk a s'Ffalenn hercegnek.</w:t>
      </w:r>
    </w:p>
    <w:p>
      <w:pPr>
        <w:pStyle w:val="Normal"/>
        <w:shd w:fill="FFFFFF"/>
        <w:bidi w:val="0"/>
        <w:ind w:left="0" w:right="0" w:firstLine="284"/>
        <w:jc w:val="both"/>
        <w:rPr/>
      </w:pPr>
      <w:r>
        <w:rPr>
          <w:sz w:val="24"/>
        </w:rPr>
        <w:t>Mielőtt Dakar közbeléphetett volna, hogy levegye a felelősség súlyát a másik válláról, Parrien a zsoldoskapitányhoz fordult.</w:t>
      </w:r>
    </w:p>
    <w:p>
      <w:pPr>
        <w:pStyle w:val="Normal"/>
        <w:shd w:fill="FFFFFF"/>
        <w:bidi w:val="0"/>
        <w:ind w:left="0" w:right="0" w:firstLine="284"/>
        <w:jc w:val="both"/>
        <w:rPr/>
      </w:pPr>
      <w:r>
        <w:rPr>
          <w:sz w:val="24"/>
        </w:rPr>
        <w:t>- Lépj közelebb, Vhand! Dakarnek tudnia kell, hogy nem egyszerű bérenc vagy.</w:t>
      </w:r>
    </w:p>
    <w:p>
      <w:pPr>
        <w:pStyle w:val="Normal"/>
        <w:shd w:fill="FFFFFF"/>
        <w:bidi w:val="0"/>
        <w:ind w:left="0" w:right="0" w:firstLine="284"/>
        <w:jc w:val="both"/>
        <w:rPr/>
      </w:pPr>
      <w:r>
        <w:rPr>
          <w:sz w:val="24"/>
        </w:rPr>
        <w:t>A szűkszavú veterán valójában Bransian s'Brydion felesküdött parancsnoka volt, aki a törzsi családfáját egészen a lázadásig vissza tudta vezetni. Parrien néhány szóval bemutatta a férfit, ám ezek a rövid mondatok aligha adták vissza hűen a segítségével elért eredményeket.</w:t>
      </w:r>
    </w:p>
    <w:p>
      <w:pPr>
        <w:pStyle w:val="Normal"/>
        <w:shd w:fill="FFFFFF"/>
        <w:bidi w:val="0"/>
        <w:ind w:left="0" w:right="0" w:firstLine="284"/>
        <w:jc w:val="both"/>
        <w:rPr/>
      </w:pPr>
      <w:r>
        <w:rPr>
          <w:sz w:val="24"/>
        </w:rPr>
        <w:t>- Árulj el nekem valamit, Vhandon! - érkezett el a beszámoló végéhez Parrien, akin egyre inkább meglátszott a kimerültség. A szeme mélyén azonban nem aludt ki a tűz. - Talvish a legkitartóbb embered?</w:t>
      </w:r>
    </w:p>
    <w:p>
      <w:pPr>
        <w:pStyle w:val="Normal"/>
        <w:shd w:fill="FFFFFF"/>
        <w:bidi w:val="0"/>
        <w:ind w:left="0" w:right="0" w:firstLine="284"/>
        <w:jc w:val="both"/>
        <w:rPr/>
      </w:pPr>
      <w:r>
        <w:rPr>
          <w:sz w:val="24"/>
        </w:rPr>
        <w:t>- Nincs jobb nála - válaszolta Vhandon, aki sosem volt a szavak embere. Elismerő pillantást vetett Talvish-re, majd folytatta: - A kardja mindig biztosan célt ér.</w:t>
      </w:r>
    </w:p>
    <w:p>
      <w:pPr>
        <w:pStyle w:val="Normal"/>
        <w:shd w:fill="FFFFFF"/>
        <w:bidi w:val="0"/>
        <w:ind w:left="0" w:right="0" w:firstLine="284"/>
        <w:jc w:val="both"/>
        <w:rPr/>
      </w:pPr>
      <w:r>
        <w:rPr>
          <w:sz w:val="24"/>
        </w:rPr>
        <w:t>Tekintete hűvös maradt; a hamuszín szemöldök alatt húzódó jádezöld szempár ritkán tükrözött érzelmeket. Az ennek sarkában húzódó ráncok sem rezzentek, miközben a férfi egyik lábáról a másikra helyezve őrizte meg az egyensúlyát. Kardforgató volt a javából. Parrien elégedetten bólintott.</w:t>
      </w:r>
    </w:p>
    <w:p>
      <w:pPr>
        <w:pStyle w:val="Normal"/>
        <w:shd w:fill="FFFFFF"/>
        <w:bidi w:val="0"/>
        <w:ind w:left="0" w:right="0" w:firstLine="284"/>
        <w:jc w:val="both"/>
        <w:rPr/>
      </w:pPr>
      <w:r>
        <w:rPr>
          <w:sz w:val="24"/>
        </w:rPr>
        <w:t>- Rendben van. Úgy figyeljetek a parancsaimra, mintha magától Bransiantől kapnátok őket. Mostantól nektek kell a család és az ő becsületére vigyáznotok. Te és Talvish eltöritek Arithon herceg lábát. Végezzetek tiszta munkát! Nem akarom, hogy maradandó sérülést okozzatok. Amikor végeztetek, a felépülése alatt is mellette maradtok. Sőt ezután is. A s'Brydion jóindulat jeléül esküt tesztek a prófétának, hogy szolgálni fogjátok. Mindenáron megvéditek a herceget. A szolgálatotok addig tart, amíg képesek vagytok a fegyverforgatásra, vagy a Ködszellem átka meg nem törik.</w:t>
      </w:r>
    </w:p>
    <w:p>
      <w:pPr>
        <w:pStyle w:val="Normal"/>
        <w:shd w:fill="FFFFFF"/>
        <w:bidi w:val="0"/>
        <w:ind w:left="0" w:right="0" w:firstLine="284"/>
        <w:jc w:val="both"/>
        <w:rPr/>
      </w:pPr>
      <w:r>
        <w:rPr>
          <w:sz w:val="24"/>
        </w:rPr>
        <w:t>Dakar kihúzta magát, és azonnal tiltakozni kezdett.</w:t>
      </w:r>
    </w:p>
    <w:p>
      <w:pPr>
        <w:pStyle w:val="Normal"/>
        <w:shd w:fill="FFFFFF"/>
        <w:bidi w:val="0"/>
        <w:ind w:left="0" w:right="0" w:firstLine="284"/>
        <w:jc w:val="both"/>
        <w:rPr/>
      </w:pPr>
      <w:r>
        <w:rPr>
          <w:sz w:val="24"/>
        </w:rPr>
        <w:t>- Ezt nem teheted. Ezeknek az embereknek bizonyára vannak egyéb kötelékeik is. Mi lesz az Alestronban maradt családjukkal?</w:t>
      </w:r>
    </w:p>
    <w:p>
      <w:pPr>
        <w:pStyle w:val="Normal"/>
        <w:shd w:fill="FFFFFF"/>
        <w:bidi w:val="0"/>
        <w:ind w:left="0" w:right="0" w:firstLine="284"/>
        <w:jc w:val="both"/>
        <w:rPr/>
      </w:pPr>
      <w:r>
        <w:rPr>
          <w:sz w:val="24"/>
        </w:rPr>
        <w:t>De Parrien elhallgattatta.</w:t>
      </w:r>
    </w:p>
    <w:p>
      <w:pPr>
        <w:pStyle w:val="Normal"/>
        <w:shd w:fill="FFFFFF"/>
        <w:bidi w:val="0"/>
        <w:ind w:left="0" w:right="0" w:firstLine="284"/>
        <w:jc w:val="both"/>
        <w:rPr/>
      </w:pPr>
      <w:r>
        <w:rPr>
          <w:sz w:val="24"/>
        </w:rPr>
        <w:t>- Nem! Ne szólj bele! Rendbe kell hozni, amit elrontottunk. Különben is, ki foglalná el Caolle helyét a herceg oldalán?</w:t>
      </w:r>
    </w:p>
    <w:p>
      <w:pPr>
        <w:pStyle w:val="Normal"/>
        <w:shd w:fill="FFFFFF"/>
        <w:bidi w:val="0"/>
        <w:ind w:left="0" w:right="0" w:firstLine="284"/>
        <w:jc w:val="both"/>
        <w:rPr/>
      </w:pPr>
      <w:r>
        <w:rPr>
          <w:sz w:val="24"/>
        </w:rPr>
        <w:t>Csend ereszkedett a helyiségre. Egy darabig senki sem szólalt meg, majd Vhandon mély hangja vetett véget az elmélkedésnek.</w:t>
      </w:r>
    </w:p>
    <w:p>
      <w:pPr>
        <w:pStyle w:val="Normal"/>
        <w:shd w:fill="FFFFFF"/>
        <w:bidi w:val="0"/>
        <w:ind w:left="0" w:right="0" w:firstLine="284"/>
        <w:jc w:val="both"/>
        <w:rPr/>
      </w:pPr>
      <w:r>
        <w:rPr>
          <w:sz w:val="24"/>
        </w:rPr>
        <w:t>- A fiaim már felnőttek, az egyetlen lányom férjhez ment - jelentette be, majd fejével az ajtónál álló, szőke hajú harcos felé bökött. - Talvish még nem kötelezte el magát senki mellett. Jieret gróf törzsei pedig nem nélkülözhetnek egyetlen harcost sem, amióta a legjobbjaik elestek a Tal Quorin partjainál, miközben urukat védték. Valakinek muszáj maradnia, hogy az Árnyékmester ne művelhessen semmi őrültséget, amíg a folyóvégi hajóépítő műhely porig nem ég.</w:t>
      </w:r>
    </w:p>
    <w:p>
      <w:pPr>
        <w:pStyle w:val="Normal"/>
        <w:shd w:fill="FFFFFF"/>
        <w:bidi w:val="0"/>
        <w:ind w:left="0" w:right="0" w:firstLine="284"/>
        <w:jc w:val="both"/>
        <w:rPr/>
      </w:pPr>
      <w:r>
        <w:rPr>
          <w:sz w:val="24"/>
        </w:rPr>
        <w:t>- Részedről tehát rendben - vicsorgott Dakar. - De mi van, ha Talvish másként gondolja?</w:t>
      </w:r>
    </w:p>
    <w:p>
      <w:pPr>
        <w:pStyle w:val="Normal"/>
        <w:shd w:fill="FFFFFF"/>
        <w:bidi w:val="0"/>
        <w:ind w:left="0" w:right="0" w:firstLine="284"/>
        <w:jc w:val="both"/>
        <w:rPr/>
      </w:pPr>
      <w:r>
        <w:rPr>
          <w:sz w:val="24"/>
        </w:rPr>
        <w:t>A zárt ajtónak támaszkodó fiatal férfi nem mozdult. Könnyed tartása arról árulkodott, hogy egyáltalán nem lepte meg az események ilyetén alakulása.</w:t>
      </w:r>
    </w:p>
    <w:p>
      <w:pPr>
        <w:pStyle w:val="Normal"/>
        <w:shd w:fill="FFFFFF"/>
        <w:bidi w:val="0"/>
        <w:ind w:left="0" w:right="0" w:firstLine="284"/>
        <w:jc w:val="both"/>
        <w:rPr/>
      </w:pPr>
      <w:r>
        <w:rPr>
          <w:sz w:val="24"/>
        </w:rPr>
        <w:t>- A s'Brydionok becsületére esküszöm, hogy úgy fogom szolgálni Arithon herceget, mintha a saját uram lenne.</w:t>
      </w:r>
    </w:p>
    <w:p>
      <w:pPr>
        <w:pStyle w:val="Normal"/>
        <w:shd w:fill="FFFFFF"/>
        <w:bidi w:val="0"/>
        <w:ind w:left="0" w:right="0" w:firstLine="284"/>
        <w:jc w:val="both"/>
        <w:rPr/>
      </w:pPr>
      <w:r>
        <w:rPr>
          <w:sz w:val="24"/>
        </w:rPr>
        <w:t>- És az sem zavar, ha közben megharapják az ujjadat? - ellenkezett Dakar, aki túl rosszul volt ahhoz, hogy ne eressze ki magából a gőzt. - Egy vipera kevésbé alattomos. Aztán ne gyere hozzám siránkozva, amikor megismered a hevességét!</w:t>
      </w:r>
    </w:p>
    <w:p>
      <w:pPr>
        <w:pStyle w:val="Normal"/>
        <w:shd w:fill="FFFFFF"/>
        <w:bidi w:val="0"/>
        <w:ind w:left="0" w:right="0" w:firstLine="284"/>
        <w:jc w:val="both"/>
        <w:rPr/>
      </w:pPr>
      <w:r>
        <w:rPr>
          <w:sz w:val="24"/>
        </w:rPr>
        <w:t>Mivel sem a kérés, sem a fenyegetés nem vezetett eredményre, Dakar ismét Parrienhez fordult.</w:t>
      </w:r>
    </w:p>
    <w:p>
      <w:pPr>
        <w:pStyle w:val="Normal"/>
        <w:shd w:fill="FFFFFF"/>
        <w:bidi w:val="0"/>
        <w:ind w:left="0" w:right="0" w:firstLine="284"/>
        <w:jc w:val="both"/>
        <w:rPr/>
      </w:pPr>
      <w:r>
        <w:rPr>
          <w:sz w:val="24"/>
        </w:rPr>
        <w:t>- Dharkaron könnyeire! Éppen elég őrjárat és napkör címeres zászló alatt hajózó gálya van mindig a nyomunkban. Az életünket kockáztatjuk minden alkalommal, amikor visszatérünk friss készletekért a kontinensre. Őfelsége pedig roppant kellemetlen személyiség, amikor le van gyengülve vagy beteg. Ha felébred, aligha hiszem, hogy egy törött láb megakadályozhatja abban, hogy végrehajtsa, amit a fejébe vett.</w:t>
      </w:r>
    </w:p>
    <w:p>
      <w:pPr>
        <w:pStyle w:val="Normal"/>
        <w:shd w:fill="FFFFFF"/>
        <w:bidi w:val="0"/>
        <w:ind w:left="0" w:right="0" w:firstLine="284"/>
        <w:jc w:val="both"/>
        <w:rPr/>
      </w:pPr>
      <w:r>
        <w:rPr>
          <w:sz w:val="24"/>
        </w:rPr>
        <w:t>Vhandon ingerült tekintetét látva Dakar bővebb magyarázatba fogott. Kerek arcára kiült az aggodalom.</w:t>
      </w:r>
    </w:p>
    <w:p>
      <w:pPr>
        <w:pStyle w:val="Normal"/>
        <w:shd w:fill="FFFFFF"/>
        <w:bidi w:val="0"/>
        <w:ind w:left="0" w:right="0" w:firstLine="284"/>
        <w:jc w:val="both"/>
        <w:rPr/>
      </w:pPr>
      <w:r>
        <w:rPr>
          <w:sz w:val="24"/>
        </w:rPr>
        <w:t>- A legénység engedelmeskedni fog neki. A matrózoknak több mint a fele neki köszönheti a szabadulását. Különben még mindig gályarabok lennének. Ha Arithon azt kérné tőlük, hogy állítsák meg a Sors Kerekét, az emberei boldogan meghalnának a feladat teljesítése végett. A békesség érdekében lehet, hogy meg kell kötöznünk, és ki kell peckelnünk a száját.</w:t>
      </w:r>
    </w:p>
    <w:p>
      <w:pPr>
        <w:pStyle w:val="Normal"/>
        <w:shd w:fill="FFFFFF"/>
        <w:bidi w:val="0"/>
        <w:ind w:left="0" w:right="0" w:firstLine="284"/>
        <w:jc w:val="both"/>
        <w:rPr/>
      </w:pPr>
      <w:r>
        <w:rPr>
          <w:sz w:val="24"/>
        </w:rPr>
        <w:t>Parrien gyanakodva nézett vissza rá, mint a láncát eltépő kutya, amely a következő pillanatban őrült rohanásba kezd.</w:t>
      </w:r>
    </w:p>
    <w:p>
      <w:pPr>
        <w:pStyle w:val="Normal"/>
        <w:shd w:fill="FFFFFF"/>
        <w:bidi w:val="0"/>
        <w:ind w:left="0" w:right="0" w:firstLine="284"/>
        <w:jc w:val="both"/>
        <w:rPr/>
      </w:pPr>
      <w:r>
        <w:rPr>
          <w:sz w:val="24"/>
        </w:rPr>
        <w:t>- A legénység ezek szerint támogatná, hogy az átoktól vezérelve visszatérjen Tysanbe bajt keverni?</w:t>
      </w:r>
    </w:p>
    <w:p>
      <w:pPr>
        <w:pStyle w:val="Normal"/>
        <w:shd w:fill="FFFFFF"/>
        <w:bidi w:val="0"/>
        <w:ind w:left="0" w:right="0" w:firstLine="284"/>
        <w:jc w:val="both"/>
        <w:rPr/>
      </w:pPr>
      <w:r>
        <w:rPr>
          <w:sz w:val="24"/>
        </w:rPr>
        <w:t>- A legénység abban a pillanatban nekünk esne, ha rájönnének, hogy korlátoztuk Arithon szabad akaratát - tett rá még egy lapáttal Dakar. - Mondjuk, a zsoldosaid rövid időre elejét vették ennek. Ugye nem akarod megnézni őket, amint a Khetienn főárbocának keresztrúdjára akasztva himbálóznak? Akkor legjobb lesz, ha azonnal indultok. Valahogy kerüljétek el azt az átkozott sivatagi embert, és üljetek vissza a csónakba! Használjátok ki a dagályt, és evezzetek olyan gyorsan, ahogy csak tudtok! Ne is nézzetek vissza!</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 hajnal előtti utolsó sötét órában Arithon herceg kezdett magához térni. Dakar a priccs mellett őrködött, és éberen várta a másik első rezdüléseit. A megránduló arcizmok nem kerülték el a figyelmét. A zöld szempár nem látszott a duzzanatokra terített vizes rongyok mögött. De a herceg ujjai, amelyek korábban ernyedten pihentek a takarón, most ösztönösen oldalra csúsztak a hajótest himbálózását megérezve. A Khetienn már nem a sanpashiri öbölben ringatózott; a biztonságos kikötőt maguk mögött hagyták. A vitorlavászon hangos csattanásai arról árulkodtak, hogy a nyílt tengeren járnak. Dakar készen állt akkor is, amikor a férfi megpróbált felülni.</w:t>
      </w:r>
    </w:p>
    <w:p>
      <w:pPr>
        <w:pStyle w:val="Normal"/>
        <w:shd w:fill="FFFFFF"/>
        <w:bidi w:val="0"/>
        <w:ind w:left="0" w:right="0" w:firstLine="284"/>
        <w:jc w:val="both"/>
        <w:rPr/>
      </w:pPr>
      <w:r>
        <w:rPr>
          <w:sz w:val="24"/>
        </w:rPr>
        <w:t>- Ne tedd! - suttogta, és mindkét kezét igénybe vette, hogy lágyan visszanyomja a herceget.</w:t>
      </w:r>
    </w:p>
    <w:p>
      <w:pPr>
        <w:pStyle w:val="Normal"/>
        <w:shd w:fill="FFFFFF"/>
        <w:bidi w:val="0"/>
        <w:ind w:left="0" w:right="0" w:firstLine="284"/>
        <w:jc w:val="both"/>
        <w:rPr/>
      </w:pPr>
      <w:r>
        <w:rPr>
          <w:sz w:val="24"/>
        </w:rPr>
        <w:t>A másik légzése abbamaradt, hogy visszanyelje a torkából feltörő üvöltést. Most érezte csak meg a kínzó fájdalmat. Beletelt néhány szívdobbanásnyi időbe, amíg rádöbbent, hogy hol van. Arithon az arcát félrefordítva tűrte, hogy Dakar visszanyomja a puha párnák közé.</w:t>
      </w:r>
    </w:p>
    <w:p>
      <w:pPr>
        <w:pStyle w:val="Normal"/>
        <w:shd w:fill="FFFFFF"/>
        <w:bidi w:val="0"/>
        <w:ind w:left="0" w:right="0" w:firstLine="284"/>
        <w:jc w:val="both"/>
        <w:rPr/>
      </w:pPr>
      <w:r>
        <w:rPr>
          <w:sz w:val="24"/>
        </w:rPr>
        <w:t>- A három hajód elhagyta a partvidéket. A legrosszabbon már túl vagyunk. - A Részeges Próféta egy rövid ideig hallgatott, majd együttérző hangon hozzátette: - Ha megígéred, hogy nyugodtan fekszel, akkor hozok valami fájdalomcsillapítót.</w:t>
      </w:r>
    </w:p>
    <w:p>
      <w:pPr>
        <w:pStyle w:val="Normal"/>
        <w:shd w:fill="FFFFFF"/>
        <w:bidi w:val="0"/>
        <w:ind w:left="0" w:right="0" w:firstLine="284"/>
        <w:jc w:val="both"/>
        <w:rPr/>
      </w:pPr>
      <w:r>
        <w:rPr>
          <w:sz w:val="24"/>
        </w:rPr>
        <w:t>- A lábam? - zihálta Arithon, amikor a mellkasában megrekedt levegő lehetővé tette, hogy normális hangon szólaljon meg. Keze erősen reszketett, ahogy végigtapogatta a homlokát és a szemét borító kötést. - Ez gondolom csak a zúzódások miatt van?</w:t>
      </w:r>
    </w:p>
    <w:p>
      <w:pPr>
        <w:pStyle w:val="Normal"/>
        <w:shd w:fill="FFFFFF"/>
        <w:bidi w:val="0"/>
        <w:ind w:left="0" w:right="0" w:firstLine="284"/>
        <w:jc w:val="both"/>
        <w:rPr/>
      </w:pPr>
      <w:r>
        <w:rPr>
          <w:sz w:val="24"/>
        </w:rPr>
        <w:t>Dakar nagyot nyelt.</w:t>
      </w:r>
    </w:p>
    <w:p>
      <w:pPr>
        <w:pStyle w:val="Normal"/>
        <w:shd w:fill="FFFFFF"/>
        <w:bidi w:val="0"/>
        <w:ind w:left="0" w:right="0" w:firstLine="284"/>
        <w:jc w:val="both"/>
        <w:rPr/>
      </w:pPr>
      <w:r>
        <w:rPr>
          <w:sz w:val="24"/>
        </w:rPr>
        <w:t>- A látásod nem károsodott. Egy vágást össze kellett varrni. A gyógynövények gondoskodnak arról, hogy a duzzanat lelohadjon.</w:t>
      </w:r>
    </w:p>
    <w:p>
      <w:pPr>
        <w:pStyle w:val="Normal"/>
        <w:shd w:fill="FFFFFF"/>
        <w:bidi w:val="0"/>
        <w:ind w:left="0" w:right="0" w:firstLine="284"/>
        <w:jc w:val="both"/>
        <w:rPr/>
      </w:pPr>
      <w:r>
        <w:rPr>
          <w:sz w:val="24"/>
        </w:rPr>
        <w:t>Dakar nem talált szavakat arra, hogy jellemezze a herceg arcára kiülő megkönnyebbülést. A nedves ruha alatt Arithon keserűen elhúzta a száját.</w:t>
      </w:r>
    </w:p>
    <w:p>
      <w:pPr>
        <w:pStyle w:val="Normal"/>
        <w:shd w:fill="FFFFFF"/>
        <w:bidi w:val="0"/>
        <w:ind w:left="0" w:right="0" w:firstLine="284"/>
        <w:jc w:val="both"/>
        <w:rPr/>
      </w:pPr>
      <w:r>
        <w:rPr>
          <w:sz w:val="24"/>
        </w:rPr>
        <w:t>- Sose kerülj összetűzésbe a s'Brydionokkal! Mindig megtartják a szavukat. - Rövid szünetet tartott, majd folytatta: - Tartozunk nekik. Sokkal többel, mint gondolnánk. Nemcsak az őrült ámokfutásomat állították meg. Te sem menekültél volna el az inkvizítor elől, ha Parrien nem segít. Az egyik levélben láttam a bizonyítékot. Az a férfi megérzi a mágiát. Igazi tehetség, noha sosem tanította senki. Lysaer legújabb nyomkeresői egyre veszélyesebbek. Rosszabbak, mint azt valaha is elképzeltem.</w:t>
      </w:r>
    </w:p>
    <w:p>
      <w:pPr>
        <w:pStyle w:val="Normal"/>
        <w:shd w:fill="FFFFFF"/>
        <w:bidi w:val="0"/>
        <w:ind w:left="0" w:right="0" w:firstLine="284"/>
        <w:jc w:val="both"/>
        <w:rPr/>
      </w:pPr>
      <w:r>
        <w:rPr>
          <w:sz w:val="24"/>
        </w:rPr>
        <w:t>- Tudom - törölte le Dakar a herceg arcán végigfutó nedvességet. Nem tudott mit mondani, de a hallgatás csak még rosszabb lett volna. Ezért valami teljesen semleges téma felé fordult. - Azt a fogadót többé nem használhatjuk üzenetküldésre.</w:t>
      </w:r>
    </w:p>
    <w:p>
      <w:pPr>
        <w:pStyle w:val="Normal"/>
        <w:shd w:fill="FFFFFF"/>
        <w:bidi w:val="0"/>
        <w:ind w:left="0" w:right="0" w:firstLine="284"/>
        <w:jc w:val="both"/>
        <w:rPr/>
      </w:pPr>
      <w:r>
        <w:rPr>
          <w:sz w:val="24"/>
        </w:rPr>
        <w:t>Felállt, nekitámaszkodott a válaszfalnak, és másik kezével megragadta az előre kitett üvegcsét. Az elixírt nemrég készítette el.</w:t>
      </w:r>
    </w:p>
    <w:p>
      <w:pPr>
        <w:pStyle w:val="Normal"/>
        <w:shd w:fill="FFFFFF"/>
        <w:bidi w:val="0"/>
        <w:ind w:left="0" w:right="0" w:firstLine="284"/>
        <w:jc w:val="both"/>
        <w:rPr/>
      </w:pPr>
      <w:r>
        <w:rPr>
          <w:sz w:val="24"/>
        </w:rPr>
        <w:t>- Egy gyógyital nem hozhatja rendbe a dolgokat - közölte Arithon. A fájdalom csak még határozottabb élt adott a hangjának. - Vér fog folyni az esküvőn, és egy újabb flotta veszik oda. Ezúttal milyen árat kell majd fizetnünk?</w:t>
      </w:r>
    </w:p>
    <w:p>
      <w:pPr>
        <w:pStyle w:val="Normal"/>
        <w:shd w:fill="FFFFFF"/>
        <w:bidi w:val="0"/>
        <w:ind w:left="0" w:right="0" w:firstLine="284"/>
        <w:jc w:val="both"/>
        <w:rPr/>
      </w:pPr>
      <w:r>
        <w:rPr>
          <w:sz w:val="24"/>
        </w:rPr>
        <w:t>Arithon azt hitte, egyedül vannak. Dakar inkább önmagában kesergett, és a másik ajkához emelte az üvegcsét, hogy belefojtsa a további szavakat. De amikor Arithon visszasüppedt a párnák közé, már késő volt. A két idegen tudomást szerzett a herceg sebezhető, mélyben rejtőző énjéről, ahogy az megragadta a Részeges Próféta csuklóját, és fájdalmas hangon folytatta:</w:t>
      </w:r>
    </w:p>
    <w:p>
      <w:pPr>
        <w:pStyle w:val="Normal"/>
        <w:shd w:fill="FFFFFF"/>
        <w:bidi w:val="0"/>
        <w:ind w:left="0" w:right="0" w:firstLine="284"/>
        <w:jc w:val="both"/>
        <w:rPr/>
      </w:pPr>
      <w:r>
        <w:rPr>
          <w:sz w:val="24"/>
        </w:rPr>
        <w:t>- Ez már a harmadik alkalom, Dakar. - Arra utalt, hogy ismét erőszakot kellett használni vele szemben, különben az akarata a vesztébe hajszolta volna. - Mikor lesz vége? Amikor megvakulok, vagy teljesen elveszítem az eszem? Caolle-nak nem kellett volna meghalnia, ha magam ellen fordítom a késem, mielőtt magára hagyott a józan eszem. Most pedig majdnem újra elkövettem ugyanazt a hibát. A Ködszellem átka nem kezelhető többé. Ha találkozol a Hetek valamelyik varázslójával, közöld vele, hogy a segítségükért könyörgök. Oldozzanak fel a nekik tett eskü alól! Hadd váljak meg az életemtől, ha a körülmények erre kényszerítenek!</w:t>
      </w:r>
    </w:p>
    <w:p>
      <w:pPr>
        <w:pStyle w:val="Normal"/>
        <w:shd w:fill="FFFFFF"/>
        <w:bidi w:val="0"/>
        <w:ind w:left="0" w:right="0" w:firstLine="284"/>
        <w:jc w:val="both"/>
        <w:rPr/>
      </w:pPr>
      <w:r>
        <w:rPr>
          <w:sz w:val="24"/>
        </w:rPr>
        <w:t>Dakar egyik kezét a herceg homlokára szorította, a másikban pedig az üvegcsét tartotta. Mivel nem tudta egyiket sem a szája elé kapni, hogy elnyomja a feltörő kiáltását, beharapta az ajkát. Az együttérzés elnémította. Ám hiába hagyták magukra a szavak, ő nem tehette meg ugyanezt a testi és lelki fájdalmaktól szenvedő herceggel. Nem tehetett mást; várakozott. Hamarosan az altató legyőzte a másik akaratát, és a szorítás enyhülni kezdett. Az Árnyékmester ujjai lehullottak, ám kínosan sok idő telt el, amíg egyenetlen légzése visszaállt a korábbi ritmusra.</w:t>
      </w:r>
    </w:p>
    <w:p>
      <w:pPr>
        <w:pStyle w:val="Normal"/>
        <w:shd w:fill="FFFFFF"/>
        <w:bidi w:val="0"/>
        <w:ind w:left="0" w:right="0" w:firstLine="284"/>
        <w:jc w:val="both"/>
        <w:rPr/>
      </w:pPr>
      <w:r>
        <w:rPr>
          <w:sz w:val="24"/>
        </w:rPr>
        <w:t>A teljesen kábult Dakar felemelkedett. Most mindenképpen társaságra volt szüksége, ezért közelebb lépett Parrien két harcosához, akik már az Árnyékmester szolgálatában álltak. Megtörte a döbbent csendet. Elemi erővel robbantak ki belőle a szavak.</w:t>
      </w:r>
    </w:p>
    <w:p>
      <w:pPr>
        <w:sectPr>
          <w:footerReference w:type="even" r:id="rId36"/>
          <w:footerReference w:type="default" r:id="rId37"/>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 Nos mit gondoltok a kegyetlen bűnözőről, akit Lysaer és a Fény Szövetsége mindenáron el akar pusztítani? Ő Athera igazi mesterbárdja. Ahogy korábban megnyerte Caolle tiszteletét és hűségét, ugyanúgy el fogja nyerni a tiéteket is. Őfelsége azonban nem hoz békességet számotokra, mert ezt még saját magának sem képes megszerezni. Nehéz és keserűséggel teli idők várnak rátok, mielőtt a Végzetúr feloldozása révén megszabadulhattok őfelsége szolgálatából.</w:t>
      </w:r>
    </w:p>
    <w:p>
      <w:pPr>
        <w:pStyle w:val="Normal"/>
        <w:shd w:fill="FFFFFF"/>
        <w:bidi w:val="0"/>
        <w:spacing w:before="720" w:after="0"/>
        <w:ind w:left="0" w:right="0" w:hanging="0"/>
        <w:jc w:val="center"/>
        <w:textAlignment w:val="baseline"/>
        <w:rPr/>
      </w:pPr>
      <w:r>
        <w:rPr>
          <w:b/>
          <w:sz w:val="28"/>
        </w:rPr>
        <w:t>5654. TÉLUTÓ</w:t>
      </w:r>
    </w:p>
    <w:p>
      <w:pPr>
        <w:pStyle w:val="Normal"/>
        <w:shd w:fill="FFFFFF"/>
        <w:bidi w:val="0"/>
        <w:spacing w:before="720" w:after="720"/>
        <w:ind w:left="0" w:right="0" w:hanging="0"/>
        <w:jc w:val="center"/>
        <w:textAlignment w:val="baseline"/>
        <w:rPr/>
      </w:pPr>
      <w:r>
        <w:rPr>
          <w:b/>
          <w:sz w:val="40"/>
        </w:rPr>
        <w:t>LEMONDÁS</w:t>
      </w:r>
    </w:p>
    <w:p>
      <w:pPr>
        <w:pStyle w:val="Normal"/>
        <w:shd w:fill="FFFFFF"/>
        <w:bidi w:val="0"/>
        <w:ind w:left="0" w:right="0" w:firstLine="284"/>
        <w:jc w:val="both"/>
        <w:rPr/>
      </w:pPr>
      <w:r>
        <w:rPr>
          <w:sz w:val="24"/>
        </w:rPr>
        <w:t>Alighogy megkezdődött az olvadás, Lysaer herceg visszatért Avenorba. Az sem érdekelte, hogy az utakat vastagon borítja a latyak. A lovak időnkét többujjnyira süllyedtek a fellazult talajba, és patájukkal felverték a sarat. A kíséret tagjainak korábban hófehér ruháját számos barna és szürke folt csúfította el. A Magasztos Herceg is kénytelen volt elszenvedni az utazással járó viszontagságokat. Amikor megérkeztek Avenor főterére, már csak a magasba emelt zászlókból lehetett megállapítani, hogy a királyi méltóság tért vissza.</w:t>
      </w:r>
    </w:p>
    <w:p>
      <w:pPr>
        <w:pStyle w:val="Normal"/>
        <w:shd w:fill="FFFFFF"/>
        <w:bidi w:val="0"/>
        <w:ind w:left="0" w:right="0" w:firstLine="284"/>
        <w:jc w:val="both"/>
        <w:rPr/>
      </w:pPr>
      <w:r>
        <w:rPr>
          <w:sz w:val="24"/>
        </w:rPr>
        <w:t>A helyzet iróniája mégis az volt, hogy az időközben újra talpra állt etarrai katonák tökéletesen megtisztított egyenruhában és fegyverzetben fogadták. A napkör címerrel díszített fehér zubbonyok szinte ragyogtak a napfényben, és a sugarak ezer irányba szóródtak a bőrdarabokkal polírozott sisakokról.</w:t>
      </w:r>
    </w:p>
    <w:p>
      <w:pPr>
        <w:pStyle w:val="Normal"/>
        <w:shd w:fill="FFFFFF"/>
        <w:bidi w:val="0"/>
        <w:ind w:left="0" w:right="0" w:firstLine="284"/>
        <w:jc w:val="both"/>
        <w:rPr/>
      </w:pPr>
      <w:r>
        <w:rPr>
          <w:sz w:val="24"/>
        </w:rPr>
        <w:t>A Fény Hercege megállította a testőrségét, de saját lovát tovább léptette. A krémszínű paripa maga mögött hagyta a zászlóvivőket. Egyikőjük kezében Tysan kék alapra hímzett aranyszín csillaga lobogott, a másik férfi pedig a Fény Szövetségének jelképét hordozta. A változékony szél most erősen belekapott a selyembe, amely hangos csattanással feszült meg.</w:t>
      </w:r>
    </w:p>
    <w:p>
      <w:pPr>
        <w:pStyle w:val="Normal"/>
        <w:shd w:fill="FFFFFF"/>
        <w:bidi w:val="0"/>
        <w:ind w:left="0" w:right="0" w:firstLine="284"/>
        <w:jc w:val="both"/>
        <w:rPr/>
      </w:pPr>
      <w:r>
        <w:rPr>
          <w:sz w:val="24"/>
        </w:rPr>
        <w:t>Lysaer közvetlenül a fogadóbizottság előtt vonta szorosabbra a gyeplőt. Nem létezett az a sár, amely képes lett volna eltompítani ragyogó személyiségét. A magas és arányos felépítésű férfi kihúzta magát a nyeregben, és körbenézett. Szeme olyan volt, akár a tiszta nyári égbolt. Mintha elhalványultak volna körülötte az árnyékok, ahogy rápillantott a katonák vezérére, Harradene nagyúrra. Miután egy biccentéssel üdvözölte, megszólalt.</w:t>
      </w:r>
    </w:p>
    <w:p>
      <w:pPr>
        <w:pStyle w:val="Normal"/>
        <w:shd w:fill="FFFFFF"/>
        <w:bidi w:val="0"/>
        <w:ind w:left="0" w:right="0" w:firstLine="284"/>
        <w:jc w:val="both"/>
        <w:rPr/>
      </w:pPr>
      <w:r>
        <w:rPr>
          <w:sz w:val="24"/>
        </w:rPr>
        <w:t>- Nyilván jó okod volt rá, hogy a mai napon nem a saját katonáim fogadnak először, öreg barátom. - A szívélyes szavak ellenére a hangja komor maradt. Halkan beszélt, hogy csak a legközelebb állók hallják. - Miért ez a hivalkodó ceremónia? Hiszen mindig meghallgattalak, amikor csak hozzám fordultál. Mi történt, ami miatt elveszítettem a bizalmadat? Gondold át a dolgot még egyszer! Szívesebben hallgatnálak meg egy magánbeszélgetésen.</w:t>
      </w:r>
    </w:p>
    <w:p>
      <w:pPr>
        <w:pStyle w:val="Normal"/>
        <w:shd w:fill="FFFFFF"/>
        <w:bidi w:val="0"/>
        <w:ind w:left="0" w:right="0" w:firstLine="284"/>
        <w:jc w:val="both"/>
        <w:rPr/>
      </w:pPr>
      <w:r>
        <w:rPr>
          <w:sz w:val="24"/>
        </w:rPr>
        <w:t>- Felség, isten hozott.</w:t>
      </w:r>
    </w:p>
    <w:p>
      <w:pPr>
        <w:pStyle w:val="Normal"/>
        <w:shd w:fill="FFFFFF"/>
        <w:bidi w:val="0"/>
        <w:ind w:left="0" w:right="0" w:firstLine="284"/>
        <w:jc w:val="both"/>
        <w:rPr/>
      </w:pPr>
      <w:r>
        <w:rPr>
          <w:sz w:val="24"/>
        </w:rPr>
        <w:t>A nyers etarrai kapitány meghajolt; Lysaer azonnal észrevette, hogy a férfi megváltozott. Bárki, aki ismerte a benne rejtőző erőt és határozottságot, az első pillantásra látta, hogy itt valami nincs rendben. Hiányzott belőle a lelkesedés, és mozdulatai már nem sugározták a korábbi határozottságát. A simogató napfény zsebkendőként borult az arcára; a zord vonások helyét zavar és szégyenérzet foglalta el.</w:t>
      </w:r>
    </w:p>
    <w:p>
      <w:pPr>
        <w:pStyle w:val="Normal"/>
        <w:shd w:fill="FFFFFF"/>
        <w:bidi w:val="0"/>
        <w:ind w:left="0" w:right="0" w:firstLine="284"/>
        <w:jc w:val="both"/>
        <w:rPr/>
      </w:pPr>
      <w:r>
        <w:rPr>
          <w:sz w:val="24"/>
        </w:rPr>
        <w:t>A hatalmas, páncélba bújtatott kéz, amely a legkeményebb csatában sem remegett meg, ugyanolyan erőteljes volt. A férfi kivonta a kardját, és üdvözlésképpen felemelte; izmai rezzenéstelenül tartották a súlyos acélpengét. De látszott rajta, hogy nem a viszontlátás, vagy a Caith-erdő felgyújtásakor kómába esett katonái ébredése miatt érzett öröm vezérli.</w:t>
      </w:r>
    </w:p>
    <w:p>
      <w:pPr>
        <w:pStyle w:val="Normal"/>
        <w:shd w:fill="FFFFFF"/>
        <w:bidi w:val="0"/>
        <w:ind w:left="0" w:right="0" w:firstLine="284"/>
        <w:jc w:val="both"/>
        <w:rPr/>
      </w:pPr>
      <w:r>
        <w:rPr>
          <w:sz w:val="24"/>
        </w:rPr>
        <w:t>- Hercegem, mindenképp az emberek előtt akarok beszélni veled - ragaszkodott az elképzeléseihez Harradene nagyúr. Hangja elbizonytalanodott, ahogy megfordította a fegyvert, és a markolatával Lysaer felé nyújtotta. - Ne álljanak zárt ajtók közéd és Avenor népe közé. Röviden és őszintén szeretnék megvallani valamit. Többé nem szolgálhatom a Fényt, mint ahogy arra esküt tettem. Nem csupán a saját nevemben beszélek; az embereim is így gondolják. Akik most itt állnak velem, azok többé nem harcolnak az Árnyék ellen vívott háborúban. Bármi történt is velünk, az most nem számít. Talán a gonosz mágia áldozatául estünk, nem tudom. De többé nem ontjuk senki vérét. Nem vagyok alkalmas arra, hogy a harctéren vezényeljem a csapatokat, és ezek a katonák sem képesek többé fegyvert fogni a Sötétség Ura ellen.</w:t>
      </w:r>
    </w:p>
    <w:p>
      <w:pPr>
        <w:pStyle w:val="Normal"/>
        <w:shd w:fill="FFFFFF"/>
        <w:bidi w:val="0"/>
        <w:ind w:left="0" w:right="0" w:firstLine="284"/>
        <w:jc w:val="both"/>
        <w:rPr/>
      </w:pPr>
      <w:r>
        <w:rPr>
          <w:sz w:val="24"/>
        </w:rPr>
        <w:t>Lysaer herceg rezzenéstelenül fogadta a másik szavait. Csillogó ruhája miatt úgy tűnt, mintha egy üvegszobor lenne, amelyet a főtér közepére állítottak. Azonban tudta, hogy hamarosan mozdulnia, és legfőképpen válaszolnia kell. A körülötte álló emberek egyre türelmetlenebbül várakoztak. A nyomasztó légkörön a lágy szellő és a tiszta égbolt sem tudott változtatni. Azonnal döntést kellett hoznia Harradene és az előtte álló, egykoron kiváló harcosok ügyében.</w:t>
      </w:r>
    </w:p>
    <w:p>
      <w:pPr>
        <w:pStyle w:val="Normal"/>
        <w:shd w:fill="FFFFFF"/>
        <w:bidi w:val="0"/>
        <w:ind w:left="0" w:right="0" w:firstLine="284"/>
        <w:jc w:val="both"/>
        <w:rPr/>
      </w:pPr>
      <w:r>
        <w:rPr>
          <w:sz w:val="24"/>
        </w:rPr>
        <w:t>- A bejelentésed úgy ért, mint derült égből a villámcsapás - válaszolta Lysaer, akinek az ujjai megszorultak a gyeplőn. A krémszínű paripa hátravetette a fejét. A herceg azonnal lazított a szorításán, amitől a ló megnyugodott kissé. Az etarrai kapitány azonban továbbra is feszülten figyelte a nyeregben ülő herceget. - Nincsenek arra méltó szavak, hogy milyen nagyra becsülöm a hűséged és a bátorságod.</w:t>
      </w:r>
    </w:p>
    <w:p>
      <w:pPr>
        <w:pStyle w:val="Normal"/>
        <w:shd w:fill="FFFFFF"/>
        <w:bidi w:val="0"/>
        <w:ind w:left="0" w:right="0" w:firstLine="284"/>
        <w:jc w:val="both"/>
        <w:rPr/>
      </w:pPr>
      <w:r>
        <w:rPr>
          <w:sz w:val="24"/>
        </w:rPr>
        <w:t>Harradene nagyúr ugyanis maga döntött úgy, hogy nyílt lapokkal játszik. Remek hadvezér volt, ezért most sem cselekedhetett másként. Nem hagyta, hogy a barátság befolyásolhassa. Ahelyett, hogy utólagos bejelentésekkel kínos helyzetbe hozta volna a herceget, még egy utolsó győzelmet aratott a s'Ilessidek zászlaja alatt. Az Avenor főterén összegyűlt közemberek mind tanúi voltak, ahogy a herceg és a főparancsnok fájdalmas tekintete összekapcsolódott. Mindketten tudták, hogy a birodalom érdekei nem csorbulhatnak a barátságuk miatt. A jéggé dermedt Lysaer herceg kinyújtotta a kezét. Határozott mozdulattal megragadta a felkínált kardmarkolatot, és átvette a fegyvert.</w:t>
      </w:r>
    </w:p>
    <w:p>
      <w:pPr>
        <w:pStyle w:val="Normal"/>
        <w:shd w:fill="FFFFFF"/>
        <w:bidi w:val="0"/>
        <w:ind w:left="0" w:right="0" w:firstLine="284"/>
        <w:jc w:val="both"/>
        <w:rPr/>
      </w:pPr>
      <w:r>
        <w:rPr>
          <w:sz w:val="24"/>
        </w:rPr>
        <w:t>- Mondd el a feltételeidet! - szólalt meg a herceg. Fejével a háta mögött várakozó lovasok egyike felé biccentett, aki azonnal közelebb léptetett. - Az udvarnagyom mindent rögzít írásban is.</w:t>
      </w:r>
    </w:p>
    <w:p>
      <w:pPr>
        <w:pStyle w:val="Normal"/>
        <w:shd w:fill="FFFFFF"/>
        <w:bidi w:val="0"/>
        <w:ind w:left="0" w:right="0" w:firstLine="284"/>
        <w:jc w:val="both"/>
        <w:rPr/>
      </w:pPr>
      <w:r>
        <w:rPr>
          <w:sz w:val="24"/>
        </w:rPr>
        <w:t>Innentől kezdve már nem volt visszaút. Ezt Harradene nagyúr is tudta, és hangja már szinte a kétségbeesés határát súrolta.</w:t>
      </w:r>
    </w:p>
    <w:p>
      <w:pPr>
        <w:pStyle w:val="Normal"/>
        <w:shd w:fill="FFFFFF"/>
        <w:bidi w:val="0"/>
        <w:ind w:left="0" w:right="0" w:firstLine="284"/>
        <w:jc w:val="both"/>
        <w:rPr/>
      </w:pPr>
      <w:r>
        <w:rPr>
          <w:sz w:val="24"/>
        </w:rPr>
        <w:t>- Felség, vedd el a kardom, és törd össze, ha szégyent hoztam rád!</w:t>
      </w:r>
    </w:p>
    <w:p>
      <w:pPr>
        <w:pStyle w:val="Normal"/>
        <w:shd w:fill="FFFFFF"/>
        <w:bidi w:val="0"/>
        <w:ind w:left="0" w:right="0" w:firstLine="284"/>
        <w:jc w:val="both"/>
        <w:rPr/>
      </w:pPr>
      <w:r>
        <w:rPr>
          <w:sz w:val="24"/>
        </w:rPr>
        <w:t>Talán a hangja nem jutott el a tér legtávolabbi részeibe, de a mozdulata senki figyelmét nem került el. A büszke harcos térdre ereszkedett. A Lysaerben lakozó uralkodó tudta, hogy nem várhat. Néhány pillanat alatt átgondolta az előtte álló lehetőségeket, és kikereste a megfelelő szavakat. Ujjai megszorultak a kardon. Már tudta, hogy ugyanolyan nyíltan kell válaszolnia, ahogy azt a másik is tette. A következményekkel elég lesz később is szembesülni.</w:t>
      </w:r>
    </w:p>
    <w:p>
      <w:pPr>
        <w:pStyle w:val="Normal"/>
        <w:shd w:fill="FFFFFF"/>
        <w:bidi w:val="0"/>
        <w:ind w:left="0" w:right="0" w:firstLine="284"/>
        <w:jc w:val="both"/>
        <w:rPr/>
      </w:pPr>
      <w:r>
        <w:rPr>
          <w:sz w:val="24"/>
        </w:rPr>
        <w:t>- Feloldozlak az esküd alól. - A szavak megtörték a fagyos csendet, és minden döbbenten várakozó polgár fülébe eljutottak. - Elfogadom a fegyvert, és tudomásul veszem, hogy véget ért a szolgálatod. De emiatt nem kell szégyenkezned. Állj fel! Emelt fővel járhatsz ezek között az emberek között, hiszen itt sokan neked köszönhetik az életüket. A Minderl-öbölnél, Vastmarkban, Rathain vad vidékein és nem utolsósorban Tysanben is vitézül helyt álltál.</w:t>
      </w:r>
    </w:p>
    <w:p>
      <w:pPr>
        <w:pStyle w:val="Normal"/>
        <w:shd w:fill="FFFFFF"/>
        <w:bidi w:val="0"/>
        <w:ind w:left="0" w:right="0" w:firstLine="284"/>
        <w:jc w:val="both"/>
        <w:rPr/>
      </w:pPr>
      <w:r>
        <w:rPr>
          <w:sz w:val="24"/>
        </w:rPr>
        <w:t>Lysaer rövid szünetet tartott, miközben megvizsgálta a hideg acélpengét. Másik kezét az előtte térdelő férfi felé nyújtotta, és egy alig látható mozdulattal jelezte, hogy álljon fel. Miközben Harradene engedelmeskedett, felhangzottak a herceg utolsó szavai.</w:t>
      </w:r>
    </w:p>
    <w:p>
      <w:pPr>
        <w:pStyle w:val="Normal"/>
        <w:shd w:fill="FFFFFF"/>
        <w:bidi w:val="0"/>
        <w:ind w:left="0" w:right="0" w:firstLine="284"/>
        <w:jc w:val="both"/>
        <w:rPr/>
      </w:pPr>
      <w:r>
        <w:rPr>
          <w:sz w:val="24"/>
        </w:rPr>
        <w:t>- Ne legyen olyan ember Avenorban, aki tiszteletlenül ejti ki a neved! Igaz szívvel és becsületesen szolgáltad a Fényt. Mindannyian tisztában vagyunk vele, milyen sokat tettél értünk, és ezt soha nem feledjük. Térj haza! Élj békében, amíg el nem fordul feletted a Kerék! Ami a Caith-erdőben történt, amiatt ne aggódj! Megígérem, hogy egy napon bosszút állok azon a varázslón, aki miatt idő előtt le kell tenned a fegyvert. A kardod megtartom, és annak adományozom, aki majd a helyedbe lép. Az utódod első feladata az lesz, hogy esküt tegyen az Árnyékmester és a Hetek varázslói közötti szentségtelen szövetség szétverésére. Nem engedhetjük, hogy mágiával befolyásolják a halandók életét.</w:t>
      </w:r>
    </w:p>
    <w:p>
      <w:pPr>
        <w:pStyle w:val="Normal"/>
        <w:shd w:fill="FFFFFF"/>
        <w:bidi w:val="0"/>
        <w:ind w:left="0" w:right="0" w:firstLine="284"/>
        <w:jc w:val="both"/>
        <w:rPr/>
      </w:pPr>
      <w:r>
        <w:rPr>
          <w:sz w:val="24"/>
        </w:rPr>
        <w:t>Lysaer leeresztette a fejét, és szinte suttogva búcsúzott el a másiktól.</w:t>
      </w:r>
    </w:p>
    <w:p>
      <w:pPr>
        <w:pStyle w:val="Normal"/>
        <w:shd w:fill="FFFFFF"/>
        <w:bidi w:val="0"/>
        <w:ind w:left="0" w:right="0" w:firstLine="284"/>
        <w:jc w:val="both"/>
        <w:rPr/>
      </w:pPr>
      <w:r>
        <w:rPr>
          <w:sz w:val="24"/>
        </w:rPr>
        <w:t>- Élj boldogan, öreg barátom!</w:t>
      </w:r>
    </w:p>
    <w:p>
      <w:pPr>
        <w:pStyle w:val="Normal"/>
        <w:shd w:fill="FFFFFF"/>
        <w:bidi w:val="0"/>
        <w:ind w:left="0" w:right="0" w:firstLine="284"/>
        <w:jc w:val="both"/>
        <w:rPr/>
      </w:pPr>
      <w:r>
        <w:rPr>
          <w:sz w:val="24"/>
        </w:rPr>
        <w:t>Aztán megsarkantyúzta a lovát, és fordultában már el is kezdte kiadni a parancsokat. A testőrök kapitánya valószínűleg enélkül is tudta volna, mi a dolga.</w:t>
      </w:r>
    </w:p>
    <w:p>
      <w:pPr>
        <w:pStyle w:val="Normal"/>
        <w:shd w:fill="FFFFFF"/>
        <w:bidi w:val="0"/>
        <w:ind w:left="0" w:right="0" w:firstLine="284"/>
        <w:jc w:val="both"/>
        <w:rPr/>
      </w:pPr>
      <w:r>
        <w:rPr>
          <w:sz w:val="24"/>
        </w:rPr>
        <w:t>- Jelölj ki valakit, aki összegyűjti ezeknek a katonáknak a fegyvereit! Ők fogják átadni, egyesével. Ha ezzel végeztél, adj melléjük kísérőket, akik gondoskodnak arról, hogy sértetlenül térhessenek haza!</w:t>
      </w:r>
    </w:p>
    <w:p>
      <w:pPr>
        <w:pStyle w:val="Normal"/>
        <w:shd w:fill="FFFFFF"/>
        <w:bidi w:val="0"/>
        <w:ind w:left="0" w:right="0" w:firstLine="284"/>
        <w:jc w:val="both"/>
        <w:rPr/>
      </w:pPr>
      <w:r>
        <w:rPr>
          <w:sz w:val="24"/>
        </w:rPr>
        <w:t>Lysaer megindult, a kíséret pedig utána. A sáros ruhában haladó katonák egyetlen szót sem szóltak, csupán a fejük felett lobogó zászlók törték meg a csendet. Hamarosan eltűntek a palota udvarára vezető boltíves kapu mögött. Miközben a vasrács leereszkedett mögöttük, a tömeg hangos éljenzésben tört ki. Azonban sem az Isteni Herceg, sem pedig kíséretének egyetlen tagja nem nézett vissza. A büszke etarrai katonák többé nem álltak a Fény szolgálatában; emelt fővel távoztak ugyan, de a herceg nehezen emésztette meg a történteket.</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Lysaer s'Ilessid végre visszavonulhatott magánlakosztálya kényelmébe. Nagyot sóhajtva nézett körbe az otthonában, majd rábólintott az inas kérdésére, aki segített neki kibújni az egykor aranyszínben tündöklő zubbonyából és a fehér köpenyből. Lehámozta kezéről a selyemkesztyűt, és ledobta magát a legközelebbi székbe. Egy ifjú apród sietett azonnal hozzá, hogy megoldja a sarkantyúinak szíját, társa pedig a sáros csizma levételében segédkezett. Láthatóan már alig várták, hogy kifényezhessék a bőrt, és imádott hercegüket újra makulátlanul tiszta öltözékben láthassák. Amikor már csak a nadrág és egy selyeming maradt rajta, a herceg gyűrűs ujjaival beletúrt a hajába. A halántékát kezdte masszírozni, hogy enyhítsen a fejfájásán.</w:t>
      </w:r>
    </w:p>
    <w:p>
      <w:pPr>
        <w:pStyle w:val="Normal"/>
        <w:shd w:fill="FFFFFF"/>
        <w:bidi w:val="0"/>
        <w:ind w:left="0" w:right="0" w:firstLine="284"/>
        <w:jc w:val="both"/>
        <w:rPr/>
      </w:pPr>
      <w:r>
        <w:rPr>
          <w:sz w:val="24"/>
        </w:rPr>
        <w:t>- Legyen átkozott Harradene makacs büszkesége! Mibe került volna, ha mindezt egy személyes kihallgatáson közli velem? - dühöngött Lysaer, aki végül visszaejtette kezét a karfára. Fejét a szoba árnyékos részén várakozó férfi felé fordította. A másik itt nem akadályozta a szolgák sürgölődését. A herceg kinyitotta a szemét. - Igazán lehetett volna belátóbb. Bármikor elintézhettem volna, hogy korábban vonuljon vissza. Eleget szolgált már ahhoz, hogy kiérdemelje ezt. Ha mindenképpen a földet akarja túrni valami tanyán, akkor legalább a szolgálaton túli járadékról nem kellett volna lemondania.</w:t>
      </w:r>
    </w:p>
    <w:p>
      <w:pPr>
        <w:pStyle w:val="Normal"/>
        <w:shd w:fill="FFFFFF"/>
        <w:bidi w:val="0"/>
        <w:ind w:left="0" w:right="0" w:firstLine="284"/>
        <w:jc w:val="both"/>
        <w:rPr/>
      </w:pPr>
      <w:r>
        <w:rPr>
          <w:sz w:val="24"/>
        </w:rPr>
        <w:t>Nem kapott választ. Amikor még csak együttérző szavak sem jöttek a másiktól, félig álló helyzetbe tornázta magát, és felsóhajtott.</w:t>
      </w:r>
    </w:p>
    <w:p>
      <w:pPr>
        <w:pStyle w:val="Normal"/>
        <w:shd w:fill="FFFFFF"/>
        <w:bidi w:val="0"/>
        <w:ind w:left="0" w:right="0" w:firstLine="284"/>
        <w:jc w:val="both"/>
        <w:rPr/>
      </w:pPr>
      <w:r>
        <w:rPr>
          <w:sz w:val="24"/>
        </w:rPr>
        <w:t>- Ezek szerint te javasoltad Harradene-nek, hogy nyilvánosan jelentse be a lemondását. Te szervezted az egész látványosságot?</w:t>
      </w:r>
    </w:p>
    <w:p>
      <w:pPr>
        <w:pStyle w:val="Normal"/>
        <w:shd w:fill="FFFFFF"/>
        <w:bidi w:val="0"/>
        <w:ind w:left="0" w:right="0" w:firstLine="284"/>
        <w:jc w:val="both"/>
        <w:rPr/>
      </w:pPr>
      <w:r>
        <w:rPr>
          <w:sz w:val="24"/>
        </w:rPr>
        <w:t>- Szükség volt rá az emberek miatt - erősítette meg a lágy magánhangzókat használó férfi, aki valahogy mégis tekintélyt sugárzott. Cerebeld az apródok és az inas felé intett, akik bizonytalanul várakoztak az ajtónál. - Induljatok! Ma este személyesen segítek a hercegnek a továbbiakban.</w:t>
      </w:r>
    </w:p>
    <w:p>
      <w:pPr>
        <w:pStyle w:val="Normal"/>
        <w:shd w:fill="FFFFFF"/>
        <w:bidi w:val="0"/>
        <w:ind w:left="0" w:right="0" w:firstLine="284"/>
        <w:jc w:val="both"/>
        <w:rPr/>
      </w:pPr>
      <w:r>
        <w:rPr>
          <w:sz w:val="24"/>
        </w:rPr>
        <w:t>Lysaer biccentését követően a szolgák elhagyták a szobát. Cerebeld az ajtóhoz lépett, és tiszta kezével becsukta a távozók mögött. A herceg kilazította a gallérját, majd megjegyezte:</w:t>
      </w:r>
    </w:p>
    <w:p>
      <w:pPr>
        <w:pStyle w:val="Normal"/>
        <w:shd w:fill="FFFFFF"/>
        <w:bidi w:val="0"/>
        <w:ind w:left="0" w:right="0" w:firstLine="284"/>
        <w:jc w:val="both"/>
        <w:rPr/>
      </w:pPr>
      <w:r>
        <w:rPr>
          <w:sz w:val="24"/>
        </w:rPr>
        <w:t>- Fürdőt is kértem.</w:t>
      </w:r>
    </w:p>
    <w:p>
      <w:pPr>
        <w:pStyle w:val="Normal"/>
        <w:shd w:fill="FFFFFF"/>
        <w:bidi w:val="0"/>
        <w:ind w:left="0" w:right="0" w:firstLine="284"/>
        <w:jc w:val="both"/>
        <w:rPr/>
      </w:pPr>
      <w:r>
        <w:rPr>
          <w:sz w:val="24"/>
        </w:rPr>
        <w:t>De Cerebeld már mindent előre elrendezett. Lágy mozdulattal a boltív felé intett, amely a kicsempézett másik helyiségbe vezetett.</w:t>
      </w:r>
    </w:p>
    <w:p>
      <w:pPr>
        <w:pStyle w:val="Normal"/>
        <w:shd w:fill="FFFFFF"/>
        <w:bidi w:val="0"/>
        <w:ind w:left="0" w:right="0" w:firstLine="284"/>
        <w:jc w:val="both"/>
        <w:rPr/>
      </w:pPr>
      <w:r>
        <w:rPr>
          <w:sz w:val="24"/>
        </w:rPr>
        <w:t>- A kád és a víz már vár. Van valami ellenvetésed?</w:t>
      </w:r>
    </w:p>
    <w:p>
      <w:pPr>
        <w:pStyle w:val="Normal"/>
        <w:shd w:fill="FFFFFF"/>
        <w:bidi w:val="0"/>
        <w:ind w:left="0" w:right="0" w:firstLine="284"/>
        <w:jc w:val="both"/>
        <w:rPr/>
      </w:pPr>
      <w:r>
        <w:rPr>
          <w:sz w:val="24"/>
        </w:rPr>
        <w:t>- Nincs - húzta át a fején az inget Lysaer. Arcán fájdalmas grimasz jelent meg, amikor nyújtózkodni kezdett. A többiek előtt eltitkolt fáradtság most hirtelen kiütközött rajta. - Száz mérföldet lovagoltam a szörnyű állapotban lévő utakon. Örömmel átengedem neked az öltözékem és a törülközők hajtogatását.</w:t>
      </w:r>
    </w:p>
    <w:p>
      <w:pPr>
        <w:pStyle w:val="Normal"/>
        <w:shd w:fill="FFFFFF"/>
        <w:bidi w:val="0"/>
        <w:ind w:left="0" w:right="0" w:firstLine="284"/>
        <w:jc w:val="both"/>
        <w:rPr/>
      </w:pPr>
      <w:r>
        <w:rPr>
          <w:sz w:val="24"/>
        </w:rPr>
        <w:t>Lysaer óvatos mozdulattal lábra állt. Ettől a rövid pihenőtől teljesen elgémberedtek az izmai, ezért mindenképpen mozognia kellett.</w:t>
      </w:r>
    </w:p>
    <w:p>
      <w:pPr>
        <w:pStyle w:val="Normal"/>
        <w:shd w:fill="FFFFFF"/>
        <w:bidi w:val="0"/>
        <w:ind w:left="0" w:right="0" w:firstLine="284"/>
        <w:jc w:val="both"/>
        <w:rPr/>
      </w:pPr>
      <w:r>
        <w:rPr>
          <w:sz w:val="24"/>
        </w:rPr>
        <w:t>- Nem bíztál abban, hogy egy egész csapat katona közül senki nem kezd pletykálkodni? Ez talán bölcs döntés volt. A magam részéről sosem lettem volna képes arra, hogy fizetség nélkül bocsássam el őket a bizonytalan jövő felé. Legtöbbjük nem előkelő családból származik; csupán Harradene és néhány főtisztje rendelkezik megfelelő anyagiakkal.</w:t>
      </w:r>
    </w:p>
    <w:p>
      <w:pPr>
        <w:pStyle w:val="Normal"/>
        <w:shd w:fill="FFFFFF"/>
        <w:bidi w:val="0"/>
        <w:ind w:left="0" w:right="0" w:firstLine="284"/>
        <w:jc w:val="both"/>
        <w:rPr/>
      </w:pPr>
      <w:r>
        <w:rPr>
          <w:sz w:val="24"/>
        </w:rPr>
        <w:t>Cerebeld hideg logikával szakította félbe a másik együttérző kirohanását.</w:t>
      </w:r>
    </w:p>
    <w:p>
      <w:pPr>
        <w:pStyle w:val="Normal"/>
        <w:shd w:fill="FFFFFF"/>
        <w:bidi w:val="0"/>
        <w:ind w:left="0" w:right="0" w:firstLine="284"/>
        <w:jc w:val="both"/>
        <w:rPr/>
      </w:pPr>
      <w:r>
        <w:rPr>
          <w:sz w:val="24"/>
        </w:rPr>
        <w:t>- A kincstár mindenképpen előnyösebb helyzetbe kerül a szükségtelen tételek nélkül - nyújtotta a tenyerét a herceg felé.</w:t>
      </w:r>
    </w:p>
    <w:p>
      <w:pPr>
        <w:pStyle w:val="Normal"/>
        <w:shd w:fill="FFFFFF"/>
        <w:bidi w:val="0"/>
        <w:ind w:left="0" w:right="0" w:firstLine="284"/>
        <w:jc w:val="both"/>
        <w:rPr/>
      </w:pPr>
      <w:r>
        <w:rPr>
          <w:sz w:val="24"/>
        </w:rPr>
        <w:t>Lysaer lehúzta az ujjáról a régensi hivatalát jelképező vastag pecsétgyűrűt, amelyet hatalmas zafírkő ékesített. Cerebeld átvette az ékszert és a gyémántokkal díszített gallért, és óvatosan az inas által előre kikészített selyempárnára helyezte.</w:t>
      </w:r>
    </w:p>
    <w:p>
      <w:pPr>
        <w:pStyle w:val="Normal"/>
        <w:shd w:fill="FFFFFF"/>
        <w:bidi w:val="0"/>
        <w:ind w:left="0" w:right="0" w:firstLine="284"/>
        <w:jc w:val="both"/>
        <w:rPr/>
      </w:pPr>
      <w:r>
        <w:rPr>
          <w:sz w:val="24"/>
        </w:rPr>
        <w:t>- Ó, a régi szép idők, amikor még nem minden döntésünket a kincstárban pihenő arany mennyisége irányította! - Lysaer levette a nadrágot. Elindult a másik helyiségbe, hogy végre átadhassa magát a forró fürdő kényeztetésének. Egyik lábát a gőzölgő vízbe téve folytatta: - Természetesen igazad van.</w:t>
      </w:r>
    </w:p>
    <w:p>
      <w:pPr>
        <w:pStyle w:val="Normal"/>
        <w:shd w:fill="FFFFFF"/>
        <w:bidi w:val="0"/>
        <w:ind w:left="0" w:right="0" w:firstLine="284"/>
        <w:jc w:val="both"/>
        <w:rPr/>
      </w:pPr>
      <w:r>
        <w:rPr>
          <w:sz w:val="24"/>
        </w:rPr>
        <w:t>Az erdanei érdekcsoportok szívesen fizettek nagyobb összegeket, ha azt a barbárok ellen fordították. De a kereskedőcéhek irányítói azonnal elapasztanák a forrásokat, ha megtudnák, hogy visszavonult katonák járadékát fedezik a pénzükből. Egyik pillanatról a másikra úgy viselkednének, akár a gyöngyüket veszélyben érző kagylók. Eilish már az élve elfogott barbárokért fizetett dupla fejpénz miatt is a kelleténél gyakrabban tiltakozott.</w:t>
      </w:r>
    </w:p>
    <w:p>
      <w:pPr>
        <w:pStyle w:val="Normal"/>
        <w:shd w:fill="FFFFFF"/>
        <w:bidi w:val="0"/>
        <w:ind w:left="0" w:right="0" w:firstLine="284"/>
        <w:jc w:val="both"/>
        <w:rPr/>
      </w:pPr>
      <w:r>
        <w:rPr>
          <w:sz w:val="24"/>
        </w:rPr>
        <w:t>- Azért fizethetünk nekik valamekkora összeget - mondta ki végül Cerebeld.</w:t>
      </w:r>
    </w:p>
    <w:p>
      <w:pPr>
        <w:pStyle w:val="Normal"/>
        <w:shd w:fill="FFFFFF"/>
        <w:bidi w:val="0"/>
        <w:ind w:left="0" w:right="0" w:firstLine="284"/>
        <w:jc w:val="both"/>
        <w:rPr/>
      </w:pPr>
      <w:r>
        <w:rPr>
          <w:sz w:val="24"/>
        </w:rPr>
        <w:t>- Amikor az etarrai terveim végre megvalósulnak? - vonta össze a szemöldökét Lysaer. - Talán. - A Fény Szövetsége hamarosan megkezdi az egyszerű parasztok toborzását. Harradene veteránjai így bizonyára találnak majd munkát, mivel a fiatalok a szebb jövő reményében elhagyják az otthonukat. - De azt garantálom, hogy az etarrai asszonyoknak nem igazán fog tetszeni a megváltozott helyzet.</w:t>
      </w:r>
    </w:p>
    <w:p>
      <w:pPr>
        <w:pStyle w:val="Normal"/>
        <w:shd w:fill="FFFFFF"/>
        <w:bidi w:val="0"/>
        <w:ind w:left="0" w:right="0" w:firstLine="284"/>
        <w:jc w:val="both"/>
        <w:rPr/>
      </w:pPr>
      <w:r>
        <w:rPr>
          <w:sz w:val="24"/>
        </w:rPr>
        <w:t>A herceg nyakig elmerült a forró, szappanos vízben. Fejét nekitámasztotta a kád bronz szegélyének. Lehunyta a szemét. Minden izma elernyedt, ahogy Cerebeld egy kancsó vizet öntött az aranyló tincseire. Ahogy a főpap hozzálátott megmosni a haját, Lysaer mélyen beszívta a szappan kellemes illatát.</w:t>
      </w:r>
    </w:p>
    <w:p>
      <w:pPr>
        <w:pStyle w:val="Normal"/>
        <w:shd w:fill="FFFFFF"/>
        <w:bidi w:val="0"/>
        <w:ind w:left="0" w:right="0" w:firstLine="284"/>
        <w:jc w:val="both"/>
        <w:rPr/>
      </w:pPr>
      <w:r>
        <w:rPr>
          <w:sz w:val="24"/>
        </w:rPr>
        <w:t>- Most pedig tájékoztass a többi eseményről! Találtál valami nyomot, amely az Árnyékmester titkos hálózatához vezethet?</w:t>
      </w:r>
    </w:p>
    <w:p>
      <w:pPr>
        <w:pStyle w:val="Normal"/>
        <w:shd w:fill="FFFFFF"/>
        <w:bidi w:val="0"/>
        <w:ind w:left="0" w:right="0" w:firstLine="284"/>
        <w:jc w:val="both"/>
        <w:rPr/>
      </w:pPr>
      <w:r>
        <w:rPr>
          <w:sz w:val="24"/>
        </w:rPr>
        <w:t>Cerebeld felemelt egy meleg törülközőt a kandalló előtti állványról, és alaposan áttörölte rózsaszín ujjait.</w:t>
      </w:r>
    </w:p>
    <w:p>
      <w:pPr>
        <w:pStyle w:val="Normal"/>
        <w:shd w:fill="FFFFFF"/>
        <w:bidi w:val="0"/>
        <w:ind w:left="0" w:right="0" w:firstLine="284"/>
        <w:jc w:val="both"/>
        <w:rPr/>
      </w:pPr>
      <w:r>
        <w:rPr>
          <w:sz w:val="24"/>
        </w:rPr>
        <w:t>- Hajszál híján. A futár elkerülte a shandi kémemet, de a jaeloti katonákkal utazó inkvizítor erős varázslat nyomait érzékelte. Valaki nyilván mágiával rejtette el a helyiséget a korian fürkészek elől.</w:t>
      </w:r>
    </w:p>
    <w:p>
      <w:pPr>
        <w:pStyle w:val="Normal"/>
        <w:shd w:fill="FFFFFF"/>
        <w:bidi w:val="0"/>
        <w:ind w:left="0" w:right="0" w:firstLine="284"/>
        <w:jc w:val="both"/>
        <w:rPr/>
      </w:pPr>
      <w:r>
        <w:rPr>
          <w:sz w:val="24"/>
        </w:rPr>
        <w:t>A türelmetlen Lysaer lejjebb csúszott a kádba, hogy kiöblítse a haját. Mozdulata révén apró hullámok ütköztek a bronzperemnek. Újra kiemelkedett a vízből, és miután ki tudta nyitni a szemét, Cerebeld rejtélyes vonásait kezdte tanulmányozni.</w:t>
      </w:r>
    </w:p>
    <w:p>
      <w:pPr>
        <w:pStyle w:val="Normal"/>
        <w:shd w:fill="FFFFFF"/>
        <w:bidi w:val="0"/>
        <w:ind w:left="0" w:right="0" w:firstLine="284"/>
        <w:jc w:val="both"/>
        <w:rPr/>
      </w:pPr>
      <w:r>
        <w:rPr>
          <w:sz w:val="24"/>
        </w:rPr>
        <w:t>- Van még más is.</w:t>
      </w:r>
    </w:p>
    <w:p>
      <w:pPr>
        <w:pStyle w:val="Normal"/>
        <w:shd w:fill="FFFFFF"/>
        <w:bidi w:val="0"/>
        <w:ind w:left="0" w:right="0" w:firstLine="284"/>
        <w:jc w:val="both"/>
        <w:rPr/>
      </w:pPr>
      <w:r>
        <w:rPr>
          <w:sz w:val="24"/>
        </w:rPr>
        <w:t>- Igen - nyújtott át neki Cerebeld egy száraz törülközőt. Udvariasan rövid szünetet tartott, amíg a herceg letörölte az illatos vizet az arcáról. - Az általunk követett ösvényen Parrien s'Brydionba és az embereibe botlottunk. Alestron hercege a hivatalos verzió szerint azzal a céllal indította útnak a fivérét, hogy lerója a tiszteletét az esküvődön.</w:t>
      </w:r>
    </w:p>
    <w:p>
      <w:pPr>
        <w:pStyle w:val="Normal"/>
        <w:shd w:fill="FFFFFF"/>
        <w:bidi w:val="0"/>
        <w:ind w:left="0" w:right="0" w:firstLine="284"/>
        <w:jc w:val="both"/>
        <w:rPr/>
      </w:pPr>
      <w:r>
        <w:rPr>
          <w:sz w:val="24"/>
        </w:rPr>
        <w:t>- Tehát semmi konkrét bizonyítékunk nincs, hogy az Árnyék oldalán áll? - dőlt hátra Lysaer ismét lehunyt szemmel. Élvezte, ahogy a forró víz csodákat művel elgémberedett tagjaival.</w:t>
      </w:r>
    </w:p>
    <w:p>
      <w:pPr>
        <w:pStyle w:val="Normal"/>
        <w:shd w:fill="FFFFFF"/>
        <w:bidi w:val="0"/>
        <w:ind w:left="0" w:right="0" w:firstLine="284"/>
        <w:jc w:val="both"/>
        <w:rPr/>
      </w:pPr>
      <w:r>
        <w:rPr>
          <w:sz w:val="24"/>
        </w:rPr>
        <w:t>- Nincs. De én ennek ellenére gyanakszom. Parrien látványos délvárai távozása valószínűleg nem ok nélkül történt. Az általa kifizetett ezüstökkel azonban elvarrta a szálakat. Az érintettek nem hajlandók beszélni, és senki sem látott semmit. A város hivatalnokai sem tulajdonítottak különösebb jelentőséget a s'Brydion által keltett felfordulásnak. Állításuk szerint nap mint nap történtek hasonló, sőt sokkal súlyosabb rendbontások is. Hacsak nem akarsz túlzott nyomást gyakorolni rájuk, képtelenség rávenni őket, hogy alaposabban kivizsgálják az esetet. - Cerebeld ujjai végigsimítottak az övét díszítő napkör címeren. A tekintetén látszott, hogy nehezen dolgozza fel a Délvárán történteket, de mégis igyekezett nyugodt maradni. - Erre számítottál? Azt hittem, más terveid vannak azzal a családdal.</w:t>
      </w:r>
    </w:p>
    <w:p>
      <w:pPr>
        <w:pStyle w:val="Normal"/>
        <w:shd w:fill="FFFFFF"/>
        <w:bidi w:val="0"/>
        <w:ind w:left="0" w:right="0" w:firstLine="284"/>
        <w:jc w:val="both"/>
        <w:rPr/>
      </w:pPr>
      <w:r>
        <w:rPr>
          <w:sz w:val="24"/>
        </w:rPr>
        <w:t>Lysaer arcán továbbra sem látszottak érzelmek. Vonásai békések maradtak; úgy festett, mint egy alabástromból faragott szobor. Rövid hallgatás után témát váltott.</w:t>
      </w:r>
    </w:p>
    <w:p>
      <w:pPr>
        <w:pStyle w:val="Normal"/>
        <w:shd w:fill="FFFFFF"/>
        <w:bidi w:val="0"/>
        <w:ind w:left="0" w:right="0" w:firstLine="284"/>
        <w:jc w:val="both"/>
        <w:rPr/>
      </w:pPr>
      <w:r>
        <w:rPr>
          <w:sz w:val="24"/>
        </w:rPr>
        <w:t>- Ha a shandi dolgaink rendben zajlanak, akkor mostanra már az is kiderült, hogyan reagáltak a déli városok az esküvői meghívásra.</w:t>
      </w:r>
    </w:p>
    <w:p>
      <w:pPr>
        <w:pStyle w:val="Normal"/>
        <w:shd w:fill="FFFFFF"/>
        <w:bidi w:val="0"/>
        <w:ind w:left="0" w:right="0" w:firstLine="284"/>
        <w:jc w:val="both"/>
        <w:rPr/>
      </w:pPr>
      <w:r>
        <w:rPr>
          <w:sz w:val="24"/>
        </w:rPr>
        <w:t>- Gace kancellár elkészítette az erre vonatkozó összegzéseket.</w:t>
      </w:r>
    </w:p>
    <w:p>
      <w:pPr>
        <w:pStyle w:val="Normal"/>
        <w:shd w:fill="FFFFFF"/>
        <w:bidi w:val="0"/>
        <w:ind w:left="0" w:right="0" w:firstLine="284"/>
        <w:jc w:val="both"/>
        <w:rPr/>
      </w:pPr>
      <w:r>
        <w:rPr>
          <w:sz w:val="24"/>
        </w:rPr>
        <w:t>Cerebeld arcára nem vésett barázdákat az aggodalom. A herceggel létesített kapcsolata alapján biztos volt benne, hogy az általa elmondottak gondolkodásra késztetik a másikat. Lysaer sosem hagyta figyelmen kívül a véleményét. A titokzatos államférfi épp azt kedvelte a főpapban, hogy szavak nélkül is megértették egymást. Ha csak ketten voltak, akkor anélkül tudtak beszélgetni, hogy az udvariaskodás miatt elsiklottak volna a lényeges részek felett.</w:t>
      </w:r>
    </w:p>
    <w:p>
      <w:pPr>
        <w:pStyle w:val="Normal"/>
        <w:shd w:fill="FFFFFF"/>
        <w:bidi w:val="0"/>
        <w:ind w:left="0" w:right="0" w:firstLine="284"/>
        <w:jc w:val="both"/>
        <w:rPr/>
      </w:pPr>
      <w:r>
        <w:rPr>
          <w:sz w:val="24"/>
        </w:rPr>
        <w:t>Cerebeld remekül ismerte a gondolkodását. Amikor a Fény Hercege úgy határoz, hogy valamilyen ügyben a bizalmába avatja, akkor ezt nyíltan közölni fogja vele. Ugyanez vonatkozott a s'Brydionoknak az utóbbi időben tanúsított furcsa magatartására is. Ha szükségét érzi, akkor félrebeszélés nélkül tárgyalják meg a dolgot. A Fény érdekében a főpap nem is feszegette tovább a kérdést. Cerebeld értette a célzást, és másfelé terelte a beszélgetés fonalát. Hamarosan már az erdanei menyasszonyról és a kíséretéről társalogtak. Avenor jövendő hercegnője azonnal útnak indul, amint a Tornir-csúcsok között megnyílnak a hágók, és biztonságosan átkelhetnek a hegyeken.</w:t>
      </w:r>
    </w:p>
    <w:p>
      <w:pPr>
        <w:pStyle w:val="Normal"/>
        <w:shd w:fill="FFFFFF"/>
        <w:bidi w:val="0"/>
        <w:ind w:left="0" w:right="0" w:firstLine="284"/>
        <w:jc w:val="both"/>
        <w:rPr/>
      </w:pPr>
      <w:r>
        <w:rPr>
          <w:sz w:val="24"/>
        </w:rPr>
        <w:t>- Nagyjából a napéjegyenlőség után fog megérkezni - hajolt meg Cerebeld, és egy nagyobb törülközőt fogott a kezébe, arra várva, hogy a herceg kilépjen a kádból. - A lány anyja nem ostoba. Minden nézőpontból megvizsgálta a lánya helyzetét, és ennek megfelelően hozott döntést. Számíthatsz rá, hogy egy egész csapat női rokon is érkezik vele, akiknek legalább olyan nehéz lesz a kedvére tenni, mint a menyasszonyodnak. Az új erdanei tanítványom minden héten részletes jelentést küld. Azt tudtad például, hogy a lányka a saját kezével írt neked?</w:t>
      </w:r>
    </w:p>
    <w:p>
      <w:pPr>
        <w:pStyle w:val="Normal"/>
        <w:shd w:fill="FFFFFF"/>
        <w:bidi w:val="0"/>
        <w:ind w:left="0" w:right="0" w:firstLine="284"/>
        <w:jc w:val="both"/>
        <w:rPr/>
      </w:pPr>
      <w:r>
        <w:rPr>
          <w:sz w:val="24"/>
        </w:rPr>
        <w:t>- Tudtam - válaszolt fagyos hangon Lysaer. Hirtelen libabőrös lett, ahogy maga köré tekerte a törülközőt. Szerencsére a téma iránti érzékenysége így rejtve maradhatott. Ujjaival szétválasztotta összetapadt tincseit, és folytatta: - Szinte ordít rólad, hogy mit gondolsz. Lányos szokásokra és mézesmázos szavakra kell számítanom? Gondolom, te is azt tennéd, amit én. Majd az egyik ifjú írnokom válaszol neki, hasonló virágnyelven. Ahhoz nem kell intelligensnek lennie, hogy örököst szüljön Tysan trónjára. Minél kevesebbet üti bele az orrát a dolgaimba annál jobb. A tanács is valószínűleg osztja a véleményem.</w:t>
      </w:r>
    </w:p>
    <w:p>
      <w:pPr>
        <w:pStyle w:val="Normal"/>
        <w:shd w:fill="FFFFFF"/>
        <w:bidi w:val="0"/>
        <w:ind w:left="0" w:right="0" w:firstLine="284"/>
        <w:jc w:val="both"/>
        <w:rPr/>
      </w:pPr>
      <w:r>
        <w:rPr>
          <w:sz w:val="24"/>
        </w:rPr>
        <w:t>- A szigorú nyugati neveltetés feltétlen engedelmességre kényszeríti - hajolt meg ismét Cerebeld, hogy egy kis szertartásossággal enyhítse a másik növekvő feszültségét.</w:t>
      </w:r>
    </w:p>
    <w:p>
      <w:pPr>
        <w:pStyle w:val="Normal"/>
        <w:shd w:fill="FFFFFF"/>
        <w:bidi w:val="0"/>
        <w:ind w:left="0" w:right="0" w:firstLine="284"/>
        <w:jc w:val="both"/>
        <w:rPr/>
      </w:pPr>
      <w:r>
        <w:rPr>
          <w:sz w:val="24"/>
        </w:rPr>
        <w:t>Az erdanei Ellaine úrnőt alapos, mindenre kiterjedő vizsgálat után választották ki. Érzékenysége és visszahúzódó természete miatt esett rá a választás. Egy forróvérű és szenvedélyes asszonynál fennállt volna az a veszély, hogy Talith hercegnőhöz hasonlóan beleavatkozik férje dolgaiba. Ha pedig makacsul küzdeni kezd az önállóságáért, akkor ugyanúgy elbukhat, mint elődje. Lysaer elmosolyodott. Kinyújtózkodott, és lefegyverző tekintettel nézett végig a főpapon.</w:t>
      </w:r>
    </w:p>
    <w:p>
      <w:pPr>
        <w:pStyle w:val="Normal"/>
        <w:shd w:fill="FFFFFF"/>
        <w:bidi w:val="0"/>
        <w:ind w:left="0" w:right="0" w:firstLine="284"/>
        <w:jc w:val="both"/>
        <w:rPr/>
      </w:pPr>
      <w:r>
        <w:rPr>
          <w:sz w:val="24"/>
        </w:rPr>
        <w:t>- Most, hogy végre kifürkészted a házasság kérdésével kapcsolatos véleményem, és felmérted a jövővel kapcsolatos terveimet, befejezhetjük a beszélgetést? Itt lenne az ideje, hogy az inas tiszta ruhát hozzon. Szeretnék felöltözni.</w:t>
      </w:r>
    </w:p>
    <w:p>
      <w:pPr>
        <w:pStyle w:val="Normal"/>
        <w:shd w:fill="FFFFFF"/>
        <w:bidi w:val="0"/>
        <w:ind w:left="0" w:right="0" w:firstLine="284"/>
        <w:jc w:val="both"/>
        <w:rPr/>
      </w:pPr>
      <w:r>
        <w:rPr>
          <w:sz w:val="24"/>
        </w:rPr>
        <w:t>Cerebeld felnevetett.</w:t>
      </w:r>
    </w:p>
    <w:p>
      <w:pPr>
        <w:sectPr>
          <w:footerReference w:type="even" r:id="rId38"/>
          <w:footerReference w:type="default" r:id="rId39"/>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 Nem az volt a célom, hogy teljesen lemeztelenítselek. Rögtön szólok az inasnak, és engedelmeddel távoznék is.</w:t>
      </w:r>
    </w:p>
    <w:p>
      <w:pPr>
        <w:pStyle w:val="Normal"/>
        <w:shd w:fill="FFFFFF"/>
        <w:bidi w:val="0"/>
        <w:spacing w:before="720" w:after="0"/>
        <w:ind w:left="0" w:right="0" w:hanging="0"/>
        <w:jc w:val="center"/>
        <w:textAlignment w:val="baseline"/>
        <w:rPr/>
      </w:pPr>
      <w:r>
        <w:rPr>
          <w:b/>
          <w:sz w:val="28"/>
        </w:rPr>
        <w:t>5654. KORA TAVASZ</w:t>
      </w:r>
    </w:p>
    <w:p>
      <w:pPr>
        <w:pStyle w:val="Normal"/>
        <w:shd w:fill="FFFFFF"/>
        <w:bidi w:val="0"/>
        <w:spacing w:before="720" w:after="720"/>
        <w:ind w:left="0" w:right="0" w:hanging="0"/>
        <w:jc w:val="center"/>
        <w:textAlignment w:val="baseline"/>
        <w:rPr/>
      </w:pPr>
      <w:r>
        <w:rPr>
          <w:b/>
          <w:sz w:val="40"/>
        </w:rPr>
        <w:t>AKADÁLYOK</w:t>
      </w:r>
    </w:p>
    <w:p>
      <w:pPr>
        <w:pStyle w:val="Normal"/>
        <w:shd w:fill="FFFFFF"/>
        <w:bidi w:val="0"/>
        <w:ind w:left="0" w:right="0" w:firstLine="284"/>
        <w:jc w:val="both"/>
        <w:rPr/>
      </w:pPr>
      <w:r>
        <w:rPr>
          <w:sz w:val="24"/>
        </w:rPr>
        <w:t>A tengeren hajózó, de a rögzítőkötés börtönében raboskodó Arithon s'Ffalenn dühösen visszautasítja Dakar újabb adag fájdalomcsillapító főzetét.</w:t>
      </w:r>
    </w:p>
    <w:p>
      <w:pPr>
        <w:pStyle w:val="Normal"/>
        <w:shd w:fill="FFFFFF"/>
        <w:bidi w:val="0"/>
        <w:ind w:left="0" w:right="0" w:firstLine="284"/>
        <w:jc w:val="both"/>
        <w:rPr/>
      </w:pPr>
      <w:r>
        <w:rPr>
          <w:sz w:val="24"/>
        </w:rPr>
        <w:t>- Abbahagyhatod az anyáskodást. Már ezerszer elmondtam, hogy nem fogom Avenor felé fordíttatni a hajót. Akármilyen zűrzavart is tervez Mearn a messzi Tysanben, engem már nem érdekel. Viszont itt sokkal rosszabb lesz a helyzet, ha valaki nem adja ide azonnal a lyrantomat!...</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 kora tavaszi hullámok hátán a Fény Szövetségének nemrég vízre bocsátott flottája elhagyja Folyóvéget. Miközben a briggek először felvonják a vitorlákat, és elindulnak első útjukra a tenger felé vezető szorosban, tűz üt ki a hajóépítő műhelyben. Az épületekből, alapanyagokból és szerszámokból néhány óra múlva már csak szürke hamu marad...</w:t>
      </w:r>
    </w:p>
    <w:p>
      <w:pPr>
        <w:pStyle w:val="Normal"/>
        <w:shd w:fill="FFFFFF"/>
        <w:bidi w:val="0"/>
        <w:spacing w:before="240" w:after="240"/>
        <w:ind w:left="0" w:right="0" w:hanging="0"/>
        <w:jc w:val="center"/>
        <w:rPr/>
      </w:pPr>
      <w:r>
        <w:rPr>
          <w:b/>
          <w:sz w:val="24"/>
        </w:rPr>
        <w:t>* * *</w:t>
      </w:r>
    </w:p>
    <w:p>
      <w:pPr>
        <w:sectPr>
          <w:footerReference w:type="even" r:id="rId40"/>
          <w:footerReference w:type="default" r:id="rId41"/>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Másnap reggel hiába kutatnak Cattrick és a többi felelős beosztású mester után. Miután délutánra sem találják őket, egy futár indul Hanshire-be a szabotázs hírével és az árulók lehetséges névsorával. A gyújtogatásról azonban még egy ideig nem értesülnek a címzettek. A Mogg-láp irányába lovagló hírnök kiesik a nyeregből, és már halott, amikor földet ér; a nyakából egy barbár nyílvessző áll ki...</w:t>
      </w:r>
    </w:p>
    <w:p>
      <w:pPr>
        <w:pStyle w:val="Normal"/>
        <w:shd w:fill="FFFFFF"/>
        <w:bidi w:val="0"/>
        <w:spacing w:before="720" w:after="0"/>
        <w:ind w:left="0" w:right="0" w:hanging="0"/>
        <w:jc w:val="center"/>
        <w:textAlignment w:val="baseline"/>
        <w:rPr/>
      </w:pPr>
      <w:r>
        <w:rPr>
          <w:b/>
          <w:sz w:val="28"/>
        </w:rPr>
        <w:t>5654. TAVASZ</w:t>
      </w:r>
    </w:p>
    <w:p>
      <w:pPr>
        <w:pStyle w:val="Normal"/>
        <w:shd w:fill="FFFFFF"/>
        <w:bidi w:val="0"/>
        <w:spacing w:before="720" w:after="0"/>
        <w:ind w:left="0" w:right="0" w:hanging="0"/>
        <w:jc w:val="center"/>
        <w:textAlignment w:val="baseline"/>
        <w:rPr/>
      </w:pPr>
      <w:r>
        <w:rPr>
          <w:b/>
          <w:sz w:val="28"/>
        </w:rPr>
        <w:t>HATODIK FEJEZET</w:t>
      </w:r>
    </w:p>
    <w:p>
      <w:pPr>
        <w:pStyle w:val="Normal"/>
        <w:shd w:fill="FFFFFF"/>
        <w:bidi w:val="0"/>
        <w:spacing w:before="720" w:after="720"/>
        <w:ind w:left="0" w:right="0" w:hanging="0"/>
        <w:jc w:val="center"/>
        <w:textAlignment w:val="baseline"/>
        <w:rPr/>
      </w:pPr>
      <w:r>
        <w:rPr>
          <w:b/>
          <w:sz w:val="40"/>
        </w:rPr>
        <w:t>ESKÜVŐ</w:t>
      </w:r>
    </w:p>
    <w:p>
      <w:pPr>
        <w:pStyle w:val="Normal"/>
        <w:shd w:fill="FFFFFF"/>
        <w:bidi w:val="0"/>
        <w:ind w:left="0" w:right="0" w:firstLine="284"/>
        <w:jc w:val="both"/>
        <w:rPr/>
      </w:pPr>
      <w:r>
        <w:rPr>
          <w:sz w:val="24"/>
        </w:rPr>
        <w:t>Lysaer s'Ilessid akkor értesült a rossz hírekről, amikor az avenori palota egyik eldugott szobájában az inas éppen lerázta az illatos virágszirmokat őfelsége sötétkék köpenyéről. A Magasságos Herceg ezt fogja viselni a délutáni szertartáson. A vastag selymet nem díszítette napkör címer; csupán Tysan csillagot és koronát ábrázoló jelképe lesz a tanúja az erdanei városúr legidősebb lányával kötendő esküvőnek. Már lassan eljött a délután, de az égen kavargó szürke fellegek még mindig nem engedtek utat a ragyogó napfénynek. A szitáló eső apró patakokban futott végig a díszes üvegablakokon, odabenn pedig fojtogatóan párás levegő uralkodott. A városi méltóságok erős parfümjei csak még inkább rontották a helyzetet.</w:t>
      </w:r>
    </w:p>
    <w:p>
      <w:pPr>
        <w:pStyle w:val="Normal"/>
        <w:shd w:fill="FFFFFF"/>
        <w:bidi w:val="0"/>
        <w:ind w:left="0" w:right="0" w:firstLine="284"/>
        <w:jc w:val="both"/>
        <w:rPr/>
      </w:pPr>
      <w:r>
        <w:rPr>
          <w:sz w:val="24"/>
        </w:rPr>
        <w:t>Egész délelőtt szinte szüntelenül verték csapra a legfinomabb carithwyri borokkal teli hordókat. Hangos tréfálkozás és harsogó nevetés töltötte meg a termeket. A legutóbb érkező futárt senki sem vette észre, amíg hangos kiáltozás nem hallatszott. A tollas kalapok úgy fordultak a frissen támadt zűrzavar irányába, mint a szélfútta nádszálak. Az a néhány előkelőség, aki részesült a kiváltságban, hogy tanúja lehet a hercegi készülődés végső szakaszának, most zavartan pislogott.</w:t>
      </w:r>
    </w:p>
    <w:p>
      <w:pPr>
        <w:pStyle w:val="Normal"/>
        <w:shd w:fill="FFFFFF"/>
        <w:bidi w:val="0"/>
        <w:ind w:left="0" w:right="0" w:firstLine="284"/>
        <w:jc w:val="both"/>
        <w:rPr/>
      </w:pPr>
      <w:r>
        <w:rPr>
          <w:sz w:val="24"/>
        </w:rPr>
        <w:t>- Nem érdekel, hogy nincs meghívóm - kiáltott fel a sötétbarna bőrruhát viselő férfi, aki közemberekre valló nyelven beszélt. - Sürgős hírt hoztam.</w:t>
      </w:r>
    </w:p>
    <w:p>
      <w:pPr>
        <w:pStyle w:val="Normal"/>
        <w:shd w:fill="FFFFFF"/>
        <w:bidi w:val="0"/>
        <w:ind w:left="0" w:right="0" w:firstLine="284"/>
        <w:jc w:val="both"/>
        <w:rPr/>
      </w:pPr>
      <w:r>
        <w:rPr>
          <w:sz w:val="24"/>
        </w:rPr>
        <w:t>A vitatkozás egyre hangosabb lett. A Lysaer szobáját őrző inas kezdte elveszíteni a helyzeti előnyét, és a futár végül ellépett mellette. Ruháján sárdarabok éktelenkedtek. A férfi nedves bőr és tajtékzó ló szagát árasztotta. A túlöltözött méltóságok elléptek az útjából, nehogy eltalálja őket valamelyik elrepülő sárdarab, bepiszkítva a különleges alkalomra készített bársony- és selyemegyüttest.</w:t>
      </w:r>
    </w:p>
    <w:p>
      <w:pPr>
        <w:pStyle w:val="Normal"/>
        <w:shd w:fill="FFFFFF"/>
        <w:bidi w:val="0"/>
        <w:ind w:left="0" w:right="0" w:firstLine="284"/>
        <w:jc w:val="both"/>
        <w:rPr/>
      </w:pPr>
      <w:r>
        <w:rPr>
          <w:sz w:val="24"/>
        </w:rPr>
        <w:t>- Hol van Sulfin Evend? - harsant fel a férfi hangja, akinek sikerült túlkiabálnia a kitörő káoszt. - A Fény Szövetségének főparancsnokával akarok beszélni!</w:t>
      </w:r>
    </w:p>
    <w:p>
      <w:pPr>
        <w:pStyle w:val="Normal"/>
        <w:shd w:fill="FFFFFF"/>
        <w:bidi w:val="0"/>
        <w:ind w:left="0" w:right="0" w:firstLine="284"/>
        <w:jc w:val="both"/>
        <w:rPr/>
      </w:pPr>
      <w:r>
        <w:rPr>
          <w:sz w:val="24"/>
        </w:rPr>
        <w:t>Hirtelen egy láncinget viselő férfi vált ki a sokaságból. Az egykori városi kapitány elindult a futár felé, és szótlanul, de annál hatékonyabban siklott át a testes méltóságok között.</w:t>
      </w:r>
    </w:p>
    <w:p>
      <w:pPr>
        <w:pStyle w:val="Normal"/>
        <w:shd w:fill="FFFFFF"/>
        <w:bidi w:val="0"/>
        <w:ind w:left="0" w:right="0" w:firstLine="284"/>
        <w:jc w:val="both"/>
        <w:rPr/>
      </w:pPr>
      <w:r>
        <w:rPr>
          <w:sz w:val="24"/>
        </w:rPr>
        <w:t>- Ide hozzám! - adta ki a parancsot a hírnöknek, majd amikor már kartávolságra álltak egymástól, megragadta a vállát. - Akármilyen hírt is hoztál, arról nem kell rögtön az egész világnak tudomást szereznie. Hanshire-ből jöttél, ugye?</w:t>
      </w:r>
    </w:p>
    <w:p>
      <w:pPr>
        <w:pStyle w:val="Normal"/>
        <w:shd w:fill="FFFFFF"/>
        <w:bidi w:val="0"/>
        <w:ind w:left="0" w:right="0" w:firstLine="284"/>
        <w:jc w:val="both"/>
        <w:rPr/>
      </w:pPr>
      <w:r>
        <w:rPr>
          <w:sz w:val="24"/>
        </w:rPr>
        <w:t>- Az északi negyedből, igen - kapkodott levegő után a férfi, akin látszott, hogy alaposan kimerült a hosszú lovaglástól. - A szóbeszéd amúgy is hamar lábra kap. A Szövetség flottájának négy vadonatúj hajója elsüllyedt a part mentén.</w:t>
      </w:r>
    </w:p>
    <w:p>
      <w:pPr>
        <w:pStyle w:val="Normal"/>
        <w:shd w:fill="FFFFFF"/>
        <w:bidi w:val="0"/>
        <w:ind w:left="0" w:right="0" w:firstLine="284"/>
        <w:jc w:val="both"/>
        <w:rPr/>
      </w:pPr>
      <w:r>
        <w:rPr>
          <w:sz w:val="24"/>
        </w:rPr>
        <w:t>- Az időjárás miatt? - komorodott el a főparancsnok szürke szempárja. - Itt nem tapasztaltunk erős szelet; már reggel óta felettünk állnak az esőfelhők.</w:t>
      </w:r>
    </w:p>
    <w:p>
      <w:pPr>
        <w:pStyle w:val="Normal"/>
        <w:shd w:fill="FFFFFF"/>
        <w:bidi w:val="0"/>
        <w:ind w:left="0" w:right="0" w:firstLine="284"/>
        <w:jc w:val="both"/>
        <w:rPr/>
      </w:pPr>
      <w:r>
        <w:rPr>
          <w:sz w:val="24"/>
        </w:rPr>
        <w:t>- Nem volt vihar - zihálta a futár.</w:t>
      </w:r>
    </w:p>
    <w:p>
      <w:pPr>
        <w:pStyle w:val="Normal"/>
        <w:shd w:fill="FFFFFF"/>
        <w:bidi w:val="0"/>
        <w:ind w:left="0" w:right="0" w:firstLine="284"/>
        <w:jc w:val="both"/>
        <w:rPr/>
      </w:pPr>
      <w:r>
        <w:rPr>
          <w:sz w:val="24"/>
        </w:rPr>
        <w:t>Sulfin Evend nem késlekedett tovább. Azonnal megperdült, és a könyökével nyitott utat a köréjük húzódó méltóságok között, akik nem akartak lemaradni a friss hírekről. Megragadta a futár csuklóját, és őt is maga után húzta. Amikor már nem akadályozta őket senki, még gyorsabb tempóra kapcsolt. Hamarosan elérték a herceg öltözőszobájának ajtaját.</w:t>
      </w:r>
    </w:p>
    <w:p>
      <w:pPr>
        <w:pStyle w:val="Normal"/>
        <w:shd w:fill="FFFFFF"/>
        <w:bidi w:val="0"/>
        <w:ind w:left="0" w:right="0" w:firstLine="284"/>
        <w:jc w:val="both"/>
        <w:rPr/>
      </w:pPr>
      <w:r>
        <w:rPr>
          <w:sz w:val="24"/>
        </w:rPr>
        <w:t>A főparancsnok kopogás nélkül rontott be. A futárt szinte elvakította a benti ragyogás, ahogy a viaszgyertyák erős fénye visszaverődött az arany díszítésekről. Oroszlánkarmot formázó lábú bútorok álltak mindenütt, amelyeket vörös bársonnyal vontak be. Sulfin Evend tovább vonszolta a másikat, hogy áttörjék a herceg körül sürgölődő szolgák gyűrűjét.</w:t>
      </w:r>
    </w:p>
    <w:p>
      <w:pPr>
        <w:pStyle w:val="Normal"/>
        <w:shd w:fill="FFFFFF"/>
        <w:bidi w:val="0"/>
        <w:ind w:left="0" w:right="0" w:firstLine="284"/>
        <w:jc w:val="both"/>
        <w:rPr/>
      </w:pPr>
      <w:r>
        <w:rPr>
          <w:sz w:val="24"/>
        </w:rPr>
        <w:t>- Magasságos Herceg, nagy baj van! - kiáltotta oda a főparancsnok. Tekintet nélkül félrelökött mindenkit, aki az útjába akadt. Nem tulajdonított figyelmet a sértődötten motyogó városúrnak, és a sötétkék köpennyel bűvészkedő inasnak sem, akiket majdnem a padlóra taszított.</w:t>
      </w:r>
    </w:p>
    <w:p>
      <w:pPr>
        <w:pStyle w:val="Normal"/>
        <w:shd w:fill="FFFFFF"/>
        <w:bidi w:val="0"/>
        <w:ind w:left="0" w:right="0" w:firstLine="284"/>
        <w:jc w:val="both"/>
        <w:rPr/>
      </w:pPr>
      <w:r>
        <w:rPr>
          <w:sz w:val="24"/>
        </w:rPr>
        <w:t>- Híreket kaptunk? Engedjétek át a főparancsnokot! - parancsolta meg Lysaer s'Ilessid, akinek így félig felöltözve egész emberi jelenségnek kellett volna tűnnie. Az ünnepi öltözék zsinegjei még szabadon lengedeztek, de ő most nem törődött a külsőségekkel. A megilletődött futárt és a feléje igyekvő főparancsnokot meglátva egyetlen intésével elnémította a körülötte sürgölődő talpnyalókat. A fehér térdnadrágban és az aranyrojtokkal ékesített ingben is olyan tiszteletet parancsoló méltóság sugárzott belőle, hogy egy pillanat alatt csend lett. A gyémántberakású karkötő megvillant, ahogy a rossz hírre felkészülve a herceg válla kissé megereszkedett. - Mi történt?</w:t>
      </w:r>
    </w:p>
    <w:p>
      <w:pPr>
        <w:pStyle w:val="Normal"/>
        <w:shd w:fill="FFFFFF"/>
        <w:bidi w:val="0"/>
        <w:ind w:left="0" w:right="0" w:firstLine="284"/>
        <w:jc w:val="both"/>
        <w:rPr/>
      </w:pPr>
      <w:r>
        <w:rPr>
          <w:sz w:val="24"/>
        </w:rPr>
        <w:t>Sulfin Evend maga elé engedte a pompától szédelgő futárt.</w:t>
      </w:r>
    </w:p>
    <w:p>
      <w:pPr>
        <w:pStyle w:val="Normal"/>
        <w:shd w:fill="FFFFFF"/>
        <w:bidi w:val="0"/>
        <w:ind w:left="0" w:right="0" w:firstLine="284"/>
        <w:jc w:val="both"/>
        <w:rPr/>
      </w:pPr>
      <w:r>
        <w:rPr>
          <w:sz w:val="24"/>
        </w:rPr>
        <w:t>- Számolj be őfelségének!</w:t>
      </w:r>
    </w:p>
    <w:p>
      <w:pPr>
        <w:pStyle w:val="Normal"/>
        <w:shd w:fill="FFFFFF"/>
        <w:bidi w:val="0"/>
        <w:ind w:left="0" w:right="0" w:firstLine="284"/>
        <w:jc w:val="both"/>
        <w:rPr/>
      </w:pPr>
      <w:r>
        <w:rPr>
          <w:sz w:val="24"/>
        </w:rPr>
        <w:t>- Négy Folyóvégben készült hajó, Fényességes Herceg - szólalt meg a sáros öltözékű férfi, de elakadt a szava.</w:t>
      </w:r>
    </w:p>
    <w:p>
      <w:pPr>
        <w:pStyle w:val="Normal"/>
        <w:shd w:fill="FFFFFF"/>
        <w:bidi w:val="0"/>
        <w:ind w:left="0" w:right="0" w:firstLine="284"/>
        <w:jc w:val="both"/>
        <w:rPr/>
      </w:pPr>
      <w:r>
        <w:rPr>
          <w:sz w:val="24"/>
        </w:rPr>
        <w:t>- Folytasd! - sürgette meg Lysaer. Nem veszítette el a türelmét. Sejtette, hogy rossz hírt fog kapni, de bátornak kellett maradnia. A szobában mindenki visszafojtotta a lélegzetét, és csak az esőcseppek dobolása törte meg a csendet.</w:t>
      </w:r>
    </w:p>
    <w:p>
      <w:pPr>
        <w:pStyle w:val="Normal"/>
        <w:shd w:fill="FFFFFF"/>
        <w:bidi w:val="0"/>
        <w:ind w:left="0" w:right="0" w:firstLine="284"/>
        <w:jc w:val="both"/>
        <w:rPr/>
      </w:pPr>
      <w:r>
        <w:rPr>
          <w:sz w:val="24"/>
        </w:rPr>
        <w:t>A hírnök összeszedte magát, és mély lélegzetet vett.</w:t>
      </w:r>
    </w:p>
    <w:p>
      <w:pPr>
        <w:pStyle w:val="Normal"/>
        <w:shd w:fill="FFFFFF"/>
        <w:bidi w:val="0"/>
        <w:ind w:left="0" w:right="0" w:firstLine="284"/>
        <w:jc w:val="both"/>
        <w:rPr/>
      </w:pPr>
      <w:r>
        <w:rPr>
          <w:sz w:val="24"/>
        </w:rPr>
        <w:t>- Elsüllyedtek, felség. Irányíthatatlanná váltak, zátonyra futottak, és véglegesen elvesztek. A vadonatúj briggek Hanshire környékén tűntek el véglegesen. Egyiket sem lehetett megmenteni. A tenger darabokra zúzta a maradványokat a part menti sziklákon.</w:t>
      </w:r>
    </w:p>
    <w:p>
      <w:pPr>
        <w:pStyle w:val="Normal"/>
        <w:shd w:fill="FFFFFF"/>
        <w:bidi w:val="0"/>
        <w:ind w:left="0" w:right="0" w:firstLine="284"/>
        <w:jc w:val="both"/>
        <w:rPr/>
      </w:pPr>
      <w:r>
        <w:rPr>
          <w:sz w:val="24"/>
        </w:rPr>
        <w:t>- Hányan fulladtak meg? - kérdezte Lysaer.</w:t>
      </w:r>
    </w:p>
    <w:p>
      <w:pPr>
        <w:pStyle w:val="Normal"/>
        <w:shd w:fill="FFFFFF"/>
        <w:bidi w:val="0"/>
        <w:ind w:left="0" w:right="0" w:firstLine="284"/>
        <w:jc w:val="both"/>
        <w:rPr/>
      </w:pPr>
      <w:r>
        <w:rPr>
          <w:sz w:val="24"/>
        </w:rPr>
        <w:t>- Nem tudom megmondani, felség. - A férfi egyik lábáról a másikra állva feszengett. - Még azelőtt útnak indultam, hogy a mentőcsónakok tengerre szálltak volna.</w:t>
      </w:r>
    </w:p>
    <w:p>
      <w:pPr>
        <w:pStyle w:val="Normal"/>
        <w:shd w:fill="FFFFFF"/>
        <w:bidi w:val="0"/>
        <w:ind w:left="0" w:right="0" w:firstLine="284"/>
        <w:jc w:val="both"/>
        <w:rPr/>
      </w:pPr>
      <w:r>
        <w:rPr>
          <w:sz w:val="24"/>
        </w:rPr>
        <w:t>Az Isteni Herceg jéghideg tekintete összekapcsolódott a fürge és szófukar főparancsnokéval. Lysaer a gondolataiba merült, majd rövid idő elteltével megszólalt. Szavainak akkor sem mert volna senki ellentmondani, ha történetesen nem valami teljesen logikus következtetést von le.</w:t>
      </w:r>
    </w:p>
    <w:p>
      <w:pPr>
        <w:pStyle w:val="Normal"/>
        <w:shd w:fill="FFFFFF"/>
        <w:bidi w:val="0"/>
        <w:ind w:left="0" w:right="0" w:firstLine="284"/>
        <w:jc w:val="both"/>
        <w:rPr/>
      </w:pPr>
      <w:r>
        <w:rPr>
          <w:sz w:val="24"/>
        </w:rPr>
        <w:t>- Az nyilvánvaló, hogy nem volt olyan viharos szél az elmúlt napokban, amely megmagyarázhatná a dolgot.</w:t>
      </w:r>
    </w:p>
    <w:p>
      <w:pPr>
        <w:pStyle w:val="Normal"/>
        <w:shd w:fill="FFFFFF"/>
        <w:bidi w:val="0"/>
        <w:ind w:left="0" w:right="0" w:firstLine="284"/>
        <w:jc w:val="both"/>
        <w:rPr/>
      </w:pPr>
      <w:r>
        <w:rPr>
          <w:sz w:val="24"/>
        </w:rPr>
        <w:t>A futár kissé megkönnyebbült, hogy nem neki kellett megtennie az első lépést, amely arra utal, hogy itt valami nincs rendjén.</w:t>
      </w:r>
    </w:p>
    <w:p>
      <w:pPr>
        <w:pStyle w:val="Normal"/>
        <w:shd w:fill="FFFFFF"/>
        <w:bidi w:val="0"/>
        <w:ind w:left="0" w:right="0" w:firstLine="284"/>
        <w:jc w:val="both"/>
        <w:rPr/>
      </w:pPr>
      <w:r>
        <w:rPr>
          <w:sz w:val="24"/>
        </w:rPr>
        <w:t>- Szabotázs történt. A hanshire-i révkapitány azt állítja, hogy a hajóépítő műhely vezetője elárulta fenségedet. Szerinte nem azokat a tervrajzokat mutatta meg Folyóvégben, amelyek alapján dolgoztak.</w:t>
      </w:r>
    </w:p>
    <w:p>
      <w:pPr>
        <w:pStyle w:val="Normal"/>
        <w:shd w:fill="FFFFFF"/>
        <w:bidi w:val="0"/>
        <w:ind w:left="0" w:right="0" w:firstLine="284"/>
        <w:jc w:val="both"/>
        <w:rPr/>
      </w:pPr>
      <w:r>
        <w:rPr>
          <w:sz w:val="24"/>
        </w:rPr>
        <w:t>- Az én királyságomban senkit sem lehet bizonyítékok nélkül megvádolni. A köznép sorából származó mesterembert is ugyanolyan jogok illetnek meg, mint bárki mást. - Lysaer nem emelte fel a hangját, és megőrizte a hidegvérét. A főparancsnok felé fordulva közölte az utasításait. - Tudj meg többet! De diszkréten. A főtanács tagjai jöjjenek a királyi gályára, amint véget ért az esküvői szertartás! Gondoskodj arról, hogy feltöltsék a hajó készleteit! Öt másik hadihajó is álljon készen! Az éjféli dagállyal délre indulunk.</w:t>
      </w:r>
    </w:p>
    <w:p>
      <w:pPr>
        <w:pStyle w:val="Normal"/>
        <w:shd w:fill="FFFFFF"/>
        <w:bidi w:val="0"/>
        <w:ind w:left="0" w:right="0" w:firstLine="284"/>
        <w:jc w:val="both"/>
        <w:rPr/>
      </w:pPr>
      <w:r>
        <w:rPr>
          <w:sz w:val="24"/>
        </w:rPr>
        <w:t>Sulfin Evend meghajolt. Olyan sebességgel rugaszkodott el, mint a lecsapni készülő sólyom, de Lysaer érintésére megállt.</w:t>
      </w:r>
    </w:p>
    <w:p>
      <w:pPr>
        <w:pStyle w:val="Normal"/>
        <w:shd w:fill="FFFFFF"/>
        <w:bidi w:val="0"/>
        <w:ind w:left="0" w:right="0" w:firstLine="284"/>
        <w:jc w:val="both"/>
        <w:rPr/>
      </w:pPr>
      <w:r>
        <w:rPr>
          <w:sz w:val="24"/>
        </w:rPr>
        <w:t>- Hallgasd meg a többit is!</w:t>
      </w:r>
    </w:p>
    <w:p>
      <w:pPr>
        <w:pStyle w:val="Normal"/>
        <w:shd w:fill="FFFFFF"/>
        <w:bidi w:val="0"/>
        <w:ind w:left="0" w:right="0" w:firstLine="284"/>
        <w:jc w:val="both"/>
        <w:rPr/>
      </w:pPr>
      <w:r>
        <w:rPr>
          <w:sz w:val="24"/>
        </w:rPr>
        <w:t>A herceg felemelte a fejét. A zafírkék szempárt végighordozta a körülötte állókon. Rezzenéstelen arccal állta a rá szegeződő döbbent tekinteteket. Szinte mindenki megrettent a belőle sugárzó tűztől. Avenor leggazdagabbjai álltak körülötte, elegáns ruhában, a kezükben finom borral teli poharat szorongatva. A herceg személyisége azonban eltompította ékszereik csillogását, ahogy figyelmeztette őket.</w:t>
      </w:r>
    </w:p>
    <w:p>
      <w:pPr>
        <w:pStyle w:val="Normal"/>
        <w:shd w:fill="FFFFFF"/>
        <w:bidi w:val="0"/>
        <w:ind w:left="0" w:right="0" w:firstLine="284"/>
        <w:jc w:val="both"/>
        <w:rPr/>
      </w:pPr>
      <w:r>
        <w:rPr>
          <w:sz w:val="24"/>
        </w:rPr>
        <w:t>- Az itt elhangzottakról senki sem szerezhet tudomást. A birodalom érdekében az esküvői ceremónia ugyanúgy folytatódik, mintha mi sem történt volna. Egyelőre nem akarok a rossz hírekkel foglalkozni. Senki nem indíthat útnak futárt, és az írnokok sem terjeszthetik el a szerencsétlenségről hallottakat. A gonosztevők természetesen nem menekülhetnek az igazságszolgáltatás elől, de csak azután intézkedünk, hogy rendben lezajlott a szertartás. Nem akarom, hogy a gonosztevők tönkretegyék az ifjú ara és a vendégek örömét. Aki megszegi a parancsomat, az is megtorlásra számíthat.</w:t>
      </w:r>
    </w:p>
    <w:p>
      <w:pPr>
        <w:pStyle w:val="Normal"/>
        <w:shd w:fill="FFFFFF"/>
        <w:bidi w:val="0"/>
        <w:ind w:left="0" w:right="0" w:firstLine="284"/>
        <w:jc w:val="both"/>
        <w:rPr/>
      </w:pPr>
      <w:r>
        <w:rPr>
          <w:sz w:val="24"/>
        </w:rPr>
        <w:t>Lysaer tartása már nem árulkodott tökéletes nyugalomról, ahogy visszafordult Sulfin Evend felé.</w:t>
      </w:r>
    </w:p>
    <w:p>
      <w:pPr>
        <w:pStyle w:val="Normal"/>
        <w:shd w:fill="FFFFFF"/>
        <w:bidi w:val="0"/>
        <w:ind w:left="0" w:right="0" w:firstLine="284"/>
        <w:jc w:val="both"/>
        <w:rPr/>
      </w:pPr>
      <w:r>
        <w:rPr>
          <w:sz w:val="24"/>
        </w:rPr>
        <w:t>- Győződj meg róla, hogy a futár megkap mindent, amire szüksége van! A Fénynek tett esküd értelmében vigyáznod kell arra is, hogy semmi se zavarhassa meg a Tysan új hercegnője tiszteletére rendezett ünnepséget. Miután minden rendben lezajlott, este találkozunk a kikötőben. Addig viszont egy szót sem akarok többet hallani a történtekről.</w:t>
      </w:r>
    </w:p>
    <w:p>
      <w:pPr>
        <w:pStyle w:val="Normal"/>
        <w:shd w:fill="FFFFFF"/>
        <w:bidi w:val="0"/>
        <w:ind w:left="0" w:right="0" w:firstLine="284"/>
        <w:jc w:val="both"/>
        <w:rPr/>
      </w:pPr>
      <w:r>
        <w:rPr>
          <w:sz w:val="24"/>
        </w:rPr>
        <w:t>Sulfin Evend képtelen volt elrejteni a meglepetését.</w:t>
      </w:r>
    </w:p>
    <w:p>
      <w:pPr>
        <w:pStyle w:val="Normal"/>
        <w:shd w:fill="FFFFFF"/>
        <w:bidi w:val="0"/>
        <w:ind w:left="0" w:right="0" w:firstLine="284"/>
        <w:jc w:val="both"/>
        <w:rPr/>
      </w:pPr>
      <w:r>
        <w:rPr>
          <w:sz w:val="24"/>
        </w:rPr>
        <w:t>- Holnap este?</w:t>
      </w:r>
    </w:p>
    <w:p>
      <w:pPr>
        <w:pStyle w:val="Normal"/>
        <w:shd w:fill="FFFFFF"/>
        <w:bidi w:val="0"/>
        <w:ind w:left="0" w:right="0" w:firstLine="284"/>
        <w:jc w:val="both"/>
        <w:rPr/>
      </w:pPr>
      <w:r>
        <w:rPr>
          <w:sz w:val="24"/>
        </w:rPr>
        <w:t>- Ma. Legkésőbb éjfélkor. Addigra minden álljon készen!</w:t>
      </w:r>
    </w:p>
    <w:p>
      <w:pPr>
        <w:pStyle w:val="Normal"/>
        <w:shd w:fill="FFFFFF"/>
        <w:bidi w:val="0"/>
        <w:ind w:left="0" w:right="0" w:firstLine="284"/>
        <w:jc w:val="both"/>
        <w:rPr/>
      </w:pPr>
      <w:r>
        <w:rPr>
          <w:sz w:val="24"/>
        </w:rPr>
        <w:t>Lysaer a bizonytalanul várakozó inas felé intett, aki nem tudta, hogy mihez kezdjen az alkarján pihenő királyi palásttal. Miközben Sulfin Evend ismét az ajtó felé indult, a herceg melléje lépett, és mosolyogva közölte vele.</w:t>
      </w:r>
    </w:p>
    <w:p>
      <w:pPr>
        <w:pStyle w:val="Normal"/>
        <w:shd w:fill="FFFFFF"/>
        <w:bidi w:val="0"/>
        <w:ind w:left="0" w:right="0" w:firstLine="284"/>
        <w:jc w:val="both"/>
        <w:rPr/>
      </w:pPr>
      <w:r>
        <w:rPr>
          <w:sz w:val="24"/>
        </w:rPr>
        <w:t>- Hát azt hiszed, hogy szívtelen vőlegény lesz belőlem? - Az arany és fehér ing úgy világított az ablak szürke háttere előtt, mint egy fáklya. - Nincs olyan rémült szűz, akit ne lehetne kezes báránnyá változtatni. Csak carithwyri borra és egy kis altatóra van szükség. Ettől minden szeszélyes lányka lecsillapodik. - Fejét oldalra biccentette. - Gace kancellár majd kiadja a megfelelő utasításokat a hölgy szolgálóinak. Most pedig folytathatnánk az öltözködést? Semmi kedvem ingben és gatyában oltár elé állni. Ha továbbra is ilyen rémülten szorongatod azt a köpenyt, a végén még másikat kell csináltatni, mert meglátszanak rajta az ujjlenyomataid.</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 palota vendégek számára fenntartott lakrészét a barackszín uralta, de természetesen az aranydíszítések itt sem maradhattak el. A viaszgyertyák vakító lánggal égtek. A bársonyfüggönyök és a selyemrojtok eltakarták a kinti esőt és a szürke égboltot. Az előkelő erdanei nők és asszonyok csevegése olyan melegséget sugárzott, amelyet a Tysan partvidékén fekvő város most megtagadott tőlük.</w:t>
      </w:r>
    </w:p>
    <w:p>
      <w:pPr>
        <w:pStyle w:val="Normal"/>
        <w:shd w:fill="FFFFFF"/>
        <w:bidi w:val="0"/>
        <w:ind w:left="0" w:right="0" w:firstLine="284"/>
        <w:jc w:val="both"/>
        <w:rPr/>
      </w:pPr>
      <w:r>
        <w:rPr>
          <w:sz w:val="24"/>
        </w:rPr>
        <w:t>- Az állad, ifjú hölgy - motyogta a fejét csóválva a szolgáló. Az udvarias kérést követően nem sokáig kellett várni a magabiztos mozdulatra, amely felemelte a leány bőréhez tapadt hajszálat, és a számos hajtű egyike mögé simította. Ellaine lehunyta a szemét, ahogy a forró vízzel benedvesített törülköző ismét végigsimított a halántéka felett, és tökéletesen rögzítette a frizuráját.</w:t>
      </w:r>
    </w:p>
    <w:p>
      <w:pPr>
        <w:pStyle w:val="Normal"/>
        <w:shd w:fill="FFFFFF"/>
        <w:bidi w:val="0"/>
        <w:ind w:left="0" w:right="0" w:firstLine="284"/>
        <w:jc w:val="both"/>
        <w:rPr/>
      </w:pPr>
      <w:r>
        <w:rPr>
          <w:sz w:val="24"/>
        </w:rPr>
        <w:t>- Sajnálom - suttogta. - Teljesen szétszórt vagyok.</w:t>
      </w:r>
    </w:p>
    <w:p>
      <w:pPr>
        <w:pStyle w:val="Normal"/>
        <w:shd w:fill="FFFFFF"/>
        <w:bidi w:val="0"/>
        <w:ind w:left="0" w:right="0" w:firstLine="284"/>
        <w:jc w:val="both"/>
        <w:rPr/>
      </w:pPr>
      <w:r>
        <w:rPr>
          <w:sz w:val="24"/>
        </w:rPr>
        <w:t>- Ath kegyelmére, ki nem lenne az? Hiszen egy olyan herceghez mész feleségül, aki a legendás uralkodók leszármazottja! - jelentette ki mosolyogva az egyik molett nagynéni, majd lehajolt, hogy elkapja az előtte eltotyogó kisgyermeket. Annak persze nem tetszett a fegyelmezés, és visítani kezdett. - Te jó ég, még a végén mindannyian elkésünk, ha ez a fiatalember örökké lerúgja magáról a nadrágot.</w:t>
      </w:r>
    </w:p>
    <w:p>
      <w:pPr>
        <w:pStyle w:val="Normal"/>
        <w:shd w:fill="FFFFFF"/>
        <w:bidi w:val="0"/>
        <w:ind w:left="0" w:right="0" w:firstLine="284"/>
        <w:jc w:val="both"/>
        <w:rPr/>
      </w:pPr>
      <w:r>
        <w:rPr>
          <w:sz w:val="24"/>
        </w:rPr>
        <w:t>Időközben odaért hozzájuk a gyermek anyja, aki a fejét csóválva nézett végig rajta. Színlelt bosszúsággal szólalt meg.</w:t>
      </w:r>
    </w:p>
    <w:p>
      <w:pPr>
        <w:pStyle w:val="Normal"/>
        <w:shd w:fill="FFFFFF"/>
        <w:bidi w:val="0"/>
        <w:ind w:left="0" w:right="0" w:firstLine="284"/>
        <w:jc w:val="both"/>
        <w:rPr/>
      </w:pPr>
      <w:r>
        <w:rPr>
          <w:sz w:val="24"/>
        </w:rPr>
        <w:t>- Azt hiszem, egy angolnán is tovább maradna meg a ruha - közölte mosolyogva, majd kitört belőle a nevetés. - Gyere csak ide, te kis vadóc! Még van néhány éved addig, hogy a pipilődet mutogasd a hölgyeknek.</w:t>
      </w:r>
    </w:p>
    <w:p>
      <w:pPr>
        <w:pStyle w:val="Normal"/>
        <w:shd w:fill="FFFFFF"/>
        <w:bidi w:val="0"/>
        <w:ind w:left="0" w:right="0" w:firstLine="284"/>
        <w:jc w:val="both"/>
        <w:rPr/>
      </w:pPr>
      <w:r>
        <w:rPr>
          <w:sz w:val="24"/>
        </w:rPr>
        <w:t>Ellaine lehunyta a szemét, miközben újabb kezek tapogatták végig a ruháját. Minden gyűrődést kisimítottak, eligazgatták a fodrokat, a hajtűket és az ékszereket. Nem igazán tudta osztani húga lelkesedését, aki szüntelenül a finom csipkét, a pompás hímzést vagy a szaténszalagokba szőtt aranyszálakat méltatta. Amikor valaki ismét parfümöt tett a kezére, bizonytalanul elhúzta a száját.</w:t>
      </w:r>
    </w:p>
    <w:p>
      <w:pPr>
        <w:pStyle w:val="Normal"/>
        <w:shd w:fill="FFFFFF"/>
        <w:bidi w:val="0"/>
        <w:ind w:left="0" w:right="0" w:firstLine="284"/>
        <w:jc w:val="both"/>
        <w:rPr/>
      </w:pPr>
      <w:r>
        <w:rPr>
          <w:sz w:val="24"/>
        </w:rPr>
        <w:t>- Túl sápadt vagyok, tudom.</w:t>
      </w:r>
    </w:p>
    <w:p>
      <w:pPr>
        <w:pStyle w:val="Normal"/>
        <w:shd w:fill="FFFFFF"/>
        <w:bidi w:val="0"/>
        <w:ind w:left="0" w:right="0" w:firstLine="284"/>
        <w:jc w:val="both"/>
        <w:rPr/>
      </w:pPr>
      <w:r>
        <w:rPr>
          <w:sz w:val="24"/>
        </w:rPr>
        <w:t>Az anyja azonban bátorítóan megpaskolta a kezét.</w:t>
      </w:r>
    </w:p>
    <w:p>
      <w:pPr>
        <w:pStyle w:val="Normal"/>
        <w:shd w:fill="FFFFFF"/>
        <w:bidi w:val="0"/>
        <w:ind w:left="0" w:right="0" w:firstLine="284"/>
        <w:jc w:val="both"/>
        <w:rPr/>
      </w:pPr>
      <w:r>
        <w:rPr>
          <w:sz w:val="24"/>
        </w:rPr>
        <w:t>- Ne is törődje vele, Ellaine. A tekinteted káprázatos, és mindenkit el fogsz bűvölni. A bőrödön pedig egy kis púderrel bármikor segíthetünk. - Az idősebb asszony, aki az erdanei palotában már hozzászokott, hogy a kezében tartsa a dolgokat, egy másik szolgáló felé intett. A leány azonnal felpattant, és hozzájuk sietett. - Vigyázz arra, hogy ne tegyél rá túl sokat! Ha táncol egy kicsit, majd megjön a színe. Nem akarom, hogy úgy nézzen ki, mint egy rosszlány, vagy hogy összekoszolja a férje ruháját.</w:t>
      </w:r>
    </w:p>
    <w:p>
      <w:pPr>
        <w:pStyle w:val="Normal"/>
        <w:shd w:fill="FFFFFF"/>
        <w:bidi w:val="0"/>
        <w:ind w:left="0" w:right="0" w:firstLine="284"/>
        <w:jc w:val="both"/>
        <w:rPr/>
      </w:pPr>
      <w:r>
        <w:rPr>
          <w:sz w:val="24"/>
        </w:rPr>
        <w:t>Ellaine beharapta az ajkát. Mondani akart valamit, de inkább magában tartotta. Még csak két hetet töltött az avenori palotában, de ez elég volt hozzá, hogy rádöbbenjen, milyen olajozottan mennek itt a dolgok. Gace kancellár mindent vaskézzel irányított, akár egy zsarnok uralkodó. Még a kukták is óvakodtak attól, hogy túl sok időre álljanak meg pletykálkodni.</w:t>
      </w:r>
    </w:p>
    <w:p>
      <w:pPr>
        <w:pStyle w:val="Normal"/>
        <w:shd w:fill="FFFFFF"/>
        <w:bidi w:val="0"/>
        <w:ind w:left="0" w:right="0" w:firstLine="284"/>
        <w:jc w:val="both"/>
        <w:rPr/>
      </w:pPr>
      <w:r>
        <w:rPr>
          <w:sz w:val="24"/>
        </w:rPr>
        <w:t>- Ath, hogy fogok én itt beilleszkedni? Hiszen sehol sincs rám szükség - fakadt ki elkeseredetten.</w:t>
      </w:r>
    </w:p>
    <w:p>
      <w:pPr>
        <w:pStyle w:val="Normal"/>
        <w:shd w:fill="FFFFFF"/>
        <w:bidi w:val="0"/>
        <w:ind w:left="0" w:right="0" w:firstLine="284"/>
        <w:jc w:val="both"/>
        <w:rPr/>
      </w:pPr>
      <w:r>
        <w:rPr>
          <w:sz w:val="24"/>
        </w:rPr>
        <w:t>Az anyja megfogta a vállát, és lágyan megszorította.</w:t>
      </w:r>
    </w:p>
    <w:p>
      <w:pPr>
        <w:pStyle w:val="Normal"/>
        <w:shd w:fill="FFFFFF"/>
        <w:bidi w:val="0"/>
        <w:ind w:left="0" w:right="0" w:firstLine="284"/>
        <w:jc w:val="both"/>
        <w:rPr/>
      </w:pPr>
      <w:r>
        <w:rPr>
          <w:sz w:val="24"/>
        </w:rPr>
        <w:t>- Használd a női találékonyságot! Majd megtalálod a helyed. A férfibüszkeség sem mindenható ám. Könnyen találsz majd olyan pontokat, amelyek messze állnak a tökéletestől. Én már csak tudom, hiszen ugyanígy gondolkodtam, mint te, amikor hozzámentem az apádhoz.</w:t>
      </w:r>
    </w:p>
    <w:p>
      <w:pPr>
        <w:pStyle w:val="Normal"/>
        <w:shd w:fill="FFFFFF"/>
        <w:bidi w:val="0"/>
        <w:ind w:left="0" w:right="0" w:firstLine="284"/>
        <w:jc w:val="both"/>
        <w:rPr/>
      </w:pPr>
      <w:r>
        <w:rPr>
          <w:sz w:val="24"/>
        </w:rPr>
        <w:t>Ellaine kinyitotta bársonyos, teaszín szemét. Mosolygott ugyan, de a szája rezdülése elárulta, hogy nem egészen biztos magában. A lényeg azonban az volt, hogy bátorságot merített, és elhatározta magát.</w:t>
      </w:r>
    </w:p>
    <w:p>
      <w:pPr>
        <w:pStyle w:val="Normal"/>
        <w:shd w:fill="FFFFFF"/>
        <w:bidi w:val="0"/>
        <w:ind w:left="0" w:right="0" w:firstLine="284"/>
        <w:jc w:val="both"/>
        <w:rPr/>
      </w:pPr>
      <w:r>
        <w:rPr>
          <w:sz w:val="24"/>
        </w:rPr>
        <w:t>- Biztos, hogy mindent megtanítottál, amit tudnom kell?</w:t>
      </w:r>
    </w:p>
    <w:p>
      <w:pPr>
        <w:pStyle w:val="Normal"/>
        <w:shd w:fill="FFFFFF"/>
        <w:bidi w:val="0"/>
        <w:ind w:left="0" w:right="0" w:firstLine="284"/>
        <w:jc w:val="both"/>
        <w:rPr/>
      </w:pPr>
      <w:r>
        <w:rPr>
          <w:sz w:val="24"/>
        </w:rPr>
        <w:t>Az anyja felemelkedett a szék karfájáról.</w:t>
      </w:r>
    </w:p>
    <w:p>
      <w:pPr>
        <w:pStyle w:val="Normal"/>
        <w:shd w:fill="FFFFFF"/>
        <w:bidi w:val="0"/>
        <w:ind w:left="0" w:right="0" w:firstLine="284"/>
        <w:jc w:val="both"/>
        <w:rPr/>
      </w:pPr>
      <w:r>
        <w:rPr>
          <w:sz w:val="24"/>
        </w:rPr>
        <w:t>- Te fogod megszülni a trónörököst. Ez pedig olyan kiváltságokkal ruház fel, amelyről sosem szabad elfeledkezned. Amikor valaki hozzád szól, az azonnal tudni fogja, hogy egy hercegnővel áll szemben. Te pedig hamarosan magadtól is rájössz, miképp kezeld a körülötted lévőket. A királyi család tagja leszel, amely bizonyos ügyekben ugyanolyan jogot biztosít neked, mint a férjednek. Egy napon a te véredből származó gyermek irányítja majd Avenort. A te fiad lesz az, aki Tysan trónjára ülhet. Amikor saját szemeddel látod az igazságos uralkodót, akkor tudni fogod, hogy elérted a célod, és megérte az a rövid, átmeneti időszak, amíg megszoktad az új otthonod.</w:t>
      </w:r>
    </w:p>
    <w:p>
      <w:pPr>
        <w:pStyle w:val="Normal"/>
        <w:shd w:fill="FFFFFF"/>
        <w:bidi w:val="0"/>
        <w:ind w:left="0" w:right="0" w:firstLine="284"/>
        <w:jc w:val="both"/>
        <w:rPr/>
      </w:pPr>
      <w:r>
        <w:rPr>
          <w:sz w:val="24"/>
        </w:rPr>
        <w:t>A szolgáló kihúzta a hajtűket, és aprólékos munkával elrendezte a göndör tincseket a hercegnő arca körül. Az ifjú még alig érett nővé, ezért minden eszközre szükség volt, hogy eltüntessék a gyermeki ártatlanságot a vonásairól. Egy másik nő a nyakán függő láncot és a gyémántmedált igazította meg. Néhány szívdobbanásnyi idővel később minden készen állt. A helyiség mintha teljesen kiürült volna. Az asszonyok lélegzetvisszafojtva várták a nagy pillanatot, és még a kisgyermekek is áhítatosan hallgattak. A büszke anya tekintete elhomályosodott.</w:t>
      </w:r>
    </w:p>
    <w:p>
      <w:pPr>
        <w:pStyle w:val="Normal"/>
        <w:shd w:fill="FFFFFF"/>
        <w:bidi w:val="0"/>
        <w:ind w:left="0" w:right="0" w:firstLine="284"/>
        <w:jc w:val="both"/>
        <w:rPr/>
      </w:pPr>
      <w:r>
        <w:rPr>
          <w:sz w:val="24"/>
        </w:rPr>
        <w:t>- Légy áldott, leányom! Gyönyörű vagy. Minden rendben lesz. Most pedig induljunk, a hintók már várnak.</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Húsz perccel később a Fény Hercege is elhagyta a szobáját. Nem késett egy pillanatot sem; az átmeneti zavar ellenére minden a terv szerint haladt. Nem hívta össze a tanácsot, hogy megtárgyalják a válsághelyzetet. A Sulfin Evendnek adott parancsokon kívül egyetlen szót sem vesztegetett többet az ügyre. Onnantól kezdve, hogy a férfi elhagyta a helyiséget, már csak az inasával csevegett a ruházkodásról. Nem hagyta, hogy az előkészületek kárba vesszenek. Az arany derékszalaggal összefogott ruhát és a zafír köpenyt meglátva mindenkinek elállt a lélegzete. A herceg arcáról sugárzó jókedv meggyőzte a méltóságokat, hogy minden rendben fog zajlani. A mai nap az ünneplés jegyében telik el.</w:t>
      </w:r>
    </w:p>
    <w:p>
      <w:pPr>
        <w:pStyle w:val="Normal"/>
        <w:shd w:fill="FFFFFF"/>
        <w:bidi w:val="0"/>
        <w:ind w:left="0" w:right="0" w:firstLine="284"/>
        <w:jc w:val="both"/>
        <w:rPr/>
      </w:pPr>
      <w:r>
        <w:rPr>
          <w:sz w:val="24"/>
        </w:rPr>
        <w:t>A meghívottak beszéde ismét betöltötte a termeket. Mindenki igyekezett halkabbra fogni a hangját, nehogy szavai illetéktelen fülekbe jussanak. Lysaer ugyan hallgatásra kötelezte a város kiváltságosait, de a szerencsétlenül járt hajókról szóló hírek más forrásból is elterjedhetnek. A kereskedőcéheknek ugyanis saját futáraik voltak. A Hanshire-ből délben induló hírvivők szürkületkor már Avenorba érnek. Ha a kapuknál az őrség feltartóztatja őket, az még nagyobb nyugtalanságot és bizonytalanságot kelthet. A rossz hírek már nem sokáig maradhatnak titokban. A céhkormányzók asszonyai, akik csipkés ruhákat, ametiszt ékszereket, bársony- és selyemszalagokat viseltek, hamar tudomást szereznek a katasztrófáról.</w:t>
      </w:r>
    </w:p>
    <w:p>
      <w:pPr>
        <w:pStyle w:val="Normal"/>
        <w:shd w:fill="FFFFFF"/>
        <w:bidi w:val="0"/>
        <w:ind w:left="0" w:right="0" w:firstLine="284"/>
        <w:jc w:val="both"/>
        <w:rPr/>
      </w:pPr>
      <w:r>
        <w:rPr>
          <w:sz w:val="24"/>
        </w:rPr>
        <w:t>A vendégsereg úgy nyomult közelebb a vőlegény lakrészének nyíló ajtajához, mint a vihar elől menekülő verebek. Mosolyogtak, és üdvözült arcot vágtak. A palota termeiben egyre nőtt a fülledtség. A zajongás lassan az elviselhetőség határát súrolta. Odakinn, az előcsarnokok homályában és a fedett tornácok alatt a méltóságokat kísérő inasok és szolgálók gyülekeztek.</w:t>
      </w:r>
    </w:p>
    <w:p>
      <w:pPr>
        <w:pStyle w:val="Normal"/>
        <w:shd w:fill="FFFFFF"/>
        <w:bidi w:val="0"/>
        <w:ind w:left="0" w:right="0" w:firstLine="284"/>
        <w:jc w:val="both"/>
        <w:rPr/>
      </w:pPr>
      <w:r>
        <w:rPr>
          <w:sz w:val="24"/>
        </w:rPr>
        <w:t>Miközben a menyasszony és kísérete útnak indult az aranyozott hintókban, az emberek virágszirmokat dobáltak a levegőbe. Az előkelő születésűek és a pénz révén befolyást szerzett hatalmasságok Tysan hercegnőjének egészségére ittak. A tömeg egyre sűrűsödött, az emberek lépten-nyomon egymásba botlottak. Párás meleg és parfümök fojtogató illata vette körbe a násznépet.</w:t>
      </w:r>
    </w:p>
    <w:p>
      <w:pPr>
        <w:pStyle w:val="Normal"/>
        <w:shd w:fill="FFFFFF"/>
        <w:bidi w:val="0"/>
        <w:ind w:left="0" w:right="0" w:firstLine="284"/>
        <w:jc w:val="both"/>
        <w:rPr/>
      </w:pPr>
      <w:r>
        <w:rPr>
          <w:sz w:val="24"/>
        </w:rPr>
        <w:t>A hajóácsok mesterének árulásáról senki sem ejtett szót az ünnepség elején. Azonban a titokzatosság látszatát nehéz volt elrejteni. Az avenori királyi tanács tagjai gyakran egymás között sugdolóztak, és csak úgy sugárzott a feszültség az arcukról. Ám ha valaki a közelükbe ért, azonnal témát váltottak. A dicséretek és bókok tengerébe burkolt célzások vegyültek, de erre a nagy hangzavarban amúgy sem figyelt volna fel senki. A pillanatképek arról árulkodtak, hogy a többség még csak nem is sejti, miről van szó. Egy idősebb asszony felkacagott; valószínűleg másként viselkedett volna, ha tud a történtekről. A tanácsnokok mindent megtettek, hogy a hangulat a tetőfokára hágjon.</w:t>
      </w:r>
    </w:p>
    <w:p>
      <w:pPr>
        <w:pStyle w:val="Normal"/>
        <w:shd w:fill="FFFFFF"/>
        <w:bidi w:val="0"/>
        <w:ind w:left="0" w:right="0" w:firstLine="284"/>
        <w:jc w:val="both"/>
        <w:rPr/>
      </w:pPr>
      <w:r>
        <w:rPr>
          <w:sz w:val="24"/>
        </w:rPr>
        <w:t>Lysaer herceg az őszinteség és a jókedv szobra volt a sokaságban. Káprázatos ruhája és királyi tartása láttán a teremben tartózkodó ifjú hölgyek csalódottan sóhajtottak fel. Vérző szívvel gondoltak arra, hogy akár ők is állhattak volna a szerencsés kiválasztott helyén. Mégis szerették volna, ha egy kicsivel tovább gyönyörködhetnek a hercegben. A fogadás azonban véget ért. Őfelsége minden jókívánságot fogadott, és mindenkihez volt egy jó szava. A zafírkék szempár rámosolygott a sokaságra. De a pletykálkodók nem mulasztották el megjegyezni, hogy a herceg elsősorban mindig államférfi marad. Amikor letelt a kijelölt egy óra, véget vetett a délelőtti ünnepségnek.</w:t>
      </w:r>
    </w:p>
    <w:p>
      <w:pPr>
        <w:pStyle w:val="Normal"/>
        <w:shd w:fill="FFFFFF"/>
        <w:bidi w:val="0"/>
        <w:ind w:left="0" w:right="0" w:firstLine="284"/>
        <w:jc w:val="both"/>
        <w:rPr/>
      </w:pPr>
      <w:r>
        <w:rPr>
          <w:sz w:val="24"/>
        </w:rPr>
        <w:t>- Nyilván nem azért, mert alig várja már, hogy találkozzon a sápatag, reszkető menyasszonyával, ha engem kérdezel - suttogta a mellette álló asszony fülébe egy idősebb özvegy. - Le merném fogadni, hogy valami más van a háttérben. - Felemelte porcelán mutatóujját, hogy nagyobb hangsúlyt adjon a szavainak. - A főkancellár szinte egyetlen szót sem szól, ami megdöbbentő. Az udvarnagy pedig úgy reszket, mint a nyuszi, akárhányszor szóba kerül a part menti kereskedelem újraindítása.</w:t>
      </w:r>
    </w:p>
    <w:p>
      <w:pPr>
        <w:pStyle w:val="Normal"/>
        <w:shd w:fill="FFFFFF"/>
        <w:bidi w:val="0"/>
        <w:ind w:left="0" w:right="0" w:firstLine="284"/>
        <w:jc w:val="both"/>
        <w:rPr/>
      </w:pPr>
      <w:r>
        <w:rPr>
          <w:sz w:val="24"/>
        </w:rPr>
        <w:t>A hercegi kavalkád elérte a külső boltívet. A lovakat díszes egyenruhába öltözött lovászfiúk vezették. Ezt látva nem volt egyetlen olyan kormányzó vagy tanácsnok, aki ne sóhajtott volna fel megkönnyebbülten.</w:t>
      </w:r>
    </w:p>
    <w:p>
      <w:pPr>
        <w:pStyle w:val="Normal"/>
        <w:shd w:fill="FFFFFF"/>
        <w:bidi w:val="0"/>
        <w:ind w:left="0" w:right="0" w:firstLine="284"/>
        <w:jc w:val="both"/>
        <w:rPr/>
      </w:pPr>
      <w:r>
        <w:rPr>
          <w:sz w:val="24"/>
        </w:rPr>
        <w:t>Lysaer ugyanis a városi hagyományok szerinti szertartást rendezett erdanei menyasszonyának. Az esküvő pompája még az Etarrából érkezett nagyszámú küldöttséget is kivétel nélkül lenyűgözte. A nagy csarnokot tavaszi liliommal díszítették fel, de úgy, hogy a csupasz márvány alig látszott ki a szirmok alól. Kankalinfüzérek lógtak alá a mennyezetről, amelyeket krémszínű selyemszalaggal tettek még pompásabbá. A nyugati szokásoknak megfelelően a menyasszony családja az első sorokban foglalt helyet. Az ifjú hölgy meghívott vendégei tikkadtan várakoztak az esőtől átnedvesedett vastag ünnepi ruhák fogságában. A legkisebb gyerekek szárított gyümölcsöt majszoltak, és nyugtalanul izegtek-mozogtak, miközben a vőlegény és kísérete Avenor legfőbb sugárútján közeledett a szertartás helyszíne felé. A legjobb ruhájukat felöltő kereskedők és kézművesek az utcákon gyülekeztek, hangos örömujjongással köszöntve uralkodójukat.</w:t>
      </w:r>
    </w:p>
    <w:p>
      <w:pPr>
        <w:pStyle w:val="Normal"/>
        <w:shd w:fill="FFFFFF"/>
        <w:bidi w:val="0"/>
        <w:ind w:left="0" w:right="0" w:firstLine="284"/>
        <w:jc w:val="both"/>
        <w:rPr/>
      </w:pPr>
      <w:r>
        <w:rPr>
          <w:sz w:val="24"/>
        </w:rPr>
        <w:t>Az illendőség szabályai a zord időjárás ellenére sem borultak fel. A méltóságok ázottan követték a herceget. A kipirosodott orrok és tollas kalapok tulajdonosai igyekeztek az üzletek előtt kifeszített ponyvák takarásában maradni, és bosszúsan szisszentek fel, ha a nyakukba cseppent az eső. Az előkelő hölgyek sorba rendeződve kerülgették a pocsolyákat. Az igazgyöngyökkel kivarrt drága köpenyek ékességei most nem csillogtak az esőfelhők szürke fátyla alatt. Egyszer csak szétnyílt a tömeg, és egy vidéki gazda küzdötte át magát a lovaskordonon. A pillanatra sem csillapodó hangzavarban elkiáltotta magát, és arra kért magyarázatot, hogy miért nem hívták meg az esküvőre Ath Testvériségének egyetlen beavatottját sem. A Fény Hercege meghallotta a férfi szavait, és megállította a lovát. A díszegyenruhás testőrség szinte egy emberként rántotta meg a gyeplőt. A fehér foltos hátas örömmel vett tudomást a pillanatnyi szünetről, és megrázta a sörényét. A herceg szomorú hangon válaszolt.</w:t>
      </w:r>
    </w:p>
    <w:p>
      <w:pPr>
        <w:pStyle w:val="Normal"/>
        <w:shd w:fill="FFFFFF"/>
        <w:bidi w:val="0"/>
        <w:ind w:left="0" w:right="0" w:firstLine="284"/>
        <w:jc w:val="both"/>
        <w:rPr/>
      </w:pPr>
      <w:r>
        <w:rPr>
          <w:sz w:val="24"/>
        </w:rPr>
        <w:t>- Hát nem tudtad? - kérdezte, és tekintetével a panaszt benyújtó férfi után kutatott. Amikor megtalálta, folytatta: - A beavatottak is a Sötétség csapdájába estek. Megbűvölték őket. Ha megkérdezed őket, azt fogják mondani, hogy az Árnyékmester ártatlan az emberek ellen elkövetett bűnök tekintetében.</w:t>
      </w:r>
    </w:p>
    <w:p>
      <w:pPr>
        <w:pStyle w:val="Normal"/>
        <w:shd w:fill="FFFFFF"/>
        <w:bidi w:val="0"/>
        <w:ind w:left="0" w:right="0" w:firstLine="284"/>
        <w:jc w:val="both"/>
        <w:rPr/>
      </w:pPr>
      <w:r>
        <w:rPr>
          <w:sz w:val="24"/>
        </w:rPr>
        <w:t>- Még hogy ártatlan? - rázta meg az öklét az egyik második emeleti erkélyen ülő erős testfelépítésű kádár. - A saját testvérem csontjai Vastmark hegyei alatt porladnak. Valószínűleg még a kardját sem tudta kirántani, hogy védekezhessen.</w:t>
      </w:r>
    </w:p>
    <w:p>
      <w:pPr>
        <w:pStyle w:val="Normal"/>
        <w:shd w:fill="FFFFFF"/>
        <w:bidi w:val="0"/>
        <w:ind w:left="0" w:right="0" w:firstLine="284"/>
        <w:jc w:val="both"/>
        <w:rPr/>
      </w:pPr>
      <w:r>
        <w:rPr>
          <w:sz w:val="24"/>
        </w:rPr>
        <w:t>- Így van ez - nézett fel a mesteremberre Lysaer, és a részvétét kifejezve biccentett. Teljes mértékben átérezte a másik fájdalmát. - A kontinens és a rajta élő emberek nem fognak vakon bízni egy olyan varázslóban, aki leomlasztotta a hegyeket, sok ezer embert mészárolva le néhány perc alatt. Ath Testvériségének beavatottjai nem szívesen látott vendégek a városomban. Ebből kifolyólag az erdanei főkancellárt bíztam meg, hogy felügyelje az Ellaine úrnővel kötendő házasságomat.</w:t>
      </w:r>
    </w:p>
    <w:p>
      <w:pPr>
        <w:pStyle w:val="Normal"/>
        <w:shd w:fill="FFFFFF"/>
        <w:bidi w:val="0"/>
        <w:ind w:left="0" w:right="0" w:firstLine="284"/>
        <w:jc w:val="both"/>
        <w:rPr/>
      </w:pPr>
      <w:r>
        <w:rPr>
          <w:sz w:val="24"/>
        </w:rPr>
        <w:t>A paripa türelmetlenül megmozdult, és megcsillantak a nyeregtakaró aranyló rojtjai. Az esőcseppek eltompították a fehér gyémántgallér fényét, és a fenséges hajkorona sem csillogott úgy, ahogy szokott. A díszes kíséret hamarosan áthaladt a nagycsarnokba vezető boltív árnyékában. A vőlegény leszállt a nyeregből. Ékszerein megcsillant a fáklyák lángja. Két fehér selyembe öltözött apród vette át a ló kantárját, és a libériás inas kinyitotta a kétszárnyú ajtót. A teremből erős fény ömlött az udvarra. Füstölők és kankalin illata csapta meg az orrukat. Erdane színeit viselő szaténszalagok díszítették a bejáratnál álló koszorúkat. A tömeg úgy bámulta a megérkező Lysaer s'Ilessidet, mintha elvarázsolták volna őket. A rózsafaragvánnyal ékesített oszlopok között a tollas kalapok az ajtó felé fordultak.</w:t>
      </w:r>
    </w:p>
    <w:p>
      <w:pPr>
        <w:pStyle w:val="Normal"/>
        <w:shd w:fill="FFFFFF"/>
        <w:bidi w:val="0"/>
        <w:ind w:left="0" w:right="0" w:firstLine="284"/>
        <w:jc w:val="both"/>
        <w:rPr/>
      </w:pPr>
      <w:r>
        <w:rPr>
          <w:sz w:val="24"/>
        </w:rPr>
        <w:t>Az utcán felerősödött az ujjongás, amikor Erdane városura a herceg felé nyújtotta leánya kezét. Az ifjú hercegnő azon a napon lett tizenhét éves. Barna szeme, akár egy rémült őzikéé. Sötétbarna haját gondos kezek tornyozták magasra apró drótfésűk segítségével. Ajka telt volt, akár a friss, lédús barack. Szabályosan álló aprócska fogaival a száját harapdálta idegességében. A királyi vőlegény lágyan végigsimított az arcán. A leány félénk mosollyal válaszolt a kedves érintésre. A magas rangú méltóságok beljebb kísérték a férfit és a nőt. A duplaszárnyú tölgyajtó bezárult mögöttük. A mindenre kíváncsi bámészkodók sóhajtozással adtak hangot csalódottságuknak, de nem adták fel. Bőrig áztak, és néhányan már reszkettek is a hűvösben, de legtöbben tudomást sem vettek a kényelmetlenségekről.</w:t>
      </w:r>
    </w:p>
    <w:p>
      <w:pPr>
        <w:pStyle w:val="Normal"/>
        <w:shd w:fill="FFFFFF"/>
        <w:bidi w:val="0"/>
        <w:ind w:left="0" w:right="0" w:firstLine="284"/>
        <w:jc w:val="both"/>
        <w:rPr/>
      </w:pPr>
      <w:r>
        <w:rPr>
          <w:sz w:val="24"/>
        </w:rPr>
        <w:t>A meleg és száraz szentélyben, ahová csak a kiváltságosok nyertek bebocsátást, tovább folytatódott a ceremónia. Erre a rövid időre azon kevesek is megpróbáltak elfeledkezni a katasztrófáról, akik tudtak róla. Az ünneplők visszavonultak a bálterembe. Lysaer herceg és a magas rangú méltóságok nyugodtan kiélvezhették a kilencfogásos ebédet. A szőlőindákat formázó kandelábereken vastag méhviasz gyertyák ragyogtak. Amikor véget ért az étkezés, a pillanatra sem pihenő szolgahad leszedte a terítékeket. Kezdetét vette a tánc. A Magasztos Herceg először a városúr galambtekintetű asszonyával táncolt, majd ismét a férj gondjaira bízta ifjú felesége anyját. A nő kipirult arca szinte izzott a rizspúder fénylő rétege alatt, amelyet még az eső sem tudott elmaszatolni. Szempillája megrezzent, amikor meghallotta a herceg bókjait.</w:t>
      </w:r>
    </w:p>
    <w:p>
      <w:pPr>
        <w:pStyle w:val="Normal"/>
        <w:shd w:fill="FFFFFF"/>
        <w:bidi w:val="0"/>
        <w:ind w:left="0" w:right="0" w:firstLine="284"/>
        <w:jc w:val="both"/>
        <w:rPr/>
      </w:pPr>
      <w:r>
        <w:rPr>
          <w:sz w:val="24"/>
        </w:rPr>
        <w:t>- Hölgyem, igazán nagyszerűen táncol - fejezte be lágy hangon Lysaer, majd a feleségére pillantott, aki egy középkorú unokatestvér karjaiba temetkezve röppent tova.</w:t>
      </w:r>
    </w:p>
    <w:p>
      <w:pPr>
        <w:pStyle w:val="Normal"/>
        <w:shd w:fill="FFFFFF"/>
        <w:bidi w:val="0"/>
        <w:ind w:left="0" w:right="0" w:firstLine="284"/>
        <w:jc w:val="both"/>
        <w:rPr/>
      </w:pPr>
      <w:r>
        <w:rPr>
          <w:sz w:val="24"/>
        </w:rPr>
        <w:t>Gace kancellár alig észrevehetően közelítette meg a herceget. Vadászmenyéteket megszégyenítően siklott át a vendégek között, és megbökte a herceg vállát. Szemét bizalmasan összehúzta, és a másik fülébe suttogta:</w:t>
      </w:r>
    </w:p>
    <w:p>
      <w:pPr>
        <w:pStyle w:val="Normal"/>
        <w:shd w:fill="FFFFFF"/>
        <w:bidi w:val="0"/>
        <w:ind w:left="0" w:right="0" w:firstLine="284"/>
        <w:jc w:val="both"/>
        <w:rPr/>
      </w:pPr>
      <w:r>
        <w:rPr>
          <w:sz w:val="24"/>
        </w:rPr>
        <w:t>- Felség, egy újabb pletyka kapott szárnyra. Mindenki erről beszél. A s'Brydionok részéről nem érkezett hivatalos küldöttség.</w:t>
      </w:r>
    </w:p>
    <w:p>
      <w:pPr>
        <w:pStyle w:val="Normal"/>
        <w:shd w:fill="FFFFFF"/>
        <w:bidi w:val="0"/>
        <w:ind w:left="0" w:right="0" w:firstLine="284"/>
        <w:jc w:val="both"/>
        <w:rPr/>
      </w:pPr>
      <w:r>
        <w:rPr>
          <w:sz w:val="24"/>
        </w:rPr>
        <w:t>Lysaer s'Ilessid továbbra is rezzenéstelenül mosolygott. Meghajolt, és lágy csókot lehelt anyósának illatos kezére.</w:t>
      </w:r>
    </w:p>
    <w:p>
      <w:pPr>
        <w:pStyle w:val="Normal"/>
        <w:shd w:fill="FFFFFF"/>
        <w:bidi w:val="0"/>
        <w:ind w:left="0" w:right="0" w:firstLine="284"/>
        <w:jc w:val="both"/>
        <w:rPr/>
      </w:pPr>
      <w:r>
        <w:rPr>
          <w:sz w:val="24"/>
        </w:rPr>
        <w:t>- Hölgyem, bocsáss meg! - közölte. Elfordult, de a szemében villanó indulatokat egyedül csak Gace kancellár vehette észre. - Nem inkább a vendégek miatt kellene aggódnod? Akármi is okozta Alestron távolmaradását, most ne ezzel foglalkozz! Ha a vendégeknek nem jut elég bor, akkor csorba esik Avenor becsületén.</w:t>
      </w:r>
    </w:p>
    <w:p>
      <w:pPr>
        <w:pStyle w:val="Normal"/>
        <w:shd w:fill="FFFFFF"/>
        <w:bidi w:val="0"/>
        <w:ind w:left="0" w:right="0" w:firstLine="284"/>
        <w:jc w:val="both"/>
        <w:rPr/>
      </w:pPr>
      <w:r>
        <w:rPr>
          <w:sz w:val="24"/>
        </w:rPr>
        <w:t>- Felség - csapta össze a bokáját Gace, és meghajolt. Az arca megrezzent, amikor körbenézett, és rájött, hogy a vörösbor fogyóban van.</w:t>
      </w:r>
    </w:p>
    <w:p>
      <w:pPr>
        <w:pStyle w:val="Normal"/>
        <w:shd w:fill="FFFFFF"/>
        <w:bidi w:val="0"/>
        <w:ind w:left="0" w:right="0" w:firstLine="284"/>
        <w:jc w:val="both"/>
        <w:rPr/>
      </w:pPr>
      <w:r>
        <w:rPr>
          <w:sz w:val="24"/>
        </w:rPr>
        <w:t>Kétségtelen, hogy a tényt a herceg újdonsült anyósa vette észre, aki nem is habozott ezt szóvá tenni. A kancellár elszégyellte magát, amiért a s'Brydionok hűsége miatti aggodalmában elfeledkezett a vendégseregről. Lysaer elrejtette a mosolyát, ahogy a férfi sarkon fordult, és elsietett. Kétsége sem volt afelől, hogy ilyen fennakadás többet nem fordult elő a mai napon. De azt is tudta, hogy a pincét felügyelő szolgára nehéz percek várnak.</w:t>
      </w:r>
    </w:p>
    <w:p>
      <w:pPr>
        <w:pStyle w:val="Normal"/>
        <w:shd w:fill="FFFFFF"/>
        <w:bidi w:val="0"/>
        <w:ind w:left="0" w:right="0" w:firstLine="284"/>
        <w:jc w:val="both"/>
        <w:rPr/>
      </w:pPr>
      <w:r>
        <w:rPr>
          <w:sz w:val="24"/>
        </w:rPr>
        <w:t>Nem Gace volt az egyetlen, akinek feltűnt a s'Brydionok távolléte. De hiába próbálta volna bárki is szóvá tenni, mert őfelsége a táncparkettre menekült. Lysaer viselkedését látva a sötétebb sarkokban összegyűlő méltóságok suttogva kombinálni kezdtek. Voltak, akik magukban elemezgették a történteket. A szerencsétlenül járt briggekről tudomást szerző tanácsnokok azon törték a fejüket, hogy az elsüllyedt hajók és a kifogyóban lévő vörösbor között milyen kapcsolat lehet.</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 kinn rekedt közembereket azonban nem fertőzte meg a benti légkör. A szürke, esős nappal hamarosan szeles, sötét éjszakába fordult. Feltűntek az első csillagok a felszakadozó felhők között. A kikötő feletti dombon a város tornyainak minden ablakából erős fény szűrődött ki. A főtéren adományt szórtak a koldusoknak. A frissen vert árnyűzőket a különleges alkalomra való tekintettel a hercegnő portréjával készítették. Amint a ládák kiürültek, a tömeg szétáramlott az utcákon a borüzletek felé. A visszatérő gazdagok és szegények egymást lökdösve próbáltak a palotához minél közelebb kerülni, hogy legyen esélyük megpillantani az ifjú párt. Nem igazán tetszett nekik, amikor a laktanyából érkező katonák miatt félre kellett állniuk. A kikötő felé siető fegyveresek nyomában néhány szekér haladt, amely élelmet vitt a hamarosan kifutó hajókra. A hajtók hangos kiáltásokkal és ostorcsapásokkal ösztönözték a lovakat, és a kiürült mellékutcák felé vették az irányt, hogy mihamarabb célhoz érjenek. Ott már várták őket a hangosan káromkodó rakodómunkások, akik a hordókat és a sózott húst tartalmazó ládákat a gályákra vitték.</w:t>
      </w:r>
    </w:p>
    <w:p>
      <w:pPr>
        <w:pStyle w:val="Normal"/>
        <w:shd w:fill="FFFFFF"/>
        <w:bidi w:val="0"/>
        <w:ind w:left="0" w:right="0" w:firstLine="284"/>
        <w:jc w:val="both"/>
        <w:rPr/>
      </w:pPr>
      <w:r>
        <w:rPr>
          <w:sz w:val="24"/>
        </w:rPr>
        <w:t>Sulfin Evend főparancsnok a futárok munkáját irányította, akik szakadatlanul jöttek-mentek. Még mindig a cicomás báli ruháját viselte, dísztelen kardja türkizkék övön függött. Éppen egy darab báránysültet evett, amelyet valamelyik palotaszolga hozott neki, miközben szürke szemével a raklevelet futotta át. Amikor ezzel végzett, felnézett az egyik toronyra. A legfelső szoba ablakát rózsaszín virágfüzérek vették körbe, és halvány fény áramlott ki az ablaküvegen. Csak egyetlen gyertya égett a helyiségben. Még két óra volt hátra éjfélig.</w:t>
      </w:r>
    </w:p>
    <w:p>
      <w:pPr>
        <w:pStyle w:val="Normal"/>
        <w:shd w:fill="FFFFFF"/>
        <w:bidi w:val="0"/>
        <w:ind w:left="0" w:right="0" w:firstLine="284"/>
        <w:jc w:val="both"/>
        <w:rPr/>
      </w:pPr>
      <w:r>
        <w:rPr>
          <w:sz w:val="24"/>
        </w:rPr>
        <w:t>- Légy készenlétben - vakkantotta oda a főparancsnok a királyi gálya kapitányának, aki éppen egy zöldfülű matróz leszidásával volt elfoglalva. A fiú képtelen volt stabilan kitámasztani a hátsó fedélzeti nyílást. - A herceg időben itt lesz. Ha mégsem, akkor magam tépem le a napkör címert az egyenruhámról.</w:t>
      </w:r>
    </w:p>
    <w:p>
      <w:pPr>
        <w:pStyle w:val="Normal"/>
        <w:shd w:fill="FFFFFF"/>
        <w:bidi w:val="0"/>
        <w:ind w:left="0" w:right="0" w:firstLine="284"/>
        <w:jc w:val="both"/>
        <w:rPr/>
      </w:pPr>
      <w:r>
        <w:rPr>
          <w:sz w:val="24"/>
        </w:rPr>
        <w:t>- Ha ezt megtoldod egy tucat ezüsttel, akkor tartom a fogadást -hangzott fel a kapitány nevetése, amit még a mellette elgörgetett boroshordó zörgése sem volt képes elnyomni. - Nem hinném, hogy a herceg ilyen szívtelen lenne. Ha nyersz, az azt jelenti, hogy gyorsan túlteszi magát a nászéjszakán. Vagy inkább arra akarsz fogadni, hogy az ifjú ara már nem szűz?</w:t>
      </w:r>
    </w:p>
    <w:p>
      <w:pPr>
        <w:pStyle w:val="Normal"/>
        <w:shd w:fill="FFFFFF"/>
        <w:bidi w:val="0"/>
        <w:ind w:left="0" w:right="0" w:firstLine="284"/>
        <w:jc w:val="both"/>
        <w:rPr/>
      </w:pPr>
      <w:r>
        <w:rPr>
          <w:sz w:val="24"/>
        </w:rPr>
        <w:t>Sulfin Evend cinikus vigyorral válaszolt.</w:t>
      </w:r>
    </w:p>
    <w:p>
      <w:pPr>
        <w:pStyle w:val="Normal"/>
        <w:shd w:fill="FFFFFF"/>
        <w:bidi w:val="0"/>
        <w:ind w:left="0" w:right="0" w:firstLine="284"/>
        <w:jc w:val="both"/>
        <w:rPr/>
      </w:pPr>
      <w:r>
        <w:rPr>
          <w:sz w:val="24"/>
        </w:rPr>
        <w:t>- Ha nem az, akkor biztos lehetsz benne, hogy a városúr feje a porba hull felségárulásért. Őfelsége nem engedheti meg, hogy a második feleségéről is pletykák kapjanak lábra.</w:t>
      </w:r>
    </w:p>
    <w:p>
      <w:pPr>
        <w:pStyle w:val="Normal"/>
        <w:shd w:fill="FFFFFF"/>
        <w:bidi w:val="0"/>
        <w:ind w:left="0" w:right="0" w:firstLine="284"/>
        <w:jc w:val="both"/>
        <w:rPr/>
      </w:pPr>
      <w:r>
        <w:rPr>
          <w:sz w:val="24"/>
        </w:rPr>
        <w:t>Kiabálás hallatszott a kikötői védőgátról, amelyet időközben elözönlöttek a részeg mulatozók. Az integető mesteremberek közé folyamatosan érkeztek az újabb lakosok. Időnként még egy gazdagabb kereskedő tollas kalapja is feltűnt a sokaságban.</w:t>
      </w:r>
    </w:p>
    <w:p>
      <w:pPr>
        <w:pStyle w:val="Normal"/>
        <w:shd w:fill="FFFFFF"/>
        <w:bidi w:val="0"/>
        <w:ind w:left="0" w:right="0" w:firstLine="284"/>
        <w:jc w:val="both"/>
        <w:rPr/>
      </w:pPr>
      <w:r>
        <w:rPr>
          <w:sz w:val="24"/>
        </w:rPr>
        <w:t>- Az lenne a legjobb, ha őfelsége nem késlekedne sokáig - jegyezte meg a gálya kapitánya, aki fél szemmel a hajó élelmezési tisztje és az egyik mérgelődő fuvaros közötti vitára figyelt. - Lassan mindenki tudomást szerez a délről áramló rossz hírekről. A feldühödött kereskedőcéhek nem fogják megvárni, amíg a herceg be nem bizonyítja, hogy a lepedőn is képes helytállni.</w:t>
      </w:r>
    </w:p>
    <w:p>
      <w:pPr>
        <w:pStyle w:val="Normal"/>
        <w:shd w:fill="FFFFFF"/>
        <w:bidi w:val="0"/>
        <w:ind w:left="0" w:right="0" w:firstLine="284"/>
        <w:jc w:val="both"/>
        <w:rPr/>
      </w:pPr>
      <w:r>
        <w:rPr>
          <w:sz w:val="24"/>
        </w:rPr>
        <w:t>A tengeri kereskedelmi utak nyitva álltak, de egy valami nem változott: délre nem szállíthatnak semmit, mert a havishi kikötőkbe továbbra sem futhattak be rabszolgákkal hajtott gályák. Amióta megindult az olvadás, minden figyelem a camrisi hágók felé fordult. A karavánvezetők a megnövekedett kereslet miatt egyre feljebb srófolták az árakat. A kereskedők elkeseredetten vették tudomásul, hogy ha nem veszteséget akarnak termelni, akkor valami más lehetőség után kell nézniük.</w:t>
      </w:r>
    </w:p>
    <w:p>
      <w:pPr>
        <w:pStyle w:val="Normal"/>
        <w:shd w:fill="FFFFFF"/>
        <w:bidi w:val="0"/>
        <w:ind w:left="0" w:right="0" w:firstLine="284"/>
        <w:jc w:val="both"/>
        <w:rPr/>
      </w:pPr>
      <w:r>
        <w:rPr>
          <w:sz w:val="24"/>
        </w:rPr>
        <w:t>- Az elvesztett hajók miatt óriási zűrzavar fog kitörni. Higgyetek nekem! A főtanács minden tagja itt van a hajón, és úgy fel vannak bolydulva, mint a vasvillával szurkált méhkas.</w:t>
      </w:r>
    </w:p>
    <w:p>
      <w:pPr>
        <w:pStyle w:val="Normal"/>
        <w:shd w:fill="FFFFFF"/>
        <w:bidi w:val="0"/>
        <w:ind w:left="0" w:right="0" w:firstLine="284"/>
        <w:jc w:val="both"/>
        <w:rPr/>
      </w:pPr>
      <w:r>
        <w:rPr>
          <w:sz w:val="24"/>
        </w:rPr>
        <w:t>- Már nem kell sokáig várni - nyugtatta meg Sulfin Evend. Felpillantott a toronyszobára, amely ebben a pillanatban elsötétült.</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Lysaer s'Ilessid a falnak vetette a hátát. Gyűrűkkel ékesített ujjai még mindig a zsinórt szorongatták, amely korábban a széthúzott függönyt rögzítette. A könyöke mellett égő lámpa halkan felszisszent, ahogy a kanóc csaknem beledőlt a viaszba. Az utcán kitört üdvrivalgás alig jutott el a füléig; a vastag bársonyfüggöny kiszűrte a hangokat. A kiabálás ugyanolyan tompa zörejjé vált, mint a tenger hullámzása. Lehunyta a szemét, majd ismét kinyitotta. A gyűrűk fényesen izzó ékköveit vette szemügyre. Képtelen volt parancsolni a pattanásig feszülő idegeinek. A keze remegett, hiába szorította teljes erővel a zsineget; az ujjai elfehéredtek.</w:t>
      </w:r>
    </w:p>
    <w:p>
      <w:pPr>
        <w:pStyle w:val="Normal"/>
        <w:shd w:fill="FFFFFF"/>
        <w:bidi w:val="0"/>
        <w:ind w:left="0" w:right="0" w:firstLine="284"/>
        <w:jc w:val="both"/>
        <w:rPr/>
      </w:pPr>
      <w:r>
        <w:rPr>
          <w:sz w:val="24"/>
        </w:rPr>
        <w:t>A szűk folyosó végén kinyílt a hálóterembe vezető ajtó. Az erdanei hercegnő szolgálója dugta ki a fejét a résen, majd előlépett. Udvariasan meghajolt, és lágy hangon szólalt meg.</w:t>
      </w:r>
    </w:p>
    <w:p>
      <w:pPr>
        <w:pStyle w:val="Normal"/>
        <w:shd w:fill="FFFFFF"/>
        <w:bidi w:val="0"/>
        <w:ind w:left="0" w:right="0" w:firstLine="284"/>
        <w:jc w:val="both"/>
        <w:rPr/>
      </w:pPr>
      <w:r>
        <w:rPr>
          <w:sz w:val="24"/>
        </w:rPr>
        <w:t>- Minden készen áll, fenség. Az ifjú hölgy valóban szűz. Légy vele gyengéd. Az izgatottsága mögött félelem húzódik.</w:t>
      </w:r>
    </w:p>
    <w:p>
      <w:pPr>
        <w:pStyle w:val="Normal"/>
        <w:shd w:fill="FFFFFF"/>
        <w:bidi w:val="0"/>
        <w:ind w:left="0" w:right="0" w:firstLine="284"/>
        <w:jc w:val="both"/>
        <w:rPr/>
      </w:pPr>
      <w:r>
        <w:rPr>
          <w:sz w:val="24"/>
        </w:rPr>
        <w:t>- Elmehetsz - válaszolta a herceg, aki döbbenten vette tudomásul, hogy a hangján alig érezni a bizonytalanságát. Csodával határos módon a reszketése is abbamaradt.</w:t>
      </w:r>
    </w:p>
    <w:p>
      <w:pPr>
        <w:pStyle w:val="Normal"/>
        <w:shd w:fill="FFFFFF"/>
        <w:bidi w:val="0"/>
        <w:ind w:left="0" w:right="0" w:firstLine="284"/>
        <w:jc w:val="both"/>
        <w:rPr/>
      </w:pPr>
      <w:r>
        <w:rPr>
          <w:sz w:val="24"/>
        </w:rPr>
        <w:t>A cseléd ismét meghajolt, és elindult. Lassan a szoknyája suhogása elhalt a folyosón. Lysaer egyedül maradt az ajtó előtt. Legszívesebben meghalt volna, mint hogy átlépjen a küszöbön.</w:t>
      </w:r>
    </w:p>
    <w:p>
      <w:pPr>
        <w:pStyle w:val="Normal"/>
        <w:shd w:fill="FFFFFF"/>
        <w:bidi w:val="0"/>
        <w:ind w:left="0" w:right="0" w:firstLine="284"/>
        <w:jc w:val="both"/>
        <w:rPr/>
      </w:pPr>
      <w:r>
        <w:rPr>
          <w:sz w:val="24"/>
        </w:rPr>
        <w:t>- Kegyelmes Ath! - suttogta. Hamarosan azonban eszébe jutott, hogy hiába könyörög segítségért.</w:t>
      </w:r>
    </w:p>
    <w:p>
      <w:pPr>
        <w:pStyle w:val="Normal"/>
        <w:shd w:fill="FFFFFF"/>
        <w:bidi w:val="0"/>
        <w:ind w:left="0" w:right="0" w:firstLine="284"/>
        <w:jc w:val="both"/>
        <w:rPr/>
      </w:pPr>
      <w:r>
        <w:rPr>
          <w:sz w:val="24"/>
        </w:rPr>
        <w:t>A feje feletti gerendák és a krémszínű téglafal börtönbe zárta. Az aranyszín oroszlánfej-faragványok és a falakon lógó szőttesek sem javítottak sokat az összképen. Elöntötték az emlékek. Világosbarna hajtincseket látott, amelyek a legfinomabb szaténhoz hasonlóan omlottak a kezére. Mély lélegzetet vett a rózsavíz és méhviasz illatú levegőből, és ellökte magát a faltól. Egy lépés, majd egy újabb. Három. Azon csodálkozott, hogy a test akkor is eleget tesz a kötelezettségnek, amikor az elme vonyítva menekülne. A Tysan iránti kötelességtudat a szívének feszült, és győzedelmeskedett. Lenyomta a rézkilincset, amely olyan volt az izzadt tenyerében, akár a jég.</w:t>
      </w:r>
    </w:p>
    <w:p>
      <w:pPr>
        <w:pStyle w:val="Normal"/>
        <w:shd w:fill="FFFFFF"/>
        <w:bidi w:val="0"/>
        <w:ind w:left="0" w:right="0" w:firstLine="284"/>
        <w:jc w:val="both"/>
        <w:rPr/>
      </w:pPr>
      <w:r>
        <w:rPr>
          <w:sz w:val="24"/>
        </w:rPr>
        <w:t>A hálóteremben parfümillat uralkodott. Ehhez vegyült hozzá a bútorok fényezéséhez használt citrusolaj és az ablakpárkányon álló vázákba tett rózsák illata. Damasztfüggönyök zárták ki az éjszakát. Egyetlen gyertya égett csak a gyöngyberakásos asztalon. Mellette egy tál narancs, egy tálca két kristálypohárral, egy kancsó bor és egy üveg finom konyak. Lysaer pislogott néhányat, hogy a szeme hozzászokjon a homályhoz. Egy másik gyümölcsökkel és mézédes borral feldíszített asztal jutott az eszébe, amely türkizkék padlón állt. A homlokán izzadságcseppek futottak végig. Kénytelen volt megdörgölni a szemét, és újra visszatérni a valóságba.</w:t>
      </w:r>
    </w:p>
    <w:p>
      <w:pPr>
        <w:pStyle w:val="Normal"/>
        <w:shd w:fill="FFFFFF"/>
        <w:bidi w:val="0"/>
        <w:ind w:left="0" w:right="0" w:firstLine="284"/>
        <w:jc w:val="both"/>
        <w:rPr/>
      </w:pPr>
      <w:r>
        <w:rPr>
          <w:sz w:val="24"/>
        </w:rPr>
        <w:t>A padlót most tojáshéj színű márvány borította. A lapok ragyogását csak egy morvaini szőnyeg mintája törte meg. Nem tudott ránézni a fehér lepedők között fekvő leányra. Bizonyára mezítelen, puha bőre parfümtől illatozik; felöltötte a két aranykarkötőt és a nyakláncot, amelyet reggel kapott nászajándékba. Az ifjú hercegnő viszont őt nézte. A szeméből sugárzó ártatlanság elkeserítette és elnémította Lysaert.</w:t>
      </w:r>
    </w:p>
    <w:p>
      <w:pPr>
        <w:pStyle w:val="Normal"/>
        <w:shd w:fill="FFFFFF"/>
        <w:bidi w:val="0"/>
        <w:ind w:left="0" w:right="0" w:firstLine="284"/>
        <w:jc w:val="both"/>
        <w:rPr/>
      </w:pPr>
      <w:r>
        <w:rPr>
          <w:sz w:val="24"/>
        </w:rPr>
        <w:t>Sikerült anélkül teletölteni a lány poharát, hogy eltörte volna a vékony talpat. A konyakkal már nem volt ilyen sikeres. A finom ital végigfutott az ujjain, és borostyánszín foltokat hagyott az aranyrojtos ágytakarón. Ellaine vádló szótlansága mintha égette volna a hátát, ahogy az ágyon ülve az ablak felé fordulva hajtotta fel az italt. Szemét a függönyökre szegezte.</w:t>
      </w:r>
    </w:p>
    <w:p>
      <w:pPr>
        <w:pStyle w:val="Normal"/>
        <w:shd w:fill="FFFFFF"/>
        <w:bidi w:val="0"/>
        <w:ind w:left="0" w:right="0" w:firstLine="284"/>
        <w:jc w:val="both"/>
        <w:rPr/>
      </w:pPr>
      <w:r>
        <w:rPr>
          <w:sz w:val="24"/>
        </w:rPr>
        <w:t>- Magasságos Herceg - suttogta a leány. Üveg csilingelése hallatszott. Anélkül tette vissza a poharat az asztalra, hogy hozzányúlt volna a tartalmához.</w:t>
      </w:r>
    </w:p>
    <w:p>
      <w:pPr>
        <w:pStyle w:val="Normal"/>
        <w:shd w:fill="FFFFFF"/>
        <w:bidi w:val="0"/>
        <w:ind w:left="0" w:right="0" w:firstLine="284"/>
        <w:jc w:val="both"/>
        <w:rPr/>
      </w:pPr>
      <w:r>
        <w:rPr>
          <w:sz w:val="24"/>
        </w:rPr>
        <w:t>Lysaer oldalra nyúlt, és megragadta a másik vékony csuklóját, mielőtt az visszahúzhatta volna a kezét.</w:t>
      </w:r>
    </w:p>
    <w:p>
      <w:pPr>
        <w:pStyle w:val="Normal"/>
        <w:shd w:fill="FFFFFF"/>
        <w:bidi w:val="0"/>
        <w:ind w:left="0" w:right="0" w:firstLine="284"/>
        <w:jc w:val="both"/>
        <w:rPr/>
      </w:pPr>
      <w:r>
        <w:rPr>
          <w:sz w:val="24"/>
        </w:rPr>
        <w:t>- Nem iszol?</w:t>
      </w:r>
    </w:p>
    <w:p>
      <w:pPr>
        <w:pStyle w:val="Normal"/>
        <w:shd w:fill="FFFFFF"/>
        <w:bidi w:val="0"/>
        <w:ind w:left="0" w:right="0" w:firstLine="284"/>
        <w:jc w:val="both"/>
        <w:rPr/>
      </w:pPr>
      <w:r>
        <w:rPr>
          <w:sz w:val="24"/>
        </w:rPr>
        <w:t>A leány remegése erősödött a herceg felcsattanását követően. Ujjai azonban még mindig nem engedték el az ifjú ara csuklóját, ahogy felhajtotta a maradék konyakot. Az alkohol végigfolyt a torkán, és lángot gyújtva száguldott le a gyomrába, kitöltve a mellkasában tátongó ürességet. A leány finom kezével az ujjai között várta a megváltó zsibbadást.</w:t>
      </w:r>
    </w:p>
    <w:p>
      <w:pPr>
        <w:pStyle w:val="Normal"/>
        <w:shd w:fill="FFFFFF"/>
        <w:bidi w:val="0"/>
        <w:ind w:left="0" w:right="0" w:firstLine="284"/>
        <w:jc w:val="both"/>
        <w:rPr/>
      </w:pPr>
      <w:r>
        <w:rPr>
          <w:sz w:val="24"/>
        </w:rPr>
        <w:t>- Nem félek - szólalt meg a leány. Bátorsága felemésztette minden erejét, de túl naiv volt ahhoz, hogy felismerje a férfi viselkedésének igazi okát. - Hallottam, hogy négy Folyóvégben készült hajó odaveszett. A kancellárod azt mondta, hogy hamarosan indulnod kell. El akarod fogni az árulókat. Nekem pedig itt kell maradnom Avenorban, csakúgy, mint az előző feleségednek. Hacsak nem akarsz magaddal vinni, inkább tiszta fejjel szeretnék emlékezni erre az éjszakára.</w:t>
      </w:r>
    </w:p>
    <w:p>
      <w:pPr>
        <w:pStyle w:val="Normal"/>
        <w:shd w:fill="FFFFFF"/>
        <w:bidi w:val="0"/>
        <w:ind w:left="0" w:right="0" w:firstLine="284"/>
        <w:jc w:val="both"/>
        <w:rPr/>
      </w:pPr>
      <w:r>
        <w:rPr>
          <w:sz w:val="24"/>
        </w:rPr>
        <w:t>Lysaer eleresztette. Talpra állt, újratöltötte a poharát, majd felhajtotta az újabb adag konyakot. Egész testében érezte az izzást, amikor megfordult, és szemügyre vette az ágyon fekvő feleségét. Szeme sötét zafír volt, pupillája teljesen kitágult.</w:t>
      </w:r>
    </w:p>
    <w:p>
      <w:pPr>
        <w:pStyle w:val="Normal"/>
        <w:shd w:fill="FFFFFF"/>
        <w:bidi w:val="0"/>
        <w:ind w:left="0" w:right="0" w:firstLine="284"/>
        <w:jc w:val="both"/>
        <w:rPr/>
      </w:pPr>
      <w:r>
        <w:rPr>
          <w:sz w:val="24"/>
        </w:rPr>
        <w:t>- Idd meg a bort! Jobb lesz úgy.</w:t>
      </w:r>
    </w:p>
    <w:p>
      <w:pPr>
        <w:pStyle w:val="Normal"/>
        <w:shd w:fill="FFFFFF"/>
        <w:bidi w:val="0"/>
        <w:ind w:left="0" w:right="0" w:firstLine="284"/>
        <w:jc w:val="both"/>
        <w:rPr/>
      </w:pPr>
      <w:r>
        <w:rPr>
          <w:sz w:val="24"/>
        </w:rPr>
        <w:t>A leány szív alakú álla lejjebb ereszkedett. Kifésült haja végigomlott a vállán és a mellén. Válasz helyett megragadta a borospoharat, és tartalmát a szőnyegre öntötte.</w:t>
      </w:r>
    </w:p>
    <w:p>
      <w:pPr>
        <w:pStyle w:val="Normal"/>
        <w:shd w:fill="FFFFFF"/>
        <w:bidi w:val="0"/>
        <w:ind w:left="0" w:right="0" w:firstLine="284"/>
        <w:jc w:val="both"/>
        <w:rPr/>
      </w:pPr>
      <w:r>
        <w:rPr>
          <w:sz w:val="24"/>
        </w:rPr>
        <w:t>- Nem! - szólalt meg újra. - Nincs szükségem semmiféle altatóra.</w:t>
      </w:r>
    </w:p>
    <w:p>
      <w:pPr>
        <w:pStyle w:val="Normal"/>
        <w:shd w:fill="FFFFFF"/>
        <w:bidi w:val="0"/>
        <w:ind w:left="0" w:right="0" w:firstLine="284"/>
        <w:jc w:val="both"/>
        <w:rPr/>
      </w:pPr>
      <w:r>
        <w:rPr>
          <w:sz w:val="24"/>
        </w:rPr>
        <w:t>- Ahogy gondolod - tette le Lysaer vonakodva a poharát. Ha tovább töltené magába a konyakot, hogy kiégesse a lelkéből a fájdalmat, azzal kockára tenné a férfiasságát a mai éjszakára. - A dagály nem fog várni. Nem lesz rá idő, hogy bocsánatot kérjek, vagy magyarázatot adjak. A bor lehetett volna az egyetlen gyógyír.</w:t>
      </w:r>
    </w:p>
    <w:p>
      <w:pPr>
        <w:pStyle w:val="Normal"/>
        <w:shd w:fill="FFFFFF"/>
        <w:bidi w:val="0"/>
        <w:ind w:left="0" w:right="0" w:firstLine="284"/>
        <w:jc w:val="both"/>
        <w:rPr/>
      </w:pPr>
      <w:r>
        <w:rPr>
          <w:sz w:val="24"/>
        </w:rPr>
        <w:t>Kioldotta az övét, kibújt az aranycímeres köpenyéből, majd lehúzta a csizmáját, és az összegyűrődött selyemre tette. A nadrág azonban már túlságosan bonyolult volt. Az ital megfosztotta az ujjait veleszületett ügyességüktől, ezért inkább letépte az igazgyöngy gombokat, amelyek szanaszét gurultak a padlón.</w:t>
      </w:r>
    </w:p>
    <w:p>
      <w:pPr>
        <w:pStyle w:val="Normal"/>
        <w:shd w:fill="FFFFFF"/>
        <w:bidi w:val="0"/>
        <w:ind w:left="0" w:right="0" w:firstLine="284"/>
        <w:jc w:val="both"/>
        <w:rPr/>
      </w:pPr>
      <w:r>
        <w:rPr>
          <w:sz w:val="24"/>
        </w:rPr>
        <w:t>Ellaine nem rezzent össze, amikor a herceg visszaült a lepedőre. Pedig a vállára tett kezétől a hideg futkározott a hátán. A férfi érezte a zavarát és a bizonytalanságát, amikor elfordította fejét a csókra görbülő szájtól. A mahagóni tincsek melegséget hoztak hűvös kezének. A leány hibátlan fehér bőre rózsavíz illatát árasztotta. Lysaer mégsem érzett semmit. Egyedül a szükség hajtotta. A konyak végre megtette a hatását, és a rátörő kábulatban megérezte az ágyékánál támadó bizsergést. Szétnyitotta a leány lábát. Aztán bocsánatkérés nélkül utat engedett az állati ösztöneinek, és hagyta, hogy a teste elvégezze a munkát a királyság érdekében.</w:t>
      </w:r>
    </w:p>
    <w:p>
      <w:pPr>
        <w:pStyle w:val="Normal"/>
        <w:shd w:fill="FFFFFF"/>
        <w:bidi w:val="0"/>
        <w:ind w:left="0" w:right="0" w:firstLine="284"/>
        <w:jc w:val="both"/>
        <w:rPr/>
      </w:pPr>
      <w:r>
        <w:rPr>
          <w:sz w:val="24"/>
        </w:rPr>
        <w:t>Ellaine reszketett. Csak egyszer sikoltott fel. Úgy érezte magát, mint akit elárultak és elhagytak. A könnyeivel küszködve hunyta le a szemét. Inkább a nyomorúságos hallgatásba menekült.</w:t>
      </w:r>
    </w:p>
    <w:p>
      <w:pPr>
        <w:pStyle w:val="Normal"/>
        <w:shd w:fill="FFFFFF"/>
        <w:bidi w:val="0"/>
        <w:ind w:left="0" w:right="0" w:firstLine="284"/>
        <w:jc w:val="both"/>
        <w:rPr/>
      </w:pPr>
      <w:r>
        <w:rPr>
          <w:sz w:val="24"/>
        </w:rPr>
        <w:t>Lysaert a sajnálat és az önutálat hajtotta. Mint Tysan uralkodója és a Fény Szövetségének vezetője nem mutathatta ki sebezhetőségét. Nem hallott és nem látott semmit. Szemét az ujjaira szegezte, amelyek elmerültek a leány dús tincsei között. Felesége kétségbeesett nyögéseit az ing anyaga tompította el.</w:t>
      </w:r>
    </w:p>
    <w:p>
      <w:pPr>
        <w:pStyle w:val="Normal"/>
        <w:shd w:fill="FFFFFF"/>
        <w:bidi w:val="0"/>
        <w:ind w:left="0" w:right="0" w:firstLine="284"/>
        <w:jc w:val="both"/>
        <w:rPr/>
      </w:pPr>
      <w:r>
        <w:rPr>
          <w:sz w:val="24"/>
        </w:rPr>
        <w:t>Minden olyan hirtelen ért véget, ahogy elkezdődött. Lysaer felemelkedett. A leány reszketve görnyedt össze a párnák között. A herceg csak egyetlen pillantást vetett rá és az apró vérfoltra a lepedőn, amely megcáfolhatatlan bizonyítéka volt a szüzességének. Kinyitotta az ajtót, és a szolgák után kiabált. Először az inasa tűnt fel friss ruhával és egy vízhatlan köpennyel. A hercegnő idős szolgálója dühödt arccal várta a herceg engedélyét.</w:t>
      </w:r>
    </w:p>
    <w:p>
      <w:pPr>
        <w:pStyle w:val="Normal"/>
        <w:shd w:fill="FFFFFF"/>
        <w:bidi w:val="0"/>
        <w:ind w:left="0" w:right="0" w:firstLine="284"/>
        <w:jc w:val="both"/>
        <w:rPr/>
      </w:pPr>
      <w:r>
        <w:rPr>
          <w:sz w:val="24"/>
        </w:rPr>
        <w:t>- Foglalkozz a feleségemmel - szólalt meg Lysaer, aki azt kívánta, bárcsak a konyak ne tompította volna el a hangját.</w:t>
      </w:r>
    </w:p>
    <w:p>
      <w:pPr>
        <w:pStyle w:val="Normal"/>
        <w:shd w:fill="FFFFFF"/>
        <w:bidi w:val="0"/>
        <w:ind w:left="0" w:right="0" w:firstLine="284"/>
        <w:jc w:val="both"/>
        <w:rPr/>
      </w:pPr>
      <w:r>
        <w:rPr>
          <w:sz w:val="24"/>
        </w:rPr>
        <w:t>A szolgáló az ágyhoz lépett. Lysaer türelmesen várakozott, miközben az asszony halk kérdéseket tett fel a leánynak. Tapasztalt kezével sikerült megnyugtatnia a hercegnőt, aki ilyen odafigyelésre hiába számított volna a férjétől. Miközben az idős szolgáló betakarta a törékeny testet, tekintetét a hercegre szegezte. A fájdalmas csend lassan teljesen elviselhetetlenné vált. Végül Lysaer megszólalt.</w:t>
      </w:r>
    </w:p>
    <w:p>
      <w:pPr>
        <w:pStyle w:val="Normal"/>
        <w:shd w:fill="FFFFFF"/>
        <w:bidi w:val="0"/>
        <w:ind w:left="0" w:right="0" w:firstLine="284"/>
        <w:jc w:val="both"/>
        <w:rPr/>
      </w:pPr>
      <w:r>
        <w:rPr>
          <w:sz w:val="24"/>
        </w:rPr>
        <w:t>- Csak annyi a dolga, hogy örököst szüljön a birodalomnak, utána soha nem látott kényelemben élheti le hátralévő életét.</w:t>
      </w:r>
    </w:p>
    <w:p>
      <w:pPr>
        <w:pStyle w:val="Normal"/>
        <w:shd w:fill="FFFFFF"/>
        <w:bidi w:val="0"/>
        <w:ind w:left="0" w:right="0" w:firstLine="284"/>
        <w:jc w:val="both"/>
        <w:rPr/>
      </w:pPr>
      <w:r>
        <w:rPr>
          <w:sz w:val="24"/>
        </w:rPr>
        <w:t>Az asszony azonban nem hagyta annyiban. Dacosan ellépett az ágy mellől, és a következményekkel mit sem törődve a herceg elé állt.</w:t>
      </w:r>
    </w:p>
    <w:p>
      <w:pPr>
        <w:pStyle w:val="Normal"/>
        <w:shd w:fill="FFFFFF"/>
        <w:bidi w:val="0"/>
        <w:ind w:left="0" w:right="0" w:firstLine="284"/>
        <w:jc w:val="both"/>
        <w:rPr/>
      </w:pPr>
      <w:r>
        <w:rPr>
          <w:sz w:val="24"/>
        </w:rPr>
        <w:t>- Szégyelld magad! - emelte fel a kezét, és pofonvágta Lysaer s'Ilessidet.</w:t>
      </w:r>
    </w:p>
    <w:p>
      <w:pPr>
        <w:pStyle w:val="Normal"/>
        <w:shd w:fill="FFFFFF"/>
        <w:bidi w:val="0"/>
        <w:ind w:left="0" w:right="0" w:firstLine="284"/>
        <w:jc w:val="both"/>
        <w:rPr/>
      </w:pPr>
      <w:r>
        <w:rPr>
          <w:sz w:val="24"/>
        </w:rPr>
        <w:t>Az inas rémülten hátrahőkölt, de a Magasságos Herceg nem mozdult. A gyertya fénye megcsillant aranyló haján. Tekintete rezzenéstelen maradt, ahogy lassan az ágy felé fordította a fejét. A szolgáló ujjainak vörös lenyomata néhány pillanat múlva kiült vértelen arcára, amikor a herceg összeszedte magát, és megszólalt.</w:t>
      </w:r>
    </w:p>
    <w:p>
      <w:pPr>
        <w:pStyle w:val="Normal"/>
        <w:shd w:fill="FFFFFF"/>
        <w:bidi w:val="0"/>
        <w:ind w:left="0" w:right="0" w:firstLine="284"/>
        <w:jc w:val="both"/>
        <w:rPr/>
      </w:pPr>
      <w:r>
        <w:rPr>
          <w:sz w:val="24"/>
        </w:rPr>
        <w:t>- Ennyire durva voltam?</w:t>
      </w:r>
    </w:p>
    <w:p>
      <w:pPr>
        <w:pStyle w:val="Normal"/>
        <w:shd w:fill="FFFFFF"/>
        <w:bidi w:val="0"/>
        <w:ind w:left="0" w:right="0" w:firstLine="284"/>
        <w:jc w:val="both"/>
        <w:rPr/>
      </w:pPr>
      <w:r>
        <w:rPr>
          <w:sz w:val="24"/>
        </w:rPr>
        <w:t>- Nem - válaszolta a másik, akinek iszonyú harag izzott a szemében, de kénytelen volt belátni, hogy a herceg teljesen őszinte volt hozzá. - De ki fog felelni azért, ami Ellaine-ből válik? Az érintetlen teste által elszenvedett sebek apró kis semmiségek ahhoz képest, amelyek a lelkét törik meg.</w:t>
      </w:r>
    </w:p>
    <w:p>
      <w:pPr>
        <w:pStyle w:val="Normal"/>
        <w:shd w:fill="FFFFFF"/>
        <w:bidi w:val="0"/>
        <w:ind w:left="0" w:right="0" w:firstLine="284"/>
        <w:jc w:val="both"/>
        <w:rPr/>
      </w:pPr>
      <w:r>
        <w:rPr>
          <w:sz w:val="24"/>
        </w:rPr>
        <w:t>Lysaer türelmetlenül oldalra lépett. A szolgáló azonban követte a mozdulatot, és továbbra is elzárta az ajtó felé vezető utat.</w:t>
      </w:r>
    </w:p>
    <w:p>
      <w:pPr>
        <w:pStyle w:val="Normal"/>
        <w:shd w:fill="FFFFFF"/>
        <w:bidi w:val="0"/>
        <w:ind w:left="0" w:right="0" w:firstLine="284"/>
        <w:jc w:val="both"/>
        <w:rPr/>
      </w:pPr>
      <w:r>
        <w:rPr>
          <w:sz w:val="24"/>
        </w:rPr>
        <w:t>- A hercegnőnek van saját arca - folytatta a vádaskodást. - Nézz rá! Van saját neve. Megsérülne a férfiúi büszkeséged, ha ezt használnád?</w:t>
      </w:r>
    </w:p>
    <w:p>
      <w:pPr>
        <w:pStyle w:val="Normal"/>
        <w:shd w:fill="FFFFFF"/>
        <w:bidi w:val="0"/>
        <w:ind w:left="0" w:right="0" w:firstLine="284"/>
        <w:jc w:val="both"/>
        <w:rPr/>
      </w:pPr>
      <w:r>
        <w:rPr>
          <w:sz w:val="24"/>
        </w:rPr>
        <w:t>Lysaer mozdulatlanná dermedt. Ereiben megfagyott a vér. A tartásából sugárzó törékenység örökre megmarad a szolgáló emlékében.</w:t>
      </w:r>
    </w:p>
    <w:p>
      <w:pPr>
        <w:pStyle w:val="Normal"/>
        <w:shd w:fill="FFFFFF"/>
        <w:bidi w:val="0"/>
        <w:ind w:left="0" w:right="0" w:firstLine="284"/>
        <w:jc w:val="both"/>
        <w:rPr/>
      </w:pPr>
      <w:r>
        <w:rPr>
          <w:sz w:val="24"/>
        </w:rPr>
        <w:t>- Őfelségének valóban van neve - válaszolta Lysaer, akinek az arcára most kiült a sok elfojtott szenvedés. - De ha ezt kimondanánk, akkor mindketten elveszett emberek lennénk. Ugyanis aki legutóbb rabul ejtette a szívem már meghalt, mert az Árnyékmester rontása telepedett rá. Megfelelő elbánást akarsz kivívni annak a nőnek, aki a s'Ilessid vérvonal fenntartását vállalta magára? Addig a napig minden szerettemre veszély leselkedik, amíg az Árnyékmester életben van.</w:t>
      </w:r>
    </w:p>
    <w:p>
      <w:pPr>
        <w:pStyle w:val="Normal"/>
        <w:shd w:fill="FFFFFF"/>
        <w:bidi w:val="0"/>
        <w:ind w:left="0" w:right="0" w:firstLine="284"/>
        <w:jc w:val="both"/>
        <w:rPr/>
      </w:pPr>
      <w:r>
        <w:rPr>
          <w:sz w:val="24"/>
        </w:rPr>
        <w:t>Félretolta az asszonyt, és kiviharzott a szobából. Az inas utána sietett, és rádobta a köpenyt a csupán egy kioldott inget viselő férfira.</w:t>
      </w:r>
    </w:p>
    <w:p>
      <w:pPr>
        <w:pStyle w:val="Normal"/>
        <w:shd w:fill="FFFFFF"/>
        <w:bidi w:val="0"/>
        <w:ind w:left="0" w:right="0" w:firstLine="284"/>
        <w:jc w:val="both"/>
        <w:rPr/>
      </w:pPr>
      <w:r>
        <w:rPr>
          <w:sz w:val="24"/>
        </w:rPr>
        <w:t>- Felség, fel kell öltöznöd.</w:t>
      </w:r>
    </w:p>
    <w:p>
      <w:pPr>
        <w:pStyle w:val="Normal"/>
        <w:shd w:fill="FFFFFF"/>
        <w:bidi w:val="0"/>
        <w:ind w:left="0" w:right="0" w:firstLine="284"/>
        <w:jc w:val="both"/>
        <w:rPr/>
      </w:pPr>
      <w:r>
        <w:rPr>
          <w:sz w:val="24"/>
        </w:rPr>
        <w:t>De a féltő gondoskodás és az aggodalmaskodás feleslegesnek bizonyult. Ahogy Lysaer és az inas átlépte a küszöböt, a herceg bevágta az ajtót. Saját indulatainak kirobbanása csak még jobban elkeserítette. Mindezek ellenére azonban tisztában volt az igazsággal. Nincs olyan düh, durvaság vagy büntetés, amely begyógyíthatná a lelkén ejtett sebet.</w:t>
      </w:r>
    </w:p>
    <w:p>
      <w:pPr>
        <w:pStyle w:val="Normal"/>
        <w:shd w:fill="FFFFFF"/>
        <w:bidi w:val="0"/>
        <w:ind w:left="0" w:right="0" w:firstLine="284"/>
        <w:jc w:val="both"/>
        <w:rPr/>
      </w:pPr>
      <w:r>
        <w:rPr>
          <w:sz w:val="24"/>
        </w:rPr>
        <w:t>- Hajóscsizma, bricsesz és fehér-arany zubbony - közölte színtelen hangon az inassal.</w:t>
      </w:r>
    </w:p>
    <w:p>
      <w:pPr>
        <w:pStyle w:val="Normal"/>
        <w:shd w:fill="FFFFFF"/>
        <w:bidi w:val="0"/>
        <w:ind w:left="0" w:right="0" w:firstLine="284"/>
        <w:jc w:val="both"/>
        <w:rPr/>
      </w:pPr>
      <w:r>
        <w:rPr>
          <w:sz w:val="24"/>
        </w:rPr>
        <w:t>Ahogy elindult, lassan elmaradozott mögötte Talith emléke. A szépséges leányzó, akit Tysan érdekében tört össze apró kortyokban nyelte le az altatóval elkevert bort. Végül lassan álomba merült a hitvesi ágy szomorú emlékeket hordozó lepedői között.</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Mielőtt bekövetkezett volna az éjfél, lassan már mindenki tudott az elvesztett hajókról. Avenor elitjének nagy része továbbra is a herceg és hitvese egészségére ürítette a poharát, de a céhvezetők már elhagyták a palotát. Senki sem vette észre, hogy ez pontosan mikor történt, de az udvari méltóságok és a magas beosztású hivatalnokok azonnal megérezték, hogy baj van.</w:t>
      </w:r>
    </w:p>
    <w:p>
      <w:pPr>
        <w:pStyle w:val="Normal"/>
        <w:shd w:fill="FFFFFF"/>
        <w:bidi w:val="0"/>
        <w:ind w:left="0" w:right="0" w:firstLine="284"/>
        <w:jc w:val="both"/>
        <w:rPr/>
      </w:pPr>
      <w:r>
        <w:rPr>
          <w:sz w:val="24"/>
        </w:rPr>
        <w:t>A kivilágított termek előtti téren mulatozó átszellemült tömeg feje felett kitisztult az égbolt. A csillagok fényesen világítottak, ahogy a szél messzire sodorta a felhőket. Az oromzatokon lobogtak a zászlók, a házak ablakaiból ugyanolyan erős fény áradt az utcákra, mint a palota tornyaiból.</w:t>
      </w:r>
    </w:p>
    <w:p>
      <w:pPr>
        <w:pStyle w:val="Normal"/>
        <w:shd w:fill="FFFFFF"/>
        <w:bidi w:val="0"/>
        <w:ind w:left="0" w:right="0" w:firstLine="284"/>
        <w:jc w:val="both"/>
        <w:rPr/>
      </w:pPr>
      <w:r>
        <w:rPr>
          <w:sz w:val="24"/>
        </w:rPr>
        <w:t>A herceg, akit éltetve egyre több bor fogyott, sietve szelte át a tereket és utcákat három fegyveres kíséretében. A sötét gyapjúköpeny teljesen felismerhetetlenné tette. A hullámtörő gáton gyülekező sokaság ügyet sem vetett rá, ahogy elhaladt közöttük. A katonák sorfalához érve kénytelen volt ráförmedni az őrmesterre, mert nem akarták átengedni. Lysaer s'Ilessid észrevétlenül feljutott a gálya fedélzetére, de volt valaki, aki már messziről kiszúrta. Sulfin Evend elégedetten vigyorodott el.</w:t>
      </w:r>
    </w:p>
    <w:p>
      <w:pPr>
        <w:pStyle w:val="Normal"/>
        <w:shd w:fill="FFFFFF"/>
        <w:bidi w:val="0"/>
        <w:ind w:left="0" w:right="0" w:firstLine="284"/>
        <w:jc w:val="both"/>
        <w:rPr/>
      </w:pPr>
      <w:r>
        <w:rPr>
          <w:sz w:val="24"/>
        </w:rPr>
        <w:t>- Megérkezett még a dagály előtt - tárta szét a kezét a főparancsnok. - Én nyertem.</w:t>
      </w:r>
    </w:p>
    <w:p>
      <w:pPr>
        <w:pStyle w:val="Normal"/>
        <w:shd w:fill="FFFFFF"/>
        <w:bidi w:val="0"/>
        <w:ind w:left="0" w:right="0" w:firstLine="284"/>
        <w:jc w:val="both"/>
        <w:rPr/>
      </w:pPr>
      <w:r>
        <w:rPr>
          <w:sz w:val="24"/>
        </w:rPr>
        <w:t>- Átkozott - motyogta a gálya kapitánya, aki fájdalmas arccal oldotta le az erszényét, és kiszámolt tíz ezüstöt a másik kezébe.</w:t>
      </w:r>
    </w:p>
    <w:p>
      <w:pPr>
        <w:pStyle w:val="Normal"/>
        <w:shd w:fill="FFFFFF"/>
        <w:bidi w:val="0"/>
        <w:ind w:left="0" w:right="0" w:firstLine="284"/>
        <w:jc w:val="both"/>
        <w:rPr/>
      </w:pPr>
      <w:r>
        <w:rPr>
          <w:sz w:val="24"/>
        </w:rPr>
        <w:t>A Szövetség főparancsnoka megcsörgette az érméket. A herceg halk üdvözlését meghallva elgondolkodott, majd úgy döntött rövidre fogja.</w:t>
      </w:r>
    </w:p>
    <w:p>
      <w:pPr>
        <w:pStyle w:val="Normal"/>
        <w:shd w:fill="FFFFFF"/>
        <w:bidi w:val="0"/>
        <w:ind w:left="0" w:right="0" w:firstLine="284"/>
        <w:jc w:val="both"/>
        <w:rPr/>
      </w:pPr>
      <w:r>
        <w:rPr>
          <w:sz w:val="24"/>
        </w:rPr>
        <w:t>- Felség, vigyáznod kell. Az éles szeműek már mind tudják, hogy Alestron hercege nem küldött senkit a családjából az esküvőd tiszteletére. Merész pletykák kaptak lábra. A barbárokat gyűlölő forrófejűek már látni is vélik az összefüggést Mearn s'Brydion neve és az áruló folyóvégi ácsmester között. - Rövid szünetet tartott, majd folytatta: - Ez az, amit akartál? Mert ha nem, akkor szükségünk lesz az erélyes fellépésre a kereskedőcéhek elhallgattatására. A mesteremberek már lincselésre készülnek.</w:t>
      </w:r>
    </w:p>
    <w:p>
      <w:pPr>
        <w:pStyle w:val="Normal"/>
        <w:shd w:fill="FFFFFF"/>
        <w:bidi w:val="0"/>
        <w:ind w:left="0" w:right="0" w:firstLine="284"/>
        <w:jc w:val="both"/>
        <w:rPr/>
      </w:pPr>
      <w:r>
        <w:rPr>
          <w:sz w:val="24"/>
        </w:rPr>
        <w:t>Akármi is volt a véleménye a s'Brydionok hűségéről, Lysaer tartózkodott ezt a többiek orrára kötni.</w:t>
      </w:r>
    </w:p>
    <w:p>
      <w:pPr>
        <w:pStyle w:val="Normal"/>
        <w:shd w:fill="FFFFFF"/>
        <w:bidi w:val="0"/>
        <w:ind w:left="0" w:right="0" w:firstLine="284"/>
        <w:jc w:val="both"/>
        <w:rPr/>
      </w:pPr>
      <w:r>
        <w:rPr>
          <w:sz w:val="24"/>
        </w:rPr>
        <w:t>- Összegyűlt a tanács?</w:t>
      </w:r>
    </w:p>
    <w:p>
      <w:pPr>
        <w:pStyle w:val="Normal"/>
        <w:shd w:fill="FFFFFF"/>
        <w:bidi w:val="0"/>
        <w:ind w:left="0" w:right="0" w:firstLine="284"/>
        <w:jc w:val="both"/>
        <w:rPr/>
      </w:pPr>
      <w:r>
        <w:rPr>
          <w:sz w:val="24"/>
        </w:rPr>
        <w:t>Sulfin Evend meglepetten vonta össze a szemöldökét.</w:t>
      </w:r>
    </w:p>
    <w:p>
      <w:pPr>
        <w:pStyle w:val="Normal"/>
        <w:shd w:fill="FFFFFF"/>
        <w:bidi w:val="0"/>
        <w:ind w:left="0" w:right="0" w:firstLine="284"/>
        <w:jc w:val="both"/>
        <w:rPr/>
      </w:pPr>
      <w:r>
        <w:rPr>
          <w:sz w:val="24"/>
        </w:rPr>
        <w:t>- Nem hallod a zajongásukat? Koshlin és Erdane városura kórusban üvöltik, hogy fogjuk ostrom alá Alestront.</w:t>
      </w:r>
    </w:p>
    <w:p>
      <w:pPr>
        <w:pStyle w:val="Normal"/>
        <w:shd w:fill="FFFFFF"/>
        <w:bidi w:val="0"/>
        <w:ind w:left="0" w:right="0" w:firstLine="284"/>
        <w:jc w:val="both"/>
        <w:rPr/>
      </w:pPr>
      <w:r>
        <w:rPr>
          <w:sz w:val="24"/>
        </w:rPr>
        <w:t>- Ha az uralkodó fivére valóban bűnös, akkor kénytelenek leszünk sort keríteni erre - jelentette ki a herceg, majd hátrapillantott a válla felett. Roppant mód nyugtalanította, hogy a futárok már valószínűleg útnak indultak, és egy-két napon belül az egész partvidék tudomást szerez a történtekről. - A törzsek iránti ellenségeskedésre nem fogunk egy akasztással pontot tenni. Még akkor sem, ha a s'Brydion herceg elismerné Tysan ítélethozatali jogát.</w:t>
      </w:r>
    </w:p>
    <w:p>
      <w:pPr>
        <w:pStyle w:val="Normal"/>
        <w:shd w:fill="FFFFFF"/>
        <w:bidi w:val="0"/>
        <w:ind w:left="0" w:right="0" w:firstLine="284"/>
        <w:jc w:val="both"/>
        <w:rPr/>
      </w:pPr>
      <w:r>
        <w:rPr>
          <w:sz w:val="24"/>
        </w:rPr>
        <w:t>Lysaer türelmetlenül fordult vissza. A fedélzeten világító lámpás fénye belopózott a csuklyája alá. Sulfin Evend azonnal visszanyelte a szavait. Nem akart tudomást venni arról a kéznyomról, amely még mindig ott égett őfelsége arcán. Inkább félrenézett, nehogy a herceg észrevegye elbizonytalanodását. A feketén hullámzó tengert bámulta.</w:t>
      </w:r>
    </w:p>
    <w:p>
      <w:pPr>
        <w:pStyle w:val="Normal"/>
        <w:shd w:fill="FFFFFF"/>
        <w:bidi w:val="0"/>
        <w:ind w:left="0" w:right="0" w:firstLine="284"/>
        <w:jc w:val="both"/>
        <w:rPr/>
      </w:pPr>
      <w:r>
        <w:rPr>
          <w:sz w:val="24"/>
        </w:rPr>
        <w:t>- Minden készen áll? - kérdezte Lysaer, mintha mi sem történt volna.</w:t>
      </w:r>
    </w:p>
    <w:p>
      <w:pPr>
        <w:pStyle w:val="Normal"/>
        <w:shd w:fill="FFFFFF"/>
        <w:bidi w:val="0"/>
        <w:ind w:left="0" w:right="0" w:firstLine="284"/>
        <w:jc w:val="both"/>
        <w:rPr/>
      </w:pPr>
      <w:r>
        <w:rPr>
          <w:sz w:val="24"/>
        </w:rPr>
        <w:t>- A legjobb katonáid már el vannak szállásolva a kabinokban - jegyezte meg Sulfin Evend, aki tapintatosan sorolni kezdte a részleteket. - A legénység most görgeti fel az utolsó vizeshordókat. A kormányosba lehetetlen volt életet verni, annyira leitta magát. Hamarosan megérkezik a helyettese. - A gondolatai közé merült, és még hozzátette: - Néhány dologban a saját belátásom szerint intézkedtem.</w:t>
      </w:r>
    </w:p>
    <w:p>
      <w:pPr>
        <w:pStyle w:val="Normal"/>
        <w:shd w:fill="FFFFFF"/>
        <w:bidi w:val="0"/>
        <w:ind w:left="0" w:right="0" w:firstLine="284"/>
        <w:jc w:val="both"/>
        <w:rPr/>
      </w:pPr>
      <w:r>
        <w:rPr>
          <w:sz w:val="24"/>
        </w:rPr>
        <w:t>Egy légáramlat Lysaer köpenye alá kapott, de a herceg ujjai szorosabbra húzták a csuklyát. A kikötőbakokon feszülő kötelek hangosan nyikorogtak, a tömeg hangja pedig egyre dühödtebb lett. Valaki vérrel kívánt elégtételt venni a s'Brydionok árulása miatt. Kürtszó hangzott fel a gálya rakteréből, úgy, mintha Sithaer legmélyebb bugyraiban visszhangzana.</w:t>
      </w:r>
    </w:p>
    <w:p>
      <w:pPr>
        <w:pStyle w:val="Normal"/>
        <w:shd w:fill="FFFFFF"/>
        <w:bidi w:val="0"/>
        <w:ind w:left="0" w:right="0" w:firstLine="284"/>
        <w:jc w:val="both"/>
        <w:rPr/>
      </w:pPr>
      <w:r>
        <w:rPr>
          <w:sz w:val="24"/>
        </w:rPr>
        <w:t>- Skannt nyomkeresőit is ide rendelted? - mosolyodott el Lysaer, ami a konyakkal a gyomrában egyáltalán nem esett nehezére. - Ezt inkább az isteni gondviselésnek nevezném, mint engedetlenségnek.</w:t>
      </w:r>
    </w:p>
    <w:p>
      <w:pPr>
        <w:pStyle w:val="Normal"/>
        <w:shd w:fill="FFFFFF"/>
        <w:bidi w:val="0"/>
        <w:ind w:left="0" w:right="0" w:firstLine="284"/>
        <w:jc w:val="both"/>
        <w:rPr/>
      </w:pPr>
      <w:r>
        <w:rPr>
          <w:sz w:val="24"/>
        </w:rPr>
        <w:t>Megragadta a főparancsnok vállát, mert szüksége volt rá, hogy valaki mellette álljon.</w:t>
      </w:r>
    </w:p>
    <w:p>
      <w:pPr>
        <w:pStyle w:val="Normal"/>
        <w:shd w:fill="FFFFFF"/>
        <w:bidi w:val="0"/>
        <w:ind w:left="0" w:right="0" w:firstLine="284"/>
        <w:jc w:val="both"/>
        <w:rPr/>
      </w:pPr>
      <w:r>
        <w:rPr>
          <w:sz w:val="24"/>
        </w:rPr>
        <w:t>- Tehát nem akarod, hogy Alestront bármivel is gyanúsítsuk? -kérdezett vissza Sulfin Evend, aki kiképzett sólyomhoz hasonlóan rezzenéstelenül viselte az érintést. - Ha parancsot adsz a támadásra, úgy rombolom le a városukat, hogy még a patkányoknak sem lesz kedvük a romok között maradni.</w:t>
      </w:r>
    </w:p>
    <w:p>
      <w:pPr>
        <w:pStyle w:val="Normal"/>
        <w:shd w:fill="FFFFFF"/>
        <w:bidi w:val="0"/>
        <w:ind w:left="0" w:right="0" w:firstLine="284"/>
        <w:jc w:val="both"/>
        <w:rPr/>
      </w:pPr>
      <w:r>
        <w:rPr>
          <w:sz w:val="24"/>
        </w:rPr>
        <w:t>- Még semmiképpen sem - horkant fel Lysaer.</w:t>
      </w:r>
    </w:p>
    <w:p>
      <w:pPr>
        <w:pStyle w:val="Normal"/>
        <w:shd w:fill="FFFFFF"/>
        <w:bidi w:val="0"/>
        <w:ind w:left="0" w:right="0" w:firstLine="284"/>
        <w:jc w:val="both"/>
        <w:rPr/>
      </w:pPr>
      <w:r>
        <w:rPr>
          <w:sz w:val="24"/>
        </w:rPr>
        <w:t>A gyász és az alkohol csaknem teljesen felőrölte a tartalékait. Ismét kísértette a múlt. A sötétség megremegett, a lámpás fénye és a csillogó kardmarkolatok elhomályosultak, és ismét valahol másutt találta magát. Végigfutott a hátán a hideg, és elállt a lélegzete. Soha többé nem avathat senkit úgy a bizalmába, mint korábban Talith bátyját.</w:t>
      </w:r>
    </w:p>
    <w:p>
      <w:pPr>
        <w:pStyle w:val="Normal"/>
        <w:shd w:fill="FFFFFF"/>
        <w:bidi w:val="0"/>
        <w:ind w:left="0" w:right="0" w:firstLine="284"/>
        <w:jc w:val="both"/>
        <w:rPr/>
      </w:pPr>
      <w:r>
        <w:rPr>
          <w:sz w:val="24"/>
        </w:rPr>
        <w:t>A hallgatása túl hosszúra nyúlt. Sulfin Evend figyelte minden rezdülését, mert az ösztönei már korábban elárulták, hogy a herceg tervez valamit. Lysaer megrázta a fejét, és undorral átitatott hangon szólalt meg.</w:t>
      </w:r>
    </w:p>
    <w:p>
      <w:pPr>
        <w:pStyle w:val="Normal"/>
        <w:shd w:fill="FFFFFF"/>
        <w:bidi w:val="0"/>
        <w:ind w:left="0" w:right="0" w:firstLine="284"/>
        <w:jc w:val="both"/>
        <w:rPr/>
      </w:pPr>
      <w:r>
        <w:rPr>
          <w:sz w:val="24"/>
        </w:rPr>
        <w:t>- Cattrick vagy Mearn; a Folyóvégben történtek nem az igazi ellenségre irányították rá a figyelmet.</w:t>
      </w:r>
    </w:p>
    <w:p>
      <w:pPr>
        <w:pStyle w:val="Normal"/>
        <w:shd w:fill="FFFFFF"/>
        <w:bidi w:val="0"/>
        <w:ind w:left="0" w:right="0" w:firstLine="284"/>
        <w:jc w:val="both"/>
        <w:rPr/>
      </w:pPr>
      <w:r>
        <w:rPr>
          <w:sz w:val="24"/>
        </w:rPr>
        <w:t>- Ezek szerint az elveszett hajók csalétekként szolgáltak csupán, hogy kiugrasszuk a Sötétség Urát a bokorból? A céhek iszonyú dühösek lesznek. - Önfeláldozása azonban elnyomta az őszinte kíváncsiságot. Avenor főparancsnoka a parton imbolygó fáklyákat nézte, amelyek egyértelmű bizonyítékai voltak az utcákon forrongó indulatoknak. - Akárki is a felelős valójában, szükséged lesz bűnbakokra. Cattricket börtönbe kell zárnod, Mearnt pedig halálra kell ítélni, különben kénytelen leszel újabb háborút indítani, hogy lecsillapítsd a tömegeket.</w:t>
      </w:r>
    </w:p>
    <w:p>
      <w:pPr>
        <w:pStyle w:val="Normal"/>
        <w:shd w:fill="FFFFFF"/>
        <w:bidi w:val="0"/>
        <w:ind w:left="0" w:right="0" w:firstLine="284"/>
        <w:jc w:val="both"/>
        <w:rPr/>
      </w:pPr>
      <w:r>
        <w:rPr>
          <w:sz w:val="24"/>
        </w:rPr>
        <w:t>Lysaer elrejtette a borzongását, ahogy végigfutott a hátán hideg. A saját tervei is ugyanebbe az irányba mutattak. De tisztában volt vele, hogy most túl sebezhető. Az esküvő és az ital túl sok szívéhez közeli sebet szakított fel. Ostromolták az érzelmek, amelyeknek semmiképp sem akart még engedni. Bocsánatot kért, majd továbbindult. Büszkén szelte át a fedélzetet, hogy eltűnjön a kabinjához vezető folyosón.</w:t>
      </w:r>
    </w:p>
    <w:p>
      <w:pPr>
        <w:pStyle w:val="Normal"/>
        <w:shd w:fill="FFFFFF"/>
        <w:bidi w:val="0"/>
        <w:ind w:left="0" w:right="0" w:firstLine="284"/>
        <w:jc w:val="both"/>
        <w:rPr/>
      </w:pPr>
      <w:r>
        <w:rPr>
          <w:sz w:val="24"/>
        </w:rPr>
        <w:t>A hullámok egyre erősebben csapódtak a hajó oldalának. A gálya kapitánya döbbenten nézett a herceg után. Lysaer még csak néhány lépésnyire távoldott el tőlük, amikor kénytelen volt mindkét kezével a kötelekbe kapaszkodni, hogy ne veszítse el az egyensúlyát. A szél ebben a pillanatban hátravetette a csuklyáját. Az aranyló hajtincsek azonnal előbukkantak, és visszatükrözték a lámpás fényét. Valaki a tömegből megpillantotta, és azonnal ordítozni kezdett.</w:t>
      </w:r>
    </w:p>
    <w:p>
      <w:pPr>
        <w:pStyle w:val="Normal"/>
        <w:shd w:fill="FFFFFF"/>
        <w:bidi w:val="0"/>
        <w:ind w:left="0" w:right="0" w:firstLine="284"/>
        <w:jc w:val="both"/>
        <w:rPr/>
      </w:pPr>
      <w:r>
        <w:rPr>
          <w:sz w:val="24"/>
        </w:rPr>
        <w:t>- Nézzétek! Ott a herceg! - Az egymást túlkiabáló férfiak és nők most egyesítették hangjuk erejét, és kántálni kezdtek. - A Fény Védelmezője! A Fény Védelmezője!</w:t>
      </w:r>
    </w:p>
    <w:p>
      <w:pPr>
        <w:pStyle w:val="Normal"/>
        <w:shd w:fill="FFFFFF"/>
        <w:bidi w:val="0"/>
        <w:ind w:left="0" w:right="0" w:firstLine="284"/>
        <w:jc w:val="both"/>
        <w:rPr/>
      </w:pPr>
      <w:r>
        <w:rPr>
          <w:sz w:val="24"/>
        </w:rPr>
        <w:t>Lysaer felemelte az egyik kezét. Az ujjai körül felizzott csillagot formázó adománya, ahogy meghálálta az emberek köszöntését. Az őt kísérő katonák azonban hamar utolérték, és testükkel takarták el az uralkodót. Így aztán senki sem láthatta, ahogy a dicsőséges uralkodó végigtámolyog a fedélzet hátralévő részén.</w:t>
      </w:r>
    </w:p>
    <w:p>
      <w:pPr>
        <w:pStyle w:val="Normal"/>
        <w:shd w:fill="FFFFFF"/>
        <w:bidi w:val="0"/>
        <w:ind w:left="0" w:right="0" w:firstLine="284"/>
        <w:jc w:val="both"/>
        <w:rPr/>
      </w:pPr>
      <w:r>
        <w:rPr>
          <w:sz w:val="24"/>
        </w:rPr>
        <w:t>- A fiatal szukának aztán vannak karmai - kuncogott fel a kapitány, akinek roppantul tetszettek a látottak. - Te is láttad? Átkozott legyek, ha a hercegünk nem gurított le jó néhány pohárral.</w:t>
      </w:r>
    </w:p>
    <w:p>
      <w:pPr>
        <w:sectPr>
          <w:footerReference w:type="even" r:id="rId42"/>
          <w:footerReference w:type="default" r:id="rId43"/>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 Na és, mi van akkor, ha részeg? - perdült meg Sulfin Evend. Láncing csörgése kísérte a mozdulatot, majd szigorú pillantással végignézett a másikon. - Ha nem vetted volna észre, Avenor hercegnőjét becsméreled. De most ne ezzel foglalkozzunk! Azonnal indulnunk kell, különben a sok részeg letapossa egymást és az őröket, csak hogy feljussanak a hajóra.</w:t>
      </w:r>
    </w:p>
    <w:p>
      <w:pPr>
        <w:pStyle w:val="Normal"/>
        <w:shd w:fill="FFFFFF"/>
        <w:bidi w:val="0"/>
        <w:spacing w:before="720" w:after="0"/>
        <w:ind w:left="0" w:right="0" w:hanging="0"/>
        <w:jc w:val="center"/>
        <w:textAlignment w:val="baseline"/>
        <w:rPr/>
      </w:pPr>
      <w:r>
        <w:rPr>
          <w:b/>
          <w:sz w:val="28"/>
        </w:rPr>
        <w:t>5654. TAVASZ</w:t>
      </w:r>
    </w:p>
    <w:p>
      <w:pPr>
        <w:pStyle w:val="Normal"/>
        <w:shd w:fill="FFFFFF"/>
        <w:bidi w:val="0"/>
        <w:spacing w:before="720" w:after="720"/>
        <w:ind w:left="0" w:right="0" w:hanging="0"/>
        <w:jc w:val="center"/>
        <w:textAlignment w:val="baseline"/>
        <w:rPr/>
      </w:pPr>
      <w:r>
        <w:rPr>
          <w:b/>
          <w:sz w:val="40"/>
        </w:rPr>
        <w:t>BONYODALMAK</w:t>
      </w:r>
    </w:p>
    <w:p>
      <w:pPr>
        <w:pStyle w:val="Normal"/>
        <w:shd w:fill="FFFFFF"/>
        <w:bidi w:val="0"/>
        <w:ind w:left="0" w:right="0" w:firstLine="284"/>
        <w:jc w:val="both"/>
        <w:rPr/>
      </w:pPr>
      <w:r>
        <w:rPr>
          <w:sz w:val="24"/>
        </w:rPr>
        <w:t>A szűnni nem akaró eső, amely eláztatta az Avenorban tartott királyi esküvő vendégeit, a fővárosban már elállt. A nyugati partvidék kietlen homokkő szikláinak azonban nemcsak a hullámok ostromát kellett elviselniük, hanem az errefelé húzódó esőfelhők áldását is. Errefelé nem nőttek fák, a dombokat a sós levegőtől elsatnyult fűtakaró borította, amely szálai ide-oda hajlongtak az erős szélben. A völgyek peremén néhány apró fűz tudott gyökeret verni a sziklás talajon. A kisebb csoportokban növő sáshoz hasonlóan a fák is kihasználták, hogy a dombokról lecsurgó esővíz itt hosszabb ideig megmaradt. Néhol ezek a vízmosások egyesültek, és a természetes medencékben tavakat, lápokat hoztak létre. Amikor beköszöntött a tavasz, az erdőkben lakó őzek kimerészkedtek a sík vidékre, hogy a tavacskák partjain sarjadó zsenge fűből lakmározzanak. Éjszaka a baglyok huhogása törte meg a csendet; a ragadozók nyúlra vadásztak a dombok felett. A szélesre tárt szárnyak szinte hangtalan suhogása uralta a vidéket egészen a nyár beköszöntéig. Ekkor jelentek meg az első nomád pásztorok, akik a déli legelők felé hajtották a jószágot.</w:t>
      </w:r>
    </w:p>
    <w:p>
      <w:pPr>
        <w:pStyle w:val="Normal"/>
        <w:shd w:fill="FFFFFF"/>
        <w:bidi w:val="0"/>
        <w:ind w:left="0" w:right="0" w:firstLine="284"/>
        <w:jc w:val="both"/>
        <w:rPr/>
      </w:pPr>
      <w:r>
        <w:rPr>
          <w:sz w:val="24"/>
        </w:rPr>
        <w:t>A mai éjszakán azonban a tengerpart korántsem volt elhagyatott. Férfiak kisebb csoportja gubbasztott a füves sziklán. Legtöbben szótlanul vizslatták a kisebb szigetekkel tarkított, szabálytalan partvonalat; vártak valakire.</w:t>
      </w:r>
    </w:p>
    <w:p>
      <w:pPr>
        <w:pStyle w:val="Normal"/>
        <w:shd w:fill="FFFFFF"/>
        <w:bidi w:val="0"/>
        <w:ind w:left="0" w:right="0" w:firstLine="284"/>
        <w:jc w:val="both"/>
        <w:rPr/>
      </w:pPr>
      <w:r>
        <w:rPr>
          <w:sz w:val="24"/>
        </w:rPr>
        <w:t>- Végünk van, ha a bátyád hajója nem fut be - hajolt előre Ivel, a vak kötélfonó. A férfi köszvényes ujjait összefonta felhúzott térde körül, és megcsóválta a fejét. A többiektől eltérően őt egyáltalán nem zavarta a nyirkos sötétség, sztoikus nyugalommal várakozott. - Akkor pecsételődött meg a sorsunk, amikor a törzsek segítségét kérted az északra tartó futárok elhallgattatásához.</w:t>
      </w:r>
    </w:p>
    <w:p>
      <w:pPr>
        <w:pStyle w:val="Normal"/>
        <w:shd w:fill="FFFFFF"/>
        <w:bidi w:val="0"/>
        <w:ind w:left="0" w:right="0" w:firstLine="284"/>
        <w:jc w:val="both"/>
        <w:rPr/>
      </w:pPr>
      <w:r>
        <w:rPr>
          <w:sz w:val="24"/>
        </w:rPr>
        <w:t>- Inkább örülnöd kellene, hogy szívességet tettek nekünk - vigyorodott el Mearn s'Brydion, majd szembefordult a tenger felől fújó széllel. - Még az őzek sem nagyon merészkednek erre, nehogy azonnal meglássák őket.</w:t>
      </w:r>
    </w:p>
    <w:p>
      <w:pPr>
        <w:pStyle w:val="Normal"/>
        <w:shd w:fill="FFFFFF"/>
        <w:bidi w:val="0"/>
        <w:ind w:left="0" w:right="0" w:firstLine="284"/>
        <w:jc w:val="both"/>
        <w:rPr/>
      </w:pPr>
      <w:r>
        <w:rPr>
          <w:sz w:val="24"/>
        </w:rPr>
        <w:t>- Valóban? - vonta kétségbe a szavait Ivel. - Az éjszakai köd és az esőfüggöny sem jelent menedéket?</w:t>
      </w:r>
    </w:p>
    <w:p>
      <w:pPr>
        <w:pStyle w:val="Normal"/>
        <w:shd w:fill="FFFFFF"/>
        <w:bidi w:val="0"/>
        <w:ind w:left="0" w:right="0" w:firstLine="284"/>
        <w:jc w:val="both"/>
        <w:rPr/>
      </w:pPr>
      <w:r>
        <w:rPr>
          <w:sz w:val="24"/>
        </w:rPr>
        <w:t>- Köd, eső vagy bármi, amit akarsz; bízhatsz a törzsekben, hogy vigyáznak a csupasz seggedre. Mi mindig betartjuk az adott szavunkat, akármilyen nehézségek adódnak. Mindig. Ezt ne felejtsd el, öreg! - A nedves bőrruha halk zizzenése árulta el Mearn mozdulatát. A férfi felnyitotta a lábánál pihenő lámpás oldalát, amely forró szurok szagát árasztotta. Fénycsóva iramodott az öböl felé, majd egy pillanattal később nyomtalanul eltűnt, ahogy visszazárta a panelt.</w:t>
      </w:r>
    </w:p>
    <w:p>
      <w:pPr>
        <w:pStyle w:val="Normal"/>
        <w:shd w:fill="FFFFFF"/>
        <w:bidi w:val="0"/>
        <w:ind w:left="0" w:right="0" w:firstLine="284"/>
        <w:jc w:val="both"/>
        <w:rPr/>
      </w:pPr>
      <w:r>
        <w:rPr>
          <w:sz w:val="24"/>
        </w:rPr>
        <w:t>A mellettük fekvő szoros felé nézett, ahol az eső csiszolta palakő természetes lépcsőt képzett a tengerhez. Narancssárga fény villant válaszul; mintha egy távoli szörnyeteg pislogott volna rájuk.</w:t>
      </w:r>
    </w:p>
    <w:p>
      <w:pPr>
        <w:pStyle w:val="Normal"/>
        <w:shd w:fill="FFFFFF"/>
        <w:bidi w:val="0"/>
        <w:ind w:left="0" w:right="0" w:firstLine="284"/>
        <w:jc w:val="both"/>
        <w:rPr/>
      </w:pPr>
      <w:r>
        <w:rPr>
          <w:sz w:val="24"/>
        </w:rPr>
        <w:t>- Ez Cattrick jele - közölte Mearn azon az élénk hangon, amelyet kártyázáskor szokott csak elővenni, ha épp nyerésben van. - A hajó már meg is érkezett. - A körülötte gubbasztó hajóácsok feltápászkodtak, és hangtalan árnyként olvadtak bele az éjszakába. Mearn a vak kötélfonó felé fordult. - Nem jössz? Vagy ezen a dombon akarod hagyni a csontjaidat, megformálva a rosszindulat szobrát?</w:t>
      </w:r>
    </w:p>
    <w:p>
      <w:pPr>
        <w:pStyle w:val="Normal"/>
        <w:shd w:fill="FFFFFF"/>
        <w:bidi w:val="0"/>
        <w:ind w:left="0" w:right="0" w:firstLine="284"/>
        <w:jc w:val="both"/>
        <w:rPr/>
      </w:pPr>
      <w:r>
        <w:rPr>
          <w:sz w:val="24"/>
        </w:rPr>
        <w:t>- Ördög! - csattant fel Ivel, aki azon bosszankodott, hogy a s'Brydion megjegyzését követően elpirult. - Azt akarod, hogy könyörögjek az útmutatásért?</w:t>
      </w:r>
    </w:p>
    <w:p>
      <w:pPr>
        <w:pStyle w:val="Normal"/>
        <w:shd w:fill="FFFFFF"/>
        <w:bidi w:val="0"/>
        <w:ind w:left="0" w:right="0" w:firstLine="284"/>
        <w:jc w:val="both"/>
        <w:rPr/>
      </w:pPr>
      <w:r>
        <w:rPr>
          <w:sz w:val="24"/>
        </w:rPr>
        <w:t>- Nem is merészeltem ilyenre gondolni - állt fel Mearn, aki átnyújtotta a lámpást egy másik férfinak, és kezét a kötélfonó felé nyújtotta. - Főleg azóta, hogy látom, nem szívesen fogadnád el a segítséget a hajóépítő műhelyben dolgozó sorstársaidtól.</w:t>
      </w:r>
    </w:p>
    <w:p>
      <w:pPr>
        <w:pStyle w:val="Normal"/>
        <w:shd w:fill="FFFFFF"/>
        <w:bidi w:val="0"/>
        <w:ind w:left="0" w:right="0" w:firstLine="284"/>
        <w:jc w:val="both"/>
        <w:rPr/>
      </w:pPr>
      <w:r>
        <w:rPr>
          <w:sz w:val="24"/>
        </w:rPr>
        <w:t>Ivel elkapta a másik karját, és egy medve erejével szorította meg. Gúnyosan felnevetett.</w:t>
      </w:r>
    </w:p>
    <w:p>
      <w:pPr>
        <w:pStyle w:val="Normal"/>
        <w:shd w:fill="FFFFFF"/>
        <w:bidi w:val="0"/>
        <w:ind w:left="0" w:right="0" w:firstLine="284"/>
        <w:jc w:val="both"/>
        <w:rPr/>
      </w:pPr>
      <w:r>
        <w:rPr>
          <w:sz w:val="24"/>
        </w:rPr>
        <w:t>- Hogy megbízzak bennük? Szerinted ezt kellene tennem? Egyszer fekete hunyort kevertek a teámba puszta csínytevésből. Ha valaha hasonló élményben lenne részed, azt hiszem, a káromkodásoddal nem öregbítenéd a családod hírnevét.</w:t>
      </w:r>
    </w:p>
    <w:p>
      <w:pPr>
        <w:pStyle w:val="Normal"/>
        <w:shd w:fill="FFFFFF"/>
        <w:bidi w:val="0"/>
        <w:ind w:left="0" w:right="0" w:firstLine="284"/>
        <w:jc w:val="both"/>
        <w:rPr/>
      </w:pPr>
      <w:r>
        <w:rPr>
          <w:sz w:val="24"/>
        </w:rPr>
        <w:t>- Induljunk! - húzta maga után Mearn a másikat. Olyan magabiztosan lépdelt a csúszós kövön, mint egy macska. A vak férfi különösebb erőlködés nélkül tudta tartani a tempót. - A családomról hamarosan többet is megtudhatsz. A testvérem vendégszeretetét nem könnyű elfelejteni, ha már egyszer megtapasztalhattad.</w:t>
      </w:r>
    </w:p>
    <w:p>
      <w:pPr>
        <w:pStyle w:val="Normal"/>
        <w:shd w:fill="FFFFFF"/>
        <w:bidi w:val="0"/>
        <w:ind w:left="0" w:right="0" w:firstLine="284"/>
        <w:jc w:val="both"/>
        <w:rPr/>
      </w:pPr>
      <w:r>
        <w:rPr>
          <w:sz w:val="24"/>
        </w:rPr>
        <w:t>A vízmosás alját vadszőlő indái nőtték be. Apró fűcsomók sarjadtak a szikla repedéseiben; a szulák előszeretettel rakták a fészküket ezekre a védett helyekre. A palakő rétegei könnyen törtek a lábuk alatt, éles peremet hagyva az utánuk jövőnek. A zöld mohatelepek még jobban megnehezítették a továbbhaladást. Mearn mindig türelmesen választotta meg a következő lépést, és addig sosem helyezte a súlyát az elülső lábára, amíg meg nem győződött a talaj stabilitásáról. Közben nyugodt szavakkal irányította a mögötte haladó vak férfit.</w:t>
      </w:r>
    </w:p>
    <w:p>
      <w:pPr>
        <w:pStyle w:val="Normal"/>
        <w:shd w:fill="FFFFFF"/>
        <w:bidi w:val="0"/>
        <w:ind w:left="0" w:right="0" w:firstLine="284"/>
        <w:jc w:val="both"/>
        <w:rPr/>
      </w:pPr>
      <w:r>
        <w:rPr>
          <w:sz w:val="24"/>
        </w:rPr>
        <w:t>- Jól mozogsz a sziklákon - jegyezte meg Ivel abban a szeles hasadékban, ahol megpihentek néhány pillanatra.</w:t>
      </w:r>
    </w:p>
    <w:p>
      <w:pPr>
        <w:pStyle w:val="Normal"/>
        <w:shd w:fill="FFFFFF"/>
        <w:bidi w:val="0"/>
        <w:ind w:left="0" w:right="0" w:firstLine="284"/>
        <w:jc w:val="both"/>
        <w:rPr/>
      </w:pPr>
      <w:r>
        <w:rPr>
          <w:sz w:val="24"/>
        </w:rPr>
        <w:t>Mearn rövid szünetet tartott a válasz előtt, ami elégedett mosolyról árulkodott.</w:t>
      </w:r>
    </w:p>
    <w:p>
      <w:pPr>
        <w:pStyle w:val="Normal"/>
        <w:shd w:fill="FFFFFF"/>
        <w:bidi w:val="0"/>
        <w:ind w:left="0" w:right="0" w:firstLine="284"/>
        <w:jc w:val="both"/>
        <w:rPr/>
      </w:pPr>
      <w:r>
        <w:rPr>
          <w:sz w:val="24"/>
        </w:rPr>
        <w:t>- Alestron is egy sasfészek, nem tudtad? Az őseim hamarabb tanultak meg mászni, mint járni.</w:t>
      </w:r>
    </w:p>
    <w:p>
      <w:pPr>
        <w:pStyle w:val="Normal"/>
        <w:shd w:fill="FFFFFF"/>
        <w:bidi w:val="0"/>
        <w:ind w:left="0" w:right="0" w:firstLine="284"/>
        <w:jc w:val="both"/>
        <w:rPr/>
      </w:pPr>
      <w:r>
        <w:rPr>
          <w:sz w:val="24"/>
        </w:rPr>
        <w:t>- Tényleg? - engedett fel kissé Ivel fagyos hangulata. Megkapta a szikrát, hogy újra visszazökkenjen a normális kerékvágásba. - Ezek szerint, akik nem örökölték a pókok ügyességét, azok nem élték meg a felnőttkort?</w:t>
      </w:r>
    </w:p>
    <w:p>
      <w:pPr>
        <w:pStyle w:val="Normal"/>
        <w:shd w:fill="FFFFFF"/>
        <w:bidi w:val="0"/>
        <w:ind w:left="0" w:right="0" w:firstLine="284"/>
        <w:jc w:val="both"/>
        <w:rPr/>
      </w:pPr>
      <w:r>
        <w:rPr>
          <w:sz w:val="24"/>
        </w:rPr>
        <w:t>Mearn hangosan felkacagott.</w:t>
      </w:r>
    </w:p>
    <w:p>
      <w:pPr>
        <w:pStyle w:val="Normal"/>
        <w:shd w:fill="FFFFFF"/>
        <w:bidi w:val="0"/>
        <w:ind w:left="0" w:right="0" w:firstLine="284"/>
        <w:jc w:val="both"/>
        <w:rPr/>
      </w:pPr>
      <w:r>
        <w:rPr>
          <w:sz w:val="24"/>
        </w:rPr>
        <w:t>- Ebben lehet némi igazság. Dawr néne, az anyai nagyanyám egyszer megmászta a keleti várfalat, hogy a nagyapámmal találkozhasson. Mostanra a fal tetejét szurokkal öntötték le, amelybe üvegdarabokat kevertek. Ennek az volt az oka, hogy az ellenség ne járhassa be ugyanezt az utat, legalábbis a hivatalos verzió szerint. Az ükapám viszont inkább azt szerette volna elkerülni, hogy a Dawrhoz hasonló tüzes menyecskék ne járkálhassanak be kedvükre a várba.</w:t>
      </w:r>
    </w:p>
    <w:p>
      <w:pPr>
        <w:pStyle w:val="Normal"/>
        <w:shd w:fill="FFFFFF"/>
        <w:bidi w:val="0"/>
        <w:ind w:left="0" w:right="0" w:firstLine="284"/>
        <w:jc w:val="both"/>
        <w:rPr/>
      </w:pPr>
      <w:r>
        <w:rPr>
          <w:sz w:val="24"/>
        </w:rPr>
        <w:t>Mearn oldalra lépett, hogy kikerülje az előttük emelkedő tüskebokrot.</w:t>
      </w:r>
    </w:p>
    <w:p>
      <w:pPr>
        <w:pStyle w:val="Normal"/>
        <w:shd w:fill="FFFFFF"/>
        <w:bidi w:val="0"/>
        <w:ind w:left="0" w:right="0" w:firstLine="284"/>
        <w:jc w:val="both"/>
        <w:rPr/>
      </w:pPr>
      <w:r>
        <w:rPr>
          <w:sz w:val="24"/>
        </w:rPr>
        <w:t>- De azért az ükanyám engedte őket összeházasodni. Előtte persze megemlítette, hogy a s'Brydion hercegek következő nemzedékei könnyen úgy végezhetik, mint a falhoz vágott tojások... emeld fel a lábad, egy nagyobb szikla van az útban. Alatta elég lazák a kövek, könnyen megbillenhet.</w:t>
      </w:r>
    </w:p>
    <w:p>
      <w:pPr>
        <w:pStyle w:val="Normal"/>
        <w:shd w:fill="FFFFFF"/>
        <w:bidi w:val="0"/>
        <w:ind w:left="0" w:right="0" w:firstLine="284"/>
        <w:jc w:val="both"/>
        <w:rPr/>
      </w:pPr>
      <w:r>
        <w:rPr>
          <w:sz w:val="24"/>
        </w:rPr>
        <w:t>Ivel óvatosan lépett fel a kőre, és elővigyázatosan csúsztatta végig a lábát nedves sziklán. Amikor ismét viszonylag szilárdabb talajra értek, Mearn folytatta a mesélést:</w:t>
      </w:r>
    </w:p>
    <w:p>
      <w:pPr>
        <w:pStyle w:val="Normal"/>
        <w:shd w:fill="FFFFFF"/>
        <w:bidi w:val="0"/>
        <w:ind w:left="0" w:right="0" w:firstLine="284"/>
        <w:jc w:val="both"/>
        <w:rPr/>
      </w:pPr>
      <w:r>
        <w:rPr>
          <w:sz w:val="24"/>
        </w:rPr>
        <w:t>- Dawr néne számára persze az üveg csak újabb kihívást jelentett. Felmászott a legközelebbi toronyig, majd kötelet vetett a csipkés oromzatra. Állítólag akkor fogant meg a néhai apám, amikor a habarcs még nem kötött meg. Hogy igazolja a gyermek eredetét, otthagyta a kéznyomát az ablak alatti köveken. Ez még most is jól látható, ha kinézel a nagyapám akkori szobájából.</w:t>
      </w:r>
    </w:p>
    <w:p>
      <w:pPr>
        <w:pStyle w:val="Normal"/>
        <w:shd w:fill="FFFFFF"/>
        <w:bidi w:val="0"/>
        <w:ind w:left="0" w:right="0" w:firstLine="284"/>
        <w:jc w:val="both"/>
        <w:rPr/>
      </w:pPr>
      <w:r>
        <w:rPr>
          <w:sz w:val="24"/>
        </w:rPr>
        <w:t>- Az öreg hölgy még mindig él? - kérdezte meg Ivel, aki gyakran képes volt ráérezni a ki nem mondott szavakra is.</w:t>
      </w:r>
    </w:p>
    <w:p>
      <w:pPr>
        <w:pStyle w:val="Normal"/>
        <w:shd w:fill="FFFFFF"/>
        <w:bidi w:val="0"/>
        <w:ind w:left="0" w:right="0" w:firstLine="284"/>
        <w:jc w:val="both"/>
        <w:rPr/>
      </w:pPr>
      <w:r>
        <w:rPr>
          <w:sz w:val="24"/>
        </w:rPr>
        <w:t>- Ő választotta ki a leendő feleségemet - bólintott rá Mearn. Lassan leértek a partra, ahol a szüntelenül kavargó hullámok nyaldosták a fövenyt. A műhely többi munkása már ott várt rájuk.</w:t>
      </w:r>
    </w:p>
    <w:p>
      <w:pPr>
        <w:pStyle w:val="Normal"/>
        <w:shd w:fill="FFFFFF"/>
        <w:bidi w:val="0"/>
        <w:ind w:left="0" w:right="0" w:firstLine="284"/>
        <w:jc w:val="both"/>
        <w:rPr/>
      </w:pPr>
      <w:r>
        <w:rPr>
          <w:sz w:val="24"/>
        </w:rPr>
        <w:t>- Ez ugyanúgy lehet áldás is, mint átok - fejezte be Mearn, aki ezúttal nem titkolta el a félelmét. - Addig képtelenség megmondani, amíg nem fűz össze minket a szent kötelék.</w:t>
      </w:r>
    </w:p>
    <w:p>
      <w:pPr>
        <w:pStyle w:val="Normal"/>
        <w:shd w:fill="FFFFFF"/>
        <w:bidi w:val="0"/>
        <w:ind w:left="0" w:right="0" w:firstLine="284"/>
        <w:jc w:val="both"/>
        <w:rPr/>
      </w:pPr>
      <w:r>
        <w:rPr>
          <w:sz w:val="24"/>
        </w:rPr>
        <w:t>A fekete víz fehér fodrot vetett a lapos part közelében, és a sós áramlatok messzire futottak fel az eső által kivágott csatornákban. Amikor az újabb hullámok megérkeztek, a visszacsorgó patakok apró örvényeket kavartak bennük. Nemcsak a talaj, hanem az áramlatok is kiszámíthatatlanok voltak. A szökevények térdig gázoltak a habok közé, hogy elérjék a gályáról küldött csónakot. Szinte nem múlt el egy pillanat sem anélkül, hogy valamelyikük ne kezdett volna káromkodni a talpuk alól kiforduló kövek miatt.</w:t>
      </w:r>
    </w:p>
    <w:p>
      <w:pPr>
        <w:pStyle w:val="Normal"/>
        <w:shd w:fill="FFFFFF"/>
        <w:bidi w:val="0"/>
        <w:ind w:left="0" w:right="0" w:firstLine="284"/>
        <w:jc w:val="both"/>
        <w:rPr/>
      </w:pPr>
      <w:r>
        <w:rPr>
          <w:sz w:val="24"/>
        </w:rPr>
        <w:t>Cattrick nem indult a többiek után. Megingathatatlanul állt a közeli repedésbe húzódva, akár egy ősi tölgy. Kezében ott tartotta a lámpást, amellyel az előbb jelzett a gályának, hogy küldhetik a csónakot. Ivel hangját meghallva azonnal tudomást szerzett Mearn érkeztéről, és halkan megszólalt.</w:t>
      </w:r>
    </w:p>
    <w:p>
      <w:pPr>
        <w:pStyle w:val="Normal"/>
        <w:shd w:fill="FFFFFF"/>
        <w:bidi w:val="0"/>
        <w:ind w:left="0" w:right="0" w:firstLine="284"/>
        <w:jc w:val="both"/>
        <w:rPr/>
      </w:pPr>
      <w:r>
        <w:rPr>
          <w:sz w:val="24"/>
        </w:rPr>
        <w:t>- Egyszerre hatan férnek el a csónakban. Az első vagy a második csapattal akarsz menni?</w:t>
      </w:r>
    </w:p>
    <w:p>
      <w:pPr>
        <w:pStyle w:val="Normal"/>
        <w:shd w:fill="FFFFFF"/>
        <w:bidi w:val="0"/>
        <w:ind w:left="0" w:right="0" w:firstLine="284"/>
        <w:jc w:val="both"/>
        <w:rPr/>
      </w:pPr>
      <w:r>
        <w:rPr>
          <w:sz w:val="24"/>
        </w:rPr>
        <w:t>- Mi megyünk utoljára. Te és én - válaszolta Mearn gondolkodás nélkül.</w:t>
      </w:r>
    </w:p>
    <w:p>
      <w:pPr>
        <w:pStyle w:val="Normal"/>
        <w:shd w:fill="FFFFFF"/>
        <w:bidi w:val="0"/>
        <w:ind w:left="0" w:right="0" w:firstLine="284"/>
        <w:jc w:val="both"/>
        <w:rPr/>
      </w:pPr>
      <w:r>
        <w:rPr>
          <w:sz w:val="24"/>
        </w:rPr>
        <w:t>Lefejtette a csuklójáról Ivel erős ujjait, és egy másik férfi felé nyújtotta a kezét, aki elvezeti a csónakhoz. Az esőfüggönytől és a ködtől az orrukig sem láttak, így mindenki botladozva haladt egyre beljebb. Elkerülhetetlen volt, hogy az utasok ne ütközzenek egymásnak vagy a csónak oldalának. A fájdalmas szisszenéseket és nyögéseket általában válogatott káromkodások követték. Mire sikerült bemászni a járműbe, a legtöbben úgy érezték, hogy a nehezén túl vannak. Véget értek a bujkálás és a nélkülözés bizonytalan napjai. A Szövetség járőrei egyfolytában a nyomukban voltak, hiába terelték őket gyakran tévútra Maenol nagyúr felderítői. A menekülés felemésztette a tartalékaikat.</w:t>
      </w:r>
    </w:p>
    <w:p>
      <w:pPr>
        <w:pStyle w:val="Normal"/>
        <w:shd w:fill="FFFFFF"/>
        <w:bidi w:val="0"/>
        <w:ind w:left="0" w:right="0" w:firstLine="284"/>
        <w:jc w:val="both"/>
        <w:rPr/>
      </w:pPr>
      <w:r>
        <w:rPr>
          <w:sz w:val="24"/>
        </w:rPr>
        <w:t>A változás órájában, amikor már csak néhány lépésnyire volt a megváltás, egyikőjük még mindig szótlanul a gondolatai közé mélyedt. Cattrick a tengert bámulta.</w:t>
      </w:r>
    </w:p>
    <w:p>
      <w:pPr>
        <w:pStyle w:val="Normal"/>
        <w:shd w:fill="FFFFFF"/>
        <w:bidi w:val="0"/>
        <w:ind w:left="0" w:right="0" w:firstLine="284"/>
        <w:jc w:val="both"/>
        <w:rPr/>
      </w:pPr>
      <w:r>
        <w:rPr>
          <w:sz w:val="24"/>
        </w:rPr>
        <w:t>- Megbántad? - kérdezte halkan a melléje lépő Mearn. Ő is a sziklaperemre tette a lámpáját, a másik mellé.</w:t>
      </w:r>
    </w:p>
    <w:p>
      <w:pPr>
        <w:pStyle w:val="Normal"/>
        <w:shd w:fill="FFFFFF"/>
        <w:bidi w:val="0"/>
        <w:ind w:left="0" w:right="0" w:firstLine="284"/>
        <w:jc w:val="both"/>
        <w:rPr/>
      </w:pPr>
      <w:r>
        <w:rPr>
          <w:sz w:val="24"/>
        </w:rPr>
        <w:t>- Kicsit - fordította felé a fejét Cattrick. A sötétség elrejtette erőteljes testfelépítését. A hangjából sugárzó feszültséget pedig a lágy déli akcentus tompította el. - De én mindig is azt mondtam, hogy az élet olyan, amilyenre formáljuk.</w:t>
      </w:r>
    </w:p>
    <w:p>
      <w:pPr>
        <w:pStyle w:val="Normal"/>
        <w:shd w:fill="FFFFFF"/>
        <w:bidi w:val="0"/>
        <w:ind w:left="0" w:right="0" w:firstLine="284"/>
        <w:jc w:val="both"/>
        <w:rPr/>
      </w:pPr>
      <w:r>
        <w:rPr>
          <w:sz w:val="24"/>
        </w:rPr>
        <w:t>Ez a döntése megmásíthatatlan volt. Nem volt visszaút. Mostantól nem választhatja meg szabadon, hogy hol telepszik le. Attól a pillanattól kezdve, hogy az irányíthatatlan hajókból álló flotta vízre szállt, és a fáklyák lángja elemésztette a hajóépítő műhelyt Folyóvégben, a kontinens nagy része tiltott területté vált számára. A kimondatlan szavak mögött ott húzódott a legfájdalmasabb tény, amelyet Cattrick már régóta tudott. Szülővárosa, Délvára a Szövetség egyik legstabilabb bástyájává vált. Sosem térhet vissza otthonába, és nem töltheti öregkorának hosszú napjait a rokonai között.</w:t>
      </w:r>
    </w:p>
    <w:p>
      <w:pPr>
        <w:pStyle w:val="Normal"/>
        <w:shd w:fill="FFFFFF"/>
        <w:bidi w:val="0"/>
        <w:ind w:left="0" w:right="0" w:firstLine="284"/>
        <w:jc w:val="both"/>
        <w:rPr/>
      </w:pPr>
      <w:r>
        <w:rPr>
          <w:sz w:val="24"/>
        </w:rPr>
        <w:t>- Valamit megígérhetek - szólalt meg Mearn, amikor a tajtékzó hullámok rövid szünetet tartottak. - Akármi is történik, Alestron olyan szabadságot ad neked, amelyet sosem kaphattál volna meg Lysaer s'Ilessid és a Szövetség szolgálatában maradva.</w:t>
      </w:r>
    </w:p>
    <w:p>
      <w:pPr>
        <w:pStyle w:val="Normal"/>
        <w:shd w:fill="FFFFFF"/>
        <w:bidi w:val="0"/>
        <w:ind w:left="0" w:right="0" w:firstLine="284"/>
        <w:jc w:val="both"/>
        <w:rPr/>
      </w:pPr>
      <w:r>
        <w:rPr>
          <w:sz w:val="24"/>
        </w:rPr>
        <w:t>Tompa narancssárga fény villant fel a ködös vízfelszín felett, valahol a távolban. A gályáról jeleztek, hogy a csónak megérkezett.</w:t>
      </w:r>
    </w:p>
    <w:p>
      <w:pPr>
        <w:pStyle w:val="Normal"/>
        <w:shd w:fill="FFFFFF"/>
        <w:bidi w:val="0"/>
        <w:ind w:left="0" w:right="0" w:firstLine="284"/>
        <w:jc w:val="both"/>
        <w:rPr/>
      </w:pPr>
      <w:r>
        <w:rPr>
          <w:sz w:val="24"/>
        </w:rPr>
        <w:t>- Hamarosan kiderül - lökte el magát Cattrick a sziklától. Fürge ujjai elmozdították a lámpás fedelét, és röviden jelzett, hogy küldhetik vissza a csónakot.</w:t>
      </w:r>
    </w:p>
    <w:p>
      <w:pPr>
        <w:pStyle w:val="Normal"/>
        <w:shd w:fill="FFFFFF"/>
        <w:bidi w:val="0"/>
        <w:ind w:left="0" w:right="0" w:firstLine="284"/>
        <w:jc w:val="both"/>
        <w:rPr/>
      </w:pPr>
      <w:r>
        <w:rPr>
          <w:sz w:val="24"/>
        </w:rPr>
        <w:t>Egyikőjük sem mondta ki azt a kényelmetlen tényt, mégis mindketten nagyon jól tudták: a s'Brydionok ajánlata már nem lehetőség volt, hanem az egyetlen megoldás. A büszke ácsmester fellázadt a sorsa ellen. Amiért a korianek adósesküje arra kényszerítette, hogy elárulja Arithon s'Ffalennt, úgy érezte, ki kell köszörülnie a becsületén esett csorbát. Azonban hatalmas árat fizetett a lázadásért. Élete hátralévő részében Alestron hercegének kegyelmétől függ sorsának alakulása. A s'Brydionok kezében volt; akkor sem tehetett volna semmit, ha a vadonatúj szövetségesei meggondolják magukat, és a híres törzsi becsületszó értelmét veszti.</w:t>
      </w:r>
    </w:p>
    <w:p>
      <w:pPr>
        <w:pStyle w:val="Normal"/>
        <w:shd w:fill="FFFFFF"/>
        <w:bidi w:val="0"/>
        <w:ind w:left="0" w:right="0" w:firstLine="284"/>
        <w:jc w:val="both"/>
        <w:rPr/>
      </w:pPr>
      <w:r>
        <w:rPr>
          <w:sz w:val="24"/>
        </w:rPr>
        <w:t>Csend telepedett a várakozó barbárra és az ácsmesterre. Csak a hullámok morajlása és a sziklákra hulló eső cseppjei keltettek zajt. A gályáról visszaküldött csónak időben befutott. Látni ugyan nem látták, de a tengerfenéknek ütköző lapátok súrlódása elárulta a jármű érkeztét. Parrien evezőseinek minden erejüket bele kellett adniuk, hogy a csónak ne ütközzön a parti szikláknak az erős hullámverésben. Cattrick felemelte a lámpáját. Csakúgy, mint korábban, most is minden egyes lépése magabiztosságról árulkodott. A mellette haladó Mearn, aki szintén a jeges hullámok között vetett utolsó pillantást Tysanre, átérezte a pillanat törékenységét. Az előttük álló órák olyan veszélyt jelentettek, mint az üvegben alattomosan megbúvó buborék. Még korántsem volt biztos, hogy megússzák. Cattrick sem volt vak; ő is tudta, hogy még számos csapdát kell elkerülniük a végleges meneküléshez.</w:t>
      </w:r>
    </w:p>
    <w:p>
      <w:pPr>
        <w:pStyle w:val="Normal"/>
        <w:shd w:fill="FFFFFF"/>
        <w:bidi w:val="0"/>
        <w:ind w:left="0" w:right="0" w:firstLine="284"/>
        <w:jc w:val="both"/>
        <w:rPr/>
      </w:pPr>
      <w:r>
        <w:rPr>
          <w:sz w:val="24"/>
        </w:rPr>
        <w:t>- Számítok rád - szólalt meg, ahogy a jeges víz elérte csizmája tetejét, és befolyt a résen. - Akármi is történik, valamiről sosem feledkezem meg. Találkoztam Tharrickkel, aki valaha kapitányként szolgált Alestronban.</w:t>
      </w:r>
    </w:p>
    <w:p>
      <w:pPr>
        <w:pStyle w:val="Normal"/>
        <w:shd w:fill="FFFFFF"/>
        <w:bidi w:val="0"/>
        <w:ind w:left="0" w:right="0" w:firstLine="284"/>
        <w:jc w:val="both"/>
        <w:rPr/>
      </w:pPr>
      <w:r>
        <w:rPr>
          <w:sz w:val="24"/>
        </w:rPr>
        <w:t>A s'Brydion testvérek mind jól ismerték ezt a nevet. Mearn megértette a másik szavainak üzenetét. A hajóácsok mestere tudta, hogy az Alestronnak hűséget esküdött férfinak milyen sors jutott osztályrészül. Véresre korbácsolták a hátát, és örökre száműzték a városból, noha ártatlan volt. Mearn mély lélegzetet vett összeszorított fogai között.</w:t>
      </w:r>
    </w:p>
    <w:p>
      <w:pPr>
        <w:pStyle w:val="Normal"/>
        <w:shd w:fill="FFFFFF"/>
        <w:bidi w:val="0"/>
        <w:ind w:left="0" w:right="0" w:firstLine="284"/>
        <w:jc w:val="both"/>
        <w:rPr/>
      </w:pPr>
      <w:r>
        <w:rPr>
          <w:sz w:val="24"/>
        </w:rPr>
        <w:t>- Mindannyian követünk el hibákat. - Megragadta a csónak peremét, átnyújtotta a lámpását az egyik evezősnek, és segített megfordítani a járművet. Az erős hullámverésben ez nem is volt olyan könnyű feladat. - Az egész szerencsétlen ügyben az volt a legrosszabb, hogy félreértelmeztük Arithon herceg szándékát.</w:t>
      </w:r>
    </w:p>
    <w:p>
      <w:pPr>
        <w:pStyle w:val="Normal"/>
        <w:shd w:fill="FFFFFF"/>
        <w:bidi w:val="0"/>
        <w:ind w:left="0" w:right="0" w:firstLine="284"/>
        <w:jc w:val="both"/>
        <w:rPr/>
      </w:pPr>
      <w:r>
        <w:rPr>
          <w:sz w:val="24"/>
        </w:rPr>
        <w:t>Megfeszülő izmai a hangjára is hatással voltak. A csónak fordulni kezdett, ahogy az evezős is a segítségére sietett a lapáttal.</w:t>
      </w:r>
    </w:p>
    <w:p>
      <w:pPr>
        <w:pStyle w:val="Normal"/>
        <w:shd w:fill="FFFFFF"/>
        <w:bidi w:val="0"/>
        <w:ind w:left="0" w:right="0" w:firstLine="284"/>
        <w:jc w:val="both"/>
        <w:rPr/>
      </w:pPr>
      <w:r>
        <w:rPr>
          <w:sz w:val="24"/>
        </w:rPr>
        <w:t>- Rosszul ítéltük meg Tharrick szerepét. Mentségünkre szolgáljon, hogy a Teir's'Ffalenn elméje olyan, mint a legbonyolultabb labirintus. Mi s'Brydionok pedig mindig is az egyenesség és az egyszerűség hívei voltunk. Nem csoda, hogy bizalmatlanok vagyunk az idegenekkel szemben. - Rövid szünetet tartott, ahogy a csónak alá kapó hullámok miatt minden erejét latba kellett vetnie. - Nincs itt semmiféle titok. A felkelés óta eltelt ötszáz év alaposan megváltoztatta a nyugodt és békeszerető s'Brydionokat. Ezért nem kérünk bocsánatot senkitől. Túléltük az elmúlt századokat, és a várost még mindig az ősi paráv törvények szerint irányítjuk. Először ölünk, és csak utána teszünk fel kérdéseket.</w:t>
      </w:r>
    </w:p>
    <w:p>
      <w:pPr>
        <w:pStyle w:val="Normal"/>
        <w:shd w:fill="FFFFFF"/>
        <w:bidi w:val="0"/>
        <w:ind w:left="0" w:right="0" w:firstLine="284"/>
        <w:jc w:val="both"/>
        <w:rPr/>
      </w:pPr>
      <w:r>
        <w:rPr>
          <w:sz w:val="24"/>
        </w:rPr>
        <w:t>- Ezt vegyem figyelmeztetésnek? - kérdezte Cattrick, akinek a lába körül örvényt kavartak a hullámok.</w:t>
      </w:r>
    </w:p>
    <w:p>
      <w:pPr>
        <w:pStyle w:val="Normal"/>
        <w:shd w:fill="FFFFFF"/>
        <w:bidi w:val="0"/>
        <w:ind w:left="0" w:right="0" w:firstLine="284"/>
        <w:jc w:val="both"/>
        <w:rPr/>
      </w:pPr>
      <w:r>
        <w:rPr>
          <w:sz w:val="24"/>
        </w:rPr>
        <w:t>Mearn felnevetett.</w:t>
      </w:r>
    </w:p>
    <w:p>
      <w:pPr>
        <w:pStyle w:val="Normal"/>
        <w:shd w:fill="FFFFFF"/>
        <w:bidi w:val="0"/>
        <w:ind w:left="0" w:right="0" w:firstLine="284"/>
        <w:jc w:val="both"/>
        <w:rPr/>
      </w:pPr>
      <w:r>
        <w:rPr>
          <w:sz w:val="24"/>
        </w:rPr>
        <w:t>- Jól tennéd - válaszolta, és beugrott a csónakba. - Jössz, vagy nem? Az igazat megvallva Parrien meglehetősen robbanékony természetű. Nem igazán szeret tétlenül járkálni a fedélzeten, miközben mi lényegtelen filozófiai kérdéseket feszegetünk.</w:t>
      </w:r>
    </w:p>
    <w:p>
      <w:pPr>
        <w:pStyle w:val="Normal"/>
        <w:shd w:fill="FFFFFF"/>
        <w:bidi w:val="0"/>
        <w:ind w:left="0" w:right="0" w:firstLine="284"/>
        <w:jc w:val="both"/>
        <w:rPr/>
      </w:pPr>
      <w:r>
        <w:rPr>
          <w:sz w:val="24"/>
        </w:rPr>
        <w:t>- Valóban lényegtelenek? - szállt be Cattrick is. Kezében még mindig ott szorongatta az átforrósodott bronzlámpást. Másik kezével a köpenyét emelte fel, hogy a szegély ne érjen bele a vízbe. -Elég hóbortos kinézeted van ahhoz képest, hogy mennyi ész szorult beléd. Kénytelen leszek elfogadni Ivel véleményét ebben az ügyben. A herceged uralma alatt álló Alestronban az élet csak másodlagos szempont az ostoba vakmerőség és a ravaszkodás után.</w:t>
      </w:r>
    </w:p>
    <w:p>
      <w:pPr>
        <w:pStyle w:val="Normal"/>
        <w:shd w:fill="FFFFFF"/>
        <w:bidi w:val="0"/>
        <w:ind w:left="0" w:right="0" w:firstLine="284"/>
        <w:jc w:val="both"/>
        <w:rPr/>
      </w:pPr>
      <w:r>
        <w:rPr>
          <w:sz w:val="24"/>
        </w:rPr>
        <w:t>Mearn vigyorogva ragadta meg az egyik evezőt, és húzni kezdett.</w:t>
      </w:r>
    </w:p>
    <w:p>
      <w:pPr>
        <w:pStyle w:val="Normal"/>
        <w:shd w:fill="FFFFFF"/>
        <w:bidi w:val="0"/>
        <w:ind w:left="0" w:right="0" w:firstLine="284"/>
        <w:jc w:val="both"/>
        <w:rPr/>
      </w:pPr>
      <w:r>
        <w:rPr>
          <w:sz w:val="24"/>
        </w:rPr>
        <w:t>- A vén mocskos szájú bolondnak ebben az egyben igaza van. - A kezében megreccsenő lapát a többieket is gyorsabb tempóra ösztönözte, de a biztonság kedvéért Mearn még rájuk is förmedt. - Teljes sebességgel előre!</w:t>
      </w:r>
    </w:p>
    <w:p>
      <w:pPr>
        <w:pStyle w:val="Normal"/>
        <w:shd w:fill="FFFFFF"/>
        <w:bidi w:val="0"/>
        <w:ind w:left="0" w:right="0" w:firstLine="284"/>
        <w:jc w:val="both"/>
        <w:rPr/>
      </w:pPr>
      <w:r>
        <w:rPr>
          <w:sz w:val="24"/>
        </w:rPr>
        <w:t>Bransian herceg háborúkban edződött zsoldosai egy pillanatig sem késlekedtek. A csónak hirtelen meglódult. A hátsó ülés előtt álldogáló Cattrick elveszítette az egyensúlyát, és lehuppant a nyirkos deszkákra.</w:t>
      </w:r>
    </w:p>
    <w:p>
      <w:pPr>
        <w:pStyle w:val="Normal"/>
        <w:shd w:fill="FFFFFF"/>
        <w:bidi w:val="0"/>
        <w:ind w:left="0" w:right="0" w:firstLine="284"/>
        <w:jc w:val="both"/>
        <w:rPr/>
      </w:pPr>
      <w:r>
        <w:rPr>
          <w:sz w:val="24"/>
        </w:rPr>
        <w:t>Az út rövid volt, és a megforduló dagály húzása is a segítségükre sietett. A távolban felvillanó lámpás fénye gondoskodott róla, hogy ne térhessenek el a helyes iránytól. Az evezősök hamarosan behúzták a lapátokat a gálya oldala mellé érve. Az ott várakozó társaik szinte azonnal ledobták a csónakdaru köteleit, hogy a fedélzetre emeljék a járművet. Miután a sós víztől csepegő evezők már a csónak aljában pihentek, a férfiak a köteleket próbálták rögzíteni elgémberedett ujjaikkal. Cattrick elindult felfelé a hajó oldalára erősített keresztléceken, Mearn pedig vidraként siklott utána. Erős kezek ragadták meg a hajóács csuklóját, amikor elérte a fedélzetet, és biztonságosan felhúzták.</w:t>
      </w:r>
    </w:p>
    <w:p>
      <w:pPr>
        <w:pStyle w:val="Normal"/>
        <w:shd w:fill="FFFFFF"/>
        <w:bidi w:val="0"/>
        <w:ind w:left="0" w:right="0" w:firstLine="284"/>
        <w:jc w:val="both"/>
        <w:rPr/>
      </w:pPr>
      <w:r>
        <w:rPr>
          <w:sz w:val="24"/>
        </w:rPr>
        <w:t>Addigra a köd és a sötétség olyan sűrű volt, hogy a férfi szinte semmit sem látott. A levegőben szurok szaga terjengett, ehhez keveredett hozzá az ázott vászon, az alattuk lötyögő fenékvíz és az evezősök izzadságának kipárolgása. Fegyvert és páncélt viselő katonák vették körül őket. Cattrick túlzásnak találta ezeket a biztonsági intézkedéseket, és kirázta a hideg. Azon töprengett, hogy vajon az első fordulóval érkezett Ivel és a többiek miért vannak ennyire csendben. Egy Mearnénél mélyebb hang szólalt meg mellette; tulajdonosa azonban hiába is próbálta volna tagadni a kettejüket összefűző rokoni köteléket.</w:t>
      </w:r>
    </w:p>
    <w:p>
      <w:pPr>
        <w:pStyle w:val="Normal"/>
        <w:shd w:fill="FFFFFF"/>
        <w:bidi w:val="0"/>
        <w:ind w:left="0" w:right="0" w:firstLine="284"/>
        <w:jc w:val="both"/>
        <w:rPr/>
      </w:pPr>
      <w:r>
        <w:rPr>
          <w:sz w:val="24"/>
        </w:rPr>
        <w:t>- Az embereidet már elszállásoltuk a fedélközben.</w:t>
      </w:r>
    </w:p>
    <w:p>
      <w:pPr>
        <w:pStyle w:val="Normal"/>
        <w:shd w:fill="FFFFFF"/>
        <w:bidi w:val="0"/>
        <w:ind w:left="0" w:right="0" w:firstLine="284"/>
        <w:jc w:val="both"/>
        <w:rPr/>
      </w:pPr>
      <w:r>
        <w:rPr>
          <w:sz w:val="24"/>
        </w:rPr>
        <w:t>- Parrien s'Brydion? - kérdezte Cattrick. Megpróbálta kiszabadítani a végtagjait a zsoldosok erős szorításából, azonban nem járt sikerrel. Nem eresztették.</w:t>
      </w:r>
    </w:p>
    <w:p>
      <w:pPr>
        <w:pStyle w:val="Normal"/>
        <w:shd w:fill="FFFFFF"/>
        <w:bidi w:val="0"/>
        <w:ind w:left="0" w:right="0" w:firstLine="284"/>
        <w:jc w:val="both"/>
        <w:rPr/>
      </w:pPr>
      <w:r>
        <w:rPr>
          <w:sz w:val="24"/>
        </w:rPr>
        <w:t>Mearn bátyja rövid vakkantással válaszolt, majd rögtön ezután az embereihez fordult. Parancsot adott a fedélzeti lámpás kanócának kioltására. Cattricknek alig maradt néhány szívdobbanásnyi ideje, hogy a felhúzott fedőlapok fényében szemügyre vegye a környezetét. Fényes lakkozást és aranysárga díszítéseket látott maga körül. A legénység tagjai szinte láthatatlanul mozogtak körülötte, számára ismeretlen parancsoknak engedelmeskedve. Odalentről csikorgó hangok hallatszottak, ahogy az evezősök nyugtalanul nekikészültek az utazás folytatásának. Mostanra a mesterács már tudta, hogy a fegyveresek parancsot teljesítenek, és nem fogják elereszteni. Mégis próbált uralkodni az egyre növekvő türelmetlenségén.</w:t>
      </w:r>
    </w:p>
    <w:p>
      <w:pPr>
        <w:pStyle w:val="Normal"/>
        <w:shd w:fill="FFFFFF"/>
        <w:bidi w:val="0"/>
        <w:ind w:left="0" w:right="0" w:firstLine="284"/>
        <w:jc w:val="both"/>
        <w:rPr/>
      </w:pPr>
      <w:r>
        <w:rPr>
          <w:sz w:val="24"/>
        </w:rPr>
        <w:t>A partvidék Lysaer s'Ilessid fennhatósága alatt állt. Ha itt elkapják az árulással gyanúsított szökevényeket, az súlyos következményekkel járhat. Arról nem is beszélve, ha mindez a s'Brydion gálya fedélzetén történik. Parriennek minden oka megvolt arra, hogy óvatosan viselkedjen, még akkor is, ha ez átmeneti kellemetlenségeket okoz a menekülőknek.</w:t>
      </w:r>
    </w:p>
    <w:p>
      <w:pPr>
        <w:pStyle w:val="Normal"/>
        <w:shd w:fill="FFFFFF"/>
        <w:bidi w:val="0"/>
        <w:ind w:left="0" w:right="0" w:firstLine="284"/>
        <w:jc w:val="both"/>
        <w:rPr/>
      </w:pPr>
      <w:r>
        <w:rPr>
          <w:sz w:val="24"/>
        </w:rPr>
        <w:t>A legénységen azonban nem látszott idegesség semmi nyoma; ugyanolyan biztos kézzel cselekedtek, mintha otthon lennének. A csónak szinte hangtalanul kezdett a fedélzet felé emelkedni.</w:t>
      </w:r>
    </w:p>
    <w:p>
      <w:pPr>
        <w:pStyle w:val="Normal"/>
        <w:shd w:fill="FFFFFF"/>
        <w:bidi w:val="0"/>
        <w:ind w:left="0" w:right="0" w:firstLine="284"/>
        <w:jc w:val="both"/>
        <w:rPr/>
      </w:pPr>
      <w:r>
        <w:rPr>
          <w:sz w:val="24"/>
        </w:rPr>
        <w:t>- Gyerünk! - biztatta őket a fedélzetmester valahonnan a sötétségből. - Emeljétek be szépen, okos fiúk!</w:t>
      </w:r>
    </w:p>
    <w:p>
      <w:pPr>
        <w:pStyle w:val="Normal"/>
        <w:shd w:fill="FFFFFF"/>
        <w:bidi w:val="0"/>
        <w:ind w:left="0" w:right="0" w:firstLine="284"/>
        <w:jc w:val="both"/>
        <w:rPr/>
      </w:pPr>
      <w:r>
        <w:rPr>
          <w:sz w:val="24"/>
        </w:rPr>
        <w:t>Nedves bőrruha dörzsölődött a korláthoz; hamarosan Mearn is láthatóvá vált a két evezős kíséretében.</w:t>
      </w:r>
    </w:p>
    <w:p>
      <w:pPr>
        <w:pStyle w:val="Normal"/>
        <w:shd w:fill="FFFFFF"/>
        <w:bidi w:val="0"/>
        <w:ind w:left="0" w:right="0" w:firstLine="284"/>
        <w:jc w:val="both"/>
        <w:rPr/>
      </w:pPr>
      <w:r>
        <w:rPr>
          <w:sz w:val="24"/>
        </w:rPr>
        <w:t>- Elég sokáig időztél - förmedt rá Parrien. - Már két napja lessük a part mentén növő zuzmótelepeket.</w:t>
      </w:r>
    </w:p>
    <w:p>
      <w:pPr>
        <w:pStyle w:val="Normal"/>
        <w:shd w:fill="FFFFFF"/>
        <w:bidi w:val="0"/>
        <w:ind w:left="0" w:right="0" w:firstLine="284"/>
        <w:jc w:val="both"/>
        <w:rPr/>
      </w:pPr>
      <w:r>
        <w:rPr>
          <w:sz w:val="24"/>
        </w:rPr>
        <w:t>- Hazudsz - üdvözölte Mearn a testvérét, és elvigyorodott. - Legalábbis Bransian fényesen csillogó hajóját nem borítja el a döglött kagylónál is büdösebb sirályürülék, amit a partvidék szikláin teljességgel lehetetlen elkerülni. Felvontad már a pompázatos zászlókat a s'Ilessid vadonatúj asszonyának tiszteletére? Mert ha nem, az sem baj. Már lemaradtunk a mulatságról. Tegnap kellett volna megérkeznünk.</w:t>
      </w:r>
    </w:p>
    <w:p>
      <w:pPr>
        <w:pStyle w:val="Normal"/>
        <w:shd w:fill="FFFFFF"/>
        <w:bidi w:val="0"/>
        <w:ind w:left="0" w:right="0" w:firstLine="284"/>
        <w:jc w:val="both"/>
        <w:rPr/>
      </w:pPr>
      <w:r>
        <w:rPr>
          <w:sz w:val="24"/>
        </w:rPr>
        <w:t>A szavakat gyors mozdulatok követték, ahogy az ifjabb s'Brydion a bátyjához lépett, és átölelték egymást. Cattrick figyelmét teljesen elvonta a két testvér találkozása. Ezért a szokásosnál több időbe tellett, mire megérezte a csuklóján a hideg acél érintését. Mély levegőt vett, hogy felüvöltsön, de mielőtt ez megtörténhetett volna, befogták a száját. A kiáltásból alig hallható zajok maradtak csak meg. A férfiből kitörő vulkánhoz hasonlóan robbant elő a harag.</w:t>
      </w:r>
    </w:p>
    <w:p>
      <w:pPr>
        <w:pStyle w:val="Normal"/>
        <w:shd w:fill="FFFFFF"/>
        <w:bidi w:val="0"/>
        <w:ind w:left="0" w:right="0" w:firstLine="284"/>
        <w:jc w:val="both"/>
        <w:rPr/>
      </w:pPr>
      <w:r>
        <w:rPr>
          <w:sz w:val="24"/>
        </w:rPr>
        <w:t>Hiába volt erős, Parrien zsoldosai képzett katonák voltak. Az izmos kezek lefogták. Mozdulni is alig tudott, csupán egyetlen erőtlen rúgásra tellett tőle, amely természetesen nem talált el senkit. Megbilincselt kezét hátrafeszítették, és kirúgták a lábát. A levegőbe emelkedő férfi száját betömték. Cattrick szemében keserű könnyek jelentek meg a hiábavaló erőlködéstől. Mearn nyugodt hangon a testvéréhez fordult.</w:t>
      </w:r>
    </w:p>
    <w:p>
      <w:pPr>
        <w:pStyle w:val="Normal"/>
        <w:shd w:fill="FFFFFF"/>
        <w:bidi w:val="0"/>
        <w:ind w:left="0" w:right="0" w:firstLine="284"/>
        <w:jc w:val="both"/>
        <w:rPr/>
      </w:pPr>
      <w:r>
        <w:rPr>
          <w:sz w:val="24"/>
        </w:rPr>
        <w:t>- Parrien, mi folyik itt?</w:t>
      </w:r>
    </w:p>
    <w:p>
      <w:pPr>
        <w:pStyle w:val="Normal"/>
        <w:shd w:fill="FFFFFF"/>
        <w:bidi w:val="0"/>
        <w:ind w:left="0" w:right="0" w:firstLine="284"/>
        <w:jc w:val="both"/>
        <w:rPr/>
      </w:pPr>
      <w:r>
        <w:rPr>
          <w:sz w:val="24"/>
        </w:rPr>
        <w:t>- Őrizetbe vétel - válaszolta az idősebb s'Brydion semmitől sem zavartatva. - Mégis mit gondoltál? Hogy Lysaer és az összes külhoni méltóság előtt válunk árulókká? Nem hagyhatjuk, hogy ismét hajtóvadászat induljon az ősi törzsek ellen.</w:t>
      </w:r>
    </w:p>
    <w:p>
      <w:pPr>
        <w:pStyle w:val="Normal"/>
        <w:shd w:fill="FFFFFF"/>
        <w:bidi w:val="0"/>
        <w:ind w:left="0" w:right="0" w:firstLine="284"/>
        <w:jc w:val="both"/>
        <w:rPr/>
      </w:pPr>
      <w:r>
        <w:rPr>
          <w:sz w:val="24"/>
        </w:rPr>
        <w:t>Cattrick nem adta fel a küzdelmet. Azonban hiábavaló volt minden kísérlete. Parrien nem is törődött vele, hanem egyenesen a zsoldosaihoz fordult.</w:t>
      </w:r>
    </w:p>
    <w:p>
      <w:pPr>
        <w:pStyle w:val="Normal"/>
        <w:shd w:fill="FFFFFF"/>
        <w:bidi w:val="0"/>
        <w:ind w:left="0" w:right="0" w:firstLine="284"/>
        <w:jc w:val="both"/>
        <w:rPr/>
      </w:pPr>
      <w:r>
        <w:rPr>
          <w:sz w:val="24"/>
        </w:rPr>
        <w:t>- Verjétek vasra a foglyot! Aztán vigyétek a raktérbe a többi jómadárhoz! Győződjetek meg róla, hogy a vak kötélverő szájából nehogy kiessenek a rongyok, mert semmi kedvem a kárálását hallgatni!</w:t>
      </w:r>
    </w:p>
    <w:p>
      <w:pPr>
        <w:pStyle w:val="Normal"/>
        <w:shd w:fill="FFFFFF"/>
        <w:bidi w:val="0"/>
        <w:ind w:left="0" w:right="0" w:firstLine="284"/>
        <w:jc w:val="both"/>
        <w:rPr/>
      </w:pPr>
      <w:r>
        <w:rPr>
          <w:sz w:val="24"/>
        </w:rPr>
        <w:t>- Ez nem vall túlzott jólneveltségre - vetette közbe Mearn, akinek a hangjából hiányzott minden sajnálat. Mintha csak a látszat kedvéért ellenkezett volna. - Nem tudtad, hogy ezek az emberek a vendégeim? Parrien?</w:t>
      </w:r>
    </w:p>
    <w:p>
      <w:pPr>
        <w:pStyle w:val="Normal"/>
        <w:shd w:fill="FFFFFF"/>
        <w:bidi w:val="0"/>
        <w:ind w:left="0" w:right="0" w:firstLine="284"/>
        <w:jc w:val="both"/>
        <w:rPr/>
      </w:pPr>
      <w:r>
        <w:rPr>
          <w:sz w:val="24"/>
        </w:rPr>
        <w:t>Miközben a herceg zsoldosai megindultak Cattrickkel a fedélközbe vezető lejáróhoz, a legénység tagjai felhúzták a horgonyt. Mearn szavai azonban nem szálltak el Parrien füle mellett; a férfi dühösen válaszolt.</w:t>
      </w:r>
    </w:p>
    <w:p>
      <w:pPr>
        <w:pStyle w:val="Normal"/>
        <w:shd w:fill="FFFFFF"/>
        <w:bidi w:val="0"/>
        <w:ind w:left="0" w:right="0" w:firstLine="284"/>
        <w:jc w:val="both"/>
        <w:rPr/>
      </w:pPr>
      <w:r>
        <w:rPr>
          <w:sz w:val="24"/>
        </w:rPr>
        <w:t>- Találkoztam Arithonnal a Sanpashir-sivatagban, a fenébe is! Ezerszer csípősebb ugyan a nyelve, mint a tiéd, de ennek ellenére nem mondott ostobaságokat. Most pedig elmondom a játékszabályokat.</w:t>
      </w:r>
    </w:p>
    <w:p>
      <w:pPr>
        <w:pStyle w:val="Normal"/>
        <w:shd w:fill="FFFFFF"/>
        <w:bidi w:val="0"/>
        <w:ind w:left="0" w:right="0" w:firstLine="284"/>
        <w:jc w:val="both"/>
        <w:rPr/>
      </w:pPr>
      <w:r>
        <w:rPr>
          <w:sz w:val="24"/>
        </w:rPr>
        <w:t>Cattrick felnyögött, de a szájába gyömöszölt dohos gyapjúrongy miatt ezt alig hallották. Sikerült az egyik zsoldost kibillentenie az egyensúlyából, aki nekiütközött az elsőtisztnek. Fémes csörgés hallatszott, amelyet szilánkokra törő üveg csilingelése követett.</w:t>
      </w:r>
    </w:p>
    <w:p>
      <w:pPr>
        <w:pStyle w:val="Normal"/>
        <w:shd w:fill="FFFFFF"/>
        <w:bidi w:val="0"/>
        <w:ind w:left="0" w:right="0" w:firstLine="284"/>
        <w:jc w:val="both"/>
        <w:rPr/>
      </w:pPr>
      <w:r>
        <w:rPr>
          <w:sz w:val="24"/>
        </w:rPr>
        <w:t>- Ez gondolom a messzelátó volt? - hördült fel Parrien türelmetlenül. Dühét a zsoldosaira zúdította. - Ha továbbra is így ügyetlenkedtek, akkor az ostoba összekaristolja a csizmájával az egész fedélzetet. Ezt majd ti közlitek Bransiannel. De legjobb lenne, ha valaki végre leütné azt a nyomorultat.</w:t>
      </w:r>
    </w:p>
    <w:p>
      <w:pPr>
        <w:sectPr>
          <w:footerReference w:type="even" r:id="rId44"/>
          <w:footerReference w:type="default" r:id="rId45"/>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 Legnagyobb örömmel - válaszolta az egyik fegyveres. Ökölbe szorította a kezét, és lesújtott Cattrick nyakszirtjére. A férfi kétségbeesett kapálózása abbamaradt; a mesterácsra leszállt az eszméletlenség homálya.</w:t>
      </w:r>
    </w:p>
    <w:p>
      <w:pPr>
        <w:pStyle w:val="Normal"/>
        <w:shd w:fill="FFFFFF"/>
        <w:bidi w:val="0"/>
        <w:spacing w:before="720" w:after="0"/>
        <w:ind w:left="0" w:right="0" w:hanging="0"/>
        <w:jc w:val="center"/>
        <w:textAlignment w:val="baseline"/>
        <w:rPr/>
      </w:pPr>
      <w:r>
        <w:rPr>
          <w:b/>
          <w:sz w:val="28"/>
        </w:rPr>
        <w:t>5654. TAVASZ</w:t>
      </w:r>
    </w:p>
    <w:p>
      <w:pPr>
        <w:pStyle w:val="Normal"/>
        <w:shd w:fill="FFFFFF"/>
        <w:bidi w:val="0"/>
        <w:spacing w:before="720" w:after="720"/>
        <w:ind w:left="0" w:right="0" w:hanging="0"/>
        <w:jc w:val="center"/>
        <w:textAlignment w:val="baseline"/>
        <w:rPr/>
      </w:pPr>
      <w:r>
        <w:rPr>
          <w:b/>
          <w:sz w:val="40"/>
        </w:rPr>
        <w:t>HADBA HÍVÁS</w:t>
      </w:r>
    </w:p>
    <w:p>
      <w:pPr>
        <w:pStyle w:val="Normal"/>
        <w:shd w:fill="FFFFFF"/>
        <w:bidi w:val="0"/>
        <w:ind w:left="0" w:right="0" w:firstLine="284"/>
        <w:jc w:val="both"/>
        <w:rPr/>
      </w:pPr>
      <w:r>
        <w:rPr>
          <w:sz w:val="24"/>
        </w:rPr>
        <w:t>A kicsiny avenori flotta nem sokkal napkelte után siklott be Hanshire kikötőjébe. A hajnali köd csillogó foltjai mögött egyre több helyen tűnt elő a fallal körülvett ősi város alakja. A pompás épületek fölött magasodó tornyokban apró jelzőtüzek égtek, emlékül az odaveszett tengerészeknek.</w:t>
      </w:r>
    </w:p>
    <w:p>
      <w:pPr>
        <w:pStyle w:val="Normal"/>
        <w:shd w:fill="FFFFFF"/>
        <w:bidi w:val="0"/>
        <w:ind w:left="0" w:right="0" w:firstLine="284"/>
        <w:jc w:val="both"/>
        <w:rPr/>
      </w:pPr>
      <w:r>
        <w:rPr>
          <w:sz w:val="24"/>
        </w:rPr>
        <w:t>A királyi zászlóshajó fedélzetén álló Sulfin Evend végighordozta tekintetét a városon. Mindent alaposan szemügyre vett a magasabban fekvő elegáns építményektől a rakpart foltos falú raktárain keresztül a halászbárkákig. Vékony ujjaival türelmetlenül dobolt a fényesre lakkozott korláton.</w:t>
      </w:r>
    </w:p>
    <w:p>
      <w:pPr>
        <w:pStyle w:val="Normal"/>
        <w:shd w:fill="FFFFFF"/>
        <w:bidi w:val="0"/>
        <w:ind w:left="0" w:right="0" w:firstLine="284"/>
        <w:jc w:val="both"/>
        <w:rPr/>
      </w:pPr>
      <w:r>
        <w:rPr>
          <w:sz w:val="24"/>
        </w:rPr>
        <w:t>- Hozzátok fel őfelségét a fedélzetre! - adta ki a parancsot olyan hangon, hogy a matrózok inkább nem kértek magyarázatot. Aggodalmas tekintettel nézett a távozó fedélzeti tiszt után, majd a hajót vizsgálta végig.</w:t>
      </w:r>
    </w:p>
    <w:p>
      <w:pPr>
        <w:pStyle w:val="Normal"/>
        <w:shd w:fill="FFFFFF"/>
        <w:bidi w:val="0"/>
        <w:ind w:left="0" w:right="0" w:firstLine="284"/>
        <w:jc w:val="both"/>
        <w:rPr/>
      </w:pPr>
      <w:r>
        <w:rPr>
          <w:sz w:val="24"/>
        </w:rPr>
        <w:t>Nem talált semmi oda nem illőt. A királyi zászlóshajó lassan sodródott a part felé. A vízbe merülő evezők biztosan hajtották előre a kecses gályát. A hajótest kiforrott vonalai és a fedélzeten uralkodó hibátlan fegyelem magabiztosságot sugárzott. Nyílegyenesen haladtak, ami a felületes szemlélődő számára is nyilvánvalóvá tette, hogy hozzáértő legénység irányítja a járművet.</w:t>
      </w:r>
    </w:p>
    <w:p>
      <w:pPr>
        <w:pStyle w:val="Normal"/>
        <w:shd w:fill="FFFFFF"/>
        <w:bidi w:val="0"/>
        <w:ind w:left="0" w:right="0" w:firstLine="284"/>
        <w:jc w:val="both"/>
        <w:rPr/>
      </w:pPr>
      <w:r>
        <w:rPr>
          <w:sz w:val="24"/>
        </w:rPr>
        <w:t>- Mi a gond? - kérdezte meg végül a kapitány. Háta mögött a hajót őrző fegyveresek nyugtalan pillantásokat váltottak, mert képtelenek voltak megfejteni a főparancsnok idegességének okát. Sulfin Evend azonban továbbra is csak magában motyogott. A kapitány nem hagyta annyiban. - Tudsz valamit?</w:t>
      </w:r>
    </w:p>
    <w:p>
      <w:pPr>
        <w:pStyle w:val="Normal"/>
        <w:shd w:fill="FFFFFF"/>
        <w:bidi w:val="0"/>
        <w:ind w:left="0" w:right="0" w:firstLine="284"/>
        <w:jc w:val="both"/>
        <w:rPr/>
      </w:pPr>
      <w:r>
        <w:rPr>
          <w:sz w:val="24"/>
        </w:rPr>
        <w:t>A főparancsnok visszanézett rá, de nem válaszolt.</w:t>
      </w:r>
    </w:p>
    <w:p>
      <w:pPr>
        <w:pStyle w:val="Normal"/>
        <w:shd w:fill="FFFFFF"/>
        <w:bidi w:val="0"/>
        <w:ind w:left="0" w:right="0" w:firstLine="284"/>
        <w:jc w:val="both"/>
        <w:rPr/>
      </w:pPr>
      <w:r>
        <w:rPr>
          <w:sz w:val="24"/>
        </w:rPr>
        <w:t>- Én itt születtem - ismerte el Sulfin Evend, megtörve a hosszúra nyúlt csendet.</w:t>
      </w:r>
    </w:p>
    <w:p>
      <w:pPr>
        <w:pStyle w:val="Normal"/>
        <w:shd w:fill="FFFFFF"/>
        <w:bidi w:val="0"/>
        <w:ind w:left="0" w:right="0" w:firstLine="284"/>
        <w:jc w:val="both"/>
        <w:rPr/>
      </w:pPr>
      <w:r>
        <w:rPr>
          <w:sz w:val="24"/>
        </w:rPr>
        <w:t>Tekintete elhomályosodott, ahogy visszafordult a város felé, és folytatta a vizsgálódást. A kapitány hasonlóan cselekedett, és most már ő is észrevette, hogy a kikötő szokatlanul üres. A tenger felé néző bordélyok ablakából nem szűrődött ki fény, és az ajtók is zárva maradtak. Nyoma sem volt a hajnalban hazainduló vendégeknek. Sulfin Evend megszorította a korlátot, és kinyújtózkodott. Megmacskásodott háta boldog roppanásokkal szabadult meg a hosszú tengeri utazás kényelmetlenségétől.</w:t>
      </w:r>
    </w:p>
    <w:p>
      <w:pPr>
        <w:pStyle w:val="Normal"/>
        <w:shd w:fill="FFFFFF"/>
        <w:bidi w:val="0"/>
        <w:ind w:left="0" w:right="0" w:firstLine="284"/>
        <w:jc w:val="both"/>
        <w:rPr/>
      </w:pPr>
      <w:r>
        <w:rPr>
          <w:sz w:val="24"/>
        </w:rPr>
        <w:t>- Ha napközben is égnek a jelzőfények, akkor a kormányzótanács úgy gondolja, hogy a háború ígérete lebeg a levegőben. Amint magad is láthatod, a rakpart közelében nem horgonyoznak hajók.</w:t>
      </w:r>
    </w:p>
    <w:p>
      <w:pPr>
        <w:pStyle w:val="Normal"/>
        <w:shd w:fill="FFFFFF"/>
        <w:bidi w:val="0"/>
        <w:ind w:left="0" w:right="0" w:firstLine="284"/>
        <w:jc w:val="both"/>
        <w:rPr/>
      </w:pPr>
      <w:r>
        <w:rPr>
          <w:sz w:val="24"/>
        </w:rPr>
        <w:t>A gálya kapitányának végtelen türelmét látva Avenor főparancsnoka idegesen beletúrt rövidre vágott hajába.</w:t>
      </w:r>
    </w:p>
    <w:p>
      <w:pPr>
        <w:pStyle w:val="Normal"/>
        <w:shd w:fill="FFFFFF"/>
        <w:bidi w:val="0"/>
        <w:ind w:left="0" w:right="0" w:firstLine="284"/>
        <w:jc w:val="both"/>
        <w:rPr/>
      </w:pPr>
      <w:r>
        <w:rPr>
          <w:sz w:val="24"/>
        </w:rPr>
        <w:t>- Várnak minket. Ez persze nem lep meg különösebben. A palotában lakó korian fürkészek már valószínűleg régen tájékoztatták az előkelőségeket az avenori zászló alatt hajózó gályákról. Hanshire városura jól megfizeti őket, cserébe csak annyit kér, hogy időben tájékoztassák a révkapitányt a közeledő hajókról. A kormányzótanács tagjai ugyan irtóznak az ősi uralkodócsaládok képviselőitől, de megtanulták tisztelni az uraság feleségét, aki szereti mindennek megadni a módját. Valószínűleg már folynak a herceg tiszteletére rendezett mulatság előkészületei, különben talpalatnyi üres helyet sem találnánk a kikötőben.</w:t>
      </w:r>
    </w:p>
    <w:p>
      <w:pPr>
        <w:pStyle w:val="Normal"/>
        <w:shd w:fill="FFFFFF"/>
        <w:bidi w:val="0"/>
        <w:ind w:left="0" w:right="0" w:firstLine="284"/>
        <w:jc w:val="both"/>
        <w:rPr/>
      </w:pPr>
      <w:r>
        <w:rPr>
          <w:sz w:val="24"/>
        </w:rPr>
        <w:t>A gálya lassan közelebb siklott a parthoz. Az evezősök folyamatosan csökkentették a tempót. A felsőváros tornyaiban világító lámpásoktól eltekintve semmi sem árulkodott arról, hogy a városban laknak-e egyáltalán. Egyedül a rákászok bárkái felől jutottak el hozzájuk különféle zörejek; a hajók oldalához erősített csapdák hangosan cuppogtak, ahogy a hullámok meg-megdobták őket. A felszakadozó ködből előbukkant a kereskedőpaloták vörös cseréppel fedett teteje. A világos falak viszont alig ütöttek el a felfelé kavargó ködtől.</w:t>
      </w:r>
    </w:p>
    <w:p>
      <w:pPr>
        <w:pStyle w:val="Normal"/>
        <w:shd w:fill="FFFFFF"/>
        <w:bidi w:val="0"/>
        <w:ind w:left="0" w:right="0" w:firstLine="284"/>
        <w:jc w:val="both"/>
        <w:rPr/>
      </w:pPr>
      <w:r>
        <w:rPr>
          <w:sz w:val="24"/>
        </w:rPr>
        <w:t>Hanshire már a parávok idején is kikötőként működött. A város hatalmas bazalttömbökből emelt falán néhány helyen még mindig látszottak a sárkányok tüze által hátrahagyott sebhelyek. Borostyán vert gyökeret a mélyebb repedésekben, és szinte az egész falat befutotta már. A lőrések környékét kékes színű palakővel rakták ki az elmúlt korok kőművesei. Valamivel lejjebb már emberek építette fal vette körbe a kikötőt. Az építéshez használt nyersanyagot a környék kőfejtőiből szállították ide. A puha, vöröses homokkövet az elmúlt ötszáz év viharai simára csiszolták. Ifjak és szerelmes tengerészek vésték bele imádottaik nevét az anyagba; mások szerencsét hozó pecséteket rajzoltak a móló falába, ahol zöld hullámok nyaldosták a sarkantyú belső részét, és összefüggő kagylótelepek tapadtak a parthoz.</w:t>
      </w:r>
    </w:p>
    <w:p>
      <w:pPr>
        <w:pStyle w:val="Normal"/>
        <w:shd w:fill="FFFFFF"/>
        <w:bidi w:val="0"/>
        <w:ind w:left="0" w:right="0" w:firstLine="284"/>
        <w:jc w:val="both"/>
        <w:rPr/>
      </w:pPr>
      <w:r>
        <w:rPr>
          <w:sz w:val="24"/>
        </w:rPr>
        <w:t>Ám Sulfin Evend hiába várta a díszes fogadóbizottságot, nem nagyon igyekezett senki a királyi méltóság elé. A kikötőnegyed szokatlanul csendes maradt. Nyoma sem volt a szokásos reggeli nyüzsgésnek. A halárusok bódéi körül lézengők felpillantottak, ahogy az avenori flotta megkezdte a kikötést, majd néhány bizonytalan pillantás után tovább folytatták a beszélgetést vagy az alkudozást.</w:t>
      </w:r>
    </w:p>
    <w:p>
      <w:pPr>
        <w:pStyle w:val="Normal"/>
        <w:shd w:fill="FFFFFF"/>
        <w:bidi w:val="0"/>
        <w:ind w:left="0" w:right="0" w:firstLine="284"/>
        <w:jc w:val="both"/>
        <w:rPr/>
      </w:pPr>
      <w:r>
        <w:rPr>
          <w:sz w:val="24"/>
        </w:rPr>
        <w:t>Ahol a zászlóshajó partot ért, csupán egyetlen fegyveres várakozott. A férfi a hanshire-i elitkatonák címerével ékesített egyenruhát viselt, és csupán néhány lovász sürgölődött körülötte. Az ifjak kezében két-két felnyergelt hátas gyeplője pihent. A tiszt mellett valaki más is várakozott. A vékony, inas felépítésű férfi érdeklődő tekintettel nézett végig a gálya fedélzetén. Nem viselt kalapot, rövidre nyírt haját azonban nem tudta összekuszálni a tengeri szél. Fekete selyemruha volt rajta, egyedül a csizmaszárát borította vörösre festett bőrszalag, amelyre igazgyöngy díszeket erősítettek. Miközben az avenori gályát kihúzták a kikötőbakokhoz, a férfi összehúzott szemmel mérte fel a legénység hozzáértését, de egyetlen mozdulattal sem árulta el a véleményét. Sulfin Evend halkan káromkodni kezdett, majd utasítást adott a kapitánynak.</w:t>
      </w:r>
    </w:p>
    <w:p>
      <w:pPr>
        <w:pStyle w:val="Normal"/>
        <w:shd w:fill="FFFFFF"/>
        <w:bidi w:val="0"/>
        <w:ind w:left="0" w:right="0" w:firstLine="284"/>
        <w:jc w:val="both"/>
        <w:rPr/>
      </w:pPr>
      <w:r>
        <w:rPr>
          <w:sz w:val="24"/>
        </w:rPr>
        <w:t>- Azonnal szólj őfelségének!</w:t>
      </w:r>
    </w:p>
    <w:p>
      <w:pPr>
        <w:pStyle w:val="Normal"/>
        <w:shd w:fill="FFFFFF"/>
        <w:bidi w:val="0"/>
        <w:ind w:left="0" w:right="0" w:firstLine="284"/>
        <w:jc w:val="both"/>
        <w:rPr/>
      </w:pPr>
      <w:r>
        <w:rPr>
          <w:sz w:val="24"/>
        </w:rPr>
        <w:t>A gálya kapitánya sarkon fordult, és csaknem beleütközött a mögötte álló, egyszerű köpenyt viselő alakba. Lysaer s'Ilessid ugyanazt a dísztelen, kifakult gyapjúszövetet viselte, amely előző éjszaka névtelenséget biztosított a számára. Miközben az udvarnagy kelletlenül izgett-mozgott mögötte az elegáns szabású selyemruhájában és féldrágakövektől csillogó kalapjában, a herceg megszólalt.</w:t>
      </w:r>
    </w:p>
    <w:p>
      <w:pPr>
        <w:pStyle w:val="Normal"/>
        <w:shd w:fill="FFFFFF"/>
        <w:bidi w:val="0"/>
        <w:ind w:left="0" w:right="0" w:firstLine="284"/>
        <w:jc w:val="both"/>
        <w:rPr/>
      </w:pPr>
      <w:r>
        <w:rPr>
          <w:sz w:val="24"/>
        </w:rPr>
        <w:t>- Ha tudod ki ez, akkor igazán elárulhatnád.</w:t>
      </w:r>
    </w:p>
    <w:p>
      <w:pPr>
        <w:pStyle w:val="Normal"/>
        <w:shd w:fill="FFFFFF"/>
        <w:bidi w:val="0"/>
        <w:ind w:left="0" w:right="0" w:firstLine="284"/>
        <w:jc w:val="both"/>
        <w:rPr/>
      </w:pPr>
      <w:r>
        <w:rPr>
          <w:sz w:val="24"/>
        </w:rPr>
        <w:t>Avenor főparancsnoka azonban nem találta a megfelelő szavakat, ezért a kapitány vette át a szót.</w:t>
      </w:r>
    </w:p>
    <w:p>
      <w:pPr>
        <w:pStyle w:val="Normal"/>
        <w:shd w:fill="FFFFFF"/>
        <w:bidi w:val="0"/>
        <w:ind w:left="0" w:right="0" w:firstLine="284"/>
        <w:jc w:val="both"/>
        <w:rPr/>
      </w:pPr>
      <w:r>
        <w:rPr>
          <w:sz w:val="24"/>
        </w:rPr>
        <w:t>- Ő nyilván Raiett, a városúr konok fivére. Az emberek Hollónak is nevezik, mert ahol megjelenik, ott szinte biztos, hogy kitör a harc.</w:t>
      </w:r>
    </w:p>
    <w:p>
      <w:pPr>
        <w:pStyle w:val="Normal"/>
        <w:shd w:fill="FFFFFF"/>
        <w:bidi w:val="0"/>
        <w:ind w:left="0" w:right="0" w:firstLine="284"/>
        <w:jc w:val="both"/>
        <w:rPr/>
      </w:pPr>
      <w:r>
        <w:rPr>
          <w:sz w:val="24"/>
        </w:rPr>
        <w:t>- Akkor nem tévedtem - válaszolt Lysaer s'Ilessid, akinek csak úgy sütött az elégedettség a hangjából.</w:t>
      </w:r>
    </w:p>
    <w:p>
      <w:pPr>
        <w:pStyle w:val="Normal"/>
        <w:shd w:fill="FFFFFF"/>
        <w:bidi w:val="0"/>
        <w:ind w:left="0" w:right="0" w:firstLine="284"/>
        <w:jc w:val="both"/>
        <w:rPr/>
      </w:pPr>
      <w:r>
        <w:rPr>
          <w:sz w:val="24"/>
        </w:rPr>
        <w:t>Négy tengerész lépdelt végig a hajóhídon. A herceg hátrahajtotta a csuklyáját, kioldotta a köpeny nyakát rögzítő zsineget, és a mindig körülötte sürgölődő inasa kezébe nyomta a ruhadarabot. A fehér zubbonyt díszítő napkör címer visszaverte a felkelő nap első sugarait, és mintha a köd is gyorsan visszahúzódott volna a herceg közeléből. Az előző éjszakáról megmaradt sápadtság már nem gyengeséget sugárzott, hanem a tökéletes márvány erejét. Büszkén megfeszülő vállán már nyoma sem látszott a tegnapi gondoknak. A drágakövekkel kirakott kardhüvelyben dísztelen, de remekül kiegyensúlyozott fegyver pihent. A karja alá szorított acélsisak is egyszerű, minden felesleges pompát nélkülöző darab volt.</w:t>
      </w:r>
    </w:p>
    <w:p>
      <w:pPr>
        <w:pStyle w:val="Normal"/>
        <w:shd w:fill="FFFFFF"/>
        <w:bidi w:val="0"/>
        <w:ind w:left="0" w:right="0" w:firstLine="284"/>
        <w:jc w:val="both"/>
        <w:rPr/>
      </w:pPr>
      <w:r>
        <w:rPr>
          <w:sz w:val="24"/>
        </w:rPr>
        <w:t>- Tényleg azt hiszed, hogy vérontásra kell számítanunk? - nevetett fel Sulfin Evend. Ugyanolyan alapossággal mérte végig a herceget, mint ahogy a páncélját szokta tisztítani.</w:t>
      </w:r>
    </w:p>
    <w:p>
      <w:pPr>
        <w:pStyle w:val="Normal"/>
        <w:shd w:fill="FFFFFF"/>
        <w:bidi w:val="0"/>
        <w:ind w:left="0" w:right="0" w:firstLine="284"/>
        <w:jc w:val="both"/>
        <w:rPr/>
      </w:pPr>
      <w:r>
        <w:rPr>
          <w:sz w:val="24"/>
        </w:rPr>
        <w:t>- Azt hiszem, igazságot kell szolgáltatnom - intett a fejével a pazar hátasok és a várakozó lovászok felé. Az állatok acélpatkói türelmetlenül a kövezetnek csapódtak. Lysaer nem akarta tovább váratni a fogadásukra érkezetteket. - Maradj a jobbomon!</w:t>
      </w:r>
    </w:p>
    <w:p>
      <w:pPr>
        <w:pStyle w:val="Normal"/>
        <w:shd w:fill="FFFFFF"/>
        <w:bidi w:val="0"/>
        <w:ind w:left="0" w:right="0" w:firstLine="284"/>
        <w:jc w:val="both"/>
        <w:rPr/>
      </w:pPr>
      <w:r>
        <w:rPr>
          <w:sz w:val="24"/>
        </w:rPr>
        <w:t>Az udvarnagy szipogva vette tudomásul, hogy elvesztette az őt megillető helyet, de nem szólt egyetlen szót sem. A Fény Hercege megindult, nyomában pedig szorosan ott lépdelt a főparancsnoka. Holló Raiett elébük sietett. Arca rándulásából ki lehetett olvasni a türelmetlenségét.</w:t>
      </w:r>
    </w:p>
    <w:p>
      <w:pPr>
        <w:pStyle w:val="Normal"/>
        <w:shd w:fill="FFFFFF"/>
        <w:bidi w:val="0"/>
        <w:ind w:left="0" w:right="0" w:firstLine="284"/>
        <w:jc w:val="both"/>
        <w:rPr/>
      </w:pPr>
      <w:r>
        <w:rPr>
          <w:sz w:val="24"/>
        </w:rPr>
        <w:t>- Bocsásd meg a szegényes fogadtatást! Hanshire ura jelenleg odakinn hajózik a város hadiflottájával. Arra kért, hogy maradjak itt, és átadjam az üdvözletét. Lesztek szívesek felszállni a lovakra? A kormányzótanács már vár benneteket. Minden kényelmet megadunk, ami csak tőlünk telik. Bort, sülteket és frissítőket készíttettem elő.</w:t>
      </w:r>
    </w:p>
    <w:p>
      <w:pPr>
        <w:pStyle w:val="Normal"/>
        <w:shd w:fill="FFFFFF"/>
        <w:bidi w:val="0"/>
        <w:ind w:left="0" w:right="0" w:firstLine="284"/>
        <w:jc w:val="both"/>
        <w:rPr/>
      </w:pPr>
      <w:r>
        <w:rPr>
          <w:sz w:val="24"/>
        </w:rPr>
        <w:t>- Hadiflotta? - kérdezett vissza Lysaer herceg, akit egyáltalán nem érdekelt a másik sürgetése. - Az Avenorba érkezett hírek nem szóltak a részletekről. Annyit tudok, hogy négy hajóm süllyedt el. Hány jó emberem veszett oda a habok között?</w:t>
      </w:r>
    </w:p>
    <w:p>
      <w:pPr>
        <w:pStyle w:val="Normal"/>
        <w:shd w:fill="FFFFFF"/>
        <w:bidi w:val="0"/>
        <w:ind w:left="0" w:right="0" w:firstLine="284"/>
        <w:jc w:val="both"/>
        <w:rPr/>
      </w:pPr>
      <w:r>
        <w:rPr>
          <w:sz w:val="24"/>
        </w:rPr>
        <w:t>A félig már hátat fordító Raiett megdermedt. Visszanézett a hercegre, de a feléjük siető lovászokat nem állította meg.</w:t>
      </w:r>
    </w:p>
    <w:p>
      <w:pPr>
        <w:pStyle w:val="Normal"/>
        <w:shd w:fill="FFFFFF"/>
        <w:bidi w:val="0"/>
        <w:ind w:left="0" w:right="0" w:firstLine="284"/>
        <w:jc w:val="both"/>
        <w:rPr/>
      </w:pPr>
      <w:r>
        <w:rPr>
          <w:sz w:val="24"/>
        </w:rPr>
        <w:t>- Nyolc hajó - javította ki a másikat. - A többi délebbre sodródott ki a sziklákra. Roppant ravasz cselszövőkkel állunk szemben. Barbár mesterlövészek gondoskodtak róla, hogy a hírek minél többet késsenek.</w:t>
      </w:r>
    </w:p>
    <w:p>
      <w:pPr>
        <w:pStyle w:val="Normal"/>
        <w:shd w:fill="FFFFFF"/>
        <w:bidi w:val="0"/>
        <w:ind w:left="0" w:right="0" w:firstLine="284"/>
        <w:jc w:val="both"/>
        <w:rPr/>
      </w:pPr>
      <w:r>
        <w:rPr>
          <w:sz w:val="24"/>
        </w:rPr>
        <w:t>Lysaer rezzenéstelen arccal állta a másik tekintetét. Néhány pillanatnyi hallgatás után Raiett folytatta:</w:t>
      </w:r>
    </w:p>
    <w:p>
      <w:pPr>
        <w:pStyle w:val="Normal"/>
        <w:shd w:fill="FFFFFF"/>
        <w:bidi w:val="0"/>
        <w:ind w:left="0" w:right="0" w:firstLine="284"/>
        <w:jc w:val="both"/>
        <w:rPr/>
      </w:pPr>
      <w:r>
        <w:rPr>
          <w:sz w:val="24"/>
        </w:rPr>
        <w:t>- Ez azt jelenti, hogy a teljes új hadiflottád odaveszett, nincs igazam? A tiszteket és a matrózokat illetően nincsenek pontos adataink. Vannak sérültek, és hallottunk olyanokról is, akik megfulladtak. A tanács majd elmond mindent, amit már tényként kezelhetünk.</w:t>
      </w:r>
    </w:p>
    <w:p>
      <w:pPr>
        <w:pStyle w:val="Normal"/>
        <w:shd w:fill="FFFFFF"/>
        <w:bidi w:val="0"/>
        <w:ind w:left="0" w:right="0" w:firstLine="284"/>
        <w:jc w:val="both"/>
        <w:rPr/>
      </w:pPr>
      <w:r>
        <w:rPr>
          <w:sz w:val="24"/>
        </w:rPr>
        <w:t>Lysaer kérdőn felvonta a szemöldökét. A másik udvariassága mögött valami mást is gyanított.</w:t>
      </w:r>
    </w:p>
    <w:p>
      <w:pPr>
        <w:pStyle w:val="Normal"/>
        <w:shd w:fill="FFFFFF"/>
        <w:bidi w:val="0"/>
        <w:ind w:left="0" w:right="0" w:firstLine="284"/>
        <w:jc w:val="both"/>
        <w:rPr/>
      </w:pPr>
      <w:r>
        <w:rPr>
          <w:sz w:val="24"/>
        </w:rPr>
        <w:t>- Mi az, amiről nem akarsz beszélni?</w:t>
      </w:r>
    </w:p>
    <w:p>
      <w:pPr>
        <w:pStyle w:val="Normal"/>
        <w:shd w:fill="FFFFFF"/>
        <w:bidi w:val="0"/>
        <w:ind w:left="0" w:right="0" w:firstLine="284"/>
        <w:jc w:val="both"/>
        <w:rPr/>
      </w:pPr>
      <w:r>
        <w:rPr>
          <w:sz w:val="24"/>
        </w:rPr>
        <w:t>Holló Raiett megdermedt. Diplomatikus hangja megváltozott, mert sejtette, hogy mit fog érezni a másik, ha tudomást szerez a történtekről.</w:t>
      </w:r>
    </w:p>
    <w:p>
      <w:pPr>
        <w:pStyle w:val="Normal"/>
        <w:shd w:fill="FFFFFF"/>
        <w:bidi w:val="0"/>
        <w:ind w:left="0" w:right="0" w:firstLine="284"/>
        <w:jc w:val="both"/>
        <w:rPr/>
      </w:pPr>
      <w:r>
        <w:rPr>
          <w:sz w:val="24"/>
        </w:rPr>
        <w:t>- Halld hát a legrosszabbat! - közölte a lényeget, minden köntörfalazás nélkül. - A folyóvégi hajóépítő műhely porrá égett.</w:t>
      </w:r>
    </w:p>
    <w:p>
      <w:pPr>
        <w:pStyle w:val="Normal"/>
        <w:shd w:fill="FFFFFF"/>
        <w:bidi w:val="0"/>
        <w:ind w:left="0" w:right="0" w:firstLine="284"/>
        <w:jc w:val="both"/>
        <w:rPr/>
      </w:pPr>
      <w:r>
        <w:rPr>
          <w:sz w:val="24"/>
        </w:rPr>
        <w:t>- Folytasd! - szólította fel Lysaer, akinek a szeme úgy izzott, mint a jeges gleccser. Az indulatok egyre inkább forrongtak benne; a fejük felett köröző sirályok mintha távolabb húzódtak volna.</w:t>
      </w:r>
    </w:p>
    <w:p>
      <w:pPr>
        <w:pStyle w:val="Normal"/>
        <w:shd w:fill="FFFFFF"/>
        <w:bidi w:val="0"/>
        <w:ind w:left="0" w:right="0" w:firstLine="284"/>
        <w:jc w:val="both"/>
        <w:rPr/>
      </w:pPr>
      <w:r>
        <w:rPr>
          <w:sz w:val="24"/>
        </w:rPr>
        <w:t>- Ez is napokkal korábban történt, de csak múlt éjjel kaptuk a hírt. A barbár íjászok három futárt öltek meg. Az is megsérült, akinek végül sikerült eljutnia a városkapuig. A férfi a tanácsteremben várakozik. A műhelyben dolgozott, és esküt tett arra, hogy a saját szemével látott mindent. - Raiett ismét a felnyergelt lovak felé intett. - Talán az lenne a legjobb, ha egyenesen tőle hallanád a történteket. Azt állítja, hogy Mearn s'Brydion is részt vett a dologban.</w:t>
      </w:r>
    </w:p>
    <w:p>
      <w:pPr>
        <w:pStyle w:val="Normal"/>
        <w:shd w:fill="FFFFFF"/>
        <w:bidi w:val="0"/>
        <w:ind w:left="0" w:right="0" w:firstLine="284"/>
        <w:jc w:val="both"/>
        <w:rPr/>
      </w:pPr>
      <w:r>
        <w:rPr>
          <w:sz w:val="24"/>
        </w:rPr>
        <w:t>- Miért hajózott ki a bátyád az egész flottával? - kérdezte Lysaer, aki időt akart nyerni a találkozóig.</w:t>
      </w:r>
    </w:p>
    <w:p>
      <w:pPr>
        <w:pStyle w:val="Normal"/>
        <w:shd w:fill="FFFFFF"/>
        <w:bidi w:val="0"/>
        <w:ind w:left="0" w:right="0" w:firstLine="284"/>
        <w:jc w:val="both"/>
        <w:rPr/>
      </w:pPr>
      <w:r>
        <w:rPr>
          <w:sz w:val="24"/>
        </w:rPr>
        <w:t>- A gályák fele a parton rekedt tengerészek megmentésére indult. A többiek alig egy órája hagyták el a kikötőt. A s'Brydion királyi hajót keresik, amelyet a Folyóvégi-szoros torkolatánál látták egy nappal a tűzvész előtt. Amint a hanshire-i flotta beéri őket, többé nem menekülhetnek - jelentette ki magabiztosan Raiett, és összefonta a kezét a mellkasa előtt. Erős ujjai az obszidián selyembe martak, mint egy bagoly karmai. Határozott vonású arcán látszott, hogy parancsolgatáshoz szokott az évek folyamán, de most mégis roppant óvatosan válogatta meg a szavait. - A tanácsosaink szerint valahol a partvidék mentén járhatnak, hogy felvegyék az összeesküvés résztvevőit.</w:t>
      </w:r>
    </w:p>
    <w:p>
      <w:pPr>
        <w:pStyle w:val="Normal"/>
        <w:shd w:fill="FFFFFF"/>
        <w:bidi w:val="0"/>
        <w:ind w:left="0" w:right="0" w:firstLine="284"/>
        <w:jc w:val="both"/>
        <w:rPr/>
      </w:pPr>
      <w:r>
        <w:rPr>
          <w:sz w:val="24"/>
        </w:rPr>
        <w:t>- Az én hajóim, az én embereim és az én hamis esküt tett szövetségeseim - foglalta össze Lysaer. A halárusok egyre hangosabban próbálták túlkiabálni a sokasodó tömeg szavát. A nincstelen gyermekek köréjük gyűltek, és hangosan visongatva próbáltak alamizsnát szerezni. A lovak nyugtalanul toporzékoltak; Lysaernek csak néhány pillanatra volt szüksége a döntés meghozatalához. - Az udvarnagyom a tanács elé járul. Majd ő meghallgatja a szemtanú vallomását. Kérlek, add át a bocsánatkérésem a kormányzóknak. Ha a s'Brydionok tényleg összeszűrték a levet a hajóácsok mesterével, akkor nem csak Tysan városai kerülhetnek veszélybe. Az ilyen jelentőségű események újabb háborúba sodorhatnak minket; talán maga az Árnyékmester áll a háttérben.</w:t>
      </w:r>
    </w:p>
    <w:p>
      <w:pPr>
        <w:pStyle w:val="Normal"/>
        <w:shd w:fill="FFFFFF"/>
        <w:bidi w:val="0"/>
        <w:ind w:left="0" w:right="0" w:firstLine="284"/>
        <w:jc w:val="both"/>
        <w:rPr/>
      </w:pPr>
      <w:r>
        <w:rPr>
          <w:sz w:val="24"/>
        </w:rPr>
        <w:t>Raiett túl büszke volt ahhoz, hogy feleslegesen próbálja jobb belátásra téríteni a herceget.</w:t>
      </w:r>
    </w:p>
    <w:p>
      <w:pPr>
        <w:pStyle w:val="Normal"/>
        <w:shd w:fill="FFFFFF"/>
        <w:bidi w:val="0"/>
        <w:ind w:left="0" w:right="0" w:firstLine="284"/>
        <w:jc w:val="both"/>
        <w:rPr/>
      </w:pPr>
      <w:r>
        <w:rPr>
          <w:sz w:val="24"/>
        </w:rPr>
        <w:t>- Ezek szerint délre indulsz, hogy támogasd a testvérem hajóit?</w:t>
      </w:r>
    </w:p>
    <w:p>
      <w:pPr>
        <w:pStyle w:val="Normal"/>
        <w:shd w:fill="FFFFFF"/>
        <w:bidi w:val="0"/>
        <w:ind w:left="0" w:right="0" w:firstLine="284"/>
        <w:jc w:val="both"/>
        <w:rPr/>
      </w:pPr>
      <w:r>
        <w:rPr>
          <w:sz w:val="24"/>
        </w:rPr>
        <w:t>- Nem tehetek mást - válaszolta Lysaer, akinek már egész másutt jártak a gondolatai. Abban már biztos volt, hogy az udvarnagyot küldi a kormányzótanácsba. Mivel Raiett nem mozdult, Avenor hercege kihívóan felszegte a fejét. - Te maradj itt, és vigyázz Hanshire gyönyörű városára. Vagy akár velem is tarthatsz, akár a holló, hogy részese lehess a vérontásnak.</w:t>
      </w:r>
    </w:p>
    <w:p>
      <w:pPr>
        <w:pStyle w:val="Normal"/>
        <w:shd w:fill="FFFFFF"/>
        <w:bidi w:val="0"/>
        <w:ind w:left="0" w:right="0" w:firstLine="284"/>
        <w:jc w:val="both"/>
        <w:rPr/>
      </w:pPr>
      <w:r>
        <w:rPr>
          <w:sz w:val="24"/>
        </w:rPr>
        <w:t>Raiett felnevetett.</w:t>
      </w:r>
    </w:p>
    <w:p>
      <w:pPr>
        <w:pStyle w:val="Normal"/>
        <w:shd w:fill="FFFFFF"/>
        <w:bidi w:val="0"/>
        <w:ind w:left="0" w:right="0" w:firstLine="284"/>
        <w:jc w:val="both"/>
        <w:rPr/>
      </w:pPr>
      <w:r>
        <w:rPr>
          <w:sz w:val="24"/>
        </w:rPr>
        <w:t>- Ilyen remek lehetőségeket hallva mi mást tehetnék, mint hogy lesimítsam a felborzolt tollaimat, és elfogadjam a felkínáltakat?</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z aranyló égbolt és a magasban köröző sirályok serege alatt a felszerszámozott hátasok lovászai kénytelenek voltak üres kézzel visszatérni. A kiváló paripák, amelyek nyergében az avenori küldöttségnek kellett volna a tanácsterem elé érkezni, lovasok nélkül tértek vissza. Csak egyetlen herélt emelgette valamivel nehezebben a lábát a többinél; ennek hátán a ravasz tekintetű, idős udvarnagy üldögélt, aki Lysaer herceget fogja képviselni a tanács előtt. Hanshire urának fivére, Holló Raiett felszállt a királyi gálya fedélzetére. A korlátnál gubbasztott, és olyan éberen figyelt mindenre, mint a szárnyas, amelyről a nevét kapta. Az avenori flotta lassan elhagyta a kikötőt, és a nyílt vízre evezett.</w:t>
      </w:r>
    </w:p>
    <w:p>
      <w:pPr>
        <w:pStyle w:val="Normal"/>
        <w:shd w:fill="FFFFFF"/>
        <w:bidi w:val="0"/>
        <w:ind w:left="0" w:right="0" w:firstLine="284"/>
        <w:jc w:val="both"/>
        <w:rPr/>
      </w:pPr>
      <w:r>
        <w:rPr>
          <w:sz w:val="24"/>
        </w:rPr>
        <w:t>Mellette a láncinget viselő Sulfin Evend támasztotta a korlátot, arccal a fedélzet felé fordulva. A rokonságban álló két férfi megszokta már egymás társaságát, ezért anélkül nézték a sürgölődő herceget, hogy különösebben zavartatták volna magukat. A fehérarany zubbonyt viselő Lysaer végigsétált az izzadt evezősök között, és lehetetlent kért tőlük. Utol akarta érni az előttük csaknem egy órával indult hanshire-i flottát.</w:t>
      </w:r>
    </w:p>
    <w:p>
      <w:pPr>
        <w:pStyle w:val="Normal"/>
        <w:shd w:fill="FFFFFF"/>
        <w:bidi w:val="0"/>
        <w:ind w:left="0" w:right="0" w:firstLine="284"/>
        <w:jc w:val="both"/>
        <w:rPr/>
      </w:pPr>
      <w:r>
        <w:rPr>
          <w:sz w:val="24"/>
        </w:rPr>
        <w:t>- Nagyon hatásos - jegyezte meg halkan Raiett, aki hosszú ujjaival a rubinköves ezüstkarkötőjén dobolt; a kedvenc talizmánjától egy pillanatra sem vált volna meg. - Most már árulj el valamit, kedves unokaöcsém! Amióta elhagytad a születéseddel járó posztot, a Fény Hercegét szolgálod. Valóban az, aminek beállítja magát?</w:t>
      </w:r>
    </w:p>
    <w:p>
      <w:pPr>
        <w:pStyle w:val="Normal"/>
        <w:shd w:fill="FFFFFF"/>
        <w:bidi w:val="0"/>
        <w:ind w:left="0" w:right="0" w:firstLine="284"/>
        <w:jc w:val="both"/>
        <w:rPr/>
      </w:pPr>
      <w:r>
        <w:rPr>
          <w:sz w:val="24"/>
        </w:rPr>
        <w:t>Sulfin Evend titokzatos tekintettel fordult a másik felé.</w:t>
      </w:r>
    </w:p>
    <w:p>
      <w:pPr>
        <w:pStyle w:val="Normal"/>
        <w:shd w:fill="FFFFFF"/>
        <w:bidi w:val="0"/>
        <w:ind w:left="0" w:right="0" w:firstLine="284"/>
        <w:jc w:val="both"/>
        <w:rPr/>
      </w:pPr>
      <w:r>
        <w:rPr>
          <w:sz w:val="24"/>
        </w:rPr>
        <w:t>- Mit tudsz róla?</w:t>
      </w:r>
    </w:p>
    <w:p>
      <w:pPr>
        <w:pStyle w:val="Normal"/>
        <w:shd w:fill="FFFFFF"/>
        <w:bidi w:val="0"/>
        <w:ind w:left="0" w:right="0" w:firstLine="284"/>
        <w:jc w:val="both"/>
        <w:rPr/>
      </w:pPr>
      <w:r>
        <w:rPr>
          <w:sz w:val="24"/>
        </w:rPr>
        <w:t>- Csak amit látok - mosolyodott el Raiett, aki nehezen tudott napirendre térni az evezősök önfeláldozó viselkedésén. - Őfelsége roppant karizmatikus személyiség. Nagyszerűen ért az emberek nyelvén. A hajóépítő műhely munkása, aki tájékoztatott minket a szerencsétlenségről, képes volt elárulni a korábbi mesterét. Pedig a hajóács megbízott benne.</w:t>
      </w:r>
    </w:p>
    <w:p>
      <w:pPr>
        <w:pStyle w:val="Normal"/>
        <w:shd w:fill="FFFFFF"/>
        <w:bidi w:val="0"/>
        <w:ind w:left="0" w:right="0" w:firstLine="284"/>
        <w:jc w:val="both"/>
        <w:rPr/>
      </w:pPr>
      <w:r>
        <w:rPr>
          <w:sz w:val="24"/>
        </w:rPr>
        <w:t>Sulfin Evend megvonta a vállát, amelyet a láncing csörrenése követett.</w:t>
      </w:r>
    </w:p>
    <w:p>
      <w:pPr>
        <w:pStyle w:val="Normal"/>
        <w:shd w:fill="FFFFFF"/>
        <w:bidi w:val="0"/>
        <w:ind w:left="0" w:right="0" w:firstLine="284"/>
        <w:jc w:val="both"/>
        <w:rPr/>
      </w:pPr>
      <w:r>
        <w:rPr>
          <w:sz w:val="24"/>
        </w:rPr>
        <w:t>- Nem hiszem, hogy képes lennél megítélni, mi határozza meg az egyszerű közemberek hovatartozását és hűségét.</w:t>
      </w:r>
    </w:p>
    <w:p>
      <w:pPr>
        <w:pStyle w:val="Normal"/>
        <w:shd w:fill="FFFFFF"/>
        <w:bidi w:val="0"/>
        <w:ind w:left="0" w:right="0" w:firstLine="284"/>
        <w:jc w:val="both"/>
        <w:rPr/>
      </w:pPr>
      <w:r>
        <w:rPr>
          <w:sz w:val="24"/>
        </w:rPr>
        <w:t>- Mint ahogy téged sem láttak képesnek arra, hogy hátrahagyd a családi kötelékeidet és az ezzel járó kiváltságokat - nézett le Raiett az ezüst karkötőjére, majd egy pillanattal később újra a másikra emelte a tekintetét. - Az apád még mindig nem tudott napirendre térni a dolog felett. Hanshire sosem támogatta, hogy Tysan visszatérjen a régi királyság rendjéhez.</w:t>
      </w:r>
    </w:p>
    <w:p>
      <w:pPr>
        <w:pStyle w:val="Normal"/>
        <w:shd w:fill="FFFFFF"/>
        <w:bidi w:val="0"/>
        <w:ind w:left="0" w:right="0" w:firstLine="284"/>
        <w:jc w:val="both"/>
        <w:rPr/>
      </w:pPr>
      <w:r>
        <w:rPr>
          <w:sz w:val="24"/>
        </w:rPr>
        <w:t>- Mit tudsz róla? - ismételte meg Sulfin Evend. Közben a tenger egyre jobban háborgott alattuk; a hullámok haragosan támadtak neki a hajótest deszkáinak. Az evezők ütemesen csapódtak a vízbe. A mögöttük felkavarodó tengeren a gálya vékony csíkot hagyott hátra maga után; a fehér vonalat azonban hamar elnyelte az indigó víztükör, és a mögöttük összezáruló ködtakaró.</w:t>
      </w:r>
    </w:p>
    <w:p>
      <w:pPr>
        <w:pStyle w:val="Normal"/>
        <w:shd w:fill="FFFFFF"/>
        <w:bidi w:val="0"/>
        <w:ind w:left="0" w:right="0" w:firstLine="284"/>
        <w:jc w:val="both"/>
        <w:rPr/>
      </w:pPr>
      <w:r>
        <w:rPr>
          <w:sz w:val="24"/>
        </w:rPr>
        <w:t>Raiett bosszúsan egyenesedett fel. Ökölbe szorított kezével rácsapott a korlátra.</w:t>
      </w:r>
    </w:p>
    <w:p>
      <w:pPr>
        <w:pStyle w:val="Normal"/>
        <w:shd w:fill="FFFFFF"/>
        <w:bidi w:val="0"/>
        <w:ind w:left="0" w:right="0" w:firstLine="284"/>
        <w:jc w:val="both"/>
        <w:rPr/>
      </w:pPr>
      <w:r>
        <w:rPr>
          <w:sz w:val="24"/>
        </w:rPr>
        <w:t>- Rendben van. Felejtsük el az udvariassági formulákat. Kíméljük meg egymást a körítéstől, és játsszuk ki a puszta tényeket. Cattrick Délvárán született. Több rokona él Meriorban. A jósnő, aki apád szolgálatában áll, azt állította, hogy a férfi csupán egy korianeknek tett adóseskü miatt árulta el Arithon s'Ffalennt. Mivel elég valószínűtlennek tűnik, hogy az ácsmester hűségét a bőséges fizetséggel meg lehetett volna vásárolni, muszáj feltennem a következő kérdést. Miért nem akadályozta meg Lysaer s'Ilessid az árulást? Őfelsége nyilván gyanút fogott, már jóval korábban is. Miért nem vette észre a hajók tervezési hibáját, amely miatt az egész flotta a hullámok martalékává vált?</w:t>
      </w:r>
    </w:p>
    <w:p>
      <w:pPr>
        <w:pStyle w:val="Normal"/>
        <w:shd w:fill="FFFFFF"/>
        <w:bidi w:val="0"/>
        <w:ind w:left="0" w:right="0" w:firstLine="284"/>
        <w:jc w:val="both"/>
        <w:rPr/>
      </w:pPr>
      <w:r>
        <w:rPr>
          <w:sz w:val="24"/>
        </w:rPr>
        <w:t>Egy evezőcsapás, majd még egy; a gálya az erős oldalszéllel mit sem törődve siklott előre. A zászlók hangosan lobogtak a fejük felett. Sulfin Evend kiemelte a tőrét a tokjából, és hegyét a nagybátyja felé fordította.</w:t>
      </w:r>
    </w:p>
    <w:p>
      <w:pPr>
        <w:pStyle w:val="Normal"/>
        <w:shd w:fill="FFFFFF"/>
        <w:bidi w:val="0"/>
        <w:ind w:left="0" w:right="0" w:firstLine="284"/>
        <w:jc w:val="both"/>
        <w:rPr/>
      </w:pPr>
      <w:r>
        <w:rPr>
          <w:sz w:val="24"/>
        </w:rPr>
        <w:t>- Őfelsége nem bízik meg bennem annyira, hogy beavasson a terveibe. A tanácsaimat gyakran mintha meg sem hallaná.</w:t>
      </w:r>
    </w:p>
    <w:p>
      <w:pPr>
        <w:pStyle w:val="Normal"/>
        <w:shd w:fill="FFFFFF"/>
        <w:bidi w:val="0"/>
        <w:ind w:left="0" w:right="0" w:firstLine="284"/>
        <w:jc w:val="both"/>
        <w:rPr/>
      </w:pPr>
      <w:r>
        <w:rPr>
          <w:sz w:val="24"/>
        </w:rPr>
        <w:t>- Ath! - tört ki Raiett, de egyetlen pillanattal később már ismét ő volt a nyugalom szobra. Nem fogadta el a feléje nyújtott csupasz pengét, amelynek szertartásos jelentősége volt. - Ugye nem hiszed azt, hogy ez az ember az istenek ajándéka, aki arra hivatott, hogy megmentse Atherát a sötétségtől?</w:t>
      </w:r>
    </w:p>
    <w:p>
      <w:pPr>
        <w:pStyle w:val="Normal"/>
        <w:shd w:fill="FFFFFF"/>
        <w:bidi w:val="0"/>
        <w:ind w:left="0" w:right="0" w:firstLine="284"/>
        <w:jc w:val="both"/>
        <w:rPr/>
      </w:pPr>
      <w:r>
        <w:rPr>
          <w:sz w:val="24"/>
        </w:rPr>
        <w:t>A sötétszürke és a világoszöld szempár összekapcsolódott. Sulfin Evend rezzenéstelenül tartotta a csupasz pengét, de mégis ő nézett félre először. Az elképedt Raiett arcán újabb ráncok jelentek meg, amelyeknek korábban nyomuk sem volt. Rekedt hangon szólalt meg újra.</w:t>
      </w:r>
    </w:p>
    <w:p>
      <w:pPr>
        <w:pStyle w:val="Normal"/>
        <w:shd w:fill="FFFFFF"/>
        <w:bidi w:val="0"/>
        <w:ind w:left="0" w:right="0" w:firstLine="284"/>
        <w:jc w:val="both"/>
        <w:rPr/>
      </w:pPr>
      <w:r>
        <w:rPr>
          <w:sz w:val="24"/>
        </w:rPr>
        <w:t>- Tedd el azt a fegyvert! - Megvárta, amíg az acélpenge visszacsúszik a tokjába. Tapintata abból fakadt, hogy kezdte megérteni a másikat. A töretlen büszkeség őt sem hagyta érintetlenül. - Rendben van. Legalább azt már tudjuk, hogy nem az apáddal folytatott vita miatt indultál Folyóvégbe.</w:t>
      </w:r>
    </w:p>
    <w:p>
      <w:pPr>
        <w:pStyle w:val="Normal"/>
        <w:shd w:fill="FFFFFF"/>
        <w:bidi w:val="0"/>
        <w:ind w:left="0" w:right="0" w:firstLine="284"/>
        <w:jc w:val="both"/>
        <w:rPr/>
      </w:pPr>
      <w:r>
        <w:rPr>
          <w:sz w:val="24"/>
        </w:rPr>
        <w:t>- Azért vagyok még mindig életben - közölte Sulfin Evend -, mert amikor követtem az Árnyékmestert a Sötét Körbe, a Fény és Lysaer s'Ilessid a segítségemre sietett. Ő mentett meg azoktól a szörnyűségektől, amelyek a csapatom minden más tagját elpusztították. - A rövid beszámoló végét meghallva Raiett hátán felállt a szőr. - A herceg igazat beszél akkor, amikor az ellenség fekete mágiájáról és árnyékairól szól. Mindezt a saját szememmel láthattam. A többit saját magadnak kell eldöntened. Közöld az apámmal, hogy egész hátralévő életemre hűséget esküdtem a s'Ilessideknek. Nem fogok visszatérni Hanshire-be.</w:t>
      </w:r>
    </w:p>
    <w:p>
      <w:pPr>
        <w:pStyle w:val="Normal"/>
        <w:shd w:fill="FFFFFF"/>
        <w:bidi w:val="0"/>
        <w:ind w:left="0" w:right="0" w:firstLine="284"/>
        <w:jc w:val="both"/>
        <w:rPr/>
      </w:pPr>
      <w:r>
        <w:rPr>
          <w:sz w:val="24"/>
        </w:rPr>
        <w:t>Alattuk az evezőpadokon egyre jobban izzadtak az emberek. A verejték csípős szaga és a megfeszülő izmok arról árulkodtak, hogy lassan a teljesítőképességük határára jutnak. Avenor zászlóshajója átvágott a hullámok között, és szanaszét szórta a tajtékot. A mögöttük haladó gályák kétségbeesetten próbálták tartani a tempót. Raiett meggyőződhetett arról, hogy a herceg milyen remek vezető, ezért inkább nem támadta tovább a másikat.</w:t>
      </w:r>
    </w:p>
    <w:p>
      <w:pPr>
        <w:pStyle w:val="Normal"/>
        <w:shd w:fill="FFFFFF"/>
        <w:bidi w:val="0"/>
        <w:ind w:left="0" w:right="0" w:firstLine="284"/>
        <w:jc w:val="both"/>
        <w:rPr/>
      </w:pPr>
      <w:r>
        <w:rPr>
          <w:sz w:val="24"/>
        </w:rPr>
        <w:t>- Ha nem térsz vissza, akkor legalább azt tedd lehetővé, hogy a családod hasznot húzhasson a döntésedből! Mindig is az intrikák mestere voltál. Ne vesztegesd el az adományod ezzel a makacs hallgatással!</w:t>
      </w:r>
    </w:p>
    <w:p>
      <w:pPr>
        <w:pStyle w:val="Normal"/>
        <w:shd w:fill="FFFFFF"/>
        <w:bidi w:val="0"/>
        <w:ind w:left="0" w:right="0" w:firstLine="284"/>
        <w:jc w:val="both"/>
        <w:rPr/>
      </w:pPr>
      <w:r>
        <w:rPr>
          <w:sz w:val="24"/>
        </w:rPr>
        <w:t>- Mindig figyelsz arra, hogy a saját malmodra hajtsd a vizet, nem igaz? - vett mély lélegzetet Sulfin Evend. Szemöldökének íve kisimult, ahogy a gondolatai közé merült. - Nos, rendben. Egy olyan herceget látok magam előtt, aki politikai csatározások és hitvány pörlekedések középpontjában áll. Mindannyiunk miatt retteg. Az a küldetése, hogy megvédje az egész emberiséget, de a sok nehézség miatt sebezhetővé vált. A kérdésedre a válaszom igen. Úgy gondolom, őfelsége is tisztában volt vele, hogy a Folyóvégben készülő hajók milyen sorsra jutnak.</w:t>
      </w:r>
    </w:p>
    <w:p>
      <w:pPr>
        <w:pStyle w:val="Normal"/>
        <w:shd w:fill="FFFFFF"/>
        <w:bidi w:val="0"/>
        <w:ind w:left="0" w:right="0" w:firstLine="284"/>
        <w:jc w:val="both"/>
        <w:rPr/>
      </w:pPr>
      <w:r>
        <w:rPr>
          <w:sz w:val="24"/>
        </w:rPr>
        <w:t>- Átkozott! Igazán megoszthatnád a részleteket - csattant fel Raiett.</w:t>
      </w:r>
    </w:p>
    <w:p>
      <w:pPr>
        <w:pStyle w:val="Normal"/>
        <w:shd w:fill="FFFFFF"/>
        <w:bidi w:val="0"/>
        <w:ind w:left="0" w:right="0" w:firstLine="284"/>
        <w:jc w:val="both"/>
        <w:rPr/>
      </w:pPr>
      <w:r>
        <w:rPr>
          <w:sz w:val="24"/>
        </w:rPr>
        <w:t>Az újabb kihívással szembesülő Sulfin Evend ujjai megszorultak a korláton. Kardforgató kezének körmei apró félholdakat véstek a lakkozott felületbe.</w:t>
      </w:r>
    </w:p>
    <w:p>
      <w:pPr>
        <w:pStyle w:val="Normal"/>
        <w:shd w:fill="FFFFFF"/>
        <w:bidi w:val="0"/>
        <w:ind w:left="0" w:right="0" w:firstLine="284"/>
        <w:jc w:val="both"/>
        <w:rPr/>
      </w:pPr>
      <w:r>
        <w:rPr>
          <w:sz w:val="24"/>
        </w:rPr>
        <w:t>- Rendben, de csak feltételezésekkel szolgálhatok. Őfelsége azért nem leplezte le Cattricket, mert valószínűnek tartotta, hogy Mearn is észreveszi a hibákat a hajók tervében. Ehhez még hozzáadódik az amiatt érzett csalódottsága, hogy az ősi törzsek továbbra sem tagadják meg az Árnyékmestert. Mivel képesek voltak akár az életüket is áldozni érte, Lysaer megfenyegette őket. De hiába próbálta megtörni a barbárokat a rabszolgasággal, kudarcot vallott. Amikor a Hetek Szövetsége felébresztette a Caith-erdő fáit, csaknem teljesen összeomlott. A válaszcsapás megbénította a tengeri kereskedelmet, ami meglehetősen szerencsétlen fordulat. Hacsak Tysan hercege nem okot keresett arra, hogy egyesítse a kontinenst. Talán arra használja a kudarcokat, hogy később még nagyobb hatalma legyen, és végleg eltörölhesse a föld színéről az ősi törzseket. Ha a városokban fellángol az elégedetlenség, akkor újabb katonákat és anyagi támogatást nyer. Szerintem ezért áldozta fel a hajókat is; és talán már a markában van a győzelem.</w:t>
      </w:r>
    </w:p>
    <w:p>
      <w:pPr>
        <w:pStyle w:val="Normal"/>
        <w:shd w:fill="FFFFFF"/>
        <w:bidi w:val="0"/>
        <w:ind w:left="0" w:right="0" w:firstLine="284"/>
        <w:jc w:val="both"/>
        <w:rPr/>
      </w:pPr>
      <w:r>
        <w:rPr>
          <w:sz w:val="24"/>
        </w:rPr>
        <w:t>- Mearn s'Brydion nem tudott ellenállni a kísértésnek, és összeszűrte a levet Cattrickkel. Bransian herceg hajója pedig azért nem érkezett meg az esküvőre, hogy segítsen az árulóknak. Ha ez így van, akkor a válaszcsapás nem késhet sokáig. Ha keleten indítanak hadjáratot Alestron ellen, akkor a Lysaert támogató tysani városok mellé újabbak sorakozhatnak fel. Melhalla lakói, akik eddig még nem vettek részt a Szövetség ütközeteiben, most csatlakoznának hozzájuk.</w:t>
      </w:r>
    </w:p>
    <w:p>
      <w:pPr>
        <w:pStyle w:val="Normal"/>
        <w:shd w:fill="FFFFFF"/>
        <w:bidi w:val="0"/>
        <w:ind w:left="0" w:right="0" w:firstLine="284"/>
        <w:jc w:val="both"/>
        <w:rPr/>
      </w:pPr>
      <w:r>
        <w:rPr>
          <w:sz w:val="24"/>
        </w:rPr>
        <w:t>- Tehát a törzsek ellen akar háborút indítani, tudhattam volna! -csapott az öklével a tenyerébe Raiett, ahogy az elmúlt évek ködös sejtései végre teljes egésszé álltak össze.</w:t>
      </w:r>
    </w:p>
    <w:p>
      <w:pPr>
        <w:pStyle w:val="Normal"/>
        <w:shd w:fill="FFFFFF"/>
        <w:bidi w:val="0"/>
        <w:ind w:left="0" w:right="0" w:firstLine="284"/>
        <w:jc w:val="both"/>
        <w:rPr/>
      </w:pPr>
      <w:r>
        <w:rPr>
          <w:sz w:val="24"/>
        </w:rPr>
        <w:t>- Nem iszunk kicsit előre a medve bőrére? - szólalt meg egy hang a hátuk mögött. - Mearn bűnösségére még nincs bizonyíték, az egész eszmefuttatás csupán szóbeszédekre épül.</w:t>
      </w:r>
    </w:p>
    <w:p>
      <w:pPr>
        <w:pStyle w:val="Normal"/>
        <w:shd w:fill="FFFFFF"/>
        <w:bidi w:val="0"/>
        <w:ind w:left="0" w:right="0" w:firstLine="284"/>
        <w:jc w:val="both"/>
        <w:rPr/>
      </w:pPr>
      <w:r>
        <w:rPr>
          <w:sz w:val="24"/>
        </w:rPr>
        <w:t>A tenger felé forduló Sulfin Evend elvörösödött, Raiett pedig felkapta a fejét. Épp időben fordult meg, hogy észrevegye az evezősök lépcsőjén feltűnő Lysaer s'Ilessidet. A herceg nem vette zokon a kettejük beszélgetéséből hallottakat. A királyi méltóságot egyáltalán nem érdekelték a pletykák és a kritikák. A kék szempár olyan erővel ragyogott, mint a tiszta tavaszi égbolt; a horizonton húzódó köd csak még jobban kiemelte a herceg tekintetének fényét.</w:t>
      </w:r>
    </w:p>
    <w:p>
      <w:pPr>
        <w:pStyle w:val="Normal"/>
        <w:shd w:fill="FFFFFF"/>
        <w:bidi w:val="0"/>
        <w:ind w:left="0" w:right="0" w:firstLine="284"/>
        <w:jc w:val="both"/>
        <w:rPr/>
      </w:pPr>
      <w:r>
        <w:rPr>
          <w:sz w:val="24"/>
        </w:rPr>
        <w:t>- Ahhoz, hogy bebizonyítsuk Mearn s'Brydion bűnösségét vagy éppen ártatlanságát, először meg kellene találnunk. Aztán őrizetbe vehetjük, hogy bíróság elé állíthassuk. - Raiett felé fordult, aki mozdulatlanul állt a korlátnál, nem törődve az erősen csapkodó hullámokkal. Lysaer hangja szemernyit sem változott, amikor a hanshire-i férfi felé fordult. - Most én is hasonlóan őszinte véleményt várok tőled, mint amit te hallottál a főparancsnokom szájából. Szerinted a városúr flottáját ésszerűen gondolkodó emberek irányítják?</w:t>
      </w:r>
    </w:p>
    <w:p>
      <w:pPr>
        <w:pStyle w:val="Normal"/>
        <w:shd w:fill="FFFFFF"/>
        <w:bidi w:val="0"/>
        <w:ind w:left="0" w:right="0" w:firstLine="284"/>
        <w:jc w:val="both"/>
        <w:rPr/>
      </w:pPr>
      <w:r>
        <w:rPr>
          <w:sz w:val="24"/>
        </w:rPr>
        <w:t>Raiett megvonta a vállát. Sötét köpenye meglebbent, ahogy egy erősebb áramlat alákapott.</w:t>
      </w:r>
    </w:p>
    <w:p>
      <w:pPr>
        <w:pStyle w:val="Normal"/>
        <w:shd w:fill="FFFFFF"/>
        <w:bidi w:val="0"/>
        <w:ind w:left="0" w:right="0" w:firstLine="284"/>
        <w:jc w:val="both"/>
        <w:rPr/>
      </w:pPr>
      <w:r>
        <w:rPr>
          <w:sz w:val="24"/>
        </w:rPr>
        <w:t>- Mit jelent az ésszerűség? - kérdezte finoman, mintha az első puhatolózó támadást tenné meg. - Ha a rabszolgák által hajtott gályák továbbra sem futhatnak be Eldir király kikötőibe, és az általad ígért vitorlások nem állhatnak a helyükbe, akkor nem csak a tysani kereskedők mennek tönkre. Ha lándzsára tűznénk Mearn fejét, azzal legalább csillapíthatnánk az indulatokat, ha mást nem is érnénk el vele. - Kevés irónia vegyült Hanshire első tanácsosának hangjába, ahogy a befejezéshez közeledett. - Ha azt szeretted volna, hogy életben maradjon, akkor miért nem fogtad el korábban?</w:t>
      </w:r>
    </w:p>
    <w:p>
      <w:pPr>
        <w:pStyle w:val="Normal"/>
        <w:shd w:fill="FFFFFF"/>
        <w:bidi w:val="0"/>
        <w:ind w:left="0" w:right="0" w:firstLine="284"/>
        <w:jc w:val="both"/>
        <w:rPr/>
      </w:pPr>
      <w:r>
        <w:rPr>
          <w:sz w:val="24"/>
        </w:rPr>
        <w:t>- Mert megbízok a bátyjában, aki óriási segítséget jelentett a vastmarki ütközetben - lépett be Lysaer a két férfi közé. Tekintetével a hullámokba csapódó evezőket, majd a látóhatárt kezdte vizsgálni. -Szerinted a zászlóshajó képes lesz utolérni a hanshire-i hadiflottát?</w:t>
      </w:r>
    </w:p>
    <w:p>
      <w:pPr>
        <w:pStyle w:val="Normal"/>
        <w:shd w:fill="FFFFFF"/>
        <w:bidi w:val="0"/>
        <w:ind w:left="0" w:right="0" w:firstLine="284"/>
        <w:jc w:val="both"/>
        <w:rPr/>
      </w:pPr>
      <w:r>
        <w:rPr>
          <w:sz w:val="24"/>
        </w:rPr>
        <w:t>- Nem beszélhetek Hanshire nevében - válaszolta Raiett, akinek a véleménye sokat változott a kikötői találkozás óta. Rezzenéstelen arcát megvilágította a nap sötétsárga fénye; olyan volt, akár egy gránitszobor.</w:t>
      </w:r>
    </w:p>
    <w:p>
      <w:pPr>
        <w:pStyle w:val="Normal"/>
        <w:shd w:fill="FFFFFF"/>
        <w:bidi w:val="0"/>
        <w:ind w:left="0" w:right="0" w:firstLine="284"/>
        <w:jc w:val="both"/>
        <w:rPr/>
      </w:pPr>
      <w:r>
        <w:rPr>
          <w:sz w:val="24"/>
        </w:rPr>
        <w:t>- Akkor beszélj az emberiség és az igazság nevében - vetett véget Lysaer a színlelésnek. - Még az összeesküvők is megérdemlik a tárgyalást. Mi történik, ha nem érjük be a városúr gályáit, mielőtt azok átszállnának az alestroni hajóra? Életben hagyják az árulással vádolt hajóácsot és szövetségeseit?</w:t>
      </w:r>
    </w:p>
    <w:p>
      <w:pPr>
        <w:pStyle w:val="Normal"/>
        <w:shd w:fill="FFFFFF"/>
        <w:bidi w:val="0"/>
        <w:ind w:left="0" w:right="0" w:firstLine="284"/>
        <w:jc w:val="both"/>
        <w:rPr/>
      </w:pPr>
      <w:r>
        <w:rPr>
          <w:sz w:val="24"/>
        </w:rPr>
        <w:t>- Nem - nevetett fel Raiett. - Még egy utolsó imára sem marad idejük. És nem hinném, hogy meg tudod előzni őket, hiába teszel meg mindent az embereid feltüzelésére.</w:t>
      </w:r>
    </w:p>
    <w:p>
      <w:pPr>
        <w:pStyle w:val="Normal"/>
        <w:shd w:fill="FFFFFF"/>
        <w:bidi w:val="0"/>
        <w:ind w:left="0" w:right="0" w:firstLine="284"/>
        <w:jc w:val="both"/>
        <w:rPr/>
      </w:pPr>
      <w:r>
        <w:rPr>
          <w:sz w:val="24"/>
        </w:rPr>
        <w:t>A herceg lassan rádöbbent, hogy a hanshire-i tanácsnoknak valószínűleg igaza van. A nap lassan kezdett áttörni a ködtakarón, és lágy nyugati szél fújdogált. Bármelyik dél felé tartó gálya hátrányban volt azokkal szemben, amelyek már megkerülték a földnyelvet.</w:t>
      </w:r>
    </w:p>
    <w:p>
      <w:pPr>
        <w:pStyle w:val="Normal"/>
        <w:shd w:fill="FFFFFF"/>
        <w:bidi w:val="0"/>
        <w:ind w:left="0" w:right="0" w:firstLine="284"/>
        <w:jc w:val="both"/>
        <w:rPr/>
      </w:pPr>
      <w:r>
        <w:rPr>
          <w:sz w:val="24"/>
        </w:rPr>
        <w:t>- Szélviharra lenne szükségünk ahhoz, hogy napnyugtára megláthassuk őket a horizonton.</w:t>
      </w:r>
    </w:p>
    <w:p>
      <w:pPr>
        <w:pStyle w:val="Normal"/>
        <w:shd w:fill="FFFFFF"/>
        <w:bidi w:val="0"/>
        <w:ind w:left="0" w:right="0" w:firstLine="284"/>
        <w:jc w:val="both"/>
        <w:rPr/>
      </w:pPr>
      <w:r>
        <w:rPr>
          <w:sz w:val="24"/>
        </w:rPr>
        <w:t>Lysaer s'Ilessid végignézett az evezősökön, akikről patakokban folyt az izzadság az erőltetett tempótól.</w:t>
      </w:r>
    </w:p>
    <w:p>
      <w:pPr>
        <w:pStyle w:val="Normal"/>
        <w:shd w:fill="FFFFFF"/>
        <w:bidi w:val="0"/>
        <w:ind w:left="0" w:right="0" w:firstLine="284"/>
        <w:jc w:val="both"/>
        <w:rPr/>
      </w:pPr>
      <w:r>
        <w:rPr>
          <w:sz w:val="24"/>
        </w:rPr>
        <w:t>- Én is így gondoltam - húzta ki magát a herceg. A szél belekapott hermelinprém gallérjába és aranyló hajába. - Akkor nincs más lehetőségünk, mint hogy jelezzünk Hanshire urának. Egyértelművé teszem előtte is, hogy a királyi igazságszolgáltatás nem sokkal mögötte halad.</w:t>
      </w:r>
    </w:p>
    <w:p>
      <w:pPr>
        <w:pStyle w:val="Normal"/>
        <w:shd w:fill="FFFFFF"/>
        <w:bidi w:val="0"/>
        <w:ind w:left="0" w:right="0" w:firstLine="284"/>
        <w:jc w:val="both"/>
        <w:rPr/>
      </w:pPr>
      <w:r>
        <w:rPr>
          <w:sz w:val="24"/>
        </w:rPr>
        <w:t>Felemelte a kezét, a hajó eleje felé fordult, és karját a feje fölé nyújtotta. Sulfin Evend már tudta mi következik, ezért eltakarta az arcát.</w:t>
      </w:r>
    </w:p>
    <w:p>
      <w:pPr>
        <w:pStyle w:val="Normal"/>
        <w:shd w:fill="FFFFFF"/>
        <w:bidi w:val="0"/>
        <w:ind w:left="0" w:right="0" w:firstLine="284"/>
        <w:jc w:val="both"/>
        <w:rPr/>
      </w:pPr>
      <w:r>
        <w:rPr>
          <w:sz w:val="24"/>
        </w:rPr>
        <w:t>Holló Raiett viszont elvakult a villanástól, ahogy az izzó villám kirobbant Lysaer herceg kezéből. A fénycsóva őrült sebességgel indult meg a víz felett déli irányban, majd néhány pillanat múlva eltűnt a horizonton. Forró levegő söpört végig a gálya fedélzetén, és a hajótest megingott. Mennydörgés követte a villanást, majd visszaállt a korábbi rend.</w:t>
      </w:r>
    </w:p>
    <w:p>
      <w:pPr>
        <w:sectPr>
          <w:footerReference w:type="even" r:id="rId46"/>
          <w:footerReference w:type="default" r:id="rId47"/>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 Ez majd tájékoztatja őket a jövetelemről - jelentette ki Lysaer, ahogy a kötelek nyikorgása és a zászlók lobogása kissé alábbhagyott. Magára hagyta a fedélzeten tátott szájjal bámuló hanshire-i tanácsost, aki korábban arról volt híres, hogy minden körülmények között képes megőrizni a nyugalmát.</w:t>
      </w:r>
    </w:p>
    <w:p>
      <w:pPr>
        <w:pStyle w:val="Normal"/>
        <w:shd w:fill="FFFFFF"/>
        <w:bidi w:val="0"/>
        <w:spacing w:before="720" w:after="0"/>
        <w:ind w:left="0" w:right="0" w:hanging="0"/>
        <w:jc w:val="center"/>
        <w:textAlignment w:val="baseline"/>
        <w:rPr/>
      </w:pPr>
      <w:r>
        <w:rPr>
          <w:b/>
          <w:sz w:val="28"/>
        </w:rPr>
        <w:t>5654. TAVASZ</w:t>
      </w:r>
    </w:p>
    <w:p>
      <w:pPr>
        <w:pStyle w:val="Normal"/>
        <w:shd w:fill="FFFFFF"/>
        <w:bidi w:val="0"/>
        <w:spacing w:before="720" w:after="720"/>
        <w:ind w:left="0" w:right="0" w:hanging="0"/>
        <w:jc w:val="center"/>
        <w:textAlignment w:val="baseline"/>
        <w:rPr/>
      </w:pPr>
      <w:r>
        <w:rPr>
          <w:b/>
          <w:sz w:val="40"/>
        </w:rPr>
        <w:t>SZILÁNKOK</w:t>
      </w:r>
    </w:p>
    <w:p>
      <w:pPr>
        <w:pStyle w:val="Normal"/>
        <w:shd w:fill="FFFFFF"/>
        <w:bidi w:val="0"/>
        <w:ind w:left="0" w:right="0" w:firstLine="284"/>
        <w:jc w:val="both"/>
        <w:rPr/>
      </w:pPr>
      <w:r>
        <w:rPr>
          <w:sz w:val="24"/>
        </w:rPr>
        <w:t>Az avenori palota királyi lakosztályában az ifjú hercegnő fáradtan lehuppan az óriási fésülködőtükör elé. Nem csupán az új otthonát érzi idegennek, hanem a lelkében is mély űr tátong. Ellaine úrnő egy darabig bámulja karikás szemű tükörképét, majd indulatosan magához hívja a szolgálóját. Nem hagyhatja, hogy úgy kezeljék, mint egy tárgyat; muszáj felvennie a küzdelmet Lysaer érzéketlenségével szemben...</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Messze délen, Innish városában Fiark térképek és hajóraklevelek fölött görnyed. Vékony ujjaival aranyló hajába túr, miközben megfogalmazza a titkos leveleket. Hamarosan sikerül kiépítenie olyan útvonalakat, amelyek lehetővé teszik Arithon hercegnek, hogy távol maradjon a kontinenstől. A jövőben a tengeren töltheti fel az élelmiszerkészleteit, messze Lysaer s'Ilessidtől...</w:t>
      </w:r>
    </w:p>
    <w:p>
      <w:pPr>
        <w:pStyle w:val="Normal"/>
        <w:shd w:fill="FFFFFF"/>
        <w:bidi w:val="0"/>
        <w:spacing w:before="240" w:after="240"/>
        <w:ind w:left="0" w:right="0" w:hanging="0"/>
        <w:jc w:val="center"/>
        <w:rPr/>
      </w:pPr>
      <w:r>
        <w:rPr>
          <w:b/>
          <w:sz w:val="24"/>
        </w:rPr>
        <w:t>* * *</w:t>
      </w:r>
    </w:p>
    <w:p>
      <w:pPr>
        <w:sectPr>
          <w:footerReference w:type="even" r:id="rId48"/>
          <w:footerReference w:type="default" r:id="rId49"/>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Lirenda, a Koriathain kegyvesztett Első Varázslónője egy apró, lefüggönyözött szobában üldögél. Mélyet szippant a tűzhelyben ropogó nyírfaágak által megédesített levegőből, ahogy remegő ujjai köré fonja a visszakapott fókuszkristály láncát. Végre ismét megérezheti a testén keresztüláramló energiát, amelyet oly sokáig kellett nélkülöznie. Az első fürkészés egy araethurai pásztorfiú arcát tárja elé, akinek kerek vonásain már megjelentek korábbi varázslatának első nyomai...</w:t>
      </w:r>
    </w:p>
    <w:p>
      <w:pPr>
        <w:pStyle w:val="Normal"/>
        <w:shd w:fill="FFFFFF"/>
        <w:bidi w:val="0"/>
        <w:spacing w:before="720" w:after="0"/>
        <w:ind w:left="0" w:right="0" w:hanging="0"/>
        <w:jc w:val="center"/>
        <w:textAlignment w:val="baseline"/>
        <w:rPr/>
      </w:pPr>
      <w:r>
        <w:rPr>
          <w:b/>
          <w:sz w:val="28"/>
        </w:rPr>
        <w:t>5654. TAVASZ</w:t>
      </w:r>
    </w:p>
    <w:p>
      <w:pPr>
        <w:pStyle w:val="Normal"/>
        <w:shd w:fill="FFFFFF"/>
        <w:bidi w:val="0"/>
        <w:spacing w:before="720" w:after="0"/>
        <w:ind w:left="0" w:right="0" w:hanging="0"/>
        <w:jc w:val="center"/>
        <w:textAlignment w:val="baseline"/>
        <w:rPr/>
      </w:pPr>
      <w:r>
        <w:rPr>
          <w:b/>
          <w:sz w:val="28"/>
        </w:rPr>
        <w:t>HETEDIK FEJEZET</w:t>
      </w:r>
    </w:p>
    <w:p>
      <w:pPr>
        <w:pStyle w:val="Normal"/>
        <w:shd w:fill="FFFFFF"/>
        <w:bidi w:val="0"/>
        <w:spacing w:before="720" w:after="720"/>
        <w:ind w:left="0" w:right="0" w:hanging="0"/>
        <w:jc w:val="center"/>
        <w:textAlignment w:val="baseline"/>
        <w:rPr/>
      </w:pPr>
      <w:r>
        <w:rPr>
          <w:b/>
          <w:sz w:val="40"/>
        </w:rPr>
        <w:t>ELŐJELEK</w:t>
      </w:r>
    </w:p>
    <w:p>
      <w:pPr>
        <w:pStyle w:val="Normal"/>
        <w:shd w:fill="FFFFFF"/>
        <w:bidi w:val="0"/>
        <w:ind w:left="0" w:right="0" w:firstLine="284"/>
        <w:jc w:val="both"/>
        <w:rPr/>
      </w:pPr>
      <w:r>
        <w:rPr>
          <w:sz w:val="24"/>
        </w:rPr>
        <w:t>A próféta kiáltása eljutott az Althain Toronyba. Nemrég szállt le annak a napnak az éjszakája, amelyen Lysaer fénycsóvája végighúzott Korias tengerpartja mentén. Abban az órában Sethvir az étkezéshez kialakított sarokban üldögélt, és kedvenc cipőjének menthetetlen állapotán kesergett. A hűséges szolgálat évei véget értek; a lyukak között már annyira elvékonyodott a bőr, hogy a következő évszakot már nem fogja kibírni. A szőr már régóta lekopott a legtöbb helyről, csak néhány kósza pamacs maradt meg a fényesre csiszolódott anyagon. Amikor megpróbálta összevarrni a lyukakat, a bőr apró szálakra hasadt a tű és cérna alatt. A kiváló fekete farkasprém egy camrisi vadász ajándéka volt, aki már öt évszázada távozott az élők sorából. Sethvir felsóhajtott, miközben a tavaszi szellő szabadon cikázott csupasz lábujjai között. A földháló által közvetített események azonban még így sem kerülték el a figyelmét. Különösen egy szilánk tűnt ki a többi közül.</w:t>
      </w:r>
    </w:p>
    <w:p>
      <w:pPr>
        <w:pStyle w:val="Normal"/>
        <w:shd w:fill="FFFFFF"/>
        <w:bidi w:val="0"/>
        <w:ind w:left="0" w:right="0" w:firstLine="284"/>
        <w:jc w:val="both"/>
        <w:rPr/>
      </w:pPr>
      <w:r>
        <w:rPr>
          <w:sz w:val="24"/>
        </w:rPr>
        <w:t xml:space="preserve">... </w:t>
      </w:r>
      <w:r>
        <w:rPr>
          <w:i/>
          <w:sz w:val="24"/>
        </w:rPr>
        <w:t>több ezer mérfölddel keletebbre egy kavics hullott a Cildein-óceán habjai közé. A Khetienn tőkesúlyából lehasított darab egyre lejjebb süllyedt a sós vízben, de a friss vér és a lángok hője még mindig érződött rajta...</w:t>
      </w:r>
    </w:p>
    <w:p>
      <w:pPr>
        <w:pStyle w:val="Normal"/>
        <w:shd w:fill="FFFFFF"/>
        <w:bidi w:val="0"/>
        <w:ind w:left="0" w:right="0" w:firstLine="284"/>
        <w:jc w:val="both"/>
        <w:rPr/>
      </w:pPr>
      <w:r>
        <w:rPr>
          <w:sz w:val="24"/>
        </w:rPr>
        <w:t>Althain Őrzője a szakállába túrt, és kihalászott egy pihét a kusza szálak közül. Távolba meredő tekintettel pislogott néhányat. Megrázta, a fejét, mint az álmából felzavart bagoly, és elméjét összekötötte a kővel, hogy megkeresse a kitörni készülő viszály eredetét.</w:t>
      </w:r>
    </w:p>
    <w:p>
      <w:pPr>
        <w:pStyle w:val="Normal"/>
        <w:shd w:fill="FFFFFF"/>
        <w:bidi w:val="0"/>
        <w:ind w:left="0" w:right="0" w:firstLine="284"/>
        <w:jc w:val="both"/>
        <w:rPr/>
      </w:pPr>
      <w:r>
        <w:rPr>
          <w:sz w:val="24"/>
        </w:rPr>
        <w:t xml:space="preserve">A kővel kapcsolatban álló </w:t>
      </w:r>
      <w:r>
        <w:rPr>
          <w:i/>
          <w:sz w:val="24"/>
        </w:rPr>
        <w:t xml:space="preserve">név </w:t>
      </w:r>
      <w:r>
        <w:rPr>
          <w:sz w:val="24"/>
        </w:rPr>
        <w:t>láttán kirázta a hideg.</w:t>
      </w:r>
    </w:p>
    <w:p>
      <w:pPr>
        <w:pStyle w:val="Normal"/>
        <w:shd w:fill="FFFFFF"/>
        <w:bidi w:val="0"/>
        <w:ind w:left="0" w:right="0" w:firstLine="284"/>
        <w:jc w:val="both"/>
        <w:rPr/>
      </w:pPr>
      <w:r>
        <w:rPr>
          <w:i/>
          <w:sz w:val="24"/>
        </w:rPr>
        <w:t>Egy fáklyákkal kivilágított gálya haladt Tysan partjainál, amelynek evezői mohón martak a hullámok felszínébe. Egy erdei nagymacska vadászott Deshir vadonjában, és egy denevér hasította fel az éjszaka fátylát Lithmere felett.</w:t>
      </w:r>
    </w:p>
    <w:p>
      <w:pPr>
        <w:pStyle w:val="Normal"/>
        <w:shd w:fill="FFFFFF"/>
        <w:bidi w:val="0"/>
        <w:ind w:left="0" w:right="0" w:firstLine="284"/>
        <w:jc w:val="both"/>
        <w:rPr/>
      </w:pPr>
      <w:r>
        <w:rPr>
          <w:sz w:val="24"/>
        </w:rPr>
        <w:t>Althain Őrzője újra a kezébe vette az acéltűt, amellyel képtelen volt megjavítani elnyűtt lábbelijét. Ujjai közé fogta a fémet, amelynek hegyes vége helyettesítette a könyvtárban hagyott krétáját. Félretolta a kihűlt folyadékkal teli teásbögrét, a menthetetlen állapotban lévő cipőt és a cérnát, hogy legyen elég helye az asztal tetején. Felborult a könyökénél fekvő tintatartó, és ősi írásjelekkel telerajzolt papirosok hullottak a földre, beterítve a varázsló csupasz lábát.</w:t>
      </w:r>
    </w:p>
    <w:p>
      <w:pPr>
        <w:pStyle w:val="Normal"/>
        <w:shd w:fill="FFFFFF"/>
        <w:bidi w:val="0"/>
        <w:ind w:left="0" w:right="0" w:firstLine="284"/>
        <w:jc w:val="both"/>
        <w:rPr/>
      </w:pPr>
      <w:r>
        <w:rPr>
          <w:sz w:val="24"/>
        </w:rPr>
        <w:t>Sethvir azonban nem foglalkozott ezzel. Sietve egy kört rajzolt az asztalra, aztán segítségül hívta az elemek erejét. A levegő és a víz azonnal reagált, megérezve a varázsló szükségét. Az energia finom szálai felizzottak a körben, és kitöltötték a felkarcolt vonalakat. Ezzel létrejött a fókusz.</w:t>
      </w:r>
    </w:p>
    <w:p>
      <w:pPr>
        <w:pStyle w:val="Normal"/>
        <w:shd w:fill="FFFFFF"/>
        <w:bidi w:val="0"/>
        <w:ind w:left="0" w:right="0" w:firstLine="284"/>
        <w:jc w:val="both"/>
        <w:rPr/>
      </w:pPr>
      <w:r>
        <w:rPr>
          <w:sz w:val="24"/>
        </w:rPr>
        <w:t>- Dakar?</w:t>
      </w:r>
    </w:p>
    <w:p>
      <w:pPr>
        <w:pStyle w:val="Normal"/>
        <w:shd w:fill="FFFFFF"/>
        <w:bidi w:val="0"/>
        <w:ind w:left="0" w:right="0" w:firstLine="284"/>
        <w:jc w:val="both"/>
        <w:rPr/>
      </w:pPr>
      <w:r>
        <w:rPr>
          <w:sz w:val="24"/>
        </w:rPr>
        <w:t xml:space="preserve">A kiejtett </w:t>
      </w:r>
      <w:r>
        <w:rPr>
          <w:i/>
          <w:sz w:val="24"/>
        </w:rPr>
        <w:t xml:space="preserve">név </w:t>
      </w:r>
      <w:r>
        <w:rPr>
          <w:sz w:val="24"/>
        </w:rPr>
        <w:t>finom rezgéseket keltett a körben, és pillanatok alatt átszelte a távolságot. Egy homályos kép jelent meg az asztallap felett, amely rohamosan tisztulni kezdett. A varázsló várt egy rövid ideig, majd megpillantotta a Khetienn hátsó kabinját. A Részeges Próféta a priccsen gubbasztott, és kétségbeesett arcot vágott. Telihold formájú arcát az ujjai közé préselte, és összeborzolt haja alól izzadság csepegett.</w:t>
      </w:r>
    </w:p>
    <w:p>
      <w:pPr>
        <w:pStyle w:val="Normal"/>
        <w:shd w:fill="FFFFFF"/>
        <w:bidi w:val="0"/>
        <w:ind w:left="0" w:right="0" w:firstLine="284"/>
        <w:jc w:val="both"/>
        <w:rPr/>
      </w:pPr>
      <w:r>
        <w:rPr>
          <w:sz w:val="24"/>
        </w:rPr>
        <w:t>- Vigye el Daelion azokat az átkozott háborúimádó menyéteket az örökkévalóság legsötétebb bugyraiba! - fröcsögte Dakar, majd újabb célpontot keresett a dühének. - És Dharkaron fekete lovai pisálják le azokat a nehéz felfogású varázslókat! Te átkozott nyomorúságos álmodozó! Emeld már fel azt az ostoba szőrszálhasogató fejed a könyveidből, és segíts, amikor tényleg szükség van rá!</w:t>
      </w:r>
    </w:p>
    <w:p>
      <w:pPr>
        <w:pStyle w:val="Normal"/>
        <w:shd w:fill="FFFFFF"/>
        <w:bidi w:val="0"/>
        <w:ind w:left="0" w:right="0" w:firstLine="284"/>
        <w:jc w:val="both"/>
        <w:rPr/>
      </w:pPr>
      <w:r>
        <w:rPr>
          <w:sz w:val="24"/>
        </w:rPr>
        <w:t>- Már itt vagyok - szólalt meg Althain Őrzője csípős hangon.</w:t>
      </w:r>
    </w:p>
    <w:p>
      <w:pPr>
        <w:pStyle w:val="Normal"/>
        <w:shd w:fill="FFFFFF"/>
        <w:bidi w:val="0"/>
        <w:ind w:left="0" w:right="0" w:firstLine="284"/>
        <w:jc w:val="both"/>
        <w:rPr/>
      </w:pPr>
      <w:r>
        <w:rPr>
          <w:sz w:val="24"/>
        </w:rPr>
        <w:t>- Sethvir? - pattant fel Dakar. Elvörösödött, de az új remény nem hagyta, hogy csak szótlanul tátogjon. - Köszönöm, Ath! Láttad, hogy Parrien és Mearn s'Brydion milyen szörnyűséget művelt Cattrickkel szövetkezve Folyóvégben?</w:t>
      </w:r>
    </w:p>
    <w:p>
      <w:pPr>
        <w:pStyle w:val="Normal"/>
        <w:shd w:fill="FFFFFF"/>
        <w:bidi w:val="0"/>
        <w:ind w:left="0" w:right="0" w:firstLine="284"/>
        <w:jc w:val="both"/>
        <w:rPr/>
      </w:pPr>
      <w:r>
        <w:rPr>
          <w:sz w:val="24"/>
        </w:rPr>
        <w:t>- Szőrszálhasogató? - kérdezett vissza csodálkozó hangon Sethvir. - Ostoba?</w:t>
      </w:r>
    </w:p>
    <w:p>
      <w:pPr>
        <w:pStyle w:val="Normal"/>
        <w:shd w:fill="FFFFFF"/>
        <w:bidi w:val="0"/>
        <w:ind w:left="0" w:right="0" w:firstLine="284"/>
        <w:jc w:val="both"/>
        <w:rPr/>
      </w:pPr>
      <w:r>
        <w:rPr>
          <w:sz w:val="24"/>
        </w:rPr>
        <w:t>De nem vonult vissza, hanem alaposabban szemügyre vette Dakart. A gyűrött mellényt viselő próféta valószínűtlenül sápadt volt. Úgy látszott, hogy az utóbbi időben nem tartotta távol magát az italtól. Megereszkedett bőre betegségről árulkodott. Ruhájának zsinegjei összekuszálódtak, mintha a férfi túlságosan szédült volna ahhoz, hogy rendbe szedje magát. A Hetek varázslóját azonban nem tévesztette meg a látszat. A földháló segítségével a dolgok mélyére látott; a reszkető ujjak képtelenek lettek volna felemelni egy boroskancsót.</w:t>
      </w:r>
    </w:p>
    <w:p>
      <w:pPr>
        <w:pStyle w:val="Normal"/>
        <w:shd w:fill="FFFFFF"/>
        <w:bidi w:val="0"/>
        <w:ind w:left="0" w:right="0" w:firstLine="284"/>
        <w:jc w:val="both"/>
        <w:rPr/>
      </w:pPr>
      <w:r>
        <w:rPr>
          <w:sz w:val="24"/>
        </w:rPr>
        <w:t>- Ugye segítesz? - kérlelte a Részeges Próféta elcsukló hangon.</w:t>
      </w:r>
    </w:p>
    <w:p>
      <w:pPr>
        <w:pStyle w:val="Normal"/>
        <w:shd w:fill="FFFFFF"/>
        <w:bidi w:val="0"/>
        <w:ind w:left="0" w:right="0" w:firstLine="284"/>
        <w:jc w:val="both"/>
        <w:rPr/>
      </w:pPr>
      <w:r>
        <w:rPr>
          <w:sz w:val="24"/>
        </w:rPr>
        <w:t>Sethvir ujjai megérintették a varázskör szélét. Megvizsgálta a Dakart kínzó betegséget. Hamarosan teljesen biztos volt afelől, hogy nem az ital vagy a viharos tenger okozta a rosszullétét. Az Őrző ösztönösen kiválogatta a szálakat, és megkereste azt, amely felébresztette a prófétát. Hamarosan megtalálta az újabb jóslat nyomait.</w:t>
      </w:r>
    </w:p>
    <w:p>
      <w:pPr>
        <w:pStyle w:val="Normal"/>
        <w:shd w:fill="FFFFFF"/>
        <w:bidi w:val="0"/>
        <w:ind w:left="0" w:right="0" w:firstLine="284"/>
        <w:jc w:val="both"/>
        <w:rPr/>
      </w:pPr>
      <w:r>
        <w:rPr>
          <w:sz w:val="24"/>
        </w:rPr>
        <w:t>- Láttad, amint a Szövetség erői Alestron ellen vonulnak.</w:t>
      </w:r>
    </w:p>
    <w:p>
      <w:pPr>
        <w:pStyle w:val="Normal"/>
        <w:shd w:fill="FFFFFF"/>
        <w:bidi w:val="0"/>
        <w:ind w:left="0" w:right="0" w:firstLine="284"/>
        <w:jc w:val="both"/>
        <w:rPr/>
      </w:pPr>
      <w:r>
        <w:rPr>
          <w:sz w:val="24"/>
        </w:rPr>
        <w:t>- Álmomban, igen. - Dakar megkönnyebbülve dobta le magát az ágyra. - Megértheted, hogy nem feleslegesen izgultam.</w:t>
      </w:r>
    </w:p>
    <w:p>
      <w:pPr>
        <w:pStyle w:val="Normal"/>
        <w:shd w:fill="FFFFFF"/>
        <w:bidi w:val="0"/>
        <w:ind w:left="0" w:right="0" w:firstLine="284"/>
        <w:jc w:val="both"/>
        <w:rPr/>
      </w:pPr>
      <w:r>
        <w:rPr>
          <w:sz w:val="24"/>
        </w:rPr>
        <w:t>Sethvir ismét elmerült a lehetőségek között, és kezdett körvonalazódni az újabb katasztrófa.</w:t>
      </w:r>
    </w:p>
    <w:p>
      <w:pPr>
        <w:pStyle w:val="Normal"/>
        <w:shd w:fill="FFFFFF"/>
        <w:bidi w:val="0"/>
        <w:ind w:left="0" w:right="0" w:firstLine="284"/>
        <w:jc w:val="both"/>
        <w:rPr/>
      </w:pPr>
      <w:r>
        <w:rPr>
          <w:i/>
          <w:sz w:val="24"/>
        </w:rPr>
        <w:t>A Khetienn fedélzetén tartózkodó két katona Parrien s'Brydionhoz tartozott. Az Arithonra vigyázó férfiakat Alestronhoz kötötték a hűség szálai. Ha az uruk városát idegen sereg fenyegeti, akkor a lelkiismeretük hazavezérli őket. Ha az Árnyékmester visszaviszi őket a kontinensre, hogy ezzel is a s'Brydionokat segítse, bármikor bekövetkezhet az újabb csapás. Könnyen összetalálkozhat Lysaer herceggel és a délre tartó hadiflottával. A Ködszellem átkának nyomása minden egyes alkalommal erősödik; legközelebb talán már helyrehozhatatlan károkat okoz.</w:t>
      </w:r>
    </w:p>
    <w:p>
      <w:pPr>
        <w:pStyle w:val="Normal"/>
        <w:shd w:fill="FFFFFF"/>
        <w:bidi w:val="0"/>
        <w:ind w:left="0" w:right="0" w:firstLine="284"/>
        <w:jc w:val="both"/>
        <w:rPr/>
      </w:pPr>
      <w:r>
        <w:rPr>
          <w:i/>
          <w:sz w:val="24"/>
        </w:rPr>
        <w:t xml:space="preserve">- </w:t>
      </w:r>
      <w:r>
        <w:rPr>
          <w:sz w:val="24"/>
        </w:rPr>
        <w:t>Dharkaron fekete lándzsájára! - kiáltott fel Dakar. - Hogy tudsz ilyen nyugodt maradni? A féltestvérek nem találkozhatnak, különben Arithonnak vége. - Legutóbb Folyóvégben csaknem végzetes következménye lett az átoknak, pedig akkor csak a korianek varázslata hajszolta az őrület határára az Árnyékmestert. - Az újabb fegyveres konfliktus minden valószínűség szerint a s'Ffalennek kipusztulását jelentené. Akkor pedig a Hetek Szövetsége sosem egészülhet ki újra.</w:t>
      </w:r>
    </w:p>
    <w:p>
      <w:pPr>
        <w:pStyle w:val="Normal"/>
        <w:shd w:fill="FFFFFF"/>
        <w:bidi w:val="0"/>
        <w:ind w:left="0" w:right="0" w:firstLine="284"/>
        <w:jc w:val="both"/>
        <w:rPr/>
      </w:pPr>
      <w:r>
        <w:rPr>
          <w:sz w:val="24"/>
        </w:rPr>
        <w:t>Sethvir oldalra pillantott. Mintha megállt volna az idő, ahogy a feje feletti lőrésen kitekintett az éjszakai égboltra.</w:t>
      </w:r>
    </w:p>
    <w:p>
      <w:pPr>
        <w:pStyle w:val="Normal"/>
        <w:shd w:fill="FFFFFF"/>
        <w:bidi w:val="0"/>
        <w:ind w:left="0" w:right="0" w:firstLine="284"/>
        <w:jc w:val="both"/>
        <w:rPr/>
      </w:pPr>
      <w:r>
        <w:rPr>
          <w:sz w:val="24"/>
        </w:rPr>
        <w:t>- Nem avatkozhatunk közbe, Dakar. - Mintha látott volna valamit a távoli csillagok között, szomorúság költözött a hangjába. - Ezt te is nagyon jól tudod.</w:t>
      </w:r>
    </w:p>
    <w:p>
      <w:pPr>
        <w:pStyle w:val="Normal"/>
        <w:shd w:fill="FFFFFF"/>
        <w:bidi w:val="0"/>
        <w:ind w:left="0" w:right="0" w:firstLine="284"/>
        <w:jc w:val="both"/>
        <w:rPr/>
      </w:pPr>
      <w:r>
        <w:rPr>
          <w:sz w:val="24"/>
        </w:rPr>
        <w:t>Athera jövőjét már nem lehetett egyszerű eszközökkel meghatározni. A két megátkozott herceg szabad akarata közbeszólt. Ha újabb összecsapásra kerülne sor, az valószínűleg megpecsételné az emberiség sorsát.</w:t>
      </w:r>
    </w:p>
    <w:p>
      <w:pPr>
        <w:pStyle w:val="Normal"/>
        <w:shd w:fill="FFFFFF"/>
        <w:bidi w:val="0"/>
        <w:ind w:left="0" w:right="0" w:firstLine="284"/>
        <w:jc w:val="both"/>
        <w:rPr/>
      </w:pPr>
      <w:r>
        <w:rPr>
          <w:sz w:val="24"/>
        </w:rPr>
        <w:t>- Még csak ne is gondolj arra, hogy én törtem el a lábát - rezzent össze Dakar, ahogy rátört az iszonyú fejfájás. - Parrien terve nem hozta meg a kívánt hatást. Rathain hercege gyorsan megtanulta azokat a hangokat, amelyek segítik összeforrasztani a csontot.</w:t>
      </w:r>
    </w:p>
    <w:p>
      <w:pPr>
        <w:pStyle w:val="Normal"/>
        <w:shd w:fill="FFFFFF"/>
        <w:bidi w:val="0"/>
        <w:ind w:left="0" w:right="0" w:firstLine="284"/>
        <w:jc w:val="both"/>
        <w:rPr/>
      </w:pPr>
      <w:r>
        <w:rPr>
          <w:sz w:val="24"/>
        </w:rPr>
        <w:t>- Arithon már korábban is ismerte ezeket - válaszolta Sethvir lágyan.</w:t>
      </w:r>
    </w:p>
    <w:p>
      <w:pPr>
        <w:pStyle w:val="Normal"/>
        <w:shd w:fill="FFFFFF"/>
        <w:bidi w:val="0"/>
        <w:ind w:left="0" w:right="0" w:firstLine="284"/>
        <w:jc w:val="both"/>
        <w:rPr/>
      </w:pPr>
      <w:r>
        <w:rPr>
          <w:sz w:val="24"/>
        </w:rPr>
        <w:t>- Elairától tanulta Meriorban, már emlékszem - fonta össze a kezét Dakar, hogy csillapítsa a rátörő reszketést. - Gondolom, neked legalább nem kellett végighallgatnod a hosszú órák gyakorlását, mire sikerült eltalálnia a tökéletes hangmagasságot.</w:t>
      </w:r>
    </w:p>
    <w:p>
      <w:pPr>
        <w:pStyle w:val="Normal"/>
        <w:shd w:fill="FFFFFF"/>
        <w:bidi w:val="0"/>
        <w:ind w:left="0" w:right="0" w:firstLine="284"/>
        <w:jc w:val="both"/>
        <w:rPr/>
      </w:pPr>
      <w:r>
        <w:rPr>
          <w:sz w:val="24"/>
        </w:rPr>
        <w:t>Sethvir a szája elé tette a kezét. Dakarnek nem volt igaza; a földhálón keresztül mindent tisztán látott és hallott. A belül futó minták közül egy sem kerülhette el a figyelmét. Azok a dallamok, amelyeket Arithon a lábadozása alatt csikart ki a lyrantból, nem csupán a két új alestroni szövetségese szemébe csaltak könnyeket. A Részeges Próféta lehunyta a szemét, és ökölbe szorított kezét a homlokához támasztotta. De az emlékektől nem tudott szabadulni. Úgy érezte, bármelyik pillanatban szétrobbanhat a feje.</w:t>
      </w:r>
    </w:p>
    <w:p>
      <w:pPr>
        <w:pStyle w:val="Normal"/>
        <w:shd w:fill="FFFFFF"/>
        <w:bidi w:val="0"/>
        <w:ind w:left="0" w:right="0" w:firstLine="284"/>
        <w:jc w:val="both"/>
        <w:rPr/>
      </w:pPr>
      <w:r>
        <w:rPr>
          <w:sz w:val="24"/>
        </w:rPr>
        <w:t>- Azzal a zenével ki lehet szakítani a lelket a testből, és apró fénycsíkokra szaggatni. Ha meghallod, el sem tudod képzelni, hogy léteznek olyan sebek, amelyeket ez a dallam sem gyógyíthat be. - Felnézett, és szomorúan felsóhajtott. Desh-thiere átka erősebb volt a lyrantnál. - A mesterbárd már két héttel később lábra tudott állni, noha a szíve ugyanúgy fájt.</w:t>
      </w:r>
    </w:p>
    <w:p>
      <w:pPr>
        <w:pStyle w:val="Normal"/>
        <w:shd w:fill="FFFFFF"/>
        <w:bidi w:val="0"/>
        <w:ind w:left="0" w:right="0" w:firstLine="284"/>
        <w:jc w:val="both"/>
        <w:rPr/>
      </w:pPr>
      <w:r>
        <w:rPr>
          <w:sz w:val="24"/>
        </w:rPr>
        <w:t>- Tudom - válaszolta Sethvir, aki tisztában volt vele, hogy milyen szörnyű emlékek kínozták Arithont Caolle halála óta. De nagyon jól látta azokat a rémségeket is, amelyek már egész Vastmark óta elkísérték. Dakar ugyan nem mondta ki, de a szavaiból kihallatszott a vádaskodás. A Heteknek tett eskü fosztotta meg a Teir's'Ffalennt a lelki békéjétől, amelyet kilenc éve tett Athir romjainál. Hogy a próféta kényelmét biztosítsa, Sethvir egy gyógyító rúnát vésett fel az asztalra. - Nem adhatjuk vissza a szabad akaratát. Rathain hercege nem halhat meg.</w:t>
      </w:r>
    </w:p>
    <w:p>
      <w:pPr>
        <w:pStyle w:val="Normal"/>
        <w:shd w:fill="FFFFFF"/>
        <w:bidi w:val="0"/>
        <w:ind w:left="0" w:right="0" w:firstLine="284"/>
        <w:jc w:val="both"/>
        <w:rPr/>
      </w:pPr>
      <w:r>
        <w:rPr>
          <w:sz w:val="24"/>
        </w:rPr>
        <w:t>Dakarnek csökkent ugyan a fejfájása, de hangja ugyanolyan aggodalmas maradt.</w:t>
      </w:r>
    </w:p>
    <w:p>
      <w:pPr>
        <w:pStyle w:val="Normal"/>
        <w:shd w:fill="FFFFFF"/>
        <w:bidi w:val="0"/>
        <w:ind w:left="0" w:right="0" w:firstLine="284"/>
        <w:jc w:val="both"/>
        <w:rPr/>
      </w:pPr>
      <w:r>
        <w:rPr>
          <w:sz w:val="24"/>
        </w:rPr>
        <w:t>- Egy napon az Árnyékmester elveszíti a józan eszét, és nincs az a hatalom, amely megóvhatná ettől, vagy visszahozhatná.</w:t>
      </w:r>
    </w:p>
    <w:p>
      <w:pPr>
        <w:pStyle w:val="Normal"/>
        <w:shd w:fill="FFFFFF"/>
        <w:bidi w:val="0"/>
        <w:ind w:left="0" w:right="0" w:firstLine="284"/>
        <w:jc w:val="both"/>
        <w:rPr/>
      </w:pPr>
      <w:r>
        <w:rPr>
          <w:sz w:val="24"/>
        </w:rPr>
        <w:t>Ezek nem üres szavak voltak. Dakar halántékánál megőszültek a hajszálak, amikor a saját életenergiájával kellett életben tartania a herceget. Ha nem lép közbe, akkor Arithon sosem éli túl a folyóvégi eseményeket. Sethvir felemelte a cérnát, és a nagyujja köré tekerte.</w:t>
      </w:r>
    </w:p>
    <w:p>
      <w:pPr>
        <w:pStyle w:val="Normal"/>
        <w:shd w:fill="FFFFFF"/>
        <w:bidi w:val="0"/>
        <w:ind w:left="0" w:right="0" w:firstLine="284"/>
        <w:jc w:val="both"/>
        <w:rPr/>
      </w:pPr>
      <w:r>
        <w:rPr>
          <w:sz w:val="24"/>
        </w:rPr>
        <w:t>- Menj aludni! - tanácsolta. Tőle szokatlan határozatlansággal ejtette ki a szavakat. - A s'Brydionok mindig is remek stratégák voltak. Aligha hiszem, hogy háborút robbantanának ki néhány szökevény hajóács miatt.</w:t>
      </w:r>
    </w:p>
    <w:p>
      <w:pPr>
        <w:pStyle w:val="Normal"/>
        <w:shd w:fill="FFFFFF"/>
        <w:bidi w:val="0"/>
        <w:ind w:left="0" w:right="0" w:firstLine="284"/>
        <w:jc w:val="both"/>
        <w:rPr/>
      </w:pPr>
      <w:r>
        <w:rPr>
          <w:sz w:val="24"/>
        </w:rPr>
        <w:t>Dakar felegyenesedett. Sűrűn pislogva nézett arra, ahol a varázslót sejtette.</w:t>
      </w:r>
    </w:p>
    <w:p>
      <w:pPr>
        <w:pStyle w:val="Normal"/>
        <w:shd w:fill="FFFFFF"/>
        <w:bidi w:val="0"/>
        <w:ind w:left="0" w:right="0" w:firstLine="284"/>
        <w:jc w:val="both"/>
        <w:rPr/>
      </w:pPr>
      <w:r>
        <w:rPr>
          <w:sz w:val="24"/>
        </w:rPr>
        <w:t>- Ez nem túl meggyőző. Cattrick már korábban is elárulta Arithont.</w:t>
      </w:r>
    </w:p>
    <w:p>
      <w:pPr>
        <w:pStyle w:val="Normal"/>
        <w:shd w:fill="FFFFFF"/>
        <w:bidi w:val="0"/>
        <w:ind w:left="0" w:right="0" w:firstLine="284"/>
        <w:jc w:val="both"/>
        <w:rPr/>
      </w:pPr>
      <w:r>
        <w:rPr>
          <w:sz w:val="24"/>
        </w:rPr>
        <w:t>- Nem hiszel nekem, amíg nem látsz bizonyítékot? - vakarta meg Sethvir az orrát. - Ám legyen! - Megfeszítette az ujjai köré tekert cérnát, amely hangos zendüléssel remegett meg. - Jól figyelj, mert nem azt fogod látni, amit vársz! - Gyors mozdulattal csúszóhurkot kötött a szálra. - Szerezz egy lámpát vagy egy gyertyát! Bármilyen apró láng megfelel.</w:t>
      </w:r>
    </w:p>
    <w:p>
      <w:pPr>
        <w:pStyle w:val="Normal"/>
        <w:shd w:fill="FFFFFF"/>
        <w:bidi w:val="0"/>
        <w:ind w:left="0" w:right="0" w:firstLine="284"/>
        <w:jc w:val="both"/>
        <w:rPr/>
      </w:pPr>
      <w:r>
        <w:rPr>
          <w:sz w:val="24"/>
        </w:rPr>
        <w:t>A levegő megremegett az apró varázskör felett, ahogy létrejött a kapcsolat a roppant tömegű sós víztükör felett. Dakar hamarosan nyüszíteni kezdett, mert egy nagyobb hullám kapott a Khetienn alá, és a válaszfalnak csapta a prófétát.</w:t>
      </w:r>
    </w:p>
    <w:p>
      <w:pPr>
        <w:pStyle w:val="Normal"/>
        <w:shd w:fill="FFFFFF"/>
        <w:bidi w:val="0"/>
        <w:ind w:left="0" w:right="0" w:firstLine="284"/>
        <w:jc w:val="both"/>
        <w:rPr/>
      </w:pPr>
      <w:r>
        <w:rPr>
          <w:sz w:val="24"/>
        </w:rPr>
        <w:t>- Átkozott vitorlások! - szitkozódott, és a térképasztal alatti ládában kezdett gyertya után kutatni. Gyanakodva hátrapillantott a válla felett. - Erről a fürkészésről ugye nem szerez senki tudomást?</w:t>
      </w:r>
    </w:p>
    <w:p>
      <w:pPr>
        <w:pStyle w:val="Normal"/>
        <w:shd w:fill="FFFFFF"/>
        <w:bidi w:val="0"/>
        <w:ind w:left="0" w:right="0" w:firstLine="284"/>
        <w:jc w:val="both"/>
        <w:rPr/>
      </w:pPr>
      <w:r>
        <w:rPr>
          <w:sz w:val="24"/>
        </w:rPr>
        <w:t>Sethvir újabb csomót kötött a cérnára. Tekintete homályos maradt, de az arcán megjelenő félmosoly arról árulkodott, hogy nem igazán érdekli a Részeges Próféta aggodalmaskodása.</w:t>
      </w:r>
    </w:p>
    <w:p>
      <w:pPr>
        <w:pStyle w:val="Normal"/>
        <w:shd w:fill="FFFFFF"/>
        <w:bidi w:val="0"/>
        <w:ind w:left="0" w:right="0" w:firstLine="284"/>
        <w:jc w:val="both"/>
        <w:rPr/>
      </w:pPr>
      <w:r>
        <w:rPr>
          <w:sz w:val="24"/>
        </w:rPr>
        <w:t>- Arithon nem fogja látni. De maga Ath sem akadályozhatja meg abban, hogy ne hallja meg a varázslat rezgéseit, ha úgy tartja a kedve.</w:t>
      </w:r>
    </w:p>
    <w:p>
      <w:pPr>
        <w:pStyle w:val="Normal"/>
        <w:shd w:fill="FFFFFF"/>
        <w:bidi w:val="0"/>
        <w:ind w:left="0" w:right="0" w:firstLine="284"/>
        <w:jc w:val="both"/>
        <w:rPr/>
      </w:pPr>
      <w:r>
        <w:rPr>
          <w:sz w:val="24"/>
        </w:rPr>
        <w:t>Dakar haragos arcot vágott, ahogy a gyújtóst a kanóchoz emelte. Felvillant a gyertya lángja, és megvilágította sápadt arcát.</w:t>
      </w:r>
    </w:p>
    <w:p>
      <w:pPr>
        <w:pStyle w:val="Normal"/>
        <w:shd w:fill="FFFFFF"/>
        <w:bidi w:val="0"/>
        <w:ind w:left="0" w:right="0" w:firstLine="284"/>
        <w:jc w:val="both"/>
        <w:rPr/>
      </w:pPr>
      <w:r>
        <w:rPr>
          <w:sz w:val="24"/>
        </w:rPr>
        <w:t>- Nagyon értesz ahhoz, hogyan hozd a tudomásomra, amikor túlléptem az ésszerűség határait.</w:t>
      </w:r>
    </w:p>
    <w:p>
      <w:pPr>
        <w:pStyle w:val="Normal"/>
        <w:shd w:fill="FFFFFF"/>
        <w:bidi w:val="0"/>
        <w:ind w:left="0" w:right="0" w:firstLine="284"/>
        <w:jc w:val="both"/>
        <w:rPr/>
      </w:pPr>
      <w:r>
        <w:rPr>
          <w:sz w:val="24"/>
        </w:rPr>
        <w:t>Althain Őrzője nem mondott semmit. Ráncos, tündérszerű arcán látszott, hogy erősen összpontosít. A kezében tartott szál kezdett életre kelni. A láthatatlan varázslatok különböző alakzatokba rendezték a cérnát, mintha valaki folyóírással szavakat vésett volna az asztalra. Sethvir hozzáfűzte a gondolatait a kész szerkezethez. Az energia áramlása életre keltette a varázslatot. A cérna ezüstszínben kezdett izzani, majd világoskék fényt árasztott.</w:t>
      </w:r>
    </w:p>
    <w:p>
      <w:pPr>
        <w:pStyle w:val="Normal"/>
        <w:shd w:fill="FFFFFF"/>
        <w:bidi w:val="0"/>
        <w:ind w:left="0" w:right="0" w:firstLine="284"/>
        <w:jc w:val="both"/>
        <w:rPr/>
      </w:pPr>
      <w:r>
        <w:rPr>
          <w:sz w:val="24"/>
        </w:rPr>
        <w:t>- Készítsd elő a lángot, és tartsd határozottan!</w:t>
      </w:r>
    </w:p>
    <w:p>
      <w:pPr>
        <w:pStyle w:val="Normal"/>
        <w:shd w:fill="FFFFFF"/>
        <w:bidi w:val="0"/>
        <w:ind w:left="0" w:right="0" w:firstLine="284"/>
        <w:jc w:val="both"/>
        <w:rPr/>
      </w:pPr>
      <w:r>
        <w:rPr>
          <w:sz w:val="24"/>
        </w:rPr>
        <w:t>Az izzadságtól és a baljós előérzettől szenvedő Dakar megborzongott. Lépéseket hallott a fedélzet irányából. Hamarosan megérezte a másik jelenlétét a háta mögött. Az árnyak között ott állt Arithon s'Ffalenn. A prófétának azonban már nem maradt ideje megdöbbenni; Sethvir hozzákezdett a varázslathoz.</w:t>
      </w:r>
    </w:p>
    <w:p>
      <w:pPr>
        <w:pStyle w:val="Normal"/>
        <w:shd w:fill="FFFFFF"/>
        <w:bidi w:val="0"/>
        <w:ind w:left="0" w:right="0" w:firstLine="284"/>
        <w:jc w:val="both"/>
        <w:rPr/>
      </w:pPr>
      <w:r>
        <w:rPr>
          <w:sz w:val="24"/>
        </w:rPr>
        <w:t>Althain Őrzője beleszúrta az acéltűt a felrajzolt kör közepébe, ahol a Khetienn kabinjában található gyertyaláng izzott. Létrejött a kapcsolat, amely útjába nem állhatott sem idő, sem távolság. A földhálón keresztüláramló energia megmutatta azt, amire Dakar kíváncsi volt...</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 Fény Szövetségének öt hajója Lysaer irányítása alatt sikeresen utolérte a hanshire-i hadiflottát. A városúr gályái napnyugta után már együtt haladtak tovább az avenori járművekkel. Mire leszállt a teljes sötétség, a flották kapitányai azon ügyködtek, hogy tökéletesen összehangolják a két különböző hajóhad manővereit. Kürtök segítségével adták ki a parancsokat, és pislákoló jelzőlámpákkal tájékoztatták egymást. Hamarosan feltűnt előttük az észak felé tartó s'Brydion gálya. A hangos dobszó, amely az evezősöknek szolgáltatta az ütemet, úgy jutott el Lysaer zászlóshajójára, mintha valami pokoli vihar készülne kitörni a távolban.</w:t>
      </w:r>
    </w:p>
    <w:p>
      <w:pPr>
        <w:pStyle w:val="Normal"/>
        <w:shd w:fill="FFFFFF"/>
        <w:bidi w:val="0"/>
        <w:ind w:left="0" w:right="0" w:firstLine="284"/>
        <w:jc w:val="both"/>
        <w:rPr/>
      </w:pPr>
      <w:r>
        <w:rPr>
          <w:sz w:val="24"/>
        </w:rPr>
        <w:t>A kapitányok emberfeletti igyekezettel adták ki a parancsot a megállásra, hogy ne ütközzenek össze a másik hajóval. A kormányosok minden erejüket megfeszítve próbálták oldalra terelni a járműveiket. Lysaer királyi gályái és a hanshire-i hadiflotta úgy rebbent szét, mint az aranyhalak, amelyek közé kavicsot dobott egy rosszcsont kisfiú. A lapátok összegabalyodtak. Az evezősök és a kapitányok egymáson töltötték ki az idegességüket. A nyugodt, csendes éjszakának néhány pillanat alatt vége szakadt, mindenhonnan dühös káromkodások törtek fel. A hangzavar ellenére azonban volt valaki, akinek sikerült túlkiabálnia az evezők csapkodását.</w:t>
      </w:r>
    </w:p>
    <w:p>
      <w:pPr>
        <w:pStyle w:val="Normal"/>
        <w:shd w:fill="FFFFFF"/>
        <w:bidi w:val="0"/>
        <w:ind w:left="0" w:right="0" w:firstLine="284"/>
        <w:jc w:val="both"/>
        <w:rPr/>
      </w:pPr>
      <w:r>
        <w:rPr>
          <w:sz w:val="24"/>
        </w:rPr>
        <w:t>- Hatalmas Ath! Lysaer herceg lefoglalt minden elérhető hajót Avenor közelében? De mégis, ki a fene ellen indult háborúba? Már nincs mit megmenteni. A folyóvégi hajóépítő műhely porrá égett. Már a hamu is kihűlt az elmúlt három napban.</w:t>
      </w:r>
    </w:p>
    <w:p>
      <w:pPr>
        <w:pStyle w:val="Normal"/>
        <w:shd w:fill="FFFFFF"/>
        <w:bidi w:val="0"/>
        <w:ind w:left="0" w:right="0" w:firstLine="284"/>
        <w:jc w:val="both"/>
        <w:rPr/>
      </w:pPr>
      <w:r>
        <w:rPr>
          <w:sz w:val="24"/>
        </w:rPr>
        <w:t>- Ki szólott? - kiáltott vissza Lysaer flottájának parancsnoka. Intett a tisztjeinek, hogy maradjanak veszteg. Meg akarta várni, amíg a többi gálya kapitánya visszanyeri az uralmat a hajó felett, és körbeveszik a hirtelen feltűnt járművet. - Most jöttél Folyóvégből? Alig várjuk a friss híreket.</w:t>
      </w:r>
    </w:p>
    <w:p>
      <w:pPr>
        <w:pStyle w:val="Normal"/>
        <w:shd w:fill="FFFFFF"/>
        <w:bidi w:val="0"/>
        <w:ind w:left="0" w:right="0" w:firstLine="284"/>
        <w:jc w:val="both"/>
        <w:rPr/>
      </w:pPr>
      <w:r>
        <w:rPr>
          <w:sz w:val="24"/>
        </w:rPr>
        <w:t>A hang tulajdonosa Parrien s'Brydionként azonosította magát, majd a férfi fondorlatosan hozzátette:</w:t>
      </w:r>
    </w:p>
    <w:p>
      <w:pPr>
        <w:pStyle w:val="Normal"/>
        <w:shd w:fill="FFFFFF"/>
        <w:bidi w:val="0"/>
        <w:ind w:left="0" w:right="0" w:firstLine="284"/>
        <w:jc w:val="both"/>
        <w:rPr/>
      </w:pPr>
      <w:r>
        <w:rPr>
          <w:sz w:val="24"/>
        </w:rPr>
        <w:t>- Miért, mi történt a futárokkal? Csak nem tartóztatták fel őket útközben?</w:t>
      </w:r>
    </w:p>
    <w:p>
      <w:pPr>
        <w:pStyle w:val="Normal"/>
        <w:shd w:fill="FFFFFF"/>
        <w:bidi w:val="0"/>
        <w:ind w:left="0" w:right="0" w:firstLine="284"/>
        <w:jc w:val="both"/>
        <w:rPr/>
      </w:pPr>
      <w:r>
        <w:rPr>
          <w:sz w:val="24"/>
        </w:rPr>
        <w:t>Hiszen a katasztrófa részletei sokkal hamarabb eljuthattak Avenorba lovas futárokkal, mint hajóval. A gályának ugyanis meg kellett volna kerülnie az egész félszigetet, beleértve Korias zátonyokkal tarkított szigetcsoportjait is.</w:t>
      </w:r>
    </w:p>
    <w:p>
      <w:pPr>
        <w:pStyle w:val="Normal"/>
        <w:shd w:fill="FFFFFF"/>
        <w:bidi w:val="0"/>
        <w:ind w:left="0" w:right="0" w:firstLine="284"/>
        <w:jc w:val="both"/>
        <w:rPr/>
      </w:pPr>
      <w:r>
        <w:rPr>
          <w:sz w:val="24"/>
        </w:rPr>
        <w:t>Néhány pillanatnyi feszült csendet követően Parrien parancsokat kezdett osztogatni az embereinek. Az alestroni evezősök ellenkező irányba kezdtek húzni a lapátokkal. Bransian hajója megfordult, és könnyedén felzárkózott a napkör címerrel ékesített zászlóshajó mellé. A közvetlen közelükben úszó jármű nyugtalanná tette a királyi flotta kapitányát. Kénytelen volt elrendelni a teljes leállást, nehogy a két hajó menthetetlenül összegabalyodjon. Miközben a többiek lassan felzárkóztak melléjük, a férfi hasonló hangerővel vágott vissza.</w:t>
      </w:r>
    </w:p>
    <w:p>
      <w:pPr>
        <w:pStyle w:val="Normal"/>
        <w:shd w:fill="FFFFFF"/>
        <w:bidi w:val="0"/>
        <w:ind w:left="0" w:right="0" w:firstLine="284"/>
        <w:jc w:val="both"/>
        <w:rPr/>
      </w:pPr>
      <w:r>
        <w:rPr>
          <w:sz w:val="24"/>
        </w:rPr>
        <w:t>- Ha a mi futárainkat feltartóztatták, akkor hol voltak a tieitek? A herceg címerét lárva a barbár íjászok biztos nem mertek volna fellépni ellenük. A mi embereinket ugyanis ők ölték meg.</w:t>
      </w:r>
    </w:p>
    <w:p>
      <w:pPr>
        <w:pStyle w:val="Normal"/>
        <w:shd w:fill="FFFFFF"/>
        <w:bidi w:val="0"/>
        <w:ind w:left="0" w:right="0" w:firstLine="284"/>
        <w:jc w:val="both"/>
        <w:rPr/>
      </w:pPr>
      <w:r>
        <w:rPr>
          <w:sz w:val="24"/>
        </w:rPr>
        <w:t>A hajó orra kiemelkedett a vízből, majd ismét visszacsapódott. Miközben az evezőket kiemelték a vízből, és behúzták a hajótestbe, kinyílt a fedélközbe vezető ajtó. Holló Raiett lépett ki, nyomában pedig Avenor főbírája. A férfi nem válogatta meg a szavait, azonnal nekitámadt a s'Brydion gálya fedélzetén álldogáló gazembernek.</w:t>
      </w:r>
    </w:p>
    <w:p>
      <w:pPr>
        <w:pStyle w:val="Normal"/>
        <w:shd w:fill="FFFFFF"/>
        <w:bidi w:val="0"/>
        <w:ind w:left="0" w:right="0" w:firstLine="284"/>
        <w:jc w:val="both"/>
        <w:rPr/>
      </w:pPr>
      <w:r>
        <w:rPr>
          <w:sz w:val="24"/>
        </w:rPr>
        <w:t>- Miért késtetek a királyi esküvőről? Alestron nyilván összedolgozott a barbárokkal és a többi árulóval, akik mind az Árnyékmester talpnyalói!</w:t>
      </w:r>
    </w:p>
    <w:p>
      <w:pPr>
        <w:pStyle w:val="Normal"/>
        <w:shd w:fill="FFFFFF"/>
        <w:bidi w:val="0"/>
        <w:ind w:left="0" w:right="0" w:firstLine="284"/>
        <w:jc w:val="both"/>
        <w:rPr/>
      </w:pPr>
      <w:r>
        <w:rPr>
          <w:sz w:val="24"/>
        </w:rPr>
        <w:t>Parrien tőle szokatlanul nem vette zokon a másik vádaskodását.</w:t>
      </w:r>
    </w:p>
    <w:p>
      <w:pPr>
        <w:pStyle w:val="Normal"/>
        <w:shd w:fill="FFFFFF"/>
        <w:bidi w:val="0"/>
        <w:ind w:left="0" w:right="0" w:firstLine="284"/>
        <w:jc w:val="both"/>
        <w:rPr/>
      </w:pPr>
      <w:r>
        <w:rPr>
          <w:sz w:val="24"/>
        </w:rPr>
        <w:t>- Hallottam, hogy szándékosan süllyesztettek el néhány brigget.</w:t>
      </w:r>
    </w:p>
    <w:p>
      <w:pPr>
        <w:pStyle w:val="Normal"/>
        <w:shd w:fill="FFFFFF"/>
        <w:bidi w:val="0"/>
        <w:ind w:left="0" w:right="0" w:firstLine="284"/>
        <w:jc w:val="both"/>
        <w:rPr/>
      </w:pPr>
      <w:r>
        <w:rPr>
          <w:sz w:val="24"/>
        </w:rPr>
        <w:t>Miután a hajó megállt, a lágy hullámok már alig mozgatták a járművet. Parrien kihasználta az alkalmat, és közelebb lépett egy vékony alakhoz, aki korábban láthatatlan volt, akár egy szellem. Mindketten fegyvert viseltek. A fedélzeti lámpás tompa narancssárga fénye megvillant a láncing apró szemein, amelyet most nem fedett el a díszes egyenruha.</w:t>
      </w:r>
    </w:p>
    <w:p>
      <w:pPr>
        <w:pStyle w:val="Normal"/>
        <w:shd w:fill="FFFFFF"/>
        <w:bidi w:val="0"/>
        <w:ind w:left="0" w:right="0" w:firstLine="284"/>
        <w:jc w:val="both"/>
        <w:rPr/>
      </w:pPr>
      <w:r>
        <w:rPr>
          <w:sz w:val="24"/>
        </w:rPr>
        <w:t>- Óriási hibát követsz el, ha a s'Brydionokat vádolod - tette hozzá Parrien. A mellette álló férfi továbbra sem szólalt meg. - A Tysan ellen elkövetett gyújtogatásnak és szabotázsnak semmi köze hozzánk.</w:t>
      </w:r>
    </w:p>
    <w:p>
      <w:pPr>
        <w:pStyle w:val="Normal"/>
        <w:shd w:fill="FFFFFF"/>
        <w:bidi w:val="0"/>
        <w:ind w:left="0" w:right="0" w:firstLine="284"/>
        <w:jc w:val="both"/>
        <w:rPr/>
      </w:pPr>
      <w:r>
        <w:rPr>
          <w:sz w:val="24"/>
        </w:rPr>
        <w:t>A lassan sodródó hajók egyre közelebb kerültek egymáshoz. Bransian fivére kíváncsi tekintettel nézett végig a zászlóshajó fedélzetén gyülekező alakokon. Nem látszott rajta, hogy különösebben a szívére vette volna a családi becsület ellen indított támadást. De látszólag nem törődött azokkal a gályákkal sem, amelyek lassan bekerítették őket, és elzárták a menekülés útját.</w:t>
      </w:r>
    </w:p>
    <w:p>
      <w:pPr>
        <w:pStyle w:val="Normal"/>
        <w:shd w:fill="FFFFFF"/>
        <w:bidi w:val="0"/>
        <w:ind w:left="0" w:right="0" w:firstLine="284"/>
        <w:jc w:val="both"/>
        <w:rPr/>
      </w:pPr>
      <w:r>
        <w:rPr>
          <w:sz w:val="24"/>
        </w:rPr>
        <w:t>A zászlóshajó kapitánya kicsit megkésve döbbent rá, hogy a további intézkedés már nem az ő hatásköre. Raiett ugrásra készen várakozott mögötte, miközben az avenori kormányzótanács méltóságai csaknem hiánytalanul a fedélzetre jöttek. Lysaer s'Ilessid is köztük volt. A Fény Hercege nem szerette a felesleges késlekedést. Ugyanolyan fenséges hangon tette fel a kérdést a s'Brydionok hűségével kapcsolatban, mint amellyel a civakodó céhvezetőket is gyakran elnémította.</w:t>
      </w:r>
    </w:p>
    <w:p>
      <w:pPr>
        <w:pStyle w:val="Normal"/>
        <w:shd w:fill="FFFFFF"/>
        <w:bidi w:val="0"/>
        <w:ind w:left="0" w:right="0" w:firstLine="284"/>
        <w:jc w:val="both"/>
        <w:rPr/>
      </w:pPr>
      <w:r>
        <w:rPr>
          <w:sz w:val="24"/>
        </w:rPr>
        <w:t>- A bátyád képviselője nem jelent meg az esküvői szertartáson.</w:t>
      </w:r>
    </w:p>
    <w:p>
      <w:pPr>
        <w:pStyle w:val="Normal"/>
        <w:shd w:fill="FFFFFF"/>
        <w:bidi w:val="0"/>
        <w:ind w:left="0" w:right="0" w:firstLine="284"/>
        <w:jc w:val="both"/>
        <w:rPr/>
      </w:pPr>
      <w:r>
        <w:rPr>
          <w:sz w:val="24"/>
        </w:rPr>
        <w:t>- Valóban elkéstem - ismerte el Parrien. A mellette álló alak szigorú tekintettel méregette a velük szemben felsorakozókat, mint a lecsapni készülő kobra, de a bátyja ugyanolyan türelmesen folytatta: - De jó okom volt rá. Azt hiszem, a keresztrudakra felakasztott ajándékom kárpótol majd mindenért.</w:t>
      </w:r>
    </w:p>
    <w:p>
      <w:pPr>
        <w:pStyle w:val="Normal"/>
        <w:shd w:fill="FFFFFF"/>
        <w:bidi w:val="0"/>
        <w:ind w:left="0" w:right="0" w:firstLine="284"/>
        <w:jc w:val="both"/>
        <w:rPr/>
      </w:pPr>
      <w:r>
        <w:rPr>
          <w:sz w:val="24"/>
        </w:rPr>
        <w:t>Intett a sötétség homályában maradó emberének, aki egyetlen mozdulattal felemelte az ott függő lámpás fedőlapjait. A selyembe és brokátba öltözött méltóságoknak elakadt a lélegzete.</w:t>
      </w:r>
    </w:p>
    <w:p>
      <w:pPr>
        <w:pStyle w:val="Normal"/>
        <w:shd w:fill="FFFFFF"/>
        <w:bidi w:val="0"/>
        <w:ind w:left="0" w:right="0" w:firstLine="284"/>
        <w:jc w:val="both"/>
        <w:rPr/>
      </w:pPr>
      <w:r>
        <w:rPr>
          <w:sz w:val="24"/>
        </w:rPr>
        <w:t>- Ath kegyelmére! Azok ugye nem hullák?</w:t>
      </w:r>
    </w:p>
    <w:p>
      <w:pPr>
        <w:pStyle w:val="Normal"/>
        <w:shd w:fill="FFFFFF"/>
        <w:bidi w:val="0"/>
        <w:ind w:left="0" w:right="0" w:firstLine="284"/>
        <w:jc w:val="both"/>
        <w:rPr/>
      </w:pPr>
      <w:r>
        <w:rPr>
          <w:sz w:val="24"/>
        </w:rPr>
        <w:t>A tollas kalapok megbillentek, ahogy mindenki a nyakát nyújtogatva nézett fel. A Fény Hercege felemelte a kezét, és az adományát segítségül hívva szétoszlatta a sötétséget.</w:t>
      </w:r>
    </w:p>
    <w:p>
      <w:pPr>
        <w:pStyle w:val="Normal"/>
        <w:shd w:fill="FFFFFF"/>
        <w:bidi w:val="0"/>
        <w:ind w:left="0" w:right="0" w:firstLine="284"/>
        <w:jc w:val="both"/>
        <w:rPr/>
      </w:pPr>
      <w:r>
        <w:rPr>
          <w:sz w:val="24"/>
        </w:rPr>
        <w:t>A hirtelen világosság nemcsak a körülöttük csoportosuló gályákat, hanem a szörnyű ajándékot is a tanácsnokok elé tárta. Már nem volt kérdéses; valóban emberi testek himbálóztak az alestroni gálya árbocára akasztva. A nyolc férfi legalább egy napja halott volt már. A hullamerevségnek már alig látszott nyoma. A nyakuknál fogva akasztották fel őket. Ernyedten lógó végtagjaik a legapróbb hullámtól is megmozdultak. Az áldozatok azonban nem sokáig járhatták a halál táncát. Mindannyian gyorsan távoztak az élők sorából; erről a lábukra akasztott kőtömbök gondoskodtak.</w:t>
      </w:r>
    </w:p>
    <w:p>
      <w:pPr>
        <w:pStyle w:val="Normal"/>
        <w:shd w:fill="FFFFFF"/>
        <w:bidi w:val="0"/>
        <w:ind w:left="0" w:right="0" w:firstLine="284"/>
        <w:jc w:val="both"/>
        <w:rPr/>
      </w:pPr>
      <w:r>
        <w:rPr>
          <w:sz w:val="24"/>
        </w:rPr>
        <w:t>De az is jól látszott, hogy a kivégzés előtt a vallatóik megszerezték a szükséges bizonyítékokat. A holttesteken friss sebek nyomai látszottak; a megszáradt rozsdavörös vér nem hagyott kétséget afelől, hogy a szökevények alig akartak beszélni.</w:t>
      </w:r>
    </w:p>
    <w:p>
      <w:pPr>
        <w:pStyle w:val="Normal"/>
        <w:shd w:fill="FFFFFF"/>
        <w:bidi w:val="0"/>
        <w:ind w:left="0" w:right="0" w:firstLine="284"/>
        <w:jc w:val="both"/>
        <w:rPr/>
      </w:pPr>
      <w:r>
        <w:rPr>
          <w:sz w:val="24"/>
        </w:rPr>
        <w:t>- Hát nem látjátok? - suttogta Holló Raiett. - Az összes ujjukat eltörték.</w:t>
      </w:r>
    </w:p>
    <w:p>
      <w:pPr>
        <w:pStyle w:val="Normal"/>
        <w:shd w:fill="FFFFFF"/>
        <w:bidi w:val="0"/>
        <w:ind w:left="0" w:right="0" w:firstLine="284"/>
        <w:jc w:val="both"/>
        <w:rPr/>
      </w:pPr>
      <w:r>
        <w:rPr>
          <w:sz w:val="24"/>
        </w:rPr>
        <w:t>Lysaer rezzenéstelenül állt, de az egyik kövér tanácsnok a pocakjára szorította a kezét, és öklendezni kezdett.</w:t>
      </w:r>
    </w:p>
    <w:p>
      <w:pPr>
        <w:pStyle w:val="Normal"/>
        <w:shd w:fill="FFFFFF"/>
        <w:bidi w:val="0"/>
        <w:ind w:left="0" w:right="0" w:firstLine="284"/>
        <w:jc w:val="both"/>
        <w:rPr/>
      </w:pPr>
      <w:r>
        <w:rPr>
          <w:sz w:val="24"/>
        </w:rPr>
        <w:t>- A nászajándék - jelentette ki Parrien, akinek a hangja úgy vágott keresztül a csenden, mint az ostorcsapás. Megragadta a mellette álló férfi vállát, és közelebb húzta magához. - A fivérem, Mearn roppant sokat áldozott az idejéből a Szövetség ügyeire. Egész télen ezen dolgozott. Megköszönhetnétek neki, amiért ilyen éber volt. A folyóvégi összeesküvés kiötlőit látjátok magatok előtt.</w:t>
      </w:r>
    </w:p>
    <w:p>
      <w:pPr>
        <w:pStyle w:val="Normal"/>
        <w:shd w:fill="FFFFFF"/>
        <w:bidi w:val="0"/>
        <w:ind w:left="0" w:right="0" w:firstLine="284"/>
        <w:jc w:val="both"/>
        <w:rPr/>
      </w:pPr>
      <w:r>
        <w:rPr>
          <w:sz w:val="24"/>
        </w:rPr>
        <w:t>A tényeken nem lehetett változtatni. Akik képesek voltak a megkínzott hullákra nézni, azok hamar rájöttek, hogy ismerősek számukra az arcvonások. Hozzájuk legközelebb Cattrick barna haja és tompa állkapcsa látszott. Mellette a csaknem fogatlan és teljesen vak kötélfonó, Ivel himbálózott, akinek szája furcsa vigyorba torzult. A sorban a jó húsban lévő asztalosmester következett, aki a lakkozással foglalkozott. A fűrészgödör vezetője és a tömítők mestere foglalt helyet mögöttük, akik mindig abszolút tökéletességre törekedtek.</w:t>
      </w:r>
    </w:p>
    <w:p>
      <w:pPr>
        <w:pStyle w:val="Normal"/>
        <w:shd w:fill="FFFFFF"/>
        <w:bidi w:val="0"/>
        <w:ind w:left="0" w:right="0" w:firstLine="284"/>
        <w:jc w:val="both"/>
        <w:rPr/>
      </w:pPr>
      <w:r>
        <w:rPr>
          <w:sz w:val="24"/>
        </w:rPr>
        <w:t>- Megkínoztátok őket - szólalt meg Lysaer, aki teljesen felháborodott a felismerhetetlenné dagadt egykori emberi végtagok látványától. A tengerparti sziklák felől fújó szél rothadó hús bűzét sodorta feléjük. A hajók gyomrában ülő evezősök izgatottan sugdolózni kezdtek. A nyugtalanság hullámai lassan végigfutottak a s'Brydion gályát körülvevő többi hajón is. A herceg kezéből továbbra is áramlott az erős fény.</w:t>
      </w:r>
    </w:p>
    <w:p>
      <w:pPr>
        <w:pStyle w:val="Normal"/>
        <w:shd w:fill="FFFFFF"/>
        <w:bidi w:val="0"/>
        <w:ind w:left="0" w:right="0" w:firstLine="284"/>
        <w:jc w:val="both"/>
        <w:rPr/>
      </w:pPr>
      <w:r>
        <w:rPr>
          <w:sz w:val="24"/>
        </w:rPr>
        <w:t>- Igen, valóban. Megkínoztuk őket - bólintott rá Parrien meglepett arccal. - Különben hogy győződhettünk volna meg arról, hogy a valódi bűnösöket kaptuk el?</w:t>
      </w:r>
    </w:p>
    <w:p>
      <w:pPr>
        <w:pStyle w:val="Normal"/>
        <w:shd w:fill="FFFFFF"/>
        <w:bidi w:val="0"/>
        <w:ind w:left="0" w:right="0" w:firstLine="284"/>
        <w:jc w:val="both"/>
        <w:rPr/>
      </w:pPr>
      <w:r>
        <w:rPr>
          <w:sz w:val="24"/>
        </w:rPr>
        <w:t>Lysaer fellobbanó haragját nemcsak a hangja, hanem a fény fehér izzása is elárulta.</w:t>
      </w:r>
    </w:p>
    <w:p>
      <w:pPr>
        <w:pStyle w:val="Normal"/>
        <w:shd w:fill="FFFFFF"/>
        <w:bidi w:val="0"/>
        <w:ind w:left="0" w:right="0" w:firstLine="284"/>
        <w:jc w:val="both"/>
        <w:rPr/>
      </w:pPr>
      <w:r>
        <w:rPr>
          <w:sz w:val="24"/>
        </w:rPr>
        <w:t>- Hogy merészelted elvenni ezeknek az embereknek az életét? Hogy merészelted elbitorolni az igazságtételhez való kizárólagos jogomat?</w:t>
      </w:r>
    </w:p>
    <w:p>
      <w:pPr>
        <w:pStyle w:val="Normal"/>
        <w:shd w:fill="FFFFFF"/>
        <w:bidi w:val="0"/>
        <w:ind w:left="0" w:right="0" w:firstLine="284"/>
        <w:jc w:val="both"/>
        <w:rPr/>
      </w:pPr>
      <w:r>
        <w:rPr>
          <w:sz w:val="24"/>
        </w:rPr>
        <w:t>Az ezüstös fényben álló Parrien s'Brydion felnevetett.</w:t>
      </w:r>
    </w:p>
    <w:p>
      <w:pPr>
        <w:pStyle w:val="Normal"/>
        <w:shd w:fill="FFFFFF"/>
        <w:bidi w:val="0"/>
        <w:ind w:left="0" w:right="0" w:firstLine="284"/>
        <w:jc w:val="both"/>
        <w:rPr/>
      </w:pPr>
      <w:r>
        <w:rPr>
          <w:sz w:val="24"/>
        </w:rPr>
        <w:t>- Minek ez a szőrszálhasogatás? Nem kellene inkább köszönetet mondanod? Vagy te és a tanácsnokaid annyira ragaszkodtok a hivatalos eljáráshoz, hogy szívesebben töltöttétek volna az esküvő utáni napokat dél felé hajózva, egy teljesen szükségtelen háború előkészületei közé merülve? Feleslegesen hánynátok kardélre Folyóvég lakosait. Ez a díszes társaság a felelős mindenért.</w:t>
      </w:r>
    </w:p>
    <w:p>
      <w:pPr>
        <w:pStyle w:val="Normal"/>
        <w:shd w:fill="FFFFFF"/>
        <w:bidi w:val="0"/>
        <w:ind w:left="0" w:right="0" w:firstLine="284"/>
        <w:jc w:val="both"/>
        <w:rPr/>
      </w:pPr>
      <w:r>
        <w:rPr>
          <w:sz w:val="24"/>
        </w:rPr>
        <w:t>A Lysaer nyakában megcsillanó gyémánt hideg fénye megrezzent, ahogy a herceg levegőt vett.</w:t>
      </w:r>
    </w:p>
    <w:p>
      <w:pPr>
        <w:pStyle w:val="Normal"/>
        <w:shd w:fill="FFFFFF"/>
        <w:bidi w:val="0"/>
        <w:ind w:left="0" w:right="0" w:firstLine="284"/>
        <w:jc w:val="both"/>
        <w:rPr/>
      </w:pPr>
      <w:r>
        <w:rPr>
          <w:sz w:val="24"/>
        </w:rPr>
        <w:t>- Ezt nem tudhatom biztosan.</w:t>
      </w:r>
    </w:p>
    <w:p>
      <w:pPr>
        <w:pStyle w:val="Normal"/>
        <w:shd w:fill="FFFFFF"/>
        <w:bidi w:val="0"/>
        <w:ind w:left="0" w:right="0" w:firstLine="284"/>
        <w:jc w:val="both"/>
        <w:rPr/>
      </w:pPr>
      <w:r>
        <w:rPr>
          <w:sz w:val="24"/>
        </w:rPr>
        <w:t>- Akkor kénytelen leszel megbízni bennem - vált egyre pimaszabbá Parrien mosolya. - Vagy nem. Látom, Erdane és Hanshire követei is ott vannak veled a fedélzeten. Ők lehetnek a tanúi annak, ahogy kimutatod, mennyire hálátlan vagy a segítségünkért, és amint kétségbe vonod a s'Brydionok becsületszavát.</w:t>
      </w:r>
    </w:p>
    <w:p>
      <w:pPr>
        <w:pStyle w:val="Normal"/>
        <w:shd w:fill="FFFFFF"/>
        <w:bidi w:val="0"/>
        <w:ind w:left="0" w:right="0" w:firstLine="284"/>
        <w:jc w:val="both"/>
        <w:rPr/>
      </w:pPr>
      <w:r>
        <w:rPr>
          <w:sz w:val="24"/>
        </w:rPr>
        <w:t>- Nem is rossz - jegyezte meg Holló Raiett halkan. A mellette álló unokaöccséhez fordult, aki a lélegzetét visszafojtva figyelte a herceg reakcióját. - Hogy kezeli az új urad, ha sarokba szorítják?</w:t>
      </w:r>
    </w:p>
    <w:p>
      <w:pPr>
        <w:pStyle w:val="Normal"/>
        <w:shd w:fill="FFFFFF"/>
        <w:bidi w:val="0"/>
        <w:ind w:left="0" w:right="0" w:firstLine="284"/>
        <w:jc w:val="both"/>
        <w:rPr/>
      </w:pPr>
      <w:r>
        <w:rPr>
          <w:sz w:val="24"/>
        </w:rPr>
        <w:t>Lysaer kék szeméből csak úgy sugárzott a düh.</w:t>
      </w:r>
    </w:p>
    <w:p>
      <w:pPr>
        <w:pStyle w:val="Normal"/>
        <w:shd w:fill="FFFFFF"/>
        <w:bidi w:val="0"/>
        <w:ind w:left="0" w:right="0" w:firstLine="284"/>
        <w:jc w:val="both"/>
        <w:rPr/>
      </w:pPr>
      <w:r>
        <w:rPr>
          <w:sz w:val="24"/>
        </w:rPr>
        <w:t>- Az én birodalmamban senkit sem ítélhetnek el tárgyalás nélkül. Addig nem végezheti ki senki a bűnösöket, amíg a királyi pecsét ott nem díszeleg a halálos ítéletükön.</w:t>
      </w:r>
    </w:p>
    <w:p>
      <w:pPr>
        <w:pStyle w:val="Normal"/>
        <w:shd w:fill="FFFFFF"/>
        <w:bidi w:val="0"/>
        <w:ind w:left="0" w:right="0" w:firstLine="284"/>
        <w:jc w:val="both"/>
        <w:rPr/>
      </w:pPr>
      <w:r>
        <w:rPr>
          <w:sz w:val="24"/>
        </w:rPr>
        <w:t>- Hát ez igazán szórakoztató! - fakadt ki Mearn. - Egy olyan herceg, aki törvényes támogatás nélkül bitorolja Tysan trónját, igazán emlékezhetne rá, hogy az ereinkben az ősi törzsek vére folyik. Mivel egyenrangú szövetségeseid vagyunk, ezért a városok szabályai nem kötnek minket. Jelen esetben a saját meggyőződésünk alapján kellett cselekednünk. Ezek a cselszövők nem érdemelték meg, hogy életben maradjanak, miután vallomást tettek.</w:t>
      </w:r>
    </w:p>
    <w:p>
      <w:pPr>
        <w:pStyle w:val="Normal"/>
        <w:shd w:fill="FFFFFF"/>
        <w:bidi w:val="0"/>
        <w:ind w:left="0" w:right="0" w:firstLine="284"/>
        <w:jc w:val="both"/>
        <w:rPr/>
      </w:pPr>
      <w:r>
        <w:rPr>
          <w:sz w:val="24"/>
        </w:rPr>
        <w:t>- Igaza van - szólalt meg a takácsok céhének máskülönben félénk vezetője. Miután a zsebkendőjével megtörölte gyöngyöző homlokát, folytatta: - Ha életben hagyják őket a tárgyalásig, azzal csak szükségtelenül meghosszabbítottuk volna a szenvedésüket.</w:t>
      </w:r>
    </w:p>
    <w:p>
      <w:pPr>
        <w:pStyle w:val="Normal"/>
        <w:shd w:fill="FFFFFF"/>
        <w:bidi w:val="0"/>
        <w:ind w:left="0" w:right="0" w:firstLine="284"/>
        <w:jc w:val="both"/>
        <w:rPr/>
      </w:pPr>
      <w:r>
        <w:rPr>
          <w:sz w:val="24"/>
        </w:rPr>
        <w:t>Az erdanei tanács küldötte azonban nem törődött bele ilyen könnyen az elhangzottakba.</w:t>
      </w:r>
    </w:p>
    <w:p>
      <w:pPr>
        <w:pStyle w:val="Normal"/>
        <w:shd w:fill="FFFFFF"/>
        <w:bidi w:val="0"/>
        <w:ind w:left="0" w:right="0" w:firstLine="284"/>
        <w:jc w:val="both"/>
        <w:rPr/>
      </w:pPr>
      <w:r>
        <w:rPr>
          <w:sz w:val="24"/>
        </w:rPr>
        <w:t>- Ez csupán feltételezés. Mi van akkor, ha ezek a férfiak az Árnyékmesterrel szűrték össze a levet? Akkor fontos információkat szedhettünk volna ki belőlük az ellenség terveivel kapcsolatban.</w:t>
      </w:r>
    </w:p>
    <w:p>
      <w:pPr>
        <w:pStyle w:val="Normal"/>
        <w:shd w:fill="FFFFFF"/>
        <w:bidi w:val="0"/>
        <w:ind w:left="0" w:right="0" w:firstLine="284"/>
        <w:jc w:val="both"/>
        <w:rPr/>
      </w:pPr>
      <w:r>
        <w:rPr>
          <w:sz w:val="24"/>
        </w:rPr>
        <w:t>- Szó sincs ilyen mértékű gonoszságról - cáfolta meg a feltételezést Parrien. - Először a saját házunk táján kellene körülnézni. Ezek az emberek két éve alig kaptak fizetést.</w:t>
      </w:r>
    </w:p>
    <w:p>
      <w:pPr>
        <w:pStyle w:val="Normal"/>
        <w:shd w:fill="FFFFFF"/>
        <w:bidi w:val="0"/>
        <w:ind w:left="0" w:right="0" w:firstLine="284"/>
        <w:jc w:val="both"/>
        <w:rPr/>
      </w:pPr>
      <w:r>
        <w:rPr>
          <w:sz w:val="24"/>
        </w:rPr>
        <w:t>A tanácsnokok felhördültek, de közülük is leghangosabb a kereskedelmi kormányzó méltatlankodása volt.</w:t>
      </w:r>
    </w:p>
    <w:p>
      <w:pPr>
        <w:pStyle w:val="Normal"/>
        <w:shd w:fill="FFFFFF"/>
        <w:bidi w:val="0"/>
        <w:ind w:left="0" w:right="0" w:firstLine="284"/>
        <w:jc w:val="both"/>
        <w:rPr/>
      </w:pPr>
      <w:r>
        <w:rPr>
          <w:sz w:val="24"/>
        </w:rPr>
        <w:t>- De hiszen nemrég küldtünk nekik háromszáz aranyat!</w:t>
      </w:r>
    </w:p>
    <w:p>
      <w:pPr>
        <w:pStyle w:val="Normal"/>
        <w:shd w:fill="FFFFFF"/>
        <w:bidi w:val="0"/>
        <w:ind w:left="0" w:right="0" w:firstLine="284"/>
        <w:jc w:val="both"/>
        <w:rPr/>
      </w:pPr>
      <w:r>
        <w:rPr>
          <w:sz w:val="24"/>
        </w:rPr>
        <w:t>Mearn flegmán megvonta a vállát, amit a városlakók mindig is nehezen viseltek.</w:t>
      </w:r>
    </w:p>
    <w:p>
      <w:pPr>
        <w:pStyle w:val="Normal"/>
        <w:shd w:fill="FFFFFF"/>
        <w:bidi w:val="0"/>
        <w:ind w:left="0" w:right="0" w:firstLine="284"/>
        <w:jc w:val="both"/>
        <w:rPr/>
      </w:pPr>
      <w:r>
        <w:rPr>
          <w:sz w:val="24"/>
        </w:rPr>
        <w:t>- Ha a herceg küldött is valamit, erről ők már sosem szereztek tudomást. A pénz nem érkezett meg a műhelybe.</w:t>
      </w:r>
    </w:p>
    <w:p>
      <w:pPr>
        <w:pStyle w:val="Normal"/>
        <w:shd w:fill="FFFFFF"/>
        <w:bidi w:val="0"/>
        <w:ind w:left="0" w:right="0" w:firstLine="284"/>
        <w:jc w:val="both"/>
        <w:rPr/>
      </w:pPr>
      <w:r>
        <w:rPr>
          <w:sz w:val="24"/>
        </w:rPr>
        <w:t>A zászlóshajón összegyűlt méltóságok egymás között kezdtek tanakodni. A motyogásból annyit tisztán lehetett hallani, hogy Maenol nagyúr embereit kezdik okolni az újabb gaztettekért, viszont az Árnyékmesterről nem esett szó.</w:t>
      </w:r>
    </w:p>
    <w:p>
      <w:pPr>
        <w:pStyle w:val="Normal"/>
        <w:shd w:fill="FFFFFF"/>
        <w:bidi w:val="0"/>
        <w:ind w:left="0" w:right="0" w:firstLine="284"/>
        <w:jc w:val="both"/>
        <w:rPr/>
      </w:pPr>
      <w:r>
        <w:rPr>
          <w:sz w:val="24"/>
        </w:rPr>
        <w:t>- Gondoljunk csak bele, mi lett volna, ha egész Tysanen úrrá lesz a háborús készülődés, miközben a Sötétség Urának fenyegetése sosem létezett! - sóhajtott fel megkönnyebbülten a kereskedelmi kormányzó. Szavait a tanácsnokok helyeslése követte.</w:t>
      </w:r>
    </w:p>
    <w:p>
      <w:pPr>
        <w:pStyle w:val="Normal"/>
        <w:shd w:fill="FFFFFF"/>
        <w:bidi w:val="0"/>
        <w:ind w:left="0" w:right="0" w:firstLine="284"/>
        <w:jc w:val="both"/>
        <w:rPr/>
      </w:pPr>
      <w:r>
        <w:rPr>
          <w:sz w:val="24"/>
        </w:rPr>
        <w:t>- Mennyi pénzünkbe kerülhetett volna az újabb katonák felszerelése!</w:t>
      </w:r>
    </w:p>
    <w:p>
      <w:pPr>
        <w:pStyle w:val="Normal"/>
        <w:shd w:fill="FFFFFF"/>
        <w:bidi w:val="0"/>
        <w:ind w:left="0" w:right="0" w:firstLine="284"/>
        <w:jc w:val="both"/>
        <w:rPr/>
      </w:pPr>
      <w:r>
        <w:rPr>
          <w:sz w:val="24"/>
        </w:rPr>
        <w:t>A Sulfin Evend válla mögé húzódó Raiett a másik fülébe súgott.</w:t>
      </w:r>
    </w:p>
    <w:p>
      <w:pPr>
        <w:pStyle w:val="Normal"/>
        <w:shd w:fill="FFFFFF"/>
        <w:bidi w:val="0"/>
        <w:ind w:left="0" w:right="0" w:firstLine="284"/>
        <w:jc w:val="both"/>
        <w:rPr/>
      </w:pPr>
      <w:r>
        <w:rPr>
          <w:sz w:val="24"/>
        </w:rPr>
        <w:t>- Őfelsége nem helyezkedhet szembe velük. Az újabb nyereségek reményében a seregei otthon maradnak. Bárcsak felbérelhetném tanácsadóként Bransian herceg fivérét!</w:t>
      </w:r>
    </w:p>
    <w:p>
      <w:pPr>
        <w:pStyle w:val="Normal"/>
        <w:shd w:fill="FFFFFF"/>
        <w:bidi w:val="0"/>
        <w:ind w:left="0" w:right="0" w:firstLine="284"/>
        <w:jc w:val="both"/>
        <w:rPr/>
      </w:pPr>
      <w:r>
        <w:rPr>
          <w:sz w:val="24"/>
        </w:rPr>
        <w:t>A rövid hallgatás után Mearn ismét megszólalt, és ultimátumot adott Lysaer hercegnek. Szavait az egész kormányzótanács tisztán hallotta.</w:t>
      </w:r>
    </w:p>
    <w:p>
      <w:pPr>
        <w:pStyle w:val="Normal"/>
        <w:shd w:fill="FFFFFF"/>
        <w:bidi w:val="0"/>
        <w:ind w:left="0" w:right="0" w:firstLine="284"/>
        <w:jc w:val="both"/>
        <w:rPr/>
      </w:pPr>
      <w:r>
        <w:rPr>
          <w:sz w:val="24"/>
        </w:rPr>
        <w:t>- Vagy hiszel nekünk, vagy árulónak bélyegzed a s'Brydionokat, és szembenézel a következményekkel!</w:t>
      </w:r>
    </w:p>
    <w:p>
      <w:pPr>
        <w:pStyle w:val="Normal"/>
        <w:shd w:fill="FFFFFF"/>
        <w:bidi w:val="0"/>
        <w:ind w:left="0" w:right="0" w:firstLine="284"/>
        <w:jc w:val="both"/>
        <w:rPr/>
      </w:pPr>
      <w:r>
        <w:rPr>
          <w:sz w:val="24"/>
        </w:rPr>
        <w:t>A Lysaer adományának fényében álló Parrien odaintett a matróznak, aki az árbocon tartotta az időközben feleslegessé váló lámpást.</w:t>
      </w:r>
    </w:p>
    <w:p>
      <w:pPr>
        <w:pStyle w:val="Normal"/>
        <w:shd w:fill="FFFFFF"/>
        <w:bidi w:val="0"/>
        <w:ind w:left="0" w:right="0" w:firstLine="284"/>
        <w:jc w:val="both"/>
        <w:rPr/>
      </w:pPr>
      <w:r>
        <w:rPr>
          <w:sz w:val="24"/>
        </w:rPr>
        <w:t>- Vágd le a hullákat! Épp elég ideig szolgált már a bátyám gályája Avenor akasztófájaként.</w:t>
      </w:r>
    </w:p>
    <w:p>
      <w:pPr>
        <w:pStyle w:val="Normal"/>
        <w:shd w:fill="FFFFFF"/>
        <w:bidi w:val="0"/>
        <w:ind w:left="0" w:right="0" w:firstLine="284"/>
        <w:jc w:val="both"/>
        <w:rPr/>
      </w:pPr>
      <w:r>
        <w:rPr>
          <w:sz w:val="24"/>
        </w:rPr>
        <w:t>- De mire várunk még mindig ezeken a kietlen vizeken? - csattant fel Mearn. Kinyújtott kezével észak felé mutatott. - Hiszen Avenorban az ifjú hercegnő már alig várja, hogy az ura hazatérjen. Ha időközben kiürültek a palota pincéjében a boroshordók, akkor kénytelen leszek elterjeszteni, hogy Tysanben ismeretlen fogalom a vendégszeretet.</w:t>
      </w:r>
    </w:p>
    <w:p>
      <w:pPr>
        <w:pStyle w:val="Normal"/>
        <w:shd w:fill="FFFFFF"/>
        <w:bidi w:val="0"/>
        <w:ind w:left="0" w:right="0" w:firstLine="284"/>
        <w:jc w:val="both"/>
        <w:rPr/>
      </w:pPr>
      <w:r>
        <w:rPr>
          <w:sz w:val="24"/>
        </w:rPr>
        <w:t>A zászlóshajó fedélzetén a méltóságok egy emberként kezdtek bólogatni. Nekik a látottak épp elég bizonyítékot szolgáltattak. Ráadásul sosem szerettek hajókázni, ezért minden alkalmat megragadtak volna, hogy hazatérhessenek otthonuk kényelmébe. A kapitány azonban nem adhatott parancsot a visszafordulásra a herceg engedélye nélkül, ezért a fejek Lysaer felé fordultak. Mindenki várakozón méregette az arany-fehér selyembe öltözött uralkodót.</w:t>
      </w:r>
    </w:p>
    <w:p>
      <w:pPr>
        <w:pStyle w:val="Normal"/>
        <w:shd w:fill="FFFFFF"/>
        <w:bidi w:val="0"/>
        <w:ind w:left="0" w:right="0" w:firstLine="284"/>
        <w:jc w:val="both"/>
        <w:rPr/>
      </w:pPr>
      <w:r>
        <w:rPr>
          <w:sz w:val="24"/>
        </w:rPr>
        <w:t>Lysaer szigorú tekintete meg sem rezzent. A zafírkék szempár Mearn s'Brydiont méregette; arcvonásai nem tükröztek érzelmeket. Miközben a tengeri szellő belekapott a hajába, az árbocról levágott hullák egymás után csobbantak bele a tengerbe. Parrienre nézett, majd vissza Mearnre. Nem hangzott el több indulatos fenyegetés. A Fény Hercege ragaszkodott ahhoz, hogy elég idő álljon a rendelkezésére a döntés meghozatalához. Közben az adomány keltette hő megperzselte a köteleket, és égett szag kezdett terjengeni a fedélzeten.</w:t>
      </w:r>
    </w:p>
    <w:p>
      <w:pPr>
        <w:pStyle w:val="Normal"/>
        <w:shd w:fill="FFFFFF"/>
        <w:bidi w:val="0"/>
        <w:ind w:left="0" w:right="0" w:firstLine="284"/>
        <w:jc w:val="both"/>
        <w:rPr/>
      </w:pPr>
      <w:r>
        <w:rPr>
          <w:sz w:val="24"/>
        </w:rPr>
        <w:t>Visszavonulásra kényszerítették. Holló Raiett legszívesebben felnevetett volna a helyzet iróniáját látva, de volt valami Lysaer személyiségében, amitől idegesen összerándult a gyomra. A fenséges nyugalom mögött veszedelmes gondolatok kavarogtak.</w:t>
      </w:r>
    </w:p>
    <w:p>
      <w:pPr>
        <w:pStyle w:val="Normal"/>
        <w:shd w:fill="FFFFFF"/>
        <w:bidi w:val="0"/>
        <w:ind w:left="0" w:right="0" w:firstLine="284"/>
        <w:jc w:val="both"/>
        <w:rPr/>
      </w:pPr>
      <w:r>
        <w:rPr>
          <w:sz w:val="24"/>
        </w:rPr>
        <w:t>Az emberi büszkeség hatalmas erővel bírt. A robbanékonyság, a csalódottság és az ellenségeskedés csak olaj volt a tűzre, amely bármelyik pillanatban fellobbanhatott. A feszültség egyre nőtt; az idegre helyezett vessző egy pillanat alatt útjára indulhatott volna. Egyetlen gondolat ereje lángra lobbanthatta volna az alestroni gályát, döbbentek rá a tanácsnokok. Lysaer utat engedhet a vágyainak, ha úgy dönt, hogy nem vállalja fel a kudarcot. Kihasználhatja a lehetőséget, hogy kirobbantsa a háborút a s'Brydionok ellen, de megteheti ennek ellenkezőjét is. Ha elfogadja Alestron segítségét, azzal a béke évei köszöntenek a kontinensre.</w:t>
      </w:r>
    </w:p>
    <w:p>
      <w:pPr>
        <w:pStyle w:val="Normal"/>
        <w:shd w:fill="FFFFFF"/>
        <w:bidi w:val="0"/>
        <w:ind w:left="0" w:right="0" w:firstLine="284"/>
        <w:jc w:val="both"/>
        <w:rPr/>
      </w:pPr>
      <w:r>
        <w:rPr>
          <w:sz w:val="24"/>
        </w:rPr>
        <w:t>Az újabb hadjáratra azért lett volna szükség, hogy megszerezze az eddig semleges városok támogatását is. De a nyolc kivégzett összeesküvő legyőzhetetlen akadályként tornyosult előtte, akik meghiúsították a tervét.</w:t>
      </w:r>
    </w:p>
    <w:p>
      <w:pPr>
        <w:pStyle w:val="Normal"/>
        <w:shd w:fill="FFFFFF"/>
        <w:bidi w:val="0"/>
        <w:ind w:left="0" w:right="0" w:firstLine="284"/>
        <w:jc w:val="both"/>
        <w:rPr/>
      </w:pPr>
      <w:r>
        <w:rPr>
          <w:sz w:val="24"/>
        </w:rPr>
        <w:t>Eltelt néhány szívdobbanásnyi idő. A nedvességet hozó tengeri szellőből apró párafelhők keletkeztek, ahogy összeütközött a fény adományának hőjével. A hullámok szakadatlanul nyaldosták a hajók oldalát, és a kötélzet időnként megreccsent a nyomástól. Holló Raiett beharapta az ajkát, amelyből most csak egy vékony csík látszott. A várakozó tanácsnokok homlokán apró izzadságcseppek jelentek meg. Az erdanei Koshlin nagyúr dühösen szegte fel a fejét.</w:t>
      </w:r>
    </w:p>
    <w:p>
      <w:pPr>
        <w:pStyle w:val="Normal"/>
        <w:shd w:fill="FFFFFF"/>
        <w:bidi w:val="0"/>
        <w:ind w:left="0" w:right="0" w:firstLine="284"/>
        <w:jc w:val="both"/>
        <w:rPr/>
      </w:pPr>
      <w:r>
        <w:rPr>
          <w:sz w:val="24"/>
        </w:rPr>
        <w:t>Egyedül Sulfin Evendre nem volt hatással a feszültség. A főparancsnok ugyanolyan egyenletesen lélegzett, mint a szőke hajú herceg. Lysaernek azonban erőlködnie kellett, hogy elrejtse a dühét. Minél többet késlekedett, annál valószínűbb volt, hogy milyen döntést hoz. Magasztos személyiségét látva többen félrefordították a fejüket, és a torkukat kezdték köszörülni. Mintha az idő is egyedül neki engedelmeskedett volna, minden sietség nélkül nyitotta ki az ökölbe szorított kezét. A ragyogó fény halványodni kezdett, és az éjszaka visszanyerte a jogtalanul elbitorolt teret. A herceg alakját már csupán a lámpások halvány fénye világította meg, amikor elmosolyodott, és államférfihoz illő stílusban üdvözölte a s'Brydionok tettét.</w:t>
      </w:r>
    </w:p>
    <w:p>
      <w:pPr>
        <w:pStyle w:val="Normal"/>
        <w:shd w:fill="FFFFFF"/>
        <w:bidi w:val="0"/>
        <w:ind w:left="0" w:right="0" w:firstLine="284"/>
        <w:jc w:val="both"/>
        <w:rPr/>
      </w:pPr>
      <w:r>
        <w:rPr>
          <w:sz w:val="24"/>
        </w:rPr>
        <w:t>- A Tysannek tett szolgálataiért őszinte köszönettel tartozom Alestron küldöttjének. Kérlek benneteket, fogadjátok el avenori meghívásomat. Azt szeretném, ha a hercegnő is kinyilváníthatná a háláját.</w:t>
      </w:r>
    </w:p>
    <w:p>
      <w:pPr>
        <w:pStyle w:val="Normal"/>
        <w:shd w:fill="FFFFFF"/>
        <w:bidi w:val="0"/>
        <w:ind w:left="0" w:right="0" w:firstLine="284"/>
        <w:jc w:val="both"/>
        <w:rPr/>
      </w:pPr>
      <w:r>
        <w:rPr>
          <w:sz w:val="24"/>
        </w:rPr>
        <w:t>Alig látható mozdulattal a kapitány felé intett, aki azonnal kiadta a megfelelő parancsokat. Levonták a háborút jelképező zászlókat az árbocról. A fedélzet újra életre kelt, és a flotta megkezdte a visszarendeződést a korábbi formációba. Holló Raiett egy pillanatra sem tévesztette szem elől Lysaert, aki gyanakvó tekintettel vonult vissza.</w:t>
      </w:r>
    </w:p>
    <w:p>
      <w:pPr>
        <w:pStyle w:val="Normal"/>
        <w:shd w:fill="FFFFFF"/>
        <w:bidi w:val="0"/>
        <w:ind w:left="0" w:right="0" w:firstLine="284"/>
        <w:jc w:val="both"/>
        <w:rPr/>
      </w:pPr>
      <w:r>
        <w:rPr>
          <w:sz w:val="24"/>
        </w:rPr>
        <w:t>- Nem számít, hogy ő a világ isteni megmentője, vagy sem - közölte az előtte álló unokaöccsével. - Enélkül is olyan veszélyes, mint korábban senki más; az embereknek ugyanis fogalma sincs róla, hogy mi jár a fejében.</w:t>
      </w:r>
    </w:p>
    <w:p>
      <w:pPr>
        <w:pStyle w:val="Normal"/>
        <w:shd w:fill="FFFFFF"/>
        <w:bidi w:val="0"/>
        <w:ind w:left="0" w:right="0" w:firstLine="284"/>
        <w:jc w:val="both"/>
        <w:rPr/>
      </w:pPr>
      <w:r>
        <w:rPr>
          <w:sz w:val="24"/>
        </w:rPr>
        <w:t>Sulfin Evend eleresztette a kardmarkolatot. A mozdulatát követően a láncing szanaszét szórta a narancssárga fényt.</w:t>
      </w:r>
    </w:p>
    <w:p>
      <w:pPr>
        <w:pStyle w:val="Normal"/>
        <w:shd w:fill="FFFFFF"/>
        <w:bidi w:val="0"/>
        <w:ind w:left="0" w:right="0" w:firstLine="284"/>
        <w:jc w:val="both"/>
        <w:rPr/>
      </w:pPr>
      <w:r>
        <w:rPr>
          <w:sz w:val="24"/>
        </w:rPr>
        <w:t>- Folyóvégbe megy. Akarsz fogadni?</w:t>
      </w:r>
    </w:p>
    <w:p>
      <w:pPr>
        <w:pStyle w:val="Normal"/>
        <w:shd w:fill="FFFFFF"/>
        <w:bidi w:val="0"/>
        <w:ind w:left="0" w:right="0" w:firstLine="284"/>
        <w:jc w:val="both"/>
        <w:rPr/>
      </w:pPr>
      <w:r>
        <w:rPr>
          <w:sz w:val="24"/>
        </w:rPr>
        <w:t>Raiett felnevetett. Hangja melegséget hozott a kiürülő és sötétbe borult fedélzet megfagyott légkörébe. A Fény Hercege eltűnt a kabinok felé vezető ajtóban.</w:t>
      </w:r>
    </w:p>
    <w:p>
      <w:pPr>
        <w:pStyle w:val="Normal"/>
        <w:shd w:fill="FFFFFF"/>
        <w:bidi w:val="0"/>
        <w:ind w:left="0" w:right="0" w:firstLine="284"/>
        <w:jc w:val="both"/>
        <w:rPr/>
      </w:pPr>
      <w:r>
        <w:rPr>
          <w:sz w:val="24"/>
        </w:rPr>
        <w:t>- Inkább valami mást kérdeznék. Mennyi aranyra lenne szükség ahhoz, hogy visszatérj apád szolgálatába?</w:t>
      </w:r>
    </w:p>
    <w:p>
      <w:pPr>
        <w:pStyle w:val="Normal"/>
        <w:shd w:fill="FFFFFF"/>
        <w:bidi w:val="0"/>
        <w:ind w:left="0" w:right="0" w:firstLine="284"/>
        <w:jc w:val="both"/>
        <w:rPr/>
      </w:pPr>
      <w:r>
        <w:rPr>
          <w:sz w:val="24"/>
        </w:rPr>
        <w:t>- Az egész világon nincs annyi kincs - válaszolta a férfi, aki élete végéig tartó szolgálatot esküdött Lysaer s'Ilessidnek.</w:t>
      </w:r>
    </w:p>
    <w:p>
      <w:pPr>
        <w:pStyle w:val="Normal"/>
        <w:shd w:fill="FFFFFF"/>
        <w:bidi w:val="0"/>
        <w:ind w:left="0" w:right="0" w:firstLine="284"/>
        <w:jc w:val="both"/>
        <w:rPr/>
      </w:pPr>
      <w:r>
        <w:rPr>
          <w:sz w:val="24"/>
        </w:rPr>
        <w:t>Raiett hangja őszintén csengett, amikor rövid hallgatás után válaszolt.</w:t>
      </w:r>
    </w:p>
    <w:p>
      <w:pPr>
        <w:pStyle w:val="Normal"/>
        <w:shd w:fill="FFFFFF"/>
        <w:bidi w:val="0"/>
        <w:ind w:left="0" w:right="0" w:firstLine="284"/>
        <w:jc w:val="both"/>
        <w:rPr/>
      </w:pPr>
      <w:r>
        <w:rPr>
          <w:sz w:val="24"/>
        </w:rPr>
        <w:t>- Hanshire második embereként nehéz megítélnem a döntésed helyességét. Talán ez a hűség a világ dicséretére válik, de az is lehet, hogy ennél ijesztőbb dolognak egész hátralévő életemben nem leszek a szemtanúja.</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hogy Sethvir varázskörének energiája lassan eloszlott, Dakar magában kezdett motyogni. Zavartan rendezte összekuszálódott gondolatait. Megfeledkezvén róla, hogy hol is van valójában, felpattant. Beverte a fejét a Khetienn kabinjának felső gerendájába, majd ezzel egy időben elharapta a nyelvét. Vonyítva görnyedt össze, hogy így sikerüljön elkerülni a további kellemetlenségeket. Mindig is irtózott a tengertől, de most az összes ellenérzése együtt tört a felszínre.</w:t>
      </w:r>
    </w:p>
    <w:p>
      <w:pPr>
        <w:pStyle w:val="Normal"/>
        <w:shd w:fill="FFFFFF"/>
        <w:bidi w:val="0"/>
        <w:ind w:left="0" w:right="0" w:firstLine="284"/>
        <w:jc w:val="both"/>
        <w:rPr/>
      </w:pPr>
      <w:r>
        <w:rPr>
          <w:sz w:val="24"/>
        </w:rPr>
        <w:t>- A démonok vigyenek el! - huppant le a térképasztal melletti padra, és elkínzott hangon szólította meg Sethvirt. - Az most nem lényeg, hogy ezek az átkozott kurafik megakadályozták az újabb háborút. Hogy mondjam meg Arithonnak, hogy a leghűségesebb embereit megkínozta és megölette Parrien s'Brydion?</w:t>
      </w:r>
    </w:p>
    <w:p>
      <w:pPr>
        <w:pStyle w:val="Normal"/>
        <w:shd w:fill="FFFFFF"/>
        <w:bidi w:val="0"/>
        <w:ind w:left="0" w:right="0" w:firstLine="284"/>
        <w:jc w:val="both"/>
        <w:rPr/>
      </w:pPr>
      <w:r>
        <w:rPr>
          <w:sz w:val="24"/>
        </w:rPr>
        <w:t>Sethvir azonban a pergamenjei lesúlyozásához használt kövekből merítette a türelmét.</w:t>
      </w:r>
    </w:p>
    <w:p>
      <w:pPr>
        <w:pStyle w:val="Normal"/>
        <w:shd w:fill="FFFFFF"/>
        <w:bidi w:val="0"/>
        <w:ind w:left="0" w:right="0" w:firstLine="284"/>
        <w:jc w:val="both"/>
        <w:rPr/>
      </w:pPr>
      <w:r>
        <w:rPr>
          <w:sz w:val="24"/>
        </w:rPr>
        <w:t>- Őfelsége már tisztában van mindennel. Hát elfelejtetted? Ő is ott van veled.</w:t>
      </w:r>
    </w:p>
    <w:p>
      <w:pPr>
        <w:pStyle w:val="Normal"/>
        <w:shd w:fill="FFFFFF"/>
        <w:bidi w:val="0"/>
        <w:ind w:left="0" w:right="0" w:firstLine="284"/>
        <w:jc w:val="both"/>
        <w:rPr/>
      </w:pPr>
      <w:r>
        <w:rPr>
          <w:sz w:val="24"/>
        </w:rPr>
        <w:t>Dakar felhördült. A fájdalomtól ki sem bírta nyitni a szemét, és csak összevissza táncoló fehér vonalakat látott. A szörnyű kínok miatt képtelen lett volna arra, hogy szétnézzen, ezért inkább mágikus érzékeivel tapogatott körbe. A mögötte álló mozdulatlan alakra összpontosított. A csend pillanatai valószínűtlenül hosszúra nyúltak. Mivel már szinte testvérként ismerte Arithont, ezért kivárt. A másik alig hallható légzése nem árulta el semmiféle változás jelét.</w:t>
      </w:r>
    </w:p>
    <w:p>
      <w:pPr>
        <w:pStyle w:val="Normal"/>
        <w:shd w:fill="FFFFFF"/>
        <w:bidi w:val="0"/>
        <w:ind w:left="0" w:right="0" w:firstLine="284"/>
        <w:jc w:val="both"/>
        <w:rPr/>
      </w:pPr>
      <w:r>
        <w:rPr>
          <w:sz w:val="24"/>
        </w:rPr>
        <w:t>- Kik voltak az áldozatok? - kérdezte Arithon ijesztően színtelen hangon.</w:t>
      </w:r>
    </w:p>
    <w:p>
      <w:pPr>
        <w:pStyle w:val="Normal"/>
        <w:shd w:fill="FFFFFF"/>
        <w:bidi w:val="0"/>
        <w:ind w:left="0" w:right="0" w:firstLine="284"/>
        <w:jc w:val="both"/>
        <w:rPr/>
      </w:pPr>
      <w:r>
        <w:rPr>
          <w:sz w:val="24"/>
        </w:rPr>
        <w:t>A Részeges Próféta ajkán rövid fohász szavai formálódtak. Legszívesebben azonnal magára hagyta volna az Árnyékmestert, de nem volt hozzá bátorsága. Elnyújtott hangon válaszolt.</w:t>
      </w:r>
    </w:p>
    <w:p>
      <w:pPr>
        <w:pStyle w:val="Normal"/>
        <w:shd w:fill="FFFFFF"/>
        <w:bidi w:val="0"/>
        <w:ind w:left="0" w:right="0" w:firstLine="284"/>
        <w:jc w:val="both"/>
        <w:rPr/>
      </w:pPr>
      <w:r>
        <w:rPr>
          <w:sz w:val="24"/>
        </w:rPr>
        <w:t>- A hajóácsok mestere - kezdte, majd eszébe jutottak a Cattrickkel kapcsolatos emlékek. Régebben sokat vitatkozott az energikus férfival egy-egy korsó sör felett a folyóvégi kocsmákban. Dakar megköszörülte a torkát, és folytatta: - Ivel. Az a csökönyös tömítőmester, akinek hiányzott az egyik ujja. Őt még Délvárán fogadtad fel, valami ostoba fogadás megnyerésével.</w:t>
      </w:r>
    </w:p>
    <w:p>
      <w:pPr>
        <w:pStyle w:val="Normal"/>
        <w:shd w:fill="FFFFFF"/>
        <w:bidi w:val="0"/>
        <w:ind w:left="0" w:right="0" w:firstLine="284"/>
        <w:jc w:val="both"/>
        <w:rPr/>
      </w:pPr>
      <w:r>
        <w:rPr>
          <w:sz w:val="24"/>
        </w:rPr>
        <w:t>Arithon s'Ffalenn még mindig nem mozdult. A próféta ebből arra következtetett, hogy a hirtelen kitörő reakciója minden eddiginél hevesebb lesz. De addig nem akart visszavonulni, amíg az összes áldozat nevét fel nem sorolta.</w:t>
      </w:r>
    </w:p>
    <w:p>
      <w:pPr>
        <w:pStyle w:val="Normal"/>
        <w:shd w:fill="FFFFFF"/>
        <w:bidi w:val="0"/>
        <w:ind w:left="0" w:right="0" w:firstLine="284"/>
        <w:jc w:val="both"/>
        <w:rPr/>
      </w:pPr>
      <w:r>
        <w:rPr>
          <w:sz w:val="24"/>
        </w:rPr>
        <w:t>A műhely mestere, aki óriási szolgálatot tett az Árnyékmesternek, most valahol Tysan déli partjainál indult oszlásnak a hullámok között. Dakar szeme előtt megelevenedtek a nyakán látható sebek, amelyek nagy részét a lábára kötözött szikladarab számlájára lehetett írni.</w:t>
      </w:r>
    </w:p>
    <w:p>
      <w:pPr>
        <w:pStyle w:val="Normal"/>
        <w:shd w:fill="FFFFFF"/>
        <w:bidi w:val="0"/>
        <w:ind w:left="0" w:right="0" w:firstLine="284"/>
        <w:jc w:val="both"/>
        <w:rPr/>
      </w:pPr>
      <w:r>
        <w:rPr>
          <w:sz w:val="24"/>
        </w:rPr>
        <w:t>- Még a szigetelő is - csodálkozott el Arithon, akinek az arcán felhőtlen jókedv jelei kezdtek kiütközni. - Parrien egyszerűen zseniális! Bármikor eltörheti a lábam, ha ilyen jól kiötlött és remekül időzített tervet forgat a fejében.</w:t>
      </w:r>
    </w:p>
    <w:p>
      <w:pPr>
        <w:pStyle w:val="Normal"/>
        <w:shd w:fill="FFFFFF"/>
        <w:bidi w:val="0"/>
        <w:ind w:left="0" w:right="0" w:firstLine="284"/>
        <w:jc w:val="both"/>
        <w:rPr/>
      </w:pPr>
      <w:r>
        <w:rPr>
          <w:sz w:val="24"/>
        </w:rPr>
        <w:t>- Micsoda?! - pattant fel Dakar, és halálra rémülve nézett végig az Árnyékmesteren. - Nem hiszem el, hogy te ennek tudsz örülni.</w:t>
      </w:r>
    </w:p>
    <w:p>
      <w:pPr>
        <w:pStyle w:val="Normal"/>
        <w:shd w:fill="FFFFFF"/>
        <w:bidi w:val="0"/>
        <w:ind w:left="0" w:right="0" w:firstLine="284"/>
        <w:jc w:val="both"/>
        <w:rPr/>
      </w:pPr>
      <w:r>
        <w:rPr>
          <w:sz w:val="24"/>
        </w:rPr>
        <w:t>- Miért nem? - kérdezett vissza lelkendezve Arithon, akiből majd kitört a nevetés. - Sikerült Lysaert sarokba szorítani.</w:t>
      </w:r>
    </w:p>
    <w:p>
      <w:pPr>
        <w:pStyle w:val="Normal"/>
        <w:shd w:fill="FFFFFF"/>
        <w:bidi w:val="0"/>
        <w:ind w:left="0" w:right="0" w:firstLine="284"/>
        <w:jc w:val="both"/>
        <w:rPr/>
      </w:pPr>
      <w:r>
        <w:rPr>
          <w:sz w:val="24"/>
        </w:rPr>
        <w:t>Kinyitotta a szekrény ajtaját, és kivette a köpenyét, amelyért eredetileg jött. Sethvir fürkészésének csak teljesen véletlenül lett tanúja.</w:t>
      </w:r>
    </w:p>
    <w:p>
      <w:pPr>
        <w:pStyle w:val="Normal"/>
        <w:shd w:fill="FFFFFF"/>
        <w:bidi w:val="0"/>
        <w:ind w:left="0" w:right="0" w:firstLine="284"/>
        <w:jc w:val="both"/>
        <w:rPr/>
      </w:pPr>
      <w:r>
        <w:rPr>
          <w:sz w:val="24"/>
        </w:rPr>
        <w:t>- Azok a méltóságok, akiknek a támogatására szükség lett volna a féltestvérem újabb háborújához, most alig várják, hogy hazatérhessenek. Fel kell függesztenie a tysani fegyverkezést, és egy időre le kell mondania az etarrai terveiről is. Szabadok vagyunk, Dakar. Évekig hajózhatunk anélkül, hogy bárki is zaklatna minket. Ráadásul az a néhány ember, akiket Parrien leleplezett, lehetőséget adtak legalább két tucat másiknak a folytatáshoz. Most már minden gyanú felett állnak. Kockázat nélkül Avenorban maradhatnak, és tájékoztathatnak minket Lysaer terveiről.</w:t>
      </w:r>
    </w:p>
    <w:p>
      <w:pPr>
        <w:pStyle w:val="Normal"/>
        <w:shd w:fill="FFFFFF"/>
        <w:bidi w:val="0"/>
        <w:ind w:left="0" w:right="0" w:firstLine="284"/>
        <w:jc w:val="both"/>
        <w:rPr/>
      </w:pPr>
      <w:r>
        <w:rPr>
          <w:sz w:val="24"/>
        </w:rPr>
        <w:t>Dakar alig bírta visszanyelni a dühét.</w:t>
      </w:r>
    </w:p>
    <w:p>
      <w:pPr>
        <w:pStyle w:val="Normal"/>
        <w:shd w:fill="FFFFFF"/>
        <w:bidi w:val="0"/>
        <w:ind w:left="0" w:right="0" w:firstLine="284"/>
        <w:jc w:val="both"/>
        <w:rPr/>
      </w:pPr>
      <w:r>
        <w:rPr>
          <w:sz w:val="24"/>
        </w:rPr>
        <w:t>- Nyolc embered halott, te pedig már évekkel ezelőtt elveszítetted a mágikus képességeid nagy részét. Ennyi mindent nem olvashattál ki a fürkészésből.</w:t>
      </w:r>
    </w:p>
    <w:p>
      <w:pPr>
        <w:pStyle w:val="Normal"/>
        <w:shd w:fill="FFFFFF"/>
        <w:bidi w:val="0"/>
        <w:ind w:left="0" w:right="0" w:firstLine="284"/>
        <w:jc w:val="both"/>
        <w:rPr/>
      </w:pPr>
      <w:r>
        <w:rPr>
          <w:sz w:val="24"/>
        </w:rPr>
        <w:t>- Valóban nem - ismerte el Arithon. Válla köré kanyarította a köpenyt, és az ajtóhoz lépett. Vidám arckifejezése azonban nem változott. - A hallásomnak is van határa. Különben miért kérdeztem volna meg tőled az áldozatok nevét?</w:t>
      </w:r>
    </w:p>
    <w:p>
      <w:pPr>
        <w:pStyle w:val="Normal"/>
        <w:shd w:fill="FFFFFF"/>
        <w:bidi w:val="0"/>
        <w:ind w:left="0" w:right="0" w:firstLine="284"/>
        <w:jc w:val="both"/>
        <w:rPr/>
      </w:pPr>
      <w:r>
        <w:rPr>
          <w:sz w:val="24"/>
        </w:rPr>
        <w:t>Dakar a térképasztal felé fordította a tekintetét. Szavait mintha az egykedvűen várakozó kődaraboknak címezte volna.</w:t>
      </w:r>
    </w:p>
    <w:p>
      <w:pPr>
        <w:pStyle w:val="Normal"/>
        <w:shd w:fill="FFFFFF"/>
        <w:bidi w:val="0"/>
        <w:ind w:left="0" w:right="0" w:firstLine="284"/>
        <w:jc w:val="both"/>
        <w:rPr/>
      </w:pPr>
      <w:r>
        <w:rPr>
          <w:sz w:val="24"/>
        </w:rPr>
        <w:t>- Ezek szerint arról sem tudsz, hogy Parrien alaposan megkínozta őket, hogy szabadságot nyerjen a többieknek?</w:t>
      </w:r>
    </w:p>
    <w:p>
      <w:pPr>
        <w:pStyle w:val="Normal"/>
        <w:shd w:fill="FFFFFF"/>
        <w:bidi w:val="0"/>
        <w:ind w:left="0" w:right="0" w:firstLine="284"/>
        <w:jc w:val="both"/>
        <w:rPr/>
      </w:pPr>
      <w:r>
        <w:rPr>
          <w:sz w:val="24"/>
        </w:rPr>
        <w:t>- Ezt a saját szájából hallottam. Hiszen beismerte. - Az Árnyékmester lenyomta a kilincset. Mielőtt kilépett volna, felnevetett; hangját az éjszaka csípős levegője a szoba minden sarkába eljuttatta. - A csontjaik nehezen fognak elporladni, akár a bikáké, ebben biztos vagyok.</w:t>
      </w:r>
    </w:p>
    <w:p>
      <w:pPr>
        <w:pStyle w:val="Normal"/>
        <w:shd w:fill="FFFFFF"/>
        <w:bidi w:val="0"/>
        <w:ind w:left="0" w:right="0" w:firstLine="284"/>
        <w:jc w:val="both"/>
        <w:rPr/>
      </w:pPr>
      <w:r>
        <w:rPr>
          <w:sz w:val="24"/>
        </w:rPr>
        <w:t>- Kegyelem - motyogta Dakar, akin úrrá lett a szomorúság. Hiába küzdött az elmúlt évek során, kudarcot vallott. - Akit egykor a barátomnak tartottam, az mára minden nyomát levetkőzte az emberségének.</w:t>
      </w:r>
    </w:p>
    <w:p>
      <w:pPr>
        <w:pStyle w:val="Normal"/>
        <w:shd w:fill="FFFFFF"/>
        <w:bidi w:val="0"/>
        <w:ind w:left="0" w:right="0" w:firstLine="284"/>
        <w:jc w:val="both"/>
        <w:rPr/>
      </w:pPr>
      <w:r>
        <w:rPr>
          <w:sz w:val="24"/>
        </w:rPr>
        <w:t>Sethvir hangja azonban kizökkentette a kesergésből.</w:t>
      </w:r>
    </w:p>
    <w:p>
      <w:pPr>
        <w:pStyle w:val="Normal"/>
        <w:shd w:fill="FFFFFF"/>
        <w:bidi w:val="0"/>
        <w:ind w:left="0" w:right="0" w:firstLine="284"/>
        <w:jc w:val="both"/>
        <w:rPr/>
      </w:pPr>
      <w:r>
        <w:rPr>
          <w:sz w:val="24"/>
        </w:rPr>
        <w:t>- Ötszáz évet töltöttél el Asandir szolgálatában, mégsem látod meg a lényegtelennek tűnő részleteket.</w:t>
      </w:r>
    </w:p>
    <w:p>
      <w:pPr>
        <w:pStyle w:val="Normal"/>
        <w:shd w:fill="FFFFFF"/>
        <w:bidi w:val="0"/>
        <w:ind w:left="0" w:right="0" w:firstLine="284"/>
        <w:jc w:val="both"/>
        <w:rPr/>
      </w:pPr>
      <w:r>
        <w:rPr>
          <w:sz w:val="24"/>
        </w:rPr>
        <w:t>A megperdülő Dakar leverte az egyik követ, amely hangos zörejjel landolt a lábánál.</w:t>
      </w:r>
    </w:p>
    <w:p>
      <w:pPr>
        <w:pStyle w:val="Normal"/>
        <w:shd w:fill="FFFFFF"/>
        <w:bidi w:val="0"/>
        <w:ind w:left="0" w:right="0" w:firstLine="284"/>
        <w:jc w:val="both"/>
        <w:rPr/>
      </w:pPr>
      <w:r>
        <w:rPr>
          <w:sz w:val="24"/>
        </w:rPr>
        <w:t>- Ne mondd azt, hogy meg kellene bocsátanom az áldozatok miatt. Életerős férfiak haltak meg, akik megbíztak Arithonban - csattant fel. Aggodalma még jobban növekedni kezdett, amikor eszébe jutott, hogy a s'Brydionok két fegyverese is a Khetiennen hajózik. Ugyan Arithon s'Ffalenn védelmére esküdtek fel, de ha Bransian kémei voltak, akkor igazából nem lehetett számítani rájuk.</w:t>
      </w:r>
    </w:p>
    <w:p>
      <w:pPr>
        <w:pStyle w:val="Normal"/>
        <w:shd w:fill="FFFFFF"/>
        <w:bidi w:val="0"/>
        <w:ind w:left="0" w:right="0" w:firstLine="284"/>
        <w:jc w:val="both"/>
        <w:rPr/>
      </w:pPr>
      <w:r>
        <w:rPr>
          <w:sz w:val="24"/>
        </w:rPr>
        <w:t>- A gyanakvásod tesz vakká. Ezért nem látod, mi történt valójában - közölte vele Sethvir, aki a földhálón keresztül mindenről tudomást szerzett. - Ha nem bízol meg a két fegyveresben, azzal veszélybe sodorhatod az utolsó s'Ffalenn herceget.</w:t>
      </w:r>
    </w:p>
    <w:p>
      <w:pPr>
        <w:pStyle w:val="Normal"/>
        <w:shd w:fill="FFFFFF"/>
        <w:bidi w:val="0"/>
        <w:ind w:left="0" w:right="0" w:firstLine="284"/>
        <w:jc w:val="both"/>
        <w:rPr/>
      </w:pPr>
      <w:r>
        <w:rPr>
          <w:sz w:val="24"/>
        </w:rPr>
        <w:t>Dakar összerezzent. Egy nagyobb hullám megdobta a hajót, aminek következtében a földre esett kődarab a bokájának ütközött. A próféta tapogatózni kezdett a sötétségben, mielőtt válaszolt volna.</w:t>
      </w:r>
    </w:p>
    <w:p>
      <w:pPr>
        <w:pStyle w:val="Normal"/>
        <w:shd w:fill="FFFFFF"/>
        <w:bidi w:val="0"/>
        <w:ind w:left="0" w:right="0" w:firstLine="284"/>
        <w:jc w:val="both"/>
        <w:rPr/>
      </w:pPr>
      <w:r>
        <w:rPr>
          <w:sz w:val="24"/>
        </w:rPr>
        <w:t>- Parrien s'Brydion mindig is kegyetlen stratéga volt, de Mearntől többet vártam volna.</w:t>
      </w:r>
    </w:p>
    <w:p>
      <w:pPr>
        <w:pStyle w:val="Normal"/>
        <w:shd w:fill="FFFFFF"/>
        <w:bidi w:val="0"/>
        <w:ind w:left="0" w:right="0" w:firstLine="284"/>
        <w:jc w:val="both"/>
        <w:rPr/>
      </w:pPr>
      <w:r>
        <w:rPr>
          <w:sz w:val="24"/>
        </w:rPr>
        <w:t>Althain Őrzője homályos választ adott.</w:t>
      </w:r>
    </w:p>
    <w:p>
      <w:pPr>
        <w:pStyle w:val="Normal"/>
        <w:shd w:fill="FFFFFF"/>
        <w:bidi w:val="0"/>
        <w:ind w:left="0" w:right="0" w:firstLine="284"/>
        <w:jc w:val="both"/>
        <w:rPr/>
      </w:pPr>
      <w:r>
        <w:rPr>
          <w:sz w:val="24"/>
        </w:rPr>
        <w:t>- Akkor talán kérdezd meg magadtól, hogy miért kellett vízbe dobni a maradványokat. Amúgy a követ azért nem találod, mert rossz helyen keresed. Féllépésnyire mögötted van, a szekrénynél.</w:t>
      </w:r>
    </w:p>
    <w:p>
      <w:pPr>
        <w:pStyle w:val="Normal"/>
        <w:shd w:fill="FFFFFF"/>
        <w:bidi w:val="0"/>
        <w:ind w:left="0" w:right="0" w:firstLine="284"/>
        <w:jc w:val="both"/>
        <w:rPr/>
      </w:pPr>
      <w:r>
        <w:rPr>
          <w:sz w:val="24"/>
        </w:rPr>
        <w:t>Dakar a sós levegőtől megbarnult térképnek támasztotta a homlokát. A feje túlságosan zúgott ahhoz, hogy megvizsgálja a körülményeket. A szívében tátongó űr nem engedte, hogy mással foglalkozzon, mint Desh-thiere átkának legújabb egyértelmű jelével.</w:t>
      </w:r>
    </w:p>
    <w:p>
      <w:pPr>
        <w:pStyle w:val="Normal"/>
        <w:shd w:fill="FFFFFF"/>
        <w:bidi w:val="0"/>
        <w:ind w:left="0" w:right="0" w:firstLine="284"/>
        <w:jc w:val="both"/>
        <w:rPr/>
      </w:pPr>
      <w:r>
        <w:rPr>
          <w:sz w:val="24"/>
        </w:rPr>
        <w:t>- Legalább a tudomány iránt tanúsíts egy kis érdeklődést! - csendült fel ismét Sethvir távoli hangja. - Arithon hallásának tökéletessége újabb magasságba emelkedett. Ezek szerint most már képes különbséget tenni az állati és az emberi életenergia rezgései között.</w:t>
      </w:r>
    </w:p>
    <w:p>
      <w:pPr>
        <w:pStyle w:val="Normal"/>
        <w:shd w:fill="FFFFFF"/>
        <w:bidi w:val="0"/>
        <w:ind w:left="0" w:right="0" w:firstLine="284"/>
        <w:jc w:val="both"/>
        <w:rPr/>
      </w:pPr>
      <w:r>
        <w:rPr>
          <w:sz w:val="24"/>
        </w:rPr>
        <w:t>A Részeges Próféta megmarkolta az elgurult követ.</w:t>
      </w:r>
    </w:p>
    <w:p>
      <w:pPr>
        <w:pStyle w:val="Normal"/>
        <w:shd w:fill="FFFFFF"/>
        <w:bidi w:val="0"/>
        <w:ind w:left="0" w:right="0" w:firstLine="284"/>
        <w:jc w:val="both"/>
        <w:rPr/>
      </w:pPr>
      <w:r>
        <w:rPr>
          <w:sz w:val="24"/>
        </w:rPr>
        <w:t>- Inkább meghagyom a jelen rejtvényeit másoknak, azért cserébe, hogy eláruld a jövőnket. - A kimerültségtől úgy érezte, mintha forró ólom keringene az ereiben. Kisimította a térkép szélét; pont arról a részről gurult el a kő, ahol Merior és a Scimlade-félsziget összeolvad a Cildein-óceán óriási, feltérképezetlen tömegével. Keze megremegett, ahogy a helyére tette a súlyt. - Mennyi időnk van a parávok keresésére, mielőtt a Ködszellem újabb fenyegetése miatt az Árnyékmester kénytelen lesz visszatérni a kontinensre?</w:t>
      </w:r>
    </w:p>
    <w:p>
      <w:pPr>
        <w:pStyle w:val="Normal"/>
        <w:shd w:fill="FFFFFF"/>
        <w:bidi w:val="0"/>
        <w:ind w:left="0" w:right="0" w:firstLine="284"/>
        <w:jc w:val="both"/>
        <w:rPr/>
      </w:pPr>
      <w:r>
        <w:rPr>
          <w:sz w:val="24"/>
        </w:rPr>
        <w:t>Althain Őrzője a gondolatai közé merült. A baljós csendben csak a Khetienn gerincének csapódó hullámok keltettek halk zörejt. A lágy szél egyre messzebb sodorta őket az ismert partvidéktől. Sethvir látását nem homályosította el az éjszakai óceán. Az elemek akaratának engedelmeskedő hajótest előtt álló utat kezdte vizsgálni. A hátsó kabin homályában üldögélő Dakar nem akart csatlakozni a raktérben kockázó tengerészekhez. A próféta azonnal megérezte, amikor a varázsló kiterjesztette az érzékeit. Sethvir immár nem a jövő eseményeit vizsgálta; a körülöttük mozgásba lendülő áramlatok az idő folyamát jelképezték.</w:t>
      </w:r>
    </w:p>
    <w:p>
      <w:pPr>
        <w:pStyle w:val="Normal"/>
        <w:shd w:fill="FFFFFF"/>
        <w:bidi w:val="0"/>
        <w:ind w:left="0" w:right="0" w:firstLine="284"/>
        <w:jc w:val="both"/>
        <w:rPr/>
      </w:pPr>
      <w:r>
        <w:rPr>
          <w:sz w:val="24"/>
        </w:rPr>
        <w:t>A Részeges Próféta a fürkészés lassan eloszló képei miatt még mindig kapcsolatban maradt az Őrzővel. Együtt száguldottak át az évek alagútján, amely falát az évszakokra jellemző viharok képezték. Sethvir adományának segítségével végighaladtak Athera egészén; a bolygó gyomrában fortyogó lávából kiindulva eljutottak a kristályos kőzetekbe zárt titkokig. Ezután következett az élő burok, az állat- és növényvilág aurája, amelynek lenyomatát apró fényszálak alkották. A mintákba szőtt rejtélyeket a próféta képtelen volt megfejteni. Dakar egy ideig próbálkozott azzal, hogy megértse az anyag mondanivalóját, de az egyre gyorsuló áramlatok ezt nem tették lehetővé.</w:t>
      </w:r>
    </w:p>
    <w:p>
      <w:pPr>
        <w:pStyle w:val="Normal"/>
        <w:shd w:fill="FFFFFF"/>
        <w:bidi w:val="0"/>
        <w:ind w:left="0" w:right="0" w:firstLine="284"/>
        <w:jc w:val="both"/>
        <w:rPr/>
      </w:pPr>
      <w:r>
        <w:rPr>
          <w:sz w:val="24"/>
        </w:rPr>
        <w:t>Egyszerű varázshasználó volt; a bonyolult geometriai alakzatokat akkor sem lett volna képes megfejteni, ha van rá elegendő ideje. Az egyre gyorsuló örvényben már képtelen volt megkülönböztetni az embereket a szélben kavargó porszemektől. Sethvir azonban pontosan tudta, mit csinál. A hatalmas bölcsesség és a tapasztalat lehetővé tette a számára, hogy megcsapolja az ősi misztériumot. Elméje olyan helyekre is eljutott, ahol Athera törvényei nem érvényesültek. A sötét anyag itt már nem engedelmeskedett Ath teremtő dalának.</w:t>
      </w:r>
    </w:p>
    <w:p>
      <w:pPr>
        <w:pStyle w:val="Normal"/>
        <w:shd w:fill="FFFFFF"/>
        <w:bidi w:val="0"/>
        <w:ind w:left="0" w:right="0" w:firstLine="284"/>
        <w:jc w:val="both"/>
        <w:rPr/>
      </w:pPr>
      <w:r>
        <w:rPr>
          <w:sz w:val="24"/>
        </w:rPr>
        <w:t xml:space="preserve">Az energia szabálytalanul rezgett azokra a helyekre érve, ahol az érzékelés határai összemosódtak az ismeretlennel. A megritkult fényszálak között csak a legképzettebb varázslók tudtak eligazodni. Mint egy üstökös csóvájába ragadt apró szemcse, Dakar úgy követte Sethvir útját. Időnként apró villanásokból felismert egy-két részletet. Látta a fák levelének növekedését és sorvadását, a nyári viharok villámait az energia sávjaiban, amely a madarak vándorlását irányította. Közben néhány konkrét eseményre is felfigyelt. Tanúja volt annak, ahogy Havish fiatal hercegnője </w:t>
      </w:r>
      <w:r>
        <w:rPr>
          <w:i/>
          <w:sz w:val="24"/>
        </w:rPr>
        <w:t xml:space="preserve">nevet </w:t>
      </w:r>
      <w:r>
        <w:rPr>
          <w:sz w:val="24"/>
        </w:rPr>
        <w:t>kapott, majd hamarosan megszületett barna hajú öccse is. Hajók sokasága járta a tengereket, és szárazföldi karavánok verték fel az út porát. Napkör címeres zászlók alatt menetelő katonákat látott.</w:t>
      </w:r>
    </w:p>
    <w:p>
      <w:pPr>
        <w:pStyle w:val="Normal"/>
        <w:shd w:fill="FFFFFF"/>
        <w:bidi w:val="0"/>
        <w:ind w:left="0" w:right="0" w:firstLine="284"/>
        <w:jc w:val="both"/>
        <w:rPr/>
      </w:pPr>
      <w:r>
        <w:rPr>
          <w:sz w:val="24"/>
        </w:rPr>
        <w:t>Amikor ezt a képet megpróbálta minél jobban kielemezni; szarvasok késő őszi bőgését hallotta. Kék-arany zászlók lobogtak Avenor tornyain, hogy Tysan következő hercegének születését hirdessék. Újabb képeket látott, de ezek már túl zavarosak voltak ahhoz, hogy a megfejtésükkel próbálkozzon. Az örvénylő káosz lassan csillapodni kezdett, és Sethvir hatalmának engedelmeskedve tisztulni kezdett. Dakar elkapott egy apró villanást, amely valószínűleg a büszke Lirenda lehetett, amint türelmetlenül ide-oda járkál a szobájában.</w:t>
      </w:r>
    </w:p>
    <w:p>
      <w:pPr>
        <w:pStyle w:val="Normal"/>
        <w:shd w:fill="FFFFFF"/>
        <w:bidi w:val="0"/>
        <w:ind w:left="0" w:right="0" w:firstLine="284"/>
        <w:jc w:val="both"/>
        <w:rPr/>
      </w:pPr>
      <w:r>
        <w:rPr>
          <w:sz w:val="24"/>
        </w:rPr>
        <w:t>Aztán a gyöngyházfényű szürkületben, amelyet még jobban elhomályosított az őszi eső, mintha Elaira karcsú alakja tűnt volna fel. A varázslónő a Halwyth-erdőben rakott tábortűz mellett üldögélt. Egyedül volt. Arcát reszkető kezébe rejtette, nedves köpenyének pereme hamar felitta láthatatlan könnyeit. Nemsokára ennek a jelenetnek is vége szakadt.</w:t>
      </w:r>
    </w:p>
    <w:p>
      <w:pPr>
        <w:pStyle w:val="Normal"/>
        <w:shd w:fill="FFFFFF"/>
        <w:bidi w:val="0"/>
        <w:ind w:left="0" w:right="0" w:firstLine="284"/>
        <w:jc w:val="both"/>
        <w:rPr/>
      </w:pPr>
      <w:r>
        <w:rPr>
          <w:sz w:val="24"/>
        </w:rPr>
        <w:t>Sethvir jövőképei lassan a végükhöz közeledtek. Még egy utolsó esemény tűnt ki az örvényből, mintegy lezárva az eddig látottakat. Dakar csak egy pillanatra kapta el a látványt. Magányos lovas haladt Araethura lápvidéke felől a Daenfalba vezető országúton. Aztán az egyenes hátú ifjú is eltűnt. Sethvir csípősen válaszolt a korábbi kérdésre.</w:t>
      </w:r>
    </w:p>
    <w:p>
      <w:pPr>
        <w:pStyle w:val="Normal"/>
        <w:shd w:fill="FFFFFF"/>
        <w:bidi w:val="0"/>
        <w:ind w:left="0" w:right="0" w:firstLine="284"/>
        <w:jc w:val="both"/>
        <w:rPr/>
      </w:pPr>
      <w:r>
        <w:rPr>
          <w:sz w:val="24"/>
        </w:rPr>
        <w:t>- Tizenöt év, nem több.</w:t>
      </w:r>
    </w:p>
    <w:p>
      <w:pPr>
        <w:pStyle w:val="Normal"/>
        <w:shd w:fill="FFFFFF"/>
        <w:bidi w:val="0"/>
        <w:ind w:left="0" w:right="0" w:firstLine="284"/>
        <w:jc w:val="both"/>
        <w:rPr/>
      </w:pPr>
      <w:r>
        <w:rPr>
          <w:sz w:val="24"/>
        </w:rPr>
        <w:t>A Részeges Próféta szédelegve tért magához. Bizonytalanul pislogott körbe, amíg meg nem bizonyosodott róla, hogy a jól ismert kabinban van. Könyökét a térképasztalra támasztva dörzsölte meg a szemét. A Khetienn lágyan ringott a hullámokon. A bordázat megnyikordult, ahogy a hajó orra felágaskodott, majd fehér vízpermetet szórva visszacsapódott. Dakar tele volt baljós előérzetekkel a látottak miatt. Hideg izzadság ült ki a homlokára.</w:t>
      </w:r>
    </w:p>
    <w:p>
      <w:pPr>
        <w:pStyle w:val="Normal"/>
        <w:shd w:fill="FFFFFF"/>
        <w:bidi w:val="0"/>
        <w:ind w:left="0" w:right="0" w:firstLine="284"/>
        <w:jc w:val="both"/>
        <w:rPr/>
      </w:pPr>
      <w:r>
        <w:rPr>
          <w:sz w:val="24"/>
        </w:rPr>
        <w:t>- Ath, ki volt az a lovas a mocsárvidéki pónin?</w:t>
      </w:r>
    </w:p>
    <w:p>
      <w:pPr>
        <w:pStyle w:val="Normal"/>
        <w:shd w:fill="FFFFFF"/>
        <w:bidi w:val="0"/>
        <w:ind w:left="0" w:right="0" w:firstLine="284"/>
        <w:jc w:val="both"/>
        <w:rPr/>
      </w:pPr>
      <w:r>
        <w:rPr>
          <w:sz w:val="24"/>
        </w:rPr>
        <w:t>Nem kapott választ. Sethvir időközben visszavonult az Althain Torony magányába. A próféta egyedül maradt a párás homályban. Az erőtlen fényforrást bámulva azon kezdett töprengeni, hogy vajon ki lesz az, aki elindítja az események újabb láncolatát. Mert abban biztos volt, hogy a béke nem tarthat örökké. A látottak alapján meggyőződhetett róla, hogy mindenki kiveszi a részét az újabb konfliktusból. Ökölbe zárt kezével az asztalra csapott.</w:t>
      </w:r>
    </w:p>
    <w:p>
      <w:pPr>
        <w:pStyle w:val="Normal"/>
        <w:shd w:fill="FFFFFF"/>
        <w:bidi w:val="0"/>
        <w:ind w:left="0" w:right="0" w:firstLine="284"/>
        <w:jc w:val="both"/>
        <w:rPr/>
      </w:pPr>
      <w:r>
        <w:rPr>
          <w:sz w:val="24"/>
        </w:rPr>
        <w:t>- Hatalmas Sithaer!</w:t>
      </w:r>
    </w:p>
    <w:p>
      <w:pPr>
        <w:pStyle w:val="Normal"/>
        <w:shd w:fill="FFFFFF"/>
        <w:bidi w:val="0"/>
        <w:ind w:left="0" w:right="0" w:firstLine="284"/>
        <w:jc w:val="both"/>
        <w:rPr/>
      </w:pPr>
      <w:r>
        <w:rPr>
          <w:sz w:val="24"/>
        </w:rPr>
        <w:t>Sethvir jóslatának emlékétől hajtva felpattant. Talán tényleg ostoba volt, és időnként érzelgős is, de akkor sem hagyhatta magára a s'Ffalenn herceget ebben a nehéz helyzetben.</w:t>
      </w:r>
    </w:p>
    <w:p>
      <w:pPr>
        <w:pStyle w:val="Normal"/>
        <w:shd w:fill="FFFFFF"/>
        <w:bidi w:val="0"/>
        <w:ind w:left="0" w:right="0" w:firstLine="284"/>
        <w:jc w:val="both"/>
        <w:rPr/>
      </w:pPr>
      <w:r>
        <w:rPr>
          <w:sz w:val="24"/>
        </w:rPr>
        <w:t>- Cattrick és hét másik hajóács életét áldozta az igazságért - szólította meg a sötétséget. - Ennek jelentenie kell valamit. Ha mégsem, akkor tényleg az a szívtelen, számító fattyú vagy, aminek a Fény Szövetsége bélyegzett.</w:t>
      </w:r>
    </w:p>
    <w:p>
      <w:pPr>
        <w:pStyle w:val="Normal"/>
        <w:shd w:fill="FFFFFF"/>
        <w:bidi w:val="0"/>
        <w:ind w:left="0" w:right="0" w:firstLine="284"/>
        <w:jc w:val="both"/>
        <w:rPr/>
      </w:pPr>
      <w:r>
        <w:rPr>
          <w:sz w:val="24"/>
        </w:rPr>
        <w:t>A fedélzeten még áthatolhatatlanabb volt a sötétség. A szél nedvességgel teli levegőt fújt a vitorlákba. Ilyen messze a szárazföldtől nem égtek a fedélzeti lámpák. Minden csepp olajjal spórolni kellett. Egyedül az iránytűtartót világították meg azokon az éjszakákon, amikor Ath csillagai nem adtak kellő fényt. De ilyenkor is csak a rövidre vágott kanóccal égették a lámpást.</w:t>
      </w:r>
    </w:p>
    <w:p>
      <w:pPr>
        <w:pStyle w:val="Normal"/>
        <w:shd w:fill="FFFFFF"/>
        <w:bidi w:val="0"/>
        <w:ind w:left="0" w:right="0" w:firstLine="284"/>
        <w:jc w:val="both"/>
        <w:rPr/>
      </w:pPr>
      <w:r>
        <w:rPr>
          <w:sz w:val="24"/>
        </w:rPr>
        <w:t>Azon az órán alacsonyra szállt felhők takarták el az égboltot. Az alattuk lévő tenger úgy hullámzott, mint a sötétkék tinta; egyedül csak a Khetienn orra vert fehér tajtékot, ahogy átverekedte magát a hullámok között.</w:t>
      </w:r>
    </w:p>
    <w:p>
      <w:pPr>
        <w:pStyle w:val="Normal"/>
        <w:shd w:fill="FFFFFF"/>
        <w:bidi w:val="0"/>
        <w:ind w:left="0" w:right="0" w:firstLine="284"/>
        <w:jc w:val="both"/>
        <w:rPr/>
      </w:pPr>
      <w:r>
        <w:rPr>
          <w:sz w:val="24"/>
        </w:rPr>
        <w:t>Dakar kitámolygott a folyosóról a fedélzetre. A talpa alatt olyan csúszósak voltak a deszkák, mint a nedves üveg. A hajó oldalának csapódó hullámok ugyanis időről-időre elöntötték az árboc környékét; a sós víz a brigantin mozgása miatt mindenhová eljutott. A magasfedélzetre érve megtámaszkodott a kabin ajtajában. Legnagyobb megdöbbenésére acélos ujjak kulcsolódtak a csuklójára.</w:t>
      </w:r>
    </w:p>
    <w:p>
      <w:pPr>
        <w:pStyle w:val="Normal"/>
        <w:shd w:fill="FFFFFF"/>
        <w:bidi w:val="0"/>
        <w:ind w:left="0" w:right="0" w:firstLine="284"/>
        <w:jc w:val="both"/>
        <w:rPr/>
      </w:pPr>
      <w:r>
        <w:rPr>
          <w:sz w:val="24"/>
        </w:rPr>
        <w:t>- Rathain hercege külön megkért rá, hogy ne engedjünk oda. Most nem zavarhatod - hallatszott a férfi figyelmeztetése.</w:t>
      </w:r>
    </w:p>
    <w:p>
      <w:pPr>
        <w:pStyle w:val="Normal"/>
        <w:shd w:fill="FFFFFF"/>
        <w:bidi w:val="0"/>
        <w:ind w:left="0" w:right="0" w:firstLine="284"/>
        <w:jc w:val="both"/>
        <w:rPr/>
      </w:pPr>
      <w:r>
        <w:rPr>
          <w:sz w:val="24"/>
        </w:rPr>
        <w:t>- Ath kegyelmére, Talvish! - próbált szabadulni Dakar. A s'Brydionok zsoldosai igencsak komolyan vették az Arithonnak tett esküjüket. - Én nem vagyok ellenség.</w:t>
      </w:r>
    </w:p>
    <w:p>
      <w:pPr>
        <w:pStyle w:val="Normal"/>
        <w:shd w:fill="FFFFFF"/>
        <w:bidi w:val="0"/>
        <w:ind w:left="0" w:right="0" w:firstLine="284"/>
        <w:jc w:val="both"/>
        <w:rPr/>
      </w:pPr>
      <w:r>
        <w:rPr>
          <w:sz w:val="24"/>
        </w:rPr>
        <w:t>A szorítás azonban nem enyhült. Dakar kénytelen volt rájönni, hogy hamarosan zsibbadni kezd a keze.</w:t>
      </w:r>
    </w:p>
    <w:p>
      <w:pPr>
        <w:pStyle w:val="Normal"/>
        <w:shd w:fill="FFFFFF"/>
        <w:bidi w:val="0"/>
        <w:ind w:left="0" w:right="0" w:firstLine="284"/>
        <w:jc w:val="both"/>
        <w:rPr/>
      </w:pPr>
      <w:r>
        <w:rPr>
          <w:sz w:val="24"/>
        </w:rPr>
        <w:t>- Ma este őfelsége másképp gondolja.</w:t>
      </w:r>
    </w:p>
    <w:p>
      <w:pPr>
        <w:pStyle w:val="Normal"/>
        <w:shd w:fill="FFFFFF"/>
        <w:bidi w:val="0"/>
        <w:ind w:left="0" w:right="0" w:firstLine="284"/>
        <w:jc w:val="both"/>
        <w:rPr/>
      </w:pPr>
      <w:r>
        <w:rPr>
          <w:sz w:val="24"/>
        </w:rPr>
        <w:t>Dakar káromkodása hamar abbamaradt, és dühösen ráförmedt a másikra.</w:t>
      </w:r>
    </w:p>
    <w:p>
      <w:pPr>
        <w:pStyle w:val="Normal"/>
        <w:shd w:fill="FFFFFF"/>
        <w:bidi w:val="0"/>
        <w:ind w:left="0" w:right="0" w:firstLine="284"/>
        <w:jc w:val="both"/>
        <w:rPr/>
      </w:pPr>
      <w:r>
        <w:rPr>
          <w:sz w:val="24"/>
        </w:rPr>
        <w:t>- Őfelsége már rég nem lenne életben, ha a legjobb barátai nem tartanak ki mellette, és nem törik rá az ajtót, amikor egyedül akart maradni. Engedj el! Ha reggel felébredsz, igencsak fájni fog a fejed. Ha kell, akkor mágiával verekszem át magam.</w:t>
      </w:r>
    </w:p>
    <w:p>
      <w:pPr>
        <w:pStyle w:val="Normal"/>
        <w:shd w:fill="FFFFFF"/>
        <w:bidi w:val="0"/>
        <w:ind w:left="0" w:right="0" w:firstLine="284"/>
        <w:jc w:val="both"/>
        <w:rPr/>
      </w:pPr>
      <w:r>
        <w:rPr>
          <w:sz w:val="24"/>
        </w:rPr>
        <w:t>- Kábíts csak el nyugodtan! - vágott vissza Talvish, akinek a felhőtlen jókedve elárulta, hogy örömét leli a kihívásban. - Végül is én nem húztam kardot. Te pedig fegyvertelen vagy. Kettőnké közül viszont csak az én szándékom tisztességes.</w:t>
      </w:r>
    </w:p>
    <w:p>
      <w:pPr>
        <w:pStyle w:val="Normal"/>
        <w:shd w:fill="FFFFFF"/>
        <w:bidi w:val="0"/>
        <w:ind w:left="0" w:right="0" w:firstLine="284"/>
        <w:jc w:val="both"/>
        <w:rPr/>
      </w:pPr>
      <w:r>
        <w:rPr>
          <w:sz w:val="24"/>
        </w:rPr>
        <w:t>- Ez most nem bírósági tárgyalás - préselte ki Dakar a szavakat összeszorított foga között. Jól ismerte már az Árnyékmester természetét, ezért azt is tudta, hogy nincs ideje ostoba vitára. De mielőtt varázslathoz folyamodott volna, megérezte, hogy nincsenek egyedül. Valaki a háta mögé lopakodott. Hátrafordult, majd félrerántotta a fejét. Hajszál híján sikerült csak elkerülnie a tarkója felé sújtó markolatgombot.</w:t>
      </w:r>
    </w:p>
    <w:p>
      <w:pPr>
        <w:pStyle w:val="Normal"/>
        <w:shd w:fill="FFFFFF"/>
        <w:bidi w:val="0"/>
        <w:ind w:left="0" w:right="0" w:firstLine="284"/>
        <w:jc w:val="both"/>
        <w:rPr/>
      </w:pPr>
      <w:r>
        <w:rPr>
          <w:sz w:val="24"/>
        </w:rPr>
        <w:t>- Vhandon! Hagyd abba! Ez már túlmegy minden határon.</w:t>
      </w:r>
    </w:p>
    <w:p>
      <w:pPr>
        <w:pStyle w:val="Normal"/>
        <w:shd w:fill="FFFFFF"/>
        <w:bidi w:val="0"/>
        <w:ind w:left="0" w:right="0" w:firstLine="284"/>
        <w:jc w:val="both"/>
        <w:rPr/>
      </w:pPr>
      <w:r>
        <w:rPr>
          <w:sz w:val="24"/>
        </w:rPr>
        <w:t>Dakar megrettent, ahogy látta az összeszokott páros mozdulatait. Teljes összhangban léptek oldalt, akár a táncosok. A próféta megadta magát. Az alestroni zsoldosok úgy védték a s'Ffalenn herceget, mintha csak az ő alattvalói lennének. A brigantin átverekedte magát egy újabb fekete hullámon. A Részeges Próféta könyörgőre fogta, mert látta, hogy nincs esélye.</w:t>
      </w:r>
    </w:p>
    <w:p>
      <w:pPr>
        <w:pStyle w:val="Normal"/>
        <w:shd w:fill="FFFFFF"/>
        <w:bidi w:val="0"/>
        <w:ind w:left="0" w:right="0" w:firstLine="284"/>
        <w:jc w:val="both"/>
        <w:rPr/>
      </w:pPr>
      <w:r>
        <w:rPr>
          <w:sz w:val="24"/>
        </w:rPr>
        <w:t>- Nyolcan haltak meg Arithon szolgálatában. Nagyon jól ismerte mindegyikőjüket, de mégsem láttam jelét annak, hogy sajnálatot érez a haláluk miatt. Az átok ismeretében ez a viselkedés roppant aggasztó. Ha ismernétek annyira az eltorzult lelkét, mint én, akkor ti is tisztában lennétek azzal, miért nem akarom magára hagyni.</w:t>
      </w:r>
    </w:p>
    <w:p>
      <w:pPr>
        <w:pStyle w:val="Normal"/>
        <w:shd w:fill="FFFFFF"/>
        <w:bidi w:val="0"/>
        <w:ind w:left="0" w:right="0" w:firstLine="284"/>
        <w:jc w:val="both"/>
        <w:rPr/>
      </w:pPr>
      <w:r>
        <w:rPr>
          <w:sz w:val="24"/>
        </w:rPr>
        <w:t>Vhandon leeresztette a pengét, de nem csúsztatta vissza a tokjába. Ravasz tekintete meg sem rezzent. Ugyanolyan szilárdan és mozdíthatatlanul állt ott, mint Alestron falai.</w:t>
      </w:r>
    </w:p>
    <w:p>
      <w:pPr>
        <w:pStyle w:val="Normal"/>
        <w:shd w:fill="FFFFFF"/>
        <w:bidi w:val="0"/>
        <w:ind w:left="0" w:right="0" w:firstLine="284"/>
        <w:jc w:val="both"/>
        <w:rPr/>
      </w:pPr>
      <w:r>
        <w:rPr>
          <w:sz w:val="24"/>
        </w:rPr>
        <w:t>- A herceged nem gyászol. Szerinte Cattrick és hét társa még mindig életben van.</w:t>
      </w:r>
    </w:p>
    <w:p>
      <w:pPr>
        <w:pStyle w:val="Normal"/>
        <w:shd w:fill="FFFFFF"/>
        <w:bidi w:val="0"/>
        <w:ind w:left="0" w:right="0" w:firstLine="284"/>
        <w:jc w:val="both"/>
        <w:rPr/>
      </w:pPr>
      <w:r>
        <w:rPr>
          <w:sz w:val="24"/>
        </w:rPr>
        <w:t>Dakar nagyot nyelt.</w:t>
      </w:r>
    </w:p>
    <w:p>
      <w:pPr>
        <w:pStyle w:val="Normal"/>
        <w:shd w:fill="FFFFFF"/>
        <w:bidi w:val="0"/>
        <w:ind w:left="0" w:right="0" w:firstLine="284"/>
        <w:jc w:val="both"/>
        <w:rPr/>
      </w:pPr>
      <w:r>
        <w:rPr>
          <w:sz w:val="24"/>
        </w:rPr>
        <w:t>- Ez csak önámítás - torkollta le a férfit. - Saját szememmel láttam a hullákat Sethvir fürkészésében. Arithon a hallásával hámozta ki a lényeget a rezgésekből. Amikor közöltem vele az áldozatok nevét, olyan jókedvű lett, mintha ledöntött volna egy üveg gint.</w:t>
      </w:r>
    </w:p>
    <w:p>
      <w:pPr>
        <w:pStyle w:val="Normal"/>
        <w:shd w:fill="FFFFFF"/>
        <w:bidi w:val="0"/>
        <w:ind w:left="0" w:right="0" w:firstLine="284"/>
        <w:jc w:val="both"/>
        <w:rPr/>
      </w:pPr>
      <w:r>
        <w:rPr>
          <w:sz w:val="24"/>
        </w:rPr>
        <w:t>- Önámítás vagy nem, most már közel sem ilyen boldog - közölte a mindig szűkszavú Vhandon, és rövid mozdulattal a kormány felé bökött.</w:t>
      </w:r>
    </w:p>
    <w:p>
      <w:pPr>
        <w:pStyle w:val="Normal"/>
        <w:shd w:fill="FFFFFF"/>
        <w:bidi w:val="0"/>
        <w:ind w:left="0" w:right="0" w:firstLine="284"/>
        <w:jc w:val="both"/>
        <w:rPr/>
      </w:pPr>
      <w:r>
        <w:rPr>
          <w:sz w:val="24"/>
        </w:rPr>
        <w:t>A brigantin szokatlanul egyenesen haladt. Dakar arra következtetett, hogy Arithon irányítja a hajót, de nem látott mellette senkit. Se az elsőtiszt, se a fedélzetmester nem segített neki.</w:t>
      </w:r>
    </w:p>
    <w:p>
      <w:pPr>
        <w:pStyle w:val="Normal"/>
        <w:shd w:fill="FFFFFF"/>
        <w:bidi w:val="0"/>
        <w:ind w:left="0" w:right="0" w:firstLine="284"/>
        <w:jc w:val="both"/>
        <w:rPr/>
      </w:pPr>
      <w:r>
        <w:rPr>
          <w:sz w:val="24"/>
        </w:rPr>
        <w:t>- Egyedül van?</w:t>
      </w:r>
    </w:p>
    <w:p>
      <w:pPr>
        <w:pStyle w:val="Normal"/>
        <w:shd w:fill="FFFFFF"/>
        <w:bidi w:val="0"/>
        <w:ind w:left="0" w:right="0" w:firstLine="284"/>
        <w:jc w:val="both"/>
        <w:rPr/>
      </w:pPr>
      <w:r>
        <w:rPr>
          <w:sz w:val="24"/>
        </w:rPr>
        <w:t>Talvish végigfuttatta az ujjait alkarvédőjének díszes felületén. Megcsóválta a fejét.</w:t>
      </w:r>
    </w:p>
    <w:p>
      <w:pPr>
        <w:pStyle w:val="Normal"/>
        <w:shd w:fill="FFFFFF"/>
        <w:bidi w:val="0"/>
        <w:ind w:left="0" w:right="0" w:firstLine="284"/>
        <w:jc w:val="both"/>
        <w:rPr/>
      </w:pPr>
      <w:r>
        <w:rPr>
          <w:sz w:val="24"/>
        </w:rPr>
        <w:t>- Hát nem hallod?</w:t>
      </w:r>
    </w:p>
    <w:p>
      <w:pPr>
        <w:pStyle w:val="Normal"/>
        <w:shd w:fill="FFFFFF"/>
        <w:bidi w:val="0"/>
        <w:ind w:left="0" w:right="0" w:firstLine="284"/>
        <w:jc w:val="both"/>
        <w:rPr/>
      </w:pPr>
      <w:r>
        <w:rPr>
          <w:sz w:val="24"/>
        </w:rPr>
        <w:t>Dakar fülelni kezdett. A szél süvítése és a hullámok morajlása mellett valami mást is meghallott: egy dal töredékeit. A szöveg ugyan a parávok ősi nyelvén íródott, de a dallamból sok mindenre rá lehetett jönni.</w:t>
      </w:r>
    </w:p>
    <w:p>
      <w:pPr>
        <w:pStyle w:val="Normal"/>
        <w:shd w:fill="FFFFFF"/>
        <w:bidi w:val="0"/>
        <w:ind w:left="0" w:right="0" w:firstLine="284"/>
        <w:jc w:val="both"/>
        <w:rPr/>
      </w:pPr>
      <w:r>
        <w:rPr>
          <w:sz w:val="24"/>
        </w:rPr>
        <w:t>- Ez nem az elesett társak gyászdala - vonta le a következtetést Vhandon, aki a megtévesztően brutális külseje ellenére igencsak jó megfigyelő volt. A Részeges Próféta kénytelen volt szembesülni azzal, hogy nem lesz könnyű dolga a két új testőrrel.</w:t>
      </w:r>
    </w:p>
    <w:p>
      <w:pPr>
        <w:pStyle w:val="Normal"/>
        <w:shd w:fill="FFFFFF"/>
        <w:bidi w:val="0"/>
        <w:ind w:left="0" w:right="0" w:firstLine="284"/>
        <w:jc w:val="both"/>
        <w:rPr/>
      </w:pPr>
      <w:r>
        <w:rPr>
          <w:sz w:val="24"/>
        </w:rPr>
        <w:t>Talvish türelmetlenül szólalt meg.</w:t>
      </w:r>
    </w:p>
    <w:p>
      <w:pPr>
        <w:pStyle w:val="Normal"/>
        <w:shd w:fill="FFFFFF"/>
        <w:bidi w:val="0"/>
        <w:ind w:left="0" w:right="0" w:firstLine="284"/>
        <w:jc w:val="both"/>
        <w:rPr/>
      </w:pPr>
      <w:r>
        <w:rPr>
          <w:sz w:val="24"/>
        </w:rPr>
        <w:t>- Ember, ha a hercegednek valamiért megszakad a szíve, az az, hogy nem térhet vissza az önkéntes száműzetéséből. Különben veszélybe sodorja azokat, akiket szeret. Ha vissza is fordítja a hajót, akkor azt kényszerből teszi, nem a saját akaratából.</w:t>
      </w:r>
    </w:p>
    <w:p>
      <w:pPr>
        <w:pStyle w:val="Normal"/>
        <w:shd w:fill="FFFFFF"/>
        <w:bidi w:val="0"/>
        <w:ind w:left="0" w:right="0" w:firstLine="284"/>
        <w:jc w:val="both"/>
        <w:rPr/>
      </w:pPr>
      <w:r>
        <w:rPr>
          <w:sz w:val="24"/>
        </w:rPr>
        <w:t>Dakar kénytelen volt rádöbbenni, hogy a másik megérzései helyesek. Ahogy egyre többet hallott a dalból, rájött Arithon szomorúságának okára. A herceg a Koriathain varázslónőjének énekelt, aki immáron visszavonhatatlanul rabul ejtette a szívét. A hatalmas tenger összes sója nem lett volna elegendő, hogy összezárja ezt a sebet. Ahogy a Khetienn falta a mérföldeket, úgy nőtt közöttük a távolság, szörnyű kínokat okozva mindkettőjüknek.</w:t>
      </w:r>
    </w:p>
    <w:p>
      <w:pPr>
        <w:pStyle w:val="Normal"/>
        <w:shd w:fill="FFFFFF"/>
        <w:bidi w:val="0"/>
        <w:ind w:left="0" w:right="0" w:firstLine="284"/>
        <w:jc w:val="both"/>
        <w:rPr/>
      </w:pPr>
      <w:r>
        <w:rPr>
          <w:sz w:val="24"/>
        </w:rPr>
        <w:t>A szárnyaló dallam elnyomta a hajótest recsegését, és olyan magasságokba emelkedett, hogy a legkeményebb üveget is képes lett volna megrepeszteni. Arithon nem csillapíthatta másként a fájdalmát; énekelnie kellett. A rájuk váró évek keserűsége összefonódott a szél és a víz nyers erejével. A magányosan haladó hajó fedélzetén az egyre távolodó kontinens szépsége elevenedett meg. A föld édes illata és a növények sokasága tiszta hang formájában jelent meg közöttük. A dal azonban nem hozott megnyugvást. A sebezhetőség, a fájdalom, a lélek segélykiáltása ellenállhatatlan erővel söpört végig mindannyiukon.</w:t>
      </w:r>
    </w:p>
    <w:p>
      <w:pPr>
        <w:pStyle w:val="Normal"/>
        <w:shd w:fill="FFFFFF"/>
        <w:bidi w:val="0"/>
        <w:ind w:left="0" w:right="0" w:firstLine="284"/>
        <w:jc w:val="both"/>
        <w:rPr/>
      </w:pPr>
      <w:r>
        <w:rPr>
          <w:sz w:val="24"/>
        </w:rPr>
        <w:t>Dakar védelmei összeomlottak. Kénytelen volt rádöbbenni, hogy ha lehetősége lenne rá, akkor sem zavarná meg a másik magányát. Egyszerűen nem volt hozzá bátorsága. Hangos sóhaját elfújta a következő légáramlat. A fehér tajték apró cseppjei megültek az arcán, majd szép lassan megindultak lefelé.</w:t>
      </w:r>
    </w:p>
    <w:p>
      <w:pPr>
        <w:pStyle w:val="Normal"/>
        <w:shd w:fill="FFFFFF"/>
        <w:bidi w:val="0"/>
        <w:ind w:left="0" w:right="0" w:firstLine="284"/>
        <w:jc w:val="both"/>
        <w:rPr/>
      </w:pPr>
      <w:r>
        <w:rPr>
          <w:sz w:val="24"/>
        </w:rPr>
        <w:t>- Ath, kiről énekel? - fakadt ki Talvish, akinek teljesen kiszáradt a torka. Szemében könnycseppek csillantak, hosszú világos haját az arcába fújta a szél.</w:t>
      </w:r>
    </w:p>
    <w:p>
      <w:pPr>
        <w:pStyle w:val="Normal"/>
        <w:shd w:fill="FFFFFF"/>
        <w:bidi w:val="0"/>
        <w:ind w:left="0" w:right="0" w:firstLine="284"/>
        <w:jc w:val="both"/>
        <w:rPr/>
      </w:pPr>
      <w:r>
        <w:rPr>
          <w:sz w:val="24"/>
        </w:rPr>
        <w:t>- Elairának hívják - válaszolta a Részeges Próféta, aki hozzá hasonlóan alig bírt uralkodni az érzelmein. - Vhandonnak igaza van. Felesleges erőlködnünk. Sejtés vagy önámítás; aligha számít, hogy Cattrick és társai az élők vagy a halottak között vannak. Gondolom, ebben egyetértünk. Sosem szabad megengednünk, hogy Arithon s'Ffalenn engedjen Desh-thiere átkának.</w:t>
      </w:r>
    </w:p>
    <w:p>
      <w:pPr>
        <w:pStyle w:val="Normal"/>
        <w:shd w:fill="FFFFFF"/>
        <w:bidi w:val="0"/>
        <w:ind w:left="0" w:right="0" w:firstLine="284"/>
        <w:jc w:val="both"/>
        <w:rPr/>
      </w:pPr>
      <w:r>
        <w:rPr>
          <w:sz w:val="24"/>
        </w:rPr>
        <w:t>A hajó orra felemelkedett, majd hangos csattanással ereszkedett vissza a felszínre. A s'Brydionok két zsoldosa nem szólalt meg akkor sem, amikor a mennydörgésszerű hang elhalt. A dal által kiváltott gesztusok sokkal beszédesebbek voltak bármely szónál. Az idősebb, szűkszavú Vhandon rezzent össze először. Visszadugta a pengét a kardhüvelybe.</w:t>
      </w:r>
    </w:p>
    <w:p>
      <w:pPr>
        <w:pStyle w:val="Normal"/>
        <w:shd w:fill="FFFFFF"/>
        <w:bidi w:val="0"/>
        <w:ind w:left="0" w:right="0" w:firstLine="284"/>
        <w:jc w:val="both"/>
        <w:rPr/>
      </w:pPr>
      <w:r>
        <w:rPr>
          <w:sz w:val="24"/>
        </w:rPr>
        <w:t>- Őfelsége nem fog visszamenni. Addig biztosan nem, amíg mellette vagyunk.</w:t>
      </w:r>
    </w:p>
    <w:p>
      <w:pPr>
        <w:pStyle w:val="Normal"/>
        <w:shd w:fill="FFFFFF"/>
        <w:bidi w:val="0"/>
        <w:ind w:left="0" w:right="0" w:firstLine="284"/>
        <w:jc w:val="both"/>
        <w:rPr/>
      </w:pPr>
      <w:r>
        <w:rPr>
          <w:sz w:val="24"/>
        </w:rPr>
        <w:t>De mégis a fiatalabb, ruganyos testű Talvish volt az, aki tanúbizonyságát tette kivételes éleslátásának.</w:t>
      </w:r>
    </w:p>
    <w:p>
      <w:pPr>
        <w:pStyle w:val="Normal"/>
        <w:shd w:fill="FFFFFF"/>
        <w:bidi w:val="0"/>
        <w:ind w:left="0" w:right="0" w:firstLine="284"/>
        <w:jc w:val="both"/>
        <w:rPr/>
      </w:pPr>
      <w:r>
        <w:rPr>
          <w:sz w:val="24"/>
        </w:rPr>
        <w:t>- Ha valaha is követtek el bűnt a természet ellen, akkor az az volt, hogy a Teir's'Ffalennt kardforgatásra kényszerítették.</w:t>
      </w:r>
    </w:p>
    <w:p>
      <w:pPr>
        <w:pStyle w:val="Normal"/>
        <w:shd w:fill="FFFFFF"/>
        <w:bidi w:val="0"/>
        <w:ind w:left="0" w:right="0" w:firstLine="284"/>
        <w:jc w:val="both"/>
        <w:rPr/>
      </w:pPr>
      <w:r>
        <w:rPr>
          <w:sz w:val="24"/>
        </w:rPr>
        <w:t>- Ezt mondta korábban Caolle is - bólintott rá a Részeges Próféta, akinek elszorult a torka a gyásztól.</w:t>
      </w:r>
    </w:p>
    <w:p>
      <w:pPr>
        <w:pStyle w:val="Normal"/>
        <w:shd w:fill="FFFFFF"/>
        <w:bidi w:val="0"/>
        <w:ind w:left="0" w:right="0" w:firstLine="284"/>
        <w:jc w:val="both"/>
        <w:rPr/>
      </w:pPr>
      <w:r>
        <w:rPr>
          <w:sz w:val="24"/>
        </w:rPr>
        <w:t>Azt már nem tette hozzá, hogy a caithdein egykori kapitánya milyen heves viták és összeszólalkozások után jutott erre a következtetésre. Neki nem sikerült ilyen hamar meglátni Arithon személyiségében az ellentéteket. A s'Ffalenn herceg biztonságára vigyázó fegyveresek remek megfigyelőképességgel rendelkeztek. Dakar remélte, hogy a Sethvir által békésnek ítélt évek folyamán a páros alaposabban megismeri az Árnyékmestert. Mert ha eljön a nyugodt időszak vége, akkor minden erejükre és ravaszságukra szükség lesz, hogy visszatartsák Arithont.</w:t>
      </w:r>
    </w:p>
    <w:p>
      <w:pPr>
        <w:sectPr>
          <w:footerReference w:type="even" r:id="rId50"/>
          <w:footerReference w:type="default" r:id="rId51"/>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Ha korábbi félelmei valóra válnak, akkor viszont Ath sem segíthet rajtuk. Ha a két fegyveres tényleg Bransian kémje, és a s'Brydionok Lysaernek dolgoznak, akkor a kontinens jövője kerül veszélybe.</w:t>
      </w:r>
    </w:p>
    <w:p>
      <w:pPr>
        <w:pStyle w:val="Normal"/>
        <w:shd w:fill="FFFFFF"/>
        <w:bidi w:val="0"/>
        <w:spacing w:before="720" w:after="0"/>
        <w:ind w:left="0" w:right="0" w:hanging="0"/>
        <w:jc w:val="center"/>
        <w:textAlignment w:val="baseline"/>
        <w:rPr/>
      </w:pPr>
      <w:r>
        <w:rPr>
          <w:b/>
          <w:sz w:val="28"/>
        </w:rPr>
        <w:t>5654. TAVASZ</w:t>
      </w:r>
    </w:p>
    <w:p>
      <w:pPr>
        <w:pStyle w:val="Normal"/>
        <w:shd w:fill="FFFFFF"/>
        <w:bidi w:val="0"/>
        <w:spacing w:before="720" w:after="720"/>
        <w:ind w:left="0" w:right="0" w:hanging="0"/>
        <w:jc w:val="center"/>
        <w:textAlignment w:val="baseline"/>
        <w:rPr/>
      </w:pPr>
      <w:r>
        <w:rPr>
          <w:b/>
          <w:sz w:val="40"/>
        </w:rPr>
        <w:t>UTÓHATÁS</w:t>
      </w:r>
    </w:p>
    <w:p>
      <w:pPr>
        <w:pStyle w:val="Normal"/>
        <w:shd w:fill="FFFFFF"/>
        <w:bidi w:val="0"/>
        <w:ind w:left="0" w:right="0" w:firstLine="284"/>
        <w:jc w:val="both"/>
        <w:rPr/>
      </w:pPr>
      <w:r>
        <w:rPr>
          <w:sz w:val="24"/>
        </w:rPr>
        <w:t>Holló Raiett érdeklődése, amely eleinte az avenori királyi gálya fedélzetére hajtotta, később sem csökkent. Az unokaöccsével, azaz a Fény Szövetségének a főparancsnokával nézte végig, ahogy Lysaer felméri a hajóépítő műhely romjait. A pusztító tűzvésznek az eső vetett véget. Az összegyűlt méltóságok és az ő épségükre vigyázó fegyveresek néma csendben állva szemlélték az elszenesedett maradványokat. A nedves hamu és a sáros talaj kipárolgása elnyomta a sós tengeri levegőt. Az építményekből nem maradt semmi, csak néhány gerendának a csonkja, amelyek köszvényes ujjként meredtek az égbolt felé. A szemerkélő eső már elállt, de a felhőzet még nem szakadozott fel. A kikövezett úton a víz és a hamu csúszós bevonatot képzett, ezért nagyon óvatosan lehetett csak megközelíteni a helyet. A királyi delegációban nem akadt senki, akiben szemernyi remény is maradt, hogy itt újra be lehetne indítani a munkát. Minden odaveszett.</w:t>
      </w:r>
    </w:p>
    <w:p>
      <w:pPr>
        <w:pStyle w:val="Normal"/>
        <w:shd w:fill="FFFFFF"/>
        <w:bidi w:val="0"/>
        <w:ind w:left="0" w:right="0" w:firstLine="284"/>
        <w:jc w:val="both"/>
        <w:rPr/>
      </w:pPr>
      <w:r>
        <w:rPr>
          <w:sz w:val="24"/>
        </w:rPr>
        <w:t>- Valószínűleg a raktárban tárolt szurkoshordók segítségével lobbantották fel a tüzet, ami egyetlen építményt sem került el. Az egész hely szinte egyszerre kapott lángra, és pillanatokkal később már nem maradt semmi menthető. Hiába álltunk csatárláncba, egyszerűen képtelenség volt annyi vizet eljuttatni a lángoló pokolig, amennyi segíthetett volna - közölte Folyóvég meggörnyedt vállú vezetője az Áldott Herceg mellé lépve. - A hőség elviselhetetlen volt, a füst pedig fojtogató. Még a veterán harcosok sem tudtak bemenni a lángok közé, hogy legalább az acélszerszámokat kimentsék. - A férfi megpenderítette a bajszát. Szomorú szemmel nézett Lysaerre, mint a kopó, amely elvesztette a zsákmány nyomát. - Felség, szörnyen sajnálom, hogy az én városomban ilyesmi történhetett. Mi mindent megpróbáltunk.</w:t>
      </w:r>
    </w:p>
    <w:p>
      <w:pPr>
        <w:pStyle w:val="Normal"/>
        <w:shd w:fill="FFFFFF"/>
        <w:bidi w:val="0"/>
        <w:ind w:left="0" w:right="0" w:firstLine="284"/>
        <w:jc w:val="both"/>
        <w:rPr/>
      </w:pPr>
      <w:r>
        <w:rPr>
          <w:sz w:val="24"/>
        </w:rPr>
        <w:t>A gyémántok halványan csillantak meg Lysaer ruháján, ahogy a herceg végre megmozdult.</w:t>
      </w:r>
    </w:p>
    <w:p>
      <w:pPr>
        <w:pStyle w:val="Normal"/>
        <w:shd w:fill="FFFFFF"/>
        <w:bidi w:val="0"/>
        <w:ind w:left="0" w:right="0" w:firstLine="284"/>
        <w:jc w:val="both"/>
        <w:rPr/>
      </w:pPr>
      <w:r>
        <w:rPr>
          <w:sz w:val="24"/>
        </w:rPr>
        <w:t>- Nem Folyóvég a hibás. És azt sem akarom, hogy a mesteremberek szenvedjenek, hiszen elég nehéz helyzetbe kerültek már így is. Sokan elveszítették a megélhetésüket. - Csettintett az ujjával, mire egy díszes egyenruhát viselő írnok lépett mellé. A férfi benyúlt a táskájába, és előhúzott néhány összetekercselt dokumentumot. -Ezek itt másolatok - közölte Lysaer. - Az első lista azok nevét tartalmazza, akiket meg akarok hallgatni az ügyben. A második a legutóbbi fizetések jegyzéke. Estére tudni akarom, hányan maradtak munka nélkül, és nekik mekkora családot kell eltartaniuk. Akik hűségesen itt maradtak, azoknak a korona arra az időszakra is ad fizetést, amíg újjá nem épül a műhely, és be nem indul a termelés. Amikor eljön ennek az ideje, a munkások szabadon dönthetnek róla, hogy maradnak-e, vagy valahol máshol próbálnak szerencsét.</w:t>
      </w:r>
    </w:p>
    <w:p>
      <w:pPr>
        <w:pStyle w:val="Normal"/>
        <w:shd w:fill="FFFFFF"/>
        <w:bidi w:val="0"/>
        <w:ind w:left="0" w:right="0" w:firstLine="284"/>
        <w:jc w:val="both"/>
        <w:rPr/>
      </w:pPr>
      <w:r>
        <w:rPr>
          <w:sz w:val="24"/>
        </w:rPr>
        <w:t>- Ez igazán nagylelkű tett - pislogott néhányat a városúr hitetlenkedve. - Sok asszony foglalja majd imába a neved, amiért nem hagyod éhezni a gyermekeiket.</w:t>
      </w:r>
    </w:p>
    <w:p>
      <w:pPr>
        <w:pStyle w:val="Normal"/>
        <w:shd w:fill="FFFFFF"/>
        <w:bidi w:val="0"/>
        <w:ind w:left="0" w:right="0" w:firstLine="284"/>
        <w:jc w:val="both"/>
        <w:rPr/>
      </w:pPr>
      <w:r>
        <w:rPr>
          <w:sz w:val="24"/>
        </w:rPr>
        <w:t>Lysaer folytatta. Felvázolta a beszállítók előtti lehetőségeket, amelyek hasonlóan kedvező esélyeket kínáltak. Itt már nem álltak rendelkezésére pontos adatok, mert az üzleti könyvek jó része a tervrajzokkal együtt elégett Cattrick padlásszobájában.</w:t>
      </w:r>
    </w:p>
    <w:p>
      <w:pPr>
        <w:pStyle w:val="Normal"/>
        <w:shd w:fill="FFFFFF"/>
        <w:bidi w:val="0"/>
        <w:ind w:left="0" w:right="0" w:firstLine="284"/>
        <w:jc w:val="both"/>
        <w:rPr/>
      </w:pPr>
      <w:r>
        <w:rPr>
          <w:sz w:val="24"/>
        </w:rPr>
        <w:t>- A kárt a Tysani Királyság elleni összeesküvők okozták. Ezért nem fogunk ártatlanokat büntetni. Szavamat adom, hogy a becsületes munkások vállára nem rakunk igazságtalan terhet.</w:t>
      </w:r>
    </w:p>
    <w:p>
      <w:pPr>
        <w:pStyle w:val="Normal"/>
        <w:shd w:fill="FFFFFF"/>
        <w:bidi w:val="0"/>
        <w:ind w:left="0" w:right="0" w:firstLine="284"/>
        <w:jc w:val="both"/>
        <w:rPr/>
      </w:pPr>
      <w:r>
        <w:rPr>
          <w:sz w:val="24"/>
        </w:rPr>
        <w:t>Folyóvég ura fél térdre ereszkedett, és alig győzte kifejezni háláját. Az Áldott Herceg büszke tartással hallgatta végig a férfit, és egyáltalán nem éreztette vele a felsőbbrendűségét. Amikor végül a kíséret útnak indult, mindenki megkönnyebbülve vette tudomásul, hogy végre megpihenhetnek. A bejárathoz érve Lysaer biccentett az ott feltűnő Holló Raiett felé, aki minden mozzanatát és szavát figyelemmel kísérte.</w:t>
      </w:r>
    </w:p>
    <w:p>
      <w:pPr>
        <w:pStyle w:val="Normal"/>
        <w:shd w:fill="FFFFFF"/>
        <w:bidi w:val="0"/>
        <w:ind w:left="0" w:right="0" w:firstLine="284"/>
        <w:jc w:val="both"/>
        <w:rPr/>
      </w:pPr>
      <w:r>
        <w:rPr>
          <w:sz w:val="24"/>
        </w:rPr>
        <w:t>A másik átható tekintetét látva Lysaer megállt. A mögötte lépdelő méltóságok türelmetlenül topogtak, miközben a fortélyos hanshire-i tanácsos állta a másik vizsgálódását. Néhány szempillantásnyi idővel később megosztotta a másikkal az észrevételeit.</w:t>
      </w:r>
    </w:p>
    <w:p>
      <w:pPr>
        <w:pStyle w:val="Normal"/>
        <w:shd w:fill="FFFFFF"/>
        <w:bidi w:val="0"/>
        <w:ind w:left="0" w:right="0" w:firstLine="284"/>
        <w:jc w:val="both"/>
        <w:rPr/>
      </w:pPr>
      <w:r>
        <w:rPr>
          <w:sz w:val="24"/>
        </w:rPr>
        <w:t>- Jól csináltad - biggyesztette le a száját Raiett; ez inkább vigyor volt, mint mosoly. - Egy herceg, akinek ellenségei vannak, nem hagyhatja magára a becsületes mesterembereket. Főleg azután nem, hogy csalinak használta őket.</w:t>
      </w:r>
    </w:p>
    <w:p>
      <w:pPr>
        <w:pStyle w:val="Normal"/>
        <w:shd w:fill="FFFFFF"/>
        <w:bidi w:val="0"/>
        <w:ind w:left="0" w:right="0" w:firstLine="284"/>
        <w:jc w:val="both"/>
        <w:rPr/>
      </w:pPr>
      <w:r>
        <w:rPr>
          <w:sz w:val="24"/>
        </w:rPr>
        <w:t>Egy pillanatra mintha megfagyott volna a levegő kettejük között. A fehérbe öltözött herceg sugárzóan őszinte személyisége és a fekete selymet viselő Raiett titokzatossága nem is különbözhetett volna jobban. Végül Lysaer törte meg a feszült csendet.</w:t>
      </w:r>
    </w:p>
    <w:p>
      <w:pPr>
        <w:pStyle w:val="Normal"/>
        <w:shd w:fill="FFFFFF"/>
        <w:bidi w:val="0"/>
        <w:ind w:left="0" w:right="0" w:firstLine="284"/>
        <w:jc w:val="both"/>
        <w:rPr/>
      </w:pPr>
      <w:r>
        <w:rPr>
          <w:sz w:val="24"/>
        </w:rPr>
        <w:t>- Mivel te már semmiképpen sem fogadhatod el a gyermekeknek adományozott aranyat, azt azért ne felejtsd el, hogy én még tőlük is tovább élek!</w:t>
      </w:r>
    </w:p>
    <w:p>
      <w:pPr>
        <w:pStyle w:val="Normal"/>
        <w:shd w:fill="FFFFFF"/>
        <w:bidi w:val="0"/>
        <w:ind w:left="0" w:right="0" w:firstLine="284"/>
        <w:jc w:val="both"/>
        <w:rPr/>
      </w:pPr>
      <w:r>
        <w:rPr>
          <w:sz w:val="24"/>
        </w:rPr>
        <w:t>Raiett felvonta a szemöldökét. Egyáltalán nem látszott rajta, hogy megilletődött volna a királyi fenség jelenlététől.</w:t>
      </w:r>
    </w:p>
    <w:p>
      <w:pPr>
        <w:pStyle w:val="Normal"/>
        <w:shd w:fill="FFFFFF"/>
        <w:bidi w:val="0"/>
        <w:ind w:left="0" w:right="0" w:firstLine="284"/>
        <w:jc w:val="both"/>
        <w:rPr/>
      </w:pPr>
      <w:r>
        <w:rPr>
          <w:sz w:val="24"/>
        </w:rPr>
        <w:t>- Így az adósaid lesznek, mire felnőnek. És ugyanúgy a varjaknak veted őket, mint a szüleiket?</w:t>
      </w:r>
    </w:p>
    <w:p>
      <w:pPr>
        <w:pStyle w:val="Normal"/>
        <w:shd w:fill="FFFFFF"/>
        <w:bidi w:val="0"/>
        <w:ind w:left="0" w:right="0" w:firstLine="284"/>
        <w:jc w:val="both"/>
        <w:rPr/>
      </w:pPr>
      <w:r>
        <w:rPr>
          <w:sz w:val="24"/>
        </w:rPr>
        <w:t>Lysaer egykedvű arcot vágva fogadta a másik csípős megjegyzését.</w:t>
      </w:r>
    </w:p>
    <w:p>
      <w:pPr>
        <w:pStyle w:val="Normal"/>
        <w:shd w:fill="FFFFFF"/>
        <w:bidi w:val="0"/>
        <w:ind w:left="0" w:right="0" w:firstLine="284"/>
        <w:jc w:val="both"/>
        <w:rPr/>
      </w:pPr>
      <w:r>
        <w:rPr>
          <w:sz w:val="24"/>
        </w:rPr>
        <w:t>- Most nem a varjút akartam csapdába csalni, hanem a szárnyai alatt rejtőző rókát. Velem tartasz a meghallgatásokra? Bizonyára sok érdekes dolog kiderül még.</w:t>
      </w:r>
    </w:p>
    <w:p>
      <w:pPr>
        <w:pStyle w:val="Normal"/>
        <w:shd w:fill="FFFFFF"/>
        <w:bidi w:val="0"/>
        <w:ind w:left="0" w:right="0" w:firstLine="284"/>
        <w:jc w:val="both"/>
        <w:rPr/>
      </w:pPr>
      <w:r>
        <w:rPr>
          <w:sz w:val="24"/>
        </w:rPr>
        <w:t>A meglepetéstől Raiett összehúzta a szemét. A szarkalábak elmélyültek.</w:t>
      </w:r>
    </w:p>
    <w:p>
      <w:pPr>
        <w:pStyle w:val="Normal"/>
        <w:shd w:fill="FFFFFF"/>
        <w:bidi w:val="0"/>
        <w:ind w:left="0" w:right="0" w:firstLine="284"/>
        <w:jc w:val="both"/>
        <w:rPr/>
      </w:pPr>
      <w:r>
        <w:rPr>
          <w:sz w:val="24"/>
        </w:rPr>
        <w:t>- Hát persze - egyezett bele azonnal, és felzárkózott a meginduló herceg mellé. A tanácsnokok, az őrök és a városi méltóságok azonnal helyet adtak neki.</w:t>
      </w:r>
    </w:p>
    <w:p>
      <w:pPr>
        <w:pStyle w:val="Normal"/>
        <w:shd w:fill="FFFFFF"/>
        <w:bidi w:val="0"/>
        <w:ind w:left="0" w:right="0" w:firstLine="284"/>
        <w:jc w:val="both"/>
        <w:rPr/>
      </w:pPr>
      <w:r>
        <w:rPr>
          <w:sz w:val="24"/>
        </w:rPr>
        <w:t>Lassan eltelt a délután is. A révkapitány fehérre vakolt épületében kaptak egy szobát, ahol a herceg és az írnokok fogadták az ügyben érintetteket. A csúcsíves ablakokon beáramló fényben két példányban készültek el a feljegyzések. A tavaszi szellő túl erőtlen volt ahhoz, hogy megmozdítsa a szén- és tintaszagú levegőt. A mécsesek füstje és a téli gyapjúkabátok dohos kipárolgása még mindig nem szellőzött ki teljesen. A legapróbb zörej is visszhangot vert. A padlót kopott deszkák borították, a falak teljesen csupaszok voltak. Lysaer kapta a teremben található egyetlen bőrfotelt, a többieknek csak egyszerű ülőalkalmatosságok jutottak. A hivatalnokok padjait a tanácsnokok és a városi kormányzók foglalták el. A pulpitust a királyi írnok vette birtokba, miután a révkapitány fontoskodó embere másik helyiségbe vitte a hajórakleveleket, és az egyéb hivatalos iratokat. A királyi testőrség tagjainak csak azokban a sarkokban jutott hely, ahol nem álltak polcok és szekrények.</w:t>
      </w:r>
    </w:p>
    <w:p>
      <w:pPr>
        <w:pStyle w:val="Normal"/>
        <w:shd w:fill="FFFFFF"/>
        <w:bidi w:val="0"/>
        <w:ind w:left="0" w:right="0" w:firstLine="284"/>
        <w:jc w:val="both"/>
        <w:rPr/>
      </w:pPr>
      <w:r>
        <w:rPr>
          <w:sz w:val="24"/>
        </w:rPr>
        <w:t>Holló Raiett nem ült le. A herceg balján állva, összefont karral hallgatta végig a kikérdezést. Rövidre vágott haja ezüstösen csillogott a fekete gallér felett. Olyan mozdulatlan volt, akár egy szobor. Közben a teremben egyre nőtt a feszültség, ahogy az idegeskedő mesteremberek beszámoltak a látottakról.</w:t>
      </w:r>
    </w:p>
    <w:p>
      <w:pPr>
        <w:pStyle w:val="Normal"/>
        <w:shd w:fill="FFFFFF"/>
        <w:bidi w:val="0"/>
        <w:ind w:left="0" w:right="0" w:firstLine="284"/>
        <w:jc w:val="both"/>
        <w:rPr/>
      </w:pPr>
      <w:r>
        <w:rPr>
          <w:sz w:val="24"/>
        </w:rPr>
        <w:t>Raiett figyelmesen végighallgatott minden kérdést és választ. Tekintetével nem mulasztotta el a testbeszéd apró részleteit sem, ahogy a közönséges ruhába bújtatott férfiak rémülten a herceg elébe járultak. Néhányan egyenesen reszkettek. Legtöbben igyekeztek elkerülni Lysaer pillantását, habár ő nem viselkedett lenézően. Lysaer arra kérte őket, hogy a saját szavaikkal mondják el, amit tudnak, aztán pedig rákérdezett az őt érdeklő részletekre.</w:t>
      </w:r>
    </w:p>
    <w:p>
      <w:pPr>
        <w:pStyle w:val="Normal"/>
        <w:shd w:fill="FFFFFF"/>
        <w:bidi w:val="0"/>
        <w:ind w:left="0" w:right="0" w:firstLine="284"/>
        <w:jc w:val="both"/>
        <w:rPr/>
      </w:pPr>
      <w:r>
        <w:rPr>
          <w:sz w:val="24"/>
        </w:rPr>
        <w:t>A fiatalabbak általában mentegetőzéssel nyitottak, vagy hevesen bizonygatták, hogy nekik aztán fogalmuk sem volt semmiféle összeesküvésről. Lysaer herceg meghallgatta őket. Nem mondott semmi nyugtalanítót, és nem vádaskodott. Viselkedésével szép lassan sikerült feloldania az emberek félelmét. Előbb-utóbb mindenki megfeledkezett arról, hogy kivel áll szemben, és még a legvisszahúzódóbbak is természetesen viselkedtek. Ekkor kerültek felszínre az igazán árulkodó tények. Az apró szilánkokból fény derült a látszólag összefüggéstelen apróságokra, amelyekből lassan összeálltak a tényleges történések.</w:t>
      </w:r>
    </w:p>
    <w:p>
      <w:pPr>
        <w:pStyle w:val="Normal"/>
        <w:shd w:fill="FFFFFF"/>
        <w:bidi w:val="0"/>
        <w:ind w:left="0" w:right="0" w:firstLine="284"/>
        <w:jc w:val="both"/>
        <w:rPr/>
      </w:pPr>
      <w:r>
        <w:rPr>
          <w:sz w:val="24"/>
        </w:rPr>
        <w:t>Az idősebb mesterek voltak a legmakacsabbak; ők nyíltak meg legnehezebben. De mégis megérték a fáradozást, mert ők általában több figyelmet fordítottak a körülöttük zajló eseményekre. A baj csak az volt, hogy nem szerettek nyíltan beszélni a dolgokról. Lysaer azt érzékeltette velük, hogy ők csupán áldozatok, a gonosz játékszerei. A nyakukba szakadó nehézségeket csak akkor enyhíthetik, ha összefognak a bajtársaikkal, és megkeresik a valódi felelősöket. Többen is megerősítették azt, hogy Mearn igen robbanékony természetű és megbízhatatlan, titkolózó személyiség volt.</w:t>
      </w:r>
    </w:p>
    <w:p>
      <w:pPr>
        <w:pStyle w:val="Normal"/>
        <w:shd w:fill="FFFFFF"/>
        <w:bidi w:val="0"/>
        <w:ind w:left="0" w:right="0" w:firstLine="284"/>
        <w:jc w:val="both"/>
        <w:rPr/>
      </w:pPr>
      <w:r>
        <w:rPr>
          <w:sz w:val="24"/>
        </w:rPr>
        <w:t>- Ez a két jellemvonás ritkán fordul elő egyszerre - jegyezte meg az egyik kopasz munkás. Nedves tenyerét a bricseszébe törölte, majd a homlokát összevonva megosztotta a sejtéseit is a herceggel. - Így visszagondolva több furcsaság is az eszembe jut. Cattrick mestert mintha valami lelki nyavalya kínozta volna egész tavaly őszig. Aztán amikor megjelent a s'Brydion, és elfogyasztottak néhány sört, mintha rendbe jött volna.</w:t>
      </w:r>
    </w:p>
    <w:p>
      <w:pPr>
        <w:pStyle w:val="Normal"/>
        <w:shd w:fill="FFFFFF"/>
        <w:bidi w:val="0"/>
        <w:ind w:left="0" w:right="0" w:firstLine="284"/>
        <w:jc w:val="both"/>
        <w:rPr/>
      </w:pPr>
      <w:r>
        <w:rPr>
          <w:sz w:val="24"/>
        </w:rPr>
        <w:t>- Nem lehetett hallani valamit kettejük beszélgetéséből? - kérdezte Lysaer. Nem a férfira nehezedő nyomást akarta növelni, hanem mélyben rejtőző kósza emlékfoszlányok után kutatott.</w:t>
      </w:r>
    </w:p>
    <w:p>
      <w:pPr>
        <w:pStyle w:val="Normal"/>
        <w:shd w:fill="FFFFFF"/>
        <w:bidi w:val="0"/>
        <w:ind w:left="0" w:right="0" w:firstLine="284"/>
        <w:jc w:val="both"/>
        <w:rPr/>
      </w:pPr>
      <w:r>
        <w:rPr>
          <w:sz w:val="24"/>
        </w:rPr>
        <w:t>A férfi megdörzsölte borostás állát.</w:t>
      </w:r>
    </w:p>
    <w:p>
      <w:pPr>
        <w:pStyle w:val="Normal"/>
        <w:shd w:fill="FFFFFF"/>
        <w:bidi w:val="0"/>
        <w:ind w:left="0" w:right="0" w:firstLine="284"/>
        <w:jc w:val="both"/>
        <w:rPr/>
      </w:pPr>
      <w:r>
        <w:rPr>
          <w:sz w:val="24"/>
        </w:rPr>
        <w:t>- A kikötői kocsmákban túl nagy a zaj ahhoz, hogy bármit is meghalljon az emberfia, hacsak a másik nem közvetlenül a füledbe kiabál. Mearn és Cattrick nagy barátságba kerültek, erre megesküszöm, de még csak pletykák sem terjengtek arról, hogy mi lehetett ennek az oka.</w:t>
      </w:r>
    </w:p>
    <w:p>
      <w:pPr>
        <w:pStyle w:val="Normal"/>
        <w:shd w:fill="FFFFFF"/>
        <w:bidi w:val="0"/>
        <w:ind w:left="0" w:right="0" w:firstLine="284"/>
        <w:jc w:val="both"/>
        <w:rPr/>
      </w:pPr>
      <w:r>
        <w:rPr>
          <w:sz w:val="24"/>
        </w:rPr>
        <w:t>- Te jó ember vagy - jelentette ki Lysaer. - Áldásom szálljon rád és a családodra!</w:t>
      </w:r>
    </w:p>
    <w:p>
      <w:pPr>
        <w:pStyle w:val="Normal"/>
        <w:shd w:fill="FFFFFF"/>
        <w:bidi w:val="0"/>
        <w:ind w:left="0" w:right="0" w:firstLine="284"/>
        <w:jc w:val="both"/>
        <w:rPr/>
      </w:pPr>
      <w:r>
        <w:rPr>
          <w:sz w:val="24"/>
        </w:rPr>
        <w:t>A ruhájára erősített gyémántok megvillantak, ahogy intésével engedélyt adott a férfinak a távozásra. Szinte azonnal beengedték a következő munkást. A fűrészmester fiatal segédje volt, aki az összes kikötői szajha erősségével és gyengéjével tisztában volt. Azt is kívülről fújta, hogy melyik kocsmában milyen sört főznek.</w:t>
      </w:r>
    </w:p>
    <w:p>
      <w:pPr>
        <w:pStyle w:val="Normal"/>
        <w:shd w:fill="FFFFFF"/>
        <w:bidi w:val="0"/>
        <w:ind w:left="0" w:right="0" w:firstLine="284"/>
        <w:jc w:val="both"/>
        <w:rPr/>
      </w:pPr>
      <w:r>
        <w:rPr>
          <w:sz w:val="24"/>
        </w:rPr>
        <w:t>- Csak a fizetés napján találkoztam Cattrickkel személyesen - kapta gyorsan félre a tekintetét, és megvonta a vállát.</w:t>
      </w:r>
    </w:p>
    <w:p>
      <w:pPr>
        <w:pStyle w:val="Normal"/>
        <w:shd w:fill="FFFFFF"/>
        <w:bidi w:val="0"/>
        <w:ind w:left="0" w:right="0" w:firstLine="284"/>
        <w:jc w:val="both"/>
        <w:rPr/>
      </w:pPr>
      <w:r>
        <w:rPr>
          <w:sz w:val="24"/>
        </w:rPr>
        <w:t>Az első kérdések után fény derült arra, hogy alig tud valamit a műhely mesteréről, ezért Lysaer nem látta értelmét a további faggatózásnak. A katonák újabb munkást eresztettek be, majd őt is gyorsan váltotta a következő. Lassan a teremben elhasználódott a levegő. Sok újdonságot nem tudtak meg, de az írnok szorgalmasan jegyzetelt. A délvidéki akcentussal beszélő munkásoktól nem sikerült egyértelmű bizonyítékokat szerezni. Mire lement a nap, még mindig nem lehettek biztosak Mearn ártatlanságában vagy éppen bűnösségében. A tanúként jelen lévő tanácsnokok egyre inkább fészkelődni kezdtek a székükben, összegyűrve díszes bársony- és selyemruhájukat. Az unalom úrrá lett mindannyiukon. A meghallgatások végeztével Erdane pirospozsgás küldöttje vonta le a végső következtetést. Hangjában csalódottság csendült.</w:t>
      </w:r>
    </w:p>
    <w:p>
      <w:pPr>
        <w:pStyle w:val="Normal"/>
        <w:shd w:fill="FFFFFF"/>
        <w:bidi w:val="0"/>
        <w:ind w:left="0" w:right="0" w:firstLine="284"/>
        <w:jc w:val="both"/>
        <w:rPr/>
      </w:pPr>
      <w:r>
        <w:rPr>
          <w:sz w:val="24"/>
        </w:rPr>
        <w:t>- Hiába kerestük a bizonyítékot, azt valaki szándékosan elsüllyesztette. Most már késő kutakodni.</w:t>
      </w:r>
    </w:p>
    <w:p>
      <w:pPr>
        <w:pStyle w:val="Normal"/>
        <w:shd w:fill="FFFFFF"/>
        <w:bidi w:val="0"/>
        <w:ind w:left="0" w:right="0" w:firstLine="284"/>
        <w:jc w:val="both"/>
        <w:rPr/>
      </w:pPr>
      <w:r>
        <w:rPr>
          <w:sz w:val="24"/>
        </w:rPr>
        <w:t>Ez kétségtelenül igaz volt; a bűnösök hullája mostanára már a tenger mélyén pihent. Lysaer herceg sem vitatta a másik szavait. Összefonta az ujjait, kinyújtóztatta a kezét, majd a fotel karfájára támaszkodott. Valószínűtlenül frissnek látszott. A fehér-arany selyemzubbony szinte világított a megsárgult falak között.</w:t>
      </w:r>
    </w:p>
    <w:p>
      <w:pPr>
        <w:pStyle w:val="Normal"/>
        <w:shd w:fill="FFFFFF"/>
        <w:bidi w:val="0"/>
        <w:ind w:left="0" w:right="0" w:firstLine="284"/>
        <w:jc w:val="both"/>
        <w:rPr/>
      </w:pPr>
      <w:r>
        <w:rPr>
          <w:sz w:val="24"/>
        </w:rPr>
        <w:t>- Senkit sem ítélhetünk el puszta gyanú alapján. Bírósági tárgyalást sem tarthatunk, ha annak eleve nincs értelme. Ezért holnapig elhalasztjuk a további tanácskozást. A jövőben szigorúbb biztonsági intézkedésekkel kell dolgoznunk.</w:t>
      </w:r>
    </w:p>
    <w:p>
      <w:pPr>
        <w:pStyle w:val="Normal"/>
        <w:shd w:fill="FFFFFF"/>
        <w:bidi w:val="0"/>
        <w:ind w:left="0" w:right="0" w:firstLine="284"/>
        <w:jc w:val="both"/>
        <w:rPr/>
      </w:pPr>
      <w:r>
        <w:rPr>
          <w:sz w:val="24"/>
        </w:rPr>
        <w:t>A feltörő zúgolódás ellenére Lysaer nyugodt maradt. Néhányan követelőzni kezdtek, és azt akarták, hogy kérdezzék ki a s'Brydion testvéreket is. A herceg egyetlen intésével elhallgattatta az elégedetlenkedőket. Aztán többen is szóvá tették, hogy a vitorlások elvesztésével továbbra sem szállíthatnak Eldir király birodalmába. A mágikus falon ugyanis nem mehetnek át a rabszolgák hajtotta gályák.</w:t>
      </w:r>
    </w:p>
    <w:p>
      <w:pPr>
        <w:pStyle w:val="Normal"/>
        <w:shd w:fill="FFFFFF"/>
        <w:bidi w:val="0"/>
        <w:ind w:left="0" w:right="0" w:firstLine="284"/>
        <w:jc w:val="both"/>
        <w:rPr/>
      </w:pPr>
      <w:r>
        <w:rPr>
          <w:sz w:val="24"/>
        </w:rPr>
        <w:t>- A diplomácia keretei között folyamodok Havish uralkodójához a kérvényemmel - nyugtatta meg őket Lysaer ellentmondást nem tűrő hangon. - Egyetlen céh sem veszíti el a tulajdonát. De ennyi elég legyen mára! Holnap részletesen is kitérünk a szükséges lépésekre.</w:t>
      </w:r>
    </w:p>
    <w:p>
      <w:pPr>
        <w:pStyle w:val="Normal"/>
        <w:shd w:fill="FFFFFF"/>
        <w:bidi w:val="0"/>
        <w:ind w:left="0" w:right="0" w:firstLine="284"/>
        <w:jc w:val="both"/>
        <w:rPr/>
      </w:pPr>
      <w:r>
        <w:rPr>
          <w:sz w:val="24"/>
        </w:rPr>
        <w:t>A tanácsnokok lassan kiszivárogtak a teremből, de azért egymás között továbbra is halkan sugdolóztak. Miután a leglustábbak és legtestesebbek is felemelkedtek, a padok megkönnyebbülten nyikordultak meg. A ruhák susogása lassan elhalt a folyosón, Holló Raiett azonban nem mozdult a herceg mellől.</w:t>
      </w:r>
    </w:p>
    <w:p>
      <w:pPr>
        <w:pStyle w:val="Normal"/>
        <w:shd w:fill="FFFFFF"/>
        <w:bidi w:val="0"/>
        <w:ind w:left="0" w:right="0" w:firstLine="284"/>
        <w:jc w:val="both"/>
        <w:rPr/>
      </w:pPr>
      <w:r>
        <w:rPr>
          <w:sz w:val="24"/>
        </w:rPr>
        <w:t>Lysaer megfordult, és végigmérte a férfit. Lábát keresztbetéve, kezét a fotel háta mögött összefűzve ült; akár az egykedvűség szobrát is mintázhatták volna róla. Haja aranyszínben izzott a gyertyák fényében. Miután hiába várta, hogy a férfi megszólaljon, ő kezdte meg a beszélgetést.</w:t>
      </w:r>
    </w:p>
    <w:p>
      <w:pPr>
        <w:pStyle w:val="Normal"/>
        <w:shd w:fill="FFFFFF"/>
        <w:bidi w:val="0"/>
        <w:ind w:left="0" w:right="0" w:firstLine="284"/>
        <w:jc w:val="both"/>
        <w:rPr/>
      </w:pPr>
      <w:r>
        <w:rPr>
          <w:sz w:val="24"/>
        </w:rPr>
        <w:t>- Olyan arcot vágsz, mint aki mondani akar valamit.</w:t>
      </w:r>
    </w:p>
    <w:p>
      <w:pPr>
        <w:pStyle w:val="Normal"/>
        <w:shd w:fill="FFFFFF"/>
        <w:bidi w:val="0"/>
        <w:ind w:left="0" w:right="0" w:firstLine="284"/>
        <w:jc w:val="both"/>
        <w:rPr/>
      </w:pPr>
      <w:r>
        <w:rPr>
          <w:sz w:val="24"/>
        </w:rPr>
        <w:t>- Érdekel a véleményem? - kérdezte Raiett. Arra volt kíváncsi, hogy a magasztosság álarca mögött milyen ember rejtőzik valójában.</w:t>
      </w:r>
    </w:p>
    <w:p>
      <w:pPr>
        <w:pStyle w:val="Normal"/>
        <w:shd w:fill="FFFFFF"/>
        <w:bidi w:val="0"/>
        <w:ind w:left="0" w:right="0" w:firstLine="284"/>
        <w:jc w:val="both"/>
        <w:rPr/>
      </w:pPr>
      <w:r>
        <w:rPr>
          <w:sz w:val="24"/>
        </w:rPr>
        <w:t>Lysaer rezzenéstelenül válaszolt.</w:t>
      </w:r>
    </w:p>
    <w:p>
      <w:pPr>
        <w:pStyle w:val="Normal"/>
        <w:shd w:fill="FFFFFF"/>
        <w:bidi w:val="0"/>
        <w:ind w:left="0" w:right="0" w:firstLine="284"/>
        <w:jc w:val="both"/>
        <w:rPr/>
      </w:pPr>
      <w:r>
        <w:rPr>
          <w:sz w:val="24"/>
        </w:rPr>
        <w:t>- Miért, van?</w:t>
      </w:r>
    </w:p>
    <w:p>
      <w:pPr>
        <w:pStyle w:val="Normal"/>
        <w:shd w:fill="FFFFFF"/>
        <w:bidi w:val="0"/>
        <w:ind w:left="0" w:right="0" w:firstLine="284"/>
        <w:jc w:val="both"/>
        <w:rPr/>
      </w:pPr>
      <w:r>
        <w:rPr>
          <w:sz w:val="24"/>
        </w:rPr>
        <w:t>Raiett elmosolyodott a másik csípős válaszán.</w:t>
      </w:r>
    </w:p>
    <w:p>
      <w:pPr>
        <w:pStyle w:val="Normal"/>
        <w:shd w:fill="FFFFFF"/>
        <w:bidi w:val="0"/>
        <w:ind w:left="0" w:right="0" w:firstLine="284"/>
        <w:jc w:val="both"/>
        <w:rPr/>
      </w:pPr>
      <w:r>
        <w:rPr>
          <w:sz w:val="24"/>
        </w:rPr>
        <w:t>- Hát persze. Mindenkinek van.</w:t>
      </w:r>
    </w:p>
    <w:p>
      <w:pPr>
        <w:pStyle w:val="Normal"/>
        <w:shd w:fill="FFFFFF"/>
        <w:bidi w:val="0"/>
        <w:ind w:left="0" w:right="0" w:firstLine="284"/>
        <w:jc w:val="both"/>
        <w:rPr/>
      </w:pPr>
      <w:r>
        <w:rPr>
          <w:sz w:val="24"/>
        </w:rPr>
        <w:t>Lysaer ekkor úgy döntött, hogy véget vet a formaságoknak, és a tarkójához emelte a kezét.</w:t>
      </w:r>
    </w:p>
    <w:p>
      <w:pPr>
        <w:pStyle w:val="Normal"/>
        <w:shd w:fill="FFFFFF"/>
        <w:bidi w:val="0"/>
        <w:ind w:left="0" w:right="0" w:firstLine="284"/>
        <w:jc w:val="both"/>
        <w:rPr/>
      </w:pPr>
      <w:r>
        <w:rPr>
          <w:sz w:val="24"/>
        </w:rPr>
        <w:t>- Szerinted mit kellene mondanom a holnapi tanácsülésen?</w:t>
      </w:r>
    </w:p>
    <w:p>
      <w:pPr>
        <w:pStyle w:val="Normal"/>
        <w:shd w:fill="FFFFFF"/>
        <w:bidi w:val="0"/>
        <w:ind w:left="0" w:right="0" w:firstLine="284"/>
        <w:jc w:val="both"/>
        <w:rPr/>
      </w:pPr>
      <w:r>
        <w:rPr>
          <w:sz w:val="24"/>
        </w:rPr>
        <w:t>Raiettnek azonban valami egész más járt az eszében. Járkálni kezdett. Lépteinek zaja visszaverődött az üres terem falairól.</w:t>
      </w:r>
    </w:p>
    <w:p>
      <w:pPr>
        <w:pStyle w:val="Normal"/>
        <w:shd w:fill="FFFFFF"/>
        <w:bidi w:val="0"/>
        <w:ind w:left="0" w:right="0" w:firstLine="284"/>
        <w:jc w:val="both"/>
        <w:rPr/>
      </w:pPr>
      <w:r>
        <w:rPr>
          <w:sz w:val="24"/>
        </w:rPr>
        <w:t>- Én a helyedben elküldenék valakit a marhaistállókhoz és a vágóhídra, hogy kérdezzen körbe. Meg kellene tudni, hogy a s'Brydionok vettek-e náluk csontokat, állati végtagokat, vagy esetleg viaszt.</w:t>
      </w:r>
    </w:p>
    <w:p>
      <w:pPr>
        <w:pStyle w:val="Normal"/>
        <w:shd w:fill="FFFFFF"/>
        <w:bidi w:val="0"/>
        <w:ind w:left="0" w:right="0" w:firstLine="284"/>
        <w:jc w:val="both"/>
        <w:rPr/>
      </w:pPr>
      <w:r>
        <w:rPr>
          <w:sz w:val="24"/>
        </w:rPr>
        <w:t>- Azt gondolod, hogy állati maradványok mögé rejtették az élő embereket? - vonta fel Lysaer kíváncsian a szemöldökét. - Folytasd!</w:t>
      </w:r>
    </w:p>
    <w:p>
      <w:pPr>
        <w:pStyle w:val="Normal"/>
        <w:shd w:fill="FFFFFF"/>
        <w:bidi w:val="0"/>
        <w:ind w:left="0" w:right="0" w:firstLine="284"/>
        <w:jc w:val="both"/>
        <w:rPr/>
      </w:pPr>
      <w:r>
        <w:rPr>
          <w:sz w:val="24"/>
        </w:rPr>
        <w:t>- Valóban összeesküvést és árulást gyanítok a háttérben, amit a barbárok az öntelt gőg álcája mögé rejtettek - állt meg Raiett az ablakhoz érve. Sötét alakját körbevették a lenyugvó nap erőtlen sugarai. - Különben miért költöztette volna el Cattrick és a többi mester az egész családját? Minden hozzátartozójuk elhagyta Folyóvéget még a múlt hónapban. Ha alaposabban körbenézel, meglelheted az okot a következő háborúra.</w:t>
      </w:r>
    </w:p>
    <w:p>
      <w:pPr>
        <w:pStyle w:val="Normal"/>
        <w:shd w:fill="FFFFFF"/>
        <w:bidi w:val="0"/>
        <w:ind w:left="0" w:right="0" w:firstLine="284"/>
        <w:jc w:val="both"/>
        <w:rPr/>
      </w:pPr>
      <w:r>
        <w:rPr>
          <w:sz w:val="24"/>
        </w:rPr>
        <w:t>Lysaer s'Ilessid őszintén felnevetett. Jókedve talán furcsának tűnt volna mások számára, Raiettet azonban egyáltalán nem lepte meg.</w:t>
      </w:r>
    </w:p>
    <w:p>
      <w:pPr>
        <w:pStyle w:val="Normal"/>
        <w:shd w:fill="FFFFFF"/>
        <w:bidi w:val="0"/>
        <w:ind w:left="0" w:right="0" w:firstLine="284"/>
        <w:jc w:val="both"/>
        <w:rPr/>
      </w:pPr>
      <w:r>
        <w:rPr>
          <w:sz w:val="24"/>
        </w:rPr>
        <w:t>- Igazi kincs vagy. Miből gondolod, hogy háborút akarok?</w:t>
      </w:r>
    </w:p>
    <w:p>
      <w:pPr>
        <w:pStyle w:val="Normal"/>
        <w:shd w:fill="FFFFFF"/>
        <w:bidi w:val="0"/>
        <w:ind w:left="0" w:right="0" w:firstLine="284"/>
        <w:jc w:val="both"/>
        <w:rPr/>
      </w:pPr>
      <w:r>
        <w:rPr>
          <w:sz w:val="24"/>
        </w:rPr>
        <w:t>Raiett ismét megállt, és a herceg hangsúlyán töprengett.</w:t>
      </w:r>
    </w:p>
    <w:p>
      <w:pPr>
        <w:pStyle w:val="Normal"/>
        <w:shd w:fill="FFFFFF"/>
        <w:bidi w:val="0"/>
        <w:ind w:left="0" w:right="0" w:firstLine="284"/>
        <w:jc w:val="both"/>
        <w:rPr/>
      </w:pPr>
      <w:r>
        <w:rPr>
          <w:sz w:val="24"/>
        </w:rPr>
        <w:t>- Igazából senki sem ismer - fújt visszavonulót.</w:t>
      </w:r>
    </w:p>
    <w:p>
      <w:pPr>
        <w:pStyle w:val="Normal"/>
        <w:shd w:fill="FFFFFF"/>
        <w:bidi w:val="0"/>
        <w:ind w:left="0" w:right="0" w:firstLine="284"/>
        <w:jc w:val="both"/>
        <w:rPr/>
      </w:pPr>
      <w:r>
        <w:rPr>
          <w:sz w:val="24"/>
        </w:rPr>
        <w:t>- Ez nem igaz. Mindenki ismer engem - állt fel Lysaer. - Én vagyok a világ egyetlen reménye arra, hogy a fény győzelmet arasson a sötétség felett.</w:t>
      </w:r>
    </w:p>
    <w:p>
      <w:pPr>
        <w:pStyle w:val="Normal"/>
        <w:shd w:fill="FFFFFF"/>
        <w:bidi w:val="0"/>
        <w:ind w:left="0" w:right="0" w:firstLine="284"/>
        <w:jc w:val="both"/>
        <w:rPr/>
      </w:pPr>
      <w:r>
        <w:rPr>
          <w:sz w:val="24"/>
        </w:rPr>
        <w:t>- Ezt beszélik az emberek - válaszolt Raiett higgadtan. - De engem az igazság érdekel.</w:t>
      </w:r>
    </w:p>
    <w:p>
      <w:pPr>
        <w:pStyle w:val="Normal"/>
        <w:shd w:fill="FFFFFF"/>
        <w:bidi w:val="0"/>
        <w:ind w:left="0" w:right="0" w:firstLine="284"/>
        <w:jc w:val="both"/>
        <w:rPr/>
      </w:pPr>
      <w:r>
        <w:rPr>
          <w:sz w:val="24"/>
        </w:rPr>
        <w:t>- Be kell érned azzal, hogy a bizalmamba avatlak - vágta rá Lysaer. Szinte azonnal folytatta, nem hagyott időt a másiknak a válaszra.</w:t>
      </w:r>
    </w:p>
    <w:p>
      <w:pPr>
        <w:pStyle w:val="Normal"/>
        <w:shd w:fill="FFFFFF"/>
        <w:bidi w:val="0"/>
        <w:ind w:left="0" w:right="0" w:firstLine="284"/>
        <w:jc w:val="both"/>
        <w:rPr/>
      </w:pPr>
      <w:r>
        <w:rPr>
          <w:sz w:val="24"/>
        </w:rPr>
        <w:t>- Nem keresek további bizonyítékokat a s'Brydionok ellen. - Tekintete ugyanolyan személytelenül villant meg, mint az ékszerei, ahogy a hanshire-i tanácsnokra nézett. Teljesen őszintén beszélt. -Nyilvánosan is bebizonyították az ártatlanságukat, és nem találtunk semmi olyat, ami miatt ezt kétségbe vonhatnánk. A részemről hiszek nekik, és királyi becsületszavam adom, hogy emiatt nem éri őket több vád. Addig a szövetségeseim maradnak, amíg valaki nem hoz egyértelmű bizonyítékot az ellenkezőjére. Ha eljön ez az óra, akkor viszont lesújtok rájuk a mindenható erejével.</w:t>
      </w:r>
    </w:p>
    <w:p>
      <w:pPr>
        <w:pStyle w:val="Normal"/>
        <w:shd w:fill="FFFFFF"/>
        <w:bidi w:val="0"/>
        <w:ind w:left="0" w:right="0" w:firstLine="284"/>
        <w:jc w:val="both"/>
        <w:rPr/>
      </w:pPr>
      <w:r>
        <w:rPr>
          <w:sz w:val="24"/>
        </w:rPr>
        <w:t>Raiett nem mondott semmit. Mozdulatlanul állt, és még a lélegzetét is visszafojtotta. Egyedül csak az agya forgott őrült sebességgel.</w:t>
      </w:r>
    </w:p>
    <w:p>
      <w:pPr>
        <w:pStyle w:val="Normal"/>
        <w:shd w:fill="FFFFFF"/>
        <w:bidi w:val="0"/>
        <w:ind w:left="0" w:right="0" w:firstLine="284"/>
        <w:jc w:val="both"/>
        <w:rPr/>
      </w:pPr>
      <w:r>
        <w:rPr>
          <w:sz w:val="24"/>
        </w:rPr>
        <w:t>- Senki sem ismer téged - ismételte meg az előző mondatát, miközben végiggondolta az eseményeket. Ha Cattrickről kiderül, hogy életben van, akkor az emberek dühe olyan reakciót váltana ki, amely az egész kontinenst lángba boríthatná. A céhvezetők mostani indulatai semmiségnek bizonyulhatnak a jövőbeni katasztrófához képest. - Úgy látom, későbbre tartogatod a visszavágást, Dharkaron kegyelmezzen nekünk! Fogalmam sincs, mi lehet erre az okod. De nem is vagyok biztos benne, hogy tudni akarom.</w:t>
      </w:r>
    </w:p>
    <w:p>
      <w:pPr>
        <w:pStyle w:val="Normal"/>
        <w:shd w:fill="FFFFFF"/>
        <w:bidi w:val="0"/>
        <w:ind w:left="0" w:right="0" w:firstLine="284"/>
        <w:jc w:val="both"/>
        <w:rPr/>
      </w:pPr>
      <w:r>
        <w:rPr>
          <w:sz w:val="24"/>
        </w:rPr>
        <w:t>Hirtelen összerezzent, amikor valami az eszébe jutott.</w:t>
      </w:r>
    </w:p>
    <w:p>
      <w:pPr>
        <w:pStyle w:val="Normal"/>
        <w:shd w:fill="FFFFFF"/>
        <w:bidi w:val="0"/>
        <w:ind w:left="0" w:right="0" w:firstLine="284"/>
        <w:jc w:val="both"/>
        <w:rPr/>
      </w:pPr>
      <w:r>
        <w:rPr>
          <w:sz w:val="24"/>
        </w:rPr>
        <w:t>- Tulajdonképpen mit akarsz tőlem?</w:t>
      </w:r>
    </w:p>
    <w:p>
      <w:pPr>
        <w:pStyle w:val="Normal"/>
        <w:shd w:fill="FFFFFF"/>
        <w:bidi w:val="0"/>
        <w:ind w:left="0" w:right="0" w:firstLine="284"/>
        <w:jc w:val="both"/>
        <w:rPr/>
      </w:pPr>
      <w:r>
        <w:rPr>
          <w:sz w:val="24"/>
        </w:rPr>
        <w:t>Lysaer továbbra is őt nézte. A zafírkék szempár egy pillanatra sem mozdult.</w:t>
      </w:r>
    </w:p>
    <w:p>
      <w:pPr>
        <w:pStyle w:val="Normal"/>
        <w:shd w:fill="FFFFFF"/>
        <w:bidi w:val="0"/>
        <w:ind w:left="0" w:right="0" w:firstLine="284"/>
        <w:jc w:val="both"/>
        <w:rPr/>
      </w:pPr>
      <w:r>
        <w:rPr>
          <w:sz w:val="24"/>
        </w:rPr>
        <w:t>- Az etarrai kapcsolataidat, a keleti ismeretségeidet, a kiváló informátorokból álló hálózatod és még valamit. A korianek azt beszélik, hogy képes vagy titokban tartani a terveidet. Tudni akarom, mivel játszod ki a fürkészeket.</w:t>
      </w:r>
    </w:p>
    <w:p>
      <w:pPr>
        <w:pStyle w:val="Normal"/>
        <w:shd w:fill="FFFFFF"/>
        <w:bidi w:val="0"/>
        <w:ind w:left="0" w:right="0" w:firstLine="284"/>
        <w:jc w:val="both"/>
        <w:rPr/>
      </w:pPr>
      <w:r>
        <w:rPr>
          <w:sz w:val="24"/>
        </w:rPr>
        <w:t>Raiett csodálkozva vonta fel a szemöldökét.</w:t>
      </w:r>
    </w:p>
    <w:p>
      <w:pPr>
        <w:pStyle w:val="Normal"/>
        <w:shd w:fill="FFFFFF"/>
        <w:bidi w:val="0"/>
        <w:ind w:left="0" w:right="0" w:firstLine="284"/>
        <w:jc w:val="both"/>
        <w:rPr/>
      </w:pPr>
      <w:r>
        <w:rPr>
          <w:sz w:val="24"/>
        </w:rPr>
        <w:t>- Túl sokat tudsz rólam.</w:t>
      </w:r>
    </w:p>
    <w:p>
      <w:pPr>
        <w:pStyle w:val="Normal"/>
        <w:shd w:fill="FFFFFF"/>
        <w:bidi w:val="0"/>
        <w:ind w:left="0" w:right="0" w:firstLine="284"/>
        <w:jc w:val="both"/>
        <w:rPr/>
      </w:pPr>
      <w:r>
        <w:rPr>
          <w:sz w:val="24"/>
        </w:rPr>
        <w:t>- Muszáj foglalkoznom a birodalmam alattvalóival - közölte Lysaer, akinek az őszintesége még egy sziklát is képes lett volna könnyekre fakasztani. - Minden erőmmel azon vagyok, hogy megőrizzem a békét, amíg az Árnyékmester végleg el nem bukik. Te Hanshire városurának a testvére vagy. Azzal tisztában vagyok, hogy a bátyád nem rajong a s'Ilessidek királyságáért. De mivel én vagyok Tysan következő koronahercegének a régense, ezért fel kell tennem e kérdést: hajlandó vagy a birodalmat szolgálni, és a Fény mellé állni a nagyobb jó érdekében?</w:t>
      </w:r>
    </w:p>
    <w:p>
      <w:pPr>
        <w:pStyle w:val="Normal"/>
        <w:shd w:fill="FFFFFF"/>
        <w:bidi w:val="0"/>
        <w:ind w:left="0" w:right="0" w:firstLine="284"/>
        <w:jc w:val="both"/>
        <w:rPr/>
      </w:pPr>
      <w:r>
        <w:rPr>
          <w:sz w:val="24"/>
        </w:rPr>
        <w:t>A herceg szavai óriási erőt képviseltek. A legegyszerűbb lett volna azonnal rábólintani, és a hatalom mellé állni. Lysaer adománya védelmet jelentett ugyan, de Holló Raiett nem volt már idealista ifjú. A hatalomban eltöltött évek megedzették, és tudta, hogy semmi sincs ingyen. Nem engedhette meg, hogy levegyék a lábáról. De a remek lehetőséget vétek lett volna elmulasztani.</w:t>
      </w:r>
    </w:p>
    <w:p>
      <w:pPr>
        <w:pStyle w:val="Normal"/>
        <w:shd w:fill="FFFFFF"/>
        <w:bidi w:val="0"/>
        <w:ind w:left="0" w:right="0" w:firstLine="284"/>
        <w:jc w:val="both"/>
        <w:rPr/>
      </w:pPr>
      <w:r>
        <w:rPr>
          <w:sz w:val="24"/>
        </w:rPr>
        <w:t>- Mondd el, mit akarsz! - közölte. Még maga is meglepődött a gyors válaszon; azelőtt adta a beleegyezését, hogy alaposabban átgondolta volna a következményeket, vagy a feltételekről kezdett volna alkudozni. Mégis megkönnyebbült, hogy hamarosan megmenekül ebből a feszült helyzetből. Következő szavai talán Holló Raiett legegyenesebb mondatává álltak össze. - Talán túlbecsülöd a rendelkezésemre álló eszközök erejét, de ha Hanshire profitálhat a dologból, akkor melletted állok.</w:t>
      </w:r>
    </w:p>
    <w:p>
      <w:pPr>
        <w:pStyle w:val="Normal"/>
        <w:shd w:fill="FFFFFF"/>
        <w:bidi w:val="0"/>
        <w:ind w:left="0" w:right="0" w:firstLine="284"/>
        <w:jc w:val="both"/>
        <w:rPr/>
      </w:pPr>
      <w:r>
        <w:rPr>
          <w:sz w:val="24"/>
        </w:rPr>
        <w:t>Két órával később, amikor összefutott az unokaöccsével, Sulfin Evenddel, Raiett ámuldozva számolt be a Lysaerrel folytatott beszélgetéséről.</w:t>
      </w:r>
    </w:p>
    <w:p>
      <w:pPr>
        <w:sectPr>
          <w:footerReference w:type="even" r:id="rId52"/>
          <w:footerReference w:type="default" r:id="rId53"/>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 Remélem, az Áldott Herceged tényleg az, akinek mondja magát, és valóban az istenek vezérlik a kezét. Mert ha nem így van, akkor a karizmatikus személyiségével képes lesz rábírni az egész világot, hogy újabb háborúba masírozzanak; mindezt a saját maga által kitűzött célokért.</w:t>
      </w:r>
    </w:p>
    <w:p>
      <w:pPr>
        <w:pStyle w:val="Normal"/>
        <w:shd w:fill="FFFFFF"/>
        <w:bidi w:val="0"/>
        <w:spacing w:before="720" w:after="0"/>
        <w:ind w:left="0" w:right="0" w:hanging="0"/>
        <w:jc w:val="center"/>
        <w:textAlignment w:val="baseline"/>
        <w:rPr/>
      </w:pPr>
      <w:r>
        <w:rPr>
          <w:b/>
          <w:sz w:val="28"/>
        </w:rPr>
        <w:t>5654. TAVASZ</w:t>
      </w:r>
    </w:p>
    <w:p>
      <w:pPr>
        <w:pStyle w:val="Normal"/>
        <w:shd w:fill="FFFFFF"/>
        <w:bidi w:val="0"/>
        <w:spacing w:before="720" w:after="720"/>
        <w:ind w:left="0" w:right="0" w:hanging="0"/>
        <w:jc w:val="center"/>
        <w:textAlignment w:val="baseline"/>
        <w:rPr/>
      </w:pPr>
      <w:r>
        <w:rPr>
          <w:b/>
          <w:sz w:val="40"/>
        </w:rPr>
        <w:t>TITKOS TÁRSASÁG</w:t>
      </w:r>
    </w:p>
    <w:p>
      <w:pPr>
        <w:pStyle w:val="Normal"/>
        <w:shd w:fill="FFFFFF"/>
        <w:bidi w:val="0"/>
        <w:ind w:left="0" w:right="0" w:firstLine="284"/>
        <w:jc w:val="both"/>
        <w:rPr/>
      </w:pPr>
      <w:r>
        <w:rPr>
          <w:sz w:val="24"/>
        </w:rPr>
        <w:t>A s'Brydion királyi gálya Avenor kikötőjében ringatózott a hullámokon. Lysaer döntésének köszönhetően elmúlt a közelgő háború fenyegetése, és Bransian továbbra is a Fény Szövetségének megbecsült tagja maradt. Szinte nem múlt el egyetlen nap sem anélkül, hogy ne érkeztek volna új hírek a s'Ilessid herceggel kapcsolatban.</w:t>
      </w:r>
    </w:p>
    <w:p>
      <w:pPr>
        <w:pStyle w:val="Normal"/>
        <w:shd w:fill="FFFFFF"/>
        <w:bidi w:val="0"/>
        <w:ind w:left="0" w:right="0" w:firstLine="284"/>
        <w:jc w:val="both"/>
        <w:rPr/>
      </w:pPr>
      <w:r>
        <w:rPr>
          <w:sz w:val="24"/>
        </w:rPr>
        <w:t>Lysaer néhány nap múlva tervezett visszatérni, miután végez a folyóvégi műhely állapotának felmérésével. A nyugtalankodó céhvezetők és a mogorva mesteremberek örömmel vették tudomásul a legújabb döntést. Eszerint az új műhely már nem a Folyóvégi-szorosban, hanem Hanshire szigorúan őrzött öblében kerül felépítésre. Úgy tűnt, a rögeszmés városúr véleménye megváltozott a királyságról és annak intézményeiről. Állítólag egész összebarátkozott Lysaerrel.</w:t>
      </w:r>
    </w:p>
    <w:p>
      <w:pPr>
        <w:pStyle w:val="Normal"/>
        <w:shd w:fill="FFFFFF"/>
        <w:bidi w:val="0"/>
        <w:ind w:left="0" w:right="0" w:firstLine="284"/>
        <w:jc w:val="both"/>
        <w:rPr/>
      </w:pPr>
      <w:r>
        <w:rPr>
          <w:sz w:val="24"/>
        </w:rPr>
        <w:t>Ellaine hercegnő is csak a pletykákból értesült a politikai változásokról. Egyszerűen hiába próbált a hivatalos forrásokon keresztül információt szerezni, az ajtók nem nyíltak meg előtte. Udvarias kérelemmel fordult Gace kancellárhoz, de a férfi visszautasította a kérését, és nem engedte, hogy beletekintsen a hivatalos levelezésbe. A hercegnő azonban tisztában volt az udvarban elfoglalt pozíciójával, és tovább próbálkozott. Ekkor a Fény Főpapja lépett közbe, és Cerebeld határozottan megtiltotta még azt is, hogy beléphessen a tanácsterembe. Ellaine nem adta fel, de azt érezte, hogy más eszközökhöz kell folyamodnia.</w:t>
      </w:r>
    </w:p>
    <w:p>
      <w:pPr>
        <w:pStyle w:val="Normal"/>
        <w:shd w:fill="FFFFFF"/>
        <w:bidi w:val="0"/>
        <w:ind w:left="0" w:right="0" w:firstLine="284"/>
        <w:jc w:val="both"/>
        <w:rPr/>
      </w:pPr>
      <w:r>
        <w:rPr>
          <w:sz w:val="24"/>
        </w:rPr>
        <w:t>Bevetette női praktikáit. A hírek a kereskedők szolgálóitól jutottak el az elegáns ruhaboltok varrónőihez. A legfrissebbek szerint a királyi kíséret hamarosan néhány új tanácsadóval érkezik vissza Avenorba, akik a fekete ruhát viselő Holló Raiett keze alá tartoznak. Ellaine nem volt különösebben önfejű, de ahhoz túl okosnak bizonyult, hogy beletörődjön a mesterségesen rákényszerített tudatlanságba. Ezért kikérte a nagy élettapasztalattal rendelkező cselédje tanácsát. Amikor a férjura hazaérkezett, a hercegnő úgy döntött, hogy tökéletes szabású, ezüstszálakkal ékesített, barackszín selyemruhát ölt, és személyesen üdvözli Lysaert. Csupasz nyakát fehér gyöngysor ékesítette.</w:t>
      </w:r>
    </w:p>
    <w:p>
      <w:pPr>
        <w:pStyle w:val="Normal"/>
        <w:shd w:fill="FFFFFF"/>
        <w:bidi w:val="0"/>
        <w:ind w:left="0" w:right="0" w:firstLine="284"/>
        <w:jc w:val="both"/>
        <w:rPr/>
      </w:pPr>
      <w:r>
        <w:rPr>
          <w:sz w:val="24"/>
        </w:rPr>
        <w:t>Amikor a s'Ilessid gálya befutott a kikötőbe, a napsugarak mintha mézzel borították volna be az utcákat. A tenger visszatükrözte az ég kékjét. A rakparton lobogó zászlók hol megfeszültek, hol elernyedtek a szeszélyes nyugati szélben. A flotta evezősei csökkentették a tempót, és hagyták, hogy az áramlatok sodorják be őket a védett öbölbe. Ellaine a fényesre lakkozott hintóban várakozott, miközben a gályák horgonyt vetettek. A zászlóshajó az izmos felépítésű kapitány parancsait követve egész a rakpartig úszott. A matrózok kivetették a köteleket, amelyeket a parton várakozó társaik rögzítettek a bakokhoz. A közelben várakozó zenészek harsonái megszólaltak, de a férfiaknak várhatóan minden tartalékukat fel kellett használniuk, hogy a hangszerek elnyomják a zászlók csapkodását.</w:t>
      </w:r>
    </w:p>
    <w:p>
      <w:pPr>
        <w:pStyle w:val="Normal"/>
        <w:shd w:fill="FFFFFF"/>
        <w:bidi w:val="0"/>
        <w:ind w:left="0" w:right="0" w:firstLine="284"/>
        <w:jc w:val="both"/>
        <w:rPr/>
      </w:pPr>
      <w:r>
        <w:rPr>
          <w:sz w:val="24"/>
        </w:rPr>
        <w:t>Ellaine összefont kézzel várakozott, amíg a trombiták be nem jelentették Lysaer érkezését. Lágy hangon parancsot adott a szolgáknak. A díszes egyenruhát viselő inasok azonnal kinyitották a hintó ajtaját. Az aranyszínű címer megcsillant a napfényben, de ez nem zavarta meg a közelben állókat; miközben Ellaine ellépett a járműtől, a szolgák mélyen meghajoltak. A hercegnő testőrei mellette és előtte haladtak. A fegyveresek távol tartották az összeverődött bámészkodókat a királyi fenségtől. A herceg katonáinak kordonja mögött már ott várakoztak az elegáns kocsik és a felnyergelt lovak, hogy otthonukba szállítsák a hazatért méltóságokat.</w:t>
      </w:r>
    </w:p>
    <w:p>
      <w:pPr>
        <w:pStyle w:val="Normal"/>
        <w:shd w:fill="FFFFFF"/>
        <w:bidi w:val="0"/>
        <w:ind w:left="0" w:right="0" w:firstLine="284"/>
        <w:jc w:val="both"/>
        <w:rPr/>
      </w:pPr>
      <w:r>
        <w:rPr>
          <w:sz w:val="24"/>
        </w:rPr>
        <w:t>Ellaine hideg ujjai a szoknyájára kulcsolódtak. Mivel nem kínálkozott előtte más lehetőség, ezért kénytelen volt most lépni. Muszáj magához ragadnia az irányítást. Mahagóni haját csontfésűk fogták kontyba, csupán néhány göndör hajfürt maradt szabadon, amelyek ide-oda hullámoztak a szélben. Ellaine merész nőiessége azonnal feltűnt mindenkinek. Mivel a külső volt az egyetlen fegyver a kezében, kénytelen volt kihasználni ennek minden előnyét.</w:t>
      </w:r>
    </w:p>
    <w:p>
      <w:pPr>
        <w:pStyle w:val="Normal"/>
        <w:shd w:fill="FFFFFF"/>
        <w:bidi w:val="0"/>
        <w:ind w:left="0" w:right="0" w:firstLine="284"/>
        <w:jc w:val="both"/>
        <w:rPr/>
      </w:pPr>
      <w:r>
        <w:rPr>
          <w:sz w:val="24"/>
        </w:rPr>
        <w:t>A gályát a parthoz húzták, és véglegesen rögzítették a köteleket. A sirályok hangosan rikoltozva köröztek a fejük felett, miközben a méltóságok türelmetlenül gyülekeztek a korlátnál. Arra vártak, hogy a matrózok végre leeresszék a hajópallót. A tollas kalapok között azonban nem villantak meg a herceg szőke tincsei, Ellaine-nek tovább kellett várakoznia. Az elhatározása erős és megingathatatlan volt; azt kívánta, bárcsak ne izzadna ennyire a tenyere.</w:t>
      </w:r>
    </w:p>
    <w:p>
      <w:pPr>
        <w:pStyle w:val="Normal"/>
        <w:shd w:fill="FFFFFF"/>
        <w:bidi w:val="0"/>
        <w:ind w:left="0" w:right="0" w:firstLine="284"/>
        <w:jc w:val="both"/>
        <w:rPr/>
      </w:pPr>
      <w:r>
        <w:rPr>
          <w:sz w:val="24"/>
        </w:rPr>
        <w:t>A palló a rakpart köveinek csapódott, és csikorogva a helyére került. Az összegyűlt méltóságok mégsem indultak meg. Mozgolódásuk annak volt köszönhető, hogy utat nyitottak a hirtelen feltűnt hercegnek.</w:t>
      </w:r>
    </w:p>
    <w:p>
      <w:pPr>
        <w:pStyle w:val="Normal"/>
        <w:shd w:fill="FFFFFF"/>
        <w:bidi w:val="0"/>
        <w:ind w:left="0" w:right="0" w:firstLine="284"/>
        <w:jc w:val="both"/>
        <w:rPr/>
      </w:pPr>
      <w:r>
        <w:rPr>
          <w:sz w:val="24"/>
        </w:rPr>
        <w:t>A hermelinprémmel szegélyezett fehér selyemruhát viselő férfi megjelenése elvakította a közelében állókat. A parton gyülekező tömeg felhördült, és éljenzésbe kezdett. A Fény Hercege magasba emelt kézzel fogadta a köszöntésüket. Néhány pillanattal később elindult, és arcát a simogató tavaszi napsugarak felé fordította. Ellaine sem várt tovább. Ahogy a férfi a palló végére ért, már ott volt előtte. Szoknyáját megemelve, a térdét kissé meghajlítva állt meg a férje előtt.</w:t>
      </w:r>
    </w:p>
    <w:p>
      <w:pPr>
        <w:pStyle w:val="Normal"/>
        <w:shd w:fill="FFFFFF"/>
        <w:bidi w:val="0"/>
        <w:ind w:left="0" w:right="0" w:firstLine="284"/>
        <w:jc w:val="both"/>
        <w:rPr/>
      </w:pPr>
      <w:r>
        <w:rPr>
          <w:sz w:val="24"/>
        </w:rPr>
        <w:t>- Fenséges herceguram - szólította meg Lysaert. Lágy szavai csaknem elvesztek az őrjöngő tömeg zajában.</w:t>
      </w:r>
    </w:p>
    <w:p>
      <w:pPr>
        <w:pStyle w:val="Normal"/>
        <w:shd w:fill="FFFFFF"/>
        <w:bidi w:val="0"/>
        <w:ind w:left="0" w:right="0" w:firstLine="284"/>
        <w:jc w:val="both"/>
        <w:rPr/>
      </w:pPr>
      <w:r>
        <w:rPr>
          <w:sz w:val="24"/>
        </w:rPr>
        <w:t>Lysaer herceg drágaköves gyűrűktől csillogó kezével feléje nyúlt, és magához húzta a nőt. Másik kezének érintése szinte semmilyen reakciót nem váltott ki a vékony derékra tapadva. A férfi az utolsó pillanatban félrevonta az ajkát, és a csók alig érintette Ellaine hamvas arcát. Az egész színjáték volt csupán. A herceg megindult, és vezetni kezdte az asszonyát. Kétség sem férhetett hozzá, hogy az első adandó alkalommal rábízza a hintónál maradt szolgálókra.</w:t>
      </w:r>
    </w:p>
    <w:p>
      <w:pPr>
        <w:pStyle w:val="Normal"/>
        <w:shd w:fill="FFFFFF"/>
        <w:bidi w:val="0"/>
        <w:ind w:left="0" w:right="0" w:firstLine="284"/>
        <w:jc w:val="both"/>
        <w:rPr/>
      </w:pPr>
      <w:r>
        <w:rPr>
          <w:sz w:val="24"/>
        </w:rPr>
        <w:t>Ellaine is tisztában volt ezzel, és már nem akart meghátrálni. Előre elrendezett mindent. Olyan helyen hagyta a hintóját, hogy a hercegnek magára kellett volna hagynia, ha lóval akar a palotába menni.</w:t>
      </w:r>
    </w:p>
    <w:p>
      <w:pPr>
        <w:pStyle w:val="Normal"/>
        <w:shd w:fill="FFFFFF"/>
        <w:bidi w:val="0"/>
        <w:ind w:left="0" w:right="0" w:firstLine="284"/>
        <w:jc w:val="both"/>
        <w:rPr/>
      </w:pPr>
      <w:r>
        <w:rPr>
          <w:sz w:val="24"/>
        </w:rPr>
        <w:t>Lysaer hamar belátta, hogy veszített. Mosolyogva vette tudomásul a másik ravasz húzását, és tekintete egy pillanatra sem rezzent meg. Hátrafordult a gályán topogó küldöttek felé. Szavait követően őszinte nevetés tört ki a fedélzeten. Ellaine a napfényben tündöklő drágakövek között aggodalmának tárgyát kereste. Hunyorogva ismerte fel az udvarnagyot és a főparancsnokot, akik valószínűleg nem véletlenül álltak egymás mellett. Tekintete végül megállapodott egy soha nem látott idegen vékony arcán. Reakciója beszédes lehetett Lysaer számára, mert a herceg azonnal megszólalt.</w:t>
      </w:r>
    </w:p>
    <w:p>
      <w:pPr>
        <w:pStyle w:val="Normal"/>
        <w:shd w:fill="FFFFFF"/>
        <w:bidi w:val="0"/>
        <w:ind w:left="0" w:right="0" w:firstLine="284"/>
        <w:jc w:val="both"/>
        <w:rPr/>
      </w:pPr>
      <w:r>
        <w:rPr>
          <w:sz w:val="24"/>
        </w:rPr>
        <w:t>- Valószínűleg még nem találkoztál a legújabb szövetségesemmel, aki korábban Hanshire első tanácsosa volt - olvasta ki a másik gondolatait a s'Ilessid uralkodó.</w:t>
      </w:r>
    </w:p>
    <w:p>
      <w:pPr>
        <w:pStyle w:val="Normal"/>
        <w:shd w:fill="FFFFFF"/>
        <w:bidi w:val="0"/>
        <w:ind w:left="0" w:right="0" w:firstLine="284"/>
        <w:jc w:val="both"/>
        <w:rPr/>
      </w:pPr>
      <w:r>
        <w:rPr>
          <w:sz w:val="24"/>
        </w:rPr>
        <w:t>Ellaine ideges pillantást vetett rá.</w:t>
      </w:r>
    </w:p>
    <w:p>
      <w:pPr>
        <w:pStyle w:val="Normal"/>
        <w:shd w:fill="FFFFFF"/>
        <w:bidi w:val="0"/>
        <w:ind w:left="0" w:right="0" w:firstLine="284"/>
        <w:jc w:val="both"/>
        <w:rPr/>
      </w:pPr>
      <w:r>
        <w:rPr>
          <w:sz w:val="24"/>
        </w:rPr>
        <w:t>- Ugye nem Raiett, akit sokan a Holló néven ismernek?</w:t>
      </w:r>
    </w:p>
    <w:p>
      <w:pPr>
        <w:pStyle w:val="Normal"/>
        <w:shd w:fill="FFFFFF"/>
        <w:bidi w:val="0"/>
        <w:ind w:left="0" w:right="0" w:firstLine="284"/>
        <w:jc w:val="both"/>
        <w:rPr/>
      </w:pPr>
      <w:r>
        <w:rPr>
          <w:sz w:val="24"/>
        </w:rPr>
        <w:t>Lysaer elismerően bólintott, majd megragadta a nő könyökét, és távolabb húzta. A félelmetes idegen nem követte őket. Leszállt a hajóról, és személyesen felügyelte az egyik fémvasalatú láda partra hozatalát. A rakodómunkások számából és az óvatos mozdulatokból arra következtetett, hogy valami roppant értékes és törékeny tárgyat tartalmazhat.</w:t>
      </w:r>
    </w:p>
    <w:p>
      <w:pPr>
        <w:pStyle w:val="Normal"/>
        <w:shd w:fill="FFFFFF"/>
        <w:bidi w:val="0"/>
        <w:ind w:left="0" w:right="0" w:firstLine="284"/>
        <w:jc w:val="both"/>
        <w:rPr/>
      </w:pPr>
      <w:r>
        <w:rPr>
          <w:sz w:val="24"/>
        </w:rPr>
        <w:t>Ellaine tudta, hogy Raiett nevét sokszor emlegették fekete mágiával kapcsolatban. Azzal is tisztában volt, hogy Hanshire városura gyakran rábízta a kínosabb ügyek megoldását. Lysaer azonban most is pontosan tudta, hogy min jár felesége esze; úgy olvasott a gondolatai között, mintha azok az arcára lennének írva.</w:t>
      </w:r>
    </w:p>
    <w:p>
      <w:pPr>
        <w:pStyle w:val="Normal"/>
        <w:shd w:fill="FFFFFF"/>
        <w:bidi w:val="0"/>
        <w:ind w:left="0" w:right="0" w:firstLine="284"/>
        <w:jc w:val="both"/>
        <w:rPr/>
      </w:pPr>
      <w:r>
        <w:rPr>
          <w:sz w:val="24"/>
        </w:rPr>
        <w:t>- Nincs mitől félned - jelentette ki határozottan.</w:t>
      </w:r>
    </w:p>
    <w:p>
      <w:pPr>
        <w:pStyle w:val="Normal"/>
        <w:shd w:fill="FFFFFF"/>
        <w:bidi w:val="0"/>
        <w:ind w:left="0" w:right="0" w:firstLine="284"/>
        <w:jc w:val="both"/>
        <w:rPr/>
      </w:pPr>
      <w:r>
        <w:rPr>
          <w:sz w:val="24"/>
        </w:rPr>
        <w:t>Szapora kezek nyúltak utána, és a szolgálók óvatosan eligazgatták a hercegnő szoknyáját, nehogy a hintő ajtaja becsípje a finom anyagot. Ellaine leült a bársonnyal bevont padra. A herceg karizmatikus személyisége és arcának tökéletes vonásai minden erőlködése ellenére óriási hatással voltak rá. Nem tudott parancsolni szaporán és rendszertelenül verdeső szívének, pedig tudta, hogy a férfi minden rezdülésére figyel. Lysaer fellépett utána, és elhelyezkedett mellette.</w:t>
      </w:r>
    </w:p>
    <w:p>
      <w:pPr>
        <w:pStyle w:val="Normal"/>
        <w:shd w:fill="FFFFFF"/>
        <w:bidi w:val="0"/>
        <w:ind w:left="0" w:right="0" w:firstLine="284"/>
        <w:jc w:val="both"/>
        <w:rPr/>
      </w:pPr>
      <w:r>
        <w:rPr>
          <w:sz w:val="24"/>
        </w:rPr>
        <w:t>Arckifejezése, udvariassága és kedves mozdulatai ellenére is nyilvánvaló volt, hogy igyekszik minél távolabb maradni tőle. Lysaer alig ért hozzá.</w:t>
      </w:r>
    </w:p>
    <w:p>
      <w:pPr>
        <w:pStyle w:val="Normal"/>
        <w:shd w:fill="FFFFFF"/>
        <w:bidi w:val="0"/>
        <w:ind w:left="0" w:right="0" w:firstLine="284"/>
        <w:jc w:val="both"/>
        <w:rPr/>
      </w:pPr>
      <w:r>
        <w:rPr>
          <w:sz w:val="24"/>
        </w:rPr>
        <w:t>Széles mosollyal üdvözölte az ajtót bezáró inast, és nem látszott rajta a változás semmi jele, noha tudta, mi következeik. Ellaine keményen megküzdött azért, hogy kettesben maradjanak, és nyilván ki is fogja ezt használni. A hercegnő a szoknyájára tette a kezét. Ujjai önkéntelenül is összerándultak, mély ráncokat keltve a selyemben.</w:t>
      </w:r>
    </w:p>
    <w:p>
      <w:pPr>
        <w:pStyle w:val="Normal"/>
        <w:shd w:fill="FFFFFF"/>
        <w:bidi w:val="0"/>
        <w:ind w:left="0" w:right="0" w:firstLine="284"/>
        <w:jc w:val="both"/>
        <w:rPr/>
      </w:pPr>
      <w:r>
        <w:rPr>
          <w:sz w:val="24"/>
        </w:rPr>
        <w:t>- Tényleg azt gondolod, hogyha teljesen kizársz mindenből, azzal segítesz magadon?</w:t>
      </w:r>
    </w:p>
    <w:p>
      <w:pPr>
        <w:pStyle w:val="Normal"/>
        <w:shd w:fill="FFFFFF"/>
        <w:bidi w:val="0"/>
        <w:ind w:left="0" w:right="0" w:firstLine="284"/>
        <w:jc w:val="both"/>
        <w:rPr/>
      </w:pPr>
      <w:r>
        <w:rPr>
          <w:sz w:val="24"/>
        </w:rPr>
        <w:t>Lysaer visszafordult az üvegablaktól, és tágra nyílt szemmel mérte végig a másikat. Tekintete hideg volt, akár a gleccser.</w:t>
      </w:r>
    </w:p>
    <w:p>
      <w:pPr>
        <w:pStyle w:val="Normal"/>
        <w:shd w:fill="FFFFFF"/>
        <w:bidi w:val="0"/>
        <w:ind w:left="0" w:right="0" w:firstLine="284"/>
        <w:jc w:val="both"/>
        <w:rPr/>
      </w:pPr>
      <w:r>
        <w:rPr>
          <w:sz w:val="24"/>
        </w:rPr>
        <w:t>- Azért vettem el egy nyugati asszonyt, mert tisztában vagyok a visszafogott viselkedésükkel és az illendőségükkel. A birodalom ügyeit nem akarom a hálószobában kitárgyalni.</w:t>
      </w:r>
    </w:p>
    <w:p>
      <w:pPr>
        <w:pStyle w:val="Normal"/>
        <w:shd w:fill="FFFFFF"/>
        <w:bidi w:val="0"/>
        <w:ind w:left="0" w:right="0" w:firstLine="284"/>
        <w:jc w:val="both"/>
        <w:rPr/>
      </w:pPr>
      <w:r>
        <w:rPr>
          <w:sz w:val="24"/>
        </w:rPr>
        <w:t>Ellaine elpirult. Ujjai ökölbe szorultak. Nem engedte, hogy szemhéja összezáruljon, mert attól félt, hogy a keserűség könnyei végigfutnának a hosszú pillákon.</w:t>
      </w:r>
    </w:p>
    <w:p>
      <w:pPr>
        <w:pStyle w:val="Normal"/>
        <w:shd w:fill="FFFFFF"/>
        <w:bidi w:val="0"/>
        <w:ind w:left="0" w:right="0" w:firstLine="284"/>
        <w:jc w:val="both"/>
        <w:rPr/>
      </w:pPr>
      <w:r>
        <w:rPr>
          <w:sz w:val="24"/>
        </w:rPr>
        <w:t>- Tehát én nem vagyok más, mint egy tenyészkanca?</w:t>
      </w:r>
    </w:p>
    <w:p>
      <w:pPr>
        <w:pStyle w:val="Normal"/>
        <w:shd w:fill="FFFFFF"/>
        <w:bidi w:val="0"/>
        <w:ind w:left="0" w:right="0" w:firstLine="284"/>
        <w:jc w:val="both"/>
        <w:rPr/>
      </w:pPr>
      <w:r>
        <w:rPr>
          <w:sz w:val="24"/>
        </w:rPr>
        <w:t>Lysaer hátradőlt, ahogy a hintó megrezzent a felkapaszkodó inasok súlyától. Keze még mindig nyugodtan pihent a térdén, a gyémántgyűrűk kristálytiszta víz fényét árasztották. A bakra felült szolga megrántotta a gyeplőt, és kiáltását követően a jármű mozgásba lendült. Megnyikordultak a tengelyek, és a kerekek zörgése hamarosan állandósult. A herceg néhány pillanatnyi gondolkodás után a tárgyra tért.</w:t>
      </w:r>
    </w:p>
    <w:p>
      <w:pPr>
        <w:pStyle w:val="Normal"/>
        <w:shd w:fill="FFFFFF"/>
        <w:bidi w:val="0"/>
        <w:ind w:left="0" w:right="0" w:firstLine="284"/>
        <w:jc w:val="both"/>
        <w:rPr/>
      </w:pPr>
      <w:r>
        <w:rPr>
          <w:sz w:val="24"/>
        </w:rPr>
        <w:t>- Ebben a birodalomban nincs semmilyen uralkodói hatalmad, csupán annyi, amennyi a méltóságodból fakadóan megillet. De ez is csak akkor válik elérhetővé, ha megszülted az örökösömet. Ezzel pedig el is érkeztünk a következő kérdéshez. Teherbe estél már?</w:t>
      </w:r>
    </w:p>
    <w:p>
      <w:pPr>
        <w:pStyle w:val="Normal"/>
        <w:shd w:fill="FFFFFF"/>
        <w:bidi w:val="0"/>
        <w:ind w:left="0" w:right="0" w:firstLine="284"/>
        <w:jc w:val="both"/>
        <w:rPr/>
      </w:pPr>
      <w:r>
        <w:rPr>
          <w:sz w:val="24"/>
        </w:rPr>
        <w:t>- Micsoda? - kérdezett vissza Ellaine, aki most már teljesen vörös lett. A düh és a zavarodottság miatt már alig tudta visszafogni a könnyeit.</w:t>
      </w:r>
    </w:p>
    <w:p>
      <w:pPr>
        <w:pStyle w:val="Normal"/>
        <w:shd w:fill="FFFFFF"/>
        <w:bidi w:val="0"/>
        <w:ind w:left="0" w:right="0" w:firstLine="284"/>
        <w:jc w:val="both"/>
        <w:rPr/>
      </w:pPr>
      <w:r>
        <w:rPr>
          <w:sz w:val="24"/>
        </w:rPr>
        <w:t>Lysaer nyugodtan folytatta.</w:t>
      </w:r>
    </w:p>
    <w:p>
      <w:pPr>
        <w:pStyle w:val="Normal"/>
        <w:shd w:fill="FFFFFF"/>
        <w:bidi w:val="0"/>
        <w:ind w:left="0" w:right="0" w:firstLine="284"/>
        <w:jc w:val="both"/>
        <w:rPr/>
      </w:pPr>
      <w:r>
        <w:rPr>
          <w:sz w:val="24"/>
        </w:rPr>
        <w:t>- Azt kérdeztem, szíved alatt hordod-e már a birodalom örökösét?</w:t>
      </w:r>
    </w:p>
    <w:p>
      <w:pPr>
        <w:pStyle w:val="Normal"/>
        <w:shd w:fill="FFFFFF"/>
        <w:bidi w:val="0"/>
        <w:ind w:left="0" w:right="0" w:firstLine="284"/>
        <w:jc w:val="both"/>
        <w:rPr/>
      </w:pPr>
      <w:r>
        <w:rPr>
          <w:sz w:val="24"/>
        </w:rPr>
        <w:t>A hercegnő arcszíne fakult néhány árnyalatnyit, ahogy mély levegőt vett. Sikerült visszanyernie a higgadtságát.</w:t>
      </w:r>
    </w:p>
    <w:p>
      <w:pPr>
        <w:pStyle w:val="Normal"/>
        <w:shd w:fill="FFFFFF"/>
        <w:bidi w:val="0"/>
        <w:ind w:left="0" w:right="0" w:firstLine="284"/>
        <w:jc w:val="both"/>
        <w:rPr/>
      </w:pPr>
      <w:r>
        <w:rPr>
          <w:sz w:val="24"/>
        </w:rPr>
        <w:t>- Még nem.</w:t>
      </w:r>
    </w:p>
    <w:p>
      <w:pPr>
        <w:pStyle w:val="Normal"/>
        <w:shd w:fill="FFFFFF"/>
        <w:bidi w:val="0"/>
        <w:ind w:left="0" w:right="0" w:firstLine="284"/>
        <w:jc w:val="both"/>
        <w:rPr/>
      </w:pPr>
      <w:r>
        <w:rPr>
          <w:sz w:val="24"/>
        </w:rPr>
        <w:t>A hintó megugrott egy kiálló kövön, ahogy kikanyarodtak valamelyik szélesebb utcára. A bámészkodó tömeg éljenzése egyre halkult a hátuk mögött, viszont a forgalmas belvárosban is sokan megismerték őket. Lysaer pedig sokat adott a látszatra. Mivel az ajtó nem volt lefüggönyözve, felemelte a hercegnő kesztyűbe bújtatott kezét, és lágy csókot lehelt rá. Mosolyogva válaszolt.</w:t>
      </w:r>
    </w:p>
    <w:p>
      <w:pPr>
        <w:pStyle w:val="Normal"/>
        <w:shd w:fill="FFFFFF"/>
        <w:bidi w:val="0"/>
        <w:ind w:left="0" w:right="0" w:firstLine="284"/>
        <w:jc w:val="both"/>
        <w:rPr/>
      </w:pPr>
      <w:r>
        <w:rPr>
          <w:sz w:val="24"/>
        </w:rPr>
        <w:t>- Akkor kedvesem, nincs más dolgod, mint utasítást adni a szolgálóidnak, hogy estére húzzanak tiszta lepedőt, és tegyenek italt az asztalra, csakúgy, mint a nászéjszakánkon. Még éjfél előtt számíthatsz arra, hogy meglátogatlak. Ezúttal azonban azt ajánlom, hogy igyál néhány pohár konyakot, mielőtt megérkezem. Mindkettőnknek jobb lesz úgy.</w:t>
      </w:r>
    </w:p>
    <w:p>
      <w:pPr>
        <w:pStyle w:val="Normal"/>
        <w:shd w:fill="FFFFFF"/>
        <w:bidi w:val="0"/>
        <w:ind w:left="0" w:right="0" w:firstLine="284"/>
        <w:jc w:val="both"/>
        <w:rPr/>
      </w:pPr>
      <w:r>
        <w:rPr>
          <w:sz w:val="24"/>
        </w:rPr>
        <w:t>- Sem a konyak, sem pedig a módszer nincs az ínyemre - remegett meg Ellaine hangja, ahogy egyre inkább elszállt a bátorsága.</w:t>
      </w:r>
    </w:p>
    <w:p>
      <w:pPr>
        <w:pStyle w:val="Normal"/>
        <w:shd w:fill="FFFFFF"/>
        <w:bidi w:val="0"/>
        <w:ind w:left="0" w:right="0" w:firstLine="284"/>
        <w:jc w:val="both"/>
        <w:rPr/>
      </w:pPr>
      <w:r>
        <w:rPr>
          <w:sz w:val="24"/>
        </w:rPr>
        <w:t>- Cselekedj úgy, ahogy jónak látod! - válaszolta Lysaer színtelen hangon. - Nekem viszont szükségem van az alkoholra.</w:t>
      </w:r>
    </w:p>
    <w:p>
      <w:pPr>
        <w:pStyle w:val="Normal"/>
        <w:shd w:fill="FFFFFF"/>
        <w:bidi w:val="0"/>
        <w:ind w:left="0" w:right="0" w:firstLine="284"/>
        <w:jc w:val="both"/>
        <w:rPr/>
      </w:pPr>
      <w:r>
        <w:rPr>
          <w:sz w:val="24"/>
        </w:rPr>
        <w:t>Ha ettől azt remélte, hogy a másik összeomlik, csalatkoznia kellett. A nedves csillogás eltűnt Ellaine szeméből, és a hercegnő tekintete fellángolt. Harciasan felszegte az állát.</w:t>
      </w:r>
    </w:p>
    <w:p>
      <w:pPr>
        <w:pStyle w:val="Normal"/>
        <w:shd w:fill="FFFFFF"/>
        <w:bidi w:val="0"/>
        <w:ind w:left="0" w:right="0" w:firstLine="284"/>
        <w:jc w:val="both"/>
        <w:rPr/>
      </w:pPr>
      <w:r>
        <w:rPr>
          <w:sz w:val="24"/>
        </w:rPr>
        <w:t>- Ez nem más, mint kíméletlen viselkedés. Vagy nevezzük inkább gyávaságnak? Miért rajtam kell kitöltened a keserűséged?</w:t>
      </w:r>
    </w:p>
    <w:p>
      <w:pPr>
        <w:pStyle w:val="Normal"/>
        <w:shd w:fill="FFFFFF"/>
        <w:bidi w:val="0"/>
        <w:ind w:left="0" w:right="0" w:firstLine="284"/>
        <w:jc w:val="both"/>
        <w:rPr/>
      </w:pPr>
      <w:r>
        <w:rPr>
          <w:sz w:val="24"/>
        </w:rPr>
        <w:t>A félig elfordult Lysaer a hintó mellett elhaladó alattvalóit üdvözölte. Felemelt keze megállt a levegőben, és egy pillanatig nem is mozdult. Aztán a veleszületett ösztönöknek engedelmeskedve befejezte a mozdulatot. Amikor visszafordult a nő felé, tekintetében nyoma sem volt bosszúvágynak. Az arcán ehelyett sebezhetőség jelei látszottak, és őszinte hangja szinte fizikai fájdalmat okozott a másiknak.</w:t>
      </w:r>
    </w:p>
    <w:p>
      <w:pPr>
        <w:pStyle w:val="Normal"/>
        <w:shd w:fill="FFFFFF"/>
        <w:bidi w:val="0"/>
        <w:ind w:left="0" w:right="0" w:firstLine="284"/>
        <w:jc w:val="both"/>
        <w:rPr/>
      </w:pPr>
      <w:r>
        <w:rPr>
          <w:sz w:val="24"/>
        </w:rPr>
        <w:t>- Most az egyszer kiöntöm neked a szívem, Ellaine. A feleségem vagy, a birodalom úrnője, aki a következő király anyja lesz. Mint ilyen, felbecsülhetetlen értéket képviselsz mindenki számára. Az ellenség kezébe kerülve olyan fegyverré válhatsz, amely képes lenne még engem is legyőzni.</w:t>
      </w:r>
    </w:p>
    <w:p>
      <w:pPr>
        <w:pStyle w:val="Normal"/>
        <w:shd w:fill="FFFFFF"/>
        <w:bidi w:val="0"/>
        <w:ind w:left="0" w:right="0" w:firstLine="284"/>
        <w:jc w:val="both"/>
        <w:rPr/>
      </w:pPr>
      <w:r>
        <w:rPr>
          <w:sz w:val="24"/>
        </w:rPr>
        <w:t>Ellaine azonban nem hátrált meg; támadott.</w:t>
      </w:r>
    </w:p>
    <w:p>
      <w:pPr>
        <w:pStyle w:val="Normal"/>
        <w:shd w:fill="FFFFFF"/>
        <w:bidi w:val="0"/>
        <w:ind w:left="0" w:right="0" w:firstLine="284"/>
        <w:jc w:val="both"/>
        <w:rPr/>
      </w:pPr>
      <w:r>
        <w:rPr>
          <w:sz w:val="24"/>
        </w:rPr>
        <w:t>- Ezek szerint mindannyian csak bábok vagyunk az árnyék ellen vívott háború sakktábláján?</w:t>
      </w:r>
    </w:p>
    <w:p>
      <w:pPr>
        <w:pStyle w:val="Normal"/>
        <w:shd w:fill="FFFFFF"/>
        <w:bidi w:val="0"/>
        <w:ind w:left="0" w:right="0" w:firstLine="284"/>
        <w:jc w:val="both"/>
        <w:rPr/>
      </w:pPr>
      <w:r>
        <w:rPr>
          <w:sz w:val="24"/>
        </w:rPr>
        <w:t>- Kettőnk egybekelésének célja az volt, hogy a birodalom érdekeit szolgáljuk. A naivitásod ezen mit sem változtat - hunyta le a szemét Lysaer, de a fájdalom hullámai végigmosták az arcát. Az ölében tartott keze ökölbe szorult. Ujjai elfehéredtek a gyűrűk szorításában. -Hölgyem, én nem gyűlöllek téged. De nem engedhetem meg, hogy akár csak egy kicsit is megkedveljelek. Ezt meg kell értened. Ha sebezhetővé válok, akkor az ügyem elbukik. Egyszer már elkövettem ezt a hibát. A Talith úrnő iránt érzett szerelmem harmincezer emberem életébe került, akiknek csontjai ott porladnak Vastmark hegyei között. Te vagy a feleségem, Tysan következő örökösének anyja. Az egész emberiség jövője miatt nem tehetem meg, hogy a bizalmamba avassalak. Ezzel olyan töréseket hoznék létre a fény bástyáján, ahol az árnyék serege könnyen áttörhet.</w:t>
      </w:r>
    </w:p>
    <w:p>
      <w:pPr>
        <w:pStyle w:val="Normal"/>
        <w:shd w:fill="FFFFFF"/>
        <w:bidi w:val="0"/>
        <w:ind w:left="0" w:right="0" w:firstLine="284"/>
        <w:jc w:val="both"/>
        <w:rPr/>
      </w:pPr>
      <w:r>
        <w:rPr>
          <w:sz w:val="24"/>
        </w:rPr>
        <w:t>Lysaer nem fordult el, ahogy az első könnycseppek lefutottak az arcán. Keze azonnal megmozdult, és a zsebkendőjével letörölte az apró patakokat, mielőtt azok a drága selyemre cseppenhettek volna.</w:t>
      </w:r>
    </w:p>
    <w:p>
      <w:pPr>
        <w:pStyle w:val="Normal"/>
        <w:shd w:fill="FFFFFF"/>
        <w:bidi w:val="0"/>
        <w:ind w:left="0" w:right="0" w:firstLine="284"/>
        <w:jc w:val="both"/>
        <w:rPr/>
      </w:pPr>
      <w:r>
        <w:rPr>
          <w:sz w:val="24"/>
        </w:rPr>
        <w:t>- Meg kell értened - mondta lágy hangon, szinte már könyörögve.</w:t>
      </w:r>
    </w:p>
    <w:p>
      <w:pPr>
        <w:pStyle w:val="Normal"/>
        <w:shd w:fill="FFFFFF"/>
        <w:bidi w:val="0"/>
        <w:ind w:left="0" w:right="0" w:firstLine="284"/>
        <w:jc w:val="both"/>
        <w:rPr/>
      </w:pPr>
      <w:r>
        <w:rPr>
          <w:sz w:val="24"/>
        </w:rPr>
        <w:t>- Én nem vagyok ennyire erős - ismerte el a nő, aki nem érezte magát méltónak a herceg személyiségéhez. Kénytelen volt elismerni, hogy nem tudja folytatni a tervét. Egyszerűen képtelen volt megtenni az előre kitervelt utolsó lépéseket.</w:t>
      </w:r>
    </w:p>
    <w:p>
      <w:pPr>
        <w:pStyle w:val="Normal"/>
        <w:shd w:fill="FFFFFF"/>
        <w:bidi w:val="0"/>
        <w:ind w:left="0" w:right="0" w:firstLine="284"/>
        <w:jc w:val="both"/>
        <w:rPr/>
      </w:pPr>
      <w:r>
        <w:rPr>
          <w:sz w:val="24"/>
        </w:rPr>
        <w:t>Mindketten hallgatásba merültek. Ellaine arra eszmélt, hogy megérkeztek. Amikor a hintó utolsót zökkent, felnézett. Lysaer tekintetéből arra következtetett, hogy a herceg vele együtt akar távozni. Össze kellett szednie magát. A herceg, akár egy hadvezér, úgy mérte végig. Látta, hogy legyőzte az ellenfelét, aki képtelen mozdulni. Szomorú félmosoly jelent meg a szája szegletében.</w:t>
      </w:r>
    </w:p>
    <w:p>
      <w:pPr>
        <w:pStyle w:val="Normal"/>
        <w:shd w:fill="FFFFFF"/>
        <w:bidi w:val="0"/>
        <w:ind w:left="0" w:right="0" w:firstLine="284"/>
        <w:jc w:val="both"/>
        <w:rPr/>
      </w:pPr>
      <w:r>
        <w:rPr>
          <w:sz w:val="24"/>
        </w:rPr>
        <w:t>- Úgy látszik, mégis szolgáltatunk egy kis látványosságot az udvaroncoknak.</w:t>
      </w:r>
    </w:p>
    <w:p>
      <w:pPr>
        <w:pStyle w:val="Normal"/>
        <w:shd w:fill="FFFFFF"/>
        <w:bidi w:val="0"/>
        <w:ind w:left="0" w:right="0" w:firstLine="284"/>
        <w:jc w:val="both"/>
        <w:rPr/>
      </w:pPr>
      <w:r>
        <w:rPr>
          <w:sz w:val="24"/>
        </w:rPr>
        <w:t>Lehajolt, a karjába vette az asszonyt, és a lábával rúgta ki hintó ajtaját. Úgy emelte fel a törékeny leányt, mintha annak semmi súlya nem lenne. Kilépett az ajtón, miközben a hercegnő a nyakába temette könnyektől nedves arcát. Az inasok ijedten hőköltek hátra. A mosolygó fegyveresek tapintatosan elfordították az arcukat, ahogy Lysaer fellépdelt a márványlépcsőn. A bejárathoz érve megállt, és fejét lehajtva a másik fülébe suttogott. A mozdulatot minden távolabb álló palotaszolga szenvedélyes csókként értelmezte.</w:t>
      </w:r>
    </w:p>
    <w:p>
      <w:pPr>
        <w:pStyle w:val="Normal"/>
        <w:shd w:fill="FFFFFF"/>
        <w:bidi w:val="0"/>
        <w:ind w:left="0" w:right="0" w:firstLine="284"/>
        <w:jc w:val="both"/>
        <w:rPr/>
      </w:pPr>
      <w:r>
        <w:rPr>
          <w:sz w:val="24"/>
        </w:rPr>
        <w:t>- A szolgálód odabenn van, és már nagyon várja a visszatérted. Mindkettőnk érdekében azt kérem, hogy ne ismétlődjenek meg a nászéjszakán történtek.</w:t>
      </w:r>
    </w:p>
    <w:p>
      <w:pPr>
        <w:pStyle w:val="Normal"/>
        <w:shd w:fill="FFFFFF"/>
        <w:bidi w:val="0"/>
        <w:ind w:left="0" w:right="0" w:firstLine="284"/>
        <w:jc w:val="both"/>
        <w:rPr/>
      </w:pPr>
      <w:r>
        <w:rPr>
          <w:sz w:val="24"/>
        </w:rPr>
        <w:t>Az újabb lépést követően a herceg eltűnt az ajtó boltíve mögött. A nehéz szárnyak becsukódtak mögötte. Halk kattanás hallatszott, ahogy a zárnyelv a helyére siklott. Ellaine tudta, hogy kudarcot vallott. Álmai és reményei végleg szertefoszlottak.</w:t>
      </w:r>
    </w:p>
    <w:p>
      <w:pPr>
        <w:pStyle w:val="Normal"/>
        <w:shd w:fill="FFFFFF"/>
        <w:bidi w:val="0"/>
        <w:ind w:left="0" w:right="0" w:firstLine="284"/>
        <w:jc w:val="both"/>
        <w:rPr/>
      </w:pPr>
      <w:r>
        <w:rPr>
          <w:sz w:val="24"/>
        </w:rPr>
        <w:t>Érezte, ahogy Lysaer a földre engedi a lábát, majd eltávolodik tőle. Elveszítette az egyensúlyát, és csak a szolgáló támasza óvta meg ettől. A könnyek ugyanúgy záporoztak a szeméből, de a büszkeség megakadályozta abban, hogy hangosan szipogni kezdjen. A lakosztályába érve egyedül maradt. Az órák lassan vánszorogtak, és a fájdalmat az udvari gyógyító nyugtató főzetei sem csillapították.</w:t>
      </w:r>
    </w:p>
    <w:p>
      <w:pPr>
        <w:pStyle w:val="Normal"/>
        <w:shd w:fill="FFFFFF"/>
        <w:bidi w:val="0"/>
        <w:ind w:left="0" w:right="0" w:firstLine="284"/>
        <w:jc w:val="both"/>
        <w:rPr/>
      </w:pPr>
      <w:r>
        <w:rPr>
          <w:sz w:val="24"/>
        </w:rPr>
        <w:t>A teába kevert altató nem nyújtott menedéket az igazság elől. A herceg védelmét akarta áttörni, ehelyett ő maga került az áldozat szerepébe. Lysaer s'Ilessid képes volt megtagadni az emberi érzelmeket a Fény érdekében, de őt nem ilyen kemény fából faragták. Fiatal szíve nem tudta megemészteni az őt ért sokkot, és nem értette, mi történik körülötte.</w:t>
      </w:r>
    </w:p>
    <w:p>
      <w:pPr>
        <w:pStyle w:val="Normal"/>
        <w:shd w:fill="FFFFFF"/>
        <w:bidi w:val="0"/>
        <w:ind w:left="0" w:right="0" w:firstLine="284"/>
        <w:jc w:val="both"/>
        <w:rPr/>
      </w:pPr>
      <w:r>
        <w:rPr>
          <w:sz w:val="24"/>
        </w:rPr>
        <w:t>A hercegnő lakosztályának magányán túl azonban zajlottak az események. Lysaer figyelmét már egész más dolgok kötötték le. Az avenori tanácsteremben forrtak az indulatok. A küldöttek nem győzték szóvá tenni az elvesztett hajók miatti aggodalmukat. A kereskedőcéhek vezetői a jövendő veszteségek miatt panaszkodtak, mert a havish-i kereskedelmi útvonalak továbbra is zárva maradtak a rabszolgákkal hajtott gályák előtt.</w:t>
      </w:r>
    </w:p>
    <w:p>
      <w:pPr>
        <w:pStyle w:val="Normal"/>
        <w:shd w:fill="FFFFFF"/>
        <w:bidi w:val="0"/>
        <w:ind w:left="0" w:right="0" w:firstLine="284"/>
        <w:jc w:val="both"/>
        <w:rPr/>
      </w:pPr>
      <w:r>
        <w:rPr>
          <w:sz w:val="24"/>
        </w:rPr>
        <w:t>Lysaer s'Ilessid túl elfoglalt volt ahhoz a partraszállásnál, hogy válaszoljon a hozzá intézett kérdésekre. Akkor nem hirdette ki a legújabb intézkedéseit, most viszont nem akart késlekedni ezzel. Szívélyesen üdvözölte az erdanei követeket, akik a visszatértére vártak. Szomorúan közölte Ellaine apjával, hogy a hozomány, amelyet a folyóvégi hajóépítő műhely fellendítésére szántak, odaveszett a briggekkel együtt. Ezután viszont nem törődött az előírásokkal, és nem üdvözölte az összegyűlt tanácsnokokat.</w:t>
      </w:r>
    </w:p>
    <w:p>
      <w:pPr>
        <w:pStyle w:val="Normal"/>
        <w:shd w:fill="FFFFFF"/>
        <w:bidi w:val="0"/>
        <w:ind w:left="0" w:right="0" w:firstLine="284"/>
        <w:jc w:val="both"/>
        <w:rPr/>
      </w:pPr>
      <w:r>
        <w:rPr>
          <w:sz w:val="24"/>
        </w:rPr>
        <w:t>Azonnal összehívott egy találkozót a magas rangú méltóságokkal és a zászlóshajón vele együtt visszatért tanácsadóival. Mindenki legnagyobb megdöbbenésére Lysaer teljesítette a követeléseket. Mivel már nem volt kilátás háborúra, ezért csökkenteni kellett a katonaság létszámát. A frissen toborzott újoncok néhány napon belül hazatérhetnek a családjukhoz. A fegyverekre és zsoldra elkülönített összegek felszabadulnak. A kereskedőcéhek makacs vezetői elérték azt, amire oly régóta fájt a foguk; a kártérítés egy részét aranyban kapták meg, a másik pedig lecsökkentett vámok formájában nyilvánult meg.</w:t>
      </w:r>
    </w:p>
    <w:p>
      <w:pPr>
        <w:pStyle w:val="Normal"/>
        <w:shd w:fill="FFFFFF"/>
        <w:bidi w:val="0"/>
        <w:ind w:left="0" w:right="0" w:firstLine="284"/>
        <w:jc w:val="both"/>
        <w:rPr/>
      </w:pPr>
      <w:r>
        <w:rPr>
          <w:sz w:val="24"/>
        </w:rPr>
        <w:t>Az elkeseredett kormányzók egyik pillanatról a másikra eufórikus hangulatba kerültek, és egyikőjük sem érzett hozzá kedvet, hogy félbeszakítsa Lysaer herceget. Néhányan még mindig aggódtak a sötétség árnyaitól, de Sulfin Evend főparancsnok nem volt ott, hogy melléjük álljon. A bizonytalan jövő miatt érzett aggodalom háttérbe szorult a jelen nehézségei mögött.</w:t>
      </w:r>
    </w:p>
    <w:p>
      <w:pPr>
        <w:pStyle w:val="Normal"/>
        <w:shd w:fill="FFFFFF"/>
        <w:bidi w:val="0"/>
        <w:ind w:left="0" w:right="0" w:firstLine="284"/>
        <w:jc w:val="both"/>
        <w:rPr/>
      </w:pPr>
      <w:r>
        <w:rPr>
          <w:sz w:val="24"/>
        </w:rPr>
        <w:t>Napnyugtakor a csillogó ruhát viselő Lysaer herceg csatlakozott az asszonyához, akin a szolgálónak, a púdernek és a festéknek köszönhetően már nyoma sem volt a délelőtti gyötrelmeknek. A friss házasok vezették be az előkelő vendégek menetét a bálterembe, ezzel ünnepelve a herceg hazatértét. A s'Brydion testvérek előkelő helyet kaptak a kíséretben. Mearn és Parrien számára ezáltal nyilvánvalóvá vált, hogy a herceg ismét a bizalmába fogadta, és továbbra is Tysan szövetségeseinek tekinti őket. Amint elkezdődött a bankett, a hercegnő visszavonult a lakosztályába, hogy elköltsön egy könnyű vacsorát.</w:t>
      </w:r>
    </w:p>
    <w:p>
      <w:pPr>
        <w:pStyle w:val="Normal"/>
        <w:shd w:fill="FFFFFF"/>
        <w:bidi w:val="0"/>
        <w:ind w:left="0" w:right="0" w:firstLine="284"/>
        <w:jc w:val="both"/>
        <w:rPr/>
      </w:pPr>
      <w:r>
        <w:rPr>
          <w:sz w:val="24"/>
        </w:rPr>
        <w:t>A királyi ágy addigra már készen állt a sürgölődő szolgálóknak köszönhetően. Ellaine úrnő kifejezéstelen arccal viselte, ahogy levetkőztették, majd nyugovóra tért. A vörös selyemből készült hálóruhát drága parfümök tették illatossá, hajába ugyanolyan színű szalagokat fűztek. Hamarosan megérkezett a herceg. Óvatosan és szinte hangtalanul lépdelt, majd elbocsátotta Ellaine szolgálóit.</w:t>
      </w:r>
    </w:p>
    <w:p>
      <w:pPr>
        <w:pStyle w:val="Normal"/>
        <w:shd w:fill="FFFFFF"/>
        <w:bidi w:val="0"/>
        <w:ind w:left="0" w:right="0" w:firstLine="284"/>
        <w:jc w:val="both"/>
        <w:rPr/>
      </w:pPr>
      <w:r>
        <w:rPr>
          <w:sz w:val="24"/>
        </w:rPr>
        <w:t>A hercegnő hosszas töprengés után mégis a konyak nyújtotta tompaságot választotta. Lysaer szíve csaknem megtört, amikor meglátta a kiszolgáltatottan heverő leányt. A birodalom érdeke azonban másként kívánta, és a férfi ugyanolyan érzéketlenül tett eleget a kötelességének, mint korábban. Egyedül az idősebb szolgáló látta Lysaer arcát, amikor kiengedte; tisztában volt vele, hogy milyen közel járt Ellaine a győzelemhez. Ajkán hangtalan fohász szavai formálódtak. Azért kérte a felsőbb hatalmak segítségét, hogy a mai éjszakán ne foganjon meg Lysaer s'Ilessidnek, a Fény Hercegének örököse.</w:t>
      </w:r>
    </w:p>
    <w:p>
      <w:pPr>
        <w:pStyle w:val="Normal"/>
        <w:shd w:fill="FFFFFF"/>
        <w:bidi w:val="0"/>
        <w:ind w:left="0" w:right="0" w:firstLine="284"/>
        <w:jc w:val="both"/>
        <w:rPr/>
      </w:pPr>
      <w:r>
        <w:rPr>
          <w:sz w:val="24"/>
        </w:rPr>
        <w:t>Amikor belépett, sejtette, hogy amennyiben másként történik, akkor Ellaine minden reményét elveszíti a győzelemre. Ha a szíve alatt hordja Tysan örökösét, akkor a férj és feleség valószínűleg soha többé nem találkozik a hálószoba magányában.</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 hold néhány éjszaka alatt kikerekedett, majd ismét fogyni kezdett. Avenorban egyre melegedett az idő, és beköszöntött a nyár. A tölgyek sűrű lombja sötétzöldbe öltöztette a dombokat, és az almafák virágainak helyét elfoglalták az első apró gyümölcsök. Az esküvőre meghívott vendégek, akik igen sokáig élvezhették Avenor vendégszeretetét, legnagyobb megkönnyebbülésükre már száraz utakon térhettek haza. Az olvadás miatt ismét járhatóvá vált az Orlani-hágó. A s'Brydion gálya is elindult, hogy visszatérjen keletre. A hátramaradó követ feladata volt, hogy közvetítsen Alestron és Avenor között, illetve a tanácskozásokon képviselje Bransian herceget. A férfi már nem kapott olyan pompás lakrészt, mint az elődje, és nem volt bejáratos a titkos tanácskozásokra sem. A Fény Társaságaként ismert csoport nem látta szívesen az idegeneket.</w:t>
      </w:r>
    </w:p>
    <w:p>
      <w:pPr>
        <w:pStyle w:val="Normal"/>
        <w:shd w:fill="FFFFFF"/>
        <w:bidi w:val="0"/>
        <w:ind w:left="0" w:right="0" w:firstLine="284"/>
        <w:jc w:val="both"/>
        <w:rPr/>
      </w:pPr>
      <w:r>
        <w:rPr>
          <w:sz w:val="24"/>
        </w:rPr>
        <w:t>Miután a céhvezetők és a kereskedők felismerték az elkövetkező időszak lehetőségeit, Lysaer s'Ilessidnek nem kellett tovább foglalkoznia velük. Nyugodtan visszatérhetett a szigorúan őrzött torony szentélyébe, ahol a kiválasztott kevesekkel tanácskozott. Amióta a s'Brydionok meghiúsították a barbárok ellen indítandó háborút, és ezzel gyakorlatilag megakadályozták, hogy a keleti városokat a napkör címeres zászló alatt egyesítsék, a találkozók egyre indulatosabb hangnemben zajlottak. Mindenki azt találgatta, hogy vajon mi lesz a Fény Hercegének következő lépése. Amíg az elsüllyedt hajókat nem pótolják, addig le kell mondaniuk a további terjeszkedésről. A kereskedőcéhek kárpótlása felemészti a királyi kincstár tartalékait. Rövid távon lehetetlenné válik a katonaság bővítése.</w:t>
      </w:r>
    </w:p>
    <w:p>
      <w:pPr>
        <w:pStyle w:val="Normal"/>
        <w:shd w:fill="FFFFFF"/>
        <w:bidi w:val="0"/>
        <w:ind w:left="0" w:right="0" w:firstLine="284"/>
        <w:jc w:val="both"/>
        <w:rPr/>
      </w:pPr>
      <w:r>
        <w:rPr>
          <w:sz w:val="24"/>
        </w:rPr>
        <w:t>Ez pedig azt jelenti, hogy a sötétség szolgái kihasználhatják a helyzetet, és rájuk támadhatnak. Amikor Lysaer herceg belépett, szinte azonnal mindenkiből kitört a panaszáradat. A férfi végre elfoglalta régóta üresen álló helyét, és csendben figyelt.</w:t>
      </w:r>
    </w:p>
    <w:p>
      <w:pPr>
        <w:pStyle w:val="Normal"/>
        <w:shd w:fill="FFFFFF"/>
        <w:bidi w:val="0"/>
        <w:ind w:left="0" w:right="0" w:firstLine="284"/>
        <w:jc w:val="both"/>
        <w:rPr/>
      </w:pPr>
      <w:r>
        <w:rPr>
          <w:sz w:val="24"/>
        </w:rPr>
        <w:t>- Ath kegyelmezzen mindannyiunknak! - kiáltott fel az udvarnagy rémült arcot vágva. - Hisz mi más lehetne a Szövetség célja, mint hogy elpusztítsuk a barbár fosztogatókat, és az Árnyékmester más csatlósait?</w:t>
      </w:r>
    </w:p>
    <w:p>
      <w:pPr>
        <w:pStyle w:val="Normal"/>
        <w:shd w:fill="FFFFFF"/>
        <w:bidi w:val="0"/>
        <w:ind w:left="0" w:right="0" w:firstLine="284"/>
        <w:jc w:val="both"/>
        <w:rPr/>
      </w:pPr>
      <w:r>
        <w:rPr>
          <w:sz w:val="24"/>
        </w:rPr>
        <w:t>- Mi értelme van a varázshasználók üldözésének, ha a határok az utunkba állnak? Csak át kell szökniük Havish-be, és már meg is menekültek - emelte fel a hangját Vorrice főinkvizítor. Ruhájának ujja hangos csattanással feszült meg, ahogy végigmutatott az összegyűlt társain. - Amióta csökkentettétek a fegyveresek számát, a gonosz cimborái könnyen kicsúszhatnak a kezünkből. Aztán pedig összegyűlnek Eldir zászlaja alatt, hogy az elpusztításunkra törjenek.</w:t>
      </w:r>
    </w:p>
    <w:p>
      <w:pPr>
        <w:pStyle w:val="Normal"/>
        <w:shd w:fill="FFFFFF"/>
        <w:bidi w:val="0"/>
        <w:ind w:left="0" w:right="0" w:firstLine="284"/>
        <w:jc w:val="both"/>
        <w:rPr/>
      </w:pPr>
      <w:r>
        <w:rPr>
          <w:sz w:val="24"/>
        </w:rPr>
        <w:t>Lysaer még mindig nem szólalt meg, hagyta, hogy a többiek levezessék az indulataikat. Még Skannt, a fejvadászszövetségek képviselője is hangot adott az aggodalmának. Ha a királyi kincstár felére csökkenti a fejpénzeket, akkor ők sem tudják fedezni az összetettebb hadműveleteket. Koshlin nagyúr gyakorlatias megjegyzésére mindenki felkapta a fejét.</w:t>
      </w:r>
    </w:p>
    <w:p>
      <w:pPr>
        <w:pStyle w:val="Normal"/>
        <w:shd w:fill="FFFFFF"/>
        <w:bidi w:val="0"/>
        <w:ind w:left="0" w:right="0" w:firstLine="284"/>
        <w:jc w:val="both"/>
        <w:rPr/>
      </w:pPr>
      <w:r>
        <w:rPr>
          <w:sz w:val="24"/>
        </w:rPr>
        <w:t>- Ha az elfogott barbárokat kivégeznénk, akkor a kereskedők gályái a korábbi személyzetükkel ismét át tudnának haladni Havish-en a déli kikötők felé.</w:t>
      </w:r>
    </w:p>
    <w:p>
      <w:pPr>
        <w:pStyle w:val="Normal"/>
        <w:shd w:fill="FFFFFF"/>
        <w:bidi w:val="0"/>
        <w:ind w:left="0" w:right="0" w:firstLine="284"/>
        <w:jc w:val="both"/>
        <w:rPr/>
      </w:pPr>
      <w:r>
        <w:rPr>
          <w:sz w:val="24"/>
        </w:rPr>
        <w:t>- Hadd meneküljenek a hitványok Havish-be, kit érdekel? - jelentette ki Gace kancellár jókedvűen. - Szép csendben arra használjuk a békés időszakot, hogy megerősödjünk mind anyagilag, mind katonailag. Aztán majd lerohanjuk Eldir birodalmát.</w:t>
      </w:r>
    </w:p>
    <w:p>
      <w:pPr>
        <w:pStyle w:val="Normal"/>
        <w:shd w:fill="FFFFFF"/>
        <w:bidi w:val="0"/>
        <w:ind w:left="0" w:right="0" w:firstLine="284"/>
        <w:jc w:val="both"/>
        <w:rPr/>
      </w:pPr>
      <w:r>
        <w:rPr>
          <w:sz w:val="24"/>
        </w:rPr>
        <w:t>Azonnal csend lett. A fejek Lysaer felé fordultak, és a herceg reakcióját fürkészték. Ez utóbbi kijelentés túlságosan messzire ment. A Fény Hercege azonban meg sem rezzent. Keze ugyanolyan nyugodtan pihent a szék karfáján. A gyertyák fénye sokszorosára erősödött a fehér selyemruhára vetülve. Tysan aranyszín címere határozottan ragyogott a falakat borító sötét szőttesek előtt. Eltelt néhány szívdobbanásnyi idő; egyedül csak az ablakok előtti vastag bársonyfüggönyök rezdültek meg a tengeri szellőtől. Az alant elterülő udvarról a kennel mesterének fütyülése hallatszott, majd a nyomkövető kutyák láncának csörgése. Az állatok acsarkodva várták az etetés idejét.</w:t>
      </w:r>
    </w:p>
    <w:p>
      <w:pPr>
        <w:pStyle w:val="Normal"/>
        <w:shd w:fill="FFFFFF"/>
        <w:bidi w:val="0"/>
        <w:ind w:left="0" w:right="0" w:firstLine="284"/>
        <w:jc w:val="both"/>
        <w:rPr/>
      </w:pPr>
      <w:r>
        <w:rPr>
          <w:sz w:val="24"/>
        </w:rPr>
        <w:t>Miközben Lysaer a kinti hangokra figyelt, odabenn egyre inkább nőtt a feszültség. A méltóságok nem tudtak mit kezdeni a herceg reakciójával. Lysaer megmozgatta az ujjait, amelyet a gyűrűk ékkövének villanása kísért.</w:t>
      </w:r>
    </w:p>
    <w:p>
      <w:pPr>
        <w:pStyle w:val="Normal"/>
        <w:shd w:fill="FFFFFF"/>
        <w:bidi w:val="0"/>
        <w:ind w:left="0" w:right="0" w:firstLine="284"/>
        <w:jc w:val="both"/>
        <w:rPr/>
      </w:pPr>
      <w:r>
        <w:rPr>
          <w:sz w:val="24"/>
        </w:rPr>
        <w:t>- Folytassátok nyugodtan! Minden jelenlévő szabadon kinyilváníthatja a véleményét.</w:t>
      </w:r>
    </w:p>
    <w:p>
      <w:pPr>
        <w:pStyle w:val="Normal"/>
        <w:shd w:fill="FFFFFF"/>
        <w:bidi w:val="0"/>
        <w:ind w:left="0" w:right="0" w:firstLine="284"/>
        <w:jc w:val="both"/>
        <w:rPr/>
      </w:pPr>
      <w:r>
        <w:rPr>
          <w:sz w:val="24"/>
        </w:rPr>
        <w:t>Az arcára kiülő földöntúli nyugalmat látva a méltóságok hirtelen ostobának érezték magukat. Mivel nem kaptak választ, és nem volt újabb célpontja a dühüknek, a legtöbben szégyenkezve lehajtották a fejüket. Skannt a tőreit kezdte rendezgetni, és elpirulva a gondolatai közé merült. A többiek izgatottan sugdolóztak egymás között. A Fény főpapja, Cerebeld volt az egyedüli, aki nem érezte kellemetlenül magát, de a többiek sem voltak ostobák.</w:t>
      </w:r>
    </w:p>
    <w:p>
      <w:pPr>
        <w:pStyle w:val="Normal"/>
        <w:shd w:fill="FFFFFF"/>
        <w:bidi w:val="0"/>
        <w:ind w:left="0" w:right="0" w:firstLine="284"/>
        <w:jc w:val="both"/>
        <w:rPr/>
      </w:pPr>
      <w:r>
        <w:rPr>
          <w:sz w:val="24"/>
        </w:rPr>
        <w:t>- Felség, most minden szempár rád szegeződik - jegyezte meg a királyi kincstárnok, akinek savószín szeméből egy pillanatra sem tűnt el az éberség szikrája. - Ha már átgondoltad, milyen utat kell követnünk a jövőben, akkor megkérhetlek rá, hogy oszd meg velünk?</w:t>
      </w:r>
    </w:p>
    <w:p>
      <w:pPr>
        <w:pStyle w:val="Normal"/>
        <w:shd w:fill="FFFFFF"/>
        <w:bidi w:val="0"/>
        <w:ind w:left="0" w:right="0" w:firstLine="284"/>
        <w:jc w:val="both"/>
        <w:rPr/>
      </w:pPr>
      <w:r>
        <w:rPr>
          <w:sz w:val="24"/>
        </w:rPr>
        <w:t>Határozott kopogás hallatszott az ajtó felől. Lysaer kifejezéstelen arcán hirtelen könnyed mosoly jelent meg.</w:t>
      </w:r>
    </w:p>
    <w:p>
      <w:pPr>
        <w:pStyle w:val="Normal"/>
        <w:shd w:fill="FFFFFF"/>
        <w:bidi w:val="0"/>
        <w:ind w:left="0" w:right="0" w:firstLine="284"/>
        <w:jc w:val="both"/>
        <w:rPr/>
      </w:pPr>
      <w:r>
        <w:rPr>
          <w:sz w:val="24"/>
        </w:rPr>
        <w:t>- Nyissátok ki az ajtót, és hamarosan minden kiderül.</w:t>
      </w:r>
    </w:p>
    <w:p>
      <w:pPr>
        <w:pStyle w:val="Normal"/>
        <w:shd w:fill="FFFFFF"/>
        <w:bidi w:val="0"/>
        <w:ind w:left="0" w:right="0" w:firstLine="284"/>
        <w:jc w:val="both"/>
        <w:rPr/>
      </w:pPr>
      <w:r>
        <w:rPr>
          <w:sz w:val="24"/>
        </w:rPr>
        <w:t>A kincstárnok késlekedett, ezért Gace kancellár pattant fel a székéből, hogy véget vessen a bizonytalanságnak. A kitáruló ajtó mögött Sulfin Evend főparancsnok tűnt fel, aki visszacsúsztatta tokjába a tőrt, amely markolatgombjával egy pillanattal korábban még a deszkákon dobolt. Fényesen csillogó láncinge mögött egy másik férfi is feltűnt. Az acélszürke hajú Holló Raiett szokásos fekete ruháját viselte.</w:t>
      </w:r>
    </w:p>
    <w:p>
      <w:pPr>
        <w:pStyle w:val="Normal"/>
        <w:shd w:fill="FFFFFF"/>
        <w:bidi w:val="0"/>
        <w:ind w:left="0" w:right="0" w:firstLine="284"/>
        <w:jc w:val="both"/>
        <w:rPr/>
      </w:pPr>
      <w:r>
        <w:rPr>
          <w:sz w:val="24"/>
        </w:rPr>
        <w:t>- Mi ez?! - pattant fel dühösen Vorrice.</w:t>
      </w:r>
    </w:p>
    <w:p>
      <w:pPr>
        <w:pStyle w:val="Normal"/>
        <w:shd w:fill="FFFFFF"/>
        <w:bidi w:val="0"/>
        <w:ind w:left="0" w:right="0" w:firstLine="284"/>
        <w:jc w:val="both"/>
        <w:rPr/>
      </w:pPr>
      <w:r>
        <w:rPr>
          <w:sz w:val="24"/>
        </w:rPr>
        <w:t>A többiek sem hagyták szó nélkül az idegen jelenlétét, és a hirtelen támadó hangzavar csaknem elviselhetetlen lett. Lysaer azonban még idejében közbelépett.</w:t>
      </w:r>
    </w:p>
    <w:p>
      <w:pPr>
        <w:pStyle w:val="Normal"/>
        <w:shd w:fill="FFFFFF"/>
        <w:bidi w:val="0"/>
        <w:ind w:left="0" w:right="0" w:firstLine="284"/>
        <w:jc w:val="both"/>
        <w:rPr/>
      </w:pPr>
      <w:r>
        <w:rPr>
          <w:sz w:val="24"/>
        </w:rPr>
        <w:t>- Védelem - jelentette ki, majd intését követően a főparancsnok és Hanshire városurának korábbi tanácsadója belépett a terembe. - Folytassátok az eredeti terv szerint! - tette hozzá Raiett felé fordulva.</w:t>
      </w:r>
    </w:p>
    <w:p>
      <w:pPr>
        <w:pStyle w:val="Normal"/>
        <w:shd w:fill="FFFFFF"/>
        <w:bidi w:val="0"/>
        <w:ind w:left="0" w:right="0" w:firstLine="284"/>
        <w:jc w:val="both"/>
        <w:rPr/>
      </w:pPr>
      <w:r>
        <w:rPr>
          <w:sz w:val="24"/>
        </w:rPr>
        <w:t>A férfi egy kisebb ládikát vitt a könyökhajlatában. A fémvasalatú dobozt aranyszegecsekkel erősítették meg. Raiett úgy lépdelt el a tanács tagjai között, mintha észre sem venné az irigykedő pillantásokat. Léptei nem keltettek zajt a fényes kőlapokon. Sötét színű öltözéke mintha magába nyelte volna a gyertyák fényét. A férfi beleolvadt a sarkokban gyökeret vert árnyékba.</w:t>
      </w:r>
    </w:p>
    <w:p>
      <w:pPr>
        <w:pStyle w:val="Normal"/>
        <w:shd w:fill="FFFFFF"/>
        <w:bidi w:val="0"/>
        <w:ind w:left="0" w:right="0" w:firstLine="284"/>
        <w:jc w:val="both"/>
        <w:rPr/>
      </w:pPr>
      <w:r>
        <w:rPr>
          <w:sz w:val="24"/>
        </w:rPr>
        <w:t>Olajozott mozdulatokkal tette le a terhét, majd leemelte a nyakában hordott kulcsot. Kinyitotta a zárat. A fedél ugyanolyan hangtalanul nyílt fel, mint ahogy Raiett mozgott. A férfi kivett egy selyembe bugyolált tárgyat, és óvatosan kioldotta a zsinegét. A teremben minden szempár rászegeződött, vonásain mégsem látszott idegességnek semmi nyoma. Ujjaival széthajtogatta a csomag bélését, és mindenki számára láthatóvá vált a tartalma. Ököl nagyságú, sárgás színű csontdarab villant meg a fényben.</w:t>
      </w:r>
    </w:p>
    <w:p>
      <w:pPr>
        <w:pStyle w:val="Normal"/>
        <w:shd w:fill="FFFFFF"/>
        <w:bidi w:val="0"/>
        <w:ind w:left="0" w:right="0" w:firstLine="284"/>
        <w:jc w:val="both"/>
        <w:rPr/>
      </w:pPr>
      <w:r>
        <w:rPr>
          <w:sz w:val="24"/>
        </w:rPr>
        <w:t>A torony falába vésett mélyedésekben gyertyák álltak; a magasba futó bordázat alkotta a boltíves plafont. Raiett az egyik ilyen párkányt választotta ki a tárgy helyéül. A gyertya fénye kísértetiesen világította meg a tárgyat. A macskakoponya méretű csont azonban nem szokványos állaté lehetett; az állkapocsban tépőfogak és agyarak sorakoztak. A felső részen fekete faragvány alkotott tökéletes kört, ennek közepén pedig egy ősöreg rézdarab látszott. Vorrice idegesen az asztalra csapott.</w:t>
      </w:r>
    </w:p>
    <w:p>
      <w:pPr>
        <w:pStyle w:val="Normal"/>
        <w:shd w:fill="FFFFFF"/>
        <w:bidi w:val="0"/>
        <w:ind w:left="0" w:right="0" w:firstLine="284"/>
        <w:jc w:val="both"/>
        <w:rPr/>
      </w:pPr>
      <w:r>
        <w:rPr>
          <w:sz w:val="24"/>
        </w:rPr>
        <w:t>- A Fény nevére, ez meg micsoda?</w:t>
      </w:r>
    </w:p>
    <w:p>
      <w:pPr>
        <w:pStyle w:val="Normal"/>
        <w:shd w:fill="FFFFFF"/>
        <w:bidi w:val="0"/>
        <w:ind w:left="0" w:right="0" w:firstLine="284"/>
        <w:jc w:val="both"/>
        <w:rPr/>
      </w:pPr>
      <w:r>
        <w:rPr>
          <w:sz w:val="24"/>
        </w:rPr>
        <w:t>- Egy meg nem született sárkány koponyája - adott egyenes választ Raiett, akinek abban a pillanatban semmi kedve nem volt társalogni.</w:t>
      </w:r>
    </w:p>
    <w:p>
      <w:pPr>
        <w:pStyle w:val="Normal"/>
        <w:shd w:fill="FFFFFF"/>
        <w:bidi w:val="0"/>
        <w:ind w:left="0" w:right="0" w:firstLine="284"/>
        <w:jc w:val="both"/>
        <w:rPr/>
      </w:pPr>
      <w:r>
        <w:rPr>
          <w:sz w:val="24"/>
        </w:rPr>
        <w:t>Megkerülte az asztalt, és a nyugati fal felé indult. Útközben ismét a ládikához lépett, és kiemelt egy ugyanolyan csomagot, mint az előző. Ebben is egy hasonlóan hátborzongató ereklye lapult. A szemek helyén tátongó üres gödrök kavargó árnyékkal teltek meg, mintha a halott lény elméje működésbe lépett volna a csont homályos üregében.</w:t>
      </w:r>
    </w:p>
    <w:p>
      <w:pPr>
        <w:pStyle w:val="Normal"/>
        <w:shd w:fill="FFFFFF"/>
        <w:bidi w:val="0"/>
        <w:ind w:left="0" w:right="0" w:firstLine="284"/>
        <w:jc w:val="both"/>
        <w:rPr/>
      </w:pPr>
      <w:r>
        <w:rPr>
          <w:sz w:val="24"/>
        </w:rPr>
        <w:t>- Védővarázslat? - dörzsölte meg csontos csuklóját a kincstárnok, hogy elrejtse kezének remegését.</w:t>
      </w:r>
    </w:p>
    <w:p>
      <w:pPr>
        <w:pStyle w:val="Normal"/>
        <w:shd w:fill="FFFFFF"/>
        <w:bidi w:val="0"/>
        <w:ind w:left="0" w:right="0" w:firstLine="284"/>
        <w:jc w:val="both"/>
        <w:rPr/>
      </w:pPr>
      <w:r>
        <w:rPr>
          <w:sz w:val="24"/>
        </w:rPr>
        <w:t>- Pontosan - válaszolta Raiett, aki időközben már az északi falnál állt. Hamarosan egy harmadik koponya is ott vigyorgott a másik kettővel átellenben. Ennek tetejében halványvörös színben izzott az apró rézdarab. - Ezek roppant ősi darabok. Sárkányok tojásából lettek kihámozva, mielőtt öntudatra ébredhettek volna. Mint ilyenek, roppant hatalmas eszközökké válhatnak a megfelelő kezekben. A gazdájuk akaratának engedelmeskedve használják az erejüket. - A negyedik falon immáron ott vigyorgott a készlet utolsó darabja is. - Őrködnek. A sárkányok természetes úton halhatatlanok, és a tudatuk még az elmúlás után is sokáig megőrzi az erejét. - Miután összehajtogatta a selyemkendőket, még hozzátette: - Ezeket a Koriathain egyik elöljárója veszítette el ötszáz éve, amikor a lázadás során leégett a rendházuk.</w:t>
      </w:r>
    </w:p>
    <w:p>
      <w:pPr>
        <w:pStyle w:val="Normal"/>
        <w:shd w:fill="FFFFFF"/>
        <w:bidi w:val="0"/>
        <w:ind w:left="0" w:right="0" w:firstLine="284"/>
        <w:jc w:val="both"/>
        <w:rPr/>
      </w:pPr>
      <w:r>
        <w:rPr>
          <w:sz w:val="24"/>
        </w:rPr>
        <w:t>- Eretnekség! - csattant fel Vorrice. Keselyűhöz hasonlatos arcát Lysaer felé fordította, és tőle remélt támogatást. - Miféle boszorkányság ez? Nemrég csökkentetted le a hadsereg létszámát. Most pedig a gonosz hatalmának segítségéből akarsz előnyt kovácsolni?</w:t>
      </w:r>
    </w:p>
    <w:p>
      <w:pPr>
        <w:pStyle w:val="Normal"/>
        <w:shd w:fill="FFFFFF"/>
        <w:bidi w:val="0"/>
        <w:ind w:left="0" w:right="0" w:firstLine="284"/>
        <w:jc w:val="both"/>
        <w:rPr/>
      </w:pPr>
      <w:r>
        <w:rPr>
          <w:sz w:val="24"/>
        </w:rPr>
        <w:t>Többen megborzongtak, ahogy hideg huzat áramlott végig a termen. Az összegyűltek nem mertek hangot adni a gyanakvásuknak, hogy ez a természetellenes hideg a sárkánykoponyákból származik. Pedig valószínűleg igazuk volt, ugyanis a gyertyák lángja meg sem rebbent. A gazdag selyembe és bársonyba öltözött méltóságok összehúzták magukat, és várták a következő lépést. Lysaer s'Ilessid nem is késlekedett sokáig.</w:t>
      </w:r>
    </w:p>
    <w:p>
      <w:pPr>
        <w:sectPr>
          <w:footerReference w:type="even" r:id="rId54"/>
          <w:footerReference w:type="default" r:id="rId55"/>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 xml:space="preserve">- Hogyan másként vakíthatnánk el a minket figyelő varázslókat, mint a saját eszközeikkel? A sárkánykoponyák védelme időtől és tértől függetlenül működik. Szükségünk van ilyen eszközökre is. Nem oszlathatjuk szét a sötétséget, és nem törhetjük meg a Hetek zsarnokságát, ha nincsenek hosszú távú terveink. Ezért nagyon fontos, hogy Althain Őrzője ne lehessen tanúja a most következő beszélgetésnek. - A fehér selyem dacolt az éjszaka sötétjével, ahogy Lysaer talpra állt. - Ma azért gyűltünk itt össze, hogy megvitassuk a jövőt. Ki kell dolgoznunk a konkrét stratégiát arra vonatkozóan, hogy a Fény zászlaja alatt egyesülhessen a kontinens </w:t>
      </w:r>
      <w:r>
        <w:rPr>
          <w:i/>
          <w:sz w:val="24"/>
        </w:rPr>
        <w:t>mind az öt nagykirálysága...</w:t>
      </w:r>
    </w:p>
    <w:p>
      <w:pPr>
        <w:pStyle w:val="Normal"/>
        <w:shd w:fill="FFFFFF"/>
        <w:bidi w:val="0"/>
        <w:spacing w:before="720" w:after="0"/>
        <w:ind w:left="0" w:right="0" w:hanging="0"/>
        <w:jc w:val="center"/>
        <w:textAlignment w:val="baseline"/>
        <w:rPr/>
      </w:pPr>
      <w:r>
        <w:rPr>
          <w:b/>
          <w:sz w:val="28"/>
        </w:rPr>
        <w:t>5654. TAVASZ</w:t>
      </w:r>
    </w:p>
    <w:p>
      <w:pPr>
        <w:pStyle w:val="Normal"/>
        <w:shd w:fill="FFFFFF"/>
        <w:bidi w:val="0"/>
        <w:spacing w:before="720" w:after="720"/>
        <w:ind w:left="0" w:right="0" w:hanging="0"/>
        <w:jc w:val="center"/>
        <w:textAlignment w:val="baseline"/>
        <w:rPr/>
      </w:pPr>
      <w:r>
        <w:rPr>
          <w:b/>
          <w:sz w:val="40"/>
        </w:rPr>
        <w:t>TÖRÉSEK</w:t>
      </w:r>
    </w:p>
    <w:p>
      <w:pPr>
        <w:pStyle w:val="Normal"/>
        <w:shd w:fill="FFFFFF"/>
        <w:bidi w:val="0"/>
        <w:ind w:left="0" w:right="0" w:firstLine="284"/>
        <w:jc w:val="both"/>
        <w:rPr/>
      </w:pPr>
      <w:r>
        <w:rPr>
          <w:sz w:val="24"/>
        </w:rPr>
        <w:t>Az Althain Toronyban szunyókáló Sethvir felriad, és egy pillanat alatt kitisztul az elméje. Valami furcsa borzongás fut végig a gerincén, ahogy a földhálón keresztül nyugtalanító rezgések jutnak el hozzá. Egy pillanattal később tudata már a forrás felé száguld, és elérkezik az avenori toronyszobához. Dühösen veszi tudomásul az ott zajló eseményeket, és tisztában van vele, hogy most jó ideig nem lesz lehetősége pihenésre...</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hogy a sárkánymágia sötét szálai összefonódnak Athera energiáival, többen élnek át Sethvirhez hasonlókat. Ath Testvériségének egyik fehér csuhát viselő adeptusa hangosan felkiált a shaddorni rendházban. Morriel felriad a kavargó sötétséggel teli álmából. Egy barlangban pihenő mágus a gondolatai közé merül; egy kentaur őrző felemeli agancsos fejét, és reszketés fut végig hatalmas izmain. Tágra nyílt szemében nedvesség csillan, amely ugyanúgy lehet a szomorúság és a harag jele is...</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Maenol nagyúrnak nincs tudomása az avenori eseményekről, de most amúgy sem lenne ideje ezzel foglalkozni. Egy futárt indít útnak Rathain caithdeinjéhez a következő üzenettel:</w:t>
      </w:r>
    </w:p>
    <w:p>
      <w:pPr>
        <w:sectPr>
          <w:footerReference w:type="even" r:id="rId56"/>
          <w:footerReference w:type="default" r:id="rId57"/>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 Közöld Jieret gróffal, hogy az ura teljesítette azt, amire felesküdött Maenalle halálakor! A törzsek tagjai biztonságban vannak Havish birodalmában. A Caith-erdőben a felébresztett fák tudata vigyáz ránk, és a kezünkbe kaparintott hajókkal hatékonyan védekezhetünk a s'Ilessid trónbitorló rabszolgaságot hirdető rendelete ellen. A következő nemzedék jövője biztosítva van...</w:t>
      </w:r>
    </w:p>
    <w:p>
      <w:pPr>
        <w:pStyle w:val="Normal"/>
        <w:shd w:fill="FFFFFF"/>
        <w:bidi w:val="0"/>
        <w:spacing w:before="720" w:after="0"/>
        <w:ind w:left="0" w:right="0" w:hanging="0"/>
        <w:jc w:val="center"/>
        <w:textAlignment w:val="baseline"/>
        <w:rPr/>
      </w:pPr>
      <w:r>
        <w:rPr>
          <w:b/>
          <w:sz w:val="28"/>
        </w:rPr>
        <w:t>5654. TAVASZ</w:t>
      </w:r>
    </w:p>
    <w:p>
      <w:pPr>
        <w:pStyle w:val="Normal"/>
        <w:shd w:fill="FFFFFF"/>
        <w:bidi w:val="0"/>
        <w:spacing w:before="720" w:after="0"/>
        <w:ind w:left="0" w:right="0" w:hanging="0"/>
        <w:jc w:val="center"/>
        <w:textAlignment w:val="baseline"/>
        <w:rPr/>
      </w:pPr>
      <w:r>
        <w:rPr>
          <w:b/>
          <w:sz w:val="28"/>
        </w:rPr>
        <w:t>NYOLCADIK FEJEZET</w:t>
      </w:r>
    </w:p>
    <w:p>
      <w:pPr>
        <w:pStyle w:val="Normal"/>
        <w:shd w:fill="FFFFFF"/>
        <w:bidi w:val="0"/>
        <w:spacing w:before="720" w:after="720"/>
        <w:ind w:left="0" w:right="0" w:hanging="0"/>
        <w:jc w:val="center"/>
        <w:textAlignment w:val="baseline"/>
        <w:rPr/>
      </w:pPr>
      <w:r>
        <w:rPr>
          <w:b/>
          <w:sz w:val="40"/>
        </w:rPr>
        <w:t>A JÖVŐ SZÁLAI</w:t>
      </w:r>
    </w:p>
    <w:p>
      <w:pPr>
        <w:pStyle w:val="Normal"/>
        <w:shd w:fill="FFFFFF"/>
        <w:bidi w:val="0"/>
        <w:ind w:left="0" w:right="0" w:firstLine="284"/>
        <w:jc w:val="both"/>
        <w:rPr/>
      </w:pPr>
      <w:r>
        <w:rPr>
          <w:sz w:val="24"/>
        </w:rPr>
        <w:t>Az örvény rést ütött a világ szövetében. A sárkánykoponyák által keltett anomália őrült sebességgel hagyta el Avenort, és végigfutott a mágikus sávokon. Raiett persze erről mit sem tudott. Ath dalába sötét szálak keveredtek, és a disszonáns hangok káosz ígéretét hordozták magukban. Sethvir megrázta a fejét. Összegörnyedt, mintha gyomron szúrták volna, és azonnal hátrébb vonta az elméjét a földhálóból. Védelmei ösztönösen működésbe léptek. Még percekkel később is reszketett, amikorra már össze tudta annyira szedni magát, hogy felegyenesedjen. Felszisszent, és az átok irányította s'Ilessid herceget illette nem éppen kedves szavakkal. Aztán hátrasimította kusza hajtincseit. A következő pillanatban üzenetet küldött Luhaine-nek, és az Althain Toronyba hívta a társát.</w:t>
      </w:r>
    </w:p>
    <w:p>
      <w:pPr>
        <w:pStyle w:val="Normal"/>
        <w:shd w:fill="FFFFFF"/>
        <w:bidi w:val="0"/>
        <w:ind w:left="0" w:right="0" w:firstLine="284"/>
        <w:jc w:val="both"/>
        <w:rPr/>
      </w:pPr>
      <w:r>
        <w:rPr>
          <w:sz w:val="24"/>
        </w:rPr>
        <w:t>Habár már leszállt az éjszaka, egyetlen gyertya sem égett Sethvir lakrészében. A varázslónak nem volt szüksége rá. Minden tárgy rezgését hallotta a bársonyos sötétségben, és ha kinyitotta a szemét, táncolni kezdtek előtte az energia fényes szálai. Amióta meg kellett válni kedvenc lábbelijétől, mezítláb járkált. Kikerülte az útjába akadó tárgyakat, és nem ütközött neki semminek. A székek támlájára és a fogasokra akasztott lószerszámok meg sem rezzentek, ahogy elhaladt mellettük. Az asztalon tűbe fűzött cérnaszálak pihentek, kicsivel odébb pedig egy sakktábla. Az elefántcsontból faragott bábuk egy Traithe elleni mérkőzés folytatására vártak. A gyertyák csonkjai és a kanócként használt spárgagombolyag egy másodkori tőr mellett feküdt, amely Cianor napfejedelem tulajdonát képezte. Sethvir sietett ugyan, de mégsem kapkodott. Futva rántotta fel az ajtót, és hármasával szedte a lépcsőket, hogy minél hamarabb elérjen a torony tetején fekvő könyvtárba.</w:t>
      </w:r>
    </w:p>
    <w:p>
      <w:pPr>
        <w:pStyle w:val="Normal"/>
        <w:shd w:fill="FFFFFF"/>
        <w:bidi w:val="0"/>
        <w:ind w:left="0" w:right="0" w:firstLine="284"/>
        <w:jc w:val="both"/>
        <w:rPr/>
      </w:pPr>
      <w:r>
        <w:rPr>
          <w:sz w:val="24"/>
        </w:rPr>
        <w:t>A szellemvarázsló már ott várakozott rá. A sarokban elhelyezett folyami kavicsok felől támadó hideg örvény csalhatatlan jele volt Luhaine jelenlétének.</w:t>
      </w:r>
    </w:p>
    <w:p>
      <w:pPr>
        <w:pStyle w:val="Normal"/>
        <w:shd w:fill="FFFFFF"/>
        <w:bidi w:val="0"/>
        <w:ind w:left="0" w:right="0" w:firstLine="284"/>
        <w:jc w:val="both"/>
        <w:rPr/>
      </w:pPr>
      <w:r>
        <w:rPr>
          <w:sz w:val="24"/>
        </w:rPr>
        <w:t>- Jövőfürkészéshez kell folyamodnunk - szólalt meg Sethvir minden udvariaskodás nélkül. - Újabb gondok vannak Avenorban. Lysaer sárkánykoponyákkal árnyékolta le a főpapjával és a többi méltósággal tartott tanácskozást.</w:t>
      </w:r>
    </w:p>
    <w:p>
      <w:pPr>
        <w:pStyle w:val="Normal"/>
        <w:shd w:fill="FFFFFF"/>
        <w:bidi w:val="0"/>
        <w:ind w:left="0" w:right="0" w:firstLine="284"/>
        <w:jc w:val="both"/>
        <w:rPr/>
      </w:pPr>
      <w:r>
        <w:rPr>
          <w:sz w:val="24"/>
        </w:rPr>
        <w:t>A küszöbön álló veszedelem mozgásra kényszerítette Luhaine-t.</w:t>
      </w:r>
    </w:p>
    <w:p>
      <w:pPr>
        <w:pStyle w:val="Normal"/>
        <w:shd w:fill="FFFFFF"/>
        <w:bidi w:val="0"/>
        <w:ind w:left="0" w:right="0" w:firstLine="284"/>
        <w:jc w:val="both"/>
        <w:rPr/>
      </w:pPr>
      <w:r>
        <w:rPr>
          <w:sz w:val="24"/>
        </w:rPr>
        <w:t>- Hol van Arithon? - kérdezte éles hangon. Átsuhant az asztal felett, megrezgetve a nyitott könyvek lapjait.</w:t>
      </w:r>
    </w:p>
    <w:p>
      <w:pPr>
        <w:pStyle w:val="Normal"/>
        <w:shd w:fill="FFFFFF"/>
        <w:bidi w:val="0"/>
        <w:ind w:left="0" w:right="0" w:firstLine="284"/>
        <w:jc w:val="both"/>
        <w:rPr/>
      </w:pPr>
      <w:r>
        <w:rPr>
          <w:sz w:val="24"/>
        </w:rPr>
        <w:t>- Messze a Cildein-óceánon, és amennyire tudom, a közeljövőben semmiféle veszély nem leselkedik rá - vonta össze Sethvir aggodalmasan a szemöldökét, és hozzálátott, hogy helyet csináljon a varázslathoz.</w:t>
      </w:r>
    </w:p>
    <w:p>
      <w:pPr>
        <w:pStyle w:val="Normal"/>
        <w:shd w:fill="FFFFFF"/>
        <w:bidi w:val="0"/>
        <w:ind w:left="0" w:right="0" w:firstLine="284"/>
        <w:jc w:val="both"/>
        <w:rPr/>
      </w:pPr>
      <w:r>
        <w:rPr>
          <w:sz w:val="24"/>
        </w:rPr>
        <w:t>Egy darab rizspapír esett a földre. Luhaine megdermedt. Dühösen szusszant egyet, ahogy a társa lenyúlt a lapért, majd a közeli szekrényre tette. Sethvir felnyalábolt egy tucat tollat, és a többi szabadon heverő pergament, hogy lesúlyozza őket.</w:t>
      </w:r>
    </w:p>
    <w:p>
      <w:pPr>
        <w:pStyle w:val="Normal"/>
        <w:shd w:fill="FFFFFF"/>
        <w:bidi w:val="0"/>
        <w:ind w:left="0" w:right="0" w:firstLine="284"/>
        <w:jc w:val="both"/>
        <w:rPr/>
      </w:pPr>
      <w:r>
        <w:rPr>
          <w:sz w:val="24"/>
        </w:rPr>
        <w:t>- Valakinek idéznie kellene egy dzsinnt, hogy ellássa a háztartási teendőket. Neked erre nem nagyon van időd.</w:t>
      </w:r>
    </w:p>
    <w:p>
      <w:pPr>
        <w:pStyle w:val="Normal"/>
        <w:shd w:fill="FFFFFF"/>
        <w:bidi w:val="0"/>
        <w:ind w:left="0" w:right="0" w:firstLine="284"/>
        <w:jc w:val="both"/>
        <w:rPr/>
      </w:pPr>
      <w:r>
        <w:rPr>
          <w:sz w:val="24"/>
        </w:rPr>
        <w:t>Sethvir morcosan nézett fel.</w:t>
      </w:r>
    </w:p>
    <w:p>
      <w:pPr>
        <w:pStyle w:val="Normal"/>
        <w:shd w:fill="FFFFFF"/>
        <w:bidi w:val="0"/>
        <w:ind w:left="0" w:right="0" w:firstLine="284"/>
        <w:jc w:val="both"/>
        <w:rPr/>
      </w:pPr>
      <w:r>
        <w:rPr>
          <w:sz w:val="24"/>
        </w:rPr>
        <w:t>- Ez egyszerűen butaság. Akkor sosem találnék meg semmit.</w:t>
      </w:r>
    </w:p>
    <w:p>
      <w:pPr>
        <w:pStyle w:val="Normal"/>
        <w:shd w:fill="FFFFFF"/>
        <w:bidi w:val="0"/>
        <w:ind w:left="0" w:right="0" w:firstLine="284"/>
        <w:jc w:val="both"/>
        <w:rPr/>
      </w:pPr>
      <w:r>
        <w:rPr>
          <w:sz w:val="24"/>
        </w:rPr>
        <w:t>Mivel a test nélküli varázsló nem igazán tudott volna segíteni a pakolászásban, Luhaine tovább zsörtölődött.</w:t>
      </w:r>
    </w:p>
    <w:p>
      <w:pPr>
        <w:pStyle w:val="Normal"/>
        <w:shd w:fill="FFFFFF"/>
        <w:bidi w:val="0"/>
        <w:ind w:left="0" w:right="0" w:firstLine="284"/>
        <w:jc w:val="both"/>
        <w:rPr/>
      </w:pPr>
      <w:r>
        <w:rPr>
          <w:sz w:val="24"/>
        </w:rPr>
        <w:t>- Kegyelem mindannyiunknak, Ath nem látott el józan ésszel!</w:t>
      </w:r>
    </w:p>
    <w:p>
      <w:pPr>
        <w:pStyle w:val="Normal"/>
        <w:shd w:fill="FFFFFF"/>
        <w:bidi w:val="0"/>
        <w:ind w:left="0" w:right="0" w:firstLine="284"/>
        <w:jc w:val="both"/>
        <w:rPr/>
      </w:pPr>
      <w:r>
        <w:rPr>
          <w:sz w:val="24"/>
        </w:rPr>
        <w:t>- Nincs szükségem senki tanácsaira! Abban pedig főleg nem, hogy megmondják, mit hol találok. - Sethvir hangosan tüsszentett a székre ledobott fóliánsok porától. - Ejha! - Ujjával egy rúnát rajzolt a levegőbe, nehogy az imbolygó halom ledőlhessen. - Mintha a világ dolgait nyilván lehetne tartani néhány megsárgult pergamenen!</w:t>
      </w:r>
    </w:p>
    <w:p>
      <w:pPr>
        <w:pStyle w:val="Normal"/>
        <w:shd w:fill="FFFFFF"/>
        <w:bidi w:val="0"/>
        <w:ind w:left="0" w:right="0" w:firstLine="284"/>
        <w:jc w:val="both"/>
        <w:rPr/>
      </w:pPr>
      <w:r>
        <w:rPr>
          <w:sz w:val="24"/>
        </w:rPr>
        <w:t>Leporolta a kezét, majd beletúrt egy nem messze álló tekercshalomba. Ruhájának tintafoltos ujjai között feltárult csontsoványra fogyott csuklója.</w:t>
      </w:r>
    </w:p>
    <w:p>
      <w:pPr>
        <w:pStyle w:val="Normal"/>
        <w:shd w:fill="FFFFFF"/>
        <w:bidi w:val="0"/>
        <w:ind w:left="0" w:right="0" w:firstLine="284"/>
        <w:jc w:val="both"/>
        <w:rPr/>
      </w:pPr>
      <w:r>
        <w:rPr>
          <w:sz w:val="24"/>
        </w:rPr>
        <w:t>- Le vagy soványodva - jegyezte meg Luhaine egyre inkább felbőszülve a másik nemtörődömségén. - Megint elfogyott a vajad?</w:t>
      </w:r>
    </w:p>
    <w:p>
      <w:pPr>
        <w:pStyle w:val="Normal"/>
        <w:shd w:fill="FFFFFF"/>
        <w:bidi w:val="0"/>
        <w:ind w:left="0" w:right="0" w:firstLine="284"/>
        <w:jc w:val="both"/>
        <w:rPr/>
      </w:pPr>
      <w:r>
        <w:rPr>
          <w:sz w:val="24"/>
        </w:rPr>
        <w:t>- Megavasodott, mert kifutottam az időből. De most ez legyen a legkisebb bajom.</w:t>
      </w:r>
    </w:p>
    <w:p>
      <w:pPr>
        <w:pStyle w:val="Normal"/>
        <w:shd w:fill="FFFFFF"/>
        <w:bidi w:val="0"/>
        <w:ind w:left="0" w:right="0" w:firstLine="284"/>
        <w:jc w:val="both"/>
        <w:rPr/>
      </w:pPr>
      <w:r>
        <w:rPr>
          <w:sz w:val="24"/>
        </w:rPr>
        <w:t>Amikor az asztal obszidiánlapja teljesen üres volt, Sethvir az egyik ládához lépett, és ebben kezdett keresgélni. Előhúzott egy négyzet alakú fekete selyemtakarót. Ezzel leterítette a tükörsima felszínt, hogy a tükröződések ne zavarhassák meg őket.</w:t>
      </w:r>
    </w:p>
    <w:p>
      <w:pPr>
        <w:pStyle w:val="Normal"/>
        <w:shd w:fill="FFFFFF"/>
        <w:bidi w:val="0"/>
        <w:ind w:left="0" w:right="0" w:firstLine="284"/>
        <w:jc w:val="both"/>
        <w:rPr/>
      </w:pPr>
      <w:r>
        <w:rPr>
          <w:sz w:val="24"/>
        </w:rPr>
        <w:t>- A jövőt akarod kifürkészni? - kiáltott fel Luhaine. - Nem kellene a többieknek is itt lenniük?</w:t>
      </w:r>
    </w:p>
    <w:p>
      <w:pPr>
        <w:pStyle w:val="Normal"/>
        <w:shd w:fill="FFFFFF"/>
        <w:bidi w:val="0"/>
        <w:ind w:left="0" w:right="0" w:firstLine="284"/>
        <w:jc w:val="both"/>
        <w:rPr/>
      </w:pPr>
      <w:r>
        <w:rPr>
          <w:sz w:val="24"/>
        </w:rPr>
        <w:t>Althain Őrzője a lábával húzott közelebb egy széket, és leült.</w:t>
      </w:r>
    </w:p>
    <w:p>
      <w:pPr>
        <w:pStyle w:val="Normal"/>
        <w:shd w:fill="FFFFFF"/>
        <w:bidi w:val="0"/>
        <w:ind w:left="0" w:right="0" w:firstLine="284"/>
        <w:jc w:val="both"/>
        <w:rPr/>
      </w:pPr>
      <w:r>
        <w:rPr>
          <w:sz w:val="24"/>
        </w:rPr>
        <w:t>- Kellene - válaszolta bánatos arccal. - De figyelembe kell vennünk, hogy a tysani inkvizítorok az utóbbi időben roppant kötelességtudóvá váltak.</w:t>
      </w:r>
    </w:p>
    <w:p>
      <w:pPr>
        <w:pStyle w:val="Normal"/>
        <w:shd w:fill="FFFFFF"/>
        <w:bidi w:val="0"/>
        <w:ind w:left="0" w:right="0" w:firstLine="284"/>
        <w:jc w:val="both"/>
        <w:rPr/>
      </w:pPr>
      <w:r>
        <w:rPr>
          <w:sz w:val="24"/>
        </w:rPr>
        <w:t>- Traithe miatt aggódsz? - kérdezte rémült hangon Luhaine, aki az ablak felé röppenve dermedt meg.</w:t>
      </w:r>
    </w:p>
    <w:p>
      <w:pPr>
        <w:pStyle w:val="Normal"/>
        <w:shd w:fill="FFFFFF"/>
        <w:bidi w:val="0"/>
        <w:ind w:left="0" w:right="0" w:firstLine="284"/>
        <w:jc w:val="both"/>
        <w:rPr/>
      </w:pPr>
      <w:r>
        <w:rPr>
          <w:sz w:val="24"/>
        </w:rPr>
        <w:t>- Traithe miatt - ismételte meg Sethvir. Ráncos arcára egyértelmű aggodalom jelei ültek ki. - A Ködszellem legyőzése óta mintha minden félresikerült volna, nem gondolod? A tavaly ősszel a Caith-erdőben történtek óta a Fény katonáinak őrjárata roppantul alapossá vált. Mivel beigazolódni látták a korábbi félelmüket, úgy érzik, eljött az ellencsapás ideje. A környező falvakat járják, és a mágia legkisebb jelére is ugranak.</w:t>
      </w:r>
    </w:p>
    <w:p>
      <w:pPr>
        <w:pStyle w:val="Normal"/>
        <w:shd w:fill="FFFFFF"/>
        <w:bidi w:val="0"/>
        <w:ind w:left="0" w:right="0" w:firstLine="284"/>
        <w:jc w:val="both"/>
        <w:rPr/>
      </w:pPr>
      <w:r>
        <w:rPr>
          <w:sz w:val="24"/>
        </w:rPr>
        <w:t>Mindketten elhallgattak. A baljós csend olyan volt, mintha egy dögkeselyű körözött volna a fejük felett. Traithe megcsappant erejével nem tudna elmenekülni egy fegyveres őrjárat elől, csak ha már előre felkészül bizonyos mágikus szertartásokkal. Ez pedig roppant kockázatossá tette volna a tysani átkelését. Ha elfogják, bíróság elé állíthatják. A Hetek varázslói így is híján voltak az időnek, ezért egyáltalán nem biztos, hogy ki tudnák menteni az ellenség karmából.</w:t>
      </w:r>
    </w:p>
    <w:p>
      <w:pPr>
        <w:pStyle w:val="Normal"/>
        <w:shd w:fill="FFFFFF"/>
        <w:bidi w:val="0"/>
        <w:ind w:left="0" w:right="0" w:firstLine="284"/>
        <w:jc w:val="both"/>
        <w:rPr/>
      </w:pPr>
      <w:r>
        <w:rPr>
          <w:sz w:val="24"/>
        </w:rPr>
        <w:t>- Az óriási győzelmet jelentene Lysaernek, ha kiderülne, hogy egyikőnk sebezhető - mondta ki Luhaine a fájdalmas igazságot. - Hogy közölted ezt a nem túl kellemes hírt Traithe-vel?</w:t>
      </w:r>
    </w:p>
    <w:p>
      <w:pPr>
        <w:pStyle w:val="Normal"/>
        <w:shd w:fill="FFFFFF"/>
        <w:bidi w:val="0"/>
        <w:ind w:left="0" w:right="0" w:firstLine="284"/>
        <w:jc w:val="both"/>
        <w:rPr/>
      </w:pPr>
      <w:r>
        <w:rPr>
          <w:sz w:val="24"/>
        </w:rPr>
        <w:t>Sethvir felsóhajtott.</w:t>
      </w:r>
    </w:p>
    <w:p>
      <w:pPr>
        <w:pStyle w:val="Normal"/>
        <w:shd w:fill="FFFFFF"/>
        <w:bidi w:val="0"/>
        <w:ind w:left="0" w:right="0" w:firstLine="284"/>
        <w:jc w:val="both"/>
        <w:rPr/>
      </w:pPr>
      <w:r>
        <w:rPr>
          <w:sz w:val="24"/>
        </w:rPr>
        <w:t>- Köntörfalazás nélkül. Közöltem vele, hogy maradjon távol Tysantől. Mivel Shand és Rathain is ugyanolyan veszélyes, azt ajánlottam, hogy ezeket is kerülje el. Ha Melhalla vadonjába hívnánk, akkor is roppant körültekintően kellene megválasztania az utat.</w:t>
      </w:r>
    </w:p>
    <w:p>
      <w:pPr>
        <w:pStyle w:val="Normal"/>
        <w:shd w:fill="FFFFFF"/>
        <w:bidi w:val="0"/>
        <w:ind w:left="0" w:right="0" w:firstLine="284"/>
        <w:jc w:val="both"/>
        <w:rPr/>
      </w:pPr>
      <w:r>
        <w:rPr>
          <w:sz w:val="24"/>
        </w:rPr>
        <w:t>Újabb szünet következett a beszélgetésben. A Hetek varázslói néhány pillanatra szomorúan a gondolataik közé merültek, és Traithe-t gyászolták. Ha alaposabban belegondoltak az előttük álló lehetőségekbe, ott sem igazán találtak megnyugvást. Lysaer s'Ilessid megkezdte a Fény Szövetségének következő lépését; a mágia kiirtását. A tények hátborzongatóak voltak. Ha sikerül neki a sárkánymágia erejét kiterjeszteni, akkor azzal nemcsak Traithe-t, hanem a szellemvarázslókat is veszélybe sodorhatja.</w:t>
      </w:r>
    </w:p>
    <w:p>
      <w:pPr>
        <w:pStyle w:val="Normal"/>
        <w:shd w:fill="FFFFFF"/>
        <w:bidi w:val="0"/>
        <w:ind w:left="0" w:right="0" w:firstLine="284"/>
        <w:jc w:val="both"/>
        <w:rPr/>
      </w:pPr>
      <w:r>
        <w:rPr>
          <w:sz w:val="24"/>
        </w:rPr>
        <w:t>- Nem egyértelmű, hogy mit várhatunk a jövőtől - bólintott rá Sethvir társa ki nem mondott gondolataira.</w:t>
      </w:r>
    </w:p>
    <w:p>
      <w:pPr>
        <w:pStyle w:val="Normal"/>
        <w:shd w:fill="FFFFFF"/>
        <w:bidi w:val="0"/>
        <w:ind w:left="0" w:right="0" w:firstLine="284"/>
        <w:jc w:val="both"/>
        <w:rPr/>
      </w:pPr>
      <w:r>
        <w:rPr>
          <w:sz w:val="24"/>
        </w:rPr>
        <w:t>Kinézve az ablakon, ott ragyogtak a tavaszi csillagok az indigószín égbolton. A könyvtárban a levegő közel sem volt olyan friss, mint odakinn. Megszáradt tinta és használt bőr szaga uralkodott a toronyszobában. A meghitt hangulatot az ide-oda cikázó Luhaine által keltett örvények törték meg; a szellem azonban nem mondott semmit.</w:t>
      </w:r>
    </w:p>
    <w:p>
      <w:pPr>
        <w:pStyle w:val="Normal"/>
        <w:shd w:fill="FFFFFF"/>
        <w:bidi w:val="0"/>
        <w:ind w:left="0" w:right="0" w:firstLine="284"/>
        <w:jc w:val="both"/>
        <w:rPr/>
      </w:pPr>
      <w:r>
        <w:rPr>
          <w:sz w:val="24"/>
        </w:rPr>
        <w:t>- Ha van valami ötleted, akkor kérlek, oszd meg velem - törte meg a hallgatást Sethvir. A hűvös levegő végigsimított csupasz bokáján, és társa indulatos mozgolódása őt is nyugtalanná tette. - Lysaernek köszönhetően a földháló nem teljesen tiszta, és a gondolataidat nem igazán tudom kitalálni a levegő örvényléséből. Olyan kusza lenyomatot hagysz magad után, amely még a korianek pecsétjein is túltesz.</w:t>
      </w:r>
    </w:p>
    <w:p>
      <w:pPr>
        <w:pStyle w:val="Normal"/>
        <w:shd w:fill="FFFFFF"/>
        <w:bidi w:val="0"/>
        <w:ind w:left="0" w:right="0" w:firstLine="284"/>
        <w:jc w:val="both"/>
        <w:rPr/>
      </w:pPr>
      <w:r>
        <w:rPr>
          <w:sz w:val="24"/>
        </w:rPr>
        <w:t>- Rendben van - lebbent közelebb az ablakhoz Luhaine. - Traithe még mindig Folyómellékben van?</w:t>
      </w:r>
    </w:p>
    <w:p>
      <w:pPr>
        <w:pStyle w:val="Normal"/>
        <w:shd w:fill="FFFFFF"/>
        <w:bidi w:val="0"/>
        <w:ind w:left="0" w:right="0" w:firstLine="284"/>
        <w:jc w:val="both"/>
        <w:rPr/>
      </w:pPr>
      <w:r>
        <w:rPr>
          <w:sz w:val="24"/>
        </w:rPr>
        <w:t>Sethvir bólintását követően a szellemvarázsló rátért a lényegre.</w:t>
      </w:r>
    </w:p>
    <w:p>
      <w:pPr>
        <w:pStyle w:val="Normal"/>
        <w:shd w:fill="FFFFFF"/>
        <w:bidi w:val="0"/>
        <w:ind w:left="0" w:right="0" w:firstLine="284"/>
        <w:jc w:val="both"/>
        <w:rPr/>
      </w:pPr>
      <w:r>
        <w:rPr>
          <w:sz w:val="24"/>
        </w:rPr>
        <w:t>- Azt javaslom, ébresszük fel Earle romjait, és rendezzük ott a Hetek tanácskozását. Mivel Lysaer háborús terveit keresztülhúzták a s'Brydionok, számítanunk kell arra, hogy a s'Ahelas jövőlátásához fog fordulni. Kétlem, hogy a sárkánykoponyák rejtekében szőtt tervek a közeljövőre irányulnának.</w:t>
      </w:r>
    </w:p>
    <w:p>
      <w:pPr>
        <w:pStyle w:val="Normal"/>
        <w:shd w:fill="FFFFFF"/>
        <w:bidi w:val="0"/>
        <w:ind w:left="0" w:right="0" w:firstLine="284"/>
        <w:jc w:val="both"/>
        <w:rPr/>
      </w:pPr>
      <w:r>
        <w:rPr>
          <w:sz w:val="24"/>
        </w:rPr>
        <w:t>- Nyári napforduló? - kérdezte Sethvir felvont szemöldökkel. Gondolatai már jóval előrébb jártak. - Asandir Kelet-Halla-ben van, és dél felé tart. - Az időzítés remeknek tűnt. A birodalmakat járó varázslónak így még arra is van ideje, hogy ellenőrizze a Mirthlvain-mocsarat. - A Meth-szigetre gond nélkül el tudna teleportálni. De Earle? Az elég nehezen megoldható.</w:t>
      </w:r>
    </w:p>
    <w:p>
      <w:pPr>
        <w:pStyle w:val="Normal"/>
        <w:shd w:fill="FFFFFF"/>
        <w:bidi w:val="0"/>
        <w:ind w:left="0" w:right="0" w:firstLine="284"/>
        <w:jc w:val="both"/>
        <w:rPr/>
      </w:pPr>
      <w:r>
        <w:rPr>
          <w:sz w:val="24"/>
        </w:rPr>
        <w:t>- Earle-ből megvizsgálhatjuk a Skyshiel-hegység törésvonalait -szállt vitába Luhaine. - Ez lehetővé tenné, hogy ne kelljen a helyszínen ellenőrizni a Ködszellem börtönét. - A szellem megpördült, és mintha évszázadok óta hiányzó ujjain venné számba a lehetőségeket. - És ott a jövőt is szóra bírhatjuk. Jobb minél előbb tudomást szerezni arról, hogy mit tervez Morriel Fionn Areth-del.</w:t>
      </w:r>
    </w:p>
    <w:p>
      <w:pPr>
        <w:pStyle w:val="Normal"/>
        <w:shd w:fill="FFFFFF"/>
        <w:bidi w:val="0"/>
        <w:ind w:left="0" w:right="0" w:firstLine="284"/>
        <w:jc w:val="both"/>
        <w:rPr/>
      </w:pPr>
      <w:r>
        <w:rPr>
          <w:sz w:val="24"/>
        </w:rPr>
        <w:t>- Már megint Morriel? - rándult össze Sethvir arca, amit akár mosolyként is lehetett értékelni. - Ha nem érezném azt, hogy teljesen őszinte vagy, azt gondolnám, hogy mániákussá váltál.</w:t>
      </w:r>
    </w:p>
    <w:p>
      <w:pPr>
        <w:pStyle w:val="Normal"/>
        <w:shd w:fill="FFFFFF"/>
        <w:bidi w:val="0"/>
        <w:ind w:left="0" w:right="0" w:firstLine="284"/>
        <w:jc w:val="both"/>
        <w:rPr/>
      </w:pPr>
      <w:r>
        <w:rPr>
          <w:sz w:val="24"/>
        </w:rPr>
        <w:t>Luhaine hirtelen mozdulatából csak úgy sütött a düh. Althain Őrzője lágy hangon próbálta csillapítani.</w:t>
      </w:r>
    </w:p>
    <w:p>
      <w:pPr>
        <w:pStyle w:val="Normal"/>
        <w:shd w:fill="FFFFFF"/>
        <w:bidi w:val="0"/>
        <w:ind w:left="0" w:right="0" w:firstLine="284"/>
        <w:jc w:val="both"/>
        <w:rPr/>
      </w:pPr>
      <w:r>
        <w:rPr>
          <w:sz w:val="24"/>
        </w:rPr>
        <w:t>- Rendben van, akkor legyen Earle! - Felállt, és ujjaival végigsimított a szakállán. Közben a gondolatai elérték a társaikat, és az Őrző megosztotta velük a részleteket. Miután ezzel végzett, átgondolta a teendőit. Ellenőriznie kell az Althain Torony védelmeit, és fel kell töltenie a teakészletét.</w:t>
      </w:r>
    </w:p>
    <w:p>
      <w:pPr>
        <w:pStyle w:val="Normal"/>
        <w:shd w:fill="FFFFFF"/>
        <w:bidi w:val="0"/>
        <w:ind w:left="0" w:right="0" w:firstLine="284"/>
        <w:jc w:val="both"/>
        <w:rPr/>
      </w:pPr>
      <w:r>
        <w:rPr>
          <w:sz w:val="24"/>
        </w:rPr>
        <w:t>Először Luhaine-nek kell Nyugat-Shandbe utaznia. Az ő feladata lesz feloldani az erős védelmeket, amelyek a félsziget déli részén fekvő erőd romjait őrizték.</w:t>
      </w:r>
    </w:p>
    <w:p>
      <w:pPr>
        <w:pStyle w:val="Normal"/>
        <w:shd w:fill="FFFFFF"/>
        <w:bidi w:val="0"/>
        <w:ind w:left="0" w:right="0" w:firstLine="284"/>
        <w:jc w:val="both"/>
        <w:rPr/>
      </w:pPr>
      <w:r>
        <w:rPr>
          <w:sz w:val="24"/>
        </w:rPr>
        <w:t>- Utólag könnyű okosnak lenni - mordult fel a szellem. - Mégis gondolnom kellett volna arra, hogy inkább Kharadmont bízzuk meg ezzel a feladattal.</w:t>
      </w:r>
    </w:p>
    <w:p>
      <w:pPr>
        <w:pStyle w:val="Normal"/>
        <w:shd w:fill="FFFFFF"/>
        <w:bidi w:val="0"/>
        <w:ind w:left="0" w:right="0" w:firstLine="284"/>
        <w:jc w:val="both"/>
        <w:rPr/>
      </w:pPr>
      <w:r>
        <w:rPr>
          <w:sz w:val="24"/>
        </w:rPr>
        <w:t>- Őt nem szabad elválasztani a csillagvarázslattól, csak a legvégső esetben. - Sethvir időközben már megindult a lépcsőház felé. A Marak világán maradt kísértetek óriási fenyegetést jelentenek, amivel jelenleg nem tudnak mit kezdeni. Kharadmon aggályai nem voltak megalapozatlanok. Egyedül ő volt tanúja az ottani civilizáció pusztulásának. Athera egész vérzivataros történelme folyamán nem tapasztalt olyasmit, ami az ott látottakhoz hasonlóan megrázta volna.</w:t>
      </w:r>
    </w:p>
    <w:p>
      <w:pPr>
        <w:pStyle w:val="Normal"/>
        <w:shd w:fill="FFFFFF"/>
        <w:bidi w:val="0"/>
        <w:ind w:left="0" w:right="0" w:firstLine="284"/>
        <w:jc w:val="both"/>
        <w:rPr/>
      </w:pPr>
      <w:r>
        <w:rPr>
          <w:sz w:val="24"/>
        </w:rPr>
        <w:t>A Hetek Szövetsége nem engedhette meg magának, hogy félvállról vegye a figyelmeztetését. Kharadmon intését követően Asandir vérszerződéssel kötelezte Arithon s'Ffalennt arra, hogy mindenáron életben maradjon. Az Atherát körülvevő csillagvarázslat csaknem egy egész éven keresztül készült. Még a Hetek gyűlésének idejére sem szabad magára hagyni a védelmeket. Ha a kísértetek tömegesen meglelik az utat a csillagok közötti űrben, és rátörnek a világra, akkor semmi sem mentheti meg őket a katasztrófától. A zöld, élettel teli világból csak egy fagyos, sötét pusztaság maradna.</w:t>
      </w:r>
    </w:p>
    <w:p>
      <w:pPr>
        <w:pStyle w:val="Normal"/>
        <w:shd w:fill="FFFFFF"/>
        <w:bidi w:val="0"/>
        <w:ind w:left="0" w:right="0" w:firstLine="284"/>
        <w:jc w:val="both"/>
        <w:rPr/>
      </w:pPr>
      <w:r>
        <w:rPr>
          <w:sz w:val="24"/>
        </w:rPr>
        <w:t>- Igyekszem gondoskodni mindenről - szólalt meg Luhaine, majd választ sem várva útnak indult.</w:t>
      </w:r>
    </w:p>
    <w:p>
      <w:pPr>
        <w:pStyle w:val="Normal"/>
        <w:shd w:fill="FFFFFF"/>
        <w:bidi w:val="0"/>
        <w:ind w:left="0" w:right="0" w:firstLine="284"/>
        <w:jc w:val="both"/>
        <w:rPr/>
      </w:pPr>
      <w:r>
        <w:rPr>
          <w:sz w:val="24"/>
        </w:rPr>
        <w:t>Sethvirnek különben sem lett volna ereje semmi közhelyhez, ami megkönnyítette volna a másik útját. Elindult lefelé a lépcsőkön. Kezét szorosan összefonta a mellkasa előtt, mintha ettől remélné, hogy elűzi a szívét fojtogató hideget.</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A nyári napforduló hőhullámokat hozott a vékony földnyelvre, amely a Sós-láptól délre nyújtózkodott. Az égbolt úgy izzott a sivár, lakatlan vidék felett, mint a frissen égetett zománc. A vakító napsugarak szünet nélkül perzselték a talajt. A föld gránit csontjai sötét sebhelyként húzódtak végig a dűnék között, amelyeket tompa késsel ejtettek az istenek. Tengeri madarak szelték a levegőt, kihasználva a nyílt víz felől fújó szelet. A szóbeszéd szerint másodkori kísértetek jártak errefelé, ezért az emberek akkor sem jöttek volna erre, ha történetesen van miért.</w:t>
      </w:r>
    </w:p>
    <w:p>
      <w:pPr>
        <w:pStyle w:val="Normal"/>
        <w:shd w:fill="FFFFFF"/>
        <w:bidi w:val="0"/>
        <w:ind w:left="0" w:right="0" w:firstLine="284"/>
        <w:jc w:val="both"/>
        <w:rPr/>
      </w:pPr>
      <w:r>
        <w:rPr>
          <w:sz w:val="24"/>
        </w:rPr>
        <w:t>Az igazság persze nem ez volt. A vidék történelme sokkal régebbi gyökereket őriz a neki tulajdonított Másodkornál. A megperzselt kövek és a nyúzott dűnék már a Sárkányok Kora óta vívták küzdelmüket a tengerrel. A fenséges lények párviadalai során a mindent elpusztító tűz alakította ki a partvonal végleges formáját. A Shonian-folyó torkolatánál akkor alakult ki a jelenlegi öböl, amikor két falka egymás ellen vívott küzdelmében a forró lávává olvadt szikla a tengerbe omlott. Szintén itt feküdtek Eckracken, a sárkánykirály csontjai, aki megperzselődött szárnyai miatt zuhant a földre, és többé nem is mozdult. Az elkínzott vidék ugyanolyan megtört torzó volt csupán, mint amilyen az egykoron fenséges hüllő a haláltusája folyamán. A legendák szerint a Sós-láp nem más volt, mint a sárkánykirály utolsó varázslata, aki ezzel a balzsammal akarta csillapítani égési sérülései okozta fájdalmát.</w:t>
      </w:r>
    </w:p>
    <w:p>
      <w:pPr>
        <w:pStyle w:val="Normal"/>
        <w:shd w:fill="FFFFFF"/>
        <w:bidi w:val="0"/>
        <w:ind w:left="0" w:right="0" w:firstLine="284"/>
        <w:jc w:val="both"/>
        <w:rPr/>
      </w:pPr>
      <w:r>
        <w:rPr>
          <w:sz w:val="24"/>
        </w:rPr>
        <w:t>Habár az Althain Toronyban nem őriztek feljegyzéseket ezekről az eseményekről, a kentaur őrzők elég bizonyságul szolgáltak. Ath első teremtményei, akik a föld sebeinek begyógyítására szálltak alá, sosem cáfolták a félsziget legendáit. Annyi bizonyos volt, hogy Eckracken csontjai háborítatlanul hevertek a zsombékos mocsár halálos kipárolgásában. A sárkány dühödt álmát egy paráv Sötét Kör varázslatai zárták korlátok közé.</w:t>
      </w:r>
    </w:p>
    <w:p>
      <w:pPr>
        <w:pStyle w:val="Normal"/>
        <w:shd w:fill="FFFFFF"/>
        <w:bidi w:val="0"/>
        <w:ind w:left="0" w:right="0" w:firstLine="284"/>
        <w:jc w:val="both"/>
        <w:rPr/>
      </w:pPr>
      <w:r>
        <w:rPr>
          <w:sz w:val="24"/>
        </w:rPr>
        <w:t>Az idő azonban nem mosta el a sárkánymágia nyomait, és nem gyógyította be a sebeket. A rezgések még mindig hallhatóak voltak az egész félszigeten. A repedezett kövek sosem felejtették el a pusztulást. A tudatalatti borzongás azonnal megérintette azokat, akik az ősi országutat járták. Az egykori küzdelem visszhangjai még időnként felharsantak a földpát erek és a kvarc tarkította gránittömbök mélyéről.</w:t>
      </w:r>
    </w:p>
    <w:p>
      <w:pPr>
        <w:pStyle w:val="Normal"/>
        <w:shd w:fill="FFFFFF"/>
        <w:bidi w:val="0"/>
        <w:ind w:left="0" w:right="0" w:firstLine="284"/>
        <w:jc w:val="both"/>
        <w:rPr/>
      </w:pPr>
      <w:r>
        <w:rPr>
          <w:sz w:val="24"/>
        </w:rPr>
        <w:t>Luhaine egy hús-vér embernél sokkal érzékenyebb volt ezekre az áramlatokra. Érezte a múlt lenyomatát; mintha forró acélt döftek volna keresztül éteri valóján. Ha tehette volna, kikerüli ezt az elhagyatott vidéket, de tudta, hogy Traithe nála jóval többet szenvedett. Amikor társa lezárta a Délkaput az áttörő Ködszellem előtt, a párviadalban testileg és lelkileg is súlyosan megsérült. Túlélte ugyan az összecsapást, de mágikus képességei a töredékére csökkentek.</w:t>
      </w:r>
    </w:p>
    <w:p>
      <w:pPr>
        <w:pStyle w:val="Normal"/>
        <w:shd w:fill="FFFFFF"/>
        <w:bidi w:val="0"/>
        <w:ind w:left="0" w:right="0" w:firstLine="284"/>
        <w:jc w:val="both"/>
        <w:rPr/>
      </w:pPr>
      <w:r>
        <w:rPr>
          <w:sz w:val="24"/>
        </w:rPr>
        <w:t>Atherán kevés olyan hely volt, ahol a történelem szörnyű emlékei ilyen elevenen éltek, mint Nyugat-Shand partjainál. Earle romjai sem jelentettek kivételt; a feljegyzéseket a keserűség könnyei áztatták. Az erődítmény egykoron a Ködszellem ellen vívott küzdelem bástyáját képezte. A védők, akik életüket adták, sokan voltak. Ha a nevüket nem is, emléküket a mai napig megőrizték. A Harmadkor 5654. esztendeje nyári napfordulójának hajnalán az égbolt komor volt, és apró könnyeket hullatott.</w:t>
      </w:r>
    </w:p>
    <w:p>
      <w:pPr>
        <w:pStyle w:val="Normal"/>
        <w:shd w:fill="FFFFFF"/>
        <w:bidi w:val="0"/>
        <w:ind w:left="0" w:right="0" w:firstLine="284"/>
        <w:jc w:val="both"/>
        <w:rPr/>
      </w:pPr>
      <w:r>
        <w:rPr>
          <w:sz w:val="24"/>
        </w:rPr>
        <w:t>Luhaine egy pillanatra megállt a sötéten kavargó fellegek alatt, és végignézett a szemerkélő eső függönyén. Sivár vidék terült el előtte. Az ősi töltésúton megkövesedett keréknyomok húzódtak, és a repedésekben üveghez hasonlóan csillant meg a pocsolyák felszíne. Megvizsgálta a komor erődítmény nem messze fekvő, elmosódott alakját. A töredezett falakat befutotta a repkény, egyedül a szárazföldi bejárat őrtornyai között maradt ép a csipkézett oromzat.</w:t>
      </w:r>
    </w:p>
    <w:p>
      <w:pPr>
        <w:pStyle w:val="Normal"/>
        <w:shd w:fill="FFFFFF"/>
        <w:bidi w:val="0"/>
        <w:ind w:left="0" w:right="0" w:firstLine="284"/>
        <w:jc w:val="both"/>
        <w:rPr/>
      </w:pPr>
      <w:r>
        <w:rPr>
          <w:sz w:val="24"/>
        </w:rPr>
        <w:t>A Hetek varázslói nem jártak itt az Elsőkor kezdetén, amikor paráv hősök érkeztek a területre, hogy gátat szabjanak Eckracken kísértő álmának. Sokan odavesztek a küzdelemben; Luhaine mágikus érzékei előtt nem maradhatott titokban a múlt ezen szelete. A kőbe vésett szomorúság kitörölhetetlenül megbújt az anyag szálai között, nem engedelmeskedve az időnek.</w:t>
      </w:r>
    </w:p>
    <w:p>
      <w:pPr>
        <w:pStyle w:val="Normal"/>
        <w:shd w:fill="FFFFFF"/>
        <w:bidi w:val="0"/>
        <w:ind w:left="0" w:right="0" w:firstLine="284"/>
        <w:jc w:val="both"/>
        <w:rPr/>
      </w:pPr>
      <w:r>
        <w:rPr>
          <w:sz w:val="24"/>
        </w:rPr>
        <w:t>A közelmúlt eseményei közül a Ködszellem ellen vívott küzdelem volt a legelevenebb. Az öt hatalmon lévő nagykirály a koronaékszereiket használva fókuszként itt küzdött Desh-thiere ellen a parávokkal. Többen itt is haltak meg, csakúgy, mint a helyükre lépő örököseik. Luhaine tisztelettel adózott a felidézett hősök képe előtt. Gondolatai között a mesterbárd siratóéneke csendült fel, akinek a hangja a szél jajgatásával és a partnak csapódó hullámok zajával életre kel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i/>
          <w:sz w:val="24"/>
        </w:rPr>
        <w:t>Telnek az évszakok hold és nap alatt,</w:t>
      </w:r>
    </w:p>
    <w:p>
      <w:pPr>
        <w:pStyle w:val="Normal"/>
        <w:shd w:fill="FFFFFF"/>
        <w:bidi w:val="0"/>
        <w:ind w:left="0" w:right="0" w:firstLine="284"/>
        <w:jc w:val="both"/>
        <w:rPr/>
      </w:pPr>
      <w:r>
        <w:rPr>
          <w:i/>
          <w:sz w:val="24"/>
        </w:rPr>
        <w:t>Az unikorniszok tovább vándorolnak.</w:t>
      </w:r>
    </w:p>
    <w:p>
      <w:pPr>
        <w:pStyle w:val="Normal"/>
        <w:shd w:fill="FFFFFF"/>
        <w:bidi w:val="0"/>
        <w:ind w:left="0" w:right="0" w:firstLine="284"/>
        <w:jc w:val="both"/>
        <w:rPr/>
      </w:pPr>
      <w:r>
        <w:rPr>
          <w:i/>
          <w:sz w:val="24"/>
        </w:rPr>
        <w:t>Mikor felhangzik a győzelmi ének dala,</w:t>
      </w:r>
    </w:p>
    <w:p>
      <w:pPr>
        <w:pStyle w:val="Normal"/>
        <w:shd w:fill="FFFFFF"/>
        <w:bidi w:val="0"/>
        <w:ind w:left="0" w:right="0" w:firstLine="284"/>
        <w:jc w:val="both"/>
        <w:rPr/>
      </w:pPr>
      <w:r>
        <w:rPr>
          <w:i/>
          <w:sz w:val="24"/>
        </w:rPr>
        <w:t>Emlékezzetek az elhunyt gyermekek nevére.</w:t>
      </w:r>
    </w:p>
    <w:p>
      <w:pPr>
        <w:pStyle w:val="Normal"/>
        <w:shd w:fill="FFFFFF"/>
        <w:bidi w:val="0"/>
        <w:ind w:left="0" w:right="0" w:firstLine="284"/>
        <w:jc w:val="both"/>
        <w:rPr/>
      </w:pPr>
      <w:r>
        <w:rPr>
          <w:i/>
          <w:sz w:val="24"/>
        </w:rPr>
        <w:t>Életünk az áldozatuk kegyes adománya,</w:t>
      </w:r>
    </w:p>
    <w:p>
      <w:pPr>
        <w:pStyle w:val="Normal"/>
        <w:shd w:fill="FFFFFF"/>
        <w:bidi w:val="0"/>
        <w:ind w:left="0" w:right="0" w:firstLine="284"/>
        <w:jc w:val="both"/>
        <w:rPr/>
      </w:pPr>
      <w:r>
        <w:rPr>
          <w:i/>
          <w:sz w:val="24"/>
        </w:rPr>
        <w:t>Nappalunk ragyogása az éjszakájuk sötétje,</w:t>
      </w:r>
    </w:p>
    <w:p>
      <w:pPr>
        <w:pStyle w:val="Normal"/>
        <w:shd w:fill="FFFFFF"/>
        <w:bidi w:val="0"/>
        <w:ind w:left="0" w:right="0" w:firstLine="284"/>
        <w:jc w:val="both"/>
        <w:rPr/>
      </w:pPr>
      <w:r>
        <w:rPr>
          <w:i/>
          <w:sz w:val="24"/>
        </w:rPr>
        <w:t>Örökké, ó örökké gyászoljuk őke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zen korok hatalmai azonban nem mind fakultak meg, pusztultak el, vagy hallgattak el örökre. Az erődítmény egyik tornya ugyanolyan hibátlanul állt, mint évezredekkel korábban. A háborúk és a tomboló elemek nem tettek kárt benne. A falak között olyan tudat lakozott, amely Athera védelmére esküdött fel. Az earle-i energiafókusz segítségével Seannory, a kentaur őrző háromszor nyilvánította ki az akaratát, és a világ védelmére rendelte a négy őselemet. A rituális feloldozás azóta sem történt meg, noha a Ködszellem már korábban fogságba esett. Desh-thiere gonoszságának határt szabtak, de a fenyegetés még közel sem múlt el. A napfény kiszabadult ugyan, de nem volt rá biztosíték, hogy ez hosszú távon is így marad. Amikor Lysaer s'Ilessid és a Fény Társasága titkos összejöveteléről tudomást szereztek, a Heteknek lépniük kellett. A sárkánykoponyák elzárták előlük annak lehetőségét, hogy kihallgassák a tanácskozást, ezért más forráshoz kellett fordulniuk a világ érdekében.</w:t>
      </w:r>
    </w:p>
    <w:p>
      <w:pPr>
        <w:pStyle w:val="Normal"/>
        <w:shd w:fill="FFFFFF"/>
        <w:bidi w:val="0"/>
        <w:ind w:left="0" w:right="0" w:firstLine="284"/>
        <w:jc w:val="both"/>
        <w:rPr/>
      </w:pPr>
      <w:r>
        <w:rPr>
          <w:sz w:val="24"/>
        </w:rPr>
        <w:t>Luhaine-re maradt az a feladat, hogy megnyissa az ősi erődítményt védő varázslatokat. A roppant precíz és körültekintő varázsló most is anélkül ébresztette fel az elsődleges pecséteket, hogy felborította volna azok belső egyensúlyát. Mindent rendben talált: az energia ugyanolyan szabályosan áramlott, mint évszázadokkal korábban. Lelkét mégis hatalmas teher nyomta, mert a neheze még előtte volt. Earle vártornya ennél sokkal nagyobb kihívást jelent majd.</w:t>
      </w:r>
    </w:p>
    <w:p>
      <w:pPr>
        <w:pStyle w:val="Normal"/>
        <w:shd w:fill="FFFFFF"/>
        <w:bidi w:val="0"/>
        <w:ind w:left="0" w:right="0" w:firstLine="284"/>
        <w:jc w:val="both"/>
        <w:rPr/>
      </w:pPr>
      <w:r>
        <w:rPr>
          <w:sz w:val="24"/>
        </w:rPr>
        <w:t>Seannory védővarázslatai még mindig épek voltak, és a hibátlan gránitfalakat csillogó vízhártya vonta be. Az egymásra rakott tömböket nem tartotta össze habarcs. Minden követ kentaur mesterek emeltek a helyükre, akik művészetének közelébe sem értek az emberek kőművesei. Az ilitharisek munkájának egyértelmű jele volt a kövek harmonikus dala; minden darab tökéletes egyensúlyban volt a szomszédos elemekkel. A támfalak igazi ereje rejtve maradt a közönséges emberi érzékek előtt, de az ásványokba foglalt mágia fénye és dala feltárult a varázsló számára.</w:t>
      </w:r>
    </w:p>
    <w:p>
      <w:pPr>
        <w:pStyle w:val="Normal"/>
        <w:shd w:fill="FFFFFF"/>
        <w:bidi w:val="0"/>
        <w:ind w:left="0" w:right="0" w:firstLine="284"/>
        <w:jc w:val="both"/>
        <w:rPr/>
      </w:pPr>
      <w:r>
        <w:rPr>
          <w:sz w:val="24"/>
        </w:rPr>
        <w:t>Luhaine csodálattal adózott az éteri ragyogásnak, amely gátat szabott az enyészetnek. Talán ezt az építményt övezte a legtisztább mágia egész Atherán. Az itteni kövek rezgésének tisztasága közelítette meg leginkább Ath teremtő dalát. Amikor Luhaine közelebb suhant a toronyhoz, szomorúan gondolt vissza az eltűnt parávokra és a velük együtt elveszett művészetre.</w:t>
      </w:r>
    </w:p>
    <w:p>
      <w:pPr>
        <w:pStyle w:val="Normal"/>
        <w:shd w:fill="FFFFFF"/>
        <w:bidi w:val="0"/>
        <w:ind w:left="0" w:right="0" w:firstLine="284"/>
        <w:jc w:val="both"/>
        <w:rPr/>
      </w:pPr>
      <w:r>
        <w:rPr>
          <w:sz w:val="24"/>
        </w:rPr>
        <w:t>A bejárat széles, félkör alakú boltív volt, amelyet egyetlen hatalmas gránittömbből faragtak ki. Egy masszív kőlap zárta le a bejáratot. A moha borította szikla az időjárás nyomaitól eltekintve sima volt, és nem látszott rajta nyitómechanizmus. A belépni szándékozó léleknek nem az erő útján járva kellett előrejutnia. A megoldást a boltívbe faragott minta jelentette, amelyet maga Davien, az Áruló készített. A varázsló találékonysága szinte megfejthetetlenül bonyolult lenyomatot hozott létre. Az összekapcsolódó spirálok könnyen őrületbe taszíthattak egy közönséges embert. A hurkok és vonalak egy kis részére rápillantva is szédülés tört az óvatlanokra.</w:t>
      </w:r>
    </w:p>
    <w:p>
      <w:pPr>
        <w:pStyle w:val="Normal"/>
        <w:shd w:fill="FFFFFF"/>
        <w:bidi w:val="0"/>
        <w:ind w:left="0" w:right="0" w:firstLine="284"/>
        <w:jc w:val="both"/>
        <w:rPr/>
      </w:pPr>
      <w:r>
        <w:rPr>
          <w:sz w:val="24"/>
        </w:rPr>
        <w:t>A fizikai kötöttségekkel rendelkezőknek lehetetlenség volt megfejteni a rejtvényt. Luhaine számára szerencsére ez nem jelentett problémát; megmenekült az első próbától, hogy elválassza a tudatát a testétől. Kifinomult érzékei előtt a nyitópont halványkék tüskeként derengett a boltív tetején. A varázslaton való áthaladáshoz a próbálkozónak a csupasz lelkét kellett a bonyolult vonalak útvesztőjébe küldeni a megfejtéshez.</w:t>
      </w:r>
    </w:p>
    <w:p>
      <w:pPr>
        <w:pStyle w:val="Normal"/>
        <w:shd w:fill="FFFFFF"/>
        <w:bidi w:val="0"/>
        <w:ind w:left="0" w:right="0" w:firstLine="284"/>
        <w:jc w:val="both"/>
        <w:rPr/>
      </w:pPr>
      <w:r>
        <w:rPr>
          <w:sz w:val="24"/>
        </w:rPr>
        <w:t>A minta önmagától nem engedelmeskedik, és nem tárja fel a titkait. Davien mindig is harcias személyiség volt, aki minden részletre kíváncsi volt. Ezért úgy szerkesztette meg a labirintust, hogy az próbára tegye a bölcsességet és a villámgyors döntéshozatalt. Két kereszteződés sosem volt ugyanolyan.</w:t>
      </w:r>
    </w:p>
    <w:p>
      <w:pPr>
        <w:pStyle w:val="Normal"/>
        <w:shd w:fill="FFFFFF"/>
        <w:bidi w:val="0"/>
        <w:ind w:left="0" w:right="0" w:firstLine="284"/>
        <w:jc w:val="both"/>
        <w:rPr/>
      </w:pPr>
      <w:r>
        <w:rPr>
          <w:sz w:val="24"/>
        </w:rPr>
        <w:t>Luhaine megindult felfelé. Amikor elérte a belépési pontot, tisztában volt vele, hogy milyen veszélynek teszi ki magát. Az első fordulónál egy végtelen vágytól izzó tárgyat látott az egyik irányban, és egy jellegtelen, szürke kavicsot a másikban. Luhaine a követ választotta. Nagy tapasztalata volt az anyagok szerkezetét illetően, és pillanatok alatt felismerte az ásványokat. Amikor kinyilvánította a döntését, a kavics kettéhasadt. Egyik részéből fényes tükör, a másikból a sötétségbe vezető kapu lett.</w:t>
      </w:r>
    </w:p>
    <w:p>
      <w:pPr>
        <w:pStyle w:val="Normal"/>
        <w:shd w:fill="FFFFFF"/>
        <w:bidi w:val="0"/>
        <w:ind w:left="0" w:right="0" w:firstLine="284"/>
        <w:jc w:val="both"/>
        <w:rPr/>
      </w:pPr>
      <w:r>
        <w:rPr>
          <w:sz w:val="24"/>
        </w:rPr>
        <w:t>Luhaine a sötét ismeretlen mellett döntött. Ahhoz túl sokat látott már a világból, hogy áldozatul essen a saját fontosságának és a hiúságnak. Az üresség körbevette, és az obszidián buborék azzal fenyegette, hogy elnyeli. A varázsló elhessegette magától a bezártság érzését. Testének rezgését magasabb régiókba emelte, és gondolatai szárnyalni kezdtek. Hamarosan meghallotta Ath folyton változó teremtésének életenergiáját, és megnyugodott. Nem volt veszélyben.</w:t>
      </w:r>
    </w:p>
    <w:p>
      <w:pPr>
        <w:pStyle w:val="Normal"/>
        <w:shd w:fill="FFFFFF"/>
        <w:bidi w:val="0"/>
        <w:ind w:left="0" w:right="0" w:firstLine="284"/>
        <w:jc w:val="both"/>
        <w:rPr/>
      </w:pPr>
      <w:r>
        <w:rPr>
          <w:sz w:val="24"/>
        </w:rPr>
        <w:t>A következő keresztút sem volt könnyebb. Luhaine a határtalan eksztázis vakító fényével találta szembe magát; a másik oldalon a hatalom vésete díszelgett. A boldogságot választotta, mert hamar rájött, hogy a határtalan örömből sokkal nagyobb energia fakad. A csillogó rúna azokat hivatott csapdába ejteni, akik uralkodni akartak. A Hetek varázslói, akik a Főegyensúly Törvényére esküdtek fel, nem is választhattak volna másként.</w:t>
      </w:r>
    </w:p>
    <w:p>
      <w:pPr>
        <w:pStyle w:val="Normal"/>
        <w:shd w:fill="FFFFFF"/>
        <w:bidi w:val="0"/>
        <w:ind w:left="0" w:right="0" w:firstLine="284"/>
        <w:jc w:val="both"/>
        <w:rPr/>
      </w:pPr>
      <w:r>
        <w:rPr>
          <w:sz w:val="24"/>
        </w:rPr>
        <w:t>Forduló fordulót követett. Luhaine a bölcsesség, az éleslátás és az alázat erényét felhasználva lépett tovább ott, ahol a tapasztalata nem nyújtott elég biztos támaszt. Ha az önfegyelme és a képességei révén kudarcot vall, akkor megalázottan kell visszatérnie. A feladvány ugyanis átszelte a tér és az idő korlátait; messze túllépett az anyagi világon. Davien útvesztője kiszűrte az ostobákat. A spirálban végződő hurkok és csapdák erős és hatékony védelemmel látták el a torony belső szentélyét. Csak a legfelkészültebbek számára adatott meg az, hogy belépjenek, és lehetőséget kapjanak az őselemek felébresztésére.</w:t>
      </w:r>
    </w:p>
    <w:p>
      <w:pPr>
        <w:pStyle w:val="Normal"/>
        <w:shd w:fill="FFFFFF"/>
        <w:bidi w:val="0"/>
        <w:ind w:left="0" w:right="0" w:firstLine="284"/>
        <w:jc w:val="both"/>
        <w:rPr/>
      </w:pPr>
      <w:r>
        <w:rPr>
          <w:sz w:val="24"/>
        </w:rPr>
        <w:t xml:space="preserve">Az útvesztő minden kereszteződése egy újabb lépést jelentett a misztériumok felé, amíg az anyag kötései teljesen szét nem oszlottak, és csak a tiszta energia maradt a helyében. Itt, ahol a puszta akarat képes lenne megváltoztatni a valóságot, a csapongó elme egyetlen pillanatnyi bizonytalanság után elbukhat. Az utolsó választás, a legvégső lépés mindig ugyanaz volt. Luhaine már ismerte az utat a káoszon keresztül. Gondolataival elképzelte magát, ahogy a bejárat előtt áll, de kissé távolabb a bonyolult mintától. Ezen a ponton állva kiejtette a kőtömb </w:t>
      </w:r>
      <w:r>
        <w:rPr>
          <w:i/>
          <w:sz w:val="24"/>
        </w:rPr>
        <w:t xml:space="preserve">nevét, </w:t>
      </w:r>
      <w:r>
        <w:rPr>
          <w:sz w:val="24"/>
        </w:rPr>
        <w:t>és udvariasan az anyag engedélyét kérte. A kő szíve át fog alakulni, és beengedi a varázslót. A végtelen bölcsességgel felruházott szikla döntése jelentette Davien utolsó akadályát.</w:t>
      </w:r>
    </w:p>
    <w:p>
      <w:pPr>
        <w:pStyle w:val="Normal"/>
        <w:shd w:fill="FFFFFF"/>
        <w:bidi w:val="0"/>
        <w:ind w:left="0" w:right="0" w:firstLine="284"/>
        <w:jc w:val="both"/>
        <w:rPr/>
      </w:pPr>
      <w:r>
        <w:rPr>
          <w:sz w:val="24"/>
        </w:rPr>
        <w:t>A kő azonban jól ismerte Luhaine-t. Zengő hangon üdvözölte a férfit, és a Hetek szellemvarázslója akadálytalanul átsuhanhatott az anyagon.</w:t>
      </w:r>
    </w:p>
    <w:p>
      <w:pPr>
        <w:pStyle w:val="Normal"/>
        <w:shd w:fill="FFFFFF"/>
        <w:bidi w:val="0"/>
        <w:ind w:left="0" w:right="0" w:firstLine="284"/>
        <w:jc w:val="both"/>
        <w:rPr/>
      </w:pPr>
      <w:r>
        <w:rPr>
          <w:sz w:val="24"/>
        </w:rPr>
        <w:t>Miután kivált a masszív tömbből, egy hatalmas terembe érkezett. A Gyűlések Csarnoka a történelem egy újabb jelentős szeletét képezte. A levegő remegett az elektromosságtól. A márványpadló úgy csillogott, mint a hibátlan igazgyöngy A hatalmas fehér oszlopok tükörképe összeért a padlón, csakúgy, mint a magasba nyúló bordás boltozat tetején. Ha valaha is volt itt emelvény, ennek már nyoma sem látszott. Ehelyett egy barlangszerű képződmény húzódott a másik oldalon, amelyet mintha a terméskőbe faragtak volna bele. Első pillantásra az építmény a mesterének ostobaságáról árulkodott. A falon indák faragványai, alattuk pedig szökőkutak és kisebb falmélyedések húzódtak, amelyekben dalolt a levegő. Valójában az őselemek oltára tárult a belépő szeme elé.</w:t>
      </w:r>
    </w:p>
    <w:p>
      <w:pPr>
        <w:pStyle w:val="Normal"/>
        <w:shd w:fill="FFFFFF"/>
        <w:bidi w:val="0"/>
        <w:ind w:left="0" w:right="0" w:firstLine="284"/>
        <w:jc w:val="both"/>
        <w:rPr/>
      </w:pPr>
      <w:r>
        <w:rPr>
          <w:sz w:val="24"/>
        </w:rPr>
        <w:t>Luhaine megindult. Hiába nem rendelkezett fizikai valóval, ugyanolyan tiszteletet tanúsított az építmény iránt. A levegő, amelyben mozgott, élettel telt meg, és saját öntudata volt. A kavargó áramlatok itt nem engedelmeskedtek a természet törvényeinek; annak ellenére járták szakadatlan táncukat, hogy nem látszott egyetlen repedés sem a falakon. Luhaine mágikus látása előtt élőlények testét alkotó energiaszálakhoz hasonló jelenség elevenedett meg. A varázsló tisztában volt vele, hogy a levegő nem fogja azonnal barátként üdvözölni az emberi tudatát.</w:t>
      </w:r>
    </w:p>
    <w:p>
      <w:pPr>
        <w:pStyle w:val="Normal"/>
        <w:shd w:fill="FFFFFF"/>
        <w:bidi w:val="0"/>
        <w:ind w:left="0" w:right="0" w:firstLine="284"/>
        <w:jc w:val="both"/>
        <w:rPr/>
      </w:pPr>
      <w:r>
        <w:rPr>
          <w:sz w:val="24"/>
        </w:rPr>
        <w:t>Ha valaki az őselemek segítségét kérte, annak tudnia kellett a veszélyekről. Mindig alaposan mérlegelni kell a lehetőségeket és a következményeket. Luhaine olyan erők közelében járt, amelyek valaha részt vettek a teremtésben. Itt egyetlen baljós gondolat is végzetes eredménnyel járhatott.</w:t>
      </w:r>
    </w:p>
    <w:p>
      <w:pPr>
        <w:pStyle w:val="Normal"/>
        <w:shd w:fill="FFFFFF"/>
        <w:bidi w:val="0"/>
        <w:ind w:left="0" w:right="0" w:firstLine="284"/>
        <w:jc w:val="both"/>
        <w:rPr/>
      </w:pPr>
      <w:r>
        <w:rPr>
          <w:sz w:val="24"/>
        </w:rPr>
        <w:t>- Athera szükséget szenved - törte meg a varázsló tiszteletteljesen a csendet.</w:t>
      </w:r>
    </w:p>
    <w:p>
      <w:pPr>
        <w:pStyle w:val="Normal"/>
        <w:shd w:fill="FFFFFF"/>
        <w:bidi w:val="0"/>
        <w:ind w:left="0" w:right="0" w:firstLine="284"/>
        <w:jc w:val="both"/>
        <w:rPr/>
      </w:pPr>
      <w:r>
        <w:rPr>
          <w:sz w:val="24"/>
        </w:rPr>
        <w:t>A test nélküli mágus suttogása keresztülszelte a levegőt, és elérte az egyik emelvényen álló szökőkutat. Itt a víz körforgása örök volt. A higanyszerű patakocskák ahhoz hasonló medencében futottak össze, amilyenek Ath Testvériségének rendházaiban is voltak. Három vaskos kőtömb képezte a peremet. Egyenetlen szélüket zöld moha borította; az egész olyan magasztos jelenség volt, mint egy zöld köpenyt öltött uralkodó. A szökőkút mellett az egyik repedésben tűz égett, amely ide-oda lebbent a láthatatlan áramlatok hatására.</w:t>
      </w:r>
    </w:p>
    <w:p>
      <w:pPr>
        <w:pStyle w:val="Normal"/>
        <w:shd w:fill="FFFFFF"/>
        <w:bidi w:val="0"/>
        <w:ind w:left="0" w:right="0" w:firstLine="284"/>
        <w:jc w:val="both"/>
        <w:rPr/>
      </w:pPr>
      <w:r>
        <w:rPr>
          <w:sz w:val="24"/>
        </w:rPr>
        <w:t xml:space="preserve">- Athera szükséget szenved - ismételte meg Luhaine, ezúttal valamivel hangosabban. Aztán áttért arra a nyelvre, amelyről az emberiség már rég megfeledkezett, és kiejtett négy </w:t>
      </w:r>
      <w:r>
        <w:rPr>
          <w:i/>
          <w:sz w:val="24"/>
        </w:rPr>
        <w:t xml:space="preserve">nevet. </w:t>
      </w:r>
      <w:r>
        <w:rPr>
          <w:sz w:val="24"/>
        </w:rPr>
        <w:t>Megidézte az őselemeket.</w:t>
      </w:r>
    </w:p>
    <w:p>
      <w:pPr>
        <w:pStyle w:val="Normal"/>
        <w:shd w:fill="FFFFFF"/>
        <w:bidi w:val="0"/>
        <w:ind w:left="0" w:right="0" w:firstLine="284"/>
        <w:jc w:val="both"/>
        <w:rPr/>
      </w:pPr>
      <w:r>
        <w:rPr>
          <w:sz w:val="24"/>
        </w:rPr>
        <w:t>Elsőre nem észlelt semmi változást. Aztán fényes ragyogás támadt a levegőben. Luhaine türelmesen várakozott. Hamarosan a víz csobogása dallamos nevetéssé változott. Egy tündér arca jelent meg a csillogó felszínen. Nem asszony és nem gyermek vonásait viselte, de mégis elragadó és élettel teli volt.</w:t>
      </w:r>
    </w:p>
    <w:p>
      <w:pPr>
        <w:pStyle w:val="Normal"/>
        <w:shd w:fill="FFFFFF"/>
        <w:bidi w:val="0"/>
        <w:ind w:left="0" w:right="0" w:firstLine="284"/>
        <w:jc w:val="both"/>
        <w:rPr/>
      </w:pPr>
      <w:r>
        <w:rPr>
          <w:sz w:val="24"/>
        </w:rPr>
        <w:t>- Milyen szükség miatt kéred a segítségünket? - tette fel a kérdést kislányos hangon.</w:t>
      </w:r>
    </w:p>
    <w:p>
      <w:pPr>
        <w:pStyle w:val="Normal"/>
        <w:shd w:fill="FFFFFF"/>
        <w:bidi w:val="0"/>
        <w:ind w:left="0" w:right="0" w:firstLine="284"/>
        <w:jc w:val="both"/>
        <w:rPr/>
      </w:pPr>
      <w:r>
        <w:rPr>
          <w:sz w:val="24"/>
        </w:rPr>
        <w:t>Luhaine saját testi valójának kivetítésével válaszolt. Pocakos alakján szürke bársonyból készült köpenyt viselt, amelyet gazdag tudósok hordtak. Ezüst szakálla hullámosan omlott széles mellkasára. Derekán borjúbőr öv feszült, amelyet ökörhámoknál is használt, vaskos fémkapocs fogott össze.</w:t>
      </w:r>
    </w:p>
    <w:p>
      <w:pPr>
        <w:pStyle w:val="Normal"/>
        <w:shd w:fill="FFFFFF"/>
        <w:bidi w:val="0"/>
        <w:ind w:left="0" w:right="0" w:firstLine="284"/>
        <w:jc w:val="both"/>
        <w:rPr/>
      </w:pPr>
      <w:r>
        <w:rPr>
          <w:sz w:val="24"/>
        </w:rPr>
        <w:t>- Ismerünk téged, Védelmező - szólalt meg a tündér. Incselkedve, gőgösen, buján vagy gúnyosan; nehéz lett volna megmondani. A hangjában olyan kettősség csendült, amelyet lehetetlenség lett volna megfejteni, és csak az ostobák próbálkoztak volna ezzel.</w:t>
      </w:r>
    </w:p>
    <w:p>
      <w:pPr>
        <w:pStyle w:val="Normal"/>
        <w:shd w:fill="FFFFFF"/>
        <w:bidi w:val="0"/>
        <w:ind w:left="0" w:right="0" w:firstLine="284"/>
        <w:jc w:val="both"/>
        <w:rPr/>
      </w:pPr>
      <w:r>
        <w:rPr>
          <w:sz w:val="24"/>
        </w:rPr>
        <w:t>- Két adományt kérek - válaszolta a varázsló, aki elnyomta magában a kíváncsiságot. - A Hetek Szövetsége tanácskozást kíván tartani ezen a helyen a nyári napforduló idején. Elsőként azt kérem, hogy bocsássátok be Traithe-t. Amióta megküzdött Desh-thiere-vel, azóta elveszítette képességei javát. Önmagától sosem lenne képes rá, hogy legyőzze a labirintus kihívását.</w:t>
      </w:r>
    </w:p>
    <w:p>
      <w:pPr>
        <w:pStyle w:val="Normal"/>
        <w:shd w:fill="FFFFFF"/>
        <w:bidi w:val="0"/>
        <w:ind w:left="0" w:right="0" w:firstLine="284"/>
        <w:jc w:val="both"/>
        <w:rPr/>
      </w:pPr>
      <w:r>
        <w:rPr>
          <w:sz w:val="24"/>
        </w:rPr>
        <w:t>Ezúttal a levegőtündér válaszolt, akinek szavai visszhangot vertek a fal repedéseiben.</w:t>
      </w:r>
    </w:p>
    <w:p>
      <w:pPr>
        <w:pStyle w:val="Normal"/>
        <w:shd w:fill="FFFFFF"/>
        <w:bidi w:val="0"/>
        <w:ind w:left="0" w:right="0" w:firstLine="284"/>
        <w:jc w:val="both"/>
        <w:rPr/>
      </w:pPr>
      <w:r>
        <w:rPr>
          <w:sz w:val="24"/>
        </w:rPr>
        <w:t>- A bátorsága sokakat megmentett, amikor lezárta a Délkaput. Örömmel látjuk, és feloldozzuk a próba kötelezettsége alól.</w:t>
      </w:r>
    </w:p>
    <w:p>
      <w:pPr>
        <w:pStyle w:val="Normal"/>
        <w:shd w:fill="FFFFFF"/>
        <w:bidi w:val="0"/>
        <w:ind w:left="0" w:right="0" w:firstLine="284"/>
        <w:jc w:val="both"/>
        <w:rPr/>
      </w:pPr>
      <w:r>
        <w:rPr>
          <w:sz w:val="24"/>
        </w:rPr>
        <w:t>Luhaine illúziója meghajolt, hogy kifejezze a köszönetét.</w:t>
      </w:r>
    </w:p>
    <w:p>
      <w:pPr>
        <w:pStyle w:val="Normal"/>
        <w:shd w:fill="FFFFFF"/>
        <w:bidi w:val="0"/>
        <w:ind w:left="0" w:right="0" w:firstLine="284"/>
        <w:jc w:val="both"/>
        <w:rPr/>
      </w:pPr>
      <w:r>
        <w:rPr>
          <w:sz w:val="24"/>
        </w:rPr>
        <w:t>- Igazán nagylelkű ez a részetekről.</w:t>
      </w:r>
    </w:p>
    <w:p>
      <w:pPr>
        <w:pStyle w:val="Normal"/>
        <w:shd w:fill="FFFFFF"/>
        <w:bidi w:val="0"/>
        <w:ind w:left="0" w:right="0" w:firstLine="284"/>
        <w:jc w:val="both"/>
        <w:rPr/>
      </w:pPr>
      <w:r>
        <w:rPr>
          <w:sz w:val="24"/>
        </w:rPr>
        <w:t>Felegyenesedett, és meglepve tapasztalta, hogy a szökőkút körül álló kövek ráncos arcot növesztettek. A föld is válaszolt a hívására. A felhangzó szavak mély, dörgő rezgéseket keltettek, mint a földrengés vagy a mélyben morajló, izzó magma.</w:t>
      </w:r>
    </w:p>
    <w:p>
      <w:pPr>
        <w:pStyle w:val="Normal"/>
        <w:shd w:fill="FFFFFF"/>
        <w:bidi w:val="0"/>
        <w:ind w:left="0" w:right="0" w:firstLine="284"/>
        <w:jc w:val="both"/>
        <w:rPr/>
      </w:pPr>
      <w:r>
        <w:rPr>
          <w:sz w:val="24"/>
        </w:rPr>
        <w:t>- Athera szüksége a förtelemből fakad, amely sebet nyitott a világ szövetén Parávia északnyugati vidékén?</w:t>
      </w:r>
    </w:p>
    <w:p>
      <w:pPr>
        <w:pStyle w:val="Normal"/>
        <w:shd w:fill="FFFFFF"/>
        <w:bidi w:val="0"/>
        <w:ind w:left="0" w:right="0" w:firstLine="284"/>
        <w:jc w:val="both"/>
        <w:rPr/>
      </w:pPr>
      <w:r>
        <w:rPr>
          <w:sz w:val="24"/>
        </w:rPr>
        <w:t>- Sárkánykoponyákból emeltek védővarázslatot - válaszolta Luhaine. A föld azonnal tudta, miről van szó, de a varázsló azt szerette volna, ha az ősi hang lágyabban reagál. - Tudjuk, hogy az áthatolhatatlan fal mögött szörnyű összeesküvés készül. Althain Őrzője a jövőt szeretné kifürkészni, hogy felkészülhessen a csapásokra. Engem küldött, hogy engedélyt kérjek. Szükséges további magyarázat?</w:t>
      </w:r>
    </w:p>
    <w:p>
      <w:pPr>
        <w:pStyle w:val="Normal"/>
        <w:shd w:fill="FFFFFF"/>
        <w:bidi w:val="0"/>
        <w:ind w:left="0" w:right="0" w:firstLine="284"/>
        <w:jc w:val="both"/>
        <w:rPr/>
      </w:pPr>
      <w:r>
        <w:rPr>
          <w:sz w:val="24"/>
        </w:rPr>
        <w:t>- Természetesen nem.</w:t>
      </w:r>
    </w:p>
    <w:p>
      <w:pPr>
        <w:pStyle w:val="Normal"/>
        <w:shd w:fill="FFFFFF"/>
        <w:bidi w:val="0"/>
        <w:ind w:left="0" w:right="0" w:firstLine="284"/>
        <w:jc w:val="both"/>
        <w:rPr/>
      </w:pPr>
      <w:r>
        <w:rPr>
          <w:sz w:val="24"/>
        </w:rPr>
        <w:t>A kő bölcsessége ismert minden titkot, idézést, fürkészést és egyéb varázslatot, amelyhez az anyag segítsége kellett. A föld részletesen ismerte a Hetek mágiáját, és tudta, hogyan szűrik ki a jövőben valószínűleg bekövetkező eseményeket.</w:t>
      </w:r>
    </w:p>
    <w:p>
      <w:pPr>
        <w:pStyle w:val="Normal"/>
        <w:shd w:fill="FFFFFF"/>
        <w:bidi w:val="0"/>
        <w:ind w:left="0" w:right="0" w:firstLine="284"/>
        <w:jc w:val="both"/>
        <w:rPr/>
      </w:pPr>
      <w:r>
        <w:rPr>
          <w:sz w:val="24"/>
        </w:rPr>
        <w:t>- Mint a forma és az anyag őrzői - folytatta Luhaine - azt kérjük, hogy segítsetek nekünk a fürkészés óráján. Nem hagyatkozhatunk pusztán a találgatásra, mert az szörnyű veszélyt hordozna magában. A Ködszellem átka összekovácsolta Athera legerősebb csoportjait, és mindenkit a gyűlölet irányít. Legfőbb vágyuk az erőszak. A sárkánykoponyák leárnyékolják a következményeket Sethvir elől. Mivel az a feladatunk, hogy fenntartsuk a parávok egyezményét, ezért a következő kéréssel fordulunk hozzátok. Az őselemek segítségét kérjük, hogy átléphessük az idő korlátait. Engedjétek meg, hogy megvizsgáljuk az elkövetkező időszak eseményeit, úgy, ahogy azok megtörténnek.</w:t>
      </w:r>
    </w:p>
    <w:p>
      <w:pPr>
        <w:pStyle w:val="Normal"/>
        <w:shd w:fill="FFFFFF"/>
        <w:bidi w:val="0"/>
        <w:ind w:left="0" w:right="0" w:firstLine="284"/>
        <w:jc w:val="both"/>
        <w:rPr/>
      </w:pPr>
      <w:r>
        <w:rPr>
          <w:sz w:val="24"/>
        </w:rPr>
        <w:t>A tűz válaszolt; a hang szikrák pattogásához hasonlított.</w:t>
      </w:r>
    </w:p>
    <w:p>
      <w:pPr>
        <w:pStyle w:val="Normal"/>
        <w:shd w:fill="FFFFFF"/>
        <w:bidi w:val="0"/>
        <w:ind w:left="0" w:right="0" w:firstLine="284"/>
        <w:jc w:val="both"/>
        <w:rPr/>
      </w:pPr>
      <w:r>
        <w:rPr>
          <w:sz w:val="24"/>
        </w:rPr>
        <w:t>- Nem segíthetünk olyan dolgokban, amelyek megváltoztathatják a világ sorsát. A szabad akaratot szolgáljuk. Néhány korlátot mi sem léphetünk át.</w:t>
      </w:r>
    </w:p>
    <w:p>
      <w:pPr>
        <w:pStyle w:val="Normal"/>
        <w:shd w:fill="FFFFFF"/>
        <w:bidi w:val="0"/>
        <w:ind w:left="0" w:right="0" w:firstLine="284"/>
        <w:jc w:val="both"/>
        <w:rPr/>
      </w:pPr>
      <w:r>
        <w:rPr>
          <w:sz w:val="24"/>
        </w:rPr>
        <w:t>- A Hetek a Főegyensúly Törvénye szerint élnek, ami ugyanilyen kötöttségeket jelent. - Luhaine túlságosan nyugodt volt ahhoz, hogy utat engedjen az indulatainak, amikor ilyen fontos küldetésben járt. - Nem kívánjuk megváltoztatni a jövőt. Csupán azt szeretnénk, hogy a rendelkezésünkre álló szűkös erőforrásokat megfelelően csoportosíthassuk, és megvédhessük, amire felesküdtünk. Vagy engednünk kellene, hogy a parávok túlélési esélyeit tönkretegyék? Mi egyedül az egyezményt tartjuk szem előtt; az emberiség saját magát sodorja veszélybe, ha ezt megszegik.</w:t>
      </w:r>
    </w:p>
    <w:p>
      <w:pPr>
        <w:pStyle w:val="Normal"/>
        <w:shd w:fill="FFFFFF"/>
        <w:bidi w:val="0"/>
        <w:ind w:left="0" w:right="0" w:firstLine="284"/>
        <w:jc w:val="both"/>
        <w:rPr/>
      </w:pPr>
      <w:r>
        <w:rPr>
          <w:sz w:val="24"/>
        </w:rPr>
        <w:t>Eltelt néhány pillanat. A csörgedező víz hangja kiáltássá erősödött, a levegő süvítése viszont teljesen elhalkult. A tűzből csak néhány izzó zsarátnok maradt, és a sziklák arca eltűnt; a moha ismét elfoglalta a helyét. Eltartott egy ideig, mire Luhaine megkapta a választ. A szavak a négy őselem egyesített hangján csendültek fel.</w:t>
      </w:r>
    </w:p>
    <w:p>
      <w:pPr>
        <w:pStyle w:val="Normal"/>
        <w:shd w:fill="FFFFFF"/>
        <w:bidi w:val="0"/>
        <w:ind w:left="0" w:right="0" w:firstLine="284"/>
        <w:jc w:val="both"/>
        <w:rPr/>
      </w:pPr>
      <w:r>
        <w:rPr>
          <w:sz w:val="24"/>
        </w:rPr>
        <w:t>- Eleget teszünk a kérésednek, és biztosítjuk a feltételeket. Fellebbentjük a fátylat, de legfeljebb tizenkét évre. Egyetlen emberek által felállított fal sem állhat Sethvir útjába. Azonban figyelmeztetlek: a tudást nem használhatjátok arra, hogy beavatkozzatok az események folyamába.</w:t>
      </w:r>
    </w:p>
    <w:p>
      <w:pPr>
        <w:pStyle w:val="Normal"/>
        <w:shd w:fill="FFFFFF"/>
        <w:bidi w:val="0"/>
        <w:ind w:left="0" w:right="0" w:firstLine="284"/>
        <w:jc w:val="both"/>
        <w:rPr/>
      </w:pPr>
      <w:r>
        <w:rPr>
          <w:sz w:val="24"/>
        </w:rPr>
        <w:t>Luhaine biccentett. Ahhoz túl bölcs volt, hogy vitatkozni kezdjen a megszabott korlátok miatt. Az őselemek alkották a világmindenséget, nem csupán Athera földjét. Tekintettel a hatalmas befolyásukra, nekik is engedelmeskedni kellett bizonyos szigorú törvényeknek. Eddig egyetlen hatalom létezett csupán, amely megpróbálta saját elképzelései szerint alakítani Ath szövetét. Az őssárkányok anyaggá formálták az energiát, és az álmaikban felbukkanó tudatokkal egészítették ki a művüket. Ezért a sárkányok szörnyű büntetést kaptak: az ivadékok ellen vívott véres küzdelmekben csaknem teljesen kipusztultak.</w:t>
      </w:r>
    </w:p>
    <w:p>
      <w:pPr>
        <w:pStyle w:val="Normal"/>
        <w:shd w:fill="FFFFFF"/>
        <w:bidi w:val="0"/>
        <w:ind w:left="0" w:right="0" w:firstLine="284"/>
        <w:jc w:val="both"/>
        <w:rPr/>
      </w:pPr>
      <w:r>
        <w:rPr>
          <w:sz w:val="24"/>
        </w:rPr>
        <w:t>- Köszönöm a beleegyezéseteket - fejezte be a társalgást a felébresztett elemekkel Luhaine. - Biztosak lehettek abban, hogy a Hetek Szövetsége nem vesztegeti el az adományt, és nem használja tiltott dolgokra.</w:t>
      </w:r>
    </w:p>
    <w:p>
      <w:pPr>
        <w:pStyle w:val="Normal"/>
        <w:shd w:fill="FFFFFF"/>
        <w:bidi w:val="0"/>
        <w:spacing w:before="240" w:after="240"/>
        <w:ind w:left="0" w:right="0" w:hanging="0"/>
        <w:jc w:val="center"/>
        <w:rPr/>
      </w:pPr>
      <w:r>
        <w:rPr>
          <w:b/>
          <w:sz w:val="24"/>
        </w:rPr>
        <w:t>* * *</w:t>
      </w:r>
    </w:p>
    <w:p>
      <w:pPr>
        <w:pStyle w:val="Normal"/>
        <w:shd w:fill="FFFFFF"/>
        <w:bidi w:val="0"/>
        <w:ind w:left="0" w:right="0" w:firstLine="284"/>
        <w:jc w:val="both"/>
        <w:rPr/>
      </w:pPr>
      <w:r>
        <w:rPr>
          <w:sz w:val="24"/>
        </w:rPr>
        <w:t>Napnyugtára a Hetek többi varázslója is megérkezett Earle romjaihoz. Luhaine szellemalakjához elsőként Traithe csatlakozott. A férfi nadrágját és csizmáját még mindig sárdarabok borították, amelyek a Sós-láp átszelése óta keményre szikkadtak. A holló a vállán gubbasztott, egy kifakult vízálló köpenyen, amelyet Traithe a mezőn dolgozóktól vásárolt Folyómellékben. A férfi batyura tapadó kezén látszott, hogy a varázsló alaposan lefogyott az utóbbi időben. A csepegő tollazatú madár sem festett sokkal jobban.</w:t>
      </w:r>
    </w:p>
    <w:p>
      <w:pPr>
        <w:pStyle w:val="Normal"/>
        <w:shd w:fill="FFFFFF"/>
        <w:bidi w:val="0"/>
        <w:ind w:left="0" w:right="0" w:firstLine="284"/>
        <w:jc w:val="both"/>
        <w:rPr/>
      </w:pPr>
      <w:r>
        <w:rPr>
          <w:sz w:val="24"/>
        </w:rPr>
        <w:t>- Már megint a koldusoknak adtad mindened Shandorban? - kérdezte meg Luhaine aggodalmaskodva.</w:t>
      </w:r>
    </w:p>
    <w:p>
      <w:pPr>
        <w:pStyle w:val="Normal"/>
        <w:shd w:fill="FFFFFF"/>
        <w:bidi w:val="0"/>
        <w:ind w:left="0" w:right="0" w:firstLine="284"/>
        <w:jc w:val="both"/>
        <w:rPr/>
      </w:pPr>
      <w:r>
        <w:rPr>
          <w:sz w:val="24"/>
        </w:rPr>
        <w:t>- Bizony - válaszolta Traithe; a szeme körüli ráncok elmélyüléséből arra lehetett következtetni, hogy nagyon is elégedett a helyzetével. - És hiába zsörtölődsz, nem fogok megbánást tanúsítani.</w:t>
      </w:r>
    </w:p>
    <w:p>
      <w:pPr>
        <w:pStyle w:val="Normal"/>
        <w:shd w:fill="FFFFFF"/>
        <w:bidi w:val="0"/>
        <w:ind w:left="0" w:right="0" w:firstLine="284"/>
        <w:jc w:val="both"/>
        <w:rPr/>
      </w:pPr>
      <w:r>
        <w:rPr>
          <w:sz w:val="24"/>
        </w:rPr>
        <w:t>Lekanyarította a válláról a köpenyt, apró vízcseppekkel borítva be a márványpadlót. Bűnbánóan a kicsit feljebb álló szökőkút felé biccentett, majd ismét eligazgatta széles karimájú kalapját.</w:t>
      </w:r>
    </w:p>
    <w:p>
      <w:pPr>
        <w:pStyle w:val="Normal"/>
        <w:shd w:fill="FFFFFF"/>
        <w:bidi w:val="0"/>
        <w:ind w:left="0" w:right="0" w:firstLine="284"/>
        <w:jc w:val="both"/>
        <w:rPr/>
      </w:pPr>
      <w:r>
        <w:rPr>
          <w:i/>
          <w:sz w:val="24"/>
        </w:rPr>
        <w:t xml:space="preserve">- Ama'idan, </w:t>
      </w:r>
      <w:r>
        <w:rPr>
          <w:sz w:val="24"/>
        </w:rPr>
        <w:t>víznővér, sajnálom. Bocsássatok meg a pocsolyákért, és köszönöm a nagylelkűségeteket.</w:t>
      </w:r>
    </w:p>
    <w:p>
      <w:pPr>
        <w:pStyle w:val="Normal"/>
        <w:shd w:fill="FFFFFF"/>
        <w:bidi w:val="0"/>
        <w:ind w:left="0" w:right="0" w:firstLine="284"/>
        <w:jc w:val="both"/>
        <w:rPr/>
      </w:pPr>
      <w:r>
        <w:rPr>
          <w:sz w:val="24"/>
        </w:rPr>
        <w:t>Az eső egyre erősödött az est leszálltával. Kövér cseppek keveredtek a tenger fekete áramlatai közé. Earle erődjének romjai alatt azonban nem lehetett hallani az ítéletidő tombolását.</w:t>
      </w:r>
    </w:p>
    <w:p>
      <w:pPr>
        <w:pStyle w:val="Normal"/>
        <w:shd w:fill="FFFFFF"/>
        <w:bidi w:val="0"/>
        <w:ind w:left="0" w:right="0" w:firstLine="284"/>
        <w:jc w:val="both"/>
        <w:rPr/>
      </w:pPr>
      <w:r>
        <w:rPr>
          <w:sz w:val="24"/>
        </w:rPr>
        <w:t>Traithe elővett egy viaszgyertyát a csomagja mélyéről, és a láng felett melengette meg az ujjait. Miközben lementek a pincébe, a társa megosztotta vele a híreket. A beszélgetés kisebb megszakításokkal zajlott. A kalapos varázsló néhány szem mazsolát adott a hollónak, majd amikor feltette volna a következő kérdését, az energiafókusz életre kelt.</w:t>
      </w:r>
    </w:p>
    <w:p>
      <w:pPr>
        <w:pStyle w:val="Normal"/>
        <w:shd w:fill="FFFFFF"/>
        <w:bidi w:val="0"/>
        <w:ind w:left="0" w:right="0" w:firstLine="284"/>
        <w:jc w:val="both"/>
        <w:rPr/>
      </w:pPr>
      <w:r>
        <w:rPr>
          <w:sz w:val="24"/>
        </w:rPr>
        <w:t>Asandir lépett ki a ragyogásból. Napbarnította arcát összekarcolták a tüskebokrok. Ruhájából a hegyi fenyők illata áradt. A hosszú éjszakákat valószínűleg nyírfaágakból rakott tábortüzek mellett töltötte. Kiejtett egy szót, hogy eloszlassa a sáv energiáját, és azonnal válaszolt Luhaine üdvözlésére.</w:t>
      </w:r>
    </w:p>
    <w:p>
      <w:pPr>
        <w:pStyle w:val="Normal"/>
        <w:shd w:fill="FFFFFF"/>
        <w:bidi w:val="0"/>
        <w:ind w:left="0" w:right="0" w:firstLine="284"/>
        <w:jc w:val="both"/>
        <w:rPr/>
      </w:pPr>
      <w:r>
        <w:rPr>
          <w:sz w:val="24"/>
        </w:rPr>
        <w:t>- Rossz vadászat, valóban.</w:t>
      </w:r>
    </w:p>
    <w:p>
      <w:pPr>
        <w:pStyle w:val="Normal"/>
        <w:shd w:fill="FFFFFF"/>
        <w:bidi w:val="0"/>
        <w:ind w:left="0" w:right="0" w:firstLine="284"/>
        <w:jc w:val="both"/>
        <w:rPr/>
      </w:pPr>
      <w:r>
        <w:rPr>
          <w:sz w:val="24"/>
        </w:rPr>
        <w:t>Elfintorodott. Leemelte a vállára akasztott íjat és az acélfejű vesszőket tartalmazó tegezt. Amikor ezzel végzett a nagy becsben tartott vadászkése következett.</w:t>
      </w:r>
    </w:p>
    <w:p>
      <w:pPr>
        <w:pStyle w:val="Normal"/>
        <w:shd w:fill="FFFFFF"/>
        <w:bidi w:val="0"/>
        <w:ind w:left="0" w:right="0" w:firstLine="284"/>
        <w:jc w:val="both"/>
        <w:rPr/>
      </w:pPr>
      <w:r>
        <w:rPr>
          <w:sz w:val="24"/>
        </w:rPr>
        <w:t>- De ahonnan én jövök, ott legalább az idő nem volt ilyen pocsék.</w:t>
      </w:r>
    </w:p>
    <w:p>
      <w:pPr>
        <w:pStyle w:val="Normal"/>
        <w:shd w:fill="FFFFFF"/>
        <w:bidi w:val="0"/>
        <w:ind w:left="0" w:right="0" w:firstLine="284"/>
        <w:jc w:val="both"/>
        <w:rPr/>
      </w:pPr>
      <w:r>
        <w:rPr>
          <w:sz w:val="24"/>
        </w:rPr>
        <w:t>Leült Traithe mellé a fókuszt körülölelő márványlépcsőre, és a társához hasonlóan összefonta a lábát. Hosszú ujjaival hozzálátott, hogy eltávolítsa a ruhájába akadt tüskéket és bogáncsokat. Egyáltalán nem sietett. Luhaine viszont már képtelen volt nyugton maradni, mihamarabb hozzá akart kezdeni a szertatáshoz.</w:t>
      </w:r>
    </w:p>
    <w:p>
      <w:pPr>
        <w:pStyle w:val="Normal"/>
        <w:shd w:fill="FFFFFF"/>
        <w:bidi w:val="0"/>
        <w:ind w:left="0" w:right="0" w:firstLine="284"/>
        <w:jc w:val="both"/>
        <w:rPr/>
      </w:pPr>
      <w:r>
        <w:rPr>
          <w:sz w:val="24"/>
        </w:rPr>
        <w:t>- Addig úgysem tehetünk semmit, amíg Sethvir meg nem érkezik - szólalt meg Traithe. Sebhelyes kezével végigsimított a hollón, amely nehezen viselte, hogy az izgága szellem ismét felborzolta a tollait. Amikor Luhaine úgy döntött, hogy inkább nem válaszol, a férfi Asandirt kezdte kérdezgetni a shandi eseményekről.</w:t>
      </w:r>
    </w:p>
    <w:p>
      <w:pPr>
        <w:pStyle w:val="Normal"/>
        <w:shd w:fill="FFFFFF"/>
        <w:bidi w:val="0"/>
        <w:ind w:left="0" w:right="0" w:firstLine="284"/>
        <w:jc w:val="both"/>
        <w:rPr/>
      </w:pPr>
      <w:r>
        <w:rPr>
          <w:sz w:val="24"/>
        </w:rPr>
        <w:t>A Hetekre háruló munka nagy részét elvégző varázsló felpillantott. Ezüst szeme olyan volt, mint egy esővízzel teli pocsolya.</w:t>
      </w:r>
    </w:p>
    <w:p>
      <w:pPr>
        <w:pStyle w:val="Normal"/>
        <w:shd w:fill="FFFFFF"/>
        <w:bidi w:val="0"/>
        <w:ind w:left="0" w:right="0" w:firstLine="284"/>
        <w:jc w:val="both"/>
        <w:rPr/>
      </w:pPr>
      <w:r>
        <w:rPr>
          <w:sz w:val="24"/>
        </w:rPr>
        <w:t>- A Tiriac-hegység kristályereinek segítségével jöttem ide. Már hat hete nem jártam egyetlen város közelében sem. De a gazdák szerint az őszi viharok a szokásosnál is hevesebbek lesznek, és további hegycsuszamlások várhatók Vastmarkban.</w:t>
      </w:r>
    </w:p>
    <w:p>
      <w:pPr>
        <w:pStyle w:val="Normal"/>
        <w:shd w:fill="FFFFFF"/>
        <w:bidi w:val="0"/>
        <w:ind w:left="0" w:right="0" w:firstLine="284"/>
        <w:jc w:val="both"/>
        <w:rPr/>
      </w:pPr>
      <w:r>
        <w:rPr>
          <w:sz w:val="24"/>
        </w:rPr>
        <w:t>Luhaine ekkor már nem bírta tovább, és megtörte a magára erőltetett hallgatást.</w:t>
      </w:r>
    </w:p>
    <w:p>
      <w:pPr>
        <w:pStyle w:val="Normal"/>
        <w:shd w:fill="FFFFFF"/>
        <w:bidi w:val="0"/>
        <w:ind w:left="0" w:right="0" w:firstLine="284"/>
        <w:jc w:val="both"/>
        <w:rPr/>
      </w:pPr>
      <w:r>
        <w:rPr>
          <w:sz w:val="24"/>
        </w:rPr>
        <w:t>- A Tiriac-hegységben jártál? Akkor valószínűleg nem szarvasra vadásztál.</w:t>
      </w:r>
    </w:p>
    <w:p>
      <w:pPr>
        <w:pStyle w:val="Normal"/>
        <w:shd w:fill="FFFFFF"/>
        <w:bidi w:val="0"/>
        <w:ind w:left="0" w:right="0" w:firstLine="284"/>
        <w:jc w:val="both"/>
        <w:rPr/>
      </w:pPr>
      <w:r>
        <w:rPr>
          <w:sz w:val="24"/>
        </w:rPr>
        <w:t>- Nem - sóhajtott fel Asandir. - Ismét gondok voltak a Mirthlvain-mocsárban. A tavalyi fagyok miatt megrepedt a parávok második fala. Tizennyolc meth-ivadék menekült a hegyek közé. Szerencsére már nem jelentenek veszélyt senkire.</w:t>
      </w:r>
    </w:p>
    <w:p>
      <w:pPr>
        <w:pStyle w:val="Normal"/>
        <w:shd w:fill="FFFFFF"/>
        <w:bidi w:val="0"/>
        <w:ind w:left="0" w:right="0" w:firstLine="284"/>
        <w:jc w:val="both"/>
        <w:rPr/>
      </w:pPr>
      <w:r>
        <w:rPr>
          <w:sz w:val="24"/>
        </w:rPr>
        <w:t>Ez megmagyarázta a hangjában csendülő kimerültséget, és a ruháján látható szakadásokat. Mielőtt Luhaine belekezdhetett volna egy újabb eszmefuttatásba, a varázsló folytatta:</w:t>
      </w:r>
    </w:p>
    <w:p>
      <w:pPr>
        <w:pStyle w:val="Normal"/>
        <w:shd w:fill="FFFFFF"/>
        <w:bidi w:val="0"/>
        <w:ind w:left="0" w:right="0" w:firstLine="284"/>
        <w:jc w:val="both"/>
        <w:rPr/>
      </w:pPr>
      <w:r>
        <w:rPr>
          <w:sz w:val="24"/>
        </w:rPr>
        <w:t xml:space="preserve">- A ragadozók nem válaszoltak a </w:t>
      </w:r>
      <w:r>
        <w:rPr>
          <w:i/>
          <w:sz w:val="24"/>
        </w:rPr>
        <w:t xml:space="preserve">név </w:t>
      </w:r>
      <w:r>
        <w:rPr>
          <w:sz w:val="24"/>
        </w:rPr>
        <w:t>hívására. Ezt Verrain már akkor tudta, amikor odaértem. Legközelebb megpróbálhatod saját magad. És mielőtt megjegyeznéd, hogy Kharadmon támogatása nélkül sem lenne szabad belefognunk a tanácskozásba, legyen annyi elég, hogy muszáj.</w:t>
      </w:r>
    </w:p>
    <w:p>
      <w:pPr>
        <w:pStyle w:val="Normal"/>
        <w:shd w:fill="FFFFFF"/>
        <w:bidi w:val="0"/>
        <w:ind w:left="0" w:right="0" w:firstLine="284"/>
        <w:jc w:val="both"/>
        <w:rPr/>
      </w:pPr>
      <w:r>
        <w:rPr>
          <w:sz w:val="24"/>
        </w:rPr>
        <w:t>- Azt akartam megkérdezni, hogy milyen fajta meth-ivadékok szabadultak el - szólalt meg Luhaine sértődötten.</w:t>
      </w:r>
    </w:p>
    <w:p>
      <w:pPr>
        <w:pStyle w:val="Normal"/>
        <w:shd w:fill="FFFFFF"/>
        <w:bidi w:val="0"/>
        <w:ind w:left="0" w:right="0" w:firstLine="284"/>
        <w:jc w:val="both"/>
        <w:rPr/>
      </w:pPr>
      <w:r>
        <w:rPr>
          <w:sz w:val="24"/>
        </w:rPr>
        <w:t>De a kérdésére már nem kapott választ. Az energiafókusz ismét felvillant, és a fény hangos reccsenés kíséretében erősödött. A fehér szikrák közül szitkozódás szavai törtek elő. Aztán láthatóvá vált Althain Őrzőjének alakja. A férfi üres papírtekercseket, tollakat és egy vég sötét vásznat tartott a kezében. Asandir azonnal felpattant, mert a kupac bármelyik pillanatban leborulhatott.</w:t>
      </w:r>
    </w:p>
    <w:p>
      <w:pPr>
        <w:pStyle w:val="Normal"/>
        <w:shd w:fill="FFFFFF"/>
        <w:bidi w:val="0"/>
        <w:ind w:left="0" w:right="0" w:firstLine="284"/>
        <w:jc w:val="both"/>
        <w:rPr/>
      </w:pPr>
      <w:r>
        <w:rPr>
          <w:sz w:val="24"/>
        </w:rPr>
        <w:t>- Hoznom kellett volna egy batyut - búslakodott Sethvir, akinek az arca alig látszott ki a halom mögül. - De az a gond, hogy mind tele volt.</w:t>
      </w:r>
    </w:p>
    <w:p>
      <w:pPr>
        <w:pStyle w:val="Normal"/>
        <w:shd w:fill="FFFFFF"/>
        <w:bidi w:val="0"/>
        <w:ind w:left="0" w:right="0" w:firstLine="284"/>
        <w:jc w:val="both"/>
        <w:rPr/>
      </w:pPr>
      <w:r>
        <w:rPr>
          <w:sz w:val="24"/>
        </w:rPr>
        <w:t>- Ha feljegyzéseket akarsz készíteni, akkor hiába igyekeztél. Se szék, se asztal nincs az épületben - tájékoztatta Luhaine.</w:t>
      </w:r>
    </w:p>
    <w:p>
      <w:pPr>
        <w:pStyle w:val="Normal"/>
        <w:shd w:fill="FFFFFF"/>
        <w:bidi w:val="0"/>
        <w:ind w:left="0" w:right="0" w:firstLine="284"/>
        <w:jc w:val="both"/>
        <w:rPr/>
      </w:pPr>
      <w:r>
        <w:rPr>
          <w:sz w:val="24"/>
        </w:rPr>
        <w:t>- A padló mindig is remekül megfelelt erre a célra - villantotta tündérszerű vigyorát Sethvir Asandirre, aki a lebillenő tintatartó felé kapott, nehogy az üveg szilánkokra törjön a márványpadlón. - Köszönöm. Legalább most Luhaine nem fog az elgémberedett tagjai és a fájó térde miatt zsörtölődni.</w:t>
      </w:r>
    </w:p>
    <w:p>
      <w:pPr>
        <w:pStyle w:val="Normal"/>
        <w:shd w:fill="FFFFFF"/>
        <w:bidi w:val="0"/>
        <w:ind w:left="0" w:right="0" w:firstLine="284"/>
        <w:jc w:val="both"/>
        <w:rPr/>
      </w:pPr>
      <w:r>
        <w:rPr>
          <w:sz w:val="24"/>
        </w:rPr>
        <w:t>A szellemvarázsló nem válaszolt. Hűvös örvényt kavarva megindult a csigalépcső felé, amelynek oszlopára az ismeretlen alkotó delfineket vésett. A holló szárnyra kapott, Traithe pedig azonnal követte. Mindig is túl büszke volt ahhoz, hogy bottal járjon, noha a lábát csak nehezen tudta felemelni a magas fokokra. Asandir tiszteletben tartotta a másik erőlködését, de azért mindig ott járt a sarkában, hogy szükség esetén támogatást nyújtson a társának. Sethvir zárta a sort. Az Őrző még mindig mezítláb volt, mert az utóbbi napokban egyetlen szabad perce sem akadt. A törzsek prémvadászai pedig bizonyára azonnal hoztak volna egy másik fekete farkasbundát.</w:t>
      </w:r>
    </w:p>
    <w:p>
      <w:pPr>
        <w:pStyle w:val="Normal"/>
        <w:shd w:fill="FFFFFF"/>
        <w:bidi w:val="0"/>
        <w:ind w:left="0" w:right="0" w:firstLine="284"/>
        <w:jc w:val="both"/>
        <w:rPr/>
      </w:pPr>
      <w:r>
        <w:rPr>
          <w:sz w:val="24"/>
        </w:rPr>
        <w:t>Az Earle Torony hatalmas alapokon nyugodott. A varázslóknak kétemeletnyi lépcsőt kellett megmászniuk, mire elérték a Gyűlések Csarnokát. Miközben az újonnan érkezettek lerótták tiszteletüket az őselemeknél, a holló a tető felé rebbent, ahol a kavargó légörvények nem érhették el.</w:t>
      </w:r>
    </w:p>
    <w:p>
      <w:pPr>
        <w:pStyle w:val="Normal"/>
        <w:shd w:fill="FFFFFF"/>
        <w:bidi w:val="0"/>
        <w:ind w:left="0" w:right="0" w:firstLine="284"/>
        <w:jc w:val="both"/>
        <w:rPr/>
      </w:pPr>
      <w:r>
        <w:rPr>
          <w:sz w:val="24"/>
        </w:rPr>
        <w:t>- Egyáltalán nem - korholta Traithe nevetve a hollót. - Már késő van. Ha odakinn lennénk, rég aludnál.</w:t>
      </w:r>
    </w:p>
    <w:p>
      <w:pPr>
        <w:pStyle w:val="Normal"/>
        <w:shd w:fill="FFFFFF"/>
        <w:bidi w:val="0"/>
        <w:ind w:left="0" w:right="0" w:firstLine="284"/>
        <w:jc w:val="both"/>
        <w:rPr/>
      </w:pPr>
      <w:r>
        <w:rPr>
          <w:sz w:val="24"/>
        </w:rPr>
        <w:t>Előretartotta a kezét, hogy a madár a csuklójára telepedhessen. A holló leszállt, majd sértődötten károgni kezdett.</w:t>
      </w:r>
    </w:p>
    <w:p>
      <w:pPr>
        <w:pStyle w:val="Normal"/>
        <w:shd w:fill="FFFFFF"/>
        <w:bidi w:val="0"/>
        <w:ind w:left="0" w:right="0" w:firstLine="284"/>
        <w:jc w:val="both"/>
        <w:rPr/>
      </w:pPr>
      <w:r>
        <w:rPr>
          <w:sz w:val="24"/>
        </w:rPr>
        <w:t>- Ugyanez vonatkozik a tojásra, amelyből kikeltél - vágott vissza Traithe.</w:t>
      </w:r>
    </w:p>
    <w:p>
      <w:pPr>
        <w:pStyle w:val="Normal"/>
        <w:shd w:fill="FFFFFF"/>
        <w:bidi w:val="0"/>
        <w:ind w:left="0" w:right="0" w:firstLine="284"/>
        <w:jc w:val="both"/>
        <w:rPr/>
      </w:pPr>
      <w:r>
        <w:rPr>
          <w:sz w:val="24"/>
        </w:rPr>
        <w:t>Sethvir időközben lepakolta a libatollakat és a pergameneket. A kupac közepén próbált némi szabad helyet felszabadítani. Az íróeszközök közül előkerült egy párna és egy összecsukható kisszék Traithe számára.</w:t>
      </w:r>
    </w:p>
    <w:p>
      <w:pPr>
        <w:pStyle w:val="Normal"/>
        <w:shd w:fill="FFFFFF"/>
        <w:bidi w:val="0"/>
        <w:ind w:left="0" w:right="0" w:firstLine="284"/>
        <w:jc w:val="both"/>
        <w:rPr/>
      </w:pPr>
      <w:r>
        <w:rPr>
          <w:sz w:val="24"/>
        </w:rPr>
        <w:t>A varázsló csodálkozva vonta fel a szemöldökét, majd halkan köszönetet mondott társának. Magához húzta a széket, és hozzálátott az összeszereléséhez. Miután Asandir látta, hogy a társának nincs szüksége további segítségre, Sethvirhez lépett. Ketten néhány pillanat alatt kiterítették a sötét selyemtakarót a márványpadlón.</w:t>
      </w:r>
    </w:p>
    <w:p>
      <w:pPr>
        <w:pStyle w:val="Normal"/>
        <w:shd w:fill="FFFFFF"/>
        <w:bidi w:val="0"/>
        <w:ind w:left="0" w:right="0" w:firstLine="284"/>
        <w:jc w:val="both"/>
        <w:rPr/>
      </w:pPr>
      <w:r>
        <w:rPr>
          <w:sz w:val="24"/>
        </w:rPr>
        <w:t>Althain Őrzője az övén függő táskában kezdett kotorászni, és hamarosan előhalászott két krétadarabot. Az egyiket Asandir felé nyújtotta. A két mágus szavak nélkül, de tökéletes összhangban látott hozzá a szükséges varázskör jeleinek felrajzolásához.</w:t>
      </w:r>
    </w:p>
    <w:p>
      <w:pPr>
        <w:pStyle w:val="Normal"/>
        <w:shd w:fill="FFFFFF"/>
        <w:bidi w:val="0"/>
        <w:ind w:left="0" w:right="0" w:firstLine="284"/>
        <w:jc w:val="both"/>
        <w:rPr/>
      </w:pPr>
      <w:r>
        <w:rPr>
          <w:sz w:val="24"/>
        </w:rPr>
        <w:t>Traithe egy kvarckristállyal a kezében ült le a székre, és folytatta a beszélgetését a hollóval. A madár számára egyáltalán nem volt idegen a mágia. Elrugaszkodott a férfi válláról, és látszólag kusza vonalban repkedni kezdett. Gazdája segítségével azonban ő is részt vett a varázslatban; Traithe elméje irányította a röptét. A fekete tollakon időnként megcsillant a levegőben kialakított szerkezet fénye.</w:t>
      </w:r>
    </w:p>
    <w:p>
      <w:pPr>
        <w:pStyle w:val="Normal"/>
        <w:shd w:fill="FFFFFF"/>
        <w:bidi w:val="0"/>
        <w:ind w:left="0" w:right="0" w:firstLine="284"/>
        <w:jc w:val="both"/>
        <w:rPr/>
      </w:pPr>
      <w:r>
        <w:rPr>
          <w:sz w:val="24"/>
        </w:rPr>
        <w:t>Luhaine eltűnt. Az illúzió egy pillanat alatt szétoszlott, és a varázsló immáron láthatatlan volt az emberi érzékszervek számára. Az ő aprólékosságára és pontosságára volt szükség ahhoz, hogy létrehozza a határ- és védővonalakat az idő és tér szövetét átlépő szertartáshoz. Ha hiányzott is neki Kharadmon csipkelődése, azt nem mutatta. Még Traithe élcelődését is szívesen fogadta volna, de most egyikőjük sem ért rá vele foglalkozni.</w:t>
      </w:r>
    </w:p>
    <w:p>
      <w:pPr>
        <w:pStyle w:val="Normal"/>
        <w:shd w:fill="FFFFFF"/>
        <w:bidi w:val="0"/>
        <w:ind w:left="0" w:right="0" w:firstLine="284"/>
        <w:jc w:val="both"/>
        <w:rPr/>
      </w:pPr>
      <w:r>
        <w:rPr>
          <w:sz w:val="24"/>
        </w:rPr>
        <w:t>Napnyugtára végeztek az előkészületekkel. Habár a napfény egyáltalán nem jutott be az Earle Toronyba, mindannyian tisztában voltak az idő múlásával. A Gyűlések Csarnokában tartózkodó varázslók megérezték a szürkület beköszöntének óráját. Elfoglalták a helyüket. Sethvir az északi pontra lépett, és szavak nélkül felébresztette a föld mélyen alvó szívét. Asandir vele szemben állt meg, és a tüzet hívta. Kharadmon távolmaradása miatt Luhaine foglalta el az iránytű keleti csücskét, a fekete ruhát viselő Traithe pedig a nyugatit. A holló leszállt, és gazdája vállán kezdett tollászkodni. Fekete gombszeméből emberi értelem tükröződött. Egy feszült pillanatig a levegő mozdulatlanná dermedt. A csobogó víz hangja elnémult, és szikrák lobbantak körülöttük.</w:t>
      </w:r>
    </w:p>
    <w:p>
      <w:pPr>
        <w:pStyle w:val="Normal"/>
        <w:shd w:fill="FFFFFF"/>
        <w:bidi w:val="0"/>
        <w:ind w:left="0" w:right="0" w:firstLine="284"/>
        <w:jc w:val="both"/>
        <w:rPr/>
      </w:pPr>
      <w:r>
        <w:rPr>
          <w:sz w:val="24"/>
        </w:rPr>
        <w:t xml:space="preserve">- </w:t>
      </w:r>
      <w:r>
        <w:rPr>
          <w:i/>
          <w:sz w:val="24"/>
        </w:rPr>
        <w:t xml:space="preserve">Alt </w:t>
      </w:r>
      <w:r>
        <w:rPr>
          <w:sz w:val="24"/>
        </w:rPr>
        <w:t>- szólalt meg Sethvir, a kezdet rúnájával indítva meg a varázslatot.</w:t>
      </w:r>
    </w:p>
    <w:p>
      <w:pPr>
        <w:pStyle w:val="Normal"/>
        <w:shd w:fill="FFFFFF"/>
        <w:bidi w:val="0"/>
        <w:ind w:left="0" w:right="0" w:firstLine="284"/>
        <w:jc w:val="both"/>
        <w:rPr/>
      </w:pPr>
      <w:r>
        <w:rPr>
          <w:sz w:val="24"/>
        </w:rPr>
        <w:t>A vadul kavargó energiák láthatatlanok voltak ugyan, de Althain Őrzőjének égnek meredt a szőr a nyakán, amikor megérezte az őselemeket. Luhaine korábbi kérésének engedelmeskedve a föld, a tűz, a víz és a levegő csatlakozott a varázslóhoz. A felsőbb hatalmak újraszőtték a misztériumok fátylát, és lassan átlépték a világok határait.</w:t>
      </w:r>
    </w:p>
    <w:p>
      <w:pPr>
        <w:pStyle w:val="Normal"/>
        <w:shd w:fill="FFFFFF"/>
        <w:bidi w:val="0"/>
        <w:ind w:left="0" w:right="0" w:firstLine="284"/>
        <w:jc w:val="both"/>
        <w:rPr/>
      </w:pPr>
      <w:r>
        <w:rPr>
          <w:sz w:val="24"/>
        </w:rPr>
        <w:t>Elektromosság cikázott a felrajzolt varázskörök közepén, és ózon szúrós szaga töltötte meg a helyiséget. A szökőkútban csobogó víz semmivé vált, a serpenyő lángja örvényleni kezdett, majd kialudt. Teljes sötétség lett a csarnokban, még a csillagok közötti lélektelen űrnél is tömörebb.</w:t>
      </w:r>
    </w:p>
    <w:p>
      <w:pPr>
        <w:pStyle w:val="Normal"/>
        <w:shd w:fill="FFFFFF"/>
        <w:bidi w:val="0"/>
        <w:ind w:left="0" w:right="0" w:firstLine="284"/>
        <w:jc w:val="both"/>
        <w:rPr/>
      </w:pPr>
      <w:r>
        <w:rPr>
          <w:sz w:val="24"/>
        </w:rPr>
        <w:t>Az iszonyú energia felgyülemlését megérző Sethvir ismét beszélni kezdett. A dallamos paráv mondat garantálta számára az elemek feltétlen hozzájárulását.</w:t>
      </w:r>
    </w:p>
    <w:p>
      <w:pPr>
        <w:pStyle w:val="Normal"/>
        <w:shd w:fill="FFFFFF"/>
        <w:bidi w:val="0"/>
        <w:ind w:left="0" w:right="0" w:firstLine="284"/>
        <w:jc w:val="both"/>
        <w:rPr/>
      </w:pPr>
      <w:r>
        <w:rPr>
          <w:sz w:val="24"/>
        </w:rPr>
        <w:t>Reccsenés hallatszott, de az emberi érzékek határán kívül. A csontok, a hús és az ízületek azonban beleremegtek a rezgésbe. Az idő folyama kilépett a medréből. A varázskörökön kívül a levegő továbbra is viszonylag nyugodt maradt. A fény esszenciája azonban kiveszett belőle; ugyanolyan üres és sötét volt, mint a teremtés előtt. A körön belül a hideg padló külön szigetet alkotott. A négyzet alakú selyem kezdte elveszíteni határozott formáját, és ennek a zabolátlan energiának a részévé vált. Ez a varázslat nem egyszerű jóslat vagy illúzió volt. A négy őselem segítségével megbontották az elsődleges energia forrását. Az összeszokott varázslók azonban kordában tudták tartani ezt az isteni hatalmat. Képesek voltak anélkül átlépni a varázskör határain, hogy megbolygatták volna a világ szabályait.</w:t>
      </w:r>
    </w:p>
    <w:p>
      <w:pPr>
        <w:pStyle w:val="Normal"/>
        <w:shd w:fill="FFFFFF"/>
        <w:bidi w:val="0"/>
        <w:ind w:left="0" w:right="0" w:firstLine="284"/>
        <w:jc w:val="both"/>
        <w:rPr/>
      </w:pPr>
      <w:r>
        <w:rPr>
          <w:sz w:val="24"/>
        </w:rPr>
        <w:t>- Kijelölés - suttogta Sethvir.</w:t>
      </w:r>
    </w:p>
    <w:p>
      <w:pPr>
        <w:pStyle w:val="Normal"/>
        <w:shd w:fill="FFFFFF"/>
        <w:bidi w:val="0"/>
        <w:ind w:left="0" w:right="0" w:firstLine="284"/>
        <w:jc w:val="both"/>
        <w:rPr/>
      </w:pPr>
      <w:r>
        <w:rPr>
          <w:sz w:val="24"/>
        </w:rPr>
        <w:t>Luhaine láthatatlan tudata újabb védőgyűrűt rajzolt a padlón fekvő selyemlepel köré. Aztán a négy tudat összeolvadt, és létrehozták azt a helyet, amely Atherát jelezte a világmindenségben. Két pecsétet fektettek a körben nyugvó anyagra: az egyik védelmet képzett, a másik pedig Ath áldását hordozta magában.</w:t>
      </w:r>
    </w:p>
    <w:p>
      <w:pPr>
        <w:pStyle w:val="Normal"/>
        <w:shd w:fill="FFFFFF"/>
        <w:bidi w:val="0"/>
        <w:ind w:left="0" w:right="0" w:firstLine="284"/>
        <w:jc w:val="both"/>
        <w:rPr/>
      </w:pPr>
      <w:r>
        <w:rPr>
          <w:sz w:val="24"/>
        </w:rPr>
        <w:t>- Háromság - szólalt meg ismét Althain Őrzője. Felemelte a nyers energia fényétől ragyogó kezét, és három élettel teli vonalat vésett a levegőbe.</w:t>
      </w:r>
    </w:p>
    <w:p>
      <w:pPr>
        <w:pStyle w:val="Normal"/>
        <w:shd w:fill="FFFFFF"/>
        <w:bidi w:val="0"/>
        <w:ind w:left="0" w:right="0" w:firstLine="284"/>
        <w:jc w:val="both"/>
        <w:rPr/>
      </w:pPr>
      <w:r>
        <w:rPr>
          <w:sz w:val="24"/>
        </w:rPr>
        <w:t xml:space="preserve">Asandir érintette meg a fonalakat, és </w:t>
      </w:r>
      <w:r>
        <w:rPr>
          <w:i/>
          <w:sz w:val="24"/>
        </w:rPr>
        <w:t xml:space="preserve">nevet </w:t>
      </w:r>
      <w:r>
        <w:rPr>
          <w:sz w:val="24"/>
        </w:rPr>
        <w:t>adott nekik. Az első lett az anyag, amely a létezést alapozta meg. Második a lélek, amely felgyorsította az életet. A harmadik és egyben utolsó az öntudat lett, amely összekötötte a két másikat, irányt és ösztönzést adva nekik. A fényrudak beleolvadtak a szövetbe. Az elsődleges anyag, amely Ath teremtésének alapjául szolgált, most nekifeszült a selyem sötétjének.</w:t>
      </w:r>
    </w:p>
    <w:p>
      <w:pPr>
        <w:pStyle w:val="Normal"/>
        <w:shd w:fill="FFFFFF"/>
        <w:bidi w:val="0"/>
        <w:ind w:left="0" w:right="0" w:firstLine="284"/>
        <w:jc w:val="both"/>
        <w:rPr/>
      </w:pPr>
      <w:r>
        <w:rPr>
          <w:sz w:val="24"/>
        </w:rPr>
        <w:t xml:space="preserve">A varázslók további fényszálakat sodortak, és az elemek erejét szőtték beléjük. A minta növekedni kezdett. A varázslók megformálták Athera, és az életenergia bonyolult áramlását. Az alakzat egyre inkább kiteljesedett. Az emberi szem számára kuszának és összevisszának tűnő vonalak között kialakult a világ miniatűr mása. Az arányok pontos értelmezésével könnyű volt észrevenni és értelmezni a részleteket. Sethvir elmerült a mintában. A földhálót hívta segítségül, és </w:t>
      </w:r>
      <w:r>
        <w:rPr>
          <w:i/>
          <w:sz w:val="24"/>
        </w:rPr>
        <w:t xml:space="preserve">nevet </w:t>
      </w:r>
      <w:r>
        <w:rPr>
          <w:sz w:val="24"/>
        </w:rPr>
        <w:t>adott azoknak az egyéneknek, akik jelenleg Athera földjén éltek. Az előttük álló lehetőségek és cselekedetek mind külön szálakat szőttek a jövőt meghatározó éteri szövetbe.</w:t>
      </w:r>
    </w:p>
    <w:p>
      <w:pPr>
        <w:pStyle w:val="Normal"/>
        <w:shd w:fill="FFFFFF"/>
        <w:bidi w:val="0"/>
        <w:ind w:left="0" w:right="0" w:firstLine="284"/>
        <w:jc w:val="both"/>
        <w:rPr/>
      </w:pPr>
      <w:r>
        <w:rPr>
          <w:sz w:val="24"/>
        </w:rPr>
        <w:t xml:space="preserve">Egyik helyen éles ív alkotta a parávok jelenlétét. Másutt trópusi szigetekre és zátonyokra utalt a fényesen izzó energia, ahol Arithon flottája az elveszett ősi fajokat kereste. A szálak fel-felizzottak, megrajzolva a szárazföldek partvonalát. A minta stabil pontjai felett ott kavargott az életenergia folyton változó folyama. Ez azonban korántsem volt mindenhol tiszta és magasztos. A Sziklakürtőben továbbra is ott raboskodtak Desh-thiere </w:t>
      </w:r>
      <w:r>
        <w:rPr>
          <w:i/>
          <w:sz w:val="24"/>
        </w:rPr>
        <w:t xml:space="preserve">névtelen </w:t>
      </w:r>
      <w:r>
        <w:rPr>
          <w:sz w:val="24"/>
        </w:rPr>
        <w:t>kísértetei, akiknek szándéka ürességet képzett. Tetteikre csak a múlt eseményeiből lehetett következtetni. Avenorban új veszély támadt; a sárkánykoponyák által képzett varázskör is feketeséget vésett a fátyolba.</w:t>
      </w:r>
    </w:p>
    <w:p>
      <w:pPr>
        <w:pStyle w:val="Normal"/>
        <w:shd w:fill="FFFFFF"/>
        <w:bidi w:val="0"/>
        <w:ind w:left="0" w:right="0" w:firstLine="284"/>
        <w:jc w:val="both"/>
        <w:rPr/>
      </w:pPr>
      <w:r>
        <w:rPr>
          <w:sz w:val="24"/>
        </w:rPr>
        <w:t>Sethvir megköszörülte a torkát. Az üres rést kitöltötte Lysaer s'Ilessid és a titkos társaság tagjainak nevével. A földháló megmutatta, hogy kik léptek be a terembe, és kik hagyták el azt. Ahogy a varázsló végzett, és elültette az egyéni lenyomatokat, a feltáruló mintában mozgolódás támadt. Ragyogó áramlatok töltötték ki a sötét részeket, és az okokból következmények lettek.</w:t>
      </w:r>
    </w:p>
    <w:p>
      <w:pPr>
        <w:pStyle w:val="Normal"/>
        <w:shd w:fill="FFFFFF"/>
        <w:bidi w:val="0"/>
        <w:ind w:left="0" w:right="0" w:firstLine="284"/>
        <w:jc w:val="both"/>
        <w:rPr/>
      </w:pPr>
      <w:r>
        <w:rPr>
          <w:sz w:val="24"/>
        </w:rPr>
        <w:t>- Tovább! - kérte a varázsló a háttérben várakozó őselemeket. - Mutassátok meg a jövőt!</w:t>
      </w:r>
    </w:p>
    <w:p>
      <w:pPr>
        <w:pStyle w:val="Normal"/>
        <w:shd w:fill="FFFFFF"/>
        <w:bidi w:val="0"/>
        <w:ind w:left="0" w:right="0" w:firstLine="284"/>
        <w:jc w:val="both"/>
        <w:rPr/>
      </w:pPr>
      <w:r>
        <w:rPr>
          <w:sz w:val="24"/>
        </w:rPr>
        <w:t>Láthatatlan örvénylés söpört végig a termen. Traithe hollója felborzolta a tollait, és károgni kezdett. Asandir összefonta az ujjait, hogy csillapítsa a borzongását. Minden szempár a vonalakra szegeződött. Sethvir álmodozó pillantása sehogy nem illett a varázslóhoz, de akik ismerték, tudták az igazságot. Ez a homályos, fókuszát vesztett tekintet nála az összpontosítás jele volt.</w:t>
      </w:r>
    </w:p>
    <w:p>
      <w:pPr>
        <w:pStyle w:val="Normal"/>
        <w:shd w:fill="FFFFFF"/>
        <w:bidi w:val="0"/>
        <w:ind w:left="0" w:right="0" w:firstLine="284"/>
        <w:jc w:val="both"/>
        <w:rPr/>
      </w:pPr>
      <w:r>
        <w:rPr>
          <w:sz w:val="24"/>
        </w:rPr>
        <w:t>A minta egyensúlya felborult, és a szálak átalakultak. A jövő képei lassan formálódni kezdtek. A Lysaer titkos társaságának láthatatlan szívéből kiinduló döntések megmozdították a környező szálakat. Ahol ezek hozzákapcsolódtak a világ energiaáramlásához, ott azonnal változásokat eszközöltek. Egyetlen lépés sem kerülhette el a varázslók figyelmét.</w:t>
      </w:r>
    </w:p>
    <w:p>
      <w:pPr>
        <w:pStyle w:val="Normal"/>
        <w:shd w:fill="FFFFFF"/>
        <w:bidi w:val="0"/>
        <w:ind w:left="0" w:right="0" w:firstLine="284"/>
        <w:jc w:val="both"/>
        <w:rPr/>
      </w:pPr>
      <w:r>
        <w:rPr>
          <w:sz w:val="24"/>
        </w:rPr>
        <w:t>- Gályák, milyen szellemes - jegyezte meg Luhaine gúnyosan. A kereskedelem súlypontja ugyanis a szárazföldről a tengerre helyeződött át. - A rabszolgákkal hajtott gályák ezentúl csak Tysanen belül közlekednek. A többi királyságba napkör címert viselő katonák röpítik majd a hajókat.</w:t>
      </w:r>
    </w:p>
    <w:p>
      <w:pPr>
        <w:pStyle w:val="Normal"/>
        <w:shd w:fill="FFFFFF"/>
        <w:bidi w:val="0"/>
        <w:ind w:left="0" w:right="0" w:firstLine="284"/>
        <w:jc w:val="both"/>
        <w:rPr/>
      </w:pPr>
      <w:r>
        <w:rPr>
          <w:sz w:val="24"/>
        </w:rPr>
        <w:t>Ez egyrészt megoldja a kereskedők problémáit, másrészt viszont lehetővé teszi, hogy a kontinens legtávolabbi pontjain is helyőrségeket alakítsanak ki. Lysaernek a Cildein-óceán egész partvidékén lesznek emberei.</w:t>
      </w:r>
    </w:p>
    <w:p>
      <w:pPr>
        <w:pStyle w:val="Normal"/>
        <w:shd w:fill="FFFFFF"/>
        <w:bidi w:val="0"/>
        <w:ind w:left="0" w:right="0" w:firstLine="284"/>
        <w:jc w:val="both"/>
        <w:rPr/>
      </w:pPr>
      <w:r>
        <w:rPr>
          <w:sz w:val="24"/>
        </w:rPr>
        <w:t>- Ez nem túl szívderítő - jegyezte meg a varázsló. Egy egér sem lesz képes anélkül beosonni Melhalla éléskamráiba, hogy arról ne értesülnének azonnal Avenorban. - Arithon utánpótlási vonalai ezzel veszélybe kerülhetnek.</w:t>
      </w:r>
    </w:p>
    <w:p>
      <w:pPr>
        <w:pStyle w:val="Normal"/>
        <w:shd w:fill="FFFFFF"/>
        <w:bidi w:val="0"/>
        <w:ind w:left="0" w:right="0" w:firstLine="284"/>
        <w:jc w:val="both"/>
        <w:rPr/>
      </w:pPr>
      <w:r>
        <w:rPr>
          <w:sz w:val="24"/>
        </w:rPr>
        <w:t>- Jelenleg ez még nem okoz gondot - jegyezte meg Sethvir. A szálak megmutatták az okot. A törzsek által elrabolt élelem hatalmas kerülőkkel jutott el Fiarkhez, aki mindig gondosan elrejtette az árut Feylind briggjén, az Esthajnalcsillagon.</w:t>
      </w:r>
    </w:p>
    <w:p>
      <w:pPr>
        <w:pStyle w:val="Normal"/>
        <w:shd w:fill="FFFFFF"/>
        <w:bidi w:val="0"/>
        <w:ind w:left="0" w:right="0" w:firstLine="284"/>
        <w:jc w:val="both"/>
        <w:rPr/>
      </w:pPr>
      <w:r>
        <w:rPr>
          <w:sz w:val="24"/>
        </w:rPr>
        <w:t>A következő fordulóponthoz akkor érkeztek el, amikor mindenki az aratással törődött. Alestronba visszatért a királyi esküvőre útnak indított gálya. Bransian s'Brydion lenyomata mellett megjelent két fivére, Parrien és Mearn. De ott volt még Cattrick a mesterács és egy vak öreg kötélverő, akinek csípős megjegyzései nyomán gyakran vad pletykák kaptak lábra. Őket követték azok, akiknek viaszból formált hasonmásuk elsüllyedt a Nyugati-tenger sötét habjai között. Jelenlétük azonban néhány szállal továbbra is kötődött korábbi tartózkodási helyükhöz, és Avenorhoz.</w:t>
      </w:r>
    </w:p>
    <w:p>
      <w:pPr>
        <w:pStyle w:val="Normal"/>
        <w:shd w:fill="FFFFFF"/>
        <w:bidi w:val="0"/>
        <w:ind w:left="0" w:right="0" w:firstLine="284"/>
        <w:jc w:val="both"/>
        <w:rPr/>
      </w:pPr>
      <w:r>
        <w:rPr>
          <w:sz w:val="24"/>
        </w:rPr>
        <w:t>- Lysaer tudja, hogy a hajóácsok életben vannak - túrt bele ősz hajába Sethvir. - Ha találgatnom kellene, akkor azt mondanám, hogy csak a megfelelő időpontra vár a leleplezésükhöz.</w:t>
      </w:r>
    </w:p>
    <w:p>
      <w:pPr>
        <w:pStyle w:val="Normal"/>
        <w:shd w:fill="FFFFFF"/>
        <w:bidi w:val="0"/>
        <w:ind w:left="0" w:right="0" w:firstLine="284"/>
        <w:jc w:val="both"/>
        <w:rPr/>
      </w:pPr>
      <w:r>
        <w:rPr>
          <w:sz w:val="24"/>
        </w:rPr>
        <w:t>De háborúnak még mindig nem látták nyomát. A nyugodt időszakot kihasználva Tysan kereskedői pótolták az elszenvedett veszteségeket. Az avenori tanács továbbra is nagylelkűen eleget tett a céhek csaknem minden kérésének. Újoncokat toboroztak a hazatért etarrai századok helyére. Továbbra is fegyveres csapatok járták a vidéket, és Lysaer főinkvizítorának vezetésével lecsaptak a mágiahasználókra.</w:t>
      </w:r>
    </w:p>
    <w:p>
      <w:pPr>
        <w:pStyle w:val="Normal"/>
        <w:shd w:fill="FFFFFF"/>
        <w:bidi w:val="0"/>
        <w:ind w:left="0" w:right="0" w:firstLine="284"/>
        <w:jc w:val="both"/>
        <w:rPr/>
      </w:pPr>
      <w:r>
        <w:rPr>
          <w:sz w:val="24"/>
        </w:rPr>
        <w:t>A méltóságok között kitűnt egy sokkal fényesebben ragyogó csillag. Lysaer s'Ilessid Ath megtestesülésének mondta ki magát, és gyanúsan nyugodt maradt, miközben a birodalom ismét virágzásnak indult. Gyermekének fogantatására ünnepséget rendezett. Az összegyűlteket teljesen elbűvölte személyes varázsával, miközben az ifjú hercegnő sápadtan és szinte szótlanul ülte végig a mulatságot. Levertségét és hallgatását mindenki az első gyermekáldással járó feszültség számlájára írta. Senkit sem zavart különösebben, amikor a hercegnő napnyugtakor visszavonult a messzi Erdane-ból érkezett szolgálói kíséretében.</w:t>
      </w:r>
    </w:p>
    <w:p>
      <w:pPr>
        <w:pStyle w:val="Normal"/>
        <w:shd w:fill="FFFFFF"/>
        <w:bidi w:val="0"/>
        <w:ind w:left="0" w:right="0" w:firstLine="284"/>
        <w:jc w:val="both"/>
        <w:rPr/>
      </w:pPr>
      <w:r>
        <w:rPr>
          <w:sz w:val="24"/>
        </w:rPr>
        <w:t>- Még nem adta fel a harcot - emelte fel a kezét Traithe, hogy megnyugtassa a hollót, amely szüntelenül fészkelődött a vállán. - Nem mintha bármit is nyerhetne az ellenállással a gyászon és a fájdalmon kívül.</w:t>
      </w:r>
    </w:p>
    <w:p>
      <w:pPr>
        <w:pStyle w:val="Normal"/>
        <w:shd w:fill="FFFFFF"/>
        <w:bidi w:val="0"/>
        <w:ind w:left="0" w:right="0" w:firstLine="284"/>
        <w:jc w:val="both"/>
        <w:rPr/>
      </w:pPr>
      <w:r>
        <w:rPr>
          <w:sz w:val="24"/>
        </w:rPr>
        <w:t>A szálak végigkísérték a reménytelen küzdelem indulatait, majd Ellaine úrnő személyiségéről másfelé tolódott el súlypont. A gyermekvárás hónapjai egyre nehezebb testi és lelki fájdalmak között telnek majd.</w:t>
      </w:r>
    </w:p>
    <w:p>
      <w:pPr>
        <w:pStyle w:val="Normal"/>
        <w:shd w:fill="FFFFFF"/>
        <w:bidi w:val="0"/>
        <w:ind w:left="0" w:right="0" w:firstLine="284"/>
        <w:jc w:val="both"/>
        <w:rPr/>
      </w:pPr>
      <w:r>
        <w:rPr>
          <w:sz w:val="24"/>
        </w:rPr>
        <w:t>A gyermek születését tavaszra várták. Ekkor Gace kancellár veszi gondjaiba az örököst, és meggátolja a hercegnő minden próbálkozását, hogy beleszóljon a királyi udvar dolgaiba. Holló Raiett is megjelent halványan a mintában, de mindig csak a háttérbe húzódva. Lysaer tovább játszotta az engedékeny régens szerepét, és a kereskedők önelégülten vették tudomásul, hogy az akadályok elhárultak az útjukból. A hanshire-i tanácsadó olyan láthatatlanul irányított, mint a madárcsapdákat kirakó vadász. Tysan déli része már átélte a mágia szörnyűségeit. Ezt kihasználva könnyű volt az emberek félelmére építeni. Az egész vidék száraz taplóval telerakott ládához hasonlított; egyetlen szikra elég volt, hogy fellobbanjanak a lángok.</w:t>
      </w:r>
    </w:p>
    <w:p>
      <w:pPr>
        <w:pStyle w:val="Normal"/>
        <w:shd w:fill="FFFFFF"/>
        <w:bidi w:val="0"/>
        <w:ind w:left="0" w:right="0" w:firstLine="284"/>
        <w:jc w:val="both"/>
        <w:rPr/>
      </w:pPr>
      <w:r>
        <w:rPr>
          <w:sz w:val="24"/>
        </w:rPr>
        <w:t>- Ezt a férfit nem szabad félvállról vennünk. Oda kell figyelnünk rá - mondta Sethvir Holló Raiettre utalva.</w:t>
      </w:r>
    </w:p>
    <w:p>
      <w:pPr>
        <w:pStyle w:val="Normal"/>
        <w:shd w:fill="FFFFFF"/>
        <w:bidi w:val="0"/>
        <w:ind w:left="0" w:right="0" w:firstLine="284"/>
        <w:jc w:val="both"/>
        <w:rPr/>
      </w:pPr>
      <w:r>
        <w:rPr>
          <w:sz w:val="24"/>
        </w:rPr>
        <w:t>A szavait követő csend arról árulkodott, hogy a társai is hasonlóképp gondolják. Asandir sem szólt semmit. Mozdulatlanul ült. Állát az öklére támasztotta, acélszürke szeme úgy villant meg, mint a csapásra emelt penge.</w:t>
      </w:r>
    </w:p>
    <w:p>
      <w:pPr>
        <w:pStyle w:val="Normal"/>
        <w:shd w:fill="FFFFFF"/>
        <w:bidi w:val="0"/>
        <w:ind w:left="0" w:right="0" w:firstLine="284"/>
        <w:jc w:val="both"/>
        <w:rPr/>
      </w:pPr>
      <w:r>
        <w:rPr>
          <w:sz w:val="24"/>
        </w:rPr>
        <w:t>A szálak folyamatosan mozgásban voltak, és megjelenítették az események láncolatát. A helyzet egyik pillanatról a másikra romlott. Avenor főinkvizítora eleget tett a keleti partvidék városurai meghívásának. Hajórévben máglyára vetettek egy herbalistát; Melhalla határain belül ő volt az első gyógyító, akit mágiahasználat miatt halálra ítéltek. Sethvir a szakállába túrt. Megszakadt a szíve, ahogy a félelem és az előítéletek megnyitották az utat az erőszak előtt. Tysan kereskedőcéhei egyre csak híztak, miközben a mélyben kavargó indulatok egyre emelkedtek a felszín közelébe.</w:t>
      </w:r>
    </w:p>
    <w:p>
      <w:pPr>
        <w:pStyle w:val="Normal"/>
        <w:shd w:fill="FFFFFF"/>
        <w:bidi w:val="0"/>
        <w:ind w:left="0" w:right="0" w:firstLine="284"/>
        <w:jc w:val="both"/>
        <w:rPr/>
      </w:pPr>
      <w:r>
        <w:rPr>
          <w:sz w:val="24"/>
        </w:rPr>
        <w:t>- Ez a kettőség felettébb zavaró - jegyezte meg Luhaine, ahogy a látszólag gyenge kezű Lysaer segítségével egyre inkább felborult az egyensúly. - Azt érzem, hogy hamis biztonságtudatot akar beleverni az emberekbe. Képzeljétek csak el, mi történik, ha az összeharácsolt vagyon veszélybe kerül! A s'Ilessid jövőlátás képessé teszi Lysaert, hogy megbecsülje a következményeket.</w:t>
      </w:r>
    </w:p>
    <w:p>
      <w:pPr>
        <w:pStyle w:val="Normal"/>
        <w:shd w:fill="FFFFFF"/>
        <w:bidi w:val="0"/>
        <w:ind w:left="0" w:right="0" w:firstLine="284"/>
        <w:jc w:val="both"/>
        <w:rPr/>
      </w:pPr>
      <w:r>
        <w:rPr>
          <w:sz w:val="24"/>
        </w:rPr>
        <w:t>Asandir üres tekintettel nézett fel. Kinyújtott mutatóujjával megérintette az egyik legveszélyesebbnek ítélt fonalat: Cattrick új kötődését Alestronhoz.</w:t>
      </w:r>
    </w:p>
    <w:p>
      <w:pPr>
        <w:pStyle w:val="Normal"/>
        <w:shd w:fill="FFFFFF"/>
        <w:bidi w:val="0"/>
        <w:ind w:left="0" w:right="0" w:firstLine="284"/>
        <w:jc w:val="both"/>
        <w:rPr/>
      </w:pPr>
      <w:r>
        <w:rPr>
          <w:sz w:val="24"/>
        </w:rPr>
        <w:t>- A s'Brydionoknak óvatosnak kell lenniük. Ők a legvalószínűbb célpontjai a Fény Szövetsége újabb támadásának. Legalábbis az első lépcsőnek mindenképp.</w:t>
      </w:r>
    </w:p>
    <w:p>
      <w:pPr>
        <w:pStyle w:val="Normal"/>
        <w:shd w:fill="FFFFFF"/>
        <w:bidi w:val="0"/>
        <w:ind w:left="0" w:right="0" w:firstLine="284"/>
        <w:jc w:val="both"/>
        <w:rPr/>
      </w:pPr>
      <w:r>
        <w:rPr>
          <w:sz w:val="24"/>
        </w:rPr>
        <w:t>A fénylő szálak tánca elővillantotta Lysaer s'Ilessid hosszú távú terveinek első részleteit. Az elkövetkezendő évek már a készülődés jegyében teltek. Az Etarrába induló küldöttségek célja egyértelmű volt: létre akartak hozni egy állandó hadsereget. Másutt a dühöngő tömeg Ath Testvérisége ellen fordult. Kövekkel dobálták meg egy olyan rendház falait, ahol az adeptusok már csaknem négyezer éve éltek békében.</w:t>
      </w:r>
    </w:p>
    <w:p>
      <w:pPr>
        <w:pStyle w:val="Normal"/>
        <w:shd w:fill="FFFFFF"/>
        <w:bidi w:val="0"/>
        <w:ind w:left="0" w:right="0" w:firstLine="284"/>
        <w:jc w:val="both"/>
        <w:rPr/>
      </w:pPr>
      <w:r>
        <w:rPr>
          <w:sz w:val="24"/>
        </w:rPr>
        <w:t>- Legalább Asandir beavatkozása megmentette a Caith-erdőt a pusztulástól - mutatott rá Traithe, hogy némi vigaszt nyújtson a baljós jelek okozta keserűségre.</w:t>
      </w:r>
    </w:p>
    <w:p>
      <w:pPr>
        <w:pStyle w:val="Normal"/>
        <w:shd w:fill="FFFFFF"/>
        <w:bidi w:val="0"/>
        <w:ind w:left="0" w:right="0" w:firstLine="284"/>
        <w:jc w:val="both"/>
        <w:rPr/>
      </w:pPr>
      <w:r>
        <w:rPr>
          <w:sz w:val="24"/>
        </w:rPr>
        <w:t>Valóban így volt. A korona részéről nem történtek erőfeszítések arra nézve, hogy az évszázados ellenségeket végképp eltöröljék Athera színéről. A törzsek viszonylag háborítatlanul éltek Taerlinben. Jóval keletebbre Rathainben, a Tal Quorin-i mészárlás túlélői mindig egy lépéssel a fejvadászok előtt jártak. Úgy tűnt, Vörösszakállú Jieret lesz hat nemzedék óta az első olyan régense a birodalomnak, aki felnevelheti fiait és lányait.</w:t>
      </w:r>
    </w:p>
    <w:p>
      <w:pPr>
        <w:pStyle w:val="Normal"/>
        <w:shd w:fill="FFFFFF"/>
        <w:bidi w:val="0"/>
        <w:ind w:left="0" w:right="0" w:firstLine="284"/>
        <w:jc w:val="both"/>
        <w:rPr/>
      </w:pPr>
      <w:r>
        <w:rPr>
          <w:sz w:val="24"/>
        </w:rPr>
        <w:t>De ezekért a kisebb győzelmekért is szörnyű árat kellett fizetni. Öt éven belül a Fény Szövetsége szinte korlátlanul tevékenykedhet négy királyság kikötővárosaiban. Egy évtized elteltével gyakorlatilag mindenütt állandó katonai helyőrség vigyáz azokra a vidékekre, ahonnan kereskedőkaravánok indulnak a szárazföld belseje felé.</w:t>
      </w:r>
    </w:p>
    <w:p>
      <w:pPr>
        <w:pStyle w:val="Normal"/>
        <w:shd w:fill="FFFFFF"/>
        <w:bidi w:val="0"/>
        <w:ind w:left="0" w:right="0" w:firstLine="284"/>
        <w:jc w:val="both"/>
        <w:rPr/>
      </w:pPr>
      <w:r>
        <w:rPr>
          <w:sz w:val="24"/>
        </w:rPr>
        <w:t>Egyedül Havish maradt semleges. Az ide menekült törzsek tagjai nem tértek haza, a béke idején is itt gondoskodtak családjuk fenntartásáról. A menekültek száma egyre növekedett. A füvészboszorkák, kóbor gyógyítók és minden mágiahasználó itt remélt menedéket a Fény fanatikus inkvizítorai elől. Sethvir szája mosolyra húzódott Eldir király egyik döntésén. Az uralkodó nyolc gazdag kereskedő palotáját bocsátotta a menekültek rendelkezésére.</w:t>
      </w:r>
    </w:p>
    <w:p>
      <w:pPr>
        <w:pStyle w:val="Normal"/>
        <w:shd w:fill="FFFFFF"/>
        <w:bidi w:val="0"/>
        <w:ind w:left="0" w:right="0" w:firstLine="284"/>
        <w:jc w:val="both"/>
        <w:rPr/>
      </w:pPr>
      <w:r>
        <w:rPr>
          <w:sz w:val="24"/>
        </w:rPr>
        <w:t>- Úgy látszik, Eldir király nem hátrál meg. Egyáltalán nem érdekli, hogy miféle idióta próbálja meg arannyal jobb belátásra bírni.</w:t>
      </w:r>
    </w:p>
    <w:p>
      <w:pPr>
        <w:pStyle w:val="Normal"/>
        <w:shd w:fill="FFFFFF"/>
        <w:bidi w:val="0"/>
        <w:ind w:left="0" w:right="0" w:firstLine="284"/>
        <w:jc w:val="both"/>
        <w:rPr/>
      </w:pPr>
      <w:r>
        <w:rPr>
          <w:sz w:val="24"/>
        </w:rPr>
        <w:t>Havish továbbra is a királyi alkotmány törvényei szerint működött. A birodalom rendje megszilárdult, a királynő további két fiúnak és egy lánynak adott életet. Elég volt csak egy pillantást vetni rájuk, a varázslók már tudták, hogy a legifjabbat fogják trónra ültetni. Karakterének ragyogó szálai kétséget sem hagytak efelől.</w:t>
      </w:r>
    </w:p>
    <w:p>
      <w:pPr>
        <w:pStyle w:val="Normal"/>
        <w:shd w:fill="FFFFFF"/>
        <w:bidi w:val="0"/>
        <w:ind w:left="0" w:right="0" w:firstLine="284"/>
        <w:jc w:val="both"/>
        <w:rPr/>
      </w:pPr>
      <w:r>
        <w:rPr>
          <w:sz w:val="24"/>
        </w:rPr>
        <w:t>- Ath - jegyezte meg Traithe, akinek jókedvében elmélyültek a szeme körüli ráncok a királyi dada morcos arcát látva. - Az ifjú herceg nyugodtan hazudhatott volna a testvére fürdővizébe tett ebihalakról; úgysem gyanakodott volna rá senki.</w:t>
      </w:r>
    </w:p>
    <w:p>
      <w:pPr>
        <w:pStyle w:val="Normal"/>
        <w:shd w:fill="FFFFFF"/>
        <w:bidi w:val="0"/>
        <w:ind w:left="0" w:right="0" w:firstLine="284"/>
        <w:jc w:val="both"/>
        <w:rPr/>
      </w:pPr>
      <w:r>
        <w:rPr>
          <w:sz w:val="24"/>
        </w:rPr>
        <w:t>De hamar vissza kellett térniük a szomorúbb vonulatokhoz. Lysaer tysani háztartásában nyoma sem volt az ilyen önfeledt pillanatoknak. Ahogy az évtized végéhez közeledtek, Ellaine hercegnő akarata mind gyakrabban került összetűzésbe a Fény főpapjának parancsaival. Saját maga akarta kiválasztani a gyermek tanítóit. Cerebeld azonban olyan ember volt, akik mindig lenézte a nőket. Isteni urának felesége csupán apróbb kellemetlenséget jelentett számára, amellyel némi szájhúzogatás után képes volt együtt élni. Kettejük küzdelmére gyorsan pontot tett, és Ellaine vérző szívvel vonult vissza; ismét veszített.</w:t>
      </w:r>
    </w:p>
    <w:p>
      <w:pPr>
        <w:pStyle w:val="Normal"/>
        <w:shd w:fill="FFFFFF"/>
        <w:bidi w:val="0"/>
        <w:ind w:left="0" w:right="0" w:firstLine="284"/>
        <w:jc w:val="both"/>
        <w:rPr/>
      </w:pPr>
      <w:r>
        <w:rPr>
          <w:sz w:val="24"/>
        </w:rPr>
        <w:t>- Minél több csalódás éri, annál jobban sajnálom - szólalt meg Sethvir, ahogy a nevetgélő kisgyermeket elvonszolták az anyja szoknyája mellől. A korábban élénken izzó vonalak elhalványodtak, ahogy Ellaine átadta magát a búskomorságnak.</w:t>
      </w:r>
    </w:p>
    <w:p>
      <w:pPr>
        <w:pStyle w:val="Normal"/>
        <w:shd w:fill="FFFFFF"/>
        <w:bidi w:val="0"/>
        <w:ind w:left="0" w:right="0" w:firstLine="284"/>
        <w:jc w:val="both"/>
        <w:rPr/>
      </w:pPr>
      <w:r>
        <w:rPr>
          <w:sz w:val="24"/>
        </w:rPr>
        <w:t>Luhaine megpróbálta kizökkenteni a társait a levertségből. Továbbgördítette az események fonalát, és a Koriathain újabb cselszövését kezdte elemezni.</w:t>
      </w:r>
    </w:p>
    <w:p>
      <w:pPr>
        <w:pStyle w:val="Normal"/>
        <w:shd w:fill="FFFFFF"/>
        <w:bidi w:val="0"/>
        <w:ind w:left="0" w:right="0" w:firstLine="284"/>
        <w:jc w:val="both"/>
        <w:rPr/>
      </w:pPr>
      <w:r>
        <w:rPr>
          <w:sz w:val="24"/>
        </w:rPr>
        <w:t>- Nem bízom ebben a csendben - panaszolta rövid idő elteltével. - A képsorok túl hosszúak és túl egyértelműek. Nincs semmi leágazás vagy bizonytalanság. Morriel rögeszméi már túlságosan elmélyültek ahhoz, hogy ilyen ragyogás és könnyedség sugározzon belőle.</w:t>
      </w:r>
    </w:p>
    <w:p>
      <w:pPr>
        <w:pStyle w:val="Normal"/>
        <w:shd w:fill="FFFFFF"/>
        <w:bidi w:val="0"/>
        <w:ind w:left="0" w:right="0" w:firstLine="284"/>
        <w:jc w:val="both"/>
        <w:rPr/>
      </w:pPr>
      <w:r>
        <w:rPr>
          <w:sz w:val="24"/>
        </w:rPr>
        <w:t>- Arra vár, hogy a pásztorfiúval kapcsolatos tervei a következő fázisba kerüljenek - jegyezte meg Traithe a sötétségből.</w:t>
      </w:r>
    </w:p>
    <w:p>
      <w:pPr>
        <w:pStyle w:val="Normal"/>
        <w:shd w:fill="FFFFFF"/>
        <w:bidi w:val="0"/>
        <w:ind w:left="0" w:right="0" w:firstLine="284"/>
        <w:jc w:val="both"/>
        <w:rPr/>
      </w:pPr>
      <w:r>
        <w:rPr>
          <w:sz w:val="24"/>
        </w:rPr>
        <w:t>A felbőszült Luhaine azonban nem hagyta annyiban.</w:t>
      </w:r>
    </w:p>
    <w:p>
      <w:pPr>
        <w:pStyle w:val="Normal"/>
        <w:shd w:fill="FFFFFF"/>
        <w:bidi w:val="0"/>
        <w:ind w:left="0" w:right="0" w:firstLine="284"/>
        <w:jc w:val="both"/>
        <w:rPr/>
      </w:pPr>
      <w:r>
        <w:rPr>
          <w:sz w:val="24"/>
        </w:rPr>
        <w:t>- Azt szeretné, hogy ezt gondoljuk. De a betegesen számító természete egyre veszettebbé válik az idő múlásával. - A szellemvarázsló járatos volt a rend tekervényes és öncélú politikájában, ezért megpróbálta rávenni a társait, hogy nézzenek a dolgok mélyére. - Nincs olyan épeszű nagyasszony, aki egy ilyen hozzá nem értő tanítványt tartana maga mellett. Itt többről van szó, mint hogy Lirenda-vel gonoszkodjon. Valami más húzódik meg Selidie jelöltsége mögött.</w:t>
      </w:r>
    </w:p>
    <w:p>
      <w:pPr>
        <w:pStyle w:val="Normal"/>
        <w:shd w:fill="FFFFFF"/>
        <w:bidi w:val="0"/>
        <w:ind w:left="0" w:right="0" w:firstLine="284"/>
        <w:jc w:val="both"/>
        <w:rPr/>
      </w:pPr>
      <w:r>
        <w:rPr>
          <w:sz w:val="24"/>
        </w:rPr>
        <w:t>Sethvir sólyomtekintete elmerült a szálak között.</w:t>
      </w:r>
    </w:p>
    <w:p>
      <w:pPr>
        <w:pStyle w:val="Normal"/>
        <w:shd w:fill="FFFFFF"/>
        <w:bidi w:val="0"/>
        <w:ind w:left="0" w:right="0" w:firstLine="284"/>
        <w:jc w:val="both"/>
        <w:rPr/>
      </w:pPr>
      <w:r>
        <w:rPr>
          <w:sz w:val="24"/>
        </w:rPr>
        <w:t>- Nem látok semmi olyat, ami megalapozottá tenné a gyanúdat.</w:t>
      </w:r>
    </w:p>
    <w:p>
      <w:pPr>
        <w:pStyle w:val="Normal"/>
        <w:shd w:fill="FFFFFF"/>
        <w:bidi w:val="0"/>
        <w:ind w:left="0" w:right="0" w:firstLine="284"/>
        <w:jc w:val="both"/>
        <w:rPr/>
      </w:pPr>
      <w:r>
        <w:rPr>
          <w:sz w:val="24"/>
        </w:rPr>
        <w:t>Az Elöljárók Tanácsában nem volt egyetlen olyan varázslónő sem, akinek a személyisége bármiféle anomáliát mutatott volna. Nem látott rúnákat, amelyek esetleges terveket fedtek el, és sehol nem voltak pecsétek, amelyek mögött valami ördögi varázslat rejtőzött volna. Rátértek az őselemek által feltárt jövő hátralévő két évére. Morriel szobájának homályát egyenetlenül rezgő áramlatok szelték át. Ha Luhaine rendelkezett volna fizikai valóval, bizonyára a fogát csikorgatja dühében.</w:t>
      </w:r>
    </w:p>
    <w:p>
      <w:pPr>
        <w:pStyle w:val="Normal"/>
        <w:shd w:fill="FFFFFF"/>
        <w:bidi w:val="0"/>
        <w:ind w:left="0" w:right="0" w:firstLine="284"/>
        <w:jc w:val="both"/>
        <w:rPr/>
      </w:pPr>
      <w:r>
        <w:rPr>
          <w:sz w:val="24"/>
        </w:rPr>
        <w:t>- A vén boszorkányból még mindig sugárzik a gyűlölet és a rosszindulat. Nem lehetünk bizonyosak abban, hogy nyugton marad. A Nagy Kapukő hatalmát használva könnyen valóra válthatja őrült terveit.</w:t>
      </w:r>
    </w:p>
    <w:p>
      <w:pPr>
        <w:pStyle w:val="Normal"/>
        <w:shd w:fill="FFFFFF"/>
        <w:bidi w:val="0"/>
        <w:ind w:left="0" w:right="0" w:firstLine="284"/>
        <w:jc w:val="both"/>
        <w:rPr/>
      </w:pPr>
      <w:r>
        <w:rPr>
          <w:sz w:val="24"/>
        </w:rPr>
        <w:t>- Gondolod, hogy elsiklottunk volna a beavatkozás által hátrahagyott nyomokon? - simított végig a szálakon Sethvir, de most sem talált semmi kiindulópontot.</w:t>
      </w:r>
    </w:p>
    <w:p>
      <w:pPr>
        <w:pStyle w:val="Normal"/>
        <w:shd w:fill="FFFFFF"/>
        <w:bidi w:val="0"/>
        <w:ind w:left="0" w:right="0" w:firstLine="284"/>
        <w:jc w:val="both"/>
        <w:rPr/>
      </w:pPr>
      <w:r>
        <w:rPr>
          <w:sz w:val="24"/>
        </w:rPr>
        <w:t>Asandir felemelte az öklére támasztott fejét. Szemét mintha vékony jégréteg vonta volna be.</w:t>
      </w:r>
    </w:p>
    <w:p>
      <w:pPr>
        <w:pStyle w:val="Normal"/>
        <w:shd w:fill="FFFFFF"/>
        <w:bidi w:val="0"/>
        <w:ind w:left="0" w:right="0" w:firstLine="284"/>
        <w:jc w:val="both"/>
        <w:rPr/>
      </w:pPr>
      <w:r>
        <w:rPr>
          <w:sz w:val="24"/>
        </w:rPr>
        <w:t>- Attól félsz, hogy valamit titkolnak? Miért ne maradnának addig nyugton, amíg az Arithon elfogására irányuló tervük szárba nem szökken?</w:t>
      </w:r>
    </w:p>
    <w:p>
      <w:pPr>
        <w:pStyle w:val="Normal"/>
        <w:shd w:fill="FFFFFF"/>
        <w:bidi w:val="0"/>
        <w:ind w:left="0" w:right="0" w:firstLine="284"/>
        <w:jc w:val="both"/>
        <w:rPr/>
      </w:pPr>
      <w:r>
        <w:rPr>
          <w:sz w:val="24"/>
        </w:rPr>
        <w:t>- Nem tetszik az a nyugalom, ahogy Morriel tölti az idejét - mordult fel Luhaine. A kövek türelmével megáldott szellem most nem tudta elfojtani a hangjában csendülő indulatokat. - Ahogy a patkányok terjesztik a dögvészt, ugyanolyan láthatatlanul hordják szét a mérget az elöljárók. Nagyon jól tudják, hogy nem figyelhetjük minden mozdulatukat, mert az meghaladná az erőnket.</w:t>
      </w:r>
    </w:p>
    <w:p>
      <w:pPr>
        <w:pStyle w:val="Normal"/>
        <w:shd w:fill="FFFFFF"/>
        <w:bidi w:val="0"/>
        <w:ind w:left="0" w:right="0" w:firstLine="284"/>
        <w:jc w:val="both"/>
        <w:rPr/>
      </w:pPr>
      <w:r>
        <w:rPr>
          <w:sz w:val="24"/>
        </w:rPr>
        <w:t>- Talán erre nincs is szükség - fordította a figyelmét egy stabilan ívelő vonal felé Sethvir. Ahogy egyre borúsabbá váltak a kilátások, maradt egy láng, egy reménysugár, amely töretlenül világított a sötétségben. Arithon hajói tovább járták a tengereket, és szüntelenül kutattak a parávok után. - Amikor kitör a vihar, Rathain hercege tiszta fejjel hozhatja meg a döntését.</w:t>
      </w:r>
    </w:p>
    <w:p>
      <w:pPr>
        <w:pStyle w:val="Normal"/>
        <w:shd w:fill="FFFFFF"/>
        <w:bidi w:val="0"/>
        <w:ind w:left="0" w:right="0" w:firstLine="284"/>
        <w:jc w:val="both"/>
        <w:rPr/>
      </w:pPr>
      <w:r>
        <w:rPr>
          <w:sz w:val="24"/>
        </w:rPr>
        <w:t>Az őselemek által feltárt jövő nyugalmat ígért az elkövetkezendő tizenkét évre. Arithon kihasználhatta ezt az időt, hogy visszanyerje az erejét, és felkészüljön a következő összecsapásra. Lysaer nem szegődik a nyomába, hanem inkább a kereskedőcéheket pátyolgatja, egészen addig, amíg valami meg nem nyitja a pánik kapuit. Ha ennek következtében ki is tör a háború, annak semmi nyomát nem lehetett látni a szálak között.</w:t>
      </w:r>
    </w:p>
    <w:p>
      <w:pPr>
        <w:pStyle w:val="Normal"/>
        <w:shd w:fill="FFFFFF"/>
        <w:bidi w:val="0"/>
        <w:ind w:left="0" w:right="0" w:firstLine="284"/>
        <w:jc w:val="both"/>
        <w:rPr/>
      </w:pPr>
      <w:r>
        <w:rPr>
          <w:sz w:val="24"/>
        </w:rPr>
        <w:t>- Nyertünk egy kis időt, hogy rendezzük a dolgainkat. Javasolhatnám, hogy ne pazaroljuk arra az erőnket, hogy a feltételezések után nyomozunk? - tette fel a kérdést Sethvir.</w:t>
      </w:r>
    </w:p>
    <w:p>
      <w:pPr>
        <w:pStyle w:val="Normal"/>
        <w:shd w:fill="FFFFFF"/>
        <w:bidi w:val="0"/>
        <w:ind w:left="0" w:right="0" w:firstLine="284"/>
        <w:jc w:val="both"/>
        <w:rPr/>
      </w:pPr>
      <w:r>
        <w:rPr>
          <w:sz w:val="24"/>
        </w:rPr>
        <w:t>Kezét ruhája ujjába dugta, és magára hagyta a selyem felett kavargó szálakat. A minta földre hulló hópelyhekhez hasonlóan omlott össze. A fényes szálak után vékony füstfátyol maradt, majd az is eloszlott a levegőben. Fejét lehajtva baljós gondolatai közé merült; társai is hasonlóan cselekedtek. Hallgatásba burkolóztak, miközben Asandir köszönetet mondott a láthatatlan őselemeknek.</w:t>
      </w:r>
    </w:p>
    <w:p>
      <w:pPr>
        <w:pStyle w:val="Normal"/>
        <w:shd w:fill="FFFFFF"/>
        <w:bidi w:val="0"/>
        <w:ind w:left="0" w:right="0" w:firstLine="284"/>
        <w:jc w:val="both"/>
        <w:rPr/>
      </w:pPr>
      <w:r>
        <w:rPr>
          <w:sz w:val="24"/>
        </w:rPr>
        <w:t>A serpenyőben újra kigyulladt a láng; a szökőkút felől egyre erősödött a csobogás. A mágikus sötétség vékonyodni kezdett, majd teljesen eloszlott. A Hetek varázslói egyedül maradtak a Gyűlések Csarnokában. Egyedül a holló kezdett mozgolódni, és kitárt szárnyaival csapott néhányat. A többiek csendben maradtak. A jövő szálai egyértelmű válaszokat adtak ugyan, de még így is sok rejtély maradt.</w:t>
      </w:r>
    </w:p>
    <w:p>
      <w:pPr>
        <w:pStyle w:val="Normal"/>
        <w:shd w:fill="FFFFFF"/>
        <w:bidi w:val="0"/>
        <w:ind w:left="0" w:right="0" w:firstLine="284"/>
        <w:jc w:val="both"/>
        <w:rPr/>
      </w:pPr>
      <w:r>
        <w:rPr>
          <w:sz w:val="24"/>
        </w:rPr>
        <w:t xml:space="preserve">Kharadmon továbbra is kénytelen lesz a csillagvarázslat őrzésével foglalkozni, hogy megakadályozza a maraki kísértetek csapását. A </w:t>
      </w:r>
      <w:r>
        <w:rPr>
          <w:i/>
          <w:sz w:val="24"/>
        </w:rPr>
        <w:t xml:space="preserve">név </w:t>
      </w:r>
      <w:r>
        <w:rPr>
          <w:sz w:val="24"/>
        </w:rPr>
        <w:t>nélküli lények nem jelentek meg a szálak között, csak a tetteik következményei. A támadásnak ugyan semmi nyomát nem látták, de ez nem jelentette azt, hogy nem is próbálkoztak betörni Atherára. Asandir és Traithe továbbra is elfoglalt lesz. Az ő feladatuk marad az ősi pecsétek és védővarázslatok őrzése, amelyeket még a parávok bíztak a Hetek Szövetségére. Luhaine rezzent meg elsőként. Nyugtalansága túl mély és túl erős volt ahhoz, hogy a véleményét puszta képzelgésnek lehessen tekinteni.</w:t>
      </w:r>
    </w:p>
    <w:p>
      <w:pPr>
        <w:pStyle w:val="Normal"/>
        <w:shd w:fill="FFFFFF"/>
        <w:bidi w:val="0"/>
        <w:ind w:left="0" w:right="0" w:firstLine="284"/>
        <w:jc w:val="both"/>
        <w:rPr/>
      </w:pPr>
      <w:r>
        <w:rPr>
          <w:sz w:val="24"/>
        </w:rPr>
        <w:t>- Nem számít, milyen gondossággal látjuk el a feladatainkat, hamarosan eljön az az idő, amikor öten kevesen leszünk. Már most is alig vagyunk képesek ellátni azokat a feladatokat, amelyekre felesküdtünk. Morriel tudja ezt. Úgy szövi a terveit, hogy az első adandó alkalommal lecsaphasson.</w:t>
      </w:r>
    </w:p>
    <w:p>
      <w:pPr>
        <w:pStyle w:val="Normal"/>
        <w:shd w:fill="FFFFFF"/>
        <w:bidi w:val="0"/>
        <w:ind w:left="0" w:right="0" w:firstLine="284"/>
        <w:jc w:val="both"/>
        <w:rPr/>
      </w:pPr>
      <w:r>
        <w:rPr>
          <w:sz w:val="24"/>
        </w:rPr>
        <w:t>- Elsőre elbukott - mutatott rá Asandir. - Az Árnyékmesternek még vannak tartalékai, és a parávok jelenlétét képező szálak sem tűntek el teljesen.</w:t>
      </w:r>
    </w:p>
    <w:p>
      <w:pPr>
        <w:pStyle w:val="Normal"/>
        <w:shd w:fill="FFFFFF"/>
        <w:bidi w:val="0"/>
        <w:ind w:left="0" w:right="0" w:firstLine="284"/>
        <w:jc w:val="both"/>
        <w:rPr/>
      </w:pPr>
      <w:r>
        <w:rPr>
          <w:sz w:val="24"/>
        </w:rPr>
        <w:t>- Szalmaszálakba kapaszkodunk, ha azt gondoljuk, hogy a kentaur őrzők megmenthetnek a katasztrófától - kezdett körözni Luhaine, aki hozzálátott a krétakörök eltörléséhez.</w:t>
      </w:r>
    </w:p>
    <w:p>
      <w:pPr>
        <w:sectPr>
          <w:footerReference w:type="even" r:id="rId58"/>
          <w:footerReference w:type="default" r:id="rId59"/>
          <w:type w:val="nextPage"/>
          <w:pgSz w:w="8391" w:h="11906"/>
          <w:pgMar w:left="1191" w:right="510" w:gutter="0" w:header="0" w:top="510" w:footer="510" w:bottom="567"/>
          <w:pgNumType w:fmt="decimal"/>
          <w:formProt w:val="false"/>
          <w:textDirection w:val="lrTb"/>
          <w:docGrid w:type="default" w:linePitch="100" w:charSpace="0"/>
        </w:sectPr>
        <w:pStyle w:val="Normal"/>
        <w:shd w:fill="FFFFFF"/>
        <w:bidi w:val="0"/>
        <w:ind w:left="0" w:right="0" w:firstLine="284"/>
        <w:jc w:val="both"/>
        <w:rPr/>
      </w:pPr>
      <w:r>
        <w:rPr>
          <w:sz w:val="24"/>
        </w:rPr>
        <w:t>- Szalmaszál vagy reménysugár - szólalt meg Sethvir -, amíg Lysaer vagy Morriel nem teszi meg az első lépést, addig az egyezmény megköti a kezünket.</w:t>
      </w:r>
    </w:p>
    <w:p>
      <w:pPr>
        <w:pStyle w:val="Normal"/>
        <w:shd w:fill="FFFFFF"/>
        <w:bidi w:val="0"/>
        <w:spacing w:before="720" w:after="720"/>
        <w:ind w:left="0" w:right="0" w:hanging="0"/>
        <w:jc w:val="center"/>
        <w:textAlignment w:val="baseline"/>
        <w:rPr/>
      </w:pPr>
      <w:r>
        <w:rPr>
          <w:b/>
          <w:sz w:val="40"/>
        </w:rPr>
        <w:t>FÜGGELÉK</w:t>
      </w:r>
    </w:p>
    <w:p>
      <w:pPr>
        <w:pStyle w:val="Normal"/>
        <w:shd w:fill="FFFFFF"/>
        <w:bidi w:val="0"/>
        <w:spacing w:before="240" w:after="0"/>
        <w:ind w:left="0" w:right="0" w:hanging="0"/>
        <w:jc w:val="both"/>
        <w:textAlignment w:val="baseline"/>
        <w:rPr/>
      </w:pPr>
      <w:r>
        <w:rPr>
          <w:b/>
          <w:sz w:val="24"/>
        </w:rPr>
        <w:t xml:space="preserve">Aesha </w:t>
      </w:r>
      <w:r>
        <w:rPr>
          <w:i/>
          <w:sz w:val="24"/>
        </w:rPr>
        <w:t xml:space="preserve">(ájesí): </w:t>
      </w:r>
      <w:r>
        <w:rPr>
          <w:sz w:val="24"/>
        </w:rPr>
        <w:t>az avenori királyi gyógyító egyik önkéntes segítője.</w:t>
      </w:r>
    </w:p>
    <w:p>
      <w:pPr>
        <w:pStyle w:val="Normal"/>
        <w:shd w:fill="FFFFFF"/>
        <w:bidi w:val="0"/>
        <w:ind w:left="0" w:right="0" w:hanging="0"/>
        <w:jc w:val="both"/>
        <w:rPr/>
      </w:pPr>
      <w:r>
        <w:rPr>
          <w:sz w:val="24"/>
        </w:rPr>
        <w:t xml:space="preserve">Jelentése: </w:t>
      </w:r>
      <w:r>
        <w:rPr>
          <w:i/>
          <w:sz w:val="24"/>
        </w:rPr>
        <w:t xml:space="preserve">aeash </w:t>
      </w:r>
      <w:r>
        <w:rPr>
          <w:sz w:val="24"/>
        </w:rPr>
        <w:t>- balzsam.</w:t>
      </w:r>
    </w:p>
    <w:p>
      <w:pPr>
        <w:pStyle w:val="Normal"/>
        <w:shd w:fill="FFFFFF"/>
        <w:bidi w:val="0"/>
        <w:spacing w:before="240" w:after="0"/>
        <w:ind w:left="0" w:right="0" w:hanging="0"/>
        <w:jc w:val="both"/>
        <w:textAlignment w:val="baseline"/>
        <w:rPr/>
      </w:pPr>
      <w:r>
        <w:rPr>
          <w:b/>
          <w:sz w:val="24"/>
        </w:rPr>
        <w:t xml:space="preserve">Aiyenne </w:t>
      </w:r>
      <w:r>
        <w:rPr>
          <w:i/>
          <w:sz w:val="24"/>
        </w:rPr>
        <w:t xml:space="preserve">(ájen): </w:t>
      </w:r>
      <w:r>
        <w:rPr>
          <w:sz w:val="24"/>
        </w:rPr>
        <w:t>folyó Daon Ramonban, Rathainben. Föld alatti forrásból ered a Mathorn-hegység lábánál, és a Mathorn Ösvény déli része mellett fut.</w:t>
      </w:r>
    </w:p>
    <w:p>
      <w:pPr>
        <w:pStyle w:val="Normal"/>
        <w:shd w:fill="FFFFFF"/>
        <w:bidi w:val="0"/>
        <w:ind w:left="0" w:right="0" w:hanging="0"/>
        <w:jc w:val="both"/>
        <w:rPr/>
      </w:pPr>
      <w:r>
        <w:rPr>
          <w:sz w:val="24"/>
        </w:rPr>
        <w:t xml:space="preserve">Jelentése: </w:t>
      </w:r>
      <w:r>
        <w:rPr>
          <w:i/>
          <w:sz w:val="24"/>
        </w:rPr>
        <w:t xml:space="preserve">ai'an </w:t>
      </w:r>
      <w:r>
        <w:rPr>
          <w:sz w:val="24"/>
        </w:rPr>
        <w:t>- rejtőzködő, rejtett.</w:t>
      </w:r>
    </w:p>
    <w:p>
      <w:pPr>
        <w:pStyle w:val="Normal"/>
        <w:shd w:fill="FFFFFF"/>
        <w:bidi w:val="0"/>
        <w:spacing w:before="240" w:after="0"/>
        <w:ind w:left="0" w:right="0" w:hanging="0"/>
        <w:jc w:val="both"/>
        <w:textAlignment w:val="baseline"/>
        <w:rPr/>
      </w:pPr>
      <w:r>
        <w:rPr>
          <w:b/>
          <w:sz w:val="24"/>
        </w:rPr>
        <w:t xml:space="preserve">Alestron </w:t>
      </w:r>
      <w:r>
        <w:rPr>
          <w:i/>
          <w:sz w:val="24"/>
        </w:rPr>
        <w:t xml:space="preserve">(elesztran): </w:t>
      </w:r>
      <w:r>
        <w:rPr>
          <w:sz w:val="24"/>
        </w:rPr>
        <w:t>város Melhalla-ben. Bransian herceg (Teir's'Brydion) és három testvérének uralma alatt áll. A város nem esett el a nagykirályok bukásához vezető harmadkori lázadás idején. Továbbra is az eredeti uralkodók leszármazottai, a városlakók által barbároknak nevezett ősi nemesek irányítják.</w:t>
      </w:r>
    </w:p>
    <w:p>
      <w:pPr>
        <w:pStyle w:val="Normal"/>
        <w:shd w:fill="FFFFFF"/>
        <w:bidi w:val="0"/>
        <w:ind w:left="0" w:right="0" w:hanging="0"/>
        <w:jc w:val="both"/>
        <w:rPr/>
      </w:pPr>
      <w:r>
        <w:rPr>
          <w:sz w:val="24"/>
        </w:rPr>
        <w:t xml:space="preserve">Jelentése: </w:t>
      </w:r>
      <w:r>
        <w:rPr>
          <w:i/>
          <w:sz w:val="24"/>
        </w:rPr>
        <w:t xml:space="preserve">alesstair - </w:t>
      </w:r>
      <w:r>
        <w:rPr>
          <w:sz w:val="24"/>
        </w:rPr>
        <w:t xml:space="preserve">makacs; </w:t>
      </w:r>
      <w:r>
        <w:rPr>
          <w:i/>
          <w:sz w:val="24"/>
        </w:rPr>
        <w:t xml:space="preserve">an </w:t>
      </w:r>
      <w:r>
        <w:rPr>
          <w:sz w:val="24"/>
        </w:rPr>
        <w:t>- egy.</w:t>
      </w:r>
    </w:p>
    <w:p>
      <w:pPr>
        <w:pStyle w:val="Normal"/>
        <w:shd w:fill="FFFFFF"/>
        <w:bidi w:val="0"/>
        <w:spacing w:before="240" w:after="0"/>
        <w:ind w:left="0" w:right="0" w:hanging="0"/>
        <w:jc w:val="both"/>
        <w:textAlignment w:val="baseline"/>
        <w:rPr/>
      </w:pPr>
      <w:r>
        <w:rPr>
          <w:b/>
          <w:sz w:val="24"/>
        </w:rPr>
        <w:t xml:space="preserve">Alithiel </w:t>
      </w:r>
      <w:r>
        <w:rPr>
          <w:i/>
          <w:sz w:val="24"/>
        </w:rPr>
        <w:t xml:space="preserve">(élisziel): </w:t>
      </w:r>
      <w:r>
        <w:rPr>
          <w:sz w:val="24"/>
        </w:rPr>
        <w:t>Ffereton s'Darian által az Elsőkorban készített tizenkét Isaeri Penge egyike. A meteor fémjéből kovácsolt kard a Dael-Farenn (Királykoronázó) nevet is kiérdemelte magának, mert hordozói közül sokan trónra kerültek. Végül a Másodkor elején Kamridian s'Ffalenn birtokába került a Taliennse hercegnő védelmében végrehajtott hőstette fejében. Jelenleg Arithon tulajdonát képezi.</w:t>
      </w:r>
    </w:p>
    <w:p>
      <w:pPr>
        <w:pStyle w:val="Normal"/>
        <w:shd w:fill="FFFFFF"/>
        <w:bidi w:val="0"/>
        <w:ind w:left="0" w:right="0" w:hanging="0"/>
        <w:jc w:val="both"/>
        <w:rPr/>
      </w:pPr>
      <w:r>
        <w:rPr>
          <w:sz w:val="24"/>
        </w:rPr>
        <w:t xml:space="preserve">Jelentése: </w:t>
      </w:r>
      <w:r>
        <w:rPr>
          <w:i/>
          <w:sz w:val="24"/>
        </w:rPr>
        <w:t xml:space="preserve">alith </w:t>
      </w:r>
      <w:r>
        <w:rPr>
          <w:sz w:val="24"/>
        </w:rPr>
        <w:t xml:space="preserve">- csillag; </w:t>
      </w:r>
      <w:r>
        <w:rPr>
          <w:i/>
          <w:sz w:val="24"/>
        </w:rPr>
        <w:t xml:space="preserve">iel </w:t>
      </w:r>
      <w:r>
        <w:rPr>
          <w:sz w:val="24"/>
        </w:rPr>
        <w:t>- fény.</w:t>
      </w:r>
    </w:p>
    <w:p>
      <w:pPr>
        <w:pStyle w:val="Normal"/>
        <w:shd w:fill="FFFFFF"/>
        <w:bidi w:val="0"/>
        <w:spacing w:before="240" w:after="0"/>
        <w:ind w:left="0" w:right="0" w:hanging="0"/>
        <w:jc w:val="both"/>
        <w:textAlignment w:val="baseline"/>
        <w:rPr/>
      </w:pPr>
      <w:r>
        <w:rPr>
          <w:b/>
          <w:sz w:val="24"/>
        </w:rPr>
        <w:t xml:space="preserve">Alland </w:t>
      </w:r>
      <w:r>
        <w:rPr>
          <w:i/>
          <w:sz w:val="24"/>
        </w:rPr>
        <w:t xml:space="preserve">(ólend): </w:t>
      </w:r>
      <w:r>
        <w:rPr>
          <w:sz w:val="24"/>
        </w:rPr>
        <w:t>Shand délkeleti hercegsége. Egy korábban született megállapodás szerint Teir's'Taleyn őrgróf kormányzása alatt áll. A cím jelenlegi örököse Erlien.</w:t>
      </w:r>
    </w:p>
    <w:p>
      <w:pPr>
        <w:pStyle w:val="Normal"/>
        <w:shd w:fill="FFFFFF"/>
        <w:bidi w:val="0"/>
        <w:ind w:left="0" w:right="0" w:hanging="0"/>
        <w:jc w:val="both"/>
        <w:rPr/>
      </w:pPr>
      <w:r>
        <w:rPr>
          <w:sz w:val="24"/>
        </w:rPr>
        <w:t xml:space="preserve">Jelentése: </w:t>
      </w:r>
      <w:r>
        <w:rPr>
          <w:i/>
          <w:sz w:val="24"/>
        </w:rPr>
        <w:t xml:space="preserve">a'lind </w:t>
      </w:r>
      <w:r>
        <w:rPr>
          <w:sz w:val="24"/>
        </w:rPr>
        <w:t>- fenyves szurdok.</w:t>
      </w:r>
    </w:p>
    <w:p>
      <w:pPr>
        <w:pStyle w:val="Normal"/>
        <w:shd w:fill="FFFFFF"/>
        <w:bidi w:val="0"/>
        <w:spacing w:before="240" w:after="0"/>
        <w:ind w:left="0" w:right="0" w:hanging="0"/>
        <w:jc w:val="both"/>
        <w:textAlignment w:val="baseline"/>
        <w:rPr/>
      </w:pPr>
      <w:r>
        <w:rPr>
          <w:b/>
          <w:sz w:val="24"/>
        </w:rPr>
        <w:t xml:space="preserve">Althain Őrzője </w:t>
      </w:r>
      <w:r>
        <w:rPr>
          <w:i/>
          <w:sz w:val="24"/>
        </w:rPr>
        <w:t xml:space="preserve">(óldén): </w:t>
      </w:r>
      <w:r>
        <w:rPr>
          <w:sz w:val="24"/>
        </w:rPr>
        <w:t>a Hetek varázslójának, Sethvirnek egy másik neve, akit a parávok bíztak meg a torony felügyeletével.</w:t>
      </w:r>
    </w:p>
    <w:p>
      <w:pPr>
        <w:pStyle w:val="Normal"/>
        <w:shd w:fill="FFFFFF"/>
        <w:bidi w:val="0"/>
        <w:ind w:left="0" w:right="0" w:hanging="0"/>
        <w:jc w:val="both"/>
        <w:rPr/>
      </w:pPr>
      <w:r>
        <w:rPr>
          <w:sz w:val="24"/>
        </w:rPr>
        <w:t xml:space="preserve">Jelentése: </w:t>
      </w:r>
      <w:r>
        <w:rPr>
          <w:i/>
          <w:sz w:val="24"/>
        </w:rPr>
        <w:t xml:space="preserve">alt </w:t>
      </w:r>
      <w:r>
        <w:rPr>
          <w:sz w:val="24"/>
        </w:rPr>
        <w:t xml:space="preserve">- utolsó; </w:t>
      </w:r>
      <w:r>
        <w:rPr>
          <w:i/>
          <w:sz w:val="24"/>
        </w:rPr>
        <w:t xml:space="preserve">thein </w:t>
      </w:r>
      <w:r>
        <w:rPr>
          <w:sz w:val="24"/>
        </w:rPr>
        <w:t>- torony, menedék.</w:t>
      </w:r>
    </w:p>
    <w:p>
      <w:pPr>
        <w:pStyle w:val="Normal"/>
        <w:shd w:fill="FFFFFF"/>
        <w:bidi w:val="0"/>
        <w:spacing w:before="240" w:after="0"/>
        <w:ind w:left="0" w:right="0" w:hanging="0"/>
        <w:jc w:val="both"/>
        <w:textAlignment w:val="baseline"/>
        <w:rPr/>
      </w:pPr>
      <w:r>
        <w:rPr>
          <w:b/>
          <w:sz w:val="24"/>
        </w:rPr>
        <w:t xml:space="preserve">Althain Torony </w:t>
      </w:r>
      <w:r>
        <w:rPr>
          <w:i/>
          <w:sz w:val="24"/>
        </w:rPr>
        <w:t xml:space="preserve">(óldén): </w:t>
      </w:r>
      <w:r>
        <w:rPr>
          <w:sz w:val="24"/>
        </w:rPr>
        <w:t>a Keserű-sivatag szélén, a Másodkorban épült torony. Eredetileg paráv történelmi feljegyzések tárolására használták, majd a lázadás után az öt nagykirályi család örökségét is ide szállították. Jelenleg Sethvir, Althain Őrzője felügyeli, aki a Hetek Szövetségének varázslója.</w:t>
      </w:r>
    </w:p>
    <w:p>
      <w:pPr>
        <w:pStyle w:val="Normal"/>
        <w:shd w:fill="FFFFFF"/>
        <w:bidi w:val="0"/>
        <w:ind w:left="0" w:right="0" w:hanging="0"/>
        <w:jc w:val="both"/>
        <w:rPr/>
      </w:pPr>
      <w:r>
        <w:rPr>
          <w:sz w:val="24"/>
        </w:rPr>
        <w:t xml:space="preserve">Jelentése: </w:t>
      </w:r>
      <w:r>
        <w:rPr>
          <w:i/>
          <w:sz w:val="24"/>
        </w:rPr>
        <w:t xml:space="preserve">alt </w:t>
      </w:r>
      <w:r>
        <w:rPr>
          <w:sz w:val="24"/>
        </w:rPr>
        <w:t xml:space="preserve">- utolsó; </w:t>
      </w:r>
      <w:r>
        <w:rPr>
          <w:i/>
          <w:sz w:val="24"/>
        </w:rPr>
        <w:t xml:space="preserve">thein </w:t>
      </w:r>
      <w:r>
        <w:rPr>
          <w:sz w:val="24"/>
        </w:rPr>
        <w:t>- torony, menedék.</w:t>
      </w:r>
    </w:p>
    <w:p>
      <w:pPr>
        <w:pStyle w:val="Normal"/>
        <w:shd w:fill="FFFFFF"/>
        <w:bidi w:val="0"/>
        <w:spacing w:before="240" w:after="0"/>
        <w:ind w:left="0" w:right="0" w:hanging="0"/>
        <w:jc w:val="both"/>
        <w:textAlignment w:val="baseline"/>
        <w:rPr/>
      </w:pPr>
      <w:r>
        <w:rPr>
          <w:b/>
          <w:sz w:val="24"/>
        </w:rPr>
        <w:t xml:space="preserve">Ama'idan </w:t>
      </w:r>
      <w:r>
        <w:rPr>
          <w:i/>
          <w:sz w:val="24"/>
        </w:rPr>
        <w:t xml:space="preserve">(emeéden): </w:t>
      </w:r>
      <w:r>
        <w:rPr>
          <w:sz w:val="24"/>
        </w:rPr>
        <w:t>bizalmas paráv kifejezés, amelyet bocsánatkérésre használnak.</w:t>
      </w:r>
    </w:p>
    <w:p>
      <w:pPr>
        <w:pStyle w:val="Normal"/>
        <w:shd w:fill="FFFFFF"/>
        <w:bidi w:val="0"/>
        <w:ind w:left="0" w:right="0" w:hanging="0"/>
        <w:jc w:val="both"/>
        <w:rPr/>
      </w:pPr>
      <w:r>
        <w:rPr>
          <w:sz w:val="24"/>
        </w:rPr>
        <w:t xml:space="preserve">Jelentése: </w:t>
      </w:r>
      <w:r>
        <w:rPr>
          <w:i/>
          <w:sz w:val="24"/>
        </w:rPr>
        <w:t xml:space="preserve">ama'idan </w:t>
      </w:r>
      <w:r>
        <w:rPr>
          <w:sz w:val="24"/>
        </w:rPr>
        <w:t>- „bocsáss meg kérlek".</w:t>
      </w:r>
    </w:p>
    <w:p>
      <w:pPr>
        <w:pStyle w:val="Normal"/>
        <w:shd w:fill="FFFFFF"/>
        <w:bidi w:val="0"/>
        <w:spacing w:before="240" w:after="0"/>
        <w:ind w:left="0" w:right="0" w:hanging="0"/>
        <w:jc w:val="both"/>
        <w:textAlignment w:val="baseline"/>
        <w:rPr/>
      </w:pPr>
      <w:r>
        <w:rPr>
          <w:b/>
          <w:sz w:val="24"/>
        </w:rPr>
        <w:t xml:space="preserve">Anient </w:t>
      </w:r>
      <w:r>
        <w:rPr>
          <w:i/>
          <w:sz w:val="24"/>
        </w:rPr>
        <w:t xml:space="preserve">(eníent): </w:t>
      </w:r>
      <w:r>
        <w:rPr>
          <w:sz w:val="24"/>
        </w:rPr>
        <w:t>paráv kérés az egységért, összhangért.</w:t>
      </w:r>
    </w:p>
    <w:p>
      <w:pPr>
        <w:pStyle w:val="Normal"/>
        <w:shd w:fill="FFFFFF"/>
        <w:bidi w:val="0"/>
        <w:ind w:left="0" w:right="0" w:hanging="0"/>
        <w:jc w:val="both"/>
        <w:rPr/>
      </w:pPr>
      <w:r>
        <w:rPr>
          <w:sz w:val="24"/>
        </w:rPr>
        <w:t xml:space="preserve">Jelentése: </w:t>
      </w:r>
      <w:r>
        <w:rPr>
          <w:i/>
          <w:sz w:val="24"/>
        </w:rPr>
        <w:t xml:space="preserve">an </w:t>
      </w:r>
      <w:r>
        <w:rPr>
          <w:sz w:val="24"/>
        </w:rPr>
        <w:t xml:space="preserve">- egy; </w:t>
      </w:r>
      <w:r>
        <w:rPr>
          <w:i/>
          <w:sz w:val="24"/>
        </w:rPr>
        <w:t xml:space="preserve">ient - </w:t>
      </w:r>
      <w:r>
        <w:rPr>
          <w:sz w:val="24"/>
        </w:rPr>
        <w:t>legtöbb (mint utóképző, toldalék).</w:t>
      </w:r>
    </w:p>
    <w:p>
      <w:pPr>
        <w:pStyle w:val="Normal"/>
        <w:shd w:fill="FFFFFF"/>
        <w:bidi w:val="0"/>
        <w:spacing w:before="240" w:after="0"/>
        <w:ind w:left="0" w:right="0" w:hanging="0"/>
        <w:jc w:val="both"/>
        <w:textAlignment w:val="baseline"/>
        <w:rPr/>
      </w:pPr>
      <w:r>
        <w:rPr>
          <w:b/>
          <w:sz w:val="24"/>
        </w:rPr>
        <w:t xml:space="preserve">Araethura </w:t>
      </w:r>
      <w:r>
        <w:rPr>
          <w:i/>
          <w:sz w:val="24"/>
        </w:rPr>
        <w:t xml:space="preserve">(erájszúra): </w:t>
      </w:r>
      <w:r>
        <w:rPr>
          <w:sz w:val="24"/>
        </w:rPr>
        <w:t>Rathain füves síkságokkal borított délnyugati hercegsége. A Másodkorban főleg unikorniszok lakták, később nomád állattartásra használták.</w:t>
      </w:r>
    </w:p>
    <w:p>
      <w:pPr>
        <w:pStyle w:val="Normal"/>
        <w:shd w:fill="FFFFFF"/>
        <w:bidi w:val="0"/>
        <w:ind w:left="0" w:right="0" w:hanging="0"/>
        <w:jc w:val="both"/>
        <w:rPr/>
      </w:pPr>
      <w:r>
        <w:rPr>
          <w:sz w:val="24"/>
        </w:rPr>
        <w:t xml:space="preserve">Jelentése: </w:t>
      </w:r>
      <w:r>
        <w:rPr>
          <w:i/>
          <w:sz w:val="24"/>
        </w:rPr>
        <w:t xml:space="preserve">araeth </w:t>
      </w:r>
      <w:r>
        <w:rPr>
          <w:sz w:val="24"/>
        </w:rPr>
        <w:t xml:space="preserve">- fű; </w:t>
      </w:r>
      <w:r>
        <w:rPr>
          <w:i/>
          <w:sz w:val="24"/>
        </w:rPr>
        <w:t xml:space="preserve">era - </w:t>
      </w:r>
      <w:r>
        <w:rPr>
          <w:sz w:val="24"/>
        </w:rPr>
        <w:t>terület, föld.</w:t>
      </w:r>
    </w:p>
    <w:p>
      <w:pPr>
        <w:pStyle w:val="Normal"/>
        <w:shd w:fill="FFFFFF"/>
        <w:bidi w:val="0"/>
        <w:spacing w:before="240" w:after="0"/>
        <w:ind w:left="0" w:right="0" w:hanging="0"/>
        <w:jc w:val="both"/>
        <w:textAlignment w:val="baseline"/>
        <w:rPr/>
      </w:pPr>
      <w:r>
        <w:rPr>
          <w:b/>
          <w:sz w:val="24"/>
        </w:rPr>
        <w:t xml:space="preserve">Araithe </w:t>
      </w:r>
      <w:r>
        <w:rPr>
          <w:i/>
          <w:sz w:val="24"/>
        </w:rPr>
        <w:t xml:space="preserve">(öresz): </w:t>
      </w:r>
      <w:r>
        <w:rPr>
          <w:sz w:val="24"/>
        </w:rPr>
        <w:t>síkság Etarrától északra, a Fallowmere Hercegségben, Rathainben. Az Elsőkorban azon helyek közé tartozott, amelyeket a parávok a misztériumok megújítására használtak. Erre áramlik az ötödik mágikus sáv energiája. Az itt felállított monolitok az Ithamonban és a Meth-szigeti Erődben található energiafókusszal vannak összeköttetésben.</w:t>
      </w:r>
    </w:p>
    <w:p>
      <w:pPr>
        <w:pStyle w:val="Normal"/>
        <w:shd w:fill="FFFFFF"/>
        <w:bidi w:val="0"/>
        <w:ind w:left="0" w:right="0" w:hanging="0"/>
        <w:jc w:val="both"/>
        <w:rPr/>
      </w:pPr>
      <w:r>
        <w:rPr>
          <w:sz w:val="24"/>
        </w:rPr>
        <w:t xml:space="preserve">Jelentése: </w:t>
      </w:r>
      <w:r>
        <w:rPr>
          <w:i/>
          <w:sz w:val="24"/>
        </w:rPr>
        <w:t xml:space="preserve">araithe - </w:t>
      </w:r>
      <w:r>
        <w:rPr>
          <w:sz w:val="24"/>
        </w:rPr>
        <w:t>terjeszt, küld.</w:t>
      </w:r>
    </w:p>
    <w:p>
      <w:pPr>
        <w:pStyle w:val="Normal"/>
        <w:shd w:fill="FFFFFF"/>
        <w:bidi w:val="0"/>
        <w:spacing w:before="240" w:after="0"/>
        <w:ind w:left="0" w:right="0" w:hanging="0"/>
        <w:jc w:val="both"/>
        <w:textAlignment w:val="baseline"/>
        <w:rPr/>
      </w:pPr>
      <w:r>
        <w:rPr>
          <w:b/>
          <w:sz w:val="24"/>
        </w:rPr>
        <w:t xml:space="preserve">Arithon s'Ffalenn </w:t>
      </w:r>
      <w:r>
        <w:rPr>
          <w:i/>
          <w:sz w:val="24"/>
        </w:rPr>
        <w:t xml:space="preserve">(eriton szfelin): </w:t>
      </w:r>
      <w:r>
        <w:rPr>
          <w:sz w:val="24"/>
        </w:rPr>
        <w:t>Avar fia, Rathain hercege, a Harmadkor első esztendejétől uralkodó Torbrand egyenes ági leszármazottja. Árnyékmesterként és Desh-thiere Pusztítójaként is ismerik. Hallironnak, Athera előző mesterbárdjának örököse.</w:t>
      </w:r>
    </w:p>
    <w:p>
      <w:pPr>
        <w:pStyle w:val="Normal"/>
        <w:shd w:fill="FFFFFF"/>
        <w:bidi w:val="0"/>
        <w:ind w:left="0" w:right="0" w:hanging="0"/>
        <w:jc w:val="both"/>
        <w:rPr/>
      </w:pPr>
      <w:r>
        <w:rPr>
          <w:sz w:val="24"/>
        </w:rPr>
        <w:t xml:space="preserve">Jelentése: </w:t>
      </w:r>
      <w:r>
        <w:rPr>
          <w:i/>
          <w:sz w:val="24"/>
        </w:rPr>
        <w:t xml:space="preserve">arithon </w:t>
      </w:r>
      <w:r>
        <w:rPr>
          <w:sz w:val="24"/>
        </w:rPr>
        <w:t xml:space="preserve">- sorskovács; </w:t>
      </w:r>
      <w:r>
        <w:rPr>
          <w:i/>
          <w:sz w:val="24"/>
        </w:rPr>
        <w:t xml:space="preserve">ffael </w:t>
      </w:r>
      <w:r>
        <w:rPr>
          <w:sz w:val="24"/>
        </w:rPr>
        <w:t xml:space="preserve">- sötét; </w:t>
      </w:r>
      <w:r>
        <w:rPr>
          <w:i/>
          <w:sz w:val="24"/>
        </w:rPr>
        <w:t xml:space="preserve">an </w:t>
      </w:r>
      <w:r>
        <w:rPr>
          <w:sz w:val="24"/>
        </w:rPr>
        <w:t>- egy, valaki.</w:t>
      </w:r>
    </w:p>
    <w:p>
      <w:pPr>
        <w:pStyle w:val="Normal"/>
        <w:shd w:fill="FFFFFF"/>
        <w:bidi w:val="0"/>
        <w:spacing w:before="240" w:after="0"/>
        <w:ind w:left="0" w:right="0" w:hanging="0"/>
        <w:jc w:val="both"/>
        <w:textAlignment w:val="baseline"/>
        <w:rPr/>
      </w:pPr>
      <w:r>
        <w:rPr>
          <w:b/>
          <w:sz w:val="24"/>
        </w:rPr>
        <w:t xml:space="preserve">Arwent </w:t>
      </w:r>
      <w:r>
        <w:rPr>
          <w:i/>
          <w:sz w:val="24"/>
        </w:rPr>
        <w:t xml:space="preserve">(árvent): </w:t>
      </w:r>
      <w:r>
        <w:rPr>
          <w:sz w:val="24"/>
        </w:rPr>
        <w:t>folyó Araethurában. A Daenfal-tóból ered, keresztülfolyik a Halwyth-erdőn, és az Instrell-öbölbe ömlik.</w:t>
      </w:r>
    </w:p>
    <w:p>
      <w:pPr>
        <w:pStyle w:val="Normal"/>
        <w:shd w:fill="FFFFFF"/>
        <w:bidi w:val="0"/>
        <w:ind w:left="0" w:right="0" w:hanging="0"/>
        <w:jc w:val="both"/>
        <w:rPr/>
      </w:pPr>
      <w:r>
        <w:rPr>
          <w:sz w:val="24"/>
        </w:rPr>
        <w:t xml:space="preserve">Jelentése: </w:t>
      </w:r>
      <w:r>
        <w:rPr>
          <w:i/>
          <w:sz w:val="24"/>
        </w:rPr>
        <w:t xml:space="preserve">arwient - </w:t>
      </w:r>
      <w:r>
        <w:rPr>
          <w:sz w:val="24"/>
        </w:rPr>
        <w:t>leggyorsabb.</w:t>
      </w:r>
    </w:p>
    <w:p>
      <w:pPr>
        <w:pStyle w:val="Normal"/>
        <w:shd w:fill="FFFFFF"/>
        <w:bidi w:val="0"/>
        <w:spacing w:before="240" w:after="0"/>
        <w:ind w:left="0" w:right="0" w:hanging="0"/>
        <w:jc w:val="both"/>
        <w:textAlignment w:val="baseline"/>
        <w:rPr/>
      </w:pPr>
      <w:r>
        <w:rPr>
          <w:b/>
          <w:sz w:val="24"/>
        </w:rPr>
        <w:t xml:space="preserve">Asandir </w:t>
      </w:r>
      <w:r>
        <w:rPr>
          <w:i/>
          <w:sz w:val="24"/>
        </w:rPr>
        <w:t xml:space="preserve">(eszendír): </w:t>
      </w:r>
      <w:r>
        <w:rPr>
          <w:sz w:val="24"/>
        </w:rPr>
        <w:t>a Hetek Szövetségének varázslója. Királykoronázóként is ismert, mert a Harmadkor (Emberek Kora) összes uralkodóját ő koronázta meg. A Ködszellem hódítása után a Hetek Szövetségének hírnöke. A köznyelv emellett számos egyéb névvel is illeti: Démonölő (az iyatek elűzéséért), Vihartörő (az időjárás feletti hatalma miatt) és Változáshozó (a Másodkor végén végrehajtott tetteiért).</w:t>
      </w:r>
    </w:p>
    <w:p>
      <w:pPr>
        <w:pStyle w:val="Normal"/>
        <w:shd w:fill="FFFFFF"/>
        <w:bidi w:val="0"/>
        <w:ind w:left="0" w:right="0" w:hanging="0"/>
        <w:jc w:val="both"/>
        <w:rPr/>
      </w:pPr>
      <w:r>
        <w:rPr>
          <w:sz w:val="24"/>
        </w:rPr>
        <w:t xml:space="preserve">Jelentése: </w:t>
      </w:r>
      <w:r>
        <w:rPr>
          <w:i/>
          <w:sz w:val="24"/>
        </w:rPr>
        <w:t xml:space="preserve">asan - </w:t>
      </w:r>
      <w:r>
        <w:rPr>
          <w:sz w:val="24"/>
        </w:rPr>
        <w:t xml:space="preserve">szív; </w:t>
      </w:r>
      <w:r>
        <w:rPr>
          <w:i/>
          <w:sz w:val="24"/>
        </w:rPr>
        <w:t xml:space="preserve">dir - </w:t>
      </w:r>
      <w:r>
        <w:rPr>
          <w:sz w:val="24"/>
        </w:rPr>
        <w:t>kő.</w:t>
      </w:r>
    </w:p>
    <w:p>
      <w:pPr>
        <w:pStyle w:val="Normal"/>
        <w:shd w:fill="FFFFFF"/>
        <w:bidi w:val="0"/>
        <w:spacing w:before="240" w:after="0"/>
        <w:ind w:left="0" w:right="0" w:hanging="0"/>
        <w:jc w:val="both"/>
        <w:textAlignment w:val="baseline"/>
        <w:rPr/>
      </w:pPr>
      <w:r>
        <w:rPr>
          <w:b/>
          <w:sz w:val="24"/>
        </w:rPr>
        <w:t xml:space="preserve">Atainia </w:t>
      </w:r>
      <w:r>
        <w:rPr>
          <w:i/>
          <w:sz w:val="24"/>
        </w:rPr>
        <w:t xml:space="preserve">(etéjníe): </w:t>
      </w:r>
      <w:r>
        <w:rPr>
          <w:sz w:val="24"/>
        </w:rPr>
        <w:t>Tysan északkeleti hercegsége.</w:t>
      </w:r>
    </w:p>
    <w:p>
      <w:pPr>
        <w:pStyle w:val="Normal"/>
        <w:shd w:fill="FFFFFF"/>
        <w:bidi w:val="0"/>
        <w:ind w:left="0" w:right="0" w:hanging="0"/>
        <w:jc w:val="both"/>
        <w:rPr/>
      </w:pPr>
      <w:r>
        <w:rPr>
          <w:sz w:val="24"/>
        </w:rPr>
        <w:t xml:space="preserve">Jelentése: </w:t>
      </w:r>
      <w:r>
        <w:rPr>
          <w:i/>
          <w:sz w:val="24"/>
        </w:rPr>
        <w:t xml:space="preserve">itain </w:t>
      </w:r>
      <w:r>
        <w:rPr>
          <w:sz w:val="24"/>
        </w:rPr>
        <w:t xml:space="preserve">- harmadik; </w:t>
      </w:r>
      <w:r>
        <w:rPr>
          <w:i/>
          <w:sz w:val="24"/>
        </w:rPr>
        <w:t xml:space="preserve">ía </w:t>
      </w:r>
      <w:r>
        <w:rPr>
          <w:sz w:val="24"/>
        </w:rPr>
        <w:t>- birtok.</w:t>
      </w:r>
    </w:p>
    <w:p>
      <w:pPr>
        <w:pStyle w:val="Normal"/>
        <w:shd w:fill="FFFFFF"/>
        <w:bidi w:val="0"/>
        <w:spacing w:before="240" w:after="0"/>
        <w:ind w:left="0" w:right="0" w:hanging="0"/>
        <w:jc w:val="both"/>
        <w:textAlignment w:val="baseline"/>
        <w:rPr/>
      </w:pPr>
      <w:r>
        <w:rPr>
          <w:b/>
          <w:sz w:val="24"/>
        </w:rPr>
        <w:t xml:space="preserve">Atchaz </w:t>
      </w:r>
      <w:r>
        <w:rPr>
          <w:i/>
          <w:sz w:val="24"/>
        </w:rPr>
        <w:t xml:space="preserve">(etkesz): </w:t>
      </w:r>
      <w:r>
        <w:rPr>
          <w:sz w:val="24"/>
        </w:rPr>
        <w:t>város Alland területén, Shandben. Az itt előállított selyem messze földön híres.</w:t>
      </w:r>
    </w:p>
    <w:p>
      <w:pPr>
        <w:pStyle w:val="Normal"/>
        <w:shd w:fill="FFFFFF"/>
        <w:bidi w:val="0"/>
        <w:ind w:left="0" w:right="0" w:hanging="0"/>
        <w:jc w:val="both"/>
        <w:rPr/>
      </w:pPr>
      <w:r>
        <w:rPr>
          <w:sz w:val="24"/>
        </w:rPr>
        <w:t xml:space="preserve">Jelentése: </w:t>
      </w:r>
      <w:r>
        <w:rPr>
          <w:i/>
          <w:sz w:val="24"/>
        </w:rPr>
        <w:t xml:space="preserve">atchias </w:t>
      </w:r>
      <w:r>
        <w:rPr>
          <w:sz w:val="24"/>
        </w:rPr>
        <w:t>- selyem.</w:t>
      </w:r>
    </w:p>
    <w:p>
      <w:pPr>
        <w:pStyle w:val="Normal"/>
        <w:shd w:fill="FFFFFF"/>
        <w:bidi w:val="0"/>
        <w:spacing w:before="240" w:after="0"/>
        <w:ind w:left="0" w:right="0" w:hanging="0"/>
        <w:jc w:val="both"/>
        <w:textAlignment w:val="baseline"/>
        <w:rPr/>
      </w:pPr>
      <w:r>
        <w:rPr>
          <w:b/>
          <w:sz w:val="24"/>
        </w:rPr>
        <w:t xml:space="preserve">Ath, a Teremtő </w:t>
      </w:r>
      <w:r>
        <w:rPr>
          <w:i/>
          <w:sz w:val="24"/>
        </w:rPr>
        <w:t xml:space="preserve">(esz): </w:t>
      </w:r>
      <w:r>
        <w:rPr>
          <w:sz w:val="24"/>
        </w:rPr>
        <w:t>az elsődleges energia, az élet megalkotója.</w:t>
      </w:r>
    </w:p>
    <w:p>
      <w:pPr>
        <w:pStyle w:val="Normal"/>
        <w:shd w:fill="FFFFFF"/>
        <w:bidi w:val="0"/>
        <w:ind w:left="0" w:right="0" w:hanging="0"/>
        <w:jc w:val="both"/>
        <w:rPr/>
      </w:pPr>
      <w:r>
        <w:rPr>
          <w:sz w:val="24"/>
        </w:rPr>
        <w:t xml:space="preserve">Jelentése: </w:t>
      </w:r>
      <w:r>
        <w:rPr>
          <w:i/>
          <w:sz w:val="24"/>
        </w:rPr>
        <w:t xml:space="preserve">ath </w:t>
      </w:r>
      <w:r>
        <w:rPr>
          <w:sz w:val="24"/>
        </w:rPr>
        <w:t>- első, első energia, életenergia.</w:t>
      </w:r>
    </w:p>
    <w:p>
      <w:pPr>
        <w:pStyle w:val="Normal"/>
        <w:shd w:fill="FFFFFF"/>
        <w:bidi w:val="0"/>
        <w:spacing w:before="240" w:after="0"/>
        <w:ind w:left="0" w:right="0" w:hanging="0"/>
        <w:jc w:val="both"/>
        <w:textAlignment w:val="baseline"/>
        <w:rPr/>
      </w:pPr>
      <w:r>
        <w:rPr>
          <w:b/>
          <w:sz w:val="24"/>
        </w:rPr>
        <w:t xml:space="preserve">Athera </w:t>
      </w:r>
      <w:r>
        <w:rPr>
          <w:i/>
          <w:sz w:val="24"/>
        </w:rPr>
        <w:t xml:space="preserve">(eszera): </w:t>
      </w:r>
      <w:r>
        <w:rPr>
          <w:sz w:val="24"/>
        </w:rPr>
        <w:t>az öt nagykirályságnak otthont adó kontinens, a bolygó két nagyobb kiterjedésű szárazföldjének egyike, a parávok eredeti otthona.</w:t>
      </w:r>
    </w:p>
    <w:p>
      <w:pPr>
        <w:pStyle w:val="Normal"/>
        <w:shd w:fill="FFFFFF"/>
        <w:bidi w:val="0"/>
        <w:ind w:left="0" w:right="0" w:hanging="0"/>
        <w:jc w:val="both"/>
        <w:rPr/>
      </w:pPr>
      <w:r>
        <w:rPr>
          <w:sz w:val="24"/>
        </w:rPr>
        <w:t xml:space="preserve">Jelentése: </w:t>
      </w:r>
      <w:r>
        <w:rPr>
          <w:i/>
          <w:sz w:val="24"/>
        </w:rPr>
        <w:t xml:space="preserve">ath - </w:t>
      </w:r>
      <w:r>
        <w:rPr>
          <w:sz w:val="24"/>
        </w:rPr>
        <w:t xml:space="preserve">első, első energia; </w:t>
      </w:r>
      <w:r>
        <w:rPr>
          <w:i/>
          <w:sz w:val="24"/>
        </w:rPr>
        <w:t xml:space="preserve">era </w:t>
      </w:r>
      <w:r>
        <w:rPr>
          <w:sz w:val="24"/>
        </w:rPr>
        <w:t>- terület.</w:t>
      </w:r>
    </w:p>
    <w:p>
      <w:pPr>
        <w:pStyle w:val="Normal"/>
        <w:shd w:fill="FFFFFF"/>
        <w:bidi w:val="0"/>
        <w:spacing w:before="240" w:after="0"/>
        <w:ind w:left="0" w:right="0" w:hanging="0"/>
        <w:jc w:val="both"/>
        <w:textAlignment w:val="baseline"/>
        <w:rPr/>
      </w:pPr>
      <w:r>
        <w:rPr>
          <w:b/>
          <w:sz w:val="24"/>
        </w:rPr>
        <w:t xml:space="preserve">Athir </w:t>
      </w:r>
      <w:r>
        <w:rPr>
          <w:i/>
          <w:sz w:val="24"/>
        </w:rPr>
        <w:t xml:space="preserve">(esziör): </w:t>
      </w:r>
      <w:r>
        <w:rPr>
          <w:sz w:val="24"/>
        </w:rPr>
        <w:t>másodkori paráv erődítmény romja Ithiltben, Rathain területén. A hetedik sáv egyik energiafókusza található itt.</w:t>
      </w:r>
    </w:p>
    <w:p>
      <w:pPr>
        <w:pStyle w:val="Normal"/>
        <w:shd w:fill="FFFFFF"/>
        <w:bidi w:val="0"/>
        <w:ind w:left="0" w:right="0" w:hanging="0"/>
        <w:jc w:val="both"/>
        <w:rPr/>
      </w:pPr>
      <w:r>
        <w:rPr>
          <w:sz w:val="24"/>
        </w:rPr>
        <w:t xml:space="preserve">Jelentése: </w:t>
      </w:r>
      <w:r>
        <w:rPr>
          <w:i/>
          <w:sz w:val="24"/>
        </w:rPr>
        <w:t xml:space="preserve">ath </w:t>
      </w:r>
      <w:r>
        <w:rPr>
          <w:sz w:val="24"/>
        </w:rPr>
        <w:t xml:space="preserve">- első, első energia; </w:t>
      </w:r>
      <w:r>
        <w:rPr>
          <w:i/>
          <w:sz w:val="24"/>
        </w:rPr>
        <w:t xml:space="preserve">i'er </w:t>
      </w:r>
      <w:r>
        <w:rPr>
          <w:sz w:val="24"/>
        </w:rPr>
        <w:t>- szegély, határvonal.</w:t>
      </w:r>
    </w:p>
    <w:p>
      <w:pPr>
        <w:pStyle w:val="Normal"/>
        <w:shd w:fill="FFFFFF"/>
        <w:bidi w:val="0"/>
        <w:spacing w:before="240" w:after="0"/>
        <w:ind w:left="0" w:right="0" w:hanging="0"/>
        <w:jc w:val="both"/>
        <w:textAlignment w:val="baseline"/>
        <w:rPr/>
      </w:pPr>
      <w:r>
        <w:rPr>
          <w:b/>
          <w:sz w:val="24"/>
        </w:rPr>
        <w:t xml:space="preserve">athlien </w:t>
      </w:r>
      <w:r>
        <w:rPr>
          <w:i/>
          <w:sz w:val="24"/>
        </w:rPr>
        <w:t xml:space="preserve">(eszlíen): </w:t>
      </w:r>
      <w:r>
        <w:rPr>
          <w:sz w:val="24"/>
        </w:rPr>
        <w:t>napfivér, az ősi fajok egyike. Törékeny, tündérszerű testfelépítésük ellenére hatalmas bölcsesség és nagy erejű mágia birtokosai.</w:t>
      </w:r>
    </w:p>
    <w:p>
      <w:pPr>
        <w:pStyle w:val="Normal"/>
        <w:shd w:fill="FFFFFF"/>
        <w:bidi w:val="0"/>
        <w:ind w:left="0" w:right="0" w:hanging="0"/>
        <w:jc w:val="both"/>
        <w:rPr/>
      </w:pPr>
      <w:r>
        <w:rPr>
          <w:sz w:val="24"/>
        </w:rPr>
        <w:t xml:space="preserve">Jelentése: </w:t>
      </w:r>
      <w:r>
        <w:rPr>
          <w:i/>
          <w:sz w:val="24"/>
        </w:rPr>
        <w:t xml:space="preserve">ath </w:t>
      </w:r>
      <w:r>
        <w:rPr>
          <w:sz w:val="24"/>
        </w:rPr>
        <w:t xml:space="preserve">- első, első energia; </w:t>
      </w:r>
      <w:r>
        <w:rPr>
          <w:i/>
          <w:sz w:val="24"/>
        </w:rPr>
        <w:t xml:space="preserve">lien </w:t>
      </w:r>
      <w:r>
        <w:rPr>
          <w:sz w:val="24"/>
        </w:rPr>
        <w:t>- szeret.</w:t>
      </w:r>
    </w:p>
    <w:p>
      <w:pPr>
        <w:pStyle w:val="Normal"/>
        <w:shd w:fill="FFFFFF"/>
        <w:bidi w:val="0"/>
        <w:spacing w:before="240" w:after="0"/>
        <w:ind w:left="0" w:right="0" w:hanging="0"/>
        <w:jc w:val="both"/>
        <w:textAlignment w:val="baseline"/>
        <w:rPr/>
      </w:pPr>
      <w:r>
        <w:rPr>
          <w:b/>
          <w:sz w:val="24"/>
        </w:rPr>
        <w:t xml:space="preserve">Avenor </w:t>
      </w:r>
      <w:r>
        <w:rPr>
          <w:i/>
          <w:sz w:val="24"/>
        </w:rPr>
        <w:t xml:space="preserve">(evinor): </w:t>
      </w:r>
      <w:r>
        <w:rPr>
          <w:sz w:val="24"/>
        </w:rPr>
        <w:t>másodkori paráv erődítmény, a s'Ilessid nagykirályok hagyományos székhelye. A Harmadkor 5644. esztendejében vált ismét lakottá, majd 5648-ban a Fény Szövetségének székhelye lesz. Koriasben, Tysan területén fekszik.</w:t>
      </w:r>
    </w:p>
    <w:p>
      <w:pPr>
        <w:pStyle w:val="Normal"/>
        <w:shd w:fill="FFFFFF"/>
        <w:bidi w:val="0"/>
        <w:ind w:left="0" w:right="0" w:hanging="0"/>
        <w:jc w:val="both"/>
        <w:rPr/>
      </w:pPr>
      <w:r>
        <w:rPr>
          <w:sz w:val="24"/>
        </w:rPr>
        <w:t xml:space="preserve">Jelentése: </w:t>
      </w:r>
      <w:r>
        <w:rPr>
          <w:i/>
          <w:sz w:val="24"/>
        </w:rPr>
        <w:t xml:space="preserve">avie </w:t>
      </w:r>
      <w:r>
        <w:rPr>
          <w:sz w:val="24"/>
        </w:rPr>
        <w:t xml:space="preserve">- szarvas; </w:t>
      </w:r>
      <w:r>
        <w:rPr>
          <w:i/>
          <w:sz w:val="24"/>
        </w:rPr>
        <w:t xml:space="preserve">norh </w:t>
      </w:r>
      <w:r>
        <w:rPr>
          <w:sz w:val="24"/>
        </w:rPr>
        <w:t>- liget.</w:t>
      </w:r>
    </w:p>
    <w:p>
      <w:pPr>
        <w:pStyle w:val="Normal"/>
        <w:shd w:fill="FFFFFF"/>
        <w:bidi w:val="0"/>
        <w:spacing w:before="240" w:after="0"/>
        <w:ind w:left="0" w:right="0" w:hanging="0"/>
        <w:jc w:val="both"/>
        <w:textAlignment w:val="baseline"/>
        <w:rPr/>
      </w:pPr>
      <w:r>
        <w:rPr>
          <w:b/>
          <w:sz w:val="24"/>
        </w:rPr>
        <w:t xml:space="preserve">Bransian s'Brydion </w:t>
      </w:r>
      <w:r>
        <w:rPr>
          <w:i/>
          <w:sz w:val="24"/>
        </w:rPr>
        <w:t xml:space="preserve">(brenszien szbrájdion): </w:t>
      </w:r>
      <w:r>
        <w:rPr>
          <w:sz w:val="24"/>
        </w:rPr>
        <w:t>Teir's'Brydion, Alestron jelenlegi uralkodója.</w:t>
      </w:r>
    </w:p>
    <w:p>
      <w:pPr>
        <w:pStyle w:val="Normal"/>
        <w:shd w:fill="FFFFFF"/>
        <w:bidi w:val="0"/>
        <w:ind w:left="0" w:right="0" w:hanging="0"/>
        <w:jc w:val="both"/>
        <w:rPr/>
      </w:pPr>
      <w:r>
        <w:rPr>
          <w:sz w:val="24"/>
        </w:rPr>
        <w:t xml:space="preserve">Jelentése: </w:t>
      </w:r>
      <w:r>
        <w:rPr>
          <w:i/>
          <w:sz w:val="24"/>
        </w:rPr>
        <w:t xml:space="preserve">brand - </w:t>
      </w:r>
      <w:r>
        <w:rPr>
          <w:sz w:val="24"/>
        </w:rPr>
        <w:t xml:space="preserve">lobbanékony természet, heves vérmérséklet; </w:t>
      </w:r>
      <w:r>
        <w:rPr>
          <w:i/>
          <w:sz w:val="24"/>
        </w:rPr>
        <w:t xml:space="preserve">s'i'an - </w:t>
      </w:r>
      <w:r>
        <w:rPr>
          <w:sz w:val="24"/>
        </w:rPr>
        <w:t xml:space="preserve">birtokol valamit; </w:t>
      </w:r>
      <w:r>
        <w:rPr>
          <w:i/>
          <w:sz w:val="24"/>
        </w:rPr>
        <w:t xml:space="preserve">baridien </w:t>
      </w:r>
      <w:r>
        <w:rPr>
          <w:sz w:val="24"/>
        </w:rPr>
        <w:t>- makacsság, állhatatosság.</w:t>
      </w:r>
    </w:p>
    <w:p>
      <w:pPr>
        <w:pStyle w:val="Normal"/>
        <w:shd w:fill="FFFFFF"/>
        <w:bidi w:val="0"/>
        <w:spacing w:before="240" w:after="0"/>
        <w:ind w:left="0" w:right="0" w:hanging="0"/>
        <w:jc w:val="both"/>
        <w:textAlignment w:val="baseline"/>
        <w:rPr/>
      </w:pPr>
      <w:r>
        <w:rPr>
          <w:b/>
          <w:sz w:val="24"/>
        </w:rPr>
        <w:t xml:space="preserve">Breta </w:t>
      </w:r>
      <w:r>
        <w:rPr>
          <w:i/>
          <w:sz w:val="24"/>
        </w:rPr>
        <w:t xml:space="preserve">(brete): </w:t>
      </w:r>
      <w:r>
        <w:rPr>
          <w:sz w:val="24"/>
        </w:rPr>
        <w:t>Fionn Areth egyik lánytestvére.</w:t>
      </w:r>
    </w:p>
    <w:p>
      <w:pPr>
        <w:pStyle w:val="Normal"/>
        <w:shd w:fill="FFFFFF"/>
        <w:bidi w:val="0"/>
        <w:ind w:left="0" w:right="0" w:hanging="0"/>
        <w:jc w:val="both"/>
        <w:rPr/>
      </w:pPr>
      <w:r>
        <w:rPr>
          <w:sz w:val="24"/>
        </w:rPr>
        <w:t xml:space="preserve">Jelentése: </w:t>
      </w:r>
      <w:r>
        <w:rPr>
          <w:i/>
          <w:sz w:val="24"/>
        </w:rPr>
        <w:t xml:space="preserve">bretah </w:t>
      </w:r>
      <w:r>
        <w:rPr>
          <w:sz w:val="24"/>
        </w:rPr>
        <w:t>- apró rügy, hajtás.</w:t>
      </w:r>
    </w:p>
    <w:p>
      <w:pPr>
        <w:pStyle w:val="Normal"/>
        <w:shd w:fill="FFFFFF"/>
        <w:bidi w:val="0"/>
        <w:spacing w:before="240" w:after="0"/>
        <w:ind w:left="0" w:right="0" w:hanging="0"/>
        <w:jc w:val="both"/>
        <w:textAlignment w:val="baseline"/>
        <w:rPr/>
      </w:pPr>
      <w:r>
        <w:rPr>
          <w:b/>
          <w:sz w:val="24"/>
        </w:rPr>
        <w:t xml:space="preserve">Cadgia </w:t>
      </w:r>
      <w:r>
        <w:rPr>
          <w:i/>
          <w:sz w:val="24"/>
        </w:rPr>
        <w:t xml:space="preserve">(kedzsía): </w:t>
      </w:r>
      <w:r>
        <w:rPr>
          <w:sz w:val="24"/>
        </w:rPr>
        <w:t>magas rangú korian látnok, akit ideiglenesen Lirenda szolgálatával bíztak meg.</w:t>
      </w:r>
    </w:p>
    <w:p>
      <w:pPr>
        <w:pStyle w:val="Normal"/>
        <w:shd w:fill="FFFFFF"/>
        <w:bidi w:val="0"/>
        <w:spacing w:before="240" w:after="0"/>
        <w:ind w:left="0" w:right="0" w:hanging="0"/>
        <w:jc w:val="both"/>
        <w:textAlignment w:val="baseline"/>
        <w:rPr/>
      </w:pPr>
      <w:r>
        <w:rPr>
          <w:b/>
          <w:sz w:val="24"/>
        </w:rPr>
        <w:t xml:space="preserve">caithdein </w:t>
      </w:r>
      <w:r>
        <w:rPr>
          <w:i/>
          <w:sz w:val="24"/>
        </w:rPr>
        <w:t xml:space="preserve">(kéiszdéin): </w:t>
      </w:r>
      <w:r>
        <w:rPr>
          <w:sz w:val="24"/>
        </w:rPr>
        <w:t>a nagykirály helyettesének paráv elnevezése. A régens vagy kancellár a megkoronázott uralkodó távollétében látja el a király feladatait.</w:t>
      </w:r>
    </w:p>
    <w:p>
      <w:pPr>
        <w:pStyle w:val="Normal"/>
        <w:shd w:fill="FFFFFF"/>
        <w:bidi w:val="0"/>
        <w:ind w:left="0" w:right="0" w:hanging="0"/>
        <w:jc w:val="both"/>
        <w:rPr/>
      </w:pPr>
      <w:r>
        <w:rPr>
          <w:sz w:val="24"/>
        </w:rPr>
        <w:t xml:space="preserve">Jelentése: </w:t>
      </w:r>
      <w:r>
        <w:rPr>
          <w:i/>
          <w:sz w:val="24"/>
        </w:rPr>
        <w:t xml:space="preserve">caith </w:t>
      </w:r>
      <w:r>
        <w:rPr>
          <w:sz w:val="24"/>
        </w:rPr>
        <w:t xml:space="preserve">- árnyék; </w:t>
      </w:r>
      <w:r>
        <w:rPr>
          <w:i/>
          <w:sz w:val="24"/>
        </w:rPr>
        <w:t xml:space="preserve">d'ein </w:t>
      </w:r>
      <w:r>
        <w:rPr>
          <w:sz w:val="24"/>
        </w:rPr>
        <w:t>- trón mögötti.</w:t>
      </w:r>
    </w:p>
    <w:p>
      <w:pPr>
        <w:pStyle w:val="Normal"/>
        <w:shd w:fill="FFFFFF"/>
        <w:bidi w:val="0"/>
        <w:spacing w:before="240" w:after="0"/>
        <w:ind w:left="0" w:right="0" w:hanging="0"/>
        <w:jc w:val="both"/>
        <w:textAlignment w:val="baseline"/>
        <w:rPr/>
      </w:pPr>
      <w:r>
        <w:rPr>
          <w:b/>
          <w:sz w:val="24"/>
        </w:rPr>
        <w:t xml:space="preserve">Caith-erdő </w:t>
      </w:r>
      <w:r>
        <w:rPr>
          <w:i/>
          <w:sz w:val="24"/>
        </w:rPr>
        <w:t xml:space="preserve">(kéisz): </w:t>
      </w:r>
      <w:r>
        <w:rPr>
          <w:sz w:val="24"/>
        </w:rPr>
        <w:t>Tysan délkeleti hercegségében, Taerlin területén található erdőség.</w:t>
      </w:r>
    </w:p>
    <w:p>
      <w:pPr>
        <w:pStyle w:val="Normal"/>
        <w:shd w:fill="FFFFFF"/>
        <w:bidi w:val="0"/>
        <w:ind w:left="0" w:right="0" w:hanging="0"/>
        <w:jc w:val="both"/>
        <w:rPr/>
      </w:pPr>
      <w:r>
        <w:rPr>
          <w:sz w:val="24"/>
        </w:rPr>
        <w:t xml:space="preserve">Jelentése: </w:t>
      </w:r>
      <w:r>
        <w:rPr>
          <w:i/>
          <w:sz w:val="24"/>
        </w:rPr>
        <w:t xml:space="preserve">caith </w:t>
      </w:r>
      <w:r>
        <w:rPr>
          <w:sz w:val="24"/>
        </w:rPr>
        <w:t>- árnyék.</w:t>
      </w:r>
    </w:p>
    <w:p>
      <w:pPr>
        <w:pStyle w:val="Normal"/>
        <w:shd w:fill="FFFFFF"/>
        <w:bidi w:val="0"/>
        <w:spacing w:before="240" w:after="0"/>
        <w:ind w:left="0" w:right="0" w:hanging="0"/>
        <w:jc w:val="both"/>
        <w:textAlignment w:val="baseline"/>
        <w:rPr/>
      </w:pPr>
      <w:r>
        <w:rPr>
          <w:b/>
          <w:sz w:val="24"/>
        </w:rPr>
        <w:t xml:space="preserve">Camris </w:t>
      </w:r>
      <w:r>
        <w:rPr>
          <w:i/>
          <w:sz w:val="24"/>
        </w:rPr>
        <w:t xml:space="preserve">(kemrisz): </w:t>
      </w:r>
      <w:r>
        <w:rPr>
          <w:sz w:val="24"/>
        </w:rPr>
        <w:t>Tysan északi hercegsége, eredeti fővárosa Erdane.</w:t>
      </w:r>
    </w:p>
    <w:p>
      <w:pPr>
        <w:pStyle w:val="Normal"/>
        <w:shd w:fill="FFFFFF"/>
        <w:bidi w:val="0"/>
        <w:ind w:left="0" w:right="0" w:hanging="0"/>
        <w:jc w:val="both"/>
        <w:rPr/>
      </w:pPr>
      <w:r>
        <w:rPr>
          <w:sz w:val="24"/>
        </w:rPr>
        <w:t xml:space="preserve">Jelentése: </w:t>
      </w:r>
      <w:r>
        <w:rPr>
          <w:i/>
          <w:sz w:val="24"/>
        </w:rPr>
        <w:t xml:space="preserve">caim </w:t>
      </w:r>
      <w:r>
        <w:rPr>
          <w:sz w:val="24"/>
        </w:rPr>
        <w:t xml:space="preserve">- kereszt; </w:t>
      </w:r>
      <w:r>
        <w:rPr>
          <w:i/>
          <w:sz w:val="24"/>
        </w:rPr>
        <w:t xml:space="preserve">ris </w:t>
      </w:r>
      <w:r>
        <w:rPr>
          <w:sz w:val="24"/>
        </w:rPr>
        <w:t>- út.</w:t>
      </w:r>
    </w:p>
    <w:p>
      <w:pPr>
        <w:pStyle w:val="Normal"/>
        <w:shd w:fill="FFFFFF"/>
        <w:bidi w:val="0"/>
        <w:spacing w:before="240" w:after="0"/>
        <w:ind w:left="0" w:right="0" w:hanging="0"/>
        <w:jc w:val="both"/>
        <w:textAlignment w:val="baseline"/>
        <w:rPr/>
      </w:pPr>
      <w:r>
        <w:rPr>
          <w:b/>
          <w:sz w:val="24"/>
        </w:rPr>
        <w:t xml:space="preserve">Caolle </w:t>
      </w:r>
      <w:r>
        <w:rPr>
          <w:i/>
          <w:sz w:val="24"/>
        </w:rPr>
        <w:t xml:space="preserve">(kéjóli): </w:t>
      </w:r>
      <w:r>
        <w:rPr>
          <w:sz w:val="24"/>
        </w:rPr>
        <w:t>Deshir törzseinek kapitánya. Steiven, Rathain caithdeinje és észak grófja alatt szolgált, majd Vörösszakállú Jieret tanácsadója és Arithon s'Ffalenn segítője lett. Rathain hercegének szolgálatában halt meg attól a sebtől, amelyet az urát csapdába csaló korianek ármánya miatt szenvedett el.</w:t>
      </w:r>
    </w:p>
    <w:p>
      <w:pPr>
        <w:pStyle w:val="Normal"/>
        <w:shd w:fill="FFFFFF"/>
        <w:bidi w:val="0"/>
        <w:ind w:left="0" w:right="0" w:hanging="0"/>
        <w:jc w:val="both"/>
        <w:rPr/>
      </w:pPr>
      <w:r>
        <w:rPr>
          <w:sz w:val="24"/>
        </w:rPr>
        <w:t xml:space="preserve">Jelentése: </w:t>
      </w:r>
      <w:r>
        <w:rPr>
          <w:i/>
          <w:sz w:val="24"/>
        </w:rPr>
        <w:t xml:space="preserve">caille </w:t>
      </w:r>
      <w:r>
        <w:rPr>
          <w:sz w:val="24"/>
        </w:rPr>
        <w:t>- makacs.</w:t>
      </w:r>
    </w:p>
    <w:p>
      <w:pPr>
        <w:pStyle w:val="Normal"/>
        <w:shd w:fill="FFFFFF"/>
        <w:bidi w:val="0"/>
        <w:spacing w:before="240" w:after="0"/>
        <w:ind w:left="0" w:right="0" w:hanging="0"/>
        <w:jc w:val="both"/>
        <w:textAlignment w:val="baseline"/>
        <w:rPr/>
      </w:pPr>
      <w:r>
        <w:rPr>
          <w:b/>
          <w:sz w:val="24"/>
        </w:rPr>
        <w:t xml:space="preserve">Carithwyr </w:t>
      </w:r>
      <w:r>
        <w:rPr>
          <w:i/>
          <w:sz w:val="24"/>
        </w:rPr>
        <w:t xml:space="preserve">(kárisziör): </w:t>
      </w:r>
      <w:r>
        <w:rPr>
          <w:sz w:val="24"/>
        </w:rPr>
        <w:t>hercegség Havishben, amelynek területét főleg füves rétek alkotják. Valaha a riathanek tartománya volt; az unikorniszok itt hozták világra kicsinyeiket. Manapság a földeket főleg gabonatermesztésre, illetve állattenyésztésre használják. A hercegség neve egyet jelent a kiváló minőségű bőrökkel.</w:t>
      </w:r>
    </w:p>
    <w:p>
      <w:pPr>
        <w:pStyle w:val="Normal"/>
        <w:shd w:fill="FFFFFF"/>
        <w:bidi w:val="0"/>
        <w:ind w:left="0" w:right="0" w:hanging="0"/>
        <w:jc w:val="both"/>
        <w:rPr/>
      </w:pPr>
      <w:r>
        <w:rPr>
          <w:sz w:val="24"/>
        </w:rPr>
        <w:t xml:space="preserve">Jelentése: </w:t>
      </w:r>
      <w:r>
        <w:rPr>
          <w:i/>
          <w:sz w:val="24"/>
        </w:rPr>
        <w:t xml:space="preserve">ci'arithiren </w:t>
      </w:r>
      <w:r>
        <w:rPr>
          <w:sz w:val="24"/>
        </w:rPr>
        <w:t>- az elsődleges hatalom kovácsai (az unikorniszok ősi, paráv megnevezése).</w:t>
      </w:r>
    </w:p>
    <w:p>
      <w:pPr>
        <w:pStyle w:val="Normal"/>
        <w:shd w:fill="FFFFFF"/>
        <w:bidi w:val="0"/>
        <w:ind w:left="0" w:right="0" w:hanging="0"/>
        <w:jc w:val="both"/>
        <w:rPr/>
      </w:pPr>
      <w:r>
        <w:rPr>
          <w:b/>
          <w:sz w:val="24"/>
        </w:rPr>
        <w:t xml:space="preserve">Carrigan </w:t>
      </w:r>
      <w:r>
        <w:rPr>
          <w:i/>
          <w:sz w:val="24"/>
        </w:rPr>
        <w:t xml:space="preserve">(kerigen): </w:t>
      </w:r>
      <w:r>
        <w:rPr>
          <w:sz w:val="24"/>
        </w:rPr>
        <w:t>idős asszony, aki vizezett szeszt árul Jaelotban.</w:t>
      </w:r>
    </w:p>
    <w:p>
      <w:pPr>
        <w:pStyle w:val="Normal"/>
        <w:shd w:fill="FFFFFF"/>
        <w:bidi w:val="0"/>
        <w:spacing w:before="240" w:after="0"/>
        <w:ind w:left="0" w:right="0" w:hanging="0"/>
        <w:jc w:val="both"/>
        <w:textAlignment w:val="baseline"/>
        <w:rPr/>
      </w:pPr>
      <w:r>
        <w:rPr>
          <w:b/>
          <w:sz w:val="24"/>
        </w:rPr>
        <w:t xml:space="preserve">Cascain-szigetek </w:t>
      </w:r>
      <w:r>
        <w:rPr>
          <w:i/>
          <w:sz w:val="24"/>
        </w:rPr>
        <w:t xml:space="preserve">(keszkén): </w:t>
      </w:r>
      <w:r>
        <w:rPr>
          <w:sz w:val="24"/>
        </w:rPr>
        <w:t>apró szigetcsoport Vastmark partjainál.</w:t>
      </w:r>
    </w:p>
    <w:p>
      <w:pPr>
        <w:pStyle w:val="Normal"/>
        <w:shd w:fill="FFFFFF"/>
        <w:bidi w:val="0"/>
        <w:ind w:left="0" w:right="0" w:hanging="0"/>
        <w:jc w:val="both"/>
        <w:rPr/>
      </w:pPr>
      <w:r>
        <w:rPr>
          <w:sz w:val="24"/>
        </w:rPr>
        <w:t xml:space="preserve">Jelentése: </w:t>
      </w:r>
      <w:r>
        <w:rPr>
          <w:i/>
          <w:sz w:val="24"/>
        </w:rPr>
        <w:t xml:space="preserve">kesh kein - </w:t>
      </w:r>
      <w:r>
        <w:rPr>
          <w:sz w:val="24"/>
        </w:rPr>
        <w:t>cápafogak.</w:t>
      </w:r>
    </w:p>
    <w:p>
      <w:pPr>
        <w:pStyle w:val="Normal"/>
        <w:shd w:fill="FFFFFF"/>
        <w:bidi w:val="0"/>
        <w:spacing w:before="240" w:after="0"/>
        <w:ind w:left="0" w:right="0" w:hanging="0"/>
        <w:jc w:val="both"/>
        <w:textAlignment w:val="baseline"/>
        <w:rPr/>
      </w:pPr>
      <w:r>
        <w:rPr>
          <w:b/>
          <w:sz w:val="24"/>
        </w:rPr>
        <w:t xml:space="preserve">Casley </w:t>
      </w:r>
      <w:r>
        <w:rPr>
          <w:i/>
          <w:sz w:val="24"/>
        </w:rPr>
        <w:t xml:space="preserve">(kezlí): </w:t>
      </w:r>
      <w:r>
        <w:rPr>
          <w:sz w:val="24"/>
        </w:rPr>
        <w:t>szajha Meliane bordélyában, Jaelotban.</w:t>
      </w:r>
    </w:p>
    <w:p>
      <w:pPr>
        <w:pStyle w:val="Normal"/>
        <w:shd w:fill="FFFFFF"/>
        <w:bidi w:val="0"/>
        <w:spacing w:before="240" w:after="0"/>
        <w:ind w:left="0" w:right="0" w:hanging="0"/>
        <w:jc w:val="both"/>
        <w:textAlignment w:val="baseline"/>
        <w:rPr/>
      </w:pPr>
      <w:r>
        <w:rPr>
          <w:b/>
          <w:sz w:val="24"/>
        </w:rPr>
        <w:t xml:space="preserve">Cattrick </w:t>
      </w:r>
      <w:r>
        <w:rPr>
          <w:i/>
          <w:sz w:val="24"/>
        </w:rPr>
        <w:t xml:space="preserve">(ketrik): </w:t>
      </w:r>
      <w:r>
        <w:rPr>
          <w:sz w:val="24"/>
        </w:rPr>
        <w:t>mesterács a folyóvégi királyi hajóépítő műhelyben. Korábban Arithonnak dolgozott Meriorban.</w:t>
      </w:r>
    </w:p>
    <w:p>
      <w:pPr>
        <w:pStyle w:val="Normal"/>
        <w:shd w:fill="FFFFFF"/>
        <w:bidi w:val="0"/>
        <w:ind w:left="0" w:right="0" w:hanging="0"/>
        <w:jc w:val="both"/>
        <w:rPr/>
      </w:pPr>
      <w:r>
        <w:rPr>
          <w:sz w:val="24"/>
        </w:rPr>
        <w:t xml:space="preserve">Jelentése: </w:t>
      </w:r>
      <w:r>
        <w:rPr>
          <w:i/>
          <w:sz w:val="24"/>
        </w:rPr>
        <w:t xml:space="preserve">ciattiaric </w:t>
      </w:r>
      <w:r>
        <w:rPr>
          <w:sz w:val="24"/>
        </w:rPr>
        <w:t>- fűzfavesszőből font csomó, amelynek mágiája képes összezavarni az ellenséget.</w:t>
      </w:r>
    </w:p>
    <w:p>
      <w:pPr>
        <w:pStyle w:val="Normal"/>
        <w:shd w:fill="FFFFFF"/>
        <w:bidi w:val="0"/>
        <w:spacing w:before="240" w:after="0"/>
        <w:ind w:left="0" w:right="0" w:hanging="0"/>
        <w:jc w:val="both"/>
        <w:textAlignment w:val="baseline"/>
        <w:rPr/>
      </w:pPr>
      <w:r>
        <w:rPr>
          <w:b/>
          <w:sz w:val="24"/>
        </w:rPr>
        <w:t xml:space="preserve">Cenwaith </w:t>
      </w:r>
      <w:r>
        <w:rPr>
          <w:i/>
          <w:sz w:val="24"/>
        </w:rPr>
        <w:t xml:space="preserve">(szenvész): </w:t>
      </w:r>
      <w:r>
        <w:rPr>
          <w:sz w:val="24"/>
        </w:rPr>
        <w:t>idős nagyanyó, a Caith-erdőt őrző barbárok legidősebb törzsfője.</w:t>
      </w:r>
    </w:p>
    <w:p>
      <w:pPr>
        <w:pStyle w:val="Normal"/>
        <w:shd w:fill="FFFFFF"/>
        <w:bidi w:val="0"/>
        <w:ind w:left="0" w:right="0" w:hanging="0"/>
        <w:jc w:val="both"/>
        <w:rPr/>
      </w:pPr>
      <w:r>
        <w:rPr>
          <w:sz w:val="24"/>
        </w:rPr>
        <w:t xml:space="preserve">Jelentése: </w:t>
      </w:r>
      <w:r>
        <w:rPr>
          <w:i/>
          <w:sz w:val="24"/>
        </w:rPr>
        <w:t xml:space="preserve">cian'waith </w:t>
      </w:r>
      <w:r>
        <w:rPr>
          <w:sz w:val="24"/>
        </w:rPr>
        <w:t>- kivillanó mosoly.</w:t>
      </w:r>
    </w:p>
    <w:p>
      <w:pPr>
        <w:pStyle w:val="Normal"/>
        <w:shd w:fill="FFFFFF"/>
        <w:bidi w:val="0"/>
        <w:spacing w:before="240" w:after="0"/>
        <w:ind w:left="0" w:right="0" w:hanging="0"/>
        <w:jc w:val="both"/>
        <w:textAlignment w:val="baseline"/>
        <w:rPr/>
      </w:pPr>
      <w:r>
        <w:rPr>
          <w:b/>
          <w:sz w:val="24"/>
        </w:rPr>
        <w:t xml:space="preserve">Cerebeld </w:t>
      </w:r>
      <w:r>
        <w:rPr>
          <w:i/>
          <w:sz w:val="24"/>
        </w:rPr>
        <w:t xml:space="preserve">(keröbeld): </w:t>
      </w:r>
      <w:r>
        <w:rPr>
          <w:sz w:val="24"/>
        </w:rPr>
        <w:t>a Fény főpapja, aki korábban avenor főinkvizítora volt.</w:t>
      </w:r>
    </w:p>
    <w:p>
      <w:pPr>
        <w:pStyle w:val="Normal"/>
        <w:shd w:fill="FFFFFF"/>
        <w:bidi w:val="0"/>
        <w:ind w:left="0" w:right="0" w:hanging="0"/>
        <w:jc w:val="both"/>
        <w:rPr/>
      </w:pPr>
      <w:r>
        <w:rPr>
          <w:sz w:val="24"/>
        </w:rPr>
        <w:t xml:space="preserve">Jelentése: </w:t>
      </w:r>
      <w:r>
        <w:rPr>
          <w:i/>
          <w:sz w:val="24"/>
        </w:rPr>
        <w:t xml:space="preserve">ciarabeld </w:t>
      </w:r>
      <w:r>
        <w:rPr>
          <w:sz w:val="24"/>
        </w:rPr>
        <w:t>- hamu.</w:t>
      </w:r>
    </w:p>
    <w:p>
      <w:pPr>
        <w:pStyle w:val="Normal"/>
        <w:shd w:fill="FFFFFF"/>
        <w:bidi w:val="0"/>
        <w:spacing w:before="240" w:after="0"/>
        <w:ind w:left="0" w:right="0" w:hanging="0"/>
        <w:jc w:val="both"/>
        <w:textAlignment w:val="baseline"/>
        <w:rPr/>
      </w:pPr>
      <w:r>
        <w:rPr>
          <w:b/>
          <w:sz w:val="24"/>
        </w:rPr>
        <w:t xml:space="preserve">Cheivalt </w:t>
      </w:r>
      <w:r>
        <w:rPr>
          <w:i/>
          <w:sz w:val="24"/>
        </w:rPr>
        <w:t xml:space="preserve">(sévoult): </w:t>
      </w:r>
      <w:r>
        <w:rPr>
          <w:sz w:val="24"/>
        </w:rPr>
        <w:t>Ostermere-től délre fekvő tengerparti város Havishben. Eleganciájáról és kifinomult életmódjáról ismert.</w:t>
      </w:r>
    </w:p>
    <w:p>
      <w:pPr>
        <w:pStyle w:val="Normal"/>
        <w:shd w:fill="FFFFFF"/>
        <w:bidi w:val="0"/>
        <w:ind w:left="0" w:right="0" w:hanging="0"/>
        <w:jc w:val="both"/>
        <w:rPr/>
      </w:pPr>
      <w:r>
        <w:rPr>
          <w:sz w:val="24"/>
        </w:rPr>
        <w:t xml:space="preserve">Jelentése: </w:t>
      </w:r>
      <w:r>
        <w:rPr>
          <w:i/>
          <w:sz w:val="24"/>
        </w:rPr>
        <w:t xml:space="preserve">chiavalden </w:t>
      </w:r>
      <w:r>
        <w:rPr>
          <w:sz w:val="24"/>
        </w:rPr>
        <w:t>- ritka sárga virág, amely közvetlenül a tenger mellett nő.</w:t>
      </w:r>
    </w:p>
    <w:p>
      <w:pPr>
        <w:pStyle w:val="Normal"/>
        <w:shd w:fill="FFFFFF"/>
        <w:bidi w:val="0"/>
        <w:spacing w:before="240" w:after="0"/>
        <w:ind w:left="0" w:right="0" w:hanging="0"/>
        <w:jc w:val="both"/>
        <w:textAlignment w:val="baseline"/>
        <w:rPr/>
      </w:pPr>
      <w:r>
        <w:rPr>
          <w:b/>
          <w:sz w:val="24"/>
        </w:rPr>
        <w:t xml:space="preserve">Cianor napfejedelem </w:t>
      </w:r>
      <w:r>
        <w:rPr>
          <w:i/>
          <w:sz w:val="24"/>
        </w:rPr>
        <w:t xml:space="preserve">(kienor): </w:t>
      </w:r>
      <w:r>
        <w:rPr>
          <w:sz w:val="24"/>
        </w:rPr>
        <w:t>az Elsőkor 615. esztendejében született Caithal-Caenben. Túlélte a leorne-i mészárlást (a methurik kitörését a Mirthlvain-mocsárból) és az azt követő Bordirion-síkságon vívott megtorló ütközetet az Elsőkor 815. évében (a Másodkor elején a terjeszkedő mocsár magába nyelte a síkságot). Amikor 826-ban a Khadrimok Erdane-nál szétverték a seregét, súlyosan megsebesült. Araethurába menekülve jelen volt a Hetek Szövetségének megalapításakor, amelynek tagjai mágiájukkal egy év leforgása alatt teljesen meggyógyították. 902-ben a Birodalom Krónikása lesz. Az ő nevéhez fűződik a béke megőrzése Marin Eliathe nagykirály meggyilkolása után a Másodkor 1542. évében. Athera uralkodójává koronázzák a Másodkor 2545. esztendejében, amely tisztséget egészen haláláig, 3651-ig betölti. A khadrimok ellen vívott újabb háborúban esik el.</w:t>
      </w:r>
    </w:p>
    <w:p>
      <w:pPr>
        <w:pStyle w:val="Normal"/>
        <w:shd w:fill="FFFFFF"/>
        <w:bidi w:val="0"/>
        <w:ind w:left="0" w:right="0" w:hanging="0"/>
        <w:jc w:val="both"/>
        <w:rPr/>
      </w:pPr>
      <w:r>
        <w:rPr>
          <w:sz w:val="24"/>
        </w:rPr>
        <w:t xml:space="preserve">Jelentése: </w:t>
      </w:r>
      <w:r>
        <w:rPr>
          <w:i/>
          <w:sz w:val="24"/>
        </w:rPr>
        <w:t xml:space="preserve">cianor </w:t>
      </w:r>
      <w:r>
        <w:rPr>
          <w:sz w:val="24"/>
        </w:rPr>
        <w:t>- fénylő.</w:t>
      </w:r>
    </w:p>
    <w:p>
      <w:pPr>
        <w:pStyle w:val="Normal"/>
        <w:shd w:fill="FFFFFF"/>
        <w:bidi w:val="0"/>
        <w:spacing w:before="240" w:after="0"/>
        <w:ind w:left="0" w:right="0" w:hanging="0"/>
        <w:jc w:val="both"/>
        <w:textAlignment w:val="baseline"/>
        <w:rPr/>
      </w:pPr>
      <w:r>
        <w:rPr>
          <w:b/>
          <w:sz w:val="24"/>
        </w:rPr>
        <w:t xml:space="preserve">Ciladis, az Elveszett </w:t>
      </w:r>
      <w:r>
        <w:rPr>
          <w:i/>
          <w:sz w:val="24"/>
        </w:rPr>
        <w:t xml:space="preserve">(kilédisz): </w:t>
      </w:r>
      <w:r>
        <w:rPr>
          <w:sz w:val="24"/>
        </w:rPr>
        <w:t>a Hetek Szövetségének varázslója, aki a Harmadkor 3462. esztendejében hagyta el a kontinenst, hogy felkutassa a lázadás után eltűnt ősi fajokat. Azóta senki sem tud a hollétéről.</w:t>
      </w:r>
    </w:p>
    <w:p>
      <w:pPr>
        <w:pStyle w:val="Normal"/>
        <w:shd w:fill="FFFFFF"/>
        <w:bidi w:val="0"/>
        <w:ind w:left="0" w:right="0" w:hanging="0"/>
        <w:jc w:val="both"/>
        <w:rPr/>
      </w:pPr>
      <w:r>
        <w:rPr>
          <w:sz w:val="24"/>
        </w:rPr>
        <w:t xml:space="preserve">Jelentése: </w:t>
      </w:r>
      <w:r>
        <w:rPr>
          <w:i/>
          <w:sz w:val="24"/>
        </w:rPr>
        <w:t xml:space="preserve">cael </w:t>
      </w:r>
      <w:r>
        <w:rPr>
          <w:sz w:val="24"/>
        </w:rPr>
        <w:t xml:space="preserve">- levél; </w:t>
      </w:r>
      <w:r>
        <w:rPr>
          <w:i/>
          <w:sz w:val="24"/>
        </w:rPr>
        <w:t xml:space="preserve">adeis </w:t>
      </w:r>
      <w:r>
        <w:rPr>
          <w:sz w:val="24"/>
        </w:rPr>
        <w:t>- suttogás, suhogás.</w:t>
      </w:r>
    </w:p>
    <w:p>
      <w:pPr>
        <w:pStyle w:val="Normal"/>
        <w:shd w:fill="FFFFFF"/>
        <w:bidi w:val="0"/>
        <w:spacing w:before="240" w:after="0"/>
        <w:ind w:left="0" w:right="0" w:hanging="0"/>
        <w:jc w:val="both"/>
        <w:textAlignment w:val="baseline"/>
        <w:rPr/>
      </w:pPr>
      <w:r>
        <w:rPr>
          <w:b/>
          <w:sz w:val="24"/>
        </w:rPr>
        <w:t xml:space="preserve">Cildein-óceán </w:t>
      </w:r>
      <w:r>
        <w:rPr>
          <w:i/>
          <w:sz w:val="24"/>
        </w:rPr>
        <w:t xml:space="preserve">(kildájn): </w:t>
      </w:r>
      <w:r>
        <w:rPr>
          <w:sz w:val="24"/>
        </w:rPr>
        <w:t>Athera keleti partvonalát határoló víztömeg.</w:t>
      </w:r>
    </w:p>
    <w:p>
      <w:pPr>
        <w:pStyle w:val="Normal"/>
        <w:shd w:fill="FFFFFF"/>
        <w:bidi w:val="0"/>
        <w:ind w:left="0" w:right="0" w:hanging="0"/>
        <w:jc w:val="both"/>
        <w:rPr/>
      </w:pPr>
      <w:r>
        <w:rPr>
          <w:sz w:val="24"/>
        </w:rPr>
        <w:t xml:space="preserve">Jelentése: </w:t>
      </w:r>
      <w:r>
        <w:rPr>
          <w:i/>
          <w:sz w:val="24"/>
        </w:rPr>
        <w:t xml:space="preserve">cailde </w:t>
      </w:r>
      <w:r>
        <w:rPr>
          <w:sz w:val="24"/>
        </w:rPr>
        <w:t xml:space="preserve">- sós; </w:t>
      </w:r>
      <w:r>
        <w:rPr>
          <w:i/>
          <w:sz w:val="24"/>
        </w:rPr>
        <w:t xml:space="preserve">an </w:t>
      </w:r>
      <w:r>
        <w:rPr>
          <w:sz w:val="24"/>
        </w:rPr>
        <w:t>- egy.</w:t>
      </w:r>
    </w:p>
    <w:p>
      <w:pPr>
        <w:pStyle w:val="Normal"/>
        <w:shd w:fill="FFFFFF"/>
        <w:bidi w:val="0"/>
        <w:spacing w:before="240" w:after="0"/>
        <w:ind w:left="0" w:right="0" w:hanging="0"/>
        <w:jc w:val="both"/>
        <w:textAlignment w:val="baseline"/>
        <w:rPr/>
      </w:pPr>
      <w:r>
        <w:rPr>
          <w:b/>
          <w:sz w:val="24"/>
        </w:rPr>
        <w:t xml:space="preserve">Coreyn </w:t>
      </w:r>
      <w:r>
        <w:rPr>
          <w:i/>
          <w:sz w:val="24"/>
        </w:rPr>
        <w:t xml:space="preserve">(córrén): </w:t>
      </w:r>
      <w:r>
        <w:rPr>
          <w:sz w:val="24"/>
        </w:rPr>
        <w:t>karavánvezető, aki gyakran Reysald, a daenfali kereskedő megbízásait teljesíti.</w:t>
      </w:r>
    </w:p>
    <w:p>
      <w:pPr>
        <w:pStyle w:val="Normal"/>
        <w:shd w:fill="FFFFFF"/>
        <w:bidi w:val="0"/>
        <w:ind w:left="0" w:right="0" w:hanging="0"/>
        <w:jc w:val="both"/>
        <w:rPr/>
      </w:pPr>
      <w:r>
        <w:rPr>
          <w:sz w:val="24"/>
        </w:rPr>
        <w:t xml:space="preserve">Jelentése: </w:t>
      </w:r>
      <w:r>
        <w:rPr>
          <w:i/>
          <w:sz w:val="24"/>
        </w:rPr>
        <w:t xml:space="preserve">ciorain </w:t>
      </w:r>
      <w:r>
        <w:rPr>
          <w:sz w:val="24"/>
        </w:rPr>
        <w:t>- ódon szög.</w:t>
      </w:r>
    </w:p>
    <w:p>
      <w:pPr>
        <w:pStyle w:val="Normal"/>
        <w:shd w:fill="FFFFFF"/>
        <w:bidi w:val="0"/>
        <w:spacing w:before="240" w:after="0"/>
        <w:ind w:left="0" w:right="0" w:hanging="0"/>
        <w:jc w:val="both"/>
        <w:textAlignment w:val="baseline"/>
        <w:rPr/>
      </w:pPr>
      <w:r>
        <w:rPr>
          <w:b/>
          <w:sz w:val="24"/>
        </w:rPr>
        <w:t xml:space="preserve">Corith </w:t>
      </w:r>
      <w:r>
        <w:rPr>
          <w:i/>
          <w:sz w:val="24"/>
        </w:rPr>
        <w:t xml:space="preserve">(korisz): </w:t>
      </w:r>
      <w:r>
        <w:rPr>
          <w:sz w:val="24"/>
        </w:rPr>
        <w:t>Havish nyugati partjánál fekvő sziget. Sárkányfészek és elsőkori rom. Az ostrom alatt itt ülésezett a parávok tanácsa, és az őssárkányok itt idézték meg álmaikkal a Hetek Szövetségét. Desh-thiere ködtakarója itt bomlott fel először a Ködszellem harmadkori legyőzésekor.</w:t>
      </w:r>
    </w:p>
    <w:p>
      <w:pPr>
        <w:pStyle w:val="Normal"/>
        <w:shd w:fill="FFFFFF"/>
        <w:bidi w:val="0"/>
        <w:ind w:left="0" w:right="0" w:hanging="0"/>
        <w:jc w:val="both"/>
        <w:rPr/>
      </w:pPr>
      <w:r>
        <w:rPr>
          <w:sz w:val="24"/>
        </w:rPr>
        <w:t xml:space="preserve">Jelentése: </w:t>
      </w:r>
      <w:r>
        <w:rPr>
          <w:i/>
          <w:sz w:val="24"/>
        </w:rPr>
        <w:t xml:space="preserve">cori - </w:t>
      </w:r>
      <w:r>
        <w:rPr>
          <w:sz w:val="24"/>
        </w:rPr>
        <w:t xml:space="preserve">hajók; </w:t>
      </w:r>
      <w:r>
        <w:rPr>
          <w:i/>
          <w:sz w:val="24"/>
        </w:rPr>
        <w:t xml:space="preserve">itha </w:t>
      </w:r>
      <w:r>
        <w:rPr>
          <w:sz w:val="24"/>
        </w:rPr>
        <w:t>- öt.</w:t>
      </w:r>
    </w:p>
    <w:p>
      <w:pPr>
        <w:pStyle w:val="Normal"/>
        <w:shd w:fill="FFFFFF"/>
        <w:bidi w:val="0"/>
        <w:spacing w:before="240" w:after="0"/>
        <w:ind w:left="0" w:right="0" w:hanging="0"/>
        <w:jc w:val="both"/>
        <w:textAlignment w:val="baseline"/>
        <w:rPr/>
      </w:pPr>
      <w:r>
        <w:rPr>
          <w:b/>
          <w:sz w:val="24"/>
        </w:rPr>
        <w:t xml:space="preserve">Cowill </w:t>
      </w:r>
      <w:r>
        <w:rPr>
          <w:i/>
          <w:sz w:val="24"/>
        </w:rPr>
        <w:t xml:space="preserve">(kóill): </w:t>
      </w:r>
      <w:r>
        <w:rPr>
          <w:sz w:val="24"/>
        </w:rPr>
        <w:t>frissen felavatott pap, akit Cerebeld Alestronba küld.</w:t>
      </w:r>
    </w:p>
    <w:p>
      <w:pPr>
        <w:pStyle w:val="Normal"/>
        <w:shd w:fill="FFFFFF"/>
        <w:bidi w:val="0"/>
        <w:spacing w:before="240" w:after="0"/>
        <w:ind w:left="0" w:right="0" w:hanging="0"/>
        <w:jc w:val="both"/>
        <w:textAlignment w:val="baseline"/>
        <w:rPr/>
      </w:pPr>
      <w:r>
        <w:rPr>
          <w:b/>
          <w:sz w:val="24"/>
        </w:rPr>
        <w:t xml:space="preserve">Daellon, a Végzetúr </w:t>
      </w:r>
      <w:r>
        <w:rPr>
          <w:i/>
          <w:sz w:val="24"/>
        </w:rPr>
        <w:t xml:space="preserve">(déilion): </w:t>
      </w:r>
      <w:r>
        <w:rPr>
          <w:sz w:val="24"/>
        </w:rPr>
        <w:t>a halandók hite által teremtett entitás, amely a lélek sorsáról dönt a halál után. Amennyiben Ath az életenergia megfelelője, úgy Daelion a szabad akarat megtestesítője.</w:t>
      </w:r>
    </w:p>
    <w:p>
      <w:pPr>
        <w:pStyle w:val="Normal"/>
        <w:shd w:fill="FFFFFF"/>
        <w:bidi w:val="0"/>
        <w:ind w:left="0" w:right="0" w:hanging="0"/>
        <w:jc w:val="both"/>
        <w:rPr/>
      </w:pPr>
      <w:r>
        <w:rPr>
          <w:sz w:val="24"/>
        </w:rPr>
        <w:t xml:space="preserve">Jelentése: </w:t>
      </w:r>
      <w:r>
        <w:rPr>
          <w:i/>
          <w:sz w:val="24"/>
        </w:rPr>
        <w:t xml:space="preserve">dael </w:t>
      </w:r>
      <w:r>
        <w:rPr>
          <w:sz w:val="24"/>
        </w:rPr>
        <w:t xml:space="preserve">- király; </w:t>
      </w:r>
      <w:r>
        <w:rPr>
          <w:i/>
          <w:sz w:val="24"/>
        </w:rPr>
        <w:t xml:space="preserve">on </w:t>
      </w:r>
      <w:r>
        <w:rPr>
          <w:sz w:val="24"/>
        </w:rPr>
        <w:t>- sors.</w:t>
      </w:r>
    </w:p>
    <w:p>
      <w:pPr>
        <w:pStyle w:val="Normal"/>
        <w:shd w:fill="FFFFFF"/>
        <w:bidi w:val="0"/>
        <w:spacing w:before="240" w:after="0"/>
        <w:ind w:left="0" w:right="0" w:hanging="0"/>
        <w:jc w:val="both"/>
        <w:textAlignment w:val="baseline"/>
        <w:rPr/>
      </w:pPr>
      <w:r>
        <w:rPr>
          <w:b/>
          <w:sz w:val="24"/>
        </w:rPr>
        <w:t xml:space="preserve">Daelion Kereke </w:t>
      </w:r>
      <w:r>
        <w:rPr>
          <w:i/>
          <w:sz w:val="24"/>
        </w:rPr>
        <w:t xml:space="preserve">(déilion): </w:t>
      </w:r>
      <w:r>
        <w:rPr>
          <w:sz w:val="24"/>
        </w:rPr>
        <w:t>a lelkek áramlásának középpontja, ahol az élet halálba fordul.</w:t>
      </w:r>
    </w:p>
    <w:p>
      <w:pPr>
        <w:pStyle w:val="Normal"/>
        <w:shd w:fill="FFFFFF"/>
        <w:bidi w:val="0"/>
        <w:ind w:left="0" w:right="0" w:hanging="0"/>
        <w:jc w:val="both"/>
        <w:rPr/>
      </w:pPr>
      <w:r>
        <w:rPr>
          <w:sz w:val="24"/>
        </w:rPr>
        <w:t xml:space="preserve">Jelentése: </w:t>
      </w:r>
      <w:r>
        <w:rPr>
          <w:i/>
          <w:sz w:val="24"/>
        </w:rPr>
        <w:t xml:space="preserve">dael - </w:t>
      </w:r>
      <w:r>
        <w:rPr>
          <w:sz w:val="24"/>
        </w:rPr>
        <w:t xml:space="preserve">király; </w:t>
      </w:r>
      <w:r>
        <w:rPr>
          <w:i/>
          <w:sz w:val="24"/>
        </w:rPr>
        <w:t xml:space="preserve">on </w:t>
      </w:r>
      <w:r>
        <w:rPr>
          <w:sz w:val="24"/>
        </w:rPr>
        <w:t>- sors.</w:t>
      </w:r>
    </w:p>
    <w:p>
      <w:pPr>
        <w:pStyle w:val="Normal"/>
        <w:shd w:fill="FFFFFF"/>
        <w:bidi w:val="0"/>
        <w:spacing w:before="240" w:after="0"/>
        <w:ind w:left="0" w:right="0" w:hanging="0"/>
        <w:jc w:val="both"/>
        <w:textAlignment w:val="baseline"/>
        <w:rPr/>
      </w:pPr>
      <w:r>
        <w:rPr>
          <w:b/>
          <w:sz w:val="24"/>
        </w:rPr>
        <w:t xml:space="preserve">Daenfal </w:t>
      </w:r>
      <w:r>
        <w:rPr>
          <w:i/>
          <w:sz w:val="24"/>
        </w:rPr>
        <w:t xml:space="preserve">(dáenfól): </w:t>
      </w:r>
      <w:r>
        <w:rPr>
          <w:sz w:val="24"/>
        </w:rPr>
        <w:t>város Daon Ramon pusztáinak déli határán fekvő tó felső partján, Rathainben.</w:t>
      </w:r>
    </w:p>
    <w:p>
      <w:pPr>
        <w:pStyle w:val="Normal"/>
        <w:shd w:fill="FFFFFF"/>
        <w:bidi w:val="0"/>
        <w:ind w:left="0" w:right="0" w:hanging="0"/>
        <w:jc w:val="both"/>
        <w:rPr/>
      </w:pPr>
      <w:r>
        <w:rPr>
          <w:sz w:val="24"/>
        </w:rPr>
        <w:t xml:space="preserve">Jelentése: </w:t>
      </w:r>
      <w:r>
        <w:rPr>
          <w:i/>
          <w:sz w:val="24"/>
        </w:rPr>
        <w:t xml:space="preserve">daen - </w:t>
      </w:r>
      <w:r>
        <w:rPr>
          <w:sz w:val="24"/>
        </w:rPr>
        <w:t xml:space="preserve">agyag; </w:t>
      </w:r>
      <w:r>
        <w:rPr>
          <w:i/>
          <w:sz w:val="24"/>
        </w:rPr>
        <w:t xml:space="preserve">fal </w:t>
      </w:r>
      <w:r>
        <w:rPr>
          <w:sz w:val="24"/>
        </w:rPr>
        <w:t>- vörös.</w:t>
      </w:r>
    </w:p>
    <w:p>
      <w:pPr>
        <w:pStyle w:val="Normal"/>
        <w:shd w:fill="FFFFFF"/>
        <w:bidi w:val="0"/>
        <w:ind w:left="0" w:right="0" w:hanging="0"/>
        <w:jc w:val="both"/>
        <w:rPr/>
      </w:pPr>
      <w:r>
        <w:rPr>
          <w:b/>
          <w:sz w:val="24"/>
        </w:rPr>
        <w:t xml:space="preserve">Dagályrév: </w:t>
      </w:r>
      <w:r>
        <w:rPr>
          <w:sz w:val="24"/>
        </w:rPr>
        <w:t>Korlas déli partvidékén fekvő kereskedőváros.</w:t>
      </w:r>
    </w:p>
    <w:p>
      <w:pPr>
        <w:pStyle w:val="Normal"/>
        <w:shd w:fill="FFFFFF"/>
        <w:bidi w:val="0"/>
        <w:spacing w:before="240" w:after="0"/>
        <w:ind w:left="0" w:right="0" w:hanging="0"/>
        <w:jc w:val="both"/>
        <w:textAlignment w:val="baseline"/>
        <w:rPr/>
      </w:pPr>
      <w:r>
        <w:rPr>
          <w:b/>
          <w:sz w:val="24"/>
        </w:rPr>
        <w:t xml:space="preserve">Dagrlen udvar/Dagrien köz </w:t>
      </w:r>
      <w:r>
        <w:rPr>
          <w:i/>
          <w:sz w:val="24"/>
        </w:rPr>
        <w:t xml:space="preserve">(degrien): </w:t>
      </w:r>
      <w:r>
        <w:rPr>
          <w:sz w:val="24"/>
        </w:rPr>
        <w:t>piac és utca Jaelot városában, Rathain déli határánál.</w:t>
      </w:r>
    </w:p>
    <w:p>
      <w:pPr>
        <w:pStyle w:val="Normal"/>
        <w:shd w:fill="FFFFFF"/>
        <w:bidi w:val="0"/>
        <w:ind w:left="0" w:right="0" w:hanging="0"/>
        <w:jc w:val="both"/>
        <w:rPr/>
      </w:pPr>
      <w:r>
        <w:rPr>
          <w:sz w:val="24"/>
        </w:rPr>
        <w:t xml:space="preserve">Jelentése: </w:t>
      </w:r>
      <w:r>
        <w:rPr>
          <w:i/>
          <w:sz w:val="24"/>
        </w:rPr>
        <w:t xml:space="preserve">dagrien </w:t>
      </w:r>
      <w:r>
        <w:rPr>
          <w:sz w:val="24"/>
        </w:rPr>
        <w:t>- választék.</w:t>
      </w:r>
    </w:p>
    <w:p>
      <w:pPr>
        <w:pStyle w:val="Normal"/>
        <w:shd w:fill="FFFFFF"/>
        <w:bidi w:val="0"/>
        <w:spacing w:before="240" w:after="0"/>
        <w:ind w:left="0" w:right="0" w:hanging="0"/>
        <w:jc w:val="both"/>
        <w:textAlignment w:val="baseline"/>
        <w:rPr/>
      </w:pPr>
      <w:r>
        <w:rPr>
          <w:b/>
          <w:sz w:val="24"/>
        </w:rPr>
        <w:t xml:space="preserve">Dakar, a Részeges Próféta </w:t>
      </w:r>
      <w:r>
        <w:rPr>
          <w:i/>
          <w:sz w:val="24"/>
        </w:rPr>
        <w:t xml:space="preserve">(deker): </w:t>
      </w:r>
      <w:r>
        <w:rPr>
          <w:sz w:val="24"/>
        </w:rPr>
        <w:t>Asandir tanítványa a Ködszellem hódításától kezdődően, a Harmadkorban. Dakar látomása segítette hozzá a Hetek Szövetségét, hogy kimentse Havish nagykirályának fiát a lázadók karmai közül. A Nyugatkapu Prófécia jelezte előre a Ködszellem legyőzését, valamint nevéhez fűződik még a Fekete Rózsa Prófécia is, amely a Hetek Szövetségének újraegyesítését jósolja meg. Arithonnak, Rathain hercegének a védelmére rendelték.</w:t>
      </w:r>
    </w:p>
    <w:p>
      <w:pPr>
        <w:pStyle w:val="Normal"/>
        <w:shd w:fill="FFFFFF"/>
        <w:bidi w:val="0"/>
        <w:ind w:left="0" w:right="0" w:hanging="0"/>
        <w:jc w:val="both"/>
        <w:rPr/>
      </w:pPr>
      <w:r>
        <w:rPr>
          <w:sz w:val="24"/>
        </w:rPr>
        <w:t xml:space="preserve">Jelentése: </w:t>
      </w:r>
      <w:r>
        <w:rPr>
          <w:i/>
          <w:sz w:val="24"/>
        </w:rPr>
        <w:t xml:space="preserve">dakiar - </w:t>
      </w:r>
      <w:r>
        <w:rPr>
          <w:sz w:val="24"/>
        </w:rPr>
        <w:t>esetlen.</w:t>
      </w:r>
    </w:p>
    <w:p>
      <w:pPr>
        <w:pStyle w:val="Normal"/>
        <w:shd w:fill="FFFFFF"/>
        <w:bidi w:val="0"/>
        <w:spacing w:before="240" w:after="0"/>
        <w:ind w:left="0" w:right="0" w:hanging="0"/>
        <w:jc w:val="both"/>
        <w:textAlignment w:val="baseline"/>
        <w:rPr/>
      </w:pPr>
      <w:r>
        <w:rPr>
          <w:b/>
          <w:sz w:val="24"/>
        </w:rPr>
        <w:t xml:space="preserve">Daon Ramon-puszta </w:t>
      </w:r>
      <w:r>
        <w:rPr>
          <w:i/>
          <w:sz w:val="24"/>
        </w:rPr>
        <w:t xml:space="preserve">(déon remon): </w:t>
      </w:r>
      <w:r>
        <w:rPr>
          <w:sz w:val="24"/>
        </w:rPr>
        <w:t>Rathain középső hercegsége, ahol az unikorniszok születtek, és nevelkedtek. A pusztaság jelzőt csak a Ködszellem hódítása után kapta, miután a Severnir-folyót elterelték Etarra elöljáróinak rendelete értelmében.</w:t>
      </w:r>
    </w:p>
    <w:p>
      <w:pPr>
        <w:pStyle w:val="Normal"/>
        <w:shd w:fill="FFFFFF"/>
        <w:bidi w:val="0"/>
        <w:ind w:left="0" w:right="0" w:hanging="0"/>
        <w:jc w:val="both"/>
        <w:rPr/>
      </w:pPr>
      <w:r>
        <w:rPr>
          <w:sz w:val="24"/>
        </w:rPr>
        <w:t xml:space="preserve">Jelentése: </w:t>
      </w:r>
      <w:r>
        <w:rPr>
          <w:i/>
          <w:sz w:val="24"/>
        </w:rPr>
        <w:t xml:space="preserve">daon </w:t>
      </w:r>
      <w:r>
        <w:rPr>
          <w:sz w:val="24"/>
        </w:rPr>
        <w:t xml:space="preserve">- arany; </w:t>
      </w:r>
      <w:r>
        <w:rPr>
          <w:i/>
          <w:sz w:val="24"/>
        </w:rPr>
        <w:t xml:space="preserve">ramon </w:t>
      </w:r>
      <w:r>
        <w:rPr>
          <w:sz w:val="24"/>
        </w:rPr>
        <w:t>- hegy, domb.</w:t>
      </w:r>
    </w:p>
    <w:p>
      <w:pPr>
        <w:pStyle w:val="Normal"/>
        <w:shd w:fill="FFFFFF"/>
        <w:bidi w:val="0"/>
        <w:spacing w:before="240" w:after="0"/>
        <w:ind w:left="0" w:right="0" w:hanging="0"/>
        <w:jc w:val="both"/>
        <w:textAlignment w:val="baseline"/>
        <w:rPr/>
      </w:pPr>
      <w:r>
        <w:rPr>
          <w:b/>
          <w:sz w:val="24"/>
        </w:rPr>
        <w:t xml:space="preserve">Davien, az Áruló </w:t>
      </w:r>
      <w:r>
        <w:rPr>
          <w:i/>
          <w:sz w:val="24"/>
        </w:rPr>
        <w:t xml:space="preserve">(dévien): </w:t>
      </w:r>
      <w:r>
        <w:rPr>
          <w:sz w:val="24"/>
        </w:rPr>
        <w:t>a Hetek Szövetségének varázslója, aki kirobbantotta a nagykirályok bukását előidéző lázadást Desh-thiere hódításakor. A Hetek ítélete értelmében megfosztották fizikai valójától a Harmadkor 5129. esztendejében. Azóta saját akaratából száműzetésbe vonult. Ö a megalkotója a többi között a Mearth mellett fekvő Ötszáz Éves Szökőkútnak, amely a Nyugatkapun túl fekvő Vörös-sivatagban található; a veszélyes lények börtönéül szolgáló Sziklakürtőnek és a Mathorn-hegységben található Kewar-barlangnak.</w:t>
      </w:r>
    </w:p>
    <w:p>
      <w:pPr>
        <w:pStyle w:val="Normal"/>
        <w:shd w:fill="FFFFFF"/>
        <w:bidi w:val="0"/>
        <w:ind w:left="0" w:right="0" w:hanging="0"/>
        <w:jc w:val="both"/>
        <w:rPr/>
      </w:pPr>
      <w:r>
        <w:rPr>
          <w:sz w:val="24"/>
        </w:rPr>
        <w:t xml:space="preserve">Jelentése: </w:t>
      </w:r>
      <w:r>
        <w:rPr>
          <w:i/>
          <w:sz w:val="24"/>
        </w:rPr>
        <w:t xml:space="preserve">dahvi </w:t>
      </w:r>
      <w:r>
        <w:rPr>
          <w:sz w:val="24"/>
        </w:rPr>
        <w:t xml:space="preserve">- tévedés; </w:t>
      </w:r>
      <w:r>
        <w:rPr>
          <w:i/>
          <w:sz w:val="24"/>
        </w:rPr>
        <w:t xml:space="preserve">an - </w:t>
      </w:r>
      <w:r>
        <w:rPr>
          <w:sz w:val="24"/>
        </w:rPr>
        <w:t>egy, valaki.</w:t>
      </w:r>
    </w:p>
    <w:p>
      <w:pPr>
        <w:pStyle w:val="Normal"/>
        <w:shd w:fill="FFFFFF"/>
        <w:bidi w:val="0"/>
        <w:spacing w:before="240" w:after="0"/>
        <w:ind w:left="0" w:right="0" w:hanging="0"/>
        <w:jc w:val="both"/>
        <w:textAlignment w:val="baseline"/>
        <w:rPr/>
      </w:pPr>
      <w:r>
        <w:rPr>
          <w:b/>
          <w:sz w:val="24"/>
        </w:rPr>
        <w:t xml:space="preserve">Dawr s'Brydion </w:t>
      </w:r>
      <w:r>
        <w:rPr>
          <w:i/>
          <w:sz w:val="24"/>
        </w:rPr>
        <w:t xml:space="preserve">(doúr szbrájdion): </w:t>
      </w:r>
      <w:r>
        <w:rPr>
          <w:sz w:val="24"/>
        </w:rPr>
        <w:t>Bransian hercegnek és fivéreinek nagyanyja.</w:t>
      </w:r>
    </w:p>
    <w:p>
      <w:pPr>
        <w:pStyle w:val="Normal"/>
        <w:shd w:fill="FFFFFF"/>
        <w:bidi w:val="0"/>
        <w:ind w:left="0" w:right="0" w:hanging="0"/>
        <w:jc w:val="both"/>
        <w:rPr/>
      </w:pPr>
      <w:r>
        <w:rPr>
          <w:sz w:val="24"/>
        </w:rPr>
        <w:t xml:space="preserve">Jelentése: </w:t>
      </w:r>
      <w:r>
        <w:rPr>
          <w:i/>
          <w:sz w:val="24"/>
        </w:rPr>
        <w:t xml:space="preserve">dwyair </w:t>
      </w:r>
      <w:r>
        <w:rPr>
          <w:sz w:val="24"/>
        </w:rPr>
        <w:t xml:space="preserve">- borecet; </w:t>
      </w:r>
      <w:r>
        <w:rPr>
          <w:i/>
          <w:sz w:val="24"/>
        </w:rPr>
        <w:t xml:space="preserve">baridien </w:t>
      </w:r>
      <w:r>
        <w:rPr>
          <w:sz w:val="24"/>
        </w:rPr>
        <w:t>- makacsság, állhatatosság.</w:t>
      </w:r>
    </w:p>
    <w:p>
      <w:pPr>
        <w:pStyle w:val="Normal"/>
        <w:shd w:fill="FFFFFF"/>
        <w:bidi w:val="0"/>
        <w:spacing w:before="240" w:after="0"/>
        <w:ind w:left="0" w:right="0" w:hanging="0"/>
        <w:jc w:val="both"/>
        <w:textAlignment w:val="baseline"/>
        <w:rPr/>
      </w:pPr>
      <w:r>
        <w:rPr>
          <w:b/>
          <w:sz w:val="24"/>
        </w:rPr>
        <w:t xml:space="preserve">Deal </w:t>
      </w:r>
      <w:r>
        <w:rPr>
          <w:i/>
          <w:sz w:val="24"/>
        </w:rPr>
        <w:t xml:space="preserve">(díl): </w:t>
      </w:r>
      <w:r>
        <w:rPr>
          <w:sz w:val="24"/>
        </w:rPr>
        <w:t>a Jávorszarvasok-erdejében található város, Carithwyrben, Havish területén.</w:t>
      </w:r>
    </w:p>
    <w:p>
      <w:pPr>
        <w:pStyle w:val="Normal"/>
        <w:shd w:fill="FFFFFF"/>
        <w:bidi w:val="0"/>
        <w:ind w:left="0" w:right="0" w:hanging="0"/>
        <w:jc w:val="both"/>
        <w:rPr/>
      </w:pPr>
      <w:r>
        <w:rPr>
          <w:sz w:val="24"/>
        </w:rPr>
        <w:t xml:space="preserve">Jelentése: </w:t>
      </w:r>
      <w:r>
        <w:rPr>
          <w:i/>
          <w:sz w:val="24"/>
        </w:rPr>
        <w:t xml:space="preserve">dayal - </w:t>
      </w:r>
      <w:r>
        <w:rPr>
          <w:sz w:val="24"/>
        </w:rPr>
        <w:t>moha.</w:t>
      </w:r>
    </w:p>
    <w:p>
      <w:pPr>
        <w:pStyle w:val="Normal"/>
        <w:shd w:fill="FFFFFF"/>
        <w:bidi w:val="0"/>
        <w:spacing w:before="240" w:after="0"/>
        <w:ind w:left="0" w:right="0" w:hanging="0"/>
        <w:jc w:val="both"/>
        <w:textAlignment w:val="baseline"/>
        <w:rPr/>
      </w:pPr>
      <w:r>
        <w:rPr>
          <w:b/>
          <w:sz w:val="24"/>
        </w:rPr>
        <w:t xml:space="preserve">Déli-tenger: </w:t>
      </w:r>
      <w:r>
        <w:rPr>
          <w:sz w:val="24"/>
        </w:rPr>
        <w:t>óceán Parávia déli partjainál.</w:t>
      </w:r>
    </w:p>
    <w:p>
      <w:pPr>
        <w:pStyle w:val="Normal"/>
        <w:shd w:fill="FFFFFF"/>
        <w:bidi w:val="0"/>
        <w:spacing w:before="240" w:after="0"/>
        <w:ind w:left="0" w:right="0" w:hanging="0"/>
        <w:jc w:val="both"/>
        <w:textAlignment w:val="baseline"/>
        <w:rPr/>
      </w:pPr>
      <w:r>
        <w:rPr>
          <w:b/>
          <w:sz w:val="24"/>
        </w:rPr>
        <w:t xml:space="preserve">Délvára: </w:t>
      </w:r>
      <w:r>
        <w:rPr>
          <w:sz w:val="24"/>
        </w:rPr>
        <w:t>Alland keleti partvidékén található kikötőváros, amely hajóépítő műhelyeiről és narancsligeteiről ismert.</w:t>
      </w:r>
    </w:p>
    <w:p>
      <w:pPr>
        <w:pStyle w:val="Normal"/>
        <w:shd w:fill="FFFFFF"/>
        <w:bidi w:val="0"/>
        <w:spacing w:before="240" w:after="0"/>
        <w:ind w:left="0" w:right="0" w:hanging="0"/>
        <w:jc w:val="both"/>
        <w:textAlignment w:val="baseline"/>
        <w:rPr/>
      </w:pPr>
      <w:r>
        <w:rPr>
          <w:b/>
          <w:sz w:val="24"/>
        </w:rPr>
        <w:t xml:space="preserve">Desh-thiere </w:t>
      </w:r>
      <w:r>
        <w:rPr>
          <w:i/>
          <w:sz w:val="24"/>
        </w:rPr>
        <w:t xml:space="preserve">(des thíeri): </w:t>
      </w:r>
      <w:r>
        <w:rPr>
          <w:sz w:val="24"/>
        </w:rPr>
        <w:t>a Ködszellem, amely uralma alá hajtotta Atherát a Délkapun túli világból érkezve a Harmadkor 4993. esztendejében. Az átjárót Traithe, a Hetek varázslója zárta le, kettészakítva a lényt. Huszonöt éven keresztül sikerült magakadályozni a hódítását, amikor a lázadás kitörésekor a nagykirályok kénytelenek voltak visszavonulni a széthulló királyságok egységének helyreállítására. Lysaer s'Ilessid és Arithon s'Ffalenn a fény és az árnyék egyesített erejével legyőzte, de a lény átka egymás ellen fordította a két herceget. Jelenleg a Sziklakürtőben tartják fogva.</w:t>
      </w:r>
    </w:p>
    <w:p>
      <w:pPr>
        <w:pStyle w:val="Normal"/>
        <w:shd w:fill="FFFFFF"/>
        <w:bidi w:val="0"/>
        <w:ind w:left="0" w:right="0" w:hanging="0"/>
        <w:jc w:val="both"/>
        <w:rPr/>
      </w:pPr>
      <w:r>
        <w:rPr>
          <w:sz w:val="24"/>
        </w:rPr>
        <w:t xml:space="preserve">Jelentése: </w:t>
      </w:r>
      <w:r>
        <w:rPr>
          <w:i/>
          <w:sz w:val="24"/>
        </w:rPr>
        <w:t xml:space="preserve">desh </w:t>
      </w:r>
      <w:r>
        <w:rPr>
          <w:sz w:val="24"/>
        </w:rPr>
        <w:t xml:space="preserve">- köd; </w:t>
      </w:r>
      <w:r>
        <w:rPr>
          <w:i/>
          <w:sz w:val="24"/>
        </w:rPr>
        <w:t xml:space="preserve">thiere </w:t>
      </w:r>
      <w:r>
        <w:rPr>
          <w:sz w:val="24"/>
        </w:rPr>
        <w:t>- szellem, kísértet.</w:t>
      </w:r>
    </w:p>
    <w:p>
      <w:pPr>
        <w:pStyle w:val="Normal"/>
        <w:shd w:fill="FFFFFF"/>
        <w:bidi w:val="0"/>
        <w:spacing w:before="240" w:after="0"/>
        <w:ind w:left="0" w:right="0" w:hanging="0"/>
        <w:jc w:val="both"/>
        <w:textAlignment w:val="baseline"/>
        <w:rPr/>
      </w:pPr>
      <w:r>
        <w:rPr>
          <w:b/>
          <w:sz w:val="24"/>
        </w:rPr>
        <w:t xml:space="preserve">Deshir </w:t>
      </w:r>
      <w:r>
        <w:rPr>
          <w:i/>
          <w:sz w:val="24"/>
        </w:rPr>
        <w:t xml:space="preserve">(desír): </w:t>
      </w:r>
      <w:r>
        <w:rPr>
          <w:sz w:val="24"/>
        </w:rPr>
        <w:t>Rathain északnyugati hercegsége.</w:t>
      </w:r>
    </w:p>
    <w:p>
      <w:pPr>
        <w:pStyle w:val="Normal"/>
        <w:shd w:fill="FFFFFF"/>
        <w:bidi w:val="0"/>
        <w:ind w:left="0" w:right="0" w:hanging="0"/>
        <w:jc w:val="both"/>
        <w:rPr/>
      </w:pPr>
      <w:r>
        <w:rPr>
          <w:sz w:val="24"/>
        </w:rPr>
        <w:t xml:space="preserve">Jelentése: </w:t>
      </w:r>
      <w:r>
        <w:rPr>
          <w:i/>
          <w:sz w:val="24"/>
        </w:rPr>
        <w:t xml:space="preserve">deshir - </w:t>
      </w:r>
      <w:r>
        <w:rPr>
          <w:sz w:val="24"/>
        </w:rPr>
        <w:t>ködös.</w:t>
      </w:r>
    </w:p>
    <w:p>
      <w:pPr>
        <w:pStyle w:val="Normal"/>
        <w:shd w:fill="FFFFFF"/>
        <w:bidi w:val="0"/>
        <w:spacing w:before="240" w:after="0"/>
        <w:ind w:left="0" w:right="0" w:hanging="0"/>
        <w:jc w:val="both"/>
        <w:textAlignment w:val="baseline"/>
        <w:rPr/>
      </w:pPr>
      <w:r>
        <w:rPr>
          <w:b/>
          <w:sz w:val="24"/>
        </w:rPr>
        <w:t xml:space="preserve">Dharkaron, a Bosszúálló </w:t>
      </w:r>
      <w:r>
        <w:rPr>
          <w:i/>
          <w:sz w:val="24"/>
        </w:rPr>
        <w:t xml:space="preserve">(darkeron): </w:t>
      </w:r>
      <w:r>
        <w:rPr>
          <w:sz w:val="24"/>
        </w:rPr>
        <w:t>a legendák szerint Ath bosszúálló angyala. Öt ló húzta szekerével viszi a bűnösöket Sithaerbe. Ath Testvériségének beavatottjai szerint a halandókat átható életenergia a sötétség szálaival összefonódva hozza létre a bűnt.</w:t>
      </w:r>
    </w:p>
    <w:p>
      <w:pPr>
        <w:pStyle w:val="Normal"/>
        <w:shd w:fill="FFFFFF"/>
        <w:bidi w:val="0"/>
        <w:ind w:left="0" w:right="0" w:hanging="0"/>
        <w:jc w:val="both"/>
        <w:rPr/>
      </w:pPr>
      <w:r>
        <w:rPr>
          <w:sz w:val="24"/>
        </w:rPr>
        <w:t xml:space="preserve">Jelentése: </w:t>
      </w:r>
      <w:r>
        <w:rPr>
          <w:i/>
          <w:sz w:val="24"/>
        </w:rPr>
        <w:t xml:space="preserve">dhar - </w:t>
      </w:r>
      <w:r>
        <w:rPr>
          <w:sz w:val="24"/>
        </w:rPr>
        <w:t xml:space="preserve">gonosz; </w:t>
      </w:r>
      <w:r>
        <w:rPr>
          <w:i/>
          <w:sz w:val="24"/>
        </w:rPr>
        <w:t xml:space="preserve">khiaron </w:t>
      </w:r>
      <w:r>
        <w:rPr>
          <w:sz w:val="24"/>
        </w:rPr>
        <w:t>- ítélő.</w:t>
      </w:r>
    </w:p>
    <w:p>
      <w:pPr>
        <w:pStyle w:val="Normal"/>
        <w:shd w:fill="FFFFFF"/>
        <w:bidi w:val="0"/>
        <w:spacing w:before="240" w:after="0"/>
        <w:ind w:left="0" w:right="0" w:hanging="0"/>
        <w:jc w:val="both"/>
        <w:textAlignment w:val="baseline"/>
        <w:rPr/>
      </w:pPr>
      <w:r>
        <w:rPr>
          <w:b/>
          <w:sz w:val="24"/>
        </w:rPr>
        <w:t xml:space="preserve">Dier Kenton-völgy </w:t>
      </w:r>
      <w:r>
        <w:rPr>
          <w:i/>
          <w:sz w:val="24"/>
        </w:rPr>
        <w:t xml:space="preserve">(diör kentan): </w:t>
      </w:r>
      <w:r>
        <w:rPr>
          <w:sz w:val="24"/>
        </w:rPr>
        <w:t>nagy kiterjedésű völgy Vastmark területén, Shandben. Lysaer s'Ilessid csaknem negyvenezer főt számláló hadserege itt bukott el az Árnyékmester elleni ütközetben a Harmadkor 5647. esztendejében. A Fény Szövetsége katonáinak nagy részét hegyomlás temette maga alá. A túlélőket Caolle barbár felderítői és a vastmarki pásztorokból toborzott íjászok verték szét.</w:t>
      </w:r>
    </w:p>
    <w:p>
      <w:pPr>
        <w:pStyle w:val="Normal"/>
        <w:shd w:fill="FFFFFF"/>
        <w:bidi w:val="0"/>
        <w:ind w:left="0" w:right="0" w:hanging="0"/>
        <w:jc w:val="both"/>
        <w:rPr/>
      </w:pPr>
      <w:r>
        <w:rPr>
          <w:sz w:val="24"/>
        </w:rPr>
        <w:t xml:space="preserve">Jelentése: </w:t>
      </w:r>
      <w:r>
        <w:rPr>
          <w:i/>
          <w:sz w:val="24"/>
        </w:rPr>
        <w:t xml:space="preserve">dien'kendion </w:t>
      </w:r>
      <w:r>
        <w:rPr>
          <w:sz w:val="24"/>
        </w:rPr>
        <w:t>- hibás ékszer, amely bármelyik pillanatban meghasadhat.</w:t>
      </w:r>
    </w:p>
    <w:p>
      <w:pPr>
        <w:pStyle w:val="Normal"/>
        <w:shd w:fill="FFFFFF"/>
        <w:bidi w:val="0"/>
        <w:spacing w:before="240" w:after="0"/>
        <w:ind w:left="0" w:right="0" w:hanging="0"/>
        <w:jc w:val="both"/>
        <w:textAlignment w:val="baseline"/>
        <w:rPr/>
      </w:pPr>
      <w:r>
        <w:rPr>
          <w:b/>
          <w:sz w:val="24"/>
        </w:rPr>
        <w:t xml:space="preserve">Dyshent </w:t>
      </w:r>
      <w:r>
        <w:rPr>
          <w:i/>
          <w:sz w:val="24"/>
        </w:rPr>
        <w:t xml:space="preserve">(dájsent): </w:t>
      </w:r>
      <w:r>
        <w:rPr>
          <w:sz w:val="24"/>
        </w:rPr>
        <w:t>város az Instrell-öböl partján, Tysanben. Épületfáiról híres.</w:t>
      </w:r>
    </w:p>
    <w:p>
      <w:pPr>
        <w:pStyle w:val="Normal"/>
        <w:shd w:fill="FFFFFF"/>
        <w:bidi w:val="0"/>
        <w:ind w:left="0" w:right="0" w:hanging="0"/>
        <w:jc w:val="both"/>
        <w:rPr/>
      </w:pPr>
      <w:r>
        <w:rPr>
          <w:sz w:val="24"/>
        </w:rPr>
        <w:t xml:space="preserve">Jelentése: </w:t>
      </w:r>
      <w:r>
        <w:rPr>
          <w:i/>
          <w:sz w:val="24"/>
        </w:rPr>
        <w:t xml:space="preserve">dyshient </w:t>
      </w:r>
      <w:r>
        <w:rPr>
          <w:sz w:val="24"/>
        </w:rPr>
        <w:t>- cédrus.</w:t>
      </w:r>
    </w:p>
    <w:p>
      <w:pPr>
        <w:pStyle w:val="Normal"/>
        <w:shd w:fill="FFFFFF"/>
        <w:bidi w:val="0"/>
        <w:spacing w:before="240" w:after="0"/>
        <w:ind w:left="0" w:right="0" w:hanging="0"/>
        <w:jc w:val="both"/>
        <w:textAlignment w:val="baseline"/>
        <w:rPr/>
      </w:pPr>
      <w:r>
        <w:rPr>
          <w:b/>
          <w:sz w:val="24"/>
        </w:rPr>
        <w:t xml:space="preserve">Earle </w:t>
      </w:r>
      <w:r>
        <w:rPr>
          <w:i/>
          <w:sz w:val="24"/>
        </w:rPr>
        <w:t>(örl)</w:t>
      </w:r>
      <w:r>
        <w:rPr>
          <w:sz w:val="24"/>
        </w:rPr>
        <w:t>: másodkori rom, amely egykor paráv erődítmény volt Nyugat-Shand déli részén. Itt álltak a Ködszellem hódítását megakadályozó védművek, mielőtt Davien, az Áruló kirobbantotta a lázadást. Seannory, a kentaur őrző itt élesztette fel a négy őselemet, hogy azokat szükség esetén Athera védelmére használhassák.</w:t>
      </w:r>
    </w:p>
    <w:p>
      <w:pPr>
        <w:pStyle w:val="Normal"/>
        <w:shd w:fill="FFFFFF"/>
        <w:bidi w:val="0"/>
        <w:ind w:left="0" w:right="0" w:hanging="0"/>
        <w:jc w:val="both"/>
        <w:rPr/>
      </w:pPr>
      <w:r>
        <w:rPr>
          <w:sz w:val="24"/>
        </w:rPr>
        <w:t xml:space="preserve">Jelentése: </w:t>
      </w:r>
      <w:r>
        <w:rPr>
          <w:i/>
          <w:sz w:val="24"/>
        </w:rPr>
        <w:t xml:space="preserve">erli - </w:t>
      </w:r>
      <w:r>
        <w:rPr>
          <w:sz w:val="24"/>
        </w:rPr>
        <w:t>hosszú fény.</w:t>
      </w:r>
    </w:p>
    <w:p>
      <w:pPr>
        <w:pStyle w:val="Normal"/>
        <w:shd w:fill="FFFFFF"/>
        <w:bidi w:val="0"/>
        <w:spacing w:before="240" w:after="0"/>
        <w:ind w:left="0" w:right="0" w:hanging="0"/>
        <w:jc w:val="both"/>
        <w:textAlignment w:val="baseline"/>
        <w:rPr/>
      </w:pPr>
      <w:r>
        <w:rPr>
          <w:b/>
          <w:sz w:val="24"/>
        </w:rPr>
        <w:t xml:space="preserve">Eckracken </w:t>
      </w:r>
      <w:r>
        <w:rPr>
          <w:i/>
          <w:sz w:val="24"/>
        </w:rPr>
        <w:t xml:space="preserve">(ekrekin): </w:t>
      </w:r>
      <w:r>
        <w:rPr>
          <w:sz w:val="24"/>
        </w:rPr>
        <w:t>sárkánykirály, aki a Sós-lápban halt meg Nyugat-Shandben. A csontjait egy Sötét Kör őrzi, párjának maradványai Kathtairr pusztaságában találhatóak.</w:t>
      </w:r>
    </w:p>
    <w:p>
      <w:pPr>
        <w:pStyle w:val="Normal"/>
        <w:shd w:fill="FFFFFF"/>
        <w:bidi w:val="0"/>
        <w:ind w:left="0" w:right="0" w:hanging="0"/>
        <w:jc w:val="both"/>
        <w:rPr/>
      </w:pPr>
      <w:r>
        <w:rPr>
          <w:sz w:val="24"/>
        </w:rPr>
        <w:t xml:space="preserve">Jelentése: </w:t>
      </w:r>
      <w:r>
        <w:rPr>
          <w:i/>
          <w:sz w:val="24"/>
        </w:rPr>
        <w:t xml:space="preserve">aykrauken - </w:t>
      </w:r>
      <w:r>
        <w:rPr>
          <w:sz w:val="24"/>
        </w:rPr>
        <w:t>perzselő.</w:t>
      </w:r>
    </w:p>
    <w:p>
      <w:pPr>
        <w:pStyle w:val="Normal"/>
        <w:shd w:fill="FFFFFF"/>
        <w:bidi w:val="0"/>
        <w:spacing w:before="240" w:after="0"/>
        <w:ind w:left="0" w:right="0" w:hanging="0"/>
        <w:jc w:val="both"/>
        <w:textAlignment w:val="baseline"/>
        <w:rPr/>
      </w:pPr>
      <w:r>
        <w:rPr>
          <w:b/>
          <w:sz w:val="24"/>
        </w:rPr>
        <w:t xml:space="preserve">Eilish </w:t>
      </w:r>
      <w:r>
        <w:rPr>
          <w:i/>
          <w:sz w:val="24"/>
        </w:rPr>
        <w:t xml:space="preserve">(ájlis): </w:t>
      </w:r>
      <w:r>
        <w:rPr>
          <w:sz w:val="24"/>
        </w:rPr>
        <w:t>Avenor királyi kincstárnoka.</w:t>
      </w:r>
    </w:p>
    <w:p>
      <w:pPr>
        <w:pStyle w:val="Normal"/>
        <w:shd w:fill="FFFFFF"/>
        <w:bidi w:val="0"/>
        <w:ind w:left="0" w:right="0" w:hanging="0"/>
        <w:jc w:val="both"/>
        <w:rPr/>
      </w:pPr>
      <w:r>
        <w:rPr>
          <w:sz w:val="24"/>
        </w:rPr>
        <w:t xml:space="preserve">Jelentése: </w:t>
      </w:r>
      <w:r>
        <w:rPr>
          <w:i/>
          <w:sz w:val="24"/>
        </w:rPr>
        <w:t xml:space="preserve">eyalish </w:t>
      </w:r>
      <w:r>
        <w:rPr>
          <w:sz w:val="24"/>
        </w:rPr>
        <w:t>- kicsinyeskedő, aggodalmaskodó.</w:t>
      </w:r>
    </w:p>
    <w:p>
      <w:pPr>
        <w:pStyle w:val="Normal"/>
        <w:shd w:fill="FFFFFF"/>
        <w:bidi w:val="0"/>
        <w:spacing w:before="240" w:after="0"/>
        <w:ind w:left="0" w:right="0" w:hanging="0"/>
        <w:jc w:val="both"/>
        <w:textAlignment w:val="baseline"/>
        <w:rPr/>
      </w:pPr>
      <w:r>
        <w:rPr>
          <w:b/>
          <w:sz w:val="24"/>
        </w:rPr>
        <w:t xml:space="preserve">Elaira </w:t>
      </w:r>
      <w:r>
        <w:rPr>
          <w:i/>
          <w:sz w:val="24"/>
        </w:rPr>
        <w:t xml:space="preserve">(íléera): </w:t>
      </w:r>
      <w:r>
        <w:rPr>
          <w:sz w:val="24"/>
        </w:rPr>
        <w:t>a Koriathain beavatottja, aki árvaként nőtt fel Morváin utcáin. Gyermekkorában tiltott mágiahasználat miatt elítélik, majd a rend felügyeletére bízzák.</w:t>
      </w:r>
    </w:p>
    <w:p>
      <w:pPr>
        <w:pStyle w:val="Normal"/>
        <w:shd w:fill="FFFFFF"/>
        <w:bidi w:val="0"/>
        <w:ind w:left="0" w:right="0" w:hanging="0"/>
        <w:jc w:val="both"/>
        <w:rPr/>
      </w:pPr>
      <w:r>
        <w:rPr>
          <w:sz w:val="24"/>
        </w:rPr>
        <w:t xml:space="preserve">Jelentése: </w:t>
      </w:r>
      <w:r>
        <w:rPr>
          <w:i/>
          <w:sz w:val="24"/>
        </w:rPr>
        <w:t>e</w:t>
      </w:r>
      <w:r>
        <w:rPr>
          <w:sz w:val="24"/>
        </w:rPr>
        <w:t xml:space="preserve"> - apró (kicsinyítőképző); </w:t>
      </w:r>
      <w:r>
        <w:rPr>
          <w:i/>
          <w:sz w:val="24"/>
        </w:rPr>
        <w:t xml:space="preserve">laere </w:t>
      </w:r>
      <w:r>
        <w:rPr>
          <w:sz w:val="24"/>
        </w:rPr>
        <w:t>- báj.</w:t>
      </w:r>
    </w:p>
    <w:p>
      <w:pPr>
        <w:pStyle w:val="Normal"/>
        <w:shd w:fill="FFFFFF"/>
        <w:bidi w:val="0"/>
        <w:spacing w:before="240" w:after="0"/>
        <w:ind w:left="0" w:right="0" w:hanging="0"/>
        <w:jc w:val="both"/>
        <w:textAlignment w:val="baseline"/>
        <w:rPr/>
      </w:pPr>
      <w:r>
        <w:rPr>
          <w:b/>
          <w:sz w:val="24"/>
        </w:rPr>
        <w:t xml:space="preserve">Eldir s'Lornmein </w:t>
      </w:r>
      <w:r>
        <w:rPr>
          <w:i/>
          <w:sz w:val="24"/>
        </w:rPr>
        <w:t xml:space="preserve">(eldír szlornmén): </w:t>
      </w:r>
      <w:r>
        <w:rPr>
          <w:sz w:val="24"/>
        </w:rPr>
        <w:t>Havish hercege, a s'Lornmein ház utolsó élő sarja. Kelmefestőként nevelkedett, majd a Ködszellem legyőzése után a Hetek varázslói kitanították az uralkodás fortélyaira. A Harmadkor 5643. esztendejében koronázták meg Ostermere-ben.</w:t>
      </w:r>
    </w:p>
    <w:p>
      <w:pPr>
        <w:pStyle w:val="Normal"/>
        <w:shd w:fill="FFFFFF"/>
        <w:bidi w:val="0"/>
        <w:ind w:left="0" w:right="0" w:hanging="0"/>
        <w:jc w:val="both"/>
        <w:rPr/>
      </w:pPr>
      <w:r>
        <w:rPr>
          <w:sz w:val="24"/>
        </w:rPr>
        <w:t xml:space="preserve">Jelentése: </w:t>
      </w:r>
      <w:r>
        <w:rPr>
          <w:i/>
          <w:sz w:val="24"/>
        </w:rPr>
        <w:t xml:space="preserve">eldir - </w:t>
      </w:r>
      <w:r>
        <w:rPr>
          <w:sz w:val="24"/>
        </w:rPr>
        <w:t xml:space="preserve">mérlegel, megfontol; </w:t>
      </w:r>
      <w:r>
        <w:rPr>
          <w:i/>
          <w:sz w:val="24"/>
        </w:rPr>
        <w:t xml:space="preserve">liernmein </w:t>
      </w:r>
      <w:r>
        <w:rPr>
          <w:sz w:val="24"/>
        </w:rPr>
        <w:t>- egyensúlyba hoz.</w:t>
      </w:r>
    </w:p>
    <w:p>
      <w:pPr>
        <w:pStyle w:val="Normal"/>
        <w:shd w:fill="FFFFFF"/>
        <w:bidi w:val="0"/>
        <w:spacing w:before="240" w:after="0"/>
        <w:ind w:left="0" w:right="0" w:hanging="0"/>
        <w:jc w:val="both"/>
        <w:textAlignment w:val="baseline"/>
        <w:rPr/>
      </w:pPr>
      <w:r>
        <w:rPr>
          <w:b/>
          <w:sz w:val="24"/>
        </w:rPr>
        <w:t xml:space="preserve">Ellaine </w:t>
      </w:r>
      <w:r>
        <w:rPr>
          <w:i/>
          <w:sz w:val="24"/>
        </w:rPr>
        <w:t xml:space="preserve">(ellen): </w:t>
      </w:r>
      <w:r>
        <w:rPr>
          <w:sz w:val="24"/>
        </w:rPr>
        <w:t>erdane-i leány, akit Lysaer s'Ilessidhez adnak feleségül.</w:t>
      </w:r>
    </w:p>
    <w:p>
      <w:pPr>
        <w:pStyle w:val="Normal"/>
        <w:shd w:fill="FFFFFF"/>
        <w:bidi w:val="0"/>
        <w:spacing w:before="240" w:after="0"/>
        <w:ind w:left="0" w:right="0" w:hanging="0"/>
        <w:jc w:val="both"/>
        <w:textAlignment w:val="baseline"/>
        <w:rPr/>
      </w:pPr>
      <w:r>
        <w:rPr>
          <w:b/>
          <w:sz w:val="24"/>
        </w:rPr>
        <w:t xml:space="preserve">Elsőkor: </w:t>
      </w:r>
      <w:r>
        <w:rPr>
          <w:sz w:val="24"/>
        </w:rPr>
        <w:t>a parávok megjelenésével kezdődő kor, akiket Ath az őssárkányok által tönkretett föld sebeinek begyógyítására küldött.</w:t>
      </w:r>
    </w:p>
    <w:p>
      <w:pPr>
        <w:pStyle w:val="Normal"/>
        <w:shd w:fill="FFFFFF"/>
        <w:bidi w:val="0"/>
        <w:spacing w:before="240" w:after="0"/>
        <w:ind w:left="0" w:right="0" w:hanging="0"/>
        <w:jc w:val="both"/>
        <w:textAlignment w:val="baseline"/>
        <w:rPr/>
      </w:pPr>
      <w:r>
        <w:rPr>
          <w:b/>
          <w:sz w:val="24"/>
        </w:rPr>
        <w:t xml:space="preserve">Elssine </w:t>
      </w:r>
      <w:r>
        <w:rPr>
          <w:i/>
          <w:sz w:val="24"/>
        </w:rPr>
        <w:t xml:space="preserve">(elszín): </w:t>
      </w:r>
      <w:r>
        <w:rPr>
          <w:sz w:val="24"/>
        </w:rPr>
        <w:t>város Alland tengerpartján, Shandben. Kőbányáiról híres, amelyek kitermelt anyagát hajók tőkesúlyához használják.</w:t>
      </w:r>
    </w:p>
    <w:p>
      <w:pPr>
        <w:pStyle w:val="Normal"/>
        <w:shd w:fill="FFFFFF"/>
        <w:bidi w:val="0"/>
        <w:ind w:left="0" w:right="0" w:hanging="0"/>
        <w:jc w:val="both"/>
        <w:rPr/>
      </w:pPr>
      <w:r>
        <w:rPr>
          <w:sz w:val="24"/>
        </w:rPr>
        <w:t xml:space="preserve">Jelentése: </w:t>
      </w:r>
      <w:r>
        <w:rPr>
          <w:i/>
          <w:sz w:val="24"/>
        </w:rPr>
        <w:t xml:space="preserve">elssien </w:t>
      </w:r>
      <w:r>
        <w:rPr>
          <w:sz w:val="24"/>
        </w:rPr>
        <w:t>- apró bánya, üreg.</w:t>
      </w:r>
    </w:p>
    <w:p>
      <w:pPr>
        <w:pStyle w:val="Normal"/>
        <w:shd w:fill="FFFFFF"/>
        <w:bidi w:val="0"/>
        <w:spacing w:before="240" w:after="0"/>
        <w:ind w:left="0" w:right="0" w:hanging="0"/>
        <w:jc w:val="both"/>
        <w:textAlignment w:val="baseline"/>
        <w:rPr/>
      </w:pPr>
      <w:r>
        <w:rPr>
          <w:b/>
          <w:sz w:val="24"/>
        </w:rPr>
        <w:t xml:space="preserve">Eltair-öböl </w:t>
      </w:r>
      <w:r>
        <w:rPr>
          <w:i/>
          <w:sz w:val="24"/>
        </w:rPr>
        <w:t xml:space="preserve">(eltéer): </w:t>
      </w:r>
      <w:r>
        <w:rPr>
          <w:sz w:val="24"/>
        </w:rPr>
        <w:t>a Cildein-óceán partján fekvő öböl Rathain keleti partjainál, ahová a Severnir-folyót terelték a Ködszellem hódítása után.</w:t>
      </w:r>
    </w:p>
    <w:p>
      <w:pPr>
        <w:pStyle w:val="Normal"/>
        <w:shd w:fill="FFFFFF"/>
        <w:bidi w:val="0"/>
        <w:ind w:left="0" w:right="0" w:hanging="0"/>
        <w:jc w:val="both"/>
        <w:rPr/>
      </w:pPr>
      <w:r>
        <w:rPr>
          <w:sz w:val="24"/>
        </w:rPr>
        <w:t xml:space="preserve">Jelentése: </w:t>
      </w:r>
      <w:r>
        <w:rPr>
          <w:i/>
          <w:sz w:val="24"/>
        </w:rPr>
        <w:t xml:space="preserve">al'tieri - </w:t>
      </w:r>
      <w:r>
        <w:rPr>
          <w:sz w:val="24"/>
        </w:rPr>
        <w:t>fémből készült, fémes (a víz színére utalva).</w:t>
      </w:r>
    </w:p>
    <w:p>
      <w:pPr>
        <w:pStyle w:val="Normal"/>
        <w:shd w:fill="FFFFFF"/>
        <w:bidi w:val="0"/>
        <w:spacing w:before="240" w:after="0"/>
        <w:ind w:left="0" w:right="0" w:hanging="0"/>
        <w:jc w:val="both"/>
        <w:textAlignment w:val="baseline"/>
        <w:rPr/>
      </w:pPr>
      <w:r>
        <w:rPr>
          <w:b/>
          <w:sz w:val="24"/>
        </w:rPr>
        <w:t xml:space="preserve">Ennlie </w:t>
      </w:r>
      <w:r>
        <w:rPr>
          <w:i/>
          <w:sz w:val="24"/>
        </w:rPr>
        <w:t xml:space="preserve">(enlí): </w:t>
      </w:r>
      <w:r>
        <w:rPr>
          <w:sz w:val="24"/>
        </w:rPr>
        <w:t>az avenori királyi gyógyító egyik önkéntes segítője.</w:t>
      </w:r>
    </w:p>
    <w:p>
      <w:pPr>
        <w:pStyle w:val="Normal"/>
        <w:shd w:fill="FFFFFF"/>
        <w:bidi w:val="0"/>
        <w:spacing w:before="240" w:after="0"/>
        <w:ind w:left="0" w:right="0" w:hanging="0"/>
        <w:jc w:val="both"/>
        <w:textAlignment w:val="baseline"/>
        <w:rPr/>
      </w:pPr>
      <w:r>
        <w:rPr>
          <w:b/>
          <w:sz w:val="24"/>
        </w:rPr>
        <w:t xml:space="preserve">Erdane </w:t>
      </w:r>
      <w:r>
        <w:rPr>
          <w:i/>
          <w:sz w:val="24"/>
        </w:rPr>
        <w:t xml:space="preserve">(erdéna): </w:t>
      </w:r>
      <w:r>
        <w:rPr>
          <w:sz w:val="24"/>
        </w:rPr>
        <w:t>ősi paráv város, később emberek népesítik be. Camris hercegeinek székhelye egészen a lázadás kitöréséig és Desh-thiere hódításáig.</w:t>
      </w:r>
    </w:p>
    <w:p>
      <w:pPr>
        <w:pStyle w:val="Normal"/>
        <w:shd w:fill="FFFFFF"/>
        <w:bidi w:val="0"/>
        <w:ind w:left="0" w:right="0" w:hanging="0"/>
        <w:jc w:val="both"/>
        <w:rPr/>
      </w:pPr>
      <w:r>
        <w:rPr>
          <w:sz w:val="24"/>
        </w:rPr>
        <w:t xml:space="preserve">Jelentése: </w:t>
      </w:r>
      <w:r>
        <w:rPr>
          <w:i/>
          <w:sz w:val="24"/>
        </w:rPr>
        <w:t xml:space="preserve">er'deinia </w:t>
      </w:r>
      <w:r>
        <w:rPr>
          <w:sz w:val="24"/>
        </w:rPr>
        <w:t>- hosszú falak.</w:t>
      </w:r>
    </w:p>
    <w:p>
      <w:pPr>
        <w:pStyle w:val="Normal"/>
        <w:shd w:fill="FFFFFF"/>
        <w:bidi w:val="0"/>
        <w:spacing w:before="240" w:after="0"/>
        <w:ind w:left="0" w:right="0" w:hanging="0"/>
        <w:jc w:val="both"/>
        <w:textAlignment w:val="baseline"/>
        <w:rPr/>
      </w:pPr>
      <w:r>
        <w:rPr>
          <w:b/>
          <w:sz w:val="24"/>
        </w:rPr>
        <w:t xml:space="preserve">Esthajnalcsillag: </w:t>
      </w:r>
      <w:r>
        <w:rPr>
          <w:sz w:val="24"/>
        </w:rPr>
        <w:t>az első brigg, amelyet a szövetkező Arithon és Cattrick ellopott a folyóvégi királyi hajóépítő műhelyből. Jelenlegi kapitánya Feylind.</w:t>
      </w:r>
    </w:p>
    <w:p>
      <w:pPr>
        <w:pStyle w:val="Normal"/>
        <w:shd w:fill="FFFFFF"/>
        <w:bidi w:val="0"/>
        <w:spacing w:before="240" w:after="0"/>
        <w:ind w:left="0" w:right="0" w:hanging="0"/>
        <w:jc w:val="both"/>
        <w:textAlignment w:val="baseline"/>
        <w:rPr/>
      </w:pPr>
      <w:r>
        <w:rPr>
          <w:b/>
          <w:sz w:val="24"/>
        </w:rPr>
        <w:t xml:space="preserve">Etarra </w:t>
      </w:r>
      <w:r>
        <w:rPr>
          <w:i/>
          <w:sz w:val="24"/>
        </w:rPr>
        <w:t xml:space="preserve">(ítera): </w:t>
      </w:r>
      <w:r>
        <w:rPr>
          <w:sz w:val="24"/>
        </w:rPr>
        <w:t>kereskedőváros a Mathorn-szorosban. Az Ithamont és a nagykirályokat elpusztító lázadás után építették. A korrupció és cselszövések fertője, észak politikai központja.</w:t>
      </w:r>
    </w:p>
    <w:p>
      <w:pPr>
        <w:pStyle w:val="Normal"/>
        <w:shd w:fill="FFFFFF"/>
        <w:bidi w:val="0"/>
        <w:ind w:left="0" w:right="0" w:hanging="0"/>
        <w:jc w:val="both"/>
        <w:rPr/>
      </w:pPr>
      <w:r>
        <w:rPr>
          <w:sz w:val="24"/>
        </w:rPr>
        <w:t xml:space="preserve">Jelentése: </w:t>
      </w:r>
      <w:r>
        <w:rPr>
          <w:i/>
          <w:sz w:val="24"/>
        </w:rPr>
        <w:t>e</w:t>
      </w:r>
      <w:r>
        <w:rPr>
          <w:sz w:val="24"/>
        </w:rPr>
        <w:t xml:space="preserve"> - apró; </w:t>
      </w:r>
      <w:r>
        <w:rPr>
          <w:i/>
          <w:sz w:val="24"/>
        </w:rPr>
        <w:t xml:space="preserve">taria </w:t>
      </w:r>
      <w:r>
        <w:rPr>
          <w:sz w:val="24"/>
        </w:rPr>
        <w:t>- csomó.</w:t>
      </w:r>
    </w:p>
    <w:p>
      <w:pPr>
        <w:pStyle w:val="Normal"/>
        <w:shd w:fill="FFFFFF"/>
        <w:bidi w:val="0"/>
        <w:spacing w:before="240" w:after="0"/>
        <w:ind w:left="0" w:right="0" w:hanging="0"/>
        <w:jc w:val="both"/>
        <w:textAlignment w:val="baseline"/>
        <w:rPr/>
      </w:pPr>
      <w:r>
        <w:rPr>
          <w:b/>
          <w:sz w:val="24"/>
        </w:rPr>
        <w:t xml:space="preserve">Fal-erdő </w:t>
      </w:r>
      <w:r>
        <w:rPr>
          <w:i/>
          <w:sz w:val="24"/>
        </w:rPr>
        <w:t xml:space="preserve">(fól): </w:t>
      </w:r>
      <w:r>
        <w:rPr>
          <w:sz w:val="24"/>
        </w:rPr>
        <w:t>erdőség Nyugat-Shandben.</w:t>
      </w:r>
    </w:p>
    <w:p>
      <w:pPr>
        <w:pStyle w:val="Normal"/>
        <w:shd w:fill="FFFFFF"/>
        <w:bidi w:val="0"/>
        <w:ind w:left="0" w:right="0" w:hanging="0"/>
        <w:jc w:val="both"/>
        <w:rPr/>
      </w:pPr>
      <w:r>
        <w:rPr>
          <w:sz w:val="24"/>
        </w:rPr>
        <w:t xml:space="preserve">Jelentése: </w:t>
      </w:r>
      <w:r>
        <w:rPr>
          <w:i/>
          <w:sz w:val="24"/>
        </w:rPr>
        <w:t xml:space="preserve">fal </w:t>
      </w:r>
      <w:r>
        <w:rPr>
          <w:sz w:val="24"/>
        </w:rPr>
        <w:t>- fa.</w:t>
      </w:r>
    </w:p>
    <w:p>
      <w:pPr>
        <w:pStyle w:val="Normal"/>
        <w:shd w:fill="FFFFFF"/>
        <w:bidi w:val="0"/>
        <w:spacing w:before="240" w:after="0"/>
        <w:ind w:left="0" w:right="0" w:hanging="0"/>
        <w:jc w:val="both"/>
        <w:textAlignment w:val="baseline"/>
        <w:rPr/>
      </w:pPr>
      <w:r>
        <w:rPr>
          <w:b/>
          <w:sz w:val="24"/>
        </w:rPr>
        <w:t xml:space="preserve">Falgaire </w:t>
      </w:r>
      <w:r>
        <w:rPr>
          <w:i/>
          <w:sz w:val="24"/>
        </w:rPr>
        <w:t xml:space="preserve">(fólger): </w:t>
      </w:r>
      <w:r>
        <w:rPr>
          <w:sz w:val="24"/>
        </w:rPr>
        <w:t>tengerparti város az Instrell-öböl partján, Rathainben. Az itt készült kristályok és üvegek messze földön híresek.</w:t>
      </w:r>
    </w:p>
    <w:p>
      <w:pPr>
        <w:pStyle w:val="Normal"/>
        <w:shd w:fill="FFFFFF"/>
        <w:bidi w:val="0"/>
        <w:ind w:left="0" w:right="0" w:hanging="0"/>
        <w:jc w:val="both"/>
        <w:rPr/>
      </w:pPr>
      <w:r>
        <w:rPr>
          <w:sz w:val="24"/>
        </w:rPr>
        <w:t xml:space="preserve">Jelentése: </w:t>
      </w:r>
      <w:r>
        <w:rPr>
          <w:i/>
          <w:sz w:val="24"/>
        </w:rPr>
        <w:t xml:space="preserve">fal'mier - </w:t>
      </w:r>
      <w:r>
        <w:rPr>
          <w:sz w:val="24"/>
        </w:rPr>
        <w:t>csillog, szikrázik.</w:t>
      </w:r>
    </w:p>
    <w:p>
      <w:pPr>
        <w:pStyle w:val="Normal"/>
        <w:shd w:fill="FFFFFF"/>
        <w:bidi w:val="0"/>
        <w:spacing w:before="240" w:after="0"/>
        <w:ind w:left="0" w:right="0" w:hanging="0"/>
        <w:jc w:val="both"/>
        <w:textAlignment w:val="baseline"/>
        <w:rPr/>
      </w:pPr>
      <w:r>
        <w:rPr>
          <w:b/>
          <w:sz w:val="24"/>
        </w:rPr>
        <w:t xml:space="preserve">fariennt tyr </w:t>
      </w:r>
      <w:r>
        <w:rPr>
          <w:i/>
          <w:sz w:val="24"/>
        </w:rPr>
        <w:t xml:space="preserve">(fárientír): </w:t>
      </w:r>
      <w:r>
        <w:rPr>
          <w:sz w:val="24"/>
        </w:rPr>
        <w:t>paráv felszólítás a megjelenésre.</w:t>
      </w:r>
    </w:p>
    <w:p>
      <w:pPr>
        <w:pStyle w:val="Normal"/>
        <w:shd w:fill="FFFFFF"/>
        <w:bidi w:val="0"/>
        <w:ind w:left="0" w:right="0" w:hanging="0"/>
        <w:jc w:val="both"/>
        <w:rPr/>
      </w:pPr>
      <w:r>
        <w:rPr>
          <w:sz w:val="24"/>
        </w:rPr>
        <w:t xml:space="preserve">Jelentése: </w:t>
      </w:r>
      <w:r>
        <w:rPr>
          <w:i/>
          <w:sz w:val="24"/>
        </w:rPr>
        <w:t xml:space="preserve">ffar - </w:t>
      </w:r>
      <w:r>
        <w:rPr>
          <w:sz w:val="24"/>
        </w:rPr>
        <w:t xml:space="preserve">rábír, felszólít; </w:t>
      </w:r>
      <w:r>
        <w:rPr>
          <w:i/>
          <w:sz w:val="24"/>
        </w:rPr>
        <w:t xml:space="preserve">ient - </w:t>
      </w:r>
      <w:r>
        <w:rPr>
          <w:sz w:val="24"/>
        </w:rPr>
        <w:t xml:space="preserve">legtöbb (utóképző) </w:t>
      </w:r>
      <w:r>
        <w:rPr>
          <w:i/>
          <w:sz w:val="24"/>
        </w:rPr>
        <w:t xml:space="preserve">tir - </w:t>
      </w:r>
      <w:r>
        <w:rPr>
          <w:sz w:val="24"/>
        </w:rPr>
        <w:t>létezik.</w:t>
      </w:r>
    </w:p>
    <w:p>
      <w:pPr>
        <w:pStyle w:val="Normal"/>
        <w:shd w:fill="FFFFFF"/>
        <w:bidi w:val="0"/>
        <w:spacing w:before="240" w:after="0"/>
        <w:ind w:left="0" w:right="0" w:hanging="0"/>
        <w:jc w:val="both"/>
        <w:textAlignment w:val="baseline"/>
        <w:rPr/>
      </w:pPr>
      <w:r>
        <w:rPr>
          <w:b/>
          <w:sz w:val="24"/>
        </w:rPr>
        <w:t xml:space="preserve">Fehérvára: </w:t>
      </w:r>
      <w:r>
        <w:rPr>
          <w:sz w:val="24"/>
        </w:rPr>
        <w:t>város az Eltair-öböl partján Melhalla-ben. A Koriathain Elöljárók Tanácsa mentette meg egyszer az árhullámtól.</w:t>
      </w:r>
    </w:p>
    <w:p>
      <w:pPr>
        <w:pStyle w:val="Normal"/>
        <w:shd w:fill="FFFFFF"/>
        <w:bidi w:val="0"/>
        <w:spacing w:before="240" w:after="0"/>
        <w:ind w:left="0" w:right="0" w:hanging="0"/>
        <w:jc w:val="both"/>
        <w:textAlignment w:val="baseline"/>
        <w:rPr/>
      </w:pPr>
      <w:r>
        <w:rPr>
          <w:b/>
          <w:sz w:val="24"/>
        </w:rPr>
        <w:t xml:space="preserve">Fekete Rózsa Prófécia: </w:t>
      </w:r>
      <w:r>
        <w:rPr>
          <w:sz w:val="24"/>
        </w:rPr>
        <w:t>Dakar, a Részeges Próféta jóslata, amely a Harmadkor 5637. esztendejében született az Althain Toronyban. Davien, az Áruló bűnbánatát és a Hetek Szövetségének kiegészülését jósolja meg, amennyiben Arithon s'Ffalenn elfoglalja Rathain trónját.</w:t>
      </w:r>
    </w:p>
    <w:p>
      <w:pPr>
        <w:pStyle w:val="Normal"/>
        <w:shd w:fill="FFFFFF"/>
        <w:bidi w:val="0"/>
        <w:spacing w:before="240" w:after="0"/>
        <w:ind w:left="0" w:right="0" w:hanging="0"/>
        <w:jc w:val="both"/>
        <w:textAlignment w:val="baseline"/>
        <w:rPr/>
      </w:pPr>
      <w:r>
        <w:rPr>
          <w:b/>
          <w:sz w:val="24"/>
        </w:rPr>
        <w:t xml:space="preserve">Félhold: </w:t>
      </w:r>
      <w:r>
        <w:rPr>
          <w:sz w:val="24"/>
        </w:rPr>
        <w:t>fogadó Innishben.</w:t>
      </w:r>
    </w:p>
    <w:p>
      <w:pPr>
        <w:pStyle w:val="Normal"/>
        <w:shd w:fill="FFFFFF"/>
        <w:bidi w:val="0"/>
        <w:spacing w:before="240" w:after="0"/>
        <w:ind w:left="0" w:right="0" w:hanging="0"/>
        <w:jc w:val="both"/>
        <w:textAlignment w:val="baseline"/>
        <w:rPr/>
      </w:pPr>
      <w:r>
        <w:rPr>
          <w:b/>
          <w:sz w:val="24"/>
        </w:rPr>
        <w:t xml:space="preserve">Feylind </w:t>
      </w:r>
      <w:r>
        <w:rPr>
          <w:i/>
          <w:sz w:val="24"/>
        </w:rPr>
        <w:t xml:space="preserve">(féjlind): </w:t>
      </w:r>
      <w:r>
        <w:rPr>
          <w:sz w:val="24"/>
        </w:rPr>
        <w:t>Jinesse lánya, Fiark ikertestvére. Meriorban született, jelenleg Arithon s'Ffalenn szolgálatában áll; az Esthajnalcsillag kapitánya.</w:t>
      </w:r>
    </w:p>
    <w:p>
      <w:pPr>
        <w:pStyle w:val="Normal"/>
        <w:shd w:fill="FFFFFF"/>
        <w:bidi w:val="0"/>
        <w:ind w:left="0" w:right="0" w:hanging="0"/>
        <w:jc w:val="both"/>
        <w:rPr/>
      </w:pPr>
      <w:r>
        <w:rPr>
          <w:sz w:val="24"/>
        </w:rPr>
        <w:t xml:space="preserve">Jelentése: </w:t>
      </w:r>
      <w:r>
        <w:rPr>
          <w:i/>
          <w:sz w:val="24"/>
        </w:rPr>
        <w:t xml:space="preserve">faelind'an </w:t>
      </w:r>
      <w:r>
        <w:rPr>
          <w:sz w:val="24"/>
        </w:rPr>
        <w:t>- hangoskodó, szókimondó.</w:t>
      </w:r>
    </w:p>
    <w:p>
      <w:pPr>
        <w:pStyle w:val="Normal"/>
        <w:shd w:fill="FFFFFF"/>
        <w:bidi w:val="0"/>
        <w:spacing w:before="240" w:after="0"/>
        <w:ind w:left="0" w:right="0" w:hanging="0"/>
        <w:jc w:val="both"/>
        <w:textAlignment w:val="baseline"/>
        <w:rPr/>
      </w:pPr>
      <w:r>
        <w:rPr>
          <w:b/>
          <w:sz w:val="24"/>
        </w:rPr>
        <w:t xml:space="preserve">Fferedon-li </w:t>
      </w:r>
      <w:r>
        <w:rPr>
          <w:i/>
          <w:sz w:val="24"/>
        </w:rPr>
        <w:t xml:space="preserve">(ferídan </w:t>
      </w:r>
      <w:r>
        <w:rPr>
          <w:i/>
          <w:sz w:val="24"/>
          <w:lang w:val="en-US"/>
        </w:rPr>
        <w:t>I</w:t>
      </w:r>
      <w:r>
        <w:rPr>
          <w:i/>
          <w:sz w:val="24"/>
        </w:rPr>
        <w:t>í</w:t>
      </w:r>
      <w:r>
        <w:rPr>
          <w:i/>
          <w:sz w:val="24"/>
          <w:lang w:val="en-US"/>
        </w:rPr>
        <w:t xml:space="preserve">): </w:t>
      </w:r>
      <w:r>
        <w:rPr>
          <w:sz w:val="24"/>
        </w:rPr>
        <w:t>a gyógyító ősi, paráv elnevezése. Szó szerinti fordításban „a kegyelem hordozója", amely kifejezést Araethurában még mindig használják.</w:t>
      </w:r>
    </w:p>
    <w:p>
      <w:pPr>
        <w:pStyle w:val="Normal"/>
        <w:shd w:fill="FFFFFF"/>
        <w:bidi w:val="0"/>
        <w:ind w:left="0" w:right="0" w:hanging="0"/>
        <w:jc w:val="both"/>
        <w:rPr/>
      </w:pPr>
      <w:r>
        <w:rPr>
          <w:sz w:val="24"/>
        </w:rPr>
        <w:t xml:space="preserve">Jelentése: </w:t>
      </w:r>
      <w:r>
        <w:rPr>
          <w:i/>
          <w:sz w:val="24"/>
        </w:rPr>
        <w:t xml:space="preserve">ffaraton </w:t>
      </w:r>
      <w:r>
        <w:rPr>
          <w:sz w:val="24"/>
        </w:rPr>
        <w:t xml:space="preserve">- alkotó, teremtő; </w:t>
      </w:r>
      <w:r>
        <w:rPr>
          <w:i/>
          <w:sz w:val="24"/>
        </w:rPr>
        <w:t>li</w:t>
      </w:r>
      <w:r>
        <w:rPr>
          <w:sz w:val="24"/>
        </w:rPr>
        <w:t xml:space="preserve"> - fenséges kegyelem.</w:t>
      </w:r>
    </w:p>
    <w:p>
      <w:pPr>
        <w:pStyle w:val="Normal"/>
        <w:shd w:fill="FFFFFF"/>
        <w:bidi w:val="0"/>
        <w:spacing w:before="240" w:after="0"/>
        <w:ind w:left="0" w:right="0" w:hanging="0"/>
        <w:jc w:val="both"/>
        <w:textAlignment w:val="baseline"/>
        <w:rPr/>
      </w:pPr>
      <w:r>
        <w:rPr>
          <w:b/>
          <w:sz w:val="24"/>
        </w:rPr>
        <w:t xml:space="preserve">Fiark </w:t>
      </w:r>
      <w:r>
        <w:rPr>
          <w:i/>
          <w:sz w:val="24"/>
        </w:rPr>
        <w:t xml:space="preserve">(fierk): </w:t>
      </w:r>
      <w:r>
        <w:rPr>
          <w:sz w:val="24"/>
        </w:rPr>
        <w:t>Jinesse fia, Feylind ikertestvére. Meriorban született, jelenleg egy innishi kereskedő szolgálatában áll.</w:t>
      </w:r>
    </w:p>
    <w:p>
      <w:pPr>
        <w:pStyle w:val="Normal"/>
        <w:shd w:fill="FFFFFF"/>
        <w:bidi w:val="0"/>
        <w:ind w:left="0" w:right="0" w:hanging="0"/>
        <w:jc w:val="both"/>
        <w:rPr/>
      </w:pPr>
      <w:r>
        <w:rPr>
          <w:sz w:val="24"/>
        </w:rPr>
        <w:t xml:space="preserve">Jelentése: </w:t>
      </w:r>
      <w:r>
        <w:rPr>
          <w:i/>
          <w:sz w:val="24"/>
        </w:rPr>
        <w:t xml:space="preserve">fyerk - </w:t>
      </w:r>
      <w:r>
        <w:rPr>
          <w:sz w:val="24"/>
        </w:rPr>
        <w:t>dobál.</w:t>
      </w:r>
    </w:p>
    <w:p>
      <w:pPr>
        <w:pStyle w:val="Normal"/>
        <w:shd w:fill="FFFFFF"/>
        <w:bidi w:val="0"/>
        <w:spacing w:before="240" w:after="0"/>
        <w:ind w:left="0" w:right="0" w:hanging="0"/>
        <w:jc w:val="both"/>
        <w:textAlignment w:val="baseline"/>
        <w:rPr/>
      </w:pPr>
      <w:r>
        <w:rPr>
          <w:b/>
          <w:sz w:val="24"/>
        </w:rPr>
        <w:t xml:space="preserve">Fionn Areth Caid'an </w:t>
      </w:r>
      <w:r>
        <w:rPr>
          <w:i/>
          <w:sz w:val="24"/>
        </w:rPr>
        <w:t xml:space="preserve">(fían ared kéjedan): </w:t>
      </w:r>
      <w:r>
        <w:rPr>
          <w:sz w:val="24"/>
        </w:rPr>
        <w:t>pásztorfiú, aki a Harmadkor 5647. esztendejében született. A jóslatok szerint egykoron elhagyja az otthonát, majd a fény és árnyék háborújának részesévé válik.</w:t>
      </w:r>
    </w:p>
    <w:p>
      <w:pPr>
        <w:pStyle w:val="Normal"/>
        <w:shd w:fill="FFFFFF"/>
        <w:bidi w:val="0"/>
        <w:ind w:left="0" w:right="0" w:hanging="0"/>
        <w:jc w:val="both"/>
        <w:rPr/>
      </w:pPr>
      <w:r>
        <w:rPr>
          <w:sz w:val="24"/>
        </w:rPr>
        <w:t xml:space="preserve">Jelentése: </w:t>
      </w:r>
      <w:r>
        <w:rPr>
          <w:i/>
          <w:sz w:val="24"/>
        </w:rPr>
        <w:t xml:space="preserve">fionne arith caid an </w:t>
      </w:r>
      <w:r>
        <w:rPr>
          <w:sz w:val="24"/>
        </w:rPr>
        <w:t>- „aki lehetőséget teremt".</w:t>
      </w:r>
    </w:p>
    <w:p>
      <w:pPr>
        <w:pStyle w:val="Normal"/>
        <w:shd w:fill="FFFFFF"/>
        <w:bidi w:val="0"/>
        <w:spacing w:before="240" w:after="0"/>
        <w:ind w:left="0" w:right="0" w:hanging="0"/>
        <w:jc w:val="both"/>
        <w:textAlignment w:val="baseline"/>
        <w:rPr/>
      </w:pPr>
      <w:r>
        <w:rPr>
          <w:b/>
          <w:sz w:val="24"/>
        </w:rPr>
        <w:t xml:space="preserve">Folyómellék: </w:t>
      </w:r>
      <w:r>
        <w:rPr>
          <w:sz w:val="24"/>
        </w:rPr>
        <w:t>város Lithmere-ben, Havish területén.</w:t>
      </w:r>
    </w:p>
    <w:p>
      <w:pPr>
        <w:pStyle w:val="Normal"/>
        <w:shd w:fill="FFFFFF"/>
        <w:bidi w:val="0"/>
        <w:spacing w:before="240" w:after="0"/>
        <w:ind w:left="0" w:right="0" w:hanging="0"/>
        <w:jc w:val="both"/>
        <w:textAlignment w:val="baseline"/>
        <w:rPr/>
      </w:pPr>
      <w:r>
        <w:rPr>
          <w:b/>
          <w:sz w:val="24"/>
        </w:rPr>
        <w:t xml:space="preserve">Folyóvég: </w:t>
      </w:r>
      <w:r>
        <w:rPr>
          <w:sz w:val="24"/>
        </w:rPr>
        <w:t>kereskedőváros az Ils-folyó torkolatában, a Korias Hercegségben. Lysaer királyi hajóépítő műhelyének ad otthont.</w:t>
      </w:r>
    </w:p>
    <w:p>
      <w:pPr>
        <w:pStyle w:val="Normal"/>
        <w:shd w:fill="FFFFFF"/>
        <w:bidi w:val="0"/>
        <w:spacing w:before="240" w:after="0"/>
        <w:ind w:left="0" w:right="0" w:hanging="0"/>
        <w:jc w:val="both"/>
        <w:textAlignment w:val="baseline"/>
        <w:rPr/>
      </w:pPr>
      <w:r>
        <w:rPr>
          <w:b/>
          <w:sz w:val="24"/>
        </w:rPr>
        <w:t xml:space="preserve">Főegyensúly Törvénye: </w:t>
      </w:r>
      <w:r>
        <w:rPr>
          <w:sz w:val="24"/>
        </w:rPr>
        <w:t>a Hetek mágiájának alaptétele, amelyet a parávok fektettek le. A legfontosabb dogma azt mondja ki, hogy a természet erejét nem lehet az energia beleegyezése nélkül felhasználni, vagy más élőlény akarata ellen fordítani.</w:t>
      </w:r>
    </w:p>
    <w:p>
      <w:pPr>
        <w:pStyle w:val="Normal"/>
        <w:shd w:fill="FFFFFF"/>
        <w:bidi w:val="0"/>
        <w:spacing w:before="240" w:after="0"/>
        <w:ind w:left="0" w:right="0" w:hanging="0"/>
        <w:jc w:val="both"/>
        <w:textAlignment w:val="baseline"/>
        <w:rPr/>
      </w:pPr>
      <w:r>
        <w:rPr>
          <w:b/>
          <w:sz w:val="24"/>
        </w:rPr>
        <w:t xml:space="preserve">Gace </w:t>
      </w:r>
      <w:r>
        <w:rPr>
          <w:i/>
          <w:sz w:val="24"/>
        </w:rPr>
        <w:t xml:space="preserve">(gész): </w:t>
      </w:r>
      <w:r>
        <w:rPr>
          <w:sz w:val="24"/>
        </w:rPr>
        <w:t>Avenor kancellárja.</w:t>
      </w:r>
    </w:p>
    <w:p>
      <w:pPr>
        <w:pStyle w:val="Normal"/>
        <w:shd w:fill="FFFFFF"/>
        <w:bidi w:val="0"/>
        <w:ind w:left="0" w:right="0" w:hanging="0"/>
        <w:jc w:val="both"/>
        <w:rPr/>
      </w:pPr>
      <w:r>
        <w:rPr>
          <w:sz w:val="24"/>
        </w:rPr>
        <w:t xml:space="preserve">Jelentése: </w:t>
      </w:r>
      <w:r>
        <w:rPr>
          <w:i/>
          <w:sz w:val="24"/>
        </w:rPr>
        <w:t xml:space="preserve">gyce </w:t>
      </w:r>
      <w:r>
        <w:rPr>
          <w:sz w:val="24"/>
        </w:rPr>
        <w:t>- agyafúrt, csalafinta.</w:t>
      </w:r>
    </w:p>
    <w:p>
      <w:pPr>
        <w:pStyle w:val="Normal"/>
        <w:shd w:fill="FFFFFF"/>
        <w:bidi w:val="0"/>
        <w:spacing w:before="240" w:after="0"/>
        <w:ind w:left="0" w:right="0" w:hanging="0"/>
        <w:jc w:val="both"/>
        <w:textAlignment w:val="baseline"/>
        <w:rPr/>
      </w:pPr>
      <w:r>
        <w:rPr>
          <w:b/>
          <w:sz w:val="24"/>
        </w:rPr>
        <w:t xml:space="preserve">Halliron </w:t>
      </w:r>
      <w:r>
        <w:rPr>
          <w:i/>
          <w:sz w:val="24"/>
        </w:rPr>
        <w:t xml:space="preserve">(helíron): </w:t>
      </w:r>
      <w:r>
        <w:rPr>
          <w:sz w:val="24"/>
        </w:rPr>
        <w:t>Athera mesterbárdja a Harmadkorban. Tanítójától, Murchieltől örökölte a címet a Harmadkor 5597. esztendejében. Innishben született, AI'Duin gyermeke, Deartha férje és Arithon tanítója. A Harmadkor 5644. esztendejében veszti életét egy Jaelotban szerzett sebesülés miatt.</w:t>
      </w:r>
    </w:p>
    <w:p>
      <w:pPr>
        <w:pStyle w:val="Normal"/>
        <w:shd w:fill="FFFFFF"/>
        <w:bidi w:val="0"/>
        <w:ind w:left="0" w:right="0" w:hanging="0"/>
        <w:jc w:val="both"/>
        <w:rPr/>
      </w:pPr>
      <w:r>
        <w:rPr>
          <w:sz w:val="24"/>
        </w:rPr>
        <w:t xml:space="preserve">Jelentése: </w:t>
      </w:r>
      <w:r>
        <w:rPr>
          <w:i/>
          <w:sz w:val="24"/>
        </w:rPr>
        <w:t xml:space="preserve">hal </w:t>
      </w:r>
      <w:r>
        <w:rPr>
          <w:sz w:val="24"/>
        </w:rPr>
        <w:t xml:space="preserve">- fehér; </w:t>
      </w:r>
      <w:r>
        <w:rPr>
          <w:i/>
          <w:sz w:val="24"/>
        </w:rPr>
        <w:t xml:space="preserve">lyron </w:t>
      </w:r>
      <w:r>
        <w:rPr>
          <w:sz w:val="24"/>
        </w:rPr>
        <w:t>- zenész.</w:t>
      </w:r>
    </w:p>
    <w:p>
      <w:pPr>
        <w:pStyle w:val="Normal"/>
        <w:shd w:fill="FFFFFF"/>
        <w:bidi w:val="0"/>
        <w:spacing w:before="240" w:after="0"/>
        <w:ind w:left="0" w:right="0" w:hanging="0"/>
        <w:jc w:val="both"/>
        <w:textAlignment w:val="baseline"/>
        <w:rPr/>
      </w:pPr>
      <w:r>
        <w:rPr>
          <w:b/>
          <w:sz w:val="24"/>
        </w:rPr>
        <w:t xml:space="preserve">Halwyth-erdő </w:t>
      </w:r>
      <w:r>
        <w:rPr>
          <w:i/>
          <w:sz w:val="24"/>
        </w:rPr>
        <w:t xml:space="preserve">(hólvid): </w:t>
      </w:r>
      <w:r>
        <w:rPr>
          <w:sz w:val="24"/>
        </w:rPr>
        <w:t>erdőség Araethura területén, Rathainben.</w:t>
      </w:r>
    </w:p>
    <w:p>
      <w:pPr>
        <w:pStyle w:val="Normal"/>
        <w:shd w:fill="FFFFFF"/>
        <w:bidi w:val="0"/>
        <w:ind w:left="0" w:right="0" w:hanging="0"/>
        <w:jc w:val="both"/>
        <w:rPr/>
      </w:pPr>
      <w:r>
        <w:rPr>
          <w:sz w:val="24"/>
        </w:rPr>
        <w:t xml:space="preserve">Jelentése: </w:t>
      </w:r>
      <w:r>
        <w:rPr>
          <w:i/>
          <w:sz w:val="24"/>
        </w:rPr>
        <w:t xml:space="preserve">hal </w:t>
      </w:r>
      <w:r>
        <w:rPr>
          <w:sz w:val="24"/>
        </w:rPr>
        <w:t xml:space="preserve">- fehér; </w:t>
      </w:r>
      <w:r>
        <w:rPr>
          <w:i/>
          <w:sz w:val="24"/>
        </w:rPr>
        <w:t xml:space="preserve">wythe - </w:t>
      </w:r>
      <w:r>
        <w:rPr>
          <w:sz w:val="24"/>
        </w:rPr>
        <w:t>látkép.</w:t>
      </w:r>
    </w:p>
    <w:p>
      <w:pPr>
        <w:pStyle w:val="Normal"/>
        <w:shd w:fill="FFFFFF"/>
        <w:bidi w:val="0"/>
        <w:spacing w:before="240" w:after="0"/>
        <w:ind w:left="0" w:right="0" w:hanging="0"/>
        <w:jc w:val="both"/>
        <w:textAlignment w:val="baseline"/>
        <w:rPr/>
      </w:pPr>
      <w:r>
        <w:rPr>
          <w:b/>
          <w:sz w:val="24"/>
        </w:rPr>
        <w:t xml:space="preserve">Hanshire </w:t>
      </w:r>
      <w:r>
        <w:rPr>
          <w:i/>
          <w:sz w:val="24"/>
        </w:rPr>
        <w:t xml:space="preserve">(hensír): </w:t>
      </w:r>
      <w:r>
        <w:rPr>
          <w:sz w:val="24"/>
        </w:rPr>
        <w:t>kikötőváros Tysanben, Korias partjainál. Garde városúr székhelye, aki ellenzi a királyság visszaállítását Avenor újjáépítése után is.</w:t>
      </w:r>
    </w:p>
    <w:p>
      <w:pPr>
        <w:pStyle w:val="Normal"/>
        <w:shd w:fill="FFFFFF"/>
        <w:bidi w:val="0"/>
        <w:ind w:left="0" w:right="0" w:hanging="0"/>
        <w:jc w:val="both"/>
        <w:rPr/>
      </w:pPr>
      <w:r>
        <w:rPr>
          <w:sz w:val="24"/>
        </w:rPr>
        <w:t xml:space="preserve">Jelentése: </w:t>
      </w:r>
      <w:r>
        <w:rPr>
          <w:i/>
          <w:sz w:val="24"/>
        </w:rPr>
        <w:t xml:space="preserve">hansh </w:t>
      </w:r>
      <w:r>
        <w:rPr>
          <w:sz w:val="24"/>
        </w:rPr>
        <w:t xml:space="preserve">- homok; </w:t>
      </w:r>
      <w:r>
        <w:rPr>
          <w:i/>
          <w:sz w:val="24"/>
        </w:rPr>
        <w:t xml:space="preserve">era </w:t>
      </w:r>
      <w:r>
        <w:rPr>
          <w:sz w:val="24"/>
        </w:rPr>
        <w:t>- terület.</w:t>
      </w:r>
    </w:p>
    <w:p>
      <w:pPr>
        <w:pStyle w:val="Normal"/>
        <w:shd w:fill="FFFFFF"/>
        <w:bidi w:val="0"/>
        <w:spacing w:before="240" w:after="0"/>
        <w:ind w:left="0" w:right="0" w:hanging="0"/>
        <w:jc w:val="both"/>
        <w:textAlignment w:val="baseline"/>
        <w:rPr/>
      </w:pPr>
      <w:r>
        <w:rPr>
          <w:b/>
          <w:sz w:val="24"/>
        </w:rPr>
        <w:t xml:space="preserve">Harmadkor: </w:t>
      </w:r>
      <w:r>
        <w:rPr>
          <w:sz w:val="24"/>
        </w:rPr>
        <w:t>a Hetek Szövetsége és a parávok által létrejött egyezménnyel kezdődik, amely engedélyezte az emberek letelepedését Atherán.</w:t>
      </w:r>
    </w:p>
    <w:p>
      <w:pPr>
        <w:pStyle w:val="Normal"/>
        <w:shd w:fill="FFFFFF"/>
        <w:bidi w:val="0"/>
        <w:spacing w:before="240" w:after="0"/>
        <w:ind w:left="0" w:right="0" w:hanging="0"/>
        <w:jc w:val="both"/>
        <w:textAlignment w:val="baseline"/>
        <w:rPr/>
      </w:pPr>
      <w:r>
        <w:rPr>
          <w:b/>
          <w:sz w:val="24"/>
        </w:rPr>
        <w:t xml:space="preserve">Harradene </w:t>
      </w:r>
      <w:r>
        <w:rPr>
          <w:i/>
          <w:sz w:val="24"/>
        </w:rPr>
        <w:t xml:space="preserve">(herédin): </w:t>
      </w:r>
      <w:r>
        <w:rPr>
          <w:sz w:val="24"/>
        </w:rPr>
        <w:t>Etarra hadainak főparancsnoka a werfoki seregszemle idején, aki a vastmarki ütközet után is megőrizte a pozícióját.</w:t>
      </w:r>
    </w:p>
    <w:p>
      <w:pPr>
        <w:pStyle w:val="Normal"/>
        <w:shd w:fill="FFFFFF"/>
        <w:bidi w:val="0"/>
        <w:ind w:left="0" w:right="0" w:hanging="0"/>
        <w:jc w:val="both"/>
        <w:rPr/>
      </w:pPr>
      <w:r>
        <w:rPr>
          <w:sz w:val="24"/>
        </w:rPr>
        <w:t xml:space="preserve">Jelentése: </w:t>
      </w:r>
      <w:r>
        <w:rPr>
          <w:i/>
          <w:sz w:val="24"/>
        </w:rPr>
        <w:t xml:space="preserve">harradien </w:t>
      </w:r>
      <w:r>
        <w:rPr>
          <w:sz w:val="24"/>
        </w:rPr>
        <w:t>- nagy öszvér.</w:t>
      </w:r>
    </w:p>
    <w:p>
      <w:pPr>
        <w:pStyle w:val="Normal"/>
        <w:shd w:fill="FFFFFF"/>
        <w:bidi w:val="0"/>
        <w:spacing w:before="240" w:after="0"/>
        <w:ind w:left="0" w:right="0" w:hanging="0"/>
        <w:jc w:val="both"/>
        <w:textAlignment w:val="baseline"/>
        <w:rPr/>
      </w:pPr>
      <w:r>
        <w:rPr>
          <w:b/>
          <w:sz w:val="24"/>
        </w:rPr>
        <w:t xml:space="preserve">Havish </w:t>
      </w:r>
      <w:r>
        <w:rPr>
          <w:i/>
          <w:sz w:val="24"/>
        </w:rPr>
        <w:t xml:space="preserve">(hevis): </w:t>
      </w:r>
      <w:r>
        <w:rPr>
          <w:sz w:val="24"/>
        </w:rPr>
        <w:t>Athera öt királyságának egyike, amely a s'Lornmein család fennhatósága alá tartozik. Jelenlegi uralkodója Eldir s'Lornmein. Címere: vörös mezőben arany sólyom.</w:t>
      </w:r>
    </w:p>
    <w:p>
      <w:pPr>
        <w:pStyle w:val="Normal"/>
        <w:shd w:fill="FFFFFF"/>
        <w:bidi w:val="0"/>
        <w:ind w:left="0" w:right="0" w:hanging="0"/>
        <w:jc w:val="both"/>
        <w:rPr/>
      </w:pPr>
      <w:r>
        <w:rPr>
          <w:sz w:val="24"/>
        </w:rPr>
        <w:t xml:space="preserve">Jelentése: </w:t>
      </w:r>
      <w:r>
        <w:rPr>
          <w:i/>
          <w:sz w:val="24"/>
        </w:rPr>
        <w:t xml:space="preserve">havieshe </w:t>
      </w:r>
      <w:r>
        <w:rPr>
          <w:sz w:val="24"/>
        </w:rPr>
        <w:t>- sólyom.</w:t>
      </w:r>
    </w:p>
    <w:p>
      <w:pPr>
        <w:pStyle w:val="Normal"/>
        <w:shd w:fill="FFFFFF"/>
        <w:bidi w:val="0"/>
        <w:spacing w:before="240" w:after="0"/>
        <w:ind w:left="0" w:right="0" w:hanging="0"/>
        <w:jc w:val="both"/>
        <w:textAlignment w:val="baseline"/>
        <w:rPr/>
      </w:pPr>
      <w:r>
        <w:rPr>
          <w:b/>
          <w:sz w:val="24"/>
        </w:rPr>
        <w:t xml:space="preserve">Havrita </w:t>
      </w:r>
      <w:r>
        <w:rPr>
          <w:i/>
          <w:sz w:val="24"/>
        </w:rPr>
        <w:t xml:space="preserve">(hevríte): </w:t>
      </w:r>
      <w:r>
        <w:rPr>
          <w:sz w:val="24"/>
        </w:rPr>
        <w:t>ismert ruhakészítő Jaelotban.</w:t>
      </w:r>
    </w:p>
    <w:p>
      <w:pPr>
        <w:pStyle w:val="Normal"/>
        <w:shd w:fill="FFFFFF"/>
        <w:bidi w:val="0"/>
        <w:ind w:left="0" w:right="0" w:hanging="0"/>
        <w:jc w:val="both"/>
        <w:rPr/>
      </w:pPr>
      <w:r>
        <w:rPr>
          <w:sz w:val="24"/>
        </w:rPr>
        <w:t xml:space="preserve">Jelentése: </w:t>
      </w:r>
      <w:r>
        <w:rPr>
          <w:i/>
          <w:sz w:val="24"/>
        </w:rPr>
        <w:t xml:space="preserve">havierta </w:t>
      </w:r>
      <w:r>
        <w:rPr>
          <w:sz w:val="24"/>
        </w:rPr>
        <w:t>- szabó.</w:t>
      </w:r>
    </w:p>
    <w:p>
      <w:pPr>
        <w:pStyle w:val="Normal"/>
        <w:shd w:fill="FFFFFF"/>
        <w:bidi w:val="0"/>
        <w:spacing w:before="240" w:after="0"/>
        <w:ind w:left="0" w:right="0" w:hanging="0"/>
        <w:jc w:val="both"/>
        <w:textAlignment w:val="baseline"/>
        <w:rPr/>
      </w:pPr>
      <w:r>
        <w:rPr>
          <w:b/>
          <w:sz w:val="24"/>
        </w:rPr>
        <w:t xml:space="preserve">Hetek Szövetsége: </w:t>
      </w:r>
      <w:r>
        <w:rPr>
          <w:sz w:val="24"/>
        </w:rPr>
        <w:t>varázslók, akik a Főegyensúly Törvényének fenntartására és felvilágosult gondolatok terjesztésére esküdtek fel. Az egyezmény kezdeményezői, amelyben a parávok engedélyezték az emberek letelepedését Atherán.</w:t>
      </w:r>
    </w:p>
    <w:p>
      <w:pPr>
        <w:pStyle w:val="Normal"/>
        <w:shd w:fill="FFFFFF"/>
        <w:bidi w:val="0"/>
        <w:spacing w:before="240" w:after="0"/>
        <w:ind w:left="0" w:right="0" w:hanging="0"/>
        <w:jc w:val="both"/>
        <w:textAlignment w:val="baseline"/>
        <w:rPr/>
      </w:pPr>
      <w:r>
        <w:rPr>
          <w:b/>
          <w:sz w:val="24"/>
        </w:rPr>
        <w:t xml:space="preserve">Holló Raiett </w:t>
      </w:r>
      <w:r>
        <w:rPr>
          <w:i/>
          <w:sz w:val="24"/>
        </w:rPr>
        <w:t xml:space="preserve">(réjett): </w:t>
      </w:r>
      <w:r>
        <w:rPr>
          <w:sz w:val="24"/>
        </w:rPr>
        <w:t>a hanshire-i városúr fivére, Sulfin Evend unokatestvére. Ravasz államférfinak és háborúk kirobbantójának tartják.</w:t>
      </w:r>
    </w:p>
    <w:p>
      <w:pPr>
        <w:pStyle w:val="Normal"/>
        <w:shd w:fill="FFFFFF"/>
        <w:bidi w:val="0"/>
        <w:ind w:left="0" w:right="0" w:hanging="0"/>
        <w:jc w:val="both"/>
        <w:rPr/>
      </w:pPr>
      <w:r>
        <w:rPr>
          <w:sz w:val="24"/>
        </w:rPr>
        <w:t xml:space="preserve">Jelentése: </w:t>
      </w:r>
      <w:r>
        <w:rPr>
          <w:i/>
          <w:sz w:val="24"/>
        </w:rPr>
        <w:t xml:space="preserve">raiett </w:t>
      </w:r>
      <w:r>
        <w:rPr>
          <w:sz w:val="24"/>
        </w:rPr>
        <w:t>- dögevő madár.</w:t>
      </w:r>
    </w:p>
    <w:p>
      <w:pPr>
        <w:pStyle w:val="Normal"/>
        <w:shd w:fill="FFFFFF"/>
        <w:bidi w:val="0"/>
        <w:spacing w:before="240" w:after="0"/>
        <w:ind w:left="0" w:right="0" w:hanging="0"/>
        <w:jc w:val="both"/>
        <w:textAlignment w:val="baseline"/>
        <w:rPr/>
      </w:pPr>
      <w:r>
        <w:rPr>
          <w:b/>
          <w:sz w:val="24"/>
        </w:rPr>
        <w:t xml:space="preserve">ilitharis </w:t>
      </w:r>
      <w:r>
        <w:rPr>
          <w:i/>
          <w:sz w:val="24"/>
        </w:rPr>
        <w:t xml:space="preserve">(ájliterisz): </w:t>
      </w:r>
      <w:r>
        <w:rPr>
          <w:sz w:val="24"/>
        </w:rPr>
        <w:t>kentaur, az ősi fajok egyike. A Ködszellem hódításakor veszett nyomuk. A föld misztériumának őrzői.</w:t>
      </w:r>
    </w:p>
    <w:p>
      <w:pPr>
        <w:pStyle w:val="Normal"/>
        <w:shd w:fill="FFFFFF"/>
        <w:bidi w:val="0"/>
        <w:ind w:left="0" w:right="0" w:hanging="0"/>
        <w:jc w:val="both"/>
        <w:rPr/>
      </w:pPr>
      <w:r>
        <w:rPr>
          <w:sz w:val="24"/>
        </w:rPr>
        <w:t xml:space="preserve">Jelentése: </w:t>
      </w:r>
      <w:r>
        <w:rPr>
          <w:i/>
          <w:sz w:val="24"/>
        </w:rPr>
        <w:t xml:space="preserve">i'lith'earis </w:t>
      </w:r>
      <w:r>
        <w:rPr>
          <w:sz w:val="24"/>
        </w:rPr>
        <w:t>- a titok őrzője.</w:t>
      </w:r>
    </w:p>
    <w:p>
      <w:pPr>
        <w:pStyle w:val="Normal"/>
        <w:shd w:fill="FFFFFF"/>
        <w:bidi w:val="0"/>
        <w:spacing w:before="240" w:after="0"/>
        <w:ind w:left="0" w:right="0" w:hanging="0"/>
        <w:jc w:val="both"/>
        <w:textAlignment w:val="baseline"/>
        <w:rPr/>
      </w:pPr>
      <w:r>
        <w:rPr>
          <w:b/>
          <w:sz w:val="24"/>
        </w:rPr>
        <w:t xml:space="preserve">Ils-folyó </w:t>
      </w:r>
      <w:r>
        <w:rPr>
          <w:i/>
          <w:sz w:val="24"/>
        </w:rPr>
        <w:t xml:space="preserve">(ilz): </w:t>
      </w:r>
      <w:r>
        <w:rPr>
          <w:sz w:val="24"/>
        </w:rPr>
        <w:t>Taerlin és Korias határán húzódó folyó, amely fontos vízi út a Caith-erdő és Folyóvég között.</w:t>
      </w:r>
    </w:p>
    <w:p>
      <w:pPr>
        <w:pStyle w:val="Normal"/>
        <w:shd w:fill="FFFFFF"/>
        <w:bidi w:val="0"/>
        <w:ind w:left="0" w:right="0" w:hanging="0"/>
        <w:jc w:val="both"/>
        <w:rPr/>
      </w:pPr>
      <w:r>
        <w:rPr>
          <w:sz w:val="24"/>
        </w:rPr>
        <w:t xml:space="preserve">Jelentése: </w:t>
      </w:r>
      <w:r>
        <w:rPr>
          <w:i/>
          <w:sz w:val="24"/>
        </w:rPr>
        <w:t xml:space="preserve">iel - </w:t>
      </w:r>
      <w:r>
        <w:rPr>
          <w:sz w:val="24"/>
        </w:rPr>
        <w:t>fény.</w:t>
      </w:r>
    </w:p>
    <w:p>
      <w:pPr>
        <w:pStyle w:val="Normal"/>
        <w:shd w:fill="FFFFFF"/>
        <w:bidi w:val="0"/>
        <w:spacing w:before="240" w:after="0"/>
        <w:ind w:left="0" w:right="0" w:hanging="0"/>
        <w:jc w:val="both"/>
        <w:textAlignment w:val="baseline"/>
        <w:rPr/>
      </w:pPr>
      <w:r>
        <w:rPr>
          <w:b/>
          <w:sz w:val="24"/>
        </w:rPr>
        <w:t xml:space="preserve">Ils-tó </w:t>
      </w:r>
      <w:r>
        <w:rPr>
          <w:i/>
          <w:sz w:val="24"/>
        </w:rPr>
        <w:t>(ilz)</w:t>
      </w:r>
      <w:r>
        <w:rPr>
          <w:sz w:val="24"/>
        </w:rPr>
        <w:t>: az Ils-folyó vizéből keletkezett tó.</w:t>
      </w:r>
    </w:p>
    <w:p>
      <w:pPr>
        <w:pStyle w:val="Normal"/>
        <w:shd w:fill="FFFFFF"/>
        <w:bidi w:val="0"/>
        <w:ind w:left="0" w:right="0" w:hanging="0"/>
        <w:jc w:val="both"/>
        <w:rPr/>
      </w:pPr>
      <w:r>
        <w:rPr>
          <w:sz w:val="24"/>
        </w:rPr>
        <w:t xml:space="preserve">Jelentése: </w:t>
      </w:r>
      <w:r>
        <w:rPr>
          <w:i/>
          <w:sz w:val="24"/>
        </w:rPr>
        <w:t xml:space="preserve">iel - </w:t>
      </w:r>
      <w:r>
        <w:rPr>
          <w:sz w:val="24"/>
        </w:rPr>
        <w:t>fény.</w:t>
      </w:r>
    </w:p>
    <w:p>
      <w:pPr>
        <w:pStyle w:val="Normal"/>
        <w:shd w:fill="FFFFFF"/>
        <w:bidi w:val="0"/>
        <w:spacing w:before="240" w:after="0"/>
        <w:ind w:left="0" w:right="0" w:hanging="0"/>
        <w:jc w:val="both"/>
        <w:textAlignment w:val="baseline"/>
        <w:rPr/>
      </w:pPr>
      <w:r>
        <w:rPr>
          <w:b/>
          <w:sz w:val="24"/>
        </w:rPr>
        <w:t xml:space="preserve">Imaury, a Talányos </w:t>
      </w:r>
      <w:r>
        <w:rPr>
          <w:i/>
          <w:sz w:val="24"/>
        </w:rPr>
        <w:t xml:space="preserve">(émori): </w:t>
      </w:r>
      <w:r>
        <w:rPr>
          <w:sz w:val="24"/>
        </w:rPr>
        <w:t>kentaur őrző, aki a Mainmere mellett fekvő másodkori rom alapjait látta el varázslatokkal. A legendák szerint a kövek énekelni kezdenek az Atherát fenyegető legnagyobb veszély órájában.</w:t>
      </w:r>
    </w:p>
    <w:p>
      <w:pPr>
        <w:pStyle w:val="Normal"/>
        <w:shd w:fill="FFFFFF"/>
        <w:bidi w:val="0"/>
        <w:ind w:left="0" w:right="0" w:hanging="0"/>
        <w:jc w:val="both"/>
        <w:rPr/>
      </w:pPr>
      <w:r>
        <w:rPr>
          <w:sz w:val="24"/>
        </w:rPr>
        <w:t xml:space="preserve">Jelentése: </w:t>
      </w:r>
      <w:r>
        <w:rPr>
          <w:i/>
          <w:sz w:val="24"/>
        </w:rPr>
        <w:t xml:space="preserve">imauri - </w:t>
      </w:r>
      <w:r>
        <w:rPr>
          <w:sz w:val="24"/>
        </w:rPr>
        <w:t>rejtélyes.</w:t>
      </w:r>
    </w:p>
    <w:p>
      <w:pPr>
        <w:pStyle w:val="Normal"/>
        <w:shd w:fill="FFFFFF"/>
        <w:bidi w:val="0"/>
        <w:spacing w:before="240" w:after="0"/>
        <w:ind w:left="0" w:right="0" w:hanging="0"/>
        <w:jc w:val="both"/>
        <w:textAlignment w:val="baseline"/>
        <w:rPr/>
      </w:pPr>
      <w:r>
        <w:rPr>
          <w:b/>
          <w:sz w:val="24"/>
        </w:rPr>
        <w:t xml:space="preserve">Innish </w:t>
      </w:r>
      <w:r>
        <w:rPr>
          <w:i/>
          <w:sz w:val="24"/>
        </w:rPr>
        <w:t xml:space="preserve">(inis): </w:t>
      </w:r>
      <w:r>
        <w:rPr>
          <w:sz w:val="24"/>
        </w:rPr>
        <w:t>Shand déli részén fekvő város az Ippash-folyó torkolatában. Halliron szülővárosa, amelyet korábban „Shand ékszereként" is ismertek. A nagykirályok téli székhelye volt a lázadás előtti időkben.</w:t>
      </w:r>
    </w:p>
    <w:p>
      <w:pPr>
        <w:pStyle w:val="Normal"/>
        <w:shd w:fill="FFFFFF"/>
        <w:bidi w:val="0"/>
        <w:ind w:left="0" w:right="0" w:hanging="0"/>
        <w:jc w:val="both"/>
        <w:rPr/>
      </w:pPr>
      <w:r>
        <w:rPr>
          <w:sz w:val="24"/>
        </w:rPr>
        <w:t xml:space="preserve">Jelentése: </w:t>
      </w:r>
      <w:r>
        <w:rPr>
          <w:i/>
          <w:sz w:val="24"/>
        </w:rPr>
        <w:t xml:space="preserve">inniesh </w:t>
      </w:r>
      <w:r>
        <w:rPr>
          <w:sz w:val="24"/>
        </w:rPr>
        <w:t>- pasztellszínű ékszer.</w:t>
      </w:r>
    </w:p>
    <w:p>
      <w:pPr>
        <w:pStyle w:val="Normal"/>
        <w:shd w:fill="FFFFFF"/>
        <w:bidi w:val="0"/>
        <w:spacing w:before="240" w:after="0"/>
        <w:ind w:left="0" w:right="0" w:hanging="0"/>
        <w:jc w:val="both"/>
        <w:textAlignment w:val="baseline"/>
        <w:rPr/>
      </w:pPr>
      <w:r>
        <w:rPr>
          <w:b/>
          <w:sz w:val="24"/>
        </w:rPr>
        <w:t xml:space="preserve">Instrell-öböl </w:t>
      </w:r>
      <w:r>
        <w:rPr>
          <w:i/>
          <w:sz w:val="24"/>
        </w:rPr>
        <w:t xml:space="preserve">(insztrell): </w:t>
      </w:r>
      <w:r>
        <w:rPr>
          <w:sz w:val="24"/>
        </w:rPr>
        <w:t>Deshir és Atainia között húzódó öböl.</w:t>
      </w:r>
    </w:p>
    <w:p>
      <w:pPr>
        <w:pStyle w:val="Normal"/>
        <w:shd w:fill="FFFFFF"/>
        <w:bidi w:val="0"/>
        <w:ind w:left="0" w:right="0" w:hanging="0"/>
        <w:jc w:val="both"/>
        <w:rPr/>
      </w:pPr>
      <w:r>
        <w:rPr>
          <w:sz w:val="24"/>
        </w:rPr>
        <w:t xml:space="preserve">Jelentése: </w:t>
      </w:r>
      <w:r>
        <w:rPr>
          <w:i/>
          <w:sz w:val="24"/>
        </w:rPr>
        <w:t xml:space="preserve">arin'streal - </w:t>
      </w:r>
      <w:r>
        <w:rPr>
          <w:sz w:val="24"/>
        </w:rPr>
        <w:t>erős szél.</w:t>
      </w:r>
    </w:p>
    <w:p>
      <w:pPr>
        <w:pStyle w:val="Normal"/>
        <w:shd w:fill="FFFFFF"/>
        <w:bidi w:val="0"/>
        <w:spacing w:before="240" w:after="0"/>
        <w:ind w:left="0" w:right="0" w:hanging="0"/>
        <w:jc w:val="both"/>
        <w:textAlignment w:val="baseline"/>
        <w:rPr/>
      </w:pPr>
      <w:r>
        <w:rPr>
          <w:b/>
          <w:sz w:val="24"/>
        </w:rPr>
        <w:t xml:space="preserve">Isaer </w:t>
      </w:r>
      <w:r>
        <w:rPr>
          <w:i/>
          <w:sz w:val="24"/>
        </w:rPr>
        <w:t xml:space="preserve">(ájszéer): </w:t>
      </w:r>
      <w:r>
        <w:rPr>
          <w:sz w:val="24"/>
        </w:rPr>
        <w:t>város a Nyugati Országút mentén, Tysanben. Egy Elsőkorban épült energiafókusz is található itt, amely az azonos nevű paráv erőd védműveként szolgált.</w:t>
      </w:r>
    </w:p>
    <w:p>
      <w:pPr>
        <w:pStyle w:val="Normal"/>
        <w:shd w:fill="FFFFFF"/>
        <w:bidi w:val="0"/>
        <w:ind w:left="0" w:right="0" w:hanging="0"/>
        <w:jc w:val="both"/>
        <w:rPr/>
      </w:pPr>
      <w:r>
        <w:rPr>
          <w:sz w:val="24"/>
        </w:rPr>
        <w:t xml:space="preserve">Jelentése: </w:t>
      </w:r>
      <w:r>
        <w:rPr>
          <w:i/>
          <w:sz w:val="24"/>
        </w:rPr>
        <w:t xml:space="preserve">i'saer - </w:t>
      </w:r>
      <w:r>
        <w:rPr>
          <w:sz w:val="24"/>
        </w:rPr>
        <w:t>a kör.</w:t>
      </w:r>
    </w:p>
    <w:p>
      <w:pPr>
        <w:pStyle w:val="Normal"/>
        <w:shd w:fill="FFFFFF"/>
        <w:bidi w:val="0"/>
        <w:spacing w:before="240" w:after="0"/>
        <w:ind w:left="0" w:right="0" w:hanging="0"/>
        <w:jc w:val="both"/>
        <w:textAlignment w:val="baseline"/>
        <w:rPr/>
      </w:pPr>
      <w:r>
        <w:rPr>
          <w:b/>
          <w:sz w:val="24"/>
        </w:rPr>
        <w:t xml:space="preserve">Ithamon </w:t>
      </w:r>
      <w:r>
        <w:rPr>
          <w:i/>
          <w:sz w:val="24"/>
        </w:rPr>
        <w:t xml:space="preserve">(iszémon): az </w:t>
      </w:r>
      <w:r>
        <w:rPr>
          <w:sz w:val="24"/>
        </w:rPr>
        <w:t>ötödik sáv energiafókuszára épült város Daon Ramonban. Eredetileg paráv erődítmény volt a Másodkorban, majd Rathain nagykirályainak székhelyéve lett a Harmadkorban. A lázadás után lerombolták. 5638-ban Lysaer s'Ilessid és Arithon s'Ffalenn itt győzte le a Ködszellemet. Az Iránytűnek vagy Naptornyoknak nevezett épületek (egy kivételével) még mindig büszkén állnak.</w:t>
      </w:r>
    </w:p>
    <w:p>
      <w:pPr>
        <w:pStyle w:val="Normal"/>
        <w:shd w:fill="FFFFFF"/>
        <w:bidi w:val="0"/>
        <w:ind w:left="0" w:right="0" w:hanging="0"/>
        <w:jc w:val="both"/>
        <w:rPr/>
      </w:pPr>
      <w:r>
        <w:rPr>
          <w:sz w:val="24"/>
        </w:rPr>
        <w:t xml:space="preserve">Jelentése: </w:t>
      </w:r>
      <w:r>
        <w:rPr>
          <w:i/>
          <w:sz w:val="24"/>
        </w:rPr>
        <w:t xml:space="preserve">itha </w:t>
      </w:r>
      <w:r>
        <w:rPr>
          <w:sz w:val="24"/>
        </w:rPr>
        <w:t xml:space="preserve">- öt; </w:t>
      </w:r>
      <w:r>
        <w:rPr>
          <w:i/>
          <w:sz w:val="24"/>
        </w:rPr>
        <w:t xml:space="preserve">mon </w:t>
      </w:r>
      <w:r>
        <w:rPr>
          <w:sz w:val="24"/>
        </w:rPr>
        <w:t>- spirál, torony.</w:t>
      </w:r>
    </w:p>
    <w:p>
      <w:pPr>
        <w:pStyle w:val="Normal"/>
        <w:shd w:fill="FFFFFF"/>
        <w:bidi w:val="0"/>
        <w:spacing w:before="240" w:after="0"/>
        <w:ind w:left="0" w:right="0" w:hanging="0"/>
        <w:jc w:val="both"/>
        <w:textAlignment w:val="baseline"/>
        <w:rPr/>
      </w:pPr>
      <w:r>
        <w:rPr>
          <w:b/>
          <w:sz w:val="24"/>
        </w:rPr>
        <w:t xml:space="preserve">Ivel </w:t>
      </w:r>
      <w:r>
        <w:rPr>
          <w:i/>
          <w:sz w:val="24"/>
        </w:rPr>
        <w:t xml:space="preserve">(ívil): </w:t>
      </w:r>
      <w:r>
        <w:rPr>
          <w:sz w:val="24"/>
        </w:rPr>
        <w:t>vak kötélfonó, akit Arithon alkalmazott a hajókészítő műhelyében, Meriorban. Jelenleg Cattrick irányítása alatt dolgozik Folyóvégben. Éles nyelvéről híres.</w:t>
      </w:r>
    </w:p>
    <w:p>
      <w:pPr>
        <w:pStyle w:val="Normal"/>
        <w:shd w:fill="FFFFFF"/>
        <w:bidi w:val="0"/>
        <w:ind w:left="0" w:right="0" w:hanging="0"/>
        <w:jc w:val="both"/>
        <w:rPr/>
      </w:pPr>
      <w:r>
        <w:rPr>
          <w:sz w:val="24"/>
        </w:rPr>
        <w:t xml:space="preserve">Jelentése: </w:t>
      </w:r>
      <w:r>
        <w:rPr>
          <w:i/>
          <w:sz w:val="24"/>
        </w:rPr>
        <w:t xml:space="preserve">iavel - </w:t>
      </w:r>
      <w:r>
        <w:rPr>
          <w:sz w:val="24"/>
        </w:rPr>
        <w:t>kegyetlen.</w:t>
      </w:r>
    </w:p>
    <w:p>
      <w:pPr>
        <w:pStyle w:val="Normal"/>
        <w:shd w:fill="FFFFFF"/>
        <w:bidi w:val="0"/>
        <w:spacing w:before="240" w:after="0"/>
        <w:ind w:left="0" w:right="0" w:hanging="0"/>
        <w:jc w:val="both"/>
        <w:textAlignment w:val="baseline"/>
        <w:rPr/>
      </w:pPr>
      <w:r>
        <w:rPr>
          <w:b/>
          <w:sz w:val="24"/>
        </w:rPr>
        <w:t xml:space="preserve">iyat </w:t>
      </w:r>
      <w:r>
        <w:rPr>
          <w:i/>
          <w:sz w:val="24"/>
        </w:rPr>
        <w:t xml:space="preserve">(iet): </w:t>
      </w:r>
      <w:r>
        <w:rPr>
          <w:sz w:val="24"/>
        </w:rPr>
        <w:t>Atherán őshonos, az emberi szem számára láthatatlan szellemek. Nem veszélyesek, de sok kellemetlenséget okoznak. Természeti energiából táplálkoznak (tűz, hullámverés, villámlás stb).</w:t>
      </w:r>
    </w:p>
    <w:p>
      <w:pPr>
        <w:pStyle w:val="Normal"/>
        <w:shd w:fill="FFFFFF"/>
        <w:bidi w:val="0"/>
        <w:ind w:left="0" w:right="0" w:hanging="0"/>
        <w:jc w:val="both"/>
        <w:rPr/>
      </w:pPr>
      <w:r>
        <w:rPr>
          <w:sz w:val="24"/>
        </w:rPr>
        <w:t xml:space="preserve">Jelentése: </w:t>
      </w:r>
      <w:r>
        <w:rPr>
          <w:i/>
          <w:sz w:val="24"/>
        </w:rPr>
        <w:t>iyat</w:t>
      </w:r>
      <w:r>
        <w:rPr>
          <w:sz w:val="24"/>
        </w:rPr>
        <w:t xml:space="preserve"> - tör.</w:t>
      </w:r>
    </w:p>
    <w:p>
      <w:pPr>
        <w:pStyle w:val="Normal"/>
        <w:shd w:fill="FFFFFF"/>
        <w:bidi w:val="0"/>
        <w:spacing w:before="240" w:after="0"/>
        <w:ind w:left="0" w:right="0" w:hanging="0"/>
        <w:jc w:val="both"/>
        <w:textAlignment w:val="baseline"/>
        <w:rPr/>
      </w:pPr>
      <w:r>
        <w:rPr>
          <w:b/>
          <w:sz w:val="24"/>
        </w:rPr>
        <w:t xml:space="preserve">Jaelot </w:t>
      </w:r>
      <w:r>
        <w:rPr>
          <w:i/>
          <w:sz w:val="24"/>
        </w:rPr>
        <w:t xml:space="preserve">(dzsélat): </w:t>
      </w:r>
      <w:r>
        <w:rPr>
          <w:sz w:val="24"/>
        </w:rPr>
        <w:t>az Eltair-öböl partján fekvő város Rathain déli részén. A Másodkorban egy energiafókusz volt, mostanára gazdag kereskedőváros, amelynek lakói messze földön híresek sznobizmusukról és elferdült ízlésükről. Arithon s'Ffalenn itt játszott dicshimnuszt Halliron magasztalására, amely felélesztette a palota alatt húzódó paráv energiafókuszt, és romba döntötte az építményt. Az elszabaduló energia megrongálta a város házait, őrtornyait és falait is, de ezeket a sérüléseket már kijavították.</w:t>
      </w:r>
    </w:p>
    <w:p>
      <w:pPr>
        <w:pStyle w:val="Normal"/>
        <w:shd w:fill="FFFFFF"/>
        <w:bidi w:val="0"/>
        <w:ind w:left="0" w:right="0" w:hanging="0"/>
        <w:jc w:val="both"/>
        <w:rPr/>
      </w:pPr>
      <w:r>
        <w:rPr>
          <w:sz w:val="24"/>
        </w:rPr>
        <w:t xml:space="preserve">Jelentése: </w:t>
      </w:r>
      <w:r>
        <w:rPr>
          <w:i/>
          <w:sz w:val="24"/>
        </w:rPr>
        <w:t xml:space="preserve">jielot </w:t>
      </w:r>
      <w:r>
        <w:rPr>
          <w:sz w:val="24"/>
        </w:rPr>
        <w:t>- kényeskedés, affektálás.</w:t>
      </w:r>
    </w:p>
    <w:p>
      <w:pPr>
        <w:pStyle w:val="Normal"/>
        <w:shd w:fill="FFFFFF"/>
        <w:bidi w:val="0"/>
        <w:spacing w:before="240" w:after="0"/>
        <w:ind w:left="0" w:right="0" w:hanging="0"/>
        <w:jc w:val="both"/>
        <w:textAlignment w:val="baseline"/>
        <w:rPr/>
      </w:pPr>
      <w:r>
        <w:rPr>
          <w:b/>
          <w:sz w:val="24"/>
        </w:rPr>
        <w:t xml:space="preserve">Jasque </w:t>
      </w:r>
      <w:r>
        <w:rPr>
          <w:i/>
          <w:sz w:val="24"/>
        </w:rPr>
        <w:t xml:space="preserve">(dzsászk): </w:t>
      </w:r>
      <w:r>
        <w:rPr>
          <w:sz w:val="24"/>
        </w:rPr>
        <w:t>egy vak asszony szolgája Jaelotban.</w:t>
      </w:r>
    </w:p>
    <w:p>
      <w:pPr>
        <w:pStyle w:val="Normal"/>
        <w:shd w:fill="FFFFFF"/>
        <w:bidi w:val="0"/>
        <w:ind w:left="0" w:right="0" w:hanging="0"/>
        <w:jc w:val="both"/>
        <w:rPr/>
      </w:pPr>
      <w:r>
        <w:rPr>
          <w:sz w:val="24"/>
        </w:rPr>
        <w:t xml:space="preserve">Jelentése: </w:t>
      </w:r>
      <w:r>
        <w:rPr>
          <w:i/>
          <w:sz w:val="24"/>
        </w:rPr>
        <w:t xml:space="preserve">jiask </w:t>
      </w:r>
      <w:r>
        <w:rPr>
          <w:sz w:val="24"/>
        </w:rPr>
        <w:t>- erős hit.</w:t>
      </w:r>
    </w:p>
    <w:p>
      <w:pPr>
        <w:pStyle w:val="Normal"/>
        <w:shd w:fill="FFFFFF"/>
        <w:bidi w:val="0"/>
        <w:spacing w:before="240" w:after="0"/>
        <w:ind w:left="0" w:right="0" w:hanging="0"/>
        <w:jc w:val="both"/>
        <w:textAlignment w:val="baseline"/>
        <w:rPr/>
      </w:pPr>
      <w:r>
        <w:rPr>
          <w:b/>
          <w:sz w:val="24"/>
        </w:rPr>
        <w:t xml:space="preserve">Jelzőtűz piac: </w:t>
      </w:r>
      <w:r>
        <w:rPr>
          <w:sz w:val="24"/>
        </w:rPr>
        <w:t>piac Jaelot városában, az Eltair-öböl partján, Rathainben.</w:t>
      </w:r>
    </w:p>
    <w:p>
      <w:pPr>
        <w:pStyle w:val="Normal"/>
        <w:shd w:fill="FFFFFF"/>
        <w:bidi w:val="0"/>
        <w:spacing w:before="240" w:after="0"/>
        <w:ind w:left="0" w:right="0" w:hanging="0"/>
        <w:jc w:val="both"/>
        <w:textAlignment w:val="baseline"/>
        <w:rPr/>
      </w:pPr>
      <w:r>
        <w:rPr>
          <w:b/>
          <w:sz w:val="24"/>
        </w:rPr>
        <w:t xml:space="preserve">Jeriayish </w:t>
      </w:r>
      <w:r>
        <w:rPr>
          <w:i/>
          <w:sz w:val="24"/>
        </w:rPr>
        <w:t xml:space="preserve">(dzsíriéis): </w:t>
      </w:r>
      <w:r>
        <w:rPr>
          <w:sz w:val="24"/>
        </w:rPr>
        <w:t>a Fény papja, aki látnoki képességgel rendelkezik.</w:t>
      </w:r>
    </w:p>
    <w:p>
      <w:pPr>
        <w:pStyle w:val="Normal"/>
        <w:shd w:fill="FFFFFF"/>
        <w:bidi w:val="0"/>
        <w:ind w:left="0" w:right="0" w:hanging="0"/>
        <w:jc w:val="both"/>
        <w:rPr/>
      </w:pPr>
      <w:r>
        <w:rPr>
          <w:sz w:val="24"/>
        </w:rPr>
        <w:t xml:space="preserve">Jelentése: </w:t>
      </w:r>
      <w:r>
        <w:rPr>
          <w:i/>
          <w:sz w:val="24"/>
        </w:rPr>
        <w:t xml:space="preserve">jier'yaish </w:t>
      </w:r>
      <w:r>
        <w:rPr>
          <w:sz w:val="24"/>
        </w:rPr>
        <w:t>- nem tiszta mágia.</w:t>
      </w:r>
    </w:p>
    <w:p>
      <w:pPr>
        <w:pStyle w:val="Normal"/>
        <w:shd w:fill="FFFFFF"/>
        <w:bidi w:val="0"/>
        <w:spacing w:before="240" w:after="0"/>
        <w:ind w:left="0" w:right="0" w:hanging="0"/>
        <w:jc w:val="both"/>
        <w:textAlignment w:val="baseline"/>
        <w:rPr/>
      </w:pPr>
      <w:r>
        <w:rPr>
          <w:b/>
          <w:sz w:val="24"/>
        </w:rPr>
        <w:t xml:space="preserve">Jeysna </w:t>
      </w:r>
      <w:r>
        <w:rPr>
          <w:i/>
          <w:sz w:val="24"/>
        </w:rPr>
        <w:t xml:space="preserve">(dzséjinsza): </w:t>
      </w:r>
      <w:r>
        <w:rPr>
          <w:sz w:val="24"/>
        </w:rPr>
        <w:t>Jieret s'Valerient és Feithan leánya, aki a Harmadkor 5653. esztenedejében született.</w:t>
      </w:r>
    </w:p>
    <w:p>
      <w:pPr>
        <w:pStyle w:val="Normal"/>
        <w:shd w:fill="FFFFFF"/>
        <w:bidi w:val="0"/>
        <w:ind w:left="0" w:right="0" w:hanging="0"/>
        <w:jc w:val="both"/>
        <w:rPr/>
      </w:pPr>
      <w:r>
        <w:rPr>
          <w:sz w:val="24"/>
        </w:rPr>
        <w:t xml:space="preserve">Jelentése: </w:t>
      </w:r>
      <w:r>
        <w:rPr>
          <w:i/>
          <w:sz w:val="24"/>
        </w:rPr>
        <w:t xml:space="preserve">jeysna </w:t>
      </w:r>
      <w:r>
        <w:rPr>
          <w:sz w:val="24"/>
        </w:rPr>
        <w:t>- gránát (ásvány).</w:t>
      </w:r>
    </w:p>
    <w:p>
      <w:pPr>
        <w:pStyle w:val="Normal"/>
        <w:shd w:fill="FFFFFF"/>
        <w:bidi w:val="0"/>
        <w:spacing w:before="240" w:after="0"/>
        <w:ind w:left="0" w:right="0" w:hanging="0"/>
        <w:jc w:val="both"/>
        <w:textAlignment w:val="baseline"/>
        <w:rPr/>
      </w:pPr>
      <w:r>
        <w:rPr>
          <w:b/>
          <w:sz w:val="24"/>
        </w:rPr>
        <w:t xml:space="preserve">Jieret s'Valerient </w:t>
      </w:r>
      <w:r>
        <w:rPr>
          <w:i/>
          <w:sz w:val="24"/>
        </w:rPr>
        <w:t xml:space="preserve">(dzsíret szvelörient): </w:t>
      </w:r>
      <w:r>
        <w:rPr>
          <w:sz w:val="24"/>
        </w:rPr>
        <w:t>észak grófja, Deshir törzseinek vezetője, Rathain caithdeinje, Steiven nagyúr fia és utódja. Vérszerződéssel esküdött hűséget Arithon s'Ffalennek a Strake-erdei csata előtt. A fejvadászok Vörösszakállú Jieretként rettegik.</w:t>
      </w:r>
    </w:p>
    <w:p>
      <w:pPr>
        <w:pStyle w:val="Normal"/>
        <w:shd w:fill="FFFFFF"/>
        <w:bidi w:val="0"/>
        <w:ind w:left="0" w:right="0" w:hanging="0"/>
        <w:jc w:val="both"/>
        <w:rPr/>
      </w:pPr>
      <w:r>
        <w:rPr>
          <w:sz w:val="24"/>
        </w:rPr>
        <w:t xml:space="preserve">Jelentése: </w:t>
      </w:r>
      <w:r>
        <w:rPr>
          <w:i/>
          <w:sz w:val="24"/>
        </w:rPr>
        <w:t xml:space="preserve">jieret - </w:t>
      </w:r>
      <w:r>
        <w:rPr>
          <w:sz w:val="24"/>
        </w:rPr>
        <w:t xml:space="preserve">tüske, tövis; </w:t>
      </w:r>
      <w:r>
        <w:rPr>
          <w:i/>
          <w:sz w:val="24"/>
        </w:rPr>
        <w:t xml:space="preserve">val </w:t>
      </w:r>
      <w:r>
        <w:rPr>
          <w:sz w:val="24"/>
        </w:rPr>
        <w:t xml:space="preserve">- egyenes; </w:t>
      </w:r>
      <w:r>
        <w:rPr>
          <w:i/>
          <w:sz w:val="24"/>
        </w:rPr>
        <w:t xml:space="preserve">erient </w:t>
      </w:r>
      <w:r>
        <w:rPr>
          <w:sz w:val="24"/>
        </w:rPr>
        <w:t>- lándzsa.</w:t>
      </w:r>
    </w:p>
    <w:p>
      <w:pPr>
        <w:pStyle w:val="Normal"/>
        <w:shd w:fill="FFFFFF"/>
        <w:bidi w:val="0"/>
        <w:spacing w:before="240" w:after="0"/>
        <w:ind w:left="0" w:right="0" w:hanging="0"/>
        <w:jc w:val="both"/>
        <w:textAlignment w:val="baseline"/>
        <w:rPr/>
      </w:pPr>
      <w:r>
        <w:rPr>
          <w:b/>
          <w:sz w:val="24"/>
        </w:rPr>
        <w:t xml:space="preserve">Jólétfok: </w:t>
      </w:r>
      <w:r>
        <w:rPr>
          <w:sz w:val="24"/>
        </w:rPr>
        <w:t>Korias déli partján fekvő város, Tysanben. A Koriathain egyik rendháza található itt.</w:t>
      </w:r>
    </w:p>
    <w:p>
      <w:pPr>
        <w:pStyle w:val="Normal"/>
        <w:shd w:fill="FFFFFF"/>
        <w:bidi w:val="0"/>
        <w:spacing w:before="240" w:after="0"/>
        <w:ind w:left="0" w:right="0" w:hanging="0"/>
        <w:jc w:val="both"/>
        <w:textAlignment w:val="baseline"/>
        <w:rPr/>
      </w:pPr>
      <w:r>
        <w:rPr>
          <w:b/>
          <w:sz w:val="24"/>
        </w:rPr>
        <w:t>Jussey</w:t>
      </w:r>
      <w:r>
        <w:rPr>
          <w:sz w:val="24"/>
        </w:rPr>
        <w:t xml:space="preserve"> </w:t>
      </w:r>
      <w:r>
        <w:rPr>
          <w:i/>
          <w:sz w:val="24"/>
        </w:rPr>
        <w:t xml:space="preserve">(dzsásszi): </w:t>
      </w:r>
      <w:r>
        <w:rPr>
          <w:sz w:val="24"/>
        </w:rPr>
        <w:t>a daenfali helyőrség kapitánya, aki vívótudásáról híres.</w:t>
      </w:r>
    </w:p>
    <w:p>
      <w:pPr>
        <w:pStyle w:val="Normal"/>
        <w:shd w:fill="FFFFFF"/>
        <w:bidi w:val="0"/>
        <w:spacing w:before="240" w:after="0"/>
        <w:ind w:left="0" w:right="0" w:hanging="0"/>
        <w:jc w:val="both"/>
        <w:textAlignment w:val="baseline"/>
        <w:rPr/>
      </w:pPr>
      <w:r>
        <w:rPr>
          <w:b/>
          <w:sz w:val="24"/>
        </w:rPr>
        <w:t xml:space="preserve">Kathtairr </w:t>
      </w:r>
      <w:r>
        <w:rPr>
          <w:i/>
          <w:sz w:val="24"/>
        </w:rPr>
        <w:t xml:space="preserve">(kesztiör): </w:t>
      </w:r>
      <w:r>
        <w:rPr>
          <w:sz w:val="24"/>
        </w:rPr>
        <w:t>földrész a déli-óceánon, Paráviával átellenben.</w:t>
      </w:r>
    </w:p>
    <w:p>
      <w:pPr>
        <w:pStyle w:val="Normal"/>
        <w:shd w:fill="FFFFFF"/>
        <w:bidi w:val="0"/>
        <w:ind w:left="0" w:right="0" w:hanging="0"/>
        <w:jc w:val="both"/>
        <w:rPr/>
      </w:pPr>
      <w:r>
        <w:rPr>
          <w:sz w:val="24"/>
        </w:rPr>
        <w:t xml:space="preserve">Jelentése: </w:t>
      </w:r>
      <w:r>
        <w:rPr>
          <w:i/>
          <w:sz w:val="24"/>
        </w:rPr>
        <w:t xml:space="preserve">kait-th'era </w:t>
      </w:r>
      <w:r>
        <w:rPr>
          <w:sz w:val="24"/>
        </w:rPr>
        <w:t>- üres hely.</w:t>
      </w:r>
    </w:p>
    <w:p>
      <w:pPr>
        <w:pStyle w:val="Normal"/>
        <w:shd w:fill="FFFFFF"/>
        <w:bidi w:val="0"/>
        <w:spacing w:before="240" w:after="0"/>
        <w:ind w:left="0" w:right="0" w:hanging="0"/>
        <w:jc w:val="both"/>
        <w:textAlignment w:val="baseline"/>
        <w:rPr/>
      </w:pPr>
      <w:r>
        <w:rPr>
          <w:b/>
          <w:sz w:val="24"/>
        </w:rPr>
        <w:t xml:space="preserve">Keldmar s'Brydion </w:t>
      </w:r>
      <w:r>
        <w:rPr>
          <w:i/>
          <w:sz w:val="24"/>
        </w:rPr>
        <w:t xml:space="preserve">(kildmer szbrájdion): </w:t>
      </w:r>
      <w:r>
        <w:rPr>
          <w:sz w:val="24"/>
        </w:rPr>
        <w:t>Bransian herceg öccse, Parrien és Mearn idősebb testvére.</w:t>
      </w:r>
    </w:p>
    <w:p>
      <w:pPr>
        <w:pStyle w:val="Normal"/>
        <w:shd w:fill="FFFFFF"/>
        <w:bidi w:val="0"/>
        <w:ind w:left="0" w:right="0" w:hanging="0"/>
        <w:jc w:val="both"/>
        <w:rPr/>
      </w:pPr>
      <w:r>
        <w:rPr>
          <w:sz w:val="24"/>
        </w:rPr>
        <w:t xml:space="preserve">Jelentése: </w:t>
      </w:r>
      <w:r>
        <w:rPr>
          <w:i/>
          <w:sz w:val="24"/>
        </w:rPr>
        <w:t xml:space="preserve">kial'd'maeran </w:t>
      </w:r>
      <w:r>
        <w:rPr>
          <w:sz w:val="24"/>
        </w:rPr>
        <w:t xml:space="preserve">- könyörtelen; </w:t>
      </w:r>
      <w:r>
        <w:rPr>
          <w:i/>
          <w:sz w:val="24"/>
        </w:rPr>
        <w:t xml:space="preserve">baridien </w:t>
      </w:r>
      <w:r>
        <w:rPr>
          <w:sz w:val="24"/>
        </w:rPr>
        <w:t>- makacsság, állhatatosság.</w:t>
      </w:r>
    </w:p>
    <w:p>
      <w:pPr>
        <w:pStyle w:val="Normal"/>
        <w:shd w:fill="FFFFFF"/>
        <w:bidi w:val="0"/>
        <w:spacing w:before="240" w:after="0"/>
        <w:ind w:left="0" w:right="0" w:hanging="0"/>
        <w:jc w:val="both"/>
        <w:textAlignment w:val="baseline"/>
        <w:rPr/>
      </w:pPr>
      <w:r>
        <w:rPr>
          <w:b/>
          <w:sz w:val="24"/>
        </w:rPr>
        <w:t xml:space="preserve">Kelet-Halla </w:t>
      </w:r>
      <w:r>
        <w:rPr>
          <w:i/>
          <w:sz w:val="24"/>
        </w:rPr>
        <w:t>(helle)</w:t>
      </w:r>
      <w:r>
        <w:rPr>
          <w:sz w:val="24"/>
        </w:rPr>
        <w:t>: hercegség a Melhalla-i Királyságban.</w:t>
      </w:r>
    </w:p>
    <w:p>
      <w:pPr>
        <w:pStyle w:val="Normal"/>
        <w:shd w:fill="FFFFFF"/>
        <w:bidi w:val="0"/>
        <w:ind w:left="0" w:right="0" w:hanging="0"/>
        <w:jc w:val="both"/>
        <w:rPr/>
      </w:pPr>
      <w:r>
        <w:rPr>
          <w:sz w:val="24"/>
        </w:rPr>
        <w:t xml:space="preserve">Jelentése: </w:t>
      </w:r>
      <w:r>
        <w:rPr>
          <w:i/>
          <w:sz w:val="24"/>
        </w:rPr>
        <w:t xml:space="preserve">hal'lia - </w:t>
      </w:r>
      <w:r>
        <w:rPr>
          <w:sz w:val="24"/>
        </w:rPr>
        <w:t>fehér fény.</w:t>
      </w:r>
    </w:p>
    <w:p>
      <w:pPr>
        <w:pStyle w:val="Normal"/>
        <w:shd w:fill="FFFFFF"/>
        <w:bidi w:val="0"/>
        <w:spacing w:before="240" w:after="0"/>
        <w:ind w:left="0" w:right="0" w:hanging="0"/>
        <w:jc w:val="both"/>
        <w:textAlignment w:val="baseline"/>
        <w:rPr/>
      </w:pPr>
      <w:r>
        <w:rPr>
          <w:b/>
          <w:sz w:val="24"/>
        </w:rPr>
        <w:t xml:space="preserve">Kelet Kapuja: </w:t>
      </w:r>
      <w:r>
        <w:rPr>
          <w:sz w:val="24"/>
        </w:rPr>
        <w:t>város a Skyshiel-hegységben, Rathainben.</w:t>
      </w:r>
    </w:p>
    <w:p>
      <w:pPr>
        <w:pStyle w:val="Normal"/>
        <w:shd w:fill="FFFFFF"/>
        <w:bidi w:val="0"/>
        <w:spacing w:before="240" w:after="0"/>
        <w:ind w:left="0" w:right="0" w:hanging="0"/>
        <w:jc w:val="both"/>
        <w:textAlignment w:val="baseline"/>
        <w:rPr/>
      </w:pPr>
      <w:r>
        <w:rPr>
          <w:b/>
          <w:sz w:val="24"/>
        </w:rPr>
        <w:t xml:space="preserve">Kellis </w:t>
      </w:r>
      <w:r>
        <w:rPr>
          <w:i/>
          <w:sz w:val="24"/>
        </w:rPr>
        <w:t xml:space="preserve">(kelisz): </w:t>
      </w:r>
      <w:r>
        <w:rPr>
          <w:sz w:val="24"/>
        </w:rPr>
        <w:t>törzsi elöljáró, Mainmere grófnője.</w:t>
      </w:r>
    </w:p>
    <w:p>
      <w:pPr>
        <w:pStyle w:val="Normal"/>
        <w:shd w:fill="FFFFFF"/>
        <w:bidi w:val="0"/>
        <w:ind w:left="0" w:right="0" w:hanging="0"/>
        <w:jc w:val="both"/>
        <w:rPr/>
      </w:pPr>
      <w:r>
        <w:rPr>
          <w:sz w:val="24"/>
        </w:rPr>
        <w:t xml:space="preserve">Jelentése: </w:t>
      </w:r>
      <w:r>
        <w:rPr>
          <w:i/>
          <w:sz w:val="24"/>
        </w:rPr>
        <w:t xml:space="preserve">kiel'liess </w:t>
      </w:r>
      <w:r>
        <w:rPr>
          <w:sz w:val="24"/>
        </w:rPr>
        <w:t>- „gyógyír a gyászra".</w:t>
      </w:r>
    </w:p>
    <w:p>
      <w:pPr>
        <w:pStyle w:val="Normal"/>
        <w:shd w:fill="FFFFFF"/>
        <w:bidi w:val="0"/>
        <w:spacing w:before="240" w:after="0"/>
        <w:ind w:left="0" w:right="0" w:hanging="0"/>
        <w:jc w:val="both"/>
        <w:textAlignment w:val="baseline"/>
        <w:rPr/>
      </w:pPr>
      <w:r>
        <w:rPr>
          <w:b/>
          <w:sz w:val="24"/>
        </w:rPr>
        <w:t xml:space="preserve">Kevor </w:t>
      </w:r>
      <w:r>
        <w:rPr>
          <w:i/>
          <w:sz w:val="24"/>
        </w:rPr>
        <w:t xml:space="preserve">(kevor): </w:t>
      </w:r>
      <w:r>
        <w:rPr>
          <w:sz w:val="24"/>
        </w:rPr>
        <w:t>Lysaer s'Ilessid és Ellaine hercegnő gyermeke, a trón várományosa. A Harmadkor 5655. esztendejében látta meg a napvilágot.</w:t>
      </w:r>
    </w:p>
    <w:p>
      <w:pPr>
        <w:pStyle w:val="Normal"/>
        <w:shd w:fill="FFFFFF"/>
        <w:bidi w:val="0"/>
        <w:ind w:left="0" w:right="0" w:hanging="0"/>
        <w:jc w:val="both"/>
        <w:rPr/>
      </w:pPr>
      <w:r>
        <w:rPr>
          <w:sz w:val="24"/>
        </w:rPr>
        <w:t xml:space="preserve">Jelentése: </w:t>
      </w:r>
      <w:r>
        <w:rPr>
          <w:i/>
          <w:sz w:val="24"/>
        </w:rPr>
        <w:t xml:space="preserve">kiavor </w:t>
      </w:r>
      <w:r>
        <w:rPr>
          <w:sz w:val="24"/>
        </w:rPr>
        <w:t>- erkölcsi tisztaság.</w:t>
      </w:r>
    </w:p>
    <w:p>
      <w:pPr>
        <w:pStyle w:val="Normal"/>
        <w:shd w:fill="FFFFFF"/>
        <w:bidi w:val="0"/>
        <w:spacing w:before="240" w:after="0"/>
        <w:ind w:left="0" w:right="0" w:hanging="0"/>
        <w:jc w:val="both"/>
        <w:textAlignment w:val="baseline"/>
        <w:rPr/>
      </w:pPr>
      <w:r>
        <w:rPr>
          <w:b/>
          <w:sz w:val="24"/>
        </w:rPr>
        <w:t xml:space="preserve">khadrim </w:t>
      </w:r>
      <w:r>
        <w:rPr>
          <w:i/>
          <w:sz w:val="24"/>
        </w:rPr>
        <w:t xml:space="preserve">(kádrim): </w:t>
      </w:r>
      <w:r>
        <w:rPr>
          <w:sz w:val="24"/>
        </w:rPr>
        <w:t>repülő, tűzlehelő hüllők, a Másodkor legveszedelmesebb intelligens ragadozói, az őssárkányok ivadékai. A Harmadkorra hordáik nagyrészt elpusztultak, a túlélőket az Észak-Tysanben található Varázsló Birtokon börtönözték be.</w:t>
      </w:r>
    </w:p>
    <w:p>
      <w:pPr>
        <w:pStyle w:val="Normal"/>
        <w:shd w:fill="FFFFFF"/>
        <w:bidi w:val="0"/>
        <w:ind w:left="0" w:right="0" w:hanging="0"/>
        <w:jc w:val="both"/>
        <w:rPr/>
      </w:pPr>
      <w:r>
        <w:rPr>
          <w:sz w:val="24"/>
        </w:rPr>
        <w:t xml:space="preserve">Jelentése: </w:t>
      </w:r>
      <w:r>
        <w:rPr>
          <w:i/>
          <w:sz w:val="24"/>
        </w:rPr>
        <w:t xml:space="preserve">khadrim </w:t>
      </w:r>
      <w:r>
        <w:rPr>
          <w:sz w:val="24"/>
        </w:rPr>
        <w:t>- sárkány.</w:t>
      </w:r>
    </w:p>
    <w:p>
      <w:pPr>
        <w:pStyle w:val="Normal"/>
        <w:shd w:fill="FFFFFF"/>
        <w:bidi w:val="0"/>
        <w:spacing w:before="240" w:after="0"/>
        <w:ind w:left="0" w:right="0" w:hanging="0"/>
        <w:jc w:val="both"/>
        <w:textAlignment w:val="baseline"/>
        <w:rPr/>
      </w:pPr>
      <w:r>
        <w:rPr>
          <w:b/>
          <w:sz w:val="24"/>
        </w:rPr>
        <w:t xml:space="preserve">Kharadmon </w:t>
      </w:r>
      <w:r>
        <w:rPr>
          <w:i/>
          <w:sz w:val="24"/>
        </w:rPr>
        <w:t xml:space="preserve">(keredmun): </w:t>
      </w:r>
      <w:r>
        <w:rPr>
          <w:sz w:val="24"/>
        </w:rPr>
        <w:t>a Hetek varázslója, aki az Elsőkor 3651. esztendejében elveszítette fizikai valóját, amikor a khadrimok és seardluinek lerombolták Ithamont. Az ő közbelépése nyomán sikerült a maroknyi túlélőnek elmenekülnie az itt található energiafókusz segítségével. Jelenleg a csillagok közötti sötét űrben teljesít küldetést. Egy védővarázslatot tart fenn a bolygó körül, hogy a kettészakított Ködszellem ne támadhasson Atherára.</w:t>
      </w:r>
    </w:p>
    <w:p>
      <w:pPr>
        <w:pStyle w:val="Normal"/>
        <w:shd w:fill="FFFFFF"/>
        <w:bidi w:val="0"/>
        <w:ind w:left="0" w:right="0" w:hanging="0"/>
        <w:jc w:val="both"/>
        <w:rPr/>
      </w:pPr>
      <w:r>
        <w:rPr>
          <w:sz w:val="24"/>
        </w:rPr>
        <w:t xml:space="preserve">Jelentése: </w:t>
      </w:r>
      <w:r>
        <w:rPr>
          <w:i/>
          <w:sz w:val="24"/>
        </w:rPr>
        <w:t xml:space="preserve">kar'riad en mon </w:t>
      </w:r>
      <w:r>
        <w:rPr>
          <w:sz w:val="24"/>
        </w:rPr>
        <w:t>- csomó a fonalon.</w:t>
      </w:r>
    </w:p>
    <w:p>
      <w:pPr>
        <w:pStyle w:val="Normal"/>
        <w:shd w:fill="FFFFFF"/>
        <w:bidi w:val="0"/>
        <w:spacing w:before="240" w:after="0"/>
        <w:ind w:left="0" w:right="0" w:hanging="0"/>
        <w:jc w:val="both"/>
        <w:textAlignment w:val="baseline"/>
        <w:rPr/>
      </w:pPr>
      <w:r>
        <w:rPr>
          <w:b/>
          <w:sz w:val="24"/>
        </w:rPr>
        <w:t xml:space="preserve">Khetienn </w:t>
      </w:r>
      <w:r>
        <w:rPr>
          <w:i/>
          <w:sz w:val="24"/>
        </w:rPr>
        <w:t xml:space="preserve">(kietíen): </w:t>
      </w:r>
      <w:r>
        <w:rPr>
          <w:sz w:val="24"/>
        </w:rPr>
        <w:t>Arithon brigantinja, valamint egy apró, foltos vadmacska megnevezése. Utóbbi Daon Ramon területén honos, és a s'Ffalennek címerállata.</w:t>
      </w:r>
    </w:p>
    <w:p>
      <w:pPr>
        <w:pStyle w:val="Normal"/>
        <w:shd w:fill="FFFFFF"/>
        <w:bidi w:val="0"/>
        <w:ind w:left="0" w:right="0" w:hanging="0"/>
        <w:jc w:val="both"/>
        <w:rPr/>
      </w:pPr>
      <w:r>
        <w:rPr>
          <w:sz w:val="24"/>
        </w:rPr>
        <w:t xml:space="preserve">Jelentése: </w:t>
      </w:r>
      <w:r>
        <w:rPr>
          <w:i/>
          <w:sz w:val="24"/>
        </w:rPr>
        <w:t xml:space="preserve">kietienn </w:t>
      </w:r>
      <w:r>
        <w:rPr>
          <w:sz w:val="24"/>
        </w:rPr>
        <w:t>- kis leopárd.</w:t>
      </w:r>
    </w:p>
    <w:p>
      <w:pPr>
        <w:pStyle w:val="Normal"/>
        <w:shd w:fill="FFFFFF"/>
        <w:bidi w:val="0"/>
        <w:spacing w:before="240" w:after="0"/>
        <w:ind w:left="0" w:right="0" w:hanging="0"/>
        <w:jc w:val="both"/>
        <w:textAlignment w:val="baseline"/>
        <w:rPr/>
      </w:pPr>
      <w:r>
        <w:rPr>
          <w:b/>
          <w:sz w:val="24"/>
        </w:rPr>
        <w:t xml:space="preserve">Kieling Torony </w:t>
      </w:r>
      <w:r>
        <w:rPr>
          <w:i/>
          <w:sz w:val="24"/>
        </w:rPr>
        <w:t xml:space="preserve">(kieling): </w:t>
      </w:r>
      <w:r>
        <w:rPr>
          <w:sz w:val="24"/>
        </w:rPr>
        <w:t xml:space="preserve">a megmaradt négy ithamoni torony egyike Daon Ramonban, Rathain területén. A könyörület </w:t>
      </w:r>
      <w:r>
        <w:rPr>
          <w:i/>
          <w:sz w:val="24"/>
        </w:rPr>
        <w:t xml:space="preserve">erényének </w:t>
      </w:r>
      <w:r>
        <w:rPr>
          <w:sz w:val="24"/>
        </w:rPr>
        <w:t>mágiája itatja át az építményt.</w:t>
      </w:r>
    </w:p>
    <w:p>
      <w:pPr>
        <w:pStyle w:val="Normal"/>
        <w:shd w:fill="FFFFFF"/>
        <w:bidi w:val="0"/>
        <w:ind w:left="0" w:right="0" w:hanging="0"/>
        <w:jc w:val="both"/>
        <w:rPr/>
      </w:pPr>
      <w:r>
        <w:rPr>
          <w:sz w:val="24"/>
        </w:rPr>
        <w:t xml:space="preserve">Jelentése: </w:t>
      </w:r>
      <w:r>
        <w:rPr>
          <w:i/>
          <w:sz w:val="24"/>
        </w:rPr>
        <w:t xml:space="preserve">klel'ien - </w:t>
      </w:r>
      <w:r>
        <w:rPr>
          <w:sz w:val="24"/>
        </w:rPr>
        <w:t>a sajnálat gyökere.</w:t>
      </w:r>
    </w:p>
    <w:p>
      <w:pPr>
        <w:pStyle w:val="Normal"/>
        <w:shd w:fill="FFFFFF"/>
        <w:bidi w:val="0"/>
        <w:spacing w:before="240" w:after="0"/>
        <w:ind w:left="0" w:right="0" w:hanging="0"/>
        <w:jc w:val="both"/>
        <w:textAlignment w:val="baseline"/>
        <w:rPr/>
      </w:pPr>
      <w:r>
        <w:rPr>
          <w:b/>
          <w:sz w:val="24"/>
        </w:rPr>
        <w:t xml:space="preserve">korian </w:t>
      </w:r>
      <w:r>
        <w:rPr>
          <w:i/>
          <w:sz w:val="24"/>
        </w:rPr>
        <w:t xml:space="preserve">(korien): </w:t>
      </w:r>
      <w:r>
        <w:rPr>
          <w:sz w:val="24"/>
        </w:rPr>
        <w:t>a Koriathain Rend varázslónőinek általános megnevezése, lásd Koriathain.</w:t>
      </w:r>
    </w:p>
    <w:p>
      <w:pPr>
        <w:pStyle w:val="Normal"/>
        <w:shd w:fill="FFFFFF"/>
        <w:bidi w:val="0"/>
        <w:ind w:left="0" w:right="0" w:hanging="0"/>
        <w:jc w:val="both"/>
        <w:rPr/>
      </w:pPr>
      <w:r>
        <w:rPr>
          <w:sz w:val="24"/>
        </w:rPr>
        <w:t xml:space="preserve">Jelentése: </w:t>
      </w:r>
      <w:r>
        <w:rPr>
          <w:i/>
          <w:sz w:val="24"/>
        </w:rPr>
        <w:t xml:space="preserve">koriath </w:t>
      </w:r>
      <w:r>
        <w:rPr>
          <w:sz w:val="24"/>
        </w:rPr>
        <w:t xml:space="preserve">- rend; </w:t>
      </w:r>
      <w:r>
        <w:rPr>
          <w:i/>
          <w:sz w:val="24"/>
        </w:rPr>
        <w:t xml:space="preserve">ain </w:t>
      </w:r>
      <w:r>
        <w:rPr>
          <w:sz w:val="24"/>
        </w:rPr>
        <w:t>- tartozik valahova.</w:t>
      </w:r>
    </w:p>
    <w:p>
      <w:pPr>
        <w:pStyle w:val="Normal"/>
        <w:shd w:fill="FFFFFF"/>
        <w:bidi w:val="0"/>
        <w:spacing w:before="240" w:after="0"/>
        <w:ind w:left="0" w:right="0" w:hanging="0"/>
        <w:jc w:val="both"/>
        <w:textAlignment w:val="baseline"/>
        <w:rPr/>
      </w:pPr>
      <w:r>
        <w:rPr>
          <w:b/>
          <w:sz w:val="24"/>
        </w:rPr>
        <w:t xml:space="preserve">Korias </w:t>
      </w:r>
      <w:r>
        <w:rPr>
          <w:i/>
          <w:sz w:val="24"/>
        </w:rPr>
        <w:t xml:space="preserve">(koríez): </w:t>
      </w:r>
      <w:r>
        <w:rPr>
          <w:sz w:val="24"/>
        </w:rPr>
        <w:t>Tysan délnyugati hercegsége.</w:t>
      </w:r>
    </w:p>
    <w:p>
      <w:pPr>
        <w:pStyle w:val="Normal"/>
        <w:shd w:fill="FFFFFF"/>
        <w:bidi w:val="0"/>
        <w:ind w:left="0" w:right="0" w:hanging="0"/>
        <w:jc w:val="both"/>
        <w:rPr/>
      </w:pPr>
      <w:r>
        <w:rPr>
          <w:sz w:val="24"/>
        </w:rPr>
        <w:t xml:space="preserve">Jelentése: </w:t>
      </w:r>
      <w:r>
        <w:rPr>
          <w:i/>
          <w:sz w:val="24"/>
        </w:rPr>
        <w:t xml:space="preserve">cor </w:t>
      </w:r>
      <w:r>
        <w:rPr>
          <w:sz w:val="24"/>
        </w:rPr>
        <w:t xml:space="preserve">- hajó; </w:t>
      </w:r>
      <w:r>
        <w:rPr>
          <w:i/>
          <w:sz w:val="24"/>
        </w:rPr>
        <w:t xml:space="preserve">i'esh </w:t>
      </w:r>
      <w:r>
        <w:rPr>
          <w:sz w:val="24"/>
        </w:rPr>
        <w:t>- fészek, menedék.</w:t>
      </w:r>
    </w:p>
    <w:p>
      <w:pPr>
        <w:pStyle w:val="Normal"/>
        <w:shd w:fill="FFFFFF"/>
        <w:bidi w:val="0"/>
        <w:spacing w:before="240" w:after="0"/>
        <w:ind w:left="0" w:right="0" w:hanging="0"/>
        <w:jc w:val="both"/>
        <w:textAlignment w:val="baseline"/>
        <w:rPr/>
      </w:pPr>
      <w:r>
        <w:rPr>
          <w:b/>
          <w:sz w:val="24"/>
        </w:rPr>
        <w:t xml:space="preserve">Koriathain </w:t>
      </w:r>
      <w:r>
        <w:rPr>
          <w:i/>
          <w:sz w:val="24"/>
        </w:rPr>
        <w:t xml:space="preserve">(koríeszen): </w:t>
      </w:r>
      <w:r>
        <w:rPr>
          <w:sz w:val="24"/>
        </w:rPr>
        <w:t>varázslónők rendje, amelyet a Legfőbb Varázslónő irányítása alá tartozó, nyolc főből álló Elöljárók Tanácsa kormányoz. Utánpótlásuk az általuk felnevelt gyermekekből és azokból a leányokból származik, akiket szüleik a rend szolgálatába adnak. A beavatási szertartás egy hűségesküt is tartalmaz, amely a lelket a Legfőbb fennhatósága alá helyezi.</w:t>
      </w:r>
    </w:p>
    <w:p>
      <w:pPr>
        <w:pStyle w:val="Normal"/>
        <w:shd w:fill="FFFFFF"/>
        <w:bidi w:val="0"/>
        <w:ind w:left="0" w:right="0" w:hanging="0"/>
        <w:jc w:val="both"/>
        <w:rPr/>
      </w:pPr>
      <w:r>
        <w:rPr>
          <w:sz w:val="24"/>
        </w:rPr>
        <w:t xml:space="preserve">Jelentése: </w:t>
      </w:r>
      <w:r>
        <w:rPr>
          <w:i/>
          <w:sz w:val="24"/>
        </w:rPr>
        <w:t xml:space="preserve">koriath </w:t>
      </w:r>
      <w:r>
        <w:rPr>
          <w:sz w:val="24"/>
        </w:rPr>
        <w:t xml:space="preserve">- rend; </w:t>
      </w:r>
      <w:r>
        <w:rPr>
          <w:i/>
          <w:sz w:val="24"/>
        </w:rPr>
        <w:t xml:space="preserve">ain </w:t>
      </w:r>
      <w:r>
        <w:rPr>
          <w:sz w:val="24"/>
        </w:rPr>
        <w:t>- tartozik valahova.</w:t>
      </w:r>
    </w:p>
    <w:p>
      <w:pPr>
        <w:pStyle w:val="Normal"/>
        <w:shd w:fill="FFFFFF"/>
        <w:bidi w:val="0"/>
        <w:spacing w:before="240" w:after="0"/>
        <w:ind w:left="0" w:right="0" w:hanging="0"/>
        <w:jc w:val="both"/>
        <w:textAlignment w:val="baseline"/>
        <w:rPr/>
      </w:pPr>
      <w:r>
        <w:rPr>
          <w:b/>
          <w:sz w:val="24"/>
        </w:rPr>
        <w:t xml:space="preserve">Koshlin </w:t>
      </w:r>
      <w:r>
        <w:rPr>
          <w:i/>
          <w:sz w:val="24"/>
        </w:rPr>
        <w:t xml:space="preserve">(koslin): </w:t>
      </w:r>
      <w:r>
        <w:rPr>
          <w:sz w:val="24"/>
        </w:rPr>
        <w:t>befolyásos erdane-i kereskedelmi kormányzó, aki arról ismert, hogy megveti a barbár törzseket, és a fejvadász-szövetségek pártján áll.</w:t>
      </w:r>
    </w:p>
    <w:p>
      <w:pPr>
        <w:pStyle w:val="Normal"/>
        <w:shd w:fill="FFFFFF"/>
        <w:bidi w:val="0"/>
        <w:ind w:left="0" w:right="0" w:hanging="0"/>
        <w:jc w:val="both"/>
        <w:rPr/>
      </w:pPr>
      <w:r>
        <w:rPr>
          <w:sz w:val="24"/>
        </w:rPr>
        <w:t xml:space="preserve">Jelentése: </w:t>
      </w:r>
      <w:r>
        <w:rPr>
          <w:i/>
          <w:sz w:val="24"/>
        </w:rPr>
        <w:t xml:space="preserve">kioshlin </w:t>
      </w:r>
      <w:r>
        <w:rPr>
          <w:sz w:val="24"/>
        </w:rPr>
        <w:t>- nehézfejű.</w:t>
      </w:r>
    </w:p>
    <w:p>
      <w:pPr>
        <w:pStyle w:val="Normal"/>
        <w:shd w:fill="FFFFFF"/>
        <w:bidi w:val="0"/>
        <w:spacing w:before="240" w:after="0"/>
        <w:ind w:left="0" w:right="0" w:hanging="0"/>
        <w:jc w:val="both"/>
        <w:textAlignment w:val="baseline"/>
        <w:rPr/>
      </w:pPr>
      <w:r>
        <w:rPr>
          <w:b/>
          <w:sz w:val="24"/>
        </w:rPr>
        <w:t xml:space="preserve">Ködszellem: </w:t>
      </w:r>
      <w:r>
        <w:rPr>
          <w:sz w:val="24"/>
        </w:rPr>
        <w:t>lásd Desh-thiere.</w:t>
      </w:r>
    </w:p>
    <w:p>
      <w:pPr>
        <w:pStyle w:val="Normal"/>
        <w:shd w:fill="FFFFFF"/>
        <w:bidi w:val="0"/>
        <w:spacing w:before="240" w:after="0"/>
        <w:ind w:left="0" w:right="0" w:hanging="0"/>
        <w:jc w:val="both"/>
        <w:textAlignment w:val="baseline"/>
        <w:rPr/>
      </w:pPr>
      <w:r>
        <w:rPr>
          <w:b/>
          <w:sz w:val="24"/>
        </w:rPr>
        <w:t xml:space="preserve">Közép-Halla </w:t>
      </w:r>
      <w:r>
        <w:rPr>
          <w:i/>
          <w:sz w:val="24"/>
        </w:rPr>
        <w:t xml:space="preserve">(helle): </w:t>
      </w:r>
      <w:r>
        <w:rPr>
          <w:sz w:val="24"/>
        </w:rPr>
        <w:t>hercegség a Mellhalla-i Királyságban.</w:t>
      </w:r>
    </w:p>
    <w:p>
      <w:pPr>
        <w:pStyle w:val="Normal"/>
        <w:shd w:fill="FFFFFF"/>
        <w:bidi w:val="0"/>
        <w:ind w:left="0" w:right="0" w:hanging="0"/>
        <w:jc w:val="both"/>
        <w:rPr/>
      </w:pPr>
      <w:r>
        <w:rPr>
          <w:sz w:val="24"/>
        </w:rPr>
        <w:t xml:space="preserve">Jelentése: </w:t>
      </w:r>
      <w:r>
        <w:rPr>
          <w:i/>
          <w:sz w:val="24"/>
        </w:rPr>
        <w:t xml:space="preserve">maelhallaia - </w:t>
      </w:r>
      <w:r>
        <w:rPr>
          <w:sz w:val="24"/>
        </w:rPr>
        <w:t>nagy mező/síkság.</w:t>
      </w:r>
    </w:p>
    <w:p>
      <w:pPr>
        <w:pStyle w:val="Normal"/>
        <w:shd w:fill="FFFFFF"/>
        <w:bidi w:val="0"/>
        <w:spacing w:before="240" w:after="0"/>
        <w:ind w:left="0" w:right="0" w:hanging="0"/>
        <w:jc w:val="both"/>
        <w:textAlignment w:val="baseline"/>
        <w:rPr/>
      </w:pPr>
      <w:r>
        <w:rPr>
          <w:b/>
          <w:sz w:val="24"/>
        </w:rPr>
        <w:t xml:space="preserve">Lachonn </w:t>
      </w:r>
      <w:r>
        <w:rPr>
          <w:i/>
          <w:sz w:val="24"/>
        </w:rPr>
        <w:t xml:space="preserve">(leson): </w:t>
      </w:r>
      <w:r>
        <w:rPr>
          <w:sz w:val="24"/>
        </w:rPr>
        <w:t>Fionn Areth testvére.</w:t>
      </w:r>
    </w:p>
    <w:p>
      <w:pPr>
        <w:pStyle w:val="Normal"/>
        <w:shd w:fill="FFFFFF"/>
        <w:bidi w:val="0"/>
        <w:ind w:left="0" w:right="0" w:hanging="0"/>
        <w:jc w:val="both"/>
        <w:rPr/>
      </w:pPr>
      <w:r>
        <w:rPr>
          <w:sz w:val="24"/>
        </w:rPr>
        <w:t xml:space="preserve">Jelentése: </w:t>
      </w:r>
      <w:r>
        <w:rPr>
          <w:i/>
          <w:sz w:val="24"/>
        </w:rPr>
        <w:t xml:space="preserve">lachonn </w:t>
      </w:r>
      <w:r>
        <w:rPr>
          <w:sz w:val="24"/>
        </w:rPr>
        <w:t>- kecskepásztor.</w:t>
      </w:r>
    </w:p>
    <w:p>
      <w:pPr>
        <w:pStyle w:val="Normal"/>
        <w:shd w:fill="FFFFFF"/>
        <w:bidi w:val="0"/>
        <w:spacing w:before="240" w:after="0"/>
        <w:ind w:left="0" w:right="0" w:hanging="0"/>
        <w:jc w:val="both"/>
        <w:textAlignment w:val="baseline"/>
        <w:rPr/>
      </w:pPr>
      <w:r>
        <w:rPr>
          <w:b/>
          <w:sz w:val="24"/>
        </w:rPr>
        <w:t xml:space="preserve">Lapátkezű Jussey: </w:t>
      </w:r>
      <w:r>
        <w:rPr>
          <w:sz w:val="24"/>
        </w:rPr>
        <w:t>lásd Jussey.</w:t>
      </w:r>
    </w:p>
    <w:p>
      <w:pPr>
        <w:pStyle w:val="Normal"/>
        <w:shd w:fill="FFFFFF"/>
        <w:bidi w:val="0"/>
        <w:spacing w:before="240" w:after="0"/>
        <w:ind w:left="0" w:right="0" w:hanging="0"/>
        <w:jc w:val="both"/>
        <w:textAlignment w:val="baseline"/>
        <w:rPr/>
      </w:pPr>
      <w:r>
        <w:rPr>
          <w:b/>
          <w:sz w:val="24"/>
        </w:rPr>
        <w:t xml:space="preserve">Lirenda </w:t>
      </w:r>
      <w:r>
        <w:rPr>
          <w:i/>
          <w:sz w:val="24"/>
        </w:rPr>
        <w:t xml:space="preserve">(lírende): </w:t>
      </w:r>
      <w:r>
        <w:rPr>
          <w:sz w:val="24"/>
        </w:rPr>
        <w:t>a Koriathain Első Varázslónője, Morriel kijelölt utódja.</w:t>
      </w:r>
    </w:p>
    <w:p>
      <w:pPr>
        <w:pStyle w:val="Normal"/>
        <w:shd w:fill="FFFFFF"/>
        <w:bidi w:val="0"/>
        <w:ind w:left="0" w:right="0" w:hanging="0"/>
        <w:jc w:val="both"/>
        <w:rPr/>
      </w:pPr>
      <w:r>
        <w:rPr>
          <w:sz w:val="24"/>
        </w:rPr>
        <w:t xml:space="preserve">Jelentése: </w:t>
      </w:r>
      <w:r>
        <w:rPr>
          <w:i/>
          <w:sz w:val="24"/>
        </w:rPr>
        <w:t xml:space="preserve">lyron - </w:t>
      </w:r>
      <w:r>
        <w:rPr>
          <w:sz w:val="24"/>
        </w:rPr>
        <w:t xml:space="preserve">énekes; </w:t>
      </w:r>
      <w:r>
        <w:rPr>
          <w:i/>
          <w:sz w:val="24"/>
        </w:rPr>
        <w:t xml:space="preserve">di'ia </w:t>
      </w:r>
      <w:r>
        <w:rPr>
          <w:sz w:val="24"/>
        </w:rPr>
        <w:t>- hamis, fals.</w:t>
      </w:r>
    </w:p>
    <w:p>
      <w:pPr>
        <w:pStyle w:val="Normal"/>
        <w:shd w:fill="FFFFFF"/>
        <w:bidi w:val="0"/>
        <w:spacing w:before="240" w:after="0"/>
        <w:ind w:left="0" w:right="0" w:hanging="0"/>
        <w:jc w:val="both"/>
        <w:textAlignment w:val="baseline"/>
        <w:rPr/>
      </w:pPr>
      <w:r>
        <w:rPr>
          <w:b/>
          <w:sz w:val="24"/>
        </w:rPr>
        <w:t xml:space="preserve">Lithmere </w:t>
      </w:r>
      <w:r>
        <w:rPr>
          <w:i/>
          <w:sz w:val="24"/>
        </w:rPr>
        <w:t xml:space="preserve">(liszmiör): </w:t>
      </w:r>
      <w:r>
        <w:rPr>
          <w:sz w:val="24"/>
        </w:rPr>
        <w:t>a Havishi Királyság egyik hercegsége.</w:t>
      </w:r>
    </w:p>
    <w:p>
      <w:pPr>
        <w:pStyle w:val="Normal"/>
        <w:shd w:fill="FFFFFF"/>
        <w:bidi w:val="0"/>
        <w:ind w:left="0" w:right="0" w:hanging="0"/>
        <w:jc w:val="both"/>
        <w:rPr/>
      </w:pPr>
      <w:r>
        <w:rPr>
          <w:sz w:val="24"/>
        </w:rPr>
        <w:t xml:space="preserve">Jelentése: </w:t>
      </w:r>
      <w:r>
        <w:rPr>
          <w:i/>
          <w:sz w:val="24"/>
        </w:rPr>
        <w:t xml:space="preserve">lithmiere </w:t>
      </w:r>
      <w:r>
        <w:rPr>
          <w:sz w:val="24"/>
        </w:rPr>
        <w:t>- „az egység megőrzése".</w:t>
      </w:r>
    </w:p>
    <w:p>
      <w:pPr>
        <w:pStyle w:val="Normal"/>
        <w:shd w:fill="FFFFFF"/>
        <w:bidi w:val="0"/>
        <w:spacing w:before="240" w:after="0"/>
        <w:ind w:left="0" w:right="0" w:hanging="0"/>
        <w:jc w:val="both"/>
        <w:textAlignment w:val="baseline"/>
        <w:rPr/>
      </w:pPr>
      <w:r>
        <w:rPr>
          <w:b/>
          <w:sz w:val="24"/>
        </w:rPr>
        <w:t xml:space="preserve">Luhaine </w:t>
      </w:r>
      <w:r>
        <w:rPr>
          <w:i/>
          <w:sz w:val="24"/>
        </w:rPr>
        <w:t xml:space="preserve">(luhéni): </w:t>
      </w:r>
      <w:r>
        <w:rPr>
          <w:sz w:val="24"/>
        </w:rPr>
        <w:t>a Hetek Szövetségének varázslója, akinek testét a lázongó tömeg elpusztította Telmandir bukásakor, miközben védővarázslatokkal sikerült megmentenie Havish trónörökösét.</w:t>
      </w:r>
    </w:p>
    <w:p>
      <w:pPr>
        <w:pStyle w:val="Normal"/>
        <w:shd w:fill="FFFFFF"/>
        <w:bidi w:val="0"/>
        <w:ind w:left="0" w:right="0" w:hanging="0"/>
        <w:jc w:val="both"/>
        <w:rPr/>
      </w:pPr>
      <w:r>
        <w:rPr>
          <w:sz w:val="24"/>
        </w:rPr>
        <w:t xml:space="preserve">Jelentése: </w:t>
      </w:r>
      <w:r>
        <w:rPr>
          <w:i/>
          <w:sz w:val="24"/>
        </w:rPr>
        <w:t xml:space="preserve">luirhainon </w:t>
      </w:r>
      <w:r>
        <w:rPr>
          <w:sz w:val="24"/>
        </w:rPr>
        <w:t>- védelmező.</w:t>
      </w:r>
    </w:p>
    <w:p>
      <w:pPr>
        <w:pStyle w:val="Normal"/>
        <w:shd w:fill="FFFFFF"/>
        <w:bidi w:val="0"/>
        <w:spacing w:before="240" w:after="0"/>
        <w:ind w:left="0" w:right="0" w:hanging="0"/>
        <w:jc w:val="both"/>
        <w:textAlignment w:val="baseline"/>
        <w:rPr/>
      </w:pPr>
      <w:r>
        <w:rPr>
          <w:b/>
          <w:sz w:val="24"/>
        </w:rPr>
        <w:t xml:space="preserve">lyrant </w:t>
      </w:r>
      <w:r>
        <w:rPr>
          <w:i/>
          <w:sz w:val="24"/>
        </w:rPr>
        <w:t xml:space="preserve">(lirant): </w:t>
      </w:r>
      <w:r>
        <w:rPr>
          <w:sz w:val="24"/>
        </w:rPr>
        <w:t>Athera bárdjainak hangszere. Tizennégy húrja van, amelyek hét hangnemre vannak tagolva.</w:t>
      </w:r>
    </w:p>
    <w:p>
      <w:pPr>
        <w:pStyle w:val="Normal"/>
        <w:shd w:fill="FFFFFF"/>
        <w:bidi w:val="0"/>
        <w:ind w:left="0" w:right="0" w:hanging="0"/>
        <w:jc w:val="both"/>
        <w:rPr/>
      </w:pPr>
      <w:r>
        <w:rPr>
          <w:sz w:val="24"/>
        </w:rPr>
        <w:t xml:space="preserve">Jelentése: </w:t>
      </w:r>
      <w:r>
        <w:rPr>
          <w:i/>
          <w:sz w:val="24"/>
        </w:rPr>
        <w:t xml:space="preserve">lyr </w:t>
      </w:r>
      <w:r>
        <w:rPr>
          <w:sz w:val="24"/>
        </w:rPr>
        <w:t xml:space="preserve">- dal; </w:t>
      </w:r>
      <w:r>
        <w:rPr>
          <w:i/>
          <w:sz w:val="24"/>
        </w:rPr>
        <w:t xml:space="preserve">anthe </w:t>
      </w:r>
      <w:r>
        <w:rPr>
          <w:sz w:val="24"/>
        </w:rPr>
        <w:t>- doboz.</w:t>
      </w:r>
    </w:p>
    <w:p>
      <w:pPr>
        <w:pStyle w:val="Normal"/>
        <w:shd w:fill="FFFFFF"/>
        <w:bidi w:val="0"/>
        <w:spacing w:before="240" w:after="0"/>
        <w:ind w:left="0" w:right="0" w:hanging="0"/>
        <w:jc w:val="both"/>
        <w:textAlignment w:val="baseline"/>
        <w:rPr/>
      </w:pPr>
      <w:r>
        <w:rPr>
          <w:b/>
          <w:sz w:val="24"/>
        </w:rPr>
        <w:t xml:space="preserve">Lysaer s'Ilessid </w:t>
      </w:r>
      <w:r>
        <w:rPr>
          <w:i/>
          <w:sz w:val="24"/>
        </w:rPr>
        <w:t xml:space="preserve">(lájszéer szilesszid): </w:t>
      </w:r>
      <w:r>
        <w:rPr>
          <w:sz w:val="24"/>
        </w:rPr>
        <w:t>Tysan hercege, Halduinnek, az uralkodócsalád megalapítójának egyenes ági leszármazottja. A fény irányításának képességével született, Desh-thiere Pusztítójaként is ismert.</w:t>
      </w:r>
    </w:p>
    <w:p>
      <w:pPr>
        <w:pStyle w:val="Normal"/>
        <w:shd w:fill="FFFFFF"/>
        <w:bidi w:val="0"/>
        <w:ind w:left="0" w:right="0" w:hanging="0"/>
        <w:jc w:val="both"/>
        <w:rPr/>
      </w:pPr>
      <w:r>
        <w:rPr>
          <w:sz w:val="24"/>
        </w:rPr>
        <w:t xml:space="preserve">Jelentése: </w:t>
      </w:r>
      <w:r>
        <w:rPr>
          <w:i/>
          <w:sz w:val="24"/>
        </w:rPr>
        <w:t xml:space="preserve">lia </w:t>
      </w:r>
      <w:r>
        <w:rPr>
          <w:sz w:val="24"/>
        </w:rPr>
        <w:t xml:space="preserve">- szőke, világos; </w:t>
      </w:r>
      <w:r>
        <w:rPr>
          <w:i/>
          <w:sz w:val="24"/>
        </w:rPr>
        <w:t xml:space="preserve">saer - </w:t>
      </w:r>
      <w:r>
        <w:rPr>
          <w:sz w:val="24"/>
        </w:rPr>
        <w:t xml:space="preserve">kör; </w:t>
      </w:r>
      <w:r>
        <w:rPr>
          <w:i/>
          <w:sz w:val="24"/>
        </w:rPr>
        <w:t xml:space="preserve">liessiad </w:t>
      </w:r>
      <w:r>
        <w:rPr>
          <w:sz w:val="24"/>
        </w:rPr>
        <w:t>- egyensúly.</w:t>
      </w:r>
    </w:p>
    <w:p>
      <w:pPr>
        <w:pStyle w:val="Normal"/>
        <w:shd w:fill="FFFFFF"/>
        <w:bidi w:val="0"/>
        <w:spacing w:before="240" w:after="0"/>
        <w:ind w:left="0" w:right="0" w:hanging="0"/>
        <w:jc w:val="both"/>
        <w:textAlignment w:val="baseline"/>
        <w:rPr/>
      </w:pPr>
      <w:r>
        <w:rPr>
          <w:b/>
          <w:sz w:val="24"/>
        </w:rPr>
        <w:t xml:space="preserve">Maenol s'Gannley </w:t>
      </w:r>
      <w:r>
        <w:rPr>
          <w:i/>
          <w:sz w:val="24"/>
        </w:rPr>
        <w:t xml:space="preserve">(méjnel szgenlí): </w:t>
      </w:r>
      <w:r>
        <w:rPr>
          <w:sz w:val="24"/>
        </w:rPr>
        <w:t>Maenalle s'Gannley unokája és tisztségének örököse.</w:t>
      </w:r>
    </w:p>
    <w:p>
      <w:pPr>
        <w:pStyle w:val="Normal"/>
        <w:shd w:fill="FFFFFF"/>
        <w:bidi w:val="0"/>
        <w:ind w:left="0" w:right="0" w:hanging="0"/>
        <w:jc w:val="both"/>
        <w:rPr/>
      </w:pPr>
      <w:r>
        <w:rPr>
          <w:sz w:val="24"/>
        </w:rPr>
        <w:t xml:space="preserve">Jelentése: </w:t>
      </w:r>
      <w:r>
        <w:rPr>
          <w:i/>
          <w:sz w:val="24"/>
        </w:rPr>
        <w:t xml:space="preserve">maeni'alli - </w:t>
      </w:r>
      <w:r>
        <w:rPr>
          <w:sz w:val="24"/>
        </w:rPr>
        <w:t xml:space="preserve">összetart; </w:t>
      </w:r>
      <w:r>
        <w:rPr>
          <w:i/>
          <w:sz w:val="24"/>
        </w:rPr>
        <w:t xml:space="preserve">gaen </w:t>
      </w:r>
      <w:r>
        <w:rPr>
          <w:sz w:val="24"/>
        </w:rPr>
        <w:t xml:space="preserve">- vezet; </w:t>
      </w:r>
      <w:r>
        <w:rPr>
          <w:i/>
          <w:sz w:val="24"/>
        </w:rPr>
        <w:t>li</w:t>
      </w:r>
      <w:r>
        <w:rPr>
          <w:sz w:val="24"/>
        </w:rPr>
        <w:t xml:space="preserve"> - összhangban.</w:t>
      </w:r>
    </w:p>
    <w:p>
      <w:pPr>
        <w:pStyle w:val="Normal"/>
        <w:shd w:fill="FFFFFF"/>
        <w:bidi w:val="0"/>
        <w:spacing w:before="240" w:after="0"/>
        <w:ind w:left="0" w:right="0" w:hanging="0"/>
        <w:jc w:val="both"/>
        <w:textAlignment w:val="baseline"/>
        <w:rPr/>
      </w:pPr>
      <w:r>
        <w:rPr>
          <w:b/>
          <w:sz w:val="24"/>
        </w:rPr>
        <w:t xml:space="preserve">Mainmere </w:t>
      </w:r>
      <w:r>
        <w:rPr>
          <w:i/>
          <w:sz w:val="24"/>
        </w:rPr>
        <w:t xml:space="preserve">(ménmíri): </w:t>
      </w:r>
      <w:r>
        <w:rPr>
          <w:sz w:val="24"/>
        </w:rPr>
        <w:t>város a Valendale-folyó torkolatánál, Taerlinben. Desh-thiere hódítása előtt a terület beépítetlenül állt, hogy a második sáv energiái szabadon áramolhassanak a déli romok közt elterülő energiafókusz felé.</w:t>
      </w:r>
    </w:p>
    <w:p>
      <w:pPr>
        <w:pStyle w:val="Normal"/>
        <w:shd w:fill="FFFFFF"/>
        <w:bidi w:val="0"/>
        <w:ind w:left="0" w:right="0" w:hanging="0"/>
        <w:jc w:val="both"/>
        <w:rPr/>
      </w:pPr>
      <w:r>
        <w:rPr>
          <w:sz w:val="24"/>
        </w:rPr>
        <w:t xml:space="preserve">Jelentése: </w:t>
      </w:r>
      <w:r>
        <w:rPr>
          <w:i/>
          <w:sz w:val="24"/>
        </w:rPr>
        <w:t xml:space="preserve">maeni </w:t>
      </w:r>
      <w:r>
        <w:rPr>
          <w:sz w:val="24"/>
        </w:rPr>
        <w:t xml:space="preserve">- megszakad; </w:t>
      </w:r>
      <w:r>
        <w:rPr>
          <w:i/>
          <w:sz w:val="24"/>
        </w:rPr>
        <w:t xml:space="preserve">miere - </w:t>
      </w:r>
      <w:r>
        <w:rPr>
          <w:sz w:val="24"/>
        </w:rPr>
        <w:t>tükröződés.</w:t>
      </w:r>
    </w:p>
    <w:p>
      <w:pPr>
        <w:pStyle w:val="Normal"/>
        <w:shd w:fill="FFFFFF"/>
        <w:bidi w:val="0"/>
        <w:spacing w:before="240" w:after="0"/>
        <w:ind w:left="0" w:right="0" w:hanging="0"/>
        <w:jc w:val="both"/>
        <w:textAlignment w:val="baseline"/>
        <w:rPr/>
      </w:pPr>
      <w:r>
        <w:rPr>
          <w:b/>
          <w:sz w:val="24"/>
        </w:rPr>
        <w:t xml:space="preserve">Marak </w:t>
      </w:r>
      <w:r>
        <w:rPr>
          <w:i/>
          <w:sz w:val="24"/>
        </w:rPr>
        <w:t xml:space="preserve">(meörek): </w:t>
      </w:r>
      <w:r>
        <w:rPr>
          <w:sz w:val="24"/>
        </w:rPr>
        <w:t>a Délkapun túl fekvő töredékvilág, amely a Ködszellem születése után elnéptelenedett. Az eredeti lakókat a Hetek Szövetsége száműzte Athera világáról, mert olyan dolgokban hittek, illetve olyan dolgokat alkottak, amelyek itt tiltottnak számítottak. Az emberek letelepedését engedélyező egyezmény a Hetek Szövetsége és a parávok között ugyanis azért született, hogy hosszú távon megőrizzék a kontinens békéjét és egyensúlyát.</w:t>
      </w:r>
    </w:p>
    <w:p>
      <w:pPr>
        <w:pStyle w:val="Normal"/>
        <w:shd w:fill="FFFFFF"/>
        <w:bidi w:val="0"/>
        <w:ind w:left="0" w:right="0" w:hanging="0"/>
        <w:jc w:val="both"/>
        <w:rPr/>
      </w:pPr>
      <w:r>
        <w:rPr>
          <w:sz w:val="24"/>
        </w:rPr>
        <w:t xml:space="preserve">Jelentése: </w:t>
      </w:r>
      <w:r>
        <w:rPr>
          <w:i/>
          <w:sz w:val="24"/>
        </w:rPr>
        <w:t xml:space="preserve">m'era'ki - </w:t>
      </w:r>
      <w:r>
        <w:rPr>
          <w:sz w:val="24"/>
        </w:rPr>
        <w:t>elkülönített hely.</w:t>
      </w:r>
    </w:p>
    <w:p>
      <w:pPr>
        <w:pStyle w:val="Normal"/>
        <w:shd w:fill="FFFFFF"/>
        <w:bidi w:val="0"/>
        <w:spacing w:before="240" w:after="0"/>
        <w:ind w:left="0" w:right="0" w:hanging="0"/>
        <w:jc w:val="both"/>
        <w:textAlignment w:val="baseline"/>
        <w:rPr/>
      </w:pPr>
      <w:r>
        <w:rPr>
          <w:b/>
          <w:sz w:val="24"/>
        </w:rPr>
        <w:t xml:space="preserve">Másodkor: </w:t>
      </w:r>
      <w:r>
        <w:rPr>
          <w:sz w:val="24"/>
        </w:rPr>
        <w:t>a Hetek megérkezésével kezdődött történeti kor. A varázslók a Kráter-tónál jelentek meg, hogy felvegyék a harcot a sárkányok ivadékaival.</w:t>
      </w:r>
    </w:p>
    <w:p>
      <w:pPr>
        <w:pStyle w:val="Normal"/>
        <w:shd w:fill="FFFFFF"/>
        <w:bidi w:val="0"/>
        <w:spacing w:before="240" w:after="0"/>
        <w:ind w:left="0" w:right="0" w:hanging="0"/>
        <w:jc w:val="both"/>
        <w:textAlignment w:val="baseline"/>
        <w:rPr/>
      </w:pPr>
      <w:r>
        <w:rPr>
          <w:b/>
          <w:sz w:val="24"/>
        </w:rPr>
        <w:t xml:space="preserve">Mathorn-hegység </w:t>
      </w:r>
      <w:r>
        <w:rPr>
          <w:i/>
          <w:sz w:val="24"/>
        </w:rPr>
        <w:t xml:space="preserve">(meszorn): </w:t>
      </w:r>
      <w:r>
        <w:rPr>
          <w:sz w:val="24"/>
        </w:rPr>
        <w:t>a Rathaint kelet-nyugati irányban keresztülszelő hegységrendszer.</w:t>
      </w:r>
    </w:p>
    <w:p>
      <w:pPr>
        <w:pStyle w:val="Normal"/>
        <w:shd w:fill="FFFFFF"/>
        <w:bidi w:val="0"/>
        <w:ind w:left="0" w:right="0" w:hanging="0"/>
        <w:jc w:val="both"/>
        <w:rPr/>
      </w:pPr>
      <w:r>
        <w:rPr>
          <w:sz w:val="24"/>
        </w:rPr>
        <w:t xml:space="preserve">Jelentése: </w:t>
      </w:r>
      <w:r>
        <w:rPr>
          <w:i/>
          <w:sz w:val="24"/>
        </w:rPr>
        <w:t xml:space="preserve">mathien </w:t>
      </w:r>
      <w:r>
        <w:rPr>
          <w:sz w:val="24"/>
        </w:rPr>
        <w:t>- tömör, masszív.</w:t>
      </w:r>
    </w:p>
    <w:p>
      <w:pPr>
        <w:pStyle w:val="Normal"/>
        <w:shd w:fill="FFFFFF"/>
        <w:bidi w:val="0"/>
        <w:spacing w:before="240" w:after="0"/>
        <w:ind w:left="0" w:right="0" w:hanging="0"/>
        <w:jc w:val="both"/>
        <w:textAlignment w:val="baseline"/>
        <w:rPr/>
      </w:pPr>
      <w:r>
        <w:rPr>
          <w:b/>
          <w:sz w:val="24"/>
        </w:rPr>
        <w:t xml:space="preserve">Mathorn Ösvény </w:t>
      </w:r>
      <w:r>
        <w:rPr>
          <w:i/>
          <w:sz w:val="24"/>
        </w:rPr>
        <w:t xml:space="preserve">(meszorn): </w:t>
      </w:r>
      <w:r>
        <w:rPr>
          <w:sz w:val="24"/>
        </w:rPr>
        <w:t>a Mathorn-hegység déli lábánál fekvő út, amely Etarra kereskedővárosától nyugat felé vezet.</w:t>
      </w:r>
    </w:p>
    <w:p>
      <w:pPr>
        <w:pStyle w:val="Normal"/>
        <w:shd w:fill="FFFFFF"/>
        <w:bidi w:val="0"/>
        <w:ind w:left="0" w:right="0" w:hanging="0"/>
        <w:jc w:val="both"/>
        <w:rPr/>
      </w:pPr>
      <w:r>
        <w:rPr>
          <w:sz w:val="24"/>
        </w:rPr>
        <w:t xml:space="preserve">Jelentése: </w:t>
      </w:r>
      <w:r>
        <w:rPr>
          <w:i/>
          <w:sz w:val="24"/>
        </w:rPr>
        <w:t xml:space="preserve">mathien </w:t>
      </w:r>
      <w:r>
        <w:rPr>
          <w:sz w:val="24"/>
        </w:rPr>
        <w:t>- tömör, masszív.</w:t>
      </w:r>
    </w:p>
    <w:p>
      <w:pPr>
        <w:pStyle w:val="Normal"/>
        <w:shd w:fill="FFFFFF"/>
        <w:bidi w:val="0"/>
        <w:spacing w:before="240" w:after="0"/>
        <w:ind w:left="0" w:right="0" w:hanging="0"/>
        <w:jc w:val="both"/>
        <w:textAlignment w:val="baseline"/>
        <w:rPr/>
      </w:pPr>
      <w:r>
        <w:rPr>
          <w:b/>
          <w:sz w:val="24"/>
        </w:rPr>
        <w:t xml:space="preserve">Mearn s'Brydion </w:t>
      </w:r>
      <w:r>
        <w:rPr>
          <w:i/>
          <w:sz w:val="24"/>
        </w:rPr>
        <w:t xml:space="preserve">(méjern szbrájdion): </w:t>
      </w:r>
      <w:r>
        <w:rPr>
          <w:sz w:val="24"/>
        </w:rPr>
        <w:t>Bransian herceg legifjabb testvére.</w:t>
      </w:r>
    </w:p>
    <w:p>
      <w:pPr>
        <w:pStyle w:val="Normal"/>
        <w:shd w:fill="FFFFFF"/>
        <w:bidi w:val="0"/>
        <w:ind w:left="0" w:right="0" w:hanging="0"/>
        <w:jc w:val="both"/>
        <w:rPr/>
      </w:pPr>
      <w:r>
        <w:rPr>
          <w:sz w:val="24"/>
        </w:rPr>
        <w:t xml:space="preserve">Jelentése: </w:t>
      </w:r>
      <w:r>
        <w:rPr>
          <w:i/>
          <w:sz w:val="24"/>
        </w:rPr>
        <w:t xml:space="preserve">mierne </w:t>
      </w:r>
      <w:r>
        <w:rPr>
          <w:sz w:val="24"/>
        </w:rPr>
        <w:t xml:space="preserve">- szálldos, röpköd; </w:t>
      </w:r>
      <w:r>
        <w:rPr>
          <w:i/>
          <w:sz w:val="24"/>
        </w:rPr>
        <w:t xml:space="preserve">baridien </w:t>
      </w:r>
      <w:r>
        <w:rPr>
          <w:sz w:val="24"/>
        </w:rPr>
        <w:t>- makacsság, állhatatosság.</w:t>
      </w:r>
    </w:p>
    <w:p>
      <w:pPr>
        <w:pStyle w:val="Normal"/>
        <w:shd w:fill="FFFFFF"/>
        <w:bidi w:val="0"/>
        <w:spacing w:before="240" w:after="0"/>
        <w:ind w:left="0" w:right="0" w:hanging="0"/>
        <w:jc w:val="both"/>
        <w:textAlignment w:val="baseline"/>
        <w:rPr/>
      </w:pPr>
      <w:r>
        <w:rPr>
          <w:b/>
          <w:sz w:val="24"/>
        </w:rPr>
        <w:t xml:space="preserve">Mearth </w:t>
      </w:r>
      <w:r>
        <w:rPr>
          <w:i/>
          <w:sz w:val="24"/>
        </w:rPr>
        <w:t xml:space="preserve">(miersz): </w:t>
      </w:r>
      <w:r>
        <w:rPr>
          <w:sz w:val="24"/>
        </w:rPr>
        <w:t>a Nyugatkapun túl fekvő város a Vörös-sivatagban. Lakói áldozatul estek Davien árnyainak, amelyeket a Hetek varázslója eredetileg az Ötszáz Éves Szökőkút védelmére alkotott meg. Az árnyak napfényből táplálkozó kísértetek, amelyek az elmére telepedve annak legfájdalmasabb emlékeit vetítik folyamatosan ismételve az áldozat szeme elé, amíg az bele nem őrül.</w:t>
      </w:r>
    </w:p>
    <w:p>
      <w:pPr>
        <w:pStyle w:val="Normal"/>
        <w:shd w:fill="FFFFFF"/>
        <w:bidi w:val="0"/>
        <w:ind w:left="0" w:right="0" w:hanging="0"/>
        <w:jc w:val="both"/>
        <w:rPr/>
      </w:pPr>
      <w:r>
        <w:rPr>
          <w:sz w:val="24"/>
        </w:rPr>
        <w:t xml:space="preserve">Jelentése: </w:t>
      </w:r>
      <w:r>
        <w:rPr>
          <w:i/>
          <w:sz w:val="24"/>
        </w:rPr>
        <w:t xml:space="preserve">mearth - </w:t>
      </w:r>
      <w:r>
        <w:rPr>
          <w:sz w:val="24"/>
        </w:rPr>
        <w:t>üres.</w:t>
      </w:r>
    </w:p>
    <w:p>
      <w:pPr>
        <w:pStyle w:val="Normal"/>
        <w:shd w:fill="FFFFFF"/>
        <w:bidi w:val="0"/>
        <w:spacing w:before="240" w:after="0"/>
        <w:ind w:left="0" w:right="0" w:hanging="0"/>
        <w:jc w:val="both"/>
        <w:textAlignment w:val="baseline"/>
        <w:rPr/>
      </w:pPr>
      <w:r>
        <w:rPr>
          <w:b/>
          <w:sz w:val="24"/>
        </w:rPr>
        <w:t xml:space="preserve">Medlir </w:t>
      </w:r>
      <w:r>
        <w:rPr>
          <w:i/>
          <w:sz w:val="24"/>
        </w:rPr>
        <w:t xml:space="preserve">(midliör): </w:t>
      </w:r>
      <w:r>
        <w:rPr>
          <w:sz w:val="24"/>
        </w:rPr>
        <w:t>Arithon s'Ffalenn álneve, amelyet Halliron tanítványaként használt.</w:t>
      </w:r>
    </w:p>
    <w:p>
      <w:pPr>
        <w:pStyle w:val="Normal"/>
        <w:shd w:fill="FFFFFF"/>
        <w:bidi w:val="0"/>
        <w:ind w:left="0" w:right="0" w:hanging="0"/>
        <w:jc w:val="both"/>
        <w:rPr/>
      </w:pPr>
      <w:r>
        <w:rPr>
          <w:sz w:val="24"/>
        </w:rPr>
        <w:t xml:space="preserve">Jelentése: </w:t>
      </w:r>
      <w:r>
        <w:rPr>
          <w:i/>
          <w:sz w:val="24"/>
        </w:rPr>
        <w:t xml:space="preserve">midlyr - a </w:t>
      </w:r>
      <w:r>
        <w:rPr>
          <w:sz w:val="24"/>
        </w:rPr>
        <w:t>dallam kifejezője.</w:t>
      </w:r>
    </w:p>
    <w:p>
      <w:pPr>
        <w:pStyle w:val="Normal"/>
        <w:shd w:fill="FFFFFF"/>
        <w:bidi w:val="0"/>
        <w:spacing w:before="240" w:after="0"/>
        <w:ind w:left="0" w:right="0" w:hanging="0"/>
        <w:jc w:val="both"/>
        <w:textAlignment w:val="baseline"/>
        <w:rPr/>
      </w:pPr>
      <w:r>
        <w:rPr>
          <w:b/>
          <w:sz w:val="24"/>
        </w:rPr>
        <w:t xml:space="preserve">Melhalla </w:t>
      </w:r>
      <w:r>
        <w:rPr>
          <w:i/>
          <w:sz w:val="24"/>
        </w:rPr>
        <w:t xml:space="preserve">(milhele): </w:t>
      </w:r>
      <w:r>
        <w:rPr>
          <w:sz w:val="24"/>
        </w:rPr>
        <w:t>Athera öt nagykirályságának egyike, amelyet a s'Ellestrionok uraltak. Az utolsó s'Ellestrion herceg a Vörös-sivatagon való átkelés közben veszítette életét; az uralkodóház végérvényesen kihalt.</w:t>
      </w:r>
    </w:p>
    <w:p>
      <w:pPr>
        <w:pStyle w:val="Normal"/>
        <w:shd w:fill="FFFFFF"/>
        <w:bidi w:val="0"/>
        <w:ind w:left="0" w:right="0" w:hanging="0"/>
        <w:jc w:val="both"/>
        <w:rPr/>
      </w:pPr>
      <w:r>
        <w:rPr>
          <w:sz w:val="24"/>
        </w:rPr>
        <w:t xml:space="preserve">Jelentése: </w:t>
      </w:r>
      <w:r>
        <w:rPr>
          <w:i/>
          <w:sz w:val="24"/>
        </w:rPr>
        <w:t xml:space="preserve">maelhallia - </w:t>
      </w:r>
      <w:r>
        <w:rPr>
          <w:sz w:val="24"/>
        </w:rPr>
        <w:t>nagy síkság.</w:t>
      </w:r>
    </w:p>
    <w:p>
      <w:pPr>
        <w:pStyle w:val="Normal"/>
        <w:shd w:fill="FFFFFF"/>
        <w:bidi w:val="0"/>
        <w:spacing w:before="240" w:after="0"/>
        <w:ind w:left="0" w:right="0" w:hanging="0"/>
        <w:jc w:val="both"/>
        <w:textAlignment w:val="baseline"/>
        <w:rPr/>
      </w:pPr>
      <w:r>
        <w:rPr>
          <w:b/>
          <w:sz w:val="24"/>
        </w:rPr>
        <w:t xml:space="preserve">Meliane </w:t>
      </w:r>
      <w:r>
        <w:rPr>
          <w:i/>
          <w:sz w:val="24"/>
        </w:rPr>
        <w:t xml:space="preserve">(melien): </w:t>
      </w:r>
      <w:r>
        <w:rPr>
          <w:sz w:val="24"/>
        </w:rPr>
        <w:t>nyilvánosház tulajdonosa Jaelotban.</w:t>
      </w:r>
    </w:p>
    <w:p>
      <w:pPr>
        <w:pStyle w:val="Normal"/>
        <w:shd w:fill="FFFFFF"/>
        <w:bidi w:val="0"/>
        <w:spacing w:before="240" w:after="0"/>
        <w:ind w:left="0" w:right="0" w:hanging="0"/>
        <w:jc w:val="both"/>
        <w:textAlignment w:val="baseline"/>
        <w:rPr/>
      </w:pPr>
      <w:r>
        <w:rPr>
          <w:b/>
          <w:sz w:val="24"/>
        </w:rPr>
        <w:t xml:space="preserve">Mennis </w:t>
      </w:r>
      <w:r>
        <w:rPr>
          <w:i/>
          <w:sz w:val="24"/>
        </w:rPr>
        <w:t xml:space="preserve">(menisz): </w:t>
      </w:r>
      <w:r>
        <w:rPr>
          <w:sz w:val="24"/>
        </w:rPr>
        <w:t>céhvezető Avenorban.</w:t>
      </w:r>
    </w:p>
    <w:p>
      <w:pPr>
        <w:pStyle w:val="Normal"/>
        <w:shd w:fill="FFFFFF"/>
        <w:bidi w:val="0"/>
        <w:spacing w:before="240" w:after="0"/>
        <w:ind w:left="0" w:right="0" w:hanging="0"/>
        <w:jc w:val="both"/>
        <w:textAlignment w:val="baseline"/>
        <w:rPr/>
      </w:pPr>
      <w:r>
        <w:rPr>
          <w:b/>
          <w:sz w:val="24"/>
        </w:rPr>
        <w:t xml:space="preserve">Meredély: </w:t>
      </w:r>
      <w:r>
        <w:rPr>
          <w:sz w:val="24"/>
        </w:rPr>
        <w:t>város az Eltair-öböl partján a Daon Ramon-pusztaságban, Rathain területén.</w:t>
      </w:r>
    </w:p>
    <w:p>
      <w:pPr>
        <w:pStyle w:val="Normal"/>
        <w:shd w:fill="FFFFFF"/>
        <w:bidi w:val="0"/>
        <w:spacing w:before="240" w:after="0"/>
        <w:ind w:left="0" w:right="0" w:hanging="0"/>
        <w:jc w:val="both"/>
        <w:textAlignment w:val="baseline"/>
        <w:rPr/>
      </w:pPr>
      <w:r>
        <w:rPr>
          <w:b/>
          <w:sz w:val="24"/>
        </w:rPr>
        <w:t xml:space="preserve">meth-ivadék </w:t>
      </w:r>
      <w:r>
        <w:rPr>
          <w:i/>
          <w:sz w:val="24"/>
        </w:rPr>
        <w:t xml:space="preserve">(mész): </w:t>
      </w:r>
      <w:r>
        <w:rPr>
          <w:sz w:val="24"/>
        </w:rPr>
        <w:t>a methurik által megszállt teremtmények (az iyatekhez hasonló lények élő állatokat fertőztek meg). A methurik a Harmadkorra kipusztultak, de a Mirthlvain-mocsárban fennmaradt néhány gazdaállat (azaz meth-ivadék).</w:t>
      </w:r>
    </w:p>
    <w:p>
      <w:pPr>
        <w:pStyle w:val="Normal"/>
        <w:shd w:fill="FFFFFF"/>
        <w:bidi w:val="0"/>
        <w:ind w:left="0" w:right="0" w:hanging="0"/>
        <w:jc w:val="both"/>
        <w:rPr/>
      </w:pPr>
      <w:r>
        <w:rPr>
          <w:sz w:val="24"/>
        </w:rPr>
        <w:t xml:space="preserve">Jelentése: </w:t>
      </w:r>
      <w:r>
        <w:rPr>
          <w:i/>
          <w:sz w:val="24"/>
        </w:rPr>
        <w:t xml:space="preserve">meth - </w:t>
      </w:r>
      <w:r>
        <w:rPr>
          <w:sz w:val="24"/>
        </w:rPr>
        <w:t>gyűlölet.</w:t>
      </w:r>
    </w:p>
    <w:p>
      <w:pPr>
        <w:pStyle w:val="Normal"/>
        <w:shd w:fill="FFFFFF"/>
        <w:bidi w:val="0"/>
        <w:spacing w:before="240" w:after="0"/>
        <w:ind w:left="0" w:right="0" w:hanging="0"/>
        <w:jc w:val="both"/>
        <w:textAlignment w:val="baseline"/>
        <w:rPr/>
      </w:pPr>
      <w:r>
        <w:rPr>
          <w:b/>
          <w:sz w:val="24"/>
        </w:rPr>
        <w:t xml:space="preserve">Meth-sziget </w:t>
      </w:r>
      <w:r>
        <w:rPr>
          <w:i/>
          <w:sz w:val="24"/>
        </w:rPr>
        <w:t xml:space="preserve">(mesz): </w:t>
      </w:r>
      <w:r>
        <w:rPr>
          <w:sz w:val="24"/>
        </w:rPr>
        <w:t>kisebb kiterjedésű szárazföld a Methlas-tóban, Orvandir területén. Ezen a szigeten áll a Meth-szigeti Erőd.</w:t>
      </w:r>
    </w:p>
    <w:p>
      <w:pPr>
        <w:pStyle w:val="Normal"/>
        <w:shd w:fill="FFFFFF"/>
        <w:bidi w:val="0"/>
        <w:ind w:left="0" w:right="0" w:hanging="0"/>
        <w:jc w:val="both"/>
        <w:rPr/>
      </w:pPr>
      <w:r>
        <w:rPr>
          <w:sz w:val="24"/>
        </w:rPr>
        <w:t xml:space="preserve">Jelentése: </w:t>
      </w:r>
      <w:r>
        <w:rPr>
          <w:i/>
          <w:sz w:val="24"/>
        </w:rPr>
        <w:t xml:space="preserve">meth </w:t>
      </w:r>
      <w:r>
        <w:rPr>
          <w:sz w:val="24"/>
        </w:rPr>
        <w:t>- gyűlölet.</w:t>
      </w:r>
    </w:p>
    <w:p>
      <w:pPr>
        <w:pStyle w:val="Normal"/>
        <w:shd w:fill="FFFFFF"/>
        <w:bidi w:val="0"/>
        <w:spacing w:before="240" w:after="0"/>
        <w:ind w:left="0" w:right="0" w:hanging="0"/>
        <w:jc w:val="both"/>
        <w:textAlignment w:val="baseline"/>
        <w:rPr/>
      </w:pPr>
      <w:r>
        <w:rPr>
          <w:b/>
          <w:sz w:val="24"/>
        </w:rPr>
        <w:t xml:space="preserve">methuri </w:t>
      </w:r>
      <w:r>
        <w:rPr>
          <w:i/>
          <w:sz w:val="24"/>
        </w:rPr>
        <w:t xml:space="preserve">(meszjúri): </w:t>
      </w:r>
      <w:r>
        <w:rPr>
          <w:sz w:val="24"/>
        </w:rPr>
        <w:t>parazita kísértet, amely élőlények testében telepszik meg. Az őssárkányoktól származnak, és az iyatekkel állnak rokonságban. A Harmadkorra kipusztultak, de eltorzult gazdaállataik tovább szaporodtak a Mirthlvain-mocsárban.</w:t>
      </w:r>
    </w:p>
    <w:p>
      <w:pPr>
        <w:pStyle w:val="Normal"/>
        <w:shd w:fill="FFFFFF"/>
        <w:bidi w:val="0"/>
        <w:ind w:left="0" w:right="0" w:hanging="0"/>
        <w:jc w:val="both"/>
        <w:rPr/>
      </w:pPr>
      <w:r>
        <w:rPr>
          <w:sz w:val="24"/>
        </w:rPr>
        <w:t xml:space="preserve">Jelentése: </w:t>
      </w:r>
      <w:r>
        <w:rPr>
          <w:i/>
          <w:sz w:val="24"/>
        </w:rPr>
        <w:t xml:space="preserve">meth </w:t>
      </w:r>
      <w:r>
        <w:rPr>
          <w:sz w:val="24"/>
        </w:rPr>
        <w:t xml:space="preserve">- gyűlölet; </w:t>
      </w:r>
      <w:r>
        <w:rPr>
          <w:i/>
          <w:sz w:val="24"/>
        </w:rPr>
        <w:t xml:space="preserve">thiere - </w:t>
      </w:r>
      <w:r>
        <w:rPr>
          <w:sz w:val="24"/>
        </w:rPr>
        <w:t>szellem, kísértet.</w:t>
      </w:r>
    </w:p>
    <w:p>
      <w:pPr>
        <w:pStyle w:val="Normal"/>
        <w:shd w:fill="FFFFFF"/>
        <w:bidi w:val="0"/>
        <w:spacing w:before="240" w:after="0"/>
        <w:ind w:left="0" w:right="0" w:hanging="0"/>
        <w:jc w:val="both"/>
        <w:textAlignment w:val="baseline"/>
        <w:rPr/>
      </w:pPr>
      <w:r>
        <w:rPr>
          <w:b/>
          <w:sz w:val="24"/>
        </w:rPr>
        <w:t xml:space="preserve">Min Pierens </w:t>
      </w:r>
      <w:r>
        <w:rPr>
          <w:i/>
          <w:sz w:val="24"/>
        </w:rPr>
        <w:t xml:space="preserve">(min pierinsz): </w:t>
      </w:r>
      <w:r>
        <w:rPr>
          <w:sz w:val="24"/>
        </w:rPr>
        <w:t>szigetvilág Shandtől nyugatra, a Nyugati-tengeren.</w:t>
      </w:r>
    </w:p>
    <w:p>
      <w:pPr>
        <w:pStyle w:val="Normal"/>
        <w:shd w:fill="FFFFFF"/>
        <w:bidi w:val="0"/>
        <w:ind w:left="0" w:right="0" w:hanging="0"/>
        <w:jc w:val="both"/>
        <w:rPr/>
      </w:pPr>
      <w:r>
        <w:rPr>
          <w:sz w:val="24"/>
        </w:rPr>
        <w:t xml:space="preserve">Jelentése: </w:t>
      </w:r>
      <w:r>
        <w:rPr>
          <w:i/>
          <w:sz w:val="24"/>
        </w:rPr>
        <w:t xml:space="preserve">min </w:t>
      </w:r>
      <w:r>
        <w:rPr>
          <w:sz w:val="24"/>
        </w:rPr>
        <w:t xml:space="preserve">- lila; </w:t>
      </w:r>
      <w:r>
        <w:rPr>
          <w:i/>
          <w:sz w:val="24"/>
        </w:rPr>
        <w:t xml:space="preserve">pierens </w:t>
      </w:r>
      <w:r>
        <w:rPr>
          <w:sz w:val="24"/>
        </w:rPr>
        <w:t>- partvonal.</w:t>
      </w:r>
    </w:p>
    <w:p>
      <w:pPr>
        <w:pStyle w:val="Normal"/>
        <w:shd w:fill="FFFFFF"/>
        <w:bidi w:val="0"/>
        <w:spacing w:before="240" w:after="0"/>
        <w:ind w:left="0" w:right="0" w:hanging="0"/>
        <w:jc w:val="both"/>
        <w:textAlignment w:val="baseline"/>
        <w:rPr/>
      </w:pPr>
      <w:r>
        <w:rPr>
          <w:b/>
          <w:sz w:val="24"/>
        </w:rPr>
        <w:t xml:space="preserve">Minderl-öböl </w:t>
      </w:r>
      <w:r>
        <w:rPr>
          <w:i/>
          <w:sz w:val="24"/>
        </w:rPr>
        <w:t xml:space="preserve">(májndörl): </w:t>
      </w:r>
      <w:r>
        <w:rPr>
          <w:sz w:val="24"/>
        </w:rPr>
        <w:t>a Félhold-sziget mögött fekvő öböl, Rathain keleti partjainál. Arithon herceg itt pusztította el Lysaer flottáját.</w:t>
      </w:r>
    </w:p>
    <w:p>
      <w:pPr>
        <w:pStyle w:val="Normal"/>
        <w:shd w:fill="FFFFFF"/>
        <w:bidi w:val="0"/>
        <w:ind w:left="0" w:right="0" w:hanging="0"/>
        <w:jc w:val="both"/>
        <w:rPr/>
      </w:pPr>
      <w:r>
        <w:rPr>
          <w:sz w:val="24"/>
        </w:rPr>
        <w:t xml:space="preserve">Jelentése: </w:t>
      </w:r>
      <w:r>
        <w:rPr>
          <w:i/>
          <w:sz w:val="24"/>
        </w:rPr>
        <w:t>minderl</w:t>
      </w:r>
      <w:r>
        <w:rPr>
          <w:sz w:val="24"/>
        </w:rPr>
        <w:t xml:space="preserve"> - üllő.</w:t>
      </w:r>
    </w:p>
    <w:p>
      <w:pPr>
        <w:pStyle w:val="Normal"/>
        <w:shd w:fill="FFFFFF"/>
        <w:bidi w:val="0"/>
        <w:spacing w:before="240" w:after="0"/>
        <w:ind w:left="0" w:right="0" w:hanging="0"/>
        <w:jc w:val="both"/>
        <w:textAlignment w:val="baseline"/>
        <w:rPr/>
      </w:pPr>
      <w:r>
        <w:rPr>
          <w:b/>
          <w:sz w:val="24"/>
        </w:rPr>
        <w:t xml:space="preserve">Miralt </w:t>
      </w:r>
      <w:r>
        <w:rPr>
          <w:i/>
          <w:sz w:val="24"/>
        </w:rPr>
        <w:t xml:space="preserve">(mírelt): </w:t>
      </w:r>
      <w:r>
        <w:rPr>
          <w:sz w:val="24"/>
        </w:rPr>
        <w:t>kikötőváros Camrisben, Tysan északi részén.</w:t>
      </w:r>
    </w:p>
    <w:p>
      <w:pPr>
        <w:pStyle w:val="Normal"/>
        <w:shd w:fill="FFFFFF"/>
        <w:bidi w:val="0"/>
        <w:ind w:left="0" w:right="0" w:hanging="0"/>
        <w:jc w:val="both"/>
        <w:rPr/>
      </w:pPr>
      <w:r>
        <w:rPr>
          <w:sz w:val="24"/>
        </w:rPr>
        <w:t xml:space="preserve">Jelentése: </w:t>
      </w:r>
      <w:r>
        <w:rPr>
          <w:i/>
          <w:sz w:val="24"/>
        </w:rPr>
        <w:t xml:space="preserve">m'ier </w:t>
      </w:r>
      <w:r>
        <w:rPr>
          <w:sz w:val="24"/>
        </w:rPr>
        <w:t xml:space="preserve">- part; </w:t>
      </w:r>
      <w:r>
        <w:rPr>
          <w:i/>
          <w:sz w:val="24"/>
        </w:rPr>
        <w:t xml:space="preserve">alt - </w:t>
      </w:r>
      <w:r>
        <w:rPr>
          <w:sz w:val="24"/>
        </w:rPr>
        <w:t>utolsó.</w:t>
      </w:r>
    </w:p>
    <w:p>
      <w:pPr>
        <w:pStyle w:val="Normal"/>
        <w:shd w:fill="FFFFFF"/>
        <w:bidi w:val="0"/>
        <w:spacing w:before="240" w:after="0"/>
        <w:ind w:left="0" w:right="0" w:hanging="0"/>
        <w:jc w:val="both"/>
        <w:textAlignment w:val="baseline"/>
        <w:rPr/>
      </w:pPr>
      <w:r>
        <w:rPr>
          <w:b/>
          <w:sz w:val="24"/>
        </w:rPr>
        <w:t xml:space="preserve">Mirthlvain-mocsár </w:t>
      </w:r>
      <w:r>
        <w:rPr>
          <w:i/>
          <w:sz w:val="24"/>
        </w:rPr>
        <w:t xml:space="preserve">(mirszilvén): </w:t>
      </w:r>
      <w:r>
        <w:rPr>
          <w:sz w:val="24"/>
        </w:rPr>
        <w:t>a Tiriac-hegységtől délre elterülő lápvidék Melhalla-ben. Veszedelmes lények lakhelye, amelyet a Hetek Szövetsége sosem hagyott őrizetlenül. A Ködszellem hódítása óta Verrain, Luhaine tanítványa látja el ezt a feladatot.</w:t>
      </w:r>
    </w:p>
    <w:p>
      <w:pPr>
        <w:pStyle w:val="Normal"/>
        <w:shd w:fill="FFFFFF"/>
        <w:bidi w:val="0"/>
        <w:ind w:left="0" w:right="0" w:hanging="0"/>
        <w:jc w:val="both"/>
        <w:rPr/>
      </w:pPr>
      <w:r>
        <w:rPr>
          <w:sz w:val="24"/>
        </w:rPr>
        <w:t xml:space="preserve">Jelentése: </w:t>
      </w:r>
      <w:r>
        <w:rPr>
          <w:i/>
          <w:sz w:val="24"/>
        </w:rPr>
        <w:t xml:space="preserve">myrthl - </w:t>
      </w:r>
      <w:r>
        <w:rPr>
          <w:sz w:val="24"/>
        </w:rPr>
        <w:t xml:space="preserve">veszedelmes; </w:t>
      </w:r>
      <w:r>
        <w:rPr>
          <w:i/>
          <w:sz w:val="24"/>
        </w:rPr>
        <w:t xml:space="preserve">vain </w:t>
      </w:r>
      <w:r>
        <w:rPr>
          <w:sz w:val="24"/>
        </w:rPr>
        <w:t>- láp, sár.</w:t>
      </w:r>
    </w:p>
    <w:p>
      <w:pPr>
        <w:pStyle w:val="Normal"/>
        <w:shd w:fill="FFFFFF"/>
        <w:bidi w:val="0"/>
        <w:spacing w:before="240" w:after="0"/>
        <w:ind w:left="0" w:right="0" w:hanging="0"/>
        <w:jc w:val="both"/>
        <w:textAlignment w:val="baseline"/>
        <w:rPr/>
      </w:pPr>
      <w:r>
        <w:rPr>
          <w:b/>
          <w:sz w:val="24"/>
        </w:rPr>
        <w:t xml:space="preserve">Mogg-láp </w:t>
      </w:r>
      <w:r>
        <w:rPr>
          <w:i/>
          <w:sz w:val="24"/>
        </w:rPr>
        <w:t xml:space="preserve">(mag): </w:t>
      </w:r>
      <w:r>
        <w:rPr>
          <w:sz w:val="24"/>
        </w:rPr>
        <w:t>lápvidék Koriasben, Tysan területén.</w:t>
      </w:r>
    </w:p>
    <w:p>
      <w:pPr>
        <w:pStyle w:val="Normal"/>
        <w:shd w:fill="FFFFFF"/>
        <w:bidi w:val="0"/>
        <w:ind w:left="0" w:right="0" w:hanging="0"/>
        <w:jc w:val="both"/>
        <w:rPr/>
      </w:pPr>
      <w:r>
        <w:rPr>
          <w:sz w:val="24"/>
        </w:rPr>
        <w:t xml:space="preserve">Jelentése: </w:t>
      </w:r>
      <w:r>
        <w:rPr>
          <w:i/>
          <w:sz w:val="24"/>
        </w:rPr>
        <w:t xml:space="preserve">miog </w:t>
      </w:r>
      <w:r>
        <w:rPr>
          <w:sz w:val="24"/>
        </w:rPr>
        <w:t>- nádbuzogány.</w:t>
      </w:r>
    </w:p>
    <w:p>
      <w:pPr>
        <w:pStyle w:val="Normal"/>
        <w:shd w:fill="FFFFFF"/>
        <w:bidi w:val="0"/>
        <w:spacing w:before="240" w:after="0"/>
        <w:ind w:left="0" w:right="0" w:hanging="0"/>
        <w:jc w:val="both"/>
        <w:textAlignment w:val="baseline"/>
        <w:rPr/>
      </w:pPr>
      <w:r>
        <w:rPr>
          <w:b/>
          <w:sz w:val="24"/>
        </w:rPr>
        <w:t xml:space="preserve">Moirey </w:t>
      </w:r>
      <w:r>
        <w:rPr>
          <w:i/>
          <w:sz w:val="24"/>
        </w:rPr>
        <w:t xml:space="preserve">(moeri): </w:t>
      </w:r>
      <w:r>
        <w:rPr>
          <w:sz w:val="24"/>
        </w:rPr>
        <w:t>A Félhold fogadó tulajdonosnője Innishben. Zsíros Moirey-ként is ismerik.</w:t>
      </w:r>
    </w:p>
    <w:p>
      <w:pPr>
        <w:pStyle w:val="Normal"/>
        <w:shd w:fill="FFFFFF"/>
        <w:bidi w:val="0"/>
        <w:spacing w:before="240" w:after="0"/>
        <w:ind w:left="0" w:right="0" w:hanging="0"/>
        <w:jc w:val="both"/>
        <w:textAlignment w:val="baseline"/>
        <w:rPr/>
      </w:pPr>
      <w:r>
        <w:rPr>
          <w:b/>
          <w:sz w:val="24"/>
        </w:rPr>
        <w:t xml:space="preserve">Morfett </w:t>
      </w:r>
      <w:r>
        <w:rPr>
          <w:i/>
          <w:sz w:val="24"/>
        </w:rPr>
        <w:t xml:space="preserve">(morfit): </w:t>
      </w:r>
      <w:r>
        <w:rPr>
          <w:sz w:val="24"/>
        </w:rPr>
        <w:t>Etarra főkormányzója.</w:t>
      </w:r>
    </w:p>
    <w:p>
      <w:pPr>
        <w:pStyle w:val="Normal"/>
        <w:shd w:fill="FFFFFF"/>
        <w:bidi w:val="0"/>
        <w:spacing w:before="240" w:after="0"/>
        <w:ind w:left="0" w:right="0" w:hanging="0"/>
        <w:jc w:val="both"/>
        <w:textAlignment w:val="baseline"/>
        <w:rPr/>
      </w:pPr>
      <w:r>
        <w:rPr>
          <w:b/>
          <w:sz w:val="24"/>
        </w:rPr>
        <w:t xml:space="preserve">Morriel </w:t>
      </w:r>
      <w:r>
        <w:rPr>
          <w:i/>
          <w:sz w:val="24"/>
        </w:rPr>
        <w:t xml:space="preserve">(mórriöl): </w:t>
      </w:r>
      <w:r>
        <w:rPr>
          <w:sz w:val="24"/>
        </w:rPr>
        <w:t>a Harmadkor 4212. esztendeje óta a Koriathain Legfőbb Varázslónője.</w:t>
      </w:r>
    </w:p>
    <w:p>
      <w:pPr>
        <w:pStyle w:val="Normal"/>
        <w:shd w:fill="FFFFFF"/>
        <w:bidi w:val="0"/>
        <w:ind w:left="0" w:right="0" w:hanging="0"/>
        <w:jc w:val="both"/>
        <w:rPr/>
      </w:pPr>
      <w:r>
        <w:rPr>
          <w:sz w:val="24"/>
        </w:rPr>
        <w:t xml:space="preserve">Jelentése: </w:t>
      </w:r>
      <w:r>
        <w:rPr>
          <w:i/>
          <w:sz w:val="24"/>
        </w:rPr>
        <w:t xml:space="preserve">moar - </w:t>
      </w:r>
      <w:r>
        <w:rPr>
          <w:sz w:val="24"/>
        </w:rPr>
        <w:t xml:space="preserve">kapzsi; </w:t>
      </w:r>
      <w:r>
        <w:rPr>
          <w:i/>
          <w:sz w:val="24"/>
        </w:rPr>
        <w:t>riel</w:t>
      </w:r>
      <w:r>
        <w:rPr>
          <w:sz w:val="24"/>
        </w:rPr>
        <w:t xml:space="preserve"> - ezüst.</w:t>
      </w:r>
    </w:p>
    <w:p>
      <w:pPr>
        <w:pStyle w:val="Normal"/>
        <w:shd w:fill="FFFFFF"/>
        <w:bidi w:val="0"/>
        <w:spacing w:before="240" w:after="0"/>
        <w:ind w:left="0" w:right="0" w:hanging="0"/>
        <w:jc w:val="both"/>
        <w:textAlignment w:val="baseline"/>
        <w:rPr/>
      </w:pPr>
      <w:r>
        <w:rPr>
          <w:b/>
          <w:sz w:val="24"/>
        </w:rPr>
        <w:t xml:space="preserve">Morvain </w:t>
      </w:r>
      <w:r>
        <w:rPr>
          <w:i/>
          <w:sz w:val="24"/>
        </w:rPr>
        <w:t xml:space="preserve">(mórvén): </w:t>
      </w:r>
      <w:r>
        <w:rPr>
          <w:sz w:val="24"/>
        </w:rPr>
        <w:t>Elaira szülővárosa Rathainben, az Instrell-öböl partján.</w:t>
      </w:r>
    </w:p>
    <w:p>
      <w:pPr>
        <w:pStyle w:val="Normal"/>
        <w:shd w:fill="FFFFFF"/>
        <w:bidi w:val="0"/>
        <w:ind w:left="0" w:right="0" w:hanging="0"/>
        <w:jc w:val="both"/>
        <w:rPr/>
      </w:pPr>
      <w:r>
        <w:rPr>
          <w:sz w:val="24"/>
        </w:rPr>
        <w:t xml:space="preserve">Jelentése: </w:t>
      </w:r>
      <w:r>
        <w:rPr>
          <w:i/>
          <w:sz w:val="24"/>
        </w:rPr>
        <w:t xml:space="preserve">morvain </w:t>
      </w:r>
      <w:r>
        <w:rPr>
          <w:sz w:val="24"/>
        </w:rPr>
        <w:t>- tolvajok piaca, feketepiac.</w:t>
      </w:r>
    </w:p>
    <w:p>
      <w:pPr>
        <w:pStyle w:val="Normal"/>
        <w:shd w:fill="FFFFFF"/>
        <w:bidi w:val="0"/>
        <w:spacing w:before="240" w:after="0"/>
        <w:ind w:left="0" w:right="0" w:hanging="0"/>
        <w:jc w:val="both"/>
        <w:textAlignment w:val="baseline"/>
        <w:rPr/>
      </w:pPr>
      <w:r>
        <w:rPr>
          <w:b/>
          <w:sz w:val="24"/>
        </w:rPr>
        <w:t xml:space="preserve">Nagy Kapukő: </w:t>
      </w:r>
      <w:r>
        <w:rPr>
          <w:sz w:val="24"/>
        </w:rPr>
        <w:t>gömb alakú ametiszt kristály. A Koriathain fő fókuszköve volt, de elveszett a lázadás zűrzavarában. Lirenda, a rend elöljárója a Harmadkor 5647. esztendejében visszaszerzi a Hetek Szövetségétől.</w:t>
      </w:r>
    </w:p>
    <w:p>
      <w:pPr>
        <w:pStyle w:val="Normal"/>
        <w:shd w:fill="FFFFFF"/>
        <w:bidi w:val="0"/>
        <w:spacing w:before="240" w:after="0"/>
        <w:ind w:left="0" w:right="0" w:hanging="0"/>
        <w:jc w:val="both"/>
        <w:textAlignment w:val="baseline"/>
        <w:rPr/>
      </w:pPr>
      <w:r>
        <w:rPr>
          <w:b/>
          <w:sz w:val="24"/>
        </w:rPr>
        <w:t>napfivér:</w:t>
      </w:r>
      <w:r>
        <w:rPr>
          <w:sz w:val="24"/>
        </w:rPr>
        <w:t xml:space="preserve"> lásd athlien.</w:t>
      </w:r>
    </w:p>
    <w:p>
      <w:pPr>
        <w:pStyle w:val="Normal"/>
        <w:shd w:fill="FFFFFF"/>
        <w:bidi w:val="0"/>
        <w:spacing w:before="240" w:after="0"/>
        <w:ind w:left="0" w:right="0" w:hanging="0"/>
        <w:jc w:val="both"/>
        <w:textAlignment w:val="baseline"/>
        <w:rPr/>
      </w:pPr>
      <w:r>
        <w:rPr>
          <w:b/>
          <w:sz w:val="24"/>
        </w:rPr>
        <w:t xml:space="preserve">napkör: </w:t>
      </w:r>
      <w:r>
        <w:rPr>
          <w:sz w:val="24"/>
        </w:rPr>
        <w:t>a Fény Szövetségének szimbóluma; lyukas aranyszínű napkorong fehér háttér előtt.</w:t>
      </w:r>
    </w:p>
    <w:p>
      <w:pPr>
        <w:pStyle w:val="Normal"/>
        <w:shd w:fill="FFFFFF"/>
        <w:bidi w:val="0"/>
        <w:spacing w:before="240" w:after="0"/>
        <w:ind w:left="0" w:right="0" w:hanging="0"/>
        <w:jc w:val="both"/>
        <w:textAlignment w:val="baseline"/>
        <w:rPr/>
      </w:pPr>
      <w:r>
        <w:rPr>
          <w:b/>
          <w:sz w:val="24"/>
        </w:rPr>
        <w:t xml:space="preserve">Narms </w:t>
      </w:r>
      <w:r>
        <w:rPr>
          <w:i/>
          <w:sz w:val="24"/>
        </w:rPr>
        <w:t xml:space="preserve">(námz): </w:t>
      </w:r>
      <w:r>
        <w:rPr>
          <w:sz w:val="24"/>
        </w:rPr>
        <w:t>város az Instrell-öböl partján. Mesteremberek emelték a Harmadkor elején, leginkább színes kelméiről és festőműhelyeiről ismert.</w:t>
      </w:r>
    </w:p>
    <w:p>
      <w:pPr>
        <w:pStyle w:val="Normal"/>
        <w:shd w:fill="FFFFFF"/>
        <w:bidi w:val="0"/>
        <w:ind w:left="0" w:right="0" w:hanging="0"/>
        <w:jc w:val="both"/>
        <w:rPr/>
      </w:pPr>
      <w:r>
        <w:rPr>
          <w:sz w:val="24"/>
        </w:rPr>
        <w:t xml:space="preserve">Jelentése: </w:t>
      </w:r>
      <w:r>
        <w:rPr>
          <w:i/>
          <w:sz w:val="24"/>
        </w:rPr>
        <w:t xml:space="preserve">narms </w:t>
      </w:r>
      <w:r>
        <w:rPr>
          <w:sz w:val="24"/>
        </w:rPr>
        <w:t>- szín.</w:t>
      </w:r>
    </w:p>
    <w:p>
      <w:pPr>
        <w:pStyle w:val="Normal"/>
        <w:shd w:fill="FFFFFF"/>
        <w:bidi w:val="0"/>
        <w:spacing w:before="240" w:after="0"/>
        <w:ind w:left="0" w:right="0" w:hanging="0"/>
        <w:jc w:val="both"/>
        <w:textAlignment w:val="baseline"/>
        <w:rPr/>
      </w:pPr>
      <w:r>
        <w:rPr>
          <w:b/>
          <w:sz w:val="24"/>
        </w:rPr>
        <w:t>Nyugati-erdő:</w:t>
      </w:r>
      <w:r>
        <w:rPr>
          <w:sz w:val="24"/>
        </w:rPr>
        <w:t xml:space="preserve"> erdőség Camrisben, a Nyugati Országúttól északra.</w:t>
      </w:r>
    </w:p>
    <w:p>
      <w:pPr>
        <w:pStyle w:val="Normal"/>
        <w:shd w:fill="FFFFFF"/>
        <w:bidi w:val="0"/>
        <w:spacing w:before="240" w:after="0"/>
        <w:ind w:left="0" w:right="0" w:hanging="0"/>
        <w:jc w:val="both"/>
        <w:textAlignment w:val="baseline"/>
        <w:rPr/>
      </w:pPr>
      <w:r>
        <w:rPr>
          <w:b/>
          <w:sz w:val="24"/>
        </w:rPr>
        <w:t xml:space="preserve">Nyugati Országút: </w:t>
      </w:r>
      <w:r>
        <w:rPr>
          <w:sz w:val="24"/>
        </w:rPr>
        <w:t>kereskedelmi útvonal, amely Karfael városától az Instrell-öbölig, Várfokig húzódik.</w:t>
      </w:r>
    </w:p>
    <w:p>
      <w:pPr>
        <w:pStyle w:val="Normal"/>
        <w:shd w:fill="FFFFFF"/>
        <w:bidi w:val="0"/>
        <w:spacing w:before="240" w:after="0"/>
        <w:ind w:left="0" w:right="0" w:hanging="0"/>
        <w:jc w:val="both"/>
        <w:textAlignment w:val="baseline"/>
        <w:rPr/>
      </w:pPr>
      <w:r>
        <w:rPr>
          <w:b/>
          <w:sz w:val="24"/>
        </w:rPr>
        <w:t xml:space="preserve">Nyugatkapu Prófécia: </w:t>
      </w:r>
      <w:r>
        <w:rPr>
          <w:sz w:val="24"/>
        </w:rPr>
        <w:t>Dakar próféciája a Harmadkor 5061. esztendejéből. A nagykirályok visszatértét vetítette előre, akik elűzik Desh-thiere-t, és visszahódítják a napfényt.</w:t>
      </w:r>
    </w:p>
    <w:p>
      <w:pPr>
        <w:pStyle w:val="Normal"/>
        <w:shd w:fill="FFFFFF"/>
        <w:bidi w:val="0"/>
        <w:spacing w:before="240" w:after="0"/>
        <w:ind w:left="0" w:right="0" w:hanging="0"/>
        <w:jc w:val="both"/>
        <w:textAlignment w:val="baseline"/>
        <w:rPr/>
      </w:pPr>
      <w:r>
        <w:rPr>
          <w:b/>
          <w:sz w:val="24"/>
        </w:rPr>
        <w:t xml:space="preserve">Odrey </w:t>
      </w:r>
      <w:r>
        <w:rPr>
          <w:i/>
          <w:sz w:val="24"/>
        </w:rPr>
        <w:t xml:space="preserve">(ódri): </w:t>
      </w:r>
      <w:r>
        <w:rPr>
          <w:sz w:val="24"/>
        </w:rPr>
        <w:t>udvari kereskedő Avenorban.</w:t>
      </w:r>
    </w:p>
    <w:p>
      <w:pPr>
        <w:pStyle w:val="Normal"/>
        <w:shd w:fill="FFFFFF"/>
        <w:bidi w:val="0"/>
        <w:spacing w:before="240" w:after="0"/>
        <w:ind w:left="0" w:right="0" w:hanging="0"/>
        <w:jc w:val="both"/>
        <w:textAlignment w:val="baseline"/>
        <w:rPr/>
      </w:pPr>
      <w:r>
        <w:rPr>
          <w:b/>
          <w:sz w:val="24"/>
        </w:rPr>
        <w:t xml:space="preserve">Orlan </w:t>
      </w:r>
      <w:r>
        <w:rPr>
          <w:i/>
          <w:sz w:val="24"/>
        </w:rPr>
        <w:t xml:space="preserve">(orlen): </w:t>
      </w:r>
      <w:r>
        <w:rPr>
          <w:sz w:val="24"/>
        </w:rPr>
        <w:t>a Thaldein-hegységen keresztülvezető hágó, Camris törzseinek nyugati helyőrsége mellett. Barbár rajtaütések gyakori színhelye.</w:t>
      </w:r>
    </w:p>
    <w:p>
      <w:pPr>
        <w:pStyle w:val="Normal"/>
        <w:shd w:fill="FFFFFF"/>
        <w:bidi w:val="0"/>
        <w:ind w:left="0" w:right="0" w:hanging="0"/>
        <w:jc w:val="both"/>
        <w:rPr/>
      </w:pPr>
      <w:r>
        <w:rPr>
          <w:sz w:val="24"/>
        </w:rPr>
        <w:t xml:space="preserve">Jelentése: </w:t>
      </w:r>
      <w:r>
        <w:rPr>
          <w:i/>
          <w:sz w:val="24"/>
        </w:rPr>
        <w:t xml:space="preserve">irlan </w:t>
      </w:r>
      <w:r>
        <w:rPr>
          <w:sz w:val="24"/>
        </w:rPr>
        <w:t>- párkány, perem.</w:t>
      </w:r>
    </w:p>
    <w:p>
      <w:pPr>
        <w:pStyle w:val="Normal"/>
        <w:shd w:fill="FFFFFF"/>
        <w:bidi w:val="0"/>
        <w:spacing w:before="240" w:after="0"/>
        <w:ind w:left="0" w:right="0" w:hanging="0"/>
        <w:jc w:val="both"/>
        <w:textAlignment w:val="baseline"/>
        <w:rPr/>
      </w:pPr>
      <w:r>
        <w:rPr>
          <w:b/>
          <w:sz w:val="24"/>
        </w:rPr>
        <w:t xml:space="preserve">Orlest </w:t>
      </w:r>
      <w:r>
        <w:rPr>
          <w:i/>
          <w:sz w:val="24"/>
        </w:rPr>
        <w:t xml:space="preserve">(órleszt): </w:t>
      </w:r>
      <w:r>
        <w:rPr>
          <w:sz w:val="24"/>
        </w:rPr>
        <w:t>gályák kikötője Korias partjainál; sótermeléséről is ismert.</w:t>
      </w:r>
    </w:p>
    <w:p>
      <w:pPr>
        <w:pStyle w:val="Normal"/>
        <w:shd w:fill="FFFFFF"/>
        <w:bidi w:val="0"/>
        <w:ind w:left="0" w:right="0" w:hanging="0"/>
        <w:jc w:val="both"/>
        <w:rPr/>
      </w:pPr>
      <w:r>
        <w:rPr>
          <w:sz w:val="24"/>
        </w:rPr>
        <w:t xml:space="preserve">Jelentése: </w:t>
      </w:r>
      <w:r>
        <w:rPr>
          <w:i/>
          <w:sz w:val="24"/>
        </w:rPr>
        <w:t xml:space="preserve">iorlest </w:t>
      </w:r>
      <w:r>
        <w:rPr>
          <w:sz w:val="24"/>
        </w:rPr>
        <w:t>- só.</w:t>
      </w:r>
    </w:p>
    <w:p>
      <w:pPr>
        <w:pStyle w:val="Normal"/>
        <w:shd w:fill="FFFFFF"/>
        <w:bidi w:val="0"/>
        <w:spacing w:before="240" w:after="0"/>
        <w:ind w:left="0" w:right="0" w:hanging="0"/>
        <w:jc w:val="both"/>
        <w:textAlignment w:val="baseline"/>
        <w:rPr/>
      </w:pPr>
      <w:r>
        <w:rPr>
          <w:b/>
          <w:sz w:val="24"/>
        </w:rPr>
        <w:t xml:space="preserve">Ostermere </w:t>
      </w:r>
      <w:r>
        <w:rPr>
          <w:i/>
          <w:sz w:val="24"/>
        </w:rPr>
        <w:t xml:space="preserve">(osztarmiör): </w:t>
      </w:r>
      <w:r>
        <w:rPr>
          <w:sz w:val="24"/>
        </w:rPr>
        <w:t>kikötő és kereskedőváros. Korábban a csempészek kedvelt városa volt, most Eldirnek, Havish királyának székhelye.</w:t>
      </w:r>
    </w:p>
    <w:p>
      <w:pPr>
        <w:pStyle w:val="Normal"/>
        <w:shd w:fill="FFFFFF"/>
        <w:bidi w:val="0"/>
        <w:ind w:left="0" w:right="0" w:hanging="0"/>
        <w:jc w:val="both"/>
        <w:rPr/>
      </w:pPr>
      <w:r>
        <w:rPr>
          <w:sz w:val="24"/>
        </w:rPr>
        <w:t xml:space="preserve">Jelentése: </w:t>
      </w:r>
      <w:r>
        <w:rPr>
          <w:i/>
          <w:sz w:val="24"/>
        </w:rPr>
        <w:t>ostier</w:t>
      </w:r>
      <w:r>
        <w:rPr>
          <w:sz w:val="24"/>
        </w:rPr>
        <w:t xml:space="preserve"> - tégla; </w:t>
      </w:r>
      <w:r>
        <w:rPr>
          <w:i/>
          <w:sz w:val="24"/>
        </w:rPr>
        <w:t xml:space="preserve">miere </w:t>
      </w:r>
      <w:r>
        <w:rPr>
          <w:sz w:val="24"/>
        </w:rPr>
        <w:t>- tükröződés.</w:t>
      </w:r>
    </w:p>
    <w:p>
      <w:pPr>
        <w:pStyle w:val="Normal"/>
        <w:shd w:fill="FFFFFF"/>
        <w:bidi w:val="0"/>
        <w:spacing w:before="240" w:after="0"/>
        <w:ind w:left="0" w:right="0" w:hanging="0"/>
        <w:jc w:val="both"/>
        <w:textAlignment w:val="baseline"/>
        <w:rPr/>
      </w:pPr>
      <w:r>
        <w:rPr>
          <w:b/>
          <w:sz w:val="24"/>
        </w:rPr>
        <w:t>Parávia:</w:t>
      </w:r>
      <w:r>
        <w:rPr>
          <w:sz w:val="24"/>
        </w:rPr>
        <w:t xml:space="preserve"> Athera kontinensének másik neve.</w:t>
      </w:r>
    </w:p>
    <w:p>
      <w:pPr>
        <w:pStyle w:val="Normal"/>
        <w:shd w:fill="FFFFFF"/>
        <w:bidi w:val="0"/>
        <w:spacing w:before="240" w:after="0"/>
        <w:ind w:left="0" w:right="0" w:hanging="0"/>
        <w:jc w:val="both"/>
        <w:textAlignment w:val="baseline"/>
        <w:rPr/>
      </w:pPr>
      <w:r>
        <w:rPr>
          <w:b/>
          <w:sz w:val="24"/>
        </w:rPr>
        <w:t xml:space="preserve">parávok: </w:t>
      </w:r>
      <w:r>
        <w:rPr>
          <w:sz w:val="24"/>
        </w:rPr>
        <w:t>Athera három ősi fajának összefoglaló neve, akik a kontinensen éltek már jóval az emberek megérkezte előtt. A kentaurok, napfivérek és unikorniszok természetes úton halhatatlanok, a Teremtővel közvetlen kapcsolatban állnak.</w:t>
      </w:r>
    </w:p>
    <w:p>
      <w:pPr>
        <w:pStyle w:val="Normal"/>
        <w:shd w:fill="FFFFFF"/>
        <w:bidi w:val="0"/>
        <w:ind w:left="0" w:right="0" w:hanging="0"/>
        <w:jc w:val="both"/>
        <w:rPr/>
      </w:pPr>
      <w:r>
        <w:rPr>
          <w:sz w:val="24"/>
        </w:rPr>
        <w:t xml:space="preserve">Jelentése: </w:t>
      </w:r>
      <w:r>
        <w:rPr>
          <w:i/>
          <w:sz w:val="24"/>
        </w:rPr>
        <w:t xml:space="preserve">para'i'on </w:t>
      </w:r>
      <w:r>
        <w:rPr>
          <w:sz w:val="24"/>
        </w:rPr>
        <w:t>- nagy rejtély, misztérium.</w:t>
      </w:r>
    </w:p>
    <w:p>
      <w:pPr>
        <w:pStyle w:val="Normal"/>
        <w:shd w:fill="FFFFFF"/>
        <w:bidi w:val="0"/>
        <w:spacing w:before="240" w:after="0"/>
        <w:ind w:left="0" w:right="0" w:hanging="0"/>
        <w:jc w:val="both"/>
        <w:textAlignment w:val="baseline"/>
        <w:rPr/>
      </w:pPr>
      <w:r>
        <w:rPr>
          <w:b/>
          <w:sz w:val="24"/>
        </w:rPr>
        <w:t xml:space="preserve">Parrien s'Brydion </w:t>
      </w:r>
      <w:r>
        <w:rPr>
          <w:i/>
          <w:sz w:val="24"/>
        </w:rPr>
        <w:t xml:space="preserve">(períen): </w:t>
      </w:r>
      <w:r>
        <w:rPr>
          <w:sz w:val="24"/>
        </w:rPr>
        <w:t>Bransian herceg második legifjabb testvére, aki korban Keldmar és Mearn között áll.</w:t>
      </w:r>
    </w:p>
    <w:p>
      <w:pPr>
        <w:pStyle w:val="Normal"/>
        <w:shd w:fill="FFFFFF"/>
        <w:bidi w:val="0"/>
        <w:ind w:left="0" w:right="0" w:hanging="0"/>
        <w:jc w:val="both"/>
        <w:rPr/>
      </w:pPr>
      <w:r>
        <w:rPr>
          <w:sz w:val="24"/>
        </w:rPr>
        <w:t xml:space="preserve">Jelentése: </w:t>
      </w:r>
      <w:r>
        <w:rPr>
          <w:i/>
          <w:sz w:val="24"/>
        </w:rPr>
        <w:t xml:space="preserve">para </w:t>
      </w:r>
      <w:r>
        <w:rPr>
          <w:sz w:val="24"/>
        </w:rPr>
        <w:t xml:space="preserve">- nagy; </w:t>
      </w:r>
      <w:r>
        <w:rPr>
          <w:i/>
          <w:sz w:val="24"/>
        </w:rPr>
        <w:t xml:space="preserve">ient </w:t>
      </w:r>
      <w:r>
        <w:rPr>
          <w:sz w:val="24"/>
        </w:rPr>
        <w:t>- nyíl.</w:t>
      </w:r>
    </w:p>
    <w:p>
      <w:pPr>
        <w:pStyle w:val="Normal"/>
        <w:shd w:fill="FFFFFF"/>
        <w:bidi w:val="0"/>
        <w:spacing w:before="240" w:after="0"/>
        <w:ind w:left="0" w:right="0" w:hanging="0"/>
        <w:jc w:val="both"/>
        <w:textAlignment w:val="baseline"/>
        <w:rPr/>
      </w:pPr>
      <w:r>
        <w:rPr>
          <w:b/>
          <w:sz w:val="24"/>
        </w:rPr>
        <w:t xml:space="preserve">Quaire </w:t>
      </w:r>
      <w:r>
        <w:rPr>
          <w:i/>
          <w:sz w:val="24"/>
        </w:rPr>
        <w:t xml:space="preserve">(kveör): </w:t>
      </w:r>
      <w:r>
        <w:rPr>
          <w:sz w:val="24"/>
        </w:rPr>
        <w:t>hegycsúcs a Skyshiel-hegységben, Rathainben.</w:t>
      </w:r>
    </w:p>
    <w:p>
      <w:pPr>
        <w:pStyle w:val="Normal"/>
        <w:shd w:fill="FFFFFF"/>
        <w:bidi w:val="0"/>
        <w:ind w:left="0" w:right="0" w:hanging="0"/>
        <w:jc w:val="both"/>
        <w:rPr/>
      </w:pPr>
      <w:r>
        <w:rPr>
          <w:sz w:val="24"/>
        </w:rPr>
        <w:t xml:space="preserve">Jelentése: </w:t>
      </w:r>
      <w:r>
        <w:rPr>
          <w:i/>
          <w:sz w:val="24"/>
        </w:rPr>
        <w:t xml:space="preserve">quaire </w:t>
      </w:r>
      <w:r>
        <w:rPr>
          <w:sz w:val="24"/>
        </w:rPr>
        <w:t>- piramis.</w:t>
      </w:r>
    </w:p>
    <w:p>
      <w:pPr>
        <w:pStyle w:val="Normal"/>
        <w:shd w:fill="FFFFFF"/>
        <w:bidi w:val="0"/>
        <w:spacing w:before="240" w:after="0"/>
        <w:ind w:left="0" w:right="0" w:hanging="0"/>
        <w:jc w:val="both"/>
        <w:textAlignment w:val="baseline"/>
        <w:rPr/>
      </w:pPr>
      <w:r>
        <w:rPr>
          <w:b/>
          <w:sz w:val="24"/>
        </w:rPr>
        <w:t xml:space="preserve">Quam </w:t>
      </w:r>
      <w:r>
        <w:rPr>
          <w:i/>
          <w:sz w:val="24"/>
        </w:rPr>
        <w:t xml:space="preserve">(kvórn): </w:t>
      </w:r>
      <w:r>
        <w:rPr>
          <w:sz w:val="24"/>
        </w:rPr>
        <w:t>a Caith-erdőt Taerlinnel összekötő kereskedelmi úton fekvő város Tysanben.</w:t>
      </w:r>
    </w:p>
    <w:p>
      <w:pPr>
        <w:pStyle w:val="Normal"/>
        <w:shd w:fill="FFFFFF"/>
        <w:bidi w:val="0"/>
        <w:ind w:left="0" w:right="0" w:hanging="0"/>
        <w:jc w:val="both"/>
        <w:rPr/>
      </w:pPr>
      <w:r>
        <w:rPr>
          <w:sz w:val="24"/>
        </w:rPr>
        <w:t xml:space="preserve">Jelentése: </w:t>
      </w:r>
      <w:r>
        <w:rPr>
          <w:i/>
          <w:sz w:val="24"/>
        </w:rPr>
        <w:t xml:space="preserve">quarin </w:t>
      </w:r>
      <w:r>
        <w:rPr>
          <w:sz w:val="24"/>
        </w:rPr>
        <w:t>- kanyon, szoros.</w:t>
      </w:r>
    </w:p>
    <w:p>
      <w:pPr>
        <w:pStyle w:val="Normal"/>
        <w:shd w:fill="FFFFFF"/>
        <w:bidi w:val="0"/>
        <w:spacing w:before="240" w:after="0"/>
        <w:ind w:left="0" w:right="0" w:hanging="0"/>
        <w:jc w:val="both"/>
        <w:textAlignment w:val="baseline"/>
        <w:rPr/>
      </w:pPr>
      <w:r>
        <w:rPr>
          <w:b/>
          <w:sz w:val="24"/>
        </w:rPr>
        <w:t xml:space="preserve">Radmoore-mezők </w:t>
      </w:r>
      <w:r>
        <w:rPr>
          <w:i/>
          <w:sz w:val="24"/>
        </w:rPr>
        <w:t xml:space="preserve">(redmór): </w:t>
      </w:r>
      <w:r>
        <w:rPr>
          <w:sz w:val="24"/>
        </w:rPr>
        <w:t>nagy kiterjedésű rétek Melhalla-ben.</w:t>
      </w:r>
    </w:p>
    <w:p>
      <w:pPr>
        <w:pStyle w:val="Normal"/>
        <w:shd w:fill="FFFFFF"/>
        <w:bidi w:val="0"/>
        <w:ind w:left="0" w:right="0" w:hanging="0"/>
        <w:jc w:val="both"/>
        <w:rPr/>
      </w:pPr>
      <w:r>
        <w:rPr>
          <w:sz w:val="24"/>
        </w:rPr>
        <w:t xml:space="preserve">Jelentése: </w:t>
      </w:r>
      <w:r>
        <w:rPr>
          <w:i/>
          <w:sz w:val="24"/>
        </w:rPr>
        <w:t xml:space="preserve">riad </w:t>
      </w:r>
      <w:r>
        <w:rPr>
          <w:sz w:val="24"/>
        </w:rPr>
        <w:t xml:space="preserve">- fonal; </w:t>
      </w:r>
      <w:r>
        <w:rPr>
          <w:i/>
          <w:sz w:val="24"/>
        </w:rPr>
        <w:t xml:space="preserve">mour </w:t>
      </w:r>
      <w:r>
        <w:rPr>
          <w:sz w:val="24"/>
        </w:rPr>
        <w:t>- szőnyeg.</w:t>
      </w:r>
    </w:p>
    <w:p>
      <w:pPr>
        <w:pStyle w:val="Normal"/>
        <w:shd w:fill="FFFFFF"/>
        <w:bidi w:val="0"/>
        <w:spacing w:before="240" w:after="0"/>
        <w:ind w:left="0" w:right="0" w:hanging="0"/>
        <w:jc w:val="both"/>
        <w:textAlignment w:val="baseline"/>
        <w:rPr/>
      </w:pPr>
      <w:r>
        <w:rPr>
          <w:b/>
          <w:sz w:val="24"/>
        </w:rPr>
        <w:t xml:space="preserve">Rathain </w:t>
      </w:r>
      <w:r>
        <w:rPr>
          <w:i/>
          <w:sz w:val="24"/>
        </w:rPr>
        <w:t xml:space="preserve">(reszejn): </w:t>
      </w:r>
      <w:r>
        <w:rPr>
          <w:sz w:val="24"/>
        </w:rPr>
        <w:t>a Harmadkor kezdete óta Torbrand s'Ffalenn leszármazottai által kormányzott királyság. Címere: zöld mezőben fekete-ezüst leopárd.</w:t>
      </w:r>
    </w:p>
    <w:p>
      <w:pPr>
        <w:pStyle w:val="Normal"/>
        <w:shd w:fill="FFFFFF"/>
        <w:bidi w:val="0"/>
        <w:ind w:left="0" w:right="0" w:hanging="0"/>
        <w:jc w:val="both"/>
        <w:rPr/>
      </w:pPr>
      <w:r>
        <w:rPr>
          <w:sz w:val="24"/>
        </w:rPr>
        <w:t xml:space="preserve">Jelentése: </w:t>
      </w:r>
      <w:r>
        <w:rPr>
          <w:i/>
          <w:sz w:val="24"/>
        </w:rPr>
        <w:t xml:space="preserve">roth </w:t>
      </w:r>
      <w:r>
        <w:rPr>
          <w:sz w:val="24"/>
        </w:rPr>
        <w:t xml:space="preserve">- testvér; </w:t>
      </w:r>
      <w:r>
        <w:rPr>
          <w:i/>
          <w:sz w:val="24"/>
        </w:rPr>
        <w:t xml:space="preserve">thein </w:t>
      </w:r>
      <w:r>
        <w:rPr>
          <w:sz w:val="24"/>
        </w:rPr>
        <w:t>- torony.</w:t>
      </w:r>
    </w:p>
    <w:p>
      <w:pPr>
        <w:pStyle w:val="Normal"/>
        <w:shd w:fill="FFFFFF"/>
        <w:bidi w:val="0"/>
        <w:spacing w:before="240" w:after="0"/>
        <w:ind w:left="0" w:right="0" w:hanging="0"/>
        <w:jc w:val="both"/>
        <w:textAlignment w:val="baseline"/>
        <w:rPr/>
      </w:pPr>
      <w:r>
        <w:rPr>
          <w:b/>
          <w:sz w:val="24"/>
        </w:rPr>
        <w:t xml:space="preserve">Reysald </w:t>
      </w:r>
      <w:r>
        <w:rPr>
          <w:i/>
          <w:sz w:val="24"/>
        </w:rPr>
        <w:t xml:space="preserve">(riszóld): </w:t>
      </w:r>
      <w:r>
        <w:rPr>
          <w:sz w:val="24"/>
        </w:rPr>
        <w:t>daenfali kereskedő.</w:t>
      </w:r>
    </w:p>
    <w:p>
      <w:pPr>
        <w:pStyle w:val="Normal"/>
        <w:shd w:fill="FFFFFF"/>
        <w:bidi w:val="0"/>
        <w:spacing w:before="240" w:after="0"/>
        <w:ind w:left="0" w:right="0" w:hanging="0"/>
        <w:jc w:val="both"/>
        <w:textAlignment w:val="baseline"/>
        <w:rPr/>
      </w:pPr>
      <w:r>
        <w:rPr>
          <w:b/>
          <w:sz w:val="24"/>
        </w:rPr>
        <w:t xml:space="preserve">riathan </w:t>
      </w:r>
      <w:r>
        <w:rPr>
          <w:i/>
          <w:sz w:val="24"/>
        </w:rPr>
        <w:t xml:space="preserve">(ríeszen) </w:t>
      </w:r>
      <w:r>
        <w:rPr>
          <w:sz w:val="24"/>
        </w:rPr>
        <w:t>- unikornisz, az ősi fajok egyike, az Ath-hez legközelebb álló lények. Az életenergiát a homlokukon lévő szarvon keresztül tudják fókuszálni.</w:t>
      </w:r>
    </w:p>
    <w:p>
      <w:pPr>
        <w:pStyle w:val="Normal"/>
        <w:shd w:fill="FFFFFF"/>
        <w:bidi w:val="0"/>
        <w:ind w:left="0" w:right="0" w:hanging="0"/>
        <w:jc w:val="both"/>
        <w:rPr/>
      </w:pPr>
      <w:r>
        <w:rPr>
          <w:sz w:val="24"/>
        </w:rPr>
        <w:t xml:space="preserve">Jelentése: </w:t>
      </w:r>
      <w:r>
        <w:rPr>
          <w:i/>
          <w:sz w:val="24"/>
        </w:rPr>
        <w:t xml:space="preserve">ria </w:t>
      </w:r>
      <w:r>
        <w:rPr>
          <w:sz w:val="24"/>
        </w:rPr>
        <w:t xml:space="preserve">- megérint; </w:t>
      </w:r>
      <w:r>
        <w:rPr>
          <w:i/>
          <w:sz w:val="24"/>
        </w:rPr>
        <w:t xml:space="preserve">ath </w:t>
      </w:r>
      <w:r>
        <w:rPr>
          <w:sz w:val="24"/>
        </w:rPr>
        <w:t>- életenergia.</w:t>
      </w:r>
    </w:p>
    <w:p>
      <w:pPr>
        <w:pStyle w:val="Normal"/>
        <w:shd w:fill="FFFFFF"/>
        <w:bidi w:val="0"/>
        <w:spacing w:before="240" w:after="0"/>
        <w:ind w:left="0" w:right="0" w:hanging="0"/>
        <w:jc w:val="both"/>
        <w:textAlignment w:val="baseline"/>
        <w:rPr/>
      </w:pPr>
      <w:r>
        <w:rPr>
          <w:b/>
          <w:sz w:val="24"/>
        </w:rPr>
        <w:t xml:space="preserve">s'Ahelas </w:t>
      </w:r>
      <w:r>
        <w:rPr>
          <w:i/>
          <w:sz w:val="24"/>
        </w:rPr>
        <w:t xml:space="preserve">(szahelez): </w:t>
      </w:r>
      <w:r>
        <w:rPr>
          <w:sz w:val="24"/>
        </w:rPr>
        <w:t xml:space="preserve">Shand uralkodói, akiket a Hetek Szövetsége helyezett a trónra a Harmadkor elején. A jövőlátás </w:t>
      </w:r>
      <w:r>
        <w:rPr>
          <w:i/>
          <w:sz w:val="24"/>
        </w:rPr>
        <w:t xml:space="preserve">erényével </w:t>
      </w:r>
      <w:r>
        <w:rPr>
          <w:sz w:val="24"/>
        </w:rPr>
        <w:t>lettek felruházva.</w:t>
      </w:r>
    </w:p>
    <w:p>
      <w:pPr>
        <w:pStyle w:val="Normal"/>
        <w:shd w:fill="FFFFFF"/>
        <w:bidi w:val="0"/>
        <w:ind w:left="0" w:right="0" w:hanging="0"/>
        <w:jc w:val="both"/>
        <w:rPr/>
      </w:pPr>
      <w:r>
        <w:rPr>
          <w:sz w:val="24"/>
        </w:rPr>
        <w:t xml:space="preserve">Jelentése: </w:t>
      </w:r>
      <w:r>
        <w:rPr>
          <w:i/>
          <w:sz w:val="24"/>
        </w:rPr>
        <w:t xml:space="preserve">ahelas </w:t>
      </w:r>
      <w:r>
        <w:rPr>
          <w:sz w:val="24"/>
        </w:rPr>
        <w:t>- mágikus adottságú.</w:t>
      </w:r>
    </w:p>
    <w:p>
      <w:pPr>
        <w:pStyle w:val="Normal"/>
        <w:shd w:fill="FFFFFF"/>
        <w:bidi w:val="0"/>
        <w:spacing w:before="240" w:after="0"/>
        <w:ind w:left="0" w:right="0" w:hanging="0"/>
        <w:jc w:val="both"/>
        <w:textAlignment w:val="baseline"/>
        <w:rPr/>
      </w:pPr>
      <w:r>
        <w:rPr>
          <w:b/>
          <w:sz w:val="24"/>
        </w:rPr>
        <w:t xml:space="preserve">Sanpashir </w:t>
      </w:r>
      <w:r>
        <w:rPr>
          <w:i/>
          <w:sz w:val="24"/>
        </w:rPr>
        <w:t xml:space="preserve">(senpesiör): </w:t>
      </w:r>
      <w:r>
        <w:rPr>
          <w:sz w:val="24"/>
        </w:rPr>
        <w:t>sivatag Shand déli partjainál.</w:t>
      </w:r>
    </w:p>
    <w:p>
      <w:pPr>
        <w:pStyle w:val="Normal"/>
        <w:shd w:fill="FFFFFF"/>
        <w:bidi w:val="0"/>
        <w:ind w:left="0" w:right="0" w:hanging="0"/>
        <w:jc w:val="both"/>
        <w:rPr/>
      </w:pPr>
      <w:r>
        <w:rPr>
          <w:sz w:val="24"/>
        </w:rPr>
        <w:t xml:space="preserve">Jelentése: </w:t>
      </w:r>
      <w:r>
        <w:rPr>
          <w:i/>
          <w:sz w:val="24"/>
        </w:rPr>
        <w:t xml:space="preserve">san </w:t>
      </w:r>
      <w:r>
        <w:rPr>
          <w:sz w:val="24"/>
        </w:rPr>
        <w:t xml:space="preserve">- fekete, sötét; </w:t>
      </w:r>
      <w:r>
        <w:rPr>
          <w:i/>
          <w:sz w:val="24"/>
        </w:rPr>
        <w:t xml:space="preserve">pash'era </w:t>
      </w:r>
      <w:r>
        <w:rPr>
          <w:sz w:val="24"/>
        </w:rPr>
        <w:t>- homokkal, kavicsokkal borított vidék.</w:t>
      </w:r>
    </w:p>
    <w:p>
      <w:pPr>
        <w:pStyle w:val="Normal"/>
        <w:shd w:fill="FFFFFF"/>
        <w:bidi w:val="0"/>
        <w:spacing w:before="240" w:after="0"/>
        <w:ind w:left="0" w:right="0" w:hanging="0"/>
        <w:jc w:val="both"/>
        <w:textAlignment w:val="baseline"/>
        <w:rPr/>
      </w:pPr>
      <w:r>
        <w:rPr>
          <w:b/>
          <w:sz w:val="24"/>
        </w:rPr>
        <w:t xml:space="preserve">Sanshevas </w:t>
      </w:r>
      <w:r>
        <w:rPr>
          <w:i/>
          <w:sz w:val="24"/>
        </w:rPr>
        <w:t xml:space="preserve">(szensúez): </w:t>
      </w:r>
      <w:r>
        <w:rPr>
          <w:sz w:val="24"/>
        </w:rPr>
        <w:t>Alland déli partján található város a Shandi Királyságban.</w:t>
      </w:r>
    </w:p>
    <w:p>
      <w:pPr>
        <w:pStyle w:val="Normal"/>
        <w:shd w:fill="FFFFFF"/>
        <w:bidi w:val="0"/>
        <w:ind w:left="0" w:right="0" w:hanging="0"/>
        <w:jc w:val="both"/>
        <w:rPr/>
      </w:pPr>
      <w:r>
        <w:rPr>
          <w:sz w:val="24"/>
        </w:rPr>
        <w:t xml:space="preserve">Jelentése: </w:t>
      </w:r>
      <w:r>
        <w:rPr>
          <w:i/>
          <w:sz w:val="24"/>
        </w:rPr>
        <w:t xml:space="preserve">san </w:t>
      </w:r>
      <w:r>
        <w:rPr>
          <w:sz w:val="24"/>
        </w:rPr>
        <w:t xml:space="preserve">- fekete; </w:t>
      </w:r>
      <w:r>
        <w:rPr>
          <w:i/>
          <w:sz w:val="24"/>
        </w:rPr>
        <w:t xml:space="preserve">sheivas </w:t>
      </w:r>
      <w:r>
        <w:rPr>
          <w:sz w:val="24"/>
        </w:rPr>
        <w:t>- kovakő, tűzkő.</w:t>
      </w:r>
    </w:p>
    <w:p>
      <w:pPr>
        <w:pStyle w:val="Normal"/>
        <w:shd w:fill="FFFFFF"/>
        <w:bidi w:val="0"/>
        <w:spacing w:before="240" w:after="0"/>
        <w:ind w:left="0" w:right="0" w:hanging="0"/>
        <w:jc w:val="both"/>
        <w:textAlignment w:val="baseline"/>
        <w:rPr/>
      </w:pPr>
      <w:r>
        <w:rPr>
          <w:b/>
          <w:sz w:val="24"/>
        </w:rPr>
        <w:t xml:space="preserve">Sards </w:t>
      </w:r>
      <w:r>
        <w:rPr>
          <w:i/>
          <w:sz w:val="24"/>
        </w:rPr>
        <w:t xml:space="preserve">(sardz): </w:t>
      </w:r>
      <w:r>
        <w:rPr>
          <w:sz w:val="24"/>
        </w:rPr>
        <w:t>hágó a Skyshiel-hegységben; az itt átvezető kereskedelmi út köti össze Daenfalt és Jaelotot.</w:t>
      </w:r>
    </w:p>
    <w:p>
      <w:pPr>
        <w:pStyle w:val="Normal"/>
        <w:shd w:fill="FFFFFF"/>
        <w:bidi w:val="0"/>
        <w:ind w:left="0" w:right="0" w:hanging="0"/>
        <w:jc w:val="both"/>
        <w:rPr/>
      </w:pPr>
      <w:r>
        <w:rPr>
          <w:sz w:val="24"/>
        </w:rPr>
        <w:t xml:space="preserve">Jelentése: </w:t>
      </w:r>
      <w:r>
        <w:rPr>
          <w:i/>
          <w:sz w:val="24"/>
        </w:rPr>
        <w:t xml:space="preserve">saardes </w:t>
      </w:r>
      <w:r>
        <w:rPr>
          <w:sz w:val="24"/>
        </w:rPr>
        <w:t>- forgószél.</w:t>
      </w:r>
    </w:p>
    <w:p>
      <w:pPr>
        <w:pStyle w:val="Normal"/>
        <w:shd w:fill="FFFFFF"/>
        <w:bidi w:val="0"/>
        <w:spacing w:before="240" w:after="0"/>
        <w:ind w:left="0" w:right="0" w:hanging="0"/>
        <w:jc w:val="both"/>
        <w:textAlignment w:val="baseline"/>
        <w:rPr/>
      </w:pPr>
      <w:r>
        <w:rPr>
          <w:b/>
          <w:sz w:val="24"/>
        </w:rPr>
        <w:t xml:space="preserve">Sashka </w:t>
      </w:r>
      <w:r>
        <w:rPr>
          <w:i/>
          <w:sz w:val="24"/>
        </w:rPr>
        <w:t xml:space="preserve">(szeske): </w:t>
      </w:r>
      <w:r>
        <w:rPr>
          <w:sz w:val="24"/>
        </w:rPr>
        <w:t>népszerű prostituált a délvárai Töltött Galamb fogadóban.</w:t>
      </w:r>
    </w:p>
    <w:p>
      <w:pPr>
        <w:pStyle w:val="Normal"/>
        <w:shd w:fill="FFFFFF"/>
        <w:bidi w:val="0"/>
        <w:spacing w:before="240" w:after="0"/>
        <w:ind w:left="0" w:right="0" w:hanging="0"/>
        <w:jc w:val="both"/>
        <w:textAlignment w:val="baseline"/>
        <w:rPr/>
      </w:pPr>
      <w:r>
        <w:rPr>
          <w:b/>
          <w:sz w:val="24"/>
        </w:rPr>
        <w:t xml:space="preserve">s'Brydion </w:t>
      </w:r>
      <w:r>
        <w:rPr>
          <w:i/>
          <w:sz w:val="24"/>
        </w:rPr>
        <w:t xml:space="preserve">(szbrájdion): </w:t>
      </w:r>
      <w:r>
        <w:rPr>
          <w:sz w:val="24"/>
        </w:rPr>
        <w:t>Alestron uralkodói. Az egyetlen olyan család, amely megőrizte uralmát a nagykirályok bukását követelő lázadás után is.</w:t>
      </w:r>
    </w:p>
    <w:p>
      <w:pPr>
        <w:pStyle w:val="Normal"/>
        <w:shd w:fill="FFFFFF"/>
        <w:bidi w:val="0"/>
        <w:ind w:left="0" w:right="0" w:hanging="0"/>
        <w:jc w:val="both"/>
        <w:rPr/>
      </w:pPr>
      <w:r>
        <w:rPr>
          <w:sz w:val="24"/>
        </w:rPr>
        <w:t xml:space="preserve">Jelentése: </w:t>
      </w:r>
      <w:r>
        <w:rPr>
          <w:i/>
          <w:sz w:val="24"/>
        </w:rPr>
        <w:t xml:space="preserve">baridien </w:t>
      </w:r>
      <w:r>
        <w:rPr>
          <w:sz w:val="24"/>
        </w:rPr>
        <w:t>- makacsság, állhatatosság.</w:t>
      </w:r>
    </w:p>
    <w:p>
      <w:pPr>
        <w:pStyle w:val="Normal"/>
        <w:shd w:fill="FFFFFF"/>
        <w:bidi w:val="0"/>
        <w:spacing w:before="240" w:after="0"/>
        <w:ind w:left="0" w:right="0" w:hanging="0"/>
        <w:jc w:val="both"/>
        <w:textAlignment w:val="baseline"/>
        <w:rPr/>
      </w:pPr>
      <w:r>
        <w:rPr>
          <w:b/>
          <w:sz w:val="24"/>
        </w:rPr>
        <w:t xml:space="preserve">Scimlade-fok </w:t>
      </w:r>
      <w:r>
        <w:rPr>
          <w:i/>
          <w:sz w:val="24"/>
        </w:rPr>
        <w:t xml:space="preserve">(szkimléd): </w:t>
      </w:r>
      <w:r>
        <w:rPr>
          <w:sz w:val="24"/>
        </w:rPr>
        <w:t>Alland délkeleti csücskében fekvő félsziget Shand területén.</w:t>
      </w:r>
    </w:p>
    <w:p>
      <w:pPr>
        <w:pStyle w:val="Normal"/>
        <w:shd w:fill="FFFFFF"/>
        <w:bidi w:val="0"/>
        <w:ind w:left="0" w:right="0" w:hanging="0"/>
        <w:jc w:val="both"/>
        <w:rPr/>
      </w:pPr>
      <w:r>
        <w:rPr>
          <w:sz w:val="24"/>
        </w:rPr>
        <w:t xml:space="preserve">Jelentése: </w:t>
      </w:r>
      <w:r>
        <w:rPr>
          <w:i/>
          <w:sz w:val="24"/>
        </w:rPr>
        <w:t xml:space="preserve">scimlait - </w:t>
      </w:r>
      <w:r>
        <w:rPr>
          <w:sz w:val="24"/>
        </w:rPr>
        <w:t>görbe penge, kasza.</w:t>
      </w:r>
    </w:p>
    <w:p>
      <w:pPr>
        <w:pStyle w:val="Normal"/>
        <w:shd w:fill="FFFFFF"/>
        <w:bidi w:val="0"/>
        <w:spacing w:before="240" w:after="0"/>
        <w:ind w:left="0" w:right="0" w:hanging="0"/>
        <w:jc w:val="both"/>
        <w:textAlignment w:val="baseline"/>
        <w:rPr/>
      </w:pPr>
      <w:r>
        <w:rPr>
          <w:b/>
          <w:sz w:val="24"/>
        </w:rPr>
        <w:t xml:space="preserve">Selidie </w:t>
      </w:r>
      <w:r>
        <w:rPr>
          <w:i/>
          <w:sz w:val="24"/>
        </w:rPr>
        <w:t xml:space="preserve">(szelidi): </w:t>
      </w:r>
      <w:r>
        <w:rPr>
          <w:sz w:val="24"/>
        </w:rPr>
        <w:t>fiatal beavatott, akit Morriel az utódjának jelölt ki.</w:t>
      </w:r>
    </w:p>
    <w:p>
      <w:pPr>
        <w:pStyle w:val="Normal"/>
        <w:shd w:fill="FFFFFF"/>
        <w:bidi w:val="0"/>
        <w:ind w:left="0" w:right="0" w:hanging="0"/>
        <w:jc w:val="both"/>
        <w:rPr/>
      </w:pPr>
      <w:r>
        <w:rPr>
          <w:sz w:val="24"/>
        </w:rPr>
        <w:t xml:space="preserve">Jelentése: </w:t>
      </w:r>
      <w:r>
        <w:rPr>
          <w:i/>
          <w:sz w:val="24"/>
        </w:rPr>
        <w:t xml:space="preserve">selyadi - </w:t>
      </w:r>
      <w:r>
        <w:rPr>
          <w:sz w:val="24"/>
        </w:rPr>
        <w:t>légies tündér.</w:t>
      </w:r>
    </w:p>
    <w:p>
      <w:pPr>
        <w:pStyle w:val="Normal"/>
        <w:shd w:fill="FFFFFF"/>
        <w:bidi w:val="0"/>
        <w:spacing w:before="240" w:after="0"/>
        <w:ind w:left="0" w:right="0" w:hanging="0"/>
        <w:jc w:val="both"/>
        <w:textAlignment w:val="baseline"/>
        <w:rPr/>
      </w:pPr>
      <w:r>
        <w:rPr>
          <w:b/>
          <w:sz w:val="24"/>
        </w:rPr>
        <w:t xml:space="preserve">Selk-erdő </w:t>
      </w:r>
      <w:r>
        <w:rPr>
          <w:i/>
          <w:sz w:val="24"/>
        </w:rPr>
        <w:t xml:space="preserve">(szelk): </w:t>
      </w:r>
      <w:r>
        <w:rPr>
          <w:sz w:val="24"/>
        </w:rPr>
        <w:t>erdőség Allandben, Shand területén.</w:t>
      </w:r>
    </w:p>
    <w:p>
      <w:pPr>
        <w:pStyle w:val="Normal"/>
        <w:shd w:fill="FFFFFF"/>
        <w:bidi w:val="0"/>
        <w:ind w:left="0" w:right="0" w:hanging="0"/>
        <w:jc w:val="both"/>
        <w:rPr/>
      </w:pPr>
      <w:r>
        <w:rPr>
          <w:sz w:val="24"/>
        </w:rPr>
        <w:t xml:space="preserve">Jelentése: </w:t>
      </w:r>
      <w:r>
        <w:rPr>
          <w:i/>
          <w:sz w:val="24"/>
        </w:rPr>
        <w:t>selk</w:t>
      </w:r>
      <w:r>
        <w:rPr>
          <w:sz w:val="24"/>
        </w:rPr>
        <w:t xml:space="preserve"> - minta, motívum.</w:t>
      </w:r>
    </w:p>
    <w:p>
      <w:pPr>
        <w:pStyle w:val="Normal"/>
        <w:shd w:fill="FFFFFF"/>
        <w:bidi w:val="0"/>
        <w:spacing w:before="240" w:after="0"/>
        <w:ind w:left="0" w:right="0" w:hanging="0"/>
        <w:jc w:val="both"/>
        <w:textAlignment w:val="baseline"/>
        <w:rPr/>
      </w:pPr>
      <w:r>
        <w:rPr>
          <w:b/>
          <w:sz w:val="24"/>
        </w:rPr>
        <w:t xml:space="preserve">Sethvir </w:t>
      </w:r>
      <w:r>
        <w:rPr>
          <w:i/>
          <w:sz w:val="24"/>
        </w:rPr>
        <w:t xml:space="preserve">(szetvir): </w:t>
      </w:r>
      <w:r>
        <w:rPr>
          <w:sz w:val="24"/>
        </w:rPr>
        <w:t>a Hetek Szövetségének varázslója. Az ősi fajok eltűnése óta (Harmadkor, a Ködszellem hódításának kezdete) Althain Őrzője.</w:t>
      </w:r>
    </w:p>
    <w:p>
      <w:pPr>
        <w:pStyle w:val="Normal"/>
        <w:shd w:fill="FFFFFF"/>
        <w:bidi w:val="0"/>
        <w:ind w:left="0" w:right="0" w:hanging="0"/>
        <w:jc w:val="both"/>
        <w:rPr/>
      </w:pPr>
      <w:r>
        <w:rPr>
          <w:sz w:val="24"/>
        </w:rPr>
        <w:t xml:space="preserve">Jelentése: </w:t>
      </w:r>
      <w:r>
        <w:rPr>
          <w:i/>
          <w:sz w:val="24"/>
        </w:rPr>
        <w:t xml:space="preserve">seth </w:t>
      </w:r>
      <w:r>
        <w:rPr>
          <w:sz w:val="24"/>
        </w:rPr>
        <w:t xml:space="preserve">- tény; </w:t>
      </w:r>
      <w:r>
        <w:rPr>
          <w:i/>
          <w:sz w:val="24"/>
        </w:rPr>
        <w:t>vaer</w:t>
      </w:r>
      <w:r>
        <w:rPr>
          <w:sz w:val="24"/>
        </w:rPr>
        <w:t xml:space="preserve"> - tart, őriz.</w:t>
      </w:r>
    </w:p>
    <w:p>
      <w:pPr>
        <w:pStyle w:val="Normal"/>
        <w:shd w:fill="FFFFFF"/>
        <w:bidi w:val="0"/>
        <w:spacing w:before="240" w:after="0"/>
        <w:ind w:left="0" w:right="0" w:hanging="0"/>
        <w:jc w:val="both"/>
        <w:textAlignment w:val="baseline"/>
        <w:rPr/>
      </w:pPr>
      <w:r>
        <w:rPr>
          <w:b/>
          <w:sz w:val="24"/>
        </w:rPr>
        <w:t xml:space="preserve">Severnir </w:t>
      </w:r>
      <w:r>
        <w:rPr>
          <w:i/>
          <w:sz w:val="24"/>
        </w:rPr>
        <w:t xml:space="preserve">(szivörnír): </w:t>
      </w:r>
      <w:r>
        <w:rPr>
          <w:sz w:val="24"/>
        </w:rPr>
        <w:t>folyó, amely egykoron a Daon Ramon Hercegséget szelte ketté. A Ködszellem hódítása után keletre terelték, most az Eltair-öbölbe ömlik.</w:t>
      </w:r>
    </w:p>
    <w:p>
      <w:pPr>
        <w:pStyle w:val="Normal"/>
        <w:shd w:fill="FFFFFF"/>
        <w:bidi w:val="0"/>
        <w:ind w:left="0" w:right="0" w:hanging="0"/>
        <w:jc w:val="both"/>
        <w:rPr/>
      </w:pPr>
      <w:r>
        <w:rPr>
          <w:sz w:val="24"/>
        </w:rPr>
        <w:t xml:space="preserve">Jelentése: </w:t>
      </w:r>
      <w:r>
        <w:rPr>
          <w:i/>
          <w:sz w:val="24"/>
        </w:rPr>
        <w:t xml:space="preserve">sevaer - </w:t>
      </w:r>
      <w:r>
        <w:rPr>
          <w:sz w:val="24"/>
        </w:rPr>
        <w:t xml:space="preserve">halad, jár; </w:t>
      </w:r>
      <w:r>
        <w:rPr>
          <w:i/>
          <w:sz w:val="24"/>
        </w:rPr>
        <w:t xml:space="preserve">nir - </w:t>
      </w:r>
      <w:r>
        <w:rPr>
          <w:sz w:val="24"/>
        </w:rPr>
        <w:t>dél (égtáj).</w:t>
      </w:r>
    </w:p>
    <w:p>
      <w:pPr>
        <w:pStyle w:val="Normal"/>
        <w:shd w:fill="FFFFFF"/>
        <w:bidi w:val="0"/>
        <w:spacing w:before="240" w:after="0"/>
        <w:ind w:left="0" w:right="0" w:hanging="0"/>
        <w:jc w:val="both"/>
        <w:textAlignment w:val="baseline"/>
        <w:rPr/>
      </w:pPr>
      <w:r>
        <w:rPr>
          <w:b/>
          <w:sz w:val="24"/>
        </w:rPr>
        <w:t xml:space="preserve">s'Ffalenn </w:t>
      </w:r>
      <w:r>
        <w:rPr>
          <w:i/>
          <w:sz w:val="24"/>
        </w:rPr>
        <w:t xml:space="preserve">(szfelin): </w:t>
      </w:r>
      <w:r>
        <w:rPr>
          <w:sz w:val="24"/>
        </w:rPr>
        <w:t xml:space="preserve">Rathain uralkodói, akiket a Hetek Szövetsége ültetett trónra a Harmadkor elején. A könyörület vagy együttérzés </w:t>
      </w:r>
      <w:r>
        <w:rPr>
          <w:i/>
          <w:sz w:val="24"/>
        </w:rPr>
        <w:t xml:space="preserve">erényével </w:t>
      </w:r>
      <w:r>
        <w:rPr>
          <w:sz w:val="24"/>
        </w:rPr>
        <w:t>lettek felruházva.</w:t>
      </w:r>
    </w:p>
    <w:p>
      <w:pPr>
        <w:pStyle w:val="Normal"/>
        <w:shd w:fill="FFFFFF"/>
        <w:bidi w:val="0"/>
        <w:ind w:left="0" w:right="0" w:hanging="0"/>
        <w:jc w:val="both"/>
        <w:rPr/>
      </w:pPr>
      <w:r>
        <w:rPr>
          <w:sz w:val="24"/>
        </w:rPr>
        <w:t xml:space="preserve">Jelentése: </w:t>
      </w:r>
      <w:r>
        <w:rPr>
          <w:i/>
          <w:sz w:val="24"/>
        </w:rPr>
        <w:t xml:space="preserve">ffael </w:t>
      </w:r>
      <w:r>
        <w:rPr>
          <w:sz w:val="24"/>
        </w:rPr>
        <w:t xml:space="preserve">- sötét; </w:t>
      </w:r>
      <w:r>
        <w:rPr>
          <w:i/>
          <w:sz w:val="24"/>
        </w:rPr>
        <w:t xml:space="preserve">an - </w:t>
      </w:r>
      <w:r>
        <w:rPr>
          <w:sz w:val="24"/>
        </w:rPr>
        <w:t>egy, valaki.</w:t>
      </w:r>
    </w:p>
    <w:p>
      <w:pPr>
        <w:pStyle w:val="Normal"/>
        <w:shd w:fill="FFFFFF"/>
        <w:bidi w:val="0"/>
        <w:spacing w:before="240" w:after="0"/>
        <w:ind w:left="0" w:right="0" w:hanging="0"/>
        <w:jc w:val="both"/>
        <w:textAlignment w:val="baseline"/>
        <w:rPr/>
      </w:pPr>
      <w:r>
        <w:rPr>
          <w:b/>
          <w:sz w:val="24"/>
        </w:rPr>
        <w:t xml:space="preserve">s'Gannley </w:t>
      </w:r>
      <w:r>
        <w:rPr>
          <w:i/>
          <w:sz w:val="24"/>
        </w:rPr>
        <w:t xml:space="preserve">(szgenli): </w:t>
      </w:r>
      <w:r>
        <w:rPr>
          <w:sz w:val="24"/>
        </w:rPr>
        <w:t>a nyugati grófok családneve, akik Tysan régensi pozícióját töltik be.</w:t>
      </w:r>
    </w:p>
    <w:p>
      <w:pPr>
        <w:pStyle w:val="Normal"/>
        <w:shd w:fill="FFFFFF"/>
        <w:bidi w:val="0"/>
        <w:ind w:left="0" w:right="0" w:hanging="0"/>
        <w:jc w:val="both"/>
        <w:rPr/>
      </w:pPr>
      <w:r>
        <w:rPr>
          <w:sz w:val="24"/>
        </w:rPr>
        <w:t xml:space="preserve">Jelentése: </w:t>
      </w:r>
      <w:r>
        <w:rPr>
          <w:i/>
          <w:sz w:val="24"/>
        </w:rPr>
        <w:t xml:space="preserve">gaen </w:t>
      </w:r>
      <w:r>
        <w:rPr>
          <w:sz w:val="24"/>
        </w:rPr>
        <w:t xml:space="preserve">- vezet; </w:t>
      </w:r>
      <w:r>
        <w:rPr>
          <w:i/>
          <w:sz w:val="24"/>
        </w:rPr>
        <w:t>li</w:t>
      </w:r>
      <w:r>
        <w:rPr>
          <w:sz w:val="24"/>
        </w:rPr>
        <w:t xml:space="preserve"> - összhangban.</w:t>
      </w:r>
    </w:p>
    <w:p>
      <w:pPr>
        <w:pStyle w:val="Normal"/>
        <w:shd w:fill="FFFFFF"/>
        <w:bidi w:val="0"/>
        <w:spacing w:before="240" w:after="0"/>
        <w:ind w:left="0" w:right="0" w:hanging="0"/>
        <w:jc w:val="both"/>
        <w:textAlignment w:val="baseline"/>
        <w:rPr/>
      </w:pPr>
      <w:r>
        <w:rPr>
          <w:b/>
          <w:sz w:val="24"/>
        </w:rPr>
        <w:t xml:space="preserve">Shaddorn </w:t>
      </w:r>
      <w:r>
        <w:rPr>
          <w:i/>
          <w:sz w:val="24"/>
        </w:rPr>
        <w:t xml:space="preserve">(sedorn): </w:t>
      </w:r>
      <w:r>
        <w:rPr>
          <w:sz w:val="24"/>
        </w:rPr>
        <w:t>kereskedőváros a Scimlade-félszigeten, Shandben.</w:t>
      </w:r>
    </w:p>
    <w:p>
      <w:pPr>
        <w:pStyle w:val="Normal"/>
        <w:shd w:fill="FFFFFF"/>
        <w:bidi w:val="0"/>
        <w:ind w:left="0" w:right="0" w:hanging="0"/>
        <w:jc w:val="both"/>
        <w:rPr/>
      </w:pPr>
      <w:r>
        <w:rPr>
          <w:sz w:val="24"/>
        </w:rPr>
        <w:t xml:space="preserve">Jelentése: </w:t>
      </w:r>
      <w:r>
        <w:rPr>
          <w:i/>
          <w:sz w:val="24"/>
        </w:rPr>
        <w:t xml:space="preserve">shaddiern </w:t>
      </w:r>
      <w:r>
        <w:rPr>
          <w:sz w:val="24"/>
        </w:rPr>
        <w:t>- egyfajta tengeri teknős.</w:t>
      </w:r>
    </w:p>
    <w:p>
      <w:pPr>
        <w:pStyle w:val="Normal"/>
        <w:shd w:fill="FFFFFF"/>
        <w:bidi w:val="0"/>
        <w:spacing w:before="240" w:after="0"/>
        <w:ind w:left="0" w:right="0" w:hanging="0"/>
        <w:jc w:val="both"/>
        <w:textAlignment w:val="baseline"/>
        <w:rPr/>
      </w:pPr>
      <w:r>
        <w:rPr>
          <w:b/>
          <w:sz w:val="24"/>
        </w:rPr>
        <w:t xml:space="preserve">Shand </w:t>
      </w:r>
      <w:r>
        <w:rPr>
          <w:i/>
          <w:sz w:val="24"/>
        </w:rPr>
        <w:t xml:space="preserve">(send): </w:t>
      </w:r>
      <w:r>
        <w:rPr>
          <w:sz w:val="24"/>
        </w:rPr>
        <w:t>Athera öt nagykirályságának egyike, Parávia délkeleti részén terül el. Eredetileg a s'Ahelasek uralma alatt állt. Címerén a fogyó holdon ülő sólyom látható, ék alakú lila és arany csíkokkal a háttérben.</w:t>
      </w:r>
    </w:p>
    <w:p>
      <w:pPr>
        <w:pStyle w:val="Normal"/>
        <w:shd w:fill="FFFFFF"/>
        <w:bidi w:val="0"/>
        <w:ind w:left="0" w:right="0" w:hanging="0"/>
        <w:jc w:val="both"/>
        <w:rPr/>
      </w:pPr>
      <w:r>
        <w:rPr>
          <w:sz w:val="24"/>
        </w:rPr>
        <w:t xml:space="preserve">Jelentése: </w:t>
      </w:r>
      <w:r>
        <w:rPr>
          <w:i/>
          <w:sz w:val="24"/>
        </w:rPr>
        <w:t xml:space="preserve">shand - </w:t>
      </w:r>
      <w:r>
        <w:rPr>
          <w:sz w:val="24"/>
        </w:rPr>
        <w:t>kettő.</w:t>
      </w:r>
    </w:p>
    <w:p>
      <w:pPr>
        <w:pStyle w:val="Normal"/>
        <w:shd w:fill="FFFFFF"/>
        <w:bidi w:val="0"/>
        <w:spacing w:before="240" w:after="0"/>
        <w:ind w:left="0" w:right="0" w:hanging="0"/>
        <w:jc w:val="both"/>
        <w:textAlignment w:val="baseline"/>
        <w:rPr/>
      </w:pPr>
      <w:r>
        <w:rPr>
          <w:b/>
          <w:sz w:val="24"/>
        </w:rPr>
        <w:t xml:space="preserve">Shandor </w:t>
      </w:r>
      <w:r>
        <w:rPr>
          <w:i/>
          <w:sz w:val="24"/>
        </w:rPr>
        <w:t xml:space="preserve">(sendor): </w:t>
      </w:r>
      <w:r>
        <w:rPr>
          <w:sz w:val="24"/>
        </w:rPr>
        <w:t>város Nyugat-Shand partjainál.</w:t>
      </w:r>
    </w:p>
    <w:p>
      <w:pPr>
        <w:pStyle w:val="Normal"/>
        <w:shd w:fill="FFFFFF"/>
        <w:bidi w:val="0"/>
        <w:ind w:left="0" w:right="0" w:hanging="0"/>
        <w:jc w:val="both"/>
        <w:rPr/>
      </w:pPr>
      <w:r>
        <w:rPr>
          <w:sz w:val="24"/>
        </w:rPr>
        <w:t xml:space="preserve">Jelentése: </w:t>
      </w:r>
      <w:r>
        <w:rPr>
          <w:i/>
          <w:sz w:val="24"/>
        </w:rPr>
        <w:t xml:space="preserve">cianor - </w:t>
      </w:r>
      <w:r>
        <w:rPr>
          <w:sz w:val="24"/>
        </w:rPr>
        <w:t>ragyog.</w:t>
      </w:r>
    </w:p>
    <w:p>
      <w:pPr>
        <w:pStyle w:val="Normal"/>
        <w:shd w:fill="FFFFFF"/>
        <w:bidi w:val="0"/>
        <w:spacing w:before="240" w:after="0"/>
        <w:ind w:left="0" w:right="0" w:hanging="0"/>
        <w:jc w:val="both"/>
        <w:textAlignment w:val="baseline"/>
        <w:rPr/>
      </w:pPr>
      <w:r>
        <w:rPr>
          <w:b/>
          <w:sz w:val="24"/>
        </w:rPr>
        <w:t xml:space="preserve">Shonian </w:t>
      </w:r>
      <w:r>
        <w:rPr>
          <w:i/>
          <w:sz w:val="24"/>
        </w:rPr>
        <w:t xml:space="preserve">(sónien): </w:t>
      </w:r>
      <w:r>
        <w:rPr>
          <w:sz w:val="24"/>
        </w:rPr>
        <w:t>folyó a Fal-erdőben, Nyugat-Shandben.</w:t>
      </w:r>
    </w:p>
    <w:p>
      <w:pPr>
        <w:pStyle w:val="Normal"/>
        <w:shd w:fill="FFFFFF"/>
        <w:bidi w:val="0"/>
        <w:ind w:left="0" w:right="0" w:hanging="0"/>
        <w:jc w:val="both"/>
        <w:rPr/>
      </w:pPr>
      <w:r>
        <w:rPr>
          <w:sz w:val="24"/>
        </w:rPr>
        <w:t xml:space="preserve">Jelentése: </w:t>
      </w:r>
      <w:r>
        <w:rPr>
          <w:i/>
          <w:sz w:val="24"/>
        </w:rPr>
        <w:t xml:space="preserve">shon'ien </w:t>
      </w:r>
      <w:r>
        <w:rPr>
          <w:sz w:val="24"/>
        </w:rPr>
        <w:t>- egy unikornisz tánca.</w:t>
      </w:r>
    </w:p>
    <w:p>
      <w:pPr>
        <w:pStyle w:val="Normal"/>
        <w:shd w:fill="FFFFFF"/>
        <w:bidi w:val="0"/>
        <w:spacing w:before="240" w:after="0"/>
        <w:ind w:left="0" w:right="0" w:hanging="0"/>
        <w:jc w:val="both"/>
        <w:textAlignment w:val="baseline"/>
        <w:rPr/>
      </w:pPr>
      <w:r>
        <w:rPr>
          <w:b/>
          <w:sz w:val="24"/>
        </w:rPr>
        <w:t xml:space="preserve">s'Ilessid </w:t>
      </w:r>
      <w:r>
        <w:rPr>
          <w:i/>
          <w:sz w:val="24"/>
        </w:rPr>
        <w:t xml:space="preserve">(szilesszid): </w:t>
      </w:r>
      <w:r>
        <w:rPr>
          <w:sz w:val="24"/>
        </w:rPr>
        <w:t xml:space="preserve">Tysan uralkodói, akiket a Hetek Szövetsége helyezett trónra a Harmadkor első esztendejében. Az igazságtétel </w:t>
      </w:r>
      <w:r>
        <w:rPr>
          <w:i/>
          <w:sz w:val="24"/>
        </w:rPr>
        <w:t xml:space="preserve">erényével </w:t>
      </w:r>
      <w:r>
        <w:rPr>
          <w:sz w:val="24"/>
        </w:rPr>
        <w:t>lettek felruházva.</w:t>
      </w:r>
    </w:p>
    <w:p>
      <w:pPr>
        <w:pStyle w:val="Normal"/>
        <w:shd w:fill="FFFFFF"/>
        <w:bidi w:val="0"/>
        <w:ind w:left="0" w:right="0" w:hanging="0"/>
        <w:jc w:val="both"/>
        <w:rPr/>
      </w:pPr>
      <w:r>
        <w:rPr>
          <w:sz w:val="24"/>
        </w:rPr>
        <w:t xml:space="preserve">Jelentése: </w:t>
      </w:r>
      <w:r>
        <w:rPr>
          <w:i/>
          <w:sz w:val="24"/>
        </w:rPr>
        <w:t xml:space="preserve">liessiad </w:t>
      </w:r>
      <w:r>
        <w:rPr>
          <w:sz w:val="24"/>
        </w:rPr>
        <w:t>- egyensúly.</w:t>
      </w:r>
    </w:p>
    <w:p>
      <w:pPr>
        <w:pStyle w:val="Normal"/>
        <w:shd w:fill="FFFFFF"/>
        <w:bidi w:val="0"/>
        <w:spacing w:before="240" w:after="0"/>
        <w:ind w:left="0" w:right="0" w:hanging="0"/>
        <w:jc w:val="both"/>
        <w:textAlignment w:val="baseline"/>
        <w:rPr/>
      </w:pPr>
      <w:r>
        <w:rPr>
          <w:b/>
          <w:sz w:val="24"/>
        </w:rPr>
        <w:t xml:space="preserve">Sithaer </w:t>
      </w:r>
      <w:r>
        <w:rPr>
          <w:i/>
          <w:sz w:val="24"/>
        </w:rPr>
        <w:t xml:space="preserve">(szitaer): </w:t>
      </w:r>
      <w:r>
        <w:rPr>
          <w:sz w:val="24"/>
        </w:rPr>
        <w:t>a pokol megfelelője, Dharkaron ítélőszéke is itt található. Ath Testvérisége szerint az életenergia itt nem észlelhető.</w:t>
      </w:r>
    </w:p>
    <w:p>
      <w:pPr>
        <w:pStyle w:val="Normal"/>
        <w:shd w:fill="FFFFFF"/>
        <w:bidi w:val="0"/>
        <w:ind w:left="0" w:right="0" w:hanging="0"/>
        <w:jc w:val="both"/>
        <w:rPr/>
      </w:pPr>
      <w:r>
        <w:rPr>
          <w:sz w:val="24"/>
        </w:rPr>
        <w:t xml:space="preserve">Jelentése: </w:t>
      </w:r>
      <w:r>
        <w:rPr>
          <w:i/>
          <w:sz w:val="24"/>
        </w:rPr>
        <w:t xml:space="preserve">sid </w:t>
      </w:r>
      <w:r>
        <w:rPr>
          <w:sz w:val="24"/>
        </w:rPr>
        <w:t xml:space="preserve">- elveszett; </w:t>
      </w:r>
      <w:r>
        <w:rPr>
          <w:i/>
          <w:sz w:val="24"/>
        </w:rPr>
        <w:t xml:space="preserve">thiere </w:t>
      </w:r>
      <w:r>
        <w:rPr>
          <w:sz w:val="24"/>
        </w:rPr>
        <w:t>- szellem, lélek.</w:t>
      </w:r>
    </w:p>
    <w:p>
      <w:pPr>
        <w:pStyle w:val="Normal"/>
        <w:shd w:fill="FFFFFF"/>
        <w:bidi w:val="0"/>
        <w:spacing w:before="240" w:after="0"/>
        <w:ind w:left="0" w:right="0" w:hanging="0"/>
        <w:jc w:val="both"/>
        <w:textAlignment w:val="baseline"/>
        <w:rPr/>
      </w:pPr>
      <w:r>
        <w:rPr>
          <w:b/>
          <w:sz w:val="24"/>
        </w:rPr>
        <w:t xml:space="preserve">Skannt </w:t>
      </w:r>
      <w:r>
        <w:rPr>
          <w:i/>
          <w:sz w:val="24"/>
        </w:rPr>
        <w:t xml:space="preserve">(szkent): </w:t>
      </w:r>
      <w:r>
        <w:rPr>
          <w:sz w:val="24"/>
        </w:rPr>
        <w:t>fejvadász kapitány, aki Pesquil alatt szolgált.</w:t>
      </w:r>
    </w:p>
    <w:p>
      <w:pPr>
        <w:pStyle w:val="Normal"/>
        <w:shd w:fill="FFFFFF"/>
        <w:bidi w:val="0"/>
        <w:ind w:left="0" w:right="0" w:hanging="0"/>
        <w:jc w:val="both"/>
        <w:rPr/>
      </w:pPr>
      <w:r>
        <w:rPr>
          <w:sz w:val="24"/>
        </w:rPr>
        <w:t xml:space="preserve">Jelentése: </w:t>
      </w:r>
      <w:r>
        <w:rPr>
          <w:i/>
          <w:sz w:val="24"/>
        </w:rPr>
        <w:t xml:space="preserve">sciant - </w:t>
      </w:r>
      <w:r>
        <w:rPr>
          <w:sz w:val="24"/>
        </w:rPr>
        <w:t>karcsú, fürge vadászkutya.</w:t>
      </w:r>
    </w:p>
    <w:p>
      <w:pPr>
        <w:pStyle w:val="Normal"/>
        <w:shd w:fill="FFFFFF"/>
        <w:bidi w:val="0"/>
        <w:spacing w:before="240" w:after="0"/>
        <w:ind w:left="0" w:right="0" w:hanging="0"/>
        <w:jc w:val="both"/>
        <w:textAlignment w:val="baseline"/>
        <w:rPr/>
      </w:pPr>
      <w:r>
        <w:rPr>
          <w:b/>
          <w:sz w:val="24"/>
        </w:rPr>
        <w:t xml:space="preserve">Skjend </w:t>
      </w:r>
      <w:r>
        <w:rPr>
          <w:i/>
          <w:sz w:val="24"/>
        </w:rPr>
        <w:t xml:space="preserve">(szkind): </w:t>
      </w:r>
      <w:r>
        <w:rPr>
          <w:sz w:val="24"/>
        </w:rPr>
        <w:t>borkereskedő Morvainben.</w:t>
      </w:r>
    </w:p>
    <w:p>
      <w:pPr>
        <w:pStyle w:val="Normal"/>
        <w:shd w:fill="FFFFFF"/>
        <w:bidi w:val="0"/>
        <w:spacing w:before="240" w:after="0"/>
        <w:ind w:left="0" w:right="0" w:hanging="0"/>
        <w:jc w:val="both"/>
        <w:textAlignment w:val="baseline"/>
        <w:rPr/>
      </w:pPr>
      <w:r>
        <w:rPr>
          <w:b/>
          <w:sz w:val="24"/>
        </w:rPr>
        <w:t xml:space="preserve">Skyron Fókusz </w:t>
      </w:r>
      <w:r>
        <w:rPr>
          <w:i/>
          <w:sz w:val="24"/>
        </w:rPr>
        <w:t xml:space="preserve">(skájran): </w:t>
      </w:r>
      <w:r>
        <w:rPr>
          <w:sz w:val="24"/>
        </w:rPr>
        <w:t>nagy erejű akvamarin fókuszkristály. A Nagy Kapukő eltűnése óta a Koriathain Elöljárók Tanácsa használja jelentősebb mágikus szertartások végrehajtásakor.</w:t>
      </w:r>
    </w:p>
    <w:p>
      <w:pPr>
        <w:pStyle w:val="Normal"/>
        <w:shd w:fill="FFFFFF"/>
        <w:bidi w:val="0"/>
        <w:ind w:left="0" w:right="0" w:hanging="0"/>
        <w:jc w:val="both"/>
        <w:rPr/>
      </w:pPr>
      <w:r>
        <w:rPr>
          <w:sz w:val="24"/>
        </w:rPr>
        <w:t xml:space="preserve">Jelentése: </w:t>
      </w:r>
      <w:r>
        <w:rPr>
          <w:i/>
          <w:sz w:val="24"/>
        </w:rPr>
        <w:t xml:space="preserve">s'kyr'i'on </w:t>
      </w:r>
      <w:r>
        <w:rPr>
          <w:sz w:val="24"/>
        </w:rPr>
        <w:t>- szomorú sors.</w:t>
      </w:r>
    </w:p>
    <w:p>
      <w:pPr>
        <w:pStyle w:val="Normal"/>
        <w:shd w:fill="FFFFFF"/>
        <w:bidi w:val="0"/>
        <w:spacing w:before="240" w:after="0"/>
        <w:ind w:left="0" w:right="0" w:hanging="0"/>
        <w:jc w:val="both"/>
        <w:textAlignment w:val="baseline"/>
        <w:rPr/>
      </w:pPr>
      <w:r>
        <w:rPr>
          <w:b/>
          <w:sz w:val="24"/>
        </w:rPr>
        <w:t xml:space="preserve">Skyshiel-hegység </w:t>
      </w:r>
      <w:r>
        <w:rPr>
          <w:i/>
          <w:sz w:val="24"/>
        </w:rPr>
        <w:t xml:space="preserve">(szkájshíl): </w:t>
      </w:r>
      <w:r>
        <w:rPr>
          <w:sz w:val="24"/>
        </w:rPr>
        <w:t>északi-déli irányú hegység Rathain keleti partjainál.</w:t>
      </w:r>
    </w:p>
    <w:p>
      <w:pPr>
        <w:pStyle w:val="Normal"/>
        <w:shd w:fill="FFFFFF"/>
        <w:bidi w:val="0"/>
        <w:spacing w:before="240" w:after="0"/>
        <w:ind w:left="0" w:right="0" w:hanging="0"/>
        <w:jc w:val="both"/>
        <w:textAlignment w:val="baseline"/>
        <w:rPr/>
      </w:pPr>
      <w:r>
        <w:rPr>
          <w:b/>
          <w:sz w:val="24"/>
        </w:rPr>
        <w:t xml:space="preserve">Jelentése: </w:t>
      </w:r>
      <w:r>
        <w:rPr>
          <w:i/>
          <w:sz w:val="24"/>
        </w:rPr>
        <w:t xml:space="preserve">skyshia - </w:t>
      </w:r>
      <w:r>
        <w:rPr>
          <w:sz w:val="24"/>
        </w:rPr>
        <w:t xml:space="preserve">átjár, átdöf; </w:t>
      </w:r>
      <w:r>
        <w:rPr>
          <w:i/>
          <w:sz w:val="24"/>
        </w:rPr>
        <w:t>iel</w:t>
      </w:r>
      <w:r>
        <w:rPr>
          <w:sz w:val="24"/>
        </w:rPr>
        <w:t xml:space="preserve"> - fény.</w:t>
      </w:r>
    </w:p>
    <w:p>
      <w:pPr>
        <w:pStyle w:val="Normal"/>
        <w:shd w:fill="FFFFFF"/>
        <w:bidi w:val="0"/>
        <w:spacing w:before="240" w:after="0"/>
        <w:ind w:left="0" w:right="0" w:hanging="0"/>
        <w:jc w:val="both"/>
        <w:textAlignment w:val="baseline"/>
        <w:rPr/>
      </w:pPr>
      <w:r>
        <w:rPr>
          <w:b/>
          <w:sz w:val="24"/>
        </w:rPr>
        <w:t xml:space="preserve">Sors Kereke: </w:t>
      </w:r>
      <w:r>
        <w:rPr>
          <w:sz w:val="24"/>
        </w:rPr>
        <w:t>lásd Daelion Kereke.</w:t>
      </w:r>
    </w:p>
    <w:p>
      <w:pPr>
        <w:pStyle w:val="Normal"/>
        <w:shd w:fill="FFFFFF"/>
        <w:bidi w:val="0"/>
        <w:spacing w:before="240" w:after="0"/>
        <w:ind w:left="0" w:right="0" w:hanging="0"/>
        <w:jc w:val="both"/>
        <w:textAlignment w:val="baseline"/>
        <w:rPr/>
      </w:pPr>
      <w:r>
        <w:rPr>
          <w:b/>
          <w:sz w:val="24"/>
        </w:rPr>
        <w:t xml:space="preserve">Sötét Kör: </w:t>
      </w:r>
      <w:r>
        <w:rPr>
          <w:sz w:val="24"/>
        </w:rPr>
        <w:t>veszélyes paráv varázslatok köre, amely szörnyű hatalmat zár magába. Az ősi fajok eltűnése után a mágikus helyeket (az Althain Toronyban tizenhét különböző Sötét Kört tartanak nyilván) a Hetek Szövetsége őrzi.</w:t>
      </w:r>
    </w:p>
    <w:p>
      <w:pPr>
        <w:pStyle w:val="Normal"/>
        <w:shd w:fill="FFFFFF"/>
        <w:bidi w:val="0"/>
        <w:spacing w:before="240" w:after="0"/>
        <w:ind w:left="0" w:right="0" w:hanging="0"/>
        <w:jc w:val="both"/>
        <w:textAlignment w:val="baseline"/>
        <w:rPr/>
      </w:pPr>
      <w:r>
        <w:rPr>
          <w:b/>
          <w:sz w:val="24"/>
        </w:rPr>
        <w:t xml:space="preserve">Strake-erdő </w:t>
      </w:r>
      <w:r>
        <w:rPr>
          <w:i/>
          <w:sz w:val="24"/>
        </w:rPr>
        <w:t xml:space="preserve">(sztréjk): </w:t>
      </w:r>
      <w:r>
        <w:rPr>
          <w:sz w:val="24"/>
        </w:rPr>
        <w:t>erdőség Deshirben, Rathain területén. A Strake-erdei csata színhelye.</w:t>
      </w:r>
    </w:p>
    <w:p>
      <w:pPr>
        <w:pStyle w:val="Normal"/>
        <w:shd w:fill="FFFFFF"/>
        <w:bidi w:val="0"/>
        <w:ind w:left="0" w:right="0" w:hanging="0"/>
        <w:jc w:val="both"/>
        <w:rPr/>
      </w:pPr>
      <w:r>
        <w:rPr>
          <w:sz w:val="24"/>
        </w:rPr>
        <w:t xml:space="preserve">Jelentése: </w:t>
      </w:r>
      <w:r>
        <w:rPr>
          <w:i/>
          <w:sz w:val="24"/>
        </w:rPr>
        <w:t>streik</w:t>
      </w:r>
      <w:r>
        <w:rPr>
          <w:sz w:val="24"/>
        </w:rPr>
        <w:t xml:space="preserve"> - elvet, elültet.</w:t>
      </w:r>
    </w:p>
    <w:p>
      <w:pPr>
        <w:pStyle w:val="Normal"/>
        <w:shd w:fill="FFFFFF"/>
        <w:bidi w:val="0"/>
        <w:spacing w:before="240" w:after="0"/>
        <w:ind w:left="0" w:right="0" w:hanging="0"/>
        <w:jc w:val="both"/>
        <w:textAlignment w:val="baseline"/>
        <w:rPr/>
      </w:pPr>
      <w:r>
        <w:rPr>
          <w:b/>
          <w:sz w:val="24"/>
        </w:rPr>
        <w:t xml:space="preserve">Sulfin Evend </w:t>
      </w:r>
      <w:r>
        <w:rPr>
          <w:i/>
          <w:sz w:val="24"/>
        </w:rPr>
        <w:t>(szúlfin ívend)</w:t>
      </w:r>
      <w:r>
        <w:rPr>
          <w:sz w:val="24"/>
        </w:rPr>
        <w:t>: a hanshire-i városúr fia, akit Lysaer s'Ilessid kinevez a Fény Szövetségének főparancsnokává.</w:t>
      </w:r>
    </w:p>
    <w:p>
      <w:pPr>
        <w:pStyle w:val="Normal"/>
        <w:shd w:fill="FFFFFF"/>
        <w:bidi w:val="0"/>
        <w:ind w:left="0" w:right="0" w:hanging="0"/>
        <w:jc w:val="both"/>
        <w:rPr/>
      </w:pPr>
      <w:r>
        <w:rPr>
          <w:sz w:val="24"/>
        </w:rPr>
        <w:t xml:space="preserve">Jelentése: </w:t>
      </w:r>
      <w:r>
        <w:rPr>
          <w:i/>
          <w:sz w:val="24"/>
        </w:rPr>
        <w:t xml:space="preserve">suilfinn eiavend </w:t>
      </w:r>
      <w:r>
        <w:rPr>
          <w:sz w:val="24"/>
        </w:rPr>
        <w:t>- gyémánt elme („kitartó, szívós").</w:t>
      </w:r>
    </w:p>
    <w:p>
      <w:pPr>
        <w:pStyle w:val="Normal"/>
        <w:shd w:fill="FFFFFF"/>
        <w:bidi w:val="0"/>
        <w:spacing w:before="240" w:after="0"/>
        <w:ind w:left="0" w:right="0" w:hanging="0"/>
        <w:jc w:val="both"/>
        <w:textAlignment w:val="baseline"/>
        <w:rPr/>
      </w:pPr>
      <w:r>
        <w:rPr>
          <w:b/>
          <w:sz w:val="24"/>
        </w:rPr>
        <w:t xml:space="preserve">s'Valerient </w:t>
      </w:r>
      <w:r>
        <w:rPr>
          <w:i/>
          <w:sz w:val="24"/>
        </w:rPr>
        <w:t xml:space="preserve">(szvelörient): </w:t>
      </w:r>
      <w:r>
        <w:rPr>
          <w:sz w:val="24"/>
        </w:rPr>
        <w:t>az északi grófok családneve, akik Rathain régensi pozícióját töltik be.</w:t>
      </w:r>
    </w:p>
    <w:p>
      <w:pPr>
        <w:pStyle w:val="Normal"/>
        <w:shd w:fill="FFFFFF"/>
        <w:bidi w:val="0"/>
        <w:ind w:left="0" w:right="0" w:hanging="0"/>
        <w:jc w:val="both"/>
        <w:rPr/>
      </w:pPr>
      <w:r>
        <w:rPr>
          <w:sz w:val="24"/>
        </w:rPr>
        <w:t xml:space="preserve">Jelentése: </w:t>
      </w:r>
      <w:r>
        <w:rPr>
          <w:i/>
          <w:sz w:val="24"/>
        </w:rPr>
        <w:t xml:space="preserve">val </w:t>
      </w:r>
      <w:r>
        <w:rPr>
          <w:sz w:val="24"/>
        </w:rPr>
        <w:t xml:space="preserve">- egyenes; </w:t>
      </w:r>
      <w:r>
        <w:rPr>
          <w:i/>
          <w:sz w:val="24"/>
        </w:rPr>
        <w:t xml:space="preserve">erient </w:t>
      </w:r>
      <w:r>
        <w:rPr>
          <w:sz w:val="24"/>
        </w:rPr>
        <w:t>- lándzsa.</w:t>
      </w:r>
    </w:p>
    <w:p>
      <w:pPr>
        <w:pStyle w:val="Normal"/>
        <w:shd w:fill="FFFFFF"/>
        <w:bidi w:val="0"/>
        <w:spacing w:before="240" w:after="0"/>
        <w:ind w:left="0" w:right="0" w:hanging="0"/>
        <w:jc w:val="both"/>
        <w:textAlignment w:val="baseline"/>
        <w:rPr/>
      </w:pPr>
      <w:r>
        <w:rPr>
          <w:b/>
          <w:sz w:val="24"/>
        </w:rPr>
        <w:t xml:space="preserve">Sziklakürtő: </w:t>
      </w:r>
      <w:r>
        <w:rPr>
          <w:sz w:val="24"/>
        </w:rPr>
        <w:t>mély barlang a Sziklás-hegységbe vágva, amelyet veszélyes lények, többek között Desh-thiere bebörtönzésére is használnak.</w:t>
      </w:r>
    </w:p>
    <w:p>
      <w:pPr>
        <w:pStyle w:val="Normal"/>
        <w:shd w:fill="FFFFFF"/>
        <w:bidi w:val="0"/>
        <w:spacing w:before="240" w:after="0"/>
        <w:ind w:left="0" w:right="0" w:hanging="0"/>
        <w:jc w:val="both"/>
        <w:textAlignment w:val="baseline"/>
        <w:rPr/>
      </w:pPr>
      <w:r>
        <w:rPr>
          <w:b/>
          <w:sz w:val="24"/>
        </w:rPr>
        <w:t>Szikla-völgy:</w:t>
      </w:r>
      <w:r>
        <w:rPr>
          <w:sz w:val="24"/>
        </w:rPr>
        <w:t xml:space="preserve"> a Szikla-csúcs (a Sziklakürtőt magába foglaló hegycsúcs) alatt húzódó völgy Melhalla-ben.</w:t>
      </w:r>
    </w:p>
    <w:p>
      <w:pPr>
        <w:pStyle w:val="Normal"/>
        <w:shd w:fill="FFFFFF"/>
        <w:bidi w:val="0"/>
        <w:spacing w:before="240" w:after="0"/>
        <w:ind w:left="0" w:right="0" w:hanging="0"/>
        <w:jc w:val="both"/>
        <w:textAlignment w:val="baseline"/>
        <w:rPr/>
      </w:pPr>
      <w:r>
        <w:rPr>
          <w:b/>
          <w:sz w:val="24"/>
        </w:rPr>
        <w:t xml:space="preserve">Taerlin </w:t>
      </w:r>
      <w:r>
        <w:rPr>
          <w:i/>
          <w:sz w:val="24"/>
        </w:rPr>
        <w:t xml:space="preserve">(téörlin): </w:t>
      </w:r>
      <w:r>
        <w:rPr>
          <w:sz w:val="24"/>
        </w:rPr>
        <w:t>Tysan délnyugati hercegsége. A Tornir-csúcsoktól nyugatra fekszik az ugyanilyen nevű tó. Halliron megtanít Arithonnak egy paráv balladát ezzel a címmel, amely egy unikornisz nyáj emlékére szól, amelyet khadrimok mészároltak le.</w:t>
      </w:r>
    </w:p>
    <w:p>
      <w:pPr>
        <w:pStyle w:val="Normal"/>
        <w:shd w:fill="FFFFFF"/>
        <w:bidi w:val="0"/>
        <w:ind w:left="0" w:right="0" w:hanging="0"/>
        <w:jc w:val="both"/>
        <w:rPr/>
      </w:pPr>
      <w:r>
        <w:rPr>
          <w:sz w:val="24"/>
        </w:rPr>
        <w:t xml:space="preserve">Jelentése: </w:t>
      </w:r>
      <w:r>
        <w:rPr>
          <w:i/>
          <w:sz w:val="24"/>
        </w:rPr>
        <w:t xml:space="preserve">taer </w:t>
      </w:r>
      <w:r>
        <w:rPr>
          <w:sz w:val="24"/>
        </w:rPr>
        <w:t xml:space="preserve">- nyugodt; </w:t>
      </w:r>
      <w:r>
        <w:rPr>
          <w:i/>
          <w:sz w:val="24"/>
        </w:rPr>
        <w:t xml:space="preserve">lien </w:t>
      </w:r>
      <w:r>
        <w:rPr>
          <w:sz w:val="24"/>
        </w:rPr>
        <w:t>- szeret.</w:t>
      </w:r>
    </w:p>
    <w:p>
      <w:pPr>
        <w:pStyle w:val="Normal"/>
        <w:shd w:fill="FFFFFF"/>
        <w:bidi w:val="0"/>
        <w:spacing w:before="240" w:after="0"/>
        <w:ind w:left="0" w:right="0" w:hanging="0"/>
        <w:jc w:val="both"/>
        <w:textAlignment w:val="baseline"/>
        <w:rPr/>
      </w:pPr>
      <w:r>
        <w:rPr>
          <w:b/>
          <w:sz w:val="24"/>
        </w:rPr>
        <w:t xml:space="preserve">Talith </w:t>
      </w:r>
      <w:r>
        <w:rPr>
          <w:i/>
          <w:sz w:val="24"/>
        </w:rPr>
        <w:t>(telid)</w:t>
      </w:r>
      <w:r>
        <w:rPr>
          <w:sz w:val="24"/>
        </w:rPr>
        <w:t>: Diegan húga, Lysaer s'Ilessid első felesége. Avenor egyik tornyából kizuhanva veszíti életét.</w:t>
      </w:r>
    </w:p>
    <w:p>
      <w:pPr>
        <w:pStyle w:val="Normal"/>
        <w:shd w:fill="FFFFFF"/>
        <w:bidi w:val="0"/>
        <w:ind w:left="0" w:right="0" w:hanging="0"/>
        <w:jc w:val="both"/>
        <w:rPr/>
      </w:pPr>
      <w:r>
        <w:rPr>
          <w:sz w:val="24"/>
        </w:rPr>
        <w:t xml:space="preserve">Jelentése: </w:t>
      </w:r>
      <w:r>
        <w:rPr>
          <w:i/>
          <w:sz w:val="24"/>
        </w:rPr>
        <w:t xml:space="preserve">tal </w:t>
      </w:r>
      <w:r>
        <w:rPr>
          <w:sz w:val="24"/>
        </w:rPr>
        <w:t xml:space="preserve">- ág; </w:t>
      </w:r>
      <w:r>
        <w:rPr>
          <w:i/>
          <w:sz w:val="24"/>
        </w:rPr>
        <w:t xml:space="preserve">lith </w:t>
      </w:r>
      <w:r>
        <w:rPr>
          <w:sz w:val="24"/>
        </w:rPr>
        <w:t>- óv, nevel.</w:t>
      </w:r>
    </w:p>
    <w:p>
      <w:pPr>
        <w:pStyle w:val="Normal"/>
        <w:shd w:fill="FFFFFF"/>
        <w:bidi w:val="0"/>
        <w:spacing w:before="240" w:after="0"/>
        <w:ind w:left="0" w:right="0" w:hanging="0"/>
        <w:jc w:val="both"/>
        <w:textAlignment w:val="baseline"/>
        <w:rPr/>
      </w:pPr>
      <w:r>
        <w:rPr>
          <w:b/>
          <w:sz w:val="24"/>
        </w:rPr>
        <w:t xml:space="preserve">Tal Keresztje </w:t>
      </w:r>
      <w:r>
        <w:rPr>
          <w:i/>
          <w:sz w:val="24"/>
        </w:rPr>
        <w:t xml:space="preserve">(tel): </w:t>
      </w:r>
      <w:r>
        <w:rPr>
          <w:sz w:val="24"/>
        </w:rPr>
        <w:t>város a kontinenst átszelő kereskedelmi utak kereszteződésénél, amelyek délre Etarra, északkeleti irányban pedig Északvég felé futnak tovább.</w:t>
      </w:r>
    </w:p>
    <w:p>
      <w:pPr>
        <w:pStyle w:val="Normal"/>
        <w:shd w:fill="FFFFFF"/>
        <w:bidi w:val="0"/>
        <w:ind w:left="0" w:right="0" w:hanging="0"/>
        <w:jc w:val="both"/>
        <w:rPr/>
      </w:pPr>
      <w:r>
        <w:rPr>
          <w:sz w:val="24"/>
        </w:rPr>
        <w:t xml:space="preserve">Jelentése: </w:t>
      </w:r>
      <w:r>
        <w:rPr>
          <w:i/>
          <w:sz w:val="24"/>
        </w:rPr>
        <w:t xml:space="preserve">tal </w:t>
      </w:r>
      <w:r>
        <w:rPr>
          <w:sz w:val="24"/>
        </w:rPr>
        <w:t>- elágazás.</w:t>
      </w:r>
    </w:p>
    <w:p>
      <w:pPr>
        <w:pStyle w:val="Normal"/>
        <w:shd w:fill="FFFFFF"/>
        <w:bidi w:val="0"/>
        <w:spacing w:before="240" w:after="0"/>
        <w:ind w:left="0" w:right="0" w:hanging="0"/>
        <w:jc w:val="both"/>
        <w:textAlignment w:val="baseline"/>
        <w:rPr/>
      </w:pPr>
      <w:r>
        <w:rPr>
          <w:b/>
          <w:sz w:val="24"/>
        </w:rPr>
        <w:t xml:space="preserve">Tal Quorin </w:t>
      </w:r>
      <w:r>
        <w:rPr>
          <w:i/>
          <w:sz w:val="24"/>
        </w:rPr>
        <w:t xml:space="preserve">(tel kórin): </w:t>
      </w:r>
      <w:r>
        <w:rPr>
          <w:sz w:val="24"/>
        </w:rPr>
        <w:t>a Strake-erdő vízgyűjtő területének legnagyobb folyója Rathainben. A Strake-erdei csata idején itt állítottak csapdát az etarrai seregeknek.</w:t>
      </w:r>
    </w:p>
    <w:p>
      <w:pPr>
        <w:pStyle w:val="Normal"/>
        <w:shd w:fill="FFFFFF"/>
        <w:bidi w:val="0"/>
        <w:ind w:left="0" w:right="0" w:hanging="0"/>
        <w:jc w:val="both"/>
        <w:rPr/>
      </w:pPr>
      <w:r>
        <w:rPr>
          <w:sz w:val="24"/>
        </w:rPr>
        <w:t xml:space="preserve">Jelentése: </w:t>
      </w:r>
      <w:r>
        <w:rPr>
          <w:i/>
          <w:sz w:val="24"/>
        </w:rPr>
        <w:t xml:space="preserve">tal </w:t>
      </w:r>
      <w:r>
        <w:rPr>
          <w:sz w:val="24"/>
        </w:rPr>
        <w:t xml:space="preserve">- ág, elágazás; </w:t>
      </w:r>
      <w:r>
        <w:rPr>
          <w:i/>
          <w:sz w:val="24"/>
        </w:rPr>
        <w:t xml:space="preserve">quorin </w:t>
      </w:r>
      <w:r>
        <w:rPr>
          <w:sz w:val="24"/>
        </w:rPr>
        <w:t>- szurdok.</w:t>
      </w:r>
    </w:p>
    <w:p>
      <w:pPr>
        <w:pStyle w:val="Normal"/>
        <w:shd w:fill="FFFFFF"/>
        <w:bidi w:val="0"/>
        <w:spacing w:before="240" w:after="0"/>
        <w:ind w:left="0" w:right="0" w:hanging="0"/>
        <w:jc w:val="both"/>
        <w:textAlignment w:val="baseline"/>
        <w:rPr/>
      </w:pPr>
      <w:r>
        <w:rPr>
          <w:b/>
          <w:sz w:val="24"/>
        </w:rPr>
        <w:t xml:space="preserve">Talvish </w:t>
      </w:r>
      <w:r>
        <w:rPr>
          <w:i/>
          <w:sz w:val="24"/>
        </w:rPr>
        <w:t xml:space="preserve">(tólvis): </w:t>
      </w:r>
      <w:r>
        <w:rPr>
          <w:sz w:val="24"/>
        </w:rPr>
        <w:t>a s'Brydionok Alestronban tartózkodó törzsi születésű szövetségese.</w:t>
      </w:r>
    </w:p>
    <w:p>
      <w:pPr>
        <w:pStyle w:val="Normal"/>
        <w:shd w:fill="FFFFFF"/>
        <w:bidi w:val="0"/>
        <w:ind w:left="0" w:right="0" w:hanging="0"/>
        <w:jc w:val="both"/>
        <w:rPr/>
      </w:pPr>
      <w:r>
        <w:rPr>
          <w:sz w:val="24"/>
        </w:rPr>
        <w:t xml:space="preserve">Jelentése: </w:t>
      </w:r>
      <w:r>
        <w:rPr>
          <w:i/>
          <w:sz w:val="24"/>
        </w:rPr>
        <w:t xml:space="preserve">talvesh - </w:t>
      </w:r>
      <w:r>
        <w:rPr>
          <w:sz w:val="24"/>
        </w:rPr>
        <w:t>nád.</w:t>
      </w:r>
    </w:p>
    <w:p>
      <w:pPr>
        <w:pStyle w:val="Normal"/>
        <w:shd w:fill="FFFFFF"/>
        <w:bidi w:val="0"/>
        <w:spacing w:before="240" w:after="0"/>
        <w:ind w:left="0" w:right="0" w:hanging="0"/>
        <w:jc w:val="both"/>
        <w:textAlignment w:val="baseline"/>
        <w:rPr/>
      </w:pPr>
      <w:r>
        <w:rPr>
          <w:b/>
          <w:sz w:val="24"/>
        </w:rPr>
        <w:t xml:space="preserve">Tawish </w:t>
      </w:r>
      <w:r>
        <w:rPr>
          <w:i/>
          <w:sz w:val="24"/>
        </w:rPr>
        <w:t xml:space="preserve">(tóissz): </w:t>
      </w:r>
      <w:r>
        <w:rPr>
          <w:sz w:val="24"/>
        </w:rPr>
        <w:t>halott öregapó, aki csempészárut szállított Jaelotba.</w:t>
      </w:r>
    </w:p>
    <w:p>
      <w:pPr>
        <w:pStyle w:val="Normal"/>
        <w:shd w:fill="FFFFFF"/>
        <w:bidi w:val="0"/>
        <w:spacing w:before="240" w:after="0"/>
        <w:ind w:left="0" w:right="0" w:hanging="0"/>
        <w:jc w:val="both"/>
        <w:textAlignment w:val="baseline"/>
        <w:rPr/>
      </w:pPr>
      <w:r>
        <w:rPr>
          <w:b/>
          <w:sz w:val="24"/>
        </w:rPr>
        <w:t xml:space="preserve">teir/teiren </w:t>
      </w:r>
      <w:r>
        <w:rPr>
          <w:i/>
          <w:sz w:val="24"/>
        </w:rPr>
        <w:t xml:space="preserve">(téer): </w:t>
      </w:r>
      <w:r>
        <w:rPr>
          <w:sz w:val="24"/>
        </w:rPr>
        <w:t>névhez kapcsolt elöljárószó, örökösi viszonyt fejez ki (hím-illetve nőnemű változata is van).</w:t>
      </w:r>
    </w:p>
    <w:p>
      <w:pPr>
        <w:pStyle w:val="Normal"/>
        <w:shd w:fill="FFFFFF"/>
        <w:bidi w:val="0"/>
        <w:ind w:left="0" w:right="0" w:hanging="0"/>
        <w:jc w:val="both"/>
        <w:rPr/>
      </w:pPr>
      <w:r>
        <w:rPr>
          <w:sz w:val="24"/>
        </w:rPr>
        <w:t xml:space="preserve">Jelentése: </w:t>
      </w:r>
      <w:r>
        <w:rPr>
          <w:i/>
          <w:sz w:val="24"/>
        </w:rPr>
        <w:t xml:space="preserve">teir's </w:t>
      </w:r>
      <w:r>
        <w:rPr>
          <w:sz w:val="24"/>
        </w:rPr>
        <w:t>- a hatalom örököse.</w:t>
      </w:r>
    </w:p>
    <w:p>
      <w:pPr>
        <w:pStyle w:val="Normal"/>
        <w:shd w:fill="FFFFFF"/>
        <w:bidi w:val="0"/>
        <w:spacing w:before="240" w:after="0"/>
        <w:ind w:left="0" w:right="0" w:hanging="0"/>
        <w:jc w:val="both"/>
        <w:textAlignment w:val="baseline"/>
        <w:rPr/>
      </w:pPr>
      <w:r>
        <w:rPr>
          <w:b/>
          <w:sz w:val="24"/>
        </w:rPr>
        <w:t xml:space="preserve">Teis </w:t>
      </w:r>
      <w:r>
        <w:rPr>
          <w:i/>
          <w:sz w:val="24"/>
        </w:rPr>
        <w:t xml:space="preserve">(tíisz): </w:t>
      </w:r>
      <w:r>
        <w:rPr>
          <w:sz w:val="24"/>
        </w:rPr>
        <w:t>szegény közember gyermeke Avenorban.</w:t>
      </w:r>
    </w:p>
    <w:p>
      <w:pPr>
        <w:pStyle w:val="Normal"/>
        <w:shd w:fill="FFFFFF"/>
        <w:bidi w:val="0"/>
        <w:spacing w:before="240" w:after="0"/>
        <w:ind w:left="0" w:right="0" w:hanging="0"/>
        <w:jc w:val="both"/>
        <w:textAlignment w:val="baseline"/>
        <w:rPr/>
      </w:pPr>
      <w:r>
        <w:rPr>
          <w:b/>
          <w:sz w:val="24"/>
        </w:rPr>
        <w:t xml:space="preserve">Telmandir </w:t>
      </w:r>
      <w:r>
        <w:rPr>
          <w:i/>
          <w:sz w:val="24"/>
        </w:rPr>
        <w:t xml:space="preserve">(tellmendír): </w:t>
      </w:r>
      <w:r>
        <w:rPr>
          <w:sz w:val="24"/>
        </w:rPr>
        <w:t>romváros, Havish egykori királyi székhelye Lithmere Hercegségben.</w:t>
      </w:r>
    </w:p>
    <w:p>
      <w:pPr>
        <w:pStyle w:val="Normal"/>
        <w:shd w:fill="FFFFFF"/>
        <w:bidi w:val="0"/>
        <w:ind w:left="0" w:right="0" w:hanging="0"/>
        <w:jc w:val="both"/>
        <w:rPr/>
      </w:pPr>
      <w:r>
        <w:rPr>
          <w:sz w:val="24"/>
        </w:rPr>
        <w:t xml:space="preserve">Jelentése: </w:t>
      </w:r>
      <w:r>
        <w:rPr>
          <w:i/>
          <w:sz w:val="24"/>
        </w:rPr>
        <w:t xml:space="preserve">telman'en </w:t>
      </w:r>
      <w:r>
        <w:rPr>
          <w:sz w:val="24"/>
        </w:rPr>
        <w:t xml:space="preserve">- lejtő; </w:t>
      </w:r>
      <w:r>
        <w:rPr>
          <w:i/>
          <w:sz w:val="24"/>
        </w:rPr>
        <w:t xml:space="preserve">dir - </w:t>
      </w:r>
      <w:r>
        <w:rPr>
          <w:sz w:val="24"/>
        </w:rPr>
        <w:t>szikla.</w:t>
      </w:r>
    </w:p>
    <w:p>
      <w:pPr>
        <w:pStyle w:val="Normal"/>
        <w:shd w:fill="FFFFFF"/>
        <w:bidi w:val="0"/>
        <w:spacing w:before="240" w:after="0"/>
        <w:ind w:left="0" w:right="0" w:hanging="0"/>
        <w:jc w:val="both"/>
        <w:textAlignment w:val="baseline"/>
        <w:rPr/>
      </w:pPr>
      <w:r>
        <w:rPr>
          <w:b/>
          <w:sz w:val="24"/>
        </w:rPr>
        <w:t xml:space="preserve">Telzen </w:t>
      </w:r>
      <w:r>
        <w:rPr>
          <w:i/>
          <w:sz w:val="24"/>
        </w:rPr>
        <w:t xml:space="preserve">(tellzen): </w:t>
      </w:r>
      <w:r>
        <w:rPr>
          <w:sz w:val="24"/>
        </w:rPr>
        <w:t>város Alland tengerpartján, Shandben. Fűrészmalmairól és fakitermeléséről híres.</w:t>
      </w:r>
    </w:p>
    <w:p>
      <w:pPr>
        <w:pStyle w:val="Normal"/>
        <w:shd w:fill="FFFFFF"/>
        <w:bidi w:val="0"/>
        <w:ind w:left="0" w:right="0" w:hanging="0"/>
        <w:jc w:val="both"/>
        <w:rPr/>
      </w:pPr>
      <w:r>
        <w:rPr>
          <w:sz w:val="24"/>
        </w:rPr>
        <w:t xml:space="preserve">Jelentése: </w:t>
      </w:r>
      <w:r>
        <w:rPr>
          <w:i/>
          <w:sz w:val="24"/>
        </w:rPr>
        <w:t xml:space="preserve">tielsen </w:t>
      </w:r>
      <w:r>
        <w:rPr>
          <w:sz w:val="24"/>
        </w:rPr>
        <w:t>- fát fűrészel.</w:t>
      </w:r>
    </w:p>
    <w:p>
      <w:pPr>
        <w:pStyle w:val="Normal"/>
        <w:shd w:fill="FFFFFF"/>
        <w:bidi w:val="0"/>
        <w:spacing w:before="240" w:after="0"/>
        <w:ind w:left="0" w:right="0" w:hanging="0"/>
        <w:jc w:val="both"/>
        <w:textAlignment w:val="baseline"/>
        <w:rPr/>
      </w:pPr>
      <w:r>
        <w:rPr>
          <w:b/>
          <w:sz w:val="24"/>
        </w:rPr>
        <w:t xml:space="preserve">Tengermelléki Merior </w:t>
      </w:r>
      <w:r>
        <w:rPr>
          <w:i/>
          <w:sz w:val="24"/>
        </w:rPr>
        <w:t xml:space="preserve">(meríor): </w:t>
      </w:r>
      <w:r>
        <w:rPr>
          <w:sz w:val="24"/>
        </w:rPr>
        <w:t>apró halászfalu a Scimlade-félszigeten, Shandben. Itt állott egykoron Arithon hajógyártó műhelye.</w:t>
      </w:r>
    </w:p>
    <w:p>
      <w:pPr>
        <w:pStyle w:val="Normal"/>
        <w:shd w:fill="FFFFFF"/>
        <w:bidi w:val="0"/>
        <w:ind w:left="0" w:right="0" w:hanging="0"/>
        <w:jc w:val="both"/>
        <w:rPr/>
      </w:pPr>
      <w:r>
        <w:rPr>
          <w:sz w:val="24"/>
        </w:rPr>
        <w:t xml:space="preserve">Jelentése: </w:t>
      </w:r>
      <w:r>
        <w:rPr>
          <w:i/>
          <w:sz w:val="24"/>
        </w:rPr>
        <w:t xml:space="preserve">merioren </w:t>
      </w:r>
      <w:r>
        <w:rPr>
          <w:sz w:val="24"/>
        </w:rPr>
        <w:t>- viskók.</w:t>
      </w:r>
    </w:p>
    <w:p>
      <w:pPr>
        <w:pStyle w:val="Normal"/>
        <w:shd w:fill="FFFFFF"/>
        <w:bidi w:val="0"/>
        <w:spacing w:before="240" w:after="0"/>
        <w:ind w:left="0" w:right="0" w:hanging="0"/>
        <w:jc w:val="both"/>
        <w:textAlignment w:val="baseline"/>
        <w:rPr/>
      </w:pPr>
      <w:r>
        <w:rPr>
          <w:b/>
          <w:sz w:val="24"/>
        </w:rPr>
        <w:t xml:space="preserve">Thaldeinek </w:t>
      </w:r>
      <w:r>
        <w:rPr>
          <w:i/>
          <w:sz w:val="24"/>
        </w:rPr>
        <w:t xml:space="preserve">(teldén): </w:t>
      </w:r>
      <w:r>
        <w:rPr>
          <w:sz w:val="24"/>
        </w:rPr>
        <w:t>hegység Camrisben, Tysan keleti részén. Camris törzseinek helyőrsége található itt, nem messze az Orlani-hágótól.</w:t>
      </w:r>
    </w:p>
    <w:p>
      <w:pPr>
        <w:pStyle w:val="Normal"/>
        <w:shd w:fill="FFFFFF"/>
        <w:bidi w:val="0"/>
        <w:ind w:left="0" w:right="0" w:hanging="0"/>
        <w:jc w:val="both"/>
        <w:rPr/>
      </w:pPr>
      <w:r>
        <w:rPr>
          <w:sz w:val="24"/>
        </w:rPr>
        <w:t xml:space="preserve">Jelentése: </w:t>
      </w:r>
      <w:r>
        <w:rPr>
          <w:i/>
          <w:sz w:val="24"/>
        </w:rPr>
        <w:t>thal</w:t>
      </w:r>
      <w:r>
        <w:rPr>
          <w:sz w:val="24"/>
        </w:rPr>
        <w:t xml:space="preserve"> - hegyfok; </w:t>
      </w:r>
      <w:r>
        <w:rPr>
          <w:i/>
          <w:sz w:val="24"/>
        </w:rPr>
        <w:t xml:space="preserve">dein </w:t>
      </w:r>
      <w:r>
        <w:rPr>
          <w:sz w:val="24"/>
        </w:rPr>
        <w:t>- madár.</w:t>
      </w:r>
    </w:p>
    <w:p>
      <w:pPr>
        <w:pStyle w:val="Normal"/>
        <w:shd w:fill="FFFFFF"/>
        <w:bidi w:val="0"/>
        <w:spacing w:before="240" w:after="0"/>
        <w:ind w:left="0" w:right="0" w:hanging="0"/>
        <w:jc w:val="both"/>
        <w:textAlignment w:val="baseline"/>
        <w:rPr/>
      </w:pPr>
      <w:r>
        <w:rPr>
          <w:b/>
          <w:sz w:val="24"/>
        </w:rPr>
        <w:t xml:space="preserve">Tharrick </w:t>
      </w:r>
      <w:r>
        <w:rPr>
          <w:i/>
          <w:sz w:val="24"/>
        </w:rPr>
        <w:t xml:space="preserve">(terrik): </w:t>
      </w:r>
      <w:r>
        <w:rPr>
          <w:sz w:val="24"/>
        </w:rPr>
        <w:t>Alestron városi őrségének egykori kapitánya, akit a titkos fegyverraktár őrzésével bíztak meg. Később feleségül veszi Jinesse-t, és zsoldosként dolgozik Innishben.</w:t>
      </w:r>
    </w:p>
    <w:p>
      <w:pPr>
        <w:pStyle w:val="Normal"/>
        <w:shd w:fill="FFFFFF"/>
        <w:bidi w:val="0"/>
        <w:ind w:left="0" w:right="0" w:hanging="0"/>
        <w:jc w:val="both"/>
        <w:rPr/>
      </w:pPr>
      <w:r>
        <w:rPr>
          <w:sz w:val="24"/>
        </w:rPr>
        <w:t xml:space="preserve">Jelentése: </w:t>
      </w:r>
      <w:r>
        <w:rPr>
          <w:i/>
          <w:sz w:val="24"/>
        </w:rPr>
        <w:t xml:space="preserve">thierik - </w:t>
      </w:r>
      <w:r>
        <w:rPr>
          <w:sz w:val="24"/>
        </w:rPr>
        <w:t>baljós sorsfordulat.</w:t>
      </w:r>
    </w:p>
    <w:p>
      <w:pPr>
        <w:pStyle w:val="Normal"/>
        <w:shd w:fill="FFFFFF"/>
        <w:bidi w:val="0"/>
        <w:spacing w:before="240" w:after="0"/>
        <w:ind w:left="0" w:right="0" w:hanging="0"/>
        <w:jc w:val="both"/>
        <w:textAlignment w:val="baseline"/>
        <w:rPr/>
      </w:pPr>
      <w:r>
        <w:rPr>
          <w:b/>
          <w:sz w:val="24"/>
        </w:rPr>
        <w:t xml:space="preserve">tienelle </w:t>
      </w:r>
      <w:r>
        <w:rPr>
          <w:i/>
          <w:sz w:val="24"/>
        </w:rPr>
        <w:t xml:space="preserve">(tíenelli): </w:t>
      </w:r>
      <w:r>
        <w:rPr>
          <w:sz w:val="24"/>
        </w:rPr>
        <w:t>a magasan fekvő területek növénye. Főleg mágusok tartják nagyra az érzékeket kiterjesztő tulajdonságai miatt. Mérgező, ellenszere nem ismert. A kiszárított leveleket pipában szívják el a legerősebb hatás elérése érdekében. A leveleket kifőzve, majd a főzetet dohánnyal felitatva biztonságosabbá és kiszámíthatóbbá tehető az ereje.</w:t>
      </w:r>
    </w:p>
    <w:p>
      <w:pPr>
        <w:pStyle w:val="Normal"/>
        <w:shd w:fill="FFFFFF"/>
        <w:bidi w:val="0"/>
        <w:ind w:left="0" w:right="0" w:hanging="0"/>
        <w:jc w:val="both"/>
        <w:rPr/>
      </w:pPr>
      <w:r>
        <w:rPr>
          <w:sz w:val="24"/>
        </w:rPr>
        <w:t xml:space="preserve">Jelentése: </w:t>
      </w:r>
      <w:r>
        <w:rPr>
          <w:i/>
          <w:sz w:val="24"/>
        </w:rPr>
        <w:t xml:space="preserve">tien </w:t>
      </w:r>
      <w:r>
        <w:rPr>
          <w:sz w:val="24"/>
        </w:rPr>
        <w:t xml:space="preserve">- álom; </w:t>
      </w:r>
      <w:r>
        <w:rPr>
          <w:i/>
          <w:sz w:val="24"/>
        </w:rPr>
        <w:t xml:space="preserve">iel </w:t>
      </w:r>
      <w:r>
        <w:rPr>
          <w:sz w:val="24"/>
        </w:rPr>
        <w:t>- fénysugár.</w:t>
      </w:r>
    </w:p>
    <w:p>
      <w:pPr>
        <w:pStyle w:val="Normal"/>
        <w:shd w:fill="FFFFFF"/>
        <w:bidi w:val="0"/>
        <w:spacing w:before="240" w:after="0"/>
        <w:ind w:left="0" w:right="0" w:hanging="0"/>
        <w:jc w:val="both"/>
        <w:textAlignment w:val="baseline"/>
        <w:rPr/>
      </w:pPr>
      <w:r>
        <w:rPr>
          <w:b/>
          <w:sz w:val="24"/>
        </w:rPr>
        <w:t xml:space="preserve">Tiriac </w:t>
      </w:r>
      <w:r>
        <w:rPr>
          <w:i/>
          <w:sz w:val="24"/>
        </w:rPr>
        <w:t xml:space="preserve">(tájriek): </w:t>
      </w:r>
      <w:r>
        <w:rPr>
          <w:sz w:val="24"/>
        </w:rPr>
        <w:t>hegység a Mirthlvain-mocsártól északra, a Melhalla-i Királyságban.</w:t>
      </w:r>
    </w:p>
    <w:p>
      <w:pPr>
        <w:pStyle w:val="Normal"/>
        <w:shd w:fill="FFFFFF"/>
        <w:bidi w:val="0"/>
        <w:ind w:left="0" w:right="0" w:hanging="0"/>
        <w:jc w:val="both"/>
        <w:rPr/>
      </w:pPr>
      <w:r>
        <w:rPr>
          <w:sz w:val="24"/>
        </w:rPr>
        <w:t xml:space="preserve">Jelentése: </w:t>
      </w:r>
      <w:r>
        <w:rPr>
          <w:i/>
          <w:sz w:val="24"/>
        </w:rPr>
        <w:t xml:space="preserve">tieriach </w:t>
      </w:r>
      <w:r>
        <w:rPr>
          <w:sz w:val="24"/>
        </w:rPr>
        <w:t>- fémötvözet.</w:t>
      </w:r>
    </w:p>
    <w:p>
      <w:pPr>
        <w:pStyle w:val="Normal"/>
        <w:shd w:fill="FFFFFF"/>
        <w:bidi w:val="0"/>
        <w:spacing w:before="240" w:after="0"/>
        <w:ind w:left="0" w:right="0" w:hanging="0"/>
        <w:jc w:val="both"/>
        <w:textAlignment w:val="baseline"/>
        <w:rPr/>
      </w:pPr>
      <w:r>
        <w:rPr>
          <w:b/>
          <w:sz w:val="24"/>
        </w:rPr>
        <w:t xml:space="preserve">Torbrand s'Ffalenn </w:t>
      </w:r>
      <w:r>
        <w:rPr>
          <w:i/>
          <w:sz w:val="24"/>
        </w:rPr>
        <w:t xml:space="preserve">(torbrend szfelin): </w:t>
      </w:r>
      <w:r>
        <w:rPr>
          <w:sz w:val="24"/>
        </w:rPr>
        <w:t>a s'Ffalenn királyi család alapítója, akit a Hetek Szövetsége ültetett Rathain trónjára a Harmadkor első esztendejében.</w:t>
      </w:r>
    </w:p>
    <w:p>
      <w:pPr>
        <w:pStyle w:val="Normal"/>
        <w:shd w:fill="FFFFFF"/>
        <w:bidi w:val="0"/>
        <w:ind w:left="0" w:right="0" w:hanging="0"/>
        <w:jc w:val="both"/>
        <w:rPr/>
      </w:pPr>
      <w:r>
        <w:rPr>
          <w:sz w:val="24"/>
        </w:rPr>
        <w:t xml:space="preserve">Jelentése: </w:t>
      </w:r>
      <w:r>
        <w:rPr>
          <w:i/>
          <w:sz w:val="24"/>
        </w:rPr>
        <w:t xml:space="preserve">tor </w:t>
      </w:r>
      <w:r>
        <w:rPr>
          <w:sz w:val="24"/>
        </w:rPr>
        <w:t xml:space="preserve">- éles; </w:t>
      </w:r>
      <w:r>
        <w:rPr>
          <w:i/>
          <w:sz w:val="24"/>
        </w:rPr>
        <w:t xml:space="preserve">brand </w:t>
      </w:r>
      <w:r>
        <w:rPr>
          <w:sz w:val="24"/>
        </w:rPr>
        <w:t xml:space="preserve">- alkat, beállítottság; </w:t>
      </w:r>
      <w:r>
        <w:rPr>
          <w:i/>
          <w:sz w:val="24"/>
        </w:rPr>
        <w:t xml:space="preserve">ffael </w:t>
      </w:r>
      <w:r>
        <w:rPr>
          <w:sz w:val="24"/>
        </w:rPr>
        <w:t xml:space="preserve">- sötét; </w:t>
      </w:r>
      <w:r>
        <w:rPr>
          <w:i/>
          <w:sz w:val="24"/>
        </w:rPr>
        <w:t xml:space="preserve">an </w:t>
      </w:r>
      <w:r>
        <w:rPr>
          <w:sz w:val="24"/>
        </w:rPr>
        <w:t>- egy, valaki.</w:t>
      </w:r>
    </w:p>
    <w:p>
      <w:pPr>
        <w:pStyle w:val="Normal"/>
        <w:shd w:fill="FFFFFF"/>
        <w:bidi w:val="0"/>
        <w:spacing w:before="240" w:after="0"/>
        <w:ind w:left="0" w:right="0" w:hanging="0"/>
        <w:jc w:val="both"/>
        <w:textAlignment w:val="baseline"/>
        <w:rPr/>
      </w:pPr>
      <w:r>
        <w:rPr>
          <w:b/>
          <w:sz w:val="24"/>
        </w:rPr>
        <w:t xml:space="preserve">Tornir-csúcsok </w:t>
      </w:r>
      <w:r>
        <w:rPr>
          <w:i/>
          <w:sz w:val="24"/>
        </w:rPr>
        <w:t xml:space="preserve">(torniör): </w:t>
      </w:r>
      <w:r>
        <w:rPr>
          <w:sz w:val="24"/>
        </w:rPr>
        <w:t>hegység Camris nyugati határán Tysanben. Északi részén működő vulkánok találhatók; a Hetek Szövetsége itt tartja fogva az utolsó khadrimokat.</w:t>
      </w:r>
    </w:p>
    <w:p>
      <w:pPr>
        <w:pStyle w:val="Normal"/>
        <w:shd w:fill="FFFFFF"/>
        <w:bidi w:val="0"/>
        <w:ind w:left="0" w:right="0" w:hanging="0"/>
        <w:jc w:val="both"/>
        <w:rPr/>
      </w:pPr>
      <w:r>
        <w:rPr>
          <w:sz w:val="24"/>
        </w:rPr>
        <w:t xml:space="preserve">Jelentése: </w:t>
      </w:r>
      <w:r>
        <w:rPr>
          <w:i/>
          <w:sz w:val="24"/>
        </w:rPr>
        <w:t xml:space="preserve">tor </w:t>
      </w:r>
      <w:r>
        <w:rPr>
          <w:sz w:val="24"/>
        </w:rPr>
        <w:t xml:space="preserve">- éles; </w:t>
      </w:r>
      <w:r>
        <w:rPr>
          <w:i/>
          <w:sz w:val="24"/>
        </w:rPr>
        <w:t xml:space="preserve">nier </w:t>
      </w:r>
      <w:r>
        <w:rPr>
          <w:sz w:val="24"/>
        </w:rPr>
        <w:t>- fog.</w:t>
      </w:r>
    </w:p>
    <w:p>
      <w:pPr>
        <w:pStyle w:val="Normal"/>
        <w:shd w:fill="FFFFFF"/>
        <w:bidi w:val="0"/>
        <w:spacing w:before="240" w:after="0"/>
        <w:ind w:left="0" w:right="0" w:hanging="0"/>
        <w:jc w:val="both"/>
        <w:textAlignment w:val="baseline"/>
        <w:rPr/>
      </w:pPr>
      <w:r>
        <w:rPr>
          <w:b/>
          <w:sz w:val="24"/>
        </w:rPr>
        <w:t xml:space="preserve">Torwent </w:t>
      </w:r>
      <w:r>
        <w:rPr>
          <w:i/>
          <w:sz w:val="24"/>
        </w:rPr>
        <w:t xml:space="preserve">(tórvent): </w:t>
      </w:r>
      <w:r>
        <w:rPr>
          <w:sz w:val="24"/>
        </w:rPr>
        <w:t>halászváros Lanshire területén, Havishben.</w:t>
      </w:r>
    </w:p>
    <w:p>
      <w:pPr>
        <w:pStyle w:val="Normal"/>
        <w:shd w:fill="FFFFFF"/>
        <w:bidi w:val="0"/>
        <w:ind w:left="0" w:right="0" w:hanging="0"/>
        <w:jc w:val="both"/>
        <w:rPr/>
      </w:pPr>
      <w:r>
        <w:rPr>
          <w:sz w:val="24"/>
        </w:rPr>
        <w:t xml:space="preserve">Jelentése: </w:t>
      </w:r>
      <w:r>
        <w:rPr>
          <w:i/>
          <w:sz w:val="24"/>
        </w:rPr>
        <w:t>tor</w:t>
      </w:r>
      <w:r>
        <w:rPr>
          <w:sz w:val="24"/>
        </w:rPr>
        <w:t xml:space="preserve"> - éles; </w:t>
      </w:r>
      <w:r>
        <w:rPr>
          <w:i/>
          <w:sz w:val="24"/>
        </w:rPr>
        <w:t xml:space="preserve">wient - </w:t>
      </w:r>
      <w:r>
        <w:rPr>
          <w:sz w:val="24"/>
        </w:rPr>
        <w:t>kanyar, ív.</w:t>
      </w:r>
    </w:p>
    <w:p>
      <w:pPr>
        <w:pStyle w:val="Normal"/>
        <w:shd w:fill="FFFFFF"/>
        <w:bidi w:val="0"/>
        <w:spacing w:before="240" w:after="0"/>
        <w:ind w:left="0" w:right="0" w:hanging="0"/>
        <w:jc w:val="both"/>
        <w:textAlignment w:val="baseline"/>
        <w:rPr/>
      </w:pPr>
      <w:r>
        <w:rPr>
          <w:b/>
          <w:sz w:val="24"/>
        </w:rPr>
        <w:t xml:space="preserve">Traithe </w:t>
      </w:r>
      <w:r>
        <w:rPr>
          <w:i/>
          <w:sz w:val="24"/>
        </w:rPr>
        <w:t xml:space="preserve">(tréjdi): </w:t>
      </w:r>
      <w:r>
        <w:rPr>
          <w:sz w:val="24"/>
        </w:rPr>
        <w:t>a Hetek varázslója, aki lezárta a Délkaput a Ködszellem áttörésekor, kettészakítva a lényt. Mágikus képességeinek legnagyobb részét elveszítette a párviadalban, és fizikai valója is meggyengült. Mivel megcsappant hatalma nem tette bizonyosan lehetővé a test nélküli létezést számára, inkább megőrizte korábbi alakját.</w:t>
      </w:r>
    </w:p>
    <w:p>
      <w:pPr>
        <w:pStyle w:val="Normal"/>
        <w:shd w:fill="FFFFFF"/>
        <w:bidi w:val="0"/>
        <w:ind w:left="0" w:right="0" w:hanging="0"/>
        <w:jc w:val="both"/>
        <w:rPr/>
      </w:pPr>
      <w:r>
        <w:rPr>
          <w:sz w:val="24"/>
        </w:rPr>
        <w:t xml:space="preserve">Jelentése: </w:t>
      </w:r>
      <w:r>
        <w:rPr>
          <w:i/>
          <w:sz w:val="24"/>
        </w:rPr>
        <w:t xml:space="preserve">traithe </w:t>
      </w:r>
      <w:r>
        <w:rPr>
          <w:sz w:val="24"/>
        </w:rPr>
        <w:t>- kedvesség.</w:t>
      </w:r>
    </w:p>
    <w:p>
      <w:pPr>
        <w:pStyle w:val="Normal"/>
        <w:shd w:fill="FFFFFF"/>
        <w:bidi w:val="0"/>
        <w:spacing w:before="240" w:after="0"/>
        <w:ind w:left="0" w:right="0" w:hanging="0"/>
        <w:jc w:val="both"/>
        <w:textAlignment w:val="baseline"/>
        <w:rPr/>
      </w:pPr>
      <w:r>
        <w:rPr>
          <w:b/>
          <w:sz w:val="24"/>
        </w:rPr>
        <w:t xml:space="preserve">Tysan </w:t>
      </w:r>
      <w:r>
        <w:rPr>
          <w:i/>
          <w:sz w:val="24"/>
        </w:rPr>
        <w:t xml:space="preserve">(tájszen): </w:t>
      </w:r>
      <w:r>
        <w:rPr>
          <w:sz w:val="24"/>
        </w:rPr>
        <w:t>Athera öt nagykirályságának egyike, amely a s'Ilessidek uralma alá tartozik. Címere: kék mezőben arany csillag.</w:t>
      </w:r>
    </w:p>
    <w:p>
      <w:pPr>
        <w:pStyle w:val="Normal"/>
        <w:shd w:fill="FFFFFF"/>
        <w:bidi w:val="0"/>
        <w:ind w:left="0" w:right="0" w:hanging="0"/>
        <w:jc w:val="both"/>
        <w:rPr/>
      </w:pPr>
      <w:r>
        <w:rPr>
          <w:sz w:val="24"/>
        </w:rPr>
        <w:t xml:space="preserve">Jelentése: </w:t>
      </w:r>
      <w:r>
        <w:rPr>
          <w:i/>
          <w:sz w:val="24"/>
        </w:rPr>
        <w:t xml:space="preserve">tiasen </w:t>
      </w:r>
      <w:r>
        <w:rPr>
          <w:sz w:val="24"/>
        </w:rPr>
        <w:t>- gazdag.</w:t>
      </w:r>
    </w:p>
    <w:p>
      <w:pPr>
        <w:pStyle w:val="Normal"/>
        <w:shd w:fill="FFFFFF"/>
        <w:bidi w:val="0"/>
        <w:spacing w:before="240" w:after="0"/>
        <w:ind w:left="0" w:right="0" w:hanging="0"/>
        <w:jc w:val="both"/>
        <w:textAlignment w:val="baseline"/>
        <w:rPr/>
      </w:pPr>
      <w:r>
        <w:rPr>
          <w:b/>
          <w:sz w:val="24"/>
        </w:rPr>
        <w:t xml:space="preserve">Uray </w:t>
      </w:r>
      <w:r>
        <w:rPr>
          <w:i/>
          <w:sz w:val="24"/>
        </w:rPr>
        <w:t xml:space="preserve">(juréj): </w:t>
      </w:r>
      <w:r>
        <w:rPr>
          <w:sz w:val="24"/>
        </w:rPr>
        <w:t>daenfali fegyverforgató.</w:t>
      </w:r>
    </w:p>
    <w:p>
      <w:pPr>
        <w:pStyle w:val="Normal"/>
        <w:shd w:fill="FFFFFF"/>
        <w:bidi w:val="0"/>
        <w:spacing w:before="240" w:after="0"/>
        <w:ind w:left="0" w:right="0" w:hanging="0"/>
        <w:jc w:val="both"/>
        <w:textAlignment w:val="baseline"/>
        <w:rPr/>
      </w:pPr>
      <w:r>
        <w:rPr>
          <w:b/>
          <w:sz w:val="24"/>
        </w:rPr>
        <w:t xml:space="preserve">Valen Gázló </w:t>
      </w:r>
      <w:r>
        <w:rPr>
          <w:i/>
          <w:sz w:val="24"/>
        </w:rPr>
        <w:t xml:space="preserve">(velen): </w:t>
      </w:r>
      <w:r>
        <w:rPr>
          <w:sz w:val="24"/>
        </w:rPr>
        <w:t>város Taerlinben, Tysan területén.</w:t>
      </w:r>
    </w:p>
    <w:p>
      <w:pPr>
        <w:pStyle w:val="Normal"/>
        <w:shd w:fill="FFFFFF"/>
        <w:bidi w:val="0"/>
        <w:ind w:left="0" w:right="0" w:hanging="0"/>
        <w:jc w:val="both"/>
        <w:rPr/>
      </w:pPr>
      <w:r>
        <w:rPr>
          <w:sz w:val="24"/>
        </w:rPr>
        <w:t xml:space="preserve">Jelentése: </w:t>
      </w:r>
      <w:r>
        <w:rPr>
          <w:i/>
          <w:sz w:val="24"/>
        </w:rPr>
        <w:t xml:space="preserve">valen - </w:t>
      </w:r>
      <w:r>
        <w:rPr>
          <w:sz w:val="24"/>
        </w:rPr>
        <w:t>fonott.</w:t>
      </w:r>
    </w:p>
    <w:p>
      <w:pPr>
        <w:pStyle w:val="Normal"/>
        <w:shd w:fill="FFFFFF"/>
        <w:bidi w:val="0"/>
        <w:spacing w:before="240" w:after="0"/>
        <w:ind w:left="0" w:right="0" w:hanging="0"/>
        <w:jc w:val="both"/>
        <w:textAlignment w:val="baseline"/>
        <w:rPr/>
      </w:pPr>
      <w:r>
        <w:rPr>
          <w:b/>
          <w:sz w:val="24"/>
        </w:rPr>
        <w:t xml:space="preserve">Varázsló Birtok: </w:t>
      </w:r>
      <w:r>
        <w:rPr>
          <w:sz w:val="24"/>
        </w:rPr>
        <w:t>mágiával lezárt terület a Tornir-csúcsok között Tysanben, ahol a Hetek fogva tartják a khadrimokat.</w:t>
      </w:r>
    </w:p>
    <w:p>
      <w:pPr>
        <w:pStyle w:val="Normal"/>
        <w:shd w:fill="FFFFFF"/>
        <w:bidi w:val="0"/>
        <w:spacing w:before="240" w:after="0"/>
        <w:ind w:left="0" w:right="0" w:hanging="0"/>
        <w:jc w:val="both"/>
        <w:textAlignment w:val="baseline"/>
        <w:rPr/>
      </w:pPr>
      <w:r>
        <w:rPr>
          <w:b/>
          <w:sz w:val="24"/>
        </w:rPr>
        <w:t xml:space="preserve">Varrótű utca: </w:t>
      </w:r>
      <w:r>
        <w:rPr>
          <w:sz w:val="24"/>
        </w:rPr>
        <w:t>utca Jaelotban.</w:t>
      </w:r>
    </w:p>
    <w:p>
      <w:pPr>
        <w:pStyle w:val="Normal"/>
        <w:shd w:fill="FFFFFF"/>
        <w:bidi w:val="0"/>
        <w:spacing w:before="240" w:after="0"/>
        <w:ind w:left="0" w:right="0" w:hanging="0"/>
        <w:jc w:val="both"/>
        <w:textAlignment w:val="baseline"/>
        <w:rPr/>
      </w:pPr>
      <w:r>
        <w:rPr>
          <w:b/>
          <w:sz w:val="24"/>
        </w:rPr>
        <w:t xml:space="preserve">Vastmark </w:t>
      </w:r>
      <w:r>
        <w:rPr>
          <w:i/>
          <w:sz w:val="24"/>
        </w:rPr>
        <w:t xml:space="preserve">(vosztmark): </w:t>
      </w:r>
      <w:r>
        <w:rPr>
          <w:sz w:val="24"/>
        </w:rPr>
        <w:t>Shand délnyugati részén fekvő hercegség. Magas hegyek tagolják, kereskedelmi út nem vezet keresztül rajta. Partjai mentén zátonyra futott hajóroncsok sorakoznak. Nomád pásztorok és wyvernek lakják; utóbbiak a khadrimok kisebb, nem tűzlehelő rokonai. Lysaer s'Ilessid hadserege megsemmisítő vereséget szenvedett itt a Harmadkor 5647. esztendejében.</w:t>
      </w:r>
    </w:p>
    <w:p>
      <w:pPr>
        <w:pStyle w:val="Normal"/>
        <w:shd w:fill="FFFFFF"/>
        <w:bidi w:val="0"/>
        <w:ind w:left="0" w:right="0" w:hanging="0"/>
        <w:jc w:val="both"/>
        <w:rPr/>
      </w:pPr>
      <w:r>
        <w:rPr>
          <w:sz w:val="24"/>
        </w:rPr>
        <w:t xml:space="preserve">Jelentése: </w:t>
      </w:r>
      <w:r>
        <w:rPr>
          <w:i/>
          <w:sz w:val="24"/>
        </w:rPr>
        <w:t xml:space="preserve">vhast - </w:t>
      </w:r>
      <w:r>
        <w:rPr>
          <w:sz w:val="24"/>
        </w:rPr>
        <w:t xml:space="preserve">csupasz; </w:t>
      </w:r>
      <w:r>
        <w:rPr>
          <w:i/>
          <w:sz w:val="24"/>
        </w:rPr>
        <w:t xml:space="preserve">mheark - </w:t>
      </w:r>
      <w:r>
        <w:rPr>
          <w:sz w:val="24"/>
        </w:rPr>
        <w:t>völgy.</w:t>
      </w:r>
    </w:p>
    <w:p>
      <w:pPr>
        <w:pStyle w:val="Normal"/>
        <w:shd w:fill="FFFFFF"/>
        <w:bidi w:val="0"/>
        <w:spacing w:before="240" w:after="0"/>
        <w:ind w:left="0" w:right="0" w:hanging="0"/>
        <w:jc w:val="both"/>
        <w:textAlignment w:val="baseline"/>
        <w:rPr/>
      </w:pPr>
      <w:r>
        <w:rPr>
          <w:b/>
          <w:sz w:val="24"/>
        </w:rPr>
        <w:t xml:space="preserve">Verrain </w:t>
      </w:r>
      <w:r>
        <w:rPr>
          <w:i/>
          <w:sz w:val="24"/>
        </w:rPr>
        <w:t xml:space="preserve">(vörrén): </w:t>
      </w:r>
      <w:r>
        <w:rPr>
          <w:sz w:val="24"/>
        </w:rPr>
        <w:t>varázsló, Luhaine tanítványa. Az ő feladata lett a Mirthlvain-mocsár őrzése, miután a Hetek Szövetsége öt főre fogyatkozott a Ködszellem hódítása után.</w:t>
      </w:r>
    </w:p>
    <w:p>
      <w:pPr>
        <w:pStyle w:val="Normal"/>
        <w:shd w:fill="FFFFFF"/>
        <w:bidi w:val="0"/>
        <w:ind w:left="0" w:right="0" w:hanging="0"/>
        <w:jc w:val="both"/>
        <w:rPr/>
      </w:pPr>
      <w:r>
        <w:rPr>
          <w:sz w:val="24"/>
        </w:rPr>
        <w:t xml:space="preserve">Jelentése: </w:t>
      </w:r>
      <w:r>
        <w:rPr>
          <w:i/>
          <w:sz w:val="24"/>
        </w:rPr>
        <w:t xml:space="preserve">ver </w:t>
      </w:r>
      <w:r>
        <w:rPr>
          <w:sz w:val="24"/>
        </w:rPr>
        <w:t xml:space="preserve">- erőd; </w:t>
      </w:r>
      <w:r>
        <w:rPr>
          <w:i/>
          <w:sz w:val="24"/>
        </w:rPr>
        <w:t xml:space="preserve">ria </w:t>
      </w:r>
      <w:r>
        <w:rPr>
          <w:sz w:val="24"/>
        </w:rPr>
        <w:t xml:space="preserve">- érintés; </w:t>
      </w:r>
      <w:r>
        <w:rPr>
          <w:i/>
          <w:sz w:val="24"/>
        </w:rPr>
        <w:t xml:space="preserve">an </w:t>
      </w:r>
      <w:r>
        <w:rPr>
          <w:sz w:val="24"/>
        </w:rPr>
        <w:t>- egy, valaki.</w:t>
      </w:r>
    </w:p>
    <w:p>
      <w:pPr>
        <w:pStyle w:val="Normal"/>
        <w:shd w:fill="FFFFFF"/>
        <w:bidi w:val="0"/>
        <w:spacing w:before="240" w:after="0"/>
        <w:ind w:left="0" w:right="0" w:hanging="0"/>
        <w:jc w:val="both"/>
        <w:textAlignment w:val="baseline"/>
        <w:rPr/>
      </w:pPr>
      <w:r>
        <w:rPr>
          <w:b/>
          <w:sz w:val="24"/>
        </w:rPr>
        <w:t xml:space="preserve">Vhalzein </w:t>
      </w:r>
      <w:r>
        <w:rPr>
          <w:i/>
          <w:sz w:val="24"/>
        </w:rPr>
        <w:t xml:space="preserve">(velzín): </w:t>
      </w:r>
      <w:r>
        <w:rPr>
          <w:sz w:val="24"/>
        </w:rPr>
        <w:t>váras Nyugat-Shand területén, a Sziklás-öböl partjainál, Havish határán.</w:t>
      </w:r>
    </w:p>
    <w:p>
      <w:pPr>
        <w:pStyle w:val="Normal"/>
        <w:shd w:fill="FFFFFF"/>
        <w:bidi w:val="0"/>
        <w:ind w:left="0" w:right="0" w:hanging="0"/>
        <w:jc w:val="both"/>
        <w:rPr/>
      </w:pPr>
      <w:r>
        <w:rPr>
          <w:sz w:val="24"/>
        </w:rPr>
        <w:t xml:space="preserve">Jelentése: </w:t>
      </w:r>
      <w:r>
        <w:rPr>
          <w:i/>
          <w:sz w:val="24"/>
        </w:rPr>
        <w:t xml:space="preserve">vhchalsckeen - </w:t>
      </w:r>
      <w:r>
        <w:rPr>
          <w:sz w:val="24"/>
        </w:rPr>
        <w:t>fehér homok (az őssárkányok nyelvén).</w:t>
      </w:r>
    </w:p>
    <w:p>
      <w:pPr>
        <w:pStyle w:val="Normal"/>
        <w:shd w:fill="FFFFFF"/>
        <w:bidi w:val="0"/>
        <w:spacing w:before="240" w:after="0"/>
        <w:ind w:left="0" w:right="0" w:hanging="0"/>
        <w:jc w:val="both"/>
        <w:textAlignment w:val="baseline"/>
        <w:rPr/>
      </w:pPr>
      <w:r>
        <w:rPr>
          <w:b/>
          <w:sz w:val="24"/>
        </w:rPr>
        <w:t xml:space="preserve">Vhandon </w:t>
      </w:r>
      <w:r>
        <w:rPr>
          <w:i/>
          <w:sz w:val="24"/>
        </w:rPr>
        <w:t xml:space="preserve">(vendan): </w:t>
      </w:r>
      <w:r>
        <w:rPr>
          <w:sz w:val="24"/>
        </w:rPr>
        <w:t>híres barbár születésű kapitány Bransian s'Brydion szolgálatában.</w:t>
      </w:r>
    </w:p>
    <w:p>
      <w:pPr>
        <w:pStyle w:val="Normal"/>
        <w:shd w:fill="FFFFFF"/>
        <w:bidi w:val="0"/>
        <w:ind w:left="0" w:right="0" w:hanging="0"/>
        <w:jc w:val="both"/>
        <w:rPr/>
      </w:pPr>
      <w:r>
        <w:rPr>
          <w:sz w:val="24"/>
        </w:rPr>
        <w:t xml:space="preserve">Jelentése: </w:t>
      </w:r>
      <w:r>
        <w:rPr>
          <w:i/>
          <w:sz w:val="24"/>
        </w:rPr>
        <w:t xml:space="preserve">vhandon </w:t>
      </w:r>
      <w:r>
        <w:rPr>
          <w:sz w:val="24"/>
        </w:rPr>
        <w:t>- állhatatos.</w:t>
      </w:r>
    </w:p>
    <w:p>
      <w:pPr>
        <w:pStyle w:val="Normal"/>
        <w:shd w:fill="FFFFFF"/>
        <w:bidi w:val="0"/>
        <w:spacing w:before="240" w:after="0"/>
        <w:ind w:left="0" w:right="0" w:hanging="0"/>
        <w:jc w:val="both"/>
        <w:textAlignment w:val="baseline"/>
        <w:rPr/>
      </w:pPr>
      <w:r>
        <w:rPr>
          <w:b/>
          <w:sz w:val="24"/>
        </w:rPr>
        <w:t xml:space="preserve">Vorrice </w:t>
      </w:r>
      <w:r>
        <w:rPr>
          <w:i/>
          <w:sz w:val="24"/>
        </w:rPr>
        <w:t xml:space="preserve">(vorisz): </w:t>
      </w:r>
      <w:r>
        <w:rPr>
          <w:sz w:val="24"/>
        </w:rPr>
        <w:t>Avenor főinkvizítora, akinek az a feladata, hogy megtalálja és próbára tegye a sötét mágiát gyakorlókat.</w:t>
      </w:r>
    </w:p>
    <w:p>
      <w:pPr>
        <w:pStyle w:val="Normal"/>
        <w:shd w:fill="FFFFFF"/>
        <w:bidi w:val="0"/>
        <w:ind w:left="0" w:right="0" w:hanging="0"/>
        <w:jc w:val="both"/>
        <w:rPr/>
      </w:pPr>
      <w:r>
        <w:rPr>
          <w:sz w:val="24"/>
        </w:rPr>
        <w:t xml:space="preserve">Jelentése: </w:t>
      </w:r>
      <w:r>
        <w:rPr>
          <w:i/>
          <w:sz w:val="24"/>
        </w:rPr>
        <w:t>vorisse</w:t>
      </w:r>
      <w:r>
        <w:rPr>
          <w:sz w:val="24"/>
        </w:rPr>
        <w:t xml:space="preserve"> - tűzzel eléget.</w:t>
      </w:r>
    </w:p>
    <w:p>
      <w:pPr>
        <w:pStyle w:val="Normal"/>
        <w:shd w:fill="FFFFFF"/>
        <w:bidi w:val="0"/>
        <w:spacing w:before="240" w:after="0"/>
        <w:ind w:left="0" w:right="0" w:hanging="0"/>
        <w:jc w:val="both"/>
        <w:textAlignment w:val="baseline"/>
        <w:rPr/>
      </w:pPr>
      <w:r>
        <w:rPr>
          <w:b/>
          <w:sz w:val="24"/>
        </w:rPr>
        <w:t xml:space="preserve">Vihar-öböl: </w:t>
      </w:r>
      <w:r>
        <w:rPr>
          <w:sz w:val="24"/>
        </w:rPr>
        <w:t>öböl Tysan északi partjainál.</w:t>
      </w:r>
    </w:p>
    <w:p>
      <w:pPr>
        <w:pStyle w:val="Normal"/>
        <w:shd w:fill="FFFFFF"/>
        <w:bidi w:val="0"/>
        <w:spacing w:before="240" w:after="0"/>
        <w:ind w:left="0" w:right="0" w:hanging="0"/>
        <w:jc w:val="both"/>
        <w:textAlignment w:val="baseline"/>
        <w:rPr/>
      </w:pPr>
      <w:r>
        <w:rPr>
          <w:b/>
          <w:sz w:val="24"/>
        </w:rPr>
        <w:t xml:space="preserve">Világköz Kapuk: </w:t>
      </w:r>
      <w:r>
        <w:rPr>
          <w:sz w:val="24"/>
        </w:rPr>
        <w:t>Athera négy égtáján található térkapuk. A Hetek Szövetsége emelte őket a Harmadkor hajnalán a parávokkal kötött megállapodásuk értelmében, hogy az emberek letelepedhessenek a földrészen.</w:t>
      </w:r>
    </w:p>
    <w:p>
      <w:pPr>
        <w:pStyle w:val="Normal"/>
        <w:shd w:fill="FFFFFF"/>
        <w:bidi w:val="0"/>
        <w:spacing w:before="240" w:after="0"/>
        <w:ind w:left="0" w:right="0" w:hanging="0"/>
        <w:jc w:val="both"/>
        <w:textAlignment w:val="baseline"/>
        <w:rPr/>
      </w:pPr>
      <w:r>
        <w:rPr>
          <w:b/>
          <w:sz w:val="24"/>
        </w:rPr>
        <w:t xml:space="preserve">Wulfcars </w:t>
      </w:r>
      <w:r>
        <w:rPr>
          <w:i/>
          <w:sz w:val="24"/>
        </w:rPr>
        <w:t xml:space="preserve">(volfcárz): </w:t>
      </w:r>
      <w:r>
        <w:rPr>
          <w:sz w:val="24"/>
        </w:rPr>
        <w:t>Meliane bordélyának könyvelője Jaelotban.</w:t>
      </w:r>
    </w:p>
    <w:p>
      <w:pPr>
        <w:pStyle w:val="Normal"/>
        <w:shd w:fill="FFFFFF"/>
        <w:bidi w:val="0"/>
        <w:ind w:left="0" w:right="0" w:firstLine="284"/>
        <w:jc w:val="both"/>
        <w:rPr/>
      </w:pPr>
      <w:r>
        <w:rPr/>
      </w:r>
    </w:p>
    <w:sectPr>
      <w:footerReference w:type="even" r:id="rId60"/>
      <w:footerReference w:type="default" r:id="rId61"/>
      <w:type w:val="nextPage"/>
      <w:pgSz w:w="8391" w:h="11906"/>
      <w:pgMar w:left="1191" w:right="510" w:gutter="0" w:header="0" w:top="510" w:footer="51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6</w:t>
    </w:r>
    <w:r>
      <w:rPr>
        <w:rStyle w:val="Pagenumber"/>
        <w:sz w:val="24"/>
        <w:lang w:val="en-US" w:eastAsia="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69</w:t>
    </w:r>
    <w:r>
      <w:rPr>
        <w:rStyle w:val="Pagenumber"/>
        <w:sz w:val="24"/>
        <w:lang w:val="en-US"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74</w:t>
    </w:r>
    <w:r>
      <w:rPr>
        <w:rStyle w:val="Pagenumber"/>
        <w:sz w:val="24"/>
        <w:lang w:val="en-US"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75</w:t>
    </w:r>
    <w:r>
      <w:rPr>
        <w:rStyle w:val="Pagenumber"/>
        <w:sz w:val="24"/>
        <w:lang w:val="en-US" w:eastAsia="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86</w:t>
    </w:r>
    <w:r>
      <w:rPr>
        <w:rStyle w:val="Pagenumber"/>
        <w:sz w:val="24"/>
        <w:lang w:val="en-US" w:eastAsia="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87</w:t>
    </w:r>
    <w:r>
      <w:rPr>
        <w:rStyle w:val="Pagenumber"/>
        <w:sz w:val="24"/>
        <w:lang w:val="en-US" w:eastAsia="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88</w:t>
    </w:r>
    <w:r>
      <w:rPr>
        <w:rStyle w:val="Pagenumber"/>
        <w:sz w:val="24"/>
        <w:lang w:val="en-US" w:eastAsia="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0</w:t>
    </w:r>
    <w:r>
      <w:rPr>
        <w:rStyle w:val="Pagenumber"/>
        <w:sz w:val="24"/>
        <w:lang w:val="en-US" w:eastAsia="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08</w:t>
    </w:r>
    <w:r>
      <w:rPr>
        <w:rStyle w:val="Pagenumber"/>
        <w:sz w:val="24"/>
        <w:lang w:val="en-US" w:eastAsia="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07</w:t>
    </w:r>
    <w:r>
      <w:rPr>
        <w:rStyle w:val="Pagenumber"/>
        <w:sz w:val="24"/>
        <w:lang w:val="en-US" w:eastAsia="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24</w:t>
    </w:r>
    <w:r>
      <w:rPr>
        <w:rStyle w:val="Pagenumber"/>
        <w:sz w:val="24"/>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5</w:t>
    </w:r>
    <w:r>
      <w:rPr>
        <w:rStyle w:val="Pagenumber"/>
        <w:sz w:val="24"/>
        <w:lang w:val="en-US" w:eastAsia="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23</w:t>
    </w:r>
    <w:r>
      <w:rPr>
        <w:rStyle w:val="Pagenumber"/>
        <w:sz w:val="24"/>
        <w:lang w:val="en-US" w:eastAsia="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34</w:t>
    </w:r>
    <w:r>
      <w:rPr>
        <w:rStyle w:val="Pagenumber"/>
        <w:sz w:val="24"/>
        <w:lang w:val="en-US" w:eastAsia="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33</w:t>
    </w:r>
    <w:r>
      <w:rPr>
        <w:rStyle w:val="Pagenumber"/>
        <w:sz w:val="24"/>
        <w:lang w:val="en-US" w:eastAsia="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36</w:t>
    </w:r>
    <w:r>
      <w:rPr>
        <w:rStyle w:val="Pagenumber"/>
        <w:sz w:val="24"/>
        <w:lang w:val="en-US" w:eastAsia="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35</w:t>
    </w:r>
    <w:r>
      <w:rPr>
        <w:rStyle w:val="Pagenumber"/>
        <w:sz w:val="24"/>
        <w:lang w:val="en-US" w:eastAsia="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60</w:t>
    </w:r>
    <w:r>
      <w:rPr>
        <w:rStyle w:val="Pagenumber"/>
        <w:sz w:val="24"/>
        <w:lang w:val="en-US" w:eastAsia="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59</w:t>
    </w:r>
    <w:r>
      <w:rPr>
        <w:rStyle w:val="Pagenumber"/>
        <w:sz w:val="24"/>
        <w:lang w:val="en-US" w:eastAsia="en-U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66</w:t>
    </w:r>
    <w:r>
      <w:rPr>
        <w:rStyle w:val="Pagenumber"/>
        <w:sz w:val="24"/>
        <w:lang w:val="en-US" w:eastAsia="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65</w:t>
    </w:r>
    <w:r>
      <w:rPr>
        <w:rStyle w:val="Pagenumber"/>
        <w:sz w:val="24"/>
        <w:lang w:val="en-US" w:eastAsia="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82</w:t>
    </w:r>
    <w:r>
      <w:rPr>
        <w:rStyle w:val="Pagenumber"/>
        <w:sz w:val="24"/>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4</w:t>
    </w:r>
    <w:r>
      <w:rPr>
        <w:rStyle w:val="Pagenumber"/>
        <w:sz w:val="24"/>
        <w:lang w:val="en-US" w:eastAsia="en-U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83</w:t>
    </w:r>
    <w:r>
      <w:rPr>
        <w:rStyle w:val="Pagenumber"/>
        <w:sz w:val="24"/>
        <w:lang w:val="en-US" w:eastAsia="en-U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84</w:t>
    </w:r>
    <w:r>
      <w:rPr>
        <w:rStyle w:val="Pagenumber"/>
        <w:sz w:val="24"/>
        <w:lang w:val="en-US" w:eastAsia="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85</w:t>
    </w:r>
    <w:r>
      <w:rPr>
        <w:rStyle w:val="Pagenumber"/>
        <w:sz w:val="24"/>
        <w:lang w:val="en-US" w:eastAsia="en-U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08</w:t>
    </w:r>
    <w:r>
      <w:rPr>
        <w:rStyle w:val="Pagenumber"/>
        <w:sz w:val="24"/>
        <w:lang w:val="en-US" w:eastAsia="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09</w:t>
    </w:r>
    <w:r>
      <w:rPr>
        <w:rStyle w:val="Pagenumber"/>
        <w:sz w:val="24"/>
        <w:lang w:val="en-US" w:eastAsia="en-U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18</w:t>
    </w:r>
    <w:r>
      <w:rPr>
        <w:rStyle w:val="Pagenumber"/>
        <w:sz w:val="24"/>
        <w:lang w:val="en-US" w:eastAsia="en-U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19</w:t>
    </w:r>
    <w:r>
      <w:rPr>
        <w:rStyle w:val="Pagenumber"/>
        <w:sz w:val="24"/>
        <w:lang w:val="en-US" w:eastAsia="en-U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28</w:t>
    </w:r>
    <w:r>
      <w:rPr>
        <w:rStyle w:val="Pagenumber"/>
        <w:sz w:val="24"/>
        <w:lang w:val="en-US" w:eastAsia="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27</w:t>
    </w:r>
    <w:r>
      <w:rPr>
        <w:rStyle w:val="Pagenumber"/>
        <w:sz w:val="24"/>
        <w:lang w:val="en-US" w:eastAsia="en-U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70</w:t>
    </w:r>
    <w:r>
      <w:rPr>
        <w:rStyle w:val="Pagenumber"/>
        <w:sz w:val="24"/>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5</w:t>
    </w:r>
    <w:r>
      <w:rPr>
        <w:rStyle w:val="Pagenumber"/>
        <w:sz w:val="24"/>
        <w:lang w:val="en-US" w:eastAsia="en-U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29</w:t>
    </w:r>
    <w:r>
      <w:rPr>
        <w:rStyle w:val="Pagenumber"/>
        <w:sz w:val="24"/>
        <w:lang w:val="en-US" w:eastAsia="en-U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50</w:t>
    </w:r>
    <w:r>
      <w:rPr>
        <w:rStyle w:val="Pagenumber"/>
        <w:sz w:val="24"/>
        <w:lang w:val="en-US" w:eastAsia="en-U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51</w:t>
    </w:r>
    <w:r>
      <w:rPr>
        <w:rStyle w:val="Pagenumber"/>
        <w:sz w:val="24"/>
        <w:lang w:val="en-US" w:eastAsia="en-US"/>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60</w:t>
    </w:r>
    <w:r>
      <w:rPr>
        <w:rStyle w:val="Pagenumber"/>
        <w:sz w:val="24"/>
        <w:lang w:val="en-US" w:eastAsia="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61</w:t>
    </w:r>
    <w:r>
      <w:rPr>
        <w:rStyle w:val="Pagenumber"/>
        <w:sz w:val="24"/>
        <w:lang w:val="en-US" w:eastAsia="en-US"/>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72</w:t>
    </w:r>
    <w:r>
      <w:rPr>
        <w:rStyle w:val="Pagenumber"/>
        <w:sz w:val="24"/>
        <w:lang w:val="en-US" w:eastAsia="en-US"/>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73</w:t>
    </w:r>
    <w:r>
      <w:rPr>
        <w:rStyle w:val="Pagenumber"/>
        <w:sz w:val="24"/>
        <w:lang w:val="en-US" w:eastAsia="en-US"/>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74</w:t>
    </w:r>
    <w:r>
      <w:rPr>
        <w:rStyle w:val="Pagenumber"/>
        <w:sz w:val="24"/>
        <w:lang w:val="en-US" w:eastAsia="en-US"/>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83</w:t>
    </w:r>
    <w:r>
      <w:rPr>
        <w:rStyle w:val="Pagenumber"/>
        <w:sz w:val="24"/>
        <w:lang w:val="en-US" w:eastAsia="en-US"/>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98</w:t>
    </w:r>
    <w:r>
      <w:rPr>
        <w:rStyle w:val="Pagenumber"/>
        <w:sz w:val="24"/>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40</w:t>
    </w:r>
    <w:r>
      <w:rPr>
        <w:rStyle w:val="Pagenumber"/>
        <w:sz w:val="24"/>
        <w:lang w:val="en-US" w:eastAsia="en-US"/>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97</w:t>
    </w:r>
    <w:r>
      <w:rPr>
        <w:rStyle w:val="Pagenumber"/>
        <w:sz w:val="24"/>
        <w:lang w:val="en-US" w:eastAsia="en-US"/>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306</w:t>
    </w:r>
    <w:r>
      <w:rPr>
        <w:rStyle w:val="Pagenumber"/>
        <w:sz w:val="24"/>
        <w:lang w:val="en-US" w:eastAsia="en-US"/>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307</w:t>
    </w:r>
    <w:r>
      <w:rPr>
        <w:rStyle w:val="Pagenumber"/>
        <w:sz w:val="24"/>
        <w:lang w:val="en-US" w:eastAsia="en-US"/>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320</w:t>
    </w:r>
    <w:r>
      <w:rPr>
        <w:rStyle w:val="Pagenumber"/>
        <w:sz w:val="24"/>
        <w:lang w:val="en-US" w:eastAsia="en-US"/>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321</w:t>
    </w:r>
    <w:r>
      <w:rPr>
        <w:rStyle w:val="Pagenumber"/>
        <w:sz w:val="24"/>
        <w:lang w:val="en-US" w:eastAsia="en-US"/>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322</w:t>
    </w:r>
    <w:r>
      <w:rPr>
        <w:rStyle w:val="Pagenumber"/>
        <w:sz w:val="24"/>
        <w:lang w:val="en-US" w:eastAsia="en-US"/>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323</w:t>
    </w:r>
    <w:r>
      <w:rPr>
        <w:rStyle w:val="Pagenumber"/>
        <w:sz w:val="24"/>
        <w:lang w:val="en-US" w:eastAsia="en-US"/>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350</w:t>
    </w:r>
    <w:r>
      <w:rPr>
        <w:rStyle w:val="Pagenumber"/>
        <w:sz w:val="24"/>
        <w:lang w:val="en-US" w:eastAsia="en-US"/>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349</w:t>
    </w:r>
    <w:r>
      <w:rPr>
        <w:rStyle w:val="Pagenumber"/>
        <w:sz w:val="24"/>
        <w:lang w:val="en-US" w:eastAsia="en-US"/>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378</w:t>
    </w:r>
    <w:r>
      <w:rPr>
        <w:rStyle w:val="Pagenumber"/>
        <w:sz w:val="24"/>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39</w:t>
    </w:r>
    <w:r>
      <w:rPr>
        <w:rStyle w:val="Pagenumber"/>
        <w:sz w:val="24"/>
        <w:lang w:val="en-US" w:eastAsia="en-US"/>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377</w:t>
    </w:r>
    <w:r>
      <w:rPr>
        <w:rStyle w:val="Pagenumber"/>
        <w:sz w:val="24"/>
        <w:lang w:val="en-US"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42</w:t>
    </w:r>
    <w:r>
      <w:rPr>
        <w:rStyle w:val="Pagenumber"/>
        <w:sz w:val="24"/>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41</w:t>
    </w:r>
    <w:r>
      <w:rPr>
        <w:rStyle w:val="Pagenumber"/>
        <w:sz w:val="24"/>
        <w:lang w:val="en-U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68</w:t>
    </w:r>
    <w:r>
      <w:rPr>
        <w:rStyle w:val="Pagenumber"/>
        <w:sz w:val="24"/>
        <w:lang w:val="en-US" w:eastAsia="en-US"/>
      </w:rPr>
      <w:fldChar w:fldCharType="end"/>
    </w:r>
  </w:p>
</w:ftr>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Times New Roman" w:hAnsi="Times New Roman" w:eastAsia="Courier New" w:cs="Symbol"/>
      <w:color w:val="auto"/>
      <w:kern w:val="2"/>
      <w:sz w:val="20"/>
      <w:szCs w:val="24"/>
      <w:lang w:val="hu-HU" w:eastAsia="hu-H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er" Target="footer57.xml"/><Relationship Id="rId59" Type="http://schemas.openxmlformats.org/officeDocument/2006/relationships/footer" Target="footer58.xml"/><Relationship Id="rId60" Type="http://schemas.openxmlformats.org/officeDocument/2006/relationships/footer" Target="footer59.xml"/><Relationship Id="rId61" Type="http://schemas.openxmlformats.org/officeDocument/2006/relationships/footer" Target="footer60.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546</Words>
  <Characters>769077</Characters>
  <CharactersWithSpaces>67306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8:39:00Z</dcterms:created>
  <dc:creator>Ragdolla</dc:creator>
  <dc:description/>
  <dc:language>en-US</dc:language>
  <cp:lastModifiedBy/>
  <dcterms:modified xsi:type="dcterms:W3CDTF">2007-03-18T18:39:00Z</dcterms:modified>
  <cp:revision>2</cp:revision>
  <dc:subject/>
  <dc:title>A fordítás az alábbi kiadás alapján készü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gdolla</vt:lpwstr>
  </property>
</Properties>
</file>