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erman Wouk-A zsidó életforma</w:t>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t xml:space="preserve">A mű eredeti címe:  </w:t>
      </w:r>
    </w:p>
    <w:p>
      <w:pPr>
        <w:pStyle w:val="Normal"/>
        <w:rPr/>
      </w:pPr>
      <w:r>
        <w:rPr/>
        <w:t xml:space="preserve">Herman Wouk, This Is My God  </w:t>
      </w:r>
    </w:p>
    <w:p>
      <w:pPr>
        <w:pStyle w:val="Normal"/>
        <w:rPr/>
      </w:pPr>
      <w:r>
        <w:rPr/>
        <w:t>Boston-Toronto-London, 1988, Little, Brown &amp; Company</w:t>
      </w:r>
    </w:p>
    <w:p>
      <w:pPr>
        <w:pStyle w:val="Normal"/>
        <w:rPr/>
      </w:pPr>
      <w:r>
        <w:rPr/>
        <w:t>(c) 1959, 1970, 1974, 1988 by the Abe Wouk Foundation Inc.</w:t>
      </w:r>
    </w:p>
    <w:p>
      <w:pPr>
        <w:pStyle w:val="Normal"/>
        <w:rPr/>
      </w:pPr>
      <w:r>
        <w:rPr/>
        <w:t xml:space="preserve">(c) renewed 1987 by Herman Wouk  </w:t>
      </w:r>
    </w:p>
    <w:p>
      <w:pPr>
        <w:pStyle w:val="Normal"/>
        <w:rPr/>
      </w:pPr>
      <w:r>
        <w:rPr/>
        <w:t xml:space="preserve">Minden jog fenntartva  </w:t>
      </w:r>
    </w:p>
    <w:p>
      <w:pPr>
        <w:pStyle w:val="Normal"/>
        <w:rPr/>
      </w:pPr>
      <w:r>
        <w:rPr/>
        <w:t xml:space="preserve">Fordította és szerkesztette: MIKES KATALIN  </w:t>
      </w:r>
    </w:p>
    <w:p>
      <w:pPr>
        <w:pStyle w:val="Normal"/>
        <w:rPr/>
      </w:pPr>
      <w:r>
        <w:rPr/>
        <w:t xml:space="preserve">A fordítás részben Kozma György nyersfordításának felhasználásával készült.  </w:t>
      </w:r>
    </w:p>
    <w:p>
      <w:pPr>
        <w:pStyle w:val="Normal"/>
        <w:rPr/>
      </w:pPr>
      <w:r>
        <w:rPr/>
        <w:t xml:space="preserve">(c) Hungarian Translation  </w:t>
      </w:r>
    </w:p>
    <w:p>
      <w:pPr>
        <w:pStyle w:val="Normal"/>
        <w:rPr/>
      </w:pPr>
      <w:r>
        <w:rPr/>
        <w:t xml:space="preserve">Kiadja a Chábád Lubavics Zsidó Nevelési és Oktatási Egyesület  </w:t>
      </w:r>
    </w:p>
    <w:p>
      <w:pPr>
        <w:pStyle w:val="Normal"/>
        <w:rPr/>
      </w:pPr>
      <w:r>
        <w:rPr/>
        <w:t xml:space="preserve">The Jewish Heritage Center of Hungary  </w:t>
      </w:r>
    </w:p>
    <w:p>
      <w:pPr>
        <w:pStyle w:val="Normal"/>
        <w:rPr/>
      </w:pPr>
      <w:r>
        <w:rPr/>
        <w:t xml:space="preserve">Budapest, Wesselényi utca 4. I/1. 1075  </w:t>
      </w:r>
    </w:p>
    <w:p>
      <w:pPr>
        <w:pStyle w:val="Normal"/>
        <w:rPr/>
      </w:pPr>
      <w:r>
        <w:rPr/>
        <w:t xml:space="preserve">Telefon: (361) 268 0183  </w:t>
      </w:r>
    </w:p>
    <w:p>
      <w:pPr>
        <w:pStyle w:val="Normal"/>
        <w:rPr/>
      </w:pPr>
      <w:r>
        <w:rPr/>
        <w:t xml:space="preserve">Felelős kiadó: Oberlander Baruch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Ő az én Istenem, Őt dicsőítem,</w:t>
      </w:r>
    </w:p>
    <w:p>
      <w:pPr>
        <w:pStyle w:val="Normal"/>
        <w:rPr/>
      </w:pPr>
      <w:r>
        <w:rPr/>
        <w:t>atyám Istene, Őt magasztalom...</w:t>
      </w:r>
    </w:p>
    <w:p>
      <w:pPr>
        <w:pStyle w:val="Normal"/>
        <w:rPr/>
      </w:pPr>
      <w:r>
        <w:rPr/>
        <w:t>Mózes hálaadó éneke (2Mózes 15:2.)</w:t>
      </w:r>
    </w:p>
    <w:p>
      <w:pPr>
        <w:pStyle w:val="Normal"/>
        <w:rPr/>
      </w:pPr>
      <w:r>
        <w:rPr/>
      </w:r>
    </w:p>
    <w:p>
      <w:pPr>
        <w:pStyle w:val="Normal"/>
        <w:rPr/>
      </w:pPr>
      <w:r>
        <w:rPr/>
        <w:t>AJÁNLÁS</w:t>
      </w:r>
    </w:p>
    <w:p>
      <w:pPr>
        <w:pStyle w:val="Normal"/>
        <w:rPr/>
      </w:pPr>
      <w:r>
        <w:rPr/>
      </w:r>
    </w:p>
    <w:p>
      <w:pPr>
        <w:pStyle w:val="Normal"/>
        <w:rPr/>
      </w:pPr>
      <w:r>
        <w:rPr/>
        <w:t>KOMMENTÁR</w:t>
      </w:r>
    </w:p>
    <w:p>
      <w:pPr>
        <w:pStyle w:val="Normal"/>
        <w:rPr/>
      </w:pPr>
      <w:r>
        <w:rPr/>
      </w:r>
    </w:p>
    <w:p>
      <w:pPr>
        <w:pStyle w:val="Normal"/>
        <w:rPr/>
      </w:pPr>
      <w:r>
        <w:rPr/>
        <w:t>ELŐSZÓ AZ ÁTDOLGOZOTT KIADÁSHOZ</w:t>
      </w:r>
    </w:p>
    <w:p>
      <w:pPr>
        <w:pStyle w:val="Normal"/>
        <w:rPr/>
      </w:pPr>
      <w:r>
        <w:rPr/>
      </w:r>
    </w:p>
    <w:p>
      <w:pPr>
        <w:pStyle w:val="Normal"/>
        <w:rPr/>
      </w:pPr>
      <w:r>
        <w:rPr/>
        <w:t>ELSŐ RÉSZ - A ZSIDÓ FENNMARADÁS CSODÁJA</w:t>
      </w:r>
    </w:p>
    <w:p>
      <w:pPr>
        <w:pStyle w:val="Normal"/>
        <w:rPr/>
      </w:pPr>
      <w:r>
        <w:rPr/>
      </w:r>
    </w:p>
    <w:p>
      <w:pPr>
        <w:pStyle w:val="Normal"/>
        <w:rPr/>
      </w:pPr>
      <w:r>
        <w:rPr/>
        <w:t>ELŐHANG</w:t>
      </w:r>
    </w:p>
    <w:p>
      <w:pPr>
        <w:pStyle w:val="Normal"/>
        <w:rPr/>
      </w:pPr>
      <w:r>
        <w:rPr/>
        <w:t>ISTEN</w:t>
      </w:r>
    </w:p>
    <w:p>
      <w:pPr>
        <w:pStyle w:val="Normal"/>
        <w:rPr/>
      </w:pPr>
      <w:r>
        <w:rPr/>
      </w:r>
    </w:p>
    <w:p>
      <w:pPr>
        <w:pStyle w:val="Normal"/>
        <w:rPr/>
      </w:pPr>
      <w:r>
        <w:rPr/>
        <w:t>CÉL</w:t>
      </w:r>
    </w:p>
    <w:p>
      <w:pPr>
        <w:pStyle w:val="Normal"/>
        <w:rPr/>
      </w:pPr>
      <w:r>
        <w:rPr/>
        <w:t>1. FEJEZET: KIK VAGYUNK?</w:t>
      </w:r>
    </w:p>
    <w:p>
      <w:pPr>
        <w:pStyle w:val="Normal"/>
        <w:rPr/>
      </w:pPr>
      <w:r>
        <w:rPr/>
        <w:t>Mennyire igaz mindez?</w:t>
      </w:r>
    </w:p>
    <w:p>
      <w:pPr>
        <w:pStyle w:val="Normal"/>
        <w:rPr/>
      </w:pPr>
      <w:r>
        <w:rPr/>
      </w:r>
    </w:p>
    <w:p>
      <w:pPr>
        <w:pStyle w:val="Normal"/>
        <w:rPr/>
      </w:pPr>
      <w:r>
        <w:rPr/>
        <w:t>Büszkeség?</w:t>
      </w:r>
    </w:p>
    <w:p>
      <w:pPr>
        <w:pStyle w:val="Normal"/>
        <w:rPr/>
      </w:pPr>
      <w:r>
        <w:rPr/>
      </w:r>
    </w:p>
    <w:p>
      <w:pPr>
        <w:pStyle w:val="Normal"/>
        <w:rPr/>
      </w:pPr>
      <w:r>
        <w:rPr/>
        <w:t>A rejtély</w:t>
      </w:r>
    </w:p>
    <w:p>
      <w:pPr>
        <w:pStyle w:val="Normal"/>
        <w:rPr/>
      </w:pPr>
      <w:r>
        <w:rPr/>
      </w:r>
    </w:p>
    <w:p>
      <w:pPr>
        <w:pStyle w:val="Normal"/>
        <w:rPr/>
      </w:pPr>
      <w:r>
        <w:rPr/>
        <w:t>"A választott nép"</w:t>
      </w:r>
    </w:p>
    <w:p>
      <w:pPr>
        <w:pStyle w:val="Normal"/>
        <w:rPr/>
      </w:pPr>
      <w:r>
        <w:rPr/>
      </w:r>
    </w:p>
    <w:p>
      <w:pPr>
        <w:pStyle w:val="Normal"/>
        <w:rPr/>
      </w:pPr>
      <w:r>
        <w:rPr/>
        <w:t>Éljen a fennmaradás, le a csodával!</w:t>
      </w:r>
    </w:p>
    <w:p>
      <w:pPr>
        <w:pStyle w:val="Normal"/>
        <w:rPr/>
      </w:pPr>
      <w:r>
        <w:rPr/>
        <w:t>2. FEJEZET: A JELKÉPEK FONTOSSÁGA</w:t>
      </w:r>
    </w:p>
    <w:p>
      <w:pPr>
        <w:pStyle w:val="Normal"/>
        <w:rPr/>
      </w:pPr>
      <w:r>
        <w:rPr/>
        <w:t>Mi a jelkép?</w:t>
      </w:r>
    </w:p>
    <w:p>
      <w:pPr>
        <w:pStyle w:val="Normal"/>
        <w:rPr/>
      </w:pPr>
      <w:r>
        <w:rPr/>
      </w:r>
    </w:p>
    <w:p>
      <w:pPr>
        <w:pStyle w:val="Normal"/>
        <w:rPr/>
      </w:pPr>
      <w:r>
        <w:rPr/>
        <w:t>A zsidó jelképek forrása</w:t>
      </w:r>
    </w:p>
    <w:p>
      <w:pPr>
        <w:pStyle w:val="Normal"/>
        <w:rPr/>
      </w:pPr>
      <w:r>
        <w:rPr/>
      </w:r>
    </w:p>
    <w:p>
      <w:pPr>
        <w:pStyle w:val="Normal"/>
        <w:rPr/>
      </w:pPr>
      <w:r>
        <w:rPr/>
        <w:t>A jelkép ereje</w:t>
      </w:r>
    </w:p>
    <w:p>
      <w:pPr>
        <w:pStyle w:val="Normal"/>
        <w:rPr/>
      </w:pPr>
      <w:r>
        <w:rPr/>
      </w:r>
    </w:p>
    <w:p>
      <w:pPr>
        <w:pStyle w:val="Normal"/>
        <w:rPr/>
      </w:pPr>
      <w:r>
        <w:rPr/>
        <w:t>A konformizmus</w:t>
      </w:r>
    </w:p>
    <w:p>
      <w:pPr>
        <w:pStyle w:val="Normal"/>
        <w:rPr/>
      </w:pPr>
      <w:r>
        <w:rPr/>
        <w:t>MÁSODIK RÉSZ</w:t>
      </w:r>
    </w:p>
    <w:p>
      <w:pPr>
        <w:pStyle w:val="Normal"/>
        <w:rPr/>
      </w:pPr>
      <w:r>
        <w:rPr/>
        <w:t>A HIT</w:t>
      </w:r>
    </w:p>
    <w:p>
      <w:pPr>
        <w:pStyle w:val="Normal"/>
        <w:rPr/>
      </w:pPr>
      <w:r>
        <w:rPr/>
      </w:r>
    </w:p>
    <w:p>
      <w:pPr>
        <w:pStyle w:val="Normal"/>
        <w:rPr/>
      </w:pPr>
      <w:r>
        <w:rPr/>
        <w:t>3. FEJEZET: NEM TANULHATUNK MEG MINDENT</w:t>
      </w:r>
    </w:p>
    <w:p>
      <w:pPr>
        <w:pStyle w:val="Normal"/>
        <w:rPr/>
      </w:pPr>
      <w:r>
        <w:rPr/>
        <w:t>A vilnai gáon gyarlósága</w:t>
      </w:r>
    </w:p>
    <w:p>
      <w:pPr>
        <w:pStyle w:val="Normal"/>
        <w:rPr/>
      </w:pPr>
      <w:r>
        <w:rPr/>
      </w:r>
    </w:p>
    <w:p>
      <w:pPr>
        <w:pStyle w:val="Normal"/>
        <w:rPr/>
      </w:pPr>
      <w:r>
        <w:rPr/>
        <w:t>A judaizmus magva</w:t>
      </w:r>
    </w:p>
    <w:p>
      <w:pPr>
        <w:pStyle w:val="Normal"/>
        <w:rPr/>
      </w:pPr>
      <w:r>
        <w:rPr/>
      </w:r>
    </w:p>
    <w:p>
      <w:pPr>
        <w:pStyle w:val="Normal"/>
        <w:rPr/>
      </w:pPr>
      <w:r>
        <w:rPr/>
        <w:t>Az elszigetelődés</w:t>
      </w:r>
    </w:p>
    <w:p>
      <w:pPr>
        <w:pStyle w:val="Normal"/>
        <w:rPr/>
      </w:pPr>
      <w:r>
        <w:rPr/>
        <w:t>4. FEJEZET: A SZOMBAT</w:t>
      </w:r>
    </w:p>
    <w:p>
      <w:pPr>
        <w:pStyle w:val="Normal"/>
        <w:rPr/>
      </w:pPr>
      <w:r>
        <w:rPr/>
        <w:t>A Teremtés könyvének igazi mondanivalója</w:t>
      </w:r>
    </w:p>
    <w:p>
      <w:pPr>
        <w:pStyle w:val="Normal"/>
        <w:rPr/>
      </w:pPr>
      <w:r>
        <w:rPr/>
      </w:r>
    </w:p>
    <w:p>
      <w:pPr>
        <w:pStyle w:val="Normal"/>
        <w:rPr/>
      </w:pPr>
      <w:r>
        <w:rPr/>
        <w:t>A szombat a Teremtésben</w:t>
      </w:r>
    </w:p>
    <w:p>
      <w:pPr>
        <w:pStyle w:val="Normal"/>
        <w:rPr/>
      </w:pPr>
      <w:r>
        <w:rPr/>
      </w:r>
    </w:p>
    <w:p>
      <w:pPr>
        <w:pStyle w:val="Normal"/>
        <w:rPr/>
      </w:pPr>
      <w:r>
        <w:rPr/>
        <w:t>Személyes kitérő</w:t>
      </w:r>
    </w:p>
    <w:p>
      <w:pPr>
        <w:pStyle w:val="Normal"/>
        <w:rPr/>
      </w:pPr>
      <w:r>
        <w:rPr/>
      </w:r>
    </w:p>
    <w:p>
      <w:pPr>
        <w:pStyle w:val="Normal"/>
        <w:rPr/>
      </w:pPr>
      <w:r>
        <w:rPr/>
        <w:t>A negyedik parancsolat</w:t>
      </w:r>
    </w:p>
    <w:p>
      <w:pPr>
        <w:pStyle w:val="Normal"/>
        <w:rPr/>
      </w:pPr>
      <w:r>
        <w:rPr/>
      </w:r>
    </w:p>
    <w:p>
      <w:pPr>
        <w:pStyle w:val="Normal"/>
        <w:rPr/>
      </w:pPr>
      <w:r>
        <w:rPr/>
        <w:t>Mi a szombat eredménye?</w:t>
      </w:r>
    </w:p>
    <w:p>
      <w:pPr>
        <w:pStyle w:val="Normal"/>
        <w:rPr/>
      </w:pPr>
      <w:r>
        <w:rPr/>
        <w:t>5. FEJEZET: A TERMÉSZETÜNNEPEK</w:t>
      </w:r>
    </w:p>
    <w:p>
      <w:pPr>
        <w:pStyle w:val="Normal"/>
        <w:rPr/>
      </w:pPr>
      <w:r>
        <w:rPr/>
        <w:t>Kitérő a zsidó naptárról</w:t>
      </w:r>
    </w:p>
    <w:p>
      <w:pPr>
        <w:pStyle w:val="Normal"/>
        <w:rPr/>
      </w:pPr>
      <w:r>
        <w:rPr/>
      </w:r>
    </w:p>
    <w:p>
      <w:pPr>
        <w:pStyle w:val="Normal"/>
        <w:rPr/>
      </w:pPr>
      <w:r>
        <w:rPr/>
        <w:t>Peszách</w:t>
      </w:r>
    </w:p>
    <w:p>
      <w:pPr>
        <w:pStyle w:val="Normal"/>
        <w:rPr/>
      </w:pPr>
      <w:r>
        <w:rPr/>
      </w:r>
    </w:p>
    <w:p>
      <w:pPr>
        <w:pStyle w:val="Normal"/>
        <w:rPr/>
      </w:pPr>
      <w:r>
        <w:rPr/>
        <w:t>Sávuot</w:t>
      </w:r>
    </w:p>
    <w:p>
      <w:pPr>
        <w:pStyle w:val="Normal"/>
        <w:rPr/>
      </w:pPr>
      <w:r>
        <w:rPr/>
      </w:r>
    </w:p>
    <w:p>
      <w:pPr>
        <w:pStyle w:val="Normal"/>
        <w:rPr/>
      </w:pPr>
      <w:r>
        <w:rPr/>
        <w:t>Szukot vagy sátorosünnep: az őszi ünnep</w:t>
      </w:r>
    </w:p>
    <w:p>
      <w:pPr>
        <w:pStyle w:val="Normal"/>
        <w:rPr/>
      </w:pPr>
      <w:r>
        <w:rPr/>
      </w:r>
    </w:p>
    <w:p>
      <w:pPr>
        <w:pStyle w:val="Normal"/>
        <w:rPr/>
      </w:pPr>
      <w:r>
        <w:rPr/>
        <w:t>Smini Áceret: a nyolcadik nap</w:t>
      </w:r>
    </w:p>
    <w:p>
      <w:pPr>
        <w:pStyle w:val="Normal"/>
        <w:rPr/>
      </w:pPr>
      <w:r>
        <w:rPr/>
      </w:r>
    </w:p>
    <w:p>
      <w:pPr>
        <w:pStyle w:val="Normal"/>
        <w:rPr/>
      </w:pPr>
      <w:r>
        <w:rPr/>
        <w:t>A természetünnepi ciklus összefoglalása</w:t>
      </w:r>
    </w:p>
    <w:p>
      <w:pPr>
        <w:pStyle w:val="Normal"/>
        <w:rPr/>
      </w:pPr>
      <w:r>
        <w:rPr/>
        <w:t>6. FEJEZET: A NAGYÜNNEPEK</w:t>
      </w:r>
    </w:p>
    <w:p>
      <w:pPr>
        <w:pStyle w:val="Normal"/>
        <w:rPr/>
      </w:pPr>
      <w:r>
        <w:rPr/>
        <w:t>A félelmetes napok törvényi szabályozása</w:t>
      </w:r>
    </w:p>
    <w:p>
      <w:pPr>
        <w:pStyle w:val="Normal"/>
        <w:rPr/>
      </w:pPr>
      <w:r>
        <w:rPr/>
      </w:r>
    </w:p>
    <w:p>
      <w:pPr>
        <w:pStyle w:val="Normal"/>
        <w:rPr/>
      </w:pPr>
      <w:r>
        <w:rPr/>
        <w:t>A nagyünnepek metaforája</w:t>
      </w:r>
    </w:p>
    <w:p>
      <w:pPr>
        <w:pStyle w:val="Normal"/>
        <w:rPr/>
      </w:pPr>
      <w:r>
        <w:rPr/>
      </w:r>
    </w:p>
    <w:p>
      <w:pPr>
        <w:pStyle w:val="Normal"/>
        <w:rPr/>
      </w:pPr>
      <w:r>
        <w:rPr/>
        <w:t>A bűnbánat mechanizmusa</w:t>
      </w:r>
    </w:p>
    <w:p>
      <w:pPr>
        <w:pStyle w:val="Normal"/>
        <w:rPr/>
      </w:pPr>
      <w:r>
        <w:rPr/>
      </w:r>
    </w:p>
    <w:p>
      <w:pPr>
        <w:pStyle w:val="Normal"/>
        <w:rPr/>
      </w:pPr>
      <w:r>
        <w:rPr/>
        <w:t>A halhatatlan egyén</w:t>
      </w:r>
    </w:p>
    <w:p>
      <w:pPr>
        <w:pStyle w:val="Normal"/>
        <w:rPr/>
      </w:pPr>
      <w:r>
        <w:rPr/>
      </w:r>
    </w:p>
    <w:p>
      <w:pPr>
        <w:pStyle w:val="Normal"/>
        <w:rPr/>
      </w:pPr>
      <w:r>
        <w:rPr/>
        <w:t>A remény évada</w:t>
      </w:r>
    </w:p>
    <w:p>
      <w:pPr>
        <w:pStyle w:val="Normal"/>
        <w:rPr/>
      </w:pPr>
      <w:r>
        <w:rPr/>
        <w:t>7. FEJEZET: A KISEBB ÜNNEPEK</w:t>
      </w:r>
    </w:p>
    <w:p>
      <w:pPr>
        <w:pStyle w:val="Normal"/>
        <w:rPr/>
      </w:pPr>
      <w:r>
        <w:rPr/>
        <w:t>Tisá BeÁv</w:t>
      </w:r>
    </w:p>
    <w:p>
      <w:pPr>
        <w:pStyle w:val="Normal"/>
        <w:rPr/>
      </w:pPr>
      <w:r>
        <w:rPr/>
      </w:r>
    </w:p>
    <w:p>
      <w:pPr>
        <w:pStyle w:val="Normal"/>
        <w:rPr/>
      </w:pPr>
      <w:r>
        <w:rPr/>
        <w:t>Purim</w:t>
      </w:r>
    </w:p>
    <w:p>
      <w:pPr>
        <w:pStyle w:val="Normal"/>
        <w:rPr/>
      </w:pPr>
      <w:r>
        <w:rPr/>
      </w:r>
    </w:p>
    <w:p>
      <w:pPr>
        <w:pStyle w:val="Normal"/>
        <w:rPr/>
      </w:pPr>
      <w:r>
        <w:rPr/>
        <w:t>Chánuká, a fény ünnepe</w:t>
      </w:r>
    </w:p>
    <w:p>
      <w:pPr>
        <w:pStyle w:val="Normal"/>
        <w:rPr/>
      </w:pPr>
      <w:r>
        <w:rPr/>
      </w:r>
    </w:p>
    <w:p>
      <w:pPr>
        <w:pStyle w:val="Normal"/>
        <w:rPr/>
      </w:pPr>
      <w:r>
        <w:rPr/>
        <w:t>A mai Chánuká</w:t>
      </w:r>
    </w:p>
    <w:p>
      <w:pPr>
        <w:pStyle w:val="Normal"/>
        <w:rPr/>
      </w:pPr>
      <w:r>
        <w:rPr/>
        <w:t>8. FEJEZET: AZ IMÁK, A ZSINAGÓGA ÉS A HÍVŐK</w:t>
      </w:r>
    </w:p>
    <w:p>
      <w:pPr>
        <w:pStyle w:val="Normal"/>
        <w:rPr/>
      </w:pPr>
      <w:r>
        <w:rPr/>
        <w:t>Látogatás a zsinagógában</w:t>
      </w:r>
    </w:p>
    <w:p>
      <w:pPr>
        <w:pStyle w:val="Normal"/>
        <w:rPr/>
      </w:pPr>
      <w:r>
        <w:rPr/>
      </w:r>
    </w:p>
    <w:p>
      <w:pPr>
        <w:pStyle w:val="Normal"/>
        <w:rPr/>
      </w:pPr>
      <w:r>
        <w:rPr/>
        <w:t>Egy este az Operában</w:t>
      </w:r>
    </w:p>
    <w:p>
      <w:pPr>
        <w:pStyle w:val="Normal"/>
        <w:rPr/>
      </w:pPr>
      <w:r>
        <w:rPr/>
      </w:r>
    </w:p>
    <w:p>
      <w:pPr>
        <w:pStyle w:val="Normal"/>
        <w:rPr/>
      </w:pPr>
      <w:r>
        <w:rPr/>
        <w:t>Mi az a zsinagóga?</w:t>
      </w:r>
    </w:p>
    <w:p>
      <w:pPr>
        <w:pStyle w:val="Normal"/>
        <w:rPr/>
      </w:pPr>
      <w:r>
        <w:rPr/>
      </w:r>
    </w:p>
    <w:p>
      <w:pPr>
        <w:pStyle w:val="Normal"/>
        <w:rPr/>
      </w:pPr>
      <w:r>
        <w:rPr/>
        <w:t>A Hitvallás és a Szolgálat</w:t>
      </w:r>
    </w:p>
    <w:p>
      <w:pPr>
        <w:pStyle w:val="Normal"/>
        <w:rPr/>
      </w:pPr>
      <w:r>
        <w:rPr/>
      </w:r>
    </w:p>
    <w:p>
      <w:pPr>
        <w:pStyle w:val="Normal"/>
        <w:rPr/>
      </w:pPr>
      <w:r>
        <w:rPr/>
        <w:t>Miért kell héberül imádkozni?</w:t>
      </w:r>
    </w:p>
    <w:p>
      <w:pPr>
        <w:pStyle w:val="Normal"/>
        <w:rPr/>
      </w:pPr>
      <w:r>
        <w:rPr/>
      </w:r>
    </w:p>
    <w:p>
      <w:pPr>
        <w:pStyle w:val="Normal"/>
        <w:rPr/>
      </w:pPr>
      <w:r>
        <w:rPr/>
        <w:t>Variációk egy témára</w:t>
      </w:r>
    </w:p>
    <w:p>
      <w:pPr>
        <w:pStyle w:val="Normal"/>
        <w:rPr/>
      </w:pPr>
      <w:r>
        <w:rPr/>
      </w:r>
    </w:p>
    <w:p>
      <w:pPr>
        <w:pStyle w:val="Normal"/>
        <w:rPr/>
      </w:pPr>
      <w:r>
        <w:rPr/>
        <w:t>Kisebb nehézségek</w:t>
      </w:r>
    </w:p>
    <w:p>
      <w:pPr>
        <w:pStyle w:val="Normal"/>
        <w:rPr/>
      </w:pPr>
      <w:r>
        <w:rPr/>
        <w:t>9. FEJEZET: AZ ÉTKEZÉS, AZ ÖLTÖZKÖDÉS ÉS A LAKÓHELY JELKÉPEI</w:t>
      </w:r>
    </w:p>
    <w:p>
      <w:pPr>
        <w:pStyle w:val="Normal"/>
        <w:rPr/>
      </w:pPr>
      <w:r>
        <w:rPr/>
        <w:t>A táplálék</w:t>
      </w:r>
    </w:p>
    <w:p>
      <w:pPr>
        <w:pStyle w:val="Normal"/>
        <w:rPr/>
      </w:pPr>
      <w:r>
        <w:rPr/>
      </w:r>
    </w:p>
    <w:p>
      <w:pPr>
        <w:pStyle w:val="Normal"/>
        <w:rPr/>
      </w:pPr>
      <w:r>
        <w:rPr/>
        <w:t>A kóserság szabályai</w:t>
      </w:r>
    </w:p>
    <w:p>
      <w:pPr>
        <w:pStyle w:val="Normal"/>
        <w:rPr/>
      </w:pPr>
      <w:r>
        <w:rPr/>
      </w:r>
    </w:p>
    <w:p>
      <w:pPr>
        <w:pStyle w:val="Normal"/>
        <w:rPr/>
      </w:pPr>
      <w:r>
        <w:rPr/>
        <w:t>A kóser vágás</w:t>
      </w:r>
    </w:p>
    <w:p>
      <w:pPr>
        <w:pStyle w:val="Normal"/>
        <w:rPr/>
      </w:pPr>
      <w:r>
        <w:rPr/>
      </w:r>
    </w:p>
    <w:p>
      <w:pPr>
        <w:pStyle w:val="Normal"/>
        <w:rPr/>
      </w:pPr>
      <w:r>
        <w:rPr/>
        <w:t>A hagyományhűség fokozatai</w:t>
      </w:r>
    </w:p>
    <w:p>
      <w:pPr>
        <w:pStyle w:val="Normal"/>
        <w:rPr/>
      </w:pPr>
      <w:r>
        <w:rPr/>
      </w:r>
    </w:p>
    <w:p>
      <w:pPr>
        <w:pStyle w:val="Normal"/>
        <w:rPr/>
      </w:pPr>
      <w:r>
        <w:rPr/>
        <w:t>Mire jó mindez?</w:t>
      </w:r>
    </w:p>
    <w:p>
      <w:pPr>
        <w:pStyle w:val="Normal"/>
        <w:rPr/>
      </w:pPr>
      <w:r>
        <w:rPr/>
      </w:r>
    </w:p>
    <w:p>
      <w:pPr>
        <w:pStyle w:val="Normal"/>
        <w:rPr/>
      </w:pPr>
      <w:r>
        <w:rPr/>
        <w:t>Az öltözködés</w:t>
      </w:r>
    </w:p>
    <w:p>
      <w:pPr>
        <w:pStyle w:val="Normal"/>
        <w:rPr/>
      </w:pPr>
      <w:r>
        <w:rPr/>
      </w:r>
    </w:p>
    <w:p>
      <w:pPr>
        <w:pStyle w:val="Normal"/>
        <w:rPr/>
      </w:pPr>
      <w:r>
        <w:rPr/>
        <w:t>A lakás</w:t>
      </w:r>
    </w:p>
    <w:p>
      <w:pPr>
        <w:pStyle w:val="Normal"/>
        <w:rPr/>
      </w:pPr>
      <w:r>
        <w:rPr/>
        <w:t>10. FEJEZET: AZ ÉLET KEZDETE, A FÉRFI ÉS A NŐ</w:t>
      </w:r>
    </w:p>
    <w:p>
      <w:pPr>
        <w:pStyle w:val="Normal"/>
        <w:rPr/>
      </w:pPr>
      <w:r>
        <w:rPr/>
        <w:t>A körülmetélés</w:t>
      </w:r>
    </w:p>
    <w:p>
      <w:pPr>
        <w:pStyle w:val="Normal"/>
        <w:rPr/>
      </w:pPr>
      <w:r>
        <w:rPr/>
      </w:r>
    </w:p>
    <w:p>
      <w:pPr>
        <w:pStyle w:val="Normal"/>
        <w:rPr/>
      </w:pPr>
      <w:r>
        <w:rPr/>
        <w:t>A bár micvá</w:t>
      </w:r>
    </w:p>
    <w:p>
      <w:pPr>
        <w:pStyle w:val="Normal"/>
        <w:rPr/>
      </w:pPr>
      <w:r>
        <w:rPr/>
      </w:r>
    </w:p>
    <w:p>
      <w:pPr>
        <w:pStyle w:val="Normal"/>
        <w:rPr/>
      </w:pPr>
      <w:r>
        <w:rPr/>
        <w:t>A bát micvá</w:t>
      </w:r>
    </w:p>
    <w:p>
      <w:pPr>
        <w:pStyle w:val="Normal"/>
        <w:rPr/>
      </w:pPr>
      <w:r>
        <w:rPr/>
      </w:r>
    </w:p>
    <w:p>
      <w:pPr>
        <w:pStyle w:val="Normal"/>
        <w:rPr/>
      </w:pPr>
      <w:r>
        <w:rPr/>
        <w:t>A férfi és a nő</w:t>
      </w:r>
    </w:p>
    <w:p>
      <w:pPr>
        <w:pStyle w:val="Normal"/>
        <w:rPr/>
      </w:pPr>
      <w:r>
        <w:rPr/>
        <w:t>11. FEJEZET: A SZERELEM, A HÁZASSÁG ÉS NÉMELY VÁLTOZATOK</w:t>
      </w:r>
    </w:p>
    <w:p>
      <w:pPr>
        <w:pStyle w:val="Normal"/>
        <w:rPr/>
      </w:pPr>
      <w:r>
        <w:rPr/>
        <w:t>A szexualitás</w:t>
      </w:r>
    </w:p>
    <w:p>
      <w:pPr>
        <w:pStyle w:val="Normal"/>
        <w:rPr/>
      </w:pPr>
      <w:r>
        <w:rPr/>
      </w:r>
    </w:p>
    <w:p>
      <w:pPr>
        <w:pStyle w:val="Normal"/>
        <w:rPr/>
      </w:pPr>
      <w:r>
        <w:rPr/>
        <w:t>A házasság</w:t>
      </w:r>
    </w:p>
    <w:p>
      <w:pPr>
        <w:pStyle w:val="Normal"/>
        <w:rPr/>
      </w:pPr>
      <w:r>
        <w:rPr/>
      </w:r>
    </w:p>
    <w:p>
      <w:pPr>
        <w:pStyle w:val="Normal"/>
        <w:rPr/>
      </w:pPr>
      <w:r>
        <w:rPr/>
        <w:t>A házassági szabályzat</w:t>
      </w:r>
    </w:p>
    <w:p>
      <w:pPr>
        <w:pStyle w:val="Normal"/>
        <w:rPr/>
      </w:pPr>
      <w:r>
        <w:rPr/>
      </w:r>
    </w:p>
    <w:p>
      <w:pPr>
        <w:pStyle w:val="Normal"/>
        <w:rPr/>
      </w:pPr>
      <w:r>
        <w:rPr/>
        <w:t>A válás</w:t>
      </w:r>
    </w:p>
    <w:p>
      <w:pPr>
        <w:pStyle w:val="Normal"/>
        <w:rPr/>
      </w:pPr>
      <w:r>
        <w:rPr/>
      </w:r>
    </w:p>
    <w:p>
      <w:pPr>
        <w:pStyle w:val="Normal"/>
        <w:rPr/>
      </w:pPr>
      <w:r>
        <w:rPr/>
        <w:t>A "némely változatok"</w:t>
      </w:r>
    </w:p>
    <w:p>
      <w:pPr>
        <w:pStyle w:val="Normal"/>
        <w:rPr/>
      </w:pPr>
      <w:r>
        <w:rPr/>
        <w:t>12. FEJEZET: A HALÁL</w:t>
      </w:r>
    </w:p>
    <w:p>
      <w:pPr>
        <w:pStyle w:val="Normal"/>
        <w:rPr/>
      </w:pPr>
      <w:r>
        <w:rPr/>
        <w:t>A rejtély</w:t>
      </w:r>
    </w:p>
    <w:p>
      <w:pPr>
        <w:pStyle w:val="Normal"/>
        <w:rPr/>
      </w:pPr>
      <w:r>
        <w:rPr/>
      </w:r>
    </w:p>
    <w:p>
      <w:pPr>
        <w:pStyle w:val="Normal"/>
        <w:rPr/>
      </w:pPr>
      <w:r>
        <w:rPr/>
        <w:t>A túlvilág</w:t>
      </w:r>
    </w:p>
    <w:p>
      <w:pPr>
        <w:pStyle w:val="Normal"/>
        <w:rPr/>
      </w:pPr>
      <w:r>
        <w:rPr/>
      </w:r>
    </w:p>
    <w:p>
      <w:pPr>
        <w:pStyle w:val="Normal"/>
        <w:rPr/>
      </w:pPr>
      <w:r>
        <w:rPr/>
        <w:t>A rossz magyarázata</w:t>
      </w:r>
    </w:p>
    <w:p>
      <w:pPr>
        <w:pStyle w:val="Normal"/>
        <w:rPr/>
      </w:pPr>
      <w:r>
        <w:rPr/>
      </w:r>
    </w:p>
    <w:p>
      <w:pPr>
        <w:pStyle w:val="Normal"/>
        <w:rPr/>
      </w:pPr>
      <w:r>
        <w:rPr/>
        <w:t>A Káddis</w:t>
      </w:r>
    </w:p>
    <w:p>
      <w:pPr>
        <w:pStyle w:val="Normal"/>
        <w:rPr/>
      </w:pPr>
      <w:r>
        <w:rPr/>
        <w:t>HARMADIK RÉSZ:</w:t>
      </w:r>
    </w:p>
    <w:p>
      <w:pPr>
        <w:pStyle w:val="Normal"/>
        <w:rPr/>
      </w:pPr>
      <w:r>
        <w:rPr/>
        <w:t>A TÖRVÉNY</w:t>
      </w:r>
    </w:p>
    <w:p>
      <w:pPr>
        <w:pStyle w:val="Normal"/>
        <w:rPr/>
      </w:pPr>
      <w:r>
        <w:rPr/>
      </w:r>
    </w:p>
    <w:p>
      <w:pPr>
        <w:pStyle w:val="Normal"/>
        <w:rPr/>
      </w:pPr>
      <w:r>
        <w:rPr/>
        <w:t>13. FEJEZET: MI A TÖRVÉNY ?</w:t>
      </w:r>
    </w:p>
    <w:p>
      <w:pPr>
        <w:pStyle w:val="Normal"/>
        <w:rPr/>
      </w:pPr>
      <w:r>
        <w:rPr/>
      </w:r>
    </w:p>
    <w:p>
      <w:pPr>
        <w:pStyle w:val="Normal"/>
        <w:rPr/>
      </w:pPr>
      <w:r>
        <w:rPr/>
        <w:t>14. FEJEZET: A TÓRA</w:t>
      </w:r>
    </w:p>
    <w:p>
      <w:pPr>
        <w:pStyle w:val="Normal"/>
        <w:rPr/>
      </w:pPr>
      <w:r>
        <w:rPr/>
        <w:t>Mózes</w:t>
      </w:r>
    </w:p>
    <w:p>
      <w:pPr>
        <w:pStyle w:val="Normal"/>
        <w:rPr/>
      </w:pPr>
      <w:r>
        <w:rPr/>
      </w:r>
    </w:p>
    <w:p>
      <w:pPr>
        <w:pStyle w:val="Normal"/>
        <w:rPr/>
      </w:pPr>
      <w:r>
        <w:rPr/>
        <w:t>Mózes Tórája</w:t>
      </w:r>
    </w:p>
    <w:p>
      <w:pPr>
        <w:pStyle w:val="Normal"/>
        <w:rPr/>
      </w:pPr>
      <w:r>
        <w:rPr/>
      </w:r>
    </w:p>
    <w:p>
      <w:pPr>
        <w:pStyle w:val="Normal"/>
        <w:rPr/>
      </w:pPr>
      <w:r>
        <w:rPr/>
        <w:t>A szent szellem</w:t>
      </w:r>
    </w:p>
    <w:p>
      <w:pPr>
        <w:pStyle w:val="Normal"/>
        <w:rPr/>
      </w:pPr>
      <w:r>
        <w:rPr/>
      </w:r>
    </w:p>
    <w:p>
      <w:pPr>
        <w:pStyle w:val="Normal"/>
        <w:rPr/>
      </w:pPr>
      <w:r>
        <w:rPr/>
        <w:t>Az Írások többi része</w:t>
      </w:r>
    </w:p>
    <w:p>
      <w:pPr>
        <w:pStyle w:val="Normal"/>
        <w:rPr/>
      </w:pPr>
      <w:r>
        <w:rPr/>
      </w:r>
    </w:p>
    <w:p>
      <w:pPr>
        <w:pStyle w:val="Normal"/>
        <w:rPr/>
      </w:pPr>
      <w:r>
        <w:rPr/>
        <w:t>Az evolúciós teória</w:t>
      </w:r>
    </w:p>
    <w:p>
      <w:pPr>
        <w:pStyle w:val="Normal"/>
        <w:rPr/>
      </w:pPr>
      <w:r>
        <w:rPr/>
      </w:r>
    </w:p>
    <w:p>
      <w:pPr>
        <w:pStyle w:val="Normal"/>
        <w:rPr/>
      </w:pPr>
      <w:r>
        <w:rPr/>
        <w:t>Itt van a szöveg</w:t>
      </w:r>
    </w:p>
    <w:p>
      <w:pPr>
        <w:pStyle w:val="Normal"/>
        <w:rPr/>
      </w:pPr>
      <w:r>
        <w:rPr/>
        <w:t>15. FEJEZET: A TALMUD</w:t>
      </w:r>
    </w:p>
    <w:p>
      <w:pPr>
        <w:pStyle w:val="Normal"/>
        <w:rPr/>
      </w:pPr>
      <w:r>
        <w:rPr/>
        <w:t>Nyissuk föl!</w:t>
      </w:r>
    </w:p>
    <w:p>
      <w:pPr>
        <w:pStyle w:val="Normal"/>
        <w:rPr/>
      </w:pPr>
      <w:r>
        <w:rPr/>
      </w:r>
    </w:p>
    <w:p>
      <w:pPr>
        <w:pStyle w:val="Normal"/>
        <w:rPr/>
      </w:pPr>
      <w:r>
        <w:rPr/>
        <w:t>"Za rabotu!"</w:t>
      </w:r>
    </w:p>
    <w:p>
      <w:pPr>
        <w:pStyle w:val="Normal"/>
        <w:rPr/>
      </w:pPr>
      <w:r>
        <w:rPr/>
      </w:r>
    </w:p>
    <w:p>
      <w:pPr>
        <w:pStyle w:val="Normal"/>
        <w:rPr/>
      </w:pPr>
      <w:r>
        <w:rPr/>
        <w:t>Mi az a Talmud?</w:t>
      </w:r>
    </w:p>
    <w:p>
      <w:pPr>
        <w:pStyle w:val="Normal"/>
        <w:rPr/>
      </w:pPr>
      <w:r>
        <w:rPr/>
      </w:r>
    </w:p>
    <w:p>
      <w:pPr>
        <w:pStyle w:val="Normal"/>
        <w:rPr/>
      </w:pPr>
      <w:r>
        <w:rPr/>
        <w:t>A Talmud ágádávilága</w:t>
      </w:r>
    </w:p>
    <w:p>
      <w:pPr>
        <w:pStyle w:val="Normal"/>
        <w:rPr/>
      </w:pPr>
      <w:r>
        <w:rPr/>
        <w:t>16. FEJEZET: A ZSIDÓ JOG</w:t>
      </w:r>
    </w:p>
    <w:p>
      <w:pPr>
        <w:pStyle w:val="Normal"/>
        <w:rPr/>
      </w:pPr>
      <w:r>
        <w:rPr/>
        <w:t>A törvénymódosítás kérdése</w:t>
      </w:r>
    </w:p>
    <w:p>
      <w:pPr>
        <w:pStyle w:val="Normal"/>
        <w:rPr/>
      </w:pPr>
      <w:r>
        <w:rPr/>
      </w:r>
    </w:p>
    <w:p>
      <w:pPr>
        <w:pStyle w:val="Normal"/>
        <w:rPr/>
      </w:pPr>
      <w:r>
        <w:rPr/>
        <w:t>A néma vétó</w:t>
      </w:r>
    </w:p>
    <w:p>
      <w:pPr>
        <w:pStyle w:val="Normal"/>
        <w:rPr/>
      </w:pPr>
      <w:r>
        <w:rPr/>
      </w:r>
    </w:p>
    <w:p>
      <w:pPr>
        <w:pStyle w:val="Normal"/>
        <w:rPr/>
      </w:pPr>
      <w:r>
        <w:rPr/>
        <w:t>A Talmud módszere</w:t>
      </w:r>
    </w:p>
    <w:p>
      <w:pPr>
        <w:pStyle w:val="Normal"/>
        <w:rPr/>
      </w:pPr>
      <w:r>
        <w:rPr/>
      </w:r>
    </w:p>
    <w:p>
      <w:pPr>
        <w:pStyle w:val="Normal"/>
        <w:rPr/>
      </w:pPr>
      <w:r>
        <w:rPr/>
        <w:t>Nehézségek a Talmudban</w:t>
      </w:r>
    </w:p>
    <w:p>
      <w:pPr>
        <w:pStyle w:val="Normal"/>
        <w:rPr/>
      </w:pPr>
      <w:r>
        <w:rPr/>
        <w:t>17. FEJEZET: A TALMUDTÓL MÁIG</w:t>
      </w:r>
    </w:p>
    <w:p>
      <w:pPr>
        <w:pStyle w:val="Normal"/>
        <w:rPr/>
      </w:pPr>
      <w:r>
        <w:rPr/>
        <w:t>A nagy változás</w:t>
      </w:r>
    </w:p>
    <w:p>
      <w:pPr>
        <w:pStyle w:val="Normal"/>
        <w:rPr/>
      </w:pPr>
      <w:r>
        <w:rPr/>
      </w:r>
    </w:p>
    <w:p>
      <w:pPr>
        <w:pStyle w:val="Normal"/>
        <w:rPr/>
      </w:pPr>
      <w:r>
        <w:rPr/>
        <w:t>Az "elsők" és Maimonides</w:t>
      </w:r>
    </w:p>
    <w:p>
      <w:pPr>
        <w:pStyle w:val="Normal"/>
        <w:rPr/>
      </w:pPr>
      <w:r>
        <w:rPr/>
      </w:r>
    </w:p>
    <w:p>
      <w:pPr>
        <w:pStyle w:val="Normal"/>
        <w:rPr/>
      </w:pPr>
      <w:r>
        <w:rPr/>
        <w:t>Maimonides ellenzői</w:t>
      </w:r>
    </w:p>
    <w:p>
      <w:pPr>
        <w:pStyle w:val="Normal"/>
        <w:rPr/>
      </w:pPr>
      <w:r>
        <w:rPr/>
      </w:r>
    </w:p>
    <w:p>
      <w:pPr>
        <w:pStyle w:val="Normal"/>
        <w:rPr/>
      </w:pPr>
      <w:r>
        <w:rPr/>
        <w:t>A Sulchán Áruch</w:t>
      </w:r>
    </w:p>
    <w:p>
      <w:pPr>
        <w:pStyle w:val="Normal"/>
        <w:rPr/>
      </w:pPr>
      <w:r>
        <w:rPr/>
      </w:r>
    </w:p>
    <w:p>
      <w:pPr>
        <w:pStyle w:val="Normal"/>
        <w:rPr/>
      </w:pPr>
      <w:r>
        <w:rPr/>
        <w:t>A mai törvény</w:t>
      </w:r>
    </w:p>
    <w:p>
      <w:pPr>
        <w:pStyle w:val="Normal"/>
        <w:rPr/>
      </w:pPr>
      <w:r>
        <w:rPr/>
      </w:r>
    </w:p>
    <w:p>
      <w:pPr>
        <w:pStyle w:val="Normal"/>
        <w:rPr/>
      </w:pPr>
      <w:r>
        <w:rPr/>
        <w:t>Összefoglalás</w:t>
      </w:r>
    </w:p>
    <w:p>
      <w:pPr>
        <w:pStyle w:val="Normal"/>
        <w:rPr/>
      </w:pPr>
      <w:r>
        <w:rPr/>
        <w:t>NEGYEDIK RÉSZ:</w:t>
      </w:r>
    </w:p>
    <w:p>
      <w:pPr>
        <w:pStyle w:val="Normal"/>
        <w:rPr/>
      </w:pPr>
      <w:r>
        <w:rPr/>
        <w:t>A JELEN</w:t>
      </w:r>
    </w:p>
    <w:p>
      <w:pPr>
        <w:pStyle w:val="Normal"/>
        <w:rPr/>
      </w:pPr>
      <w:r>
        <w:rPr/>
      </w:r>
    </w:p>
    <w:p>
      <w:pPr>
        <w:pStyle w:val="Normal"/>
        <w:rPr/>
      </w:pPr>
      <w:r>
        <w:rPr/>
        <w:t>18. FEJEZET: A JELEN</w:t>
      </w:r>
    </w:p>
    <w:p>
      <w:pPr>
        <w:pStyle w:val="Normal"/>
        <w:rPr/>
      </w:pPr>
      <w:r>
        <w:rPr/>
      </w:r>
    </w:p>
    <w:p>
      <w:pPr>
        <w:pStyle w:val="Normal"/>
        <w:rPr/>
      </w:pPr>
      <w:r>
        <w:rPr/>
        <w:t>19. FEJEZET: MI IS AZ A FELVILÁGOSODÁS ?</w:t>
      </w:r>
    </w:p>
    <w:p>
      <w:pPr>
        <w:pStyle w:val="Normal"/>
        <w:rPr/>
      </w:pPr>
      <w:r>
        <w:rPr/>
      </w:r>
    </w:p>
    <w:p>
      <w:pPr>
        <w:pStyle w:val="Normal"/>
        <w:rPr/>
      </w:pPr>
      <w:r>
        <w:rPr/>
        <w:t>20. FEJEZET: AZ ORTODOXIA</w:t>
      </w:r>
    </w:p>
    <w:p>
      <w:pPr>
        <w:pStyle w:val="Normal"/>
        <w:rPr/>
      </w:pPr>
      <w:r>
        <w:rPr/>
        <w:t>"Meg kellett volna tanulnom angolul!"</w:t>
      </w:r>
    </w:p>
    <w:p>
      <w:pPr>
        <w:pStyle w:val="Normal"/>
        <w:rPr/>
      </w:pPr>
      <w:r>
        <w:rPr/>
      </w:r>
    </w:p>
    <w:p>
      <w:pPr>
        <w:pStyle w:val="Normal"/>
        <w:rPr/>
      </w:pPr>
      <w:r>
        <w:rPr/>
        <w:t>Ki számít ortodoxnak?</w:t>
      </w:r>
    </w:p>
    <w:p>
      <w:pPr>
        <w:pStyle w:val="Normal"/>
        <w:rPr/>
      </w:pPr>
      <w:r>
        <w:rPr/>
      </w:r>
    </w:p>
    <w:p>
      <w:pPr>
        <w:pStyle w:val="Normal"/>
        <w:rPr/>
      </w:pPr>
      <w:r>
        <w:rPr/>
        <w:t>A régi iskola hanyatlása</w:t>
      </w:r>
    </w:p>
    <w:p>
      <w:pPr>
        <w:pStyle w:val="Normal"/>
        <w:rPr/>
      </w:pPr>
      <w:r>
        <w:rPr/>
      </w:r>
    </w:p>
    <w:p>
      <w:pPr>
        <w:pStyle w:val="Normal"/>
        <w:rPr/>
      </w:pPr>
      <w:r>
        <w:rPr/>
        <w:t>Az új iskola</w:t>
      </w:r>
    </w:p>
    <w:p>
      <w:pPr>
        <w:pStyle w:val="Normal"/>
        <w:rPr/>
      </w:pPr>
      <w:r>
        <w:rPr/>
      </w:r>
    </w:p>
    <w:p>
      <w:pPr>
        <w:pStyle w:val="Normal"/>
        <w:rPr/>
      </w:pPr>
      <w:r>
        <w:rPr/>
        <w:t>A chászidok</w:t>
      </w:r>
    </w:p>
    <w:p>
      <w:pPr>
        <w:pStyle w:val="Normal"/>
        <w:rPr/>
      </w:pPr>
      <w:r>
        <w:rPr/>
        <w:t>21. FEJEZET: AZ ELSZAKADÁS</w:t>
      </w:r>
    </w:p>
    <w:p>
      <w:pPr>
        <w:pStyle w:val="Normal"/>
        <w:rPr/>
      </w:pPr>
      <w:r>
        <w:rPr/>
        <w:t>A konzervativizmus legyőzi a reformot</w:t>
      </w:r>
    </w:p>
    <w:p>
      <w:pPr>
        <w:pStyle w:val="Normal"/>
        <w:rPr/>
      </w:pPr>
      <w:r>
        <w:rPr/>
      </w:r>
    </w:p>
    <w:p>
      <w:pPr>
        <w:pStyle w:val="Normal"/>
        <w:rPr/>
      </w:pPr>
      <w:r>
        <w:rPr/>
        <w:t>A határok elmosódása</w:t>
      </w:r>
    </w:p>
    <w:p>
      <w:pPr>
        <w:pStyle w:val="Normal"/>
        <w:rPr/>
      </w:pPr>
      <w:r>
        <w:rPr/>
      </w:r>
    </w:p>
    <w:p>
      <w:pPr>
        <w:pStyle w:val="Normal"/>
        <w:rPr/>
      </w:pPr>
      <w:r>
        <w:rPr/>
        <w:t>Az ortodoxia és a szakadárok</w:t>
      </w:r>
    </w:p>
    <w:p>
      <w:pPr>
        <w:pStyle w:val="Normal"/>
        <w:rPr/>
      </w:pPr>
      <w:r>
        <w:rPr/>
      </w:r>
    </w:p>
    <w:p>
      <w:pPr>
        <w:pStyle w:val="Normal"/>
        <w:rPr/>
      </w:pPr>
      <w:r>
        <w:rPr/>
        <w:t>Megjegyzés</w:t>
      </w:r>
    </w:p>
    <w:p>
      <w:pPr>
        <w:pStyle w:val="Normal"/>
        <w:rPr/>
      </w:pPr>
      <w:r>
        <w:rPr/>
      </w:r>
    </w:p>
    <w:p>
      <w:pPr>
        <w:pStyle w:val="Normal"/>
        <w:rPr/>
      </w:pPr>
      <w:r>
        <w:rPr/>
        <w:t>Az asszimiláció</w:t>
      </w:r>
    </w:p>
    <w:p>
      <w:pPr>
        <w:pStyle w:val="Normal"/>
        <w:rPr/>
      </w:pPr>
      <w:r>
        <w:rPr/>
      </w:r>
    </w:p>
    <w:p>
      <w:pPr>
        <w:pStyle w:val="Normal"/>
        <w:rPr/>
      </w:pPr>
      <w:r>
        <w:rPr/>
        <w:t>Megszólal az asszimiláns</w:t>
      </w:r>
    </w:p>
    <w:p>
      <w:pPr>
        <w:pStyle w:val="Normal"/>
        <w:rPr/>
      </w:pPr>
      <w:r>
        <w:rPr/>
      </w:r>
    </w:p>
    <w:p>
      <w:pPr>
        <w:pStyle w:val="Normal"/>
        <w:rPr/>
      </w:pPr>
      <w:r>
        <w:rPr/>
        <w:t>A bizonytalan</w:t>
      </w:r>
    </w:p>
    <w:p>
      <w:pPr>
        <w:pStyle w:val="Normal"/>
        <w:rPr/>
      </w:pPr>
      <w:r>
        <w:rPr/>
        <w:t>22. FEJEZET: IZRAEL</w:t>
      </w:r>
    </w:p>
    <w:p>
      <w:pPr>
        <w:pStyle w:val="Normal"/>
        <w:rPr/>
      </w:pPr>
      <w:r>
        <w:rPr/>
        <w:t>Hogyan történt meg Izrael?</w:t>
      </w:r>
    </w:p>
    <w:p>
      <w:pPr>
        <w:pStyle w:val="Normal"/>
        <w:rPr/>
      </w:pPr>
      <w:r>
        <w:rPr/>
      </w:r>
    </w:p>
    <w:p>
      <w:pPr>
        <w:pStyle w:val="Normal"/>
        <w:rPr/>
      </w:pPr>
      <w:r>
        <w:rPr/>
        <w:t>A mai vezetők</w:t>
      </w:r>
    </w:p>
    <w:p>
      <w:pPr>
        <w:pStyle w:val="Normal"/>
        <w:rPr/>
      </w:pPr>
      <w:r>
        <w:rPr/>
      </w:r>
    </w:p>
    <w:p>
      <w:pPr>
        <w:pStyle w:val="Normal"/>
        <w:rPr/>
      </w:pPr>
      <w:r>
        <w:rPr/>
        <w:t>Izrael paradoxona</w:t>
      </w:r>
    </w:p>
    <w:p>
      <w:pPr>
        <w:pStyle w:val="Normal"/>
        <w:rPr/>
      </w:pPr>
      <w:r>
        <w:rPr/>
      </w:r>
    </w:p>
    <w:p>
      <w:pPr>
        <w:pStyle w:val="Normal"/>
        <w:rPr/>
      </w:pPr>
      <w:r>
        <w:rPr/>
        <w:t>Milyen is Izrael?</w:t>
      </w:r>
    </w:p>
    <w:p>
      <w:pPr>
        <w:pStyle w:val="Normal"/>
        <w:rPr/>
      </w:pPr>
      <w:r>
        <w:rPr/>
        <w:t>EPILÓGUS</w:t>
      </w:r>
    </w:p>
    <w:p>
      <w:pPr>
        <w:pStyle w:val="Normal"/>
        <w:rPr/>
      </w:pPr>
      <w:r>
        <w:rPr/>
        <w:t>"Hogyan fogtok fennmaradni?"</w:t>
      </w:r>
    </w:p>
    <w:p>
      <w:pPr>
        <w:pStyle w:val="Normal"/>
        <w:rPr/>
      </w:pPr>
      <w:r>
        <w:rPr/>
      </w:r>
    </w:p>
    <w:p>
      <w:pPr>
        <w:pStyle w:val="Normal"/>
        <w:rPr/>
      </w:pPr>
      <w:r>
        <w:rPr/>
        <w:t>Újra szabad hinni</w:t>
      </w:r>
    </w:p>
    <w:p>
      <w:pPr>
        <w:pStyle w:val="Normal"/>
        <w:rPr/>
      </w:pPr>
      <w:r>
        <w:rPr/>
      </w:r>
    </w:p>
    <w:p>
      <w:pPr>
        <w:pStyle w:val="Normal"/>
        <w:rPr/>
      </w:pPr>
      <w:r>
        <w:rPr/>
        <w:t>Mózes Istene</w:t>
      </w:r>
    </w:p>
    <w:p>
      <w:pPr>
        <w:pStyle w:val="Normal"/>
        <w:rPr/>
      </w:pPr>
      <w:r>
        <w:rPr/>
      </w:r>
    </w:p>
    <w:p>
      <w:pPr>
        <w:pStyle w:val="Normal"/>
        <w:rPr/>
      </w:pPr>
      <w:r>
        <w:rPr/>
        <w:t>A külső határok</w:t>
      </w:r>
    </w:p>
    <w:p>
      <w:pPr>
        <w:pStyle w:val="Normal"/>
        <w:rPr/>
      </w:pPr>
      <w:r>
        <w:rPr/>
      </w:r>
    </w:p>
    <w:p>
      <w:pPr>
        <w:pStyle w:val="Normal"/>
        <w:rPr/>
      </w:pPr>
      <w:r>
        <w:rPr/>
        <w:t>"Ő az én Istenem..."</w:t>
      </w:r>
    </w:p>
    <w:p>
      <w:pPr>
        <w:pStyle w:val="Normal"/>
        <w:rPr/>
      </w:pPr>
      <w:r>
        <w:rPr/>
        <w:t>UTÓSZÓ A HATNAPOS HÁBORÚRÓL, 1969</w:t>
      </w:r>
    </w:p>
    <w:p>
      <w:pPr>
        <w:pStyle w:val="Normal"/>
        <w:rPr/>
      </w:pPr>
      <w:r>
        <w:rPr/>
        <w:t>HAMU ÉS ARANY</w:t>
      </w:r>
    </w:p>
    <w:p>
      <w:pPr>
        <w:pStyle w:val="Normal"/>
        <w:rPr/>
      </w:pPr>
      <w:r>
        <w:rPr/>
      </w:r>
    </w:p>
    <w:p>
      <w:pPr>
        <w:pStyle w:val="Normal"/>
        <w:rPr/>
      </w:pPr>
      <w:r>
        <w:rPr/>
        <w:t>A szellemi központ cionizmusa</w:t>
      </w:r>
    </w:p>
    <w:p>
      <w:pPr>
        <w:pStyle w:val="Normal"/>
        <w:rPr/>
      </w:pPr>
      <w:r>
        <w:rPr/>
      </w:r>
    </w:p>
    <w:p>
      <w:pPr>
        <w:pStyle w:val="Normal"/>
        <w:rPr/>
      </w:pPr>
      <w:r>
        <w:rPr/>
        <w:t>No és a hit? No igen, a hit...</w:t>
      </w:r>
    </w:p>
    <w:p>
      <w:pPr>
        <w:pStyle w:val="Normal"/>
        <w:rPr/>
      </w:pPr>
      <w:r>
        <w:rPr/>
        <w:t>UTÓIRAT A NEGYVENÉVES IZRAELRŐL, 1987</w:t>
      </w:r>
    </w:p>
    <w:p>
      <w:pPr>
        <w:pStyle w:val="Normal"/>
        <w:rPr/>
      </w:pPr>
      <w:r>
        <w:rPr/>
        <w:t>FÖLD ÉS HIT</w:t>
      </w:r>
    </w:p>
    <w:p>
      <w:pPr>
        <w:pStyle w:val="Normal"/>
        <w:rPr/>
      </w:pPr>
      <w:r>
        <w:rPr/>
      </w:r>
    </w:p>
    <w:p>
      <w:pPr>
        <w:pStyle w:val="Normal"/>
        <w:rPr/>
      </w:pPr>
      <w:r>
        <w:rPr/>
        <w:t>A mély szakadék</w:t>
      </w:r>
    </w:p>
    <w:p>
      <w:pPr>
        <w:pStyle w:val="Normal"/>
        <w:rPr/>
      </w:pPr>
      <w:r>
        <w:rPr/>
      </w:r>
    </w:p>
    <w:p>
      <w:pPr>
        <w:pStyle w:val="Normal"/>
        <w:rPr/>
      </w:pPr>
      <w:r>
        <w:rPr/>
        <w:t>Folyamatos jelen</w:t>
      </w:r>
    </w:p>
    <w:p>
      <w:pPr>
        <w:pStyle w:val="Normal"/>
        <w:rPr/>
      </w:pPr>
      <w:r>
        <w:rPr/>
        <w:t>JEGYZETEK</w:t>
      </w:r>
    </w:p>
    <w:p>
      <w:pPr>
        <w:pStyle w:val="Normal"/>
        <w:rPr/>
      </w:pPr>
      <w:r>
        <w:rPr/>
      </w:r>
    </w:p>
    <w:p>
      <w:pPr>
        <w:pStyle w:val="Normal"/>
        <w:rPr/>
      </w:pPr>
      <w:r>
        <w:rPr/>
        <w:t xml:space="preserve">  </w:t>
      </w:r>
    </w:p>
    <w:p>
      <w:pPr>
        <w:pStyle w:val="Normal"/>
        <w:rPr/>
      </w:pPr>
      <w:r>
        <w:rPr/>
        <w:t xml:space="preserve">A mű eredeti címe:  </w:t>
      </w:r>
    </w:p>
    <w:p>
      <w:pPr>
        <w:pStyle w:val="Normal"/>
        <w:rPr/>
      </w:pPr>
      <w:r>
        <w:rPr/>
        <w:t xml:space="preserve">Herman Wouk, This Is My God  </w:t>
      </w:r>
    </w:p>
    <w:p>
      <w:pPr>
        <w:pStyle w:val="Normal"/>
        <w:rPr/>
      </w:pPr>
      <w:r>
        <w:rPr/>
        <w:t>Boston-Toronto-London, 1988, Little, Brown &amp; Company</w:t>
      </w:r>
    </w:p>
    <w:p>
      <w:pPr>
        <w:pStyle w:val="Normal"/>
        <w:rPr/>
      </w:pPr>
      <w:r>
        <w:rPr/>
        <w:t>(c) 1959, 1970, 1974, 1988 by the Abe Wouk Foundation Inc.</w:t>
      </w:r>
    </w:p>
    <w:p>
      <w:pPr>
        <w:pStyle w:val="Normal"/>
        <w:rPr/>
      </w:pPr>
      <w:r>
        <w:rPr/>
        <w:t xml:space="preserve">(c) renewed 1987 by Herman Wouk  </w:t>
      </w:r>
    </w:p>
    <w:p>
      <w:pPr>
        <w:pStyle w:val="Normal"/>
        <w:rPr/>
      </w:pPr>
      <w:r>
        <w:rPr/>
        <w:t xml:space="preserve">Minden jog fenntartva  </w:t>
      </w:r>
    </w:p>
    <w:p>
      <w:pPr>
        <w:pStyle w:val="Normal"/>
        <w:rPr/>
      </w:pPr>
      <w:r>
        <w:rPr/>
        <w:t xml:space="preserve">Fordította és szerkesztette: MIKES KATALIN  </w:t>
      </w:r>
    </w:p>
    <w:p>
      <w:pPr>
        <w:pStyle w:val="Normal"/>
        <w:rPr/>
      </w:pPr>
      <w:r>
        <w:rPr/>
        <w:t xml:space="preserve">A fordítás részben Kozma György nyersfordításának felhasználásával készült.  </w:t>
      </w:r>
    </w:p>
    <w:p>
      <w:pPr>
        <w:pStyle w:val="Normal"/>
        <w:rPr/>
      </w:pPr>
      <w:r>
        <w:rPr/>
        <w:t xml:space="preserve">(c) Hungarian Translation  </w:t>
      </w:r>
    </w:p>
    <w:p>
      <w:pPr>
        <w:pStyle w:val="Normal"/>
        <w:rPr/>
      </w:pPr>
      <w:r>
        <w:rPr/>
        <w:t xml:space="preserve">Kiadja a Chábád Lubavics Zsidó Nevelési és Oktatási Egyesület  </w:t>
      </w:r>
    </w:p>
    <w:p>
      <w:pPr>
        <w:pStyle w:val="Normal"/>
        <w:rPr/>
      </w:pPr>
      <w:r>
        <w:rPr/>
        <w:t xml:space="preserve">The Jewish Heritage Center of Hungary  </w:t>
      </w:r>
    </w:p>
    <w:p>
      <w:pPr>
        <w:pStyle w:val="Normal"/>
        <w:rPr/>
      </w:pPr>
      <w:r>
        <w:rPr/>
        <w:t xml:space="preserve">Budapest, Wesselényi utca 4. I/1. 1075  </w:t>
      </w:r>
    </w:p>
    <w:p>
      <w:pPr>
        <w:pStyle w:val="Normal"/>
        <w:rPr/>
      </w:pPr>
      <w:r>
        <w:rPr/>
        <w:t xml:space="preserve">Telefon: (361) 268 0183  </w:t>
      </w:r>
    </w:p>
    <w:p>
      <w:pPr>
        <w:pStyle w:val="Normal"/>
        <w:rPr/>
      </w:pPr>
      <w:r>
        <w:rPr/>
        <w:t xml:space="preserve">Felelős kiadó: Oberlander Baruch  </w:t>
      </w:r>
    </w:p>
    <w:p>
      <w:pPr>
        <w:pStyle w:val="Normal"/>
        <w:rPr/>
      </w:pPr>
      <w:r>
        <w:rPr/>
      </w:r>
    </w:p>
    <w:p>
      <w:pPr>
        <w:pStyle w:val="Normal"/>
        <w:rPr/>
      </w:pPr>
      <w:r>
        <w:rPr/>
      </w:r>
    </w:p>
    <w:p>
      <w:pPr>
        <w:pStyle w:val="Normal"/>
        <w:rPr/>
      </w:pPr>
      <w:r>
        <w:rPr/>
      </w:r>
    </w:p>
    <w:p>
      <w:pPr>
        <w:pStyle w:val="Normal"/>
        <w:rPr/>
      </w:pPr>
      <w:r>
        <w:rPr/>
        <w:t>AJÁNLÁS</w:t>
      </w:r>
    </w:p>
    <w:p>
      <w:pPr>
        <w:pStyle w:val="Normal"/>
        <w:rPr/>
      </w:pPr>
      <w:r>
        <w:rPr/>
      </w:r>
    </w:p>
    <w:p>
      <w:pPr>
        <w:pStyle w:val="Normal"/>
        <w:rPr/>
      </w:pPr>
      <w:r>
        <w:rPr/>
        <w:t>Ezt a könyvet nagyapám és tanítóm, Mendel Leib Levin minszki, New York-i és tel-avivi rabbi emlékének ajánlom. Kilencvennégy életéve Abraham Lincoln elnökségének utolsó napjaitól az atomkor kezdetéig ívelt. A zsidó jog tudósaként és rabbiként szolgált a cárizmus és a kommunizmus alatt, Amerika szabadságában és az újjászületett Izrael földjén, amelyben teste nyugovóra tért.</w:t>
      </w:r>
    </w:p>
    <w:p>
      <w:pPr>
        <w:pStyle w:val="Normal"/>
        <w:rPr/>
      </w:pPr>
      <w:r>
        <w:rPr/>
      </w:r>
    </w:p>
    <w:p>
      <w:pPr>
        <w:pStyle w:val="Normal"/>
        <w:rPr/>
      </w:pPr>
      <w:r>
        <w:rPr/>
        <w:t>A könyvből származó minden bevétel azt a jótékonysági és nevelési alapítványt illeti, amelyet feleségem és én 1954-ben hoztunk létre elsőszülött fiunk, Abe emlékére.</w:t>
      </w:r>
    </w:p>
    <w:p>
      <w:pPr>
        <w:pStyle w:val="Normal"/>
        <w:rPr/>
      </w:pPr>
      <w:r>
        <w:rPr/>
      </w:r>
    </w:p>
    <w:p>
      <w:pPr>
        <w:pStyle w:val="Normal"/>
        <w:rPr/>
      </w:pPr>
      <w:r>
        <w:rPr/>
        <w:t>Bárkinél jobban átlátom az Én Istenem mélységes hiányosságait. Ez a téma prófétáért kiált: feldolgozásához elképzelhetetlenül mély iskolázottságra lenne szükség.</w:t>
      </w:r>
    </w:p>
    <w:p>
      <w:pPr>
        <w:pStyle w:val="Normal"/>
        <w:rPr/>
      </w:pPr>
      <w:r>
        <w:rPr/>
      </w:r>
    </w:p>
    <w:p>
      <w:pPr>
        <w:pStyle w:val="Normal"/>
        <w:rPr/>
      </w:pPr>
      <w:r>
        <w:rPr/>
        <w:t>Szolgáljon e könyv mottójául rabbi Tárfon mondása Az atyák bölcs tanításaiból:</w:t>
      </w:r>
    </w:p>
    <w:p>
      <w:pPr>
        <w:pStyle w:val="Normal"/>
        <w:rPr/>
      </w:pPr>
      <w:r>
        <w:rPr/>
        <w:t>"A munkát nem neked kell bevégezned, de nem vonhatod ki magadat alóla."</w:t>
      </w:r>
    </w:p>
    <w:p>
      <w:pPr>
        <w:pStyle w:val="Normal"/>
        <w:rPr/>
      </w:pPr>
      <w:r>
        <w:rPr/>
      </w:r>
    </w:p>
    <w:p>
      <w:pPr>
        <w:pStyle w:val="Normal"/>
        <w:rPr/>
      </w:pPr>
      <w:r>
        <w:rPr/>
        <w:t>Herman Wouk</w:t>
      </w:r>
    </w:p>
    <w:p>
      <w:pPr>
        <w:pStyle w:val="Normal"/>
        <w:rPr/>
      </w:pPr>
      <w:r>
        <w:rPr/>
      </w:r>
    </w:p>
    <w:p>
      <w:pPr>
        <w:pStyle w:val="Normal"/>
        <w:rPr/>
      </w:pPr>
      <w:r>
        <w:rPr/>
      </w:r>
    </w:p>
    <w:p>
      <w:pPr>
        <w:pStyle w:val="Normal"/>
        <w:rPr/>
      </w:pPr>
      <w:r>
        <w:rPr/>
      </w:r>
    </w:p>
    <w:p>
      <w:pPr>
        <w:pStyle w:val="Normal"/>
        <w:rPr/>
      </w:pPr>
      <w:r>
        <w:rPr/>
        <w:t>KOMMENTÁR</w:t>
      </w:r>
    </w:p>
    <w:p>
      <w:pPr>
        <w:pStyle w:val="Normal"/>
        <w:rPr/>
      </w:pPr>
      <w:r>
        <w:rPr/>
      </w:r>
    </w:p>
    <w:p>
      <w:pPr>
        <w:pStyle w:val="Normal"/>
        <w:rPr/>
      </w:pPr>
      <w:r>
        <w:rPr/>
        <w:t>Az ÉN ISTENEM MAGYARUL</w:t>
      </w:r>
    </w:p>
    <w:p>
      <w:pPr>
        <w:pStyle w:val="Normal"/>
        <w:rPr/>
      </w:pPr>
      <w:r>
        <w:rPr/>
      </w:r>
    </w:p>
    <w:p>
      <w:pPr>
        <w:pStyle w:val="Normal"/>
        <w:rPr/>
      </w:pPr>
      <w:r>
        <w:rPr/>
        <w:t>Ki ne ismerné Herman Woukot, a neves színműírót, több világhírű bestseller szerzőjét? Mindenki ismeri.</w:t>
      </w:r>
    </w:p>
    <w:p>
      <w:pPr>
        <w:pStyle w:val="Normal"/>
        <w:rPr/>
      </w:pPr>
      <w:r>
        <w:rPr/>
      </w:r>
    </w:p>
    <w:p>
      <w:pPr>
        <w:pStyle w:val="Normal"/>
        <w:rPr/>
      </w:pPr>
      <w:r>
        <w:rPr/>
        <w:t>És azt ki tudja, hogy Herman Wouk szombattartó, kóser, hithű zsidó? Ezt senki sem tudja.</w:t>
      </w:r>
    </w:p>
    <w:p>
      <w:pPr>
        <w:pStyle w:val="Normal"/>
        <w:rPr/>
      </w:pPr>
      <w:r>
        <w:rPr/>
      </w:r>
    </w:p>
    <w:p>
      <w:pPr>
        <w:pStyle w:val="Normal"/>
        <w:rPr/>
      </w:pPr>
      <w:r>
        <w:rPr/>
        <w:t>Ez a tény e könyv megjelenésének okában és céljában is szerepet játszik. Az ok ugyanis az, hogy ez a tény nem ismert. A cél pedig az, hogy ugyanez a tény - mármint hogy egy világhírű kortárs író vallásos zsidó lehet - behatoljon a köztudatba.</w:t>
      </w:r>
    </w:p>
    <w:p>
      <w:pPr>
        <w:pStyle w:val="Normal"/>
        <w:rPr/>
      </w:pPr>
      <w:r>
        <w:rPr/>
      </w:r>
    </w:p>
    <w:p>
      <w:pPr>
        <w:pStyle w:val="Normal"/>
        <w:rPr/>
      </w:pPr>
      <w:r>
        <w:rPr/>
        <w:t>Méghozzá a magyarországi köztudatba.</w:t>
      </w:r>
    </w:p>
    <w:p>
      <w:pPr>
        <w:pStyle w:val="Normal"/>
        <w:rPr/>
      </w:pPr>
      <w:r>
        <w:rPr/>
      </w:r>
    </w:p>
    <w:p>
      <w:pPr>
        <w:pStyle w:val="Normal"/>
        <w:rPr/>
      </w:pPr>
      <w:r>
        <w:rPr/>
        <w:t>Miért fontos ez?</w:t>
      </w:r>
    </w:p>
    <w:p>
      <w:pPr>
        <w:pStyle w:val="Normal"/>
        <w:rPr/>
      </w:pPr>
      <w:r>
        <w:rPr/>
      </w:r>
    </w:p>
    <w:p>
      <w:pPr>
        <w:pStyle w:val="Normal"/>
        <w:rPr/>
      </w:pPr>
      <w:r>
        <w:rPr/>
        <w:t>Azért, hogy a magyarországi zsidók megtudják, érzékeljék: egy hűséges amerikai állampolgár, aki angolul írt könyveivel tett szert - nem is kis - hírnévre, lehet egyúttal öntudatos, identitásához hű, vallásához ragaszkodó zsidó is. A konklúzió magától kínálkozik: ha Amerikában létezhet ilyen, akkor nincs oka, hogy Magyarországon ne létezzék...</w:t>
      </w:r>
    </w:p>
    <w:p>
      <w:pPr>
        <w:pStyle w:val="Normal"/>
        <w:rPr/>
      </w:pPr>
      <w:r>
        <w:rPr/>
      </w:r>
    </w:p>
    <w:p>
      <w:pPr>
        <w:pStyle w:val="Normal"/>
        <w:rPr/>
      </w:pPr>
      <w:r>
        <w:rPr/>
        <w:t>A nem zsidó olvasó "első kézből" származó ismereteket szerezhet az amerikai társadalomban élő zsidókról, és tanulságos következtetéseket vonhat le itteni zsidó barátaival és ismerőseivel kapcsolatban.</w:t>
      </w:r>
    </w:p>
    <w:p>
      <w:pPr>
        <w:pStyle w:val="Normal"/>
        <w:rPr/>
      </w:pPr>
      <w:r>
        <w:rPr/>
      </w:r>
    </w:p>
    <w:p>
      <w:pPr>
        <w:pStyle w:val="Normal"/>
        <w:rPr/>
      </w:pPr>
      <w:r>
        <w:rPr/>
        <w:t>Wouk írja könyvéről: "Úgy gondoltam, annak a - talán néhány ezer - zsidó testvéremnek írom, akik szeretnének többet tudni a hitről, de nem járatosak a héberben, vagy nincs idejük, hogy elolvassák az alapműveket. Ehelyett szabálytalan útmutató és kézikönyv lett belőle zsidók és keresztények számára. Ezért kapta... A zsidó életforma alcímet. ... Azoknak írtam ezt az őszinte könyvet, akik keresik... az Utat, s azoknak, akik csak kíváncsiak rá: mindenkinek, aki szeretne pontos és igaz képet alkotni örök népünkről."</w:t>
      </w:r>
    </w:p>
    <w:p>
      <w:pPr>
        <w:pStyle w:val="Normal"/>
        <w:rPr/>
      </w:pPr>
      <w:r>
        <w:rPr/>
      </w:r>
    </w:p>
    <w:p>
      <w:pPr>
        <w:pStyle w:val="Normal"/>
        <w:rPr/>
      </w:pPr>
      <w:r>
        <w:rPr/>
        <w:t>Herman Wouk a zsidó népre gondol, amikor azt írja: "népünk"...</w:t>
      </w:r>
    </w:p>
    <w:p>
      <w:pPr>
        <w:pStyle w:val="Normal"/>
        <w:rPr/>
      </w:pPr>
      <w:r>
        <w:rPr/>
      </w:r>
    </w:p>
    <w:p>
      <w:pPr>
        <w:pStyle w:val="Normal"/>
        <w:rPr/>
      </w:pPr>
      <w:r>
        <w:rPr/>
      </w:r>
    </w:p>
    <w:p>
      <w:pPr>
        <w:pStyle w:val="Normal"/>
        <w:rPr/>
      </w:pPr>
      <w:r>
        <w:rPr/>
      </w:r>
    </w:p>
    <w:p>
      <w:pPr>
        <w:pStyle w:val="Normal"/>
        <w:rPr/>
      </w:pPr>
      <w:r>
        <w:rPr/>
      </w:r>
    </w:p>
    <w:p>
      <w:pPr>
        <w:pStyle w:val="Normal"/>
        <w:rPr/>
      </w:pPr>
      <w:r>
        <w:rPr/>
        <w:t>ELŐSZÓ AZ ÁTDOLGOZOTT KIADÁSHOZ</w:t>
      </w:r>
    </w:p>
    <w:p>
      <w:pPr>
        <w:pStyle w:val="Normal"/>
        <w:rPr/>
      </w:pPr>
      <w:r>
        <w:rPr/>
      </w:r>
    </w:p>
    <w:p>
      <w:pPr>
        <w:pStyle w:val="Normal"/>
        <w:rPr/>
      </w:pPr>
      <w:r>
        <w:rPr/>
        <w:t>Amikor az Én Istenem 1959-ben először megjelent, az új zsidó állam függetlenségének tizenegyedik évét ünnepelte. A világ más országaiban élő zsidók többsége rokonszenvezett vele, adományokkal támogatta, és távol tartotta magát tőle. A diaszpórában élő néhány cionista reménytelen harcot folytatott a tömeges bevándorlás érdekében, míg némely anticionisták hangosan kijelentették, hogy Izrael ne is számítson a támogatásukra és lojalitásukra. Ilyen körülmények között született ez a munka.</w:t>
      </w:r>
    </w:p>
    <w:p>
      <w:pPr>
        <w:pStyle w:val="Normal"/>
        <w:rPr/>
      </w:pPr>
      <w:r>
        <w:rPr/>
      </w:r>
    </w:p>
    <w:p>
      <w:pPr>
        <w:pStyle w:val="Normal"/>
        <w:rPr/>
      </w:pPr>
      <w:r>
        <w:rPr/>
        <w:t>A 22. fejezet, az Izrael című, 1959-ben hiteles volt. Ma főleg azt mutatja, milyen izgalmas fejlődésen ment keresztül a zsidó állam az azóta eltelt idő folyamán. Új zsidó korszakot élünk: Izrael történelmi háborúi és a Camp David-i egyezmény földcsuszamlásszerű változásokat eredményeztek népünk életében. A hatnapos háború után született Hamu és arany című utószóban leírtam, hogyan változott a bennem élő kép Izrael harcai és győzelmei láttán. A változás folytatódik, és biztos vagyok benne, hogy a legtöbb zsidó lelkében ez történik. A fiam ma az izraeli hadsereg tagja: 1959-ben még nem is álmodtam volna ilyesmit.</w:t>
      </w:r>
    </w:p>
    <w:p>
      <w:pPr>
        <w:pStyle w:val="Normal"/>
        <w:rPr/>
      </w:pPr>
      <w:r>
        <w:rPr/>
      </w:r>
    </w:p>
    <w:p>
      <w:pPr>
        <w:pStyle w:val="Normal"/>
        <w:rPr/>
      </w:pPr>
      <w:r>
        <w:rPr/>
        <w:t>Újraolvasva az Én Istenemet, nem gondolom, hogy különösebb változtatásokat igényelne. Ma már jobban érdekel a chaszidizmus, de inkább tisztelője, mintsem követője vagyok e misztikus irányzatnak. Többet tudok a jiddis nyelvű irodalomról, s már kevésbé vagyok borúlátó fennmaradását illetően. A modern héber irodalomhoz is közelebb kerültem. Egyszóval ha újrakezdeném, sokkal erőteljesebb zsidó vonásokat adnék a könyvemnek. 1959-ben csak az érdekelt, hogy bebizonyítsam: a nyugati neveltetés összeegyeztethető a tradicionális zsidó élettel, méghozzá nem az értelem rovására, hanem gazdagítva azt. Ezt ma már magától értetődőnek tartom.</w:t>
      </w:r>
    </w:p>
    <w:p>
      <w:pPr>
        <w:pStyle w:val="Normal"/>
        <w:rPr/>
      </w:pPr>
      <w:r>
        <w:rPr/>
      </w:r>
    </w:p>
    <w:p>
      <w:pPr>
        <w:pStyle w:val="Normal"/>
        <w:rPr/>
      </w:pPr>
      <w:r>
        <w:rPr/>
        <w:t>De az Én Istenem már meg van írva. Tőlem telhetően igyekeztem benne hűen visszaadni a zsidó vallás időtlenségét. Örülök a számos országból érkezett olvasói észrevételeknek.</w:t>
      </w:r>
    </w:p>
    <w:p>
      <w:pPr>
        <w:pStyle w:val="Normal"/>
        <w:rPr/>
      </w:pPr>
      <w:r>
        <w:rPr/>
      </w:r>
    </w:p>
    <w:p>
      <w:pPr>
        <w:pStyle w:val="Normal"/>
        <w:rPr/>
      </w:pPr>
      <w:r>
        <w:rPr/>
        <w:t>Az Én Istenem sikere a kedvtelésből végzett munka méltó jutalma. Úgy gondoltam, annak a - talán néhány ezer - zsidó testvéremnek írom, akik szeretnének többet tudni a hitről, de nem járatosak a héberben, vagy nincs idejük, hogy elolvassák az alapműveket. Ehelyett szabálytalan útmutató és kézikönyv lett belőle zsidók és keresztények számára. Ezért kapta az előző kiadás óta A zsidó életforma alcímet.</w:t>
      </w:r>
    </w:p>
    <w:p>
      <w:pPr>
        <w:pStyle w:val="Normal"/>
        <w:rPr/>
      </w:pPr>
      <w:r>
        <w:rPr/>
      </w:r>
    </w:p>
    <w:p>
      <w:pPr>
        <w:pStyle w:val="Normal"/>
        <w:rPr/>
      </w:pPr>
      <w:r>
        <w:rPr/>
        <w:t>Minden korban sokféle zsidó életforma létezett. Ma is többféle van, ezzel tisztában vagyok, s le is írtam őket könyvemben. Ám közös kiindulópontjuk ősrégi, de élő hitünk volt és maradt. A mózesi Törvény, amelyet a hagyomány háláchának, Útnak nevez.</w:t>
      </w:r>
    </w:p>
    <w:p>
      <w:pPr>
        <w:pStyle w:val="Normal"/>
        <w:rPr/>
      </w:pPr>
      <w:r>
        <w:rPr/>
      </w:r>
    </w:p>
    <w:p>
      <w:pPr>
        <w:pStyle w:val="Normal"/>
        <w:rPr/>
      </w:pPr>
      <w:r>
        <w:rPr/>
        <w:t>Azoknak írtam ezt az őszinte könyvet, akik keresik ezt az Utat, s azoknak, akik csak kíváncsiak rá: mindenkinek, aki szeretne pontos és igaz képet alkotni örök népünkről.</w:t>
      </w:r>
    </w:p>
    <w:p>
      <w:pPr>
        <w:pStyle w:val="Normal"/>
        <w:rPr/>
      </w:pPr>
      <w:r>
        <w:rPr/>
      </w:r>
    </w:p>
    <w:p>
      <w:pPr>
        <w:pStyle w:val="Normal"/>
        <w:rPr/>
      </w:pPr>
      <w:r>
        <w:rPr/>
        <w:t>Palm Springs, 1987. március 15. (5747 Purimja)</w:t>
      </w:r>
    </w:p>
    <w:p>
      <w:pPr>
        <w:pStyle w:val="Normal"/>
        <w:rPr/>
      </w:pPr>
      <w:r>
        <w:rPr/>
      </w:r>
    </w:p>
    <w:p>
      <w:pPr>
        <w:pStyle w:val="Normal"/>
        <w:rPr/>
      </w:pPr>
      <w:r>
        <w:rPr/>
        <w:t>Herman Wou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ŐHANG</w:t>
      </w:r>
    </w:p>
    <w:p>
      <w:pPr>
        <w:pStyle w:val="Normal"/>
        <w:rPr/>
      </w:pPr>
      <w:r>
        <w:rPr/>
      </w:r>
    </w:p>
    <w:p>
      <w:pPr>
        <w:pStyle w:val="Normal"/>
        <w:rPr/>
      </w:pPr>
      <w:r>
        <w:rPr/>
        <w:t>Egy zsidó barátom, aki a kételkedésig eltávolodott a judaizmustól - hozzá kell tennem, hogy csodálatosan okos ember -, egy hűvös, novemberi estén zavartan és csak úgy mellékesen azt kérdezte: "Most jut eszembe... nem tudnál valami olvasnivalót ajánlani Chánukáról? Azt hiszem, nem ártana, ha a fiam valamivel többet tudna a zsidó hátteréről... - Kényszeredett mosollyal hozzátette: - Mármint a kultúráról... nyilván nem a vallásról!" Nem túl gyakran fordul elő, hogy az ember, még ha szószaporításból él is mondjuk, regényíró -, fogja magát, és egy odavetett kérdésre válaszul ír egy könyvet. de az az érzésem, én ezt tettem. A könyv nyilván várta már. hogy papírra vessék: barátom kérdése csak meggyorsította a folyamatot. Már évek óta írni akartam a zsidó hitről.</w:t>
      </w:r>
    </w:p>
    <w:p>
      <w:pPr>
        <w:pStyle w:val="Normal"/>
        <w:rPr/>
      </w:pPr>
      <w:r>
        <w:rPr/>
      </w:r>
    </w:p>
    <w:p>
      <w:pPr>
        <w:pStyle w:val="Normal"/>
        <w:rPr/>
      </w:pPr>
      <w:r>
        <w:rPr/>
        <w:t>Mindig is nagyon érdekelt a zsidóság. Része életemnek, a családom életének. Mindkét fiam beszél héberül, jártasak az Írásban és a rabbinikus irodalomban. Éljük a zsidóságot. E háttérrel talán képes leszek körvonalazni a hitet úgy, hogy az érdeklődő olvasó számára tájékoztatást és kellemes időtöltést nyújtsak, írói mesterségem eszközeivel távol tartva őt a részletektől vagy saját, nem különösebben fontos elméleteimtől.</w:t>
      </w:r>
    </w:p>
    <w:p>
      <w:pPr>
        <w:pStyle w:val="Normal"/>
        <w:rPr/>
      </w:pPr>
      <w:r>
        <w:rPr/>
      </w:r>
    </w:p>
    <w:p>
      <w:pPr>
        <w:pStyle w:val="Normal"/>
        <w:rPr/>
      </w:pPr>
      <w:r>
        <w:rPr/>
        <w:t>Sok zsidó van, aki nem tartja a vallást, mégis szeretne többet tudni róla. S akadnak nem zsidók is, akiket érdekel az ősi héber hit. De a - többnyire tudományos hangvételű és a közismert nyelveken hozzáférhetetlen - szakirodalom oly hatalmas, hogy az érdeklődők azt sem tudják, hogyan fogjanak hozzá.</w:t>
      </w:r>
    </w:p>
    <w:p>
      <w:pPr>
        <w:pStyle w:val="Normal"/>
        <w:rPr/>
      </w:pPr>
      <w:r>
        <w:rPr/>
      </w:r>
    </w:p>
    <w:p>
      <w:pPr>
        <w:pStyle w:val="Normal"/>
        <w:rPr/>
      </w:pPr>
      <w:r>
        <w:rPr/>
        <w:t>Persze ami az egyik ember számára alapvető információt jelent, az a másiknak a részletkérdések taglalásával egyenlő. Próbáltam a középúton maradni. Remélem, ha tudós ember veszi kezébe a könyvemet, foghíjassága láttán nem azt a következtetést fogja levonni, hogy ismereteim hiányossága a hiányzó részletek kel egyenes aányban van. Munkám nagy része rövidítésből állt. Tömör könyvet kelleti írnom egy tárgyról, amely szinte az egész történelmet átfogja, könyvtárakat tölt meg, amely magában foglalja az emberi lét alapkérdéseit, s amely körül mind a mai napig viták tömkelege örvénylik. Ez a feladat riasztó mértékű sűrítésre kényszerített.</w:t>
      </w:r>
    </w:p>
    <w:p>
      <w:pPr>
        <w:pStyle w:val="Normal"/>
        <w:rPr/>
      </w:pPr>
      <w:r>
        <w:rPr/>
      </w:r>
    </w:p>
    <w:p>
      <w:pPr>
        <w:pStyle w:val="Normal"/>
        <w:rPr/>
      </w:pPr>
      <w:r>
        <w:rPr/>
        <w:t>Isten</w:t>
      </w:r>
    </w:p>
    <w:p>
      <w:pPr>
        <w:pStyle w:val="Normal"/>
        <w:rPr/>
      </w:pPr>
      <w:r>
        <w:rPr/>
      </w:r>
    </w:p>
    <w:p>
      <w:pPr>
        <w:pStyle w:val="Normal"/>
        <w:rPr/>
      </w:pPr>
      <w:r>
        <w:rPr/>
        <w:t>Nem érdemes vallásról beszélni olyanokkal, akik meg vannak győződve arról, hogy Isten nem létezik. Az ilyenekből könyvem ingerültséget vált ki, és nem fognak tisztábban látni tőle. Nem tudom és nem is akarom megváltoztatni a tudatukat. De úgy vélem, a hitetlenség, ha dogmaként bedugaszolja a fület, éppolyan szellemi rokkantság, mint a babona. Soha nem létezett döntő bizonyíték, sem cáfolat, Isten létezésére. Világunk határozottan különösnek tűnnék, ha Teremtőjével úgy lehetne találkozni, mint, mondjuk, egy darab szerzőjével a bemutatón. A világegyetem, a szabályos csodák kaleidoszkópja, Készítőt látszik feltételezni. A bánattal, tragédiákkal, hiábavalóságokkal terhes emberi élei, amely mindig a sötét halálba torkollik, sokak számára, úgy tűnik, kizárja Isten létezésének fogalmát. Bármit állítunk Istenről - hogy van vagy nincs, megismerhetjük-e vagy sem -, mindenképpen sötétben tapogatózunk, bármerre induljunk is.</w:t>
      </w:r>
    </w:p>
    <w:p>
      <w:pPr>
        <w:pStyle w:val="Normal"/>
        <w:rPr/>
      </w:pPr>
      <w:r>
        <w:rPr/>
      </w:r>
    </w:p>
    <w:p>
      <w:pPr>
        <w:pStyle w:val="Normal"/>
        <w:rPr/>
      </w:pPr>
      <w:r>
        <w:rPr/>
        <w:t>A vallásos emberek gyakran találkoznak a nem vallásosok körében a sziklaszilárd meggyőződéssel, miszerint az Istenbe vetett hit egyfajta mankó a gyengék és gyávák számára. Ugyanilyen ostobaság lenne azt állítani, hogy a hitetlenség az erkölcstelenek és műveletlenek támasza. Nem könnyű elfojtanom a nevetést, amikor olyanok, akik - néhány szabadgondolkodó kivonaton, például Az ember és istenein kívül - nyilvánvalóan semmit nem olvastak erről a témáról, nagylelkűen azt mondják, mintha ők találták volna ki ezt a nézetet, hogy szép dolog a vallás, ha enyhíti az ember szenvedéseit...</w:t>
      </w:r>
    </w:p>
    <w:p>
      <w:pPr>
        <w:pStyle w:val="Normal"/>
        <w:rPr/>
      </w:pPr>
      <w:r>
        <w:rPr/>
      </w:r>
    </w:p>
    <w:p>
      <w:pPr>
        <w:pStyle w:val="Normal"/>
        <w:rPr/>
      </w:pPr>
      <w:r>
        <w:rPr/>
        <w:t>Lehet, hogy az Istenben való hit végül is tévedésnek fog bizonyulni. Mindenesetre meg kell értenünk, hogy nemcsak az egyszerű lelkek kényelmét szolgálja - bár, dicséretére legyen mondva, azt is -, hanem mindenre kiterjedő szellemi álláspont, amelyet az idők folyamán az emberi faj legnagyobb elméi vallottak, mindegyik a maga módján. Korunkra divatba jött a hitetlenség: ez a folyamat mintegy száz évvel ezelőtt kezdődött. Azóta bukkannak fel rendszeresen az ismeretterjesztőkönyv-klubok és paperback-kiadók racionalista kiadványai. Ez a népszerűség azonban éppen hogy gyanút kelt a komoly érdeklődőben. A birkák akkor is birkák, ha átugrálják a kerítést, és akkor is, ha összebújnak az akolban.</w:t>
      </w:r>
    </w:p>
    <w:p>
      <w:pPr>
        <w:pStyle w:val="Normal"/>
        <w:rPr/>
      </w:pPr>
      <w:r>
        <w:rPr/>
      </w:r>
    </w:p>
    <w:p>
      <w:pPr>
        <w:pStyle w:val="Normal"/>
        <w:rPr/>
      </w:pPr>
      <w:r>
        <w:rPr/>
        <w:t>Kierkegaard, aki egy évszázada csücsül a trónján, most az új gondolkodás élharcosainak zászlajára került. Mélységes vallásosságról tanúskodó könyvei, amelyek száz év óta olvasatlanul porosodtak, mit sem változtak. Mindössze az élvonal néz most más irányba. Egyre nyilvánvalóbb, hogy - ha már mankóról van szó - Freud is lehet mankó, Marx is lehet mankó, a racionalizmus is lehet mankó, ám az ateizmus is lehet gerincprotézis és támasz. Egyikünk sem tudja a választ minden kérdésre, még arra sem, amire szeretné tudni. De a nyomorékok világában csak a béna nem sántít.</w:t>
      </w:r>
    </w:p>
    <w:p>
      <w:pPr>
        <w:pStyle w:val="Normal"/>
        <w:rPr/>
      </w:pPr>
      <w:r>
        <w:rPr/>
      </w:r>
    </w:p>
    <w:p>
      <w:pPr>
        <w:pStyle w:val="Normal"/>
        <w:rPr/>
      </w:pPr>
      <w:r>
        <w:rPr/>
        <w:t>Az a dolgom, hogy a lehető legjobb formában ismertessem a judaizmus álláspontját Istenről. Egy szabályos könyvnek az erről szóló fejezettel kellene kezdődnie. Remélem azonban, hogy a Teremtő zsidó eszménye a teljes képben fog tükröződni. Tudom, hogy képes leszek leírni vallási életünket, de félek, a teológiai kérdésekben akadozni fog a tollam. Mindent megteszek, hogy ne legyen így. Könyvem minden egyes oldalán felbukkannak azok az Istenről szóló kérdések, amelyek gondolkodásom folyamatát kísérték. Azoknak írom, akik legalábbis nyitott lélekkel fordulnak Isten felé, s ismerni szeretnék a hozzá vezető zsidó utat.</w:t>
      </w:r>
    </w:p>
    <w:p>
      <w:pPr>
        <w:pStyle w:val="Normal"/>
        <w:rPr/>
      </w:pPr>
      <w:r>
        <w:rPr/>
      </w:r>
    </w:p>
    <w:p>
      <w:pPr>
        <w:pStyle w:val="Normal"/>
        <w:rPr/>
      </w:pPr>
      <w:r>
        <w:rPr/>
        <w:t>A zsidóságról, a judaizmusról szóló könyv szinte kötelezően egy ügyet szolgál. Ez a téma kizárja a semlegességet. Bármiről írunk, már állást foglalunk. Az olvasó hamarosan láthatja: hiszek abban, hogy a zsidók fennmaradása a történelem folyamán a Gondviselésnek köszönhető, s hogy Mózes törvényében van továbbélésünk nyitja. Sok zsidó van, aki erősen átérzi zsidóságát, de másfelől közelíti meg, mint én. Ha könyvem némi figyelmet kelt majd, nyilván vitákat vált ki. Az a célom, hogy érdeklődést keltsek a zsidó vallás iránt. Azok, akik vitatkoznak majd velem, ugyanezt a célt fogják szolgálni.</w:t>
      </w:r>
    </w:p>
    <w:p>
      <w:pPr>
        <w:pStyle w:val="Normal"/>
        <w:rPr/>
      </w:pPr>
      <w:r>
        <w:rPr/>
      </w:r>
    </w:p>
    <w:p>
      <w:pPr>
        <w:pStyle w:val="Normal"/>
        <w:rPr/>
      </w:pPr>
      <w:r>
        <w:rPr/>
        <w:t>Vannak - nem kevesen, és nem is ostoba emberek -, akik őszintén úgy gondolják, hogy a zsidókérdés egyetlen értelmes megoldása a zsidóság beolvadása az emberiség egészébe, s ennek már régen meg kellett volna történnie. Ez a könyv szöges ellentétben áll ezzel a nézettel. Hiszem, hogy a sorsunk: ősi mivoltunkban szolgálni és élni a napig, amelytől fogva az egyetlen Örökkévaló Neve egyetlen lesz az egész földön. Hiszem, hogy a zsidó tanítás, a zsidó hit megsemmisülése mérhetetlen tragédia lenne.</w:t>
      </w:r>
    </w:p>
    <w:p>
      <w:pPr>
        <w:pStyle w:val="Normal"/>
        <w:rPr/>
      </w:pPr>
      <w:r>
        <w:rPr/>
      </w:r>
    </w:p>
    <w:p>
      <w:pPr>
        <w:pStyle w:val="Normal"/>
        <w:rPr/>
      </w:pPr>
      <w:r>
        <w:rPr/>
        <w:t>Cél</w:t>
      </w:r>
    </w:p>
    <w:p>
      <w:pPr>
        <w:pStyle w:val="Normal"/>
        <w:rPr/>
      </w:pPr>
      <w:r>
        <w:rPr/>
      </w:r>
    </w:p>
    <w:p>
      <w:pPr>
        <w:pStyle w:val="Normal"/>
        <w:rPr/>
      </w:pPr>
      <w:r>
        <w:rPr/>
        <w:t>A mai Egyesült Államokban a zsidók szabad és egyenlő polgárokként élnek, amiben hosszú történelmük során ritkán volt részük. Szabad emberként tapodják Izrael szent földjét: maga a kézzelfogható, gondolkodó értelmet megrendítő csoda ez. A vasfüggöny mögött élők kultúrájuk pusztulásával fizettek a deklarált szocialista egyenlőségért. Az elmúlt évszázad mérhetetlen változásai következtében világszerte elsüllyedőben van a zsidó tudás is.</w:t>
      </w:r>
    </w:p>
    <w:p>
      <w:pPr>
        <w:pStyle w:val="Normal"/>
        <w:rPr/>
      </w:pPr>
      <w:r>
        <w:rPr/>
      </w:r>
    </w:p>
    <w:p>
      <w:pPr>
        <w:pStyle w:val="Normal"/>
        <w:rPr/>
      </w:pPr>
      <w:r>
        <w:rPr/>
        <w:t>Ez már korábban is megtörtént a nagy változások idején. A babilóniai száműzetésben született Ezsdrás és Nehémiás könyve olyan zsidó közösségről számol be, amely közelebb volt a teljes megsemmisüléshez, mint a miénk. Szerencsére a tanulás útján bekövetkező újjászületés már megkezdődött. Remélem, hogy könyvem eszközül szolgálhat ehhez.</w:t>
      </w:r>
    </w:p>
    <w:p>
      <w:pPr>
        <w:pStyle w:val="Normal"/>
        <w:rPr/>
      </w:pPr>
      <w:r>
        <w:rPr/>
      </w:r>
    </w:p>
    <w:p>
      <w:pPr>
        <w:pStyle w:val="Normal"/>
        <w:rPr/>
      </w:pPr>
      <w:r>
        <w:rPr/>
        <w:t>Az olvasó észre fogja venni, hogy a zsidóság és a judaizmus vonzó és hatásos vonásaival foglalkozom. Azt gondolom, hogy ezek a legfontosabbak. Minden nemzedékben túlzások és hazugságok tömkelege foglalkozott a zsidók hibáival, hiszen ők sem tökéletesebbek, mint a többi ember. A nácik milliókat költöttek arra, hogy népünk - a zsidó férfiak, asszonyok és gyermekek - elpusztítására tett kísérletük bevezetőjeképpen az emberségből kivetkőzött lényekként ábrázoljanak bennünket. E könyvben, amennyire tudok, hitemről és népemről szeretnék szólni, s az igazat fogom írni.</w:t>
      </w:r>
    </w:p>
    <w:p>
      <w:pPr>
        <w:pStyle w:val="Normal"/>
        <w:rPr/>
      </w:pPr>
      <w:r>
        <w:rPr/>
      </w:r>
    </w:p>
    <w:p>
      <w:pPr>
        <w:pStyle w:val="Normal"/>
        <w:rPr/>
      </w:pPr>
      <w:r>
        <w:rPr/>
        <w:t>Ha stílusom helyenként túlságosan könnyednek tűnik, az nem azt jelenti, hogy kevésbé komoly témáról van szó. Úgy vélem, nem szolgálna az olvasmányosság javára, ha különböző terminus technicusok használatával bizonygatnám mondanivalóm súlyosságát.</w:t>
      </w:r>
    </w:p>
    <w:p>
      <w:pPr>
        <w:pStyle w:val="Normal"/>
        <w:rPr/>
      </w:pPr>
      <w:r>
        <w:rPr/>
      </w:r>
    </w:p>
    <w:p>
      <w:pPr>
        <w:pStyle w:val="Normal"/>
        <w:rPr/>
      </w:pPr>
      <w:r>
        <w:rPr/>
        <w:t>JEGYZETEK</w:t>
      </w:r>
    </w:p>
    <w:p>
      <w:pPr>
        <w:pStyle w:val="Normal"/>
        <w:rPr/>
      </w:pPr>
      <w:r>
        <w:rPr/>
      </w:r>
    </w:p>
    <w:p>
      <w:pPr>
        <w:pStyle w:val="Normal"/>
        <w:rPr/>
      </w:pPr>
      <w:r>
        <w:rPr/>
        <w:t>Kierkegaard... most az új gondolkodás élharcosainak zászlajára került.</w:t>
      </w:r>
    </w:p>
    <w:p>
      <w:pPr>
        <w:pStyle w:val="Normal"/>
        <w:rPr/>
      </w:pPr>
      <w:r>
        <w:rPr/>
      </w:r>
    </w:p>
    <w:p>
      <w:pPr>
        <w:pStyle w:val="Normal"/>
        <w:rPr/>
      </w:pPr>
      <w:r>
        <w:rPr/>
        <w:t>Jellemző tünetként említem itt Kierkegaard népszerűségét. Ami engem illet, nem tudok az új gondolkodókhoz hasonló könnyedséggel lemondani a hagyományos filozófia és elemző bölcselet képviselőinek Platóntól és Arisztotelésztól William Jamesig, Santayanáig és Whiteheadig terjedő soráról, Nietzsche és Kierkegaard költői lávafolyamai kedvéért.</w:t>
      </w:r>
    </w:p>
    <w:p>
      <w:pPr>
        <w:pStyle w:val="Normal"/>
        <w:rPr/>
      </w:pPr>
      <w:r>
        <w:rPr/>
      </w:r>
    </w:p>
    <w:p>
      <w:pPr>
        <w:pStyle w:val="Normal"/>
        <w:rPr/>
      </w:pPr>
      <w:r>
        <w:rPr/>
        <w:t>Nem hoz lázba az a tény sem, hogy az egzisztencializmus Kierkegaard és Dosztojevszkij nyomában újra megnyitja a vallásos hithez vezető "elfogadható" utat. Valaha Pascal is hasonló úttörő munkát végzett, holott ezek az utak valójában sohasem voltak lezárva, csupán vaskos kötetek halmai nehezítették a rajtuk való előrehaladást. Bármily áhítatos csodálója vagyok is némely egzisztencialista szerzők irodalmi teljesítményeinek, nem hiszek abban, hogy a modern embert szükségszerűen csakis a beteges reménytelenség útja vezetheti el a valláshoz.</w:t>
      </w:r>
    </w:p>
    <w:p>
      <w:pPr>
        <w:pStyle w:val="Normal"/>
        <w:rPr/>
      </w:pPr>
      <w:r>
        <w:rPr/>
      </w:r>
    </w:p>
    <w:p>
      <w:pPr>
        <w:pStyle w:val="Normal"/>
        <w:rPr/>
      </w:pPr>
      <w:r>
        <w:rPr/>
        <w:t>Aki részletesebben el akar mélyedni ebben a kérdésben, annak Kierkegaard Félelem és reszketés című művét ajánlom. A per, Franz Kafka könyve nemcsak az új gondolkodás evangéliuma, hanem az elmúlt száz év kevés eredeti regényeinek egyike is. Az egész problémakör gondolatvilágához, ha teljes feltárásához nem is, Albert Camus Sziszüphosz mítosza és A lázadó ember című tanulmányai adhatnak útbaigazítást.</w:t>
      </w:r>
    </w:p>
    <w:p>
      <w:pPr>
        <w:pStyle w:val="Normal"/>
        <w:rPr/>
      </w:pPr>
      <w:r>
        <w:rPr/>
      </w:r>
    </w:p>
    <w:p>
      <w:pPr>
        <w:pStyle w:val="Normal"/>
        <w:rPr/>
      </w:pPr>
      <w:r>
        <w:rPr/>
      </w:r>
    </w:p>
    <w:p>
      <w:pPr>
        <w:pStyle w:val="Normal"/>
        <w:rPr/>
      </w:pPr>
      <w:r>
        <w:rPr/>
      </w:r>
    </w:p>
    <w:p>
      <w:pPr>
        <w:pStyle w:val="Normal"/>
        <w:rPr/>
      </w:pPr>
      <w:r>
        <w:rPr/>
        <w:t>1. fejezet</w:t>
      </w:r>
    </w:p>
    <w:p>
      <w:pPr>
        <w:pStyle w:val="Normal"/>
        <w:rPr/>
      </w:pPr>
      <w:r>
        <w:rPr/>
      </w:r>
    </w:p>
    <w:p>
      <w:pPr>
        <w:pStyle w:val="Normal"/>
        <w:rPr/>
      </w:pPr>
      <w:r>
        <w:rPr/>
        <w:t>KIK VAGYUNK?</w:t>
      </w:r>
    </w:p>
    <w:p>
      <w:pPr>
        <w:pStyle w:val="Normal"/>
        <w:rPr/>
      </w:pPr>
      <w:r>
        <w:rPr/>
      </w:r>
    </w:p>
    <w:p>
      <w:pPr>
        <w:pStyle w:val="Normal"/>
        <w:rPr/>
      </w:pPr>
      <w:r>
        <w:rPr/>
        <w:t>Mennyire igaz mindez?</w:t>
      </w:r>
    </w:p>
    <w:p>
      <w:pPr>
        <w:pStyle w:val="Normal"/>
        <w:rPr/>
      </w:pPr>
      <w:r>
        <w:rPr/>
        <w:t>Büszkeség?</w:t>
      </w:r>
    </w:p>
    <w:p>
      <w:pPr>
        <w:pStyle w:val="Normal"/>
        <w:rPr/>
      </w:pPr>
      <w:r>
        <w:rPr/>
        <w:t>A rejtély</w:t>
      </w:r>
    </w:p>
    <w:p>
      <w:pPr>
        <w:pStyle w:val="Normal"/>
        <w:rPr/>
      </w:pPr>
      <w:r>
        <w:rPr/>
        <w:t>"A választott nép"</w:t>
      </w:r>
    </w:p>
    <w:p>
      <w:pPr>
        <w:pStyle w:val="Normal"/>
        <w:rPr/>
      </w:pPr>
      <w:r>
        <w:rPr/>
        <w:t>Éljen a fennmaradás, le a csodával!</w:t>
      </w:r>
    </w:p>
    <w:p>
      <w:pPr>
        <w:pStyle w:val="Normal"/>
        <w:rPr/>
      </w:pPr>
      <w:r>
        <w:rPr/>
        <w:t>A zsidó nép több mint háromezer éves. A régészet már jó ideje igazolta a hagyománynak ezt a meghökkentő állítását, amelyet atyáink hitükkel fogadtak el. Sok gondolkodó próbálta és próbálja ma is megtalálni a magyarázatát, hogyan maradhatott fenn egy nép, egy vallás, egy kultúra háromezer éven keresztül, szinte lehetetlen történelmi körülmények között. Ez a tény ugyanolyan egyedi jelenség a történelemben, mint a fénysebesség a fizikában. Magyarázatot kíván.</w:t>
      </w:r>
    </w:p>
    <w:p>
      <w:pPr>
        <w:pStyle w:val="Normal"/>
        <w:rPr/>
      </w:pPr>
      <w:r>
        <w:rPr/>
      </w:r>
    </w:p>
    <w:p>
      <w:pPr>
        <w:pStyle w:val="Normal"/>
        <w:rPr/>
      </w:pPr>
      <w:r>
        <w:rPr/>
        <w:t>A Biblia, őseink történelmi forrásműve, azt mondja, hogy a zsidók egy nomád mezopotámiaitól, bizonyos Ábrahámtól származnak, aki sátraival és nyájaival a történelem sötét hajnalán érkezett Kánaán földjére, arra a helyre, amelyet ma Izraelnek nevezünk. A sor az ő fián, Izsákon keresztül unokájával, Jákobbal folytatódik, aki terjedelmes pereputtyával Egyiptomba emigrált az éhínség elől. Jákob családja gyarapodott és sokasodott az állattenyésztő északi tartományban, Gosenban.</w:t>
      </w:r>
    </w:p>
    <w:p>
      <w:pPr>
        <w:pStyle w:val="Normal"/>
        <w:rPr/>
      </w:pPr>
      <w:r>
        <w:rPr/>
      </w:r>
    </w:p>
    <w:p>
      <w:pPr>
        <w:pStyle w:val="Normal"/>
        <w:rPr/>
      </w:pPr>
      <w:r>
        <w:rPr/>
        <w:t>Abban az időben Egyiptom volt a földközi-tengeri civilizáció fellegvára, a kor Rómája vagy Amerikája: ragyogó a művészetben és a tudományban, félelmetes a háborúkban. Építészete és szobrászata számos vonatkozásban ma is utolérhetetlen. Államformája a fáraók, a hivatalnokok és a papok megdönthetetlen zsarnokságára épült. Vallása, mint akkoriban minden hit, zavaros bálványimádás volt, obszcén rítusokkal, gyermeteg mítoszokkal, hátborzongató, félig emberi, félig állati szörnyistenségekkel. Az országot a halál és a varázslatok szülte kényszerképzetek irányították.</w:t>
      </w:r>
    </w:p>
    <w:p>
      <w:pPr>
        <w:pStyle w:val="Normal"/>
        <w:rPr/>
      </w:pPr>
      <w:r>
        <w:rPr/>
      </w:r>
    </w:p>
    <w:p>
      <w:pPr>
        <w:pStyle w:val="Normal"/>
        <w:rPr/>
      </w:pPr>
      <w:r>
        <w:rPr/>
        <w:t>Jákob leszármazottai nem váltak egyiptomi "marhabárókká", megőrizték különállásukat, s néppé növekedtek a népen belül. Ami összetartotta őket, az a vallás volt. A Biblia szerint Ábrahám utódaira hagyományozott egy látomást a nagy, láthatatlan Szellemről, a világ Teremtőjéről, aki megígérte nekik, hogy egyszer majd Izrael országában fognak élni, s történelmi feladatuk az emberiség tanítása lesz... Később Egyiptom rabszolgasorba hajtotta a földjén élő idegen népet. Egy szabadító támadt köztük, Mózes, a Törvényhozó, aki látványos módon, mondhatni, természetfölötti eszközökkel felszabadította a rabszolgákat, és a sivatagon át elvezette őket az Ígéret Földjének határáig. Legnagyobb tette azonban mégsem ez a felszabadítás volt...</w:t>
      </w:r>
    </w:p>
    <w:p>
      <w:pPr>
        <w:pStyle w:val="Normal"/>
        <w:rPr/>
      </w:pPr>
      <w:r>
        <w:rPr/>
      </w:r>
    </w:p>
    <w:p>
      <w:pPr>
        <w:pStyle w:val="Normal"/>
        <w:rPr/>
      </w:pPr>
      <w:r>
        <w:rPr/>
        <w:t>A sivatagban, a Horév, másként Sínai nevű hegynél misztikus élményben volt része, amelyet vele együtt a nép is átélt, s amely megváltoztatta a világ történelmét. Hogy pontosan mi történt a sínai kinyilatkoztatáskor, azt talán sohasem fogjuk megtudni. A Biblia olyan természeti jelenségekről beszél, amelyek vulkáni kitörésre engednek következtetni. Egyetlen más vulkanikus jelenség sem eredményezett azonban egy jogszabálygyűjteményt, amely azután a civilizáció alaptörvényévé vált. Amikor a zsidóság elhagyta a Horévot, hogy folytassa útját az Ígéret Földje felé, nem a hit által összetartott törzsek gyülekezete volt többé, hanem a törvény, a Tóra irányítása alatt élő nemzet, amely Mózes kezéből vette át a Teremtő szavát.</w:t>
      </w:r>
    </w:p>
    <w:p>
      <w:pPr>
        <w:pStyle w:val="Normal"/>
        <w:rPr/>
      </w:pPr>
      <w:r>
        <w:rPr/>
      </w:r>
    </w:p>
    <w:p>
      <w:pPr>
        <w:pStyle w:val="Normal"/>
        <w:rPr/>
      </w:pPr>
      <w:r>
        <w:rPr/>
        <w:t>A Tóra tartalmazta a nép történelmét és törvényeit egyaránt, s a zsidóság jövendőjét leíró, részletes előrejelzéssel ért véget. Azt jósolta, hogy a Szentföldön létrejövő monarchikus állam tündöklésének korszaka után a zsidók jódolgukban elfordulnak a vallástól, amely néppé tette őket, beolvadnak a szomszédos sémi népek bálványimádói közé, s mindez politikai összeomlással, háborús veszteségekkel és nemzethalállal fog járni. A Tóra megjövendölte, hogy a népnek csupán kicsiny töredéke fog megmaradni a száműzetés végtelen gyötrelmei, a vándorlás és kínzatás megpróbáltatásai közepette, de sohasem fog teljesen kipusztulni, s az idők távolában visszatérhetnek majd Izrael földjére, hogy ott Mózes törvénye szerint éljenek, s világot gyújtsanak a nemzeteknek...</w:t>
      </w:r>
    </w:p>
    <w:p>
      <w:pPr>
        <w:pStyle w:val="Normal"/>
        <w:rPr/>
      </w:pPr>
      <w:r>
        <w:rPr/>
      </w:r>
    </w:p>
    <w:p>
      <w:pPr>
        <w:pStyle w:val="Normal"/>
        <w:rPr/>
      </w:pPr>
      <w:r>
        <w:rPr/>
        <w:t xml:space="preserve">E monumentális dráma felvonásainak nagy része az idők folyamán próféciából történelemmé lett. Vannak keresztények, akik azt állítják, hogy kétezer évvel ezelőtt örökre lement a függöny, és a történet véget ért. Mi, zsidók, hisszük - mert ez hitünk alapköve -, hogy még hátravan a zárójelenet.  </w:t>
      </w:r>
    </w:p>
    <w:p>
      <w:pPr>
        <w:pStyle w:val="Normal"/>
        <w:rPr/>
      </w:pPr>
      <w:r>
        <w:rPr/>
      </w:r>
    </w:p>
    <w:p>
      <w:pPr>
        <w:pStyle w:val="Normal"/>
        <w:rPr/>
      </w:pPr>
      <w:r>
        <w:rPr/>
        <w:t>Mennyire igaz mindez?</w:t>
      </w:r>
    </w:p>
    <w:p>
      <w:pPr>
        <w:pStyle w:val="Normal"/>
        <w:rPr/>
      </w:pPr>
      <w:r>
        <w:rPr/>
      </w:r>
    </w:p>
    <w:p>
      <w:pPr>
        <w:pStyle w:val="Normal"/>
        <w:rPr/>
      </w:pPr>
      <w:r>
        <w:rPr/>
        <w:t>A Biblia iránti megbecsülés mélypontján, a 18. és a korai 19. században, amikor a világ legnagyobb elméi a sötét középkor kényszerzubbonyának lefejtésén fáradoztak, meglehetős népszerűségre tett szert az a nézet, hogy a Biblia története a nagymama meséinek gyűjteménye, Mózes éppúgy kitalált figura, mint Apollón, és az egyiptomi kivonulás meg az ezzel kapcsolatos eseménysor sohasem történt meg. Azután létrejött a régészet tudománya. Ahogy szaporodtak felfedezései, úgy született újjá a Bibliával - mint az ősi eseményeket rögzítő történeti forrásmunkával - szembeni respektus. E folyamat azóta is tart, de még mindig nem vált köztudomásúvá, hogy milyen mértékben igazolták a tudományos kutatások a zsidó Írást. A divatos írók még ma is a 19. századi közhelyeket ismételgetik, hisz az ilyesfajta árvizek mindig lassanként vonulnak le. A régészek egy idő óta tudják, hogy a Földközi-tenger keleti partvidékének történetéről a Biblia pontos beszámolót ad, hogy a zsidó nemzet történeti alapvetésének perdöntő bizonyítéka van birtokunkban, s hogy mindez - a tudományos gondolkodás számára elvi okokból elfogadhatatlan csodatételek kivételével - valóban így történt.</w:t>
      </w:r>
    </w:p>
    <w:p>
      <w:pPr>
        <w:pStyle w:val="Normal"/>
        <w:rPr/>
      </w:pPr>
      <w:r>
        <w:rPr/>
      </w:r>
    </w:p>
    <w:p>
      <w:pPr>
        <w:pStyle w:val="Normal"/>
        <w:rPr/>
      </w:pPr>
      <w:r>
        <w:rPr/>
        <w:t>A Biblia leírói persze nem hűvös történészek voltak, hanem szenvedélyes látnokok. Nem úgy válogatták, csoportosították és ítélték meg a tényeket, mint a mai tudós professzorok. A professzorok tudatában vannak ennek, amikor kezükbe veszik a Bibliát. De nem nélkülözhetik az ősidőknek ezt a mindent magába foglaló dokumentumát. Azt, hogy Mózes élt és törvénykezett, hogy Ábrahám utódai elfoglalták Kánaánt, hogy a zsidó monarchia felvirágzott, majd összeomlott, komoly gondolkodó nem kérdőjelezi meg többé.</w:t>
      </w:r>
    </w:p>
    <w:p>
      <w:pPr>
        <w:pStyle w:val="Normal"/>
        <w:rPr/>
      </w:pPr>
      <w:r>
        <w:rPr/>
      </w:r>
    </w:p>
    <w:p>
      <w:pPr>
        <w:pStyle w:val="Normal"/>
        <w:rPr/>
      </w:pPr>
      <w:r>
        <w:rPr/>
        <w:t>Ha a görög-római kultúra emlékeivel foglalkozunk - amelyek többé-kevésbé folyamatosan mindig is a művelt emberek birtokában voltak -, zsidó szemmel nézve megközelítőleg olyasmit érzünk, mint ha a tegnapi újság került volna a kezünkbe. A görögök és a rómaiak nagyon jól ismerték a zsidóságot és a mózesi törvényt, s részletesen be is számoltak róla. A Róma bukása utáni zavaros idők zsidó története nehezebben rekonstruálható, mint a birodalom fennállása alatti. De tudjuk, hogy a zsidók tovább éltek, és betartották törvényüket.</w:t>
      </w:r>
    </w:p>
    <w:p>
      <w:pPr>
        <w:pStyle w:val="Normal"/>
        <w:rPr/>
      </w:pPr>
      <w:r>
        <w:rPr/>
      </w:r>
    </w:p>
    <w:p>
      <w:pPr>
        <w:pStyle w:val="Normal"/>
        <w:rPr/>
      </w:pPr>
      <w:r>
        <w:rPr/>
        <w:t>Összefoglalva tehát: izraeliták vagyunk, utódai a kicsiny népnek, amely háromezer évvel ezelőtt a Sínai-sivatag felől érkezett Kánaánba, tarsolyában az egyiptomi fogságból való szabadulás emlékével, a Mózes nevű törvényalkotó és felszabadító vezetése alatt. Zsidóknak neveznek bennünket, örökségünket pedig judaizmusnak, zsidóságnak, mert nemzetünk politikai hanyatlása és bukása idején azt a törzset, amely a legtovább kitartott, és - a Tóra jövendölésének megfelelően - fennmaradt a száműzetésben élő töredékből, Júdának, Jehudának hívták.</w:t>
      </w:r>
    </w:p>
    <w:p>
      <w:pPr>
        <w:pStyle w:val="Normal"/>
        <w:rPr/>
      </w:pPr>
      <w:r>
        <w:rPr/>
      </w:r>
    </w:p>
    <w:p>
      <w:pPr>
        <w:pStyle w:val="Normal"/>
        <w:rPr/>
      </w:pPr>
      <w:r>
        <w:rPr/>
        <w:t>Majdnem minden, ma élő zsidó család elődei, legfeljebb négy-öt nemzedékkel ezelőtt, még vallásos zsidók voltak. Történelmi tény, hogy a Mózes törvényét elhagyott zsidók minden korban beolvadtak környezetükbe, és egy-két évszázad alatt elvesztették zsidó azonosságtudatukat. A veszteség a századok során persze felmérhetetlenül nagy volt. Az elveszett zsidók többsége azoknak a fia és unokája, akik megtartották hitüket, akik töretlenül tovább fűzték a láncot az időn át, az emberi értelem hajnalától a 20. évszázadig...</w:t>
      </w:r>
    </w:p>
    <w:p>
      <w:pPr>
        <w:pStyle w:val="Normal"/>
        <w:rPr/>
      </w:pPr>
      <w:r>
        <w:rPr/>
      </w:r>
    </w:p>
    <w:p>
      <w:pPr>
        <w:pStyle w:val="Normal"/>
        <w:rPr/>
      </w:pPr>
      <w:r>
        <w:rPr/>
        <w:t xml:space="preserve">Mielőtt szemügyre vennénk e hitet, le kell szögeznünk két dolgot: azt, hogy a judaizmus megőrzése az emberi szellem lovagi tornájának dicsőséges fegyverténye; és hogy ha az ősi származás büszkeségre ad okot, akkor a zsidóknak jogukban áll büszkének lenni.  </w:t>
      </w:r>
    </w:p>
    <w:p>
      <w:pPr>
        <w:pStyle w:val="Normal"/>
        <w:rPr/>
      </w:pPr>
      <w:r>
        <w:rPr/>
      </w:r>
    </w:p>
    <w:p>
      <w:pPr>
        <w:pStyle w:val="Normal"/>
        <w:rPr/>
      </w:pPr>
      <w:r>
        <w:rPr/>
        <w:t xml:space="preserve"> </w:t>
      </w:r>
    </w:p>
    <w:p>
      <w:pPr>
        <w:pStyle w:val="Normal"/>
        <w:rPr/>
      </w:pPr>
      <w:r>
        <w:rPr/>
      </w:r>
    </w:p>
    <w:p>
      <w:pPr>
        <w:pStyle w:val="Normal"/>
        <w:rPr/>
      </w:pPr>
      <w:r>
        <w:rPr/>
        <w:t>Büszkeség?</w:t>
      </w:r>
    </w:p>
    <w:p>
      <w:pPr>
        <w:pStyle w:val="Normal"/>
        <w:rPr/>
      </w:pPr>
      <w:r>
        <w:rPr/>
        <w:t>Fura,</w:t>
      </w:r>
    </w:p>
    <w:p>
      <w:pPr>
        <w:pStyle w:val="Normal"/>
        <w:rPr/>
      </w:pPr>
      <w:r>
        <w:rPr/>
        <w:t>a Világ Ura</w:t>
      </w:r>
    </w:p>
    <w:p>
      <w:pPr>
        <w:pStyle w:val="Normal"/>
        <w:rPr/>
      </w:pPr>
      <w:r>
        <w:rPr/>
        <w:t>zsidót</w:t>
      </w:r>
    </w:p>
    <w:p>
      <w:pPr>
        <w:pStyle w:val="Normal"/>
        <w:rPr/>
      </w:pPr>
      <w:r>
        <w:rPr/>
        <w:t>választa vót...</w:t>
      </w:r>
    </w:p>
    <w:p>
      <w:pPr>
        <w:pStyle w:val="Normal"/>
        <w:rPr/>
      </w:pPr>
      <w:r>
        <w:rPr/>
      </w:r>
    </w:p>
    <w:p>
      <w:pPr>
        <w:pStyle w:val="Normal"/>
        <w:rPr/>
      </w:pPr>
      <w:r>
        <w:rPr/>
        <w:t>- mondja a régi angol rigmus, * amire sok keresztény - és nem kevés zsidó is - hajlamos rábólintani, annak ellenére, hogy országunkban nem veszik jónéven a kisebbségek bántalmazását.</w:t>
      </w:r>
    </w:p>
    <w:p>
      <w:pPr>
        <w:pStyle w:val="Normal"/>
        <w:rPr/>
      </w:pPr>
      <w:r>
        <w:rPr/>
      </w:r>
    </w:p>
    <w:p>
      <w:pPr>
        <w:pStyle w:val="Normal"/>
        <w:rPr/>
      </w:pPr>
      <w:r>
        <w:rPr/>
        <w:t>Ha két nem zsidó bizalmat érez egymás iránt, s ravaszul egymás tudtára adják, hogy egyikük sem szenved az antiszemitizmus nevű elmebetegségben, minden liberalizuusuk ellenére előbb-utóbb egyetértésre jutnak: a zsidók hajlamosak a tapintatlanságra, a tolakodásra, az üzleti stiklikre, a közönséges viselkedésre, a hangoskodásra, és annyira összetartók, hogy képesek összefogni a keresztény világ ellen. Abban is egyetértenek, hogy ismernek másmilyen zsidókat is, akik jó barátaiknak számítanak. Léteznek persze keresztények, akik nem vesznek részt ilyen eszmecserékben, de a közhely ettől közhely marad.</w:t>
      </w:r>
    </w:p>
    <w:p>
      <w:pPr>
        <w:pStyle w:val="Normal"/>
        <w:rPr/>
      </w:pPr>
      <w:r>
        <w:rPr/>
      </w:r>
    </w:p>
    <w:p>
      <w:pPr>
        <w:pStyle w:val="Normal"/>
        <w:rPr/>
      </w:pPr>
      <w:r>
        <w:rPr/>
        <w:t>Vannak aztán olyan zsidók, akik önmagukat és környezetüket még ennél is lejjebb értékelik. Ezek nem szokták megosztani egymással a hasonló gondolatokat: félnek a botránytól.</w:t>
      </w:r>
    </w:p>
    <w:p>
      <w:pPr>
        <w:pStyle w:val="Normal"/>
        <w:rPr/>
      </w:pPr>
      <w:r>
        <w:rPr/>
      </w:r>
    </w:p>
    <w:p>
      <w:pPr>
        <w:pStyle w:val="Normal"/>
        <w:rPr/>
      </w:pPr>
      <w:r>
        <w:rPr/>
        <w:t>Nézzünk meg egy ilyen gondolkodású, jómódú és meglehetősen művelt zsidót! Jellemzésül képzeljük őt sikeres középvezetőnek, könyvelőnek vagy jogásznak. Egy színvonalas egyetemen szerezte a diplomáját. Kellemes lakása van, komoly könyveket olvas, klasszikus és modern szerzőktől: sorozatokat gyűjt. Büszke a hifiberendezésére, kedvence Brahms. Jól golfozik, teniszezik, imád vitorlázni. Nagyszülei elég vallásosak voltak, szülei kevésbé, őt már egyáltalán nem érdekli a vallás. Mindegy, mi pirul a serpenyőjében, sertés- vagy marhaszelet: fel sem merül, hogy ne enné meg a disznóhúst. Az utóbbi időben eljár a közeli zsinagógába, mert fél, hogy vallási ismeretek híján elzüllenek a gyerekei - de az is lehet, hogy a feleségével folytatott vita során éppen most döntötte el, hogy nem csatlakozik semmiféle intézményhez, amely a tőle teljességgel idegen hitet reprezentálja. Amúgy melegszívű, nagylelkű, adakozó és különösen értelmes állampolgár.</w:t>
      </w:r>
    </w:p>
    <w:p>
      <w:pPr>
        <w:pStyle w:val="Normal"/>
        <w:rPr/>
      </w:pPr>
      <w:r>
        <w:rPr/>
      </w:r>
    </w:p>
    <w:p>
      <w:pPr>
        <w:pStyle w:val="Normal"/>
        <w:rPr/>
      </w:pPr>
      <w:r>
        <w:rPr/>
        <w:t>Most egy nehéz nap után úgy döntött, hogy levegőzik egy kicsit, és gyalog indul el az irodából. Két férfi mellé sodródik az utcán: egyértelmű, hogy valamelyik, Hitler áldozatául esett gettó nyomorult túlélői. Az idősebbik szakállas, szőrmekarimás kalapja van, szürke loknik lógnak az arcába; hosszú, kopott, fekete kabátot visel, noha meleg van. A fiatalabbik sápadt, borotvált ugyan, és rendes, polgári ruhában van, de még társánál is idegenszerűbben hat: kalapja túl nagy, és esetlen szögben hátracsapva hordja. Zakója kétsoros, holott ma egyetlen normális ember sem ugrándozna örömében, ha kétsoros öltönyt húznának rá - hacsak nem angol az illető, mivel Londonban időnként újra hordják a kétsorost, persze nem a régi fajtát; ám ez a fickó nem londoni. Nadrágja vasalatlan, egyenes szárú, szinte lötyög a lábán. A szeme fura, tekintete réveteg. A két férfi jiddisül beszél, élénken gesztikulálva. Emberünket harag tölti el összetéveszthetetlen zsidóságuk láttán. Magában felkiált - hiszen végül is nem ordibálhat az utcán -: "Én nem tartozom hozzátok! Ha ti zsidók vagytok, én nem vagyok zsidó!" Nyomorúsága kétszeres, hiszen tudja, hogy akkor sem különbözne tőlük, ha ezt egy szócsövön át a világba kiabálná. Igenis, hozzájuk tartozik.</w:t>
      </w:r>
    </w:p>
    <w:p>
      <w:pPr>
        <w:pStyle w:val="Normal"/>
        <w:rPr/>
      </w:pPr>
      <w:r>
        <w:rPr/>
      </w:r>
    </w:p>
    <w:p>
      <w:pPr>
        <w:pStyle w:val="Normal"/>
        <w:rPr/>
      </w:pPr>
      <w:r>
        <w:rPr/>
        <w:t>De mégis mitől? Mi köti össze ezekkel az emberekkel, akiket alig ismer, és nem is akar ismerni? Elmosódott képek élnek benne nagyszüleiről, és ezek az emberek akaratlanul is felidézték az unalom emlékét, a jellegzetesen tekervényes, minden apróságon fennakadó judaizmust, amelyet azok jelentettek a számára. Azok az öregek belegabalyodtak egy halom érthetetlen tabu szövevényébe, és képtelenek voltak a kor szokásai szerint élni. Bizarr szokások mozdulatait végezték, anélkül hogy meg tudták volna magyarázni, miért. Ostoba módon nem lehetett gyufát vagy villanyt gyújtani náluk ünnepkor. Minden csomagolt ennivaló címkéjén gyanakodva vizslatták az összetétel leírását. Bármilyen értelmes ok nélkül különös bizalmatlansággal tekintettek mindenkire, aki másként élt és másban hitt, mint ők. Nem szeretett elmenni a nagyszüleihez, s mindig úgy lépett ki tőlük a napsütötte utcára, mintha börtönből szabadult volna. Ha valami biztos ebben a bizonytalan világban, hát az az, hogy nincs és soha nem is lesz semmi köze a rég elporladt kultúrának ezekhez a rémes kísérteteihez...</w:t>
      </w:r>
    </w:p>
    <w:p>
      <w:pPr>
        <w:pStyle w:val="Normal"/>
        <w:rPr/>
      </w:pPr>
      <w:r>
        <w:rPr/>
      </w:r>
    </w:p>
    <w:p>
      <w:pPr>
        <w:pStyle w:val="Normal"/>
        <w:rPr/>
      </w:pPr>
      <w:r>
        <w:rPr/>
        <w:t>Erre a két emberre az utcán nemcsak azért haragszik, mert idegenszerűségük éppolyan, mint az övé, hanem azért is, mert ma is élnek, fenntartják azt a halott kultúrát, és pusztán azzal, hogy ott mennek az utcán, rádöbbentik: múltjának egy darabját temetné a sírba, de nem lehet. A kísértetek előbújtak...</w:t>
      </w:r>
    </w:p>
    <w:p>
      <w:pPr>
        <w:pStyle w:val="Normal"/>
        <w:rPr/>
      </w:pPr>
      <w:r>
        <w:rPr/>
      </w:r>
    </w:p>
    <w:p>
      <w:pPr>
        <w:pStyle w:val="Normal"/>
        <w:rPr/>
      </w:pPr>
      <w:r>
        <w:rPr/>
        <w:t>Talán hallott már arról, hogy ma is léteznek "ortodoxok": egy-egy orvos, ügyvéd, üzletember. Talán találkozott is ilyenekkel, és tapasztalhatta, hogy fura mód hasonló könyveket, zenéket és pulóvereket szeretnek, mint ő, csak éppen ragaszkodnak a képtelen ételturkáláshoz és a szombatjaikhoz. Érthetetlenek voltak számára, és nem találkozott velük többé, hiszen nyilván neurotikusok, akik lelki lyukaikat foldozgatják a vallásoskodással.</w:t>
      </w:r>
    </w:p>
    <w:p>
      <w:pPr>
        <w:pStyle w:val="Normal"/>
        <w:rPr/>
      </w:pPr>
      <w:r>
        <w:rPr/>
      </w:r>
    </w:p>
    <w:p>
      <w:pPr>
        <w:pStyle w:val="Normal"/>
        <w:rPr/>
      </w:pPr>
      <w:r>
        <w:rPr/>
        <w:t>Ha egy ilyen embernek azt mondjuk, legyen büszke arra, hogy zsidó, kinevet. Ha azt mondjuk, hogy egy választott nép tagja, már veszi is le a zakóját, hogy jól megverjen, oly mélységesen megsértettük mindazt, amiben hisz. Az a gyanúm, a világ legékesszólóbb írója számára is elvégezhetetlen feladatot jelentene, hogy másfajta gondolkodásra késztesse - egyetlen dolog kivételével.</w:t>
      </w:r>
    </w:p>
    <w:p>
      <w:pPr>
        <w:pStyle w:val="Normal"/>
        <w:rPr/>
      </w:pPr>
      <w:r>
        <w:rPr/>
      </w:r>
    </w:p>
    <w:p>
      <w:pPr>
        <w:pStyle w:val="Normal"/>
        <w:rPr/>
      </w:pPr>
      <w:r>
        <w:rPr/>
        <w:t xml:space="preserve">Ez a következő. Mind a keresztények, mind az elidegenedett zsidók szíve mélyén van valami - nem tudom, micsoda: egy érzés, illetve nem kifejezetten érzés, talán egy gondolat árnyképe, nem különösebben jelentős, akár az értelmetlen beidegződés, hogy lekopogjuk, igen, a gyerekek, hál' Istennek, jól vannak -, valami, amitől a zsidóság több, mint ami látható belőle. Van valami rejtélyes a zsidók körül. Ez a rejtély az, amitől a "zsidó" szó elhangzása már önmagában is borzongást kelt a színház nézőterén. Ez a rejtély az, ami miatt számos olvasóm, aki ennek a könyvnek egyetlen sorával sem ért egyet, mégis átrágja magát a lapokon, hátha megtalálja a megoldás nyitját. És ez a rejtély az, ami miatt Ábrahám házának népe büszke lehet. E büszkeség a kitaszítottság bénító évszázadai ellenére létezik, s hozzá tartozik - egyre fogyatkozó mértékben - a kopott kabát, a pajesz és a szőrmekalap. Ez a dacos büszkeség a zsidóság ősi válasza a gettó sárga csillagára.  </w:t>
      </w:r>
    </w:p>
    <w:p>
      <w:pPr>
        <w:pStyle w:val="Normal"/>
        <w:rPr/>
      </w:pPr>
      <w:r>
        <w:rPr/>
      </w:r>
    </w:p>
    <w:p>
      <w:pPr>
        <w:pStyle w:val="Normal"/>
        <w:rPr/>
      </w:pPr>
      <w:r>
        <w:rPr/>
        <w:t>A rejtély</w:t>
      </w:r>
    </w:p>
    <w:p>
      <w:pPr>
        <w:pStyle w:val="Normal"/>
        <w:rPr/>
      </w:pPr>
      <w:r>
        <w:rPr/>
      </w:r>
    </w:p>
    <w:p>
      <w:pPr>
        <w:pStyle w:val="Normal"/>
        <w:rPr/>
      </w:pPr>
      <w:r>
        <w:rPr/>
        <w:t>Izraelben egy időben nagy vihart kavart a kérdés: "Ki a zsidó?" Az ember azt gondolná, hogy harmincöt évszázados történelem után egy népnek már rendelkeznie kellene valamilyen kézenfekvő módszerrel önmaga meghatározására. De a vitázók úgy kezelték a kérdést, mintha ők lennének az első héberek.</w:t>
      </w:r>
    </w:p>
    <w:p>
      <w:pPr>
        <w:pStyle w:val="Normal"/>
        <w:rPr/>
      </w:pPr>
      <w:r>
        <w:rPr/>
      </w:r>
    </w:p>
    <w:p>
      <w:pPr>
        <w:pStyle w:val="Normal"/>
        <w:rPr/>
      </w:pPr>
      <w:r>
        <w:rPr/>
        <w:t>Sürgős volt a döntés, hiszen az izraeli állampolgárságról volt szó. Mivel az ország azért jött létre, hogy menedéket adjon az üldözött zsidóknak, alaptörvénye szerint állampolgára lehet bármelyik zsidó, aki kijelenti, hogy az akar lenni. Felmerült a kérdés: vajon bárki zsidónak mondhatja magát, aki ily módon megszerzi az izraeli állampolgárságot? Mi is az, hogy zsidó? A vita hullámai végül csöndben elültek, anélkül hogy egyetértés született volna. Azt hiszem, a kormány bizottságot hozott létre a kérdés tanulmányozására: a klasszikus politikai módszerrel átpasszolta a forró krumplit, égesse más tenyerét. Lehet, hogy mire ez a könyv megjelenik, a bizottság mindenki megelégedésére megoldja majd a kérdést. De erre nem sok esély van.</w:t>
      </w:r>
    </w:p>
    <w:p>
      <w:pPr>
        <w:pStyle w:val="Normal"/>
        <w:rPr/>
      </w:pPr>
      <w:r>
        <w:rPr/>
      </w:r>
    </w:p>
    <w:p>
      <w:pPr>
        <w:pStyle w:val="Normal"/>
        <w:rPr/>
      </w:pPr>
      <w:r>
        <w:rPr/>
        <w:t>Az Egyesült Államokban bármikor el lehet kezdeni erről a témáról egy szalonvitát. A különböző résztvevők azt fogják mondani, hogy a zsidóság fajta vagy nemzet vagy vallás vagy nép vagy szekta vagy a nem zsidók lelkiállapota. Sosem fognak közös nevezőre jutni - nem úgy, mint az antiszemiták, akik tudják, hogy a zsidóság nemzetközi bűnbanda... Meg tudom mondani, hogy a judaizmus hogyan definiálja a zsidót. De nem hiszem, hogy ez a változat nyugvópontra fogja juttatni a vitát, amely oly régóta dacol az idővel és a bölcsességgel.</w:t>
      </w:r>
    </w:p>
    <w:p>
      <w:pPr>
        <w:pStyle w:val="Normal"/>
        <w:rPr/>
      </w:pPr>
      <w:r>
        <w:rPr/>
      </w:r>
    </w:p>
    <w:p>
      <w:pPr>
        <w:pStyle w:val="Normal"/>
        <w:rPr/>
      </w:pPr>
      <w:r>
        <w:rPr/>
        <w:t>Megjegyzem, hogy történelmünk különös dolgokat tulajdonít nekünk: olyasmiket, amiket egyetlen más nép sem mondhat el magáról. Az első ilyen kérdés, hogy kezdetben egy család voltunk. A mai, mintegy tizenegymilliós nemzet egyetlen embertől, Ábrahámtól származik, egyetlen törzsből, Jiszráéléból.</w:t>
      </w:r>
    </w:p>
    <w:p>
      <w:pPr>
        <w:pStyle w:val="Normal"/>
        <w:rPr/>
      </w:pPr>
      <w:r>
        <w:rPr/>
      </w:r>
    </w:p>
    <w:p>
      <w:pPr>
        <w:pStyle w:val="Normal"/>
        <w:rPr/>
      </w:pPr>
      <w:r>
        <w:rPr/>
        <w:t>A másik különös dolog, hogy nem a vér szerinti rokonság dönti el az összetartozás kérdését, hanem a hit. Ősi házunk tagja lehet bármely férfi vagy nő, aki elhatározza, hogy Ábrahám Istenét fogja imádni, és a Mózes által kapott törvényt követi. Így aztán, bár hitünknek nincsenek misszionáriusai, jócskán megszaporodtunk, s jó néhány elsőrangú vezetőre és tudósra tettünk szert. Az Írás sok ilyen befogadott rokonról számol be. Fordítva is megtörtént a folyamat: a kitérések által sok zsidót elveszítettünk. A héber származás meghatározó vonásai azonban annyira hangsúlyosak, hogy a kitért zsidó mások szemében sohasem lehet más, mint kitért zsidó. Tehát hogy ki a zsidó, abban a származás vagy a hit a döntő. Ez a mi hagyományunk.</w:t>
      </w:r>
    </w:p>
    <w:p>
      <w:pPr>
        <w:pStyle w:val="Normal"/>
        <w:rPr/>
      </w:pPr>
      <w:r>
        <w:rPr/>
      </w:r>
    </w:p>
    <w:p>
      <w:pPr>
        <w:pStyle w:val="Normal"/>
        <w:rPr/>
      </w:pPr>
      <w:r>
        <w:rPr/>
        <w:t>A harmadik egyedi, különös dolog, hogy nemzetünk létrejött, még mielőtt országa lett volna. Alapító okmányunkat a sivatagban vettük át Mózestól. Más népek nemzet volta mindenekelőtt azt jelenti, hogy tagjai egy helyen laknak. A zsidókat különös módon az idő fűzi össze. Nem egy bizonyos helyen alakultak ki - hiszen ősatyjuk, Ábrahám, vándor volt -, de meghatározott időben, sokkal előbb, mintsem földjüket magukénak mondhatták volna. Azt hiszem, ez a tény is hozzájárult, hogy oly sokáig képesek voltak fennmaradni, holott elveszítették a földet. A Szentföld nem az eredet helye volt számukra, hanem történelmi megvalósulás.</w:t>
      </w:r>
    </w:p>
    <w:p>
      <w:pPr>
        <w:pStyle w:val="Normal"/>
        <w:rPr/>
      </w:pPr>
      <w:r>
        <w:rPr/>
      </w:r>
    </w:p>
    <w:p>
      <w:pPr>
        <w:pStyle w:val="Normal"/>
        <w:rPr/>
      </w:pPr>
      <w:r>
        <w:rPr/>
        <w:t xml:space="preserve">Mind között a legkülönösebb dolog a cél, amelyet hagyományunk történetünknek és eredetünknek tulajdonít. Ez egyenesen természetfölötti. A hagyomány szerint a Teremtő a mi népünknek adta a feladatot, hogy az Ő erkölcsi törvényét a Földön végrehajtsa. Ez az, amit a sokat vitatott "választott nép" kifejezés jelent. Az Írásokban és a későbbiekben lefektetett történelmünk főként búskomor beszámoló arról, hogy e magas elvárásnak nem tudtunk megfelelni, s a katasztrófákról, amelyek emiatt következtek be. De a választás ma is fennáll, a küldetés érvényes, s azért vagyunk életben, mert mindez így van. Erre tanít hitünk.  </w:t>
      </w:r>
    </w:p>
    <w:p>
      <w:pPr>
        <w:pStyle w:val="Normal"/>
        <w:rPr/>
      </w:pPr>
      <w:r>
        <w:rPr/>
      </w:r>
    </w:p>
    <w:p>
      <w:pPr>
        <w:pStyle w:val="Normal"/>
        <w:rPr/>
      </w:pPr>
      <w:r>
        <w:rPr/>
        <w:t>"A választott nép"</w:t>
      </w:r>
    </w:p>
    <w:p>
      <w:pPr>
        <w:pStyle w:val="Normal"/>
        <w:rPr/>
      </w:pPr>
      <w:r>
        <w:rPr/>
      </w:r>
    </w:p>
    <w:p>
      <w:pPr>
        <w:pStyle w:val="Normal"/>
        <w:rPr/>
      </w:pPr>
      <w:r>
        <w:rPr/>
        <w:t>Ez a gondolat azonban nem nyugtatja meg a gondolkodó mai embert. Nézzük csak meg közelebbről a dolgot!</w:t>
      </w:r>
    </w:p>
    <w:p>
      <w:pPr>
        <w:pStyle w:val="Normal"/>
        <w:rPr/>
      </w:pPr>
      <w:r>
        <w:rPr/>
      </w:r>
    </w:p>
    <w:p>
      <w:pPr>
        <w:pStyle w:val="Normal"/>
        <w:rPr/>
      </w:pPr>
      <w:r>
        <w:rPr/>
        <w:t>Vannak persze szemmel láthatóan "választott népek", amelyeket mindenki irigyel. Ott van az elegáns és örökös brit uralkodóosztály. Ott vannak a hatalom és pénz világpolgárai, akik pedigrés lovakat futtatnak, charterjáratokon közlekednek, saját jachtjuk van, és szép színésznőknek udvarolnak. Ott vannak az erős, jégkemény férfiak, akik az óriásvállalatok igazgatótanácsában ülnek, s nem szeretik, ha fényképezik őket. Ott vannak a kommunista országok kiváltságosai. Ezeket az embereket születésük, az események vagy a szerencse "választotta ki" az elithez tartozásra: általában kevés köztük a zsidó.</w:t>
      </w:r>
    </w:p>
    <w:p>
      <w:pPr>
        <w:pStyle w:val="Normal"/>
        <w:rPr/>
      </w:pPr>
      <w:r>
        <w:rPr/>
      </w:r>
    </w:p>
    <w:p>
      <w:pPr>
        <w:pStyle w:val="Normal"/>
        <w:rPr/>
      </w:pPr>
      <w:r>
        <w:rPr/>
        <w:t>Vannak a választottaknak kisebb csoportjai a művészetek, az ipar, a sport, a pénz, a divat világában. A legszebb városrészekben élnek, luxuskaszinókba és a felső tízezer klubjaiba járnak. Ezek között már több zsidót találunk, de egyértelműen kisebbségben.</w:t>
      </w:r>
    </w:p>
    <w:p>
      <w:pPr>
        <w:pStyle w:val="Normal"/>
        <w:rPr/>
      </w:pPr>
      <w:r>
        <w:rPr/>
      </w:r>
    </w:p>
    <w:p>
      <w:pPr>
        <w:pStyle w:val="Normal"/>
        <w:rPr/>
      </w:pPr>
      <w:r>
        <w:rPr/>
      </w:r>
    </w:p>
    <w:p>
      <w:pPr>
        <w:pStyle w:val="Normal"/>
        <w:rPr/>
      </w:pPr>
      <w:r>
        <w:rPr/>
        <w:t>Hol van tehát a zsidók "választottsága"? Talán csak a lelkükben? Hiszen akkor semmiben nem különböznek a világ többi embercsoportjától, Boston, Moszkva, Párizs, Buenos Aires és más, kisebb közösségek nyárspolgáraitól, akik saját életmódjukat tartják az egyedül üdvözítőnek, s magukat a legnagyszerűbb népnek. Tudjuk, hogy minden cigány a maga lovát dicséri. Ha a "választott nép" mindössze ennyit jelentene, akkor az emberiség kollektív ostobaságainak egyike volna, és szót sem érdemelne.</w:t>
      </w:r>
    </w:p>
    <w:p>
      <w:pPr>
        <w:pStyle w:val="Normal"/>
        <w:rPr/>
      </w:pPr>
      <w:r>
        <w:rPr/>
      </w:r>
    </w:p>
    <w:p>
      <w:pPr>
        <w:pStyle w:val="Normal"/>
        <w:rPr/>
      </w:pPr>
      <w:r>
        <w:rPr/>
        <w:t>Csakhogy ezt a Szent Biblia állítja a zsidókról: idézetek ezrei bizonyítják. Ez a Szentírás főtémája. Íme néhány, vaktában kiemelt szakasz abból a könyvből, amelyet a keresztény világ általában, így vagy úgy, mégiscsak Isten Szavának tekint:</w:t>
      </w:r>
    </w:p>
    <w:p>
      <w:pPr>
        <w:pStyle w:val="Normal"/>
        <w:rPr/>
      </w:pPr>
      <w:r>
        <w:rPr/>
      </w:r>
    </w:p>
    <w:p>
      <w:pPr>
        <w:pStyle w:val="Normal"/>
        <w:rPr/>
      </w:pPr>
      <w:r>
        <w:rPr/>
        <w:t>Mózes első könyve 12:1-3.:</w:t>
      </w:r>
    </w:p>
    <w:p>
      <w:pPr>
        <w:pStyle w:val="Normal"/>
        <w:rPr/>
      </w:pPr>
      <w:r>
        <w:rPr/>
        <w:t>...Az Örökkévaló ezt mondta Ábrahámnak: Menj el földedről, rokonságod közül és atyád házából arra a földre, amelyet mutatok neked! Nagy néppé teszlek... Általad nyer áldást a föld minden nemzetsége...</w:t>
      </w:r>
    </w:p>
    <w:p>
      <w:pPr>
        <w:pStyle w:val="Normal"/>
        <w:rPr/>
      </w:pPr>
      <w:r>
        <w:rPr/>
      </w:r>
    </w:p>
    <w:p>
      <w:pPr>
        <w:pStyle w:val="Normal"/>
        <w:rPr/>
      </w:pPr>
      <w:r>
        <w:rPr/>
        <w:t>Mózes második könyve 19:5-6.:</w:t>
      </w:r>
    </w:p>
    <w:p>
      <w:pPr>
        <w:pStyle w:val="Normal"/>
        <w:rPr/>
      </w:pPr>
      <w:r>
        <w:rPr/>
        <w:t>...Most azért, ha engedelmesen hallgattok szavamra, és megtartjátok szövetségemet, akkor ti lesztek az én tulajdonom valamennyi nép közül, bár enyém az egész föld. Papok királysága és szent nép lesztek...</w:t>
      </w:r>
    </w:p>
    <w:p>
      <w:pPr>
        <w:pStyle w:val="Normal"/>
        <w:rPr/>
      </w:pPr>
      <w:r>
        <w:rPr/>
      </w:r>
    </w:p>
    <w:p>
      <w:pPr>
        <w:pStyle w:val="Normal"/>
        <w:rPr/>
      </w:pPr>
      <w:r>
        <w:rPr/>
        <w:t>Ézsaiás próféta könyve 49:6.:</w:t>
      </w:r>
    </w:p>
    <w:p>
      <w:pPr>
        <w:pStyle w:val="Normal"/>
        <w:rPr/>
      </w:pPr>
      <w:r>
        <w:rPr/>
        <w:t>...A pogányok világosságává teszlek, hogy eljusson szabadításom a föld határáig...</w:t>
      </w:r>
    </w:p>
    <w:p>
      <w:pPr>
        <w:pStyle w:val="Normal"/>
        <w:rPr/>
      </w:pPr>
      <w:r>
        <w:rPr/>
      </w:r>
    </w:p>
    <w:p>
      <w:pPr>
        <w:pStyle w:val="Normal"/>
        <w:rPr/>
      </w:pPr>
      <w:r>
        <w:rPr/>
        <w:t>A kereszténység elfogadja a zsidó fátumeszményt, és erre épül föl. A kereszténység alapdogmája szerint, ha jól tudom, Jézus kiterjesztette a választott közösséghez tartozást azokra, akik istenüknek fogadják el őt, és követik tanítását. Ezért nevezi magát a keresztény egyház "Új Izraelnek", hozzátéve, hogy aki nem csatlakozik az új felekezethez, az kockáztatja, sőt bizonyos szempontból biztosra veheti, hogy örök kárhozatban lesz része.</w:t>
      </w:r>
    </w:p>
    <w:p>
      <w:pPr>
        <w:pStyle w:val="Normal"/>
        <w:rPr/>
      </w:pPr>
      <w:r>
        <w:rPr/>
      </w:r>
    </w:p>
    <w:p>
      <w:pPr>
        <w:pStyle w:val="Normal"/>
        <w:rPr/>
      </w:pPr>
      <w:r>
        <w:rPr/>
        <w:t>Az egyetlen csoportra korlátozott megváltáseszmény azonban soha nem tartozott, és ma sem tartozik a zsidó hithez. A zsidóság szerint a helyes életvitel útja vezet Istenhez. Ez az út zsidók és nem zsidók előtt egyformán nyitva áll.</w:t>
      </w:r>
    </w:p>
    <w:p>
      <w:pPr>
        <w:pStyle w:val="Normal"/>
        <w:rPr/>
      </w:pPr>
      <w:r>
        <w:rPr/>
      </w:r>
    </w:p>
    <w:p>
      <w:pPr>
        <w:pStyle w:val="Normal"/>
        <w:rPr/>
      </w:pPr>
      <w:r>
        <w:rPr/>
        <w:t xml:space="preserve">A zsidó hit még csak azt sem állítja, hogy az egyistenhit a zsidóktól ered. A Teremtés könyve azt tanítja, hogy Ábrahám idejében már létezett ez az eszmény, a helyesen gondolkodó emberek univerzális etikai hitvallása. Hagyományunk szerint Noé fiainak hét törvénye, amely a világ más népei, a noáchiták számára is kötelező, ezeken az alapelveken nyugszik:  </w:t>
      </w:r>
    </w:p>
    <w:p>
      <w:pPr>
        <w:pStyle w:val="Normal"/>
        <w:rPr/>
      </w:pPr>
      <w:r>
        <w:rPr/>
        <w:t xml:space="preserve">  </w:t>
      </w:r>
      <w:r>
        <w:rPr/>
        <w:t xml:space="preserve">1. Isten imádata </w:t>
      </w:r>
    </w:p>
    <w:p>
      <w:pPr>
        <w:pStyle w:val="Normal"/>
        <w:rPr/>
      </w:pPr>
      <w:r>
        <w:rPr/>
        <w:t xml:space="preserve">  </w:t>
      </w:r>
      <w:r>
        <w:rPr/>
        <w:t xml:space="preserve">2. a vérontás tilalma </w:t>
      </w:r>
    </w:p>
    <w:p>
      <w:pPr>
        <w:pStyle w:val="Normal"/>
        <w:rPr/>
      </w:pPr>
      <w:r>
        <w:rPr/>
        <w:t xml:space="preserve">  </w:t>
      </w:r>
      <w:r>
        <w:rPr/>
        <w:t xml:space="preserve">3. a rablás tilalma </w:t>
      </w:r>
    </w:p>
    <w:p>
      <w:pPr>
        <w:pStyle w:val="Normal"/>
        <w:rPr/>
      </w:pPr>
      <w:r>
        <w:rPr/>
        <w:t xml:space="preserve">  </w:t>
      </w:r>
      <w:r>
        <w:rPr/>
        <w:t xml:space="preserve">4. a vérfertőzés és fajtalankodás tilalma </w:t>
      </w:r>
    </w:p>
    <w:p>
      <w:pPr>
        <w:pStyle w:val="Normal"/>
        <w:rPr/>
      </w:pPr>
      <w:r>
        <w:rPr/>
        <w:t xml:space="preserve">  </w:t>
      </w:r>
      <w:r>
        <w:rPr/>
        <w:t xml:space="preserve">5. az állatokkal szembeni kegyetlenség, az "élő állatból kivágott hús" evésének tilalma </w:t>
      </w:r>
    </w:p>
    <w:p>
      <w:pPr>
        <w:pStyle w:val="Normal"/>
        <w:rPr/>
      </w:pPr>
      <w:r>
        <w:rPr/>
        <w:t xml:space="preserve">  </w:t>
      </w:r>
      <w:r>
        <w:rPr/>
        <w:t xml:space="preserve">6. az istenkáromlás tilalma </w:t>
      </w:r>
    </w:p>
    <w:p>
      <w:pPr>
        <w:pStyle w:val="Normal"/>
        <w:rPr/>
      </w:pPr>
      <w:r>
        <w:rPr/>
        <w:t xml:space="preserve">  </w:t>
      </w:r>
      <w:r>
        <w:rPr/>
        <w:t xml:space="preserve">7. a jogegyenlőségen alapuló köztörvénykezés megsértésének tilalma </w:t>
      </w:r>
    </w:p>
    <w:p>
      <w:pPr>
        <w:pStyle w:val="Normal"/>
        <w:rPr/>
      </w:pPr>
      <w:r>
        <w:rPr/>
        <w:t>Azok az emberek vagy nemzetek, akik ezek szerint élnek, a Talmud szavával "a világ jámborai". Hitünk elismeri, hogy vannak, akik nem tartoznak a zsidósághoz, ám istenhitük mélységét nem sok halandó képes elérni. Nem vitathatjuk üdvözülésüket. A hagyomány szerint Jób, az állhatatosság megtestesítője, a nem zsidó "világ jámborai" közé tartozott.</w:t>
      </w:r>
    </w:p>
    <w:p>
      <w:pPr>
        <w:pStyle w:val="Normal"/>
        <w:rPr/>
      </w:pPr>
      <w:r>
        <w:rPr/>
      </w:r>
    </w:p>
    <w:p>
      <w:pPr>
        <w:pStyle w:val="Normal"/>
        <w:rPr/>
      </w:pPr>
      <w:r>
        <w:rPr/>
        <w:t>Mi marad hát Izrael választottságából? Az, amire a Biblia is szorítkozik: Ábrahám családjának kiválasztása Isten szolgálatának különleges felelősséggel járó feladatára. Ennek a különleges felelősségnek a fegyelmi szabályai, a Tóra törvényei kovácsolják Izraelt örök néppé. A feladat pedig: Isten törvényei szerint élve, a nemzet iránti odaadással őrizni Isten ismeretének és szeretetének lángját.</w:t>
      </w:r>
    </w:p>
    <w:p>
      <w:pPr>
        <w:pStyle w:val="Normal"/>
        <w:rPr/>
      </w:pPr>
      <w:r>
        <w:rPr/>
      </w:r>
    </w:p>
    <w:p>
      <w:pPr>
        <w:pStyle w:val="Normal"/>
        <w:rPr/>
      </w:pPr>
      <w:r>
        <w:rPr/>
        <w:t>Az egyiptomi kivonulás óta számos nemzedékben voltak nem zsidók, akik betértek, és a zsidóság igájába hajtották fejüket: a Biblia is beszél a sokaságról, amely Izraellel együtt jött ki Egyiptomból, Mózes hatására. A zsidóság mindig is fáradhatatlanul végezte a betért lelkek mentését. Azt tanítja: a megváltás nem attól függ, hogy az ember teljesíti-e az Ábrahám házára háruló különleges parancsokat, hanem attól, hogyan viselkedik az Örökkévaló előtt. A zsidó lét nehézségei mindig is eléggé közismertek voltak, úgyhogy viszonylag kevesen vállalták önként ezt a sorsot, noha bárki megteheti.</w:t>
      </w:r>
    </w:p>
    <w:p>
      <w:pPr>
        <w:pStyle w:val="Normal"/>
        <w:rPr/>
      </w:pPr>
      <w:r>
        <w:rPr/>
      </w:r>
    </w:p>
    <w:p>
      <w:pPr>
        <w:pStyle w:val="Normal"/>
        <w:rPr/>
      </w:pPr>
      <w:r>
        <w:rPr/>
        <w:t>Ez hát a zsidóság rejtélye. Hagyományuk azt tanítja, amit a katolicizmus is, hogy egy ősi dinasztia maradványai, akik Istentől kapták történelmi céljukat. A meggyőződéses racionalisták - akik manapság nagyon sokan vannak, és számos, igen intelligens zsidó is közéjük tartozik - persze nehezen nyelik le ezt. De nem tudnak válaszolni a kérdésre: hogyan maradtak fenn a zsidók, s hogyan maradnak fenn ma is?</w:t>
      </w:r>
    </w:p>
    <w:p>
      <w:pPr>
        <w:pStyle w:val="Normal"/>
        <w:rPr/>
      </w:pPr>
      <w:r>
        <w:rPr/>
      </w:r>
    </w:p>
    <w:p>
      <w:pPr>
        <w:pStyle w:val="Normal"/>
        <w:rPr/>
      </w:pPr>
      <w:r>
        <w:rPr/>
        <w:t>Hiszen az, hogy mindenütt találhatók átlagos, nem túl kiemelkedő zsidók, nem szól a dinasztikus elmélet ellen. Az Egyesült Államok hadereje, amely az ország védelmét biztosítja, a legnemesebb célt szolgálja. E küldetés dicsőséges voltán mit sem változtatnak a részeg matrózok, sikkasztó ezredesek, nagyképű tábornokok - ők töltik ki az emberi természet és az emberi ideál közötti rést. Jeremiásnak és Ézsaiásnak éppúgy fáj, hogy a zsidóság nem képes betölteni küldetését, mint a klubházban fecsegőknek...</w:t>
      </w:r>
    </w:p>
    <w:p>
      <w:pPr>
        <w:pStyle w:val="Normal"/>
        <w:rPr/>
      </w:pPr>
      <w:r>
        <w:rPr/>
      </w:r>
    </w:p>
    <w:p>
      <w:pPr>
        <w:pStyle w:val="Normal"/>
        <w:rPr/>
      </w:pPr>
      <w:r>
        <w:rPr/>
        <w:t xml:space="preserve">A hívők számára rejtély a zsidóság, hiszen nem találni elfogadható magyarázatot arra, hogy az Örökkévaló ilyen módon beavatkozik az emberiség históriájába. A nem hívők számára is rejtély, mert a társadalmak működési törvényszerűségei szerint már évszázadokkal ezelőtt el kellett volna tűnnie, mégis itt van.  </w:t>
      </w:r>
    </w:p>
    <w:p>
      <w:pPr>
        <w:pStyle w:val="Normal"/>
        <w:rPr/>
      </w:pPr>
      <w:r>
        <w:rPr/>
      </w:r>
    </w:p>
    <w:p>
      <w:pPr>
        <w:pStyle w:val="Normal"/>
        <w:rPr/>
      </w:pPr>
      <w:r>
        <w:rPr/>
        <w:t>Éljen a fennmaradás, le a csodával!</w:t>
      </w:r>
    </w:p>
    <w:p>
      <w:pPr>
        <w:pStyle w:val="Normal"/>
        <w:rPr/>
      </w:pPr>
      <w:r>
        <w:rPr/>
      </w:r>
    </w:p>
    <w:p>
      <w:pPr>
        <w:pStyle w:val="Normal"/>
        <w:rPr/>
      </w:pPr>
      <w:r>
        <w:rPr/>
        <w:t>A világi gondolkodók nem csinálnak nagy gondot a különös tényből, noha ez minden, amit elfogadhatónak tekintenek.</w:t>
      </w:r>
    </w:p>
    <w:p>
      <w:pPr>
        <w:pStyle w:val="Normal"/>
        <w:rPr/>
      </w:pPr>
      <w:r>
        <w:rPr/>
      </w:r>
    </w:p>
    <w:p>
      <w:pPr>
        <w:pStyle w:val="Normal"/>
        <w:rPr/>
      </w:pPr>
      <w:r>
        <w:rPr/>
        <w:t>A népünk fennmaradási képességéről elmélkedő történészek és társadalomtudósok egyetértenek abban, hogy ez létünk egyetlen elemének köszönhető, amely megkülönböztet bennünket más népektől: a mózesi törvényeknek. A hosszú életünket biztosító vallási törvénykezés a mai szemlélet szerint a szokások, a gondolkodás és viselkedés szövedékére épülő intézményrendszer, amely alkalmas arra, hogy egy kis népet - még ha szészóródott is más népek között - minden esély és minden hányattatás ellenére évezredeken át fenntartson.</w:t>
      </w:r>
    </w:p>
    <w:p>
      <w:pPr>
        <w:pStyle w:val="Normal"/>
        <w:rPr/>
      </w:pPr>
      <w:r>
        <w:rPr/>
      </w:r>
    </w:p>
    <w:p>
      <w:pPr>
        <w:pStyle w:val="Normal"/>
        <w:rPr/>
      </w:pPr>
      <w:r>
        <w:rPr/>
        <w:t>A hagyományos nézet a másik végénél fogja meg a dolgot. Azt állítja, hogy a fennmaradás módszere Isten törvényében rejlik: a törvényben, amelyet azért kell betartani, mert ez az Örökkévaló akarata, és az örök nép az Örökkévaló kegyelméből marad fönn. A népünkkel foglalkozó tudomány, a judaizmus, e fogalommal kezdődik, ehhez tér vissza, és ettől izzik rendületlenül.</w:t>
      </w:r>
    </w:p>
    <w:p>
      <w:pPr>
        <w:pStyle w:val="Normal"/>
        <w:rPr/>
      </w:pPr>
      <w:r>
        <w:rPr/>
      </w:r>
    </w:p>
    <w:p>
      <w:pPr>
        <w:pStyle w:val="Normal"/>
        <w:rPr/>
      </w:pPr>
      <w:r>
        <w:rPr/>
        <w:t>A racionalizmus szívesebben építi a judaizmusról alkotott elméletét a nyilvánvaló tényekre: a zsidók különös szívósságára, a Biblia tartalmára és hatására, a kereszténység fontos, zsidó eredetű vonásaira. Az Örökkévalót mint tényt figyelmen kívül hagyja, bár hajlandó az emberi képzelet művének tekinteni, egy elemnek a sok közül a zsidóság kérdéskörében. Összehasonlító vizsgálatnak veti alá a zsidó törvényt: a régi sémi népek törvényalkotása segítségével kimutatja, hogy eredetének ideje és helye megfelel annak, amit a hagyomány állít. Elismeri, hogy a zsidó törvény némileg különbözik ezektől: irodalmi szempontból nagyszerű, erkölcsi útmutatást ad, megdöbbentő túlélési stratégiát tartalmaz. Több különbséget nem talál.</w:t>
      </w:r>
    </w:p>
    <w:p>
      <w:pPr>
        <w:pStyle w:val="Normal"/>
        <w:rPr/>
      </w:pPr>
      <w:r>
        <w:rPr/>
      </w:r>
    </w:p>
    <w:p>
      <w:pPr>
        <w:pStyle w:val="Normal"/>
        <w:rPr/>
      </w:pPr>
      <w:r>
        <w:rPr/>
        <w:t>A hagyományos szemlélet harminc évszázada létezik. Az ősi közösségben felgyülemlett tudásra és tapasztalatra támaszkodik. Ha meghallgatjuk előbb egy tanult rabbi Tóra-magyarázatát, majd a judaizmus racionalista elemzését, olyasfajta különbséget találunk, mint egy Mozart-opera és a róla szóló, másnapi kritika között. A szkeptikus megközelítés legfőbb érve, hogy ő naprakész, tudományos, közelebb van az igazsághoz. A vallásos szemléletet - az általa felhalmozott szellemi vagyont és lenyűgöző felépítményét figyelembe sem véve - gyermetegnek tartja, amely, jóllehet kedves, maradandó és logikus, mégiscsak álom. A vallásos gondolkodó ezt egy tájékozatlan külső szemlélő véleményének tekinti. És ennél sosem jutnak tovább.</w:t>
      </w:r>
    </w:p>
    <w:p>
      <w:pPr>
        <w:pStyle w:val="Normal"/>
        <w:rPr/>
      </w:pPr>
      <w:r>
        <w:rPr/>
      </w:r>
    </w:p>
    <w:p>
      <w:pPr>
        <w:pStyle w:val="Normal"/>
        <w:rPr/>
      </w:pPr>
      <w:r>
        <w:rPr/>
        <w:t>Bele kell-e nyugodnunk ebbe? Nem valószínű, hogy mi fogjuk megoldani ezt a régi dilemmát azzal, hogy az egyik vagy a másik oldal mellett voksolunk. Talán forduljunk korunk szellemi hőseihez, a fizikusokhoz, akik tudják, hogy a fény egyes helyzetekben hullámtermészetű, máskor részecskeként viselkedik! Ez egy megoldhatatlan dilemma. De a fizikusok, a mai tudományos gondolkodásra jellemző könnyed józansággal, a hullám- és részecskeelmélet kombinációját használják kísérleteikben, hogy közelebb jussanak az igazság megismeréséhez, felfüggesztvén a végső döntést, s legjobb tudásuk szerint végezvén feladatukat.</w:t>
      </w:r>
    </w:p>
    <w:p>
      <w:pPr>
        <w:pStyle w:val="Normal"/>
        <w:rPr/>
      </w:pPr>
      <w:r>
        <w:rPr/>
      </w:r>
    </w:p>
    <w:p>
      <w:pPr>
        <w:pStyle w:val="Normal"/>
        <w:rPr/>
      </w:pPr>
      <w:r>
        <w:rPr/>
        <w:t xml:space="preserve">Mi is csak ezt tehetjük. Azoknak vázolom a zsidó vallást, akik meg akarják ismerni, bármi keltette is föl a kíváncsiságukat. Nem fogunk összeveszni a rejtélyről alkotott elméleteken. Ennek a hitnek a fénye minden más hiténél régebben lángol. Ez a legrégebben égő vallásos fény, a kereszténység forrása, sőt azé az erkölcsi alapon álló humanizmusé is, amely sutba akarja dobni a vallást. Ezt a fényt kellene tanulmányoznunk. Kutassuk hát együtt - nevezzük akár hullámnak, akár részecskének, akár a kettő furcsa keverékének!  </w:t>
      </w:r>
    </w:p>
    <w:p>
      <w:pPr>
        <w:pStyle w:val="Normal"/>
        <w:rPr/>
      </w:pPr>
      <w:r>
        <w:rPr/>
      </w:r>
    </w:p>
    <w:p>
      <w:pPr>
        <w:pStyle w:val="Normal"/>
        <w:rPr/>
      </w:pPr>
      <w:r>
        <w:rPr/>
        <w:t>LÁBJEGYZET</w:t>
      </w:r>
    </w:p>
    <w:p>
      <w:pPr>
        <w:pStyle w:val="Normal"/>
        <w:rPr/>
      </w:pPr>
      <w:r>
        <w:rPr/>
      </w:r>
    </w:p>
    <w:p>
      <w:pPr>
        <w:pStyle w:val="Normal"/>
        <w:rPr/>
      </w:pPr>
      <w:r>
        <w:rPr/>
        <w:t>* A rigmussal egyidős visszavágás így hangzik:</w:t>
      </w:r>
    </w:p>
    <w:p>
      <w:pPr>
        <w:pStyle w:val="Normal"/>
        <w:rPr/>
      </w:pPr>
      <w:r>
        <w:rPr/>
        <w:t>De nem furább, mint az, aki</w:t>
      </w:r>
    </w:p>
    <w:p>
      <w:pPr>
        <w:pStyle w:val="Normal"/>
        <w:rPr/>
      </w:pPr>
      <w:r>
        <w:rPr/>
        <w:t>zsidó Istent választa ki,</w:t>
      </w:r>
    </w:p>
    <w:p>
      <w:pPr>
        <w:pStyle w:val="Normal"/>
        <w:rPr/>
      </w:pPr>
      <w:r>
        <w:rPr/>
        <w:t xml:space="preserve">s nem átall zsidót bántani... </w:t>
      </w:r>
    </w:p>
    <w:p>
      <w:pPr>
        <w:pStyle w:val="Normal"/>
        <w:rPr/>
      </w:pPr>
      <w:r>
        <w:rPr/>
      </w:r>
    </w:p>
    <w:p>
      <w:pPr>
        <w:pStyle w:val="Normal"/>
        <w:rPr/>
      </w:pPr>
      <w:r>
        <w:rPr/>
        <w:t xml:space="preserve"> </w:t>
      </w:r>
    </w:p>
    <w:p>
      <w:pPr>
        <w:pStyle w:val="Normal"/>
        <w:rPr/>
      </w:pPr>
      <w:r>
        <w:rPr/>
      </w:r>
    </w:p>
    <w:p>
      <w:pPr>
        <w:pStyle w:val="Normal"/>
        <w:rPr/>
      </w:pPr>
      <w:r>
        <w:rPr/>
        <w:t>JEGYZETEK</w:t>
      </w:r>
    </w:p>
    <w:p>
      <w:pPr>
        <w:pStyle w:val="Normal"/>
        <w:rPr/>
      </w:pPr>
      <w:r>
        <w:rPr/>
      </w:r>
    </w:p>
    <w:p>
      <w:pPr>
        <w:pStyle w:val="Normal"/>
        <w:rPr/>
      </w:pPr>
      <w:r>
        <w:rPr/>
        <w:t>A zsidó nép több mint háromezer éves.</w:t>
      </w:r>
    </w:p>
    <w:p>
      <w:pPr>
        <w:pStyle w:val="Normal"/>
        <w:rPr/>
      </w:pPr>
      <w:r>
        <w:rPr/>
      </w:r>
    </w:p>
    <w:p>
      <w:pPr>
        <w:pStyle w:val="Normal"/>
        <w:rPr/>
      </w:pPr>
      <w:r>
        <w:rPr/>
        <w:t>A zsidók történetéről szóló, terjedelmes irodalomban nem ismerek Heinrich Graetz hatalmas művéhez hasonlót. Ezzel nem azt akarom mondani, hogy hiteles szakkönyvként ajánlom ezt a munkát. Graetz élénk, szenvedélyes író, aki szabadon ad hangot véleményének és elfogultságának. Tolla alatt mégis életre kel a téma, s aki világos képet szeretne kapni háromezer éves történetünk valamelyik időszakáról, az jól teszi, ha Graetz Geschichte der Juden (A zsidók története) című könyvének olvasásával kezdi a vizsgálódást. Később persze - attól függően, hogy milyen mélységig akarja megismerni az adott témát - érdemes a könyvtárakban a történettudósok műveihez fordulnia.</w:t>
      </w:r>
    </w:p>
    <w:p>
      <w:pPr>
        <w:pStyle w:val="Normal"/>
        <w:rPr/>
      </w:pPr>
      <w:r>
        <w:rPr/>
      </w:r>
    </w:p>
    <w:p>
      <w:pPr>
        <w:pStyle w:val="Normal"/>
        <w:rPr/>
      </w:pPr>
      <w:r>
        <w:rPr/>
        <w:t xml:space="preserve">A hinduizmus hagyományát legalább olyan ősinek, talán még régebbinek tartják, mint a judaizmust, s a kínaiaknak is vannak szent szövegeik, amelyek idősebbek Mózes öt könyvénél. Tudomásom szerint azonban sem India, sem Kína nem tud felmutatni az izraelitákhoz hasonló eredetű népet, amely a különböző történelmi helyzetek fantasztikus sorozatán át fennmaradt, holott a dolgok normális menete szerint bele kellett volna pusztulnia ezekbe. Elsősorban ennek a történelem logikáját meghazudtoló, hosszas fennmaradásnak a rendkívüliségét kell figyelembe vennünk, noha egy nép nagy múltja önmagában is elég nagy jelentőséggel bír </w:t>
      </w:r>
    </w:p>
    <w:p>
      <w:pPr>
        <w:pStyle w:val="Normal"/>
        <w:rPr/>
      </w:pPr>
      <w:r>
        <w:rPr/>
      </w:r>
    </w:p>
    <w:p>
      <w:pPr>
        <w:pStyle w:val="Normal"/>
        <w:rPr/>
      </w:pPr>
      <w:r>
        <w:rPr/>
        <w:t xml:space="preserve"> </w:t>
      </w:r>
    </w:p>
    <w:p>
      <w:pPr>
        <w:pStyle w:val="Normal"/>
        <w:rPr/>
      </w:pPr>
      <w:r>
        <w:rPr/>
      </w:r>
    </w:p>
    <w:p>
      <w:pPr>
        <w:pStyle w:val="Normal"/>
        <w:rPr/>
      </w:pPr>
      <w:r>
        <w:rPr/>
        <w:t>Azután létrejött a régészet tudománya.</w:t>
      </w:r>
    </w:p>
    <w:p>
      <w:pPr>
        <w:pStyle w:val="Normal"/>
        <w:rPr/>
      </w:pPr>
      <w:r>
        <w:rPr/>
      </w:r>
    </w:p>
    <w:p>
      <w:pPr>
        <w:pStyle w:val="Normal"/>
        <w:rPr/>
      </w:pPr>
      <w:r>
        <w:rPr/>
        <w:t>Nelson Glueck amerikai régész így ír Rivers in the Desert (Folyók a sivatagban) című munkájában:</w:t>
      </w:r>
    </w:p>
    <w:p>
      <w:pPr>
        <w:pStyle w:val="Normal"/>
        <w:rPr/>
      </w:pPr>
      <w:r>
        <w:rPr/>
        <w:t>Kategorikusan kijelenthetjük, hogy nem létezik olyan régészeti felfedezés, amely megkérdőjelezné a Biblia valamelyik állítását. Számos régészeti feltárás viszont megvilágítja vagy részletekbe menő pontossággal igazolja a Biblia történelmi beszámolóját. Sőt nem egy érdekes felfedezéshez a bibliai szöveg helyes értelmezése vezetett el. Ezek mindegyike egy-egy kockácskával járul hozzá a Biblia beláthatatlan mozaikjának szinte hihetetlenül pontos történelemábrázolásához.</w:t>
      </w:r>
    </w:p>
    <w:p>
      <w:pPr>
        <w:pStyle w:val="Normal"/>
        <w:rPr/>
      </w:pPr>
      <w:r>
        <w:rPr/>
      </w:r>
    </w:p>
    <w:p>
      <w:pPr>
        <w:pStyle w:val="Normal"/>
        <w:rPr/>
      </w:pPr>
      <w:r>
        <w:rPr/>
        <w:t>Glueck állításait hevesen támadták a tudós elmék, akik attól tartottak, hogy az emberek hivatkozási alapnak fogják tekinteni őket a Biblia szó szerinti értelmezéséhez. Való igaz, hogy ugyanaz a fundamentalista szemlélet, amely valaha szentségtörésnek tekintette a Biblia történetiségének régészeti felülvizsgálatát, ma megrészegülten ünnepli ezeket az eredményeket. De ez az álláspont sohasem volt igazán jellemző a judaizmusra.</w:t>
      </w:r>
    </w:p>
    <w:p>
      <w:pPr>
        <w:pStyle w:val="Normal"/>
        <w:rPr/>
      </w:pPr>
      <w:r>
        <w:rPr/>
      </w:r>
    </w:p>
    <w:p>
      <w:pPr>
        <w:pStyle w:val="Normal"/>
        <w:rPr/>
      </w:pPr>
      <w:r>
        <w:rPr/>
        <w:t>Glueck rabbi a reformirányzathoz tartozik, a reformizmus azonban nem állít olyasmit, hogy az Írás szava csalhatatlan lenne. Régészeti olvasmányaim alapján is az övével egybehangzó véleményt szűrhettem le. A régészeti irodalomban komoly szakadékok tátonganak. A Jerikó elestének pontos dátuma körüli kutatások például jelenleg, szaktanácsadóm kifejezésével élve, a "kérdésesség" stádiumában vannak, ám a helyzet rendre változik. Egyszóval elképzelhetetlen, hogy a tudomány visszakényszerüljön a régi szemlélethez, amely szerint a Biblia történelmietlen mítoszok és legendák gyűjteménye lenne.</w:t>
      </w:r>
    </w:p>
    <w:p>
      <w:pPr>
        <w:pStyle w:val="Normal"/>
        <w:rPr/>
      </w:pPr>
      <w:r>
        <w:rPr/>
      </w:r>
    </w:p>
    <w:p>
      <w:pPr>
        <w:pStyle w:val="Normal"/>
        <w:rPr/>
      </w:pPr>
      <w:r>
        <w:rPr/>
        <w:t xml:space="preserve">A Biblia mindenekelőtt alapvető vallási dokumentum, amely a vallásról szóló üzenetét részben a történelmi elbeszélésbe ágyazva tárja elénk. A 20. század tudományának ítélete úgy szól, hogy - amennyire csak az ősi maradványok és feljegyzések alapján rekonstruálni lehet - a történet igaz. </w:t>
      </w:r>
    </w:p>
    <w:p>
      <w:pPr>
        <w:pStyle w:val="Normal"/>
        <w:rPr/>
      </w:pPr>
      <w:r>
        <w:rPr/>
      </w:r>
    </w:p>
    <w:p>
      <w:pPr>
        <w:pStyle w:val="Normal"/>
        <w:rPr/>
      </w:pPr>
      <w:r>
        <w:rPr/>
      </w:r>
    </w:p>
    <w:p>
      <w:pPr>
        <w:pStyle w:val="Normal"/>
        <w:rPr/>
      </w:pPr>
      <w:r>
        <w:rPr/>
      </w:r>
    </w:p>
    <w:p>
      <w:pPr>
        <w:pStyle w:val="Normal"/>
        <w:rPr/>
      </w:pPr>
      <w:r>
        <w:rPr/>
      </w:r>
    </w:p>
    <w:p>
      <w:pPr>
        <w:pStyle w:val="Normal"/>
        <w:rPr/>
      </w:pPr>
      <w:r>
        <w:rPr/>
        <w:t>2. fejezet</w:t>
      </w:r>
    </w:p>
    <w:p>
      <w:pPr>
        <w:pStyle w:val="Normal"/>
        <w:rPr/>
      </w:pPr>
      <w:r>
        <w:rPr/>
      </w:r>
    </w:p>
    <w:p>
      <w:pPr>
        <w:pStyle w:val="Normal"/>
        <w:rPr/>
      </w:pPr>
      <w:r>
        <w:rPr/>
        <w:t>A JELKÉPEK FONTOSSÁGA</w:t>
      </w:r>
    </w:p>
    <w:p>
      <w:pPr>
        <w:pStyle w:val="Normal"/>
        <w:rPr/>
      </w:pPr>
      <w:r>
        <w:rPr/>
      </w:r>
    </w:p>
    <w:p>
      <w:pPr>
        <w:pStyle w:val="Normal"/>
        <w:rPr/>
      </w:pPr>
      <w:r>
        <w:rPr/>
        <w:t>Mi a jelkép?</w:t>
      </w:r>
    </w:p>
    <w:p>
      <w:pPr>
        <w:pStyle w:val="Normal"/>
        <w:rPr/>
      </w:pPr>
      <w:r>
        <w:rPr/>
        <w:t>A zsidó jelképek forrása</w:t>
      </w:r>
    </w:p>
    <w:p>
      <w:pPr>
        <w:pStyle w:val="Normal"/>
        <w:rPr/>
      </w:pPr>
      <w:r>
        <w:rPr/>
        <w:t>A jelkép ereje</w:t>
      </w:r>
    </w:p>
    <w:p>
      <w:pPr>
        <w:pStyle w:val="Normal"/>
        <w:rPr/>
      </w:pPr>
      <w:r>
        <w:rPr/>
        <w:t>A konformizmus</w:t>
      </w:r>
    </w:p>
    <w:p>
      <w:pPr>
        <w:pStyle w:val="Normal"/>
        <w:rPr/>
      </w:pPr>
      <w:r>
        <w:rPr/>
      </w:r>
    </w:p>
    <w:p>
      <w:pPr>
        <w:pStyle w:val="Normal"/>
        <w:rPr/>
      </w:pPr>
      <w:r>
        <w:rPr/>
        <w:t>Mi a jelkép?</w:t>
      </w:r>
    </w:p>
    <w:p>
      <w:pPr>
        <w:pStyle w:val="Normal"/>
        <w:rPr/>
      </w:pPr>
      <w:r>
        <w:rPr/>
      </w:r>
    </w:p>
    <w:p>
      <w:pPr>
        <w:pStyle w:val="Normal"/>
        <w:rPr/>
      </w:pPr>
      <w:r>
        <w:rPr/>
        <w:t>Sokat fogunk foglalkozni a jelképekkel és szertartásokkal. Ezekből áll össze - ha úgy tetszik, ezeket az eszközöket használja - a zsidóság döbbenetes túlélési módszere. Fogadjuk el, hogy e módszer maga is eszköz, a cél pedig a zsidók történelmi küldetése, mármint ha hiszünk e küldetésben; ha nem, akkor tekintsük érdekes szociológiai témakörnek. Bármelyik oldalról közelítjük is meg, a zsidóság tanulmányozása mindenképpen ezekkel a dolgokkal kezdődik. Hogy hol fejeződik be, az attól függ, milyen mélyre tudunk behatolni Mózes vallási látomásába...</w:t>
      </w:r>
    </w:p>
    <w:p>
      <w:pPr>
        <w:pStyle w:val="Normal"/>
        <w:rPr/>
      </w:pPr>
      <w:r>
        <w:rPr/>
      </w:r>
    </w:p>
    <w:p>
      <w:pPr>
        <w:pStyle w:val="Normal"/>
        <w:rPr/>
      </w:pPr>
      <w:r>
        <w:rPr/>
        <w:t>A jelképes eszközök eszméjét természetesen nem a zsidók találták ki. Minden kultúrához hozzátartoznak. Az emberi élet oly rövid, oly változékony, oly bonyolult, hogy semmivé porlott volna - talán ki sem alakul -, ha Ádám unikális értelmével fel nem találja a jelrendszert, amely elkülönítette a többi teremtménytől: a jelkép és a rítus kódnyelvét. Minden, az emberi léttel kapcsolatos tevékenységet, minden komoly ügyet ez a "gyorsírás" szabályoz. Egy New York-i felhőkarcoló tulajdonjogának átruházása olyan hosszadalmas és komplikált, különös kellékekkel és papírokkal telitűzdelt ceremónia, mint egy római császár megkoronázása. A hasonló jelképrendszerek tevékenységenként, országonként, kultúránként, koronként változnak, de minden tevékenységnek, országnak, kultúrának, kornak megvan a magáé.</w:t>
      </w:r>
    </w:p>
    <w:p>
      <w:pPr>
        <w:pStyle w:val="Normal"/>
        <w:rPr/>
      </w:pPr>
      <w:r>
        <w:rPr/>
      </w:r>
    </w:p>
    <w:p>
      <w:pPr>
        <w:pStyle w:val="Normal"/>
        <w:rPr/>
      </w:pPr>
      <w:r>
        <w:rPr/>
        <w:t>Az egyiptomi vallás, a babilóniai pénzügyek, a bizánci jogtudomány rítusai és jelképei eltűntek, noha sokan ma is kutatnak utánuk: kíváncsiságból vagy azért, hogy fényt derítsenek a fennmaradt szokások eredetére.</w:t>
      </w:r>
    </w:p>
    <w:p>
      <w:pPr>
        <w:pStyle w:val="Normal"/>
        <w:rPr/>
      </w:pPr>
      <w:r>
        <w:rPr/>
      </w:r>
    </w:p>
    <w:p>
      <w:pPr>
        <w:pStyle w:val="Normal"/>
        <w:rPr/>
      </w:pPr>
      <w:r>
        <w:rPr/>
        <w:t xml:space="preserve">A zsidó vallás jelképnyelve ma is úgy él, ahogyan korszakokkal ezelőtt, s milliók viselkedését szabályozza. A Biblia fő fogalmainak a mindennapi életbe vésődött képírása ez. A zsidók nemigen lehetnének zsidók ősi, szent jelrendszerük nélkül, ahogyan egy pénzember sem nélkülözheti a financiális ügyek jelképeit. Az igazi jelkép nem jelmez vagy színpadi kellék, hanem a valóság párlata.  </w:t>
      </w:r>
    </w:p>
    <w:p>
      <w:pPr>
        <w:pStyle w:val="Normal"/>
        <w:rPr/>
      </w:pPr>
      <w:r>
        <w:rPr/>
      </w:r>
    </w:p>
    <w:p>
      <w:pPr>
        <w:pStyle w:val="Normal"/>
        <w:rPr/>
      </w:pPr>
      <w:r>
        <w:rPr/>
        <w:t>A zsidó jelképek forrása</w:t>
      </w:r>
    </w:p>
    <w:p>
      <w:pPr>
        <w:pStyle w:val="Normal"/>
        <w:rPr/>
      </w:pPr>
      <w:r>
        <w:rPr/>
      </w:r>
    </w:p>
    <w:p>
      <w:pPr>
        <w:pStyle w:val="Normal"/>
        <w:rPr/>
      </w:pPr>
      <w:r>
        <w:rPr/>
        <w:t>A Tóra felsorolja a jelképeket, akárcsak a judaizmus polgári és büntetőjogi törvényeit. A mezőgazdasági, kártérítési, büntető- és tulajdonjogi törvények érvényességét a hódoltság és a száműzetés felfüggesztette. A vallási törvények fennmaradtak, és a mai napig érvényben vannak.</w:t>
      </w:r>
    </w:p>
    <w:p>
      <w:pPr>
        <w:pStyle w:val="Normal"/>
        <w:rPr/>
      </w:pPr>
      <w:r>
        <w:rPr/>
      </w:r>
    </w:p>
    <w:p>
      <w:pPr>
        <w:pStyle w:val="Normal"/>
        <w:rPr/>
      </w:pPr>
      <w:r>
        <w:rPr/>
        <w:t>Voltak korszakok a zsidó történelemben, a bibliai időkben és azután is, amikor kétségesnek tűnt a vallási törvénykezés fennmaradása. Ma is ilyen korban élünk, noha a zsidók nagy tömegei még betartják a törvényt. A mi korunk a hellenista anarchia korára emlékeztet, amikor Palesztina görög uralom alatt állt. A kimunkált, kecses görög kultúra egy ideig elavulttá, gyermeteggé és életképtelenné látszott halványítani a judaizmust. A legtöbb vagyonos zsidó, köztük számos igen intelligens ember, elvetette a régi jelképeket. Görögül beszéltek, görögösen öltözködtek, görögösen étkeztek, görög stadionokat építettek, amelyekben meztelenül versenyeztek, a görög filozófiát és tudományt tartották az igazság letéteményesének, s végül már görög isteneket is imádtak. De a tömegek között, akik hűek maradtak a judaizmushoz, új politikai, pénzügyi és szellemi vezetők léptek fel - igaz, hogy köztük volt a Názáreti és tizenkét apostola is... A hellenisták eltűntek. Bizonyára nagyon kellemesen telt az életük, csak éppen nem tudni róluk semmit. Nem hagytak hátra irodalmat és hagyományt: semmi nyomuk.*</w:t>
      </w:r>
    </w:p>
    <w:p>
      <w:pPr>
        <w:pStyle w:val="Normal"/>
        <w:rPr/>
      </w:pPr>
      <w:r>
        <w:rPr/>
      </w:r>
    </w:p>
    <w:p>
      <w:pPr>
        <w:pStyle w:val="Normal"/>
        <w:rPr/>
      </w:pPr>
      <w:r>
        <w:rPr/>
        <w:t>A sínai törvénykezés jelképeinek néhány párhuzamos vonása megtalálható a sémi kultúra más ősi országaiban is. A mózesi törvény születési helyét és idejét ismerve ezt természetesen sejteni lehet. Izrael népének kezdettől fogva bizonyos feltételek szerint kellett élnie. Nem kezdhettek el merőben más kulturális mintát követni, amely az égből pottyant közéjük, ahogy nem kezdhettek egyszerre angolul beszélni. A mózesi törvény a létező sémi népek életének elemeiből indult ki, és az örök nép fenntartására alkalmas rendszerré szerkesztette, nemesítette őket: ahogyan az amerikai forradalom átvette Locke és más filozófusok eszméit és az angol jog egy részét, s egy új nemzet alapjait vetette meg rajtuk.</w:t>
      </w:r>
    </w:p>
    <w:p>
      <w:pPr>
        <w:pStyle w:val="Normal"/>
        <w:rPr/>
      </w:pPr>
      <w:r>
        <w:rPr/>
      </w:r>
    </w:p>
    <w:p>
      <w:pPr>
        <w:pStyle w:val="Normal"/>
        <w:rPr/>
      </w:pPr>
      <w:r>
        <w:rPr/>
        <w:t>Miután együtt került szóba a zsidó és az amerikai törvény, itt érdemes kitérnünk egy fontos kérdésre. Akik - szokásból vagy kedvtelésből - szeretik piszkálni a zsidókat, mindig is azt kérdezik: hogyan tarthatják be egyszerre a vallási törvényeket és annak az országnak a törvényeit, amelyben élnek? Melyik a magasabb rendű számukra?</w:t>
      </w:r>
    </w:p>
    <w:p>
      <w:pPr>
        <w:pStyle w:val="Normal"/>
        <w:rPr/>
      </w:pPr>
      <w:r>
        <w:rPr/>
      </w:r>
    </w:p>
    <w:p>
      <w:pPr>
        <w:pStyle w:val="Normal"/>
        <w:rPr/>
      </w:pPr>
      <w:r>
        <w:rPr/>
        <w:t xml:space="preserve">Az a válasz, hogy a zsidó tanban a kettő ugyanaz. Egyetlen hűség van. Amikor a zsidó állam kétezer évvel ezelőtt elbukott, s polgári törvényhozása megszűnt létezni, a Talmud bölcsei megalkották a zsidók számára a mindenkori száműzetésben érvényes szabályt: diná d'málkuto diná, "Az ország törvénye kötelez." Az állam bukása utáni vákuumot az az ország tölti ki, amely otthont ad a zsidónak, és polgárává fogadja. Ezért a hagyományhű zsidónak nemcsak polgári, hanem vallási kötelessége is, hogy betartsa lakóhelye törvényeit: ha Franciaországban született, franciaként, ha Izraelben, izraeliként, ha Amerikában, amerikaiként. Ha az állam olyan törvényt hoz, hogy a zsidók nem imádhatják Istenüket, harcolnak ez ellen, s nemegyszer bele is pusztultak ezekbe a harcokba. Ez az egyetlen pont, amely konfliktust robbanthat ki. Ugyanilyen konfliktust okozhat, gondolom, ha egy keresztény vagy mohamedán közösség kerül hasonló helyzetbe.  </w:t>
      </w:r>
    </w:p>
    <w:p>
      <w:pPr>
        <w:pStyle w:val="Normal"/>
        <w:rPr/>
      </w:pPr>
      <w:r>
        <w:rPr/>
      </w:r>
    </w:p>
    <w:p>
      <w:pPr>
        <w:pStyle w:val="Normal"/>
        <w:rPr/>
      </w:pPr>
      <w:r>
        <w:rPr/>
        <w:t>A jelkép ereje</w:t>
      </w:r>
    </w:p>
    <w:p>
      <w:pPr>
        <w:pStyle w:val="Normal"/>
        <w:rPr/>
      </w:pPr>
      <w:r>
        <w:rPr/>
      </w:r>
    </w:p>
    <w:p>
      <w:pPr>
        <w:pStyle w:val="Normal"/>
        <w:rPr/>
      </w:pPr>
      <w:r>
        <w:rPr/>
        <w:t>Képzeljünk magunk elé egy bridzspartit! Négy ember elhatározza, hogy az estét elmesporttal tölti, és megállapodnak abban, hogy a kártyapakli egyes lapjai meghatározott értékkel bírnak. A játszma kimenetele szerint jutalmat és pénzbüntetést helyeznek kilátásba egymás számára. Felhördülnek, ha váratlanul felbukkan egy ász, s kacarásznak, ha sikerül erdőbe vinni az ellenfelet. Azután a játék véget ér, s a lapok ismét csak nem érnek többet, mint a papír, amelyre nyomták őket. Ám még az ilyen múlékony jelképek számára is valamelyes tekintélyt kell biztosítani ahhoz, hogy jelképerővel bírhassanak. Vannak szabálykönyvek, bridzskörök és íratlan illemszabályok. Bizonyos elfogadott módon a játékos tudtára adhatja partnerének, hogy milyen lapok vannak a kezében. Ha észreveszik, hogy meg nem engedett módon jelez, előfordulhat, hogy soha többet nem ülnek le vele játszani, és reputációja az élet más területein is csökkenni fog. Aki elfogadta a bridzs szertartásának szabályait, az tisztességtelenséget követ el, ha nem viselkedik szertartásosan.</w:t>
      </w:r>
    </w:p>
    <w:p>
      <w:pPr>
        <w:pStyle w:val="Normal"/>
        <w:rPr/>
      </w:pPr>
      <w:r>
        <w:rPr/>
      </w:r>
    </w:p>
    <w:p>
      <w:pPr>
        <w:pStyle w:val="Normal"/>
        <w:rPr/>
      </w:pPr>
      <w:r>
        <w:rPr/>
        <w:t>A pénz jelképei még komolyabbak, sőt acélkemények. Ám a csekk sem más, mint egy papírlap. Nem nehéz fogni egy ilyen papírlapot, és rámásolni egy gazdag ember aláírását. Akinél rájönnek, hogy ezt tette, azt hamisítónak nevezik, tisztessége oda van, és évekre megfosztják szabadságától. Pedig csak egy kis pénzt akart szerezni, mint ahogy mindenki egyfolytában ezt teszi. Csakhogy ő nem a szertartás szabályai szerint cselekedett. Nem az a bűne, hogy megpróbált a papír jelképekkel való manipuláció útján pénzhez jutni. A pénzemberek hasonló manipulációkkal meggazdagszanak. Mondhatnánk, hogy az ő manipulációik sem mások, mint csaló pénzszerzési ügyletek, akárcsak a hamisítás. Csakhogy ők nem követtek el semmi olyasmit, amivel vétettek volna a szertartás rendje ellen. A pénzügyi jelképek és rítusok mögött ott áll az államapparátus. Az emberek azért a jelentésért hajlandók elfogadni ezeket, amit automatikusan és univerzálisan képviselnek. A szertartásjelleget elfedik a dollárbankók, a csekkek, a részvénypakettek, a biztosítási kötvények. Olyan valódinak, szilárdnak és igaznak látszanak, akár a fák vagy a gyermekek. S azok is, amíg fennáll a tekintély, amely létrehozta őket, s a konszenzus, amelynek kegyelméből léteznek.</w:t>
      </w:r>
    </w:p>
    <w:p>
      <w:pPr>
        <w:pStyle w:val="Normal"/>
        <w:rPr/>
      </w:pPr>
      <w:r>
        <w:rPr/>
      </w:r>
    </w:p>
    <w:p>
      <w:pPr>
        <w:pStyle w:val="Normal"/>
        <w:rPr/>
      </w:pPr>
      <w:r>
        <w:rPr/>
        <w:t>A mi vallásunk törvényei - habár senkit sem ír föl a rendőr, ha nem tartja be őket - szerves egészet alkotnak, életmintát nyújtanak egy közösség és annak minden tagja számára. A hit jelképei és rítusai rányomják bélyegüket az élet minden fontos területére: az étkezésre, az öltözködésre, a lakásra, az időre, a nemiségre, a beszédre. A régivágású zsidóknak ezek a törvények és szertartások éppoly ismerősek voltak, mint az amerikai életmód egy amerikainak: ugyanannyira láthatatlanok maradtak, mondhatni, beolvadtak a mindennapi életbe, és természetesnek tűntek. Peszáchkor maceszt kell enni, és tilos a kovászos: ez éppoly valóságos, éppannyira magától értetődő volt, mint a bankügylet vagy a választás, mai világunk e két igen különös rítusa. Az értelmezés és az elemzés csak néhány tudóst érdekelt. A művelt zsidó tette a dolgokat, és ezekhez tartotta magát.</w:t>
      </w:r>
    </w:p>
    <w:p>
      <w:pPr>
        <w:pStyle w:val="Normal"/>
        <w:rPr/>
      </w:pPr>
      <w:r>
        <w:rPr/>
      </w:r>
    </w:p>
    <w:p>
      <w:pPr>
        <w:pStyle w:val="Normal"/>
        <w:rPr/>
      </w:pPr>
      <w:r>
        <w:rPr/>
        <w:t>Ez a természetes judaizmus ma nem sok zsidóra jellemző Amerikában és a Nyugat többi országában. Két kultúra húz kétfelé bennünket: hitünké és környezetünké. Hasonló helyzetben voltak már zsidó közösségek más, többé-kevésbé szabad korokban is: Babilóniában, a liberális görög és római uralom alatt és az iszlám földközi-tengeri regnálásakor is egy ideig. Meglehet, ez a feszültség kellemetlenebb, mint a törvény menedékében való, nyugodalmas élet, ám a posztbiblikus korok legnagyobb alakjainak többsége és a judaista irodalom nagy része mégis az ilyen, feszültséggel terhes korokban született. A környezet kihívása ihletően és termékenyítően hat az ősi hitre. Így volt ez mindig, ezért hát megvan a remény arra, hogy így is lesz.</w:t>
      </w:r>
    </w:p>
    <w:p>
      <w:pPr>
        <w:pStyle w:val="Normal"/>
        <w:rPr/>
      </w:pPr>
      <w:r>
        <w:rPr/>
      </w:r>
    </w:p>
    <w:p>
      <w:pPr>
        <w:pStyle w:val="Normal"/>
        <w:rPr/>
      </w:pPr>
      <w:r>
        <w:rPr/>
        <w:t xml:space="preserve">A mi nemzedékünkre az a súlyos feladat hárul, hogy a 20. századi Nyugat kihívásával szembenézzen. Nagyon sokunknak legelőször azt kell kinyomoznunk, micsoda is ez a mi hitünk, miben áll a hatalma, miben kell konszenzusra jutnunk vele. Atyáink, a régifajta zsidók, megpróbálták elmondani nekünk, hogy ezek a fura, összetett törvények és rituálék a mindennapi viselkedés természetes formái. Megsértődtek, és csalódottan vették tudomásul, hogy nem hiszünk nekik: elveszítettük a kapcsolatot.  </w:t>
      </w:r>
    </w:p>
    <w:p>
      <w:pPr>
        <w:pStyle w:val="Normal"/>
        <w:rPr/>
      </w:pPr>
      <w:r>
        <w:rPr/>
      </w:r>
    </w:p>
    <w:p>
      <w:pPr>
        <w:pStyle w:val="Normal"/>
        <w:rPr/>
      </w:pPr>
      <w:r>
        <w:rPr/>
        <w:t>A konformizmus</w:t>
      </w:r>
    </w:p>
    <w:p>
      <w:pPr>
        <w:pStyle w:val="Normal"/>
        <w:rPr/>
      </w:pPr>
      <w:r>
        <w:rPr/>
      </w:r>
    </w:p>
    <w:p>
      <w:pPr>
        <w:pStyle w:val="Normal"/>
        <w:rPr/>
      </w:pPr>
      <w:r>
        <w:rPr/>
        <w:t>Nemrégiben egy társaságban beszélgetésbe keveredtem a vallásról. Igyekszem elkerülni az ilyesmit, mert majdnem mindig az a vége, hogy csendben ülök, és beszélgetőtársaim lelkesen megmagyarázzák, mi a hiba a judaizmusban. A magyarázatok lényege rendszerint az, hogy a disznóhús fogyasztása csak a trópusi vidékeken egészségtelen, hogy a vallás nem ceremoniális, hanem etikai kérdés és így tovább. Ez a vita kellemesebb volt, mint a többi, mert partnerem egy csinos, tizenhét éves, második gimnazista lány volt, és nem került különösebb fáradságomba, hogy mosolyogjak rá, miközben munkához látott.</w:t>
      </w:r>
    </w:p>
    <w:p>
      <w:pPr>
        <w:pStyle w:val="Normal"/>
        <w:rPr/>
      </w:pPr>
      <w:r>
        <w:rPr/>
      </w:r>
    </w:p>
    <w:p>
      <w:pPr>
        <w:pStyle w:val="Normal"/>
        <w:rPr/>
      </w:pPr>
      <w:r>
        <w:rPr/>
        <w:t>Szociológiai olvasmányainak köszönhetően rengeteg olyan szót ismert, mint "anómia", "másirányultság", "akkulturáció" és hasonló nyelvgyötrők, amelyek közt akrobatikus könnyedséggel haladt. A mese veleje az volt, hogy a judaizmus ritualizmust jelent, a ritualizmus pedig egyenlő a konformizmussal, a nagy vészteherrel. Igencsak kiművelődtem a konformizmussal kapcsolatban: meggyőződhettem róla, hogy immáron semmivé tűnt a körülötte lebegő bizonytalanság, s véglegesen elfoglalta helyét mint a társasági vitákat lezáró szitokszó. Ami engem illet, örülök ennek a fejlődésnek. A alkalmazkodási hajlam nagyon is valóságos negatívuma az amerikai kultúrának, ahogy Tocqueville már száz éve felismerte, s azóta erősen meghaladta az akkori mértéket. Az Egyesült Államokban ez veszélyezteti leginkább a zsidók fennmaradását. Később még visszatérek erre. Sokkal biztatóbbnak találom, ha a társaságban a konformizmust boncolgatják, mint ha Freud csontjait szopogatják.</w:t>
      </w:r>
    </w:p>
    <w:p>
      <w:pPr>
        <w:pStyle w:val="Normal"/>
        <w:rPr/>
      </w:pPr>
      <w:r>
        <w:rPr/>
      </w:r>
    </w:p>
    <w:p>
      <w:pPr>
        <w:pStyle w:val="Normal"/>
        <w:rPr/>
      </w:pPr>
      <w:r>
        <w:rPr/>
        <w:t>Az érdekes az volt, hogy bájos beszélgetőtársnőm, miközben a konformizmus elleni filippikáját elmennydörögte, legalább annyira előírásos öltözéket viselt - a feltűrt ujjú pulóvertől a koszos fűzős cipőig -, mint egy püspök. Az autonómiáról szóló monodrámát a tizenévesek szókincsével, olyan szigorúan, körülményesen, ismétlésekkel és jelentőségteljes hangsúlyokkal megtűzdelve adta elő, mint egy litániát. A mozdulatai, a frizurája, a sminkje tökéletesen megfelelt a ceremoniális stílusnak. Anyja és apja ragyogott a büszkeségtől. Jólelkű embereknek látszottak, akik eltéphetetlenül hozzánőttek a kertvárosi modor és stílus kőkemény talajához, és mindennapi életüket a megváltoztathatatlan társadalmi rítusok szabják meg.</w:t>
      </w:r>
    </w:p>
    <w:p>
      <w:pPr>
        <w:pStyle w:val="Normal"/>
        <w:rPr/>
      </w:pPr>
      <w:r>
        <w:rPr/>
      </w:r>
    </w:p>
    <w:p>
      <w:pPr>
        <w:pStyle w:val="Normal"/>
        <w:rPr/>
      </w:pPr>
      <w:r>
        <w:rPr/>
        <w:t>Úgy tűnhet, hogy ágyúval lövök a verébre, ám értelmiségi körökben sem más a helyzet. Hallottam kifinomult literátorokat, éles ítélőképességű embereket, akik azt magyarázták, hogy számukra a vallás konformizmusa miatt elfogadhatatlan. Az ő külsejük éppúgy jellegzetesen irodalmári, mint ahogy a leányzóé kamaszos volt, frizurájuk és szókincsük éppúgy tipikus és kiszámítható. Ha az ember elmegy hozzájuk egy italra, beszélget velük, megfigyeli a mozdulataikat, meghallgatja az elképzeléseiket, végignézi a könyveiket, zenét hallgat náluk, látja, mit esznek és mit isznak, olyan egyformáknak találja ismertetőjeleiket, akár a chászidokéit. Aki ma igazán vakbuzgó, bornírt, mániákus ritualistát akar látni, nézze meg a Greenwich Village-i fiatal nonkonformistákat, akik azonos hajzatukkal, beszédmódjukkal és öltözékükkel, rángatódzó táncukkal valamiféle világi dervis képzetét keltik.</w:t>
      </w:r>
    </w:p>
    <w:p>
      <w:pPr>
        <w:pStyle w:val="Normal"/>
        <w:rPr/>
      </w:pPr>
      <w:r>
        <w:rPr/>
      </w:r>
    </w:p>
    <w:p>
      <w:pPr>
        <w:pStyle w:val="Normal"/>
        <w:rPr/>
      </w:pPr>
      <w:r>
        <w:rPr/>
        <w:t>De mindez így van rendjén. Nincs ebben semmi rossz. Az emberi élet nem lehet meg formák nélkül. Az igazi nonkonformistákkal csak az őrültekházában találkozhatunk, az igazi, radikálisan szabad szellemek a hullaházban várnak a koporsóra... Meghatározott minták szerint élünk. Baráti csoportokat alkotunk. Moccanni sem tudunk jelzések és kulcsszavak nélkül, bármilyen munkát végezzünk, bármilyen státusban éljünk is: egész életünk folyamán egyenruhát hordunk. A konformizmus akkor rossz, ha eltorzítja, elkoptatja és megsemmisíti az eredménnyel kecsegtető haladást, a szilárd eszmét, a személyiséget: amikor olyan, mint az úthenger. Az ember azonban mindenképpen hozzátartozik környezetéhez - noha nem olvad bele észrevehetetlenül -, hacsak örökre be nem költözik mezítelenül egy barlangba...</w:t>
      </w:r>
    </w:p>
    <w:p>
      <w:pPr>
        <w:pStyle w:val="Normal"/>
        <w:rPr/>
      </w:pPr>
      <w:r>
        <w:rPr/>
      </w:r>
    </w:p>
    <w:p>
      <w:pPr>
        <w:pStyle w:val="Normal"/>
        <w:rPr/>
      </w:pPr>
      <w:r>
        <w:rPr/>
        <w:t xml:space="preserve">Legjobb, ha az ember kitartóan keresi a megfelelő életmódot, s aszerint él, akár sokan, akár kevesen élnek úgy. Ha egy zsidó úgy dönt, hogy részesedni akar örökségéből, és beépíti életébe, akkor nyilvánvalóan ésszerű dolgot cselekszik. Előfordulhat, hogy bizonyos körökben, legalábbis manapság, meglehetősen vad nonkonformistának fogják tartani, ám a megítélés változhat, és egyébként sem sokat számít... Csak az számít, hogy az ember öntudatos, tisztességes és félelem nélküli életet éljen, amelyben szelleme és származása méltó helyet foglal el.  </w:t>
      </w:r>
    </w:p>
    <w:p>
      <w:pPr>
        <w:pStyle w:val="Normal"/>
        <w:rPr/>
      </w:pPr>
      <w:r>
        <w:rPr/>
      </w:r>
    </w:p>
    <w:p>
      <w:pPr>
        <w:pStyle w:val="Normal"/>
        <w:rPr/>
      </w:pPr>
      <w:r>
        <w:rPr/>
        <w:t>LÁBJEGYZET</w:t>
      </w:r>
    </w:p>
    <w:p>
      <w:pPr>
        <w:pStyle w:val="Normal"/>
        <w:rPr/>
      </w:pPr>
      <w:r>
        <w:rPr/>
      </w:r>
    </w:p>
    <w:p>
      <w:pPr>
        <w:pStyle w:val="Normal"/>
        <w:rPr/>
      </w:pPr>
      <w:r>
        <w:rPr/>
        <w:t xml:space="preserve">* Igyekszem elkerülni a lábjegyzetelést - néhány kiegészítő megjegyzésemet a Jegyzetek tartalmazza -, de itt kénytelen vagyok megállni. A művelt olvasónak, aki idáig eljutott ennek a nyilvánvalóan nem szakkönyvnek az olvasásában, eszébe juthat Philón, Josephus és az apokrif bibliai szerzők. "Hellenisták" alatt nem azokat a zsidókat értem, akik mindkét kultúrában járatosak voltak, és hűek maradtak a hagyományhoz, hanem azokat, akik elvetették a zsidóságot. Philón és Josephus vallásos zsidók voltak.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JEGYZETEK</w:t>
      </w:r>
    </w:p>
    <w:p>
      <w:pPr>
        <w:pStyle w:val="Normal"/>
        <w:rPr/>
      </w:pPr>
      <w:r>
        <w:rPr/>
      </w:r>
    </w:p>
    <w:p>
      <w:pPr>
        <w:pStyle w:val="Normal"/>
        <w:rPr/>
      </w:pPr>
      <w:r>
        <w:rPr/>
        <w:t>Sokat fogunk foglalkozni a jelképekkel és szertartásokkal.</w:t>
      </w:r>
    </w:p>
    <w:p>
      <w:pPr>
        <w:pStyle w:val="Normal"/>
        <w:rPr/>
      </w:pPr>
      <w:r>
        <w:rPr/>
      </w:r>
    </w:p>
    <w:p>
      <w:pPr>
        <w:pStyle w:val="Normal"/>
        <w:rPr/>
      </w:pPr>
      <w:r>
        <w:rPr/>
        <w:t xml:space="preserve">Aki olvasott már valamit Thorstein Veblentől, egykönnyen ráismerhet ennek a fejezetnek a fő forrására. Nemigen tudom elképzelni, hogy akadna olvasóim között, aki nem találkozott legalább A dologtalan osztály elméletével, de ha valaki történetesen mégis elmulasztotta volna, annak a lehető legmelegebben ajánlom figyelmébe. Veblen stílusának mágusi abrakadabrái és zavaró felhangjai egy pillanatra meghökkentőeknek tűnnek, de mindez csupán látványos mutatvány, amihez könnyű hozzászokni. Veblent szoktam feladni a szemináriumi hallgatóimnak olvasmányként, és nagy örömömre szolgál, amikor látom, hogy felfedezik benne a szatirikus vonásokat. </w:t>
      </w:r>
    </w:p>
    <w:p>
      <w:pPr>
        <w:pStyle w:val="Normal"/>
        <w:rPr/>
      </w:pPr>
      <w:r>
        <w:rPr/>
      </w:r>
    </w:p>
    <w:p>
      <w:pPr>
        <w:pStyle w:val="Normal"/>
        <w:rPr/>
      </w:pPr>
      <w:r>
        <w:rPr/>
        <w:t xml:space="preserve">a konformizmussal kapcsolatban: meggyőződhettem róla, hogy immáron semmivé tűnt a körülötte lebegő bizonytalanság, s véglegesen elfoglalta helyét mint a társasági vitákat lezáró szitokszó. </w:t>
      </w:r>
    </w:p>
    <w:p>
      <w:pPr>
        <w:pStyle w:val="Normal"/>
        <w:rPr/>
      </w:pPr>
      <w:r>
        <w:rPr/>
        <w:t>Ha az olvasó még nem találkozott A magányos tömeg című kötettel, nem sokat tudhat a konformizmusról, és javasolhatom, hogy mihamarabb vegye kézbe ezt a könyvet.</w:t>
      </w:r>
    </w:p>
    <w:p>
      <w:pPr>
        <w:pStyle w:val="Normal"/>
        <w:rPr/>
      </w:pPr>
      <w:r>
        <w:rPr/>
      </w:r>
    </w:p>
    <w:p>
      <w:pPr>
        <w:pStyle w:val="Normal"/>
        <w:rPr/>
      </w:pPr>
      <w:r>
        <w:rPr/>
        <w:t>A szerzők úgy látják, hogy az amerikai viselkedés legjellemzőbb vonása a másirányultság, vagyis a cél és határozott indíték nélküli magatartás, amellyel a tömeg az adott pillanatban helyesnek vélt módon cselekszik. Ez akkor válik jellemzővé, ha az emberek elveszítik a hagyomány iránymutatását vagy belső irányultságukat, és lelki vagy erkölcsi erő híján nem képesek többé saját sorsuk alakítására.</w:t>
      </w:r>
    </w:p>
    <w:p>
      <w:pPr>
        <w:pStyle w:val="Normal"/>
        <w:rPr/>
      </w:pPr>
      <w:r>
        <w:rPr/>
      </w:r>
    </w:p>
    <w:p>
      <w:pPr>
        <w:pStyle w:val="Normal"/>
        <w:rPr/>
      </w:pPr>
      <w:r>
        <w:rPr/>
        <w:t>Ennek a nemkívánatos viselkedésmódnak az alternatívája az autonómia, az érett, kritikus gondolkodás számára értéket képviselő dolgok tudatos és önmagunk által irányított megválasztása. A kötet szerzői ezzel a nem könnyen kielégíthető igénnyel fordulnak a társadalom felé, ahogyan a moralisták mindig is ezzel a súlyos követeléssel léptek fel.</w:t>
      </w:r>
    </w:p>
    <w:p>
      <w:pPr>
        <w:pStyle w:val="Normal"/>
        <w:rPr/>
      </w:pPr>
      <w:r>
        <w:rPr/>
      </w:r>
    </w:p>
    <w:p>
      <w:pPr>
        <w:pStyle w:val="Normal"/>
        <w:rPr/>
      </w:pPr>
      <w:r>
        <w:rPr/>
        <w:t xml:space="preserve">Ezek a szerzők bizonyára "hagyományirányultnak" tartanák azt a zsidót, aki különösebb kérdezősködés vagy gondolkodás nélkül egyszerűen műveli a judaizmust. Nem tudom, vajon autonómnak tekintenék-e az olyan zsidót, aki a téma komoly tanulmányozása útján jutott arra az eredményre, hogy a judaizmus a legértelmesebb életmód a számár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fejezet</w:t>
      </w:r>
    </w:p>
    <w:p>
      <w:pPr>
        <w:pStyle w:val="Normal"/>
        <w:rPr/>
      </w:pPr>
      <w:r>
        <w:rPr/>
      </w:r>
    </w:p>
    <w:p>
      <w:pPr>
        <w:pStyle w:val="Normal"/>
        <w:rPr/>
      </w:pPr>
      <w:r>
        <w:rPr/>
        <w:t>NEM TANULHATUNK MEG MINDENT</w:t>
      </w:r>
    </w:p>
    <w:p>
      <w:pPr>
        <w:pStyle w:val="Normal"/>
        <w:rPr/>
      </w:pPr>
      <w:r>
        <w:rPr/>
        <w:t>A vilnai gáon gyarlósága</w:t>
      </w:r>
    </w:p>
    <w:p>
      <w:pPr>
        <w:pStyle w:val="Normal"/>
        <w:rPr/>
      </w:pPr>
      <w:r>
        <w:rPr/>
        <w:t>A judaizmus magva</w:t>
      </w:r>
    </w:p>
    <w:p>
      <w:pPr>
        <w:pStyle w:val="Normal"/>
        <w:rPr/>
      </w:pPr>
      <w:r>
        <w:rPr/>
        <w:t>Az elszigetelődés</w:t>
      </w:r>
    </w:p>
    <w:p>
      <w:pPr>
        <w:pStyle w:val="Normal"/>
        <w:rPr/>
      </w:pPr>
      <w:r>
        <w:rPr/>
      </w:r>
    </w:p>
    <w:p>
      <w:pPr>
        <w:pStyle w:val="Normal"/>
        <w:rPr/>
      </w:pPr>
      <w:r>
        <w:rPr/>
        <w:t>NEM TANULHATUNK MEG MINDENT</w:t>
      </w:r>
    </w:p>
    <w:p>
      <w:pPr>
        <w:pStyle w:val="Normal"/>
        <w:rPr/>
      </w:pPr>
      <w:r>
        <w:rPr/>
      </w:r>
    </w:p>
    <w:p>
      <w:pPr>
        <w:pStyle w:val="Normal"/>
        <w:rPr/>
      </w:pPr>
      <w:r>
        <w:rPr/>
        <w:t>A leginkább a judaizmus enciklopédiájának tekinthető Babilóniai Talmud egy húsz vaskos kötetből álló mű, amely szinte minden emberi tevékenységgel foglalkozik. A Talmud alapján szerkesztett törvénykönyvek, mint Maimonides Misné Torája és Joszéf Káro Sulchán Áruchja, szintén több kötetből állnak. Tökéletes megismerésük életre szóló munkát jelent a velük foglalkozó számára. Mi természetesen nem mélyedhetünk bele ennyire a témába.</w:t>
      </w:r>
    </w:p>
    <w:p>
      <w:pPr>
        <w:pStyle w:val="Normal"/>
        <w:rPr/>
      </w:pPr>
      <w:r>
        <w:rPr/>
      </w:r>
    </w:p>
    <w:p>
      <w:pPr>
        <w:pStyle w:val="Normal"/>
        <w:rPr/>
      </w:pPr>
      <w:r>
        <w:rPr/>
        <w:t>Több értelme van arra vállalkoznunk, hogy egy meghatározott részt szemügyre veszünk. A zsidó állam bukása és a Templom pusztulása után az igazságszolgáltatás egyes területei - köztük a büntetőjog, a mezőgazdasági és papi törvények - hatályukat vesztették. Ez nem azt jelenti, hogy a zsidók felhagytak ezeknek a törvényhelyeknek a tanulmányozásával. Akármelyik mai amerikai vagy izraeli jesivában részletes okfejtést hallhatunk a Templomban történő újholdhirdetésről vagy a Talmudban szereplő négyfajta kártérítésről. A judaizmus szellemét annyira átszövi a Talmud, hogy aki komolyan foglalkozik a zsidósággal, az igyekszik az egészet tanulmányozni. A laikusok többsége azonban a hitnek ezzel az elméleti részével ritkán találkozik. Nézzük inkább azokat a dolgokat, amelyek mindennapi tevékenységünkben éreztetik hatásukat!</w:t>
      </w:r>
    </w:p>
    <w:p>
      <w:pPr>
        <w:pStyle w:val="Normal"/>
        <w:rPr/>
      </w:pPr>
      <w:r>
        <w:rPr/>
      </w:r>
    </w:p>
    <w:p>
      <w:pPr>
        <w:pStyle w:val="Normal"/>
        <w:rPr/>
      </w:pPr>
      <w:r>
        <w:rPr/>
        <w:t>A hagyomány szerint a judaizmusnak hatszáztizenhárom parancsolata van. Ezt az impozáns számot viszonylag sokan ismerik. De kevesebben tudják, hogy ezek nagyrészt az említett szunnyadó törvényhelyekhez, a mezőgazdasági, papi és büntetőtörvények közé tartoznak. A nagyon-nagyon jámbor aggályos alapossággal találhat esetleg száz olyan előírást, mely a mai életre alkalmazható. Az a zsidó, aki kéttucatnyit betart, már ortodoxnak számít. Micsoda különbség: huszonnégy a hatszáztizenhárom helyett! Ilyen tényekre gondolok, amikor azt mondom, hogy tudnunk kell bizonyos dolgokat, ha megpróbálunk összképet alkotni a judaizmusról.</w:t>
      </w:r>
    </w:p>
    <w:p>
      <w:pPr>
        <w:pStyle w:val="Normal"/>
        <w:rPr/>
      </w:pPr>
      <w:r>
        <w:rPr/>
      </w:r>
    </w:p>
    <w:p>
      <w:pPr>
        <w:pStyle w:val="Normal"/>
        <w:rPr/>
      </w:pPr>
      <w:r>
        <w:rPr/>
        <w:t xml:space="preserve">Nem azt mondom, és nem is állíthatja senki, hogy azt mondanám: néhány formális gyakorlat elvégzésével már teljességgel eleget tettünk a mózesi törvény előírásainak, s ami a többit illeti, könnyedén futkoshatunk elfoglaltságaink után. Azt mondom: a zsidóságban élni nem azt jelenti, hogy az embernek szakítania kell megszokott stílusával, gondolataival, tevékenységével, sem azt, hogy bénítóan bonyodalmas, idegen életmódot kell vállalnia, nem is azt, hogy el kell szigetelődnie az általános emberi léttől - mindez közkeletű félreértés.  </w:t>
      </w:r>
    </w:p>
    <w:p>
      <w:pPr>
        <w:pStyle w:val="Normal"/>
        <w:rPr/>
      </w:pPr>
      <w:r>
        <w:rPr/>
      </w:r>
    </w:p>
    <w:p>
      <w:pPr>
        <w:pStyle w:val="Normal"/>
        <w:rPr/>
      </w:pPr>
      <w:r>
        <w:rPr/>
        <w:t>A vilnai gáon gyarlósága</w:t>
      </w:r>
    </w:p>
    <w:p>
      <w:pPr>
        <w:pStyle w:val="Normal"/>
        <w:rPr/>
      </w:pPr>
      <w:r>
        <w:rPr/>
      </w:r>
    </w:p>
    <w:p>
      <w:pPr>
        <w:pStyle w:val="Normal"/>
        <w:rPr/>
      </w:pPr>
      <w:r>
        <w:rPr/>
        <w:t>Mesélnek egy történetet a kelet-európai gettók híres prédikátoráról, a dubnai mágidról. Egyszer egy nagy hatalmú tudós, a vilnai gáon megkérte, mondja el, mi hibát talál benne. A mágid előbb szabódott, de mivel a gáon erőltette, végül is azt mondta:</w:t>
      </w:r>
    </w:p>
    <w:p>
      <w:pPr>
        <w:pStyle w:val="Normal"/>
        <w:rPr/>
      </w:pPr>
      <w:r>
        <w:rPr/>
      </w:r>
    </w:p>
    <w:p>
      <w:pPr>
        <w:pStyle w:val="Normal"/>
        <w:rPr/>
      </w:pPr>
      <w:r>
        <w:rPr/>
        <w:t>- Nos, jó... Korunk legkegyesebb férfiúja vagy. Éjjel-nappal tanulsz, a világtól elvonulva, könyveid halmaza között, mintha a Szentek Szentjében ülnél, tudós rajongóid körében. A szentség magas fokára jutottál. Hogyan érted el ezt? Menj csak le a piactérre, gáon, a többi zsidóval együtt! Bírd ki a robotot, a hajszát, a gyötrelmet! Menj ki a világba, hallgasd a kétkedőket, a vallástalanokat, viseld el a csapásokat! Ismerkedj meg az egyszerű zsidók mindennapi megpróbáltatásaival! Majd meglátjuk, akkor is a nagy vilnai gáon leszel-e!</w:t>
      </w:r>
    </w:p>
    <w:p>
      <w:pPr>
        <w:pStyle w:val="Normal"/>
        <w:rPr/>
      </w:pPr>
      <w:r>
        <w:rPr/>
      </w:r>
    </w:p>
    <w:p>
      <w:pPr>
        <w:pStyle w:val="Normal"/>
        <w:rPr/>
      </w:pPr>
      <w:r>
        <w:rPr/>
        <w:t xml:space="preserve">Törvényünk világos szándéka, hogy képessé tegyen bennünket a világban élni úgy, hogy a hit és a mindennapi lét ne váljék szét. A láma vagy a szerzetes visszavonul a társadalomtól, hogy vallásos képzetei el ne homályosuljanak. A mi hitünk azt tanítja, hogy a világban kell élnünk, de dolgainkra a kötelezettség pecsétjét kell ütnünk. Az eredmény, ha úgy vesszük, a nyugtalan élet. Sosem adhatjuk át magunkat teljesen a pillanatnak, nem lehetünk tökéletesen divatosak. Az ember világi igyekezetét állandóan felülbírálják a Törvény sajátos szempontjai. Elméletek szélviharai feltámadnak és elülnek, divathóbortok jönnek és mennek, s mi mindezt a kívülálló ironikus pillantásával szemléljük, még ha magukkal sodornak is. Másrészt vallási eszményeinket a megélhetés és a józanság mindennapi hullámverése koptatja. Tartalom nélkül nem maradhatnának meg.  </w:t>
      </w:r>
    </w:p>
    <w:p>
      <w:pPr>
        <w:pStyle w:val="Normal"/>
        <w:rPr/>
      </w:pPr>
      <w:r>
        <w:rPr/>
      </w:r>
    </w:p>
    <w:p>
      <w:pPr>
        <w:pStyle w:val="Normal"/>
        <w:rPr/>
      </w:pPr>
      <w:r>
        <w:rPr/>
        <w:t>A judaizmus magva</w:t>
      </w:r>
    </w:p>
    <w:p>
      <w:pPr>
        <w:pStyle w:val="Normal"/>
        <w:rPr/>
      </w:pPr>
      <w:r>
        <w:rPr/>
      </w:r>
    </w:p>
    <w:p>
      <w:pPr>
        <w:pStyle w:val="Normal"/>
        <w:rPr/>
      </w:pPr>
      <w:r>
        <w:rPr/>
        <w:t>Sok éve levelezést folytatok egy agnosztikus gondolkodású barátommal. Azt kérdi: "Mi a zsidó lét magva: különbözni a szokásokban, vagy a másik emberrel szembeni viselkedésen alapuló morál szerinti erkölcsös életmódot folytatni? Azt gondolom, hihetetlen korlátoltságra vall azt sugallni, hogy ha nem eszünk rákot, akkor valamennyire is jelentős mértékben megoldódnak éhező bolygónkon a társadalmi lét szörnyű problémái."</w:t>
      </w:r>
    </w:p>
    <w:p>
      <w:pPr>
        <w:pStyle w:val="Normal"/>
        <w:rPr/>
      </w:pPr>
      <w:r>
        <w:rPr/>
      </w:r>
    </w:p>
    <w:p>
      <w:pPr>
        <w:pStyle w:val="Normal"/>
        <w:rPr/>
      </w:pPr>
      <w:r>
        <w:rPr/>
        <w:t>A vallásos olvasó nyilván nem ért egyet velem, de szerintem a kérdés jogos. Egyszer ugyanezt kérdeztem, csak sokkal durvábban, tengerész koromban. Két hete voltam hadapród, de lefokoztak, mert nem megfelelően használtam bizonyos szakkifejezéseket. Amint a zsarnok zászlós odébbállt, odamorogtam a szobatársamnak: "Talán hamarabb legyőzzük a japánokat, ha a lépcsőt létrának hívom?"</w:t>
      </w:r>
    </w:p>
    <w:p>
      <w:pPr>
        <w:pStyle w:val="Normal"/>
        <w:rPr/>
      </w:pPr>
      <w:r>
        <w:rPr/>
      </w:r>
    </w:p>
    <w:p>
      <w:pPr>
        <w:pStyle w:val="Normal"/>
        <w:rPr/>
      </w:pPr>
      <w:r>
        <w:rPr/>
        <w:t>Mégis megtanultam a kifejezéseket. Nem gondolom, hogy a tokiói-öböli fegyverletételi ceremóniát emiatt hozták előbbre, mondjuk, szeptember ötödikéről másodikára. De meglehetősen biztos vagyok benne, hogy részben azért váltam rendes tengerésztisztté, mert megtanultam a zsargont. S ha bármily apró lépéssel előmozdítottam azt a fegyverletételt, azt mint tengerésztiszt tettem.</w:t>
      </w:r>
    </w:p>
    <w:p>
      <w:pPr>
        <w:pStyle w:val="Normal"/>
        <w:rPr/>
      </w:pPr>
      <w:r>
        <w:rPr/>
      </w:r>
    </w:p>
    <w:p>
      <w:pPr>
        <w:pStyle w:val="Normal"/>
        <w:rPr/>
      </w:pPr>
      <w:r>
        <w:rPr/>
        <w:t>Talán mert a tengerészet olyan sokat jelentett számomra, mindig azt gondoltam, hogy a zsidók valahogy úgy viszonyulnak az emberiséghez, mint a tengerészek a többi amerikaihoz. A matrózok és tisztjeik vajon kevésbé amerikaiak attól, hogy a tengerészetnél szolgálnak? Különleges kötelességeik és fegyelmi kötelmeik vannak, furcsa a ruházatuk, szabadságuk látványosan korlátozott. Viszonzásul, legalábbis úgy érzik, dicsőséget aratnak, és létfontosságú szolgálatot teljesítenek. A zsidókat nem hitük választja el az emberiségtől, mégis különböznek. Megvannak a maguk különleges kötelmei és - legalábbis úgy érzik - jutalmai.</w:t>
      </w:r>
    </w:p>
    <w:p>
      <w:pPr>
        <w:pStyle w:val="Normal"/>
        <w:rPr/>
      </w:pPr>
      <w:r>
        <w:rPr/>
      </w:r>
    </w:p>
    <w:p>
      <w:pPr>
        <w:pStyle w:val="Normal"/>
        <w:rPr/>
      </w:pPr>
      <w:r>
        <w:rPr/>
        <w:t>Emlékszem, hogy a háború alatt felnéztek rám, a tengerésztisztre. Azután, amikor kitört a béke, és el kellett utaznom a tartalékosi állomáshelyemre, a vonaton meg a repülőn úgy bántak velem, mint egy szerencsétlen csavargóval. Volt, aki megkérdezte: "Hogyhogy még nem szerelt le?" Azt hiszem, pontosan ezt a kérdést teszik fel a hitetlenek a vallásos zsidóknak.</w:t>
      </w:r>
    </w:p>
    <w:p>
      <w:pPr>
        <w:pStyle w:val="Normal"/>
        <w:rPr/>
      </w:pPr>
      <w:r>
        <w:rPr/>
      </w:r>
    </w:p>
    <w:p>
      <w:pPr>
        <w:pStyle w:val="Normal"/>
        <w:rPr/>
      </w:pPr>
      <w:r>
        <w:rPr/>
        <w:t>Nem szereltünk le, valószínűleg azért, mert hitünkkel együtt elfogadjuk, hogy Mózes törvénye Istentől való, s mert tapasztalataink arra vallanak, hogy e törvény viselkedésmintái segítenek kis népünknek életben maradni a történelem hatalmas áradatában. Őrizzük atyáink reményét, hogy e kis nép által, kifürkészhetetlen módon el fog elérkezni egy napon az örök békesség fénye. Nem tudom elhozni a Messiást. De fiaimban, ha a Gondviselés is úgy akarja, két olyan tanult zsidóval gazdagítom a földet, akik elmúlásom után életben tartják ezt a reményt.</w:t>
      </w:r>
    </w:p>
    <w:p>
      <w:pPr>
        <w:pStyle w:val="Normal"/>
        <w:rPr/>
      </w:pPr>
      <w:r>
        <w:rPr/>
      </w:r>
    </w:p>
    <w:p>
      <w:pPr>
        <w:pStyle w:val="Normal"/>
        <w:rPr/>
      </w:pPr>
      <w:r>
        <w:rPr/>
        <w:t>Így hát barátom kérdése magában hordja a választ. A zsidóság magva, hogy a többi emberrel szemben helyesen viselkedjünk. Ha az olvasó nem unja még az adomázást, elmondom a Talmud történetét az idegenről, aki azt akarta, hogy Hillél tanítsa meg őt a zsidóságra annyi idő alatt, amennyit fél lábon állva kibír. Hillél kollégája, Sámmáj, akitől ugyanezt kérte, elkergette a szemtelen provokátort. Hillél barátságosan válaszolt: "Amit nem tennél magadnak, azt ne tedd másoknak! Ez a zsidóság lényege, a többi magyarázat. Menj, és tanuld!" Ez az ember betért a zsidóságba.</w:t>
      </w:r>
    </w:p>
    <w:p>
      <w:pPr>
        <w:pStyle w:val="Normal"/>
        <w:rPr/>
      </w:pPr>
      <w:r>
        <w:rPr/>
      </w:r>
    </w:p>
    <w:p>
      <w:pPr>
        <w:pStyle w:val="Normal"/>
        <w:rPr/>
      </w:pPr>
      <w:r>
        <w:rPr/>
        <w:t xml:space="preserve">Az atomerőmű nukleáris magva, akár egy almáé vagy vallásé, nem azonos az egésszel. Napról napra hozunk egy-egy lényegi döntést. Az életet át- meg átszövik a semmitmondó apróságok, mechanikus sablonok. A zsidóság nem hagyja semmibe veszni ezeket a jelentéktelen részleteket. A kötelezettség - s így az általa képviselt jelentéstartalom - beépül az ember minden percébe. Való igaz, hogy zsidók és keresztények egyaránt időnként a formát tekintették tartalomnak. Innen ered az agnoszticizmus nemtetszése a hittel szemben, amely "szertartásokkal pepecselget". Ugyanakkor innen ered az is, hogy az ultraortodoxok nem ismerik el Izrael államát, mert nem csak vallásosok vannak a kormányában. De ha az életmódot azok ítélnék meg, akik hamisan értelmezik, akkor vajon melyik állná meg a helyét?  </w:t>
      </w:r>
    </w:p>
    <w:p>
      <w:pPr>
        <w:pStyle w:val="Normal"/>
        <w:rPr/>
      </w:pPr>
      <w:r>
        <w:rPr/>
      </w:r>
    </w:p>
    <w:p>
      <w:pPr>
        <w:pStyle w:val="Normal"/>
        <w:rPr/>
      </w:pPr>
      <w:r>
        <w:rPr/>
        <w:t>Az elszigetelődés</w:t>
      </w:r>
    </w:p>
    <w:p>
      <w:pPr>
        <w:pStyle w:val="Normal"/>
        <w:rPr/>
      </w:pPr>
      <w:r>
        <w:rPr/>
      </w:r>
    </w:p>
    <w:p>
      <w:pPr>
        <w:pStyle w:val="Normal"/>
        <w:rPr/>
      </w:pPr>
      <w:r>
        <w:rPr/>
        <w:t>Hogyan is szigetelődhetnénk el? A világ, amelyben élünk, körülvesz bennünket. A világ népei testvéreink, az Örökkévaló gyermekei. Az Írás azt tanítja, hogy Isten az összes embert - nem csak Izraelt - a maga képmására teremtette. A két Templom idejében zsidó és nem zsidó egyformán gyújthatott égőáldozatot az oltáron. Ámosz próféta így kiáltott: "Nem olyanok vagytok-e előttem, Izrael fiai, mint az etiópok?... én hoztam ki ... a filiszteusokat... Kaftórból..." (Ámosz 9:7.)</w:t>
      </w:r>
    </w:p>
    <w:p>
      <w:pPr>
        <w:pStyle w:val="Normal"/>
        <w:rPr/>
      </w:pPr>
      <w:r>
        <w:rPr/>
      </w:r>
    </w:p>
    <w:p>
      <w:pPr>
        <w:pStyle w:val="Normal"/>
        <w:rPr/>
      </w:pPr>
      <w:r>
        <w:rPr/>
        <w:t>Láthatjuk, hogy úgy van, ahogy Mózes mondta: a Tórát leszámítva a legjelentéktelenebbek vagyunk a népek között. Mi mást mutathatunk föl a bölcsekkel és géniuszokkal szemben, akiket Isten a világnak adott? Támadt-e közöttünk Szókratész vagy Arisztotelész, Shakespeare vagy Cervantes, Newton vagy Galilei, Bach vagy Beethoven, Michelangelo vagy Rembrandt, Dickens vagy Tolsztoj, Gandhi vagy Lincoln? De hát talán ne üljünk repülőgépre, mert a Wright testvérek nem voltak zsidók? Vagy ne gyújtsunk villanyt, mert semmi közünk Faradayhez, Maxwellhez és Edisonhoz? Nem omlik-e porrá mindettől egy pillanat alatt a judaizmusnak ez a hamis koncepciója?</w:t>
      </w:r>
    </w:p>
    <w:p>
      <w:pPr>
        <w:pStyle w:val="Normal"/>
        <w:rPr/>
      </w:pPr>
      <w:r>
        <w:rPr/>
      </w:r>
    </w:p>
    <w:p>
      <w:pPr>
        <w:pStyle w:val="Normal"/>
        <w:rPr/>
      </w:pPr>
      <w:r>
        <w:rPr/>
        <w:t>Helyünk a világban, azt hiszem, attól függ, mivel gazdagítottuk az emberiséget. Mi a Tórát tettük le a világ asztalára, a helyes életvitel és minden dolgok mózesi látomását. Ez a mi létünk: életünk tartama. Míg őrizzük a lángot, úgy vélem, jogunk van népként fennmaradni Isten és ember előtt.</w:t>
      </w:r>
    </w:p>
    <w:p>
      <w:pPr>
        <w:pStyle w:val="Normal"/>
        <w:rPr/>
      </w:pPr>
      <w:r>
        <w:rPr/>
      </w:r>
    </w:p>
    <w:p>
      <w:pPr>
        <w:pStyle w:val="Normal"/>
        <w:rPr/>
      </w:pPr>
      <w:r>
        <w:rPr/>
        <w:t>Ennek tudatában úgy közelítünk e látomáshoz, mint atyáink: a jelképek és kötelmek rendszere által. A jövevény számára ez a rendszer útvesztőnek tűnhet, mégis át kell lépnünk kapuját. Hogy a dolog lényegéhez eljussunk, szemügyre kell vennünk a bélyegeket, amelyekkel a judaizmus az életet megjelöli; mindazt, amire Hillél azt mondta: "a többi magyarázat".</w:t>
      </w:r>
    </w:p>
    <w:p>
      <w:pPr>
        <w:pStyle w:val="Normal"/>
        <w:rPr/>
      </w:pPr>
      <w:r>
        <w:rPr/>
      </w:r>
    </w:p>
    <w:p>
      <w:pPr>
        <w:pStyle w:val="Normal"/>
        <w:rPr/>
      </w:pPr>
      <w:r>
        <w:rPr/>
        <w:t xml:space="preserve">Az első bélyegek az Időt különböztetik me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fejezet</w:t>
      </w:r>
    </w:p>
    <w:p>
      <w:pPr>
        <w:pStyle w:val="Normal"/>
        <w:rPr/>
      </w:pPr>
      <w:r>
        <w:rPr/>
      </w:r>
    </w:p>
    <w:p>
      <w:pPr>
        <w:pStyle w:val="Normal"/>
        <w:rPr/>
      </w:pPr>
      <w:r>
        <w:rPr/>
        <w:t>A SZOMBAT</w:t>
      </w:r>
    </w:p>
    <w:p>
      <w:pPr>
        <w:pStyle w:val="Normal"/>
        <w:rPr/>
      </w:pPr>
      <w:r>
        <w:rPr/>
      </w:r>
    </w:p>
    <w:p>
      <w:pPr>
        <w:pStyle w:val="Normal"/>
        <w:rPr/>
      </w:pPr>
      <w:r>
        <w:rPr/>
        <w:t>A Teremtés könyvének igazi mondanivalója</w:t>
      </w:r>
    </w:p>
    <w:p>
      <w:pPr>
        <w:pStyle w:val="Normal"/>
        <w:rPr/>
      </w:pPr>
      <w:r>
        <w:rPr/>
        <w:t>A szombat a Teremtésben</w:t>
      </w:r>
    </w:p>
    <w:p>
      <w:pPr>
        <w:pStyle w:val="Normal"/>
        <w:rPr/>
      </w:pPr>
      <w:r>
        <w:rPr/>
        <w:t>Személyes kitérő</w:t>
      </w:r>
    </w:p>
    <w:p>
      <w:pPr>
        <w:pStyle w:val="Normal"/>
        <w:rPr/>
      </w:pPr>
      <w:r>
        <w:rPr/>
        <w:t>A negyedik parancsolat</w:t>
      </w:r>
    </w:p>
    <w:p>
      <w:pPr>
        <w:pStyle w:val="Normal"/>
        <w:rPr/>
      </w:pPr>
      <w:r>
        <w:rPr/>
        <w:t>Mi a szombat eredménye?</w:t>
      </w:r>
    </w:p>
    <w:p>
      <w:pPr>
        <w:pStyle w:val="Normal"/>
        <w:rPr/>
      </w:pPr>
      <w:r>
        <w:rPr/>
        <w:t>A logika éppen ezért azt diktálja, hogy a judaizmus legbonyolultabb és legtekervényesebb jelképeinek egyikével kezdjük, amely ráadásul a köznapi élettől és gondolkodási szokásoktól is különbözik. Talán jobb is a meredek úton indulni a csúcs felé.</w:t>
      </w:r>
    </w:p>
    <w:p>
      <w:pPr>
        <w:pStyle w:val="Normal"/>
        <w:rPr/>
      </w:pPr>
      <w:r>
        <w:rPr/>
      </w:r>
    </w:p>
    <w:p>
      <w:pPr>
        <w:pStyle w:val="Normal"/>
        <w:rPr/>
      </w:pPr>
      <w:r>
        <w:rPr/>
        <w:t>A Talmud egyik legnagyobb traktátusa, a Sábát, "Szombat" című, a szombat törvényeit tárgyalja. Szavak millióit írták le erről a témakörről a héber irodalomban. Bizonyára az olvasó is ismeri azt a néhány szót, amelyből az összes többi kiindult: Mózes első könyvének, a Teremtésnek első fejezetét és a negyedik parancsolatot.</w:t>
      </w:r>
    </w:p>
    <w:p>
      <w:pPr>
        <w:pStyle w:val="Normal"/>
        <w:rPr/>
      </w:pPr>
      <w:r>
        <w:rPr/>
      </w:r>
    </w:p>
    <w:p>
      <w:pPr>
        <w:pStyle w:val="Normal"/>
        <w:rPr/>
      </w:pPr>
      <w:r>
        <w:rPr/>
        <w:t xml:space="preserve">A Teremtés kezdőoldalai szolgáltattak okot a 19. században a vallástudósok és a természettudósok között kitört háborúra. Mára elhallgattak a fegyverek, szerteszét heverő rozsdás csövüket benőtte a fű. A halottak a föld alatt nyugszanak. Régen eloszlott a harcok füstje. Csendes, zöld mező tárul elénk: mintha megújult volna a föld a döntő csata után. Győztek a tudomány emberei. A teológusok visszavonultak, azon jajveszékelve, hogy a másik fél gyalázatos győzelme nyomán megsemmisül a Biblia. Erre nem került sor, és szemmel láthatóan nem is fog egy ideig. Ám kétségtelen, hogy a világ azóta másként értelmezi a Teremtés könyvét.  </w:t>
      </w:r>
    </w:p>
    <w:p>
      <w:pPr>
        <w:pStyle w:val="Normal"/>
        <w:rPr/>
      </w:pPr>
      <w:r>
        <w:rPr/>
      </w:r>
    </w:p>
    <w:p>
      <w:pPr>
        <w:pStyle w:val="Normal"/>
        <w:rPr/>
      </w:pPr>
      <w:r>
        <w:rPr/>
        <w:t>A Teremtés könyvének igazi mondanivalója</w:t>
      </w:r>
    </w:p>
    <w:p>
      <w:pPr>
        <w:pStyle w:val="Normal"/>
        <w:rPr/>
      </w:pPr>
      <w:r>
        <w:rPr/>
      </w:r>
    </w:p>
    <w:p>
      <w:pPr>
        <w:pStyle w:val="Normal"/>
        <w:rPr/>
      </w:pPr>
      <w:r>
        <w:rPr/>
        <w:t>A Teremtés könyvének első fejezete fénysugárként hatolt át az ősi regevilág ködén. Ez a fény azóta szétáradt a világon, így ma már nemigen tudjuk elképzelni, hogy első felvillanása milyen hatást kelthetett. Kijelentette, hogy a természet rendje szerint működő világegyetemet egyetlen Erő teremtette, rendezte el és indította be mint az uralma alá tartozó hatalmas gépezetet. Nincsenek ember formájú istenek. Nincsenek állat formájú istenek, sem isten formájú állatok. Nincs napisten, holdisten, szerelemisten, tengeristen, háborúisten. A világ és az emberiség nem égi szörnyetegek titáni vérfertőzésének és fajtalankodásának gyümölcse. A nap, a hold, a szél, a tenger, a hegyek, a csillagok, a kövek, a fák, a növények, az állatok: mindez a természethez tartozik, egyik sem bír varázserővel. Mumbó-jumbó nem létezik. Az istenek és papságuk, akik sült gyerekeket, kitépett emberszíveket, hátborzongató ocsmányságokat vagy teljes önkivetkezést követeltek, haszontalan és ostoba krakélerek. Az emberiség gyermeki rémálmainak vége. És lett világosság...</w:t>
      </w:r>
    </w:p>
    <w:p>
      <w:pPr>
        <w:pStyle w:val="Normal"/>
        <w:rPr/>
      </w:pPr>
      <w:r>
        <w:rPr/>
      </w:r>
    </w:p>
    <w:p>
      <w:pPr>
        <w:pStyle w:val="Normal"/>
        <w:rPr/>
      </w:pPr>
      <w:r>
        <w:rPr/>
        <w:t>A Teremtés könyvének beszámolója kivágta az emberi szókincsből a bálványimádás rákos daganatát. Nem ment túl gyorsan a dolog, de végül a bájos görög és római isteneket is szétroncsolta a sokkterápia. A Teremtés könyve húzta meg a határvonalat a kortárs értelem és a primitív kuszaság között minden dolgok birodalmában. Nem hinném, hogy ebben bármi is vetekedhetne vele valaha.</w:t>
      </w:r>
    </w:p>
    <w:p>
      <w:pPr>
        <w:pStyle w:val="Normal"/>
        <w:rPr/>
      </w:pPr>
      <w:r>
        <w:rPr/>
      </w:r>
    </w:p>
    <w:p>
      <w:pPr>
        <w:pStyle w:val="Normal"/>
        <w:rPr/>
      </w:pPr>
      <w:r>
        <w:rPr/>
        <w:t xml:space="preserve">A fundamentalista teológusok azt gondolták, hogy Mózes vagy a szó szoros értelmében vett matematikai számításokat használt a látvány feltárásához, vagy minden szavát a kőbaltás ősember hablatyolásaként szemétre kell vetni. A természettudósok örömmel elfogadták ezt a kibúvót. Ők győztek, ám a szörnyű következmények elmaradtak, hiszen a teológusok hibás álláspontból indultak ki. Az emberek számára a Teremtés megmaradt értéknek. A mai gondolkozók számára egyértelmű, amit a rabbik már régóta tudnak, hogy a Teremtés könyve a dolgok kezdetéről szóló, misztikus látomás, amely a legigazabb és legtisztább szavakkal szól a gyermeki értelemhez, termékenyítően hat a felnőtt szellemére, világossága átsegít a primitív korokon, s a fölényes tudású kultúrák is elegendő mélységet találhatnak benne.  </w:t>
      </w:r>
    </w:p>
    <w:p>
      <w:pPr>
        <w:pStyle w:val="Normal"/>
        <w:rPr/>
      </w:pPr>
      <w:r>
        <w:rPr/>
      </w:r>
    </w:p>
    <w:p>
      <w:pPr>
        <w:pStyle w:val="Normal"/>
        <w:rPr/>
      </w:pPr>
      <w:r>
        <w:rPr/>
        <w:t>A szombat a Teremtésben</w:t>
      </w:r>
    </w:p>
    <w:p>
      <w:pPr>
        <w:pStyle w:val="Normal"/>
        <w:rPr/>
      </w:pPr>
      <w:r>
        <w:rPr/>
      </w:r>
    </w:p>
    <w:p>
      <w:pPr>
        <w:pStyle w:val="Normal"/>
        <w:rPr/>
      </w:pPr>
      <w:r>
        <w:rPr/>
        <w:t>De mindez csak kitérő. Nem lehet a Teremtésről szólva egyszerűen elmenni a háborús emlékek mellett. Fő célunk azonban az, hogy a szombat nyomait kutatva eljussunk forrásáig, a teremtésről szóló zsidó beszámolóig.</w:t>
      </w:r>
    </w:p>
    <w:p>
      <w:pPr>
        <w:pStyle w:val="Normal"/>
        <w:rPr/>
      </w:pPr>
      <w:r>
        <w:rPr/>
      </w:r>
    </w:p>
    <w:p>
      <w:pPr>
        <w:pStyle w:val="Normal"/>
        <w:rPr/>
      </w:pPr>
      <w:r>
        <w:rPr/>
        <w:t>Mindenki tudja, mi az a szombat. Minden hetedik napon leáll a munka az Örökkévaló tiszteletére. Ez a zsidó szabály elterjedt az egész civilizált világban. Majdnem minden országban ez a törvény. Az Egyesült Államokban a munkahét pontosan erre épül. Jóformán még a háborús időkre is kiterjed. Könnyű hozzászokni, talán azért, mert úgy látszik, a hatnapi munka és egynapi pihenés aránya pontosan megfelel az emberi életritmusnak. Noha túltermelési válsággal küszködő világunkban általánosan elterjedt az ötnapos munkahét, pontosan tudjuk, hogy az extra pihenőnap luxus, a vállalkozó szellem, az energia és a tudomány hozadéka: nem tartozik eredendően a dolgok természetéhez.</w:t>
      </w:r>
    </w:p>
    <w:p>
      <w:pPr>
        <w:pStyle w:val="Normal"/>
        <w:rPr/>
      </w:pPr>
      <w:r>
        <w:rPr/>
      </w:r>
    </w:p>
    <w:p>
      <w:pPr>
        <w:pStyle w:val="Normal"/>
        <w:rPr/>
      </w:pPr>
      <w:r>
        <w:rPr/>
        <w:t>Mondhatnánk, hogy a pihenés csak az egyik fele, tiltó rendelkezése a szabálynak. A hetedik nap szent: el kell különíteni az öltözék, a szokások, az étkezés, az elfoglaltság megváltoztatásával és a Teremtőhöz való viszony másfajta kifejezése által. Ennek a zsidó szokásnak szintén megvan a megfelelője a többi kultúrában. Mindenki tudja, mi az a vasárnapi ruha, vasárnapi viselkedés, vasárnapi asztal, vasárnapi nyugalom, vasárnapi mise. Aki nem keresztény országban él, az is ismerheti mindezt az irodalmi alkotásokból, amelyek pontosan ábrázolják a "keresztény szombatot".</w:t>
      </w:r>
    </w:p>
    <w:p>
      <w:pPr>
        <w:pStyle w:val="Normal"/>
        <w:rPr/>
      </w:pPr>
      <w:r>
        <w:rPr/>
      </w:r>
    </w:p>
    <w:p>
      <w:pPr>
        <w:pStyle w:val="Normal"/>
        <w:rPr/>
      </w:pPr>
      <w:r>
        <w:rPr/>
        <w:t>Nem olyan idillikus ám ez! Délen vagy Bostonban például aki vasárnap nem kaphat be egy pofa whiskeyt, az - a tudomány mai állása szerint - nem hajlandó dicsérni az Urat.* A londoniak már több nemzedékkel ezelőtt is tiltakoztak a színházak vasárnapi szünnapja ellen. A valamikori puritanizmus által sugalmazott, kicsinyesen szigorú törvények kódexe, a blue laws - amely egyéb kellemetlen korlátozások között a vasárnapi szórakozást is tiltotta - hatályban maradt az anglikán amerikai társadalomban is. Ám a szombat eszméje oly erős hatást gyakorolt a keresztény lélekre, hogy ezek a törvények keveset változtak, sőt néhol ma is fennállnak: újabb változásokra sem kilátás, sem társadalmi igény nincs.</w:t>
      </w:r>
    </w:p>
    <w:p>
      <w:pPr>
        <w:pStyle w:val="Normal"/>
        <w:rPr/>
      </w:pPr>
      <w:r>
        <w:rPr/>
      </w:r>
    </w:p>
    <w:p>
      <w:pPr>
        <w:pStyle w:val="Normal"/>
        <w:rPr/>
      </w:pPr>
      <w:r>
        <w:rPr/>
        <w:t>Persze a zsidó szombathoz képest a legszigorúbb vasárnapi törvények is enyhék. A szombatellenes keresztények mindig arra hivatkoztak, hogy a korlátozó törvény a judaizáció egyik formája, és semmi értelme elfogadni ezt az ószövetségi fegyelmi szabályzatot. Szerintük a puritanizmus a kelleténél komolyabban veszi az Ószövetséget.</w:t>
      </w:r>
    </w:p>
    <w:p>
      <w:pPr>
        <w:pStyle w:val="Normal"/>
        <w:rPr/>
      </w:pPr>
      <w:r>
        <w:rPr/>
      </w:r>
    </w:p>
    <w:p>
      <w:pPr>
        <w:pStyle w:val="Normal"/>
        <w:rPr/>
      </w:pPr>
      <w:r>
        <w:rPr/>
        <w:t>A vallásos zsidó szombaton nem utazik, nem főz, nem használ sem mechanikus, sem elektromos meghajtást, nem nyúl pénzhez, nem dohányzik, nem ír. Az ipari világ megszűnik létezni számára. A civilizációnak majdnem minden áldásától elfordul. A rádió elnémul, a tévé nem világít. Szinte az összes kellemes konvencionális időtöltés - a mozi, a foci, a baseball, a golf, a színház, a szórakozóhely, az autózás, a kártya, a rostélyparti - nemlétezővé válik. A zsidó szombat szertartása csak úgy érheti el célját, ha szinte teljesíthetetlen követelményeket állít föl. Ne kerteljünk: az a zsidó, aki betartására vállalkozik, a pénteki naplementétől a szombati alkonyat végéig el van vágva a világtól.</w:t>
      </w:r>
    </w:p>
    <w:p>
      <w:pPr>
        <w:pStyle w:val="Normal"/>
        <w:rPr/>
      </w:pPr>
      <w:r>
        <w:rPr/>
      </w:r>
    </w:p>
    <w:p>
      <w:pPr>
        <w:pStyle w:val="Normal"/>
        <w:rPr/>
      </w:pPr>
      <w:r>
        <w:rPr/>
        <w:t>Ám az a másik világ is nagyon kellemes. Miután, szándékom szerint, eléggé ráijesztettem az olvasóra a szombat fekete oldalának lefestésével, fel kell világosítanom, hogy a szombattartó zsidó számára ez a nap az élet sarkpontja és az öröm, a felfrissülés, a vidámság forrása. Ezt könnyű kijelenteni, de így persze nem sokat mond. Mindjárt megmagyarázom.</w:t>
      </w:r>
    </w:p>
    <w:p>
      <w:pPr>
        <w:pStyle w:val="Normal"/>
        <w:rPr/>
      </w:pPr>
      <w:r>
        <w:rPr/>
      </w:r>
    </w:p>
    <w:p>
      <w:pPr>
        <w:pStyle w:val="Normal"/>
        <w:rPr/>
      </w:pPr>
      <w:r>
        <w:rPr/>
        <w:t xml:space="preserve">A puritanizmus "szombatja" és a még annál is korlátozóbb sábbát közötti nagy különbség a kettő szellemének szinte érzékelhetetlen, mégis hatalmas eltérésében rejlik. A mi szombatunk azzal kezdődik, hogy áldást mondunk a fényre és a borra. Fénnyel és borral nyitjuk a napot. Az előírások ünnepélyesek, hatásuk azonban nyugalom, béke, derű és a lélek emelkedettsége.  </w:t>
      </w:r>
    </w:p>
    <w:p>
      <w:pPr>
        <w:pStyle w:val="Normal"/>
        <w:rPr/>
      </w:pPr>
      <w:r>
        <w:rPr/>
      </w:r>
    </w:p>
    <w:p>
      <w:pPr>
        <w:pStyle w:val="Normal"/>
        <w:rPr/>
      </w:pPr>
      <w:r>
        <w:rPr/>
        <w:t>Személyes kitérő</w:t>
      </w:r>
    </w:p>
    <w:p>
      <w:pPr>
        <w:pStyle w:val="Normal"/>
        <w:rPr/>
      </w:pPr>
      <w:r>
        <w:rPr/>
      </w:r>
    </w:p>
    <w:p>
      <w:pPr>
        <w:pStyle w:val="Normal"/>
        <w:rPr/>
      </w:pPr>
      <w:r>
        <w:rPr/>
        <w:t>A szombat akkor szokott a leginkább beleszólni az életembe, amikor egy-egy darabom bemutatójára készülök. A Broadwayn amúgy is legendásan feszült a próbák légköre: ehhez hasonló feszültséget még a háború alatt, a tengeri csaták idején sem tapasztaltam. A nyomás péntek délutánonként tetőzik: elkerülhetetlenül ilyenkor érezni úgy, hogy az egész produkció a bukás szélén táncol. Időnként már-már árulónak éreztem magam, hogy ebben a helyzetben szombatot tartok. De a tapasztalat megtanított, hogy a színházi produkcióknak többnyire ez a természetük. Néha a bukás szélén tántorognak, néha a siker szélén, de a tántorgás a természetes testhelyzetük, a jajkiáltás a természetes hanghordozásuk. Úgyhogy péntek délutánonként nagy nehezen elbúcsúztam munkatársaimtól, és szombat esténként tértem vissza. A darab még sohasem ment tönkre emiatt. Szombat este a szokásos kétségbeesett tántorgás és jajongás szokott fogadni. Voltak sikereim is, bukásaim is, de egyik fajta fogadtatásról sem írhatnám le jó szívvel, hogy a szombatnak köszönhetem.</w:t>
      </w:r>
    </w:p>
    <w:p>
      <w:pPr>
        <w:pStyle w:val="Normal"/>
        <w:rPr/>
      </w:pPr>
      <w:r>
        <w:rPr/>
      </w:r>
    </w:p>
    <w:p>
      <w:pPr>
        <w:pStyle w:val="Normal"/>
        <w:rPr/>
      </w:pPr>
      <w:r>
        <w:rPr/>
        <w:t>Otthagyván a ragacsos kávéscsészéket, a szamárfüles szövegkönyvet, az elkínzott színészeket, az üvöltő ügyelőt, a megszállott rendezőt, a körmét rágó producert, a csattogó írógépet és a tömör dohányfüstöt, hazaérek. Olyan érzés fog el, mintha a háborúban eltávozást kaptam volna. Feleségem és fiaim, akiknek a létezéséről már majdnem megfeledkeztem a nagy tántorgásban, jókedvűen, ünneplőbe öltözve fogadnak. Csodálatos vacsorához ülünk. A virágdíszes asztalon a régi szombati jelképek: az égő gyertyák, a fonott cipók, a töltött hal és nagyapám ezüst borospohara, színültig töltve. Megáldom fiaimat az ősi áldással, együtt énekeljük a kedves szombati dalokat. A tántorgásról nem sok szó esik: egy hét közben abbamaradt beszélgetést folytatok a feleségemmel. A fiúk tudják, hogy a szombat a kérdezősködés ideje, hát kérdeznek. A Biblia, az enciklopédiák, az atlaszok halomba gyűlnek az asztalon. A zsidóságról beszélgetünk, a szokásos gyermeki képtelenségeket akarják tudni Istenről. Feleségemmel együtt, ha nehezen is, álljuk a sarat. Olyan ez, mint a jótékony varázsital...</w:t>
      </w:r>
    </w:p>
    <w:p>
      <w:pPr>
        <w:pStyle w:val="Normal"/>
        <w:rPr/>
      </w:pPr>
      <w:r>
        <w:rPr/>
      </w:r>
    </w:p>
    <w:p>
      <w:pPr>
        <w:pStyle w:val="Normal"/>
        <w:rPr/>
      </w:pPr>
      <w:r>
        <w:rPr/>
        <w:t>Nagyjából ugyanígy telik a szombat. A fiúk otthon vannak a zsinagógában: szívesen járnak oda, annál is inkább, mert a szüleikkel lehetnek. Hét közben az iskola, a háztartás, a munka - különösen bemutató idején - alig hagy időt az együttlétre. De tudják, hogy szombaton együtt vagyunk. Azt is tudják, hogy nem dolgozom, az anyjuk is pihen: ez az ő napjuk.</w:t>
      </w:r>
    </w:p>
    <w:p>
      <w:pPr>
        <w:pStyle w:val="Normal"/>
        <w:rPr/>
      </w:pPr>
      <w:r>
        <w:rPr/>
      </w:r>
    </w:p>
    <w:p>
      <w:pPr>
        <w:pStyle w:val="Normal"/>
        <w:rPr/>
      </w:pPr>
      <w:r>
        <w:rPr/>
        <w:t>És az enyém is. Nem szól a telefon. Gondolkozhatom, olvashatok, tanulhatok, sétálhatok vagy semmittevéssel foglalkozhatom. A nyugalom oázisa ez. Este visszamegyek a csodálatos, őrjítő Broadwayre. Gyakran ebben a pillanatban jut eszembe a hét ötlete, amivel előbbre vihetem a rettenetes irodalmi műtétet, hogy eljusson végre a bemutatóig. A producerem egyszer azt mondta: "A vallásodat nem irigylem, de a szombatodat igen..."</w:t>
      </w:r>
    </w:p>
    <w:p>
      <w:pPr>
        <w:pStyle w:val="Normal"/>
        <w:rPr/>
      </w:pPr>
      <w:r>
        <w:rPr/>
      </w:r>
    </w:p>
    <w:p>
      <w:pPr>
        <w:pStyle w:val="Normal"/>
        <w:rPr/>
      </w:pPr>
      <w:r>
        <w:rPr/>
        <w:t>Azért mondom el mindezt, mert azt hiszem, így jobban elképzelhetjük, mit jelenthetett őseinknek a szombat. A szerencsés amerikai zsidóság számára, amely jólétben és békében él, a hétköznapokról szombatra váltani már némileg mást jelent, mint a régieknek, akik katartikus fordulattal léptek át a gyász, a bánat, a nincstelenség, a válság világából a békés, fesztelen örömbe. Atyáink a Teremtő tiszteletére rendelt napra tették félre az új ruhát, a finomabb ételt. Nem lehettek olyan szegények, hogy ne fussa borra, gyertyára, fonott cipóra, egy kis húsra és halra. Akinek nem volt pénze, az a zsinagógától kapta meg mindezt. A szombati korlátozások, melyek minduntalan beleütközni látszanak az amerikai életbe, és apáinknak második természetévé váltak, beolvadtak a mindennapi valóságba. A számos tennivalóból, amit nem volt szabad elvégezni a hetedik napon, a mai polgár hétköznap is alig végez valamit. A szombat szabályai természetesen nem társadalmi konvenciók voltak, hanem a vallás törvényei. De még a tudatosan végrehajtott feladatoknál is megszokottabbakká váltak: természetesekké, mint a lélegzés. Nem választhattak, hogy elfogadják vagy elutasítják őket, hiszen saját magukat utasították volna el.</w:t>
      </w:r>
    </w:p>
    <w:p>
      <w:pPr>
        <w:pStyle w:val="Normal"/>
        <w:rPr/>
      </w:pPr>
      <w:r>
        <w:rPr/>
      </w:r>
    </w:p>
    <w:p>
      <w:pPr>
        <w:pStyle w:val="Normal"/>
        <w:rPr/>
      </w:pPr>
      <w:r>
        <w:rPr/>
        <w:t>Az a zsidó, aki veszi a fáradságot, és hosszú éveken át megtartja a szombatot, vállalva az ezzel járó nehézségeket, birtokába juthat annak, amit a szombat nyújthat. Többet kell fáradnia ezért, mint atyáinak kellett, mert gyengébb erejű vallási energiatöltettel él. Nehéz a helyzet. Szinte szükségszerűen a szombat az a pont, amelyen megszakad a hagyomány. Ugyanakkor sok zsidó ezen a ponton tér vissza a zsidósághoz. Talán ez a természetes és a lehető legjobb pont.</w:t>
      </w:r>
    </w:p>
    <w:p>
      <w:pPr>
        <w:pStyle w:val="Normal"/>
        <w:rPr/>
      </w:pPr>
      <w:r>
        <w:rPr/>
      </w:r>
    </w:p>
    <w:p>
      <w:pPr>
        <w:pStyle w:val="Normal"/>
        <w:rPr/>
      </w:pPr>
      <w:r>
        <w:rPr/>
        <w:t xml:space="preserve">Először is azért, mert a szombat az egyetlen zsidó jelkép, amely szerepel a Tízparancsolatban.  </w:t>
      </w:r>
    </w:p>
    <w:p>
      <w:pPr>
        <w:pStyle w:val="Normal"/>
        <w:rPr/>
      </w:pPr>
      <w:r>
        <w:rPr/>
      </w:r>
    </w:p>
    <w:p>
      <w:pPr>
        <w:pStyle w:val="Normal"/>
        <w:rPr/>
      </w:pPr>
      <w:r>
        <w:rPr/>
        <w:t>A negyedik parancsolat</w:t>
      </w:r>
    </w:p>
    <w:p>
      <w:pPr>
        <w:pStyle w:val="Normal"/>
        <w:rPr/>
      </w:pPr>
      <w:r>
        <w:rPr/>
      </w:r>
    </w:p>
    <w:p>
      <w:pPr>
        <w:pStyle w:val="Normal"/>
        <w:rPr/>
      </w:pPr>
      <w:r>
        <w:rPr/>
        <w:t>A két kőtáblán ott állnak a civilizáció alaptörvényei. A hét nagy tilalom: a bálványimádás, a hamis eskü, a gyilkosság, a házasságtörés, a lopás, a hamis tanúzás és a kapzsiság tiltása. A három pozitív felszólítás: az Egyetlen Isten imádata, a szülők tisztelete (hogy a hagyomány fennmaradjon) és a szombat megtartása. Ez minden. Néha elcsodálkozom, hogy vannak zsidók, akik az Engesztelés Napját vagy az örömünnepeket, talán a Chánukát is komolyabban veszik, mint a szombatot, pedig ha belépnek egy zsinagógába vagy templomba, a frigyszekrény fölött a táblákon a szombat törvénye fogadja őket. Gyanítom, azért nem veszik észre, mert nagy zavarban lennének, ha meg kellene látniuk.</w:t>
      </w:r>
    </w:p>
    <w:p>
      <w:pPr>
        <w:pStyle w:val="Normal"/>
        <w:rPr/>
      </w:pPr>
      <w:r>
        <w:rPr/>
      </w:r>
    </w:p>
    <w:p>
      <w:pPr>
        <w:pStyle w:val="Normal"/>
        <w:rPr/>
      </w:pPr>
      <w:r>
        <w:rPr/>
        <w:t>Mit keres ez a jelkép - egy a sok közül, amely a judaizmus szerkezetét alkotja - a törvénytáblákon, drámai hangsúllyal kiemelve a többi rítus és szertartás közül? Kétféle megszövegezésben találkozunk vele: az egyik Mózes második könyvében, a másik Mózes ötödik könyvében szerepel. Ezen a két alapzaton nyugszik a szombat, amely valójában a Tóra összes többi parancsolatának alapja. A szombat áll a főhelyen: azt gondolom, azért, mert a legvilágosabban hordozza ezt a két jelentéstartalmat. Kicsiben benne van az egész Tóra.</w:t>
      </w:r>
    </w:p>
    <w:p>
      <w:pPr>
        <w:pStyle w:val="Normal"/>
        <w:rPr/>
      </w:pPr>
      <w:r>
        <w:rPr/>
      </w:r>
    </w:p>
    <w:p>
      <w:pPr>
        <w:pStyle w:val="Normal"/>
        <w:rPr/>
      </w:pPr>
      <w:r>
        <w:rPr/>
        <w:t>Íme, Mózes második könyvében (20:8-11.) a szombat:</w:t>
      </w:r>
    </w:p>
    <w:p>
      <w:pPr>
        <w:pStyle w:val="Normal"/>
        <w:rPr/>
      </w:pPr>
      <w:r>
        <w:rPr/>
        <w:t>Emlékezzél meg a nyugalom napjáról, és szenteld meg azt! Hat napon át dolgozz, és végezd mindenféle munkádat! De a hetedik nap a te Istenednek, az Örökkévalónak nyugalomnapja. Semmiféle munkát ne végezz azon, se te, se fiad, se leányod, se szolgád, se szolgálód, se állatod, se a kapuidon belül tartózkodó jövevény. Mert hat nap alatt alkotta meg az Örökkévaló az eget, a földet, a tengert és mindent, ami azokban van, a hetedik napon pedig megpihent. Azért megáldotta és megszentelte az Örökkévaló a nyugalom napját.</w:t>
      </w:r>
    </w:p>
    <w:p>
      <w:pPr>
        <w:pStyle w:val="Normal"/>
        <w:rPr/>
      </w:pPr>
      <w:r>
        <w:rPr/>
      </w:r>
    </w:p>
    <w:p>
      <w:pPr>
        <w:pStyle w:val="Normal"/>
        <w:rPr/>
      </w:pPr>
      <w:r>
        <w:rPr/>
        <w:t>És így ír Mózes ötödik könyve (5:12-15.)</w:t>
      </w:r>
    </w:p>
    <w:p>
      <w:pPr>
        <w:pStyle w:val="Normal"/>
        <w:rPr/>
      </w:pPr>
      <w:r>
        <w:rPr/>
        <w:t>Tartsd meg a nyugalom napját, és szenteld meg azt, ahogyan megparancsolta neked Istened, az Örökkévaló! Hat napon át dolgozz, és végezd mindenféle munkádat! De a hetedik nap a te Istenednek, az Örökkévalónak a nyugalomnapja. Semmiféle munkát ne végezz azon, se te, se fiad, se lányod, se szolgád, se szolgálód, se ökröd, se szamarad, se semmiféle állatod, se a kapuidon belül tartózkodó jövevény. Hadd pihenjen szolgád és szolgálód hozzád hasonlóan! Emlékezzél arra, hogy szolga voltál Egyiptomban, de kihozott onnan Istened, az Örökkévaló, erős kézzel és kinyújtott karral. Ezért megparancsolta neked Istened, az Örökkévaló, hogy tartsd meg a nyugalom napját.</w:t>
      </w:r>
    </w:p>
    <w:p>
      <w:pPr>
        <w:pStyle w:val="Normal"/>
        <w:rPr/>
      </w:pPr>
      <w:r>
        <w:rPr/>
      </w:r>
    </w:p>
    <w:p>
      <w:pPr>
        <w:pStyle w:val="Normal"/>
        <w:rPr/>
      </w:pPr>
      <w:r>
        <w:rPr/>
        <w:t>A szombat tehát mindenekelőtt a közösség első drámai cselekvése: a munka befejezését és megünneplését kifejező, ősrégi, kollektív gesztus. Minden nemzet munkaszünettel és szertartásokkal ünnepli meg létrejöttének napját. A zsidók, akik hiszik, hogy a világegyetemet Isten teremtette, hetente megünneplik létrejöttét, és hálát adnak Készítőjének. Az arány helyességét talán az is igazolja, hogy az emberiség nagy része átvette ezt a szokást.</w:t>
      </w:r>
    </w:p>
    <w:p>
      <w:pPr>
        <w:pStyle w:val="Normal"/>
        <w:rPr/>
      </w:pPr>
      <w:r>
        <w:rPr/>
      </w:r>
    </w:p>
    <w:p>
      <w:pPr>
        <w:pStyle w:val="Normal"/>
        <w:rPr/>
      </w:pPr>
      <w:r>
        <w:rPr/>
        <w:t>Másodszor: a szombathoz fűződik a zsidó nemzet létrejötte az egyiptomi fogságból való szabadulással együtt. A zsidók nemcsak a teremtés Istenét imádják, hanem azt is, aki gondot visel az emberi történelemre. Ezt jelenti számunkra a goseni rabszolgatáborokból való szabadulás. A rabszolgák nem választhatnak a munka és a pihenés között: a gazda akaratának alávetett, beszélő szerszámok. Nem hozhatnak létre alkotásokat. Nem rendelkeznek idejükkel. A szabadság Ádám állapota: a választási lehetőség, az idő fölött való rendelkezés. A szombat különös nemzeti jelentést hordoz Izrael népe számára, amely úgy vált nemzetté, hogy a rabszolgaságból kivonult a szabadságba.</w:t>
      </w:r>
    </w:p>
    <w:p>
      <w:pPr>
        <w:pStyle w:val="Normal"/>
        <w:rPr/>
      </w:pPr>
      <w:r>
        <w:rPr/>
      </w:r>
    </w:p>
    <w:p>
      <w:pPr>
        <w:pStyle w:val="Normal"/>
        <w:rPr/>
      </w:pPr>
      <w:r>
        <w:rPr/>
        <w:t xml:space="preserve">E kettős jelentés fonala végighúzódik a zsidó vallás jelképein: a világegyetem Istenének hálás imádata és az ő történelmi tanúbizonysága, Izrael különleges sorsáról való megemlékezés.  </w:t>
      </w:r>
    </w:p>
    <w:p>
      <w:pPr>
        <w:pStyle w:val="Normal"/>
        <w:rPr/>
      </w:pPr>
      <w:r>
        <w:rPr/>
      </w:r>
    </w:p>
    <w:p>
      <w:pPr>
        <w:pStyle w:val="Normal"/>
        <w:rPr/>
      </w:pPr>
      <w:r>
        <w:rPr/>
        <w:t>Mi a szombat eredménye?</w:t>
      </w:r>
    </w:p>
    <w:p>
      <w:pPr>
        <w:pStyle w:val="Normal"/>
        <w:rPr/>
      </w:pPr>
      <w:r>
        <w:rPr/>
      </w:r>
    </w:p>
    <w:p>
      <w:pPr>
        <w:pStyle w:val="Normal"/>
        <w:rPr/>
      </w:pPr>
      <w:r>
        <w:rPr/>
        <w:t>Most azonban nem egy közönséges munkaszüneti nappal foglalkozunk. Mindez csak a kezdete a szombat megtartásának. A lényege a szertartásos tartózkodás minden cselekedettől - még ha mindössze a legcsekélyebb erőkifejtéssel elvégezhető is -, amely tartalmazza az új dolog létrehozásának, az átalakításnak vagy a megmunkálásnak az elemét.</w:t>
      </w:r>
    </w:p>
    <w:p>
      <w:pPr>
        <w:pStyle w:val="Normal"/>
        <w:rPr/>
      </w:pPr>
      <w:r>
        <w:rPr/>
      </w:r>
    </w:p>
    <w:p>
      <w:pPr>
        <w:pStyle w:val="Normal"/>
        <w:rPr/>
      </w:pPr>
      <w:r>
        <w:rPr/>
        <w:t>A Tóra tiltottként említi a tüzelőgyűjtést és a tűzgyújtást, e két könnyű munkát, amelyek, gondolhatnánk, annyira nem számítanak munkának, hogy egy nyomorék, egy ötéves gyerek vagy egy kilencvenéves öregasszony is el tudja végezni őket. A Mózes idejéből származó hagyomány harminckilencféle tilalmas munkát sorol föl. Ezek néhány fogalom köré csoportosíthatók, amelyek az emberi alaptevékenységeket ölelik föl: az élelem, a ruházkodás, a lakás, a hús és bőr, az ipar és a kereskedelem. Ennek a harminckilenc tevékenységnek a feltárása során a Talmud a tilalmak hálójával szövi be az összes mindennapi produktív tevékenységet. A szokásos ellenvetés, hogy ugyan miért tilos meggyújtani egy gyufát - hiszen a pöccintés nem nehéz munka -, teljességgel téves felfogáson alapul. A nehéz munkát bárki, aki teheti, a hét bármelyik napján szívesen elkerüli. Az apró erőkifejtéstől való tartózkodás már maga a szertartás. Lehet, hogy vannak, akiknek a szombat megtartása túl nehéz feladat, vagy nem tudják vállalni ideológiáját, de a saját keretein belül drámai erővel bíró szertartás áthatja az egész életet. Nem egyszerűen szabadnap. Ez az igényes rítus minden hétből huszonnégy órát elválasztott idővé változtat át, amelynek hangulata, szerkezete, tevékenységei és eseményei különböznek a mindennapi léttől.</w:t>
      </w:r>
    </w:p>
    <w:p>
      <w:pPr>
        <w:pStyle w:val="Normal"/>
        <w:rPr/>
      </w:pPr>
      <w:r>
        <w:rPr/>
      </w:r>
    </w:p>
    <w:p>
      <w:pPr>
        <w:pStyle w:val="Normal"/>
        <w:rPr/>
      </w:pPr>
      <w:r>
        <w:rPr/>
        <w:t>A vallási jelkép és szertartás célja, csakúgy, mint a művészeté, az igazságra döbbentés. Talán a céloknak erről a hasonlóságáról mondta Santayana, hogy a vallás nem más, mint az esztétikai lelemény egyik változata, a legjobb az ember teremtő álmai közül - ami szerintem nem egészen így van, hacsak nem helyezzük egymás mellé Mózest és Dickenst. Az igaz, hogy a vallás is és a művészet is, más-más formában, az ostobaság rozsdarétegét próbálja lehántani, amelyet a szokás rétegez a dolgok csodájára. Egy fa rendkívüli csoda - ám legtöbbünknek Cézanne vagy Corot segítségére van szükségünk, hogy eszünkbe jusson, milyen szépek is a fák. A szombat visszatérő jel: a teremtésre és Izrael kezdetére emlékeztet. Működő jelkép.</w:t>
      </w:r>
    </w:p>
    <w:p>
      <w:pPr>
        <w:pStyle w:val="Normal"/>
        <w:rPr/>
      </w:pPr>
      <w:r>
        <w:rPr/>
      </w:r>
    </w:p>
    <w:p>
      <w:pPr>
        <w:pStyle w:val="Normal"/>
        <w:rPr/>
      </w:pPr>
      <w:r>
        <w:rPr/>
        <w:t>Nem szabad túlbecsülni a szombat hatását. Lehet, hogy voltak zsidó géniuszok, akikkel szombat napján szokott megtörténni olyasmi, mint Mózes lázas látomása a teremtésről és Izrael sorsáról. De az egyszerű ember számára a szombat arra való, hogy ébren tartsa tudatában ezeknek a látomásoknak a létezését. A hétnapos ciklus bélyege nagyon mélyen beleégett a zsidó életbe. Minden terv a teremtés idejével függ össze: a munkával, az utazással, a szabadidős tevékenységgel, még a lakóhellyel kapcsolatos tervek is. A szombat oly nagy helyet foglal el az életben, oly gyakran következik be, hogy egy egész élet tartama alatt vésheti be jelentését a szellembe és az agyba. Akik megtartják, azoknak elkerülhetetlenül tudatába vésődik a teremtés és a Teremtő, a kivonulás és a zsidó azonosságtudat eszméje.</w:t>
      </w:r>
    </w:p>
    <w:p>
      <w:pPr>
        <w:pStyle w:val="Normal"/>
        <w:rPr/>
      </w:pPr>
      <w:r>
        <w:rPr/>
      </w:r>
    </w:p>
    <w:p>
      <w:pPr>
        <w:pStyle w:val="Normal"/>
        <w:rPr/>
      </w:pPr>
      <w:r>
        <w:rPr/>
        <w:t>Meg sem kísérlem, hogy akár utaljak is a zsidó gondolkodás és művészet bölcseleti és ábrázoló műveire, amelyeket a szombat sugárzása ragyog be. Irodalma felmérhetetlen, a misztikus ábrázolások száma beláthatatlan...</w:t>
      </w:r>
    </w:p>
    <w:p>
      <w:pPr>
        <w:pStyle w:val="Normal"/>
        <w:rPr/>
      </w:pPr>
      <w:r>
        <w:rPr/>
      </w:r>
    </w:p>
    <w:p>
      <w:pPr>
        <w:pStyle w:val="Normal"/>
        <w:rPr/>
      </w:pPr>
      <w:r>
        <w:rPr/>
        <w:t>Szombat menyasszony esküvőjét alkonyatkor tartják: a péntek esti szürkületben a lángoló szerelmi költeményt, az Énekek énekét olvassák a hívő zsidók...</w:t>
      </w:r>
    </w:p>
    <w:p>
      <w:pPr>
        <w:pStyle w:val="Normal"/>
        <w:rPr/>
      </w:pPr>
      <w:r>
        <w:rPr/>
      </w:r>
    </w:p>
    <w:p>
      <w:pPr>
        <w:pStyle w:val="Normal"/>
        <w:rPr/>
      </w:pPr>
      <w:r>
        <w:rPr/>
        <w:t>A szombat Isten és ember társas viszonyának pecsétje a teremtés okiratán...</w:t>
      </w:r>
    </w:p>
    <w:p>
      <w:pPr>
        <w:pStyle w:val="Normal"/>
        <w:rPr/>
      </w:pPr>
      <w:r>
        <w:rPr/>
      </w:r>
    </w:p>
    <w:p>
      <w:pPr>
        <w:pStyle w:val="Normal"/>
        <w:rPr/>
      </w:pPr>
      <w:r>
        <w:rPr/>
        <w:t>A szombattal kezdte az ember Isten képét viselni...</w:t>
      </w:r>
    </w:p>
    <w:p>
      <w:pPr>
        <w:pStyle w:val="Normal"/>
        <w:rPr/>
      </w:pPr>
      <w:r>
        <w:rPr/>
      </w:r>
    </w:p>
    <w:p>
      <w:pPr>
        <w:pStyle w:val="Normal"/>
        <w:rPr/>
      </w:pPr>
      <w:r>
        <w:rPr/>
        <w:t>A szombat napjaink messiási kora, ízelítő az ember és Isten között, ember és természet között, ember és ember között elkövetkező békéből...</w:t>
      </w:r>
    </w:p>
    <w:p>
      <w:pPr>
        <w:pStyle w:val="Normal"/>
        <w:rPr/>
      </w:pPr>
      <w:r>
        <w:rPr/>
      </w:r>
    </w:p>
    <w:p>
      <w:pPr>
        <w:pStyle w:val="Normal"/>
        <w:rPr/>
      </w:pPr>
      <w:r>
        <w:rPr/>
        <w:t>Ilyesmikkel foglalkoznak a szombatról szóló írások, a szombati imarend és a szokások. Az érdeklődő olvasó ezeken a nyomokon indulhat el. A magam részéről, ha sikerült megértetnem három eszményt - hogy a zsidó szombat a rá vonatkozó kemény kötelmek fordítottja, az emelkedett öröm napja; hogy nehéz birtokába jutni, de minden erőfeszítést megér; hogy vallásunkban ez a zárókő a jelképek kapuján, amelyen át elindulunk a nagy igazság felkutatására -, akkor megtettem, amit megtehettem. Még két megjegyzéssel egészítem ki ennek a hatalmas témának szűk vázlatát, aztán mehetünk tovább.</w:t>
      </w:r>
    </w:p>
    <w:p>
      <w:pPr>
        <w:pStyle w:val="Normal"/>
        <w:rPr/>
      </w:pPr>
      <w:r>
        <w:rPr/>
      </w:r>
    </w:p>
    <w:p>
      <w:pPr>
        <w:pStyle w:val="Normal"/>
        <w:rPr/>
      </w:pPr>
      <w:r>
        <w:rPr/>
        <w:t>A szombat korlátozásai szükséghelyzetben érvényüket veszítik: betegség, szerencsétlenség, életveszély és hasonlók idején. Ha hitünk alapzatának első rétege az Egyetlen Isten, akkor a második a józan ész. A "szükséghelyzet" meghatározása szigorú, de realista. Ha az élet vagy egy testrész veszélybe kerül, akkor szükséghelyzet van. Ha egy nagy pénzekkel kecsegtető megállapodás kerül veszélybe, akkor nincs szükséghelyzet. Tudom, hogy vannak, akik azon törik a fejüket, milyen kibúvókat lehetne találni ebben a kérdésben, de ez így van leírva.</w:t>
      </w:r>
    </w:p>
    <w:p>
      <w:pPr>
        <w:pStyle w:val="Normal"/>
        <w:rPr/>
      </w:pPr>
      <w:r>
        <w:rPr/>
      </w:r>
    </w:p>
    <w:p>
      <w:pPr>
        <w:pStyle w:val="Normal"/>
        <w:rPr/>
      </w:pPr>
      <w:r>
        <w:rPr/>
        <w:t xml:space="preserve">A szombat filozófiája bajba került a 19. században, amikor a legjobb tudósok úgy vélték, hogy a létező valóság örök világegyetemet feltételez, amelynek nincs kezdete az időben. A teremtés zsidó eszméje évezredek óta szemben állt a görögség felfogásával a kezdet nélküli időről, de tapasztalati tények híján a vita a szavak tartományában rekedt. Ma a tájékozottabb ítélőszék a másik irányba hajlik. A felgyülemlett bizonyítékok, mint megtudhattuk, egyre inkább a térben és időben véges világegyetemre utalnak. Persze az olvasó és én kíváncsiak vagyunk: "De mi történt a teremtés előtt? Mi van a világegyetem határain túl?" A tudós bölcs mosollyal témát vált: tisztára, mint annak idején a nagyapám, amikor olyan kérdéssel zaklattam, amiről tudta, hogy abszurdum, de aminek éppen az abszurditását nem tudta megmagyarázni nekem, s ez áthidalhatatlan szakadékot támasztott köztünk. Ha jól emlékszem, a fogas kérdés, amivel nyaggatni szoktam, ez volt: - Ki csinálta Istent?  </w:t>
      </w:r>
    </w:p>
    <w:p>
      <w:pPr>
        <w:pStyle w:val="Normal"/>
        <w:rPr/>
      </w:pPr>
      <w:r>
        <w:rPr/>
      </w:r>
    </w:p>
    <w:p>
      <w:pPr>
        <w:pStyle w:val="Normal"/>
        <w:rPr/>
      </w:pPr>
      <w:r>
        <w:rPr/>
        <w:t>LÁBJEGYZET</w:t>
      </w:r>
    </w:p>
    <w:p>
      <w:pPr>
        <w:pStyle w:val="Normal"/>
        <w:rPr/>
      </w:pPr>
      <w:r>
        <w:rPr/>
      </w:r>
    </w:p>
    <w:p>
      <w:pPr>
        <w:pStyle w:val="Normal"/>
        <w:rPr/>
      </w:pPr>
      <w:r>
        <w:rPr/>
        <w:t>* Úgy értesültem, hogy könyvem első kiadása óta javult a helyzet... H. W. (1987)</w:t>
      </w:r>
    </w:p>
    <w:p>
      <w:pPr>
        <w:pStyle w:val="Normal"/>
        <w:rPr/>
      </w:pPr>
      <w:r>
        <w:rPr/>
      </w:r>
    </w:p>
    <w:p>
      <w:pPr>
        <w:pStyle w:val="Normal"/>
        <w:rPr/>
      </w:pPr>
      <w:r>
        <w:rPr/>
        <w:t xml:space="preserve"> </w:t>
      </w:r>
    </w:p>
    <w:p>
      <w:pPr>
        <w:pStyle w:val="Normal"/>
        <w:rPr/>
      </w:pPr>
      <w:r>
        <w:rPr/>
      </w:r>
    </w:p>
    <w:p>
      <w:pPr>
        <w:pStyle w:val="Normal"/>
        <w:rPr/>
      </w:pPr>
      <w:r>
        <w:rPr/>
        <w:t>JEGYZETEK</w:t>
      </w:r>
    </w:p>
    <w:p>
      <w:pPr>
        <w:pStyle w:val="Normal"/>
        <w:rPr/>
      </w:pPr>
      <w:r>
        <w:rPr/>
      </w:r>
    </w:p>
    <w:p>
      <w:pPr>
        <w:pStyle w:val="Normal"/>
        <w:rPr/>
      </w:pPr>
      <w:r>
        <w:rPr/>
        <w:t>A lényege a szertartásos tartózkodás minden cselekedettől - még ha mindössze a legcsekélyebb erőkifejtéssel elvégezhető is -, amely tartalmazza az új dolog létrehozásának, az átalakításnak vagy a megmunkálásnak az elemét.</w:t>
      </w:r>
    </w:p>
    <w:p>
      <w:pPr>
        <w:pStyle w:val="Normal"/>
        <w:rPr/>
      </w:pPr>
      <w:r>
        <w:rPr/>
      </w:r>
    </w:p>
    <w:p>
      <w:pPr>
        <w:pStyle w:val="Normal"/>
        <w:rPr/>
      </w:pPr>
      <w:r>
        <w:rPr/>
        <w:t xml:space="preserve">A vallásos életmód gyakorlói számára a szombat előírásainak aprólékos betartása ott kezdődik, hogy hozzá sem érnek a mindennap használatos tárgyakhoz, s odáig terjed, hogy a szombat beállta előtt előkészített közvetítő eszközök segítségével biztosítják a meleget és a fényt. A bonyolult szombati szokások és viselkedésmódok segítenek emlékezetünkbe vésni, hogy a nap lényege elsősorban a pihenés, azonkívül pedig a misztikus eszmény. A törvények és hagyományok ezeket a célokat szolgálják. A judaizmushoz visszatérő, aki így-úgy hozzákezd, idővel kialakítja a maga szombatját, s egyszer csak rádöbben, hogy második természetévé vált. De sohasem találkoztam még olyan jámbor életű zsidóval, akinek a szombati szokásai néhány részletben ne különböztek volna másokéitól. A nagyapám például szombaton másképpen szokta eltenni a tálitját. </w:t>
      </w:r>
    </w:p>
    <w:p>
      <w:pPr>
        <w:pStyle w:val="Normal"/>
        <w:rPr/>
      </w:pPr>
      <w:r>
        <w:rPr/>
      </w:r>
    </w:p>
    <w:p>
      <w:pPr>
        <w:pStyle w:val="Normal"/>
        <w:rPr/>
      </w:pPr>
      <w:r>
        <w:rPr/>
        <w:t>Ilyesmikkel foglalkoznak a szombatról szóló írások,...</w:t>
      </w:r>
    </w:p>
    <w:p>
      <w:pPr>
        <w:pStyle w:val="Normal"/>
        <w:rPr/>
      </w:pPr>
      <w:r>
        <w:rPr/>
      </w:r>
    </w:p>
    <w:p>
      <w:pPr>
        <w:pStyle w:val="Normal"/>
        <w:rPr/>
      </w:pPr>
      <w:r>
        <w:rPr/>
        <w:t>Dr. Moshe David Tendler rabbi, az amerikai tudós és neves ortodox talmudista, aki átnézte könyvem kéziratát, a szombatról szóló fejezettel kapcsolatban arra a megállapításra jutott, hogy minden lényeges kérdést illetően tévedek. Úgy véltem, érdemesebb itt ismertetnem észrevételeit, mint a saját írásomba illeszteni azokat a gondolatokat, amelyek nem tőlem származnak.</w:t>
      </w:r>
    </w:p>
    <w:p>
      <w:pPr>
        <w:pStyle w:val="Normal"/>
        <w:rPr/>
      </w:pPr>
      <w:r>
        <w:rPr/>
        <w:t>A szombat négy alapeszmét fejez ki - írja. - Ezek közül az első a teremtés művében való hit kifejezése, ezáltal krédónk megerősítése. Ugyanilyen fontossággal bír, hogy módot ad a kevélység, a "Hatalmam és karom ereje művelte mindezt..." fennhéjázó gondolatának megzabolázására. Az ember valójában nem csinálhat semmit, csupán felhasználhatja a természetben meglévő erőket és anyagokat. Ezt a használatot hagyja abba minden hetedik napon, s ez bármi másnál alkalmasabb arra, hogy az emberiség újra helyes megvilágításban lássa az önmagáról alkotott képet. Ha van valami, amire a modern társadalomnak végzetesen szüksége van, az az alázatnak és önismeretnek ez a megújulása.</w:t>
      </w:r>
    </w:p>
    <w:p>
      <w:pPr>
        <w:pStyle w:val="Normal"/>
        <w:rPr/>
      </w:pPr>
      <w:r>
        <w:rPr/>
      </w:r>
    </w:p>
    <w:p>
      <w:pPr>
        <w:pStyle w:val="Normal"/>
        <w:rPr/>
      </w:pPr>
      <w:r>
        <w:rPr/>
        <w:t>Harmadjára: a munkától és a kényelmes gépek használatától való tartózkodással az ember arra kényszerül, hogy kizárólagosan emberi dolgokkal foglalkozzék, gondolatait egy dolog kösse le, és feltöltődjék a munka és elfoglaltságok közepette megfogyatkozott családi érzelmekkel.</w:t>
      </w:r>
    </w:p>
    <w:p>
      <w:pPr>
        <w:pStyle w:val="Normal"/>
        <w:rPr/>
      </w:pPr>
      <w:r>
        <w:rPr/>
      </w:r>
    </w:p>
    <w:p>
      <w:pPr>
        <w:pStyle w:val="Normal"/>
        <w:rPr/>
      </w:pPr>
      <w:r>
        <w:rPr/>
        <w:t>A szombat legdrámaibb vonása azonban, úgy vélem, az a mód, ahogyan a judaizmus ellentmondásos szerkezetét egyetlen, ismétlődő eseményben megjeleníti: az önmegtartóztatás és a fényűzés, a komolyság és örvendezés egyensúlya. Az emberek örökösen a merő önkorlátozás vagy a merő világiasság címkéjét próbálják hitünkre ragasztani. A judaizmus egyaránt otthonos a jelen valóságában és Isten fegyelmezett szolgálatában, s ez páratlanul kiegyensúlyozott életmódot biztosít. Ezáltal elkerüljük a beskatulyázó szemléletet, és szombatunk is erre szolgál. Elénk tárja a világ legjobb dolgainak örömét, s ugyanakkor korlátok közé szorítja használatukat. Ez a motívum az egész judaizmuson végigvonul.</w:t>
      </w:r>
    </w:p>
    <w:p>
      <w:pPr>
        <w:pStyle w:val="Normal"/>
        <w:rPr/>
      </w:pPr>
      <w:r>
        <w:rPr/>
      </w:r>
    </w:p>
    <w:p>
      <w:pPr>
        <w:pStyle w:val="Normal"/>
        <w:rPr/>
      </w:pPr>
      <w:r>
        <w:rPr/>
        <w:t xml:space="preserve">Lehet, hogy az olvasó a fenti gondolatokat sokkal érdekesebbeknek találja, mint az általam írt egész fejezetet. Erről nem én tehetek. Ha ez az ember valaha is megírta volna a maga könyvét a judaizmusról, nekem bizonyára nem maradt volna feladatom. Sajnos őt túlságosan lefoglalja a Talmud és a mikroszkópja. </w:t>
      </w:r>
    </w:p>
    <w:p>
      <w:pPr>
        <w:pStyle w:val="Normal"/>
        <w:rPr/>
      </w:pPr>
      <w:r>
        <w:rPr/>
      </w:r>
    </w:p>
    <w:p>
      <w:pPr>
        <w:pStyle w:val="Normal"/>
        <w:rPr/>
      </w:pPr>
      <w:r>
        <w:rPr/>
      </w:r>
    </w:p>
    <w:p>
      <w:pPr>
        <w:pStyle w:val="Normal"/>
        <w:rPr/>
      </w:pPr>
      <w:r>
        <w:rPr/>
      </w:r>
    </w:p>
    <w:p>
      <w:pPr>
        <w:pStyle w:val="Normal"/>
        <w:rPr/>
      </w:pPr>
      <w:r>
        <w:rPr/>
        <w:t>5. fejezet</w:t>
      </w:r>
    </w:p>
    <w:p>
      <w:pPr>
        <w:pStyle w:val="Normal"/>
        <w:rPr/>
      </w:pPr>
      <w:r>
        <w:rPr/>
      </w:r>
    </w:p>
    <w:p>
      <w:pPr>
        <w:pStyle w:val="Normal"/>
        <w:rPr/>
      </w:pPr>
      <w:r>
        <w:rPr/>
        <w:t>A TERMÉSZETÜNNEPEK</w:t>
      </w:r>
    </w:p>
    <w:p>
      <w:pPr>
        <w:pStyle w:val="Normal"/>
        <w:rPr/>
      </w:pPr>
      <w:r>
        <w:rPr/>
      </w:r>
    </w:p>
    <w:p>
      <w:pPr>
        <w:pStyle w:val="Normal"/>
        <w:rPr/>
      </w:pPr>
      <w:r>
        <w:rPr/>
        <w:t>Kitérő a zsidó naptárról</w:t>
      </w:r>
    </w:p>
    <w:p>
      <w:pPr>
        <w:pStyle w:val="Normal"/>
        <w:rPr/>
      </w:pPr>
      <w:r>
        <w:rPr/>
        <w:t>Peszách</w:t>
      </w:r>
    </w:p>
    <w:p>
      <w:pPr>
        <w:pStyle w:val="Normal"/>
        <w:rPr/>
      </w:pPr>
      <w:r>
        <w:rPr/>
        <w:t>Sávuot</w:t>
      </w:r>
    </w:p>
    <w:p>
      <w:pPr>
        <w:pStyle w:val="Normal"/>
        <w:rPr/>
      </w:pPr>
      <w:r>
        <w:rPr/>
        <w:t>Szukot vagy sátorosünnep: az őszi ünnep</w:t>
      </w:r>
    </w:p>
    <w:p>
      <w:pPr>
        <w:pStyle w:val="Normal"/>
        <w:rPr/>
      </w:pPr>
      <w:r>
        <w:rPr/>
        <w:t>Smini Áceret: a nyolcadik nap</w:t>
      </w:r>
    </w:p>
    <w:p>
      <w:pPr>
        <w:pStyle w:val="Normal"/>
        <w:rPr/>
      </w:pPr>
      <w:r>
        <w:rPr/>
        <w:t>A természetünnepi ciklus összefoglalása</w:t>
      </w:r>
    </w:p>
    <w:p>
      <w:pPr>
        <w:pStyle w:val="Normal"/>
        <w:rPr/>
      </w:pPr>
      <w:r>
        <w:rPr/>
      </w:r>
    </w:p>
    <w:p>
      <w:pPr>
        <w:pStyle w:val="Normal"/>
        <w:rPr/>
      </w:pPr>
      <w:r>
        <w:rPr/>
        <w:t>A földi időt bonyolult összefüggések fogaskerék-hajtóműve gördítio előre - a nap, a hét, az évszakok, az év áttételrendszere -, s a judaizmus minden egyes kerékre rányomja a maga bélyegét.</w:t>
      </w:r>
    </w:p>
    <w:p>
      <w:pPr>
        <w:pStyle w:val="Normal"/>
        <w:rPr/>
      </w:pPr>
      <w:r>
        <w:rPr/>
      </w:r>
    </w:p>
    <w:p>
      <w:pPr>
        <w:pStyle w:val="Normal"/>
        <w:rPr/>
      </w:pPr>
      <w:r>
        <w:rPr/>
        <w:t>A naptár változásait három ünnep jelzi: tavasszal a Peszách, nyáron a Sávuot, ősszel a Szukot. A zsidó nép élete első ezer évében földmíves volt. Ezek a szent napok a földművelés szimbólumainak és emlékeinek jeleit viselik. A hosszú száműzetés, amely nagyrészt a városias Európábán telt, nem törölte el a földdel foglalkozó élet szimbólumait, ahogyan a Szentföldnek kedvező időjárásért való könyörgéseket sem.</w:t>
      </w:r>
    </w:p>
    <w:p>
      <w:pPr>
        <w:pStyle w:val="Normal"/>
        <w:rPr/>
      </w:pPr>
      <w:r>
        <w:rPr/>
      </w:r>
    </w:p>
    <w:p>
      <w:pPr>
        <w:pStyle w:val="Normal"/>
        <w:rPr/>
      </w:pPr>
      <w:r>
        <w:rPr/>
        <w:t>Mindhárom ünnep az adakozó természet ünnepe, és mindegyik - akárcsak a szombat - történelmi emléknap is. Peszách természetesen az egyiptomi kivonulás ünnepe. Sávuot a sínai kinyilatkoztatás évfordulója, a Tóra-adás napja. Szukot a negyvenéves pusztai vándorlást idézi a jelképes födéllel, a szukával vagy sátorral.</w:t>
      </w:r>
    </w:p>
    <w:p>
      <w:pPr>
        <w:pStyle w:val="Normal"/>
        <w:rPr/>
      </w:pPr>
      <w:r>
        <w:rPr/>
      </w:r>
    </w:p>
    <w:p>
      <w:pPr>
        <w:pStyle w:val="Normal"/>
        <w:rPr/>
      </w:pPr>
      <w:r>
        <w:rPr/>
        <w:t>A három ünnepnek majdnem egyforma az imarendje. Kisebb szóhasználati eltérések és néhány késő középkori vers jelzi az évszakok, illetve az ünnep tartalma közti különbségeket. De nagyon is különböző szertartásaik más-más, meghatározó színt adnak nekik.</w:t>
      </w:r>
    </w:p>
    <w:p>
      <w:pPr>
        <w:pStyle w:val="Normal"/>
        <w:rPr/>
      </w:pPr>
      <w:r>
        <w:rPr/>
      </w:r>
    </w:p>
    <w:p>
      <w:pPr>
        <w:pStyle w:val="Normal"/>
        <w:rPr/>
      </w:pPr>
      <w:r>
        <w:rPr/>
        <w:t xml:space="preserve">Ezek a szent napok, amelyek oly ősiek, mint a zsidóság, Mózes törvényének részei, és munkaszüneti napok, akárcsak a szombat. Hasonlóak a szabályaik is, bár valamivel enyhébbek, hogy a hálaadás ünnepélyessége összeférhessen a vidámsággal.  </w:t>
      </w:r>
    </w:p>
    <w:p>
      <w:pPr>
        <w:pStyle w:val="Normal"/>
        <w:rPr/>
      </w:pPr>
      <w:r>
        <w:rPr/>
      </w:r>
    </w:p>
    <w:p>
      <w:pPr>
        <w:pStyle w:val="Normal"/>
        <w:rPr/>
      </w:pPr>
      <w:r>
        <w:rPr/>
        <w:t xml:space="preserve"> </w:t>
      </w:r>
    </w:p>
    <w:p>
      <w:pPr>
        <w:pStyle w:val="Normal"/>
        <w:rPr/>
      </w:pPr>
      <w:r>
        <w:rPr/>
      </w:r>
    </w:p>
    <w:p>
      <w:pPr>
        <w:pStyle w:val="Normal"/>
        <w:rPr/>
      </w:pPr>
      <w:r>
        <w:rPr/>
        <w:t>Kitérő a zsidó naptárról</w:t>
      </w:r>
    </w:p>
    <w:p>
      <w:pPr>
        <w:pStyle w:val="Normal"/>
        <w:rPr/>
      </w:pPr>
      <w:r>
        <w:rPr/>
      </w:r>
    </w:p>
    <w:p>
      <w:pPr>
        <w:pStyle w:val="Normal"/>
        <w:rPr/>
      </w:pPr>
      <w:r>
        <w:rPr/>
        <w:t>A Biblia azt mondja, hogy a zsidók a tavaszi napforduló idején, niszán hónap tizennegyedikén éjfélkor, a telehold világánál jöttek ki Egyiptomból háromezerkétszáz-valahány évvel ezelőtt. Ez tehát Peszách éjszakája.</w:t>
      </w:r>
    </w:p>
    <w:p>
      <w:pPr>
        <w:pStyle w:val="Normal"/>
        <w:rPr/>
      </w:pPr>
      <w:r>
        <w:rPr/>
      </w:r>
    </w:p>
    <w:p>
      <w:pPr>
        <w:pStyle w:val="Normal"/>
        <w:rPr/>
      </w:pPr>
      <w:r>
        <w:rPr/>
        <w:t>Rögtön előáll egy időszámítási nehézség. A zsidó év - mint a mohamedán is - tizenkét holdhónapból áll, amelyek huszonkilenc vagy harmincnaposak. Az évszakok járását vezérlő napév körülbelül tizenegy nappal hosszabb. A rövidebb holdnaptár-számítás háromévenként mintegy egy hónapnyi különbséget eredményez. A mohamedánok rámádán ünnepe sorra járja a telet, a tavaszt, a nyarat, az őszt. De a mózesi törvény leszögezi, hogy Peszách tavaszi ünnep: a szabadság ünnepének a rügyfakadás idejére kell esnie. A régi zsidóság ezt úgy oldotta meg, hogy a Szánhedrin döntnökei néhány évenként szökőévet iktattak a naptárba: ez egy hónappal hosszabb volt, mint a többi. Amikor a száműzetés szétszórta a nemzetet, és a diaszpórában működő Tóra-központok között egyre nehezebben lehetett összeköttetést teremteni, a rabbik kidolgoztak egy tizenkilenkilenc éves ciklusú, állandó naptárt, amelybe hét szökőhónapot iktattak, hogy a Peszách mindig a tavaszpontra essék. Erre a naptárra a mai csillagászok is elismeréssel tekintenek. Az elmúlt közel kétezer évben a Peszách ideje nem tolódott el, és előreláthatólag nem is fog.</w:t>
      </w:r>
    </w:p>
    <w:p>
      <w:pPr>
        <w:pStyle w:val="Normal"/>
        <w:rPr/>
      </w:pPr>
      <w:r>
        <w:rPr/>
      </w:r>
    </w:p>
    <w:p>
      <w:pPr>
        <w:pStyle w:val="Normal"/>
        <w:rPr/>
      </w:pPr>
      <w:r>
        <w:rPr/>
        <w:t xml:space="preserve">Az ősi időkben az új hónap kezdetét a jeruzsálemi központi törvényhozó testület, a Szánhedrin hirdette ki, amikor a Hold sarlója először megjelent az égen. Természetesen nem lehetett előre tudni, hogy huszonkilenc vagy harminc nap fog-e eltelni a következő újholdig. Amint kihirdették az újholdat, futárok indultak útnak a Közel-Kelet összes zugába, hogy a zsidó közösségekkel tudassák az abban a hónapban esedékes ünnepek idejét. Azokra a településekre, amelyek több mint tizennégy napi járóföldre estek Jeruzsálemtől, nem jutott el idejében a hír a Peszách pontos beálltáról. Hogy biztosan a megfelelő napon tartsák meg az ünnepet, mindkét, számításba jöhető napot megünnepelték. A kétnapos ünneplés szokása azután minden, Izraelen kívül élő zsidó közösségben elterjedt. Ma, amikor a pontos zsidó naptár évszázadokra szól, amikor Jeruzsálemből New Yorkba és Tokióba lehet telefonálni, amikor már csak az a kérdés, hogy az USA vagy a Szovjetunió lesz-e az első a Holdon (s könyvem megírása óta ez a kérdés is eldőlt)*, a nem izraeli zsidók még mindig két napig ünnepelnek. Az ilyesmiben hajlamosak vagyunk a konzervativizmusra.  </w:t>
      </w:r>
    </w:p>
    <w:p>
      <w:pPr>
        <w:pStyle w:val="Normal"/>
        <w:rPr/>
      </w:pPr>
      <w:r>
        <w:rPr/>
      </w:r>
    </w:p>
    <w:p>
      <w:pPr>
        <w:pStyle w:val="Normal"/>
        <w:rPr/>
      </w:pPr>
      <w:r>
        <w:rPr/>
        <w:t xml:space="preserve"> </w:t>
      </w:r>
    </w:p>
    <w:p>
      <w:pPr>
        <w:pStyle w:val="Normal"/>
        <w:rPr/>
      </w:pPr>
      <w:r>
        <w:rPr/>
      </w:r>
    </w:p>
    <w:p>
      <w:pPr>
        <w:pStyle w:val="Normal"/>
        <w:rPr/>
      </w:pPr>
      <w:r>
        <w:rPr/>
        <w:t>Peszách</w:t>
      </w:r>
    </w:p>
    <w:p>
      <w:pPr>
        <w:pStyle w:val="Normal"/>
        <w:rPr/>
      </w:pPr>
      <w:r>
        <w:rPr/>
      </w:r>
    </w:p>
    <w:p>
      <w:pPr>
        <w:pStyle w:val="Normal"/>
        <w:rPr/>
      </w:pPr>
      <w:r>
        <w:rPr/>
        <w:t>A Peszách központi és legfestőibb rítusa, a peszáchi bárányáldozat evése, nem létezik többé. A Templom pusztulásával, mint oly sok minden, ez is kiveszett a judaizmusból.</w:t>
      </w:r>
    </w:p>
    <w:p>
      <w:pPr>
        <w:pStyle w:val="Normal"/>
        <w:rPr/>
      </w:pPr>
      <w:r>
        <w:rPr/>
      </w:r>
    </w:p>
    <w:p>
      <w:pPr>
        <w:pStyle w:val="Normal"/>
        <w:rPr/>
      </w:pPr>
      <w:r>
        <w:rPr/>
        <w:t>A bárányt a Jeruzsálemi Szentély udvarán kellett levágni, és éjszaka, nagy, családi ünnepség keretében elfogyasztani. A peszáchi ünnepeken vidám zarándokok hada lepte el Jeruzsálemet. A Templomban a papok futószalag-rendszerű üzemben biztosították, hogy egész Jeruzsálem és az összes zarándok is időben megkapja a rituáléhoz szükséges peszáchi bárányt.</w:t>
      </w:r>
    </w:p>
    <w:p>
      <w:pPr>
        <w:pStyle w:val="Normal"/>
        <w:rPr/>
      </w:pPr>
      <w:r>
        <w:rPr/>
      </w:r>
    </w:p>
    <w:p>
      <w:pPr>
        <w:pStyle w:val="Normal"/>
        <w:rPr/>
      </w:pPr>
      <w:r>
        <w:rPr/>
        <w:t>A judaizmussal foglalkozó írók udvariasan elhallgatják a tényt, hogy a Templom részben vágóhíd volt - de hát bizony az volt. Nem magától értetődő dolog hitünkben, hogy elvegyük az állat életét, hanem Isten adománya, amit az emberi törvényhozás - mint a későbbiekben szó lesz róla - szigorúan szabályoz. A papoknak és lévitáknak járó húst nagy figyelemmel és a tisztaságot szem előtt tartva készítették elő. A hívők hálaáldozataiból és engesztelő áldozataiból a hús egy részét a Templom személyzete kapta, a többit elégették az oltáron. Mózes és a próféták állandóan rámutatnak, hogy az Örökkévaló számára nem maga az áldozat fontos: az csakis az ember odaadásának és tisztaságának jelképeként érdekli őt. Maimonides odáig megy, hogy azt sugallja: az áldozás rendszere a primitív kultúrának tett engedmény volt (A tévelygők útmutatója). Egy talmudi megállapítás azt sejteti, hogy a messiási időkben az újjáépült Templomban a hálaáldozatokon kívül nem fognak áldozatokat bemutatni.</w:t>
      </w:r>
    </w:p>
    <w:p>
      <w:pPr>
        <w:pStyle w:val="Normal"/>
        <w:rPr/>
      </w:pPr>
      <w:r>
        <w:rPr/>
      </w:r>
    </w:p>
    <w:p>
      <w:pPr>
        <w:pStyle w:val="Normal"/>
        <w:rPr/>
      </w:pPr>
      <w:r>
        <w:rPr/>
        <w:t>A zarándokok a Tóra előírása szerint, kovásztalan kenyérrel és keserű füvekkel ették a bárányt. Noha a bárányevés rituáléja mára megszűnt, a nagy családi ünneplés, a kovásztalan kenyér, a keserű fű továbbra is része maradt a juadizmusnak. A törvény szerint az idősebbek az ünnepen kötelesek elmondani a gyermekeknek a kivonulás történetét, hogy ébren tartsák a nagy szabadulás emlékét. Ez az intézkedés több mint háromezer éve érvényben van. Nem sok zsidó gyerek van, aki nyolcéves koráig ne tudna mindent az egyiptomi kivonulásról, és ne érezné át, hogy az saját történetének eltéphetetlen része.</w:t>
      </w:r>
    </w:p>
    <w:p>
      <w:pPr>
        <w:pStyle w:val="Normal"/>
        <w:rPr/>
      </w:pPr>
      <w:r>
        <w:rPr/>
      </w:r>
    </w:p>
    <w:p>
      <w:pPr>
        <w:pStyle w:val="Normal"/>
        <w:rPr/>
      </w:pPr>
      <w:r>
        <w:rPr/>
        <w:t>A Talmud a maga rendszerező módján kialakított egy rendet - héberül szédert - a peszáchi szertartás lefolyására. Idővel a széder vált az ünnep közismert nevévé. A széder a kivonulás történetéről szóló elbeszélés színjátéka, amelyet a család és vendégei adnak elő az ünnepi asztalnál. Vannak benne felnőtt- és gyermekszerepek, kórus, dalbetétek és szimbolikus ételek sokasága, a szabadulástörténet előadásának kellékei. A darab forgatókönyve egy közérthető héberséggel írott, csodálatos kis könyvecske, amelyet Hágádának, "elbeszélésnek" hívnak, s a kivonulás meséjét mondja el némi talmudikus cifrázattal és elemzéssel.</w:t>
      </w:r>
    </w:p>
    <w:p>
      <w:pPr>
        <w:pStyle w:val="Normal"/>
        <w:rPr/>
      </w:pPr>
      <w:r>
        <w:rPr/>
      </w:r>
    </w:p>
    <w:p>
      <w:pPr>
        <w:pStyle w:val="Normal"/>
        <w:rPr/>
      </w:pPr>
      <w:r>
        <w:rPr/>
        <w:t>A Hágádá, a talán legközkedveltebb zsidó szertartásrend megszámlálhatatlan kiadást ért meg. A legtöbb jelentős zsidó művész készített Hágádá-illusztrációkat. A peszáchi ételeket készítő cégek ingyen küldenek szét Hágádákat. Vannak egyszerűek, és vannak gazdagon díszített, drága példányok. Időnként akadnak jóakaratú modernizálók, akik rövidített, átdolgozott kiadásával próbálkoznak. De a zsidó tömegek szemében a régi maradt a legnépszerűbb. Mindenki érzi, hogy egy közel húsz évszázados műben elkél, sőt különleges értékkel bír némi archaizmus.</w:t>
      </w:r>
    </w:p>
    <w:p>
      <w:pPr>
        <w:pStyle w:val="Normal"/>
        <w:rPr/>
      </w:pPr>
      <w:r>
        <w:rPr/>
      </w:r>
    </w:p>
    <w:p>
      <w:pPr>
        <w:pStyle w:val="Normal"/>
        <w:rPr/>
      </w:pPr>
      <w:r>
        <w:rPr/>
        <w:t>A Peszáchim című talmudi traktátus a kovász, vagyis az élesztő megsemmisítéséről szól. Peszách előtt minden kovászt vagy kovászos ételt ki kell takarítani a házból. Az erre vonatkozó rabbinikus szabályozás szinte kórházi sterilizálást ír elő. A zsidó háziasszonyok, akik hosszú nemzedékeken át gyakorolták a szigorú szabályok betartását, megszokták, hogy rituális tavaszi nagytakarítást rendezzenek: az ünnep előtti héten az utolsó sarkocskától a ruhazsebekig, a pincétől a padlásig mindent ragyogóra pucolnak. Az evőeszközöket kifőzik, elzárják az év közben használatos edényeket, és előveszik az ünnepre tartogatott külön étkészletet.</w:t>
      </w:r>
    </w:p>
    <w:p>
      <w:pPr>
        <w:pStyle w:val="Normal"/>
        <w:rPr/>
      </w:pPr>
      <w:r>
        <w:rPr/>
      </w:r>
    </w:p>
    <w:p>
      <w:pPr>
        <w:pStyle w:val="Normal"/>
        <w:rPr/>
      </w:pPr>
      <w:r>
        <w:rPr/>
        <w:t>A kovászos megsemmisítése és a mácá - a kovásztalan kenyér, a macesz - evése Peszách kulcsjelképe. Ez a családi életben is megnyilvánul. A gyerekek, akik a Peszách előtti estén apjukkal együtt gyertyafénynél végigjárják a házat, hogy az utolsó kovászosdarabkákat összeszedjék - amelyeket persze a gondos mama dugdosott el itt-ott, miután fényesre sikálta a házat -, soha nem felejtik el ezt az élményt. A kenyér eltűnik az asztalról, furcsa, száraz ostyalapok kerülnek a helyébe: jelentős változás történt. Attól, hogy nélkülözzük a megszokott ételeket, a különleges alkalom még jobban megmarad emlékezetünkben.</w:t>
      </w:r>
    </w:p>
    <w:p>
      <w:pPr>
        <w:pStyle w:val="Normal"/>
        <w:rPr/>
      </w:pPr>
      <w:r>
        <w:rPr/>
      </w:r>
    </w:p>
    <w:p>
      <w:pPr>
        <w:pStyle w:val="Normal"/>
        <w:rPr/>
      </w:pPr>
      <w:r>
        <w:rPr/>
        <w:t>Ha a jelkép jelentését megfelelő szavakkal le lehetne írni, akár egy gépalkatrészt vagy egy detektívregény megoldását, akkor éppen a költészet hiányoznék belőle, ami által élővé válik. Persze teljesen rendjén való bizonyos lehetséges jelentéseket felételezni. A kenyérféle változása szemmel látható jele a rabszolgaságból a szabadságba lépésnek. A zsidók Peszáchkor lemondanak a kenyér puhaságáról - mert az az élesztőnek köszönhető -, és egy héten át vízből és lisztből készült, kemény lepényt esznek. A Hágádá úgy nevezi: "a sanyarúság kenyere, amelyet őseink Egyiptom országában ettek", mert ezt ették az első Peszách-estén, a kivonulás éjszakáján.</w:t>
      </w:r>
    </w:p>
    <w:p>
      <w:pPr>
        <w:pStyle w:val="Normal"/>
        <w:rPr/>
      </w:pPr>
      <w:r>
        <w:rPr/>
      </w:r>
    </w:p>
    <w:p>
      <w:pPr>
        <w:pStyle w:val="Normal"/>
        <w:rPr/>
      </w:pPr>
      <w:r>
        <w:rPr/>
        <w:t>A szabadság kenyere kemény kenyér. A zsidók által az első Peszách-éjszakán elhagyott, elpuhult nílusi civilizáció és a szürke kősivatag, amelyben magukra találtak, talán úgy különbözött egymástól, mint a kenyér és a macesz. A Biblia elbeszéli, mennyit panaszkodtak Mózesnak, emlékezetébe idézvén a húst, az uborkát, a hagymát, amivel a felügyelők ellátták őket Ramszesz építkezésein. Az ostorcsapások persze nem voltak kellemesek. De emlékük hamar elhomályosult, amint a sebek behegedtek a száraz sivatagi levegőn. Csak az elveszett biztonság emléke maradt meg.</w:t>
      </w:r>
    </w:p>
    <w:p>
      <w:pPr>
        <w:pStyle w:val="Normal"/>
        <w:rPr/>
      </w:pPr>
      <w:r>
        <w:rPr/>
      </w:r>
    </w:p>
    <w:p>
      <w:pPr>
        <w:pStyle w:val="Normal"/>
        <w:rPr/>
      </w:pPr>
      <w:r>
        <w:rPr/>
        <w:t>A közgazdászok tudják, hogy a közhiedelemmel ellentétben a rabszolgák nem dolgoznak keményen. A rabszolgatartó társadalom lassú mozgású, lomha civilizáció: ennek nyomait őrzi az amerikai Dél is. Akit megfosztanak önmagához való jogától, az tunya, simlis munkakerülővé válik: az áthárítás és erőmegtakarítás doktorává. A korbács nem változtat ezen a természetes emberi reakción. Semmi sem változtat rajta. A kancsuka marása ahhoz elég, hogy a nemtörődöm, tehetetlenkedő rabszolga fölvegye társainak lomha tempóját. Ennél többre nem alkalmas. A rabszolga élete kutyaélet, méltatlan élet, ámde nem fárasztó, és annak, aki lelkében már megtört, nem is kellemetlen. A zsidóknak az a nemzedéke, amelyet Mózes vezetett a pusztaságba, a válságos pillanatokban minduntalan reménytelenségbe és pánikba esett. A rabszolgaság megtörte őket: nem tudtak egy csapásra megszabadulni a meggondolatlanságtól, a gyávaságtól és a bálványimádástól. Minden egyes embernek, aki rabszolga volt Egyiptomban, meg kellett halnia a sivatagban, s egy új generációnak kellett fegyverével és vallásával átkelnie a Jordánon.</w:t>
      </w:r>
    </w:p>
    <w:p>
      <w:pPr>
        <w:pStyle w:val="Normal"/>
        <w:rPr/>
      </w:pPr>
      <w:r>
        <w:rPr/>
      </w:r>
    </w:p>
    <w:p>
      <w:pPr>
        <w:pStyle w:val="Normal"/>
        <w:rPr/>
      </w:pPr>
      <w:r>
        <w:rPr/>
        <w:t>A kelesztés így hát ebben az értelemben a rabszolgaélet erkölcstelenségét képviseli. Ám a jelkép szerteágazik. Bölcseink az emberi szenvedélyekre mondták, hogy "élesztő a tésztában". Az élesztő különös, mindent átjáró szubsztancia. Élő és halhatatlan. Észrevétlenül ott van a levegőben: a lisztet kenyérré erjeszti, a szőlőt borrá. Az élet masszájának savanykás, piszkosszürke paradigmája. Egy tavaszi héten át, a vetés és érés idején a függetlenségüket ünneplő zsidók a kovásznak még a nyomát is kitörlik az életükből. Soha senki nem tudta pontosan megmagyarázni ezt a megrázó jelképet.*</w:t>
      </w:r>
    </w:p>
    <w:p>
      <w:pPr>
        <w:pStyle w:val="Normal"/>
        <w:rPr/>
      </w:pPr>
      <w:r>
        <w:rPr/>
      </w:r>
    </w:p>
    <w:p>
      <w:pPr>
        <w:pStyle w:val="Normal"/>
        <w:rPr/>
      </w:pPr>
      <w:r>
        <w:rPr/>
        <w:t>Az utóbbi időben Amerikában egyre kevésbé ütközik nehézségekbe az előírások betartása, s egyre elterjedtebbé vált a Peszách megünneplése. A peszáchi termékek előállítása iparággá nőtt. Szinte minden közismert kovászos - vagy feltehetően kovászos - élelmiszert lehet kapni kovásztalan változatban. Aki az első széderesti macesszal és nótázással befejezte a Peszách megünneplését, az semmi többet nem tett, mint megemlékezett egy régi népszokásról. Peszách hatalma - és, mondhatom, az, ami igazán jó benne, akár az Örökkévalót szolgáljuk, akár egy nagy nép életbenmaradását ünnepeljük általa - abban van, hogy niszán tizennegyedikén estétől huszonkettedikén besötétedésig betartjuk a kovászos törvényét.</w:t>
      </w:r>
    </w:p>
    <w:p>
      <w:pPr>
        <w:pStyle w:val="Normal"/>
        <w:rPr/>
      </w:pPr>
      <w:r>
        <w:rPr/>
      </w:r>
    </w:p>
    <w:p>
      <w:pPr>
        <w:pStyle w:val="Normal"/>
        <w:rPr/>
      </w:pPr>
      <w:r>
        <w:rPr/>
        <w:t xml:space="preserve">Peszách első és utolsó két napja teljes ünnep. A közéjük eső időben, az ünnep hetében a munka ugyanúgy folyik, mint máskor.  </w:t>
      </w:r>
    </w:p>
    <w:p>
      <w:pPr>
        <w:pStyle w:val="Normal"/>
        <w:rPr/>
      </w:pPr>
      <w:r>
        <w:rPr/>
      </w:r>
    </w:p>
    <w:p>
      <w:pPr>
        <w:pStyle w:val="Normal"/>
        <w:rPr/>
      </w:pPr>
      <w:r>
        <w:rPr/>
        <w:t xml:space="preserve"> </w:t>
      </w:r>
    </w:p>
    <w:p>
      <w:pPr>
        <w:pStyle w:val="Normal"/>
        <w:rPr/>
      </w:pPr>
      <w:r>
        <w:rPr/>
      </w:r>
    </w:p>
    <w:p>
      <w:pPr>
        <w:pStyle w:val="Normal"/>
        <w:rPr/>
      </w:pPr>
      <w:r>
        <w:rPr/>
        <w:t>Sávuot</w:t>
      </w:r>
    </w:p>
    <w:p>
      <w:pPr>
        <w:pStyle w:val="Normal"/>
        <w:rPr/>
      </w:pPr>
      <w:r>
        <w:rPr/>
      </w:r>
    </w:p>
    <w:p>
      <w:pPr>
        <w:pStyle w:val="Normal"/>
        <w:rPr/>
      </w:pPr>
      <w:r>
        <w:rPr/>
        <w:t>Peszách második napjának reggelén a régi időkben a közösség egymértéknyi - egy omer - árpát vitt a Templomba, hogy köszöntse a föld termékenységének újjáébredését. Az árpa korán érő gabonaféle. Ezzel az omerral az aratás ideje is megkezdődött. Palesztinában csak az árparítus befejezése után ettek az új termésből. A búza mintegy hét héttel később ért be. A judaizmusban ez a periódus, "az omerszámlálás ideje", az egyik legnagyobb időjelképpé lett. Attól a naptól kezdve, amelyen az első mértéknyi árpa a Templomba érkezett, hét teljes hetet számoltak ki. Az ötvenedik napon ünnepelte a nemzet a nyárünnepet, Sávuotot. Megint tömegek zarándokoltak Jeruzsálembe: ezúttal a föld első termését és gyümölcseit vitték áldozatként.</w:t>
      </w:r>
    </w:p>
    <w:p>
      <w:pPr>
        <w:pStyle w:val="Normal"/>
        <w:rPr/>
      </w:pPr>
      <w:r>
        <w:rPr/>
      </w:r>
    </w:p>
    <w:p>
      <w:pPr>
        <w:pStyle w:val="Normal"/>
        <w:rPr/>
      </w:pPr>
      <w:r>
        <w:rPr/>
        <w:t>Ezek a tények az ünnep nevét is megmagyarázzák. Sávuot héberül "heteket" jelent. A görög pentekosztesz annyit tesz: "ötvenedik nap".*</w:t>
      </w:r>
    </w:p>
    <w:p>
      <w:pPr>
        <w:pStyle w:val="Normal"/>
        <w:rPr/>
      </w:pPr>
      <w:r>
        <w:rPr/>
      </w:r>
    </w:p>
    <w:p>
      <w:pPr>
        <w:pStyle w:val="Normal"/>
        <w:rPr/>
      </w:pPr>
      <w:r>
        <w:rPr/>
        <w:t>A nyárünnep egy napig tart, Izraelen kívül kétnapos. A Templom idejében sok aratási rítus is szerepelt benne. Ma szombati és egyéb ünnepi előírásokon kívül nincs megkülönböztető jelképe. A Talmud Áceretnak nevezi, vagy "az utolsó gyülekezet napjának", arra utalva, hogy ez az ünnep zárja le a Peszáchkor kezdődött vallási szokásrendet. Az egyiptomi kivonulással kezdődött a sor, amelynek tetőpontja a sínai Tóra-adás.</w:t>
      </w:r>
    </w:p>
    <w:p>
      <w:pPr>
        <w:pStyle w:val="Normal"/>
        <w:rPr/>
      </w:pPr>
      <w:r>
        <w:rPr/>
      </w:r>
    </w:p>
    <w:p>
      <w:pPr>
        <w:pStyle w:val="Normal"/>
        <w:rPr/>
      </w:pPr>
      <w:r>
        <w:rPr/>
        <w:t>A bölcs rabbik, Mózes második könyvének szövegét elemezve úgy találták, hogy a sínai kinyilatkoztatás pontosan a Peszách második napja utáni ötvenedik napon, Sávuot idején történt. A nyárünnep így a sínai kinyilatkoztatás ünnepe is lett. Az aratási fesztivál helyett egyre inkább a törvény átvételének megünneplése került a nap központi helyére. A többi ünneppel ellentétben a zsidó művészet és törvényhozás kevés figyelmet fordít erre a napra. A Talmud nem foglalkozik vele külön traktátusban. A megtartására vonatkozó utalásokat a mezőgazdaságra és a Templomra vonatkozó törvények közt elszórva találjuk meg.</w:t>
      </w:r>
    </w:p>
    <w:p>
      <w:pPr>
        <w:pStyle w:val="Normal"/>
        <w:rPr/>
      </w:pPr>
      <w:r>
        <w:rPr/>
      </w:r>
    </w:p>
    <w:p>
      <w:pPr>
        <w:pStyle w:val="Normal"/>
        <w:rPr/>
      </w:pPr>
      <w:r>
        <w:rPr/>
        <w:t>Régi hagyomány, hogy az ünnepi lakomán tejes ételeket esznek. Ennek a szokásnak köszönhetőek a különböző nagyszerű zsidó ételspecialitások, amelyeket azok is értékelnek, akik sok egyebet nem tartanak nagyra őseik hitéből. A Templomban és Jeruzsálem utcáin halmozódó zsengék, kalászok és gyümölcsök visszfényeként szokás Sávuotkor virágokkal és ágakkal megrakni a zsinagógát és a lakást.</w:t>
      </w:r>
    </w:p>
    <w:p>
      <w:pPr>
        <w:pStyle w:val="Normal"/>
        <w:rPr/>
      </w:pPr>
      <w:r>
        <w:rPr/>
      </w:r>
    </w:p>
    <w:p>
      <w:pPr>
        <w:pStyle w:val="Normal"/>
        <w:rPr/>
      </w:pPr>
      <w:r>
        <w:rPr/>
        <w:t xml:space="preserve">A Peszách és Sávuot közötti "számlálás" időszaka, a szfirá, a száműzetés után a nemzeti gyász idejévé vált. A hagyomány összekapcsolja a bánkódást egy pestisjárvánnyal, amelyben rabbi Ákivá taníványainak ezrei puszultak el. A számlálás és várakozás idején a félgyász tartásának kialakulásához a száműzetésben élő zsidóság mélabús felhangokkal teli jelképe is hozzájárulhatott. A vallásos zsidók nem rendeznek szertartásokat a szfirá idején. Az esedékes esküvőket a harmincharmadik napon, Lág BáOmerkor tartják: a hagyomány szerint ezen a napon ért véget a járvány. Ezen a napon a zsidó iskolákban tanítási szünet van, és a gyerekek rendszerint kirándulni mennek.  </w:t>
      </w:r>
    </w:p>
    <w:p>
      <w:pPr>
        <w:pStyle w:val="Normal"/>
        <w:rPr/>
      </w:pPr>
      <w:r>
        <w:rPr/>
      </w:r>
    </w:p>
    <w:p>
      <w:pPr>
        <w:pStyle w:val="Normal"/>
        <w:rPr/>
      </w:pPr>
      <w:r>
        <w:rPr/>
        <w:t xml:space="preserve"> </w:t>
      </w:r>
    </w:p>
    <w:p>
      <w:pPr>
        <w:pStyle w:val="Normal"/>
        <w:rPr/>
      </w:pPr>
      <w:r>
        <w:rPr/>
      </w:r>
    </w:p>
    <w:p>
      <w:pPr>
        <w:pStyle w:val="Normal"/>
        <w:rPr/>
      </w:pPr>
      <w:r>
        <w:rPr/>
        <w:t>Szukot vagy sátorosünnep: az őszi ünnep</w:t>
      </w:r>
    </w:p>
    <w:p>
      <w:pPr>
        <w:pStyle w:val="Normal"/>
        <w:rPr/>
      </w:pPr>
      <w:r>
        <w:rPr/>
      </w:r>
    </w:p>
    <w:p>
      <w:pPr>
        <w:pStyle w:val="Normal"/>
        <w:rPr/>
      </w:pPr>
      <w:r>
        <w:rPr/>
        <w:t>Újból a telehold süt ránk, az őszi napforduló holdja: tisri hónap tizenötödike van. Minden a raktárakban tornyosul, amit a föld egész évben termett: a gyümölcs, a gabona, a bor, az olaj sárga, zöld és vörös halmai, bíborral és arannyal csordultig telt tartályai. Az ősi izraeli gazdák, mint minden idők földmívesei mindenütt, összegyülekeznek az őszi hálaadásra.</w:t>
      </w:r>
    </w:p>
    <w:p>
      <w:pPr>
        <w:pStyle w:val="Normal"/>
        <w:rPr/>
      </w:pPr>
      <w:r>
        <w:rPr/>
      </w:r>
    </w:p>
    <w:p>
      <w:pPr>
        <w:pStyle w:val="Normal"/>
        <w:rPr/>
      </w:pPr>
      <w:r>
        <w:rPr/>
        <w:t>A telihold Palesztinában minden férfit, nőt és gyermeket a szabadban talál. Senki nem húzódik födél alá. Mózes törvénye szerint minden zsidónak hét napon és hét éjszakán át zöld ágakkal, pálmagallyakkal vagy zsúppal ritkásan fedett kunyhóban, szukában kell laknia. Ezekben a gyönge építményekben ünnepelnek, énekelnek, vendégeskednek és alszanak a családok. Az időjárásnak kiszolgáltatva úgy élnek, mint őseik a sivatagban a függetlenség első negyven évében, mielőtt elfoglalták Kánaán országát.</w:t>
      </w:r>
    </w:p>
    <w:p>
      <w:pPr>
        <w:pStyle w:val="Normal"/>
        <w:rPr/>
      </w:pPr>
      <w:r>
        <w:rPr/>
      </w:r>
    </w:p>
    <w:p>
      <w:pPr>
        <w:pStyle w:val="Normal"/>
        <w:rPr/>
      </w:pPr>
      <w:r>
        <w:rPr/>
        <w:t>A Szukot kimagaslóan vidám és szórakoztató ünnep, annyira, hogy a Talmudban egyszerűen az ünnep a neve. A gazdag mezőgazdasági országban élő, a termés kazlaiban gyönyörködő nép önelégültségét a szuká hagyományának segítségével lehetett kordában tartani. A szeles, esős időben sátorban töltött éjszakák nem tesznek jót az egészségnek. A hézagos tetőn át besütő hold baljóslatú látványa a szerencse forgandóságára int. A csillagok - amelyeknek a törvény szerint a tetőn keresztül látszaniuk kell - emlékeztetnek, hogy az élet még a leggazdagabb pillanatokban sem egyéb, mint mulandó szikra a rejtélyes sötétben. Így is lehet érteni. Mózes mindössze annyit mond, hogy a kunyhókban lakván Izrael évente egyszer a sivatagi sátrakra emlékezik, amelyekben élt.</w:t>
      </w:r>
    </w:p>
    <w:p>
      <w:pPr>
        <w:pStyle w:val="Normal"/>
        <w:rPr/>
      </w:pPr>
      <w:r>
        <w:rPr/>
      </w:r>
    </w:p>
    <w:p>
      <w:pPr>
        <w:pStyle w:val="Normal"/>
        <w:rPr/>
      </w:pPr>
      <w:r>
        <w:rPr/>
        <w:t>Ahogyan a szétszóratásban hidegebb éghajlatú vidékekre került a zsidóság, a szuká hagyományai megváltoztak. Vannak hívő zsidók, akik, ha az időjárás megengedi, ma is a sátorban alusznak, de a legtöbben csak az ott evés és imádkozás kötelezettségének tesznek eleget.</w:t>
      </w:r>
    </w:p>
    <w:p>
      <w:pPr>
        <w:pStyle w:val="Normal"/>
        <w:rPr/>
      </w:pPr>
      <w:r>
        <w:rPr/>
      </w:r>
    </w:p>
    <w:p>
      <w:pPr>
        <w:pStyle w:val="Normal"/>
        <w:rPr/>
      </w:pPr>
      <w:r>
        <w:rPr/>
        <w:t>Az amerikai zsidó életben, különösen a kertvárosokban élő közösségek megerősödésével, a Szukot kezdi visszanyerni régi fényét és élénkségét. Mert az aratási sátor - régi szóval "tabernákulum" - a gyermeknevelés jó szemléltető eszköze. Akik hiányolják szokásaink közül, mondjuk, a karácsonyfát, azok még soha nem gondolkodtak el a szukán, vagy talán nem is hallottak róla.</w:t>
      </w:r>
    </w:p>
    <w:p>
      <w:pPr>
        <w:pStyle w:val="Normal"/>
        <w:rPr/>
      </w:pPr>
      <w:r>
        <w:rPr/>
      </w:r>
    </w:p>
    <w:p>
      <w:pPr>
        <w:pStyle w:val="Normal"/>
        <w:rPr/>
      </w:pPr>
      <w:r>
        <w:rPr/>
        <w:t>Mindenki építhet sátrat az udvarában. Vannak előregyártott, hordozható szukák, amelyekkel nem sok munka van. A sátorhoz nem kell több, mint három vagy négy fal, néhány deszka a tetőre és az ágakból, gallyakból, szénából, zsúpszalmából álló födém, meg hogy odabent férjen el egy asztal székekkel. Jó játék a sátor feldíszítése különböző gyümölcsökkel, zöldségekkel, virágokkal és egyéb színes dolgokkal. A kisgyerekek ki-be rohangálnak, fogócskáznak, rabló-pandúrt játszanak, ahogyan nyilván harminc évszázada is tették Júdea hegyei között. A nagyobb gyerekek segítenek a díszítésben, vagy maguk építik az egész sátrat, és roppantul élvezik a munkát. A gyümölcsök, virágok, magvak, dísztökök halmai egyre fogynak az asztalon. A sátor csupasz falai eltűnnek a sárga, skarlát, zöld élő mintázat mögött.</w:t>
      </w:r>
    </w:p>
    <w:p>
      <w:pPr>
        <w:pStyle w:val="Normal"/>
        <w:rPr/>
      </w:pPr>
      <w:r>
        <w:rPr/>
      </w:r>
    </w:p>
    <w:p>
      <w:pPr>
        <w:pStyle w:val="Normal"/>
        <w:rPr/>
      </w:pPr>
      <w:r>
        <w:rPr/>
        <w:t>Leszáll az este. Odakint a gyertyák és a hold fényénél vacsorázik a család a különös kunyhóban, amelyet betölt az aratás illata. Az ősi ünnepi dallamok itt úgy hangzanak, mintha újak volnának. Lehet akár olyan hideg is, hogy nagykabátban kell vacsorázni. Lehet, hogy jó idő van, és idillikus a szabadban enni a sátor illatos félhomályában. Néha elered az eső, és félig bosszús, félig jókedvű tülekedés kezdődik a ház felé. A megszokással való szakítás, a családi élet új, színpompás formája hétnapos piknikké, a jelképeknek szentelt, jelképekkel telített gyönyörűséggé varázsolja a Szukotot.</w:t>
      </w:r>
    </w:p>
    <w:p>
      <w:pPr>
        <w:pStyle w:val="Normal"/>
        <w:rPr/>
      </w:pPr>
      <w:r>
        <w:rPr/>
      </w:r>
    </w:p>
    <w:p>
      <w:pPr>
        <w:pStyle w:val="Normal"/>
        <w:rPr/>
      </w:pPr>
      <w:r>
        <w:rPr/>
        <w:t>A városban nehezebb a Szukot örömeit felidézni. A legtöbben nem is tudják másképp megoldani, mint közös sátorban a háztetőn vagy a zsinagóga udvarán. Ám így is emlékezetükbe idézik, mit jelent a Szukot.</w:t>
      </w:r>
    </w:p>
    <w:p>
      <w:pPr>
        <w:pStyle w:val="Normal"/>
        <w:rPr/>
      </w:pPr>
      <w:r>
        <w:rPr/>
      </w:r>
    </w:p>
    <w:p>
      <w:pPr>
        <w:pStyle w:val="Normal"/>
        <w:rPr/>
      </w:pPr>
      <w:r>
        <w:rPr/>
        <w:t>A Szukot törvénye előírja: "Vegyetek magatoknak az első napon nemes fákról való gyümölcsöt, pálmaágakat, sűrű lombú faágakat és fűzfagallyakat, és örvendezzetek... az Örökkévaló előtt!" (3Mózes 23:40.)</w:t>
      </w:r>
    </w:p>
    <w:p>
      <w:pPr>
        <w:pStyle w:val="Normal"/>
        <w:rPr/>
      </w:pPr>
      <w:r>
        <w:rPr/>
      </w:r>
    </w:p>
    <w:p>
      <w:pPr>
        <w:pStyle w:val="Normal"/>
        <w:rPr/>
      </w:pPr>
      <w:r>
        <w:rPr/>
        <w:t>Ez nem az alkalmi díszítésre vonatkozó tanács, hanem a judaizmus egyik leglátványosabb jelképének, a pálmaág rítusának alapja.</w:t>
      </w:r>
    </w:p>
    <w:p>
      <w:pPr>
        <w:pStyle w:val="Normal"/>
        <w:rPr/>
      </w:pPr>
      <w:r>
        <w:rPr/>
      </w:r>
    </w:p>
    <w:p>
      <w:pPr>
        <w:pStyle w:val="Normal"/>
        <w:rPr/>
      </w:pPr>
      <w:r>
        <w:rPr/>
        <w:t>Az etrog a Szentföldön honos, illatos, sárga, gyümölcs. Hasonló a citromhoz, csak nagyobb, a hegyén barnás csomócskával, az összeszáradt virág maradványával. A hívők egyik kezében zöld pálmaágból, fiatal fűzfavesszőből és mirtuszból font csokor, a másikban a sárga etrog: az ősök aratási jeleivel vonul a zsinagógában a szertartásos menet, és hallelujázva lengeti őket. Majdnem minden országban van fűz és mirtusz. De Koppenhágában például nem találni pálmaágat, és Quebecben sincs etrog. Jóval Szukot előtt megkezdődik hát ezeknek az árucikkeknek a nemzetközi kereskedelme. Mire beáll az ünnep, minden zsidó hozzájuhat a pálmaág rítusának kellékeihez.</w:t>
      </w:r>
    </w:p>
    <w:p>
      <w:pPr>
        <w:pStyle w:val="Normal"/>
        <w:rPr/>
      </w:pPr>
      <w:r>
        <w:rPr/>
      </w:r>
    </w:p>
    <w:p>
      <w:pPr>
        <w:pStyle w:val="Normal"/>
        <w:rPr/>
      </w:pPr>
      <w:r>
        <w:rPr/>
        <w:t>Bármily messze vagyunk időben és térben Dávid és Salamon Szentföldjétől, a pálmalengetéssel kísért héber ének hatalmas múlt visszhangjaként kel föl a zsinagógában a hosáná menete alatt, amelyben a kántor, karjában a Tóra-tekerccsel, vezeti körül a csokrok és gyümölcsök tulajdonosait. A régi időkben többnyire csak a leggazdagabbaknak volt saját lulávja, vagyis pálmaága és etrogja. A hitközség tagjai közösen vették meg a négy kelléket, és felváltva mondták az áldást, lengették a csokrot. Ma Amerikában - és Izraelben még inkább - a zsinagógákban hajladozó pálmaágak tömege és az etrog mindent elborító illatfelhője kíséri az egyik legkedvesebb zsidó rituálét. A gyerekekre különösen nagy hatással van mindez.</w:t>
      </w:r>
    </w:p>
    <w:p>
      <w:pPr>
        <w:pStyle w:val="Normal"/>
        <w:rPr/>
      </w:pPr>
      <w:r>
        <w:rPr/>
      </w:r>
    </w:p>
    <w:p>
      <w:pPr>
        <w:pStyle w:val="Normal"/>
        <w:rPr/>
      </w:pPr>
      <w:r>
        <w:rPr/>
        <w:t xml:space="preserve">Mint a Peszách, a Szukot is egész héten át tart, de csak az első és utolsó két nap teljes ünnep.  </w:t>
      </w:r>
    </w:p>
    <w:p>
      <w:pPr>
        <w:pStyle w:val="Normal"/>
        <w:rPr/>
      </w:pPr>
      <w:r>
        <w:rPr/>
      </w:r>
    </w:p>
    <w:p>
      <w:pPr>
        <w:pStyle w:val="Normal"/>
        <w:rPr/>
      </w:pPr>
      <w:r>
        <w:rPr/>
        <w:t xml:space="preserve"> </w:t>
      </w:r>
    </w:p>
    <w:p>
      <w:pPr>
        <w:pStyle w:val="Normal"/>
        <w:rPr/>
      </w:pPr>
      <w:r>
        <w:rPr/>
      </w:r>
    </w:p>
    <w:p>
      <w:pPr>
        <w:pStyle w:val="Normal"/>
        <w:rPr/>
      </w:pPr>
      <w:r>
        <w:rPr/>
        <w:t>Smini Áceret: a nyolcadik nap</w:t>
      </w:r>
    </w:p>
    <w:p>
      <w:pPr>
        <w:pStyle w:val="Normal"/>
        <w:rPr/>
      </w:pPr>
      <w:r>
        <w:rPr/>
      </w:r>
    </w:p>
    <w:p>
      <w:pPr>
        <w:pStyle w:val="Normal"/>
        <w:rPr/>
      </w:pPr>
      <w:r>
        <w:rPr/>
        <w:t>Szukot végén a nyolcadik nap, amelyet a Biblia Áceretnak nevez, külön ünnep, sátor, pálma és gyümölcs nélkül.</w:t>
      </w:r>
    </w:p>
    <w:p>
      <w:pPr>
        <w:pStyle w:val="Normal"/>
        <w:rPr/>
      </w:pPr>
      <w:r>
        <w:rPr/>
      </w:r>
    </w:p>
    <w:p>
      <w:pPr>
        <w:pStyle w:val="Normal"/>
        <w:rPr/>
      </w:pPr>
      <w:r>
        <w:rPr/>
        <w:t>Ez az egyik legvidámabb ünnep a zsidó év során. Mózes ötödik könyvének utolsó fejezetével befejezzük a heti Tóra-szakaszok olvasását, hogy újra elkezdhessük a Teremtéssel. Ezért lett ennek a napnak külön neve: "a törvény örömünnepe", Szimchát Torá. Az Izraelen kívül élő zsidók az ünnephez szokás szerint hozzáadott, kilencedik napon tartják.</w:t>
      </w:r>
    </w:p>
    <w:p>
      <w:pPr>
        <w:pStyle w:val="Normal"/>
        <w:rPr/>
      </w:pPr>
      <w:r>
        <w:rPr/>
      </w:r>
    </w:p>
    <w:p>
      <w:pPr>
        <w:pStyle w:val="Normal"/>
        <w:rPr/>
      </w:pPr>
      <w:r>
        <w:rPr/>
        <w:t xml:space="preserve">Aki látott már zsinagógát a törvény örömünnepe idején, annak nem kell elmondani, milyen ez a nap. Aki még nem részesült ebben az élményben, annak minden leírás sápatag a valósághoz képest. Az ünneplés a chászid közösségek egzaltált tombolásától az elegáns manhattani hitközségek illedelmes táncmulatságáig a legkülönbözőbb módokon folyik. A lényeg mindenütt ugyanaz: az egyébkor ünnepélyes imádság helyét nyüzsgés, zene, mulatság, vigalom tölti be. Hétszer hordják körül énekelve a zsinagógában az összes Tóra-tekercset. A gyerekek zászlókat lobogtatva, jókedvű zűrzavarban masíroznak a körmenet végén. Évről évre ugyanazok a szakállas mókák fakasztanak hahotát. Ilyenkor adják át a díjakat azoknak, akik tanulással, adakozással, a közösségért végzett munkával kiérdemelték. Aki az utolsó Tóra-szakaszra mondja az áldást, az "a Tóra vőlegénye". Utána "a Teremtés vőlegénye" mond áldást a Biblia B'résit, "Kezdetben..." nyitású első fejezetére, amellyel a templomszolga folytatja az olvasást. Leírhatatlan jókedv keríti hatalmába a zsinagógát. Eljön a perc, amikor maga a rabbi is táncra perdül, karjában Tóra-tekerccsel. Rezervált és méltóságteljes nagyapám még kilencvenéves korában is eljárta ezt a táncot: tett néhány botladozó, remegő lépést, s arca örömtől ragyogott, miközben öreg karjai átölelték a Tórát.  </w:t>
      </w:r>
    </w:p>
    <w:p>
      <w:pPr>
        <w:pStyle w:val="Normal"/>
        <w:rPr/>
      </w:pPr>
      <w:r>
        <w:rPr/>
      </w:r>
    </w:p>
    <w:p>
      <w:pPr>
        <w:pStyle w:val="Normal"/>
        <w:rPr/>
      </w:pPr>
      <w:r>
        <w:rPr/>
        <w:t xml:space="preserve"> </w:t>
      </w:r>
    </w:p>
    <w:p>
      <w:pPr>
        <w:pStyle w:val="Normal"/>
        <w:rPr/>
      </w:pPr>
      <w:r>
        <w:rPr/>
      </w:r>
    </w:p>
    <w:p>
      <w:pPr>
        <w:pStyle w:val="Normal"/>
        <w:rPr/>
      </w:pPr>
      <w:r>
        <w:rPr/>
        <w:t>A természetünnepi ciklus összefoglalása</w:t>
      </w:r>
    </w:p>
    <w:p>
      <w:pPr>
        <w:pStyle w:val="Normal"/>
        <w:rPr/>
      </w:pPr>
      <w:r>
        <w:rPr/>
      </w:r>
    </w:p>
    <w:p>
      <w:pPr>
        <w:pStyle w:val="Normal"/>
        <w:rPr/>
      </w:pPr>
      <w:r>
        <w:rPr/>
        <w:t>A természetünnepek ma már Izraelben is csupán megemlékezések, egykori önmaguk idézetei. A gargantuózus zarándoklat Jeruzsálem útjain, a zsúfolt, csillogó díszekkel ékes szent város, az Örökkévaló nagy Temploma a fehérbe öltözött papok soraival, ezüst harsonáival, arany kapuival, gyönyörű dallamaival - mindez régi könyvek szavaivá halványult.</w:t>
      </w:r>
    </w:p>
    <w:p>
      <w:pPr>
        <w:pStyle w:val="Normal"/>
        <w:rPr/>
      </w:pPr>
      <w:r>
        <w:rPr/>
      </w:r>
    </w:p>
    <w:p>
      <w:pPr>
        <w:pStyle w:val="Normal"/>
        <w:rPr/>
      </w:pPr>
      <w:r>
        <w:rPr/>
        <w:t>De Mózes Tórája, amely rendelkezik az ünnepekről, a körmenetekről, a papságról és a Templom ünnepélyességéről, megjövendölte, hogy a tündöklés rövid életű lesz, mert a nép a nagy jólétben el fogja veszíteni törvényét és országát, s száműzetés lesz a sorsa. Ezért azt is elrendelte, hogy a nemzetnek meg kell ülnie az ünnepeket, akárhol éljen is, minden időben. Így is teszünk. Sok ezer éve él népünk a hitben, hogy eljön az idő, amikor az Örökkévaló visszatelepíti a népet földjére, s a régi ünnepek akkor visszanyerik ősi erejüket és szépségüket.</w:t>
      </w:r>
    </w:p>
    <w:p>
      <w:pPr>
        <w:pStyle w:val="Normal"/>
        <w:rPr/>
      </w:pPr>
      <w:r>
        <w:rPr/>
      </w:r>
    </w:p>
    <w:p>
      <w:pPr>
        <w:pStyle w:val="Normal"/>
        <w:rPr/>
      </w:pPr>
      <w:r>
        <w:rPr/>
        <w:t xml:space="preserve">Időközben - de milyen hosszú idő közben! - a szent napok, még ha megfogyatkozott tartalommal és pompával is, védőbástyáivá lettek a száműzetésben élő zsidóságnak. Izraelben még a nem vallásosok számára is a legnagyobb nemzeti ünnepekké váltak. Aki nem törődik velük, az nem gondozza a gátat, amely a feledés óceánjának mindent elsöprő hullámait szorítja vissza, és saját magát is kellemes és tanulságos tapasztalatoktól fosztja meg. A szavak szárazak és unalmasak a kovászoskeresés vagy a pálmaágas felvonulás cselekvő élményeihez képest. Száz előadást is meghallgathatunk, negyven könyvet is elolvashatunk a judaizmusról, mégis kevesebbet tudunk meg róla, mint ha egyetlen évben megüljük az ünnepeket, a velük járó kötelezettségekkel és örömökkel együtt.  </w:t>
      </w:r>
    </w:p>
    <w:p>
      <w:pPr>
        <w:pStyle w:val="Normal"/>
        <w:rPr/>
      </w:pPr>
      <w:r>
        <w:rPr/>
      </w:r>
    </w:p>
    <w:p>
      <w:pPr>
        <w:pStyle w:val="Normal"/>
        <w:rPr/>
      </w:pPr>
      <w:r>
        <w:rPr/>
        <w:t>LÁBJEGYZET</w:t>
      </w:r>
    </w:p>
    <w:p>
      <w:pPr>
        <w:pStyle w:val="Normal"/>
        <w:rPr/>
      </w:pPr>
      <w:r>
        <w:rPr/>
      </w:r>
    </w:p>
    <w:p>
      <w:pPr>
        <w:pStyle w:val="Normal"/>
        <w:rPr/>
      </w:pPr>
      <w:r>
        <w:rPr/>
        <w:t>* Az USA győzött. Háromszoros hurrá a piros-fehér-kékeknek! H. W. (1982) vissza</w:t>
      </w:r>
    </w:p>
    <w:p>
      <w:pPr>
        <w:pStyle w:val="Normal"/>
        <w:rPr/>
      </w:pPr>
      <w:r>
        <w:rPr/>
      </w:r>
    </w:p>
    <w:p>
      <w:pPr>
        <w:pStyle w:val="Normal"/>
        <w:rPr/>
      </w:pPr>
      <w:r>
        <w:rPr/>
        <w:t>LÁBJEGYZET</w:t>
      </w:r>
    </w:p>
    <w:p>
      <w:pPr>
        <w:pStyle w:val="Normal"/>
        <w:rPr/>
      </w:pPr>
      <w:r>
        <w:rPr/>
      </w:r>
    </w:p>
    <w:p>
      <w:pPr>
        <w:pStyle w:val="Normal"/>
        <w:rPr/>
      </w:pPr>
      <w:r>
        <w:rPr/>
        <w:t>* A Biblia természetesen megemlíti, hogy a zsidóknak az Egyiptomból való gyors távozás miatt nem volt idejük kenyeret keleszteni. A jelkép titokzatossága a kovászos teljes eltávolításának rendkívül könyörtelen előírásában rejlik. H. W. (1985) vissza</w:t>
      </w:r>
    </w:p>
    <w:p>
      <w:pPr>
        <w:pStyle w:val="Normal"/>
        <w:rPr/>
      </w:pPr>
      <w:r>
        <w:rPr/>
      </w:r>
    </w:p>
    <w:p>
      <w:pPr>
        <w:pStyle w:val="Normal"/>
        <w:rPr/>
      </w:pPr>
      <w:r>
        <w:rPr/>
        <w:t>LÁBJEGYZET</w:t>
      </w:r>
    </w:p>
    <w:p>
      <w:pPr>
        <w:pStyle w:val="Normal"/>
        <w:rPr/>
      </w:pPr>
      <w:r>
        <w:rPr/>
      </w:r>
    </w:p>
    <w:p>
      <w:pPr>
        <w:pStyle w:val="Normal"/>
        <w:rPr/>
      </w:pPr>
      <w:r>
        <w:rPr/>
        <w:t xml:space="preserve">* Ebből ered a magyar "pünkösd". M. K. </w:t>
      </w:r>
    </w:p>
    <w:p>
      <w:pPr>
        <w:pStyle w:val="Normal"/>
        <w:rPr/>
      </w:pPr>
      <w:r>
        <w:rPr/>
      </w:r>
    </w:p>
    <w:p>
      <w:pPr>
        <w:pStyle w:val="Normal"/>
        <w:rPr/>
      </w:pPr>
      <w:r>
        <w:rPr/>
        <w:t xml:space="preserve"> </w:t>
      </w:r>
    </w:p>
    <w:p>
      <w:pPr>
        <w:pStyle w:val="Normal"/>
        <w:rPr/>
      </w:pPr>
      <w:r>
        <w:rPr/>
      </w:r>
    </w:p>
    <w:p>
      <w:pPr>
        <w:pStyle w:val="Normal"/>
        <w:rPr/>
      </w:pPr>
      <w:r>
        <w:rPr/>
        <w:t>JEGYZETEK</w:t>
      </w:r>
    </w:p>
    <w:p>
      <w:pPr>
        <w:pStyle w:val="Normal"/>
        <w:rPr/>
      </w:pPr>
      <w:r>
        <w:rPr/>
      </w:r>
    </w:p>
    <w:p>
      <w:pPr>
        <w:pStyle w:val="Normal"/>
        <w:rPr/>
      </w:pPr>
      <w:r>
        <w:rPr/>
        <w:t>Hasonlóak a szabályaik is, bár valamivel enyhébbek, hogy a hálaadás ünnepélyessége összeférhessen a vidámsággal.</w:t>
      </w:r>
    </w:p>
    <w:p>
      <w:pPr>
        <w:pStyle w:val="Normal"/>
        <w:rPr/>
      </w:pPr>
      <w:r>
        <w:rPr/>
      </w:r>
    </w:p>
    <w:p>
      <w:pPr>
        <w:pStyle w:val="Normal"/>
        <w:rPr/>
      </w:pPr>
      <w:r>
        <w:rPr/>
        <w:t xml:space="preserve">Az ünnepek szabályozásának enyhítése elsősorban a munkatilalom szigorúságában jelentkezik. A szombat megszegése súlyos büntetést von maga után. Bizonyos munkákat azonban, amelyek az ünnep előkészületeihez tartoznak, kifejezetten megenged a Tóra, beleértve a tűz használatát és a teherhordást is. </w:t>
      </w:r>
    </w:p>
    <w:p>
      <w:pPr>
        <w:pStyle w:val="Normal"/>
        <w:rPr/>
      </w:pPr>
      <w:r>
        <w:rPr/>
      </w:r>
    </w:p>
    <w:p>
      <w:pPr>
        <w:pStyle w:val="Normal"/>
        <w:rPr/>
      </w:pPr>
      <w:r>
        <w:rPr/>
        <w:t>a Szánhedrin döntnökei néhány évenként szökőévet iktattak a naptárba:...</w:t>
      </w:r>
    </w:p>
    <w:p>
      <w:pPr>
        <w:pStyle w:val="Normal"/>
        <w:rPr/>
      </w:pPr>
      <w:r>
        <w:rPr/>
      </w:r>
    </w:p>
    <w:p>
      <w:pPr>
        <w:pStyle w:val="Normal"/>
        <w:rPr/>
      </w:pPr>
      <w:r>
        <w:rPr/>
        <w:t xml:space="preserve">Azt gondolhatnánk, hogy a szökőév beiktatásának joga inkább a királyt illette volna meg, mint a Szánhedrin testületét. A szokásjog azonban nem tette lehetővé, hogy a király bármilyen formában közreműködjék a szökőév megállapításában, mert érdekelt fél volt. Katonái ugyanis éves fizetést kaptak, s így a szökőévekben tizenhárom havi szolgálatot teljesítettek tizenkét havi zsoldért. </w:t>
      </w:r>
    </w:p>
    <w:p>
      <w:pPr>
        <w:pStyle w:val="Normal"/>
        <w:rPr/>
      </w:pPr>
      <w:r>
        <w:rPr/>
      </w:r>
    </w:p>
    <w:p>
      <w:pPr>
        <w:pStyle w:val="Normal"/>
        <w:rPr/>
      </w:pPr>
      <w:r>
        <w:rPr/>
        <w:t>A közéjük eso idoben, az ünnep hetében a munka ugyanúgy folyik, mint máskor.</w:t>
      </w:r>
    </w:p>
    <w:p>
      <w:pPr>
        <w:pStyle w:val="Normal"/>
        <w:rPr/>
      </w:pPr>
      <w:r>
        <w:rPr/>
      </w:r>
    </w:p>
    <w:p>
      <w:pPr>
        <w:pStyle w:val="Normal"/>
        <w:rPr/>
      </w:pPr>
      <w:r>
        <w:rPr/>
        <w:t>Az ünnepek hétköznapjain való munkavégzést bonyolult eloírások szabályozzák. A dolog lényege, hogy ha a munkától való tartózkodás anyagi veszteséggel járna, akkor lehet dolgozni, és a mindennapi életben a legtöbben ehhez is tartják magukat. A nagyon vallásosak azonban, ha csak lehet, nem végeznek munkát. A nagyapám, aki nagy levélíró volt, az ünnepek alatt nem írt le egyetlen betut sem.</w:t>
      </w:r>
    </w:p>
    <w:p>
      <w:pPr>
        <w:pStyle w:val="Normal"/>
        <w:rPr/>
      </w:pPr>
      <w:r>
        <w:rPr/>
      </w:r>
    </w:p>
    <w:p>
      <w:pPr>
        <w:pStyle w:val="Normal"/>
        <w:rPr/>
      </w:pPr>
      <w:r>
        <w:rPr/>
        <w:t>Régi hagyomány, hogy... tejes ételeket esznek.</w:t>
      </w:r>
    </w:p>
    <w:p>
      <w:pPr>
        <w:pStyle w:val="Normal"/>
        <w:rPr/>
      </w:pPr>
      <w:r>
        <w:rPr/>
      </w:r>
    </w:p>
    <w:p>
      <w:pPr>
        <w:pStyle w:val="Normal"/>
        <w:rPr/>
      </w:pPr>
      <w:r>
        <w:rPr/>
        <w:t>A tejes ételek fogyasztása Sávuotkor osi szokás. Az általam ismert magyarázatok, úgy tunik, mind utólag keletkeztek, akár az a gondolat is, hogy a Tóra-adás napján nem alkalmazhatók az ugyanazon a napon életbe lépett, humánus vágási szabályok.</w:t>
      </w:r>
    </w:p>
    <w:p>
      <w:pPr>
        <w:pStyle w:val="Normal"/>
        <w:rPr/>
      </w:pPr>
      <w:r>
        <w:rPr/>
      </w:r>
    </w:p>
    <w:p>
      <w:pPr>
        <w:pStyle w:val="Normal"/>
        <w:rPr/>
      </w:pPr>
      <w:r>
        <w:rPr/>
        <w:t>Ez a gyakorlat ellentmondani látszik annak, hogy az ünnepeken a fényuzés hagyományos jeléül húst szoktunk enni, mégis általános a hagyományhu zsidók között. Ismerek például egy kiemelkedoen nagy tudású embert, aki ilyenkor eloször egy kevés tejest eszik, elmondja az étkezés utáni áldást, és rövid szünetet tartva hozzáfog a szokásos ünnepi húsos ételhez: így tartja be mindkét szokást. Talán magam is így tennék, ha egyébkor olyan mértékletes életet tudnék élni, mint o...</w:t>
      </w:r>
    </w:p>
    <w:p>
      <w:pPr>
        <w:pStyle w:val="Normal"/>
        <w:rPr/>
      </w:pPr>
      <w:r>
        <w:rPr/>
      </w:r>
    </w:p>
    <w:p>
      <w:pPr>
        <w:pStyle w:val="Normal"/>
        <w:rPr/>
      </w:pPr>
      <w:r>
        <w:rPr/>
        <w:t>A vilnai gáon, a modern idok lengyel zsidóságának nagy szaktekintélye, betiltotta a sávuoti virágdíszítést, mert a keresztény templomi szokásokra emlékeztetett. A szokás azonban mégis fennmaradt, és ma is terjed.</w:t>
      </w:r>
    </w:p>
    <w:p>
      <w:pPr>
        <w:pStyle w:val="Normal"/>
        <w:rPr/>
      </w:pPr>
      <w:r>
        <w:rPr/>
      </w:r>
    </w:p>
    <w:p>
      <w:pPr>
        <w:pStyle w:val="Normal"/>
        <w:rPr/>
      </w:pPr>
      <w:r>
        <w:rPr/>
        <w:t>Mindenki építhet sátrat az udvarában.</w:t>
      </w:r>
    </w:p>
    <w:p>
      <w:pPr>
        <w:pStyle w:val="Normal"/>
        <w:rPr/>
      </w:pPr>
      <w:r>
        <w:rPr/>
      </w:r>
    </w:p>
    <w:p>
      <w:pPr>
        <w:pStyle w:val="Normal"/>
        <w:rPr/>
      </w:pPr>
      <w:r>
        <w:rPr/>
        <w:t>A sátor építésének gyakorlati szabályai oldalakat töltenek meg a törvénykönyvekben és a Talmud Szuká traktátusában. Ezek elsősorban az elkerülendő hibákat sorolják fel. A sátor felállításával kapcsolatban érdemes a rabbi tanácsát kikérni.</w:t>
      </w:r>
    </w:p>
    <w:p>
      <w:pPr>
        <w:pStyle w:val="Normal"/>
        <w:rPr/>
      </w:pPr>
      <w:r>
        <w:rPr/>
      </w:r>
    </w:p>
    <w:p>
      <w:pPr>
        <w:pStyle w:val="Normal"/>
        <w:rPr/>
      </w:pPr>
      <w:r>
        <w:rPr/>
        <w:t xml:space="preserve">Az ősi hagyomány a sátor fogalmához "a dicsőség fellegéét" társítja, Isten védelmező jelenlétét, amely a pusztaságban óvta a zsidókat. </w:t>
      </w:r>
    </w:p>
    <w:p>
      <w:pPr>
        <w:pStyle w:val="Normal"/>
        <w:rPr/>
      </w:pPr>
      <w:r>
        <w:rPr/>
      </w:r>
    </w:p>
    <w:p>
      <w:pPr>
        <w:pStyle w:val="Normal"/>
        <w:rPr/>
      </w:pPr>
      <w:r>
        <w:rPr/>
        <w:t>A szavak szárazak és unalmasak a kovászoskeresés vagy a pálmaágas felvonulás cselekvo élményeihez képest.</w:t>
      </w:r>
    </w:p>
    <w:p>
      <w:pPr>
        <w:pStyle w:val="Normal"/>
        <w:rPr/>
      </w:pPr>
      <w:r>
        <w:rPr/>
      </w:r>
    </w:p>
    <w:p>
      <w:pPr>
        <w:pStyle w:val="Normal"/>
        <w:rPr/>
      </w:pPr>
      <w:r>
        <w:rPr/>
        <w:t>Akadhatnak olyanok, akik a természetünnepek jelképeiben freudi szimbólumokat vélnek felfedezni, a kovász mint ondó, a pálmaág és az etrog mint fallikus ábrázolás, a sátor mint anyaméh és egyéb kínálkozó félremagyarázások mintájára. Értesüléseim szerint nem egy tudós tanulmány foglalkozik ezekkel az érdemdús ötletekkel, noha még sohasem volt szerencsém találkozni ilyen írásmuvel. Bár korunk fogékony gyermekeihez hasonlóan nagy csodálója vagyok Freudnak, mégsem tudom igazán magamévá tenni az ortodox freudizmus hitét elméletének mindenhatóságában, s ezért nem is foglalkozom részletesebben ezekkel a kérdésekkel.</w:t>
      </w:r>
    </w:p>
    <w:p>
      <w:pPr>
        <w:pStyle w:val="Normal"/>
        <w:rPr/>
      </w:pPr>
      <w:r>
        <w:rPr/>
      </w:r>
    </w:p>
    <w:p>
      <w:pPr>
        <w:pStyle w:val="Normal"/>
        <w:rPr/>
      </w:pPr>
      <w:r>
        <w:rPr/>
        <w:t>Mások talán azt nehezményezik, hogy nem tértem ki a pogány és más ókori termékenységi szertartások és a zsidó rítusok összehasonlítására. Nyilván megtettem volna ezt, ha nem szorítanak a terjedelem korlátai. Ez a kérdés ugyanis bármilyen más megközelítésnél világosabb magyarázatot ad arra, hogy miért maradt fenn a judaizmus akkor is, amikor más osi vallások réges-rég eltuntek. A betakarítási ünnep szertartási keretei adottak, eleve behatároltak, hiszen ha az osi zsidó jelképek meroben eltértek volna az emberi megismerés során tapasztaltaktól, akkor a judaizmus egy másik égitest vallása lett volna. A különbségek azonban látványosak és döntoek. A zsidó vallásban nincs helye a mágiának, az obszcenitásnak, a varázsereju istenségnek; nincs mód a természet befolyásolására mutatványok és varázsigék által. A pálmaág lengetéséért cserébe a Tóra csupán az egész Izraellel való azonosság érzését és az Örökkévaló imádatának örömét kínálja. Maga a tény, hogy szertartásaink eredete az idok kezdetébe vész, jelkép mivoltuk megtartó erejét bizonyítja számomra. Nem értek egyet azzal, hogy osi eredetük jelentosége szükségszeruen túlhaladná szellemi súlyukat.</w:t>
      </w:r>
    </w:p>
    <w:p>
      <w:pPr>
        <w:pStyle w:val="Normal"/>
        <w:rPr/>
      </w:pPr>
      <w:r>
        <w:rPr/>
      </w:r>
    </w:p>
    <w:p>
      <w:pPr>
        <w:pStyle w:val="Normal"/>
        <w:rPr/>
      </w:pPr>
      <w:r>
        <w:rPr/>
        <w:t>Ebben a kérdéskörben James George Frazer Az aranyág címu muvét tartom a legszínesebb és legérdekesebb munkának, bár a tudomány véleménye szerint kissé ódivatú szemléletet tükröz. A teljes anyag tizenkét vaskos kötetet tesz ki, ami bizonyára sok olvasót elbátortalanít, de a lényeg a szerzo által lerövidített, egykötetes változatból is megismerheto.</w:t>
      </w:r>
    </w:p>
    <w:p>
      <w:pPr>
        <w:pStyle w:val="Normal"/>
        <w:rPr/>
      </w:pPr>
      <w:r>
        <w:rPr/>
      </w:r>
    </w:p>
    <w:p>
      <w:pPr>
        <w:pStyle w:val="Normal"/>
        <w:rPr/>
      </w:pPr>
      <w:r>
        <w:rPr/>
      </w:r>
    </w:p>
    <w:p>
      <w:pPr>
        <w:pStyle w:val="Normal"/>
        <w:rPr/>
      </w:pPr>
      <w:r>
        <w:rPr/>
      </w:r>
    </w:p>
    <w:p>
      <w:pPr>
        <w:pStyle w:val="Normal"/>
        <w:rPr/>
      </w:pPr>
      <w:r>
        <w:rPr/>
      </w:r>
    </w:p>
    <w:p>
      <w:pPr>
        <w:pStyle w:val="Normal"/>
        <w:rPr/>
      </w:pPr>
      <w:r>
        <w:rPr/>
        <w:t>6. fejezet</w:t>
      </w:r>
    </w:p>
    <w:p>
      <w:pPr>
        <w:pStyle w:val="Normal"/>
        <w:rPr/>
      </w:pPr>
      <w:r>
        <w:rPr/>
      </w:r>
    </w:p>
    <w:p>
      <w:pPr>
        <w:pStyle w:val="Normal"/>
        <w:rPr/>
      </w:pPr>
      <w:r>
        <w:rPr/>
        <w:t>A NAGYÜNNEPEK</w:t>
      </w:r>
    </w:p>
    <w:p>
      <w:pPr>
        <w:pStyle w:val="Normal"/>
        <w:rPr/>
      </w:pPr>
      <w:r>
        <w:rPr/>
      </w:r>
    </w:p>
    <w:p>
      <w:pPr>
        <w:pStyle w:val="Normal"/>
        <w:rPr/>
      </w:pPr>
      <w:r>
        <w:rPr/>
        <w:t>A félelmetes napok törvényi szabályozása</w:t>
      </w:r>
    </w:p>
    <w:p>
      <w:pPr>
        <w:pStyle w:val="Normal"/>
        <w:rPr/>
      </w:pPr>
      <w:r>
        <w:rPr/>
        <w:t>A nagyünnepek metaforája</w:t>
      </w:r>
    </w:p>
    <w:p>
      <w:pPr>
        <w:pStyle w:val="Normal"/>
        <w:rPr/>
      </w:pPr>
      <w:r>
        <w:rPr/>
        <w:t>A bűnbánat mechanizmusa</w:t>
      </w:r>
    </w:p>
    <w:p>
      <w:pPr>
        <w:pStyle w:val="Normal"/>
        <w:rPr/>
      </w:pPr>
      <w:r>
        <w:rPr/>
        <w:t>A halhatatlan egyén</w:t>
      </w:r>
    </w:p>
    <w:p>
      <w:pPr>
        <w:pStyle w:val="Normal"/>
        <w:rPr/>
      </w:pPr>
      <w:r>
        <w:rPr/>
        <w:t>A remény évada</w:t>
      </w:r>
    </w:p>
    <w:p>
      <w:pPr>
        <w:pStyle w:val="Normal"/>
        <w:rPr/>
      </w:pPr>
      <w:r>
        <w:rPr/>
      </w:r>
    </w:p>
    <w:p>
      <w:pPr>
        <w:pStyle w:val="Normal"/>
        <w:rPr/>
      </w:pPr>
      <w:r>
        <w:rPr/>
        <w:t>Olyan zsidók, akik különben be sem teszik a lábukat a zsinagógába vagy a templomba - a legkülönbözőbb irányzathoz tartozó emberek: neológok, reformok, ortodoxok, sehová sem tartozók, ateisták -, Jom Kippurkor valahogy mégis úgy intézik, hogy egy-két órát valamelyik hitközségben töltsenek. Nagy pénzt adnak, képesek az egész évi tagdíjat is kifizetni ezért.</w:t>
      </w:r>
    </w:p>
    <w:p>
      <w:pPr>
        <w:pStyle w:val="Normal"/>
        <w:rPr/>
      </w:pPr>
      <w:r>
        <w:rPr/>
      </w:r>
    </w:p>
    <w:p>
      <w:pPr>
        <w:pStyle w:val="Normal"/>
        <w:rPr/>
      </w:pPr>
      <w:r>
        <w:rPr/>
        <w:t>Ez a szokás a templomépítészetre is hatást gyakorolt. A tervezők igyekeznek olyan formájú és beosztású épületeket kialakítani, amelyek alkalmasak évente egyszer a tömeg befogadására, máskor pedig feloldják a szinte kongó teremben a magányos rabbi és a maroknyi hívő lehangoló látványát. Nem lehet tökéletes megoldást találni. Az örök megoldhatatlan matematikai feladványok egyike ez: olyan, mint a kör négyszögesítése.</w:t>
      </w:r>
    </w:p>
    <w:p>
      <w:pPr>
        <w:pStyle w:val="Normal"/>
        <w:rPr/>
      </w:pPr>
      <w:r>
        <w:rPr/>
      </w:r>
    </w:p>
    <w:p>
      <w:pPr>
        <w:pStyle w:val="Normal"/>
        <w:rPr/>
      </w:pPr>
      <w:r>
        <w:rPr/>
        <w:t>Az amerikai zsidók annyira bizonyosak a judaizmusnak ebben az egy tényezőjében, a Jom Kippur fontosságában, hogy az állami hatóságokkal is elismertették az ünnepet. A nagyszámú zsidó lakossággal rendelkező városokban Jom Kippur gyakorlatilag törvényes ünnepnap. Az előjegyzési naptárak feltüntetik. Az iskolák és a munkaadók természetesnek veszik a zsidó gyerekek és dolgozók hiányzását. A Jom Kippur közismertsége bizonyos mértékben a hozzá kapcsolódó zsidó újévre, Ros HáSánára is kiterjed. Ez a két ünnep a legfőbb vallási eseménysor, a nagyünnepek vagy félelmetes napok ideje. A Talmud a Ros HáSánától Jom Kippurig tartó időszakot a megtérés tíz napjának nevezi.</w:t>
      </w:r>
    </w:p>
    <w:p>
      <w:pPr>
        <w:pStyle w:val="Normal"/>
        <w:rPr/>
      </w:pPr>
      <w:r>
        <w:rPr/>
      </w:r>
    </w:p>
    <w:p>
      <w:pPr>
        <w:pStyle w:val="Normal"/>
        <w:rPr/>
      </w:pPr>
      <w:r>
        <w:rPr/>
        <w:t xml:space="preserve">Miféle delejes parancs lehet, ami a zsidókat ilyenkor azonosságukhoz láncolja, holott a többi kapocs már szétmállott vagy elpattant?  </w:t>
      </w:r>
    </w:p>
    <w:p>
      <w:pPr>
        <w:pStyle w:val="Normal"/>
        <w:rPr/>
      </w:pPr>
      <w:r>
        <w:rPr/>
      </w:r>
    </w:p>
    <w:p>
      <w:pPr>
        <w:pStyle w:val="Normal"/>
        <w:rPr/>
      </w:pPr>
      <w:r>
        <w:rPr/>
        <w:t>A félelmetes napok törvényi szabályozása</w:t>
      </w:r>
    </w:p>
    <w:p>
      <w:pPr>
        <w:pStyle w:val="Normal"/>
        <w:rPr/>
      </w:pPr>
      <w:r>
        <w:rPr/>
      </w:r>
    </w:p>
    <w:p>
      <w:pPr>
        <w:pStyle w:val="Normal"/>
        <w:rPr/>
      </w:pPr>
      <w:r>
        <w:rPr/>
        <w:t>A vonatkozó törvénycikk egyszerű és tömör: Mózes harmadik könyvének 23. szakasza, a 24-32. vers.</w:t>
      </w:r>
    </w:p>
    <w:p>
      <w:pPr>
        <w:pStyle w:val="Normal"/>
        <w:rPr/>
      </w:pPr>
      <w:r>
        <w:rPr/>
        <w:t>...A hetedik hónapban, a hónap elsején pihenőnapotok legyen, szent összegyülekezés emlékeztető kürtöléssel. Ne végezzetek semmilyen, foglalkozáshoz tartozó munkát, hanem mutassatok be tűzáldozatot az Örökkévalónak ... Ugyanennek a hetedik hónapnak a tizedike az engesztelés napja. Szent összegyülekezésetek legyen, tartóztassátok meg magatokat, és mutassatok be tűzáldozatot az Örökkévalónak. Ne végezzetek ezen a napon semmiféle munkát, mert az engesztelés napja ez, hogy engesztelést végezzenek értetek Isteneteknek, az Örökkévalónak színe előtt ... Ne végezzetek semmiféle munkát akkor. Örök rendelkezés legyen ez nemzedékről nemzedékre minden lakóhelyeteken. A teljes nyugalom napja legyen ez nektek, tartóztassátok meg magatokat. A hónap kilencedikének estéjén, estétől estéig pihenjetek nyugalmatok napján.</w:t>
      </w:r>
    </w:p>
    <w:p>
      <w:pPr>
        <w:pStyle w:val="Normal"/>
        <w:rPr/>
      </w:pPr>
      <w:r>
        <w:rPr/>
      </w:r>
    </w:p>
    <w:p>
      <w:pPr>
        <w:pStyle w:val="Normal"/>
        <w:rPr/>
      </w:pPr>
      <w:r>
        <w:rPr/>
        <w:t xml:space="preserve"> </w:t>
      </w:r>
    </w:p>
    <w:p>
      <w:pPr>
        <w:pStyle w:val="Normal"/>
        <w:rPr/>
      </w:pPr>
      <w:r>
        <w:rPr/>
      </w:r>
    </w:p>
    <w:p>
      <w:pPr>
        <w:pStyle w:val="Normal"/>
        <w:rPr/>
      </w:pPr>
      <w:r>
        <w:rPr/>
        <w:t>A hetedik zsidó hónap, tisri hava, a betakarítás ideje, általában szeptember-októberre esik. A félelmetes napok megelőzik a teleholdkor kezdődő sátorosünnepet. A Tóra nem magyarázza meg, miért kell koskürtöt fújni tisri elsején, s a napot "a hetedik hónapban a hónap elsejének" nevezi, nem pedig újévnek. Más forrásokhoz kell fordulnunk, hogy kihámozzuk a mára kialakult szertartás értelmét.</w:t>
      </w:r>
    </w:p>
    <w:p>
      <w:pPr>
        <w:pStyle w:val="Normal"/>
        <w:rPr/>
      </w:pPr>
      <w:r>
        <w:rPr/>
      </w:r>
    </w:p>
    <w:p>
      <w:pPr>
        <w:pStyle w:val="Normal"/>
        <w:rPr/>
      </w:pPr>
      <w:r>
        <w:rPr/>
        <w:t>A Jom Kippur ugyanakkor ma is az, aminek a Tóra nevezi: az engesztelés és aszketikus önuralom napja, amelyen "megtartóztatjuk magunkat".</w:t>
      </w:r>
    </w:p>
    <w:p>
      <w:pPr>
        <w:pStyle w:val="Normal"/>
        <w:rPr/>
      </w:pPr>
      <w:r>
        <w:rPr/>
      </w:r>
    </w:p>
    <w:p>
      <w:pPr>
        <w:pStyle w:val="Normal"/>
        <w:rPr/>
      </w:pPr>
      <w:r>
        <w:rPr/>
        <w:t>Mózes harmadik könyvének 16. fejezete teljes egészében az engesztelés szertartásával foglalkozik. Ez volt az év egyetlen napja, amelyen Áron a sivatagi hajlék-Szentély nyugati oldalán belépett az elfüggönyzött, félelmetes csendkamrába, a Szentek Szentjébe, a Jelenlét helyére, ahol a törvény kőtáblái és az első táblák törött darabjai nyugodtak az arany frigyládában, a két kerubbal díszített, vaskos födél alatt. A Talmud leírja, hogy a Második Templom idején a főpap ugyanezzel a rituális áhítattal lépett be a Szentek Szentjébe.</w:t>
      </w:r>
    </w:p>
    <w:p>
      <w:pPr>
        <w:pStyle w:val="Normal"/>
        <w:rPr/>
      </w:pPr>
      <w:r>
        <w:rPr/>
      </w:r>
    </w:p>
    <w:p>
      <w:pPr>
        <w:pStyle w:val="Normal"/>
        <w:rPr/>
      </w:pPr>
      <w:r>
        <w:rPr/>
        <w:t>A főpap a sivatagi hajlékban is és mindkét Templomban is ezen a napon bocsánatért könyörgött a maga, a papság és egész Izrael számára, amiért megszegte Isten törvényét. Amikor a szinte egész napon át tartó szertartások végén a Templomból felröppent a hír, hogy nem történt baj, egész Jeruzsálem ünneplésben tört ki. A Templom idejében Jom Kippur kétarcú ünnep volt hát: gyászos ünnepélyességgel és rettegéssel telt a nap, este pedig izgalmas látványossággá, tomboló népünnepéllyé vált.</w:t>
      </w:r>
    </w:p>
    <w:p>
      <w:pPr>
        <w:pStyle w:val="Normal"/>
        <w:rPr/>
      </w:pPr>
      <w:r>
        <w:rPr/>
      </w:r>
    </w:p>
    <w:p>
      <w:pPr>
        <w:pStyle w:val="Normal"/>
        <w:rPr/>
      </w:pPr>
      <w:r>
        <w:rPr/>
        <w:t>Mára csak a ünnepélyesség, az aszketizmus, a Teremtő előtt való megítéltetés érzése, az idő múlásának, az élet lepergő homokjának felismerése maradt meg. A törvénykönyvek szerint az Engesztelés Napján az örömnek is helye van: a hívőknek fehérbe kell öltözniük, hogy kifejezzék bizalmukat az Isten kegyelméből áradó megtisztulásban. De Jeruzsálem pusztulása óta Jom Kippur vidámsága eltűnt. Ma az Engesztelés Napja a sajgó fájdalommal teli dallamok, a lehajtott fők és megtört szívek ideje. Aki hallotta már Jom Kippur előestéjén a Kol Nidrét énekelni, tudja, hogy a hívők szó szerint tesznek eleget a sok ezer éves törvénynek: megtartóztatják magukat.</w:t>
      </w:r>
    </w:p>
    <w:p>
      <w:pPr>
        <w:pStyle w:val="Normal"/>
        <w:rPr/>
      </w:pPr>
      <w:r>
        <w:rPr/>
      </w:r>
    </w:p>
    <w:p>
      <w:pPr>
        <w:pStyle w:val="Normal"/>
        <w:rPr/>
      </w:pPr>
      <w:r>
        <w:rPr/>
        <w:t>A "megtartóztatás" hagyományosan öt dologtól - az evéstől és ivástól, a testiségtől, a fürdéstől, a test olajozásának Keleten dívó tisztálkodási szokásától és a bőrből készült lábbeli viselésétől - való tartózkodást jelenti. Az utóbbi négy előírás ugyanaz, mint a hirtelen gyászba borultakra vonatkozó megszorítás. A rabbik azért alkalmazták Jom Kippurra, hogy növeljék a nap félelmetességét. A böjt tórai törvény. Szinte minden zsidó, akiben csak egy kis vallásos indíttatás is van, Jom Kippurkor huszonnégy órán keresztül tartózkodik az evéstől és ivástól.</w:t>
      </w:r>
    </w:p>
    <w:p>
      <w:pPr>
        <w:pStyle w:val="Normal"/>
        <w:rPr/>
      </w:pPr>
      <w:r>
        <w:rPr/>
      </w:r>
    </w:p>
    <w:p>
      <w:pPr>
        <w:pStyle w:val="Normal"/>
        <w:rPr/>
      </w:pPr>
      <w:r>
        <w:rPr/>
        <w:t xml:space="preserve">A gyülekezet az egész napot a zsinagógában tölti. A Jom Kippur-i imarend a leghosszabb az egész zsidó szertartásrendben. Minden ima az ítélőszék előtti megbánásról szól, vagy a bűnök és hibák beismeréséről, akárcsak a Ros HáSáná-i könyörgések - hiszen a kürtfúvás napja része az Ítélet és Engesztelés drámájának. A két nap ünnepi imakönyvei együttesen egyetlen nagy - prózaversek, dicshimnuszok, siralmak, hitvallomások és magánbeszédek tucatjaival átszőtt - metaforikus alkotásban ábrázolják a félelmetes napokat.  </w:t>
      </w:r>
    </w:p>
    <w:p>
      <w:pPr>
        <w:pStyle w:val="Normal"/>
        <w:rPr/>
      </w:pPr>
      <w:r>
        <w:rPr/>
      </w:r>
    </w:p>
    <w:p>
      <w:pPr>
        <w:pStyle w:val="Normal"/>
        <w:rPr/>
      </w:pPr>
      <w:r>
        <w:rPr/>
        <w:t>A nagyünnepek metaforája</w:t>
      </w:r>
    </w:p>
    <w:p>
      <w:pPr>
        <w:pStyle w:val="Normal"/>
        <w:rPr/>
      </w:pPr>
      <w:r>
        <w:rPr/>
      </w:r>
    </w:p>
    <w:p>
      <w:pPr>
        <w:pStyle w:val="Normal"/>
        <w:rPr/>
      </w:pPr>
      <w:r>
        <w:rPr/>
        <w:t>A koskürt hangja a sötétségen át végighasít a világegyetemen. Az Isten trónusa előtt sorakozó angyali seregek megborzonganak hangjától. Ros HáSáná van, az ítélet napja. A sors tekercsei nyitva állnak az Örökkévaló előtt. Minden ember saját kezével írta beléjük elmúlt évi tetteit. Isten olvassa a bejegyzéseket, és ítéletet hirdet. Minden egyes emberi teremtményről elmondja, mi lesz a sorsa az eljövendő évben: ki fog meghalni, ki marad életben, ki lesz gazdag, ki lesz szegény, ki fog fölemelkedni a világban, ki fog elbukni, ki fog békében élni, és ki lesz nyomorult.</w:t>
      </w:r>
    </w:p>
    <w:p>
      <w:pPr>
        <w:pStyle w:val="Normal"/>
        <w:rPr/>
      </w:pPr>
      <w:r>
        <w:rPr/>
      </w:r>
    </w:p>
    <w:p>
      <w:pPr>
        <w:pStyle w:val="Normal"/>
        <w:rPr/>
      </w:pPr>
      <w:r>
        <w:rPr/>
        <w:t>A koskürt napján hozott döntés nem végleges. Az emberek tíz napot kaptak, hogy végiggondolják cselekedeteiket, megbánják rossz tetteiket, jót tegyenek, javukra billentvén a mérleget, jobb viselkedést ígérjenek, és imájukkal a Bíró kegyelmébe ajánlják magukat. Jom Kippur, a kegyelem utolsó napja, a vallomás és bűnbánat kritikus ideje. Amint a Nap eltűnik a horizont mögött, a sors tekercsei becsukódnak. A következő évre minden ember sorsa megpecsételődött. Az évi ítélethozatal napnyugtakor a koskürt hangjával véget ér.</w:t>
      </w:r>
    </w:p>
    <w:p>
      <w:pPr>
        <w:pStyle w:val="Normal"/>
        <w:rPr/>
      </w:pPr>
      <w:r>
        <w:rPr/>
      </w:r>
    </w:p>
    <w:p>
      <w:pPr>
        <w:pStyle w:val="Normal"/>
        <w:rPr/>
      </w:pPr>
      <w:r>
        <w:rPr/>
        <w:t>Ezzel a gondolattal terhes a nagyünnepek egyik központi imája, az Unetáne tokef, a "Dicsérjük hatalmas szentségét..." kezdetű költemény, amely a déli muszáf istentiszteletben foglal helyet. A hívők sűrű sorokban állva együtt éneklik. Azokban a gyülekezetekben, ahol kántor és kórus van, ez szokott lenni a nagyünnepek adta zenei élmények csúcsa.</w:t>
      </w:r>
    </w:p>
    <w:p>
      <w:pPr>
        <w:pStyle w:val="Normal"/>
        <w:rPr/>
      </w:pPr>
      <w:r>
        <w:rPr/>
      </w:r>
    </w:p>
    <w:p>
      <w:pPr>
        <w:pStyle w:val="Normal"/>
        <w:rPr/>
      </w:pPr>
      <w:r>
        <w:rPr/>
        <w:t>Ebben az egyetlen képben Ros HáSáná és Jom Kippur minden rítusa és jelképe együtt jelenik meg. A kosszarvkürt, a sófár riadót fúj, mint amikor Izrael törzseit ellenség fenyegette a sivatagban, riadót fúj Dávid és Salamon hadainak a Szentföldön: riadót a léleknek az Ítélet közeledtén. A talányos szavak, amelyekkel tisri elsejét leírja a Tóra: "emlékeztető" nap legyen, világos értelmet nyernek. Isten számba veszi az év tetteit, s az emberek rettegve gondolnak vissza mindarra, amivel el kell számolniuk.</w:t>
      </w:r>
    </w:p>
    <w:p>
      <w:pPr>
        <w:pStyle w:val="Normal"/>
        <w:rPr/>
      </w:pPr>
      <w:r>
        <w:rPr/>
      </w:r>
    </w:p>
    <w:p>
      <w:pPr>
        <w:pStyle w:val="Normal"/>
        <w:rPr/>
      </w:pPr>
      <w:r>
        <w:rPr/>
        <w:t>Ez hát az imarend metaforája. A judaizmus nem köti szabályokhoz a természetfölöttiről való elméletalkotást: alig van tantétel, dogma vagy filozófiai bizonyítás. Vallásunk abból indul ki, hogy Isten létezik, és a Tóra az Ő törvénye számunkra. A Talmud tele van a bölcsek ellentmondásos kijelentéseivel a teológia terén. Az állításokat szép sorjában megjegyezték és tanulták: nem adtak ki hivatalos állásfoglalást. Ha az ellentmondással terhes területtel kapcsolatos cselekvésre kerülne sor, mindig van egy háláchá, egy döntés, hogy tudjuk, mit kell tennünk. De a teológiai absztrakció terén, akárcsak a természettudományokkal szemben, a judaizmus konokul ragaszkodik a nyitottsághoz. Ez a vonása jó szolgálatot tett hitünknek.</w:t>
      </w:r>
    </w:p>
    <w:p>
      <w:pPr>
        <w:pStyle w:val="Normal"/>
        <w:rPr/>
      </w:pPr>
      <w:r>
        <w:rPr/>
      </w:r>
    </w:p>
    <w:p>
      <w:pPr>
        <w:pStyle w:val="Normal"/>
        <w:rPr/>
      </w:pPr>
      <w:r>
        <w:rPr/>
        <w:t xml:space="preserve">Valóban olyan-e az idő Isten előtt, mint egy kibontott tekercs? Senki sem tudja ezeket a dolgokat. Azt tudjuk, hogy az emberek óra és naptár szerint élnek. Csak egy módon hathatunk a jövőre: ha megszívleljük a múlt tanítását. "A Tóra az emberek nyelvén beszél", mondja a Talmud. A zsidóság kezdettől fogva a Tóra szavai szerint értelmezte tisri első tíz napját: a lélek éves számadásának, az ítélkezésnek és engesztelésnek az idejeként, s a vallás számára ez az időszak ma is ezt jelenti.  </w:t>
      </w:r>
    </w:p>
    <w:p>
      <w:pPr>
        <w:pStyle w:val="Normal"/>
        <w:rPr/>
      </w:pPr>
      <w:r>
        <w:rPr/>
      </w:r>
    </w:p>
    <w:p>
      <w:pPr>
        <w:pStyle w:val="Normal"/>
        <w:rPr/>
      </w:pPr>
      <w:r>
        <w:rPr/>
        <w:t>A bűnbánat mechanizmusa</w:t>
      </w:r>
    </w:p>
    <w:p>
      <w:pPr>
        <w:pStyle w:val="Normal"/>
        <w:rPr/>
      </w:pPr>
      <w:r>
        <w:rPr/>
      </w:r>
    </w:p>
    <w:p>
      <w:pPr>
        <w:pStyle w:val="Normal"/>
        <w:rPr/>
      </w:pPr>
      <w:r>
        <w:rPr/>
        <w:t>Magától értetődik - noha a rabbik többnyire gondosan kifejezésre is juttatják -, hogy az önfegyelmet az Engesztelés Napjára tartogatni hatástalan és lehetetlen, akár a zsidó törvény, akár a józan ész alapján állunk. Semmi értelme úgy spekulálni, hogy majd Jom Kippurkor megbánjuk az egész évi gondtalan bűnözést.</w:t>
      </w:r>
    </w:p>
    <w:p>
      <w:pPr>
        <w:pStyle w:val="Normal"/>
        <w:rPr/>
      </w:pPr>
      <w:r>
        <w:rPr/>
      </w:r>
    </w:p>
    <w:p>
      <w:pPr>
        <w:pStyle w:val="Normal"/>
        <w:rPr/>
      </w:pPr>
      <w:r>
        <w:rPr/>
        <w:t>Az engesztelés ezen a napon az ember és Teremtője közti esemény. Az engesztelés bármi rosszért, amit az ember a másik embernek tett, a Talmud szerint úgy kezdődik, hogy teljes kártérítést kell adnia, s azután kérhet feloldozást Istentől. Az engesztelő napi ima nem oldozza fel Isten és ember előtt a cserbenhagyó gázolót vagy a szeretőt tartó házasembert. Atyáink a bűnbánat tíz napja alatt fel szokták keresni azokat, akiket esetleg megbántottak, és bocsánatot kértek tőlük. Nagy utakat tettek meg, hogy senkinek se maradjanak adósai. A hívő zsidók ma is ezt teszik.</w:t>
      </w:r>
    </w:p>
    <w:p>
      <w:pPr>
        <w:pStyle w:val="Normal"/>
        <w:rPr/>
      </w:pPr>
      <w:r>
        <w:rPr/>
      </w:r>
    </w:p>
    <w:p>
      <w:pPr>
        <w:pStyle w:val="Normal"/>
        <w:rPr/>
      </w:pPr>
      <w:r>
        <w:rPr/>
        <w:t>Hitünkben a megbánás a jövő felé mutat. A héber tsuvá "visszatérést" jelent. A katonai szabályzatok rémisztő kartotékja, amelyben az ember kihágásai az eltöröltetés reménye nélkül egyre gyűlnek, nálunk nem létezik. A múlt eltörölhető, ha szívünkből szólunk Istenhez, és visszatérünk tanításához. S ez nemcsak az éves számadásra vonatkozik, hanem az ember életének utolsó órájáig így van: ezt tanította nagyapám.</w:t>
      </w:r>
    </w:p>
    <w:p>
      <w:pPr>
        <w:pStyle w:val="Normal"/>
        <w:rPr/>
      </w:pPr>
      <w:r>
        <w:rPr/>
      </w:r>
    </w:p>
    <w:p>
      <w:pPr>
        <w:pStyle w:val="Normal"/>
        <w:rPr/>
      </w:pPr>
      <w:r>
        <w:rPr/>
        <w:t>Bronxban lakott nála egy albérlő, aki nem volt olyan nagy tudású ember, mint ő, de sokkal szenvedélyesebb volt a hitben. Egyszer, amikor a bűnbánás törvényeit tanultuk, előrontott szobájából:</w:t>
      </w:r>
    </w:p>
    <w:p>
      <w:pPr>
        <w:pStyle w:val="Normal"/>
        <w:rPr/>
      </w:pPr>
      <w:r>
        <w:rPr/>
        <w:t>- Micsoda?! Az ateista dönti magába a whiskyt, disznóhúst zabál, és nőkkel hentereg egész életében, aztán halála napján megtér, és bűntelenné válik? Miközben én azzal töltöm az életemet, hogy kedvében járjak Istennek?</w:t>
      </w:r>
    </w:p>
    <w:p>
      <w:pPr>
        <w:pStyle w:val="Normal"/>
        <w:rPr/>
      </w:pPr>
      <w:r>
        <w:rPr/>
        <w:t>Nagyapám a könyvre mutatott:</w:t>
      </w:r>
    </w:p>
    <w:p>
      <w:pPr>
        <w:pStyle w:val="Normal"/>
        <w:rPr/>
      </w:pPr>
      <w:r>
        <w:rPr/>
        <w:t>- Írva vagyon... - mondta szelíden.</w:t>
      </w:r>
    </w:p>
    <w:p>
      <w:pPr>
        <w:pStyle w:val="Normal"/>
        <w:rPr/>
      </w:pPr>
      <w:r>
        <w:rPr/>
        <w:t>- Írva! - kaffantott az albérlő. - Mindig azok a könyvek! - És becsapta az ajtót.</w:t>
      </w:r>
    </w:p>
    <w:p>
      <w:pPr>
        <w:pStyle w:val="Normal"/>
        <w:rPr/>
      </w:pPr>
      <w:r>
        <w:rPr/>
      </w:r>
    </w:p>
    <w:p>
      <w:pPr>
        <w:pStyle w:val="Normal"/>
        <w:rPr/>
      </w:pPr>
      <w:r>
        <w:rPr/>
        <w:t>Felháborodása rendkívül logikusnak tűnt. Nagyapám azután kifejtette: az eltörlés nem jelenti azt, hogy a múlt az érdemek jegyzőkönyvévé válnék. Kiüríti a múltat, eltékozolt évek halmazává változtatja. Jobb, ha az ember akkor tér meg, mondta, amikor még van ideje megörökítésre érdemes életet élni. S miután senki sem ismeri halála óráját, abban a percben kell megragadnia élete gyeplőjét, amikor ösztöne először inti erre.</w:t>
      </w:r>
    </w:p>
    <w:p>
      <w:pPr>
        <w:pStyle w:val="Normal"/>
        <w:rPr/>
      </w:pPr>
      <w:r>
        <w:rPr/>
      </w:r>
    </w:p>
    <w:p>
      <w:pPr>
        <w:pStyle w:val="Normal"/>
        <w:rPr/>
      </w:pPr>
      <w:r>
        <w:rPr/>
        <w:t>Érdemes töprengenünk az ítélet és engesztelés rejtélyein. Az érvek nem sokat nyomnak a latban a nagyünnepek hatalmával és erkölcsi erejével szemben. A zsúfolt imaházban felharsanó kürtszó első fuvalma hátborzongató. Az ismétlődő, hol hosszú, hol rövid, hol jajongó, hol elnyúló hangzatok az idegeket tépik. Sok ezer éve nem változott a riadó hangja. A kosszarv és a légiriadó szirénája ugyanazokat a hangmintákat követi, és egyformán hat az emberi szívre.</w:t>
      </w:r>
    </w:p>
    <w:p>
      <w:pPr>
        <w:pStyle w:val="Normal"/>
        <w:rPr/>
      </w:pPr>
      <w:r>
        <w:rPr/>
      </w:r>
    </w:p>
    <w:p>
      <w:pPr>
        <w:pStyle w:val="Normal"/>
        <w:rPr/>
      </w:pPr>
      <w:r>
        <w:rPr/>
        <w:t>A riadóval emlékezünk az elmúlt dolgokra, és megvalljuk vétkeinket.</w:t>
      </w:r>
    </w:p>
    <w:p>
      <w:pPr>
        <w:pStyle w:val="Normal"/>
        <w:rPr/>
      </w:pPr>
      <w:r>
        <w:rPr/>
      </w:r>
    </w:p>
    <w:p>
      <w:pPr>
        <w:pStyle w:val="Normal"/>
        <w:rPr/>
      </w:pPr>
      <w:r>
        <w:rPr/>
        <w:t>A zsidóság számára ismeretlen az a mechanizmus, amelyben az ember megvallja bűneit, s földi közvetítő útján feloldozást nyer a büntetés alól. A judaizmusban a bűnvallomást az egész gyülekezet egyszerre suttogja el. Teljesen egybehangzó a vallomás, nem tér ki az egyéni vétkekre. Az Engesztelő Nap egyik központi imádsága, amely vissza-visszatér az imarendben, a bűnök betűrendes felsorolása, minden betűhöz két-két fogalmat rendelve, az összes vallási kihágást rendszerezve. Ez a közös bűnvallomás. A jegyzék szinte függönyt húz az ember köré, hogy bűnei a legrejtettebb titokként közte és Teremtője között maradhassanak.</w:t>
      </w:r>
    </w:p>
    <w:p>
      <w:pPr>
        <w:pStyle w:val="Normal"/>
        <w:rPr/>
      </w:pPr>
      <w:r>
        <w:rPr/>
      </w:r>
    </w:p>
    <w:p>
      <w:pPr>
        <w:pStyle w:val="Normal"/>
        <w:rPr/>
      </w:pPr>
      <w:r>
        <w:rPr/>
        <w:t>A bűnvallomás egyértelműen közös imádságként van megfogalmazva. A szóhasználat mindig többes szám első személyű: "mi", "minket", "miénk". Ez a nyelvezet a szent nap imarendjének középpontjában nem lehet retorikai véletlen. Jelent valamit. Az ember beismerheti magában a múltban elkövetett bűneit, amikor kimondja a szavakat, azoknak a cselekedeteknek a nevét - ám nem tesz tanúságot maga ellen egyetlen földi ember füle hallatára sem. Az autonómia sérelme nélkül dönthet az egyéni lelkiismeret.</w:t>
      </w:r>
    </w:p>
    <w:p>
      <w:pPr>
        <w:pStyle w:val="Normal"/>
        <w:rPr/>
      </w:pPr>
      <w:r>
        <w:rPr/>
      </w:r>
    </w:p>
    <w:p>
      <w:pPr>
        <w:pStyle w:val="Normal"/>
        <w:rPr/>
      </w:pPr>
      <w:r>
        <w:rPr/>
        <w:t>Egy sommás paradoxonnal azonban ugyanez a bűnvallomás, amely által az egyén négyszemközt maradhat Istennel, egy ősi közösség kötelékébe fűzi őt. Az Izraelnek szóló összes prófécia egyetlen, hihetetlenül súlyos gondolaton nyugszik, nevezetesen hogy egész Izrael, élő és holt, a Sínaitól a jelen pillanatig, egyetlen, halhatatlan egyénként áll kapcsolatban az Örökkévalóval. A közös bűnvallomással ez az eszme fejeződik ki Jom Kippur központi helyén.</w:t>
      </w:r>
    </w:p>
    <w:p>
      <w:pPr>
        <w:pStyle w:val="Normal"/>
        <w:rPr/>
      </w:pPr>
      <w:r>
        <w:rPr/>
      </w:r>
    </w:p>
    <w:p>
      <w:pPr>
        <w:pStyle w:val="Normal"/>
        <w:rPr/>
      </w:pPr>
      <w:r>
        <w:rPr/>
        <w:t xml:space="preserve">Nem kísérletezem azzal, hogy bebizonyítsam ezt a különös elméletet, mindössze leírom.  </w:t>
      </w:r>
    </w:p>
    <w:p>
      <w:pPr>
        <w:pStyle w:val="Normal"/>
        <w:rPr/>
      </w:pPr>
      <w:r>
        <w:rPr/>
      </w:r>
    </w:p>
    <w:p>
      <w:pPr>
        <w:pStyle w:val="Normal"/>
        <w:rPr/>
      </w:pPr>
      <w:r>
        <w:rPr/>
        <w:t>A halhatatlan egyén</w:t>
      </w:r>
    </w:p>
    <w:p>
      <w:pPr>
        <w:pStyle w:val="Normal"/>
        <w:rPr/>
      </w:pPr>
      <w:r>
        <w:rPr/>
      </w:r>
    </w:p>
    <w:p>
      <w:pPr>
        <w:pStyle w:val="Normal"/>
        <w:rPr/>
      </w:pPr>
      <w:r>
        <w:rPr/>
        <w:t>A fogalom önmagában nem olyan különös, mint amilyennek első látásra tűnik. Hiszen ismerünk halhatatlan többtagú egyedeket. Ilyen a General Motors, ilyen Dánia. A General Motors elvileg nem halhat meg: szerződéseket köt, kihágásokat követhet el, büntethető. Dánia felelős az adósságaiért akkor is, ha minden dán halott már, aki fölvette a kölcsönt, s elköltötte a pénzt. Ha ez nem így volna, a tőzsdén nem forgalmaznának dán államkötvényeket. Dániát sérelem érheti, és bíróság elé citálhatja a sértő felet. Tárgyalásokat folytathat más, feltételezett szuperindividuumokkal: Angliával, Oroszországgal, Franciaországgal.</w:t>
      </w:r>
    </w:p>
    <w:p>
      <w:pPr>
        <w:pStyle w:val="Normal"/>
        <w:rPr/>
      </w:pPr>
      <w:r>
        <w:rPr/>
      </w:r>
    </w:p>
    <w:p>
      <w:pPr>
        <w:pStyle w:val="Normal"/>
        <w:rPr/>
      </w:pPr>
      <w:r>
        <w:rPr/>
        <w:t>Izrael halhatatlansága mégis valami mást jelent. A Tóra törvényei Izrael testületét térben és időben hozzák létre. Ebben hasonlítanak más nemzetek törvényalkotására, amelyek sok embert egy jogrendszerben egyesítenek. De a nemzeti eszmény már induláskor, a Sínainál döbbenetes kiterjedést kapott. A párhuzamok innentől kezdve megszűnnek.</w:t>
      </w:r>
    </w:p>
    <w:p>
      <w:pPr>
        <w:pStyle w:val="Normal"/>
        <w:rPr/>
      </w:pPr>
      <w:r>
        <w:rPr/>
      </w:r>
    </w:p>
    <w:p>
      <w:pPr>
        <w:pStyle w:val="Normal"/>
        <w:rPr/>
      </w:pPr>
      <w:r>
        <w:rPr/>
        <w:t>Az olvasó emlékszik a történetre. Mózes hol fölmegy a hegyre, hol lejön, az Örökkévaló és a nép öregjei közti közvetítő szerepében, hogy megújítsa a régi szövetséget - testamentumot -, amelyet Isten Ábrahámmal kötött. A testamentum - a Bibliában használt szóval "szerződés" - feltételei a következők voltak: az Örökkévaló vállalja, hogy Ábrahám utódait örök néppé, a nemzetek világosságává teszi, amennyiben megtartják az ősatya egyistenhitét és engedelmeskedését Isten törvényeinek. Miután Ábrahám leszármazottai mostantól új kis népként léteznek, az Örökkévaló érdeklődik, hogy óhajtják-e ratifikálni ezt a szerződést. A nép öregjei önmaguk s utódaik nevében - mint alapító atyák - ünnepélyesen kijelentik, hogy hajlandók alávetni magukat a Tóra törvényeinek. Az egyezmény így megköttetvén, az Örökkévaló kinyilatkoztatja a Tízparancsolatot, és kifejti a többi törvényt.</w:t>
      </w:r>
    </w:p>
    <w:p>
      <w:pPr>
        <w:pStyle w:val="Normal"/>
        <w:rPr/>
      </w:pPr>
      <w:r>
        <w:rPr/>
      </w:r>
    </w:p>
    <w:p>
      <w:pPr>
        <w:pStyle w:val="Normal"/>
        <w:rPr/>
      </w:pPr>
      <w:r>
        <w:rPr/>
        <w:t>Ez az egyezmény, amelyet Ótestamentumnak is neveznek, a héber Biblia egyetlen témája. Az elnevezés keresztény eredetű, s elválasztja zsidó Írásokat az evangéliumoktól, amelyek új vallást alapítottak. Ábrahám utódai, Mózes követői számára ez az egyetlen testamentum, amelyet atyáiktól kaptak. A jognál maradva: egyik szerződő fél sem lépett vissza, tehát a szerződés érvényben van.</w:t>
      </w:r>
    </w:p>
    <w:p>
      <w:pPr>
        <w:pStyle w:val="Normal"/>
        <w:rPr/>
      </w:pPr>
      <w:r>
        <w:rPr/>
      </w:r>
    </w:p>
    <w:p>
      <w:pPr>
        <w:pStyle w:val="Normal"/>
        <w:rPr/>
      </w:pPr>
      <w:r>
        <w:rPr/>
        <w:t>Az a csoport, amely a Sínainál megerősítette, ezzel halhatatlan jogi személlyé alakult - egy új néppé -, amilyen nincs még egy a földön: elhivatott néppé, mert nem egyszerűen a polgári és büntető-igazságszolgáltatásnak tartozott engedelmességgel, hanem egy erkölcsi kódexnak. Nem volt még nép, amely törvény szabta kötelességként fogta volna fel az Örökkévaló iránti szeretetet, parancsainak betartását, azt, hogy felebarátját, akár önmagát, szereti, védelmezi az özvegyeket és árvákat, táplálja és ruházza a szegényeket, és megőrzi ősei jelképeit és rítusait. A világ többi népe számára ezek a dolgok az etika és a vallás kérdéskörébe tartoznak. Izrael számára kodifikációs kérdések. Talán embertelenül nehéz kötelezettségek, de őseink vállalták őket.</w:t>
      </w:r>
    </w:p>
    <w:p>
      <w:pPr>
        <w:pStyle w:val="Normal"/>
        <w:rPr/>
      </w:pPr>
      <w:r>
        <w:rPr/>
      </w:r>
    </w:p>
    <w:p>
      <w:pPr>
        <w:pStyle w:val="Normal"/>
        <w:rPr/>
      </w:pPr>
      <w:r>
        <w:rPr/>
        <w:t>Mi, amerikaiak, törlesztjük a kölcsönöket, amelyeket rég elhunyt szenátorok vettek föl. Tiszteletben tartjuk a szerződéseket - előfordulhat, hogy életünk árán -, amelyeket néhai elnökeink kötöttek. Alávetjük magunkat alkotmányunknak, amelyet rég halott kezek írtak. Ez a világ rendje. Aki nem ismeri a zsidó gondolkodás mikéntjét, mégis megdöbbentőnek találja, hogy az erkölcs és Isten imádatának parancsai egyforma súlyúak számára.</w:t>
      </w:r>
    </w:p>
    <w:p>
      <w:pPr>
        <w:pStyle w:val="Normal"/>
        <w:rPr/>
      </w:pPr>
      <w:r>
        <w:rPr/>
      </w:r>
    </w:p>
    <w:p>
      <w:pPr>
        <w:pStyle w:val="Normal"/>
        <w:rPr/>
      </w:pPr>
      <w:r>
        <w:rPr/>
        <w:t xml:space="preserve">Azt olvassuk, hogy a Tízparancsolat kihirdetésekor egész idő alatt zengett a kürt szava a Sínai-hegyen. Erre sincs magyarázat, akárcsak az esemény alkalmával tapasztalt egyéb furcsaságokra. A merész képzelet, amely a zsidó próféciát oly szárnyalóvá teszi, itt vakító képet világít meg. Ami a Sínainál történt, teljes valójában leírhatatlan. Olyasvalami volt, amit a világ azóta nem képes sem megfejteni, sem elfelejteni. A megállapodás, amelynek kihirdetését a sófár szava kísérte, fennáll. A halhatatlan egyén, aki vállalta a feltételeket, még mindig él. Az éves ítélkezés és engesztelés napjain ez az egyén mérleget készít a teljesített vállalásokról, és a sófár felszólítására megvallja vétkeit. Így lesz érvényes az Isten és Izrael közötti egyezmény az új évre, mint sok ezer év óta mindig.  </w:t>
      </w:r>
    </w:p>
    <w:p>
      <w:pPr>
        <w:pStyle w:val="Normal"/>
        <w:rPr/>
      </w:pPr>
      <w:r>
        <w:rPr/>
      </w:r>
    </w:p>
    <w:p>
      <w:pPr>
        <w:pStyle w:val="Normal"/>
        <w:rPr/>
      </w:pPr>
      <w:r>
        <w:rPr/>
        <w:t>A remény évada</w:t>
      </w:r>
    </w:p>
    <w:p>
      <w:pPr>
        <w:pStyle w:val="Normal"/>
        <w:rPr/>
      </w:pPr>
      <w:r>
        <w:rPr/>
      </w:r>
    </w:p>
    <w:p>
      <w:pPr>
        <w:pStyle w:val="Normal"/>
        <w:rPr/>
      </w:pPr>
      <w:r>
        <w:rPr/>
        <w:t>"Megbánás, ima és jó cselekedet megmásítja a szigorú ítéletet" - mondja az imakönyv.</w:t>
      </w:r>
    </w:p>
    <w:p>
      <w:pPr>
        <w:pStyle w:val="Normal"/>
        <w:rPr/>
      </w:pPr>
      <w:r>
        <w:rPr/>
      </w:r>
    </w:p>
    <w:p>
      <w:pPr>
        <w:pStyle w:val="Normal"/>
        <w:rPr/>
      </w:pPr>
      <w:r>
        <w:rPr/>
        <w:t>Az öreg Omár az ellenkező állásponton volt:*</w:t>
      </w:r>
    </w:p>
    <w:p>
      <w:pPr>
        <w:pStyle w:val="Normal"/>
        <w:rPr/>
      </w:pPr>
      <w:r>
        <w:rPr/>
        <w:t>A Mozgó Ujj ír; végez, s megy tovább;</w:t>
      </w:r>
    </w:p>
    <w:p>
      <w:pPr>
        <w:pStyle w:val="Normal"/>
        <w:rPr/>
      </w:pPr>
      <w:r>
        <w:rPr/>
        <w:t>s vissza nem csalja csak egy fél-Sorát</w:t>
      </w:r>
    </w:p>
    <w:p>
      <w:pPr>
        <w:pStyle w:val="Normal"/>
        <w:rPr/>
      </w:pPr>
      <w:r>
        <w:rPr/>
        <w:t>törölni Ész és Szív, s nincs annyi Könny,</w:t>
      </w:r>
    </w:p>
    <w:p>
      <w:pPr>
        <w:pStyle w:val="Normal"/>
        <w:rPr/>
      </w:pPr>
      <w:r>
        <w:rPr/>
        <w:t>hogy kiolthassa egyetlen Szavát.</w:t>
      </w:r>
    </w:p>
    <w:p>
      <w:pPr>
        <w:pStyle w:val="Normal"/>
        <w:rPr/>
      </w:pPr>
      <w:r>
        <w:rPr/>
      </w:r>
    </w:p>
    <w:p>
      <w:pPr>
        <w:pStyle w:val="Normal"/>
        <w:rPr/>
      </w:pPr>
      <w:r>
        <w:rPr/>
        <w:t>Mostanában a pesszimizmus dívik az irodalomban. Ám magában a divatos pesszimizmusban is bizonyos belső ellentmondás látszik mutatkozni - talán a természetével olyannyira összeférhetetlen energikusság és ötletesség miatt, talán irodalmi díjakat arató apostolai miatt, akik távolról sem gyászos képet mutatnak a díjátadó ünnepségről készült fotókon -: valami zavarja az ünneprontás üzenetét. Aki veszi a fáradságot, hogy ilyen ragyogóan tudjon reménytelen lenni, és ennyi aprólékos munkát fektet bele, az mégsem lehet annyira rossz véleménnyel a világegyetemről, mint hirdeti.</w:t>
      </w:r>
    </w:p>
    <w:p>
      <w:pPr>
        <w:pStyle w:val="Normal"/>
        <w:rPr/>
      </w:pPr>
      <w:r>
        <w:rPr/>
      </w:r>
    </w:p>
    <w:p>
      <w:pPr>
        <w:pStyle w:val="Normal"/>
        <w:rPr/>
      </w:pPr>
      <w:r>
        <w:rPr/>
        <w:t>Igazság szerint a judaizmus is tud olyan pesszimista lenni, mint az irodalmi díjak boldog birtokosai: Jób könyve, A Prédikátor könyve és a Talmud sötét pátoszát nemigen képes fölülmúlni a modern irodalom. A látszat mást mutat, s a dolgot fordítva ítélik meg: ennek oka az a zsidó meggyőződés, hogy létezik egy láthatatlan Isten. Míg a világ kereke jó és rossz időkön át forog, a zsidók élik hitüket, hogy Isten van, hogy az események nem a vak véletlen játékai, hogy az emberek megjavíthatják magukat és a világot, ha elvetik a múlt hibáit, és új, jó cselekedetek mellett döntenek, Istentől várva oltalmat és igazságot. A javítható és javuló világ fogalma - hogy a sors az emberek kezében van, hogy a világ szilárd, hogy nincsenek hóbortos istenek, hogy következhet kedvezőbb és biztatóbb idő - héber eredetű. Ez Izrael legnagyobb ajándéka az emberi civilizáció számára Ábrahám Istenén kívül, valójában annak egyenes következményeként.</w:t>
      </w:r>
    </w:p>
    <w:p>
      <w:pPr>
        <w:pStyle w:val="Normal"/>
        <w:rPr/>
      </w:pPr>
      <w:r>
        <w:rPr/>
      </w:r>
    </w:p>
    <w:p>
      <w:pPr>
        <w:pStyle w:val="Normal"/>
        <w:rPr/>
      </w:pPr>
      <w:r>
        <w:rPr/>
        <w:t>A héber nép optimizmusa világegyetem-szemléletéből ered. Csapás, kilátástalan szegénység, tömeggyilkosság nem térítette el a zsidókat a láthatatlan Isten sínai víziójától. Hiszik: nemcsak azt, hogy létezik, hanem azt is, hogy fontosak számára az emberek, hogy azt akarja, váljanak jobbakká, mint amilyenek, s hogy törvényt adott nekik, amely megmutatja, hogyan lehet javítani a világot. Aki rálel, szilárd talajon vetheti meg a lábát. Ha valóban ott van a világegyetemben, akkor van remény. A vak erők ingatag egyensúlya végső káoszba sodorhat. A látó erő kordában tartja eszközeit. A zsidó minden dolgát azzal a feltételezéssel teszi, hogy Isten van - így tehát optimista. Ezzel a hipotézissel cselekedvén hosszú időt ért meg.</w:t>
      </w:r>
    </w:p>
    <w:p>
      <w:pPr>
        <w:pStyle w:val="Normal"/>
        <w:rPr/>
      </w:pPr>
      <w:r>
        <w:rPr/>
      </w:r>
    </w:p>
    <w:p>
      <w:pPr>
        <w:pStyle w:val="Normal"/>
        <w:rPr/>
      </w:pPr>
      <w:r>
        <w:rPr/>
        <w:t xml:space="preserve">Ha úgy tetszik, nevezhetjük szerencsének is. De mivel bolygónkon a fennmaradás forrása a remény, higgyük: a zsidók talán az ősi nép bölcsességével ragaszkodnak a nagyünnepekhez, függetlenül attól, hogy a judaizmus többi aspektusával milyen viszonyban vannak. Mert Jom Kippur szelleme spóra, amelyből ősi hitünk újra fölépülhet: mert csíra, amely az egész struktúrát hordozza, és halhatatlan.  </w:t>
      </w:r>
    </w:p>
    <w:p>
      <w:pPr>
        <w:pStyle w:val="Normal"/>
        <w:rPr/>
      </w:pPr>
      <w:r>
        <w:rPr/>
      </w:r>
    </w:p>
    <w:p>
      <w:pPr>
        <w:pStyle w:val="Normal"/>
        <w:rPr/>
      </w:pPr>
      <w:r>
        <w:rPr/>
        <w:t>LÁBJEGYZET</w:t>
      </w:r>
    </w:p>
    <w:p>
      <w:pPr>
        <w:pStyle w:val="Normal"/>
        <w:rPr/>
      </w:pPr>
      <w:r>
        <w:rPr/>
      </w:r>
    </w:p>
    <w:p>
      <w:pPr>
        <w:pStyle w:val="Normal"/>
        <w:rPr/>
      </w:pPr>
      <w:r>
        <w:rPr/>
        <w:t xml:space="preserve">*Omár Khájjám: Rubáiját (71.). Szabó Lőrinc fordítása. </w:t>
      </w:r>
    </w:p>
    <w:p>
      <w:pPr>
        <w:pStyle w:val="Normal"/>
        <w:rPr/>
      </w:pPr>
      <w:r>
        <w:rPr/>
      </w:r>
    </w:p>
    <w:p>
      <w:pPr>
        <w:pStyle w:val="Normal"/>
        <w:rPr/>
      </w:pPr>
      <w:r>
        <w:rPr/>
        <w:t>JEGYZETEK</w:t>
      </w:r>
    </w:p>
    <w:p>
      <w:pPr>
        <w:pStyle w:val="Normal"/>
        <w:rPr/>
      </w:pPr>
      <w:r>
        <w:rPr/>
      </w:r>
    </w:p>
    <w:p>
      <w:pPr>
        <w:pStyle w:val="Normal"/>
        <w:rPr/>
      </w:pPr>
      <w:r>
        <w:rPr/>
        <w:t>...a hívoknek fehérbe kell öltözniük...</w:t>
      </w:r>
    </w:p>
    <w:p>
      <w:pPr>
        <w:pStyle w:val="Normal"/>
        <w:rPr/>
      </w:pPr>
      <w:r>
        <w:rPr/>
      </w:r>
    </w:p>
    <w:p>
      <w:pPr>
        <w:pStyle w:val="Normal"/>
        <w:rPr/>
      </w:pPr>
      <w:r>
        <w:rPr/>
        <w:t>A hagyományos Jom Kippur-i fehér öltözék a halotti ruházatra, a táchrichimra emlékeztet. Ez a lelki tisztaságot jelképezi, mert Áron és fiai kizárólag fehér ruhában léptek be a szentélybe.</w:t>
      </w:r>
    </w:p>
    <w:p>
      <w:pPr>
        <w:pStyle w:val="Normal"/>
        <w:rPr/>
      </w:pPr>
      <w:r>
        <w:rPr/>
      </w:r>
    </w:p>
    <w:p>
      <w:pPr>
        <w:pStyle w:val="Normal"/>
        <w:rPr/>
      </w:pPr>
      <w:r>
        <w:rPr/>
        <w:t>A koskürt hangja...</w:t>
      </w:r>
    </w:p>
    <w:p>
      <w:pPr>
        <w:pStyle w:val="Normal"/>
        <w:rPr/>
      </w:pPr>
      <w:r>
        <w:rPr/>
      </w:r>
    </w:p>
    <w:p>
      <w:pPr>
        <w:pStyle w:val="Normal"/>
        <w:rPr/>
      </w:pPr>
      <w:r>
        <w:rPr/>
        <w:t>A koskürt jelképrendszerének önálló irodalma van. A legenda elsosorban Izsák feláldozásával hozza szoros kapcsolatba: azzal a történettel, amelyben Ábrahám a megkötözött gyermek helyett az utolsó pillanatban elokerült kost áldozta fel. Ez az esemény, az ákédá, rendre felbukkan imáinkban, a Ros HáSáná-i szertartásrendet pedig szinte ez tölti ki. Nem véletlen, hogy Kierkegaard, a nagy dán egzisztencialista az osi zsidó szemlélettel közelít az ákédá fogalmához. A Félelem és reszketés olvastán szinte az az érzésünk támad, hogy egy agg mágid népes hallgatóságában foglalunk helyet...</w:t>
      </w:r>
    </w:p>
    <w:p>
      <w:pPr>
        <w:pStyle w:val="Normal"/>
        <w:rPr/>
      </w:pPr>
      <w:r>
        <w:rPr/>
      </w:r>
    </w:p>
    <w:p>
      <w:pPr>
        <w:pStyle w:val="Normal"/>
        <w:rPr/>
      </w:pPr>
      <w:r>
        <w:rPr/>
        <w:t>Izrael halhalatlansága mégis valami mást jelent.</w:t>
      </w:r>
    </w:p>
    <w:p>
      <w:pPr>
        <w:pStyle w:val="Normal"/>
        <w:rPr/>
      </w:pPr>
      <w:r>
        <w:rPr/>
      </w:r>
    </w:p>
    <w:p>
      <w:pPr>
        <w:pStyle w:val="Normal"/>
        <w:rPr/>
      </w:pPr>
      <w:r>
        <w:rPr/>
        <w:t>A "halhatatlan egyénrol" szóló szakaszban leírt gondolatot nagyrészt Henry Maine Az osi jog címu muvének köszönhetem, bár ez a nagyszeru munka elsosorban nem a zsidó hagyománnyal foglalkozik, hanem a római jogtudománnyal.</w:t>
      </w:r>
    </w:p>
    <w:p>
      <w:pPr>
        <w:pStyle w:val="Normal"/>
        <w:rPr/>
      </w:pPr>
      <w:r>
        <w:rPr/>
      </w:r>
    </w:p>
    <w:p>
      <w:pPr>
        <w:pStyle w:val="Normal"/>
        <w:rPr/>
      </w:pPr>
      <w:r>
        <w:rPr/>
        <w:t>"A Mozgó Ujj ír..."</w:t>
      </w:r>
    </w:p>
    <w:p>
      <w:pPr>
        <w:pStyle w:val="Normal"/>
        <w:rPr/>
      </w:pPr>
      <w:r>
        <w:rPr/>
      </w:r>
    </w:p>
    <w:p>
      <w:pPr>
        <w:pStyle w:val="Normal"/>
        <w:rPr/>
      </w:pPr>
      <w:r>
        <w:rPr/>
        <w:t>Érdemes összevetni Omár Khájjám nevezetes négysorosát egy különös módon hasonló, rabbi Ákivának tulajdonított talmudi bekezdéssel:</w:t>
      </w:r>
    </w:p>
    <w:p>
      <w:pPr>
        <w:pStyle w:val="Normal"/>
        <w:rPr/>
      </w:pPr>
      <w:r>
        <w:rPr/>
        <w:t>Azt szokta mondani: "Mindent kölcsönbe kapunk: lehullni kész háló lebeg minden élok fölött. A bolt ajtaja tárva, s a boltos hitelez; a fokönyv felnyitva, s a kéz csak ír. Akinek kölcsönre van szüksége, megkapja. A behajtók naponta útra kelnek, és mindenkitol beszedik a törlesztést, akár tud róla, akár nem, mert korlátlan hatalmukban áll a végrehajtás. Az ítélet pedig igazságos ítélet - s mindez nem más, mint az ünnepre való fölkészülés."</w:t>
      </w:r>
    </w:p>
    <w:p>
      <w:pPr>
        <w:pStyle w:val="Normal"/>
        <w:rPr/>
      </w:pPr>
      <w:r>
        <w:rPr/>
        <w:t>Az utolsó mondat váratlan fordulatában rejlik a judaizmus és a pesszimista szemlélet közötti különbség.</w:t>
      </w:r>
    </w:p>
    <w:p>
      <w:pPr>
        <w:pStyle w:val="Normal"/>
        <w:rPr/>
      </w:pPr>
      <w:r>
        <w:rPr/>
      </w:r>
    </w:p>
    <w:p>
      <w:pPr>
        <w:pStyle w:val="Normal"/>
        <w:rPr/>
      </w:pPr>
      <w:r>
        <w:rPr/>
      </w:r>
    </w:p>
    <w:p>
      <w:pPr>
        <w:pStyle w:val="Normal"/>
        <w:rPr/>
      </w:pPr>
      <w:r>
        <w:rPr/>
      </w:r>
    </w:p>
    <w:p>
      <w:pPr>
        <w:pStyle w:val="Normal"/>
        <w:rPr/>
      </w:pPr>
      <w:r>
        <w:rPr/>
        <w:t>7. fejezet</w:t>
      </w:r>
    </w:p>
    <w:p>
      <w:pPr>
        <w:pStyle w:val="Normal"/>
        <w:rPr/>
      </w:pPr>
      <w:r>
        <w:rPr/>
      </w:r>
    </w:p>
    <w:p>
      <w:pPr>
        <w:pStyle w:val="Normal"/>
        <w:rPr/>
      </w:pPr>
      <w:r>
        <w:rPr/>
        <w:t>A KISEBB ÜNNEPEK</w:t>
      </w:r>
    </w:p>
    <w:p>
      <w:pPr>
        <w:pStyle w:val="Normal"/>
        <w:rPr/>
      </w:pPr>
      <w:r>
        <w:rPr/>
      </w:r>
    </w:p>
    <w:p>
      <w:pPr>
        <w:pStyle w:val="Normal"/>
        <w:rPr/>
      </w:pPr>
      <w:r>
        <w:rPr/>
        <w:t>Tisá BeÁv</w:t>
      </w:r>
    </w:p>
    <w:p>
      <w:pPr>
        <w:pStyle w:val="Normal"/>
        <w:rPr/>
      </w:pPr>
      <w:r>
        <w:rPr/>
        <w:t>Purim</w:t>
      </w:r>
    </w:p>
    <w:p>
      <w:pPr>
        <w:pStyle w:val="Normal"/>
        <w:rPr/>
      </w:pPr>
      <w:r>
        <w:rPr/>
        <w:t>Chánuká, a fény ünnepe</w:t>
      </w:r>
    </w:p>
    <w:p>
      <w:pPr>
        <w:pStyle w:val="Normal"/>
        <w:rPr/>
      </w:pPr>
      <w:r>
        <w:rPr/>
        <w:t>A mai Chánuká</w:t>
      </w:r>
    </w:p>
    <w:p>
      <w:pPr>
        <w:pStyle w:val="Normal"/>
        <w:rPr/>
      </w:pPr>
      <w:r>
        <w:rPr/>
      </w:r>
    </w:p>
    <w:p>
      <w:pPr>
        <w:pStyle w:val="Normal"/>
        <w:rPr/>
      </w:pPr>
      <w:r>
        <w:rPr/>
        <w:t xml:space="preserve"> </w:t>
      </w:r>
    </w:p>
    <w:p>
      <w:pPr>
        <w:pStyle w:val="Normal"/>
        <w:rPr/>
      </w:pPr>
      <w:r>
        <w:rPr/>
      </w:r>
    </w:p>
    <w:p>
      <w:pPr>
        <w:pStyle w:val="Normal"/>
        <w:rPr/>
      </w:pPr>
      <w:r>
        <w:rPr/>
        <w:t>Kisebb ünnepeknek azokat a szertartásokat nevezzük, amelyek nem a Mózes könyveiben szereplő eseményekkel kapcsolatosak, hanem a bibliai idők végén vagy azután történtekkel.</w:t>
      </w:r>
    </w:p>
    <w:p>
      <w:pPr>
        <w:pStyle w:val="Normal"/>
        <w:rPr/>
      </w:pPr>
      <w:r>
        <w:rPr/>
      </w:r>
    </w:p>
    <w:p>
      <w:pPr>
        <w:pStyle w:val="Normal"/>
        <w:rPr/>
      </w:pPr>
      <w:r>
        <w:rPr/>
        <w:t>Különös tény, hogy a kánaáni honfoglalás és a perzsiai száműzetés közötti hétszáz eseménydús esztendőből - a héber történelem aranykorából, a bírák, a királyok, a próféták, az önálló nemzeti lét, az Első Templom, a nagy háborúk és győzelmek, Sámuel, Dávid, Élijáhu próféta és Salamon kimagasló alakjainak idejéből -, a politikát meghatározó események korából, amelyhez minden más nemzet fontos ünnepeket társított volna, a zsidók egyetlen eseményt sem avattak ünneppé. Az ünnepi kalendárium a sivatagi vándorlástól egyenesen Jeruzsálem bukásáig szökken, anélkül hogy a közben eltelt évszázadok történetéből bármiről is megemlékeznék.</w:t>
      </w:r>
    </w:p>
    <w:p>
      <w:pPr>
        <w:pStyle w:val="Normal"/>
        <w:rPr/>
      </w:pPr>
      <w:r>
        <w:rPr/>
      </w:r>
    </w:p>
    <w:p>
      <w:pPr>
        <w:pStyle w:val="Normal"/>
        <w:rPr/>
      </w:pPr>
      <w:r>
        <w:rPr/>
        <w:t xml:space="preserve">A Mózes utáni idők három jeles napja Tisá BeÁv - áv hónap 9-e -, Purim és Chánuká. Szertartási előírásaik kevésbé szigorúak, mint a nagyünnepiek.  </w:t>
      </w:r>
    </w:p>
    <w:p>
      <w:pPr>
        <w:pStyle w:val="Normal"/>
        <w:rPr/>
      </w:pPr>
      <w:r>
        <w:rPr/>
      </w:r>
    </w:p>
    <w:p>
      <w:pPr>
        <w:pStyle w:val="Normal"/>
        <w:rPr/>
      </w:pPr>
      <w:r>
        <w:rPr/>
        <w:t>Tisá BeÁv</w:t>
      </w:r>
    </w:p>
    <w:p>
      <w:pPr>
        <w:pStyle w:val="Normal"/>
        <w:rPr/>
      </w:pPr>
      <w:r>
        <w:rPr/>
      </w:r>
    </w:p>
    <w:p>
      <w:pPr>
        <w:pStyle w:val="Normal"/>
        <w:rPr/>
      </w:pPr>
      <w:r>
        <w:rPr/>
        <w:t>Ez a zsidóság Pearl Harbor-i vereségének napja. A babilóniaiak i. e. 586. áv 9-én rombolták le Salamon Templomát. 655 évvel később a rómaiak ugyanezen a napon pusztították el a Második Templomot. A zsidóság emlékezetén gyógyíthatatlan sebet ejtett a nemzetet ért két legnagyobb csapás végzetszerű véletlen egybeesése.</w:t>
      </w:r>
    </w:p>
    <w:p>
      <w:pPr>
        <w:pStyle w:val="Normal"/>
        <w:rPr/>
      </w:pPr>
      <w:r>
        <w:rPr/>
      </w:r>
    </w:p>
    <w:p>
      <w:pPr>
        <w:pStyle w:val="Normal"/>
        <w:rPr/>
      </w:pPr>
      <w:r>
        <w:rPr/>
        <w:t>Böjttel és a Jom Kippurkor szokásos önmegtagadással emlékeznek meg áv 9-éről, noha ezen a napon szabad dolgozni. Van, aki áv első kilenc napján nem eszik húst. A nagyon vallásosak gyászolnak: támuz 17-étől - amikor Nabukodonozor seregei áttörték Jeruzsálem városfalát - Tisá BeÁvig három héten át nem borotválkoznak, nem vágnak hajat, nem rendeznek ünnepi eseményeket. Más nemzeti csapásokról is kisebb böjtökkel emlékezik meg az ünnepi naptár, de egyiknek sincs olyan részletes szokás- és imarendje, mint ennek az ünnepnek.</w:t>
      </w:r>
    </w:p>
    <w:p>
      <w:pPr>
        <w:pStyle w:val="Normal"/>
        <w:rPr/>
      </w:pPr>
      <w:r>
        <w:rPr/>
      </w:r>
    </w:p>
    <w:p>
      <w:pPr>
        <w:pStyle w:val="Normal"/>
        <w:rPr/>
      </w:pPr>
      <w:r>
        <w:rPr/>
        <w:t>A böjt előtti utolsó étkezésnél az egyik fogást hamuval kell meghinteni: többnyire tojást szokás így enni, a néma fájdalomnak, a sors forgandóságának jelképét. A hívők napnyugta után az elsötétített zsinagógában gyűlnek össze, posztópapucsban csoszogva, fojtott hangon suttogva, mint a halottas háznál. Nem köszönnek, nem fognak kezet, nem mosolyognak. Az esti ima után alacsony zsámolyon vagy a padlón ülve hamuhoz érintik homlokukat, és gyertya vagy zseblámpa fényénél olvassák Jeruzsálem rekviemjét, Jeremiás siralmait. Középkori gyászdalokat, kinotot énekelnek temetési dallammal. Amilyen csöndben érkeztek, úgy is indulnak haza, búcsú nélkül.</w:t>
      </w:r>
    </w:p>
    <w:p>
      <w:pPr>
        <w:pStyle w:val="Normal"/>
        <w:rPr/>
      </w:pPr>
      <w:r>
        <w:rPr/>
      </w:r>
    </w:p>
    <w:p>
      <w:pPr>
        <w:pStyle w:val="Normal"/>
        <w:rPr/>
      </w:pPr>
      <w:r>
        <w:rPr/>
        <w:t>A reggeli istentiszteleten a férfiak tfilin és tálit - imaszíj és imakendő - nélkül imádkoznak, mint azok, akiknek temetetlen halottjuk van. Ez az egyetlen nap, amelyen kivételesen a délutáni imához öltik fel ezeket. Akár a többi kisebb ünnepnapra, áv 9-ére sincsenek tórai munkakorlátozások. A legtöbben dolgoznak is, de a nagyon vallásosak az egész böjt idejét a Jeremiás próféta könyve és Jób könyve fölötti elmélkedéssel töltik.</w:t>
      </w:r>
    </w:p>
    <w:p>
      <w:pPr>
        <w:pStyle w:val="Normal"/>
        <w:rPr/>
      </w:pPr>
      <w:r>
        <w:rPr/>
      </w:r>
    </w:p>
    <w:p>
      <w:pPr>
        <w:pStyle w:val="Normal"/>
        <w:rPr/>
      </w:pPr>
      <w:r>
        <w:rPr/>
        <w:t xml:space="preserve">Vannak, akik szerint Izrael Állam megszületése után anakronizmussá vált Cion bukását gyászolni. Ám a zsidó nemzet emlékezete hosszú. Nem hihető, hogy elfeledné Jeruzsálem elestének, a két Templom pusztulásának rettentő napját.  </w:t>
      </w:r>
    </w:p>
    <w:p>
      <w:pPr>
        <w:pStyle w:val="Normal"/>
        <w:rPr/>
      </w:pPr>
      <w:r>
        <w:rPr/>
      </w:r>
    </w:p>
    <w:p>
      <w:pPr>
        <w:pStyle w:val="Normal"/>
        <w:rPr/>
      </w:pPr>
      <w:r>
        <w:rPr/>
        <w:t>Purim</w:t>
      </w:r>
    </w:p>
    <w:p>
      <w:pPr>
        <w:pStyle w:val="Normal"/>
        <w:rPr/>
      </w:pPr>
      <w:r>
        <w:rPr/>
      </w:r>
    </w:p>
    <w:p>
      <w:pPr>
        <w:pStyle w:val="Normal"/>
        <w:rPr/>
      </w:pPr>
      <w:r>
        <w:rPr/>
        <w:t>A zsidó ünnepek közül a Purim hasonlít legjobban egy karneválhoz. Ez is teleholdünnep, ádár hónap 14-én, ami rendszerint februárra vagy márciusra esik. Eredetét Eszter könyve beszéli el. Arra emlékeztet, hogyan menekedtek meg a perzsiai zsidók az akkori Hitlertől, Hámántól.</w:t>
      </w:r>
    </w:p>
    <w:p>
      <w:pPr>
        <w:pStyle w:val="Normal"/>
        <w:rPr/>
      </w:pPr>
      <w:r>
        <w:rPr/>
      </w:r>
    </w:p>
    <w:p>
      <w:pPr>
        <w:pStyle w:val="Normal"/>
        <w:rPr/>
      </w:pPr>
      <w:r>
        <w:rPr/>
        <w:t>Purim alaphangja a kitörő öröm. A Talmud megengedi a hívőnek, hogy ezen a napon addig igyék, amíg nem tudja többé megkülönböztetni az "áldott Mordechájt" és az "átkozott Hámánt". A hitetlenek között is vannak, akik, becsületükre legyen mondva, megteszik a magukét ilyenkor. A forma kedvéért még a legjózanabb templomjáró is megiszik egy pohárral. Izraelben leginkább a farsangoláshoz hasonló utcai karnevállal, az ád delo jádával ünnepelnek, amely az ivászatra szólító talmudi parancsról kapta a nevét: "...amíg nem tudja" (mármint "többé megkülönböztetni...").</w:t>
      </w:r>
    </w:p>
    <w:p>
      <w:pPr>
        <w:pStyle w:val="Normal"/>
        <w:rPr/>
      </w:pPr>
      <w:r>
        <w:rPr/>
      </w:r>
    </w:p>
    <w:p>
      <w:pPr>
        <w:pStyle w:val="Normal"/>
        <w:rPr/>
      </w:pPr>
      <w:r>
        <w:rPr/>
        <w:t>A Purim előtti nap Eszter böjtje, napfelkeltétől napnyugtáig tartó koplalás. Este megtelik a zsinagóga. Ez az alkalom abban különbözik a zsidó év egyéb jeles napjaitól, hogy ilyenkor van itt a legtöbb gyerek. Isten házában Purim a gyermekek estje. Mindig is így volt ez: a gyerekek tisztában vannak jogaikkal, és élnek is velük. Zászlókat és kereplőket lengetnek. Az esti ima után ünnepélyesen megkezdődik Eszter könyvének felolvasása: elmondják a szokásos áldást a szent irattekercsre, és különleges, csak ezen az ünnepen használatos dallammal olvasni kezdik a nyitósorokat. A gyerekek csendben várakoznak. Az előimádkozó felolvassa az első, majd a második fejezetet, s végre elérkezik a várva várt mondathoz: "Ezek után nagy méltóságra emelte a király az ágágita Hámánt..." - de az utolsó szót már nem lehet hallani. A "Hámán" névre kitör a dobogás, dübörgés, elszabadul a kereplők pokla. A felolvasó türelmesen vár, míg elül a lárma. Folytatja az olvasást, s megint kimondja: "Hámán". Megint kitör a ricsaj. Ez végig így megy, s miután Hámán az egyik főszereplő, a zajongás meglehetős gyakorisággal bekövetkezik. De a gyerekek nemhogy elfáradnának vagy unnák, egyre jobban belemelegednek. Csalhatatlan ösztönnel csinálják: lapítanak, amíg Hámán neve el nem hangzik. Vannak szakaszok, amelyekben rövid szünetekkel többször is felbukkan a gyűlöletes név. A kitörések úgy kattognak, mint a pisztolylövések. A felolvasó türelme egyre fogy, végül feladja. Lehetetlen így olvasni. Mérgesen megfenyegeti a kereplővihart kavaró kicsiket, és esdeklő pillantásokat vet a rabbira. A gyerekek csak ezt várták. Eljött a kegyelemdöfés pillanata. Ettől kezdve irgalmatlan csata folyik a felolvasó és a gyereksereg között. Megpróbál sutyorogva átsiklani az egyre sűrűbben potyogó "Hámánok" fölött, de mindig rajtakapják, és felcsattan a rekedt sortűz. Elvánszorog az utolsó szakaszig: elcsigázva, legyőzötten őrjöng, miközben az egész zsinagóga dülöngél jókedvében. Talán nem egészen sportszerű a felolvasón kitölteni a Hámánnal szemben érzett haragot, de ezen az estén megközelítőleg ilyesmi történik.</w:t>
      </w:r>
    </w:p>
    <w:p>
      <w:pPr>
        <w:pStyle w:val="Normal"/>
        <w:rPr/>
      </w:pPr>
      <w:r>
        <w:rPr/>
      </w:r>
    </w:p>
    <w:p>
      <w:pPr>
        <w:pStyle w:val="Normal"/>
        <w:rPr/>
      </w:pPr>
      <w:r>
        <w:rPr/>
        <w:t>Régifajta Purimot írtam le. Ez a szokás azonban rendkívül időtálló, és a legtöbb gyülekezetben, legyenek bár ortodoxok, neológok, sőt akár reformok is, többnyire ilyennek ismerik. Aki mégsem, az szegényebb egy élménnyel. Minden eleven vallásban vannak hasonló bohócjelenetek. A miénkben ez az: a Purim.</w:t>
      </w:r>
    </w:p>
    <w:p>
      <w:pPr>
        <w:pStyle w:val="Normal"/>
        <w:rPr/>
      </w:pPr>
      <w:r>
        <w:rPr/>
      </w:r>
    </w:p>
    <w:p>
      <w:pPr>
        <w:pStyle w:val="Normal"/>
        <w:rPr/>
      </w:pPr>
      <w:r>
        <w:rPr/>
        <w:t>Purim napján folytatódik a vidám mulatság. Nagyon régi hagyomány az alakoskodás ezen a napon. Valaha a lengyel és orosz falvacskákba vándorszínészek vitték el minden évben ugyanazt a kasszadarabot. Manapság a gyerekek szoktak Purim-játékokat előadni az iskolában. A parodikus hangnem elönti a kegyes tanházakat. Az erre a napra rendelt Purimi Tóra zabolátlan humorú halandzsaleckéi abszurd rendeletek indokolását fejtik ki szigorú talmudikus módszerrel. A Talmud szent formuláinak paródiája rendkívül csípős. A modern jesivákban a purimi játék verses-zenés, féktelen komédiává fejlődött. Egyetlen tekintélyes személyiséget, egyetlen intézményt sem kímél. A rebbék és rabbik maguk is részt vesznek a vérre menő vagdalkozásban. A Purim egyfajta biztonsági szelep, amely humorban és hejehujázásban engedi szabadjára az év közben felgyülemlett ingerültséget és feszültséget: csodálatos nap.</w:t>
      </w:r>
    </w:p>
    <w:p>
      <w:pPr>
        <w:pStyle w:val="Normal"/>
        <w:rPr/>
      </w:pPr>
      <w:r>
        <w:rPr/>
      </w:r>
    </w:p>
    <w:p>
      <w:pPr>
        <w:pStyle w:val="Normal"/>
        <w:rPr/>
      </w:pPr>
      <w:r>
        <w:rPr/>
        <w:t>Ezen a vidámságon kívül négy vallási kötelességgel jár: meg kell hallgatni a Megilát, vagyis Eszter könyvét, adományozni kell a szegényeknek, ünnepi lakomát kell rendezni, s ajándékot kell cserélni a szomszédokkal, barátokkal. A legutóbbi előírás a sálách mánot, az "ajándékküldés": enni- vagy innivalót szokás küldeni, ami még aznap elfogyasztható.</w:t>
      </w:r>
    </w:p>
    <w:p>
      <w:pPr>
        <w:pStyle w:val="Normal"/>
        <w:rPr/>
      </w:pPr>
      <w:r>
        <w:rPr/>
      </w:r>
    </w:p>
    <w:p>
      <w:pPr>
        <w:pStyle w:val="Normal"/>
        <w:rPr/>
      </w:pPr>
      <w:r>
        <w:rPr/>
        <w:t xml:space="preserve">Őseink nagy gonddal küldözgették a letakart tálakat házról házra. A gyerekek az utcákat járták a sláchmonesszal, és édességben vagy borban szedték be a kézbesítési díjat. A háziasszonyok számára eléggé szorongató feladat volt ez, mert ha nem elegendő vagy nem megfelelő ajándékot küldtek egy sértődős rokonnak, máris kész volt a baj. A purimi lakoma, a sz'udá délben kezdődött, és egész nap tartott. A családok a népes vendégsereggel együtt hatalmas pusztítást vittek véghez az ételben, s amint megérkezett a sláchmonesz, annak is nekiláttak. Minden ház ajtaja nyitva állt ilyenkor. A vendégek egyik ünnepi asztalról a másikra jártak. Nem létezett olyan szegény zsidó, akit valahol ne fogadtak volna szívesen, nem volt gazdag vagy nagy hatalmú zsidó, aki zárva tartotta volna házát. A vallásosok között ma is él ez a szokás. Amerikában talán már sohasem éled fel teljesen: kár érte. New York keleti részétől messzire esnek a divatos kertvárosok. Nincs már meg a közösségi érzés sem, amely a gettó falai között élőket összetartotta. Nem vagyunk rezervátumba kényszerített, alsóbbrendű állampolgárok, s ezért csak hálásak lehetünk az égnek. Ám valamelyest veszítettünk az egy ketrecbe zártak testvériségéből.  </w:t>
      </w:r>
    </w:p>
    <w:p>
      <w:pPr>
        <w:pStyle w:val="Normal"/>
        <w:rPr/>
      </w:pPr>
      <w:r>
        <w:rPr/>
      </w:r>
    </w:p>
    <w:p>
      <w:pPr>
        <w:pStyle w:val="Normal"/>
        <w:rPr/>
      </w:pPr>
      <w:r>
        <w:rPr/>
        <w:t>Chánuká, a fény ünnepe</w:t>
      </w:r>
    </w:p>
    <w:p>
      <w:pPr>
        <w:pStyle w:val="Normal"/>
        <w:rPr/>
      </w:pPr>
      <w:r>
        <w:rPr/>
      </w:r>
    </w:p>
    <w:p>
      <w:pPr>
        <w:pStyle w:val="Normal"/>
        <w:rPr/>
      </w:pPr>
      <w:r>
        <w:rPr/>
        <w:t>Ezt a könyvet egy Chánuká alkalmából odavetett kérdés ürügyén írom. Nincs abban semmi meglepő, hogy a mai Amerikában a zsidóság iránt érdeklődő első kérdése Chánukára vonatkozik, az utolsó és legkisebb "kisünnepre": keletkezési idejét tekintve az utolsóra, és az előírások mennyisége szempontjából a legkisebbre.</w:t>
      </w:r>
    </w:p>
    <w:p>
      <w:pPr>
        <w:pStyle w:val="Normal"/>
        <w:rPr/>
      </w:pPr>
      <w:r>
        <w:rPr/>
      </w:r>
    </w:p>
    <w:p>
      <w:pPr>
        <w:pStyle w:val="Normal"/>
        <w:rPr/>
      </w:pPr>
      <w:r>
        <w:rPr/>
        <w:t>Ez az egyetlen ünnep, amely nem a Biblia elbeszéléséből ered, az egyetlen, amely hadi eseményt örökít meg: egyszóval az az ünnep, amely leginkább hídnak tekinthető az ősi zsidóság és modern világunk között, és a legmesszebbre esik a mózesi kinyilatkoztatástól. Ha elindulunk az időben a Sínai felé, a naptár mérföldkövei közül elsőként a Chánukába botlunk. Nemcsak időben áll a legközelebb hozzánk: a válsághelyzet is ismerős, amely világra segítette.</w:t>
      </w:r>
    </w:p>
    <w:p>
      <w:pPr>
        <w:pStyle w:val="Normal"/>
        <w:rPr/>
      </w:pPr>
      <w:r>
        <w:rPr/>
      </w:r>
    </w:p>
    <w:p>
      <w:pPr>
        <w:pStyle w:val="Normal"/>
        <w:rPr/>
      </w:pPr>
      <w:r>
        <w:rPr/>
        <w:t>Chánuká azt ünnepli, hogy a zsidók a Második Templom idején sikeres lázadást robbantottak ki a Nagy Sándor összeomlott birodalma helyébe lépett egyik utódállamocska, a szíriai görög Szeleukosz-házi királyság uralma ellen. Antiókhosz Epiphanész, a nyolcadik szeleukida király, erővel el akarta görögösíteni Júdeát, abból az örökzöld elméletből kiindulva, hogy a vallásos nonkonformisták veszélyeztetik az államot. I. e. 168-ban katonáinak sikerült egy istenbálványt felállítaniuk a jeruzsálemi Templomban, és hitehagyott zsidó papoknak disznót kellett áldozniuk a görög isten számára Salamon Szentélyének udvarán.</w:t>
      </w:r>
    </w:p>
    <w:p>
      <w:pPr>
        <w:pStyle w:val="Normal"/>
        <w:rPr/>
      </w:pPr>
      <w:r>
        <w:rPr/>
      </w:r>
    </w:p>
    <w:p>
      <w:pPr>
        <w:pStyle w:val="Normal"/>
        <w:rPr/>
      </w:pPr>
      <w:r>
        <w:rPr/>
        <w:t>Antiókhosz fejvesztés terhe mellett egész Júdea területén megtiltotta a Biblia tanítását és a fiúk körülmetélését. Hadserege az országot járta, bálványokat állított és kitért papokat helyezett el minden faluban, amit a lakosság eleinte a döbbenettől és félelemtől bénultan, ellenállás nélkül fogadott. Az áttörés akkor következett be, amikor a papi Hásmoneus-családból származó, idős Mátitjáhu Modiinban megtagadta a fétis előtt való áldozást, és saját kezével ölte meg azt az embert, aki vállalkozott helyette a disznó leölésére. Öt fia elmenekítette a megtorló sereg elől: a hegyekben lázadást szerveztek, amely három év alatt kisöpörte a görögöket egész Júdeából. Így fordította visszájára egyetlen elszánt öregember az események gonosz irányát. A judaizmus egész jövendője Mátitjáhu lecsapó ökle alatt fordult meg.</w:t>
      </w:r>
    </w:p>
    <w:p>
      <w:pPr>
        <w:pStyle w:val="Normal"/>
        <w:rPr/>
      </w:pPr>
      <w:r>
        <w:rPr/>
      </w:r>
    </w:p>
    <w:p>
      <w:pPr>
        <w:pStyle w:val="Normal"/>
        <w:rPr/>
      </w:pPr>
      <w:r>
        <w:rPr/>
        <w:t xml:space="preserve">I. e. 165-ben, kiszlév hónap 25-én a hűségesek Judá Mákábi, Mátitjáhu harcos fia vezetésével visszafoglalták a Templomot, s ezzel megkezdődött a nyolc napon át tartó megtisztítási és újjáavatási ceremónia. A Chánuká "felavatást" jelent. Az ünnep a nyolc nap emlékét őrzi, amelyen a Templomot visszaállították az Örökkévaló imádatának szolgálatába. Ezután több mint két évszázadig folytatódott a szolgálat, amíg a rómaiak 70-ben el nem foglalták Jeruzsálemet, s le nem rombolták az Örökkévaló Házát, amely azonban egyszer még újjá fog épülni.  </w:t>
      </w:r>
    </w:p>
    <w:p>
      <w:pPr>
        <w:pStyle w:val="Normal"/>
        <w:rPr/>
      </w:pPr>
      <w:r>
        <w:rPr/>
      </w:r>
    </w:p>
    <w:p>
      <w:pPr>
        <w:pStyle w:val="Normal"/>
        <w:rPr/>
      </w:pPr>
      <w:r>
        <w:rPr/>
        <w:t>A mai Chánuká</w:t>
      </w:r>
    </w:p>
    <w:p>
      <w:pPr>
        <w:pStyle w:val="Normal"/>
        <w:rPr/>
      </w:pPr>
      <w:r>
        <w:rPr/>
      </w:r>
    </w:p>
    <w:p>
      <w:pPr>
        <w:pStyle w:val="Normal"/>
        <w:rPr/>
      </w:pPr>
      <w:r>
        <w:rPr/>
        <w:t>Azért foglaltam össze a Chánuká eseménytörténetét, mert ez, a Biblia elbeszéléseivel ellentétben, nem része a közismert keresztény kultúrának.</w:t>
      </w:r>
    </w:p>
    <w:p>
      <w:pPr>
        <w:pStyle w:val="Normal"/>
        <w:rPr/>
      </w:pPr>
      <w:r>
        <w:rPr/>
      </w:r>
    </w:p>
    <w:p>
      <w:pPr>
        <w:pStyle w:val="Normal"/>
        <w:rPr/>
      </w:pPr>
      <w:r>
        <w:rPr/>
        <w:t>Nemzeti létük Szentföldön töltött ezer éve alatt a zsidók újra meg újra elkergették elnyomóikat, és visszanyerték függetlenségüket, mégis egyedül a Mákábeusok háborúja, a vallási szabadságért folytatott küzdelem került be hitünk rítusai közé. Ekkor találták először szembe magukat a zsidók az elkövetkező kétezer év minduntalan visszatérő kérdésével, nevezetesen hogy képes-e egy kis nép a győzedelmes többségi kultúrán belül önazonosságát megtartva élni, vagy kénytelen-e hasonulni a többség népéhez, átvenni életmódját. Korunk két nagy világa, az ősi katonai diktatúrához oly hasonlatos kommunista birodalom és a türelmes, szkeptikus szabad Nyugat egyaránt nekik szegezi ezt a kérdést.</w:t>
      </w:r>
    </w:p>
    <w:p>
      <w:pPr>
        <w:pStyle w:val="Normal"/>
        <w:rPr/>
      </w:pPr>
      <w:r>
        <w:rPr/>
      </w:r>
    </w:p>
    <w:p>
      <w:pPr>
        <w:pStyle w:val="Normal"/>
        <w:rPr/>
      </w:pPr>
      <w:r>
        <w:rPr/>
        <w:t>A kommunizmus álláspontja a zsidókról nagyjából az, ami Antiókhoszé volt, bár kevésbé durva. Vallásunkat a szovjetek barbár relikviának tartják, amely jóval alatta marad a marxizmus bölcsességének és mélységének. A józan ész és az állam érdekei ellen való a gyerekeket ebben a sémita babonaságban nevelni. Így aztán a hatóság - hol indirekt módon, hol erőszakkal - kifejezésre juttatja nemtetszését az ilyesfajta tanításokkal szemben. Ha a marxizmus helyébe a görögök vallását képzeljük, az orosz zsidókat pedig i. e. 168-ban élt őseik helyébe, nemigen találunk különbséget a görögség és a kommunizmus diktatúrájának rokon vonásai között.</w:t>
      </w:r>
    </w:p>
    <w:p>
      <w:pPr>
        <w:pStyle w:val="Normal"/>
        <w:rPr/>
      </w:pPr>
      <w:r>
        <w:rPr/>
      </w:r>
    </w:p>
    <w:p>
      <w:pPr>
        <w:pStyle w:val="Normal"/>
        <w:rPr/>
      </w:pPr>
      <w:r>
        <w:rPr/>
        <w:t>A Nyugat kihívása másmilyen, de éppily súlyos. Az ismert lehetőséget kínálja: a zsidók találkoznak egy kellemesebb életmóddal, ám cserébe föl kellene adniuk vallásukat. A késztetés, hogy ezt az utat kövessék, nem kényszerítő erejű, tehát nem vált ki ösztönös ellenállást. A mi kormányunk álláspontja az, s erről a legtöbb amerikai vezető mélységesen meg is van győződve, hogy a zsidók közösségének joga van ragaszkodni atyái hitéhez, és helyesen jár el, amikor ezt teszi. Ez ellentmondásban van azzal az elsöprő erővel, amelyet Tocqueville a szemléletes "a többség zsarnoksága" kifejezéssel már régen a demokráciák gyenge pontjaként jelölt meg. A nyomás, hogy utolérjük szomszédainkat, a késztetés, hogy alkalmazkodjunk a közvéleményhez és az átlagéletmódhoz, a másságtól való páni félelem a mai szabad világ antiókhoszi kényszerítő erői. Ahol a fegyverek ereje valaha kudarcot vallott, ott ma a hipnózis hatalma sokkal eredményesebben működik.</w:t>
      </w:r>
    </w:p>
    <w:p>
      <w:pPr>
        <w:pStyle w:val="Normal"/>
        <w:rPr/>
      </w:pPr>
      <w:r>
        <w:rPr/>
      </w:r>
    </w:p>
    <w:p>
      <w:pPr>
        <w:pStyle w:val="Normal"/>
        <w:rPr/>
      </w:pPr>
      <w:r>
        <w:rPr/>
        <w:t>Jó lenne abban a hitben ringatni magunkat, hogy a Chánuká tartalmi azonossága keltette fel az iránta való érdeklődést. Ám ennek más, tökéletesen kézenfekvő oka van. Az időszámítás vak véletlene folytán a mi kis ünnepünk a naptárban igen közel esik a kereszténység egyik nagy ünnepéhez. Ez az egybeesés teremtette újjá a Chánukát.</w:t>
      </w:r>
    </w:p>
    <w:p>
      <w:pPr>
        <w:pStyle w:val="Normal"/>
        <w:rPr/>
      </w:pPr>
      <w:r>
        <w:rPr/>
      </w:r>
    </w:p>
    <w:p>
      <w:pPr>
        <w:pStyle w:val="Normal"/>
        <w:rPr/>
      </w:pPr>
      <w:r>
        <w:rPr/>
        <w:t>A régi Chánuká sötét, tél közepi félünnep volt, korán beálló esték, későn kezdődő reggelek idején, havas, latyakos napokon, amelyeknek kékesszürke homályán alig tört át a hunyorgó utcalámpák sárgás fénye. Azt sem igen lehetett tudni, hogy egyáltalán ünnep van. A papák reggelente munkába mentek, a gyerekek mindennap elkutyagoltak az iskolába, és esténként odakaparták a házi feladatot. Nem tartottak ünnepi istentiszteletet a zsinagógában, nem olvastak erre az alkalomra szóló tekercset, nem voltak színpompás ünnepi szokások, nem volt bibliai történet. Nyolc napon át az apa munka után elénekelte a csak erre az alkalomra szóló dalt az egybegyűlt családdal - a dallamot, amely azóta is a téli félhomály szomorúságát, kifújt kezünkön a hideg szél nedves csípését, a radiátor sistergését, a hulló hó illatát juttatja eszünkbe -, s gyertyát gyújtott a nyolcágú menórában az ablakpárkányon: az első estén egyet, a másodikon kettőt, s mindennap eggyel többet, mígnem az utolsó napon nyolc gyertya lobogott egymás mellett. A gyertyák, akár az ünnep maga, gyengécskék és igénytelenek voltak, sápatag narancsszín lángjuk alatt hamar elgörbültek, lekókadtak, és gyorsan leégtek, nem úgy, mint a komoly szombati gyertyák, amelyek fél éjszaka kitartottak.</w:t>
      </w:r>
    </w:p>
    <w:p>
      <w:pPr>
        <w:pStyle w:val="Normal"/>
        <w:rPr/>
      </w:pPr>
      <w:r>
        <w:rPr/>
      </w:r>
    </w:p>
    <w:p>
      <w:pPr>
        <w:pStyle w:val="Normal"/>
        <w:rPr/>
      </w:pPr>
      <w:r>
        <w:rPr/>
        <w:t>A Chánuká első estéje volt a legmozgalmasabb, mert a gyerekek ilyenkor Chánuká-pénzt kaptak a nagyszülőktől, negyed vagy fél dollárt, ami valóságos vagyonnak számított, hacsak a gondos mama máris elő nem kapta a fémperselyt, hogy a pénzdarabokat rögtön elnyelje a szörnyűséges fekete hasadék, a gyermekkor örömeinek örök megrontója. Ezen az estén volt új étel a látkesz, a krumplifánk, amit csak az örökké éhes gyerek tud igazán élvezni és hálásan fogadni.</w:t>
      </w:r>
    </w:p>
    <w:p>
      <w:pPr>
        <w:pStyle w:val="Normal"/>
        <w:rPr/>
      </w:pPr>
      <w:r>
        <w:rPr/>
      </w:r>
    </w:p>
    <w:p>
      <w:pPr>
        <w:pStyle w:val="Normal"/>
        <w:rPr/>
      </w:pPr>
      <w:r>
        <w:rPr/>
        <w:t>A zsidó iskolában volt némi Purim-szerű hangulat, talán attól, hogy a "görögök" és a "zsidók" papírsisakban, kartonból készült pajzsokkal és kardokkal felfegyverkezve megvívtak egymással. A tanárok elmondták a Mákábeusok történetét és a lámpás legendáját, amelyben csodálatos módon nyolc napon át égett az olaj a Templomban. Nemigen volt jelentősége az egésznek, mert nem szerepelt a Bibliában, és a zsinagógában sem történt semmi különös, leszámítva a néhány külön imádságot. A gyerekek néha diót, mazsolát, cukorkát kaptak, és egy fura kis pörgettyűt, a drájdlt: e forgó dobókocka segítségével meg lehetett duplázni vagy el lehetett veszíteni az édességet. Többé-kevésbé ilyen volt a régi Chánuká: meglehetősen vidám és jelentős ünnep, de gyengécske a Szukothoz és Peszáchhoz vagy a szombatokhoz képest. A karácsonyi nagyáruház mindenkori forgataga persze szökőárként sodorta el.</w:t>
      </w:r>
    </w:p>
    <w:p>
      <w:pPr>
        <w:pStyle w:val="Normal"/>
        <w:rPr/>
      </w:pPr>
      <w:r>
        <w:rPr/>
      </w:r>
    </w:p>
    <w:p>
      <w:pPr>
        <w:pStyle w:val="Normal"/>
        <w:rPr/>
      </w:pPr>
      <w:r>
        <w:rPr/>
        <w:t>Egész nemzedéknyi zsidó gyerek nőtt föl, aki minden decemberben úgy érezte, hogy a sötét utcán lődörög egy ház előtt, s odabent vidám mulatság folyik, míg ő sóvárogva leskelődik befelé. Hogy a judaizmusnak megvan a maga gazdagsága és - mint láthattuk - vidámsága, az nem sokat nyomott a latban. A legtöbb második generációs amerikai zsidó keveset tudott saját hitéről: csak azt látták, hogy a keresztényeknek van egy ragyogó téli ünnepük, nekik meg nincs. Voltak családok, amelyek a legegyszerűbb módon oldották meg a problémát: karácsonyfát állítottak, bevezették a karácsonyi ajándékozást és a karácsonyi dalokat, hogy a gyerekek ne érezzék kirekesztve magukat, és különben is, úgymond, a karácsonyfa mindössze szép téli dekoráció, minden vallásos tartalom nélkül.</w:t>
      </w:r>
    </w:p>
    <w:p>
      <w:pPr>
        <w:pStyle w:val="Normal"/>
        <w:rPr/>
      </w:pPr>
      <w:r>
        <w:rPr/>
      </w:r>
    </w:p>
    <w:p>
      <w:pPr>
        <w:pStyle w:val="Normal"/>
        <w:rPr/>
      </w:pPr>
      <w:r>
        <w:rPr/>
        <w:t>Ugyanakkor azokban az iskolákban, amelyekbe sok zsidó gyerek járt, két ünnepet tartottak, karácsonyt és Chánukát, a kölcsönös udvariasság és tolerancia jegyében. Ez azután újra fölkeltette a zsidók érdeklődését a Chánuká iránt. Még azok is elkezdték helyénvalónak érezni, hogy villanymenórát tegyenek az ablakba, sőt talán azt is, hogy gyertyát gyújtsanak, akik a Mennyből az angyalt énekelték karácsonykor. Így megoldódott a probléma azzal, hogy a gyerekek mindkét világból megkapják a legjobbat.</w:t>
      </w:r>
    </w:p>
    <w:p>
      <w:pPr>
        <w:pStyle w:val="Normal"/>
        <w:rPr/>
      </w:pPr>
      <w:r>
        <w:rPr/>
      </w:r>
    </w:p>
    <w:p>
      <w:pPr>
        <w:pStyle w:val="Normal"/>
        <w:rPr/>
      </w:pPr>
      <w:r>
        <w:rPr/>
        <w:t>Persze a rabbik, még a legszélsőségesebb reformerek is, kárhoztatták ezt az intézményesített kotyvalékot, mert nem vezet célra, csak összezavarja a gyerekeket. De ezekben a dolgokban az emelvényről minden szó a pusztában hangzik el. Ismertem egy tehetséges, liberális gondolkodású reformrabbit, aki "kiprédikálta" a karácsonyfát állító zsidókat. A hitközség vezetősége behívatta: szigorúan figyelmeztették, hogy foglalkozzék a maga dolgával, és ne avatkozzék az emberek magánéletébe...</w:t>
      </w:r>
    </w:p>
    <w:p>
      <w:pPr>
        <w:pStyle w:val="Normal"/>
        <w:rPr/>
      </w:pPr>
      <w:r>
        <w:rPr/>
      </w:r>
    </w:p>
    <w:p>
      <w:pPr>
        <w:pStyle w:val="Normal"/>
        <w:rPr/>
      </w:pPr>
      <w:r>
        <w:rPr/>
        <w:t>Mindebből csupán annyit érdemes leszűrni: a többség befolyása képes az emberekben kialakítani a meggyőződést, hogy a tömegízlésnek való megfelelés vágya saját, önkéntes kívánságuk. Annak a zsidónak, aki úgy érzi, az örökség töredékei egyre messzebb távolodnak tőle, és azon veszi észre magát, hogy egyre inkább a többségi tömeghez méltóan viselkedik, igencsak érdemes megbizonyosodnia afelől, igazán maga akarja-e így, avagy kénytelen-kelletlen került be a présbe, amely csereszabatos pótalkatrésszé fogja sajtolni.</w:t>
      </w:r>
    </w:p>
    <w:p>
      <w:pPr>
        <w:pStyle w:val="Normal"/>
        <w:rPr/>
      </w:pPr>
      <w:r>
        <w:rPr/>
      </w:r>
    </w:p>
    <w:p>
      <w:pPr>
        <w:pStyle w:val="Normal"/>
        <w:rPr/>
      </w:pPr>
      <w:r>
        <w:rPr/>
        <w:t>A Chánuká akaratlan megnövekedése önmagában szerencse. Az egész judaizmus nyer avval, ha egy részterülete bármi okból reflektorfénybe kerül. Nem valószínű, hogy hitetlen barátom fiának érdeklődése megreked a Chánukánál. A mai zsidók decemberben érzik leginkább a világos és megfelelő vallási azonosság hiányát. Ezért vált ki a karácsonyfa látszólag jelentéktelen kérdése olyan kérlelhetetlen ellenszenvet és sértődést: csupasz idegvégződésekhez ér. Még jó is, hogy kézügyben van a Chánuká. Hogy a Chánuká-pénz régi szokása Chánuká-ajándékká vált, az nem túl nagy baj. A fény ünnepének a mi időnkben nagyon is aktuális története igen színpompás. A legnagyobb haszna, hogy a fiatalság azonnal birtokába jut általa a zsidó történelem egy darabjának. Az ajándék felkelti az érdeklődést, a kis gyertyák kérdéseket ébresztenek. Az ünnep, úgy tűnik, jól szolgálja önmagunk felfedezését.</w:t>
      </w:r>
    </w:p>
    <w:p>
      <w:pPr>
        <w:pStyle w:val="Normal"/>
        <w:rPr/>
      </w:pPr>
      <w:r>
        <w:rPr/>
      </w:r>
    </w:p>
    <w:p>
      <w:pPr>
        <w:pStyle w:val="Normal"/>
        <w:rPr/>
      </w:pPr>
      <w:r>
        <w:rPr/>
        <w:t>Chánuká lángjainak a törvény szerint az ablakban kell égniük, hogy a járókelők lássák őket. A bölcsek ezt úgy nevezték: "a csoda hirdetése". A legenda szerint ugyanis a Mákábeusok a visszafoglalt Templomban csupán egyetlen korsó olajat találtak, amelyen épségben volt a főpap pecsétje, így használatra alkalmas maradt. Ez azonban csak egy napra volt elegendő. Tudták, hogy legalább nyolc napba telik, amíg új, tiszta olajat tudnak készíteni, mégis teletöltötték vele a Templom nagy menóráját, és meggyújtották lángjait. Az olaj a legenda szerint nyolc napon át égett.</w:t>
      </w:r>
    </w:p>
    <w:p>
      <w:pPr>
        <w:pStyle w:val="Normal"/>
        <w:rPr/>
      </w:pPr>
      <w:r>
        <w:rPr/>
      </w:r>
    </w:p>
    <w:p>
      <w:pPr>
        <w:pStyle w:val="Normal"/>
        <w:rPr/>
      </w:pPr>
      <w:r>
        <w:rPr/>
        <w:t>Ez a midrás a zsidók történetének kicsinyített mása. Egész történelmünk az egynapi olaj nyolcnapos kitartásának fantasztikus legendája, a soha ki nem hunyó lánggal égő csipkebokoré, egy nemzet életéé, amelynek az események logikája szerint már régen pislákolva ki kellett volna aludnia, ám még mindig lobog. Ezt mondjuk el gyermekeinknek a hosszú decemberi estéken, amikor meggyújtjuk a pici fényeket, míg körülcsilingelnek bennünket a nagy keresztény ünnep felékszerezett fái és hívogató dallamai.</w:t>
      </w:r>
    </w:p>
    <w:p>
      <w:pPr>
        <w:pStyle w:val="Normal"/>
        <w:rPr/>
      </w:pPr>
      <w:r>
        <w:rPr/>
      </w:r>
    </w:p>
    <w:p>
      <w:pPr>
        <w:pStyle w:val="Normal"/>
        <w:rPr/>
      </w:pPr>
      <w:r>
        <w:rPr/>
        <w:t xml:space="preserve">A két ünnep egyetlen ponton érintkezik egymással. Ha Antiókhosznak sikerült volna kiirtania a zsidóságot másfél évszázaddal Jézus születése előtt, akkor nem léteznék semmiféle karácsony. A születés ünnepe a Chánuká diadalának köszönhető.  </w:t>
      </w:r>
    </w:p>
    <w:p>
      <w:pPr>
        <w:pStyle w:val="Normal"/>
        <w:rPr/>
      </w:pPr>
      <w:r>
        <w:rPr/>
      </w:r>
    </w:p>
    <w:p>
      <w:pPr>
        <w:pStyle w:val="Normal"/>
        <w:rPr/>
      </w:pPr>
      <w:r>
        <w:rPr/>
        <w:t>JEGYZETEK</w:t>
      </w:r>
    </w:p>
    <w:p>
      <w:pPr>
        <w:pStyle w:val="Normal"/>
        <w:rPr/>
      </w:pPr>
      <w:r>
        <w:rPr/>
      </w:r>
    </w:p>
    <w:p>
      <w:pPr>
        <w:pStyle w:val="Normal"/>
        <w:rPr/>
      </w:pPr>
      <w:r>
        <w:rPr/>
        <w:t>Arra emlékeztet, hogyan menekedtek meg a perzsiai zsidók... Hámántól.</w:t>
      </w:r>
    </w:p>
    <w:p>
      <w:pPr>
        <w:pStyle w:val="Normal"/>
        <w:rPr/>
      </w:pPr>
      <w:r>
        <w:rPr/>
      </w:r>
    </w:p>
    <w:p>
      <w:pPr>
        <w:pStyle w:val="Normal"/>
        <w:rPr/>
      </w:pPr>
      <w:r>
        <w:rPr/>
        <w:t>Egyes Biblia-kritikusok megkérdojelezik Eszter könyvének valóságalapját, ahogyan valaha Mózes létezésében és a kivonulás eseményének megtörténtében is kételkedtek. Ezek az idonként felbukkanó elméletek a régészet új felfedezései nyomán sorra elenyésznek. A 14. fejezethez fuzött jegyzetekben részletesebben fogok foglalkozni a Biblia-kritikával.</w:t>
      </w:r>
    </w:p>
    <w:p>
      <w:pPr>
        <w:pStyle w:val="Normal"/>
        <w:rPr/>
      </w:pPr>
      <w:r>
        <w:rPr/>
      </w:r>
    </w:p>
    <w:p>
      <w:pPr>
        <w:pStyle w:val="Normal"/>
        <w:rPr/>
      </w:pPr>
      <w:r>
        <w:rPr/>
        <w:t>A Purim akárcsak az egyiptomi kivonulás, szinte hadmuveleti pontossággal végrehajtott akciót örökít meg, és a Peszáchhot hasonlóan ugyancsak holdtöltekor köszönt be. Hámán sorsvetéssel választotta ezt az idopontot a zsidók Bertalan-éjszakájául. Az utoIsó percben a király engedélyezte a zsidók számára a fegyveres ellenállást. s a felkelok elsöpro gyozelmet arattak ellenségeik fölött. A hold állását a második világháború szárazföldi és tengeri hadmuveletei során is gyakran számításba vették, és valószínuleg mindig is meghatározó szerepe lesz a mindenkori haditervek kidolgozásában. Szukot, a betakarítás ünnepe is teleholdünnep.</w:t>
      </w:r>
    </w:p>
    <w:p>
      <w:pPr>
        <w:pStyle w:val="Normal"/>
        <w:rPr/>
      </w:pPr>
      <w:r>
        <w:rPr/>
      </w:r>
    </w:p>
    <w:p>
      <w:pPr>
        <w:pStyle w:val="Normal"/>
        <w:rPr/>
      </w:pPr>
      <w:r>
        <w:rPr/>
      </w:r>
    </w:p>
    <w:p>
      <w:pPr>
        <w:pStyle w:val="Normal"/>
        <w:rPr/>
      </w:pPr>
      <w:r>
        <w:rPr/>
      </w:r>
    </w:p>
    <w:p>
      <w:pPr>
        <w:pStyle w:val="Normal"/>
        <w:rPr/>
      </w:pPr>
      <w:r>
        <w:rPr/>
        <w:t>8. fejezet</w:t>
      </w:r>
    </w:p>
    <w:p>
      <w:pPr>
        <w:pStyle w:val="Normal"/>
        <w:rPr/>
      </w:pPr>
      <w:r>
        <w:rPr/>
      </w:r>
    </w:p>
    <w:p>
      <w:pPr>
        <w:pStyle w:val="Normal"/>
        <w:rPr/>
      </w:pPr>
      <w:r>
        <w:rPr/>
        <w:t>AZ IMÁK, A ZSINAGÓGA ÉS A HÍVŐK</w:t>
      </w:r>
    </w:p>
    <w:p>
      <w:pPr>
        <w:pStyle w:val="Normal"/>
        <w:rPr/>
      </w:pPr>
      <w:r>
        <w:rPr/>
      </w:r>
    </w:p>
    <w:p>
      <w:pPr>
        <w:pStyle w:val="Normal"/>
        <w:rPr/>
      </w:pPr>
      <w:r>
        <w:rPr/>
        <w:t>Látogatás a zsinagógában</w:t>
      </w:r>
    </w:p>
    <w:p>
      <w:pPr>
        <w:pStyle w:val="Normal"/>
        <w:rPr/>
      </w:pPr>
      <w:r>
        <w:rPr/>
        <w:t>Egy este az Operában</w:t>
      </w:r>
    </w:p>
    <w:p>
      <w:pPr>
        <w:pStyle w:val="Normal"/>
        <w:rPr/>
      </w:pPr>
      <w:r>
        <w:rPr/>
        <w:t>Mi az a zsinagóga?</w:t>
      </w:r>
    </w:p>
    <w:p>
      <w:pPr>
        <w:pStyle w:val="Normal"/>
        <w:rPr/>
      </w:pPr>
      <w:r>
        <w:rPr/>
        <w:t>A Hitvallás és a Szolgálat</w:t>
      </w:r>
    </w:p>
    <w:p>
      <w:pPr>
        <w:pStyle w:val="Normal"/>
        <w:rPr/>
      </w:pPr>
      <w:r>
        <w:rPr/>
        <w:t>Miért kell héberül imádkozni?</w:t>
      </w:r>
    </w:p>
    <w:p>
      <w:pPr>
        <w:pStyle w:val="Normal"/>
        <w:rPr/>
      </w:pPr>
      <w:r>
        <w:rPr/>
        <w:t>Variációk egy témára</w:t>
      </w:r>
    </w:p>
    <w:p>
      <w:pPr>
        <w:pStyle w:val="Normal"/>
        <w:rPr/>
      </w:pPr>
      <w:r>
        <w:rPr/>
        <w:t>Kisebb nehézségek</w:t>
      </w:r>
    </w:p>
    <w:p>
      <w:pPr>
        <w:pStyle w:val="Normal"/>
        <w:rPr/>
      </w:pPr>
      <w:r>
        <w:rPr/>
      </w:r>
    </w:p>
    <w:p>
      <w:pPr>
        <w:pStyle w:val="Normal"/>
        <w:rPr/>
      </w:pPr>
      <w:r>
        <w:rPr/>
        <w:t>Isten nem lehet Mindenható, mondogatják régóta, ha imáinkban bármi újat, hasznosat, hatásosat tudhatunk neki mondani. Ha Isten létezik, akkor mindentudó. Ha mindent tud, ismeri a jövőt is, a valaha elhangozható összes imával együtt. Ha ismeri a jövőt, akkor az gyakorlatilag meghatározott irányba halad. Ha pedig a jövő meghatározott, akkor az imádság hiábavaló: olyan, mint a lejátszott partit újrakezdeni. Ezt a helyes kis zsákutcát tizenkét-tizenhárom éves koromban fundáltam ki, vagy talán olvastam valahol, és ha jól emlékszem, egy ideig nem is imádkoztam.</w:t>
      </w:r>
    </w:p>
    <w:p>
      <w:pPr>
        <w:pStyle w:val="Normal"/>
        <w:rPr/>
      </w:pPr>
      <w:r>
        <w:rPr/>
      </w:r>
    </w:p>
    <w:p>
      <w:pPr>
        <w:pStyle w:val="Normal"/>
        <w:rPr/>
      </w:pPr>
      <w:r>
        <w:rPr/>
        <w:t>Ha így volt is, hamar újrakezdtem. Zsákutca ide vagy oda, az embernek szüksége van arra, hogy dicsőítse az Örökkévalót az élet csodáiért, és kérje, hogy lehetőleg kímélje meg a rettenettől. Keresi a módját, hogy hálát adhasson mindazért, amije van: az egészségéért, a családjáért, a munkájáért. Igényli ezt, hacsak meg nem szűnik úgy érezni, hogy az Örökkévaló létezik. A judaizmus imarendjének csak nagyon kis részét foglalja el az előnyökért való könyörgés. Nagyobbik részét teszi ki az Örökkévalóban való bizakodás kifejezése meg az elmélkedés a szent írásokon, amelyek világosan szavakba öntik vallásunk főbb pontjait. Az a célja, hogy vallási energiánkat naponta megújítsuk a cselekedet által, amellyel kinyilvánítjuk zsidó azonosságunkat és az Örökkévalóba vetett reményünket.</w:t>
      </w:r>
    </w:p>
    <w:p>
      <w:pPr>
        <w:pStyle w:val="Normal"/>
        <w:rPr/>
      </w:pPr>
      <w:r>
        <w:rPr/>
      </w:r>
    </w:p>
    <w:p>
      <w:pPr>
        <w:pStyle w:val="Normal"/>
        <w:rPr/>
      </w:pPr>
      <w:r>
        <w:rPr/>
        <w:t>Ki tudhatja, hoz-e kézzelfogható változást az ima ebben az életben? Hogyan lehetne erről tapasztalati úton megbizonyosodni? Óraszám lehetne az Örökkévalóról szóló paradoxonokkal dobálózni: az ilyesmi semmit sem bizonyít, és a 18. század óta különben is csak a bölcsészgólyákat érdekli. Huckleberry Finn imádkozott egy horgászbotért, és meg is kapta, de horog nélkül: ennek következtében elvetette a vallást mint gazdasági támaszt. Ez tökéletes parabola. Mózes imádkozására viszont Mirjám megszabadult a poklosságtól. Hogy vajon imádkozás nélkül is meggyógyult volna-e, azt földi módon nem lehet kideríteni. Ha az eleve elrendelt sorsban hiszünk, az ima semmit sem számít. De ha Istenben hiszünk, az ember imája esemény: nem szükségszerűen döntő esemény - hiszen ez esetben mindenkinek annyi tökéletesen fölszerelt horgászbotja lenne, amennyit csak akar -, mindössze egy helyzet újfajta megközelítése.</w:t>
      </w:r>
    </w:p>
    <w:p>
      <w:pPr>
        <w:pStyle w:val="Normal"/>
        <w:rPr/>
      </w:pPr>
      <w:r>
        <w:rPr/>
      </w:r>
    </w:p>
    <w:p>
      <w:pPr>
        <w:pStyle w:val="Normal"/>
        <w:rPr/>
      </w:pPr>
      <w:r>
        <w:rPr/>
        <w:t>Kétségtelen, hogy a világban sok álszenteskedéssel lehet találkozni: rengeteg üres mormogás álcázza magát odaadásnak. A jól nevelt ember kényelmetlenül érzi magát a szertartásokon, amelyek az ilyesminek keretet adhatnak. Azt hiszem, én nem vagyok eléggé jól nevelt. Néha, sőt nagyon is gyakorta, magam is elszomorító gépiességgel imádkoztam. Néha azonban megéreztem, hogy kapcsolatba kerülök az Erővel, amely vette magának a fáradságot, és életet adott nekem. A tárgyilagos olvasó önszuggesztiónak vagy elmezavarnak minősítheti ezt. Talán túl sok szó esik itt a szerzőről, ám nem volna tisztességes dolog a helyzet tisztázása nélkül folytatni ezt a témát.</w:t>
      </w:r>
    </w:p>
    <w:p>
      <w:pPr>
        <w:pStyle w:val="Normal"/>
        <w:rPr/>
      </w:pPr>
      <w:r>
        <w:rPr/>
      </w:r>
    </w:p>
    <w:p>
      <w:pPr>
        <w:pStyle w:val="Normal"/>
        <w:rPr/>
      </w:pPr>
      <w:r>
        <w:rPr/>
        <w:t xml:space="preserve">A hagyományhű zsidó naponta háromszor imádkozik: reggel, délután és este. A napi imaidők alkalmazkodnak a téli és a nyári időszámításhoz. A legfontosabb imák mindig ugyanazok, de az ünnepeknek más, bővebb imarendjük van.  </w:t>
      </w:r>
    </w:p>
    <w:p>
      <w:pPr>
        <w:pStyle w:val="Normal"/>
        <w:rPr/>
      </w:pPr>
      <w:r>
        <w:rPr/>
      </w:r>
    </w:p>
    <w:p>
      <w:pPr>
        <w:pStyle w:val="Normal"/>
        <w:rPr/>
      </w:pPr>
      <w:r>
        <w:rPr/>
        <w:t>Látogatás a zsinagógában</w:t>
      </w:r>
    </w:p>
    <w:p>
      <w:pPr>
        <w:pStyle w:val="Normal"/>
        <w:rPr/>
      </w:pPr>
      <w:r>
        <w:rPr/>
      </w:r>
    </w:p>
    <w:p>
      <w:pPr>
        <w:pStyle w:val="Normal"/>
        <w:rPr/>
      </w:pPr>
      <w:r>
        <w:rPr/>
        <w:t>Valószínűleg a legmeggyőződésesebb hitetlennek is támadhat alkalmilag vallásos hangulata vagy kedve, még ha nem örül is neki, aminthogy a leghűségesebb férjnek is akaratlanul jó érzést okoz egy csinos lány látványa. A természet már ilyen. Egyetlen lélek sem mentes az emberi ösztöntől - ha a hitetlennek jobban tetszik, az emberi gyarlóságtól -, amely a vallást megteremtette és fenntartja. A szkeptikus zsidó ilyen alkalmi vallásos pillanatában akár egy zsinagógába is elbandukol, hogy megnézze, mit nyújthat számára atyáinak hite.</w:t>
      </w:r>
    </w:p>
    <w:p>
      <w:pPr>
        <w:pStyle w:val="Normal"/>
        <w:rPr/>
      </w:pPr>
      <w:r>
        <w:rPr/>
      </w:r>
    </w:p>
    <w:p>
      <w:pPr>
        <w:pStyle w:val="Normal"/>
        <w:rPr/>
      </w:pPr>
      <w:r>
        <w:rPr/>
        <w:t>Kezébe adnak egy imakönyvet, amely valósággal fejbe vágja kiismerhetetlenségével: a fordítást a legnagyobb erőfeszítéssel is alig érti meg. Megfigyelheti, hogy a figyelmetlen, mással foglalkozó, héberül hadaró hívők nem sok jelét mutatják az átélésnek, s az előimádkozó kántálása alatt egyfolytában egymás közt sutyorognak. Időnként, nem tudni, miért, mindenki feláll, néha együtt énekelnek, nem tudni, mit: ha rémlik is valami gyerekkorából, most nem képes nyomára akadni az imakönyvben. Idővel előveszik a szent tekercset a Tóra-szekrényből, felvonulnak vele az olvasópulthoz: csengők csilingelnek ezüstkoronáin. A különös, keleties kántálás, úgy tűnik, sohasem ér véget: szemmel láthatóan a többieknek is ez az érzésük, akik tompa kábulatba zuhannak, fecsegnek vagy egyszerűen alszanak. Ha beszéd is van, különösen ha fiatal rabbi tartja, az valószínűleg a múlt heti liberális lapokból van összeollózva, némi bibliai aktualitással tarkítva. A kétkedő - ha lehet, minél hamarabb - távozik, elégedetten állapítva meg, hogy nézetei helyesek, hogy vallásos hangulata pillanatnyi melankolikus érzés volt, és ha a zsidó Isten létezik egyáltalán, akkor nem a zsinagógán keresztül lehet eljutni hozzá.</w:t>
      </w:r>
    </w:p>
    <w:p>
      <w:pPr>
        <w:pStyle w:val="Normal"/>
        <w:rPr/>
      </w:pPr>
      <w:r>
        <w:rPr/>
      </w:r>
    </w:p>
    <w:p>
      <w:pPr>
        <w:pStyle w:val="Normal"/>
        <w:rPr/>
      </w:pPr>
      <w:r>
        <w:rPr/>
        <w:t>Az élmény valamelyest másfajta lehet, ha régimódi zsinagógába csöppen, amelyben a rabbi jiddisül beszélő, szakállas ősatya. Ebben az esetben a hívők valamivel nagyobb odaadást látszanak tanúsítani, noha nem kevesebb fecsegést lehet tapasztalni. A beszéd - ha a látogató tud még valamicskét jiddisül - valószínűleg legalább egy pillanatra felélénkíti képzeletét, felvillantja egy különleges kifejezésekbe burkolt, elsüllyedt élet látványát. Lehet, hogy elmenőben hajszálnyi bánkódást érez a letűnt idő és életforma fölött, hiszen nyilvánvalóan képtelenség életre kelteni a jiddis köznyelvet, vagy megtanítani rá a gyerekeket, akik természetesen a legkorszerűbb iskolába járnak.</w:t>
      </w:r>
    </w:p>
    <w:p>
      <w:pPr>
        <w:pStyle w:val="Normal"/>
        <w:rPr/>
      </w:pPr>
      <w:r>
        <w:rPr/>
      </w:r>
    </w:p>
    <w:p>
      <w:pPr>
        <w:pStyle w:val="Normal"/>
        <w:rPr/>
      </w:pPr>
      <w:r>
        <w:rPr/>
        <w:t xml:space="preserve">Ez tapasztalható a hagyományos zsinagógákban. A konzervatív és reformtemplomoknak, némi viselkedés- és szokásbeli különbséggel, ugyanezek a fő vonásaik. Akire egészében nem tesz jó hatást a dolog, azt föltehetően ezek a részek sem fogják befolyásolni.  </w:t>
      </w:r>
    </w:p>
    <w:p>
      <w:pPr>
        <w:pStyle w:val="Normal"/>
        <w:rPr/>
      </w:pPr>
      <w:r>
        <w:rPr/>
      </w:r>
    </w:p>
    <w:p>
      <w:pPr>
        <w:pStyle w:val="Normal"/>
        <w:rPr/>
      </w:pPr>
      <w:r>
        <w:rPr/>
        <w:t>Egy este az Operában</w:t>
      </w:r>
    </w:p>
    <w:p>
      <w:pPr>
        <w:pStyle w:val="Normal"/>
        <w:rPr/>
      </w:pPr>
      <w:r>
        <w:rPr/>
      </w:r>
    </w:p>
    <w:p>
      <w:pPr>
        <w:pStyle w:val="Normal"/>
        <w:rPr/>
      </w:pPr>
      <w:r>
        <w:rPr/>
        <w:t>Az olvasó bizonyára emlékszik első operai látogatására. Talán késő kamaszkorában vagy húszas éveinek elején történt, esetleg egy ellenkező nemű, lelkes társ ösztökélésére. Az is lehet, hogy némi gyanakvás élt benne a nagyoperával szemben, hátha valami állkapocsszaggató fondorlat az egész, valami óhazából származó, kihalt műfaj, amelyet az amerikai sznobizmus és megjátszás élvezetnek állít be, mert az operalátogatás valaha az európai előkelőségek szokása volt. Ha értesüléseim helyesek, olvasóim közül is sokan vélekednek hasonlóképpen az operáról.</w:t>
      </w:r>
    </w:p>
    <w:p>
      <w:pPr>
        <w:pStyle w:val="Normal"/>
        <w:rPr/>
      </w:pPr>
      <w:r>
        <w:rPr/>
      </w:r>
    </w:p>
    <w:p>
      <w:pPr>
        <w:pStyle w:val="Normal"/>
        <w:rPr/>
      </w:pPr>
      <w:r>
        <w:rPr/>
        <w:t>Akiknek megváltozott a véleményük, azok emlékezhetnek, hogy ez nem az első látogatás után történt. Sőt, akkor valószínűleg úgy tapasztalták, hogy gyanújuk igazolódik. Kövér öregurak szunyókálnak horpadozó frakkingekben a páholyok mélyén, feleségük az előadás helyett a többi páholyban ülők ruháival van elfoglalva, elragadtatott teremtmények álldigálnak vagy ücsörögnek a földön a nézőtér végében, fodrász után kiabáló hajzattal, arcukon alélt gyönyörrel, a színpadon pedig egy elhízott, rikácsoló asszonyság úgy tesz, mintha illedelmes falusi menyasszony lenne, miközben egy pocakos kis ember, rövid karjaival hadonászva, Don Juant személyesíti meg, és a koros, kifestett hölgyek meg a mókás, pipaszár lábaikon feszes nadrágot viselő urak kara esetlenül vánszorog föl-alá, s mindemellett a zenekar valami szirupos monotóniával megállás nélkül csilingel: minden valószínűség szerint első látásra ilyen benyomást kelthet az emberi ihletettség egyik csodája, Mozart Don Giovannija.</w:t>
      </w:r>
    </w:p>
    <w:p>
      <w:pPr>
        <w:pStyle w:val="Normal"/>
        <w:rPr/>
      </w:pPr>
      <w:r>
        <w:rPr/>
      </w:r>
    </w:p>
    <w:p>
      <w:pPr>
        <w:pStyle w:val="Normal"/>
        <w:rPr/>
      </w:pPr>
      <w:r>
        <w:rPr/>
        <w:t>Sir Thomas Beecham mondta egyszer, hogy a Don Giovannit még soha nem adták elő megfelelő módon, vagyis olyan énekesekkel, akik képesek elénekelni, olyan hallgatóságnak, amely képes meghallgatni. Az operaénekesek nemzedékei során még nem fordult elő, hogy elegendő tökéletes Mozart-énekes élt volna egyszerre. Az operaházakat esténként a legkülönfélébb emberek töltik meg, akik között van csodálatos, átlagos, idióta, elviselhetetlen; van, akit a felesége ráncigált el; van, aki azért megy el, hogy az intelligenciáját fitogtassa; van, aki szokásból jár; van, aki hazautazván fel akar vágni azzal, hogy volt az Operában - és van, aki úgy szereti Mozartot, mint az áldott napfényt, s annak reményében viseli el a csiszolatlan előadás hibáit, hogy a drága sugár talán mindennek ellenére áttör majd rajta.</w:t>
      </w:r>
    </w:p>
    <w:p>
      <w:pPr>
        <w:pStyle w:val="Normal"/>
        <w:rPr/>
      </w:pPr>
      <w:r>
        <w:rPr/>
      </w:r>
    </w:p>
    <w:p>
      <w:pPr>
        <w:pStyle w:val="Normal"/>
        <w:rPr/>
      </w:pPr>
      <w:r>
        <w:rPr/>
        <w:t xml:space="preserve">Ahogyan az előadók és hallgatóik többnyire nem tudnak Mozarttal egy szintre kerülni, rendszerint a rabbi és gyülekezete sem képes fölnőni Mózeshoz. Ez nem jelenti azt, hogy Mózes törvénye kevésbé lenne fennkölt, mint amilyennek a közvélekedés ismeri, vagy hogy az általa sugalmazott hit populáris formái az idők folyamán elveszítették volna üzenetközvetítői szerepüket. Tény, hogy a zsinagógában is érvényesül az emberi gyengeség. Minden zsinagógában, minden istentiszteleten van több-kevesebb hívő, akinek a szavak és szertartások értelem- és erőfeltöltést jelentenek. Az alkalmi látogató nem tud egy pillantással a fejükbe és a szívükbe hatolni: ahogy a dzsesszrajongók mondják, "nem csípja föl", mit lát.  </w:t>
      </w:r>
    </w:p>
    <w:p>
      <w:pPr>
        <w:pStyle w:val="Normal"/>
        <w:rPr/>
      </w:pPr>
      <w:r>
        <w:rPr/>
      </w:r>
    </w:p>
    <w:p>
      <w:pPr>
        <w:pStyle w:val="Normal"/>
        <w:rPr/>
      </w:pPr>
      <w:r>
        <w:rPr/>
        <w:t>Mi az a zsinagóga?</w:t>
      </w:r>
    </w:p>
    <w:p>
      <w:pPr>
        <w:pStyle w:val="Normal"/>
        <w:rPr/>
      </w:pPr>
      <w:r>
        <w:rPr/>
      </w:r>
    </w:p>
    <w:p>
      <w:pPr>
        <w:pStyle w:val="Normal"/>
        <w:rPr/>
      </w:pPr>
      <w:r>
        <w:rPr/>
        <w:t>A zsinagóga jó kétezer évvel ezelőtt egyfajta általános Tóra-iskola volt. A zsinagógaépítészet klasszikus szabályai szerint a legjobban megvilágított helyen tanulásra szolgáló asztalok álltak. Ezek az asztalok szép lassan eltünedeztek, amint a zsinagóga és a judaizmus egyéb területeinek súlypontja más féltekékre helyeződött át. Majdnem bizonyos, hogy ahol még van olyan öreg rabbi, aki jiddisül tartja a beszédet, ott van asztal is, amely mellett a törvényt magyarázza híveinek.</w:t>
      </w:r>
    </w:p>
    <w:p>
      <w:pPr>
        <w:pStyle w:val="Normal"/>
        <w:rPr/>
      </w:pPr>
      <w:r>
        <w:rPr/>
      </w:r>
    </w:p>
    <w:p>
      <w:pPr>
        <w:pStyle w:val="Normal"/>
        <w:rPr/>
      </w:pPr>
      <w:r>
        <w:rPr/>
        <w:t>A judaizmus egyik társadalmi alapelve - akárcsak az amerikaiak számára a "minden ember egyenlőnek teremtetett" gondolata, amiről tudjuk, hogy romantikus felfogás, mindazonáltal létező eszmeként tartjuk számon -, hogy minden zsidó a törvény tanulója, ötéves korától kezdve. A "Tóra-szakosok" nem tesznek záróvizsgát. A "felsőbb évfolyamos" hallgatók lesznek a rabbik, a szó értelme szerint tanárok. De a zsidó értelmezésben a rabbik nem tanítanak, hanem együtt tanulnak diákjaikkal. Úgy is mondják, hogy a Talmud-tudós "tudja, hogyan kell tanulni". A helyes életvitel elméleti normája szerint a zsidónak annyi munkát kell végeznie a piacon, amennyiből a családját el tudja tartani, és többi idejét a Tóra-tanulásnak kell szentelnie. Miután ezt a követelményt a zsidóságnak legfeljebb egy százaléka teljesíti, kissé abnormális norma ez: lehet, hogy csodálatra méltóan intellektuális, de nem fér be az emberi vonások adatgrafikonjának feldolgozási szempontjai közé. Létező eszmeként azonban mély nyomot hagy intézményeinken és gondolkodásmódunkon.</w:t>
      </w:r>
    </w:p>
    <w:p>
      <w:pPr>
        <w:pStyle w:val="Normal"/>
        <w:rPr/>
      </w:pPr>
      <w:r>
        <w:rPr/>
      </w:r>
    </w:p>
    <w:p>
      <w:pPr>
        <w:pStyle w:val="Normal"/>
        <w:rPr/>
      </w:pPr>
      <w:r>
        <w:rPr/>
        <w:t>Meghatározza például a zsinagóga imarendjét és légkörét, azt, hogy mit csinálunk ott, és hogyan. Az imarend központja a Tóra olvasása ötvenkét folytatásban, hetiszakaszonként, hogy évente egyszer teljes folyamatában átvegyük és megbeszéljük egész alaptörvényünket.</w:t>
      </w:r>
    </w:p>
    <w:p>
      <w:pPr>
        <w:pStyle w:val="Normal"/>
        <w:rPr/>
      </w:pPr>
      <w:r>
        <w:rPr/>
      </w:r>
    </w:p>
    <w:p>
      <w:pPr>
        <w:pStyle w:val="Normal"/>
        <w:rPr/>
      </w:pPr>
      <w:r>
        <w:rPr/>
        <w:t>Az Első Templom pusztulása után, amikor Jeruzsálemben megszűnt a napi szolgálat, a vallás középpontja helyén támadt légüres tér teljes összeomláshoz is vezethetett volna. De a zsidóság varázslatos újjászületési ereje új intézményt hozott létre. A Júdeában és Babilóniában mindenütt megtalálható tanházakban a zsidók elkezdték kinyilvánítani vallásos áhítatukat, mint a letűnt papi szertartások alkalmával tették, és hozzáfűzték könyörgéseiket a száműzetés végetértéért, a Templom újjáépüléséért. A tanház így az imádság házává vált. Megmaradt a tömegek törvénytanulására szolgáló iskolának, de napirendjébe rögzült az istenszolgálat is.</w:t>
      </w:r>
    </w:p>
    <w:p>
      <w:pPr>
        <w:pStyle w:val="Normal"/>
        <w:rPr/>
      </w:pPr>
      <w:r>
        <w:rPr/>
      </w:r>
    </w:p>
    <w:p>
      <w:pPr>
        <w:pStyle w:val="Normal"/>
        <w:rPr/>
      </w:pPr>
      <w:r>
        <w:rPr/>
        <w:t>A Második Templom újjálesztette a zsidó életet a Szentföldön, de a zsidóság nagy része Babilóniában rekedt. A zsinagóga megtartotta helyét mint a hitélet és a tanulás központja. Amikor a rómaiak elpusztították a Második Templomot, a zsinagóga lett a hit erődítménye, ahová a zsidók törvényt tanulni és imádkozni gyülekeztek: az értelem végvára, amely idővel nemegyszer valóságosan is erődként szolgált.</w:t>
      </w:r>
    </w:p>
    <w:p>
      <w:pPr>
        <w:pStyle w:val="Normal"/>
        <w:rPr/>
      </w:pPr>
      <w:r>
        <w:rPr/>
      </w:r>
    </w:p>
    <w:p>
      <w:pPr>
        <w:pStyle w:val="Normal"/>
        <w:rPr/>
      </w:pPr>
      <w:r>
        <w:rPr/>
        <w:t>Ebben a formában maradt fenn az intézmény húsz évszázadon át.</w:t>
      </w:r>
    </w:p>
    <w:p>
      <w:pPr>
        <w:pStyle w:val="Normal"/>
        <w:rPr/>
      </w:pPr>
      <w:r>
        <w:rPr/>
      </w:r>
    </w:p>
    <w:p>
      <w:pPr>
        <w:pStyle w:val="Normal"/>
        <w:rPr/>
      </w:pPr>
      <w:r>
        <w:rPr/>
        <w:t>Ez a hosszú idő természetesen nem múlt el fölötte nyomtalanul. Az imarendre az új hitélet rétegei épültek. Az egyszerű struktúrát lassan belepték a bibliai, talmudi részletek és az egymást követő századok rabbijainak újabb alkotásai. A másolók és nyomdászok nem akartak kihagyni semmit, ami egyszer bekerült az imarendbe, hiszen az szentségtörés lett volna. Az imakönyv egyre vastagabb lett, a nyelvezete egyre nehezebb - az egyszerű héberség rendszerint ősi eredetre utal -, a formája egyre bonyolultabb. A 19. századra kialakult reggeli istentiszteleti rend teljes anyagának tisztességes végigolvasása hat-hét órát vett volna igénybe. Kialakult a gyorsimádkozás szokása. Gyerekkoromban csodáltam a felnőtteket a zsinagógában, hogy milyen nyaktörő sebességgel képesek a nehéz, középkori költészetet olvasni. Alig vártam, hogy egyszer magam is ilyen szintű nyelvtudással és koncentrálóképességgel rendelkezzem. Ma már tudom, hogy ez nem képesség kérdése.</w:t>
      </w:r>
    </w:p>
    <w:p>
      <w:pPr>
        <w:pStyle w:val="Normal"/>
        <w:rPr/>
      </w:pPr>
      <w:r>
        <w:rPr/>
      </w:r>
    </w:p>
    <w:p>
      <w:pPr>
        <w:pStyle w:val="Normal"/>
        <w:rPr/>
      </w:pPr>
      <w:r>
        <w:rPr/>
        <w:t>Ennek a helyzetnek meg kellett változnia. A reformmozgalom megoldása az volt, hogy darabokra szedték az imarendet, és megtartották néhány darabját, amelyeket németre, később angolra fordítottak. A konzervativizmus többet tartott meg az imarendből és a héberből, de radikálisan módosította, illetve kihagyta a Templom idejéből való imákat és szertartásokat. A hagyományhű zsinagógában lassú folyamatként indult meg az imakönyv klasszikus formájának restaurálása. Egyre inkább úgy véljük, hogy nincs szükség a középkori kabalista akrosztichonokra, amelyeket ezer közül egy hívő ha megért - bár ezek állítják, hogy mélyértelműek és szépek -, és több időt meg figyelmet kell fordítani a tiszta, kifejező héberséggel írt imákra, amelyek a legrégibb időkből származnak, az istentisztelet alapjául szolgálnak, s amelyeket könnyedén elmondhat bárki, aki csak egy kicsit is tud héberül.</w:t>
      </w:r>
    </w:p>
    <w:p>
      <w:pPr>
        <w:pStyle w:val="Normal"/>
        <w:rPr/>
      </w:pPr>
      <w:r>
        <w:rPr/>
      </w:r>
    </w:p>
    <w:p>
      <w:pPr>
        <w:pStyle w:val="Normal"/>
        <w:rPr/>
      </w:pPr>
      <w:r>
        <w:rPr/>
        <w:t xml:space="preserve">Ez a folyamat nem megy gördülékenyen. Az idős jámborok makacsul ellenzik, hogy bármelyik ima is kimaradjon. A fiatalok nehezen szánják rá magukat, hogy az alapvető imarend változtatására fecséreljék a hébertanulásra való időt. Egy amerikai vallási központnak a puszta működtetése - a tagsági ügyek, az épületfenntartás, a bizottsági kérdések, a társaskörök, a nőegylet, az ifjúsági szervezetek és a többi - minden energiát fölemészt. A frissen avatott, fiatal rabbinak tele van a feje talmudi legendákkal, s fejest ugrik egy kavargó áradatba, amelyben mindenki tekintély: a hitközség elnöke, a nőegylet elnökasszonya, sőt még a regényíró is, aki időnként beleártja magát a Talmudba. Elvárják, hogy kommentálja a napihíreket, hogy ne foglalkozzék a napihírekkel, hogy ne legyen fennhéjázó, ne alacsonyodjék le, legyen társadalmi vezető, szerezzen pénzt, legyen ihletett szónok, vidám fickó, tűrhető kártyapartner és jámbor lélek, ugyanolyan tiszteletre méltó, mint szakállas elődei az ősi földön. Az ellentmondások és megoldhatatlan helyzetek tömkelege közepette kell töltenie napjait és megállnia a helyét. Csoda, hogy vannak még fiatal rabbik, hogy a zsinagógák száma növekszik, s egy modern, állandó imarend körvonalai kezdenek kibontakozni. Ez a zsidóság vitalitása miatt van így. Miközben dagad a polémia a fa sorsáról, az öreg növény lassan, de biztosan új ágakat növeszt. S ahogy a franciák mondják, minél inkább változik, annál inkább az marad, ami volt.  </w:t>
      </w:r>
    </w:p>
    <w:p>
      <w:pPr>
        <w:pStyle w:val="Normal"/>
        <w:rPr/>
      </w:pPr>
      <w:r>
        <w:rPr/>
      </w:r>
    </w:p>
    <w:p>
      <w:pPr>
        <w:pStyle w:val="Normal"/>
        <w:rPr/>
      </w:pPr>
      <w:r>
        <w:rPr/>
        <w:t>A Hitvallás és a Szolgálat</w:t>
      </w:r>
    </w:p>
    <w:p>
      <w:pPr>
        <w:pStyle w:val="Normal"/>
        <w:rPr/>
      </w:pPr>
      <w:r>
        <w:rPr/>
      </w:r>
    </w:p>
    <w:p>
      <w:pPr>
        <w:pStyle w:val="Normal"/>
        <w:rPr/>
      </w:pPr>
      <w:r>
        <w:rPr/>
        <w:t>Minden imarendünk középpontjában - a legfeljebb negyvenperces hétköznap reggeli istentiszteletében éppúgy, mint az engesztelő napi kemény tizenkét óráséban - két imádság áll. Sajátosságaik szerint Hitvallásnak és Szolgálatnak nevezem őket. A zsinagógában Smá, "Halljad..." és Smone Eszré, "Tizennyolc áldás" a nevük.</w:t>
      </w:r>
    </w:p>
    <w:p>
      <w:pPr>
        <w:pStyle w:val="Normal"/>
        <w:rPr/>
      </w:pPr>
      <w:r>
        <w:rPr/>
      </w:r>
    </w:p>
    <w:p>
      <w:pPr>
        <w:pStyle w:val="Normal"/>
        <w:rPr/>
      </w:pPr>
      <w:r>
        <w:rPr/>
        <w:t>E két szöveg köré rendeződnek a zsidó irodalom és törvény klasszikus szövegei: a Tóra, a Próféták, a Zsoltárok, a Talmud, hiszen a zsinagóga mindig is tanház volt. A hívő a napi imák ismétlése közben átveszi a a judaizmus főbb tananyagait, s így teljesíti az állandó tanulás kötelezettségét.</w:t>
      </w:r>
    </w:p>
    <w:p>
      <w:pPr>
        <w:pStyle w:val="Normal"/>
        <w:rPr/>
      </w:pPr>
      <w:r>
        <w:rPr/>
      </w:r>
    </w:p>
    <w:p>
      <w:pPr>
        <w:pStyle w:val="Normal"/>
        <w:rPr/>
      </w:pPr>
      <w:r>
        <w:rPr/>
        <w:t>A két alapvető imádság rövid. A Hitvallás néhány másodpercig, a Szolgálat pár percig tart. Akit sürget az idő, az ezzel a két imádsággal teljesíti a héberül való imádkozás rituáléját, mert a Smá a törvény lényege, a Tizennyolc áldás pedig összekapcsolja a zsinagógát az ősi Templommal. Mindkettőnek a teljes szövege szerepel a kötet végi Jegyzetekben, hogy azok az olvasók is megismerkedhessenek velük, akik még sosem láttak imakönyvet.</w:t>
      </w:r>
    </w:p>
    <w:p>
      <w:pPr>
        <w:pStyle w:val="Normal"/>
        <w:rPr/>
      </w:pPr>
      <w:r>
        <w:rPr/>
      </w:r>
    </w:p>
    <w:p>
      <w:pPr>
        <w:pStyle w:val="Normal"/>
        <w:rPr/>
      </w:pPr>
      <w:r>
        <w:rPr/>
        <w:t>A Smá az egyetlen sort tartalmazza, amelyet talán minden zsidó kívülről tud, vagy legalábbis gyakran hallott: Mózes ötödik könyvéből a 6:4. verset.</w:t>
      </w:r>
    </w:p>
    <w:p>
      <w:pPr>
        <w:pStyle w:val="Normal"/>
        <w:rPr/>
      </w:pPr>
      <w:r>
        <w:rPr/>
      </w:r>
    </w:p>
    <w:p>
      <w:pPr>
        <w:pStyle w:val="Normal"/>
        <w:rPr/>
      </w:pPr>
      <w:r>
        <w:rPr/>
        <w:t>Halljad, Izrael, az Örökkévaló az Istenünk, az Örökkévaló Egy!</w:t>
      </w:r>
    </w:p>
    <w:p>
      <w:pPr>
        <w:pStyle w:val="Normal"/>
        <w:rPr/>
      </w:pPr>
      <w:r>
        <w:rPr/>
      </w:r>
    </w:p>
    <w:p>
      <w:pPr>
        <w:pStyle w:val="Normal"/>
        <w:rPr/>
      </w:pPr>
      <w:r>
        <w:rPr/>
        <w:t>A vallásos zsidó ezt életének minden napján reggel és este elmondja, három, hozzá tartozó Tóra-szakasszal együtt. Ez az első héber mondat, amit a gyerek megtanul, és minden zsidónak ezt kellene utolsó leheletével kimondania élete végén.</w:t>
      </w:r>
    </w:p>
    <w:p>
      <w:pPr>
        <w:pStyle w:val="Normal"/>
        <w:rPr/>
      </w:pPr>
      <w:r>
        <w:rPr/>
      </w:r>
    </w:p>
    <w:p>
      <w:pPr>
        <w:pStyle w:val="Normal"/>
        <w:rPr/>
      </w:pPr>
      <w:r>
        <w:rPr/>
        <w:t>Ide kívánkozik egy anekdota. Sokszor gondolkoztam, vajon végszükségben az embernek valóban eszébe jut-e a Hitvallás. Egyszer aztán a Csendes-óceánon a tájfun majdnem lesodort a fedélzetről, s egészen pontosan emlékszem, hogy az járt a fejemben: "Nos, ha már vízbe fulladok, legalább mondjam el közben a Smát!" Szerencsémre a hirtelen kezem ügyébe akadt mentőkötél nem szakadt el, így elhalaszthattam utolsó szavaimat, és a világ sem lett szegényebb azzal a néhány színdarabbal és könyvvel, amelyek különben nem születtek volna meg, sőt a türelmes olvasónak is emiatt kell végigszenvednie a jelen szóáradatot. Lehet, hogy van egy-két irodalomkritikus, aki jobban örülne, ha akkor kénytelen lettem volna elmondani azt a tengeri Smát, de nem tehetek róla: az ember megkapaszkodik, ha van mibe...</w:t>
      </w:r>
    </w:p>
    <w:p>
      <w:pPr>
        <w:pStyle w:val="Normal"/>
        <w:rPr/>
      </w:pPr>
      <w:r>
        <w:rPr/>
      </w:r>
    </w:p>
    <w:p>
      <w:pPr>
        <w:pStyle w:val="Normal"/>
        <w:rPr/>
      </w:pPr>
      <w:r>
        <w:rPr/>
        <w:t xml:space="preserve">A Szolgálat tizennyolc áldásból álló, nagyon régi könyörgés. A talmudi időkben megtoldották egy tizenkilencedikkel, szombaton és ünnepen csak hetet mondunk, mégis mindenki Tizennyolc áldásnak nevezi ezt az imát. Háromszor mondjuk el: reggel, délután és este, a Templomban valaha végzett szertartásoknak megfelelő időben.  </w:t>
      </w:r>
    </w:p>
    <w:p>
      <w:pPr>
        <w:pStyle w:val="Normal"/>
        <w:rPr/>
      </w:pPr>
      <w:r>
        <w:rPr/>
      </w:r>
    </w:p>
    <w:p>
      <w:pPr>
        <w:pStyle w:val="Normal"/>
        <w:rPr/>
      </w:pPr>
      <w:r>
        <w:rPr/>
        <w:t>Miért kell héberül imádkozni?</w:t>
      </w:r>
    </w:p>
    <w:p>
      <w:pPr>
        <w:pStyle w:val="Normal"/>
        <w:rPr/>
      </w:pPr>
      <w:r>
        <w:rPr/>
      </w:r>
    </w:p>
    <w:p>
      <w:pPr>
        <w:pStyle w:val="Normal"/>
        <w:rPr/>
      </w:pPr>
      <w:r>
        <w:rPr/>
        <w:t>A Talmud első traktátusa, a Bráchot, Áldások című, meghatározza a Smá, illetve a Smone Eszré mondásának idejét és a velük kapcsolatos szokásokat, majd kifejti az élet minden egyéb alkalmára mondandó áldásokat. A Hitvallás és a Szolgálat szövegének régisége abból is kitűnik, hogy a Talmud kézenfekvő ismeretekként foglalkozik velük.</w:t>
      </w:r>
    </w:p>
    <w:p>
      <w:pPr>
        <w:pStyle w:val="Normal"/>
        <w:rPr/>
      </w:pPr>
      <w:r>
        <w:rPr/>
      </w:r>
    </w:p>
    <w:p>
      <w:pPr>
        <w:pStyle w:val="Normal"/>
        <w:rPr/>
      </w:pPr>
      <w:r>
        <w:rPr/>
        <w:t>A Bráchot leszögezi a szabályt, hogy az embernek a világban található minden jóért áldania kell a Teremtőt, ám figyelemre méltó módon azt az áldást is tartalmazza, amelyet a rosszra kell mondani. A mai olvasó számára az a passzus okozhatja a legnagyobb meglepetést, amelyik kinyilvánítja hozzájárulását ahhoz, hogy mindenki a saját nyelvén imádkozzék. A közhiedelem szerint az anyanyelvű imádság szörnyű eretnekség, holott szokásjogunk már kétezer évvel ezelőtt engedélyezte.</w:t>
      </w:r>
    </w:p>
    <w:p>
      <w:pPr>
        <w:pStyle w:val="Normal"/>
        <w:rPr/>
      </w:pPr>
      <w:r>
        <w:rPr/>
      </w:r>
    </w:p>
    <w:p>
      <w:pPr>
        <w:pStyle w:val="Normal"/>
        <w:rPr/>
      </w:pPr>
      <w:r>
        <w:rPr/>
        <w:t>A zsidók ennek ellenére mindig ragaszkodtak a héber szertartásszövegekhez. Voltak idők, amikor bizonyára kevesebb gond származott volna abból, ha görögül, arámiul, latinul, óegyiptomi nyelven, arabul, spanyolul, franciául, törökül, németül, lengyelül vagy oroszul hangzanak az imák. De a közösség ösztönösen ragaszkodott az Írás nyelvéhez. Ez az ösztön újra jelentkezik a mai Amerikában, ahol mind a reformista, mind a konzervatív mozgalmak évről évre több héber nyelvű szöveget iktatnak vissza imádságaikba.</w:t>
      </w:r>
    </w:p>
    <w:p>
      <w:pPr>
        <w:pStyle w:val="Normal"/>
        <w:rPr/>
      </w:pPr>
      <w:r>
        <w:rPr/>
      </w:r>
    </w:p>
    <w:p>
      <w:pPr>
        <w:pStyle w:val="Normal"/>
        <w:rPr/>
      </w:pPr>
      <w:r>
        <w:rPr/>
        <w:t>Ma nyomtatott fordításaink vannak. Régebben, amikor a hébertudás általában csekélyebb volt, mint ma, létezett egy fontos zsinagógai hivatal, a meturgemán vagy fordító tisztsége. Ez a tolmács sorról sorra lefordította a beszélt nyelvre a felolvasott Tóra-szöveget. Vannak szfárdi imakönyvek, amelyekben most is minden sor alatt szerepel a spanyol nyelvű fordítás. Népünk minden ügyetlenkedés és nehézség ellenére ragaszkodott a héber nyelvű imádkozáshoz. Úgy sejtem, ez mindig is így lesz.</w:t>
      </w:r>
    </w:p>
    <w:p>
      <w:pPr>
        <w:pStyle w:val="Normal"/>
        <w:rPr/>
      </w:pPr>
      <w:r>
        <w:rPr/>
      </w:r>
    </w:p>
    <w:p>
      <w:pPr>
        <w:pStyle w:val="Normal"/>
        <w:rPr/>
      </w:pPr>
      <w:r>
        <w:rPr/>
        <w:t>A nyelvnek szelleme van. Vannak jól lefordítható művek, de van, ami lefordíthatatlan. Moličre csak franciául élvezhető. Arabtudás nélkül senki nem értheti meg a Koránt. Puskint csak az oroszok vehetik birtokukba, noha Tolsztoj hozzáférhetővé vált a világ számára. Általában minél inkább hordozza a mű a nemzeti azonosság és érzés jellegzetességeit, annál nehezebb más nyelvre fordítani.</w:t>
      </w:r>
    </w:p>
    <w:p>
      <w:pPr>
        <w:pStyle w:val="Normal"/>
        <w:rPr/>
      </w:pPr>
      <w:r>
        <w:rPr/>
      </w:r>
    </w:p>
    <w:p>
      <w:pPr>
        <w:pStyle w:val="Normal"/>
        <w:rPr/>
      </w:pPr>
      <w:r>
        <w:rPr/>
        <w:t>A héber Biblia képes megszólalni a világ minden nyelvén, de senki másnak nem azt mondja, amit a zsidóknak. Héberül ilyesmi áll a Tízparancsolat második tábláján: "Ne ölj, ne légy hitvány, ne lopj, ne beszélj hazugságokat másokról, ne irigyeld más ember feleségét vagy házát vagy állatát vagy bármijét, amije van." Ez más nyelven kínosan rosszul hangzik. Más nyelvek szelleme számára a vallás ünnepélyes és fenséges: a katedrális nem imaház. A "Ne kívánd a te felebarátodnak..." méltóságteljes hömpölygése ennek felel meg. A zsidók számára a vallás csakis bensőséges és fesztelen nyelven beszélhet.</w:t>
      </w:r>
    </w:p>
    <w:p>
      <w:pPr>
        <w:pStyle w:val="Normal"/>
        <w:rPr/>
      </w:pPr>
      <w:r>
        <w:rPr/>
      </w:r>
    </w:p>
    <w:p>
      <w:pPr>
        <w:pStyle w:val="Normal"/>
        <w:rPr/>
      </w:pPr>
      <w:r>
        <w:rPr/>
        <w:t>Szertartásrendünk, legalábbis a klasszikus része, ugyanolyan köznyelvi és könnyed, mint a Tóra. Az imakönyvnek nem létezik adekvát vagy akár megközelítő fordítása, bár a helyzet javulhat. A közkézen forgó Biblia-fordítások forrásanyagul szolgálhatnak a zsoltár- és más Írás-részletek nagyszerű fordításaihoz. Ám ha így van is, a héber szöveg más nyelven nem ugyanazt az érzést kelti föl. Imáink tónusa és szövete szinte szertefoszlik a régies dikció - a "valál", a "ten", az "irgalmasságot cselekedvén", a "kedvessé lőn azért" és hasonlók - használatától. Van, aki azt mondja, hogy a fordítást olvasva olyan érzése támad, mintha kápolnában lenne. Ez pontosan így van. Az imából idegen nyelv szelleme árad.</w:t>
      </w:r>
    </w:p>
    <w:p>
      <w:pPr>
        <w:pStyle w:val="Normal"/>
        <w:rPr/>
      </w:pPr>
      <w:r>
        <w:rPr/>
      </w:r>
    </w:p>
    <w:p>
      <w:pPr>
        <w:pStyle w:val="Normal"/>
        <w:rPr/>
      </w:pPr>
      <w:r>
        <w:rPr/>
        <w:t>No de ha nincs ló, a szamár is jó: ha az anyanyelvű fordítás, akármilyen felhígított is, erősebbé és tájékozottabbá teszi a zsidóságot, akkor minden értelmes embernek mellette kell voksolnia. Csakhogy húsz évszázad tapasztalatából megtanultuk: azok a közösségek, amelyek elfogadták a lefordított imádságot, ezzel megtették az első lépést a héber nyelv teljes elveszítéséhez vezető úton. A héber eltűnése a törvény, a szokások és a tudás elhagyásához vezet, végül a beolvadás útján történő teljes feledéshez.</w:t>
      </w:r>
    </w:p>
    <w:p>
      <w:pPr>
        <w:pStyle w:val="Normal"/>
        <w:rPr/>
      </w:pPr>
      <w:r>
        <w:rPr/>
      </w:r>
    </w:p>
    <w:p>
      <w:pPr>
        <w:pStyle w:val="Normal"/>
        <w:rPr/>
      </w:pPr>
      <w:r>
        <w:rPr/>
        <w:t>Tény, hogy a judaizmus mindig úgy működött, hogy a zsidók kisebb alakulatai különlegesen magas intellektuális szintre emelkedtek. A zsidóknak ahhoz, hogy életben maradhassanak, két-három nyelvet kellett ismerniük. Mindig mindenkinek tudnia kellett írni és olvasni. Örökös fáradság az osztályrészük: más megoldás nincs.</w:t>
      </w:r>
    </w:p>
    <w:p>
      <w:pPr>
        <w:pStyle w:val="Normal"/>
        <w:rPr/>
      </w:pPr>
      <w:r>
        <w:rPr/>
      </w:r>
    </w:p>
    <w:p>
      <w:pPr>
        <w:pStyle w:val="Normal"/>
        <w:rPr/>
      </w:pPr>
      <w:r>
        <w:rPr/>
        <w:t>A háború alatt sokszor vezettem istentiszteletet angolul, és angolul imádkoztam. A Talmudnak bizonyára igaza van, amikor azt a tanácsot adja, hogy inkább imádkozzék az ember azon a nyelven, amelyet ért, semhogy felhagyjon az imádsággal, mert nem tud héberül. Mégsem tudom elképzelni, hogy megkíméljem a gyerekeimet a mindenkori zsidó kötelezettségtől, a szent nyelv elsajátításától. Ez a feladat már azelőtt is létezett, hogy Izrael Állam megszületésével a héber fontos, modern nyelvvé vált volna. A maga idejében Goethe, a mi időnkben Edmund Wilson azért tanult héberül, hogy megértse, mit is akar mondani a Biblia. Minden korban voltak keresztény tudósok is, akik ezzel foglalkoztak. Mi azért tanulunk, hogy megértsük, mit mond nekünk a Tóra, mit jelentenek az imáink. Ez munka. De bármelyik értelmes felnőtt, ha akarja, egy év alatt megtanulhatja az imaszöveg egyszerű nyelvezetét.</w:t>
      </w:r>
    </w:p>
    <w:p>
      <w:pPr>
        <w:pStyle w:val="Normal"/>
        <w:rPr/>
      </w:pPr>
      <w:r>
        <w:rPr/>
      </w:r>
    </w:p>
    <w:p>
      <w:pPr>
        <w:pStyle w:val="Normal"/>
        <w:rPr/>
      </w:pPr>
      <w:r>
        <w:rPr/>
        <w:t>Az imádságot egy hívő vezeti: az előimádkozó, "a közösség hírnöke". Különleges státusa egy alkalomra szól, aztán visszatér a helyére. Bárki, aki tud héberül olvasni, kiállhat a felolvasóasztalhoz. A legtöbb gyülekezet jó hangú előimádkozót, kántort szerződtet a szombatokra és az ünnepekre, hogy kedvesebbé tegyék az istentiszteletet, és több embert vonzzanak. Természetesen fontos, hogy a kántor, aki hétről hétre vezeti az imádkozást, jámbor, hívő ember legyen. Ezért azután elterjedt az a téves felfogás, hogy a kántor valamiféle vallási hivatalt visel. Pedig valójában egyszerű zsidó, aki tud héberül, és jól énekel.</w:t>
      </w:r>
    </w:p>
    <w:p>
      <w:pPr>
        <w:pStyle w:val="Normal"/>
        <w:rPr/>
      </w:pPr>
      <w:r>
        <w:rPr/>
      </w:r>
    </w:p>
    <w:p>
      <w:pPr>
        <w:pStyle w:val="Normal"/>
        <w:rPr/>
      </w:pPr>
      <w:r>
        <w:rPr/>
        <w:t>Minden zsidónak ugyanazokat az imákat kell mondania. Nincs közbenjárás, nincs megbízott útján való könyörgés, s a legjámborabb, legtiszteletreméltóbb rabbi kötelessége vagy feladata semmiben nem különbözik akármelyik tizenhárom éves fiúétól.</w:t>
      </w:r>
    </w:p>
    <w:p>
      <w:pPr>
        <w:pStyle w:val="Normal"/>
        <w:rPr/>
      </w:pPr>
      <w:r>
        <w:rPr/>
      </w:r>
    </w:p>
    <w:p>
      <w:pPr>
        <w:pStyle w:val="Normal"/>
        <w:rPr/>
      </w:pPr>
      <w:r>
        <w:rPr/>
        <w:t>Az előimádkozó úgy igazítja el a többieket, hogy az imák első és utolsó sorát hangosan olvassa. Hangosan mondja a Tizennyolc áldást, amire a gyülekezet azt válaszolja: Ámén! A feladat könnyű. Sok újonnan megtért, aki tud héberül, magabiztosan kivonul a felolvasóasztalhoz, levezeti az imádkozást, és senkitől egy jó szót nem kap érte. Néhány istentisztelet után rájön, hogy nem cifrázta ki eléggé a nigunt, vagyis a dallamot, ettől elbizonytalanodik és zavarba jön. De ha egy életet eltölt a zsinagógában, kiderül, hogy mindig vannak zsidók, akik jobban tudják a nigunt, mint ő, így aztán nincs mit tenni, legjobb tudása szerint csinálnia kell. Bárki, aki hangosan és tisztán beszél héberül, betöltheti ezt a tisztet.</w:t>
      </w:r>
    </w:p>
    <w:p>
      <w:pPr>
        <w:pStyle w:val="Normal"/>
        <w:rPr/>
      </w:pPr>
      <w:r>
        <w:rPr/>
      </w:r>
    </w:p>
    <w:p>
      <w:pPr>
        <w:pStyle w:val="Normal"/>
        <w:rPr/>
      </w:pPr>
      <w:r>
        <w:rPr/>
        <w:t xml:space="preserve">Az igazán nélkülözhetetlen hivatalt a sámás - samesz -, másként templomszolga viseli. Ő aztán ismeri a nigunt: ő a zsinagóga tótumfaktuma. Gondot visel a könyvtárra, az imakönyvekre és tálitokra, előimádkozik, ha nem akad alkalmasabb ember, biztosítja, hogy meglegyenek tízen az imádkozáshoz, s ha kell, a Tóra-olvasáshoz is ért. Rabbi és kántor nélkül nagyon jól elvan egy zsinagóga, de sameszra feltétlenül szükség van, különben valamelyik hívőnek kell betöltenie ezt a szerepet.  </w:t>
      </w:r>
    </w:p>
    <w:p>
      <w:pPr>
        <w:pStyle w:val="Normal"/>
        <w:rPr/>
      </w:pPr>
      <w:r>
        <w:rPr/>
      </w:r>
    </w:p>
    <w:p>
      <w:pPr>
        <w:pStyle w:val="Normal"/>
        <w:rPr/>
      </w:pPr>
      <w:r>
        <w:rPr/>
        <w:t>Variációk egy témára</w:t>
      </w:r>
    </w:p>
    <w:p>
      <w:pPr>
        <w:pStyle w:val="Normal"/>
        <w:rPr/>
      </w:pPr>
      <w:r>
        <w:rPr/>
      </w:r>
    </w:p>
    <w:p>
      <w:pPr>
        <w:pStyle w:val="Normal"/>
        <w:rPr/>
      </w:pPr>
      <w:r>
        <w:rPr/>
        <w:t>A római kori szétszóratás után két nagy zsidó közösség jött létre: Észak- és Kelet-Európában az áskenáz, a Földközi-tenger menti országokban pedig a szfárd zsidóság. Ezek különböző kiejtéssel beszélték a hébert. Szokásaik és imarendjeik is különböző irányban fejlődtek ki. Ma is megvan ez a kettősség. Az izraeli héber például a szfárdi kiejtést követi. Ezért az áskenáz neveltetésű zsidóknak, például az amerikaiaknak is, némi átképzésre van szükségük.</w:t>
      </w:r>
    </w:p>
    <w:p>
      <w:pPr>
        <w:pStyle w:val="Normal"/>
        <w:rPr/>
      </w:pPr>
      <w:r>
        <w:rPr/>
      </w:r>
    </w:p>
    <w:p>
      <w:pPr>
        <w:pStyle w:val="Normal"/>
        <w:rPr/>
      </w:pPr>
      <w:r>
        <w:rPr/>
        <w:t>New York egyik legjelentősebb szfárd gyülekezetét több mint háromszáz éve hozták létre az Újvilág első spanyol zsidó telepesei. Ebben a bájos spanyol-portugál zsinagógában, a Hetvenedik utcában, tovább él a szfárdi imarend, amelynek szertartásai és dallamai egészen mások, mint a környező áskenáz templomokban, és vannak, akik sokkal hívogatóbbnak, festőibbnek találják azoknál. Számos hitközségi tag viseli a spanyol alapítók patinás nevét, akiknek családja Amerika története során nagy tiszteletet vívott ki.</w:t>
      </w:r>
    </w:p>
    <w:p>
      <w:pPr>
        <w:pStyle w:val="Normal"/>
        <w:rPr/>
      </w:pPr>
      <w:r>
        <w:rPr/>
      </w:r>
    </w:p>
    <w:p>
      <w:pPr>
        <w:pStyle w:val="Normal"/>
        <w:rPr/>
      </w:pPr>
      <w:r>
        <w:rPr/>
        <w:t>Érdekes, hogy a zsidó imádkozás rendjét - noha a hosszas szétszóratás idején sem létezett semmiféle vallási kormányzó testület, s a legutóbbi időkig a kommunikáció is nehézségekbe ütközött - nem a szokások és a szövegek változatossága, hanem éppen az alapok azonossága jellemzi. A Talmudban, amelyet akkor írtak, amikor az európai nemzetek még nem is léteztek, részletes vitákat találunk arról, hogyan kell elmondani azokat az imákat, amelyeket ma is mondunk Tokióban, Johannesburgban, Londonban és Los Angelesben. Egy amerikai vagy brit zsidó, ha Izraelben betéved egy sötét bőrű jemenitákkal zsúfolt szfárd zsinagógába, egy pillanatra zavarba jön, de amint kézbe veszi az imakönyvet, azonnal bekapcsolódik az istentiszteletbe, és imádkozni tud.</w:t>
      </w:r>
    </w:p>
    <w:p>
      <w:pPr>
        <w:pStyle w:val="Normal"/>
        <w:rPr/>
      </w:pPr>
      <w:r>
        <w:rPr/>
      </w:r>
    </w:p>
    <w:p>
      <w:pPr>
        <w:pStyle w:val="Normal"/>
        <w:rPr/>
      </w:pPr>
      <w:r>
        <w:rPr/>
        <w:t>A szabály szerint imádkozás alatt csendnek kell lennie, különösen a Smá és a Smone Eszré közben való beszéd számít törvénysértőnek. A régi kelet-európai zsinagógákban ez a szabály sokat veszített érvényéből.</w:t>
      </w:r>
    </w:p>
    <w:p>
      <w:pPr>
        <w:pStyle w:val="Normal"/>
        <w:rPr/>
      </w:pPr>
      <w:r>
        <w:rPr/>
      </w:r>
    </w:p>
    <w:p>
      <w:pPr>
        <w:pStyle w:val="Normal"/>
        <w:rPr/>
      </w:pPr>
      <w:r>
        <w:rPr/>
        <w:t>A gettó szegénysége arra kényszerítette a zsinagógákat, hogy árverésre bocsássák a szombati és ünnepi teendőket. Mindennek ára volt: a Tórához szólításnak, a frigyszekrény kinyitásának és a többinek. Az árverés színpompás és izgalmas volt, de messze nem imádság jellegű. Gyakran egészen sokáig tartott. Az is elterjedt, hogy akit álijára - a Tórához való fölmenetelre - szólítottak, bejelentette, hogy mennyi hozzájárulást ad a zsinagógának jótékony célokra. Az ilyen bejelentések alkalmával a samesz nyilvánosan áldást mondott az adományozóra vagy családjára. Ez az aktus gazdaságilag hasznos volt, de nemigen illett a környezet magas szellemiségéhez.</w:t>
      </w:r>
    </w:p>
    <w:p>
      <w:pPr>
        <w:pStyle w:val="Normal"/>
        <w:rPr/>
      </w:pPr>
      <w:r>
        <w:rPr/>
      </w:r>
    </w:p>
    <w:p>
      <w:pPr>
        <w:pStyle w:val="Normal"/>
        <w:rPr/>
      </w:pPr>
      <w:r>
        <w:rPr/>
        <w:t>Ezeket a szokásokat a századforduló nagy zsidó kivándorlási hullámai magukkal sodorták Amerikába. Ez tette lehetővé sok kis hitközség számára, hogy fennmaradjon, és később fenséges zsinagógákat, divatos templomokat alakítson ki. A zsidó közösség gyarapodásával ezek a kényszer szülte eszközök fokozatosan a pénzgyűjtés hagyományos módjává váltak. Ma már csupán emlék a Tóra-olvasás alatti árverési hangulat és a fel-alá közlekedő fecsegők nyüzsgése. Több-kevesebb sikerrel újra érvénybe lépett a csendrendelet.</w:t>
      </w:r>
    </w:p>
    <w:p>
      <w:pPr>
        <w:pStyle w:val="Normal"/>
        <w:rPr/>
      </w:pPr>
      <w:r>
        <w:rPr/>
      </w:r>
    </w:p>
    <w:p>
      <w:pPr>
        <w:pStyle w:val="Normal"/>
        <w:rPr/>
      </w:pPr>
      <w:r>
        <w:rPr/>
        <w:t>Mindennek ellenére semmiért nem adnám, hogy emlékezetemben él a samesz gyászos kántálása: Finef tollár im slisi! "Öt dollár a harmadik olvasás!" Nem felejtem el a történelmi jelentőségű aukciót Jom Kippur délutánján, közel negyven éve, egy bronxi alagsori zsinagógában, amelyen apám még a nála tehetősebbekre is ráígért - pedig mindannyian szegény, nyomorgó emigránsok voltak - Jónás könyvének olvasásáért. Egymás után estek ki a jelentkezők, ahogy a licit túljutott a száz, majd a százhuszonöt dolláron, majd apám egyetlen megsemmisítő ugrásával elért a hihetetlen, kétszáz dolláros összegig. Még most is hallom a samesz diadalmas, megrendült harsogását: "Cvájhindert tollár im máftir Jojne!"</w:t>
      </w:r>
    </w:p>
    <w:p>
      <w:pPr>
        <w:pStyle w:val="Normal"/>
        <w:rPr/>
      </w:pPr>
      <w:r>
        <w:rPr/>
      </w:r>
    </w:p>
    <w:p>
      <w:pPr>
        <w:pStyle w:val="Normal"/>
        <w:rPr/>
      </w:pPr>
      <w:r>
        <w:rPr/>
        <w:t>Apám azért volt ilyen hihetetlenül gavalléros, mert az ő apjának, aki samesz volt Minszkben, előjogai közé tartozott Jónás könyvének felolvasása, s a fia elhatározta, hogy a család megőrzi ezt a szokást. Meg is tette. Abban a zsinagógában soha senki nem próbált többé versenybe szállni vele ezért a tisztességért. Annak a napnak emlékére a fivérem és én, bárhol vagyunk is, úgy intézzük, hogy mi olvashassuk Jónás könyvét Jom Kippurkor. Így tettünk, akármilyen messze vetődtünk is: Chicagóban, Hawaiiban, Okinawán.</w:t>
      </w:r>
    </w:p>
    <w:p>
      <w:pPr>
        <w:pStyle w:val="Normal"/>
        <w:rPr/>
      </w:pPr>
      <w:r>
        <w:rPr/>
      </w:r>
    </w:p>
    <w:p>
      <w:pPr>
        <w:pStyle w:val="Normal"/>
        <w:rPr/>
      </w:pPr>
      <w:r>
        <w:rPr/>
        <w:t xml:space="preserve">Az aukciók a múltba tűntek - és talán jobb is így -, ám megvolt a maguk célja. Az ilyen zsinagógákban a gyerekek félreérthetetlenül megtanulták, milyen nagy dolog, ha valakit felhívnak a Tórához.  </w:t>
      </w:r>
    </w:p>
    <w:p>
      <w:pPr>
        <w:pStyle w:val="Normal"/>
        <w:rPr/>
      </w:pPr>
      <w:r>
        <w:rPr/>
      </w:r>
    </w:p>
    <w:p>
      <w:pPr>
        <w:pStyle w:val="Normal"/>
        <w:rPr/>
      </w:pPr>
      <w:r>
        <w:rPr/>
        <w:t>Kisebb nehézségek</w:t>
      </w:r>
    </w:p>
    <w:p>
      <w:pPr>
        <w:pStyle w:val="Normal"/>
        <w:rPr/>
      </w:pPr>
      <w:r>
        <w:rPr/>
      </w:r>
    </w:p>
    <w:p>
      <w:pPr>
        <w:pStyle w:val="Normal"/>
        <w:rPr/>
      </w:pPr>
      <w:r>
        <w:rPr/>
        <w:t>Aki először megy zsinagógába, óhatatlanul idegenül és rosszul érzi magát: zavarba jön a többiek magától értetődő viselkedésétől, nehezen tudja követni az eseményeket, és kivételes személyiségnek kell lennie, ha mindettől nem száll inába a bátorsága. De a kitartó részvétel, különösen ha legalább elemi szintű hébertanulással társul, nemsokára megnyitja előtte a zsidó imádság kincsesházát. Attól kezdve, amikor csak akarja, az imában kimondhatja a hagyomány veretes, kimunkált szavait: ha el tud járni, a zsinagógában, ha nem, akkor odahaza.</w:t>
      </w:r>
    </w:p>
    <w:p>
      <w:pPr>
        <w:pStyle w:val="Normal"/>
        <w:rPr/>
      </w:pPr>
      <w:r>
        <w:rPr/>
      </w:r>
    </w:p>
    <w:p>
      <w:pPr>
        <w:pStyle w:val="Normal"/>
        <w:rPr/>
      </w:pPr>
      <w:r>
        <w:rPr/>
        <w:t>A jövevényre váró nehézségekkel is felérnek a jámborok problémái, sőt sokszor túl is szárnyalják azokat. Az újonnan jött még nem érzi otthon magát, de az újdonság legalább ébren tartja figyelmét. A rendszeres templomjáró túlságosan is otthon van, az imák túlságosan is ismerősek számára. Az évek óta tartó állandó ismétlés során kitörölhetetlenül emlékezetébe rögzültek a szavak. Ha nem próbálja rájuk összpontosítani a figyelmét, akkor szétfolynak, mint a víz.</w:t>
      </w:r>
    </w:p>
    <w:p>
      <w:pPr>
        <w:pStyle w:val="Normal"/>
        <w:rPr/>
      </w:pPr>
      <w:r>
        <w:rPr/>
      </w:r>
    </w:p>
    <w:p>
      <w:pPr>
        <w:pStyle w:val="Normal"/>
        <w:rPr/>
      </w:pPr>
      <w:r>
        <w:rPr/>
        <w:t>Ami azt illeti, az ima sosem könnyű. Az igazi imádság legalább annyira igénybe veszi az embert, mint egy üzleti tárgyalás vagy egy levél megírása. Az a célja, hogy összeköttetésbe kerüljünk a Befogadóval. A gyerekek és a jövevények a szokatlansággal küszködnek, a gyakorlott hívők a túlságos megszokással. Azt gondolom, mindenkinek, bármelyik valláshoz tartozzék is, a legnagyobb lelki erőfeszítésre van szüksége, ha rá akarja venni magát, hogy valójában is beszéljen Istenhez.</w:t>
      </w:r>
    </w:p>
    <w:p>
      <w:pPr>
        <w:pStyle w:val="Normal"/>
        <w:rPr/>
      </w:pPr>
      <w:r>
        <w:rPr/>
      </w:r>
    </w:p>
    <w:p>
      <w:pPr>
        <w:pStyle w:val="Normal"/>
        <w:rPr/>
      </w:pPr>
      <w:r>
        <w:rPr/>
        <w:t>Ha így áll a dolog - miután az emberi természet korlátai miatt oly sok ima eleve nem képes megütni a mértéket -, felmerül a kérdés, hogy vajon a hosszú idő óta változatlan formájú napi háromszori imádkozás nem vált-e üres mechanizmussá. Erre talán igennel lehetne válaszolni, ha figyelmen kívül hagynánk, hogy a zsinagóga mindig is az maradt, ami volt: tanterem. Az imádságot csak imádkozva vagy legalább imádkozni próbálva lehet megtanulni, másképpen nem. A szív természetes kiöntése a válság perceiben nem a legmagasabb rendű ima, mint a romantikusok képzelik. Aki már találkozott ezzel az élménnyel, az tudja, hogy a szó összefüggéstelen, szánalmas hebegéssé törpül ilyenkor. A judaizmus tisztelettel adózik a rögtönzött imáknak, és néhány ilyen, ihletett improvizáció be is került az imarendbe. Az embernek azonban a rögzített imádság alapjáról kell elindulnia a mindennapi áhítatban és a különleges helyzetekben is.</w:t>
      </w:r>
    </w:p>
    <w:p>
      <w:pPr>
        <w:pStyle w:val="Normal"/>
        <w:rPr/>
      </w:pPr>
      <w:r>
        <w:rPr/>
      </w:r>
    </w:p>
    <w:p>
      <w:pPr>
        <w:pStyle w:val="Normal"/>
        <w:rPr/>
      </w:pPr>
      <w:r>
        <w:rPr/>
        <w:t>A napi ima a judaizmus ismérvei szerinti helyes élet egyik szükséges eszközének legalábbis számon tartása. Kötelességteljesítés: egy szem a láncban, amely azóta megszakítatlan, hogy Ábrahám fölismerte az Egyetlen Istent, s amelyhez minden Isten adta napunkon hozzácsatolunk egy szemet. Teljességgel figyelmetlen, teljességgel mechanikus ima nem létezik. A zsidó imádság szavainak és gondolatainak fénysugara még a leggépiesebben imádkozó tudatában is felvillan általa egy pillanatra, talán többre. Legalább ott van, imádkozik Istenhez, és adott a lehetőség, hogy a fény felcsillanjon.</w:t>
      </w:r>
    </w:p>
    <w:p>
      <w:pPr>
        <w:pStyle w:val="Normal"/>
        <w:rPr/>
      </w:pPr>
      <w:r>
        <w:rPr/>
      </w:r>
    </w:p>
    <w:p>
      <w:pPr>
        <w:pStyle w:val="Normal"/>
        <w:rPr/>
      </w:pPr>
      <w:r>
        <w:rPr/>
        <w:t xml:space="preserve">Talán a szentek és az igazán jámbor emberek képesek nap mint nap tudatosan imádkozni. Ha ez így van, ők rendelkeznek azzal a tisztasággal, ami az egyszerű ember számára ismeretlen. Mert a mindennapi ember számára a hittel teljes imádkozással töltött élet jutalma csak az évek során, előre nem látható időben érik be, amikor az istentisztelet izzása egyszerre lángra lobban. Ez a pillanat elérkezhet egy haláleset után, egy születés után. Lehet, hogy valami csodálatos felszabadulást követően vagy a biztos bukás szélén találkozunk vele. Lehet, hogy különösebb alkalom, különösebb ok nélkül árad el a lélekben. Egyszer csak itt van, s már tudjuk, miért imádkoztunk egész életünkben...  </w:t>
      </w:r>
    </w:p>
    <w:p>
      <w:pPr>
        <w:pStyle w:val="Normal"/>
        <w:rPr/>
      </w:pPr>
      <w:r>
        <w:rPr/>
      </w:r>
    </w:p>
    <w:p>
      <w:pPr>
        <w:pStyle w:val="Normal"/>
        <w:rPr/>
      </w:pPr>
      <w:r>
        <w:rPr/>
        <w:t>JEGYZETEK</w:t>
      </w:r>
    </w:p>
    <w:p>
      <w:pPr>
        <w:pStyle w:val="Normal"/>
        <w:rPr/>
      </w:pPr>
      <w:r>
        <w:rPr/>
      </w:r>
    </w:p>
    <w:p>
      <w:pPr>
        <w:pStyle w:val="Normal"/>
        <w:rPr/>
      </w:pPr>
      <w:r>
        <w:rPr/>
        <w:t>Mózes imádkozására... Mirjám megszabadult a poklosságtól.</w:t>
      </w:r>
    </w:p>
    <w:p>
      <w:pPr>
        <w:pStyle w:val="Normal"/>
        <w:rPr/>
      </w:pPr>
      <w:r>
        <w:rPr/>
      </w:r>
    </w:p>
    <w:p>
      <w:pPr>
        <w:pStyle w:val="Normal"/>
        <w:rPr/>
      </w:pPr>
      <w:r>
        <w:rPr/>
        <w:t>Nem tudjuk pontosan, mit is jelenthetett a "poklosság". A Mirjámon kitört betegség, a cáráát lefolyását és tüneteit Mózes harmadik könyve részletezi, és ez meglehetosen különbözik a "poklosságnak" is nevezett leprabetegségtol, bár bizonyos hasonlóságok felismerhetok. A cáráát több hétig tart, ezenkívül a fertozés a ruházaton és az épületek falán is jelentkezik. A leírás alapján egy rendkívül virulens penészfertozésre vagy gombásodásra következtethetünk, amely a bibliai idokben sújtotta a Közel-Keletet, s amely legjobb tudomásom szerint mára megszunt, vagy legalábbis pillanatnyilag inaktív. Hogy azokban az idokben létezett, méghozzá komoly veszélyt jelentett, az a beteg elkülönítésérol rendelkezo, Mózes harmadik könyvében leírt részletes szabályozásból nyilvánvalóan kiderül. Ma már, ha igaz, nem fenyeget a cáráát veszélye. A modern héber nyelvben a betegség neve "leprát" jelent.</w:t>
      </w:r>
    </w:p>
    <w:p>
      <w:pPr>
        <w:pStyle w:val="Normal"/>
        <w:rPr/>
      </w:pPr>
      <w:r>
        <w:rPr/>
      </w:r>
    </w:p>
    <w:p>
      <w:pPr>
        <w:pStyle w:val="Normal"/>
        <w:rPr/>
      </w:pPr>
      <w:r>
        <w:rPr/>
        <w:t>A Hitvallás és a Szolgálat</w:t>
      </w:r>
    </w:p>
    <w:p>
      <w:pPr>
        <w:pStyle w:val="Normal"/>
        <w:rPr/>
      </w:pPr>
      <w:r>
        <w:rPr/>
      </w:r>
    </w:p>
    <w:p>
      <w:pPr>
        <w:pStyle w:val="Normal"/>
        <w:rPr/>
      </w:pPr>
      <w:r>
        <w:rPr/>
        <w:t>A SMÁ ÉS A SMONE ESZRÉ SZÖVEGE</w:t>
      </w:r>
    </w:p>
    <w:p>
      <w:pPr>
        <w:pStyle w:val="Normal"/>
        <w:rPr/>
      </w:pPr>
      <w:r>
        <w:rPr/>
      </w:r>
    </w:p>
    <w:p>
      <w:pPr>
        <w:pStyle w:val="Normal"/>
        <w:rPr/>
      </w:pPr>
      <w:r>
        <w:rPr/>
        <w:t>A Smá teljes szövege a következo:</w:t>
      </w:r>
    </w:p>
    <w:p>
      <w:pPr>
        <w:pStyle w:val="Normal"/>
        <w:rPr/>
      </w:pPr>
      <w:r>
        <w:rPr/>
        <w:t>Halljad, Izrael, az Örökkévaló az Istenünk, az Örökkévaló Egy!</w:t>
      </w:r>
    </w:p>
    <w:p>
      <w:pPr>
        <w:pStyle w:val="Normal"/>
        <w:rPr/>
      </w:pPr>
      <w:r>
        <w:rPr/>
        <w:t>(Áldott legyen Fenségének Neve örökkön-örökké!)</w:t>
      </w:r>
    </w:p>
    <w:p>
      <w:pPr>
        <w:pStyle w:val="Normal"/>
        <w:rPr/>
      </w:pPr>
      <w:r>
        <w:rPr/>
      </w:r>
    </w:p>
    <w:p>
      <w:pPr>
        <w:pStyle w:val="Normal"/>
        <w:rPr/>
      </w:pPr>
      <w:r>
        <w:rPr/>
        <w:t>Szeresd az Örökkévalót, Istenedet, teljes szívedbol, teljes lelkedbol és teljes erodbol! Maradjanak a szívedben azok az igék, amelyeket ma parancsolok neked! Ismételgesd azokat fiaid elott, és beszélj azokról, akár a házadban vagy, akár úton jársz, akár lefekszel, akár fölkelsz! Kösd azokat jelként a kezedre, és legyenek fejdíszként a homlokodon! Írd azokat házad ajtófélfáira és kapuidra!</w:t>
      </w:r>
    </w:p>
    <w:p>
      <w:pPr>
        <w:pStyle w:val="Normal"/>
        <w:rPr/>
      </w:pPr>
      <w:r>
        <w:rPr/>
      </w:r>
    </w:p>
    <w:p>
      <w:pPr>
        <w:pStyle w:val="Normal"/>
        <w:rPr/>
      </w:pPr>
      <w:r>
        <w:rPr/>
        <w:t>Ha engedelmesen hallgattok parancsaimra, amelyeket ma parancsolok nektek, ha szeretni fogjátok Isteneteket, az Örökkévalót, ha teljes szívvel és teljes lélekkel szolgáljátok Ot, akkor esot adok földetekre a maga idejében, korai és kései esot, és betakaríthatod gabonádat, mustodat és olajodat. Adok füvet a mezodre állataidnak, és te is ehetsz, és jóllakhatsz. Vigyázzatok, hogy szívetek el ne csábítson benneteket, el ne hajoljatok, ne szolgáljatok más isteneket, és ne boruljatok le azok elott, mert akkor fellángol az Örökkévaló haragja ellenetek, bezárja az eget, nem lesz eso, és a föld nem hozza meg termését, ti pedig hamar kivesztek arról a jó földrol, amelyet az Örökkévaló ad nektek! Vegyétek azért a szívetekre és lelketekre ezeket az igéket, kössétek jelül a kezetekre, és legyenek fejdíszként a homlokotokon! Tanítsátok meg ezeket a fiaitoknak is, beszélj róluk, ha otthon vagy, és ha úton jársz, ha lefekszel, és ha felkelsz! Írd fel azokat házad ajtófélfáira és kapuidra, hogy hosszú ideig éljetek, és éljenek fiaitok is azon a földön, amelyrol megesküdött az Örökkévaló atyáitoknak, hogy nekik adja, amíg csak ég lesz a föld fölött!</w:t>
      </w:r>
    </w:p>
    <w:p>
      <w:pPr>
        <w:pStyle w:val="Normal"/>
        <w:rPr/>
      </w:pPr>
      <w:r>
        <w:rPr/>
      </w:r>
    </w:p>
    <w:p>
      <w:pPr>
        <w:pStyle w:val="Normal"/>
        <w:rPr/>
      </w:pPr>
      <w:r>
        <w:rPr/>
        <w:t>Azután ezt mondta Mózesnak az Örökkévaló: Szólj Izrael fiaihoz, és mondd meg nekik, hogy csináljanak bojtokat a ruhájuk szegélyére nemzedékrol nemzedékre, és tegyenek a szegélyen lévo bojtokra kékbíbor zsinórt! Arra való ez a bojt, hogy valahányszor ránéztek, emlékezzetek az Örökkévaló minden parancsolatára, teljesítsétek azokat, és ne csábítson el titeket sem a szívetek, sem a szemetek, amelyek paráznaságba vihetnek benneteket, hanem emlékezzetek, és teljesítsétek minden parancsolatomat, és szentek legyetek Istenetek elott. Én, az Örökkévaló vagyok a ti Istenetek, aki kihoztalak benneteket Egyiptomból, hogy Istenetek legyek. Én, az Örökkévaló vagyok a ti Istenetek!</w:t>
      </w:r>
    </w:p>
    <w:p>
      <w:pPr>
        <w:pStyle w:val="Normal"/>
        <w:rPr/>
      </w:pPr>
      <w:r>
        <w:rPr/>
        <w:t>Ez az ima különbözo szövegek kompilációja. Elso sora Mózes ötödik könyvének 6:4. verse. A rá mondott szentencia hagyománya a Templom idejére nyúlik vissza. A folytatás elso bekezdése Mózes ötödik könyvének 6:5-9. verseit tartalmazza, a második ugyanennek a könyvnek 11:13-21. sorait, a harmadik pedig Mózes negyedik könyvébol a 15:37-41. verssorokat.</w:t>
      </w:r>
    </w:p>
    <w:p>
      <w:pPr>
        <w:pStyle w:val="Normal"/>
        <w:rPr/>
      </w:pPr>
      <w:r>
        <w:rPr/>
      </w:r>
    </w:p>
    <w:p>
      <w:pPr>
        <w:pStyle w:val="Normal"/>
        <w:rPr/>
      </w:pPr>
      <w:r>
        <w:rPr/>
        <w:t>A mindennapi istentisztelet Tizennyolc Áldásának fordítása így hangzik:</w:t>
      </w:r>
    </w:p>
    <w:p>
      <w:pPr>
        <w:pStyle w:val="Normal"/>
        <w:rPr/>
      </w:pPr>
      <w:r>
        <w:rPr/>
        <w:t>(1) Áldott vagy Te, Örökkévaló Istenünk, atyáink Istene, Ábrahám, Jákob és Izsák Istene, nagy, eros és félelmetes, legmagasztosabb Isten, aki kegyesen jutalmazol, uralkodsz minden dolgok felett, megemlékezel atyáink érdemeirol, és szeretettel megváltást hozol gyermekeik gyermekei számára nagy Neved dicsoségére. Királyunk, Segítonk, Üdvözítonk, Védelmezonk!</w:t>
      </w:r>
    </w:p>
    <w:p>
      <w:pPr>
        <w:pStyle w:val="Normal"/>
        <w:rPr/>
      </w:pPr>
      <w:r>
        <w:rPr/>
      </w:r>
    </w:p>
    <w:p>
      <w:pPr>
        <w:pStyle w:val="Normal"/>
        <w:rPr/>
      </w:pPr>
      <w:r>
        <w:rPr/>
        <w:t>Áldott vagy Te. Örökkévaló, Ábrahám védopajzsa!</w:t>
      </w:r>
    </w:p>
    <w:p>
      <w:pPr>
        <w:pStyle w:val="Normal"/>
        <w:rPr/>
      </w:pPr>
      <w:r>
        <w:rPr/>
      </w:r>
    </w:p>
    <w:p>
      <w:pPr>
        <w:pStyle w:val="Normal"/>
        <w:rPr/>
      </w:pPr>
      <w:r>
        <w:rPr/>
        <w:t>(2) Örökös hatalmú Istenünk vagy Te, aki felébreszted a holtakat nagy irgalmaddal! Jóságodban fölsegíted az elesettet, meggyógyítod a beteget, megszabadítasz a rabságból, megtartod a porban aluvók hitét. Ki olyan, mint Te, tettek hatalmas ura, ki lehet hasonló hozzád? Király, aki a halált és életet adod, üdvözíto, megbízható támaszunk az élet és halál dolgaiban!</w:t>
      </w:r>
    </w:p>
    <w:p>
      <w:pPr>
        <w:pStyle w:val="Normal"/>
        <w:rPr/>
      </w:pPr>
      <w:r>
        <w:rPr/>
      </w:r>
    </w:p>
    <w:p>
      <w:pPr>
        <w:pStyle w:val="Normal"/>
        <w:rPr/>
      </w:pPr>
      <w:r>
        <w:rPr/>
        <w:t>Áldott vagy Te, Örökkévaló, aki az életet és a halált adod!</w:t>
      </w:r>
    </w:p>
    <w:p>
      <w:pPr>
        <w:pStyle w:val="Normal"/>
        <w:rPr/>
      </w:pPr>
      <w:r>
        <w:rPr/>
      </w:r>
    </w:p>
    <w:p>
      <w:pPr>
        <w:pStyle w:val="Normal"/>
        <w:rPr/>
      </w:pPr>
      <w:r>
        <w:rPr/>
        <w:t>(3) Szent vagy Te, Szent a Neved, és a szentek naponta dicsoítenek, Szelá!</w:t>
      </w:r>
    </w:p>
    <w:p>
      <w:pPr>
        <w:pStyle w:val="Normal"/>
        <w:rPr/>
      </w:pPr>
      <w:r>
        <w:rPr/>
      </w:r>
    </w:p>
    <w:p>
      <w:pPr>
        <w:pStyle w:val="Normal"/>
        <w:rPr/>
      </w:pPr>
      <w:r>
        <w:rPr/>
        <w:t>Áldott vagy Te, Örökkévaló. Szentséges Isten!</w:t>
      </w:r>
    </w:p>
    <w:p>
      <w:pPr>
        <w:pStyle w:val="Normal"/>
        <w:rPr/>
      </w:pPr>
      <w:r>
        <w:rPr/>
      </w:r>
    </w:p>
    <w:p>
      <w:pPr>
        <w:pStyle w:val="Normal"/>
        <w:rPr/>
      </w:pPr>
      <w:r>
        <w:rPr/>
        <w:t>(4) Tudással ajándékozod meg az embert, értelemre tanítod: toled kapjuk a tudás, az értelem és a gondolkodás adományát!</w:t>
      </w:r>
    </w:p>
    <w:p>
      <w:pPr>
        <w:pStyle w:val="Normal"/>
        <w:rPr/>
      </w:pPr>
      <w:r>
        <w:rPr/>
      </w:r>
    </w:p>
    <w:p>
      <w:pPr>
        <w:pStyle w:val="Normal"/>
        <w:rPr/>
      </w:pPr>
      <w:r>
        <w:rPr/>
        <w:t>Áldott vagy Te, Örökkévaló, aki a tudást adod!</w:t>
      </w:r>
    </w:p>
    <w:p>
      <w:pPr>
        <w:pStyle w:val="Normal"/>
        <w:rPr/>
      </w:pPr>
      <w:r>
        <w:rPr/>
      </w:r>
    </w:p>
    <w:p>
      <w:pPr>
        <w:pStyle w:val="Normal"/>
        <w:rPr/>
      </w:pPr>
      <w:r>
        <w:rPr/>
        <w:t>(5) Vezess vissza minket, Atyánk, törvényedhez, engedd, hogy szolgálatodra lehessünk, engedj visszatérnünk hozzád teljes bunbánással!</w:t>
      </w:r>
    </w:p>
    <w:p>
      <w:pPr>
        <w:pStyle w:val="Normal"/>
        <w:rPr/>
      </w:pPr>
      <w:r>
        <w:rPr/>
      </w:r>
    </w:p>
    <w:p>
      <w:pPr>
        <w:pStyle w:val="Normal"/>
        <w:rPr/>
      </w:pPr>
      <w:r>
        <w:rPr/>
        <w:t>Áldott vagy Te, Örökkévaló, aki örvendesz a megtérésnek!</w:t>
      </w:r>
    </w:p>
    <w:p>
      <w:pPr>
        <w:pStyle w:val="Normal"/>
        <w:rPr/>
      </w:pPr>
      <w:r>
        <w:rPr/>
      </w:r>
    </w:p>
    <w:p>
      <w:pPr>
        <w:pStyle w:val="Normal"/>
        <w:rPr/>
      </w:pPr>
      <w:r>
        <w:rPr/>
        <w:t xml:space="preserve">(6) Bocsáss meg nekünk, Atyánk, mivel vétkeztünk; nézd el nekünk, hogy rosszat tettünk, hiszen elnézo és megbocsátó vagy! </w:t>
      </w:r>
    </w:p>
    <w:p>
      <w:pPr>
        <w:pStyle w:val="Normal"/>
        <w:rPr/>
      </w:pPr>
      <w:r>
        <w:rPr/>
      </w:r>
    </w:p>
    <w:p>
      <w:pPr>
        <w:pStyle w:val="Normal"/>
        <w:rPr/>
      </w:pPr>
      <w:r>
        <w:rPr/>
        <w:t>Áldott vagy Te, Örökkévaló, elnézo és végtelenül megbocsátó!</w:t>
      </w:r>
    </w:p>
    <w:p>
      <w:pPr>
        <w:pStyle w:val="Normal"/>
        <w:rPr/>
      </w:pPr>
      <w:r>
        <w:rPr/>
      </w:r>
    </w:p>
    <w:p>
      <w:pPr>
        <w:pStyle w:val="Normal"/>
        <w:rPr/>
      </w:pPr>
      <w:r>
        <w:rPr/>
        <w:t>(7) Nézd nyomorúságunkat, képviseld ügyünket, és válts meg minket hamarosan, Neved dicsoségére, mert hatalmas megváltó vagy!</w:t>
      </w:r>
    </w:p>
    <w:p>
      <w:pPr>
        <w:pStyle w:val="Normal"/>
        <w:rPr/>
      </w:pPr>
      <w:r>
        <w:rPr/>
      </w:r>
    </w:p>
    <w:p>
      <w:pPr>
        <w:pStyle w:val="Normal"/>
        <w:rPr/>
      </w:pPr>
      <w:r>
        <w:rPr/>
        <w:t>Áldott vagy Te. Örökkévaló, Izrael megváltója!</w:t>
      </w:r>
    </w:p>
    <w:p>
      <w:pPr>
        <w:pStyle w:val="Normal"/>
        <w:rPr/>
      </w:pPr>
      <w:r>
        <w:rPr/>
      </w:r>
    </w:p>
    <w:p>
      <w:pPr>
        <w:pStyle w:val="Normal"/>
        <w:rPr/>
      </w:pPr>
      <w:r>
        <w:rPr/>
        <w:t>(8) Gyógyíts bennünket, Istenünk, hogy meggyógyuljunk, segíts minket, hogy megsegíttessünk, mert Te vagy a mi dicsoségünk! Hozz teljes gyógyulást minden bajunkra, mert Isten és Király, igaz és irgalmas gyógyító vagy!</w:t>
      </w:r>
    </w:p>
    <w:p>
      <w:pPr>
        <w:pStyle w:val="Normal"/>
        <w:rPr/>
      </w:pPr>
      <w:r>
        <w:rPr/>
      </w:r>
    </w:p>
    <w:p>
      <w:pPr>
        <w:pStyle w:val="Normal"/>
        <w:rPr/>
      </w:pPr>
      <w:r>
        <w:rPr/>
        <w:t>Áldott vagy Te, Örökkévaló, aki orvoslod néped, Izrael bajait!</w:t>
      </w:r>
    </w:p>
    <w:p>
      <w:pPr>
        <w:pStyle w:val="Normal"/>
        <w:rPr/>
      </w:pPr>
      <w:r>
        <w:rPr/>
      </w:r>
    </w:p>
    <w:p>
      <w:pPr>
        <w:pStyle w:val="Normal"/>
        <w:rPr/>
      </w:pPr>
      <w:r>
        <w:rPr/>
        <w:t>(9) Áldd meg, Örökkévaló Istenünk, ezt az esztendot és minden termését javunkra, és árassz áldást a föld színére! Hadd lakjunk jól javaiddal, s áldd meg jóval esztendeinket!</w:t>
      </w:r>
    </w:p>
    <w:p>
      <w:pPr>
        <w:pStyle w:val="Normal"/>
        <w:rPr/>
      </w:pPr>
      <w:r>
        <w:rPr/>
      </w:r>
    </w:p>
    <w:p>
      <w:pPr>
        <w:pStyle w:val="Normal"/>
        <w:rPr/>
      </w:pPr>
      <w:r>
        <w:rPr/>
        <w:t>Áldott vagy Te, Örökkévaló, aki megáldod az éveket!</w:t>
      </w:r>
    </w:p>
    <w:p>
      <w:pPr>
        <w:pStyle w:val="Normal"/>
        <w:rPr/>
      </w:pPr>
      <w:r>
        <w:rPr/>
      </w:r>
    </w:p>
    <w:p>
      <w:pPr>
        <w:pStyle w:val="Normal"/>
        <w:rPr/>
      </w:pPr>
      <w:r>
        <w:rPr/>
        <w:t>(10) Zengesd a nagy szarvat szabadításunkra, bonts zászlót, hogy sorakozhassanak végre a számuzöttek, gyujts össze bennünket a négy égtáj felol!</w:t>
      </w:r>
    </w:p>
    <w:p>
      <w:pPr>
        <w:pStyle w:val="Normal"/>
        <w:rPr/>
      </w:pPr>
      <w:r>
        <w:rPr/>
      </w:r>
    </w:p>
    <w:p>
      <w:pPr>
        <w:pStyle w:val="Normal"/>
        <w:rPr/>
      </w:pPr>
      <w:r>
        <w:rPr/>
        <w:t>Áldott vagy Te, Örökkévaló, aki összegyujtöd néped, Izrael számuzöttjeit!</w:t>
      </w:r>
    </w:p>
    <w:p>
      <w:pPr>
        <w:pStyle w:val="Normal"/>
        <w:rPr/>
      </w:pPr>
      <w:r>
        <w:rPr/>
      </w:r>
    </w:p>
    <w:p>
      <w:pPr>
        <w:pStyle w:val="Normal"/>
        <w:rPr/>
      </w:pPr>
      <w:r>
        <w:rPr/>
        <w:t xml:space="preserve">(11) Helyezd vissza bíráinkat régi helyükre, tanácsosainkat egykori székükbe, vedd le rólunk a bajt és szenvedést, s légy egyetlen uralkodónk, kegyelemben és irgalomban, igazságban ítélj rólunk! </w:t>
      </w:r>
    </w:p>
    <w:p>
      <w:pPr>
        <w:pStyle w:val="Normal"/>
        <w:rPr/>
      </w:pPr>
      <w:r>
        <w:rPr/>
      </w:r>
    </w:p>
    <w:p>
      <w:pPr>
        <w:pStyle w:val="Normal"/>
        <w:rPr/>
      </w:pPr>
      <w:r>
        <w:rPr/>
        <w:t>Áldott vagy Te, Örökkévaló, igazságos, igaz jogú Király!</w:t>
      </w:r>
    </w:p>
    <w:p>
      <w:pPr>
        <w:pStyle w:val="Normal"/>
        <w:rPr/>
      </w:pPr>
      <w:r>
        <w:rPr/>
      </w:r>
    </w:p>
    <w:p>
      <w:pPr>
        <w:pStyle w:val="Normal"/>
        <w:rPr/>
      </w:pPr>
      <w:r>
        <w:rPr/>
        <w:t>(11a) Ám a rágalmazóknak ne legyen reményük, s a gonosztevok pillantás alatt vesszenek, mindre gyors pusztulás várjon! Az eroszak hatalmát irtsd ki, zúzd össze, törd le és alázd meg még napjainkban!</w:t>
      </w:r>
    </w:p>
    <w:p>
      <w:pPr>
        <w:pStyle w:val="Normal"/>
        <w:rPr/>
      </w:pPr>
      <w:r>
        <w:rPr/>
      </w:r>
    </w:p>
    <w:p>
      <w:pPr>
        <w:pStyle w:val="Normal"/>
        <w:rPr/>
      </w:pPr>
      <w:r>
        <w:rPr/>
        <w:t>Áldott vagy Te, Örökkévaló, aki szétzúzod az ellenséget, megtöröd a gonoszokat!</w:t>
      </w:r>
    </w:p>
    <w:p>
      <w:pPr>
        <w:pStyle w:val="Normal"/>
        <w:rPr/>
      </w:pPr>
      <w:r>
        <w:rPr/>
      </w:r>
    </w:p>
    <w:p>
      <w:pPr>
        <w:pStyle w:val="Normal"/>
        <w:rPr/>
      </w:pPr>
      <w:r>
        <w:rPr/>
        <w:t>(12) Az igazakért és kegyesekért, néped öregeiért, néped, Izrael házáért és az írástudók maradékáért, az igaz idegenekért és érettünk nyisd meg irgalmadat, Örökkévaló Istenünk, s jutalmazd jóval azokat, akik oszintén bíznak Nevedben! Sorsunk az övéké legyen, ne váljék szégyenünkre benned való bizodalmunk!</w:t>
      </w:r>
    </w:p>
    <w:p>
      <w:pPr>
        <w:pStyle w:val="Normal"/>
        <w:rPr/>
      </w:pPr>
      <w:r>
        <w:rPr/>
      </w:r>
    </w:p>
    <w:p>
      <w:pPr>
        <w:pStyle w:val="Normal"/>
        <w:rPr/>
      </w:pPr>
      <w:r>
        <w:rPr/>
        <w:t>Áldott vagy Te, Örökkévaló, az igazak támasza és bizodalma!</w:t>
      </w:r>
    </w:p>
    <w:p>
      <w:pPr>
        <w:pStyle w:val="Normal"/>
        <w:rPr/>
      </w:pPr>
      <w:r>
        <w:rPr/>
      </w:r>
    </w:p>
    <w:p>
      <w:pPr>
        <w:pStyle w:val="Normal"/>
        <w:rPr/>
      </w:pPr>
      <w:r>
        <w:rPr/>
        <w:t>(13) Jeruzsálembe, városodba térj vissza kegyesen, lakjál benne, ahogyan ígérted, építsd föl örök építményét még napjainkban, s tedd helyére Dávid trónját mihamarabb!</w:t>
      </w:r>
    </w:p>
    <w:p>
      <w:pPr>
        <w:pStyle w:val="Normal"/>
        <w:rPr/>
      </w:pPr>
      <w:r>
        <w:rPr/>
      </w:r>
    </w:p>
    <w:p>
      <w:pPr>
        <w:pStyle w:val="Normal"/>
        <w:rPr/>
      </w:pPr>
      <w:r>
        <w:rPr/>
        <w:t>Áldott vagy Te, Örökkévaló, Jeruzsálem építoje!</w:t>
      </w:r>
    </w:p>
    <w:p>
      <w:pPr>
        <w:pStyle w:val="Normal"/>
        <w:rPr/>
      </w:pPr>
      <w:r>
        <w:rPr/>
      </w:r>
    </w:p>
    <w:p>
      <w:pPr>
        <w:pStyle w:val="Normal"/>
        <w:rPr/>
      </w:pPr>
      <w:r>
        <w:rPr/>
        <w:t>(14) Dávid szolgád sarjadékát mihamarabb neveld föl, dicsosége emelkedjék segítségeddel, mert napra nap csak segítségedet várja!</w:t>
      </w:r>
    </w:p>
    <w:p>
      <w:pPr>
        <w:pStyle w:val="Normal"/>
        <w:rPr/>
      </w:pPr>
      <w:r>
        <w:rPr/>
      </w:r>
    </w:p>
    <w:p>
      <w:pPr>
        <w:pStyle w:val="Normal"/>
        <w:rPr/>
      </w:pPr>
      <w:r>
        <w:rPr/>
        <w:t>Áldott vagy Te, Örökkévaló, aki a segítség dicsfényét növeled!</w:t>
      </w:r>
    </w:p>
    <w:p>
      <w:pPr>
        <w:pStyle w:val="Normal"/>
        <w:rPr/>
      </w:pPr>
      <w:r>
        <w:rPr/>
      </w:r>
    </w:p>
    <w:p>
      <w:pPr>
        <w:pStyle w:val="Normal"/>
        <w:rPr/>
      </w:pPr>
      <w:r>
        <w:rPr/>
        <w:t>(15) Hallgasd meg szavunkat, szánakozz és könyörülj rajtunk, s fogadd kegyesen, jóakarattal imáinkat! Hiszen az imákat és fohászokat meghallgató Isten vagy: ó, Királyunk, ne bocsáss el üres kézzel színed elol, mert Te vagy, aki kegyelemmel meghallgatod néped, Izrael imádságát!</w:t>
      </w:r>
    </w:p>
    <w:p>
      <w:pPr>
        <w:pStyle w:val="Normal"/>
        <w:rPr/>
      </w:pPr>
      <w:r>
        <w:rPr/>
      </w:r>
    </w:p>
    <w:p>
      <w:pPr>
        <w:pStyle w:val="Normal"/>
        <w:rPr/>
      </w:pPr>
      <w:r>
        <w:rPr/>
        <w:t>Áldott vagy Te, Örökkévaló, aki meghallgatod az imát!</w:t>
      </w:r>
    </w:p>
    <w:p>
      <w:pPr>
        <w:pStyle w:val="Normal"/>
        <w:rPr/>
      </w:pPr>
      <w:r>
        <w:rPr/>
      </w:r>
    </w:p>
    <w:p>
      <w:pPr>
        <w:pStyle w:val="Normal"/>
        <w:rPr/>
      </w:pPr>
      <w:r>
        <w:rPr/>
        <w:t>(16) Fogadd kegyedbe, Örökkévaló Istenünk, népedet, Izraelt és imádságát! Helyezd vissza a szolgálatot Templomod csarnokába, fogadd el örömmel Izrael áldozatait és könyörgéseit! Leld kedvedet néped, Izrael szolgálatában, s hadd lássák meg szemeink, hogy irgalmasan visszatérsz Cionba!</w:t>
      </w:r>
    </w:p>
    <w:p>
      <w:pPr>
        <w:pStyle w:val="Normal"/>
        <w:rPr/>
      </w:pPr>
      <w:r>
        <w:rPr/>
      </w:r>
    </w:p>
    <w:p>
      <w:pPr>
        <w:pStyle w:val="Normal"/>
        <w:rPr/>
      </w:pPr>
      <w:r>
        <w:rPr/>
        <w:t>Áldott vagy Te, Örökkévaló, aki visszaadod Jelenlétedet Cionnak!</w:t>
      </w:r>
    </w:p>
    <w:p>
      <w:pPr>
        <w:pStyle w:val="Normal"/>
        <w:rPr/>
      </w:pPr>
      <w:r>
        <w:rPr/>
      </w:r>
    </w:p>
    <w:p>
      <w:pPr>
        <w:pStyle w:val="Normal"/>
        <w:rPr/>
      </w:pPr>
      <w:r>
        <w:rPr/>
        <w:t>(17) Hálát adunk neked, hogy Te vagy Örökkévaló Istenünk és atyáink Istene mindörökké, életünk szirtje, üdvösségünk pajzsa vagy nemzedékrol nemzedékre! Hálálkodunk neked, és dicsoítünk életünkért, amely kezedben van, lelkünkért, amelyet rád bízunk; a csodákért, amelyek naponta körülvesznek, és jóságaidért, amelyek minden idoben, este, reggel és délben elárasztanak! Ó, Jóságos, nem szunik irgalmad, Irgalmas, nem fogynak kegyeid! Örökké benned reménykedünk!</w:t>
      </w:r>
    </w:p>
    <w:p>
      <w:pPr>
        <w:pStyle w:val="Normal"/>
        <w:rPr/>
      </w:pPr>
      <w:r>
        <w:rPr/>
      </w:r>
    </w:p>
    <w:p>
      <w:pPr>
        <w:pStyle w:val="Normal"/>
        <w:rPr/>
      </w:pPr>
      <w:r>
        <w:rPr/>
        <w:t>Mindezekért áldassék és magasztaltassék Neved, szüntelenül, örökkön-örökké!</w:t>
      </w:r>
    </w:p>
    <w:p>
      <w:pPr>
        <w:pStyle w:val="Normal"/>
        <w:rPr/>
      </w:pPr>
      <w:r>
        <w:rPr/>
      </w:r>
    </w:p>
    <w:p>
      <w:pPr>
        <w:pStyle w:val="Normal"/>
        <w:rPr/>
      </w:pPr>
      <w:r>
        <w:rPr/>
        <w:t>Minden élok hálát adnak neked, Szelá! Dicsérik Nevedet igaz módon. Isten, üdvösségünk és segítségünk, Szelá!</w:t>
      </w:r>
    </w:p>
    <w:p>
      <w:pPr>
        <w:pStyle w:val="Normal"/>
        <w:rPr/>
      </w:pPr>
      <w:r>
        <w:rPr/>
      </w:r>
    </w:p>
    <w:p>
      <w:pPr>
        <w:pStyle w:val="Normal"/>
        <w:rPr/>
      </w:pPr>
      <w:r>
        <w:rPr/>
        <w:t>Áldott vagy Te, Örökkévaló, akinek Jóságos a Neve, s akit hála illet!</w:t>
      </w:r>
    </w:p>
    <w:p>
      <w:pPr>
        <w:pStyle w:val="Normal"/>
        <w:rPr/>
      </w:pPr>
      <w:r>
        <w:rPr/>
      </w:r>
    </w:p>
    <w:p>
      <w:pPr>
        <w:pStyle w:val="Normal"/>
        <w:rPr/>
      </w:pPr>
      <w:r>
        <w:rPr/>
        <w:t>(18) Árassz békét, jólétet, áldást, dicsoséget, jóságot és irgalmat reánk és egész népedre, Izraelre! Áraszd mindnyájunkra, Atyánk, tekinteted fényét, mert arcod világával adtad nekünk, Örökkévaló Istenünk, az élet törvényét és a jóság szeretetét, a jámborságot, az áldást, az irgalmat, életet és békét, s kedved telik benne, hogy békéddel megáldd népedet, Izraelt, minden idoben, minden órában!</w:t>
      </w:r>
    </w:p>
    <w:p>
      <w:pPr>
        <w:pStyle w:val="Normal"/>
        <w:rPr/>
      </w:pPr>
      <w:r>
        <w:rPr/>
      </w:r>
    </w:p>
    <w:p>
      <w:pPr>
        <w:pStyle w:val="Normal"/>
        <w:rPr/>
      </w:pPr>
      <w:r>
        <w:rPr/>
        <w:t>Áldott vagy Te, Örökkévaló, aki népedet, Izraelt, békével áldod!</w:t>
      </w:r>
    </w:p>
    <w:p>
      <w:pPr>
        <w:pStyle w:val="Normal"/>
        <w:rPr/>
      </w:pPr>
      <w:r>
        <w:rPr/>
        <w:t>A hagyomány nem írja elo kötelezoen a Tizennyolc Áldás esti elmondását, mivel a Templom idejében nem voltak rendszeres esti áldozatok, a mai imaidok pedig az egykori áldozatok napi idopontjainak felelnek meg. Mára azonban az esti könyörgés az elfogadott imarend részévé vált.</w:t>
      </w:r>
    </w:p>
    <w:p>
      <w:pPr>
        <w:pStyle w:val="Normal"/>
        <w:rPr/>
      </w:pPr>
      <w:r>
        <w:rPr/>
      </w:r>
    </w:p>
    <w:p>
      <w:pPr>
        <w:pStyle w:val="Normal"/>
        <w:rPr/>
      </w:pPr>
      <w:r>
        <w:rPr/>
      </w:r>
    </w:p>
    <w:p>
      <w:pPr>
        <w:pStyle w:val="Normal"/>
        <w:rPr/>
      </w:pPr>
      <w:r>
        <w:rPr/>
      </w:r>
    </w:p>
    <w:p>
      <w:pPr>
        <w:pStyle w:val="Normal"/>
        <w:rPr/>
      </w:pPr>
      <w:r>
        <w:rPr/>
      </w:r>
    </w:p>
    <w:p>
      <w:pPr>
        <w:pStyle w:val="Normal"/>
        <w:rPr/>
      </w:pPr>
      <w:r>
        <w:rPr/>
        <w:t>9. fejezet</w:t>
      </w:r>
    </w:p>
    <w:p>
      <w:pPr>
        <w:pStyle w:val="Normal"/>
        <w:rPr/>
      </w:pPr>
      <w:r>
        <w:rPr/>
      </w:r>
    </w:p>
    <w:p>
      <w:pPr>
        <w:pStyle w:val="Normal"/>
        <w:rPr/>
      </w:pPr>
      <w:r>
        <w:rPr/>
        <w:t>AZ ÉTKEZÉS, AZ ÖLTÖZKÖDÉS ÉS A LAKÓHELY JELKÉPEI</w:t>
      </w:r>
    </w:p>
    <w:p>
      <w:pPr>
        <w:pStyle w:val="Normal"/>
        <w:rPr/>
      </w:pPr>
      <w:r>
        <w:rPr/>
      </w:r>
    </w:p>
    <w:p>
      <w:pPr>
        <w:pStyle w:val="Normal"/>
        <w:rPr/>
      </w:pPr>
      <w:r>
        <w:rPr/>
        <w:t>A táplálék</w:t>
      </w:r>
    </w:p>
    <w:p>
      <w:pPr>
        <w:pStyle w:val="Normal"/>
        <w:rPr/>
      </w:pPr>
      <w:r>
        <w:rPr/>
        <w:t>A kóserság szabályai</w:t>
      </w:r>
    </w:p>
    <w:p>
      <w:pPr>
        <w:pStyle w:val="Normal"/>
        <w:rPr/>
      </w:pPr>
      <w:r>
        <w:rPr/>
        <w:t>A kóser vágás</w:t>
      </w:r>
    </w:p>
    <w:p>
      <w:pPr>
        <w:pStyle w:val="Normal"/>
        <w:rPr/>
      </w:pPr>
      <w:r>
        <w:rPr/>
        <w:t>A hagyományhűség fokozatai</w:t>
      </w:r>
    </w:p>
    <w:p>
      <w:pPr>
        <w:pStyle w:val="Normal"/>
        <w:rPr/>
      </w:pPr>
      <w:r>
        <w:rPr/>
        <w:t>Mire jó mindez?</w:t>
      </w:r>
    </w:p>
    <w:p>
      <w:pPr>
        <w:pStyle w:val="Normal"/>
        <w:rPr/>
      </w:pPr>
      <w:r>
        <w:rPr/>
        <w:t>Az öltözködés</w:t>
      </w:r>
    </w:p>
    <w:p>
      <w:pPr>
        <w:pStyle w:val="Normal"/>
        <w:rPr/>
      </w:pPr>
      <w:r>
        <w:rPr/>
        <w:t>A lakás</w:t>
      </w:r>
    </w:p>
    <w:p>
      <w:pPr>
        <w:pStyle w:val="Normal"/>
        <w:rPr/>
      </w:pPr>
      <w:r>
        <w:rPr/>
      </w:r>
    </w:p>
    <w:p>
      <w:pPr>
        <w:pStyle w:val="Normal"/>
        <w:rPr/>
      </w:pPr>
      <w:r>
        <w:rPr/>
        <w:t xml:space="preserve"> </w:t>
      </w:r>
    </w:p>
    <w:p>
      <w:pPr>
        <w:pStyle w:val="Normal"/>
        <w:rPr/>
      </w:pPr>
      <w:r>
        <w:rPr/>
      </w:r>
    </w:p>
    <w:p>
      <w:pPr>
        <w:pStyle w:val="Normal"/>
        <w:rPr/>
      </w:pPr>
      <w:r>
        <w:rPr/>
        <w:t>A zsidó étkezés rendje éles ellentétben áll az általánosan elfogadott szokásokkal és fogalmakkal. Ez az egyik érzékeny pont, amelynél a vallásosság bomladozni kezd, így hát kényes témának számít. Nem lehet annyira tárgyilagosan foglalkozni vele, hogy mindenkinek tessék. A nem vallásosok konokul elutasítják az egész ügyet. A vallásosok, akik elég sok küszködést fektetnek az étrend fenntartásába, azt várnák, hogy őket feldicsérjem, a nem vallásosokat pedig kipellengérezzem. Itt most mindössze annyi a célom, hogy bemutassam az étkezés törvényeit. Az olvasó majd meghozza erkölcsi ítéletét: ha vannak érzelmi alapjai, akkor azok felől közelítve meg a kérdést, ha nincsenek, akkor józan esze szerint.</w:t>
      </w:r>
    </w:p>
    <w:p>
      <w:pPr>
        <w:pStyle w:val="Normal"/>
        <w:rPr/>
      </w:pPr>
      <w:r>
        <w:rPr/>
      </w:r>
    </w:p>
    <w:p>
      <w:pPr>
        <w:pStyle w:val="Normal"/>
        <w:rPr/>
      </w:pPr>
      <w:r>
        <w:rPr/>
        <w:t>Egy olyan jelképrendszer részleteit vesszük szemügyre, amely rányomja bélyegét az élet minden megszokott tevékenységére. Az étkezés is ilyen tevékenység, hiszen minden ember napjában többször is elvégzi, ha lehet. Előfordul, hogy az emberek elhanyagolják a munkát, a játékot, az imát, a szeretkezést, ámde ritkán felejtenek el enni. Minden vallásban van ételre mondandó áldás. Sok vallás ennél is tovább megy: kijelöli, mit és hogyan lehet megenni. Az ilyen szigorítások többnyire a szerzetesek, az apácák, a papok, az aszkéták, a lámák számára vannak fenntartva. A zsidóság megkötései aránylag szelídek, viszont mindenkire vonatkoznak.</w:t>
      </w:r>
    </w:p>
    <w:p>
      <w:pPr>
        <w:pStyle w:val="Normal"/>
        <w:rPr/>
      </w:pPr>
      <w:r>
        <w:rPr/>
      </w:r>
    </w:p>
    <w:p>
      <w:pPr>
        <w:pStyle w:val="Normal"/>
        <w:rPr/>
      </w:pPr>
      <w:r>
        <w:rPr/>
        <w:t>A Tóra egyetlen, kurta indokolását adja a szabályoknak, éspedig hogy ezek segítenek Izraelt szentségre nevelni. Agnosztikus barátom, mint említettem, úgy vélekedett, hogy a homárevés elutasítása nem megfelelő reakció az atomháború fenyegetésére. Lehet, hogy van benne valami, de a házasságkötés sem az, a házépítés, a gyermeknemzés vagy a napi munkavégzés sem az. Nincs a világon olyasmi, amiről el tudnám képzelni, hogy az atomholokausztum baljóslatával szemben ne lenne kisszerűen abszurd, kivéve talán Isten keresését. Azonban ha egy jelentős vallás szerkezetében az étkezési törvények valamiféle funkciót töltenek be, akkor talán érdemes utánajárnunk, mi is lehet ez.</w:t>
      </w:r>
    </w:p>
    <w:p>
      <w:pPr>
        <w:pStyle w:val="Normal"/>
        <w:rPr/>
      </w:pPr>
      <w:r>
        <w:rPr/>
      </w:r>
    </w:p>
    <w:p>
      <w:pPr>
        <w:pStyle w:val="Normal"/>
        <w:rPr/>
      </w:pPr>
      <w:r>
        <w:rPr/>
        <w:t xml:space="preserve">Csak feltételezésekbe bocsátkozhatunk. A judaizmus bölcsei különbözőképpen vélekedtek ezekről a törvényekről. Nagy csapdába esnénk, ha abból indulnánk ki, hogy az adott korban mi befolyásolhatta a táplálkozást, és úgy vélnénk, a törvényeket csupán az indokolja, hogy a Sínai-sivatagban kapták meg őket a zsidók. Nézzük hát, mik is ezek a törvények, és hogyan működnek!  </w:t>
      </w:r>
    </w:p>
    <w:p>
      <w:pPr>
        <w:pStyle w:val="Normal"/>
        <w:rPr/>
      </w:pPr>
      <w:r>
        <w:rPr/>
      </w:r>
    </w:p>
    <w:p>
      <w:pPr>
        <w:pStyle w:val="Normal"/>
        <w:rPr/>
      </w:pPr>
      <w:r>
        <w:rPr/>
        <w:t>A táplálék</w:t>
      </w:r>
    </w:p>
    <w:p>
      <w:pPr>
        <w:pStyle w:val="Normal"/>
        <w:rPr/>
      </w:pPr>
      <w:r>
        <w:rPr/>
      </w:r>
    </w:p>
    <w:p>
      <w:pPr>
        <w:pStyle w:val="Normal"/>
        <w:rPr/>
      </w:pPr>
      <w:r>
        <w:rPr/>
        <w:t>A korlátozások csakis az érző lényekre vonatkoznak, a földön termő ennivalókra nem. A Biblia testi sajátosságaikkal írja le az ehető teremtményeket.</w:t>
      </w:r>
    </w:p>
    <w:p>
      <w:pPr>
        <w:pStyle w:val="Normal"/>
        <w:rPr/>
      </w:pPr>
      <w:r>
        <w:rPr/>
      </w:r>
    </w:p>
    <w:p>
      <w:pPr>
        <w:pStyle w:val="Normal"/>
        <w:rPr/>
      </w:pPr>
      <w:r>
        <w:rPr/>
        <w:t>A szárazföldi állatok esetében két ilyen jel a hasított pata és a kérődzés. Ezáltal az engedélyezés gyakorlatilag a növényevők osztályára szorítkozik, és kizárja a többit: a ragadozókat, a rágcsálókat, a hüllőket, a sertést, a lovat, a vastagbőrűeket és a főemlősöket, vagyis azokat az állatokat, amelyeket különböző népek különböző időkben mindig is meg szoktak enni. Néha elhangzik az az érv, hogy a disznó tilalmának csak a régi idők forró égövi országaiban volt jelentősége. A tilalmas állatok felsorolása nyilvánvalóan megcáfolja ezt. Jegesmedvét sem ehetünk. A felosztásnak semmi köze sincs az éghajlathoz. Formainak tűnik, és logikusan annak is kell lennie. Ha az étrend csupán a zseniális Mózes haladó egészségügyi koncepciója, akkor előbb-utóbb a világ is felismerte volna ésszerűségét, és a zsidó jellegzetesség egyetemes szokásrenddé oldódott volna.</w:t>
      </w:r>
    </w:p>
    <w:p>
      <w:pPr>
        <w:pStyle w:val="Normal"/>
        <w:rPr/>
      </w:pPr>
      <w:r>
        <w:rPr/>
      </w:r>
    </w:p>
    <w:p>
      <w:pPr>
        <w:pStyle w:val="Normal"/>
        <w:rPr/>
      </w:pPr>
      <w:r>
        <w:rPr/>
        <w:t>A vízben élő állatok közül a zsidók azokat ehetik, amelyeknek pikkelye és uszonya van. Ez a szabály kizárja az Amerikában annyira közkedvelt páncélosokat: a garnélát, az osztrigát, a homárt, valamint a francia konyha ínyencségeit, a tengeri sünt, csigát, kagylót, békát, polipot, tintahalat és hasonlókat is. Olvastam olyan véleményt, amely ezt a korlátozást azzal próbálta igazolni, hogy a polip és a homár undorító, a hal pedig nem, ám úgy vélem, ez az álláspont a disznó és a trópusi éghajlat összehozásához hasonlatos. Biztos vagyok benne, hogy a polip kedvelői számára vonzó látványt nyújtanak a jól elkészített példány karjai, tapadókorongjai és egyéb tartozékai. Mindenesetre számos kitűnő halfajtának helye van a zsidó étrendben, míg egyéb lények - akár a szárazföldi állatok esetében - ki vannak zárva belőle, noha vannak népek, amelyek ínyencségeknek tekintik ezeket.</w:t>
      </w:r>
    </w:p>
    <w:p>
      <w:pPr>
        <w:pStyle w:val="Normal"/>
        <w:rPr/>
      </w:pPr>
      <w:r>
        <w:rPr/>
      </w:r>
    </w:p>
    <w:p>
      <w:pPr>
        <w:pStyle w:val="Normal"/>
        <w:rPr/>
      </w:pPr>
      <w:r>
        <w:rPr/>
        <w:t xml:space="preserve">A madaraknak nincsenek megkülönböztető jegyeik. A Tóra egy sereg tilalmas fajtát sorol fel: ezek mind ragadozók vagy dögevők. A zsidók és a nem zsidók általában ugyanazokat a szárnyasokat eszik. A különbség a kóser vágásban van. A rovarok teljesen ki vannak zárva. Amerikában amúgy sem igen szokás ilyesmit enni, bár előfordulhat, hogy egy koktélpartin vissza kell utasítanunk afféle nyalánkságot, mint a hangyaboly csokoládébundában.  </w:t>
      </w:r>
    </w:p>
    <w:p>
      <w:pPr>
        <w:pStyle w:val="Normal"/>
        <w:rPr/>
      </w:pPr>
      <w:r>
        <w:rPr/>
      </w:r>
    </w:p>
    <w:p>
      <w:pPr>
        <w:pStyle w:val="Normal"/>
        <w:rPr/>
      </w:pPr>
      <w:r>
        <w:rPr/>
        <w:t>A kóserság szabályai</w:t>
      </w:r>
    </w:p>
    <w:p>
      <w:pPr>
        <w:pStyle w:val="Normal"/>
        <w:rPr/>
      </w:pPr>
      <w:r>
        <w:rPr/>
      </w:r>
    </w:p>
    <w:p>
      <w:pPr>
        <w:pStyle w:val="Normal"/>
        <w:rPr/>
      </w:pPr>
      <w:r>
        <w:rPr/>
        <w:t>"A kóser tisztát jelent!" - mondja egy nagy kóserélelmiszer-üzem reklámszövege.</w:t>
      </w:r>
    </w:p>
    <w:p>
      <w:pPr>
        <w:pStyle w:val="Normal"/>
        <w:rPr/>
      </w:pPr>
      <w:r>
        <w:rPr/>
      </w:r>
    </w:p>
    <w:p>
      <w:pPr>
        <w:pStyle w:val="Normal"/>
        <w:rPr/>
      </w:pPr>
      <w:r>
        <w:rPr/>
        <w:t>Kedves, hogy egy hirdetés megpróbálja a judaizmus dicséretét zengeni, bár - miután rendszerint az egyszerű gondolkodásúakhoz szól - némiképp a pontosság rovására teszi ezt. A fogalmat nehéz lenne teljes pontossággal meghatározni. A kóser a késői héber nyelv szava, nem szerepel Mózes könyveiben. A legjobban talán a "megfelelő", "alkalmas" kifejezések közelítik meg, leginkább szertartásos megfelelést értve alatta. Az ételek kóser feldolgozásával a magas szintű higiéniai követelményeknek való megfelelés is együtt jár. Ám hiába nevelnénk kocát akár inkubátorban, táplálnánk antibiotikumokkal, csutakolnánk le naponta, vágnánk le kórházi műtőben, sterilizálnánk tetemét ibolyántúli sugárral, ha egyszer nem létezik olyan előírás, amely lehetővé tenné, hogy a sertéshús kóser legyen. A "tisztátalan" szót Mózes harmadik könyve szintén szertartási értelemben használja. Ezért mondja a Tóra a nyulakról és tevékről, hogy "nektek tisztátalanok", csakis Izraelre korlátozva a meghatározást és az előírást. A csirkét és a kecskét meg szabad ennünk, pedig aligha tisztább állatok, mint a sas és az oroszlán, az utóbbiak mégis a tisztátalanok kategóriájába tartoznak.</w:t>
      </w:r>
    </w:p>
    <w:p>
      <w:pPr>
        <w:pStyle w:val="Normal"/>
        <w:rPr/>
      </w:pPr>
      <w:r>
        <w:rPr/>
      </w:r>
    </w:p>
    <w:p>
      <w:pPr>
        <w:pStyle w:val="Normal"/>
        <w:rPr/>
      </w:pPr>
      <w:r>
        <w:rPr/>
        <w:t>Mindennek tudatában "A kóser tisztát jelent!" szlogen helytálló megállapításnak tekinthető. Az elhullott állat evése általános tilalom alá esik, amely meghatározza, hogy sem a kortól, sem a betegségtől felfordult, sem a vadállat által széttépett, sem a másfajta erőszakos módon elpusztított állat húsát nem szabad enni. Természetesen ma is higiéniai értékkel bír, hogy az ilyen hús egyértelműen nem kóser. A kevésbé civilizált időkben és helyeken a zsidó étrend tökéletes közegészségügyi állapotokat biztosított. Ez a törvény alkalmazza azt a szót, amellyel a zsidók minden, nem megfelelő ételt minősítenek: ez a tréfá - tréfli -, ami "szétmarcangoltat" jelent.</w:t>
      </w:r>
    </w:p>
    <w:p>
      <w:pPr>
        <w:pStyle w:val="Normal"/>
        <w:rPr/>
      </w:pPr>
      <w:r>
        <w:rPr/>
      </w:r>
    </w:p>
    <w:p>
      <w:pPr>
        <w:pStyle w:val="Normal"/>
        <w:rPr/>
      </w:pPr>
      <w:r>
        <w:rPr/>
        <w:t>A Tórában a hús előkészítésére vonatkozóan négy fő szabály található. A különböző kommentátorok hol humanitárius rendszabályokként, hol egészségügyi törvényekként fogják fel ezeket. Valószínűleg mindkét szándék fölfedezhető bennük különösebb logikai bukfencek nélkül is. Mindenesetre ha a négy közül az egyiket is megszegik, a hús tréfli lesz, a zsidó törvény értelmében ehetetlenné válik.</w:t>
      </w:r>
    </w:p>
    <w:p>
      <w:pPr>
        <w:pStyle w:val="Normal"/>
        <w:rPr/>
      </w:pPr>
      <w:r>
        <w:rPr/>
      </w:r>
    </w:p>
    <w:p>
      <w:pPr>
        <w:pStyle w:val="Normal"/>
        <w:rPr/>
      </w:pPr>
      <w:r>
        <w:rPr/>
        <w:t>Az első szabály - s az egyetlen étrendi törvénycikk a Bibliában, amely az egész emberiségre vonatkozik - világos humanitárius szándékról tanúskodik: az "élő állatból kivágott húsdarab" evését tiltja. Az az olvasó, aki még a gondolattól is elborzad, nyilván nem ismeri az ősi mészárlási és konyhaművészeti praktikákat, amelyeket ma is alkalmaznak a fejlődés alacsony fokán álló társadalmakban, sőt olyanokban is, amelyek nem számítanak primitíveknek.</w:t>
      </w:r>
    </w:p>
    <w:p>
      <w:pPr>
        <w:pStyle w:val="Normal"/>
        <w:rPr/>
      </w:pPr>
      <w:r>
        <w:rPr/>
      </w:r>
    </w:p>
    <w:p>
      <w:pPr>
        <w:pStyle w:val="Normal"/>
        <w:rPr/>
      </w:pPr>
      <w:r>
        <w:rPr/>
        <w:t>A második törvény a vér fogyasztását tiltja, abból kiindulva, hogy "a vér az élet". A rafinált ínyesmesterség gyakran használ vért, különösen a mártásokhoz. A zsidó törvény nemcsak ezt tiltja, hanem magának a húsnak a felhasználását is, ha nem távolították el belőle teljesen a belé ivódott vért. Ezért tartja úgy a közhiedelem, hogy a bifszteket nem lehet eléggé kóserul elkészíteni. Miután odahaza - zsidó vendégeink legnagyobb megdöbbenésére - kitűnő bifsztekeket szoktunk sütni, tanúsíthatom, hogy ennek az ellenkezője igaz. A véren kívül is elég nedvesség marad a húsban ahhoz, hogy tökéletes marhasültet készíthessünk belőle. Az óhazában a zsidó háziasszonyok szürkésbarnára sütötték a marhaszeletet, s magukkal hozták ezt az ízlést Amerikába is. Ezért az úgynevezett zsidó bifsztek agyon van égetve, holott erre semmi szükség. Amerika nyugati vidékein is szokás ilyen, zsidó módra túlsütött bifszteket készíteni, de ez sem más, mint helyi specialitás.</w:t>
      </w:r>
    </w:p>
    <w:p>
      <w:pPr>
        <w:pStyle w:val="Normal"/>
        <w:rPr/>
      </w:pPr>
      <w:r>
        <w:rPr/>
      </w:r>
    </w:p>
    <w:p>
      <w:pPr>
        <w:pStyle w:val="Normal"/>
        <w:rPr/>
      </w:pPr>
      <w:r>
        <w:rPr/>
        <w:t>A harmadik szabály a Tórában háromszor ismétlődő, bizarr tilalomból ered: "Ne főzz gödölyét anyja tejében!" Maimonides az ismételgetésből kiindulva úgy vélte, hogy a mózesi időkben ez elterjedt bálványimádó szokás lehetett. Bármi volt is az ok, a tilalom szigorú hangsúlyozása a zsidó étrendben már igen korán a húsos és tejes ételek teljesen szétválasztásához vezetett. A földből vagy a vízből származó ételt szabad együtt enni akár húsossal, akár tejessel. A hús és a tej, iletve a belőlük származó termékek soha nem kerülhetnek egyszerre az asztalra. Akik betartják ezt a törvényt, azok külön edényeket és étkészletet használnak a kétféle ételhez. Izraelben a hadsereg és a haditengerészet konyháin is kötelező az elkülönítés.</w:t>
      </w:r>
    </w:p>
    <w:p>
      <w:pPr>
        <w:pStyle w:val="Normal"/>
        <w:rPr/>
      </w:pPr>
      <w:r>
        <w:rPr/>
      </w:r>
    </w:p>
    <w:p>
      <w:pPr>
        <w:pStyle w:val="Normal"/>
        <w:rPr/>
      </w:pPr>
      <w:r>
        <w:rPr/>
        <w:t>A negyedik szabály a marhafaggyú - a rekeszizom alatt kialakult kemény zsiradék - fogyasztását tiltja. A marhafaggyú és az ehető zsír szétválasztásának bonyolult szabályozása megkívánja, hogy a kóser mészárszékben képzett szakember foglalkozzék ezzel. A tilalmas zsiradékok azonosak a Mózes harmadik könyvében áldozatbemutatásra kijelölt "kövérjékkel".</w:t>
      </w:r>
    </w:p>
    <w:p>
      <w:pPr>
        <w:pStyle w:val="Normal"/>
        <w:rPr/>
      </w:pPr>
      <w:r>
        <w:rPr/>
      </w:r>
    </w:p>
    <w:p>
      <w:pPr>
        <w:pStyle w:val="Normal"/>
        <w:rPr/>
      </w:pPr>
      <w:r>
        <w:rPr/>
        <w:t>A Teremtés könyvében szereplő történet, amely Jákob és a titokzatos ismeretlen harcát beszéli el, újabb tilalmat indokol: a fartőn keresztül húzódó ülőideg fogyasztásáét. A tusakodás következtében Jákob combjában megsérült az ideg, mondja az elbeszélés, és sántikálva hagyta el a csatateret. A történet a misztikus látomás minden jegyét magán viseli. Az összecsapás a húsz éve nem látott, bosszúszomjas fivérrel, Ézsauval való találkozás előtti éjszakán történik, hajnalig tart, és az ismeretlennel való sikeres harc eredményeképpen Jákob új nevet kap: Izrael lesz, "mert küzdöttél Istennel és emberekkel, és győztél". A Tóra az elbeszélés végén hozzáteszi, hogy ennek az eseménynek az emlékére Izrael gyermekei nem eszik meg az ülőideget.</w:t>
      </w:r>
    </w:p>
    <w:p>
      <w:pPr>
        <w:pStyle w:val="Normal"/>
        <w:rPr/>
      </w:pPr>
      <w:r>
        <w:rPr/>
      </w:r>
    </w:p>
    <w:p>
      <w:pPr>
        <w:pStyle w:val="Normal"/>
        <w:rPr/>
      </w:pPr>
      <w:r>
        <w:rPr/>
        <w:t xml:space="preserve">Ez picinyke korlátozásnak tűnik. Lehet, hogy valaha az is volt, ma azonban más a helyzet. Az ideg tökéletes eltávolítása komoly feladat, úgyhogy egyszerűbb és olcsóbb megoldás, ha a kóser vágás után a marha egész hátsó fertályát nem kóser húsként eladják a konzervgyárnak. A vallásos zsidók így bizony lemondanak néhány jó falatról. Ez azonban nem orvosolhatatlan probléma: az igények növekedésével bizonyára meg is lehet majd találni a kiutat.  </w:t>
      </w:r>
    </w:p>
    <w:p>
      <w:pPr>
        <w:pStyle w:val="Normal"/>
        <w:rPr/>
      </w:pPr>
      <w:r>
        <w:rPr/>
      </w:r>
    </w:p>
    <w:p>
      <w:pPr>
        <w:pStyle w:val="Normal"/>
        <w:rPr/>
      </w:pPr>
      <w:r>
        <w:rPr/>
        <w:t>A kóser vágás</w:t>
      </w:r>
    </w:p>
    <w:p>
      <w:pPr>
        <w:pStyle w:val="Normal"/>
        <w:rPr/>
      </w:pPr>
      <w:r>
        <w:rPr/>
      </w:r>
    </w:p>
    <w:p>
      <w:pPr>
        <w:pStyle w:val="Normal"/>
        <w:rPr/>
      </w:pPr>
      <w:r>
        <w:rPr/>
        <w:t>A vér és az "élő állatból kivágott húsdarab" tilalma szabja meg az állati élet elvételének a zsidó törvény szerinti, szigorú, szinte megszentelt módját. Ez egyetlen módon történhetik: a nyaki verőér egyszerű, gyors átvágásával. A vér kiömlik, az agy vérellátása egy pillanat alatt megszűnik, az állat elveszti az eszméletét. Ami hátravan, már csak izomreflex, amit az állat - akár a kómában lévő ember - nem érzékel, és a gyors halál. Ezt az állatélettan szakemberei is tanúsíthatják. A tudomány bizonysága szerint - amire szükség volt, mert a vágásnak ez a módja támadások kereszttüzébe került - ez a fajta halál annyira irgalmas, amennyire csak emberi eszközökkel kimutatható, és sokkal könyörületesebb más módszereknél.</w:t>
      </w:r>
    </w:p>
    <w:p>
      <w:pPr>
        <w:pStyle w:val="Normal"/>
        <w:rPr/>
      </w:pPr>
      <w:r>
        <w:rPr/>
      </w:r>
    </w:p>
    <w:p>
      <w:pPr>
        <w:pStyle w:val="Normal"/>
        <w:rPr/>
      </w:pPr>
      <w:r>
        <w:rPr/>
        <w:t>A fájdalommentes halál biztosításának szigorú feltételei törvényünk részei. Ha egyetlen előfeltételt is elhagynak, a hús tréfli lesz, és nem ehetjük meg. A halálos vágás egyetlenegy metszés lehet. Még egy fűrészelő mozdulatnak, egy második vágásnak, egy kábító csapásnak vagy más, fájdalmat okozó cselekedetnek sem szabad előfordulnia. A kés csakis borotvaéles és tükörsima lehet: egyetlen fellelhető csorba miatt a hús alkalmatlannak minősül. Az állatnak a halálos vágás pillanatában mozdulatlannak kell lennie, hogy a kés pontosan működjék. Szakképzett mészárosok végezhetik ezt a munkát, akik minősítő vizsgán bizonyítják ügyességüket és technikai tudásukat. Hasonlóan nagy tudású felügyelők vigyázzák minden mozdulatukat. A mészáros és a felügyelő - héberül sohet és másgiách - ősrégi, szilárd céhek tagja. A foglalkozás és a képzettség gyakran apáról fiúra száll.</w:t>
      </w:r>
    </w:p>
    <w:p>
      <w:pPr>
        <w:pStyle w:val="Normal"/>
        <w:rPr/>
      </w:pPr>
      <w:r>
        <w:rPr/>
      </w:r>
    </w:p>
    <w:p>
      <w:pPr>
        <w:pStyle w:val="Normal"/>
        <w:rPr/>
      </w:pPr>
      <w:r>
        <w:rPr/>
        <w:t>Az ellenőrök megvizsgálják a tetemet, hogy nem láthatók-e rajta olyan betegség nyomai, amelyik miatt már évezredek óta nem kósernak tekintendő a hús. Az eljárásnak ez a része kétségkívül egészségügyi jellegű, amely évszázadokkal előzte meg korát. A nemzedékek során ennek segítségével alakultak ki a zsidó közösségek kiemelkedően jó egészségügyi statisztikai mutatói.</w:t>
      </w:r>
    </w:p>
    <w:p>
      <w:pPr>
        <w:pStyle w:val="Normal"/>
        <w:rPr/>
      </w:pPr>
      <w:r>
        <w:rPr/>
      </w:r>
    </w:p>
    <w:p>
      <w:pPr>
        <w:pStyle w:val="Normal"/>
        <w:rPr/>
      </w:pPr>
      <w:r>
        <w:rPr/>
        <w:t xml:space="preserve">Amikor a hús a felhasználóhoz kerül, további eljárásokkal eltávolítják belőle a vér maradványait is. Ez régen a háziasszony hatáskörébe tartozott, és az anyák adták át leányaiknak a tudományt, ma már azonban egyre inkább a kóser élelmiszerekkel kereskedő cégek végzik el ezeket a végső teendőket, akik teljesen konyhakészen árulják a húst. Ezek vállalják a kétséges tünetek esetén kötelező rabbinikus állásfoglalás megszerzését is.  </w:t>
      </w:r>
    </w:p>
    <w:p>
      <w:pPr>
        <w:pStyle w:val="Normal"/>
        <w:rPr/>
      </w:pPr>
      <w:r>
        <w:rPr/>
      </w:r>
    </w:p>
    <w:p>
      <w:pPr>
        <w:pStyle w:val="Normal"/>
        <w:rPr/>
      </w:pPr>
      <w:r>
        <w:rPr/>
        <w:t>A hagyományhűség fokozatai</w:t>
      </w:r>
    </w:p>
    <w:p>
      <w:pPr>
        <w:pStyle w:val="Normal"/>
        <w:rPr/>
      </w:pPr>
      <w:r>
        <w:rPr/>
      </w:r>
    </w:p>
    <w:p>
      <w:pPr>
        <w:pStyle w:val="Normal"/>
        <w:rPr/>
      </w:pPr>
      <w:r>
        <w:rPr/>
        <w:t>A régi időkben nem így volt. A háziasszony mindent maga vizsgált meg, különösen a csirkét. Megvette, a szeme láttára levágták, hazavitte, és tisztítás közben keresgélte a belsőrészeken a kislánykora óta ismert betegségek és belső sérülések jeleit. Ha kétségei támadtak, elvitte a húst a rabbihoz. Nagyapám huszonhárom évi bronxi szolgálata alatt péntek reggelenként volt a heti csúcsforgalom. Szinte megállás nélkül tódult a háziasszonyok sora a sélákkal, a frissen vágott, véres szárnyasokra vonatkozó vallási kérdésekkel.</w:t>
      </w:r>
    </w:p>
    <w:p>
      <w:pPr>
        <w:pStyle w:val="Normal"/>
        <w:rPr/>
      </w:pPr>
      <w:r>
        <w:rPr/>
      </w:r>
    </w:p>
    <w:p>
      <w:pPr>
        <w:pStyle w:val="Normal"/>
        <w:rPr/>
      </w:pPr>
      <w:r>
        <w:rPr/>
        <w:t>Manapság a baromfiak séláinak megválaszolása nem elkerülhetetlen velejárója a zsidó szolgálatnak: közel sem olyan súlyú teendő, mint a pénzszerzés, a szórakoztató beszédek mondása, a meggyőző propagandaanyagok írása és hasonlók. Új idők, új feladatok. A régimódi népek bizalmatlanul szemlélik a változásokat, és megállapítják, hogy ezek a mai, fiatal rabbik nem egyebek, mint kedves tahók. Az a helyzet, hogy az ortodox szeminaristák ma is alapos kiképzést kapnak a húsvizsgálat törvényeiből, és vizsgát is kell tenniük. De húsz közül tizenkilencen ritkán hasznosítják tudományukat. Nehezen is tehetnék, hacsak nem a kóserhús-feldolgozó iparban helyezkednek el. A rabbi fő feladata ma az alapszintű oktatás, amire természetesen nem a kevés tanult embernek van szüksége, hanem a tájékozatlan közösségnek. A magam részéről örömmel venném, ha a fiatal hittudósok még jobban beszélnének, írnának, szereznének pénzt, mint most, merthogy pillanatnyilag inkább erre van szükség. Tanítok például a Yeshiva Universityn, hogy átadjam nekik töredékes tudásomat az angol nyelv használatáról. A nagyapám egyszer megjegyezte:</w:t>
      </w:r>
    </w:p>
    <w:p>
      <w:pPr>
        <w:pStyle w:val="Normal"/>
        <w:rPr/>
      </w:pPr>
      <w:r>
        <w:rPr/>
      </w:r>
    </w:p>
    <w:p>
      <w:pPr>
        <w:pStyle w:val="Normal"/>
        <w:rPr/>
      </w:pPr>
      <w:r>
        <w:rPr/>
        <w:t>- Minek kell neked angolra tanítani őket? Hiszen amerikaiak, tudnak angolul!</w:t>
      </w:r>
    </w:p>
    <w:p>
      <w:pPr>
        <w:pStyle w:val="Normal"/>
        <w:rPr/>
      </w:pPr>
      <w:r>
        <w:rPr/>
      </w:r>
    </w:p>
    <w:p>
      <w:pPr>
        <w:pStyle w:val="Normal"/>
        <w:rPr/>
      </w:pPr>
      <w:r>
        <w:rPr/>
        <w:t>Ez a megjegyzés sommásan jellemzi többé-kevésbé a régi és az új között feszülő távolságot is.</w:t>
      </w:r>
    </w:p>
    <w:p>
      <w:pPr>
        <w:pStyle w:val="Normal"/>
        <w:rPr/>
      </w:pPr>
      <w:r>
        <w:rPr/>
      </w:r>
    </w:p>
    <w:p>
      <w:pPr>
        <w:pStyle w:val="Normal"/>
        <w:rPr/>
      </w:pPr>
      <w:r>
        <w:rPr/>
        <w:t>Az Óvilágban egy vallásos ember vagy maga vágott, vagy a városi sohettal együtt imádkozott a zsinagógában, és első kézből ismerte jámborságát, képzettségét és intelligenciáját. Ma kiváló rabbik pecsétjeire vagyunk utalva, amelyek szavatolják a megfelelő vágást, felügyeletet és kezelést. Vannak jámborok, akik nem bíznak eléggé ezekben a garanciákban. Az ilyen ipari eljárás ellenőrzése túl lazának látszik, túl nagy a tévedés lehetősége. Ezek az emberek elképzelhetetlennek tartják, hogy a tisztátalan hús - még csak nem is a tilalmas állatok vagy termékeik - evésének akár a legparányibb kockázatát is vállalják. Nagyapám az Amerikában töltött huszonhárom év alatt nem ette meg marha húsát. A szombati hús baromfiból készült, amit az ő felügyelete alatt vágtak le. Nem várta el, hogy a család többi tagja kövesse a példáját. Anyámnál vagy nálam evett, de nem ette azt a húst, amit mi. Néha azonban még ő is rá volt utalva a pecsétekre és aláírásokra. A tej és vaj csomagolásán bizony nála is rabbinikus tanúsítvány ékeskedett, hiszen nem felügyelhette személyesen a fejést és a köpülést.</w:t>
      </w:r>
    </w:p>
    <w:p>
      <w:pPr>
        <w:pStyle w:val="Normal"/>
        <w:rPr/>
      </w:pPr>
      <w:r>
        <w:rPr/>
      </w:r>
    </w:p>
    <w:p>
      <w:pPr>
        <w:pStyle w:val="Normal"/>
        <w:rPr/>
      </w:pPr>
      <w:r>
        <w:rPr/>
        <w:t>Nagyapám annyira vidám és jó kedélyű ember volt, hogy sohasem jutott eszünkbe: tulajdonképpen aszkéta. Pedig az volt, méghozzá meglehetősen különös fajta. Kevesen tudnak lemondani a marhahúsról és a bárányról fél felnőttkorukon át, ahogyan ő rituális okból megtette. Ma a különlegesen istenfélők is megeszik a glatt kósernak titulált, speciális tanúsítvánnyal ellátott húst. Néhány chászid közösség tagjai csak azt a húst fogyasztják, amelyet saját közösségükhez tartozó társuk dolgozott fel, és saját vezető rabbijuk látott el pecsétjével. Ha úton vannak, annyi ennivalót visznek magukkal, amennyi az egész időre elég. Ha kifogynak a tartalékaikból, akkor nyers zöldségen és gyümölcsön élnek. Nem használják a nyilvános étkezőhelyek evőeszközeit. Így hát a hagyományhűség fokozatai a szigorúság, a skrupulozitás és az önmegtagadás magaslataiig - ha úgy tetszik, szélsőségeiig - terjednek: amit egyesek különcködésnek tartanak, az mások számára éppen csak a törvény betartása.</w:t>
      </w:r>
    </w:p>
    <w:p>
      <w:pPr>
        <w:pStyle w:val="Normal"/>
        <w:rPr/>
      </w:pPr>
      <w:r>
        <w:rPr/>
      </w:r>
    </w:p>
    <w:p>
      <w:pPr>
        <w:pStyle w:val="Normal"/>
        <w:rPr/>
      </w:pPr>
      <w:r>
        <w:rPr/>
        <w:t xml:space="preserve">Azt hiszem, a hagyományhűség árnyalatainak kérdésében az a legfontosabb, hogy saját gyakorlatunkat ne tekintsük az egyedül igaz judaizmusnak: ne minősítsük a magunkénál nagyobb szigort merő fanatizmusnak, a kisebbet pedig puszta disznófalásnak. Nem nehéz ugyanis ilyen álláspontra jutni, mert ma már nincs meg a szokások régi stabilitása és egyformasága. Akik sonkát vagy garnélát esznek, villamosszékben kivégzett vagy taglóval agyonsújtott marhából készült bifszteket fogyasztanak, nyilvánvalóan nem követik Mózes törvényét. Akik nem ülnek be nyilvános étterembe, egyértelműen kevésbé kockáztatják az étkezési törvények akaratlan megszegését, mint azok, akik esznek ilyen helyen. A tevékeny életforma követelményei megnehezítik az ilyen szigorítás betartását. A hagyománytartók lelkiismeretük szavát követik tanítóik irányítása alatt, akikben bíznak. Mindannyiukra ugyanazok a kötelmek hárulnak: a különbség a részletekben van.  </w:t>
      </w:r>
    </w:p>
    <w:p>
      <w:pPr>
        <w:pStyle w:val="Normal"/>
        <w:rPr/>
      </w:pPr>
      <w:r>
        <w:rPr/>
      </w:r>
    </w:p>
    <w:p>
      <w:pPr>
        <w:pStyle w:val="Normal"/>
        <w:rPr/>
      </w:pPr>
      <w:r>
        <w:rPr/>
        <w:t>Mire jó mindez?</w:t>
      </w:r>
    </w:p>
    <w:p>
      <w:pPr>
        <w:pStyle w:val="Normal"/>
        <w:rPr/>
      </w:pPr>
      <w:r>
        <w:rPr/>
      </w:r>
    </w:p>
    <w:p>
      <w:pPr>
        <w:pStyle w:val="Normal"/>
        <w:rPr/>
      </w:pPr>
      <w:r>
        <w:rPr/>
        <w:t>Tagadhatatlan, hogy a zsidó étrend betartása csak a remete számára nem jár erőfeszítéssel. Mindenütt a többség étkezési szokásai uralkodnak: a vendéglőkben, a vonatokon, a repülőgépeken, a barátok lakásában. Az étrend betartásához mindenekelőtt tisztáznunk kell a célt, szükség van némi akaraterőre és feltétlenül bőséges humorérzékre, hogy elviseljük és viszonozzuk a témával kapcsolatos vicceket.</w:t>
      </w:r>
    </w:p>
    <w:p>
      <w:pPr>
        <w:pStyle w:val="Normal"/>
        <w:rPr/>
      </w:pPr>
      <w:r>
        <w:rPr/>
      </w:r>
    </w:p>
    <w:p>
      <w:pPr>
        <w:pStyle w:val="Normal"/>
        <w:rPr/>
      </w:pPr>
      <w:r>
        <w:rPr/>
        <w:t>Atyáinkban ritkán merült fel, hogy olyasmit kérdezzenek, mint az, ami a mai értelmiséginek elsőre eszébe ötlik: "Minek kell ragaszkodni ehhez?" Gondolkodásuk és fizikai lehetőségeik szempontjából egyaránt az volt érthetetlen számukra, hogy valaki beszerezzen egy darab disznóhúst vagy egy garnélát, és megegye, ahelyett hogy úgy ennék, mint egy zsidó. Ezek a gondolkodási minták a zsidókban élő ősi, büszke azonosságtudat biztos érzésének részei voltak, és azon alapultak, hogy a mózesi törvényben történelmi Gondviselés akarata nyilvánul meg a zsidók számára. A mai nyugati zsidóság, felülvizsgálván örökségét, egész sor zsidó szokást furcsálkodva szemlél. Ez kényelmetlen, szorongató helyzetbe hozza a szülőket és tanárokat, akik nem mindig tudják megválaszolni a bennük meg sem fogalmazódott kérdéseket.</w:t>
      </w:r>
    </w:p>
    <w:p>
      <w:pPr>
        <w:pStyle w:val="Normal"/>
        <w:rPr/>
      </w:pPr>
      <w:r>
        <w:rPr/>
      </w:r>
    </w:p>
    <w:p>
      <w:pPr>
        <w:pStyle w:val="Normal"/>
        <w:rPr/>
      </w:pPr>
      <w:r>
        <w:rPr/>
        <w:t>A nyugati asszimilánsok között és Keleten, ahol a kommunisták tették lehetetlenné a zsidó életmódot, nagyszámú zsidó él, aki tudatosan, közömbösségből, kényszer hatására vagy ismeretek híján nem tartja be az étkezési szabályokat. Ám a világon élő zsidók többsége még mindig követi a törvény világos előírásait. Nagy csoportjuk egzakt gondossággal tartja be őket. Amerikában, miután egy darabig úgy tűnt, hogy a tömeges elfordulás miatt egy nemzedéken belül eltűnnek a szokások, a törvény újból megszilárdult, s a hozzá ragaszkodók száma növekedni látszik.</w:t>
      </w:r>
    </w:p>
    <w:p>
      <w:pPr>
        <w:pStyle w:val="Normal"/>
        <w:rPr/>
      </w:pPr>
      <w:r>
        <w:rPr/>
      </w:r>
    </w:p>
    <w:p>
      <w:pPr>
        <w:pStyle w:val="Normal"/>
        <w:rPr/>
      </w:pPr>
      <w:r>
        <w:rPr/>
        <w:t>Ebben bizonyára annak is része van, hogy könnyebbé vált a törvény betartása. A kóserélelmiszer-termelés a modern ipar hatalmas ágává fejlődött. A mindenütt beszerezhető mélyhűtött hús korában éppolyan egyszerű kóser háztartást vezetni, mint nem kósert. A zsidó közösség a számos áramlat kavargása közepette lassú, de biztos haladást látszik mutatni gravitációs pontja, a mózesi törvény felé. Közbevetőleg: ez a tendencia látszólag ellentmondásban áll a testek tömege és a tömegvonzás közötti egyenes arányosság törvényével. A társadalom törvényei azonban nem csillagászati törvények. Az emberek megtanulhatnak dolgokat, és megváltoztathatják pályájukat, míg a bolygók erre nem képesek. Az ember nem feltétlenül akkor fog inkább hasonlítani Jonesra, ha úgy étkezik, mint ő, hanem akkor, ha olyan magatartást tanúsít. Esetünkben Jones az az ember, aki bertartja a maga vallását, és tiszteli azokat, akik betartják a magukét.</w:t>
      </w:r>
    </w:p>
    <w:p>
      <w:pPr>
        <w:pStyle w:val="Normal"/>
        <w:rPr/>
      </w:pPr>
      <w:r>
        <w:rPr/>
      </w:r>
    </w:p>
    <w:p>
      <w:pPr>
        <w:pStyle w:val="Normal"/>
        <w:rPr/>
      </w:pPr>
      <w:r>
        <w:rPr/>
        <w:t>Ezzel azt akarom mondani, hogy az amerikai zsidó vallási újjászületés sokkal inkább társadalmi változás, mintsem vallási vagy gondolkodásbeli, éppúgy, mint a vallástól való elfordulás is az volt. Ám akik életben akarják tartani a judaizmust, azok csak üdvözölhetik újjászületését, bárhonnan indul is ki. Feltehetően idővel a lényeg is a helyére kerül.</w:t>
      </w:r>
    </w:p>
    <w:p>
      <w:pPr>
        <w:pStyle w:val="Normal"/>
        <w:rPr/>
      </w:pPr>
      <w:r>
        <w:rPr/>
      </w:r>
    </w:p>
    <w:p>
      <w:pPr>
        <w:pStyle w:val="Normal"/>
        <w:rPr/>
      </w:pPr>
      <w:r>
        <w:rPr/>
        <w:t>Nem lehet azt állítani, hogy a kóser ellátás jelenlegi helyzete tökéletesen kielégítő. A régi módról az újra való áttérés kavargó folyamatában állandó zavarokat okoznak a tanúsítványok körüli konfliktusok, mérvadó központi szabvány híján a közismert ételmárkák megítélése körüli ellentmondások, a tények nyilvánosságra hozása helyett a vitatható pontokról keringő kósza hírek és pletykák. Akik felhagynak az előírások betartásával, szeretnek ezekre a nehézségekre hivatkozni, de persze nem ez az igazi magyarázat. Általánosságban az ősi zsidó étrend előírásai éppolyan félreérthetetlenek maradtak, mint amikor megkaptuk őket Mózestól. Nem remetéknek való diéta, hanem szilárd és folyékony táplálékok bőséges és változatos kínálata. A fényűzésnek nem a törvény szab határt, hanem az ember pénztárcája és ízlése. Aki igazán be akarja tartani az étrendet, az megteheti. Az ellátás javítására a társadalmi igény kényszerítheti rá a kereskedelemet.</w:t>
      </w:r>
    </w:p>
    <w:p>
      <w:pPr>
        <w:pStyle w:val="Normal"/>
        <w:rPr/>
      </w:pPr>
      <w:r>
        <w:rPr/>
      </w:r>
    </w:p>
    <w:p>
      <w:pPr>
        <w:pStyle w:val="Normal"/>
        <w:rPr/>
      </w:pPr>
      <w:r>
        <w:rPr/>
        <w:t xml:space="preserve">Úgy látszik, kizárólag az egészségügyi szempontból értéktelen élelmiszereket mellőzte étrendünkből a Tóra. Nyilván sokkal egészségesebben maradtak fenn a zsidók harminc évszázadon át, mint ha kígyót, disznót, férget, rákot, teknősbékát ettek volna. A kóser szabályok a tisztaságot és makulátlanságot segítik, még ha "A kóser tisztát jelent!" szlogen nem fedi is tökéletesen a valóságot. Azt hiszem, az a legfontosabb, hogy létezik a mindennapi étkezési tevékenység rendje, amely a Sínai óta a zsidók osztályrésze. Közösségi kötelék és a személyes azonosságtudat felidézője, valahányszor csak megéhezik az ember. Mindennapi kötelesség a hit gyakorlatában, előírt választás, szelíd önkorlátozás. Az úton lévő zsidót a vele járó kényelmetlenségek egyben emlékeztetik arra, kicsoda is ő, és milyen szálak kötik otthonához. Nem lehet kétséges, hogy az étkezési törvények működnek: a zsidók életben tartásának társadalmi eszközei és az egyén azonosságtudatának megőrzésére szolgáló pszichológiai szerszámok. A lényeges kérdés, az egyetlen, amelyben az egész témakör sűrűsödik, hogy megőrzésre érdemes érték-e a judaizmus, s ha igen, létezhet-e használhatóbb eszköz a fenntartására, mint saját törvénye.  </w:t>
      </w:r>
    </w:p>
    <w:p>
      <w:pPr>
        <w:pStyle w:val="Normal"/>
        <w:rPr/>
      </w:pPr>
      <w:r>
        <w:rPr/>
      </w:r>
    </w:p>
    <w:p>
      <w:pPr>
        <w:pStyle w:val="Normal"/>
        <w:rPr/>
      </w:pPr>
      <w:r>
        <w:rPr/>
        <w:t>Az öltözködés</w:t>
      </w:r>
    </w:p>
    <w:p>
      <w:pPr>
        <w:pStyle w:val="Normal"/>
        <w:rPr/>
      </w:pPr>
      <w:r>
        <w:rPr/>
      </w:r>
    </w:p>
    <w:p>
      <w:pPr>
        <w:pStyle w:val="Normal"/>
        <w:rPr/>
      </w:pPr>
      <w:r>
        <w:rPr/>
        <w:t>A ruházkodási kötelmek egyszerűek, és főként a férfiakra vonatkoznak. A zsidó törvények általános irányelve alapján a nők fel vannak mentve a meghatározott időben teljesítendő vallási feladatok végzése alól, az öltözködési jelképek viselése pedig az imaidőkhöz kötődik.</w:t>
      </w:r>
    </w:p>
    <w:p>
      <w:pPr>
        <w:pStyle w:val="Normal"/>
        <w:rPr/>
      </w:pPr>
      <w:r>
        <w:rPr/>
      </w:r>
    </w:p>
    <w:p>
      <w:pPr>
        <w:pStyle w:val="Normal"/>
        <w:rPr/>
      </w:pPr>
      <w:r>
        <w:rPr/>
        <w:t>A reggeli imádkozás alatt a férfiak négyszögletű, rojtos sálat viselnek, amelyet tálitnak neveznek. A rojtok viselésének törvénye Mózes negyedik könyvében található: "...hogy valahányszor ránéztek, emlékezzetek az Örökkévaló minden parancsolatára, teljesítsétek azokat, és ne csábítson el titeket sem a szívetek, sem a szemetek..." Ez a rojtok képességeit meghaladó követelmény ugyan, mégis legalább a reggeli ima idején a hívő szeme előtt vannak. Az imalepelbe burkolódzó zsidó az áhítatba merült ember jelképévé vált. A nagyon vallásosok az imakendő használatán kívül napközben négyszögű, a sarkokon rojtos alsóinget viselnek.</w:t>
      </w:r>
    </w:p>
    <w:p>
      <w:pPr>
        <w:pStyle w:val="Normal"/>
        <w:rPr/>
      </w:pPr>
      <w:r>
        <w:rPr/>
      </w:r>
    </w:p>
    <w:p>
      <w:pPr>
        <w:pStyle w:val="Normal"/>
        <w:rPr/>
      </w:pPr>
      <w:r>
        <w:rPr/>
        <w:t>A férfiak reggelenként imaszíjat, tfilint is tesznek magukra, azt a jelképet, amellyel a festők oly gyakran ábrázolják a zsidó embert. A két fekete, bőrből készült dobozkát bőrszíjakkal erősítik a homlokra és a bal karizomra. A tartalmuk kis pergamentekercs, amelyre a Smá és más bibliai szakaszok vannak írva. "Maradjanak a szívedben azok az igék, amelyeket ma parancsolok neked... - mondja a Tóra. - Kösd azokat jelként a kezedre, és legyenek fejdíszként a homlokodon." A bírálók azzal érvelnek, hogy nevetséges dolog szó szerint, igaziból dobozokat fölrakni, bennük az Írások darabkáival. De mint már megtanulhattuk, a zsidó módszer lényege a tényleges cselekedet, a konkrét megjelenítés. Szertartásosan Istennek ajánljuk karunkat és agyunkat. A szilárd zsidó azonosságvállalás legbizonyosabb jele a tfilinben való imádkozás. Ezért került be a festészet képjelei közé. Nem maga a cselekedet változtatja jóvá az embert, hanem a képzet emlékezetben tartása által válhatik jobb emberré, feltéve, hogy képes a javulásra.</w:t>
      </w:r>
    </w:p>
    <w:p>
      <w:pPr>
        <w:pStyle w:val="Normal"/>
        <w:rPr/>
      </w:pPr>
      <w:r>
        <w:rPr/>
      </w:r>
    </w:p>
    <w:p>
      <w:pPr>
        <w:pStyle w:val="Normal"/>
        <w:rPr/>
      </w:pPr>
      <w:r>
        <w:rPr/>
        <w:t xml:space="preserve">Legalább kétezer éves öltözködési szokás a fej befedése, különösen tanulás és imádkozás közben. A fej betakarására nincsenek előírások, bár egy talmudi szakasz kijelenti, hogy az ember ne tegyen meg tizenkét lábnyi távolságot födetlen fővel. Ez lényegében mélyen bevésődött vallási illemszabály. A csupasz fejjel imádkozó vagy tanuló zsidó rendellenes jelenség, kivéve a reformmozgalmat, amely elvi alapon tagadja meg ezt a szokást, a tálittal, a tfilinnel és sok más mózesi jelképpel és szabállyal együtt. A fejfedő jellege a korral és a hellyel együtt változik. A keleti és arab országokban turbánt viselnek. A chászid közösségekben szőrmekarimás kalapot vagy fekete nemezkalapot hordanak szívesen. Atyáink odahaza jármilkéban jártak, bő, fekete házisapkában, amely majdnem az egész hajat befedte. Amerikában a hagyományhű zsidók sötét színű sipkákat szeretnek a fejük búbjára biggyeszteni, bár az iskolás fiúk sapkája sokszor egészen világos. Izraelben a vallásosok kötött sapkában, kipában járnak dolgozni, amelyet csattal rögzítenek a hajukhoz. Manapság gyakori, hogy a munkahelyen vagy nem vallási jellegű nyilvános helyen a hagyományőrző zsidók is csupasz fejjel járnak, s csak odahaza vagy a templomban tesznek föl fejfedőt. A zsinagógában a nők is be szokták fedni a fejüket.  </w:t>
      </w:r>
    </w:p>
    <w:p>
      <w:pPr>
        <w:pStyle w:val="Normal"/>
        <w:rPr/>
      </w:pPr>
      <w:r>
        <w:rPr/>
      </w:r>
    </w:p>
    <w:p>
      <w:pPr>
        <w:pStyle w:val="Normal"/>
        <w:rPr/>
      </w:pPr>
      <w:r>
        <w:rPr/>
        <w:t>A lakás</w:t>
      </w:r>
    </w:p>
    <w:p>
      <w:pPr>
        <w:pStyle w:val="Normal"/>
        <w:rPr/>
      </w:pPr>
      <w:r>
        <w:rPr/>
      </w:r>
    </w:p>
    <w:p>
      <w:pPr>
        <w:pStyle w:val="Normal"/>
        <w:rPr/>
      </w:pPr>
      <w:r>
        <w:rPr/>
        <w:t>A Tóra-szakaszok között, amelyek előírják, hogy a szavakat a fejre és a karra kell kötni, kettő azt is tartalmazza, hogy ezeket a házunk ajtófélfájára is föl kell írni. Az ajtókeretre kis tokot rögzítünk, amelyben pergamentekercskére írva ezek a szakaszok vannak. A doboz az "ajtófélfa" héber nevéről mezuzáként ismert. Azt hirdeti a ház vagy a lakás ajtókeretén, hogy az ott lakók zsidó vallásúak, és lakhelyüket Isten oltalmába ajánlották.</w:t>
      </w:r>
    </w:p>
    <w:p>
      <w:pPr>
        <w:pStyle w:val="Normal"/>
        <w:rPr/>
      </w:pPr>
      <w:r>
        <w:rPr/>
      </w:r>
    </w:p>
    <w:p>
      <w:pPr>
        <w:pStyle w:val="Normal"/>
        <w:rPr/>
      </w:pPr>
      <w:r>
        <w:rPr/>
        <w:t xml:space="preserve">Semmi törvényes vagy hagyománybeli alapja nincs annak az eléggé elterjedt szokásnak, hogy a zsidó katonák és a fiatal lányok mezuzát viselnek a nyakláncukon. A katonák afféle amulettként hordják, a lányok pedig vallásuk diszkrét jelzésére, mint egy alkalmatos kis címkét. </w:t>
      </w:r>
    </w:p>
    <w:p>
      <w:pPr>
        <w:pStyle w:val="Normal"/>
        <w:rPr/>
      </w:pPr>
      <w:r>
        <w:rPr/>
      </w:r>
    </w:p>
    <w:p>
      <w:pPr>
        <w:pStyle w:val="Normal"/>
        <w:rPr/>
      </w:pPr>
      <w:r>
        <w:rPr/>
        <w:t>JEGYZETEK</w:t>
      </w:r>
    </w:p>
    <w:p>
      <w:pPr>
        <w:pStyle w:val="Normal"/>
        <w:rPr/>
      </w:pPr>
      <w:r>
        <w:rPr/>
      </w:r>
    </w:p>
    <w:p>
      <w:pPr>
        <w:pStyle w:val="Normal"/>
        <w:rPr/>
      </w:pPr>
      <w:r>
        <w:rPr/>
        <w:t>AZ ÉTKEZÉS, AZ ÖLTÖZKÖDÉS ÉS A LAKÓHELY JELKÉPEI</w:t>
      </w:r>
    </w:p>
    <w:p>
      <w:pPr>
        <w:pStyle w:val="Normal"/>
        <w:rPr/>
      </w:pPr>
      <w:r>
        <w:rPr/>
      </w:r>
    </w:p>
    <w:p>
      <w:pPr>
        <w:pStyle w:val="Normal"/>
        <w:rPr/>
      </w:pPr>
      <w:r>
        <w:rPr/>
        <w:t>A vízben élo állatok közül a zsidók azokat ehetik, amelyeknek pikkelye és uszonya van.</w:t>
      </w:r>
    </w:p>
    <w:p>
      <w:pPr>
        <w:pStyle w:val="Normal"/>
        <w:rPr/>
      </w:pPr>
      <w:r>
        <w:rPr/>
      </w:r>
    </w:p>
    <w:p>
      <w:pPr>
        <w:pStyle w:val="Normal"/>
        <w:rPr/>
      </w:pPr>
      <w:r>
        <w:rPr/>
        <w:t>Az állattan halakkal foglalkozó tudományága, az ichtiológia pikkelyeik szerint cycloid, ctenoid, placoid és ganoid típusba sorolja be a halakat. Az elso két csoport képviseloi ehetoek. Az utóbbi kettobe tartozók között ott van például a cápa, illetve az angolna is, ami nem fogyasztható. Egy szaktudóstól meglepetéssel értesültem arról, hogy a tok is ide tartozik, holott laikus ismeroseim korábban az ellenkezojérol gyoztek meg.</w:t>
      </w:r>
    </w:p>
    <w:p>
      <w:pPr>
        <w:pStyle w:val="Normal"/>
        <w:rPr/>
      </w:pPr>
      <w:r>
        <w:rPr/>
      </w:r>
    </w:p>
    <w:p>
      <w:pPr>
        <w:pStyle w:val="Normal"/>
        <w:rPr/>
      </w:pPr>
      <w:r>
        <w:rPr/>
        <w:t>A rovarok teljesen ki vannak zárva.</w:t>
      </w:r>
    </w:p>
    <w:p>
      <w:pPr>
        <w:pStyle w:val="Normal"/>
        <w:rPr/>
      </w:pPr>
      <w:r>
        <w:rPr/>
      </w:r>
    </w:p>
    <w:p>
      <w:pPr>
        <w:pStyle w:val="Normal"/>
        <w:rPr/>
      </w:pPr>
      <w:r>
        <w:rPr/>
        <w:t>A rovarok közül a bibliai törvény kivételt tesz egy bizonyos sáskafajtával, amelynek fogyasztását megengedi. A régi idokben a Közel-Keleten elterjedt sáskaevés szokása még ma sem tunt el teljesen. A termést utolsó szemig elpusztító, kártékony rovar teste rengeteg proteint és szénhidrátot tartalmaz, és számos helyen ezzel a sütve vagy pácolva elkészített táplálékkal egészítik ki az étrendet. A zsidó szokásjogban az idok folyamán elhomályosult az eheto sáskák pontos meghatározása, így aztán ezek a rovarok is az általános tilalom hatálya alá kerültek. A Közel-Kelet bizonyos területein azonban fennmaradt ez az ismeret. Nemrégiben hallottam egy történetet az egyik egyetem jemenita zsidó orvostanhallgatójáról, egy hívo ortodoxról. A laboratóriumi gyakorlaton sáskát boncoltak, és ez a fiú közölte a gyakorlatvezetovel, egy zsidó biológussal, hogy a boncolás ra elokészített állatok az eheto fajtához tartoznak. Meg is mutatta az ismertetojelet, a világosan kiveheto héber chet betut a rovarok potrohán. A bizonyítást azzal folytatta, hogy egy keveset elrágcsált belolük. Megkérdeztem egy rabbitól, hogy ez elfogadható bizonyíték-e. Azt a választ kaptam, hogy ez az eljárás tökéletesen megfelel a Talmud viselkedési szabályainak, mert "atyáinak szakadatlan hagyománya" igazolja. Ebbol azt a következtetést vontam le, hogy én szerencsére nem lennék kénytelen ínyencfalatnak tekinteni a potrohán chetet viselo sáskát. Teljes határozottsággal állíthatom ugyanis, hogy az én örökölt hagyományaim között nem szerepel ilyesmi.</w:t>
      </w:r>
    </w:p>
    <w:p>
      <w:pPr>
        <w:pStyle w:val="Normal"/>
        <w:rPr/>
      </w:pPr>
      <w:r>
        <w:rPr/>
      </w:r>
    </w:p>
    <w:p>
      <w:pPr>
        <w:pStyle w:val="Normal"/>
        <w:rPr/>
      </w:pPr>
      <w:r>
        <w:rPr/>
        <w:t>"A kóser tisztát jelent"</w:t>
      </w:r>
    </w:p>
    <w:p>
      <w:pPr>
        <w:pStyle w:val="Normal"/>
        <w:rPr/>
      </w:pPr>
      <w:r>
        <w:rPr/>
      </w:r>
    </w:p>
    <w:p>
      <w:pPr>
        <w:pStyle w:val="Normal"/>
        <w:rPr/>
      </w:pPr>
      <w:r>
        <w:rPr/>
        <w:t>AZ ÉTKEZÉSI TÖRVÉNYEK EGÉSZSÉGÜGYI MAGYARÁZATA</w:t>
      </w:r>
    </w:p>
    <w:p>
      <w:pPr>
        <w:pStyle w:val="Normal"/>
        <w:rPr/>
      </w:pPr>
      <w:r>
        <w:rPr/>
      </w:r>
    </w:p>
    <w:p>
      <w:pPr>
        <w:pStyle w:val="Normal"/>
        <w:rPr/>
      </w:pPr>
      <w:r>
        <w:rPr/>
        <w:t>Maimonides A tévelygok útmutatójában az étkezési törvényeket szinte kizárólag két alapelvre vezeti vissza: az egészségügyi megfontolásokra és a pogány babonák kiirtásának szándékára. A vér fogyasztásának tilalmáról szóló fejtegetései a primitív vallások szimpatetikus mágiájának elméletét elolegezik meg, amelyet Frazer Az aranyágban fejtett ki. Úgy vélem, elsoként ismerte föl, hogy a tórai törvénykezés egyik fontos szándéka a sámánizmus elfojtása.</w:t>
      </w:r>
    </w:p>
    <w:p>
      <w:pPr>
        <w:pStyle w:val="Normal"/>
        <w:rPr/>
      </w:pPr>
      <w:r>
        <w:rPr/>
      </w:r>
    </w:p>
    <w:p>
      <w:pPr>
        <w:pStyle w:val="Normal"/>
        <w:rPr/>
      </w:pPr>
      <w:r>
        <w:rPr/>
        <w:t>A két elv alátámasztására két különbözo talmudi véleményt idéz. Az egyik szerint a törvényeknek megvan a racionális magyarázatuk, a másik a hit, az odaadás és az identitás cselekményeinek formális jelképrendszer voltából indul ki.</w:t>
      </w:r>
    </w:p>
    <w:p>
      <w:pPr>
        <w:pStyle w:val="Normal"/>
        <w:rPr/>
      </w:pPr>
      <w:r>
        <w:rPr/>
      </w:r>
    </w:p>
    <w:p>
      <w:pPr>
        <w:pStyle w:val="Normal"/>
        <w:rPr/>
      </w:pPr>
      <w:r>
        <w:rPr/>
        <w:t>Nem akarnék vitába szállnék Maimonidesszal - ami eleve képtelenség is lenne -, de az utóbbi szemléletet elfogadhatóbbnak vélem. Elfogadom a higiéniai és egészségügyi szempontokat, hiszen a modern orvostudomány még inkább igazolja Maimonides vélekedését. Tudjuk, hogy a húsost és tejest vegyesen tartalmazó ételek, bármily ízletes fogások is, szinte laboratóriumi körülményeket biztosítanak a baktériumok számára, ezért igen gondos elokészítést és tárolást igényelnek, akárcsak a vérben gazdag ételfajták. Az ételmérgezések okai között a rák és a homár vetekedik a tejszínes csirkehússal. Csak nemrégiben vált ismertté a telített zsiradékok - köztük elsosorban a faggyú - veszélyessége. A sertéshús viszonylag nehezen emésztheto volta és rendszerint fertozött állapota is tudományos tény, amelyet Maimonides tapasztalat útján már felismert.</w:t>
      </w:r>
    </w:p>
    <w:p>
      <w:pPr>
        <w:pStyle w:val="Normal"/>
        <w:rPr/>
      </w:pPr>
      <w:r>
        <w:rPr/>
      </w:r>
    </w:p>
    <w:p>
      <w:pPr>
        <w:pStyle w:val="Normal"/>
        <w:rPr/>
      </w:pPr>
      <w:r>
        <w:rPr/>
        <w:t>Ennek ellenére továbbra is úgy vélem, hogy a modern gondolkodás számára mindez másodlagos jelentoségu. Maimonides orvos volt, méghozzá olyan korban, amelyben köztisztasági intézkedések híján mindennaposak voltak a járványok. Értheto, hogy - a zsidó étkezési szabályoknak megfelelo, gondos elokészítést és szigorú elkülönítést az általános mocsokkal és nemtörodömséggel összehasonlítva - kiemelt fontosságot tulajdonított a tórai törvények egészségügyi vonatkozásainak. Mára a civilizált országok többségében a kifejezetten egészségügyi szabályok kerültek elotérbe a zsidó étkezési eloírásokkal szemben, bár számos nem zsidó is szívesen eszik kóser baromfit vagy felvágottat, mert az mindig friss és garantáltan egészséges.</w:t>
      </w:r>
    </w:p>
    <w:p>
      <w:pPr>
        <w:pStyle w:val="Normal"/>
        <w:rPr/>
      </w:pPr>
      <w:r>
        <w:rPr/>
      </w:r>
    </w:p>
    <w:p>
      <w:pPr>
        <w:pStyle w:val="Normal"/>
        <w:rPr/>
      </w:pPr>
      <w:r>
        <w:rPr/>
        <w:t>Korunk fo problémája a zsidó közösségek fennmaradása az alkalmazkodásra hajlamosító ipari társadalomban, s ennek fényében egyre világosabban megmutatkozik, hogy a törvény az önazonosság és fegyelem kialakítására szolgáló eszköz is. Minden kor más megvilágítást ad, és ma mindkét talmudi szempont kitetszik a törvénybol. Ha bármelyiket elvetnénk, azzal - minden racionális indok nélkül - a judaizmus egyik fo hajtómuvét állítanánk le. Idonként persze kényelmetlenséget okoznak, de megközelítoleg sem annyit, mint a jövedelemadó-bevallás. Ennyit vállalnunk kell, ha életben akarjuk tartani ezeket a lényeges dolgokat.</w:t>
      </w:r>
    </w:p>
    <w:p>
      <w:pPr>
        <w:pStyle w:val="Normal"/>
        <w:rPr/>
      </w:pPr>
      <w:r>
        <w:rPr/>
      </w:r>
    </w:p>
    <w:p>
      <w:pPr>
        <w:pStyle w:val="Normal"/>
        <w:rPr/>
      </w:pPr>
      <w:r>
        <w:rPr/>
        <w:t>Az étkezési eloírások betartásának részletei szinte végtelen változatosságot mutatnak. Ahány rabbi, annyiféle dolgot engedélyez vagy tilalmaz, noha mindegyikük a mózesi hitfelekezet törvénye alapján áll. Egy különösen szigorú tanítóm egyszer megmagyarázta, hogy a törvény keretén belül a vallásos karakter határozza meg a szokások gyakorlásának részleteit. A nagyapám például természetesnek találta, hogy inkább ne egyen marhát harminc évig, mint hogy olyan állat húsát vegye a szájába, amit nem a szeme láttára vágtak le, noha nem ellenezte, hogy én ilyent egyem. Más karakteruek voltunk. Hogy csodálatos vagy hóbortos, nemeslelku vagy fanatikus volt-e, azt az olvasónak kell megítélnie, aki nyilván ugyancsak a maga karakterével közelíti meg ezt a kérdést.</w:t>
      </w:r>
    </w:p>
    <w:p>
      <w:pPr>
        <w:pStyle w:val="Normal"/>
        <w:rPr/>
      </w:pPr>
      <w:r>
        <w:rPr/>
      </w:r>
    </w:p>
    <w:p>
      <w:pPr>
        <w:pStyle w:val="Normal"/>
        <w:rPr/>
      </w:pPr>
      <w:r>
        <w:rPr/>
        <w:t>Az a zsidó, aki vissza akarja állítani identitását, de nem született bele a törvényekbe, és nem jártas sem ezekben, sem a judaizmus többi kérdésében, a legjobb utat akkor választja, ha az étkezési törvényekkel kezdi az önépítést, méghozzá azon a szent napon, amelyiken úgy döntött, hogy ez a szándéka. Még ha csak a közismerten tiltott ételektol fordul is el, nem törodve a szabályok apró részleteivel, megérezheti, hogy kapcsolatba került a judaizmussal. Megtette az elso lépést az úton, amelyen tanulással és életének átalakításával egyre elobbre haladhat.</w:t>
      </w:r>
    </w:p>
    <w:p>
      <w:pPr>
        <w:pStyle w:val="Normal"/>
        <w:rPr/>
      </w:pPr>
      <w:r>
        <w:rPr/>
      </w:r>
    </w:p>
    <w:p>
      <w:pPr>
        <w:pStyle w:val="Normal"/>
        <w:rPr/>
      </w:pPr>
      <w:r>
        <w:rPr/>
        <w:t>A reggeli imádkozás alatt a férfiak négyszögletu, rojtos sálat viselnek...</w:t>
      </w:r>
    </w:p>
    <w:p>
      <w:pPr>
        <w:pStyle w:val="Normal"/>
        <w:rPr/>
      </w:pPr>
      <w:r>
        <w:rPr/>
      </w:r>
    </w:p>
    <w:p>
      <w:pPr>
        <w:pStyle w:val="Normal"/>
        <w:rPr/>
      </w:pPr>
      <w:r>
        <w:rPr/>
        <w:t>A régi Izraelben a négyszögletu lepel volt a szokásos viselet. Miután ez megváltozott, ma külön négysarkú ruhadarabot öltünk, hogy pontosan teljesíthessük a parancsolatot.</w:t>
      </w:r>
    </w:p>
    <w:p>
      <w:pPr>
        <w:pStyle w:val="Normal"/>
        <w:rPr/>
      </w:pPr>
      <w:r>
        <w:rPr/>
      </w:r>
    </w:p>
    <w:p>
      <w:pPr>
        <w:pStyle w:val="Normal"/>
        <w:rPr/>
      </w:pPr>
      <w:r>
        <w:rPr/>
        <w:t>A Biblia tiltja a vászon és gyapjú keverésével készült ruhadarabok viselését. Maimonides szerint ez a jelkép is a szimpatetikus mágia praktikáinak elfojtását szolgálja. A bálványimádó papok hordtak ilyen keverék anyagból készült ruhát, annak jeléül, hogy a növény- és az állatvilág fölött egyaránt uralkodnak, s valamilyen ásványkobol faragott jogart viseltek hozzá. A hívo zsidók gondosan megvizsgálják az új ruhát, nehogy keverék, sáátnéz legyen, sot a hozzá használt cérnát és a kellékanyagokat is megnézik.</w:t>
      </w:r>
    </w:p>
    <w:p>
      <w:pPr>
        <w:pStyle w:val="Normal"/>
        <w:rPr/>
      </w:pPr>
      <w:r>
        <w:rPr/>
      </w:r>
    </w:p>
    <w:p>
      <w:pPr>
        <w:pStyle w:val="Normal"/>
        <w:rPr/>
      </w:pPr>
      <w:r>
        <w:rPr/>
        <w:t>A nagyon vallásos asszonyok nyilvánosan mindig befedik a fejüket. Rendszerint kalapot hordanak, vagy nagyanyáik parókájának, a sájtelnak divatos frizurává alakított változatát.</w:t>
      </w:r>
    </w:p>
    <w:p>
      <w:pPr>
        <w:pStyle w:val="Normal"/>
        <w:rPr/>
      </w:pPr>
      <w:r>
        <w:rPr/>
      </w:r>
    </w:p>
    <w:p>
      <w:pPr>
        <w:pStyle w:val="Normal"/>
        <w:rPr/>
      </w:pPr>
      <w:r>
        <w:rPr/>
        <w:t>A lakás</w:t>
      </w:r>
    </w:p>
    <w:p>
      <w:pPr>
        <w:pStyle w:val="Normal"/>
        <w:rPr/>
      </w:pPr>
      <w:r>
        <w:rPr/>
      </w:r>
    </w:p>
    <w:p>
      <w:pPr>
        <w:pStyle w:val="Normal"/>
        <w:rPr/>
      </w:pPr>
      <w:r>
        <w:rPr/>
        <w:t>A Tóra eloírása szerint az új ház tetejének szélére mellvédet kell építeni, "hogy vérontással ne szennyezd be házadat, ha valaki leesnék róla" (5Mózes 22:8.). A Talmudnak a felelosségvállalásra vonatkozó törvényei és erkölcsi kommentárjai ebbol a verssorból erednek. Aki leesik, az Isten akaratából esik le mondják a rabbik, de nem szabad lehetové tennünk, hogy a mi házunk által teljesedjék be végzete.</w:t>
      </w:r>
    </w:p>
    <w:p>
      <w:pPr>
        <w:pStyle w:val="Normal"/>
        <w:rPr/>
      </w:pPr>
      <w:r>
        <w:rPr/>
      </w:r>
    </w:p>
    <w:p>
      <w:pPr>
        <w:pStyle w:val="Normal"/>
        <w:rPr/>
      </w:pPr>
      <w:r>
        <w:rPr/>
      </w:r>
    </w:p>
    <w:p>
      <w:pPr>
        <w:pStyle w:val="Normal"/>
        <w:rPr/>
      </w:pPr>
      <w:r>
        <w:rPr/>
      </w:r>
    </w:p>
    <w:p>
      <w:pPr>
        <w:pStyle w:val="Normal"/>
        <w:rPr/>
      </w:pPr>
      <w:r>
        <w:rPr/>
        <w:t>10. fejezet</w:t>
      </w:r>
    </w:p>
    <w:p>
      <w:pPr>
        <w:pStyle w:val="Normal"/>
        <w:rPr/>
      </w:pPr>
      <w:r>
        <w:rPr/>
      </w:r>
    </w:p>
    <w:p>
      <w:pPr>
        <w:pStyle w:val="Normal"/>
        <w:rPr/>
      </w:pPr>
      <w:r>
        <w:rPr/>
        <w:t>Az ÉLET KEZDETE, A FÉRFI ÉS A NŐ</w:t>
      </w:r>
    </w:p>
    <w:p>
      <w:pPr>
        <w:pStyle w:val="Normal"/>
        <w:rPr/>
      </w:pPr>
      <w:r>
        <w:rPr/>
      </w:r>
    </w:p>
    <w:p>
      <w:pPr>
        <w:pStyle w:val="Normal"/>
        <w:rPr/>
      </w:pPr>
      <w:r>
        <w:rPr/>
        <w:t>A körülmetélés</w:t>
      </w:r>
    </w:p>
    <w:p>
      <w:pPr>
        <w:pStyle w:val="Normal"/>
        <w:rPr/>
      </w:pPr>
      <w:r>
        <w:rPr/>
        <w:t>A bár micvá</w:t>
      </w:r>
    </w:p>
    <w:p>
      <w:pPr>
        <w:pStyle w:val="Normal"/>
        <w:rPr/>
      </w:pPr>
      <w:r>
        <w:rPr/>
        <w:t>A bát micvá</w:t>
      </w:r>
    </w:p>
    <w:p>
      <w:pPr>
        <w:pStyle w:val="Normal"/>
        <w:rPr/>
      </w:pPr>
      <w:r>
        <w:rPr/>
        <w:t>A férfi és a nő</w:t>
      </w:r>
    </w:p>
    <w:p>
      <w:pPr>
        <w:pStyle w:val="Normal"/>
        <w:rPr/>
      </w:pPr>
      <w:r>
        <w:rPr/>
        <w:t>A körülmetélés</w:t>
      </w:r>
    </w:p>
    <w:p>
      <w:pPr>
        <w:pStyle w:val="Normal"/>
        <w:rPr/>
      </w:pPr>
      <w:r>
        <w:rPr/>
      </w:r>
    </w:p>
    <w:p>
      <w:pPr>
        <w:pStyle w:val="Normal"/>
        <w:rPr/>
      </w:pPr>
      <w:r>
        <w:rPr/>
        <w:t>Voltaire-nek megvolt a véleménye az olyan Istenről, aki azzal foglalkozik, hogy az emberek levágják-e gyermekeik előbőrét: így foglalta össze egyetlen mulatságos képben a kétkedők véleményét a vallásról. Spinoza, aki ugyanolyan szigorú kétkedő volt, nem olyan humoros, mint Voltaire: valójában alig volt humora, de kettejük közül ő a mélyértelműbb. "Annyira nagy fontosságot tulajdonítok ennek a jelnek - mondta -, hogy meggyőződésem szerint önmagában is elegendő a nemzet elkülönített létének örök fenntartására."</w:t>
      </w:r>
    </w:p>
    <w:p>
      <w:pPr>
        <w:pStyle w:val="Normal"/>
        <w:rPr/>
      </w:pPr>
      <w:r>
        <w:rPr/>
      </w:r>
    </w:p>
    <w:p>
      <w:pPr>
        <w:pStyle w:val="Normal"/>
        <w:rPr/>
      </w:pPr>
      <w:r>
        <w:rPr/>
        <w:t>A körülmetélést, ami miatt századokon keresztül gúnyolódtak a zsidókon, később jobban kezdték tisztelni. Kiderült, hogy higiéniai szempontból helytálló szokás. Az orvostudomány igazolta, s a művelt emberek ma már mindenütt levágják gyermekeik előbőrét. Ha Voltaire élne, talán maga is levágatná. Meglehet, a műtét másnapján azon kapná magát, hogy azt kívánja, bárcsak csecsemőkorában megcsináltatták volna a szülei...</w:t>
      </w:r>
    </w:p>
    <w:p>
      <w:pPr>
        <w:pStyle w:val="Normal"/>
        <w:rPr/>
      </w:pPr>
      <w:r>
        <w:rPr/>
      </w:r>
    </w:p>
    <w:p>
      <w:pPr>
        <w:pStyle w:val="Normal"/>
        <w:rPr/>
      </w:pPr>
      <w:r>
        <w:rPr/>
        <w:t>De a zsidók számára a körülmetélés, akár az elmúlt négyezer év alatt, ma sem higiéniai kérdés. Ez az Ábrahám és Teremtője között létrejött szerződés ősi pecsétje, húsba vágott jel, az élet forrásán hagyott nyom. Mezítelenül is egész életében megkülönbözteti a zsidó embert a természet emberétől. Az egyenlőségpártiak azt mondják, hogy ha lehántják az ember ruháját, senki meg nem mondhatja, ki a koldus, ki a király. De a zsidó ruhátlanul vagy holtában is azonosítható. Igaz, a 20. század felismerte, hogy ez a jel nem nevetséges rituális csonkolás, hanem bölcs megelőző intézkedés, és a judaizmus bírálói felhagytak az előbőrről gyártott viccekkel. Ez a felfedezés azonban nem túlságosan meglepő. Egy maradandó hitnek a testtel kapcsolatos jelképei feltehetően eleve biztonságosak és ésszerűek, hiszen különben kipusztulnának a hívők. A zsidók bizodalmát, amellyel a mózesi törvényt követték, a modern gyógyászat egyre inkább megalapozottnak ismerte el. Az orvosi jóváhagyás mindazonáltal nem a judaizmus megdicsőítése, hanem mindössze lábjegyzet.</w:t>
      </w:r>
    </w:p>
    <w:p>
      <w:pPr>
        <w:pStyle w:val="Normal"/>
        <w:rPr/>
      </w:pPr>
      <w:r>
        <w:rPr/>
      </w:r>
    </w:p>
    <w:p>
      <w:pPr>
        <w:pStyle w:val="Normal"/>
        <w:rPr/>
      </w:pPr>
      <w:r>
        <w:rPr/>
        <w:t>Fiainkat a születésük utáni nyolcadik napon metéljük körül - ahogyan Ábrahám tette Izsákkal -, kivéve, ha az orvos túl gyengének találja a gyermeket, és halasztást javasol. Az egészséges nyolcnapos csecsemő könnyedén viseli a műtétet, annál is inkább, mert jobbára átalussza. Ha kellő szakértelemmel végzik, a metszés nem jár nagy fájdalommal, és a helye néhány nap alatt begyógyul.</w:t>
      </w:r>
    </w:p>
    <w:p>
      <w:pPr>
        <w:pStyle w:val="Normal"/>
        <w:rPr/>
      </w:pPr>
      <w:r>
        <w:rPr/>
      </w:r>
    </w:p>
    <w:p>
      <w:pPr>
        <w:pStyle w:val="Normal"/>
        <w:rPr/>
      </w:pPr>
      <w:r>
        <w:rPr/>
        <w:t>Az eseményt a "szerződést" jelentő héber szóval britnek nevezik. Amikor az asszonyok még otthon szültek, a brit alkalmából családi ünnep volt, a rokonság és barátok tömegével, tudós szónoklatokkal és vidámsággal. A ceremónia minden aktusa megtiszteltetésszámba ment, ami egy életen át emlékezetes maradt a szülők által ünnepélyesen felkért rokon vagy különleges vendég számára. A csecsemők manapság kongó, hűvös csempék között jönnek világra, fertőtlenítőszagú kórházakban: fölöttük betegek, alattuk halottak. A szabályzatok gyakran még a vidámságot is tiltják. De a nagyvárosokban vannak kórházak, amelyekbe zsidó kismamák járnak, s ezekben néha találni egy eldugott szobácskát, ajtaján a rejtélyes felirattal: "Britműtő". Ebből a szobából szűrődik ki időnként az évezredes öröm elfojtott visszhangja.</w:t>
      </w:r>
    </w:p>
    <w:p>
      <w:pPr>
        <w:pStyle w:val="Normal"/>
        <w:rPr/>
      </w:pPr>
      <w:r>
        <w:rPr/>
      </w:r>
    </w:p>
    <w:p>
      <w:pPr>
        <w:pStyle w:val="Normal"/>
        <w:rPr/>
      </w:pPr>
      <w:r>
        <w:rPr/>
        <w:t>Az apa ezt az áldást mondja a szertartáson:</w:t>
      </w:r>
    </w:p>
    <w:p>
      <w:pPr>
        <w:pStyle w:val="Normal"/>
        <w:rPr/>
      </w:pPr>
      <w:r>
        <w:rPr/>
      </w:r>
    </w:p>
    <w:p>
      <w:pPr>
        <w:pStyle w:val="Normal"/>
        <w:rPr/>
      </w:pPr>
      <w:r>
        <w:rPr/>
        <w:t>Áldott vagy Te, Örökkévaló Istenünk, a Világ Királya, ki megszentelt minket parancsolataival, s meghagyta, hogy vétessük be Ábrahám atyánk szövetségébe!</w:t>
      </w:r>
    </w:p>
    <w:p>
      <w:pPr>
        <w:pStyle w:val="Normal"/>
        <w:rPr/>
      </w:pPr>
      <w:r>
        <w:rPr/>
      </w:r>
    </w:p>
    <w:p>
      <w:pPr>
        <w:pStyle w:val="Normal"/>
        <w:rPr/>
      </w:pPr>
      <w:r>
        <w:rPr/>
        <w:t>A törvény szerint az apának kell elvégeznie a körülmetélést, ahogyan Ábrahám tette. A kialakult gyakorlat szerint az apa képzett szakembert, mohélt - metszőt - bíz meg ezzel a teendővel. A mohél a százszámra végzett operációk során sebészeket megszégyenítő tapasztalatra tesz szert. Természetesen egészségügyi védőeszközöket és fertőtlenítőszereket is használ.</w:t>
      </w:r>
    </w:p>
    <w:p>
      <w:pPr>
        <w:pStyle w:val="Normal"/>
        <w:rPr/>
      </w:pPr>
      <w:r>
        <w:rPr/>
      </w:r>
    </w:p>
    <w:p>
      <w:pPr>
        <w:pStyle w:val="Normal"/>
        <w:rPr/>
      </w:pPr>
      <w:r>
        <w:rPr/>
        <w:t>Vannak zsidó szülők, akik sebészre bízzák a körülmetélést abban a hitben, hogy biztosabb kézzel végzi az aktust, és azt gondolják, nem számít, ki csinálja. Ez több okból is tévedés.</w:t>
      </w:r>
    </w:p>
    <w:p>
      <w:pPr>
        <w:pStyle w:val="Normal"/>
        <w:rPr/>
      </w:pPr>
      <w:r>
        <w:rPr/>
      </w:r>
    </w:p>
    <w:p>
      <w:pPr>
        <w:pStyle w:val="Normal"/>
        <w:rPr/>
      </w:pPr>
      <w:r>
        <w:rPr/>
        <w:t>Először is a mohél jól ismeri ezt a sebészeti problémát a vele járó lehetséges komplikációkkal együtt. A világ legbiztosabb keze alatt is előfordulhat baleset, de a szülők mégis azzal tehetik meg a lehető legtöbbet a csecsemő biztonsága érdekében, hogy megfelelő mohélt kérnek fel.</w:t>
      </w:r>
    </w:p>
    <w:p>
      <w:pPr>
        <w:pStyle w:val="Normal"/>
        <w:rPr/>
      </w:pPr>
      <w:r>
        <w:rPr/>
      </w:r>
    </w:p>
    <w:p>
      <w:pPr>
        <w:pStyle w:val="Normal"/>
        <w:rPr/>
      </w:pPr>
      <w:r>
        <w:rPr/>
        <w:t>Másodszor is az évezredes múltú felajánlási rítus során a mohél az apát helyettesíti. Magától értetődően jól kell ismernie a vallást, és csakis annak szentelt ember lehet.</w:t>
      </w:r>
    </w:p>
    <w:p>
      <w:pPr>
        <w:pStyle w:val="Normal"/>
        <w:rPr/>
      </w:pPr>
      <w:r>
        <w:rPr/>
      </w:r>
    </w:p>
    <w:p>
      <w:pPr>
        <w:pStyle w:val="Normal"/>
        <w:rPr/>
      </w:pPr>
      <w:r>
        <w:rPr/>
        <w:t xml:space="preserve">Harmadszor - és talán ez a döntő ok -: a zsidó körülmetélés nem kórházi rutinműtét. Lehet, hogy a kórházban nagyobb biztonsággal vagy fájdalommentesebben végzik, de előfordulhat, hogy nem a törvénynek megfelelően.  </w:t>
      </w:r>
    </w:p>
    <w:p>
      <w:pPr>
        <w:pStyle w:val="Normal"/>
        <w:rPr/>
      </w:pPr>
      <w:r>
        <w:rPr/>
      </w:r>
    </w:p>
    <w:p>
      <w:pPr>
        <w:pStyle w:val="Normal"/>
        <w:rPr/>
      </w:pPr>
      <w:r>
        <w:rPr/>
        <w:t>A bár micvá</w:t>
      </w:r>
    </w:p>
    <w:p>
      <w:pPr>
        <w:pStyle w:val="Normal"/>
        <w:rPr/>
      </w:pPr>
      <w:r>
        <w:rPr/>
      </w:r>
    </w:p>
    <w:p>
      <w:pPr>
        <w:pStyle w:val="Normal"/>
        <w:rPr/>
      </w:pPr>
      <w:r>
        <w:rPr/>
        <w:t>A bár micvá azt jelenti: "a parancsolat fia". Ez a szertartás a következő mérföldkő egy zsidó gyermek életében, belépése a felelősséggel tartozó, vallásos életbe.</w:t>
      </w:r>
    </w:p>
    <w:p>
      <w:pPr>
        <w:pStyle w:val="Normal"/>
        <w:rPr/>
      </w:pPr>
      <w:r>
        <w:rPr/>
      </w:r>
    </w:p>
    <w:p>
      <w:pPr>
        <w:pStyle w:val="Normal"/>
        <w:rPr/>
      </w:pPr>
      <w:r>
        <w:rPr/>
        <w:t>Marjorie Morningstar című regényemben megpróbáltam a tőlem telhető legnagyobb pontossággal és átéléssel ábrázolni egy bár micvát. Azt hittem, elég jól sikerült teljesítenem a feladatot, de bánatomra néhány zsidó testvéremből a legelkeseredettebb és legerőszakosabb felháborodást váltotta ki. Azt állították, hogy kifiguráztam egy szent eseményt. Természetesen voltak komikus elemek az ábrázolásban, de azt gondolom, ezek nem az író elmeszüleményei, hanem a létező népi arculatból fakadnak.</w:t>
      </w:r>
    </w:p>
    <w:p>
      <w:pPr>
        <w:pStyle w:val="Normal"/>
        <w:rPr/>
      </w:pPr>
      <w:r>
        <w:rPr/>
      </w:r>
    </w:p>
    <w:p>
      <w:pPr>
        <w:pStyle w:val="Normal"/>
        <w:rPr/>
      </w:pPr>
      <w:r>
        <w:rPr/>
        <w:t>Szomorú nép az, amelyik nem képes egy-egy ünnepi alkalom karikatúráját elfogadni. Az általam ismert irodalomban Dickens karácsonyai hasonlítanak leginkább az amerikai bár micvára. Nagyjából ugyanazok a fantasztikus előkészületek, az elképesztő evészetek, az abnormális ivászatok, az érzelmek és a családi csetepaték kavargásai, s tetejében a mindezekkel csekély összefüggést mutató vallásos ünnepélyesség. A karácsony Dickens könyveiben kicsattan a szertelen életkedvtől, és ilyen a mi bár micvánk is. Mi, zsidók, hatalmas életkedvvel vagyunk megáldva. Az Egyesült Államokban, ahol évszázadok után először megismerkedhettünk az esélyegyenlőséggel, világraszóló, költséges népünnepélyt csináltunk a bár micvából. Nem látok ebben semmi rosszat. Az amerikai "elsőbálos-parti" nem sokban különbözik ettől. Ha a vallási alkalom valóban megmaradna annak, ami, és megtartaná jelentését, minden rendben lenne. Az amerikai bár micvával szembeni fenntartásaim jobbára ugyanonnan erednek, ahonnan némely keresztény lelkészek aggodalmaskodása a nagyáruházak karácsonyi vására fölött. Fennáll a veszély, hogy az örömszerzés gépezetében felőrlődik az esemény mondanivalója, s a szertartás kiürült centrum körül örvénylő, zajos, tarkabarka forgószél marad csupán.</w:t>
      </w:r>
    </w:p>
    <w:p>
      <w:pPr>
        <w:pStyle w:val="Normal"/>
        <w:rPr/>
      </w:pPr>
      <w:r>
        <w:rPr/>
      </w:r>
    </w:p>
    <w:p>
      <w:pPr>
        <w:pStyle w:val="Normal"/>
        <w:rPr/>
      </w:pPr>
      <w:r>
        <w:rPr/>
        <w:t>Maga az esemény megrendítő és fontos egyszerre.</w:t>
      </w:r>
    </w:p>
    <w:p>
      <w:pPr>
        <w:pStyle w:val="Normal"/>
        <w:rPr/>
      </w:pPr>
      <w:r>
        <w:rPr/>
      </w:r>
    </w:p>
    <w:p>
      <w:pPr>
        <w:pStyle w:val="Normal"/>
        <w:rPr/>
      </w:pPr>
      <w:r>
        <w:rPr/>
        <w:t>Mint minden életmódot, a zsidóságot is tanulni kell, attól kezdve, hogy az újszülött értelme megnyiladozik. A gyermeki tudat nem képes a fogalmi gondolkodásra, sem arra, hogy a rendszabályokat stabilan rögzítse, egészen tizenhárom éves korig. Ekkor azonban az apa megszabadul a fia helyett rá háruló vallási kötelességektől. A fiúnak kell vállalnia mindent. Elkezd tfilinben imádkozni, és a születésnapjához legközelebb eső szombaton álijára hívják a Tórához, hogy a felnőtt férfiak előjogával élve elmondja a hetiszakasz fölötti áldást. Ez a felszólítás jelzi új státusát.</w:t>
      </w:r>
    </w:p>
    <w:p>
      <w:pPr>
        <w:pStyle w:val="Normal"/>
        <w:rPr/>
      </w:pPr>
      <w:r>
        <w:rPr/>
      </w:r>
    </w:p>
    <w:p>
      <w:pPr>
        <w:pStyle w:val="Normal"/>
        <w:rPr/>
      </w:pPr>
      <w:r>
        <w:rPr/>
        <w:t>A közvélekedés szerint a legnagyobb megtiszteltetés utolsóként felmenni, a máftirhoz, vagyis a tórai hetiszakasz után a próféták könyveiből olvasandó szakasz elmondására. Nagyon régen alakult ki az európai közösségekben az a szokás, hogy a máftirt egy fiúnak adják a bár micvá szombatján. Ez ma is így van.</w:t>
      </w:r>
    </w:p>
    <w:p>
      <w:pPr>
        <w:pStyle w:val="Normal"/>
        <w:rPr/>
      </w:pPr>
      <w:r>
        <w:rPr/>
      </w:r>
    </w:p>
    <w:p>
      <w:pPr>
        <w:pStyle w:val="Normal"/>
        <w:rPr/>
      </w:pPr>
      <w:r>
        <w:rPr/>
        <w:t>Csakhogy ez a szokás akkor vált általánossá, amikor még mindenkinek kötelező volt héberül tanulnia. Egy átlagos európai zsidó fiú számára a máftirt a megfelelő dallammal felolvasni nem volt nehezebb, mint egy amerikai fiúnak felkapni az újságot, és beleolvasni. Mindez tökéletesen megváltozott, amikor a zsidóság túlnyomó többsége kivándorolt Amerikába: katasztrofálisan összezsugorodott a héber kultúra. Kivételszámba megy az az amerikai zsidó fiú, aki nyelvbotlás nélkül, hangosan fel tud olvasni egyoldalnyi héber próféciát. Aki első látásra le tudná fordítani a szöveget, vagy hosszú, kínkeserves gyakorlás nélkül énekelni tudná, egyenesen csodabogárnak számítana.</w:t>
      </w:r>
    </w:p>
    <w:p>
      <w:pPr>
        <w:pStyle w:val="Normal"/>
        <w:rPr/>
      </w:pPr>
      <w:r>
        <w:rPr/>
      </w:r>
    </w:p>
    <w:p>
      <w:pPr>
        <w:pStyle w:val="Normal"/>
        <w:rPr/>
      </w:pPr>
      <w:r>
        <w:rPr/>
        <w:t>Mégis fennállt a szokás, hogy a fiúnak adják a máftirt. Úgyhogy két nemzedéken át Amerikában számtalan fiú, aki alig ismerte a héber betűket, egy évig vagy még tovább tartó különórák segítségével megtanult furcsa dallammal idegen szavakat szajkózni. Legtöbbjük számára ez a minden tanulságot nélkülöző, kellemetlen eljárás volt a judaizmussal való első találkozás végeredménye.</w:t>
      </w:r>
    </w:p>
    <w:p>
      <w:pPr>
        <w:pStyle w:val="Normal"/>
        <w:rPr/>
      </w:pPr>
      <w:r>
        <w:rPr/>
      </w:r>
    </w:p>
    <w:p>
      <w:pPr>
        <w:pStyle w:val="Normal"/>
        <w:rPr/>
      </w:pPr>
      <w:r>
        <w:rPr/>
        <w:t>Nagy veszély fenyegetett. A fiúk láthatták - mert a bölcseknek tökéletesen igazuk volt abban, hogy a tizenhárom éves fiúk már vállalhatják a vallási felelősséget, hiszen nagyon éles felfogó- és ítélőképességgel rendelkeznek -, hogy merő tettetés, amit művelnek. Csúfondáros tekintetüket nem kerülte el az unott korrepetitor, aki a pénzéért egy éven át minden áldott este énekleckékkel noszogatta őket, sem a latin betűk mankójára támaszkodó héber szöveg. Felismerték: arra idomítják őket, hogy jól képzett, ifjú hébertudósoknak adják ki magukat.</w:t>
      </w:r>
    </w:p>
    <w:p>
      <w:pPr>
        <w:pStyle w:val="Normal"/>
        <w:rPr/>
      </w:pPr>
      <w:r>
        <w:rPr/>
      </w:r>
    </w:p>
    <w:p>
      <w:pPr>
        <w:pStyle w:val="Normal"/>
        <w:rPr/>
      </w:pPr>
      <w:r>
        <w:rPr/>
        <w:t>S mindez mégis elkerülhetetlen volt és maradt! Melyik szülő lenne képes beismerni, hogy a gyerekei nem tudnak héberül, ha a szokás szerint azt a látszatot illik kelteni, hogy tudnak? Miután az emberi természet olyan, amilyen, az alulképzett ifjak szülei a szokásos bár micvá vagy a semmilyen között választhattak. Az amerikai rabbikat egy időre megbénította a szokás nyomatéka. Tehetetlenségüket azzal indokolták: "Inkább ez, mint semmi..." Végül a rossz eredmények túlságosan nyilvánvalókká váltak: nem lehetett többé elmenni mellettük. Most tehát új, régóta esedékes folyamat kezd szárba szökkenni.</w:t>
      </w:r>
    </w:p>
    <w:p>
      <w:pPr>
        <w:pStyle w:val="Normal"/>
        <w:rPr/>
      </w:pPr>
      <w:r>
        <w:rPr/>
      </w:r>
    </w:p>
    <w:p>
      <w:pPr>
        <w:pStyle w:val="Normal"/>
        <w:rPr/>
      </w:pPr>
      <w:r>
        <w:rPr/>
        <w:t>Az történik, hogy a nevelők meglovagolják a szokást, ahelyett hogy hagynák magukat eltaposni és agyonnyomni tőle. Mivel a szülők és a gyerekek egyaránt egyfajta érettséginek fogják föl a bár micvát, a rabbik elkezdték valóban annak tekinteni. Megkövetelik, akárcsak az érettségin, a tudás kielégítő bizonyítását az oklevél ellenében. Az új vizsgaszabályzat szerint a bemagolt máftir nem elegendő többé. A fiatalembernek komoly vizsgát kell tennie a héber nyelvből, a klasszikusokból, a hit törvényeiből és a zsidóság történelméből. Ha nem tudja letenni a vizsgát, a rabbik nem engedik, hogy a család megrendezze a tartalmatlan ceremóniát a zsinagógában. Ez azt jelenti, hogy legkésőbb nyolc-kilenc éves korban el kell kezdeni a komoly tanulást. A judaizmust nem lehet egy év alatt beletömni a fiúba, mint egy máftirt.</w:t>
      </w:r>
    </w:p>
    <w:p>
      <w:pPr>
        <w:pStyle w:val="Normal"/>
        <w:rPr/>
      </w:pPr>
      <w:r>
        <w:rPr/>
      </w:r>
    </w:p>
    <w:p>
      <w:pPr>
        <w:pStyle w:val="Normal"/>
        <w:rPr/>
      </w:pPr>
      <w:r>
        <w:rPr/>
        <w:t>Ez a politika bátorságot kíván a rabbitól, és szilárd támogatást követel a közösség vezetőitől. De miután nyilvánvalóan ez a nevelés folyamatos katasztrófahelyzetének alternatívája, évről évre általánosabbá válik. Ha gyökeret ver, akkor van némi esélye, hogy a következő nemzedék már annak fogja megismerni a zsidó hitet - még ha csak legegyszerűbb összefüggéseiben is -, ami valójában. Vallásunknak megvannak a maga nehéz oldalai, mégis színpompás és erőteljes, s négyezer év óta megtartotta érdekességét. Nem holmi halandzsa, aminek a hiányos tudású fiúk vélhették Ézsaiás legfennköltebb fejezetét...</w:t>
      </w:r>
    </w:p>
    <w:p>
      <w:pPr>
        <w:pStyle w:val="Normal"/>
        <w:rPr/>
      </w:pPr>
      <w:r>
        <w:rPr/>
      </w:r>
    </w:p>
    <w:p>
      <w:pPr>
        <w:pStyle w:val="Normal"/>
        <w:rPr/>
      </w:pPr>
      <w:r>
        <w:rPr/>
        <w:t>Az utóbbi időben az extravagáns amerikai bár micvá elleni tiltakozásképpen kezdenek elmaradozni a nyilvános ünnepségek, s a rájuk szánt költségeket adományozásra fordítják, vagy megalapozzák velük a fiú későbbi utazását a Szentföldre. Ez a takarékosság dicséretesnek látszik, de nem hinném, hogy bevett szokássá válik. Mindennek megvan a maga ideje. Ősi és erős emberi kívánság az élet fordulópontját nagy ünnepléssel emlékezetessé tenni. Az alkalmi tűzijáték mindig örömöt okoz, akkor is, ha drága pénzért fellobbanó tündöklése egy pillanat elhamvad.</w:t>
      </w:r>
    </w:p>
    <w:p>
      <w:pPr>
        <w:pStyle w:val="Normal"/>
        <w:rPr/>
      </w:pPr>
      <w:r>
        <w:rPr/>
      </w:r>
    </w:p>
    <w:p>
      <w:pPr>
        <w:pStyle w:val="Normal"/>
        <w:rPr/>
      </w:pPr>
      <w:r>
        <w:rPr/>
        <w:t xml:space="preserve">Amikor az elcsigázott bár micvá fiú betanult beszédében - a valahai tudományos előadás elcsökevényesedett maradványában, ami mostanság kezd kiveszni - kimondja a mondatot: "Ma férfi lettem!", vékonyka termete, rózsaszín arcocskája, csukladozó hangja nyilvánvalóvá teszi, hogy ez csak jelkép. Az esemény által elnyert férfiúság ceremoniális. Az apja nem várja el tőle, hogy mától keresse meg a betevőt, hogy este szólás nélkül lefeküdjön, hogy lelkesen nekiessen a házi feladatnak, vagy járatni kezdje a Wall Street Journalt. A judaizmus egyszerűen úgy tartja: a fiú mostantól elég okos és elég fejlett ahhoz, hogy megkezdhesse zsidó tevékenységét. Túllépett szellemi gyermekkorán. Miután ez megtörtént, vállalnia kell a férfi hagyományos kötelességeit.  </w:t>
      </w:r>
    </w:p>
    <w:p>
      <w:pPr>
        <w:pStyle w:val="Normal"/>
        <w:rPr/>
      </w:pPr>
      <w:r>
        <w:rPr/>
      </w:r>
    </w:p>
    <w:p>
      <w:pPr>
        <w:pStyle w:val="Normal"/>
        <w:rPr/>
      </w:pPr>
      <w:r>
        <w:rPr/>
        <w:t>A bát micvá</w:t>
      </w:r>
    </w:p>
    <w:p>
      <w:pPr>
        <w:pStyle w:val="Normal"/>
        <w:rPr/>
      </w:pPr>
      <w:r>
        <w:rPr/>
      </w:r>
    </w:p>
    <w:p>
      <w:pPr>
        <w:pStyle w:val="Normal"/>
        <w:rPr/>
      </w:pPr>
      <w:r>
        <w:rPr/>
        <w:t>Mint az alkalomadtán kisebb, járulékos szélviharokat támasztó hurrikánok, az amerikai bár micvá légmozgása is mellékhullámot kavart: ez a lányok bát micvája. Az indokolása az, hogy akárcsak a fiúkra, a lányokra is kamaszkoruk elejétől kezdve érvényesek a vallási kötelezettségek, és semmi értelmes ok nem zárja ki, hogy ugyanakkora felhajtást csináljanak az esemény alkalmából, mint a fiúk esetében.</w:t>
      </w:r>
    </w:p>
    <w:p>
      <w:pPr>
        <w:pStyle w:val="Normal"/>
        <w:rPr/>
      </w:pPr>
      <w:r>
        <w:rPr/>
      </w:r>
    </w:p>
    <w:p>
      <w:pPr>
        <w:pStyle w:val="Normal"/>
        <w:rPr/>
      </w:pPr>
      <w:r>
        <w:rPr/>
        <w:t>Könnyű megérteni, hogy évezredeken át miért nem volt semmiféle "bát micvá", és miért alakul ki most. A lányok hagyományosan fel vannak mentve a magasabb zsidó tanulmányok alól, mert a legtöbb zsidó rituálé nem kötelező számukra. Vallásunk a férfiakra hárítja a szabályrendszer fenntartását, hogy a nők kötelmek nélkül elláthassák családi feladataikat: valószínűleg ez volt az egyetlen módja a rendszer zavartalan működésének. A bár micvá a maga idejében kisebb zsinagógai formalitás volt, nem pedig családi karnevál. A lányoknak nem ment el az eszük, hogy olyasmit forgassanak a fejükben, mint a kötelező tudóskodás, ami fivéreiket ötéves koruk óta terhelte e miatt a formalitás miatt, és a szülők is bolondok lettek volna ilyesmire kényszeríteni őket. De miután a fiúk intenzív nevelése elsorvadt, és a bár micvá hatalmas fesztivállá duzzadt; miután némi mechanikus kiképzéssel járt csupán, amit egy lány éppúgy megkaphatott, mint egy fiú; miután nem járt semmiféle látványos megterheléssel vagy következménnyel; miután a fiú, túlesvén a mókán, fütyült a héber tanulmányokra és az előírások többségére, a lányok és a szülők végképp semmi okát nem látták, hogy ne rendezzenek "bát micvát".</w:t>
      </w:r>
    </w:p>
    <w:p>
      <w:pPr>
        <w:pStyle w:val="Normal"/>
        <w:rPr/>
      </w:pPr>
      <w:r>
        <w:rPr/>
      </w:r>
    </w:p>
    <w:p>
      <w:pPr>
        <w:pStyle w:val="Normal"/>
        <w:rPr/>
      </w:pPr>
      <w:r>
        <w:rPr/>
        <w:t xml:space="preserve">Nehézséget jelentett persze megfelelő ünnepélyességet biztosítani a zsinagógában, hiszen a lányoknak a judaizmus kezdete óta semmi szerepük nem volt ott. Mivel nincs kialakult szokás, ki kellett találni valamit. A bát micvá gyakorta egyfajta vallásoktatási érettségi vagy legalábbis osztályvizsga. A hagyományos zsinagógákban ilyesmi nem létezik. Egyebek közt a bár micvá pompájával sem sikerült versenyre kelnie. A dolgok állása szerint nem is igen fog.  </w:t>
      </w:r>
    </w:p>
    <w:p>
      <w:pPr>
        <w:pStyle w:val="Normal"/>
        <w:rPr/>
      </w:pPr>
      <w:r>
        <w:rPr/>
      </w:r>
    </w:p>
    <w:p>
      <w:pPr>
        <w:pStyle w:val="Normal"/>
        <w:rPr/>
      </w:pPr>
      <w:r>
        <w:rPr/>
        <w:t>A férfi és a nő</w:t>
      </w:r>
    </w:p>
    <w:p>
      <w:pPr>
        <w:pStyle w:val="Normal"/>
        <w:rPr/>
      </w:pPr>
      <w:r>
        <w:rPr/>
      </w:r>
    </w:p>
    <w:p>
      <w:pPr>
        <w:pStyle w:val="Normal"/>
        <w:rPr/>
      </w:pPr>
      <w:r>
        <w:rPr/>
        <w:t>A bát micvá csak egyike a zsinagógai életben történt változásoknak, amelyekkel a két főbb szakadár mozgalom, a konzervatív és reformjudaizmus templomaiban találkozhatunk. Egyéb újításaik közé tartozik az orgonaszó, a férfiak és nők együvé ülése és az imarend terjedelmes részét kitevő lefordított szövegek használata. A reform változtatásai voltak a radikálisabbak: lemondtak a kalapról és a tálitról, és nem sok erőfeszítést tesznek az istenszolgálat régi formáinak megőrzéséért sem.*</w:t>
      </w:r>
    </w:p>
    <w:p>
      <w:pPr>
        <w:pStyle w:val="Normal"/>
        <w:rPr/>
      </w:pPr>
      <w:r>
        <w:rPr/>
      </w:r>
    </w:p>
    <w:p>
      <w:pPr>
        <w:pStyle w:val="Normal"/>
        <w:rPr/>
      </w:pPr>
      <w:r>
        <w:rPr/>
        <w:t>Azt hiszem, minden normális amerikai szívesebben ül együtt a feleségével nyilvános helyen - és rendszerint a feleség is ezt szereti jobban -, mint elkülönítve. Márpedig nálunk nem ez a szokás. Már az is nagy szó, ha egy férfi nyilvánosan együtt mutatkozik a feleségével. Az ellenzéki mozgalmak Amerikában nagy népszerűségre tettek szert azzal, hogy a régi zsinagógai előírások megváltoztatásával teret adtak az amerikai módinak. A többi újítás is nagyon vonzó volt. A héberben járatlanok nem szívesen ülnek végig csöndben egy istentiszteletet. A katolikusok edzetten asszisztálnak a pap latin nyelvű imájához, de a zsidó szokás szerint mindenkinek egyszerre, egyformán kell imádkoznia. A nagy gyülekezetek, amelyekben nem tudnak héberül, igényelték és ki is alakították az imarendet, amelyet ők is követni tudnak. Az orgona, ez a zengzetes és bájos hangszer, visszhangzó dallamaival betöltvén a templomot, a lélek elmélkedését segíti. Ami azt illeti, tiszta sor, hogy ha az ember négy-öt háztömbnyi távolságra lakik a zsinagógától, muszáj kocsival mennie a szombati istentiszteletre, hiszen olyan kellemetlen gyalogolni, különösen ha esik vagy havazik... Mindezek tudatában nem szorul különösebb magyarázatra a szakadár mozgalmak térhódítása. Inkább arra kell magyarázatot keresni, hogyan lehetséges, hogy egyáltalán vannak még ortodoxok. Az ortodoxia erős maradt, sőt az utóbbi időben egyre erősödik. Nyilván akkora meggyőző erővel rendelkezik, hogy felül tud kerekedni a nehézségeken.</w:t>
      </w:r>
    </w:p>
    <w:p>
      <w:pPr>
        <w:pStyle w:val="Normal"/>
        <w:rPr/>
      </w:pPr>
      <w:r>
        <w:rPr/>
      </w:r>
    </w:p>
    <w:p>
      <w:pPr>
        <w:pStyle w:val="Normal"/>
        <w:rPr/>
      </w:pPr>
      <w:r>
        <w:rPr/>
        <w:t>Az ortodoxok kifogásolják a változtatásokat általában, s ezenkívül törvényekre és szokásokra való hivatkozásokat állítanak szembe velük. Az általános kifogás az, hogy a hívőket vonzó változásokért túl nagy árat kell fizetni: elsorvad a törvénytartás. A reformizmust képtelenségnek tekintik, mert elmélete elutasítja a mózesi törvényt, és azt tartják, hogy a konzervativizmus a reformizmushoz vezet.</w:t>
      </w:r>
    </w:p>
    <w:p>
      <w:pPr>
        <w:pStyle w:val="Normal"/>
        <w:rPr/>
      </w:pPr>
      <w:r>
        <w:rPr/>
      </w:r>
    </w:p>
    <w:p>
      <w:pPr>
        <w:pStyle w:val="Normal"/>
        <w:rPr/>
      </w:pPr>
      <w:r>
        <w:rPr/>
        <w:t>A hangszerek, köztük az orgona tilalma a Templom pusztulása fölötti gyász szokásához kötődik. A Templomban használtak hangszereket, de a babilóniai száműzetésben a fákra aggattuk lantjainkat, hogy addig ne imádkozzunk hangjuk mellett, míg újra Isten tróntermében nem pengethetjük húrjaikat az újjáépült Szentélyben... Ez a döntés alapozta meg a zsidó vokális zene erőteljes fejlődését.</w:t>
      </w:r>
    </w:p>
    <w:p>
      <w:pPr>
        <w:pStyle w:val="Normal"/>
        <w:rPr/>
      </w:pPr>
      <w:r>
        <w:rPr/>
      </w:r>
    </w:p>
    <w:p>
      <w:pPr>
        <w:pStyle w:val="Normal"/>
        <w:rPr/>
      </w:pPr>
      <w:r>
        <w:rPr/>
        <w:t>A nemek elkülönítésének szokása is a Templom idejére nyúlik vissza. A Talmud beszél arról, hogy az ünnepélyesség fokozására intézményesítették ezt a szokást. Ezek szerint már majdnem kétezer éve így van. Szinte elképzelni sem lehet zsinagógát anélkül, hogy épületszerkezete tükrözné a szétválasztást. A legkülönbözőbb érvek sokaságát hozták föl mellette és ellene, s ez az érzékeny pont - szinte szégyellem leírni, de hát ez az igazság - ma az amerikai zsidóság legfontosabb vallási ügye: ha úgy tetszik, az amerikai stílus és a zsidó formák frontális ütközési felülete.</w:t>
      </w:r>
    </w:p>
    <w:p>
      <w:pPr>
        <w:pStyle w:val="Normal"/>
        <w:rPr/>
      </w:pPr>
      <w:r>
        <w:rPr/>
      </w:r>
    </w:p>
    <w:p>
      <w:pPr>
        <w:pStyle w:val="Normal"/>
        <w:rPr/>
      </w:pPr>
      <w:r>
        <w:rPr/>
        <w:t>Az ortodoxok azzal szoktak érvelni, hogy azért nem lehet a nők közelében imádkozni, mert a szexualitás elvonja a figyelmet az elmélyült imától. Az ellenzék azzal vág vissza, hogy az ortodoxok csökönyösen ragaszkodnak a nők méltánytalan elnyomásához. A nyilvános vitatémák szokása szerint ezek a kijelentések a fő téma mellett pufognak el. Semmi kétségem nincs afelől, hogy a férfiak teljes ünnepélyességgel képesek feleségük mellett imádkozni, ha rendelkeznek vallásos indítékkal. Volt alkalmam megfigyelni rendkívül figyelmetlen imádságot a férfiak számára elkülönített padokban is. Az egyenlőtlenség érve sem vezet sehová. Bárki, aki olvasta a Bibliát, tudja, hogy a Tóra előtt a sémita szokásjog vagyontárgyaknak tekintette a nőket, és Mózes ruházta fel őket tulajdonjogokkal és függetlenséggel. A talmudi jog és az utána következő idők szokásjogi döntvényei tették lehetővé anyáink és nagyanyáink társadalmi felemelkedését, ami gyakorlatilag egyenjogúságot, ha nem mindjárt uralkodói szerepet biztosított számukra.</w:t>
      </w:r>
    </w:p>
    <w:p>
      <w:pPr>
        <w:pStyle w:val="Normal"/>
        <w:rPr/>
      </w:pPr>
      <w:r>
        <w:rPr/>
      </w:r>
    </w:p>
    <w:p>
      <w:pPr>
        <w:pStyle w:val="Normal"/>
        <w:rPr/>
      </w:pPr>
      <w:r>
        <w:rPr/>
        <w:t>Az istentisztelet kérdésében a nők privilegizált helyzetben vannak, amit számos ifjú szeminarista fel is panaszol reggelente az imaházba menet: fel vannak mentve. Szokástörvényeink felszabadítják a nőket minden parancsolat teljesítése alól, amit meghatározott időben kell elvégezni. Nem követelik meg, hogy az anya rakja le a csecsemőt, és tegyen föl tfilint, sem azt, hogy az ünnepi vacsorát készítő asszony hagyja ott a munkáját, és teljesítse vallási kötelességét. Ha van alkalmazottja, vagy - mint anyáink - be tud iktatni egy kis szabad időt, imádkozik. De abban a hitben, amely annyira komolyan veszi az áhítatot, s annyira megrakja a napokat és éveket az istentisztelet teendőivel, természetesnek látszik, hogy a nőknek nem kell betartaniuk az imák órarendjét. Nem tudom elképzelni, hogy egy újfajta szabályozás valaha is megterhelné őket ezzel.</w:t>
      </w:r>
    </w:p>
    <w:p>
      <w:pPr>
        <w:pStyle w:val="Normal"/>
        <w:rPr/>
      </w:pPr>
      <w:r>
        <w:rPr/>
      </w:r>
    </w:p>
    <w:p>
      <w:pPr>
        <w:pStyle w:val="Normal"/>
        <w:rPr/>
      </w:pPr>
      <w:r>
        <w:rPr/>
        <w:t xml:space="preserve">Az ortodoxok és az ellenzékiek két malomban őrölnek, és ez továbbra is így lesz, főként azért, mert a legtöbb másként gondolkodó lecsökkentette vagy megszüntette a kötelező imádkozás szertartásrendjét. A férfiak és a nők egyaránt hetente egyszer szeretnek istentiszteletre járni: a judaizmus jelképrendszerének kacskaringóit nagyrészt kihagyják az életükből. A nők ütemterv alóli felmentése irreleváns számukra, és nem tartják szükségesnek szabályként elismerni, hiszen köztük többé-kevésbé mindenki fel van mentve. Ám amint egy család elhatározza, hogy visszatér a hagyománytartáshoz, azonnal megoldandó kérdéssé válik a nők mentessége, és a hitélet klasszikus formái egy csapásra visszanyerik értelmüket. Így lehetséges, hogy az új, "modern ortodox" zsinagógákban az avantgárd architektúra ellenére természetesnek számít az elkülönülés.  </w:t>
      </w:r>
    </w:p>
    <w:p>
      <w:pPr>
        <w:pStyle w:val="Normal"/>
        <w:rPr/>
      </w:pPr>
      <w:r>
        <w:rPr/>
      </w:r>
    </w:p>
    <w:p>
      <w:pPr>
        <w:pStyle w:val="Normal"/>
        <w:rPr/>
      </w:pPr>
      <w:r>
        <w:rPr/>
        <w:t>LÁBJEGYZET</w:t>
      </w:r>
    </w:p>
    <w:p>
      <w:pPr>
        <w:pStyle w:val="Normal"/>
        <w:rPr/>
      </w:pPr>
      <w:r>
        <w:rPr/>
      </w:r>
    </w:p>
    <w:p>
      <w:pPr>
        <w:pStyle w:val="Normal"/>
        <w:rPr/>
      </w:pPr>
      <w:r>
        <w:rPr/>
        <w:t>*1958 óta a bát micvá szokását helyenként ortodox körökben is elfogadták. A szakadárok kezdenek újra bevezetni bizonyos hagyományos szokásokat. H. W. (1985) vissza</w:t>
      </w:r>
    </w:p>
    <w:p>
      <w:pPr>
        <w:pStyle w:val="Normal"/>
        <w:rPr/>
      </w:pPr>
      <w:r>
        <w:rPr/>
      </w:r>
    </w:p>
    <w:p>
      <w:pPr>
        <w:pStyle w:val="Normal"/>
        <w:rPr/>
      </w:pPr>
      <w:r>
        <w:rPr/>
        <w:t>JEGYZETEK</w:t>
      </w:r>
    </w:p>
    <w:p>
      <w:pPr>
        <w:pStyle w:val="Normal"/>
        <w:rPr/>
      </w:pPr>
      <w:r>
        <w:rPr/>
      </w:r>
    </w:p>
    <w:p>
      <w:pPr>
        <w:pStyle w:val="Normal"/>
        <w:rPr/>
      </w:pPr>
      <w:r>
        <w:rPr/>
        <w:t>A hangszerek, köztük az orgona tilalma...</w:t>
      </w:r>
    </w:p>
    <w:p>
      <w:pPr>
        <w:pStyle w:val="Normal"/>
        <w:rPr/>
      </w:pPr>
      <w:r>
        <w:rPr/>
      </w:r>
    </w:p>
    <w:p>
      <w:pPr>
        <w:pStyle w:val="Normal"/>
        <w:rPr/>
      </w:pPr>
      <w:r>
        <w:rPr/>
        <w:t>Az orgona használatának törvényi tilalma annak az általános rendelkezésnek a hatálya alá esik, hogy az ünnepeken nem szabad olyan eszközt használni, amely elromolhat, és azonnali javítást igényel. A Templom emlékezete miatt való korlátozás egy általános hagyomány része. A Templom lerombolásának emléke áthatja a zsidóság egész életét: az esküvoi pohártörés szokása, úgymond, ezt hívja elo, s a hithu zsidók az új házon egy kis darabkát befejezetlenül hagynak Isten leomlott, de egykor újjáépülo házának jelképéül...</w:t>
      </w:r>
    </w:p>
    <w:p>
      <w:pPr>
        <w:pStyle w:val="Normal"/>
        <w:rPr/>
      </w:pPr>
      <w:r>
        <w:rPr/>
      </w:r>
    </w:p>
    <w:p>
      <w:pPr>
        <w:pStyle w:val="Normal"/>
        <w:rPr/>
      </w:pPr>
      <w:r>
        <w:rPr/>
      </w:r>
    </w:p>
    <w:p>
      <w:pPr>
        <w:pStyle w:val="Normal"/>
        <w:rPr/>
      </w:pPr>
      <w:r>
        <w:rPr/>
      </w:r>
    </w:p>
    <w:p>
      <w:pPr>
        <w:pStyle w:val="Normal"/>
        <w:rPr/>
      </w:pPr>
      <w:r>
        <w:rPr/>
        <w:t>11. fejezet</w:t>
      </w:r>
    </w:p>
    <w:p>
      <w:pPr>
        <w:pStyle w:val="Normal"/>
        <w:rPr/>
      </w:pPr>
      <w:r>
        <w:rPr/>
      </w:r>
    </w:p>
    <w:p>
      <w:pPr>
        <w:pStyle w:val="Normal"/>
        <w:rPr/>
      </w:pPr>
      <w:r>
        <w:rPr/>
        <w:t>A SZERELEM, A HÁZASSÁG ÉS NÉMELY VÁLTOZATOK</w:t>
      </w:r>
    </w:p>
    <w:p>
      <w:pPr>
        <w:pStyle w:val="Normal"/>
        <w:rPr/>
      </w:pPr>
      <w:r>
        <w:rPr/>
      </w:r>
    </w:p>
    <w:p>
      <w:pPr>
        <w:pStyle w:val="Normal"/>
        <w:rPr/>
      </w:pPr>
      <w:r>
        <w:rPr/>
        <w:t>A szexualitás</w:t>
      </w:r>
    </w:p>
    <w:p>
      <w:pPr>
        <w:pStyle w:val="Normal"/>
        <w:rPr/>
      </w:pPr>
      <w:r>
        <w:rPr/>
        <w:t>A házasság</w:t>
      </w:r>
    </w:p>
    <w:p>
      <w:pPr>
        <w:pStyle w:val="Normal"/>
        <w:rPr/>
      </w:pPr>
      <w:r>
        <w:rPr/>
        <w:t>A házassági szabályzat</w:t>
      </w:r>
    </w:p>
    <w:p>
      <w:pPr>
        <w:pStyle w:val="Normal"/>
        <w:rPr/>
      </w:pPr>
      <w:r>
        <w:rPr/>
        <w:t>A válás</w:t>
      </w:r>
    </w:p>
    <w:p>
      <w:pPr>
        <w:pStyle w:val="Normal"/>
        <w:rPr/>
      </w:pPr>
      <w:r>
        <w:rPr/>
        <w:t>A "némely változatok"</w:t>
      </w:r>
    </w:p>
    <w:p>
      <w:pPr>
        <w:pStyle w:val="Normal"/>
        <w:rPr/>
      </w:pPr>
      <w:r>
        <w:rPr/>
        <w:t>A szexualitás</w:t>
      </w:r>
    </w:p>
    <w:p>
      <w:pPr>
        <w:pStyle w:val="Normal"/>
        <w:rPr/>
      </w:pPr>
      <w:r>
        <w:rPr/>
      </w:r>
    </w:p>
    <w:p>
      <w:pPr>
        <w:pStyle w:val="Normal"/>
        <w:rPr/>
      </w:pPr>
      <w:r>
        <w:rPr/>
        <w:t>A vaskos Talmudnak mintegy negyedét teszi ki a Násim, Nők könyve, amely hét hosszú traktátusban foglalkozik a nemek közötti kapcsolattal és annak minden ágával-bogával. Ha ebben a szerény kötetben kisebb arányban szerepel ez a téma - egy rövid fejezetet szánok erre -, annak nem az az oka, hogy kevésbé tartom fontosnak a szexualitást, mint a régiek, hanem az, hogy regényíró lévén óvakodom a foglalkozási ártalom tüneteitől. A művelt emberek számára ismertek a zsidóság alapvető eszményei a szexualitásról és a házasságról, mégis érdemes röviden áttekintenünk őket. A Talmud a nemiség témájának szinte végtelen eseti jogi kérdéseit fejtegeti, s ezért áll annyi kötetből a nőkkel foglalkozó könyv.</w:t>
      </w:r>
    </w:p>
    <w:p>
      <w:pPr>
        <w:pStyle w:val="Normal"/>
        <w:rPr/>
      </w:pPr>
      <w:r>
        <w:rPr/>
      </w:r>
    </w:p>
    <w:p>
      <w:pPr>
        <w:pStyle w:val="Normal"/>
        <w:rPr/>
      </w:pPr>
      <w:r>
        <w:rPr/>
        <w:t>Jogi szempontból nézve a szexualitás két fél közötti szerződést feltételez: talán a lehető legközösebb megegyezést. A szerződés lehet állandó, mint a házasságban, vagy ideiglenes egyezség, mint a szeretők vagy prostituáltak esetében, sőt lehet akár hallgatólagos megegyezés is, mint az alkalmi kapcsolatokban, amelyekben a felek állati vágyaik kölcsönös kielégítésére kötnek alkut. Amit az állat egyszerűen megtesz, abban az embereknek meg is kell egyezniük. A gyengébbik fél beleegyezése hiányában a törvény erőszakos bűncselekményként értelmezi az esetet. A nemi aktus ritkán kerülheti el a törvény vizsla szemét, noha a virágos lankák, elhagyatott tengerpartok és sötét szállodai szobák elég menedéket látszanak nyújtani. A cselekmény talán soha nem kerül nyílt tárgyalás során történő minősítésre, ám ettől nem válik kevésbé minősítetté. Az emberek mindig a messze múlt naturális gyönyöreit számba vevő, váratlan és kellemetlen törvényszéki vizsgálat során tudják meg ezt. E nélkül a tény nélkül számos regényíró, zsurnaliszta és jogász munkanélküli lenne. A Talmud hét traktátusa ennek a rendkívül változatos jogi területnek kiterjedt tartományait öleli föl.</w:t>
      </w:r>
    </w:p>
    <w:p>
      <w:pPr>
        <w:pStyle w:val="Normal"/>
        <w:rPr/>
      </w:pPr>
      <w:r>
        <w:rPr/>
      </w:r>
    </w:p>
    <w:p>
      <w:pPr>
        <w:pStyle w:val="Normal"/>
        <w:rPr/>
      </w:pPr>
      <w:r>
        <w:rPr/>
        <w:t>A nagy szenvedélyt a törvény oldaláról megközelíteni persze eléggé avítt szemléletmódra vall. A judaizmusnak megvannak a maga nagy költői és szerelmesei. A Biblia históriai elbeszélésében realista átéléssel ábrázolja a testi szerelmet, költészetében pedig erőteljesen és szépen. A Biblia főalakjainak időtállóan ragyogó ecsetvonásai, legalább részben, örök emlékezetű szerelmi kalandjaikat ábrázolják. Minden nemzedéknek megvannak a maga Jákobjai, akik a Ráchelokat szeretik, de a Leákat kell elvenniük. Potifár szemérmetlen felesége ma is ott él a gazdagok elegáns házaiban, s ma is csábítja a csinos, fiatal Józsefeket: "Hálj velem!" Nem egy nagy ember züllik most is, mint akkor, hitvány bűnözővé, és zuhan szörnyűséges lelki gyötrelmekbe, mert megpillantotta a fürdőző Bátsevát.</w:t>
      </w:r>
    </w:p>
    <w:p>
      <w:pPr>
        <w:pStyle w:val="Normal"/>
        <w:rPr/>
      </w:pPr>
      <w:r>
        <w:rPr/>
      </w:r>
    </w:p>
    <w:p>
      <w:pPr>
        <w:pStyle w:val="Normal"/>
        <w:rPr/>
      </w:pPr>
      <w:r>
        <w:rPr/>
        <w:t>A szenvedély nem fő témája a Bibliának, amelynek sokkal nagyobb szabású dolgokról kell beszámolnia. De ha a szenvedély lángjai világítják be a fontos eseményeket, mégis fürge, biztos vonásokkal rakja föl ezeket a lángokat, nem takarékoskodva a finom részletekkel. Ezek azok a szakaszok, amelyek az én időmben magányos héber betűs tömbökként tarkállottak az iskolai Biblia oldalain, az angol szöveg segítőkész hasábjai helyén árválkodó, szűzies fehér foltok mellett, minek következtében több figyelmet szenteltünk ezeknek a szakaszoknak, és többet tanultunk belőlük, mint száz lefordított versből.</w:t>
      </w:r>
    </w:p>
    <w:p>
      <w:pPr>
        <w:pStyle w:val="Normal"/>
        <w:rPr/>
      </w:pPr>
      <w:r>
        <w:rPr/>
      </w:r>
    </w:p>
    <w:p>
      <w:pPr>
        <w:pStyle w:val="Normal"/>
        <w:rPr/>
      </w:pPr>
      <w:r>
        <w:rPr/>
        <w:t>A testi szerelem és a kápráztató mezítelenség költői felmutatása az Énekek énekében nem egy Talmud-bölcset meglehetős zavarba hozott. Rabbi Ákivá azonban az Isten és Izrael közötti kötelék magasztos metaforájaként, a prófétai képzelőerő csúcsteljesítményeként értelmezte a könyvet, és az ő álláspontja diadalmaskodott. A könyv bekerült a szent kánonba, hogy minden eljövendő nemzedékek kábuldozhassanak grandiózus szóképein és héberségének érzéki zenéjén, amelyek valamilyen irodalmi csoda folytán némileg a fordításokban is felismerhetők. A szenvedélytől átfűtött költemény rejtélyes és körvonalazhatatlan képeinek csillámló kaleidoszkópja föl-fölrezzen a zsidó imarendben, és gyakorta felbukkan a midrási és kabbalista írásokban is.</w:t>
      </w:r>
    </w:p>
    <w:p>
      <w:pPr>
        <w:pStyle w:val="Normal"/>
        <w:rPr/>
      </w:pPr>
      <w:r>
        <w:rPr/>
      </w:r>
    </w:p>
    <w:p>
      <w:pPr>
        <w:pStyle w:val="Normal"/>
        <w:rPr/>
      </w:pPr>
      <w:r>
        <w:rPr/>
        <w:t>Az olvasó hajlamos lehet úgy vélni, hogy Ákivá értelmezése nem más, mint a szerelmi költészet izzó parazsához való teológiai piszkavas. Még ha így volna, a világ akkor is mérhetetlen hálával tartoznék Ákivának, amiért kifundálta a módját, hogy az Énekek éneke helyet kaphasson a Biblia biztos örökkévalóságában. De az Ének kicsit is alapos tanulmányozása során azonnal felvillan az allegória csillogó telérje, vagy legalább egy rejtélyes utalásé, amely - a rabbik kifejezésével - értelmezés után kiált. Nem nehéz arra a következtetésre jutni, hogy a költemény nem más, mint számos jelentésréteggel bíró rapszódia. Ezeknek a jelentéseknek a feltárására vállalkoztak az idők során a kommentátorok, és munkájuk kétségkívül nem ért még véget.</w:t>
      </w:r>
    </w:p>
    <w:p>
      <w:pPr>
        <w:pStyle w:val="Normal"/>
        <w:rPr/>
      </w:pPr>
      <w:r>
        <w:rPr/>
      </w:r>
    </w:p>
    <w:p>
      <w:pPr>
        <w:pStyle w:val="Normal"/>
        <w:rPr/>
      </w:pPr>
      <w:r>
        <w:rPr/>
        <w:t>A nagy zsidó próféták a testiség képvilágát tökéletesen más módon használták fel, visszájára fordítva Ákivá metaforáját: rettenetes villámcsapásként, éjfekete halálként ábrázolták. Úton-útfélen megcsalt férjként festették le Istent, Izraelt pedig üresfejű, kikapós asszonyként, aki minden bokor alatt összedörgölődzik szeretőivel. Ez a botrányos képzet annyira elárasztja Hóseást, Jeremiást és Ezékielt, hogy szinte elkerülhetetlenül kihívja maga ellen Ákivá elméletének költői kontrasztját. Nem ismerek világi költészetet, amelyben a szenvedély szörnyűséges másik arca vérfagyasztóbb hatást keltve jelenne meg. A próféták a szexuális féltékenységet, hangulathullámzást és haragot hatalmas és félelmetes tételüknek, a bukásra ítélt nagy nép és az eljövendő Megváltó víziójának illusztrálására használták. Nem voltak tisztában vele, mi a különbség az égre törő, élvezetes nyelvi tűzijáték és az öncélú, sötét gyönyörűségű költészet alkotása között. Ékesszólásuk teljességgel haszonelvű volt: az a cél vezette őket, hogy jobbá tegyék a népet. Bár huszonöt évszázada elfeledett sírjaikban nyugosznak, rettentő költészetük ma is él, és érintésére megpendül az emberi szenvedély vágyainak húrja. Egyáltalán nem állja meg a helyét az a felfogás, hogy a zsidó hitbuzgalom csakis szenteskedő nyájassággal kezelheti a testiséget: elég egy futó pillantást vetni az Írásokra.</w:t>
      </w:r>
    </w:p>
    <w:p>
      <w:pPr>
        <w:pStyle w:val="Normal"/>
        <w:rPr/>
      </w:pPr>
      <w:r>
        <w:rPr/>
      </w:r>
    </w:p>
    <w:p>
      <w:pPr>
        <w:pStyle w:val="Normal"/>
        <w:rPr/>
      </w:pPr>
      <w:r>
        <w:rPr/>
        <w:t xml:space="preserve">Ami a Talmudot illeti, a szexet tárgyilagos, néha csúfondáros tisztánlátással tárgyalja, nem hunyva szemet a görögök, rómaiak és egyiptomiak által oly kedvelt, túlfinomult változatok fölött sem, amelyek mostanság kezdenek divatba szállingózni. A Talmud szexuális szemlélete magát Proustot is elgondolkoztatta volna, ha rászánja magát, hogy alaposabban szemügyre vegye a maga zsidó hátterét...  </w:t>
      </w:r>
    </w:p>
    <w:p>
      <w:pPr>
        <w:pStyle w:val="Normal"/>
        <w:rPr/>
      </w:pPr>
      <w:r>
        <w:rPr/>
      </w:r>
    </w:p>
    <w:p>
      <w:pPr>
        <w:pStyle w:val="Normal"/>
        <w:rPr/>
      </w:pPr>
      <w:r>
        <w:rPr/>
        <w:t>A házasság</w:t>
      </w:r>
    </w:p>
    <w:p>
      <w:pPr>
        <w:pStyle w:val="Normal"/>
        <w:rPr/>
      </w:pPr>
      <w:r>
        <w:rPr/>
      </w:r>
    </w:p>
    <w:p>
      <w:pPr>
        <w:pStyle w:val="Normal"/>
        <w:rPr/>
      </w:pPr>
      <w:r>
        <w:rPr/>
        <w:t>Ha figyelembe vesszük a különös mintákat, amelyeket az emberi találékonyság formált a szexualitás bíbor fonalából, akkor a róla alkotott zsidó eszmény valószínűleg naivnak vagy - divatos szóval - kockafejűnek tűnik. A judaizmus a szeretők egész életre szóló - az erők, az örömök, a könnyebbségek és a gyermeknevelés megosztására létrejött - egyesülésének kötelékeként fogja föl a testiséget.</w:t>
      </w:r>
    </w:p>
    <w:p>
      <w:pPr>
        <w:pStyle w:val="Normal"/>
        <w:rPr/>
      </w:pPr>
      <w:r>
        <w:rPr/>
      </w:r>
    </w:p>
    <w:p>
      <w:pPr>
        <w:pStyle w:val="Normal"/>
        <w:rPr/>
      </w:pPr>
      <w:r>
        <w:rPr/>
        <w:t>Szemléletének meghatározó vonása - amit a keresztény kultúrán nevelkedett tudat nem egykönnyen vesz tudomásul - a szexualitás elfogadása. Ábrahámon és Mózeson kezdve a zsidó próféták, szent és egyszerű emberek házasságaiban nyomát sem lelni, hogy a testiség a hús állítólagos gyarlóságának és bűnösségének tett engedmény lenne. A judaizmus a Mózes első könyvében leírt "Szaporodjatok és sokasodjatok!" parancsát alaptörvénye részének tekinti. Ez a Tóra legelső törvénye, ezért különlegesen kiemelkedőnek számít. A Talmud szerint a jövendő világban először ezt a három kérdést teszik föl az embernek: "Tisztességesen kereskedtél? Elég időt szántál a tanulásra? Alapítottál családot?" A mi hitünk szerint a magányos élet szerencsétlenség, a gyermektelen házasság csapás, a jó asszony pedig a legnagyobb boldogság, amiben csak egy férfinak része lehet.</w:t>
      </w:r>
    </w:p>
    <w:p>
      <w:pPr>
        <w:pStyle w:val="Normal"/>
        <w:rPr/>
      </w:pPr>
      <w:r>
        <w:rPr/>
      </w:r>
    </w:p>
    <w:p>
      <w:pPr>
        <w:pStyle w:val="Normal"/>
        <w:rPr/>
      </w:pPr>
      <w:r>
        <w:rPr/>
        <w:t>A judaizmus gyökerestül elhajítja a kereszténység untalan sugalmazását, hogy a nemi kapcsolat valamiféle rossz lenne. Ez a képzet az eltiport pogányság szelleme, amely a valaha lerombolt Vénusz-templomok márványzúzaléka alól dugja ki fejét a helyükben kisarjadt korai kereszténység falai között. A görögség és Róma eszményein fölnőtt nyugati kultúra akár a testiség bálványozására is hajlamos lett volna, ha a kereszténység el nem nyomja ezt a hajlandóságát. Ami megmaradt belőle, az a majd kétezer éves, nyomasztó bűntudat. A zsidó szemlélet a kettő között áll: a zsidók nem bálványozták a testet, és nem is tagadták meg. Ami más kultúrák szemében szégyenletes cselekedet, komédia, orgia, fizikai szükséglet vagy a lovagi költészet magaslata volt, az a judaizmus számára az egyik legfontosabb dolog, amit Isten akaratából cselekedhet az ember. Hogy ráadásul ez a legédesebb öröm is az életben, nem okoz meglepetést annak a népnek, amely rendíthetetlenül biztos benne, hogy Isten jó.</w:t>
      </w:r>
    </w:p>
    <w:p>
      <w:pPr>
        <w:pStyle w:val="Normal"/>
        <w:rPr/>
      </w:pPr>
      <w:r>
        <w:rPr/>
      </w:r>
    </w:p>
    <w:p>
      <w:pPr>
        <w:pStyle w:val="Normal"/>
        <w:rPr/>
      </w:pPr>
      <w:r>
        <w:rPr/>
        <w:t>A testiséggel kapcsolatos bűn a zsidó szemlélet szerint csakis a törvényszegés bűne lehet. Aki áthágja a szabályokat, az olyan, mint a tolvaj. Lelkiismerete - ha van - ezért furdalja. De a bűnt kizárólag ezáltal követi el, nem a szexualitás által. Persze már a régi dalnokok is felismerték, hogy maga a szerelmeskedés különösképpen csábít a törvényszegésre. Az egészséges emberi lény párzási ösztöne éppoly erős és állandó, mint a majmoké. A cselekmény titokban, látványos bűnjelek hátrahagyása nélkül valósítható meg: sehol egy üres páncélszekrény, betört ablak, eltűnt erszény. Ezenkívül az alkalmi közösülés a románcok szerzői szerint éppen törvényenkívülisége által sokkal izgalmasabb, és a sorjázó szexuális partnerek több újdonságot tartogatnak, mint egyetlen szerető. Talán tényleg vidámabb lenne a világ, ha a hűséges házastársak időnként eljátszogatnának a barátokkal, szomszédokkal, bájos idegenekkel is. Az emberi tapasztalatok azonban ellentmondanak ennek. Egyidős velük a vita is, hogy melyik utat érdemes választani. Stendhal csodálattal számol be arról, hogy a haldokló atya utolsó szavaival arra inti fiát: "Feküdj le minden csinos nővel, akivel csak lehet: négyszázalékos haszon már megéri..." Ha a fiú megfogadta a tanácsot, talán örömteli és kimerítő életet élt, s gazdagon halt meg, de emellett nem igazán élhetett házasságban.</w:t>
      </w:r>
    </w:p>
    <w:p>
      <w:pPr>
        <w:pStyle w:val="Normal"/>
        <w:rPr/>
      </w:pPr>
      <w:r>
        <w:rPr/>
      </w:r>
    </w:p>
    <w:p>
      <w:pPr>
        <w:pStyle w:val="Normal"/>
        <w:rPr/>
      </w:pPr>
      <w:r>
        <w:rPr/>
        <w:t xml:space="preserve">A sikeres házassághoz nemcsak szerencse kell, hanem hit is. A Talmud azt mondja, hogy két összeillő embert találni a Mindenhatónak ugyanakkora fáradságába kerül, mint amekkorát a Sás-tenger kettéválasztásába fektetett. De még a zsidók ellenségei is régen felfigyeltek a zsidó családi élet szilárdságára. Meggyőződésem szerint ez részben annak a ténynek köszönhető, hogy a testi örömök nem a házasságon kívüli epizódok tartozékai, hanem a házasélet belterületének szerves részei.  </w:t>
      </w:r>
    </w:p>
    <w:p>
      <w:pPr>
        <w:pStyle w:val="Normal"/>
        <w:rPr/>
      </w:pPr>
      <w:r>
        <w:rPr/>
      </w:r>
    </w:p>
    <w:p>
      <w:pPr>
        <w:pStyle w:val="Normal"/>
        <w:rPr/>
      </w:pPr>
      <w:r>
        <w:rPr/>
        <w:t>A házassági szabályzat</w:t>
      </w:r>
    </w:p>
    <w:p>
      <w:pPr>
        <w:pStyle w:val="Normal"/>
        <w:rPr/>
      </w:pPr>
      <w:r>
        <w:rPr/>
      </w:r>
    </w:p>
    <w:p>
      <w:pPr>
        <w:pStyle w:val="Normal"/>
        <w:rPr/>
      </w:pPr>
      <w:r>
        <w:rPr/>
        <w:t>Vannak vallások, amelyeknek fő elve a nemiség teljes megtagadása. Gandhi brahmaharjának nevezi ezt, és dicsőíti szellemet nemesítő erejét. A római katolikus és a görögkeleti egyház, akárcsak egyes távol-keleti vallások, cölibátust kívánnak meg bizonyos szent rendek tagjaitól. Az ilyen kegyetlenség nem méltó a judaizmushoz. A szelíd szabályozás azonban, amely az élet minden területére, köztük erre is kiterjed, kivétel nélkül a hit minden tagjára vonatkozik.</w:t>
      </w:r>
    </w:p>
    <w:p>
      <w:pPr>
        <w:pStyle w:val="Normal"/>
        <w:rPr/>
      </w:pPr>
      <w:r>
        <w:rPr/>
      </w:r>
    </w:p>
    <w:p>
      <w:pPr>
        <w:pStyle w:val="Normal"/>
        <w:rPr/>
      </w:pPr>
      <w:r>
        <w:rPr/>
        <w:t>A zsidó házaspárok az önmegtartóztatás és az élvezet váltakozására épülő régi szabály szerint élnek. A menstruáció kezdetétől számított tizenkét napig - vagy a megszűnése utáni hetedik nap végéig, de mindenképpen a hosszabbik időszakon át - a férj és a feleség külön alszik. Ezért van, hogy a zsidó otthonokban az ikerágy használata olyan régi, mint maga a vallás. Ennek legfőbb eredménye az, hogy akkor egyesülhetnek újra, amikor a feleség a legfogamzóképesebb. Ez pontosan a születésszabályozás naptármódszerének ellentéte. A szerető párok számára az elkülönítettség nehézséget jelent: talán ez az egyetlen valódi nehézség a zsidó rendszabályok között. Vannak orvosok, akik szerint ez a változatosság jót tesz a feleség és a férj egészségének is. Egy házassági kézikönyv szerzője szerint ez az "egyetlen lehetőség" a házastársi szeretet állandó újdonságának megőrzésére. Akármelyik vélekedésnek van is igaza, a testiségben gyakorolt önuralom a zsidó hitben mindig is hozzátartozott a házasságoz.</w:t>
      </w:r>
    </w:p>
    <w:p>
      <w:pPr>
        <w:pStyle w:val="Normal"/>
        <w:rPr/>
      </w:pPr>
      <w:r>
        <w:rPr/>
      </w:r>
    </w:p>
    <w:p>
      <w:pPr>
        <w:pStyle w:val="Normal"/>
        <w:rPr/>
      </w:pPr>
      <w:r>
        <w:rPr/>
        <w:t>A feleség az önmegtartóztatás végetértét a tenger, a folyó, a tó vagy az ősi előírások szerint épült fürdő vizében való megmerítkezéssel jelöli meg. Ez a fürdő - amelyet héberül mikvének neveznek - számos évszázada áll ennek a rítusnak a szolgálatában. A Talmud annyira alapvető fontosságúnak tartotta ezt a szertartást, hogy azt tanácsolta, a szegény közösség inkább adja el a zsinagógát vagy akár az utolsó Tóra-tekercsét is, de ne mondjon le a fürdőről.</w:t>
      </w:r>
    </w:p>
    <w:p>
      <w:pPr>
        <w:pStyle w:val="Normal"/>
        <w:rPr/>
      </w:pPr>
      <w:r>
        <w:rPr/>
      </w:r>
    </w:p>
    <w:p>
      <w:pPr>
        <w:pStyle w:val="Normal"/>
        <w:rPr/>
      </w:pPr>
      <w:r>
        <w:rPr/>
        <w:t>Amerikában a mikve intézményének csaknem teljes elhalása és fokozatos újjászületése szinte az amerikai zsidóság egész történetének miniatűr változata. Amikor a nagy bevándorlási hullám az 1900-as években a zsidók tömegeit partra sodorta, még egyáltalán nem volt rituális fürdő. A jámborok összerakosgatott fillérjeiből nagy hirtelen elkészült mikvék szükségszerűen lehangoló, szegényes látványt nyújtottak. Ugyanakkor a legnyomorúságosabb prolilakásokban is vezetékes víz folyt, ami ismeretlen volt az európai tapasztalat számára, sőt - az ókori Róma gazdagjai kivételével - nem találkoztak vele a történelem folyamán a világ többi részében sem. Furcsának tűnt a megtisztulás érdekében megmerítkezni a távoli mikve nyomasztó szennyvizében, amikor odahaza csak ki kellett nyitni a csapot a privát fényűzés, a fehér kád fölött.</w:t>
      </w:r>
    </w:p>
    <w:p>
      <w:pPr>
        <w:pStyle w:val="Normal"/>
        <w:rPr/>
      </w:pPr>
      <w:r>
        <w:rPr/>
      </w:r>
    </w:p>
    <w:p>
      <w:pPr>
        <w:pStyle w:val="Normal"/>
        <w:rPr/>
      </w:pPr>
      <w:r>
        <w:rPr/>
        <w:t>A mikve előírásának elhanyagolására kitalált magyarázat hamarosan hasonló népszerűségre tett szert, mint az étkezési szabályok elleni érvelés, miszerint azok csak a régi idők forró égövi országaira vonatkoztak: a mikve eszerint arra a célra szolgált, hogy az ősi országban a nők havonta egyszeri tisztálkodását biztosítsa. Ez az érv hatástalan lehetett volna, ha valós ismeretekkel rendelkeznek a vallásról, de a vallásos tudás szintje lesüllyedt. A fürdéstől való tartózkodás a judaizmusban a gyász jele. A normális életvitel a gyakori, lehetőleg mindennapi mosakodás. A rituális fürdés, amely mindössze néhány másodpercig tart, teljességgel jelképes. Az alámerülés minden nagy vallásban a tisztaság és az újjászületés szimbóluma. A fogalom értelme eléggé nyilvánvaló, nem kíván további magyarázatot.</w:t>
      </w:r>
    </w:p>
    <w:p>
      <w:pPr>
        <w:pStyle w:val="Normal"/>
        <w:rPr/>
      </w:pPr>
      <w:r>
        <w:rPr/>
      </w:r>
    </w:p>
    <w:p>
      <w:pPr>
        <w:pStyle w:val="Normal"/>
        <w:rPr/>
      </w:pPr>
      <w:r>
        <w:rPr/>
        <w:t>Ám a változó idők fütyülnek a szemantikára! A lefordított Bibliában az elkülönített asszonyt "tisztátalannak" nevezik. Ebben az értelemben egész Izrael "tisztátalan", hiszen a pusztulás óta külön élünk a Templomtól. Csakhogy ezekre a fogalmakra az Újvilágnak nem voltak szavai. A fiatal amerikai nők sértőnek érezték a kifejezést, s ez a mikvék szegényességével együtt fokozta az ősi szokással szembeni ellenérzésüket. A rabbik hiába mondták, hogy azok a nők, akik elkerülik a mikvét, csakis fattyakat szülhetnek, ez cseppet sem befolyásolta lázadó lelküket. A fürdőkád egyre több házaspár számára helyettesítette az alámerülésre szolgáló medencét. Miután majdnem minden nő amúgy is naponta fürdött, a tevékenység elveszítette szertartásos jellegét, és semmi köze sem volt többé a zsidó törvényhez. Az elkülönítettség egész szabályrendszere, amelynek élő rítusa a mellékhelyiségbe vonult vissza, sorvadásnak indult, és az esetek többségében végül a szemétre került.</w:t>
      </w:r>
    </w:p>
    <w:p>
      <w:pPr>
        <w:pStyle w:val="Normal"/>
        <w:rPr/>
      </w:pPr>
      <w:r>
        <w:rPr/>
      </w:r>
    </w:p>
    <w:p>
      <w:pPr>
        <w:pStyle w:val="Normal"/>
        <w:rPr/>
      </w:pPr>
      <w:r>
        <w:rPr/>
        <w:t>Hogy visszatért, az csak azoknak okozhat meglepetést, akik nem ismerik a zsidó történelmet, és nem tudják, hogy a judaizmus folyama képes hegynek fölfelé hömpölyögni. Az Egyesült Államok számos városában az utóbbi időben új rituális fürdők épültek föl vagy vannak épülőben, szépen csempézett belsejükben szépségszalont rejtő előcsarnokkal. A mikvébe járó nők száma meg sem közelíti azokét, akik nem járnak. De elmúltak azok az idők, amikor a mikve az időnként felbukkanó külföldi hölgyek hóbortjául szolgált. Az oda járó nők többsége fiatal amerikai.</w:t>
      </w:r>
    </w:p>
    <w:p>
      <w:pPr>
        <w:pStyle w:val="Normal"/>
        <w:rPr/>
      </w:pPr>
      <w:r>
        <w:rPr/>
      </w:r>
    </w:p>
    <w:p>
      <w:pPr>
        <w:pStyle w:val="Normal"/>
        <w:rPr/>
      </w:pPr>
      <w:r>
        <w:rPr/>
        <w:t xml:space="preserve">A judaizmus általános újjáéledése - ami félreismerhetetlenül megmutatkozik a reformer és konzervatív istentiszteleteken bevezetett héber szövegekben és a gomba módra szaporodó templomokban és zsinagógákban -, úgy vélem, ráirányítja a figyelmet a házassági előírásokra is. Talán a mikve is elkezd kevésbé ellenszevesnek tűnni, amint az emberek felismerik, hogy a kereszténység merítkezési és keresztelési szertartásai egyértelműen az ősi zsidó rítusból erednek. Ez az analógia hídként szolgálhat a keresztény kultúrán nevelkedett gondolkodás számára. Mindenesetre a bevándorló nemzedék idegenkedése elhalványult. A helyette tapasztalható közömbösség rendszerint a tájékozatlanságnak köszönhető. Az információkhoz ugyanis furcsa módon nem könnyű hozzájutni. A szexualitás az amerikai humor fő témája, s azt is megszoktuk, hogy szemrebbenés nélkül lenyeljük a mechanizmusát boncolgató, illusztrált fejtegetéseket, még a népszerű magazinokban is. De ott még nem tartunk, hogy természetes hangon tudjunk beszélni róla...  </w:t>
      </w:r>
    </w:p>
    <w:p>
      <w:pPr>
        <w:pStyle w:val="Normal"/>
        <w:rPr/>
      </w:pPr>
      <w:r>
        <w:rPr/>
      </w:r>
    </w:p>
    <w:p>
      <w:pPr>
        <w:pStyle w:val="Normal"/>
        <w:rPr/>
      </w:pPr>
      <w:r>
        <w:rPr/>
        <w:t>A válás</w:t>
      </w:r>
    </w:p>
    <w:p>
      <w:pPr>
        <w:pStyle w:val="Normal"/>
        <w:rPr/>
      </w:pPr>
      <w:r>
        <w:rPr/>
      </w:r>
    </w:p>
    <w:p>
      <w:pPr>
        <w:pStyle w:val="Normal"/>
        <w:rPr/>
      </w:pPr>
      <w:r>
        <w:rPr/>
        <w:t>A Gitin, Válás címet viseli a Talmud egyik traktátusa. A judaizmus katasztrófának tekinti a válást, ami bizonyos, tévedések alapján kötött házasságok esetén elkerülhetetlen. Törvényünk inkább lehetővé teszi a közösség felbontását, mintsem egy életre összeláncolja az össze nem illő, gyűlöletben élő társakat.</w:t>
      </w:r>
    </w:p>
    <w:p>
      <w:pPr>
        <w:pStyle w:val="Normal"/>
        <w:rPr/>
      </w:pPr>
      <w:r>
        <w:rPr/>
      </w:r>
    </w:p>
    <w:p>
      <w:pPr>
        <w:pStyle w:val="Normal"/>
        <w:rPr/>
      </w:pPr>
      <w:r>
        <w:rPr/>
        <w:t>Számos elfogadható válóok létezik, s maga az eljárás egyszerű. A rabbikat a legszigorúbb előírás kötelezi, hogy a válást, amennyire csak lehet, elutasítsák, késleltessék és megelőzzék. A törvény közvetítést, gondolkodási időt és kitartó békítési kísérleteket ír elő. Ha mindez csődöt mond, a férj a rabbinikus bíróság előtt átadja feleségének az ősi okiratot, a válólevelet, és a házasság véget ér.</w:t>
      </w:r>
    </w:p>
    <w:p>
      <w:pPr>
        <w:pStyle w:val="Normal"/>
        <w:rPr/>
      </w:pPr>
      <w:r>
        <w:rPr/>
      </w:r>
    </w:p>
    <w:p>
      <w:pPr>
        <w:pStyle w:val="Normal"/>
        <w:rPr/>
      </w:pPr>
      <w:r>
        <w:rPr/>
        <w:t xml:space="preserve">A polgári válás nem helyettesítheti ezt a szertartást. A zsidó házaspár a vallási törvény értelmében mindaddig összetartozik, amíg a férj a mi szokásainknak megfelelően föl nem szabadítja feleségét. A rabbinikus bíróság kényszerítheti is erre, ha rosszhiszeműségből nehézségeket támaszt. Hasonlóképpen a feleség is kényszeríthető, hogy elfogadja a válólevelet. De ezek a szomorú, bonyolult eljárások ritkán fordulnak elő. A gyakorlatban a zsidó válásnak közös megegyezéssel kell megtörténnie, és többnyire így is történik.  </w:t>
      </w:r>
    </w:p>
    <w:p>
      <w:pPr>
        <w:pStyle w:val="Normal"/>
        <w:rPr/>
      </w:pPr>
      <w:r>
        <w:rPr/>
      </w:r>
    </w:p>
    <w:p>
      <w:pPr>
        <w:pStyle w:val="Normal"/>
        <w:rPr/>
      </w:pPr>
      <w:r>
        <w:rPr/>
        <w:t>A "némely változatok"</w:t>
      </w:r>
    </w:p>
    <w:p>
      <w:pPr>
        <w:pStyle w:val="Normal"/>
        <w:rPr/>
      </w:pPr>
      <w:r>
        <w:rPr/>
      </w:r>
    </w:p>
    <w:p>
      <w:pPr>
        <w:pStyle w:val="Normal"/>
        <w:rPr/>
      </w:pPr>
      <w:r>
        <w:rPr/>
        <w:t>Nem lenne teljes a "szerelem és házasság a judaizmusban" fölmérhetetlenül nagy témájának vázlata, ha egy szóval sem térnék ki a Tóra legszembetűnőbb szexuális jogszabályaira, a tiltott kapcsolatok jegyzékére.</w:t>
      </w:r>
    </w:p>
    <w:p>
      <w:pPr>
        <w:pStyle w:val="Normal"/>
        <w:rPr/>
      </w:pPr>
      <w:r>
        <w:rPr/>
      </w:r>
    </w:p>
    <w:p>
      <w:pPr>
        <w:pStyle w:val="Normal"/>
        <w:rPr/>
      </w:pPr>
      <w:r>
        <w:rPr/>
        <w:t>Az olvasó talán emlékszik az évekkel ezelőtt megjelent Kinsey-jelentésre. Az Egyesült Államokban dívó szexuális szokásokról szóló, tiszteletre méltóan homályos stílusú tudományos tanulmánykötet bestseller lett, nagy meglepetést okozva a komoly, tudományos kiadónak, amelynek vaskos orvosi kötetei kis példányszámban szoktak elkelni. Az emberek megostromolták a könyvesboltokat, az összes létező törvényes fizetőeszköz erdeit lobogtatva kezükben. A kiadó legnagyobb bánatára nem tehetett mást, mint hogy kazalnyi halmazokat nyomatott a jelentésből, eladta őket, azután betette a pénzt a bankba. Azt hiszem, ezer közül egy vásárló nem olvasta végig a jelentést, de még a felét, sőt a tizedét sem. Reménykedve belefúrták orrukat a tömény tudományos szövegbe, a rejtélyes ábrákba, grafikonokba és táblázatokba, többnyire hiábavalóan szimatolva egy-egy kicsiny tény illatos szarvasgombája után. Amit elsősorban megtudtak belőle, az volt, hogy a tudomány a szexet is érdektelenné teheti.</w:t>
      </w:r>
    </w:p>
    <w:p>
      <w:pPr>
        <w:pStyle w:val="Normal"/>
        <w:rPr/>
      </w:pPr>
      <w:r>
        <w:rPr/>
      </w:r>
    </w:p>
    <w:p>
      <w:pPr>
        <w:pStyle w:val="Normal"/>
        <w:rPr/>
      </w:pPr>
      <w:r>
        <w:rPr/>
        <w:t>De az újságok arattak. A tapasztalt olvasószerkesztők kitúrták a föld alól a gombákat, és a sütőből kivéve azonnal tálalták. Mert a jelentés stílusának hét fátyla mögött bizony zavarba ejtő dolgok tárultak föl. Széltében-hosszában elterjedt házasságon kívüli kapcsolatokról, házasságtörésről, szodómiáról, vérfertőzésről, állatokkal való közösülésről adott hírt, számos mélyinterjú nyomán készült statisztikákból idézve. Az utóbbi évek keresetlen szavú regényeinek és színdarabjainak áradata után a közönség edzetten fogadta a híreket, miszerint az országban nem minden eladó lány szűz, és hogy némely házas férfiak és nők időnként, mint a riport írta, tulajdon hitvesük helyett "zsilipeket" keresnek közösülési energiáik levezetésére. Ám úgy vélem, az átlagos amerikaiakat őszintén megdöbbenthette a perverzitás és bestialitás feltárása.</w:t>
      </w:r>
    </w:p>
    <w:p>
      <w:pPr>
        <w:pStyle w:val="Normal"/>
        <w:rPr/>
      </w:pPr>
      <w:r>
        <w:rPr/>
      </w:r>
    </w:p>
    <w:p>
      <w:pPr>
        <w:pStyle w:val="Normal"/>
        <w:rPr/>
      </w:pPr>
      <w:r>
        <w:rPr/>
        <w:t>Mialatt az őrület folyt, nagyjából minden pap és rabbi támadta a jelentést mint az emberi faj és különösen az amerikai nép erkölcsei elleni förmedvényt. Nem egészen világos számomra, miért nem vették észre, hogy fegyver pottyant a kezükbe. A jelentés - amennyire csak modern tudományos dokumentációtól telik - bebizonyította, hogy a Biblia szexuális törvényei az emberi természet tényein alapulnak: hogy a férfinak férfival, fivérnek nővérrel, embereknek disznókkal és birkákkal való összefekvésére vonatkozó tilalmak nem a bronzkorszaki romlottságok ósdi visszhangjai, hanem olyan bűncselekmények ellen hozott rendszabályok, amelyeknek, akár a rablásnak és gyújtogatásnak, újra meg újra elő kellett fordulniuk az idők folyamán.</w:t>
      </w:r>
    </w:p>
    <w:p>
      <w:pPr>
        <w:pStyle w:val="Normal"/>
        <w:rPr/>
      </w:pPr>
      <w:r>
        <w:rPr/>
      </w:r>
    </w:p>
    <w:p>
      <w:pPr>
        <w:pStyle w:val="Normal"/>
        <w:rPr/>
      </w:pPr>
      <w:r>
        <w:rPr/>
        <w:t>A hittudósokat, azt hiszem, az a konstrukció téveszthette meg, amelyet az agnoszticizmus késedelem nélkül a jelentésre aggatott. Azt állították, hogy a jelentés egyszer s mindenkorra bebizonyítja, miszerint az Ótestamentum nemi erkölcse - s ezáltal mind a kereszténységé, mind a judaizmusé - természetellenes, és ki kellene söpörni a köz tudatából és jogából. Dr. Kinsey bizonygatta, hogy ő és munkatársai kizárólag a tényekről tudósítottak, és szigorúan tartózkodtak az erkölcsi ítéletalkotástól, de állítását úgy utasították el, mint az érzelmeikben durván megsértett jehuk kiengeszteléséül odavetett koncot. Az állampolgárok jelentős kisebbsége hódol a pederasztiának, mondták. Ha diszkréten csinálják a dolgot, mi baj történhet? A házasság előtti nemi kapcsolat mindennapos, a házasságtörés hasonlóképpen. Vajon ezekben a nyilvánvalóan természetes cselekedetekben rejlik-e valójában a romlás és a veszély, vagy pedig a bűntudatban, amely a Biblia merev erkölcsiségéből táplálkozik? És így tovább. A témával foglalkozó ékesszólás a mennydörgéssel vetekedett. Ugyanilyen mennydörgést produkáltak a másik oldal szószékein, főként Kinsey denunciálására és statisztikájának megkérdőjelezésére szorítkozva.</w:t>
      </w:r>
    </w:p>
    <w:p>
      <w:pPr>
        <w:pStyle w:val="Normal"/>
        <w:rPr/>
      </w:pPr>
      <w:r>
        <w:rPr/>
      </w:r>
    </w:p>
    <w:p>
      <w:pPr>
        <w:pStyle w:val="Normal"/>
        <w:rPr/>
      </w:pPr>
      <w:r>
        <w:rPr/>
        <w:t>Azt hiszem, akik rohanvást üdvözölték a jelentést mint a mózesi törvények leleplezését, a régi, téves következtetésre jutottak, amely semmivel sem volt bölcsebb vagy mélyebb, mint a romantika eszménye, miszerint minden dolgok végső fellebbviteli bírósága a természet, és minden, ami természetes indítékból történik, tisztességes, ezért jó. Csakhogy sok természetes indíték igen visszataszító. Hogy csak egyet említsek: egyes lélekgyógyászok szerint majdnem mindenkiben természetes vágy él, hogy megölje apját és anyját. Bizonyára természetes dolog lustának, tunyának, koszosnak, önzőnek, gorombának, kegyetlennek lenni. Aki nem ezt gondolja, az nem figyelte meg eléggé a játszó gyerekeket vagy a primitív emberek természetes viselkedését. A nevelés nagy része, a civilizáció még nagyobb része és a műveltség egésze nem más, mint a természettel való szembefordulás. Ez teszi ki a vallás nagy részét, sőt, ami azt illeti, az agnosztikus humanizmusét is.</w:t>
      </w:r>
    </w:p>
    <w:p>
      <w:pPr>
        <w:pStyle w:val="Normal"/>
        <w:rPr/>
      </w:pPr>
      <w:r>
        <w:rPr/>
      </w:r>
    </w:p>
    <w:p>
      <w:pPr>
        <w:pStyle w:val="Normal"/>
        <w:rPr/>
      </w:pPr>
      <w:r>
        <w:rPr/>
        <w:t>Aligha léteznék bármiféle törvénykönyv, ha sok emberben nem lenne meg a természetes hajlam, hogy a bennük foglalt törvényekkel ellentétes módon viselkedjék. Azért vannak közlekedési szabályaink, mert természetesen szinte mindenki szeretne a sebességhatárnál gyorsabban haladni, és elsöpörni az útból az átkozódva szökdécselő gyalogosokat. Azért vannak törvényeink a rablás ellen, mert természetes vágyból fakad elvenni a pénzt és az értékes holmit, ha egyszer úgyis ott van, ahelyett hogy fáradságos munkával keresnénk meg a rávalót. Lehet, hogy untatom az olvasót ennek a teljesen nyilvánvaló kérdésnek a végletekbe menő részletezésével, de úgy tűnik, a Kinsey-jelentés körüli tülekedésben minderről szinte tökéletesen megfeledkeztek.</w:t>
      </w:r>
    </w:p>
    <w:p>
      <w:pPr>
        <w:pStyle w:val="Normal"/>
        <w:rPr/>
      </w:pPr>
      <w:r>
        <w:rPr/>
      </w:r>
    </w:p>
    <w:p>
      <w:pPr>
        <w:pStyle w:val="Normal"/>
        <w:rPr/>
      </w:pPr>
      <w:r>
        <w:rPr/>
        <w:t>Előfordulhatnak ostoba kísérletek a viselkedés törvényi szabályozására. Ha a Biblia erkölcsi kódexe nyilvánvaló ostobaság lenne, a józan emberi gondolkodás egy nemzedéken belül kihajította volna. A civilizált emberek azonban a történelem folyamán nagyobbrészt a mózesi erkölcsöt tekintették az életvitel helyes módjának, ami egészen mást jelent, mint a természetes viselkedés.</w:t>
      </w:r>
    </w:p>
    <w:p>
      <w:pPr>
        <w:pStyle w:val="Normal"/>
        <w:rPr/>
      </w:pPr>
      <w:r>
        <w:rPr/>
      </w:r>
    </w:p>
    <w:p>
      <w:pPr>
        <w:pStyle w:val="Normal"/>
        <w:rPr/>
      </w:pPr>
      <w:r>
        <w:rPr/>
        <w:t>A Kinsey-jelentés által föltárt szexuális gyakorlatot időnként egy másik arcvonalon is védelmezni szokták, amely éppoly régi, de nem nélkülözi annyira a logikát. Ennek az a summája, hogy amiről az ember nem tud, az nem is fájhat neki. Eszerint a titokban maradt házasságtörés mindkét fél számára örömteli epizód, ami nem sérti a hitves jogait. Ismertem egy nagyon intelligens embert, sikeres író kollégát, aki úgy hitt ebben, mint egy euklidészi axiómában. Ezenfelül abban is biztos volt, hogy a világon mindenki ezt hiszi. Azzal érvelt, hogy nincs élő férfi, aki ne feküdne le legjobb barátja feleségével, ha tökéletesen biztos benne, hogy nem bukik le. (Amióta ezt a vitát lefolytattuk, többször is megházasodott és elvált: nem tudom, vajon még fenntartja-e nézeteit.) Ezt a szabályt alkalmazta a homoszexualitásra is: a két homoszexuális közötti homoszexualitás csak rájuk tartozik, nem pedig a rendőrségre. Ez a barátom hitetlen volt. Lehetséges, hogy ez a nézet támadhatatlan, hacsak az ember nem hisz abban, hogy van egy Isten, aki ezeket a dolgokat - akár nyilvánosak, akár titkosak - megtiltotta.</w:t>
      </w:r>
    </w:p>
    <w:p>
      <w:pPr>
        <w:pStyle w:val="Normal"/>
        <w:rPr/>
      </w:pPr>
      <w:r>
        <w:rPr/>
      </w:r>
    </w:p>
    <w:p>
      <w:pPr>
        <w:pStyle w:val="Normal"/>
        <w:rPr/>
      </w:pPr>
      <w:r>
        <w:rPr/>
        <w:t>Ha olvasóm helyesli a diszkrét házasságtörést és homoszexualitást, akkor annyiban is hagyhatjuk a témát. Ha visszaretten ezektől, akkor viszont kénytelen vagyok megkérdezni, vajon milyen értelmes kifogást tud felhozni ellenük.</w:t>
      </w:r>
    </w:p>
    <w:p>
      <w:pPr>
        <w:pStyle w:val="Normal"/>
        <w:rPr/>
      </w:pPr>
      <w:r>
        <w:rPr/>
      </w:r>
    </w:p>
    <w:p>
      <w:pPr>
        <w:pStyle w:val="Normal"/>
        <w:rPr/>
      </w:pPr>
      <w:r>
        <w:rPr/>
        <w:t>Érvelhet azzal, hogy a házasságtörés veszélyezteti a jellemet, hogy a házasságtörők soha nem lehetnek biztosak a dolgukban, hogy a napvilágra került házasságtörés szükségszerűen zátonyra futtatja a családot. Mindez igaz lehet, de ha a házasságtörők kockáztatni akarnak, vajon miért ne tehetnék? Mondhatja továbbá azt is, hogy a homoszexualitás a szaporodásra szolgáló folyamat terméketlen eltékozlása. De ha a homoszexuálisokat nem zavarja a tékozlás, miért izgatna bárki mást? Ráadásul hűvös nyugalommal tagadják, hogy bármi romlottság lenne abban, amit tesznek, sőt úgy tartják, hogy ez a szerelem legmagasabb formája. Minden, a homoszexualitást helytelenítő álláspontot tűrhetetlenül avíttnak, esztelennek és fellengzősnek tekintenek, s ebből az alapállásból harcolnak ki bizonyos társadalmi toleranciát, ha nem egyenesen megértést, a maguk számára.</w:t>
      </w:r>
    </w:p>
    <w:p>
      <w:pPr>
        <w:pStyle w:val="Normal"/>
        <w:rPr/>
      </w:pPr>
      <w:r>
        <w:rPr/>
      </w:r>
    </w:p>
    <w:p>
      <w:pPr>
        <w:pStyle w:val="Normal"/>
        <w:rPr/>
      </w:pPr>
      <w:r>
        <w:rPr/>
        <w:t xml:space="preserve">A görögség és Róma a szodómia zsidó tilalmát és a házassági kötelék szigorú zsidó szemléletét az abszurditásig bornírt előítéletnek tartotta. Ha nem esünk vissza - vagy fejlődünk föl, nézőponttól függően - a birodalmi Róma szintjére; ha az olvasó ösztönösen úgy érzi, hogy a zsidó és keresztény praxis közelebb áll az egészséges civilizáció valóságához, akkor arra kell kérnem, ugyan mutassa föl a keresztény erkölcsiség más bázisát, mint Isten szemét, azaz a Bibliát és az arra épülő hitet! A Nyugat erkölcse vagy az emberiség rémálmaiból eredő szüntelen félreértés, mint Nietzsche mondta, vagy pedig a judaizmus nagy ajándékainak egyike az emberi faj számára. Ha nincs a vallás alapelve, hogy a szexualitásban megvalósított bűncselekmény önmagában rossz, milyen korlát akadályozhatja meg nyugatiságunk folytonos erózióját, hogy ki ne bukkanjon alóla a rómaiság és bizantinizmus?  </w:t>
      </w:r>
    </w:p>
    <w:p>
      <w:pPr>
        <w:pStyle w:val="Normal"/>
        <w:rPr/>
      </w:pPr>
      <w:r>
        <w:rPr/>
      </w:r>
    </w:p>
    <w:p>
      <w:pPr>
        <w:pStyle w:val="Normal"/>
        <w:rPr/>
      </w:pPr>
      <w:r>
        <w:rPr/>
      </w:r>
    </w:p>
    <w:p>
      <w:pPr>
        <w:pStyle w:val="Normal"/>
        <w:rPr/>
      </w:pPr>
      <w:r>
        <w:rPr/>
      </w:r>
    </w:p>
    <w:p>
      <w:pPr>
        <w:pStyle w:val="Normal"/>
        <w:rPr/>
      </w:pPr>
      <w:r>
        <w:rPr/>
      </w:r>
    </w:p>
    <w:p>
      <w:pPr>
        <w:pStyle w:val="Normal"/>
        <w:rPr/>
      </w:pPr>
      <w:r>
        <w:rPr/>
        <w:t>12. fejezet</w:t>
      </w:r>
    </w:p>
    <w:p>
      <w:pPr>
        <w:pStyle w:val="Normal"/>
        <w:rPr/>
      </w:pPr>
      <w:r>
        <w:rPr/>
      </w:r>
    </w:p>
    <w:p>
      <w:pPr>
        <w:pStyle w:val="Normal"/>
        <w:rPr/>
      </w:pPr>
      <w:r>
        <w:rPr/>
        <w:t>A HALÁL</w:t>
      </w:r>
    </w:p>
    <w:p>
      <w:pPr>
        <w:pStyle w:val="Normal"/>
        <w:rPr/>
      </w:pPr>
      <w:r>
        <w:rPr/>
      </w:r>
    </w:p>
    <w:p>
      <w:pPr>
        <w:pStyle w:val="Normal"/>
        <w:rPr/>
      </w:pPr>
      <w:r>
        <w:rPr/>
        <w:t>A rejtély</w:t>
      </w:r>
    </w:p>
    <w:p>
      <w:pPr>
        <w:pStyle w:val="Normal"/>
        <w:rPr/>
      </w:pPr>
      <w:r>
        <w:rPr/>
        <w:t>A túlvilág</w:t>
      </w:r>
    </w:p>
    <w:p>
      <w:pPr>
        <w:pStyle w:val="Normal"/>
        <w:rPr/>
      </w:pPr>
      <w:r>
        <w:rPr/>
        <w:t>A rossz magyarázata</w:t>
      </w:r>
    </w:p>
    <w:p>
      <w:pPr>
        <w:pStyle w:val="Normal"/>
        <w:rPr/>
      </w:pPr>
      <w:r>
        <w:rPr/>
        <w:t>A Káddis</w:t>
      </w:r>
    </w:p>
    <w:p>
      <w:pPr>
        <w:pStyle w:val="Normal"/>
        <w:rPr/>
      </w:pPr>
      <w:r>
        <w:rPr/>
      </w:r>
    </w:p>
    <w:p>
      <w:pPr>
        <w:pStyle w:val="Normal"/>
        <w:rPr/>
      </w:pPr>
      <w:r>
        <w:rPr/>
        <w:t>A rejtély</w:t>
      </w:r>
    </w:p>
    <w:p>
      <w:pPr>
        <w:pStyle w:val="Normal"/>
        <w:rPr/>
      </w:pPr>
      <w:r>
        <w:rPr/>
      </w:r>
    </w:p>
    <w:p>
      <w:pPr>
        <w:pStyle w:val="Normal"/>
        <w:rPr/>
      </w:pPr>
      <w:r>
        <w:rPr/>
        <w:t>Költők és filozófusok néha megkísérlik dicsőíteni a halált, sőt gyönyörű és meggyőző sorokat tesznek közzé erről a témáról. De megfigyelhetjük, hogy akárcsak mi, többiek, ők is mindent megtesznek, hogy életben maradjanak. A szürke szakállas szerző a huzattól óvó sálba burkolódzva veti papírra, hogy úgy vágyik a halálra, mint egy szeretőre. Aki látott már nagyon öreg vagy nagyon beteg embert, az ismeri a siralmas konokságot, amivel a csuszamlós kötélbe kapaszkodik. Könnyű azt mondani, hogy az életnek a halál adja meg az értékét, hogy ez az élet létezésének feltétele, hogy a földi halhatatlanság rosszabb, mint a halál, hogy a halálban egyenlőek vagyunk a királyokkal és minden földi hatalmasokkal, hogy az ember megtér a természet lágy ölére, s a kövekkel, a sziklákkal és a fákkal együtt lebeg át az örökkévalóságon... Próbáljuk meg ezt elmagyarázni egy távolba meredő, szürke arcú embernek, aki épp végóráját éli a kórházi ágyon!</w:t>
      </w:r>
    </w:p>
    <w:p>
      <w:pPr>
        <w:pStyle w:val="Normal"/>
        <w:rPr/>
      </w:pPr>
      <w:r>
        <w:rPr/>
      </w:r>
    </w:p>
    <w:p>
      <w:pPr>
        <w:pStyle w:val="Normal"/>
        <w:rPr/>
      </w:pPr>
      <w:r>
        <w:rPr/>
        <w:t>A héber Biblia a legtöbb klasszikus filozófiai állásponton átvonul, de nem tudnám felidézni egyetlen passzusát sem, amelyik próbálná megszépíteni a halált. Mózes azt mondja: "...előtökbe adtam az életet és a halált ... Válaszd hát az életet..." A Zsoltáros életért könyörög. Hálaadása a sírból való megszabadulást zengi. A Prédikátor a lét igazságtalanságainak és hiábavalóságainak sorában a végső igazságtalanságnak látja a halált. Jób, akinek ironikus halálmagasztalása néhány, párját ritkító versben felsorakoztatja az összes ismert, mellette szóló érvet, katasztrófának tekinti, amelynek egyetlen erénye, hogy véget vet minden katasztrófának.</w:t>
      </w:r>
    </w:p>
    <w:p>
      <w:pPr>
        <w:pStyle w:val="Normal"/>
        <w:rPr/>
      </w:pPr>
      <w:r>
        <w:rPr/>
      </w:r>
    </w:p>
    <w:p>
      <w:pPr>
        <w:pStyle w:val="Normal"/>
        <w:rPr/>
      </w:pPr>
      <w:r>
        <w:rPr/>
        <w:t xml:space="preserve">Mindebben nem sok boldog elősejtelem szerepel Paradicsomról, hárfákról, és ugyanígy kevés, rettegéssel teli szó esik pokolbeli kínokról és ördögökről. A halál rossz, mert elvágja a fényt és az életet, és mert áthatolhatatlan rejtély. A józan ész mindig is ezt diktálta az embereknek. Ez nagyjából ugyanaz, mint amit a zsidó Biblia diktál nekik.  </w:t>
      </w:r>
    </w:p>
    <w:p>
      <w:pPr>
        <w:pStyle w:val="Normal"/>
        <w:rPr/>
      </w:pPr>
      <w:r>
        <w:rPr/>
      </w:r>
    </w:p>
    <w:p>
      <w:pPr>
        <w:pStyle w:val="Normal"/>
        <w:rPr/>
      </w:pPr>
      <w:r>
        <w:rPr/>
        <w:t>A túlvilág</w:t>
      </w:r>
    </w:p>
    <w:p>
      <w:pPr>
        <w:pStyle w:val="Normal"/>
        <w:rPr/>
      </w:pPr>
      <w:r>
        <w:rPr/>
      </w:r>
    </w:p>
    <w:p>
      <w:pPr>
        <w:pStyle w:val="Normal"/>
        <w:rPr/>
      </w:pPr>
      <w:r>
        <w:rPr/>
        <w:t>Ez természetesen fölveti a nagy kérdést, hogy ekkora rossz, mint a halál, hogyan létezhet a jóságos Örökkévaló által teremtett világban. Azt hiszem, annyi tinta folyt el a kérdéssel foglalkozó kísérletezések során, amennyi a Kászpi-tenger medrét megtölthetné. Talán meg fogja lepni az olvasót, ha most azt mondom, hogy nincs meg a magam saját elmélete, és nem tudok semmiféle kielégítő választ adni, bár egyébként jó kedélyű ember létemre a kelleténél több könyvet olvastam el erről a témáról.</w:t>
      </w:r>
    </w:p>
    <w:p>
      <w:pPr>
        <w:pStyle w:val="Normal"/>
        <w:rPr/>
      </w:pPr>
      <w:r>
        <w:rPr/>
      </w:r>
    </w:p>
    <w:p>
      <w:pPr>
        <w:pStyle w:val="Normal"/>
        <w:rPr/>
      </w:pPr>
      <w:r>
        <w:rPr/>
        <w:t>A kérdést így tehetjük föl: ha van egy jó és igazságos Isten, akkor hogyan lehetséges, hogy az ember életének összegzése olyasmit eredményez, ami egyértelműen megbillenti a tettek és következmények mérlegének egyensúlyát?</w:t>
      </w:r>
    </w:p>
    <w:p>
      <w:pPr>
        <w:pStyle w:val="Normal"/>
        <w:rPr/>
      </w:pPr>
      <w:r>
        <w:rPr/>
      </w:r>
    </w:p>
    <w:p>
      <w:pPr>
        <w:pStyle w:val="Normal"/>
        <w:rPr/>
      </w:pPr>
      <w:r>
        <w:rPr/>
        <w:t>Mert itt rejlik a legfőbb rossz a halálban. Megválaszolatlan kérdések, elvégzetlen dolgok, kifizetetlen adósságok, díjazatlan erények, büntetlen bűnök maradnak önkényes nyisszantása nyomán. Ha a halál úgy jelentkeznék, mint az aláhúzás egy szabályos könyvelési mérleg utolsó sora alatt; ha a világ tudná, hogy vége lett valaminek, ám a vég akkor érkezett el, amikor a természet, a logika és az igazság közösen határozatot hozott felőle, akkor a gonoszság problémája vagy megszűnnék, vagy legalább filozófiai talánnyá zsugorodnék a jelenlegi agónia helyett.</w:t>
      </w:r>
    </w:p>
    <w:p>
      <w:pPr>
        <w:pStyle w:val="Normal"/>
        <w:rPr/>
      </w:pPr>
      <w:r>
        <w:rPr/>
      </w:r>
    </w:p>
    <w:p>
      <w:pPr>
        <w:pStyle w:val="Normal"/>
        <w:rPr/>
      </w:pPr>
      <w:r>
        <w:rPr/>
        <w:t>Az egyik kézenfekvő válasz - amely szinte azonnal forgalomba került, amint az emberek gondolkodni kezdtek, és a mai napig bármi másnál tartósabban uralja a terepet -, hogy a születés és a halál közti idő túl rövid a mérlegkészítéshez. A keleti vallások azt mondják, hogy egy élet tartama csak része az életek hosszú sorának. Ennek az életnek minden látszólagos igazságtalanságát kiegyenlíti az előző inkarnációk karmája: a cselekedetek és elrendeltetések sora. Valójában meghosszabbítjuk az elszámolási periódust a születés előtti, ismeretlen múltig, és a hitre bízzuk, hogy igaz mérlegeredményt kapunk-e ebben az életciklusban vagy valamelyik eljövendő szakaszban. Ennek a nézetnek nincs helye a judaizmusban, bár a kabbalisták foglalkoznak a gilgul, a reinkarnáció fogalmával is.</w:t>
      </w:r>
    </w:p>
    <w:p>
      <w:pPr>
        <w:pStyle w:val="Normal"/>
        <w:rPr/>
      </w:pPr>
      <w:r>
        <w:rPr/>
      </w:r>
    </w:p>
    <w:p>
      <w:pPr>
        <w:pStyle w:val="Normal"/>
        <w:rPr/>
      </w:pPr>
      <w:r>
        <w:rPr/>
        <w:t>A judaizmus, a kereszténység és az iszlám közismert alapállása a halálon túlra, az ismeretlen jövőig hosszabbítja meg az elszámolás időszakát. Van egy túlvilág, másvilág, jövendő világ, és abban a világban egyenlítődnek ki végül a tettek és a következmények. Az igazak elnyerik igazságuk jutalmát. A bűnösök megkapják megérdemelt büntetésüket. Az iszlám valamivel részletesebben körvonalazza ezt a jövőbeli életet, a középkori kereszténység túlvilágáról pedig Dante festett számunkra magasztos képet.</w:t>
      </w:r>
    </w:p>
    <w:p>
      <w:pPr>
        <w:pStyle w:val="Normal"/>
        <w:rPr/>
      </w:pPr>
      <w:r>
        <w:rPr/>
      </w:r>
    </w:p>
    <w:p>
      <w:pPr>
        <w:pStyle w:val="Normal"/>
        <w:rPr/>
      </w:pPr>
      <w:r>
        <w:rPr/>
        <w:t>A túlvilágról szóló zsidó elméletet főként a Talmud fejti ki az Írás értelmezése alapján. Mivel ez volt az egyik fő pont a szadduceusok - a hagyományos törvénnyel durván szembehelyezkedő korabeli szekta - és a bölcsek közti vitában, alapvető helyet foglal el. A judaizmusra jellemző módon nem került meghatározásra, hogy milyen a túlvilág, mit jelent pontosan a halálból való föltámadás, hol és hogyan történnek meg ezek a dolgok, mit kell hinnie az embernek. Az egyes rabbiknak a Talmudban található feltételezései és a középkori szaktekintélyek sejtései rendkívül különbözőek. A judaizmus a cselekményeket illetően szabatos. A gondolat és az elmélet cseppfolyós marad benne. Ezért nem tudom leírni a judaizmus túlvilág- és feltámadásképét. Része a vallásnak, hogy van odaát, hogy Isten megtartja a porban aluvóknak adott szavát. Saját véleményem részletezése híján nem tudok sokkal többet mondani az olvasónak.</w:t>
      </w:r>
    </w:p>
    <w:p>
      <w:pPr>
        <w:pStyle w:val="Normal"/>
        <w:rPr/>
      </w:pPr>
      <w:r>
        <w:rPr/>
      </w:r>
    </w:p>
    <w:p>
      <w:pPr>
        <w:pStyle w:val="Normal"/>
        <w:rPr/>
      </w:pPr>
      <w:r>
        <w:rPr/>
        <w:t xml:space="preserve">A Talmud a túlvilág képzetét csak metaforákban és parabolákban érzékelteti. A "Gyehenna", a pokol, ahol a bűnösöket sütögetik gonosz tetteikért, a Hinom völgye (Gé Hinom) nevű kis szurdok Jeruzsálemben, ahol a bálványimádók valaha tűzben áldozták föl gyermekeiket Molochnak. Ha ma lenézünk a King David szálloda teraszáról Jeruzsálem óvárosára, alattunk ott a gyehenna. Láthatjuk: túl kicsi ahhoz, hogy akár a mai bűnösök töredékét is befogadja, a múltbeliekről nem is beszélve. A "Paradicsom" perzsa eredetű görög szó, amely "parkot", "kertet" jelent. A zsidó Gán Éden, az Édenkert, az a titokzatos hely, ahol Ádám életre kelt, a dicső tökély kertje, amelyben nem létezett bűn, nem létezett robot, nem létezett métely, nem létezett kín, nem létezett halál, csak fák, virágok és élő teremtmények eredeti tökéletességükben. Egyszóval ez is parabola, amelyről nem tudjuk, pontosan mire utal, és amelyből nem tudjuk meg, hogy hol van és milyen a Paradicsom.  </w:t>
      </w:r>
    </w:p>
    <w:p>
      <w:pPr>
        <w:pStyle w:val="Normal"/>
        <w:rPr/>
      </w:pPr>
      <w:r>
        <w:rPr/>
      </w:r>
    </w:p>
    <w:p>
      <w:pPr>
        <w:pStyle w:val="Normal"/>
        <w:rPr/>
      </w:pPr>
      <w:r>
        <w:rPr/>
        <w:t>A rossz magyarázata</w:t>
      </w:r>
    </w:p>
    <w:p>
      <w:pPr>
        <w:pStyle w:val="Normal"/>
        <w:rPr/>
      </w:pPr>
      <w:r>
        <w:rPr/>
      </w:r>
    </w:p>
    <w:p>
      <w:pPr>
        <w:pStyle w:val="Normal"/>
        <w:rPr/>
      </w:pPr>
      <w:r>
        <w:rPr/>
        <w:t>Minden vallás gondolkodói mindig is tudatában voltak, hogy a rossz kérdéskörére azért az elszámolási periódusnak a születésen innenre és a halálon túlra való kibővítése az adekvát válasz, mert élő még nem látta a túlnant. Hitünkkel ténynek fogadhatjuk el a túlvilág létezését. Csakhogy a legtöbb ember számára ez nem olyasfajta tény, mint a fű zöldjének létezése. A közkeletű, bántó lekicsinylés "mennyei békének" nevezi a túlvilágot.</w:t>
      </w:r>
    </w:p>
    <w:p>
      <w:pPr>
        <w:pStyle w:val="Normal"/>
        <w:rPr/>
      </w:pPr>
      <w:r>
        <w:rPr/>
      </w:r>
    </w:p>
    <w:p>
      <w:pPr>
        <w:pStyle w:val="Normal"/>
        <w:rPr/>
      </w:pPr>
      <w:r>
        <w:rPr/>
        <w:t>Így nem marad más, mint a vallásos filozófia másik fajta gondolatmenete, amely megkísérli a rossz létezéséért a születés és a halál közötti időn belül benyújtani a számlát. Számos érvet hoznak föl emellett, amelyek közül itt nyolcat sorolok föl.</w:t>
      </w:r>
    </w:p>
    <w:p>
      <w:pPr>
        <w:pStyle w:val="Normal"/>
        <w:rPr/>
      </w:pPr>
      <w:r>
        <w:rPr/>
      </w:r>
    </w:p>
    <w:p>
      <w:pPr>
        <w:pStyle w:val="Normal"/>
        <w:rPr/>
      </w:pPr>
      <w:r>
        <w:rPr/>
        <w:t>1. A rossz a szabad akarat szükséges feltétele. A lehetséges rossz nélküli világ következésképpen nem az emberek, hanem a felhúzós bábuk világa lenne.</w:t>
      </w:r>
    </w:p>
    <w:p>
      <w:pPr>
        <w:pStyle w:val="Normal"/>
        <w:rPr/>
      </w:pPr>
      <w:r>
        <w:rPr/>
      </w:r>
    </w:p>
    <w:p>
      <w:pPr>
        <w:pStyle w:val="Normal"/>
        <w:rPr/>
      </w:pPr>
      <w:r>
        <w:rPr/>
        <w:t>2. Ha a világegyetemben kell egyáltalán léteznie időnek, erőnek és változásnak, akkor a mi világegyetemünk, ezeknek az összetevőknek a legjobb egyensúlya, "a lehető világok legjobbika".</w:t>
      </w:r>
    </w:p>
    <w:p>
      <w:pPr>
        <w:pStyle w:val="Normal"/>
        <w:rPr/>
      </w:pPr>
      <w:r>
        <w:rPr/>
      </w:r>
    </w:p>
    <w:p>
      <w:pPr>
        <w:pStyle w:val="Normal"/>
        <w:rPr/>
      </w:pPr>
      <w:r>
        <w:rPr/>
        <w:t>3. A helyesen értelmezett rossz nem létező dolog, amivel számolni kell, hanem a lehetséges jó hiánya. A rossz megkérdőjelezésével valójában statikusan tökéletes világot szeretnénk elérni, holott világunk mozgásban van a tökéletesség felé.</w:t>
      </w:r>
    </w:p>
    <w:p>
      <w:pPr>
        <w:pStyle w:val="Normal"/>
        <w:rPr/>
      </w:pPr>
      <w:r>
        <w:rPr/>
      </w:r>
    </w:p>
    <w:p>
      <w:pPr>
        <w:pStyle w:val="Normal"/>
        <w:rPr/>
      </w:pPr>
      <w:r>
        <w:rPr/>
        <w:t>4. Az élet változást jelent, és ténylegesen változás is, egyik állapotból a másikba. Az általunk jónak és rossznak nevezett közötti ellentétet a korábbi és későbbi állapotok összehasonlítása okozza. De a változás hiánya a halált vagy a nemlétet jelentené.</w:t>
      </w:r>
    </w:p>
    <w:p>
      <w:pPr>
        <w:pStyle w:val="Normal"/>
        <w:rPr/>
      </w:pPr>
      <w:r>
        <w:rPr/>
      </w:r>
    </w:p>
    <w:p>
      <w:pPr>
        <w:pStyle w:val="Normal"/>
        <w:rPr/>
      </w:pPr>
      <w:r>
        <w:rPr/>
      </w:r>
    </w:p>
    <w:p>
      <w:pPr>
        <w:pStyle w:val="Normal"/>
        <w:rPr/>
      </w:pPr>
      <w:r>
        <w:rPr/>
        <w:t>5. A világegyetem és mindaz, amit tartalmaz, sem nem rossz, sem nem jó. A rosszat az teremti meg, amit az ember szabad választásával művel a világegyetemben. A vasból egyaránt lehet ekét vagy kardot kovácsolni.</w:t>
      </w:r>
    </w:p>
    <w:p>
      <w:pPr>
        <w:pStyle w:val="Normal"/>
        <w:rPr/>
      </w:pPr>
      <w:r>
        <w:rPr/>
      </w:r>
    </w:p>
    <w:p>
      <w:pPr>
        <w:pStyle w:val="Normal"/>
        <w:rPr/>
      </w:pPr>
      <w:r>
        <w:rPr/>
        <w:t>6. A jó ember a létezés koronája, és a nehézségek nélküli világban semmi keresnivalója a jó embernek.</w:t>
      </w:r>
    </w:p>
    <w:p>
      <w:pPr>
        <w:pStyle w:val="Normal"/>
        <w:rPr/>
      </w:pPr>
      <w:r>
        <w:rPr/>
      </w:r>
    </w:p>
    <w:p>
      <w:pPr>
        <w:pStyle w:val="Normal"/>
        <w:rPr/>
      </w:pPr>
      <w:r>
        <w:rPr/>
        <w:t>7. A rossz csak az, amit az ember rosszá tesz, a vágyak lenyomata. Ha nincs a halandóság, mulandóság, elérhetetlenség utáni kívánkozás, eltűnik a rossz.</w:t>
      </w:r>
    </w:p>
    <w:p>
      <w:pPr>
        <w:pStyle w:val="Normal"/>
        <w:rPr/>
      </w:pPr>
      <w:r>
        <w:rPr/>
      </w:r>
    </w:p>
    <w:p>
      <w:pPr>
        <w:pStyle w:val="Normal"/>
        <w:rPr/>
      </w:pPr>
      <w:r>
        <w:rPr/>
        <w:t>8. Minden gonosz ember tett valami jót is. Minden jó ember követett el bűnt. Ebben a világban mindenkinél a mérleg alacsonyabbik értéke számít. A túlvilágon egyenlítődik ki a számla a gonoszság megbüntetésével, az erény megjutalmazásával.</w:t>
      </w:r>
    </w:p>
    <w:p>
      <w:pPr>
        <w:pStyle w:val="Normal"/>
        <w:rPr/>
      </w:pPr>
      <w:r>
        <w:rPr/>
      </w:r>
    </w:p>
    <w:p>
      <w:pPr>
        <w:pStyle w:val="Normal"/>
        <w:rPr/>
      </w:pPr>
      <w:r>
        <w:rPr/>
        <w:t>Nem próbáltam a teljesség igényével kifejteni ezeket az érveket, csak néhány fő vonásukat jeleztem. A teológusok és filozófusok a judaizmusban és azon kívül is olyan meggyőző erővel fejtették ki ezeket a gondolatmeneteket, amilyenre nekem sem adottságom, sem helyem nincs. Talán a válaszok sokfélesége érzékeltetni tudja, hogy nincs egyetlen válasz, amelyet a világ véglegesen elfogadhatna. Megelégszem rabbi Jánnáj igazságával Az atyák bölcs tanításaiban: "A gonoszok jóléte és az igazak szenvedése nem a mi kezünkben van."</w:t>
      </w:r>
    </w:p>
    <w:p>
      <w:pPr>
        <w:pStyle w:val="Normal"/>
        <w:rPr/>
      </w:pPr>
      <w:r>
        <w:rPr/>
      </w:r>
    </w:p>
    <w:p>
      <w:pPr>
        <w:pStyle w:val="Normal"/>
        <w:rPr/>
      </w:pPr>
      <w:r>
        <w:rPr/>
        <w:t>Ott van aztán az epikureusok régi következtetése is. Az emberi élet pontosan az, aminek látszik: a jó és a rossz irracionális zűrzavara. Semmi sincs a születés előtt és a halál után. Nincs Isten, akihez igazságért vagy indokolásért fordulhatnánk. A világegyetem tervszerűségének látszata az emberi érzékelés felépítéséből adódik. A gonosz problémája eltűnik: nem azért, mert nincs gonosz, hanem mert nincs jóságos Gondviselés, akinek meg kellene magyaráznia magát. "Isten egyetlen mentsége - mondta Stendhal -, hogy nem létezik." Csak a Földön zöldellő kurta élet furcsa véletlene van. A többi fekete, hideg káosz. Gyermeteg dolog kérdéseket sikoltani a sötétségbe.</w:t>
      </w:r>
    </w:p>
    <w:p>
      <w:pPr>
        <w:pStyle w:val="Normal"/>
        <w:rPr/>
      </w:pPr>
      <w:r>
        <w:rPr/>
      </w:r>
    </w:p>
    <w:p>
      <w:pPr>
        <w:pStyle w:val="Normal"/>
        <w:rPr/>
      </w:pPr>
      <w:r>
        <w:rPr/>
        <w:t>És végül ott van Jób könyve, amely döbbenetes erővel leírja az emberi végzet élő rosszaságát, szembeállítja ezzel az Örökkévaló Isten nyilvánvaló jelenlétének és hatalmának még döbbenetesebb ténymegállapítását, és punktum. A megkínzott kétkedő szilárdabb hittel végzi, mint bigott barátai. A szélviharból zengő isteni Hang azokat marasztalja el, akik elfogultan nyúltak a gonosz problémájához. A létezés talány maradt, s a talányon túl, az emberi szív mélyén ott rejtőzik az érzés, hogy él a Megváltó.</w:t>
      </w:r>
    </w:p>
    <w:p>
      <w:pPr>
        <w:pStyle w:val="Normal"/>
        <w:rPr/>
      </w:pPr>
      <w:r>
        <w:rPr/>
      </w:r>
    </w:p>
    <w:p>
      <w:pPr>
        <w:pStyle w:val="Normal"/>
        <w:rPr/>
      </w:pPr>
      <w:r>
        <w:rPr/>
        <w:t>A modern értelem hajlandó együtt élni ezekkel a dilemmákkal, és nem vesztegeti energiáját a helyes megoldás kiválasztására. A középkori gondolkodás nem nyugodott, míg csak egyetlen látszólagos ellentmondás is maradt tantételeiben. Az összes nehézséget nyakon csípte, és megadta a mégoly erőltetett magyarázatot is. Ennek következtében a magyarázat olykor gyermeteg gügyögéssé fajult. Benjamin Franklin elmeséli, hogyan lett deista a szószékről oly gyakran hangoztatott cáfolatok hatására. Száádjá gáon vagy ezer éve figyelmeztetett, hogy a vallástalanság egyik fő oka a hit védelmében felsorakoztatott érven gyengesége és nevetségessége. Mindazonáltal az örök paradoxonokon - a gonosz létezésén, a szabad akarat kontra Isten mindenhatóságán és a többin - való rágódás egészen a legutóbbi időkig folytatódott.</w:t>
      </w:r>
    </w:p>
    <w:p>
      <w:pPr>
        <w:pStyle w:val="Normal"/>
        <w:rPr/>
      </w:pPr>
      <w:r>
        <w:rPr/>
      </w:r>
    </w:p>
    <w:p>
      <w:pPr>
        <w:pStyle w:val="Normal"/>
        <w:rPr/>
      </w:pPr>
      <w:r>
        <w:rPr/>
        <w:t>Azt hiszem, az intelligens emberek újfajta alázatát a természettudomány tanai kelthették föl. A természettudományos kutatásnak szinte minden területe bővelkedik paradoxonokban. Kétszáz éve az ember még hihette, hogy a világ gépezet, és hogy az emberi értelem tökéletes műszerekkel képes föltárni ezt a gépezetet, kikutathatja működését a legkisebb csavar legutolsó menetéig. Az iskolázott ember számára nyilvánvaló: ma már nem lehet azt hinni, hogy a világ egy óriási teknősbéka hátán nyugszik. Néhány területen a kutatás elért a lehető legtávolabbra. Új határok tűnnek föl, és az eszközök tökéletesedésével egyre inkább ez történik. A tudás gyarapodásával egyre több és egyre mélyebb dilemma merül föl. Ha a tudomány az összes paradoxont és ellentmondást megpróbálná feloldani, holtpontra jutna. Princípiumok, munkahipotézisek, "legjobb vélelmezések" alkotják mai bázisát.</w:t>
      </w:r>
    </w:p>
    <w:p>
      <w:pPr>
        <w:pStyle w:val="Normal"/>
        <w:rPr/>
      </w:pPr>
      <w:r>
        <w:rPr/>
      </w:r>
    </w:p>
    <w:p>
      <w:pPr>
        <w:pStyle w:val="Normal"/>
        <w:rPr/>
      </w:pPr>
      <w:r>
        <w:rPr/>
        <w:t>A halál utáni élet olyan ellentmondásokat és nehézségeket vet föl, amelyek az évszázadok során mindig is a vaskos teológiai szócsaták és közönséges társasági viták kimeríthetetlen témái voltak. A középkori filozófia legpatetikusabb passzusai azoknak a jámbor szerzőknek a kísérletei, akik megpróbálnak átevickélni a kifogásokon, boncolgatván, hogyan fog kinézni a feltámadott test, megmagyarázván, hogy ha az ember három házasságot kötött, mwelyik feleséggel fog élni a jövendő világban és így tovább. A judaizmus irodalma nem győz figyelmeztetni, hogy az ilyenfajta gondolkodás kárbaveszett ostobaság.</w:t>
      </w:r>
    </w:p>
    <w:p>
      <w:pPr>
        <w:pStyle w:val="Normal"/>
        <w:rPr/>
      </w:pPr>
      <w:r>
        <w:rPr/>
      </w:r>
    </w:p>
    <w:p>
      <w:pPr>
        <w:pStyle w:val="Normal"/>
        <w:rPr/>
      </w:pPr>
      <w:r>
        <w:rPr/>
        <w:t>A racionalisták szerint az emberi személyiség vagy "lélek" a test nevű kémiai szerkezet kipufogócsöve. Ha a gép leáll, megszűnik a kipufogás. Ennyi az egész.</w:t>
      </w:r>
    </w:p>
    <w:p>
      <w:pPr>
        <w:pStyle w:val="Normal"/>
        <w:rPr/>
      </w:pPr>
      <w:r>
        <w:rPr/>
      </w:r>
    </w:p>
    <w:p>
      <w:pPr>
        <w:pStyle w:val="Normal"/>
        <w:rPr/>
      </w:pPr>
      <w:r>
        <w:rPr/>
        <w:t>A judaizmus alapelve, hogy a halott az Örökkévaló számára nem halott, s a szerkezet mindig több, mint szerkezet. Akkor is marad belőle valami, ha leáll. Nagyapám sokszor emlegette a zsidó mese költői túlvilágát, az igazak örök szombatját, amelyen halként a Leviátánt szolgálják föl, húsként a legendás sivatagi ökröt, s a bor az Éden szőlejéből erjedt, nevezetes rejtett nedű. Ha anyám megpróbálta volna rábeszélni, hogy egyen egy kis marhahúst vagy bárányt, nevetve azt mondta volna: "Majd ott eszem meg az adagomat a Leviátánból és az ökörből..." Egyszer azt mondta:</w:t>
      </w:r>
    </w:p>
    <w:p>
      <w:pPr>
        <w:pStyle w:val="Normal"/>
        <w:rPr/>
      </w:pPr>
      <w:r>
        <w:rPr/>
      </w:r>
    </w:p>
    <w:p>
      <w:pPr>
        <w:pStyle w:val="Normal"/>
        <w:rPr/>
      </w:pPr>
      <w:r>
        <w:rPr/>
        <w:t>- Persze sohasem lehetünk biztosak a túlvilágban. De talán... ne feledd: talán...</w:t>
      </w:r>
    </w:p>
    <w:p>
      <w:pPr>
        <w:pStyle w:val="Normal"/>
        <w:rPr/>
      </w:pPr>
      <w:r>
        <w:rPr/>
      </w:r>
    </w:p>
    <w:p>
      <w:pPr>
        <w:pStyle w:val="Normal"/>
        <w:rPr/>
      </w:pPr>
      <w:r>
        <w:rPr/>
        <w:t xml:space="preserve">Vajon a nagyapám eszi-e a Leviátánt, issza-e a titkos hordó borát odaát? Bárki bármit mondjon is, igen. Azt hiszem, ez sokkal valószínűbb, mint az, hogy szelleme meghalt az Örökkévaló számára...  </w:t>
      </w:r>
    </w:p>
    <w:p>
      <w:pPr>
        <w:pStyle w:val="Normal"/>
        <w:rPr/>
      </w:pPr>
      <w:r>
        <w:rPr/>
      </w:r>
    </w:p>
    <w:p>
      <w:pPr>
        <w:pStyle w:val="Normal"/>
        <w:rPr/>
      </w:pPr>
      <w:r>
        <w:rPr/>
        <w:t>A Káddis</w:t>
      </w:r>
    </w:p>
    <w:p>
      <w:pPr>
        <w:pStyle w:val="Normal"/>
        <w:rPr/>
      </w:pPr>
      <w:r>
        <w:rPr/>
      </w:r>
    </w:p>
    <w:p>
      <w:pPr>
        <w:pStyle w:val="Normal"/>
        <w:rPr/>
      </w:pPr>
      <w:r>
        <w:rPr/>
        <w:t>A halottak tiszteletének zsidó eszméje a lehető leggyorsabb eltemetést kívánja meg, minél egyszerűbb formában: egy lepelben és igénytelen fakoporsóban, port a porral. Parancsolat írja elő, hogy a halottakat el kell kísérni utolsó nyugvóhelyükre. A halált követő időre kiszabott periódusok során a gyász intenzitása egyre csökken. Az első, hétnapos időszak, a sivá, átsegíti a gyászolókat a dermesztő sokkon. Otthon maradnak, alacsony zsámolyon ülve fogadják az egyfolytában érkező részvétlátogatókat. Bármily nehéz ez, lefoglalja a gondolataikat, leköti a figyelmüket. Ezután következik a slosim, a harmincnapos gyászidő. A hátramaradottak folytatják rendes tevékenységeiket, de nem járnak szórakozni, és továbbra is bizonyos előírásoknak megfelelően kell élniük és imádkozniuk. A harminc nap leteltével véget ér a gyász, kivéve, ha az anyáért vagy az apáért viselik, mert ilyenkor egy egész évig tart.</w:t>
      </w:r>
    </w:p>
    <w:p>
      <w:pPr>
        <w:pStyle w:val="Normal"/>
        <w:rPr/>
      </w:pPr>
      <w:r>
        <w:rPr/>
      </w:r>
    </w:p>
    <w:p>
      <w:pPr>
        <w:pStyle w:val="Normal"/>
        <w:rPr/>
      </w:pPr>
      <w:r>
        <w:rPr/>
        <w:t>A Káddis a zsinagógai imarendhez tartozó szöveg, amely nem tartalmaz nyílt utalást a halálra vagy a gyászra. Ősi, arámi nyelvű prózavers, amely Isten Nevét magasztalja, és királyságának hamaros eljöveteléért könyörög. A Templom lerombolása után keletkezett, s az imakönyvbe Jób szavaival került be - "Ha megöl is, én benne bízom..." -, aki a legmélyebb katrasztrófában is dicsőíti Istent. A gyülekezet az istentisztelet minden szakaszának végén együtt mondja az előimádkozóval.</w:t>
      </w:r>
    </w:p>
    <w:p>
      <w:pPr>
        <w:pStyle w:val="Normal"/>
        <w:rPr/>
      </w:pPr>
      <w:r>
        <w:rPr/>
      </w:r>
    </w:p>
    <w:p>
      <w:pPr>
        <w:pStyle w:val="Normal"/>
        <w:rPr/>
      </w:pPr>
      <w:r>
        <w:rPr/>
        <w:t>Néhány évszázada kapott lábra az a szokás, hogy az újonnan gyászoló mondja az istentiszteleten az utolsó Káddist, kifejezve a csapás ellenére csüggedetlen hitét az Örökkévalóban. Mivel gyakran több gyászoló is volt a templomban, felmerült a kérdés, kit illessen a Káddis-mondás joga. A rabbinikus szaktekintélyek bonyolult eseti jogi szabályozást dolgoztak ki, de ez csődöt mondott. Végül az lett a szokás, hogy az összes gyászoló kórusban mondja az utolsó Káddist. A precedenstörvény nyomait őrzi, hogy az előimádkozót a gyászolók közül szokták kiválasztani.</w:t>
      </w:r>
    </w:p>
    <w:p>
      <w:pPr>
        <w:pStyle w:val="Normal"/>
        <w:rPr/>
      </w:pPr>
      <w:r>
        <w:rPr/>
      </w:r>
    </w:p>
    <w:p>
      <w:pPr>
        <w:pStyle w:val="Normal"/>
        <w:rPr/>
      </w:pPr>
      <w:r>
        <w:rPr/>
        <w:t>A tények előadásával nemigen lehet elmagyarázni a Káddis-mondás szokásának hipnotikus erejét. Először is ott van maga az ima, az erőteljes ritmusú, izzó hangú, gyönyörű ditirambus. Hiszen már szavainak muzsikája is csodálatos, s ha öt gyászoló közül csak egy érti is jelentésüket, a hangzás maga megrendítő. Ott van az érzelmi élmény, hogy együtt mondjuk másokkal, akiknek a családját ugyanaz a csapás érte. Ott van a halál tiszteletének hatalmas érzése, amely a hosszú idők folyamán beleivódott a szövegbe. A gyászoló ösztönösen megvigasztalódik és felszabadul a cselekmény által: úgy érzi, hogy halottja felé nyújtja megnövekedett karját, és megfogja a kezét. Nem állítom, hogy valóságosan érzékeli ezt, de nagyon erős kapcsolat érzése alakul ki.</w:t>
      </w:r>
    </w:p>
    <w:p>
      <w:pPr>
        <w:pStyle w:val="Normal"/>
        <w:rPr/>
      </w:pPr>
      <w:r>
        <w:rPr/>
      </w:r>
    </w:p>
    <w:p>
      <w:pPr>
        <w:pStyle w:val="Normal"/>
        <w:rPr/>
      </w:pPr>
      <w:r>
        <w:rPr/>
        <w:t>Azt hiszem, a Káddis kivételes hatalma mindezen fölül a jelenlegi nemzedéknek az előző, kihalóban lévő nemzedékkel való viszonyában rejlik, amelynek uralkodó érzése a bűntudat. Az élők általában is bűntudatot éreznek a holtakkal szemben, de bennünk különleges intenzitással működik ez a hajlam.</w:t>
      </w:r>
    </w:p>
    <w:p>
      <w:pPr>
        <w:pStyle w:val="Normal"/>
        <w:rPr/>
      </w:pPr>
      <w:r>
        <w:rPr/>
      </w:r>
    </w:p>
    <w:p>
      <w:pPr>
        <w:pStyle w:val="Normal"/>
        <w:rPr/>
      </w:pPr>
      <w:r>
        <w:rPr/>
        <w:t>Az amerikai zsidó gyerekek többsége, legalábbis az egészen közeli múltig, hitetlenebb volt, mint a szülei. A vallás nem egykönnyen pusztul ki a szívből, még ha a viselkedésről hamar lekopik is. A zsidó azonosságtudat, úgy gondolom, kitörölhetetlenül bele van vésődve a szívbe. Amíg a szülők élnek, a vallást nem tartó fiatalok olyasmit éreznek, hogy a vallás az öregek ügye, és viszonylag békés gondolatokkal élik világi életüket. Azután lecsap a halál. A gyerek a nemzedékeket összekötő lánc végén fityegő, elpattant szemre bámul. Nem szép látvány. A szertartásos Káddis-mondás, amely közvetlenül az elveszített szülőkhöz kötődik, az ősi lánc jelképes összeillesztése.</w:t>
      </w:r>
    </w:p>
    <w:p>
      <w:pPr>
        <w:pStyle w:val="Normal"/>
        <w:rPr/>
      </w:pPr>
      <w:r>
        <w:rPr/>
      </w:r>
    </w:p>
    <w:p>
      <w:pPr>
        <w:pStyle w:val="Normal"/>
        <w:rPr/>
      </w:pPr>
      <w:r>
        <w:rPr/>
        <w:t>A Káddis-mondás betartása gyakran a zsidósághoz való részleges, esetleg teljes visszatéréssel jár együtt. A szokás, amely elviszi a gyászolót a zsinagógába, újjáéledt érdeklődést támaszthat benne a héber nyelv, az imádságok iránt, s minden napjából lefoglal egy kis részt az elmélkedés számára. Hallottam olyan bírálatokat, hogy a Káddis-mondás szokása által hitünk a halál vallásává válhat. Úgy tűnik, éppen ellenkező a helyzet: ha a halottak halálukkal bármily kis mértékben is újjáépíthetik ősi hitünket az élők számára, akkor nemhiába haltak meg. Az élők az egyik legkegyesebb és legértékesebb cselekedetet hajtják végre, amikor naponta elzarándokolnak a zsinagógába Káddist mondani.</w:t>
      </w:r>
    </w:p>
    <w:p>
      <w:pPr>
        <w:pStyle w:val="Normal"/>
        <w:rPr/>
      </w:pPr>
      <w:r>
        <w:rPr/>
      </w:r>
    </w:p>
    <w:p>
      <w:pPr>
        <w:pStyle w:val="Normal"/>
        <w:rPr/>
      </w:pPr>
      <w:r>
        <w:rPr/>
        <w:t>Az emberek időnként kifogásolják, hogy a Káddis-mondáshoz is szükséges a minján, a tíz emberből álló testület. Az előző leírás ennek szükségességére is rávilágít. A Káddis közösségi ima. Szavainak a gyülekezet előtt kell elhangzaniuk. Teljesen elfogadható a magányos imádkozás, és alkalmasint sok, igen vallásos ember gyakorolja is, de ilyenkor elmaradnak a közösségi imák, amelyek közé a Káddis is tartozik.</w:t>
      </w:r>
    </w:p>
    <w:p>
      <w:pPr>
        <w:pStyle w:val="Normal"/>
        <w:rPr/>
      </w:pPr>
      <w:r>
        <w:rPr/>
      </w:r>
    </w:p>
    <w:p>
      <w:pPr>
        <w:pStyle w:val="Normal"/>
        <w:rPr/>
      </w:pPr>
      <w:r>
        <w:rPr/>
        <w:t>A halál évfordulóján, járcejtján az utódok életük minden évében Káddist mondanak. Velük megszűnik ez a kötelezettség: a gyászolás feladata nem hárul át a következő nemzedékre.</w:t>
      </w:r>
    </w:p>
    <w:p>
      <w:pPr>
        <w:pStyle w:val="Normal"/>
        <w:rPr/>
      </w:pPr>
      <w:r>
        <w:rPr/>
      </w:r>
    </w:p>
    <w:p>
      <w:pPr>
        <w:pStyle w:val="Normal"/>
        <w:rPr/>
      </w:pPr>
      <w:r>
        <w:rPr/>
        <w:t xml:space="preserve">A judaizmus szigorúan megszabja a gyász időszakait és megtartásának szokásait. A túlzásba vitt gyászolást az Örökkévalóba vetett bizalom hiányának tekinti. Hitünk szerint természetes és szükséges is egyben, hogy a halál dúlásának nyomai idővel elsimuljanak. Noha az ember a szeretett hozzátartozó halála után soha többé nem lesz ugyanaz, aki előtte volt, a gyász után mégis tovább kell élnie, az élet folytatása érdekében el kell fojtania a fájdalmat. A jámbor gyászoló megszaggatott ruháját összevarrják, hogy ismét viselhesse. A jel megmarad, de az élet folytatódik...  </w:t>
      </w:r>
    </w:p>
    <w:p>
      <w:pPr>
        <w:pStyle w:val="Normal"/>
        <w:rPr/>
      </w:pPr>
      <w:r>
        <w:rPr/>
      </w:r>
    </w:p>
    <w:p>
      <w:pPr>
        <w:pStyle w:val="Normal"/>
        <w:rPr/>
      </w:pPr>
      <w:r>
        <w:rPr/>
        <w:t>JEGYZETEK</w:t>
      </w:r>
    </w:p>
    <w:p>
      <w:pPr>
        <w:pStyle w:val="Normal"/>
        <w:rPr/>
      </w:pPr>
      <w:r>
        <w:rPr/>
      </w:r>
    </w:p>
    <w:p>
      <w:pPr>
        <w:pStyle w:val="Normal"/>
        <w:rPr/>
      </w:pPr>
      <w:r>
        <w:rPr/>
        <w:t>A Talmud a túlvilág képzetét csak metaforákban és parabolákban érzékelteti.</w:t>
      </w:r>
    </w:p>
    <w:p>
      <w:pPr>
        <w:pStyle w:val="Normal"/>
        <w:rPr/>
      </w:pPr>
      <w:r>
        <w:rPr/>
      </w:r>
    </w:p>
    <w:p>
      <w:pPr>
        <w:pStyle w:val="Normal"/>
        <w:rPr/>
      </w:pPr>
      <w:r>
        <w:rPr/>
        <w:t>Noha lehetetlen pontosan meghatározni a zsidó túlvilágot, hiszen senki sem tudja pontosan, mit jelentenek a parabolák és szóképek, néhány világos részletet mégis érdemes felsorolni. Hagyományunk szerint minden hit igaz hívoinek része lesz a jövendo világban, ám a megváltás csak a mi felekezetünk által következhet be. Nincs örök kárhozat sem: egy vélemény szerint a bunös legföljebb egy év alatt letölti büntetését, bármi legyen is az, és nem találkozhatunk a zsidó tanításban a végeláthatalan büntetés képzetével sem.</w:t>
      </w:r>
    </w:p>
    <w:p>
      <w:pPr>
        <w:pStyle w:val="Normal"/>
        <w:rPr/>
      </w:pPr>
      <w:r>
        <w:rPr/>
      </w:r>
    </w:p>
    <w:p>
      <w:pPr>
        <w:pStyle w:val="Normal"/>
        <w:rPr/>
      </w:pPr>
      <w:r>
        <w:rPr/>
      </w:r>
    </w:p>
    <w:p>
      <w:pPr>
        <w:pStyle w:val="Normal"/>
        <w:rPr/>
      </w:pPr>
      <w:r>
        <w:rPr/>
      </w:r>
    </w:p>
    <w:p>
      <w:pPr>
        <w:pStyle w:val="Normal"/>
        <w:rPr/>
      </w:pPr>
      <w:r>
        <w:rPr/>
        <w:t>13. fejezet</w:t>
      </w:r>
    </w:p>
    <w:p>
      <w:pPr>
        <w:pStyle w:val="Normal"/>
        <w:rPr/>
      </w:pPr>
      <w:r>
        <w:rPr/>
      </w:r>
    </w:p>
    <w:p>
      <w:pPr>
        <w:pStyle w:val="Normal"/>
        <w:rPr/>
      </w:pPr>
      <w:r>
        <w:rPr/>
        <w:t>MI A TÖRVÉNY?</w:t>
      </w:r>
    </w:p>
    <w:p>
      <w:pPr>
        <w:pStyle w:val="Normal"/>
        <w:rPr/>
      </w:pPr>
      <w:r>
        <w:rPr/>
      </w:r>
    </w:p>
    <w:p>
      <w:pPr>
        <w:pStyle w:val="Normal"/>
        <w:rPr/>
      </w:pPr>
      <w:r>
        <w:rPr/>
        <w:t xml:space="preserve"> </w:t>
      </w:r>
    </w:p>
    <w:p>
      <w:pPr>
        <w:pStyle w:val="Normal"/>
        <w:rPr/>
      </w:pPr>
      <w:r>
        <w:rPr/>
      </w:r>
    </w:p>
    <w:p>
      <w:pPr>
        <w:pStyle w:val="Normal"/>
        <w:rPr/>
      </w:pPr>
      <w:r>
        <w:rPr/>
        <w:t>Fölvázoltam, hogyan élnek azok a zsidók, akik hisznek Istenben, és követik a mózesi hagyományt.</w:t>
      </w:r>
    </w:p>
    <w:p>
      <w:pPr>
        <w:pStyle w:val="Normal"/>
        <w:rPr/>
      </w:pPr>
      <w:r>
        <w:rPr/>
      </w:r>
    </w:p>
    <w:p>
      <w:pPr>
        <w:pStyle w:val="Normal"/>
        <w:rPr/>
      </w:pPr>
      <w:r>
        <w:rPr/>
        <w:t>Számos megfontolt zsidó ember jó szívvel és tiszta lelkiismerettel megszegi ezeket a törvényeket, elsősorban a szertartásokkal foglalkozó részleteiket. Van köztük, aki nem jártas a hagyományban, és olyan is, aki elvetette. Felmerül a kérdés: kinek a törvényeit szegik meg? Milyen tekintéllyel szállnak szembe? Ki az, aki ma azt állítja, hogy egy zsidónak született embernek bizonyos cselekedeteket el kell végeznie, másokat pedig nem, s milyen jogon állíthat ilyet bárki is?</w:t>
      </w:r>
    </w:p>
    <w:p>
      <w:pPr>
        <w:pStyle w:val="Normal"/>
        <w:rPr/>
      </w:pPr>
      <w:r>
        <w:rPr/>
      </w:r>
    </w:p>
    <w:p>
      <w:pPr>
        <w:pStyle w:val="Normal"/>
        <w:rPr/>
      </w:pPr>
      <w:r>
        <w:rPr/>
        <w:t>Ezek kérdések a zsidó önazonosság elevenébe vágnak. Nem lehet egy-két mondatban megválaszolni őket. A törvényen fonál húzódik keresztül, amelyet a forrásig tudunk követni. De nem áll mögötte rendőrség, amely ránk kényszeríthetné. Minden zsidónak magának kell eldöntenie, hogy aláveti-e magát, vagy semmibe veszi, ha egyszer megtanulta, mi az, honnan ered, és miféle erőfeszítést követel meg.</w:t>
      </w:r>
    </w:p>
    <w:p>
      <w:pPr>
        <w:pStyle w:val="Normal"/>
        <w:rPr/>
      </w:pPr>
      <w:r>
        <w:rPr/>
      </w:r>
    </w:p>
    <w:p>
      <w:pPr>
        <w:pStyle w:val="Normal"/>
        <w:rPr/>
      </w:pPr>
      <w:r>
        <w:rPr/>
        <w:t>Törvénytárunk neve Tóra, vagyis "tanítás". Ez a szó a múlt héten hozott döntést, a legújabb magyarázatot is a vallási törvény keretébe vonja. Ám Tóránk valójában mindig is Mózes öt könyve marad, igaz törvényünk, alkotmányunk és vezérkódexünk. Kezdjük hát a zsidó önazonosság feljegyzéseinek elején, Mózes könyveinél!</w:t>
      </w:r>
    </w:p>
    <w:p>
      <w:pPr>
        <w:pStyle w:val="Normal"/>
        <w:rPr/>
      </w:pPr>
      <w:r>
        <w:rPr/>
      </w:r>
    </w:p>
    <w:p>
      <w:pPr>
        <w:pStyle w:val="Normal"/>
        <w:rPr/>
      </w:pPr>
      <w:r>
        <w:rPr/>
      </w:r>
    </w:p>
    <w:p>
      <w:pPr>
        <w:pStyle w:val="Normal"/>
        <w:rPr/>
      </w:pPr>
      <w:r>
        <w:rPr/>
      </w:r>
    </w:p>
    <w:p>
      <w:pPr>
        <w:pStyle w:val="Normal"/>
        <w:rPr/>
      </w:pPr>
      <w:r>
        <w:rPr/>
        <w:t>14. fejezet</w:t>
      </w:r>
    </w:p>
    <w:p>
      <w:pPr>
        <w:pStyle w:val="Normal"/>
        <w:rPr/>
      </w:pPr>
      <w:r>
        <w:rPr/>
      </w:r>
    </w:p>
    <w:p>
      <w:pPr>
        <w:pStyle w:val="Normal"/>
        <w:rPr/>
      </w:pPr>
      <w:r>
        <w:rPr/>
        <w:t>A TÓRA</w:t>
      </w:r>
    </w:p>
    <w:p>
      <w:pPr>
        <w:pStyle w:val="Normal"/>
        <w:rPr/>
      </w:pPr>
      <w:r>
        <w:rPr/>
      </w:r>
    </w:p>
    <w:p>
      <w:pPr>
        <w:pStyle w:val="Normal"/>
        <w:rPr/>
      </w:pPr>
      <w:r>
        <w:rPr/>
        <w:t>Mózes</w:t>
      </w:r>
    </w:p>
    <w:p>
      <w:pPr>
        <w:pStyle w:val="Normal"/>
        <w:rPr/>
      </w:pPr>
      <w:r>
        <w:rPr/>
        <w:t>Mózes Tórája</w:t>
      </w:r>
    </w:p>
    <w:p>
      <w:pPr>
        <w:pStyle w:val="Normal"/>
        <w:rPr/>
      </w:pPr>
      <w:r>
        <w:rPr/>
        <w:t>A szent szellem</w:t>
      </w:r>
    </w:p>
    <w:p>
      <w:pPr>
        <w:pStyle w:val="Normal"/>
        <w:rPr/>
      </w:pPr>
      <w:r>
        <w:rPr/>
        <w:t>Az Írások többi része</w:t>
      </w:r>
    </w:p>
    <w:p>
      <w:pPr>
        <w:pStyle w:val="Normal"/>
        <w:rPr/>
      </w:pPr>
      <w:r>
        <w:rPr/>
        <w:t>Az evolúciós teória</w:t>
      </w:r>
    </w:p>
    <w:p>
      <w:pPr>
        <w:pStyle w:val="Normal"/>
        <w:rPr/>
      </w:pPr>
      <w:r>
        <w:rPr/>
        <w:t>Itt van a szöveg</w:t>
      </w:r>
    </w:p>
    <w:p>
      <w:pPr>
        <w:pStyle w:val="Normal"/>
        <w:rPr/>
      </w:pPr>
      <w:r>
        <w:rPr/>
      </w:r>
    </w:p>
    <w:p>
      <w:pPr>
        <w:pStyle w:val="Normal"/>
        <w:rPr/>
      </w:pPr>
      <w:r>
        <w:rPr/>
        <w:t xml:space="preserve">A Biblia fennmaradása valóságos csoda. Magaslata a csupasz szikláig lepusztult, éltető anyaga iszonyatos veszteségek és hiányosságok árán maradt meg, tátongó hasadékokkal és repedésekkel jelölte meg az idő. Feljegyzései oly réges-régi napokról szólnak, amelyekből semmi nem maradt meg ezeken a szavakon kívül. Az akkori időkből minden más porrá omlott a rá rakódott porrétegek alatt. A forró sivatagban turkáló régészek találnak néha egy-két cserepet, vésett követ, sírt, talán néhány tekercset, és itt-ott kőtömböket, amelyek rendezett alakzatban látszanak elhelyezkedni. Minden egyéb értelmezés és sejtelem. A cserepek és sírok nem mesélnek Izraelről. Akár tetszik, akár nem, csak a Bibliában olvashatunk erről. A régészet azt mondja: "Igen, így van, hiszen ez az agyagtábla ugyanazt állítja, amit a Biblia. " Vagy: "Ebben a sírdombban nem találtunk olyan leletet, amely a Biblia állítását igazolná." Vagy: "Ez a felirat bizonyítja, hogy valóban itt volt a város, amelyet a Biblia említ."  </w:t>
      </w:r>
    </w:p>
    <w:p>
      <w:pPr>
        <w:pStyle w:val="Normal"/>
        <w:rPr/>
      </w:pPr>
      <w:r>
        <w:rPr/>
      </w:r>
    </w:p>
    <w:p>
      <w:pPr>
        <w:pStyle w:val="Normal"/>
        <w:rPr/>
      </w:pPr>
      <w:r>
        <w:rPr/>
        <w:t>Mózes</w:t>
      </w:r>
    </w:p>
    <w:p>
      <w:pPr>
        <w:pStyle w:val="Normal"/>
        <w:rPr/>
      </w:pPr>
      <w:r>
        <w:rPr/>
      </w:r>
    </w:p>
    <w:p>
      <w:pPr>
        <w:pStyle w:val="Normal"/>
        <w:rPr/>
      </w:pPr>
      <w:r>
        <w:rPr/>
        <w:t>Egyelőre nincs semmiféle külső bizonyítékunk Mózesról. Talán jobb ez így, mint ha jövőre kiásna valaki egy ütött-kopott egyiptomi kőtáblát, amely megemlíti Mózest, az izraelitát... Mit várhatnánk ettől, mi változnék meg tőle? Lehet, hogy a tudósok egy napon másik képmást alkotnak róla az egyiptomi és mezopotámiai romhalmazok nyomán. Addig azonban a Bibliában él. A rekonstrukciók helyében ott van a világ egyik legnagyobb műalkotása egy kis római templom homályos zugában: Michelangelo Mózesa.</w:t>
      </w:r>
    </w:p>
    <w:p>
      <w:pPr>
        <w:pStyle w:val="Normal"/>
        <w:rPr/>
      </w:pPr>
      <w:r>
        <w:rPr/>
      </w:r>
    </w:p>
    <w:p>
      <w:pPr>
        <w:pStyle w:val="Normal"/>
        <w:rPr/>
      </w:pPr>
      <w:r>
        <w:rPr/>
        <w:t>Mivel nem vagyok Michelangelo, meg sem próbálom ábrázolni Mózest, de érdemesnek tartok néhány tényt fölidézni róla, amikor Tórájára kerítek szót. Az ő kezétől zúzódtak porrá Egyiptom, Mezopotámia, az ókori Görögország és Róma istenei. Az iszlám és a kereszténység rá támaszkodik: egyikük sem képzelhető el nélküle. A hívő azt tartja, hogy beszélt Istennel: a feljegyzés szerint olyan fordulatot hozott a történelemben, mintha valóban beszélt volna vele. A sötétségbe veszett egy hegytetőn, és egy törvénykönyvvel tért vissza. Előbb Izrael, később a fél világ elfogadta ezt a törvényt Isten szavaként. A legvalószerűtlenebb népi hős volt ez a nyolcvanéves, családos sivatagi vándor. Isten nehéz munkával bízta meg, ő pedig - ahogyan bárki más is tette volna - igyekezett kibújni alóla. Ám amikor elvállalta a feladatot, semmi sem állíthatta meg többé. Azt mondják, az ember fölnő a hivatásához: Mózes a maga dolgának emberfölötti magaslataira hágott, és óriássá nőtt.</w:t>
      </w:r>
    </w:p>
    <w:p>
      <w:pPr>
        <w:pStyle w:val="Normal"/>
        <w:rPr/>
      </w:pPr>
      <w:r>
        <w:rPr/>
      </w:r>
    </w:p>
    <w:p>
      <w:pPr>
        <w:pStyle w:val="Normal"/>
        <w:rPr/>
      </w:pPr>
      <w:r>
        <w:rPr/>
        <w:t>Úgy tűnik, még a természet erői is engedelmeskedtek neki. Más hódítók és szellemi vezetők is voltak, akik életük csúcsán képesnek látszottak az események irányítására. Hívhatjuk ezt a különös erőt akár szerencsének, sorsnak, csillagzatnak: bármi volt, bárhonnan eredt is Mózes hatalma, képessé tette arra, hogy kiharcolja a rabszolga nép szabadságát az ókori világ hatalmas zsarnokától.</w:t>
      </w:r>
    </w:p>
    <w:p>
      <w:pPr>
        <w:pStyle w:val="Normal"/>
        <w:rPr/>
      </w:pPr>
      <w:r>
        <w:rPr/>
      </w:r>
    </w:p>
    <w:p>
      <w:pPr>
        <w:pStyle w:val="Normal"/>
        <w:rPr/>
      </w:pPr>
      <w:r>
        <w:rPr/>
        <w:t xml:space="preserve">Ő írta le az Örökkévalót. A Nyugat a mai napig nem ismer más Istent, mint Mózes Istenét. Attól a naptól fogva, hogy elhozta a földre látomását Istenről, a legsúlyosabb ellentámadásokkal fogadták ábrázolását, egész koncepcióját s mindenekelőtt a törvényeket, amelyekről azt állította, hogy Isten törvényei, részben Izrael, a szó felszentelt őrizője számára, részben minden ember számára. De a törvények máig fennmaradtak. Élnek, noha ellenzőik erőszakosabbak, mint valaha.  </w:t>
      </w:r>
    </w:p>
    <w:p>
      <w:pPr>
        <w:pStyle w:val="Normal"/>
        <w:rPr/>
      </w:pPr>
      <w:r>
        <w:rPr/>
      </w:r>
    </w:p>
    <w:p>
      <w:pPr>
        <w:pStyle w:val="Normal"/>
        <w:rPr/>
      </w:pPr>
      <w:r>
        <w:rPr/>
        <w:t>Mózes Tórája</w:t>
      </w:r>
    </w:p>
    <w:p>
      <w:pPr>
        <w:pStyle w:val="Normal"/>
        <w:rPr/>
      </w:pPr>
      <w:r>
        <w:rPr/>
      </w:r>
    </w:p>
    <w:p>
      <w:pPr>
        <w:pStyle w:val="Normal"/>
        <w:rPr/>
      </w:pPr>
      <w:r>
        <w:rPr/>
        <w:t>Mózes törvénye a Biblia első öt könyvét tartalmazza: a Teremtés [Brésit (Genesis)], a Kivonulás [Smot (Exodus)], a Léviták [Vájikrá (Leviticus)], a Számok [Bámidbár (Numeri)] és az Ismétlés [Dvárim (Deuteronomium)] könyveit. A zsidó nép számára ez az öt könyv egyetlen könyv: a Tóra, az Írás szíve, amelyet a Sínai-hegyen kapott Izrael, és amely a mai napig eltéphetetlenül hozzátartozik azoknak az utódaihoz, akik akkor ott voltak.</w:t>
      </w:r>
    </w:p>
    <w:p>
      <w:pPr>
        <w:pStyle w:val="Normal"/>
        <w:rPr/>
      </w:pPr>
      <w:r>
        <w:rPr/>
      </w:r>
    </w:p>
    <w:p>
      <w:pPr>
        <w:pStyle w:val="Normal"/>
        <w:rPr/>
      </w:pPr>
      <w:r>
        <w:rPr/>
        <w:t>A kérdésre, hogy ki alkotta ezeket a törvényeket, az a válasz, hogy Mózes. Arra a kérdésre, hogy milyen felhatalmazás alapján tette ezt, az a felelet, hogy hiszünk benne: a Gondviselés ihletésére, és tudjuk: Izrael bízta meg őt az alapító szabályzat leírásával, amely magában foglalja az addig eltelt időt. A művészetet akkor nevezzük ihletettnek, ha a múló évek nem csökkentik jelentőségét. Mózes ihletettségét nem bizonyítja, hogy törvénye ma is él - hiszen szavain kívül semmi más nem bizonyíthatja ezt -, de sziklaszilárd ellenállóereje által ez a törvény legalábbis a történelem egyik csodája.</w:t>
      </w:r>
    </w:p>
    <w:p>
      <w:pPr>
        <w:pStyle w:val="Normal"/>
        <w:rPr/>
      </w:pPr>
      <w:r>
        <w:rPr/>
      </w:r>
    </w:p>
    <w:p>
      <w:pPr>
        <w:pStyle w:val="Normal"/>
        <w:rPr/>
      </w:pPr>
      <w:r>
        <w:rPr/>
        <w:t>A zsidóság évszázadok hosszú sora óta párját ritkító hódolatot tanúsít Mózes Tórájával szemben. Mondhatnak akármit a zsidókról. De ez a nép egyetlen könyv által élt, meghalt érte, ebbe öltöztette életét: ő és gyermekei és gyermekeinek gyermekei, nemzedékről nemzedékre adván a lángot, mintha nem léteznék idő és változás, mintha a körülmények nem változtatták volna meg az eseményeket, mintha több mint háromezer év egyetlen, kiterjedt időtömböt alkotna - senki sem tagadhatja, hogy mindez megtörtént.</w:t>
      </w:r>
    </w:p>
    <w:p>
      <w:pPr>
        <w:pStyle w:val="Normal"/>
        <w:rPr/>
      </w:pPr>
      <w:r>
        <w:rPr/>
      </w:r>
    </w:p>
    <w:p>
      <w:pPr>
        <w:pStyle w:val="Normal"/>
        <w:rPr/>
      </w:pPr>
      <w:r>
        <w:rPr/>
        <w:t>Egy hűvös kívülálló azt állította, hogy a Tóra iránti imádat a zsidók bálványimádása. Ez ocsmány rágalom, tisztelt bíróság! Nem igaz, hogy látható képet imádunk, nem bálványozunk semmiféle isteni hírhozót vagy prófétát, aki mértéktelen odaadásában iszonyatos terheket és alázatot vállalt magára, nem hódolunk semmiféle közvetítőnek - mert Mózeshoz, aki fölment egy hegyre, meghalt, s akinek ember nem tudja, hol a sírja, egyetlen zsidó sem imádkozott soha, s nem kérte, hogy segítse át az ember és Isten között tátongó mélység fölött -: minden hazugság, egyedül Isten tekercsre írott szava igaz, s a zsidók ennek a tekercsnek áldoztak minden hűséget, szeretetet és tiszteletet, amit csak ember áldozni képes.</w:t>
      </w:r>
    </w:p>
    <w:p>
      <w:pPr>
        <w:pStyle w:val="Normal"/>
        <w:rPr/>
      </w:pPr>
      <w:r>
        <w:rPr/>
      </w:r>
    </w:p>
    <w:p>
      <w:pPr>
        <w:pStyle w:val="Normal"/>
        <w:rPr/>
      </w:pPr>
      <w:r>
        <w:rPr/>
        <w:t xml:space="preserve">Minden civilizált ember, aki elmúlt tizenkét éves, részben vagy egészben olvasta vagy hallotta már a Tórát. A nemzetek többsége is mély tisztelettel viseltetik iránta, ha nem is annyira, mint a zsidók. Számos törvényt, amelyet a zsidók a könyv becses lényegének tartanak, mások álmosító olvasmánynak, lényegtelennek tekintenek. A judaizmusból származó két nagy vallás azt tanítja híveinek, hogy rájuk nézve érvényét vesztette ez a szabályzat. De a Szerződés népe számára semmiféle tekintély nem helyezte hatályon kívül.  </w:t>
      </w:r>
    </w:p>
    <w:p>
      <w:pPr>
        <w:pStyle w:val="Normal"/>
        <w:rPr/>
      </w:pPr>
      <w:r>
        <w:rPr/>
      </w:r>
    </w:p>
    <w:p>
      <w:pPr>
        <w:pStyle w:val="Normal"/>
        <w:rPr/>
      </w:pPr>
      <w:r>
        <w:rPr/>
        <w:t>A szent szellem</w:t>
      </w:r>
    </w:p>
    <w:p>
      <w:pPr>
        <w:pStyle w:val="Normal"/>
        <w:rPr/>
      </w:pPr>
      <w:r>
        <w:rPr/>
      </w:r>
    </w:p>
    <w:p>
      <w:pPr>
        <w:pStyle w:val="Normal"/>
        <w:rPr/>
      </w:pPr>
      <w:r>
        <w:rPr/>
        <w:t>Az igazat megvallva, a Tóra eléggé furcsa formájú könyv. A Teremtés könyve a világegyetem megszületésének hatalmas látomásával indul. Misztikus mesékkel folytatódik: a kígyó beszél, a fa gyümölcse tudást és halhatatlanságot ad, az emberek kilencszáz évig élnek... A csúcs a világot elöntő özönvíz, amelyből csak egy hatszáz éves ember menekül meg, családjával és állataival egy bárkába zsúfolódva, hogy újra benépesítse a földet. A vízözön és ezer évek nemzedéksorai után a táj kezd maivá válni, s az emberek is kezdenek hozzánk hasonlítani. A héberek története a nemzet atyjával, Ábrahammal kezdődik. A könyv hátralévő részét a pátriárkák kalandjai foglalják el. A Kivonulásban kezdődik Mózes története, s a Tóra elbeszéli Izrael kiszabadulását Egyiptomból, a Sínainál történt lángoló eseményt. Azután, éppen a legizgalmasabb résznél, hirtelen polgári és büntetőtörvénykezés, egy sátor szegről szegre, függönyről függönyre részletezett leírása, majd egy papi szabálykönyv falába ütközünk. A Léviták és a Számok könyveiben itt-ott felbukkannak a ragyogó elbeszélés csillámai a tömény jogi rész alól, ám a törvény minduntalan összezárul fölöttük. Végül az Ismétlés következik, Mózes búcsúorációja, amely félig visszatekintés, félig prófécia, a judaizmus legfontosabb törvényeinek összegzésével. A Tóra utolsó tizenkét verse a Törvényhozó halálát írja le.</w:t>
      </w:r>
    </w:p>
    <w:p>
      <w:pPr>
        <w:pStyle w:val="Normal"/>
        <w:rPr/>
      </w:pPr>
      <w:r>
        <w:rPr/>
      </w:r>
    </w:p>
    <w:p>
      <w:pPr>
        <w:pStyle w:val="Normal"/>
        <w:rPr/>
      </w:pPr>
      <w:r>
        <w:rPr/>
        <w:t>Mindenesetre igen furcsa módon komponált könyv. A törvény az törvény, az elbeszélés meg elbeszélés. A kettő keverékét, szinte kotyvalékát, nehéz megemészteni. Nemrégiben egy kiadó nagy pénzt keresett azzal, hogy kiadta A Biblia mint tényfeltárás című művet. A szerkesztő egyszerűen kivágta Mózes könyveiből az összes törvényt. A Lévitákból, ha jól emlékszem, valami fél oldal maradt, s egyetlen vers ítéltetett belőle maradandó értékűnek, a 19. fejezet 18. sora: "Szeresd felebarátodat, mint magadat!"</w:t>
      </w:r>
    </w:p>
    <w:p>
      <w:pPr>
        <w:pStyle w:val="Normal"/>
        <w:rPr/>
      </w:pPr>
      <w:r>
        <w:rPr/>
      </w:r>
    </w:p>
    <w:p>
      <w:pPr>
        <w:pStyle w:val="Normal"/>
        <w:rPr/>
      </w:pPr>
      <w:r>
        <w:rPr/>
        <w:t>A Talmud jogászai is úgy vélték, hogy Mózes könyvei nem a legmegfelelőbb formába vannak öntve, de éppen ellenkező oldalról bírálták, őket, mint az illető tényfeltáró szerkesztő. Azt furcsállták, hogy mi értelme egy törvénykönyvet elbeszéléssel hígítani. Rási, a nagy franciaországi Tóra-tudós a Teremtés első soráról szóló kommentárjában fel is tette a kérdést: vajon miért nem ott kezdődik a Tóra, ahol a törvények, a Kivonulás közepén? Válasza meglehetősen velős. Izrael joga a Szentföldre Istentől ered. Ha nem Isten akaratából szerezték volna meg Kánaánt, a nemzetek azzal vádolhatták volna őket, hogy nem mások, mint megszálló brigantik. A Tórának a teremtéssel kell kezdődnie, hogy kellően alátámassza Izrael megalapítását.</w:t>
      </w:r>
    </w:p>
    <w:p>
      <w:pPr>
        <w:pStyle w:val="Normal"/>
        <w:rPr/>
      </w:pPr>
      <w:r>
        <w:rPr/>
      </w:r>
    </w:p>
    <w:p>
      <w:pPr>
        <w:pStyle w:val="Normal"/>
        <w:rPr/>
      </w:pPr>
      <w:r>
        <w:rPr/>
        <w:t>A régi héberek nem ismerték a görög múzsákat. Az egyetlen, említést érdemlő téma Isten és ember kapcsolata, vagyis az erkölcsi törvény volt számukra. Ha ennek feltárása során drámára, epikára vagy lírára bukkantak, nem sokat törődtek vele. A dokumentumkötet szerkesztője meghagyta József történetét, és kivágta a mezőgazdasági törvényeket, miután József meséje a görög mérce szerint ragyogó, a törvények pedig nehézkesek. A zsidók soha egyetlen sort sem hagytak ki a Tórából. A sátor tervrajza és a Vörös-tenger kettéválása egyforma értékkel bírt számukra.</w:t>
      </w:r>
    </w:p>
    <w:p>
      <w:pPr>
        <w:pStyle w:val="Normal"/>
        <w:rPr/>
      </w:pPr>
      <w:r>
        <w:rPr/>
      </w:r>
    </w:p>
    <w:p>
      <w:pPr>
        <w:pStyle w:val="Normal"/>
        <w:rPr/>
      </w:pPr>
      <w:r>
        <w:rPr/>
        <w:t xml:space="preserve">Azt azért nem állítom, hogy a Biblia írói vagy összeállítói teljesen elhanyagolták volna a szent könyvek irodalmi erejét és báját. Számos, elbeszélést, próféciát, zsoltárokat és bölcsességeket tartalmazó könyv nem ítéltetett fennmaradásra érdemesnek. Néhányuknak a címét is ismerjük. A fennmaradt könyvek azonban láthatatlan belső erőtől sugároznak, amely igen figyelemreméltónak bizonyult: a Nyugat inspirációnak nevezi ezt a minőséget. A zsidók majdnem ugyanígy fogalmaznak: szent szellemnek hívják. A szent szellem esemény, folyamat, Isten kezének érintése, amellyel egy embert képessé tesz arra, hogy önmaga fölé emelkedvén a Gondviselés akaratának közvetlen eszközévé váljék: akár királyként, akár prófétaként, akár törvényhozóként, akár írástudóként.  </w:t>
      </w:r>
    </w:p>
    <w:p>
      <w:pPr>
        <w:pStyle w:val="Normal"/>
        <w:rPr/>
      </w:pPr>
      <w:r>
        <w:rPr/>
      </w:r>
    </w:p>
    <w:p>
      <w:pPr>
        <w:pStyle w:val="Normal"/>
        <w:rPr/>
      </w:pPr>
      <w:r>
        <w:rPr/>
        <w:t>Az Írások többi része</w:t>
      </w:r>
    </w:p>
    <w:p>
      <w:pPr>
        <w:pStyle w:val="Normal"/>
        <w:rPr/>
      </w:pPr>
      <w:r>
        <w:rPr/>
      </w:r>
    </w:p>
    <w:p>
      <w:pPr>
        <w:pStyle w:val="Normal"/>
        <w:rPr/>
      </w:pPr>
      <w:r>
        <w:rPr/>
        <w:t>Nem kísérelem meg, hogy részletesen beszámoljak a Bibliáról. A könyv több ezer évet ölel fel. Birodalmak, dinasztiák, istenek emelkednek föl és hullanak porba. Az elbeszélés követi az Izrael házának sorsát befolyásoló nagy eseményeket, és mindenoldalú képet alkot számunkra az emberi természetről. Főszereplője, a világirodalomban egyedülálló módon, maga az Örökkévaló.</w:t>
      </w:r>
    </w:p>
    <w:p>
      <w:pPr>
        <w:pStyle w:val="Normal"/>
        <w:rPr/>
      </w:pPr>
      <w:r>
        <w:rPr/>
      </w:r>
    </w:p>
    <w:p>
      <w:pPr>
        <w:pStyle w:val="Normal"/>
        <w:rPr/>
      </w:pPr>
      <w:r>
        <w:rPr/>
        <w:t>A zsidó hit szerint a Tóra után keletkezett Írások kommentárok, tisztázások és folytatások. Mózes könyvei Izrael jövőjét vetítik előre. A többi Írásban mindez bekövetkezik. Csillagként ragyogó emberi szellemeket sorakoztatnak föl, Sámuelt, Dávidot, Ézsaiást, Jeremiást, Ezékielt és a többieket: a vallási lángelméknek ez a konstellációja ma is bevilágítja a földet. A vezérdallam az utolsó próféta, Malakiás végső szavaiban csendül föl: "Gondoljatok szolgámnak, Mózesnak a tanítására, azokra a rendelkezésekre és törvényekre, amelyeket általa parancsoltam egész Izraelnek a Horévon!"</w:t>
      </w:r>
    </w:p>
    <w:p>
      <w:pPr>
        <w:pStyle w:val="Normal"/>
        <w:rPr/>
      </w:pPr>
      <w:r>
        <w:rPr/>
      </w:r>
    </w:p>
    <w:p>
      <w:pPr>
        <w:pStyle w:val="Normal"/>
        <w:rPr/>
      </w:pPr>
      <w:r>
        <w:rPr/>
        <w:t>A zsidó Biblia történelmi regényként olvasva nem több, mint terjedelmes cselekményű tragikus éposz, a gyarlóságai miatt bukásra ítélt hős története. A hős itt Izrael, egy nép, amely szinte az emberi képességeket meghaladó hivatást kapott: Isten törvénye van rábízva. A gyarlóságok a szokásos emberi gyengék: a sekélyesség, a tudatlanság, az akaratgyengeség, az erőtlenség, a fantáziátlanság, a gyönyörhajhászás, a kényelemszeretet, a hatalomimádat, a lustaság. A tragikus csúcspont a nemzeti pusztulás. Más époszoktól eltérően azonban ez nem halálos kimenetelű. A hős halhatatlan, s a szenvedés hosszú korszakai várnak még rá, mialatt végre felmagasodik kikerülhetetlen hivatásához. Hősünk kezdetben egyetlen, magányos ember, a Jordán gázlójánál élő, gazdag sejk, Jákob, aki éjszaka megküzd egy angyallal, s nevet és hivatást kap. Végül a halhatatlan egyénné, a zsidó néppé válik, Ézsaiás szavával "engedelmes szolga" lesz. A teljesség látomása Mózes búcsúvíziója, mielőtt fölhág a hegyre meghalni. Ebben mondja el az egész, hosszú történetet, amelyben ma is élünk, s amelynek happy endingje a mindannyiunk által rendíthetetlenül remélt megváltás.</w:t>
      </w:r>
    </w:p>
    <w:p>
      <w:pPr>
        <w:pStyle w:val="Normal"/>
        <w:rPr/>
      </w:pPr>
      <w:r>
        <w:rPr/>
      </w:r>
    </w:p>
    <w:p>
      <w:pPr>
        <w:pStyle w:val="Normal"/>
        <w:rPr/>
      </w:pPr>
      <w:r>
        <w:rPr/>
        <w:t>Így lehet a Bibliában szereplő számos különböző könyv egy ősi nép nagy napjainak fennmaradt könyvtára, és így lehet egy egész könyvtárnyi írás egyetlen könyv, amelyet Bibliának hívunk. Mert egyetlen témája van: Isten törvényének felfedezése Izrael meséjében, s egyetlen szerzője: a "szent szellem". A királyok könyve történelem, Jób könyve dráma, Jeremiás siralmai gyászhimnuszok, A zsoltárok könyve versantológia. A Biblia egységét mégsem bontja meg a sokféleség, mert mindegyikben ugyanaz a szellem lakik. Ha tudni akarjuk, hol húzták meg a határt a zsidó kánon tekintélyei, olvassuk el a Ben Szirách könyvének is nevezett példabeszédek könyvét! Ben Szirách könyve azonban csak egy a ragyogó bölcsességű művek közül, amelyek kimaradtak a héber kánonból. A zsidók belenyugodtak ennek a mestermunkának az elvesztésébe: csak az apokrifákban maradt fenn, görög fordításban.</w:t>
      </w:r>
    </w:p>
    <w:p>
      <w:pPr>
        <w:pStyle w:val="Normal"/>
        <w:rPr/>
      </w:pPr>
      <w:r>
        <w:rPr/>
      </w:r>
    </w:p>
    <w:p>
      <w:pPr>
        <w:pStyle w:val="Normal"/>
        <w:rPr/>
      </w:pPr>
      <w:r>
        <w:rPr/>
        <w:t xml:space="preserve">A zsidó Írások irodalmának többi része valamilyen szemszögből ábrázolt erkölcsi törvény, amely minden kompozíciós formában megtartja ezt a jellegét. Magát a törvényt háláchának, "útnak" nevezzük. A megvilágítására szolgáló irodalom az ágádá, az "elbeszélés".  </w:t>
      </w:r>
    </w:p>
    <w:p>
      <w:pPr>
        <w:pStyle w:val="Normal"/>
        <w:rPr/>
      </w:pPr>
      <w:r>
        <w:rPr/>
      </w:r>
    </w:p>
    <w:p>
      <w:pPr>
        <w:pStyle w:val="Normal"/>
        <w:rPr/>
      </w:pPr>
      <w:r>
        <w:rPr/>
        <w:t>Az evolúciós teória</w:t>
      </w:r>
    </w:p>
    <w:p>
      <w:pPr>
        <w:pStyle w:val="Normal"/>
        <w:rPr/>
      </w:pPr>
      <w:r>
        <w:rPr/>
      </w:r>
    </w:p>
    <w:p>
      <w:pPr>
        <w:pStyle w:val="Normal"/>
        <w:rPr/>
      </w:pPr>
      <w:r>
        <w:rPr/>
        <w:t>A zsidó hitnél jóval fiatalabb két világvallás a zsidó Bibliát saját szent könyvei - a keresztény Újtestamentum és a mohamedán Korán - előhangjának tekinti. A múltban mindkét vallás keményen próbálta - hol meggyőzéssel, hol vérontással - a maga szemléletére téríteni a zsidókat. Ma béke van a három hit között, mert figyelmüket a mindannyiukat elnyeléssel fenyegető, új hit köti le, az erős és ravaszdi marxista-leninista igehirdetés, amelynek krédója Nietzsche két iszonyatos szava: "Isten halott."*</w:t>
      </w:r>
    </w:p>
    <w:p>
      <w:pPr>
        <w:pStyle w:val="Normal"/>
        <w:rPr/>
      </w:pPr>
      <w:r>
        <w:rPr/>
      </w:r>
    </w:p>
    <w:p>
      <w:pPr>
        <w:pStyle w:val="Normal"/>
        <w:rPr/>
      </w:pPr>
      <w:r>
        <w:rPr/>
        <w:t>Nem rendelkezem elegendő információval ahhoz, hogy akár a kereszténységgel, akár az iszlámmal vitatkozzam. A zsidóság fenntartott álláspontját körülbelül ilyesformán lehetne előadni: Izrael számára Mohamed Koránja nem világított rá olyasmire, ami ne szerepelt volna a saját Írásában. Képtelen volt Legfelsőbb Lényként tömjénezni egy embert, a Názáreti Jézust. Nos, igen tisztelt törvényszék, ezek a felek nézeteinek alapvető eltérései a szóban forgó ügyben. Csak az tagadhatja, hogy mindkettő, bölcsességgel és hatalommal rendelkezvén, vezető pozíciót tölt be az emberiség történetében, aki nem akarja ezt fölismerni.</w:t>
      </w:r>
    </w:p>
    <w:p>
      <w:pPr>
        <w:pStyle w:val="Normal"/>
        <w:rPr/>
      </w:pPr>
      <w:r>
        <w:rPr/>
      </w:r>
    </w:p>
    <w:p>
      <w:pPr>
        <w:pStyle w:val="Normal"/>
        <w:rPr/>
      </w:pPr>
      <w:r>
        <w:rPr/>
        <w:t>Úgy vélem azonban, tarthatatlan az az álláspont, miszerint a judaizmus nem rendelkezik önálló bázissal, saját Írása nem képesíti arra, hogy teljes értékű vallás legyen. Lehetséges, hogy mások számára átmeneti megoldásnak tűnik. Ám nekünk szerződésünk van, törvényünk van, hitünk és hivatásunk van, a kezdet és a vég dolgairól szóló mózesi látomásunk van, és Isten fényében ezek által élünk és halunk, mint atyáink tették előttünk.</w:t>
      </w:r>
    </w:p>
    <w:p>
      <w:pPr>
        <w:pStyle w:val="Normal"/>
        <w:rPr/>
      </w:pPr>
      <w:r>
        <w:rPr/>
      </w:r>
    </w:p>
    <w:p>
      <w:pPr>
        <w:pStyle w:val="Normal"/>
        <w:rPr/>
      </w:pPr>
      <w:r>
        <w:rPr/>
        <w:t>A zsidó hit mint átmeneti megoldás elgondolásából szinte szükségszerűen következik az az idea, hogy a zsidó Bibliában egy vallási intuíció fejlődését követhetjük nyomon. Ez Mózesnál, meglehetősen alacsony szintről indul, és Ézsaiásnál éri el csúcsát, ami még mindig nem az igazi, noha meglehetősen közel jár hozzá. Megértem, hogy a többi vallás hívei számára ez a kép meggyőző. Anélkül hogy a teológiai disputa ingoványos területére lépnék, szeretnék itt egy-két megjegyzést tenni azokról a pontokról, amelyek zavaróan hatnak számomra. Sem saját hagyományunk, sem a zsidó Írások alapján a leghalványabb kétség sem merülhet föl aziránt, hogy Mózes Isten irányítása alatt nemcsak forrása a judaizmusnak, hanem eléri annak magaslatait is. A próféták egybehangzóan azt állítják, hogy a mózesi törvény betartására szándékoznak felszólítani Izraelt, nem pedig a törvény kiegészítésére, tökéletesítésére vagy megváltoztatására. Az üres, formális áldozással szembeni bírálatuk Mózesnak a gépies vallásgyakorlatot ostorozó szavát visszhangozza. A próféciák könyveiben Isten Mózes Istene. A törvény Mózes törvénye. Minden Írás örök szava ez, egészen Malakiás utolsó, rekedt kiáltásáig: "Gondoljatok szolgámnak, Mózesnak a tanítására..."</w:t>
      </w:r>
    </w:p>
    <w:p>
      <w:pPr>
        <w:pStyle w:val="Normal"/>
        <w:rPr/>
      </w:pPr>
      <w:r>
        <w:rPr/>
      </w:r>
    </w:p>
    <w:p>
      <w:pPr>
        <w:pStyle w:val="Normal"/>
        <w:rPr/>
      </w:pPr>
      <w:r>
        <w:rPr/>
        <w:t>Ha a judaizmus ilyen fejlődésen ment volna keresztül, akkor a vallás különböznék minden más elterjedt hittől. A nagy vallások úgy születnek, hogy világra jön egy nagy szellem, aki új módon szemléli a világot és Istent. Az új hit addig él, amíg az ő elmúlása után látomásának fénye sugárzik az emberek lelkében. A kereszténység nem haladt előre Jézus tanításai óta. A buddhizmus nem volt képes meghaladni Buddhát. Konfucius sem tekinthető egy fejlettebb, bölcsebb konfucianizmus alsó határának. Igaz, minden hitben voltak változások: új tanítók, új apostolok támadtak, az új történelem új formákat hozott az idők során. Hosszú az út az Olajfák hegyétől a római Szent Péter, a londoni Szent Pál katedrálisig. Ám igen nagy vakmerőségre vetemednék az a keresztény, aki azt állítaná, hogy ez az út fölfelé vezet...</w:t>
      </w:r>
    </w:p>
    <w:p>
      <w:pPr>
        <w:pStyle w:val="Normal"/>
        <w:rPr/>
      </w:pPr>
      <w:r>
        <w:rPr/>
      </w:r>
    </w:p>
    <w:p>
      <w:pPr>
        <w:pStyle w:val="Normal"/>
        <w:rPr/>
      </w:pPr>
      <w:r>
        <w:rPr/>
        <w:t>Ma már senki sem veszi komolyan Wellhausen kezdetleges fantazmagóriáját Izrael történelmi fejlődéséről a sötét agyú, idegen Mózes kőbálványozásától a félkeresztény Ézsaiásig. Még mindig vannak azonban, akik a judaizmus fogalma alatt egy evolúciós folyamat útján létrejött vallást értenek. Mi, zsidók, nem gondoljuk, hogy ezt kellene bebeszélnünk magunknak. Ez ellentmond mindannak, amit hitünkről tudunk, sőt a világtörténelem egyetlen ténye sem támasztja alá.</w:t>
      </w:r>
    </w:p>
    <w:p>
      <w:pPr>
        <w:pStyle w:val="Normal"/>
        <w:rPr/>
      </w:pPr>
      <w:r>
        <w:rPr/>
      </w:r>
    </w:p>
    <w:p>
      <w:pPr>
        <w:pStyle w:val="Normal"/>
        <w:rPr/>
      </w:pPr>
      <w:r>
        <w:rPr/>
        <w:t xml:space="preserve">A vallástörténet igazi analógiája, mint Santayana mondta, a művészet: néhány kiemelkedő szellem, akiket hosszú évszázadok választanak el egymástól. Ha fejlődés az, amin a brit drámairodalom Shakespeare-től Noel Cowardig átment, ha emelkedés az, amit a szobrászat Michelangelótól Epsteinig mutat, ha fölfelé haladás az, ami a zeneművészetben Mozarttól Stravinskyig történt - akkor mondhatjuk, hogy a zsidó hit is evolúciós folyamaton ment keresztül Mózestól Malakiásig.  </w:t>
      </w:r>
    </w:p>
    <w:p>
      <w:pPr>
        <w:pStyle w:val="Normal"/>
        <w:rPr/>
      </w:pPr>
      <w:r>
        <w:rPr/>
      </w:r>
    </w:p>
    <w:p>
      <w:pPr>
        <w:pStyle w:val="Normal"/>
        <w:rPr/>
      </w:pPr>
      <w:r>
        <w:rPr/>
        <w:t>Itt van a szöveg</w:t>
      </w:r>
    </w:p>
    <w:p>
      <w:pPr>
        <w:pStyle w:val="Normal"/>
        <w:rPr/>
      </w:pPr>
      <w:r>
        <w:rPr/>
      </w:r>
    </w:p>
    <w:p>
      <w:pPr>
        <w:pStyle w:val="Normal"/>
        <w:rPr/>
      </w:pPr>
      <w:r>
        <w:rPr/>
        <w:t>A Magna Charta és a Függetlenségi Nyilatkozat megsárgulva, rongyosan, kifakultan ma is látható a múzeumi üveg alatt. De valódi erejük nem ezekben a pergamenekben van, hanem Nagy-Britannia és az Egyesült Államok sajátosságaiban. Ezek akkor sem változnának meg, ha az üveg megrepedne, mögéje szivárogna a pára, és az értékes dokumentumok pillanatok alatt porrá hamvadnának.</w:t>
      </w:r>
    </w:p>
    <w:p>
      <w:pPr>
        <w:pStyle w:val="Normal"/>
        <w:rPr/>
      </w:pPr>
      <w:r>
        <w:rPr/>
      </w:r>
    </w:p>
    <w:p>
      <w:pPr>
        <w:pStyle w:val="Normal"/>
        <w:rPr/>
      </w:pPr>
      <w:r>
        <w:rPr/>
        <w:t>Mi nem őrizzük üveg alatt a kőtáblákat, sem a törvénykönyvet, amelyet az Ismétlés könyve szerint Mózes a halála előtt írt. Túl sok idő telt el. A hódítók földgyalui újra és újra eltaposták a zsidó nép templomait, múzeumait és archívumait. Nagyon kevés maradt meg Jeruzsálemből a babilóniaiak kétezer-ötszáz éve történt dúlása után. És semmi sem maradt azután, hogy hatszáz évvel később Titus lerombolta a szent várost. Ami megmaradt számunkra Mózes Tórájából, csupa igen-igen kései példány: a legkorábbi töredékek majdnem kétezer évesek. És persze vannak Talmud-fóliánsok, amelyek mindig is idéztek a Tórából, de ezek is későiek.</w:t>
      </w:r>
    </w:p>
    <w:p>
      <w:pPr>
        <w:pStyle w:val="Normal"/>
        <w:rPr/>
      </w:pPr>
      <w:r>
        <w:rPr/>
      </w:r>
    </w:p>
    <w:p>
      <w:pPr>
        <w:pStyle w:val="Normal"/>
        <w:rPr/>
      </w:pPr>
      <w:r>
        <w:rPr/>
        <w:t>A zsidó fiatal, aki hat-hét éves korában kezd Tórát tanulni, talán egy tavaly kinyomtatott példánnyal találkozik először, amelyben a korszakok kommentárjai sűrűbb-ritkább sorokban körülfolyják a szöveget. Amint növekszik és okosodik, egyre jobban belemélyed a kommentátorokba. Első feladata azonban, hogy magát a szöveget tanulmányozza. Vajon mennyire mérvadó ez a szöveg, amelyen az összes, jelenleg hatályos zsidó törvény is alapul?</w:t>
      </w:r>
    </w:p>
    <w:p>
      <w:pPr>
        <w:pStyle w:val="Normal"/>
        <w:rPr/>
      </w:pPr>
      <w:r>
        <w:rPr/>
      </w:r>
    </w:p>
    <w:p>
      <w:pPr>
        <w:pStyle w:val="Normal"/>
        <w:rPr/>
      </w:pPr>
      <w:r>
        <w:rPr/>
        <w:t>A tudósok mászoretikus, "hagyományos" szövegnek nevezik. A mászoréták az időszámítás szerinti első században élt zsidó írástudók voltak: ők szabták meg a Biblia szóhasználatát és a szavak kiejtését, ami azóta sem változott. Sokáig kritikai vita tárgya volt, hogy vajon mennyire voltak precízek a mászoréták, például hogy ősi forrásokból merített, pontos szöveget jegyeztek-e le, vagy pedig átköltött, korrumpált anyagot. A vélekedések megoszlottak. A holt-tengeri tekercsek felfedezése körüli izgalomhoz részben az is hozzájárult, hogy meggyőző bizonyítékot szolgáltattak a mászoretikus Ézsaiás könyve hitelességére.</w:t>
      </w:r>
    </w:p>
    <w:p>
      <w:pPr>
        <w:pStyle w:val="Normal"/>
        <w:rPr/>
      </w:pPr>
      <w:r>
        <w:rPr/>
      </w:r>
    </w:p>
    <w:p>
      <w:pPr>
        <w:pStyle w:val="Normal"/>
        <w:rPr/>
      </w:pPr>
      <w:r>
        <w:rPr/>
        <w:t xml:space="preserve">Aki a rendelkezésünkre álló Tóra szerint él, az, amennyire csak lehet, Mózes törvénye szerint él. A Tóra tekintélyét valamelyest külső bizonyítékkal is lehet hitelesíteni. De makulátlan leszármazási vonalát a zsidó hagyomány nyomán követhetjük egyre régebbi és régebbi időkbe, mígnem eltűnik a lángban álló Első Templom füsttengerében. Ez az ősi származás, amely a zsidóknak a benne foglalt törvény iránti lankadatlan odaadásában él, a leghitelesebb igazolás.  </w:t>
      </w:r>
    </w:p>
    <w:p>
      <w:pPr>
        <w:pStyle w:val="Normal"/>
        <w:rPr/>
      </w:pPr>
      <w:r>
        <w:rPr/>
      </w:r>
    </w:p>
    <w:p>
      <w:pPr>
        <w:pStyle w:val="Normal"/>
        <w:rPr/>
      </w:pPr>
      <w:r>
        <w:rPr/>
        <w:t xml:space="preserve"> </w:t>
      </w:r>
    </w:p>
    <w:p>
      <w:pPr>
        <w:pStyle w:val="Normal"/>
        <w:rPr/>
      </w:pPr>
      <w:r>
        <w:rPr/>
      </w:r>
    </w:p>
    <w:p>
      <w:pPr>
        <w:pStyle w:val="Normal"/>
        <w:rPr/>
      </w:pPr>
      <w:r>
        <w:rPr/>
        <w:t>LÁBJEGYZET</w:t>
      </w:r>
    </w:p>
    <w:p>
      <w:pPr>
        <w:pStyle w:val="Normal"/>
        <w:rPr/>
      </w:pPr>
      <w:r>
        <w:rPr/>
      </w:r>
    </w:p>
    <w:p>
      <w:pPr>
        <w:pStyle w:val="Normal"/>
        <w:rPr/>
      </w:pPr>
      <w:r>
        <w:rPr/>
        <w:t>* Amióta ezt leírtam, a marxi-lenini pszeudovallás hitele erősen megcsappant, és - Mark Twain szavaival - az Isten halálát hírül adó jelentések erős túlzásoknak bizonyultak... H. W. (1985) vissza</w:t>
      </w:r>
    </w:p>
    <w:p>
      <w:pPr>
        <w:pStyle w:val="Normal"/>
        <w:rPr/>
      </w:pPr>
      <w:r>
        <w:rPr/>
      </w:r>
    </w:p>
    <w:p>
      <w:pPr>
        <w:pStyle w:val="Normal"/>
        <w:rPr/>
      </w:pPr>
      <w:r>
        <w:rPr/>
        <w:t>JEGYZETEK</w:t>
      </w:r>
    </w:p>
    <w:p>
      <w:pPr>
        <w:pStyle w:val="Normal"/>
        <w:rPr/>
      </w:pPr>
      <w:r>
        <w:rPr/>
      </w:r>
    </w:p>
    <w:p>
      <w:pPr>
        <w:pStyle w:val="Normal"/>
        <w:rPr/>
      </w:pPr>
      <w:r>
        <w:rPr/>
        <w:t>Ma már senki sem veszi komolyan Wellhausen kezdetleges fantazmagóriáját Izrael történelmi fejlodésérol...</w:t>
      </w:r>
    </w:p>
    <w:p>
      <w:pPr>
        <w:pStyle w:val="Normal"/>
        <w:rPr/>
      </w:pPr>
      <w:r>
        <w:rPr/>
      </w:r>
    </w:p>
    <w:p>
      <w:pPr>
        <w:pStyle w:val="Normal"/>
        <w:rPr/>
      </w:pPr>
      <w:r>
        <w:rPr/>
        <w:t>WELLHAUSEN ELMÉLETE</w:t>
      </w:r>
    </w:p>
    <w:p>
      <w:pPr>
        <w:pStyle w:val="Normal"/>
        <w:rPr/>
      </w:pPr>
      <w:r>
        <w:rPr/>
      </w:r>
    </w:p>
    <w:p>
      <w:pPr>
        <w:pStyle w:val="Normal"/>
        <w:rPr/>
      </w:pPr>
      <w:r>
        <w:rPr/>
        <w:t>A magasabb végzettséggel rendelkezo olvasók valószínuleg hallottak már valamit a Graf-Wellhausen-féle Biblia-tudományi elméletrol. Ez a hipotézis lényegében kétségbe vonja az Ótestamentum nagy részének - különösen Mózes öt könyvének - hitelességét, azt állítván, hogy nem osi dokumentum, hanem késobbi elmeszülemények töredékeibol összeállított konglomerátum. Röviden a következok szerint lehet összefoglalni ennek az elméletnek a pályafutását:</w:t>
      </w:r>
    </w:p>
    <w:p>
      <w:pPr>
        <w:pStyle w:val="Normal"/>
        <w:rPr/>
      </w:pPr>
      <w:r>
        <w:rPr/>
      </w:r>
    </w:p>
    <w:p>
      <w:pPr>
        <w:pStyle w:val="Normal"/>
        <w:rPr/>
      </w:pPr>
      <w:r>
        <w:rPr/>
        <w:t>Ha a Bibliát nagyon régi könyvek együttesének tekintjük, nyilvánvaló, hogy a különbözo korok és helyszínek az idok folyamán nyomot hagytak rajta. A zsidó tudományok muveloi a kanonizált Biblia fennállása óta tisztában vannak azzal, hogy tele van nehéz és érthetetlen fejezetekkel, egymásnak ellentmondó szakaszokkal, a kronológiában, a törvényhelyekben és a történeti epizódokban felbukkanó eltérésekkel. A Talmud tömve van a hasonló problémákról szóló vitákkal. Az Írás tudományos kiadásainak magyarázó jegyzetei külön kiemelik ezeket a helyeket. Ezek a magyarázatok hol meggyozoek, hol eroltetettek: az egymással vitatkozó kommentátorok a Talmud bölcseinek elemzéseit is megkérdojelezik, s a tanulónak végül is magának kell eldöntenie, melyiküket fogadja el.</w:t>
      </w:r>
    </w:p>
    <w:p>
      <w:pPr>
        <w:pStyle w:val="Normal"/>
        <w:rPr/>
      </w:pPr>
      <w:r>
        <w:rPr/>
      </w:r>
    </w:p>
    <w:p>
      <w:pPr>
        <w:pStyle w:val="Normal"/>
        <w:rPr/>
      </w:pPr>
      <w:r>
        <w:rPr/>
        <w:t>A 17. században, amikor a teológusok a Bibliát arra használták, hogy gátat vessenek az ész és a tudás fejlodésének, a fellendüloben lévo tudományos gondolkodás ezeken a pontokon indította meg támadását. Ha jól tudom, a modern Biblia-kritika általános elméletét elsoként Spinoza körvonalazta Teológiai-politikai tanulmány címu muvében, bár legnagyobbrészt Hobbes-nak köszönhetoen.</w:t>
      </w:r>
    </w:p>
    <w:p>
      <w:pPr>
        <w:pStyle w:val="Normal"/>
        <w:rPr/>
      </w:pPr>
      <w:r>
        <w:rPr/>
      </w:r>
    </w:p>
    <w:p>
      <w:pPr>
        <w:pStyle w:val="Normal"/>
        <w:rPr/>
      </w:pPr>
      <w:r>
        <w:rPr/>
        <w:t>Spinoza elmélete szerint a Biblia tulajdonképpen irodalom, ugyanolyan könyv, mint a többi, még ha nagysága felülmúlja is más könyvekét. Nem szükségszeru, hogy Isten írta légyen fekete és fehér tuzzel, örök idokre változtathatatlanul: mindez csupán metafora. Valójában emberi kezek muve, amelyet különbözo korokban vetettek pergamenre, ezért irodalmi elemzés tárgya is lehet. Az eredetérol szóló hagyományok nem feltétlenül igazak: az alapos szövegvizsgálat fényt deríthet szerzoinek kilétére és keletkezésének adataira. Spinoza felsorakoztatja a mai kriticista szemlélet kellékeit: rámutat a stílusvariációkra, az ismétlodo szakaszokra, a kronológiai eltérésekre, a nyelvtani és szóhasználati sajátosságokra és egyebekre. A kérdéses részleteket nagyrészt a kommentárirodalom óriására, Ibn Ezrára támaszkodva emeli ki, további értelmezési problémákkal súlyosbítva oket.</w:t>
      </w:r>
    </w:p>
    <w:p>
      <w:pPr>
        <w:pStyle w:val="Normal"/>
        <w:rPr/>
      </w:pPr>
      <w:r>
        <w:rPr/>
      </w:r>
    </w:p>
    <w:p>
      <w:pPr>
        <w:pStyle w:val="Normal"/>
        <w:rPr/>
      </w:pPr>
      <w:r>
        <w:rPr/>
        <w:t>A Spinoza által 1670-ben megnyitott út kezdetben semmi jóval nem kecsegtetett. Az ilyesfajta gondolatok akkoriban gyalázatot, bunvádi eljárást, kiközösítést, esetleg börtön-, sot akár halálbüntetést is vonhattak maguk után. De nem telt bele száz év, s a keskeny csapás Voltaire buldózere nyomán széles úttá terebélyesedett. Voltaire után a Biblia racionalista elemzése általánosan elfogadottá vált, és az is maradt.</w:t>
      </w:r>
    </w:p>
    <w:p>
      <w:pPr>
        <w:pStyle w:val="Normal"/>
        <w:rPr/>
      </w:pPr>
      <w:r>
        <w:rPr/>
      </w:r>
    </w:p>
    <w:p>
      <w:pPr>
        <w:pStyle w:val="Normal"/>
        <w:rPr/>
      </w:pPr>
      <w:r>
        <w:rPr/>
        <w:t>A mualkotás jelleget mint az Írás kompozíciójának fo alkotóelemét, azt hiszem, egy De Wette nevu német teológus említette elsoként, aki 1806-ban megjelent írásában súlyos támadást intézett A krónikák könyvének hitelessége ellen. A Szentírás dokumentumait kitalációnak minosíto-elmélet azonban egy másik német, Julius Wellhausen történészprofesszor nevéhez fuzodik, aki De Wette állítását gyakorlatilag az egész Irásra kiterjesztette, különösen Mózes Tórájára, ami szerinte az elso szótól az utolsóig koholmányok tömkelege.</w:t>
      </w:r>
    </w:p>
    <w:p>
      <w:pPr>
        <w:pStyle w:val="Normal"/>
        <w:rPr/>
      </w:pPr>
      <w:r>
        <w:rPr/>
      </w:r>
    </w:p>
    <w:p>
      <w:pPr>
        <w:pStyle w:val="Normal"/>
        <w:rPr/>
      </w:pPr>
      <w:r>
        <w:rPr/>
        <w:t>Wellhausen gondolatai nem túl sok eredetiségrol tanúskodnak: sokat köszönhet elodeinek. Elméletének alapeszméje - amely nagyrészt Astructól, De Wettétol, Graftól származik - , hogy az Ótestamentum kitalálása és kidolgozása, majd ennek a gyenge hamisítványnak a forgalombahozatala elsosorban a Második Templom idején Ezrá vezetésével muködo papi kanonizátoroknak köszönheto, akik álságosan Izrael szent könyveivé avatták az általuk fáradságos munkával létrehozott muveket. Ez valójában arra szolgált, hogy hatalomra és vagyonra tegyenek szert. Fo céljuk az volt, hogy alátámasszanak egy szimpla hazugságot, miszerint az imádkozásra szolgáló központi szentély - a Hajlék, majd az Elso Templom - létrehozása Mózes törvénykezése alapján történt. Wellhausen azt állítja, hogy a hajlék-Szentély sohasem létezett. Mózes harmadik könyvének régies szavakban és részletekben gazdag leírása ugyanolyan hamisítvány, mint Chatterton és Ossian álantik költészete. A Salamon Templomáról mint az imádság központjáról szóló történelmi beszámoló szintén a papok agyszüleménye.</w:t>
      </w:r>
    </w:p>
    <w:p>
      <w:pPr>
        <w:pStyle w:val="Normal"/>
        <w:rPr/>
      </w:pPr>
      <w:r>
        <w:rPr/>
      </w:r>
    </w:p>
    <w:p>
      <w:pPr>
        <w:pStyle w:val="Normal"/>
        <w:rPr/>
      </w:pPr>
      <w:r>
        <w:rPr/>
        <w:t>Ebbol kiindulva Wellhausen új képet rajzolt Izrael történelmi fejlodésérol. Nem volt semmiféle sínai kinyilatkoztatás. Mózes nem volt a hit kútforrása. A zsidó vallás egy kezdetleges, antropomorf sokistenhitbol fejlodött ki. Mózes, ha egyáltalán létezett, egy helyi viharistent vagy hegyi istenséget imádott, talán valóságosan is egy szent ko formájában ("Koszikla O, cselekvése tökéletes..."). Idovel a próféták hatására Kánaánban elkezdodött ugyan a hit megtisztulása, de a hamisítók meghiúsították és el fojtották ezt a folyamatot.</w:t>
      </w:r>
    </w:p>
    <w:p>
      <w:pPr>
        <w:pStyle w:val="Normal"/>
        <w:rPr/>
      </w:pPr>
      <w:r>
        <w:rPr/>
      </w:r>
    </w:p>
    <w:p>
      <w:pPr>
        <w:pStyle w:val="Normal"/>
        <w:rPr/>
      </w:pPr>
      <w:r>
        <w:rPr/>
        <w:t>Eredeti megközelítésének alátámasztására Wellhausen kiadta Prolegomena zur Geschichte lsraels (Bevezetés Izrarel történetébe) címu muvét, csaknem ötszáz, surun szedett oldalon, vagy ötezer ótestamentumi utalással. A teremtés könyvének elso mondatától A krónikák könyvének utolsó szaváig végighalad az Írásokon, fejezetenként és szakaszonként bizonyítva téziseit. A Prolegomena több mint egy nemzedéken át uralta a Biblia-kritika terepét, s a legtöbb elmélet kártyavárként omlott össze csapásai alatt.</w:t>
      </w:r>
    </w:p>
    <w:p>
      <w:pPr>
        <w:pStyle w:val="Normal"/>
        <w:rPr/>
      </w:pPr>
      <w:r>
        <w:rPr/>
      </w:r>
    </w:p>
    <w:p>
      <w:pPr>
        <w:pStyle w:val="Normal"/>
        <w:rPr/>
      </w:pPr>
      <w:r>
        <w:rPr/>
        <w:t>Én végigolvastam Wellhausen Prolegomenáját, és minden egyes utalását ellenoriztem a héber Ótestamentumban. Talán az egyetlen vagyok a földön, aki végrehajtotta ezt a mutatványt, hiszen a könyv mára múzeumi tárggyá vált, s megemésztésérol akár az ifjú Biblia-tudósok is nyugodtan lemondhatnak. Úgy véltem azonban, ennek a feladatnak a teljesítésével tartozom olvasóimnak. Bemutatom hát azt a könyvet, amely egy idoben a hitetlenek bibliájának számított.</w:t>
      </w:r>
    </w:p>
    <w:p>
      <w:pPr>
        <w:pStyle w:val="Normal"/>
        <w:rPr/>
      </w:pPr>
      <w:r>
        <w:rPr/>
      </w:r>
    </w:p>
    <w:p>
      <w:pPr>
        <w:pStyle w:val="Normal"/>
        <w:rPr/>
      </w:pPr>
      <w:r>
        <w:rPr/>
        <w:t>Wellhausen a fotéma bekonferálásával indít: a hamisító papok, a nemlétezo szentély és a kiagyalt imádkozási központ elovezetésével. Ezután belefog a fo tennivalóba, a Biblia saját szavaival történo elmondásába.</w:t>
      </w:r>
    </w:p>
    <w:p>
      <w:pPr>
        <w:pStyle w:val="Normal"/>
        <w:rPr/>
      </w:pPr>
      <w:r>
        <w:rPr/>
      </w:r>
    </w:p>
    <w:p>
      <w:pPr>
        <w:pStyle w:val="Normal"/>
        <w:rPr/>
      </w:pPr>
      <w:r>
        <w:rPr/>
        <w:t>Módszere egyszeru, ám a részletek kidolgozása grandiózus. Az Írásnak minden olyan szakaszát autentikusnak tekinti, amely alátámasztja vagy legalábbis nem cáfolja elméletét. Amelyik szakasz ellentmond a tézisnek, az hamisítvány. Minden egyes ilyen helyen heves támadásba lendül, nyelvtani hibákat, következetlenségeket, pongyola szóhasználatot, stilisztikai hiányosságokat fedez fel. Nem létezik olyan passzus, amelybe ne kötne bele, amelyet meg ne semmisítene. Az sem zavarja, ha ehhez meg kell változtatnia a héber szavak jelentését is. Ezt "konjekturális emendációnak" - feltételezéses javításnak - nevezi.</w:t>
      </w:r>
    </w:p>
    <w:p>
      <w:pPr>
        <w:pStyle w:val="Normal"/>
        <w:rPr/>
      </w:pPr>
      <w:r>
        <w:rPr/>
      </w:r>
    </w:p>
    <w:p>
      <w:pPr>
        <w:pStyle w:val="Normal"/>
        <w:rPr/>
      </w:pPr>
      <w:r>
        <w:rPr/>
        <w:t>Röviddel a musor kezdete után azonban az eloadó ráébredni látszik, hogy nem képes megkerülni a minduntalan fölbukkanó kérdést: miként lehetséges, hogy a Biblia száz meg száz verssora világos szavaikkal cáfolja elméletét? Wellhausen egy feltételezett figura, az interpolátor szerepének feltárásával oldja meg ezt a kérdést. Ez az ember (vagy talán több is) kétezer-háromszáz év távolából kétségkívül elore látta a Wellhausen-féle elméletet, s végighaladt a Szentíráson, hogy nagy gonddal olyan részeket illesszen a szövegbe, amelyek ellentmondanak neki!</w:t>
      </w:r>
    </w:p>
    <w:p>
      <w:pPr>
        <w:pStyle w:val="Normal"/>
        <w:rPr/>
      </w:pPr>
      <w:r>
        <w:rPr/>
      </w:r>
    </w:p>
    <w:p>
      <w:pPr>
        <w:pStyle w:val="Normal"/>
        <w:rPr/>
      </w:pPr>
      <w:r>
        <w:rPr/>
        <w:t>Az interpolátor fölfedezésével megoldódtak Wellhausen nehézségei. A lény mint a vitamódszer logikai eszköze egyszeruen csodálatra méltó. Azok a bibliai fejezetek, amelyek ellentmondani látszanak Wellhausennak, ilyenformán nemcsak hitelüket vesztik, hanem egyenesen az elmélet mellett szóló bizonyítékul szolgálnak. Wellhausen természetesen nem nevesíti az interpolátort, sot még csak nem is személyesíti meg. Nem tesz egyebet, mint - mondjuk, oldalanként egyszer - elorángatja, hogy teljesítse kötelességét. Ha már a nyelvtan, a folytonossági hiányok, az Isten-nevek és a héber szöveg szimpla meghamisítása sem segít, akkor munkához lát ez az illeto.</w:t>
      </w:r>
    </w:p>
    <w:p>
      <w:pPr>
        <w:pStyle w:val="Normal"/>
        <w:rPr/>
      </w:pPr>
      <w:r>
        <w:rPr/>
      </w:r>
    </w:p>
    <w:p>
      <w:pPr>
        <w:pStyle w:val="Normal"/>
        <w:rPr/>
      </w:pPr>
      <w:r>
        <w:rPr/>
        <w:t>Ez a papi talárban közlekedo, különös szellem a Prolegomena kulcsembere. Természetesen nem lehetetlen, hogy az évezredek folyamán beszúrások kerültek a szent héber könyvekbe. Ám ha egy történész egy osidok óta ismert szövegben tucatjával, húszával, százával fedezi fel a dédelgetett elméletének ellentmondó szakaszokat, és arra a következtetésre jut, hogy a dolgok ilyetén állása egy látnok beszúrásainak köszönheto, akkor bizony munkája átlépte az esettanulmány-irodalom határait...</w:t>
      </w:r>
    </w:p>
    <w:p>
      <w:pPr>
        <w:pStyle w:val="Normal"/>
        <w:rPr/>
      </w:pPr>
      <w:r>
        <w:rPr/>
      </w:r>
    </w:p>
    <w:p>
      <w:pPr>
        <w:pStyle w:val="Normal"/>
        <w:rPr/>
      </w:pPr>
      <w:r>
        <w:rPr/>
        <w:t>Ma már megfejthetetlen rejtély, hogyan nyerhetett egy ilyen mu, akár csak évtizedekre is, tudományos teret. Ámbár a tudománytörténet tanúsága szerint bármely hipotézis képes a felszínen maradni, még megbízható tények híján is. ha kello határozottsággal adják elo. A fo ok valószínuleg az volt, hogy 1875-ben az evolúció uralta a terepet. Még dúltak a Darwin körüli csatározások, de már nyilvánvalóan látszott, hogy ki fog gyozedelmeskedni. Az az elmélet, amely képes volt belegyömöszölni az evolúciót az ótestamentumi vallásba, eleganciát és izgalmat hordozott, még ha tótágast állította is a Bibliát. Wellhausen dokumentációs tevékenysége, bármennyire észbontó és elrugaszkodott, a tudományos precizitást teljességgel nélkülözo volt is, puszta tömegével diadalmaskodott a tudósi aprólékoskodás fölött. Konstrukciója, egyre ingatagabbul ugyan, de az 1930-as évekig kitartott. Bizonyos mértékig még ma is tartja magát a köztudatban, amely elég lassan dolgozza föl a változásokat, a komoly Biblia-tudományból azonban már régen kikopott.</w:t>
      </w:r>
    </w:p>
    <w:p>
      <w:pPr>
        <w:pStyle w:val="Normal"/>
        <w:rPr/>
      </w:pPr>
      <w:r>
        <w:rPr/>
      </w:r>
    </w:p>
    <w:p>
      <w:pPr>
        <w:pStyle w:val="Normal"/>
        <w:rPr/>
      </w:pPr>
      <w:r>
        <w:rPr/>
        <w:t>A koholmányelmélet félreállítását háromfelol indított támadás tette lehetové. Az elso rohamot a régészet kezdeményezte, amely 1890 körül érte el elso komoly eredményeit. Az általa feltárt tények tükrében szertefoszlottak Wellhausen képzelgései a korai zsidó kultúráról. Egyik legfobb feltételezése például az volt, hogy a mózesi idokben nem ismerték az írást. A régészek halomszámra fedezték fel az ez ellen szóló bizonyítékokat. A mózesi Hajlék idejébol származó szertartásokról Wellhausen azt állította, hogy késobbiek, és legtöbbjük a számuzetés utáni korban alakult ki. A régészet annyi analóg vonást talált a Mózes korabeli környezo kultúrákban, hogy kiderült: a zsidó rítusoknak egyértelmuen ugyanabból a korból kell származniuk. A Hajlék egyébként is Wellhausen vesszoparipája volt, amelyet abszolút fikciónak, a sivatagi élet, illetoleg az osi idok körülményei között teljességgel elképzelhetetlennek nyilvánított. Az archeológia azonban megint csak bebizonyította, hogy ennek az ellenkezoje az igaz. [A kérdés részletei iránt érdeklodok W. F. Albright From the Stone Age to Christianity (A kokorszaktól a kereszténységig) címu muvéhez fordulhatnak.]</w:t>
      </w:r>
    </w:p>
    <w:p>
      <w:pPr>
        <w:pStyle w:val="Normal"/>
        <w:rPr/>
      </w:pPr>
      <w:r>
        <w:rPr/>
      </w:r>
    </w:p>
    <w:p>
      <w:pPr>
        <w:pStyle w:val="Normal"/>
        <w:rPr/>
      </w:pPr>
      <w:r>
        <w:rPr/>
        <w:t>Mialatt a régészet kívülrol ostromolta az elméletet, belülrol maguk a wellhausenista tudomány termeszei rágcsálták szét, akik az o módszere szerint tovább elemezték a Bibliát, és egyre újabb feltételezheto adatokat tártak föl a mester nyomdokain haladva. Végül vagy harminc különbözo dokumentumot, szerkesztot és interpolátort slichtoltak föl, s egyetlen Tóra-szakaszon belül fél tucat dokumentumnak akadtak nyomára. Ezen a ponton a legszélsoségesebb hívek is kezdtek eltunodni az elmélet tarthatatlansága fölött...</w:t>
      </w:r>
    </w:p>
    <w:p>
      <w:pPr>
        <w:pStyle w:val="Normal"/>
        <w:rPr/>
      </w:pPr>
      <w:r>
        <w:rPr/>
      </w:r>
    </w:p>
    <w:p>
      <w:pPr>
        <w:pStyle w:val="Normal"/>
        <w:rPr/>
      </w:pPr>
      <w:r>
        <w:rPr/>
        <w:t>De visszakozni már nem lehetett, ahogyan a feltört tojást sem lehet többé éppé varázsolni. Az új bizonyítékok szószólói minden egyes kérdésben ugyanúgy jártak el, mint Wellhausen, és minden egyes esetben ugyanarra az eredményre jutottak. A hiányosságokkal, stílusváltásokkal, az Isten-nevek variációival, a szóhasználat különlegességeivel való érvelés végül mindig az atomizálódáshoz - vagy a seholba - vezetett.</w:t>
      </w:r>
    </w:p>
    <w:p>
      <w:pPr>
        <w:pStyle w:val="Normal"/>
        <w:rPr/>
      </w:pPr>
      <w:r>
        <w:rPr/>
      </w:r>
    </w:p>
    <w:p>
      <w:pPr>
        <w:pStyle w:val="Normal"/>
        <w:rPr/>
      </w:pPr>
      <w:r>
        <w:rPr/>
        <w:t>A tudósok nagy nehezen elért fölfedezése végül is az volt, hogy az irodalmi elemzés nem alkalmazható tudományos módszerként. Az irodalmi stílus megfoghatatlan, cseppfolyós dolog, tünékeny, akár az illat. Shakespeare keze nyoma ott van a Dickens-könyvek oldalain. Mark Twainnek egész fejezetei valójában Walter Scott írásai; Spinoza tiszta Hobbes és Descartes... Shakespeare minden idok legnagyobb utánzója volt, és ugyanakkor minden idok legnagyobb stilisztája is. Irodalmi elemzés útján nemzedékek óta rögeszmésen bizonygatják, hogy Shakespeare muveit bárki írhatta, csak Shakespeare nem. Azt hiszem, irodalmi elemzéssel azt is bizonyítani lehetne, hogy én írtam a Copperfield Dávidot és a Búcsú a fegyverektolt. Bár úgy lenne...</w:t>
      </w:r>
    </w:p>
    <w:p>
      <w:pPr>
        <w:pStyle w:val="Normal"/>
        <w:rPr/>
      </w:pPr>
      <w:r>
        <w:rPr/>
      </w:r>
    </w:p>
    <w:p>
      <w:pPr>
        <w:pStyle w:val="Normal"/>
        <w:rPr/>
      </w:pPr>
      <w:r>
        <w:rPr/>
        <w:t>A harmincas években a tekintélyes skandináv ítészet új iskolája az elso betutol az utolsóig hivatalosan elutasította a Wellhausen-féle sémát. Ezt az álláspontot azóta sem cáfolták meg, sot a modern kriticizmus tovább is haladt az általa megnyitott úton. A végso csapást Ivan Engnell mérte a Prolegomenára azzal, hogy alapos elemzésnek vetette alá Wellhausen hitványka szellemét, az interpolátort, és a tudományos elit gúnykacaja közepette lepofozta a tereprol a csúfondárosan interpretatio europeica modernának nevezett módszert. A feltételezett beszúrások vizsgálata során, úgymond, egy európai íróasztaltudós önarcképe rajzolódott ki elotte, aki türelmesen küszködik az Írással, hogy kialakítson egy 19. századi hipotézist, s aztán ezt a képet visszavetítse az i. e. 5. századi környezetre. Ezek után nem sok maradt a Wellhausen-elméletbol.</w:t>
      </w:r>
    </w:p>
    <w:p>
      <w:pPr>
        <w:pStyle w:val="Normal"/>
        <w:rPr/>
      </w:pPr>
      <w:r>
        <w:rPr/>
      </w:r>
    </w:p>
    <w:p>
      <w:pPr>
        <w:pStyle w:val="Normal"/>
        <w:rPr/>
      </w:pPr>
      <w:r>
        <w:rPr/>
        <w:t>Nem szeretném, ha az olvasó azt gondolná, hogy a modern kriticizmus ezzel elismerte a hagyomány felsobbrenduségét és az Írások csalhatatlanságát. A mai Biblia-kritika igyekszik szerényen és bizonytalankodását nem leplezve felkutatni a használható elemeket a Wellhausen-féle modell romjai alatt. Ez a tudóscsoport épp hogy kikecmergett a kollektív rémálomból, és nem szeretne egy másikba beleesni. Vannak persze hószakállú prolegomenisták, akik törhetetlen Wellhausen-hittel masíroznak a sír felé. Nem könnyu a papírkosárba hajítani egy elméletet, ha az ember egész életét annak szentelte, és mindig is azt tanította. A kriticizmus mint olyan azonban teljességgel hátat fordított az irodalmi elemzés módszerének.</w:t>
      </w:r>
    </w:p>
    <w:p>
      <w:pPr>
        <w:pStyle w:val="Normal"/>
        <w:rPr/>
      </w:pPr>
      <w:r>
        <w:rPr/>
      </w:r>
    </w:p>
    <w:p>
      <w:pPr>
        <w:pStyle w:val="Normal"/>
        <w:rPr/>
      </w:pPr>
      <w:r>
        <w:rPr/>
        <w:t>A jelenlegi helyzetet a lassú haladás és a régészet jelentos, egyre újabb feltárásainak figyelembevétele jellemzi. A modern idok legalább annyi kérdést vetnek föl, mint az osi hagyomány. A skandináv iskola hajlamos teljes egészében elvetni a dokumentarista szemléletet, és inkább a szóbeli hagyomány valóságosságából kiindulni. A csaló papság feltételezését azonban többé senki sem fogadja el. A különbözo Isten-nevek használata mint a több dokumentumból való összeollózás bizonyítéka szintén eros támadásoknak van kitéve, bár valamennyire még tartja magát, hiszen a változatos nevek valóban ott állnak a "dokumentumokban": ez lett volna az ominózus interpolátorok muve, ha ezek a buzgó szellemek el nem tunnek az elso kakasszóra. Mára a már Wellhausen korában biztosnak ismert tények sem mentesek a kérdojelektol, még Mózes ötödik könyvének keletkezési ideje is vitatott. Ebbol a meglehetosen ingatag helyzetbol nemigen lehet leszurni a közmegegyezésnek nevezheto álláspontot, de azért megpróbálkozom vele.</w:t>
      </w:r>
    </w:p>
    <w:p>
      <w:pPr>
        <w:pStyle w:val="Normal"/>
        <w:rPr/>
      </w:pPr>
      <w:r>
        <w:rPr/>
      </w:r>
    </w:p>
    <w:p>
      <w:pPr>
        <w:pStyle w:val="Normal"/>
        <w:rPr/>
      </w:pPr>
      <w:r>
        <w:rPr/>
        <w:t>Eszerint a Tóra egyértelmuen a mózesi idokbol származik, és tartalma is azokat tükrözi. Vitatott, hogy hogyan maradt ránk Mózes törvénye, és mennyi a szöveg valóságtartalma. A Biblia-kutatás két legfontosabb módszere a szövegelemzés és a régészet volt. A külso bizonyítékok mellozésével végzett szövegelemzés azonban a fantázia egeibe röppent, majd szárnyaszegetten zuhant le. A forráskritika csakis a régészet adatainak felhasználásával és az osi nyelvek kutatási eredményeinek segítségével alkothat valóságos - s még így is nagymértékben hipotetikus elemeket tartalmazó - képet a Biblia könyveinek rendszerérol.</w:t>
      </w:r>
    </w:p>
    <w:p>
      <w:pPr>
        <w:pStyle w:val="Normal"/>
        <w:rPr/>
      </w:pPr>
      <w:r>
        <w:rPr/>
      </w:r>
    </w:p>
    <w:p>
      <w:pPr>
        <w:pStyle w:val="Normal"/>
        <w:rPr/>
      </w:pPr>
      <w:r>
        <w:rPr/>
        <w:t>Ha az olvasó teljes mélységében meg akarná ismerni ezt a kérdést, akkor egész életét olvasással kellene töltenie. Aki viszont mégis rászánja az idot és energiát, annak javaslom, hogy - ha másért nem, kíváncsiságból - olvassa el a Prolegomenát. Tartsa keze ügyében a Bibliát, hogy követni tudja, mibol is készült a professzor tarka szottese. Hébertudás nélkül sajnos nem fog elszórakozni a határtalan könnyedségen, amellyel a szerzo az osi nyelvet kezeli, de a bakugrások nagy része a lefordított szövegben is felismerheto.</w:t>
      </w:r>
    </w:p>
    <w:p>
      <w:pPr>
        <w:pStyle w:val="Normal"/>
        <w:rPr/>
      </w:pPr>
      <w:r>
        <w:rPr/>
      </w:r>
    </w:p>
    <w:p>
      <w:pPr>
        <w:pStyle w:val="Normal"/>
        <w:rPr/>
      </w:pPr>
      <w:r>
        <w:rPr/>
      </w:r>
    </w:p>
    <w:p>
      <w:pPr>
        <w:pStyle w:val="Normal"/>
        <w:rPr/>
      </w:pPr>
      <w:r>
        <w:rPr/>
      </w:r>
    </w:p>
    <w:p>
      <w:pPr>
        <w:pStyle w:val="Normal"/>
        <w:rPr/>
      </w:pPr>
      <w:r>
        <w:rPr/>
        <w:t>15. fejezet</w:t>
      </w:r>
    </w:p>
    <w:p>
      <w:pPr>
        <w:pStyle w:val="Normal"/>
        <w:rPr/>
      </w:pPr>
      <w:r>
        <w:rPr/>
      </w:r>
    </w:p>
    <w:p>
      <w:pPr>
        <w:pStyle w:val="Normal"/>
        <w:rPr/>
      </w:pPr>
      <w:r>
        <w:rPr/>
        <w:t>A TALMUD</w:t>
      </w:r>
    </w:p>
    <w:p>
      <w:pPr>
        <w:pStyle w:val="Normal"/>
        <w:rPr/>
      </w:pPr>
      <w:r>
        <w:rPr/>
      </w:r>
    </w:p>
    <w:p>
      <w:pPr>
        <w:pStyle w:val="Normal"/>
        <w:rPr/>
      </w:pPr>
      <w:r>
        <w:rPr/>
        <w:t>Nyissuk föl!</w:t>
      </w:r>
    </w:p>
    <w:p>
      <w:pPr>
        <w:pStyle w:val="Normal"/>
        <w:rPr/>
      </w:pPr>
      <w:r>
        <w:rPr/>
        <w:t>"Za rabotu!"</w:t>
      </w:r>
    </w:p>
    <w:p>
      <w:pPr>
        <w:pStyle w:val="Normal"/>
        <w:rPr/>
      </w:pPr>
      <w:r>
        <w:rPr/>
        <w:t>Mi az a Talmud?</w:t>
      </w:r>
    </w:p>
    <w:p>
      <w:pPr>
        <w:pStyle w:val="Normal"/>
        <w:rPr/>
      </w:pPr>
      <w:r>
        <w:rPr/>
        <w:t>A Talmud ágádávilága</w:t>
      </w:r>
    </w:p>
    <w:p>
      <w:pPr>
        <w:pStyle w:val="Normal"/>
        <w:rPr/>
      </w:pPr>
      <w:r>
        <w:rPr/>
      </w:r>
    </w:p>
    <w:p>
      <w:pPr>
        <w:pStyle w:val="Normal"/>
        <w:rPr/>
      </w:pPr>
      <w:r>
        <w:rPr/>
        <w:t>Nyissuk föl!</w:t>
      </w:r>
    </w:p>
    <w:p>
      <w:pPr>
        <w:pStyle w:val="Normal"/>
        <w:rPr/>
      </w:pPr>
      <w:r>
        <w:rPr/>
      </w:r>
    </w:p>
    <w:p>
      <w:pPr>
        <w:pStyle w:val="Normal"/>
        <w:rPr/>
      </w:pPr>
      <w:r>
        <w:rPr/>
        <w:t>A Bibliával ellentétben, amely része a világ kultúrájának, a Talmud mindenki számára pecséttel zárt könyv, kivéve azokat, akik fiatal korukban kezdik tanulmányozni, és kötetei fölött öregszenek meg.</w:t>
      </w:r>
    </w:p>
    <w:p>
      <w:pPr>
        <w:pStyle w:val="Normal"/>
        <w:rPr/>
      </w:pPr>
      <w:r>
        <w:rPr/>
      </w:r>
    </w:p>
    <w:p>
      <w:pPr>
        <w:pStyle w:val="Normal"/>
        <w:rPr/>
      </w:pPr>
      <w:r>
        <w:rPr/>
        <w:t>Vannak fordításai. De próbáljon meg az avatatlan olvasó csak úgy felütni akár egyet is a lefordított kiadás harminc-harmincöt vaskos kötete közül! Egy-két fejezet után a legjobb akarattal is kétségbe fog esni, olyan sűrű, idegen, runaikus, szaggatott, cikcakkos szöveggel találja szemben magát. Vagy ezer évvel fiatalabb a Biblia nagy részénél, de első látásra úgy tűnik, mintha korszakokkal lenne öregebb.</w:t>
      </w:r>
    </w:p>
    <w:p>
      <w:pPr>
        <w:pStyle w:val="Normal"/>
        <w:rPr/>
      </w:pPr>
      <w:r>
        <w:rPr/>
      </w:r>
    </w:p>
    <w:p>
      <w:pPr>
        <w:pStyle w:val="Normal"/>
        <w:rPr/>
      </w:pPr>
      <w:r>
        <w:rPr/>
        <w:t>Az íróasztalommal szemben a könyvespolcon ott van egy teljes Talmud-sorozat: huszonegy vörösesbarna bőrkötésű kötet díszsorfala, mind vagy fél méter magas. Ez a híres vilnai, 19. század végi kiadás Amerikában megjelent reprintje. Kicsit odébb, egy másik polcon ott vannak az eredeti Vilnai Talmud ütött-kopott, megrogyott kötetei, rongyos-repedezett, barna bőrkötésben. A nagyapáméi voltak, aki 1928-ban jött Szovjet-Oroszországból Amerikába, magával cipelve Talmudját. Vele kezdtem el tanulni, és azt ígérte, hogy halála után örökölni fogom a rejtélyes köteteket. Kilencvennégy éves koráig élt. Nem egészen két évvel a halála előtt megvettem a reprint kiadást, hiszen kitűnő egészségben élt Izraelben, én pedig belefáradtam a miniatűr betűs kommentárok olvasásába a kisebb példányban, amit szintén tőle kaptam valamikor. Ezért van két Vilnai Talmudom: a szép, fehér papírra nyomott facsimile és a hosszú életen át használt, megsárgult, elnyűtt másik. A fiaimra akarom hagyni őket.</w:t>
      </w:r>
    </w:p>
    <w:p>
      <w:pPr>
        <w:pStyle w:val="Normal"/>
        <w:rPr/>
      </w:pPr>
      <w:r>
        <w:rPr/>
      </w:r>
    </w:p>
    <w:p>
      <w:pPr>
        <w:pStyle w:val="Normal"/>
        <w:rPr/>
      </w:pPr>
      <w:r>
        <w:rPr/>
        <w:t>Találomra leveszek egy kötetet az új kiadásból. Hatalmas és súlyos. Két kézzel billentem az asztalra. Kinyitom, s az élükön vörös márványmetszésű lapok majdnem síkban, éppen csak enyhe hullámba hajolva feküsznek előttem. Két tömör, fekete hasábot látok, rendezetlen körvonalú héber szedést, két oldalukon keskenyebb, kisebb betűs hasábok, amelyeket újabb, még karcsúbb, egészen apró betűs kolumnák szegélyeznek. A szöveg pontozatlan, és írásjelek sincsenek benne.</w:t>
      </w:r>
    </w:p>
    <w:p>
      <w:pPr>
        <w:pStyle w:val="Normal"/>
        <w:rPr/>
      </w:pPr>
      <w:r>
        <w:rPr/>
      </w:r>
    </w:p>
    <w:p>
      <w:pPr>
        <w:pStyle w:val="Normal"/>
        <w:rPr/>
      </w:pPr>
      <w:r>
        <w:rPr/>
        <w:t>A tömör oszlop maga a Talmud. A keskenyebb hasábok kommentárok vagy olvasatvariációk, utaló jegyzetek. A traktátus hátoldalán további kommentárok állnak, sűrű szedésű, ijesztő hosszúságú tömbökben. Úgy tetszik, a tanuló egyetlen talmudi mondaton belül tíz évszázadot, tucatnyi országot átfogó vitába csöppen.</w:t>
      </w:r>
    </w:p>
    <w:p>
      <w:pPr>
        <w:pStyle w:val="Normal"/>
        <w:rPr/>
      </w:pPr>
      <w:r>
        <w:rPr/>
      </w:r>
    </w:p>
    <w:p>
      <w:pPr>
        <w:pStyle w:val="Normal"/>
        <w:rPr/>
      </w:pPr>
      <w:r>
        <w:rPr/>
        <w:t>Állítólag léteznek élő emberek, akik megtanulták és elsajátították az egész Talmudot, összes kommentátorának - a vilnai kiadásban több mint száz szerepel - minden egyes szavával és az egész judaista irodalommal együtt. Szerintem erre halandó nem képes. Ámbár az emberi agy bámulatra méltó teljesítményeket produkál, úgyhogy minden lehetséges...</w:t>
      </w:r>
    </w:p>
    <w:p>
      <w:pPr>
        <w:pStyle w:val="Normal"/>
        <w:rPr/>
      </w:pPr>
      <w:r>
        <w:rPr/>
      </w:r>
    </w:p>
    <w:p>
      <w:pPr>
        <w:pStyle w:val="Normal"/>
        <w:rPr/>
      </w:pPr>
      <w:r>
        <w:rPr/>
        <w:t xml:space="preserve">Ha az olvasó netán megrémült volna az eddigiektől, akkor képzelje magát az én helyembe, amikor tizenhárom éves koromban nagyapám belépett az életembe!  </w:t>
      </w:r>
    </w:p>
    <w:p>
      <w:pPr>
        <w:pStyle w:val="Normal"/>
        <w:rPr/>
      </w:pPr>
      <w:r>
        <w:rPr/>
      </w:r>
    </w:p>
    <w:p>
      <w:pPr>
        <w:pStyle w:val="Normal"/>
        <w:rPr/>
      </w:pPr>
      <w:r>
        <w:rPr/>
        <w:t>"Za rabotu!"</w:t>
      </w:r>
    </w:p>
    <w:p>
      <w:pPr>
        <w:pStyle w:val="Normal"/>
        <w:rPr/>
      </w:pPr>
      <w:r>
        <w:rPr/>
      </w:r>
    </w:p>
    <w:p>
      <w:pPr>
        <w:pStyle w:val="Normal"/>
        <w:rPr/>
      </w:pPr>
      <w:r>
        <w:rPr/>
        <w:t>Héber iskolázottságom a húszas évek eleji New York City körülményeihez képest az átlagosnál jobb volt. Viszonylag jól tudtam olvasni és fordítani a héber Biblia elbeszélő részeit. Folyékonyan imádkoztam. Bár micvám nagy látványosság volt: úgy szerepeltem, mint egy sztár. Ezzel befejezettnek tekintettem vallásos tanulmányaimat.</w:t>
      </w:r>
    </w:p>
    <w:p>
      <w:pPr>
        <w:pStyle w:val="Normal"/>
        <w:rPr/>
      </w:pPr>
      <w:r>
        <w:rPr/>
      </w:r>
    </w:p>
    <w:p>
      <w:pPr>
        <w:pStyle w:val="Normal"/>
        <w:rPr/>
      </w:pPr>
      <w:r>
        <w:rPr/>
        <w:t>Nagyapám, aki alig egy hete érkezett Amerikába, és persze nálunk lakott, egyszer csak megjelent egy hatalmas könyvvel.</w:t>
      </w:r>
    </w:p>
    <w:p>
      <w:pPr>
        <w:pStyle w:val="Normal"/>
        <w:rPr/>
      </w:pPr>
      <w:r>
        <w:rPr/>
      </w:r>
    </w:p>
    <w:p>
      <w:pPr>
        <w:pStyle w:val="Normal"/>
        <w:rPr/>
      </w:pPr>
      <w:r>
        <w:rPr/>
        <w:t>- Za rabotu! - mondta.</w:t>
      </w:r>
    </w:p>
    <w:p>
      <w:pPr>
        <w:pStyle w:val="Normal"/>
        <w:rPr/>
      </w:pPr>
      <w:r>
        <w:rPr/>
      </w:r>
    </w:p>
    <w:p>
      <w:pPr>
        <w:pStyle w:val="Normal"/>
        <w:rPr/>
      </w:pPr>
      <w:r>
        <w:rPr/>
        <w:t>Leültetett egy asztalhoz a kötet elé, s fölöttem állt, ahogy kinyitottam. Döbbenten meredtem a vaskos betűoszlopokra.</w:t>
      </w:r>
    </w:p>
    <w:p>
      <w:pPr>
        <w:pStyle w:val="Normal"/>
        <w:rPr/>
      </w:pPr>
      <w:r>
        <w:rPr/>
      </w:r>
    </w:p>
    <w:p>
      <w:pPr>
        <w:pStyle w:val="Normal"/>
        <w:rPr/>
      </w:pPr>
      <w:r>
        <w:rPr/>
        <w:t>- Olvass! - mondta nagyapám.</w:t>
      </w:r>
    </w:p>
    <w:p>
      <w:pPr>
        <w:pStyle w:val="Normal"/>
        <w:rPr/>
      </w:pPr>
      <w:r>
        <w:rPr/>
      </w:r>
    </w:p>
    <w:p>
      <w:pPr>
        <w:pStyle w:val="Normal"/>
        <w:rPr/>
      </w:pPr>
      <w:r>
        <w:rPr/>
        <w:t>Most ugyanazt a kötetet vettem le a polcról, és ugyanazon az odalon nyitottam ki. Harminc év telt el azóta, hogy a fejemet törtem ezeken a hasábokon. Ma már különösebb nehézség nélkül olvasom őket, de még mindig nem könnyű túljutnom egy oldalon, és sohasem is lesz az. Nem hiszem, hogy valaha valakinek is könnyedén menne. Ez az oldal egészen megbarnult: sokkal sötétebb, mint az öreg, szétesett kötet többi lapja. Lehet, hogy azért, mert egy hónapig vagy tovább is tanulmányoztam a bronxi lakás ablakán beeső sugárnyaláb fényében... Az egész oldalt sötét foltok pettyezik: bizonyára gyümölcslével vigasztaltam magam, mialatt az arámival birkóztam, ami nem sokkal többet mondott számomra a sziú nyelvnél. Talán könnyek - ha a könnyek nyomot hagyhatnak a papíron...</w:t>
      </w:r>
    </w:p>
    <w:p>
      <w:pPr>
        <w:pStyle w:val="Normal"/>
        <w:rPr/>
      </w:pPr>
      <w:r>
        <w:rPr/>
      </w:r>
    </w:p>
    <w:p>
      <w:pPr>
        <w:pStyle w:val="Normal"/>
        <w:rPr/>
      </w:pPr>
      <w:r>
        <w:rPr/>
        <w:t>Amikor a nagyapám azt mondta, "Za rabotu!", akkor komolyan is gondolta. Ez oroszul azt jelenti: "Dologra!" Azóta megtudtam, hogy a szépreményű talmudistákat többnyire ehhez a részhez ültetik le először: az egész Talmud egyik legnehezebben kibogozható fejezetéhez, Rává és Ábájé vitájához a talált tárgy tulajdonjogáról. A Talmud szokásos távirati stílusával három szóban foglalja össze az egész problémát. Egy héten keresztül kellett hallgatnom nagyapám magyarázatát ennek a három szónak az értelméről. De keresztülráncigált Ábájé tucatnyi kifogásán, ugyanannyi analógiát citálva melléjük a zsidó törvényből, majd Rává leleményes ellenérvein: végül feladtam, hiszen az egész vita arámi nyelven folyt. Tudom, hogy végigvettük, mert a fejezet utolsó mondatait még ma is emlékezetemben őrzöm.</w:t>
      </w:r>
    </w:p>
    <w:p>
      <w:pPr>
        <w:pStyle w:val="Normal"/>
        <w:rPr/>
      </w:pPr>
      <w:r>
        <w:rPr/>
      </w:r>
    </w:p>
    <w:p>
      <w:pPr>
        <w:pStyle w:val="Normal"/>
        <w:rPr/>
      </w:pPr>
      <w:r>
        <w:rPr/>
        <w:t xml:space="preserve">Megpróbáltatásaimhoz az is hozzátartozott, hogy a nagyapám nem tudott angolul. Az a jiddis, amit én beszéltem, amerikanizált zsargon volt, szinte másik nyelv, mint az övé. Rejtély, hogyan tudtunk érintkezni egymással. De mindent egybevetve egész életemben senkinek a közlendője nem hatott rám jobban, mint nagyapám félelmetes jelszava, amellyel egész kamaszkoromban hajkurászott: "Za rabotu!" Fő eszköze pedig a Talmud volt.  </w:t>
      </w:r>
    </w:p>
    <w:p>
      <w:pPr>
        <w:pStyle w:val="Normal"/>
        <w:rPr/>
      </w:pPr>
      <w:r>
        <w:rPr/>
      </w:r>
    </w:p>
    <w:p>
      <w:pPr>
        <w:pStyle w:val="Normal"/>
        <w:rPr/>
      </w:pPr>
      <w:r>
        <w:rPr/>
        <w:t>Mi az a Talmud?</w:t>
      </w:r>
    </w:p>
    <w:p>
      <w:pPr>
        <w:pStyle w:val="Normal"/>
        <w:rPr/>
      </w:pPr>
      <w:r>
        <w:rPr/>
      </w:r>
    </w:p>
    <w:p>
      <w:pPr>
        <w:pStyle w:val="Normal"/>
        <w:rPr/>
      </w:pPr>
      <w:r>
        <w:rPr/>
        <w:t>Kezdjük azzal, hogy a Talmud nem egy könyv, hanem két könyv egyben. Ez a kettő a Misná és a Gemárá, a zsidó jog nagyon régi klasszikusai, amelyeket mintegy háromszáz év választ el egymástól. Mindkét könyvnek vannak szerzői, abban az értelemben, hogy tudjuk, ki írta őket. De egyik sem eredeti mű, hanem a törvény kivonatos összefoglalása.</w:t>
      </w:r>
    </w:p>
    <w:p>
      <w:pPr>
        <w:pStyle w:val="Normal"/>
        <w:rPr/>
      </w:pPr>
      <w:r>
        <w:rPr/>
      </w:r>
    </w:p>
    <w:p>
      <w:pPr>
        <w:pStyle w:val="Normal"/>
        <w:rPr/>
      </w:pPr>
      <w:r>
        <w:rPr/>
        <w:t>A Misná a tánáim, a tanaitáknak vagy tanítóknak nevezett szakértők és bírák jogi döntéseiről számol be, mintegy négyszáz évet fogva át. A zsidó történelemnek a Biblia lezárását követő ködéből tűnnek elő a tanaiták, a Nagy Gyülekezet férfiainak utódai: ez a náluk is régebbi jogásznemzedék vette át a hagyományt az idők során a próféták gyengülő kezéből. A tanaiták kora a kereszténység fellépését megelőző és követő két-két évszázad. Jehudá fejedelem, Palesztina nagy és gazdag bölcse szerkesztette a Misná, a "számbavétel" gyűjteményét a 200. év körül.</w:t>
      </w:r>
    </w:p>
    <w:p>
      <w:pPr>
        <w:pStyle w:val="Normal"/>
        <w:rPr/>
      </w:pPr>
      <w:r>
        <w:rPr/>
      </w:r>
    </w:p>
    <w:p>
      <w:pPr>
        <w:pStyle w:val="Normal"/>
        <w:rPr/>
      </w:pPr>
      <w:r>
        <w:rPr/>
        <w:t>Ritkán fordul elő, hogy egy mű ennyire gyorsan és ilyen mértékben meghódítson egy népet. A Misnával lezárult a héber nyelvben a Biblia korszaka. Rabbi Jehudá meghatározta az utána következő összes alkotás stílusát. Ezerhétszáz év után a héber nyelv még ma is a Misná nyelve. A szakfolyóiratok is ezt használják. Az Izraelben beszélt héber, az újságok, a rádióműsorok és a napi társalgás nyelve persze eléggé elnyugatiasodott. Ám egy jónevű izraeli írótól azt hallottam, hogy számára a jó stílus titka még mindig a Misnában rejtőzik.</w:t>
      </w:r>
    </w:p>
    <w:p>
      <w:pPr>
        <w:pStyle w:val="Normal"/>
        <w:rPr/>
      </w:pPr>
      <w:r>
        <w:rPr/>
      </w:r>
    </w:p>
    <w:p>
      <w:pPr>
        <w:pStyle w:val="Normal"/>
        <w:rPr/>
      </w:pPr>
      <w:r>
        <w:rPr/>
        <w:t>Bár a Misná kizárólag jogszabálygyűjtemény akar lenni, sokkal több annál. Egy mondattal vagy kifejezéssel varázslatosan életre kelti a Második Templom korának egy-egy jelenetét, az ünnepek estéjét Jeruzsálem utcáin, a kétezer éve halott emberek viselkedését, erkölcseit, gondolkodását, szokásait. Gyanítom, hogy rabbi Jehudát nem vezette a mai értelemben vett irodalmi szándék. Legnagyobbrészt nem tett mást, mint lejegyezte a nemzedékek által fényesre csiszolt kultúrát. Pontosságával és világosságával mégis halhatatlanná vált, és abba az új irányba terelte az Írásoktiszteletre méltó nyelvezetét, amelyben az ma is halad.</w:t>
      </w:r>
    </w:p>
    <w:p>
      <w:pPr>
        <w:pStyle w:val="Normal"/>
        <w:rPr/>
      </w:pPr>
      <w:r>
        <w:rPr/>
      </w:r>
    </w:p>
    <w:p>
      <w:pPr>
        <w:pStyle w:val="Normal"/>
        <w:rPr/>
      </w:pPr>
      <w:r>
        <w:rPr/>
        <w:t>Később néhány évszázadon át a bölcsek újabb nagy nemzedékei, az ámoráim - az amoriták, vagyis kommentátorok - egészítették ki rabbi Jehudá művét, sorról sorra megvitatván azt akadémiáikon, az ország különböző településein, apáról fiúra és unokára hagyományozva a tudományt. Így alakult ki a Talmud mai formája. Van négy-öt mondatunk a Misnából, amely közli a törvényt. Ezt követi a talán egy-, talán húszoldalnyi héber és arámi nyelvű jogi elemzés, amely elágazhat mesékre, versekre, imákra, történetekre, visszaemlékezésekre, tudományos vagy akár asztali beszélgetésekre is. Ez a Gemárá, a "beteljesedés".</w:t>
      </w:r>
    </w:p>
    <w:p>
      <w:pPr>
        <w:pStyle w:val="Normal"/>
        <w:rPr/>
      </w:pPr>
      <w:r>
        <w:rPr/>
      </w:r>
    </w:p>
    <w:p>
      <w:pPr>
        <w:pStyle w:val="Normal"/>
        <w:rPr/>
      </w:pPr>
      <w:r>
        <w:rPr/>
        <w:t>Az amoriták lavina módjára növekedő vitáinak megőrzése egyre nagyobb terheket rótt a memóriára. A végefelé már olyanná válhatott a feladat, mintha az Encyclopćdia Britannicát kellett volna betanulni. Ekkoriban omlott össze a Római Birodalom. A Földközi-tenger mellékén háborúk kavarogtak. A zsidóság összeköttetésének folyamatossága, és ezáltal a nemzet száműzetésben élő részének élete is, veszélybe került. Az utolsó amoriták közül Ráv Ási és Ráviná úgy döntött, szakít a hagyománnyal, hogy a Gemárát leíratlan ismeretként kell fenntartani. Mindent följegyeztek, amire csak emlékeztek a Bibliáról és a Misnáról évszázadok során folytatott vitákból. Így alkották meg a Talmudot, amelyhez tizennégy évszázaddal később mint tizenhárom éves amerikai fiút leültetett a nagyapám, hogy elkezdjem tanulni...</w:t>
      </w:r>
    </w:p>
    <w:p>
      <w:pPr>
        <w:pStyle w:val="Normal"/>
        <w:rPr/>
      </w:pPr>
      <w:r>
        <w:rPr/>
      </w:r>
    </w:p>
    <w:p>
      <w:pPr>
        <w:pStyle w:val="Normal"/>
        <w:rPr/>
      </w:pPr>
      <w:r>
        <w:rPr/>
        <w:t>A Talmud leginkább a gyorsírásos feljegyzések szövegére emlékeztet. Élénk, magvas, lényegretörő viták, beszélgetések, monológok követik egymást erőteljes ritmusú szavakba öntve, hogy könnyebben megmaradjanak az emlékezetben. Műfaja a dráma: az egész Gemárá dialógusokból áll.</w:t>
      </w:r>
    </w:p>
    <w:p>
      <w:pPr>
        <w:pStyle w:val="Normal"/>
        <w:rPr/>
      </w:pPr>
      <w:r>
        <w:rPr/>
      </w:r>
    </w:p>
    <w:p>
      <w:pPr>
        <w:pStyle w:val="Normal"/>
        <w:rPr/>
      </w:pPr>
      <w:r>
        <w:rPr/>
        <w:t>A beszélgetés mindig a Misná szóban forgó részével kezdődik, de nem feltétlenül marad meg annál. A Misná egy-egy szava, kifejezése, fogalma új témához ad kapaszkodót, amely a következő fél tucat lapon keresztül elfoglalja a Talmudot és a századokon át egymást követő kommentátorok figyelmét. Ez a szóbeli tanok sajátossága: témáról témára rugaszkodnak, minden új, izgalmas gondolat új ágba tereli folyásukat a megszabott mederből.</w:t>
      </w:r>
    </w:p>
    <w:p>
      <w:pPr>
        <w:pStyle w:val="Normal"/>
        <w:rPr/>
      </w:pPr>
      <w:r>
        <w:rPr/>
      </w:r>
    </w:p>
    <w:p>
      <w:pPr>
        <w:pStyle w:val="Normal"/>
        <w:rPr/>
      </w:pPr>
      <w:r>
        <w:rPr/>
        <w:t>Szinte magunk előtt látjuk a két szerkesztőt, amint kéziratukat egyre jobban teletömik mindazzal, ami eszükbe jut az egész életükben memorizált hagyományból, emlékezetük fiókjaiban kutatva az adott ismerethez kapcsolódó témák minden létező szálacskája után. Lehet, hogy szándékukban állt a későbbiekben kodifikációjellegű formába rendezni anyagukat. Még valószínűbb módon eszükbe sem jutott, ami a középkori kodifikátoroknak, hogy erre a további lépésre szükség van. Úgy gondolhatták, magának a leírásnak a segítségével a tan ezentúl képes lesz fenntartani a judaizmust, bármily alacsonyra süllyedne is az általános szellemi és tanulási szint. Mit számít, hogy a gyászolás szabályai az ünnepekről szóló traktátusban találhatók, és az újévi jogviszonyokat csillagászattal foglalkozó rabbinikus szakaszok tördösik meg?</w:t>
      </w:r>
    </w:p>
    <w:p>
      <w:pPr>
        <w:pStyle w:val="Normal"/>
        <w:rPr/>
      </w:pPr>
      <w:r>
        <w:rPr/>
      </w:r>
    </w:p>
    <w:p>
      <w:pPr>
        <w:pStyle w:val="Normal"/>
        <w:rPr/>
      </w:pPr>
      <w:r>
        <w:rPr/>
        <w:t>Idővel számos mesteri kéz munkájával kodifikációs rendbe pofozták a Talmudot. De soha semmiféle kódex nem foglalhatta el a zegzugos, enciklopédikus, bonyolult, mély értelmű, fecsegő Talmud helyét a zsidó intellektusban. A judaizmus jogi irodalmának hosszadalmas történetében, úgy tűnik, ezen a ponton válik egyértelművé, hogy a szellemiség súlypontja a Misnában és a Gemárában helyezkedik el, ugyanúgy, ahogyan a zsidók feltétlen bizalma a Tórában nyugszik.</w:t>
      </w:r>
    </w:p>
    <w:p>
      <w:pPr>
        <w:pStyle w:val="Normal"/>
        <w:rPr/>
      </w:pPr>
      <w:r>
        <w:rPr/>
      </w:r>
    </w:p>
    <w:p>
      <w:pPr>
        <w:pStyle w:val="Normal"/>
        <w:rPr/>
      </w:pPr>
      <w:r>
        <w:rPr/>
        <w:t>A Talmud nagyon is élő, éppen mert élő anyagból memorizálták. Benne van a bírósági eljárások, a véletlenül hallott beszélgetések, a lakásokban folytatott viták szenvedélyes csörtéinek izgalma. Át- meg átjárja a nagy kérdésekkel megbirkózni képes tehetségek gyorstüzelő logikája. Az utazók színes beszámolóinak, tudósok és bölcsek beszélgetéseinek, bírák fura tapasztalatainak, mesterek meséinek, anekdotáinak és paraboláinak kerülő útjai mentén üdítő foltok tarkítják a komor viták tájait. A kanyargósnak, parttalannak tűnő irány mégis egyenesre szabott. Minden szó súlyát számos nemzedéken át mérték meg.</w:t>
      </w:r>
    </w:p>
    <w:p>
      <w:pPr>
        <w:pStyle w:val="Normal"/>
        <w:rPr/>
      </w:pPr>
      <w:r>
        <w:rPr/>
      </w:r>
    </w:p>
    <w:p>
      <w:pPr>
        <w:pStyle w:val="Normal"/>
        <w:rPr/>
      </w:pPr>
      <w:r>
        <w:rPr/>
        <w:t>Ez hát, a lehető legkevesebb vonással felvázolva, a Talmud körvonala.</w:t>
      </w:r>
    </w:p>
    <w:p>
      <w:pPr>
        <w:pStyle w:val="Normal"/>
        <w:rPr/>
      </w:pPr>
      <w:r>
        <w:rPr/>
      </w:r>
    </w:p>
    <w:p>
      <w:pPr>
        <w:pStyle w:val="Normal"/>
        <w:rPr/>
      </w:pPr>
      <w:r>
        <w:rPr/>
        <w:t xml:space="preserve">Szövegeit és kommentárjait az idő vasfoga láttamozta. Különböző olvasatok százait ismerik. Néhány szakasz áldozatául esett a múló időnek, a másolók vagy a nyomdászok tévedéseinek, és megfejthetetlenné vált. Egészében azonban a mély értelmű jogi vitáknak sikerült átvészelniük az évek múlását, s életerejüket megtartva eljutniuk hozzánk.  </w:t>
      </w:r>
    </w:p>
    <w:p>
      <w:pPr>
        <w:pStyle w:val="Normal"/>
        <w:rPr/>
      </w:pPr>
      <w:r>
        <w:rPr/>
      </w:r>
    </w:p>
    <w:p>
      <w:pPr>
        <w:pStyle w:val="Normal"/>
        <w:rPr/>
      </w:pPr>
      <w:r>
        <w:rPr/>
        <w:t>A Talmud ágádávilága</w:t>
      </w:r>
    </w:p>
    <w:p>
      <w:pPr>
        <w:pStyle w:val="Normal"/>
        <w:rPr/>
      </w:pPr>
      <w:r>
        <w:rPr/>
      </w:r>
    </w:p>
    <w:p>
      <w:pPr>
        <w:pStyle w:val="Normal"/>
        <w:rPr/>
      </w:pPr>
      <w:r>
        <w:rPr/>
        <w:t>A Talmud tele van ágádákkal is: talán évezredek paraboláival, fabuláival, prédikációival, hitszónoklataival, fantazmagóriáival, allegóriáival. Elveszett világokra nyitnak ablakot a sűrűn előforduló "könnyű" passzusok, amelyekre örömmel bukkan rá a tanuló a bonyolult jogi kérdések fejtörői közepette. A hagyomány régen is választóvonalat húzott a bölcsek törvényei és fizikai, orvosi, kereskedelmi, csillagászati, politikai állásfoglalásai közé. Ez a különbségtétel ma magától értetődőnek tűnik. A természettudomány kérdéseiben a mai ember tájékozottabb náluk. A zsidó jog területén azonban ők voltak közelebb a forráshoz.</w:t>
      </w:r>
    </w:p>
    <w:p>
      <w:pPr>
        <w:pStyle w:val="Normal"/>
        <w:rPr/>
      </w:pPr>
      <w:r>
        <w:rPr/>
      </w:r>
    </w:p>
    <w:p>
      <w:pPr>
        <w:pStyle w:val="Normal"/>
        <w:rPr/>
      </w:pPr>
      <w:r>
        <w:rPr/>
        <w:t>A természet világa ma is olyan, mint volt, mialatt az emberek a lehető legtöbbet igyekeztek megtudni róla, s a helyes ismeretek tömege egyre növekszik. De a múlt minden pillanattal hátrébb vonul, s vele együtt Lincoln, Washington, Cćsar, Ézsaiás, Mózes is távolodik. Az egzakt módon felismerhető igazság egyre halványul. A talmudi jog a Sínaival összekötő köldökzsinór. A talmudikus tudomány és társadalombírálat megvilágítja múltunkat: atyáink, nagyon helyesen, megőriztek minden szót. Az a maguk idejéhez képest előremutató döntésük is nagyon helyes volt, hogy elkülönítették ezt az anyagot a jogtól. Ha a kisebbség véleménye győzedelmeskedett volna - hogy a rabbik minden egyes szavát kétségbevonhatatlannak kell tekinteni -, idővel a judaizmust is elérte volna a válság, amely a keresztény egyházat sújtotta, amikor Galilei fölfedezései összeütköztek a szilárd ptolemaioszi világképpel.</w:t>
      </w:r>
    </w:p>
    <w:p>
      <w:pPr>
        <w:pStyle w:val="Normal"/>
        <w:rPr/>
      </w:pPr>
      <w:r>
        <w:rPr/>
      </w:r>
    </w:p>
    <w:p>
      <w:pPr>
        <w:pStyle w:val="Normal"/>
        <w:rPr/>
      </w:pPr>
      <w:r>
        <w:rPr/>
        <w:t>Összegezve: az a néhány szakértő, aki a tudományokat és a Talmudot egyaránt közelről ismeri, azt állítja, hogy a talmudikus tudomány korának magasrendű ismerete. A bölcsek szabadon átvettek a perzsa, szír, görög, római és egyiptomi tudományos ismeretekből mindent, amihez csak hozzá tudtak jutni, és természetesen eredeti kutatásokat is folytattak a zsidó joggal kapcsolatos témákban. Például az általuk kidolgozott naptárszámítás a mai napig is használatos, és összhangban van a napévvel és évszakaival. A Talmud politikai döntései nemegyszer az új meg új elnyomás alatt élő nép keserűségét is kifejezik. Mi, akik a Hitler-féle katasztrófa után élünk, csak egyetérthetünk ezzel. Miután sok száz év tudósainak mondását gyűjtötték össze, bővelkedik ellentmondó megállapításokban, összeegyeztethetetlen metafizikai feltevésekben, a cinizmus és a költészet, a mizantrópia és a jótékonyság, a nőgyűlölet és a nők költői dicsőítése közötti elképesztő bakugrásokban. Még a mai könyvkultúra mércéje szerint is megdöbbentően nyíltan beszél a szexualitásról, bizonyos kérdésekben mégis szűkszavú és eufemisztikus.</w:t>
      </w:r>
    </w:p>
    <w:p>
      <w:pPr>
        <w:pStyle w:val="Normal"/>
        <w:rPr/>
      </w:pPr>
      <w:r>
        <w:rPr/>
      </w:r>
    </w:p>
    <w:p>
      <w:pPr>
        <w:pStyle w:val="Normal"/>
        <w:rPr/>
      </w:pPr>
      <w:r>
        <w:rPr/>
        <w:t xml:space="preserve">Egyszóval szinte bármit el lehetne mondani erről a bölcs emberek hétszáz éven át elhangzott szavait megörökítő jegyzőkönyvről, s minden állítás mellé megtalálnánk a megfelelő szakasz bizonyítékát. A judaizmus ellenfelei minden korban kinyirbálták a legdurvább, legnehezebb szövegrészeket, összekeverték őket, és az eredményt a világ elé tárták mint a zsidók titokzatos könyvének igazi arcát. Ezzel a technikával nevetséges semmitmondássá alakítható az Új- vagy az Ótestamentum, Platón, Shakespeare vagy Dickens bármelyik műve, sőt a nagy politikusok beszéde is. A Talmud nem csupán jogi enciklopédia, hanem népművészeti alkotás is. Himnusz az Örökkévalóhoz, számos nemzedék tagjainak lelkéből, akik tanulmányozásával töltötték az életüket. Hatalmas főtémája az Isten után való kutatás, a szentség bizakodó keresése az élet minden dolgában. A Talmud újjáéleszti a gondolkodó elme aranykorát: a mai napig a zsidó vallás lüktető szívén át keringő véráram. Bármilyen törvény, szokás, szertartás szerint vagyunk zsidók - lehetünk akár ortodoxok, neológok, reformerek vagy csupán érzelmi indíttatásúak -, a Talmudot tartjuk be. Ez a mi szokásjogunk.  </w:t>
      </w:r>
    </w:p>
    <w:p>
      <w:pPr>
        <w:pStyle w:val="Normal"/>
        <w:rPr/>
      </w:pPr>
      <w:r>
        <w:rPr/>
      </w:r>
    </w:p>
    <w:p>
      <w:pPr>
        <w:pStyle w:val="Normal"/>
        <w:rPr/>
      </w:pPr>
      <w:r>
        <w:rPr/>
        <w:t>JEGYZETEK</w:t>
      </w:r>
    </w:p>
    <w:p>
      <w:pPr>
        <w:pStyle w:val="Normal"/>
        <w:rPr/>
      </w:pPr>
      <w:r>
        <w:rPr/>
      </w:r>
    </w:p>
    <w:p>
      <w:pPr>
        <w:pStyle w:val="Normal"/>
        <w:rPr/>
      </w:pPr>
      <w:r>
        <w:rPr/>
        <w:t>...a Talmud... pecséttel zárt könyv...</w:t>
      </w:r>
    </w:p>
    <w:p>
      <w:pPr>
        <w:pStyle w:val="Normal"/>
        <w:rPr/>
      </w:pPr>
      <w:r>
        <w:rPr/>
      </w:r>
    </w:p>
    <w:p>
      <w:pPr>
        <w:pStyle w:val="Normal"/>
        <w:rPr/>
      </w:pPr>
      <w:r>
        <w:rPr/>
        <w:t>Vannak keresztény tudósok - például Danby, Moore és Herford -, akik elismerésre méltó Talmud-ismeretre tettek szert. Ezt azok a zsidók méltányolhatják igazán, akik gyerekkoruk óta folytatják tanulmányaikat, és tudják, hogy a göcsörtös, hihetetlenül tömör stílus nehézségeihez még a betuszavak fejben tartása is hozzájárul. A Talmud bizonyos hasábjai - a magyarázatok pedig szinte kivétel nélkül - olyanok, mint a matematikai levezetések. Az egyenleteket alkotó tényezok csoportocskái valójában nem szavak, csak egymás mellé irt kezdobetui azoknak a kifejezéseknek, amelyeket az olvasónak fejbol kell tudnia, s ezért fölösleges is kinyomtatni oket. Nem létezik olyan szójegyzék, amely ezeknek a rövidítéseknek a magyarázatait tartalmazná, mert ez külön héber szakszótárt igényelne. A szóbeli tudomány muveloinek láncolatához csak az csatlakozhat, aki ismeri a kifejezések értelmét. Számomra, aki - legalábbis nagyrészt - megkaptam ezeket az ismereteket a nagyapámtól, még mindig vannak köztük ismeretlenek. El sem tudom képzelni, hogy az említett tudósok hogyan birkózhattak meg velük, hacsak nem fordítottak hosszú éveket talmudista szaktanácsadókkal való konzultációra.</w:t>
      </w:r>
    </w:p>
    <w:p>
      <w:pPr>
        <w:pStyle w:val="Normal"/>
        <w:rPr/>
      </w:pPr>
      <w:r>
        <w:rPr/>
      </w:r>
    </w:p>
    <w:p>
      <w:pPr>
        <w:pStyle w:val="Normal"/>
        <w:rPr/>
      </w:pPr>
      <w:r>
        <w:rPr/>
        <w:t>A keskenyebb hasábok kommentárok...</w:t>
      </w:r>
    </w:p>
    <w:p>
      <w:pPr>
        <w:pStyle w:val="Normal"/>
        <w:rPr/>
      </w:pPr>
      <w:r>
        <w:rPr/>
      </w:r>
    </w:p>
    <w:p>
      <w:pPr>
        <w:pStyle w:val="Normal"/>
        <w:rPr/>
      </w:pPr>
      <w:r>
        <w:rPr/>
        <w:t>RÁSI</w:t>
      </w:r>
    </w:p>
    <w:p>
      <w:pPr>
        <w:pStyle w:val="Normal"/>
        <w:rPr/>
      </w:pPr>
      <w:r>
        <w:rPr/>
      </w:r>
    </w:p>
    <w:p>
      <w:pPr>
        <w:pStyle w:val="Normal"/>
        <w:rPr/>
      </w:pPr>
      <w:r>
        <w:rPr/>
        <w:t>A hozzám hasonló ember számára a súlyos szöveget szegélyezo hasábok teszik lehetové a Talmud tanulmányozását. Ezek egy körülbelül ezer évvel ezelott élt franciaországi zsidó, Rási kommentárjai.</w:t>
      </w:r>
    </w:p>
    <w:p>
      <w:pPr>
        <w:pStyle w:val="Normal"/>
        <w:rPr/>
      </w:pPr>
      <w:r>
        <w:rPr/>
      </w:r>
    </w:p>
    <w:p>
      <w:pPr>
        <w:pStyle w:val="Normal"/>
        <w:rPr/>
      </w:pPr>
      <w:r>
        <w:rPr/>
        <w:t>Rási a judaizmus nagy tanítómestere. Talán nem túlzás azt állítani, hogy oáltala maradt fenn a Talmud, s neki köszönheto, hogy ezoterikus ismeret helyett az egész zsidóság számára hozzáférheto tananyaggá vált. Irigylésre méltóan mesteri stílusa tiszta, akár a forrás vize, tömör, életteli és pontos. Mint minden igazán nagy mester, eleven és szinte társalgási hangnemben fordul az olvasóhoz, akit kézen fogva vezet keresztül a Talmud rengetegén. Sejti, hogy nem túl jól ismerjük az arámi nyelvet, valószínuleg nem tökéletes a hébertudásunk sem, nemigen rendelkezünk mély ismeretekkel a talmudi jog területén, és bizony nehezen tudunk eligazodni egy-egy vitás kérdés olvastán. Modora sosem lekezelo, nem kérkedik tudományával, és nem is moralizál: mindössze el akarja magyarázni, mit mond a Talmud. Aki az o segítségére támaszkodva tanul, az többnyire meg is érti ezt.</w:t>
      </w:r>
    </w:p>
    <w:p>
      <w:pPr>
        <w:pStyle w:val="Normal"/>
        <w:rPr/>
      </w:pPr>
      <w:r>
        <w:rPr/>
      </w:r>
    </w:p>
    <w:p>
      <w:pPr>
        <w:pStyle w:val="Normal"/>
        <w:rPr/>
      </w:pPr>
      <w:r>
        <w:rPr/>
        <w:t>A foszöveg másik oldalán található oszlop a Toszáfot, a "hozzáadások" sora. Ezeket a finom és érdekfeszíto, szakszeru magyarázatokat egy több nemzedéken átívelo gondolkodási iskola elemzo kommentátorai - nagyrészt Rási tanítványai vagy utódai - dolgozták ki. Gyakorlatilag az tekintheto Talmud-tudósnak, aki képes megérteni egy ilyen kommentárt. A margókat körülfogó, keskenyebb hasábok a megfelelo tórai szakaszokra, törvényhelyekre utalnak, vagy olvasati variációkat tartalmaznak.</w:t>
      </w:r>
    </w:p>
    <w:p>
      <w:pPr>
        <w:pStyle w:val="Normal"/>
        <w:rPr/>
      </w:pPr>
      <w:r>
        <w:rPr/>
      </w:r>
    </w:p>
    <w:p>
      <w:pPr>
        <w:pStyle w:val="Normal"/>
        <w:rPr/>
      </w:pPr>
      <w:r>
        <w:rPr/>
        <w:t>A nagy kommentátorok többnyire rövidített nevükön ismertek. Rási teljes neve például Rábbi Slomo (J)Iccháki volt.</w:t>
      </w:r>
    </w:p>
    <w:p>
      <w:pPr>
        <w:pStyle w:val="Normal"/>
        <w:rPr/>
      </w:pPr>
      <w:r>
        <w:rPr/>
      </w:r>
    </w:p>
    <w:p>
      <w:pPr>
        <w:pStyle w:val="Normal"/>
        <w:rPr/>
      </w:pPr>
      <w:r>
        <w:rPr/>
        <w:t>Rási írta azt a Tóra-kommentárt is, amely legalább olyan fontos részét képezi a gyerekkorban elkezdett tanulmányoknak, mint maga a mózesi szöveg. Ez nagyrészt a klasszikus Biblia-magyarázatok összefoglalása, amelyet Rási a maga tömör és világos szavaival, esetenként a Tóra nehézkesebb nyelvezetéhez fuzött okfejtésekkel ad elo. Egészen más jellegu a Talmud feldolgozásában végzett munkája, a szokásjog logikai elemzése. A zsidó jogtudomány komoly tanulmányozása Rási Talmud-kommentárjaival kezdodik.</w:t>
      </w:r>
    </w:p>
    <w:p>
      <w:pPr>
        <w:pStyle w:val="Normal"/>
        <w:rPr/>
      </w:pPr>
      <w:r>
        <w:rPr/>
      </w:r>
    </w:p>
    <w:p>
      <w:pPr>
        <w:pStyle w:val="Normal"/>
        <w:rPr/>
      </w:pPr>
      <w:r>
        <w:rPr/>
        <w:t>...az arámival birkóztam...</w:t>
      </w:r>
    </w:p>
    <w:p>
      <w:pPr>
        <w:pStyle w:val="Normal"/>
        <w:rPr/>
      </w:pPr>
      <w:r>
        <w:rPr/>
      </w:r>
    </w:p>
    <w:p>
      <w:pPr>
        <w:pStyle w:val="Normal"/>
        <w:rPr/>
      </w:pPr>
      <w:r>
        <w:rPr/>
        <w:t>A bibliai idok táján Mezopotámia és Palesztina uralkodó nyelve a sémi nyelvek családjába tartozó arámi vagy arameus volt. A kései próféták könyveiben számos arámi nyelvu szakasz található. A Talmud idejében ez volt a zsidóság nyelve. A szent könyveket arámi nyelvre fordították - ezek a "fordítások", Tárgumok -, és arameus imák kerültek az imarendbe is. Ez a nyelv körülbelül annyira hasonlít a héberhez, mint a francia a spanyolhoz; talán egy kicsivel jobban. Aki tud héberül, valamennyire ki tudja bogarászni az arámi nyelven írt szakaszok értelmét, különösen ha idonként a szótár segítségét is igénybe veszi. A Talmuddal foglalkozókra - Rási segítségével - önkéntelenül is ráragad valamennyi a nyelvbol, mert olyan nagy számban találkoznak arámi szövegekkel.</w:t>
      </w:r>
    </w:p>
    <w:p>
      <w:pPr>
        <w:pStyle w:val="Normal"/>
        <w:rPr/>
      </w:pPr>
      <w:r>
        <w:rPr/>
      </w:r>
    </w:p>
    <w:p>
      <w:pPr>
        <w:pStyle w:val="Normal"/>
        <w:rPr/>
      </w:pPr>
      <w:r>
        <w:rPr/>
        <w:t>Ez hát, a leheto legkevesebb vonással felvázolva, a Talmud...</w:t>
      </w:r>
    </w:p>
    <w:p>
      <w:pPr>
        <w:pStyle w:val="Normal"/>
        <w:rPr/>
      </w:pPr>
      <w:r>
        <w:rPr/>
      </w:r>
    </w:p>
    <w:p>
      <w:pPr>
        <w:pStyle w:val="Normal"/>
        <w:rPr/>
      </w:pPr>
      <w:r>
        <w:rPr/>
        <w:t>Itt a Babilóniai Talmudról van szó. Egy másik összeállítás is létezik, a Jeruzsálemi Talmud, amely szintén a zsidó tudomány alapmuve, de csak néhány szakember foglalkozik vele. Gemárája töredékes, az arámi nyelvezet sokkal nehezebb, mint a Babilóniaiban, s nélkülözi a ragyogó kommentátorok sorát, akik az évszázadok során megvilágították a Talmud homályos zugait. Ugyanakkor segít megfejteni a Babilóniai nehéz és korrumpálódott szövegu részeit: a jogtudósok nemzedékei mindkét szöveget tanulmányozták a vallási törvények dönto kérdéseinek tisztázásához. Ha úgy tetszik, az az igazi zsidó bölcs, aki otthonos a Jeruzsálemi Talmudban.</w:t>
      </w:r>
    </w:p>
    <w:p>
      <w:pPr>
        <w:pStyle w:val="Normal"/>
        <w:rPr/>
      </w:pPr>
      <w:r>
        <w:rPr/>
      </w:r>
    </w:p>
    <w:p>
      <w:pPr>
        <w:pStyle w:val="Normal"/>
        <w:rPr/>
      </w:pPr>
      <w:r>
        <w:rPr/>
        <w:t>Talán nem véletlen, hogy a hiteles szokásjogot a számuzetésben muködo akadémiákon dolgozták ki, és nem a Szentföldön maradt kisebb közösség iskoláiban. A zsidó élet gyújtópontja átkerült a számuzetés országaiba, amelyekben a fennmaradás nagy problémájával kellett megküzdeni. Ez a helyzet i. sz. 70-tol - amikor a rómaiak elpusztították Jeruzsálemet és az osi zsidó államot - 1948-ig, az új Izrael Állam megszületéséig fennállt. Kétezer év óta most vált eloször lehetségessé, hogy a zsidó lét központja visszakerüljön a Szentföldre. A világ zsidóságának nagy része azonban még mindig Izraelen kívül él: a modern zsidó élet legizgalmasabb kérdése a szétszóratásban fennmaradt judaizmus és a fürgén fejlodo Izrael szemléletének konfrontációja.</w:t>
      </w:r>
    </w:p>
    <w:p>
      <w:pPr>
        <w:pStyle w:val="Normal"/>
        <w:rPr/>
      </w:pPr>
      <w:r>
        <w:rPr/>
      </w:r>
    </w:p>
    <w:p>
      <w:pPr>
        <w:pStyle w:val="Normal"/>
        <w:rPr/>
      </w:pPr>
      <w:r>
        <w:rPr/>
        <w:t>A bölcsek korából nemcsak a Talmud maradt fenn. A számos törvénygyujtemény mellett - mint a Toszeftá, a Szifrá és Szifré - ott van például az ágádavilág kompilációja, a Midrás is. A mai jogi szaktekintélyeknek ebben az irodalombn is járatosaknak kell lenniük.</w:t>
      </w:r>
    </w:p>
    <w:p>
      <w:pPr>
        <w:pStyle w:val="Normal"/>
        <w:rPr/>
      </w:pPr>
      <w:r>
        <w:rPr/>
      </w:r>
    </w:p>
    <w:p>
      <w:pPr>
        <w:pStyle w:val="Normal"/>
        <w:rPr/>
      </w:pPr>
      <w:r>
        <w:rPr/>
        <w:t>...a zsidók titokzatos könyvének...</w:t>
      </w:r>
    </w:p>
    <w:p>
      <w:pPr>
        <w:pStyle w:val="Normal"/>
        <w:rPr/>
      </w:pPr>
      <w:r>
        <w:rPr/>
      </w:r>
    </w:p>
    <w:p>
      <w:pPr>
        <w:pStyle w:val="Normal"/>
        <w:rPr/>
      </w:pPr>
      <w:r>
        <w:rPr/>
        <w:t>A KÁBÁLÁ</w:t>
      </w:r>
    </w:p>
    <w:p>
      <w:pPr>
        <w:pStyle w:val="Normal"/>
        <w:rPr/>
      </w:pPr>
      <w:r>
        <w:rPr/>
      </w:r>
    </w:p>
    <w:p>
      <w:pPr>
        <w:pStyle w:val="Normal"/>
        <w:rPr/>
      </w:pPr>
      <w:r>
        <w:rPr/>
        <w:t>Vannak, akik azt gondolják, hogy a Talmud valami módon kapcsolatos a kábálával, lévén mindketto zsidó tan, rejtélyes és titokzatos még a muveltebbek számára is. A ketto között azonban nincs semmiféle kapcsolat.</w:t>
      </w:r>
    </w:p>
    <w:p>
      <w:pPr>
        <w:pStyle w:val="Normal"/>
        <w:rPr/>
      </w:pPr>
      <w:r>
        <w:rPr/>
      </w:r>
    </w:p>
    <w:p>
      <w:pPr>
        <w:pStyle w:val="Normal"/>
        <w:rPr/>
      </w:pPr>
      <w:r>
        <w:rPr/>
        <w:t>A Talmud, mint mondtam, a szokásjog fo forrása. Nehézsége a surítettségbol és a jogi viták gyakorta homályos voltából ered. De egészében rideg és kijelento módú könyv. Világossága a napvilág: egész tartalma feltárul a képzett és pontosan kérdezo jogászi elme számára. Eszközei - a tudomány, a tény, a logika, a kutatás - a gondolkodás klasszikus eszköztárából valók.</w:t>
      </w:r>
    </w:p>
    <w:p>
      <w:pPr>
        <w:pStyle w:val="Normal"/>
        <w:rPr/>
      </w:pPr>
      <w:r>
        <w:rPr/>
      </w:r>
    </w:p>
    <w:p>
      <w:pPr>
        <w:pStyle w:val="Normal"/>
        <w:rPr/>
      </w:pPr>
      <w:r>
        <w:rPr/>
        <w:t>A kábálá ezzel szemben a miszticizmus holdsütötte tájain lakozik, s fénye az okkult képzetvilág foszforeszkáló hunyorgása. Csak néhány beavatott számára hozzáférheto, titokzatos tudomány. Kívül áll az elfogadott hagyományon, nincs összefüggésben törvényünkkel, noha - rendszerint titkos szektákba tömörült - követoinek gondolkodására és viselkedésére jelentos hatással volt. A gazdag kabalisztikus irodalom egyes muveit híres rabbik neve fémjelzi. Ezek a misztikus alkotások egy különös, sokat vitatott könyv, a Zohár (Ragyogás) köré csoportosulnak: ez az, amit az évszázados mendemondák suttogása "a kábálának" nevez. Ma már semmiféle suttogásra nincs szükség. A legtöbb nyelven hozzáférheto, bárki elolvashatja. Ez a szöveg azonban nem nappali világosságú: biztos vagyok benne, hogy a kabalisták minden fordítást értelmetlennek minosítenének.</w:t>
      </w:r>
    </w:p>
    <w:p>
      <w:pPr>
        <w:pStyle w:val="Normal"/>
        <w:rPr/>
      </w:pPr>
      <w:r>
        <w:rPr/>
      </w:r>
    </w:p>
    <w:p>
      <w:pPr>
        <w:pStyle w:val="Normal"/>
        <w:rPr/>
      </w:pPr>
      <w:r>
        <w:rPr/>
        <w:t>A Zohár nehéz arámi nyelvezete áthatolhatatlan felületet jelent még annak is, aki könnyedén olvassa a Talmudot. Formálisan Mózes öt könyvének szövegkommentárja, ám az Írás szavai csak kilövoállásul szolgálnak az ezoterikus képzeloero rakétái számára. Rejtett értelmek, világokon túli világok, angyalok és démonok seregei, természetfölötti erovel rendelkezo számok és nevek zsúfolódnak lapjain. Ismerek muvelt embereket, akik élvezettel olvassák, míg más, éppoly muvelt ismeroseim zavarosnak és ártalmasnak tartják.</w:t>
      </w:r>
    </w:p>
    <w:p>
      <w:pPr>
        <w:pStyle w:val="Normal"/>
        <w:rPr/>
      </w:pPr>
      <w:r>
        <w:rPr/>
      </w:r>
    </w:p>
    <w:p>
      <w:pPr>
        <w:pStyle w:val="Normal"/>
        <w:rPr/>
      </w:pPr>
      <w:r>
        <w:rPr/>
      </w:r>
    </w:p>
    <w:p>
      <w:pPr>
        <w:pStyle w:val="Normal"/>
        <w:rPr/>
      </w:pPr>
      <w:r>
        <w:rPr/>
      </w:r>
    </w:p>
    <w:p>
      <w:pPr>
        <w:pStyle w:val="Normal"/>
        <w:rPr/>
      </w:pPr>
      <w:r>
        <w:rPr/>
      </w:r>
    </w:p>
    <w:p>
      <w:pPr>
        <w:pStyle w:val="Normal"/>
        <w:rPr/>
      </w:pPr>
      <w:r>
        <w:rPr/>
        <w:t>16. fejezet</w:t>
      </w:r>
    </w:p>
    <w:p>
      <w:pPr>
        <w:pStyle w:val="Normal"/>
        <w:rPr/>
      </w:pPr>
      <w:r>
        <w:rPr/>
      </w:r>
    </w:p>
    <w:p>
      <w:pPr>
        <w:pStyle w:val="Normal"/>
        <w:rPr/>
      </w:pPr>
      <w:r>
        <w:rPr/>
        <w:t>A ZSIDÓ JOG</w:t>
      </w:r>
    </w:p>
    <w:p>
      <w:pPr>
        <w:pStyle w:val="Normal"/>
        <w:rPr/>
      </w:pPr>
      <w:r>
        <w:rPr/>
      </w:r>
    </w:p>
    <w:p>
      <w:pPr>
        <w:pStyle w:val="Normal"/>
        <w:rPr/>
      </w:pPr>
      <w:r>
        <w:rPr/>
        <w:t>A törvénymódosítás kérdése</w:t>
      </w:r>
    </w:p>
    <w:p>
      <w:pPr>
        <w:pStyle w:val="Normal"/>
        <w:rPr/>
      </w:pPr>
      <w:r>
        <w:rPr/>
        <w:t>A néma vétó</w:t>
      </w:r>
    </w:p>
    <w:p>
      <w:pPr>
        <w:pStyle w:val="Normal"/>
        <w:rPr/>
      </w:pPr>
      <w:r>
        <w:rPr/>
        <w:t>A Talmud módszere</w:t>
      </w:r>
    </w:p>
    <w:p>
      <w:pPr>
        <w:pStyle w:val="Normal"/>
        <w:rPr/>
      </w:pPr>
      <w:r>
        <w:rPr/>
        <w:t>Nehézségek a Talmudban</w:t>
      </w:r>
    </w:p>
    <w:p>
      <w:pPr>
        <w:pStyle w:val="Normal"/>
        <w:rPr/>
      </w:pPr>
      <w:r>
        <w:rPr/>
      </w:r>
    </w:p>
    <w:p>
      <w:pPr>
        <w:pStyle w:val="Normal"/>
        <w:rPr/>
      </w:pPr>
      <w:r>
        <w:rPr/>
        <w:t>A szokásjog a nép szokásainak, a bírák döntéseinek és az ősök gyakorlatának az idők folyamán - egy tudós testület irányításával - kialakított rendszere. Blackstone lex non scriptának, "íratlan törvénynek" nevezi, a judaizmus pedig majdnem ugyanígy, Szóbeli Tannak hívja. Az "íratlan törvényt" idővel természetesen szabályok, rendelkezések és eseti döntvények írott formáiba öntik. Anyaga folyamatosan átszivárog a kodifikációkba és törvénytárakba, amelyek évről évre vastagodnak az új esetek új döntéseivel.</w:t>
      </w:r>
    </w:p>
    <w:p>
      <w:pPr>
        <w:pStyle w:val="Normal"/>
        <w:rPr/>
      </w:pPr>
      <w:r>
        <w:rPr/>
      </w:r>
    </w:p>
    <w:p>
      <w:pPr>
        <w:pStyle w:val="Normal"/>
        <w:rPr/>
      </w:pPr>
      <w:r>
        <w:rPr/>
        <w:t>A szokásjog lényege az eseti törvénykezés. A precedens fűzi össze az egy társadalomban, különböző időkben született embereket.</w:t>
      </w:r>
    </w:p>
    <w:p>
      <w:pPr>
        <w:pStyle w:val="Normal"/>
        <w:rPr/>
      </w:pPr>
      <w:r>
        <w:rPr/>
      </w:r>
    </w:p>
    <w:p>
      <w:pPr>
        <w:pStyle w:val="Normal"/>
        <w:rPr/>
      </w:pPr>
      <w:r>
        <w:rPr/>
        <w:t xml:space="preserve">Néha előfordul - mint a zsidóságnál vagy korszakokkal később az Egyesült Államok polgárainál -, hogy egy új nép viszonylag rövid, írásbeli alapító dokumentummal jön létre. A szokásjog ilyenkor ennek a dokumentumnak az értelmében alakítja ki a mindennapi dolgokat.  </w:t>
      </w:r>
    </w:p>
    <w:p>
      <w:pPr>
        <w:pStyle w:val="Normal"/>
        <w:rPr/>
      </w:pPr>
      <w:r>
        <w:rPr/>
      </w:r>
    </w:p>
    <w:p>
      <w:pPr>
        <w:pStyle w:val="Normal"/>
        <w:rPr/>
      </w:pPr>
      <w:r>
        <w:rPr/>
        <w:t>A törvénymódosítás kérdése</w:t>
      </w:r>
    </w:p>
    <w:p>
      <w:pPr>
        <w:pStyle w:val="Normal"/>
        <w:rPr/>
      </w:pPr>
      <w:r>
        <w:rPr/>
      </w:r>
    </w:p>
    <w:p>
      <w:pPr>
        <w:pStyle w:val="Normal"/>
        <w:rPr/>
      </w:pPr>
      <w:r>
        <w:rPr/>
        <w:t>Az amerikai és a zsidó jogrendszer között azonban csupán felszíni hasonlóság van. Alapjában véve ég és föld a különbség közöttük. Az Egyesült Államok joga ember alkotta rendszer, amelyet az emberek átalakíthatnak vagy megszüntethetnek. A judaizmus úgy jelenik meg, mint Isten cselekedete az emberi történelemben, hiszen végül is senki sem követné a Tórát, ha nem sugározna belőle az örökkévalóság fénye.</w:t>
      </w:r>
    </w:p>
    <w:p>
      <w:pPr>
        <w:pStyle w:val="Normal"/>
        <w:rPr/>
      </w:pPr>
      <w:r>
        <w:rPr/>
      </w:r>
    </w:p>
    <w:p>
      <w:pPr>
        <w:pStyle w:val="Normal"/>
        <w:rPr/>
      </w:pPr>
      <w:r>
        <w:rPr/>
        <w:t>Sokan megkérdőjelezik a zsidó törvény erejét, mondván, hogy az amerikai alkotmány módosítható, míg a zsidó törvény, amely isteni sugallattól származtatja magát, természeténél fogva változtathatatlan. Remélem, sikerül megmagyaráznom, hogy ez nem így van, de nem kerülöm meg a valóban fennálló, radikális különbségeket sem.</w:t>
      </w:r>
    </w:p>
    <w:p>
      <w:pPr>
        <w:pStyle w:val="Normal"/>
        <w:rPr/>
      </w:pPr>
      <w:r>
        <w:rPr/>
      </w:r>
    </w:p>
    <w:p>
      <w:pPr>
        <w:pStyle w:val="Normal"/>
        <w:rPr/>
      </w:pPr>
      <w:r>
        <w:rPr/>
        <w:t>A zsidó törvény jelentős változásokon ment keresztül a századok folyamán. A Tóra például elismeri a rabszolgaságot, a zsidó jog már nem. A Tóra tiltja Izraelben a föld adásvételét: csak a legföljebb ötven évre szóló bérbeadást engedélyezi. A mai Izraelben magától értetődően van ingatlankereskedelem. A Tóra megengedi a többnejűséget, jelenlegi törvényünk pedig tiltja. A Tóra szerint a fivér köteles feleségül venni gyermektelenül elhunyt testvérének özvegyét. Ma a törvény szerint tilos ilyen házasságot kötni. (Ámbár a keleti zsidók egy kis csoportja sohasem fogadta el, és nem is tartja be a házassági jognak ezt a két törvénymódosítását.) A Tóra előírja, hogy az adósságokat hétévenként el kell törölni, mai törvényünk nem ragaszkodik ehhez. A hasonló változások tucatjai az új időknek megfelelő, új szokásokat honosítottak meg a zsidóság családi életében és gazdasági struktúrájában.</w:t>
      </w:r>
    </w:p>
    <w:p>
      <w:pPr>
        <w:pStyle w:val="Normal"/>
        <w:rPr/>
      </w:pPr>
      <w:r>
        <w:rPr/>
      </w:r>
    </w:p>
    <w:p>
      <w:pPr>
        <w:pStyle w:val="Normal"/>
        <w:rPr/>
      </w:pPr>
      <w:r>
        <w:rPr/>
        <w:t>A módosítást megengedő záradék Mózes ötödik könyvének egyik szakasza, amely arra inti Izraelt, hogy tartsa be a Tórát, ahogyan bölcsei tanítják neki. Ezért aztán a Tóra - akár Isten adományának tekintjük, akár nem - maga hatalmazza föl az emberi jogtudományt, hogy a törvényeket az idők változásával átértelmezze. A törvénymódosítást a judaizmusban tákánának vagy gezérának, a bölcsek rendelkezéseinek vagy ítéleteinek hívják. Ezt is szabály korlátozza: "Gezérát bevezetni csak a többség egyetértésével szabad." Gezérát és tákánát általában akkor dolgoznak ki, amikor az irántuk való igény fölmérhetően biztosítja a többség támogatását. Ha a gezérá olyan megterhelést jelentett a nép számára, hogy nem volt képes támogatni, idővel visszavonták a döntést.</w:t>
      </w:r>
    </w:p>
    <w:p>
      <w:pPr>
        <w:pStyle w:val="Normal"/>
        <w:rPr/>
      </w:pPr>
      <w:r>
        <w:rPr/>
      </w:r>
    </w:p>
    <w:p>
      <w:pPr>
        <w:pStyle w:val="Normal"/>
        <w:rPr/>
      </w:pPr>
      <w:r>
        <w:rPr/>
        <w:t>Van tehát egy rendszerünk, amely "a bölcsek" hatalmába adja a törvénymódosítást, és a törvénytisztelő közösség egésze alá rendeli, amely folyamatos és hatékony informális népszavazás során ratifikálja vagy elveti.</w:t>
      </w:r>
    </w:p>
    <w:p>
      <w:pPr>
        <w:pStyle w:val="Normal"/>
        <w:rPr/>
      </w:pPr>
      <w:r>
        <w:rPr/>
      </w:r>
    </w:p>
    <w:p>
      <w:pPr>
        <w:pStyle w:val="Normal"/>
        <w:rPr/>
      </w:pPr>
      <w:r>
        <w:rPr/>
        <w:t>Nyomban fölmerül a kérdés: kik ezek a "bölcsek", és milyen hatalommal rendelkeznek?</w:t>
      </w:r>
    </w:p>
    <w:p>
      <w:pPr>
        <w:pStyle w:val="Normal"/>
        <w:rPr/>
      </w:pPr>
      <w:r>
        <w:rPr/>
      </w:r>
    </w:p>
    <w:p>
      <w:pPr>
        <w:pStyle w:val="Normal"/>
        <w:rPr/>
      </w:pPr>
      <w:r>
        <w:rPr/>
        <w:t>A testület tagjává az válhat, aki - a tanult jogászi és orvosi szakmai testületek felvételi procedúrájához hasonlóan - kiállja a kiváló szakemberek szigorú vizsgáztatását. A tudományos fokozat adományozási eljárása a szmichá, a "fölavatás". A szmichá Mózessal kezdődik, aki fölavatta Józsuét, a papokat és az öregeket, hogy továbbvigyék a Tóra tanításait és magyarázatát. Teljes bizonyossággal eljuthatunk a mai nagy jesivávezetők nyomán a középkori szaktekintélyekig, akik a Talmud-jogászoktól örökölték felhatalmazásukat.</w:t>
      </w:r>
    </w:p>
    <w:p>
      <w:pPr>
        <w:pStyle w:val="Normal"/>
        <w:rPr/>
      </w:pPr>
      <w:r>
        <w:rPr/>
      </w:r>
    </w:p>
    <w:p>
      <w:pPr>
        <w:pStyle w:val="Normal"/>
        <w:rPr/>
      </w:pPr>
      <w:r>
        <w:rPr/>
        <w:t>Ez a séma elvontabb, mint a valóságos helyzet - amely megragadhatatlan, mint hitünkben oly sok minden -, de egy tény kiderül belőle. A törvény őreinek közössége nem más, mint a judaizmus nem hivatalos legfelső törvényszéke. Ők döntik el, szavazócédulák és választási procedúra nélkül, hogy kik lehetnek a legmagasabb szaktekintélyek, és milyen gezérá felel meg a Tóra szellemének. Minden nemzedékben gyakorolják abszolút vallási hatósági jogukat néhány emberrel szemben, szigorú vizsgálatnak vetve alá őket, és eldöntve, hogy jóváhagyják-e határozataikat. A hit őreinek törvényszéke volt már nagy, volt már kicsi, volt már hatalmas, volt már gyenge, volt megbecsült, volt lenézett. Ám a Tóra csak az ő életük által élt tovább, így hát mindig ők hozhatták meg a végső döntést a módosításokról.</w:t>
      </w:r>
    </w:p>
    <w:p>
      <w:pPr>
        <w:pStyle w:val="Normal"/>
        <w:rPr/>
      </w:pPr>
      <w:r>
        <w:rPr/>
      </w:r>
    </w:p>
    <w:p>
      <w:pPr>
        <w:pStyle w:val="Normal"/>
        <w:rPr/>
      </w:pPr>
      <w:r>
        <w:rPr/>
        <w:t>A hit őrzőinek ez a döntéshozatali hatalom jár. Más előjog nem létezik számukra. A vallástalan korokban, mint a mostaniban is, nem a vallástalanság a legrosszabb, hiszen az Isten és ember magánügye. Az a baj, hogy olykor a legnagyobb szellemeket nélkülöznie kell a törvényszéknek, amikor pedig minden erőre szüksége lenne, hogy átkeljen a történelem zuhatagán.</w:t>
      </w:r>
    </w:p>
    <w:p>
      <w:pPr>
        <w:pStyle w:val="Normal"/>
        <w:rPr/>
      </w:pPr>
      <w:r>
        <w:rPr/>
      </w:r>
    </w:p>
    <w:p>
      <w:pPr>
        <w:pStyle w:val="Normal"/>
        <w:rPr/>
      </w:pPr>
      <w:r>
        <w:rPr/>
        <w:t xml:space="preserve">A nyugati mérce szerint ez a rendszer lazának tűnhet. De ma is létezik, s nem sokban különbözik attól, amilyen 200-ban volt. Talán éppen a megfoghatatlanság miatt maradt fenn ilyen sokáig. Hallunk olyan kifogásokat, hogy a zsidó hagyomány a változtathatatlan gyakorlat acélburkolata. Valójában a judaizmus a századok folyamán szinte amőbaként úgy változott a különböző hatások nyomán. És, akár az amőba, mindig ugyanaz az élőlény maradt, ugyanabból a halhatatlan, cseppfolyós anyagból gyúrva.  </w:t>
      </w:r>
    </w:p>
    <w:p>
      <w:pPr>
        <w:pStyle w:val="Normal"/>
        <w:rPr/>
      </w:pPr>
      <w:r>
        <w:rPr/>
      </w:r>
    </w:p>
    <w:p>
      <w:pPr>
        <w:pStyle w:val="Normal"/>
        <w:rPr/>
      </w:pPr>
      <w:r>
        <w:rPr/>
        <w:t>A néma vétó</w:t>
      </w:r>
    </w:p>
    <w:p>
      <w:pPr>
        <w:pStyle w:val="Normal"/>
        <w:rPr/>
      </w:pPr>
      <w:r>
        <w:rPr/>
      </w:r>
    </w:p>
    <w:p>
      <w:pPr>
        <w:pStyle w:val="Normal"/>
        <w:rPr/>
      </w:pPr>
      <w:r>
        <w:rPr/>
        <w:t>A Tóra fő irányvonalainak sértetlenségét nem őrzi fegyveres hadsereg. Még csak egyházi szervezet sincs, amely szidalmazná az eretnekséget. Csak a hit őreinek nem hivatalos közössége létezik.</w:t>
      </w:r>
    </w:p>
    <w:p>
      <w:pPr>
        <w:pStyle w:val="Normal"/>
        <w:rPr/>
      </w:pPr>
      <w:r>
        <w:rPr/>
      </w:r>
    </w:p>
    <w:p>
      <w:pPr>
        <w:pStyle w:val="Normal"/>
        <w:rPr/>
      </w:pPr>
      <w:r>
        <w:rPr/>
        <w:t>Tehát a törvénymódosítás egyetlen gátja a társadalom korábban említett néma vétója: egyfajta hosszú távú óvás. Sok döntést hoztak a bölcsek, ami nem ment át a gyakorlatba. Sok talmudikus tanulmány foglalkozik elutasított jogszabályokkal és elutasításuk okával. Voltak mozgalmak a judaizmusban - például a szadduceus vagy a karaita irányzatok -, amelyek, a helyzetnek megfelelően, liberalizáló vagy éppen szigorító módosítási javaslatok egész sorozatával dacosan új ösvények kitaposására vállalkoztak. Mentek a maguk útján, némi szitkozódás és keresetlen szó árán meghozták a maguk módosító döntéseit, és kész. Egy ideig virágoztak a radikálisan módosított judaizmus alapján álló közösségeik, azután jött az észrevétlen vétó. Ahol a módosítások miatt a közösség kívül rekedt a Tóra életkeretén, ott elhalványult az identitástudat, gyengült az életerő: a módosított Tóra - és vele a közösség is - egyre jobban sorvadt. Ez a judaizmus egyetlen hathatós óvási lehetősége. A megbélyegzés és a kárhoztatás semmit sem ér. Az én szavam is ér annyit, mint a tiétek, mondják a törvénymásítók, és széles mosollyal viszontbélyegeznek és -kárhoztatnak mindenkit.</w:t>
      </w:r>
    </w:p>
    <w:p>
      <w:pPr>
        <w:pStyle w:val="Normal"/>
        <w:rPr/>
      </w:pPr>
      <w:r>
        <w:rPr/>
      </w:r>
    </w:p>
    <w:p>
      <w:pPr>
        <w:pStyle w:val="Normal"/>
        <w:rPr/>
      </w:pPr>
      <w:r>
        <w:rPr/>
        <w:t>Nyilvánvalóan egyetlen módosítással sem lehet kijelenteni, hogy nem létezik a szombat, vagy hogy a Tóra szerint minden ehető dolgot meg szabad enni. Ez szemfényvesztés volna. Ott állnak a szavak. A radikális módosítás hagyományosan vagy a szokásjogot utasítja el, vagy azt állítja, hogy a Tóra előírásai csak meghatározott korra vonatkoznak.</w:t>
      </w:r>
    </w:p>
    <w:p>
      <w:pPr>
        <w:pStyle w:val="Normal"/>
        <w:rPr/>
      </w:pPr>
      <w:r>
        <w:rPr/>
      </w:r>
    </w:p>
    <w:p>
      <w:pPr>
        <w:pStyle w:val="Normal"/>
        <w:rPr/>
      </w:pPr>
      <w:r>
        <w:rPr/>
        <w:t>A Tóra és szokásjoga számos, meglehetősen életrevalónak látszó társadalmat túlélt. Megadja az életmód- és szokásrendmintát, amely által Izrael életben tudott maradni, de a gyors és nagy változások idején még ennek a néhány törvénynek a folyamatos fenntartása is nehézségekbe ütközik. Izrael új államában például az élet ilyen kérdéseket vet föl: mi a helyzet a vasúttal, a postával, az erőművekkel a szombat szempontjából? A harcoló katonák mennyire lazíthatnak az előírásokon? Szenvedélyek kavarognak az uszoda, a nők katonai szolgálata, a zsidó származás jogi meghatározása körül. Ez az erjedés, azt hiszem, nagyon hasznos a legújabb kori zsidó törvényalkotás számára, bár ma nem könnyű a jogászok dolga. Egyre erősödik az óriási kihívással szembenézni képes, új Szánhedrin iránti igény. Csakhogy azok a kerekek berozsdásodtak Vespasianus ideje óta: nehezen lendülnek újra forgásba.</w:t>
      </w:r>
    </w:p>
    <w:p>
      <w:pPr>
        <w:pStyle w:val="Normal"/>
        <w:rPr/>
      </w:pPr>
      <w:r>
        <w:rPr/>
      </w:r>
    </w:p>
    <w:p>
      <w:pPr>
        <w:pStyle w:val="Normal"/>
        <w:rPr/>
      </w:pPr>
      <w:r>
        <w:rPr/>
        <w:t>Az idők során bevezetett főbb módosítások az élet megváltozott területeit - a gazdaságot, a politikát, az érintkezési szokásokat, a társadalmi struktúrát - érintik. Hitünk meghatározó jelképei és rítusai nemigen változtak a Templom-szolgálat ideje óta. A jelkép a változó dolgoknak engedelmeskedik. A születés, a szerelem, a munka, a pihenés, a fény, a sötétség, az évszakok, a kenyér és Isten iránti igény nem változott. A pálmaág és az etrog, a sófár és a macesz, a szombat és az étrend, a reggeli és esti ima ősi tartalma sohasem veszett ki.</w:t>
      </w:r>
    </w:p>
    <w:p>
      <w:pPr>
        <w:pStyle w:val="Normal"/>
        <w:rPr/>
      </w:pPr>
      <w:r>
        <w:rPr/>
      </w:r>
    </w:p>
    <w:p>
      <w:pPr>
        <w:pStyle w:val="Normal"/>
        <w:rPr/>
      </w:pPr>
      <w:r>
        <w:rPr/>
        <w:t>Az utolsó másfél században rendkívül nehéz korszakát élte a zsidó törvény. A zsidó élet stabil társadalmi formái repedtek meg, és töredeztek egyre kisebb darabokra, érvényes szokások tűntek el, évtizedenként egyre gyorsabban. A vezető rabbik nemcsak a Tórát, hanem a biztonsági tényezők legapróbb részleteit is kétségbeesett elszántsággal védelmezték, hogy a törvényt el ne elsodorja a változás áradata. Bírálóik azzal érveltek, hogy ez a merev szemlélet végzetes makacsságra vall, s hogy ennek volt köszönhető a szakadár mozgalmak létrejötte és a kitérés elterjedése. A támogatók azzal vágtak vissza, hogy az elhajlás és a kitérés elkerülhetetlen a kétkedés korában, és hogy a rabbik ellenállása nélkül a vallás elveszett volna. Ez a vita napjainkban érte el csúcsát.</w:t>
      </w:r>
    </w:p>
    <w:p>
      <w:pPr>
        <w:pStyle w:val="Normal"/>
        <w:rPr/>
      </w:pPr>
      <w:r>
        <w:rPr/>
      </w:r>
    </w:p>
    <w:p>
      <w:pPr>
        <w:pStyle w:val="Normal"/>
        <w:rPr/>
      </w:pPr>
      <w:r>
        <w:rPr/>
        <w:t xml:space="preserve">Mindenki egyetért abban, hogy a hit élhetőségének fenntartása a legfontosabb. Mózes azt mondta: "Ezekkel a törvényekkel éljetek!" A Talmud ebből arra következtet: a törvénynek sosem szabad annyira szigorúnak lennie, hogy a nép képtelen legyen betartani. Ahhoz viszont, hogy élhető legyen, mindenekelőtt életben kell maradnia. A zsidó törvénykezés mai válságának kritikus pontja éppen az, hogy el kell döntenie, hol húzódik a határ ezekben a kérdésekben.  </w:t>
      </w:r>
    </w:p>
    <w:p>
      <w:pPr>
        <w:pStyle w:val="Normal"/>
        <w:rPr/>
      </w:pPr>
      <w:r>
        <w:rPr/>
      </w:r>
    </w:p>
    <w:p>
      <w:pPr>
        <w:pStyle w:val="Normal"/>
        <w:rPr/>
      </w:pPr>
      <w:r>
        <w:rPr/>
        <w:t>A Talmud módszere</w:t>
      </w:r>
    </w:p>
    <w:p>
      <w:pPr>
        <w:pStyle w:val="Normal"/>
        <w:rPr/>
      </w:pPr>
      <w:r>
        <w:rPr/>
      </w:r>
    </w:p>
    <w:p>
      <w:pPr>
        <w:pStyle w:val="Normal"/>
        <w:rPr/>
      </w:pPr>
      <w:r>
        <w:rPr/>
        <w:t>A talmudisták nem rendelkeztek írásos formában az Ábrahám korabeli ősi sémita szokásjoggal, amelynek fennállását a Tóra alapján vélelmezni lehet. Akkor már a föld mélyében pihentek azok a törvénytáblák és -oszlopok, amelyeket manapság hoznak napvilágra a kutatók. A bölcsek a Dávid korában hozott döntéseket sem tudták levenni a polcról. Sőt, a szinte kortárs Hillél iskolájának döntvénytárai és jegyzetei sem voltak meg. Abban az időben, amikor Mózes a sivatagban vándorolt, a bírák, a királyok, a próféták korában, a Második Templom korabeli Szánhedrin fennállása alatt, a szokásjog már bőséges, részletes múlttal rendelkezett, de nem írták le. A törvénykezés módja ősidők óta a szóbeli közvetítés volt.</w:t>
      </w:r>
    </w:p>
    <w:p>
      <w:pPr>
        <w:pStyle w:val="Normal"/>
        <w:rPr/>
      </w:pPr>
      <w:r>
        <w:rPr/>
      </w:r>
    </w:p>
    <w:p>
      <w:pPr>
        <w:pStyle w:val="Normal"/>
        <w:rPr/>
      </w:pPr>
      <w:r>
        <w:rPr/>
        <w:t>A szokásjog írásbeli rögzítéséhez a Talmud-tudósoknak három fő forrásból kellett meríteniük. Az egyik maga a Tóra volt, a másik Izrael nagy napjainak krónikája az Írások további könyveiben, s ezen a két kanonikus forráson kívül rendelkezésükre állt a mérhetetlen tömegű szokásjogi memoriter is.</w:t>
      </w:r>
    </w:p>
    <w:p>
      <w:pPr>
        <w:pStyle w:val="Normal"/>
        <w:rPr/>
      </w:pPr>
      <w:r>
        <w:rPr/>
      </w:r>
    </w:p>
    <w:p>
      <w:pPr>
        <w:pStyle w:val="Normal"/>
        <w:rPr/>
      </w:pPr>
      <w:r>
        <w:rPr/>
        <w:t>A szóbeli törvény nagy mesterei, mint Jehudá fejedelem, rabbi Jochánán ben Zákkáj, Hillél és tanítványai, lenyűgöző szellemi és erkölcsi tekintélyt vívtak ki. A Talmud a Szóbeli Tan témáival foglalkozó vitáiban rendszerint ezeknek a személyiségeknek az adott kérdésről alkotott véleménye szerint határozza meg a háláchát.</w:t>
      </w:r>
    </w:p>
    <w:p>
      <w:pPr>
        <w:pStyle w:val="Normal"/>
        <w:rPr/>
      </w:pPr>
      <w:r>
        <w:rPr/>
      </w:r>
    </w:p>
    <w:p>
      <w:pPr>
        <w:pStyle w:val="Normal"/>
        <w:rPr/>
      </w:pPr>
      <w:r>
        <w:rPr/>
        <w:t>Ezért foglalkozik a Talmud annyit azzal, hogy melyik tekintély hozott meg bizonyos döntéseket. Minden résztvevő zárt logikával próbálta bizonyítani, hogy álláspontja egyik vagy másik megdönthetetlen szaktekintélytől ered. Ha ezt el tudta fogadtatni, akkor az ő döntését vezették be a háláchába. A törvény minden egyes vonalkájának gondos kikovácsolása óvta meg a száműzetésben élő nemzetet a széteséstől az egymásnak ütköző szokásjogi hagyományok zűrzavarában.</w:t>
      </w:r>
    </w:p>
    <w:p>
      <w:pPr>
        <w:pStyle w:val="Normal"/>
        <w:rPr/>
      </w:pPr>
      <w:r>
        <w:rPr/>
      </w:r>
    </w:p>
    <w:p>
      <w:pPr>
        <w:pStyle w:val="Normal"/>
        <w:rPr/>
      </w:pPr>
      <w:r>
        <w:rPr/>
        <w:t xml:space="preserve">Természetesen minden kétséges ponttal szemben tucatnyi olyan volt, amelyik vitán fölük állt. Ezekre az emberek gyakorlati életében működő témákra csak mellékesen utal a Talmud, miután - mint minden jogászi szemléletű mű - a korlátozások meghatározásával és a problémák megoldásával foglalkozik. Első látásra úgy tűnik, a Talmud a témától távol álló helyzetek, valószínűtlen feltételezések, aprólékos részletdöntések felé kanyarodik el. Csakhogy épp e szélsőséges esetekből ismerhetjük meg az elterjedt szokásokat, és kaphatunk teljes képet a judaizmusról, amely a próféták ideje óta ugyanazt a lényeget hordozza.  </w:t>
      </w:r>
    </w:p>
    <w:p>
      <w:pPr>
        <w:pStyle w:val="Normal"/>
        <w:rPr/>
      </w:pPr>
      <w:r>
        <w:rPr/>
      </w:r>
    </w:p>
    <w:p>
      <w:pPr>
        <w:pStyle w:val="Normal"/>
        <w:rPr/>
      </w:pPr>
      <w:r>
        <w:rPr/>
        <w:t>Nehézségek a Talmudban</w:t>
      </w:r>
    </w:p>
    <w:p>
      <w:pPr>
        <w:pStyle w:val="Normal"/>
        <w:rPr/>
      </w:pPr>
      <w:r>
        <w:rPr/>
      </w:r>
    </w:p>
    <w:p>
      <w:pPr>
        <w:pStyle w:val="Normal"/>
        <w:rPr/>
      </w:pPr>
      <w:r>
        <w:rPr/>
        <w:t>Az a tan, amely ennyire régi, különleges terhet visel. Elvei egy elsüllyedt kultúra kifejezéseivel szólalnak meg. Néhány dolognak még a megnevezése is kétségessé vált. Az arámi nyelv egyszerűen megszűnt számunkra. A Templom szellemvilágában a legnagyobb tudós is megszédülhet, és elveszítheti egyensúlyát: a papok és a léviták rendje, a különböző áldozatok, a bor, a kenyér, a hal, a víz, a fém, az üveg, a fa, az agyag, a bőr, a textília különféle tisztasági szabályai, a megtisztulás ideje, a megmerítkezés módozatai olyan nyakatekert és aprólékos jogszabályrendszert alkotnak, mint az adótörvény, s mindez egy i. sz. 70-ben elpusztult intézményre és személyzetére vonatkozik.</w:t>
      </w:r>
    </w:p>
    <w:p>
      <w:pPr>
        <w:pStyle w:val="Normal"/>
        <w:rPr/>
      </w:pPr>
      <w:r>
        <w:rPr/>
      </w:r>
    </w:p>
    <w:p>
      <w:pPr>
        <w:pStyle w:val="Normal"/>
        <w:rPr/>
      </w:pPr>
      <w:r>
        <w:rPr/>
        <w:t>Az olvasó azt gondolhatná, hogy ezeket a részeket nyugodtan el lehetne hagyni, de jobban teszi, ha sürgősen lemond erről a kézenfekvő megoldásról. A Szóbeli Tan úgy folydogál a különböző dolgok körül, mint a víz. A régi zsidóság "a Talmud tengerének" nevezte szokásjogát. A Templom életének legeldugottabb részletkéje hozzásegíthet egy mai jogelv megértéséhez.</w:t>
      </w:r>
    </w:p>
    <w:p>
      <w:pPr>
        <w:pStyle w:val="Normal"/>
        <w:rPr/>
      </w:pPr>
      <w:r>
        <w:rPr/>
      </w:r>
    </w:p>
    <w:p>
      <w:pPr>
        <w:pStyle w:val="Normal"/>
        <w:rPr/>
      </w:pPr>
      <w:r>
        <w:rPr/>
        <w:t>Ezenkívül: a Talmud-tudósok nem egyszerűen azzal foglalkoznak, hogy a mai élettel kapcsolatos döntések után kotorásznak a könyvekben, hanem azzal, hogy lankadatlanul törekednek a Talmud gerincét alkotó szentség elérésére. A Templom intézménye évszázadokon át a zsidó vallás városközpontja volt. A komoly zsidó tudomány igyekszik minden fennmaradt részletet alaposan megismerni a Templom életéből.</w:t>
      </w:r>
    </w:p>
    <w:p>
      <w:pPr>
        <w:pStyle w:val="Normal"/>
        <w:rPr/>
      </w:pPr>
      <w:r>
        <w:rPr/>
      </w:r>
    </w:p>
    <w:p>
      <w:pPr>
        <w:pStyle w:val="Normal"/>
        <w:rPr/>
      </w:pPr>
      <w:r>
        <w:rPr/>
        <w:t>No és ott van a Talmud logikája. A nagyobbról a kisebbre, az általánosról a különösre következtető formális logikát szilárdan és egzaktul alkalmazza. Néhány jogi indokolás azonban, különösen amelyik az eseti döntést írásbeli szabályzathoz utalja, meglepetést okozhat az ifjú kutatónak. Volt néhány heves vitám nagyapámmal a Tóra-szövegelemzések részletei fölött. Akkor még nem sokat tudtam a jogi gondolkodásról, és nem fogtam föl a szövegértelmezés szerepét a jogalkotásban.</w:t>
      </w:r>
    </w:p>
    <w:p>
      <w:pPr>
        <w:pStyle w:val="Normal"/>
        <w:rPr/>
      </w:pPr>
      <w:r>
        <w:rPr/>
      </w:r>
    </w:p>
    <w:p>
      <w:pPr>
        <w:pStyle w:val="Normal"/>
        <w:rPr/>
      </w:pPr>
      <w:r>
        <w:rPr/>
        <w:t>Például a Talmud szerint a "szemet szemért" elvi állásfoglalás, elméleti kötelezettség felőli rendelkezés. Amikor a Talmudnak ezt az oldalát tanultuk, nagyon felbőszültem. Abban az időben állandó keresztes hadjáratot folytattam a zsidó törvények ellen, hiszen miattuk nem mehettem szombaton moziba, és egyébként is gúzsba kötöttek. A "szemet szemért" barbarizmusát a mózesi törvény avíttságának bizonyítékaként értékeltem. Ha elég ilyen példát tudok összeszedni, fel tudom robbantani a rendszert, gondoltam magamban. Ellenben jött a Talmud, és kivesézte a jogsértő fogalmat. Megmutatta, hogy lehetetlen egyenlő mércével mérni az elveszített keresőképességet és az elveszített munkát, a kezelési költségeket és a fájdalmat. Rávilágított, hogy a szabadjára engedett indulat okozta sebek veszélyesek, akár a fertőzés vagy a halál. Mindezt a sérelmes fogalom akadémikus elutasításának indokolása során lehetett megtudni, amely méghozzá az anyagi kártérítéssel foglalkozott, mivel ezek a Mózes idejéből származó, egyszerű szokásjogi szabály alá tartoznak.</w:t>
      </w:r>
    </w:p>
    <w:p>
      <w:pPr>
        <w:pStyle w:val="Normal"/>
        <w:rPr/>
      </w:pPr>
      <w:r>
        <w:rPr/>
      </w:r>
    </w:p>
    <w:p>
      <w:pPr>
        <w:pStyle w:val="Normal"/>
        <w:rPr/>
      </w:pPr>
      <w:r>
        <w:rPr/>
        <w:t>Nem tudom feltételezni, hogy értelmes ember elfogadhatja a Tízparancsolatba foglalt felebaráti szeretetből kiinduló jog alapján a kezek és lábak levagdosását, a szemek kivájását. A "szemet szemért" elve - akárcsak az amerikai haditengerészet előírása, hogy aki őrségben elalszik, azt agyon kell lőni - kétségkívül a szélsőséges kötelességmulasztókkal szembeni kíméletlen rendelkezés. Sok tengerészt láttam őrségben aludni, de soha egyiküket sem lőtték agyon, pedig a szabályzat kimondja ezt.</w:t>
      </w:r>
    </w:p>
    <w:p>
      <w:pPr>
        <w:pStyle w:val="Normal"/>
        <w:rPr/>
      </w:pPr>
      <w:r>
        <w:rPr/>
      </w:r>
    </w:p>
    <w:p>
      <w:pPr>
        <w:pStyle w:val="Normal"/>
        <w:rPr/>
      </w:pPr>
      <w:r>
        <w:rPr/>
        <w:t>A lex talionis vagy talio-elv, ahogyan a tudomány a "szemet szemért" elvet nevezi, az ókori bíróság félelmetes elméleti eszköze volt a kártérítés behajtására. Az összeg azt a kársérelmet fejezte ki, amit a gonosztevő szándékosan okozott felebarátjának. A Talmud rábukkant a szentírási szövegrészletekre, amelyeknek alapjára fölépíthette ezt a szabályt. Ha nem így számolna be Izrael ősi szokásjogáról, hanem ténylegesen előadná egy ember szemének kinyomásához a szükséges törvényes lépéseket, akkor a judaizmus ellenfelei és az amúgy is lázongó kamaszok, azt hiszem, jogosan kifogásolnák a talmudikus törvényt.</w:t>
      </w:r>
    </w:p>
    <w:p>
      <w:pPr>
        <w:pStyle w:val="Normal"/>
        <w:rPr/>
      </w:pPr>
      <w:r>
        <w:rPr/>
      </w:r>
    </w:p>
    <w:p>
      <w:pPr>
        <w:pStyle w:val="Normal"/>
        <w:rPr/>
      </w:pPr>
      <w:r>
        <w:rPr/>
        <w:t>A Tóra bővelkedik a halálbüntetés lehetőségeiben. Amikor aztán a szokásjoghoz fordulunk, azt látjuk, hogy a legsúlyosabb büntetést a halálos ítélet kimondásának megakadályozásával valójában eltörölték. "Azt a Szánhedrint, amely hetven év alatt egyetlen embert halálra ítélt, Vérbíró Szánhedrinnak nevezték" - mondja a Talmud. A főbenjáró esetben tanúk seregének meghallgatását, a törvény ismeretének és az előre megfontoltságnak a bizonyítását előíró merev szabályok, a bíróság különleges szavazási procedúrái együttesen arra voltak jók, hogy a halálbüntetés elvi ítéletté váljék, amelyhez szinte soha nem jutottak el. Ezek a gátak, ismétlem, a távoli ókor szokásjogának hagyományaiból eredtek.</w:t>
      </w:r>
    </w:p>
    <w:p>
      <w:pPr>
        <w:pStyle w:val="Normal"/>
        <w:rPr/>
      </w:pPr>
      <w:r>
        <w:rPr/>
      </w:r>
    </w:p>
    <w:p>
      <w:pPr>
        <w:pStyle w:val="Normal"/>
        <w:rPr/>
      </w:pPr>
      <w:r>
        <w:rPr/>
        <w:t>A Sínai-sivatagban, a bizonytalan katonai helyzetben, a frissen felszabadult rabszolgák tömegének társadalmában a lehetséges halálbüntetés drákói cikkelye a túlélés első számú feltétele volt. Minden nemzetnek vannak ilyen törvényei ostromállapot, háború vagy katasztrófahelyzet esetére. A törvénnyel együtt a zsidó szokásjog azt is biztosította, hogy az országot ne lepjék be a megégetett, megfojtott, feldarabolt bűnözők tetemei, ahogyan az ókori Görögországot, a Római Birodalmat, sőt százötven évvel ezelőttig Európa legcivilizáltabb államait is. A Júdea országútjai mentén Pontius Pilatus idejében keresztre feszített áldozatok a leigázott provinciában érvénybe lépett római hadijog szenvedő alanyai voltak. A zsidó törvény szerint lehetetlen a keresztrefeszítés. De a rómaiak akkor már jó ideje szétverték a zsidó állami jogot, és helyébe a maguk halálbüntetését és ítélet-végrehajtóikat ültették.</w:t>
      </w:r>
    </w:p>
    <w:p>
      <w:pPr>
        <w:pStyle w:val="Normal"/>
        <w:rPr/>
      </w:pPr>
      <w:r>
        <w:rPr/>
      </w:r>
    </w:p>
    <w:p>
      <w:pPr>
        <w:pStyle w:val="Normal"/>
        <w:rPr/>
      </w:pPr>
      <w:r>
        <w:rPr/>
        <w:t>Egyszóval ahogyan az ember nem tudja maga elé képzelni a mai Egyesült Államokat, amint az amerikai alkotmányban búvárkodik, ugyanúgy elgondolhatatlan, hogy a zsidó igazságszolgáltatás Mózes öt könyvét tanulmányozza. Mindkét esetben a szokásjog köti össze az alapokmányt a jelennel.</w:t>
      </w:r>
    </w:p>
    <w:p>
      <w:pPr>
        <w:pStyle w:val="Normal"/>
        <w:rPr/>
      </w:pPr>
      <w:r>
        <w:rPr/>
      </w:r>
    </w:p>
    <w:p>
      <w:pPr>
        <w:pStyle w:val="Normal"/>
        <w:rPr/>
      </w:pPr>
      <w:r>
        <w:rPr/>
        <w:t xml:space="preserve">A Talmud után a szokásjog természetesen még nagyon hosszú emberöltőkön át megtartotta helyét.  </w:t>
      </w:r>
    </w:p>
    <w:p>
      <w:pPr>
        <w:pStyle w:val="Normal"/>
        <w:rPr/>
      </w:pPr>
      <w:r>
        <w:rPr/>
      </w:r>
    </w:p>
    <w:p>
      <w:pPr>
        <w:pStyle w:val="Normal"/>
        <w:rPr/>
      </w:pPr>
      <w:r>
        <w:rPr/>
      </w:r>
    </w:p>
    <w:p>
      <w:pPr>
        <w:pStyle w:val="Normal"/>
        <w:rPr/>
      </w:pPr>
      <w:r>
        <w:rPr/>
      </w:r>
    </w:p>
    <w:p>
      <w:pPr>
        <w:pStyle w:val="Normal"/>
        <w:rPr/>
      </w:pPr>
      <w:r>
        <w:rPr/>
      </w:r>
    </w:p>
    <w:p>
      <w:pPr>
        <w:pStyle w:val="Normal"/>
        <w:rPr/>
      </w:pPr>
      <w:r>
        <w:rPr/>
        <w:t>17. fejezet</w:t>
      </w:r>
    </w:p>
    <w:p>
      <w:pPr>
        <w:pStyle w:val="Normal"/>
        <w:rPr/>
      </w:pPr>
      <w:r>
        <w:rPr/>
      </w:r>
    </w:p>
    <w:p>
      <w:pPr>
        <w:pStyle w:val="Normal"/>
        <w:rPr/>
      </w:pPr>
      <w:r>
        <w:rPr/>
        <w:t>A TALMUDTÓL MÁIG</w:t>
      </w:r>
    </w:p>
    <w:p>
      <w:pPr>
        <w:pStyle w:val="Normal"/>
        <w:rPr/>
      </w:pPr>
      <w:r>
        <w:rPr/>
      </w:r>
    </w:p>
    <w:p>
      <w:pPr>
        <w:pStyle w:val="Normal"/>
        <w:rPr/>
      </w:pPr>
      <w:r>
        <w:rPr/>
        <w:t>A nagy változás</w:t>
      </w:r>
    </w:p>
    <w:p>
      <w:pPr>
        <w:pStyle w:val="Normal"/>
        <w:rPr/>
      </w:pPr>
      <w:r>
        <w:rPr/>
        <w:t>Az "elsők" és Maimonides</w:t>
      </w:r>
    </w:p>
    <w:p>
      <w:pPr>
        <w:pStyle w:val="Normal"/>
        <w:rPr/>
      </w:pPr>
      <w:r>
        <w:rPr/>
        <w:t>Maimonides ellenzői</w:t>
      </w:r>
    </w:p>
    <w:p>
      <w:pPr>
        <w:pStyle w:val="Normal"/>
        <w:rPr/>
      </w:pPr>
      <w:r>
        <w:rPr/>
        <w:t>A Sulchán Áruch</w:t>
      </w:r>
    </w:p>
    <w:p>
      <w:pPr>
        <w:pStyle w:val="Normal"/>
        <w:rPr/>
      </w:pPr>
      <w:r>
        <w:rPr/>
        <w:t>A mai törvény</w:t>
      </w:r>
    </w:p>
    <w:p>
      <w:pPr>
        <w:pStyle w:val="Normal"/>
        <w:rPr/>
      </w:pPr>
      <w:r>
        <w:rPr/>
        <w:t>Összefoglalás</w:t>
      </w:r>
    </w:p>
    <w:p>
      <w:pPr>
        <w:pStyle w:val="Normal"/>
        <w:rPr/>
      </w:pPr>
      <w:r>
        <w:rPr/>
      </w:r>
    </w:p>
    <w:p>
      <w:pPr>
        <w:pStyle w:val="Normal"/>
        <w:rPr/>
      </w:pPr>
      <w:r>
        <w:rPr/>
        <w:t>A nagy változás</w:t>
      </w:r>
    </w:p>
    <w:p>
      <w:pPr>
        <w:pStyle w:val="Normal"/>
        <w:rPr/>
      </w:pPr>
      <w:r>
        <w:rPr/>
      </w:r>
    </w:p>
    <w:p>
      <w:pPr>
        <w:pStyle w:val="Normal"/>
        <w:rPr/>
      </w:pPr>
      <w:r>
        <w:rPr/>
        <w:t>A Római Birodalom bukása utáni korban megszületett a "bolygó zsidó", és ezzel megszűnt a szokásjog elemzésére és restaurálására szolgáló tanház évezredes intézménye. Attól kezdve a zsidóknak könyvekből kellett kibogarászniuk a jogerős törvényeket, a szétszórt csoportok számára a túlélést jelentő közösségi kultúrát, hiszen a szavak tartották életben a népet, amelynek a történelem szabályai szerint el kellett volna pusztulnia.</w:t>
      </w:r>
    </w:p>
    <w:p>
      <w:pPr>
        <w:pStyle w:val="Normal"/>
        <w:rPr/>
      </w:pPr>
      <w:r>
        <w:rPr/>
      </w:r>
    </w:p>
    <w:p>
      <w:pPr>
        <w:pStyle w:val="Normal"/>
        <w:rPr/>
      </w:pPr>
      <w:r>
        <w:rPr/>
        <w:t>A Róma omladékain felemelkedett kereszténység és iszlám egymással vívott háborúinak szelében a zsidók falevélként sodródtak ide-oda. Hódoltatásban és békében, jóságos uralkodókban és zsarnokokban, toleranciában és a kitérést megtagadók halállal fenyegetésében, átmeneti biztonságban és vakrémületben, fosztogatók dúlásában, tömeges menekülésben, száműzetésben egyaránt részük volt. Aligha élhették volna túl a mérhetetlen megpróbáltatásokat, ha a Talmud nem ad nekik azonosságtudatot, fegyelmet és lelkierőt.</w:t>
      </w:r>
    </w:p>
    <w:p>
      <w:pPr>
        <w:pStyle w:val="Normal"/>
        <w:rPr/>
      </w:pPr>
      <w:r>
        <w:rPr/>
      </w:r>
    </w:p>
    <w:p>
      <w:pPr>
        <w:pStyle w:val="Normal"/>
        <w:rPr/>
      </w:pPr>
      <w:r>
        <w:rPr/>
        <w:t>Ebben a zavaros korszakban két új jogászréteg alakult ki.</w:t>
      </w:r>
    </w:p>
    <w:p>
      <w:pPr>
        <w:pStyle w:val="Normal"/>
        <w:rPr/>
      </w:pPr>
      <w:r>
        <w:rPr/>
      </w:r>
    </w:p>
    <w:p>
      <w:pPr>
        <w:pStyle w:val="Normal"/>
        <w:rPr/>
      </w:pPr>
      <w:r>
        <w:rPr/>
        <w:t>A szávoráim, az "éleseszűek" csoportjához tartoznak a Talmud utolsó szerkesztői. Ők tették rendbe a kommentátorok hagyatékát, inkább a Talmud szövegét tekintve forrásnak, mint a gondolkodási iskolák közötti vitákat. A zűrzavaros idők kikezdték a szájhagyomány megbízhatóságát, ám szerencsére ott volt a Talmud. Nem létezett nála autentikusabb zsidó jogtudomány Mózestól a hanyatló babilóniai tanházakig, és írásban állt rendelkezésre. A szávoritáknak nem volt más dolguk, mint megőrizni a hagyatékot.</w:t>
      </w:r>
    </w:p>
    <w:p>
      <w:pPr>
        <w:pStyle w:val="Normal"/>
        <w:rPr/>
      </w:pPr>
      <w:r>
        <w:rPr/>
      </w:r>
    </w:p>
    <w:p>
      <w:pPr>
        <w:pStyle w:val="Normal"/>
        <w:rPr/>
      </w:pPr>
      <w:r>
        <w:rPr/>
        <w:t>A gáonim, vagyis a gáonok, jesivávezetők voltak, a két legnagyobb babilóniai jesiváakadémia főnökei. A zsidók soha nem ismerték a pápaságot. Történelmünkben a Talmud lezárásától 1000 körülig tartó gaonátus áll a legközelebb ehhez az erkölcsi hatalmi intézményhez. A gáonok döntései, amelyek megmagyarázták és tisztázták a talmudi törvényeket, egész Európában és Ázsiában meghatározták a zsidó települések életét. A babilóniai közösséget ért csapások a gaonátus végét is jelentették. Majd háromezer év után Ábrahám hite elhagyta közel-keleti szülőföldjét, hogy a mi korunkig vissza se térjen oda. Tanításunk alapjai az utolsó nagy jogtudósokkal nyugatra, Spanyolországba és Franciaországba kerültek.</w:t>
      </w:r>
    </w:p>
    <w:p>
      <w:pPr>
        <w:pStyle w:val="Normal"/>
        <w:rPr/>
      </w:pPr>
      <w:r>
        <w:rPr/>
      </w:r>
    </w:p>
    <w:p>
      <w:pPr>
        <w:pStyle w:val="Normal"/>
        <w:rPr/>
      </w:pPr>
      <w:r>
        <w:rPr/>
        <w:t xml:space="preserve">A "gáon" szó a megbecsülés kifejezéseként fennmaradt a zsidó tudósok körében. Gyakran hallottam, hogy más rabbik "gáonnak" szólították a nagyapámat, noha ő nem tartott igényt erre. A hívők mintegy az udvariasság jeleként tisztelik így az idős, tanult embereket. Az egykori legmagasabb cím az évszázadok folyamán olyan változásokon ment keresztül, mint a "doktor" titulus: ma egyre többen viselik, de a tisztessége már nem a régi.  </w:t>
      </w:r>
    </w:p>
    <w:p>
      <w:pPr>
        <w:pStyle w:val="Normal"/>
        <w:rPr/>
      </w:pPr>
      <w:r>
        <w:rPr/>
      </w:r>
    </w:p>
    <w:p>
      <w:pPr>
        <w:pStyle w:val="Normal"/>
        <w:rPr/>
      </w:pPr>
      <w:r>
        <w:rPr/>
        <w:t>Az "elsők" és Maimonides</w:t>
      </w:r>
    </w:p>
    <w:p>
      <w:pPr>
        <w:pStyle w:val="Normal"/>
        <w:rPr/>
      </w:pPr>
      <w:r>
        <w:rPr/>
      </w:r>
    </w:p>
    <w:p>
      <w:pPr>
        <w:pStyle w:val="Normal"/>
        <w:rPr/>
      </w:pPr>
      <w:r>
        <w:rPr/>
        <w:t>Elérkeztünk a zsidó történelem közelmúltjához.</w:t>
      </w:r>
    </w:p>
    <w:p>
      <w:pPr>
        <w:pStyle w:val="Normal"/>
        <w:rPr/>
      </w:pPr>
      <w:r>
        <w:rPr/>
      </w:r>
    </w:p>
    <w:p>
      <w:pPr>
        <w:pStyle w:val="Normal"/>
        <w:rPr/>
      </w:pPr>
      <w:r>
        <w:rPr/>
        <w:t>Kissé túlzásnak tűnhet, hogy a modern korhoz tartozónak tekintünk egy olyan időszakot, amely hatszáz évvel megelőzi Shakespeare-t, ötszáz évvel Amerika fölfedezését, és két- vagy háromszáz évvel korábbi, mint a nyelv, amelyen most ezt a könyvet írom. Vegyük figyelembe, hogy az Egyesült Államok nemrég múlt kétszáz éves. Azt hiszem, teljesen indokolt az 1914 óta eltelt időt közelmúltnak neveznünk. E szerint az arány szerint a zsidó történelem közelmúltja 1000 körül kezdődik, amikor a törvénymagyarázat színpadára lépnek az "elsők", héber nevükön a risonim.</w:t>
      </w:r>
    </w:p>
    <w:p>
      <w:pPr>
        <w:pStyle w:val="Normal"/>
        <w:rPr/>
      </w:pPr>
      <w:r>
        <w:rPr/>
      </w:r>
    </w:p>
    <w:p>
      <w:pPr>
        <w:pStyle w:val="Normal"/>
        <w:rPr/>
      </w:pPr>
      <w:r>
        <w:rPr/>
        <w:t>Miért nevezik "elsőknek" ezeket az embereket, akik a Talmud, az "éleseszűek" és az iskolavezetők után jelentek meg? Nem tudom, ki találta ki ezt a különös titulust, de a köznyelv szókincsébe tartozik. Azt hiszem, azért maradt fenn, mert élénken kifejezi, hogy mai korunk ezekkel az emberekkel kezdődik. A rabbinikus tudomány csillagai ők. Még egy könyvet teleírhatnék, hogy sorjában részletesen bemutassam őket. A legkiemelkedőbb köztük a Rámbám néven ismert spanyol zsidó,* akit a világ Maimonidesnak hív.</w:t>
      </w:r>
    </w:p>
    <w:p>
      <w:pPr>
        <w:pStyle w:val="Normal"/>
        <w:rPr/>
      </w:pPr>
      <w:r>
        <w:rPr/>
      </w:r>
    </w:p>
    <w:p>
      <w:pPr>
        <w:pStyle w:val="Normal"/>
        <w:rPr/>
      </w:pPr>
      <w:r>
        <w:rPr/>
        <w:t>A könyvespolcomon ott áll a córdobai Mose ben Májmun nagy kódexe: az öt vastag, sötétvörös kötet - amelyeknek sora nem olyan széles, de majdnem olyan magas, mint a mellette álló Talmud -, a 12. század végefelé írt Erős kéz, más néven Misné Torá, "a törvény számbavétele".</w:t>
      </w:r>
    </w:p>
    <w:p>
      <w:pPr>
        <w:pStyle w:val="Normal"/>
        <w:rPr/>
      </w:pPr>
      <w:r>
        <w:rPr/>
      </w:r>
    </w:p>
    <w:p>
      <w:pPr>
        <w:pStyle w:val="Normal"/>
        <w:rPr/>
      </w:pPr>
      <w:r>
        <w:rPr/>
        <w:t>Evvel a művel elhagytuk a Keletet. Eltávolodtunk a Szentföldtől és az életteli vitastílustól, amellyel az ősrégi nép - még saját földjén vagy a szomszédos Babilóniában - őrizte ősei életmódjának és törvényeinek emlékezetét, a sémita országok szokásaiban, beszédében és szellemében élő nemzeti lét utolsó fellobbanásainak fényénél. Európában vagyunk. A racionális hangvétel, az elvont elvek kutatása görög. A módszeresség, a szellemi struktúra kerete római. Az egykor a judaizmus ősellenségeinek számító, azóta a zsidó szellemmel társult antik kultúrák teremtette modern világ a zsidó törvényt is befolyásolta.</w:t>
      </w:r>
    </w:p>
    <w:p>
      <w:pPr>
        <w:pStyle w:val="Normal"/>
        <w:rPr/>
      </w:pPr>
      <w:r>
        <w:rPr/>
      </w:r>
    </w:p>
    <w:p>
      <w:pPr>
        <w:pStyle w:val="Normal"/>
        <w:rPr/>
      </w:pPr>
      <w:r>
        <w:rPr/>
        <w:t>Maimonides nem a legelső volt az "elsők" közül, akik kétszáz évvel őelőtte kezdték munkálkodásukat, de az ő műve tükrözte szemmel láthatóan ezt a nagy változást. A marokkói Álfázi egy vakmerően szerkesztett Talmudot állított össze, amelyből kidobta a nagy múltú tudomány összes elbeszélését és elvont vitáinak felét. Rási már megírta mesteri kommentárjait. Megjelentek a szokásjogi kodifikációk és kivonatok. Minden "első" ugyanazt a célt tűzte ki maga elé: hogy a nyugati gondolkodás szigorú mércéje szerint rendet teremtsen a halomba hányt zsidó tradícióban. Maimonides egyértelműen elvégezte ezt a feladatot. Művében Európa - nem mint Júdea meghódítója, hanem mint a szellemi méterrúd átalakítója - egyszer s mindenkorra csatlakozik hagyományunkhoz.</w:t>
      </w:r>
    </w:p>
    <w:p>
      <w:pPr>
        <w:pStyle w:val="Normal"/>
        <w:rPr/>
      </w:pPr>
      <w:r>
        <w:rPr/>
      </w:r>
    </w:p>
    <w:p>
      <w:pPr>
        <w:pStyle w:val="Normal"/>
        <w:rPr/>
      </w:pPr>
      <w:r>
        <w:rPr/>
        <w:t>A Misné Torá az egyik legambiciózusabb irodalmi vállalkozás, amit csak ismerek. Előszavában feltárja a tudás alacsony szintjét, az összeköttetés megszűntét és a fejetlenséget, ami mind a Talmud nehézkességéből, a gaonikus magyarázatok kuszaságából ered, majd így összegzi a szerző feladatát:</w:t>
      </w:r>
    </w:p>
    <w:p>
      <w:pPr>
        <w:pStyle w:val="Normal"/>
        <w:rPr/>
      </w:pPr>
      <w:r>
        <w:rPr/>
        <w:t>Ezért tehát én, a spanyolországi Mose ben Májmun, nekigyürkőztem, és a Sziklában bizakodva - áldassék - áttanulmányoztam mindeme munkákat. És elhatároztam, hogy írok egy könyvet, megvilágítandó, mit tilos és mit szabad, mi tisztátalan és mi tiszta, mi a Tóra többi törvénye: mindezt érthető nyelvezettel és tömör stílusban. Így a szóbeli törvény mindenki ajkán élhet, kétség és vita nélkül, anélkül hogy az egyik tekintély ezt mondaná, a másik meg amazt: sokkal inkább hétköznapi és pontos, tiszta szavakkal, olyan álláspontokkal, amelyek a Jehudá fejedelem idejétől mostanáig született írásokból és magyarázatokból következnek.</w:t>
      </w:r>
    </w:p>
    <w:p>
      <w:pPr>
        <w:pStyle w:val="Normal"/>
        <w:rPr/>
      </w:pPr>
      <w:r>
        <w:rPr/>
      </w:r>
    </w:p>
    <w:p>
      <w:pPr>
        <w:pStyle w:val="Normal"/>
        <w:rPr/>
      </w:pPr>
      <w:r>
        <w:rPr/>
        <w:t>Maimonides pontosan így tett. Összegyűjtötte a több mint ezer év alatt bölcsek százai által kidolgozott enciklopédikus tudást, és összefoglalta egyetlen könyvbe, semmi fontosat nem hagyva ki belőle. Eközben orvosi praxist is folytatott mint az akkori arab világ egyik legkeresettebb és legjobb doktora, Szaladin szultán udvari gyógyásza.</w:t>
      </w:r>
    </w:p>
    <w:p>
      <w:pPr>
        <w:pStyle w:val="Normal"/>
        <w:rPr/>
      </w:pPr>
      <w:r>
        <w:rPr/>
      </w:r>
    </w:p>
    <w:p>
      <w:pPr>
        <w:pStyle w:val="Normal"/>
        <w:rPr/>
      </w:pPr>
      <w:r>
        <w:rPr/>
        <w:t>"A tudás könyvével" kezdi művét, a középkori tudomány áttekintésével. Első oldalain logikus vázlatban foglalja össze az Örökkévaló tulajdonságait, s azonnal látjuk, hogy olyan Talmud-tudóssal állunk szemben, aki egyaránt jártas az Írásban és Arisztotelészban. A csillagászatot Ptolemaiosztól tanulja, az orvostudományt Galenustól és Hippokratésztól, saját empirikus bölcsességével kiegészítve. Módszere az, hogy a kifejtésre érdemes döntő pontot a kerettel indítja, amelyben az adott kérdést szükségesnek vélte elhelyezni kódexén belül, ahogyan a Talmud is azzal a kérdéssel kezdődik, hogy "Mikor kell este mondani a Smát?".</w:t>
      </w:r>
    </w:p>
    <w:p>
      <w:pPr>
        <w:pStyle w:val="Normal"/>
        <w:rPr/>
      </w:pPr>
      <w:r>
        <w:rPr/>
      </w:r>
    </w:p>
    <w:p>
      <w:pPr>
        <w:pStyle w:val="Normal"/>
        <w:rPr/>
      </w:pPr>
      <w:r>
        <w:rPr/>
        <w:t>A Rámbám tizennégy könyvön át építi föl szimmetrikus, szabályos, nyitott, teljes, új Talmudjának szerkezetét a régiből. Aprólékos tartalomjegyzék teszi kezelhetővé művét: az olvasó egy pillantással megtalálja a választ a judaizmus bármelyik törvényével vagy szokásával kapcsolatos kérdésre. Előtte mindez fáradságos kutatásba került a Talmud-fóliánsok erdejében, és további keresgélést is igényelt a gaonikus könyvekben a legutoljára elhangzott kompetens szó után. Maimonides az írott és szóbeli törvény minden egyes pontocskája körül elvégezte ezt a kimerítő munkát.</w:t>
      </w:r>
    </w:p>
    <w:p>
      <w:pPr>
        <w:pStyle w:val="Normal"/>
        <w:rPr/>
      </w:pPr>
      <w:r>
        <w:rPr/>
      </w:r>
    </w:p>
    <w:p>
      <w:pPr>
        <w:pStyle w:val="Normal"/>
        <w:rPr/>
      </w:pPr>
      <w:r>
        <w:rPr/>
        <w:t xml:space="preserve">Teljesíti az előszóban tett ígéretet is: a stílus tiszta és tömör. A kicsiny márványtömbökké csiszolt misnaikus héber csillogó simaságú felületei pontosan illeszkednek egymáshoz. Elemi hébertudás elegendő kódexének olvasásához. Mélységei persze egy életen át tartó tanulást kívánnak. De bárhol nyissa fel akár a laikus is: minden oldala állandó fényt sugároz.  </w:t>
      </w:r>
    </w:p>
    <w:p>
      <w:pPr>
        <w:pStyle w:val="Normal"/>
        <w:rPr/>
      </w:pPr>
      <w:r>
        <w:rPr/>
      </w:r>
    </w:p>
    <w:p>
      <w:pPr>
        <w:pStyle w:val="Normal"/>
        <w:rPr/>
      </w:pPr>
      <w:r>
        <w:rPr/>
        <w:t>Maimonides ellenzői</w:t>
      </w:r>
    </w:p>
    <w:p>
      <w:pPr>
        <w:pStyle w:val="Normal"/>
        <w:rPr/>
      </w:pPr>
      <w:r>
        <w:rPr/>
      </w:r>
    </w:p>
    <w:p>
      <w:pPr>
        <w:pStyle w:val="Normal"/>
        <w:rPr/>
      </w:pPr>
      <w:r>
        <w:rPr/>
        <w:t>A Misné Torá úgy vette be a zsidó világot, mint ezer évvel korábban rabbi Jehudá Misnája. Azonnal feltámadt a tudósok tiltakozásának vihara is: Valami jöttment durva kezével hozzá mert nyúlni a Talmudhoz! Döntést merészelt hozni a legnehezebb elméleti és gyakorlati kérdésekben, amelyekben a nagy gáonok nem értettek egyet! Volt mersze a judaizmus törvényét úgy leírni, hogy nem hivatkozott tekintélyekre, s határtalan önhittségében elvárja Izrael házától, hogy bízzék hitelességében és megfellebbezhetetlenségében! A nép egyedüli lelkiismeretévé és tanácsadójává tolta föl magát! A bálvanyimádás eszméit és módszereit vezette be a zsidó törvény szent helyeire! És így tovább: a kor legkiválóbb emberei süvöltözték ezeket a vádakat.</w:t>
      </w:r>
    </w:p>
    <w:p>
      <w:pPr>
        <w:pStyle w:val="Normal"/>
        <w:rPr/>
      </w:pPr>
      <w:r>
        <w:rPr/>
      </w:r>
    </w:p>
    <w:p>
      <w:pPr>
        <w:pStyle w:val="Normal"/>
        <w:rPr/>
      </w:pPr>
      <w:r>
        <w:rPr/>
        <w:t>Bizonyos mértékig igazuk is volt. Egyetlen ember, egyetlen írásmű sem lehet tökéletes. A rágalom mindig a valódi gyöngék gyilkos felnagyításával és az erények elhallgatásával operál. Maimonides utóbb sajnálatát fejezte ki, hogy nem hivatkozott pontról pontra a forrásokra. Célja az volt, hogy a kisebbségi vélemény és a bomlasztó érvek elhagyásával csökkentse a viták terjedelmét. Abból indult ki, hogy a Misné Torát saját teljessége és világossága fogja igazolni. Művének minden oldalát az önnön szellemi erejébe vetett nyugodt önbizalom hatja át, árad belőle Rámbám biztonságérzete, aki tudja, hogy képes elvégezni a hatalmas feladatot.</w:t>
      </w:r>
    </w:p>
    <w:p>
      <w:pPr>
        <w:pStyle w:val="Normal"/>
        <w:rPr/>
      </w:pPr>
      <w:r>
        <w:rPr/>
      </w:r>
    </w:p>
    <w:p>
      <w:pPr>
        <w:pStyle w:val="Normal"/>
        <w:rPr/>
      </w:pPr>
      <w:r>
        <w:rPr/>
        <w:t>Ellenségei elérték, hogy Maimonides ne foglalhassa el méltó helyét a judaizmusban. Pontosabban úgy lehetne fogalmazni, hogy saját különleges disztinkciói és korlátai tették tönkre, amelyeket bősz ellenségei ellene fordítottak. Kitűzött célja az volt, hogy törvénycikkekbe foglalt Talmudot adjon a zsidóknak, a zsidó jogot összefoglaló kézikönyvet, de műve nem tölthette be ezt a szerepet. A zsidó történelem iróniája, hogy ismét nem a mester, hanem a tanítvány léphetett be az Ígéret Földjére.</w:t>
      </w:r>
    </w:p>
    <w:p>
      <w:pPr>
        <w:pStyle w:val="Normal"/>
        <w:rPr/>
      </w:pPr>
      <w:r>
        <w:rPr/>
      </w:r>
    </w:p>
    <w:p>
      <w:pPr>
        <w:pStyle w:val="Normal"/>
        <w:rPr/>
      </w:pPr>
      <w:r>
        <w:rPr/>
        <w:t>Moses Maimonides ott maradt a maga Nébo-hegyén. Senki nem vonhatja kétségbe, hogy ő vezette át a gázlón a zsidókat a modern világba. Az utána következő kodifikátorok, bármily erőszakosan szembeszegültek is modernizmusával, nem tudták kivonni magukat formuláinak, szerkesztvényeinek és döntéseinek hatása alól. Maimonides után nem volt többé visszaút a rendezetlenebb gáoni időkhöz. Az ő törvénytára ma törvényünk elsődleges alapja és a Talmud-oktatás legfőbb eszköze. Kétségkívül ő volt a judaizmus a legnagyobb egyszemélyes jogi autoritása a Talmudtól napjainkig.</w:t>
      </w:r>
    </w:p>
    <w:p>
      <w:pPr>
        <w:pStyle w:val="Normal"/>
        <w:rPr/>
      </w:pPr>
      <w:r>
        <w:rPr/>
      </w:r>
    </w:p>
    <w:p>
      <w:pPr>
        <w:pStyle w:val="Normal"/>
        <w:rPr/>
      </w:pPr>
      <w:r>
        <w:rPr/>
        <w:t>Nagyapám a megilletődött csodálat és az óvatos ellenkezés keverékével fordult a Rámbám felé. Jól ismerte a Misné Torát, folyton idézte is, de figyelmeztetett, hogy vannak kérdéses szakaszai. Azt mondta, hogy a Tévelygők útmutatóját, Maimonides metafizikus főművét csak rendkívüli jámborsággal és lelkierővel rendelkező embereknek szabadna olvasniuk. Azt hiszem, minden régi vágású hívő nagyjából így gondolkodott Maimonides felől.</w:t>
      </w:r>
    </w:p>
    <w:p>
      <w:pPr>
        <w:pStyle w:val="Normal"/>
        <w:rPr/>
      </w:pPr>
      <w:r>
        <w:rPr/>
      </w:r>
    </w:p>
    <w:p>
      <w:pPr>
        <w:pStyle w:val="Normal"/>
        <w:rPr/>
      </w:pPr>
      <w:r>
        <w:rPr/>
        <w:t>Hogy igazuk volt-e ebben? Mindenesetre tény, hogy ezt gondolták. Ha a Rámbám az őt megillető helyre kerül, a judaizmus már a középkortól fogva nyitottabb gondolkodású lehetett volna, bár lehetséges, hogy a tudomány és a filozófia újabb merev változatait alakította volna ki, amelyek néhány évszázadon belül elavulásra lettek volna ítélve. A zsidó gondolkodók nagy többségének nem kellett elismernie és megtagadnia Maimonides tudományát, hiszen sosem foglaltak állást vele kapcsolatban.</w:t>
      </w:r>
    </w:p>
    <w:p>
      <w:pPr>
        <w:pStyle w:val="Normal"/>
        <w:rPr/>
      </w:pPr>
      <w:r>
        <w:rPr/>
      </w:r>
    </w:p>
    <w:p>
      <w:pPr>
        <w:pStyle w:val="Normal"/>
        <w:rPr/>
      </w:pPr>
      <w:r>
        <w:rPr/>
        <w:t xml:space="preserve">Úgy vélem, hétszáz évvel megelőzte korát. Krédója egyszerű volt: az emberi tudás egyetlen része sem tartozik a judaizmuson kívüli tartományba, és nem is maradhat ki belőle. Ha a Tóra Isten szava, akkor minden mondatával a természet világához kapcsolódik, és minthogy a világról szerzett ismeretek bővülnek, a Tórát is alaposabban kell tanulmányozni. Ellenfelei féltették kényelmes nézeteiket a tudományos felfedezések sokkjától. Tudták: a fiatal tudósok ugrásra készen várják, hogy deklarálhassák teljes győzelmüket, amint a régi tudomány tévedései nyilvánvalókká válnak. 1300 és 1800 között több-kevesebb sikerrel elszigetelték Maimonides "radikális" modernizmusát. Végül azonban az egész zsidóságot megrázó szellemi forradalommal fizettek ezért. Ma minden komoly zsidó tudományt Maimonides krédója irányít.  </w:t>
      </w:r>
    </w:p>
    <w:p>
      <w:pPr>
        <w:pStyle w:val="Normal"/>
        <w:rPr/>
      </w:pPr>
      <w:r>
        <w:rPr/>
      </w:r>
    </w:p>
    <w:p>
      <w:pPr>
        <w:pStyle w:val="Normal"/>
        <w:rPr/>
      </w:pPr>
      <w:r>
        <w:rPr/>
        <w:t>A Sulchán Áruch</w:t>
      </w:r>
    </w:p>
    <w:p>
      <w:pPr>
        <w:pStyle w:val="Normal"/>
        <w:rPr/>
      </w:pPr>
      <w:r>
        <w:rPr/>
      </w:r>
    </w:p>
    <w:p>
      <w:pPr>
        <w:pStyle w:val="Normal"/>
        <w:rPr/>
      </w:pPr>
      <w:r>
        <w:rPr/>
        <w:t>Azt hiszem, senki sem sejtette annak idején, hogy a sok közül ez az egyetlen törvénytár fogja Sínai villámfényeit a 20. századra átvinni. Ma sem vetekedhet vele más, ötszáz évvel azután, hogy Joszéf Káro megírta. Íróasztalommal szemben, a Rámbám mellett, ott áll nyolc magas kötetben a négyrészes Sulchán Áruch, a Terített Asztal.</w:t>
      </w:r>
    </w:p>
    <w:p>
      <w:pPr>
        <w:pStyle w:val="Normal"/>
        <w:rPr/>
      </w:pPr>
      <w:r>
        <w:rPr/>
      </w:r>
    </w:p>
    <w:p>
      <w:pPr>
        <w:pStyle w:val="Normal"/>
        <w:rPr/>
      </w:pPr>
      <w:r>
        <w:rPr/>
        <w:t>Káro mintegy kétszázötven évvel a Rámbám után született, és szerény fegyverhordozóinak egyike volt: magyarázataiban védelmezi Maimonidest az ellenfelek nyilaitól. Védelmébe vette a másik nagy kodifikátort, a Turt is, akinek népszerű összefoglalója a szigorú hagyomány válasza volt a Misné Torá modernizmusára. Kárónak a Tur törvénykönyvéhez írt kommentárja a zsidó jogtudomány hatalmas panorámája: sokan irodalmunk leghatásosabb művének tartják a József házát, amely sokkal terjedelmesebb, mint maga a Tur-féle kódex.</w:t>
      </w:r>
    </w:p>
    <w:p>
      <w:pPr>
        <w:pStyle w:val="Normal"/>
        <w:rPr/>
      </w:pPr>
      <w:r>
        <w:rPr/>
      </w:r>
    </w:p>
    <w:p>
      <w:pPr>
        <w:pStyle w:val="Normal"/>
        <w:rPr/>
      </w:pPr>
      <w:r>
        <w:rPr/>
        <w:t>Idős korában Káro úgy látta, hogy a József házának rövid kivonata hasznos kézikönyvként szolgálhatna a laikusok számára. Összeállított egy könyvet, amely, mint mondta, oly rövid, egyszerű és világos, hogy az átlagos laikus akár havonta áttanulmányozhatja, s ezáltal frissen tarthatja zsidó ismereteit. Ez lett a Sulchán Áruch, amely ma minden komoly zsidó tudóst tizenöt éves korától sírjáig kísér, amely minden rabbinikus képzés gerince, amely kommentárjaival és a legkésőbbi kompetens bírói döntvényekkel a jelen kor zsidó törvényét alkotja, és amelyre a rabbi hivatkozik, amikor eligazító szóért fordulnak hozzá.</w:t>
      </w:r>
    </w:p>
    <w:p>
      <w:pPr>
        <w:pStyle w:val="Normal"/>
        <w:rPr/>
      </w:pPr>
      <w:r>
        <w:rPr/>
      </w:r>
    </w:p>
    <w:p>
      <w:pPr>
        <w:pStyle w:val="Normal"/>
        <w:rPr/>
      </w:pPr>
      <w:r>
        <w:rPr/>
        <w:t>Persze az a vastag kötet, amit a rabbi levesz a polcról, már nem Káro kézikönyve. Maga a Terített Asztal oldalanként csak néhány sort foglal el, a többi a kommentárok sora, amely az új kiadásokban a mai időkig terjed. Nemegyszer sikerült elnéző mosolyt csalnom egy-egy tudós arcára, amikor az érvelés során Káro szövegét idéztem, hisz elárultam, hogy nem vagyok járatos a kisbetűs részben, amely általában a végső döntést tartalmazza. Mindazonáltal a dicsőség Kárót illeti. Az ő törvénytára a mai zsidó igazságszolgáltatás mértani pontja és zsinórmértéke.</w:t>
      </w:r>
    </w:p>
    <w:p>
      <w:pPr>
        <w:pStyle w:val="Normal"/>
        <w:rPr/>
      </w:pPr>
      <w:r>
        <w:rPr/>
      </w:r>
    </w:p>
    <w:p>
      <w:pPr>
        <w:pStyle w:val="Normal"/>
        <w:rPr/>
      </w:pPr>
      <w:r>
        <w:rPr/>
        <w:t>Miként érhette el Káro kézikönyve ezt a nagy megbecsülést, amit Jehudá fejedelem Misnája óta a judaizmus egyetlen írásműve sem érdemelt ki? Senki nem hasonlítja Maimonideshoz Kárót mint személyiséget vagy gondolkodót. Valójában félig-meddig furcsa anonimitásban maradt. Magam is láttam olyan Terített Asztal-kiadást, amelynek címlapján nem volt föltüntetve Káro neve. A Sulchán Áruch önálló életre kelt, mint a Talmud: ennél nagyobb sikert szerző nem érhet el.</w:t>
      </w:r>
    </w:p>
    <w:p>
      <w:pPr>
        <w:pStyle w:val="Normal"/>
        <w:rPr/>
      </w:pPr>
      <w:r>
        <w:rPr/>
      </w:r>
    </w:p>
    <w:p>
      <w:pPr>
        <w:pStyle w:val="Normal"/>
        <w:rPr/>
      </w:pPr>
      <w:r>
        <w:rPr/>
        <w:t>A Sulchán Áruch megdöbbentően szerény. Ahol Maimonides törvénytára a teológia legsúlyosabb kérdéseire adható válaszokkal nyit, ott Káro visszatér a Talmud szemléletéhez, és azzal kezdi, hogy mit kell tennie a jámbor zsidónak, amikor reggel fölkel. És így halad pontról pontra, két mestere, a Rámbám és a Tur nyomdokain, nemegyszer szóhasználatukat is követve, de kihagyva a cselekvést nem érintő filozofálgatást. A szerkezetet a Turtól veszi át. A Terített Asztal stílusa nem bravúros, mint a Misné Toráé, hanem kurta, szaggatott, csontsovány és száraz, ámde egyszerű és érthető, amennyire csak írás lehet, érzékeltetve a téma fölötti teljes uralmat.</w:t>
      </w:r>
    </w:p>
    <w:p>
      <w:pPr>
        <w:pStyle w:val="Normal"/>
        <w:rPr/>
      </w:pPr>
      <w:r>
        <w:rPr/>
      </w:r>
    </w:p>
    <w:p>
      <w:pPr>
        <w:pStyle w:val="Normal"/>
        <w:rPr/>
      </w:pPr>
      <w:r>
        <w:rPr/>
        <w:t xml:space="preserve">Káro Spanyolországban született az 1492-es kiűzetés előtt. Némi európai kóborlás után az észak-izraeli Cfátban kötött ki, s ott írt, tanított és tanult nyolcvanhét éves koráig. Misztikus szemlélettel azt lehetne mondani, a Sulchán Áruchnak Palesztina földjén kellett megszületnie, hogy beteljesedjék az Írás: "Cionból jön a törvény..." A Talmud megállapítása szerint a Szentföld levegője bölccsé teszi az embert. A Sulchán Áruchban valóban van valami a mozdulatlan, sziklás hegyekből, a szél csiszolta, tiszta tájból, Cfát kristályos levegőjéből. Ahogyan Káro visszatért a Szentföldre, úgy tért vissza kézikönyve a Misná és Tóra világos törvényéhez. A József házában, amelyet Európában vázolt föl, és nagyrészt ott is írt, az analitikus ismereteknek a száműzetésben mutatott hatalmas fejlődését tekintette át. Cfáton mindezt belesűrítette a Terített Asztalba, és belépett különös, szinte névtelen halhatatlanságába.  </w:t>
      </w:r>
    </w:p>
    <w:p>
      <w:pPr>
        <w:pStyle w:val="Normal"/>
        <w:rPr/>
      </w:pPr>
      <w:r>
        <w:rPr/>
      </w:r>
    </w:p>
    <w:p>
      <w:pPr>
        <w:pStyle w:val="Normal"/>
        <w:rPr/>
      </w:pPr>
      <w:r>
        <w:rPr/>
        <w:t>A mai törvény</w:t>
      </w:r>
    </w:p>
    <w:p>
      <w:pPr>
        <w:pStyle w:val="Normal"/>
        <w:rPr/>
      </w:pPr>
      <w:r>
        <w:rPr/>
      </w:r>
    </w:p>
    <w:p>
      <w:pPr>
        <w:pStyle w:val="Normal"/>
        <w:rPr/>
      </w:pPr>
      <w:r>
        <w:rPr/>
        <w:t>Nagyapám mintegy négyszáz kötetes törvénykönyvtárat hagyott maga után, amiről a hozzáértők azt mondják, hogy a klasszikusok gyűjteményeinek ékköve. Értékes ritkaságai közé tartoznak a legújabb zsidó jogtudósok, az áchronim, vagyis "későbbiek" döntései és állásfoglalásai.</w:t>
      </w:r>
    </w:p>
    <w:p>
      <w:pPr>
        <w:pStyle w:val="Normal"/>
        <w:rPr/>
      </w:pPr>
      <w:r>
        <w:rPr/>
      </w:r>
    </w:p>
    <w:p>
      <w:pPr>
        <w:pStyle w:val="Normal"/>
        <w:rPr/>
      </w:pPr>
      <w:r>
        <w:rPr/>
        <w:t>Ezek a 17-19. századi szerzők - a vilnai gáon, Chájim Volozsin, Ákivá Eiger, Cházon Is, Cháfec Chájim s a többi nagyságok - írták a Sulchán Áruch számos kommentárját. Nem egy fontos törvénykötetet adtak ki maguk is. A "későbbiek" művei kis példányszámú kiadásokban jelentek meg, s hamarosan eltűntek a jesivák törvénykönyvtáraiban vagy a nagyapáméhoz hasonló gyűjteményekben. Ezekhez a könyvekhez fordulhat ma a rabbi, ha döntenie kell. Persze a "későbbiek" művei feltételezik a főbb törvénykönyvek és a Talmud ismeretét. De példázataik érvénye a jelenig tart, és sokoldalúságukkal a zsidó élet valamennyi kérdését érintik.</w:t>
      </w:r>
    </w:p>
    <w:p>
      <w:pPr>
        <w:pStyle w:val="Normal"/>
        <w:rPr/>
      </w:pPr>
      <w:r>
        <w:rPr/>
      </w:r>
    </w:p>
    <w:p>
      <w:pPr>
        <w:pStyle w:val="Normal"/>
        <w:rPr/>
      </w:pPr>
      <w:r>
        <w:rPr/>
        <w:t>Nagyapám magával hurcolta a könyveit Szovjet-Oroszországból az Egyesült Államokba, aztán Izraelbe, ahol nyugovóra tért. Nem egyszerűen a büszkesége volt ez a könyvtár: ez volt az élete. Híres volt jogi jártasságáról. Gyakran hívták rabbinikus bíróságokba, s a fiatalabb rabbik rendszeresen kikérték véleményét a nehéz ügyekben.</w:t>
      </w:r>
    </w:p>
    <w:p>
      <w:pPr>
        <w:pStyle w:val="Normal"/>
        <w:rPr/>
      </w:pPr>
      <w:r>
        <w:rPr/>
      </w:r>
    </w:p>
    <w:p>
      <w:pPr>
        <w:pStyle w:val="Normal"/>
        <w:rPr/>
      </w:pPr>
      <w:r>
        <w:rPr/>
        <w:t>Amikor a nagyapám döntést hozott, a polcokon sorjázó összes könyv nevében beszélt, az 1950-es évekbeli kiadványtól magáig a háromezer évvel ezelőtt leírt Tóráig. Egzakt gondossággal hozta meg a döntést, a könyvekbe temetkezve, amelyeket egymás után szedegetett elő, mígnem magas toronyba gyűltek asztalán. Kutató szeme az élő mesterek véleményeitől a későbbi lengyelországi, németországi és palesztinai jogtudósok döntésein és törvénycikkein át, néha az öt-tíz évszázada halott itáliai, franciaországi, marokkói, egyiptomi "elsők" műveit is beleértve, a Talmudnak és kortársainak tudományát is figyelembe vette. Ha mégis kétely fogta el, magához hasonló, bölcs, öreg tudósokhoz fordult.</w:t>
      </w:r>
    </w:p>
    <w:p>
      <w:pPr>
        <w:pStyle w:val="Normal"/>
        <w:rPr/>
      </w:pPr>
      <w:r>
        <w:rPr/>
      </w:r>
    </w:p>
    <w:p>
      <w:pPr>
        <w:pStyle w:val="Normal"/>
        <w:rPr/>
      </w:pPr>
      <w:r>
        <w:rPr/>
        <w:t xml:space="preserve">Nagyapám mékélnek, liberális jogásznak számított. Ha egy mód volt rá, az engedékenységet, a felmentést választotta. Sok válni készülő párt kibékített: csak néhány, megkeseredett, zsákutcába jutott házasságban mondta ki a bontást. Liberális döntéseinek és humánus ítéleteinek hírét végletes személyes szigorúsággal egészítette ki. Másokat hagyott a kétes könnyebbik oldalon járni, de a maga számára a törvény nehezebbik oldalát írta elő. Nem önzésből vagy magamutogatásból cselekedett így, hanem azért, mert a rabbi teljes felelősséggel tartozik Istennek az emberekért, akik a tanácsai szerint élnek. De kedvesen és az emberi természet határainak pontos ismeretében ítélkezett. Lehet, hogy ez nem öregbíti a család dicsőségét, de okkal mondhatom: a legjobb zsidó jogtudósi hagyományt testesítette meg, azt az emberfajtát, amely oly hosszú korokon át életben tartotta a mózesi törvényt.  </w:t>
      </w:r>
    </w:p>
    <w:p>
      <w:pPr>
        <w:pStyle w:val="Normal"/>
        <w:rPr/>
      </w:pPr>
      <w:r>
        <w:rPr/>
      </w:r>
    </w:p>
    <w:p>
      <w:pPr>
        <w:pStyle w:val="Normal"/>
        <w:rPr/>
      </w:pPr>
      <w:r>
        <w:rPr/>
        <w:t>Összefoglalás</w:t>
      </w:r>
    </w:p>
    <w:p>
      <w:pPr>
        <w:pStyle w:val="Normal"/>
        <w:rPr/>
      </w:pPr>
      <w:r>
        <w:rPr/>
      </w:r>
    </w:p>
    <w:p>
      <w:pPr>
        <w:pStyle w:val="Normal"/>
        <w:rPr/>
      </w:pPr>
      <w:r>
        <w:rPr/>
        <w:t>Itt be kell fejeznem a zsidó jogról szóló vázlatot, amelyet a téma ismerői bizonyára véznácskának találtak. Elegendő hely híján nem tehettem többet, mint hogy egyetlen tényt próbáljak világossá tenni: a judaizmus nem pusztán elbűvölő néphit, hanem működő jogrendszer.</w:t>
      </w:r>
    </w:p>
    <w:p>
      <w:pPr>
        <w:pStyle w:val="Normal"/>
        <w:rPr/>
      </w:pPr>
      <w:r>
        <w:rPr/>
      </w:r>
    </w:p>
    <w:p>
      <w:pPr>
        <w:pStyle w:val="Normal"/>
        <w:rPr/>
      </w:pPr>
      <w:r>
        <w:rPr/>
        <w:t>Ennek a jognak mai nagy professzorai többnyire az Egyesült Államok és Izrael rabbinikus iskoláinak vezetői. Kartársaikkal együtt évente számos fiatalembert avatnak rabbivá. A jelöltek egy bizottság előtt elképesztően hosszadalmas és szigorú vizsgát tesznek a zsidó jogból - ez a szmichá -, amelyen a Talmud és a mindenkori fontos törvénycikkek, döntések ismeretét kell bizonyítaniuk.</w:t>
      </w:r>
    </w:p>
    <w:p>
      <w:pPr>
        <w:pStyle w:val="Normal"/>
        <w:rPr/>
      </w:pPr>
      <w:r>
        <w:rPr/>
      </w:r>
    </w:p>
    <w:p>
      <w:pPr>
        <w:pStyle w:val="Normal"/>
        <w:rPr/>
      </w:pPr>
      <w:r>
        <w:rPr/>
        <w:t>A jelölt a képzés első évétől kezdve intenzíven készül a szmichára, miközben felsőfokú tanulmányokat is végez, hiszen ma már elengedhetetlen a szolgálathoz a szociológiai, retorikai, szociális munkási és hasonló képzettség. Ilyen fiatalembereket tanítottam angol fogalmazásra. Úgy hiszem, ezek a világ legnehezebben kezelhető növendékei: meg kell mondanom, hogy néhányuk teljesen alkalmatlan a kettős képzésre, de vannak köztük ragyogó képességűek is.</w:t>
      </w:r>
    </w:p>
    <w:p>
      <w:pPr>
        <w:pStyle w:val="Normal"/>
        <w:rPr/>
      </w:pPr>
      <w:r>
        <w:rPr/>
      </w:r>
    </w:p>
    <w:p>
      <w:pPr>
        <w:pStyle w:val="Normal"/>
        <w:rPr/>
      </w:pPr>
      <w:r>
        <w:rPr/>
        <w:t>A vizsgálatot követően a fiatalemberek nemcsak rabbik lesznek, hanem a vallási jog doktorai is. A legrégibb élő törvénykezés szabályzatainak, szokásjogának, törvény- és esetjogi tárainak nemzedékek százai óta töretlen folyamatosságát öröklik.</w:t>
      </w:r>
    </w:p>
    <w:p>
      <w:pPr>
        <w:pStyle w:val="Normal"/>
        <w:rPr/>
      </w:pPr>
      <w:r>
        <w:rPr/>
      </w:r>
    </w:p>
    <w:p>
      <w:pPr>
        <w:pStyle w:val="Normal"/>
        <w:rPr/>
      </w:pPr>
      <w:r>
        <w:rPr/>
        <w:t>A hosszú fennmaradás önmagában nem tükrözi a jog mai alkalmazhatóságát: ezt inkább páratlan életképessége és az emberi természettel való, a gyakorlatban sokszor bebizonyosodott összhangja támasztja alá. Lehet, hogy a római jog a polgári igazságszolgáltatás magaslata a bíráskodás, a végrehajtás és a törvény előtti egyenlőség tekintetében, de akkor kezdett kialakulni, amikor a mózesi törvény már régen működött, és több mint ezer évvel az amerikai jog kezdetei előtt meg is szűnt. A mózesi jog mindkettőnek kortársa volt.</w:t>
      </w:r>
    </w:p>
    <w:p>
      <w:pPr>
        <w:pStyle w:val="Normal"/>
        <w:rPr/>
      </w:pPr>
      <w:r>
        <w:rPr/>
      </w:r>
    </w:p>
    <w:p>
      <w:pPr>
        <w:pStyle w:val="Normal"/>
        <w:rPr/>
      </w:pPr>
      <w:r>
        <w:rPr/>
        <w:t>Három kérdésre keresünk választ a zsidó joggal kapcsolatban: hogy mi az, honnan ered, és milyen erő szükséges hozzá.</w:t>
      </w:r>
    </w:p>
    <w:p>
      <w:pPr>
        <w:pStyle w:val="Normal"/>
        <w:rPr/>
      </w:pPr>
      <w:r>
        <w:rPr/>
      </w:r>
    </w:p>
    <w:p>
      <w:pPr>
        <w:pStyle w:val="Normal"/>
        <w:rPr/>
      </w:pPr>
      <w:r>
        <w:rPr/>
        <w:t>A nagyapámhoz hasonló mesterek és és a régi idők tudóstestületeiben élt doktorok joggyakorlata ez, amelyet nemzedékek hosszú láncolata ad tovább mindig az új tudósoknak. Mózestól, a világméretű törvényhozótól ered, aki az ősi sémita jog elemeit és az Isten alá tartozó erkölcsi világrend ihletett látomását egy páratlan vallási nemzetcsalád alkotmányává szerkesztette. Ez az alkotmány a Tóra, amelynek ezer év alatt kialakult szokásjoga a Talmudban kapott helyet, majd több mint ezerötszáz év törvénycikkelyeivel és bírósági eljárásaival kibővítve és módosítva elérkezett hozzánk. Ez a vallási útmutatója azoknak az embereknek, akik az általa meghatározott azonosság szerint élnek, és Mózest tekintik az életük törvényei fölötti zsidó hatóságnak.</w:t>
      </w:r>
    </w:p>
    <w:p>
      <w:pPr>
        <w:pStyle w:val="Normal"/>
        <w:rPr/>
      </w:pPr>
      <w:r>
        <w:rPr/>
      </w:r>
    </w:p>
    <w:p>
      <w:pPr>
        <w:pStyle w:val="Normal"/>
        <w:rPr/>
      </w:pPr>
      <w:r>
        <w:rPr/>
        <w:t>A zsidó állam i. sz. 70-ben elbukott, és a mózesi polgári és büntetőjog - saját mestereinek utasítása alapján - átadta helyét a zsidók számára otthont adó országok mindenkori polgári és büntetőjogának. Ezek a törvények a Talmud rendelkezése szerint ugyanolyan erővel bírnak, mint a vallási törvény, kivéve, ha megfosztanak jogunktól, hogy a magunk módja szerint imádjuk Istent. Az Örökkévaló szolgálatát ma is Mózes törvényei írják elő számunkra. Nincs szankció, amely betartásukra kényszerítene. Mózes törvénye abban is egyedülálló, hogy ma is, akárcsak hosszú évszázadokkal ezelőtt, kizárólag erkölcsi hatalommal bír.</w:t>
      </w:r>
    </w:p>
    <w:p>
      <w:pPr>
        <w:pStyle w:val="Normal"/>
        <w:rPr/>
      </w:pPr>
      <w:r>
        <w:rPr/>
      </w:r>
    </w:p>
    <w:p>
      <w:pPr>
        <w:pStyle w:val="Normal"/>
        <w:rPr/>
      </w:pPr>
      <w:r>
        <w:rPr/>
        <w:t xml:space="preserve">Ez a hatalom - mert valóban az - őrizte meg életét és azonosságát annak a nemzetnek, amelyet zsidóságnak hívnak, és ma tizenegymillió lelket számlál, miután legutóbb, Hitler 20. századi mészárlásában, népességének harmada odaveszett.  </w:t>
      </w:r>
    </w:p>
    <w:p>
      <w:pPr>
        <w:pStyle w:val="Normal"/>
        <w:rPr/>
      </w:pPr>
      <w:r>
        <w:rPr/>
      </w:r>
    </w:p>
    <w:p>
      <w:pPr>
        <w:pStyle w:val="Normal"/>
        <w:rPr/>
      </w:pPr>
      <w:r>
        <w:rPr/>
        <w:t>LÁBJEGYZET</w:t>
      </w:r>
    </w:p>
    <w:p>
      <w:pPr>
        <w:pStyle w:val="Normal"/>
        <w:rPr/>
      </w:pPr>
      <w:r>
        <w:rPr/>
      </w:r>
    </w:p>
    <w:p>
      <w:pPr>
        <w:pStyle w:val="Normal"/>
        <w:rPr/>
      </w:pPr>
      <w:r>
        <w:rPr/>
        <w:t xml:space="preserve">*Rábi Mose ben Májmun, mint a poszttalmudikus tekintélyek legtöbbje, nevének kezdőbetűiből összeállított rövidített nevet - abbreviatúrát - használt. </w:t>
      </w:r>
    </w:p>
    <w:p>
      <w:pPr>
        <w:pStyle w:val="Normal"/>
        <w:rPr/>
      </w:pPr>
      <w:r>
        <w:rPr/>
      </w:r>
    </w:p>
    <w:p>
      <w:pPr>
        <w:pStyle w:val="Normal"/>
        <w:rPr/>
      </w:pPr>
      <w:r>
        <w:rPr/>
      </w:r>
    </w:p>
    <w:p>
      <w:pPr>
        <w:pStyle w:val="Normal"/>
        <w:rPr/>
      </w:pPr>
      <w:r>
        <w:rPr/>
      </w:r>
    </w:p>
    <w:p>
      <w:pPr>
        <w:pStyle w:val="Normal"/>
        <w:rPr/>
      </w:pPr>
      <w:r>
        <w:rPr/>
      </w:r>
    </w:p>
    <w:p>
      <w:pPr>
        <w:pStyle w:val="Normal"/>
        <w:rPr/>
      </w:pPr>
      <w:r>
        <w:rPr/>
        <w:t>HERMAN WOUK: ÉN ISTENEM</w:t>
      </w:r>
    </w:p>
    <w:p>
      <w:pPr>
        <w:pStyle w:val="Normal"/>
        <w:rPr/>
      </w:pPr>
      <w:r>
        <w:rPr/>
      </w:r>
    </w:p>
    <w:p>
      <w:pPr>
        <w:pStyle w:val="Normal"/>
        <w:rPr/>
      </w:pPr>
      <w:r>
        <w:rPr/>
        <w:t>18. fejezet</w:t>
      </w:r>
    </w:p>
    <w:p>
      <w:pPr>
        <w:pStyle w:val="Normal"/>
        <w:rPr/>
      </w:pPr>
      <w:r>
        <w:rPr/>
      </w:r>
    </w:p>
    <w:p>
      <w:pPr>
        <w:pStyle w:val="Normal"/>
        <w:rPr/>
      </w:pPr>
      <w:r>
        <w:rPr/>
        <w:t>A JELEN</w:t>
      </w:r>
    </w:p>
    <w:p>
      <w:pPr>
        <w:pStyle w:val="Normal"/>
        <w:rPr/>
      </w:pPr>
      <w:r>
        <w:rPr/>
      </w:r>
    </w:p>
    <w:p>
      <w:pPr>
        <w:pStyle w:val="Normal"/>
        <w:rPr/>
      </w:pPr>
      <w:r>
        <w:rPr/>
        <w:t>A judaizmusban a jelen kor az 1800 körül kezdődött időt jelenti. Ekkor vágott bele a gettóba a felvilágosodás villámcsapása, amely a régi zsidóságot a mai, kavargó csoportokká ugrasztotta szét. A zsidóság 1800 utáni történetéről vagy egy Íliászt kell írni, vagy kurta táviratot kell fogalmazni.</w:t>
      </w:r>
    </w:p>
    <w:p>
      <w:pPr>
        <w:pStyle w:val="Normal"/>
        <w:rPr/>
      </w:pPr>
      <w:r>
        <w:rPr/>
      </w:r>
    </w:p>
    <w:p>
      <w:pPr>
        <w:pStyle w:val="Normal"/>
        <w:rPr/>
      </w:pPr>
      <w:r>
        <w:rPr/>
      </w:r>
    </w:p>
    <w:p>
      <w:pPr>
        <w:pStyle w:val="Normal"/>
        <w:rPr/>
      </w:pPr>
      <w:r>
        <w:rPr/>
      </w:r>
    </w:p>
    <w:p>
      <w:pPr>
        <w:pStyle w:val="Normal"/>
        <w:rPr/>
      </w:pPr>
      <w:r>
        <w:rPr/>
      </w:r>
    </w:p>
    <w:p>
      <w:pPr>
        <w:pStyle w:val="Normal"/>
        <w:rPr/>
      </w:pPr>
      <w:r>
        <w:rPr/>
        <w:t>19. fejezet</w:t>
      </w:r>
    </w:p>
    <w:p>
      <w:pPr>
        <w:pStyle w:val="Normal"/>
        <w:rPr/>
      </w:pPr>
      <w:r>
        <w:rPr/>
      </w:r>
    </w:p>
    <w:p>
      <w:pPr>
        <w:pStyle w:val="Normal"/>
        <w:rPr/>
      </w:pPr>
      <w:r>
        <w:rPr/>
        <w:t>MI IS AZ A FELVILÁGOSODÁS?</w:t>
      </w:r>
    </w:p>
    <w:p>
      <w:pPr>
        <w:pStyle w:val="Normal"/>
        <w:rPr/>
      </w:pPr>
      <w:r>
        <w:rPr/>
      </w:r>
    </w:p>
    <w:p>
      <w:pPr>
        <w:pStyle w:val="Normal"/>
        <w:rPr/>
      </w:pPr>
      <w:r>
        <w:rPr/>
        <w:t xml:space="preserve"> </w:t>
      </w:r>
    </w:p>
    <w:p>
      <w:pPr>
        <w:pStyle w:val="Normal"/>
        <w:rPr/>
      </w:pPr>
      <w:r>
        <w:rPr/>
      </w:r>
    </w:p>
    <w:p>
      <w:pPr>
        <w:pStyle w:val="Normal"/>
        <w:rPr/>
      </w:pPr>
      <w:r>
        <w:rPr/>
        <w:t>Az európai gettóban kialakult zárványkultúra a vallás körül forgott, a szent nyelvet használta. A sötét korokban a gettó ragyogott a műveltségtől, s a zsidó tudás legalább olyan kiváló volt - ha nem még jobb -, mint bármi, amit a külvilág nyújthatott. Nem volt felvilágosodás, mert nemigen volt rá szükség.</w:t>
      </w:r>
    </w:p>
    <w:p>
      <w:pPr>
        <w:pStyle w:val="Normal"/>
        <w:rPr/>
      </w:pPr>
      <w:r>
        <w:rPr/>
      </w:r>
    </w:p>
    <w:p>
      <w:pPr>
        <w:pStyle w:val="Normal"/>
        <w:rPr/>
      </w:pPr>
      <w:r>
        <w:rPr/>
        <w:t>Mindez megváltozott Kopernikusz, Bacon, Galilei, Descartes, Newton, Voltaire fellépésével. Ragyogó fénysugarak pásztázták a gettón túli világot, amelyeknek egy-egy pászmája befurakodott a kerítés deszkái között. A vezetők első reakciója az volt, hogy betapasztották a réseket, és megpróbálták kizárni a fényt. Vitatható, hogy ez szükségszerű reakció volt-e, vagy optikai csalódás következménye, de ez történt.</w:t>
      </w:r>
    </w:p>
    <w:p>
      <w:pPr>
        <w:pStyle w:val="Normal"/>
        <w:rPr/>
      </w:pPr>
      <w:r>
        <w:rPr/>
      </w:r>
    </w:p>
    <w:p>
      <w:pPr>
        <w:pStyle w:val="Normal"/>
        <w:rPr/>
      </w:pPr>
      <w:r>
        <w:rPr/>
        <w:t>Nem nehéz elképzelni a vezetők lelkiállapotát. Féltek, hogy az új tanítás romboló hatással lehet a kínkeservesen kialakított, jól működő gettókultúrára. Ennak a kultúrának a megőrzése élet-halál kérdése volt számukra. A modern tudományok már korábban is gyanúsak voltak, mióta Maimonides kétszáz éves kavarodást zúdított a zsidóságra. A rabbik értesültek arról, hogyan tették tönkre az új tanok a keresztény jámborságot. Ösztönük azt súgta, hogy késleltető hadműveletbe kell kezdeniük.</w:t>
      </w:r>
    </w:p>
    <w:p>
      <w:pPr>
        <w:pStyle w:val="Normal"/>
        <w:rPr/>
      </w:pPr>
      <w:r>
        <w:rPr/>
      </w:r>
    </w:p>
    <w:p>
      <w:pPr>
        <w:pStyle w:val="Normal"/>
        <w:rPr/>
      </w:pPr>
      <w:r>
        <w:rPr/>
        <w:t>Nem láthatták előre, hogy politikájuk katasztrófához vezet. Semmi módon nem járulhattak hozzá a zsidók szabadjára engedéséhez. Ám a reneszánsz új eszméi, a 18. század liberalizmusa és az ipari forradalom lazuló társadalma a gettó végét jelentették. Akkoriban valószínűleg úgy tűnt, hogy az emancipáció nagyon vontatottan halad. tekintve láthatjuk, hogy szinte egyszerre történt: a zsidók az egyik pillanatban még a palánkon túli homályba zsúfolva éltek, a másik pillanatban már a nyugati világ napsütésében hunyorogtak.</w:t>
      </w:r>
    </w:p>
    <w:p>
      <w:pPr>
        <w:pStyle w:val="Normal"/>
        <w:rPr/>
      </w:pPr>
      <w:r>
        <w:rPr/>
      </w:r>
    </w:p>
    <w:p>
      <w:pPr>
        <w:pStyle w:val="Normal"/>
        <w:rPr/>
      </w:pPr>
      <w:r>
        <w:rPr/>
        <w:t>Németországban és Franciaországban a zsidók, mihelyt észrevették, hogy lehetővé vált számukra az új tanítás megszerzése, gyors és szörnyű lázadást robbantottak ki a befalazók ellen. Amint a kerítés eltűnt, a fiatalok tömegestül áradtak a jesivákból a világi iskolákba. A jesivában Talmud volt, Sulchán Áruch, kommentár és szuperkommentár: a tanítás vaskos anyaga egyre súlyosabbá vált a körkörös, mind aprólékosabb disztinkciók folytán. Reménytelen volt, hogy a nehéz jogászi gondolkodáson pallérozódott, fiatal elmék figyelmét lekösse mindez, ha egyszer ott van az új szemlélet.</w:t>
      </w:r>
    </w:p>
    <w:p>
      <w:pPr>
        <w:pStyle w:val="Normal"/>
        <w:rPr/>
      </w:pPr>
      <w:r>
        <w:rPr/>
      </w:r>
    </w:p>
    <w:p>
      <w:pPr>
        <w:pStyle w:val="Normal"/>
        <w:rPr/>
      </w:pPr>
      <w:r>
        <w:rPr/>
        <w:t>Németország, a régi iskola erőssége, ahol az egyik legszilárdabb zsidó közösség élt, a kitérés központjává vált. Járvány tört ki, mint a hellenizáció idején. Művelt zsidók odadobták a vallásukat, a tudásukat, még a nevüket is. Csapatostul váltak hitetlenekké meg keresztényekké, vagy olyanná formálták a régi hitet, hogy a lehető legkevésbé tükrözze a zsinagógai judaizmust, és amennyire csak lehetséges, a keresztény templomjáráshoz hasonlítson.</w:t>
      </w:r>
    </w:p>
    <w:p>
      <w:pPr>
        <w:pStyle w:val="Normal"/>
        <w:rPr/>
      </w:pPr>
      <w:r>
        <w:rPr/>
      </w:r>
    </w:p>
    <w:p>
      <w:pPr>
        <w:pStyle w:val="Normal"/>
        <w:rPr/>
      </w:pPr>
      <w:r>
        <w:rPr/>
        <w:t>Lengyelországban és Oroszországban ez a folyamat lassabban ment végbe, mert a zsarnoki rendszer nem szabadította fel a zsidókat. De a gettóba szorult jesivánövendékek valami módon mégis hírét vették az új tanoknak. Megszerezték a tilalmas könyveket, becsempészték a tanházba, és a Sulchán Áruch fóliánsaiba csúsztatva, tudássszomjtól űzve "a pad alatt" olvasták őket. Nem mondja-e a Példabeszédek is, hogy "minden erőddel törekedj a tudásra"? A tanáraik szerint ez a kommentárok kommentárjaira vonatkozott, csakhogy ők nem hitték el. Mit sem törődtek vele, ha a rabbik epikureusnak, ateistának, "falbontónak" titulálták azt, akit rajtakaptak, hogy a hászkálá, a felvilágosodás irodalmát tanulmányozza: sőt, kezdték megtisztelőnek tekinteni ezeket az antik epitetonokat. Az ő soraikból kerültek ki a modern cionizmust megteremtő szellemek. Izrael államában máig érezteti hatását, hogy a cionizmus bölcsőjét a régi jesivák szeparatista tanításai elleni lázadásban ringatták.</w:t>
      </w:r>
    </w:p>
    <w:p>
      <w:pPr>
        <w:pStyle w:val="Normal"/>
        <w:rPr/>
      </w:pPr>
      <w:r>
        <w:rPr/>
      </w:r>
    </w:p>
    <w:p>
      <w:pPr>
        <w:pStyle w:val="Normal"/>
        <w:rPr/>
      </w:pPr>
      <w:r>
        <w:rPr/>
        <w:t>Nagyon közeli még ez a zsidó élet fölött elvonult hurrikán. Szinte azt mondhatnánk, most ült el, még csak most mászunk ki a romok alól a szélben hánykódó roncsok közé. Köztünk élnek a régi iskola tanítói, akik még mindig kárhoztatják a modern tanokat, a zsidó vallás elpusztítóit. Köztünk élnek a fehér hajú forradalmárok, akik rosszul lesznek, ha rabbit látnak. Köztünk élnek, de múlt idők terepasztal-háborúit vívják. A történelem túlhaladt rajtuk, és ma egészen más, mélyebb kategóriákban vetődik fel a fennmaradás kérdése.</w:t>
      </w:r>
    </w:p>
    <w:p>
      <w:pPr>
        <w:pStyle w:val="Normal"/>
        <w:rPr/>
      </w:pPr>
      <w:r>
        <w:rPr/>
      </w:r>
    </w:p>
    <w:p>
      <w:pPr>
        <w:pStyle w:val="Normal"/>
        <w:rPr/>
      </w:pPr>
      <w:r>
        <w:rPr/>
      </w:r>
    </w:p>
    <w:p>
      <w:pPr>
        <w:pStyle w:val="Normal"/>
        <w:rPr/>
      </w:pPr>
      <w:r>
        <w:rPr/>
      </w:r>
    </w:p>
    <w:p>
      <w:pPr>
        <w:pStyle w:val="Normal"/>
        <w:rPr/>
      </w:pPr>
      <w:r>
        <w:rPr/>
      </w:r>
    </w:p>
    <w:p>
      <w:pPr>
        <w:pStyle w:val="Normal"/>
        <w:rPr/>
      </w:pPr>
      <w:r>
        <w:rPr/>
        <w:t>20. fejezet</w:t>
      </w:r>
    </w:p>
    <w:p>
      <w:pPr>
        <w:pStyle w:val="Normal"/>
        <w:rPr/>
      </w:pPr>
      <w:r>
        <w:rPr/>
      </w:r>
    </w:p>
    <w:p>
      <w:pPr>
        <w:pStyle w:val="Normal"/>
        <w:rPr/>
      </w:pPr>
      <w:r>
        <w:rPr/>
        <w:t>AZ ORTODOXIA</w:t>
      </w:r>
    </w:p>
    <w:p>
      <w:pPr>
        <w:pStyle w:val="Normal"/>
        <w:rPr/>
      </w:pPr>
      <w:r>
        <w:rPr/>
      </w:r>
    </w:p>
    <w:p>
      <w:pPr>
        <w:pStyle w:val="Normal"/>
        <w:rPr/>
      </w:pPr>
      <w:r>
        <w:rPr/>
        <w:t>"Meg kellett volna tanulnom angolul!"</w:t>
      </w:r>
    </w:p>
    <w:p>
      <w:pPr>
        <w:pStyle w:val="Normal"/>
        <w:rPr/>
      </w:pPr>
      <w:r>
        <w:rPr/>
        <w:t>Ki számít ortodoxnak?</w:t>
      </w:r>
    </w:p>
    <w:p>
      <w:pPr>
        <w:pStyle w:val="Normal"/>
        <w:rPr/>
      </w:pPr>
      <w:r>
        <w:rPr/>
        <w:t>A régi iskola hanyatlása</w:t>
      </w:r>
    </w:p>
    <w:p>
      <w:pPr>
        <w:pStyle w:val="Normal"/>
        <w:rPr/>
      </w:pPr>
      <w:r>
        <w:rPr/>
        <w:t>Az új iskola</w:t>
      </w:r>
    </w:p>
    <w:p>
      <w:pPr>
        <w:pStyle w:val="Normal"/>
        <w:rPr/>
      </w:pPr>
      <w:r>
        <w:rPr/>
        <w:t>A chászidok</w:t>
      </w:r>
    </w:p>
    <w:p>
      <w:pPr>
        <w:pStyle w:val="Normal"/>
        <w:rPr/>
      </w:pPr>
      <w:r>
        <w:rPr/>
      </w:r>
    </w:p>
    <w:p>
      <w:pPr>
        <w:pStyle w:val="Normal"/>
        <w:rPr/>
      </w:pPr>
      <w:r>
        <w:rPr/>
        <w:t>"Meg kellett volna tanulnom angolul!"</w:t>
      </w:r>
    </w:p>
    <w:p>
      <w:pPr>
        <w:pStyle w:val="Normal"/>
        <w:rPr/>
      </w:pPr>
      <w:r>
        <w:rPr/>
      </w:r>
    </w:p>
    <w:p>
      <w:pPr>
        <w:pStyle w:val="Normal"/>
        <w:rPr/>
      </w:pPr>
      <w:r>
        <w:rPr/>
        <w:t>Neturé Kártának hívják azt az ókonzervatív jeruzsálemi csoportocskát, amely a változás teljes elutasítása mellett kötelezte el magát. Neve azt jelenti: "a város őrei". Talán öt-hatszáz lelket számlál. Néhány utcából álló városnegyedük olyan, mint a valahai gettót bemutató skanzen: fabódék a macskaköves piactéren, pajeszos kisfiúk hosszú kaftánban kergetik a tyúkokat, vállkendős, parókás asszonyok osonnak lesütött szemmel, s a nyitott ablakból kihallik a gyerekek kántálása, amint gépiesen jiddisre fordítják a Tórát. Az itteni lakosok és kis számú amerikai támogatóik meg vannak győződve arról, hogy kizárólag ők a zsidóság hiteles maradványai a földön. Ők azok, akik szombaton kővel dobálták a közlekedő autókat, kirohanásokat rendeztek a koedukált játszóterek ellen, hirdetéseket adtak föl amerikai újságokban, amelyekben Izraelt fasizmussal vádolták, és így tovább.</w:t>
      </w:r>
    </w:p>
    <w:p>
      <w:pPr>
        <w:pStyle w:val="Normal"/>
        <w:rPr/>
      </w:pPr>
      <w:r>
        <w:rPr/>
      </w:r>
    </w:p>
    <w:p>
      <w:pPr>
        <w:pStyle w:val="Normal"/>
        <w:rPr/>
      </w:pPr>
      <w:r>
        <w:rPr/>
        <w:t>Van, aki azt hiszi, hogy ez az ortodox nézet. Pedig az ortodoxok éppúgy megdöbbennek ezen, mint bárki más.</w:t>
      </w:r>
    </w:p>
    <w:p>
      <w:pPr>
        <w:pStyle w:val="Normal"/>
        <w:rPr/>
      </w:pPr>
      <w:r>
        <w:rPr/>
      </w:r>
    </w:p>
    <w:p>
      <w:pPr>
        <w:pStyle w:val="Normal"/>
        <w:rPr/>
      </w:pPr>
      <w:r>
        <w:rPr/>
        <w:t>A kartisták mindent megtesznek, hogy úgy éljenek, mintha az elmúlt kétszáz év nem telt volna el. De ha idekerülne egy gettózsidó a 18. századból, ugyancsak meglepődne a változásokon, amelyek mégiscsak beszivárogtak a telefonkábelek és villanydrótok mentén. Végül is nem lehet időkapszulában élni. A lét változik. Izrael kormányának el nem ismerése egyfajta elismerés; a rádiózás tilalma a rádióhoz való alkalmazkodás. Az alkalmazkodás megindulásának megvannak a maga törvényei. A többi az idő dolga. Mózes nagy bölcsen mindössze néhány dolgot jelölt ki mozdulatlanságra az életben, a többit hagyta változni. Nem dermesztette örökre Egyiptom vagy a sivatag negatívjába a zsidó viselkedést.</w:t>
      </w:r>
    </w:p>
    <w:p>
      <w:pPr>
        <w:pStyle w:val="Normal"/>
        <w:rPr/>
      </w:pPr>
      <w:r>
        <w:rPr/>
      </w:r>
    </w:p>
    <w:p>
      <w:pPr>
        <w:pStyle w:val="Normal"/>
        <w:rPr/>
      </w:pPr>
      <w:r>
        <w:rPr/>
        <w:t>A zsidó történelem folyamán azonban volt néhány korszak, amikor az emberek életmódja elég sokáig nem változott, s ezért természetesnek, magától értetődőnek, végül már szentnek és sérthetetlennek tűnt. Európa gettóiban a stílus annyira kifejezte a szokást, hogy gyanakodva fogadták azt, akinek a kabátja rövidebb volt az átlagosnál. Mózes törvényei a Németországtól kölcsönzött nyelvvel és a középkori nemességtől átvett viselettel élő egésszé, változtathatatlan életmóddá, a jidiskájttá olvadtak össze. Nem vették észre, hogy a hit örök érvényű törvényei és az ideiglenes környezet szokásai között különbség van. Ennek a különbségnek a fölismerése újabb gyötrelmeket okozott.</w:t>
      </w:r>
    </w:p>
    <w:p>
      <w:pPr>
        <w:pStyle w:val="Normal"/>
        <w:rPr/>
      </w:pPr>
      <w:r>
        <w:rPr/>
      </w:r>
    </w:p>
    <w:p>
      <w:pPr>
        <w:pStyle w:val="Normal"/>
        <w:rPr/>
      </w:pPr>
      <w:r>
        <w:rPr/>
        <w:t>Nagyapám meglehetős változatlansággal megtartotta a kelet-európai rezervátumi életmódot. Fekete kabátja fekete cipőjének orrát verdeste. Fekete kalapját sohasem éktelenítette nyugatias horpadás. Szakállát nem érte borbély keze. Egyszóval amennyire csak lehetett, az elmúlt kétszáz év kelet-európai zsidójának lenyomata volt. Minden bizonnyal nem úgy öltözködött, beszélt vagy cselekedett, mint Joszéf Káro, Maimonides, Jehudá fejedelem vagy Ezrá, az Írástudó, de elfogadta a megismert normát, és aszerint élt.</w:t>
      </w:r>
    </w:p>
    <w:p>
      <w:pPr>
        <w:pStyle w:val="Normal"/>
        <w:rPr/>
      </w:pPr>
      <w:r>
        <w:rPr/>
      </w:r>
    </w:p>
    <w:p>
      <w:pPr>
        <w:pStyle w:val="Normal"/>
        <w:rPr/>
      </w:pPr>
      <w:r>
        <w:rPr/>
        <w:t>Nem volt világos jövőképe: mindene az integritás volt. Számára ez a Tórában rejlett, és megtartotta a viselkedést, az öltözetet és a nyelvet, amellyel először tanulni kezdte. Azt az árat fizette ezért, hogy bronxi hitközsége végül elfordult tőle, s a fiatalabb tagok új rabbit kerestek, aki tudott angolul. Ezt nem bánta. De nagyon bántotta, hogy egy idő után a családban sem tudta lekötni többé a fiatalok figyelmét.</w:t>
      </w:r>
    </w:p>
    <w:p>
      <w:pPr>
        <w:pStyle w:val="Normal"/>
        <w:rPr/>
      </w:pPr>
      <w:r>
        <w:rPr/>
      </w:r>
    </w:p>
    <w:p>
      <w:pPr>
        <w:pStyle w:val="Normal"/>
        <w:rPr/>
      </w:pPr>
      <w:r>
        <w:rPr/>
        <w:t>Amikor kikísértem a hajóhoz, amely Izraelbe vitte, a taxiban azt mondta ez az öregember - akinek szinte ezek voltak az utolsó szavai -, összefoglalva az Amerikában töltött több mint huszonhárom évet, életereje utolsó évtizedeit:</w:t>
      </w:r>
    </w:p>
    <w:p>
      <w:pPr>
        <w:pStyle w:val="Normal"/>
        <w:rPr/>
      </w:pPr>
      <w:r>
        <w:rPr/>
      </w:r>
    </w:p>
    <w:p>
      <w:pPr>
        <w:pStyle w:val="Normal"/>
        <w:rPr/>
      </w:pPr>
      <w:r>
        <w:rPr/>
        <w:t xml:space="preserve">- Meg kellett volna tanulnom angolul... De hát annyira sértette a fülemet!  </w:t>
      </w:r>
    </w:p>
    <w:p>
      <w:pPr>
        <w:pStyle w:val="Normal"/>
        <w:rPr/>
      </w:pPr>
      <w:r>
        <w:rPr/>
      </w:r>
    </w:p>
    <w:p>
      <w:pPr>
        <w:pStyle w:val="Normal"/>
        <w:rPr/>
      </w:pPr>
      <w:r>
        <w:rPr/>
        <w:t>Ki számít ortodoxnak?</w:t>
      </w:r>
    </w:p>
    <w:p>
      <w:pPr>
        <w:pStyle w:val="Normal"/>
        <w:rPr/>
      </w:pPr>
      <w:r>
        <w:rPr/>
      </w:r>
    </w:p>
    <w:p>
      <w:pPr>
        <w:pStyle w:val="Normal"/>
        <w:rPr/>
      </w:pPr>
      <w:r>
        <w:rPr/>
        <w:t>Lehetetlen megállapítani, hogy hány zsidó tartja be "igazán" a vallási törvényt. Nem lehet betekinteni a magánélet belső kamráiba. S némi nézeteltérés van akörül is, hogy mit parancsol a törvény, mi számít engedelmességnek. Az "ortodox" szó szintén nem pontos, mert az ortodoxia túl sok alváltozatra oszlik.</w:t>
      </w:r>
    </w:p>
    <w:p>
      <w:pPr>
        <w:pStyle w:val="Normal"/>
        <w:rPr/>
      </w:pPr>
      <w:r>
        <w:rPr/>
      </w:r>
    </w:p>
    <w:p>
      <w:pPr>
        <w:pStyle w:val="Normal"/>
        <w:rPr/>
      </w:pPr>
      <w:r>
        <w:rPr/>
        <w:t>A Neturé Kártá nyilván azt mondaná, hogy ma ezer-ezerkétszáz igazi zsidó van a világon. A szatmári rebbe lelkes követői tizenöt-húszezerre becsülnék ezt a számot. De egyik csoport sem ismeri el a nagyon vallásos Águdát Jiszráélt, ezt a kicsiny politikai pártot, mert bent ül az izraeli parlamentben. Az újságírók ezeket a csoportokat szokták "ultraortodoxnak" nevezni. Ők persze visszautasítják ezt a címkét.</w:t>
      </w:r>
    </w:p>
    <w:p>
      <w:pPr>
        <w:pStyle w:val="Normal"/>
        <w:rPr/>
      </w:pPr>
      <w:r>
        <w:rPr/>
      </w:r>
    </w:p>
    <w:p>
      <w:pPr>
        <w:pStyle w:val="Normal"/>
        <w:rPr/>
      </w:pPr>
      <w:r>
        <w:rPr/>
        <w:t>Az ortodoxia legnagyobb része néhány millió főből áll, és szintén megvannak a maga hitárnyalatai és irányvonalai. Napjainkban ezek a mizrachisták, a modern ortodoxok, a szfárdok, a chászidok, az "újchászidok", az "újortodoxok", a hagyományőrzők és mások: kétlem, hogy az olvasót érdekelné a köztük lévő különbségek részletezése. Ezek a különbségek azonban az ő számukra nem is olyan aprók.</w:t>
      </w:r>
    </w:p>
    <w:p>
      <w:pPr>
        <w:pStyle w:val="Normal"/>
        <w:rPr/>
      </w:pPr>
      <w:r>
        <w:rPr/>
      </w:r>
    </w:p>
    <w:p>
      <w:pPr>
        <w:pStyle w:val="Normal"/>
        <w:rPr/>
      </w:pPr>
      <w:r>
        <w:rPr/>
        <w:t xml:space="preserve">Helyrehozhatatlan törés nincs ezek között a Mózes-hitű felekezetek között, mert az ősi mágnes, a törvény összetartja a részeket. Sajnos sok energiát pazarolnak a belső viszálykodásra. Az alapítványok elfolynak, mert többszörös támogatást kell adniuk, pedig a főbb feladatokra sincs elég pénz. A különböző megrázkódtatások, az egyenjogúsítás, a felvilágosodás, az amerikai kivándorlás, a cionizmus, Hitler, Izrael megszületése szédítően megkavarták az ortodoxiát. Erősen megfogyatkozott, de még mindig nem eléggé ahhoz, hogy csapatai egyetértésre jussanak. Ám egy jelentős tömeg ragaszkodik a törvényhez: Izraelben talán a lakosság fele, a legkülönbözőbb árnyalatokra tagozódva, másutt talán harmada. Ezek a számok durva becslések. De nem is számok, hanem emberek, akiket a hit fő törvényeinek betartása, a fiatalok komoly képzése jellemez.  </w:t>
      </w:r>
    </w:p>
    <w:p>
      <w:pPr>
        <w:pStyle w:val="Normal"/>
        <w:rPr/>
      </w:pPr>
      <w:r>
        <w:rPr/>
      </w:r>
    </w:p>
    <w:p>
      <w:pPr>
        <w:pStyle w:val="Normal"/>
        <w:rPr/>
      </w:pPr>
      <w:r>
        <w:rPr/>
        <w:t>A régi iskola hanyatlása</w:t>
      </w:r>
    </w:p>
    <w:p>
      <w:pPr>
        <w:pStyle w:val="Normal"/>
        <w:rPr/>
      </w:pPr>
      <w:r>
        <w:rPr/>
      </w:r>
    </w:p>
    <w:p>
      <w:pPr>
        <w:pStyle w:val="Normal"/>
        <w:rPr/>
      </w:pPr>
      <w:r>
        <w:rPr/>
        <w:t>Az a fajta képzés, amit nagyatyáink ismertek - a Tóra, a Talmud, a kodifikációk és szinte semmi más -, ma már jóformán megszűnt. A nevelés forradalma olyan méreteket öltött, hogy a régi és az új védelmezői egyaránt döbbenettel szemlélik.</w:t>
      </w:r>
    </w:p>
    <w:p>
      <w:pPr>
        <w:pStyle w:val="Normal"/>
        <w:rPr/>
      </w:pPr>
      <w:r>
        <w:rPr/>
      </w:r>
    </w:p>
    <w:p>
      <w:pPr>
        <w:pStyle w:val="Normal"/>
        <w:rPr/>
      </w:pPr>
      <w:r>
        <w:rPr/>
        <w:t>Az 1900-as évek gettóemigránsai magukkal hozták régi iskolájukat Amerikába. Mást nem hozhattak. Ekkor kezdődött meg a harc a régi és az új között: jesivá vagy hászkálá, zsidó vagy nyugati tudás. Az új ország törvényei röviden eldöntötték a vitát. Minden gyereknek iskolába kellett járnia, hát oda járt. A vallási tanulmányok délutánra vagy estére maradtak. Ez adta meg a kegyelemdöfést a régi tanításnak, noha egy generáción át még működött.</w:t>
      </w:r>
    </w:p>
    <w:p>
      <w:pPr>
        <w:pStyle w:val="Normal"/>
        <w:rPr/>
      </w:pPr>
      <w:r>
        <w:rPr/>
      </w:r>
    </w:p>
    <w:p>
      <w:pPr>
        <w:pStyle w:val="Normal"/>
        <w:rPr/>
      </w:pPr>
      <w:r>
        <w:rPr/>
        <w:t>De milyen szomorú formában működött! A kisgyerekek számára ez a chédert és a melámedet, a tanulószobát és a tanítót jelentette. Aki a valóságban megtapasztalta, annak ezek a szavak sötét keserűséget idéznek fel. A melámed rendszerint valami szerencsétlen volt, aki még a korlátlan lehetőségek Amerikájában sem volt képes tisztességes munkát találni. Többnyire maga sem tudott sokat, könnyen eljárt a keze, türelmetlen volt. Az osztályterem a saját nyomorúságos szobája volt, vagy egy omladozó zsinagóga hátsó kamrája. Mindez kétségbeejtő ellentétben állt az amerikai iskolák világos tantermeivel és eleven tanáraival. Ráadásul az, amit a gyerekek az iskolában tanultak, alkalmazható volt a körülöttük zajló életre. A melámed mormogása egy ismeretlen világ zavaros visszhangja volt. A régi módi bukása gyorsan végbement: Talmud-Tóra lett belőle, délutáni tanfolyam, amerikanizálódott fiatal tanárokkal, táblával, krétával, csöngetéssel, szépen nyomtatott könyvekkel, egy új rend kezdeteivel.</w:t>
      </w:r>
    </w:p>
    <w:p>
      <w:pPr>
        <w:pStyle w:val="Normal"/>
        <w:rPr/>
      </w:pPr>
      <w:r>
        <w:rPr/>
      </w:r>
    </w:p>
    <w:p>
      <w:pPr>
        <w:pStyle w:val="Normal"/>
        <w:rPr/>
      </w:pPr>
      <w:r>
        <w:rPr/>
        <w:t>A régi tanítás főiskolái, a jesivák kapták a leghidegebb zuhanyt. Ezek a régi tanterv szerint működtek, miközben az amerikai középiskolák és főiskolák ragyogó művészeti és tudományos oktatást nyújtottak. A jesivák megbuktak, és bezárták őket. A hangulat olyan volt, mint Németországban a judaizmus összeomlása idején. Sok zsidó számára úgy tűnt, hogy véget ér a háromezer éves út.</w:t>
      </w:r>
    </w:p>
    <w:p>
      <w:pPr>
        <w:pStyle w:val="Normal"/>
        <w:rPr/>
      </w:pPr>
      <w:r>
        <w:rPr/>
      </w:r>
    </w:p>
    <w:p>
      <w:pPr>
        <w:pStyle w:val="Normal"/>
        <w:rPr/>
      </w:pPr>
      <w:r>
        <w:rPr/>
        <w:t>De a zsidók mindig megtalálják a módját, hogy ha minden vesztésre áll, rábukkanjanak a Vörös-tengeren átvezető ösvényre. Néhány idős rabbi rájött, hogy az amerikai törvény előírja ugyan a polgári oktatást minden gyermek számára, de nem szabályozza, hol kell ezt megkapnia. Magániskolák voltak. Mi lenne, ha a jesivá falai közé beengednék az új tudományokat? Hiszen csak időbeosztás kérdése, hogy mindkét oktatási forma működni tudjon. Ekkor a hatóságokhoz fordultak, és segítőkészségre leltek.</w:t>
      </w:r>
    </w:p>
    <w:p>
      <w:pPr>
        <w:pStyle w:val="Normal"/>
        <w:rPr/>
      </w:pPr>
      <w:r>
        <w:rPr/>
      </w:r>
    </w:p>
    <w:p>
      <w:pPr>
        <w:pStyle w:val="Normal"/>
        <w:rPr/>
      </w:pPr>
      <w:r>
        <w:rPr/>
        <w:t xml:space="preserve">Így hát a fiatal angol-, földrajz-, történelem-, természettudományi és matematikatanárok személyében - akik nem feltétlenül voltak vallásosak, sőt még zsidók sem - a világi tantárgyak kétezer év után hivatalosan átlépték a jesivá küszöbét. Ez a bejelentés nélküli, száraz esemény, amely a 20. század elején a New York-i Lower East Side-on történt, visszafordíthatatlan változást jelentett a zsidó nép történetében. Hét évszázad késéssel győzedelmeskedett Maimonides krédója. Mindez gyors és döbbenetes következményekkel járt.  </w:t>
      </w:r>
    </w:p>
    <w:p>
      <w:pPr>
        <w:pStyle w:val="Normal"/>
        <w:rPr/>
      </w:pPr>
      <w:r>
        <w:rPr/>
      </w:r>
    </w:p>
    <w:p>
      <w:pPr>
        <w:pStyle w:val="Normal"/>
        <w:rPr/>
      </w:pPr>
      <w:r>
        <w:rPr/>
        <w:t>Az új iskola</w:t>
      </w:r>
    </w:p>
    <w:p>
      <w:pPr>
        <w:pStyle w:val="Normal"/>
        <w:rPr/>
      </w:pPr>
      <w:r>
        <w:rPr/>
      </w:r>
    </w:p>
    <w:p>
      <w:pPr>
        <w:pStyle w:val="Normal"/>
        <w:rPr/>
      </w:pPr>
      <w:r>
        <w:rPr/>
        <w:t>Az új tanítás piramisa szinte a semmiből tűnt elő Amerika-szerte a legutóbbi években: óvodák, elemi iskolák, középiskolák, főiskolák, college-ok és egy nagy egyetem alkotják ezt a gúlát. Nem szerveződnek országos hálózatba, sőt kapcsolatban sem igen vannak egymással. Mindegyiket saját alapítványa tartja el.</w:t>
      </w:r>
    </w:p>
    <w:p>
      <w:pPr>
        <w:pStyle w:val="Normal"/>
        <w:rPr/>
      </w:pPr>
      <w:r>
        <w:rPr/>
      </w:r>
    </w:p>
    <w:p>
      <w:pPr>
        <w:pStyle w:val="Normal"/>
        <w:rPr/>
      </w:pPr>
      <w:r>
        <w:rPr/>
        <w:t>Az elemi oktatás bázisa az egész napos vagy a délelőtti iskola. Itt az amerikai neveléssel és a zsidó tanítással egy tanterven belül találkoznak a gyerekek. A számtan, a Biblia, a földrajz, az angol és a héber, a mértan és a Misná egyformán házi feladattal, dolgozatírással és osztályzással jár. A mozgalom kezdetén fontos kérdés volt, nem fogja-e az egész napos iskola túlterhelni a gyerekeket, akik majd nem állják meg a helyüket az amerikai társadalomban. Az első iskolák ügyetlenül szervezettek, rosszul működők voltak, alapítványi pénzek hiányában indultak, s mégis voltak szülők, akik beíratták a gyerekeiket. Az iskolák évről évre jobbak lettek, és ma már viszonylag jó eredményeket mutatnak föl.</w:t>
      </w:r>
    </w:p>
    <w:p>
      <w:pPr>
        <w:pStyle w:val="Normal"/>
        <w:rPr/>
      </w:pPr>
      <w:r>
        <w:rPr/>
      </w:r>
    </w:p>
    <w:p>
      <w:pPr>
        <w:pStyle w:val="Normal"/>
        <w:rPr/>
      </w:pPr>
      <w:r>
        <w:rPr/>
        <w:t>A végzett tanulók majdnem teljes létszámban az általános képzés keretében tanulnak tovább, többnyire felső középiskolákban, és állják a versenyt az állami iskolákból érkezett társaikkal, sőt néha meg is előzik őket. Az az előnyük, hogy szigorú fegyelemhez szoktak. Akadémiai díjakat nyernek, képességeiknek megfelelő sikereket érnek el az életben, és megvan a zsidó tudásuk, amit az utolsó generációnak nélkülöznie kellett: ennyi a különbség.</w:t>
      </w:r>
    </w:p>
    <w:p>
      <w:pPr>
        <w:pStyle w:val="Normal"/>
        <w:rPr/>
      </w:pPr>
      <w:r>
        <w:rPr/>
      </w:r>
    </w:p>
    <w:p>
      <w:pPr>
        <w:pStyle w:val="Normal"/>
        <w:rPr/>
      </w:pPr>
      <w:r>
        <w:rPr/>
        <w:t>A piramis csúcsán az egyetem áll, a Yeshiva University. Ez a Tóra-iskola minden humán tudományt felölel. Egész New York Cityt behálózzák ennek a milliárdos értékű intézménynek az épületei: az előképző iskolák, a művészeti és tudományos főiskola, a teológiai szeminárium, a laboratóriumok, a továbbképző intézetek és Amerika legújabb gyógyászati központja, az Albert Einstein Orvostudományi Főiskola.*</w:t>
      </w:r>
    </w:p>
    <w:p>
      <w:pPr>
        <w:pStyle w:val="Normal"/>
        <w:rPr/>
      </w:pPr>
      <w:r>
        <w:rPr/>
      </w:r>
    </w:p>
    <w:p>
      <w:pPr>
        <w:pStyle w:val="Normal"/>
        <w:rPr/>
      </w:pPr>
      <w:r>
        <w:rPr/>
        <w:t>Az új nevelés eredményeként jött létre az úgynevezett modern amerikai ortodoxia mozgalma, amely az én fiatalkoromban éppoly elképzelhetetlen volt, mint ma a világbéke. Az energia és a megvalósítás lendülete fiatal, legföljebb harmincöt éves emberektől ered, akik többnyire főiskolai végzettséggel rendelkeznek. Klubokba tömörülnek, zsinagógákat alapítanak, mikvéket építenek, előadásokat, szemináriumokat szerveznek, és általában úgy viselkednek, mint egy új világ felfedezői. Teljesen amerikai vonásaik vannak. Szeretik a divatos ruhákat, a legújabb olvasmányokat, a kertvárosi életformát, talán éppen azért, mert tisztában vannak irányzatuk önellentmondásos voltával. Zsinagógáik inkább Frank Lloyd Wright szellemét tükrözik, mint a nagy európai silekét. A nők külön ülnek, de ugyanolyan jó helyen, mint a férfiak. Ma még nem alakult ki a mozgalom végleges formája. A régi zsidóság érett alakzat volt, meghatározott életmóddal és szokásokkal. Az új amerikai ortodoxia egy most terjeszkedő kísérlet. A legnagyobb mózesi közösség, amelynek laza, de hatalmas struktúrája - a zsinagógák és Tóra-iskolák, a megszámlálhatatlan régi és új, hatalmas és apró épület - az egész világot behálózza, ragaszkodik a megszokott formákhoz, de viselkedése elnyugatiasodott. Megszokottá vált, hogy a rabbik a helyi nyelven, angolul, franciául, spanyolul tartják beszédeiket. Az istentisztelet nyelve a héber maradt.</w:t>
      </w:r>
    </w:p>
    <w:p>
      <w:pPr>
        <w:pStyle w:val="Normal"/>
        <w:rPr/>
      </w:pPr>
      <w:r>
        <w:rPr/>
      </w:r>
    </w:p>
    <w:p>
      <w:pPr>
        <w:pStyle w:val="Normal"/>
        <w:rPr/>
      </w:pPr>
      <w:r>
        <w:rPr/>
        <w:t>Izraelben az egész népességben megtalálhatók az ortodoxok. Ott vannak a régi zsidóság elzárkózó csoportocskái, amelyek tartják az európai vonásokat és a jiddis nyelvet. Vannak ortodox kibucok, kereskedelmi iskolák és kísérleti gazdaságok, van egy vallásosiskola-hálózat, és ott van a Bár Ilán egyetem, a Yeshiva University mintájára. Vannak ortodox tengerészek, tábornokok, mérnökök, tudósok, kőművesek, kabarészínészek, lapszerkesztők, kormánytagok és taxisofőrok. Zsinagógáktól pöttyösek a várostérképek. Ami vallásosság csak létezik Izraelben, az mind az ortodoxia különféle válfajaihoz tartozik. Ott van természetesen az Afrikából és a Közel-Keletről származó szfárd zsidóság hatalmas tömege, amely az egzotikum infúziójával frissíti föl az európai száműzetés örökölt formáit.</w:t>
      </w:r>
    </w:p>
    <w:p>
      <w:pPr>
        <w:pStyle w:val="Normal"/>
        <w:rPr/>
      </w:pPr>
      <w:r>
        <w:rPr/>
      </w:r>
    </w:p>
    <w:p>
      <w:pPr>
        <w:pStyle w:val="Normal"/>
        <w:rPr/>
      </w:pPr>
      <w:r>
        <w:rPr/>
        <w:t xml:space="preserve">De Izrael nem úgy vallásos ország, mint Spanyolország. Általában nem a vallásos pártok kormányozzák. A kultúra szabad és nagymértékben szkeptikus. Egy későbbi fejezetben még visszatérek a zsidók rendkívüli országára. Itt csak annyit jegyzek meg, hogy az ortodoxia az ellentmondó vélemények és érzelmek forgatagával együtt modern életformának számít Izraelben. Az öregeket is meghökkentik változó vonásai, és az agnosztikusokat is, mert szilárdan a mózesi törvény alapján áll.  </w:t>
      </w:r>
    </w:p>
    <w:p>
      <w:pPr>
        <w:pStyle w:val="Normal"/>
        <w:rPr/>
      </w:pPr>
      <w:r>
        <w:rPr/>
      </w:r>
    </w:p>
    <w:p>
      <w:pPr>
        <w:pStyle w:val="Normal"/>
        <w:rPr/>
      </w:pPr>
      <w:r>
        <w:rPr/>
        <w:t>A chászidok</w:t>
      </w:r>
    </w:p>
    <w:p>
      <w:pPr>
        <w:pStyle w:val="Normal"/>
        <w:rPr/>
      </w:pPr>
      <w:r>
        <w:rPr/>
      </w:r>
    </w:p>
    <w:p>
      <w:pPr>
        <w:pStyle w:val="Normal"/>
        <w:rPr/>
      </w:pPr>
      <w:r>
        <w:rPr/>
        <w:t>Az ortodoxia általános panorámájában kivételnek számít a chászidok csoportja. A chászidok ma azt a platformot védelmezik a zsidóságon belül, amelyet egykor legdühödtebb ellenfeleik, a régi tanítás ókonzervatív vezetői képviseltek. A szerteágazó zsidó irányzatok közül egyedül némely chászid csoportok tartottak ki tömegesen a nyugati neveléssel szemben.</w:t>
      </w:r>
    </w:p>
    <w:p>
      <w:pPr>
        <w:pStyle w:val="Normal"/>
        <w:rPr/>
      </w:pPr>
      <w:r>
        <w:rPr/>
      </w:r>
    </w:p>
    <w:p>
      <w:pPr>
        <w:pStyle w:val="Normal"/>
        <w:rPr/>
      </w:pPr>
      <w:r>
        <w:rPr/>
        <w:t>A chaszidizmus a kábálával, a zsidó kultúra mágiájából, misztériumából és költészetéből kivirágzott tannal kezdődik. A mozgalom az 1700-ban született lengyelországi csodatévő, a Báál Sém Tov körül alakult ki. A Báál Sém Tov maga nagy műveltségű ember volt, és romantikus újjáéledést indított el a judaizmuson belül. Tanítása szerint a tanultak és a tanulatlanok egyformán fordulhatnak Isten felé szeretetükkel, a szív szolgálatával. Vidámság, énekek, lelkes közös imák a szeretett és szentéletű mester vezetésével, aki különleges vonzerővel és kabalisztikus hatalommal bír: ezek voltak a Báál Sém Tov által alapított, a gettókban sebesen terjedő chaszidizmus fő elemei. Megnyitotta a judaizmus útját azok előtt, akik nem tudtak megbirkózni a jesivák bonyolult és szinte követhetetlenül részletező tananyagaival.</w:t>
      </w:r>
    </w:p>
    <w:p>
      <w:pPr>
        <w:pStyle w:val="Normal"/>
        <w:rPr/>
      </w:pPr>
      <w:r>
        <w:rPr/>
      </w:r>
    </w:p>
    <w:p>
      <w:pPr>
        <w:pStyle w:val="Normal"/>
        <w:rPr/>
      </w:pPr>
      <w:r>
        <w:rPr/>
        <w:t>A kábálá sustorgásai az e világon túli világokról, a közöttünk repkedő angyalokról és az ősi, titkos varázsigék csodatévő hatalmáról elbűvölték a sáros gettók szegénységbe és kiközösítettségbe taszított foglyait. Egy rebbéhez tartozni, csodarabbihoz, aki előtt a kábálá nyitott könyv, aki angyalokkal beszél - akinek minden szava mágikus hangzású, még kicsiny gesztusai is méltóságot és szépséget hordoznak, s asztali morzsái is az ő belső fényét villantják föl a szerencsésekben, akik fölcsipegethetik őket -, egy ilyen ember közelében élni menekülést jelentett a szürkeségből egy aranyló világba.</w:t>
      </w:r>
    </w:p>
    <w:p>
      <w:pPr>
        <w:pStyle w:val="Normal"/>
        <w:rPr/>
      </w:pPr>
      <w:r>
        <w:rPr/>
      </w:r>
    </w:p>
    <w:p>
      <w:pPr>
        <w:pStyle w:val="Normal"/>
        <w:rPr/>
      </w:pPr>
      <w:r>
        <w:rPr/>
        <w:t>A chaszidizmus igazi ereje abban a tényben rejlett, hogy Kelet-Európa-szerte a gettókban megszülettek a férfiak, akik képesek voltak a rebbe szerepének betöltésére. Mondásaik bájos, üdítő és bölcs, félig e világi, félig holbéli folklórrá terebélyesedtek. A rebbék tetteiből még életükben mondafüzér alakult ki, egyfajta zsidó Szentek legendái. Helyneveket viseltek, mintha főrendek lennének: Lubavicsi, Lublini, Bergyicsevi lett a nevük. Dinasztiákat alapítottak, szinte mindig fiaik vagy vejeik követték őket hivatalukban.</w:t>
      </w:r>
    </w:p>
    <w:p>
      <w:pPr>
        <w:pStyle w:val="Normal"/>
        <w:rPr/>
      </w:pPr>
      <w:r>
        <w:rPr/>
      </w:r>
    </w:p>
    <w:p>
      <w:pPr>
        <w:pStyle w:val="Normal"/>
        <w:rPr/>
      </w:pPr>
      <w:r>
        <w:rPr/>
        <w:t>A korai chaszidizmus egyes formái felháborították a többséget. Az imádság eksztatikus módjai, az öltözködés és viselkedés furcsaságai, az imarendben bevezetett változások meglehetős zavart keltettek. De a csodatételek, az amulettek, a kimondhatatlan nevek, az emberentúli erők egész szeánszhangulata - hiszen a láthatatlanná válás, a levitáció, a távolbalátás, a telepátia mutatványai mindennaposak voltak a chászid legendákban -, úgy látszott, felnyitja a judaizmus csukott ajtaját, amelyet Mózes, a Törvényhozó zárt be, a régi Egyiptom babonái és mágikus praktikái előtt leeresztett sorompót. Mindenekelőtt a Báál Sém tanításának népszerű torzítása - az a tétel, hogy az Örökkévalónak kedvesebb az egyszerű hitbuzgalom, mint a törvény tanulmányozása - számított hadüzenetnek. Ez a zsidóság végét jelentette. A chaszidizmus sohasem győzte meg a zsidóság nagy tömegeit, de mégis megtalálta a helyét.</w:t>
      </w:r>
    </w:p>
    <w:p>
      <w:pPr>
        <w:pStyle w:val="Normal"/>
        <w:rPr/>
      </w:pPr>
      <w:r>
        <w:rPr/>
      </w:r>
    </w:p>
    <w:p>
      <w:pPr>
        <w:pStyle w:val="Normal"/>
        <w:rPr/>
      </w:pPr>
      <w:r>
        <w:rPr/>
        <w:t>A legbuzgóbb chászidok közül néhányan a mai napig, bárhol élnek is, hűek maradtak a lengyel gettó öltözékéhez, a hosszú pajeszhoz, a szőrmekalaphoz és a többihez. De egyre többen vannak, akik bekapcsolódnak az üzleti életbe, és polgári külsőt öltenek, noha rebbéjükhöz való ragaszkodásuk nem csökken. Vannak rebbék, akik ma is tiltják a tévét és a mozit, s különböző mértékben bár, de mindegyikük fenntartásokkal fogadja a világi nevelést. A legismertebb és legerősebb csoportot ma a Brooklynban élő lubavicsi rebbe hívei alkotják. Hagyományuk liberális: a mostani rebbe a Sorbonne-on tanult. Iskolahálózatuk modern tanítási eszközöket használ, és fejlett szakképzési rendszert alakítottak ki. A nagyapám ehhez a chászid csoporthoz tartozott. Talán chaszidizmusából eredt, hogy tüntetően elutasította a polgári viseletet, hogy nem akart megtanulni angolul. De vallotta, hogy a tanulás a legfontosabb dolog az életben, és sohasem kifogásolta, hogy a lehető legjobb világi nevelést kapjuk.</w:t>
      </w:r>
    </w:p>
    <w:p>
      <w:pPr>
        <w:pStyle w:val="Normal"/>
        <w:rPr/>
      </w:pPr>
      <w:r>
        <w:rPr/>
      </w:r>
    </w:p>
    <w:p>
      <w:pPr>
        <w:pStyle w:val="Normal"/>
        <w:rPr/>
      </w:pPr>
      <w:r>
        <w:rPr/>
        <w:t>A chászidok a hitlerizmus idején kényszerültek Amerikába és Izraelbe vándorolni. Több mint egy nemzedéken át állták a modern élet hatásainak ostromát, de mozgalmuk ma is él és ragyog. A zsidó egzisztencialisták iskolája új filozófia alapjának tekinti folklórjukat. A chaszidizmus édesbús, eleven zenéje áthatja az egész zsidó életet: egész sor daluk slágerré vált, s egy-egy szonáta szmokingját magára öltve még a hangversenytermekbe is eljutott. Általában véve azonban a chaszidizmust még nem rázta meg a felvilágosodás, amin a zsidóság többi része már túlesett.</w:t>
      </w:r>
    </w:p>
    <w:p>
      <w:pPr>
        <w:pStyle w:val="Normal"/>
        <w:rPr/>
      </w:pPr>
      <w:r>
        <w:rPr/>
      </w:r>
    </w:p>
    <w:p>
      <w:pPr>
        <w:pStyle w:val="Normal"/>
        <w:rPr/>
      </w:pPr>
      <w:r>
        <w:rPr/>
        <w:t xml:space="preserve">Kérdés, hogyan fog hatni a fény a chaszidizmusra: elfonnyasztja vagy növekedésre serkenti? A dinasztikus vezetők egyelőre, úgy tűnik, elutasító választ adnak erre a problémára. Tudják, hogy a következetes integritás ára a nagymértékű lemorzsolódás, de hajlandók ezt megfizetni. Meglátjuk, hogy az idő elfogadja-e ezt a váltságdíjat a chaszidizmus régi formájának fennmaradásáért...  </w:t>
      </w:r>
    </w:p>
    <w:p>
      <w:pPr>
        <w:pStyle w:val="Normal"/>
        <w:rPr/>
      </w:pPr>
      <w:r>
        <w:rPr/>
      </w:r>
    </w:p>
    <w:p>
      <w:pPr>
        <w:pStyle w:val="Normal"/>
        <w:rPr/>
      </w:pPr>
      <w:r>
        <w:rPr/>
        <w:t>LÁBJEGYZET</w:t>
      </w:r>
    </w:p>
    <w:p>
      <w:pPr>
        <w:pStyle w:val="Normal"/>
        <w:rPr/>
      </w:pPr>
      <w:r>
        <w:rPr/>
      </w:r>
    </w:p>
    <w:p>
      <w:pPr>
        <w:pStyle w:val="Normal"/>
        <w:rPr/>
      </w:pPr>
      <w:r>
        <w:rPr/>
        <w:t xml:space="preserve">*Természetesen nem ez az egyetem az amerikai zsidó oktatás egyetlen kimagasló központja. A reformrabbikat képző Hebrew Union College-ot, valamint a Jewish Theological Seminaryt is igen nagyra becsülik tudományos körökben. A zsidó tulajdonban lévő, nem felekezeti Brandeis University is nagy tiszteletnek örvend. A Torah Vodaas ortodox jesivá nagy nemzetközi hírnévre tett szert. A Yeshiva University a legnagyobb és a legszélesebb témakörű. De leginkább abban különbözik a többitől, hogy tudomásom szerint ez az első felsőoktatási központ a történelemben, amely a mózesi tanok mellett a nyugati tudományok művelésére is vállalkozik. </w:t>
      </w:r>
    </w:p>
    <w:p>
      <w:pPr>
        <w:pStyle w:val="Normal"/>
        <w:rPr/>
      </w:pPr>
      <w:r>
        <w:rPr/>
      </w:r>
    </w:p>
    <w:p>
      <w:pPr>
        <w:pStyle w:val="Normal"/>
        <w:rPr/>
      </w:pPr>
      <w:r>
        <w:rPr/>
        <w:t>JEGYZETEK</w:t>
      </w:r>
    </w:p>
    <w:p>
      <w:pPr>
        <w:pStyle w:val="Normal"/>
        <w:rPr/>
      </w:pPr>
      <w:r>
        <w:rPr/>
      </w:r>
    </w:p>
    <w:p>
      <w:pPr>
        <w:pStyle w:val="Normal"/>
        <w:rPr/>
      </w:pPr>
      <w:r>
        <w:rPr/>
        <w:t>Az elemi oktatás bázisa az egész napos vagy a délelotti iskola.</w:t>
      </w:r>
    </w:p>
    <w:p>
      <w:pPr>
        <w:pStyle w:val="Normal"/>
        <w:rPr/>
      </w:pPr>
      <w:r>
        <w:rPr/>
      </w:r>
    </w:p>
    <w:p>
      <w:pPr>
        <w:pStyle w:val="Normal"/>
        <w:rPr/>
      </w:pPr>
      <w:r>
        <w:rPr/>
        <w:t>Egyes kritikusok szerint a felekezeti iskola ellentmond a demokrácia eszméjének, mert vallási alapon elkülönülésre kényszeríti a gyerekeket. Vannak zsidó szülok, akik egyetértenek ezzel, és nem íratják be gyermekeiket ilyen iskolába. Nem célom, hogy döntsek ebben a kérdésben. Néhány dolog azonban egyértelmu. A mózesi törvény életben tartására napjainkban nincs más alkalmas mód, mint az újfajta tanulás. A régi, szeparatista iskola ideje lejárt. A Talmud-Tóra ezt pótolta, és még ma is hasznos elemi képzést jelent sok gyermek számára. A vasárnapi iskola nyújt ugyan némi ismeretet, de heti egy vagy két óra alatt lehetetlen befogadni egy olyan kultúrát, mint a judaizmus. Nyilvánvaló, hogy erre csakis a rendes iskolában van mód. Sok olyan zsidó van, aki fölöslegesnek tartja a judaizmus mélyebb ismeretét, s nem tulajdonít fontosságot a felekezeti iskoláknak. Az ortodoxok számára azonban ezek az elemi oktatás elsodleges eszközei.</w:t>
      </w:r>
    </w:p>
    <w:p>
      <w:pPr>
        <w:pStyle w:val="Normal"/>
        <w:rPr/>
      </w:pPr>
      <w:r>
        <w:rPr/>
      </w:r>
    </w:p>
    <w:p>
      <w:pPr>
        <w:pStyle w:val="Normal"/>
        <w:rPr/>
      </w:pPr>
      <w:r>
        <w:rPr/>
        <w:t>Mondhatnánk, hogy minden felekezeti iskola ilyen vagy olyan alapon elkülönülésre késztet. Az elkülönülés azonban nem a megfelelo kifejezés: sokkal inkább kiválasztódásról van szó, de hát szóhasználatunkat eloítéleteink határozzák meg. A judaizmus középpontjában mindig is az alapos és átfogó intellektuális nevelés állt. Az iskola ezt a koncepciót próbálja érvényesíteni a modern életben. Hogy ez megvalósítható vagy egyáltalán szükséges-e, az más lapra tartozik. Számos szülo és gyerek bizonyára túl magasaknak érzi a tantervi követelményeket, túl intenzívnek tartja a zsidó tárgyak oktatását. Számukra megfelelobb a nyilvános és a nem vallásos iskola.</w:t>
      </w:r>
    </w:p>
    <w:p>
      <w:pPr>
        <w:pStyle w:val="Normal"/>
        <w:rPr/>
      </w:pPr>
      <w:r>
        <w:rPr/>
      </w:r>
    </w:p>
    <w:p>
      <w:pPr>
        <w:pStyle w:val="Normal"/>
        <w:rPr/>
      </w:pPr>
      <w:r>
        <w:rPr/>
      </w:r>
    </w:p>
    <w:p>
      <w:pPr>
        <w:pStyle w:val="Normal"/>
        <w:rPr/>
      </w:pPr>
      <w:r>
        <w:rPr/>
      </w:r>
    </w:p>
    <w:p>
      <w:pPr>
        <w:pStyle w:val="Normal"/>
        <w:rPr/>
      </w:pPr>
      <w:r>
        <w:rPr/>
        <w:t>21. fejezet</w:t>
      </w:r>
    </w:p>
    <w:p>
      <w:pPr>
        <w:pStyle w:val="Normal"/>
        <w:rPr/>
      </w:pPr>
      <w:r>
        <w:rPr/>
      </w:r>
    </w:p>
    <w:p>
      <w:pPr>
        <w:pStyle w:val="Normal"/>
        <w:rPr/>
      </w:pPr>
      <w:r>
        <w:rPr/>
        <w:t>AZ ELSZAKADÁS</w:t>
      </w:r>
    </w:p>
    <w:p>
      <w:pPr>
        <w:pStyle w:val="Normal"/>
        <w:rPr/>
      </w:pPr>
      <w:r>
        <w:rPr/>
      </w:r>
    </w:p>
    <w:p>
      <w:pPr>
        <w:pStyle w:val="Normal"/>
        <w:rPr/>
      </w:pPr>
      <w:r>
        <w:rPr/>
        <w:t>A konzervativizmus legyőzi a reformot</w:t>
      </w:r>
    </w:p>
    <w:p>
      <w:pPr>
        <w:pStyle w:val="Normal"/>
        <w:rPr/>
      </w:pPr>
      <w:r>
        <w:rPr/>
        <w:t>A határok elmosódása</w:t>
      </w:r>
    </w:p>
    <w:p>
      <w:pPr>
        <w:pStyle w:val="Normal"/>
        <w:rPr/>
      </w:pPr>
      <w:r>
        <w:rPr/>
        <w:t>Az ortodoxia és a szakadárok</w:t>
      </w:r>
    </w:p>
    <w:p>
      <w:pPr>
        <w:pStyle w:val="Normal"/>
        <w:rPr/>
      </w:pPr>
      <w:r>
        <w:rPr/>
        <w:t>Megjegyzés</w:t>
      </w:r>
    </w:p>
    <w:p>
      <w:pPr>
        <w:pStyle w:val="Normal"/>
        <w:rPr/>
      </w:pPr>
      <w:r>
        <w:rPr/>
        <w:t>Az asszimiláció</w:t>
      </w:r>
    </w:p>
    <w:p>
      <w:pPr>
        <w:pStyle w:val="Normal"/>
        <w:rPr/>
      </w:pPr>
      <w:r>
        <w:rPr/>
        <w:t>Megszólal az asszimiláns</w:t>
      </w:r>
    </w:p>
    <w:p>
      <w:pPr>
        <w:pStyle w:val="Normal"/>
        <w:rPr/>
      </w:pPr>
      <w:r>
        <w:rPr/>
        <w:t>A bizonytalan</w:t>
      </w:r>
    </w:p>
    <w:p>
      <w:pPr>
        <w:pStyle w:val="Normal"/>
        <w:rPr/>
      </w:pPr>
      <w:r>
        <w:rPr/>
      </w:r>
    </w:p>
    <w:p>
      <w:pPr>
        <w:pStyle w:val="Normal"/>
        <w:rPr/>
      </w:pPr>
      <w:r>
        <w:rPr/>
        <w:t>A reformjudaizmus Németországban kezdődött meg a 19. század elején. Az ebből kiindult mozgalom az első évtizedekben Németországban nemigen terjedt el, de Amerikában konzervativizmus néven megtalálta a helyét. Ezek a megnevezések fedik ma a zsidóságnak az ortodoxián kívül álló két fő irányzatát.</w:t>
      </w:r>
    </w:p>
    <w:p>
      <w:pPr>
        <w:pStyle w:val="Normal"/>
        <w:rPr/>
      </w:pPr>
      <w:r>
        <w:rPr/>
      </w:r>
    </w:p>
    <w:p>
      <w:pPr>
        <w:pStyle w:val="Normal"/>
        <w:rPr/>
      </w:pPr>
      <w:r>
        <w:rPr/>
        <w:t>A reform energiája, amely kezdetben nagyon nagy volt, két forrásból eredt: a felvilágosodás új szabadságából és a rabbiknak a változásokkal szembeni merev elzárkózásából. Zsidók ezrei áramlottak ki ebben az időben a zsidóságból a gettó falán ütött résen át. Néhány tudós és vezető megpróbált minden eszközzel gátat vetni az áradatnak. A németországi viszonyok között kézenfekvő megoldásnak látszott a vallást könnyebbé és vonzóbbá tenni. A hagyományhűek jajkiáltásai ellenére merészen munkához láttak.</w:t>
      </w:r>
    </w:p>
    <w:p>
      <w:pPr>
        <w:pStyle w:val="Normal"/>
        <w:rPr/>
      </w:pPr>
      <w:r>
        <w:rPr/>
      </w:r>
    </w:p>
    <w:p>
      <w:pPr>
        <w:pStyle w:val="Normal"/>
        <w:rPr/>
      </w:pPr>
      <w:r>
        <w:rPr/>
        <w:t>Eleinte csak a szertartásban vezettek be néhány változást: németül imádkoztak, orgona került a templomba, nem fedték be a fejüket, s a rabbi modern ruhát kezdett viselni. De ezek a morzsák nem elégítették ki a felvilágosodás étvágyát. Ezután elkezdték kidobálni a fölöslegesnek tartott terheket: sürgősen megszabadultak bizonyos törvényektől és szokásoktól. Új hitvallás alakult ki ezekkel a változásokkal: "A zsidóság lényege az, hogy az egyetlen és univerzális Istent szolgálja. Mózes művének többi része korabeli machináció, ami mára érvénytelenné vált. Ennek következtében a szokásjog is időszerűtlen, mert a Tórán alapul." Ezekkel az előfeltételekkel a német zsidóság egyetlen nemzedéken belül minden rituális kényelmetlenség alól felszabadított, hívogatóan nyugatias hangvételű és nyelvű, elegáns környezetű, igénytelen vallást hozott létre. A hagyományhu rabbik, főként dühödt érzelmi kirohanások formájában, keményen küzdöttek a reform ellen. A német ortodoxia azonban megtörve és legyengülve kénytelen volt visszavonulót fújni, míg a győzelmes reform hatalmas tömegeket vonzott.</w:t>
      </w:r>
    </w:p>
    <w:p>
      <w:pPr>
        <w:pStyle w:val="Normal"/>
        <w:rPr/>
      </w:pPr>
      <w:r>
        <w:rPr/>
      </w:r>
    </w:p>
    <w:p>
      <w:pPr>
        <w:pStyle w:val="Normal"/>
        <w:rPr/>
      </w:pPr>
      <w:r>
        <w:rPr/>
        <w:t xml:space="preserve">Nehéz elképzelnünk a németországi reform első éveinek lendületét, csillogó izgalmasságát. Egy pillanatra megvalósíthatónak tűnt a zsidók és a keresztények testvérisége. A reformer zsidók feladták régi hitük külön útjait, és beleolvasztották őket a Nyugat ízlésébe. Biztosak voltak benne, hogy a német polgárság is megteszi az út rá eső részét, és közösen megteremtik a vallási békét. A század közepén Amerikába vándorolt német zsidók magukkal vitték a reformot. Itt legnagyobbrészt fennmaradt mint egy jelentős közösség stabil életmódja. A németországi reformot Hitler elpusztította.  </w:t>
      </w:r>
    </w:p>
    <w:p>
      <w:pPr>
        <w:pStyle w:val="Normal"/>
        <w:rPr/>
      </w:pPr>
      <w:r>
        <w:rPr/>
      </w:r>
    </w:p>
    <w:p>
      <w:pPr>
        <w:pStyle w:val="Normal"/>
        <w:rPr/>
      </w:pPr>
      <w:r>
        <w:rPr/>
        <w:t>A konzervativizmus legyőzi a reformot</w:t>
      </w:r>
    </w:p>
    <w:p>
      <w:pPr>
        <w:pStyle w:val="Normal"/>
        <w:rPr/>
      </w:pPr>
      <w:r>
        <w:rPr/>
      </w:r>
    </w:p>
    <w:p>
      <w:pPr>
        <w:pStyle w:val="Normal"/>
        <w:rPr/>
      </w:pPr>
      <w:r>
        <w:rPr/>
        <w:t>A reformon belül már fejlődésének korai szakaszában komoly ellenkezést váltott ki a változás és az amputáció mértéke. Vezető reformtudósok is az irányzattal szemben foglaltak állást. Azzal érveltek - előre látva, ami a szociológiában ma már közhelynek számít -, hogy egy működő vallásnak többől kell állnia, mint egy elvont eszméből, és hogy az élet meghaladja a logikát. Eleinte nemigen tudtak a változások fölött örvendezők áradata ellenében haladni. De mára a konzervatív judaizmus fölfejlődött a reformhoz.</w:t>
      </w:r>
    </w:p>
    <w:p>
      <w:pPr>
        <w:pStyle w:val="Normal"/>
        <w:rPr/>
      </w:pPr>
      <w:r>
        <w:rPr/>
      </w:r>
    </w:p>
    <w:p>
      <w:pPr>
        <w:pStyle w:val="Normal"/>
        <w:rPr/>
      </w:pPr>
      <w:r>
        <w:rPr/>
        <w:t>Amikor a harmincas években rövid ideig jesivába jártam, az idősebb diákok homályos célzásokat tettek egy bizonyos "Schechter-szeminárium" nevű helyre. Aki oda elmegy, az a kitéréssel kacérkodik - szállongtak a hírek -, ezzel szemben elsajátíthatja a nyájas modort, amellyel egy gazdag konzervatív templom szószékéig juthat. A rabbinak készülő ifjak közül sokakat elgondolkoztatott ez a csábítás.</w:t>
      </w:r>
    </w:p>
    <w:p>
      <w:pPr>
        <w:pStyle w:val="Normal"/>
        <w:rPr/>
      </w:pPr>
      <w:r>
        <w:rPr/>
      </w:r>
    </w:p>
    <w:p>
      <w:pPr>
        <w:pStyle w:val="Normal"/>
        <w:rPr/>
      </w:pPr>
      <w:r>
        <w:rPr/>
        <w:t>Az amerikai konzervativizmus atyja, Solomon Schechter, nagy képességű tudós volt, a németországi reformmozgalom mérsékelt irányzatának - a továbbiakban: konzervativizmusnak - tanítványa. Az általa alapított szeminárium máig is a legkonzervatívabb hittudományi továbbképző iskola: szó sincs a jesivában naivul elképzelt csillogásról, Monte Carlo és Manhattan keverékéről. A fiatalemberek megtartják a hagyományos szokásokat és imádkozási formákat, és megalapozzák zsidó jogi ismereteiket. Schechter főtárgyából, a történelmi valláskritikából is képzést kapnak.</w:t>
      </w:r>
    </w:p>
    <w:p>
      <w:pPr>
        <w:pStyle w:val="Normal"/>
        <w:rPr/>
      </w:pPr>
      <w:r>
        <w:rPr/>
      </w:r>
    </w:p>
    <w:p>
      <w:pPr>
        <w:pStyle w:val="Normal"/>
        <w:rPr/>
      </w:pPr>
      <w:r>
        <w:rPr/>
        <w:t>Schechter eszméi a 20. század elején erősödtek meg igazán, amikor az amerikai zsidóság arculata radikálisan megváltozott. Akkoriban érkezett a kelet-európai gettókból a pogromok és forradalmak elől menekülő, jó kétmilliós tömeg. Az új hazában megzavarodva sokan nem akarták hebehurgyán elvetni a régi hitet, inkább még jobban ragaszkodtak hozzá: meghitt kapaszkodót jelentett számukra az idegenség tengerében.</w:t>
      </w:r>
    </w:p>
    <w:p>
      <w:pPr>
        <w:pStyle w:val="Normal"/>
        <w:rPr/>
      </w:pPr>
      <w:r>
        <w:rPr/>
      </w:r>
    </w:p>
    <w:p>
      <w:pPr>
        <w:pStyle w:val="Normal"/>
        <w:rPr/>
      </w:pPr>
      <w:r>
        <w:rPr/>
        <w:t>Amint kezdtek hozzászokni Amerikához, és letelepedtek, a régi és az új életmód közti feszültség mégis kiéleződött bennük. Meg akarták tartani hitüket, de valami módon szabadulni szerettek volna a kényszertől. A reformmozgalom hideg és gyanús volt számukra. Nem volt jó érzés födetlen fővel, angolul imádkozni. Akármilyen szépen beszélt a rabbi, megbotránkoztatta őket, ha disznóhúst evett, és a szombati istentisztelet után szivarra gyújtott. Más után kellett nézniük.</w:t>
      </w:r>
    </w:p>
    <w:p>
      <w:pPr>
        <w:pStyle w:val="Normal"/>
        <w:rPr/>
      </w:pPr>
      <w:r>
        <w:rPr/>
      </w:r>
    </w:p>
    <w:p>
      <w:pPr>
        <w:pStyle w:val="Normal"/>
        <w:rPr/>
      </w:pPr>
      <w:r>
        <w:rPr/>
        <w:t>Solomon Schechter tanai a konzervatív templomokban bizonyos vonzó reformer szokásokat kínáltak. A férfiak feleségükkel együtt ülhettek, volt orgona, helyenként angol szöveget is bevettek a rövidített imarendbe, de megmaradt néhány ismerős héber ima is. A borotvált, szép beszédű, fiatal rabbik egyértelműen az új világból valók voltak. Azok a bevándorlók, akik kénytelenek voltak megszegni a szombatot, vagy tilalmas ételeket enni, nemigen voltak képesek szembenézni a Tóra-szekrénnyel és a zsinagóga rabbijával. A templomban nem érezték annyira kényelmetlenül magukat. Ott inkább a dicséretes dolog esett latba, hogy igyekeznek valamit megtartani a judaizmusból, mintsem a szégyenletes, hogy megszegték a törvényeket. A reform kevesebb új követőt szerzett ezekben az években, s az új érkezők körülbelül egy évtized alatt vele egyenlő erejű mozgalommá tették a konzervativizmust.</w:t>
      </w:r>
    </w:p>
    <w:p>
      <w:pPr>
        <w:pStyle w:val="Normal"/>
        <w:rPr/>
      </w:pPr>
      <w:r>
        <w:rPr/>
      </w:r>
    </w:p>
    <w:p>
      <w:pPr>
        <w:pStyle w:val="Normal"/>
        <w:rPr/>
      </w:pPr>
      <w:r>
        <w:rPr/>
        <w:t xml:space="preserve">Ha az első nemzedék vonzónak találta a konzervatív rendszert, gyermekeik még inkább így gondolkodtak. Mivel alig kaptak zsidó nevelést, vallási kötődésük a szülők iránti szeretetből táplálkozott. Néhányuk szívesen csatlakozott volna a reformhoz, de míg a szüleik éltek, nyilvánvalóan a konzervativizmus kompromisszumát választották. Mire a reform irányába fordultak - mint sokan megtették és megteszik ma is közülük -, több szertartáshoz, rítushoz és héberhez szoktak, mint amennyivel ott találkoztak. A német felvilágosodás tanainak elkötelezett reformer vezetők nem ismerhették el a mózesi törvény erejét, de a kulturális örökségünk iránti érdeklődés okán időnként a reformmozgalomban is megindul a rítusok és jelképek felújítására, a héber bővítésére irányuló törekvés.  </w:t>
      </w:r>
    </w:p>
    <w:p>
      <w:pPr>
        <w:pStyle w:val="Normal"/>
        <w:rPr/>
      </w:pPr>
      <w:r>
        <w:rPr/>
      </w:r>
    </w:p>
    <w:p>
      <w:pPr>
        <w:pStyle w:val="Normal"/>
        <w:rPr/>
      </w:pPr>
      <w:r>
        <w:rPr/>
        <w:t>A határok elmosódása</w:t>
      </w:r>
    </w:p>
    <w:p>
      <w:pPr>
        <w:pStyle w:val="Normal"/>
        <w:rPr/>
      </w:pPr>
      <w:r>
        <w:rPr/>
      </w:r>
    </w:p>
    <w:p>
      <w:pPr>
        <w:pStyle w:val="Normal"/>
        <w:rPr/>
      </w:pPr>
      <w:r>
        <w:rPr/>
        <w:t>Így lehetséges, hogy néha elmosódnak a határok a két mozgalom között. A liberális konzervatív gyülekezeteket és a reformot legföljebb a fejfedő, a férfiak tálitja és a több héber különbözteti meg egymástól. Dr. Marshall Sklare Conservative Judaism című, tehetséges és rokonszenves szociológiai tanulmányából tudjuk, hogy ezekben a gyülekezetekben a szombat, az étkezési szokások és más szabályok megtartása állandó meredek csökkenést mutat. Ez gyakorlatilag a reformzsidósággal való összeolvadás felé vezet.</w:t>
      </w:r>
    </w:p>
    <w:p>
      <w:pPr>
        <w:pStyle w:val="Normal"/>
        <w:rPr/>
      </w:pPr>
      <w:r>
        <w:rPr/>
      </w:r>
    </w:p>
    <w:p>
      <w:pPr>
        <w:pStyle w:val="Normal"/>
        <w:rPr/>
      </w:pPr>
      <w:r>
        <w:rPr/>
        <w:t xml:space="preserve">A reformerek újításainak bevezetését és saját reformjaikat - például hogy elnézik, ha szombaton kocsival mennek a templomba - a konzervatívok azzal szokták mentegetni, hogy ezek a hit megőrzése érdekében hozott, kisebb változtatások. Egy konzervatív rabbi nem dohányzik szombaton. Betartja és a templom területén betartatja az étkezési szabályokat is. Magánéletében ragaszkodik a hagyományos kötelességekhez és szokásokhoz. Így aztán támadási felületet ad a reformereknek, akik azt vetik a konzervativizmus szemére, hogy kettős mércét alkalmaz: egyet a rabbival szemben, aki gyakorlatilag ortodox, és egy másikat a hívőkkel szemben, akik valójában reformerek. Ám a konzervativizmus elméletileg egyenlő mércével méri a rabbit és a laikust. A problémát az emberi természet okozza. A férfiak és nők összeültetése, az orgonajáték, a kocsivezetés jóváhagyása és a rövidített imák azt sugallják a hívőknek, hogy általánosságban is fel vannak mentve a vallási törvény hatálya alól. Konzervatív joggyakorlat hiányában és a templomonként különböző gyakorlat mellett nagyon nehéz is cáfolni ezt a vélekedést.  </w:t>
      </w:r>
    </w:p>
    <w:p>
      <w:pPr>
        <w:pStyle w:val="Normal"/>
        <w:rPr/>
      </w:pPr>
      <w:r>
        <w:rPr/>
      </w:r>
    </w:p>
    <w:p>
      <w:pPr>
        <w:pStyle w:val="Normal"/>
        <w:rPr/>
      </w:pPr>
      <w:r>
        <w:rPr/>
        <w:t>Az ortodoxia és a szakadárok</w:t>
      </w:r>
    </w:p>
    <w:p>
      <w:pPr>
        <w:pStyle w:val="Normal"/>
        <w:rPr/>
      </w:pPr>
      <w:r>
        <w:rPr/>
      </w:r>
    </w:p>
    <w:p>
      <w:pPr>
        <w:pStyle w:val="Normal"/>
        <w:rPr/>
      </w:pPr>
      <w:r>
        <w:rPr/>
        <w:t>A szakadár mozgalmak és az ortodoxia hatalmas és változatos alakulatai között pillanatnyilag egyfajta udvarias béke honol. Elült a 19. század kiátkozási hulláma. A szívélyes felszín alatt természetesen folytatódik a lelkekért vagy legalábbis a tagokért való harc.</w:t>
      </w:r>
    </w:p>
    <w:p>
      <w:pPr>
        <w:pStyle w:val="Normal"/>
        <w:rPr/>
      </w:pPr>
      <w:r>
        <w:rPr/>
      </w:r>
    </w:p>
    <w:p>
      <w:pPr>
        <w:pStyle w:val="Normal"/>
        <w:rPr/>
      </w:pPr>
      <w:r>
        <w:rPr/>
        <w:t>Nem valószínű, hogy a közeljövő nagy változást tartogat. A reform nem fogadhatja el a mózesi törvényt, mert akkor meg kellene szűnnie. A konzervatívok sem tudják elhajítani újításaikat, hiszen akkor bele kellene olvadniuk az ortodoxiába. Mindkét elhajló irányzat templomok, hittudományi iskolák, szabadidős és esti iskolák országos hálózataival és hatalmas tagsággal rendelkezik. Az intézmények pedig nem szoktak a saját létezésük ellen szavazni.</w:t>
      </w:r>
    </w:p>
    <w:p>
      <w:pPr>
        <w:pStyle w:val="Normal"/>
        <w:rPr/>
      </w:pPr>
      <w:r>
        <w:rPr/>
      </w:r>
    </w:p>
    <w:p>
      <w:pPr>
        <w:pStyle w:val="Normal"/>
        <w:rPr/>
      </w:pPr>
      <w:r>
        <w:rPr/>
        <w:t>No és az ortodoxok talán lemondhatnak a törvényhez való ragaszkodásról, és elismerhetik a reformer és konzervatív rögtönzések bölcsességét? Ennek a 19. században lett volna itt az ideje. Az ortodoxia fennmaradt és talpra állt a modernista elhajlók támadása után. Az egyének valóban ma is ide-oda áramlanak: az ortodoxiából a konzervativizmusba, a konzervativizmusból a reformer csoportokhoz. De a reform mégsem gyarapszik ennek megfelelő mértékben, s ez az érdektelenség és az identitásvesztés miatti lemorzsolódásnak köszönhető. Érdekes módon az ortodoxia létszáma sem látszik csökkenni. A hitleri terror üldözöttjei új erőkel töltötték föl, s azóta is növekvőben van. Amennyire látni lehet, a három vallásfelekezet, legalábbis Amerikában, még hosszú ideig működni fog.</w:t>
      </w:r>
    </w:p>
    <w:p>
      <w:pPr>
        <w:pStyle w:val="Normal"/>
        <w:rPr/>
      </w:pPr>
      <w:r>
        <w:rPr/>
      </w:r>
    </w:p>
    <w:p>
      <w:pPr>
        <w:pStyle w:val="Normal"/>
        <w:rPr/>
      </w:pPr>
      <w:r>
        <w:rPr/>
        <w:t>A szakadár mozgalmak bajosan kívánhatják az ortodoxia eltűnését. Többé-kevésbé az ő létük is Mózes követőinek ezektől a csapataitól függ, hiszen ezek írják a szent tekercseket, ezek tanulmányozzák a klasszikusokat, ezek tartják a hitet látványos magaslatán, ezek gondoskodnak erőről és megújulásról a kevésbé odaadó ágazatok számára. A konzervatív és reformjudaizmus nagy gyengesége - legalábbis szerintem -, hogy az ortodoxiától kapott állandó vérátömlesztés nélkül kimerülne.</w:t>
      </w:r>
    </w:p>
    <w:p>
      <w:pPr>
        <w:pStyle w:val="Normal"/>
        <w:rPr/>
      </w:pPr>
      <w:r>
        <w:rPr/>
      </w:r>
    </w:p>
    <w:p>
      <w:pPr>
        <w:pStyle w:val="Normal"/>
        <w:rPr/>
      </w:pPr>
      <w:r>
        <w:rPr/>
        <w:t>Ma elterjedt nézet, hogy mindkét mozgalom tompította a felvilágosodás sokkját, és számos zsidót visszatartott attól, hogy végleg elvesszen az ősi ház számára. Ha azonban igazuk van az ortodoxoknak, és a mózesi törvény önmagában hordja a belső meggyőzőerőt, akkor türelemmel és magabiztosan kivárhatták volna, míg a kiváltak, élükön a legintelligensebbekkel, maguktól visszatérnek. Ezzel azonban túl sokat várnánk el az emberi természettől. Ha a generációk óta működő zsinagóga helyén templom nyílik, amely azzal csalogatja a férjeket és feleségeket, hogy egymás mellett ülhetnek, akkor azok rendszerint nem filozófiai megfontolásokkal reagálnak.</w:t>
      </w:r>
    </w:p>
    <w:p>
      <w:pPr>
        <w:pStyle w:val="Normal"/>
        <w:rPr/>
      </w:pPr>
      <w:r>
        <w:rPr/>
      </w:r>
    </w:p>
    <w:p>
      <w:pPr>
        <w:pStyle w:val="Normal"/>
        <w:rPr/>
      </w:pPr>
      <w:r>
        <w:rPr/>
        <w:t xml:space="preserve">A szakadárok fején találták a szöget a koedukációval. A legutóbbi időkig ez volt az adujuk az ortodoxokkal szemben, mert ez a módi nagyon közel áll az amerikai sajátosságokhoz. Az ortodoxok zsinagógai szokásainak ez a részlete gúny tárgyává lett. A támadás, amely ezen a ponton érte őket, elevenükbe vágott. Az új épületekben a férfiak és a nők elkülönítése az ortodoxia fémjelzése. Ez a kérdés túl lényegtelennek tűnhet ahhoz, hogy megosszon egy olyan ősi és eszmékben gazdag közösséget, mint a zsidóság. De aki harcba indul, nem tudhatja előre, melyik magaslaton fog eldőlni a csata...  </w:t>
      </w:r>
    </w:p>
    <w:p>
      <w:pPr>
        <w:pStyle w:val="Normal"/>
        <w:rPr/>
      </w:pPr>
      <w:r>
        <w:rPr/>
      </w:r>
    </w:p>
    <w:p>
      <w:pPr>
        <w:pStyle w:val="Normal"/>
        <w:rPr/>
      </w:pPr>
      <w:r>
        <w:rPr/>
        <w:t>Megjegyzés</w:t>
      </w:r>
    </w:p>
    <w:p>
      <w:pPr>
        <w:pStyle w:val="Normal"/>
        <w:rPr/>
      </w:pPr>
      <w:r>
        <w:rPr/>
      </w:r>
    </w:p>
    <w:p>
      <w:pPr>
        <w:pStyle w:val="Normal"/>
        <w:rPr/>
      </w:pPr>
      <w:r>
        <w:rPr/>
        <w:t>Igyekeztem pontosan és kendőzetlenül megrajzolni a reformer és konzervatív mozgalmak portréját. A vonásokat talán kissé módosíthatja az olvasó tudatában a tény - ami az előzőekből nyilvánvaló lehet számára -, hogy magam a hagyományőrzőkkel rokonszenvezvén, többé-kevésbé kívülállóként szemlélem ezeket a mozgalmakat. Tény, hogy egyes tagjaik csodálatosan hozzájárultak a tudományhoz, a zsidóság megmentéséhez, fenntartásához és fizikai megkapaszkodásához Amerikában és Izraelben. Ha ezek az emberek ilyen nagy teljesítményekre képesek, hogyan tévedhetnek ekkorát, és tévednek-e egyáltalán? A válasz nem bölcsességük vagy képességeik hiányában keresendő, hanem az erős társadalmi kényszerben, amely az elhajló mozgalmakat létrehozta. Minden nép történetében előfordult, hogy jelentős energiával és tudással rendelkező, megbecsülésnek örvendő emberek nagy horderejű kérdésekben a rossz oldalon álltak. Talán nem is az újítók tévednek, inkább az ortodoxok nincsenek szinkronban a történelemmel. A história maga fogja ezt eldönteni. Nem az volt a célom, hogy bármelyik csoportot bíráljam, hanem az, hogy bemutassam a valóságot, ahogyan én látom.</w:t>
      </w:r>
    </w:p>
    <w:p>
      <w:pPr>
        <w:pStyle w:val="Normal"/>
        <w:rPr/>
      </w:pPr>
      <w:r>
        <w:rPr/>
      </w:r>
    </w:p>
    <w:p>
      <w:pPr>
        <w:pStyle w:val="Normal"/>
        <w:rPr/>
      </w:pPr>
      <w:r>
        <w:rPr/>
        <w:t>A vallási különbségek ellenére az amerikai zsidó közösség összefog az emberbaráti és mentési munkálatokban. Legyen a feladat akár Izrael megsegítése, akár kórházépítés, akár közösségi tervek támogatása: az ortodoxia, a konzervativizmus és a reform vállvetve fog hozzá elvégzéséhez. A leghatékonyabb vezetők gyakran a szakadárok közül vagy éppen a hitetlenek nagy csapataiból kerülnek ki. A nagyobb jószolgálati szervezetek, mint a Bné Brit vagy a Hádászá, nem tartoznak egyik vallási csoportosuláshoz sem. Látszólag mellékes, de jelzi az egész közösség alapvető jóindulatát, hogy ha egy akció résztvevői között a hitetlenek vannak többségben, a közös munka idején rendszerint ők is kósert esznek, még ha többe kerül is. Ösztönösen így viselkednek, pedig egyébként nem törődnek az ilyesmivel.</w:t>
      </w:r>
    </w:p>
    <w:p>
      <w:pPr>
        <w:pStyle w:val="Normal"/>
        <w:rPr/>
      </w:pPr>
      <w:r>
        <w:rPr/>
      </w:r>
    </w:p>
    <w:p>
      <w:pPr>
        <w:pStyle w:val="Normal"/>
        <w:rPr/>
      </w:pPr>
      <w:r>
        <w:rPr/>
        <w:t xml:space="preserve">Ha az egész judaizmus a jótékonyságból, a betegápolásból, a mentési és társadalmi munkából állna, akkor a közösség zöme ortodox lenne. De a Tórát - noha mindez nagy részét teszi ki - nem csak ezek a dolgok jelentik. A hitbuzgók néha már-már lemondanak az amerikai zsidóságról. A magam részéről büszke vagyok rá, hogy ehhez a közösséghez tartozom, amelyre, azt hiszem, nagy idők várnak.  </w:t>
      </w:r>
    </w:p>
    <w:p>
      <w:pPr>
        <w:pStyle w:val="Normal"/>
        <w:rPr/>
      </w:pPr>
      <w:r>
        <w:rPr/>
      </w:r>
    </w:p>
    <w:p>
      <w:pPr>
        <w:pStyle w:val="Normal"/>
        <w:rPr/>
      </w:pPr>
      <w:r>
        <w:rPr/>
        <w:t>Az asszimiláció</w:t>
      </w:r>
    </w:p>
    <w:p>
      <w:pPr>
        <w:pStyle w:val="Normal"/>
        <w:rPr/>
      </w:pPr>
      <w:r>
        <w:rPr/>
        <w:t>Tizenhét éves voltam, amikor egy kollégiumi társam azt mondta:</w:t>
      </w:r>
    </w:p>
    <w:p>
      <w:pPr>
        <w:pStyle w:val="Normal"/>
        <w:rPr/>
      </w:pPr>
      <w:r>
        <w:rPr/>
        <w:t>- Legjobban tesszük, ha vegyes házasságot kötünk, és szépen felszívódunk.</w:t>
      </w:r>
    </w:p>
    <w:p>
      <w:pPr>
        <w:pStyle w:val="Normal"/>
        <w:rPr/>
      </w:pPr>
      <w:r>
        <w:rPr/>
      </w:r>
    </w:p>
    <w:p>
      <w:pPr>
        <w:pStyle w:val="Normal"/>
        <w:rPr/>
      </w:pPr>
      <w:r>
        <w:rPr/>
        <w:t>Ekkor hallottam először hangosan és érthetően kimondani az asszimiláció jelszavát. Hidegrázást kaptam tőle. Rábámultam: vajon komolyan gondolta? Komolyan gondolta. Az asszimilánsok mindig eléggé komolyan beszélnek, még ha sok zsidó szinte elképzelhetetlennek tartja is gondolkodásmódjukat.</w:t>
      </w:r>
    </w:p>
    <w:p>
      <w:pPr>
        <w:pStyle w:val="Normal"/>
        <w:rPr/>
      </w:pPr>
      <w:r>
        <w:rPr/>
      </w:r>
    </w:p>
    <w:p>
      <w:pPr>
        <w:pStyle w:val="Normal"/>
        <w:rPr/>
      </w:pPr>
      <w:r>
        <w:rPr/>
        <w:t>Az asszimiláció hosszú idő óta a zsidóság legnagyobb elhajlása. Nem tűnik csoportosulásnak, hiszen nincs szervezete, nincsenek templomai, iskolái, ideológiai alapművei. De a jelenlegihez hasonló, szabad korszakokban, amilyenekre volt már példa történelmünkben, a zsidóságnak néha a felét - esetleg a nagyobbik felét - is megnyeri.</w:t>
      </w:r>
    </w:p>
    <w:p>
      <w:pPr>
        <w:pStyle w:val="Normal"/>
        <w:rPr/>
      </w:pPr>
      <w:r>
        <w:rPr/>
      </w:r>
    </w:p>
    <w:p>
      <w:pPr>
        <w:pStyle w:val="Normal"/>
        <w:rPr/>
      </w:pPr>
      <w:r>
        <w:rPr/>
        <w:t>A gondolkodás pótcselekvése az asszimilánsokat köpönyegforgatóknak, puhányoknak, árulóknak, hitrombolóknak titulálni. Törekvésük nemcsak népszerű, hanem jelentős mértékben logikus is. Valójában az a csoda, hogy a zsidók ezekben a türelmes korszakokban nem semmisültek meg végképp. Hogyhogy nem kaptunk rohanvást az alkalmon, hogy megszabadulhatunk a kirekesztettség terheitől, és eltűnhetünk az embermilliárdok között? A zsidók komor történelmét ismerve mi értelme lehet másként viselkedni?</w:t>
      </w:r>
    </w:p>
    <w:p>
      <w:pPr>
        <w:pStyle w:val="Normal"/>
        <w:rPr/>
      </w:pPr>
      <w:r>
        <w:rPr/>
      </w:r>
    </w:p>
    <w:p>
      <w:pPr>
        <w:pStyle w:val="Normal"/>
        <w:rPr/>
      </w:pPr>
      <w:r>
        <w:rPr/>
        <w:t>Ezzel együtt az asszimiláns ritkán foglal állást olyan hidegvérűen, mint az én kollégistatársam. S nem is tervezi el pontról pontra az eltűnés folyamatát. Hagyja megtörténni. Ezt egyszerűen azzal érheti el, hogy semmit sem tesz zsidósága érdekében. Három-négy nemzedék alatt egy egész család megszűnik zsidónak számítani - hacsak vérszomjas elmebetegek, amilyenek a nácik voltak, nem kényszerítik őskutatásra a családtagokat. Egy szabad társadalomban zsidónak lenni munkával jár. Ha nem végezzük el a munkát, zsidóságunk megsatnyul és elhal. Kirívó esetben az asszimiláns még névváltoztatással, hátterének piszkolásával vagy letagadásával is próbálja siettetni ezt a folyamatot.</w:t>
      </w:r>
    </w:p>
    <w:p>
      <w:pPr>
        <w:pStyle w:val="Normal"/>
        <w:rPr/>
      </w:pPr>
      <w:r>
        <w:rPr/>
      </w:r>
    </w:p>
    <w:p>
      <w:pPr>
        <w:pStyle w:val="Normal"/>
        <w:rPr/>
      </w:pPr>
      <w:r>
        <w:rPr/>
        <w:t>Az asszimiláció, mint a jégkéreg, a szélső végeken kezd kialakulni. A közösség központjaitól távol eső településekben majdnem mindig gyengül a tartás. A társadalmi alakulaton belül a leggazdagabbak és legszegényebbek, a legtanultabbak és a legtanulatlanabbak, a legokosabbak és a legbutábbak hajlamosak elsőként elindulni ezen az úton. A hit elerőtlenedésének oka a szűkagyúság és az alacsony intelligenciaszint. A gettóban a környező világhoz való alkalmazkodás lehetősége hitetlenségbe és feledékenységbe sodorja a tájékozatlanokat és tehetetleneket. A szegénység arra kényszeríti az embereket, hogy abbahagyják a szokások betartását: lekoptatja identitásukat. A másik szélsőséghez tartozók, a gazdagok és tehetségesek is hamar elindulnak a nem zsidó világba vezető úton. A judaizmus ballasztját könnyedén elhajítják. A zsidó önazonosság a középen állókban marad meg, akár cionizmusként, akár ortodoxiaként vagy szakadár vallásosságként.</w:t>
      </w:r>
    </w:p>
    <w:p>
      <w:pPr>
        <w:pStyle w:val="Normal"/>
        <w:rPr/>
      </w:pPr>
      <w:r>
        <w:rPr/>
      </w:r>
    </w:p>
    <w:p>
      <w:pPr>
        <w:pStyle w:val="Normal"/>
        <w:rPr/>
      </w:pPr>
      <w:r>
        <w:rPr/>
        <w:t>Végül azonban ide is behatol az asszimiláció. Amikor professzorok és kormányzók, filmsztárok és milliomosok, írástudók és bírók nyíltan feladják zsidó kötelékeiket és életmódjukat - ma Amerikában, más korokban Németországban, Spanyolországban, Marokkóban, Rómában és Babilóniában -, akkor az a csoda, hogy egyáltalán marad valaki, aki megtartja a hitet. De mindig van maradék, és a judaizmus nagy harcok árán idővel mindig megújul: ha másért nem, hogy a következő türelmes korszak számára kitermelje a beolvadni vágyók újabb hullámát. Van, aki úgy látja, hogy ez a zsidók igazi hivatása, a Messiás jelképének megfejtése: hogy újra meg újra lemondanak a a világ javára a Szent Pálokról, a Spinozákról, a Freudokról, a Disraelikről. Érdekes gondolat... Egyetlen gyengéje, hogy ha az asszimiláció csak egy menetet is megnyert volna a történelemben, eltűnt volna a környezet és az emberi energia, amely megteremtette ezeket a szellemi nagyságokat, és a világ többé nem részesülhetne ilyen ajándékokban.</w:t>
      </w:r>
    </w:p>
    <w:p>
      <w:pPr>
        <w:pStyle w:val="Normal"/>
        <w:rPr/>
      </w:pPr>
      <w:r>
        <w:rPr/>
      </w:r>
    </w:p>
    <w:p>
      <w:pPr>
        <w:pStyle w:val="Normal"/>
        <w:rPr/>
      </w:pPr>
      <w:r>
        <w:rPr/>
        <w:t>Az ilyen intelligenciák elvesztésének rémképét minden asszimilációs hullám felidézi. Mivel ők észlelik leghamarabb a régi és az új életmód konfliktusait, ők vonják le elsőként a következtetést, hogy a judaizmusnak befellegzett. Létezésük az új életben való érvényesülés, a tehetségüknek köszönhető szíves fogadtatás által nyer teljes értelmet. Megteremtik a feltételeket, amelyek között az asszimiláció úri huncutságból mindennapos dologgá válik. Egyszerű emberek tömegei követik őket - akik persze nem tettek le nagy teljesítményeket az asztalra -, pusztán mert mindig könnyebb nem zsidónak lenni, ha amúgy is gyengül a felekezet.</w:t>
      </w:r>
    </w:p>
    <w:p>
      <w:pPr>
        <w:pStyle w:val="Normal"/>
        <w:rPr/>
      </w:pPr>
      <w:r>
        <w:rPr/>
      </w:r>
    </w:p>
    <w:p>
      <w:pPr>
        <w:pStyle w:val="Normal"/>
        <w:rPr/>
      </w:pPr>
      <w:r>
        <w:rPr/>
        <w:t xml:space="preserve">Furcsa módon a tehetséges kevesek részéről az elutasítás nemigen szokott jól átgondolt cselekedet lenni. Többnyire már a szüleik is elszakadtak a judaizmustól, így sohasem ismerkedhettek meg vele igazán. Ha esetleg találkoznak is bizonyos formáival odahaza, azok hamarosan kikerülnek különleges tehetségük által lekötött érdeklődésük köréből. Tizenöt éves koruk körül már olyan életformában és tudatállapotban élnek, hogy felnőtt fejjel többé nem foglalkozhatnak a zsidó azonosságtudattal. Alkalomadtán előfordul - mint Heinével is -, hogy a zseniális ember átgondolja a történteket, minden energiájával rekonstruálja az asszimilációs folyamatot, és visszavonja döntését. Ám az ilyen ritka elhatározások túl későn születnek ahhoz, hogy segítsen magán és azokon, akik az ő útját követték.  </w:t>
      </w:r>
    </w:p>
    <w:p>
      <w:pPr>
        <w:pStyle w:val="Normal"/>
        <w:rPr/>
      </w:pPr>
      <w:r>
        <w:rPr/>
      </w:r>
    </w:p>
    <w:p>
      <w:pPr>
        <w:pStyle w:val="Normal"/>
        <w:rPr/>
      </w:pPr>
      <w:r>
        <w:rPr/>
        <w:t>Megszólal az asszimiláns</w:t>
      </w:r>
    </w:p>
    <w:p>
      <w:pPr>
        <w:pStyle w:val="Normal"/>
        <w:rPr/>
      </w:pPr>
      <w:r>
        <w:rPr/>
      </w:r>
    </w:p>
    <w:p>
      <w:pPr>
        <w:pStyle w:val="Normal"/>
        <w:rPr/>
      </w:pPr>
      <w:r>
        <w:rPr/>
        <w:t>"Igazat mondasz, és jól is adod elő. Minden tiszteletem a tiéd, mert ismered a judaizmust, és képes vagy követni is. Bizonyos fokig irigykedem rád, ha nem is az életedért, de a tárgyi tudásodért és jártasságodért a hitben, amely nekem meglehetősen idegen. De szó sem lehet róla, hogy elkezdjek rágódni a dolgon! Tudod, hogy sohasem tagadtam a zsidóságomat, és büszke vagyok, mint mondtad, ősi és előkelő származásomra. Sajnálatomra azonban meg kell mondanom, hogy a zsidó elhivatottság semmit sem jelent számomra. Nem több, mint szellemtörténeti csemege.</w:t>
      </w:r>
    </w:p>
    <w:p>
      <w:pPr>
        <w:pStyle w:val="Normal"/>
        <w:rPr/>
      </w:pPr>
      <w:r>
        <w:rPr/>
      </w:r>
    </w:p>
    <w:p>
      <w:pPr>
        <w:pStyle w:val="Normal"/>
        <w:rPr/>
      </w:pPr>
      <w:r>
        <w:rPr/>
        <w:t>Tisztában vagyok vele, hogy a gyerekeim valószínűleg levedlik majd zsidó identitásukat, de legkésőbb az unokáim megteszik. Ha megsértődsz is, ki kell mondanom: azt hiszem, jól fogják tenni. Engem nem védett meg a tehetségem, ha van valamennyi, bizonyos csípésektől és fullánkdöfésektől, amelyeket a zsidóknak el kell viselniük. Az élet amúgy is nehéz. Értelmesebbnek vélem elkerülni az akadályokat. Ismétlem, tisztelem és ámulva csodálom azokat, akik, mint te, inkább ezeket állítják életük középpontjába. S talán igazatok is van annak az Istennek a szemével nézve, akiben ti hisztek, én pedig nem. Mégis úgy érzem, mindannyian Don Quijoték vagytok, akik rozsdás páncélzatban egy avítt becsületkódexet hurcoltok magatokkal roskatag gebétek hátán, eszelős és tragikomikus energiával. Én szorítok nektek. Ha neked van igazad, és van túlvilág, ahol majd kicseréljük a tapasztalatainkat, lehet, hogy ki fogsz nevetni, már ha létezik ott nevetés. De nem hiszem, hogy valaha is hallhatnám azt a nevetést, mert az életben nem fogom feladni ezt az egyértelmű álláspontot: úgy hozzám tartozik, mint a földhöz az ég.</w:t>
      </w:r>
    </w:p>
    <w:p>
      <w:pPr>
        <w:pStyle w:val="Normal"/>
        <w:rPr/>
      </w:pPr>
      <w:r>
        <w:rPr/>
      </w:r>
    </w:p>
    <w:p>
      <w:pPr>
        <w:pStyle w:val="Normal"/>
        <w:rPr/>
      </w:pPr>
      <w:r>
        <w:rPr/>
        <w:t>Azt mondod, hogy vizsgáljam át az örökségemet. Nem óhajtod, hogy betekintsek a mohamedanizmus, a buddhizmus, a katolicizmus és a zoroasztrizmus mélységeibe is? És mikor végezzem el a napi munkámat? A judaizmus számomra pontosan annyit jelent, mint ezek közül bármelyik: az összehasonlító vallástörténeti kiállítás egyik tárgya. Nagyjából tudom, hogy néz ki: Ábrahám, Mózes, egy Isten, kivonulás, Tóra, semmi sonka, és kész. Persze hogy nem tanultam Talmudot. De a mai műveltséggel lépést tartok. Ha a Nyugatnak nincs szüksége a speciális zsidó tudományokra, hanem megelégszik a Bibliával, nekem sem kellhet több. Mondhat nekem olyasmit a Rámbám, amit ne találnék meg Kantnál, Nietzschénél vagy Whiteheadnél? És ha igen, akkor ki fedezte fel ezeket a gondolatokat benne? Gondolom, olyan lehet, mint egy zsidó Aquinói Tamás, akire egyébként szintén fütyülök. Az integritásom érdekében a mai gondolkodást kell figyelemmel kísérnem, és ezt nagyjában-egészében meg is teszem. Nem akarok beülni a jesivába a gyerekek közé! Férfi vagyok, férfimunkát végzek, és nem tudok felfedezni magamban semmiféle hiányérzetet, amit ilyen fárasztó és melodramatikus módon kellene kielégítenem."</w:t>
      </w:r>
    </w:p>
    <w:p>
      <w:pPr>
        <w:pStyle w:val="Normal"/>
        <w:rPr/>
      </w:pPr>
      <w:r>
        <w:rPr/>
      </w:r>
    </w:p>
    <w:p>
      <w:pPr>
        <w:pStyle w:val="Normal"/>
        <w:rPr/>
      </w:pPr>
      <w:r>
        <w:rPr/>
        <w:t>Persze előre megfontolt szándékkal értelmes asszimilánst találtam ki. Csaltam volna az osztásnál, ha azt a Tudor-stílusú bérházban lakó, szerencsétlen pasast választottam volna New York külvárosából, aki enyhe akcentussal így szól, ha becsöngetnek hozzá az X. Y. Zsidó Alaptól:</w:t>
      </w:r>
    </w:p>
    <w:p>
      <w:pPr>
        <w:pStyle w:val="Normal"/>
        <w:rPr/>
      </w:pPr>
      <w:r>
        <w:rPr/>
        <w:t>- Honnan veszi, hogy zsidó vagyok? Távozzék, kérem, és ne zaklasson többé!</w:t>
      </w:r>
    </w:p>
    <w:p>
      <w:pPr>
        <w:pStyle w:val="Normal"/>
        <w:rPr/>
      </w:pPr>
      <w:r>
        <w:rPr/>
      </w:r>
    </w:p>
    <w:p>
      <w:pPr>
        <w:pStyle w:val="Normal"/>
        <w:rPr/>
      </w:pPr>
      <w:r>
        <w:rPr/>
        <w:t>Megszólaltathattam volna azt a lányt, aki perrel támadta meg nagyapja végrendeletét, amelyben a vegyes házasságra lépett unokák ki vannak zárva az örökségből. A lány semmiféle zsidó nevelést nem kapott a szüleitől. Egyszerre akarta megkapni nem zsidó kedvesét és a nagyapa értékpapírjait, persze a kényelmetlen vallás nélkül. Azt hiszem, megnyerte a pert.</w:t>
      </w:r>
    </w:p>
    <w:p>
      <w:pPr>
        <w:pStyle w:val="Normal"/>
        <w:rPr/>
      </w:pPr>
      <w:r>
        <w:rPr/>
      </w:r>
    </w:p>
    <w:p>
      <w:pPr>
        <w:pStyle w:val="Normal"/>
        <w:rPr/>
      </w:pPr>
      <w:r>
        <w:rPr/>
        <w:t>Ezek az emberek - a képzeletbeli, aki oly szépen beszél, és a többiek, akiknek cselekedetei szintén ékesszólóak - egyszerűen meghaltak a judaizmus számára. Rátévedtek egy útra, amely sokkal több zsidót nyelt el, mint ahányat Hitler martalócai megöltek. Persze mint emberek életben maradtak, de a hadsereg szempontjából mindegy, hogy a hadosztály semmisül meg, vagy a katonák szökdösnek el és öltöznek civilbe.</w:t>
      </w:r>
    </w:p>
    <w:p>
      <w:pPr>
        <w:pStyle w:val="Normal"/>
        <w:rPr/>
      </w:pPr>
      <w:r>
        <w:rPr/>
      </w:r>
    </w:p>
    <w:p>
      <w:pPr>
        <w:pStyle w:val="Normal"/>
        <w:rPr/>
      </w:pPr>
      <w:r>
        <w:rPr/>
        <w:t>Hitünk azt tanítja, hogy Isten akár még utolsó óráján is képes egy zsidóban újjáéleszteni a judaizmust. De a dolgok szokásos menete azt mutatja, hogy az asszimilánsokban elsorvadt a judaizmus idegszála. Történetünk folyamán számos emberrel megtörtént ez. A nevelés hiánya, a szándék hiánya, a környezet kemény változásai, az üldözés, a másra összepontosuló érdeklődés, az értelmi elidegenedés elöli azt az idegszálat.</w:t>
      </w:r>
    </w:p>
    <w:p>
      <w:pPr>
        <w:pStyle w:val="Normal"/>
        <w:rPr/>
      </w:pPr>
      <w:r>
        <w:rPr/>
      </w:r>
    </w:p>
    <w:p>
      <w:pPr>
        <w:pStyle w:val="Normal"/>
        <w:rPr/>
      </w:pPr>
      <w:r>
        <w:rPr/>
        <w:t xml:space="preserve">A megadott indok majdnem mindig a legutóbbi: az intellektuális elidegenedés. Pedig ezek legtöbbször csak szavak, amelyeket események előztek meg. Egy Spinoza, aki rést üt a judaizmuson, és átéli az elutasítás válságát, oly ritka, hogy szinte egyedülállónak tekinthető. A legtöbben azért hagyják elveszni zsidóságukat, mert sosem is tarthatták hatalmukban. A Talmud "a fogság gyermekeinek" nevezi ezt a csoportot, s ártatlannak tekinti a vallási törvényszegés vétkében. A talmudi időkben közéjük tartoztak néha a Római Birodalom leggazdagabb emberei is.  </w:t>
      </w:r>
    </w:p>
    <w:p>
      <w:pPr>
        <w:pStyle w:val="Normal"/>
        <w:rPr/>
      </w:pPr>
      <w:r>
        <w:rPr/>
      </w:r>
    </w:p>
    <w:p>
      <w:pPr>
        <w:pStyle w:val="Normal"/>
        <w:rPr/>
      </w:pPr>
      <w:r>
        <w:rPr/>
        <w:t>A bizonytalan</w:t>
      </w:r>
    </w:p>
    <w:p>
      <w:pPr>
        <w:pStyle w:val="Normal"/>
        <w:rPr/>
      </w:pPr>
      <w:r>
        <w:rPr/>
      </w:r>
    </w:p>
    <w:p>
      <w:pPr>
        <w:pStyle w:val="Normal"/>
        <w:rPr/>
      </w:pPr>
      <w:r>
        <w:rPr/>
        <w:t xml:space="preserve">Van a zsidóknak egy osztálya, amely csaknem akkora, mint az asszimilánsoké, de tökéletesen különbözik attól. Ezekben is beteg az a bizonyos idegszál, de még él. Látszólag úgy beszélnek és cselekszenek, mint a beolvadók, rendszerint nem tartoznak templomhoz, nem tartják a szokásokat. Társaságban lelkesen érvelnek a vallási kötöttségek és Mózes természetfölötti Istene ellen. Ennek ellenére nem képesek tudomásul venni zsidóságuk elhalványulását. Maguk sem tudják, miért, de árnyékot vet lelki békéjükre a gondolat, hogy gyermekeik kimaradnak a zsidó történetből. Szinte szégyellik saját életösztönüket. Ezek nem asszimilánsok, hanem valódi zsidók, akiket az elmúlt két évszázad kataklizmái térítettek le pályájukról. Identitásuk és érzelmeik megmaradása kész csoda. Ők ugyanúgy tanúbizonyságul szolgálnak Ábrahám szellemének különös állhatatosságára, mint a hagyományőrzők.  </w:t>
      </w:r>
    </w:p>
    <w:p>
      <w:pPr>
        <w:pStyle w:val="Normal"/>
        <w:rPr/>
      </w:pPr>
      <w:r>
        <w:rPr/>
      </w:r>
    </w:p>
    <w:p>
      <w:pPr>
        <w:pStyle w:val="Normal"/>
        <w:rPr/>
      </w:pPr>
      <w:r>
        <w:rPr/>
        <w:t>JEGYZETEK</w:t>
      </w:r>
    </w:p>
    <w:p>
      <w:pPr>
        <w:pStyle w:val="Normal"/>
        <w:rPr/>
      </w:pPr>
      <w:r>
        <w:rPr/>
      </w:r>
    </w:p>
    <w:p>
      <w:pPr>
        <w:pStyle w:val="Normal"/>
        <w:rPr/>
      </w:pPr>
      <w:r>
        <w:rPr/>
        <w:t>Ezek a megnevezések fedik ma a zsidóságnak az ortodoxián kívül álló két fo irányzatát.</w:t>
      </w:r>
    </w:p>
    <w:p>
      <w:pPr>
        <w:pStyle w:val="Normal"/>
        <w:rPr/>
      </w:pPr>
      <w:r>
        <w:rPr/>
      </w:r>
    </w:p>
    <w:p>
      <w:pPr>
        <w:pStyle w:val="Normal"/>
        <w:rPr/>
      </w:pPr>
      <w:r>
        <w:rPr/>
        <w:t>Vannak kisebb szakadár mozgalmak is - ilyen a rekonstrukcionizmus és a zsidó tudomány irányzata-, de ezek nem komoly vetélytársai a viszonylag elterjedt reformizmusnak és konzervativizmusnak.</w:t>
      </w:r>
    </w:p>
    <w:p>
      <w:pPr>
        <w:pStyle w:val="Normal"/>
        <w:rPr/>
      </w:pPr>
      <w:r>
        <w:rPr/>
      </w:r>
    </w:p>
    <w:p>
      <w:pPr>
        <w:pStyle w:val="Normal"/>
        <w:rPr/>
      </w:pPr>
      <w:r>
        <w:rPr/>
        <w:t>A rekonstrukcionizmus - a szociológiai és kulturális szemlélet - hívei kiemelkedo hitszónokuk és írójuk, dr. Mordecai Kaplan köré tömörülnek. Gyakorlatuk olyan, mint a konzervativizmusé. Kaplan ragyogó tehetségu társa, Milton Steinberg rabbi sajnos fiatalon elhunyt.</w:t>
      </w:r>
    </w:p>
    <w:p>
      <w:pPr>
        <w:pStyle w:val="Normal"/>
        <w:rPr/>
      </w:pPr>
      <w:r>
        <w:rPr/>
      </w:r>
    </w:p>
    <w:p>
      <w:pPr>
        <w:pStyle w:val="Normal"/>
        <w:rPr/>
      </w:pPr>
      <w:r>
        <w:rPr/>
        <w:t>A hagyományhu rabbik... keményen küzdöttek a reform ellen.</w:t>
      </w:r>
    </w:p>
    <w:p>
      <w:pPr>
        <w:pStyle w:val="Normal"/>
        <w:rPr/>
      </w:pPr>
      <w:r>
        <w:rPr/>
      </w:r>
    </w:p>
    <w:p>
      <w:pPr>
        <w:pStyle w:val="Normal"/>
        <w:rPr/>
      </w:pPr>
      <w:r>
        <w:rPr/>
        <w:t>Németországban az ortodoxia felvilágosult képviseloi, köztük Moses Mendelssohn és Satuson Raphael Hirsch, kemény támadásokat indítottak az eloretöro reformista mozgalom ellen. Hirsch eszméi ma az ortodoxia újjáéledésének egyik alapját képezik.</w:t>
      </w:r>
    </w:p>
    <w:p>
      <w:pPr>
        <w:pStyle w:val="Normal"/>
        <w:rPr/>
      </w:pPr>
      <w:r>
        <w:rPr/>
      </w:r>
    </w:p>
    <w:p>
      <w:pPr>
        <w:pStyle w:val="Normal"/>
        <w:rPr/>
      </w:pPr>
      <w:r>
        <w:rPr/>
      </w:r>
    </w:p>
    <w:p>
      <w:pPr>
        <w:pStyle w:val="Normal"/>
        <w:rPr/>
      </w:pPr>
      <w:r>
        <w:rPr/>
      </w:r>
    </w:p>
    <w:p>
      <w:pPr>
        <w:pStyle w:val="Normal"/>
        <w:rPr/>
      </w:pPr>
      <w:r>
        <w:rPr/>
      </w:r>
    </w:p>
    <w:p>
      <w:pPr>
        <w:pStyle w:val="Normal"/>
        <w:rPr/>
      </w:pPr>
      <w:r>
        <w:rPr/>
        <w:t>22. fejezet</w:t>
      </w:r>
    </w:p>
    <w:p>
      <w:pPr>
        <w:pStyle w:val="Normal"/>
        <w:rPr/>
      </w:pPr>
      <w:r>
        <w:rPr/>
      </w:r>
    </w:p>
    <w:p>
      <w:pPr>
        <w:pStyle w:val="Normal"/>
        <w:rPr/>
      </w:pPr>
      <w:r>
        <w:rPr/>
        <w:t>IZRAEL*</w:t>
      </w:r>
    </w:p>
    <w:p>
      <w:pPr>
        <w:pStyle w:val="Normal"/>
        <w:rPr/>
      </w:pPr>
      <w:r>
        <w:rPr/>
      </w:r>
    </w:p>
    <w:p>
      <w:pPr>
        <w:pStyle w:val="Normal"/>
        <w:rPr/>
      </w:pPr>
      <w:r>
        <w:rPr/>
        <w:t>Hogyan történt meg Izrael?</w:t>
      </w:r>
    </w:p>
    <w:p>
      <w:pPr>
        <w:pStyle w:val="Normal"/>
        <w:rPr/>
      </w:pPr>
      <w:r>
        <w:rPr/>
        <w:t>A mai vezetők</w:t>
      </w:r>
    </w:p>
    <w:p>
      <w:pPr>
        <w:pStyle w:val="Normal"/>
        <w:rPr/>
      </w:pPr>
      <w:r>
        <w:rPr/>
        <w:t>Izrael paradoxona</w:t>
      </w:r>
    </w:p>
    <w:p>
      <w:pPr>
        <w:pStyle w:val="Normal"/>
        <w:rPr/>
      </w:pPr>
      <w:r>
        <w:rPr/>
        <w:t>Milyen is Izrael?</w:t>
      </w:r>
    </w:p>
    <w:p>
      <w:pPr>
        <w:pStyle w:val="Normal"/>
        <w:rPr/>
      </w:pPr>
      <w:r>
        <w:rPr/>
      </w:r>
    </w:p>
    <w:p>
      <w:pPr>
        <w:pStyle w:val="Normal"/>
        <w:rPr/>
      </w:pPr>
      <w:r>
        <w:rPr/>
        <w:t>Már elmondtam, hogy a szó általános értelmében Izrael nem vallásos ország. De a zsidó vallásról szóló beszámoló csúcspontján mégiscsak Izrael megalapításáról kell beszélnünk. Ha merészelném az Örökkévaló útjait fürkészni, azt mondanám, a felvilágosodás csapásai talán azért sújtották a világot, hogy Izrael eseménye megtörténhessen.</w:t>
      </w:r>
    </w:p>
    <w:p>
      <w:pPr>
        <w:pStyle w:val="Normal"/>
        <w:rPr/>
      </w:pPr>
      <w:r>
        <w:rPr/>
      </w:r>
    </w:p>
    <w:p>
      <w:pPr>
        <w:pStyle w:val="Normal"/>
        <w:rPr/>
      </w:pPr>
      <w:r>
        <w:rPr/>
        <w:t>Mert Izraelt, a héber szellem új diadalát, amely évről évre erősebbé válik, és amelyet a világ egyre jobban megbecsül, hatvan száműzött generáció beteljesült álmát, a zsidók országát, a felvilágosodás hozta létre. Száz évvel ezelőtt még a gettólakók kigúnyolt, szakállas látomása volt, s annyira volt jelen a földön, mint a Messiás lábnyoma. Ma, megerősödve és a kettőzött sebességű növekedéstől kimerülten, létezik. Ott ül a nemzetek tanácskozásain. Fiatal hadserege kitörölte az emberi tudatból a meghunyászkodó vándor zsidó képét, akinek örökös sorsa, hogy visszacsapás nélkül elviselje az erőszakot és öldöklést. Izrael első tíz évének jegyzőkönyve kitörölhetetlen tintával van írva.</w:t>
      </w:r>
    </w:p>
    <w:p>
      <w:pPr>
        <w:pStyle w:val="Normal"/>
        <w:rPr/>
      </w:pPr>
      <w:r>
        <w:rPr/>
      </w:r>
    </w:p>
    <w:p>
      <w:pPr>
        <w:pStyle w:val="Normal"/>
        <w:rPr/>
      </w:pPr>
      <w:r>
        <w:rPr/>
        <w:t>Azután, hogy Titus lerombolta Jeruzsálemet, a zsidó apák, fiúk, unokák és dédunokák továbbra is Cion felé fordították tekintetüket, ahogyan az utazó az otthoni tájat kutatja sóvár szemmel a látóhatáron túl. A múló századok nem tudták szétzúzni a nemzet töredékének Don Quijote-i álmát, hogy egy napon visszatérhet a földre, amelyet az Örökkévaló jelölt ki a számára. "A jövő évben Jeruzsálemben": ez a jelmondat tartotta a reménységet a szétszórt népben. Emlékszem, amikor gyerekkoromban a peszáchi asztalnál hallottam ezt a refrént, üres álmodozásnak tekintettem. És mégis megértem, hogy létrejött az ország.</w:t>
      </w:r>
    </w:p>
    <w:p>
      <w:pPr>
        <w:pStyle w:val="Normal"/>
        <w:rPr/>
      </w:pPr>
      <w:r>
        <w:rPr/>
      </w:r>
    </w:p>
    <w:p>
      <w:pPr>
        <w:pStyle w:val="Normal"/>
        <w:rPr/>
      </w:pPr>
      <w:r>
        <w:rPr/>
        <w:t>Most, hogy bekövetkezett a csoda, már mindennapi dolognak tűnik, hacsak nem állunk meg egy pillanatra, hogy megnézzük, mi történt. A történelem látható nyomaiból rekonstruálhatjuk az Izrael születéséhez vezető utat. Számomra - és azt hiszem, a legtöbb gondolkodó ember számára - mégis az utóbbi évszázadok legdöbbenetesebb eseményeinek egyike marad. Úgy vélem, az Izraelt létrehozó határozat, amelyet az Egyesült Nemzetekben megszavaztak, igazságos volt: a nemzetközi jognak talán az első nagy tette, az új világrend hajnalhasadásának rózsaszínű sugara.</w:t>
      </w:r>
    </w:p>
    <w:p>
      <w:pPr>
        <w:pStyle w:val="Normal"/>
        <w:rPr/>
      </w:pPr>
      <w:r>
        <w:rPr/>
      </w:r>
    </w:p>
    <w:p>
      <w:pPr>
        <w:pStyle w:val="Normal"/>
        <w:rPr/>
      </w:pPr>
      <w:r>
        <w:rPr/>
        <w:t xml:space="preserve">Az Izrael és arab szomszédai között feszülő, gyilkos ellentétek meghaladják ennek a könyvnek a kereteit. Az arab félholdnak szüksége van a modern ipari egységre, amilyen Izrael, Izraelnek pedig szüksége van az arab kereskedelemre és nyersanyagra. Az idő majd meghozza a kiegyezést. Egyelőre úgy tűnik, a végleges megoldást csak a határok mentén egyensúlyozó, ádáz hadseregek mostani nemzedékét követő generációk fogják megtalálni.  </w:t>
      </w:r>
    </w:p>
    <w:p>
      <w:pPr>
        <w:pStyle w:val="Normal"/>
        <w:rPr/>
      </w:pPr>
      <w:r>
        <w:rPr/>
      </w:r>
    </w:p>
    <w:p>
      <w:pPr>
        <w:pStyle w:val="Normal"/>
        <w:rPr/>
      </w:pPr>
      <w:r>
        <w:rPr/>
        <w:t>Hogyan történt meg Izrael?</w:t>
      </w:r>
    </w:p>
    <w:p>
      <w:pPr>
        <w:pStyle w:val="Normal"/>
        <w:rPr/>
      </w:pPr>
      <w:r>
        <w:rPr/>
      </w:r>
    </w:p>
    <w:p>
      <w:pPr>
        <w:pStyle w:val="Normal"/>
        <w:rPr/>
      </w:pPr>
      <w:r>
        <w:rPr/>
        <w:t>Izrael felfoghatatlan marad, ha létrejöttének legalább a puszta tényeivel nem ismerkedünk meg.</w:t>
      </w:r>
    </w:p>
    <w:p>
      <w:pPr>
        <w:pStyle w:val="Normal"/>
        <w:rPr/>
      </w:pPr>
      <w:r>
        <w:rPr/>
      </w:r>
    </w:p>
    <w:p>
      <w:pPr>
        <w:pStyle w:val="Normal"/>
        <w:rPr/>
      </w:pPr>
      <w:r>
        <w:rPr/>
        <w:t>Létrehozását a 19. század világméretű változásai tették lehetővé. A zsidók felszabadítása és képzése, a középosztály, később a munkásosztály kialakulása új erőt adott a zsidó tömegeknek. Sajtótermékek, vonatok, távírdák, jobb utak kötötték immár össze az Európa-szerte szétszóródott, darabokra töredezett zsidóságot. A múlt század pestise, az antiszemitizmus - amely a következő században vált hevennyé, annyi zsidót és keresztényt kaszálva le egy suhintással, mint régen a fekete halál - felkorbácsolta a válságot, és cselekvésre szólított. Végül is az új masinák használata mellett, úgy látszott, nincs többé szükség mennyei beavatkozásra egy egész nemzet elszállításához. A középkorban a sasok szárnya és a messiási idők fehér lova jelképezte a cionizmus álmát. Ezek helyébe lépett a végre megvalósult vasút, a gőzhajó, az autó és a repülőgép.</w:t>
      </w:r>
    </w:p>
    <w:p>
      <w:pPr>
        <w:pStyle w:val="Normal"/>
        <w:rPr/>
      </w:pPr>
      <w:r>
        <w:rPr/>
      </w:r>
    </w:p>
    <w:p>
      <w:pPr>
        <w:pStyle w:val="Normal"/>
        <w:rPr/>
      </w:pPr>
      <w:r>
        <w:rPr/>
        <w:t>Egy nagy eseményhez nem elegendő eszközökkel rendelkezni. Hősre is szükség van. Izrael igazi megalapítója a modern idők egyik legkülönösebb hőse volt, egy vezető, akinek fellépését éppúgy képtelenség lett volna megjósolni, mint Mózesét vagy Napóleonét. Minden ember közül egyedül a szabadgondolkodó bécsi újságíró, a szürke kesztyűs, cilinderes kávéházlakó, a tiszavirág-életű színdarabok, regények, kritikák, röpiratok Párizsban és Berlinben otthonos szerzője előtt tárult fel, mint villám fényénél megpillantott csoda, az eljövendő izraeli zsidó állam látomása. Néhány hét alatt megírta a Der Judenstaat (A zsidó állam) című zsidó "függetlenségi nyilatkozatot", azt a kis könyvet, amely nem hamvadó fehér izzásával, monumentalitásával, szenvedélyességével és valóságos zsidó próféciájának döbbenetes hevületével most is könnyeket csal az olvasó szemébe. Izrael ma e könyv minden erejével és gyengeségével ékes. A szó testet öltött.</w:t>
      </w:r>
    </w:p>
    <w:p>
      <w:pPr>
        <w:pStyle w:val="Normal"/>
        <w:rPr/>
      </w:pPr>
      <w:r>
        <w:rPr/>
      </w:r>
    </w:p>
    <w:p>
      <w:pPr>
        <w:pStyle w:val="Normal"/>
        <w:rPr/>
      </w:pPr>
      <w:r>
        <w:rPr/>
        <w:t xml:space="preserve">Theodor Herzl pár évvel a könyv megírása után hunyt el, leromlott fizikummal, egy aprócska, civakodó, víziókat kergető mozgalom hiteltelen vezetőjeként, amelyet tömegek utasítottak el a zsidóságon belül és azon kívül is, hiszen a zsidó állam álma éppoly megvalósíthatatlannak látszott, mint Vespasianus óta bármikor. Csak negyvennégy évvel később - ugyanannyi idő múltán, amennyiig Herzl kurta élete tartott - vitték az új zsidó állam vezetői Bécsből a Szentföldre földi maradványait, és helyezték nyugalomra a jeruzsálemi Herzl-hegyen.  </w:t>
      </w:r>
    </w:p>
    <w:p>
      <w:pPr>
        <w:pStyle w:val="Normal"/>
        <w:rPr/>
      </w:pPr>
      <w:r>
        <w:rPr/>
      </w:r>
    </w:p>
    <w:p>
      <w:pPr>
        <w:pStyle w:val="Normal"/>
        <w:rPr/>
      </w:pPr>
      <w:r>
        <w:rPr/>
        <w:t>A mai vezetők</w:t>
      </w:r>
    </w:p>
    <w:p>
      <w:pPr>
        <w:pStyle w:val="Normal"/>
        <w:rPr/>
      </w:pPr>
      <w:r>
        <w:rPr/>
      </w:r>
    </w:p>
    <w:p>
      <w:pPr>
        <w:pStyle w:val="Normal"/>
        <w:rPr/>
      </w:pPr>
      <w:r>
        <w:rPr/>
        <w:t>Amikor Herzl megírta a Judenstaatot, annyira tájékozatlan volt a zsidó ügyekben, hogy nem is tudta: a kelet-európai gettókban, amelyekben az antiszemita cári önkényuralom alatt élő zsidók helyzete katasztrofálissá vált, már működik egy cionista szerveződés. Nem is álmodta volna, hogy könyvét megelőzte az odesszai orvos, Leo Pinsker röpirata, az Auto-Emanzipation (Ön-egyenjogúsítás). Később Herzl azt mondta, hogy sohasem írta volna meg művét, ha elolvassa Pinskerét.</w:t>
      </w:r>
    </w:p>
    <w:p>
      <w:pPr>
        <w:pStyle w:val="Normal"/>
        <w:rPr/>
      </w:pPr>
      <w:r>
        <w:rPr/>
      </w:r>
    </w:p>
    <w:p>
      <w:pPr>
        <w:pStyle w:val="Normal"/>
        <w:rPr/>
      </w:pPr>
      <w:r>
        <w:rPr/>
        <w:t>A Pinsker által alapított párt, a Cion Szerelmesei - Chovevé Cion - azt hirdette, hogy a zsidókat azonnal el kell hozni a keleti zsarnokságok fennhatósága alól, amelyek ekkorra már pogromoktól is véresek voltak. Eszméjük az volt, hogy előbb jusson el a nép Palesztinába, azután az államiság majd csak létrejön. Ezt "gyakorlati cionizmusnak" nevezték. Kezdettől fogva szemben álltak Herzl "politikai cionizmusával", amely a nagyhatalmakhoz akart fordulni, hogy támogatást szerezzen az új nemzet számára.</w:t>
      </w:r>
    </w:p>
    <w:p>
      <w:pPr>
        <w:pStyle w:val="Normal"/>
        <w:rPr/>
      </w:pPr>
      <w:r>
        <w:rPr/>
      </w:r>
    </w:p>
    <w:p>
      <w:pPr>
        <w:pStyle w:val="Normal"/>
        <w:rPr/>
      </w:pPr>
      <w:r>
        <w:rPr/>
        <w:t>Ma az elméletek megoszlása mellékesnek és ködösnek tűnik. De a cionizmust kis híján elpusztította, Herzl pedig belehalt. Most már világos, hogy mindkét oldalnak igaza volt. Izraelnek szüksége volt emberekre az országban, szüksége volt az Egyesült Nemzetek határozatára, amit azonnal követett az Egyesült Államok és a Szovjetunió elismerő nyilatkozata, elégtételt szolgáltatva Herzlnek a sírban. A Herzl és a kelet-európai cionisták közötti szakadás a történelem tragikus fonák ügyeinek egyike volt. Az emberek ugyanazt az igaz ügyet különböző szempontok szerint tartották becsben, és ölni vagy halni tudtak saját igazságuk védelmében. Sokszor már néhány év után kiderül, hogy az ellenfelek valójában harcostársak voltak, miközben agyonütögették egymást a sötétben.</w:t>
      </w:r>
    </w:p>
    <w:p>
      <w:pPr>
        <w:pStyle w:val="Normal"/>
        <w:rPr/>
      </w:pPr>
      <w:r>
        <w:rPr/>
      </w:r>
    </w:p>
    <w:p>
      <w:pPr>
        <w:pStyle w:val="Normal"/>
        <w:rPr/>
      </w:pPr>
      <w:r>
        <w:rPr/>
        <w:t>Herzl néhány hátralévő évében látványos bátorsággal és erővel törekedett célja elérésére. Körülrohanta az európai fővárosokat, rótta a hercegek és bankárok palotáinak hátsó lépcsőit: igyekezett támogatást szerezni látomásának. Beszélt a Rothschildokkal, a német császárral, a török szultánnal, a brit külügyminiszterrel, az olasz királlyal és a pápával. Belerokkant ezekbe a fényes tárgyalásokba, amelyek mindig csak további kilincselésekhez vezettek. Jóllehet a pénz és a hatalom nagyságainál nem ért el látványos sikereket, mozgalma lángra lobbant a zsidó tömegekben. A gettók elnyomott népe nyíltan Messiásnak nevezte, és annál jobban rajongott érte, minél távolabb volt tőle.</w:t>
      </w:r>
    </w:p>
    <w:p>
      <w:pPr>
        <w:pStyle w:val="Normal"/>
        <w:rPr/>
      </w:pPr>
      <w:r>
        <w:rPr/>
      </w:r>
    </w:p>
    <w:p>
      <w:pPr>
        <w:pStyle w:val="Normal"/>
        <w:rPr/>
      </w:pPr>
      <w:r>
        <w:rPr/>
        <w:t>A kelet-európai cionisták felismerték zsenialitását, és a mozgalom vezetőjének tekintették. De továbbra is küldték az úttörők áradatát Palesztinába, noha Herzl ellenezte ezt a politikát, mert úgy vélte, akadályozza a nagyhatalmak elismerésének megszerzését az új állam számára. Amikor a nagy látnok egy szükségmegoldás tervét terjesztette a 6. Cionista Világkongresszus elé a zsidók Ugandában történő letelepítéséről, leszavazták és leváltották: megtörték hatalmát - és szívét is. Egy évre rá meghalt.</w:t>
      </w:r>
    </w:p>
    <w:p>
      <w:pPr>
        <w:pStyle w:val="Normal"/>
        <w:rPr/>
      </w:pPr>
      <w:r>
        <w:rPr/>
      </w:r>
    </w:p>
    <w:p>
      <w:pPr>
        <w:pStyle w:val="Normal"/>
        <w:rPr/>
      </w:pPr>
      <w:r>
        <w:rPr/>
        <w:t>A kelet-európai cionisták azonnal munkához láttak a terepen. Ezt a munkát ma is folytatják.</w:t>
      </w:r>
    </w:p>
    <w:p>
      <w:pPr>
        <w:pStyle w:val="Normal"/>
        <w:rPr/>
      </w:pPr>
      <w:r>
        <w:rPr/>
      </w:r>
    </w:p>
    <w:p>
      <w:pPr>
        <w:pStyle w:val="Normal"/>
        <w:rPr/>
      </w:pPr>
      <w:r>
        <w:rPr/>
        <w:t xml:space="preserve">Vezetőik emancipált jesivánövendékek voltak, akik a cárellenes, nyugati földalatti szocialista eszméken nevelkedtek. Ezeket a 19. századi idealista szocialistákat Lenin acélos káderei hamarosan elsöpörték. Azt hiszem, ennek a származásnak köszönhető egy bizonyos, meglepően régimódi stílus az izraeli politikában, amely tökéletesen különbözik a mezőgazdasági, tudományos és honvédelmi ügyek csillogó modernizmusától. Ma is működik a kutatóintézetekben és a kibucokban: szinte 1905-ben érzi magát az ember, ha figyelemmel kíséri az újságpolémiákat vagy a kilenc parlamenti párt vitáit. A miniszterelnök, David Ben Gurion a tettek géniusza, mint Churchill, és abban is Churchillre hasonlít, hogy belső ügyekben hajlamos ifjúkorának retorikáját használni.  </w:t>
      </w:r>
    </w:p>
    <w:p>
      <w:pPr>
        <w:pStyle w:val="Normal"/>
        <w:rPr/>
      </w:pPr>
      <w:r>
        <w:rPr/>
      </w:r>
    </w:p>
    <w:p>
      <w:pPr>
        <w:pStyle w:val="Normal"/>
        <w:rPr/>
      </w:pPr>
      <w:r>
        <w:rPr/>
        <w:t>Izrael paradoxona</w:t>
      </w:r>
    </w:p>
    <w:p>
      <w:pPr>
        <w:pStyle w:val="Normal"/>
        <w:rPr/>
      </w:pPr>
      <w:r>
        <w:rPr/>
      </w:r>
    </w:p>
    <w:p>
      <w:pPr>
        <w:pStyle w:val="Normal"/>
        <w:rPr/>
      </w:pPr>
      <w:r>
        <w:rPr/>
        <w:t>Így történt, hogy Izrael országának, az emberiség legrégibb vallásos álmának beteljesedését egy vallástalan alapító képzelte el, s többségükben hitetlenek valósították meg.</w:t>
      </w:r>
    </w:p>
    <w:p>
      <w:pPr>
        <w:pStyle w:val="Normal"/>
        <w:rPr/>
      </w:pPr>
      <w:r>
        <w:rPr/>
      </w:r>
    </w:p>
    <w:p>
      <w:pPr>
        <w:pStyle w:val="Normal"/>
        <w:rPr/>
      </w:pPr>
      <w:r>
        <w:rPr/>
        <w:t>Igaz, a cionizmus vezetőinek soraiban mindig voltak vallásos emberek is. A zsidó tömegek nagy része vallásos maradt Izraelben és a száműzetésben is, miközben adományaival támogatta az új államot. Az izraeli parlamentben erős a Tóra-pártiak hangja. S a cionizmus maga is a vallásból ered, elvégre arra épül; a vér, a pénz és a munka gyökértelen pazarlása lenne az ősi hagyomány nélkül, amelyből életerejét meríti.</w:t>
      </w:r>
    </w:p>
    <w:p>
      <w:pPr>
        <w:pStyle w:val="Normal"/>
        <w:rPr/>
      </w:pPr>
      <w:r>
        <w:rPr/>
      </w:r>
    </w:p>
    <w:p>
      <w:pPr>
        <w:pStyle w:val="Normal"/>
        <w:rPr/>
      </w:pPr>
      <w:r>
        <w:rPr/>
        <w:t>Mindez igaz, de mégsem lenne reális úgy vélni, hogy Izrael pillanatnyilag nem más, mint egy harcias kis világi állam, a számos helyen kitörő nacionalizmusok egyike a század felkelései és új nemzetei sorában. Ha több ennél, akkor önmaga ellenére több. Nem célja, hogy Messiást adjon a világnak. Békére, függetlenségre és állampolgárai jólétére törekszik.</w:t>
      </w:r>
    </w:p>
    <w:p>
      <w:pPr>
        <w:pStyle w:val="Normal"/>
        <w:rPr/>
      </w:pPr>
      <w:r>
        <w:rPr/>
      </w:r>
    </w:p>
    <w:p>
      <w:pPr>
        <w:pStyle w:val="Normal"/>
        <w:rPr/>
      </w:pPr>
      <w:r>
        <w:rPr/>
        <w:t>A cionizmus mai izraeli virágzása ugyanakkor a hosszú távlatú zsidó vallás szerves része is. Az ókori Izrael sem volt kizárólagosan vallási állam. Voltak vallásos és hitetlen királyok, a hívőkkel szemben álló és a hívőket pártoló vezetők is. A népesség egyik része kitartott a mózesi törvény mellett, másik része pedig nem. Mózes után Dávid is páratlan keveréke volt Isten emberének és a tettek emberének: egyedülálló az Írások történelemkönyveiben. A Második Templom idején még maga a papi hivatal is hellenizánsok kezére került. Azok a zsidó turisták, akik Izraelben felháborodva látják, hogy az emberek rágyújtanak szombaton, nyilván nem olvasták figyelmesen a saját Bibliájukat vagy saját történelmüket. Izrael az a hely, ahol hitünk szerint az Örökkévaló fénye egy napon akkora lángra lobban, hogy nemcsak a kis országot, hanem az egész világot beragyogja. Fel sem merül, legalábbis a zsidó gondolkodásban, hogy ez már be is következett volna itt.</w:t>
      </w:r>
    </w:p>
    <w:p>
      <w:pPr>
        <w:pStyle w:val="Normal"/>
        <w:rPr/>
      </w:pPr>
      <w:r>
        <w:rPr/>
      </w:r>
    </w:p>
    <w:p>
      <w:pPr>
        <w:pStyle w:val="Normal"/>
        <w:rPr/>
      </w:pPr>
      <w:r>
        <w:rPr/>
        <w:t>A zsidó jog kategóriái szerint a mai cionizmus egyetlen hosszú, életmentő akció, amely nagy tömegeket ragadott el a biztos megsemmisülésbe vezető útról. Mióta a görög hadaknak az a nagy ötletük támadt, hogy szombaton indítsanak támadást - mert első alkalommal a zsidó katonák ellenállás nélkül hagyták magukat lekaszabolni -, a törvény szerint a szertartás mindig másodlagos az életmentés szükséghelyzeteiben. A vallástalan cionisták tevékenységének deklarált alapjai között ez nem szerepel, de úgy vélem, szemléletük erre az alapigazságra épül.</w:t>
      </w:r>
    </w:p>
    <w:p>
      <w:pPr>
        <w:pStyle w:val="Normal"/>
        <w:rPr/>
      </w:pPr>
      <w:r>
        <w:rPr/>
      </w:r>
    </w:p>
    <w:p>
      <w:pPr>
        <w:pStyle w:val="Normal"/>
        <w:rPr/>
      </w:pPr>
      <w:r>
        <w:rPr/>
        <w:t>Ha az ember egyfajta életmódban őszül meg, még ha olyan megerőltetőben is, mint az odaadó és folyamatos mentés, ez tűnik számára a normális életnek. Az Izrael megszületésében élen járó akciócsoport nemegyszer az általa megmentett hívők kemény ellenállásába ütközött. Hiszen a hívők számára a törvény volt a legfontosabb, és nem tetszett nekik a cionisták könnyed megközelítése, műveletlensége, nemtörődömsége a rítusokkal és skrupulusokkal szemben. A megmentők pedig mereven ragaszkodtak racionalizmusukhoz és a hittel szembeni megvetéshez, amikor szembekerültek velük.</w:t>
      </w:r>
    </w:p>
    <w:p>
      <w:pPr>
        <w:pStyle w:val="Normal"/>
        <w:rPr/>
      </w:pPr>
      <w:r>
        <w:rPr/>
      </w:r>
    </w:p>
    <w:p>
      <w:pPr>
        <w:pStyle w:val="Normal"/>
        <w:rPr/>
      </w:pPr>
      <w:r>
        <w:rPr/>
        <w:t>Ben Gurion, Eisenhowerral ellentétben, nem mutathat egyforma jóságos türelmet a zsidóság minden csoportjával szemben. Naponta számos döntést kell hoznia az ország ügyeiben, még ha azok érintik is a vallást: vagy úgy kell tennie, ahogyan a rabbik mondják, vagy ellenükre kell cselekednie, vagy kompromisszumot kell kötnie. Izrael vezetőjének nincs több választási lehetősége. Ő és a pártja legnagyobbrészt szemben áll a rabbikkal, és egészben vagy részben engedményeket tesz nekik. Kétségtelen, hogy ezek a cserzett bőrű, öreg szocialisták alkalmasint csak megszokásból szállnak szembe a rabbikkal, lázadó ifjúságuk beléjük ivódott szemlélete alapján. De ugyanilyen gyakran, azt hiszem, ellenállásuk abból fakad, hogy el kell dönteniük, mit tegyenek Izrael életbenmaradása érdekében. Ha a vallásos pártok kebeléből egy új, ifjú Dávid állna Izrael kormánykereke mellé, neki is ugyanezekkel a problémákkal kellene szembenéznie. Hosszú évekig fog tartani a zsidóság teljesen új eseményének stabilizálása, és ez a folyamat nem mehet végbe ütközések nélkül.</w:t>
      </w:r>
    </w:p>
    <w:p>
      <w:pPr>
        <w:pStyle w:val="Normal"/>
        <w:rPr/>
      </w:pPr>
      <w:r>
        <w:rPr/>
      </w:r>
    </w:p>
    <w:p>
      <w:pPr>
        <w:pStyle w:val="Normal"/>
        <w:rPr/>
      </w:pPr>
      <w:r>
        <w:rPr/>
        <w:t>Nem gondolom, hogy a mai izraeli szocializmus ideológiai keresztes hadjárat. Amennyire látom, a fiatalok a Nyugat felé fordulnak. Szívük a szabad kísérletezés Amerikájára vágyik, nem Kína hangyabolyára, s nem is a vasfüggöny országainak komor jegyrendszerére. Izrael szelleme szabad, cenzúrázatlan, uniformizálatlan. Mit választhatnak helyette? Hiszen a háború alatt még Amerikából is át kellett masíroznunk a jegyrendszer és a szövetséges ellenőrzés szürke világába! Nemzeti szükségállapot idején nincs más megoldás. Izrael élete folyamatos háborús válság, és a mi életünkben ez valószínűleg így is marad. Ha hat hónapig nem figyelnének oda, Nasszer hadai Tel Avivot és Haifát borítanák lángba. Úgyhogy maradnak a szocialista béklyók és hivatalok, és ellenükre a nép elevensége, ami valóságos csoda.</w:t>
      </w:r>
    </w:p>
    <w:p>
      <w:pPr>
        <w:pStyle w:val="Normal"/>
        <w:rPr/>
      </w:pPr>
      <w:r>
        <w:rPr/>
      </w:r>
    </w:p>
    <w:p>
      <w:pPr>
        <w:pStyle w:val="Normal"/>
        <w:rPr/>
      </w:pPr>
      <w:r>
        <w:rPr/>
        <w:t xml:space="preserve">Ezek a megfontolások, azt hiszem, segítenek megérteni, hogy az izraeli és másutt élő vallásos zsidók miért támogatják az új nemzetet, noha néhány vezetője hivatalosan nem vallásos, sőt némelyikük kimondottan is hitetlen. A jóindulatú emberek felfogják, hogy ezek az új sorsot kovácsolják, s hogy - néhány szélsőségestől eltekintve - Izraelben minden kéz a zsidóság fennmaradásáért dolgozik. Bármily keserűek a mindennapi ellentétek - annyira, hogy a keserűség mértéke időnként az állampolgári nyugtalanság határát súrolja -, a cél mégis közös, és a nép a szélsőséges helyzetekben egységbe tömörül.  </w:t>
      </w:r>
    </w:p>
    <w:p>
      <w:pPr>
        <w:pStyle w:val="Normal"/>
        <w:rPr/>
      </w:pPr>
      <w:r>
        <w:rPr/>
      </w:r>
    </w:p>
    <w:p>
      <w:pPr>
        <w:pStyle w:val="Normal"/>
        <w:rPr/>
      </w:pPr>
      <w:r>
        <w:rPr/>
        <w:t>Milyen is Izrael?</w:t>
      </w:r>
    </w:p>
    <w:p>
      <w:pPr>
        <w:pStyle w:val="Normal"/>
        <w:rPr/>
      </w:pPr>
      <w:r>
        <w:rPr/>
      </w:r>
    </w:p>
    <w:p>
      <w:pPr>
        <w:pStyle w:val="Normal"/>
        <w:rPr/>
      </w:pPr>
      <w:r>
        <w:rPr/>
        <w:t>Amikor először láttam meg a ludi repülőtér fényeit egy leszálló repülőgépről, olyan meghatottság fogott el, amit, azt hiszem, soha többé nem fogok érezni. A gép földet ért, és minden olyan volt, mint bármelyik repülőtéren: rohangálás, hivatalos halandzsa, többnyelvű feliratok - csak éppen az egyik nyelv az volt, amelyen a Tórát tanultam kisfiú koromban... A kijáratnál több mint kilencven éve ellenére szálfaegyenesen, elmaradhatatlan fekete kalapjában és hosszú, fekete kabátjában ott állt a nagyapám. Körém csapta a karjait: ez volt számomra a Szentföld üdvözlete.</w:t>
      </w:r>
    </w:p>
    <w:p>
      <w:pPr>
        <w:pStyle w:val="Normal"/>
        <w:rPr/>
      </w:pPr>
      <w:r>
        <w:rPr/>
      </w:r>
    </w:p>
    <w:p>
      <w:pPr>
        <w:pStyle w:val="Normal"/>
        <w:rPr/>
      </w:pPr>
      <w:r>
        <w:rPr/>
        <w:t>Maga a föld persze sima aszfalttal volt borítva, de úgy éreztem, a csontjaimig hatol a belőle áradó villamosság. Ezt a romantikus képzetet aztán elfelejtettem a csomagok körüli hercehurcában, az útlevélvizsgálat és a családi hírek sürgős kicserélése, a kavargó hivatalos intézkedések közepette, mert egy hivatalos delegáció tagja voltam, amely Izrael függetlenségének hetedik évfordulója alkalmából Mennen Williams michigani kormányzó vezetésével a Szabadság-harang másolatát hozta ajándékba a kormánynak. Egy külügyminisztériumi ember fogadott bennünket. Azt hittem, öltönyös, őszülő úr lesz. Huszonéves fiú volt, könnyedén öltözve, nyakkendő nélkül, kihajtott gallérral.</w:t>
      </w:r>
    </w:p>
    <w:p>
      <w:pPr>
        <w:pStyle w:val="Normal"/>
        <w:rPr/>
      </w:pPr>
      <w:r>
        <w:rPr/>
      </w:r>
    </w:p>
    <w:p>
      <w:pPr>
        <w:pStyle w:val="Normal"/>
        <w:rPr/>
      </w:pPr>
      <w:r>
        <w:rPr/>
        <w:t>Azonnal föl kellett mennünk Jeruzsálembe egy rádióadás miatt. Elbúcsúztam a nagyapámtól, aki visszament Tel Aviv-i lakásába, s a delegációval hajmeresztő autóútra indultunk. Vezettem már Párizsban, Mexicóban, Rómában és a Riviérán, no meg Los Angeles hullámvasút-főútvonalain, úgyhogy azt hiszem, értek valamit a féktelen száguldáshoz. De az izraeli sofőr az úton egyáltalán nem úgy viselkedik, mint egy sofőr, hanem mint egy pilóta, aki szárnyak híján nem tud elstartolni, noha egyfolytában próbálkozik. Néha sikerül is egy-két elrugaszkodás erejéig elhagynia az utat. 1955-ben nagyon kevés kocsi volt az utakon. Azóta fokozatosan lelassultak az izraeli vezetők, de a szívük ma is a száguldásé. Ez a tehetséges külügyminisztériumi sofőr egyébként tizenkilenc éves lehetett.</w:t>
      </w:r>
    </w:p>
    <w:p>
      <w:pPr>
        <w:pStyle w:val="Normal"/>
        <w:rPr/>
      </w:pPr>
      <w:r>
        <w:rPr/>
      </w:r>
    </w:p>
    <w:p>
      <w:pPr>
        <w:pStyle w:val="Normal"/>
        <w:rPr/>
      </w:pPr>
      <w:r>
        <w:rPr/>
        <w:t>Mikor Jeruzsálembe értünk, a legtöbb főútvonal le volt zárva, mert éppen állt az utcabál. Talán az amerikai függetlenség első évtizedeiben is gyakran táncoltak az emberek Washington és New York utcáin. Azóta benőtt a fejünk lágya, és úgy döntöttünk, hogy még a pukkanócukor is veszélyes, jobb, ha szolid tengerparti pikniket rendezünk július negyedikén. Az izraeliek száz évvel fiatalabbak nálunk, ők még táncolnak az utcán...</w:t>
      </w:r>
    </w:p>
    <w:p>
      <w:pPr>
        <w:pStyle w:val="Normal"/>
        <w:rPr/>
      </w:pPr>
      <w:r>
        <w:rPr/>
      </w:r>
    </w:p>
    <w:p>
      <w:pPr>
        <w:pStyle w:val="Normal"/>
        <w:rPr/>
      </w:pPr>
      <w:r>
        <w:rPr/>
        <w:t>Az útelzárásokat őrző rendőrök inkább rendőrfik voltak, egyik sem volt még harminc. A város főterén egy hatalmas villanyhetes alatt táncoló sokaság egyharmada egyenruhás férfi és nő volt, vagyis megint csak fiúk és lányok. A legmegrendítőbb hatás, ami ezen az estén ért Izraelben öreg nagyapám ölelése után, az izraeliek hihetetlen fiatalsága volt. Ez a benyomás sosem múlt el teljesen. Néha úgy tűnik, Izrael a gyerekek és fiatalok országa.</w:t>
      </w:r>
    </w:p>
    <w:p>
      <w:pPr>
        <w:pStyle w:val="Normal"/>
        <w:rPr/>
      </w:pPr>
      <w:r>
        <w:rPr/>
      </w:r>
    </w:p>
    <w:p>
      <w:pPr>
        <w:pStyle w:val="Normal"/>
        <w:rPr/>
      </w:pPr>
      <w:r>
        <w:rPr/>
        <w:t>Ez persze illúzió: az öregek is mindenütt ott vannak. De egy úttörő országban, amelyet ellenséges hadseregek fognak körül, az energikusság, a fürgeség és a modern képzettség a legfontosabb. Így hát a felelős posztokat fiatalok töltik be, és mindenfelé velük találkozunk. Amikor a kis izraeli haditengerészet gyakorlatát meglátogattam, a flotta parancsnoka olyan fiatal volt, hogy Amerikában legfeljebb rangidős hadnagy lehetett volna. De a manőverei pontosak és szakszerűek voltak, és hajóraja megállta a helyét az 58-as válságban.</w:t>
      </w:r>
    </w:p>
    <w:p>
      <w:pPr>
        <w:pStyle w:val="Normal"/>
        <w:rPr/>
      </w:pPr>
      <w:r>
        <w:rPr/>
      </w:r>
    </w:p>
    <w:p>
      <w:pPr>
        <w:pStyle w:val="Normal"/>
        <w:rPr/>
      </w:pPr>
      <w:r>
        <w:rPr/>
        <w:t>Izrael kedves ország. Ezt nemigen szokták emlegetni a róla szóló beszámolókban, amelyek többnyire újdonságával és ellentmondásosságával foglalkoznak. Északon a magányos, meredek hegyvonulatok Svájcra emlékeztetnek, a középső, tenger menti síkság olyan, mintha Dél-Kalifornia féltestvére volna, a száraz vörös, üres Negev a fantasztikus Holt-tengerrel olyan, mint egy marsbéli táj. Minden alkalommal új kedves tájra bukkanok, amikor visszamegyek. Legjobban a fehér, nyüzsgő Haifát szeretem, zöld lejtőivel a bíbor Földközi-tenger csészécskéje körül; aztán Jeruzsálemet, amelynek ünnepélyes mágiáját nem tudom leírni, de amelynek ősi hegyein a hajnalok évről évre visszavárnak; a Gálil rejtélyes csúcsait, amelyekről lelátni a Kineret távoli, kék tavára, s ez olyan érzést kelt, mintha Izrael a világ legnagyobb országa volna, nem pedig az egyik legkisebb. Ha ősi pergamenjei és vallási emlékei miatt nem lenne máris turistaparadicsom, azt mondanám, szépsége miatt hamarosan az lesz.</w:t>
      </w:r>
    </w:p>
    <w:p>
      <w:pPr>
        <w:pStyle w:val="Normal"/>
        <w:rPr/>
      </w:pPr>
      <w:r>
        <w:rPr/>
      </w:r>
    </w:p>
    <w:p>
      <w:pPr>
        <w:pStyle w:val="Normal"/>
        <w:rPr/>
      </w:pPr>
      <w:r>
        <w:rPr/>
        <w:t>Nem tudhatom, hogy a más hitet valló látogatók mit éreznek a zsidók országában. Az első úton az idő nagy részét egy San Franciscó-i metodista püspökkel töltöttem, aki el volt bűvölve, és fáradhatatlanul, akár késő este is hajlandó volt újabb programokra indulni. Az elkötelezett keresztény számára ez a föld bizonyára szinte vibrál. De az a különleges érzés, ami azt fogja el, aki egész életében egy kisebbség tagja volt, most pedig ott találja magát egy helyen, ahol mindenki olyan, mint ő: ez a rendkívüli fordulat, amely még a reflexeket is megváltoztatja, olyan szenzáció, amit csak az Izraelbe érkező diaszpórai zsidó élhet át. A született izraeliek el sem tudják ezt képzelni. Egy kicsit olyan, mint az első szerelem, vagy mint hirtelen megérteni Shakespeare-t, vagy mint az első gyerek. Az újdonság elmúlik, s az ember ugyanaz marad, ami volt, de mégsem egészen ugyanaz.</w:t>
      </w:r>
    </w:p>
    <w:p>
      <w:pPr>
        <w:pStyle w:val="Normal"/>
        <w:rPr/>
      </w:pPr>
      <w:r>
        <w:rPr/>
      </w:r>
    </w:p>
    <w:p>
      <w:pPr>
        <w:pStyle w:val="Normal"/>
        <w:rPr/>
      </w:pPr>
      <w:r>
        <w:rPr/>
        <w:t>Szinte megfojtanak a kedvességgel, a vendégszeretettel és a büszkeséggel. Meg kell néznünk a vegyigyárakat, a cementműveket, az autó-összeszerelő csarnokokat, a kórházakat, a kibucokat, a kénbányákat, a jesivákat, a műszaki iskolákat, a gyermekfalvakat: mindent látnunk kell, hacsak határozott fellépéssel nem közöljük, hogy néhány órán belül indul a gépünk. Minden este parti van, de hajnalban ki kell lőnünk magunkat Éjlát vagy Szodoma felé, vagy az északi határra. A feleségem egyszer csak megelégelte ezt, és dacosan közölte a külügyes fiúval, hogy márpedig ő másnap ki nem mozdul, hanem hajat mos, és egész nap sütkérezni fog. Szegény fiú odavolt.</w:t>
      </w:r>
    </w:p>
    <w:p>
      <w:pPr>
        <w:pStyle w:val="Normal"/>
        <w:rPr/>
      </w:pPr>
      <w:r>
        <w:rPr/>
      </w:r>
    </w:p>
    <w:p>
      <w:pPr>
        <w:pStyle w:val="Normal"/>
        <w:rPr/>
      </w:pPr>
      <w:r>
        <w:rPr/>
        <w:t>Nagyon kedves emberek. A régi hagyomány ma is él: az egész nemzet egy család. Nézeteltéréseik éle is olyan, akár a családi veszekedéseké. Minden ünnep olyan, mint egy esküvő vagy születésnap. Az emberek nem tudják annyira komolyan venni a politikusokat, mint másutt, hiszen végül is csak Dávid bácsi vagy Mose bratyó tart éppen beszédet... Az izraeli hivatalosság nem mindig örül ennek. De megvannak az előnyei is: ha a családot veszély fenyegeti, mindenki úgy harcol, mintha az édestestvérét védelmezné.</w:t>
      </w:r>
    </w:p>
    <w:p>
      <w:pPr>
        <w:pStyle w:val="Normal"/>
        <w:rPr/>
      </w:pPr>
      <w:r>
        <w:rPr/>
      </w:r>
    </w:p>
    <w:p>
      <w:pPr>
        <w:pStyle w:val="Normal"/>
        <w:rPr/>
      </w:pPr>
      <w:r>
        <w:rPr/>
        <w:t>Ha úgy tűnik, hogy egy álombeli csodaországról írok, akkor túllőttem a célon. Nem hiszem, hogy bárhol másutt mélyebb szkepszissel és cinizmussal találkozhatnánk, mint itt. Levante bölcs iróniája tovább él a Szentföldön. Mély nyomokat hagyott az izraeli szellemiségen a gettóban töltött évszázadok keserű leckéje, a náci mészárlások rémálma, a nemzetek számos orvtámadása, amiket még a hitleri Holocaust szállongó füstjében sem mulasztottak el, mielőtt a zsidóknak adományozták a néhány négyzetmérföldet, amelyet most hazájuknak neveznek, az arab vezetők engesztelhetetlen és értelmetlen gyűlölete és az igazság szava meg az olaj szava között ingadozó nagyhatalmak árnyékában. Ehhez járul a kesernyés önirónia, ami abból a tudatból ered, hogy az országnak szüksége van a diaszpóra segítségére betelepülőkben és anyagiakban, s ez még jó ideig így lesz.</w:t>
      </w:r>
    </w:p>
    <w:p>
      <w:pPr>
        <w:pStyle w:val="Normal"/>
        <w:rPr/>
      </w:pPr>
      <w:r>
        <w:rPr/>
      </w:r>
    </w:p>
    <w:p>
      <w:pPr>
        <w:pStyle w:val="Normal"/>
        <w:rPr/>
      </w:pPr>
      <w:r>
        <w:rPr/>
        <w:t>Izrael olyan hely, ahol a napilapoknak, a pletykalapoknak, a pornóújságoknak, a filmfeliratoknak, a hirdetőtábláknak, a reklámversikéknek, az üzleti zsargonnak és a modern társadalom összes forgalomban lévő nyomtatványának a Szentírás nyelvezetében kell föllelnie a maga szókincsét. Túl nagy a nyelvi feszültség, s ha elpattan a húr, feneketlen cinizmussal reagálnak. Izraelben létezik egy másik fajta cinizmus is, a vasfüggöny mögötti országok speciális terméke, amely a fontoskodó irodákká, kiváltságos klikkekké és a Szervezet mozdíthatatlan hatalmi tömbjévé merevült, fényes szocialista jelszavak élményéből ered.</w:t>
      </w:r>
    </w:p>
    <w:p>
      <w:pPr>
        <w:pStyle w:val="Normal"/>
        <w:rPr/>
      </w:pPr>
      <w:r>
        <w:rPr/>
      </w:r>
    </w:p>
    <w:p>
      <w:pPr>
        <w:pStyle w:val="Normal"/>
        <w:rPr/>
      </w:pPr>
      <w:r>
        <w:rPr/>
        <w:t>Ezek a nem éppen utópisztikus tények is hozzátartoznak a zsidók országához a rózsaszín felszín alatt, amivel a látogató találkozik. De talán mégis az első kép az igazi. Látjuk, amit látunk: a napfény és a gyors fejlődés földjét, a kizöldülő öreg kősivatagokat, azt, hogy annyi a gyerek, mint októberben az alma, az életerős fiatalság bátor kísérletezését, kemény fegyveres erejét és nehéz vállalkozásait, az ősi dombokon kinőtt új egyetemeket és üzemeket, a virágzó térségeket, a városokban a vidám sokadalmat. Tel Avivban az az érzésünk támad, hogy minden második sarkon van egy könyvesbolt. Így olvasni, kávézni, teázni, beszélgetni legfeljebb Párizsban tudnak. Egy taxisofőr udvariasan elmagyarázza, hol rontottam el a Caine csatahajót: lényegében azt mondja, amit az első amerikai kritikusaim. Hiszen rokonok vagyunk, minek udvariaskodna?</w:t>
      </w:r>
    </w:p>
    <w:p>
      <w:pPr>
        <w:pStyle w:val="Normal"/>
        <w:rPr/>
      </w:pPr>
      <w:r>
        <w:rPr/>
      </w:r>
    </w:p>
    <w:p>
      <w:pPr>
        <w:pStyle w:val="Normal"/>
        <w:rPr/>
      </w:pPr>
      <w:r>
        <w:rPr/>
        <w:t xml:space="preserve">Ez a kis ország a távlati elképzelések szerint egyszer majd négymillió embert fog eltartani.* Az amerikai zsidóság, akárcsak a Második Templom idején a babilóniai, nyilván akkor is több embert számlál majd. Hogy gondolkodásban és tudásban erősebb lesz-e a szentföldinél, ahogyan a babilóniai zsidók erősebbek voltak, azt nem tudhatjuk. Az izraeli zsidók életereje hatalmas. A vallási törvénykezésben előadódó problémák legmélyebb elemzése és legalaposabb vizsgálata ma Izraelben folyik: ez természetes, hiszen magát az élő nemzetet vizsgálhatják. Mindkét közösség létfontosságú a zsidó fennmaradás számára a Messiás eljöveteléig.  </w:t>
      </w:r>
    </w:p>
    <w:p>
      <w:pPr>
        <w:pStyle w:val="Normal"/>
        <w:rPr/>
      </w:pPr>
      <w:r>
        <w:rPr/>
      </w:r>
    </w:p>
    <w:p>
      <w:pPr>
        <w:pStyle w:val="Normal"/>
        <w:rPr/>
      </w:pPr>
      <w:r>
        <w:rPr/>
        <w:t>LÁBJEGYZET</w:t>
      </w:r>
    </w:p>
    <w:p>
      <w:pPr>
        <w:pStyle w:val="Normal"/>
        <w:rPr/>
      </w:pPr>
      <w:r>
        <w:rPr/>
      </w:r>
    </w:p>
    <w:p>
      <w:pPr>
        <w:pStyle w:val="Normal"/>
        <w:rPr/>
      </w:pPr>
      <w:r>
        <w:rPr/>
        <w:t>*Ezt a beszámolót 1958-ban írtam, 1955-ben tett első izraeli utazásom alapján. A mai képet az Utóirat a negyvenéves Izraelről. Föld és hit című részben írom le. Ez a fejezet a gyerekcipőben járó zsidó államról készült pillanatfelvétel, amely némi áttekintést nyújt a cionizmus történetéről is. H. W. (1987) vissza</w:t>
      </w:r>
    </w:p>
    <w:p>
      <w:pPr>
        <w:pStyle w:val="Normal"/>
        <w:rPr/>
      </w:pPr>
      <w:r>
        <w:rPr/>
      </w:r>
    </w:p>
    <w:p>
      <w:pPr>
        <w:pStyle w:val="Normal"/>
        <w:rPr/>
      </w:pPr>
      <w:r>
        <w:rPr/>
        <w:t>LÁBJEGYZET</w:t>
      </w:r>
    </w:p>
    <w:p>
      <w:pPr>
        <w:pStyle w:val="Normal"/>
        <w:rPr/>
      </w:pPr>
      <w:r>
        <w:rPr/>
      </w:r>
    </w:p>
    <w:p>
      <w:pPr>
        <w:pStyle w:val="Normal"/>
        <w:rPr/>
      </w:pPr>
      <w:r>
        <w:rPr/>
        <w:t>*A mai lélekszám ezt meghaladja. M. K. (1993) vissza</w:t>
      </w:r>
    </w:p>
    <w:p>
      <w:pPr>
        <w:pStyle w:val="Normal"/>
        <w:rPr/>
      </w:pPr>
      <w:r>
        <w:rPr/>
      </w:r>
    </w:p>
    <w:p>
      <w:pPr>
        <w:pStyle w:val="Normal"/>
        <w:rPr/>
      </w:pPr>
      <w:r>
        <w:rPr/>
        <w:t>JEGYZETEK</w:t>
      </w:r>
    </w:p>
    <w:p>
      <w:pPr>
        <w:pStyle w:val="Normal"/>
        <w:rPr/>
      </w:pPr>
      <w:r>
        <w:rPr/>
      </w:r>
    </w:p>
    <w:p>
      <w:pPr>
        <w:pStyle w:val="Normal"/>
        <w:rPr/>
      </w:pPr>
      <w:r>
        <w:rPr/>
        <w:t>Azután, hogy Titus Ierombolta Jeruzsálemet, a zsidó apák... továbbra is Cion felé fordították tekintetüket...</w:t>
      </w:r>
    </w:p>
    <w:p>
      <w:pPr>
        <w:pStyle w:val="Normal"/>
        <w:rPr/>
      </w:pPr>
      <w:r>
        <w:rPr/>
      </w:r>
    </w:p>
    <w:p>
      <w:pPr>
        <w:pStyle w:val="Normal"/>
        <w:rPr/>
      </w:pPr>
      <w:r>
        <w:rPr/>
        <w:t>A cionizmus kezdetei a történelem elotti idokig nyúlnak vissza. addig a napig, amelyen Ábrahám elhagyta mezopotámiai otthonát, hogy Palesztinába menjen. A cionizmus elso nemzeti akciója a Mózes vezetésével történt egyiptomi kivonulás volt. Az Írások minden könyvében fontos szerepe van a zsidó népet és Ciont, a Szentföldet összetartó köteléknek. Amikor egy gyerek hozzákezd a Tóra tanulásához, az elso versrol szóló elso jegyzetben találkozik Rási gondolatával, amely szerint a teremtésrol szóló beszámolóban rejlik az erkölcsi alapja annak, hogy Cion a zsidóság jussa. Cion Jeruzsálem egyik dombjának neve. de már a bibliai idok óta így hívják magát a földet is.</w:t>
      </w:r>
    </w:p>
    <w:p>
      <w:pPr>
        <w:pStyle w:val="Normal"/>
        <w:rPr/>
      </w:pPr>
      <w:r>
        <w:rPr/>
      </w:r>
    </w:p>
    <w:p>
      <w:pPr>
        <w:pStyle w:val="Normal"/>
        <w:rPr/>
      </w:pPr>
      <w:r>
        <w:rPr/>
        <w:t>Nem gondolom, hogy a mai izraeli szocializrnus ideológiai keresztes hadjárat.</w:t>
      </w:r>
    </w:p>
    <w:p>
      <w:pPr>
        <w:pStyle w:val="Normal"/>
        <w:rPr/>
      </w:pPr>
      <w:r>
        <w:rPr/>
      </w:r>
    </w:p>
    <w:p>
      <w:pPr>
        <w:pStyle w:val="Normal"/>
        <w:rPr/>
      </w:pPr>
      <w:r>
        <w:rPr/>
        <w:t>A mezogazdasági konununákban, a nevezetes kibucokban ma is él a szocializmus eszméje. A "mindenki képességei szerint. mindenkinek szükségletei szerint" itt nem üres jelszó, hanem a hétköznapi élet törvénye. Vannak fiatalok, akik elhagyják a kibucot, mert túlzásnak tartják a kemény követelményeket. Mások azonban új közösségeket alapítanak, vállalva a veszélyes, határ menti vidékek megmuvelését, tudva, hogy településüknek katonai jelentosége van. Mégis azt hiszem, ez az idealista mozgalom sokkal inkább az ország építésére és védelmére ösztönzo erobol fakad, mint a szocializmus elvont eszméibol, noha jelszavait a szocializmus találta ki. Vannak vallásos és nem vallásos kibucok. Látni kell oket: mindegyik egy csoda...</w:t>
      </w:r>
    </w:p>
    <w:p>
      <w:pPr>
        <w:pStyle w:val="Normal"/>
        <w:rPr/>
      </w:pPr>
      <w:r>
        <w:rPr/>
      </w:r>
    </w:p>
    <w:p>
      <w:pPr>
        <w:pStyle w:val="Normal"/>
        <w:rPr/>
      </w:pPr>
      <w:r>
        <w:rPr/>
      </w:r>
    </w:p>
    <w:p>
      <w:pPr>
        <w:pStyle w:val="Normal"/>
        <w:rPr/>
      </w:pPr>
      <w:r>
        <w:rPr/>
      </w:r>
    </w:p>
    <w:p>
      <w:pPr>
        <w:pStyle w:val="Normal"/>
        <w:rPr/>
      </w:pPr>
      <w:r>
        <w:rPr/>
      </w:r>
    </w:p>
    <w:p>
      <w:pPr>
        <w:pStyle w:val="Normal"/>
        <w:rPr/>
      </w:pPr>
      <w:r>
        <w:rPr/>
        <w:t>EPILÓGUS</w:t>
      </w:r>
    </w:p>
    <w:p>
      <w:pPr>
        <w:pStyle w:val="Normal"/>
        <w:rPr/>
      </w:pPr>
      <w:r>
        <w:rPr/>
      </w:r>
    </w:p>
    <w:p>
      <w:pPr>
        <w:pStyle w:val="Normal"/>
        <w:rPr/>
      </w:pPr>
      <w:r>
        <w:rPr/>
        <w:t>"Hogyan fogtok fennmaradni?"</w:t>
      </w:r>
    </w:p>
    <w:p>
      <w:pPr>
        <w:pStyle w:val="Normal"/>
        <w:rPr/>
      </w:pPr>
      <w:r>
        <w:rPr/>
        <w:t>Újra szabad hinni</w:t>
      </w:r>
    </w:p>
    <w:p>
      <w:pPr>
        <w:pStyle w:val="Normal"/>
        <w:rPr/>
      </w:pPr>
      <w:r>
        <w:rPr/>
        <w:t>Mózes Istene</w:t>
      </w:r>
    </w:p>
    <w:p>
      <w:pPr>
        <w:pStyle w:val="Normal"/>
        <w:rPr/>
      </w:pPr>
      <w:r>
        <w:rPr/>
        <w:t>A külső határok</w:t>
      </w:r>
    </w:p>
    <w:p>
      <w:pPr>
        <w:pStyle w:val="Normal"/>
        <w:rPr/>
      </w:pPr>
      <w:r>
        <w:rPr/>
        <w:t>"Ő az én Istenem..."</w:t>
      </w:r>
    </w:p>
    <w:p>
      <w:pPr>
        <w:pStyle w:val="Normal"/>
        <w:rPr/>
      </w:pPr>
      <w:r>
        <w:rPr/>
      </w:r>
    </w:p>
    <w:p>
      <w:pPr>
        <w:pStyle w:val="Normal"/>
        <w:rPr/>
      </w:pPr>
      <w:r>
        <w:rPr/>
        <w:t>"Hogyan fogtok fennmaradni?"</w:t>
      </w:r>
    </w:p>
    <w:p>
      <w:pPr>
        <w:pStyle w:val="Normal"/>
        <w:rPr/>
      </w:pPr>
      <w:r>
        <w:rPr/>
      </w:r>
    </w:p>
    <w:p>
      <w:pPr>
        <w:pStyle w:val="Normal"/>
        <w:rPr/>
      </w:pPr>
      <w:r>
        <w:rPr/>
        <w:t>Ben Gurion, Izrael bölcs, kemény építőmestere azt kérdezte, amikor ábrándosan lebegő, fehér hajával, tábornoki állával fogadott az irodájában:</w:t>
      </w:r>
    </w:p>
    <w:p>
      <w:pPr>
        <w:pStyle w:val="Normal"/>
        <w:rPr/>
      </w:pPr>
      <w:r>
        <w:rPr/>
        <w:t>- Ti, amerikai zsidók, különböztök minden zsidóságtól, ami valaha is létezett. Nem vagytok idegenek vagy másnál idegenebbek az országotokban, hiszen Amerika csupa bevándorlóból áll. Oda tartoztok, és mindig is boldogulni fogtok. De hogyan fogtok fennmaradni mint zsidók?</w:t>
      </w:r>
    </w:p>
    <w:p>
      <w:pPr>
        <w:pStyle w:val="Normal"/>
        <w:rPr/>
      </w:pPr>
      <w:r>
        <w:rPr/>
        <w:t>Gondolkodás nélkül feleltem:</w:t>
      </w:r>
    </w:p>
    <w:p>
      <w:pPr>
        <w:pStyle w:val="Normal"/>
        <w:rPr/>
      </w:pPr>
      <w:r>
        <w:rPr/>
        <w:t>- A vallásunk által.</w:t>
      </w:r>
    </w:p>
    <w:p>
      <w:pPr>
        <w:pStyle w:val="Normal"/>
        <w:rPr/>
      </w:pPr>
      <w:r>
        <w:rPr/>
        <w:t>Az öreg szocialista rejtélyes mosollyal rám sandított, kezét egy barna bőrkötésű könyvre téve:</w:t>
      </w:r>
    </w:p>
    <w:p>
      <w:pPr>
        <w:pStyle w:val="Normal"/>
        <w:rPr/>
      </w:pPr>
      <w:r>
        <w:rPr/>
        <w:t>- A Biblia itt van az íróasztalomon, és otthon az ágyam mellett is. Izrael országát a Bibliára fogjuk felépíteni, ezt megígérhetem. De ami a vallást illeti... az bizony megfoghatatlan rejtély.</w:t>
      </w:r>
    </w:p>
    <w:p>
      <w:pPr>
        <w:pStyle w:val="Normal"/>
        <w:rPr/>
      </w:pPr>
      <w:r>
        <w:rPr/>
        <w:t>Vállat vont, tekintete a távolba révedt: mintha zavarba jött volna. Másról kezdtünk beszélni.</w:t>
      </w:r>
    </w:p>
    <w:p>
      <w:pPr>
        <w:pStyle w:val="Normal"/>
        <w:rPr/>
      </w:pPr>
      <w:r>
        <w:rPr/>
      </w:r>
    </w:p>
    <w:p>
      <w:pPr>
        <w:pStyle w:val="Normal"/>
        <w:rPr/>
      </w:pPr>
      <w:r>
        <w:rPr/>
        <w:t>Ennek a beszélgetésnek a során rájöttem valamire, ami segített megérteni a saját, furcsa életemet.</w:t>
      </w:r>
    </w:p>
    <w:p>
      <w:pPr>
        <w:pStyle w:val="Normal"/>
        <w:rPr/>
      </w:pPr>
      <w:r>
        <w:rPr/>
      </w:r>
    </w:p>
    <w:p>
      <w:pPr>
        <w:pStyle w:val="Normal"/>
        <w:rPr/>
      </w:pPr>
      <w:r>
        <w:rPr/>
        <w:t>Mindig is hithű zsidóként éltem, de sohasem voltam képes úgy tenni, mintha rendíthetetlenül biztos lennék a vallásban. Nem tudtam csatlakozni a reformizmus, a konzervativizmus, a vallástalan cionizmus hangadóktól vezérelt átkozódásaihoz, s bár nemegyszer volt alkalmam közönség előtt beszélni, sohasem ítéltem el az asszimilánsokat. Igaznak éreztem Tennyson szavait:</w:t>
      </w:r>
    </w:p>
    <w:p>
      <w:pPr>
        <w:pStyle w:val="Normal"/>
        <w:rPr/>
      </w:pPr>
      <w:r>
        <w:rPr/>
        <w:t>A nemes kétség több hitet</w:t>
      </w:r>
    </w:p>
    <w:p>
      <w:pPr>
        <w:pStyle w:val="Normal"/>
        <w:rPr/>
      </w:pPr>
      <w:r>
        <w:rPr/>
        <w:t>rejt, akár százezer bizony...</w:t>
      </w:r>
    </w:p>
    <w:p>
      <w:pPr>
        <w:pStyle w:val="Normal"/>
        <w:rPr/>
      </w:pPr>
      <w:r>
        <w:rPr/>
      </w:r>
    </w:p>
    <w:p>
      <w:pPr>
        <w:pStyle w:val="Normal"/>
        <w:rPr/>
      </w:pPr>
      <w:r>
        <w:rPr/>
        <w:t>Lehet, hogy azok a zsidó barátaim, akiknél nem voltam hajlandó húst enni, enyhén szólva fanatikusnak véltek, én azonban nagyon jól éreztem magam náluk. Megértettem kétkedésüket, még ha ők nem értették is meg az én elutasításomat.</w:t>
      </w:r>
    </w:p>
    <w:p>
      <w:pPr>
        <w:pStyle w:val="Normal"/>
        <w:rPr/>
      </w:pPr>
      <w:r>
        <w:rPr/>
      </w:r>
    </w:p>
    <w:p>
      <w:pPr>
        <w:pStyle w:val="Normal"/>
        <w:rPr/>
      </w:pPr>
      <w:r>
        <w:rPr/>
        <w:t>A sors kegyelméből fiatalon elérhettem, amiről oly sokan álmodnak Amerikában: saját erőmből sikerre vergődtem, lett egy halom pénzem és egy tetőlakásom New Yorkban, betörtem Hollywoodba, csinos barátnőim voltak - s mindez huszonnégy éves korom előtt történt. Nem csináltam különösebben nagy hatású dolgokat - a neves rádiós humoristának, Fred Allennek dolgoztam -, mégis bekerültem az arany birodalmába. Arról álmodoztam, hogy híres színházi szerző vagy regényíró leszek: sikersorozatra vágytam, mint hősöm, Noel Airman a Marjorie Morningstarban. A szórakoztatóipar látszatra nagyvilági élete azonban kietlennek tűnt számomra. Nem csömörlöttem meg, nem lázadtam fel, de a tudatom mélyén képtelen voltam elfogadni, hogy a sikerek és a véletlen adta örömök valaha is igazi életté állnának össze. Hol marad az identitás? Akik az örömöt, a pénzt, a sikert hajszolják, és ezeken kívül nincsenek távlataik, többnyire számításon kívül hagyható nullák. Hol van ebből az életből az az ember, aki a legnagyobb hatással volt rám, a nagyapám? Hol van a legtöbb fontos könyv, amit olvastam? A tengerészeti akadémiát követő, üresfejű hajtóvadászat után újra olvasni kezdtem. Minden különösebb elhatározás és kényszer nélkül hithű életet kezdtem élni.</w:t>
      </w:r>
    </w:p>
    <w:p>
      <w:pPr>
        <w:pStyle w:val="Normal"/>
        <w:rPr/>
      </w:pPr>
      <w:r>
        <w:rPr/>
      </w:r>
    </w:p>
    <w:p>
      <w:pPr>
        <w:pStyle w:val="Normal"/>
        <w:rPr/>
      </w:pPr>
      <w:r>
        <w:rPr/>
        <w:t>Egész egzisztenciámat egy sejtelem kockájára tettem föl: hogy zsidónak lenni nem valami lényegtelen és kellemetlen véletlen, hanem a legjobb dolog az életemben, és hogy az ember legjobban a klasszikus módon tudhat zsidó lenni. Ez jó nagy ugrásnyira volt az akkori olvasmányaimtól és gondolataimtól, hiszen azok csupa Nietzschéből, Veblenből, Shaw-ból, Marxból, Deweyből, Dosztojevszkijból álltak. Mégis szerencsét próbáltam, noha fennállt a lehetőség, hogy hátha tévedek. Ezzel a kockázatos szemlélettel olyan dolgokat tudtam meg a judaizmusról, amiket semmilyen más módszerrel nem sajátíthattam volna el. A hit örökre csukott könyv vagy gyerekkori nosztalgia maradt volna számomra, ha nem vágok bele a kísérletbe. Vannak dolgok, amiket csak úgy tanulhatunk meg, ha megpróbálkozunk velük. Íme, néhány ismeret, amelyet ilyenformán szereztem:</w:t>
      </w:r>
    </w:p>
    <w:p>
      <w:pPr>
        <w:pStyle w:val="Normal"/>
        <w:rPr/>
      </w:pPr>
      <w:r>
        <w:rPr/>
      </w:r>
    </w:p>
    <w:p>
      <w:pPr>
        <w:pStyle w:val="Normal"/>
        <w:rPr/>
      </w:pPr>
      <w:r>
        <w:rPr/>
        <w:t>Az ember betarthatja Mózes törvényét úgy is, hogy különben éli a mindennapi életét. A judaizmus hihetetlen elméleti és gyakorlati nehézségekkel jár, és ezek - annak ellenére, hogy maga a vallás az öröm meg az integritáshoz és élvezethez vezető út összessége - pillanatnyi egyensúlyzavarokat okozhatnak,. A zsidónak született gyerekek számára azonban egyértelműen a lelki stabilitás és a személyes erő fő forrása a megfelelően tanított hit. Meggyőződtem arról is, hogy a hosszú elnyomatás alatti fennmaradás titka - akár foglalkozunk vele, akár nem - Mózes törvényében rejlik.</w:t>
      </w:r>
    </w:p>
    <w:p>
      <w:pPr>
        <w:pStyle w:val="Normal"/>
        <w:rPr/>
      </w:pPr>
      <w:r>
        <w:rPr/>
      </w:r>
    </w:p>
    <w:p>
      <w:pPr>
        <w:pStyle w:val="Normal"/>
        <w:rPr/>
      </w:pPr>
      <w:r>
        <w:rPr/>
        <w:t>Egy percre meg kell állnom a gyerekek kérdésénél. Az emberek sokszor azzal mentegetőznek, amiért a gyereket nem tanítják judaizmusra: "Nem akarjuk befolyásolni őket. Majd ha felnőnek, maguk választhatnak." Ez a szemlélet kizárólag a gyerek tökéletes befolyásolására alkalmas, mert egy életen át arra kényszeríti, hogy tudatlanságát indokoltnak tekintse. Melyik felnőtt ülne be a gyerekek mellé az iskolapadba héber ábécét, Tórát és zsidó szokásokat tanulni? Az olvasók közül is sokan tudhatják, hogy a világ legkönnyebb dolga elvetni a gyerekkori vallási ismereteket. Meredek sziklára kell felkúsznunk, ha vissza akarunk térni a gyerekkorban elhagyott tisztásra. Érdemes lenne átgondolni, nem lehetséges-e, hogy a szülők közelítenek téves szemlélettel a hithez, és értelmetlenül kötik gúzsba a gyerekeket a maguk elutasító álláspontjával. Amikor elérkeztem arra a pontra, ahol fontossá vált számomra a judaizmus, már birtokomban volt, akárcsak a számtan, a földrajz és mindaz, amit jóval azelőtt megtanultam, hogy a legcsekélyebb szükségem lett volna rá.</w:t>
      </w:r>
    </w:p>
    <w:p>
      <w:pPr>
        <w:pStyle w:val="Normal"/>
        <w:rPr/>
      </w:pPr>
      <w:r>
        <w:rPr/>
      </w:r>
    </w:p>
    <w:p>
      <w:pPr>
        <w:pStyle w:val="Normal"/>
        <w:rPr/>
      </w:pPr>
      <w:r>
        <w:rPr/>
        <w:t xml:space="preserve">Mindezzel azt szeretném érzékeltetni, hogy korunk követelménye a judaizmussal szemben - aminthogy bármi mással szemben is - a "Hátha tévedek..." gondolata. Mindannyian tele vagyunk téves meggyőződésekkel. De hol vannak ma a nagy kételkedők? A kétszáz évvel ezelőtti agnosztikus problémák felsorolása nem kétkedés, hanem történelemlecke. A kétkedési képességet hiányolom. Nekem ez az egyetlen vagyonom a szófaragás mesterségén kívül, amiből élek. Huszonnégy éves koromban kétségbe vontam a show-világ parancsolatait, amelyeket a körülöttem élő értelmes emberek kritikátlanul elfogadtak: a több pénzt, a még nagyobb vállalkozásokat, az újabb örömöket, a még komplikáltabb terveket és így tovább mindhalálig. Akadémista koromban kétségbe vontam a népszerű természettudományos krédót, mintegy tizenöt évvel azelőtt, hogy az egzisztencialisták nyilvánosan hangot adtak ugyanennek (igaz, száz évvel azután, hogy a komoly filozófia már aláaknázta). Elhagytam valami olyasmiért, aminek az igazsága valószínűbbnek tűnt.  </w:t>
      </w:r>
    </w:p>
    <w:p>
      <w:pPr>
        <w:pStyle w:val="Normal"/>
        <w:rPr/>
      </w:pPr>
      <w:r>
        <w:rPr/>
      </w:r>
    </w:p>
    <w:p>
      <w:pPr>
        <w:pStyle w:val="Normal"/>
        <w:rPr/>
      </w:pPr>
      <w:r>
        <w:rPr/>
        <w:t>Újra szabad hinni</w:t>
      </w:r>
    </w:p>
    <w:p>
      <w:pPr>
        <w:pStyle w:val="Normal"/>
        <w:rPr/>
      </w:pPr>
      <w:r>
        <w:rPr/>
      </w:r>
    </w:p>
    <w:p>
      <w:pPr>
        <w:pStyle w:val="Normal"/>
        <w:rPr/>
      </w:pPr>
      <w:r>
        <w:rPr/>
        <w:t>- Elismerem a judaizmust mint bölcsességet, mint az önazonosság forrását, mint noblesse oblige-t vagy fennmaradási machinációt - mondta egyszer egy szkeptikus barátom. - Hajlandó vagyok erről eszmét cserélni veled, ha nem jössz elő a természetfölötti Istennel.</w:t>
      </w:r>
    </w:p>
    <w:p>
      <w:pPr>
        <w:pStyle w:val="Normal"/>
        <w:rPr/>
      </w:pPr>
      <w:r>
        <w:rPr/>
      </w:r>
    </w:p>
    <w:p>
      <w:pPr>
        <w:pStyle w:val="Normal"/>
        <w:rPr/>
      </w:pPr>
      <w:r>
        <w:rPr/>
        <w:t>Úgy beszélt, mintha könyvből olvasná: hamisítatlan naturalista volt.</w:t>
      </w:r>
    </w:p>
    <w:p>
      <w:pPr>
        <w:pStyle w:val="Normal"/>
        <w:rPr/>
      </w:pPr>
      <w:r>
        <w:rPr/>
      </w:r>
    </w:p>
    <w:p>
      <w:pPr>
        <w:pStyle w:val="Normal"/>
        <w:rPr/>
      </w:pPr>
      <w:r>
        <w:rPr/>
        <w:t>A naturalizmus két alapdogmát variál: az egyik szerint a természet az igazi "Kinyilatkoztatás könyve", a tökéletes harmónia és rend műve azok számára, akik képesek elolvasni; a másik szerint pedig véletlenül lett ilyen, nem tervezte meg senki. Ha valaki elővenné a Tom Jones egyik példányát, és azt állítaná, hogy senki sem írta meg, csak egy különleges formájú, cifra fadarab véletlenül ilyenre alakult, azt hiszem, némi kételkedéssel fogadnák szavait. Miután a világegyetem valamivel komplikáltabb, szebb és hatásosabb a Tom Jonesnál, ugyanilyen kételkedés okán találkozott elutasítással a véletlenül létrejött természet dogmája századunkban és a korábbi századokban is. A régi jó argumentatio a designatio, a céllal való érvelés egyidős az emberi gondolkodással. Ráadásul a véletlenül létrejött természet hitvallói is ezt használják. A kétfajta szemlélet szópárbaja sosem fog véget érni, bár itt-ott előfordul, hogy valamelyik párt gondolkodóba esik...</w:t>
      </w:r>
    </w:p>
    <w:p>
      <w:pPr>
        <w:pStyle w:val="Normal"/>
        <w:rPr/>
      </w:pPr>
      <w:r>
        <w:rPr/>
      </w:r>
    </w:p>
    <w:p>
      <w:pPr>
        <w:pStyle w:val="Normal"/>
        <w:rPr/>
      </w:pPr>
      <w:r>
        <w:rPr/>
        <w:t>Kétségtelen, hogy az elmúlt két évszázadban fölülkerekedett naturalizmus előbbre vitte a természettudományokat, minden dicsőségükkel és borzalmukkal együtt. A rendíthetetlen tudatosság, a pontos elemzés, a meggyőződés, hogy a véletlenek felbukkanását stabil törvények vezérlik, a könnyű hittételek szajkózása helyett a kemény fejtörés és a konok kísérletezés alkalmazása, az eltökéltség, hogy az életből semmi nem fogadható el vizsgálat nélkül, semmi nem tekinthető adománynak: ezek a gondolkodási szabályok hozták létre a modern időket. Az ember nem fordíthat ostoba módon hátat mindezeknek. A tudomány a legfontosabb eszközünk ahhoz, hogy véget vessünk a szegénységnek, a betegségnek, és irányítani tudjuk a természeti katasztrófákat. Igaz, az új erők felfedezése új kockázatokat teremt, és ezek némelyike bizony félelmetes. De nem valószínű, hogy javíthatunk a sorsunkon, vagy növelhetjük biztonságunkat, ha kevesebbet foglalkoztatjuk a képzett értelmet.</w:t>
      </w:r>
    </w:p>
    <w:p>
      <w:pPr>
        <w:pStyle w:val="Normal"/>
        <w:rPr/>
      </w:pPr>
      <w:r>
        <w:rPr/>
      </w:r>
    </w:p>
    <w:p>
      <w:pPr>
        <w:pStyle w:val="Normal"/>
        <w:rPr/>
      </w:pPr>
      <w:r>
        <w:rPr/>
        <w:t>A természettudósok számára, akárcsak a filozófusoknak, nagy, nyitott kérdést jelent, hogy a tudomány felfedezései végül is cáfolatai vagy bizonyítékai Isten létének. A tudomány nem veszteget annyi szót Isten valóságára, mint a teológia, ámde rendíthetetlen hittel keresi az igazságot és a harmóniát, amely feltehetően ott van a világ véletlen színei és hangzavara mögött. És ebben a kutatásban, a zavaró paradoxonok és rejtélyek ellenére, döbbenetes sikereket ért el. Vannak mély és józan elmék, akiknek Isten "nem szükségszerű feltétel". Más, éppoly nagy erejű szellemek számára pontosan ennek a mindenütt jelen lévő igazságnak és harmóniának a létezése - és mindenekelőtt magának az igazságnak a lehetősége - feltételez egy végső Igazságtevőt, Istent, aki formákba rendezte a káoszt és az ősi sötétséget, s gondoskodik ezekről a formákról.</w:t>
      </w:r>
    </w:p>
    <w:p>
      <w:pPr>
        <w:pStyle w:val="Normal"/>
        <w:rPr/>
      </w:pPr>
      <w:r>
        <w:rPr/>
      </w:r>
    </w:p>
    <w:p>
      <w:pPr>
        <w:pStyle w:val="Normal"/>
        <w:rPr/>
      </w:pPr>
      <w:r>
        <w:rPr/>
        <w:t>A céllal való érvelés mint Isten létének formális bizonyítéka azonban szép csöndesen összeomlott, miután Hume és Kant logikai fegyverei szitává lyuggatták. Mindez a filozófia játékszabályai szerint történt. Napnál világosabbá vált, hogy az egzakt formális logika szerint a cél bebizonyítása nem igazolja az egyetlen, jóságos tervezőnek vagy akár több ilyennek a létezését: a világegyetem céljának létezéséből - különösen a nyilvánvaló hibák és tökéletlenségek ismeretében - logikailag akár azt a következtetést is levonhatjuk, amit többé-kevésbé a pogány vallások tanítanak, nevezetesen hogy a világot bizonyos hatalommal bíró, ám szeszélyes és trehány démonok rakták össze és irányítják. Kant megalkotta híressé vált elemzését arról, hogy az ész hogyan képes kimutatni a cél jelenlétét a világegyetemben, amely teljes valóságában örökre beláthatatlan és megismerhetetlen marad számunkra. Az értelem kategóriákkal dolgozik, és minden érzelmi tapasztalat ezeken áramlik keresztül. Az ember által felismerni vélt célok nagymértékben saját tudatának termékei. A tudattól független, magánvaló létezőt nem képes felfogni.</w:t>
      </w:r>
    </w:p>
    <w:p>
      <w:pPr>
        <w:pStyle w:val="Normal"/>
        <w:rPr/>
      </w:pPr>
      <w:r>
        <w:rPr/>
      </w:r>
    </w:p>
    <w:p>
      <w:pPr>
        <w:pStyle w:val="Normal"/>
        <w:rPr/>
      </w:pPr>
      <w:r>
        <w:rPr/>
        <w:t>Ez kemény és meggyőző érvelés volt, legalábbis a világra ilyen hatást tettek Kant művei. Nem tudom, vajon sikerült-e ezt egy tömör bekezdésben érzékeltetnem. A vallásos gondolkodást gyakorlatilag a legszellemesebb elemzés sem képes eltéríteni az isteni szándékosság feltételezésétől. Ez a sejtelem árad A zsoltárok, Jób és Ézsaiás könyvéből, és többnyire ezt fejezik ki a világköltészet nagy alkotásai is. A legtöbb ember szembekerül ezzel az érzéssel élete egy-egy pillanatában, amikor valószínűleg eldönti, hogy ő maga vallásos-e, vagy sem. Ettől azonban még nem válik képessé a hitetlenek meggyőzésére, gondolkodásuknak logikai érvekkel való megváltoztatására.</w:t>
      </w:r>
    </w:p>
    <w:p>
      <w:pPr>
        <w:pStyle w:val="Normal"/>
        <w:rPr/>
      </w:pPr>
      <w:r>
        <w:rPr/>
      </w:r>
    </w:p>
    <w:p>
      <w:pPr>
        <w:pStyle w:val="Normal"/>
        <w:rPr/>
      </w:pPr>
      <w:r>
        <w:rPr/>
        <w:t>A tisztán mechanikus világegyetem fogalma éppoly idejétmúlt, mint a lapos Földé. Az isteni világegyetem létezését, úgy tűnik, nem lehet logikai úton bebizonyítani. A mai egzisztencialista irányzat követői között vannak mélyen vallásos és teljességgel ateista gondolkodók is. Ebben az újfajta, izgalmas és rendkívül zavaros helyzetben az elbizonytalanodott értelem egyre azt hajtogatja: "Semmi sem pontosan igaz, és minden lehetséges..." Ha nem tévedek, ez a különböző egyéb kiáltozásokat leginkább túlharsogó jajszó tükrözi a tudományos berkek szemléletét is.</w:t>
      </w:r>
    </w:p>
    <w:p>
      <w:pPr>
        <w:pStyle w:val="Normal"/>
        <w:rPr/>
      </w:pPr>
      <w:r>
        <w:rPr/>
      </w:r>
    </w:p>
    <w:p>
      <w:pPr>
        <w:pStyle w:val="Normal"/>
        <w:rPr/>
      </w:pPr>
      <w:r>
        <w:rPr/>
        <w:t xml:space="preserve">S a "minden" alatt mindent értenek. A kor legmagasabb szellemi követelményeinek is megfelelni látszik az, aki nem pusztán a nagypapa naiv nézeteit visszhangozza, hanem "egzisztenciális választás" útján döntött a Mózes Istenében való hit mellett. A nagymama 1925-ös téveszméit tükröző ruhadarab egyként lehet lomtárba való, hordhatatlan rongy vagy a legdivatosabb holmi. Az egész csak előadásmód kérdése.  </w:t>
      </w:r>
    </w:p>
    <w:p>
      <w:pPr>
        <w:pStyle w:val="Normal"/>
        <w:rPr/>
      </w:pPr>
      <w:r>
        <w:rPr/>
      </w:r>
    </w:p>
    <w:p>
      <w:pPr>
        <w:pStyle w:val="Normal"/>
        <w:rPr/>
      </w:pPr>
      <w:r>
        <w:rPr/>
        <w:t>Mózes Istene</w:t>
      </w:r>
    </w:p>
    <w:p>
      <w:pPr>
        <w:pStyle w:val="Normal"/>
        <w:rPr/>
      </w:pPr>
      <w:r>
        <w:rPr/>
      </w:r>
    </w:p>
    <w:p>
      <w:pPr>
        <w:pStyle w:val="Normal"/>
        <w:rPr/>
      </w:pPr>
      <w:r>
        <w:rPr/>
        <w:t>Isten, akit Mózes ismertetett meg velünk, hasonló a modern Természet Istenéhez, az egyetlen, eredő és egyesítő erőhöz, csupán egy nagy különbség van köztük. Mózes nem azt mondja, hogy a jelenségek mögött értelmetlenül zakatoló számítógép működik, hanem azt, hogy az erő céltudatos Teremtőtől származik, akinek fontosak az emberek, szereti őket, és megnyilatkozásának pillanataiban az emberi dolgokkal való szándékait juttatja kifejezésre. Ez nem szabályszerű érvelés, hanem tanítás. A zsidók, a mohamedánok és a keresztények egyaránt bizonyosak benne, hogy a Teremtő megfelelő látásmódot biztosított Mózes számára az emberek javára szolgáló dolgok megítéléséhez.</w:t>
      </w:r>
    </w:p>
    <w:p>
      <w:pPr>
        <w:pStyle w:val="Normal"/>
        <w:rPr/>
      </w:pPr>
      <w:r>
        <w:rPr/>
      </w:r>
    </w:p>
    <w:p>
      <w:pPr>
        <w:pStyle w:val="Normal"/>
        <w:rPr/>
      </w:pPr>
      <w:r>
        <w:rPr/>
        <w:t xml:space="preserve">A Mózes Istenével szembeni kifogásokkal mindenki találkozott már, aki megérte a huszadik életévét. Jób könyve is felsorolja ezeket, bár nem ad rájuk választ. Ott van a szabályosan és szépen forgó Föld, az Orion lenyűgöző látványa, egy ló, a formatervezés csodálatos remekműve, s ugyanakkor ártatlan gyermekek halnak meg, a világot rendre véletlennek tűnő csapások sújtják, a jámbor Jób pedig egyre gyötrődik. Ahhoz, hogy egy zsidó szilárdan a vallás talaján álljon, nemcsak Mózest, hanem Jóbot is meg kell ismernie. Voltaire és az összes nagy racionalista Jóbot használta fel a kutató értelem börtönévé vált teológia romba döntésére. De Mózes tanítását nem söpörték félre a középkori teológiával együtt. Lehet, hogy nem tudjuk elfogadni az ontológiai érvelést, lehet, hogy nem jövünk lázba a Rámbám bizonyításától, miszerint a világban nincs helye a rossznak - a Tóra mégis megelőz és túlhalad minden dolgokat.  </w:t>
      </w:r>
    </w:p>
    <w:p>
      <w:pPr>
        <w:pStyle w:val="Normal"/>
        <w:rPr/>
      </w:pPr>
      <w:r>
        <w:rPr/>
      </w:r>
    </w:p>
    <w:p>
      <w:pPr>
        <w:pStyle w:val="Normal"/>
        <w:rPr/>
      </w:pPr>
      <w:r>
        <w:rPr/>
        <w:t>A külső határok</w:t>
      </w:r>
    </w:p>
    <w:p>
      <w:pPr>
        <w:pStyle w:val="Normal"/>
        <w:rPr/>
      </w:pPr>
      <w:r>
        <w:rPr/>
      </w:r>
    </w:p>
    <w:p>
      <w:pPr>
        <w:pStyle w:val="Normal"/>
        <w:rPr/>
      </w:pPr>
      <w:r>
        <w:rPr/>
        <w:t>Átmenetileg fogadjuk el Voltaire álláspontját, miszerint az emberiség oly kicsiny, az idő és az űr hatalmas sötétjébe vesző pontocska, egy apró golyóbis felszínén vonagló massza, hogy egyszerűen nevetséges lenne, ha felkeltené Isten érdeklődését. Ez a hatásos érvelés a méretek összevetéséből indul ki. De ha tekintetbe vesszük, hogy a nagyságnak csak számunkra van jelentősége, Isten számára nincsen - különben maga is mindössze rendkívüli méretű lény lenne, nem pedig totális erő -, ez az érvelés megdől. Nyilvánvalóan parányiak vagyunk, de Isten szemében a Betelgeuze, az Orion Alfája sem nagyobb nálunk...</w:t>
      </w:r>
    </w:p>
    <w:p>
      <w:pPr>
        <w:pStyle w:val="Normal"/>
        <w:rPr/>
      </w:pPr>
      <w:r>
        <w:rPr/>
      </w:r>
    </w:p>
    <w:p>
      <w:pPr>
        <w:pStyle w:val="Normal"/>
        <w:rPr/>
      </w:pPr>
      <w:r>
        <w:rPr/>
        <w:t>Tisztán látható, hogy Isten tágasabb teret kíván biztosítani az emberi sors számára, mint amit be tudunk tölteni. Ahogyan A prédikátor könyve mondja: "Szépen megalkotott mindent a maga idejében, az örökkévalóságot is az emberi értelem elé tárta, de az ember mégsem tudja felfogni Isten alkotásait elejétől végig, amelyeket megalkotott." Ezt a kijelentést mikroszkópokkal és távcsövekkel vizsgálódó kortársaink is igazolhatják.</w:t>
      </w:r>
    </w:p>
    <w:p>
      <w:pPr>
        <w:pStyle w:val="Normal"/>
        <w:rPr/>
      </w:pPr>
      <w:r>
        <w:rPr/>
      </w:r>
    </w:p>
    <w:p>
      <w:pPr>
        <w:pStyle w:val="Normal"/>
        <w:rPr/>
      </w:pPr>
      <w:r>
        <w:rPr/>
        <w:t>A kopernikuszi felszabadítás három évszázados eufóriája után a tudomány alig valamicskével tágasabb ptolemaioszi börtönébe kerültünk, s ez alkalommal a kulcsot is elhajították. Sosem szabadulhatunk gömbölyű fogságunkból, amelynek új tájai nem kínálnak kivezető utat. Ez a tényt akár egy egyetemista is felismerheti a megfelelő tankönyvek néhány oldala alapján. Kicsiny kristálygömbben élünk. Sugarát a fénysebesség - a lehetséges legnagyobb sebesség, amely mégis vánszorgásnak tűnik a bejárandó hatalmas távolsághoz képest - és az emberi élet idejének szorzata adja meg. Elképzelhető, hogy a sorozatos felfedező utakra induló rakéták egyike-másika eljut a legközelebbi csillagokig. Ez a végső határ: a mennyek élesen kirajzolódó mezsgyevonala. Azon túl már nincs más, mint szférákra boruló szférák gömbhéjai: a fényévek százmillióin át elterülő Boldog Vadászmezők...</w:t>
      </w:r>
    </w:p>
    <w:p>
      <w:pPr>
        <w:pStyle w:val="Normal"/>
        <w:rPr/>
      </w:pPr>
      <w:r>
        <w:rPr/>
      </w:r>
    </w:p>
    <w:p>
      <w:pPr>
        <w:pStyle w:val="Normal"/>
        <w:rPr/>
      </w:pPr>
      <w:r>
        <w:rPr/>
        <w:t>Mi lehet rajtuk is túl: a végtelen, a véletlen, a "természet" vagy Mózes Istene? Mindenki tetszése szerint választhat. A játék sosem ér véget, a belépés díjtalan.</w:t>
      </w:r>
    </w:p>
    <w:p>
      <w:pPr>
        <w:pStyle w:val="Normal"/>
        <w:rPr/>
      </w:pPr>
      <w:r>
        <w:rPr/>
      </w:r>
    </w:p>
    <w:p>
      <w:pPr>
        <w:pStyle w:val="Normal"/>
        <w:rPr/>
      </w:pPr>
      <w:r>
        <w:rPr/>
        <w:t>Ezek a lesújtó határok azonban nemcsak a mi kristály égboltunk gömbjét zárják körül: mindenütt ott vannak. Egy pohár vízbe annyi zsúfolódik belőlük, hogy csúffá teszik a világegyetem egész mechanizmusát. A tudósok szerint bizonyos, nagyon kis értékek alatti mennyiségek esetében a mérések eredménye már nem tekinthető tudományos ténynek. De még ezen a határon innen is nagy dolgok folynak, hatalmas erők kavarognak, számunkra szinte követhetetlen események történnek. A nagy számok alapján adódó átlagot nevezhetjük törvénynek. De az elengedhetetlen ok-okozati összefüggést itt sem fedezhetjük föl többé: 19. századi emlékké vált, akárcsak Grant elnök kormányzata.</w:t>
      </w:r>
    </w:p>
    <w:p>
      <w:pPr>
        <w:pStyle w:val="Normal"/>
        <w:rPr/>
      </w:pPr>
      <w:r>
        <w:rPr/>
      </w:r>
    </w:p>
    <w:p>
      <w:pPr>
        <w:pStyle w:val="Normal"/>
        <w:rPr/>
      </w:pPr>
      <w:r>
        <w:rPr/>
        <w:t>A forma tökéletes rejtélye mindent áthat. Darwin megtanított bennünket arra, hogyan változnak és alkalmazkodnak a formák. De nem tudhatjuk, vajon miért alakulnak ki az anyagban és az életben, s nyomasztó, bénító rejtély az is, hogy miért maradnak fenn. "A föld még kietlen és puszta volt...": pontosan ez az, ami várható akkor, ha a véletlenek egybeesése a világ alaptörvénye. Mi történhetett hát?</w:t>
      </w:r>
    </w:p>
    <w:p>
      <w:pPr>
        <w:pStyle w:val="Normal"/>
        <w:rPr/>
      </w:pPr>
      <w:r>
        <w:rPr/>
      </w:r>
    </w:p>
    <w:p>
      <w:pPr>
        <w:pStyle w:val="Normal"/>
        <w:rPr/>
      </w:pPr>
      <w:r>
        <w:rPr/>
        <w:t>A létezés paradoxona fennáll. Az egyik oldalról nézve élhetünk tovább a véletlen természet dogmái szerint. A másik oldalról kiindulva a zsidó ember valószínűleg találkozik végül a Törvényhozóval, aki már várja. Nagyapám mosolyával és ölelésével köszönti, majd azt kérdezi:</w:t>
      </w:r>
    </w:p>
    <w:p>
      <w:pPr>
        <w:pStyle w:val="Normal"/>
        <w:rPr/>
      </w:pPr>
      <w:r>
        <w:rPr/>
        <w:t>- Mi tartott ilyen sokáig?</w:t>
      </w:r>
    </w:p>
    <w:p>
      <w:pPr>
        <w:pStyle w:val="Normal"/>
        <w:rPr/>
      </w:pPr>
      <w:r>
        <w:rPr/>
        <w:t xml:space="preserve">És leülnek Tórát tanulni.  </w:t>
      </w:r>
    </w:p>
    <w:p>
      <w:pPr>
        <w:pStyle w:val="Normal"/>
        <w:rPr/>
      </w:pPr>
      <w:r>
        <w:rPr/>
      </w:r>
    </w:p>
    <w:p>
      <w:pPr>
        <w:pStyle w:val="Normal"/>
        <w:rPr/>
      </w:pPr>
      <w:r>
        <w:rPr/>
        <w:t>"Ő az én Istenem..."</w:t>
      </w:r>
    </w:p>
    <w:p>
      <w:pPr>
        <w:pStyle w:val="Normal"/>
        <w:rPr/>
      </w:pPr>
      <w:r>
        <w:rPr/>
      </w:r>
    </w:p>
    <w:p>
      <w:pPr>
        <w:pStyle w:val="Normal"/>
        <w:rPr/>
      </w:pPr>
      <w:r>
        <w:rPr/>
        <w:t>Minderre persze azt lehet mondani:</w:t>
      </w:r>
    </w:p>
    <w:p>
      <w:pPr>
        <w:pStyle w:val="Normal"/>
        <w:rPr/>
      </w:pPr>
      <w:r>
        <w:rPr/>
        <w:t>- Hagyjon már békén! Maga szeret a szavakkal játszadozni meg könyveket olvasni, s így eljutott oda, hogy Mózes törvényét követi. Isten áldja! Nekem rengeteg dolgom van. Új lakásba költözöm, nem is akárhová, és ez egy kicsit többe kerül, mint amit megengedhetnék magamnak, úgyhogy most mindenféle elintéznivalóm van. A fiaim és lányaim egyfolytában nődögélnek: aranyosak, még ha kicsit butácskák is. Szeretném, ha többet tudnának a judaizmusról, de hát sok egyebet is szeretnék megadni nekik, ami szóba sem kerülhet... Amúgy meglehetősen boldog ember vagyok, örülök, hogy élek, és semmi sem hiányzik az életemből. Menjen csak a maga útján, és én is megyek a magamén. Értjük egymást?</w:t>
      </w:r>
    </w:p>
    <w:p>
      <w:pPr>
        <w:pStyle w:val="Normal"/>
        <w:rPr/>
      </w:pPr>
      <w:r>
        <w:rPr/>
      </w:r>
    </w:p>
    <w:p>
      <w:pPr>
        <w:pStyle w:val="Normal"/>
        <w:rPr/>
      </w:pPr>
      <w:r>
        <w:rPr/>
        <w:t>Értjük. Csak még egy szót, és befejezem.</w:t>
      </w:r>
    </w:p>
    <w:p>
      <w:pPr>
        <w:pStyle w:val="Normal"/>
        <w:rPr/>
      </w:pPr>
      <w:r>
        <w:rPr/>
      </w:r>
    </w:p>
    <w:p>
      <w:pPr>
        <w:pStyle w:val="Normal"/>
        <w:rPr/>
      </w:pPr>
      <w:r>
        <w:rPr/>
        <w:t>A náci haláltáborokban a német zsidóság krémjéhez tartozó orvosok, kiadók, üzletemberek, zeneszerzők, írók, ügyvédek kezdtek bele a Biblia olvasásába, a héber ábécé kínkeserves tanulásába, hogy mielőtt minden sötétbe borul körülöttük, legalább megtudják, kicsodák is valójában, és miért kell meghalniuk.</w:t>
      </w:r>
    </w:p>
    <w:p>
      <w:pPr>
        <w:pStyle w:val="Normal"/>
        <w:rPr/>
      </w:pPr>
      <w:r>
        <w:rPr/>
      </w:r>
    </w:p>
    <w:p>
      <w:pPr>
        <w:pStyle w:val="Normal"/>
        <w:rPr/>
      </w:pPr>
      <w:r>
        <w:rPr/>
        <w:t>Az Egyesült Államokban nem lesznek haláltáborok. Noha a történelmi gondolatkísérlet során bármi lehetséges, ahhoz, hogy Washingtonban egy Hitler kerülhessen hatalomra, az általunk ismert civilizációnak előbb mindenestül meg kellene semmisülnie. Amerika más lehetőséget kínál a zsidóság eltűnésére: annak veszélyét, hogy a golfütőkkel megpakolt lakókocsik lóerőinek hátán kényelmesen beleveszünk a széles autópályák hömpölygésébe... "Mr. Abramson bőséges reggeli után a legjobb egészségnek örvendve elhagyta otthonát, és azóta senki sem látta. Utolsó szavai szerint járni akart egyet, mielőtt elindul a hivatalba..." Mr. Abramson persze nem hal meg. Mr. Adamsonként fog felocsúdni amnéziájából, a feleségével és a gyermekeivel együtt, és minden a legnagyobb rendben lesz. A zsidókérdés azonban véglegesen megoldódik Amerikában.</w:t>
      </w:r>
    </w:p>
    <w:p>
      <w:pPr>
        <w:pStyle w:val="Normal"/>
        <w:rPr/>
      </w:pPr>
      <w:r>
        <w:rPr/>
      </w:r>
    </w:p>
    <w:p>
      <w:pPr>
        <w:pStyle w:val="Normal"/>
        <w:rPr/>
      </w:pPr>
      <w:r>
        <w:rPr/>
        <w:t>Ha ez történnék - noha egy pillanatra sem gondolom, hogy így lesz -, vajon megoldást jelentene-e akár a zsidók, akár az amerikaiak számára? Amerikának talán hasznára válnék, ha Ábrahám népe eltűnne földjéről?</w:t>
      </w:r>
    </w:p>
    <w:p>
      <w:pPr>
        <w:pStyle w:val="Normal"/>
        <w:rPr/>
      </w:pPr>
      <w:r>
        <w:rPr/>
      </w:r>
    </w:p>
    <w:p>
      <w:pPr>
        <w:pStyle w:val="Normal"/>
        <w:rPr/>
      </w:pPr>
      <w:r>
        <w:rPr/>
        <w:t>Hitler egyedi eset volt. A zsidóság meggyilkolása érdekében kifejtett hatalmas erőfeszítéseit egyáltalán nem véletlenszerű vagy pusztán mániákus vonások motiválták. Ez koronázta meg pályafutását. Az "Isten meghalt" hitvallását hirdető Nietzsche próféta cselekvő apostolának tekintette magát. Nietzsche a 19. század közepén meglátta, hová vezetnek korának eszméi. Megjósolta, előre látta századunk minden rémségét. Talán azért borult el az elméje, mert elsőként ismerte föl mindazt, amit mi már közömbösen fogadunk, miközben a magunk ügyeivel vagyunk elfoglalva. Ő azonban a vízióihoz illően látványos és őrült megoldást javasolt az elébe vetülő problémára. A zsidóság - és így a kereszténység - Istenének "halálát" az emberi faj magasabb szintű létéhez, az Isten nélküli, felsőbbrendű ember korához vezető lépcsőfoknak tekintette. Ki akarta irtani mindazt, amiről úgy vélte, hogy a halálra ítélt társadalomban és erkölcsben gyökeredzik: ragyogó, félelmetes munkát végzett...</w:t>
      </w:r>
    </w:p>
    <w:p>
      <w:pPr>
        <w:pStyle w:val="Normal"/>
        <w:rPr/>
      </w:pPr>
      <w:r>
        <w:rPr/>
      </w:r>
    </w:p>
    <w:p>
      <w:pPr>
        <w:pStyle w:val="Normal"/>
        <w:rPr/>
      </w:pPr>
      <w:r>
        <w:rPr/>
        <w:t>Nietzsche a tollával tette mindezt, Hitler pedig valóban megcselekedte. Tébolyult politikusi elméjével, érzéketlen és iszonyatos forgószélként pusztító embertelenségével lépett a Nietzsche által kijelölt útra, parodizálva és prostituálva a filozófus eszméit, vérbe áztatva őket, de úgy követve nyomvonalukat, mint a tájfun a meteorológiai térképre rajzolt nyilakat. Hatmillió zsidó halt bele ebbe. A nihilizmus ezzel adózott a zsidó Istenről alkotott képnek. A történelem folyamán mindig a zsidók titokzatos fennmaradása szolgált bizonyítékul arra, hogy Isten jelen van a világegyetemben. Isten halálát egyetlen módon lehetett igazolni, ezt a tényt egyetlen eseménnyel lehetett örök időkre az emberek szívébe égetni: az összes zsidó pusztulásával. Az őrület logikája a saját rendszerén belül a lehető legracionálisabban működött.</w:t>
      </w:r>
    </w:p>
    <w:p>
      <w:pPr>
        <w:pStyle w:val="Normal"/>
        <w:rPr/>
      </w:pPr>
      <w:r>
        <w:rPr/>
      </w:r>
    </w:p>
    <w:p>
      <w:pPr>
        <w:pStyle w:val="Normal"/>
        <w:rPr/>
      </w:pPr>
      <w:r>
        <w:rPr/>
        <w:t>Hitler úgy is múlt el, mint a szélvihar, romhalmazokat, tömegsírokat, összeomlott krematóriumokat és örökre nyugtalan lelkeket hagyva maga után. Mint a forgószél, egyszerűen eltűnt, saját ürességébe foszlott, még emberi sír sem jelzi nyomát. Nem ölte meg a zsidókat. Ha valóban mi vagyunk Isten tanúi, akkor Isten még mindig él...</w:t>
      </w:r>
    </w:p>
    <w:p>
      <w:pPr>
        <w:pStyle w:val="Normal"/>
        <w:rPr/>
      </w:pPr>
      <w:r>
        <w:rPr/>
      </w:r>
    </w:p>
    <w:p>
      <w:pPr>
        <w:pStyle w:val="Normal"/>
        <w:rPr/>
      </w:pPr>
      <w:r>
        <w:rPr/>
        <w:t>Mi mások lennénk? Mi más értelme volna történelmünknek? Talán az az ötmillió amerikai Adamson, aki kocsit vezet, tévét néz, tisztességes életet él, és halvány nyomát sem látni rajta félelmetes és magasztos származásának? A másik négymillió, héberül beszélő Adamson Izraelben, a maga kocsijával, tévéjével, Ézsaiás és a Sínai elsüllyedt emlékével? Ezért szenvedték el atyáink két évezreden át a legszörnyűbb csapásokat, és maradtak életben?</w:t>
      </w:r>
    </w:p>
    <w:p>
      <w:pPr>
        <w:pStyle w:val="Normal"/>
        <w:rPr/>
      </w:pPr>
      <w:r>
        <w:rPr/>
      </w:r>
    </w:p>
    <w:p>
      <w:pPr>
        <w:pStyle w:val="Normal"/>
        <w:rPr/>
      </w:pPr>
      <w:r>
        <w:rPr/>
        <w:t>A magam részéről hitet teszek amellett, hogy történelmünk nem értelmetlen, és hogy a nihilizmus csupán beteges hallucináció. Isten él, és mi az Ő népe vagyunk: minket választott, hogy Nevével és törvénye szerint éljünk a napig, amelyen egyetlen lesz az Örökkévaló, és egyetlen lesz Neve. Nem lehetünk más, mint elkülönített nép, amelynek a történelem azt a sorsot szánta, hogy átélje az emberi tapasztalat magaslatait és mélységeit - hiszen élünk, méghozzá olyan korban, amelyben végre szabadon lélegezhetünk, és felfrissíthetjük megfogyatkozott erőnket.</w:t>
      </w:r>
    </w:p>
    <w:p>
      <w:pPr>
        <w:pStyle w:val="Normal"/>
        <w:rPr/>
      </w:pPr>
      <w:r>
        <w:rPr/>
      </w:r>
    </w:p>
    <w:p>
      <w:pPr>
        <w:pStyle w:val="Normal"/>
        <w:rPr/>
      </w:pPr>
      <w:r>
        <w:rPr/>
        <w:t>- Mire vagyunk kiválasztva? - kérdezte tőlem egy izraeli luxushajó kapitánya, akinek keserű mosolya mögött ott sötétlett a náci Németország háttere. - A fájdalomra?</w:t>
      </w:r>
    </w:p>
    <w:p>
      <w:pPr>
        <w:pStyle w:val="Normal"/>
        <w:rPr/>
      </w:pPr>
      <w:r>
        <w:rPr/>
      </w:r>
    </w:p>
    <w:p>
      <w:pPr>
        <w:pStyle w:val="Normal"/>
        <w:rPr/>
      </w:pPr>
      <w:r>
        <w:rPr/>
        <w:t>Arra is, igaz. Olyan választottság ez, amelyet mind a mai napig egyetlen más nemzet sem óhajtott a magáénak tudni. A zsidók Ábrahámtól származnak: testvérek az Istennel való viszonyukban. Igent mondtak a Sínainál, mert nem tehettek másként, és megkezdődött történetük, amely többször volt sötét, mint világos, többször volt vérfoltos, mint zöldellő. De ez a történelem a családfájuk, létük értelme, a dicsőségük.</w:t>
      </w:r>
    </w:p>
    <w:p>
      <w:pPr>
        <w:pStyle w:val="Normal"/>
        <w:rPr/>
      </w:pPr>
      <w:r>
        <w:rPr/>
      </w:r>
    </w:p>
    <w:p>
      <w:pPr>
        <w:pStyle w:val="Normal"/>
        <w:rPr/>
      </w:pPr>
      <w:r>
        <w:rPr/>
        <w:t>Ben Gurionban megvolt a kellő bölcsesség és nagyság - s ezért fog fennmaradni emlékezete -, hogy vezetésével a zsidók ismét saját földjükön emelhessék magasba zászlójukat. Szocializmusa nem mond ellent Mózes törvényének. A társadalmi igazságosság a Tóra törvénye, a próféták nagy jelszava, aminek megvalósítása a gépkorszakban bizony nagy feladatot jelent a szokásjog alkalmazói számára. Ezek fölött az ugyancsak húsba vágó és nyugtalanító kérdések fölött ott tornyosul a vallás, amelyből a Ben Guriont fölnevelő cionizmus is kialakult, s amely egyszerre élete és legfőbb ékessége népünknek. Minden nép között a legkisebbek volnánk, ha nem lenne kezünkben a Törvény.</w:t>
      </w:r>
    </w:p>
    <w:p>
      <w:pPr>
        <w:pStyle w:val="Normal"/>
        <w:rPr/>
      </w:pPr>
      <w:r>
        <w:rPr/>
      </w:r>
    </w:p>
    <w:p>
      <w:pPr>
        <w:pStyle w:val="Normal"/>
        <w:rPr/>
      </w:pPr>
      <w:r>
        <w:rPr/>
        <w:t>Nem hirdetem, hogy a judaizmus az egyetlen igaz út. Mint minden út, ez is kuszán tekereg: csak a Tóra helye biztos. A legtöbb zsidó szíve mélyén ott él az ösztön, hogy megmaradjon zsidónak. Erről a tiszteletre méltó ösztönről van szó, amely néhány évtizeddel ezelőtt sokak számára szégyellni valónak, irracionálisnak tűnt, hiszen Isten meghalt... De miután a tébollyá terebélyesedett istentelenség mindent megtett, hogy írmagostul kiirtson bennünket, jogunk van elgondolkodni a dolgon. Bizony mondom, zsidó testvéreim: ez a szívünkben zengő, ősi hang nem képzelődés, önáltatás, hanem legmélyebb, legigazabb, legjobb énünk szava. Ostobaság lenne szégyenkezni miatta - hiszen ez a mi halhatatlanságunk.</w:t>
      </w:r>
    </w:p>
    <w:p>
      <w:pPr>
        <w:pStyle w:val="Normal"/>
        <w:rPr/>
      </w:pPr>
      <w:r>
        <w:rPr/>
      </w:r>
    </w:p>
    <w:p>
      <w:pPr>
        <w:pStyle w:val="Normal"/>
        <w:rPr/>
      </w:pPr>
      <w:r>
        <w:rPr/>
        <w:t>Ősi házunk hatalmas változásokon megy keresztül. A gettó világa, amelyben a fekete kabátos, ezüstfogantyús botra támaszkodó rabbi a tudás arisztokratája, a végét járja. Az ezredfordulóra Mózes törvénye azoknak a fiataloknak a kezébe kerül, akik ma az izraeli hadseregben és a tengerészetnél teljesítenek lelkészi szolgálatot, vagy doktori disszertációjukon dolgoznak az amerikai egyetemeken. Ugyanolyan vallásosak lesznek, mint a régi vezetők, de új döntéseket fognak hozni. A gettóból hozott szokások és a nyugati minták ötvözetének fortyogásából kirajzolódó kép azt mutatja, hogy napjaink újfajta hagyományhűsége előrelépést jelent a helyreállított törvény új, szilárd keretbe foglalása felé.</w:t>
      </w:r>
    </w:p>
    <w:p>
      <w:pPr>
        <w:pStyle w:val="Normal"/>
        <w:rPr/>
      </w:pPr>
      <w:r>
        <w:rPr/>
      </w:r>
    </w:p>
    <w:p>
      <w:pPr>
        <w:pStyle w:val="Normal"/>
        <w:rPr/>
      </w:pPr>
      <w:r>
        <w:rPr/>
        <w:t>Ez a folyamat hosszadalmas és kemény lesz. Hatékonysága egyenesen arányos azzal, hogy a következő két-három nemzedék legnagyobb szellemei között mennyien képviselik majd a vallásos gondolkodást. Pontosan ezért vállaltam a kockázatot, hogy ebben a könyvben akár az unalmasságig bizonygassam a fiatalok nevelésének fontosságát, bármiként gondolkodjanak is a szülők. Ahogyan a hadban álló nemzetnek fegyverekre van szüksége, úgy kellenek ma hitünknek a kutató elmék. Ha tudás híján elvesznek számunkra, akkor a judaizmus újjászületésének lehetősége semmisül meg.</w:t>
      </w:r>
    </w:p>
    <w:p>
      <w:pPr>
        <w:pStyle w:val="Normal"/>
        <w:rPr/>
      </w:pPr>
      <w:r>
        <w:rPr/>
      </w:r>
    </w:p>
    <w:p>
      <w:pPr>
        <w:pStyle w:val="Normal"/>
        <w:rPr/>
      </w:pPr>
      <w:r>
        <w:rPr/>
        <w:t>Mert a kor nagy mózesi népszavazása már megkezdődött. Az eredményt a törvény követői fogják meghatározni, akik életükkel folytatják a hagyományt. Minden zsidó, legyen akár ortodox, szakadár vagy hitetlen, hatást gyakorol a folyamatra. De a végeredményt közvetlenül a mózesi hitközösség férfiainak és asszonyainak szellemi és fizikai energiája fogja befolyásolni.</w:t>
      </w:r>
    </w:p>
    <w:p>
      <w:pPr>
        <w:pStyle w:val="Normal"/>
        <w:rPr/>
      </w:pPr>
      <w:r>
        <w:rPr/>
      </w:r>
    </w:p>
    <w:p>
      <w:pPr>
        <w:pStyle w:val="Normal"/>
        <w:rPr/>
      </w:pPr>
      <w:r>
        <w:rPr/>
        <w:t>Magam nem azért vallom, hogy ehhez a közösséghez tartozom, mintha tökéletesnek tartanám, vagy nem érezném a feszültségeket, amelyek oly sokakat késztetnek elhajlásra és asszimilációra. Azért teszem, mert a húsomban érzem, hogy a zsidó fennmaradás előfeltétele a törvény. Ezért nem csatlakoztam az újítókhoz. Az ő receptjeik kényelmes kompromisszumot nyújtanak azok számára, akik könnyebb életet szeretnének élni, mint amit a törvény lehetővé tesz, vagy akik nem rendelkeznek elegendő ismerettel, de mégis bele akarnak kóstolni a judaizmusba. Ezek a megoldások az újra tudással rendelkező nemzedék számára érvényüket fogják veszteni, mert ideiglenesek. A törvény az, ami örök - én legalábbis így gondolom. Mózes nélkül nem fogható föl a cionizmus igazi értelme, akár más, nagy hatású folyamatoké sem. Az élet megmentésével együtt például azonnal fölvetődik a kérdés, hogy mi történjék az élettel. A Biblia által sugallt sorsban látom az egyetlen lehetséges - és úgy vélem, szikrázó szellemű - választ erre a kérdésre.</w:t>
      </w:r>
    </w:p>
    <w:p>
      <w:pPr>
        <w:pStyle w:val="Normal"/>
        <w:rPr/>
      </w:pPr>
      <w:r>
        <w:rPr/>
      </w:r>
    </w:p>
    <w:p>
      <w:pPr>
        <w:pStyle w:val="Normal"/>
        <w:rPr/>
      </w:pPr>
      <w:r>
        <w:rPr/>
        <w:t>Meglehet, teljességgel téves úton próbálom kideríteni az alapigazságot, hogy valójában miben is rejlik a zsidóság ereje. Néhány száz év kérdése, és megszületik az ítélet. Nekünk azonban, akik akkor már nem leszünk az élők sorában, most kell döntenünk és cselekednünk. A gyerekeink tőlünk várják az útmutatást, hogy mit tegyenek, merre induljanak. Holnap már nem leszünk mellettük, és ők lesznek majd Ábrahám háza...</w:t>
      </w:r>
    </w:p>
    <w:p>
      <w:pPr>
        <w:pStyle w:val="Normal"/>
        <w:rPr/>
      </w:pPr>
      <w:r>
        <w:rPr/>
      </w:r>
    </w:p>
    <w:p>
      <w:pPr>
        <w:pStyle w:val="Normal"/>
        <w:rPr/>
      </w:pPr>
      <w:r>
        <w:rPr/>
        <w:t>Kezem lelassul. Ehhez a feladathoz Ezrá, az Írástudó szellemére lenne szükség, ám én csak a magam szerény pennáját állíthattam szolgálatába. Amennyire tőle tellett, megpróbáltam vele elmondani testvéreimnek, hogy mózesi törvényünk nagysága és dicsősége mit sem veszített fényéből azóta, hogy először vehettük a kezünkbe...</w:t>
      </w:r>
    </w:p>
    <w:p>
      <w:pPr>
        <w:pStyle w:val="Normal"/>
        <w:rPr/>
      </w:pPr>
      <w:r>
        <w:rPr/>
      </w:r>
    </w:p>
    <w:p>
      <w:pPr>
        <w:pStyle w:val="Normal"/>
        <w:rPr/>
      </w:pPr>
      <w:r>
        <w:rPr/>
        <w:t>Ő az én Istenem, Őt dicsőítem,</w:t>
      </w:r>
    </w:p>
    <w:p>
      <w:pPr>
        <w:pStyle w:val="Normal"/>
        <w:rPr/>
      </w:pPr>
      <w:r>
        <w:rPr/>
        <w:t>atyám Istene, Őt magasztalom...</w:t>
      </w:r>
    </w:p>
    <w:p>
      <w:pPr>
        <w:pStyle w:val="Normal"/>
        <w:rPr/>
      </w:pPr>
      <w:r>
        <w:rPr/>
      </w:r>
    </w:p>
    <w:p>
      <w:pPr>
        <w:pStyle w:val="Normal"/>
        <w:rPr/>
      </w:pPr>
      <w:r>
        <w:rPr/>
        <w:t xml:space="preserve"> </w:t>
      </w:r>
    </w:p>
    <w:p>
      <w:pPr>
        <w:pStyle w:val="Normal"/>
        <w:rPr/>
      </w:pPr>
      <w:r>
        <w:rPr/>
      </w:r>
    </w:p>
    <w:p>
      <w:pPr>
        <w:pStyle w:val="Normal"/>
        <w:rPr/>
      </w:pPr>
      <w:r>
        <w:rPr/>
        <w:t>JEGYZETEK</w:t>
      </w:r>
    </w:p>
    <w:p>
      <w:pPr>
        <w:pStyle w:val="Normal"/>
        <w:rPr/>
      </w:pPr>
      <w:r>
        <w:rPr/>
      </w:r>
    </w:p>
    <w:p>
      <w:pPr>
        <w:pStyle w:val="Normal"/>
        <w:rPr/>
      </w:pPr>
      <w:r>
        <w:rPr/>
        <w:t>Egész egzisztenciámat egy sejtelem kockájára tettem fel...</w:t>
      </w:r>
    </w:p>
    <w:p>
      <w:pPr>
        <w:pStyle w:val="Normal"/>
        <w:rPr/>
      </w:pPr>
      <w:r>
        <w:rPr/>
      </w:r>
    </w:p>
    <w:p>
      <w:pPr>
        <w:pStyle w:val="Normal"/>
        <w:rPr/>
      </w:pPr>
      <w:r>
        <w:rPr/>
        <w:t>Ma sem látom hazárdnak vagy felelotlennek a döntést, hogy az ember a zsidóság törvényeinek vállalásával próbára tegye az életét. A legrosszabb cselben érdekes tanulási és cselekvési szisztémát vállal, miközben lemond bizonyos ételekrol, az ünnepnapokon bizonyos mozgásszabadságról, a viselkedés könnyed fesztelenségérol azért az esélyért, hogy egy sok ezer éves eszmei áramlathoz csatlakozhat, a reményért - és ez a valódi tét -, hogy megleli Istent. Ennél sokkal vadabb kalandokba is belementem már, összehasonlíthatatlanul vacakabb nyereségek reményében... Nem Iátok benne semmiféle "ugrást a képtelenségbe", ahogyan az egzisztencialisták kategorizálják a modern kor vallásosságát. Mi a képtelenség a zsidó vallásban? Ott a Tóra: hosei emberi lények, történelme hiteles, vallásos képvilága halhatatlan, szabályai felfoghatók. Mózes bárkinél ékesszólóbb törvényhozó. A próféták annak a társadalmi igazságosságnak az apostolai, ami után ma az egész világ áhítozik. Istent keresni talán képtelenség? Semmivel sem képtelenebb, mint nem keresni, lévén az élet ma az, ami. Csak a szívünkre hallgatva hozhatjuk meg a döntést, de ez nem jelenti azt, hogy figyelmen kívül kell hagynunk a józan észt és az ítélo értelmet. Lehetséges, hogy váratlanul éppen az értelem fogja befolyásolni a döntést...</w:t>
      </w:r>
    </w:p>
    <w:p>
      <w:pPr>
        <w:pStyle w:val="Normal"/>
        <w:rPr/>
      </w:pPr>
      <w:r>
        <w:rPr/>
      </w:r>
    </w:p>
    <w:p>
      <w:pPr>
        <w:pStyle w:val="Normal"/>
        <w:rPr/>
      </w:pPr>
      <w:r>
        <w:rPr/>
      </w:r>
    </w:p>
    <w:p>
      <w:pPr>
        <w:pStyle w:val="Normal"/>
        <w:rPr/>
      </w:pPr>
      <w:r>
        <w:rPr/>
      </w:r>
    </w:p>
    <w:p>
      <w:pPr>
        <w:pStyle w:val="Normal"/>
        <w:rPr/>
      </w:pPr>
      <w:r>
        <w:rPr/>
        <w:t>UTÓSZÓ A HATNAPOS HÁBORÚRÓL, 1969</w:t>
      </w:r>
    </w:p>
    <w:p>
      <w:pPr>
        <w:pStyle w:val="Normal"/>
        <w:rPr/>
      </w:pPr>
      <w:r>
        <w:rPr/>
      </w:r>
    </w:p>
    <w:p>
      <w:pPr>
        <w:pStyle w:val="Normal"/>
        <w:rPr/>
      </w:pPr>
      <w:r>
        <w:rPr/>
        <w:t>HAMU ÉS ARANY</w:t>
      </w:r>
    </w:p>
    <w:p>
      <w:pPr>
        <w:pStyle w:val="Normal"/>
        <w:rPr/>
      </w:pPr>
      <w:r>
        <w:rPr/>
        <w:t>A szellemi központ cionizmusa</w:t>
      </w:r>
    </w:p>
    <w:p>
      <w:pPr>
        <w:pStyle w:val="Normal"/>
        <w:rPr/>
      </w:pPr>
      <w:r>
        <w:rPr/>
        <w:t>No és a hit? No igen, a hit...</w:t>
      </w:r>
    </w:p>
    <w:p>
      <w:pPr>
        <w:pStyle w:val="Normal"/>
        <w:rPr/>
      </w:pPr>
      <w:r>
        <w:rPr/>
      </w:r>
    </w:p>
    <w:p>
      <w:pPr>
        <w:pStyle w:val="Normal"/>
        <w:rPr/>
      </w:pPr>
      <w:r>
        <w:rPr/>
        <w:t xml:space="preserve"> </w:t>
      </w:r>
    </w:p>
    <w:p>
      <w:pPr>
        <w:pStyle w:val="Normal"/>
        <w:rPr/>
      </w:pPr>
      <w:r>
        <w:rPr/>
      </w:r>
    </w:p>
    <w:p>
      <w:pPr>
        <w:pStyle w:val="Normal"/>
        <w:rPr/>
      </w:pPr>
      <w:r>
        <w:rPr/>
        <w:t>HAMU ÉS ARANY</w:t>
      </w:r>
    </w:p>
    <w:p>
      <w:pPr>
        <w:pStyle w:val="Normal"/>
        <w:rPr/>
      </w:pPr>
      <w:r>
        <w:rPr/>
      </w:r>
    </w:p>
    <w:p>
      <w:pPr>
        <w:pStyle w:val="Normal"/>
        <w:rPr/>
      </w:pPr>
      <w:r>
        <w:rPr/>
        <w:t>Tíz év után újból kézbe veszem "szerény pennámat", hogy néhány szót ejtsek az időközben történtekről.</w:t>
      </w:r>
    </w:p>
    <w:p>
      <w:pPr>
        <w:pStyle w:val="Normal"/>
        <w:rPr/>
      </w:pPr>
      <w:r>
        <w:rPr/>
      </w:r>
    </w:p>
    <w:p>
      <w:pPr>
        <w:pStyle w:val="Normal"/>
        <w:rPr/>
      </w:pPr>
      <w:r>
        <w:rPr/>
        <w:t>A zsidóság legmozgalmasabb évszázadát éljük Jeruzsálem 70-ben történt bukása óta. Az elmúlt tíz év legemlékezetesebb - egyesek szerint csodaszerű - felszabadító eseménye a hatnapos háború volt. Ennek a nevezetes győzelemnek az utórezgései határozzák meg életünket. Senki sem tudja, mi lesz a folyamat végeredménye, de hatása máris alapvetően befolyásolja a világ zsidóságát.</w:t>
      </w:r>
    </w:p>
    <w:p>
      <w:pPr>
        <w:pStyle w:val="Normal"/>
        <w:rPr/>
      </w:pPr>
      <w:r>
        <w:rPr/>
      </w:r>
    </w:p>
    <w:p>
      <w:pPr>
        <w:pStyle w:val="Normal"/>
        <w:rPr/>
      </w:pPr>
      <w:r>
        <w:rPr/>
        <w:t>Évszázadok hosszú során át maradtunk fenn száműzetésben és szétszóratva egyedi nemzeti kincsünk, a hit segítségével: erről szól az Én Istenem. Jeruzsálem elestétől a francia forradalomig, 1700 éven át az atyáink Istenéhez való hűség és a mózesi törvényen nyugvó, szilárd szellemi struktúra forrasztott eggyé bennünket. A világon szétszóródott Izrael számára ez a struktúra volt a közös alap, amelynek elemeit a Talmud tartalmazza. Életben tartotta és egyesítette népünk tagjait, még ha óceánok vagy földrészek feszültek is közöttük.</w:t>
      </w:r>
    </w:p>
    <w:p>
      <w:pPr>
        <w:pStyle w:val="Normal"/>
        <w:rPr/>
      </w:pPr>
      <w:r>
        <w:rPr/>
      </w:r>
    </w:p>
    <w:p>
      <w:pPr>
        <w:pStyle w:val="Normal"/>
        <w:rPr/>
      </w:pPr>
      <w:r>
        <w:rPr/>
        <w:t>A francia forradalom óta a különböző társadalmi intézmények hanyatlásnak indultak, s ez a folyamat az emberek hitére is bomlasztó hatással van. A zsidó vallás sem kerülte el ezt a sorsot. A 19. században felbomlott az összhang, amely egységbe forrasztotta és megőrizte szétszórt nemzetünket. Ezt a válságot írtam le A jelen című részben. Kétszáz éve keresi népünk a továbbélés új módját, amióta létének régi alapja összeomlóban van.</w:t>
      </w:r>
    </w:p>
    <w:p>
      <w:pPr>
        <w:pStyle w:val="Normal"/>
        <w:rPr/>
      </w:pPr>
      <w:r>
        <w:rPr/>
      </w:r>
    </w:p>
    <w:p>
      <w:pPr>
        <w:pStyle w:val="Normal"/>
        <w:rPr/>
      </w:pPr>
      <w:r>
        <w:rPr/>
        <w:t>Azt hiszem, végre ráleltünk. A német gyilkosok rémtettei utáni negyedszázados, rettegő bizonytalanság elcsitult, s a zsidó nép Izraelben visszanyerte egyensúlyát. Úgy látom, a zsidóság ösztönösen új szellemi konszenzust alakított ki, s ez nem más, mint hogy Izrael népünk szíve, és Izraelnek élnie kell. A megoszló álláspontok és a zűrzavar két évszázada után, amelynek nem kis része volt a bennünket sújtó katasztrófában, a zsidóságot a nemzeti szemlélet egyesíti újra.</w:t>
      </w:r>
    </w:p>
    <w:p>
      <w:pPr>
        <w:pStyle w:val="Normal"/>
        <w:rPr/>
      </w:pPr>
      <w:r>
        <w:rPr/>
      </w:r>
    </w:p>
    <w:p>
      <w:pPr>
        <w:pStyle w:val="Normal"/>
        <w:rPr/>
      </w:pPr>
      <w:r>
        <w:rPr/>
        <w:t>Az európai zsidóság elpusztításával a németek szétszóródott népünk szívére csaptak le: a diaszpóra zsidósága két-három nemzedék után elsorvadt és kihalt volna. Ez azonban már nem történhet meg. A Gondviselés új szívet ültetett a régi helyébe, méghozzá ott, ahol történelmünkben először dobogni kezdett. A vészkorszak bénító attakja után a hatnapos háború döreje a régi zsidóság új szívének első dobbanása volt.</w:t>
      </w:r>
    </w:p>
    <w:p>
      <w:pPr>
        <w:pStyle w:val="Normal"/>
        <w:rPr/>
      </w:pPr>
      <w:r>
        <w:rPr/>
      </w:r>
    </w:p>
    <w:p>
      <w:pPr>
        <w:pStyle w:val="Normal"/>
        <w:rPr/>
      </w:pPr>
      <w:r>
        <w:rPr/>
        <w:t>Nem minden zsidó érzi át ezt a szívdobbanást. Továbbra is vannak közönyösök és elszánt asszimilánsok, akik éppúgy leszakadoznak, akár azelőtt. A jobb oldalon ott vannak az anticionisták, akik annyira rettegnek a kétkulacsosság vádjától, hogy megtagadják Izraelt, és zsidó vallású franciáknak, amerikaiaknak, ausztráloknak tekintik magukat. A bal oldalon álló, nagyhangú csoportosulás militarista agresszorként ítéli el Izraelt, kóros süketséget produkálva az arabok nyilvános harsogásával szemben, amivel húsz éve fogadkoznak, hogy hamuvá perzselik a zsidók országát. Ez a két kisebbség, amelynek hangereje sokszorosan felülmúlja valódi súlyát, két, egymással homlokegyenest ellentétes irányban igyekszik minél távolabbra kerülni népünk élő centrumától.</w:t>
      </w:r>
    </w:p>
    <w:p>
      <w:pPr>
        <w:pStyle w:val="Normal"/>
        <w:rPr/>
      </w:pPr>
      <w:r>
        <w:rPr/>
      </w:r>
    </w:p>
    <w:p>
      <w:pPr>
        <w:pStyle w:val="Normal"/>
        <w:rPr/>
      </w:pPr>
      <w:r>
        <w:rPr/>
        <w:t xml:space="preserve">Bennünket, többieket azonban testestül-lelkestül az újfajta konszenzus határoz meg. Amikor az Én Istenemet írtam, a zsidó nép még a vallásos hitet körülvevő sötétben tapogatódzott, szédelegve a vérveszteségtől. Mára eloszlott a sötétség, s nem botladozunk többé. Tisztán látunk, és megerősödtünk. Izraeli testvéreinkre nézünk, hogy bátorságot és reményt merítsünk belőlük, s legtöbbünk - ki-ki a maga módján - az Örökkévaló felé fordítja tekintetét, kérve, hogy árassza végtelen kegyelmét Izraelre, szent földünk harmadik zsidó államára.  </w:t>
      </w:r>
    </w:p>
    <w:p>
      <w:pPr>
        <w:pStyle w:val="Normal"/>
        <w:rPr/>
      </w:pPr>
      <w:r>
        <w:rPr/>
      </w:r>
    </w:p>
    <w:p>
      <w:pPr>
        <w:pStyle w:val="Normal"/>
        <w:rPr/>
      </w:pPr>
      <w:r>
        <w:rPr/>
        <w:t>A szellemi központ cionizmusa</w:t>
      </w:r>
    </w:p>
    <w:p>
      <w:pPr>
        <w:pStyle w:val="Normal"/>
        <w:rPr/>
      </w:pPr>
      <w:r>
        <w:rPr/>
      </w:r>
    </w:p>
    <w:p>
      <w:pPr>
        <w:pStyle w:val="Normal"/>
        <w:rPr/>
      </w:pPr>
      <w:r>
        <w:rPr/>
        <w:t>A cionizmus, amely egykor a zsidóság politikai jelszava volt, az elmúlt tíz év alatt központi szerephez jutott. Herzl cionizmusa még azt hirdette, hogy a világon élő minden zsidónak Palesztinába kell települnie. A kialakult újfajta konszenzus azonban nem erre a doktrínára épül. Hetven évvel ezelőtt Herzl nagy ellenfele, Áchád Háám az újjászülető diaszpóra szellemi központjaként működő zsidó államról álmodott. Ezért a mérsékelt szemléletért rengeteg támadás és ócsárlás érte a szélsőséges cionisták részéről. Ma már úgy tűnik, próféta volt. A zsidók visszatérése a Szentföldre még mindig csupán messianisztikus látomás, ám Izrael máris betölti az új szellemi központ szerepét.</w:t>
      </w:r>
    </w:p>
    <w:p>
      <w:pPr>
        <w:pStyle w:val="Normal"/>
        <w:rPr/>
      </w:pPr>
      <w:r>
        <w:rPr/>
      </w:r>
    </w:p>
    <w:p>
      <w:pPr>
        <w:pStyle w:val="Normal"/>
        <w:rPr/>
      </w:pPr>
      <w:r>
        <w:rPr/>
        <w:t>A cionizmuson belüli nézetkülönbségek ellenére a mozgalom rátapintott korunk zsidóságának problémájára. Előre látta az európai katasztrófát, és figyelmeztetett, hogy a Palesztinába való visszatérés jelenti a kivezető utat. A nemzetközi politika nem kedvezett az elszánt cionista munkának. Az ég egyre sötétebbé vált, közelgett a szélvihar, de a tehetetlenség és tespedtség mégis Európában marasztalta a zsidókat. Néhányan, akik a nehézségek ellenére a Szentföldet választották, megmenekültek: gyakorlatilag Izrael lett az a varsói gettó, amely túlélte felkelését. A cionizmus komor történelmi győzelme abban állt, hogy megtartotta a nép új maradékát.</w:t>
      </w:r>
    </w:p>
    <w:p>
      <w:pPr>
        <w:pStyle w:val="Normal"/>
        <w:rPr/>
      </w:pPr>
      <w:r>
        <w:rPr/>
      </w:r>
    </w:p>
    <w:p>
      <w:pPr>
        <w:pStyle w:val="Normal"/>
        <w:rPr/>
      </w:pPr>
      <w:r>
        <w:rPr/>
        <w:t>Népünket azonban oly nagy veszélyek fenyegetik, hogy még a leghitetlenebbek is szinte kénytelenek további csodákban reménykedni. Az ostromgyűrűbe zárt Izrael minden esély ellenére három összecsapásból került ki győztesen. Ellenségei mégis újra fegyverkeznek, újabb határ menti támadásokat indítanak, tovább fenyegetőznek közeli elpusztításával, miközben a Szovjetunió nyíltan támogatja őket ebben, mintha nem lennének amúgy is meglehetősen nagy túlerőben a kicsiny zsidó állammal szemben.</w:t>
      </w:r>
    </w:p>
    <w:p>
      <w:pPr>
        <w:pStyle w:val="Normal"/>
        <w:rPr/>
      </w:pPr>
      <w:r>
        <w:rPr/>
      </w:r>
    </w:p>
    <w:p>
      <w:pPr>
        <w:pStyle w:val="Normal"/>
        <w:rPr/>
      </w:pPr>
      <w:r>
        <w:rPr/>
        <w:t>A szovjet zsidókat kulturális elgázosítás, hideg holokausztum tizedeli, amelyet testileg túlélhetnek ugyan, de identitásuk el fog enyészni benne. Valami különös, komisz rögeszme kényszere folytán a nagy orosz nép vezetői nem engedélyezik, hogy emlékművet állítsanak Babij Jar áldozatainak, s hogy a hárommilliós zsidóságnak iskolái és sajtótermékei legyenek; megtiltják az Izraelbe való kivándorlást azok számára, akik meg akarják őrizni zsidóságukat. A világ az orosz becsületen éktelenkedő szégyenfoltnak tekinti ezt a kegyetlen bánásmódot a németektől oly sokat szenvedett zsidókkal szemben. A jóérzésű emberek egyre várják, hogy ezt a szörnyű aberrációt túlhaladja az idő. Addig pedig ennek a néma, homályban botladozó zsidóságnak Izrael léte jelenti a reménység hamvadhatatlan jelzőtüzét.</w:t>
      </w:r>
    </w:p>
    <w:p>
      <w:pPr>
        <w:pStyle w:val="Normal"/>
        <w:rPr/>
      </w:pPr>
      <w:r>
        <w:rPr/>
      </w:r>
    </w:p>
    <w:p>
      <w:pPr>
        <w:pStyle w:val="Normal"/>
        <w:rPr/>
      </w:pPr>
      <w:r>
        <w:rPr/>
        <w:t xml:space="preserve">A föld legnagyobb demokratikus hatalmának révében biztonságban él az amerikai zsidóság. De a hasonulás kényszerének hullámverése egyre jobban alámossa örökségünk biztos talaját. Izrael a mi számunkra is a Gondviselés adta új forrást jelent, amely kultúránkat, szellemünket és hitünket táplálja.  </w:t>
      </w:r>
    </w:p>
    <w:p>
      <w:pPr>
        <w:pStyle w:val="Normal"/>
        <w:rPr/>
      </w:pPr>
      <w:r>
        <w:rPr/>
      </w:r>
    </w:p>
    <w:p>
      <w:pPr>
        <w:pStyle w:val="Normal"/>
        <w:rPr/>
      </w:pPr>
      <w:r>
        <w:rPr/>
        <w:t>No és a hit? No igen, a hit...</w:t>
      </w:r>
    </w:p>
    <w:p>
      <w:pPr>
        <w:pStyle w:val="Normal"/>
        <w:rPr/>
      </w:pPr>
      <w:r>
        <w:rPr/>
      </w:r>
    </w:p>
    <w:p>
      <w:pPr>
        <w:pStyle w:val="Normal"/>
        <w:rPr/>
      </w:pPr>
      <w:r>
        <w:rPr/>
        <w:t>- Mondja - kérdezte valaki a Fire Island-i tengerparton tíz évvel azután, hogy megírtam ezt a könyvet, az után a tíz év után, amelynek során mindezek a veszélyek egyre fenyegetőbbekké váltak -, maga még mindig vallásos?</w:t>
      </w:r>
    </w:p>
    <w:p>
      <w:pPr>
        <w:pStyle w:val="Normal"/>
        <w:rPr/>
      </w:pPr>
      <w:r>
        <w:rPr/>
      </w:r>
    </w:p>
    <w:p>
      <w:pPr>
        <w:pStyle w:val="Normal"/>
        <w:rPr/>
      </w:pPr>
      <w:r>
        <w:rPr/>
        <w:t>Ebben a könyvben mindvégig arról beszéltem, hogy a magam részéről szeretettel ragaszkodom a zsidó történelem hatalmas változásait, csodáit és veszedelmeit túlélt törvényünkhöz. Tudom, hogy az életmód és a vallás formája elkerülhetetlen változásokon megy keresztül: változott az egyiptomi kivonulástól a pusztában való vándorlásig, a puszta idejétől a bírák koráig, a bíráktól a királyokig, az Első Templomtól a Másodikig, a második államtól a szétszóratás hosszú évszázadaiig. A judaizmus nagyon szilárd, ugyanakkor nagyon alkalmazkodó is. Nem tudhatom, milyen új előírások és tanítások fognak életbe lépni a harmadik állam korában, s az Örökkévaló milyen új szavakat intéz majd hozzánk Jeruzsálemből, de hiszem, hogy ebben az új korszakban is a Tóra lesz a nemzet tartóoszlopa, ahogyan minden időkben az volt, a maihoz hasonló vallástalanokban s a még züllöttebb, barbárabb korokban is.</w:t>
      </w:r>
    </w:p>
    <w:p>
      <w:pPr>
        <w:pStyle w:val="Normal"/>
        <w:rPr/>
      </w:pPr>
      <w:r>
        <w:rPr/>
      </w:r>
    </w:p>
    <w:p>
      <w:pPr>
        <w:pStyle w:val="Normal"/>
        <w:rPr/>
      </w:pPr>
      <w:r>
        <w:rPr/>
        <w:t>Egyben biztos vagyok: az új konszenzus szellemi feltámadást fog magával hozni. A mélyponton túljutottunk. Az új nemzedék elég okos ahhoz, hogy a héber vagy akár a jiddis tanulása ne fárasztó, unalmas kötelezettség legyen számára, hanem egyszerű tennivaló. Ez önmagában még nem jár a valláshoz való visszatéréssel. De Isten szellemétől áthatott klasszikusaink művei csak arra várnak, hogy a diaszpórában is életre keljen a héber nyelv, ahogyan Izraelben már megtörtént. Nem tudom, közelegnek-e a messiási idők - bár remélem, hogy igen -, de saját szememmel látom, amint a szétszórt nemzet magára talál, számba veszi erőforrásait. A zsidók erejének legfőbb forrása pedig az, ami mindig is volt: szellemi örökségük.</w:t>
      </w:r>
    </w:p>
    <w:p>
      <w:pPr>
        <w:pStyle w:val="Normal"/>
        <w:rPr/>
      </w:pPr>
      <w:r>
        <w:rPr/>
      </w:r>
    </w:p>
    <w:p>
      <w:pPr>
        <w:pStyle w:val="Normal"/>
        <w:rPr/>
      </w:pPr>
      <w:r>
        <w:rPr/>
        <w:t>Az istenességnek gáncsot vető erők, a modern gondolkodás és a valóság iszonyatai azonban, jól tudom, ma legalább annyira félelmetesek, mint a Jób könyvében sorakozó szörnyűségek voltak. A halhatatlan próféta számos kétségére talán sohasem kaphatunk más választ, mint az övét: "...tudom, hogy az én megváltóm él..." A nagy történetfilozófus, Giambattista Vico úgy vélte, a zsidó nép kivételnek számít a nemzetek hanyatlásának törvényszerűsége alól. Ennek az a titka, mondja, hogy birtokában van Isten szavának, s ez nem mentette ugyan meg a történelem során reá zúdult szerencsétlenségektől és rémségektől, de lehetővé tette, hogy túlélje azokat. Ő hát az én Istenem.</w:t>
      </w:r>
    </w:p>
    <w:p>
      <w:pPr>
        <w:pStyle w:val="Normal"/>
        <w:rPr/>
      </w:pPr>
      <w:r>
        <w:rPr/>
      </w:r>
    </w:p>
    <w:p>
      <w:pPr>
        <w:pStyle w:val="Normal"/>
        <w:rPr/>
      </w:pPr>
      <w:r>
        <w:rPr/>
        <w:t>Az ősi időkben Izrael szolgált lakóhelyéül. A hívők bizonyosak benne, hogy megkezdődött a megváltás, s bármeddig tart is a beteljesülés, a zsidóság többé nem pusztán a fennmaradással teljesíti hivatását, mint az elmúlt kétezer év során, hanem azzal, hogy egy emberként dolgozik Cion újjáépítésén, a Béke Fejedelmének jövendő otthonán.</w:t>
      </w:r>
    </w:p>
    <w:p>
      <w:pPr>
        <w:pStyle w:val="Normal"/>
        <w:rPr/>
      </w:pPr>
      <w:r>
        <w:rPr/>
      </w:r>
    </w:p>
    <w:p>
      <w:pPr>
        <w:pStyle w:val="Normal"/>
        <w:rPr/>
      </w:pPr>
      <w:r>
        <w:rPr/>
        <w:t>Különös fajta nép vagyunk mi, zsidók. Úgy tűnik, a világ egyre közelebb kerül az időhöz - talán már meg is születtek a csecsemők, akik megérik -, amelyben eldől, hogy az emberiség fejlődése az aranykorhoz vagy a hamuvá porladt léthez vezetett. Mi, zsidók, már átéltük a hamu korszakát: éppen hogy megmaradtunk. Kemény harc árán, új és új veszélyeken át mégis megtaláltuk az újjáépítendő Arany Jeruzsálemhez vezető utat. Ez az a történelmi csoda, amelyből minden emberi reménység erőt meríthet.</w:t>
      </w:r>
    </w:p>
    <w:p>
      <w:pPr>
        <w:pStyle w:val="Normal"/>
        <w:rPr/>
      </w:pPr>
      <w:r>
        <w:rPr/>
      </w:r>
    </w:p>
    <w:p>
      <w:pPr>
        <w:pStyle w:val="Normal"/>
        <w:rPr/>
      </w:pPr>
      <w:r>
        <w:rPr/>
        <w:t>Washington, 1969. november 14. (5730. kiszlév 4.)</w:t>
      </w:r>
    </w:p>
    <w:p>
      <w:pPr>
        <w:pStyle w:val="Normal"/>
        <w:rPr/>
      </w:pPr>
      <w:r>
        <w:rPr/>
      </w:r>
    </w:p>
    <w:p>
      <w:pPr>
        <w:pStyle w:val="Normal"/>
        <w:rPr/>
      </w:pPr>
      <w:r>
        <w:rPr/>
      </w:r>
    </w:p>
    <w:p>
      <w:pPr>
        <w:pStyle w:val="Normal"/>
        <w:rPr/>
      </w:pPr>
      <w:r>
        <w:rPr/>
      </w:r>
    </w:p>
    <w:p>
      <w:pPr>
        <w:pStyle w:val="Normal"/>
        <w:rPr/>
      </w:pPr>
      <w:r>
        <w:rPr/>
        <w:t>UTÓIRAT A NEGYVENÉVES IZRAELRŐL, 1987</w:t>
      </w:r>
    </w:p>
    <w:p>
      <w:pPr>
        <w:pStyle w:val="Normal"/>
        <w:rPr/>
      </w:pPr>
      <w:r>
        <w:rPr/>
      </w:r>
    </w:p>
    <w:p>
      <w:pPr>
        <w:pStyle w:val="Normal"/>
        <w:rPr/>
      </w:pPr>
      <w:r>
        <w:rPr/>
        <w:t>FÖLD ÉS HIT</w:t>
      </w:r>
    </w:p>
    <w:p>
      <w:pPr>
        <w:pStyle w:val="Normal"/>
        <w:rPr/>
      </w:pPr>
      <w:r>
        <w:rPr/>
        <w:t>A mély szakadék</w:t>
      </w:r>
    </w:p>
    <w:p>
      <w:pPr>
        <w:pStyle w:val="Normal"/>
        <w:rPr/>
      </w:pPr>
      <w:r>
        <w:rPr/>
        <w:t>Folyamatos jelen</w:t>
      </w:r>
    </w:p>
    <w:p>
      <w:pPr>
        <w:pStyle w:val="Normal"/>
        <w:rPr/>
      </w:pPr>
      <w:r>
        <w:rPr/>
      </w:r>
    </w:p>
    <w:p>
      <w:pPr>
        <w:pStyle w:val="Normal"/>
        <w:rPr/>
      </w:pPr>
      <w:r>
        <w:rPr/>
        <w:t xml:space="preserve"> </w:t>
      </w:r>
    </w:p>
    <w:p>
      <w:pPr>
        <w:pStyle w:val="Normal"/>
        <w:rPr/>
      </w:pPr>
      <w:r>
        <w:rPr/>
      </w:r>
    </w:p>
    <w:p>
      <w:pPr>
        <w:pStyle w:val="Normal"/>
        <w:rPr/>
      </w:pPr>
      <w:r>
        <w:rPr/>
        <w:t>FÖLD ÉS HIT</w:t>
      </w:r>
    </w:p>
    <w:p>
      <w:pPr>
        <w:pStyle w:val="Normal"/>
        <w:rPr/>
      </w:pPr>
      <w:r>
        <w:rPr/>
      </w:r>
    </w:p>
    <w:p>
      <w:pPr>
        <w:pStyle w:val="Normal"/>
        <w:rPr/>
      </w:pPr>
      <w:r>
        <w:rPr/>
        <w:t>Fennállásának negyvenedik évében Izrael állandó hadiállapotban van arab szomszédaival. Ebből kell kiindulnunk, amikor a földről és a hitről beszélünk. Amikor ezt írom, 1987 márciusában, éppen hallgatnak a fegyverek, de az ellenségeskedés ma sem látszik végéhez közeledni. A zsidó lakosság száma negyven év alatt félmillióról több mint hárommillióra növekedett. Az izraeli hadsereg létszámához képest páratlan katonai erővé fejlődött: bizonyos harcászati és technológiai vonatkozásokban megközelíti a szuperhatalmak haderejét. Alkalmasint ez lehet az oka a pillanatnyi fegyvernyugvásnak is.</w:t>
      </w:r>
    </w:p>
    <w:p>
      <w:pPr>
        <w:pStyle w:val="Normal"/>
        <w:rPr/>
      </w:pPr>
      <w:r>
        <w:rPr/>
      </w:r>
    </w:p>
    <w:p>
      <w:pPr>
        <w:pStyle w:val="Normal"/>
        <w:rPr/>
      </w:pPr>
      <w:r>
        <w:rPr/>
        <w:t>Amióta 1969-ben megírtam a Hamu és arany című fejezetet, a zsidó állam rendkívüli története újabb katonai dicsőségekkel gyarapodott. A világsajtó főcímei sorra adtak hírt az 1973-as Jom Kippur-i háborúban aratott briliáns, bár rettenetes és hihetetlenül költséges győzelemről, az arab légi kalózok által túszul ejtett repülőutasok 1976-os entebbei kiszabadítási akciójáról, a palesztin aktivisták sokat vitatott libanoni kitoloncolásáról, az iraki atomerőmű lebombázásáról, a terroristák tuniszi főhadiszállása ellen intézett légitámadásról.</w:t>
      </w:r>
    </w:p>
    <w:p>
      <w:pPr>
        <w:pStyle w:val="Normal"/>
        <w:rPr/>
      </w:pPr>
      <w:r>
        <w:rPr/>
      </w:r>
    </w:p>
    <w:p>
      <w:pPr>
        <w:pStyle w:val="Normal"/>
        <w:rPr/>
      </w:pPr>
      <w:r>
        <w:rPr/>
        <w:t>Az izraeliek a béke érdekében boldogan lemondanának ezekről a győzelmekről. Ezt a hajlandóságukat be is bizonyították. 1982 áprilisában ott voltam a sarm-es-sejk-i tengerészeti bázison történt zászlólevonáson, amikor a Camp David-i egyezménynek megfelelően kivonták az izraeli csapatokat a Sínai-félszigetről. Az egyik fiam ott szolgált, a női csapategységek őrhajóján. Érte mentem, hogy elkísérjem új állomáshelyére, Éjlátba, s így lehettem tanúja a békéért hozott leglátványosabb áldozatnak. Örökre emlékezetemben őrzöm a képet, amint a női hajóraj egységei teljes sebességgel, baljósan jajveszékelő szirénázással köröznek a part mentén, mintha elsüllyedt hajótól vennének ünnepélyes búcsút, s a fehér egyenruhás, könnyező katonalányok feszes sorfalat állnak a rakparton, mialatt a Dávid-csillagos zászló szomorúan lefelé kúszik rúdjáról. Egyiptom elveszítette a Sínai-félsziget katonai erővel történő visszaszerzéséért vívott háborút. Az izraeliek a békefolyamat elindítása érdekében önként mondtak le erről a stratégiai fontosságú területről.</w:t>
      </w:r>
    </w:p>
    <w:p>
      <w:pPr>
        <w:pStyle w:val="Normal"/>
        <w:rPr/>
      </w:pPr>
      <w:r>
        <w:rPr/>
      </w:r>
    </w:p>
    <w:p>
      <w:pPr>
        <w:pStyle w:val="Normal"/>
        <w:rPr/>
      </w:pPr>
      <w:r>
        <w:rPr/>
        <w:t>Egyszer megkérdeztem egy izraeli tábornokot, hogy ez a kis nemzet vajon hogyan volt képes ilyen jelentős katonai győzelmeket aratni. Azt felelte:</w:t>
      </w:r>
    </w:p>
    <w:p>
      <w:pPr>
        <w:pStyle w:val="Normal"/>
        <w:rPr/>
      </w:pPr>
      <w:r>
        <w:rPr/>
        <w:t>- Kénytelenek voltunk.</w:t>
      </w:r>
    </w:p>
    <w:p>
      <w:pPr>
        <w:pStyle w:val="Normal"/>
        <w:rPr/>
      </w:pPr>
      <w:r>
        <w:rPr/>
      </w:r>
    </w:p>
    <w:p>
      <w:pPr>
        <w:pStyle w:val="Normal"/>
        <w:rPr/>
      </w:pPr>
      <w:r>
        <w:rPr/>
        <w:t>Ez a dolog lényege. Az arab olajmágnások megtehetik, hogy a pénzükért fegyvereket vásároljanak más országoktól, főként a Szovjetuniótól. Az izraelieknek maguknak kell kifejleszteniük a harckocsikat és egyéb védelmi eszközöket is. Ugyanazért kellett megtanulniuk a hadianyaggyártást és a fejlett technológia magas szintű alkalmazását nemcsak a hadsereg, hanem a tudomány és a mezőgazdaság területén is: mert kénytelenek voltak.</w:t>
      </w:r>
    </w:p>
    <w:p>
      <w:pPr>
        <w:pStyle w:val="Normal"/>
        <w:rPr/>
      </w:pPr>
      <w:r>
        <w:rPr/>
      </w:r>
    </w:p>
    <w:p>
      <w:pPr>
        <w:pStyle w:val="Normal"/>
        <w:rPr/>
      </w:pPr>
      <w:r>
        <w:rPr/>
        <w:t>Az izraeliek nemegyszer erőszakosaknak, gorombáknak tűnnek. A szábrá - így hívják az őshonos izraeli kaktuszt és az Izraelben született zsidókat is - nagyon találó jelkép: a kaktusz gyümölcse kívül tüskés, belül ízletes, édes. Nem csoda, hogy szúrós természetűek. Amerika segítőkészsége ellenére csillagászati méretű adókat kell fizetniük a katonai költségvetés fenntartására. Kemény munkával, sokszor másod- vagy harmadállás vállalásával keresik kenyerüket, miközben bármikor előfordulhat, hogy egyik pillanatról a másikra egyenruhába kell bújniuk, és harcba kell indulniuk. Minden évben heteket, hónapokat szolgálnak le tartalékosként a hadseregben. Hosszú napokat kell elvesztegetniük a pákidokkal, az aktatologató bürokratákkal való huzakodásra, a körülményeskedő belpolitika mezein legelésző sáskahad e bibliai csapásának elhárítására is. Demokráciájuk erős és szilárd, az egyetlen az abszolutizmus és a diktatúrák virágzásának régiójában. A két legnagyobb politikai csoportosulás köré merevült korszerűtlen választási rendszer következtében azonban a töredék frakciók szavazatai befolyásolják a döntéseket. Az ezek megszerzése érdekében kötött hallgatólagos megállapodások rendszerint a bürokrácia virágzásának kedveznek. Idővel bizonyára fel fogják ismerni ennek a helyzetnek a tarthatatlanságát, és véget fognak vetni a hivatalnokok szaporodási folyamatának, de egyelőre ez a helyzet.</w:t>
      </w:r>
    </w:p>
    <w:p>
      <w:pPr>
        <w:pStyle w:val="Normal"/>
        <w:rPr/>
      </w:pPr>
      <w:r>
        <w:rPr/>
      </w:r>
    </w:p>
    <w:p>
      <w:pPr>
        <w:pStyle w:val="Normal"/>
        <w:rPr/>
      </w:pPr>
      <w:r>
        <w:rPr/>
        <w:t>Mindebből arra lehetne következtetni, hogy izraelinak lenni rendkívül fáradságos dolog. Az izraeliek az állandó nehézségek és feszültségek ellenére mégis mosolyogva és könnyedén végzik a dolgukat. Mindig úgy érzem magam köztük, mintha egy óriási kisvárosban élnék, ahol nem igazán könnyű, de izgalmas és szép az élet. Talán attól támad ez az otthonos érzés, hogy úgy tűnik, majdnem mindenki ismer majdnem mindenkit. Lehetséges, hogy Izrael bizonyos vonatkozásban elviselhetetlen hely, de családias melegségéből negyven év után sem veszített.</w:t>
      </w:r>
    </w:p>
    <w:p>
      <w:pPr>
        <w:pStyle w:val="Normal"/>
        <w:rPr/>
      </w:pPr>
      <w:r>
        <w:rPr/>
      </w:r>
    </w:p>
    <w:p>
      <w:pPr>
        <w:pStyle w:val="Normal"/>
        <w:rPr/>
      </w:pPr>
      <w:r>
        <w:rPr/>
        <w:t xml:space="preserve">1955-ös első látogatásom óta sok változás történt Izraelben és az én életemben is. Ott éltem egy darabig, héber nyelvű előadásokat tartottam, sőt szerepeltem a televízióban is. Megvan az állandó támaszpontom Jeruzsálemben: egyszóval nem vagyok többé az a kábult turista, aki az Én Istenem 22. fejezetét írta. Mégis külföldiként élek, amikor ott vagyok: nem adózom, nem vagyok katonaköteles, bármikor elutazhatom, szabadon járhatom a világot amerikai útlevelemmel. Még mindig kívülálló vagyok, aki szereti az országot és lakóit, és szeretné minél alaposabban megismertetni őket másokkal.  </w:t>
      </w:r>
    </w:p>
    <w:p>
      <w:pPr>
        <w:pStyle w:val="Normal"/>
        <w:rPr/>
      </w:pPr>
      <w:r>
        <w:rPr/>
      </w:r>
    </w:p>
    <w:p>
      <w:pPr>
        <w:pStyle w:val="Normal"/>
        <w:rPr/>
      </w:pPr>
      <w:r>
        <w:rPr/>
        <w:t>A mély szakadék</w:t>
      </w:r>
    </w:p>
    <w:p>
      <w:pPr>
        <w:pStyle w:val="Normal"/>
        <w:rPr/>
      </w:pPr>
      <w:r>
        <w:rPr/>
      </w:r>
    </w:p>
    <w:p>
      <w:pPr>
        <w:pStyle w:val="Normal"/>
        <w:rPr/>
      </w:pPr>
      <w:r>
        <w:rPr/>
        <w:t>Abban a kérdésben, amiról ez a könyv szól, ősi vallásunk ügyében, áthidalhatatlan szakadék tátong a vallásos és világi izraeli lakosok között. Az összezártság is súlyosbítja ezt az ellentétet. A hagyományok és a modern élet között világszerte repedés mutatkozik, de a zsidók számára, akik a hitbe ágyazódva maradtak fenn a száműzetés tizenkilenc évszázadán át, élet-halál kérdése ez. Elkeserítő ütközeteknek, a politika és a hagyomány közötti, nyílt összecsapásoknak lehetünk tanúi. Herzog elnök Izrael legnagyobb problémájának tartja ezt a kérdést, amelynek súlyossága még az arab konfliktusét is felülmúlja.</w:t>
      </w:r>
    </w:p>
    <w:p>
      <w:pPr>
        <w:pStyle w:val="Normal"/>
        <w:rPr/>
      </w:pPr>
      <w:r>
        <w:rPr/>
      </w:r>
    </w:p>
    <w:p>
      <w:pPr>
        <w:pStyle w:val="Normal"/>
        <w:rPr/>
      </w:pPr>
      <w:r>
        <w:rPr/>
        <w:t>Az arab problémának ugyanis paradox módon pozitív oldala is mutatkozik. A világ zsidóságának Izraellel való szolidaritása az utóbbi években nagyrészt az arab ellenségeskedésnek köszönhető. A cionizmus száz-egynéhány évvel ezelőtt egy kis csoportnyi szenvedélyes idealista eszméje volt, akiket akkoriban a legtöbb zsidó felforgatóknak tekintett. A vészkorszak és Izrael megszületése valamelyest hitelesebbé tette a cionizmust, de megítélésében nem történt gyökeres változás, amíg az arabok 1967-es támadásával nyilvánvalóvá nem vált, hogy egy második vészkorszak fenyeget, és Izrael megdöbbentő győzelmet nem aratott a hatnapos háborúban. Ebben a percben következett be a történelmi fordulat, amikor a diaszpóra zsidósága elfogadta a cionizmust.</w:t>
      </w:r>
    </w:p>
    <w:p>
      <w:pPr>
        <w:pStyle w:val="Normal"/>
        <w:rPr/>
      </w:pPr>
      <w:r>
        <w:rPr/>
      </w:r>
    </w:p>
    <w:p>
      <w:pPr>
        <w:pStyle w:val="Normal"/>
        <w:rPr/>
      </w:pPr>
      <w:r>
        <w:rPr/>
        <w:t>A cionizmus kezdettől fogva megkérdőjelezhetetlenül a vallásban gyökeredzik. A zsidókat elsősorban az ragadta meg benne - még ha eleinte habozva fogadták is el -, hogy a földjükre való visszatérést hirdette meg. Ez az eszme csengett a száműzetés hosszú évszázadai alatt a Biblia és az imakönyv soraiból is. Cion földje az Írások grandiózus drámájának színhelye. Az összes próféta szavainak központi mondanivalója, hogy a végső időkben, a világbéke messiási korában népünk vissza fog térni földjére, és Cion lesz örökös lakóhelye.</w:t>
      </w:r>
    </w:p>
    <w:p>
      <w:pPr>
        <w:pStyle w:val="Normal"/>
        <w:rPr/>
      </w:pPr>
      <w:r>
        <w:rPr/>
      </w:r>
    </w:p>
    <w:p>
      <w:pPr>
        <w:pStyle w:val="Normal"/>
        <w:rPr/>
      </w:pPr>
      <w:r>
        <w:rPr/>
        <w:t>A modern cionizmus politikai programjának szóhasználata és ideológiája azonban a tizenkilencedik századi nagy forradalmi eszmeáramlatok, a nacionalizmus és a szocializmus bölcsőjében ringott. Ezeket a szellemi mozgalmakat elsősorban világi, sőt vallásellenes gondolkodás és cselekvés jellemezte. Ezért is tekinthették a cionizmust forradalomnak, egyfajta zsidó risorgimentónak. A legtöbb korai cionista a zsidó állam megteremtéséért folytatott fáradságos küzdelem során elvetette a vallást. Innen ered a cionista és a vallásos ideológia kettészakadása. Ma pedig, a végre-valahára elért földön, az új idők feszültségei teszik próbára a hitet.</w:t>
      </w:r>
    </w:p>
    <w:p>
      <w:pPr>
        <w:pStyle w:val="Normal"/>
        <w:rPr/>
      </w:pPr>
      <w:r>
        <w:rPr/>
      </w:r>
    </w:p>
    <w:p>
      <w:pPr>
        <w:pStyle w:val="Normal"/>
        <w:rPr/>
      </w:pPr>
      <w:r>
        <w:rPr/>
        <w:t>Ezek a feszültségek bizony élesek. A hívők számára a Tóra a sors állandó tényezője, éppolyan, mint a tudomány fizikai állandói. A Tórát körülvevő világ és szemlélete változik, de a Tóra változatlanul Isten által adott marad. A hitetlenek, köztük napjaink nem egy vezető cionista gondolkodója és alkotója, akik humanistákként határozzák meg magukat, a világegyetemet a véletlen eredményének tekintik, a Tórát pedig az emberi zsenialitás alkotásaként, nemzeti irodalmunk részeként fogják föl. A két szemlélet, mint már korábban szó esett róla, a felvilágosodás ideje óta folytatja csatározásait. Mindkét táborban akadnak hőzöngők, akik meggondolatlanságukban kínos és dicstelen helyzetbe hozzák eszmetársaikat. Az egyik szélsőség képviselői kővel hajigálják szombaton az autókat, a másikéi a jesivák körül randalíroznak. Mindig is lesznek fékezhetetlen őrültek.</w:t>
      </w:r>
    </w:p>
    <w:p>
      <w:pPr>
        <w:pStyle w:val="Normal"/>
        <w:rPr/>
      </w:pPr>
      <w:r>
        <w:rPr/>
      </w:r>
    </w:p>
    <w:p>
      <w:pPr>
        <w:pStyle w:val="Normal"/>
        <w:rPr/>
      </w:pPr>
      <w:r>
        <w:rPr/>
        <w:t>Nem lehet egyértelmű megoldást találni: ebben a helyzetben nem segíthetnek a mégoly harsány jelszavak sem. Csak abban reménykedhetünk, hogy a demokratikus zsidó államban élő izraeliek mindennapi viselkedésükkel megfelelő válaszokat adnak a vallás által minden eddiginél élesebben fölvetett kérdésekre, s a Szentföld közösen beszívott levegője - amely a Talmud szerint bölccsé teszi az embert - győzelemre segíti a nemzeti összetartozás érzését.</w:t>
      </w:r>
    </w:p>
    <w:p>
      <w:pPr>
        <w:pStyle w:val="Normal"/>
        <w:rPr/>
      </w:pPr>
      <w:r>
        <w:rPr/>
      </w:r>
    </w:p>
    <w:p>
      <w:pPr>
        <w:pStyle w:val="Normal"/>
        <w:rPr/>
      </w:pPr>
      <w:r>
        <w:rPr/>
        <w:t xml:space="preserve">Mi, hívők, a századok során megtanultuk, hogy toleranciával és megértéssel forduljunk a másfajta gondolkodás felé. A hitetlen cionisták valaha úgy vélték, Cion földjét nem a szent értelemben kell birtokba venni. Én azonban azt is tudom, mit rejtenek legjobb szellemeik kimondatlan gondolatai.  </w:t>
      </w:r>
    </w:p>
    <w:p>
      <w:pPr>
        <w:pStyle w:val="Normal"/>
        <w:rPr/>
      </w:pPr>
      <w:r>
        <w:rPr/>
      </w:r>
    </w:p>
    <w:p>
      <w:pPr>
        <w:pStyle w:val="Normal"/>
        <w:rPr/>
      </w:pPr>
      <w:r>
        <w:rPr/>
        <w:t>Folyamatos jelen</w:t>
      </w:r>
    </w:p>
    <w:p>
      <w:pPr>
        <w:pStyle w:val="Normal"/>
        <w:rPr/>
      </w:pPr>
      <w:r>
        <w:rPr/>
      </w:r>
    </w:p>
    <w:p>
      <w:pPr>
        <w:pStyle w:val="Normal"/>
        <w:rPr/>
      </w:pPr>
      <w:r>
        <w:rPr/>
        <w:t>Sok amerikai zsidó számára a judaizmus szinte azonos a virágzó Izraellel. Elmennek a zsinagógába, a templomba és a közösségi rendezvényekre is, de semmi másban nem képesek olyan buzgalommal részt venni, mint az Izraellel kapcsolatos eseményekben. Ben Gurion szokta mondani, hogy nem igazi cionista az, aki nem telepszik Izraelbe. Ha az öreg mester ma élne, azt hiszem, sürgősen lenyelné az ilyesfajta kijelentéseket. Az amerikai zsidóság hatalmas, megbízható támaszt jelent az izraeliek számára nagy történelmi menetelésük során.</w:t>
      </w:r>
    </w:p>
    <w:p>
      <w:pPr>
        <w:pStyle w:val="Normal"/>
        <w:rPr/>
      </w:pPr>
      <w:r>
        <w:rPr/>
      </w:r>
    </w:p>
    <w:p>
      <w:pPr>
        <w:pStyle w:val="Normal"/>
        <w:rPr/>
      </w:pPr>
      <w:r>
        <w:rPr/>
        <w:t>Minden akadály, minden átvonuló vihar ellenére is micsoda menet ez! A mai ötven év alattiak már nem emlékeznek arra az időre, amikor Izrael még nem létezett. Az iskolások számára Izrael földrajzi realitás, akárcsak Norvégia vagy Görögország: van, méghozzá a tömegtájékoztatásban elfoglalt helyét figyelembe véve sokkal inkább van, mint a föld legtöbb országa. A világ Izrael felé forduló figyelme a cionizmus győzelmét jelenti, sőt bizonyos értelemben beteljesülését, ahogyan a mag is a virágban tetőződik be. A Messiás minden zsidót Cionba visz majd, mondják a próféták. A cionizmus azonban nyilvánvalóan nem fogja ezt megtenni.</w:t>
      </w:r>
    </w:p>
    <w:p>
      <w:pPr>
        <w:pStyle w:val="Normal"/>
        <w:rPr/>
      </w:pPr>
      <w:r>
        <w:rPr/>
      </w:r>
    </w:p>
    <w:p>
      <w:pPr>
        <w:pStyle w:val="Normal"/>
        <w:rPr/>
      </w:pPr>
      <w:r>
        <w:rPr/>
        <w:t>Akkor hát mi a helyzet az álijával? A világ zsidósága nem siet a hadban álló izraeliek segítségére, akiknek első élcsapatai oly régóta tartják a frontot? Úgy tűnik, bizony nem indultak meg a messiási kor tömegei, amelyekről Herzl próféciái, Ben Gurion zokszavai szóltak. Ma még nem: a Messiás még várat magára. De évről évre, az eseményektől függően változó számban, jönnek és jönnek.</w:t>
      </w:r>
    </w:p>
    <w:p>
      <w:pPr>
        <w:pStyle w:val="Normal"/>
        <w:rPr/>
      </w:pPr>
      <w:r>
        <w:rPr/>
      </w:r>
    </w:p>
    <w:p>
      <w:pPr>
        <w:pStyle w:val="Normal"/>
        <w:rPr/>
      </w:pPr>
      <w:r>
        <w:rPr/>
        <w:t>Izrael elsősorban a bolygó zsidó menedékhelye lett. A kavargó Latin-Amerikában félmillió zsidó él, aki ott született, és valószínűleg ott is fog meghalni, mert nem tud útra kelni; több mint kétmillió szovjet zsidó hatalmas csoportja vár szabadulásra. Ha ezek a tömegek végre megtehetik - vagy rákényszerülnek -, hogy útnak induljanak, bizonyosan lesz köztük, aki Észak-Amerikát, Ausztráliát vagy Nyugat-Európát fogja választani, s ezért senki nem tehet neki szemrehányást. De a Cionba vezető útra is sokan rálépnek majd közülük. Ben Gurion azt mondta nekem 1955-ben, hogy Izrael biztonságához négymillió zsidóra lenne szükség. Az az érzésem, hogy az új bevándorlókkal még a századforduló előtt elérik ezt a létszámot.</w:t>
      </w:r>
    </w:p>
    <w:p>
      <w:pPr>
        <w:pStyle w:val="Normal"/>
        <w:rPr/>
      </w:pPr>
      <w:r>
        <w:rPr/>
      </w:r>
    </w:p>
    <w:p>
      <w:pPr>
        <w:pStyle w:val="Normal"/>
        <w:rPr/>
      </w:pPr>
      <w:r>
        <w:rPr/>
        <w:t>Az amerikai és európai zsidó fiatalok, akiket megbűvölt Izrael nagyszerű csodája, szintén évről évre növekvő számban csatlakoznak a visszatérés nagy folyamatához. A fiam, aki a haditengerészetnél szolgált, s a körülmények szerencsétlen alakulása folytán kénytelen volt eljönni Izraelből, magával hozta az ország iránti olthatatlan szerelmét, a vágyat, hogy újra megpróbáljon ott élni, és nem utolsósorban tüneményes izraeli menyasszonyát. Egyszer azt mondta: "Izrael nem más, mint az egész zsidó történelem egyetlen lézernyalábba tömörítve." Nem is hangzik rosszul. De persze nem mindenki ítélkezik ilyen sarkosan. Az izraeliek beleszületnek ebbe: ételük és italuk ez az egészséges szemlélet. Nem mondom gyávának azt a néhányat, aki belefárad ebbe, és az emigrációt választja: azt gondolom róluk, hogy egyszerűen csak emberek. Tisztelem a többséget, amely tántoríthatatlanul követi azt a sugárnyalábot, családot alapít, és végzi a dolgát: jókedvű, ha oka van rá, és harcba száll, ha arra van szükség; akárcsak azokat a zsidókat, akik világszerte a visszatérők bátor csapataihoz csatlakoznak.</w:t>
      </w:r>
    </w:p>
    <w:p>
      <w:pPr>
        <w:pStyle w:val="Normal"/>
        <w:rPr/>
      </w:pPr>
      <w:r>
        <w:rPr/>
      </w:r>
    </w:p>
    <w:p>
      <w:pPr>
        <w:pStyle w:val="Normal"/>
        <w:rPr/>
      </w:pPr>
      <w:r>
        <w:rPr/>
        <w:t>Az áhítatos szemlélő még mindig a csoda csillogásában látja Izraelt. A vészmadarak csak a problémákon rágódnak: az áskenáz és szfárd zsidók társadalmi különbségén, a Munkapárt és a nacionalista politika közötti ellentéteken, az állandóan felszínre kerülő vallási összecsapásokon, a területek zavaros helyzetén, az időnkénti gazdasági nehézségeken és az engesztelhetetlen iszlám gyűlölködésen. Mindez a valósághoz tartozik.</w:t>
      </w:r>
    </w:p>
    <w:p>
      <w:pPr>
        <w:pStyle w:val="Normal"/>
        <w:rPr/>
      </w:pPr>
      <w:r>
        <w:rPr/>
      </w:r>
    </w:p>
    <w:p>
      <w:pPr>
        <w:pStyle w:val="Normal"/>
        <w:rPr/>
      </w:pPr>
      <w:r>
        <w:rPr/>
        <w:t>Ám mindezeket számításba véve Cion erősebb, mint valaha. Élete izgalmas és színpompás. Ellenségei között zűrzavar uralkodik: nemegyszer egymás torkát szorongatják. A föld legnagyobb országa a politikai viszonyok rendkívül szélsőséges hányattatásai közepette is szövetségeseként és barátjaként tartja számon Izraelt. A többi nemzet egyre inkább kénytelen elfogadni a tényt, hogy a nagy visszatérés megtörtént, van zsidó állam, és számolni kell vele. Az arabok egyre kevesebb sikerrel próbálják megállítani ezt a folyamatot. Lehet, hogy mire ez a vázlat kikerül a nyomdából, az újabb események fényében már elévültté vált mindaz, amit itt leírtam, de ma, 1987 márciusában ilyen a zsidók szépséges, viruló földjének valósághű képe.</w:t>
      </w:r>
    </w:p>
    <w:p>
      <w:pPr>
        <w:pStyle w:val="Normal"/>
        <w:rPr/>
      </w:pPr>
      <w:r>
        <w:rPr/>
      </w:r>
    </w:p>
    <w:p>
      <w:pPr>
        <w:pStyle w:val="Normal"/>
        <w:rPr/>
      </w:pPr>
      <w:r>
        <w:rPr/>
        <w:t>A hit pedig a sebes változással járó féktelen csatározások ellenére is életben van ezen a földön. Úgy képzelem, a hit és a föld ugyanannak az éremnek két oldala: azé a sékelé, amely Izrael minden egyes, új szabadságot nyert gyermekét jelképezte a Sínai-hegyi első népszámláláskor. Egy izraeli szólással zárom le ezt a pillanatképet a visszatérés negyvenedik évében izgalmasan tündöklő Cionról: "Jihje b'széder". Rendben lesz...</w:t>
      </w:r>
    </w:p>
    <w:p>
      <w:pPr>
        <w:pStyle w:val="Normal"/>
        <w:rPr/>
      </w:pPr>
      <w:r>
        <w:rPr/>
      </w:r>
    </w:p>
    <w:p>
      <w:pPr>
        <w:pStyle w:val="Normal"/>
        <w:rPr/>
      </w:pPr>
      <w:r>
        <w:rPr/>
        <w:t>Palm Springs, 1987. március 15. (5747 Purimja)</w:t>
      </w:r>
    </w:p>
    <w:p>
      <w:pPr>
        <w:pStyle w:val="Normal"/>
        <w:rPr/>
      </w:pPr>
      <w:r>
        <w:rPr/>
        <w:t>Herman Wouk</w:t>
      </w:r>
    </w:p>
    <w:p>
      <w:pPr>
        <w:pStyle w:val="Normal"/>
        <w:rPr/>
      </w:pPr>
      <w:r>
        <w:rPr/>
      </w:r>
    </w:p>
    <w:p>
      <w:pPr>
        <w:pStyle w:val="Normal"/>
        <w:rPr/>
      </w:pPr>
      <w:r>
        <w:rPr/>
      </w:r>
    </w:p>
    <w:p>
      <w:pPr>
        <w:pStyle w:val="Normal"/>
        <w:rPr/>
      </w:pPr>
      <w:r>
        <w:rPr/>
      </w:r>
    </w:p>
    <w:p>
      <w:pPr>
        <w:pStyle w:val="Normal"/>
        <w:rPr/>
      </w:pPr>
      <w:r>
        <w:rPr/>
        <w:t>JEGYZETEK</w:t>
      </w:r>
    </w:p>
    <w:p>
      <w:pPr>
        <w:pStyle w:val="Normal"/>
        <w:rPr/>
      </w:pPr>
      <w:r>
        <w:rPr/>
      </w:r>
    </w:p>
    <w:p>
      <w:pPr>
        <w:pStyle w:val="Normal"/>
        <w:rPr/>
      </w:pPr>
      <w:r>
        <w:rPr/>
        <w:t>Könyvem végére értem. Az itt következő jegyzetek néhány kiegészítő megjegyzést tartalmaznak, és további olvasmányokat ajánlanak. Ha az olvasó hajlandó némi időt szánni az alábbi, különösebb módszeresség nélkül összeállított kommentárokra, talán ezekben is találkozni fog egy-egy érdekesebb gondolattal.</w:t>
      </w:r>
    </w:p>
    <w:p>
      <w:pPr>
        <w:pStyle w:val="Normal"/>
        <w:rPr/>
      </w:pPr>
      <w:r>
        <w:rPr/>
      </w:r>
    </w:p>
    <w:p>
      <w:pPr>
        <w:pStyle w:val="Normal"/>
        <w:rPr/>
      </w:pPr>
      <w:r>
        <w:rPr/>
        <w:t>A jegyzetek nem alkalmasak arra, hogy egy világvallás hiányos vázlatát adekvát beszámolóvá kerekítsék. Könyvem minden egyes fejezetének témájáról szavak millióit írták már le a héber irodalomban, esetenként a világirodalomban is. Lehet, hogy képtelenség egyetlen könyvbe zsugorítani a judaizmust, s az is lehet, hogy alábecsültem a feladat nagyságát. De bárki, aki arra vállalkoznék, hogy áttekinthetően és tömören bemutassa az olvasóközönségnek a zsidó vallást, ugyanazzal a problémával kerülne szembe, amivel nekem is meg kellett küzdenem: kötetekre menő anyagokat kellene kihagynia.</w:t>
      </w:r>
    </w:p>
    <w:p>
      <w:pPr>
        <w:pStyle w:val="Normal"/>
        <w:rPr/>
      </w:pPr>
      <w:r>
        <w:rPr/>
      </w:r>
    </w:p>
    <w:p>
      <w:pPr>
        <w:pStyle w:val="Normal"/>
        <w:rPr/>
      </w:pPr>
      <w:r>
        <w:rPr/>
        <w:t>Bár elég sok kutatómunkát végeztem könyvem megírásához, mégsem voltam tökéletesen biztos magamban. A szakmai pontosság érdekében egy kiváló amerikai talmudistához fordultam, aki minden egyes munkafázisban fejezetről fejezetre átnézte a kéziratot. Mivel tisztában vagyok azzal, hogy a tudósok felfogása egyes kérdésekben homlokegyenest ellenkező lehet, rajta kívül még három, nagy tudású rabbival is véleményeztettem a kész könyvet. A régészeti és tudományos Biblia-kritikai részleteket egy szakértővel ellenőriztettem, akinek a publikációi ezzel a területtel foglalkoznak. A klasszikus és modern filozófiával foglalkozó passzusokat egy nagy egyetem filozófiai tanszékének vezetője vetette alá meglehetősen beható vizsgálatnak. A szakmai és ténykérdésekben a szakértők javaslatai szerint korrigáltam az anyagot, a szemlélet terén azonban többnyire a saját gondolataimra támaszkodtam.</w:t>
      </w:r>
    </w:p>
    <w:p>
      <w:pPr>
        <w:pStyle w:val="Normal"/>
        <w:rPr/>
      </w:pPr>
      <w:r>
        <w:rPr/>
      </w:r>
    </w:p>
    <w:p>
      <w:pPr>
        <w:pStyle w:val="Normal"/>
        <w:rPr/>
      </w:pPr>
      <w:r>
        <w:rPr/>
        <w:t>Mondanom sem kell, hogy ez a zsidó hithez való általános útmutatónak szánt könyv nem alkalmas jogi kérdések tisztázására. Az ilyen problémák megoldására csakis a zsidó tudomány avatott mesterei jogosultak.</w:t>
      </w:r>
    </w:p>
    <w:p>
      <w:pPr>
        <w:pStyle w:val="Normal"/>
        <w:rPr/>
      </w:pPr>
      <w:r>
        <w:rPr/>
      </w:r>
    </w:p>
    <w:p>
      <w:pPr>
        <w:pStyle w:val="Normal"/>
        <w:rPr/>
      </w:pPr>
      <w:r>
        <w:rPr/>
        <w:t>A héber szavak átírása inkább az érthetőséget szolgálja, mintsem a tökéletes pontosságot. Az olvashatóság és a héber kiejtést leginkább megközelítő átírás érdekében nem alkalmaztam a tudományos transzliterációt.*</w:t>
      </w:r>
    </w:p>
    <w:p>
      <w:pPr>
        <w:pStyle w:val="Normal"/>
        <w:rPr/>
      </w:pPr>
      <w:r>
        <w:rPr/>
      </w:r>
    </w:p>
    <w:p>
      <w:pPr>
        <w:pStyle w:val="Normal"/>
        <w:rPr/>
      </w:pPr>
      <w:r>
        <w:rPr/>
        <w:t>A könyv szerkesztése során szó szerint kérdések százait gyomláltam ki az anyagból azzal a szándékkal, hogy a Jegyzetekben foglalkozzam velük, azután innen is ki kellett hagynom őket. Ha az összes jelentős magyarázattal és értelmezéssel foglalkoztam volna, munkám rövid összefoglaló helyett végül többkötetes tárgymutatóvá hízik. Újra meg újra megnyirbáltam hát az anyagot, hogy a monumentális tárgykör áttekinthető alapvetését adhassam az olvasó kezébe.</w:t>
      </w:r>
    </w:p>
    <w:p>
      <w:pPr>
        <w:pStyle w:val="Normal"/>
        <w:rPr/>
      </w:pPr>
      <w:r>
        <w:rPr/>
      </w:r>
    </w:p>
    <w:p>
      <w:pPr>
        <w:pStyle w:val="Normal"/>
        <w:rPr/>
      </w:pPr>
      <w:r>
        <w:rPr/>
        <w:t>Némi töprengés után úgy döntöttem, hogy a szövegen belül sem hivatkozom az itt következő jegyzetekre. A szakkönyvekben természetesen magam is fontosnak tartom a sorszámozott utalásokat, de a folyamatos olvasás céljára szolgáló kötetben semmi értelmüket nem látom.</w:t>
      </w:r>
    </w:p>
    <w:p>
      <w:pPr>
        <w:pStyle w:val="Normal"/>
        <w:rPr/>
      </w:pPr>
      <w:r>
        <w:rPr/>
      </w:r>
    </w:p>
    <w:p>
      <w:pPr>
        <w:pStyle w:val="Normal"/>
        <w:rPr/>
      </w:pPr>
      <w:r>
        <w:rPr/>
        <w:t xml:space="preserve"> </w:t>
      </w:r>
    </w:p>
    <w:p>
      <w:pPr>
        <w:pStyle w:val="Normal"/>
        <w:rPr/>
      </w:pPr>
      <w:r>
        <w:rPr/>
      </w:r>
    </w:p>
    <w:p>
      <w:pPr>
        <w:pStyle w:val="Normal"/>
        <w:rPr/>
      </w:pPr>
      <w:r>
        <w:rPr/>
        <w:t>LÁBJEGYZET</w:t>
      </w:r>
    </w:p>
    <w:p>
      <w:pPr>
        <w:pStyle w:val="Normal"/>
        <w:rPr/>
      </w:pPr>
      <w:r>
        <w:rPr/>
      </w:r>
    </w:p>
    <w:p>
      <w:pPr>
        <w:pStyle w:val="Normal"/>
        <w:rPr/>
      </w:pPr>
      <w:r>
        <w:rPr/>
        <w:t xml:space="preserve">* A jegyzetanyag elsősorban az amerikai olvasók számára készült. Ezért ezt a részt nem fordítottam le teljes terjedelmében: nem szerepelnek benne a kizárólag Amerikára vonatkozó részletek. M. K. </w:t>
      </w:r>
    </w:p>
    <w:p>
      <w:pPr>
        <w:pStyle w:val="Normal"/>
        <w:rPr/>
      </w:pPr>
      <w:r>
        <w:rPr/>
      </w:r>
    </w:p>
    <w:p>
      <w:pPr>
        <w:pStyle w:val="Normal"/>
        <w:rPr/>
      </w:pPr>
      <w:r>
        <w:rPr/>
        <w:t>LÁBJEGYZET</w:t>
      </w:r>
    </w:p>
    <w:p>
      <w:pPr>
        <w:pStyle w:val="Normal"/>
        <w:rPr/>
      </w:pPr>
      <w:r>
        <w:rPr/>
      </w:r>
    </w:p>
    <w:p>
      <w:pPr>
        <w:pStyle w:val="Normal"/>
        <w:rPr/>
      </w:pPr>
      <w:r>
        <w:rPr/>
        <w:t xml:space="preserve">* Ugyanez vonatkozik a fordításra is, amelyben hasonló okokból alkalmaztam a magyar fonetikát. M. K.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0:28:00Z</dcterms:created>
  <dc:creator>Pufi</dc:creator>
  <dc:description/>
  <dc:language>en-US</dc:language>
  <cp:lastModifiedBy>Pufi</cp:lastModifiedBy>
  <dcterms:modified xsi:type="dcterms:W3CDTF">2006-08-08T20:29:00Z</dcterms:modified>
  <cp:revision>1</cp:revision>
  <dc:subject/>
  <dc:title>Herman Wouk-A zsidó életforma</dc:title>
</cp:coreProperties>
</file>