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124808855"/>
      <w:bookmarkStart w:id="1" w:name="_1124808783"/>
      <w:bookmarkEnd w:id="0"/>
      <w:bookmarkEnd w:id="1"/>
      <w:r>
        <w:rPr>
          <w:b/>
        </w:rPr>
        <w:object w:dxaOrig="9054" w:dyaOrig="9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109.35pt" filled="f" o:ole="">
            <v:imagedata r:id="rId3" o:title=""/>
          </v:shape>
          <o:OLEObject Type="Embed" ProgID="" ShapeID="ole_rId2" DrawAspect="Content" ObjectID="_32102951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Woody Allen bölcsességei</w:t>
      </w:r>
    </w:p>
    <w:p>
      <w:pPr>
        <w:pStyle w:val="Normal"/>
        <w:spacing w:before="100" w:after="100"/>
        <w:ind w:left="720" w:right="720" w:hanging="0"/>
        <w:rPr/>
      </w:pPr>
      <w:r>
        <w:rPr/>
      </w:r>
    </w:p>
    <w:p>
      <w:pPr>
        <w:pStyle w:val="List"/>
        <w:numPr>
          <w:ilvl w:val="0"/>
          <w:numId w:val="1"/>
        </w:numPr>
        <w:rPr/>
      </w:pPr>
      <w:r>
        <w:rPr/>
        <w:t xml:space="preserve">Az egyetlen bajom az életemmel, hogy nem valaki más vagyok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nagyapám amúgy igen jelentéktelen ember volt. A temetésén a halottaskocsi ment leghátul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z élet dolgait két részre osztom: rettenetesre és kibírhatatlanra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És együtt alszik majd a bárány és a farkas, de a bárány nem alszik majd jól. /bibliájának egy részlete/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Sohasem akartam a karrierje útjában állni. Hogyan is kívánhatnám egy hozzá fogható szépségű lánytól, hogy otthagyja a roncsderbit?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Osztrigát pedig nem eszem. Az én ételem legyen halott - ne beteg, ne sebesült - halott!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- „Érdekes arca van. Érdekes hogy ez egy arc.”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- „ ...az arca olyan volt, mint Louis Armstrong hangja.”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Gyerekkoromban egyszer eltűntem pár napra otthonról. A szüleim azonnal reagáltak, kiadták a szobám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Hogy higgyek Istenben, mikor pont a múlt héten egy villanyírógép billentyűje becsípte a nyelvemet..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Már hetedik éve, hogy anyósom átjön karácsonykor. Idén újítunk. Beengedjük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Részt vettem egy gyorsolvasó-tanfolyamon. A Háború és békét nem egészen 20 perc alatt olvastam el. Az oroszokról szól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Sohasem lennék egy olyan klubnak a tagja, amelyik elfogadna engem tagjának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Nem az a kérdés, hogy van-e mennyország, hanem az, hogy hányig van nyitva, és melyik busszal lehet odajutni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ki korán kel, az igen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- „Az hagyján, hogy nincs Isten, de próbálj meg vasárnap vízvezetékszerelőt találni !”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- „Megkérdezték tőlem, hogy szeretnék-e tovább élni az emberek emlékezetében, de én tulajdonképpen a saját nappalimban szeretnék tovább élni.”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Szép dolog a szerelem egy férfi és egy nő között... feltéve ha a megfelelő férfi és a megfelelő nő közé kerül az ember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Szeretem ezt az aranyórát. Apám a halálos ágyán adta el nekem. </w:t>
      </w:r>
    </w:p>
    <w:p>
      <w:pPr>
        <w:pStyle w:val="List"/>
        <w:numPr>
          <w:ilvl w:val="0"/>
          <w:numId w:val="1"/>
        </w:numPr>
        <w:rPr/>
      </w:pPr>
      <w:r>
        <w:rPr/>
        <w:t>Az agyam a második legkedvesebb szervem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feleségem alapjában véve gyerekes. A múltkor is bejött a fürdőszobába és elsüllyesztette a papirhajócskáimat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Valószínűleg túl lassú vagyok. Nemrég elütött egy autó, amit két ember tolt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Könnyű boldognak lenni, ha semmi más gondod nincs az életben, minthogy mennyi nyálat eressz ki a szádon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Utáltam és bántam minden napot, amelyet az iskolában kellett töltenem. Azt akartam, hogy tanítsanak meg írni-olvasni, és aztán hagyjanak békén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Beültem egy étterembe, ahol minden fogást M.E.F. áron számláztak: Más Emberek Fizetése szerint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Chaplin, indulásából következően, fantasztikus akrobata képességekkel érkezett a filmiparba. Nekem nincs ilyen hátterem. Nekem a szöveg az erősségem - a bemondásaim valószínűleg jobbak, mint Chaplinéi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kenyérpirítóm gyűlöl engem..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Ha újra születnék, inkább néger kosárlabdázó szeretnék lenni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Egy bizonyos nőtípus kedvel engem. Az a típus, aki legalább egyszer már felvágta az ereit. A nőkre tett hatásom egyenesen arányos azzal, ahányszor már öngyilkosok akartak lenni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szüleim egyszerű emberek voltak. Hittek Istenben és a padlószőnyegben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Negyedórán belül el akartam venni feleségül... Fél órán belül már eszembe se jutott, hogy ellopjam a retiküljét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Kiraboltam egy hentesüzletet, száztizenhat borjúszeletet zsákmányoltam, de aztán neki kellett vágnom, hogy köretet is szerezzek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fiúk napjában egyszer kaptak meleg ételt: egy kondér gőzt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Rosszabb dolgok is vannak a halálnál: aki valaha is együtt töltött egy estét egy biztosítási ügynökkel, tudja, hogy mire gondolok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Mi vár ránk a halál után? A mennyország? A pokol? És lányok lesznek ott?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A főiskolán a metafizika órán puskáztam: belenéztem a mellettem ülő fiú lelkébe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Soha életemben nem keveredtem bajba, mindig az alkalomhoz illő ételeket ettem.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Vajon van-e túlvilág? És lehet-e ott zuhanyozni? 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Vajon miért mondja minden nő, hogy csapnivaló szerető vagyok? Hogy tudnak ilyen végleges álláspontra helyezkedni 3 perc alatt? </w:t>
      </w:r>
    </w:p>
    <w:p>
      <w:pPr>
        <w:pStyle w:val="List"/>
        <w:numPr>
          <w:ilvl w:val="0"/>
          <w:numId w:val="1"/>
        </w:numPr>
        <w:rPr/>
      </w:pPr>
      <w:r>
        <w:rPr/>
        <w:t>A feleségem szeret szex közben hozzám  beszélni. A múlt éjszaka is</w:t>
        <w:br/>
        <w:t xml:space="preserve"> felhívott egy  szállodából.</w:t>
      </w:r>
    </w:p>
    <w:p>
      <w:pPr>
        <w:pStyle w:val="List"/>
        <w:numPr>
          <w:ilvl w:val="0"/>
          <w:numId w:val="1"/>
        </w:numPr>
        <w:rPr/>
      </w:pPr>
      <w:r>
        <w:rPr/>
        <w:t>A feleségem szereti a szexet a kocsi hátsó ülésén. Csak az a  baj, hogy</w:t>
        <w:br/>
        <w:t xml:space="preserve"> azt akarja, én vezessek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Annyira csúnya, hogy  ha a szótárat kinyitod a „csúnya” szónál, az ő</w:t>
        <w:br/>
        <w:t xml:space="preserve"> fényképét találod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A  feleségem olyan kövér, hogy amikor a strandon napozik, az  emberek</w:t>
        <w:br/>
        <w:t xml:space="preserve"> megpróbálják visszatuszkolni a vízbe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Ha nem lennének  zsebtolvajok, nulla lenne a nemi életem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lmentem egy masszázsszalonba.  Sajnos önkiszolgáló volt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gy utcalány azt mondta nekem, fáj a  feje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gy lány felhívott: „Gyere át, nincs itthon senki.” Átmentem.  Tényleg</w:t>
        <w:br/>
        <w:t xml:space="preserve"> nem volt otthon senki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gyszer megkérdeztem a  feleségem, szex után miért nem gyújt rá? Azt</w:t>
        <w:br/>
        <w:t xml:space="preserve"> felelte: „egyszerre  egy csikk is elég.”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Rossz szerető vagyok. Egyszer kifütyült egy  kukkoló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Vettem egy könyvet, aminek „100 új pozitúra” volt a címe.  Kificamodtam</w:t>
        <w:br/>
        <w:t xml:space="preserve"> - egy nyomdahiba miatt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Azt mondják: „Szeresd úgy  felebarátodat, mint saját magad.” Ez azt</w:t>
        <w:br/>
        <w:t xml:space="preserve"> jelenti, hogy ki is  kell vernem neki?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Az utazási irodában azt mondták, 7 éjszakát tölthetek  Hawaiin. De</w:t>
        <w:br/>
        <w:t xml:space="preserve"> egyetlen   napot sem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Kemény dolog a  házasság. A feleségem simán megcsókolja a kutyánkat, de</w:t>
        <w:br/>
        <w:t xml:space="preserve"> nem hajlandó a poharamból inni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lég pattanásos voltam. Egyszer  elaludtam a könyvtárban és arra</w:t>
        <w:br/>
        <w:t xml:space="preserve"> ébredtem, hogy egy vak ember  olvassa az arcomat.</w:t>
      </w:r>
    </w:p>
    <w:p>
      <w:pPr>
        <w:pStyle w:val="List"/>
        <w:numPr>
          <w:ilvl w:val="0"/>
          <w:numId w:val="1"/>
        </w:numPr>
        <w:rPr/>
      </w:pPr>
      <w:r>
        <w:rPr/>
        <w:t xml:space="preserve"> </w:t>
      </w:r>
      <w:r>
        <w:rPr/>
        <w:t>Egyszer azt mondtam az apámnak, hogy már unom a körbe-körbe szaladgálást, erre odaszögezte a másik lábamat is a padlóhoz.</w:t>
      </w:r>
    </w:p>
    <w:p>
      <w:pPr>
        <w:pStyle w:val="List"/>
        <w:numPr>
          <w:ilvl w:val="0"/>
          <w:numId w:val="1"/>
        </w:numPr>
        <w:rPr/>
      </w:pPr>
      <w:r>
        <w:rPr/>
        <w:t>Amikor apám szexre vágyott, az anyám az én fényképemet  mutogatta neki.</w:t>
      </w:r>
    </w:p>
    <w:p>
      <w:pPr>
        <w:pStyle w:val="List"/>
        <w:numPr>
          <w:ilvl w:val="0"/>
          <w:numId w:val="1"/>
        </w:numPr>
        <w:rPr/>
      </w:pPr>
      <w:r>
        <w:rPr/>
        <w:t>Egyszer annyira depressziós voltam, hogy elhatároztam,  leugrok a</w:t>
        <w:br/>
        <w:t>tizedik emeletről. Erre hoztak egy lelkészt, aki azt mondta:</w:t>
        <w:br/>
        <w:t>„Elkészülni ........ vigyázz ....”</w:t>
      </w:r>
    </w:p>
    <w:p>
      <w:pPr>
        <w:pStyle w:val="List"/>
        <w:numPr>
          <w:ilvl w:val="0"/>
          <w:numId w:val="1"/>
        </w:numPr>
        <w:rPr/>
      </w:pPr>
      <w:r>
        <w:rPr/>
        <w:t>Egyszer elvesztem, és megkérdeztem egy  rendőrt: „segítene megkeresni a</w:t>
        <w:br/>
        <w:t xml:space="preserve"> szüleimet?” Mire a rendőr: „Nem is tudom,  annyi helyre bújhattak...”</w:t>
      </w:r>
    </w:p>
    <w:p>
      <w:pPr>
        <w:pStyle w:val="List"/>
        <w:numPr>
          <w:ilvl w:val="0"/>
          <w:numId w:val="1"/>
        </w:numPr>
        <w:rPr/>
      </w:pPr>
      <w:r>
        <w:rPr/>
        <w:t>Egyszer megkértek, álljak modellt egy  plakáthoz. A plakát</w:t>
        <w:br/>
        <w:t xml:space="preserve"> fogamzásgátlót reklámozott...</w:t>
      </w:r>
    </w:p>
    <w:p>
      <w:pPr>
        <w:pStyle w:val="List"/>
        <w:numPr>
          <w:ilvl w:val="0"/>
          <w:numId w:val="1"/>
        </w:numPr>
        <w:rPr/>
      </w:pPr>
      <w:r>
        <w:rPr/>
        <w:t>Egy  kisállat-kereskedésben dolgoztam. Az emberek állandóan</w:t>
        <w:br/>
        <w:t>kérdezgették, hogy  nőttem ilyen nagyra.</w:t>
      </w:r>
    </w:p>
    <w:p>
      <w:pPr>
        <w:pStyle w:val="Lista2"/>
        <w:numPr>
          <w:ilvl w:val="0"/>
          <w:numId w:val="1"/>
        </w:numPr>
        <w:rPr/>
      </w:pPr>
      <w:r>
        <w:rPr/>
        <w:t>Olyan kutyám volt, amikor rájött, hogy hasonlítunk  egymásra, megölte</w:t>
        <w:br/>
        <w:t>magát.</w:t>
      </w:r>
    </w:p>
    <w:p>
      <w:pPr>
        <w:pStyle w:val="Lista2"/>
        <w:numPr>
          <w:ilvl w:val="0"/>
          <w:numId w:val="1"/>
        </w:numPr>
        <w:rPr/>
      </w:pPr>
      <w:r>
        <w:rPr/>
        <w:t>A lányoktól nem kaptam semmilyen  megbecsülést. Egyszer elmentem egy</w:t>
        <w:br/>
        <w:t xml:space="preserve"> randira. Két órát vártam a sarkon. Odajött  egy lány.</w:t>
        <w:br/>
        <w:t>Megkérdeztem: ’Te vagy Louise?’</w:t>
        <w:br/>
        <w:t>Azt kérdezte: ’Te vagy  Rodney?’</w:t>
        <w:br/>
        <w:t>Azt feleltem: ’Igen, én vagyok.’</w:t>
        <w:br/>
        <w:t>Erre ő azt mondta: ’Nem, nem én  vagyok Louise.’”</w:t>
      </w:r>
    </w:p>
    <w:p>
      <w:pPr>
        <w:pStyle w:val="Lista3"/>
        <w:numPr>
          <w:ilvl w:val="0"/>
          <w:numId w:val="1"/>
        </w:numPr>
        <w:rPr/>
      </w:pPr>
      <w:r>
        <w:rPr/>
        <w:t>Ahányszor a homokozóban játszottam, a macska mindig  megpróbált betemetni.</w:t>
      </w:r>
    </w:p>
    <w:p>
      <w:pPr>
        <w:pStyle w:val="Lista3"/>
        <w:numPr>
          <w:ilvl w:val="0"/>
          <w:numId w:val="1"/>
        </w:numPr>
        <w:rPr/>
      </w:pPr>
      <w:r>
        <w:rPr/>
        <w:t>Anyám sosem szoptatott: azt mondta, barátjaként  szeret.</w:t>
      </w:r>
    </w:p>
    <w:p>
      <w:pPr>
        <w:pStyle w:val="Lista3"/>
        <w:numPr>
          <w:ilvl w:val="0"/>
          <w:numId w:val="1"/>
        </w:numPr>
        <w:rPr/>
      </w:pPr>
      <w:r>
        <w:rPr/>
        <w:t>Anyámnak a születésem után voltak reggeli  rosszullétei.</w:t>
      </w:r>
    </w:p>
    <w:p>
      <w:pPr>
        <w:pStyle w:val="Lista3"/>
        <w:numPr>
          <w:ilvl w:val="0"/>
          <w:numId w:val="1"/>
        </w:numPr>
        <w:rPr/>
      </w:pPr>
      <w:r>
        <w:rPr/>
        <w:t>Amikor megszülettem, az orvos azt mondta az apámnak:  „Sajnálom, mindent</w:t>
        <w:br/>
        <w:t>megtettünk, de mégis kibújt.”</w:t>
      </w:r>
    </w:p>
    <w:p>
      <w:pPr>
        <w:pStyle w:val="Lista3"/>
        <w:numPr>
          <w:ilvl w:val="0"/>
          <w:numId w:val="1"/>
        </w:numPr>
        <w:rPr/>
      </w:pPr>
      <w:r>
        <w:rPr/>
        <w:t>Nálunk otthon én vagyok a főnök, a feleségem csak a döntéshozó.</w:t>
      </w:r>
    </w:p>
    <w:p>
      <w:pPr>
        <w:pStyle w:val="Lista3"/>
        <w:numPr>
          <w:ilvl w:val="0"/>
          <w:numId w:val="1"/>
        </w:numPr>
        <w:rPr/>
      </w:pPr>
      <w:r>
        <w:rPr/>
        <w:t>Az egyetlen alkalom, amikor a feleségemmel egyszerre volt orgazmusunk akkor volt, amikor a bíró aláírta a válóperes papírokat.</w:t>
      </w:r>
    </w:p>
    <w:p>
      <w:pPr>
        <w:pStyle w:val="Lista3"/>
        <w:numPr>
          <w:ilvl w:val="0"/>
          <w:numId w:val="1"/>
        </w:numPr>
        <w:rPr/>
      </w:pPr>
      <w:r>
        <w:rPr/>
        <w:t>Nem vagyok olyan normális, mint amilyennek látszom.</w:t>
      </w:r>
    </w:p>
    <w:p>
      <w:pPr>
        <w:pStyle w:val="Lista3"/>
        <w:numPr>
          <w:ilvl w:val="0"/>
          <w:numId w:val="1"/>
        </w:numPr>
        <w:rPr/>
      </w:pPr>
      <w:r>
        <w:rPr/>
        <w:t>Kétféle ember létezik: a jó és a rossz. A jó ember jobban alszik, viszont úgy néz ki, a rosszak jobban élvezik az ébrenlétet.</w:t>
      </w:r>
    </w:p>
    <w:p>
      <w:pPr>
        <w:pStyle w:val="Lista3"/>
        <w:numPr>
          <w:ilvl w:val="0"/>
          <w:numId w:val="1"/>
        </w:numPr>
        <w:rPr/>
      </w:pPr>
      <w:r>
        <w:rPr/>
        <w:t>Nem vagyok nagy ivó. Szilveszterkor két martini után megpróbáltam elrabolni és Kubába téríteni egy liftet.</w:t>
      </w:r>
    </w:p>
    <w:p>
      <w:pPr>
        <w:pStyle w:val="Lista3"/>
        <w:numPr>
          <w:ilvl w:val="0"/>
          <w:numId w:val="1"/>
        </w:numPr>
        <w:rPr/>
      </w:pPr>
      <w:r>
        <w:rPr/>
        <w:t>Sikerült meggyőznie a főnökét arról, hogy pusztán azzal megduplázhatnák a profitot, ha kinyitják a bejárati ajtót, és engedik bejönni a vevőket.</w:t>
      </w:r>
    </w:p>
    <w:p>
      <w:pPr>
        <w:pStyle w:val="Lista3"/>
        <w:numPr>
          <w:ilvl w:val="0"/>
          <w:numId w:val="1"/>
        </w:numPr>
        <w:rPr/>
      </w:pPr>
      <w:r>
        <w:rPr/>
        <w:t>Nem, semmiféle tanulmányokat nem folytattam az iskolában. Ők tanulmányoztak engem.</w:t>
      </w:r>
    </w:p>
    <w:p>
      <w:pPr>
        <w:pStyle w:val="Lista3"/>
        <w:numPr>
          <w:ilvl w:val="0"/>
          <w:numId w:val="1"/>
        </w:numPr>
        <w:rPr/>
      </w:pPr>
      <w:r>
        <w:rPr/>
        <w:t xml:space="preserve">Csak úgy lehetsz boldog, ha szeretsz szenvedni. </w:t>
      </w:r>
    </w:p>
    <w:p>
      <w:pPr>
        <w:pStyle w:val="Lista3"/>
        <w:numPr>
          <w:ilvl w:val="0"/>
          <w:numId w:val="1"/>
        </w:numPr>
        <w:rPr/>
      </w:pPr>
      <w:r>
        <w:rPr/>
        <w:t xml:space="preserve">Hiszek a szexben és a halálban: két olyan élmény, amelyben csak egyszer van része az embernek. </w:t>
      </w:r>
    </w:p>
    <w:p>
      <w:pPr>
        <w:pStyle w:val="Lista3"/>
        <w:numPr>
          <w:ilvl w:val="0"/>
          <w:numId w:val="1"/>
        </w:numPr>
        <w:rPr/>
      </w:pPr>
      <w:r>
        <w:rPr/>
        <w:t>Te a szexet használod mindenféle érzelem kifejezésére, a szeretetet kivéve.</w:t>
      </w:r>
    </w:p>
    <w:p>
      <w:pPr>
        <w:pStyle w:val="Lista3"/>
        <w:numPr>
          <w:ilvl w:val="0"/>
          <w:numId w:val="1"/>
        </w:numPr>
        <w:rPr/>
      </w:pPr>
      <w:r>
        <w:rPr/>
        <w:t>A zsidó hagyományok szellemében nevelkedtem. Arra tanítottak, hogy ne vegyek el goj lányt, ne borotválkozzam szombaton, és főleg sose borotváljak meg goj lányt szombaton.</w:t>
      </w:r>
    </w:p>
    <w:p>
      <w:pPr>
        <w:pStyle w:val="Lista3"/>
        <w:numPr>
          <w:ilvl w:val="0"/>
          <w:numId w:val="1"/>
        </w:numPr>
        <w:rPr/>
      </w:pPr>
      <w:r>
        <w:rPr/>
        <w:t>Ha biszex vagy, kapásból megduplázódnak az esélyeid egy szombat esti randevúra.</w:t>
      </w:r>
    </w:p>
    <w:p>
      <w:pPr>
        <w:pStyle w:val="Lista3"/>
        <w:numPr>
          <w:ilvl w:val="0"/>
          <w:numId w:val="1"/>
        </w:numPr>
        <w:rPr/>
      </w:pPr>
      <w:r>
        <w:rPr/>
        <w:t>Nem akarok élni olyan városban, ahol az egyetlen kulturális fejlődés az, hogy a piros lámpánál jobbra lehet forduln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olyogni annyi, mint magunkról elfeledkezni mások kedvéér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hogy a költő is mondta: "Csak Isten képes arra, hogy fákat csináljon" - valószínűleg azért, mert nem könnyű kitalálni, hogyan kell feltenni a kérge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énz jobb, mint a szegénység, már csak anyagi szempontból is. </w:t>
      </w:r>
    </w:p>
    <w:p>
      <w:pPr>
        <w:pStyle w:val="Normal"/>
        <w:numPr>
          <w:ilvl w:val="0"/>
          <w:numId w:val="1"/>
        </w:numPr>
        <w:rPr/>
      </w:pPr>
      <w:r>
        <w:rPr/>
        <w:t>A szex szerelem nélkül csak üres szenvedély. Viszont az üres szenvedélyek között az egyik legjobb.</w:t>
      </w:r>
    </w:p>
    <w:p>
      <w:pPr>
        <w:pStyle w:val="Normal"/>
        <w:numPr>
          <w:ilvl w:val="0"/>
          <w:numId w:val="1"/>
        </w:numPr>
        <w:rPr/>
      </w:pPr>
      <w:r>
        <w:rPr/>
        <w:t>Mi van akkor, ha minden csak a képzelet szüleménye, semmi sem létezik? Ebben az esetben a szőnyegemért jelentősen többet fizettem a kelleténél.</w:t>
      </w:r>
    </w:p>
    <w:p>
      <w:pPr>
        <w:pStyle w:val="Normal"/>
        <w:numPr>
          <w:ilvl w:val="0"/>
          <w:numId w:val="1"/>
        </w:numPr>
        <w:rPr/>
      </w:pPr>
      <w:r>
        <w:rPr/>
        <w:t>Hiszek abban, hogy a szex két ember között gyönyörű dolog. Öt ember között pedig fantasztikus!</w:t>
      </w:r>
    </w:p>
    <w:p>
      <w:pPr>
        <w:pStyle w:val="Normal"/>
        <w:numPr>
          <w:ilvl w:val="0"/>
          <w:numId w:val="1"/>
        </w:numPr>
        <w:rPr/>
      </w:pPr>
      <w:r>
        <w:rPr/>
        <w:t>Nem vettek be a sakkcsapatba a magasságom miatt.</w:t>
      </w:r>
    </w:p>
    <w:p>
      <w:pPr>
        <w:pStyle w:val="Normal"/>
        <w:numPr>
          <w:ilvl w:val="0"/>
          <w:numId w:val="1"/>
        </w:numPr>
        <w:rPr/>
      </w:pPr>
      <w:r>
        <w:rPr/>
        <w:t>Nem félek a haláltól, egyszerűen csak nem szeretnék akkor ott lenni.</w:t>
      </w:r>
    </w:p>
    <w:p>
      <w:pPr>
        <w:pStyle w:val="Normal"/>
        <w:numPr>
          <w:ilvl w:val="0"/>
          <w:numId w:val="1"/>
        </w:numPr>
        <w:rPr/>
      </w:pPr>
      <w:r>
        <w:rPr/>
        <w:t>Semmi bajom az önkielégítéssel, ez szex valakivel, akit szere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>
          <w:b/>
          <w:bCs/>
          <w:sz w:val="36"/>
          <w:szCs w:val="36"/>
        </w:rPr>
        <w:t>Woody Allen (1935-)</w:t>
      </w:r>
      <w:r>
        <w:rPr/>
        <w:t xml:space="preserve"> </w:t>
        <w:br/>
      </w:r>
      <w:r>
        <w:rPr>
          <w:b/>
          <w:bCs/>
        </w:rPr>
        <w:t>American comic actor, writer, and filmmaker</w:t>
      </w:r>
      <w:r>
        <w:rPr/>
        <w:t xml:space="preserve"> </w:t>
      </w:r>
    </w:p>
    <w:p>
      <w:pPr>
        <w:pStyle w:val="NormlWeb"/>
        <w:rPr/>
      </w:pPr>
      <w:r>
        <w:drawing>
          <wp:anchor behindDoc="0" distT="76200" distB="76200" distL="0" distR="1524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14375" cy="714375"/>
            <wp:effectExtent l="0" t="0" r="0" b="0"/>
            <wp:wrapSquare wrapText="bothSides"/>
            <wp:docPr id="1" name="allenwoo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lenwoody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A halállal mellékesen az a fõ gond, hogy attõl félünk, hogy nincs élet utána - egy lehangoló gondolat, különösen azoknak, akiknek teher a borotválkozás. Úgyszintén jogos félelem, hogy van élet a haláál után, de senki nem tudja meg, hogy hol lehet megszerezni.</w:t>
      </w:r>
      <w:r>
        <w:rPr/>
        <w:t xml:space="preserve"> </w:t>
      </w:r>
    </w:p>
    <w:p>
      <w:pPr>
        <w:pStyle w:val="NormlWeb"/>
        <w:rPr/>
      </w:pPr>
      <w:r>
        <w:rPr/>
        <w:t xml:space="preserve">--"Korai esszék," </w:t>
      </w:r>
      <w:r>
        <w:rPr>
          <w:i/>
          <w:iCs/>
        </w:rPr>
        <w:t>Without Feathers</w:t>
      </w:r>
      <w:r>
        <w:rPr/>
        <w:t xml:space="preserve"> </w:t>
      </w:r>
    </w:p>
    <w:p>
      <w:pPr>
        <w:pStyle w:val="NormlWeb"/>
        <w:rPr/>
      </w:pPr>
      <w:r>
        <w:rPr>
          <w:sz w:val="27"/>
          <w:szCs w:val="27"/>
        </w:rPr>
        <w:t>Idõnként irigylem azokat, akik természetes módon vallásosak, anélkül, hogy agymosással húzta volna bele a szervezett sürgölõdés.</w:t>
      </w:r>
      <w:r>
        <w:rPr/>
        <w:t xml:space="preserve"> </w:t>
        <w:br/>
        <w:t xml:space="preserve">-- </w:t>
      </w:r>
      <w:r>
        <w:rPr>
          <w:i/>
          <w:iCs/>
        </w:rPr>
        <w:t>Rolling Stone</w:t>
      </w:r>
      <w:r>
        <w:rPr/>
        <w:t xml:space="preserve">, 1987 </w:t>
      </w:r>
    </w:p>
    <w:p>
      <w:pPr>
        <w:pStyle w:val="NormlWeb"/>
        <w:rPr/>
      </w:pPr>
      <w:r>
        <w:rPr>
          <w:sz w:val="27"/>
          <w:szCs w:val="27"/>
        </w:rPr>
        <w:t>Bárcsak Isten egy egyértelmû jelet adna! Mondjuk azzal, hogy egy svájci bankban egy nagy letétet helyez a nevemre.</w:t>
      </w:r>
      <w:r>
        <w:rPr/>
        <w:t xml:space="preserve"> </w:t>
        <w:br/>
        <w:t xml:space="preserve">-- "válogatás Allen jegyzeteibõl," in </w:t>
      </w:r>
      <w:r>
        <w:rPr>
          <w:i/>
          <w:iCs/>
        </w:rPr>
        <w:t>New Yorker,</w:t>
      </w:r>
      <w:r>
        <w:rPr/>
        <w:t xml:space="preserve"> Nov. 5, 1973 </w:t>
      </w:r>
    </w:p>
    <w:p>
      <w:pPr>
        <w:pStyle w:val="NormlWeb"/>
        <w:rPr/>
      </w:pPr>
      <w:r>
        <w:rPr>
          <w:sz w:val="27"/>
          <w:szCs w:val="27"/>
        </w:rPr>
        <w:t>Nemcsak, hogy nincs Isten, de próbálj meg egy vízvezetékszerelõt találni hétvégén.</w:t>
      </w:r>
      <w:r>
        <w:rPr/>
        <w:t xml:space="preserve"> </w:t>
        <w:br/>
        <w:t xml:space="preserve">-- "Az én filozófiám," </w:t>
      </w:r>
      <w:r>
        <w:rPr>
          <w:i/>
          <w:iCs/>
        </w:rPr>
        <w:t>The New Yorker</w:t>
      </w:r>
      <w:r>
        <w:rPr/>
        <w:t xml:space="preserve">, Dec. 27, 1969 </w:t>
      </w:r>
    </w:p>
    <w:p>
      <w:pPr>
        <w:pStyle w:val="NormlWeb"/>
        <w:rPr/>
      </w:pPr>
      <w:r>
        <w:rPr>
          <w:sz w:val="27"/>
          <w:szCs w:val="27"/>
        </w:rPr>
        <w:t>Hogy hihetnék Istenben, amikor éppen a mult héten ragadt be a nyelvem egy elektronikus írógép görgõjébe?</w:t>
      </w:r>
      <w:r>
        <w:rPr/>
        <w:t xml:space="preserve"> </w:t>
        <w:br/>
        <w:t xml:space="preserve">-- </w:t>
      </w:r>
      <w:r>
        <w:rPr>
          <w:i/>
          <w:iCs/>
        </w:rPr>
        <w:t>Without Feathers</w:t>
      </w:r>
      <w:r>
        <w:rPr/>
        <w:t xml:space="preserve">, 1975 </w:t>
      </w:r>
    </w:p>
    <w:p>
      <w:pPr>
        <w:pStyle w:val="NormlWeb"/>
        <w:rPr/>
      </w:pPr>
      <w:r>
        <w:rPr>
          <w:sz w:val="27"/>
          <w:szCs w:val="27"/>
        </w:rPr>
        <w:t>Ha kiderülne, hogy van Isten, nem hinném, hogy gonosz. De a legrosszabb, amit mondhatsz róla, hogy ügyefogyott.</w:t>
      </w:r>
      <w:r>
        <w:rPr/>
        <w:t xml:space="preserve"> </w:t>
      </w:r>
    </w:p>
    <w:p>
      <w:pPr>
        <w:pStyle w:val="NormlWeb"/>
        <w:rPr/>
      </w:pPr>
      <w:r>
        <w:rPr>
          <w:sz w:val="27"/>
          <w:szCs w:val="27"/>
        </w:rPr>
        <w:t>NEKED ateista vagyok; Istennek viszont a Kitartó Ellenzék.</w:t>
      </w:r>
      <w:r>
        <w:rPr/>
        <w:t xml:space="preserve"> </w:t>
        <w:br/>
        <w:t xml:space="preserve">  </w:t>
      </w:r>
    </w:p>
    <w:p>
      <w:pPr>
        <w:pStyle w:val="NormlWeb"/>
        <w:rPr/>
      </w:pPr>
      <w:r>
        <w:rPr>
          <w:sz w:val="27"/>
          <w:szCs w:val="27"/>
        </w:rPr>
        <w:t>Én nem a munkámmal akarom a halhatatlanságot elérni. Azzal akarok halhatatlan lenni, hogy nem halok meg.</w:t>
      </w:r>
      <w:r>
        <w:rPr/>
        <w:t xml:space="preserve"> </w:t>
        <w:br/>
        <w:t xml:space="preserve">-- </w:t>
      </w:r>
      <w:r>
        <w:rPr>
          <w:b/>
          <w:bCs/>
        </w:rPr>
        <w:t>Woody Allen</w:t>
      </w:r>
      <w:r>
        <w:rPr/>
        <w:t xml:space="preserve">. idézte: Edward Lax, </w:t>
      </w:r>
      <w:r>
        <w:rPr>
          <w:i/>
          <w:iCs/>
        </w:rPr>
        <w:t>Woody Allen és a humora</w:t>
      </w:r>
      <w:r>
        <w:rPr/>
        <w:t xml:space="preserve">, ch. 12 (1975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8036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9360"/>
                        </a:xfrm>
                        <a:prstGeom prst="rect">
                          <a:avLst/>
                        </a:prstGeom>
                        <a:solidFill>
                          <a:srgbClr val="6363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36363" stroked="f" o:allowincell="f" style="position:absolute;margin-left:0pt;margin-top:-0.8pt;width:226.75pt;height:0.7pt;mso-wrap-style:none;v-text-anchor:middle;mso-position-vertical:top">
                <v:fill o:detectmouseclick="t" type="solid" color2="#9c9c9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>Ha Woody Allen muzulmán volna, már rég halott lenne.</w:t>
      </w:r>
      <w:r>
        <w:rPr/>
        <w:t xml:space="preserve"> </w:t>
      </w:r>
    </w:p>
    <w:p>
      <w:pPr>
        <w:pStyle w:val="NormlWeb"/>
        <w:rPr/>
      </w:pPr>
      <w:r>
        <w:rPr/>
        <w:t xml:space="preserve">-- </w:t>
      </w:r>
      <w:r>
        <w:rPr>
          <w:b/>
          <w:bCs/>
        </w:rPr>
        <w:t>Salman Rushdie</w:t>
      </w:r>
      <w:r>
        <w:rPr/>
        <w:t xml:space="preserve">, indiai születésû angol író. idézet: </w:t>
      </w:r>
      <w:r>
        <w:rPr>
          <w:i/>
          <w:iCs/>
        </w:rPr>
        <w:t xml:space="preserve">Independent </w:t>
      </w:r>
      <w:r>
        <w:rPr/>
        <w:t xml:space="preserve">(London, 18 Feb. 1989). </w:t>
      </w:r>
      <w:r>
        <w:rPr>
          <w:i/>
          <w:iCs/>
        </w:rPr>
        <w:t>The Columbia Dictionary of Quotations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1:10:00Z</dcterms:created>
  <dc:creator>Csillag</dc:creator>
  <dc:description/>
  <dc:language>en-US</dc:language>
  <cp:lastModifiedBy>Csillag</cp:lastModifiedBy>
  <cp:lastPrinted>2003-09-11T17:51:00Z</cp:lastPrinted>
  <dcterms:modified xsi:type="dcterms:W3CDTF">2004-04-13T23:07:00Z</dcterms:modified>
  <cp:revision>12</cp:revision>
  <dc:subject/>
  <dc:title>Woody Allen bölcsességei</dc:title>
</cp:coreProperties>
</file>