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before="2400" w:after="0"/>
        <w:jc w:val="center"/>
        <w:rPr>
          <w:rFonts w:ascii="Palatino Linotype" w:hAnsi="Palatino Linotype" w:cs="Palatino Linotype"/>
          <w:b/>
          <w:b/>
          <w:bCs/>
          <w:kern w:val="2"/>
          <w:sz w:val="56"/>
          <w:szCs w:val="56"/>
        </w:rPr>
      </w:pPr>
      <w:r>
        <w:rPr>
          <w:rFonts w:cs="Palatino Linotype" w:ascii="Palatino Linotype" w:hAnsi="Palatino Linotype"/>
          <w:b/>
          <w:bCs/>
          <w:kern w:val="2"/>
          <w:sz w:val="56"/>
          <w:szCs w:val="56"/>
        </w:rPr>
        <w:t>Tom Wolfe</w:t>
      </w:r>
    </w:p>
    <w:p>
      <w:pPr>
        <w:pStyle w:val="Stlus"/>
        <w:widowControl/>
        <w:spacing w:before="0" w:after="6000"/>
        <w:jc w:val="center"/>
        <w:rPr/>
      </w:pPr>
      <w:r>
        <w:rPr>
          <w:rFonts w:cs="Palatino Linotype" w:ascii="Palatino Linotype" w:hAnsi="Palatino Linotype"/>
          <w:b/>
          <w:bCs/>
          <w:outline/>
          <w:kern w:val="2"/>
          <w:sz w:val="56"/>
          <w:szCs w:val="56"/>
        </w:rPr>
        <w:t>Amerikai kapcsolat</w:t>
        <w:br/>
      </w:r>
      <w:r>
        <w:rPr>
          <w:rFonts w:cs="Palatino Linotype" w:ascii="Palatino Linotype" w:hAnsi="Palatino Linotype"/>
          <w:i/>
          <w:iCs/>
          <w:kern w:val="2"/>
        </w:rPr>
        <w:t>Esszék, kisregény</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THENAEUM 2000 KIADÓ</w:t>
        <w:br/>
        <w:t>Budapest, 2002</w:t>
      </w:r>
      <w:r>
        <w:br w:type="page"/>
      </w:r>
    </w:p>
    <w:p>
      <w:pPr>
        <w:pStyle w:val="Stlus"/>
        <w:widowControl/>
        <w:spacing w:before="1200" w:after="0"/>
        <w:jc w:val="center"/>
        <w:rPr/>
      </w:pPr>
      <w:r>
        <w:rPr>
          <w:rFonts w:cs="Palatino Linotype" w:ascii="Palatino Linotype" w:hAnsi="Palatino Linotype"/>
          <w:kern w:val="2"/>
        </w:rPr>
        <w:t>A fordítás alapjául szolgáló mű</w:t>
        <w:br/>
        <w:t xml:space="preserve">Tom Wolfe: </w:t>
      </w:r>
      <w:r>
        <w:rPr>
          <w:rFonts w:cs="Palatino Linotype" w:ascii="Palatino Linotype" w:hAnsi="Palatino Linotype"/>
          <w:i/>
          <w:kern w:val="2"/>
        </w:rPr>
        <w:t>Hocking Up</w:t>
      </w:r>
      <w:r>
        <w:rPr>
          <w:rFonts w:cs="Palatino Linotype" w:ascii="Palatino Linotype" w:hAnsi="Palatino Linotype"/>
          <w:kern w:val="2"/>
        </w:rPr>
        <w:t>. New York,</w:t>
        <w:br/>
        <w:t>Farrar Straus Giroux, 2000</w:t>
        <w:br/>
        <w:t>Copyright © 2000 by Tom Wolfe</w:t>
      </w:r>
    </w:p>
    <w:p>
      <w:pPr>
        <w:pStyle w:val="Stlus"/>
        <w:widowControl/>
        <w:spacing w:before="1200" w:after="0"/>
        <w:jc w:val="center"/>
        <w:rPr/>
      </w:pPr>
      <w:r>
        <w:rPr>
          <w:rFonts w:cs="Palatino Linotype" w:ascii="Palatino Linotype" w:hAnsi="Palatino Linotype"/>
          <w:kern w:val="2"/>
        </w:rPr>
        <w:t>Az esszéket fordította © Magyarics Tamás</w:t>
        <w:br/>
        <w:t>A kisregényt fordította © Reviczky Béla</w:t>
      </w:r>
    </w:p>
    <w:p>
      <w:pPr>
        <w:pStyle w:val="Stlus"/>
        <w:widowControl/>
        <w:spacing w:before="6000" w:after="0"/>
        <w:jc w:val="center"/>
        <w:rPr>
          <w:rFonts w:ascii="Palatino Linotype" w:hAnsi="Palatino Linotype" w:cs="Palatino Linotype"/>
          <w:kern w:val="2"/>
        </w:rPr>
      </w:pPr>
      <w:r>
        <w:rPr>
          <w:rFonts w:cs="Palatino Linotype" w:ascii="Palatino Linotype" w:hAnsi="Palatino Linotype"/>
          <w:kern w:val="2"/>
        </w:rPr>
        <w:t>Kiadta az Athenaeum 2000 Kiadó,</w:t>
        <w:br/>
        <w:t>az 1795-ben alapított Magyar Könyvkiadók</w:t>
        <w:br/>
        <w:t>és Könyvterjesztők Egyesülésének a tagja.</w:t>
      </w:r>
    </w:p>
    <w:p>
      <w:pPr>
        <w:pStyle w:val="Stlus"/>
        <w:widowControl/>
        <w:spacing w:before="1200" w:after="0"/>
        <w:jc w:val="center"/>
        <w:rPr>
          <w:rFonts w:ascii="Palatino Linotype" w:hAnsi="Palatino Linotype" w:cs="Palatino Linotype"/>
          <w:b/>
          <w:b/>
          <w:kern w:val="2"/>
          <w:sz w:val="32"/>
          <w:szCs w:val="32"/>
        </w:rPr>
      </w:pPr>
      <w:r>
        <w:rPr>
          <w:rFonts w:cs="Palatino Linotype" w:ascii="Palatino Linotype" w:hAnsi="Palatino Linotype"/>
          <w:b/>
          <w:kern w:val="2"/>
          <w:sz w:val="32"/>
          <w:szCs w:val="32"/>
        </w:rPr>
      </w:r>
      <w:r>
        <w:br w:type="page"/>
      </w:r>
    </w:p>
    <w:p>
      <w:pPr>
        <w:pStyle w:val="Stlus"/>
        <w:widowControl/>
        <w:spacing w:before="1200" w:after="1200"/>
        <w:jc w:val="center"/>
        <w:rPr>
          <w:rFonts w:ascii="Palatino Linotype" w:hAnsi="Palatino Linotype" w:cs="Palatino Linotype"/>
          <w:b/>
          <w:b/>
          <w:kern w:val="2"/>
          <w:sz w:val="32"/>
          <w:szCs w:val="32"/>
        </w:rPr>
      </w:pPr>
      <w:r>
        <w:rPr>
          <w:rFonts w:cs="Palatino Linotype" w:ascii="Palatino Linotype" w:hAnsi="Palatino Linotype"/>
          <w:b/>
          <w:kern w:val="2"/>
          <w:sz w:val="32"/>
          <w:szCs w:val="32"/>
        </w:rPr>
        <w:t>Tartalomjegyzék</w:t>
      </w:r>
    </w:p>
    <w:sdt>
      <w:sdtPr>
        <w:docPartObj>
          <w:docPartGallery w:val="Table of Contents"/>
          <w:docPartUnique w:val="true"/>
        </w:docPartObj>
      </w:sdtPr>
      <w:sdtContent>
        <w:p>
          <w:pPr>
            <w:pStyle w:val="Contents1"/>
            <w:tabs>
              <w:tab w:val="clear" w:pos="720"/>
              <w:tab w:val="right" w:pos="6794"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2153094">
            <w:r>
              <w:rPr>
                <w:rStyle w:val="IndexLink"/>
                <w:lang w:val="en-US" w:eastAsia="en-US"/>
              </w:rPr>
              <w:t>AMERIKAI KAPCSOLAT</w:t>
              <w:tab/>
              <w:t>4</w:t>
            </w:r>
          </w:hyperlink>
        </w:p>
        <w:p>
          <w:pPr>
            <w:pStyle w:val="Contents2"/>
            <w:tabs>
              <w:tab w:val="clear" w:pos="720"/>
              <w:tab w:val="right" w:pos="6794" w:leader="dot"/>
            </w:tabs>
            <w:rPr>
              <w:lang w:val="en-US" w:eastAsia="en-US"/>
            </w:rPr>
          </w:pPr>
          <w:hyperlink w:anchor="__RefHeading___Toc202153095">
            <w:r>
              <w:rPr>
                <w:rStyle w:val="IndexLink"/>
                <w:lang w:val="en-US" w:eastAsia="en-US"/>
              </w:rPr>
              <w:t>Amerikai kapcsolat: milyen volt az élet a második évezred fordulóján egy amerikai szemével</w:t>
              <w:tab/>
              <w:t>5</w:t>
            </w:r>
          </w:hyperlink>
        </w:p>
        <w:p>
          <w:pPr>
            <w:pStyle w:val="Contents1"/>
            <w:tabs>
              <w:tab w:val="clear" w:pos="720"/>
              <w:tab w:val="right" w:pos="6794" w:leader="dot"/>
            </w:tabs>
            <w:rPr>
              <w:lang w:val="en-US" w:eastAsia="en-US"/>
            </w:rPr>
          </w:pPr>
          <w:hyperlink w:anchor="__RefHeading___Toc202153096">
            <w:r>
              <w:rPr>
                <w:rStyle w:val="IndexLink"/>
                <w:lang w:val="en-US" w:eastAsia="en-US"/>
              </w:rPr>
              <w:t>AZ EMBERI FENEVAD</w:t>
              <w:tab/>
              <w:t>16</w:t>
            </w:r>
          </w:hyperlink>
        </w:p>
        <w:p>
          <w:pPr>
            <w:pStyle w:val="Contents2"/>
            <w:tabs>
              <w:tab w:val="clear" w:pos="720"/>
              <w:tab w:val="right" w:pos="6794" w:leader="dot"/>
            </w:tabs>
            <w:rPr>
              <w:lang w:val="en-US" w:eastAsia="en-US"/>
            </w:rPr>
          </w:pPr>
          <w:hyperlink w:anchor="__RefHeading___Toc202153097">
            <w:r>
              <w:rPr>
                <w:rStyle w:val="IndexLink"/>
                <w:lang w:val="en-US" w:eastAsia="en-US"/>
              </w:rPr>
              <w:t>Két fiatalember, akik nyugatra költöztek</w:t>
              <w:tab/>
              <w:t>17</w:t>
            </w:r>
          </w:hyperlink>
        </w:p>
        <w:p>
          <w:pPr>
            <w:pStyle w:val="Contents2"/>
            <w:tabs>
              <w:tab w:val="clear" w:pos="720"/>
              <w:tab w:val="right" w:pos="6794" w:leader="dot"/>
            </w:tabs>
            <w:rPr>
              <w:lang w:val="en-US" w:eastAsia="en-US"/>
            </w:rPr>
          </w:pPr>
          <w:hyperlink w:anchor="__RefHeading___Toc202153098">
            <w:r>
              <w:rPr>
                <w:rStyle w:val="IndexLink"/>
                <w:lang w:val="en-US" w:eastAsia="en-US"/>
              </w:rPr>
              <w:t>Digitális blabla, tündérpor és emberi hangyaboly</w:t>
              <w:tab/>
              <w:t>67</w:t>
            </w:r>
          </w:hyperlink>
        </w:p>
        <w:p>
          <w:pPr>
            <w:pStyle w:val="Contents2"/>
            <w:tabs>
              <w:tab w:val="clear" w:pos="720"/>
              <w:tab w:val="right" w:pos="6794" w:leader="dot"/>
            </w:tabs>
            <w:rPr>
              <w:lang w:val="en-US" w:eastAsia="en-US"/>
            </w:rPr>
          </w:pPr>
          <w:hyperlink w:anchor="__RefHeading___Toc202153099">
            <w:r>
              <w:rPr>
                <w:rStyle w:val="IndexLink"/>
                <w:lang w:val="en-US" w:eastAsia="en-US"/>
              </w:rPr>
              <w:t>Bocsánat, de a lelke épp most halt meg</w:t>
              <w:tab/>
              <w:t>90</w:t>
            </w:r>
          </w:hyperlink>
        </w:p>
        <w:p>
          <w:pPr>
            <w:pStyle w:val="Contents1"/>
            <w:tabs>
              <w:tab w:val="clear" w:pos="720"/>
              <w:tab w:val="right" w:pos="6794" w:leader="dot"/>
            </w:tabs>
            <w:rPr>
              <w:lang w:val="en-US" w:eastAsia="en-US"/>
            </w:rPr>
          </w:pPr>
          <w:hyperlink w:anchor="__RefHeading___Toc202153100">
            <w:r>
              <w:rPr>
                <w:rStyle w:val="IndexLink"/>
                <w:lang w:val="en-US" w:eastAsia="en-US"/>
              </w:rPr>
              <w:t>VITA ROBUSTA, ARS ANOREXICA</w:t>
              <w:tab/>
              <w:t>112</w:t>
            </w:r>
          </w:hyperlink>
        </w:p>
        <w:p>
          <w:pPr>
            <w:pStyle w:val="Contents2"/>
            <w:tabs>
              <w:tab w:val="clear" w:pos="720"/>
              <w:tab w:val="right" w:pos="6794" w:leader="dot"/>
            </w:tabs>
            <w:rPr>
              <w:lang w:val="en-US" w:eastAsia="en-US"/>
            </w:rPr>
          </w:pPr>
          <w:hyperlink w:anchor="__RefHeading___Toc202153101">
            <w:r>
              <w:rPr>
                <w:rStyle w:val="IndexLink"/>
                <w:lang w:val="en-US" w:eastAsia="en-US"/>
              </w:rPr>
              <w:t>A rokokó marxisták földjén</w:t>
              <w:tab/>
              <w:t>113</w:t>
            </w:r>
          </w:hyperlink>
        </w:p>
        <w:p>
          <w:pPr>
            <w:pStyle w:val="Contents2"/>
            <w:tabs>
              <w:tab w:val="clear" w:pos="720"/>
              <w:tab w:val="right" w:pos="6794" w:leader="dot"/>
            </w:tabs>
            <w:rPr>
              <w:lang w:val="en-US" w:eastAsia="en-US"/>
            </w:rPr>
          </w:pPr>
          <w:hyperlink w:anchor="__RefHeading___Toc202153102">
            <w:r>
              <w:rPr>
                <w:rStyle w:val="IndexLink"/>
                <w:lang w:val="en-US" w:eastAsia="en-US"/>
              </w:rPr>
              <w:t>A láthatatlan művész</w:t>
              <w:tab/>
              <w:t>103</w:t>
            </w:r>
          </w:hyperlink>
          <w:r>
            <w:rPr>
              <w:rStyle w:val="IndexLink"/>
              <w:lang w:val="en-US" w:eastAsia="en-US"/>
            </w:rPr>
            <w:fldChar w:fldCharType="end"/>
          </w:r>
        </w:p>
      </w:sdtContent>
    </w:sdt>
    <w:p>
      <w:pPr>
        <w:pStyle w:val="Stlus"/>
        <w:widowControl/>
        <w:spacing w:before="1200" w:after="0"/>
        <w:jc w:val="center"/>
        <w:rPr>
          <w:rFonts w:ascii="Palatino Linotype" w:hAnsi="Palatino Linotype" w:cs="Palatino Linotype"/>
          <w:b/>
          <w:b/>
          <w:kern w:val="2"/>
          <w:sz w:val="32"/>
          <w:szCs w:val="32"/>
          <w:lang w:val="en-US" w:eastAsia="en-US"/>
        </w:rPr>
      </w:pPr>
      <w:r>
        <w:rPr>
          <w:rFonts w:cs="Palatino Linotype" w:ascii="Palatino Linotype" w:hAnsi="Palatino Linotype"/>
          <w:b/>
          <w:kern w:val="2"/>
          <w:sz w:val="32"/>
          <w:szCs w:val="32"/>
          <w:lang w:val="en-US" w:eastAsia="en-US"/>
        </w:rPr>
      </w:r>
    </w:p>
    <w:p>
      <w:pPr>
        <w:pStyle w:val="Heading1"/>
        <w:rPr/>
      </w:pPr>
      <w:bookmarkStart w:id="0" w:name="__RefHeading___Toc202153094"/>
      <w:bookmarkEnd w:id="0"/>
      <w:r>
        <w:rPr/>
        <w:t>AMERIKAI KAPCSOLAT</w:t>
      </w:r>
    </w:p>
    <w:p>
      <w:pPr>
        <w:pStyle w:val="Heading2"/>
        <w:rPr/>
      </w:pPr>
      <w:bookmarkStart w:id="1" w:name="__RefHeading___Toc202153095"/>
      <w:bookmarkEnd w:id="1"/>
      <w:r>
        <w:rPr/>
        <w:t>Amerikai kapcsolat: milyen volt az élet</w:t>
        <w:br/>
        <w:t>a második évezred fordulóján</w:t>
        <w:br/>
        <w:t>egy amerikai szemével</w:t>
      </w:r>
      <w:r>
        <w:rPr>
          <w:rStyle w:val="FootnoteCharacters"/>
          <w:rStyle w:val="FootnoteAnchor"/>
        </w:rPr>
        <w:footnoteReference w:customMarkFollows="1" w:id="2"/>
        <w:t>*</w:t>
      </w:r>
    </w:p>
    <w:p>
      <w:pPr>
        <w:pStyle w:val="Stlus"/>
        <w:widowControl/>
        <w:spacing w:before="120" w:after="0"/>
        <w:ind w:firstLine="567"/>
        <w:jc w:val="both"/>
        <w:rPr/>
      </w:pPr>
      <w:r>
        <w:rPr>
          <w:rFonts w:cs="Palatino Linotype" w:ascii="Palatino Linotype" w:hAnsi="Palatino Linotype"/>
          <w:kern w:val="2"/>
        </w:rPr>
        <w:t>Kétezerre a „munkásosztály” kifejezés kiment a divatból az – Egyesült Államokban, és a „proletár” annyira elavulttá vált, hogy kizárólag néhány megkeseredett, drótszerű szőrök</w:t>
        <w:softHyphen/>
        <w:t>kel borított fülű öreg marxista tudós emlékezett a szóra. Az át</w:t>
        <w:softHyphen/>
        <w:t>lag villanyszerelő, légkondicionáló-szerelő vagy riasztószerelő életét látva a Napkirályt sárga irigység fogta volna el. Egy ilyen ember Puerto Vallartán, Barbadoson vagy St. Kittsen töltötte a szabadságát. Vacsora előtt az egyik szálloda teraszán terpeszke</w:t>
        <w:softHyphen/>
        <w:t>dett harmadik feleségével, a Ricky Martin-féle cukornádarató inge a hasa közepéig kigombolva, hogy aranyláncai akadályta</w:t>
        <w:softHyphen/>
        <w:t>lanul csöröghessenek a mellkasszőrzetében. Éppen nyugat-vir</w:t>
        <w:softHyphen/>
        <w:t>giniai Quibel ásványvizet rendeltek, mert 2000-re az egykor menő európai ásványvizek, mint a Perrier és a San Pellegrino, már snasszá vá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urópai címkék már a leghalványabb sznob érzést sem váltották ki, kivéve az „értelmiségieknek” nevezett emberek</w:t>
        <w:softHyphen/>
        <w:t>ben, akikről nemsokára még szó esik. A mi tipikus szerelőnk vagy kereskedőnk magától értetődőnek tartotta, hogy az euró</w:t>
        <w:softHyphen/>
        <w:t xml:space="preserve">pai dolgok másodrendűek. </w:t>
      </w:r>
      <w:r>
        <w:rPr>
          <w:rFonts w:cs="Arial" w:ascii="Palatino Linotype" w:hAnsi="Palatino Linotype"/>
          <w:kern w:val="2"/>
        </w:rPr>
        <w:t xml:space="preserve">A </w:t>
      </w:r>
      <w:r>
        <w:rPr>
          <w:rFonts w:cs="Palatino Linotype" w:ascii="Palatino Linotype" w:hAnsi="Palatino Linotype"/>
          <w:kern w:val="2"/>
        </w:rPr>
        <w:t>három német luxusautót – a Mer</w:t>
        <w:softHyphen/>
        <w:t>cedes-Benzt, a BMW-t, valamint az Audit – kivéve minden eu</w:t>
        <w:softHyphen/>
        <w:t>rópai árut kacatnak, de a legjobb esetben is csak közepesnek gond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i villanyszerelőnk, az üzletembereinkhez hasonlóan, a külföldi útjai alatt az égvilágon mindent megtett azért, nehogy európai kórházakban kezeljék, melyeket csak egy hajszálnyival tartott jobbnak, mint a harmadik világbelieket. Annyira kez</w:t>
        <w:softHyphen/>
        <w:t>detlegesnek tartotta az európai higiéniai viszonyokat, hogy teljesen őrültnek hitte azt, aki önkéntesen adatott be magának injekciót valamelyik európai klinik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vetve, tudat alatt, a véleményét talán az a tény alakítot</w:t>
        <w:softHyphen/>
        <w:t>ta, hogy hazája, az Egyesült Államok, a világ leghatalmasabb állama volt most, legalább annyira mindenható, mint Macedó</w:t>
        <w:softHyphen/>
        <w:t>nia volt Nagy Sándor, Róma Julius Caesar, Mongólia Dzsingisz Kán, Törökország II. Mohamed, vagy Nagy-Britannia Viktória királyné alatt. Az országa akkora hatalommal rendelkezett, hogy elkezdett kis nemzeteket meghódítani Európában, Afri</w:t>
        <w:softHyphen/>
        <w:t>kában, Ázsiában és a Karib-tenger térségében, vagy egyszerűen megszórta őket rakétákkal, ha a vezetőik basáskodtak az övéik fe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égkondicionáló-szerelőnk feltehetően soha nem hallott Saint-Simonról, de beteljesítette Saint-Simon és a többi tizen</w:t>
        <w:softHyphen/>
        <w:t>kilencedik századi utópista szocialista álmát arról, hogy egy napon az átlag dolgozó politikai és személyi szabadsággal és szabadidővel rendelkezik majd, s azokkal az eszközökkel, ame</w:t>
        <w:softHyphen/>
        <w:t xml:space="preserve">lyekkel kifejezheti önmagát és kiélheti a képességeit. Ráadásul, bármelyik etnikai vagy faji csoport – </w:t>
      </w:r>
      <w:r>
        <w:rPr>
          <w:rFonts w:cs="Palatino Linotype" w:ascii="Palatino Linotype" w:hAnsi="Palatino Linotype"/>
          <w:i/>
          <w:iCs/>
          <w:kern w:val="2"/>
        </w:rPr>
        <w:t xml:space="preserve">bármelyik, </w:t>
      </w:r>
      <w:r>
        <w:rPr>
          <w:rFonts w:cs="Palatino Linotype" w:ascii="Palatino Linotype" w:hAnsi="Palatino Linotype"/>
          <w:kern w:val="2"/>
        </w:rPr>
        <w:t>beleértve egy la</w:t>
        <w:softHyphen/>
        <w:t>tin-amerikai országból csupán nemrégen érkezetteket – bárme</w:t>
        <w:softHyphen/>
        <w:t>lyik amerikai város vezetését átveheti, ha rendelkezik elegendő számú szavazattal és a legszerényebb méretű szervezettel. Az amerikaiak nem csupán a világtörténelemben páratlanul álló hatalommal, de szabadsággal is rendelkezh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ipikus riasztószerelőnktől azonban semmi sem áll távo</w:t>
        <w:softHyphen/>
        <w:t>labb, mint a soviniszta nagyzolás. A már említett „értelmisé</w:t>
        <w:softHyphen/>
        <w:t>giek”, akik az előző nyolcvan évet azzal töltötték, hogy folya</w:t>
        <w:softHyphen/>
        <w:t>matosan fel voltak háborodva azon, hogy milyen „puritán”, „elnyomó”, „bigott”, „kapitalista” és „fasiszta” nemzet Ameri</w:t>
        <w:softHyphen/>
        <w:t>ka a demokratikus máz alatt, minden kedvét elvették. A feje zúg. Emellett megpróbál lépést tartani a „szexuális forradalom</w:t>
        <w:softHyphen/>
        <w:t>nak” nevezett jelenséggel. Ha valami, a „szexuális forradalom” finomkodó kifejezés arra a zabolátlan karneválra, amely a világ leghatalmasabb államában 2000-ben végbement. Az újságos</w:t>
        <w:softHyphen/>
        <w:t xml:space="preserve">pultok ki sem látszanak a csupasz hús, a kirúzsozott bimbóudvarok, a nedves testnyílások és mereven álló hímtagok alól: </w:t>
      </w:r>
      <w:r>
        <w:rPr>
          <w:rFonts w:cs="Arial" w:ascii="Palatino Linotype" w:hAnsi="Palatino Linotype"/>
          <w:kern w:val="2"/>
        </w:rPr>
        <w:t xml:space="preserve">fiúk </w:t>
      </w:r>
      <w:r>
        <w:rPr>
          <w:rFonts w:cs="Palatino Linotype" w:ascii="Palatino Linotype" w:hAnsi="Palatino Linotype"/>
          <w:kern w:val="2"/>
        </w:rPr>
        <w:t xml:space="preserve">lányokkal, lányok lányokkal, </w:t>
      </w:r>
      <w:r>
        <w:rPr>
          <w:rFonts w:cs="Arial" w:ascii="Palatino Linotype" w:hAnsi="Palatino Linotype"/>
          <w:kern w:val="2"/>
        </w:rPr>
        <w:t xml:space="preserve">fiúk </w:t>
      </w:r>
      <w:r>
        <w:rPr>
          <w:rFonts w:cs="Palatino Linotype" w:ascii="Palatino Linotype" w:hAnsi="Palatino Linotype"/>
          <w:kern w:val="2"/>
        </w:rPr>
        <w:t>fiúkkal, csupasz mellű nő testépítők, úgynevezett fiúk keblekkel, amint szteroidokkal puffasztott testépítők mögött gubbasztanak hatalmas csupa króm Hondákon vagy Harley-Davidsonokon anyaszült meztelenül, mindössze egy szál ágyékkötőbe és Panzer bukósisakba öltö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agazinok azonban szinte semmik az 1990-es évek nagy találmányán, az interneten látható dolgokhoz képest. Kétezer</w:t>
        <w:softHyphen/>
        <w:t>re az ún. találatok vagy belépések nagyjából 50 százaléka a „csak felnőtteknek” szóló weboldalakra esett. A „pornográfia” szó a „proletárral” együtt eltűnt az idő süllyesztőjében. A web</w:t>
        <w:softHyphen/>
        <w:t>szexhez való vonzódás egyre több házasságot tett tönkre. A férj, egy kb. ötvenkét éves MRI-technikus vagy rendszer</w:t>
        <w:softHyphen/>
        <w:t>elemző, huszonnégy óráig vagy akár hosszabban is a számító</w:t>
        <w:softHyphen/>
        <w:t>gép képernyője előtt gunnyasztott. A felesége semmi olyan szexuális gyönyört vagy ínyencfalatot nem tudott neki ajánla</w:t>
        <w:softHyphen/>
        <w:t>ni, ami felért volna azzal a folyamatos önkielégítéssel, amit például egy olyan csupasz mellű, fekete bőrfűzőbe öltözött lány képe jelentett, aki fél lábbal egy meztelen fiú véknyán ta</w:t>
        <w:softHyphen/>
        <w:t>pos és ostort villogtat a kezéb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lőző évben, 1999-ben, ez a jellegzetes perverzió – a szado</w:t>
        <w:softHyphen/>
        <w:t>mazochizmus – nem csupán elfogadott lett, hanem egyenesen nagy divat is, s a:,perverzió” szó ugyanúgy ósdivá vált, mint a „pornográfia” és a „proletár”. A divatoldalak a fekete bőrt és a különböző gumikellékeket mint a legújabb őrületet mutatták be. Egy Rene Russo nevű színésznő vidáman idézte fel az egyik legnagyobb amerikai újság „Életmód” rovatában, hogyan kon</w:t>
        <w:softHyphen/>
        <w:t>zultált egy volt szadomazochistával, egy bizonyos Eva Nor</w:t>
        <w:softHyphen/>
        <w:t>vinddal, aki ostorokkal és láncokkal, valamint meghökkentő bőrmaszkokkal, nyakvasakkal és bilincsekkel zsúfolt kínzó</w:t>
        <w:softHyphen/>
        <w:t xml:space="preserve">kamrát üzemeltetett, mielőtt a legújabb filmjében, a </w:t>
      </w:r>
      <w:r>
        <w:rPr>
          <w:rFonts w:cs="Palatino Linotype" w:ascii="Palatino Linotype" w:hAnsi="Palatino Linotype"/>
          <w:i/>
          <w:iCs/>
          <w:kern w:val="2"/>
        </w:rPr>
        <w:t>Thomas Crown-ügy</w:t>
      </w:r>
      <w:r>
        <w:rPr>
          <w:rFonts w:cs="Palatino Linotype" w:ascii="Palatino Linotype" w:hAnsi="Palatino Linotype"/>
          <w:iCs/>
          <w:kern w:val="2"/>
        </w:rPr>
        <w:t xml:space="preserve">ben </w:t>
      </w:r>
      <w:r>
        <w:rPr>
          <w:rFonts w:cs="Palatino Linotype" w:ascii="Palatino Linotype" w:hAnsi="Palatino Linotype"/>
          <w:kern w:val="2"/>
        </w:rPr>
        <w:t xml:space="preserve">eljátszott volna egy agresszív és hidegvérű </w:t>
      </w:r>
      <w:r>
        <w:rPr>
          <w:rFonts w:cs="Palatino Linotype" w:ascii="Palatino Linotype" w:hAnsi="Palatino Linotype"/>
          <w:i/>
          <w:iCs/>
          <w:kern w:val="2"/>
        </w:rPr>
        <w:t>agent provocateur</w:t>
      </w:r>
      <w:r>
        <w:rPr>
          <w:rFonts w:cs="Palatino Linotype" w:ascii="Palatino Linotype" w:hAnsi="Palatino Linotype"/>
          <w:iCs/>
          <w:kern w:val="2"/>
        </w:rPr>
        <w:t>t</w:t>
      </w:r>
      <w:r>
        <w:rPr>
          <w:rFonts w:cs="Palatino Linotype" w:ascii="Palatino Linotype" w:hAnsi="Palatino Linotype"/>
          <w:i/>
          <w:iCs/>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xis” kezdte felváltani a „sikkeset” annak leírására, hogy valami klassz és hipermodern. A 2000. évben megszokottá vált, hogy a sikeres vállalati menedzserek mindössze azért rúg</w:t>
        <w:softHyphen/>
        <w:t>ták ki két-három évtizede velük együtt élő feleségüket, mert megereszkedett a bőrük, a válluk és hátuk megvastagodott, mint egy súlylökőé – egyszóval azért, mert nem voltak többé szexisek. Mihelyt eldugták a megunt asszonyt valahol, ahol to</w:t>
        <w:softHyphen/>
        <w:t>vább pletykálkodhatott a barátnőivel, új feleséget kerestek ma</w:t>
        <w:softHyphen/>
        <w:t>guknak, egy lehetőleg a húszas éveiben járó és lehetőleg szőke „bombázót”, vagy ahogy akkoriban nevezték, egy „szőke cicát”. Származott ebből valami hátrányuk? Radioaktívnak tartották-e társadalmilag az új párt? Összesúgtak-e az emberek, ami</w:t>
        <w:softHyphen/>
        <w:t>kor a megbélyegzett pár közeledett? Egy kutyafülét. Mindössze annyi történt, hogy mindenki felkapta a maroktelefonját, vagy bekapcsolta az internetet, hogy megtudakolja, mi is a feleség keresztneve, mert az ilyen nőknek mindig valami olyan nevük volt, mint például Serena, amelynek senki sem volt biztos a he</w:t>
        <w:softHyphen/>
        <w:t>lyesírásában. Mihelyt a neve bekerült az akkoriban a tehetős emberek körében annyira divatos kis piros Scully and Scully címjegyzékbe, a kis pipi és az általa behálózott menedzser meg</w:t>
        <w:softHyphen/>
        <w:t>hívást kapott az összes partira, mintha mi sem történt volna.</w:t>
      </w:r>
    </w:p>
    <w:p>
      <w:pPr>
        <w:pStyle w:val="Stlus"/>
        <w:widowControl/>
        <w:spacing w:before="120" w:after="0"/>
        <w:ind w:firstLine="567"/>
        <w:jc w:val="both"/>
        <w:rPr/>
      </w:pPr>
      <w:r>
        <w:rPr>
          <w:rFonts w:cs="Palatino Linotype" w:ascii="Palatino Linotype" w:hAnsi="Palatino Linotype"/>
          <w:kern w:val="2"/>
        </w:rPr>
        <w:t>Időközben a fiatalokat olyan szüntelenül és töményen érték a szexuális ingerek, hogy már jóval a pubertás előtt majd meg</w:t>
        <w:softHyphen/>
        <w:t>őrültek a kéjvágytól. A pubertáskor beköszöntekor pedig min</w:t>
        <w:softHyphen/>
        <w:t>den gát, ha még egyáltalán volt, felszakadt. A tizenkilencedik században hosszú polcokat töltöttek meg az olyan regények, amelyekben a hősnőknek, mint például Anna Kareniná</w:t>
        <w:softHyphen/>
        <w:t>nak vagy Madame Bovarynak, meg kellett őrizni a szüzességét, vagy legalábbis annak látszatát. 2000-ben az Egyesült Álla</w:t>
        <w:softHyphen/>
        <w:t>mokban Tolsztojnak és Flaubert-nek esélye sem lett volna. Az amerikai lányoknak tizenhárom éves koruktól a szexuális ta</w:t>
        <w:softHyphen/>
        <w:t>pasztaltság és gyakorlat látszatát kellett fenntartani. A lányok között a „szűz” megvetően használt kifejezéssé vált. A „randi</w:t>
        <w:softHyphen/>
        <w:t>zás” – amikor egy fiú egy lányt este vacsorázni vagy moziba vitt – ha lehet, még inkább elavult fogalommá vált, mint a „proletár” vagy „pornográfia” vagy „perverzió”. A középiskolá</w:t>
        <w:softHyphen/>
        <w:t>ban, a főiskolákon és egyetemeken a lányok csapatokban raj</w:t>
        <w:softHyphen/>
        <w:t xml:space="preserve">zottak ki esténként, ugyanígy a </w:t>
      </w:r>
      <w:r>
        <w:rPr>
          <w:rFonts w:cs="Arial" w:ascii="Palatino Linotype" w:hAnsi="Palatino Linotype"/>
          <w:kern w:val="2"/>
        </w:rPr>
        <w:t xml:space="preserve">fiúk </w:t>
      </w:r>
      <w:r>
        <w:rPr>
          <w:rFonts w:cs="Palatino Linotype" w:ascii="Palatino Linotype" w:hAnsi="Palatino Linotype"/>
          <w:kern w:val="2"/>
        </w:rPr>
        <w:t>is abban a reményben, hogy véletlenül egymásba botolnak. Ha ez megtörtént és egy lánynak megtetszett egy fiú fizimiskája, csak intett a fejével, esetleg a fiú tett ugyanígy, és azután eltűntek egy szobában és „összejö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összejönni” kifejezést majdnem minden kilenc évnél idősebb gyermek ismerte, noha a szüleiknek mindössze el</w:t>
        <w:softHyphen/>
        <w:t>enyésző hányada hallott róla, s akkor is azt hitték, hogy az a régi értelemben vett „találkozást” jelenti. A gyermekeknek „összejönni” mindig szexuális kalandot jelentett, de annak mi</w:t>
        <w:softHyphen/>
        <w:t>lyensége nagymértékben változhatott. A huszadik században az amerikai lányok a baseballból vett kifejezéseket használtak. Az „első alappont” az ölelést és a csókot jelentette; a „második alappont” a tapizásra, simogatásra és a nyelves vagy „francia” csókra vonatkozott, aminek általában „komoly petting” volt a neve; a „harmadik alappont” a fellációt jelentette, amit fino</w:t>
        <w:softHyphen/>
        <w:t>man csak az „orális szex” kétértelmű kifejezéssel illettek; és a „pontszerzés” olyan nemi érintkezést jelölt, amelyből gyermek születhetett, s amelyről egyszerűen csak úgy beszéltek, hogy „megvolt a kielégülés”. Kétezerben, az „összejönni” időszaká</w:t>
        <w:softHyphen/>
        <w:t>ban, az „első alappont” nyelves csókot („mandula-hokit”), ta</w:t>
        <w:softHyphen/>
        <w:t>pizást és simogatást jelentett, a „második alappont” orális sze</w:t>
        <w:softHyphen/>
        <w:t>xet; a „harmadik alappont” azt, hogy minden megtörtént; s a „pontszerzés” azt, hogy be is mutatkoztak egymá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em nagyon </w:t>
      </w:r>
      <w:r>
        <w:rPr>
          <w:rFonts w:cs="Arial" w:ascii="Palatino Linotype" w:hAnsi="Palatino Linotype"/>
          <w:kern w:val="2"/>
        </w:rPr>
        <w:t xml:space="preserve">sűrűn </w:t>
      </w:r>
      <w:r>
        <w:rPr>
          <w:rFonts w:cs="Palatino Linotype" w:ascii="Palatino Linotype" w:hAnsi="Palatino Linotype"/>
          <w:kern w:val="2"/>
        </w:rPr>
        <w:t>jutottak el azonban a pontszerzésig. Két</w:t>
        <w:softHyphen/>
        <w:t>ezerben egy olyan lánytól származó tipikus Filofax-bejegyzés, aki az előző este összejött valakivel, így hangzott: „Fekete Wu</w:t>
        <w:softHyphen/>
        <w:t>-Tang trikós és buggyos-nadrágos fiú: O.A.6.” Vagy: „Bunkó lökőgép – olyan fiúkat jelöltek ezzel az argószóval, akik súly</w:t>
        <w:softHyphen/>
        <w:t>emeléssel tekintélyes izomzatra tettek szert – folyton azt haj</w:t>
        <w:softHyphen/>
        <w:t xml:space="preserve">togatta »Baromi </w:t>
      </w:r>
      <w:r>
        <w:rPr>
          <w:rFonts w:cs="Arial" w:ascii="Palatino Linotype" w:hAnsi="Palatino Linotype"/>
          <w:iCs/>
          <w:kern w:val="2"/>
        </w:rPr>
        <w:t xml:space="preserve">jó«: </w:t>
      </w:r>
      <w:r>
        <w:rPr>
          <w:rFonts w:cs="Palatino Linotype" w:ascii="Palatino Linotype" w:hAnsi="Palatino Linotype"/>
          <w:kern w:val="2"/>
        </w:rPr>
        <w:t>ADP, 3.” A betűk a szexuális cselekedetre utaltak (pl. „az a dolog a pinával”), míg az arab számok a ki</w:t>
        <w:softHyphen/>
        <w:t>elégülés mértékét jelölték egytől tíz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ezerben a lányok számára az „eredmény” szó a szexuális hódítást jelentette, valahogy így: „Az egész szinte pillanatok alatt történt, de eredményes voltam a lökőgéppel, aki haza akart menni, hogy igyon egy kávét és a pszichológiatesztre ké</w:t>
        <w:softHyphen/>
        <w:t xml:space="preserve">szüljön.” A huszadik században csak a </w:t>
      </w:r>
      <w:r>
        <w:rPr>
          <w:rFonts w:cs="Arial" w:ascii="Palatino Linotype" w:hAnsi="Palatino Linotype"/>
          <w:kern w:val="2"/>
        </w:rPr>
        <w:t xml:space="preserve">fiúk </w:t>
      </w:r>
      <w:r>
        <w:rPr>
          <w:rFonts w:cs="Palatino Linotype" w:ascii="Palatino Linotype" w:hAnsi="Palatino Linotype"/>
          <w:kern w:val="2"/>
        </w:rPr>
        <w:t>használták az „eredményt” ebben az értelemben, mint például: „Tegnap éjjel végre eredményes voltam Susannál.” Az a tény, hogy lányok ilyen kifejezést használtak, a nemek közötti kapcsolatok egyik ironikus vonására mutat 2000-ben. A feminizmus egyre terje</w:t>
        <w:softHyphen/>
        <w:t>dő divatja a szexuális életet a férfiaknak könnyebbé, szinte a legcsekélyebb erőfeszítést sem igénylő kalanddá tette. Bebe</w:t>
        <w:softHyphen/>
        <w:t>szélték a nőknek, hogy ha szexuális hódításra kerül sor, ugyan</w:t>
        <w:softHyphen/>
        <w:t>olyan aktívaknak kell lenniük, mint a férfiaknak. A férfiak örömmel fogadták a dolgok ilyetén állását, mert megszabadul</w:t>
        <w:softHyphen/>
        <w:t>tak minden felelősségtől, hogy a lovagiasságról ne is beszél</w:t>
        <w:softHyphen/>
        <w:t>j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érfiak, ha a házasság kérdése felmerült, korábban femi</w:t>
        <w:softHyphen/>
        <w:t>ninnek minősülő modort vettek fel, s gyengeséget, valamint határozatlanságot mutattak: „nem is tudom, még nem készül</w:t>
        <w:softHyphen/>
        <w:t>tem fel rá”, vagy „természetesen szeretlek, de tudod, valahogy nem vagyok képes a dologra koncentr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ubertás beköszöntével a fiúk olyan könnyedén jutottak szexuális gyönyörhöz, hogy olyan, földrajzilag és társadalmilag egymástól már távolabb nem is állható felső tagozatos általá</w:t>
        <w:softHyphen/>
        <w:t>nos iskolák, mint a South Bronx-i nyomornegyedekben és Wa</w:t>
        <w:softHyphen/>
        <w:t>shington elegáns elővárosaiban. Arlingtonban vagy Talbot me</w:t>
        <w:softHyphen/>
        <w:t>gyében találhatók, egy új fegyelmi kérdéssel kerültek szembe. Tizenhárom és tizennégy éves lányok térdeltek le és furulyáz</w:t>
        <w:softHyphen/>
        <w:t>tak fiúkon a két óra közötti pár perces szünetekben a folyosó</w:t>
        <w:softHyphen/>
        <w:t>kon és a lépcsőfordulókban. Egy tizenhárom éves New York-i lány, amikor egy tanár megkérdezte, hogyan tud ilyen dolgot csinálni, mindössze annyit válaszolt: „Undorító, de ki kell elé</w:t>
        <w:softHyphen/>
        <w:t>gítenem a pasimat.” Az „undorító” inkább esztétikai, semmint erkölcsi vagy higiéniai kategória volt. Kétezerben a fiúk és a lá</w:t>
        <w:softHyphen/>
        <w:t>nyok a fellációt nem tartották valódi szexuális cselekménynek ugyanúgy, mint ahogy a mandula-hokit sem. Mindössze egy kis „bolondozást” jelentett. Ebben az időben az Egyesült Álla</w:t>
        <w:softHyphen/>
        <w:t>mok elnöke egy huszonkét éves önkéntes munkatársat hasz</w:t>
        <w:softHyphen/>
        <w:t>nált az elnöki palotájában furulyázásra. Az elnök később eskü alatt azt vallotta, hogy soha nem folytatott „szexuális tevé</w:t>
        <w:softHyphen/>
        <w:t>kenységet” vele. Az idősebb amerikaiak felháborodtak, de a felső tagozatos általános iskolások, a középiskolások, a főisko</w:t>
        <w:softHyphen/>
        <w:t>lások és az egyetemisták nagyon is jól értették, mit mond, és csodálkoztak, miért van az egész felhajtás. Az elnök és az ön</w:t>
        <w:softHyphen/>
        <w:t>kéntes csak a második alapponton volt, összejö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izenéves lányok a legkisebb zavar vagy szeméremérzet nél</w:t>
        <w:softHyphen/>
        <w:t>kül beszélnek vadidegeneknek a szexuális életükről. Egy New York-i újság az alábbi kérdéssel küldte ki az egyik munkatársát az utcára: „Hogyan vesztetted el a szüzességedet?” Fiúk és lá</w:t>
        <w:softHyphen/>
        <w:t>nyok kapásból válaszoltak, pózoltak a fényképésznek, s elárul</w:t>
        <w:softHyphen/>
        <w:t>ták a nevüket, korukat s azt, hogy hol la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a szexről volt szó, minden szégyenfolt és megbélyegzés eltűnt. A huszadik század elején az „együttélés” azt jelentette, hogy egy férfi és egy nő a házasság előtt meg nem engedett mó</w:t>
        <w:softHyphen/>
        <w:t>don együtt lakott. Kétezerben a negyven év alattiak nem is hallottak erről a jelentésről, hiszen az amerikai udvarlás elfoga</w:t>
        <w:softHyphen/>
        <w:t>dott formájává az együttélés vált. A negyven fölötti szülők szá</w:t>
        <w:softHyphen/>
        <w:t>mára az egyik legkényesebb feladatot az alvóhelyek kijelölése jelentette. Amikor valakinek a fia vagy lánya a hétvégére az ép</w:t>
        <w:softHyphen/>
        <w:t>pen ügyeletes barátjával jelent meg, akkor vagy közös háló</w:t>
        <w:softHyphen/>
        <w:t xml:space="preserve">szobát kaptak, ami egyet jelentett a kényelmetlen </w:t>
      </w:r>
      <w:r>
        <w:rPr>
          <w:rFonts w:cs="Palatino Linotype" w:ascii="Palatino Linotype" w:hAnsi="Palatino Linotype"/>
          <w:i/>
          <w:iCs/>
          <w:kern w:val="2"/>
        </w:rPr>
        <w:t xml:space="preserve">fait accompli </w:t>
      </w:r>
      <w:r>
        <w:rPr>
          <w:rFonts w:cs="Palatino Linotype" w:ascii="Palatino Linotype" w:hAnsi="Palatino Linotype"/>
          <w:kern w:val="2"/>
        </w:rPr>
        <w:t>elfogadásával, vagy pedig külön szobába fektették őket, és ak</w:t>
        <w:softHyphen/>
        <w:t>kor az ember éberen fülelhetett, hogy nem hall-e halk lépteket a folyosón az éjszaka kellős közep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az ember külön hálószobába tette őket, az kifejezetten ódivatú volt; és 2000-ben, a szexre és a szexiségre fektetett hangsúly miatt senki sem akart öregnek, kiváltképp nem ódi</w:t>
        <w:softHyphen/>
        <w:t>vatúnak tűnni. Baltimore-ból arról adtak hírt, hogy nagyma</w:t>
        <w:softHyphen/>
        <w:t>mák aranygyűrűket fúrattak a szemöldökükbe, a nyelvükbe és az ajkukba azért, hogy fiatalabbnak látsszanak, mivel a testék</w:t>
        <w:softHyphen/>
        <w:t>szerek divatosak voltak a tizen- és huszonegy-két éves fiatalok körében. Várandós anyák aranygyűrűket viseltek a köldökük</w:t>
        <w:softHyphen/>
        <w:t>ben, hogy a terhesség alatt eldeformálódott testük miatt ne érezzék magukat öregnek. Egy idős férfi, aki korábban híres szenátor és még elnökjelölt is volt, bevallotta, hogy nem volt képes a tévé képernyőjén keresztül felszólítani a többi öreg embert, hogy szedjenek Viagrát azért, hogy megszabaduljanak a modern idők egyik legnagyobb csapásától, a kimondani is rettenetes betegségtől: az impotenciától. Ő maga sem merte ezt a szót használni. Helyette „M. Z.”-ről, merevedési zavarról beszélt. A biztosítótársaságokra nagy nyomás nehezedik, hogy az öregkori impotenciát betegségnek minősítsék és fizessenek a kezelés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izenkilencedik század végén és a huszadik elején az idő</w:t>
        <w:softHyphen/>
        <w:t>sek Amerikában azért imádkoztak, hogy „Uram, ne nézzek ki szegénynek”. Kétezerben ez így hangzott: „Uram, ne nézzek ki öregnek”. A nemi vágyat a fiatalsággal azonosították, és a fia</w:t>
        <w:softHyphen/>
        <w:t>talok uralkodtak. Az öregséggel leggyakrabban fellépő betegség nem a szenilitás, hanem a fiatalkodás volt. A társadalmi ideál azt követelte, hogy az ember úgy nézzen ki, mint egy huszon</w:t>
        <w:softHyphen/>
        <w:t>három és úgy öltözzön, mint egy tizenhárom éves. Az egész or</w:t>
        <w:softHyphen/>
        <w:t>szágban idős férfiak és nők minden alkalomra lezseren öltöz</w:t>
        <w:softHyphen/>
        <w:t>tek: farmernadrágokba, feltűnő színekkel csíkozott edzőcipők</w:t>
        <w:softHyphen/>
        <w:t>be, sortokba, atlétatrikókba, zakókba és pulóverekbe bújtak, függetlenül attól, hogy mindez hogyan mutatott elöregedett testük lehangoló vonalain, púpjain és visszeres lábaikon. Ha már itt tartunk, 2000-ben az emberek Amerikában évszáza</w:t>
        <w:softHyphen/>
        <w:t>dok, ha nem évezredek óta létező hagyományokat rúgtak fel az öltözködés területén. Visszatükröződött-e Amerika globális mindenhatóságának nagysága a gazdagok és a híresek öltözkö</w:t>
        <w:softHyphen/>
        <w:t>désében? Éppen ellenkezőleg. Kétezerben a legtöbb amerikai milliárdos – és a sajtó már tudomást sem vett olyanokról, akik</w:t>
        <w:softHyphen/>
        <w:t>nek csak rongyos 500 vagy 750 millió dollárja volt – a kalifor</w:t>
        <w:softHyphen/>
        <w:t>niai San Jose vagy Santa Clara megyében élt, az egész ország</w:t>
        <w:softHyphen/>
        <w:t>ban bámulattal emlegetett Szilícium-völgyben, a számítógép- és a világhálóipar kellős közepén. A világhálóipar egyedül 1999</w:t>
        <w:softHyphen/>
        <w:t>-ben tizennégy új milliárdost termelt ki magából. A Völgy tele volt legendákkal: fiatalemberek a semmiből kezdtek vállalkoz</w:t>
        <w:softHyphen/>
        <w:t>ni rögtön a főiskola vagy az egyetem elvégzése után, vagy – ami még jobb – abbahagyták a tanulást, hogy beindíthassák cégü</w:t>
        <w:softHyphen/>
        <w:t>ket. Ilyenek voltak az „univerzum urai”; a kifejezés a nyolcva</w:t>
        <w:softHyphen/>
        <w:t>nas években született a Wall Street által a kötvénypiac szár</w:t>
        <w:softHyphen/>
        <w:t>nyalása idején kibocsátott (mindössze) multimilliomosok le</w:t>
        <w:softHyphen/>
        <w:t>írására. A Völgy milliárdos fiúival összehasonlítva a Wall Street-iek, noha a kötvénypiaci hossz még 2000-ben is tartott, lomhának és fantáziátlannak tűntek. Általában egyetemet vé</w:t>
        <w:softHyphen/>
        <w:t>geztek, három évet valamelyik nagy befektetési bank aktaku</w:t>
        <w:softHyphen/>
        <w:t>kacaként húztak le, elmentek egy kétéves, menedzseri diplo</w:t>
        <w:softHyphen/>
        <w:t>mát adó iskolába, majd visszatértek egy befektetési bankhoz, és arról álmodoztak, hogy harmincéves korukra elkezdhetnek már nagy pénzeket keresni. Az ilyen karrier nehézkessége meg</w:t>
        <w:softHyphen/>
        <w:t>mutatkozott az öltözetükön is.</w:t>
      </w:r>
    </w:p>
    <w:p>
      <w:pPr>
        <w:pStyle w:val="Stlus"/>
        <w:widowControl/>
        <w:spacing w:before="120" w:after="0"/>
        <w:ind w:firstLine="567"/>
        <w:jc w:val="both"/>
        <w:rPr/>
      </w:pPr>
      <w:r>
        <w:rPr>
          <w:rFonts w:cs="Palatino Linotype" w:ascii="Palatino Linotype" w:hAnsi="Palatino Linotype"/>
          <w:kern w:val="2"/>
        </w:rPr>
        <w:t>Még a legfiatalabbak is úgy öltöztek, mint a saját öregapjuk: sötétkék öltöny, világoskék ing, a reménytelenül „érdekes” Hermes nyakkendő… Sokan közülük még selyem nadrágtartót is hor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univerzum új urai mindezt a sutba vágták. A kaliforniai Palo Altóban található Il Fornaio étteremben, ahol az üzleti vi</w:t>
        <w:softHyphen/>
        <w:t>lág harcairól beszéltek és névkártyákat cserélgettek reggelizés közben, az új csodavállalatok milliárdos alapítói jól vasalt, jól fésült naplopókként, de mégis naplopókként jelentek meg. Kekinadrágot, mokasszint (zokni nélkül), s hétköznapi vá</w:t>
        <w:softHyphen/>
        <w:t>szoninget viseltek, amelynek a kézelője fel volt tűrve és elöl köldökig ki volt gombolva – és ezzel kész. Az első pillantásra meg lehetett állapítani, hogy a Szilícium-völgy milliárdosainál nincs sem maroktelefon, sem Palm Pilot, sem HP-19B számo</w:t>
        <w:softHyphen/>
        <w:t>lógép, vagy RIM személy hívó – mindezeket mások kezelték helyettük. Az Il Fornaióban egy olyan vállalati igazgatóval reggelizett milliárdosunk, aki 100-200 millió dollárt ért tisztán. Ő is majdnem ugyanúgy öltözött, mint a vállalatalapító titán az</w:t>
        <w:softHyphen/>
        <w:t>zal a különbséggel, hogy sportzakót is viselt. Miért? Azért, hogy magával vihesse a… maroktelefonját, a Palm Pilot-ját, a HP-19B számológépét és a RIM személyhívóját, amelyen elektronikus leveleket is kaphatott és amely téglányi nagyságú volt. De miért nem diplomatatáskával járt? Azért, mert az csak a keleti part ódivatú üzletembereinél dívott. Az Il Fornaióban aranyért sem lehetett volna egyetlen diplomatatáskát sem ta</w:t>
        <w:softHyphen/>
        <w:t>lálni. Az avítt keleti parti diplomatatáskáról megvetően csak mint „bőr uzsonnatáskáról” beszé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valaki öltönyben és nyakkendőben ment be az Il Fornaióba, akár főpincérnek is nézhették. Kétezerben, a ko</w:t>
        <w:softHyphen/>
        <w:t>rábbi korokhoz hasonlóan, a kiszolgáló személyzettől – a por</w:t>
        <w:softHyphen/>
        <w:t>tásoktól, a sofőröktől, a pincérektől és a főpincérektől – várták el, hogy a régi szép idők anakronisztikus viseletében jelenjenek meg. A Szilícium-völgyben szégyenteljes volt nyakkendőt kötni, mert az mindenkivel tudatta, hogy a viselője nem tartozik az univerzum urainak sorába. Az ember fokozatosan jött rá erre. Az öltönyben és nyakkendőben megjelenő szerencsétlen ördög valamilyen snassz, de szükséges menedzseri posztot töltött be a közönségszolgálaton, vagy a befektetői kapcsolatok osztá</w:t>
        <w:softHyphen/>
        <w:t>lyán, amelyhez hozzátartozott, hogy időnként a keleti parti kőkorszaki szakikkal is találkozz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a keleti parton a nagy vagyonok örökösei maguk is a feje tetejükre állították a különböző divatokat. Kétezerben az egyik legérdekesebb látványt az nyújtotta, hogy a befekte</w:t>
        <w:softHyphen/>
        <w:t>tési bankárok tizenéves fiai és lányai ki-be jártak a negyven</w:t>
        <w:softHyphen/>
        <w:t>két, úgynevezett „jó épület” kapuján. Ezek a Manhattan East Side-on, többnyire a Park és a Fifth Avenue között található épületek rejtették magukba az Egyesült Államokban valaha is épített legnagyobb, legfényűzőbb és leghivalkodóbb lakáso</w:t>
        <w:softHyphen/>
        <w:t>kat. Egy 1870-es évekbeli osztrák ezredeshez illő egyenruhá</w:t>
        <w:softHyphen/>
        <w:t>ba bújtatott portás állt az ajtóban, és egyszerre csak megjelent egy beképzelt fehér fiú, hetykén félrecsapott baseballsapká</w:t>
        <w:softHyphen/>
        <w:t>ban, túlméretezett rövid ujjú pólóban, amelynek az ujjai a kö</w:t>
        <w:softHyphen/>
        <w:t>nyökét verdesték, az alja a csípőjéig ért. A hatalmas rávarrott zsebekkel ellátott buggyos nadrág feneke a térde alá lógott, s több méternyi anyag hullámzott bokája körül, eltakarva Lugz tornacipőjét. A divat tudatosan majmolta hat New York-i nyomornegyed: Harlem, South Bronx, Bedford-Stuyvesant, Fort Greene, South Ozone Park és East New York fekete fia</w:t>
        <w:softHyphen/>
        <w:t>taljainak visel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miután méltóságteljesen elhaladt az ellenzős sapkáját megbillentő és udvariasan köszönő portás mellett, a pár méter</w:t>
        <w:softHyphen/>
        <w:t>nyire várakozó kocsihoz sétált, ahol egy ellenzős sapkájú sofőr nyitotta ki előtte a hátsó 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következtetést lehet levonni egy ilyen jelenet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ruhaviselet mindent elárult. A 2000. évben a gazdagok gyer</w:t>
        <w:softHyphen/>
        <w:t>mekeit, akik a mindenható Egyesült Államok gazdagságának örökösei voltak, rettegésben tartotta az érzés, hogy irigylik őket. A kor egyik német szociológusa, Helmut Schoeck szerint az „irigykedéstől való félelem” lényegében bűntudatot jelen</w:t>
        <w:softHyphen/>
        <w:t>tett. Ha azonban így áll a helyzet, akkor miért volt ez a bűntu</w:t>
        <w:softHyphen/>
        <w:t>dat? A mérhetetlen gazdagságtól, hatalomtól és szinte észbon</w:t>
        <w:softHyphen/>
        <w:t>tó előnytől? Az amerikai fölény a tudomány, a gazdaság, az ipar, a politika, az üzleti élet, az orvostudomány, a társadalmi élet, a társadalmi igazságosság és, természetesen, a katonai élet szinte minden területén teljes és vitathatatlan volt. Még a so</w:t>
        <w:softHyphen/>
        <w:t>vinizmus nyavalyájától szenvedő európaiak is félelemmel ve</w:t>
        <w:softHyphen/>
        <w:t>gyes tisztelettel tekintettek az Egyesült Államok eredményeire a harmadik évezred küszöbén. Ennek ellenére sötét felhők gyülekeztek az évezred horizont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erika minden területen a világ vezető hatalma volt, kivé</w:t>
        <w:softHyphen/>
        <w:t>ve egyet. Intellektuális és művészi kérdésekben még mindig Európa engedelmes gyarmata maradt. Az amerikai építészet soha nem tudta kivonni magát a húszas évek német Bauhaus-ának fojtogató hatása, alól. Az amerikai festészet és szobrászat soha nem tudott túljutni a huszadik század elején a kubizmus</w:t>
        <w:softHyphen/>
        <w:t>sal kezdődött, különböző elméletek által mozgatott francia irányzatok káros hatásain. Zenében a huszadik század eleje nagyságainak, George Gershwinnek, Aaron Coplandnek. Duke Ellingtonnak és Ferde Grofénak újításait elsöpörték az osztrák Arnold Schönberg elvont és matematikai formulái. Schönberg hatása elhalványult az 1990-es években, de a kár megtörtént. Az amerikai színház nem tért magához Samuel Beckett, Bertolt Brecht és Luigi Pirandello abszurd irányzat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ndenekelőtt azonban ott volt </w:t>
      </w:r>
      <w:r>
        <w:rPr>
          <w:rFonts w:cs="Palatino Linotype" w:ascii="Palatino Linotype" w:hAnsi="Palatino Linotype"/>
          <w:iCs/>
          <w:kern w:val="2"/>
        </w:rPr>
        <w:t>az</w:t>
      </w:r>
      <w:r>
        <w:rPr>
          <w:rFonts w:cs="Palatino Linotype" w:ascii="Palatino Linotype" w:hAnsi="Palatino Linotype"/>
          <w:i/>
          <w:iCs/>
          <w:kern w:val="2"/>
        </w:rPr>
        <w:t xml:space="preserve"> </w:t>
      </w:r>
      <w:r>
        <w:rPr>
          <w:rFonts w:cs="Palatino Linotype" w:ascii="Palatino Linotype" w:hAnsi="Palatino Linotype"/>
          <w:kern w:val="2"/>
        </w:rPr>
        <w:t>amerikai filozófia esete – azé a filozófiáé, amely egyszerűen nem létezett. Az egész olyan volt, mintha Emerson, Charles Peirce, William James és John Dewey soha nem is élt volna. Az uralkodó irányzat a dekon</w:t>
        <w:softHyphen/>
        <w:t>strukció volt két felszentelt papjával, a francia Michel Fou</w:t>
        <w:softHyphen/>
        <w:t>cault-val és Jacques Derridával. Nietzsche azon tételének a végletekig való felhígításából indultak ki, mely szerint nem lé</w:t>
        <w:softHyphen/>
        <w:t>tezik abszolút, hanem csak „számos”, különböző csoportok, osztályok és erők által eszközként felhasznált „igazság”. Innen a dekonstrukció képviselői eljutottak ahhoz a doktrínához, amely szerint a nyelv a legalattomosabb ilyen eszköz. A filozófus feladata a nyelv dekonstruálása, rejtett értelmének felfedése és az amerikai „establishment” áldozatainak: a nők</w:t>
        <w:softHyphen/>
        <w:t>nek, a szegényeknek, a nem fehérbőrűeknek, a homoszexuáli</w:t>
        <w:softHyphen/>
        <w:t>soknak és a kemény fájú fáknak a megmenté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rdekes módon, amikor lebenyirtásra, koszorúér-operációra vagy gyökérkezelésre volt szükségük, soha nem dekonstruálták a sebészi vagy fogorvosi „igazságot”, hanem mindent szolgaian végrehajtottak, amit a megfelelő papírokkal rendelkező, profit</w:t>
        <w:softHyphen/>
        <w:t>hajhász orvosok előírtak ne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zavarodott és unatkozó villanyszerelőnk, „ légkondicio</w:t>
        <w:softHyphen/>
        <w:t xml:space="preserve">náló-szerelőnk és riasztószerelőnk tehát esténként lerogyott a TV elé, és megnézte kedvenc műsorát </w:t>
      </w:r>
      <w:r>
        <w:rPr>
          <w:rFonts w:cs="Palatino Linotype" w:ascii="Palatino Linotype" w:hAnsi="Palatino Linotype"/>
          <w:i/>
          <w:iCs/>
          <w:kern w:val="2"/>
        </w:rPr>
        <w:t xml:space="preserve">(Simpsonék), </w:t>
      </w:r>
      <w:r>
        <w:rPr>
          <w:rFonts w:cs="Palatino Linotype" w:ascii="Palatino Linotype" w:hAnsi="Palatino Linotype"/>
          <w:kern w:val="2"/>
        </w:rPr>
        <w:t xml:space="preserve">kedvenc számítógépes játékát játszotta </w:t>
      </w:r>
      <w:r>
        <w:rPr>
          <w:rFonts w:cs="Palatino Linotype" w:ascii="Palatino Linotype" w:hAnsi="Palatino Linotype"/>
          <w:i/>
          <w:iCs/>
          <w:kern w:val="2"/>
        </w:rPr>
        <w:t xml:space="preserve">(Tony Hawk korcsolyabajnoka) </w:t>
      </w:r>
      <w:r>
        <w:rPr>
          <w:rFonts w:cs="Palatino Linotype" w:ascii="Palatino Linotype" w:hAnsi="Palatino Linotype"/>
          <w:kern w:val="2"/>
        </w:rPr>
        <w:t>a gyerekeivel, rákapcsolódott a világhálóra, és éjjel 2-ig fennma</w:t>
        <w:softHyphen/>
        <w:t>radt és utazást tervezgetett egy Bangkok melletti mesés hang</w:t>
        <w:softHyphen/>
        <w:t>zású üdülőhelyre, majd „bezuhant” (azaz fáradtan lefeküdt) az ágyba, és pillanatok alatt elaludt abban a biztos tudatban, hogy a Nap reggel ismét minden áldását rá fogja sugározni. Így volt ez 2000-ben.</w:t>
      </w:r>
    </w:p>
    <w:p>
      <w:pPr>
        <w:pStyle w:val="Heading1"/>
        <w:rPr/>
      </w:pPr>
      <w:bookmarkStart w:id="2" w:name="__RefHeading___Toc202153096"/>
      <w:bookmarkEnd w:id="2"/>
      <w:r>
        <w:rPr/>
        <w:t>AZ EMBERI FENEVAD</w:t>
      </w:r>
    </w:p>
    <w:p>
      <w:pPr>
        <w:pStyle w:val="Heading2"/>
        <w:rPr/>
      </w:pPr>
      <w:bookmarkStart w:id="3" w:name="__RefHeading___Toc202153097"/>
      <w:bookmarkEnd w:id="3"/>
      <w:r>
        <w:rPr/>
        <w:t>Két fiatalember, akik nyugatra költöz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negyvennyolcban hétezer ember élt az iowai Grinnellben, köztük nem egy olyan is, aki csak lehúzott sötétítők mögött mert alkoholt inni a saját házában is. Tör</w:t>
        <w:softHyphen/>
        <w:t>vényellenes volt az alkohol árusítása Grinnellben, de teljes mér</w:t>
        <w:softHyphen/>
        <w:t>tékben legális az otthoni alkoholfogyasztás. Tehát nem ezen múlott a dolog. Még csak nem is azon, hogy valaki rosszallóan benéz. Az biztos, hogy Grinnellben egykor talán a kelleténél is több Fehér Szalagos absztinens volt, de 1948-ra az alkohol</w:t>
        <w:softHyphen/>
        <w:t>fogyasztás már nem tartozott a halálos bűnök közé. Nem, a Main Street és Park Street fehér faházaiban élő félénk lakók</w:t>
        <w:softHyphen/>
        <w:t>nak, akik kikukucskáltak a sötétítők mögül, teljesen más járt az eszük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yan területen éltek, amely egykor az 1854-ben várost ala</w:t>
        <w:softHyphen/>
        <w:t>pító kongregacionalista tiszteletes, Josiah Grinnell tulajdo</w:t>
        <w:softHyphen/>
        <w:t>nában állt. Josiah Grinnell azzal a kikötéssel adott el örökre lakóhelyeket gyülekezeti tagoknak, hogy aki alkoholt enged in</w:t>
        <w:softHyphen/>
        <w:t xml:space="preserve">ni a tulajdonában lévő területen, elveszti azt. </w:t>
      </w:r>
      <w:r>
        <w:rPr>
          <w:rFonts w:cs="Palatino Linotype" w:ascii="Palatino Linotype" w:hAnsi="Palatino Linotype"/>
          <w:i/>
          <w:iCs/>
          <w:kern w:val="2"/>
        </w:rPr>
        <w:t xml:space="preserve">Örökre! </w:t>
      </w:r>
      <w:r>
        <w:rPr>
          <w:rFonts w:cs="Palatino Linotype" w:ascii="Palatino Linotype" w:hAnsi="Palatino Linotype"/>
          <w:kern w:val="2"/>
        </w:rPr>
        <w:t>Az „örök</w:t>
        <w:softHyphen/>
        <w:t>re” hosszú idő, és 1948 alig száz évvel az alapítás utánra esett. Még járkáltak olyan emberek Grinnellben, akik személyesen ismerték Josiah Grinnellt. Megöregedtek – Grinnell maga 1891-ben halt meg –, de még mindig éltek. Tehát… miért koc</w:t>
        <w:softHyphen/>
        <w:t>káztasson az 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 igazság az, hogy Grinnell maga volt a Közép-Nyugat. Pontosan Iowa kukoricatermelő vidékének közepén feküdt, ahol a farmokon élők jellegzetes tájszólásban beszéltek. Grinnell Iowa azon számos protestáns településeinek egyike volt, amelyeket a tizenkilencedik század közepén alapítottak azután, hogy Iowa állammá vált, és megindult a telepesek ára</w:t>
        <w:softHyphen/>
        <w:t>data a keleti partvidékről a dús termőterületek felé. Az utcákat fehér faházak és szilfák szegélyezték ugyanúgy, mint Új-Ang</w:t>
        <w:softHyphen/>
        <w:t>liában. És most, 1948-ban a durva Octagon szappan 19. száza</w:t>
        <w:softHyphen/>
        <w:t>di protestáns illata még mindig belengte a házakat és a Main Streetet egyaránt. Mindez nem kis mértékben benne foglalta</w:t>
        <w:softHyphen/>
        <w:t xml:space="preserve">tott a keleti partvidéken élők gondolataiban, amelyek a Közép-Nyugat szó hallatán jutottak eszünkbe. Harminc évig olyan írók, mint Sherwood Anderson, Sinclair Lewis és Carl Van Vechten késztették az embereket kuncogásra az istenes, szűk látókörű Közép-Nyugatról szóló leírásokkal. Az iowai festő, Grant Wood olyan farmokat látott lelki szemei előtt, mint a Grinnell környékiek, amikor híres </w:t>
      </w:r>
      <w:r>
        <w:rPr>
          <w:rFonts w:cs="Palatino Linotype" w:ascii="Palatino Linotype" w:hAnsi="Palatino Linotype"/>
          <w:i/>
          <w:iCs/>
          <w:kern w:val="2"/>
        </w:rPr>
        <w:t xml:space="preserve">American gothic </w:t>
      </w:r>
      <w:r>
        <w:rPr>
          <w:rFonts w:cs="Arial" w:ascii="Palatino Linotype" w:hAnsi="Palatino Linotype"/>
          <w:kern w:val="2"/>
        </w:rPr>
        <w:t xml:space="preserve">című </w:t>
      </w:r>
      <w:r>
        <w:rPr>
          <w:rFonts w:cs="Palatino Linotype" w:ascii="Palatino Linotype" w:hAnsi="Palatino Linotype"/>
          <w:kern w:val="2"/>
        </w:rPr>
        <w:t>képét alkotta. A keleti partvidéken élők azonnal felismerték a komor, sótlan párt Wood képén. Kálvin János és John Knox 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negyvennyolc őszén Harry Truman Grinnellt szemelte ki vonatos választási körút ja egyik állomásának, ahol kisemberekkel, az Amerika közepén élő átlagemberekkel tud kapcsolatot létesíteni, olyanokkal, akiket nem érintettek meg New York és Washington kifinomult véleményformálóinak né</w:t>
        <w:softHyphen/>
        <w:t>zetei. A vasúti kocsi hátsó peronjáról beszélve Truman kijelen</w:t>
        <w:softHyphen/>
        <w:t>tette, hogy soha nem felejti el Grinnellt, mert a Park Streeten lévő kis kongregacionalista szeminárium, a Grinnell College adományozta neki az első tiszteletbeli doktori címet. Az elnök érzelmes visszaemlékezése azonban végül nem sokat ért. A vá</w:t>
        <w:softHyphen/>
        <w:t>ros republikánus párti volt azóta, hogy Abraham Lincoln elő</w:t>
        <w:softHyphen/>
        <w:t>ször indult az elnökségért 1860-ban, és nem volt hajlandó ezen változtatni még Harry Truman kedvéért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óval adva volt az iowai Grinnell 1948-ban: egy darab ti</w:t>
        <w:softHyphen/>
        <w:t>zenkilencedik század közepi amerikai történelem a huszadik század közepébe fagyva. A legutolsó helyek egyike volt, mely</w:t>
        <w:softHyphen/>
        <w:t>ről a keleti partvidéken lakók feltételezték volna, hogy innen indul ki egy olyan hatalmas erejű változás, amely 2000-ben és még azon túl is alapvetően meghatározza az él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felől, Josiah Grinnell cseppet sem lett volna megle</w:t>
        <w:softHyphen/>
        <w:t>pődve.</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negyvennyolc nyarán a Grinnell College egyik fizikaprofesszora, a negyvenöt éves Grant Gale egy újságcikkre akadt John Bardeenről, akivel egy csoportba járt a wisconsini egyetemen. Bardeen édesapja az orvosi kar, míg Gale feleségé</w:t>
        <w:softHyphen/>
        <w:t>nek, Harrietnek az édesapja a mérnöki kar dékánja volt a Wisconsinon, s így Bardeen és Harriet mint tanárgyerekek nőttek fel. Gale és Bardeen is elektromérnöki szakra járt. Vé</w:t>
        <w:softHyphen/>
        <w:t>gül Bardeen fizikát kezdett el tanítani a University of Minnesotán, majd elhagyva a tanári pályát a Bell Laboratories nevű telefontársaság kutatóközpontjába, a New Jersey állambeli Murray Hillbe költözött. És most, a cikk szerint, Bardeen és a Bell egy másik mérnöke, Walter Brattain egy kis készüléket ta</w:t>
        <w:softHyphen/>
        <w:t>láltak fel, amit tranzisztornak neveztek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z csak egy kis hír volt; a tranzisztor feltalálása nem számított szenzációnak 1948-ban. A tranzisztor a jelek szerint ugyanazt a feladatot látta el, mint a vákuumcső, mely utóbbi a telefon relérendszerének és a rádióknak nélkülözhetetlen al</w:t>
        <w:softHyphen/>
        <w:t>katrésze volt. A vákuumcsőhöz hasonlóan a tranzisztor is el tudott különíteni olyan elektromos jeleket, mint például a rá</w:t>
        <w:softHyphen/>
        <w:t>dióhullámok, és felerősíteni őket. A tranzisztorhoz azonban nem kellett üvegcső, vákuum, lemez vagy katód. Mindössze két olyan aprócska aranyszálból állt, amelyek egy téglalap ala</w:t>
        <w:softHyphen/>
        <w:t>kú, 1,5 milliméter hosszú, megmunkált germániumhoz vezet</w:t>
        <w:softHyphen/>
        <w:t>tek. A szénben található germánium azonban szigetelőanyag volt, s nem vezető. Ha azonban a germániumot valamilyen anyaggal beszennyezték, akkor „félvezetővé” vált. A vákuum</w:t>
        <w:softHyphen/>
        <w:t>cső is félvezető; a vákuum maga, a germániumhoz hasonlóan, szigetel. Mint ahogy azonban minden hordozható rádió tulaj</w:t>
        <w:softHyphen/>
        <w:t>donosa tudja, a vákuumcsöveknek magas feszültségre van szüksége, fel kell melegedniük, mielőtt működésbe lépnének, és azután nagyon felforrósodnak. A tranzisztor kiküszöbölte mindezen hátrányokat, és mindennek tetejébe, körülbelül öt</w:t>
        <w:softHyphen/>
        <w:t>venszer kisebb is volt, mint a vákuumcs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dáig azonban lehetetlen volt tömeges méretekben előállíta</w:t>
        <w:softHyphen/>
        <w:t>ni a tranzisztort részben azért, mert az aranyszálakat kézzel kellett előállítani és egymástól egy század milliméter távolság</w:t>
        <w:softHyphen/>
        <w:t>ban elhelyezni. Ez azonban a telefontársaság gondja volt. Grant Gale-t nem érdekelte a tranzisztor ipari felhasználása. Azt remélte, hogy a tranzisztor segítségével tanulmányozni le</w:t>
        <w:softHyphen/>
        <w:t>het az elektronok áramlását szilárd (germánium) anyagon át; ezt a témát már évtizedek óta kutatták a fizikusok. Úgy gon</w:t>
        <w:softHyphen/>
        <w:t>dolta, hogy nagyszerű lenne néhány tranzisztort beszerezni a grinnelli fizika tanszékre. Levelet írt Bardeennak a Bell Labo</w:t>
        <w:softHyphen/>
        <w:t>ratories-ba. Annak érdekében, hogy a kérése nehogy elkallód</w:t>
        <w:softHyphen/>
        <w:t>jon, a biztonság kedvéért írt a Bell Laboratories elnökének, Oliver Buckleynak is. Buckley az iowai Sloane-ban született és véletlenül a Grinnellen végzett. Szóval Gale 1948 őszén hoz</w:t>
        <w:softHyphen/>
        <w:t>zájutott a legkorábban gyártott tranzisztorok közül kettőhöz, és a világon elsőként előadásokat tartott a Grinnell College fi</w:t>
        <w:softHyphen/>
        <w:t>zika szakára beiratkozott mind a tizennyolc hallgatónak a szilárdtest-elektromosságról</w:t>
      </w:r>
      <w:r>
        <w:rPr>
          <w:rStyle w:val="FootnoteCharacters"/>
          <w:rStyle w:val="FootnoteAnchor"/>
          <w:rFonts w:cs="Palatino Linotype" w:ascii="Palatino Linotype" w:hAnsi="Palatino Linotype"/>
          <w:kern w:val="2"/>
        </w:rPr>
        <w:footnoteReference w:customMarkFollows="1" w:id="3"/>
        <w:t>*</w:t>
      </w: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ale egyik felsőbb éves fizika szakos hallgatója egy Robert Noyce nevű fiú volt, akit már évek óta ismert. Bob és testvérei, Donald, Gaylord és Ralph a Park Streeten laktak és rendszere</w:t>
        <w:softHyphen/>
        <w:t>sen gereblyéztek, füvet nyírtak, gyerekekre vigyáztak és egyéb apróbb munkákat végeztek a Gale családnak. Az utóbbi idő</w:t>
        <w:softHyphen/>
        <w:t>ben Grant Gale többször töprengett el Bob Noyce-ról. A test</w:t>
        <w:softHyphen/>
        <w:t>véreihez hasonlóan ő is kiváló tanuló volt, de éppen akkor zár</w:t>
        <w:softHyphen/>
        <w:t>ták ki egy fél évre, és Gale-nek minden befolyását latba kellett vetni, nem csupán a tanároknál, hanem a seriffnél is, hogy a fiút ne rúgják ki végleg és ne bélyegezzék meg egy életre egy kisebb bűncselekmény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b Noyce édesapja, id. Ralph kongregacionalista lelkész volt. Sőt, a fiú mindkét nagyapja is kongregacionalista lelkész volt. Mindez azonban mit sem segített. Különös módon az eset megtörténte után a fiú lelkészi leszármazása még hátrá</w:t>
        <w:softHyphen/>
        <w:t>nyára is vált. Az emberek azt hajtogatták: „Mit is várhat az ember egy prédikátor fiától?” Olybá tűnt, mintha a grinnelliek egyetértettek volna Sherwood Andersonnal abban, hogy a kö</w:t>
        <w:softHyphen/>
        <w:t>zép-nyugati lelkészek által nekik prédikált – és általuk látszó</w:t>
        <w:softHyphen/>
        <w:t>lag fenntartott – erkölcsös élet mögött emberi gyengeség, per</w:t>
        <w:softHyphen/>
        <w:t>verzió és képmutatás rejtőzik, amely idővel azután utat tör mag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ndenki által elismerten a Noyce </w:t>
      </w:r>
      <w:r>
        <w:rPr>
          <w:rFonts w:cs="Arial" w:ascii="Palatino Linotype" w:hAnsi="Palatino Linotype"/>
          <w:kern w:val="2"/>
        </w:rPr>
        <w:t xml:space="preserve">fiúk </w:t>
      </w:r>
      <w:r>
        <w:rPr>
          <w:rFonts w:cs="Palatino Linotype" w:ascii="Palatino Linotype" w:hAnsi="Palatino Linotype"/>
          <w:kern w:val="2"/>
        </w:rPr>
        <w:t>udvariasak és kifo</w:t>
        <w:softHyphen/>
        <w:t>gástalanok voltak külsőségekben. Mindannyian cserkészek voltak. Vasárnaponként hittanra jártak, részt vettek az Első Kongregacionalista Egyház istentiszteletén, és aktívak voltak a templomi fiatalok között is. Annyira telepumpálták őket kon</w:t>
        <w:softHyphen/>
        <w:t>gregacionalizmussal, hogy az egyszer túlcsordult bennük. Az édesapjuk, noha lelkész volt, nem az Első Kongrega</w:t>
        <w:softHyphen/>
        <w:t>cionalista Egyház lelkészeként dolgozott. A Kongregacionalista Egyhá</w:t>
        <w:softHyphen/>
        <w:t>zak Iowai Konferenciájának, melynek a központja a főiskolán kapott helyet, volt a segéd-elöljárója. Az iskola eredeti célja megfelelő kongregacionalista tanítás volt, és a végzősök közül sokan a tanári pályára léptek. A Konferencia maga inkább ko</w:t>
        <w:softHyphen/>
        <w:t>ordináló tanácsként, semmint irányító testületként működött, miután a kongregacionalista egyház alaptétele, mint ahogy a neve is mutatja, az egyes kongregációk autonómiája. A kongregacio</w:t>
        <w:softHyphen/>
        <w:t>nalisták elutasították az egyházi hierarchia minden for</w:t>
        <w:softHyphen/>
        <w:t>máját. A kongregacionalista lelkésztől nem azt várták el, hogy lelkiatya vagy lelkipásztor legyen, hanem inkább azt, hogy ta</w:t>
        <w:softHyphen/>
        <w:t>nító. A gyülekezet minden egyes tagjának magáévá kellett ten</w:t>
        <w:softHyphen/>
        <w:t>ni az egyház erkölcsi tanításait, és a saját maga lelkészének kellett lenni, aki közvetlen kapcsolatba kerül Istennel. Egyszóval, a Kongrega</w:t>
        <w:softHyphen/>
        <w:t>cionalista Egyházak Iowai Konferenciájában a tit</w:t>
        <w:softHyphen/>
        <w:t>kárnak lenni nem jelentett semmilyen hatalmat. És a fizetés sem volt 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oyce család nem a saját házában lakott. Az egyház tulaj</w:t>
        <w:softHyphen/>
        <w:t>donában lévő kétemeletes faházban éltek a Park Street és a Tent Avenue találkozásánál, a főiskola közelében. Grinnellben nem jelentett semmilyen társadalmi rangvesztést, ellentétben a keleti partvidékkel, ha valaki nem a saját házában élt. Grinnellben nem volt „felső tízezer”. Nem voltak olyanok a társadalmi ranglétrán, akik ilyen dolgokat számon tartottak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ongregacionalisták legalább olyan elszántan utasították el a társadalmi, mint ahogy a vallási hierarchiát. A kong</w:t>
        <w:softHyphen/>
        <w:t>regacionalisták, a presbiteriánusokhoz, a metodistákhoz, a baptistákhoz és az Egyesült Testvériséghez hasonlóan nonkon</w:t>
        <w:softHyphen/>
        <w:t>formisták voltak Azoknak a szeparatistáknak egyenes ági le</w:t>
        <w:softHyphen/>
        <w:t>származottai, akik a tizenhatodik és tizenhetedik században váltak ki az Anglikán Egyházból és telepedtek le Új-Angliában. Az autonóm gyülekezetekről szóló tanításuk mélyén a brit osz</w:t>
        <w:softHyphen/>
        <w:t>tálytársadalom és társadalmi ranglétra iránti gyűlöletük rejtő</w:t>
        <w:softHyphen/>
        <w:t>zött, mely utóbbinak a tetején a királyi udvar és az arisztokrá</w:t>
        <w:softHyphen/>
        <w:t>cia foglalt hel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1948-ban sem volt semmilyen vidéki klubtagsághoz hasonlatos réteg az olyan jellegzetes közép-nyugati kisváros</w:t>
        <w:softHyphen/>
        <w:t>ban, mint Grinnell. Voltak bizonyos finom különbségek Grin</w:t>
        <w:softHyphen/>
        <w:t>nell</w:t>
        <w:softHyphen/>
        <w:t>ben is, mint mindenütt máshol, a társadalmi állás tekinte</w:t>
        <w:softHyphen/>
        <w:t>tében, s jobb volt gazdagnak lenni, mint szegénynek, ám mindössze két jól megkülönböztethető társadalmi réteg léte</w:t>
        <w:softHyphen/>
        <w:t>zett: azoké, akik istenfélők, iskolázottak és dolgosak voltak, valamint azoké, akik nem. A tisztes szegénység miatt senkit sem ért társadalmi megkülönböztetés Grinnellben. A kivagyi</w:t>
        <w:softHyphen/>
        <w:t xml:space="preserve">ság miatt viszont igen. A Noyce </w:t>
      </w:r>
      <w:r>
        <w:rPr>
          <w:rFonts w:cs="Arial" w:ascii="Palatino Linotype" w:hAnsi="Palatino Linotype"/>
          <w:kern w:val="2"/>
        </w:rPr>
        <w:t xml:space="preserve">fiúk </w:t>
      </w:r>
      <w:r>
        <w:rPr>
          <w:rFonts w:cs="Palatino Linotype" w:ascii="Palatino Linotype" w:hAnsi="Palatino Linotype"/>
          <w:kern w:val="2"/>
        </w:rPr>
        <w:t>különböző alkalmi mun</w:t>
        <w:softHyphen/>
        <w:t>kákat végeztek, hogy zsebpénzt szerezzenek. Ez társadalmilag elfogadott és egyben hasznos is volt. Ha valaki ugyanezt az időt tenisz- vagy lovaglóleckékre pazarolja, megnézhette vol</w:t>
        <w:softHyphen/>
        <w:t>na magát Grinnell</w:t>
        <w:softHyphen/>
        <w: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égy fiú közül a legidősebb, Donald, kitűnt a főiskolán, és éppen akkor doktorált kémiából a Columbián, és a kaliforniai Berkeley-be készült, hogy tanítson az ottani egyetemen. A má</w:t>
        <w:softHyphen/>
        <w:t>sodik legidősebb testvér, Gaylord, Törökországban tanított. A Gaylordnál egy évvel fiatalabb Bob olyan jó jegyeket kapott a természettudományi tárgyakból a grinnelli középiskolában, hogy Grant Gale meghívta: utolsó éves középiskolásként járjon be a főiskolára az elsőévesek fizikaóráira is. Ettől kezdve Gale egyik legkiválóbb tanítványa és legszorgalmasabb laboránsa lett. A tudomány iránti érdeklődése mellett Bob Noyce kitűnt a sokoldalúságával is. Jó kiállású, erős testalkatú, 175 centimé</w:t>
        <w:softHyphen/>
        <w:t>ter magas, sűrű barna hajú fiú volt akaratos állal és hosszú, szé</w:t>
        <w:softHyphen/>
        <w:t>les orral, ami egy kicsit érdes külsőt kölcsönzött neki. A főisko</w:t>
        <w:softHyphen/>
        <w:t>lai úszócsapat legjobb búvára volt, és az 1947-es, Közép-nyuga</w:t>
        <w:softHyphen/>
        <w:t>ti Konferencia bajnokságán aranyérmet nyert. Énekkarok tag</w:t>
        <w:softHyphen/>
        <w:t>ja volt, oboázott és a főiskolai színjátszó körben lépett fel. A fő</w:t>
        <w:softHyphen/>
        <w:t>iskolán még a rádiódráma műhelyben is részt vett Peter Hackesszel és több más barátjával együtt, akiket érdekelt a rá</w:t>
        <w:softHyphen/>
        <w:t>diózás, s ugyanakkor főszerepet kapott az iowai Ames WOI adóján keresztül sugárzott egyik szappanoperában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b Noyce talán egy kicsit túlságosan is sokoldalú volt a helyi ízléshez képest. Még éltek olyan emberek Grinnellben, akik emlékeztek arra, mit csinált egy doboz-sárkánnyal tizen</w:t>
        <w:softHyphen/>
        <w:t xml:space="preserve">három éves korában, 1941-ben. A vállalkozás ártalmatlannak bizonyult; de rosszul is elsülhetett volna. Bob a </w:t>
      </w:r>
      <w:r>
        <w:rPr>
          <w:rFonts w:cs="Palatino Linotype" w:ascii="Palatino Linotype" w:hAnsi="Palatino Linotype"/>
          <w:i/>
          <w:iCs/>
          <w:kern w:val="2"/>
        </w:rPr>
        <w:t xml:space="preserve">Popular Science </w:t>
      </w:r>
      <w:r>
        <w:rPr>
          <w:rFonts w:cs="Palatino Linotype" w:ascii="Palatino Linotype" w:hAnsi="Palatino Linotype"/>
          <w:kern w:val="2"/>
        </w:rPr>
        <w:t>című magazinban valahogy ráakadt arra, hogyan kell olyan doboz-sárkányt építeni, amely egy embert a magasba tud emelni. Tehát ő és Gaylord fenyőlécekből egy keretet fabri</w:t>
        <w:softHyphen/>
        <w:t>kált, amelyet ruhaanyaggal vontak be. Megpróbálták a leve</w:t>
        <w:softHyphen/>
        <w:t>gőbe emelni a szerkezetet úgy, hogy egy mezőn rohanva zsinó</w:t>
        <w:softHyphen/>
        <w:t>ron maguk után húzták, de a dolog sehogy sem működött. Ezután felvonszolták a tákolmányt egy fészer tetejére, majd Bob beleült, és Gaylord végigfutott a tetőn a sárkányt húzva, s Bob csak nagy szerencsével úszta meg, hogy nem tört ki a nyaka, amikor a szerkezettel együtt a földre zuhant. Ezek után a szomszéd autójának hátsó lökhárítójához kötötték a sárkányt. A szomszéd elindult Bobbal a sárkányban; a szerke</w:t>
        <w:softHyphen/>
        <w:t>zet körülbelül négy méter magasra emelkedett, és fél percig repült, mielőtt lezuhant volna anélkül, hogy utasa, vagy valaki</w:t>
        <w:softHyphen/>
        <w:t>nek a háza vagy jószága megsérül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szágok… igen. A háziállatok nagy becsben álltak Grin</w:t>
        <w:softHyphen/>
        <w:t>nel</w:t>
        <w:softHyphen/>
        <w:t>l</w:t>
        <w:softHyphen/>
        <w:t>ben és nagy szerepet kaptak egy 1948-ban történt esemény</w:t>
        <w:softHyphen/>
        <w:t>ben. Májusban Bob Noyce barátainak egy csoportja, akik kol</w:t>
        <w:softHyphen/>
        <w:t>légiumban laktak a Grinnellen, elhatározták, hogy egy hawaii jellegű mulatságot rendeznek, s Bob is a szervezők között volt. A második világháborúban népszerűvé váltak a déltengeri szo</w:t>
        <w:softHyphen/>
        <w:t>kások, így 1948-ban a hawaii jellegű piknik volt éppen divat</w:t>
        <w:softHyphen/>
        <w:t>ban. A mulatság középpontját egy, a szájában almát vagy ana</w:t>
        <w:softHyphen/>
        <w:t>nászt tartó, egészben megsütött szopós malac képezte. Mivel Bob Noyce erős és gyors volt, ő kapta meg egy társával együtt a feladatot, hogy szerezzék meg a malacot. Aznap éjjel kilo</w:t>
        <w:softHyphen/>
        <w:t>póztak egy közvetlenül Grinnell mellett fekvő farmra, kivon</w:t>
        <w:softHyphen/>
        <w:t>szoltak egy tizenkét kilós malacot az ólból, és nagy ováció mel</w:t>
        <w:softHyphen/>
        <w:t>lett érkeztek vissza a buli színhelyére. Pár órán belül a malac rózsaszínre sült és alma is került a szájába, s mindenki kétszer-</w:t>
        <w:softHyphen/>
        <w:t>háromszor evett belőle, Noyce-nak és társának pedig még több ünneplésben volt része. Másnap reggel jött azonban az erköl</w:t>
        <w:softHyphen/>
        <w:t>csi kijózanodás. A két fiú elhatározta, hogy felkeresik a far</w:t>
        <w:softHyphen/>
        <w:t>mert, mindent bevallanak és kifizetik a malac árát. Nem vol</w:t>
        <w:softHyphen/>
        <w:t>tak tökéletesen tisztában azzal, hogy Iowa kellős közepén egy farmer hogyan viszonyul egy olyan főiskolai bulihoz, amelyen az ő malaca játssza a főszerepet. Iowában, ahol az emberek döntő többsége a mezőgazdaságból és a protestáns normák szerint él, még egy harmincöt centes görögdinnye ellopását sem tekintették diákcsínynek. Egy malac ellopása bűncselek</w:t>
        <w:softHyphen/>
        <w:t>ménynek számított. A farmer előkerítette a seriffet és ragasz</w:t>
        <w:softHyphen/>
        <w:t>kodott a vádemelés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lph Noyce, a lelkész a fiával együtt semmit sem tehetett. Másfelől azonban Grant Gale, a higgadt és mindenki által elis</w:t>
        <w:softHyphen/>
        <w:t>mert harmadik felet képviselte. Két nehéz feladat is állt előtte: Bobot szabadlábon tartani és meggyőzni a főiskola vezetését, hogy ne zárják ki a fiút. Szóba sem jöhetett, hogy Bob meg</w:t>
        <w:softHyphen/>
        <w:t>ússza valami enyhe büntetéssel. A Grant Gale által elért komp</w:t>
        <w:softHyphen/>
        <w:t>romisszum – féléves felfüggesztés – volt a legtöbb, amit Bob va</w:t>
        <w:softHyphen/>
        <w:t>lójában remélh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alacos buli éjszakája” a grinnelli Richter-skálán jelentős kilengést jelentett. Gale tehát jobban tudta értékelni Bob Noyce viselkedését. A helyi szúrós tekintetek nem rengették meg a fiú önbizalmát. Mindegyik Noyce fiú jelentős és, valljuk meg őszintén, ingerlő önbizalommal rendelkezett. Bob sajátos módon hallgatott és figyelt. Enyhén lehajtotta a fejét, és úgy nézett felfelé körülbelül száz amper erősségű pillantással. Amíg valakire nézett, soha nem pislogott vagy nyelt. Mindent magába szívott, amit hallott, majd puha bariton hangján nyu</w:t>
        <w:softHyphen/>
        <w:t>godtan válaszolt úgy, hogy időnként kivillantotta ragyogó fog</w:t>
        <w:softHyphen/>
        <w:t>sorát is. A nézés, a hang, a mosoly – mindez kicsit hasonlított a leghíresebb volt grinnelli diákra, Gary Cooperre. Markáns arcával, sportos alkatával és Gary Cooperes modorával Bob Noyce rendelkezett a pszichológusok által „glória-effektus</w:t>
        <w:softHyphen/>
        <w:t>ként” leírt tulajdonsággal. A „glória-effektussal” rendelkező emberek a külső szemlélő számára rendkívül céltudatosak, sőt arra késztetik a szemlélőt, hogy ezért csodálja is őket. A visel</w:t>
        <w:softHyphen/>
        <w:t>kedésükkel „glóriát” vonnak a saját fejük kör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vekkel később az emberek joggal tehették fel a kérdést, hogy Bob Noyce honnan szerezte az önbizalmát. Sokan arra a következtetésre jutottak, hogy legalább annyira az édesanyjá</w:t>
        <w:softHyphen/>
        <w:t>ról, Harriet Norton Noyce-ról, mint az édesapjáról szállt rá. Az édesanyja az erős akaratú, intelligens, új-angliai típusú asszo</w:t>
        <w:softHyphen/>
        <w:t>nyok modern kori megtestesítője volt, akik Iowa pionír-napjai</w:t>
        <w:softHyphen/>
        <w:t>ban, száz évvel ezelőtt, komoly szerepet játszottak. Bob édes</w:t>
        <w:softHyphen/>
        <w:t>anyja és édesapja Roland Cross segítségével, aki matematikát tanított a Grinnellen, elintézték, hogy a fiuk állást kapjon nyárra New York Cityben az Equitable Life biztosítási részle</w:t>
        <w:softHyphen/>
        <w:t>génél. Bob az őszi félévet itt töltötte, majd karácsonykor visszatért Grinnellbe, s januárban, a második félév kezdetekor, csatlakozott a végzős évfolyamhoz. Gale-re nagy hatást tett az a könnyedség, ahogy a tékozló fiú visszatért. Bob az első há</w:t>
        <w:softHyphen/>
        <w:t>rom év alatt annyi pluszórát vett fel, hogy csak ez a féléve hiányzott a végzéshez. Bob ismét belerázódott a főiskolai élet</w:t>
        <w:softHyphen/>
        <w:t>be, beleértve a tanórákon kívüli tevékenységeket is. Gale-nek a legnagyobb örömet azonban az okozta, hogy Bob bekapcsoló</w:t>
        <w:softHyphen/>
        <w:t>dott azzal a kísérleti eszközzel – a tranzisztorral – folytatott munkába, amely Gale-nek olyan sok idejét vette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Bob volt az egyetlen fizika szakos hallgató, akit von</w:t>
        <w:softHyphen/>
        <w:t>zott a tranzisztor, de őt érdekelte a legjobban, hogy hová ve</w:t>
        <w:softHyphen/>
        <w:t>zethet ez a technikai újdonság. Ősszel a cambridge-i Massa</w:t>
        <w:softHyphen/>
        <w:t>chusetts Institute of Technology-ra ment posztgraduális tanul</w:t>
        <w:softHyphen/>
        <w:t>mányokat folytatni. Amikor a tranzisztorról kezdett el beszélni az MIT-n még a tanárok is értetlenül néztek rá. Még azok is, akik hallottak a dologról, azt hitték, hogy egyszerűen a telefontársaság egyik újításáról van szó. Az órákon nem foglal</w:t>
        <w:softHyphen/>
        <w:t>koztak tranzisztorokkal vagy akár a szilárdtest-elektroniká</w:t>
        <w:softHyphen/>
        <w:t>val. Bob disszertációjának a címe „A szigetelők felszínének fotoelek</w:t>
        <w:softHyphen/>
        <w:t>tro</w:t>
        <w:softHyphen/>
        <w:t>nikus vizsgálata” volt, s a téma a legjobb esetben is csupán háttéranyagat jelentett a szilárdtest-elektronikához. Ezen a területen az MIT a Grinnell College mögött kullogott. Jó négy évig Grant Gale maradt az egyike azon keveseknek, akikkel Bob meg tudta beszélni a tapasztalatait erről az új terület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óval minden a véletlenek sorozatán múlt! Mi lett volna, ha Grant Gale nem John Bardeennel jár egy iskolába, és ha Oliver Buckley nem a Grinnell College-ban végez? És mi tör</w:t>
        <w:softHyphen/>
        <w:t>tént volna, ha Gale nem lép kapcsolatba velük, amikor azt a kis cikket olvassa a tranzisztorról? Mi lett volna akkor, ha a malacsütés éjszakája után nem lép közbe Bob érdekében, és a fiút kidobják a főiskoláról, és ezzel mindennek vége? Ha ugyanis Bob nem fejezhette volna be a Grinnellen a tanulmá</w:t>
        <w:softHyphen/>
        <w:t>nyait, talán soha nem hallott volna a tranzisztorról. Az pe</w:t>
        <w:softHyphen/>
        <w:t>dig biztos, hogy nem találkozhatott volna ezzel a tárggyal az MIT-n 1948-ban. Ha számba vesszük, mit csinált Bob Noyce a következő húsz évben, akkor csak hálát adhatunk, hogy a dolgok ilyen sorsszerűen alaku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éghogy </w:t>
      </w:r>
      <w:r>
        <w:rPr>
          <w:rFonts w:cs="Palatino Linotype" w:ascii="Palatino Linotype" w:hAnsi="Palatino Linotype"/>
          <w:i/>
          <w:iCs/>
          <w:kern w:val="2"/>
        </w:rPr>
        <w:t xml:space="preserve">sorsszerűen! </w:t>
      </w:r>
      <w:r>
        <w:rPr>
          <w:rFonts w:cs="Palatino Linotype" w:ascii="Palatino Linotype" w:hAnsi="Palatino Linotype"/>
          <w:kern w:val="2"/>
        </w:rPr>
        <w:t>Josiah Grinnell ott fent az égben bizo</w:t>
        <w:softHyphen/>
        <w:t>nyára jó nagyot nevetett az egész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ant Gale volt az első fontos fizikus Bob Noyce karrierjében. A második William Shockley volt. Egy összezördülés után vég</w:t>
        <w:softHyphen/>
        <w:t>leg elváltak útjaik: Noyce arra a megállapításra jutott, hogy ő és Shockley nagyon különbözőek. Sok tekintetben azonban hasonlóak 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ször is, mindkettőjükben megvolt az amatőrök szereplési vágya. Noyce az MIT-n kórusokban énekelt. Ezerkilencszázöt</w:t>
        <w:softHyphen/>
        <w:t>venhárom nyarán, miután ledoktorált, átment a Tufts College-</w:t>
        <w:softHyphen/>
        <w:t>ba énekelni és játszani a főiskola által előadott zenés darabok</w:t>
        <w:softHyphen/>
        <w:t>ban. A jelmeztervező a Rhode Island-i Barringtonból szárma</w:t>
        <w:softHyphen/>
        <w:t>zó Elizabeth Bottomley volt, aki éppen akkor végzett a Tufts angol szakán. Mindketten éltek-haltak a színpadért. Noyce a szabadidejét a legszívesebben énekléssel, színjátszással és síeléssel töltötte. Majdnem professzionális szintre fejlesztette sí</w:t>
        <w:softHyphen/>
        <w:t>tudását, mint ahogy egykor kiváló búvár is volt. Noyce és Betty, ahogy Bob hívta, az ősszel összeházaso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MIT tanárai 1953-ban még éppen hogy csak kezdték megérteni a tranzisztor jelentőségét. Az elektronikai vállalatok viszont már keresték azokat a végzett villamosmérnököket, akik kutatni és fejleszteni tudtak ezen az új területen. Noyce</w:t>
        <w:softHyphen/>
        <w:t>nak a Bell Laboratoriesnál, az IBM-nél, az RCA-nél és a Philcónál is kínáltak állást. A philadelphiai Philcóhoz ment, mert a Philco a nulláról kezdte a félvezetőkkel kapcsolatos ku</w:t>
        <w:softHyphen/>
        <w:t>tatásokat, és jó esélyek mutatkoztak a gyors előmenetelre. Noyce mindazonáltal tisztában volt azzal, hogy a legfontosabb munkát még mindig a Bell Laboratories-ban végzik, nem kis részben William Shockleynak köszönhető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hockley volt az, aki már 1939-ben megalkotta a szilárd</w:t>
        <w:softHyphen/>
        <w:t>test</w:t>
      </w:r>
      <w:r>
        <w:rPr>
          <w:rStyle w:val="FootnoteCharacters"/>
          <w:rStyle w:val="FootnoteAnchor"/>
          <w:rFonts w:cs="Palatino Linotype" w:ascii="Palatino Linotype" w:hAnsi="Palatino Linotype"/>
          <w:kern w:val="2"/>
        </w:rPr>
        <w:footnoteReference w:id="4"/>
      </w:r>
      <w:r>
        <w:rPr>
          <w:rFonts w:cs="Palatino Linotype" w:ascii="Palatino Linotype" w:hAnsi="Palatino Linotype"/>
          <w:kern w:val="2"/>
        </w:rPr>
        <w:t xml:space="preserve"> félvezetőkkel kapcsolatos kutatások elméleti kereteit, s ő vezette azt a csoportot is a Bell Laboratoriesnál, amelynek John Bardeen és Walter Brattain is a tagja volt. Ugyancsak Shockley találta fel a „rétegtranzisztort”, amely a tranzisz</w:t>
        <w:softHyphen/>
        <w:t>tort egy különleges laboratóriumi tárgyból ipari cikké tette. Shockley 1955-ben otthagyta a Bellt, és visszament a kalifor</w:t>
        <w:softHyphen/>
        <w:t>niai Palo Ajtóba, ahol a Stanford Egyetem mellett felnőtt, és megalakította a saját vállalatát, a Shockley Semiconductor Laboratory-t a Beckman Instruments tulajdonosának, Arnold Beckmannek az anyagi támogatásával. Shockley Mountain View-ban, a South San Antonio Roadon található fészerben kezdett el dolgozni. A betonépületben a szemfák kiugrottak a falból. Az adminisztratív és a karbantartó személyzeten kívül minden más alkalmazott doktorátussal rendelkező villamos</w:t>
        <w:softHyphen/>
        <w:t>mérnök volt. Egy ilyen kísérleti területen mást nem is lett volna érdemes felvenni. Shockley „futószalag-doktorátusról” kezdett el beszé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dőközben Noyce a Philcónál nem találta meg azt a kiugró lehetőséget, amit keresett. A Philco ugyan jó tranzisztorokat akart, hogy versenyben maradhasson a GE-vel és az RCA-vel, de nem volt hajlandó pénzt fektetni az olyan jellegű avantgárd kutatásba, amelyre Noyce vágyott. 1956-ban kilépett a Phil</w:t>
        <w:softHyphen/>
        <w:t>cótól, és Pennsylvaniából Kaliforniába ment Shockleyhoz. Az a mód, ahogy mindezt intézte, klasszikus példája a Noyce-féle önbizalomnak. Eddigre már két gyermekük volt: a kétéves Bill és a hat hónapos Penny. Noyce néhány Shockleyval folytatott telefonbeszélgetés után, Bettyvel együtt felszállt egy Philadel</w:t>
        <w:softHyphen/>
        <w:t>phiából San Franciscóba tartó éjszakai repülőgépre. Reggel hatkor érkeztek Palo Ajtóba. Délre Noyce már alá is írta az adásvételi szerződést egy új házra. Délután felkereste Shock</w:t>
        <w:softHyphen/>
        <w:t>leyt a Mountain View-ban, állást kért, megvillantotta glóriáját, és rögtön alkalmazták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ső hónapok Shockley doktorátus-futószalagja mellett izgalmasak és lelkesítők voltak. Valójában nem lehetett azon</w:t>
        <w:softHyphen/>
        <w:t>ban futószalagról beszélni. Minden a kutatási fázisban volt. Minden reggel nyolckor egy tucat fiatal kutató jelent meg a te</w:t>
        <w:softHyphen/>
        <w:t>lepen, s a kemencékben germániumot és szilíciumot</w:t>
      </w:r>
      <w:r>
        <w:rPr>
          <w:rStyle w:val="FootnoteCharacters"/>
          <w:rStyle w:val="FootnoteAnchor"/>
          <w:rFonts w:cs="Palatino Linotype" w:ascii="Palatino Linotype" w:hAnsi="Palatino Linotype"/>
          <w:kern w:val="2"/>
        </w:rPr>
        <w:footnoteReference w:customMarkFollows="1" w:id="5"/>
        <w:t>*</w:t>
      </w:r>
      <w:r>
        <w:rPr>
          <w:rFonts w:cs="Palatino Linotype" w:ascii="Palatino Linotype" w:hAnsi="Palatino Linotype"/>
          <w:kern w:val="2"/>
        </w:rPr>
        <w:t>, egy másik gyakori elemet kezdtek melegíteni 800-1400 Celsius-fok közé. Fehér laboratóriumi köpenyt, védőszemüveget és védőkesz</w:t>
        <w:softHyphen/>
        <w:t>tyűt viseltek. Amint kinyitották a kemencék ajtajait, különös narancsszínű és fehér fények cikáztak az arcukon, betették a germániumot vagy a szilíciumot alumínium-, foszfor-, bór- és arzéndarabokkal egyetemben. A germánium vagy szilikon szennyezését alumíniummal, foszforral, bórral vagy arzénnel adalé</w:t>
        <w:softHyphen/>
        <w:t>kolásnak nevezték. Ezután egy kis rudat engedtek le a truty</w:t>
        <w:softHyphen/>
        <w:t>móba, hogy kristályok alakuljanak ki az alján, majd kihúzták a kristályt, megpróbálták csipeszekkel megfogni és mikroszkóp alá helyezni, ahol – többek közt – gyémántvágókkal miniatűr szeletekre, forgácsokra vágták – az elektronika nem ismert semmilyen elnevezést akkoriban ezekre a parányi alakzatokra. A kemencék fortyogtak és bugyborékoltak, ajtók nyíltak, a hal</w:t>
        <w:softHyphen/>
        <w:t>vány barackszínű fények elárasztották a védőszemüvegeket, a csipeszek és a gyémántvágók csillogtak, a fehér köpenyek rep</w:t>
        <w:softHyphen/>
        <w:t>kedtek, a kutatók a mikroszkópok fölé hajoltak, s Shockley ide-oda járkált az asztalok között és vezényelte ezt a különös szimfóni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gondolkodó pillanataiban Shockley maga volt a megteste</w:t>
        <w:softHyphen/>
        <w:t>sült tudós kerek arcával, kerek szemüvegével és enyhén kopa</w:t>
        <w:softHyphen/>
        <w:t>szodó fejével – de Shockley nem túl gyakran került ebbe az ál</w:t>
        <w:softHyphen/>
        <w:t>lapotba. Könnyen izgalomba jövő, nagy mesélő és showman volt egyszerre. A személyisége erejénél fogva mindenkit meg tudott nyerni a nagy kalandra. Amikor előadott, ahogy az gyakran megtörtént egyetemeken és szakmai fórumokon, fel</w:t>
        <w:softHyphen/>
        <w:t xml:space="preserve">ment a pódiumra, megköszönte a bemutatást, és hozzátette, hogy ennél hízelgőbb bemutatásban csak akkor volt része, amikor a szervező nem jelent meg és – </w:t>
      </w:r>
      <w:r>
        <w:rPr>
          <w:rFonts w:cs="Palatino Linotype" w:ascii="Palatino Linotype" w:hAnsi="Palatino Linotype"/>
          <w:i/>
          <w:iCs/>
          <w:kern w:val="2"/>
        </w:rPr>
        <w:t xml:space="preserve">hopp! – </w:t>
      </w:r>
      <w:r>
        <w:rPr>
          <w:rFonts w:cs="Palatino Linotype" w:ascii="Palatino Linotype" w:hAnsi="Palatino Linotype"/>
          <w:kern w:val="2"/>
        </w:rPr>
        <w:t>egyszerre egy csokor vörös rózsa jelent meg a kezében. Vagy kiment az elő</w:t>
        <w:softHyphen/>
        <w:t>adói emelvényre, és bejelentette, hogy aznap este forró témá</w:t>
        <w:softHyphen/>
        <w:t xml:space="preserve">ról fog beszélni, majd kinyitott egy könyvet és – </w:t>
      </w:r>
      <w:r>
        <w:rPr>
          <w:rFonts w:cs="Palatino Linotype" w:ascii="Palatino Linotype" w:hAnsi="Palatino Linotype"/>
          <w:i/>
          <w:iCs/>
          <w:kern w:val="2"/>
        </w:rPr>
        <w:t xml:space="preserve">bumm! – </w:t>
      </w:r>
      <w:r>
        <w:rPr>
          <w:rFonts w:cs="Palatino Linotype" w:ascii="Palatino Linotype" w:hAnsi="Palatino Linotype"/>
          <w:kern w:val="2"/>
        </w:rPr>
        <w:t>füst</w:t>
        <w:softHyphen/>
        <w:t>felhő szállt fel a lapok közül.</w:t>
      </w:r>
    </w:p>
    <w:p>
      <w:pPr>
        <w:pStyle w:val="Stlus"/>
        <w:widowControl/>
        <w:spacing w:before="120" w:after="0"/>
        <w:ind w:firstLine="567"/>
        <w:jc w:val="both"/>
        <w:rPr/>
      </w:pPr>
      <w:r>
        <w:rPr>
          <w:rFonts w:cs="Palatino Linotype" w:ascii="Palatino Linotype" w:hAnsi="Palatino Linotype"/>
          <w:kern w:val="2"/>
        </w:rPr>
        <w:t>Shockley ugyancsak híres volt egyszerű, de nagyon szemléle</w:t>
        <w:softHyphen/>
        <w:t>tes hasonlatairól. Egy nap az egyik diákja bevallotta, hogy nem teljesen érti az erősítés elvét, amely pedig a tranzisztor műkö</w:t>
        <w:softHyphen/>
        <w:t>désének egyik alapvető eleme. Shockley így válaszolt: „Ha egy köteg szénát egy öszvér farkára köt és egy gyufával meggyújtja a szénát, majd összehasonlítja azt az energiát, amit röviddel ezután az öszvér fejt ki azzal az energiával, amivel maga a gyu</w:t>
        <w:softHyphen/>
        <w:t>fát meggyújtotta, akkor megérti az erősítés elv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ötvenhat november 1-jén Shockley sugárzó arccal érkezett a South San Antonio Roadon lévő telephelyre. Kora reggel telefonon értesítették, hogy a tranzisztor feltalálá</w:t>
        <w:softHyphen/>
        <w:t>sáért fizikai Nobel-díjat kapott; azaz, pontosabban szólva, megosztott díjat kapott John Bardeennel és Walter Brattain</w:t>
        <w:softHyphen/>
        <w:t>nel. Shockley bezárta az üzemet, és mindenkit meghívott a Dinah’s Shack étterembe, az El Camino Realon a Palo Alto ke</w:t>
        <w:softHyphen/>
        <w:t>reskedelmi központját jelentő, San Franciscóba vezető úton. A doktorátus futószalagosait és a többi alkalmazottat pezsgős reggelivel vendégelte meg. Shockley édesapja bányamérnök volt, aki hosszú éveket töltött távoli Durrango-területeken Nevadában, Mandzsúriában – szerte az egész világon. Shock</w:t>
        <w:softHyphen/>
        <w:t>ley édesanyja Noyce-éhoz hasonlított. Erős akaratú, intelligens asszony volt. A Shockley család unitárius volt; az Unitárius Egyház a Kongregacionalista Egyház egyik ágát jelentette. Az id. Shockley húsz évvel volt idősebb a feleségénél, és akkor halt meg, amikor Shockley tizenhét éves volt. Shockley édes</w:t>
        <w:softHyphen/>
        <w:t>anyja szilárdan hitt abban, hogy a fia egy nap „felfordít ja a vi</w:t>
        <w:softHyphen/>
        <w:t>lágot”. És most elérkezett ez a nap. Shockley a Dinah’s Shackben felemelte a pezsgőspoharat, és az egész olyan volt, mintha tósztot mondana édesapja emlékére és édesanyja kitar</w:t>
        <w:softHyphen/>
        <w:t>tására, visszaemlékezve a durangói fövenyre, az Octagon szap</w:t>
        <w:softHyphen/>
        <w:t>pan zsályacserjére, a nonkonformista protestáns éve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nap volt ez a Shockley Semiconductor Laboratory éle</w:t>
        <w:softHyphen/>
        <w:t>tében. Az igazság az, hogy sokkal több ilyen nem is volt. Shockley vonzó volt, egy zseni, s nagyszerű kutatásvezető is – sőt, talán a legjobb. Az erőssége abban rejlett, hogy a problémákat alapelvekre tudta lebontani. Egy papírra vetett pár szó</w:t>
        <w:softHyphen/>
        <w:t>val és sorral bármely kísérletet a megfelelő irányba terelt. Ami</w:t>
        <w:softHyphen/>
        <w:t>kor azonban arról volt szó, hogy megértse a futószalagos kuta</w:t>
        <w:softHyphen/>
        <w:t>tóit, nem igazán tündökö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elek szerint Shockleynak eszébe sem jutott, hogy tizenkét jól képzett munkatársa esetleg pontosan ugyanúgy tekint magá</w:t>
        <w:softHyphen/>
        <w:t>ra, mint ahogy ő: azaz olyan fiatal zsenikként, akik képesek No</w:t>
        <w:softHyphen/>
        <w:t>bel-díjat érő felfedezésekre. Egy nap Noyce felkereste Shockleyt néhány új eredménnyel, amelyekre a laboratóriumban jött-rá. Shockley felvette a telefont és felhívta néhány korábbi kollégá</w:t>
        <w:softHyphen/>
        <w:t>ját a Bell Laboratories-ban, hogy megkérdezze, elfogadhatónak tűnnek-e. Shockley soha nem jött rá arra, hogy Noyce háborog</w:t>
        <w:softHyphen/>
        <w:t>va ment ki az irodájából. Azután ott volt az új vállalatirányítási technikák kérdése. Most, hogy Shockley vállalkozó volt, né</w:t>
        <w:softHyphen/>
        <w:t>hány új ötlettel állt elő arra vonatkozóan, hogyan kellene vezet</w:t>
        <w:softHyphen/>
        <w:t>ni egy céget. Mindegyik újítása egyre jobban ingerelte a kuta</w:t>
        <w:softHyphen/>
        <w:t>tóit. Shockley azzal kezdte, hogy nyilvánosságra hozta a fize</w:t>
        <w:softHyphen/>
        <w:t>tésüket egy hirdetőtáblán. Ilyen módon nem lesz több titok. Ezután bevezette, hogy a munkatársaknak rend-szeresen kell egymást értékelniük. Ilyen nyilvános értékelést időnként a had</w:t>
        <w:softHyphen/>
        <w:t>seregben is alkalmaznak, de ott sem túlságosan népszerű. Az ér</w:t>
        <w:softHyphen/>
        <w:t>tékelést mindenki népszerűségi versenynek tekintette. A valódi fordulópontot azonban a hazugságvizsgáló jelentette. Shockley meg volt győződve arról, hogy a műhelyben valaki szabotálja a kutatást. Megmagyarázhatatlan késedelmet szenvedett a mun</w:t>
        <w:softHyphen/>
        <w:t>ka, miközben a pénz az ütemezés szerint fogyott. Ezért ragasz</w:t>
        <w:softHyphen/>
        <w:t>kodott hozzá, hogy mindegyik alkalmazott tűrje fel az ingujját és tegye szabaddá a mellkasát, hogy rácsatlakoztathassák az elektródokat, és hazugságvizsgálat alá vessék. Egyetlenegy sza</w:t>
        <w:softHyphen/>
        <w:t>botőrt sem talál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véleménykülönbségek adódtak szakmai téren is. Shockleyt az úgynevezett négyréteges dióda kifejlesztése érde</w:t>
        <w:softHyphen/>
        <w:t>kelte. Noyce és két másik kutatótársa, Gordon Moore és Jean Hoerni a tranzisztorokat részesítette előnyben. Lényegében azonban a főnökkel szembeni elégedetlenség és a magánvállal</w:t>
        <w:softHyphen/>
        <w:t>kozás csábítása vezetett a később történtek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ötvenhét nyarán Moore, Hoerni és öt másik mérnök – de Noyce nem – összedugták a fejüket, és arra a meg</w:t>
        <w:softHyphen/>
        <w:t>állapításra jutottak, amely később a fiatal félvezetőipar egyik alapvető üzleti elve lett. Ebben az üzletágban, világosodott meg előttük, a hagyományos értelemben vett tőkeigény – gyár</w:t>
        <w:softHyphen/>
        <w:t>telep, berendezések és nyersanyagok – nem sokat számított. Telephelyként csupán egy akkora épületre van szükség, amely</w:t>
        <w:softHyphen/>
        <w:t>ben elférnek a munkaasztalok. Berendezésenként, néhány ke</w:t>
        <w:softHyphen/>
        <w:t>mencén, védőszemüvegen, mikroszkópon, csipeszen és gyé</w:t>
        <w:softHyphen/>
        <w:t>mántvágón kívül nem is kell más. A nyersanyagok, a szilícium és a germánium szemétből és szénből is nyerhetők. Szellemi tevé</w:t>
        <w:softHyphen/>
        <w:t>kenységből</w:t>
      </w:r>
      <w:r>
        <w:rPr>
          <w:rStyle w:val="FootnoteCharacters"/>
          <w:rStyle w:val="FootnoteAnchor"/>
          <w:rFonts w:cs="Palatino Linotype" w:ascii="Palatino Linotype" w:hAnsi="Palatino Linotype"/>
          <w:kern w:val="2"/>
        </w:rPr>
        <w:footnoteReference w:id="6"/>
      </w:r>
      <w:r>
        <w:rPr>
          <w:rFonts w:cs="Palatino Linotype" w:ascii="Palatino Linotype" w:hAnsi="Palatino Linotype"/>
          <w:kern w:val="2"/>
        </w:rPr>
        <w:t xml:space="preserve"> áll az egész vállalkozás. Ha ők heten úgy gondol</w:t>
        <w:softHyphen/>
        <w:t>ják, hogy jobban is tudnák csinálni a dolgokat, mint Shockley, akkor minden további nélkül saját vállalatot alapíthatnak. Ezen a napon született meg az az ötlet, amely azután a félve</w:t>
        <w:softHyphen/>
        <w:t>zetőipart legalább olyan vad versenytereppé tette, mint a szó</w:t>
        <w:softHyphen/>
        <w:t>rakoztatóipart: a tőkebefekt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ét lázadó a Wall Street-i Hayden Stone céghez ment induló tőkéért. Ekkor jöttek rá arra is, hogy szükségük van egy adminisztrátorra is. Noyce-hoz fordultak, aki ekkor még Shockleynak dolgozott. Egyiküknek sem volt, beleértve Noyce-t, tapasztalata, de azonnal Noyce-ra gondoltak, amint a kérdés felmerült. Igazában nem is nagyon tudták, mit akar</w:t>
        <w:softHyphen/>
        <w:t>nak…, de Noyce rendelkezett közülük a „glória-effektussal”. Noyce elfogadta a hívásukat. Továbbra is fehér köpenyben és védőszemüvegben fog dolgozni és kutatásokat fog végezni. Ugyanakkor azonban ő koordinálja a tevékenységüket. Nyol</w:t>
        <w:softHyphen/>
        <w:t>cuk közül ő fogja össze a működésük minden elemét. Noyce huszonkilenc éves volt ek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yden Stone-nál dolgozó Arthur Rock huszonkét válla</w:t>
        <w:softHyphen/>
        <w:t>latot keresett meg, mielőtt végül a nyolc disszidenst össze</w:t>
        <w:softHyphen/>
        <w:t>hozta a New York-i Fairchild Camera and Instrument Corpo</w:t>
        <w:softHyphen/>
        <w:t xml:space="preserve">rationnel. A Fairchild tulajdonosa egy </w:t>
      </w:r>
      <w:r>
        <w:rPr>
          <w:rFonts w:cs="Palatino Linotype" w:ascii="Palatino Linotype" w:hAnsi="Palatino Linotype"/>
          <w:i/>
          <w:iCs/>
          <w:kern w:val="2"/>
        </w:rPr>
        <w:t xml:space="preserve">bon vivant </w:t>
      </w:r>
      <w:r>
        <w:rPr>
          <w:rFonts w:cs="Palatino Linotype" w:ascii="Palatino Linotype" w:hAnsi="Palatino Linotype"/>
          <w:kern w:val="2"/>
        </w:rPr>
        <w:t>agglegény, Sherman Fairchild volt, aki a manhattani East Sixty-fifth Streeten lakott egy futurisztikus házban. A ház két részét át</w:t>
        <w:softHyphen/>
        <w:t>járók kötötték össze. Az átjárók esetenként 15-16 méter hosszúak voltak, üvegborítással, így az ember mindenféle időjárá</w:t>
        <w:softHyphen/>
        <w:t>si körülmény között fel-le sétálgathatott rajtuk és gyönyörköd</w:t>
        <w:softHyphen/>
        <w:t xml:space="preserve">hetett a lent lévő márványudvarban. A hely valahogy olyan volt, mint a </w:t>
      </w:r>
      <w:r>
        <w:rPr>
          <w:rFonts w:cs="Palatino Linotype" w:ascii="Palatino Linotype" w:hAnsi="Palatino Linotype"/>
          <w:i/>
          <w:iCs/>
          <w:kern w:val="2"/>
        </w:rPr>
        <w:t xml:space="preserve">Flash Gordonban </w:t>
      </w:r>
      <w:r>
        <w:rPr>
          <w:rFonts w:cs="Palatino Linotype" w:ascii="Palatino Linotype" w:hAnsi="Palatino Linotype"/>
          <w:kern w:val="2"/>
        </w:rPr>
        <w:t>szereplő Ming Kristálypalotája. Az átjárók May nagynénje számára készültek, aki vele együtt élt és tolószékhez volt kötve, s még az unokaöccsénél is na</w:t>
        <w:softHyphen/>
        <w:t>gyobb Fairchild-vagyon felett rendelkezett. A Fairchild vezető</w:t>
        <w:softHyphen/>
        <w:t xml:space="preserve">je John Carter volt, aki éppen akkoriban érkezett a Corning Glass Company-től. </w:t>
      </w:r>
      <w:r>
        <w:rPr>
          <w:rFonts w:cs="Arial" w:ascii="Palatino Linotype" w:hAnsi="Palatino Linotype"/>
          <w:kern w:val="2"/>
        </w:rPr>
        <w:t xml:space="preserve">Ő </w:t>
      </w:r>
      <w:r>
        <w:rPr>
          <w:rFonts w:cs="Palatino Linotype" w:ascii="Palatino Linotype" w:hAnsi="Palatino Linotype"/>
          <w:kern w:val="2"/>
        </w:rPr>
        <w:t>volt a patinás, családi tulajdonban lévő vállalat történetében a legfiatalabb alelnök. Harminchat éves volt. A Fairchild Camera and Instrument megadta a dissziden</w:t>
        <w:softHyphen/>
        <w:t>seknek az induló tőkét új vállalatuk, a Fairchild Semiconduc</w:t>
        <w:softHyphen/>
        <w:t>tor beindításához azzal a feltétellel, hogy a Fairchild Camera and Instrumentnek jogában áll hárommillió dollárért megvásá</w:t>
        <w:softHyphen/>
        <w:t>rolni a Fairchild Semiconductort bármikor a következő nyolc év folyam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hockley nehezen tette túl magát az „áruláson”. Legalább annyira meg volt sértve, mint amennyire fel volt háborodva, s kétség sem fér hozzá, hogy rendkívül mérges volt. Shockley egyik barátja megkérdezte Noyce feleségétől, Bettytől: „Bizto</w:t>
        <w:softHyphen/>
        <w:t>san tudsz már egy ideje erről. Hogyan lehet, hogy nem szóltál nekem?” Zavarba ejtő megjegyzés volt, amennyiben az ember Shockleyt a tranzisztor atyjának és a céget elhagyókat a gyer</w:t>
        <w:softHyphen/>
        <w:t>mekeinek tekintette, akiket nagylelkűen a védőszárnyai alá v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yen esetben jogos lett volna a kifogás. Évekkel később, ha valaki felvázolta volna a félvezetőipar családfáját, gyakorlatilag minden nagyobb ág egyenesen Shockley South San Antonio Road-i műhelyéhez vezetett volna. Másfelől, Noyce a tranzisz</w:t>
        <w:softHyphen/>
        <w:t>torral nem Shockley-n, hanem Grant Gale közvetítésével John Bardeenen keresztül ismerkedett meg, s nem is Kaliforniában, hanem a szülővárosában, az iowai Grinnell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ár itt tartunk, Josiah Grinnell maga is egyfajta disszi</w:t>
        <w:softHyphen/>
        <w:t>dens volt a saját korában, s semmilyen jel nem mutat arra, hogy emiatt túl sokat forgolódott volna álmatlanul az ágyá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Gordon Moore, Jean Hoerni és a másik öt disszidens a Fairchild Semiconductort egy olyan kétemeletes raktárépület</w:t>
        <w:softHyphen/>
        <w:t>be telepítette a Mountain View-ban lévő Charleston Avenue-n, körülbelül tizenkét sarokra Shockley üzemétől, amelyet vala</w:t>
        <w:softHyphen/>
        <w:t>milyen spekuláns beton elemekből húzott fel. A Mountain View a Santa Clara-völgy északi végén terült el. Az üzleti világ</w:t>
        <w:softHyphen/>
        <w:t>ban a völgye t főleg sárgabarack, őszibarack és szilvatermő vi</w:t>
        <w:softHyphen/>
        <w:t>dékként ismerték. Azokból a könnyűipari üzemekből, amelye</w:t>
        <w:softHyphen/>
        <w:t>ket a spekulánsok a völgybe kezdtek telepíteni, jól lehetett lát</w:t>
        <w:softHyphen/>
        <w:t>ni a csenevész kis barackfákat, amelyeket nem vágtak ki, ami</w:t>
        <w:softHyphen/>
        <w:t>kor a területet a farmerektől megvásárolták. Néhány jól ismert elektronikai vállalat – a General Electric és az IBM – már megtelepedett a völgyben, s egy helyi alapítású cég, a Hewlett</w:t>
        <w:softHyphen/>
        <w:t>Packard is itt működött. A Stanford Egyetem ösztökélte az ipari vállalatokat, hogy Palo Alto közelébe költözzenek és használják az egyetem kutatási létesítményeit. A programot Shockley egyik barátja, Frederick E. Terman irányította, aki</w:t>
        <w:softHyphen/>
        <w:t>nek az édesapjától származik az emberi intelligencia tudomá</w:t>
        <w:softHyphen/>
        <w:t>nyos mérésének első módszere, a Stanford-Binet IQ-tes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BM egy olyan létesítménnyel rendelkezett a völgyben, amely elsősorban kutatási, s nem termelési célokat szolgált. Az IBM és a Hewlett-Packard egyaránt egy rendkívül ezoterikus és gigantikus nagyságrendű összegbe kerülő új berendezés, az elektronikus számítógép kifejlesztésén dolgozott. Shockley volt az első vállalkozó a környéken, aki félvezetőket állított elő. Miután sok munkatársa otthagyta, a cége csak vergődött. Így itt, a Santa Clara-völgyben, Noyce és Fairchild-beli munka</w:t>
        <w:softHyphen/>
        <w:t>társai előtt szabad volt a tere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airchild nem is indíthatta volna jobb időben a vállalko</w:t>
        <w:softHyphen/>
        <w:t>zást. Ezerkilencszázötvenhétre már elég nagy kínálat mutatko</w:t>
        <w:softHyphen/>
        <w:t>zott a gyártók részéről, akik egyszerűen tranzisztorokat akar</w:t>
        <w:softHyphen/>
        <w:t>tak a vákuumcsövek helyett a rádiókba és más berendezések</w:t>
        <w:softHyphen/>
        <w:t>be, hogy egy új vállalkozást beindítsanak annak kielégítésére. Viszont ugyancsak 1957-ben történt, hogy a Szovjetunió fel</w:t>
        <w:softHyphen/>
        <w:t>lőtte a Szputnyik-1-et. Az ezután elinduló űrverseny az elekt</w:t>
        <w:softHyphen/>
        <w:t>ronikai iparban két új találmány – a tranzisztor és a számító</w:t>
        <w:softHyphen/>
        <w:t>gép – egyesítését és mindkettő fontosságának növekedését eredmény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ső amerikai számítógépet, az ENIAC-ot a második vi</w:t>
        <w:softHyphen/>
        <w:t>lágháború idején fejlesztette ki a hadsereg főleg azért, hogy a tüzérségi lövedékek és a bombák röppályáját számítsák ki vele. A berendezés óriási szörnyszülöttnek bizonyult. Harminc mé</w:t>
        <w:softHyphen/>
        <w:t>ter hosszú és három méter magas volt, s tizennyolcezer vá</w:t>
        <w:softHyphen/>
        <w:t>kuumcsövet rejtett magába. A csövek olyan magas hőt fejlesz</w:t>
        <w:softHyphen/>
        <w:t>tettek, hogy a teremben időnként 49 °C volt. A kormányzat</w:t>
        <w:softHyphen/>
        <w:t>nak kisméretű komputerekre volt szüksége, amelyeket be lehet építeni rakétákba, hogy automatikus fedélzeti irányítást bizto</w:t>
        <w:softHyphen/>
        <w:t>síts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ákuumcsövek helyettesítése tranzisztorokkal a méret csökkentésének egyik logikus módja volt. A Szputnyik-1 után a félvezetőiparban a „számítógépek” és a „miniatürizálás” váltak kulcsszavakk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hockley Semiconductor mellett csak a Fairchild létezett a félvezetőiparban a Santa Clara-völgyben, ám a Texas Instru</w:t>
        <w:softHyphen/>
        <w:t>ments is belépett erre a területre Dallasban, mint ahogy a Motorola Phoenixben, valamint a Transitron és a Raytheon Boston környékén, ahol egy új elektronikai ipar született, amint az MIT nagy nehezen kezdte megérteni az új technoló</w:t>
        <w:softHyphen/>
        <w:t>giát. Ezek a vállalatok mind azért versenyeztek, hogy odáig fej</w:t>
        <w:softHyphen/>
        <w:t>lesszék a tranzisztoraikat, amíg piacvezetőkké nem válnak. Idáig a fejlesztés nem kapott kiemelt figyelmet. Ha egy látoga</w:t>
        <w:softHyphen/>
        <w:t>tó véletlenül betoppant volna a Fairchildhoz, a Texas Instrumentshez, a Motorolához vagy a Transitronhoz, fogalma sem lett volna arról, hogy az összes iparág közül a legfejlettebb, az elektronika élvonalbeli termékeit látja maga előtt. A munkahe</w:t>
        <w:softHyphen/>
        <w:t>lyek, ahol a tranzisztorokat előállították, alig néztek ki jobban, mint a San Franciscó-i kínai negyed munkásnyúzó varrodái. Nők sora görnyedt a munkaasztalok fölé, meredtek a mikro</w:t>
        <w:softHyphen/>
        <w:t>szkópok lencséibe és végezték a lehető legunalmasabb és leg</w:t>
        <w:softHyphen/>
        <w:t>frusztrálóbb munkát: gyémántvágóval metszettek le rétegeket a szilíciumból, egy csipesz szárai közé fogtak apró téglalap ala</w:t>
        <w:softHyphen/>
        <w:t>kú darabokat, megpróbáltak huzalokat erősíteni hozzájuk, el</w:t>
        <w:softHyphen/>
        <w:t>ejtették őket, a földön kotorásztak utánuk, káromkodtak, mo</w:t>
        <w:softHyphen/>
        <w:t>rogtak, visszamásztak a székükre, dörzsölték a szemüket, is</w:t>
        <w:softHyphen/>
        <w:t>mét belemeredtek a mikroszkópba, s tovább őrjítették magu</w:t>
        <w:softHyphen/>
        <w:t>kat. Attól függően, hogy a szilíciumot vagy germániumot hogyan sikerült felmelegíteni és adalékanyaggal keverni, a tranziszto</w:t>
        <w:softHyphen/>
        <w:t>rok közül 50-90 százalék hibásnak bizonyult mindezek után is, s időnként pontosan a jók voltak azok, amelyek a földre es</w:t>
        <w:softHyphen/>
        <w:t>tek és használhatatlanná vá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egy olyan egyszerű szerkezet, mint a rádió esetében is az egyes tranzisztorokat manuálisan kellett összekötni, amíg a végén egy olyan lapot kapott az ember, amely leginkább West Virginia állam úthálózatához hasonlított. Ami pedig a számí</w:t>
        <w:softHyphen/>
        <w:t>tógépet illeti – a huzalok egy tál összetekeredett spagettit jut</w:t>
        <w:softHyphen/>
        <w:t>tattak az ember esz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kifundált egy megoldást, ám annak megvalósítása már egészen más lapra tartozott. Nagyon kezdetlegesnek tűnt külön tranzisztorokat kivágni a szilíciumból, majd újra össze</w:t>
        <w:softHyphen/>
        <w:t>kötni őket. Miért nem lehetne őket egyetlen, huzalok nélküli szilíciumlapra helyezni? A baj az volt, hogy ki kellett vésni, maratni, be kellett vonni és még más módon megmunkálni a szilíciumot, hogy minden egyes elektronikai feladatot el tudja látni, beleértve a szigetelést, az egyenirányítást, az ellenállást és a kondenzátor munkáját. Egy egész elektronikai rendszert, egy egész áramkört kellett létrehozni egy kis lapocskán vagy forgác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rájött arra, hogy nem ő az egyetlen olyan mérnök, aki ilyen megoldásokon töri a fejét, de Jack Kilbynek még a nevét sem hallotta. A harminchat éves Kilby Dallasban dolgozott a Texas Instrumentsnél. Noyce 1959 januárjában fejtette ki rész</w:t>
        <w:softHyphen/>
        <w:t>letesen elképzeléseit a teljes mértékben szilárd anyagból ké</w:t>
        <w:softHyphen/>
        <w:t>szült áramkörről. Egy hónappal később a Texas Instruments bejelentette, hogy Jack Kilby feltalált egy ilyen berendezést. Kilby integrált áramköre, ahogy a felfedezés ismertté vált, ger</w:t>
        <w:softHyphen/>
        <w:t>mániumból készült. Hat hónappal később Noyce egy hasonló integrált áramkört állított elő szilíciumból, s az eljárás során egy új, Jean Hoerni által feltalált szigetelési eljárást alkalmazott. Noyce szilíciumból készült szerkezete sokkal hatékonyabb volt és könnyebben is lehetett gyártani, mint Kilbyét, így azt hasz</w:t>
        <w:softHyphen/>
        <w:t>nosították az iparban. Noyce tehát az integrált áramkör egyik feltalálójaként vált híressé. Ennek ellenére kétség sem férhetett Kilby elsőségéhez. Ebben az epizódban ironikus módon fel</w:t>
        <w:softHyphen/>
        <w:t>tűnt Shockley árnya is. A tranzisztort tulajdonképpen nem Shockley, hanem Bardeen és Brattain találta fel, de Shockley nem szégyellte, hogy társ-feltalálónak tartják. És most, tizen</w:t>
        <w:softHyphen/>
        <w:t>egy évvel később, Noyce sem viselkedett túlságosan szégyen</w:t>
        <w:softHyphen/>
        <w:t>lő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pontosan tudta, mi rejtőzik ebben az integrált áram</w:t>
        <w:softHyphen/>
        <w:t>körben, vagy mikrochipben, ahogy a sajtó elnevezte. Noyce tudta, hogy felfedezte az eldorádóba vezető ut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dorádó az elektromosság hatalmas és még mindig feltárat</w:t>
        <w:softHyphen/>
        <w:t>lan területe volt. Az elektromosság ekkorra már annyira be</w:t>
        <w:softHyphen/>
        <w:t>épült a mindennapi életbe, hogy mindössze néhány kutató</w:t>
        <w:softHyphen/>
        <w:t>mérnök volt tisztában azzal, hogy milyen fiatal és feltáratlan területről is van valójában szó. Edison mindössze nyolcvan év</w:t>
        <w:softHyphen/>
        <w:t>vel korábban, 1879-ben találta fel a villanylámpát. Alig ötven év telt el azóta, hogy egy, az iowai Council Bluffból származó feltaláló, Lee De Forest előállította a vákuumcsövet. A vá</w:t>
        <w:softHyphen/>
        <w:t>kuumcső a villanylámpán alapult, ám a vákuumcső olyan terü</w:t>
        <w:softHyphen/>
        <w:t>leteket nyitott meg, amelyektől a villanylámpa fényévekre volt: a nagy távolságú rádió- és telefonösszeköttetést. Az utolsó tíz év alatt, amióta Bardeen és Brattain 1948-ban feltalálta a tranzisztort, a szerkezet egyre inkább kiszorította a vákuum</w:t>
        <w:softHyphen/>
        <w:t>csövet. És most Kilby és Noyce integrált áramköre követke</w:t>
        <w:softHyphen/>
        <w:t>zett. Az integrált áramkör a tranzisztoron alapult, de az integ</w:t>
        <w:softHyphen/>
        <w:t>rált áramkör olyan területekre nyitott kaput, amelyekre a tran</w:t>
        <w:softHyphen/>
        <w:t>zisztor képtelen volt. Az integrált áramkör tette lehetővé kis</w:t>
        <w:softHyphen/>
        <w:t>méretű számítógépek előállítását: a gigantikus ENIAC összes funkcióját egyetlen, játékkártya nagyságú lapra helyezte. Az integrált áramkör azután a mérnöki tudomány minden elkép</w:t>
        <w:softHyphen/>
        <w:t xml:space="preserve">zelhető területén, a holdutazástól kezdve a robotokig, </w:t>
      </w:r>
      <w:r>
        <w:rPr>
          <w:rFonts w:cs="Arial" w:ascii="Palatino Linotype" w:hAnsi="Palatino Linotype"/>
          <w:kern w:val="2"/>
        </w:rPr>
        <w:t xml:space="preserve">újabb </w:t>
      </w:r>
      <w:r>
        <w:rPr>
          <w:rFonts w:cs="Palatino Linotype" w:ascii="Palatino Linotype" w:hAnsi="Palatino Linotype"/>
          <w:kern w:val="2"/>
        </w:rPr>
        <w:t xml:space="preserve">és </w:t>
      </w:r>
      <w:r>
        <w:rPr>
          <w:rFonts w:cs="Arial" w:ascii="Palatino Linotype" w:hAnsi="Palatino Linotype"/>
          <w:kern w:val="2"/>
        </w:rPr>
        <w:t xml:space="preserve">újabb </w:t>
      </w:r>
      <w:r>
        <w:rPr>
          <w:rFonts w:cs="Palatino Linotype" w:ascii="Palatino Linotype" w:hAnsi="Palatino Linotype"/>
          <w:kern w:val="2"/>
        </w:rPr>
        <w:t>kapukat nyitott, sőt olyan korábban elképzelhetetlene</w:t>
        <w:softHyphen/>
        <w:t>ken is, amilyen például az elektronikus tanácsadás. Annyi új terület tárult fel, hogy egyetlen kifejezéssel át sem lehet fogni az összeset. A „második ipari forradalom”, a „számítógép ko</w:t>
        <w:softHyphen/>
        <w:t>ra”, a „mikrochip univerzuma”, vagy az „elektronikus hálózat” közül egyik sem, még a könnyen használható „high tech” sem képes minden aspektust magába fogla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ntegrált áramkör jelentőségét John Carter és a Fairchild Camera is felismerte a távoli New Yorkban. Ezerkilencszázöt</w:t>
        <w:softHyphen/>
        <w:t>venkilencben éltek az elővásárlási jogukkal, és 3 millió dollá</w:t>
        <w:softHyphen/>
        <w:t>rért megszerezték a Fairchild Semiconductort. Másnap Noyce, Moore, Hoerni és a másik öt korábbi Shockley „titán” gazda</w:t>
        <w:softHyphen/>
        <w:t>gon ébredt fel, vagy legalábbis gazdagabban, mint ahogy vala</w:t>
        <w:softHyphen/>
        <w:t>ha is remélték. Mindegyikük 250.000 dollár értékű Fairchild-</w:t>
        <w:softHyphen/>
        <w:t>részvényt kap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siah Grinnell még csak hallani sem akart az alkoholról. A pénz ellen viszont semmi kifogása sem volt. Helyeselte vol</w:t>
        <w:softHyphen/>
        <w:t>na a dolgo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pPr>
      <w:r>
        <w:rPr>
          <w:rFonts w:cs="Palatino Linotype" w:ascii="Palatino Linotype" w:hAnsi="Palatino Linotype"/>
          <w:kern w:val="2"/>
        </w:rPr>
        <w:t>Noyce nem tudta, mihez kezdjen a nyakába szakadt vagyon</w:t>
        <w:softHyphen/>
        <w:t>nal. Harmincegy éves volt. Az utóbbi négy évben, amióta el</w:t>
        <w:softHyphen/>
        <w:t>ment Shockleyhoz dolgozni, a félvezetőüzletnek egyáltalán nem volt üzleti jellege, hanem inkább egy olyan ezoterikus já</w:t>
        <w:softHyphen/>
        <w:t>tékra emlékeztetett, amelyben fiatal mérnökök versenyeztek az elismerésért és azért az időnként felcsattanó tapsért, amit az Institute of Electrical and Electronics Engineers, az IEEE előtt felolvasott előadásaik után kaptak. A játéknak az adott különös zamatot, hogy a valódi világban zajlott, hogy egy olyan kifejezést használjak, amely az egyetemeken lévő tudó</w:t>
        <w:softHyphen/>
        <w:t>sokat zavarta. Valaki – Arnold Beckman, Sherman Fairchild, vagy bárki más – igazi pénzzel játszott, és a fiatal titánok a Te</w:t>
        <w:softHyphen/>
        <w:t>xas Instrumentsnél, az RCA-nél vagy a Bellnél a valódi világ szabályai szerint versenyeztek, ami azt jelentette, hogy gyakor</w:t>
        <w:softHyphen/>
        <w:t>latiasnak is kellett lenniük amellett, hogy ragyogó elmével ren</w:t>
        <w:softHyphen/>
        <w:t>delkeztek. Noyce 1957-ben évi tizenkétezer dollárért kezdett dolgozni a Fairchild Semiconductornál. Amikor pénzről volt szó, úgy képzelte, hogy édesapjához hasonlóan ő is mindig al</w:t>
        <w:softHyphen/>
        <w:t>kalmazott lesz. Most, 1959-ben, amikor az édesapjával be</w:t>
        <w:softHyphen/>
        <w:t>szélt, már úgy vélte: „A pénz nem tűnik valódinak. Csak arra jó, hogy az eredményt mutas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gyakran elvitte a családját a szüleihez látogatóba. Bobnak és Bettynek három gyermeke volt, Bill, Penny és Polly, aki még csak egyéves volt. Amikor a rokonokat látogatták, va</w:t>
        <w:softHyphen/>
        <w:t>sárnap templomba mentek velük, mintha az életük része len</w:t>
        <w:softHyphen/>
        <w:t>ne. A valóságban Noyce már eltávolodott a kongregaciona</w:t>
        <w:softHyphen/>
        <w:t>liz</w:t>
        <w:softHyphen/>
        <w:t>mustól és az egész templomba járástól, amikor beiratkozott az MIT-re. Nem a vallást utasította el. Semmit sem tagadott meg a grinnelli neveltetéséből. Mindössze más irányt vett, más út</w:t>
        <w:softHyphen/>
        <w:t>ra t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bből a szempontból Noyce hasonlított számos, a második világháború után, középnyugati nonkonformista protestáns családból származó tehetséges fiatalhoz. Baptistaként, meto</w:t>
        <w:softHyphen/>
        <w:t>distaként, kongregacionalistaként, presbiteriánusként vagy az Egyesült Testvérek tagjaiként, nevelték fel őket. Beléptették őket az egyház kapuján, és a vallás felé irányították lépteiket, ám a vallás soha nem vált átélt élménnyé számukra. A vasárna</w:t>
        <w:softHyphen/>
        <w:t>pok kiszikkasztották az agyukat. Lassan eltávolodtak az egy</w:t>
        <w:softHyphen/>
        <w:t>háztól, és csendben, minden csinnadratta nélkül, gratuláltak maguknak lelki önállóságukért, és az élet más területei felé irá</w:t>
        <w:softHyphen/>
        <w:t>nyozták lépteiket. A legtöbb esetben mindössze évtizedekkel később jöttek rá, hogy tudattalanul és megmagyarázhatatlanul mégis magukkal vitték a régi örökséget az élet vándorútján. Olyan volt, mintha… valamilyen otromba hiba folytán… bele</w:t>
        <w:softHyphen/>
        <w:t>szőtték volna őket a régi kabátjuk anyag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hogy Bob Noyce rendelkezett valami pénzzel, na</w:t>
        <w:softHyphen/>
        <w:t>gyobb házat vett. A negyedik gyermekük, Margaret 1960-ban született, és azt szerették volna, hogy mindegyik gyereknek külön hálószobája legyen. Az a gondolat azonban, hogy Palo Alto egyik „jobb” negyedébe költözzenek, meg sem fordult a fejükben. A legjobb negyedeket Atherton és Burlingame jelentette, amelyekben felső középosztálybeliek laktak, vagy a Stanford Egyetem melletti Palo Alto kedves régi utcái. Noyce ehelyett Los Altosban vett egy francia vidéki házat kaliforniai változatban: meredeken emelkedő nyeregtetővel, fehér vako</w:t>
        <w:softHyphen/>
        <w:t xml:space="preserve">lattal. Nagyszerű kilátás nyílt a hegyekből, és hűvösebb is volt nyáron, mint az öböl környéki, laposabban fekvő területeken. Sok szoba volt a házban, s ő és Betty sokkal jobban éltek, mint a legtöbb család, ám Los Altosnak nem volt társadalmi rangja, és a </w:t>
      </w:r>
      <w:r>
        <w:rPr>
          <w:rFonts w:cs="Palatino Linotype" w:ascii="Palatino Linotype" w:hAnsi="Palatino Linotype"/>
          <w:i/>
          <w:iCs/>
          <w:kern w:val="2"/>
        </w:rPr>
        <w:t xml:space="preserve">House </w:t>
      </w:r>
      <w:r>
        <w:rPr>
          <w:rFonts w:cs="Palatino Linotype" w:ascii="Palatino Linotype" w:hAnsi="Palatino Linotype"/>
          <w:kern w:val="2"/>
        </w:rPr>
        <w:t xml:space="preserve">&amp; </w:t>
      </w:r>
      <w:r>
        <w:rPr>
          <w:rFonts w:cs="Palatino Linotype" w:ascii="Palatino Linotype" w:hAnsi="Palatino Linotype"/>
          <w:i/>
          <w:iCs/>
          <w:kern w:val="2"/>
        </w:rPr>
        <w:t>Garden</w:t>
      </w:r>
      <w:r>
        <w:rPr>
          <w:rFonts w:cs="Palatino Linotype" w:ascii="Palatino Linotype" w:hAnsi="Palatino Linotype"/>
          <w:iCs/>
          <w:kern w:val="2"/>
        </w:rPr>
        <w:t xml:space="preserve">től </w:t>
      </w:r>
      <w:r>
        <w:rPr>
          <w:rFonts w:cs="Palatino Linotype" w:ascii="Palatino Linotype" w:hAnsi="Palatino Linotype"/>
          <w:kern w:val="2"/>
        </w:rPr>
        <w:t>sem rohamozták meg őket, hogy házuk szerepeljen a magazinban. Senki sem vádolhatta őket azzal, hogy felvág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hn Carter Noyce-t nevezte ki az egész részleg, a Fairchild Semiconductor általános igazgatójának; a vállalat hirtelen az üzleti világ egyik legfelkapottabb cége lett. A NASA Noyce integrált áramköreit építette bele azokba az első számítógé</w:t>
        <w:softHyphen/>
        <w:t>pekbe, amelyeket azután az asztronauták használtak az űr</w:t>
        <w:softHyphen/>
        <w:t>repülőgép ük fedélzetén (a Gemini-programban). Özönlöttek a megrendelések. Tíz év alatt a Fairchild évi eladásai pár ezer dolláros értékről 130 millióra kúsztak fel, és az alkalmazottak száma a titánok kis csapatához képest ezerkétszázra duzzadt. Noyce-nak, mint általános igazgatónak, most olyan dolgokkal is foglalkoznia kellett, amelyekhez Shockley ügyetlenül és túl korán nyúlt, azaz új vezetési módszereket kellett alkalmaznia az új ipar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nap John Carter megjelent Mountain View-ban, hogy szemügyre vegye Noyce félvezető üzemét. Carter Long Islanden lévő syosseti irodája egy limuzint és hozzá egy sofőrt bé</w:t>
        <w:softHyphen/>
        <w:t>relt kaliforniai tartózkodása idejére. Carter tehát egy egyenru</w:t>
        <w:softHyphen/>
        <w:t>hás – fekete öltönyös, fehér inges, fekete nyakkendős és fekete ellenzős sapkás – sofőr által hajtott fekete Cadillac limuzinban érkezett a Mountain View-ban található betonépülethez. Már ez önmagában is elegendő volt arra a Fairchild Semicon</w:t>
        <w:softHyphen/>
        <w:t>ductornál, hogy mindenkinek tátva maradjon a szája a csodál</w:t>
        <w:softHyphen/>
        <w:t>kozástól. Azelőtt még soha senki nem látott sofőr által vezetett limuzint ott. Nem emiatt maradt azonban emlékezetes ez a nap. A sofőr ott maradt kint az autóban közel nyolc órán ke</w:t>
        <w:softHyphen/>
        <w:t xml:space="preserve">resztül, és </w:t>
      </w:r>
      <w:r>
        <w:rPr>
          <w:rFonts w:cs="Palatino Linotype" w:ascii="Palatino Linotype" w:hAnsi="Palatino Linotype"/>
          <w:i/>
          <w:iCs/>
          <w:kern w:val="2"/>
        </w:rPr>
        <w:t xml:space="preserve">semmit sem csinált. </w:t>
      </w:r>
      <w:r>
        <w:rPr>
          <w:rFonts w:cs="Palatino Linotype" w:ascii="Palatino Linotype" w:hAnsi="Palatino Linotype"/>
          <w:kern w:val="2"/>
        </w:rPr>
        <w:t>Ott ült a kocsiban az egyenruhá</w:t>
        <w:softHyphen/>
        <w:t>jában és az ellenzős sapkájában, és rendületlenül várt arra az emberre, aki bement az épületbe. John Carter eközben reme</w:t>
        <w:softHyphen/>
        <w:t>kül érezte magát mint vállalatigazgató. Körbejárta a telepet, megbeszéléseket tartott, átnézte az adatokat, elégedetten bó</w:t>
        <w:softHyphen/>
        <w:t>lintott és mindenkire sugározta a Fifthy-Seventh Street-i nagy</w:t>
        <w:softHyphen/>
        <w:t>menő vezérigazgatók sármját. És a sofőr eközben csak kint ült az ellenzős sapkával a fején. Az emberek felálltak a munka</w:t>
        <w:softHyphen/>
        <w:t xml:space="preserve">padjaiktól, és az utcai ablakokhoz mentek csak azért, hogy egy pillantást vessenek a látványra. Ennyire különös jelenségnek tartották. Adva volt egy napszámos, aki </w:t>
      </w:r>
      <w:r>
        <w:rPr>
          <w:rFonts w:cs="Palatino Linotype" w:ascii="Palatino Linotype" w:hAnsi="Palatino Linotype"/>
          <w:i/>
          <w:iCs/>
          <w:kern w:val="2"/>
        </w:rPr>
        <w:t xml:space="preserve">semmit sem csinál egész nap, </w:t>
      </w:r>
      <w:r>
        <w:rPr>
          <w:rFonts w:cs="Palatino Linotype" w:ascii="Palatino Linotype" w:hAnsi="Palatino Linotype"/>
          <w:kern w:val="2"/>
        </w:rPr>
        <w:t>csak odakint várja, hogy a gazdája ülepének rendelkezésé</w:t>
        <w:softHyphen/>
        <w:t>re állhasson abban a pillanatban, amikor ez az ülep és a pocak és az arca méltóztatik újra felbukka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csupán arról volt szó, hogy a New York-i vállalatve</w:t>
        <w:softHyphen/>
        <w:t>zetői életforma szokatlan látványt nyújtott itt a Santa Clara</w:t>
        <w:softHyphen/>
        <w:t xml:space="preserve">völgy barna hegyei között. Arról volt szó, hogy </w:t>
      </w:r>
      <w:r>
        <w:rPr>
          <w:rFonts w:cs="Palatino Linotype" w:ascii="Palatino Linotype" w:hAnsi="Palatino Linotype"/>
          <w:i/>
          <w:iCs/>
          <w:kern w:val="2"/>
        </w:rPr>
        <w:t>rendkívül helyte</w:t>
        <w:softHyphen/>
        <w:t xml:space="preserve">lennek </w:t>
      </w:r>
      <w:r>
        <w:rPr>
          <w:rFonts w:cs="Palatino Linotype" w:ascii="Palatino Linotype" w:hAnsi="Palatino Linotype"/>
          <w:kern w:val="2"/>
        </w:rPr>
        <w:t>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fejében lassan összeállt, hogyan kellene megszervezni ezt az új iparágat és az abban dolgozókat. A keleti partvidéken a vállalatok, anélkül hogy tudatában lettek volna, feudális mó</w:t>
        <w:softHyphen/>
        <w:t>don viszonyultak a szervezéshez. Léteztek királyok és földes</w:t>
        <w:softHyphen/>
        <w:t>urak, valamint hűbéresek, katonák, kisbirtokosok és jobbá</w:t>
        <w:softHyphen/>
        <w:t>gyok, akik között a különbséget olyan protokolláris és kellék</w:t>
        <w:softHyphen/>
        <w:t>beli jellegzetességek szabták meg, mint például az autó és a sofőr, amelyek a fensőbbséget jelképezték és világos választó</w:t>
        <w:softHyphen/>
        <w:t>vonalakat húztak. A keleti partvidéken a vezérigazgatók iro</w:t>
        <w:softHyphen/>
        <w:t>dáiban, faburkolat, álkandallók, szekreterek, bergere-ek, bőrkö</w:t>
        <w:softHyphen/>
        <w:t>tésű könyvek és öltözőszobák kaptak helyet ugyanúgy, mint egy pazar urasági kastély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airchild Semiconductornak azonban szigorú működési rendszerre volt szüksége, különösen a gyors növekedés ezen szakaszában, míg a társadalmi tagozódás a legkevésbé sem hiányzott. Valójában még csak az hiányzott volna. Noyce rá</w:t>
        <w:softHyphen/>
        <w:t>ébredt arra, mennyire megveti az osztály- és státusalapú kele</w:t>
        <w:softHyphen/>
        <w:t>ti parti vállalati felépítést a maga végtelen lépcsőfokaival, amelyeknek a tetején a vezérigazgatók és az elnökhelyettesek foglalnak helyet, akik úgy viselkednek, mintha egy vállalati királyi udvar és arisztokráciája lenné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a társadalmi hierarchiáról hallani sem akart a Fairchild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elég, hogy szó sem volt limuzinokról és sofőrökről, de még fenntartott parkolóhelyek sem léteztek. A munka min</w:t>
        <w:softHyphen/>
        <w:t xml:space="preserve">denkinek reggel 8-kor kezdődött, és a parkolóhelyen az érkezési sorrend döntött, lett légyen szó akár Noyce-ról, Gordon Moore-ról, Jean Hoerniról, akár másról. „Ha későn jössz </w:t>
        <w:softHyphen/>
        <w:t>– mondogatta Noyce –, akkor a legtávolabbi sarokban kapsz csak helyet.” És szó sem volt nagyúri hivatali lakosztályokról. A nagyhírű Charleston Road-i raktárépületet munkapadokkal ellátott beugrókra és néhány sor zsúfolt kis hivatali helyiségre osztották. Az utóbbiakat soha nem renoválták. Az épületbelső megőrizte raktárjellegét, és az ajtók mindig nyitva álltak. A telepvezető, Noyce az ideje felét amúgy is fehér köpenybe bújva a laboratóriumban töltötte. Noyce zakóban és nyakken</w:t>
        <w:softHyphen/>
        <w:t>dőben járt a munkahelyére, de mindkettő hamarosan lekerült róla, mint ahogy a többi férfi munkatársról is. Semmilyen öl</w:t>
        <w:softHyphen/>
        <w:t>tözködési szabály nem létezett, kivéve néhány íratlan szabályt. Az öltözéknek szerénynek kellett lenni, szerénynek mind tár</w:t>
        <w:softHyphen/>
        <w:t>sadalmi, mind erkölcsi szempontból. A Fairchildnál nem létez</w:t>
        <w:softHyphen/>
        <w:t>tek kétsoros, halszálkás gyapjúöltönyök és fekete-fehér kockás nyakkendők. Kihívó, elegáns, divatos vagy csábos ruhák viselé</w:t>
        <w:softHyphen/>
        <w:t>se társadalmi baklövésnek számított. A viseltes öltözködés nem volt bűn. A hivalkodás 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airchild Semiconductor indulásakor senki sem beszélt fő</w:t>
        <w:softHyphen/>
        <w:t>nökökről és beosztottakról. Mindenkit a közös küzdelem elve itatott át. Mindenki magáévá tette a vállalkozás céljait. Nem kellett senkit sem ösztökélni. És emellett mindenki fiatal volt! Noyce, a vezető vagy főkoordinátor, vagy nevezzük bárminek, volt talán az egész telepen a legidősebb a maga alig harminc évével. És most, az 1960-as évek elején, sportos testalkatának és az egyetemistákra jellemző módon fésült sötétbarna ha</w:t>
        <w:softHyphen/>
        <w:t>jának köszönhetően még mindig nagyon fiatalnak látszott. Amint a Fairchild növekedett, Noyce-nak esze ágában sem volt „tapasztaltabb vezetői gárdát” keresni. Kaliforniában, a félve</w:t>
        <w:softHyphen/>
        <w:t>zetőiparban, ilyen nem is létezett. Ehelyett közvetlenül az egyetemekről és a doktori programokról hívott embereket, és rögtön bedobta őket a mély vízbe. A nyolc társtulajdonoson kívül nem létezett semmilyen „vezetőség” vagy „menedzseri gár</w:t>
        <w:softHyphen/>
        <w:t>da”. A jelentős döntéseket nem akadályozta rendelkezések so</w:t>
        <w:softHyphen/>
        <w:t>rozata. Noyce a vállalkozás minden egyes részlegéből hívott emberekkel hetente összejött, és bármiről kellett dönteni, ott helyben meg is született a döntés. Noyce mindenképpen azt akarta, hogy állandóan azonosuljanak a vállalat céljaival, és sa</w:t>
        <w:softHyphen/>
        <w:t>ját magukból sugározzon a hajtóerő, ahogy az a kezdeti időszakban volt. Ha ilyen módon álltak a dolgokhoz, akkor képe</w:t>
        <w:softHyphen/>
        <w:t>sek voltak saját maguk is döntéseket hozni.</w:t>
      </w:r>
    </w:p>
    <w:p>
      <w:pPr>
        <w:pStyle w:val="Stlus"/>
        <w:widowControl/>
        <w:spacing w:before="120" w:after="0"/>
        <w:ind w:firstLine="567"/>
        <w:jc w:val="both"/>
        <w:rPr/>
      </w:pPr>
      <w:r>
        <w:rPr>
          <w:rFonts w:cs="Palatino Linotype" w:ascii="Palatino Linotype" w:hAnsi="Palatino Linotype"/>
          <w:kern w:val="2"/>
        </w:rPr>
        <w:t>A Fairchildhoz kerülő fiatal mérnökök el sem akarták hinni, mekkora felelősséget akasztottak rögtön a nyakukba. Néhány, a doktori iskolából éppen kikerült huszonnégy éves mérnök hirtelen egy jelentős program élén találta magát, anélkül hogy bárki is a körmére nézett volna. Ha olyan kérdés adódott, ami</w:t>
        <w:softHyphen/>
        <w:t>re nem tudta a választ, és Noyce-hoz fordult, ő általában lehaj</w:t>
        <w:softHyphen/>
        <w:t>totta a fejét, bekapcsolta 100 amperes pillantását, meghallgat</w:t>
        <w:softHyphen/>
        <w:t>ta a problémát, és csak annyit mondott: „Ide figyelj, vedd fi</w:t>
        <w:softHyphen/>
        <w:t>gyelembe A-t, B-t és C-t.” Majd felvillantotta Gary Coope</w:t>
        <w:softHyphen/>
        <w:t>res mosolyát: „Ha azt hiszed, hogy majd helyetted döntök, na</w:t>
        <w:softHyphen/>
        <w:t xml:space="preserve">gyon tévedsz. Hé… ez a </w:t>
      </w:r>
      <w:r>
        <w:rPr>
          <w:rFonts w:cs="Palatino Linotype" w:ascii="Palatino Linotype" w:hAnsi="Palatino Linotype"/>
          <w:i/>
          <w:iCs/>
          <w:kern w:val="2"/>
        </w:rPr>
        <w:t xml:space="preserve">te </w:t>
      </w:r>
      <w:r>
        <w:rPr>
          <w:rFonts w:cs="Palatino Linotype" w:ascii="Palatino Linotype" w:hAnsi="Palatino Linotype"/>
          <w:kern w:val="2"/>
        </w:rPr>
        <w:t>dolg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valaki egy keleti parti vállalatnál különlegesen nagy ér</w:t>
        <w:softHyphen/>
        <w:t>tékben akart vásárolni, akkor ahhoz szüksége volt a felettesé</w:t>
        <w:softHyphen/>
        <w:t>nek, esetleg két vagy három felettesének, vagy akár egy egész bizottságnak a döntésére, s a papírmunka napokat, sőt he</w:t>
        <w:softHyphen/>
        <w:t>teket vett igénybe. Noyce mindezt a feje tetejére állította. A Fairchildnál minden mérnök, még egy, a Caltechről frissen kikerült hátulgombolós is bármilyen értékben vásárolhatott, hacsak valaki nem ellenezte vehemensen a tranzakciót. Noyce mindezt „rövidre zárt papírmunkának” nevezte el. Mindössze egy papírlapra volt szükség, arra, amit a mérnök a beszerzési részleg munkatársának a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ezdeti időszak szelleme! Istenem! Ki tudja elfelejteni az elmúlt pár év lelkesültségét! Fiatalnak lenni és a szilíciumipar él</w:t>
        <w:softHyphen/>
        <w:t>vonalában dolgozni! Noyce mindenképpen szerette volna fenntartani ezt a szellemet a növekedés alatt is. És legalábbis egyelőre, az 1960-as évek elején, nem tűnt lehetetlennek, hogy egy vállalkozás állandóan a kezdeti felfutás állapotában le</w:t>
        <w:softHyphen/>
        <w:t>gyen. A Fairchild nem élhetett Noyce találmányának, az integ</w:t>
        <w:softHyphen/>
        <w:t>rált áramkörnek a dicsőségéből. A versenytársak úgy bújtak elő a Santa Clara-völgyben, mint gombák eső után. És honnan jöt</w:t>
        <w:softHyphen/>
        <w:t>tek? Természetesen magától a Fairchildtól! És mindez hogyan volt lehetséges? Nem volt benne semmi különös… Disszidens tők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kik a Fairchildtól elmentek (vagy elmentek, de visszajöt</w:t>
        <w:softHyphen/>
        <w:t>tek), ötvennél is több olyan céget alapítottak, amelyek mind</w:t>
        <w:softHyphen/>
        <w:t>egyike mikrochipeket gyártott. Raytheon Semiconductor, Signetics, General Microelectronics, Intersil, Advanced Micro Devices, Qualidyne – mind egy helyről jött, és mindegyik még kacifántosabb pszeudo-technikai nevet fabrikált magának, mint az előző. Disszidensek! Milyen nagyszelű játék volt az egész. Jean Hoerni és a Shockley eredeti nyolc disszidense közül három otthagyta a Fairchildot, hogy megalapítsák a Tele</w:t>
        <w:softHyphen/>
        <w:t>dyne Semiconductorst, s ez még csak az első forduló volt. Vé</w:t>
        <w:softHyphen/>
        <w:t>gül is miért ne saját magának keresse meg az ember azt a sok pénzt? A disszidens tőkére akkora szükség volt, hogy maga a kifejezés, „disszidens” elvesztette negatív, árulást jelentő értel</w:t>
        <w:softHyphen/>
        <w:t>mét. A disszidensek egyszerűen a Fairchild gyermekei voltak, ahogy Adam Smith nevezte volna őket. Időnként más vállala</w:t>
        <w:softHyphen/>
        <w:t>tokból, mint például a Texas Instrumentsből és a Westing</w:t>
        <w:softHyphen/>
        <w:t>house-ból kiváló disszidensek, akik a Siliconixet alapították, a Santa Clara-völgybe költöztek, az „aki kapja, marja” hazájá</w:t>
        <w:softHyphen/>
        <w:t>ba. A Fairchild gyermekei voltak azonban azok, akik a Santa Clara-völgyből Szilícium-völgyet csináltak. Kivágták a gyü</w:t>
        <w:softHyphen/>
        <w:t>mölcsfákat, és méterről méterre kétszintes, modern irodaépü</w:t>
        <w:softHyphen/>
        <w:t>letek és gyárak nőttek ki a földből. Kalifornia új autópályát épített a közelbe, a Route 280-at. A gyerekek olyan sűrűn hal</w:t>
        <w:softHyphen/>
        <w:t>lották a „Szilícium-völgy” kifejezést, hogy azt hitték: ez a név szerepel a térképeken.</w:t>
      </w:r>
    </w:p>
    <w:p>
      <w:pPr>
        <w:pStyle w:val="Stlus"/>
        <w:widowControl/>
        <w:spacing w:before="120" w:after="0"/>
        <w:ind w:firstLine="567"/>
        <w:jc w:val="both"/>
        <w:rPr/>
      </w:pPr>
      <w:r>
        <w:rPr>
          <w:rFonts w:cs="Palatino Linotype" w:ascii="Palatino Linotype" w:hAnsi="Palatino Linotype"/>
          <w:kern w:val="2"/>
        </w:rPr>
        <w:t xml:space="preserve">Akárhova is kerültek a Fairchildot elhagyók, mindenhova magukkal vitték a Noyce-féle módszereket. Nem volt elég pusztán vállalatot alapítani; egy közösséget is létre kellett hozni, mégpedig olyat, amelyben nincsenek társadalmi </w:t>
      </w:r>
      <w:r>
        <w:rPr>
          <w:rFonts w:cs="Arial" w:ascii="Palatino Linotype" w:hAnsi="Palatino Linotype"/>
          <w:kern w:val="2"/>
        </w:rPr>
        <w:t>kül</w:t>
      </w:r>
      <w:r>
        <w:rPr>
          <w:rFonts w:cs="Palatino Linotype" w:ascii="Palatino Linotype" w:hAnsi="Palatino Linotype"/>
          <w:kern w:val="2"/>
        </w:rPr>
        <w:t>önbségek, ahol érkezési sorrendben lehet parkolni, s ahol mindenki magáénak érzi a közös célokat. Annyira demokrati</w:t>
        <w:softHyphen/>
        <w:t>kus volt a légkör ezeknél az új vállalatoknál, hogy a keleti partról származó üzletembereket megdöbbentette. Valami öt</w:t>
        <w:softHyphen/>
        <w:t>venöt éves nagyfejű, akinek a tokája kitüremkedett a különle</w:t>
        <w:softHyphen/>
        <w:t>ges nagyságú fehér F. R. Tripler ing nyakából, és jacquard nyakkendőt viselt, telefonált a GE-től vagy az RCA-től: „Itt Harold B. Thatchwaite”, amire a vonal másik végén, a Szilícium-völgyben ülő huszonhárom éves titkárnő, a maga napfé</w:t>
        <w:softHyphen/>
        <w:t>nyes, szőke, világoskék szemű kaliforniai hangján csak annyit válaszolt: „Egy pillanat, Hal, Jack mindjárt felveszi a kagylót.”</w:t>
      </w:r>
    </w:p>
    <w:p>
      <w:pPr>
        <w:pStyle w:val="Stlus"/>
        <w:widowControl/>
        <w:spacing w:before="120" w:after="0"/>
        <w:ind w:firstLine="567"/>
        <w:jc w:val="both"/>
        <w:rPr/>
      </w:pPr>
      <w:r>
        <w:rPr>
          <w:rFonts w:cs="Palatino Linotype" w:ascii="Palatino Linotype" w:hAnsi="Palatino Linotype"/>
          <w:kern w:val="2"/>
        </w:rPr>
        <w:t>És amikor Kaliforniába utazott és életében először találko</w:t>
        <w:softHyphen/>
        <w:t>zott Jackkel, ott állt előtte a vezérigazgató teljes életnagyságá</w:t>
        <w:softHyphen/>
        <w:t>ban, mind a harminchárom évével, zakó nélkül, nyakkendő nélkül, kockás ingben, keki nadrágban, vasúti kábel vastagságú zsinórokkal összefogott mokaszinban. És mit hallott először Jack szájából? „Szia, H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z az 1960-as években történt, s a keleti parton lakók sokat hallottak a kaliforniai szörfözőkről, a kaliforniai kerék</w:t>
        <w:softHyphen/>
        <w:t>pározókról, felturbózott autót hajtókról, autó-átalakítókról, kaliforniai hippikről és politikai tiltakozókról, s a bennük ki</w:t>
        <w:softHyphen/>
        <w:t>alakult kép farmernadrágos és pólóinges fiatalokat mutatott, akik lezserek, spontánul viselkednek, ösztönösek, érzelemdú</w:t>
        <w:softHyphen/>
        <w:t>sak, fegyelmezetlenek, s ráadásul szemtelenül büszkék is erre. Tehát a Szilícium-völgyi félvezetőt előállító gyárak a nyári tábo</w:t>
        <w:softHyphen/>
        <w:t>rok vezetőinek stílusában öltözködő vezérigazgatóikkal ugyan</w:t>
        <w:softHyphen/>
        <w:t>ezen jelenség üzleti vetületeként hatottak rá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él nagyobbat nem is tévedhettek volna. A Szilícium-völ</w:t>
        <w:softHyphen/>
        <w:t>gyiek a munkáért éltek-haltak. Fegyelmezettek voltak az ájulá</w:t>
        <w:softHyphen/>
        <w:t>sig. Rengeteget dolgoztak naponta és még a hétvégeken is. Annyira belezúgtak a vállalataikba, mint ahogy az autóipar hőskorában a férfiak a gépkocsiba. A Szilícium-völgyben egy fiatal mérnök reggel nyolcra járt dolgozni, átdolgozta az ebéd</w:t>
        <w:softHyphen/>
        <w:t>időt, fél hétkor vagy hétkor ment haza, egy félórát játszott a babával, megvacsorázott a feleségével, ágyba bújt vele és gyor</w:t>
        <w:softHyphen/>
        <w:t>san kielégítette, majd felkelt, otthagyta az asszonyt a sötétben, és még két-három órát dolgozott „egypár dolgon, amit haza</w:t>
        <w:softHyphen/>
        <w:t>hoz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amikor eljött a munkahelyéről, arra gondolt, hogy jó lenne beugrani a Wagon Wheelbe egy italra, mielőtt hazamen</w:t>
        <w:softHyphen/>
        <w:t>ne. Minden évben akadt olyan hely, a Wagon Wheel, Chez Yvonne, Rickey’s, a Roundhouse, ahol ennek az ezoterikus testvéri szövetségnek a tagjai, a félvezetőipar fiataljai munka után leültek egy italra beszélgetni és dicsekedni és története</w:t>
        <w:softHyphen/>
        <w:t>ket mesélni periódusos vibrálásról, fantom áramkörökről, buborékmemóriáról, sorpulzusról, sima érintkezésekről, kisü</w:t>
        <w:softHyphen/>
        <w:t>lési sorozatról, bakugrásos tesztekről, p-n átmenetekről, alvó üzemmódról, RAM-ekről, NAK-ekről, MOS-okról, PCM-ekről, PROM-okről, PROM turbóventilátorokról, PROM hangszó</w:t>
        <w:softHyphen/>
        <w:t>rókról, és tera-nagyságrendekről</w:t>
      </w:r>
      <w:r>
        <w:rPr>
          <w:rStyle w:val="FootnoteCharacters"/>
          <w:rStyle w:val="FootnoteAnchor"/>
          <w:rFonts w:cs="Palatino Linotype" w:ascii="Palatino Linotype" w:hAnsi="Palatino Linotype"/>
          <w:kern w:val="2"/>
        </w:rPr>
        <w:footnoteReference w:id="7"/>
      </w:r>
      <w:r>
        <w:rPr>
          <w:rFonts w:cs="Palatino Linotype" w:ascii="Palatino Linotype" w:hAnsi="Palatino Linotype"/>
          <w:kern w:val="2"/>
        </w:rPr>
        <w:t>, amely egymillió milliószorosának a többszörösét jelentette. Ebben az esetben nem ért haza ki</w:t>
        <w:softHyphen/>
        <w:t>lenc előtt, amire a kisbaba már aludt, a vacsora kihűlt, a felesé</w:t>
        <w:softHyphen/>
        <w:t>gének a legkisebb kedve is nagyobb volt annál, s ott állt a mér</w:t>
        <w:softHyphen/>
        <w:t>nökünk, és a kezével gömböt formált, mintha egy hógolyót gyúrna, és megpróbálta elmagyarázni az asszonynak… miközben az esze máshol járt, LSI-knél, VLSI-knél, alfa-állapotnál, derezzelésnél, előfeszítésnél, parazitajeleknél és annál a bomba kis csajnál a Signeticsnél, akivel a Wagon Wheelben találko</w:t>
        <w:softHyphen/>
        <w:t>zott, és aki értett az ilyen dolgok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volt éppen ideális életstílus ez a házassághoz. Az 1960-as évek végére az ebben az iparágakban dolgozók között a válások száma ugyanolyan magas volt, mint a NASA miatt felfutott helyeken: Cocoa Beachen, Floridában és a texasi Clear Lake-ben, ahol más fiatal mérnökök vetették bele magu</w:t>
        <w:softHyphen/>
        <w:t>kat olyan odaadással az új technológiába, mintha vallási kül</w:t>
        <w:softHyphen/>
        <w:t>detést teljesítenének. A második alkalommal megpróbáltak az „iparon belül” nősülni. Olyan nőket vettek el feleségül, akik Szilícium-völgyi vállalatoknak dolgoztak, s akik megértették, sőt, meg is tanultak együtt élni huszonnégy órás mániájukkal. A Szilícium-völgyben egy mérnökre állandó nyomás neheze</w:t>
        <w:softHyphen/>
        <w:t>dett, hogy félévenként feltaláljon egy újabb integrált áram</w:t>
        <w:softHyphen/>
        <w:t>kört. Noyce találmánya 1959-ben lehetővé tette, hogy egy egész elektromos áramkört egy körömnagyságú szilíciumlapra tegy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hatvannégyben ahhoz, hogy egyáltalán lab</w:t>
        <w:softHyphen/>
        <w:t>dába rúghasson valaki, már tíz áramkört kellett ugyanekkora lapra elhelyezni, és a verseny még csak most kezdődött. Hat évvel később már ezer áramkör kapott helyet egy chipen; újabb hat év elteltével harminckétezer – és mindenki arról be</w:t>
        <w:softHyphen/>
        <w:t>szélt, hogy a valódi áttörést a hatvannégyezer áramkör jelenti majd. Noyce maga járt a mezőny élén; 1968-ra egy tucat új nyomtatott áramkört és tranzisztort jelentő szabadalom bir</w:t>
        <w:softHyphen/>
        <w:t>tokában volt. És milyen lélegzetelállító dolgokat tett lehetővé a miniatürizál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hatvannyolc decemberében a NASA fellőtte az első, ember által vezetett űrhajót a Holdhoz, az Apollo-8-at. Három asztronauta: Frank Borman, James Lowell és William Anders először Föld körüli röppályára állt, majd a megfelelő pillanatban begyújtottak egy rakétát, és kiszakítot</w:t>
        <w:softHyphen/>
        <w:t>ták az űrhajót a Föld gravitációs mezejéből, és egy kicsiny „űr</w:t>
        <w:softHyphen/>
        <w:t>ablakon” keresztül a Hold, s nem a Nap felé indultak, hiszen az utóbbi körüli röppályáról nincs visszatérés. Elrepültek a Holdig, az égitest körüli röppályára álltak, megtekintették an</w:t>
        <w:softHyphen/>
        <w:t>nak „sötét” oldalát, amelyet addig senki sem látott, még táv</w:t>
        <w:softHyphen/>
        <w:t>csővel sem, majd ismét a megfelelő pillanatban bekapcsoltak egy rakétát ahhoz, hogy kiszakadjanak a Hold vonzási körze</w:t>
        <w:softHyphen/>
        <w:t>téből, és ráálltak a megfelelő röppályára a Földre való vissza</w:t>
        <w:softHyphen/>
        <w:t>téréshez. Mindezt nem lehetett volna végrehajtani fedélzeti számítógépek nélkül. Az emberek most már arról kezdtek el beszélni, hogy az űrprogram milyen hasznot hoz a számító</w:t>
        <w:softHyphen/>
        <w:t>géppel kapcsolatos tudományoknak. Noyce tudta: hogy ép</w:t>
        <w:softHyphen/>
        <w:t>pen fordítva áll a dolog. Kizárólag 60 cm láb hosszú, 30 cm széles és 15 cm magas miniatűr számítógép – amely a régi ENIAC-nél háromezerszer kisebb, nem is szólva arról, hogy sokkal gyorsabb és megbízhatóbb volt – tette lehetővé az Apollo-8 útját. Márpedig a Noyce és Kilby által feltalált, vala</w:t>
        <w:softHyphen/>
        <w:t>mint a Noyce és a Szilícium-völgy fiatal félvezető fanatikusai – az eldorádó felé vezető utat építő új generáció – által módosí</w:t>
        <w:softHyphen/>
        <w:t>tott integrált áramkörök nélkül nem lett volna miniatűr szá</w:t>
        <w:softHyphen/>
        <w:t>mítógép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egyre mérgesebb lett abban az évben, 1968-ban, amikor az újságok, a magazinok és a televíziós hálózatok rá</w:t>
        <w:softHyphen/>
        <w:t xml:space="preserve">kaptak a </w:t>
      </w:r>
      <w:r>
        <w:rPr>
          <w:rFonts w:cs="Palatino Linotype" w:ascii="Palatino Linotype" w:hAnsi="Palatino Linotype"/>
          <w:i/>
          <w:iCs/>
          <w:kern w:val="2"/>
        </w:rPr>
        <w:t xml:space="preserve">fiatalságra. A fiatalság </w:t>
      </w:r>
      <w:r>
        <w:rPr>
          <w:rFonts w:cs="Palatino Linotype" w:ascii="Palatino Linotype" w:hAnsi="Palatino Linotype"/>
          <w:kern w:val="2"/>
        </w:rPr>
        <w:t>1968-ban első számú témává lépett elő. Zavargások törtek ki az egyetemeken és főiskolá</w:t>
        <w:softHyphen/>
        <w:t>kon, amint a háborúellenes mozgalom a csúcspontjára érke</w:t>
        <w:softHyphen/>
        <w:t>zett az észak-vietnami Tet-offenzíva után. Fekete fiatalok lá</w:t>
        <w:softHyphen/>
        <w:t>zadtak fel a nagyvárosokban. A jippiknek, akik a közhiedelem szerint a hippik és az egyetemi aktivisták koalícióját alkották, sikerült zűrzavarba fullasztaniuk a Demokrata Párt Országos Konvencióját a televízióban kiemelt helyet kapott utcai zavar</w:t>
        <w:softHyphen/>
        <w:t>gásokkal. A sajtó nagy lelkesedéssel karolta fel ezeket a fiata</w:t>
        <w:softHyphen/>
        <w:t>lokat mint olyan haladó erőt, amely a régi politikai és erkölcsi normákat félresöpörve új jövőt épít Amerikában. Jean-Fran</w:t>
        <w:softHyphen/>
        <w:t xml:space="preserve">çois Revel francia író több amerikai egyetem meglátogatása után a radikális fiatalokról mint </w:t>
      </w:r>
      <w:r>
        <w:rPr>
          <w:rFonts w:cs="Palatino Linotype" w:ascii="Palatino Linotype" w:hAnsi="Palatino Linotype"/>
          <w:i/>
          <w:iCs/>
          <w:kern w:val="2"/>
        </w:rPr>
        <w:t xml:space="preserve">homo novusokról, </w:t>
      </w:r>
      <w:r>
        <w:rPr>
          <w:rFonts w:cs="Palatino Linotype" w:ascii="Palatino Linotype" w:hAnsi="Palatino Linotype"/>
          <w:kern w:val="2"/>
        </w:rPr>
        <w:t>„új emberek</w:t>
        <w:softHyphen/>
        <w:t xml:space="preserve">ről” beszélt, mintha ők alkotnák az emberi fejlődés legutóbbi és legfejlettebb szakaszát, egy kicsit az Arthur C. Clarke </w:t>
      </w:r>
      <w:r>
        <w:rPr>
          <w:rFonts w:cs="Arial" w:ascii="Palatino Linotype" w:hAnsi="Palatino Linotype"/>
          <w:i/>
          <w:iCs/>
          <w:kern w:val="2"/>
        </w:rPr>
        <w:t xml:space="preserve">A </w:t>
      </w:r>
      <w:r>
        <w:rPr>
          <w:rFonts w:cs="Palatino Linotype" w:ascii="Palatino Linotype" w:hAnsi="Palatino Linotype"/>
          <w:i/>
          <w:iCs/>
          <w:kern w:val="2"/>
        </w:rPr>
        <w:t>gye</w:t>
        <w:softHyphen/>
        <w:t xml:space="preserve">rekkor vége </w:t>
      </w:r>
      <w:r>
        <w:rPr>
          <w:rFonts w:cs="Palatino Linotype" w:ascii="Palatino Linotype" w:hAnsi="Palatino Linotype"/>
          <w:kern w:val="2"/>
        </w:rPr>
        <w:t>című művében szereplő szupergyerekek mintáj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Homo novus? </w:t>
      </w:r>
      <w:r>
        <w:rPr>
          <w:rFonts w:cs="Palatino Linotype" w:ascii="Palatino Linotype" w:hAnsi="Palatino Linotype"/>
          <w:kern w:val="2"/>
        </w:rPr>
        <w:t>Noyce felfogása szerint az úgynevezett radiká</w:t>
        <w:softHyphen/>
        <w:t>lis fiatalok mozgalma át volt itatva az ipari kor előtti Árkádia iránti nosztalgiával. Vissza akartak, vagy legalábbis azt hitték, hogy vissza akarnak térni a földhöz, organikus módon termelt zöldségen kívántak élni, és a tizenhatodik és tizenhetedik szá</w:t>
        <w:softHyphen/>
        <w:t>zadból származó népdalokat akartak játszani. Technikaellene</w:t>
        <w:softHyphen/>
        <w:t>sek voltak. A tudományra mint a katonai-ipari komplexum által monopolizált eszközre tekintettek. Állandóan a „katonai</w:t>
        <w:softHyphen/>
        <w:t xml:space="preserve">-ipari komplexum” volt a szájukon. Ha az ipar vagy a katonaság támogatta az egyetemeken a tudományos kutatást – márpedig ez nagy részben így volt –, akkor a kutatás gonosz dolog. Az egyetemeknek tisztáknak és kizsákmányolásmenteseknek kell lenniük, kivéve, természetesen, ha a baloldal ideológusairól volt szó. A </w:t>
      </w:r>
      <w:r>
        <w:rPr>
          <w:rFonts w:cs="Palatino Linotype" w:ascii="Palatino Linotype" w:hAnsi="Palatino Linotype"/>
          <w:i/>
          <w:iCs/>
          <w:kern w:val="2"/>
        </w:rPr>
        <w:t xml:space="preserve">homo novus </w:t>
      </w:r>
      <w:r>
        <w:rPr>
          <w:rFonts w:cs="Palatino Linotype" w:ascii="Palatino Linotype" w:hAnsi="Palatino Linotype"/>
          <w:kern w:val="2"/>
        </w:rPr>
        <w:t>egy logikai sort állított fel: mivel a tudo</w:t>
        <w:softHyphen/>
        <w:t>mány egyenlő a katonai-ipari komplexummal, és a katonai-ipa</w:t>
        <w:softHyphen/>
        <w:t>ri kom</w:t>
        <w:softHyphen/>
        <w:t>plexum egyenlő a kapitalizmussal, és a kapitalizmus egyenlő a fasizmussal, ezért a tudomány egyenlő a fasizmussal. És ezért ezek a nagyra tartott radikális fiatalok, a jövő ezen ala</w:t>
        <w:softHyphen/>
        <w:t>kítói az élenjáró amerikai technológia ellen fordultak, beleért</w:t>
        <w:softHyphen/>
        <w:t>ve az űrprogramot és a számítógépet magát is. Mik voltak te</w:t>
        <w:softHyphen/>
        <w:t>hát a jövő ezen letéteményesei? Ludditák, géprombolók. Meg akarták semmisíteni az új gépeket. Az új kor reakciósai voltak. Retrográd avantgárdok. Le akarták fújni a jövőt. Maradiak, be</w:t>
        <w:softHyphen/>
        <w:t>gyepesedettek és idejekorán szenilisek volta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Ha a jövő alakítóiról volt szó – nos, itt voltak ők is! Itt, a Szilícium-völgyben! Noyce negyvenegy éves lett, mielőtt az Apollo-8 megkerülte a Holdat. Negyvenegy éves korára olyan jól megtanult síelni, hogy arra ösztökélték: vegyen részt verse</w:t>
        <w:softHyphen/>
        <w:t>nyeken. Amikor Penny lányának a tizennegyedik születésnap</w:t>
        <w:softHyphen/>
        <w:t>ja közeledett, megkérdezte tőle, milyen ajándékot szeretne. A válasz az volt, hogy ejtőernyővel szeretne kiugrani egy repü</w:t>
        <w:softHyphen/>
        <w:t>lőgépből. Noyce-nak sikerült rábeszélnie, hogy inkább vitorlá</w:t>
        <w:softHyphen/>
        <w:t>zórepülő-órákat vegyen. Azután, mert unta a repülőtéren való ácsorgást és azt, hogy csak nézi, hogy repked a lánya odafönt, maga is beiratkozott egy repülővezetői tanfolyamra, vett egy gépet, és elkezdte repülővel szállítani a családját a hegyi há</w:t>
        <w:softHyphen/>
        <w:t>gók között a Colorado állambeli Aspenbe egy kis hétvégi síe</w:t>
        <w:softHyphen/>
        <w:t xml:space="preserve">lésre. Ugyanolyan szikár és kisportolt alakja volt, mint húsz évvel korábban, amikor a Grinnell College úszócsapatának a tagja volt. Ugyanolyan sűrű, barna haja is volt, és egyáltalán nem kopaszodott. Olyannak </w:t>
      </w:r>
      <w:r>
        <w:rPr>
          <w:rFonts w:cs="Arial" w:ascii="Palatino Linotype" w:hAnsi="Palatino Linotype"/>
          <w:kern w:val="2"/>
        </w:rPr>
        <w:t xml:space="preserve">tűnt, </w:t>
      </w:r>
      <w:r>
        <w:rPr>
          <w:rFonts w:cs="Palatino Linotype" w:ascii="Palatino Linotype" w:hAnsi="Palatino Linotype"/>
          <w:kern w:val="2"/>
        </w:rPr>
        <w:t>mintha minden egyes haj</w:t>
        <w:softHyphen/>
        <w:t>szálát szöggel rögzítették volna a fejbőrébe. Még mindig úgy tűnt, hogy ha akarná, bármikor meg tudná nyerni a közép</w:t>
        <w:softHyphen/>
        <w:t xml:space="preserve">nyugati búvárbajnokságot. És ő volt a félvezető üzletágban az egyik </w:t>
      </w:r>
      <w:r>
        <w:rPr>
          <w:rFonts w:cs="Palatino Linotype" w:ascii="Palatino Linotype" w:hAnsi="Palatino Linotype"/>
          <w:i/>
          <w:iCs/>
          <w:kern w:val="2"/>
        </w:rPr>
        <w:t xml:space="preserve">legidősebb </w:t>
      </w:r>
      <w:r>
        <w:rPr>
          <w:rFonts w:cs="Palatino Linotype" w:ascii="Palatino Linotype" w:hAnsi="Palatino Linotype"/>
          <w:kern w:val="2"/>
        </w:rPr>
        <w:t xml:space="preserve">vezérigazgató! </w:t>
      </w:r>
      <w:r>
        <w:rPr>
          <w:rFonts w:cs="Arial" w:ascii="Palatino Linotype" w:hAnsi="Palatino Linotype"/>
          <w:kern w:val="2"/>
        </w:rPr>
        <w:t xml:space="preserve">Ő </w:t>
      </w:r>
      <w:r>
        <w:rPr>
          <w:rFonts w:cs="Palatino Linotype" w:ascii="Palatino Linotype" w:hAnsi="Palatino Linotype"/>
          <w:kern w:val="2"/>
        </w:rPr>
        <w:t xml:space="preserve">volt a brancs Edisonja! </w:t>
      </w:r>
      <w:r>
        <w:rPr>
          <w:rFonts w:cs="Arial" w:ascii="Palatino Linotype" w:hAnsi="Palatino Linotype"/>
          <w:kern w:val="2"/>
        </w:rPr>
        <w:t xml:space="preserve">Ő </w:t>
      </w:r>
      <w:r>
        <w:rPr>
          <w:rFonts w:cs="Palatino Linotype" w:ascii="Palatino Linotype" w:hAnsi="Palatino Linotype"/>
          <w:kern w:val="2"/>
        </w:rPr>
        <w:t xml:space="preserve">volt a Szilícium-völgy </w:t>
      </w:r>
      <w:r>
        <w:rPr>
          <w:rFonts w:cs="Palatino Linotype" w:ascii="Palatino Linotype" w:hAnsi="Palatino Linotype"/>
          <w:i/>
          <w:iCs/>
          <w:kern w:val="2"/>
        </w:rPr>
        <w:t>édesap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 menő fiatalabb volt nála. Olyan üzletágról volt szó, amit a húszas és harmincas éveikben járók uraltak. A Szilícium-völgyben közismert volt a kiégett ember. A félvezetőipar</w:t>
        <w:softHyphen/>
        <w:t>ban elérhető díjakért folytatott öt-tíz évnyi megszállt verseny</w:t>
        <w:softHyphen/>
        <w:t>zés, öt-tíz évnyi laboratóriumi munka, munkaebédek, munka</w:t>
        <w:softHyphen/>
        <w:t>helyi kérdésekkel eltöltött Wagon Wheel-beli esték, s a mun</w:t>
        <w:softHyphen/>
        <w:t>ka által tönkretett feleségek és gyerekek után egy mérnök a harmincas évei közepére ért, és egy nap úgy ébredt fel, hogy befellegzett neki. A játéknak vége. Kiégésnek nevezték a je</w:t>
        <w:softHyphen/>
        <w:t>lenséget, kifejezve a rengeteg munka által okozott szellemi és fizikai kimerültséget. Noyce azonban meg volt győződve ar</w:t>
        <w:softHyphen/>
        <w:t xml:space="preserve">ról, hogy teljesen másról van szó. A </w:t>
      </w:r>
      <w:r>
        <w:rPr>
          <w:rFonts w:cs="Palatino Linotype" w:ascii="Palatino Linotype" w:hAnsi="Palatino Linotype"/>
          <w:i/>
          <w:iCs/>
          <w:kern w:val="2"/>
        </w:rPr>
        <w:t xml:space="preserve">korról… </w:t>
      </w:r>
      <w:r>
        <w:rPr>
          <w:rFonts w:cs="Palatino Linotype" w:ascii="Palatino Linotype" w:hAnsi="Palatino Linotype"/>
          <w:kern w:val="2"/>
        </w:rPr>
        <w:t>vagy a korról és társadalmi státusról. A félvezető-iparban a kutatómérnök olyan, mint a baseballban a labdát dobó játékos: a játék hat</w:t>
        <w:softHyphen/>
        <w:t xml:space="preserve">van százalékát </w:t>
      </w:r>
      <w:r>
        <w:rPr>
          <w:rFonts w:cs="Arial" w:ascii="Palatino Linotype" w:hAnsi="Palatino Linotype"/>
          <w:kern w:val="2"/>
        </w:rPr>
        <w:t xml:space="preserve">ő </w:t>
      </w:r>
      <w:r>
        <w:rPr>
          <w:rFonts w:cs="Palatino Linotype" w:ascii="Palatino Linotype" w:hAnsi="Palatino Linotype"/>
          <w:kern w:val="2"/>
        </w:rPr>
        <w:t>játssza. A félvezetők kutatása egyike volt az olyan magasabb matematikai tudományoknak, mint amilyen például a mikrobiológia, amelyben, előttünk ismeretlen okok</w:t>
        <w:softHyphen/>
        <w:t>ból, a nagy felvillanások, az ihletett pillanatok többnyire a fiataloknak, gyakran a húszas éveikben járó embereknek adat</w:t>
        <w:softHyphen/>
        <w:t>nak meg. A harmincöt éves kiégettek nem kimerültségtől szenvedtek, legalábbis Noyce szerint. Az utánuk jövő fiata</w:t>
        <w:softHyphen/>
        <w:t>labb tehetségek beérték és lehagyták őket. Nem a központi idegrendszer omlott össze, hanem az énj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Itt lehetett találkozni olyan fiatalokkal, akik az élen voltak. Itt lehetett látni olyan fiatalokat, akik valójában alakították a jövőt! Itt lehetett látni a </w:t>
      </w:r>
      <w:r>
        <w:rPr>
          <w:rFonts w:cs="Palatino Linotype" w:ascii="Palatino Linotype" w:hAnsi="Palatino Linotype"/>
          <w:i/>
          <w:iCs/>
          <w:kern w:val="2"/>
        </w:rPr>
        <w:t xml:space="preserve">homo </w:t>
      </w:r>
      <w:r>
        <w:rPr>
          <w:rFonts w:cs="Arial" w:ascii="Palatino Linotype" w:hAnsi="Palatino Linotype"/>
          <w:i/>
          <w:iCs/>
          <w:kern w:val="2"/>
        </w:rPr>
        <w:t>novus</w:t>
      </w:r>
      <w:r>
        <w:rPr>
          <w:rFonts w:cs="Arial" w:ascii="Palatino Linotype" w:hAnsi="Palatino Linotype"/>
          <w:iCs/>
          <w:kern w:val="2"/>
        </w:rPr>
        <w:t xml:space="preserve">okat, </w:t>
      </w:r>
      <w:r>
        <w:rPr>
          <w:rFonts w:cs="Palatino Linotype" w:ascii="Palatino Linotype" w:hAnsi="Palatino Linotype"/>
          <w:kern w:val="2"/>
        </w:rPr>
        <w:t>ha már mindenáron ragaszkodunk ehhez a kifejezés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iért is ragaszkodjunk hozzá? Végül is ugyanolyan anyagból gyúrták őket, mint Josiah Grinnellt, aki harminchá</w:t>
        <w:softHyphen/>
        <w:t>rom éves korában megalapította az iowai állambeli Grinnell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hatvannyolcban történt, hogy Noyce végrehaj</w:t>
        <w:softHyphen/>
        <w:t>totta minden visszadisszidálás visszadisszidálását. A Fairchild Semiconductor óriási hasznot hozott a keleti parton lévő anyavállalat számára. Noyce viszont egyre inkább arra a meg</w:t>
        <w:softHyphen/>
        <w:t>győződésre jutott, hogy John Carter és a Sherman Fairchild túl sokat fordít ezekből az összegekből a félvezetőiparon kí</w:t>
        <w:softHyphen/>
        <w:t>vüli új vállalkozások beindítására. Az igazság az, hogy Noyce sok dolgot nem szeretett a keleti parton. Nem rajongott azért, hogy rendszeres időközönként New Yorkba kellett mennie, szürke öltönyt, fehér inget és nyakkendőt öltenie, és jelentést tennie a királyi vállalati udvarnak, és napokat elvesztegetnie azzal, hogy megpróbálja „képbe hozni” őket, hogy mi történik Kaliforniában. A Fairchild egy keleti partvidéki vállalathoz képest eléggé felvilágosult volt, ám valójában senki sem értet</w:t>
        <w:softHyphen/>
        <w:t>te a keleti parton, hogyan kell egy vállalatot vezetni az Egye</w:t>
        <w:softHyphen/>
        <w:t>sült Államokban, a huszadik század második felében. A kele</w:t>
        <w:softHyphen/>
        <w:t>ti partvidéken még mindig 1940-ben éltek: Ennek megfelelő</w:t>
        <w:softHyphen/>
        <w:t>en még mindig mindenféle idétlen bürokratizmussal és mun</w:t>
        <w:softHyphen/>
        <w:t>káltatói-munkavállalói belharccal voltak megáldva. A leghal</w:t>
        <w:softHyphen/>
        <w:t>ványabb elképzelésük sem volt a Szilícium-völgybeliek üzleti felfogásáról. A keleti partvidéken a legjobb fiatal üzletembere</w:t>
        <w:softHyphen/>
        <w:t>ket – különösen a Harvard Business Schoolban – kis machia</w:t>
        <w:softHyphen/>
        <w:t>velliánus hercegeknek képezték. Kizárólag a pénzéhség és a stratégia számított. Mind</w:t>
        <w:softHyphen/>
        <w:t>annyiukat kudarcra nevel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és Gordon Moore, ketten abból a három titánból, akik még a Fairchildnál voltak az eredetileg a Shockleytól disszidált nyolcak közül, egy új vállalat alapítására adták a fe</w:t>
        <w:softHyphen/>
        <w:t>jüket. Felkeresték Arthur Rockot, aki annak idején, amikor még a Hayden Stone-nál dolgozott, segített induló tőkét sze</w:t>
        <w:softHyphen/>
        <w:t>rezni a Fairchild Semiconductornak. Rocknak most már saját tőkebefektetéssel foglalkozó cége volt. Noyce nagy élvezettel mellőzte azokat a lépéseket a vállalat alapításánál, amelyeket az üzleti iskolák javasolnak. Ő és Moore még írott tervezetet sem készített. Mindössze elmondták Rocknak az elképzelésü</w:t>
        <w:softHyphen/>
        <w:t>ket, és egyenként 250.000, összesen tehát 500.000 dollárt ajánlottak fel a saját pénzükből. A jelek szerint a szóbeli köz</w:t>
        <w:softHyphen/>
        <w:t>lés nagyobb hatást gyakorolt Rockra, mintha mindent leírtak volna, s 2,5 millió dollárt kerített induló tőkéne</w:t>
      </w:r>
      <w:r>
        <w:rPr>
          <w:rFonts w:cs="Arial" w:ascii="Palatino Linotype" w:hAnsi="Palatino Linotype"/>
          <w:kern w:val="2"/>
        </w:rPr>
        <w:t xml:space="preserve">k. </w:t>
      </w:r>
      <w:r>
        <w:rPr>
          <w:rFonts w:cs="Palatino Linotype" w:ascii="Palatino Linotype" w:hAnsi="Palatino Linotype"/>
          <w:kern w:val="2"/>
        </w:rPr>
        <w:t>Pár hónap</w:t>
        <w:softHyphen/>
        <w:t>pal később újabb 300.000 dollár érkezett, ezúttal a Grinnell College-tól. Noyce 1962 óta a főiskola igazgatóságának a tag</w:t>
        <w:softHyphen/>
        <w:t>ja volt, s az egyik kollégája arra kérte, hogy tegye lehetővé a főiskolának a befektetést, ha egy nap saját vállalatot alapíta</w:t>
        <w:softHyphen/>
        <w:t>na. Így a Grinnell College volt az egyik legelső olyan intéz</w:t>
        <w:softHyphen/>
        <w:t>mény, amely Noyce-ba és az Intelbe – ezt a pszeudo-technikai nevet adta Noyce és Moore az új vállalkozásnak – pénzt in</w:t>
        <w:softHyphen/>
        <w:t>vesztált. Josiah Grinnell bizonyára elégedetten dörzsölte vol</w:t>
        <w:softHyphen/>
        <w:t>na össze a tenyer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és Moore disszidálása a Fairchildtól földrengésszerű hatással járt még abban az iparban is, amely pedig szinte a disszidálásokra alapult. A Szilícium-völgyben mindenki úgy te</w:t>
        <w:softHyphen/>
        <w:t xml:space="preserve">kintett a Fairchildra, mint Noyce vállalatára. </w:t>
      </w:r>
      <w:r>
        <w:rPr>
          <w:rFonts w:cs="Arial" w:ascii="Palatino Linotype" w:hAnsi="Palatino Linotype"/>
          <w:kern w:val="2"/>
        </w:rPr>
        <w:t xml:space="preserve">Ő </w:t>
      </w:r>
      <w:r>
        <w:rPr>
          <w:rFonts w:cs="Palatino Linotype" w:ascii="Palatino Linotype" w:hAnsi="Palatino Linotype"/>
          <w:kern w:val="2"/>
        </w:rPr>
        <w:t>volt az az erő, amely a céget összetartotta. Most, hogy Noyce távozott, biz</w:t>
        <w:softHyphen/>
        <w:t>tos volt, hogy az összes alkalmazottat minden további nélkül el lehet csábítani. Ahogy valaki szellemesen megjegyezte: „Az emberek gyakorlatilag teherautókkal jelentek meg a Fairchild Semiconductornál, és annak munkatársaival megrakodva jöt</w:t>
        <w:softHyphen/>
        <w:t>tek el onnan.” A Fairchild a vállalati történelem egyik legna</w:t>
        <w:softHyphen/>
        <w:t>gyobb „rablásával” válaszolt. Egy nap a még Fairchildnál ma</w:t>
        <w:softHyphen/>
        <w:t>radt alkalmazottak hirtelen arra lettek figyelmesek, hogy egy csapat fantasztikusan napbarnított fiatal költözik be a vezetői irodákba. Akik látták őket, soha életükben nem felejtik el, mi</w:t>
        <w:softHyphen/>
        <w:t>lyen ragyogóan le voltak sülve. A csapatot a Motorola phoe</w:t>
        <w:softHyphen/>
        <w:t>nixi félvezető részlegének igazgatója, C. Lester Hogan és veze</w:t>
        <w:softHyphen/>
        <w:t xml:space="preserve">tő mérnökei és ügyintézői alkották. Vagyis, jobban mondva, C. Lester Hogan, a Motorola </w:t>
      </w:r>
      <w:r>
        <w:rPr>
          <w:rFonts w:cs="Palatino Linotype" w:ascii="Palatino Linotype" w:hAnsi="Palatino Linotype"/>
          <w:i/>
          <w:iCs/>
          <w:kern w:val="2"/>
        </w:rPr>
        <w:t xml:space="preserve">volt </w:t>
      </w:r>
      <w:r>
        <w:rPr>
          <w:rFonts w:cs="Palatino Linotype" w:ascii="Palatino Linotype" w:hAnsi="Palatino Linotype"/>
          <w:kern w:val="2"/>
        </w:rPr>
        <w:t>munkatársa. A Fairchild az egész társaságot elcsábította a Motorolától, és Noyce és Tsai helyébe ültette őket. A Santa Clara-völgyben is éppen eleget sütött a nap, de senkinek sem volt olyan napbarnított bőre, mint a Phoenixből érkezetteknek. A Fairchild a fiatal napiste</w:t>
        <w:softHyphen/>
        <w:t>nek vezetőjét a lehető legközvetlenebb módon csalogatta el az arizonai sivatagból. Egy egész vagyont ígért neki készpénz</w:t>
        <w:softHyphen/>
        <w:t>ben és részvényben. Hogan annyit kapott, hogy a Wagon Wheel-iek szerint ezután a gazdagságot a Szilícium-völgyben „hogan”-ban fogják mé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és Moore eközben Santa Clarában, nem messze Mountain View-tól egy olyan rögtönzött betonépületben, amit még Jean Hoerni és társai építettek, de már nem hasz</w:t>
        <w:softHyphen/>
        <w:t>náltak, elindították az Intelt. Ismét csak Shockley árnya kí</w:t>
        <w:softHyphen/>
        <w:t>sértett. Egy tucat kiemelkedően tehetséges fiatal villamos</w:t>
        <w:softHyphen/>
        <w:t>mérnökkel, valamint néhány adminisztratív munkaerővel és karbantartóval kezdtek, s mindent a kutatásra és gyártmány</w:t>
        <w:softHyphen/>
        <w:t>fejlesztésre alapoztak. Noyce és Moore, Shockleyhoz hason</w:t>
        <w:softHyphen/>
        <w:t>lóan, maguk is fehér köpenyt öltöttek és a laboratóriumi munkaasztal oknál dolgoztak. Nem a Fairchilddal vagy bár</w:t>
        <w:softHyphen/>
        <w:t>melyik más, a félvezető szektorban már befutott Céggel akar</w:t>
        <w:softHyphen/>
        <w:t>tak versenyezni. Úgy határoztak, hogy a számítógép-techno</w:t>
        <w:softHyphen/>
        <w:t>lógia legelmaradottabb területére, az adattárolásra vagy „me</w:t>
        <w:softHyphen/>
        <w:t>móriára” állnak rá. A számítógépek memóriáját „magoknak” nevezett kerámiagyűrűkben</w:t>
      </w:r>
      <w:r>
        <w:rPr>
          <w:rStyle w:val="FootnoteCharacters"/>
          <w:rStyle w:val="FootnoteAnchor"/>
          <w:rFonts w:cs="Palatino Linotype" w:ascii="Palatino Linotype" w:hAnsi="Palatino Linotype"/>
          <w:kern w:val="2"/>
        </w:rPr>
        <w:footnoteReference w:id="8"/>
      </w:r>
      <w:r>
        <w:rPr>
          <w:rFonts w:cs="Palatino Linotype" w:ascii="Palatino Linotype" w:hAnsi="Palatino Linotype"/>
          <w:kern w:val="2"/>
        </w:rPr>
        <w:t xml:space="preserve"> tárolták. Mindegyik gyűrű egy „bit” információt tartalmazott, egy „igent” vagy egy „ne</w:t>
        <w:softHyphen/>
        <w:t>met”, a számítógépek által használt bináris matematikai rendszer logikája alapján. Két éven belül Noyce és Moore ki</w:t>
        <w:softHyphen/>
        <w:t xml:space="preserve">fejlesztette az </w:t>
      </w:r>
      <w:r>
        <w:rPr>
          <w:rFonts w:cs="Palatino Linotype" w:ascii="Palatino Linotype" w:hAnsi="Palatino Linotype"/>
          <w:bCs/>
          <w:kern w:val="2"/>
        </w:rPr>
        <w:t xml:space="preserve">1103-as </w:t>
      </w:r>
      <w:r>
        <w:rPr>
          <w:rFonts w:cs="Palatino Linotype" w:ascii="Palatino Linotype" w:hAnsi="Palatino Linotype"/>
          <w:kern w:val="2"/>
        </w:rPr>
        <w:t>memóriachipet, egy gépelt szövegben két betű nagyságú szilíciumból és poliszilikonból álló chipet. Mindegyik chip négyezer tranzisztort tartalmazott, ezer ke</w:t>
        <w:softHyphen/>
        <w:t>rámiagyűrű</w:t>
      </w:r>
      <w:r>
        <w:rPr>
          <w:rStyle w:val="FootnoteCharacters"/>
          <w:rStyle w:val="FootnoteAnchor"/>
          <w:rFonts w:cs="Palatino Linotype" w:ascii="Palatino Linotype" w:hAnsi="Palatino Linotype"/>
          <w:kern w:val="2"/>
        </w:rPr>
        <w:footnoteReference w:id="9"/>
      </w:r>
      <w:r>
        <w:rPr>
          <w:rFonts w:cs="Palatino Linotype" w:ascii="Palatino Linotype" w:hAnsi="Palatino Linotype"/>
          <w:kern w:val="2"/>
        </w:rPr>
        <w:t xml:space="preserve"> munkáját végezte el sokkal gyorsabban, mint az előzőek. A gyártósoron még mindig asszonyok ültek egymás mellett, mint a régi fészerbeli időkben, ám az egyes munka</w:t>
        <w:softHyphen/>
        <w:t>helyek most már úgy néztek ki, mintha valamilyen galaktikaközi kalandfilmből vágták volna ki őket. A nők az áram</w:t>
        <w:softHyphen/>
        <w:t>köröket fotografikus úton vésték a szilíciumba, fertőtlenített, Mars-utazáshoz alkalmas ruhát, fejfedőt és kesztyűt viseltek, mert egy porszem is tönkretehette volna a miniatűr áramkö</w:t>
        <w:softHyphen/>
        <w:t>röket. Az áramkörök olyan aprók voltak, hogy a „miniatűr” kifejezés már nem is illett igazán rájuk. Az új szó a „mikro</w:t>
        <w:softHyphen/>
        <w:t>miniatűr” lett. Most minden munkafázis PVC-lapok, rozsda</w:t>
        <w:softHyphen/>
        <w:t>mentes acél, fluoreszkáló világítás, valamint hátulról megvi</w:t>
        <w:softHyphen/>
        <w:t>lágított műanyag által alkotott légkondicionált teremben tör</w:t>
        <w:softHyphen/>
        <w:t>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w:t>
      </w:r>
      <w:r>
        <w:rPr>
          <w:rFonts w:cs="Palatino Linotype" w:ascii="Palatino Linotype" w:hAnsi="Palatino Linotype"/>
          <w:bCs/>
          <w:kern w:val="2"/>
        </w:rPr>
        <w:t xml:space="preserve">1103-as </w:t>
      </w:r>
      <w:r>
        <w:rPr>
          <w:rFonts w:cs="Palatino Linotype" w:ascii="Palatino Linotype" w:hAnsi="Palatino Linotype"/>
          <w:kern w:val="2"/>
        </w:rPr>
        <w:t>memóriachip olyan jövedelmező területet nyitott meg, hogy más vállalatok, beleértve a Fairchildot, már azért is elkeseredetten küzdöttek, hogy a második helyet meg</w:t>
        <w:softHyphen/>
        <w:t>szerezzék a versenyben, és eleget tehessenek azoknak a meg</w:t>
        <w:softHyphen/>
        <w:t>rendeléseknek, amelyeket az Intel nem tud kielégíteni. Az Intel működése első évének végén, amely évet majdnem teljes egészében a kutatásnak szentelte, az eladások értéke nem ha</w:t>
        <w:softHyphen/>
        <w:t xml:space="preserve">ladta meg a háromezer dollárt, és negyvenkettő alkalmazott, dolgozott a cégnél. Ezerkilencszázhetvenkettőben, elsősorban az </w:t>
      </w:r>
      <w:r>
        <w:rPr>
          <w:rFonts w:cs="Palatino Linotype" w:ascii="Palatino Linotype" w:hAnsi="Palatino Linotype"/>
          <w:bCs/>
          <w:kern w:val="2"/>
        </w:rPr>
        <w:t xml:space="preserve">1103-as </w:t>
      </w:r>
      <w:r>
        <w:rPr>
          <w:rFonts w:cs="Palatino Linotype" w:ascii="Palatino Linotype" w:hAnsi="Palatino Linotype"/>
          <w:kern w:val="2"/>
        </w:rPr>
        <w:t>chipnek köszönhetően, az eladások 23,4 millió dollárra rúgtak, és 1002-en dolgoztak a vállalatnál. A következő évben az eladások értéke majdnem megháromszorozódott, el</w:t>
        <w:softHyphen/>
        <w:t>érte a 66 millió dollárt, a munkatársak száma pedig két és fél</w:t>
        <w:softHyphen/>
        <w:t>szer akkora lett, 2528 f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nak tehát megadatott a lehetőség, hogy egy vállalatot:1 semmiből felfuttasson teljes kapacitásra pontosan olyan mó</w:t>
        <w:softHyphen/>
        <w:t>don, ahogy szerinte Shockleynak kellett volna tennie a Palo Altó-i vállalkozással az 1950-es évek végén. Noyce a kezdetek</w:t>
      </w:r>
      <w:r>
        <w:rPr>
          <w:rFonts w:cs="Arial" w:ascii="Palatino Linotype" w:hAnsi="Palatino Linotype"/>
          <w:kern w:val="2"/>
        </w:rPr>
        <w:t xml:space="preserve">től </w:t>
      </w:r>
      <w:r>
        <w:rPr>
          <w:rFonts w:cs="Palatino Linotype" w:ascii="Palatino Linotype" w:hAnsi="Palatino Linotype"/>
          <w:kern w:val="2"/>
        </w:rPr>
        <w:t>mindegyik mérnökének és a legtöbb hivatali alkalmazottjá</w:t>
        <w:softHyphen/>
        <w:t>nak részvényvásárlási lehetőséget kínált fel. Megtanulta a Fairchildnál, hogy egy olyan üzletágban, amely ilyen nagy mér</w:t>
        <w:softHyphen/>
        <w:t>tékben függ a kutatástól, a részvényvásárlási lehetőség na</w:t>
        <w:softHyphen/>
        <w:t>gyobb hajtóerőt jelent, mint a haszonból való részesedés. A haszonból részesedők, érthető módon, a már hasznot hozó termékekre koncentrálnak ahelyett, hogy avantgárd kutatáso</w:t>
        <w:softHyphen/>
        <w:t>kat végeznének, amelyek még akkor sem fizetődnek ki rövid távon, ha végül sikeresnek bizonyulnak. A részvényvásárlási le</w:t>
        <w:softHyphen/>
        <w:t>hetőséggel rendelkezők ellenben a kutatási eredményekért él</w:t>
        <w:softHyphen/>
        <w:t>nek. Az áttörésekről szóló hírek azonnal felhajtják egy félveze</w:t>
        <w:softHyphen/>
        <w:t>tő-vállalat részvényeinek az értékét függetlenül a haszon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azt szerette volna, ha minden egyes alkalmazottja úgy érezné: olyan messzire juthat és olyan gyorsan ebben az iparágban, amennyire a tehetsége engedi. Nem akarta, hogy bármelyik munkatársa az Intel szervezetét csak a karrierjét akadályozó sorompók sorozatának lássa. Természetesen nem létezett társadalmi különbségtétel az Intelnél, nem léteztek vezetői lakosztályok, öltönyös vezetők, foglalt parkolóhelyek és a hierarchia egyéb megnyilvánulásai. Noyce azonban ennél is tovább kívánt menni. Soha nem békült ki a Fairchildnál az elválasztott irodahelyiségekkel. Bármennyire is kezdetlegesek voltak, mégis magasabb társadalmi rangot jelentett azok bir</w:t>
        <w:softHyphen/>
        <w:t>toklása. Az Intelnél a vezetőket nem fogják falak elválasztani a beosztottaktól. Mindenki egyetlenegy hatalmas teremben lesz. Mindössze alacsony válaszfalak állnak majd Noyce vagy bárki más, valamint azok között a kisegítőfiúk között, akik a nyomtatókból kigördülő papírt kezelik. Az egész hely egyet</w:t>
        <w:softHyphen/>
        <w:t>len tér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beköltöztek az épületbe, Noyce egy régi, összevissza karcolt és használt fém íróasztalnál dolgozott. Amint a vállalat növekedett, Noyce megtartotta az íróasztalt, és az újonnan fel</w:t>
        <w:softHyphen/>
        <w:t>vett gyorsírók kapták meg azokat az íróasztalokat, amelyek nem csupán nagyobbak, de jobbak is voltak az övénél. Min</w:t>
        <w:softHyphen/>
        <w:t>denki megnézhette a régi, viharvert íróasztalt, mert bárki nyu</w:t>
        <w:softHyphen/>
        <w:t>godtan szemügyre vehette Noyce irodájának minden egyes négyzetcentiméterét. Noyce élvezettel rúgta fel a keleti parti vállalati protokollt, amely megkívánta, hogy az apró fém író</w:t>
        <w:softHyphen/>
        <w:t>asztalok jussanak a beosztottaknak és a nagy, fából készültek a nagyura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ntelnél Noyce elhatározta, hogy teljes mértékben fel</w:t>
        <w:softHyphen/>
        <w:t>számolja a vezetés különböző szintjeit. Ő és Morgan vezette a vállalatot; ez egyértelmű volt. Alattuk azonban – ahogy ők maguk nevezték őket – kizárólag stratégiai üzleti szektorok voltak. Egy hagyományos vállalat jelentősebb részlegeinek fe</w:t>
        <w:softHyphen/>
        <w:t>leltek meg, ám sokkal nagyobb önállósággal rendelkeztek. Mindegyiket különálló cégként vezették. A középvezetők az Intelnél több felelősséggel rendelkeztek, mint a legtöbb keleti parton dolgozó alelnök. Sokkal fiatalabbak is voltak, és ko</w:t>
        <w:softHyphen/>
        <w:t>rábban jelentkeztek náluk hátgerincfájdalmak és migrének is. Az Intelnél, ha az értékesítési osztálynak valamilyen jelentő</w:t>
        <w:softHyphen/>
        <w:t>sebb döntést kellett hozni, amely a mérnöki részleget is érin</w:t>
        <w:softHyphen/>
        <w:t>tette, a kérdést nem olyan vezetői rétegekhez továbbították, amelyek mindkét részleget felügyelték. Ehelyett „tanácsokat” hoztak létre azokból az emberekből, akik már amúgy is dol</w:t>
        <w:softHyphen/>
        <w:t>goztak az ügyön az érintett részlegekben, és ők maguk oldot</w:t>
        <w:softHyphen/>
        <w:t>ták meg a problémát. A tanácsok vízszintesen működtek, az egyik kérdésről a másikra mentek. Semmilyen állandó hata</w:t>
        <w:softHyphen/>
        <w:t>lom nem volt a kezükben. Nem irányító testületek, hanem egyeztető tanácsok 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nagymértékben hitt a gyűlésekben. Mindegyik rész</w:t>
        <w:softHyphen/>
        <w:t>leg vagy egység munkatársait arra ösztönözték, hogy talál</w:t>
        <w:softHyphen/>
        <w:t>kozókat tartsanak, amikor csak késztetést éreznek arra. Az Intelnél külön szobák álltak rendelkezésre a gyűlésekre, és ha</w:t>
        <w:softHyphen/>
        <w:t>sonlóan a parkolóhelyekhez, itt is az „aki előbb érkezik, azé a terem” elv döntött. A gyűléseket gyakran ebédidőben tar</w:t>
        <w:softHyphen/>
        <w:t>tották. Ez nem volt előírás; kizárólag a Noyce által követett példa átvételét jelentette. Nem léteztek vezetői ebédek az Intelnél. A keleti parton, New Yorkban a vállalatvezetők a ne</w:t>
        <w:softHyphen/>
        <w:t>messég napi lakomájának és a saját kiválóságuk fényűző ün</w:t>
        <w:softHyphen/>
        <w:t>neplésének tekintették Manhattan lukulluszi éttermeiben a cégek által fizetett ebédeket. Manhattan keleti és nyugati öt</w:t>
        <w:softHyphen/>
        <w:t>venes sorszámú utcáinak éttermei mesébe illőek voltak. Európából és a Távol-Keletről hozattak szakácsokat. Pasta prima</w:t>
        <w:softHyphen/>
        <w:t>vera, saucisson, sorrel mousse, homard cardinal, terrine de légumes Montesquieu, paillard de pigeon, kínai Gordon mar</w:t>
        <w:softHyphen/>
        <w:t>haszeletek, val d’ostanai borjúhús, Verbena sült pulyka Virgi</w:t>
        <w:softHyphen/>
        <w:t>nia keleti partvidékéről repülővel hozatott Hayman édesbur</w:t>
        <w:softHyphen/>
        <w:t>gonyával, málnafelfújt, sült Alaska, zabaglione, körtetorta, crème brûlèe – és a borok! és a konyakok! és a portói! a Sam</w:t>
        <w:softHyphen/>
        <w:t>bucca! a szivarok! és a berendezés! – lakkozott faburkolat a falakon és metszett tükrök és apró, pliszírozott, kajszibarackszínű ernyőkkel ellátott gyertyatartók, s mindezek ugyanazoknak a belsőépítészeknek a munkái, akik az Eaton Square-en álló Hallstonba vittek hercegnőket partikra – és a pincérek főnökei és a maître d’-k, akik a filmekből ismert fran</w:t>
        <w:softHyphen/>
        <w:t>cia nyelven csaptak nagy hűhót az ember feje fölött a kliensek és barátok és hasonszőrű nagyurak előtt! – mindennap fél egytől háromig Manhattan közepére költözött az Olimpusz</w:t>
        <w:softHyphen/>
        <w:t>hegy, s ahogy az ember kilépett a város gyöngyházszürke fé</w:t>
        <w:softHyphen/>
        <w:t>nyébe, olyan ambrózia járta át a testét, hogy még a kocsijaik</w:t>
        <w:softHyphen/>
        <w:t>kal a zsúfolt járdán tolató szemetesek kiáltásai, „vigyázat, vi</w:t>
        <w:softHyphen/>
        <w:t>gyázat, vigyázat, vigyázat” is az embernek a vállalati világban elfoglalt kiváltságos helye egyik áldásának tetszett! Számos vezérigazgató még jóval az ésszerűségen túlmenően is fenn</w:t>
        <w:softHyphen/>
        <w:t>tartotta New York-ban a központi irodáit… a vállalatvezetői lét kimondhatatlan élménye és a Manhattanben a hét öt nap</w:t>
        <w:softHyphen/>
        <w:t>ján elköltött ebéd kedv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ntelnél az ebéd némileg másképp nézett ki. Arról lehe</w:t>
        <w:softHyphen/>
        <w:t>tett az Intelnél tudni, hogy dél van, hogy tálcák alatt görnye</w:t>
        <w:softHyphen/>
        <w:t>dő, fehér köpenyes emberek érkeztek a főbejárathoz. A tálcák szendvicsekkel és átlátszó műanyag fedelekkel lezárt, Sprite-</w:t>
        <w:softHyphen/>
        <w:t>tal vagy Diet Shastával teli műanyag poharakkal voltak meg</w:t>
        <w:softHyphen/>
        <w:t>rakodva. Ez volt az ebéd. Egy feldolgozóüzemben géppel át</w:t>
        <w:softHyphen/>
        <w:t>tetsző, négyszögletes szeletekre vágott csirkehúsos vagy sült marhaszeletes szendvicset ettek az emberek, amelyek időn</w:t>
        <w:softHyphen/>
        <w:t>ként hormonkészítmények és kémiai anyagok nyirkos illatát árasztották, s az egészet Sprite-tal vagy Diet Shastával öblí</w:t>
        <w:softHyphen/>
        <w:t>tették le az alacsony válaszfalak és fémtetejű asztalok között üldögélve és a következő bizottsági ülésre gondolva. Ezt csi</w:t>
        <w:softHyphen/>
        <w:t>nálta Noyce és így tett mindenki más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Noyce hívott össze egy gyűlést, akkor ő is szabta meg a napirendet. Ezt követően azonban mindenki egyenlő volt a vitában. Ha egy fiatal mérnök egy ötletét el akarta fogadtatni, akkor minden további nélkül felszólalhatott, vitába szállha</w:t>
        <w:softHyphen/>
        <w:t>tott Noyce-szal vagy bárki mással, aki nem értett egyet. Egy kicsit olyan volt ez, mint maga a mennyország. Szemtől szem</w:t>
        <w:softHyphen/>
        <w:t xml:space="preserve">be ült az ember az eldorádóba vezető út felfedezőjével, vagy egyik felfedezőjével, aki csak negyvenegy éves volt és </w:t>
      </w:r>
      <w:r>
        <w:rPr>
          <w:rFonts w:cs="Palatino Linotype" w:ascii="Palatino Linotype" w:hAnsi="Palatino Linotype"/>
          <w:i/>
          <w:iCs/>
          <w:kern w:val="2"/>
        </w:rPr>
        <w:t xml:space="preserve">figyelt </w:t>
      </w:r>
      <w:r>
        <w:rPr>
          <w:rFonts w:cs="Palatino Linotype" w:ascii="Palatino Linotype" w:hAnsi="Palatino Linotype"/>
          <w:kern w:val="2"/>
        </w:rPr>
        <w:t>az emberre. Lehajtotta a fejét, miközben a szemével a beszélőre nézett és itta a szavait. Nem főnök volt. Gary Cooper volt! Azért volt ott, hogy segítsen az embereknek abban, hogy önállóak legyenek és minél többet csináljanak meg maguk. Nem vállalat volt ez… inkább egyfajta közös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ár itt tartunk, prédikációk és imák is elhangzottak. Az Intelnél mindenkitől – így Noyce-tól is – elvárták, hogy részt vegyen az „Intel-kultúráról” szóló üléseken. Ezeken a gyűlése</w:t>
        <w:softHyphen/>
        <w:t>ken a vállalatirányítás elveit ismertették és vitatták meg. Né</w:t>
        <w:softHyphen/>
        <w:t>hány megbeszélés kizárólag a termék forgalmazásáról szólt. Mások az Intel vállalati filozófiájának legáltalánosabb kérdé</w:t>
        <w:softHyphen/>
        <w:t>seit vették számba, és a vezetési szemináriumokon az Intel harmadik számú embere, Andrew Grove magyarázta el szókra</w:t>
        <w:softHyphen/>
        <w:t>tészi módszerrel annak lényegét.</w:t>
      </w:r>
    </w:p>
    <w:p>
      <w:pPr>
        <w:pStyle w:val="Stlus"/>
        <w:widowControl/>
        <w:spacing w:before="120" w:after="0"/>
        <w:ind w:firstLine="567"/>
        <w:jc w:val="both"/>
        <w:rPr/>
      </w:pPr>
      <w:r>
        <w:rPr>
          <w:rFonts w:cs="Palatino Linotype" w:ascii="Palatino Linotype" w:hAnsi="Palatino Linotype"/>
          <w:kern w:val="2"/>
        </w:rPr>
        <w:t>Grove feltette a kérdést: „Hogyan lehetne összefoglalni az Intel módszer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 kéz lendült a magasba, Grove kiválasztott egyet, s a buzgó részvevő így válaszolt: „Az Intelnél nem várunk arra, hogy valaki más csinálja meg a dolgot. Az ember maga kapja fel a labdát és fut vele a gólvonalig.”</w:t>
      </w:r>
    </w:p>
    <w:p>
      <w:pPr>
        <w:pStyle w:val="Stlus"/>
        <w:widowControl/>
        <w:spacing w:before="120" w:after="0"/>
        <w:ind w:firstLine="567"/>
        <w:jc w:val="both"/>
        <w:rPr/>
      </w:pPr>
      <w:r>
        <w:rPr>
          <w:rFonts w:cs="Palatino Linotype" w:ascii="Palatino Linotype" w:hAnsi="Palatino Linotype"/>
          <w:kern w:val="2"/>
        </w:rPr>
        <w:t>Amire Grove annyit mondott: „Rossz. Az Intelnél az ember maga kapja fel a labdát, majd kiengedi belőle a levegőt, össze</w:t>
        <w:softHyphen/>
        <w:t>hajtja és a zsebébe teszi. Azután felkap egy másik labdát és elindul vele, s amikor átjut a gólvonalon, előveszi a másik lab</w:t>
        <w:softHyphen/>
        <w:t>dát a zsebéből, felfújja és tizenkét pontot ér el hat hely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ove volt az Intelnél a legszínesebb egyéniség. A harmincas évei középén járó vékony, sűrű, fekete göndör hajú ember volt. A göndör fürtjei kétoldalt pofaszakállba mentek át, amely a bajszához vezetett. Mindennap vagy garbót vagy kigombolt nyakú inget viselt, s egy díszes lánc fityegett a nyakában. A külső szemlélő számára ő testesítette meg az 1970-es évek elején kaliforniai, menőnek ismert stílust. Valójában Grove an</w:t>
        <w:softHyphen/>
        <w:t>nak a vallásos elvnek a megtestesítője volt, amely szerint minél nagyobb a szabadság – például öltözködésben –, annál inkább kötelességünk, hogy visszafogottak legyünk. Grove saját menő ruhái csinosak és tiszták voltak. Az igazság az, hogy ő maga nagyon kényes volt a kellemes küllemre és a tisztaságra. A sa</w:t>
        <w:softHyphen/>
        <w:t>ját szavaival élve „tisztasági ellenőrzéseket” végzett: oldalsza</w:t>
        <w:softHyphen/>
        <w:t>kállával és felkunkorodó bajszával, Harry Belafonte-ingével és csillogó nyakláncával váratlanul fel-felbukkant a különböző munkaterületeken. Az irodákban megnézte, milyen magasra halmoztak fel könyveket, mennyire szórták szét a papírokat az íróasztalokon, s minden más módon ellenőrzött, kivéve azt, hogy fehér kesztyűvel végigsimítsa a polcokat, mintha Parris Island valamilyen kaliforniai menő közösségi változatáról len</w:t>
        <w:softHyphen/>
        <w:t>ne szó. Grove-tól indult ki a teljesítménymérés és a későn jövők listájának a gondolata is. Mindegyik alkalmazott alkal</w:t>
        <w:softHyphen/>
        <w:t>manként értesítőt kapott, amelyben az osztályzat bizonyos, ál</w:t>
        <w:softHyphen/>
        <w:t xml:space="preserve">lítólagosan objektív kritériumokon alapult. Az értékelésben </w:t>
      </w:r>
      <w:r>
        <w:rPr>
          <w:rFonts w:cs="Palatino Linotype" w:ascii="Palatino Linotype" w:hAnsi="Palatino Linotype"/>
          <w:i/>
          <w:iCs/>
          <w:kern w:val="2"/>
        </w:rPr>
        <w:t xml:space="preserve">nagyszerűt, átlagon felülit, átlagosat, éppen elfogadhatót </w:t>
      </w:r>
      <w:r>
        <w:rPr>
          <w:rFonts w:cs="Palatino Linotype" w:ascii="Palatino Linotype" w:hAnsi="Palatino Linotype"/>
          <w:kern w:val="2"/>
        </w:rPr>
        <w:t xml:space="preserve">és </w:t>
      </w:r>
      <w:r>
        <w:rPr>
          <w:rFonts w:cs="Palatino Linotype" w:ascii="Palatino Linotype" w:hAnsi="Palatino Linotype"/>
          <w:i/>
          <w:iCs/>
          <w:kern w:val="2"/>
        </w:rPr>
        <w:t>elfogad</w:t>
        <w:softHyphen/>
        <w:t xml:space="preserve">hatatlant </w:t>
      </w:r>
      <w:r>
        <w:rPr>
          <w:rFonts w:cs="Palatino Linotype" w:ascii="Palatino Linotype" w:hAnsi="Palatino Linotype"/>
          <w:kern w:val="2"/>
        </w:rPr>
        <w:t>lehetett kapni. A fentiek az iskolai 5-ös, 4-es, 3-as, 2-es és 1-es osztályzatnak feleltek meg. Noyce teljes mérték</w:t>
        <w:softHyphen/>
        <w:t>ben támogatta az ötletet. „Ha törekvő és szorgalmas az em</w:t>
        <w:softHyphen/>
        <w:t xml:space="preserve">ber – mondogatta –, akkor </w:t>
      </w:r>
      <w:r>
        <w:rPr>
          <w:rFonts w:cs="Palatino Linotype" w:ascii="Palatino Linotype" w:hAnsi="Palatino Linotype"/>
          <w:i/>
          <w:iCs/>
          <w:kern w:val="2"/>
        </w:rPr>
        <w:t xml:space="preserve">tudni akarja, </w:t>
      </w:r>
      <w:r>
        <w:rPr>
          <w:rFonts w:cs="Palatino Linotype" w:ascii="Palatino Linotype" w:hAnsi="Palatino Linotype"/>
          <w:kern w:val="2"/>
        </w:rPr>
        <w:t>milyen teljesítményt nyújt.” Noyce véleménye szerint az Intelhez kerülő legtöbb fiatal zseni még életében egyszer sem találkozott becsületes ér</w:t>
        <w:softHyphen/>
        <w:t>tékeléssel. Az 1960-as évek végén és az 1970-es évek elején a felsőoktatási intézmények tanáraira nyomás nehezedett, hogy engedjenek át mindenkit, mert így az illetőknek nem kellett Vietnamba menniük, ők pedig beadták a derekukat, és így az egész értékelési rendszer értelmetlenné vált. Az Intelnél vi</w:t>
        <w:softHyphen/>
        <w:t>szont az alkalmazottak megtanulták, mit jelent az értékelés. A későn jövők listája ugyancsak egy szigorú iskolás megoldás</w:t>
        <w:softHyphen/>
        <w:t>ra emlékeztetett. Mindenkitől elvárták, hogy reggel nyolcra beérjen. Feljegyezték, hány alkalmazott érkezett 8:10 után. Ha három hónapon keresztül hét százalék vagy ennél több késett, akkor az érintett részlegben mindenkinek el kellett kezdeni a blokkolóórát használni. A késésért azonban nem járt automa</w:t>
        <w:softHyphen/>
        <w:t>tikusan büntetés. Mindegyik részlegvezető maga dönthette el, mit kezd a későn jövők listájával. Ha tudta, hogy valaki min</w:t>
        <w:softHyphen/>
        <w:t>den este tovább marad egy bizonyos projekten dolgozva, akkor feltehetően a neve mindössze egy sort jelentett a hiányzók lis</w:t>
        <w:softHyphen/>
        <w:t>tá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is – és ez is hozzátartozott az Intel-kultúrához – Noyce és Grove is tudta, hogy a büntetések majdnem felesle</w:t>
        <w:softHyphen/>
        <w:t>gesek. Az értékelések és a későn jövők listái csak akkor hasz</w:t>
        <w:softHyphen/>
        <w:t>nálnak, ha az önfegyelmet tudják növe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ntelnél a fegyelmezés legszigorúbb módja az volt, ha meg kellett jelenni Noyce színe előtt az Antron II. szőnyegen. Noyce ragaszkodott az erkölcsös viselkedéshez a vállalaton belül és a más cégekkel folytatott ügyletek során egyaránt. Az emberek „erkölcsös”-ként és „etikus”-ként jellemezték maga</w:t>
        <w:softHyphen/>
        <w:t>tartását. Noyce-t agresszív üzletemberként ismerték, de nem vágta el senkinek sem a torkát – és soha nem beszélt bosszú</w:t>
        <w:softHyphen/>
        <w:t>ról. Elnézett olyan kilengéseket, mint például ha valaki „majd hétfőn visszaadom” alapon némi készpénzt emelt ki a kasszá</w:t>
        <w:softHyphen/>
        <w:t>ból. Noyce intenzív hallgatása, merev nézése, Gary Cooper</w:t>
        <w:softHyphen/>
        <w:t>-féle viselkedése nem csupán inspiráló, de megalázó is lehetett. Amikor mérges volt, soha nem emelte fel bariton hangját. Olyan erőtől duzzadó teremtménynek tűnt, aki csak a legna</w:t>
        <w:softHyphen/>
        <w:t>gyobb önmegtartóztatás árán tudja visszafogni magát a táma</w:t>
        <w:softHyphen/>
        <w:t>dástól. Valahogyan azt a benyomást keltette, hogy ha csak még egy kicsit ingerlik, akkor támadásba lendül. Ennek ered</w:t>
        <w:softHyphen/>
        <w:t>ményeképpen ritkán kellett neki valóban ehhez folyamodni. Senki sem kukoricázhatott Bob Noyce-sz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nak sikerült egy alapjában erkölcstelen közegben, a huszadik század második felének amerikai üzleti életében egy erkölcsös világot létrehozni. Az Intelnél volt jó és rossz is, mint ahogy volt szabadság és fegyelem is, s az alkalmazottak rendkívül nagy mértékben a magukévá tették ezeket a dolgo</w:t>
        <w:softHyphen/>
        <w:t>kat, Cromwell hadseregének tagjaihoz hasonlóan. Amint nőtt a munkatársak száma az Intelnél, és a haszon az egekbe szö</w:t>
        <w:softHyphen/>
        <w:t>kött, a szakszervezetek, kiváltképpen az International Asso</w:t>
        <w:softHyphen/>
        <w:t>ciation of Machinists and Aerospace Workers, a Teamsters és a Stationary Engineers Union számos kísérletet tett arra, hogy az Intelnél is beszervezze a dolgozókat. Noyce azonban, bár diszkréten, tudomásukra hozta, hogy a szakszervezeti tagságot az Intel és általában a félvezetőipar halálos ítéleté</w:t>
        <w:softHyphen/>
        <w:t>nek tartja. A munkavállalói-munkaadói küzdelmek a keleti part régi jellegzetességei közé tartoztak. Ha az Intelt is mun</w:t>
        <w:softHyphen/>
        <w:t>kásokra és főnökökre osztják azzal a természetes következ</w:t>
        <w:softHyphen/>
        <w:t>ménnyel, hogy a két fél egymás hátrányára próbál még több pénzt kicsikarni, a vállalkozásnak befellegzett. A motiváció nem az emberek belsejéből fakadt volna; munkaszabályokban és a panaszok megfelelő úton való továbbításában külsődleges kényszerré vált volna. Az egyetlen alkalommal, amikor a kér</w:t>
        <w:softHyphen/>
        <w:t>dés eljutott a szavazásig, a szakszervezet jelentős, négy-egy arányú vereséget szenvedett. Az Intel alkalmazottai egyetér</w:t>
        <w:softHyphen/>
        <w:t>tettek Noyce-szal. A szakszervezetek a múlt relikviái közé tar</w:t>
        <w:softHyphen/>
        <w:t>toztak… Noyce és az Intel úton volt eldorádó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1970-es évek elejére Noyce és Moore 1103-as memória</w:t>
        <w:softHyphen/>
        <w:t>chipje a félvezető-ipar egy egész szegletét ennek a vadonatúj vállalatnak juttatta. Ez azonban csak a kezdet volt. Most egy harminckét éves, Ted Hoff nevű Intel-munkatárs egy olyan ta</w:t>
        <w:softHyphen/>
        <w:t>lálmánnyal rukkolt elő, amely jelentőségében vetekedett Noyce egy évtizeddel korábbi integrált áramkörével: a mikro</w:t>
        <w:softHyphen/>
        <w:t>processzorral. A mikroprocesszort „egy chipen lévő számító</w:t>
        <w:softHyphen/>
        <w:t>gépként” ismerték, mert egy számítógép összes számtani és logikai funkcióját egy rajzszeg fejével egyenlő nagyságú chipre tette. A kisméretű számítógépek előállítása és használata most már meghaladta a legtöbb ember képzelőerejét, még az iparágon belül is. A kisméretű számítógép egyik kézenfekvő alkalmazási területe az autók kormány- és fékszerkezetében volt elképzelhető: megcsúszás vagy egy kanyarban túlzott se</w:t>
        <w:softHyphen/>
        <w:t>besség esetén átvehetné a vezető szerep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ed Hoffban Noyce azon elképzelése megerősítését látta, mely szerint itt, az elektronika </w:t>
      </w:r>
      <w:r>
        <w:rPr>
          <w:rFonts w:cs="Palatino Linotype" w:ascii="Palatino Linotype" w:hAnsi="Palatino Linotype"/>
          <w:i/>
          <w:iCs/>
          <w:kern w:val="2"/>
        </w:rPr>
        <w:t xml:space="preserve">határvidékén </w:t>
      </w:r>
      <w:r>
        <w:rPr>
          <w:rFonts w:cs="Palatino Linotype" w:ascii="Palatino Linotype" w:hAnsi="Palatino Linotype"/>
          <w:kern w:val="2"/>
        </w:rPr>
        <w:t>a nagy ötletek a fia</w:t>
        <w:softHyphen/>
        <w:t>taloktól jönnek Hoff nagyjából olyan idős volt, mint Noyce, amikor az utóbbi feltalálta az integrált áramkört. A dicsfény most Hoff fejét övezte. Noyce azonban Hoff sikerét egy másik feltevésének igazolásaként fogta fel: ha a megfelelő vállalati közösséget, a megfelelő típusú önálló gyülekezetet hozza létre az ember, akkor a zsenik szárnyalnak. S valóban, a vállalati sa</w:t>
        <w:softHyphen/>
        <w:t>rokszámok szárnyaltak. A mikroprocesszor híre, az 1103-as memóriachip sikere után, 1971 és 1973 között közel meghá</w:t>
        <w:softHyphen/>
        <w:t>romszorozta az Intel részvényeinek az értékét. Noyce saját részvénycsomagja most 18,5 millió dollárt ért. Körülbelül ugyanabban a helyzetben volt, mint Josiah Grinnell száz év</w:t>
        <w:softHyphen/>
        <w:t>vel korábban, amikor Grinnell a Rock Island vasutat Iowába hozt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még mindig ugyanabban a házban élt a Los Altos</w:t>
        <w:softHyphen/>
        <w:t>hegyekben, amelyet 1960-ban vásárolt. Nem garasoskodott; egyszerűen nem akart felvágni a pénzével. Egy vagyont költött a táj kialakítására, de az emberek általában nem veszik észre az ilyen dolgokat. A ház fokozatosan eltűnt fák, trópusi bokrok és egzotikus virágok fala mögött. Noyce egy kis mesterséges tavat építtetett a ház mögé, egy olyan bonyolult vízi utat, hogy akár turistautat is szervezhetett volna, de a vendégeken kívül senki sem látta mindezt. Hektárnyi gyepszőnyeg, egy teniszpálya, egy úszómedence, s még több, ágakból és pompás virágokból álló fal tartozott a birtokhoz, ám a világ semmit sem látott ezekből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nak egy Porsche sportkocsija volt, és időnként alapo</w:t>
        <w:softHyphen/>
        <w:t>san belelépett a gázba. A keleti parton, ha valaki sok pénzt ke</w:t>
        <w:softHyphen/>
        <w:t>resett, egyre jobban vigyázott magára. Ezzel ellentétben Noyce kedvét lelte abban, hogy kockázatos kalandokba keveredjen. Egy Rogolla-szárnnyal siklórepülést gyakorolt az aspeni sípá</w:t>
        <w:softHyphen/>
        <w:t>lyák felett. Egy Quicksilver sárkányrepülőt épített és magas sziklákról szállt le vele addig, amíg egy barátja, mellékesen a sportág egyik bajnoka, egy Quicksilverrel való repülés közben el nem törte a medencecsontját és az egyik lábát. Belevágott a nehézbúvárkodásba is, most pedig egy Porschéja volt. A nagy teljesítményű külföldi sportautó a sikeres Szilícium-völgyi vál</w:t>
        <w:softHyphen/>
        <w:t>lalkozók egyik jellemzője lett. A sportkocsi tökéletes volt. A nagyszerűsége valamilyen kicsi, tömör és rejtett dologból: az autó karosszériája alatti műszaki megoldásokból fakadt. Ezen kívül egy sportautó nagyszerűségét az adta, hogy az ember saját maga vezette. Egy sportautó láttán senkinek sem jutnak eszébe szolgák. A Porschék és Ferrarik voltak a kedvencek. Ezerkilencszázhetvenötre a Los Gatos-i Ferrari-ügynökség a nyugati part második legnagyobb ilyen jellegű vállalkozásává nőtte ki magát. Noyce még egy 1947-es Republic Seabee két</w:t>
        <w:softHyphen/>
        <w:t>éltű repülőgépet is vett, hogy a családját a hétvégeken elvihes</w:t>
        <w:softHyphen/>
        <w:t>se az észak-kaliforniai tavakhoz. Most már két repülőgéppel rendelkezett, de saját maga vezette mindkett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yce a San Francisco-i félsziget leggazdagabb, valamint a Szilícium-völgy legfontosabb emberei közé tartozott, de a neve csak ritkán jelent meg a San Franciscó-i újságokban. Amikor mégis, akkor az üzleti, nem pedig a társasági rovatban. Ez is a Szilícium-völgy újgazdagjainak a stílusává vált. San Francisco alig negyvenöt percre feküdt a Bayshore Freeway-n Los Altos</w:t>
        <w:softHyphen/>
        <w:t>tól, de lélektanilag San Francisco egy másik földrészen volt. Olyan város volt, amelynek a hírességei állandóan vissza ke</w:t>
        <w:softHyphen/>
        <w:t>letre, New Yorkba tekintgettek, hogy ellenőrizzék: helyesen csinálják-e a dolg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hetvennégyben Noyce olyan helyzetbe ke</w:t>
        <w:softHyphen/>
        <w:t xml:space="preserve">rült, ami néhány ember szerint túlságosan is jellemző volt a Szilícium-völgy középkorú generációja számára. Bob és Betty huszonegy évi házasság után elváltak, és a következő évben Noyce „cégen belül” újranősült. A negyvenhét éves Noyce az Intel személyzeti igazgatójával, a harminchét éves Ann Bowersszel kötött házasságot. A válást megemlítette a </w:t>
      </w:r>
      <w:r>
        <w:rPr>
          <w:rFonts w:cs="Palatino Linotype" w:ascii="Palatino Linotype" w:hAnsi="Palatino Linotype"/>
          <w:i/>
          <w:iCs/>
          <w:kern w:val="2"/>
        </w:rPr>
        <w:t xml:space="preserve">San Francisco Chronicle, </w:t>
      </w:r>
      <w:r>
        <w:rPr>
          <w:rFonts w:cs="Palatino Linotype" w:ascii="Palatino Linotype" w:hAnsi="Palatino Linotype"/>
          <w:kern w:val="2"/>
        </w:rPr>
        <w:t>de nem a társasági rovatban. Fontos üzleti hír volt. A kaliforniai törvények szerint Bettyt illette a családi vagyon fele. Amikor elterjedt a híre, hogy a vagyonának diver</w:t>
        <w:softHyphen/>
        <w:t>zifikálása céljából 6 millió dollár értékű Intel-részvényt szán</w:t>
        <w:softHyphen/>
        <w:t>dékozik eladni, az Intel-részvényekkel kereskedők lázba jöt</w:t>
        <w:softHyphen/>
        <w:t>tek. Betty elhagyta Kaliforniát és egy Maine állambeli tenger</w:t>
        <w:softHyphen/>
        <w:t>parti faluba költözött. Noyce megtartotta a Los Altos-i ház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az időre, az 1970-es évek közepére, a Szilícium-völgy vált egy új típusú város késő huszadik századi, kaliforniai vál</w:t>
        <w:softHyphen/>
        <w:t>tozatává, s Noyce, valamint a többi vállalkozó elkezdett egy kicsit magába nézni. Tíz évig, a faji ellenségeskedéseknek és a háborúellenes mozgalom balos politikájának köszönhetően az országos sajtó az etnikai háttéren rágódott. Ez önmagában is elég volt arra, hogy a Szilícium-völgy mérnökei és vállalkozói rá</w:t>
        <w:softHyphen/>
        <w:t>jöjjenek arra: a legtöbbjük mennyire egyforma. A jelentősebb személyiségek többsége, mint például Noyce maga, a Közép</w:t>
        <w:softHyphen/>
        <w:t>Nyugat és a Nyugat kisvárosaiban nőtt fel és ment egyetemre. John Bardeen a wisconsini Madisonban nevelkedett és ide járt főiskolára is. Walter Brattain Washingtonban nőtt fel és ment egyetemre. Shockley Palo Altóban nőtt fel akkor, amikor az még csak egy kis főiskolai város volt, és a California Institute of Technology-n tanult tovább. Jack Kilby a Missouri állambeli Jefferson Cityben született és a University of Illinois-ra járt. William Hewlett Ann Arborban született és Stanfordban ta</w:t>
        <w:softHyphen/>
        <w:t>nult. David Packard a coloradói Pueblóban nőtt fel és a Stan</w:t>
        <w:softHyphen/>
        <w:t>fordra járt. Oliver Buckley az iowai Sloane-ban nevelkedett és Grinnellben járt főiskolára. Lee De Forest az iowai Council Bluffsból jött (és a Yale-en tanult). És Thomas Edison a michigani Port Huronban nőtt fel, és soha nem járt felsőoktatási in</w:t>
        <w:softHyphen/>
        <w:t>tézmény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hányan közülük, mint például Noyce és Shockley, a kele</w:t>
        <w:softHyphen/>
        <w:t>ti partvidékre mentek posztgraduális tanulmányokat folytatni az MIT-n, mert az volt a legjobb hírnévnek örvendő műszaki egyetem az Egyesült Államokban. Az MIT azonban állóvíz</w:t>
        <w:softHyphen/>
        <w:t>nek bizonyult… Isten háta mögötti helynek… ha a szilárd</w:t>
        <w:softHyphen/>
        <w:t>test-elektronikáról, a legfejlettebb műszaki területről volt szó. A Grinnell College, a maga ezer hallgatójával, évekkel az MIT előtt járt. Hasonló volt a helyzet a huszadik század második felének másik jelentős műszaki területén, az űrprogramban. Azok a mérnökök, akik az ember egyik leghősibb álmát, a holdutazást valóságossá tették, hasonló háttérrel rendelkeztek: a Közép-Nyugat és a Nyugat kisvárosaiból kerültek ki. Az Apollo</w:t>
      </w:r>
      <w:r>
        <w:rPr>
          <w:rFonts w:cs="Arial" w:ascii="Palatino Linotype" w:hAnsi="Palatino Linotype"/>
          <w:bCs/>
          <w:kern w:val="2"/>
        </w:rPr>
        <w:t xml:space="preserve">-11 </w:t>
      </w:r>
      <w:r>
        <w:rPr>
          <w:rFonts w:cs="Palatino Linotype" w:ascii="Palatino Linotype" w:hAnsi="Palatino Linotype"/>
          <w:kern w:val="2"/>
        </w:rPr>
        <w:t>diadala után, amikor Neil Armstrong és „Buzz” Aldrin az első halandókként a Holdra léptek, a NASA vezető</w:t>
        <w:softHyphen/>
        <w:t>je, Tom Paine, egy beszélgetés során megjegyezte: „Ez a kocka</w:t>
        <w:softHyphen/>
        <w:t>fejűek sikere.” Egy újságíró véletlenül meghallotta – és azután a sajtó napokig ebből élt! Paine azonban a fején találta a szö</w:t>
        <w:softHyphen/>
        <w:t>get. Ahogy Máté evangéliumában áll: az utolsókból lesznek az elsők. A közhiedelem szerint elmaradott és szűklátókörű, Is</w:t>
        <w:softHyphen/>
        <w:t>ten háta mögötti helyekről jövő mérnökök zsenialitása, ráter</w:t>
        <w:softHyphen/>
        <w:t>mettsége és merészsége nyerte meg az űrversenyt és váltotta valóra John F. Kennedy 1961-es felhívását, hogy Amerika em</w:t>
        <w:softHyphen/>
        <w:t>bert juttasson a Holdra „még ebben az évtizedben”. Ezeknek a mérnököknek a szenvedélye és merészsége legalább annyira figyelemre méltó volt, mint tehetségük. Ismételten el kellett hárítaniuk a keleti part gyáva szellemeinek hátráltató befolyá</w:t>
        <w:softHyphen/>
        <w:t>sát. A Mercury-program</w:t>
        <w:softHyphen/>
        <w:t>hoz való MIT-hozzájárulás negatív volt. A negatívumot az MIT elektronikus kutatólaboratóriu</w:t>
        <w:softHyphen/>
        <w:t>mának egyik munkatársa, Jerome Wiesner jelentette, akit Ken</w:t>
        <w:softHyphen/>
        <w:t>nedy vont be különleges tanácsadóként a munkálatokba, hogy kilendítse azokat arról a holtpontról, ahová látszólag 1961 ele</w:t>
        <w:softHyphen/>
        <w:t>jén jutottak. Wiesner megrettent attól, amit a NASA „kockafejűi” akartak csinálni. Megpróbálta rábeszélni Kennedyt, hogy hagyja az emberrel végrehajtott űrutazásokat a szovjeteknek, és helyette koncentráljon az ember nélküli tudományos missziókra. A Mercury-projekt „fafejei”, kezdve a minnesotai Nashwaukból származó projektigazgatót, a repüléstani mérnö</w:t>
        <w:softHyphen/>
        <w:t>köt, Bob Gilruth-t, hónapokig elkerülték Wiesnert, ahogy a szeszcsempészek tartják távol magukat az útakadályoktól, amíg csak Alan Shepardot fel nem lőtték az első Mercury-</w:t>
        <w:softHyphen/>
        <w:t>misszió során. Kinek van ideje olyan elmaradott emberekre és intézményekre vesztegetni az időt, mint Jerome Wiesner és a Massachusetts Institute of Technology… itt, a vezető techno</w:t>
        <w:softHyphen/>
        <w:t>lógia fellegvár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történt az, hogy közép-nyugati kisvárosokból származó fiatalok uralták a vezető technológiát? Noyce arra a megál</w:t>
        <w:softHyphen/>
        <w:t>lapításra jutott, hogy azért, mert egy kisvárosban az embernek – a körülmények miatt – egyszerre kell műszaki szakembernek, ezermesternek, mérnöknek és feltalálónak lenni.</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Egy kisvárosban – szokta mondogatni Noyce – ha valami el</w:t>
        <w:softHyphen/>
        <w:t>romlik, nem vár az ember a pótalkatrészre, mert az úgysem ér</w:t>
        <w:softHyphen/>
        <w:t>kezik meg. Az embernek magának kell megcsinál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ek ellenére Grinnellben a kényszerűség játszotta a legki</w:t>
        <w:softHyphen/>
        <w:t>sebb szerepet a feltalálásokban. Volt még valami más is Grin</w:t>
        <w:softHyphen/>
        <w:t>nellben, valami, amit Noyce kortársai éreztek, de nem tudtak megnevezni. Ez a valami összefüggésben volt azzal a ténnyel, hogy Grinnell egykor vallási közösség volt; nem egyszerűen egy város egy templommal, hanem egy olyan város, amely elvá</w:t>
        <w:softHyphen/>
        <w:t>laszthatatlan volt a templomtól, az egyháztól. Josiah Grinnell idejében a városlakók többsége hithű kongregacionalista volt, és a többiek elég bölcsek voltak ahhoz, hogy úgy tegyenek, mintha azok lennének. Grinnellben mindenki, aki legalább ál</w:t>
        <w:softHyphen/>
        <w:t>lateledelt árusító üzletben eladó vagy ennél több szeretett vol</w:t>
        <w:softHyphen/>
        <w:t>na lenni, az Első Kongregacionalista Egyház tagjai közé lépett. A második világháború végére a tanult emberek számára Grin</w:t>
        <w:softHyphen/>
        <w:t>nellben, valamint a Közép-Nyugat összes Grinnelljében las</w:t>
        <w:softHyphen/>
        <w:t xml:space="preserve">sanként a feledés homályába veszett történelmük ezen oldala. A modern kornak megfelelően urbánussá váltak. Ők maguk is elkezdtek kuncogni Grant Wood </w:t>
      </w:r>
      <w:r>
        <w:rPr>
          <w:rFonts w:cs="Palatino Linotype" w:ascii="Palatino Linotype" w:hAnsi="Palatino Linotype"/>
          <w:i/>
          <w:iCs/>
          <w:kern w:val="2"/>
        </w:rPr>
        <w:t>American Gothic</w:t>
      </w:r>
      <w:r>
        <w:rPr>
          <w:rFonts w:cs="Palatino Linotype" w:ascii="Palatino Linotype" w:hAnsi="Palatino Linotype"/>
          <w:iCs/>
          <w:kern w:val="2"/>
        </w:rPr>
        <w:t xml:space="preserve">ján </w:t>
      </w:r>
      <w:r>
        <w:rPr>
          <w:rFonts w:cs="Palatino Linotype" w:ascii="Palatino Linotype" w:hAnsi="Palatino Linotype"/>
          <w:kern w:val="2"/>
        </w:rPr>
        <w:t>és Sher</w:t>
        <w:softHyphen/>
        <w:t>wood Andersonnak és Sinclair Lewisnak a Közép-Nyugatról szóló prózai leírásain. Mihelyt ez az általános feledés felütötte a fejét, a régi időkből mindössze a szigorú erkölcsi szabályokra emlékeztek, amelyek bizonyos értelemben még mindig érvé</w:t>
        <w:softHyphen/>
        <w:t>nyesek voltak Josiah Grinnell ingatlanszerződései például megtiltották az alkoholfogyasztást… Képzeljük csak el! Mi</w:t>
        <w:softHyphen/>
        <w:t>lyen abszurd volt ennek az egykor olyan erős és élettel teli va</w:t>
        <w:softHyphen/>
        <w:t>laminek az eltemetetlen csontvázát újra lá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a valami a nonkonformista protestantizmus, maga volt. </w:t>
      </w:r>
      <w:r>
        <w:rPr>
          <w:rFonts w:cs="Arial" w:ascii="Palatino Linotype" w:hAnsi="Palatino Linotype"/>
          <w:kern w:val="2"/>
        </w:rPr>
        <w:t xml:space="preserve">Ó, </w:t>
      </w:r>
      <w:r>
        <w:rPr>
          <w:rFonts w:cs="Palatino Linotype" w:ascii="Palatino Linotype" w:hAnsi="Palatino Linotype"/>
          <w:kern w:val="2"/>
        </w:rPr>
        <w:t>egykor olyan erős és élettel teli volt! Azoknak a korai idők</w:t>
        <w:softHyphen/>
        <w:t>nek a szenvedélyessége – a lelkesedése – volt az, amit már sen</w:t>
        <w:softHyphen/>
        <w:t>ki sem tudott felidézni. Egy olyan városban hívő protestáns</w:t>
        <w:softHyphen/>
        <w:t xml:space="preserve">nak lenni, mint a tizenkilencedik századi Grinnellben, erősebb lelki elragadtatás átélését jelentette, mint amit a </w:t>
      </w:r>
      <w:r>
        <w:rPr>
          <w:rFonts w:cs="Palatino Linotype" w:ascii="Palatino Linotype" w:hAnsi="Palatino Linotype"/>
          <w:i/>
          <w:iCs/>
          <w:kern w:val="2"/>
        </w:rPr>
        <w:t xml:space="preserve">Fő utca </w:t>
      </w:r>
      <w:r>
        <w:rPr>
          <w:rFonts w:cs="Palatino Linotype" w:ascii="Palatino Linotype" w:hAnsi="Palatino Linotype"/>
          <w:kern w:val="2"/>
        </w:rPr>
        <w:t xml:space="preserve">olvasói vagy az </w:t>
      </w:r>
      <w:r>
        <w:rPr>
          <w:rFonts w:cs="Palatino Linotype" w:ascii="Palatino Linotype" w:hAnsi="Palatino Linotype"/>
          <w:i/>
          <w:iCs/>
          <w:kern w:val="2"/>
        </w:rPr>
        <w:t xml:space="preserve">American Gothic </w:t>
      </w:r>
      <w:r>
        <w:rPr>
          <w:rFonts w:cs="Palatino Linotype" w:ascii="Palatino Linotype" w:hAnsi="Palatino Linotype"/>
          <w:kern w:val="2"/>
        </w:rPr>
        <w:t>nézői valaha is megismerhettek az éle</w:t>
        <w:softHyphen/>
        <w:t>tükben. Josiah Grinnell nem kevesebbért ment 1854-ben Iowába, mint hogy megteremtse a Fény Városát. Olyan új-ang</w:t>
        <w:softHyphen/>
        <w:t>liai volt, aki önmagában leírta a Keletet. Megalapította az első kongregacionalista egyházat Washington D.C-ben, majd el</w:t>
        <w:softHyphen/>
        <w:t xml:space="preserve">hagyta azt, mert a főleg déliekből álló gyülekezet szemben állt rabszolgaellenes nézeteivel. New Yorkba ment és ott találkozott a </w:t>
      </w:r>
      <w:r>
        <w:rPr>
          <w:rFonts w:cs="Palatino Linotype" w:ascii="Palatino Linotype" w:hAnsi="Palatino Linotype"/>
          <w:i/>
          <w:iCs/>
          <w:kern w:val="2"/>
        </w:rPr>
        <w:t xml:space="preserve">New York Herald </w:t>
      </w:r>
      <w:r>
        <w:rPr>
          <w:rFonts w:cs="Palatino Linotype" w:ascii="Palatino Linotype" w:hAnsi="Palatino Linotype"/>
          <w:kern w:val="2"/>
        </w:rPr>
        <w:t>híres szerkesztőjével, Horace Greeley</w:t>
        <w:softHyphen/>
        <w:t>-vel. Az akkor harminckét éves és az életben a helyét nem talá</w:t>
        <w:softHyphen/>
        <w:t>ló Josiah Grinnell-lel való beszélgetés során ejtette ki Greeley azokat a szavakat, amelyek halhatatlanná tették: „Menjen nyugatra, fiatalember, menjen nyugatra.” Így Grinnell Iowába vándorolt, ahol három barátjával együtt megvásárolt egy két</w:t>
        <w:softHyphen/>
        <w:t>ezer hektár nagyságú területet egy olyan kongregacionalista közösség létrehozása érdekében, amelyet ideálisnak tartott. Egy Fény Városát! Mindenekelőtt gyülekezetet toborzott. Má</w:t>
        <w:softHyphen/>
        <w:t>sodszor főiskolát szervezett. Oxford és Cambridge a tizenhe</w:t>
        <w:softHyphen/>
        <w:t>tedik században kezdte kizárni a nonkonformista protestán</w:t>
        <w:softHyphen/>
        <w:t>sokat, akik ezután saját iskolákat és főiskolákat létesítettek. Grinnell a „szabad iskolák” bajnoka lett, és leginkább neki kö</w:t>
        <w:softHyphen/>
        <w:t>szönhető, hogy Iowa rendelkezett az egyik legelső és legjobb állami iskolarendszerrel a Nyugaton. Az összes állam közül a mai napig Iowa áll az élen az írni-olvasni tudás tekintetében. Az 1940-es években egy tehetséges fiatalnak, akinek a szülei nem voltak gazdagok – mint például Bob Noyce-nak vagy a testvérének, Donaldnek –, nagyobb esélye volt a kiemelkedő oktatásra Iowában, mint Massachusetts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pedig rendkívül jó fejű volt, ha felvillant benne a zsenia</w:t>
        <w:softHyphen/>
        <w:t>litás szikrája, sokkal, de sokkal valószínűbb volt, hogy Iowába, Illinois-ba vagy Wisconsinba ment műszaki pályára, mint bár</w:t>
        <w:softHyphen/>
        <w:t>hová a keleti parton. A keleti parton a műszaki tudományok nem voltak divatosak. A keleti part az európai szellemi diva</w:t>
        <w:softHyphen/>
        <w:t>tokra figyelt, Európában pedig még mindig élt az ősi arisztok</w:t>
        <w:softHyphen/>
        <w:t>ratikus idegenkedés a fizikai munkával szemben. A mérnöksé</w:t>
        <w:softHyphen/>
        <w:t>get csupán a tudomány szintjére emelt fizikai munkának tar</w:t>
        <w:softHyphen/>
        <w:t>tották Léteztek a „tiszta” tudományok és a mérnökség, amely pusztán gyakorlati munka volt. A keleti parton a mérnökök társadalmilag az ügyvédek, az orvosok, a hadsereg ezredesei, a haditengerészet kapitányai, az angol, a történelem, a biológia, a kémia és a fizika professzorai, valamint az üzleti élet vezetői után következtek. Ez a fajta európai sznobság sohasem ért el azonban az iowai Grinnell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 ahogy az a fentiekből következő sznob gondolat sem vert gyökeret, amely szerint egy tudós számára lealacsonyító, ha üzleti tevékenységet folytat. A nonkonformista protestán</w:t>
        <w:softHyphen/>
        <w:t>sok világi szenteknek tartották magukat, Isten férfiainak és asszonyainak, akik Isten munkáját nem ágrólszakadt szerzete</w:t>
        <w:softHyphen/>
        <w:t>sekként és apácákként végzik el, hanem a mindennapi életben sikeres emberekként. Gazdagnak és sikeresnek lenni még ennél is jobb dolog és ugyanolyan erényes is. Josiah Grinnell egyik legfőbb célja az volt, hogy a Rock Island vasutat Iowába hoz</w:t>
        <w:softHyphen/>
        <w:t>za. A gyülekezetének számos tagja vált sikeres gazdálkodóvá a Grinnell környéki mesésen termékeny talajon. Nem tartották számon azonban a szegénységet és a gazdagságot. A közösség egésze együtt dolgozott a szűzföld feltörésében. Feladták a ke</w:t>
        <w:softHyphen/>
        <w:t>leti part minden kényelmét…, hogy Isten nevében a Fény Vá</w:t>
        <w:softHyphen/>
        <w:t>rosát hozzák létre. Minden áldozat, minden, az élet örömeinek minden megtagadása közelebb hozta őket a nélkülözéshez, üdvözüléshez, amikor Isten fénye sugároz a lélek magasságaiból. Mik voltak a keleti part mulandó gyönyörei és arisztok</w:t>
        <w:softHyphen/>
        <w:t>ratikus pózai… mindehhez képest? Hol lesznek keleti parti hú</w:t>
        <w:softHyphen/>
        <w:t>sos fazekak azon a napon, amikor megnyílnak a mennyek ka</w:t>
        <w:softHyphen/>
        <w:t>pui és egy fénycsóva villan fel mellettük és megszólal egy hang a magasban: „Miért gúnyoltok engem?” A fény! A fény! Gú</w:t>
        <w:softHyphen/>
        <w:t>nyolta-e volna valaki is ezeket az embereket, aki ismeri az égi fényt, akinek a lelke valaha is ennek a fénynek a bűvkörébe ke</w:t>
        <w:softHyphen/>
        <w:t xml:space="preserve">rült, egy </w:t>
      </w:r>
      <w:r>
        <w:rPr>
          <w:rFonts w:cs="Palatino Linotype" w:ascii="Palatino Linotype" w:hAnsi="Palatino Linotype"/>
          <w:i/>
          <w:iCs/>
          <w:kern w:val="2"/>
        </w:rPr>
        <w:t>Fő utcá</w:t>
      </w:r>
      <w:r>
        <w:rPr>
          <w:rFonts w:cs="Palatino Linotype" w:ascii="Palatino Linotype" w:hAnsi="Palatino Linotype"/>
          <w:iCs/>
          <w:kern w:val="2"/>
        </w:rPr>
        <w:t xml:space="preserve">val </w:t>
      </w:r>
      <w:r>
        <w:rPr>
          <w:rFonts w:cs="Palatino Linotype" w:ascii="Palatino Linotype" w:hAnsi="Palatino Linotype"/>
          <w:kern w:val="2"/>
        </w:rPr>
        <w:t xml:space="preserve">vagy egy </w:t>
      </w:r>
      <w:r>
        <w:rPr>
          <w:rFonts w:cs="Palatino Linotype" w:ascii="Palatino Linotype" w:hAnsi="Palatino Linotype"/>
          <w:i/>
          <w:iCs/>
          <w:kern w:val="2"/>
        </w:rPr>
        <w:t>American Gothic</w:t>
      </w:r>
      <w:r>
        <w:rPr>
          <w:rFonts w:cs="Palatino Linotype" w:ascii="Palatino Linotype" w:hAnsi="Palatino Linotype"/>
          <w:iCs/>
          <w:kern w:val="2"/>
        </w:rPr>
        <w:t xml:space="preserve">kal? </w:t>
      </w:r>
      <w:r>
        <w:rPr>
          <w:rFonts w:cs="Palatino Linotype" w:ascii="Palatino Linotype" w:hAnsi="Palatino Linotype"/>
          <w:kern w:val="2"/>
        </w:rPr>
        <w:t>Ott Grin</w:t>
        <w:softHyphen/>
        <w:t>nellben lobogott az a lelkesedés, amely lehetővé tette, hogy a tizenkilencedik században minden nehézség és viszontagság ellenére emberek telepedjenek le a Nyuga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ssisi Szent Ferenccel és Szent Jeromossal összehasonlítva, akiknek az erényességén kívül semmijük sem volt, Josiah Grinnell, meglehetősen világi szent volt. Gazdag emberként halt meg. Robert Noyce élete pedig Josiah Grinnellével össze</w:t>
        <w:softHyphen/>
        <w:t>hasonlítva még sokkal világiasabb volt. Egyetlen évtized alatt, 1973 és 1983 között az Intel eladásai évi 64 millió dollárról közel egymilliárdra emelkedtek. Noyce vagyonát négymilliárd dollárra becsülték. Noyce eltávolodott az egyháztól. Dohány</w:t>
        <w:softHyphen/>
        <w:t>zott. Sokat. Lehajtott egy italt, ha kedve tartotta. Elvált. En</w:t>
        <w:softHyphen/>
        <w:t>nek ellenére, amikor Noyce nyugatra ment, Grinnellt is magá</w:t>
        <w:softHyphen/>
        <w:t>val vitte… valamilyen érthetetlen módon bevarrva a kabátja szövetébe!</w:t>
      </w:r>
    </w:p>
    <w:p>
      <w:pPr>
        <w:pStyle w:val="Stlus"/>
        <w:widowControl/>
        <w:spacing w:before="120" w:after="0"/>
        <w:ind w:firstLine="567"/>
        <w:jc w:val="both"/>
        <w:rPr/>
      </w:pPr>
      <w:r>
        <w:rPr>
          <w:rFonts w:cs="Palatino Linotype" w:ascii="Palatino Linotype" w:hAnsi="Palatino Linotype"/>
          <w:kern w:val="2"/>
        </w:rPr>
        <w:t>Életének utolsó szakaszában Josiah Grinnell a saját közös</w:t>
        <w:softHyphen/>
        <w:t>ségének építésétől az Iowát és a Közép-Nyugatot érintő na</w:t>
        <w:softHyphen/>
        <w:t>gyobb horderejű kérdések felé fordult. Ezernyolcszázhatvan</w:t>
        <w:softHyphen/>
        <w:t>háromban Iowa középponti területeinek egyik képviselője lett a Kongresszusban. Hasonlóképpen, Noyce 1974-ben az Intel tényleges vezetését Gordon Moore-ra és Andrew Grove-ra bíz</w:t>
        <w:softHyphen/>
        <w:t>ta, és felbuktatta magát az igazgatótanács elnökévé. Ezután elsősorban a Szilícium-völgy és az elektronikai high-tech szó</w:t>
        <w:softHyphen/>
        <w:t>szólója lett. A Semiconductor Industry Association elnökévé választották. A vezetésével indult harcba az amerikai iparág az egyre erősebb japán versenytárs ellen. Ezerkilencszáznyolc</w:t>
        <w:softHyphen/>
        <w:t>vanban a Fehér Házban a National Medal of Science-szel tün</w:t>
        <w:softHyphen/>
        <w:t>tették ki. Beválasztották a University of California vezető tes</w:t>
        <w:softHyphen/>
        <w:t>tületébe, s bekerült a National Inventors Hall of Fame-be és az American Academy of Arts and Sciences-be. Ezerkilencszáznyolcvannyolcban a texasi Austinba költözött, hogy or</w:t>
        <w:softHyphen/>
        <w:t>szágos szerepet játsszon, pontosan ugyanúgy, ahogy Josiah Grinnell tett, amikor Washingtonba ment. Egy tizennégy vál</w:t>
        <w:softHyphen/>
        <w:t>lalatot összefogó félvezetőt gyártó konzorcium, a Sematech élére került, amely a szövetségi kormánnyal együtt azon dol</w:t>
        <w:softHyphen/>
        <w:t>gozott, hogy az Egyesült Államok a számítógépkorszakban mindenkinél erősebb és támadhatatlanabb legyen – és helyre tegye a japánokat. Kizárólag Noyce rendelkezett azzal a presz</w:t>
        <w:softHyphen/>
        <w:t>tízzsel – és Gary Cooper-szerű pillantással –, hogy annyi VIP-t beállítson a sorba a Sematechnél. Nem lehetett azonban a hagyományos értelemben híresnek mondani. Gyakorlatilag ismeretlen volt a nagyközönség előtt. Azok számára azonban, akik figyelemmel kísérték a félvezetőipart, legendává vált. Ezenkívül a keleti parton, a Wall Streeten jól ismerték. Ami</w:t>
        <w:softHyphen/>
        <w:t>kor egy újságíró az L. F. Rothschild, Unterberg, Towbin köt</w:t>
        <w:softHyphen/>
        <w:t>vénygarancia-vállaló cég egyik munkatársától, James Magidtől Noyce felől kérdezett, ő csak annyit válaszolt: „Noyce nemze</w:t>
        <w:softHyphen/>
        <w:t>ti k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 igen! Mekkora kincs volt valójában a tizenkilencedik század erkölcsi tőkéje! Noyce olyan családban nőtt fel, amely</w:t>
        <w:softHyphen/>
        <w:t>ben a nonkonformista protestantizmus rég elfeledett lángja még fényesen lobogott.</w:t>
      </w:r>
    </w:p>
    <w:p>
      <w:pPr>
        <w:pStyle w:val="Stlus"/>
        <w:widowControl/>
        <w:spacing w:before="120" w:after="0"/>
        <w:ind w:firstLine="567"/>
        <w:jc w:val="both"/>
        <w:rPr/>
      </w:pPr>
      <w:r>
        <w:rPr>
          <w:rFonts w:cs="Palatino Linotype" w:ascii="Palatino Linotype" w:hAnsi="Palatino Linotype"/>
          <w:kern w:val="2"/>
        </w:rPr>
        <w:t>A fény! – minden emberi szellem fénye! Ironikus módon az a régen elfeledett fény volt… az azokból a templomba járó, csöpögő orrú, maradi alakokból áradó fény… amely a világot a huszonegyedik századba vezette, át az elektronikus hálózaton, bele az űr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izenkilencedik század erkölcsi tőkéje mára szinte telje</w:t>
        <w:softHyphen/>
        <w:t>sen felemésztődött. Robert Noyce nemzedéke volt az utolsó, amely olyan családokban nőtt fel, ahol a nonkonformista pro</w:t>
        <w:softHyphen/>
        <w:t>testantizmus fénye még közel tiszta fénnyel ragyogott. Noyce még rendelkezett egy szavakba nem foglalható protestáns ka</w:t>
        <w:softHyphen/>
        <w:t>rizmával – a karizma szó szerint Isten ajándékát jelenti –, ám Josiah Grinnellhez hasonlóan ő is halandó volt, habár ez nem látszott rajta. Amikor 1988-ban Austinba költözött, hatvan</w:t>
        <w:softHyphen/>
        <w:t>éves volt, de még mindig az egykori Grinnell College-beli úszóbajnok alakjával rendelkezett. Los Gatosban és Austinban is 50 méteres úszómedencéket építtetett, amelyekben rendszeresen edzett. Hajszálai még mindig koponyájához voltak szegezve, és egyetlenegy sem mert őszbe csavarodni. Teniszpá</w:t>
        <w:softHyphen/>
        <w:t>lyái is voltak mindkét helyen. Még mindig dohányzott. Sokat. Egy szombat este, 1990. június 2-án, austini otthonában leját</w:t>
        <w:softHyphen/>
        <w:t>szott egy szokás szerint hajtós teniszmeccset. Vasárnap reggel felkelt és beugrott a medencébe a megszokott reggeli úszás</w:t>
        <w:softHyphen/>
        <w:t>hoz. A baloldali szívkoszorúere örökre bezáródott, és Noyce egy órán belül meghalt. Nem volt sem temetés, sem vallási szertartás: a testét elhamvasztották. Hatalmas, nem vallási „emlékünnepeket” – a kor kedvelt világi szentimentalizmusát – tartották Austinban és a kaliforniai San Joséban, de az ese</w:t>
        <w:softHyphen/>
        <w:t>mények megmagyarázhatatlanul mégis vallási jelleget öltöt</w:t>
        <w:softHyphen/>
        <w:t>tek. Amint a San José-i „ünnepség” véget ért, egy pilóta, különleges FAA-engedéllyel, Noyce saját Cessna Citation lég</w:t>
        <w:softHyphen/>
        <w:t>lökéses gépével alacsonyan elszállt az összegyűltek feje felett; a gesztus sokakat hős pilóták temetésére emlékeztetett.</w:t>
      </w:r>
    </w:p>
    <w:p>
      <w:pPr>
        <w:pStyle w:val="Stlus"/>
        <w:widowControl/>
        <w:spacing w:before="120" w:after="0"/>
        <w:ind w:firstLine="567"/>
        <w:jc w:val="both"/>
        <w:rPr>
          <w:rFonts w:ascii="Palatino Linotype" w:hAnsi="Palatino Linotype" w:cs="Palatino Linotype"/>
          <w:kern w:val="2"/>
        </w:rPr>
      </w:pPr>
      <w:r>
        <w:rPr>
          <w:rFonts w:cs="Arial" w:ascii="Palatino Linotype" w:hAnsi="Palatino Linotype"/>
          <w:kern w:val="2"/>
        </w:rPr>
        <w:t xml:space="preserve">A </w:t>
      </w:r>
      <w:r>
        <w:rPr>
          <w:rFonts w:cs="Palatino Linotype" w:ascii="Palatino Linotype" w:hAnsi="Palatino Linotype"/>
          <w:kern w:val="2"/>
        </w:rPr>
        <w:t xml:space="preserve">munkások több ezer, gázzal töltött vörös, fehér és kék luftballont engedtek fel, amelyek erről a bolygóról – hova is? </w:t>
        <w:softHyphen/>
        <w:t>– a mennybe szálltak? A jelenlévők azzal a szomorú érzéssel tá</w:t>
        <w:softHyphen/>
        <w:t>voztak, hogy valamilyen jelentős – használhatják-e a „szelle</w:t>
        <w:softHyphen/>
        <w:t>mi” kifejezést? – erő hagyta ott a Szilícium-völ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etkező tíz évben, amint a völgye t új emberek és új gaz</w:t>
        <w:softHyphen/>
        <w:t>dagság töltötte meg, Noyce nevét gyorsan elfelejtették, s olya</w:t>
        <w:softHyphen/>
        <w:t>nok, akik kimerítő magyarázattal tudtak szolgálni az algoritmus és az on-line trachoma mibenlétéről, tanácstalanul fel</w:t>
        <w:softHyphen/>
        <w:t xml:space="preserve">vonták volna a vállukat a kongregacionalizmus szó hallatán. Ennek ellenére ott a Szilícium-völgyben </w:t>
      </w:r>
      <w:r>
        <w:rPr>
          <w:rFonts w:cs="Palatino Linotype" w:ascii="Palatino Linotype" w:hAnsi="Palatino Linotype"/>
          <w:i/>
          <w:iCs/>
          <w:kern w:val="2"/>
        </w:rPr>
        <w:t xml:space="preserve">valamilyenfajta </w:t>
      </w:r>
      <w:r>
        <w:rPr>
          <w:rFonts w:cs="Palatino Linotype" w:ascii="Palatino Linotype" w:hAnsi="Palatino Linotype"/>
          <w:kern w:val="2"/>
        </w:rPr>
        <w:t>fény még mindig világít. A völgy legújabb vállalatait vezetők is meg</w:t>
        <w:softHyphen/>
        <w:t xml:space="preserve">győződéssel és jól megízlelgetve ismételgetnek Noyce-tól származó kifejezéseket – anélkül, hogy a leghalványabb fogalmuk lenne azok származási helyéről. A fiatal vezérigazgatók mind azt szajkózzák: „A Datadyne nem vállalat, hanem </w:t>
      </w:r>
      <w:r>
        <w:rPr>
          <w:rFonts w:cs="Palatino Linotype" w:ascii="Palatino Linotype" w:hAnsi="Palatino Linotype"/>
          <w:i/>
          <w:iCs/>
          <w:kern w:val="2"/>
        </w:rPr>
        <w:t xml:space="preserve">kultúra” </w:t>
      </w:r>
      <w:r>
        <w:rPr>
          <w:rFonts w:cs="Palatino Linotype" w:ascii="Palatino Linotype" w:hAnsi="Palatino Linotype"/>
          <w:kern w:val="2"/>
        </w:rPr>
        <w:t xml:space="preserve">vagy „Az iLinx nem vállalat, hanem </w:t>
      </w:r>
      <w:r>
        <w:rPr>
          <w:rFonts w:cs="Palatino Linotype" w:ascii="Palatino Linotype" w:hAnsi="Palatino Linotype"/>
          <w:i/>
          <w:iCs/>
          <w:kern w:val="2"/>
        </w:rPr>
        <w:t xml:space="preserve">társaság” </w:t>
      </w:r>
      <w:r>
        <w:rPr>
          <w:rFonts w:cs="Palatino Linotype" w:ascii="Palatino Linotype" w:hAnsi="Palatino Linotype"/>
          <w:kern w:val="2"/>
        </w:rPr>
        <w:t>vagy „a honeybear.com vagyona nem a hardver, hanem annak a háromszáz léleknek a szoftvere, aki itt dolgozik”. Úgy beszélnek a lélekről és a lélekben a jövőről kialakított képről, mintha az lenne a vi</w:t>
        <w:softHyphen/>
        <w:t>lágon a legtermészetesebb, hogy egy jól vezetett vállalatnál ilyennel foglalkoz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nap, amikor a völgy egyik új vállalata, az Eagle Computer, Inc. először dobta piacra a részvényeit, a befektetők ragadozó módjára vetették rájuk magukat. A tőzsde zárásakor a cég negyvenéves igazgatója, Dennis Barnhart hirtelen 9 millió dol</w:t>
        <w:softHyphen/>
        <w:t>lárt ért. Négy és fél órával később egy barátjával együtt elmentek a Ferrarijával egy kis örömautózásra, Los Gatosban az egyik kanyarban elvesztette uralmát a kocsi felett, amely a vé</w:t>
        <w:softHyphen/>
        <w:t>dőkorlátot áttörve a mélybe zuhant. Barnhart meghalt. Termé</w:t>
        <w:softHyphen/>
        <w:t>szetesen aznap este a szakmában mindenki erről beszélt. A völgy egyik legismertebb vezérigazgatója megszólalt: „Az Erő sötét oldala volt.” Minden irónia nélkül mondta ezt, és a barátai elgondolkodva rábólintottak. Nem tudták megnevezni, de pontosan tudták, milyen Erőről beszél.</w:t>
      </w:r>
    </w:p>
    <w:p>
      <w:pPr>
        <w:pStyle w:val="Heading2"/>
        <w:rPr/>
      </w:pPr>
      <w:bookmarkStart w:id="4" w:name="__RefHeading___Toc202153098"/>
      <w:bookmarkEnd w:id="4"/>
      <w:r>
        <w:rPr/>
        <w:t>Digitális blabla, tündérpor</w:t>
        <w:br/>
        <w:t>és emberi hangyaboly</w:t>
      </w:r>
    </w:p>
    <w:p>
      <w:pPr>
        <w:pStyle w:val="Stlus"/>
        <w:widowControl/>
        <w:spacing w:before="120" w:after="0"/>
        <w:ind w:firstLine="567"/>
        <w:jc w:val="both"/>
        <w:rPr>
          <w:rFonts w:ascii="Palatino Linotype" w:hAnsi="Palatino Linotype" w:cs="Palatino Linotype"/>
          <w:kern w:val="2"/>
        </w:rPr>
      </w:pPr>
      <w:r>
        <w:rPr>
          <w:rFonts w:cs="Arial" w:ascii="Palatino Linotype" w:hAnsi="Palatino Linotype"/>
          <w:kern w:val="2"/>
        </w:rPr>
        <w:t xml:space="preserve">A </w:t>
      </w:r>
      <w:r>
        <w:rPr>
          <w:rFonts w:cs="Palatino Linotype" w:ascii="Palatino Linotype" w:hAnsi="Palatino Linotype"/>
          <w:kern w:val="2"/>
        </w:rPr>
        <w:t>színhely az oszakai Suntory Múzeum egyik annyira poszt</w:t>
        <w:softHyphen/>
        <w:t>modern előadóterme volt, hogy az ember foga vacogni kez</w:t>
        <w:softHyphen/>
        <w:t>dett. A közönség soraiban több száz japán művészeti egyetemi hallgató kapott helyet. Az alkalmat a huszadik század négy leg</w:t>
        <w:softHyphen/>
        <w:t>kiemelkedőbb amerikai illusztrátorának – Seymour Chwast</w:t>
        <w:softHyphen/>
        <w:t xml:space="preserve">nak, Paul Davisnek, Milton Glasernek és James McMullannek, New York legendás Pushpin stúdiója sztárjainak – munkáiból rendezett kiállítás szolgáltatta. A kiállítás a </w:t>
      </w:r>
      <w:r>
        <w:rPr>
          <w:rFonts w:cs="Palatino Linotype" w:ascii="Palatino Linotype" w:hAnsi="Palatino Linotype"/>
          <w:i/>
          <w:iCs/>
          <w:kern w:val="2"/>
        </w:rPr>
        <w:t>Pushpin</w:t>
      </w:r>
      <w:r>
        <w:rPr>
          <w:rStyle w:val="FootnoteCharacters"/>
          <w:rStyle w:val="FootnoteAnchor"/>
          <w:rFonts w:cs="Palatino Linotype" w:ascii="Palatino Linotype" w:hAnsi="Palatino Linotype"/>
          <w:i/>
          <w:iCs/>
          <w:kern w:val="2"/>
        </w:rPr>
        <w:footnoteReference w:id="10"/>
      </w:r>
      <w:r>
        <w:rPr>
          <w:rFonts w:cs="Palatino Linotype" w:ascii="Palatino Linotype" w:hAnsi="Palatino Linotype"/>
          <w:i/>
          <w:iCs/>
          <w:kern w:val="2"/>
        </w:rPr>
        <w:t xml:space="preserve"> és azon túl: Az ünnepelt stúdió, amely megváltoztatta a rajzművészetet </w:t>
      </w:r>
      <w:r>
        <w:rPr>
          <w:rFonts w:cs="Palatino Linotype" w:ascii="Palatino Linotype" w:hAnsi="Palatino Linotype"/>
          <w:kern w:val="2"/>
        </w:rPr>
        <w:t>címet viselte. A színpadon, a globális dicsfényben fürödve, az amerikaiaknak minden okuk megvolt arra, hogy nagyon meg le</w:t>
        <w:softHyphen/>
        <w:t>gyenek elégedve önmagu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elük szemben egy tolmács ült. A Suntory igazgatója japá</w:t>
        <w:softHyphen/>
        <w:t>nul kezdte a bemutatást, majd megállt, amíg a tolmács fordí</w:t>
        <w:softHyphen/>
        <w:t>tott:</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Ma egy csoport amerikai művészt üdvözölhetünk a manuá</w:t>
        <w:softHyphen/>
        <w:t>lis kor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igazgató ezután tovább beszélt, ám amerikai vendégei ügyet sem vetettek rá. Izgatottan próbálták megfejteni az első mondatot. </w:t>
      </w:r>
      <w:r>
        <w:rPr>
          <w:rFonts w:cs="Palatino Linotype" w:ascii="Palatino Linotype" w:hAnsi="Palatino Linotype"/>
          <w:i/>
          <w:iCs/>
          <w:kern w:val="2"/>
        </w:rPr>
        <w:t xml:space="preserve">A manuális kor… a manuális kor… </w:t>
      </w:r>
      <w:r>
        <w:rPr>
          <w:rFonts w:cs="Palatino Linotype" w:ascii="Palatino Linotype" w:hAnsi="Palatino Linotype"/>
          <w:kern w:val="2"/>
        </w:rPr>
        <w:t>A kifejezés ide-oda verődött a koponyájukban… visszapattant Betz piramisaikról, átsüvített a corpus callosumukon, és megállapodott az agyuk Broca és Wernicke szegleteib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Hirtelen minden megvilágosodott előttük. Az előadóterem üléseiből rájuk bámuló több száz fiatal japán nem a moderniz</w:t>
        <w:softHyphen/>
        <w:t>mus úttörőit látja bennük…, hanem gyapjas öreg mamutokat, akik valahogyan betévedtek a Suntory Múzeumba a pliocén kor homályából… olyan kövületeket, akik megmagyarázhatat</w:t>
        <w:softHyphen/>
        <w:t xml:space="preserve">lan módon még mindig élnek, lélegeznek, akik itt maradtak… </w:t>
      </w:r>
      <w:r>
        <w:rPr>
          <w:rFonts w:cs="Palatino Linotype" w:ascii="Palatino Linotype" w:hAnsi="Palatino Linotype"/>
          <w:i/>
          <w:iCs/>
          <w:kern w:val="2"/>
        </w:rPr>
        <w:t>a manuális kor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odálatos. Bárcsak tudtam volna japánul és beszélhettem volna azokkal a diákokkal, akik az előttük lévő ősrégi darabokat tanulmányozták. Mondani sem kell, a digitális kor hajna</w:t>
        <w:softHyphen/>
        <w:t>lának a gyermekei voltak. Manuális, „szabadkézi” illusztrá</w:t>
        <w:softHyphen/>
        <w:t>ciók? Milyen bátran kitartottak ezek az öreg vitézek, amikor szinte semmi sem állt a rendelkezésükre. Itt és most a digitális korban az illusztrátorok – mi mást, mint – digitális számítógé</w:t>
        <w:softHyphen/>
        <w:t>pet használtak. Képeket teremteni a semmiből? Micsoda külö</w:t>
        <w:softHyphen/>
        <w:t>nös poros kifejezés: „a semmiből”, és micsoda különös régi öt</w:t>
        <w:softHyphen/>
        <w:t>let… A digitális korban az illusztrátorok meglévő képeket ala</w:t>
        <w:softHyphen/>
        <w:t>kítottak egymásba a digitális képernyőn. A posztmodernizmus egész koncepciója a digitális számítógép használatán alapult… függetlenül attól, hogy valaki egymásba alakított illusztráció</w:t>
        <w:softHyphen/>
        <w:t>kat vagy zenét szintetizált vagy rakétákat küldött fel az űrbe vagy a világhálón egyidejű kapcsolatot létesített emberekkel a Föld bármely pontján vagy valamilyen információhoz jutott hozzá. A világ összezsugorodott, egy elektronikus membránba gyömöszölődött. A világon a legnagyobb távolság két ember között mindössze hat kattintás volt az egérrel. A digitális kor az ország- és városhatárokat és a többi ósdi földrajzi fogalmat rohamosan lemosta a pályáról. Ugyanígy a regionális piacokat, a munkaerőbázisokat és az iparágakat. A világ most egyesült… on-line. Mindössze egyetlenegy „régió” maradt, s annak a neve digitális világminden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bből a kedves elképzelésből született a konvergencia elve, vagy talán inkább azt kellene mondanom, hogy abból a </w:t>
      </w:r>
      <w:r>
        <w:rPr>
          <w:rFonts w:cs="Palatino Linotype" w:ascii="Palatino Linotype" w:hAnsi="Palatino Linotype"/>
          <w:i/>
          <w:iCs/>
          <w:kern w:val="2"/>
        </w:rPr>
        <w:t>hit</w:t>
        <w:softHyphen/>
        <w:t xml:space="preserve">ből, </w:t>
      </w:r>
      <w:r>
        <w:rPr>
          <w:rFonts w:cs="Palatino Linotype" w:ascii="Palatino Linotype" w:hAnsi="Palatino Linotype"/>
          <w:kern w:val="2"/>
        </w:rPr>
        <w:t>mivel az elv eredete vallási, még pontosabban római kato</w:t>
        <w:softHyphen/>
        <w:t>likus gyökerekre vezethető vissza. A „konvergencia” kifejezés maga, ahogy azt a digitális korban használják, egy jezsuita paptól, Pierre Teilhard de Chardintől származik. Egy másik hithű római katolikus, Marshall McLuhan közvetítette az üzenetet az értelmiségiek világában, és ő adott elsőként egy rendkívül emlékezetes nevet a digitális kornak: „a globális falu”. Több ezer pont-com álmodozó erősíti most éjjel-nappal ezt az üzenetet anélkül, hogy akár csak sejtenék is, honnan szárma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ilhard de Chardin – akit többnyire csak Teilhard-ként em</w:t>
        <w:softHyphen/>
        <w:t>legetnek – egyike volt azoknak a zseniknek, akik – Nietzsche kifejezésével élve (és Nietzschéhez hasonlóan) – arra voltak ítélve, hogy csak a haláluk után értsék meg őket. Teilhard 1955-ben halt meg. A jelenlegi világháló-mánia kellett ahhoz, hogy közel fél évszázaddal később ennek a romantikus embernek az elméletei divatossá váljanak. Teilhard a franciaországi Auvergne-régió egyik leggazdagabb földbirtokosának tizenegy gyermekéből másodikként született 1881-ben. Fiatalember</w:t>
        <w:softHyphen/>
        <w:t>ként három szenvedélye volt: a papi hivatás, a tudomány és Párizs. Az a fajta világias pap volt, akiért a századforduló euró</w:t>
        <w:softHyphen/>
        <w:t>pai háziasszonyai éltek-haltak: magas, sötét hajú és jóképű, rá</w:t>
        <w:softHyphen/>
        <w:t>adásul arisztokrata származású, ragyogóan szabott fekete papi öltönyökben és szívtipró férfias megjelenéssel. Atletikus alak</w:t>
        <w:softHyphen/>
        <w:t>jához és pirospozsgás arcához a szabadban eltöltött hosszú órák révén jutott, miután a kőkorszak szakértőjeként a világ minden pontján régészeti ásatásokat folytatott. És ahogyan markáns, sovány és napbarnított arcán sokat sejtető mosoly je</w:t>
        <w:softHyphen/>
        <w:t xml:space="preserve">lent meg, amikor egy csinos asszonnyal találkozott – minden asszony </w:t>
      </w:r>
      <w:r>
        <w:rPr>
          <w:rFonts w:cs="Palatino Linotype" w:ascii="Palatino Linotype" w:hAnsi="Palatino Linotype"/>
          <w:i/>
          <w:iCs/>
          <w:kern w:val="2"/>
        </w:rPr>
        <w:t xml:space="preserve">le monde </w:t>
      </w:r>
      <w:r>
        <w:rPr>
          <w:rFonts w:cs="Palatino Linotype" w:ascii="Palatino Linotype" w:hAnsi="Palatino Linotype"/>
          <w:kern w:val="2"/>
        </w:rPr>
        <w:t>fogadkozott, hogy ő lesz az, aki ezt a bámula</w:t>
        <w:softHyphen/>
        <w:t>tos jezsuitát elszakítja a fogadalm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ilhard ugyanis háromféle bámulatos dolgot is elért. Har</w:t>
        <w:softHyphen/>
        <w:t>minckét éves korában minden idők legszenzációsabb régészeti feltárásának francia sztárja volt: a piltdowni emberről, a ma</w:t>
        <w:softHyphen/>
        <w:t>jom és az ember közötti evolúciós folyamat úgynevezett hiány</w:t>
        <w:softHyphen/>
        <w:t>zó láncszeméről van szó, amelyet az angol Charles Dawson ve</w:t>
        <w:softHyphen/>
        <w:t>zetésével folytatott ásatáson találtak meg az angliai Lewes mel</w:t>
        <w:softHyphen/>
        <w:t>lett. Egy évvel később, amikor kitört az első világháború, Teilhard megtagadta, hogy káplánként szolgáljon, és inkább hordágyvivőként ment ki a frontra, hogy kimentse a sebesül</w:t>
        <w:softHyphen/>
        <w:t>teket a harcok közepéből. Kitüntették a minden idők legvé</w:t>
        <w:softHyphen/>
        <w:t>resebb gyalogsági csatáiban – Ypres-nél, Artois-nál, Verdunnél, Villers-Cotterets-nél és a Marne-nál – tanúsított bátorságáért. Időközben, a harcok szünetében kezdte írni azt a tanulmá</w:t>
        <w:softHyphen/>
        <w:t>nyát, amely a hite szerint minden tudományt és minden val</w:t>
        <w:softHyphen/>
        <w:t>lást, minden anyagit és minden szellemit egyesíteni fog, s amely Isten tervével összhangban a lélektelen sziklától az em</w:t>
        <w:softHyphen/>
        <w:t>berig bezárólag mindent egyetlen fenséges Szent Lélekké ol</w:t>
        <w:softHyphen/>
        <w:t>vaszt ö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z ember evolúciójával – írta – új természeti törvény szüle</w:t>
        <w:softHyphen/>
        <w:t>tett – a konvergenciáé.” A biológiai evolúció megtette az első lépést, az „expanzív konvergenciát”. Most, a huszadik század</w:t>
        <w:softHyphen/>
        <w:t>ban, a technológia segítségével, Isten „kompresszív konvergen</w:t>
        <w:softHyphen/>
        <w:t xml:space="preserve">ciát” teremt. A technológiának köszönhetően a </w:t>
      </w:r>
      <w:r>
        <w:rPr>
          <w:rFonts w:cs="Palatino Linotype" w:ascii="Palatino Linotype" w:hAnsi="Palatino Linotype"/>
          <w:i/>
          <w:iCs/>
          <w:kern w:val="2"/>
        </w:rPr>
        <w:t xml:space="preserve">Homo sapiens </w:t>
      </w:r>
      <w:r>
        <w:rPr>
          <w:rFonts w:cs="Palatino Linotype" w:ascii="Palatino Linotype" w:hAnsi="Palatino Linotype"/>
          <w:kern w:val="2"/>
        </w:rPr>
        <w:t>„idáig szétszórt” fajait „az emberiség egységes idegrendszere”, egy „élő membrán”, egy „döbbenetes gondolkodó gép”, egy egységes, a földet „gondolkodó bőrként” betakaró tudat, Teil</w:t>
        <w:softHyphen/>
        <w:t>hard kedvenc neologizmusával élve, egy „noöszféra” egyesíti. És milyen technológia fogja létrehozni ezt a konvergenciát, ezt a noöszférát? Teilhard évekkel később rendkívül pontosan fo</w:t>
        <w:softHyphen/>
        <w:t>galmazott: a rádió, a televízió, a telefon és „azok a lenyűgöző elektronikus számítógépek, amelyek másodpercenként több százezer jelet adnak ki maguk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azt gondolhat Teilhard teológiájáról, amit akar, ám mindenképpen el kell ismerni döbbenetes jövőbe látását. Amikor 1955-ben meghalt, a televízió még gyermekcipőben járt, és nem lehetett még készen számítógépet vásárolni. A szá</w:t>
        <w:softHyphen/>
        <w:t>mítógépek hatalmas, hihetetlenül drága és rendelésre készült gépek voltak, akkorák, mint egy elővárosi ház nappalíja, és ki</w:t>
        <w:softHyphen/>
        <w:t>bírhatatlan hőséget sugárzó vákuumcsövektől csillogtak. Mivel a mikrochipet és a mikroprocesszort még nem találták fel, sen</w:t>
        <w:softHyphen/>
        <w:t>ki sem gondolt arra, hogy számítógép legyen minden lakásban, még kevésbé arra, hogy a személyi számítógépet a telefonnal kombinálva teljesen új közeget lehet létrehozni a kommuniká</w:t>
        <w:softHyphen/>
        <w:t>cióban. Fél évszázaddal ezelőtt kizárólag Teilhard látta előre, amit most világhálóként ismer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t azonban az 1920-as években Teilhard elöljárói a Jézus Társaságában és az egyházi hierarchiában minderről gondol</w:t>
        <w:softHyphen/>
        <w:t>tak, az nem volt sok. A puszta tény az volt, hogy Teilhard el</w:t>
        <w:softHyphen/>
        <w:t>fogadta az evolúció darwini elméletét. Azzal érvelt, hogy a bio</w:t>
        <w:softHyphen/>
        <w:t>lógiai evolúció mindössze Isten első lépése volt egy végtelenül nagyszabású tervben. Mindenesetre elfogadta az evolúciót. Amikor Teilhard először érzett hivatástudatot a papi pálya iránt, az intellektuálisan liberális XIII. Leó pápa állt a katoli</w:t>
        <w:softHyphen/>
        <w:t>kus egyház él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1920-as évekre azonban az inga visszalendült az Egyhá</w:t>
        <w:softHyphen/>
        <w:t>zon belül, és többé nem tűrték meg az evolúciót semmilyen formában sem. Ekkor jelentkezett a figyelemre méltó ember életének központi dilemmája, nagy bánata – sőt, kísértést ér</w:t>
        <w:softHyphen/>
        <w:t>zek, hogy azt írjam: a tragédiája. Egy pap semmit sem publi</w:t>
        <w:softHyphen/>
        <w:t>kálhatott addig, amíg meg nem kapta a feljebbvalói jóváha</w:t>
        <w:softHyphen/>
        <w:t>gy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ilhard dilemmája pontosan az volt, hogy a tudomány és a vallás elkülönült egymástól. Tudósként nem hagyhatta figyel</w:t>
        <w:softHyphen/>
        <w:t>men kívül a tudományos igazságot; és a véleménye szerint egy olyan ember számára, mint ő, aki évtizedeket szentelt a paleontológiának, az evolúció elmélete megcáfolhatatlan volt. Ugyanakkor nem tudta elképzelni az életét az Egyházon kívül.</w:t>
      </w:r>
    </w:p>
    <w:p>
      <w:pPr>
        <w:pStyle w:val="Stlus"/>
        <w:widowControl/>
        <w:spacing w:before="120" w:after="0"/>
        <w:ind w:firstLine="567"/>
        <w:jc w:val="both"/>
        <w:rPr/>
      </w:pPr>
      <w:r>
        <w:rPr>
          <w:rFonts w:cs="Palatino Linotype" w:ascii="Palatino Linotype" w:hAnsi="Palatino Linotype"/>
          <w:kern w:val="2"/>
        </w:rPr>
        <w:t>Csak az Isten tudta, hogy hány olyan nő élt, aki nagyon is el tudta volna képzelni ezt az állapotot. Teilhard-t a leghosszabb ideig tartó, legközelibb és leggyengédebb kapcsolata egy ame</w:t>
        <w:softHyphen/>
        <w:t>rikai szobrásznőhöz, Lucile Swanhoz fűzte. A szeretetre méltó, apró Mrs. Swan a harmincas évei végén járt, amikor 1929-ban Pekingbe érkezett egy olyan világ körüli út során, amely a nem sokkal korábban történt válása keserűségét volt hivatva elosz</w:t>
        <w:softHyphen/>
        <w:t>latni. Teilhard hivatalosan néhány jelentősebb kínai régészeti ásatáshoz érkezett Pekingbe, nem sokkal előtte pedig részt vett a második „hiányzó láncszem”, a pekingi ember feltárásában is. Valójában az Egyház száműzte Európából azért, hogy ne</w:t>
        <w:softHyphen/>
        <w:t>hogy elterjessze az evolúcióról szóló nézeteit az ottani papság és más értelmiségiek között. Lucile Swan nem tudott szabadul</w:t>
        <w:softHyphen/>
        <w:t>ni a bűvköréből. Teilhard éppen a megfelelő korban volt, negy</w:t>
        <w:softHyphen/>
        <w:t>vennyolc éves, ünnepelt tudós, háborús hős, és a legnagysze</w:t>
        <w:softHyphen/>
        <w:t>rűbb fehér férfi Pekingben. A legerősebb vonzereje azonban a saját Egyházával szemben fennálló bátor, de kudarcra ítélt vi</w:t>
        <w:softHyphen/>
        <w:t>szonya volt. Az asszony mindennap meghívta a házába „teá</w:t>
        <w:softHyphen/>
        <w:t>ra”. A bájain kívül, melyekben bővelkedett, olyan érvekkel is szolgált, amelyekkel ki akarta szakítani a cölibátus burkából. Valójában az Egyház hagyta el, mert megalapította a saját val</w:t>
        <w:softHyphen/>
        <w:t>lását. Nem így van? Miután pedig ez az ő vallása, nem tehet</w:t>
        <w:softHyphen/>
        <w:t>nek-e papjai úgy, ahogy neki tetszik? Amikor az asszony távol volt, Teilhard rendkívül gyengéd és vágyakozó leveleket kül</w:t>
        <w:softHyphen/>
        <w:t>dött utána. „Mivel olyan nagy kincs a számomra, drága Lucile – írta egy alkalommal –, kérem, ne építse a jövőjét rám… Ne felejtse el, hogy amikor arra kényszerítem magamat, hogy va</w:t>
        <w:softHyphen/>
        <w:t>lamilyen kedvességet megtagadjak Magától, azt azért teszem, hogy méltó legyek Mag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ilhard életének utolsó három évtizede ugyanolyan kudar</w:t>
        <w:softHyphen/>
        <w:t>cokat hozott, mint az előző évek. Fél tucat könyvet írt, beleért</w:t>
        <w:softHyphen/>
        <w:t xml:space="preserve">ve a fő művét, </w:t>
      </w:r>
      <w:r>
        <w:rPr>
          <w:rFonts w:cs="Palatino Linotype" w:ascii="Palatino Linotype" w:hAnsi="Palatino Linotype"/>
          <w:i/>
          <w:iCs/>
          <w:kern w:val="2"/>
        </w:rPr>
        <w:t xml:space="preserve">Az emberi jelenséget. </w:t>
      </w:r>
      <w:r>
        <w:rPr>
          <w:rFonts w:cs="Palatino Linotype" w:ascii="Palatino Linotype" w:hAnsi="Palatino Linotype"/>
          <w:kern w:val="2"/>
        </w:rPr>
        <w:t>Az Egyház azonban nem en</w:t>
        <w:softHyphen/>
        <w:t>gedélyezte egyik kiadását sem, és állandó száműzetésben tar</w:t>
        <w:softHyphen/>
        <w:t>totta távol Európától és szeretett Párizsától. Kizárólag a nők nagylelkűsége okozott neki örömet és lelki megnyugvást, akik még Teilhard öregkorában is vonzódtak hozzá. Két évvel a ha</w:t>
        <w:softHyphen/>
        <w:t>lála előtt, 1953-ban különösen kegyetlen csapás érte. Kiderült, hogy a piltdowni ember valójában óriási csalás volt: Charles Dawson különböző manipulált majom- és emberi csontokat rejtett el húsvéti tojásokként ‘Teilhard és mások számára. Mély depresszióban szenvedett, amikor még mindig számkivetett</w:t>
        <w:softHyphen/>
        <w:t>ként, hetvennégy éves korában, agyvérzésben meghalt. Utolsó lakhelye a manhattani East Sixtieth Streeten lévő Hotel Fourteen egyik sötét kis szobája volt, egyetlen ablaka egy pisz</w:t>
        <w:softHyphen/>
        <w:t>kos lichthofra nézett, amelyet részben a Copacabana éjszakai mulatóhely csupasz külső fala határol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agyszerű mestermunkájából egy sort sem adtak még ki, de Teilhard bizonyos homályos hírnévre tett szert így is. Néhány munkájának a kézirata kézről kézre járt jezsuita társai között, </w:t>
      </w:r>
      <w:r>
        <w:rPr>
          <w:rFonts w:cs="Palatino Linotype" w:ascii="Palatino Linotype" w:hAnsi="Palatino Linotype"/>
          <w:i/>
          <w:iCs/>
          <w:kern w:val="2"/>
        </w:rPr>
        <w:t xml:space="preserve">sub rosa, sotto voce, </w:t>
      </w:r>
      <w:r>
        <w:rPr>
          <w:rFonts w:cs="Palatino Linotype" w:ascii="Palatino Linotype" w:hAnsi="Palatino Linotype"/>
          <w:kern w:val="2"/>
        </w:rPr>
        <w:t>jezsuita szamizdatként. Kanadában gyako</w:t>
        <w:softHyphen/>
        <w:t>ri beszédtéma volt a torontói egyetem római katolikus főisko</w:t>
        <w:softHyphen/>
        <w:t>láján, a St. Michaelben. Közvetlenül a halála után, párizsi tit</w:t>
        <w:softHyphen/>
        <w:t xml:space="preserve">kára, Jeanne Mortier, akire az iratait hagyta, elkezdte kiadni a munkáit, köztük </w:t>
      </w:r>
      <w:r>
        <w:rPr>
          <w:rFonts w:cs="Palatino Linotype" w:ascii="Palatino Linotype" w:hAnsi="Palatino Linotype"/>
          <w:i/>
          <w:iCs/>
          <w:kern w:val="2"/>
        </w:rPr>
        <w:t>Az emberi jelenség</w:t>
      </w:r>
      <w:r>
        <w:rPr>
          <w:rFonts w:cs="Palatino Linotype" w:ascii="Palatino Linotype" w:hAnsi="Palatino Linotype"/>
          <w:iCs/>
          <w:kern w:val="2"/>
        </w:rPr>
        <w:t xml:space="preserve">et. </w:t>
      </w:r>
      <w:r>
        <w:rPr>
          <w:rFonts w:cs="Palatino Linotype" w:ascii="Palatino Linotype" w:hAnsi="Palatino Linotype"/>
          <w:kern w:val="2"/>
        </w:rPr>
        <w:t>Senki sem kísérte na</w:t>
        <w:softHyphen/>
        <w:t>gyobb figyelemmel a teilhardiánák gátszakadásszerű megjele</w:t>
        <w:softHyphen/>
        <w:t>nését egy negyvennégy éves, a St. Michaelben angol irodalmat tanító, Marshall McLuhan nevű tanárnál. McLuhan Teilhard halálakor már a torontói egyetem egyik csillaga volt. A tömeg</w:t>
        <w:softHyphen/>
        <w:t>kultúráról szóló szemináriumot hirdetett meg, amely telt há</w:t>
        <w:softHyphen/>
        <w:t>zakat vonzott, mivel olyan témák kerültek szóba, mint a sze</w:t>
        <w:softHyphen/>
        <w:t xml:space="preserve">xualitás szerepe a hirdetésben. Az ott elhangzottak vezettek azután első könyvéhez, az 1951-ben megjelent </w:t>
      </w:r>
      <w:r>
        <w:rPr>
          <w:rFonts w:cs="Palatino Linotype" w:ascii="Palatino Linotype" w:hAnsi="Palatino Linotype"/>
          <w:i/>
          <w:iCs/>
          <w:kern w:val="2"/>
        </w:rPr>
        <w:t>The Mechanical Bride</w:t>
      </w:r>
      <w:r>
        <w:rPr>
          <w:rFonts w:cs="Palatino Linotype" w:ascii="Palatino Linotype" w:hAnsi="Palatino Linotype"/>
          <w:iCs/>
          <w:kern w:val="2"/>
        </w:rPr>
        <w:t>-hoz</w:t>
      </w:r>
      <w:r>
        <w:rPr>
          <w:rStyle w:val="FootnoteCharacters"/>
          <w:rStyle w:val="FootnoteAnchor"/>
          <w:rFonts w:cs="Palatino Linotype" w:ascii="Palatino Linotype" w:hAnsi="Palatino Linotype"/>
          <w:iCs/>
          <w:kern w:val="2"/>
        </w:rPr>
        <w:footnoteReference w:id="11"/>
      </w:r>
      <w:r>
        <w:rPr>
          <w:rFonts w:cs="Palatino Linotype" w:ascii="Palatino Linotype" w:hAnsi="Palatino Linotype"/>
          <w:i/>
          <w:iCs/>
          <w:kern w:val="2"/>
        </w:rPr>
        <w:t xml:space="preserve"> (A mechanikus menyasszony). </w:t>
      </w:r>
      <w:r>
        <w:rPr>
          <w:rFonts w:cs="Palatino Linotype" w:ascii="Palatino Linotype" w:hAnsi="Palatino Linotype"/>
          <w:kern w:val="2"/>
        </w:rPr>
        <w:t>Magas, karcsú és jóképű, skót nagyúri módon viselkedő férfi volt, aki nagy sikerrel ját</w:t>
        <w:softHyphen/>
        <w:t>szotta a tréfálkozó tanár szerepét, s fapofával ontotta a felejt</w:t>
        <w:softHyphen/>
        <w:t>hetetlen háromsoros – nem egy-, hanem háromsoros – bemon</w:t>
        <w:softHyphen/>
        <w:t>dásokat.</w:t>
      </w:r>
    </w:p>
    <w:p>
      <w:pPr>
        <w:pStyle w:val="Stlus"/>
        <w:widowControl/>
        <w:spacing w:before="120" w:after="0"/>
        <w:ind w:firstLine="567"/>
        <w:jc w:val="both"/>
        <w:rPr/>
      </w:pPr>
      <w:r>
        <w:rPr>
          <w:rFonts w:cs="Palatino Linotype" w:ascii="Palatino Linotype" w:hAnsi="Palatino Linotype"/>
          <w:kern w:val="2"/>
        </w:rPr>
        <w:t>Egy alkalommal megkérdeztem tőle, hogy Pierre Trudeau miként maradhatott miniszterelnök a bonyolult kanadai poli</w:t>
        <w:softHyphen/>
        <w:t>tikai küzdelemben. McLuhan azonnal válaszolt, anélkül hogy egy arcizma is megrándult volna: „Egyszerűen. Francia neve van, angolként gondolkozik, és úgy néz ki, mint egy indián. Itt Kanadában mindannyiunknak lelkiismeret-furdalásunk van az indiánokkal sz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más alkalommal éppen San Franciscóban jártam, hogy McLuhanről és a topless éttermekről írjak, mivel mindkettő új jelenségnek számított. Az a nagyszerű gondolatom támadt, hogy a kiváló kommunikációs elméleti szakembert elviszem az Off Broadway nevezetű topless étterembe. Még egyikünk sem látott ilyet életében. Több tucat üzletember sunyított unalmas öltönyökben a sötétben lévő asztaloknál, miközben rivaldafény kísérte a pincérnőket, akik mind fantasztikus, szilikonnal megnagyobbított keblekkel rendelkeztek, és csu</w:t>
        <w:softHyphen/>
        <w:t>pán magas sarkú cipőt, valamint tangabugyit viseltek, a mell</w:t>
        <w:softHyphen/>
        <w:t>bimbóik pedig erősen be voltak rúzsozva. Őszintén szólva nekem a döbbenettől nem jött ki hang a torkomon. Nem így McLuh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érdekes – szól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érdekes, Marsha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incérnők felé intett a fejével. – Becsapnak… bennün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gy érted ezt, Marsha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on lassan válaszolt, hogy biztosan megért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Rászednek… bennün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omsoros bemondások és a tömegkultúra azonban sem</w:t>
        <w:softHyphen/>
        <w:t>mi sem volt ahhoz képest, ami később jött, Teilhard halálát kö</w:t>
        <w:softHyphen/>
        <w:t>vetően: név szerint a mcluhanizm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cluhanizmus két ember elméleteinek Marshall által összeállított szintézise volt. Az egyikük egy kanadai honfitár</w:t>
        <w:softHyphen/>
        <w:t>sa, Harold Innis gazdaságtörténész volt, aki már két könyvet írt azt bizonygatva, hogy az új technológiák az emberi törté</w:t>
        <w:softHyphen/>
        <w:t>nelem elsődleges és alapvető alakító tényezői. A másik Teil</w:t>
        <w:softHyphen/>
        <w:t>hard volt. McLuhan annyira gondosan ügyelt arra, hogy az őrá nagy befolyással lévő tudósok megkapják az őket megille</w:t>
        <w:softHyphen/>
        <w:t>tő tiszteletet, hogy a kommunikációs elméletről írt első köny</w:t>
        <w:softHyphen/>
        <w:t xml:space="preserve">vét, </w:t>
      </w:r>
      <w:r>
        <w:rPr>
          <w:rFonts w:cs="Palatino Linotype" w:ascii="Palatino Linotype" w:hAnsi="Palatino Linotype"/>
          <w:i/>
          <w:iCs/>
          <w:kern w:val="2"/>
        </w:rPr>
        <w:t>A Gutenberg-galaxis</w:t>
      </w:r>
      <w:r>
        <w:rPr>
          <w:rFonts w:cs="Palatino Linotype" w:ascii="Palatino Linotype" w:hAnsi="Palatino Linotype"/>
          <w:iCs/>
          <w:kern w:val="2"/>
        </w:rPr>
        <w:t>t „</w:t>
      </w:r>
      <w:r>
        <w:rPr>
          <w:rFonts w:cs="Palatino Linotype" w:ascii="Palatino Linotype" w:hAnsi="Palatino Linotype"/>
          <w:kern w:val="2"/>
        </w:rPr>
        <w:t>Harold Innis munkásságához fűzött lábjegyzetnek” nevezte. Teilhard esetében azonban kutya</w:t>
        <w:softHyphen/>
        <w:t>szorítóba került. McLuhan „globális faluja” ugyanis pontosan Teilhard „noöszfé</w:t>
        <w:softHyphen/>
        <w:t>rája” volt, de az Egyház Teilhard művét eret</w:t>
        <w:softHyphen/>
        <w:t>nekségnek nyilvánította, McLuhan pedig nem egyszerűen ró</w:t>
        <w:softHyphen/>
        <w:t>mai katolikus volt, hanem konvertita is. Baptistaként nőtt fel, ám áttért a katolikus vallásra, amikor az angliai Cambridge-</w:t>
        <w:softHyphen/>
        <w:t>ben tanult az 1930-as években; amikor Anglia kiemelkedő katolikus irodalmi értelmiségijei, G. K. Chesterton és Hilaire Belloc a karrierjük csúcspontján voltak. A legtöbb áttérthez hasonlóan McLuhan is rendkívül hithű volt. Tehát a saját írá</w:t>
        <w:softHyphen/>
        <w:t>saiban nem említette meg sem Teilhard-t, sem a Teilhard vi</w:t>
        <w:softHyphen/>
        <w:t>lágképének alapját képező kétlépcsős evolúciós elméletet.</w:t>
      </w:r>
    </w:p>
    <w:p>
      <w:pPr>
        <w:pStyle w:val="Stlus"/>
        <w:widowControl/>
        <w:spacing w:before="120" w:after="0"/>
        <w:ind w:firstLine="567"/>
        <w:jc w:val="both"/>
        <w:rPr/>
      </w:pPr>
      <w:r>
        <w:rPr>
          <w:rFonts w:cs="Palatino Linotype" w:ascii="Palatino Linotype" w:hAnsi="Palatino Linotype"/>
          <w:kern w:val="2"/>
        </w:rPr>
        <w:t xml:space="preserve">Mindössze egyetlen, vallásra utaló megjegyzést, egy egyszerű </w:t>
      </w:r>
      <w:r>
        <w:rPr>
          <w:rFonts w:cs="Palatino Linotype" w:ascii="Palatino Linotype" w:hAnsi="Palatino Linotype"/>
          <w:i/>
          <w:iCs/>
          <w:kern w:val="2"/>
        </w:rPr>
        <w:t>obiter dictum</w:t>
      </w:r>
      <w:r>
        <w:rPr>
          <w:rFonts w:cs="Palatino Linotype" w:ascii="Palatino Linotype" w:hAnsi="Palatino Linotype"/>
          <w:iCs/>
          <w:kern w:val="2"/>
        </w:rPr>
        <w:t xml:space="preserve">ot </w:t>
      </w:r>
      <w:r>
        <w:rPr>
          <w:rFonts w:cs="Palatino Linotype" w:ascii="Palatino Linotype" w:hAnsi="Palatino Linotype"/>
          <w:kern w:val="2"/>
        </w:rPr>
        <w:t>fűzött a globális faluhoz: „A misztikus testről szóló keresztény felfogás – mely szerint minden ember része Krisztus testének – elektronikus körülmények között techni</w:t>
        <w:softHyphen/>
        <w:t>kai szempontból megvalós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egkisebb kétségem sincs afelől, hogy a televízióban az a lehetőség vonzotta, hogy általa esetleg megvalósulhat Teil</w:t>
        <w:softHyphen/>
        <w:t>hard álma: a földgolyó összes emberének keresztény egysége. Ugyanakkor azzal is tisztában volt, hogy egy olyan pillanat</w:t>
        <w:softHyphen/>
        <w:t xml:space="preserve">ban publikálja fő műveit, </w:t>
      </w:r>
      <w:r>
        <w:rPr>
          <w:rFonts w:cs="Palatino Linotype" w:ascii="Palatino Linotype" w:hAnsi="Palatino Linotype"/>
          <w:i/>
          <w:iCs/>
          <w:kern w:val="2"/>
        </w:rPr>
        <w:t xml:space="preserve">A Gutenberg-galaxist </w:t>
      </w:r>
      <w:r>
        <w:rPr>
          <w:rFonts w:cs="Palatino Linotype" w:ascii="Palatino Linotype" w:hAnsi="Palatino Linotype"/>
          <w:kern w:val="2"/>
        </w:rPr>
        <w:t xml:space="preserve">(1962) és az </w:t>
      </w:r>
      <w:r>
        <w:rPr>
          <w:rFonts w:cs="Palatino Linotype" w:ascii="Palatino Linotype" w:hAnsi="Palatino Linotype"/>
          <w:i/>
          <w:iCs/>
          <w:kern w:val="2"/>
        </w:rPr>
        <w:t>Under</w:t>
        <w:softHyphen/>
        <w:t>standing mediá</w:t>
      </w:r>
      <w:r>
        <w:rPr>
          <w:rFonts w:cs="Palatino Linotype" w:ascii="Palatino Linotype" w:hAnsi="Palatino Linotype"/>
          <w:iCs/>
          <w:kern w:val="2"/>
        </w:rPr>
        <w:t>t</w:t>
      </w:r>
      <w:r>
        <w:rPr>
          <w:rFonts w:cs="Palatino Linotype" w:ascii="Palatino Linotype" w:hAnsi="Palatino Linotype"/>
          <w:i/>
          <w:iCs/>
          <w:kern w:val="2"/>
        </w:rPr>
        <w:t xml:space="preserve"> (A média megértése) </w:t>
      </w:r>
      <w:r>
        <w:rPr>
          <w:rFonts w:cs="Palatino Linotype" w:ascii="Palatino Linotype" w:hAnsi="Palatino Linotype"/>
          <w:kern w:val="2"/>
        </w:rPr>
        <w:t>(1964), amikor a val</w:t>
        <w:softHyphen/>
        <w:t>lásosságnak akár csak a leghalványabb árnyéka is tabu volt, ha az értelmiség figyelmét fel akarja kelteni. Márpedig min</w:t>
        <w:softHyphen/>
        <w:t>denkit biztosíthatok arról, hogy ez volt a szándéka. Az édes</w:t>
        <w:softHyphen/>
        <w:t>apja szürke biztosítási és ingatlanügynök volt, ellenben az édesanyja, Elsie, színésznő, aki felolvasóesteket tartott Kana</w:t>
        <w:softHyphen/>
        <w:t>da-szerte, és McLuhan tőle örökölte a rivaldafény iránti von</w:t>
        <w:softHyphen/>
        <w:t>zódást. Tehát teljes mértékben világi kifejezésekbe burkolva közölte elméletét azt állítva, hogy egy új, mindent uralma alá hajtó médium, a televízió megváltoztatta az emberi tudatot a központi idegrendszer „érzékelési egyensúlyának” felborításával. Bizonyos okokból kifolyólag, amikre soha nem jöttem rá – noha megkérdeztem McLuhant a témáról –, a televíziót nem vizuális, hanem „hallható és tapintható” médiumnak vélte, amely az új televíziós nemzedéket az általa” törzsi”-nek neve</w:t>
        <w:softHyphen/>
        <w:t>zett gondolkodásmódba taszítja vissza. Ezek a dolgok ma az idegekkel, az aggyal és a központi idegrendszerrel foglalkozó tudomány hatókörébe esnek. Az idegtudomány látványos eredményeket ért el az utóbbi huszonöt évben, és most a leg</w:t>
        <w:softHyphen/>
        <w:t>menőbb tudományágnak számít a kutatásban és az egyetemi körökben egyaránt. Művelői azonban még rendkívül távol áll</w:t>
        <w:softHyphen/>
        <w:t>nak attól, hogy például meg tudják határozni, milyen hatása van a televíziónak az egyénre vagy az egész nemzedé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z nem tántorította el McLuhant, és nem gátolta a mcluhanizmus elterjedését egy pillanatra sem. Sikeresen be</w:t>
        <w:softHyphen/>
        <w:t>vezette azt az elképzelést, amely szerint az új média, így a televízió is, képes megváltoztatni az emberi agyat és ezáltal a történelmet magát is. Számos szélütés után 1980-ban halt meg hatvankilenc éves korában, több mint egy évtizeddel a vi</w:t>
        <w:softHyphen/>
        <w:t>lágháló megszületése előtt. Édes Istenem – ha ma is élhetne! Micsoda mennyei örömöket okozna neki korunk! Hogyan imádná a világhálót! Micsoda csillogó Smaragdvárossá változ</w:t>
        <w:softHyphen/>
        <w:t>tatná a globális falu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erkilencszáznyolcvanra azonban már rengeteg követője akadt, akik készen álltak ott folytatni, ahol ő abbahagyta. Ok azok a teljes mértékben világi szellemek, akik a </w:t>
      </w:r>
      <w:r>
        <w:rPr>
          <w:rFonts w:cs="Palatino Linotype" w:ascii="Palatino Linotype" w:hAnsi="Palatino Linotype"/>
          <w:iCs/>
          <w:kern w:val="2"/>
        </w:rPr>
        <w:t>mi</w:t>
      </w:r>
      <w:r>
        <w:rPr>
          <w:rFonts w:cs="Palatino Linotype" w:ascii="Palatino Linotype" w:hAnsi="Palatino Linotype"/>
          <w:i/>
          <w:iCs/>
          <w:kern w:val="2"/>
        </w:rPr>
        <w:t xml:space="preserve"> fin de siècle </w:t>
      </w:r>
      <w:r>
        <w:rPr>
          <w:rFonts w:cs="Palatino Linotype" w:ascii="Palatino Linotype" w:hAnsi="Palatino Linotype"/>
          <w:kern w:val="2"/>
        </w:rPr>
        <w:t>konvergencia-elképzeléseinket a digitális korról megálmodják, nem is sejtve, hogy az ötleteik Teilhard-nak és McLuhannek azon a hitén alapszik, hogy az elektronikus technológia meg</w:t>
        <w:softHyphen/>
        <w:t>változtatja az emberi gondolkodást és minden lelket egyetlen tökéletes keresztény hálózatban, a Mindenki-egyben egyesít. Napjainkban a digitális sajtó bármelyik termékét is vesszük kezünkbe, azokat a magazinokat, amelyeket az 1993 óta gomba módra szaporodó pont-com megszállottaknak írnak, és a szemünket behunyva találomra rábökünk bármelyik ol</w:t>
        <w:softHyphen/>
        <w:t xml:space="preserve">dalra, olyan igehirdető szöveget találunk, amely – halleluja! </w:t>
        <w:softHyphen/>
        <w:t>Teilhard-ra vagy McLuhanre, vagy mindkettőre emlékez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Pontosan így tettem, és a </w:t>
      </w:r>
      <w:r>
        <w:rPr>
          <w:rFonts w:cs="Palatino Linotype" w:ascii="Palatino Linotype" w:hAnsi="Palatino Linotype"/>
          <w:i/>
          <w:iCs/>
          <w:kern w:val="2"/>
        </w:rPr>
        <w:t xml:space="preserve">Wired </w:t>
      </w:r>
      <w:r>
        <w:rPr>
          <w:rFonts w:cs="Palatino Linotype" w:ascii="Palatino Linotype" w:hAnsi="Palatino Linotype"/>
          <w:kern w:val="2"/>
        </w:rPr>
        <w:t>című magazinban az ujjam Danny Hillis nevén állapodott meg. Hillis, akinek a nevéhez a számos egymáshoz kötött számítógép ötlete fűződik, így ír: „A távbeszélőeszközök, a számítógépek és a CD-ROM-ok mind olyan specializált berendezések, amelyeket azért hoz</w:t>
        <w:softHyphen/>
        <w:t>tunk létre, hogy egymáshoz kössenek bennünket. Most az evolúció a másodperc tört része alatt megy végbe… Elindul</w:t>
        <w:softHyphen/>
        <w:t>tunk. Most azon a ponton vagyunk, mint amikor az egysejtű szervezetek többsejtűvé váltak. Mi vagyunk az amőbák, és fo</w:t>
        <w:softHyphen/>
        <w:t>galmunk sincs, mi az ördög, amit éppen létrehozunk… Nem mi vagyunk az evolúció végtermékei. Valami jön utánunk is, és azt hiszem, ez a valami csodálatos lesz. Talán soha nem le</w:t>
        <w:softHyphen/>
        <w:t>szünk képesek felfogni, mint ahogy a hernyó sem képes meg</w:t>
        <w:softHyphen/>
        <w:t>érteni, hogy miért válik pillangóv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elek szerint Teilhard úgy vélte, hogy az ember második fázisú technológiai evolúciója körülbelül egy évszázadot vesz igénybe. Hillis azonban a másodperc törtrészére redukálta ezt az időt. Hillishez képest a Microsoft alapítója, Bill Gates na</w:t>
        <w:softHyphen/>
        <w:t>gyon bizonytalannak és óvatosnak tűnik, amikor így lelkese</w:t>
        <w:softHyphen/>
        <w:t xml:space="preserve">dik a </w:t>
      </w:r>
      <w:r>
        <w:rPr>
          <w:rFonts w:cs="Palatino Linotype" w:ascii="Palatino Linotype" w:hAnsi="Palatino Linotype"/>
          <w:i/>
          <w:iCs/>
          <w:kern w:val="2"/>
        </w:rPr>
        <w:t>The Road Ahead</w:t>
      </w:r>
      <w:r>
        <w:rPr>
          <w:rFonts w:cs="Palatino Linotype" w:ascii="Palatino Linotype" w:hAnsi="Palatino Linotype"/>
          <w:iCs/>
          <w:kern w:val="2"/>
        </w:rPr>
        <w:t>ben</w:t>
      </w:r>
      <w:r>
        <w:rPr>
          <w:rFonts w:cs="Palatino Linotype" w:ascii="Palatino Linotype" w:hAnsi="Palatino Linotype"/>
          <w:i/>
          <w:iCs/>
          <w:kern w:val="2"/>
        </w:rPr>
        <w:t xml:space="preserve"> (Az előttünk álló út): </w:t>
      </w:r>
      <w:r>
        <w:rPr>
          <w:rFonts w:cs="Palatino Linotype" w:ascii="Palatino Linotype" w:hAnsi="Palatino Linotype"/>
          <w:iCs/>
          <w:kern w:val="2"/>
        </w:rPr>
        <w:t>„</w:t>
      </w:r>
      <w:r>
        <w:rPr>
          <w:rFonts w:cs="Palatino Linotype" w:ascii="Palatino Linotype" w:hAnsi="Palatino Linotype"/>
          <w:kern w:val="2"/>
        </w:rPr>
        <w:t>Valamilyen tör</w:t>
        <w:softHyphen/>
        <w:t>ténelmi jelentőségű dolognak vagyunk a szemtanúi, és ez a valami döbbenetes hatással lesz a világra. „,Végtelen izgalom” fogja el, amint „bepillant a jövőbe és meglátja a forradalmi lehetőségek első felvillanását.” „Hihetetlenül szerencsésnek” ér</w:t>
        <w:softHyphen/>
        <w:t>zi magát, hogy szerepet játszik „egy korszakos jelentőségű vál</w:t>
        <w:softHyphen/>
        <w:t>tozás kezdetében…”</w:t>
      </w:r>
    </w:p>
    <w:p>
      <w:pPr>
        <w:pStyle w:val="Stlus"/>
        <w:widowControl/>
        <w:spacing w:before="120" w:after="0"/>
        <w:ind w:firstLine="567"/>
        <w:jc w:val="both"/>
        <w:rPr/>
      </w:pPr>
      <w:r>
        <w:rPr>
          <w:rFonts w:cs="Palatino Linotype" w:ascii="Palatino Linotype" w:hAnsi="Palatino Linotype"/>
          <w:kern w:val="2"/>
        </w:rPr>
        <w:t xml:space="preserve">Csak értékelni lehet Gates visszafogottságát, ha felütjük az </w:t>
      </w:r>
      <w:r>
        <w:rPr>
          <w:rFonts w:cs="Palatino Linotype" w:ascii="Palatino Linotype" w:hAnsi="Palatino Linotype"/>
          <w:i/>
          <w:iCs/>
          <w:kern w:val="2"/>
        </w:rPr>
        <w:t xml:space="preserve">Upside </w:t>
      </w:r>
      <w:r>
        <w:rPr>
          <w:rFonts w:cs="Palatino Linotype" w:ascii="Palatino Linotype" w:hAnsi="Palatino Linotype"/>
          <w:kern w:val="2"/>
        </w:rPr>
        <w:t>magazin 1998. szeptemberi számát, és azt olvassuk a főszerkesztő, Richard L. Brandt cikkében, hogy milyen kor</w:t>
        <w:softHyphen/>
        <w:t>szakos jelentőségű Gates Microsoftja: „Úgy vélem, hogy az amerikai kormányt még az én életemben megdöntik. Nem for</w:t>
        <w:softHyphen/>
        <w:t>radalmárok vagy fegyveres konfliktus fogja azonban a vesztét okozni. Nem egy gyors és véres puccs lesz; fokozatosan fog a hatalom kicsúszni a kezéből… A Microsoft apránként mindent maga alá gyűr. Nem azt állítom azonban, hogy a Microsoft ma</w:t>
        <w:softHyphen/>
        <w:t>ga fogja az Egyesült Államok kormányát ellehetetleníteni. A tettes jobban látható. A világháló az, a fene egye meg. A vi</w:t>
        <w:softHyphen/>
        <w:t>lágháló olyan globális jelenség, amelyhez foghatót eddig még soha nem lát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vésbé szakavatott kezekben az ilyen spekulációk könnyen azzá válhatnak, amihez a digitális sajtó olvasói már hoz</w:t>
        <w:softHyphen/>
        <w:t>zászokhattak: digitális blablává. Mindegyik digitális digifutu</w:t>
        <w:softHyphen/>
        <w:t>rológusunk, még a legjobbak is, abban szenvednek, amit Joseph Levine filozófus „magyarázati deficitnek” nevez. Még nem találkoztam olyan magyarázattal, amely elmondaná, hogy pontosan miért és hogyan fognak ilyen evolúciós és for</w:t>
        <w:softHyphen/>
        <w:t>radalmi ugrások bekövetkezni. McLuhan legalább felismerte a problémát, és egy idegtudományi hipotézist vetett fel, amely szerint a különböző médiák megváltoztatják az emberi ideg</w:t>
        <w:softHyphen/>
        <w:t>rendszert az „érzékelési egyensúly” felborításával. Az utána jövők mindannyian áldozatává váltak a „világhálós téveszmé</w:t>
        <w:softHyphen/>
        <w:t>nek”; annak a tisztán csodaváró elképzelésnek, hogy a világ</w:t>
        <w:softHyphen/>
        <w:t>háló elterjed az egész földtekén és az emberi elme vele együtt tágul. A csodaváró elképzelések meghazudtolják a logikát, és a közelségre és hasonlóságra építenek. Számos primitív törzs a gabona vagy a magas fű hullámzását nem a szélnek, hanem az azt követő esőnek tulajdonította. Aszály idején összegyűl</w:t>
        <w:softHyphen/>
        <w:t>nek a törzs tagjai, és harmonikus hullámmozgásba kezdenek abban a reményben, hogy az majd esőt hoz. Az antropológu</w:t>
        <w:softHyphen/>
        <w:t>sok ezekben a közös mozgásokban vélik felfedezni a tánc elődjét. Hasonlóképpen jelenleg tanúi lehetünk a mágikus vi</w:t>
        <w:softHyphen/>
        <w:t>lágháló-eufóriának. A számítógép az számítógép, és az embe</w:t>
        <w:softHyphen/>
        <w:t>ri agy is számítógép. Ezért a számítógép is agy, és ha elegendően nagy számban, milliós, milliárdos tételben működnek szerte a világon egyetlen tökéletes rendszerben, akkor egy olyan szuperagyra teszünk szert, amely magasan az olyan ide</w:t>
        <w:softHyphen/>
        <w:t>jétmúlt elképzelések, mint a nacionalizmus és faji és etnikai verseny felett állva egyesíti az ember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on sajnálom, hogy nekem kell megmondanom a törzs</w:t>
        <w:softHyphen/>
        <w:t>nek, ennek a mágikus digikirályságnak, hogy a nagy igazság az: a világháló mindössze egy dolgot csinál. Felgyorsítja az infor</w:t>
        <w:softHyphen/>
        <w:t>mációkeresést és -szórást, részben kiküszöböl olyan dolgokat, mint hogy az ember személyesen menjen ki a postaládájához vagy ugorjon be a szex-könyvesboltba, vagy vegye fel a telefont és hívja fel a tőzsdeügynökét vagy valamelyik haverját egy kis csevegésre. Ez az egyetlen dolog, amit a világháló csinál, s ez</w:t>
        <w:softHyphen/>
        <w:t>zel kész. A többi digiblab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abad egy pillanatra a múltra kattintanunk? Az 1830-as évek óta a nyugati féltekén élő emberek állandóan csak azt hallják, hogy a technika egyre kisebbé teszi a világot, s az az általános meggyőződés, hogy kizárólag valami jó születhet eb</w:t>
        <w:softHyphen/>
        <w:t>ből az összezsugorodásból. Amikor az első vonat megjelent az 1830-as években, az emberek eltátották a szájukat meglepeté</w:t>
        <w:softHyphen/>
        <w:t>sükben, és azt mondták, hogy a világot kisebbé teszi azáltal, „hogy közelebb hozza az egymástól távol élő népeket. Amikor feltalálták a telefont, majd a földrészeket összekötő, víz alatti kábelt és a távírót és a rádiót és az automobilt és a repülő</w:t>
        <w:softHyphen/>
        <w:t>gépet és a televíziót és a faxot, az emberek csodálkoztak és ugyanazt ismételgették. Ha azonban ezek a kétségtelenül je</w:t>
        <w:softHyphen/>
        <w:t>lentős találmányok kifinomultabbá tették az emberi gondol</w:t>
        <w:softHyphen/>
        <w:t>kodást vagy csökkentették az emberi állatnak azt a szokását, hogy a vérrokonaival összefogva más emberi állatok ellen szö</w:t>
        <w:softHyphen/>
        <w:t>vetkezzen, akkor én lemaradtam egy brosúrával. A vasút beve</w:t>
        <w:softHyphen/>
        <w:t xml:space="preserve">zetése után százhetven évvel ma a Balkán minden korábbinál vérszomjasabb egyedek gyülekezőhelye. A volt Szovjetunió helyén jelenleg tizenöt, etnikai alapon szerveződött állam él. A huszonegyedik századi </w:t>
      </w:r>
      <w:r>
        <w:rPr>
          <w:rFonts w:cs="Palatino Linotype" w:ascii="Palatino Linotype" w:hAnsi="Palatino Linotype"/>
          <w:i/>
          <w:iCs/>
          <w:kern w:val="2"/>
        </w:rPr>
        <w:t>Zeitgeist</w:t>
      </w:r>
      <w:r>
        <w:rPr>
          <w:rFonts w:cs="Palatino Linotype" w:ascii="Palatino Linotype" w:hAnsi="Palatino Linotype"/>
          <w:iCs/>
          <w:kern w:val="2"/>
        </w:rPr>
        <w:t xml:space="preserve">et </w:t>
      </w:r>
      <w:r>
        <w:rPr>
          <w:rFonts w:cs="Palatino Linotype" w:ascii="Palatino Linotype" w:hAnsi="Palatino Linotype"/>
          <w:kern w:val="2"/>
        </w:rPr>
        <w:t>leginkább a „vissza a vér</w:t>
        <w:softHyphen/>
        <w:t>hez” csatakiáltással lehet jellemezni. A britek által a birodal</w:t>
        <w:softHyphen/>
        <w:t xml:space="preserve">muk fénykorában létesített nemzetek eltűntek Ázsiában és Afrikában, és a jó öreg törzsek uralkodnak ismét. Mi tette az országok közötti határokat Kelet-Európa, Afrika és Ázsia nagy részében elavulttá? Nem a világháló, hanem a törzsek. Mit tettek a kommunikációs technológiában elért lélegzetelállító eredmények az emberi elme fejlődéséért? Fogalmam sincs. </w:t>
      </w:r>
      <w:r>
        <w:rPr>
          <w:rFonts w:cs="Arial" w:ascii="Palatino Linotype" w:hAnsi="Palatino Linotype"/>
          <w:kern w:val="2"/>
        </w:rPr>
        <w:t xml:space="preserve">Az </w:t>
      </w:r>
      <w:r>
        <w:rPr>
          <w:rFonts w:cs="Palatino Linotype" w:ascii="Palatino Linotype" w:hAnsi="Palatino Linotype"/>
          <w:kern w:val="2"/>
        </w:rPr>
        <w:t>Egyesült Államokban a végzős középiskolások legjobb tíz százalékának, akik a felsőoktatási intézményekbe a legjobb esélyekkel pályáznak, az iskolai alkalmassági vizsgaeredmé</w:t>
        <w:softHyphen/>
        <w:t>nye alacsonyabb, mint az 1960-as évek elején. Ha akarják, higgyék el, hogy a számítógépek és a világháló használata az osztály termekben mindezt megváltoztatja, de én csak egyet mondhatok: az egész csak digiblabla.</w:t>
      </w:r>
    </w:p>
    <w:p>
      <w:pPr>
        <w:pStyle w:val="Stlus"/>
        <w:widowControl/>
        <w:spacing w:before="120" w:after="0"/>
        <w:jc w:val="center"/>
        <w:rPr>
          <w:rFonts w:ascii="Palatino Linotype" w:hAnsi="Palatino Linotype" w:cs="Arial"/>
          <w:kern w:val="2"/>
        </w:rPr>
      </w:pPr>
      <w:r>
        <w:rPr>
          <w:rFonts w:cs="Arial"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vel a konvergenciáról szóló elméletek nagy része csodás el</w:t>
        <w:softHyphen/>
        <w:t>várásokat tartalmazott a digitális kori emberi elmével kapcso</w:t>
        <w:softHyphen/>
        <w:t>latban, melyek különben semmilyen idegtudományi alappal nem rendelkeztek, kíváncsi voltam, történik-e valami e tu</w:t>
        <w:softHyphen/>
        <w:t>dományágban, ami a témával kapcsolatos. Ez gyorsan elveze</w:t>
        <w:softHyphen/>
        <w:t>tett az idegtudomány legkülönlegesebb alakjához, Edward O. Wilson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son saját élete a legjobb érv azon tézisének alátámasztá</w:t>
        <w:softHyphen/>
        <w:t>sára, mely szerint az emberi lények között éppúgy, mint a ver</w:t>
        <w:softHyphen/>
        <w:t>senylovaknál, az öröklött tulajdonságok minden esetben fon</w:t>
        <w:softHyphen/>
        <w:t>tosabbak a nevelésnél és a környezetnél. Gyermekkorának eseményei nagy vonalakban egy olyan fiút mutatnak, aki manapság a szenzációhajhász újságok címlapjaira kerül. Egy farmer lánya és egy vasúti mérnök fiaként született Alabamá</w:t>
        <w:softHyphen/>
        <w:t>ban; az édesapja azután előbb könyvelő, majd alkoholista lett. Wilson hétéves korában a szülei elváltak, őt pedig a Gulf Coast Military Academybe küldték. Zűrzavaros gyermekévek következtek. Az édesapja a szövetségi Rural Electrification Administrationnek dolgozott, amely ide-oda küldözgette a „mély” déli államokból Washington D.C-be és vissza, s így Wilson tizenegy év alatt tizennégy állami iskola padjait kop</w:t>
        <w:softHyphen/>
        <w:t>tatta. Félszeg és befelé forduló gyerekként nőtt fel, s csak más magányosok társaságát szerette, elsősorban azokét, akik hoz</w:t>
        <w:softHyphen/>
        <w:t>zá hasonlóan nagy lelkesedést mutattak a rovargyűjtés iránt. Hosszú évekig csenevész, sovány fiú volt, majd azután évekig langaléta termetével tűnt ki. Függetlenül azonban attól, hogy milyen külső alakot öltött és milyen iskolába járt, az élete egy dolog körül forgott: bárhová is plántálták Isten zöld planétá</w:t>
        <w:softHyphen/>
        <w:t>ján, mindig ő volt a legokosabb gyerek az osztályban. Ez az</w:t>
        <w:softHyphen/>
        <w:t>után is igaz maradt, hogy diplomát szerzett biológiából a Uni</w:t>
        <w:softHyphen/>
        <w:t>versity of Alabamán, s a Harvardra került a doktori képzésre, azután a következő fél évszázadban itt tanított biológiát. Mindenhol a többiek előtt járt. Az egyik dühöngő harvardi tudós a másik után, beleértve egy Nobel-díjast is, szorult e mögé a rendkívül visszafogott, rendkívül udvarias alabamai, Edward O. Wilson mög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son szűkebb szakterülete a biológián belül az állattan volt; az állattanon belül a rovartan; s a rovartanon belül a hangyakutatás. Fáradhatatlanul tanulmányozta a hangyáit, Massachusettstől kezdve Suriname vadonjaiig. Jelentős felfe</w:t>
        <w:softHyphen/>
        <w:t>dezéseket tett a hangyákkal kapcsolatban; például azt, hogy feromonokként ismert ragacsos vegyi anyagok segítségével kommunikálnak egymással – a felfedezés a hangyakutatók körében hatalmas tapsot váltott ki, a rovartannal foglalkozók között nagy tapsot, az állattannal foglalkozók között közepes tapsot, s udvarias tapsot a biológia hatalmas szakterületén ál</w:t>
        <w:softHyphen/>
        <w:t>talában. Az általános vélemény az volt, hogy a csendes, magá</w:t>
        <w:softHyphen/>
        <w:t>nak való Ed Wilson pontosan azt csinálja, amire a csendes, magának való Ed Wilson született, azaz a hangyákat tanul</w:t>
        <w:softHyphen/>
        <w:t>mányozza, és az Isten áldja meg mindezért. Nyilvánvalóan senki sem jött rá, hogy Wilson átesett egy olyan megvilágoso</w:t>
        <w:softHyphen/>
        <w:t>dási élményen, amiről minden tudós álmodik. Az „aha!”-je</w:t>
        <w:softHyphen/>
        <w:t>lenségről van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Wilson 1971-ben elkezdte kiadni a mostanra már híressé vált szociobiológiai trilógiáját. Az első kötet, a </w:t>
      </w:r>
      <w:r>
        <w:rPr>
          <w:rFonts w:cs="Palatino Linotype" w:ascii="Palatino Linotype" w:hAnsi="Palatino Linotype"/>
          <w:i/>
          <w:iCs/>
          <w:kern w:val="2"/>
        </w:rPr>
        <w:t>The Insect Socie</w:t>
        <w:softHyphen/>
        <w:t xml:space="preserve">ties (A rovartársadalmak} </w:t>
      </w:r>
      <w:r>
        <w:rPr>
          <w:rFonts w:cs="Palatino Linotype" w:ascii="Palatino Linotype" w:hAnsi="Palatino Linotype"/>
          <w:kern w:val="2"/>
        </w:rPr>
        <w:t>általánosságban a rovarkolóniák bo</w:t>
        <w:softHyphen/>
        <w:t>nyolult társadalmi szerkezetéről szólt, és a középpontban, természetesen, a hangyák álltak. Az elismerés majdnem álta</w:t>
        <w:softHyphen/>
        <w:t>lános volt, még a harvardi kollégák között is, akik megpróbál</w:t>
        <w:softHyphen/>
        <w:t>ták irigységüket és bosszúságukat leplezni. Eddig Ed Wilson még nem jött elő a farb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The Insect Societies </w:t>
      </w:r>
      <w:r>
        <w:rPr>
          <w:rFonts w:cs="Palatino Linotype" w:ascii="Palatino Linotype" w:hAnsi="Palatino Linotype"/>
          <w:kern w:val="2"/>
        </w:rPr>
        <w:t>részletesen leírta, hogy a rovarok „kar</w:t>
        <w:softHyphen/>
        <w:t>rier”-lehetőségei és társadalmi rangja milyen rendkívül szerte</w:t>
        <w:softHyphen/>
        <w:t>ágazó és pontosan meghatározott. Egyetlen hangyakirálynő egymillió, bámulatosan különböző nagyságú utódnak ad éle</w:t>
        <w:softHyphen/>
        <w:t>tet, és minden egyes hangyának ki van jelölve a sorsa. A rek</w:t>
        <w:softHyphen/>
        <w:t>viráló hangyák élelmet keresnek és hoznak vissza. A nagy ka</w:t>
        <w:softHyphen/>
        <w:t>tonahangyák fosztogatókként rajzanak ki „a rovarvilág hunjaiként és tatár</w:t>
      </w:r>
      <w:r>
        <w:rPr>
          <w:rFonts w:cs="Arial" w:ascii="Palatino Linotype" w:hAnsi="Palatino Linotype"/>
          <w:kern w:val="2"/>
        </w:rPr>
        <w:t>j</w:t>
      </w:r>
      <w:r>
        <w:rPr>
          <w:rFonts w:cs="Palatino Linotype" w:ascii="Palatino Linotype" w:hAnsi="Palatino Linotype"/>
          <w:kern w:val="2"/>
        </w:rPr>
        <w:t>aiként”, legyilkolják más hangyakolónia tagja</w:t>
        <w:softHyphen/>
        <w:t>it, felfalják halott ellenségeiket, és visszahozzák az elfogott hangyalárvákat saját kolóniájuk táplálására. Megint más hangyák csordásokként bújnak elő, felmásznak a fák törzsére, bíbortetveket és hernyókat ejtenek foglyul, tapadós nedvet fej</w:t>
        <w:softHyphen/>
        <w:t>nek ki belőlük (még több élelem), és éjszakára behajtják őket a föld alatti kolóniába, azaz az istállóba. Háziállatokat tart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rdés azonban az, hogy mi irányítja a rovarokat külön</w:t>
        <w:softHyphen/>
        <w:t xml:space="preserve">böző, rendkívül specializált működési területükön? Senki sem képzi ki őket, és még csak megfigyelés útján sem tanulnak. Megszületnek és munkába állnak. A válasz, amit minden </w:t>
      </w:r>
      <w:r>
        <w:rPr>
          <w:rFonts w:cs="Arial" w:ascii="Palatino Linotype" w:hAnsi="Palatino Linotype"/>
          <w:kern w:val="2"/>
        </w:rPr>
        <w:t>ro</w:t>
      </w:r>
      <w:r>
        <w:rPr>
          <w:rFonts w:cs="Palatino Linotype" w:ascii="Palatino Linotype" w:hAnsi="Palatino Linotype"/>
          <w:kern w:val="2"/>
        </w:rPr>
        <w:t>vartannal foglalkozó tudós ismer, a genetikában rejtőzik, a születéskor kapott kódokban (vagy beprogramozásban, hogy egy másik metaforát használjak). Mi köze van egyáltalán en</w:t>
        <w:softHyphen/>
        <w:t>nek az emberi lényekhez, akik a fejlett társadalmakban több</w:t>
        <w:softHyphen/>
        <w:t>nyire tizenkét vagy tizenhárom évet, vagy ennél sokkal hosszabb időt töltenek iskolában, vizsgáznak, valamint pályavá</w:t>
        <w:softHyphen/>
        <w:t>lasztási tanácsadókkal beszélnek, mielőtt egy szakma mellett kikötné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son tudta, hogy a választ egy karib-tengeri sziget őserde</w:t>
        <w:softHyphen/>
        <w:t>jében lehet megtalálni. Tizenöt évvel korábban, 1956-ban, fris</w:t>
        <w:softHyphen/>
        <w:t>sen végzett harvardi biológia tanárként az első posztgra</w:t>
        <w:softHyphen/>
        <w:t>duális tanítványát, Stuart Altmant elkísérte a Puerto Ricótól nem messze fekvő és a zoológusok között „majomszigetként” ismert Cayo Santiagóra. Altman a rhesusmajmokat tanulmá</w:t>
        <w:softHyphen/>
        <w:t>nyozta természetes élőhelyükön. Mindez négy évvel azelőtt történt, hogy Jane Goodall Kelet-Afrika vadonjaiban elkezdte vizsgálni a csimpánzok viselkedését. Wilson, ahogy később az önéletrajzában írta, elképedt a majmok „alá- és fölérendeltségi viszonyainak, szövetségeinek, rokoni kötelékeinek, területi vi</w:t>
        <w:softHyphen/>
        <w:t>táinak, fenyegetéseinek és tettetéseinek, valamint ármányko</w:t>
        <w:softHyphen/>
        <w:t>dásainak kifinomult és, gyakran brutális világát” látva. Estén</w:t>
        <w:softHyphen/>
        <w:t>ként az egyaránt a húszas éveiben járó tanár és diák arról be</w:t>
        <w:softHyphen/>
        <w:t>szélgettek, hogy milyen hasonlóságokat lehetne találni a társa</w:t>
        <w:softHyphen/>
        <w:t>dalomban élő állatok között még akkor is, ha azok annyira különbözőek is külsőleg, mint a hangyák és a rhesusmajmok.</w:t>
      </w:r>
    </w:p>
    <w:p>
      <w:pPr>
        <w:pStyle w:val="Stlus"/>
        <w:widowControl/>
        <w:spacing w:before="120" w:after="0"/>
        <w:ind w:firstLine="567"/>
        <w:jc w:val="both"/>
        <w:rPr/>
      </w:pPr>
      <w:r>
        <w:rPr>
          <w:rFonts w:cs="Palatino Linotype" w:ascii="Palatino Linotype" w:hAnsi="Palatino Linotype"/>
          <w:kern w:val="2"/>
        </w:rPr>
        <w:t>Eldöntötték, hogy figyelmen kívül kell hagyniuk a magától adódó, felszínes hasonlítgatásokat, és mélyebb, statisztikailag is kimutatható összefüggéseket kell keresniük. Altman már ta</w:t>
        <w:softHyphen/>
        <w:t>lált is nevet erre a tudományágra, a „szociobiológiát”, amely minden, társadalmi formációban élő állatot, a rovaroktól az emlősökig, vizsgálata tárgyának tekintette. Wilson elgondol</w:t>
        <w:softHyphen/>
        <w:t>k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mberek is emlősök. Tizenkilenc évébe és olyan ezoteri</w:t>
        <w:softHyphen/>
        <w:t>kus és rengeteg statisztikát kívánó tudományágakba, mint a populációbiológiába és az allometriába („egy rész relatív nö</w:t>
        <w:softHyphen/>
        <w:t>vése az egész szervezethez képest”) való elmélyedés után dol</w:t>
        <w:softHyphen/>
        <w:t xml:space="preserve">gozott ki részletesen egy olyan lenyűgöző szintézist, amelyet aprólékos, a vadonban és a laboratóriumban egyaránt végzett megfigyelésre alapozott, és amely pontos adatokkal operált. A </w:t>
      </w:r>
      <w:r>
        <w:rPr>
          <w:rFonts w:cs="Palatino Linotype" w:ascii="Palatino Linotype" w:hAnsi="Palatino Linotype"/>
          <w:i/>
          <w:iCs/>
          <w:kern w:val="2"/>
        </w:rPr>
        <w:t xml:space="preserve">The Insect Societies </w:t>
      </w:r>
      <w:r>
        <w:rPr>
          <w:rFonts w:cs="Palatino Linotype" w:ascii="Palatino Linotype" w:hAnsi="Palatino Linotype"/>
          <w:kern w:val="2"/>
        </w:rPr>
        <w:t>csupán az alapozást jelentette. Ezerki</w:t>
        <w:softHyphen/>
        <w:t xml:space="preserve">lencszázhetvenötben azután a központi tézisét is közreadta: </w:t>
      </w:r>
      <w:r>
        <w:rPr>
          <w:rFonts w:cs="Palatino Linotype" w:ascii="Palatino Linotype" w:hAnsi="Palatino Linotype"/>
          <w:i/>
          <w:iCs/>
          <w:kern w:val="2"/>
        </w:rPr>
        <w:t xml:space="preserve">Sociobiology: The New Synthesis (Szociobiológia: Az </w:t>
      </w:r>
      <w:r>
        <w:rPr>
          <w:rFonts w:cs="Arial" w:ascii="Palatino Linotype" w:hAnsi="Palatino Linotype"/>
          <w:i/>
          <w:iCs/>
          <w:kern w:val="2"/>
        </w:rPr>
        <w:t xml:space="preserve">új </w:t>
      </w:r>
      <w:r>
        <w:rPr>
          <w:rFonts w:cs="Palatino Linotype" w:ascii="Palatino Linotype" w:hAnsi="Palatino Linotype"/>
          <w:i/>
          <w:iCs/>
          <w:kern w:val="2"/>
        </w:rPr>
        <w:t xml:space="preserve">szintézis). </w:t>
      </w:r>
      <w:r>
        <w:rPr>
          <w:rFonts w:cs="Palatino Linotype" w:ascii="Palatino Linotype" w:hAnsi="Palatino Linotype"/>
          <w:kern w:val="2"/>
        </w:rPr>
        <w:t xml:space="preserve">Nem, mint ahogy a biológia világában fogadták, </w:t>
      </w:r>
      <w:r>
        <w:rPr>
          <w:rFonts w:cs="Palatino Linotype" w:ascii="Palatino Linotype" w:hAnsi="Palatino Linotype"/>
          <w:i/>
          <w:iCs/>
          <w:kern w:val="2"/>
        </w:rPr>
        <w:t xml:space="preserve">Egy </w:t>
      </w:r>
      <w:r>
        <w:rPr>
          <w:rFonts w:cs="Palatino Linotype" w:ascii="Palatino Linotype" w:hAnsi="Palatino Linotype"/>
          <w:kern w:val="2"/>
        </w:rPr>
        <w:t>új szinté</w:t>
        <w:softHyphen/>
        <w:t xml:space="preserve">zis, hanem </w:t>
      </w:r>
      <w:r>
        <w:rPr>
          <w:rFonts w:cs="Palatino Linotype" w:ascii="Palatino Linotype" w:hAnsi="Palatino Linotype"/>
          <w:i/>
          <w:iCs/>
          <w:kern w:val="2"/>
        </w:rPr>
        <w:t xml:space="preserve">Az </w:t>
      </w:r>
      <w:r>
        <w:rPr>
          <w:rFonts w:cs="Palatino Linotype" w:ascii="Palatino Linotype" w:hAnsi="Palatino Linotype"/>
          <w:kern w:val="2"/>
        </w:rPr>
        <w:t xml:space="preserve">új szintézis. Az </w:t>
      </w:r>
      <w:r>
        <w:rPr>
          <w:rFonts w:cs="Palatino Linotype" w:ascii="Palatino Linotype" w:hAnsi="Palatino Linotype"/>
          <w:i/>
          <w:iCs/>
          <w:kern w:val="2"/>
        </w:rPr>
        <w:t xml:space="preserve">Az </w:t>
      </w:r>
      <w:r>
        <w:rPr>
          <w:rFonts w:cs="Palatino Linotype" w:ascii="Palatino Linotype" w:hAnsi="Palatino Linotype"/>
          <w:kern w:val="2"/>
        </w:rPr>
        <w:t>nagybetűvel ír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nyv zárófejezetében, a napjainkra híressé vált 27. feje</w:t>
        <w:softHyphen/>
        <w:t>zetben kijelentette, hogy az ember és minden emberi tevé</w:t>
        <w:softHyphen/>
        <w:t>kenység olyan mélyen fekvő viselkedési mintáknak az ered</w:t>
        <w:softHyphen/>
        <w:t>ményei, amelyek végigvonulnak az evolúción, az egytized hü</w:t>
        <w:softHyphen/>
        <w:t xml:space="preserve">velyk nagyságú hangyáktól a </w:t>
      </w:r>
      <w:r>
        <w:rPr>
          <w:rFonts w:cs="Palatino Linotype" w:ascii="Palatino Linotype" w:hAnsi="Palatino Linotype"/>
          <w:i/>
          <w:iCs/>
          <w:kern w:val="2"/>
        </w:rPr>
        <w:t xml:space="preserve">Homo sapiensig. </w:t>
      </w:r>
      <w:r>
        <w:rPr>
          <w:rFonts w:cs="Palatino Linotype" w:ascii="Palatino Linotype" w:hAnsi="Palatino Linotype"/>
          <w:kern w:val="2"/>
        </w:rPr>
        <w:t xml:space="preserve">A </w:t>
      </w:r>
      <w:r>
        <w:rPr>
          <w:rFonts w:cs="Palatino Linotype" w:ascii="Palatino Linotype" w:hAnsi="Palatino Linotype"/>
          <w:i/>
          <w:iCs/>
          <w:kern w:val="2"/>
        </w:rPr>
        <w:t xml:space="preserve">Homo sapiens </w:t>
      </w:r>
      <w:r>
        <w:rPr>
          <w:rFonts w:cs="Palatino Linotype" w:ascii="Palatino Linotype" w:hAnsi="Palatino Linotype"/>
          <w:kern w:val="2"/>
        </w:rPr>
        <w:t>esetében a férfi és nő közötti szerepmegosztást, az uralkodók és az alávetettek közötti munkamegosztást, a kiemelkedő út</w:t>
        <w:softHyphen/>
        <w:t>törők és az egész életükben robotolók közötti különbségeket nem lehet olyan felületes, külsődleges megközelítésekkel meg</w:t>
        <w:softHyphen/>
        <w:t>magyarázni, mint amelyeket a történelem, a közgazdaságtan, a szociológia vagy az antropológia kínál. Kizárólag a szilárdan a genetikába és a darwini evolúciós elméletbe ágyazott szociobiológia képes választ 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mű publikálás át követő felzúdulásban Wilson egy interjú során egyetlen mondatba sűrítette tételét. Az emberi agy, jelentette ki, nem </w:t>
      </w:r>
      <w:r>
        <w:rPr>
          <w:rFonts w:cs="Palatino Linotype" w:ascii="Palatino Linotype" w:hAnsi="Palatino Linotype"/>
          <w:i/>
          <w:kern w:val="2"/>
        </w:rPr>
        <w:t>tabula rasa</w:t>
      </w:r>
      <w:r>
        <w:rPr>
          <w:rFonts w:cs="Palatino Linotype" w:ascii="Palatino Linotype" w:hAnsi="Palatino Linotype"/>
          <w:kern w:val="2"/>
        </w:rPr>
        <w:t>ként születik, amelyet tapasztalattal kell megtölteni, hanem „olyan exponált negatívként, amely arra vár, hogy az előhívó folyadékba mártsák”. A negatí</w:t>
        <w:softHyphen/>
        <w:t>vot elő lehet hívni jól vagy elő lehet hívni rosszul, de a végered</w:t>
        <w:softHyphen/>
        <w:t>mény mindenképpen az, ami már a születéskor a negatívo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merikai egyetemi élet történetének egyik legvadabb, sebzett marxista soviniszta megnyilvánulásaként (márpedig szép számmal akadt belőlük) Wilson két ismert kollégája a harvardi Museum of Comparative Zoologynál, a paleontoló</w:t>
        <w:softHyphen/>
        <w:t>gus Stephen Jay Gould és a genetikus Richard Lewontin, egy csoport, a Science for the People nevű szervezetbe tömörült radikális aktivistával karöltve megalakították, amit leginkább talán fertőtlenítőosztagnak” lehetne hívni. Nyilvános meg</w:t>
        <w:softHyphen/>
        <w:t>nyilatkozásaikból ítélve a céljuk Wilson reakciós eugenetikus</w:t>
        <w:softHyphen/>
        <w:t>ként, náciembrióként való megbélyegzése, valamint a szociobio</w:t>
        <w:softHyphen/>
        <w:t>lógiának mint az emberi viselkedés tanulmányozási módszerének a megsemmisítése volt. Három hónapos szerve</w:t>
        <w:softHyphen/>
        <w:t>zőmunka után a banda egy levéllel indította meg az irtóhad</w:t>
        <w:softHyphen/>
        <w:t>járatot, amelyet tizenöt tanár és diák írt alá Bostonból és kör</w:t>
        <w:softHyphen/>
        <w:t xml:space="preserve">nyékéről, s amelyet az amerikai értelmiségi etikett- és elhajlás-szimatolós vezető sajtóorgánumnak, a </w:t>
      </w:r>
      <w:r>
        <w:rPr>
          <w:rFonts w:cs="Palatino Linotype" w:ascii="Palatino Linotype" w:hAnsi="Palatino Linotype"/>
          <w:i/>
          <w:iCs/>
          <w:kern w:val="2"/>
        </w:rPr>
        <w:t>The New York Review of Books</w:t>
      </w:r>
      <w:r>
        <w:rPr>
          <w:rFonts w:cs="Palatino Linotype" w:ascii="Palatino Linotype" w:hAnsi="Palatino Linotype"/>
          <w:iCs/>
          <w:kern w:val="2"/>
        </w:rPr>
        <w:t xml:space="preserve">nak </w:t>
      </w:r>
      <w:r>
        <w:rPr>
          <w:rFonts w:cs="Palatino Linotype" w:ascii="Palatino Linotype" w:hAnsi="Palatino Linotype"/>
          <w:kern w:val="2"/>
        </w:rPr>
        <w:t>juttattak el. A Wilsonéhoz hasonló elméletek, je</w:t>
        <w:softHyphen/>
        <w:t>lentették ki vádlóan, „a status quónak és az osztály, faj és nemek szerint kialakított csoportok fennálló előnyeinek gene</w:t>
        <w:softHyphen/>
        <w:t>tikai igazolást nyújt”. A múltban, az aljas Wilson-féle értelmi</w:t>
        <w:softHyphen/>
        <w:t>ségi mérgek „sterilizációs törvények… és olyan eugenetikus gyakorlatok nélkülözhetetlen alapját biztosították, amelyek a náci Németországban gázkamrák létesítéséhez vezettek” A kampány még évekig folytatódott. Tiltakozók torlaszolták el a Wilson harvardi szociobiológia-óráira vezető utat (és az egyetem vezetése, valamint a tanárok némák maradtak és semmit sem tettek). Egy erőszakosságáról hírhedt csoport, az INCAR, az International Committee Against Racism (Nem</w:t>
        <w:softHyphen/>
        <w:t>zetközi Rasszizmusellenes Bizottság) betört az American Association for the Advancement of Science Washingtonban tartott éves gyűlésére, és elfoglalta a pódiumot Wilson előadá</w:t>
        <w:softHyphen/>
        <w:t>sa előtt. Az egyik tökfej megragadta a mikrofont, és vad kiro</w:t>
        <w:softHyphen/>
        <w:t>hanást intézett Wilson ellen, miközben a többiek fütyültek és horogkereszteket mutogattak – amikor is egy nő, aki Wilson mögé került, egy kancsó jeges vizet a [égkockákkal együtt a tudós fejére öntött, aminek láttán az egész fertőtlenítőosztag kórusban üvöltötte: „Nincs igazatok! Sárosak vagytok! A víz se mossa le róla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dward </w:t>
      </w:r>
      <w:r>
        <w:rPr>
          <w:rFonts w:cs="Arial" w:ascii="Palatino Linotype" w:hAnsi="Palatino Linotype"/>
          <w:kern w:val="2"/>
        </w:rPr>
        <w:t xml:space="preserve">O. </w:t>
      </w:r>
      <w:r>
        <w:rPr>
          <w:rFonts w:cs="Palatino Linotype" w:ascii="Palatino Linotype" w:hAnsi="Palatino Linotype"/>
          <w:kern w:val="2"/>
        </w:rPr>
        <w:t>Wilson ellen folytatott hosszú rágalomhadjá</w:t>
        <w:softHyphen/>
        <w:t>rat az amerikai egyetemi élet egyik leggusztustalanabb epizód</w:t>
        <w:softHyphen/>
        <w:t>ja volt – és nem sülhetett volna el ennél is inkább visszafelé. Ahogy Freud mondta egykor: „Sok ellenség, nagy megtisztelte</w:t>
        <w:softHyphen/>
        <w:t xml:space="preserve">tés. „Ed Wilson egyik napról a másikra a leghíresebb biológus lett az Egyesült Államokban. Rövidesen a (hírességek minden védjegyével rendelkezett: ismételten meghívták a </w:t>
      </w:r>
      <w:r>
        <w:rPr>
          <w:rFonts w:cs="Palatino Linotype" w:ascii="Palatino Linotype" w:hAnsi="Palatino Linotype"/>
          <w:i/>
          <w:iCs/>
          <w:kern w:val="2"/>
        </w:rPr>
        <w:t xml:space="preserve">Today, </w:t>
      </w:r>
      <w:r>
        <w:rPr>
          <w:rFonts w:cs="Palatino Linotype" w:ascii="Palatino Linotype" w:hAnsi="Palatino Linotype"/>
          <w:kern w:val="2"/>
        </w:rPr>
        <w:t xml:space="preserve">a </w:t>
      </w:r>
      <w:r>
        <w:rPr>
          <w:rFonts w:cs="Palatino Linotype" w:ascii="Palatino Linotype" w:hAnsi="Palatino Linotype"/>
          <w:i/>
          <w:iCs/>
          <w:kern w:val="2"/>
        </w:rPr>
        <w:t xml:space="preserve">Dick Cavett Show </w:t>
      </w:r>
      <w:r>
        <w:rPr>
          <w:rFonts w:cs="Palatino Linotype" w:ascii="Palatino Linotype" w:hAnsi="Palatino Linotype"/>
          <w:kern w:val="2"/>
        </w:rPr>
        <w:t xml:space="preserve">és a </w:t>
      </w:r>
      <w:r>
        <w:rPr>
          <w:rFonts w:cs="Palatino Linotype" w:ascii="Palatino Linotype" w:hAnsi="Palatino Linotype"/>
          <w:i/>
          <w:iCs/>
          <w:kern w:val="2"/>
        </w:rPr>
        <w:t xml:space="preserve">Good Morning America </w:t>
      </w:r>
      <w:r>
        <w:rPr>
          <w:rFonts w:cs="Palatino Linotype" w:ascii="Palatino Linotype" w:hAnsi="Palatino Linotype"/>
          <w:kern w:val="2"/>
        </w:rPr>
        <w:t xml:space="preserve">című műsorokba, felkerült a </w:t>
      </w:r>
      <w:r>
        <w:rPr>
          <w:rFonts w:cs="Palatino Linotype" w:ascii="Palatino Linotype" w:hAnsi="Palatino Linotype"/>
          <w:i/>
          <w:iCs/>
          <w:kern w:val="2"/>
        </w:rPr>
        <w:t xml:space="preserve">Time </w:t>
      </w:r>
      <w:r>
        <w:rPr>
          <w:rFonts w:cs="Palatino Linotype" w:ascii="Palatino Linotype" w:hAnsi="Palatino Linotype"/>
          <w:kern w:val="2"/>
        </w:rPr>
        <w:t xml:space="preserve">és a </w:t>
      </w:r>
      <w:r>
        <w:rPr>
          <w:rFonts w:cs="Palatino Linotype" w:ascii="Palatino Linotype" w:hAnsi="Palatino Linotype"/>
          <w:i/>
          <w:iCs/>
          <w:kern w:val="2"/>
        </w:rPr>
        <w:t xml:space="preserve">The New York Times Magazine </w:t>
      </w:r>
      <w:r>
        <w:rPr>
          <w:rFonts w:cs="Palatino Linotype" w:ascii="Palatino Linotype" w:hAnsi="Palatino Linotype"/>
          <w:kern w:val="2"/>
        </w:rPr>
        <w:t>címlapjára… miközben Gould és Lewontin dúlt-fúlt… és dúlt-fúlt… és elgondolkoztak a huszadik század tudomány történetében va</w:t>
        <w:softHyphen/>
        <w:t>lószínűleg elfoglalt helyükről: egy, vagy maximum kettő lap</w:t>
        <w:softHyphen/>
        <w:t xml:space="preserve">alji jegyzet Edward Osborne Wilson életrajzainak </w:t>
      </w:r>
      <w:r>
        <w:rPr>
          <w:rFonts w:cs="Palatino Linotype" w:ascii="Palatino Linotype" w:hAnsi="Palatino Linotype"/>
          <w:i/>
          <w:iCs/>
          <w:kern w:val="2"/>
        </w:rPr>
        <w:t xml:space="preserve">uo. </w:t>
      </w:r>
      <w:r>
        <w:rPr>
          <w:rFonts w:cs="Palatino Linotype" w:ascii="Palatino Linotype" w:hAnsi="Palatino Linotype"/>
          <w:kern w:val="2"/>
        </w:rPr>
        <w:t>erdejé</w:t>
        <w:softHyphen/>
        <w: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Wilson 1977 -ben elnyerte a National Medal for Science-t. Ezerkilencszázhetvenkilencben szociobiológiai trilógiájának harmadik, </w:t>
      </w:r>
      <w:r>
        <w:rPr>
          <w:rFonts w:cs="Palatino Linotype" w:ascii="Palatino Linotype" w:hAnsi="Palatino Linotype"/>
          <w:i/>
          <w:iCs/>
          <w:kern w:val="2"/>
        </w:rPr>
        <w:t xml:space="preserve">On Human Nature (Az emberi természetről) </w:t>
      </w:r>
      <w:r>
        <w:rPr>
          <w:rFonts w:cs="Palatino Linotype" w:ascii="Palatino Linotype" w:hAnsi="Palatino Linotype"/>
          <w:kern w:val="2"/>
        </w:rPr>
        <w:t>címet vi</w:t>
        <w:softHyphen/>
        <w:t>selő kötetéért megkapta a nem irodalmi műveknek járó Pulitzer-díjat. Tizenegy évvel később ő és az ugyancsak a han</w:t>
        <w:softHyphen/>
        <w:t>gyákkal foglalkozó egyik kollégája, Bert Hölldobler, egy vas</w:t>
        <w:softHyphen/>
        <w:t xml:space="preserve">kos (majdnem három és fél kiló súlyú), rendkívül szakszerű munkát publikált </w:t>
      </w:r>
      <w:r>
        <w:rPr>
          <w:rFonts w:cs="Palatino Linotype" w:ascii="Palatino Linotype" w:hAnsi="Palatino Linotype"/>
          <w:i/>
          <w:iCs/>
          <w:kern w:val="2"/>
        </w:rPr>
        <w:t xml:space="preserve">The Ants (A hangyák) </w:t>
      </w:r>
      <w:r>
        <w:rPr>
          <w:rFonts w:cs="Palatino Linotype" w:ascii="Palatino Linotype" w:hAnsi="Palatino Linotype"/>
          <w:kern w:val="2"/>
        </w:rPr>
        <w:t xml:space="preserve">címmel, amely a végső szót jelentette ezekről a szorgos teremtményekről, amelyek olyan jelentős szerepet játszottak Wilson karrierjében. </w:t>
      </w:r>
      <w:r>
        <w:rPr>
          <w:rFonts w:cs="Arial" w:ascii="Palatino Linotype" w:hAnsi="Palatino Linotype"/>
          <w:kern w:val="2"/>
        </w:rPr>
        <w:t xml:space="preserve">A </w:t>
      </w:r>
      <w:r>
        <w:rPr>
          <w:rFonts w:cs="Palatino Linotype" w:ascii="Palatino Linotype" w:hAnsi="Palatino Linotype"/>
          <w:kern w:val="2"/>
        </w:rPr>
        <w:t>kö</w:t>
        <w:softHyphen/>
        <w:t>tet Pulitzer-díjat hozott a két szerzőjének. Ez volt Wilson má</w:t>
        <w:softHyphen/>
        <w:t>sodik ilyen elismeré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tütő sikere ismét a rivaldafénybe állította a darwinizmust. A szociobiológia az evolúciót mint megfellebbezhetetlen el</w:t>
        <w:softHyphen/>
        <w:t>méletet, mint minden tudás konvergenciáját állította elénk. Természetesen a darwinizmus korábban is nagy hatással volt a tudósokra, a huszadik században azonban az élet darwini felfogása – a természetes kiválasztódás, a szexuális kiválasz</w:t>
        <w:softHyphen/>
        <w:t>tódás, a legrátermettebbek megmaradása és a többi gondolata – háttérbe szorult Freud és Marx elméletei mögött. Marx szerint a társadalmi osztály határozza meg az ember sorsát; Freud szerint pedig a családon belüli Ödipusz-dráma. Mind</w:t>
        <w:softHyphen/>
        <w:t>kettő külsődleges az újonnan született csecsemő számára. A darwinisták, közülük is elsősorban Wilson, mindezt a feje tetejére állították, amikor kijelentették, hogy az újszülöttben lévő gének határozzák meg sor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evolúciós pszichológia nevű tudományág hirtelen nép</w:t>
        <w:softHyphen/>
        <w:t>szerűvé vált, és számos fiatal biológust és filozófust kezdett vonzani, akik élvezték azt a merész és kellemes érzést, hogy darwini fundamentalistáknak tartják őket. A gének befolyása mindent a háttérbe szorított. Az emberek közötti szabad aka</w:t>
        <w:softHyphen/>
        <w:t>rat, legalább annyira, mint a hangyák között, csak illúzió. A „szellem” és az „ész” hasonlóképpen mind csak illúzió ugyanúgy, mint az „én” maga. Az idézőjelek bőrbetegségként terjedtek és lepték be az emberi természetről kialakított józan elképzeléseket. Az új faj, a fundamentalisták nem nagyon akarták Wilson kifejezését, a „szociobiológiát” használni, mert mindig fennállt a veszélye annak, hogy a fertőtlenítő</w:t>
        <w:softHyphen/>
        <w:t>osztagok, a Gouldok és a Lewontinok és az INCAR hím- és nőnemű gorillái jöhetnek. Mindegyik tehetséges új funda</w:t>
        <w:softHyphen/>
        <w:t>mentalista Ed Wilson leszármazottj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marosan egy olyan problémával találták szembe magu</w:t>
        <w:softHyphen/>
        <w:t>kat, amit Wilson több-kevesebb sikerrel elkerült azzal, hogy csak általánosságokban beszélt róla. Darwin elmélete csodála</w:t>
        <w:softHyphen/>
        <w:t xml:space="preserve">tosan leírja azt, hogy az emberi állat hogyan alakult ki egy </w:t>
      </w:r>
      <w:r>
        <w:rPr>
          <w:rFonts w:cs="Palatino Linotype" w:ascii="Palatino Linotype" w:hAnsi="Palatino Linotype"/>
          <w:i/>
          <w:iCs/>
          <w:kern w:val="2"/>
        </w:rPr>
        <w:t>ős</w:t>
        <w:softHyphen/>
      </w:r>
      <w:r>
        <w:rPr>
          <w:rFonts w:cs="Palatino Linotype" w:ascii="Palatino Linotype" w:hAnsi="Palatino Linotype"/>
          <w:kern w:val="2"/>
        </w:rPr>
        <w:t>sejtből, és hogyan vált a legrátermettebb állattá a Földön – ám nem sokat mondott arról, hogy az ember mit alkotott, amint elérte a kerék, a cipő és a fogkefe szintjét. Valahogyan az em</w:t>
        <w:softHyphen/>
        <w:t>ber evolúciója a majomból nem vetítette előre azt, hogy mi jön még. Vallások, ideológiák, tudományágak, olyan esztétikai él</w:t>
        <w:softHyphen/>
        <w:t>mények, mint a képzőművészet, az irodalom és a filmek, az olyan műszaki csodák, mint a Brooklyn-híd és a Föld gravitá</w:t>
        <w:softHyphen/>
        <w:t>ciós teréből űrhajóval való kitörés, nem is említve azt a képességet, hogy szavakat és nyelvtanokat alkotunk és feljegyezzük mindezt a fantasztikus eredményt – semmi, akár csak távolról hasonló dolgokat sem lehetett felfedezni a gorillák, a csimpán</w:t>
        <w:softHyphen/>
        <w:t>zok és a többi állat életében. Tehát valójában kizárólag csak a darwini evolúcióról volt szó? Az antropológusok mindig is a kultúrának tulajdonították ezeket a jelenségeket. De darwini evolúciónak kell lenni! A génekben kellett, hogy legyen a vá</w:t>
        <w:softHyphen/>
        <w:t>lasz! Máskülönben a fundamentalizmus nem sokat 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1976-ban, egy évvel azután, hogy Wilson az első fénysuga</w:t>
        <w:softHyphen/>
        <w:t xml:space="preserve">rat vetítette az égre a </w:t>
      </w:r>
      <w:r>
        <w:rPr>
          <w:rFonts w:cs="Palatino Linotype" w:ascii="Palatino Linotype" w:hAnsi="Palatino Linotype"/>
          <w:i/>
          <w:iCs/>
          <w:kern w:val="2"/>
        </w:rPr>
        <w:t xml:space="preserve">Sociobiology: The New Synthesis </w:t>
      </w:r>
      <w:r>
        <w:rPr>
          <w:rFonts w:cs="Palatino Linotype" w:ascii="Palatino Linotype" w:hAnsi="Palatino Linotype"/>
          <w:kern w:val="2"/>
        </w:rPr>
        <w:t>című mun</w:t>
        <w:softHyphen/>
        <w:t xml:space="preserve">kájával, egy brit állattantudós és darwini fundamentalista, Richard Dawkins egy </w:t>
      </w:r>
      <w:r>
        <w:rPr>
          <w:rFonts w:cs="Palatino Linotype" w:ascii="Palatino Linotype" w:hAnsi="Palatino Linotype"/>
          <w:i/>
          <w:iCs/>
          <w:kern w:val="2"/>
        </w:rPr>
        <w:t xml:space="preserve">Az önző gén </w:t>
      </w:r>
      <w:r>
        <w:rPr>
          <w:rFonts w:cs="Palatino Linotype" w:ascii="Palatino Linotype" w:hAnsi="Palatino Linotype"/>
          <w:kern w:val="2"/>
        </w:rPr>
        <w:t>címet viselő könyvet írt, amelyben bejelentette a mémek felfedezését. A mémek olyan vírusok, amelyek elképzelések, szlogenek, dallamok, stílusok, képek, doktrínák, valamint bármilyen olyan jelenség formájá</w:t>
        <w:softHyphen/>
        <w:t>ban megjelenő dolgok, amelyek elegendő vonzerővel rendel</w:t>
        <w:softHyphen/>
        <w:t>keznek ahhoz, hogy megfertőzzék az agyat – a „megfertőzés”, mint a „vírus”, a tudományág jövendő terminológiájának egyik ígéretes darabja volt –, ami után génekként működnek, és to</w:t>
        <w:softHyphen/>
        <w:t>vábbadják azt, amiről eddig naivul azt hittük, hogy a kultúra teremtmén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awkins mémjei mindenesetre megfertőzték a fundamenta</w:t>
        <w:softHyphen/>
        <w:t xml:space="preserve">listákat. Egymás után születtek a mémföldi írások: Daniel </w:t>
      </w:r>
      <w:r>
        <w:rPr>
          <w:rFonts w:cs="Arial" w:ascii="Palatino Linotype" w:hAnsi="Palatino Linotype"/>
          <w:kern w:val="2"/>
        </w:rPr>
        <w:t xml:space="preserve">C. </w:t>
      </w:r>
      <w:r>
        <w:rPr>
          <w:rFonts w:cs="Palatino Linotype" w:ascii="Palatino Linotype" w:hAnsi="Palatino Linotype"/>
          <w:kern w:val="2"/>
        </w:rPr>
        <w:t xml:space="preserve">Dennett </w:t>
      </w:r>
      <w:r>
        <w:rPr>
          <w:rFonts w:cs="Palatino Linotype" w:ascii="Palatino Linotype" w:hAnsi="Palatino Linotype"/>
          <w:i/>
          <w:iCs/>
          <w:kern w:val="2"/>
        </w:rPr>
        <w:t xml:space="preserve">Darwin veszélyes ideája, </w:t>
      </w:r>
      <w:r>
        <w:rPr>
          <w:rFonts w:cs="Palatino Linotype" w:ascii="Palatino Linotype" w:hAnsi="Palatino Linotype"/>
          <w:kern w:val="2"/>
        </w:rPr>
        <w:t xml:space="preserve">William H. Calvin </w:t>
      </w:r>
      <w:r>
        <w:rPr>
          <w:rFonts w:cs="Palatino Linotype" w:ascii="Palatino Linotype" w:hAnsi="Palatino Linotype"/>
          <w:i/>
          <w:iCs/>
          <w:kern w:val="2"/>
        </w:rPr>
        <w:t xml:space="preserve">A gondolkodó agy, </w:t>
      </w:r>
      <w:r>
        <w:rPr>
          <w:rFonts w:cs="Palatino Linotype" w:ascii="Palatino Linotype" w:hAnsi="Palatino Linotype"/>
          <w:kern w:val="2"/>
        </w:rPr>
        <w:t xml:space="preserve">Steven Pinker </w:t>
      </w:r>
      <w:r>
        <w:rPr>
          <w:rFonts w:cs="Palatino Linotype" w:ascii="Palatino Linotype" w:hAnsi="Palatino Linotype"/>
          <w:i/>
          <w:iCs/>
          <w:kern w:val="2"/>
        </w:rPr>
        <w:t>How the Mind Works (Hogyan működik az el</w:t>
        <w:softHyphen/>
        <w:t xml:space="preserve">me), </w:t>
      </w:r>
      <w:r>
        <w:rPr>
          <w:rFonts w:cs="Palatino Linotype" w:ascii="Palatino Linotype" w:hAnsi="Palatino Linotype"/>
          <w:kern w:val="2"/>
        </w:rPr>
        <w:t xml:space="preserve">Robert Wright </w:t>
      </w:r>
      <w:r>
        <w:rPr>
          <w:rFonts w:cs="Palatino Linotype" w:ascii="Palatino Linotype" w:hAnsi="Palatino Linotype"/>
          <w:i/>
          <w:iCs/>
          <w:kern w:val="2"/>
        </w:rPr>
        <w:t xml:space="preserve">The Moral Animal (Az erkölcsös állat) </w:t>
      </w:r>
      <w:r>
        <w:rPr>
          <w:rFonts w:cs="Palatino Linotype" w:ascii="Palatino Linotype" w:hAnsi="Palatino Linotype"/>
          <w:kern w:val="2"/>
        </w:rPr>
        <w:t xml:space="preserve">című könyve, </w:t>
      </w:r>
      <w:r>
        <w:rPr>
          <w:rFonts w:cs="Arial" w:ascii="Palatino Linotype" w:hAnsi="Palatino Linotype"/>
          <w:i/>
          <w:iCs/>
          <w:kern w:val="2"/>
        </w:rPr>
        <w:t xml:space="preserve">A </w:t>
      </w:r>
      <w:r>
        <w:rPr>
          <w:rFonts w:cs="Palatino Linotype" w:ascii="Palatino Linotype" w:hAnsi="Palatino Linotype"/>
          <w:i/>
          <w:iCs/>
          <w:kern w:val="2"/>
        </w:rPr>
        <w:t xml:space="preserve">mémgépezet </w:t>
      </w:r>
      <w:r>
        <w:rPr>
          <w:rFonts w:cs="Palatino Linotype" w:ascii="Palatino Linotype" w:hAnsi="Palatino Linotype"/>
          <w:kern w:val="2"/>
        </w:rPr>
        <w:t>Susan Blackmore tollából (az előszót Richard Dawkins írta), és így tovább. Dawkinsnak számtalan odaadó követője akadt pontosan azért, mert a mémjeit a dar</w:t>
        <w:softHyphen/>
        <w:t>wini elmélet hiányzó láncszemének vélték, egy olyan elméleti felfedezésnek, amely éppen annyira fontos, mint a pekingi em</w:t>
        <w:softHyphen/>
        <w:t>ber koponyá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ll Gates egyik Microsoft-beli epigonjára. Charles Simo</w:t>
        <w:softHyphen/>
        <w:t>nyi</w:t>
        <w:softHyphen/>
        <w:t>ra olyan mély benyomást gyakorolt Dawkins, a mémek és azok történelmi helye a tudomány frontvonalában, hogy az oxfordi egyetemen egy professzori állást létesített Charles Simonyi Professor of the Public Understanding of Science névvel, és Dawkinst ültette be először ebbe az állásba. Mind</w:t>
        <w:softHyphen/>
        <w:t>ez Dawkinst a canterbury-i érsek posztmodern megfelelőjévé léptette elő. Dawkins most a darwini fundamentalizmus érse</w:t>
        <w:softHyphen/>
        <w:t>ke és a mérnek guru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ajnos azonban egy kis baj van a mémekkel. Nem léteznek. Az idegfiziológusok a rendelkezésre álló legerősebb és legmo</w:t>
        <w:softHyphen/>
        <w:t>dernebb agyröntgent használhatják – akkor sem találják a mémet. A darwini fundamentalisták, mint minden más terü</w:t>
        <w:softHyphen/>
        <w:t>let fundamentalistái, készen állnak arra, hogy megcáfoljanak egy ilyen kézenfekvő ellenvetést. Azt mondják, hogy a mémek a génekhez hasonló módon működnek, azaz a természetes ki</w:t>
        <w:softHyphen/>
        <w:t>választódás és a legrátermettebb mém megmaradásának út</w:t>
        <w:softHyphen/>
        <w:t>ján. A tudományban azonban, sajnos, a „hasonló módon” egyszerűen nem állja meg a helyét. A törzsi hullámmozgás is hasonlít a gabonamezők hullámzásához a szélben eső előtt. A magyarázat hiánya itt különlegesen élesen mutatkozik meg. Noha a fundamentalisták egy része tudományos háttérrel ren</w:t>
        <w:softHyphen/>
        <w:t>delkezik, egyikük sem mer még találgatásokba sem bocsátkoz</w:t>
        <w:softHyphen/>
        <w:t>ni arról, hogy fiziológiai és idegi értelemben a mém-„fertőzés” miként megy vég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llehet McLuhan nem volt tudós, ő legalább egy neuro-tu</w:t>
        <w:softHyphen/>
        <w:t>dományos elméletet dolgozott ki a mcluhanizmu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i fundamentalistáink tehát abban a kényelmetlen hely</w:t>
        <w:softHyphen/>
        <w:t>zetben találják magukat, mint azok az angolok 1000-ben, akik szó szerint hittek a kis emberekben, a tündérekben, a törpékben és a manókban. Számukra Fagyos Jancsi nem csu</w:t>
        <w:softHyphen/>
        <w:t>pán a téli időjárás apró megtestesítője volt. Fagyos Jancsi egyi</w:t>
        <w:softHyphen/>
        <w:t>ke volt a kis embereknek, egy olyan manó volt, aki elfagyasz</w:t>
        <w:softHyphen/>
        <w:t>totta az ember ujjait, jégcsapot csinált az ember orrából, és olyan keménnyé változtatta a talajt, hogy nem lehetett meg</w:t>
        <w:softHyphen/>
        <w:t>művelni. Láthatatlan maradt, de ott volt. Ugyanígy áll a hely</w:t>
        <w:softHyphen/>
        <w:t>zet a mémekkel. A mémek olyanok, mint a kis törpék, akik tündérport hintenek a génekre, amely azután képessé teszi őket arra, hogy az úgynevezett kulturális információt a meg</w:t>
        <w:softHyphen/>
        <w:t>felelő darwini módon a következő nemzedékeknek átad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son azonban, aki sok mindenért felelős, sokkal többet adott át az utódainak, mint egyszerű tündérport. Átadta azt a törekvést is, hogy legyenek népszerűek. Végül is olyan komoly tudós volt, akiből híresség vált. Sőt, a bestseller-listára is felke</w:t>
        <w:softHyphen/>
        <w:t>rült. Ahogy tudóskörökben mondják, a munkájának a nagy ré</w:t>
        <w:softHyphen/>
        <w:t>sze valóban hozzáférhetővé vált. Van azonban könnyű hoz</w:t>
        <w:softHyphen/>
        <w:t>záférhetőség… és van törleszkedés. A fundamentalisták bizal</w:t>
        <w:softHyphen/>
        <w:t>maskodni kezdtek az olvasóval. Amikor a könyvvásárló kö</w:t>
        <w:softHyphen/>
        <w:t>zönséget célozzák meg, akkor barátságos kacsintásokként idé</w:t>
        <w:softHyphen/>
        <w:t>zőjeleket használnak. Készek arra, hogy tegeződjenek az olva</w:t>
        <w:softHyphen/>
        <w:t>sóval, hogy otthonosnak érezzük magunkat, és dőlt betűs sza</w:t>
        <w:softHyphen/>
        <w:t xml:space="preserve">vakat használnak, hogy biztosan </w:t>
      </w:r>
      <w:r>
        <w:rPr>
          <w:rFonts w:cs="Palatino Linotype" w:ascii="Palatino Linotype" w:hAnsi="Palatino Linotype"/>
          <w:i/>
          <w:iCs/>
          <w:kern w:val="2"/>
        </w:rPr>
        <w:t xml:space="preserve">megértsük </w:t>
      </w:r>
      <w:r>
        <w:rPr>
          <w:rFonts w:cs="Palatino Linotype" w:ascii="Palatino Linotype" w:hAnsi="Palatino Linotype"/>
          <w:kern w:val="2"/>
        </w:rPr>
        <w:t xml:space="preserve">a dolgokat, és sok beszélt nyelvi fordulattal élnek, hogy az ember </w:t>
      </w:r>
      <w:r>
        <w:rPr>
          <w:rFonts w:cs="Palatino Linotype" w:ascii="Palatino Linotype" w:hAnsi="Palatino Linotype"/>
          <w:i/>
          <w:iCs/>
          <w:kern w:val="2"/>
        </w:rPr>
        <w:t xml:space="preserve">ne </w:t>
      </w:r>
      <w:r>
        <w:rPr>
          <w:rFonts w:cs="Palatino Linotype" w:ascii="Palatino Linotype" w:hAnsi="Palatino Linotype"/>
          <w:kern w:val="2"/>
        </w:rPr>
        <w:t xml:space="preserve">ijedjen meg egy csomó olyan komoly szótól, mint például „algoritmusok”, amelyeket az olvasó </w:t>
      </w:r>
      <w:r>
        <w:rPr>
          <w:rFonts w:cs="Palatino Linotype" w:ascii="Palatino Linotype" w:hAnsi="Palatino Linotype"/>
          <w:i/>
          <w:iCs/>
          <w:kern w:val="2"/>
        </w:rPr>
        <w:t xml:space="preserve">nem </w:t>
      </w:r>
      <w:r>
        <w:rPr>
          <w:rFonts w:cs="Palatino Linotype" w:ascii="Palatino Linotype" w:hAnsi="Palatino Linotype"/>
          <w:kern w:val="2"/>
        </w:rPr>
        <w:t xml:space="preserve">szívesen vesz, hacsak nincs arra mód, hogy az közelebb hozza őt bölcs barátjához, a szerzőhöz, a csak-neked-mondom-el stílusban. Egyszerű, </w:t>
      </w:r>
      <w:r>
        <w:rPr>
          <w:rFonts w:cs="Palatino Linotype" w:ascii="Palatino Linotype" w:hAnsi="Palatino Linotype"/>
          <w:i/>
          <w:iCs/>
          <w:kern w:val="2"/>
        </w:rPr>
        <w:t xml:space="preserve">ha én </w:t>
      </w:r>
      <w:r>
        <w:rPr>
          <w:rFonts w:cs="Palatino Linotype" w:ascii="Palatino Linotype" w:hAnsi="Palatino Linotype"/>
          <w:kern w:val="2"/>
        </w:rPr>
        <w:t>mondom! Az egyik fundamentalista könyv azzal a megállapítással kez</w:t>
        <w:softHyphen/>
        <w:t>dődik, hogy „az az intelligencia, amit akkor használsz, amikor nem tudod, mit csinálj (találóan írja le a mostani szorult hely</w:t>
        <w:softHyphen/>
        <w:t xml:space="preserve">zetemet, amikor megpróbálok az intelligenciáról írni). Ha ki tudod választani az élet feleletválasztós kérdéseire a jó választ, akkor </w:t>
      </w:r>
      <w:r>
        <w:rPr>
          <w:rFonts w:cs="Palatino Linotype" w:ascii="Palatino Linotype" w:hAnsi="Palatino Linotype"/>
          <w:i/>
          <w:iCs/>
          <w:kern w:val="2"/>
        </w:rPr>
        <w:t xml:space="preserve">okos </w:t>
      </w:r>
      <w:r>
        <w:rPr>
          <w:rFonts w:cs="Palatino Linotype" w:ascii="Palatino Linotype" w:hAnsi="Palatino Linotype"/>
          <w:kern w:val="2"/>
        </w:rPr>
        <w:t xml:space="preserve">vagy. Ám több kell ahhoz, hogy </w:t>
      </w:r>
      <w:r>
        <w:rPr>
          <w:rFonts w:cs="Palatino Linotype" w:ascii="Palatino Linotype" w:hAnsi="Palatino Linotype"/>
          <w:i/>
          <w:iCs/>
          <w:kern w:val="2"/>
        </w:rPr>
        <w:t xml:space="preserve">intelligens </w:t>
      </w:r>
      <w:r>
        <w:rPr>
          <w:rFonts w:cs="Palatino Linotype" w:ascii="Palatino Linotype" w:hAnsi="Palatino Linotype"/>
          <w:kern w:val="2"/>
        </w:rPr>
        <w:t>is legyél</w:t>
        <w:softHyphen/>
        <w:t xml:space="preserve"> kreatív hozzáállás, amikor felfedezel valamit a »semmiből«.” (William H. Calvin: </w:t>
      </w:r>
      <w:r>
        <w:rPr>
          <w:rFonts w:cs="Palatino Linotype" w:ascii="Palatino Linotype" w:hAnsi="Palatino Linotype"/>
          <w:i/>
          <w:iCs/>
          <w:kern w:val="2"/>
        </w:rPr>
        <w:t xml:space="preserve">A gondolkodó agy. </w:t>
      </w:r>
      <w:r>
        <w:rPr>
          <w:rFonts w:cs="Palatino Linotype" w:ascii="Palatino Linotype" w:hAnsi="Palatino Linotype"/>
          <w:kern w:val="2"/>
        </w:rPr>
        <w:t>Calvin egyébként egy bámulatosan idétlen szinonimát is kitalált a tündérporra: „Darwini beprogramozódás.”)</w:t>
      </w:r>
    </w:p>
    <w:p>
      <w:pPr>
        <w:pStyle w:val="Stlus"/>
        <w:widowControl/>
        <w:spacing w:before="120" w:after="0"/>
        <w:ind w:firstLine="567"/>
        <w:jc w:val="both"/>
        <w:rPr>
          <w:rFonts w:ascii="Palatino Linotype" w:hAnsi="Palatino Linotype" w:cs="Palatino Linotype"/>
          <w:bCs/>
          <w:kern w:val="2"/>
        </w:rPr>
      </w:pPr>
      <w:r>
        <w:rPr>
          <w:rFonts w:cs="Palatino Linotype" w:ascii="Palatino Linotype" w:hAnsi="Palatino Linotype"/>
          <w:kern w:val="2"/>
        </w:rPr>
        <w:t>Időközben, ami II. Darwint magát illeti, nagyon szépeket mond Dawkinsról és a Neuro Pop fészekaljáról, s minden jót kíván nekik a kis emberek, a mémek tanulmányozásához, ám ő maga túlságosan zsugori ahhoz, hogy megvegye az ötletet. Valamilyen, általa „kultúrgéneknek” nevezett dolgokról érte</w:t>
        <w:softHyphen/>
        <w:t>kezik, amelyek kísértetiesen hasonlítanak a mémekre, de az</w:t>
        <w:softHyphen/>
        <w:t>után még a „gén-kultúra koevolúció” lehetőségéről is szót ejt. Biztos vagyok abban, hogy Edward O. Wilson a lelke mélyén legalább olyan erősen hisz a darwini fundamentalizmusban, mint Dawkins. Arra is mérget veszek, hogy ugyanilyen teljes mértékben hisz abban az elképzelésben, hogy az emberi lé</w:t>
        <w:softHyphen/>
        <w:t>nyek, minden bámulatra méltó teljesítményük dacára, mind</w:t>
        <w:softHyphen/>
        <w:t>össze anyagból és vízből állnak, DNS-t tartalmazó molekulák sorozatából, amelyek hozzá vannak kapcsolva egy agyként is</w:t>
        <w:softHyphen/>
        <w:t xml:space="preserve">mert kémiai analóg számítógéphez, egy olyan szerkezethez, amely olyan illúziókat hoz létre, mint „szabad akarat” és… </w:t>
      </w:r>
      <w:r>
        <w:rPr>
          <w:rFonts w:cs="Palatino Linotype" w:ascii="Palatino Linotype" w:hAnsi="Palatino Linotype"/>
          <w:bCs/>
          <w:kern w:val="2"/>
        </w:rPr>
        <w: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I. Darwin azonban türelmes és valódi tudós. Nem fog be</w:t>
        <w:softHyphen/>
        <w:t>lebonyolódni olyan tudományos-fantasztikus dolgokba, mint a mémelmélet. A mémelmélet kipróbálásához először az agy</w:t>
        <w:softHyphen/>
        <w:t>kutatás két hatalmas, Szahara-méretű ismeretlen területét kellene feltárni: a memóriát és a tudatot magát. A memória lé</w:t>
        <w:softHyphen/>
        <w:t>nyegében ellenállt minden részletes, ideggel kapcsolatos elem</w:t>
        <w:softHyphen/>
        <w:t>zésnek, míg a tudat teljes mértékben ismeretlen maradt. Még csak meghatározni sem sikerült senkinek. Az altatóorvosok</w:t>
        <w:softHyphen/>
        <w:t>nak, akik az operációk előtt gyógyszerekkel és gázokkal ki</w:t>
        <w:softHyphen/>
        <w:t>kapcsolják a betegek, tudatát, halvány fogalmuk sincs arról, miért hatnak ezek az anyagok. Addig, amíg a memóriát és a tudatot meg nem értjük, a mémelmélet az marad, ami jelen</w:t>
        <w:softHyphen/>
        <w:t>leg: dilettáns á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ilson azonban biztos abban, hogy idővel az agy és a köz</w:t>
        <w:softHyphen/>
        <w:t>ponti idegrendszer fizikája, kémiája és neurobiológiája teljes egészében ismert lesz, éppen úgy, ahogyan jelenleg az emberi génprogram keretében (HUGO – human genome project) azonosítják a kb. 100.000 gént, és határozzák meg a helyü</w:t>
        <w:softHyphen/>
        <w:t>ket. Amikor a folyamat befejeződik, gondolja, akkor az élő dolgokról szóló összes tudás konvergál… a biológia ernyője alatt. Minden agyi tevékenységet, az allometria használatától kezdve a zene élvezetéig, biológiai kifejezésekkel fognak értel</w:t>
        <w:softHyphen/>
        <w:t>me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jából mindezt el is mondta egy negyedszázaddal ez</w:t>
        <w:softHyphen/>
        <w:t xml:space="preserve">előtt a </w:t>
      </w:r>
      <w:r>
        <w:rPr>
          <w:rFonts w:cs="Palatino Linotype" w:ascii="Palatino Linotype" w:hAnsi="Palatino Linotype"/>
          <w:i/>
          <w:iCs/>
          <w:kern w:val="2"/>
        </w:rPr>
        <w:t xml:space="preserve">Sociobiology </w:t>
      </w:r>
      <w:r>
        <w:rPr>
          <w:rFonts w:cs="Palatino Linotype" w:ascii="Palatino Linotype" w:hAnsi="Palatino Linotype"/>
          <w:kern w:val="2"/>
        </w:rPr>
        <w:t>nagy vihart kavaró 27. fejezetének első bekezdésében. A humán és a társadalomtudományok, jelentette ki, „a biológia specializált ágaivá fognak zsugorodni”. Az olyan tiszteletre méltó műfajok, mint a történelem, az életrajz és a regény „kutatási jegyzőkönyvekké” válnak, azaz az emberi evolúció tanulmányozásának előzetes jelentéseivé. Az antro</w:t>
        <w:softHyphen/>
        <w:t>pológia és a szociológia megszűnnek, mint önálló tudomány</w:t>
        <w:softHyphen/>
        <w:t xml:space="preserve">ágak és beolvadnak „az egyetlen felsőbbrendű faj – a </w:t>
      </w:r>
      <w:r>
        <w:rPr>
          <w:rFonts w:cs="Palatino Linotype" w:ascii="Palatino Linotype" w:hAnsi="Palatino Linotype"/>
          <w:i/>
          <w:iCs/>
          <w:kern w:val="2"/>
        </w:rPr>
        <w:t xml:space="preserve">Homo sapiens – </w:t>
      </w:r>
      <w:r>
        <w:rPr>
          <w:rFonts w:cs="Palatino Linotype" w:ascii="Palatino Linotype" w:hAnsi="Palatino Linotype"/>
          <w:kern w:val="2"/>
        </w:rPr>
        <w:t>szociobiológiájába”. Annyi minden más volt még a 27. fejezetben, ami felbőszítette a Gouldok és a Lewontinok hagyományos gondolkodásmódját, hogy nem is nagyon figyel</w:t>
        <w:softHyphen/>
        <w:t>tek fel az összes humán tudomány és az irodalmi műfajok ezen konvergenciáj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Wilson azonban 1998-ban olyan részletesen és világosan kifejtette mindezt, hogy az egyetemi és tudóskörökön kívül és belül mindenkinek fel kellett figyelni rá. Egy egész könyvet szentelt a témának, a </w:t>
      </w:r>
      <w:r>
        <w:rPr>
          <w:rFonts w:cs="Palatino Linotype" w:ascii="Palatino Linotype" w:hAnsi="Palatino Linotype"/>
          <w:i/>
          <w:iCs/>
          <w:kern w:val="2"/>
        </w:rPr>
        <w:t>Consilience</w:t>
      </w:r>
      <w:r>
        <w:rPr>
          <w:rFonts w:cs="Palatino Linotype" w:ascii="Palatino Linotype" w:hAnsi="Palatino Linotype"/>
          <w:iCs/>
          <w:kern w:val="2"/>
        </w:rPr>
        <w:t xml:space="preserve">-t </w:t>
      </w:r>
      <w:r>
        <w:rPr>
          <w:rFonts w:cs="Palatino Linotype" w:ascii="Palatino Linotype" w:hAnsi="Palatino Linotype"/>
          <w:i/>
          <w:iCs/>
          <w:kern w:val="2"/>
        </w:rPr>
        <w:t xml:space="preserve">(Egybehangzás), </w:t>
      </w:r>
      <w:r>
        <w:rPr>
          <w:rFonts w:cs="Palatino Linotype" w:ascii="Palatino Linotype" w:hAnsi="Palatino Linotype"/>
          <w:kern w:val="2"/>
        </w:rPr>
        <w:t>amely azon</w:t>
        <w:softHyphen/>
        <w:t>nal bestseller lett az anyag elméleti jellege ellenére. Az „egybe</w:t>
        <w:softHyphen/>
        <w:t>hangzás” szó egy elavult kifejezés, és a tudás különböző ágai</w:t>
        <w:softHyphen/>
        <w:t>nak egybefonódására u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Consilience </w:t>
      </w:r>
      <w:r>
        <w:rPr>
          <w:rFonts w:cs="Palatino Linotype" w:ascii="Palatino Linotype" w:hAnsi="Palatino Linotype"/>
          <w:kern w:val="2"/>
        </w:rPr>
        <w:t xml:space="preserve">körüli hűhó messze túlmegy a biológia és az evolúció területén. A </w:t>
      </w:r>
      <w:r>
        <w:rPr>
          <w:rFonts w:cs="Palatino Linotype" w:ascii="Palatino Linotype" w:hAnsi="Palatino Linotype"/>
          <w:i/>
          <w:iCs/>
          <w:kern w:val="2"/>
        </w:rPr>
        <w:t xml:space="preserve">Consilience </w:t>
      </w:r>
      <w:r>
        <w:rPr>
          <w:rFonts w:cs="Palatino Linotype" w:ascii="Palatino Linotype" w:hAnsi="Palatino Linotype"/>
          <w:kern w:val="2"/>
        </w:rPr>
        <w:t xml:space="preserve">minden regényíró, minden történész, minden életrajzíró és minden társadalomtudós </w:t>
        <w:softHyphen/>
        <w:t xml:space="preserve">gondoljunk csak bele, gyakorlatilag mindenféle értelmiségi </w:t>
        <w:softHyphen/>
        <w:t>szemében szálka. Egy mindent átfogó intellektuális összeolva</w:t>
        <w:softHyphen/>
        <w:t xml:space="preserve">dás során ponttá zsugorodnak, s talán el is tűnnek. Megindult az ellentámadás. Jeremy Bernstein a </w:t>
      </w:r>
      <w:r>
        <w:rPr>
          <w:rFonts w:cs="Palatino Linotype" w:ascii="Palatino Linotype" w:hAnsi="Palatino Linotype"/>
          <w:i/>
          <w:iCs/>
          <w:kern w:val="2"/>
        </w:rPr>
        <w:t>Commentary</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írt cikké</w:t>
        <w:softHyphen/>
        <w:t>nek már a címe is gyilkos: „E. O. Wilson minden-elmélete.” Így kezdődött: „Egyáltalán nem szokatlan, hogy a középkorú</w:t>
        <w:softHyphen/>
        <w:t>ságot lassan elhagyók kicsit gyagyássá válnak.” Ó, Uram, egy újabb minden-elmélet egy gyagyás professzortól. Ez vált az ér</w:t>
        <w:softHyphen/>
        <w:t>telmiségi tamtamdobbá – „egy újabb minden-elmélet” –, és Wilson látta magát, amint az önhittség vádjával bíróság elé állítják és hurkot vetnek a nyak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engem illet, annak ellenére, hogy engem is az a jövő fenyeget, hogy egyszelű kutatási jegyzőkönyv-adattá váljak az evolúcióhoz, kész vagyok várni a bizonyítékokra. Szkeptikus vagyok, de Wilsonhoz hasonlóan türelmesen várok. Ha Wilson</w:t>
        <w:softHyphen/>
        <w:t>nak igaza van, nem is az érdekel igazában, mi történik ak</w:t>
        <w:softHyphen/>
        <w:t>kor, ha az összes tudás egybefolyik, hanem az, hogy mihez kez</w:t>
        <w:softHyphen/>
        <w:t>denek az emberek, mihelyt az emberi agy minden nanométere és minden tevékenysége kiszámítható és statisztikai formulákban előre megadható lesz. Eszembe jutnak a hajnal gyermekei, azok a művészeti egyetemi hallgatók, akiket utoljára az osza</w:t>
        <w:softHyphen/>
        <w:t>kai Suntory Múzeumban láttunk. Nem csupán illusztrációkat tudnak majd a digitális számítógépeiken egymásba alakítani, de lélegzetelállító pontossággal azt is meg tudják jövendölni, hogy bizonyos típusú illusztrációk milyen hatást fognak gya</w:t>
        <w:softHyphen/>
        <w:t>korolni bizonyos típusú agyakra. Természetesen azonban az illusztrációk célpontjai fel tudják majd fejteni ugyanazokat a formulákat és információkat, és diagnosztizálni tudják bármi</w:t>
        <w:softHyphen/>
        <w:t>lyen illusztrációnak, hirdetésnek, beszédnek, flörtnek, számlá</w:t>
        <w:softHyphen/>
        <w:t>nak, turbékolásnak a hatását. Az élet egyetlen végtelen, ko</w:t>
        <w:softHyphen/>
        <w:t>losszális kirakójáték, vagy hazudós póker vagy ec-pec-kime</w:t>
        <w:softHyphen/>
        <w:t>hetsz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 azt súgja nekem, az egyszerű kutatásijegyzőkönyv</w:t>
        <w:softHyphen/>
        <w:t>adatnak, hogy mindezt szeretni fogom, ajnározni fogom, a keblemre fogom ölelni. Ugyanis már ki is találtam egy munka</w:t>
        <w:softHyphen/>
        <w:t xml:space="preserve">címet, </w:t>
      </w:r>
      <w:r>
        <w:rPr>
          <w:rFonts w:cs="Palatino Linotype" w:ascii="Palatino Linotype" w:hAnsi="Palatino Linotype"/>
          <w:i/>
          <w:iCs/>
          <w:kern w:val="2"/>
        </w:rPr>
        <w:t xml:space="preserve">Az emberi komédia, </w:t>
      </w:r>
      <w:r>
        <w:rPr>
          <w:rFonts w:cs="Palatino Linotype" w:ascii="Palatino Linotype" w:hAnsi="Palatino Linotype"/>
          <w:kern w:val="2"/>
        </w:rPr>
        <w:t>és ígérhetem, halálra fogják magukat röhögni… azzal az átkozott, rejtélyes kémiai analóg számító</w:t>
        <w:softHyphen/>
        <w:t>géppel a fejükben.</w:t>
      </w:r>
    </w:p>
    <w:p>
      <w:pPr>
        <w:pStyle w:val="Heading2"/>
        <w:rPr/>
      </w:pPr>
      <w:bookmarkStart w:id="5" w:name="__RefHeading___Toc202153099"/>
      <w:bookmarkEnd w:id="5"/>
      <w:r>
        <w:rPr/>
        <w:t>Bocsánat, de a lelke épp most h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egy kicsit a dolgok után kullogok, nemrégen hallot</w:t>
        <w:softHyphen/>
        <w:t xml:space="preserve">tam csak a digitális forradalomról, most meg a </w:t>
      </w:r>
      <w:r>
        <w:rPr>
          <w:rFonts w:cs="Palatino Linotype" w:ascii="Palatino Linotype" w:hAnsi="Palatino Linotype"/>
          <w:i/>
          <w:iCs/>
          <w:kern w:val="2"/>
        </w:rPr>
        <w:t xml:space="preserve">Wired </w:t>
      </w:r>
      <w:r>
        <w:rPr>
          <w:rFonts w:cs="Palatino Linotype" w:ascii="Palatino Linotype" w:hAnsi="Palatino Linotype"/>
          <w:kern w:val="2"/>
        </w:rPr>
        <w:t>magazin egyik társalapítója, Louis Rossetto, egy gallér nélküli ingben és olyan hajjal, amilyet Felix Mendelssohn viselt utoljá</w:t>
        <w:softHyphen/>
        <w:t>ra, a kaliforniai jövőbelátók prototípusaként beszédet tartott a Cato Institute-ban, amelyben bejelentette a huszonegyedik századi digitális civilizáció hajna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a szövegét illeti, Teilhard de Chardin ötven évvel ezelőt</w:t>
        <w:softHyphen/>
        <w:t>ti jövendölését választotta arról, hogy a rádió, a televízió és a számítógépek egy „noöszférát”, egy, az egész Földet beborító elektronikus membránt fognak létrehozni, és az emberiséget egyetlen idegrendszerbe fogják elektromos kábelekkel. A föld</w:t>
        <w:softHyphen/>
        <w:t>rajzi elhelyezkedés, az országhatárok, a piac és a politikai fo</w:t>
        <w:softHyphen/>
        <w:t>lyamatok régimódi felfogása – mind jelentéktelenné válik. Rossetto kijelentette: ahogy a világháló megdöbbentő sebes</w:t>
        <w:softHyphen/>
        <w:t>séggel terjed a világon, a csodálatos modem hajtotta pillanat már majdnem el is érk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hetséges. Azt súgja azonban nekem valami, hogy a követ</w:t>
        <w:softHyphen/>
        <w:t>kező tíz éven belül, 2010-ig, az egész digitális világmindenség meglehetősen mezítlábas dolognak tűnik majd egy olyan új technológiával összehasonlítva, amely jelenleg mindössze csak halványan pislákoló fény néhány amerikai és kubai (igen, ku</w:t>
        <w:softHyphen/>
        <w:t>bai) kórházban és laboratóriumban. Agyi képalkotásnak neve</w:t>
        <w:softHyphen/>
        <w:t>zik, és aki korán kel és valóban vakító huszonegyedik századi hajnalt akar látni, az jobb, ha a szemét ezen tar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gyi képalkotás arra a technikára utal, amellyel az embe</w:t>
        <w:softHyphen/>
        <w:t>ri agyat működés közben, valós időben lehet tanulmányozni. A legfejlettebb szerkezetek napjainkban a matematikai model</w:t>
        <w:softHyphen/>
        <w:t>leket használó háromdimenziós elektroenkefalográfok; az is</w:t>
        <w:softHyphen/>
        <w:t>mertebb PET szkennerek (pozitron-kibocsátó tomográfok); az új fMRI (funkcionális mágneses rezonancia képalkotás), amely megmutatja, hogyan áramlik a vér az agyban, és az MRS (mágneses rezonancia spektroszkóp), amely a biokémiai változásokat méri az agyban; valamint a még modernebb PET számára bejelölt gének, amely annyira új eljárást takar, hogy még ilyen lehetetlen neve van. A PET számára bejelölt géneket eddig kizárólag állatok és néhány rendkívül súlyosan beteg gyermek esetében használtak, az eljárásban bizonyos géneket azonosítanak és azok tevékenységét követik nyomon. A szken</w:t>
        <w:softHyphen/>
        <w:t>ner képernyőjén az ember láthatja, amint a gének kivilágosod</w:t>
        <w:softHyphen/>
        <w:t>nak az agyon bel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ezer technikai viszonyaihoz képest rendkívül kifinomult gépek. Tíz év múlva azonban kezdetlegesnek tűnhetnek azok</w:t>
        <w:softHyphen/>
        <w:t>hoz a lélegzetelállító újakhoz képest, amelyek ablakot nyitnak az emberi agy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gyi képalkotást orvosi diagnózis készítésére találták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kal jelentősebb lehet azonban az a tény, hogy minden két</w:t>
        <w:softHyphen/>
        <w:t>séget kizáróan megerősítheti a jelenlegi idegtudományi feltevé</w:t>
        <w:softHyphen/>
        <w:t>seket az „észről”, az „én”-ről, a „lélekről” és a „szabad akarat</w:t>
        <w:softHyphen/>
        <w:t xml:space="preserve">ról”. Elismerem, hogy ezek a szkeptikus idézőjelek bárkit </w:t>
      </w:r>
      <w:r>
        <w:rPr>
          <w:rFonts w:cs="Palatino Linotype" w:ascii="Palatino Linotype" w:hAnsi="Palatino Linotype"/>
          <w:i/>
          <w:iCs/>
          <w:kern w:val="2"/>
        </w:rPr>
        <w:t xml:space="preserve">qui vive </w:t>
      </w:r>
      <w:r>
        <w:rPr>
          <w:rFonts w:cs="Palatino Linotype" w:ascii="Palatino Linotype" w:hAnsi="Palatino Linotype"/>
          <w:kern w:val="2"/>
        </w:rPr>
        <w:t>tehetnek minden további nélkül, de a végső szkepticizmus része az általam beígért hajnal ragyogás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ggyal és a központi idegrendszerrel foglalkozó idegtudo</w:t>
        <w:softHyphen/>
        <w:t>mány egy egységesített elmélet küszöbén áll, amelynek leg</w:t>
        <w:softHyphen/>
        <w:t xml:space="preserve">alább akkora lesz a hatása, mint a darwinizmusnak száz évvel ezelőtt. Már él is egy új Darwin, vagy inkább egy modernizált </w:t>
      </w:r>
      <w:r>
        <w:rPr>
          <w:rFonts w:cs="Arial" w:ascii="Palatino Linotype" w:hAnsi="Palatino Linotype"/>
          <w:kern w:val="2"/>
        </w:rPr>
        <w:t xml:space="preserve">I. </w:t>
      </w:r>
      <w:r>
        <w:rPr>
          <w:rFonts w:cs="Palatino Linotype" w:ascii="Palatino Linotype" w:hAnsi="Palatino Linotype"/>
          <w:kern w:val="2"/>
        </w:rPr>
        <w:t>Darwin, mert senki sem hisz mélyebben Darwinban, mint ő: Edward O. Wil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láttuk, Wilson egy új szakterületet alkotott és neve</w:t>
        <w:softHyphen/>
        <w:t xml:space="preserve">zett el, a szociobiológiát, és az alapelvét egyetlen mondatba sűrítette. Az emberi agy, mondja, nem „tiszta lapként” </w:t>
      </w:r>
      <w:r>
        <w:rPr>
          <w:rFonts w:cs="Palatino Linotype" w:ascii="Palatino Linotype" w:hAnsi="Palatino Linotype"/>
          <w:i/>
          <w:iCs/>
          <w:kern w:val="2"/>
        </w:rPr>
        <w:t xml:space="preserve">(tabula </w:t>
      </w:r>
      <w:r>
        <w:rPr>
          <w:rFonts w:cs="Palatino Linotype" w:ascii="Palatino Linotype" w:hAnsi="Palatino Linotype"/>
          <w:i/>
          <w:kern w:val="2"/>
        </w:rPr>
        <w:t>rasa</w:t>
      </w:r>
      <w:r>
        <w:rPr>
          <w:rFonts w:cs="Palatino Linotype" w:ascii="Palatino Linotype" w:hAnsi="Palatino Linotype"/>
          <w:kern w:val="2"/>
        </w:rPr>
        <w:t>ként) születik, hogy majd a tapasztalat megtöltse, hanem „olyan exponált negatívként, amely arra vár, hogy az előhívó folyadékba merítsék” (l. a 82. oldalt). Elő lehet hívni a negatí</w:t>
        <w:softHyphen/>
        <w:t>vot jól és rosszul, de mindkét esetben nagyjából azt kapja az ember, ami már eleve a filmen volt. Az elkészült kép az egyén genetikai története, amely több ezer éves evolúció során ala</w:t>
        <w:softHyphen/>
        <w:t>kult ki, és senki sem tehet túl sokat annak megváltoztatására. Továbbá, folytatja Wilson, a gének nem csupán olyan dolgo</w:t>
        <w:softHyphen/>
        <w:t>kat határoznak meg, mint a vérmérséklet, az életben válasz</w:t>
        <w:softHyphen/>
        <w:t>tott szerep, az érzelmi reagálások és az agresszió foka, hanem a legnagyobb becsben tartott erkölcsi választásaink nagy részét is, amelyek egyáltalán nem egyéni választás kérdései a szabad akarat értelmében, hanem olyan tendenciák, amelyek be vannak nyomtatva az agy hipotalamuszába és limbikus rendszer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rről a témáról bővebben James </w:t>
      </w:r>
      <w:r>
        <w:rPr>
          <w:rFonts w:cs="Arial" w:ascii="Palatino Linotype" w:hAnsi="Palatino Linotype"/>
          <w:kern w:val="2"/>
        </w:rPr>
        <w:t xml:space="preserve">Q. </w:t>
      </w:r>
      <w:r>
        <w:rPr>
          <w:rFonts w:cs="Palatino Linotype" w:ascii="Palatino Linotype" w:hAnsi="Palatino Linotype"/>
          <w:kern w:val="2"/>
        </w:rPr>
        <w:t xml:space="preserve">Wilson (nem rokona Edward O.-nak) írt egy sokat vitatott könyvet 1993-ban </w:t>
      </w:r>
      <w:r>
        <w:rPr>
          <w:rFonts w:cs="Palatino Linotype" w:ascii="Palatino Linotype" w:hAnsi="Palatino Linotype"/>
          <w:i/>
          <w:iCs/>
          <w:kern w:val="2"/>
        </w:rPr>
        <w:t xml:space="preserve">The Moral Sense (Az erkölcsi érzék) </w:t>
      </w:r>
      <w:r>
        <w:rPr>
          <w:rFonts w:cs="Palatino Linotype" w:ascii="Palatino Linotype" w:hAnsi="Palatino Linotype"/>
          <w:kern w:val="2"/>
        </w:rPr>
        <w:t>címme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 élet idegtudományi felfogása vált az egyetemi és tudós</w:t>
        <w:softHyphen/>
        <w:t>világ legfőbb csataterévé, és az itt folyó küzdelem már rég el</w:t>
        <w:softHyphen/>
        <w:t>hagyta a tudomány mezőit, és a nagyközönség elé került. Min</w:t>
        <w:softHyphen/>
        <w:t>den tudományos képzettség nélküli liberálisok és konzervatí</w:t>
        <w:softHyphen/>
        <w:t>vok küzdenek azért, hogy meghódítsák ezt a terepet. Például, a homoszexuálisok jogaiért küzdő mozgalom kapva kapott egy olyan tanulmányon, amelyet a National Institutes of Health egyik elismert munkatársa, Dean Hamer publikált 1993 júliu</w:t>
        <w:softHyphen/>
        <w:t>sában, bejelentve a „homoszexuális gén” felfedezését. Nyilván</w:t>
        <w:softHyphen/>
        <w:t>való, ha a homoszexualitás olyan genetikailag meghatározott jelenség, mint – teszem azt – a balkezesség vagy a mogyorószín szem, akkor az ellene hozott törvények és szankciók a Termé</w:t>
        <w:softHyphen/>
        <w:t>szet törvényei elleni intézkedések. A konzervatívok időközben olyan tanulmányokba kapaszkodnak, amelyek szerint a férfiak és a nők agya máshogyan van berendezve a hosszú evolúciós folyamatnak köszönhetően, s azok a feminista kísérletek, ame</w:t>
        <w:softHyphen/>
        <w:t>lyek hagyományosan férfi szerepeket próbálnak megnyitni a nők előtt, ugyancsak a Természet ellen elkövetett hiábavaló merényletek.</w:t>
      </w:r>
    </w:p>
    <w:p>
      <w:pPr>
        <w:pStyle w:val="Stlus"/>
        <w:widowControl/>
        <w:spacing w:before="120" w:after="0"/>
        <w:ind w:firstLine="567"/>
        <w:jc w:val="both"/>
        <w:rPr/>
      </w:pPr>
      <w:r>
        <w:rPr>
          <w:rFonts w:cs="Palatino Linotype" w:ascii="Palatino Linotype" w:hAnsi="Palatino Linotype"/>
          <w:kern w:val="2"/>
        </w:rPr>
        <w:t>Wilson maga mélyebb vízbe ugrott fejest; vagy, hogy ponto</w:t>
        <w:softHyphen/>
        <w:t>sabbak legyünk, hidegebb vízbe. Magánéletében Wilson ha</w:t>
        <w:softHyphen/>
        <w:t>gyományos liberálisnak számít, politikailag korrektnek, ahogy mostanában mondják – végül is a Harvardon tanít –, aki aggó</w:t>
        <w:softHyphen/>
        <w:t>dik a környezet és az egyéb szokásos dolgok miatt. Ellenben azt is kijelentette, hogy „hasonló szerepeket kényszeríteni” a férfiakra és a nőkre „több ezer év meghazudtolás át jelenti, amely során alapvető tendencia volt, hogy az emlősök nemek szerint osztották meg a munkát. Mivel ez a munkamegosztás folyamatosan jelen van a vadászó-gyűjtögető társadalmaktól kezdve az agrár- és ipari társadalmakig, genetikai eredetet ke</w:t>
        <w:softHyphen/>
        <w:t>reshetünk mögötte. Nem tudjuk, hogy az emberi evolúció so</w:t>
        <w:softHyphen/>
        <w:t>rán mikor fejlődött ki ez a jelenség, vagy hogy mennyire ellenálló az emberi jogok érvényesítésének állandó és jogos követe</w:t>
        <w:softHyphen/>
        <w:t>lésével sz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llenálló”, mondta II. Darwin, az idegtudomány művelője. „Jogos”, volt a harvardi liberális megjegyzése. Nem volt politi</w:t>
        <w:softHyphen/>
        <w:t>kailag elég korrekt vagy elég liberális. Ahogy arról már koráb</w:t>
        <w:softHyphen/>
        <w:t>ban szó volt, tiltakozók törtek be az American Academy for the Advancement of Science éves gyűlésére, amelyen Wilson is részt vett, és egy kancsó jeges vizet öntöttek a fejére, a jégkoc</w:t>
        <w:softHyphen/>
        <w:t>kákkal egyetemben, azt üvöltözve: „Nincs igazatok! Sárosak vagytok!” Amerika legismertebb feministája, Gloria Steinem az ABC-s John Stossellel folytatott televíziós interjúban azt hangoztatta, hogy a férfiak és a nők idegrendszerének geneti</w:t>
        <w:softHyphen/>
        <w:t>kai különbségeit vizsgáló kutatásokat haladéktalanul le kell áll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onban nagyon visszafogott megjegyzésnek tűnt a neu</w:t>
        <w:softHyphen/>
        <w:t>ro-tudomány körül napjainkban kialakult politikai pánikhoz képest. A szövetségi Alcohol, Drug Abuse, and Mental Health Administration irányítója, egy ismert pszichiáter, valamint köztudottan szókimondó ember, Frederick K. Goodwin 1992 februárjában elkövette azt a hibát, hogy egy washingtoni nyil</w:t>
        <w:softHyphen/>
        <w:t>vános találkozón a National Institute of Mental Health tíz éve tartó s az erőszakos cselekedeteket vizsgáló kutatásáról ejtett szót. Ennek a kísérleti programnak az alapfeltevése az volt, hogy amint az őserdőben található majmok között – Goodwin a majmokról szóló tanulmányairól volt ismert –, úgy az Egye</w:t>
        <w:softHyphen/>
        <w:t xml:space="preserve">sült Államokban is igaz, hogy az erőszakos bűncselekmények nagy részét genetikailag predesztinált, aránylag fiatal férfiak követik el; azaz, akik erőszakos bűncselekményekre vannak beállítva. Az őserdőben, az ember legközelebbi állat rokonai, a csimpánzok között, a jelek szerint majdnem </w:t>
      </w:r>
      <w:r>
        <w:rPr>
          <w:rFonts w:cs="Palatino Linotype" w:ascii="Palatino Linotype" w:hAnsi="Palatino Linotype"/>
          <w:i/>
          <w:iCs/>
          <w:kern w:val="2"/>
        </w:rPr>
        <w:t xml:space="preserve">minden esetben </w:t>
      </w:r>
      <w:r>
        <w:rPr>
          <w:rFonts w:cs="Palatino Linotype" w:ascii="Palatino Linotype" w:hAnsi="Palatino Linotype"/>
          <w:kern w:val="2"/>
        </w:rPr>
        <w:t>egy maroknyi genetikailag félresikerült fiatal hím ölt meg céltala</w:t>
        <w:softHyphen/>
        <w:t>nul más hímeket és bántalmazott céltalanul nőstényeket. Mi lenne akkor, ha ugyanez igaz lenne az emberek esetében is? Mi lenne akkor, ha kiderülne, hogy bármelyik adott közösségben egy csoport mérgező DNS-sel rendelkező fiatal férfi miatt olyan magas az erőszakos bűncselekmények száma? Az erősza</w:t>
        <w:softHyphen/>
        <w:t>kos bűncselekményeket vizsgáló kutatás arra irányult, hogy valahogyan, valamikor ezeket az egyéneket már gyermekko</w:t>
        <w:softHyphen/>
        <w:t>rukban felismerjék és gyógyszeres kezelésben részesítsék őket. Az az elképzelés, hogy a bűncselekményektől hemzsegő nagyvárosi Amerika egy „dzsungel”, jelentette ki Goodwin, talán több, mint elkoptatott metafo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után mindennek a teteje volt. Talán ez volt a legbutább kijelentés, amit amerikai köztisztviselő 1992-ben mondott. Azonnal kitört a vihar. A massachusetts-i Edward Kennedy szenátor és a michigani John Dingell képviselő (aki, mint ké</w:t>
        <w:softHyphen/>
        <w:t>sőbb kiderült, víziszonyban szenvedett, amikor tudományos dolgokról esett szó), nem csupán rasszistának tartotta Good</w:t>
        <w:softHyphen/>
        <w:t>win megjegyzéseit, hanem tudományos ítéletet is mondott: a főemlősök között kutatni olyan összetett kérdésre a választ, „mint az országunkat jelenleg sújtó bűncselekmények és erő</w:t>
        <w:softHyphen/>
        <w:t>szakosságok… felháborító kiindulópont”. (Mindez meglepetés lehetett a NASA tudósai számára, akik egy Redstone rakéta csúcsán először juttattak egy korábban kiképzett csimpánzt, Hamet, szuborbitális pályára, majd egy másik, Enos, azaz, gö</w:t>
        <w:softHyphen/>
        <w:t>rögül „ember” elnevezésű csimpánzt képeztek ki és küldtek fel egy Atlas rakéta segítségével egy Föld körüli űrpályára, s ezek</w:t>
        <w:softHyphen/>
        <w:t>nek a kísérleteknek a segítségével voltak képesek pontosan kiszámítani Alan Shepard és John Glenn fizikai, lélektani és munkavégzés közben fellépő reakcióit, akik hónapokkal ké</w:t>
        <w:softHyphen/>
        <w:t>sőbb megismételték a csimpánzok utazásait és ugyanazokat a feladatokat hajtották végre.) Az erőszakos bűncselekményeket vizsgáló programot a nemkívánatos emberek kiirtását célzó náci eugenikus javaslatokkal hasonlították össze. Dingell mi</w:t>
        <w:softHyphen/>
        <w:t>chigani kollégája, John Conyers képviselő, aki akkor a Govern</w:t>
        <w:softHyphen/>
        <w:t>ment Operations Committee elnöke volt, és a kongresszusi fekete képviselőcsoport egyik rangidős tagja, Goodwin lemon</w:t>
        <w:softHyphen/>
        <w:t>dását követelte – amit meg is kapott két nap múlva, mire a kor</w:t>
        <w:softHyphen/>
        <w:t>mányzat, most már az egészségügyi minisztériumon, a Depart</w:t>
        <w:softHyphen/>
        <w:t>ment of Health and Human Services-en keresztül letagadta, hogy a fent nevezett program egyáltalán létezett. A program, Orwelltől kölcsönzött kifejezéssel élve, eltűnt a memórialyu</w:t>
        <w:softHyphen/>
        <w:t>kon keresztül.</w:t>
      </w:r>
    </w:p>
    <w:p>
      <w:pPr>
        <w:pStyle w:val="Stlus"/>
        <w:widowControl/>
        <w:spacing w:before="120" w:after="0"/>
        <w:ind w:firstLine="567"/>
        <w:jc w:val="both"/>
        <w:rPr/>
      </w:pPr>
      <w:r>
        <w:rPr>
          <w:rFonts w:cs="Palatino Linotype" w:ascii="Palatino Linotype" w:hAnsi="Palatino Linotype"/>
          <w:kern w:val="2"/>
        </w:rPr>
        <w:t>Kriminológusok és az erőszakos cselekedeteket vizsgáló idegtudományi tanulmányok iránt érdeklődő egyéb tudósok részvételével konferenciát szerveztek 1993 májusában a mary</w:t>
        <w:softHyphen/>
        <w:t>landi egyetemen részben a National Institutes of Health anya</w:t>
        <w:softHyphen/>
        <w:t>gi támogatásával. A konferenciát is lefújták; az NIH megfojtot</w:t>
        <w:softHyphen/>
        <w:t>ta minden ceremónia nélkül. Egy, a marylandi egyetemen taní</w:t>
        <w:softHyphen/>
        <w:t>tó jogtudós, David Wasserman megpróbálta összetrombitálni a csapatokat a Q. T-n, egy emberi szemektől elzárt faluba, a Maryland keleti partvidékén, örökké ködös vadonban fekvő Queens</w:t>
        <w:softHyphen/>
        <w:t>townba, Queen Annes Countyba. (A Clinton-kormány</w:t>
        <w:softHyphen/>
        <w:t>zat ugyanebbe a megyébe dugta el Elian Gonzalest, amíg arra vártak, hogy a kubai-amerikaiak kissé megenyhüljenek, mielőtt a szövetségi hatóságok visszaszolgáltatják a fiút Fidel Castró</w:t>
        <w:softHyphen/>
        <w:t>nak.) Az NIH a jelek szerint lassan tanult, és diszkréten 133.000 dollárt adott az esemény megrendezésére, de csak azután, hogy Wasserman a konferencia zökkenőmentes lebo</w:t>
        <w:softHyphen/>
        <w:t>nyolítása érdekében olyan tudósokat is meghívott, akik elutasították a bűncselekmények esetleges genetikai eredetének a gondolatát, és olyan ülést is szervezett, amely a korai huszadik század eugenikus mozgalmainak gonoszságairól rántja le a lep</w:t>
        <w:softHyphen/>
        <w:t>let. Kár a gőzért, fiúk! Egy hadseregnyi tiltakozó kutatta fel a szegény nyüszítő ördögöket és robbant be a konferenciaterem</w:t>
        <w:softHyphen/>
        <w:t xml:space="preserve">be azt skandálva: „Marylandi konferencia, nem bújhattok el </w:t>
        <w:softHyphen/>
        <w:t>tudjuk, hogy genocídiumról beszéltek!” Két órába telt, mire el</w:t>
        <w:softHyphen/>
        <w:t>unták magukat és távoztak, a konferencia pedig a legnagyobb zűrzavarban ért véget. Az egyik gondosan kiválasztott, politi</w:t>
        <w:softHyphen/>
        <w:t>kailag korrekt csoport egy állásfoglalást tett közzé, amelyben kijelentették: „A tudósok, valamint a történészek és a szocio</w:t>
        <w:softHyphen/>
        <w:t>lógusok nem engedhetik meg maguknak, hogy egyetemi és ku</w:t>
        <w:softHyphen/>
        <w:t>tatói elismertséget biztosítsanak egy rasszista áltudomány</w:t>
        <w:softHyphen/>
        <w: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pjainkban az NIH-nél az erőszakos bűncselekmények kutatása tabu témának számít. A jelen pillanat hasonlít ahhoz a középkorihoz, amikor a katolikus egyház megtiltotta az em</w:t>
        <w:softHyphen/>
        <w:t>beri test boncolását attól való félelmében, hogy az eredmé</w:t>
        <w:softHyphen/>
        <w:t>nyek esetleg megcáfolják azt a keresztény tant, hogy Isten a saját képmására teremtette az emb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a fentieknél is radioaktívabb az I.Q.-ban mért intelli</w:t>
        <w:softHyphen/>
        <w:t>gencia kérdése. „Magánemberként – nem hivatalosan az ideg</w:t>
        <w:softHyphen/>
        <w:t>tudomány legtöbb művelője hisz abban, hogy egy egyén intel</w:t>
        <w:softHyphen/>
        <w:t>ligenciájának a genetikai komponense igen magas. Az intelli</w:t>
        <w:softHyphen/>
        <w:t>genciát odaadó és szakképzett oktatók segítségével fejleszteni lehet, vagy helytelen neveléssel vissza lehet tartani – azaz, a negatívot jól is és rosszul is elő lehet hívni –, de igazán a gének számít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Charles Murray és Richard Herrnstein által írt </w:t>
      </w:r>
      <w:r>
        <w:rPr>
          <w:rFonts w:cs="Palatino Linotype" w:ascii="Palatino Linotype" w:hAnsi="Palatino Linotype"/>
          <w:i/>
          <w:iCs/>
          <w:kern w:val="2"/>
        </w:rPr>
        <w:t xml:space="preserve">The Bell Curve (A haranggörbe) </w:t>
      </w:r>
      <w:r>
        <w:rPr>
          <w:rFonts w:cs="Palatino Linotype" w:ascii="Palatino Linotype" w:hAnsi="Palatino Linotype"/>
          <w:kern w:val="2"/>
        </w:rPr>
        <w:t>című könyvvel kapcsolatos elkeseredett hangú viták talán csak előjátéknak számítanak a téma által ki</w:t>
        <w:softHyphen/>
        <w:t>robbantott érzelmi csatá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régen az idegtudomány két általam meginterjúvolt kép</w:t>
        <w:softHyphen/>
        <w:t>viselője elmondta, hogy egy Neurometrics nevű vállalat befek</w:t>
        <w:softHyphen/>
        <w:t>tetőket keresett, hogy egy bámulatos, ám egyszerű, IQ Capnek nevezett találmányt piacra dobhassanak. Az elképzelés az volt, hogy egy „kulturális részrehajlás” nélküli intelligenciatesztet készítenek, amely kitöltése során a vizsgázónak nem kell olyan szavakkal és fogalmakkal foglalkoznia, amelyek ismerősök le</w:t>
        <w:softHyphen/>
        <w:t>hetnek egy adott kultúrából érkező embereknek, de idegenek egy másikból jövő számára. Az IQ Cap mindössze az agyi hul</w:t>
        <w:softHyphen/>
        <w:t>lámokat rögzítette; és egy számítógép, nem pedig egy poten</w:t>
        <w:softHyphen/>
        <w:t>ciálisan elfogult ember elemezte az eredményeket. A gép olyan tudósok munkáján alapult, mint E. Roy John</w:t>
      </w:r>
      <w:r>
        <w:rPr>
          <w:rStyle w:val="FootnoteCharacters"/>
          <w:rStyle w:val="FootnoteAnchor"/>
          <w:rFonts w:cs="Palatino Linotype" w:ascii="Palatino Linotype" w:hAnsi="Palatino Linotype"/>
          <w:kern w:val="2"/>
        </w:rPr>
        <w:footnoteReference w:id="12"/>
      </w:r>
      <w:r>
        <w:rPr>
          <w:rFonts w:cs="Palatino Linotype" w:ascii="Palatino Linotype" w:hAnsi="Palatino Linotype"/>
          <w:kern w:val="2"/>
        </w:rPr>
        <w:t>, aki manapság az elektroenkefalográffal végzett agyi képalkotás egyik legje</w:t>
        <w:softHyphen/>
        <w:t xml:space="preserve">lentősebb úttörője; Duilio Giannitrapani, a </w:t>
      </w:r>
      <w:r>
        <w:rPr>
          <w:rFonts w:cs="Palatino Linotype" w:ascii="Palatino Linotype" w:hAnsi="Palatino Linotype"/>
          <w:i/>
          <w:iCs/>
          <w:kern w:val="2"/>
        </w:rPr>
        <w:t>The Electrophysio</w:t>
        <w:softHyphen/>
        <w:t>logy of Intellectuel Functions (Intellektuális funkciók elektrofiziológi</w:t>
        <w:softHyphen/>
        <w:t xml:space="preserve">ája) </w:t>
      </w:r>
      <w:r>
        <w:rPr>
          <w:rFonts w:cs="Palatino Linotype" w:ascii="Palatino Linotype" w:hAnsi="Palatino Linotype"/>
          <w:kern w:val="2"/>
        </w:rPr>
        <w:t xml:space="preserve">szerzője; és David Robinson, a </w:t>
      </w:r>
      <w:r>
        <w:rPr>
          <w:rFonts w:cs="Palatino Linotype" w:ascii="Palatino Linotype" w:hAnsi="Palatino Linotype"/>
          <w:i/>
          <w:iCs/>
          <w:kern w:val="2"/>
        </w:rPr>
        <w:t>The Wechsler Adult Intelligen</w:t>
        <w:softHyphen/>
        <w:t>ce Scale and Personality Assessment: Toward a Biologically Based Theory of Intelligence and Cognition (A Wechsler felnőtt intelligencia</w:t>
        <w:softHyphen/>
        <w:t>táblázat és személyiségfelmérés: az intelligencia és a megismerés bioló</w:t>
        <w:softHyphen/>
        <w:t xml:space="preserve">giai alapú elmélete felé) </w:t>
      </w:r>
      <w:r>
        <w:rPr>
          <w:rFonts w:cs="Palatino Linotype" w:ascii="Palatino Linotype" w:hAnsi="Palatino Linotype"/>
          <w:kern w:val="2"/>
        </w:rPr>
        <w:t>szerzője, valamint az idegtudomány szá</w:t>
        <w:softHyphen/>
        <w:t xml:space="preserve">mos más, híres képviselőjének tollából kikerült tanulmányon. Beszéltem az egyik olyan kutatóval, aki maga is tervezett egy IQ Capet a Giannitrapani által a </w:t>
      </w:r>
      <w:r>
        <w:rPr>
          <w:rFonts w:cs="Palatino Linotype" w:ascii="Palatino Linotype" w:hAnsi="Palatino Linotype"/>
          <w:i/>
          <w:iCs/>
          <w:kern w:val="2"/>
        </w:rPr>
        <w:t>The Electrophysiology of Intellectual Functions</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leírt egyik kísérlet megismétlésével. Az eljárás nem volt bonyolult. A vizsgált személy koponyájához tizenhat elektródát kellett kapcsolni. Egy kicsit össze kellett borzolni az illető haját, de nem kellett sem levágni, még kevésbé leborotválni azt. Azután meg kellett kérni a pácienst, hogy meredjen egy üres falon lévő jelre. Az a kutató, akiről beszélek, egy eperszínű rajzszeget használt. Ezután megnyomott egy billenőkapcsolót. A Cap számítógépdoboza tizenhat má</w:t>
        <w:softHyphen/>
        <w:t>sodperc múlva pontos előrejelzéssel szolgált (félpontos megen</w:t>
        <w:softHyphen/>
        <w:t>gedett tűréshatárral) arról, hogy a vizsgált személy milyen eredményt érne el a Wechsler Felnőtt Intelligencia Táblázat mind a tizenegy altesztjében, vagy, gyerekek esetében, a Wechs</w:t>
        <w:softHyphen/>
        <w:t>ler Gyermek Intelligencia Táblázaton – s mindezt az agyi hul</w:t>
        <w:softHyphen/>
        <w:t>lámok tizenhat másodperces mérése után. A teszttel kapcsolat</w:t>
        <w:softHyphen/>
        <w:t>ban az égvilágon semmi kulturális elfogultság nem lelhető fel. Mitől lehetne kulturális az, ha valaki egy falon lévő rajzszögre bámul? Az időbeli és pénzbeli megtakarítás lélegzetelállító. A hagyományos IQ-teszt kitöltése két órát vesz igénybe; és a járulékos költségek, a tesztet íratók, a tesztet értékelők, a tesz</w:t>
        <w:softHyphen/>
        <w:t>tet előkészítők fizetése, valamint a terembér óránként legalább 100 dollárra rúg. Az IQ Cap nagyjából tizenöt percet és tizen</w:t>
        <w:softHyphen/>
        <w:t>hat másodpercet igényelt – tizenöt perc kellett ahhoz, hogy az elektródákat a fejre kapcsolják – és nagyjából egytized penny értékű áramot fogyasztott. A Neurometrics befektetői a kezü</w:t>
        <w:softHyphen/>
        <w:t>ket dörzsölték és a szájuk szélét nyaldosták. Halálra fogják magukat keresn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 valóságban azonban – </w:t>
      </w:r>
      <w:r>
        <w:rPr>
          <w:rFonts w:cs="Palatino Linotype" w:ascii="Palatino Linotype" w:hAnsi="Palatino Linotype"/>
          <w:i/>
          <w:iCs/>
          <w:kern w:val="2"/>
        </w:rPr>
        <w:t>senkinek sem kellett a nyavalyás IQ Capj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em arról volt szó, hogy senki sem hitt abban, hogy az IQ-t meg lehet állapítani agyi hullámokból – inkább arról volt szó, hogy senki sem </w:t>
      </w:r>
      <w:r>
        <w:rPr>
          <w:rFonts w:cs="Palatino Linotype" w:ascii="Palatino Linotype" w:hAnsi="Palatino Linotype"/>
          <w:i/>
          <w:iCs/>
          <w:kern w:val="2"/>
        </w:rPr>
        <w:t xml:space="preserve">akart </w:t>
      </w:r>
      <w:r>
        <w:rPr>
          <w:rFonts w:cs="Palatino Linotype" w:ascii="Palatino Linotype" w:hAnsi="Palatino Linotype"/>
          <w:kern w:val="2"/>
        </w:rPr>
        <w:t xml:space="preserve">hinni benne. Senki sem </w:t>
      </w:r>
      <w:r>
        <w:rPr>
          <w:rFonts w:cs="Palatino Linotype" w:ascii="Palatino Linotype" w:hAnsi="Palatino Linotype"/>
          <w:i/>
          <w:iCs/>
          <w:kern w:val="2"/>
        </w:rPr>
        <w:t xml:space="preserve">akarta </w:t>
      </w:r>
      <w:r>
        <w:rPr>
          <w:rFonts w:cs="Palatino Linotype" w:ascii="Palatino Linotype" w:hAnsi="Palatino Linotype"/>
          <w:kern w:val="2"/>
        </w:rPr>
        <w:t xml:space="preserve">elhinni, hogy az emberi intelligencia… </w:t>
      </w:r>
      <w:r>
        <w:rPr>
          <w:rFonts w:cs="Palatino Linotype" w:ascii="Palatino Linotype" w:hAnsi="Palatino Linotype"/>
          <w:i/>
          <w:iCs/>
          <w:kern w:val="2"/>
        </w:rPr>
        <w:t xml:space="preserve">ennyire beprogramozott. </w:t>
      </w:r>
      <w:r>
        <w:rPr>
          <w:rFonts w:cs="Palatino Linotype" w:ascii="Palatino Linotype" w:hAnsi="Palatino Linotype"/>
          <w:kern w:val="2"/>
        </w:rPr>
        <w:t xml:space="preserve">Senki sem akarta egy pillanat alatt megtudni azt, hogy… </w:t>
      </w:r>
      <w:r>
        <w:rPr>
          <w:rFonts w:cs="Palatino Linotype" w:ascii="Palatino Linotype" w:hAnsi="Palatino Linotype"/>
          <w:i/>
          <w:iCs/>
          <w:kern w:val="2"/>
        </w:rPr>
        <w:t xml:space="preserve">genetikailag kódolva vagyunk. </w:t>
      </w:r>
      <w:r>
        <w:rPr>
          <w:rFonts w:cs="Palatino Linotype" w:ascii="Palatino Linotype" w:hAnsi="Palatino Linotype"/>
          <w:kern w:val="2"/>
        </w:rPr>
        <w:t xml:space="preserve">Senki sem akarta megtudni azt, hogy ő… </w:t>
      </w:r>
      <w:r>
        <w:rPr>
          <w:rFonts w:cs="Palatino Linotype" w:ascii="Palatino Linotype" w:hAnsi="Palatino Linotype"/>
          <w:i/>
          <w:iCs/>
          <w:kern w:val="2"/>
        </w:rPr>
        <w:t xml:space="preserve">egy beprogramozott genetikai középszerűség… </w:t>
      </w:r>
      <w:r>
        <w:rPr>
          <w:rFonts w:cs="Palatino Linotype" w:ascii="Palatino Linotype" w:hAnsi="Palatino Linotype"/>
          <w:kern w:val="2"/>
        </w:rPr>
        <w:t>és a legtöbb, amit remél</w:t>
        <w:softHyphen/>
        <w:t>het a Halálos Tévedés ezen Vályújában, hogy úgy élheti le kö</w:t>
        <w:softHyphen/>
        <w:t>zépszerű életét, mint egy stresszmentes tompafényű izzólám</w:t>
        <w:softHyphen/>
        <w:t>pa. A UCLA-n tanító Barry Sterman, a Cognitive Neuromet</w:t>
        <w:softHyphen/>
        <w:t>ries nevű vállalat vezető tudósa, aki piackutatásra és fókusz</w:t>
        <w:softHyphen/>
        <w:t>csoportokra kifejlesztette a saját, agyi hullámokon alapuló technológiáját, megvalósíthatónak véli az agyi hullámokon ala</w:t>
        <w:softHyphen/>
        <w:t>puló IQ-mérést – de a mostani légkörben „egy parányi esélye sincs az embernek pénzt kapni” a fejlesztésre.</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lassan érezni kezdjük azt a jeges fuvallatot, amely az egye</w:t>
        <w:softHyphen/>
        <w:t>temi és tudósvilág legforróbb területéről árad. Az idegtudomány fölötti vita kimondatlan és többnyire tudat alatti előfel</w:t>
        <w:softHyphen/>
        <w:t>tevése: egy olyan korban élünk, amelyben a tudománya legfel</w:t>
        <w:softHyphen/>
        <w:t>sőbb bíróság, ahonnan nem lehet sehová fellebbezni. És a nagy kérdés most, a huszonegyedik század elején, nem a fajok evo</w:t>
        <w:softHyphen/>
        <w:t>lúciója, amely távoli ügynek tűnik, hanem a saját drágalátos belső énünk termész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akterület nagyjai, mint például Wilson, teljes mértékben tudatában vannak mindennek, és óvatosak, vagy legalábbis azok az új nemzedékkel összehasonlítva. Wilson még mindig nem zárja ki a lehetőséget – szerintem nem hisz benne, de még mindig nem zárja ki a lehetőséget –, hogy az evolúciós történet egy pontján a kultúra elkezdett hatást gyakorolni az emberi agy fejlődésére olyan módon, amelyet nem lehet a darwini el</w:t>
        <w:softHyphen/>
        <w:t>mélet alapján magyarázni. Az idegtudomány képviselőinek új nemzedéke azonban egy pillanatra sem óvatoskodik. Magán</w:t>
        <w:softHyphen/>
        <w:t>beszélgetések vagy kanmurik alkalmával, amelyek bármely el</w:t>
        <w:softHyphen/>
        <w:t>lentmondásos új tudomány melegágyai – imádok az ilyen he</w:t>
        <w:softHyphen/>
        <w:t>lyen megjelentekkel beszélgetni –, határozott determinizmusu</w:t>
        <w:softHyphen/>
        <w:t>kat hangoztatják.</w:t>
      </w:r>
    </w:p>
    <w:p>
      <w:pPr>
        <w:pStyle w:val="Stlus"/>
        <w:widowControl/>
        <w:spacing w:before="120" w:after="0"/>
        <w:ind w:firstLine="567"/>
        <w:jc w:val="both"/>
        <w:rPr/>
      </w:pPr>
      <w:r>
        <w:rPr>
          <w:rFonts w:cs="Palatino Linotype" w:ascii="Palatino Linotype" w:hAnsi="Palatino Linotype"/>
          <w:kern w:val="2"/>
        </w:rPr>
        <w:t>A modern filozófia második leghíresebb kijelentéséből, Des</w:t>
        <w:softHyphen/>
        <w:t xml:space="preserve">cartes </w:t>
      </w:r>
      <w:r>
        <w:rPr>
          <w:rFonts w:cs="Palatino Linotype" w:ascii="Palatino Linotype" w:hAnsi="Palatino Linotype"/>
          <w:i/>
          <w:iCs/>
          <w:kern w:val="2"/>
        </w:rPr>
        <w:t>„Cogito ergo sum</w:t>
      </w:r>
      <w:r>
        <w:rPr>
          <w:rFonts w:cs="Palatino Linotype" w:ascii="Palatino Linotype" w:hAnsi="Palatino Linotype"/>
          <w:iCs/>
          <w:kern w:val="2"/>
        </w:rPr>
        <w:t xml:space="preserve">”-jából, </w:t>
      </w:r>
      <w:r>
        <w:rPr>
          <w:rFonts w:cs="Palatino Linotype" w:ascii="Palatino Linotype" w:hAnsi="Palatino Linotype"/>
          <w:kern w:val="2"/>
        </w:rPr>
        <w:t>„Gondolkozom, tehát vagyok”</w:t>
        <w:softHyphen/>
        <w:t>-jából indulnak IQ, amelyet a régimódi „dualizmus” alapjának vélnek, amely szerint az ész valami más, mint a működtető mechanizmusa, az agy és a test. (Mindjárt rátérek a leghíre</w:t>
        <w:softHyphen/>
        <w:t>sebb kijelentésre is.) Ezt úgy is ismerik, mint a „szellem a gépe</w:t>
        <w:softHyphen/>
        <w:t>zetben” téveszmét, azt a különös elképzelést, mely szerint van egy szellemszerű „én” valahol az agyban, amely értelmezi és irányítja annak működését. A háromdimenziós elektroenke</w:t>
        <w:softHyphen/>
        <w:t xml:space="preserve">falográffal dolgozó tudósok azonban tudják, hogy nincs olyan hely az agyban, ahol a tudat vagy öntudat </w:t>
      </w:r>
      <w:r>
        <w:rPr>
          <w:rFonts w:cs="Palatino Linotype" w:ascii="Palatino Linotype" w:hAnsi="Palatino Linotype"/>
          <w:i/>
          <w:iCs/>
          <w:kern w:val="2"/>
        </w:rPr>
        <w:t xml:space="preserve">(Cogito ergo sum) </w:t>
      </w:r>
      <w:r>
        <w:rPr>
          <w:rFonts w:cs="Palatino Linotype" w:ascii="Palatino Linotype" w:hAnsi="Palatino Linotype"/>
          <w:kern w:val="2"/>
        </w:rPr>
        <w:t>la</w:t>
        <w:softHyphen/>
        <w:t>kozhat. Ez csupán illúzió, amelyet összhangban működő kü</w:t>
        <w:softHyphen/>
        <w:t>lönböző idegrendszerek hoznak létre. A fiatal generáció egy lépéssel továbbmegy Mivel a tudat és a gondolat az agy és az idegrendszer teljes mértékben fizikai termékei – és miután az ember agya születéskor már teljes mértékben „exponált” –, honnan veszi az ember azt az ötletet, hogy szabad akarattal rendelkezik? Honnan ered az? Milyen „szellem”, milyen „ész”, milyen „én”, milyen „lélek”, milyen valami, ami nem kerül azonnal azok közé a lekicsinylő idézőjelek közé, fogja az em</w:t>
        <w:softHyphen/>
        <w:t>ber agyából kipattintani azt? Hallottam tudósokat arról elmélkedni, hogy megfelelő nagy teljesítményű és fejlett számítógé</w:t>
        <w:softHyphen/>
        <w:t>pek segítségével lehetséges lenne bármely ember életének lefo</w:t>
        <w:softHyphen/>
        <w:t>lyását percről percre megjövendölni, beleértve azt is, hogy a szegény ördög csak a fejét rázná ennek hallatán. Kétlem, hogy bármelyik tizenhatodik századi kálvinista mélyebben hitt vol</w:t>
        <w:softHyphen/>
        <w:t>na a predesztinációban, mint ezek a, legdivatosabb és legracio</w:t>
        <w:softHyphen/>
        <w:t>nálisabb fiatal tudósok az Egyesült Államokban a huszonegyedik század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1970-es évek vége, Wilson kora óta rengeteg főiskolai és egyetemi hallgató talál állást az idegtudomány területén. A Society for Neuroscience-t 1970-ben 1100 taggal alapítot</w:t>
        <w:softHyphen/>
        <w:t>ták. Most, egy nemzedékkel később 26.000-nél is többen van</w:t>
        <w:softHyphen/>
        <w:t>nak a tagjai sorában. A társaság legutóbbi közgyűlésén, Miami</w:t>
        <w:softHyphen/>
        <w:t>ban több mint 20.000-en jelentek meg, s az összejövetel Ame</w:t>
        <w:softHyphen/>
        <w:t>rika egyik legnagyobb szabású szakmai eseményévé vált. Az egyetemi filozófia tisztes területéről egyre több fiatal tanár nyergel át az idegtudományhoz. Laboratóriumok felé veszik az irányt. Miért birkózzanak Kant Istenével, Szabadságával és Halhatatlanságával, amikor mindössze idő kérdése, és a tudo</w:t>
        <w:softHyphen/>
        <w:t>mány, talán az agyi képalkotáson keresztül, feltárja azt a tény</w:t>
        <w:softHyphen/>
        <w:t>leges fizikai mechanizmust, amely mindezen észbeli konstruk</w:t>
        <w:softHyphen/>
        <w:t>ciót, ezeket az illúziókat termeli?</w:t>
      </w:r>
    </w:p>
    <w:p>
      <w:pPr>
        <w:pStyle w:val="Stlus"/>
        <w:widowControl/>
        <w:spacing w:before="120" w:after="0"/>
        <w:ind w:firstLine="567"/>
        <w:jc w:val="both"/>
        <w:rPr/>
      </w:pPr>
      <w:r>
        <w:rPr>
          <w:rFonts w:cs="Palatino Linotype" w:ascii="Palatino Linotype" w:hAnsi="Palatino Linotype"/>
          <w:kern w:val="2"/>
        </w:rPr>
        <w:t xml:space="preserve">Ez azután elvezet bennünket a modern filozófia leghíresebb mondásához: Nietzsche „Isten halott”-jához. Az idő 1882. A könyv címe </w:t>
      </w:r>
      <w:r>
        <w:rPr>
          <w:rFonts w:cs="Palatino Linotype" w:ascii="Palatino Linotype" w:hAnsi="Palatino Linotype"/>
          <w:i/>
          <w:iCs/>
          <w:kern w:val="2"/>
        </w:rPr>
        <w:t xml:space="preserve">Die Fröchliche Wissenschaft (A vidám tudomány). </w:t>
      </w:r>
      <w:r>
        <w:rPr>
          <w:rFonts w:cs="Palatino Linotype" w:ascii="Palatino Linotype" w:hAnsi="Palatino Linotype"/>
          <w:kern w:val="2"/>
        </w:rPr>
        <w:t>Nietzsche szerint ez nem az ateizmus kinyilatkoztatása volt, noha ő valóban ateista volt, hanem egyszerűen egy esemény</w:t>
        <w:softHyphen/>
        <w:t>ről szóló hír. Isten halálát „rémisztő eseménynek”, a modern történelem legnagyobb horderejű eseményének tartotta. A hír ebben az volt, hogy a tanult emberek többé nem hittek Isten</w:t>
        <w:softHyphen/>
        <w:t>ben a racionalizmus és a tudományos gondolkodás, beleértve a darwinizmus a megelőző 250 év során történt elterjedésé</w:t>
        <w:softHyphen/>
        <w:t>nek eredményeképpen. Mielőtt azonban ti, ateisták, győzelmi zászlóitokat lengetnétek, folytatta, gondoljatok bele a követ</w:t>
        <w:softHyphen/>
        <w:t xml:space="preserve">kezményekbe. „A történet, amit elmesélek – írta Nietzsche –, a következő két évszázad története.” Azt jósolta (az </w:t>
      </w:r>
      <w:r>
        <w:rPr>
          <w:rFonts w:cs="Palatino Linotype" w:ascii="Palatino Linotype" w:hAnsi="Palatino Linotype"/>
          <w:i/>
          <w:iCs/>
          <w:kern w:val="2"/>
        </w:rPr>
        <w:t>Ecce homó</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hogy a huszadik század „a Földön eddig még nem látott háborúk” százada lesz, minden képzeletet felülmúló há</w:t>
        <w:softHyphen/>
        <w:t>borúké. És miért? Azért, mert az embereknek nincs többé is</w:t>
        <w:softHyphen/>
        <w:t>tenük, akihez fordulhatnának, aki feloldhatná őket a bűneik alól; de még mindig gyötri őket a bűntudat, mivel a bűntuda</w:t>
        <w:softHyphen/>
        <w:t>tot beleoltják a gyermekekbe akkor, amikor még túl fiatalok ahhoz, hogy ésszel felfogják a világot. Ennek eredményekép</w:t>
        <w:softHyphen/>
        <w:t>pen az emberek nem csupán egymást, hanem saját magukat is gyűlölni fogják. Azt a vak és megnyugtató hitet, amit koráb</w:t>
        <w:softHyphen/>
        <w:t xml:space="preserve">ban Istenbe való hitükbe fektettek, jelentette ki Nietzsche, most barbár, nacionalista testvériségekbe fogják fektetni: „Ha az ember és az állat közötti bármilyen jelentős különbség hiányáról szóló elképzelések… amelyeket én igaznak, ámbár halálosan veszedelmesnek tartok – mondja a darwinizmusra utalva a </w:t>
      </w:r>
      <w:r>
        <w:rPr>
          <w:rFonts w:cs="Palatino Linotype" w:ascii="Palatino Linotype" w:hAnsi="Palatino Linotype"/>
          <w:i/>
          <w:iCs/>
          <w:kern w:val="2"/>
        </w:rPr>
        <w:t xml:space="preserve">Korszerűtlen elmélkedésekben –, </w:t>
      </w:r>
      <w:r>
        <w:rPr>
          <w:rFonts w:cs="Palatino Linotype" w:ascii="Palatino Linotype" w:hAnsi="Palatino Linotype"/>
          <w:kern w:val="2"/>
        </w:rPr>
        <w:t>még egy újabb nem</w:t>
        <w:softHyphen/>
        <w:t>zedékbe be fognak ivódni,… akkor senki se csodálkozzon, amikor… a nem maguk közé tartozók kifosztására és kizsák</w:t>
        <w:softHyphen/>
        <w:t>mányolására szövetkezett… testvériségek jelennek majd meg a jövő színpad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etzsche felfogása a bűntudatról, mellékesen, ugyanaz, mint az idegtudomány képviselőié egy évszázaddal később. A bűntudatot az egyik olyan adottságnak tekintik, amely már születéskor jelen van az agyban. Egyes emberekben a geneti</w:t>
        <w:softHyphen/>
        <w:t>kai munkálatok még nem fejeződtek be teljesen – ők bűnöző életmódot folytatnak a legkisebb lelkiismeret-furdalás nélkül –, és ezzel felkeltik a kriminológusok figyelmét, akik azután erőszakos cselekedetet vizsgáló programokat akarnak indítani és konferenciákat szervezni a tém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etzsche véleménye szerint az emberiség a huszadik szá</w:t>
        <w:softHyphen/>
        <w:t>zadon „éppen hogy átbotorkál” a régi és hanyatló Isten-alapú erkölcsi kódok segítségével. Azután azonban, a huszonegye</w:t>
        <w:softHyphen/>
        <w:t>dikben, még a nagy háborúknál is rettenetesebb időszak kö</w:t>
        <w:softHyphen/>
        <w:t xml:space="preserve">vetkezik, „az összes érték teljes megsemmisülése” </w:t>
      </w:r>
      <w:r>
        <w:rPr>
          <w:rFonts w:cs="Arial" w:ascii="Palatino Linotype" w:hAnsi="Palatino Linotype"/>
          <w:i/>
          <w:iCs/>
          <w:kern w:val="2"/>
        </w:rPr>
        <w:t xml:space="preserve">(A </w:t>
      </w:r>
      <w:r>
        <w:rPr>
          <w:rFonts w:cs="Palatino Linotype" w:ascii="Palatino Linotype" w:hAnsi="Palatino Linotype"/>
          <w:i/>
          <w:iCs/>
          <w:kern w:val="2"/>
        </w:rPr>
        <w:t xml:space="preserve">hatalom akarásából). </w:t>
      </w:r>
      <w:r>
        <w:rPr>
          <w:rFonts w:cs="Palatino Linotype" w:ascii="Palatino Linotype" w:hAnsi="Palatino Linotype"/>
          <w:kern w:val="2"/>
        </w:rPr>
        <w:t>Ez az időszak egyben a lázas „átértékelésé” is lesz, amelyben az emberek új értékrendeket próbálnak találni a régiek porladozó csontvázai helyébe. Azonban kudarcot fog vallani az ember, figyelmeztetett, mert az ember nem élhet er</w:t>
        <w:softHyphen/>
        <w:t>kölcsi kódok szerint, anélkül hogy egyszerre ne higgyen egy istenben, aki az emberre szegezi félelmetes ujját és így szól: „Tedd” vagy „Ne ted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foglalkozzunk egy elkeserítő jóslattal, amely olyan túl</w:t>
        <w:softHyphen/>
        <w:t>zásokba esik, mint „az összes érték teljes megsemmisülése”? Szerintem az ember eddigi történelme miatt. Végül is Európá</w:t>
        <w:softHyphen/>
        <w:t>ban, az 1880-as békés évtizedben, még nagyobb túlzásnak tűnhetett a huszadik század világháborúit és a nácizmus és a kommunizmus barbár testvériségeit megjövendölni. Ecce vates! Ecce vates! Figyeljetek a prófétára! Milyen bizonyíték kell még az ember jövendőmondó képességé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áz évvel ezelőtt akik Isten halála miatt aggódtak, legalább azzal vigasztalhatták egymást, hogy még mindig rendelkeznek ragyogó énjükkel és saját sérthetetlen lelkükkel az erkölcsi te</w:t>
        <w:softHyphen/>
        <w:t>her cipelésére, valamint a modern tudomány mindmegannyi csodájával a helyes út megtalálására. De mi történik akkor, ha a modern tudomány legnagyobb csodájának az agyi képalko</w:t>
        <w:softHyphen/>
        <w:t>tás bizonyul? És mi történik akkor, ha, mostantól számítva tíz év múlva, az agyi képalkotás minden kétséget kizáróan bebizo</w:t>
        <w:softHyphen/>
        <w:t>nyítja, hogy nem csupán Edward O. Wilsonnak, hanem a fiatal nemzedéknek is valóban igaza v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 nagy öregek, mint Wilson maga és Daniel C. Dennett, a </w:t>
      </w:r>
      <w:r>
        <w:rPr>
          <w:rFonts w:cs="Palatino Linotype" w:ascii="Palatino Linotype" w:hAnsi="Palatino Linotype"/>
          <w:i/>
          <w:iCs/>
          <w:kern w:val="2"/>
        </w:rPr>
        <w:t xml:space="preserve">Darwin veszélyes ideája: az evolúció és az élet értelme </w:t>
      </w:r>
      <w:r>
        <w:rPr>
          <w:rFonts w:cs="Palatino Linotype" w:ascii="Palatino Linotype" w:hAnsi="Palatino Linotype"/>
          <w:kern w:val="2"/>
        </w:rPr>
        <w:t xml:space="preserve">című könyv szerzője, valamint Richard Dawkins, </w:t>
      </w:r>
      <w:r>
        <w:rPr>
          <w:rFonts w:cs="Palatino Linotype" w:ascii="Palatino Linotype" w:hAnsi="Palatino Linotype"/>
          <w:i/>
          <w:iCs/>
          <w:kern w:val="2"/>
        </w:rPr>
        <w:t xml:space="preserve">Az önző gén </w:t>
      </w:r>
      <w:r>
        <w:rPr>
          <w:rFonts w:cs="Palatino Linotype" w:ascii="Palatino Linotype" w:hAnsi="Palatino Linotype"/>
          <w:kern w:val="2"/>
        </w:rPr>
        <w:t xml:space="preserve">és </w:t>
      </w:r>
      <w:r>
        <w:rPr>
          <w:rFonts w:cs="Palatino Linotype" w:ascii="Palatino Linotype" w:hAnsi="Palatino Linotype"/>
          <w:i/>
          <w:iCs/>
          <w:kern w:val="2"/>
        </w:rPr>
        <w:t xml:space="preserve">A vak órásmester </w:t>
      </w:r>
      <w:r>
        <w:rPr>
          <w:rFonts w:cs="Palatino Linotype" w:ascii="Palatino Linotype" w:hAnsi="Palatino Linotype"/>
          <w:kern w:val="2"/>
        </w:rPr>
        <w:t>alkotója kitartanak amellett, hogy nem kell az igazság</w:t>
        <w:softHyphen/>
        <w:t>tól, Darwin veszélyes ideájának végletes kiterjesztésétől félni. Elegáns érveket hoznak fel amellett, hogy az idegtudomány miért nem vesz el az élet gazdagságából, a művészet varázsából vagy a politikai ügyek jogosságából, beleértve, ha valakinek ezt a szájába kell rágni, a politikai korrektséget a Harvardon és a Tufts-on, ahol Dennett a Center for Cognitive Studies (Kogni</w:t>
        <w:softHyphen/>
        <w:t>tív Tanulmányok Központja) igazgatója, vagy Oxfordban, ahol Dawkins hivatalos címe a Public Understanding of Science (a tudomány közismertté tétele) professzora. (Dennett és Daw</w:t>
        <w:softHyphen/>
        <w:t>kins, Wilsonhoz hasonlóan minden tekintetben és őszintén, elszántan, politikailag korrektek. ) A legnagyobb erőfeszítésük dacára azonban az idegtudomány nem gyűrűzik be a nagykö</w:t>
        <w:softHyphen/>
        <w:t>zönség tudatába a tudományos élet jóváhagyásának a hullá</w:t>
        <w:softHyphen/>
        <w:t>mán. Azonban minden kétséget kizáróan tovagyűrűzik, még</w:t>
        <w:softHyphen/>
        <w:t xml:space="preserve">hozzá gyorsan. A laboratóriumi falakon kívül az emberek arra a következtetésre jutnak: </w:t>
      </w:r>
      <w:r>
        <w:rPr>
          <w:rFonts w:cs="Palatino Linotype" w:ascii="Palatino Linotype" w:hAnsi="Palatino Linotype"/>
          <w:i/>
          <w:iCs/>
          <w:kern w:val="2"/>
        </w:rPr>
        <w:t>Mindennek vége! Mindannyian be va</w:t>
        <w:softHyphen/>
        <w:t xml:space="preserve">gyunk programozva! </w:t>
      </w:r>
      <w:r>
        <w:rPr>
          <w:rFonts w:cs="Palatino Linotype" w:ascii="Palatino Linotype" w:hAnsi="Palatino Linotype"/>
          <w:kern w:val="2"/>
        </w:rPr>
        <w:t xml:space="preserve">Erre és még arra: </w:t>
      </w:r>
      <w:r>
        <w:rPr>
          <w:rFonts w:cs="Palatino Linotype" w:ascii="Palatino Linotype" w:hAnsi="Palatino Linotype"/>
          <w:i/>
          <w:iCs/>
          <w:kern w:val="2"/>
        </w:rPr>
        <w:t>Ne engem okolj! Rosszul vagyok beprogramozv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rajtaütésszerű váltás a nevelésben való hitről, amely tár</w:t>
        <w:softHyphen/>
        <w:t>sas nevelést jelent, a természetben való hitre, amely a geneti</w:t>
        <w:softHyphen/>
        <w:t>kai és az agyfiziológia formájában jelentkezik, Nietzsche kifejezésével élve a huszadik század végének nagy intellektuális eseménye. Eddig a század két legnagyobb hatású elmélete a marxizmus és a freudizmus volt (lásd a 83-84. oldalt). Mind</w:t>
        <w:softHyphen/>
        <w:t xml:space="preserve">kettő arra az előfeltevésre épült, hogy az emberi lényeket és az „eszméiket” – Marx és Freud is ismerte az idézőjeleket </w:t>
        <w:softHyphen/>
        <w:t>teljes mértékben a környezetük alakítja. Marx számára a dön</w:t>
        <w:softHyphen/>
        <w:t>tő jelentőségű környezetet az egyén társadalmi osztálya alkot</w:t>
        <w:softHyphen/>
        <w:t xml:space="preserve">ta; </w:t>
      </w:r>
      <w:r>
        <w:rPr>
          <w:rFonts w:cs="Arial" w:ascii="Palatino Linotype" w:hAnsi="Palatino Linotype"/>
          <w:kern w:val="2"/>
        </w:rPr>
        <w:t xml:space="preserve">az </w:t>
      </w:r>
      <w:r>
        <w:rPr>
          <w:rFonts w:cs="Palatino Linotype" w:ascii="Palatino Linotype" w:hAnsi="Palatino Linotype"/>
          <w:kern w:val="2"/>
        </w:rPr>
        <w:t>„eszmék” és „hitek” olyan fogalmak voltak, amelyeket a felső rétegek erőltettek az alattuk lévőkre a társadalmi ellen</w:t>
        <w:softHyphen/>
        <w:t>őrzés eszközeiként. Freud az Ödipusz-drámában találta meg a döntő jelentőségű környezetet, abban a tudatalatti szexuális cselekményben, amely a családban játszódik le a gyermek fia</w:t>
        <w:softHyphen/>
        <w:t>talkorában. Az ember által olyan nagyra becsült „eszmék” és „hitek” mindössze a vendégek fogadására beállított szalon bú</w:t>
        <w:softHyphen/>
        <w:t>torok, jelentette ki Freud; én viszont megmutatom a pincét, a kemencét, a csöveket, valamint a szexuális gőzt, amely valójá</w:t>
        <w:softHyphen/>
        <w:t>ban a házat működteti. Az 1950-es évekre még az antimarxis</w:t>
        <w:softHyphen/>
        <w:t>ták és az antifreudisták is kénytelenek voltak elismerni az osztályuralom és az ödipuszi szexuális vágy központi szere</w:t>
        <w:softHyphen/>
        <w:t>pét. Mindehhez járult még Pavlov a maga „inger-válasz köte</w:t>
        <w:softHyphen/>
        <w:t>lékeivel” és B. F. Skinner az „operáns kondicionálásával”, amellyel a kondicionálás szupremáciáját szinte precíz mérnö</w:t>
        <w:softHyphen/>
        <w:t>ki munkává alak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an ért tehát ez a nagyszerű intellektuális divat olyan hirtelen és dicstelen v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reudizmus bukását egyetlenegy szóban össze lehet fog</w:t>
        <w:softHyphen/>
        <w:t xml:space="preserve">lalni: lítium. Egy ausztrál pszichiáter, John Cade 1949-ben öt napos lítiumkúrára fogott egy ötvenegy éves elmebeteget </w:t>
        <w:softHyphen/>
        <w:t>– teljesen téves indokok alapján –, aki annyira mániákus-dep</w:t>
        <w:softHyphen/>
        <w:t>ressziós, hiperaktív, zagyva és ellenőrizhetetlen volt, hogy húsz évig elmegyógyintézetekben tartották lakat alatt. A ha</w:t>
        <w:softHyphen/>
        <w:t>todik napon azonban, a lítium felhalmozódásának köszönhe</w:t>
        <w:softHyphen/>
        <w:t>tően, normális emberi lénnyé vált. Három hónappal később kiengedték, és azután boldogan élt saját otthonában. Ez egy olyan férfi volt, akit rács mögé zártak és két évtizeden keresz</w:t>
        <w:softHyphen/>
        <w:t>tül minden eredmény nélkül freudi szószaporítással ostromol</w:t>
        <w:softHyphen/>
        <w:t>tak. A következő húsz évben az antidepresszáns és nyugtató gyógyszerek teljesen kiszorították a freudi lélekelemzéseket a súlyos elmebajban szenvedők esetében. Az 1980-as évek kö</w:t>
        <w:softHyphen/>
        <w:t>zepére az idegtudomány művelői a freudi lélektanra mint olyan ósdi régiségre tekintettek, amely túlnyomórészt babo</w:t>
        <w:softHyphen/>
        <w:t xml:space="preserve">nára épül (mint például az álomfejtés – </w:t>
      </w:r>
      <w:r>
        <w:rPr>
          <w:rFonts w:cs="Palatino Linotype" w:ascii="Palatino Linotype" w:hAnsi="Palatino Linotype"/>
          <w:i/>
          <w:iCs/>
          <w:kern w:val="2"/>
        </w:rPr>
        <w:t xml:space="preserve">álomfejtés!) </w:t>
      </w:r>
      <w:r>
        <w:rPr>
          <w:rFonts w:cs="Palatino Linotype" w:ascii="Palatino Linotype" w:hAnsi="Palatino Linotype"/>
          <w:kern w:val="2"/>
        </w:rPr>
        <w:t>ugyanúgy, mint a koponyatan és a hipnózis. A valóságban az idegtudo</w:t>
        <w:softHyphen/>
        <w:t>mány képviselői körében ma a koponyatan jobb hírnévnek ör</w:t>
        <w:softHyphen/>
        <w:t>vend, mint a freudi pszichiátria, mivel a frenológia bizonyos kezdetleges módon az elektroenke</w:t>
        <w:softHyphen/>
        <w:t>falográfia előfutára volt. A freudi pszichiátereket manapság álorvosi diplomával ren</w:t>
        <w:softHyphen/>
        <w:t>delkező szemfényvesztőknek tartják, olyan füleknek, ame</w:t>
        <w:softHyphen/>
        <w:t>lyekbe a több pénzzel, mint ésszel rendelkező emberek jó pénzért belebeszélhe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marxizmussal még gyorsabban végeztek – egyetlen évben, 1973-ban –, amikor Alekszandr Szolzsenyicin </w:t>
      </w:r>
      <w:r>
        <w:rPr>
          <w:rFonts w:cs="Palatino Linotype" w:ascii="Palatino Linotype" w:hAnsi="Palatino Linotype"/>
          <w:i/>
          <w:iCs/>
          <w:kern w:val="2"/>
        </w:rPr>
        <w:t>A Gulag szigetcso</w:t>
        <w:softHyphen/>
        <w:t>port</w:t>
      </w:r>
      <w:bookmarkStart w:id="6" w:name="__RefHeading___Toc202153102"/>
      <w:bookmarkEnd w:id="6"/>
      <w:r>
        <w:rPr>
          <w:rFonts w:cs="Palatino Linotype" w:ascii="Palatino Linotype" w:hAnsi="Palatino Linotype"/>
          <w:i/>
          <w:iCs/>
          <w:kern w:val="2"/>
        </w:rPr>
        <w:t xml:space="preserve"> </w:t>
      </w:r>
      <w:r>
        <w:rPr>
          <w:rFonts w:cs="Palatino Linotype" w:ascii="Palatino Linotype" w:hAnsi="Palatino Linotype"/>
          <w:kern w:val="2"/>
        </w:rPr>
        <w:t>című háromkötetes művének első kötetét kicsempészték a Szovjetunióból és kiadták Franciaországban. Más szerzők, elsősorban Robert Conquest brit történész, már korábban le</w:t>
        <w:softHyphen/>
        <w:t>leplezték a Szovjetunió kiterjedt koncentrációstábor-hálóza</w:t>
        <w:softHyphen/>
        <w:t>tát, de a műveik elsősorban menekültek tanúvallomásaira épültek, a menekülteket pedig általában elfogult és ellenséges szemtanúként könyvelték el. Szolzsenyicin ellenben szovjet ál</w:t>
        <w:softHyphen/>
        <w:t xml:space="preserve">lampolgár volt, még mindig szovjet földön élt, és maga is </w:t>
      </w:r>
      <w:r>
        <w:rPr>
          <w:rFonts w:cs="Palatino Linotype" w:ascii="Palatino Linotype" w:hAnsi="Palatino Linotype"/>
          <w:i/>
          <w:iCs/>
          <w:kern w:val="2"/>
        </w:rPr>
        <w:t xml:space="preserve">zek, </w:t>
      </w:r>
      <w:r>
        <w:rPr>
          <w:rFonts w:cs="Palatino Linotype" w:ascii="Palatino Linotype" w:hAnsi="Palatino Linotype"/>
          <w:kern w:val="2"/>
        </w:rPr>
        <w:t>azaz orosz szleng kifejezéssel élve: koncentrációs tábor rabja volt tizenegy éven keresztül. A szavahihetőségét nem kisebb személy, mint maga Nyikita Hruscsov támasztotta alá, aki 1962-ben engedélyezte Szolzsenyicin a Gulagról írt kisregé</w:t>
        <w:softHyphen/>
        <w:t xml:space="preserve">nyének, az </w:t>
      </w:r>
      <w:r>
        <w:rPr>
          <w:rFonts w:cs="Palatino Linotype" w:ascii="Palatino Linotype" w:hAnsi="Palatino Linotype"/>
          <w:i/>
          <w:iCs/>
          <w:kern w:val="2"/>
        </w:rPr>
        <w:t xml:space="preserve">Ivan Gyenyiszovics egy napjának </w:t>
      </w:r>
      <w:r>
        <w:rPr>
          <w:rFonts w:cs="Palatino Linotype" w:ascii="Palatino Linotype" w:hAnsi="Palatino Linotype"/>
          <w:kern w:val="2"/>
        </w:rPr>
        <w:t>a kiadását azzal a céllal, hogy elődjét, Sztálint a helyére tegye. „Igen – ismerte be Hruscsov –, amit ez a Szolzsenyicin állít, az igaz. Ilyen bűnö</w:t>
        <w:softHyphen/>
        <w:t>ket követett el Sztálin.” Szolzsenyicin rövid, fiktív leírása a szovjet rabszolgamunka-rendszerről nagy hatású volt önmagá</w:t>
        <w:softHyphen/>
        <w:t xml:space="preserve">ban véve is. </w:t>
      </w:r>
      <w:r>
        <w:rPr>
          <w:rFonts w:cs="Palatino Linotype" w:ascii="Palatino Linotype" w:hAnsi="Palatino Linotype"/>
          <w:i/>
          <w:iCs/>
          <w:kern w:val="2"/>
        </w:rPr>
        <w:t xml:space="preserve">A Gulag szigetcsoport </w:t>
      </w:r>
      <w:r>
        <w:rPr>
          <w:rFonts w:cs="Palatino Linotype" w:ascii="Palatino Linotype" w:hAnsi="Palatino Linotype"/>
          <w:kern w:val="2"/>
        </w:rPr>
        <w:t xml:space="preserve">azonban, ez a kétezer oldalas, tényfeltáró és rendkívül részletes leírás arról, hogy a szovjet kommunista párt milyen szisztematikusan irtotta vélt és valós ellenfeleit, a saját honfitársait, </w:t>
      </w:r>
      <w:r>
        <w:rPr>
          <w:rFonts w:cs="Palatino Linotype" w:ascii="Palatino Linotype" w:hAnsi="Palatino Linotype"/>
          <w:i/>
          <w:iCs/>
          <w:kern w:val="2"/>
        </w:rPr>
        <w:t xml:space="preserve">tízmillió számra, </w:t>
      </w:r>
      <w:r>
        <w:rPr>
          <w:rFonts w:cs="Palatino Linotype" w:ascii="Palatino Linotype" w:hAnsi="Palatino Linotype"/>
          <w:kern w:val="2"/>
        </w:rPr>
        <w:t xml:space="preserve">egy gigantikus méretű, módszeres, bürokratikusan ellenőrzött – Szolzsenyicin szavaival – „emberi szennyeltakarítási rendszer” segítségével </w:t>
        <w:softHyphen/>
        <w:t>végzetes hatásúnak bizonyult. Végül is olyan évszázadról volt szó, amelyben az ideológiai „elhajlás” a koncentrációs tábor</w:t>
        <w:softHyphen/>
        <w:t>ban végző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urópai értelmiségiek, de még a francia értelmiségiek szá</w:t>
        <w:softHyphen/>
        <w:t xml:space="preserve">mára is a marxizmus mint szellemi erő azonnal összeomlott. Ironikus módon tovább élt az Egyesült Államokban egészen addig, amíg 1989. november 9-én meg nem kapta a végső </w:t>
      </w:r>
      <w:r>
        <w:rPr>
          <w:rFonts w:cs="Palatino Linotype" w:ascii="Palatino Linotype" w:hAnsi="Palatino Linotype"/>
          <w:i/>
          <w:iCs/>
          <w:kern w:val="2"/>
        </w:rPr>
        <w:t>coup de grâce</w:t>
      </w:r>
      <w:r>
        <w:rPr>
          <w:rFonts w:cs="Palatino Linotype" w:ascii="Palatino Linotype" w:hAnsi="Palatino Linotype"/>
          <w:iCs/>
          <w:kern w:val="2"/>
        </w:rPr>
        <w:t xml:space="preserve">-t </w:t>
      </w:r>
      <w:r>
        <w:rPr>
          <w:rFonts w:cs="Palatino Linotype" w:ascii="Palatino Linotype" w:hAnsi="Palatino Linotype"/>
          <w:kern w:val="2"/>
        </w:rPr>
        <w:t>a berlini fal leomlásával, amely félreérthetetlenül je</w:t>
        <w:softHyphen/>
        <w:t>lezte, mekkora balfogás volt a szovjetek hetvenkét éves kísér</w:t>
        <w:softHyphen/>
        <w:t>lete a szocializmussal. (A marxizmus valamilyen akrobatikus módon még mindig létezik az amerikai egyetemeken a dekon</w:t>
        <w:softHyphen/>
        <w:t>struk</w:t>
        <w:softHyphen/>
        <w:t>cióként ismert mesterkélt formában. Ez az irodalmi elmé</w:t>
        <w:softHyphen/>
        <w:t>let a nyelvet magát a hatalom által használt olyan aljas esz</w:t>
        <w:softHyphen/>
        <w:t>közként fogja fel, amely a prolik és a parasztok becsapására szolg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reudizmus és marxizmus – és velük együtt a társadalmi kondicionáltságba vetett egész hit – olyan gyorsan és hirtele</w:t>
        <w:softHyphen/>
        <w:t>nül omlott össze, hogy az idegtudomány egyfajta intellektuális vákuumba tört be. Az embernek nem kell tudósnak lenni ah</w:t>
        <w:softHyphen/>
        <w:t>hoz, hogy felismerje a siets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árki, akinek iskolás korú gyermeke van, túlontúl jól ismeri ennek jeleit. Értetlenül állok az előtt a hit előtt, amellyel </w:t>
      </w:r>
      <w:r>
        <w:rPr>
          <w:rFonts w:cs="Arial" w:ascii="Palatino Linotype" w:hAnsi="Palatino Linotype"/>
          <w:kern w:val="2"/>
        </w:rPr>
        <w:t>szü</w:t>
        <w:softHyphen/>
      </w:r>
      <w:r>
        <w:rPr>
          <w:rFonts w:cs="Palatino Linotype" w:ascii="Palatino Linotype" w:hAnsi="Palatino Linotype"/>
          <w:kern w:val="2"/>
        </w:rPr>
        <w:t xml:space="preserve">lők vesznek körül – az őrület nagyjából 1990-ben kezdődött </w:t>
        <w:softHyphen/>
        <w:t>olyan pszichológusokat, akik a gyermekeiket figyelemhiány-fo</w:t>
        <w:softHyphen/>
        <w:t>gyatékosságban (ADD) szenvedőknek diagnosztizálják. Ter</w:t>
        <w:softHyphen/>
        <w:t>mészetesen fogalmam sincs arról, hogy ez a „fogyatékosság” valódi fizikai vagy idegi állapot-e, de senki másnak sincs az idegtudomány ezen korai szakaszában. Ennek a feltételezett betegségnek a tünetei mindig ugyanazok. A gyerek, vagy in</w:t>
        <w:softHyphen/>
        <w:t xml:space="preserve">kább a fiú – ötven esetből negyvenkilencben fiúról van szó </w:t>
        <w:softHyphen/>
        <w:t>idegesen fészkelődik az iskolában, lecsúszik a székéről, nem fi</w:t>
        <w:softHyphen/>
        <w:t>gyel oda, elvonja az osztálytársai figyelmét az órákon, és gyen</w:t>
        <w:softHyphen/>
        <w:t>gén teljesít. Egy korábbi időszakban megkövetelték volna tőle, hogy jobban figyeljen oda, tanuljon szorgalmasabban és legyen nagyobb önfegyelme. Az 1990-es évek intellektuális légköré</w:t>
        <w:softHyphen/>
        <w:t>ben a szülők számára ez kegyetlen megoldásnak tűnik, mert a kisfiamnak a baja az, hogy… rosszul van programozva! Sze</w:t>
        <w:softHyphen/>
        <w:t xml:space="preserve">gény kis rosszcsont – </w:t>
      </w:r>
      <w:r>
        <w:rPr>
          <w:rFonts w:cs="Palatino Linotype" w:ascii="Palatino Linotype" w:hAnsi="Palatino Linotype"/>
          <w:i/>
          <w:iCs/>
          <w:kern w:val="2"/>
        </w:rPr>
        <w:t xml:space="preserve">a születése óta küszködik ezzel! </w:t>
      </w:r>
      <w:r>
        <w:rPr>
          <w:rFonts w:cs="Palatino Linotype" w:ascii="Palatino Linotype" w:hAnsi="Palatino Linotype"/>
          <w:kern w:val="2"/>
        </w:rPr>
        <w:t>Vagy a szülők ekképpen panaszkodnak, „Kizárólag a televízió előtt akar ülni és rajzfilmeket akar nézni vagy a Sega Genesis-szel játszani.” Mennyi ideig? „Mennyi ideig? Órák hosszat.” Órák hosszat; bármelyik fiatal tudós megmondhatja, hogy valóban vannak bajok a sráccal, de nem figyelemhiányról van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nnek ellenére Amerikában fiatal fiúk egész nemzedékével, több tízezerrel közülük találkozhatunk, akik az ADD csoda ellenszerén, a CIBA-Geneva Corporation Ritalin elnevezésű serkentő metilfenidétjén élnek. A Ritalinnal először 1996-ban találkoztam, amikor San Franciscóban kutatásokat végeztem egy, a tudattágító vagy hippimozgalomról szóló könyvhöz. A hippik egy bizonyos csoportját speedeseknek nevezték, s a speedesek egyik alfaja volt a ritalinosok. A ritalinosok </w:t>
      </w:r>
      <w:r>
        <w:rPr>
          <w:rFonts w:cs="Palatino Linotype" w:ascii="Palatino Linotype" w:hAnsi="Palatino Linotype"/>
          <w:i/>
          <w:iCs/>
          <w:kern w:val="2"/>
        </w:rPr>
        <w:t xml:space="preserve">imádták </w:t>
      </w:r>
      <w:r>
        <w:rPr>
          <w:rFonts w:cs="Palatino Linotype" w:ascii="Palatino Linotype" w:hAnsi="Palatino Linotype"/>
          <w:kern w:val="2"/>
        </w:rPr>
        <w:t xml:space="preserve">a Ritalint. Teljes Ritalin-bódulatban éltek… Semmi életjelt nem adtak magukról… </w:t>
      </w:r>
      <w:r>
        <w:rPr>
          <w:rFonts w:cs="Palatino Linotype" w:ascii="Palatino Linotype" w:hAnsi="Palatino Linotype"/>
          <w:i/>
          <w:iCs/>
          <w:kern w:val="2"/>
        </w:rPr>
        <w:t xml:space="preserve">Bármiben </w:t>
      </w:r>
      <w:r>
        <w:rPr>
          <w:rFonts w:cs="Palatino Linotype" w:ascii="Palatino Linotype" w:hAnsi="Palatino Linotype"/>
          <w:kern w:val="2"/>
        </w:rPr>
        <w:t>el tudtak merülni… egy lefo</w:t>
        <w:softHyphen/>
        <w:t xml:space="preserve">lyófedélben, a tenyerük barázdáiban… végtelen hosszan… az egyik elmulasztott étkezéstől a másikig álmatlansági rohamokon át… Tiszta metilfenidét nirvána A CIBA-Geneva Ritalin eladásai 1990 és 1995 között 600 százalékkal nőttek; ám nem a San Franciscó-i speedesek alfajának végtelen étvágya miatt, hanem az amerikai </w:t>
      </w:r>
      <w:r>
        <w:rPr>
          <w:rFonts w:cs="Arial" w:ascii="Palatino Linotype" w:hAnsi="Palatino Linotype"/>
          <w:kern w:val="2"/>
        </w:rPr>
        <w:t xml:space="preserve">fiúk </w:t>
      </w:r>
      <w:r>
        <w:rPr>
          <w:rFonts w:cs="Palatino Linotype" w:ascii="Palatino Linotype" w:hAnsi="Palatino Linotype"/>
          <w:kern w:val="2"/>
        </w:rPr>
        <w:t>egy egész generációja miatt. Az Északkelet legjobb magániskoláitól kezdve Los Angeles és San Diego legrosszabb állami iskoláiig az iskolai védőnő lelki</w:t>
        <w:softHyphen/>
        <w:t>ismeretesen naponta kiosztotta nekik a gyógyszert, amitől to</w:t>
        <w:softHyphen/>
        <w:t>tálisan függővé váltak. Amerika csodálatos ország! Komolyan mondom! Egyetlenegy őszinte író sem kételkedhet benne! Az emberi színjátékhoz mindig akad anyag! Soha nem hagy cser</w:t>
        <w:softHyphen/>
        <w: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az én fogalma – azé az éné, amely önfegyelemmel rendelkezik, a vágyak kielégítését elnapolja, visszafogja a sze</w:t>
        <w:softHyphen/>
        <w:t>xuális étvágyát, nem folyamodik agresszióhoz és törvényelle</w:t>
        <w:softHyphen/>
        <w:t>nes viselkedéshez –, az olyan éné, amely intelligensebbé válhat és a saját hajánál fogva tanulás, gyakorlás, kitartás és a nehéz</w:t>
        <w:softHyphen/>
        <w:t>ségek leküzdése árán felemeli magát az élet csúcsaiig – a vállal</w:t>
        <w:softHyphen/>
        <w:t xml:space="preserve">kozáson és a valódi gürcölésén keresztül elért siker régimódi fogalma eltünedezik… eltünedezik… Az egyén erejébe vetett különleges amerikai hit, hogy az képes egy nagy senkiből óriást csinálni, a hit, amely Emersontól („Önállóság”) Horatio Alger </w:t>
      </w:r>
      <w:r>
        <w:rPr>
          <w:rFonts w:cs="Palatino Linotype" w:ascii="Palatino Linotype" w:hAnsi="Palatino Linotype"/>
          <w:i/>
          <w:iCs/>
          <w:kern w:val="2"/>
        </w:rPr>
        <w:t xml:space="preserve">Luck and Pluch (Szerencse és bátorság) </w:t>
      </w:r>
      <w:r>
        <w:rPr>
          <w:rFonts w:cs="Palatino Linotype" w:ascii="Palatino Linotype" w:hAnsi="Palatino Linotype"/>
          <w:kern w:val="2"/>
        </w:rPr>
        <w:t xml:space="preserve">történetein, Dale Carnegie </w:t>
      </w:r>
      <w:r>
        <w:rPr>
          <w:rFonts w:cs="Palatino Linotype" w:ascii="Palatino Linotype" w:hAnsi="Palatino Linotype"/>
          <w:i/>
          <w:iCs/>
          <w:kern w:val="2"/>
        </w:rPr>
        <w:t xml:space="preserve">Sikerkalauz: Hogyan szerezzünk barátokat, hogy bánjunk az emberekkel? </w:t>
      </w:r>
      <w:r>
        <w:rPr>
          <w:rFonts w:cs="Palatino Linotype" w:ascii="Palatino Linotype" w:hAnsi="Palatino Linotype"/>
          <w:kern w:val="2"/>
        </w:rPr>
        <w:t xml:space="preserve">és Norman Vincent Peale </w:t>
      </w:r>
      <w:r>
        <w:rPr>
          <w:rFonts w:cs="Palatino Linotype" w:ascii="Palatino Linotype" w:hAnsi="Palatino Linotype"/>
          <w:i/>
          <w:kern w:val="2"/>
        </w:rPr>
        <w:t xml:space="preserve">A </w:t>
      </w:r>
      <w:r>
        <w:rPr>
          <w:rFonts w:cs="Palatino Linotype" w:ascii="Palatino Linotype" w:hAnsi="Palatino Linotype"/>
          <w:i/>
          <w:iCs/>
          <w:kern w:val="2"/>
        </w:rPr>
        <w:t>pozitív gondolkodás ha</w:t>
        <w:softHyphen/>
        <w:t xml:space="preserve">talma </w:t>
      </w:r>
      <w:r>
        <w:rPr>
          <w:rFonts w:cs="Palatino Linotype" w:ascii="Palatino Linotype" w:hAnsi="Palatino Linotype"/>
          <w:kern w:val="2"/>
        </w:rPr>
        <w:t xml:space="preserve">című művén át Og Mandino The </w:t>
      </w:r>
      <w:r>
        <w:rPr>
          <w:rFonts w:cs="Palatino Linotype" w:ascii="Palatino Linotype" w:hAnsi="Palatino Linotype"/>
          <w:i/>
          <w:iCs/>
          <w:kern w:val="2"/>
        </w:rPr>
        <w:t xml:space="preserve">Greatest Salesman in the World (A világ legnagyobb kereskedője) </w:t>
      </w:r>
      <w:r>
        <w:rPr>
          <w:rFonts w:cs="Palatino Linotype" w:ascii="Palatino Linotype" w:hAnsi="Palatino Linotype"/>
          <w:kern w:val="2"/>
        </w:rPr>
        <w:t>című kötetéig húzódik – ez a hit ma olyan halott, mint az az isten, akiről Nietzsche 1882</w:t>
        <w:softHyphen/>
        <w:t>-ben nekrológot í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pjainkban mindössze az előadásokat elsütni szándékozó ügynökök által „motivációs beszélgetés”-nek nevezett roskatag formában lelhető fel, amelyen olyan visszavonult futball</w:t>
        <w:softHyphen/>
        <w:t>csillagok, mint Fran Tarkenton beszélnek üzletemberekből álló közönségnek, akiknek többsége félresikerült sportember, (mint például a jelen írás szerzője is) arról, hogy az élet miért olyan, mint egy futballmérkőzés. „A negyedik negyed végén vagyunk, és az ellenfél tizenhárom ponttal vezet, és a Cow</w:t>
        <w:softHyphen/>
        <w:t>boys a saját egyyardos vonalunkra szegezett bennünket, és két bedobásbál huszonhárom yardot kell mennünk. Mit csi</w:t>
        <w:softHyphen/>
        <w:t>náln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csánat, Fran, de két bedobás és huszonhárom yard és a ge</w:t>
        <w:softHyphen/>
        <w:t>netikai kódoltság, s az új üzenetet már nyomják a bulvársajtó</w:t>
        <w:softHyphen/>
        <w:t>nak és a televíziónak észveszejtő iramban. Kik nyomják? Egy új fajtáról van szó, akik „evolúciós pszichológusoknak” neve</w:t>
        <w:softHyphen/>
        <w:t>zik magukat. Biztosak lehetnek abban, hogy húsz évvel ezelőtt ugyanezek az emberek freudistáknak hívták volna magukat; ma azonban genetikai deterministák, a sajtó pedig éhesen veti magát rá mindarra, amit kiötl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legnépszerűbb jelenleg – </w:t>
      </w:r>
      <w:r>
        <w:rPr>
          <w:rFonts w:cs="Palatino Linotype" w:ascii="Palatino Linotype" w:hAnsi="Palatino Linotype"/>
          <w:i/>
          <w:iCs/>
          <w:kern w:val="2"/>
        </w:rPr>
        <w:t xml:space="preserve">még mindig </w:t>
      </w:r>
      <w:r>
        <w:rPr>
          <w:rFonts w:cs="Palatino Linotype" w:ascii="Palatino Linotype" w:hAnsi="Palatino Linotype"/>
          <w:kern w:val="2"/>
        </w:rPr>
        <w:t>szerepel a televíziós show-műsorokban – a David Lykken és Auke Tellegen által a University of Minnesotán kétezer ikerről készített tanulmány, amely a két evolúciós pszichológus szerint kimutatja, hogy az egyén boldogsága nagy részben genetikailag meghatározott. Egyesek be vannak programozva a boldogságra, mások pedig nem. A szerelem, pénz, hírnév vagy hatalom területén elért si</w:t>
        <w:softHyphen/>
        <w:t>ker (vagy kudarc) múló dolog; az ember rövidesen vissza</w:t>
        <w:softHyphen/>
        <w:t xml:space="preserve">süllyed (vagy felemelkedik) arra a boldogságszintre, amellyel genetikailag születik. A </w:t>
      </w:r>
      <w:r>
        <w:rPr>
          <w:rFonts w:cs="Palatino Linotype" w:ascii="Palatino Linotype" w:hAnsi="Palatino Linotype"/>
          <w:i/>
          <w:iCs/>
          <w:kern w:val="2"/>
        </w:rPr>
        <w:t xml:space="preserve">Fortune </w:t>
      </w:r>
      <w:r>
        <w:rPr>
          <w:rFonts w:cs="Palatino Linotype" w:ascii="Palatino Linotype" w:hAnsi="Palatino Linotype"/>
          <w:kern w:val="2"/>
        </w:rPr>
        <w:t>egy hosszú, gazdagon illuszt</w:t>
        <w:softHyphen/>
        <w:t>rált mellékletet szentelt a nagy-britanniai University of Saint Andrewson tanító evolúciós pszichológusok egyik tanulmá</w:t>
        <w:softHyphen/>
        <w:t>nyának, amelyben kimutatták: egy ember arcának a szépségét nem a kor társadalmi normái alapján ítéljük meg, hanem olyan kritériumok alapján, amelyek az agyunkban vannak már a születés pillanatában. Vagy, máshogyan kifejezve, a szépség nem a szemlélő szemében jelenik meg, hanem bele van ivódva a génjeibe. Az igazság az, hogy most, 2000-ben, ha elég nagy az ember igénye az újság- és magazinolvasásra és a tévézésre, akkor hamarosan az a benyomása támad, hogy nincs olyan jelenség a világon, beleértve a saját testének a zsír</w:t>
        <w:softHyphen/>
        <w:t>tartalmát, ami ne lenne genetikailag eleve meghatározva. Ha megengedik, hadd említsek néhány olyan dolgot, amit az evolúciós pszichológusok az utóbbi időben megvilágítottak elő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nagy nyilvánosságot kapott tanulmány úgy találta, hogy a nők azért vonzódnak a gazdag és hatalommal rendelkező fér</w:t>
        <w:softHyphen/>
        <w:t>fiakhoz, mert genetikailag beléjük ivódott, hogy az alfa hímek jobban gondjukat tudják majd viselni az utódaiknak. Ha tehát egy asszonyt a jelenlegi férje rajtakap egy nála jobban szituált férfival, akkor a nő őszintén azt mondhatja: „Csak egy strand</w:t>
        <w:softHyphen/>
        <w:t>őr vagyok a gén-uszodában, szívem.” Személy szerint ezt meg</w:t>
        <w:softHyphen/>
        <w:t xml:space="preserve">nyugtatónak találnám. Egykor cinikus voltam. Azt hittem, hogy azért megy feleségül annyi szép nő ronda öreg férfiakhoz, mert számítók és anyagiasak. Egy másik tanulmány szerint az emberi faj hímnemű egyedei genetikailag kódoltan poligámok, azaz hűtlenek a törvényes párjukhoz, hogy olyan széles körben tudják el szórni a magjukat, ahogyan csak emberileg lehetséges. Nos… a férfiak is tudnak olvasni! „Ne engem okolj, drágám. Négyezer év evolúció miatt teszek így.” Egy </w:t>
      </w:r>
      <w:r>
        <w:rPr>
          <w:rFonts w:cs="Arial" w:ascii="Palatino Linotype" w:hAnsi="Palatino Linotype"/>
          <w:kern w:val="2"/>
        </w:rPr>
        <w:t xml:space="preserve">újabb </w:t>
      </w:r>
      <w:r>
        <w:rPr>
          <w:rFonts w:cs="Palatino Linotype" w:ascii="Palatino Linotype" w:hAnsi="Palatino Linotype"/>
          <w:kern w:val="2"/>
        </w:rPr>
        <w:t>tanulmány azt mutatta ki, hogy a gyilkosságok is genetikailag kódolt kényszeres tevékenység eredményei. Nos… az elítéltek is tud</w:t>
        <w:softHyphen/>
        <w:t>nak olvasni, és a feltételes szabadlábra kerülés reményében fel</w:t>
        <w:softHyphen/>
        <w:t>keresik a börtön pszichiáterét: „Valami a hatalmába kerített… és azután a kés beleszaladt.”</w:t>
      </w:r>
      <w:r>
        <w:rPr>
          <w:rStyle w:val="FootnoteCharacters"/>
          <w:rStyle w:val="FootnoteAnchor"/>
          <w:rFonts w:cs="Palatino Linotype" w:ascii="Palatino Linotype" w:hAnsi="Palatino Linotype"/>
          <w:kern w:val="2"/>
        </w:rPr>
        <w:footnoteReference w:id="13"/>
      </w:r>
      <w:r>
        <w:rPr>
          <w:rFonts w:cs="Palatino Linotype" w:ascii="Palatino Linotype" w:hAnsi="Palatino Linotype"/>
          <w:kern w:val="2"/>
        </w:rPr>
        <w:t xml:space="preserve"> Egy negyedik tanulmány arról szólt, hogy a tinédzser lányok, mivel ebben a korban a legter</w:t>
        <w:softHyphen/>
        <w:t>mékenyebbek, genetikailag a szabad szerelem hívei, és leg</w:t>
        <w:softHyphen/>
        <w:t>alább olyan képtelenek magukat visszatartani, mint a menyé</w:t>
        <w:softHyphen/>
        <w:t>tek vagy a nyulak. Néhány állami iskolának nem kellett két</w:t>
        <w:softHyphen/>
        <w:t>szer mondani a dolgot. Nem csupán óvszert biztosítanak, hanem olyan különleges általános és középiskolákat, ahol a tinédzser édesanyák óvodai szobákban hagyhatják az utódai</w:t>
        <w:softHyphen/>
        <w:t>kat, miközben maguk a nyomtatott betűk olvasását és a szá</w:t>
        <w:softHyphen/>
        <w:t>mok összeadását tanu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l marad az „önkontroll”? Idézőjelek között, mint annyi ósdi fogalom – mihelyst az emberek elhiszik, hogy ez a szellem a gépezetben, „az én” nem létezik az agyi képalkotás pedig be is bizonyítja egyszer s mindenko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dáig az idegtudományi elméletek többnyire közvetett bizo</w:t>
        <w:softHyphen/>
        <w:t xml:space="preserve">nyítékokon alapultak, amelyek állatok tanulmányozása során merültek fel, illetve olyan kutatásokban, ahol azt vizsgálták, hogyan változik a normális agy, ha beavatkozás éri (balesetek, betegség, komoly műtét, kísérleti tű). Edward </w:t>
      </w:r>
      <w:r>
        <w:rPr>
          <w:rFonts w:cs="Arial" w:ascii="Palatino Linotype" w:hAnsi="Palatino Linotype"/>
          <w:kern w:val="2"/>
        </w:rPr>
        <w:t xml:space="preserve">O. </w:t>
      </w:r>
      <w:r>
        <w:rPr>
          <w:rFonts w:cs="Palatino Linotype" w:ascii="Palatino Linotype" w:hAnsi="Palatino Linotype"/>
          <w:kern w:val="2"/>
        </w:rPr>
        <w:t>Wilson, II. Darwin maga, csak korlátozott ismeretekkel rendelkezik az emberi agyról. Zoológus és nem ideggyógyász, az elméletei pe</w:t>
        <w:softHyphen/>
        <w:t>dig csupán a saját kutatási területén, a rovartanban végzett ki</w:t>
        <w:softHyphen/>
        <w:t>merítő munkájának a kivetítései. Egy francia sebész, Paul Broca csak azután fedezte fel a Broca-területet, az agy bal fél</w:t>
        <w:softHyphen/>
        <w:t>tekéjén a két beszédközpont közül az egyiket, hogy az egyik betegét szélütés érte. Még a PET szkenner használata és a PET számára megjelölt gének megfigyelése is szigorúan véve orvosi beavatkozásoknak minősülnek, mivel kémiai anyagok vagy ví</w:t>
        <w:softHyphen/>
        <w:t>rusok befecskendezését igénylik. Mégis sejtetik, hogy milye</w:t>
        <w:softHyphen/>
        <w:t>nek lesznek a beavatkozást nem igénylő képalkotási eljárások a jövőben. Egy ideg-radiológus hangosan olvashat fel egy PET szkenner vizsgálaton részt vevő embernek a sporthoz, a zené</w:t>
        <w:softHyphen/>
        <w:t>hez, az üzleti élethez, a történelemhez, vagy bármi egyéb té</w:t>
        <w:softHyphen/>
        <w:t>mához tartozó szöveget, és amikor végül ráhibáz arra, ami a vizsgált személyt érdekli, az agykéreg egy bizonyos pontja fel</w:t>
        <w:softHyphen/>
        <w:t>villan a képernyőn. A képalkotási eljárásokat addig finomít</w:t>
        <w:softHyphen/>
        <w:t>hatják, míg végül olyan tiszta és teljes lesz a kép, mint az autó kiállításokon a belső működést megmutató átlátszó moto</w:t>
        <w:softHyphen/>
        <w:t>rok. Ekkor mindenki előtt nyilvánvalóvá válhat, hogy tulaj</w:t>
        <w:softHyphen/>
        <w:t>donképpen egy gépezettel, egy analóg kémiai számítógéppel állunk szembe, amely a környezetből kapott információt dol</w:t>
        <w:softHyphen/>
        <w:t>gozza fel. Kinézhetjük a szemünket, és semmilyen szellemsze</w:t>
        <w:softHyphen/>
        <w:t>rű ént vagy eszet vagy lelket nem találunk az agyban.</w:t>
      </w:r>
    </w:p>
    <w:p>
      <w:pPr>
        <w:pStyle w:val="Stlus"/>
        <w:widowControl/>
        <w:spacing w:before="120" w:after="0"/>
        <w:ind w:firstLine="567"/>
        <w:jc w:val="both"/>
        <w:rPr/>
      </w:pPr>
      <w:r>
        <w:rPr>
          <w:rFonts w:cs="Palatino Linotype" w:ascii="Palatino Linotype" w:hAnsi="Palatino Linotype"/>
          <w:kern w:val="2"/>
        </w:rPr>
        <w:t>Ekkor, 2010-ben vagy 2030-ban, egy új Nietzsche lép majd elő azzal, hogy „Az én halott” – kivéve, ha olyan költői véná</w:t>
        <w:softHyphen/>
        <w:t>val rendelkezik, mint I. Nietzsche, mert akkor azt fogja mon</w:t>
        <w:softHyphen/>
        <w:t>dani: „A lélek halott.” Hozzáteszi még, hogy csupán egy hírt ad, az évezred legjelentősebb eseményéről: „A lélek, az értékek utolsó mentsvára halott, mert a tanult emberek nem hisznek többé a létezésében.” Hacsak a Wilsonok és a Dennettek és a Dawkins-ok megnyugtató válaszai nem terjednek el, az ekkor bekövetkező őrültekháza leírására az „összes érték teljes meg</w:t>
        <w:softHyphen/>
        <w:t>semmisülése” kifejezés a helyzet alábecslése lesz.</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ost járnék főiskolára vagy egyetemre, nem hiszem, hogy ellent tudnék állni annak a kísértésnek, hogy elmélyedjek az idegtudományban. Itt állunk szemben a huszonegyedik század két leglenyűgözőbb rejtélyével: az emberi ész rejtélyével és az</w:t>
        <w:softHyphen/>
        <w:t>zal a rejtéllyel, hogy mi történik az emberi ésszel, amikor teljes mértékben megismeri önmagát. Akárhogyan is áll a helyzet, olyan korban élünk, amikor lehetetlen és értelmetlen is elfordí</w:t>
        <w:softHyphen/>
        <w:t>tani a szemünket az igazság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onikus módon, jelentette ki Nietzsche, ez az igazságot ku</w:t>
        <w:softHyphen/>
        <w:t>tató pillantás, ez a szkepticizmusra hajló magatartás, a keresz</w:t>
        <w:softHyphen/>
        <w:t>ténység öröksége (olyan összetett okok miatt, amelyekről itt most nem ejtek szót). Azután hozzátett egy végső és talán le</w:t>
        <w:softHyphen/>
        <w:t>geslegutolsó ironikus megjegyzést az egyik jegyzetfüzetében fellelhető töredékben röviddel azelőtt, hogy megőrült (a tizen</w:t>
        <w:softHyphen/>
        <w:t>kilencedik század végének legnagyobb nemi istencsapásában, a szifiliszben). Azt jósolta, hogy végeredményben a modern tu</w:t>
        <w:softHyphen/>
        <w:t>domány a szkepticizmus kíméletlen gépezetét önmaga ellen fogja fordítani, a saját alapjainak érvényességét is meg fogja kérdőjelezni, szét fogja szaggatni és elpusztítja önmagát. Erre gondoltam 1994 nyarán, amikor egy csoport matematikus és számítógép tudós „A tudományos ismeretek korlátai” címmel konferenciát rendezett a Santa Fe Institute-ban. A végkicsen</w:t>
        <w:softHyphen/>
        <w:t>gés az volt, hogy mivel az emberi ész, végső soron, teljes mér</w:t>
        <w:softHyphen/>
        <w:t>tékben fizikai berendezés, egyfajta számítógép, egy bizonyos genetikai történelem terméke, ezért véges képességekkel ren</w:t>
        <w:softHyphen/>
        <w:t>delkezik. Miután véges, beprogramozott, talán soha nem lesz képes komplex módon megérteni az emberi létezést. Olyan lenne a próbálkozása, mintha egy csapat kutyát hívnának össze egy konferenciára azért, hogy kíséreljék megérteni a Ku</w:t>
        <w:softHyphen/>
        <w:t>tyát. Bármennyire is erőlködnének, nem jutnának nagyon messzire. A kutyák nagyjából negyven, kezdetleges fogalmat tudnak közölni, és semmit sem tudnak megörökíteni. Az egész vállalkozás kezdettől fogva kudarcra lenne ítélve. Az emberi agy sokkal fejlettebb a kutyáénál, de mégiscsak megvannak a korlátai. Tehát minden olyan remény, hogy az emberi lények valamilyen végső, kerek és teljes elméletet tudnak kialakítani az emberi létezésről, ugyancsak kudarcra van íté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tudomány Végső Szkepticizmusa, azóta terjed. Az utóbbi két évben még az amerikai tudósok között hetven éve szent tehénnek számító darwinizmus is… kétségektől gyö</w:t>
        <w:softHyphen/>
        <w:t xml:space="preserve">tört. A tudósok – nem a vallásosak – kiváltképpen David Berlinski matematikus („A megtagadható Darwin”, </w:t>
      </w:r>
      <w:r>
        <w:rPr>
          <w:rFonts w:cs="Palatino Linotype" w:ascii="Palatino Linotype" w:hAnsi="Palatino Linotype"/>
          <w:i/>
          <w:iCs/>
          <w:kern w:val="2"/>
        </w:rPr>
        <w:t>Commentary</w:t>
      </w:r>
      <w:r>
        <w:rPr>
          <w:rFonts w:cs="Arial" w:ascii="Palatino Linotype" w:hAnsi="Palatino Linotype"/>
          <w:i/>
          <w:iCs/>
          <w:kern w:val="2"/>
        </w:rPr>
        <w:t xml:space="preserve">, </w:t>
      </w:r>
      <w:r>
        <w:rPr>
          <w:rFonts w:cs="Palatino Linotype" w:ascii="Palatino Linotype" w:hAnsi="Palatino Linotype"/>
          <w:kern w:val="2"/>
        </w:rPr>
        <w:t xml:space="preserve">1996. június) és Michael Behe biokémikus </w:t>
      </w:r>
      <w:r>
        <w:rPr>
          <w:rFonts w:cs="Palatino Linotype" w:ascii="Palatino Linotype" w:hAnsi="Palatino Linotype"/>
          <w:i/>
          <w:iCs/>
          <w:kern w:val="2"/>
        </w:rPr>
        <w:t xml:space="preserve">(Darwin fekete doboza, </w:t>
      </w:r>
      <w:r>
        <w:rPr>
          <w:rFonts w:cs="Palatino Linotype" w:ascii="Palatino Linotype" w:hAnsi="Palatino Linotype"/>
          <w:kern w:val="2"/>
        </w:rPr>
        <w:t>1996) támadni kezdték a darwinizmust mint elméle</w:t>
        <w:softHyphen/>
        <w:t>tet, s nem mint tudományos felfedezést. Szerintük az elméle</w:t>
        <w:softHyphen/>
        <w:t>tet egyáltalán nem támasztják alá bizonyítékok, és a logikájá</w:t>
        <w:softHyphen/>
        <w:t>val egyetemben lényegében zagyvaság. (Dennett és Dawkins, akik számára Darwin az Egyszülött, a Messiás, már a hajukat tépik. Teljesen magukon kívül, a gutaütés szélén vannak. Wilson, az óriás, megőrizte a nyugalmát és nem bonyolódott a vitába.) Noam Chomsky csak tovább rontott a helyzeten az</w:t>
        <w:softHyphen/>
        <w:t xml:space="preserve">zal, hogy kimutatta: még a legmagasabb rendű emberszabású majmoknál sem fedezhető fel semmi, ami akár csak távolról hasonlítana az emberi beszédre, amely azután a </w:t>
      </w:r>
      <w:r>
        <w:rPr>
          <w:rFonts w:cs="Palatino Linotype" w:ascii="Palatino Linotype" w:hAnsi="Palatino Linotype"/>
          <w:i/>
          <w:iCs/>
          <w:kern w:val="2"/>
        </w:rPr>
        <w:t xml:space="preserve">hosszú távú </w:t>
      </w:r>
      <w:r>
        <w:rPr>
          <w:rFonts w:cs="Palatino Linotype" w:ascii="Palatino Linotype" w:hAnsi="Palatino Linotype"/>
          <w:kern w:val="2"/>
        </w:rPr>
        <w:t>memória alapja, és – ezért – a felhőkarcolótól kezdve a hold</w:t>
        <w:softHyphen/>
        <w:t xml:space="preserve">utazásokon és az iszlámon át az olyan parányi dolgoké is, mint például az evolúciós elmélet. A véleménye szerint nem arról van szó, hogy van egy hiányzó láncszem; nincs </w:t>
      </w:r>
      <w:r>
        <w:rPr>
          <w:rFonts w:cs="Palatino Linotype" w:ascii="Palatino Linotype" w:hAnsi="Palatino Linotype"/>
          <w:i/>
          <w:iCs/>
          <w:kern w:val="2"/>
        </w:rPr>
        <w:t xml:space="preserve">semmi, </w:t>
      </w:r>
      <w:r>
        <w:rPr>
          <w:rFonts w:cs="Palatino Linotype" w:ascii="Palatino Linotype" w:hAnsi="Palatino Linotype"/>
          <w:kern w:val="2"/>
        </w:rPr>
        <w:t>amihez kapcsolódni lehetne. A University of Colorado egyik fizikusa, Petr Beckmann 1990-ben már Einsteint vette célba. Rendkívül tisztelte Einsteint híres, anyagról és energiáról szó</w:t>
        <w:softHyphen/>
        <w:t>ló egyenletéért, az E=mc</w:t>
      </w:r>
      <w:r>
        <w:rPr>
          <w:rFonts w:cs="Palatino Linotype" w:ascii="Palatino Linotype" w:hAnsi="Palatino Linotype"/>
          <w:kern w:val="2"/>
          <w:vertAlign w:val="superscript"/>
        </w:rPr>
        <w:t>2</w:t>
      </w:r>
      <w:r>
        <w:rPr>
          <w:rFonts w:cs="Palatino Linotype" w:ascii="Palatino Linotype" w:hAnsi="Palatino Linotype"/>
          <w:kern w:val="2"/>
        </w:rPr>
        <w:t>-ért, ám a relativitás elméletét álta</w:t>
        <w:softHyphen/>
        <w:t>lában abszurdnak és teljesen ellenőrizhetetlennek vélte. Beckmann 1993-ban meghalt. Az együgyűekre lesújtó kalapá</w:t>
        <w:softHyphen/>
        <w:t>csát a University of Connecticuton tanító Howard Hayden ra</w:t>
        <w:softHyphen/>
        <w:t>gadta fel, aki számos követővel rendelkezik az Abszolút Szkeptikus fiatal fizikusok felnövekvő nemzedékében. Az újonnan jöttek gyilkos megvetéssel utasítják el a kvantumme</w:t>
        <w:softHyphen/>
        <w:t>chanikát („semmilyen gyakorlati haszna sincs”… „teljes egé</w:t>
        <w:softHyphen/>
        <w:t>szében dilis egyenleteken nyugszik”), az egységes mező elmé</w:t>
        <w:softHyphen/>
        <w:t>letét („Nobel csalikukaca”) és az ősrobbanás elméletet („gizdák teremtéselmélete”). Ha Nietzsche élne! Az egész cir</w:t>
        <w:softHyphen/>
        <w:t>kusz minden pillanatát élvezné!</w:t>
      </w:r>
    </w:p>
    <w:p>
      <w:pPr>
        <w:pStyle w:val="Stlus"/>
        <w:widowControl/>
        <w:spacing w:before="120" w:after="0"/>
        <w:ind w:firstLine="567"/>
        <w:jc w:val="both"/>
        <w:rPr/>
      </w:pPr>
      <w:r>
        <w:rPr>
          <w:rFonts w:cs="Palatino Linotype" w:ascii="Palatino Linotype" w:hAnsi="Palatino Linotype"/>
          <w:kern w:val="2"/>
        </w:rPr>
        <w:t>Nemrégen egy kiemelkedő kaliforniai geológussal beszélget</w:t>
        <w:softHyphen/>
        <w:t>tem, aki kijelentette: „Amikor elkezdtem a geológiával foglal</w:t>
        <w:softHyphen/>
        <w:t>kozni, mindannyian azt hittük, hogy a tudományban kísérle</w:t>
        <w:softHyphen/>
        <w:t>tek és gondos vizsgálatok során egy sor felfedezést teszünk, azután egy másodikat, mint ahogy a második sor téglát rakja az ember az elsőre, és így tovább. Időnként valamilyen kaland</w:t>
        <w:softHyphen/>
        <w:t>vágyó tudós tornyokat rak fel, aztán ezek a tornyok jelenték</w:t>
        <w:softHyphen/>
        <w:t>telennek bizonyulnak, és lebontják őket, s az ember tovább folytatja a gondos építkezést. Most azonban rájöttünk arra, hogy az első rétegek sincsenek biztos alapokon. Homokra épít</w:t>
        <w:softHyphen/>
        <w:t>keztünk, nem sziklaszilárd elméletekre, s most az alapok rend</w:t>
        <w:softHyphen/>
        <w:t>re kicsúsznak alól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magam elé képzeltem, amint az egész építmény összeomlik, és a modern ember fejjel előre beleesik az ős mo</w:t>
        <w:softHyphen/>
        <w:t>csárba. Kapálózik, csapkod maga körül, levegőért kapkod, két</w:t>
        <w:softHyphen/>
        <w:t>ségbeesetten tapossa az ősanyagot, amikor azt érzi, hogy egy hatalmas valami siklik alá, és felemeli, mint valamilyen min</w:t>
        <w:softHyphen/>
        <w:t>denható delfin. Nem látja, mi az, de rendkívül le van nyű</w:t>
        <w:softHyphen/>
        <w:t>gözve. Elnevezi Istennek.</w:t>
      </w:r>
    </w:p>
    <w:p>
      <w:pPr>
        <w:pStyle w:val="Heading1"/>
        <w:rPr/>
      </w:pPr>
      <w:bookmarkStart w:id="7" w:name="__RefHeading___Toc202153100"/>
      <w:bookmarkEnd w:id="7"/>
      <w:r>
        <w:rPr/>
        <w:t>VITA ROBUSTA, ARS ANOREXICA</w:t>
      </w:r>
    </w:p>
    <w:p>
      <w:pPr>
        <w:pStyle w:val="Heading2"/>
        <w:rPr/>
      </w:pPr>
      <w:bookmarkStart w:id="8" w:name="__RefHeading___Toc202153101"/>
      <w:bookmarkEnd w:id="8"/>
      <w:r>
        <w:rPr/>
        <w:t>A rokokó marxisták földj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vá kerültem? Rossz oldalra? Rossz csatornára? Rossz hullámhosszra? Amint az épületek gondnokai itt New Yorkban 1999. december 31-én este 11:30-kor leállították a fel</w:t>
        <w:softHyphen/>
        <w:t>vonókat, hogy az emberek ne ragadjanak be a liftekbe az Y2K mikrochip</w:t>
        <w:softHyphen/>
        <w:t>hiba miatt – és az engedéllyel rendelkező pirotechni</w:t>
        <w:softHyphen/>
        <w:t>kusok pontosan 2000. január 1-jén, 0 óra 1 perckor elkezdték fellövöldözni a Central Park kordonnal elkerített „helyeiről” a környezetvédelmi hivatal által engedélyezett rakétákat a hu</w:t>
        <w:softHyphen/>
        <w:t>szonegyedik század és a harmadik évezred megérkezésének tiszteletére –, gondolt-e akár egyetlenegy tudós is arra, hogy az első Amerikai Évszázad éppen véget ért és a második Amerikai Évszázad éppen elkezdődött? – és hogy talán akár öt, hat, nyolc jön még ezután? – egy ezer évig tartó Pax Americanába torkollva? Vagy lemaradtam valami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említette-e akár egyetlenegy történész azt, hogy Ameri</w:t>
        <w:softHyphen/>
        <w:t>ka olyan mértékben uralja a világot, amitől Julius Caesart a sár</w:t>
        <w:softHyphen/>
        <w:t>ga irigység fogná el? – vagy ami miatt Nagy Sándor, aki azt hit</w:t>
        <w:softHyphen/>
        <w:t>te, hogy nincs már több meghódítandó világ, négykézláb állva verné az ökleivel a földet kétségbeesésében, amiért csak egy parlagi harcos volt, és soha nem hallott a nemzetközi cégössze</w:t>
        <w:softHyphen/>
        <w:t>olvadásokról és bekebelezésekről, a rockról és a rapről, a lélegzetelállító filmekről, a TV-ről, az NBA-ről, a világhálóról és a „globalizációs” játé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mozdult-e egyetlenegy dalnok, hogy nagyszerű him</w:t>
        <w:softHyphen/>
        <w:t xml:space="preserve">nuszt költsön – valamit James Thomson </w:t>
      </w:r>
      <w:r>
        <w:rPr>
          <w:rFonts w:cs="Palatino Linotype" w:ascii="Palatino Linotype" w:hAnsi="Palatino Linotype"/>
          <w:i/>
          <w:kern w:val="2"/>
        </w:rPr>
        <w:t>Rule Britanniá</w:t>
      </w:r>
      <w:r>
        <w:rPr>
          <w:rFonts w:cs="Palatino Linotype" w:ascii="Palatino Linotype" w:hAnsi="Palatino Linotype"/>
          <w:kern w:val="2"/>
        </w:rPr>
        <w:t>jának mintájára – Amerikának, annak a nemzetnek, amely az éppen elmúlt évszázadban két barbár nacionalista testvéri szövetség, a német nácik és az orosz kommunisták, két olyan módszeres rabszolgavadász ragadozó fölé kerekedett, akikhez képest a hu</w:t>
        <w:softHyphen/>
        <w:t>nok és a magyarok tehetségtelen kezdők volta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Keresett-e valaki egy Frederick Auguste Bartholdit, hogy a Szabadság-szoborhoz hasonló nagyszerű emléket állítson annak a nemzetnek, amely a huszadik, de még inkább a tizenki</w:t>
        <w:softHyphen/>
        <w:t>lencedik században kinyújtotta a karját az emberek felé az egész világon – a vietnamiak, a thaiföldiek, a kambodzsaiak, a laosziak, az etiópiaiak, az albánok, a szenegálok, a guayanaiak, az eritreaiak, a kubaiak és mindenki más felé –, és teljes körű polgári jogokat biztosított nekik olyannyira, hogy egy Miami nagyságú városban még a politikai hatalmat is át tudják venni, ha megfelelő számú szavazatot kapnak? Álmodozott-e egyálta</w:t>
        <w:softHyphen/>
        <w:t xml:space="preserve">lán valaki egy emlékműről, amely Amerikát, a Demokrácia Nemzetközi Kikötőjét örökítené meg? Vagy talán lejárt a </w:t>
      </w:r>
      <w:r>
        <w:rPr>
          <w:rFonts w:cs="Palatino Linotype" w:ascii="Palatino Linotype" w:hAnsi="Palatino Linotype"/>
          <w:i/>
          <w:iCs/>
          <w:kern w:val="2"/>
        </w:rPr>
        <w:t>Flash Art</w:t>
      </w:r>
      <w:r>
        <w:rPr>
          <w:rFonts w:cs="Palatino Linotype" w:ascii="Palatino Linotype" w:hAnsi="Palatino Linotype"/>
          <w:iCs/>
          <w:kern w:val="2"/>
        </w:rPr>
        <w:t>-előfizetésem?</w:t>
      </w:r>
    </w:p>
    <w:p>
      <w:pPr>
        <w:pStyle w:val="Stlus"/>
        <w:widowControl/>
        <w:spacing w:before="120" w:after="0"/>
        <w:ind w:firstLine="567"/>
        <w:jc w:val="both"/>
        <w:rPr/>
      </w:pPr>
      <w:r>
        <w:rPr>
          <w:rFonts w:cs="Palatino Linotype" w:ascii="Palatino Linotype" w:hAnsi="Palatino Linotype"/>
          <w:kern w:val="2"/>
        </w:rPr>
        <w:t>Készült-e egyetlen Amerika-a-század-végén című televíziós műsor akár csak az egyik országos TV-csatornán is, amely olyan ünneplő hangot ütött volna meg, mint amilyen Viktória király</w:t>
        <w:softHyphen/>
        <w:t>nő gyémánt jubileumát jellemezte 1897-ben? Én csak olyanra emlékszem, izé… hm… hm… mccarthyzmus, rasszizmus, Viet</w:t>
        <w:softHyphen/>
        <w:t>nam, jobboldali milicisták, Oklahoma City, Pokol Kapuja, Dok</w:t>
        <w:softHyphen/>
        <w:t>tor Halál… végül is, hm, nem vagyunk teljesen biztosak… izé, Amerika megnyerte a hidegháborút,… hm, hm, h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enyomásom szerint az egyik Amerikai Évszázad egy szá</w:t>
        <w:softHyphen/>
        <w:t>mítógép egere alá tett lap összes pompájával és ünnepélyessé</w:t>
        <w:softHyphen/>
        <w:t>gével ment egy másik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erika óriási sikere azonban mindössze egy egér kattintá</w:t>
        <w:softHyphen/>
        <w:t>sának patriotizmus át és büszkeségét (vagy, ha jobban tetszik, sovinizmusát), a dicsőség és birodalom iránti vágyát (vagy, ha jobban tetszik, a sorsszerű elhivatottság szellemét) és győzedel</w:t>
        <w:softHyphen/>
        <w:t>mes zenéjét váltotta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olt a benyomásom; ám ez mindössze ennyi volt, az én benyomásom. Ezért azután a michigani egyetem legendás köz</w:t>
        <w:softHyphen/>
        <w:t>vélemény-kutató felméréseit is látni akartam. Négy tanulmány eredményét is elküldték nekem, amelyek mindegyike más és más oldalról közelítette meg a kérdést. Sovinizmus? A sorssze</w:t>
        <w:softHyphen/>
        <w:t>rű elhivatottság szelleme? Az egyik felmérés szerint az ameri</w:t>
        <w:softHyphen/>
        <w:t>kaiak 74 százaléka nem akarja, hogy az Egyesült Államok kül</w:t>
        <w:softHyphen/>
        <w:t>földön beavatkozzon, kivéve, ha az más nemzetekkel együtt történik, feltehetően azért, hogy ne nekünk kelljen az egész fe</w:t>
        <w:softHyphen/>
        <w:t>lelősséget magunkra vállalni. Izgalom? Az amerikaiak szinte teljesen közömbösen viszonyulnak az országuk bármilyen té</w:t>
        <w:softHyphen/>
        <w:t>ren megnyilvánuló fölényéhez. Közönyösek, ahogy a klinikai pszichológusok mond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oltak olyan bölcsek, akik mindezt előre látták az 1897-es ang</w:t>
        <w:softHyphen/>
        <w:t>liai jubileum gátlástalanul nagyra törő megünneplésének csúcs</w:t>
        <w:softHyphen/>
        <w:t>pontján (június 22-én). Az egyikük Rudyard Kipling volt, a bi</w:t>
        <w:softHyphen/>
        <w:t xml:space="preserve">rodalom koronázatlan koszorús költője, aki a jubileumra írt, „Visszavonulás” című versében figyelmeztetett: „Íme, minden elmúlt pompánk / Csak Ninive és Türosz!” Neki és másoknak is az a kényelmetlen érzése támadt, hogy az európai civilizáció alapjai már mozognak a lábuk alatt, s ezt az érzést fejezte ki az annyit használt szóösszetétel: </w:t>
      </w:r>
      <w:r>
        <w:rPr>
          <w:rFonts w:cs="Palatino Linotype" w:ascii="Palatino Linotype" w:hAnsi="Palatino Linotype"/>
          <w:i/>
          <w:iCs/>
          <w:kern w:val="2"/>
        </w:rPr>
        <w:t xml:space="preserve">fin-de-siècle. </w:t>
      </w:r>
      <w:r>
        <w:rPr>
          <w:rFonts w:cs="Palatino Linotype" w:ascii="Palatino Linotype" w:hAnsi="Palatino Linotype"/>
          <w:kern w:val="2"/>
        </w:rPr>
        <w:t>Szó szerint, termé</w:t>
        <w:softHyphen/>
        <w:t>szetesen, mindössze annyit jelent, hogy „századvég”, de valami modern, zavarba ejtő és megmagyarázhatatlan dologra is utalt Európában. Nietzsche és Marx egyaránt ennek a rejtélynek a megmagyarázására vállalkoztak legkiemelkedőbb műveikben. Mindketten használták a „dekadencia” kifejez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azonban dekadenciáról beszélhetünk, mi is hanyatlott valójában? Az istenhit és azok az erkölcsi szabályok, amelyek az idők kezdetétől jelen voltak, jelentette ki Nietzsche, aki 1882-ben a modern filozófia leghíresebb sorát írta le – „Isten halott” –, és három, megdöbbentően pontos jövendölést tett a huszadik századra. Még azt is megjósolta, hogy körülbelül mi</w:t>
        <w:softHyphen/>
        <w:t>kor következnek be: 1915 körül. (1) A korábban az Istenbe ve</w:t>
        <w:softHyphen/>
        <w:t>tett hitet az emberek most olyan barbár „testvériségekbe vetik, amelyeknek a célja az azokhoz nem tartozók kirablása és ki</w:t>
        <w:softHyphen/>
        <w:t>zsákmányolása”. Az idők folyamán ezek a formációk alakot is öltöttek a német nácik és az orosz kommunisták képében. (2) „Olyan háborúk” lesznek, „amelyekre még nem volt példa a Földön.” Ezeknek a neve azután az első és a második világhá</w:t>
        <w:softHyphen/>
        <w:t>ború lett. (3) Nem létezik majd Igazság, hanem helyette „igaz</w:t>
        <w:softHyphen/>
        <w:t>ság”, idézőjelbe téve, mert minden attól fog függni, hogy a mo</w:t>
        <w:softHyphen/>
        <w:t>dern barbárok az örök igazságok közül éppen melyiket és ho</w:t>
        <w:softHyphen/>
        <w:t>gyan találják hasznosnak egy adott pillanatban. Az eredmény általános szkepticizmus, cinizmus, irónia és megvetés lesz. Az első világháború 1914-ben kezdődött és 1918-ig tartott. Vég</w:t>
        <w:softHyphen/>
        <w:t>szóra, mintha Nietzsche még mindig élt volna és rendezhette volna az élet drámáját, teljesen új névvel, egy vadonatúj szerep</w:t>
        <w:softHyphen/>
        <w:t>lő lépett a színre egész Európában: a szkepticizmus, a cinizmus, az irónia és a megvetés megtestesítője – az értelmiség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értelmiségi” kifejezés, amelyet főnévként használtak an</w:t>
        <w:softHyphen/>
        <w:t>nak az „értelmiségi munkásnak” a jelölésére, aki politikai szere</w:t>
        <w:softHyphen/>
        <w:t>pet is vállal, nem létezett egészen addig, amíg Georges Clemenceau nem használta a Dreyfus-ügyben 1898-ban, amikor gratu</w:t>
        <w:softHyphen/>
        <w:t>lált azoknak az „értelmiségieknek”, például Marcel Proust</w:t>
        <w:softHyphen/>
        <w:t>nak és Anatole France-nak, akik Dreyfus védőbajnokához, Emile Zolához csatlakoztak. Zola teljesen újszerű politikai ismertség</w:t>
        <w:softHyphen/>
        <w:t xml:space="preserve">re tett szert, népszerű regényíró volt. Híres, </w:t>
      </w:r>
      <w:r>
        <w:rPr>
          <w:rFonts w:cs="Palatino Linotype" w:ascii="Palatino Linotype" w:hAnsi="Palatino Linotype"/>
          <w:i/>
          <w:iCs/>
          <w:kern w:val="2"/>
        </w:rPr>
        <w:t xml:space="preserve">Vádolom </w:t>
      </w:r>
      <w:r>
        <w:rPr>
          <w:rFonts w:cs="Palatino Linotype" w:ascii="Palatino Linotype" w:hAnsi="Palatino Linotype"/>
          <w:kern w:val="2"/>
        </w:rPr>
        <w:t>című cik</w:t>
        <w:softHyphen/>
        <w:t xml:space="preserve">két egy napilap, a </w:t>
      </w:r>
      <w:r>
        <w:rPr>
          <w:rFonts w:cs="Palatino Linotype" w:ascii="Palatino Linotype" w:hAnsi="Palatino Linotype"/>
          <w:i/>
          <w:iCs/>
          <w:kern w:val="2"/>
        </w:rPr>
        <w:t xml:space="preserve">L’Aurore </w:t>
      </w:r>
      <w:r>
        <w:rPr>
          <w:rFonts w:cs="Palatino Linotype" w:ascii="Palatino Linotype" w:hAnsi="Palatino Linotype"/>
          <w:kern w:val="2"/>
        </w:rPr>
        <w:t>(„A hajnal”) a címlapján hozta, há</w:t>
        <w:softHyphen/>
        <w:t>romszázezer példányt nyomtatott a szóban forgó számból, és külön elárusítófiúkat vett fel, akik délutánra gyakorlatilag min</w:t>
        <w:softHyphen/>
        <w:t>den példányt eladta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ola és Clemenceau a „tisztán értelmiségi napszámosoknak” (Clemenceau kifejezése) – a prózaíróknak, a drámaíróknak, a költőknek, a történelem és az irodalomtörténet professzorai</w:t>
        <w:softHyphen/>
        <w:t>nak, az állandóan csak firkáló, firkáló és firkáló szerencsétlenek egész seregének – egy teljesen váratlan lehetőséget kínált fel. Zola egészen kiváló tudósító volt (vagy „dokumentáló”, ahogy saját magát hívta), aki olyan mértékben falta a Dreyfus-ügy részleteit, hogy a végén annyit tudott az egészről, mint bárme</w:t>
        <w:softHyphen/>
        <w:t>lyik bíró, ügyész vagy törvényszéki tisztviselő. Zola életrajzá</w:t>
        <w:softHyphen/>
        <w:t>nak ez a kényelmetlen epizódja azonban hamarosan feledésbe merült. Az új hősnek, az értelmiséginek nem kellett magát min</w:t>
        <w:softHyphen/>
        <w:t>denféle fárasztó tudósítói munkával vagy kutatással terhelni. Emiatt azután nem is volt szüksége különösebb oktatásra, tu</w:t>
        <w:softHyphen/>
        <w:t>dományos képzésre, filozófiai alapozásra, fogalmi keretekre, egyetemi vagy tudományos előmenetelre, mindössze arra, amit az ember az újságok hétvégi mellékleteiben olvashat. A hatalom és az arra törekvő burzsujok iránti ellenszenv – csupán erre volt szükségük. Bingó! Máris értelmiségivé változott az illető.</w:t>
      </w:r>
    </w:p>
    <w:p>
      <w:pPr>
        <w:pStyle w:val="Stlus"/>
        <w:widowControl/>
        <w:spacing w:before="120" w:after="0"/>
        <w:ind w:firstLine="567"/>
        <w:jc w:val="both"/>
        <w:rPr/>
      </w:pPr>
      <w:r>
        <w:rPr>
          <w:rFonts w:cs="Palatino Linotype" w:ascii="Palatino Linotype" w:hAnsi="Palatino Linotype"/>
          <w:kern w:val="2"/>
        </w:rPr>
        <w:t>Ennek az új lénynek, az értelmiséginek, aki azután olyan óriási szerepet játszott a huszadik század történelmében, a fel</w:t>
        <w:softHyphen/>
        <w:t>sőbbrendűsége kezdettől fogva elválaszthatatlanul összefonó</w:t>
        <w:softHyphen/>
        <w:t xml:space="preserve">dott a </w:t>
      </w:r>
      <w:r>
        <w:rPr>
          <w:rFonts w:cs="Palatino Linotype" w:ascii="Palatino Linotype" w:hAnsi="Palatino Linotype"/>
          <w:i/>
          <w:iCs/>
          <w:kern w:val="2"/>
        </w:rPr>
        <w:t xml:space="preserve">szükséges </w:t>
      </w:r>
      <w:r>
        <w:rPr>
          <w:rFonts w:cs="Palatino Linotype" w:ascii="Palatino Linotype" w:hAnsi="Palatino Linotype"/>
          <w:kern w:val="2"/>
        </w:rPr>
        <w:t>ingerültségével. Az ingerültsége volt az, ami az erkölcsi felsőbbrendűség fennsíkjára emelte. Mihelyt ott volt fent, lenézhetett az emberiség többi tagjára. És mindez semmi</w:t>
        <w:softHyphen/>
        <w:t>lyen, intellektuális vagy másmilyen erőfeszítésébe nem került. Ahogy Marshall McLuhan fogalmazta meg évekkel később: „Az erkölcsi felháborodás olyan eszköz, amely az idiótát is mél</w:t>
        <w:softHyphen/>
        <w:t>tósággal ruházza fel.” Hogy a huszadik század mely értelmisé</w:t>
        <w:softHyphen/>
        <w:t>gijei voltak idióták és melyek nem, még nem eldöntött kérdés, de nehéz vitatkozni azzal a meghatározással, amit egy francia diplomatától hallottam egy vacsorán: „Az értelmiségi olyan ember, aki egy területhez ért, de csak másokhoz szól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ső világháború után az amerikai íróknak és tudósoknak történelmük során először alkalmuk volt nagy számban Euró</w:t>
        <w:softHyphen/>
        <w:t>pába látogatni. Alaposan megtapasztalhatták, milyen is az ér</w:t>
        <w:softHyphen/>
        <w:t>telmiségi közelről. Az a megvető gúny, az a fennkölt távolság</w:t>
        <w:softHyphen/>
        <w:t>tartás a csőcseléktől, azok a hosszú, hibátlan, alabástromfehér mutatóujjak, amelyekkel az elfuserált civilizáció romjaira mu</w:t>
        <w:softHyphen/>
        <w:t>tattak le – ellenállhatatlan volt. Az egyetlen baj az volt, hogy amikor neofita értelmiségijeink visszatértek az Egyesült Álla</w:t>
        <w:softHyphen/>
        <w:t>mokba pózolni, nem tudtak semmilyen romra rámutatni. Az Egyesült Államok messze nem volt egy romokban heverő civili</w:t>
        <w:softHyphen/>
        <w:t>záció; éppenséggel mint a világ színpadának közepét elfoglaló új sztár került ki egy háborúból. Egyáltalán nem bűzlött a de</w:t>
        <w:softHyphen/>
        <w:t>kadenciától, ellenben egy fiatal óriás glóriája vette körül: bátor, erőteljes, ártatlan és mesterkéletle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kepticizmustól, cinizmustól, iróniától és megvetéstől (ahogy Nietzsche megjósolta) megrészegült, harsány fiatal fir</w:t>
        <w:softHyphen/>
        <w:t>kászok azonban nem hagyták, hogy ezek a… körülmények… az útjukba álljanak. Ezek a vidéki rokonok, az amerikai értel</w:t>
        <w:softHyphen/>
        <w:t>miségiek, kezdettől fogva megható igyekezettel próbálták utol</w:t>
        <w:softHyphen/>
        <w:t>érni a kifinomult európai modellt, ahogyan csak gyarmati alatt</w:t>
        <w:softHyphen/>
        <w:t>valók törekedhetnek valamire. Ez a helyzet nem változott az egész huszadik században (és még ma, száz évvel később is ott ügetnek az izzadó kis gyarmatiak… a sahibok sarkainál). Az 1920-as években a fő feladat az volt, hogy megtanulják, hogyan gúnyolják az európai értelmiségiek a „burzsoáziát”, amely pon</w:t>
        <w:softHyphen/>
        <w:t>tosan negyven évvel korábban kezdődött. H. L. Mencken, a hu</w:t>
        <w:softHyphen/>
        <w:t>szadik század talán legragyogóbb amerikai esszéírója állt az él</w:t>
        <w:softHyphen/>
        <w:t>re, a fenti társadalmi kategória amerikai változatának, a „bunkoáziának” a kipellengérezésével. A szépirodalomban a megoldást az jelentette, hogy le kellett rántani a leplet erről a pirospozsgás, a mama főztjén élő országunkról, és azt kiáltani:</w:t>
      </w:r>
    </w:p>
    <w:p>
      <w:pPr>
        <w:pStyle w:val="Stlus"/>
        <w:widowControl/>
        <w:spacing w:before="120" w:after="0"/>
        <w:ind w:firstLine="567"/>
        <w:jc w:val="both"/>
        <w:rPr>
          <w:rFonts w:ascii="Palatino Linotype" w:hAnsi="Palatino Linotype" w:cs="Palatino Linotype"/>
          <w:iCs/>
          <w:kern w:val="2"/>
        </w:rPr>
      </w:pPr>
      <w:r>
        <w:rPr>
          <w:rFonts w:cs="Palatino Linotype" w:ascii="Palatino Linotype" w:hAnsi="Palatino Linotype"/>
          <w:kern w:val="2"/>
        </w:rPr>
        <w:t>„</w:t>
      </w:r>
      <w:r>
        <w:rPr>
          <w:rFonts w:cs="Palatino Linotype" w:ascii="Palatino Linotype" w:hAnsi="Palatino Linotype"/>
          <w:kern w:val="2"/>
        </w:rPr>
        <w:t xml:space="preserve">Íme! Nézzék csak meg jobban, mi van alatta! Szippantsanak csak egyet a felszín alatti rothadás levegőjéből!” – így tett Sinclair Lewis a </w:t>
      </w:r>
      <w:r>
        <w:rPr>
          <w:rFonts w:cs="Palatino Linotype" w:ascii="Palatino Linotype" w:hAnsi="Palatino Linotype"/>
          <w:i/>
          <w:iCs/>
          <w:kern w:val="2"/>
        </w:rPr>
        <w:t xml:space="preserve">Fő utcában, </w:t>
      </w:r>
      <w:r>
        <w:rPr>
          <w:rFonts w:cs="Palatino Linotype" w:ascii="Palatino Linotype" w:hAnsi="Palatino Linotype"/>
          <w:kern w:val="2"/>
        </w:rPr>
        <w:t xml:space="preserve">az </w:t>
      </w:r>
      <w:r>
        <w:rPr>
          <w:rFonts w:cs="Palatino Linotype" w:ascii="Palatino Linotype" w:hAnsi="Palatino Linotype"/>
          <w:i/>
          <w:iCs/>
          <w:kern w:val="2"/>
        </w:rPr>
        <w:t>Elmer Gantry</w:t>
      </w:r>
      <w:r>
        <w:rPr>
          <w:rFonts w:cs="Palatino Linotype" w:ascii="Palatino Linotype" w:hAnsi="Palatino Linotype"/>
          <w:iCs/>
          <w:kern w:val="2"/>
        </w:rPr>
        <w:t xml:space="preserve">ben </w:t>
      </w:r>
      <w:r>
        <w:rPr>
          <w:rFonts w:cs="Palatino Linotype" w:ascii="Palatino Linotype" w:hAnsi="Palatino Linotype"/>
          <w:kern w:val="2"/>
        </w:rPr>
        <w:t xml:space="preserve">és az </w:t>
      </w:r>
      <w:r>
        <w:rPr>
          <w:rFonts w:cs="Palatino Linotype" w:ascii="Palatino Linotype" w:hAnsi="Palatino Linotype"/>
          <w:i/>
          <w:iCs/>
          <w:kern w:val="2"/>
        </w:rPr>
        <w:t>Arrow</w:t>
        <w:softHyphen/>
        <w:t>smith</w:t>
      </w:r>
      <w:r>
        <w:rPr>
          <w:rFonts w:cs="Palatino Linotype" w:ascii="Palatino Linotype" w:hAnsi="Palatino Linotype"/>
          <w:iCs/>
          <w:kern w:val="2"/>
        </w:rPr>
        <w:t xml:space="preserve">-ben, </w:t>
      </w:r>
      <w:r>
        <w:rPr>
          <w:rFonts w:cs="Palatino Linotype" w:ascii="Palatino Linotype" w:hAnsi="Palatino Linotype"/>
          <w:kern w:val="2"/>
        </w:rPr>
        <w:t xml:space="preserve">amelyért első amerikaiként megkapta az irodalmi Nobel-díjat; és Sherwood Anderson a </w:t>
      </w:r>
      <w:r>
        <w:rPr>
          <w:rFonts w:cs="Palatino Linotype" w:ascii="Palatino Linotype" w:hAnsi="Palatino Linotype"/>
          <w:i/>
          <w:iCs/>
          <w:kern w:val="2"/>
        </w:rPr>
        <w:t>Winesburg, Ohió</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Anderson specialitása az olyan középnyugati álszentek leleple</w:t>
        <w:softHyphen/>
        <w:t>zése volt, mint a kínosan illedelmes, de szexuálisan perverz Kukucskáló Tom, egy középnyugati prédikátor. Olyan kliséalakot és klisécselekményeket teremtett, akiket és amelyeket mások azóta is szorgalmasan utánoznak könyvekben, a TV-ben és fil</w:t>
        <w:softHyphen/>
        <w:t xml:space="preserve">mekben, a </w:t>
      </w:r>
      <w:r>
        <w:rPr>
          <w:rFonts w:cs="Palatino Linotype" w:ascii="Palatino Linotype" w:hAnsi="Palatino Linotype"/>
          <w:i/>
          <w:iCs/>
          <w:kern w:val="2"/>
        </w:rPr>
        <w:t>Peyton Place</w:t>
      </w:r>
      <w:r>
        <w:rPr>
          <w:rFonts w:cs="Palatino Linotype" w:ascii="Palatino Linotype" w:hAnsi="Palatino Linotype"/>
          <w:iCs/>
          <w:kern w:val="2"/>
        </w:rPr>
        <w:t xml:space="preserve">-től </w:t>
      </w:r>
      <w:r>
        <w:rPr>
          <w:rFonts w:cs="Palatino Linotype" w:ascii="Palatino Linotype" w:hAnsi="Palatino Linotype"/>
          <w:kern w:val="2"/>
        </w:rPr>
        <w:t xml:space="preserve">kezdve az </w:t>
      </w:r>
      <w:r>
        <w:rPr>
          <w:rFonts w:cs="Palatino Linotype" w:ascii="Palatino Linotype" w:hAnsi="Palatino Linotype"/>
          <w:i/>
          <w:iCs/>
          <w:kern w:val="2"/>
        </w:rPr>
        <w:t>Amerikai szépség</w:t>
      </w:r>
      <w:r>
        <w:rPr>
          <w:rFonts w:cs="Palatino Linotype" w:ascii="Palatino Linotype" w:hAnsi="Palatino Linotype"/>
          <w:iCs/>
          <w:kern w:val="2"/>
        </w:rPr>
        <w:t>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1930-as évek gazdasági világválsága azután az értelmisé</w:t>
        <w:softHyphen/>
        <w:t>giek amerikai változatának rengeteg anyaggal szolgált, hogy megfelelőképpen fel legyen háborodva. A változatosság kedvé</w:t>
        <w:softHyphen/>
        <w:t>ért Amerika valóban rettenetesen nézett ki. A helyzet azonban még így sem volt annyira szörnyű, mint Európában, az értelmi</w:t>
        <w:softHyphen/>
        <w:t>ségiek szülőhazájában. Európában a gazdasági válság mellé a fasizmus társult. Az volt a megoldás, ami a mi gyarmati értel</w:t>
        <w:softHyphen/>
        <w:t>miségijeinknek a specialitásává vált: jelzők segítségével megka</w:t>
        <w:softHyphen/>
        <w:t>paszkodni. Európában valódi fasizmus van? Nos, akkor nálunk „szociálfasizmus”. Az meg micsoda? Az a név, amit a baloldali értelmiségiek akasztottak Roosevelt New Dealjére. Roosevelt „reformjai” mindössze elfedték a fasizmust, amelynek sötét leple Amerikát is hamarosan be fogja bor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asizmus” valójában marxista kifejezés volt. Marxisták kölcsönözték a nevet Mussolini olasz pártjától, a Fascistitől, és alkalmazták azt Hitler nácijaira, ügyesen elkendőzve azt a tényt, hogy a nácik, a marxisták zászlóvivőihöz, a szovjet kom</w:t>
        <w:softHyphen/>
        <w:t>munistákhoz hasonlóan, forradalmi szocialisták voltak. Valójá</w:t>
        <w:softHyphen/>
        <w:t>ban a „náci” szó (rendkívül zavarba ejtő módon) a Nemzetiszo</w:t>
        <w:softHyphen/>
        <w:t>cialista Német Munkáspárt rövidítése. Az európai marxisták si</w:t>
        <w:softHyphen/>
        <w:t>keresen terjesztették el azt az elképzelést, hogy a nácizmus a „kapitalizmus” brutális és dekadens, utolsó lélegzetvétele. Az amerikai gyarmati rokonok közül kevesen lettek ugyan doktri</w:t>
        <w:softHyphen/>
        <w:t>ner és katekizmus-szajkózó marxisták, de a legtöbbjüket hama</w:t>
        <w:softHyphen/>
        <w:t>rosan a marxizmus sűrű köde lepte be. A marxista mese a „kapi</w:t>
        <w:softHyphen/>
        <w:t xml:space="preserve">talistákról” és a „burzsoákról”, akik elnyomják a „tömegeket” </w:t>
        <w:softHyphen/>
        <w:t>„a proletariátust” – még az antimarxista értelmiségiek között is hódított. Az 1939-es náci-szovjet-paktumot megelőzően az Amerikai Kommunista Párt nagy sikerrel mozgósította a gyarmatiakat az olyan „antifasiszta” ügyek támogatására, mint a „lojalisták” harca a „fasiszta” Franco ellen a spanyol polgárhá</w:t>
        <w:softHyphen/>
        <w:t>borúban. Az „antifasizmus” általános lézerfegyverré vált, ami</w:t>
        <w:softHyphen/>
        <w:t>vel mindenkit ki lehetett nyírni mindenhol, innentől kezdve az értelmiségiek Felháborodásának Mount Everestjé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ásodik világháború után ez a szellemi légkör érdekes ano</w:t>
        <w:softHyphen/>
        <w:t>máliához vezetett. Elfogulatlanul nézve a dolgokat, az Egyesült Államok egyik napról a másikra minden idők leghatalmasabb, leggazdagabb és legnépszerűbb nemzetévé vált. Katonailag olyan erőt fejlesztettünk ki, amellyel az egész világot pozdorjá</w:t>
        <w:softHyphen/>
        <w:t>vá zúzhattuk volna, ha egy rakétasilóban pár kulcsot elfordí</w:t>
        <w:softHyphen/>
        <w:t>tunk; de ha még minden fel is robban, arra az esetre is olyan ké</w:t>
        <w:softHyphen/>
        <w:t>pességet fejlesztettünk ki, hogy a Föld vonzásköréből kiszakad</w:t>
        <w:softHyphen/>
        <w:t>va a Holdba repülhessünk a történelem legbámulatra</w:t>
        <w:softHyphen/>
        <w:t>méltóbb mérnöki teljesítményének révén. És volt még valami ennél is csodálatraméltó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ország azzá vált, amiről a tizenkilencedik század utópista szocialistái, a Saint-Simonok és a Fourier-k álmodtak: eldorá</w:t>
        <w:softHyphen/>
        <w:t>dóvá, ahol az utca embere politikai szabadsággal, személyes szabadsággal, pénzzel és szabad idővel rendelkezett, hogy meg</w:t>
        <w:softHyphen/>
        <w:t>valósíthassa önmagát. Odáig fajultak a dolgok, hogy az ember azért nem érte utol a tetőfedőjét vagy uszodájának tisztítóját, mert éppen egy Royal Caribbean luxushajóúton volt a harma</w:t>
        <w:softHyphen/>
        <w:t>dik feleségével. És mihelyt az amerikai bevándorlási törvények enyhültek az 1960-as években, mindenféle országból, minden</w:t>
        <w:softHyphen/>
        <w:t>féle színű, mindenféle,vallású emberek özönlöttek az Egyesült Államokba Afrikából. Ázsiából, Dél-Amerikából és a Karib-ten</w:t>
        <w:softHyphen/>
        <w:t>ger térség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értelmiségijeink azonban terrierek módjára beásták magu</w:t>
        <w:softHyphen/>
        <w:t xml:space="preserve">kat. Pontosan úgy, ahogy az első világháborút követően, most sem voltak hajlandók meghajolni… a körülmények előtt. </w:t>
      </w:r>
      <w:r>
        <w:rPr>
          <w:rFonts w:cs="Palatino Linotype" w:ascii="Palatino Linotype" w:hAnsi="Palatino Linotype"/>
          <w:i/>
          <w:iCs/>
          <w:kern w:val="2"/>
        </w:rPr>
        <w:t>Ke</w:t>
        <w:softHyphen/>
        <w:t xml:space="preserve">resztülláttak </w:t>
      </w:r>
      <w:r>
        <w:rPr>
          <w:rFonts w:cs="Palatino Linotype" w:ascii="Palatino Linotype" w:hAnsi="Palatino Linotype"/>
          <w:kern w:val="2"/>
        </w:rPr>
        <w:t>eldorádón, és megalkották a huszadik század leg</w:t>
        <w:softHyphen/>
        <w:t>eredetibb jelzős szerkezeteit. A valódi fasizmusnak és a genocí</w:t>
        <w:softHyphen/>
        <w:t>diumnak vége szakadt ugyan a második világháború végével, de az értelmiségiek a Rosenberg-esetet, a Hiss-esetet, a mccarthyz</w:t>
        <w:softHyphen/>
        <w:t>must – az egész kommunista boszorkányüldözést – és, minde</w:t>
        <w:softHyphen/>
        <w:t>nekelőtt, a vietnami háborút felhasználva előálltak… a lopako</w:t>
        <w:softHyphen/>
        <w:t xml:space="preserve">dó fasizmus (Herbert Marcuse, mint nagyra becsült </w:t>
      </w:r>
      <w:r>
        <w:rPr>
          <w:rFonts w:cs="Arial" w:ascii="Palatino Linotype" w:hAnsi="Palatino Linotype"/>
          <w:i/>
          <w:iCs/>
          <w:kern w:val="2"/>
        </w:rPr>
        <w:t xml:space="preserve">bona fide </w:t>
      </w:r>
      <w:r>
        <w:rPr>
          <w:rFonts w:cs="Palatino Linotype" w:ascii="Palatino Linotype" w:hAnsi="Palatino Linotype"/>
          <w:kern w:val="2"/>
        </w:rPr>
        <w:t>európai, „frankfurti iskolából” kikerült marxista, aki Amerikába költözött), „preventív fasizmus” (ismét csak Marcuse), a „helyi fasizmus” (Walter Lippmann), a fasizmus „pereme” (Charles Reich), az „informális fasizmus” (Philip Green), a „latens fasiz</w:t>
        <w:softHyphen/>
        <w:t>mus” (Dotson Rader) kifejezésekkel, nem is említve a legesleg</w:t>
        <w:softHyphen/>
        <w:t>eredetibbet közülük: „kulturális genocídium”. A kulturális ge</w:t>
        <w:softHyphen/>
        <w:t>nocídium arra utalt, hogy az amerikai egyetemek nem voltak hajlandók szélesre tárni a kapuikat, hogy bármelyik kisebbség</w:t>
        <w:softHyphen/>
        <w:t>hez tartozó pályázó vizsgaeredményétől függetlenül beiratkozhasson, s ide tartoztak még a latens-lopakodó-perem</w:t>
        <w:softHyphen/>
        <w:t>fasiszta el</w:t>
        <w:softHyphen/>
        <w:t>nyomás egyéb eszközei is.</w:t>
      </w:r>
    </w:p>
    <w:p>
      <w:pPr>
        <w:pStyle w:val="Stlus"/>
        <w:widowControl/>
        <w:spacing w:before="120" w:after="0"/>
        <w:ind w:firstLine="567"/>
        <w:jc w:val="both"/>
        <w:rPr/>
      </w:pPr>
      <w:r>
        <w:rPr>
          <w:rFonts w:cs="Palatino Linotype" w:ascii="Palatino Linotype" w:hAnsi="Palatino Linotype"/>
          <w:kern w:val="2"/>
        </w:rPr>
        <w:t>A „kulturális genocídium” legalább eredeti ötlet volt, de eb</w:t>
        <w:softHyphen/>
        <w:t>ben az egész fasizmus, rasszizmus és fasiszta-rasszista genocí</w:t>
        <w:softHyphen/>
        <w:t xml:space="preserve">dium </w:t>
      </w:r>
      <w:r>
        <w:rPr>
          <w:rFonts w:cs="Palatino Linotype" w:ascii="Palatino Linotype" w:hAnsi="Palatino Linotype"/>
          <w:i/>
          <w:iCs/>
          <w:kern w:val="2"/>
        </w:rPr>
        <w:t>opéra bouffe</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 xml:space="preserve">a magas „cét” valójában Susan Sontag vágta ki. 1967-ben a </w:t>
      </w:r>
      <w:r>
        <w:rPr>
          <w:rFonts w:cs="Palatino Linotype" w:ascii="Palatino Linotype" w:hAnsi="Palatino Linotype"/>
          <w:i/>
          <w:iCs/>
          <w:kern w:val="2"/>
        </w:rPr>
        <w:t>Partisan Review</w:t>
      </w:r>
      <w:r>
        <w:rPr>
          <w:rFonts w:cs="Palatino Linotype" w:ascii="Palatino Linotype" w:hAnsi="Palatino Linotype"/>
          <w:iCs/>
          <w:kern w:val="2"/>
        </w:rPr>
        <w:t xml:space="preserve">-ban </w:t>
      </w:r>
      <w:r>
        <w:rPr>
          <w:rFonts w:cs="Palatino Linotype" w:ascii="Palatino Linotype" w:hAnsi="Palatino Linotype"/>
          <w:kern w:val="2"/>
        </w:rPr>
        <w:t>„Mi történik Ameriká</w:t>
        <w:softHyphen/>
        <w:t xml:space="preserve">ban” címmel közölt esszéjében így írt: „A fehér faj az emberi történelem </w:t>
      </w:r>
      <w:r>
        <w:rPr>
          <w:rFonts w:cs="Palatino Linotype" w:ascii="Palatino Linotype" w:hAnsi="Palatino Linotype"/>
          <w:i/>
          <w:iCs/>
          <w:kern w:val="2"/>
        </w:rPr>
        <w:t xml:space="preserve">rákfenéje, </w:t>
      </w:r>
      <w:r>
        <w:rPr>
          <w:rFonts w:cs="Palatino Linotype" w:ascii="Palatino Linotype" w:hAnsi="Palatino Linotype"/>
          <w:kern w:val="2"/>
        </w:rPr>
        <w:t>kizárólag a fehér faj az – ideológiáival és ta</w:t>
        <w:softHyphen/>
        <w:t>lálmányaival –, amely megsemmisítette az autonóm népeket, ahová csak betette a lábát, amely felborította a földgolyó öko</w:t>
        <w:softHyphen/>
        <w:t>lógiai egyensúlyát, s amely most magát az életet veszélyezte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fehér faj mint az emberi történelem </w:t>
      </w:r>
      <w:r>
        <w:rPr>
          <w:rFonts w:cs="Palatino Linotype" w:ascii="Palatino Linotype" w:hAnsi="Palatino Linotype"/>
          <w:i/>
          <w:iCs/>
          <w:kern w:val="2"/>
        </w:rPr>
        <w:t xml:space="preserve">rákfenéje? </w:t>
      </w:r>
      <w:r>
        <w:rPr>
          <w:rFonts w:cs="Palatino Linotype" w:ascii="Palatino Linotype" w:hAnsi="Palatino Linotype"/>
          <w:kern w:val="2"/>
        </w:rPr>
        <w:t xml:space="preserve">Ki </w:t>
      </w:r>
      <w:r>
        <w:rPr>
          <w:rFonts w:cs="Palatino Linotype" w:ascii="Palatino Linotype" w:hAnsi="Palatino Linotype"/>
          <w:i/>
          <w:iCs/>
          <w:kern w:val="2"/>
        </w:rPr>
        <w:t xml:space="preserve">volt </w:t>
      </w:r>
      <w:r>
        <w:rPr>
          <w:rFonts w:cs="Palatino Linotype" w:ascii="Palatino Linotype" w:hAnsi="Palatino Linotype"/>
          <w:kern w:val="2"/>
        </w:rPr>
        <w:t>ez a nő? Ki és mi? Antropológiai epidemiológus? A világ kultúrtör</w:t>
        <w:softHyphen/>
        <w:t>ténetének elismert szakértője, egy olyan szintézisteremtő nagy</w:t>
        <w:softHyphen/>
        <w:t xml:space="preserve">ság, mint egy Max Weber, egy Joachim Wach, egy Sir James Frazer vagy egy Arnold Toynbee? A valóságban csak egy olyan firkász, aki az életét tiltakozó mozgalmakban való részvétellel töltötte, és olyan prózai stílussal terhelten kapaszkodik fel a pódiumra, amellyel kiérdemli, hogy a </w:t>
      </w:r>
      <w:r>
        <w:rPr>
          <w:rFonts w:cs="Palatino Linotype" w:ascii="Palatino Linotype" w:hAnsi="Palatino Linotype"/>
          <w:i/>
          <w:iCs/>
          <w:kern w:val="2"/>
        </w:rPr>
        <w:t>Partisan Review</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elfog</w:t>
        <w:softHyphen/>
        <w:t>lalhassa a fogyatékosoknak fenntartott parkolóhelyet. Lehet, hogy mindenáron illusztrálni akarta McLuhan megjegyzését, amely szerint a felháborodás méltóságot kölcsönöz az idiótá</w:t>
        <w:softHyphen/>
        <w:t>nak, ám máskülönben csak a második világháború utáni korra jellemző amerikai értelmiségi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is nem számított, hogy valakinek a leghalványabb el</w:t>
        <w:softHyphen/>
        <w:t>képzelése legyen arról, amiről beszélt. Egy tudós vagy kutató, aki mindössze a saját szakterületén rendelkezett elmélyült tu</w:t>
        <w:softHyphen/>
        <w:t xml:space="preserve">dással, nem számított értelmiséginek. A legjobb példa Noam Chomsky, egy ragyogó nyelvész, aki rájött arra, hogy a nyelv olyan struktúra, amely a </w:t>
      </w:r>
      <w:r>
        <w:rPr>
          <w:rFonts w:cs="Palatino Linotype" w:ascii="Palatino Linotype" w:hAnsi="Palatino Linotype"/>
          <w:i/>
          <w:iCs/>
          <w:kern w:val="2"/>
        </w:rPr>
        <w:t xml:space="preserve">Homo sapiens </w:t>
      </w:r>
      <w:r>
        <w:rPr>
          <w:rFonts w:cs="Palatino Linotype" w:ascii="Palatino Linotype" w:hAnsi="Palatino Linotype"/>
          <w:kern w:val="2"/>
        </w:rPr>
        <w:t>központi idegrendszeré</w:t>
        <w:softHyphen/>
        <w:t>be épült be. Ezt az elméletet az idegtudomány képviselői, mivel korábban nem álltak megfelelő berendezések a rendelkezésük</w:t>
        <w:softHyphen/>
        <w:t>re, csak az utóbbi időben kezdik igazolni. Chomskyt azonban nem tartották számon mint értelmiségit addig, amíg el nem ítél</w:t>
        <w:softHyphen/>
        <w:t xml:space="preserve">te a vietnami háborút, amihez az égvilágon semmit sem értett – </w:t>
        <w:softHyphen/>
        <w:t>s ezért azután ebben az új elismerésben is részesülh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jelzői fasizmus amerikai értelmiségijeinek rettenetes évük volt 1989-ben. Júniusban kínai diákok lázadtak fel Pekingben az </w:t>
      </w:r>
      <w:r>
        <w:rPr>
          <w:rFonts w:cs="Palatino Linotype" w:ascii="Palatino Linotype" w:hAnsi="Palatino Linotype"/>
          <w:i/>
          <w:iCs/>
          <w:kern w:val="2"/>
        </w:rPr>
        <w:t xml:space="preserve">ancien </w:t>
      </w:r>
      <w:r>
        <w:rPr>
          <w:rFonts w:cs="Palatino Linotype" w:ascii="Palatino Linotype" w:hAnsi="Palatino Linotype"/>
          <w:kern w:val="2"/>
        </w:rPr>
        <w:t xml:space="preserve">maoista </w:t>
      </w:r>
      <w:r>
        <w:rPr>
          <w:rFonts w:cs="Palatino Linotype" w:ascii="Palatino Linotype" w:hAnsi="Palatino Linotype"/>
          <w:i/>
          <w:iCs/>
          <w:kern w:val="2"/>
        </w:rPr>
        <w:t xml:space="preserve">régime </w:t>
      </w:r>
      <w:r>
        <w:rPr>
          <w:rFonts w:cs="Palatino Linotype" w:ascii="Palatino Linotype" w:hAnsi="Palatino Linotype"/>
          <w:kern w:val="2"/>
        </w:rPr>
        <w:t xml:space="preserve">ellen, szembeszálltak a tankokkal és egy gipszszobrot, a </w:t>
      </w:r>
      <w:r>
        <w:rPr>
          <w:rFonts w:cs="Palatino Linotype" w:ascii="Palatino Linotype" w:hAnsi="Palatino Linotype"/>
          <w:i/>
          <w:iCs/>
          <w:kern w:val="2"/>
        </w:rPr>
        <w:t>Demokrácia istennőjé</w:t>
      </w:r>
      <w:r>
        <w:rPr>
          <w:rFonts w:cs="Palatino Linotype" w:ascii="Palatino Linotype" w:hAnsi="Palatino Linotype"/>
          <w:iCs/>
          <w:kern w:val="2"/>
        </w:rPr>
        <w:t xml:space="preserve">t </w:t>
      </w:r>
      <w:r>
        <w:rPr>
          <w:rFonts w:cs="Palatino Linotype" w:ascii="Palatino Linotype" w:hAnsi="Palatino Linotype"/>
          <w:kern w:val="2"/>
        </w:rPr>
        <w:t>hozták a Tienanmen térre, amely égnek emelt karjaival kísértetiesen hasonlított a New York-i kikötőben álló Szabadság-szobo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értelmiségiek közül ki gondolt volna arra, hogy a kínai disszidensek mindvégig Amerikában látják a szabadság minta</w:t>
        <w:softHyphen/>
        <w:t>képét? Azután november 9-én ledőlt a berlini fal, és rövid idő múlva összeomlott a Szovjetunió, kelet-európai birodalma pe</w:t>
        <w:softHyphen/>
        <w:t>dig felboml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felfordulás volt, szó se róla – erről nem lehet vitát nyit</w:t>
        <w:softHyphen/>
        <w:t>ni. Pokolian nehézzé vált marxista kifejezésekkel a szkepticiz</w:t>
        <w:softHyphen/>
        <w:t>must, a cinizmust és a megvetést kinyilvánítani. „Kapitaliz</w:t>
        <w:softHyphen/>
        <w:t xml:space="preserve">mus”, „proletariátus”, „a tömegek”, „a termelési eszközök”, „baloldali gyermekbetegség”, „a fasizmus sötét erői” vagy akár „antifasizmus” – mindezen dolgok hirtelen, hogy is mondjam, nem annyira </w:t>
      </w:r>
      <w:r>
        <w:rPr>
          <w:rFonts w:cs="Palatino Linotype" w:ascii="Palatino Linotype" w:hAnsi="Palatino Linotype"/>
          <w:i/>
          <w:iCs/>
          <w:kern w:val="2"/>
        </w:rPr>
        <w:t xml:space="preserve">helytelennek, </w:t>
      </w:r>
      <w:r>
        <w:rPr>
          <w:rFonts w:cs="Palatino Linotype" w:ascii="Palatino Linotype" w:hAnsi="Palatino Linotype"/>
          <w:kern w:val="2"/>
        </w:rPr>
        <w:t xml:space="preserve">mint… </w:t>
      </w:r>
      <w:r>
        <w:rPr>
          <w:rFonts w:cs="Palatino Linotype" w:ascii="Palatino Linotype" w:hAnsi="Palatino Linotype"/>
          <w:i/>
          <w:iCs/>
          <w:kern w:val="2"/>
        </w:rPr>
        <w:t xml:space="preserve">ósdinak </w:t>
      </w:r>
      <w:r>
        <w:rPr>
          <w:rFonts w:cs="Palatino Linotype" w:ascii="Palatino Linotype" w:hAnsi="Palatino Linotype"/>
          <w:kern w:val="2"/>
        </w:rPr>
        <w:t>tűntek. „Vulgármarxiz</w:t>
        <w:softHyphen/>
        <w:t>mus”-nak nevezték, vulgárisnak abban az értelemben, hogy… nem elég kifinom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ényeg azonban az volt, hogy nem volt szabad beismerni, hogy alapvető tévedésben volt az ember. Nem szabad csak azért feladni a küzdelmet, mert az Egyesült Államok győzedel</w:t>
        <w:softHyphen/>
        <w:t xml:space="preserve">meskedett, és mert néhány sajnálatos tény napvilágra került azután, hogy megnyitották a szovjet levéltárakat – az ördögbe is!, úgy látszik, hogy Hiss és a Rosenberg házaspár </w:t>
      </w:r>
      <w:r>
        <w:rPr>
          <w:rFonts w:cs="Palatino Linotype" w:ascii="Palatino Linotype" w:hAnsi="Palatino Linotype"/>
          <w:i/>
          <w:iCs/>
          <w:kern w:val="2"/>
        </w:rPr>
        <w:t xml:space="preserve">tényleg </w:t>
      </w:r>
      <w:r>
        <w:rPr>
          <w:rFonts w:cs="Palatino Linotype" w:ascii="Palatino Linotype" w:hAnsi="Palatino Linotype"/>
          <w:kern w:val="2"/>
        </w:rPr>
        <w:t>szov</w:t>
        <w:softHyphen/>
        <w:t>jet ügynökök voltak –, és még a boszorkányüldözés is, amely a meggyőződésünk egyik sziklaszilárd alapját képezte – az ördög</w:t>
        <w:softHyphen/>
        <w:t>be is megint! –, Klehrnek és Haynes-nek az amerikai kommu</w:t>
        <w:softHyphen/>
        <w:t>nizmusról szóló – Yale-sorozatban megjelent könyvei, valamint Radosh és Weinstein meglehetősen egyértelművé teszi, hogy miközben Joe McCarthy az a szánalmas hazudozó volt, akinek mindig is gondoltuk, az amerikai Kommunista Párt valóban el</w:t>
        <w:softHyphen/>
        <w:t>sősorban a szovjet propaganda terjesztésével és kémkedéssel foglalkozott, s hogy a kémjeik valóban behatoltak az Egyesült Államok kormányának legfelsőbb köreibe. A Yale – ez a minden gyanún felüli egyetem – hogyan adhatta a nevét e renegát jobb</w:t>
        <w:softHyphen/>
        <w:t>oldali kutatók műveihez, akik mindezt leírták? Ne is beszél</w:t>
        <w:softHyphen/>
        <w:t xml:space="preserve">jünk most a spanyol polgárháborúról – </w:t>
      </w:r>
      <w:r>
        <w:rPr>
          <w:rFonts w:cs="Palatino Linotype" w:ascii="Palatino Linotype" w:hAnsi="Palatino Linotype"/>
          <w:i/>
          <w:iCs/>
          <w:kern w:val="2"/>
        </w:rPr>
        <w:t xml:space="preserve">levéltárak! </w:t>
      </w:r>
      <w:r>
        <w:rPr>
          <w:rFonts w:cs="Palatino Linotype" w:ascii="Palatino Linotype" w:hAnsi="Palatino Linotype"/>
          <w:kern w:val="2"/>
        </w:rPr>
        <w:t>Kiderült, hogy a köztársaságiak titokban behívták a szovjeteket az ellen</w:t>
        <w:softHyphen/>
        <w:t>ségeskedések kezdetén – és ha ők győztek volna, Spanyolország lett volna az első szovjet bábáll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ost Vietnam, egy másik kőszikla, a legszentebb ügyünk – már megint azok az átkozott levéltárak! Hogyan lehet valaki annyira elvetemült, hogy felnyitja a titkos dokumentumokat? Ezekből az derül ki, hogy a szovjetek és a kínaiak, az észak</w:t>
        <w:softHyphen/>
        <w:t>-vietnami kommunistákkal egyetértésben, végig manipulálták a dél-vietnami felszabadító hadsereget! Az iratok alapján azt hi</w:t>
        <w:softHyphen/>
        <w:t>hetnénk, hogy az amerikai beavatkozás Vietnamban egyfajta idealista keresztes hadjárat volt, amelyet kizárólag azért indí</w:t>
        <w:softHyphen/>
        <w:t>tott Amerika, hogy megfékezze a kommunizmus rabszolgava</w:t>
        <w:softHyphen/>
        <w:t>dász magyar hordáinak támadását Délkelet-Ázsiában!</w:t>
      </w:r>
      <w:r>
        <w:rPr>
          <w:rStyle w:val="FootnoteCharacters"/>
          <w:rStyle w:val="FootnoteAnchor"/>
          <w:rFonts w:cs="Palatino Linotype" w:ascii="Palatino Linotype" w:hAnsi="Palatino Linotype"/>
          <w:kern w:val="2"/>
        </w:rPr>
        <w:footnoteReference w:id="14"/>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ő dolog az, hogy ne hagyjuk nekik, hogy ilyen demagógiá</w:t>
        <w:softHyphen/>
        <w:t>val érvénytelenítsék azt az utat, amelyet az 1918. november 11-e, az első világháború vége és 1989. november 9-e, a berlini fal leomlása közötti hét évtizedben megtettünk, hogy olüm</w:t>
        <w:softHyphen/>
        <w:t>poszi magasságokba emelkedjünk. Az a tény, hogy Amerika megnyerte a hidegháborút, nem töröl le minden hidegháborús szégyenfoltot, ugye? Még mindig bennünk lakozik a sátán ma</w:t>
        <w:softHyphen/>
        <w:t>ga, Joe McCarthy és Richard Nixon és az Amerika-ellenes Tevé</w:t>
        <w:softHyphen/>
        <w:t>kenységet Vizsgáló Képviselőházi Bizottság és mindazok, akik miatt olyan sok ember vesztette el az állását Hollywoodban és az egyetemeken, nemde? És mi van a rasszizmussal? Az a pusz</w:t>
        <w:softHyphen/>
        <w:t>ta tény, hogy a hatalmasok mindenkinek megadták az úgyneve</w:t>
        <w:softHyphen/>
        <w:t>zett polgári jogokat és a szavazati jogot, nem jelenti azt, hogy ez a virulens és különlegesen amerikai betegség kihalt volna, ugyebár? Erről aztán végképp nincs szó!</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 igyekezet, hogy az „amerikai triumfálás” bűnét leleplez</w:t>
        <w:softHyphen/>
        <w:t>zék, megrendítő pillanatot idézett itt elő 2000-ben. Immár ti</w:t>
        <w:softHyphen/>
        <w:t>zenegy éve, a Tienanmen tér és a Fal leomlása óta a Szovjetunió korábbi birodalmában élő emberek az Egyesült Államokra ve</w:t>
        <w:softHyphen/>
        <w:t>tik „vigyázó szemeiket”, hogy a szabadság elveit megismerjék. A kelet-európai főiskolás és egyetemista diákok megdöbbentő</w:t>
        <w:softHyphen/>
        <w:t>en alaposan tájékozottak a kétszázhuszonöt évvel ezelőtti ame</w:t>
        <w:softHyphen/>
        <w:t>rikai függetlenségi háborúról. Ezerkilencszázkilencvenhárom</w:t>
        <w:softHyphen/>
        <w:t>ban New Yorkban találkoztam egy magyar diákkal, aki kívülről tudta az amerikai forradalom kiemelkedő szónokának, Patrick Henrynek egyes beszédeit, s nem csak a híres „Adjatok szabad</w:t>
        <w:softHyphen/>
        <w:t>ságot vagy adjatok halált” Címűt 1775-ből, hanem az 1765-ben a bélyegtörvény kapcsán Williamsburgben, a gyarmati képvise</w:t>
        <w:softHyphen/>
        <w:t>lőház előtt elmondott beszédét is. Szóról szóra tudta idézni:</w:t>
      </w:r>
    </w:p>
    <w:p>
      <w:pPr>
        <w:pStyle w:val="Stlus"/>
        <w:widowControl/>
        <w:spacing w:before="120" w:after="0"/>
        <w:ind w:left="566" w:firstLine="236"/>
        <w:jc w:val="both"/>
        <w:rPr/>
      </w:pPr>
      <w:r>
        <w:rPr>
          <w:rFonts w:cs="Palatino Linotype"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Palatino Linotype" w:ascii="Palatino Linotype" w:hAnsi="Palatino Linotype"/>
          <w:kern w:val="2"/>
          <w:sz w:val="20"/>
          <w:szCs w:val="20"/>
        </w:rPr>
        <w:t>Caesarnak megvolt a maga Brutusa; I. Károlynak a maga Cromwellje; és III. Györgynek…</w:t>
      </w:r>
    </w:p>
    <w:p>
      <w:pPr>
        <w:pStyle w:val="Stlus"/>
        <w:widowControl/>
        <w:spacing w:before="120" w:after="0"/>
        <w:ind w:left="566" w:firstLine="236"/>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Palatino Linotype" w:ascii="Palatino Linotype" w:hAnsi="Palatino Linotype"/>
          <w:kern w:val="2"/>
          <w:sz w:val="20"/>
          <w:szCs w:val="20"/>
        </w:rPr>
        <w:t>Árulás! – kiáltotta a képviselőház elnöke. – Árulás!</w:t>
      </w:r>
    </w:p>
    <w:p>
      <w:pPr>
        <w:pStyle w:val="Stlus"/>
        <w:widowControl/>
        <w:spacing w:before="120" w:after="0"/>
        <w:ind w:left="566" w:firstLine="236"/>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Palatino Linotype" w:ascii="Palatino Linotype" w:hAnsi="Palatino Linotype"/>
          <w:kern w:val="2"/>
          <w:sz w:val="20"/>
          <w:szCs w:val="20"/>
        </w:rPr>
        <w:t>…</w:t>
      </w:r>
      <w:r>
        <w:rPr>
          <w:rFonts w:cs="Palatino Linotype" w:ascii="Palatino Linotype" w:hAnsi="Palatino Linotype"/>
          <w:kern w:val="2"/>
          <w:sz w:val="20"/>
          <w:szCs w:val="20"/>
        </w:rPr>
        <w:t>a lehetősége, hogy okuljon a példájukból – folytatta Pat</w:t>
        <w:softHyphen/>
        <w:t xml:space="preserve">rick Henry. – Ha pedig </w:t>
      </w:r>
      <w:r>
        <w:rPr>
          <w:rFonts w:cs="Palatino Linotype" w:ascii="Palatino Linotype" w:hAnsi="Palatino Linotype"/>
          <w:i/>
          <w:iCs/>
          <w:kern w:val="2"/>
          <w:sz w:val="20"/>
          <w:szCs w:val="20"/>
        </w:rPr>
        <w:t xml:space="preserve">ez </w:t>
      </w:r>
      <w:r>
        <w:rPr>
          <w:rFonts w:cs="Palatino Linotype" w:ascii="Palatino Linotype" w:hAnsi="Palatino Linotype"/>
          <w:kern w:val="2"/>
          <w:sz w:val="20"/>
          <w:szCs w:val="20"/>
        </w:rPr>
        <w:t>árulás, …akkor csak 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ozzá hasonló fiatal emberek Kelet-Európában, ahol olyan írók, mint például Szolzsenyicin és Václav Havel őrizték a sza</w:t>
        <w:softHyphen/>
        <w:t>badság lángját, magától értetődő módon amerikai irodalmi ala</w:t>
        <w:softHyphen/>
        <w:t>koktól akarták a világ legszabadabb nemzetének nagyszerű de</w:t>
        <w:softHyphen/>
        <w:t>mokratikus elveit megtanulni. Az amerikai írók azonban, szinte kivétel nélkül,… értelmiségiek. Ha a fiatal magyarunk egy ame</w:t>
        <w:softHyphen/>
        <w:t>rikai értelmiségit keresett volna fel és elmondja neki Patrick Henry bélyegtörvénnyel kapcsolatos beszédét, a válasz mind</w:t>
        <w:softHyphen/>
        <w:t>össze (Thomas Mann kifejezésével élve) süket csend l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vá máshová tudnának a szovjet zsarnokság alól nemrégen felszabadított milliók fordulni? Az amerikai egyházi emberek</w:t>
        <w:softHyphen/>
        <w:t>hez? Sajnos, a ritka kivételnek számító derék római katolikus atyákat leszámítva, az amerikai egyházi emberek érdektelenné váltak a közvélemény számára, hacsak nem engednek a kísér</w:t>
        <w:softHyphen/>
        <w:t>tésnek – ahogy sokan meg is tették –, és maguk is értelmiségivé nem vál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k után kizárólag hivatásos filozófusaink maradnak, John Stuart Mill, Immanuel Kant és David Hume 2000. évi változa</w:t>
        <w:softHyphen/>
        <w:t>tai. Most érkeztünk el az emberi színjáték egyik legszaftosabb fejezetéhez. Manapság bármelyik vezető amerikai egyetemen egy Kant, a maga tépelődéseivel Istenről, a szabadságról és a halhatatlanságról, vagy akár egy Hume egy évet sem vészelne át a doktori képzésben, és még ennél is kevesebb esélye lenne arra, hogy tanárként foglalkoztassák. A filozófia tanszékek, a törté</w:t>
        <w:softHyphen/>
        <w:t>nelem tanszékek, az angol és összehasonlító irodalmi tanszékek és, számos egyetemen, az antropológia, a szociológia és még a pszichológia tanszékek is fel vannak osztva, John L’Heureux ta</w:t>
        <w:softHyphen/>
        <w:t xml:space="preserve">láló kifejezésével </w:t>
      </w:r>
      <w:r>
        <w:rPr>
          <w:rFonts w:cs="Arial" w:ascii="Palatino Linotype" w:hAnsi="Palatino Linotype"/>
          <w:i/>
          <w:iCs/>
          <w:kern w:val="2"/>
        </w:rPr>
        <w:t xml:space="preserve">(A </w:t>
      </w:r>
      <w:r>
        <w:rPr>
          <w:rFonts w:cs="Palatino Linotype" w:ascii="Palatino Linotype" w:hAnsi="Palatino Linotype"/>
          <w:i/>
          <w:iCs/>
          <w:kern w:val="2"/>
        </w:rPr>
        <w:t xml:space="preserve">vágy szolgálója) </w:t>
      </w:r>
      <w:r>
        <w:rPr>
          <w:rFonts w:cs="Palatino Linotype" w:ascii="Palatino Linotype" w:hAnsi="Palatino Linotype"/>
          <w:kern w:val="2"/>
        </w:rPr>
        <w:t>Ifjú Törökökre és Bolondok</w:t>
        <w:softHyphen/>
        <w:t>ra. A legtöbb Bolond öreg, az ötvenes éveinek a közepén vagy a hatvanas elején jár, de egy Bolond bármilyen korú lehet, hu</w:t>
        <w:softHyphen/>
        <w:t>szonnyolc éppúgy, mint ötvennyolc, ha a tanári karnak ahhoz a kisebbségéhez tartozik, amely még mindig hisz az úgynevezett objektív tudományosság régi, tizenkilencedik századi német modelljében. Manapság a bölcsészettudományi karok olyan obskúrus doktrínáknak a melegágyai, mint a strukturalizmus, a poszt-strukturalizmus, a posztmodern, a dekon</w:t>
        <w:softHyphen/>
        <w:t xml:space="preserve">strukció, </w:t>
      </w:r>
      <w:r>
        <w:rPr>
          <w:rFonts w:cs="Arial" w:ascii="Palatino Linotype" w:hAnsi="Palatino Linotype"/>
          <w:kern w:val="2"/>
        </w:rPr>
        <w:t xml:space="preserve">a </w:t>
      </w:r>
      <w:r>
        <w:rPr>
          <w:rFonts w:cs="Palatino Linotype" w:ascii="Palatino Linotype" w:hAnsi="Palatino Linotype"/>
          <w:kern w:val="2"/>
        </w:rPr>
        <w:t>re</w:t>
        <w:softHyphen/>
        <w:t>cepcióelmélet… Az elnevezések változnak, de a lényeg mindig ugyanaz: lehet, hogy a marxizmus halott, és a proletariátus pe</w:t>
        <w:softHyphen/>
        <w:t>dig reménytelennek bizonyult. Mindannyian a tengeren hajó</w:t>
        <w:softHyphen/>
        <w:t>káznak a harmadik feleségükkel. Találhatunk azonban proletá</w:t>
        <w:softHyphen/>
        <w:t>rokat, akiknek ideológiai jótevőjükké válhatunk – nőket, nem fehéreket, elnyomott fehér etnikai csoportokat, homoszexuá</w:t>
        <w:softHyphen/>
        <w:t>lisokat, transzszexuálisokat, a többféleképpen perverzeket, a pornográfokat, a prostituáltakat (szexuális munkásokat), ame</w:t>
        <w:softHyphen/>
        <w:t>lyeket fel tudunk használni arra, hogy kifejezzük elégedetlensé</w:t>
        <w:softHyphen/>
        <w:t>günket a hatalmat kezükben tartókkal és távolságtartásunkat burzsoá strómanjaikkal szemben, hogy életben tartsuk a szkep</w:t>
        <w:softHyphen/>
        <w:t>ticizmus, a cinizmus, az irónia és a megvetés lángját. Ez nem vulgármarxizmus lesz; ez… rokokó marxizmus lesz, elegáns, mint egy Fragonard- és csintalan, mint egy Watteau-kép. Nem nagyon fogunk leragadni a politikai kérdéseknél, amelyek amúgy sem úgy sülnek el, ahogy szeretnénk. Ehelyett lerántjuk a leplet a strómanok úgynevezett igazságairól, amelyeknek a Bolondok tudatlan módon bedőlnek, és dekonstruáljuk az örök igazságokról szóló önbecsapó zagyvaságaikat. Meg fogjuk mu</w:t>
        <w:softHyphen/>
        <w:t>tatni, hogy a hatalmasok hogyan manipulálják, gyilkos eredmé</w:t>
        <w:softHyphen/>
        <w:t>nyességgel, magát az általunk beszélt nyelvet is azért, hogy be</w:t>
        <w:softHyphen/>
        <w:t>zárjanak bennünket egy „láthatatlan panoptikumba”, a nemrég elhunyt francia „posztstrukturalista” Michel Foucault kifejezé</w:t>
        <w:softHyphen/>
        <w:t>sével é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oucault és egy másik francia, Jacques Derrida, a rokokó mar</w:t>
        <w:softHyphen/>
        <w:t>xizmus bálványozott alakjai Amerikában. Lehetne-e másképp? Ma, mint a huszadik században mindig, a mi értelmiségijeink verejtékező kis gyarmatosok maradtak, akik kétségbeesetten próbálják utánozni és utánozni és utánozni, amit a bálványaik csinálnak Franciaországban, s ami Elmélet, Elmélet, Elmélet. Ebben a versenyfutásban egyes gyarmatosok szükségképpen gyorsabban futnak a többieknél, s jelen pillanatban két egyete</w:t>
        <w:softHyphen/>
        <w:t>mi oktató vezeti a mezőnyt, Stanley Fish és Judith Butler. Mi</w:t>
        <w:softHyphen/>
        <w:t>előtt a Fal ledőlt volna, az amerikai értelmiségi prototípusa egy</w:t>
        <w:softHyphen/>
        <w:t>szerű firkász volt, aki boldogan emelte be magát az értelmiségi</w:t>
        <w:softHyphen/>
        <w:t>ek közé. Amióta a Fal leomlott, az amerikai értelmiségi prototí</w:t>
        <w:softHyphen/>
        <w:t>pusa olyan tudós, aki boldogan zülleszti le magát az egyszerű értelmiségi szintjére. Ha Nietzsche mesés jövendölési tehetségé</w:t>
        <w:softHyphen/>
        <w:t>ből futotta volna arra, hogy a nagybetűs Igazság dekonstruálá</w:t>
        <w:softHyphen/>
        <w:t xml:space="preserve">sának néhány főbb alakját pontosabban körülírja, akkor Fishre és Butlerra gondolhatott volna, és belökhette volna őket az </w:t>
      </w:r>
      <w:r>
        <w:rPr>
          <w:rFonts w:cs="Palatino Linotype" w:ascii="Palatino Linotype" w:hAnsi="Palatino Linotype"/>
          <w:i/>
          <w:kern w:val="2"/>
        </w:rPr>
        <w:t>I</w:t>
      </w:r>
      <w:r>
        <w:rPr>
          <w:rFonts w:cs="Palatino Linotype" w:ascii="Palatino Linotype" w:hAnsi="Palatino Linotype"/>
          <w:i/>
          <w:iCs/>
          <w:kern w:val="2"/>
        </w:rPr>
        <w:t>migyen szóla Zarathustrá</w:t>
      </w:r>
      <w:r>
        <w:rPr>
          <w:rFonts w:cs="Palatino Linotype" w:ascii="Palatino Linotype" w:hAnsi="Palatino Linotype"/>
          <w:iCs/>
          <w:kern w:val="2"/>
        </w:rPr>
        <w:t>ba.</w:t>
      </w:r>
      <w:r>
        <w:rPr>
          <w:rFonts w:cs="Palatino Linotype" w:ascii="Palatino Linotype" w:hAnsi="Palatino Linotype"/>
          <w:i/>
          <w:iCs/>
          <w:kern w:val="2"/>
        </w:rPr>
        <w:t xml:space="preserve"> </w:t>
      </w:r>
      <w:r>
        <w:rPr>
          <w:rFonts w:cs="Palatino Linotype" w:ascii="Palatino Linotype" w:hAnsi="Palatino Linotype"/>
          <w:kern w:val="2"/>
        </w:rPr>
        <w:t>Fish hatvanegy éves Milton-kutató, aki a Yale-en szerzett doktori fokozatot. Vagyis, egy eltévedt Milton-kutató; mint a Duke Angol Tanszékének rokokó vezető</w:t>
        <w:softHyphen/>
        <w:t>je vergődött hírnévre és kapott azután évi 230.000 dolláros ál</w:t>
        <w:softHyphen/>
        <w:t>lást plusz egyéb juttatásokat (ami az egyetemi világban nagy pénz) a chicagói University of Illinoison azért, hogy összehoz</w:t>
        <w:softHyphen/>
        <w:t>zon egy rokokó sztárokból álló istállót paraproletariátus tanul</w:t>
        <w:softHyphen/>
        <w:t>mányokhoz, beleértve, jelentette ki, a „testrészek, a kiválasztó életfolyamatok, a szexkereskedelem, a műfütyik, a biszexuali</w:t>
        <w:softHyphen/>
        <w:t>tás, a transzvesztitikus és a leszbikus pornográfia” tanulmányo</w:t>
        <w:softHyphen/>
        <w:t xml:space="preserve">zását. Fish swifti kedvvel beszél ezekről a dolgokról, és élvezi az automatikusan kiváltott megdöbbenést. Gyarmatos rokokó figuraként nagyon lenyűgöző a megjelenése: veterán Jaguárral jár, hosszú sálat teker a nyaka köré </w:t>
      </w:r>
      <w:r>
        <w:rPr>
          <w:rFonts w:cs="Arial" w:ascii="Palatino Linotype" w:hAnsi="Palatino Linotype"/>
          <w:i/>
          <w:iCs/>
          <w:kern w:val="2"/>
        </w:rPr>
        <w:t xml:space="preserve">à la </w:t>
      </w:r>
      <w:r>
        <w:rPr>
          <w:rFonts w:cs="Palatino Linotype" w:ascii="Palatino Linotype" w:hAnsi="Palatino Linotype"/>
          <w:kern w:val="2"/>
        </w:rPr>
        <w:t>Théophile Gautier. Ha</w:t>
        <w:softHyphen/>
        <w:t>nyag eleganciájával és huncut pillantásával élesen elüt a nyomá</w:t>
        <w:softHyphen/>
        <w:t>ban loholó hóbortos dekonstrukciós falkától. Igaz, ő is pulóvert hord, amely alól nem látszik ki az ing, ahogy szinte minden Ifjú Török – lett légyen az nő vagy férfi – valamilyen Generation X-es cuccot – szvettert, pólót, farmernadrágot, tornacipőt, csu</w:t>
        <w:softHyphen/>
        <w:t>pa fekete, Fiatal Művész ruhát visel –, hogy lezserebb és fiatalo</w:t>
        <w:softHyphen/>
        <w:t>sabb legyen a Bolondoknál, akik még megragadtak a tweedza</w:t>
        <w:softHyphen/>
        <w:t>kós professzori módi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ogalmi szinten Fish leginkább a „recepcióelméletéről” is</w:t>
        <w:softHyphen/>
        <w:t>mert, amely szerint az irodalmi szövegek önmagukban semmit sem jelentenek; a jelentésük kizárólag elméleti konstrukció, amelyet az olvasó agyal ki. Ebből az előfeltevésből kiindulva már csak egy kis lépés kell addig az állításig, mely szerint a ha</w:t>
        <w:softHyphen/>
        <w:t>talmasok kényük-kedvük szerint töltik meg a nyelvet olyan terminológiával, amelynek a célja az, hogy pontosan azokat a jelentéseket főzze ki az ember, amelyeket ők akarnak, hogy ki</w:t>
        <w:softHyphen/>
        <w:t>főzzön, hogy az értelmét manipulálhass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dd mutassak egy jellemző és talán ismerős, de annál vilá</w:t>
        <w:softHyphen/>
        <w:t xml:space="preserve">gosabb példát. Nemrégen az egyik legjobb egyetemünkön egy nővel találkoztam, aki „Feminista elmélet” címmel tartott órát, és minden diáknak, aki a női egyedet jelölő „woman” </w:t>
      </w:r>
      <w:r>
        <w:rPr>
          <w:rFonts w:cs="Palatino Linotype" w:ascii="Palatino Linotype" w:hAnsi="Palatino Linotype"/>
          <w:i/>
          <w:iCs/>
          <w:kern w:val="2"/>
        </w:rPr>
        <w:t xml:space="preserve">szó </w:t>
      </w:r>
      <w:r>
        <w:rPr>
          <w:rFonts w:cs="Palatino Linotype" w:ascii="Palatino Linotype" w:hAnsi="Palatino Linotype"/>
          <w:kern w:val="2"/>
        </w:rPr>
        <w:t>töb</w:t>
        <w:softHyphen/>
        <w:t>bes számaként „women”-t írt, egyest adott. Ragaszkodott a „womyn” alakhoz, mert a hatalmasok, valamikor a történelem ködébe veszően, férfi primátust építettek a nyelvbe azáltal, hogy a „women” 60 százaléka „men”, azaz férfi. Hogyan fogad</w:t>
        <w:softHyphen/>
        <w:t>ták ezt a hallgatók? Megvonták a vállukat. Már régen megtanulták, hogy reménytelen szembeszállni a rokokó marxizmus</w:t>
        <w:softHyphen/>
        <w:t>sal. Egyszerűen „womyn”-t írnak, és csak arra törekednek, hogy jegyet szerezzenek a kurzuson.</w:t>
      </w:r>
    </w:p>
    <w:p>
      <w:pPr>
        <w:pStyle w:val="Stlus"/>
        <w:widowControl/>
        <w:spacing w:before="120" w:after="0"/>
        <w:ind w:firstLine="567"/>
        <w:jc w:val="both"/>
        <w:rPr/>
      </w:pPr>
      <w:r>
        <w:rPr>
          <w:rFonts w:cs="Palatino Linotype" w:ascii="Palatino Linotype" w:hAnsi="Palatino Linotype"/>
          <w:kern w:val="2"/>
        </w:rPr>
        <w:t>Az egyik diák elmesélte nekem, hogy az egyetlen problémát a szövegszerkesztője okozza, mert minden ilyen szót kijavít. „A képernyő tele lesz azokkal a vörös, hullámos vonalakkal az összes »womyn« alatt.” A helyesírás-ellenőrző nem ismer „womyn”-t. Azután ő is megvonta a vállát. „Legalábbis az enyém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minista elmélet koronázatlan királynője egy (Fish-hez hasonlóan) a Yale-en doktorált, negyvennégy éves Hegel-kuta</w:t>
        <w:softHyphen/>
        <w:t>tó, Judith Butler, akit a Buzi Tanulmányok dívájaként is emle</w:t>
        <w:softHyphen/>
        <w:t xml:space="preserve">getnek. Apró és nem nagyon átütő jelenség, de a doktorandusz hallgatók az egész országban csak „dívát” mondanak a neve hallatán. Közülük néhány egy </w:t>
      </w:r>
      <w:r>
        <w:rPr>
          <w:rFonts w:cs="Arial" w:ascii="Palatino Linotype" w:hAnsi="Palatino Linotype"/>
          <w:i/>
          <w:iCs/>
          <w:kern w:val="2"/>
        </w:rPr>
        <w:t xml:space="preserve">Judy! </w:t>
      </w:r>
      <w:r>
        <w:rPr>
          <w:rFonts w:cs="Palatino Linotype" w:ascii="Palatino Linotype" w:hAnsi="Palatino Linotype"/>
          <w:kern w:val="2"/>
        </w:rPr>
        <w:t>című rajongói magazint szerkeszt, amelyben nyomon követik, hogyan sulykolja az em</w:t>
        <w:softHyphen/>
        <w:t>berekbe a beszéd „performativitás” elméletét és a szexuális ma</w:t>
        <w:softHyphen/>
        <w:t>gatartást mint az anarchia megjelenési formáit.</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Minden nemi szerep egy olyannak az imitálása, amelynek nincs eredetije”, hangzik a leghíresebb paradoxona. Még a fen</w:t>
        <w:softHyphen/>
        <w:t xml:space="preserve">tieknél is híresebb nyakatekert elméletieskedéséért. A </w:t>
      </w:r>
      <w:r>
        <w:rPr>
          <w:rFonts w:cs="Palatino Linotype" w:ascii="Palatino Linotype" w:hAnsi="Palatino Linotype"/>
          <w:i/>
          <w:iCs/>
          <w:kern w:val="2"/>
        </w:rPr>
        <w:t xml:space="preserve">Philosophy and Literature </w:t>
      </w:r>
      <w:r>
        <w:rPr>
          <w:rFonts w:cs="Palatino Linotype" w:ascii="Palatino Linotype" w:hAnsi="Palatino Linotype"/>
          <w:kern w:val="2"/>
        </w:rPr>
        <w:t>című kiadvány 1998-ban a „Legrosszabb stílus” verseny győztesének hirdette azért a mondatáért, amely így kez</w:t>
        <w:softHyphen/>
        <w:t>dődik: „A strukturalista leírástól elmozdulva, amelyben a tőkét úgy értelmezik, hogy az viszonylagosan homológ módon struk</w:t>
        <w:softHyphen/>
        <w:t>turálja a társadalmi kapcsolatokat arra a hegemóniára való te</w:t>
        <w:softHyphen/>
        <w:t>kintettel, amelyben a hatalmi viszonyok alá vannak vetve is</w:t>
        <w:softHyphen/>
        <w:t>métlésnek, konvergenciának és újrafogalmazásnak…” – és így tovább még ötvenkilenc szón keresztül. A magazinok hódolói buknak arra a nemtörődöm, de kifinomult módra, ahogy leke</w:t>
        <w:softHyphen/>
        <w:t>zeli az ilyen támadásokat. „A nehézkesség – mondja Hegelre utalva – a szöveg fenomenológiai kihívásának a ré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olondok és az Ifjú Törökök közötti harc azonban nem szorítkozik pusztán szavakra. A hagyománykövetők 1987-ben megalakították a National Association of Scholars nevű önvé</w:t>
        <w:softHyphen/>
        <w:t>delmi szervezetüket; 1000-en csatlakoztak hozzá. Fish, amikor még a Duke-on tanított, nyilvánosan bélyegezte meg őket az R betűvel, az SZ betűvel és a H betűvel – rasszista, szexista és homofób –, és egy memorandumot juttatott el a Duke igazga</w:t>
        <w:softHyphen/>
        <w:t>tójához azzal a javaslattal, hogy a megbélyegzett szervezet egyetlen tagja se kaphasson helyet jelentősebb egyetemi bizott</w:t>
        <w:softHyphen/>
        <w:t>ságokban. Az igazgató nem volt erre hajlandó. A szervezet tag</w:t>
        <w:softHyphen/>
        <w:t>jai feketelistázással vádolták meg Fisht. Több nagyobb egyete</w:t>
        <w:softHyphen/>
        <w:t xml:space="preserve">men az Ifjú Törökök Gen X ruhákban flangáltak fel s alá piros tollal a kézben, hogy leleplezzenek minden elhajlót… szexistát… rasszistát… osztályistát </w:t>
      </w:r>
      <w:r>
        <w:rPr>
          <w:rFonts w:cs="Palatino Linotype" w:ascii="Palatino Linotype" w:hAnsi="Palatino Linotype"/>
          <w:i/>
          <w:iCs/>
          <w:kern w:val="2"/>
        </w:rPr>
        <w:t xml:space="preserve">(sic)… </w:t>
      </w:r>
      <w:r>
        <w:rPr>
          <w:rFonts w:cs="Palatino Linotype" w:ascii="Palatino Linotype" w:hAnsi="Palatino Linotype"/>
          <w:kern w:val="2"/>
        </w:rPr>
        <w:t>homofóbot… etnofóbot… Az Ifjú Törökök erőfeszítései, hogy kérleléssel vagy fenyegetés</w:t>
        <w:softHyphen/>
        <w:t>sel távol tartsák a doktori programok hallgatóit a Bolondok óráitól, egészen odáig fajult, hogy néhány Bolondnak nem ma</w:t>
        <w:softHyphen/>
        <w:t>radt egyetlenegy diákja sem – az ilyen történetek meglehetősen ijesztő fejezetet adnának ki egy könyvb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fjú Törökök részéről megnyilvánuló ekkora önbizalom és agresszivitás és a doktori programokban részt vevő, de már ta</w:t>
        <w:softHyphen/>
        <w:t>nársegédi feladatokat is ellátó híveik ilyen fokú odaadása után maradt-e valaki, aki segíteni tudna egy olyan diáknak, akinek kételyei támadtak a „womyn”-nal és a rokokó marxizmus egyéb megnyilvánulásaival szemben? A tanárai? Valamelyik dékán? Az egyetem rektora? Szerintem a legvalószínűtlenebb mind</w:t>
        <w:softHyphen/>
        <w:t>egyik közül az egyetem rekto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zelmúltban találkoztam egy diákkal, aki elmondta: egy kereszt-diszciplináris kurzusra jár, aminek az a címe, hogy „Észak-Amerika civilizációi”. A „kereszt-diszciplinoritás” jelen</w:t>
        <w:softHyphen/>
        <w:t>leg nagy népszerűségnek örvend az egyetemeken, s nem szabad összetéveszteni a régi (Bolondok által használt) „interdiszcipli</w:t>
        <w:softHyphen/>
        <w:t>noritással”, amely arra utal, hogy kettő vagy több hagyományos tudományág fogalmait használják egy bizonyos téma tanulmá</w:t>
        <w:softHyphen/>
        <w:t>nyozására; például, a szociológia és a közgazdaságtan fogalom</w:t>
        <w:softHyphen/>
        <w:t>rendszerét történelmi művek írásakor. Nem, a „kereszt-diszcipli</w:t>
        <w:softHyphen/>
        <w:t>náris” azt jelenti, hogy keresztülmennek minden diszciplinán… mint ahogy egy 747-es gép keresztezi az Északi-sarkot 13.000 méterrel az áthatolhatatlan felhőréteg fölött… útban az egyet</w:t>
        <w:softHyphen/>
        <w:t>len úticél, a rokokó marxizmus felé. Tehát a tanár közli a hall</w:t>
        <w:softHyphen/>
        <w:t>gatókkal, hogy jóllehet az amerikaiaknak esetleg több a pénze, vagyona, technológiailag fejlettebbek és kényelmesebben élnek, mint a mexikóiak vagy a kanadaiak, ha „társadalmi rétegződés</w:t>
        <w:softHyphen/>
        <w:t>ről” beszélünk – fajok, nemek, osztályok, etnikai háttér és regio</w:t>
        <w:softHyphen/>
        <w:t>nális különbségek mentén –, akkor az amerikaiak elmaradottak. Ezen a területen – az élet alapvető dolgaiban – a mexikóiaktól és a kanadaiaktól kell leckéket venn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nadaiaktól? A mexikóiaktól? Nincs tévedés?… Vagy Quebec tartomány franciainak nem lett annyira elegük a brit többségből, hogy pontosan öt évvel ezelőtt majdnem elszakad</w:t>
        <w:softHyphen/>
        <w:t>tak Kanadától? És nem pontosan hat évvel ezelőtt lázadtak fel Mexikó legdélibb tartományában a chiapa indiánok? És a ne</w:t>
        <w:softHyphen/>
        <w:t>mek… ugyan már… nem nyílt titok-e, hogy a külföldi nagyvál</w:t>
        <w:softHyphen/>
        <w:t>lalatok Mexikóban azért szeretnek nőket alkalmazni a futósza</w:t>
        <w:softHyphen/>
        <w:t>lagoknál, mert a mexikói nőket a férfiaknak való alávetettségre tanítják? Vagy csak álmo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állvonogatás: „Hát, nem is tudom. Ezt mondják nek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anra, 2000-re, ennyi telik ki az emberektől… vállat von</w:t>
        <w:softHyphen/>
        <w:t>nak és a saját dolgukkal törődnek. Már nyolcvankét éve, pontosan, ahogy Nietzsche megjósolta, az amerikai értelmiségiek állandóan szkeptikusak az amerikai élettel szemben. Márpedig, ahogy egy francia mondás tartja, „a szkepticizmus hamar meg</w:t>
        <w:softHyphen/>
        <w:t>vetéssé merevedik”. És ahogy bármelyik Bolond szociológus megmondhatja, mindössze két valóban egymástól elválasztha</w:t>
        <w:softHyphen/>
        <w:t>tó társadalmi osztály létezik Amerikában: a főiskolai végzett</w:t>
        <w:softHyphen/>
        <w:t>séggel rendelkezők – azaz akik legalább négy évet lehúztak egy felsőoktatási intézményben – és azok, akik nem. Napjainkra az előbbiek megtanulták megvonni a vállukat és fejet hajtani a „politikai korrektség” és a rokokó marxizmus előtt, mert tud</w:t>
        <w:softHyphen/>
        <w:t>ják, hogy rossz modorra vall, ha valaki túl hangosan foglal elle</w:t>
        <w:softHyphen/>
        <w:t>ne állást. Az etikett megsértésének számít, és ha valaki így tesz, akkor nem számít valóban tanult ember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ennek a merev elválasztó vonalnak, a diplomának a túloldalán lévők, a limuzinok sofőrjei, a luxushajókon pihenő kábeltévé-szerelők között sokan vannak, akik nyíltan hangot adnak az ellenvéleményüknek – éjszaka, cigarettázás közben, a hajó Palais Doré koktélbárjában… suttognak, morgolódnak, suttognak, morgolódnak… s közben egész idő alatt bizonytala</w:t>
        <w:softHyphen/>
        <w:t>nok a józan ítélőképességük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oda-e ezek után, hogy az egyik közvélemény-kutatás a má</w:t>
        <w:softHyphen/>
        <w:t>sik után azt mutatja, hogy az amerikaiak egy… hogy is mond</w:t>
        <w:softHyphen/>
        <w:t>jam… milyen állapotban lépnek a második amerikai évszázad</w:t>
        <w:softHyphen/>
        <w:t>ba, a Pax American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is egyetlen kérdés maradt megválaszolatlan. Pontosan mit is akarnak az értelmiségiek kihozni rokokó marxista ész</w:t>
        <w:softHyphen/>
        <w:t>bukfenceikből? Változást akarnak-e, változást minden para-proletár számára, akiknek az ideológiai jótevőikként lépnek fel? Természetesen nem. A tényleges változás túlságosan sok kényelmetlen vesződséggel járna. Mit akarnak teh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eredményben egyszerű a válasz. Az értelmiségiek a szí</w:t>
        <w:softHyphen/>
        <w:t>vük mélyén azt akarják, hogy továbbra is az övék legyen az, amire valamilyen csoda folytán szert tettek egy nagyszerű pil</w:t>
        <w:softHyphen/>
        <w:t>lanatban egy évszázaddal ezelőtt. Nem kevesebbre vágynak, mint hogy, Revel szavaival, távol maradhassanak a csőcseléktől, a filiszteusoktól… a „középosztálytól”.</w:t>
      </w:r>
    </w:p>
    <w:p>
      <w:pPr>
        <w:pStyle w:val="Stlus"/>
        <w:widowControl/>
        <w:spacing w:before="120" w:after="0"/>
        <w:ind w:firstLine="567"/>
        <w:jc w:val="both"/>
        <w:rPr/>
      </w:pPr>
      <w:r>
        <w:rPr>
          <w:rFonts w:cs="Palatino Linotype" w:ascii="Palatino Linotype" w:hAnsi="Palatino Linotype"/>
          <w:kern w:val="2"/>
        </w:rPr>
        <w:t>Képzeljük csak el, milyen jól szórakozhatott volna Nietzsche, ha Isten nem lett volna halott! Gondoljunk bele, milyen lehetett volna neki, ha az utóbbi száz évet – 1900-ban halt meg – egy pompás felhőn ücsörögve tölthette volna a Mennyország</w:t>
        <w:softHyphen/>
        <w:t>ban, miközben az angyalok Richard Strauss-zenét játszottak volna neki hárfákon (már régebben elfordult Wagnertől), amint lenéz azokra a lényekre, akiket egyedül az ő zsenialitása látott meg előre… a barbár testvériségekre… a világ harcosaira… az Igazságot megsemmisítő csapatokra, amint gyermekruhában járkálnak fel s alá… Feltételezem, hogy egy próféta élvezi, ha a jövendölései beteljesülnek, de az az érzésem, hogy Nietzsche elunta volna magát… „az értelmiségiek” által uralt száz évtől. Szinte hallom megrovó és korholó hangját: „Hogyan elégedhet</w:t>
        <w:softHyphen/>
        <w:t>tetek meg ti, írók és egyetemi emberek, ilyen üres és tunya sze</w:t>
        <w:softHyphen/>
        <w:t>reppel- olyan hosszú időn át! Hogyan választhattátok a felüle</w:t>
        <w:softHyphen/>
        <w:t>tes sznobságot a tudásra való törekvés kemény, véget nem érő és herkulesi munkájával szemben? Azt hiszem, csak a fejét csó</w:t>
        <w:softHyphen/>
        <w:t>válná a megismerés és a szexualitás körül forgó nehézkes és di</w:t>
        <w:softHyphen/>
        <w:t>lettáns elméleteik hallatán. Szerintem hamar elege lett volna makacs szkepticizmusukból, cinizmusukból, iróniájukból és megvetésükből, és azt mondta volna, „Miért nem valljátok be nekem (senkinek sem kell megtudni – végül is, halott vagyok): ha most rangsorolni kellene a nemzeteket, a történelemnek eb</w:t>
        <w:softHyphen/>
        <w:t>ben a pillanatában az általatok »elátkozott« Amerika lenne az a mérték, amelyhez a többieket mérni kelle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igaza l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ovjetek kelet-európai birodalmában élő marxistáinak volt egy Havelük; a Szovjetunió marxistáinak egy Szolzsenyici</w:t>
        <w:softHyphen/>
        <w:t xml:space="preserve">nük; és Amerika rokokó marxistainak – „Sovinizmus!”, kiáltanak az értelmiségiek. „Patriotizmus!” – lehetőségük lenne a példájukból tanulni. Ha </w:t>
      </w:r>
      <w:r>
        <w:rPr>
          <w:rFonts w:cs="Palatino Linotype" w:ascii="Palatino Linotype" w:hAnsi="Palatino Linotype"/>
          <w:i/>
          <w:iCs/>
          <w:kern w:val="2"/>
        </w:rPr>
        <w:t xml:space="preserve">ez </w:t>
      </w:r>
      <w:r>
        <w:rPr>
          <w:rFonts w:cs="Palatino Linotype" w:ascii="Palatino Linotype" w:hAnsi="Palatino Linotype"/>
          <w:kern w:val="2"/>
        </w:rPr>
        <w:t>patriotiz</w:t>
        <w:softHyphen/>
        <w:t>mus… akkor rajta!</w:t>
      </w:r>
    </w:p>
    <w:p>
      <w:pPr>
        <w:pStyle w:val="Heading2"/>
        <w:rPr/>
      </w:pPr>
      <w:r>
        <w:rPr/>
        <w:t>A láthatatlan műv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rederick Hart ötvenöt éves korában halt meg 1999. augusz</w:t>
        <w:softHyphen/>
        <w:t>tus 13-án, két nappal azután, hogy a Johns Hopkinson az orvosok felfedezték, hogy tüdőrákja van. Halálával a huszadik századi művészettörténet egyik legbizarrabb története zárult le. Hart még a húszas éveiben tudatosan és eltökélten töreke</w:t>
        <w:softHyphen/>
        <w:t>dett a nyugati szobrászművészet csúcsainak elérésére, s amikor ez egyszerre sikerült, láthatatlanná vált és láthatatlan is maradt Ralph Ellison láthatatlan emberéhez hasonlóan, aki azért volt láthatatlan, mert „az emberek egyszerűen nem voltak hajlan</w:t>
        <w:softHyphen/>
        <w:t>dók észrev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Giotto, ez a tizenkét éves pásztorfiú, aki 1280 körül egy réten a nyáját legeltette, és egy sziklára kovakővel egy bárányt rajzolt éppen, amikor egy nyaraló firenzei művész, Cimabue ar</w:t>
        <w:softHyphen/>
        <w:t>ra sétált és felfedezte a zseniális kisfiút – szóval még Giotto tör</w:t>
        <w:softHyphen/>
        <w:t>ténete sem fogható ahhoz, ahogy Frederick Hart kiemelkedett az ismeretlenség homály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t Atlantában született egy bukott színésznő és egy flegma</w:t>
        <w:softHyphen/>
        <w:t>tikus újságíró gyermekeként. Mindössze hároméves volt, ami</w:t>
        <w:softHyphen/>
        <w:t>kor az édesanyja meghalt, s ekkor összepakolták és elküldték egyik nagynénjéhez vidékre, Dél-Karolinába, ahol az emberek sós vízben főtt földimogyorót ettek. Javíthatatlan Conway-i fia</w:t>
        <w:softHyphen/>
        <w:t>talkorú bajkeverő lett, aki először megbukott a kilencedik osz</w:t>
        <w:softHyphen/>
        <w:t>tályban, majd a második próbálkozásakor kidobták az iskolá</w:t>
        <w:softHyphen/>
        <w:t>ból. Ennek ellenére tizenhat éves korában, mint középiskolából kizárt tanulónak, általános, de legalábbis Conway-i meglepetés</w:t>
        <w:softHyphen/>
        <w:t>re sikerült felvételt nyernie a University of South Carolinára úgy, hogy a felvételi vizsgán egy híján elérte a maximális pont</w:t>
        <w:softHyphen/>
        <w:t>szám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t hónapig bírta. Egyetlen fehér diákként csatlakozott 250 fekete hallgatóhoz egy polgárjogi tüntetésen, ahol letartóztat</w:t>
        <w:softHyphen/>
        <w:t>ták, majd kirúgták az egyetemről. Miután megtudta, hogy a Ku-Klux-Klan szeretné elkapni, Washingtonba menek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ashingtonban sikerült hivatalnoki állást kapnia a Washington National Cathedralnél, ennél az elképesztően hatalmas, angol gótikus stílusban épült templomnál. A katedrális teljes munkaidőben foglalkoztatott egy csapat olasz kőművest, és Hartot egyre jobban lenyűgözte kőfaragó szaktudásuk. A veze</w:t>
        <w:softHyphen/>
        <w:t>tőjüket, egy Roger Morigi nevű olaszt többször is megkérte, hogy vegye fel tanoncnak, de semmire sem jutott. Kizárólag gyakorlott olaszok végezték ezt a munkát. Idővel azután Hart megismerkedett a csapat többi tagjával is, szerszámokat kért kölcsön tőlük, és eldobott kődarabokon kezdett gyakorolni. Morigi olyan kellemesen csalódott, hogy most már hajlandó volt felvenni tanoncnak, s hamarosan már arra biztatta, hogy legyen szobrász. Hart Giotto látszólag istenadta zsenialitásával rendelkezett – Giotto szobrász is volt, nemcsak festő – abban a tekintetben, hogy tökéletesen megformált emberi alakokat volt képes villámgyorsan megformázni kőből és agyag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t 1971-ben megtudta, hogy a székesegyház nemzetközi versenyt rendez, hogy olyan szobrászt találjon, aki az épület nyugati homlokzatát a Teremtés témájából vett bonyolult fél</w:t>
        <w:softHyphen/>
        <w:t>domborművekkel és szobrokkal ékesíti. Morigi unszolására Hart is benevezett – és nyert. Egy munkáscsaládból származó fiatalember, aki teljesen ismeretlen volt a nagyközönség előtt, egy kőfaragó tanonc nyerte el a legjelentősebb és legnívósabb megbízatást arra, hogy vallási tárgyú szobrokat készítsen Ame</w:t>
        <w:softHyphen/>
        <w:t>rikában a huszadik század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állalkozás elképzelhetetlen hasznot hozott a számára. A korábbi dél-karolinai, Conway-i fiatalkorú bajkeverő vad szenvedélyekkel megáldott férfi volt, jóképű, hosszú, világos</w:t>
        <w:softHyphen/>
        <w:t>barna hajjal, aki lázadó frizurájával és lázadó magatartásával egyik percről a másikra a lányok kedvence lett. Késő délutá</w:t>
        <w:softHyphen/>
        <w:t>nonként a washingtoni Dupont Circle-n tűnt fel; a hely egyfaj</w:t>
        <w:softHyphen/>
        <w:t>ta bohémtanyává nőtte ki magát az előző években. Minden délután ugyanaz a vonzó nő vonult el a szeme előtt, amint munkából hazafelé tartott a Connecticut Avenue-n. Hart szíve lángot fogott, bemutatkozott és megkérdezte a nőt, hogy nem állna-e modellt a Teremtés általa megálmodott megformázásá</w:t>
        <w:softHyphen/>
        <w:t>hoz, amelyben eszményített testű fiatal férfiak és nők meztele</w:t>
        <w:softHyphen/>
        <w:t>nül kiemelkednek a Teremtés hajnalának kavargó örvényéből. A nő modellt állt. Összeházasodtak. A nagy művészek és mo</w:t>
        <w:softHyphen/>
        <w:t>delljeik között szövődő szerelmi kapcsolatok teszik ki a művészettörténet romantikus oldalának nagy részét. Ám talán egyet</w:t>
        <w:softHyphen/>
        <w:t>len modell sem volt ebben a hosszú, hogy ne mondjuk, buja történetben olyan szemkápráztatóan gyönyörű, mint Lindy Lain Hart. Az arca és alakja Hart egész pályafutása alatt vissza-visszatér a munkái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a forró szenvedélyt, amellyel Hart a Teremtés megalko</w:t>
        <w:softHyphen/>
        <w:t>tásába vetette magát, nem elégíthette ki a Nő önmagában. Hart Istenbe is beleszeretett. Számára az egész folyamat a Teremtés Könyvében található bibliai történet pusztán gyakorlatias szempontú tanulmányozásával kezdődött. A Presbiteriánus Egyház szabályai szerint keresztelték meg, és most az Episzko</w:t>
        <w:softHyphen/>
        <w:t>pá</w:t>
        <w:softHyphen/>
        <w:t>lis Egyháznak dolgozott a washingtoni Nemzeti Székesegy</w:t>
        <w:softHyphen/>
        <w:t>házon. Az 1970-es évekre azonban ezek közül a puritán, régi</w:t>
        <w:softHyphen/>
        <w:t>módi, kisvárosi protestáns tanok közül egyik sem kínálta azt az erős bort, amelyre az Istennel szerelembe esett fiatalember vá</w:t>
        <w:softHyphen/>
        <w:t>gyott. Római katolikussá vált, és a tehetségét karizmaként, Is</w:t>
        <w:softHyphen/>
        <w:t>ten ajándékaként kezdte el felfogni. A munkásságát azon lehe</w:t>
        <w:softHyphen/>
        <w:t>tőségek eszményesítésének szentelte, amelyeket Isten kínált az ember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w:t>
      </w:r>
      <w:r>
        <w:rPr>
          <w:rFonts w:cs="Palatino Linotype" w:ascii="Palatino Linotype" w:hAnsi="Palatino Linotype"/>
          <w:i/>
          <w:iCs/>
          <w:kern w:val="2"/>
        </w:rPr>
        <w:t xml:space="preserve">Ex Nihilo </w:t>
      </w:r>
      <w:r>
        <w:rPr>
          <w:rFonts w:cs="Palatino Linotype" w:ascii="Palatino Linotype" w:hAnsi="Palatino Linotype"/>
          <w:kern w:val="2"/>
        </w:rPr>
        <w:t>elképzelésétől, így nevezte a nagyszabású Terem</w:t>
        <w:softHyphen/>
        <w:t>tés kompozíciójának központi darabját (szó szerint, „a sem</w:t>
        <w:softHyphen/>
        <w:t>miből”; átvitt értelemben a Teremtést megelőző káoszból) – az első kisméretű agyagmodellen át a koncepció kőbe faragásáig – tizenegy év telt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w:t>
      </w:r>
      <w:r>
        <w:rPr>
          <w:rFonts w:cs="Palatino Linotype" w:ascii="Palatino Linotype" w:hAnsi="Palatino Linotype"/>
          <w:i/>
          <w:iCs/>
          <w:kern w:val="2"/>
        </w:rPr>
        <w:t>Ex Nihiló</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 xml:space="preserve">1982-ben leplezték le. Másnap Hart végignézte az újságokat a </w:t>
      </w:r>
      <w:r>
        <w:rPr>
          <w:rFonts w:cs="Palatino Linotype" w:ascii="Palatino Linotype" w:hAnsi="Palatino Linotype"/>
          <w:i/>
          <w:iCs/>
          <w:kern w:val="2"/>
        </w:rPr>
        <w:t>The Washington Post</w:t>
      </w:r>
      <w:r>
        <w:rPr>
          <w:rFonts w:cs="Palatino Linotype" w:ascii="Palatino Linotype" w:hAnsi="Palatino Linotype"/>
          <w:iCs/>
          <w:kern w:val="2"/>
        </w:rPr>
        <w:t>ot</w:t>
      </w:r>
      <w:r>
        <w:rPr>
          <w:rFonts w:cs="Palatino Linotype" w:ascii="Palatino Linotype" w:hAnsi="Palatino Linotype"/>
          <w:i/>
          <w:iCs/>
          <w:kern w:val="2"/>
        </w:rPr>
        <w:t>…</w:t>
      </w:r>
      <w:r>
        <w:rPr>
          <w:rFonts w:cs="Palatino Linotype" w:ascii="Palatino Linotype" w:hAnsi="Palatino Linotype"/>
          <w:kern w:val="2"/>
        </w:rPr>
        <w:t xml:space="preserve"> a </w:t>
      </w:r>
      <w:r>
        <w:rPr>
          <w:rFonts w:cs="Palatino Linotype" w:ascii="Palatino Linotype" w:hAnsi="Palatino Linotype"/>
          <w:i/>
          <w:iCs/>
          <w:kern w:val="2"/>
        </w:rPr>
        <w:t>The New York Times</w:t>
      </w:r>
      <w:r>
        <w:rPr>
          <w:rFonts w:cs="Palatino Linotype" w:ascii="Palatino Linotype" w:hAnsi="Palatino Linotype"/>
          <w:iCs/>
          <w:kern w:val="2"/>
        </w:rPr>
        <w:t>t</w:t>
      </w:r>
      <w:r>
        <w:rPr>
          <w:rFonts w:cs="Palatino Linotype" w:ascii="Palatino Linotype" w:hAnsi="Palatino Linotype"/>
          <w:i/>
          <w:iCs/>
          <w:kern w:val="2"/>
        </w:rPr>
        <w:t>…</w:t>
      </w:r>
      <w:r>
        <w:rPr>
          <w:rFonts w:cs="Palatino Linotype" w:ascii="Palatino Linotype" w:hAnsi="Palatino Linotype"/>
          <w:kern w:val="2"/>
        </w:rPr>
        <w:t xml:space="preserve"> semmi semmi még másnap is… és a következő héten és az azután következő héten is. Az egyetlen utalást a </w:t>
      </w:r>
      <w:r>
        <w:rPr>
          <w:rFonts w:cs="Palatino Linotype" w:ascii="Palatino Linotype" w:hAnsi="Palatino Linotype"/>
          <w:i/>
          <w:iCs/>
          <w:kern w:val="2"/>
        </w:rPr>
        <w:t xml:space="preserve">Post </w:t>
      </w:r>
      <w:r>
        <w:rPr>
          <w:rFonts w:cs="Palatino Linotype" w:ascii="Palatino Linotype" w:hAnsi="Palatino Linotype"/>
          <w:kern w:val="2"/>
        </w:rPr>
        <w:t>Stílus (értsd: Női) rovatában egy mellékes megjegyzés jelentet</w:t>
        <w:softHyphen/>
        <w:t>te, amely említést tett arról, hogy a székesegyház nyugati hom</w:t>
        <w:softHyphen/>
        <w:t>lokzatán most valamilyen új, de szigorúan hagyományos stílusú (értsd: ódivatú) díszítés látható. Hart tehát nekiállt a művésze</w:t>
        <w:softHyphen/>
        <w:t>ti magazinok böngészésének. Hónapok teltek el… semmi. Már ott tartott, hogy annak is örült volna, ha egy műkritikus egyet</w:t>
        <w:softHyphen/>
        <w:t xml:space="preserve">len bekezdésben kifejti, hogy mennyire utálja az </w:t>
      </w:r>
      <w:r>
        <w:rPr>
          <w:rFonts w:cs="Palatino Linotype" w:ascii="Palatino Linotype" w:hAnsi="Palatino Linotype"/>
          <w:i/>
          <w:iCs/>
          <w:kern w:val="2"/>
        </w:rPr>
        <w:t>Ex Nihiló</w:t>
      </w:r>
      <w:r>
        <w:rPr>
          <w:rFonts w:cs="Palatino Linotype" w:ascii="Palatino Linotype" w:hAnsi="Palatino Linotype"/>
          <w:iCs/>
          <w:kern w:val="2"/>
        </w:rPr>
        <w:t xml:space="preserve">t… </w:t>
      </w:r>
      <w:r>
        <w:rPr>
          <w:rFonts w:cs="Palatino Linotype" w:ascii="Palatino Linotype" w:hAnsi="Palatino Linotype"/>
          <w:kern w:val="2"/>
        </w:rPr>
        <w:t>bármit, valóban bármit… annak bizonyítására, hogy legalább egy ember van a művészet világában, aki bármennyire is leke</w:t>
        <w:softHyphen/>
        <w:t>zelően és gorombán, de törődik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igazság az, hogy ilyen ember nem akadt sem égen, sem földön. Az </w:t>
      </w:r>
      <w:r>
        <w:rPr>
          <w:rFonts w:cs="Palatino Linotype" w:ascii="Palatino Linotype" w:hAnsi="Palatino Linotype"/>
          <w:i/>
          <w:iCs/>
          <w:kern w:val="2"/>
        </w:rPr>
        <w:t xml:space="preserve">Ex Nihilo </w:t>
      </w:r>
      <w:r>
        <w:rPr>
          <w:rFonts w:cs="Palatino Linotype" w:ascii="Palatino Linotype" w:hAnsi="Palatino Linotype"/>
          <w:kern w:val="2"/>
        </w:rPr>
        <w:t xml:space="preserve">soha nem került ki az </w:t>
      </w:r>
      <w:r>
        <w:rPr>
          <w:rFonts w:cs="Palatino Linotype" w:ascii="Palatino Linotype" w:hAnsi="Palatino Linotype"/>
          <w:i/>
          <w:iCs/>
          <w:kern w:val="2"/>
        </w:rPr>
        <w:t>ex nihiló</w:t>
      </w:r>
      <w:r>
        <w:rPr>
          <w:rFonts w:cs="Palatino Linotype" w:ascii="Palatino Linotype" w:hAnsi="Palatino Linotype"/>
          <w:iCs/>
          <w:kern w:val="2"/>
        </w:rPr>
        <w:t xml:space="preserve">ból </w:t>
      </w:r>
      <w:r>
        <w:rPr>
          <w:rFonts w:cs="Palatino Linotype" w:ascii="Palatino Linotype" w:hAnsi="Palatino Linotype"/>
          <w:kern w:val="2"/>
        </w:rPr>
        <w:t>annál az egyszerű oknál fogva, hogy a művészeti élet törpéi nem vettek tudomást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t annyira elmerült a saját „diadalában”, hogy szinte sem</w:t>
        <w:softHyphen/>
        <w:t>milyen fogalma sem volt arról, milyen volt az amerikai művésze</w:t>
        <w:softHyphen/>
        <w:t>ti világ az 1980-as években. A valóságban a művészeti világ szi</w:t>
        <w:softHyphen/>
        <w:t xml:space="preserve">gorúan csak a New York-i művészeti világot jelentette, és nem is nagyon volt világ, amennyiben a világ rengeteg embert jelent. A témáról készült egyetlen szociológiai tanulmányban, a </w:t>
      </w:r>
      <w:r>
        <w:rPr>
          <w:rFonts w:cs="Palatino Linotype" w:ascii="Palatino Linotype" w:hAnsi="Palatino Linotype"/>
          <w:i/>
          <w:iCs/>
          <w:kern w:val="2"/>
        </w:rPr>
        <w:t>Festett szó</w:t>
      </w:r>
      <w:r>
        <w:rPr>
          <w:rFonts w:cs="Palatino Linotype" w:ascii="Palatino Linotype" w:hAnsi="Palatino Linotype"/>
          <w:iCs/>
          <w:kern w:val="2"/>
        </w:rPr>
        <w:t>ban</w:t>
      </w:r>
      <w:r>
        <w:rPr>
          <w:rStyle w:val="FootnoteCharacters"/>
          <w:rStyle w:val="FootnoteAnchor"/>
          <w:rFonts w:cs="Palatino Linotype" w:ascii="Palatino Linotype" w:hAnsi="Palatino Linotype"/>
          <w:iCs/>
          <w:kern w:val="2"/>
        </w:rPr>
        <w:footnoteReference w:id="15"/>
      </w:r>
      <w:r>
        <w:rPr>
          <w:rFonts w:cs="Palatino Linotype" w:ascii="Palatino Linotype" w:hAnsi="Palatino Linotype"/>
          <w:iCs/>
          <w:kern w:val="2"/>
        </w:rPr>
        <w:t xml:space="preserve">, </w:t>
      </w:r>
      <w:r>
        <w:rPr>
          <w:rFonts w:cs="Palatino Linotype" w:ascii="Palatino Linotype" w:hAnsi="Palatino Linotype"/>
          <w:kern w:val="2"/>
        </w:rPr>
        <w:t>a szerző becslése szerint az egész művészeti „világ” nagy</w:t>
        <w:softHyphen/>
        <w:t>jából háromezer New York-i kurátorból, kereskedőből, tudósból, kritikusból és művészből állt. A műkritikusok, még Amerika leg</w:t>
        <w:softHyphen/>
        <w:t>eldugottabb helyein is tökéletesen megelégedtek azzal az enge</w:t>
        <w:softHyphen/>
        <w:t>delmes hírvivői szereppel, hogy a New Yorkból kapott vélemé</w:t>
        <w:softHyphen/>
        <w:t>nyeket továbbították. És a vélemény az volt, hogy az olyan rene</w:t>
        <w:softHyphen/>
        <w:t>szánsz szobrászati iskola, amit Hart is képviselt, nem művészet. A művészeti világ ficsúrjai számára legalábbis nem.</w:t>
      </w:r>
    </w:p>
    <w:p>
      <w:pPr>
        <w:pStyle w:val="Stlus"/>
        <w:widowControl/>
        <w:spacing w:before="120" w:after="0"/>
        <w:ind w:firstLine="567"/>
        <w:jc w:val="both"/>
        <w:rPr/>
      </w:pPr>
      <w:r>
        <w:rPr>
          <w:rFonts w:cs="Palatino Linotype" w:ascii="Palatino Linotype" w:hAnsi="Palatino Linotype"/>
          <w:kern w:val="2"/>
        </w:rPr>
        <w:t>A művészeti magazinok annyira felnyitották Hart szemét, hogy az fátyolos lett a kiábrándultságtól. A klasszikus szobrok alkotói félrevezető eszközöket használtak – például mesterség</w:t>
        <w:softHyphen/>
        <w:t>beli tudást –, hogy elhitessék a szemlélővel, hogy a bronz vagy kő emberi hús. Ezért mesterségesek, hamisak, giccsesek. Ezer</w:t>
        <w:softHyphen/>
        <w:t>kilencszáznyolcvankettőre egyetlenegy nagyravágyó művész sem árulta el, hogy mesterségbeli tudása is van, még akkor sem, ha volt. A kor nagy szobrászai szakszervezetekbe tömörült sla</w:t>
        <w:softHyphen/>
        <w:t>pajok segítségével köveket vagy téglákat rendeztek el a földön, olyan tárgyakat, amelyekhez ők, a művészek egy ujjal sem nyúltak (Carl Andre), vagy egyenesen az olvasztóból kikerült Cor-Ten acéldarabokat támasztottak fel ferdén (Richard Serra); vagy üzletben vett G.E. fénycsöveket csoportosítottak ilyen vagy olyan módon (Dan Flavin); vagy idomacélokat hegesztet</w:t>
        <w:softHyphen/>
        <w:t>tek össze vasdarabokkal (Anthony Caro). Mindez kifejezte az anyag valódi természetét, annak „gravitációját” (egyetlen kő</w:t>
        <w:softHyphen/>
        <w:t>ből készült kép sem lebegett) és „tárgyszerűségét”.</w:t>
      </w:r>
    </w:p>
    <w:p>
      <w:pPr>
        <w:pStyle w:val="Stlus"/>
        <w:widowControl/>
        <w:spacing w:before="120" w:after="0"/>
        <w:ind w:firstLine="567"/>
        <w:jc w:val="both"/>
        <w:rPr/>
      </w:pPr>
      <w:r>
        <w:rPr>
          <w:rFonts w:cs="Palatino Linotype" w:ascii="Palatino Linotype" w:hAnsi="Palatino Linotype"/>
          <w:kern w:val="2"/>
        </w:rPr>
        <w:t>Ezt nevezték nagyságnak a szobrászatban. Ahogy Tom Stop</w:t>
        <w:softHyphen/>
        <w:t xml:space="preserve">pard fogalmaz az </w:t>
      </w:r>
      <w:r>
        <w:rPr>
          <w:rFonts w:cs="Palatino Linotype" w:ascii="Palatino Linotype" w:hAnsi="Palatino Linotype"/>
          <w:i/>
          <w:iCs/>
          <w:kern w:val="2"/>
        </w:rPr>
        <w:t xml:space="preserve">Artist Descending a Staircase (A művész lejön a lépcsőn) </w:t>
      </w:r>
      <w:r>
        <w:rPr>
          <w:rFonts w:cs="Palatino Linotype" w:ascii="Palatino Linotype" w:hAnsi="Palatino Linotype"/>
          <w:kern w:val="2"/>
        </w:rPr>
        <w:t>című darabjában: „A mesterségbeli tudás nélküli kép</w:t>
        <w:softHyphen/>
        <w:t>zelőerő jelenti a kortárs művész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t a kiábrándultságból megdöbbenésbe, majd dühbe esett. Arra fogja kényszeríteni a művészeti világot, hogy megnézze, milyen is az igazán kiemelkedő szobrász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nyolcvankettőben ismét részt vett egy pályá</w:t>
        <w:softHyphen/>
        <w:t>zaton, amelyet egy hatalmas köztéri szobor tervezésére írtak ki Washingtonban. Egy csoport vietnami veteránnak éppen sike</w:t>
        <w:softHyphen/>
        <w:t>rült kongresszusi jóváhagyást szerezni egy olyan emlékmű</w:t>
        <w:softHyphen/>
        <w:t>höz, amely megkésve ugyan, de emléket állít azoknak, akik becsület</w:t>
        <w:softHyphen/>
        <w:t>tel és bátran harcoltak Vietnamban egy eleve bukásra ítélt és rendkívül népszerűtlen ügyért. Építészekből és a művészeti élet törpéiből álló zsűrit választottak, hogy nyílt pályázatra név nél</w:t>
        <w:softHyphen/>
        <w:t>kül beküldött művek közül válasszanak. Minden emlékműterv</w:t>
        <w:softHyphen/>
        <w:t>nek tartalmazni kellett egy olyan helyet – falat, talapzatot, osz</w:t>
        <w:softHyphen/>
        <w:t>lopot –, ahová egy vésnök fel tudja írni az összes, 57.000-nél is több amerikai katona nevét, aki meghalt Vietnamban. A tíz legjobbnak ítélt pályamű közül kilenc olyan absztrakt alkotás volt, amelyet anélkül lehetett kivitelezni, hogy ahhoz a csalfa és elátkozott fogáshoz, a mesterségbeli tudáshoz kellene folya</w:t>
        <w:softHyphen/>
        <w:t>modni. Kizárólag a hármas számú tervezet volt figuratív. Egy olyan félkör alakú fal egyik végén, melyen az 57.000 név szere</w:t>
        <w:softHyphen/>
        <w:t>pelt volna, egy gyalogsági katona térdelt elesett bajtársa mel</w:t>
        <w:softHyphen/>
        <w:t>lett, segítség után kutatva; míg a fal másik végén egy harmadik katona kezd rohanni feléjük a fal tetején. A szobrászt Frederick Hartnak hív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yertes pályamű egy fiatal, Yale-en tanuló építészhallgatóé, Maya Liné volt. A terv egy V alakú fal volt, minden díszítés nél</w:t>
        <w:softHyphen/>
        <w:t>kül, s a fényes, fekete gránitlapon csak a nevek szerepeltek; semmilyen említés a becsületről, a bátorságról vagy háláról; még csak egy zászló sincs rajta. Abszolút szaktudás biztos, az már igaz.</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 veterán fel volt háborodva. A falat egy hatalmas, könyörte</w:t>
        <w:softHyphen/>
        <w:t>len sírkőnek látták, amelynek az üzenete: „Az úgynevezett szol</w:t>
        <w:softHyphen/>
        <w:t>gálatotok teljesen céltalan katasztrófa volt.” A veteránok akko</w:t>
        <w:softHyphen/>
        <w:t>ra zajt csaptak, hogy kompromisszum született. Egy amerikai zászlót és egy szobrot állítanak még az emlékmű mellé, Hart kapta a megbízatást a szoborra. Egy három katonából álló cso</w:t>
        <w:softHyphen/>
        <w:t>portot tervezett, az alakok a végletekig, egészen a bakancsfű</w:t>
        <w:softHyphen/>
        <w:t>zőik fémvégeiig valósághűek, mintha éppen most léptek volna ki az őserdőből egy tisztásra, ahol visszahőkölve pillantják meg Maya Lin V alakú fekete falát s rajta elesett bajtársaik nev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ndani sem kell, hogy Maya Lin megsértődött a beavatko</w:t>
        <w:softHyphen/>
        <w:t>zás miatt, és ezért egy békítő találkozást hoztak össze a New York állambeli Plainview-ban, ahol az öntöde éppen akkor vég</w:t>
        <w:softHyphen/>
        <w:t>zett a katonák elkészítésével. Maya Lin mindenképpen békülé</w:t>
        <w:softHyphen/>
        <w:t>keny akart lenni, és – Hart visszaemlékezése szerint – megkér</w:t>
        <w:softHyphen/>
        <w:t>dezte tőle, hogy a katonáknak modellt állóknak nagyon fájt-e, amikor a gipszet eltávolították az arcukról és a karjukról. Hart először nem tudta, Maya Lin miről beszél. Azután leesett a tan</w:t>
        <w:softHyphen/>
        <w:t>tusz. Kollégája azt feltételezte, hogy a találékony George Segal nevű művészecskét követte, aki kitalálta, hogyan lehet emberi alakokat mindenféle mesterségbeli tudás nélkül megformálni: a modellek testét be kell vonni gipsszel, majd leszedni róluk, amint elkezd megkeményedni. Maya Lin nemzedékéből (hu</w:t>
        <w:softHyphen/>
        <w:t>szonegy éves volt) senkinek sem jutott az eszébe, hogy egy szobrász először a fejében formálja meg az alkotást, majd egy karcolótűvel, egy darab nedves agyaggal és némi dróttal kezd el dolgozni. Generációjának egyetlenegy művésze sem gondolt… a mesterségbeli tud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Ronald Reagan elnök jelenlétében avatták fel Hart </w:t>
      </w:r>
      <w:r>
        <w:rPr>
          <w:rFonts w:cs="Palatino Linotype" w:ascii="Palatino Linotype" w:hAnsi="Palatino Linotype"/>
          <w:i/>
          <w:iCs/>
          <w:kern w:val="2"/>
        </w:rPr>
        <w:t>Három katoná</w:t>
      </w:r>
      <w:r>
        <w:rPr>
          <w:rFonts w:cs="Palatino Linotype" w:ascii="Palatino Linotype" w:hAnsi="Palatino Linotype"/>
          <w:iCs/>
          <w:kern w:val="2"/>
        </w:rPr>
        <w:t xml:space="preserve">ját </w:t>
      </w:r>
      <w:r>
        <w:rPr>
          <w:rFonts w:cs="Palatino Linotype" w:ascii="Palatino Linotype" w:hAnsi="Palatino Linotype"/>
          <w:kern w:val="2"/>
        </w:rPr>
        <w:t>1984-ben, a Veteránok Napján. Másnap Hart a műbí</w:t>
        <w:softHyphen/>
        <w:t xml:space="preserve">rálatokat kereste… a </w:t>
      </w:r>
      <w:r>
        <w:rPr>
          <w:rFonts w:cs="Palatino Linotype" w:ascii="Palatino Linotype" w:hAnsi="Palatino Linotype"/>
          <w:i/>
          <w:iCs/>
          <w:kern w:val="2"/>
        </w:rPr>
        <w:t>The Washington Post</w:t>
      </w:r>
      <w:r>
        <w:rPr>
          <w:rFonts w:cs="Palatino Linotype" w:ascii="Palatino Linotype" w:hAnsi="Palatino Linotype"/>
          <w:iCs/>
          <w:kern w:val="2"/>
        </w:rPr>
        <w:t>ban…</w:t>
      </w:r>
      <w:r>
        <w:rPr>
          <w:rFonts w:cs="Palatino Linotype" w:ascii="Palatino Linotype" w:hAnsi="Palatino Linotype"/>
          <w:kern w:val="2"/>
        </w:rPr>
        <w:t xml:space="preserve"> a </w:t>
      </w:r>
      <w:r>
        <w:rPr>
          <w:rFonts w:cs="Palatino Linotype" w:ascii="Palatino Linotype" w:hAnsi="Palatino Linotype"/>
          <w:i/>
          <w:iCs/>
          <w:kern w:val="2"/>
        </w:rPr>
        <w:t>The New York Times</w:t>
      </w:r>
      <w:r>
        <w:rPr>
          <w:rFonts w:cs="Palatino Linotype" w:ascii="Palatino Linotype" w:hAnsi="Palatino Linotype"/>
          <w:iCs/>
          <w:kern w:val="2"/>
        </w:rPr>
        <w:t>ban…</w:t>
      </w:r>
      <w:r>
        <w:rPr>
          <w:rFonts w:cs="Palatino Linotype" w:ascii="Palatino Linotype" w:hAnsi="Palatino Linotype"/>
          <w:kern w:val="2"/>
        </w:rPr>
        <w:t xml:space="preserve"> és, ahogy az idő múlt, a magazinokban. És az ered</w:t>
        <w:softHyphen/>
        <w:t xml:space="preserve">mény újfent semmi… még csak egy olyan sanda elismerés sem, amit kicsinálásként ismernek. A </w:t>
      </w:r>
      <w:r>
        <w:rPr>
          <w:rFonts w:cs="Palatino Linotype" w:ascii="Palatino Linotype" w:hAnsi="Palatino Linotype"/>
          <w:i/>
          <w:iCs/>
          <w:kern w:val="2"/>
        </w:rPr>
        <w:t xml:space="preserve">Három katona </w:t>
      </w:r>
      <w:r>
        <w:rPr>
          <w:rFonts w:cs="Palatino Linotype" w:ascii="Palatino Linotype" w:hAnsi="Palatino Linotype"/>
          <w:kern w:val="2"/>
        </w:rPr>
        <w:t>kizárólag úgyne</w:t>
        <w:softHyphen/>
        <w:t>vezett civil bírálatokat váltott ki, olyasféléket, mint a hírek vagy a képaláírások, amelyek gyakorlatilag azt mondják: „Böhöm nagy tárgy, szabadban van, munkába menet lehet látni, s ezért úgy gondoljuk, fel kell hívnunk rá a figyelmet.” A köztéri figura</w:t>
        <w:softHyphen/>
        <w:t>tív szobrokról készült civil ismertetések sok esetben még a szob</w:t>
        <w:softHyphen/>
        <w:t>rász nevét sem említik. Miért kellene, hiszen közismerten nem művészeti tárgyról van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t azonban nem volt egyedül. Ezerkilencszáznyolcvanban egy Eric Parks nevű szobrász egy Elvis Presley-t ábrázoló művet készített el Memphis belvárosában. Több ezer zokogó nő előtt leplezték le a szobrot; azonnal óriási turistacsalogató tárggyá vált és az is maradt; mindössze civil ismertetések. És ki emlék</w:t>
        <w:softHyphen/>
        <w:t>szik Eric Parks nevére? Ezerkilencszáznyolcvanötben egy Ray</w:t>
        <w:softHyphen/>
        <w:t>mond J. Kaskey nevű szobrász megalkotta Amerika második legnagyobb rézből készült szobrát – a Szabadság-szobor a legna</w:t>
        <w:softHyphen/>
        <w:t xml:space="preserve">gyobb –, egy gigantikus, tógában ábrázolt istennő klasszikus alakját, amint jobb kezét a tömegek felé nyújtja. Az alkotás a </w:t>
      </w:r>
      <w:r>
        <w:rPr>
          <w:rFonts w:cs="Palatino Linotype" w:ascii="Palatino Linotype" w:hAnsi="Palatino Linotype"/>
          <w:i/>
          <w:iCs/>
          <w:kern w:val="2"/>
        </w:rPr>
        <w:t xml:space="preserve">Portlandia </w:t>
      </w:r>
      <w:r>
        <w:rPr>
          <w:rFonts w:cs="Palatino Linotype" w:ascii="Palatino Linotype" w:hAnsi="Palatino Linotype"/>
          <w:kern w:val="2"/>
        </w:rPr>
        <w:t>nevet kapta. Több tízezer portlandi (Oregon állam) lakos vonult ki egy vasárnap, hogy tanúja legyen, amint a szo</w:t>
        <w:softHyphen/>
        <w:t>bor megérkezik egy bárkán a Willamette-folyón, majd a bel vá</w:t>
        <w:softHyphen/>
        <w:t xml:space="preserve">rosba vontatják. Szülők emelték fel magasra a gyermekeiket, hogy megérinthessék a szobor ujjait, amint a helyére emelik az új Portland Public Services Building főkapujának tetejére; civil ismertetések mindössze. Ezerkilencszázkilencvenkettőben Audrey Flack befejezte a négy klasszikus istennőt ábrázoló </w:t>
      </w:r>
      <w:r>
        <w:rPr>
          <w:rFonts w:cs="Palatino Linotype" w:ascii="Palatino Linotype" w:hAnsi="Palatino Linotype"/>
          <w:i/>
          <w:iCs/>
          <w:kern w:val="2"/>
        </w:rPr>
        <w:t>Civitas</w:t>
      </w:r>
      <w:r>
        <w:rPr>
          <w:rFonts w:cs="Palatino Linotype" w:ascii="Palatino Linotype" w:hAnsi="Palatino Linotype"/>
          <w:iCs/>
          <w:kern w:val="2"/>
        </w:rPr>
        <w:t xml:space="preserve">t; </w:t>
      </w:r>
      <w:r>
        <w:rPr>
          <w:rFonts w:cs="Palatino Linotype" w:ascii="Palatino Linotype" w:hAnsi="Palatino Linotype"/>
          <w:kern w:val="2"/>
        </w:rPr>
        <w:t>egy-egy szobrot egy haldokló malomváros, a dél-karoli</w:t>
        <w:softHyphen/>
        <w:t>nai Rock Hill egyik autópálya-kereszteződésének egy-egy sarká</w:t>
        <w:softHyphen/>
        <w:t>ra. Az alkotások azóta is vonzzák a turistákat; autók jönnek es</w:t>
        <w:softHyphen/>
        <w:t>te minden irányból, hogy az emberek megnézzék a kivilágított istennőket; egy közeli, parlagon hagyott gyapotföld, amelyet „ipari parknak” hirdettek, hirtelen kapós lett; Rock Hill magá</w:t>
        <w:softHyphen/>
        <w:t>hoz tért; civil ismertetéseknél nem tö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letének utolsó tizenöt esztendejében Hart még valami mást is elkövetett, ami a művészeti világ felfogása szerint még dero</w:t>
        <w:softHyphen/>
        <w:t xml:space="preserve">gálóbb volt, mint az </w:t>
      </w:r>
      <w:r>
        <w:rPr>
          <w:rFonts w:cs="Palatino Linotype" w:ascii="Palatino Linotype" w:hAnsi="Palatino Linotype"/>
          <w:i/>
          <w:iCs/>
          <w:kern w:val="2"/>
        </w:rPr>
        <w:t xml:space="preserve">Ex Nihilo </w:t>
      </w:r>
      <w:r>
        <w:rPr>
          <w:rFonts w:cs="Palatino Linotype" w:ascii="Palatino Linotype" w:hAnsi="Palatino Linotype"/>
          <w:kern w:val="2"/>
        </w:rPr>
        <w:t xml:space="preserve">és a </w:t>
      </w:r>
      <w:r>
        <w:rPr>
          <w:rFonts w:cs="Palatino Linotype" w:ascii="Palatino Linotype" w:hAnsi="Palatino Linotype"/>
          <w:i/>
          <w:iCs/>
          <w:kern w:val="2"/>
        </w:rPr>
        <w:t xml:space="preserve">Három katona: </w:t>
      </w:r>
      <w:r>
        <w:rPr>
          <w:rFonts w:cs="Palatino Linotype" w:ascii="Palatino Linotype" w:hAnsi="Palatino Linotype"/>
          <w:kern w:val="2"/>
        </w:rPr>
        <w:t>Amerika leg</w:t>
        <w:softHyphen/>
        <w:t>népszerűbb élő szobrásza lett. Kifejlesztett egy technikát arra, hogy akrilgyantából lehessen szobrokat önteni. Az eredmény a Lalique-üvegre emlékeztetett. Számos kisebb darabja akt, ame</w:t>
        <w:softHyphen/>
        <w:t>lyekhez Linda ült modellt, s annyira líraiak és érzékiek, hogy Hart klasszicizmusa kicsit a szecesszió kontúrjaira kezdett ha</w:t>
        <w:softHyphen/>
        <w:t>sonlítani. Az akrilszobraiból bruttó 100 millió dollár értékben adott el. Soha egyiket sem méltatták műbírála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űvészkéim” a népszerűséget a mesterségbeli tudással együtt járó rosszhírű lotyónak tartják A népszerűség sekélyes</w:t>
        <w:softHyphen/>
        <w:t xml:space="preserve">séget jelent. A nagyközönség elutasítása mélységet. És a valóban ellenséges elutasítás az esetek többségében nagyságot. Richard Serra </w:t>
      </w:r>
      <w:r>
        <w:rPr>
          <w:rFonts w:cs="Palatino Linotype" w:ascii="Palatino Linotype" w:hAnsi="Palatino Linotype"/>
          <w:i/>
          <w:iCs/>
          <w:kern w:val="2"/>
        </w:rPr>
        <w:t>Titled Arc</w:t>
      </w:r>
      <w:r>
        <w:rPr>
          <w:rFonts w:cs="Palatino Linotype" w:ascii="Palatino Linotype" w:hAnsi="Palatino Linotype"/>
          <w:iCs/>
          <w:kern w:val="2"/>
        </w:rPr>
        <w:t xml:space="preserve">ját, </w:t>
      </w:r>
      <w:r>
        <w:rPr>
          <w:rFonts w:cs="Palatino Linotype" w:ascii="Palatino Linotype" w:hAnsi="Palatino Linotype"/>
          <w:kern w:val="2"/>
        </w:rPr>
        <w:t>a New York-i Federal Plaza kellős közepén ál</w:t>
        <w:softHyphen/>
        <w:t>ló, rozsdás acélból készült ferde falát olyan mértékben utálták az épületben dolgozók, hogy 1300-an közülük, így számos szö</w:t>
        <w:softHyphen/>
        <w:t>vetségi bíró, beadványban kérte az eltávolítását. Fel voltak há</w:t>
        <w:softHyphen/>
        <w:t>borodva és elszántak voltak, s végül a falat szétvágták és elszál</w:t>
        <w:softHyphen/>
        <w:t>lították. Serra ezáltal a szeplőtelen tisztaság leplét ölthette ma</w:t>
        <w:softHyphen/>
        <w:t>gára: művében nyoma sem volt a mesterségbeli tudásnak, és mindenki, aki látta, gyűlölte a művészeti világon kívül. Jelenleg számos művészvilágbeli törpe Amerika legkiemelkedőbb szob</w:t>
        <w:softHyphen/>
        <w:t>rászát látja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t 1987 -ben elköltözött a virginiai lótenyésztő vidéken, Washingtontól 120 km-re északnyugatra fekvő, 54 hektár nagyságú birtokra, és egy neogörög házat épített magának kétszin</w:t>
        <w:softHyphen/>
        <w:t>tes, egyenként tizenkét oszlopos csarnokkal; lovakat vett ma</w:t>
        <w:softHyphen/>
        <w:t>gának, Lindynek és két fiúgyermeküknek, Lainnek és Alexan</w:t>
        <w:softHyphen/>
        <w:t>dernek; jól bevásárolt skót gyapjúszövetből, bélésvászonból és méretre készített csizmákból; olyan szakállat növesztett, mint amilyen a káró királyé; és falkavadászatokon vett részt – eköz</w:t>
        <w:softHyphen/>
        <w:t>ben bámulatra méltó termékenységgel ontotta a műv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tolsó éveiben a birtokára hívta a hasonló gondolkodásúa</w:t>
        <w:softHyphen/>
        <w:t>kat, egy maroknyi képzőművészt, költőt, filozófust, egy oda</w:t>
        <w:softHyphen/>
        <w:t xml:space="preserve">adó </w:t>
      </w:r>
      <w:r>
        <w:rPr>
          <w:rFonts w:cs="Palatino Linotype" w:ascii="Palatino Linotype" w:hAnsi="Palatino Linotype"/>
          <w:i/>
          <w:iCs/>
          <w:kern w:val="2"/>
        </w:rPr>
        <w:t xml:space="preserve">derrière-garde </w:t>
      </w:r>
      <w:r>
        <w:rPr>
          <w:rFonts w:cs="Palatino Linotype" w:ascii="Palatino Linotype" w:hAnsi="Palatino Linotype"/>
          <w:kern w:val="2"/>
        </w:rPr>
        <w:t>csapatot (a kifejezés a zeneszerző Stefania de Kenesseytől származik), hogy felkészüljenek a harcra annak ér</w:t>
        <w:softHyphen/>
        <w:t>dekében, hogy visszahódítsák a művészetet a modernistáktól. Ők magukat centristáknak nevezték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volt egyszerű képzőművészek egy egész új nemzedékét rábírni arra, hogy „Előre! A középre!” csatakiáltással vessék ma</w:t>
        <w:softHyphen/>
        <w:t>gukat a küzdelembe. Ennek ellenére Hart kitartóan tovább munkálkodott. A halála után bizonyos… jelek… kezdtek szál</w:t>
        <w:softHyphen/>
        <w:t>lingózni, ahogy egy hatvanas évekbeli dal szövege mondta, a le</w:t>
        <w:softHyphen/>
        <w:t>vegőben: a művészvilág hirtelen felébredt érdeklődése Norman Rockwell mint az amerikai mitológiával foglalkozó klasszikus művész iránt… a „feszült várakozás”, hogy egy kilencvenes években használatos kifejezéssel éljek, a Hirschl &amp; Adler Galé</w:t>
        <w:softHyphen/>
        <w:t>ria nagy sikerű bemutatója hat olyan fiatal figuratív festő mun</w:t>
        <w:softHyphen/>
        <w:t>káiból, akik magukat a „Festőcsoportnak” nevezik, s közülük öten Amerika egyetlen klasszikus, derrière-garde művészeti is</w:t>
        <w:softHyphen/>
        <w:t>kolájából, a New York Academy of Artból kerültek ki… a Wall Street-i pénzzel teletömött zsebű fiatal és komoly gyűjtők kö</w:t>
        <w:softHyphen/>
        <w:t>zött tapasztalható törekvés, hogy az idősebbek ízlését elvetve „kellemes” és gyakran figuratív képzőművészeti alkotásokat gyűjtsenek a modern hagyományban fogant absztrakt, kitekert vagy „sebzett” művek helyett… az idősebbek mindent elsöprő érdeklődése olyan, egykor nevetségesnek tartott francia „aka</w:t>
        <w:softHyphen/>
        <w:t>démikus” művészek munkái iránt, mint Bou</w:t>
        <w:softHyphen/>
        <w:t>gereau, Meissonier és Gerôme, valamint a francia „divatfestő” Tissot. Gregory Hedberg művészettörténész, a Hirschl &amp; Adler európai művé</w:t>
        <w:softHyphen/>
        <w:t>szeti igazgatója szerint minden egyes század hajnala szinte óra</w:t>
        <w:softHyphen/>
        <w:t>mű pontossággal hozza magával az uralkodó ízlés hanyatlását és egy másik felemelkedését. Az 1600-as évek elején a manie</w:t>
        <w:softHyphen/>
        <w:t>rista óriások (például El Greco) lekerültek a divatos falakról, és a barokk vált divatőrületté; az 1700-as évek elején a barokk nagyságok (Rembrandt) szorultak háttérbe és a rokokó napja kelt fel; az 1800-as évek elején a rokokó kiválóságok (Watteau) tűntek el a süllyesztőben és a neoklasszikusok foglalták el a he</w:t>
        <w:softHyphen/>
        <w:t>lyüket; a huszadik század elején pedig a modern mozgalom a neoklasszikus akadémikus nagyságokat, így Bougereau-t, Meis</w:t>
        <w:softHyphen/>
        <w:t>sonier-t és Gerôme-ot tette nevetségessé alig huszonöt év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s a huszonegyedik század hajnala? </w:t>
      </w:r>
      <w:r>
        <w:rPr>
          <w:rFonts w:cs="Palatino Linotype" w:ascii="Palatino Linotype" w:hAnsi="Palatino Linotype"/>
          <w:i/>
          <w:iCs/>
          <w:kern w:val="2"/>
        </w:rPr>
        <w:t xml:space="preserve">A festett szó </w:t>
      </w:r>
      <w:r>
        <w:rPr>
          <w:rFonts w:cs="Palatino Linotype" w:ascii="Palatino Linotype" w:hAnsi="Palatino Linotype"/>
          <w:kern w:val="2"/>
        </w:rPr>
        <w:t>szerzője 1985 nyarán a New York állambeli Southamptonban található Parrish Museumban előadást tartott „Picasso: 2020 Bouge</w:t>
        <w:softHyphen/>
        <w:t>reau-ja” címmel. Ha a dolgok ilyen fordulatot vennének, Fre</w:t>
        <w:softHyphen/>
        <w:t>derick Hart nem az első olyan jelentős művész lenne, aki tíz perccel azelőtt halt meg, mielőtt a történelem feloldozta volna és igazságot szolgáltatott volna neki.</w:t>
      </w:r>
    </w:p>
    <w:p>
      <w:pPr>
        <w:pStyle w:val="Heading2"/>
        <w:rPr/>
      </w:pPr>
      <w:r>
        <w:rPr/>
        <w:t>A nagy újra tanul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hatvannyolcban a hippimozgalom egy érdekes vetületével találkoztam San Franciscóban. A Haight-Ash</w:t>
        <w:softHyphen/>
        <w:t>bury ingyenes klinikán néhány orvos régen letűnt, ám újra meg</w:t>
        <w:softHyphen/>
        <w:t>jelenő betegségekkel foglalkozott, például rühösséggel, ótvarral, szájpenésszel, görvélykórral, májmételykórral. És hogy lehet, hogy visszatértek? Talán amiatt, hogy több ezer fiatal férfi és nő vándorolt San Franciscóba, hogy kommunákban éljen, amit szerintem a történelem minden idők egyik legkülönösebb vallá</w:t>
        <w:softHyphen/>
        <w:t>si őrületének fog tar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ippik nem kevesebbet akartak, mint a múlt minden illem</w:t>
        <w:softHyphen/>
        <w:t>szabályát és tilalmát a szemétre vetni és mindent a nulláról kez</w:t>
        <w:softHyphen/>
        <w:t>deni. Egyszer a regényíró Ken Kesey, a Vidám Kópéknak neve</w:t>
        <w:softHyphen/>
        <w:t>zett kommuna vezetője, zarándokutat szervezett Stonehen</w:t>
        <w:softHyphen/>
        <w:t>ge</w:t>
        <w:softHyphen/>
        <w:softHyphen/>
        <w:t>hez azzal az elképzeléssel, hogy visszanyúljanak az angolszász civilizáció kiindulási pontjához, amely szerinte Stonehenge volt, és elölről kezdjenek mindent, csak jobban. Azok között a szabályok és tilalmak között, amelyeket a kommunákban élők</w:t>
        <w:softHyphen/>
        <w:t xml:space="preserve"> tudatosan – félre kívántak söpörni, szerepeltek olyanok is, hogy lehetőleg ne használjuk mások fogkeféjét, vagy ne aludjunk má</w:t>
        <w:softHyphen/>
        <w:t>sok ágyában, anélkül hogy előtte ne cseréltünk volna lepedőt, vagy, ami valószínűbbnek tűnik, hogy ne aludjunk lepedő nél</w:t>
        <w:softHyphen/>
        <w:t>kül, vagy ne osszunk meg öt emberrel egy üveg Shastát, vagy ne slukkoljunk ugyanabból a cigarettából. És most, 1968-ban, újra</w:t>
        <w:softHyphen/>
        <w:t>tanulták… a higiénia szabályait… mivel megkapták a rühöt, az ótvart, a szájpenészt st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folyamat, azaz, az újratanulás – egy prométheuszi és pél</w:t>
        <w:softHyphen/>
        <w:t>da nélküli indulás a nulláról – tűnik számomra a huszonegye</w:t>
        <w:softHyphen/>
        <w:t xml:space="preserve">dik század </w:t>
      </w:r>
      <w:r>
        <w:rPr>
          <w:rFonts w:cs="Palatino Linotype" w:ascii="Palatino Linotype" w:hAnsi="Palatino Linotype"/>
          <w:i/>
          <w:iCs/>
          <w:kern w:val="2"/>
        </w:rPr>
        <w:t>leitmotif</w:t>
      </w:r>
      <w:r>
        <w:rPr>
          <w:rFonts w:cs="Palatino Linotype" w:ascii="Palatino Linotype" w:hAnsi="Palatino Linotype"/>
          <w:iCs/>
          <w:kern w:val="2"/>
        </w:rPr>
        <w:t xml:space="preserve">jának </w:t>
      </w:r>
      <w:r>
        <w:rPr>
          <w:rFonts w:cs="Palatino Linotype" w:ascii="Palatino Linotype" w:hAnsi="Palatino Linotype"/>
          <w:kern w:val="2"/>
        </w:rPr>
        <w:t>Ameriká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ulláról kezdeni”, hangzott a Bauhaus-iskola jelszava. Közis</w:t>
        <w:softHyphen/>
        <w:t>mert az a történet, hogy egy 1920-as évekbeli kicsiny német művészeti mozgalom, a Bauhaus hogyan söpörte félre az útból a múlt különböző építészeti stílusait, és hogyan teremtette meg a huszadik századi modern amerikai városok üvegdoboz kiné</w:t>
        <w:softHyphen/>
        <w:t>zetét, ezért itt nem akarok vele foglalkozni. Meg kell említeni ellenben azt a mindent elsodró lendületű szellemiséget, amellyel a mozgalom útjára indult, és a Bauhaus vezető alakjának, Walter Gropiusnak azt a szenvedélyes meggyőződését, hogy ha nulláról indul az ember az építészetben és formatervezésben, akkor megszabadítja magát a múlt koloncként ránehezedő ter</w:t>
        <w:softHyphen/>
        <w:t>hétől. Az 1970-es évek végére azonban maguk az építészek kezdtek el panaszkodni a Bauhaus kolonca miatt: a lapos tetők miatt, amelyek esőben beáztak és beomlottak a hó súlya alatt; az apró, csupasz és homokszínű kis irodaterek miatt, amelyek</w:t>
        <w:softHyphen/>
        <w:t>ben az ott dolgozók valamiféle alkatrésznek érezték magukat; az üvegfalak miatt, amelyek túlságosan sok meleget, túlságosan sok hideget, túlságosan sok fényt engedtek be, levegőt viszont egyáltalán nem. Az újratanulás folyamata jelenleg zajlik. Az építészek nagy kedvvel turkálnak a Richard Merkin képzőmű</w:t>
        <w:softHyphen/>
        <w:t>vész által Nagy Lomtárnak nevezett helyen. A Nagy Lomtár</w:t>
        <w:softHyphen/>
        <w:t>ban zavarba ejtő bőségben találhatók a múlt elfelejtett stílusai. Az újrafelfedezés mostani sztárjai a klasszikus, a György kora</w:t>
        <w:softHyphen/>
        <w:t>beli, a szecessziós és az Art Deco stílus. A saját kárukon újrata</w:t>
        <w:softHyphen/>
        <w:t>nuló építészek olyan mértékben az eklekticizmus hatása alá ke</w:t>
        <w:softHyphen/>
        <w:t>rültek, amire legutoljára a viktoriánus kor szolgáltatott példát 125 évvel ez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olitikában a huszadik század nulláról való indulását az egypárti szocializmus, más nevén kommunizmus vagy marxiz</w:t>
        <w:softHyphen/>
        <w:t xml:space="preserve">mus-leninizmus jelentette. A rendszer mai, Nyugaton elterjedt rossz hírnevének a fényében rendkívül tanulságos elolvasni John Reed </w:t>
      </w:r>
      <w:r>
        <w:rPr>
          <w:rFonts w:cs="Palatino Linotype" w:ascii="Palatino Linotype" w:hAnsi="Palatino Linotype"/>
          <w:i/>
          <w:iCs/>
          <w:kern w:val="2"/>
        </w:rPr>
        <w:t xml:space="preserve">Tíz nap, amely megrengette a világot </w:t>
      </w:r>
      <w:r>
        <w:rPr>
          <w:rFonts w:cs="Palatino Linotype" w:ascii="Palatino Linotype" w:hAnsi="Palatino Linotype"/>
          <w:kern w:val="2"/>
        </w:rPr>
        <w:t>című művét – mi</w:t>
        <w:softHyphen/>
        <w:t xml:space="preserve">előtt az ember Alekszandr Szolzsenyicin </w:t>
      </w:r>
      <w:r>
        <w:rPr>
          <w:rFonts w:cs="Palatino Linotype" w:ascii="Palatino Linotype" w:hAnsi="Palatino Linotype"/>
          <w:i/>
          <w:iCs/>
          <w:kern w:val="2"/>
        </w:rPr>
        <w:t>A Gulag szigetcsoport</w:t>
      </w:r>
      <w:r>
        <w:rPr>
          <w:rFonts w:cs="Palatino Linotype" w:ascii="Palatino Linotype" w:hAnsi="Palatino Linotype"/>
          <w:iCs/>
          <w:kern w:val="2"/>
        </w:rPr>
        <w:t xml:space="preserve">ját </w:t>
      </w:r>
      <w:r>
        <w:rPr>
          <w:rFonts w:cs="Palatino Linotype" w:ascii="Palatino Linotype" w:hAnsi="Palatino Linotype"/>
          <w:kern w:val="2"/>
        </w:rPr>
        <w:t>a kezébe venné. A régi gyári plakát a sztrájkolók gyülekezőhe</w:t>
        <w:softHyphen/>
        <w:t>lyein a kék inges prométheuszi munkásról, aki szétszakítja a láncait izomtól domborodó mellkasán, valójában annak a vég</w:t>
        <w:softHyphen/>
        <w:t xml:space="preserve">ső emberi szabadságnak a jelképe volt, amiben a mozgalom kezdettől fogva hitt. A nyugati értelmiség fájdalmas ébredését </w:t>
      </w:r>
      <w:r>
        <w:rPr>
          <w:rFonts w:cs="Palatino Linotype" w:ascii="Palatino Linotype" w:hAnsi="Palatino Linotype"/>
          <w:i/>
          <w:iCs/>
          <w:kern w:val="2"/>
        </w:rPr>
        <w:t xml:space="preserve">A Gulag szigetcsoport </w:t>
      </w:r>
      <w:r>
        <w:rPr>
          <w:rFonts w:cs="Palatino Linotype" w:ascii="Palatino Linotype" w:hAnsi="Palatino Linotype"/>
          <w:kern w:val="2"/>
        </w:rPr>
        <w:t>megjelenése hozta el 1973-ban. (lásd a 103. oldalt) Szolzsenyicin azt állította, hogy a szovjet koncentrációstábor-hálózat mögött rossz szellemként nem Sztálin vagy Lenin (aki először használta a „koncentrációs tábor” kifejezést) vagy akár a marxizmus áll. Ehelyett inkább a szovjetek különös huszadik századi elképzelése, mely szerint el tudják söpörni nem csupán a régi társadalmi rendet, hanem annak vallási er</w:t>
        <w:softHyphen/>
        <w:t>kölcsét is, amely évezredek során alakult ki („józan becsületes</w:t>
        <w:softHyphen/>
        <w:t>ség”, Orwell szavaival), és újra tudják teremteni az erkölcsöt… itt… most…, a maoisták híres szóhasználatával élve, a „puska csövével”. Jóval a berlini fal 1989. november 9-én bekövetke</w:t>
        <w:softHyphen/>
        <w:t>zett váratlan leomlása előtt az újratanulás olyan fokot ért el, hogy még a Szovjetunió és Kína vezetői is azon törték a fejü</w:t>
        <w:softHyphen/>
        <w:t>ket, hogy milyen módon lehet a kommunizmust a legjobban át</w:t>
        <w:softHyphen/>
        <w:t>alakítani valami mássá, s nem „emberarcú barbarizmussá” (Bernard Henri-Levy emlékezetes kifejezé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merikaiak leginkább a modor és az erkölcsök terén járul</w:t>
        <w:softHyphen/>
        <w:t>tak hozzá a huszadik század nagy nulláról kezdési lázához, különösen abban, amit meglehetősen prűd módon „szexuális forradalomnak” hívtak. Feltehetően minden településen, még a korábbi „Biblia-övezetben” is van egy falusi bordély, amelyet többé nem rejtenek kék vagy vörös lámpás házakba vagy zöld ajtó mögé, hanem nyíltan hirdetik az út mellett ezerwattos égőkkel kivilágított táblákon: TELJESEN MEZTELEN LÁ</w:t>
        <w:softHyphen/>
        <w:t>NYOK SZAUNA MASSZÁZS ÉS MARATONI EGYÜTTLÉ</w:t>
        <w:softHyphen/>
        <w:t>TEK BENT Ezerkilencszáznyolcvanötig legalább annyi pornó</w:t>
        <w:softHyphen/>
        <w:t>mozi működött, ahány 7-Eleven üzlet, beleértve a szabadtéri autós mozikat hat, hét, nyolc emelet magas vetítővásznakkal, hogy a lihegő amerikai vidék jobban láthassa az összes nedves ölelést és csillogó női nemi szervet és megmerevedett pénisze</w:t>
        <w:softHyphen/>
        <w:t xml:space="preserve">ket. Ezerkilencszáznyolcvanötben a pornográf színházat lassan elkezdte felváltani a pornográf videókazetta, amelyet haza lehetett vinni. A dolgozószoba polcain, az enciklopédiák és a remekírók sorozata mellett most már ilyen kazettákat is meg lehet találni, mint </w:t>
      </w:r>
      <w:r>
        <w:rPr>
          <w:rFonts w:cs="Palatino Linotype" w:ascii="Palatino Linotype" w:hAnsi="Palatino Linotype"/>
          <w:i/>
          <w:iCs/>
          <w:kern w:val="2"/>
        </w:rPr>
        <w:t xml:space="preserve">Sári sikátora; Fiatal és belevaló; Yo! Rambette!; A latin tanár; Szopik, szopott, szopni fog. </w:t>
      </w:r>
      <w:r>
        <w:rPr>
          <w:rFonts w:cs="Palatino Linotype" w:ascii="Palatino Linotype" w:hAnsi="Palatino Linotype"/>
          <w:kern w:val="2"/>
        </w:rPr>
        <w:t>Ezerkilencszáznyolcvan</w:t>
        <w:softHyphen/>
        <w:t xml:space="preserve">hét őszén egy huszonöt éves Long Island-i egyházi titkárnő, Jessica Hahn a bulvárlapokban nagy izgatottságot és kuncogást váltott ki, amikor nyilvánosságra került, hogy a </w:t>
      </w:r>
      <w:r>
        <w:rPr>
          <w:rFonts w:cs="Palatino Linotype" w:ascii="Palatino Linotype" w:hAnsi="Palatino Linotype"/>
          <w:i/>
          <w:iCs/>
          <w:kern w:val="2"/>
        </w:rPr>
        <w:t xml:space="preserve">Playboy </w:t>
      </w:r>
      <w:r>
        <w:rPr>
          <w:rFonts w:cs="Palatino Linotype" w:ascii="Palatino Linotype" w:hAnsi="Palatino Linotype"/>
          <w:kern w:val="2"/>
        </w:rPr>
        <w:t>maga</w:t>
        <w:softHyphen/>
        <w:t>zin néhány meztelen képét közölte. A büntetése? Diadalme</w:t>
        <w:softHyphen/>
        <w:t>net az országos televíziós show- és revüműsorokban. A vélemé</w:t>
        <w:softHyphen/>
        <w:t>nyem szerint mindennek a teteje az volt, amikor egy virágos blúzos, kardigános, iskolai egyenruhás tízéves kislány, egy ma</w:t>
        <w:softHyphen/>
        <w:t xml:space="preserve">gániskola növendéke egyik televízióstúdió előtt várt rá, és egy köteg olyan </w:t>
      </w:r>
      <w:r>
        <w:rPr>
          <w:rFonts w:cs="Palatino Linotype" w:ascii="Palatino Linotype" w:hAnsi="Palatino Linotype"/>
          <w:i/>
          <w:iCs/>
          <w:kern w:val="2"/>
        </w:rPr>
        <w:t>Playboy</w:t>
      </w:r>
      <w:r>
        <w:rPr>
          <w:rFonts w:cs="Palatino Linotype" w:ascii="Palatino Linotype" w:hAnsi="Palatino Linotype"/>
          <w:iCs/>
          <w:kern w:val="2"/>
        </w:rPr>
        <w:t xml:space="preserve">ba </w:t>
      </w:r>
      <w:r>
        <w:rPr>
          <w:rFonts w:cs="Palatino Linotype" w:ascii="Palatino Linotype" w:hAnsi="Palatino Linotype"/>
          <w:kern w:val="2"/>
        </w:rPr>
        <w:t>kért autogramot a titkárnőtől, amelyben az utóbbi csupasz keblekkel és félig nyitott combokkal lát</w:t>
        <w:softHyphen/>
        <w:t>ható. Az iskola jóváhagyásával az aláírt példányokat vissza akarta vinni az iskolába, és elárverezni őket. A befolyt pénzt a szegények kapták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xuális forradalomban is fájdalmas ébredés következett be azonban az 1980-as években, és az újratanulás a megelőzés formájában el is kezdődött. Mindent össze lehet foglalni egyet</w:t>
        <w:softHyphen/>
        <w:t>len szóban, amelyet nem kell magyarázni: AID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 Újra tanulás – ha a prózai korrekciós oktatást „nagy</w:t>
        <w:softHyphen/>
        <w:t>nak” lehet egyáltalán nevezni – nem annyira a huszadik század végpontja, hanem inkább a huszonegyedik század egyik jellem</w:t>
        <w:softHyphen/>
        <w:t>zője. A történelem semmilyen törvénye nem mondja ki, hogy egy évszázadnak tíz vagy húsz évvel korábban kell kezdődni, ám két ízben is így történt. A tizenkilencedik század a tizen</w:t>
        <w:softHyphen/>
        <w:t>nyolcadik század végén az amerikai és francia forradalmakkal kezdődött. A huszadik század a marxizmus, a freudizmus és a modernizmus tizenkilencedik század végi megfogalmazásával indult. A huszonegyedik század pedig a Nagy Újratanulással kezdődött – a berlini fallerombolásával egyetlen nap alatt, amely drámai módon kiemelte a legnagyobb szabású nulláról indulás totális kudarc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ra tippelek, hogy a huszonegyedik század meg fogja cáfolni a jövőről kialakított huszadik századi elképzelést, mely szerint az olyan izgalmas, újszerű, váratlan vagy ragyogó lesz, mint a Haladás, hogy egy régi szót használjak. Már most nyilvánvaló, hogy a nagyvárosok, az Újratanulásnak köszönhetően, nem fog</w:t>
        <w:softHyphen/>
        <w:t>nak egyáltalán újnak kinézni. Éppen ellenkezőleg: 2000 nagy</w:t>
        <w:softHyphen/>
        <w:t>városai már egyre inkább 1900, semmint 1980 nagyvárosaira kezdenek hasonlítani. A New York-i South Bronxtól kezdve a délkeleti Atlantáig, a lakóházakat már nem a toronyszerű iroda</w:t>
        <w:softHyphen/>
        <w:t>épületek mintájára tervezik. Az új módi: a londoni Hampstead Heath elegáns, alacsony, külvárosi kertes házai. A huszonegye</w:t>
        <w:softHyphen/>
        <w:t>dik század retrográd külsővel és retrográd szellemi légkörrel ren</w:t>
        <w:softHyphen/>
        <w:t>delkezik majd. Nyúlszívű új világunk emberei, kényelmesen be</w:t>
        <w:softHyphen/>
        <w:t>húzódva György korabeli stílusban épült lakóházaikba, félelem</w:t>
        <w:softHyphen/>
        <w:t>mel vegyes kíváncsisággal tekintenek majd vissza az éppen most véget ért évszázadra. A huszadikat olyan századnak fogják tar</w:t>
        <w:softHyphen/>
        <w:t>tani, amelyben a háborúk olyan nagy méretűvé váltak, hogy világháborúknak nevezték őket, amelyben a műszaki haladás akkorát lépett előre, hogy az ember képessé vált saját bolygójá</w:t>
        <w:softHyphen/>
        <w:t>nak is az elpusztítására – de képessé vált arra is, hogy ha a Föld felrobbanna, űrhajókon a csillagokra meneküljön –, valamint a saját génjeinek manipulálására. Mindenekelőtt azonban olyan századnak fogják látni a huszadikat, amelyben az elődeik meg</w:t>
        <w:softHyphen/>
        <w:t>döbbentő önbizalommal, prométheuszi gőggel rendelkeztek, hogy dacoljanak az istenekkel, és megkísérelték az ember hatal</w:t>
        <w:softHyphen/>
        <w:t>mát és szabadságát határtalan, istenszerű határokig kitolni. Félelemmel vegyes kíváncsisággal fognak visszanézni… anélkül, hogy a legcsekélyebb késztetést is éreznék, hogy azoknak a pél</w:t>
        <w:softHyphen/>
        <w:t>dáját kövessék, akik minden szabályt félrelöktek és megpró</w:t>
        <w:softHyphen/>
        <w:t>báltak a nulláról indulni. Ehelyett még mélyebbre fognak süp</w:t>
        <w:softHyphen/>
        <w:t>pedni a neo-Lajos korabeli bergère-ükbe, lustán kószálnak a világhálón, és a Viktória korabeli asszonyok módjára kötéssel, horgolással, csipkeveréssel és kézimunkázással múlatják majd az idejüket, s elégedettek lesznek azzal, hogy az Álmos Század</w:t>
        <w:softHyphen/>
        <w:t>ként vagy a Huszadik Század Másnapjaként ismert időkben él</w:t>
        <w:softHyphen/>
        <w:t>nek.</w:t>
      </w:r>
    </w:p>
    <w:p>
      <w:pPr>
        <w:pStyle w:val="Heading2"/>
        <w:rPr/>
      </w:pPr>
      <w:r>
        <w:rPr/>
        <w:t>Az én három végszavazó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szintén mondom, egy könyv írása tizenegy évig kész anyagi tönkremenés, egy koponyaalapra mért szellemi és fizi</w:t>
        <w:softHyphen/>
        <w:t xml:space="preserve">kai csapás, pokol az ember családjának, önző visszaélés minden érintett jóindulatával – röviden, majdnem szégyenletes dolog, amit szinte lehetetlen kimagyarázni. Ennek ellenére pontosan ennyi ideig tartott, amíg egyik könyvemet, a </w:t>
      </w:r>
      <w:r>
        <w:rPr>
          <w:rFonts w:cs="Palatino Linotype" w:ascii="Palatino Linotype" w:hAnsi="Palatino Linotype"/>
          <w:i/>
          <w:iCs/>
          <w:kern w:val="2"/>
        </w:rPr>
        <w:t xml:space="preserve">Talpig férfi </w:t>
      </w:r>
      <w:r>
        <w:rPr>
          <w:rFonts w:cs="Palatino Linotype" w:ascii="Palatino Linotype" w:hAnsi="Palatino Linotype"/>
          <w:kern w:val="2"/>
        </w:rPr>
        <w:t>címet viselő regényt megírtam. Tizenegy év. A gyermekeim úgy nőt</w:t>
        <w:softHyphen/>
        <w:t>tek fel, hogy azt hitték, ez minden, amit csinálok: írok, és soha</w:t>
        <w:softHyphen/>
        <w:t xml:space="preserve">sem fejezek be egy </w:t>
      </w:r>
      <w:r>
        <w:rPr>
          <w:rFonts w:cs="Palatino Linotype" w:ascii="Palatino Linotype" w:hAnsi="Palatino Linotype"/>
          <w:i/>
          <w:iCs/>
          <w:kern w:val="2"/>
        </w:rPr>
        <w:t xml:space="preserve">Talpig férfi </w:t>
      </w:r>
      <w:r>
        <w:rPr>
          <w:rFonts w:cs="Palatino Linotype" w:ascii="Palatino Linotype" w:hAnsi="Palatino Linotype"/>
          <w:kern w:val="2"/>
        </w:rPr>
        <w:t>című könyv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Miért tartott ilyen hosszú ideig? Mivel nem tudom Freud doktor éjszakai segélyhívószámát, meg sem kísérlek olyan dol</w:t>
        <w:softHyphen/>
        <w:t>gokba bonyolódni, amelyekhez nem értek. Mindössze egy dol</w:t>
        <w:softHyphen/>
        <w:t xml:space="preserve">got említek, ami </w:t>
      </w:r>
      <w:r>
        <w:rPr>
          <w:rFonts w:cs="Palatino Linotype" w:ascii="Palatino Linotype" w:hAnsi="Palatino Linotype"/>
          <w:i/>
          <w:iCs/>
          <w:kern w:val="2"/>
        </w:rPr>
        <w:t xml:space="preserve">tudom, </w:t>
      </w:r>
      <w:r>
        <w:rPr>
          <w:rFonts w:cs="Palatino Linotype" w:ascii="Palatino Linotype" w:hAnsi="Palatino Linotype"/>
          <w:kern w:val="2"/>
        </w:rPr>
        <w:t xml:space="preserve">hogy éveket vett el az életemből. A </w:t>
      </w:r>
      <w:r>
        <w:rPr>
          <w:rFonts w:cs="Palatino Linotype" w:ascii="Palatino Linotype" w:hAnsi="Palatino Linotype"/>
          <w:i/>
          <w:iCs/>
          <w:kern w:val="2"/>
        </w:rPr>
        <w:t xml:space="preserve">hübrisz </w:t>
      </w:r>
      <w:r>
        <w:rPr>
          <w:rFonts w:cs="Palatino Linotype" w:ascii="Palatino Linotype" w:hAnsi="Palatino Linotype"/>
          <w:kern w:val="2"/>
        </w:rPr>
        <w:t xml:space="preserve">vétkébe estem. Az egész </w:t>
      </w:r>
      <w:r>
        <w:rPr>
          <w:rFonts w:cs="Palatino Linotype" w:ascii="Palatino Linotype" w:hAnsi="Palatino Linotype"/>
          <w:i/>
          <w:iCs/>
          <w:kern w:val="2"/>
        </w:rPr>
        <w:t xml:space="preserve">világot </w:t>
      </w:r>
      <w:r>
        <w:rPr>
          <w:rFonts w:cs="Palatino Linotype" w:ascii="Palatino Linotype" w:hAnsi="Palatino Linotype"/>
          <w:kern w:val="2"/>
        </w:rPr>
        <w:t xml:space="preserve">abba a regénybe akartam sűríteni, az </w:t>
      </w:r>
      <w:r>
        <w:rPr>
          <w:rFonts w:cs="Palatino Linotype" w:ascii="Palatino Linotype" w:hAnsi="Palatino Linotype"/>
          <w:i/>
          <w:iCs/>
          <w:kern w:val="2"/>
        </w:rPr>
        <w:t>egész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lutaztam tehát Japánba – életem legdrágább útja volt –, mert a könyv az egész glóbuszt fel fogja ölelni. Mindössze két apró információval gazdagabban tértem haza, ami talán növeli ame</w:t>
        <w:softHyphen/>
        <w:t xml:space="preserve">rikai honfitársaim ismereteit a Távol-Keletről. Először, egy falak helyett </w:t>
      </w:r>
      <w:r>
        <w:rPr>
          <w:rFonts w:cs="Palatino Linotype" w:ascii="Palatino Linotype" w:hAnsi="Palatino Linotype"/>
          <w:i/>
          <w:iCs/>
          <w:kern w:val="2"/>
        </w:rPr>
        <w:t xml:space="preserve">shoji </w:t>
      </w:r>
      <w:r>
        <w:rPr>
          <w:rFonts w:cs="Palatino Linotype" w:ascii="Palatino Linotype" w:hAnsi="Palatino Linotype"/>
          <w:kern w:val="2"/>
        </w:rPr>
        <w:t xml:space="preserve">ellenzőkkel felszerelt házban lakni még szebb, mintha csak képeskönyvben látja az ember, de mindent lehet hallani. </w:t>
      </w:r>
      <w:r>
        <w:rPr>
          <w:rFonts w:cs="Palatino Linotype" w:ascii="Palatino Linotype" w:hAnsi="Palatino Linotype"/>
          <w:i/>
          <w:iCs/>
          <w:kern w:val="2"/>
        </w:rPr>
        <w:t xml:space="preserve">Mindent. </w:t>
      </w:r>
      <w:r>
        <w:rPr>
          <w:rFonts w:cs="Palatino Linotype" w:ascii="Palatino Linotype" w:hAnsi="Palatino Linotype"/>
          <w:kern w:val="2"/>
        </w:rPr>
        <w:t>Másodszor, ne próbáljon senki két japán üzlet</w:t>
        <w:softHyphen/>
        <w:t>embert háromórás whiskyzésre és egy kis beszélgetésre meghív</w:t>
        <w:softHyphen/>
        <w:t>ni egy tokiói hostess-bárba, amely a gésa-ház modernizált válto</w:t>
        <w:softHyphen/>
        <w:t xml:space="preserve">zata, ha csupán 900 dollár csörög a zsebében. Amikor a számla megérkezik, akkor amerikai mércével mérve végletekig zavarba jön, japán mércével mérve pedig véglegesen meg lesz alázva. </w:t>
      </w:r>
      <w:r>
        <w:rPr>
          <w:rFonts w:cs="Palatino Linotype" w:ascii="Palatino Linotype" w:hAnsi="Palatino Linotype"/>
          <w:i/>
          <w:iCs/>
          <w:kern w:val="2"/>
        </w:rPr>
        <w:t>Végleg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nyv mindent el akart mondani, amire csak az olvasó kíváncsi lehet az amerikai művészeti világról, a még mindig vi</w:t>
        <w:softHyphen/>
        <w:t>rágzó műkereskedelemtől (1988-ban kezdtem el az írást) az egészen a művészvilág alján élő szerencsétlen, a helyüket nem találó, küszködő és elkeseredett ismeretlen művészekig. Hóna</w:t>
        <w:softHyphen/>
        <w:t xml:space="preserve">pokat – </w:t>
      </w:r>
      <w:r>
        <w:rPr>
          <w:rFonts w:cs="Palatino Linotype" w:ascii="Palatino Linotype" w:hAnsi="Palatino Linotype"/>
          <w:i/>
          <w:iCs/>
          <w:kern w:val="2"/>
        </w:rPr>
        <w:t xml:space="preserve">hónapokat – </w:t>
      </w:r>
      <w:r>
        <w:rPr>
          <w:rFonts w:cs="Palatino Linotype" w:ascii="Palatino Linotype" w:hAnsi="Palatino Linotype"/>
          <w:kern w:val="2"/>
        </w:rPr>
        <w:t>töltöttem a művészvilág bugyraiban.· Úgy tűnik számomra, hogy az összes művészeti iskola, a keleti par</w:t>
        <w:softHyphen/>
        <w:t>ton lévő Rhode Island School of Designtól a nyugati parton ta</w:t>
        <w:softHyphen/>
        <w:t>lálható California Institute of the Artsig azt tanácsolja, teljesen helyesen, a diákjainak, hogy a legelső dolguk legyen egy New York-i galériával összejönni. Azután oda mehetnek, ahová csak akarnak; de ha a jegyüket nem lyukasztották ki először New Yorkban, akkor a pályafutásuknak befellegzett. Tehát szó sze</w:t>
        <w:softHyphen/>
        <w:t>rint tízezrével jelennek meg New York művészeti alvilágában, s leginkább abban sikeresek, hogy felhajtják a lakbéreket az olyan nevű koszos, levegőtlen, kopár, rothadó régi munkásne</w:t>
        <w:softHyphen/>
        <w:t>gyedekben, mint a SoHo, a NoHo, a Dumbo, a TriBeCa és a Wevar. Ezek az egyedüli nyomornegyedek a világon, ahol mű</w:t>
        <w:softHyphen/>
        <w:t xml:space="preserve">vészi diplomával rendelkező, főleg fiatal fehér emberek élnek. Érdekes… s teljesen mellékes a </w:t>
      </w:r>
      <w:r>
        <w:rPr>
          <w:rFonts w:cs="Palatino Linotype" w:ascii="Palatino Linotype" w:hAnsi="Palatino Linotype"/>
          <w:i/>
          <w:iCs/>
          <w:kern w:val="2"/>
        </w:rPr>
        <w:t xml:space="preserve">Talpig férfi </w:t>
      </w:r>
      <w:r>
        <w:rPr>
          <w:rFonts w:cs="Palatino Linotype" w:ascii="Palatino Linotype" w:hAnsi="Palatino Linotype"/>
          <w:kern w:val="2"/>
        </w:rPr>
        <w:t>története szempont</w:t>
        <w:softHyphen/>
        <w:t>j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nyv ugyancsak elvitte volna az olvasót a kamerák mögé, és felfedte volna a televíziós hírek világát; egy adott pillanat</w:t>
        <w:softHyphen/>
        <w:t>ban kitaláltam egy fordulatot: egy országos televízió magazin</w:t>
        <w:softHyphen/>
        <w:t>műsora egy gondosan megtervezett leleplező akciót hajtana végre, hogy csapdába ejtsenek egy gyilkossági ügyben gyanús</w:t>
        <w:softHyphen/>
        <w:t>sá vált három katonát az észak-karolinai Fort Braggből. Tehát újabb örökkévalóságnak tűnő időt azzal töltöttem, hogy meg</w:t>
        <w:softHyphen/>
        <w:t>ismerkedtem a televíziós hírműsorokkal New Yorkban és a szá</w:t>
        <w:softHyphen/>
        <w:t>razföldi hadsereg életével Fort Braggben és egy giccses sztrip</w:t>
        <w:softHyphen/>
        <w:t xml:space="preserve">tízbárban, nem messze, a Bragg Boulevard-on. Végül valamit kihoztam ebből, a </w:t>
      </w:r>
      <w:r>
        <w:rPr>
          <w:rFonts w:cs="Palatino Linotype" w:ascii="Palatino Linotype" w:hAnsi="Palatino Linotype"/>
          <w:i/>
          <w:iCs/>
          <w:kern w:val="2"/>
        </w:rPr>
        <w:t xml:space="preserve">Fort Bragg-i kelepce </w:t>
      </w:r>
      <w:r>
        <w:rPr>
          <w:rFonts w:cs="Palatino Linotype" w:ascii="Palatino Linotype" w:hAnsi="Palatino Linotype"/>
          <w:kern w:val="2"/>
        </w:rPr>
        <w:t>című kisregényt, ami meg</w:t>
        <w:softHyphen/>
        <w:t>található a jelen kötetben (177. o.). Ám mi köze volt minden</w:t>
        <w:softHyphen/>
        <w:t xml:space="preserve">nek a </w:t>
      </w:r>
      <w:r>
        <w:rPr>
          <w:rFonts w:cs="Palatino Linotype" w:ascii="Palatino Linotype" w:hAnsi="Palatino Linotype"/>
          <w:i/>
          <w:iCs/>
          <w:kern w:val="2"/>
        </w:rPr>
        <w:t>Talpig férfi</w:t>
      </w:r>
      <w:r>
        <w:rPr>
          <w:rFonts w:cs="Palatino Linotype" w:ascii="Palatino Linotype" w:hAnsi="Palatino Linotype"/>
          <w:iCs/>
          <w:kern w:val="2"/>
        </w:rPr>
        <w:t xml:space="preserve">hez, </w:t>
      </w:r>
      <w:r>
        <w:rPr>
          <w:rFonts w:cs="Palatino Linotype" w:ascii="Palatino Linotype" w:hAnsi="Palatino Linotype"/>
          <w:kern w:val="2"/>
        </w:rPr>
        <w:t>amelynek a cselekménye Georgiában és Kaliforniában játszódik? Az égvilágon sem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Jóisten tudja a legjobban, mennyi mindennel ismerkedtem meg, ami azután közvetlen hatással volt a </w:t>
      </w:r>
      <w:r>
        <w:rPr>
          <w:rFonts w:cs="Palatino Linotype" w:ascii="Palatino Linotype" w:hAnsi="Palatino Linotype"/>
          <w:i/>
          <w:iCs/>
          <w:kern w:val="2"/>
        </w:rPr>
        <w:t xml:space="preserve">Talpig férfira: </w:t>
      </w:r>
      <w:r>
        <w:rPr>
          <w:rFonts w:cs="Palatino Linotype" w:ascii="Palatino Linotype" w:hAnsi="Palatino Linotype"/>
          <w:kern w:val="2"/>
        </w:rPr>
        <w:t>élet egy déli ültetvényen napjainkban, ingatlanfejlesztés, bankélet és csődök, a modern munkásosztály, börtönélet, ázsiai bevándor</w:t>
        <w:softHyphen/>
        <w:t>lók, fekete diplomások és politikai élet Atlantában, Atlanta tár</w:t>
        <w:softHyphen/>
        <w:t>sadalmi szerkezete, viselkedési szabályai és erkölcsei, valamint a kaliforniai Oaklandtől keletre fekvő 7-Eleven üzletlánc Föld</w:t>
        <w:softHyphen/>
        <w:t>jének ugyanezen kérdései. Elmentem a kaliforniai Alameda me</w:t>
        <w:softHyphen/>
        <w:t>gyében lévő Santa Rita börtönbe; a kaliforniai Pittsburgben található ikerlakásokba; meglátogattam az oaklandi szikheket és eritreaiakat; valamint vietnamiakat Oaklandben és a Geor</w:t>
        <w:softHyphen/>
        <w:t>gia állambeli Chamblee-ben, mely utóbbi egy Atlantától nem messze keletre fekvő egykori vidéki város, amely most tele van ázsiai és mexikói bevándorlókkal. A vietnamiak aránylag jól jár</w:t>
        <w:softHyphen/>
        <w:t>tak, ám a szikhjeim mindössze négy bekezdést kaptak az egész könyvben; míg az eritreaiaim csak e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t az egész riporteri kalandozást nem csupán azért mon</w:t>
        <w:softHyphen/>
        <w:t>dom el, hogy valahogyan igazoljam, miért tartott a regény meg</w:t>
        <w:softHyphen/>
        <w:t>írása olyan hosszú ideig. 1973-ban, amikor még kizárólag nem szépirodalmi műveket írtam, tizennégy évvel az első regényem megjelenését megelőzően, egy esszében az akkor „új zsurnalisz</w:t>
        <w:softHyphen/>
        <w:t>tikának” nevezett jelenségről értekeztem. Azt fejtegettem, hogy az amerikai regény válságban van, egy másvilágbeli modo</w:t>
        <w:softHyphen/>
        <w:t>rosság lankasztotta el, de „óriási jövő áll az olyan jellegű regény előtt, amit újságírói regénynek vagy talán dokumentumregény</w:t>
        <w:softHyphen/>
        <w:t>nek fognak hívni”, az olyan regény előtt, amelynek „erőteljes társadalmi realizmusa ugyanarra a gondos riporteri munkára épül, mint az új zsurnalisztik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zerkilencszáznyolcvanhétben publikáltam az első regénye</w:t>
        <w:softHyphen/>
        <w:t xml:space="preserve">met, a </w:t>
      </w:r>
      <w:r>
        <w:rPr>
          <w:rFonts w:cs="Palatino Linotype" w:ascii="Palatino Linotype" w:hAnsi="Palatino Linotype"/>
          <w:i/>
          <w:iCs/>
          <w:kern w:val="2"/>
        </w:rPr>
        <w:t>Hiúságok máglyájá</w:t>
      </w:r>
      <w:r>
        <w:rPr>
          <w:rFonts w:cs="Palatino Linotype" w:ascii="Palatino Linotype" w:hAnsi="Palatino Linotype"/>
          <w:iCs/>
          <w:kern w:val="2"/>
        </w:rPr>
        <w:t xml:space="preserve">t </w:t>
      </w:r>
      <w:r>
        <w:rPr>
          <w:rFonts w:cs="Palatino Linotype" w:ascii="Palatino Linotype" w:hAnsi="Palatino Linotype"/>
          <w:kern w:val="2"/>
        </w:rPr>
        <w:t>azzal a szándékkal, hogy igazoljam álláspontomat. Sikerült? Csak mások adhatják meg a választ. Mindössze annyit mondhatok, hogy a regény fogadtatása kellő</w:t>
        <w:softHyphen/>
        <w:t xml:space="preserve">képpen felbátorított arra, hogy egy esszét küldjek a </w:t>
      </w:r>
      <w:r>
        <w:rPr>
          <w:rFonts w:cs="Palatino Linotype" w:ascii="Palatino Linotype" w:hAnsi="Palatino Linotype"/>
          <w:i/>
          <w:iCs/>
          <w:kern w:val="2"/>
        </w:rPr>
        <w:t>Harper’s</w:t>
        <w:softHyphen/>
        <w:t>-</w:t>
      </w:r>
      <w:r>
        <w:rPr>
          <w:rFonts w:cs="Palatino Linotype" w:ascii="Palatino Linotype" w:hAnsi="Palatino Linotype"/>
          <w:kern w:val="2"/>
        </w:rPr>
        <w:t>nek „A milliárd-lábú vadállat becserkészése” címmel. Azt írtam, hogy az amerikai regény „gyenge, halovány, sorvadó” állapota annyira súlyossá vált, hogy a megmaradását az biztosíthatná, ha valahogyan egy „zászlóalj, egy ezred Zolát küldenénk a vad, bi</w:t>
        <w:softHyphen/>
        <w:t>zarr, kiszámíthatatlan, vaddisznók által járt barokk országunk</w:t>
        <w:softHyphen/>
        <w:t>ba, hogy visszaszerezzék azt az irodalom számára” – Zolát már akkor is az újságírói vagy dokumentumregény óriásának tartot</w:t>
        <w:softHyphen/>
        <w:t xml:space="preserve">tam. Mivel pontosan ezt a „dokumentálást” (Zola kifejezése) és írásmódot használtam a </w:t>
      </w:r>
      <w:r>
        <w:rPr>
          <w:rFonts w:cs="Palatino Linotype" w:ascii="Palatino Linotype" w:hAnsi="Palatino Linotype"/>
          <w:i/>
          <w:iCs/>
          <w:kern w:val="2"/>
        </w:rPr>
        <w:t>Hiúságok máglyájá</w:t>
      </w:r>
      <w:r>
        <w:rPr>
          <w:rFonts w:cs="Palatino Linotype" w:ascii="Palatino Linotype" w:hAnsi="Palatino Linotype"/>
          <w:iCs/>
          <w:kern w:val="2"/>
        </w:rPr>
        <w:t xml:space="preserve">ban, </w:t>
      </w:r>
      <w:r>
        <w:rPr>
          <w:rFonts w:cs="Palatino Linotype" w:ascii="Palatino Linotype" w:hAnsi="Palatino Linotype"/>
          <w:kern w:val="2"/>
        </w:rPr>
        <w:t>nem kellett vol</w:t>
        <w:softHyphen/>
        <w:t>na meglepődnöm, hogy néhány ember önigazolásnak találta a szavaimat. Mindazonáltal továbbra is ez volt a véleményem, egyébként pedig már javában gyűjtöttem az anyagot a remé</w:t>
        <w:softHyphen/>
        <w:t xml:space="preserve">nyeim szerint ugyancsak zolai realista stílusban írandó újabb regényemhez, a </w:t>
      </w:r>
      <w:r>
        <w:rPr>
          <w:rFonts w:cs="Palatino Linotype" w:ascii="Palatino Linotype" w:hAnsi="Palatino Linotype"/>
          <w:i/>
          <w:iCs/>
          <w:kern w:val="2"/>
        </w:rPr>
        <w:t>Talpig férfi</w:t>
      </w:r>
      <w:r>
        <w:rPr>
          <w:rFonts w:cs="Palatino Linotype" w:ascii="Palatino Linotype" w:hAnsi="Palatino Linotype"/>
          <w:iCs/>
          <w:kern w:val="2"/>
        </w:rPr>
        <w:t>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az évek teltek-múltak – kettő, négy, öt, nyolc, tíz és vé</w:t>
        <w:softHyphen/>
        <w:t>gül tizenegy –, a feszültség fokozódott. Sietek hozzátenni, hogy nem a külvilágban, amely sikeresen tudja leplezni, ha egyálta</w:t>
        <w:softHyphen/>
        <w:t>lán van neki, az izgatottságát ilyen ügyekben, hanem bennem; mindenkit biztosíthatok arról, hogy a feszültség gyomortájon rettenetes volt. Az évek száma egyre nőtt, és a realizmusról vagy „naturalizmusról” (egy másik zolai kifejezés) szóló prédikációi</w:t>
        <w:softHyphen/>
        <w:t>mat tekintve a tét is. A kiadóim, Farrar, Straus and Giroux, egy kicsit még hozzá is tettek, amikor bejelentették: 1,2 millió pél</w:t>
        <w:softHyphen/>
        <w:t xml:space="preserve">dányt nyomtatnak a </w:t>
      </w:r>
      <w:r>
        <w:rPr>
          <w:rFonts w:cs="Arial" w:ascii="Palatino Linotype" w:hAnsi="Palatino Linotype"/>
          <w:kern w:val="2"/>
        </w:rPr>
        <w:t xml:space="preserve">mű </w:t>
      </w:r>
      <w:r>
        <w:rPr>
          <w:rFonts w:cs="Palatino Linotype" w:ascii="Palatino Linotype" w:hAnsi="Palatino Linotype"/>
          <w:kern w:val="2"/>
        </w:rPr>
        <w:t>első megjelenésekor, 1998 novembe</w:t>
        <w:softHyphen/>
        <w:t>r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lőször akkor kaphattam némi képet arról, hogy a kritikusok hogyan fogadhatják a </w:t>
      </w:r>
      <w:r>
        <w:rPr>
          <w:rFonts w:cs="Palatino Linotype" w:ascii="Palatino Linotype" w:hAnsi="Palatino Linotype"/>
          <w:i/>
          <w:iCs/>
          <w:kern w:val="2"/>
        </w:rPr>
        <w:t xml:space="preserve">Talpig férfit, </w:t>
      </w:r>
      <w:r>
        <w:rPr>
          <w:rFonts w:cs="Palatino Linotype" w:ascii="Palatino Linotype" w:hAnsi="Palatino Linotype"/>
          <w:kern w:val="2"/>
        </w:rPr>
        <w:t xml:space="preserve">amikor a </w:t>
      </w:r>
      <w:r>
        <w:rPr>
          <w:rFonts w:cs="Palatino Linotype" w:ascii="Palatino Linotype" w:hAnsi="Palatino Linotype"/>
          <w:i/>
          <w:iCs/>
          <w:kern w:val="2"/>
        </w:rPr>
        <w:t xml:space="preserve">Vanity Fair </w:t>
      </w:r>
      <w:r>
        <w:rPr>
          <w:rFonts w:cs="Palatino Linotype" w:ascii="Palatino Linotype" w:hAnsi="Palatino Linotype"/>
          <w:kern w:val="2"/>
        </w:rPr>
        <w:t>az író David Kampet kérte fel, hogy írjon Arról Az Emberről Aki Ti</w:t>
        <w:softHyphen/>
        <w:t>zenegy Évet Töltött Egyetlen Könyv Megírásával, és megsze</w:t>
        <w:softHyphen/>
        <w:t>rezte 2300 oldalas kéziratom fénymásolatát. Kamp így kezdte:</w:t>
      </w:r>
    </w:p>
    <w:p>
      <w:pPr>
        <w:pStyle w:val="Stlus"/>
        <w:widowControl/>
        <w:spacing w:before="120" w:after="0"/>
        <w:ind w:left="566" w:firstLine="284"/>
        <w:jc w:val="both"/>
        <w:rPr/>
      </w:pPr>
      <w:r>
        <w:rPr>
          <w:rFonts w:cs="Palatino Linotype" w:ascii="Palatino Linotype" w:hAnsi="Palatino Linotype"/>
          <w:kern w:val="2"/>
          <w:sz w:val="20"/>
          <w:szCs w:val="20"/>
        </w:rPr>
        <w:t>Átsuhan az előszobában, karcsú, választékoson öltözött alak, tele…</w:t>
      </w:r>
    </w:p>
    <w:p>
      <w:pPr>
        <w:pStyle w:val="Stlus"/>
        <w:widowControl/>
        <w:spacing w:before="120" w:after="0"/>
        <w:ind w:left="566" w:firstLine="284"/>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Palatino Linotype" w:ascii="Palatino Linotype" w:hAnsi="Palatino Linotype"/>
          <w:kern w:val="2"/>
          <w:sz w:val="20"/>
          <w:szCs w:val="20"/>
        </w:rPr>
        <w:t>Állj, állj, állj! Nem kérünk környezetleírást! Térjünk a tárgyra: ér valamit a könyv?</w:t>
      </w:r>
    </w:p>
    <w:p>
      <w:pPr>
        <w:pStyle w:val="Stlus"/>
        <w:widowControl/>
        <w:spacing w:before="120" w:after="0"/>
        <w:ind w:left="566" w:firstLine="284"/>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Nyugalom, igen. A tizenegy éves várakozás a </w:t>
      </w:r>
      <w:r>
        <w:rPr>
          <w:rFonts w:cs="Palatino Linotype" w:ascii="Palatino Linotype" w:hAnsi="Palatino Linotype"/>
          <w:i/>
          <w:iCs/>
          <w:kern w:val="2"/>
          <w:sz w:val="20"/>
          <w:szCs w:val="20"/>
        </w:rPr>
        <w:t>Hiúságok mág</w:t>
        <w:softHyphen/>
        <w:t xml:space="preserve">lyája </w:t>
      </w:r>
      <w:r>
        <w:rPr>
          <w:rFonts w:cs="Palatino Linotype" w:ascii="Palatino Linotype" w:hAnsi="Palatino Linotype"/>
          <w:kern w:val="2"/>
          <w:sz w:val="20"/>
          <w:szCs w:val="20"/>
        </w:rPr>
        <w:t xml:space="preserve">után aggasztónak tűnt, de az új könyv, a </w:t>
      </w:r>
      <w:r>
        <w:rPr>
          <w:rFonts w:cs="Palatino Linotype" w:ascii="Palatino Linotype" w:hAnsi="Palatino Linotype"/>
          <w:i/>
          <w:iCs/>
          <w:kern w:val="2"/>
          <w:sz w:val="20"/>
          <w:szCs w:val="20"/>
        </w:rPr>
        <w:t xml:space="preserve">Talpig férfi, </w:t>
      </w:r>
      <w:r>
        <w:rPr>
          <w:rFonts w:cs="Palatino Linotype" w:ascii="Palatino Linotype" w:hAnsi="Palatino Linotype"/>
          <w:kern w:val="2"/>
          <w:sz w:val="20"/>
          <w:szCs w:val="20"/>
        </w:rPr>
        <w:t>hamar eloszlatja a félelmeket azt illetően, hogy Tom Wolfe-ban csak egyetlen valamirevaló regény volt… Örülünk, hogy visszatért,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tehát kiengedtem, hetek óta először. Az történt, amit egy olyan ember, aki éppen most töltött el tizenegy évet egyetlen könyv írásával, csak remél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előtt folytatnám a történetet – és ez </w:t>
      </w:r>
      <w:r>
        <w:rPr>
          <w:rFonts w:cs="Palatino Linotype" w:ascii="Palatino Linotype" w:hAnsi="Palatino Linotype"/>
          <w:i/>
          <w:iCs/>
          <w:kern w:val="2"/>
        </w:rPr>
        <w:t xml:space="preserve">valóban </w:t>
      </w:r>
      <w:r>
        <w:rPr>
          <w:rFonts w:cs="Palatino Linotype" w:ascii="Palatino Linotype" w:hAnsi="Palatino Linotype"/>
          <w:kern w:val="2"/>
        </w:rPr>
        <w:t>egy történet cselekménnyel; és a cselekmény hamarosan bonyolódni kezd –, hadd biztosítsak mindenkit egy dologról: éppolyan jól tudom, mint mindenki más, milyen modortalanság egy író részéről, ha nem mutat közönyt a könyvismertetések, a nyilvánosság és az eladott példányszámok iránt. Rimbaud tette talán a legmaga</w:t>
        <w:softHyphen/>
        <w:t>sabbra a közöny lécét, amikor a harmincas évei elején a kriti</w:t>
        <w:softHyphen/>
        <w:t xml:space="preserve">kusok mint Franciaország legfontosabb költőjét ünnepelték. Mindössze annyit mondott: </w:t>
      </w:r>
      <w:r>
        <w:rPr>
          <w:rFonts w:cs="Palatino Linotype" w:ascii="Palatino Linotype" w:hAnsi="Palatino Linotype"/>
          <w:i/>
          <w:iCs/>
          <w:kern w:val="2"/>
        </w:rPr>
        <w:t xml:space="preserve">„Merde pour la poésie.” </w:t>
      </w:r>
      <w:r>
        <w:rPr>
          <w:rFonts w:cs="Palatino Linotype" w:ascii="Palatino Linotype" w:hAnsi="Palatino Linotype"/>
          <w:kern w:val="2"/>
        </w:rPr>
        <w:t>A brit re</w:t>
        <w:softHyphen/>
        <w:t xml:space="preserve">gényíró, Arnold Bennett, egy rendkívül sikeres könyv, a </w:t>
      </w:r>
      <w:r>
        <w:rPr>
          <w:rFonts w:cs="Palatino Linotype" w:ascii="Palatino Linotype" w:hAnsi="Palatino Linotype"/>
          <w:i/>
          <w:iCs/>
          <w:kern w:val="2"/>
        </w:rPr>
        <w:t>Kis</w:t>
        <w:softHyphen/>
        <w:t xml:space="preserve">városi nagyasszonyok </w:t>
      </w:r>
      <w:r>
        <w:rPr>
          <w:rFonts w:cs="Palatino Linotype" w:ascii="Palatino Linotype" w:hAnsi="Palatino Linotype"/>
          <w:kern w:val="2"/>
        </w:rPr>
        <w:t>(1908) írója sem maradt le túlságosan, ami</w:t>
        <w:softHyphen/>
        <w:t xml:space="preserve">kor kijelentette: „Nem olvasom a kritikákat, hanem megmérem őket.” Higgyenek tehát nekem, hogy kizárólag azért megyek bele ilyen ízléstelen dolgokba – könyvismertetésekbe, publicitásba, példányszámba –, mert a </w:t>
      </w:r>
      <w:r>
        <w:rPr>
          <w:rFonts w:cs="Palatino Linotype" w:ascii="Palatino Linotype" w:hAnsi="Palatino Linotype"/>
          <w:i/>
          <w:iCs/>
          <w:kern w:val="2"/>
        </w:rPr>
        <w:t xml:space="preserve">Talpig férfi </w:t>
      </w:r>
      <w:r>
        <w:rPr>
          <w:rFonts w:cs="Palatino Linotype" w:ascii="Palatino Linotype" w:hAnsi="Palatino Linotype"/>
          <w:kern w:val="2"/>
        </w:rPr>
        <w:t>esetében lényegesek a történet megértéséhez.</w:t>
      </w:r>
    </w:p>
    <w:p>
      <w:pPr>
        <w:pStyle w:val="Stlus"/>
        <w:widowControl/>
        <w:spacing w:before="120" w:after="0"/>
        <w:ind w:firstLine="567"/>
        <w:jc w:val="both"/>
        <w:rPr/>
      </w:pPr>
      <w:r>
        <w:rPr>
          <w:rFonts w:cs="Palatino Linotype" w:ascii="Palatino Linotype" w:hAnsi="Palatino Linotype"/>
          <w:kern w:val="2"/>
        </w:rPr>
        <w:t>Nézzük először a könyvismertetéseket. Egyik olyan kiadvány sem fukarkodott az elismerésben, amit az emberek azonnal megnéznek, hogy felmérjék, egy könyv sikeres-e vagy sem, sőt, az igazat megvallva, még nagyobb elismerés hangján is szóltak, mint azt valaha is remélni mertem, kezdve az első számú fok</w:t>
        <w:softHyphen/>
        <w:t xml:space="preserve">mérővel, a mindenek felett álló </w:t>
      </w:r>
      <w:r>
        <w:rPr>
          <w:rFonts w:cs="Palatino Linotype" w:ascii="Palatino Linotype" w:hAnsi="Palatino Linotype"/>
          <w:i/>
          <w:iCs/>
          <w:kern w:val="2"/>
        </w:rPr>
        <w:t>New York Times Book Review</w:t>
      </w:r>
      <w:r>
        <w:rPr>
          <w:rFonts w:cs="Palatino Linotype" w:ascii="Palatino Linotype" w:hAnsi="Palatino Linotype"/>
          <w:iCs/>
          <w:kern w:val="2"/>
        </w:rPr>
        <w:t xml:space="preserve">-vel. </w:t>
      </w:r>
      <w:r>
        <w:rPr>
          <w:rFonts w:cs="Palatino Linotype" w:ascii="Palatino Linotype" w:hAnsi="Palatino Linotype"/>
          <w:kern w:val="2"/>
        </w:rPr>
        <w:t xml:space="preserve">Az évek során általában kedvező kritikákat kaptam a </w:t>
      </w:r>
      <w:r>
        <w:rPr>
          <w:rFonts w:cs="Palatino Linotype" w:ascii="Palatino Linotype" w:hAnsi="Palatino Linotype"/>
          <w:i/>
          <w:iCs/>
          <w:kern w:val="2"/>
        </w:rPr>
        <w:t>Times</w:t>
        <w:softHyphen/>
      </w:r>
      <w:r>
        <w:rPr>
          <w:rFonts w:cs="Palatino Linotype" w:ascii="Palatino Linotype" w:hAnsi="Palatino Linotype"/>
          <w:kern w:val="2"/>
        </w:rPr>
        <w:t>ban, bár a bírálatból is kijutott, de ebben az esetben minden</w:t>
        <w:softHyphen/>
        <w:t>képpen jól jártam. A szemléző, Michael Lewis így írt: „A re</w:t>
        <w:softHyphen/>
        <w:t>génynek vannak olyan erőteljes és szép részei, amelyek bárki</w:t>
        <w:softHyphen/>
        <w:t>nél megállnák a helyüket – nem csupán kortárs amerikai re</w:t>
        <w:softHyphen/>
        <w:t xml:space="preserve">gényírók, hanem </w:t>
      </w:r>
      <w:r>
        <w:rPr>
          <w:rFonts w:cs="Palatino Linotype" w:ascii="Palatino Linotype" w:hAnsi="Palatino Linotype"/>
          <w:i/>
          <w:iCs/>
          <w:kern w:val="2"/>
        </w:rPr>
        <w:t xml:space="preserve">bármelyik </w:t>
      </w:r>
      <w:r>
        <w:rPr>
          <w:rFonts w:cs="Palatino Linotype" w:ascii="Palatino Linotype" w:hAnsi="Palatino Linotype"/>
          <w:kern w:val="2"/>
        </w:rPr>
        <w:t>amerikai regényíró munkájában – és hozzátette – A könyv Wolfe legmulatságosabb művei közé tar</w:t>
        <w:softHyphen/>
        <w:t xml:space="preserve">tozik; ugyanakkor mélyen és különösen megindító is.” A </w:t>
      </w:r>
      <w:r>
        <w:rPr>
          <w:rFonts w:cs="Palatino Linotype" w:ascii="Palatino Linotype" w:hAnsi="Palatino Linotype"/>
          <w:i/>
          <w:iCs/>
          <w:kern w:val="2"/>
        </w:rPr>
        <w:t>The Wall Street Journal</w:t>
      </w:r>
      <w:r>
        <w:rPr>
          <w:rFonts w:cs="Palatino Linotype" w:ascii="Palatino Linotype" w:hAnsi="Palatino Linotype"/>
          <w:iCs/>
          <w:kern w:val="2"/>
        </w:rPr>
        <w:t xml:space="preserve">ben </w:t>
      </w:r>
      <w:r>
        <w:rPr>
          <w:rFonts w:cs="Palatino Linotype" w:ascii="Palatino Linotype" w:hAnsi="Palatino Linotype"/>
          <w:kern w:val="2"/>
        </w:rPr>
        <w:t>Andrew Ferguson „mesterműnek” nevez</w:t>
        <w:softHyphen/>
        <w:t xml:space="preserve">te és „jobb munkának”, mint a </w:t>
      </w:r>
      <w:r>
        <w:rPr>
          <w:rFonts w:cs="Palatino Linotype" w:ascii="Palatino Linotype" w:hAnsi="Palatino Linotype"/>
          <w:i/>
          <w:iCs/>
          <w:kern w:val="2"/>
        </w:rPr>
        <w:t xml:space="preserve">Hiúságokat: </w:t>
      </w:r>
      <w:r>
        <w:rPr>
          <w:rFonts w:cs="Palatino Linotype" w:ascii="Palatino Linotype" w:hAnsi="Palatino Linotype"/>
          <w:kern w:val="2"/>
        </w:rPr>
        <w:t>„gazdagabbnak, mé</w:t>
        <w:softHyphen/>
        <w:t xml:space="preserve">lyebbnek, megrendítőbbnek és emberibbnek”. A </w:t>
      </w:r>
      <w:r>
        <w:rPr>
          <w:rFonts w:cs="Palatino Linotype" w:ascii="Palatino Linotype" w:hAnsi="Palatino Linotype"/>
          <w:i/>
          <w:iCs/>
          <w:kern w:val="2"/>
        </w:rPr>
        <w:t>Newsweek</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 xml:space="preserve">Malcolm Jones azt írta, hogy „Jelen pillanatban egyetlen író </w:t>
        <w:softHyphen/>
        <w:t xml:space="preserve">akár újságíró, akár regényíró – sem tudja jobban megragadni Tom Wolfe-nál a </w:t>
      </w:r>
      <w:r>
        <w:rPr>
          <w:rFonts w:cs="Palatino Linotype" w:ascii="Palatino Linotype" w:hAnsi="Palatino Linotype"/>
          <w:i/>
          <w:iCs/>
          <w:kern w:val="2"/>
        </w:rPr>
        <w:t>Zeitgeist</w:t>
      </w:r>
      <w:r>
        <w:rPr>
          <w:rFonts w:cs="Palatino Linotype" w:ascii="Palatino Linotype" w:hAnsi="Palatino Linotype"/>
          <w:iCs/>
          <w:kern w:val="2"/>
        </w:rPr>
        <w:t xml:space="preserve">et. </w:t>
      </w:r>
      <w:r>
        <w:rPr>
          <w:rFonts w:cs="Palatino Linotype" w:ascii="Palatino Linotype" w:hAnsi="Palatino Linotype"/>
          <w:kern w:val="2"/>
        </w:rPr>
        <w:t xml:space="preserve">A </w:t>
      </w:r>
      <w:r>
        <w:rPr>
          <w:rFonts w:cs="Palatino Linotype" w:ascii="Palatino Linotype" w:hAnsi="Palatino Linotype"/>
          <w:iCs/>
          <w:kern w:val="2"/>
        </w:rPr>
        <w:t>New</w:t>
      </w:r>
      <w:r>
        <w:rPr>
          <w:rFonts w:cs="Palatino Linotype" w:ascii="Palatino Linotype" w:hAnsi="Palatino Linotype"/>
          <w:i/>
          <w:iCs/>
          <w:kern w:val="2"/>
        </w:rPr>
        <w:t xml:space="preserve"> York Times </w:t>
      </w:r>
      <w:r>
        <w:rPr>
          <w:rFonts w:cs="Palatino Linotype" w:ascii="Palatino Linotype" w:hAnsi="Palatino Linotype"/>
          <w:kern w:val="2"/>
        </w:rPr>
        <w:t>napi kiadásában Michiko Kakutaninak nem tetszett a könyv vége, de egy pa</w:t>
        <w:softHyphen/>
        <w:t xml:space="preserve">naszszavam sem lehet arról, amit a </w:t>
      </w:r>
      <w:r>
        <w:rPr>
          <w:rFonts w:cs="Palatino Linotype" w:ascii="Palatino Linotype" w:hAnsi="Palatino Linotype"/>
          <w:i/>
          <w:iCs/>
          <w:kern w:val="2"/>
        </w:rPr>
        <w:t xml:space="preserve">Talpig férfi </w:t>
      </w:r>
      <w:r>
        <w:rPr>
          <w:rFonts w:cs="Palatino Linotype" w:ascii="Palatino Linotype" w:hAnsi="Palatino Linotype"/>
          <w:kern w:val="2"/>
        </w:rPr>
        <w:t xml:space="preserve">többi részéről írt. A </w:t>
      </w:r>
      <w:r>
        <w:rPr>
          <w:rFonts w:cs="Palatino Linotype" w:ascii="Palatino Linotype" w:hAnsi="Palatino Linotype"/>
          <w:i/>
          <w:iCs/>
          <w:kern w:val="2"/>
        </w:rPr>
        <w:t xml:space="preserve">pièce de résistance </w:t>
      </w:r>
      <w:r>
        <w:rPr>
          <w:rFonts w:cs="Palatino Linotype" w:ascii="Palatino Linotype" w:hAnsi="Palatino Linotype"/>
          <w:kern w:val="2"/>
        </w:rPr>
        <w:t>azonban egy hosszú ismertetés és a szerző bemutatásának formájában jelent meg a rendkívül nagyra be</w:t>
        <w:softHyphen/>
        <w:t xml:space="preserve">csült Paul Gray tollából a </w:t>
      </w:r>
      <w:r>
        <w:rPr>
          <w:rFonts w:cs="Palatino Linotype" w:ascii="Palatino Linotype" w:hAnsi="Palatino Linotype"/>
          <w:i/>
          <w:iCs/>
          <w:kern w:val="2"/>
        </w:rPr>
        <w:t>Time</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 xml:space="preserve">nem is szólva arról, hogy a magazin címlapján az arcképem szerepelt. „A </w:t>
      </w:r>
      <w:r>
        <w:rPr>
          <w:rFonts w:cs="Palatino Linotype" w:ascii="Palatino Linotype" w:hAnsi="Palatino Linotype"/>
          <w:i/>
          <w:iCs/>
          <w:kern w:val="2"/>
        </w:rPr>
        <w:t>Talpig férfi</w:t>
      </w:r>
      <w:r>
        <w:rPr>
          <w:rFonts w:cs="Palatino Linotype" w:ascii="Palatino Linotype" w:hAnsi="Palatino Linotype"/>
          <w:iCs/>
          <w:kern w:val="2"/>
        </w:rPr>
        <w:t xml:space="preserve">ről </w:t>
      </w:r>
      <w:r>
        <w:rPr>
          <w:rFonts w:cs="Palatino Linotype" w:ascii="Palatino Linotype" w:hAnsi="Palatino Linotype"/>
          <w:kern w:val="2"/>
        </w:rPr>
        <w:t>szó</w:t>
        <w:softHyphen/>
        <w:t>ló egyetlen összefoglalás sem tudná igazán visszaadni a regény erkölcsi finomságait és sodró lendületét – írta Gray –, nagy</w:t>
        <w:softHyphen/>
        <w:t>szabású társadalmi körképét, a magán- és közösségi felelősség bonyolult egybeszövését, korunk eseményeinek érzékeny bemutatását és az azokról az emberekről készült portrékat, akik valóban végzik a dolgukat. Wolfe-on kívül ki gondolta volna, hogy a bankélet és az ingatlanügyek lenyűgöző irodalmi alko</w:t>
        <w:softHyphen/>
        <w:t>tás tárgyai lehe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bban meggondolva, végül is meg kellett említenem a </w:t>
      </w:r>
      <w:r>
        <w:rPr>
          <w:rFonts w:cs="Palatino Linotype" w:ascii="Palatino Linotype" w:hAnsi="Palatino Linotype"/>
          <w:i/>
          <w:iCs/>
          <w:kern w:val="2"/>
        </w:rPr>
        <w:t xml:space="preserve">Time </w:t>
      </w:r>
      <w:r>
        <w:rPr>
          <w:rFonts w:cs="Palatino Linotype" w:ascii="Palatino Linotype" w:hAnsi="Palatino Linotype"/>
          <w:kern w:val="2"/>
        </w:rPr>
        <w:t>fedőlapját. Őszintén bevallom, hogy könnyen elpirulok, és es</w:t>
        <w:softHyphen/>
        <w:t>küszöm, hogy azért teszek említést a következőkről, mert nél</w:t>
        <w:softHyphen/>
        <w:t xml:space="preserve">küle nem lehet megérteni, hogy mások miben mesterkedtek. Az Egyesült Államokban bármely szakterületen számít, ha valaki „rákerül a </w:t>
      </w:r>
      <w:r>
        <w:rPr>
          <w:rFonts w:cs="Palatino Linotype" w:ascii="Palatino Linotype" w:hAnsi="Palatino Linotype"/>
          <w:i/>
          <w:iCs/>
          <w:kern w:val="2"/>
        </w:rPr>
        <w:t xml:space="preserve">Time </w:t>
      </w:r>
      <w:r>
        <w:rPr>
          <w:rFonts w:cs="Palatino Linotype" w:ascii="Palatino Linotype" w:hAnsi="Palatino Linotype"/>
          <w:kern w:val="2"/>
        </w:rPr>
        <w:t>címlapjára”; és a megelőző két évtizedben a re</w:t>
        <w:softHyphen/>
        <w:t>gényírók arcmásai csak a legritkább esetben jelentek meg ott. De én ott voltam, és ráadásul hogyan! Fehér, kétsoros zakóban és mellényben, fehér, széles karimájú kalapban, egy pár fehér glaszékesztyűvel az egyik kezemben és fehér sétabottal a másik</w:t>
        <w:softHyphen/>
        <w:t>ban. A főcím óriási betűkkel hirdette: TOM WOLFE ISMÉT ÍR. Alatta, kisebb betűkkel ez állt: „A fehér dolgokat kedvelő re</w:t>
        <w:softHyphen/>
        <w:t xml:space="preserve">gényíró visszatért a </w:t>
      </w:r>
      <w:r>
        <w:rPr>
          <w:rFonts w:cs="Palatino Linotype" w:ascii="Palatino Linotype" w:hAnsi="Palatino Linotype"/>
          <w:i/>
          <w:iCs/>
          <w:kern w:val="2"/>
        </w:rPr>
        <w:t>Talpig férfi</w:t>
      </w:r>
      <w:r>
        <w:rPr>
          <w:rFonts w:cs="Palatino Linotype" w:ascii="Palatino Linotype" w:hAnsi="Palatino Linotype"/>
          <w:iCs/>
          <w:kern w:val="2"/>
        </w:rPr>
        <w:t xml:space="preserve">val. </w:t>
      </w:r>
      <w:r>
        <w:rPr>
          <w:rFonts w:cs="Palatino Linotype" w:ascii="Palatino Linotype" w:hAnsi="Palatino Linotype"/>
          <w:kern w:val="2"/>
        </w:rPr>
        <w:t xml:space="preserve">Egymilliónál is több példány, mielőtt bárki is egy szót olvasott volna a regényből! „Ráadásul a </w:t>
      </w:r>
      <w:r>
        <w:rPr>
          <w:rFonts w:cs="Palatino Linotype" w:ascii="Palatino Linotype" w:hAnsi="Palatino Linotype"/>
          <w:i/>
          <w:iCs/>
          <w:kern w:val="2"/>
        </w:rPr>
        <w:t xml:space="preserve">Time </w:t>
      </w:r>
      <w:r>
        <w:rPr>
          <w:rFonts w:cs="Palatino Linotype" w:ascii="Palatino Linotype" w:hAnsi="Palatino Linotype"/>
          <w:kern w:val="2"/>
        </w:rPr>
        <w:t>híres TIME logóját, a lap fennállásának történetében elő</w:t>
        <w:softHyphen/>
        <w:t>ször, fehéren szedte fehér háttér előtt, mindössze szürke árnyé</w:t>
        <w:softHyphen/>
        <w:t>kolás utalt arra, hogy a négy betű egyáltalán ott van. Az egész borító a grafikai megoldásaival egyetemben „a fehér dolgokat kedvelő regényíró” elé szánt nyitány volt. Abban a pillanatban nem jöttem rá, de egyfajta felvezető zene volt, ahogy a filmszak</w:t>
        <w:softHyphen/>
        <w:t>mában mondják, a később történtek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az eladások? Erről a témáról a legkellemetlenebb beszél</w:t>
        <w:softHyphen/>
        <w:t xml:space="preserve">nem, és elnézést kérek, hogy erre kényszerülök; de ahogy majd látják, </w:t>
      </w:r>
      <w:r>
        <w:rPr>
          <w:rFonts w:cs="Palatino Linotype" w:ascii="Palatino Linotype" w:hAnsi="Palatino Linotype"/>
          <w:i/>
          <w:iCs/>
          <w:kern w:val="2"/>
        </w:rPr>
        <w:t xml:space="preserve">mások </w:t>
      </w:r>
      <w:r>
        <w:rPr>
          <w:rFonts w:cs="Palatino Linotype" w:ascii="Palatino Linotype" w:hAnsi="Palatino Linotype"/>
          <w:kern w:val="2"/>
        </w:rPr>
        <w:t xml:space="preserve">ragaszkodtak, hogy erről is szó legyen. A </w:t>
      </w:r>
      <w:r>
        <w:rPr>
          <w:rFonts w:cs="Palatino Linotype" w:ascii="Palatino Linotype" w:hAnsi="Palatino Linotype"/>
          <w:i/>
          <w:iCs/>
          <w:kern w:val="2"/>
        </w:rPr>
        <w:t xml:space="preserve">Talpig férfi </w:t>
      </w:r>
      <w:r>
        <w:rPr>
          <w:rFonts w:cs="Palatino Linotype" w:ascii="Palatino Linotype" w:hAnsi="Palatino Linotype"/>
          <w:kern w:val="2"/>
        </w:rPr>
        <w:t xml:space="preserve">eladásai az eget verdesték attól </w:t>
      </w:r>
      <w:r>
        <w:rPr>
          <w:rFonts w:cs="Arial" w:ascii="Palatino Linotype" w:hAnsi="Palatino Linotype"/>
          <w:kern w:val="2"/>
        </w:rPr>
        <w:t xml:space="preserve">a </w:t>
      </w:r>
      <w:r>
        <w:rPr>
          <w:rFonts w:cs="Palatino Linotype" w:ascii="Palatino Linotype" w:hAnsi="Palatino Linotype"/>
          <w:kern w:val="2"/>
        </w:rPr>
        <w:t xml:space="preserve">pillanattól kezdve, hogy megjelent az üzletekben. A </w:t>
      </w:r>
      <w:r>
        <w:rPr>
          <w:rFonts w:cs="Palatino Linotype" w:ascii="Palatino Linotype" w:hAnsi="Palatino Linotype"/>
          <w:i/>
          <w:iCs/>
          <w:kern w:val="2"/>
        </w:rPr>
        <w:t xml:space="preserve">Wall Street Journal </w:t>
      </w:r>
      <w:r>
        <w:rPr>
          <w:rFonts w:cs="Palatino Linotype" w:ascii="Palatino Linotype" w:hAnsi="Palatino Linotype"/>
          <w:kern w:val="2"/>
        </w:rPr>
        <w:t>cikket írt a könyv Atlantáról szóló részéről azzal a főcímmel, hogy „Tom Wolfe leégeti Atlantát”, és egy korábbi atlantai polgármester, Sam Massell bejelentette, hogy visszavonja a meghívást, hogy be</w:t>
        <w:softHyphen/>
        <w:t>széljek egy üzletemberekből álló csoport, a Buckhead Coalition előtt. Nem tudtam tehát, mire számíthatok, amikor könyvbe</w:t>
        <w:softHyphen/>
        <w:t>mutató körutamon a következő héten Atlantába utaztam. Már vártak rám – hosszú sorok a könyvesboltokban. Az első este a buckheadi Borders könyvesboltban négy óra alatt 2300 ember</w:t>
        <w:softHyphen/>
        <w:t>nek dedikáltam a könyvemet. A Borders hatalmas üzlet, de a sor kint kígyózott a Lenox Roadon. A könyv olyan gyorsan fo</w:t>
        <w:softHyphen/>
        <w:t xml:space="preserve">gyott, hogy nem kellett lassanként feljebb araszolnia a </w:t>
      </w:r>
      <w:r>
        <w:rPr>
          <w:rFonts w:cs="Palatino Linotype" w:ascii="Palatino Linotype" w:hAnsi="Palatino Linotype"/>
          <w:i/>
          <w:iCs/>
          <w:kern w:val="2"/>
        </w:rPr>
        <w:t xml:space="preserve">New York Times </w:t>
      </w:r>
      <w:r>
        <w:rPr>
          <w:rFonts w:cs="Palatino Linotype" w:ascii="Palatino Linotype" w:hAnsi="Palatino Linotype"/>
          <w:kern w:val="2"/>
        </w:rPr>
        <w:t>bestsellerlistáján. Az első helyre ugrott és ott is maradt tíz héten át, az egész karácsonyi szezonban és még utána is. A keményfedeles kiadása olyan gyorsan fogyott, mintha papírköté</w:t>
        <w:softHyphen/>
        <w:t>sű bestsellerről lenne szó, háromszor-négyszer olyan gyorsan, mint ahogy az kemény táblás bestsellereknél szokás. Nem elég, hogy az irdatlan mennyiségű első kiadás elfogyott, de az egyen</w:t>
        <w:softHyphen/>
        <w:t>ként 25.000 példányban megjelenő további hét kiadás is elk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on kellemetlen, hogy ilyen szemérmetlenül fel kell idéz</w:t>
        <w:softHyphen/>
        <w:t>nem a számokat, de – a lehető legkevesebb szóban összefoglalva – a helyzet a következő: adva van egy, a kritikusok által kedve</w:t>
        <w:softHyphen/>
        <w:t>zően fogadott regény, amely hihetetlen iramban fogy óriási fel</w:t>
        <w:softHyphen/>
        <w:t xml:space="preserve">hajtás közepette. Ebben a helyzetben egy rendkívül meglepő dolog történt, olyan, amilyenre nem találtam példát az amerikai irodalom történetében. Három nagymenő amerikai regényíró, az évek és az irodalmi elismerések alatt roskadozva – John Updike, Norman Mailer és John Irving – támadást intézett a </w:t>
      </w:r>
      <w:r>
        <w:rPr>
          <w:rFonts w:cs="Palatino Linotype" w:ascii="Palatino Linotype" w:hAnsi="Palatino Linotype"/>
          <w:i/>
          <w:iCs/>
          <w:kern w:val="2"/>
        </w:rPr>
        <w:t xml:space="preserve">Talpig férfi </w:t>
      </w:r>
      <w:r>
        <w:rPr>
          <w:rFonts w:cs="Palatino Linotype" w:ascii="Palatino Linotype" w:hAnsi="Palatino Linotype"/>
          <w:kern w:val="2"/>
        </w:rPr>
        <w:t>ellen. Három hírneves idős regényíró kászálódott ki az irodalomtörténet szoborcsarnokának falfülkéiből, hogy egy új regényt kiátkozzanak – ha akár csak körvonalaiban ehhez ha</w:t>
        <w:softHyphen/>
        <w:t>sonló történt már, akkor az bizonyára elkerülte a figyelm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tvanhat éves John Updike egy négyoldalas cikket eresz</w:t>
        <w:softHyphen/>
        <w:t xml:space="preserve">tett meg a </w:t>
      </w:r>
      <w:r>
        <w:rPr>
          <w:rFonts w:cs="Palatino Linotype" w:ascii="Palatino Linotype" w:hAnsi="Palatino Linotype"/>
          <w:i/>
          <w:iCs/>
          <w:kern w:val="2"/>
        </w:rPr>
        <w:t>The New Yorker</w:t>
      </w:r>
      <w:r>
        <w:rPr>
          <w:rFonts w:cs="Palatino Linotype" w:ascii="Palatino Linotype" w:hAnsi="Palatino Linotype"/>
          <w:iCs/>
          <w:kern w:val="2"/>
        </w:rPr>
        <w:t xml:space="preserve">ben, </w:t>
      </w:r>
      <w:r>
        <w:rPr>
          <w:rFonts w:cs="Palatino Linotype" w:ascii="Palatino Linotype" w:hAnsi="Palatino Linotype"/>
          <w:kern w:val="2"/>
        </w:rPr>
        <w:t>amelynek a végén arra az ünne</w:t>
        <w:softHyphen/>
        <w:t xml:space="preserve">pélyes megállapításra jutott, hogy a </w:t>
      </w:r>
      <w:r>
        <w:rPr>
          <w:rFonts w:cs="Palatino Linotype" w:ascii="Palatino Linotype" w:hAnsi="Palatino Linotype"/>
          <w:i/>
          <w:iCs/>
          <w:kern w:val="2"/>
        </w:rPr>
        <w:t xml:space="preserve">Talpig férfi </w:t>
      </w:r>
      <w:r>
        <w:rPr>
          <w:rFonts w:cs="Palatino Linotype" w:ascii="Palatino Linotype" w:hAnsi="Palatino Linotype"/>
          <w:kern w:val="2"/>
        </w:rPr>
        <w:t xml:space="preserve">nem nevezhető irodalomnak, csupán „szórakoztatásnak”, még csak nem is </w:t>
        <w:softHyphen/>
        <w:t>folytatta, nehogy az olvasói véletlenül összetévesszék a kelle</w:t>
        <w:softHyphen/>
        <w:t>mes élményt és a felsőbbrendű dolgokat – „szerény irodalmi ér</w:t>
        <w:softHyphen/>
        <w:t>tékekkel” rendelkező mű. Továbbá, a szerzője nem is regényíró, hanem „újságíró”. Henry James, jelentette ki Updike, megtaní</w:t>
        <w:softHyphen/>
        <w:t xml:space="preserve">tott bennünket arra, hogy az irodalomnak „kifinomultnak” kell lennie, márpedig ez az újságíró, Wolfe, „nem kifinomult”. A hetvenöt éves Norman Mailer hatoldalas esszét közölt a </w:t>
      </w:r>
      <w:r>
        <w:rPr>
          <w:rFonts w:cs="Palatino Linotype" w:ascii="Palatino Linotype" w:hAnsi="Palatino Linotype"/>
          <w:i/>
          <w:iCs/>
          <w:kern w:val="2"/>
        </w:rPr>
        <w:t>The New York Review of Books</w:t>
      </w:r>
      <w:r>
        <w:rPr>
          <w:rFonts w:cs="Palatino Linotype" w:ascii="Palatino Linotype" w:hAnsi="Palatino Linotype"/>
          <w:iCs/>
          <w:kern w:val="2"/>
        </w:rPr>
        <w:t>ban</w:t>
      </w:r>
      <w:r>
        <w:rPr>
          <w:rFonts w:cs="Palatino Linotype" w:ascii="Palatino Linotype" w:hAnsi="Palatino Linotype"/>
          <w:i/>
          <w:iCs/>
          <w:kern w:val="2"/>
        </w:rPr>
        <w:t xml:space="preserve"> – </w:t>
      </w:r>
      <w:r>
        <w:rPr>
          <w:rFonts w:cs="Palatino Linotype" w:ascii="Palatino Linotype" w:hAnsi="Palatino Linotype"/>
          <w:kern w:val="2"/>
        </w:rPr>
        <w:t>hat sűrűn szedett oldal egy újság</w:t>
        <w:softHyphen/>
        <w:t>nyi méretű időszakos kiadványban –, és ugyanerre a megállapí</w:t>
        <w:softHyphen/>
        <w:t xml:space="preserve">tásra jutott: a </w:t>
      </w:r>
      <w:r>
        <w:rPr>
          <w:rFonts w:cs="Palatino Linotype" w:ascii="Palatino Linotype" w:hAnsi="Palatino Linotype"/>
          <w:i/>
          <w:iCs/>
          <w:kern w:val="2"/>
        </w:rPr>
        <w:t xml:space="preserve">Talpig féri </w:t>
      </w:r>
      <w:r>
        <w:rPr>
          <w:rFonts w:cs="Palatino Linotype" w:ascii="Palatino Linotype" w:hAnsi="Palatino Linotype"/>
          <w:kern w:val="2"/>
        </w:rPr>
        <w:t>nem tekinthető irodalomnak, hanem egy „mega-bestsellernek”. Ezentúl a szerzője nem regényíró, hanem „újságíró”, aki „többé nem tartozik közénk (ha egyálta</w:t>
        <w:softHyphen/>
        <w:t>lán valaha is ide tartozott!)”, mert a „mega-bestsellerek King Kong-királyságába költözött”.</w:t>
      </w:r>
    </w:p>
    <w:p>
      <w:pPr>
        <w:pStyle w:val="Stlus"/>
        <w:widowControl/>
        <w:spacing w:before="120" w:after="0"/>
        <w:ind w:firstLine="567"/>
        <w:jc w:val="both"/>
        <w:rPr/>
      </w:pPr>
      <w:r>
        <w:rPr>
          <w:rFonts w:cs="Palatino Linotype" w:ascii="Palatino Linotype" w:hAnsi="Palatino Linotype"/>
          <w:i/>
          <w:iCs/>
          <w:kern w:val="2"/>
        </w:rPr>
        <w:t>„</w:t>
      </w:r>
      <w:r>
        <w:rPr>
          <w:rFonts w:cs="Palatino Linotype" w:ascii="Palatino Linotype" w:hAnsi="Palatino Linotype"/>
          <w:i/>
          <w:iCs/>
          <w:kern w:val="2"/>
        </w:rPr>
        <w:t xml:space="preserve">Közénk?”, </w:t>
      </w:r>
      <w:r>
        <w:rPr>
          <w:rFonts w:cs="Palatino Linotype" w:ascii="Palatino Linotype" w:hAnsi="Palatino Linotype"/>
          <w:kern w:val="2"/>
        </w:rPr>
        <w:t xml:space="preserve">kérdeztem akkor magamtól. „Azt mondta, hogy </w:t>
      </w:r>
      <w:r>
        <w:rPr>
          <w:rFonts w:cs="Palatino Linotype" w:ascii="Palatino Linotype" w:hAnsi="Palatino Linotype"/>
          <w:i/>
          <w:iCs/>
          <w:kern w:val="2"/>
        </w:rPr>
        <w:t xml:space="preserve">közénk? </w:t>
      </w:r>
      <w:r>
        <w:rPr>
          <w:rFonts w:cs="Palatino Linotype" w:ascii="Palatino Linotype" w:hAnsi="Palatino Linotype"/>
          <w:kern w:val="2"/>
        </w:rPr>
        <w:t xml:space="preserve">Ki az a </w:t>
      </w:r>
      <w:r>
        <w:rPr>
          <w:rFonts w:cs="Palatino Linotype" w:ascii="Palatino Linotype" w:hAnsi="Palatino Linotype"/>
          <w:i/>
          <w:iCs/>
          <w:kern w:val="2"/>
        </w:rPr>
        <w:t>közénk?”</w:t>
      </w:r>
    </w:p>
    <w:p>
      <w:pPr>
        <w:pStyle w:val="Stlus"/>
        <w:widowControl/>
        <w:spacing w:before="120" w:after="0"/>
        <w:ind w:firstLine="567"/>
        <w:jc w:val="both"/>
        <w:rPr/>
      </w:pPr>
      <w:r>
        <w:rPr>
          <w:rFonts w:cs="Palatino Linotype" w:ascii="Palatino Linotype" w:hAnsi="Palatino Linotype"/>
          <w:kern w:val="2"/>
        </w:rPr>
        <w:t>Az igazat megvallva nem tudtam hová lenni a csodálkozás</w:t>
        <w:softHyphen/>
        <w:t xml:space="preserve">tól, nem azért, mert ők ketten rossz véleménnyel voltak rólam, hanem azért, mert az ő korukban vették a </w:t>
      </w:r>
      <w:r>
        <w:rPr>
          <w:rFonts w:cs="Palatino Linotype" w:ascii="Palatino Linotype" w:hAnsi="Palatino Linotype"/>
          <w:i/>
          <w:iCs/>
          <w:kern w:val="2"/>
        </w:rPr>
        <w:t xml:space="preserve">fáradságot. </w:t>
      </w:r>
      <w:r>
        <w:rPr>
          <w:rFonts w:cs="Palatino Linotype" w:ascii="Palatino Linotype" w:hAnsi="Palatino Linotype"/>
          <w:kern w:val="2"/>
        </w:rPr>
        <w:t>„Uram</w:t>
        <w:softHyphen/>
        <w:t xml:space="preserve">isten, az a két öreg trotli!”, jegyeztem meg újságíróknak, akik interjúért kezdtek el zaklatni. „Az </w:t>
      </w:r>
      <w:r>
        <w:rPr>
          <w:rFonts w:cs="Palatino Linotype" w:ascii="Palatino Linotype" w:hAnsi="Palatino Linotype"/>
          <w:i/>
          <w:iCs/>
          <w:kern w:val="2"/>
        </w:rPr>
        <w:t xml:space="preserve">én </w:t>
      </w:r>
      <w:r>
        <w:rPr>
          <w:rFonts w:cs="Palatino Linotype" w:ascii="Palatino Linotype" w:hAnsi="Palatino Linotype"/>
          <w:kern w:val="2"/>
        </w:rPr>
        <w:t>korosztály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atvannyolc éves voltam. </w:t>
      </w:r>
      <w:r>
        <w:rPr>
          <w:rFonts w:cs="Palatino Linotype" w:ascii="Palatino Linotype" w:hAnsi="Palatino Linotype"/>
          <w:i/>
          <w:iCs/>
          <w:kern w:val="2"/>
        </w:rPr>
        <w:t xml:space="preserve">Tudtam, </w:t>
      </w:r>
      <w:r>
        <w:rPr>
          <w:rFonts w:cs="Palatino Linotype" w:ascii="Palatino Linotype" w:hAnsi="Palatino Linotype"/>
          <w:kern w:val="2"/>
        </w:rPr>
        <w:t>hogy a regényem paffá tet</w:t>
        <w:softHyphen/>
        <w:t xml:space="preserve">te őket. Hogyan tölthettek hosszú órákat, hogyan nyöghettek ki magukból ezer és </w:t>
      </w:r>
      <w:r>
        <w:rPr>
          <w:rFonts w:cs="Palatino Linotype" w:ascii="Palatino Linotype" w:hAnsi="Palatino Linotype"/>
          <w:i/>
          <w:iCs/>
          <w:kern w:val="2"/>
        </w:rPr>
        <w:t xml:space="preserve">ezer </w:t>
      </w:r>
      <w:r>
        <w:rPr>
          <w:rFonts w:cs="Palatino Linotype" w:ascii="Palatino Linotype" w:hAnsi="Palatino Linotype"/>
          <w:kern w:val="2"/>
        </w:rPr>
        <w:t xml:space="preserve">szót – a két öregfiú még oldalakban számolt – </w:t>
      </w:r>
      <w:r>
        <w:rPr>
          <w:rFonts w:cs="Palatino Linotype" w:ascii="Palatino Linotype" w:hAnsi="Palatino Linotype"/>
          <w:i/>
          <w:iCs/>
          <w:kern w:val="2"/>
        </w:rPr>
        <w:t xml:space="preserve">oldalakat! – </w:t>
      </w:r>
      <w:r>
        <w:rPr>
          <w:rFonts w:cs="Palatino Linotype" w:ascii="Palatino Linotype" w:hAnsi="Palatino Linotype"/>
          <w:kern w:val="2"/>
        </w:rPr>
        <w:t>egy regény ismertetésére? Hogyan facsar</w:t>
        <w:softHyphen/>
        <w:t>ta ki két idős állampolgárunk az ehhez szükséges energiát elag</w:t>
        <w:softHyphen/>
        <w:t>gott testéből? Updike az általa adott interjúkban állandóan a hólyagjára panaszkodott. Mailernél észrevettem, hogy az újsá</w:t>
        <w:softHyphen/>
        <w:t>gokban megjelent képein két botra támaszkodik a berozsdáso</w:t>
        <w:softHyphen/>
        <w:t>dott csípője mi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a mód, ahogy az ötvenhét éves John Irving csatlakozott két idősecske kollégájához a </w:t>
      </w:r>
      <w:r>
        <w:rPr>
          <w:rFonts w:cs="Palatino Linotype" w:ascii="Palatino Linotype" w:hAnsi="Palatino Linotype"/>
          <w:i/>
          <w:iCs/>
          <w:kern w:val="2"/>
        </w:rPr>
        <w:t xml:space="preserve">Talpig férfi </w:t>
      </w:r>
      <w:r>
        <w:rPr>
          <w:rFonts w:cs="Palatino Linotype" w:ascii="Palatino Linotype" w:hAnsi="Palatino Linotype"/>
          <w:kern w:val="2"/>
        </w:rPr>
        <w:t>elítélésében, nem járt ilyen megerőltető munkával, ám az érzelmi erőfeszítés talán még a többiekét is meghaladta. Irving a televízió képernyőjén lovalta bele magát egy dühkitörés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orontóban jelent meg a </w:t>
      </w:r>
      <w:r>
        <w:rPr>
          <w:rFonts w:cs="Palatino Linotype" w:ascii="Palatino Linotype" w:hAnsi="Palatino Linotype"/>
          <w:i/>
          <w:iCs/>
          <w:kern w:val="2"/>
        </w:rPr>
        <w:t xml:space="preserve">Hot Type </w:t>
      </w:r>
      <w:r>
        <w:rPr>
          <w:rFonts w:cs="Palatino Linotype" w:ascii="Palatino Linotype" w:hAnsi="Palatino Linotype"/>
          <w:kern w:val="2"/>
        </w:rPr>
        <w:t>című műsorban, és éppen reklámot csinált az egyik könyvének, és elmesélte, hogyan ol</w:t>
        <w:softHyphen/>
        <w:t xml:space="preserve">vasta újra a </w:t>
      </w:r>
      <w:r>
        <w:rPr>
          <w:rFonts w:cs="Palatino Linotype" w:ascii="Palatino Linotype" w:hAnsi="Palatino Linotype"/>
          <w:i/>
          <w:kern w:val="2"/>
        </w:rPr>
        <w:t>The</w:t>
      </w:r>
      <w:r>
        <w:rPr>
          <w:rFonts w:cs="Palatino Linotype" w:ascii="Palatino Linotype" w:hAnsi="Palatino Linotype"/>
          <w:kern w:val="2"/>
        </w:rPr>
        <w:t xml:space="preserve"> </w:t>
      </w:r>
      <w:r>
        <w:rPr>
          <w:rFonts w:cs="Palatino Linotype" w:ascii="Palatino Linotype" w:hAnsi="Palatino Linotype"/>
          <w:i/>
          <w:iCs/>
          <w:kern w:val="2"/>
        </w:rPr>
        <w:t>Cider House Rules</w:t>
      </w:r>
      <w:r>
        <w:rPr>
          <w:rFonts w:cs="Palatino Linotype" w:ascii="Palatino Linotype" w:hAnsi="Palatino Linotype"/>
          <w:iCs/>
          <w:kern w:val="2"/>
        </w:rPr>
        <w:t xml:space="preserve">-t, </w:t>
      </w:r>
      <w:r>
        <w:rPr>
          <w:rFonts w:cs="Palatino Linotype" w:ascii="Palatino Linotype" w:hAnsi="Palatino Linotype"/>
          <w:kern w:val="2"/>
        </w:rPr>
        <w:t>hogy megfilmesítsék, ami</w:t>
        <w:softHyphen/>
        <w:t xml:space="preserve">kor a </w:t>
      </w:r>
      <w:r>
        <w:rPr>
          <w:rFonts w:cs="Palatino Linotype" w:ascii="Palatino Linotype" w:hAnsi="Palatino Linotype"/>
          <w:i/>
          <w:iCs/>
          <w:kern w:val="2"/>
        </w:rPr>
        <w:t xml:space="preserve">Hot Type </w:t>
      </w:r>
      <w:r>
        <w:rPr>
          <w:rFonts w:cs="Palatino Linotype" w:ascii="Palatino Linotype" w:hAnsi="Palatino Linotype"/>
          <w:kern w:val="2"/>
        </w:rPr>
        <w:t xml:space="preserve">hozzáértő és provokatív fiatal műsorvezetője, Evan Solomon felhozta a </w:t>
      </w:r>
      <w:r>
        <w:rPr>
          <w:rFonts w:cs="Palatino Linotype" w:ascii="Palatino Linotype" w:hAnsi="Palatino Linotype"/>
          <w:i/>
          <w:iCs/>
          <w:kern w:val="2"/>
        </w:rPr>
        <w:t>Talpig férfi</w:t>
      </w:r>
      <w:r>
        <w:rPr>
          <w:rFonts w:cs="Palatino Linotype" w:ascii="Palatino Linotype" w:hAnsi="Palatino Linotype"/>
          <w:iCs/>
          <w:kern w:val="2"/>
        </w:rPr>
        <w:t xml:space="preserve">t, </w:t>
      </w:r>
      <w:r>
        <w:rPr>
          <w:rFonts w:cs="Palatino Linotype" w:ascii="Palatino Linotype" w:hAnsi="Palatino Linotype"/>
          <w:kern w:val="2"/>
        </w:rPr>
        <w:t>nagyon is jól tudva, hogy milyen érzelmeket váltott ki Updike-ból és Mailerből. A követ</w:t>
        <w:softHyphen/>
        <w:t>kező öt percet lenyűgözőnek találtam, amikor később videón alkalmam volt megnézni. Irving elvörösödött. Hatvanas állkap</w:t>
        <w:softHyphen/>
        <w:t>csa elkezdett remegni. Elkezdett káromkodni. A műsor techni</w:t>
        <w:softHyphen/>
        <w:t>kusainak alig maradt idejük, hogy a sípoló hang gombját meg</w:t>
        <w:softHyphen/>
        <w:t xml:space="preserve">nyomják. Wolfe baja az, hogy nem tud sípolás </w:t>
      </w:r>
      <w:r>
        <w:rPr>
          <w:rFonts w:cs="Palatino Linotype" w:ascii="Palatino Linotype" w:hAnsi="Palatino Linotype"/>
          <w:i/>
          <w:iCs/>
          <w:kern w:val="2"/>
        </w:rPr>
        <w:t xml:space="preserve">írni! </w:t>
      </w:r>
      <w:r>
        <w:rPr>
          <w:rFonts w:cs="Palatino Linotype" w:ascii="Palatino Linotype" w:hAnsi="Palatino Linotype"/>
          <w:kern w:val="2"/>
        </w:rPr>
        <w:t xml:space="preserve">Nem </w:t>
      </w:r>
      <w:r>
        <w:rPr>
          <w:rFonts w:cs="Palatino Linotype" w:ascii="Palatino Linotype" w:hAnsi="Palatino Linotype"/>
          <w:i/>
          <w:iCs/>
          <w:kern w:val="2"/>
        </w:rPr>
        <w:t xml:space="preserve">író! </w:t>
      </w:r>
      <w:r>
        <w:rPr>
          <w:rFonts w:cs="Palatino Linotype" w:ascii="Palatino Linotype" w:hAnsi="Palatino Linotype"/>
          <w:kern w:val="2"/>
        </w:rPr>
        <w:t xml:space="preserve">Csak kiköpi az egyik sípolás könyvét a másik után! Próbáljon elolvasni egyetlen sípolás mondatot! Émelyegni kezd, mielőtt a végére ért volna! Még csak nem is irodalom az, amit ír – amit ír… </w:t>
      </w:r>
      <w:r>
        <w:rPr>
          <w:rFonts w:cs="Palatino Linotype" w:ascii="Palatino Linotype" w:hAnsi="Palatino Linotype"/>
          <w:i/>
          <w:iCs/>
          <w:kern w:val="2"/>
        </w:rPr>
        <w:t xml:space="preserve">blabla! </w:t>
      </w:r>
      <w:r>
        <w:rPr>
          <w:rFonts w:cs="Palatino Linotype" w:ascii="Palatino Linotype" w:hAnsi="Palatino Linotype"/>
          <w:kern w:val="2"/>
        </w:rPr>
        <w:t xml:space="preserve">Nem </w:t>
      </w:r>
      <w:r>
        <w:rPr>
          <w:rFonts w:cs="Palatino Linotype" w:ascii="Palatino Linotype" w:hAnsi="Palatino Linotype"/>
          <w:i/>
          <w:iCs/>
          <w:kern w:val="2"/>
        </w:rPr>
        <w:t xml:space="preserve">regényeket </w:t>
      </w:r>
      <w:r>
        <w:rPr>
          <w:rFonts w:cs="Palatino Linotype" w:ascii="Palatino Linotype" w:hAnsi="Palatino Linotype"/>
          <w:kern w:val="2"/>
        </w:rPr>
        <w:t>ír – újságírói túlzásokba esik! Nem lehetne ezt a sípolás sípolás sípolás elsőévesnek tanítani egy sípolás elsőéves irodalomórán!” – és így tovább, ebben a stílus</w:t>
        <w:softHyphen/>
        <w:t>ban. Lenyűgöző teljesítmény volt. Nem áltatom magamat az</w:t>
        <w:softHyphen/>
        <w:t>zal, hogy szájról tudnék olvasni, de nem kellett nagy szakérte</w:t>
        <w:softHyphen/>
        <w:t>lem a sípolások dekódolására, mivel mindegyik egy-egy kipré</w:t>
        <w:softHyphen/>
        <w:t>selt k-val kezdődött.</w:t>
      </w:r>
    </w:p>
    <w:p>
      <w:pPr>
        <w:pStyle w:val="Stlus"/>
        <w:widowControl/>
        <w:spacing w:before="120" w:after="0"/>
        <w:ind w:firstLine="567"/>
        <w:jc w:val="both"/>
        <w:rPr/>
      </w:pPr>
      <w:r>
        <w:rPr>
          <w:rFonts w:cs="Palatino Linotype" w:ascii="Palatino Linotype" w:hAnsi="Palatino Linotype"/>
          <w:kern w:val="2"/>
        </w:rPr>
        <w:t>Evan Solomon folyton a kezébe temette az arcát, és ugyan</w:t>
        <w:softHyphen/>
        <w:t>akkor mosolygott is, mintha azt mondaná: „Hogyan csinálhat szamarat magából ez a vén hülye – de hát, végül is, klassz a mű</w:t>
        <w:softHyphen/>
        <w:t>s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vannek valójában annyira tetszett a dolog, hogy felhívott és megkérdezte, hogy nincs-e kedvem fellépni a </w:t>
      </w:r>
      <w:r>
        <w:rPr>
          <w:rFonts w:cs="Palatino Linotype" w:ascii="Palatino Linotype" w:hAnsi="Palatino Linotype"/>
          <w:i/>
          <w:iCs/>
          <w:kern w:val="2"/>
        </w:rPr>
        <w:t xml:space="preserve">Hot </w:t>
      </w:r>
      <w:r>
        <w:rPr>
          <w:rFonts w:cs="Palatino Linotype" w:ascii="Palatino Linotype" w:hAnsi="Palatino Linotype"/>
          <w:i/>
          <w:kern w:val="2"/>
        </w:rPr>
        <w:t>Type</w:t>
      </w:r>
      <w:r>
        <w:rPr>
          <w:rFonts w:cs="Palatino Linotype" w:ascii="Palatino Linotype" w:hAnsi="Palatino Linotype"/>
          <w:kern w:val="2"/>
        </w:rPr>
        <w:t>-ban, és válaszolni a vádakra. Azt válaszoltam, hogy ezer örömmel, ha eljönne New Yorkba, és ott rögzítenénk a beszélgetést. Eljött, bekapcsolta a felvevőt és feltette az első kér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esült Államok egyik legjelentősebb regényírója, John Irving szerint Ön egyszerűen nem tud írni. Ön nem író. Rosszul érzi magát emi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osszul? – hallottam a válaszomat. – Miért kellene </w:t>
      </w:r>
      <w:r>
        <w:rPr>
          <w:rFonts w:cs="Palatino Linotype" w:ascii="Palatino Linotype" w:hAnsi="Palatino Linotype"/>
          <w:i/>
          <w:iCs/>
          <w:kern w:val="2"/>
        </w:rPr>
        <w:t xml:space="preserve">rosszul </w:t>
      </w:r>
      <w:r>
        <w:rPr>
          <w:rFonts w:cs="Palatino Linotype" w:ascii="Palatino Linotype" w:hAnsi="Palatino Linotype"/>
          <w:kern w:val="2"/>
        </w:rPr>
        <w:t>éreznem magamat? Megvan mind a há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 a há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arry, Curly és Moe. Updike, Mailer és Irving. A három végszavazó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szavazó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zámomra megfelelő kifejezésnek tetszett. Egy végszavazó a szó eredeti értelmében az a színész, aki egy darabban a vezető színésznek feladja a poénokat. A három alámondóm annyira kiborult a </w:t>
      </w:r>
      <w:r>
        <w:rPr>
          <w:rFonts w:cs="Palatino Linotype" w:ascii="Palatino Linotype" w:hAnsi="Palatino Linotype"/>
          <w:i/>
          <w:iCs/>
          <w:kern w:val="2"/>
        </w:rPr>
        <w:t xml:space="preserve">Talpig férfitól, </w:t>
      </w:r>
      <w:r>
        <w:rPr>
          <w:rFonts w:cs="Palatino Linotype" w:ascii="Palatino Linotype" w:hAnsi="Palatino Linotype"/>
          <w:kern w:val="2"/>
        </w:rPr>
        <w:t>hogy olyan végszavakat mondtak, ami</w:t>
        <w:softHyphen/>
        <w:t>lyeneket soha nem tudtam volna kitalálni, ha felkérnek a meg</w:t>
        <w:softHyphen/>
        <w:t>írásu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ja mondani, hogy irigyek a sikerére? Ez lenne min</w:t>
        <w:softHyphen/>
        <w:t>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általán nem. Tegyük fel, hogy az irigység bacilusai is jelen voltak. Updike-nak és Mailernek is a </w:t>
      </w:r>
      <w:r>
        <w:rPr>
          <w:rFonts w:cs="Palatino Linotype" w:ascii="Palatino Linotype" w:hAnsi="Palatino Linotype"/>
          <w:i/>
          <w:iCs/>
          <w:kern w:val="2"/>
        </w:rPr>
        <w:t xml:space="preserve">Talpig </w:t>
      </w:r>
      <w:r>
        <w:rPr>
          <w:rFonts w:cs="Palatino Linotype" w:ascii="Palatino Linotype" w:hAnsi="Palatino Linotype"/>
          <w:kern w:val="2"/>
        </w:rPr>
        <w:t>férfival egy időben jelent meg könyve, és az övék nyomtalanul elsüllyedt. Irvingnél a Dickens-tényező játszott szerepet. „Irving Dickens nagy cso</w:t>
        <w:softHyphen/>
        <w:t xml:space="preserve">dálója – mondtam Evannek. – Szerintem azt szeretné, ha Dickenshez hasonlítanák. De melyik írót hasonlítják az utóbbi évben állandóan Dickenshez? Nem John Irvinget, hanem Tom Wolfe-ot. Rettenetesen bánthatja a dolog.” És ki „került a </w:t>
      </w:r>
      <w:r>
        <w:rPr>
          <w:rFonts w:cs="Palatino Linotype" w:ascii="Palatino Linotype" w:hAnsi="Palatino Linotype"/>
          <w:i/>
          <w:iCs/>
          <w:kern w:val="2"/>
        </w:rPr>
        <w:t xml:space="preserve">Time </w:t>
      </w:r>
      <w:r>
        <w:rPr>
          <w:rFonts w:cs="Palatino Linotype" w:ascii="Palatino Linotype" w:hAnsi="Palatino Linotype"/>
          <w:kern w:val="2"/>
        </w:rPr>
        <w:t>címlapjára”? A három végszavazómat ismerve ez önmagában is elég lett volna arra, hogy dührohamot kapjanak. „Bizonyára in</w:t>
        <w:softHyphen/>
        <w:t>gerli őket, hogy mindenki – még ők maguk is – rólam beszél, és senki sem beszél róluk.” Nem, nem gondolom azonban, hogy egyszerűen a vetélytárs sikere felett érzett irigység dolgozott benn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ondoltam-e arra, hogy valamilyen személyes ellenszenv munkálkodott, valamilyen régi sérelmet akartak megtorolni?</w:t>
      </w:r>
    </w:p>
    <w:p>
      <w:pPr>
        <w:pStyle w:val="Stlus"/>
        <w:widowControl/>
        <w:spacing w:before="120" w:after="0"/>
        <w:ind w:firstLine="567"/>
        <w:jc w:val="both"/>
        <w:rPr>
          <w:rFonts w:ascii="Palatino Linotype" w:hAnsi="Palatino Linotype" w:cs="Palatino Linotype"/>
          <w:kern w:val="2"/>
        </w:rPr>
      </w:pPr>
      <w:r>
        <w:rPr>
          <w:rFonts w:cs="Arial" w:ascii="Palatino Linotype" w:hAnsi="Palatino Linotype"/>
          <w:kern w:val="2"/>
        </w:rPr>
        <w:t xml:space="preserve">Ó, </w:t>
      </w:r>
      <w:r>
        <w:rPr>
          <w:rFonts w:cs="Palatino Linotype" w:ascii="Palatino Linotype" w:hAnsi="Palatino Linotype"/>
          <w:kern w:val="2"/>
        </w:rPr>
        <w:t xml:space="preserve">az emberek erről is beszéltek, de szerintem nem erről volt szó. Évekkel korábban, amikor New Yorkban a </w:t>
      </w:r>
      <w:r>
        <w:rPr>
          <w:rFonts w:cs="Palatino Linotype" w:ascii="Palatino Linotype" w:hAnsi="Palatino Linotype"/>
          <w:i/>
          <w:iCs/>
          <w:kern w:val="2"/>
        </w:rPr>
        <w:t>Herald Tribune</w:t>
        <w:softHyphen/>
      </w:r>
      <w:r>
        <w:rPr>
          <w:rFonts w:cs="Palatino Linotype" w:ascii="Palatino Linotype" w:hAnsi="Palatino Linotype"/>
          <w:kern w:val="2"/>
        </w:rPr>
        <w:t>nál dolgoztam újságíróként, jóval azelőtt, hogy könyvírásra ad</w:t>
        <w:softHyphen/>
        <w:t xml:space="preserve">tam volna a fejemet, recenziót írtam Mailer egyik regényéről, az </w:t>
      </w:r>
      <w:r>
        <w:rPr>
          <w:rFonts w:cs="Palatino Linotype" w:ascii="Palatino Linotype" w:hAnsi="Palatino Linotype"/>
          <w:i/>
          <w:iCs/>
          <w:kern w:val="2"/>
        </w:rPr>
        <w:t>Amerikai álom</w:t>
      </w:r>
      <w:r>
        <w:rPr>
          <w:rFonts w:cs="Palatino Linotype" w:ascii="Palatino Linotype" w:hAnsi="Palatino Linotype"/>
          <w:iCs/>
          <w:kern w:val="2"/>
        </w:rPr>
        <w:t xml:space="preserve">ról, </w:t>
      </w:r>
      <w:r>
        <w:rPr>
          <w:rFonts w:cs="Palatino Linotype" w:ascii="Palatino Linotype" w:hAnsi="Palatino Linotype"/>
          <w:kern w:val="2"/>
        </w:rPr>
        <w:t xml:space="preserve">és azt Dosztojevszkij </w:t>
      </w:r>
      <w:r>
        <w:rPr>
          <w:rFonts w:cs="Palatino Linotype" w:ascii="Palatino Linotype" w:hAnsi="Palatino Linotype"/>
          <w:i/>
          <w:iCs/>
          <w:kern w:val="2"/>
        </w:rPr>
        <w:t xml:space="preserve">Bűn és bűnhődése </w:t>
      </w:r>
      <w:r>
        <w:rPr>
          <w:rFonts w:cs="Palatino Linotype" w:ascii="Palatino Linotype" w:hAnsi="Palatino Linotype"/>
          <w:kern w:val="2"/>
        </w:rPr>
        <w:t>ügyetlen imitálásának neveztem. (Az is volt, vagy pedig Jung szinkronitáselmélete még annál is helytállóbb, mint maga gon</w:t>
        <w:softHyphen/>
        <w:t>dolta.) Nagyjából abban az időben gúnyt űztem Updike-ból egypár újságcikkben. (Az egyik a jelen kötet oldalain olvasha</w:t>
        <w:softHyphen/>
        <w:t>tó.) Mindez azonban évtizedekkel korábban történt. Irvingnél pedig teljesen tiszta lappal indultam. Semmilyen régi elintézett vagy elintézetlen sérelmünk nem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 volt hát akkor ez az eg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Valami sokkal nyilvánvalóbb, mondtam Evannek. A </w:t>
      </w:r>
      <w:r>
        <w:rPr>
          <w:rFonts w:cs="Palatino Linotype" w:ascii="Palatino Linotype" w:hAnsi="Palatino Linotype"/>
          <w:i/>
          <w:iCs/>
          <w:kern w:val="2"/>
        </w:rPr>
        <w:t xml:space="preserve">Talpig férfi </w:t>
      </w:r>
      <w:r>
        <w:rPr>
          <w:rFonts w:cs="Palatino Linotype" w:ascii="Palatino Linotype" w:hAnsi="Palatino Linotype"/>
          <w:kern w:val="2"/>
        </w:rPr>
        <w:t xml:space="preserve">megijesztette őket. Meg voltak rendülve. Mindössze ennyi történt. A </w:t>
      </w:r>
      <w:r>
        <w:rPr>
          <w:rFonts w:cs="Palatino Linotype" w:ascii="Palatino Linotype" w:hAnsi="Palatino Linotype"/>
          <w:i/>
          <w:iCs/>
          <w:kern w:val="2"/>
        </w:rPr>
        <w:t xml:space="preserve">Talpig férfi </w:t>
      </w:r>
      <w:r>
        <w:rPr>
          <w:rFonts w:cs="Palatino Linotype" w:ascii="Palatino Linotype" w:hAnsi="Palatino Linotype"/>
          <w:kern w:val="2"/>
        </w:rPr>
        <w:t>a huszadik század végi és huszonegyedik eleji irodalom egyik elképzelhető, sőt valószínű új irányzatának – riasztóan szembeszökő – példája volt: végletekig valósághű regény, alapos anyaggyűjtésre alapozva, amely a mai amerikai valóságról szól. Az új irányzat – amely inkább tartalmában, mint formájában forradalmi – most készült meghódítani az amerikai művészeti ágakat, hamarosan számos hírneves mű</w:t>
        <w:softHyphen/>
        <w:t>vészt, például a mi három idős regényírónkat elavultnak és je</w:t>
        <w:softHyphen/>
        <w:t>lentéktelennek fogja tekinten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Ők hárman egy emberként nem csupán vádakat fogalmaztak meg, hanem egy kérést is. A kérés az volt, hogy a </w:t>
      </w:r>
      <w:r>
        <w:rPr>
          <w:rFonts w:cs="Palatino Linotype" w:ascii="Palatino Linotype" w:hAnsi="Palatino Linotype"/>
          <w:i/>
          <w:iCs/>
          <w:kern w:val="2"/>
        </w:rPr>
        <w:t>Talpig férfi</w:t>
      </w:r>
      <w:r>
        <w:rPr>
          <w:rFonts w:cs="Palatino Linotype" w:ascii="Palatino Linotype" w:hAnsi="Palatino Linotype"/>
          <w:iCs/>
          <w:kern w:val="2"/>
        </w:rPr>
        <w:t>t</w:t>
      </w:r>
      <w:r>
        <w:rPr>
          <w:rFonts w:cs="Palatino Linotype" w:ascii="Palatino Linotype" w:hAnsi="Palatino Linotype"/>
          <w:i/>
          <w:iCs/>
          <w:kern w:val="2"/>
        </w:rPr>
        <w:t xml:space="preserve">… közösítsék ki. </w:t>
      </w:r>
      <w:r>
        <w:rPr>
          <w:rFonts w:cs="Palatino Linotype" w:ascii="Palatino Linotype" w:hAnsi="Palatino Linotype"/>
          <w:kern w:val="2"/>
        </w:rPr>
        <w:t xml:space="preserve">Mindenki ugyanazt a nótát fújta. A nagy öregjeink mindegyike azt kiáltotta: </w:t>
      </w:r>
      <w:r>
        <w:rPr>
          <w:rFonts w:cs="Palatino Linotype" w:ascii="Palatino Linotype" w:hAnsi="Palatino Linotype"/>
          <w:i/>
          <w:kern w:val="2"/>
        </w:rPr>
        <w:t>„</w:t>
      </w:r>
      <w:r>
        <w:rPr>
          <w:rFonts w:cs="Palatino Linotype" w:ascii="Palatino Linotype" w:hAnsi="Palatino Linotype"/>
          <w:i/>
          <w:iCs/>
          <w:kern w:val="2"/>
        </w:rPr>
        <w:t>Anaté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pdike azt mondta, hogy nem irodalomról van szó, sőt még nem is „szerény irodalmi értékekkel” rendelkező műről, hanem inkább „szórakoztatásról”. Irving szerint nem regénnyel van dolgunk, még kevésbé irodalommal, ehelyett „újságírói túlzá</w:t>
        <w:softHyphen/>
        <w:t>sokkal”, „blablával” foglalkozunk – sűrű sípolás. Mailer pedig kijelentette: nem legitim lénnyel foglalkozunk itt, hanem egy fattyúval, egy „mega-bestseller”-rel, amelynek a züllött alkotó</w:t>
        <w:softHyphen/>
        <w:t>ja „többé nem tartozik közénk (ha egyáltalán valaha is ide tar</w:t>
        <w:softHyphen/>
        <w:t xml:space="preserve">tozott!)”. </w:t>
      </w:r>
      <w:r>
        <w:rPr>
          <w:rFonts w:cs="Palatino Linotype" w:ascii="Palatino Linotype" w:hAnsi="Palatino Linotype"/>
          <w:i/>
          <w:iCs/>
          <w:kern w:val="2"/>
        </w:rPr>
        <w:t xml:space="preserve">Közénk. </w:t>
      </w:r>
      <w:r>
        <w:rPr>
          <w:rFonts w:cs="Palatino Linotype" w:ascii="Palatino Linotype" w:hAnsi="Palatino Linotype"/>
          <w:kern w:val="2"/>
        </w:rPr>
        <w:t xml:space="preserve">És ki volt a </w:t>
      </w:r>
      <w:r>
        <w:rPr>
          <w:rFonts w:cs="Palatino Linotype" w:ascii="Palatino Linotype" w:hAnsi="Palatino Linotype"/>
          <w:i/>
          <w:iCs/>
          <w:kern w:val="2"/>
        </w:rPr>
        <w:t xml:space="preserve">közénk? </w:t>
      </w:r>
      <w:r>
        <w:rPr>
          <w:rFonts w:cs="Palatino Linotype" w:ascii="Palatino Linotype" w:hAnsi="Palatino Linotype"/>
          <w:kern w:val="2"/>
        </w:rPr>
        <w:t xml:space="preserve">Nos, a </w:t>
      </w:r>
      <w:r>
        <w:rPr>
          <w:rFonts w:cs="Palatino Linotype" w:ascii="Palatino Linotype" w:hAnsi="Palatino Linotype"/>
          <w:i/>
          <w:iCs/>
          <w:kern w:val="2"/>
        </w:rPr>
        <w:t xml:space="preserve">közénk </w:t>
      </w:r>
      <w:r>
        <w:rPr>
          <w:rFonts w:cs="Palatino Linotype" w:ascii="Palatino Linotype" w:hAnsi="Palatino Linotype"/>
          <w:kern w:val="2"/>
        </w:rPr>
        <w:t>minket jelen</w:t>
        <w:softHyphen/>
        <w:t>tett, akik „az irodalmi világhoz” tartozunk Mailer szóhasznála</w:t>
        <w:softHyphen/>
        <w:t>t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Talpig férfi </w:t>
      </w:r>
      <w:r>
        <w:rPr>
          <w:rFonts w:cs="Palatino Linotype" w:ascii="Palatino Linotype" w:hAnsi="Palatino Linotype"/>
          <w:kern w:val="2"/>
        </w:rPr>
        <w:t>és a szerzője teljesen máshová tartozik, a „mega</w:t>
        <w:softHyphen/>
        <w:t xml:space="preserve">bestsellerek King Kong-királyságába”. Más szavakkal, Wolfe és az átkozott könyve… </w:t>
      </w:r>
      <w:r>
        <w:rPr>
          <w:rFonts w:cs="Palatino Linotype" w:ascii="Palatino Linotype" w:hAnsi="Palatino Linotype"/>
          <w:i/>
          <w:iCs/>
          <w:kern w:val="2"/>
        </w:rPr>
        <w:t xml:space="preserve">minden határon túlment. </w:t>
      </w:r>
      <w:r>
        <w:rPr>
          <w:rFonts w:cs="Palatino Linotype" w:ascii="Palatino Linotype" w:hAnsi="Palatino Linotype"/>
          <w:kern w:val="2"/>
        </w:rPr>
        <w:t xml:space="preserve">A </w:t>
      </w:r>
      <w:r>
        <w:rPr>
          <w:rFonts w:cs="Palatino Linotype" w:ascii="Palatino Linotype" w:hAnsi="Palatino Linotype"/>
          <w:i/>
          <w:iCs/>
          <w:kern w:val="2"/>
        </w:rPr>
        <w:t xml:space="preserve">határ </w:t>
      </w:r>
      <w:r>
        <w:rPr>
          <w:rFonts w:cs="Palatino Linotype" w:ascii="Palatino Linotype" w:hAnsi="Palatino Linotype"/>
          <w:kern w:val="2"/>
        </w:rPr>
        <w:t>az elfogad</w:t>
        <w:softHyphen/>
        <w:t xml:space="preserve">ható magatartás olyan területe, amely pontosan körülírható. Ami e határvonal túloldalára esik, </w:t>
      </w:r>
      <w:r>
        <w:rPr>
          <w:rFonts w:cs="Palatino Linotype" w:ascii="Palatino Linotype" w:hAnsi="Palatino Linotype"/>
          <w:i/>
          <w:iCs/>
          <w:kern w:val="2"/>
        </w:rPr>
        <w:t xml:space="preserve">nem számít… </w:t>
      </w:r>
      <w:r>
        <w:rPr>
          <w:rFonts w:cs="Palatino Linotype" w:ascii="Palatino Linotype" w:hAnsi="Palatino Linotype"/>
          <w:kern w:val="2"/>
        </w:rPr>
        <w:t xml:space="preserve">és </w:t>
      </w:r>
      <w:r>
        <w:rPr>
          <w:rFonts w:cs="Palatino Linotype" w:ascii="Palatino Linotype" w:hAnsi="Palatino Linotype"/>
          <w:i/>
          <w:iCs/>
          <w:kern w:val="2"/>
        </w:rPr>
        <w:t xml:space="preserve">minket, </w:t>
      </w:r>
      <w:r>
        <w:rPr>
          <w:rFonts w:cs="Palatino Linotype" w:ascii="Palatino Linotype" w:hAnsi="Palatino Linotype"/>
          <w:kern w:val="2"/>
        </w:rPr>
        <w:t>az iro</w:t>
        <w:softHyphen/>
        <w:t>dalmi világ tagjait, nem lehet azzal összemé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hakespeare, Balzac, Dickens, Dosztojevszkij, Tolsztoj, Go</w:t>
        <w:softHyphen/>
        <w:t xml:space="preserve">gol, Zola, Ibsen és Shaw, nem is említve Mark Twaint, akik mindannyian rendkívül népszerűek voltak a saját korukban </w:t>
        <w:softHyphen/>
        <w:t>Dickens, Dosztojevszkij, Tolsztoj és Zola magazinokban közöl</w:t>
        <w:softHyphen/>
        <w:t xml:space="preserve">ték folytatásokban a regényeiket – Ibsen és Shaw </w:t>
      </w:r>
      <w:r>
        <w:rPr>
          <w:rFonts w:cs="Palatino Linotype" w:ascii="Palatino Linotype" w:hAnsi="Palatino Linotype"/>
          <w:i/>
          <w:iCs/>
          <w:kern w:val="2"/>
        </w:rPr>
        <w:t xml:space="preserve">kérkedtek </w:t>
      </w:r>
      <w:r>
        <w:rPr>
          <w:rFonts w:cs="Palatino Linotype" w:ascii="Palatino Linotype" w:hAnsi="Palatino Linotype"/>
          <w:kern w:val="2"/>
        </w:rPr>
        <w:t>a színpadi sikereikkel –, mind jól szórakoztak volna, ha valaki az irodalmat a határ innenső, míg a szórakoztatást és a népszerű</w:t>
        <w:softHyphen/>
        <w:t>séget a túlsó oldalára helyezte volna. Hogyan hozhatta magát ilyen nevetséges helyzetbe három végszavazóm? Nem volt ne</w:t>
        <w:softHyphen/>
        <w:t>héz magyarázatot találni. Csak azokra a regényekre kellett gon</w:t>
        <w:softHyphen/>
        <w:t>dolni, amit írtak.</w:t>
      </w:r>
    </w:p>
    <w:p>
      <w:pPr>
        <w:pStyle w:val="Stlus"/>
        <w:widowControl/>
        <w:spacing w:before="120" w:after="0"/>
        <w:ind w:firstLine="567"/>
        <w:jc w:val="both"/>
        <w:rPr/>
      </w:pPr>
      <w:r>
        <w:rPr>
          <w:rFonts w:cs="Palatino Linotype" w:ascii="Palatino Linotype" w:hAnsi="Palatino Linotype"/>
          <w:kern w:val="2"/>
        </w:rPr>
        <w:t xml:space="preserve">Az a regény, amit Mailer a </w:t>
      </w:r>
      <w:r>
        <w:rPr>
          <w:rFonts w:cs="Palatino Linotype" w:ascii="Palatino Linotype" w:hAnsi="Palatino Linotype"/>
          <w:i/>
          <w:iCs/>
          <w:kern w:val="2"/>
        </w:rPr>
        <w:t>Talpig férfi</w:t>
      </w:r>
      <w:r>
        <w:rPr>
          <w:rFonts w:cs="Palatino Linotype" w:ascii="Palatino Linotype" w:hAnsi="Palatino Linotype"/>
          <w:iCs/>
          <w:kern w:val="2"/>
        </w:rPr>
        <w:t xml:space="preserve">val </w:t>
      </w:r>
      <w:r>
        <w:rPr>
          <w:rFonts w:cs="Palatino Linotype" w:ascii="Palatino Linotype" w:hAnsi="Palatino Linotype"/>
          <w:kern w:val="2"/>
        </w:rPr>
        <w:t xml:space="preserve">egy időben adott ki, Jézus önéletírása – igen, Jézus önéletírása – volt. A </w:t>
      </w:r>
      <w:r>
        <w:rPr>
          <w:rFonts w:cs="Palatino Linotype" w:ascii="Palatino Linotype" w:hAnsi="Palatino Linotype"/>
          <w:i/>
          <w:iCs/>
          <w:kern w:val="2"/>
        </w:rPr>
        <w:t xml:space="preserve">Fiú evangéliuma </w:t>
      </w:r>
      <w:r>
        <w:rPr>
          <w:rFonts w:cs="Palatino Linotype" w:ascii="Palatino Linotype" w:hAnsi="Palatino Linotype"/>
          <w:kern w:val="2"/>
        </w:rPr>
        <w:t xml:space="preserve">címmel. Az Updike által éppen akkor megjelentetett </w:t>
      </w:r>
      <w:r>
        <w:rPr>
          <w:rFonts w:cs="Arial" w:ascii="Palatino Linotype" w:hAnsi="Palatino Linotype"/>
          <w:kern w:val="2"/>
        </w:rPr>
        <w:t xml:space="preserve">mű, </w:t>
      </w:r>
      <w:r>
        <w:rPr>
          <w:rFonts w:cs="Palatino Linotype" w:ascii="Palatino Linotype" w:hAnsi="Palatino Linotype"/>
          <w:kern w:val="2"/>
        </w:rPr>
        <w:t xml:space="preserve">a </w:t>
      </w:r>
      <w:r>
        <w:rPr>
          <w:rFonts w:cs="Palatino Linotype" w:ascii="Palatino Linotype" w:hAnsi="Palatino Linotype"/>
          <w:i/>
          <w:iCs/>
          <w:kern w:val="2"/>
        </w:rPr>
        <w:t xml:space="preserve">Bech befut, </w:t>
      </w:r>
      <w:r>
        <w:rPr>
          <w:rFonts w:cs="Palatino Linotype" w:ascii="Palatino Linotype" w:hAnsi="Palatino Linotype"/>
          <w:kern w:val="2"/>
        </w:rPr>
        <w:t xml:space="preserve">egy hetven-egynéhány éves íróról, Bechről szóló történeteket tartalmazott, aki fel van háborodva azon, hogy az irodalmi emberek elismertsége csökken Amerikában. Updike előző regénye, </w:t>
      </w:r>
      <w:r>
        <w:rPr>
          <w:rFonts w:cs="Palatino Linotype" w:ascii="Palatino Linotype" w:hAnsi="Palatino Linotype"/>
          <w:i/>
          <w:iCs/>
          <w:kern w:val="2"/>
        </w:rPr>
        <w:t xml:space="preserve">Az idő vége felé, </w:t>
      </w:r>
      <w:r>
        <w:rPr>
          <w:rFonts w:cs="Palatino Linotype" w:ascii="Palatino Linotype" w:hAnsi="Palatino Linotype"/>
          <w:kern w:val="2"/>
        </w:rPr>
        <w:t>Mailer Jézus-önéletrajzához ha</w:t>
        <w:softHyphen/>
        <w:t>sonlóan, egy elképzelt történet volt egy Bostontól északra fekvő kisvárosról 2020-ban, az Egyesült Államok és Kína közötti há</w:t>
        <w:softHyphen/>
        <w:t xml:space="preserve">borút követően. Irving legutóbbi regénye, a </w:t>
      </w:r>
      <w:r>
        <w:rPr>
          <w:rFonts w:cs="Palatino Linotype" w:ascii="Palatino Linotype" w:hAnsi="Palatino Linotype"/>
          <w:i/>
          <w:iCs/>
          <w:kern w:val="2"/>
        </w:rPr>
        <w:t xml:space="preserve">Widow for One Year </w:t>
      </w:r>
      <w:r>
        <w:rPr>
          <w:rFonts w:cs="Palatino Linotype" w:ascii="Palatino Linotype" w:hAnsi="Palatino Linotype"/>
          <w:kern w:val="2"/>
        </w:rPr>
        <w:t>(1996) két neurotikus íróról szól, akik képtelenek kijutni egy, a Long Island-i Bridgehamptonban található házból. Amint az egyik oldalt a másik után olvastam, állandóan arra vártam, hogy végül mégis, legalább egyszer, eljutnak a városba, noha a város – voltam ott – mindössze két épülettömbből áll egy kétsávos autóút mellett. Egyszer csak… kimennek a házból! Beszállnak egy autóba! Áthajtanak a szomszédos, Sagaponack nevű, ked</w:t>
        <w:softHyphen/>
        <w:t>ves, divatos Hamptons-i vidéki helyen – ott is jártam –, és ma</w:t>
        <w:softHyphen/>
        <w:t xml:space="preserve">gamban azon </w:t>
      </w:r>
      <w:r>
        <w:rPr>
          <w:rFonts w:cs="Palatino Linotype" w:ascii="Palatino Linotype" w:hAnsi="Palatino Linotype"/>
          <w:i/>
          <w:iCs/>
          <w:kern w:val="2"/>
        </w:rPr>
        <w:t xml:space="preserve">könyörögtem </w:t>
      </w:r>
      <w:r>
        <w:rPr>
          <w:rFonts w:cs="Palatino Linotype" w:ascii="Palatino Linotype" w:hAnsi="Palatino Linotype"/>
          <w:kern w:val="2"/>
        </w:rPr>
        <w:t xml:space="preserve">hogy álljanak meg – és parkoljanak le az SUV-ok és a német kupék mellett és igyanak egy üdítőt a Sagg Mainen lévő üzletben – nézzék meg, csak egy pillantást vessenek arra a 125.000 dollárt érő show-műsorokban fellépő vadászpónira, amely ott legelészik a Topping Lovaglóiskolához tartozó mezőn – csináljanak valamit – </w:t>
      </w:r>
      <w:r>
        <w:rPr>
          <w:rFonts w:cs="Palatino Linotype" w:ascii="Palatino Linotype" w:hAnsi="Palatino Linotype"/>
          <w:i/>
          <w:iCs/>
          <w:kern w:val="2"/>
        </w:rPr>
        <w:t xml:space="preserve">bármit – </w:t>
      </w:r>
      <w:r>
        <w:rPr>
          <w:rFonts w:cs="Palatino Linotype" w:ascii="Palatino Linotype" w:hAnsi="Palatino Linotype"/>
          <w:kern w:val="2"/>
        </w:rPr>
        <w:t>mutassák, hogy valahová tartoznak, hogy egyáltalán ott vannak, ahol a szerző állítja, hogy vannak, Long Islanden, az USA-ban! Ám ők nem hallgatnak a jó szóra… csak tovább sodródnak a neuraszténiá</w:t>
        <w:softHyphen/>
        <w:t>jukba süppedve… és eltűnnek egy másik időtlen, absztrakt ház falai m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azt mondtam, hogy John Irving tehetségtelen, miként ő állította rólam, hogy az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gyáltalán nem – mondtam Evannek. – John Irving tehetsé</w:t>
        <w:softHyphen/>
        <w:t>ges író. Norman Mailer tehetséges író. John Updike tehetséges Író. Mindössze annyit állítok, hogy elfecsérelték az életüket az</w:t>
        <w:softHyphen/>
        <w:t>zal, hogy nem a körülöttük lévő valódi élettel foglalkoztak”, hogy hátat fordítottak a történelem egy csodálatos pillanatá</w:t>
        <w:softHyphen/>
        <w:t>ban egy fantasztikus ország által kínált gazdag élményanyag</w:t>
        <w:softHyphen/>
        <w:t>nak. Ahelyett, hogy kimentek volna a világba, ahelyett, hogy belevetették volna magukat a mai amerikai élet (számomra) el</w:t>
        <w:softHyphen/>
        <w:t>lenállhatatlanul szenzációs forgatagába, ahelyett, hogy dionü</w:t>
        <w:softHyphen/>
        <w:t>szoszi igenléssel – ahogy Nietzsche mondta volna – csatlakoz</w:t>
        <w:softHyphen/>
        <w:t>tak volna ehhez a kicsit nyers, érdes és vággyal átitatott népség</w:t>
        <w:softHyphen/>
        <w:t>hez, amely szinte elektronikusan lüktet körülöttük, a mi öreg oroszlánjaink, visszahúzódtak, visszavonultak, elfedték a sze</w:t>
        <w:softHyphen/>
        <w:t>müket a fény elől, és befelé fordultak olyan témák felé, mint sa</w:t>
        <w:softHyphen/>
        <w:t>ját kis lyukuk, azaz „az irodalmi világ”, vagy olyan teljesen kí</w:t>
        <w:softHyphen/>
        <w:t>sérteties dolgok felé, mint Jézus feltételezett gondolat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égis hogyan mondhatok ilyeneket Mailerről? tette fel a kérdést Evan. Hiszen ott van </w:t>
      </w:r>
      <w:r>
        <w:rPr>
          <w:rFonts w:cs="Palatino Linotype" w:ascii="Palatino Linotype" w:hAnsi="Palatino Linotype"/>
          <w:i/>
          <w:iCs/>
          <w:kern w:val="2"/>
        </w:rPr>
        <w:t xml:space="preserve">A hóhér dala, </w:t>
      </w:r>
      <w:r>
        <w:rPr>
          <w:rFonts w:cs="Palatino Linotype" w:ascii="Palatino Linotype" w:hAnsi="Palatino Linotype"/>
          <w:kern w:val="2"/>
        </w:rPr>
        <w:t>Mailer 1979-ben megjelent regénye, amely a Gary Gilmore-eseten alapszik (egy elítélt bűnöző ragaszkodott ahhoz, a halálbüntetést ellenzők legnagyobb kétségbeesésére, hogy több mint tíz év után első</w:t>
        <w:softHyphen/>
        <w:t>ként végezzék ki Amerikában).</w:t>
      </w:r>
    </w:p>
    <w:p>
      <w:pPr>
        <w:pStyle w:val="Stlus"/>
        <w:widowControl/>
        <w:spacing w:before="120" w:after="0"/>
        <w:ind w:firstLine="567"/>
        <w:jc w:val="both"/>
        <w:rPr/>
      </w:pPr>
      <w:r>
        <w:rPr>
          <w:rFonts w:cs="Palatino Linotype" w:ascii="Palatino Linotype" w:hAnsi="Palatino Linotype"/>
          <w:kern w:val="2"/>
        </w:rPr>
        <w:t xml:space="preserve">Nem </w:t>
      </w:r>
      <w:r>
        <w:rPr>
          <w:rFonts w:cs="Palatino Linotype" w:ascii="Palatino Linotype" w:hAnsi="Palatino Linotype"/>
          <w:i/>
          <w:iCs/>
          <w:kern w:val="2"/>
        </w:rPr>
        <w:t xml:space="preserve">mondanék </w:t>
      </w:r>
      <w:r>
        <w:rPr>
          <w:rFonts w:cs="Palatino Linotype" w:ascii="Palatino Linotype" w:hAnsi="Palatino Linotype"/>
          <w:kern w:val="2"/>
        </w:rPr>
        <w:t xml:space="preserve">ilyet </w:t>
      </w:r>
      <w:r>
        <w:rPr>
          <w:rFonts w:cs="Palatino Linotype" w:ascii="Palatino Linotype" w:hAnsi="Palatino Linotype"/>
          <w:i/>
          <w:iCs/>
          <w:kern w:val="2"/>
        </w:rPr>
        <w:t>A hóhér dalá</w:t>
      </w:r>
      <w:r>
        <w:rPr>
          <w:rFonts w:cs="Palatino Linotype" w:ascii="Palatino Linotype" w:hAnsi="Palatino Linotype"/>
          <w:iCs/>
          <w:kern w:val="2"/>
        </w:rPr>
        <w:t xml:space="preserve">ról, </w:t>
      </w:r>
      <w:r>
        <w:rPr>
          <w:rFonts w:cs="Palatino Linotype" w:ascii="Palatino Linotype" w:hAnsi="Palatino Linotype"/>
          <w:kern w:val="2"/>
        </w:rPr>
        <w:t>válaszoltam. „Az a könyv felnyithatta volna Norman szemét, de nyilvánvalóan nem ez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iler karrierje már közel egy évtizede lassan hanyatlott, amikor egy nap egy Lawrence Schiller nevű jótevő Mikulás buk</w:t>
        <w:softHyphen/>
        <w:t>kant fel. Schiller óriási köteg papírral érkezett, a Gary Gilmore</w:t>
        <w:softHyphen/>
        <w:t>-ral, családjával és a Gilmore életében és nemzetközi hírnévre szert tett halálában szerepet játszó más emberekkel készített in</w:t>
        <w:softHyphen/>
        <w:t>terjúinak átirataival. Többször is meglátogatta Gilmore-t a bör</w:t>
        <w:softHyphen/>
        <w:t>tönben, és szemtanúja volt a kivégzésének. Schiller eredetileg fényképész volt, aki egy egyedi specialitással rendelkező újság</w:t>
        <w:softHyphen/>
        <w:t>íróvá képezte magát. Kurrens témákról hatalmas anyagot gyűj</w:t>
        <w:softHyphen/>
        <w:t>tött össze, majd írókat keresett a közös vállalkozáshoz. Mailer elkezdett dolgozni a Schiller által összehordott „aranybányá</w:t>
        <w:softHyphen/>
        <w:t xml:space="preserve">val”, és végül egy olyan könyvet írt, amely az egyetlen jó regénye volt első könyve, az 1948-as </w:t>
      </w:r>
      <w:r>
        <w:rPr>
          <w:rFonts w:cs="Palatino Linotype" w:ascii="Palatino Linotype" w:hAnsi="Palatino Linotype"/>
          <w:i/>
          <w:iCs/>
          <w:kern w:val="2"/>
        </w:rPr>
        <w:t xml:space="preserve">Meztelenek és holtak </w:t>
      </w:r>
      <w:r>
        <w:rPr>
          <w:rFonts w:cs="Palatino Linotype" w:ascii="Palatino Linotype" w:hAnsi="Palatino Linotype"/>
          <w:kern w:val="2"/>
        </w:rPr>
        <w:t>óta. Schiller később azt állította, hogy „másfél év alatt közel száz embert in</w:t>
        <w:softHyphen/>
        <w:t>terjúvolt meg, és minden anyagot ő állított össze… Mailer egyetlenegy emberrel sem beszélt és egyetlen helyszínen sem járt.” Arra a kérdésre, hogy Mailer miért nem vonta le a kézen</w:t>
        <w:softHyphen/>
        <w:t>fekvő tanulságot, és miért nem indult el maga is riporterként az országba, mielőtt a következő regényének neki állt volna, vagy legalábbis miért nem társult újfent Schillerrel, ahelyett hogy azokat a kísérteties regényeket írta volna, máig sem tudom a vá</w:t>
        <w:softHyphen/>
        <w:t>las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ár itt tartunk, mi az ördög késztette John Irvinget arra, hogy több mint négy évet pepecseljen egy 633 oldalas, Indiá</w:t>
        <w:softHyphen/>
        <w:t xml:space="preserve">ban játszódó regény, </w:t>
      </w:r>
      <w:r>
        <w:rPr>
          <w:rFonts w:cs="Palatino Linotype" w:ascii="Palatino Linotype" w:hAnsi="Palatino Linotype"/>
          <w:i/>
          <w:iCs/>
          <w:kern w:val="2"/>
        </w:rPr>
        <w:t xml:space="preserve">A cirkusz gyermeke </w:t>
      </w:r>
      <w:r>
        <w:rPr>
          <w:rFonts w:cs="Palatino Linotype" w:ascii="Palatino Linotype" w:hAnsi="Palatino Linotype"/>
          <w:kern w:val="2"/>
        </w:rPr>
        <w:t>megírásával, amikor az előszóban így írt (1994-ben): „Ez a regény nem Indiáról szól. Nem ismerem Indiát. Mindössze egyszer voltam ott életemben nem egészen egy hónapot. Amikor ott jártam, mellbe vágott az ország idegensége; s azóta is makacsul idegenszerű maradt szá</w:t>
        <w:softHyphen/>
        <w:t xml:space="preserve">momra.” </w:t>
      </w:r>
      <w:r>
        <w:rPr>
          <w:rFonts w:cs="Palatino Linotype" w:ascii="Palatino Linotype" w:hAnsi="Palatino Linotype"/>
          <w:i/>
          <w:iCs/>
          <w:kern w:val="2"/>
        </w:rPr>
        <w:t xml:space="preserve">Nem ismerem </w:t>
      </w:r>
      <w:r>
        <w:rPr>
          <w:rFonts w:cs="Arial" w:ascii="Palatino Linotype" w:hAnsi="Palatino Linotype"/>
          <w:i/>
          <w:iCs/>
          <w:kern w:val="2"/>
        </w:rPr>
        <w:t xml:space="preserve">Indiát. </w:t>
      </w:r>
      <w:r>
        <w:rPr>
          <w:rFonts w:cs="Palatino Linotype" w:ascii="Palatino Linotype" w:hAnsi="Palatino Linotype"/>
          <w:kern w:val="2"/>
        </w:rPr>
        <w:t>Igaz volt – ami csak furcsábbá te</w:t>
        <w:softHyphen/>
        <w:t xml:space="preserve">szi a dolgokat. </w:t>
      </w:r>
      <w:r>
        <w:rPr>
          <w:rFonts w:cs="Palatino Linotype" w:ascii="Palatino Linotype" w:hAnsi="Palatino Linotype"/>
          <w:i/>
          <w:iCs/>
          <w:kern w:val="2"/>
        </w:rPr>
        <w:t xml:space="preserve">A cirkusz gyermeke, </w:t>
      </w:r>
      <w:r>
        <w:rPr>
          <w:rFonts w:cs="Palatino Linotype" w:ascii="Palatino Linotype" w:hAnsi="Palatino Linotype"/>
          <w:kern w:val="2"/>
        </w:rPr>
        <w:t>mind a 633 oldalával, valóban nem Indiáról vagy a világ bármely más helyéről szól. A könyv nyomtalanul el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van Solomonnal való beszélgetésem óta John Updike egy új regényt publikált, a </w:t>
      </w:r>
      <w:r>
        <w:rPr>
          <w:rFonts w:cs="Palatino Linotype" w:ascii="Palatino Linotype" w:hAnsi="Palatino Linotype"/>
          <w:i/>
          <w:iCs/>
          <w:kern w:val="2"/>
        </w:rPr>
        <w:t>Gertrude és Claudius</w:t>
      </w:r>
      <w:r>
        <w:rPr>
          <w:rFonts w:cs="Palatino Linotype" w:ascii="Palatino Linotype" w:hAnsi="Palatino Linotype"/>
          <w:iCs/>
          <w:kern w:val="2"/>
        </w:rPr>
        <w:t xml:space="preserve">t, </w:t>
      </w:r>
      <w:r>
        <w:rPr>
          <w:rFonts w:cs="Palatino Linotype" w:ascii="Palatino Linotype" w:hAnsi="Palatino Linotype"/>
          <w:kern w:val="2"/>
        </w:rPr>
        <w:t>amely újfent ezoterikus témával foglalkozik; ezúttal azzal, hogy mi történt Hamlet családjában azok előtt az események előtt, amelyeket Shakespeare leír a darabjában. Kedvesen, tiszteletteljesen, kol</w:t>
        <w:softHyphen/>
        <w:t xml:space="preserve">legiális szeretettel fogadtuk… </w:t>
      </w:r>
      <w:r>
        <w:rPr>
          <w:rFonts w:cs="Palatino Linotype" w:ascii="Palatino Linotype" w:hAnsi="Palatino Linotype"/>
          <w:i/>
          <w:iCs/>
          <w:kern w:val="2"/>
        </w:rPr>
        <w:t xml:space="preserve">mi… az irodalmi világ… </w:t>
      </w:r>
      <w:r>
        <w:rPr>
          <w:rFonts w:cs="Palatino Linotype" w:ascii="Palatino Linotype" w:hAnsi="Palatino Linotype"/>
          <w:kern w:val="2"/>
        </w:rPr>
        <w:t xml:space="preserve">és azután kiábrándító módon eltűnt a látómezőből. A </w:t>
      </w:r>
      <w:r>
        <w:rPr>
          <w:rFonts w:cs="Palatino Linotype" w:ascii="Palatino Linotype" w:hAnsi="Palatino Linotype"/>
          <w:i/>
          <w:iCs/>
          <w:kern w:val="2"/>
        </w:rPr>
        <w:t xml:space="preserve">mi </w:t>
      </w:r>
      <w:r>
        <w:rPr>
          <w:rFonts w:cs="Palatino Linotype" w:ascii="Palatino Linotype" w:hAnsi="Palatino Linotype"/>
          <w:kern w:val="2"/>
        </w:rPr>
        <w:t>egy dolgot jelen</w:t>
        <w:softHyphen/>
        <w:t xml:space="preserve">tett; az </w:t>
      </w:r>
      <w:r>
        <w:rPr>
          <w:rFonts w:cs="Palatino Linotype" w:ascii="Palatino Linotype" w:hAnsi="Palatino Linotype"/>
          <w:i/>
          <w:iCs/>
          <w:kern w:val="2"/>
        </w:rPr>
        <w:t xml:space="preserve">ők, </w:t>
      </w:r>
      <w:r>
        <w:rPr>
          <w:rFonts w:cs="Palatino Linotype" w:ascii="Palatino Linotype" w:hAnsi="Palatino Linotype"/>
          <w:kern w:val="2"/>
        </w:rPr>
        <w:t xml:space="preserve">a könyvolvasó emberek pedig egy másikat. </w:t>
      </w:r>
      <w:r>
        <w:rPr>
          <w:rFonts w:cs="Palatino Linotype" w:ascii="Palatino Linotype" w:hAnsi="Palatino Linotype"/>
          <w:i/>
          <w:iCs/>
          <w:kern w:val="2"/>
        </w:rPr>
        <w:t xml:space="preserve">Ők </w:t>
      </w:r>
      <w:r>
        <w:rPr>
          <w:rFonts w:cs="Palatino Linotype" w:ascii="Palatino Linotype" w:hAnsi="Palatino Linotype"/>
          <w:kern w:val="2"/>
        </w:rPr>
        <w:t>olyan teljes mértékben és olyan rajtaütésszerűen vesztették el az ér</w:t>
        <w:softHyphen/>
        <w:t xml:space="preserve">deklődésüket, hogy a </w:t>
      </w:r>
      <w:r>
        <w:rPr>
          <w:rFonts w:cs="Palatino Linotype" w:ascii="Palatino Linotype" w:hAnsi="Palatino Linotype"/>
          <w:i/>
          <w:iCs/>
          <w:kern w:val="2"/>
        </w:rPr>
        <w:t xml:space="preserve">The New York Times </w:t>
      </w:r>
      <w:r>
        <w:rPr>
          <w:rFonts w:cs="Palatino Linotype" w:ascii="Palatino Linotype" w:hAnsi="Palatino Linotype"/>
          <w:kern w:val="2"/>
        </w:rPr>
        <w:t>még írt is a jelenség</w:t>
        <w:softHyphen/>
        <w:t>ről, megemlítve azt is, hogy más erősen „irodalmi” írók, akik</w:t>
        <w:softHyphen/>
        <w:t xml:space="preserve">nek a soros regényeit hasonlóképpen üdvözöltük </w:t>
      </w:r>
      <w:r>
        <w:rPr>
          <w:rFonts w:cs="Palatino Linotype" w:ascii="Palatino Linotype" w:hAnsi="Palatino Linotype"/>
          <w:i/>
          <w:iCs/>
          <w:kern w:val="2"/>
        </w:rPr>
        <w:t xml:space="preserve">mi, </w:t>
      </w:r>
      <w:r>
        <w:rPr>
          <w:rFonts w:cs="Palatino Linotype" w:ascii="Palatino Linotype" w:hAnsi="Palatino Linotype"/>
          <w:kern w:val="2"/>
        </w:rPr>
        <w:t>hasonló sorsra jutottak. Mivel a többiek (Saul Bellow volt az egyik kö</w:t>
        <w:softHyphen/>
        <w:t xml:space="preserve">zülük) nagyjából Updike-hoz hasonló korúak voltak, a </w:t>
      </w:r>
      <w:r>
        <w:rPr>
          <w:rFonts w:cs="Palatino Linotype" w:ascii="Palatino Linotype" w:hAnsi="Palatino Linotype"/>
          <w:i/>
          <w:iCs/>
          <w:kern w:val="2"/>
        </w:rPr>
        <w:t xml:space="preserve">Times </w:t>
      </w:r>
      <w:r>
        <w:rPr>
          <w:rFonts w:cs="Palatino Linotype" w:ascii="Palatino Linotype" w:hAnsi="Palatino Linotype"/>
          <w:kern w:val="2"/>
        </w:rPr>
        <w:t>felvetette a kérdést, hogy nem generációs problémáról van-e szó, arról, hogy az idősebb írók már nincsenek egy hullám</w:t>
        <w:softHyphen/>
        <w:t>hosszon a fiatalabb olvasóközönséggel.</w:t>
      </w:r>
    </w:p>
    <w:p>
      <w:pPr>
        <w:pStyle w:val="Stlus"/>
        <w:widowControl/>
        <w:spacing w:before="120" w:after="0"/>
        <w:ind w:firstLine="567"/>
        <w:jc w:val="both"/>
        <w:rPr/>
      </w:pPr>
      <w:r>
        <w:rPr>
          <w:rFonts w:cs="Palatino Linotype" w:ascii="Palatino Linotype" w:hAnsi="Palatino Linotype"/>
          <w:kern w:val="2"/>
        </w:rPr>
        <w:t>Updike-nak azonban megvan a maga egyéni elmélete: az ol</w:t>
        <w:softHyphen/>
        <w:t>vasók a hibásak. Az „ízlésük durvább lett”, jelentette ki egy interjúban. „Az emberek kevesebbet olvasnak, kevésbé érzik otthon magukat az írott betű világában. Ugyanez áll a regé</w:t>
        <w:softHyphen/>
        <w:t>nyekre. Nincsenek meg az alapjaik ahhoz, hogy értékelni tud</w:t>
        <w:softHyphen/>
        <w:t>janak olyan dolgokat, mint az irónia és az utalások. Szomorú helyzet.” A repülőtéri könyvesboltokban nem találni egyetlen olyan könyvet sem, amit irodalomnak lehetne nevezni, folytatta, és amikor az ember beszáll a repülőgépbe, az emberek nem irodalmat, hanem a repülőtéri könyvesboltokban árusított sze</w:t>
        <w:softHyphen/>
        <w:t>metet olvassák. Az Istenek alkonyának lemondásával még azt is elmondta nekünk, milyen volt a helyzet akkor, amikor az olvasók még nem váltak azzá, amik napjainkban, azaz művelet</w:t>
        <w:softHyphen/>
        <w:t>lenekké, ostobákká és még ostobábbakká. „Amikor gyermek voltam, a legnagyobb sikerű könyvek gyakran azok voltak, amelyeket meg lehetett találni a zongoratanár polcán is… Olyanok voltak a bestseller-listákon, mint Steinbeck, aki egyben magasröptű gondolatokkal rendelkező Nobel-díjas szerző is volt. Manapság nem ez a helyzet. Nem érzem, hogy a komoly, és a népszerű közelítene egymáshoz – mindez elmúlt, felbom</w:t>
        <w:softHyphen/>
        <w:t>lik… Azoknak az olvasóknak a száma, akiknek kedvéért érdemes lenne kiadni egy irodalmi írót, csökk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Rosszul láttam volna? Valóban azt mondta ez az ember, hogy: az „irodalmi” regények iránti közöny 2000-ben az </w:t>
      </w:r>
      <w:r>
        <w:rPr>
          <w:rFonts w:cs="Palatino Linotype" w:ascii="Palatino Linotype" w:hAnsi="Palatino Linotype"/>
          <w:i/>
          <w:iCs/>
          <w:kern w:val="2"/>
        </w:rPr>
        <w:t xml:space="preserve">olvasók </w:t>
      </w:r>
      <w:r>
        <w:rPr>
          <w:rFonts w:cs="Palatino Linotype" w:ascii="Palatino Linotype" w:hAnsi="Palatino Linotype"/>
          <w:kern w:val="2"/>
        </w:rPr>
        <w:t>hibá</w:t>
        <w:softHyphen/>
        <w:t xml:space="preserve">ja? </w:t>
      </w:r>
      <w:r>
        <w:rPr>
          <w:rFonts w:cs="Arial" w:ascii="Palatino Linotype" w:hAnsi="Palatino Linotype"/>
          <w:kern w:val="2"/>
        </w:rPr>
        <w:t xml:space="preserve">Ő, </w:t>
      </w:r>
      <w:r>
        <w:rPr>
          <w:rFonts w:cs="Palatino Linotype" w:ascii="Palatino Linotype" w:hAnsi="Palatino Linotype"/>
          <w:kern w:val="2"/>
        </w:rPr>
        <w:t xml:space="preserve">John Updike, egy új kulturális betegség, az Olvasó Tehetségtelenségének egyik áldozata lenne? És ő hivatkozik John Steinbeckre, aki boldogabb időkben alkotott, amikor Updike zongoratanára kiemelkedő írókat olvasott? Megkockáztatta, hogy egyáltalán </w:t>
      </w:r>
      <w:r>
        <w:rPr>
          <w:rFonts w:cs="Palatino Linotype" w:ascii="Palatino Linotype" w:hAnsi="Palatino Linotype"/>
          <w:i/>
          <w:iCs/>
          <w:kern w:val="2"/>
        </w:rPr>
        <w:t xml:space="preserve">megemlítse </w:t>
      </w:r>
      <w:r>
        <w:rPr>
          <w:rFonts w:cs="Palatino Linotype" w:ascii="Palatino Linotype" w:hAnsi="Palatino Linotype"/>
          <w:kern w:val="2"/>
        </w:rPr>
        <w:t>Steinbecket – hacsaknem ténylegesen tudatosan és szándékosan végszavaz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teinbeck pályafutásának csúcspontja az </w:t>
      </w:r>
      <w:r>
        <w:rPr>
          <w:rFonts w:cs="Palatino Linotype" w:ascii="Palatino Linotype" w:hAnsi="Palatino Linotype"/>
          <w:i/>
          <w:iCs/>
          <w:kern w:val="2"/>
        </w:rPr>
        <w:t xml:space="preserve">Érik a gyümölcs, </w:t>
      </w:r>
      <w:r>
        <w:rPr>
          <w:rFonts w:cs="Palatino Linotype" w:ascii="Palatino Linotype" w:hAnsi="Palatino Linotype"/>
          <w:kern w:val="2"/>
        </w:rPr>
        <w:t xml:space="preserve">az 1930-as évekbeli gazdasági válságról írt regénye volt, amely 1939-ben jelent meg. Már túl volt egy bestselleren, a </w:t>
      </w:r>
      <w:r>
        <w:rPr>
          <w:rFonts w:cs="Palatino Linotype" w:ascii="Palatino Linotype" w:hAnsi="Palatino Linotype"/>
          <w:i/>
          <w:iCs/>
          <w:kern w:val="2"/>
        </w:rPr>
        <w:t>Kedves csirkefogók</w:t>
      </w:r>
      <w:r>
        <w:rPr>
          <w:rFonts w:cs="Palatino Linotype" w:ascii="Palatino Linotype" w:hAnsi="Palatino Linotype"/>
          <w:iCs/>
          <w:kern w:val="2"/>
        </w:rPr>
        <w:t xml:space="preserve">on </w:t>
      </w:r>
      <w:r>
        <w:rPr>
          <w:rFonts w:cs="Palatino Linotype" w:ascii="Palatino Linotype" w:hAnsi="Palatino Linotype"/>
          <w:kern w:val="2"/>
        </w:rPr>
        <w:t xml:space="preserve">(1935), és eladta annak megfilmesítési jogát, már megírta a sokak által dicsért és aránylag nagy példányszámban fogyó </w:t>
      </w:r>
      <w:r>
        <w:rPr>
          <w:rFonts w:cs="Palatino Linotype" w:ascii="Palatino Linotype" w:hAnsi="Palatino Linotype"/>
          <w:i/>
          <w:iCs/>
          <w:kern w:val="2"/>
        </w:rPr>
        <w:t xml:space="preserve">Késik a szüretet </w:t>
      </w:r>
      <w:r>
        <w:rPr>
          <w:rFonts w:cs="Palatino Linotype" w:ascii="Palatino Linotype" w:hAnsi="Palatino Linotype"/>
          <w:kern w:val="2"/>
        </w:rPr>
        <w:t xml:space="preserve">(1936), és éppen az </w:t>
      </w:r>
      <w:r>
        <w:rPr>
          <w:rFonts w:cs="Palatino Linotype" w:ascii="Palatino Linotype" w:hAnsi="Palatino Linotype"/>
          <w:i/>
          <w:iCs/>
          <w:kern w:val="2"/>
        </w:rPr>
        <w:t xml:space="preserve">Egerek és embereket </w:t>
      </w:r>
      <w:r>
        <w:rPr>
          <w:rFonts w:cs="Palatino Linotype" w:ascii="Palatino Linotype" w:hAnsi="Palatino Linotype"/>
          <w:kern w:val="2"/>
        </w:rPr>
        <w:t>fejezte be, amely még nagyobb bestseller lett 1937 -ben, s amelyet azután színre és filmvászonra is vittek (az utóbbit nagy siker</w:t>
        <w:softHyphen/>
        <w:t xml:space="preserve">rel), amikor elfogadta a </w:t>
      </w:r>
      <w:r>
        <w:rPr>
          <w:rFonts w:cs="Palatino Linotype" w:ascii="Palatino Linotype" w:hAnsi="Palatino Linotype"/>
          <w:i/>
          <w:iCs/>
          <w:kern w:val="2"/>
        </w:rPr>
        <w:t xml:space="preserve">San Francisco News </w:t>
      </w:r>
      <w:r>
        <w:rPr>
          <w:rFonts w:cs="Palatino Linotype" w:ascii="Palatino Linotype" w:hAnsi="Palatino Linotype"/>
          <w:kern w:val="2"/>
        </w:rPr>
        <w:t>felkérését, hogy írjon egy újságcikksorozatot az oklahomaiakról, akik nagy számban özönlöttek Kaliforniába az aszály sújtotta Délnyugatról, hogy munkát keressenek Kalifornia terjeszkedő nagyipari farmjain. Steinbecket nem a pénz vagy az újságírás érdekelte, hanem az anyaggyűjtés egy „nagy könyvhöz”, egy nagyobb szabású re</w:t>
        <w:softHyphen/>
        <w:t>gényhez, mint korábbi, aránylag csekélyebb terjedelmű művei. Vásárolt egy régi rozzant teherautót, ahogy ő maga hívta, meg</w:t>
        <w:softHyphen/>
        <w:t>rakta élelmiszerrel és takarókkal, és neki állt a terepmunkának, a dokumentálásnak: az oklahomaiak tanulmányozásának, akik telepes-táborokban laktak, és napi 12 és fél centért dolgoztak. Abban az időben ezeknek a táboroknak a létezése nem volt köz</w:t>
        <w:softHyphen/>
        <w:t>tudott, még kevésbé ismerték az emberek azokat a felháborító körülményeket, amelyek között az oklahomaiak é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teinbecket rabul ejtette biológus barátjának, William Emer</w:t>
        <w:softHyphen/>
        <w:t>son Ritternek az „organizmus”-elmélete, aki abban hitt, hogy az emberi lények elkerülhetetlenül egy nagyobb társadalmi szerve</w:t>
        <w:softHyphen/>
        <w:t>zet tagjai, anélkül hogy ennek tudatában lennének, hasonlóan a tengeri biológiában ismert több egységből álló „szuperorganiz</w:t>
        <w:softHyphen/>
        <w:t>musok” felépítéséhez, s az egész szükségszerűen jelentősebb, mint a részeinek összege. Emiatt egyetlen organizmust sem le</w:t>
        <w:softHyphen/>
        <w:t>het megérteni anélkül, hogy az egész kolóniát megfigyelnénk és megpróbálnánk megérteni. (Ami annyit jelent, hogy Ritter fél évszázaddal a tudomány egyik jelenlegi legdivatosabb területe, a „szociobiológia” előtt j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Steinbeck elindult a mezőgazdasági vidék felé a teher</w:t>
        <w:softHyphen/>
        <w:t xml:space="preserve">autóján, és naponta járta a táborokat, feljegyzéseket készítve az egész „organizmus”-komplexumról, és keresve azokat az egyéni „organizmusokat”, amelyek az egészet élővé teszik egy történet formájában. Egy San Joaquin-völgyi telepes-táborban akadt össze azzal a férfival, annak feleségével és három gyermekével, akik egy szomorúfűz gallyaiból és ellapított konzervdobozokból tákolt sufniban éltek és egyetlen darab szőnyeg alatt aludtak. Az asszony éppen akkor szült egy halott gyermeket, egy éven belül a másodikat. A nyomorúságuk adta az alapötletet a Joad család tragédiájához. Jellemző példaként képzelte el Joadékat, olyan embercsoportként, akik az oklahomaiak sorsát jelenítik meg, de ennek ellenére Ma Joad és lázadó fia, Tom, az </w:t>
      </w:r>
      <w:r>
        <w:rPr>
          <w:rFonts w:cs="Palatino Linotype" w:ascii="Palatino Linotype" w:hAnsi="Palatino Linotype"/>
          <w:i/>
          <w:iCs/>
          <w:kern w:val="2"/>
        </w:rPr>
        <w:t>Érik a gyü</w:t>
        <w:softHyphen/>
        <w:t xml:space="preserve">mölcs </w:t>
      </w:r>
      <w:r>
        <w:rPr>
          <w:rFonts w:cs="Palatino Linotype" w:ascii="Palatino Linotype" w:hAnsi="Palatino Linotype"/>
          <w:kern w:val="2"/>
        </w:rPr>
        <w:t>oldalain életre kelve az amerikai irodalom legemlékezete</w:t>
        <w:softHyphen/>
        <w:t>sebb alakjai közé kerültek. Steinbeck, anélkül hogy feladná a zolai naturalista megközelítést, a könyv végére Tomból egyfajta hőst csinál, aki nem csupán az oklahomaiak élnivágyását, ha</w:t>
        <w:softHyphen/>
        <w:t xml:space="preserve">nem küzdeni tudását is megtestesíti. Ma Joad és Tom válnak annak az egésznek a lelkévé, Ritter terminológiáját használva, amely nagyobb, mint a részeinek összege. Az </w:t>
      </w:r>
      <w:r>
        <w:rPr>
          <w:rFonts w:cs="Palatino Linotype" w:ascii="Palatino Linotype" w:hAnsi="Palatino Linotype"/>
          <w:i/>
          <w:iCs/>
          <w:kern w:val="2"/>
        </w:rPr>
        <w:t xml:space="preserve">Erik a gyümölcs </w:t>
      </w:r>
      <w:r>
        <w:rPr>
          <w:rFonts w:cs="Palatino Linotype" w:ascii="Palatino Linotype" w:hAnsi="Palatino Linotype"/>
          <w:kern w:val="2"/>
        </w:rPr>
        <w:t>Zola regényírási módszerének tankönyvbe illő amerikai példája: kimozdulni a dolgozószobából, kimenni a világba, tanulmá</w:t>
        <w:softHyphen/>
        <w:t>nyozni a társadalmat, az egyén pszichológiáját a társadalmi összefüggésekhez kapcsolni, elegendő energiát gyűjteni ahhoz, hogy az ember teljes mértékben kibontakoztathassa írói erejét</w:t>
        <w:softHyphen/>
        <w:t xml:space="preserve"> – s ezáltal totálisan lekötni az olvas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Updike Steinbecket hozza fel két fantázia szülte regény és egy olyan harmadik kudarcának magyarázatául, amely a kora</w:t>
        <w:softHyphen/>
        <w:t>beli élettől elidegenedett környezetben, az „irodalmi világ”-ban játszódi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Kétlem, hogy sok ember vitatná még azt a megállapítást, hogy az amerikai regény elismertsége folyamatosan csökkent fénykora, a második világháború előtti évek óta. A nagy kor</w:t>
        <w:softHyphen/>
        <w:t xml:space="preserve">szak Theodore Dreiser </w:t>
      </w:r>
      <w:r>
        <w:rPr>
          <w:rFonts w:cs="Palatino Linotype" w:ascii="Palatino Linotype" w:hAnsi="Palatino Linotype"/>
          <w:i/>
          <w:iCs/>
          <w:kern w:val="2"/>
        </w:rPr>
        <w:t xml:space="preserve">Carrie, </w:t>
      </w:r>
      <w:r>
        <w:rPr>
          <w:rFonts w:cs="Palatino Linotype" w:ascii="Palatino Linotype" w:hAnsi="Palatino Linotype"/>
          <w:i/>
          <w:kern w:val="2"/>
        </w:rPr>
        <w:t>drágám</w:t>
      </w:r>
      <w:r>
        <w:rPr>
          <w:rFonts w:cs="Palatino Linotype" w:ascii="Palatino Linotype" w:hAnsi="Palatino Linotype"/>
          <w:kern w:val="2"/>
        </w:rPr>
        <w:t xml:space="preserve">jának megjelenésétől, 1900-tól Steinbeck </w:t>
      </w:r>
      <w:r>
        <w:rPr>
          <w:rFonts w:cs="Palatino Linotype" w:ascii="Palatino Linotype" w:hAnsi="Palatino Linotype"/>
          <w:i/>
          <w:iCs/>
          <w:kern w:val="2"/>
        </w:rPr>
        <w:t xml:space="preserve">Érik a gyümölcsének </w:t>
      </w:r>
      <w:r>
        <w:rPr>
          <w:rFonts w:cs="Palatino Linotype" w:ascii="Palatino Linotype" w:hAnsi="Palatino Linotype"/>
          <w:kern w:val="2"/>
        </w:rPr>
        <w:t>1939-es publikálásáig terjedt. Ez az időszak volt John Dos Passos, Edith Wharton, Sinclair Lewis, Ellen Glasgow, Sherwood Anderson, Willa Cather, Ernest Hemingway, Scott Fitzgerald, Zola Neale Hurston, Thomas Wolfe, James T. Farrell, Richard Wright, James M. Cain, John O’Hara és William Faulkner kora. Ez volt az a kor, amikor az amerikai szépprózát, az irodalomtörténet</w:t>
        <w:softHyphen/>
        <w:t>ben először, nem csupán komolyan kezdték venni Európában, de hatással is volt európai írókra. Sartre olyan mértékben Dos Passos hatása alá került, hogy Dos Passos nagyszerű trilógiájának, az U.S.A.-nek – nem is titkoltan – a mintájára megalkot</w:t>
        <w:softHyphen/>
        <w:t xml:space="preserve">ta a saját második világháborús trilógiáját: </w:t>
      </w:r>
      <w:r>
        <w:rPr>
          <w:rFonts w:cs="Palatino Linotype" w:ascii="Palatino Linotype" w:hAnsi="Palatino Linotype"/>
          <w:i/>
          <w:iCs/>
          <w:kern w:val="2"/>
        </w:rPr>
        <w:t>La mort dans l’âme; L’âge de raison; Le surs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 az a közös vonás, amely Dreisertől Steinbeckig vezet? Alfred Kazin volt az, aki a korszakról 1942-ben írt kritikai irodalomtörténetében, az </w:t>
      </w:r>
      <w:r>
        <w:rPr>
          <w:rFonts w:cs="Palatino Linotype" w:ascii="Palatino Linotype" w:hAnsi="Palatino Linotype"/>
          <w:i/>
          <w:iCs/>
          <w:kern w:val="2"/>
        </w:rPr>
        <w:t>On Native Grounds</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először azonosí</w:t>
        <w:softHyphen/>
        <w:t>totta „modern amerikai irodalmunk legjelentősebb tényezőjét – az íróink feloldódását amerikai világuk minden egyes részle</w:t>
        <w:softHyphen/>
        <w:t>tében, az attól való mély és nehezen megfogható elidegenedé</w:t>
        <w:softHyphen/>
        <w:t>sükkel egyet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írók feloldódása amerikai világuk minden egyes részleté</w:t>
        <w:softHyphen/>
        <w:t>ben” soha nem változott, bármilyen is volt a szerzők hangula</w:t>
        <w:softHyphen/>
        <w:t xml:space="preserve">ta. Steinbeck dühös lehetett, amikor az </w:t>
      </w:r>
      <w:r>
        <w:rPr>
          <w:rFonts w:cs="Palatino Linotype" w:ascii="Palatino Linotype" w:hAnsi="Palatino Linotype"/>
          <w:i/>
          <w:iCs/>
          <w:kern w:val="2"/>
        </w:rPr>
        <w:t xml:space="preserve">Érik a gyümölcsöt </w:t>
      </w:r>
      <w:r>
        <w:rPr>
          <w:rFonts w:cs="Palatino Linotype" w:ascii="Palatino Linotype" w:hAnsi="Palatino Linotype"/>
          <w:kern w:val="2"/>
        </w:rPr>
        <w:t xml:space="preserve">írta, Dreiser kiábrándult lehetett, amikor a </w:t>
      </w:r>
      <w:r>
        <w:rPr>
          <w:rFonts w:cs="Palatino Linotype" w:ascii="Palatino Linotype" w:hAnsi="Palatino Linotype"/>
          <w:i/>
          <w:iCs/>
          <w:kern w:val="2"/>
        </w:rPr>
        <w:t>Carrie, drágám</w:t>
      </w:r>
      <w:r>
        <w:rPr>
          <w:rFonts w:cs="Palatino Linotype" w:ascii="Palatino Linotype" w:hAnsi="Palatino Linotype"/>
          <w:kern w:val="2"/>
        </w:rPr>
        <w:t>at papírra vetette, Sinclair Lewis-nak menckeni érzései támadhattak a kö</w:t>
        <w:softHyphen/>
        <w:t xml:space="preserve">rülötte lévő világ abszurditásait nézve, amikor a </w:t>
      </w:r>
      <w:r>
        <w:rPr>
          <w:rFonts w:cs="Palatino Linotype" w:ascii="Palatino Linotype" w:hAnsi="Palatino Linotype"/>
          <w:i/>
          <w:iCs/>
          <w:kern w:val="2"/>
        </w:rPr>
        <w:t xml:space="preserve">Fő utcát, </w:t>
      </w:r>
      <w:r>
        <w:rPr>
          <w:rFonts w:cs="Palatino Linotype" w:ascii="Palatino Linotype" w:hAnsi="Palatino Linotype"/>
          <w:kern w:val="2"/>
        </w:rPr>
        <w:t xml:space="preserve">a </w:t>
      </w:r>
      <w:r>
        <w:rPr>
          <w:rFonts w:cs="Palatino Linotype" w:ascii="Palatino Linotype" w:hAnsi="Palatino Linotype"/>
          <w:i/>
          <w:iCs/>
          <w:kern w:val="2"/>
        </w:rPr>
        <w:t>Babbitt</w:t>
      </w:r>
      <w:r>
        <w:rPr>
          <w:rFonts w:cs="Palatino Linotype" w:ascii="Palatino Linotype" w:hAnsi="Palatino Linotype"/>
          <w:iCs/>
          <w:kern w:val="2"/>
        </w:rPr>
        <w:t xml:space="preserve">et, </w:t>
      </w:r>
      <w:r>
        <w:rPr>
          <w:rFonts w:cs="Palatino Linotype" w:ascii="Palatino Linotype" w:hAnsi="Palatino Linotype"/>
          <w:kern w:val="2"/>
        </w:rPr>
        <w:t xml:space="preserve">az </w:t>
      </w:r>
      <w:r>
        <w:rPr>
          <w:rFonts w:cs="Palatino Linotype" w:ascii="Palatino Linotype" w:hAnsi="Palatino Linotype"/>
          <w:i/>
          <w:iCs/>
          <w:kern w:val="2"/>
        </w:rPr>
        <w:t>Elmer Gantry-</w:t>
      </w:r>
      <w:r>
        <w:rPr>
          <w:rFonts w:cs="Palatino Linotype" w:ascii="Palatino Linotype" w:hAnsi="Palatino Linotype"/>
          <w:kern w:val="2"/>
        </w:rPr>
        <w:t xml:space="preserve">t és az </w:t>
      </w:r>
      <w:r>
        <w:rPr>
          <w:rFonts w:cs="Palatino Linotype" w:ascii="Palatino Linotype" w:hAnsi="Palatino Linotype"/>
          <w:i/>
          <w:iCs/>
          <w:kern w:val="2"/>
        </w:rPr>
        <w:t>Arrowsmith-</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írta, mely utóbbi</w:t>
        <w:softHyphen/>
        <w:t>ért első amerikaiként irodalmi Nobel-díjat kapott. Mindannyi</w:t>
        <w:softHyphen/>
        <w:t>an teljes szívvel belevetették magukat a körülöttük lévő kör</w:t>
        <w:softHyphen/>
        <w:t>nyezetbe, „a legapróbb részletet” is megbecsülték, és felismer</w:t>
        <w:softHyphen/>
        <w:t>ték annak a fontosságát, hogy a saját személyes tapasztalatai</w:t>
        <w:softHyphen/>
        <w:t xml:space="preserve">kon túl kell nyúlniuk, hogy regényanyagot találjanak… Dreiser a </w:t>
      </w:r>
      <w:r>
        <w:rPr>
          <w:rFonts w:cs="Palatino Linotype" w:ascii="Palatino Linotype" w:hAnsi="Palatino Linotype"/>
          <w:i/>
          <w:iCs/>
          <w:kern w:val="2"/>
        </w:rPr>
        <w:t xml:space="preserve">Carrie, drágám </w:t>
      </w:r>
      <w:r>
        <w:rPr>
          <w:rFonts w:cs="Palatino Linotype" w:ascii="Palatino Linotype" w:hAnsi="Palatino Linotype"/>
          <w:kern w:val="2"/>
        </w:rPr>
        <w:t>cselekményét egyik leánytestvére szexuális kapcsolataira alapozta, de a könyv gazdag szövetét a Chicagó</w:t>
        <w:softHyphen/>
        <w:t>ban, St. Louis-ban, Pittsburghben és New Yorkban folytatott riporteri tevékenységéből merítette. Lewis Zolához (és Steinbeck</w:t>
        <w:softHyphen/>
        <w:t xml:space="preserve">hez) hasonlóan riporterként dolgozott (5×8-as cédulákat használva), hogy anyagot gyűjtsön nem csupán a </w:t>
      </w:r>
      <w:r>
        <w:rPr>
          <w:rFonts w:cs="Palatino Linotype" w:ascii="Palatino Linotype" w:hAnsi="Palatino Linotype"/>
          <w:i/>
          <w:iCs/>
          <w:kern w:val="2"/>
        </w:rPr>
        <w:t>Babbitt</w:t>
      </w:r>
      <w:r>
        <w:rPr>
          <w:rFonts w:cs="Palatino Linotype" w:ascii="Palatino Linotype" w:hAnsi="Palatino Linotype"/>
          <w:iCs/>
          <w:kern w:val="2"/>
        </w:rPr>
        <w:t>hez</w:t>
      </w:r>
      <w:r>
        <w:rPr>
          <w:rFonts w:cs="Palatino Linotype" w:ascii="Palatino Linotype" w:hAnsi="Palatino Linotype"/>
          <w:i/>
          <w:iCs/>
          <w:kern w:val="2"/>
        </w:rPr>
        <w:t xml:space="preserve"> </w:t>
      </w:r>
      <w:r>
        <w:rPr>
          <w:rFonts w:cs="Palatino Linotype" w:ascii="Palatino Linotype" w:hAnsi="Palatino Linotype"/>
          <w:kern w:val="2"/>
        </w:rPr>
        <w:t xml:space="preserve">és az </w:t>
      </w:r>
      <w:r>
        <w:rPr>
          <w:rFonts w:cs="Palatino Linotype" w:ascii="Palatino Linotype" w:hAnsi="Palatino Linotype"/>
          <w:i/>
          <w:iCs/>
          <w:kern w:val="2"/>
        </w:rPr>
        <w:t>Elmer Gantry</w:t>
      </w:r>
      <w:r>
        <w:rPr>
          <w:rFonts w:cs="Palatino Linotype" w:ascii="Palatino Linotype" w:hAnsi="Palatino Linotype"/>
          <w:iCs/>
          <w:kern w:val="2"/>
        </w:rPr>
        <w:t xml:space="preserve">hez, </w:t>
      </w:r>
      <w:r>
        <w:rPr>
          <w:rFonts w:cs="Palatino Linotype" w:ascii="Palatino Linotype" w:hAnsi="Palatino Linotype"/>
          <w:kern w:val="2"/>
        </w:rPr>
        <w:t xml:space="preserve">hanem a </w:t>
      </w:r>
      <w:r>
        <w:rPr>
          <w:rFonts w:cs="Palatino Linotype" w:ascii="Palatino Linotype" w:hAnsi="Palatino Linotype"/>
          <w:i/>
          <w:iCs/>
          <w:kern w:val="2"/>
        </w:rPr>
        <w:t>Fő utcá</w:t>
      </w:r>
      <w:r>
        <w:rPr>
          <w:rFonts w:cs="Palatino Linotype" w:ascii="Palatino Linotype" w:hAnsi="Palatino Linotype"/>
          <w:iCs/>
          <w:kern w:val="2"/>
        </w:rPr>
        <w:t xml:space="preserve">hoz </w:t>
      </w:r>
      <w:r>
        <w:rPr>
          <w:rFonts w:cs="Palatino Linotype" w:ascii="Palatino Linotype" w:hAnsi="Palatino Linotype"/>
          <w:kern w:val="2"/>
        </w:rPr>
        <w:t>is, amely egyébként ar</w:t>
        <w:softHyphen/>
        <w:t>ról a városról, a minnesotai Sauk Centre-ről szólt, ahol felnőtt. Balzachoz. Dickenshez és Mark Twainhez hasonlóan kigúnyol</w:t>
        <w:softHyphen/>
        <w:t>ták, támadták és leleplezték az őket körülvevő társadalmat, de mindig mint annak tagjai. Lerántották a leplet a burzsoáziáról, és meghökkentették őket, de sohasem egy másik világból jött „művész” szemszögéből. Ahogy Kazin fogalmazott: „Részesei voltak a közös élménynek”, akik „átengedték az amerikai re</w:t>
        <w:softHyphen/>
        <w:t>gényt a témák lehető legszélesebb demokráciájának” és „le</w:t>
        <w:softHyphen/>
        <w:t>küzdhetetlen érdeklődést tanúsítottak mindenfajta ember, mindenfajta amerikai irá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nclair Lewis a Nobel-díjat elfogadó beszédében 1930-ban Stockholmban arra intette amerikai regényíró társait, hogy „adjanak Amerikának olyan irodalmat, amely az ország nagysá</w:t>
        <w:softHyphen/>
        <w:t>gával mérhető össze”. Fel tud-e valaki is tételezni hasonló érzé</w:t>
        <w:softHyphen/>
        <w:t>seket három végszavazómmal kapcsolatban? El tudja-e valaki képzelni, hogy azon töprengenek, hogy vajon Amerikának va</w:t>
        <w:softHyphen/>
        <w:t>lamit illene kapni az íróitól? És mi ez az egész a „nagysággal” –</w:t>
        <w:softHyphen/>
        <w:t xml:space="preserve"> irodalmi vagy földrajz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Ha nem az a helyzet, hogy a három végszavazóm magában tartja a választ, akkor halvány fogalmuk sincs arról, hogy az „irodalmi világuk” miért hanyatlik – vagy hogy ők maguk miért váltak ennyire elszigeteltté, avíttá és lényegtelenné. És most el</w:t>
        <w:softHyphen/>
        <w:t>érkeztünk az amerikai irodalomtörténet eddigi legnagyobb iró</w:t>
        <w:softHyphen/>
        <w:t>niájához. A huszadik században az Egyesült Államok egy terü</w:t>
        <w:softHyphen/>
        <w:t>let kivételével mindenben lekörözte Európát. Az „értelmiségi” dolgokban, amelyekről már említést tettem, izzadó kis gyarma</w:t>
        <w:softHyphen/>
        <w:t>tiak maradtunk, akik állandóan utol akarják érni Európát, de mindenekelőtt Franciaországot. Az 1830-as években Balzac, Stendhal és Dickens elterjesztették az erőteljes mindennapi realizmussal – Stendhal szóhasználatával a „</w:t>
      </w:r>
      <w:r>
        <w:rPr>
          <w:rFonts w:cs="Palatino Linotype" w:ascii="Palatino Linotype" w:hAnsi="Palatino Linotype"/>
          <w:i/>
          <w:iCs/>
          <w:kern w:val="2"/>
        </w:rPr>
        <w:t>petits faits vrais”-</w:t>
      </w:r>
      <w:r>
        <w:rPr>
          <w:rFonts w:cs="Palatino Linotype" w:ascii="Palatino Linotype" w:hAnsi="Palatino Linotype"/>
          <w:kern w:val="2"/>
        </w:rPr>
        <w:t>vel; Zoláéval a naturalizmussal – átitatott regényt, hogy törté</w:t>
        <w:softHyphen/>
        <w:t>netek formájában élővé tegyék a francia forradalom és az ipari forradalom nyomában kialakult új európai állapotokat. Ez vált a művészetek „modern” megközelítési formájává olyannyira, hogy 1863-ban még Baudelaire is, aki teljesen más jellegű befo</w:t>
        <w:softHyphen/>
        <w:t>lyást gyakorolt az irodalomtörténetre, elragadtatottan írt egy Constantine Guys nevű festőről (a „Modern élet festője” című esszéjében), aki előszeretettel hagyta ott a stúdióját, hogy a sa</w:t>
        <w:softHyphen/>
        <w:t>ját szemével vegye szemügyre a párizsi utcák szabados sürgését</w:t>
        <w:softHyphen/>
        <w:t>forgását, a sportpályákon zajló életet, a háborús csatatereket, s aprólékos gonddal örökítette meg a: ruházatokat, az egyenruhá</w:t>
        <w:softHyphen/>
        <w:t>kat, a hintókat, a kocsikat, a lovakat, a fegyvereket, a hajvisele</w:t>
        <w:softHyphen/>
        <w:t>teket, az arckifejezéseket és az elillanó mozdulatokat. Nem ele</w:t>
        <w:softHyphen/>
        <w:t>gendő már a művészetek időtlen, klasszikus, magasröptű meg</w:t>
        <w:softHyphen/>
        <w:t xml:space="preserve">közelítése önmagában, jelentette ki Baudelaire. A modern élet szépségének megragadásához a művésznek tudni kell, hogyan vegyítse a fennköltet a töményen valódival, az itt és a most stendhali </w:t>
      </w:r>
      <w:r>
        <w:rPr>
          <w:rFonts w:cs="Palatino Linotype" w:ascii="Palatino Linotype" w:hAnsi="Palatino Linotype"/>
          <w:i/>
          <w:iCs/>
          <w:kern w:val="2"/>
        </w:rPr>
        <w:t>petits faits vrais</w:t>
      </w:r>
      <w:r>
        <w:rPr>
          <w:rFonts w:cs="Palatino Linotype" w:ascii="Palatino Linotype" w:hAnsi="Palatino Linotype"/>
          <w:iCs/>
          <w:kern w:val="2"/>
        </w:rPr>
        <w:t>-j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megközelítés az irodalmat egy olyan magasságba emel</w:t>
        <w:softHyphen/>
        <w:t>te, ahonnan lehetetlen visszajönni a közvetítő médium összes adottságainak – és a közönség nagy részének – feláldozása nél</w:t>
        <w:softHyphen/>
        <w:t>kül. Az intellektuális divat azonban egy másik ügy. A naturaliz</w:t>
        <w:softHyphen/>
        <w:t>mus, mint Európa uralkodó szellemi irányzata, alig ötven évig élt. Arnold Hauser szellemtörténész felidézi, hogy 1891-ben egy Jules Huret nevű francia újságíró miként kérdezett meg hatvannégy kiemelkedő francia írót, hogy vajon a véleményük szerint a naturalizmus életerős irodalmi irányzat marad-e, és ha nem, mi veszi majd át helyét. A legtöbben halottnak, befe</w:t>
        <w:softHyphen/>
        <w:t>jezettnek nyilvánították a naturalizmust, és az új szimbolista költészet, Mallarmé, Rimbaud, Verlaine és, mindenekfölött, a szimbolizmus atyja, Constantine Guys rajongója, Baudelaire mellett álltak ki. A költészet, ha komolyan vesszük, ezen a ponton vált ellentmondásossá. A komoly költők egyre nehe</w:t>
        <w:softHyphen/>
        <w:t>zebben érthetővé tették a munkáikat, hogy megmutassák: a csőcselék fölé emelkedtek, melyet egyébként manapság, termé</w:t>
        <w:softHyphen/>
        <w:t>szetesen, burzsoáziának neveznek. A francia Catulle Mendes kritikus kifejezését kölcsön véve a „bájos arisztokráciának”, „a demokrácia kora elitjének” írnak. Valahogy vulgáris és közön</w:t>
        <w:softHyphen/>
        <w:t>séges volt a „jelentésről” szót ejteni. A költészet azért létezett, hogy Mallarmé-szerűen az érzékenység fuvallatait produkálja. Kifinomult fuvallatokat; a „kifinomult” lényeges kifejezessé vált. Ez a divat soha nem tűnt el; csak erősebb lett és elterjedt az egész Nyugaton. Jelenleg mindegyik „komoly” költő majd</w:t>
        <w:softHyphen/>
        <w:t>nemhogy érthetetlen az olvasó – bármely olvasó – számára, noha közülük egyikhez-másikhoz könnyebb „hozzáférni”, mint a többiekhez. Szeretem ezt a szót, hogy „hozzáférhető”. Olyan, mintha a komoly költők barlangokban élnének. Néhá</w:t>
        <w:softHyphen/>
        <w:t>nyukhoz el lehet jutni összkerék-meghajtású terepjárókkal. Néhányukat mindössze pár száz méternyire lehet a járművek</w:t>
        <w:softHyphen/>
        <w:t>kel megközelíteni; a hátralévő utat indákba kapaszkodva lehet megtenni. Néhányat egyáltalán nem lehet elérni; kizárólag a távolból lehet csodálni őket. Ma Edgar Allan Poe-tól egyetlen magára valamit is adó negyedéves egyetemi folyóirat sem kö</w:t>
        <w:softHyphen/>
        <w:t xml:space="preserve">zölne semmit, s a költő a rádiós rímes hirdetésekre szakosodott Thompson Creative-nél dolgozna. Ez az a pont egyébként, amikor az „irodalmi világ” megszületik, amelyet kizárólagosan </w:t>
      </w:r>
      <w:r>
        <w:rPr>
          <w:rFonts w:cs="Palatino Linotype" w:ascii="Palatino Linotype" w:hAnsi="Palatino Linotype"/>
          <w:i/>
          <w:iCs/>
          <w:kern w:val="2"/>
        </w:rPr>
        <w:t xml:space="preserve">mi, </w:t>
      </w:r>
      <w:r>
        <w:rPr>
          <w:rFonts w:cs="Palatino Linotype" w:ascii="Palatino Linotype" w:hAnsi="Palatino Linotype"/>
          <w:kern w:val="2"/>
        </w:rPr>
        <w:t>„irodalmi írók” népesítünk be, megkülönböztetve magun</w:t>
        <w:softHyphen/>
        <w:t>kat azoktól az íróktól, akiket az átlagolvasó olvas, aki – ahogy azt már tudjuk – faragatlan és süket az utalások és az irónia ki</w:t>
        <w:softHyphen/>
        <w:t>finomult zenéj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ek itt, a Mallarmé korabeli Franciaországban szemtanúi vagyunk, az a tudatosan irodalmi emberek közötti divat, amely – a ruhadivathoz hasonlóan – kizárólag azért létezik, hogy kü</w:t>
        <w:softHyphen/>
        <w:t>lönleges státussal ruházza fel a viselőjét. Az olvasók azonban mások voltak. Amikor Huret 1891-ben nyilvánosságra hozta felmérésének az eredményét, az olvasók ízlése egy jottányit sem változott. Zola maradt a legnépszerűbb író Franciaországban (és talán a világon is), míg őt Maupassant követte a sorban. Amerikában az 1890-es években az olyan írók, mint Dreiser és Frank Norris, a francia naturalizmus hatása alá kerültek, nem azért, mert az francia és divatos volt, hanem azért, mert olyan nagy hatást gyakorolt az olvasókra. Az egyetlen amerikai re</w:t>
        <w:softHyphen/>
        <w:t>gényíró, akire azonnal hatott a francia esztéticizmus, az emig</w:t>
        <w:softHyphen/>
        <w:t>ráns Henry James volt. James, Prousthoz. Joyce-hoz és George Meredith-hez hasonlóan elfordult a dickensi alakok és melodra</w:t>
        <w:softHyphen/>
        <w:t>matikus cselekmények közönségességétől, és egészen odáig ju</w:t>
        <w:softHyphen/>
        <w:t>tott, hogy Hauser jellemzése szerint a szereplői „mintha légüres térben mozogtak volna, összehasonlítva Stendhal, Balzac, Flau</w:t>
        <w:softHyphen/>
        <w:t>bert, Tolsztoj és Dosztojevszkij világával”. James egyáltalán nem törődött a faragatlan csorda, azaz az egyszerű olvasók ízlé</w:t>
        <w:softHyphen/>
        <w:t xml:space="preserve">sével. </w:t>
      </w:r>
      <w:r>
        <w:rPr>
          <w:rFonts w:cs="Arial" w:ascii="Palatino Linotype" w:hAnsi="Palatino Linotype"/>
          <w:kern w:val="2"/>
        </w:rPr>
        <w:t xml:space="preserve">Ő </w:t>
      </w:r>
      <w:r>
        <w:rPr>
          <w:rFonts w:cs="Palatino Linotype" w:ascii="Palatino Linotype" w:hAnsi="Palatino Linotype"/>
          <w:kern w:val="2"/>
        </w:rPr>
        <w:t>volt az amerikai irodalom első jelentős érzékenység-fu</w:t>
        <w:softHyphen/>
        <w:t>vall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erejtékszagú gyarmati, az amerikai „értelmiségi”, aki Jamest többre értékelte egy Dreisernél, egy Dos Passosnál vagy egy Sinclair Lewisnál, csak közvetlenül az első világháború után bukkant fel. A mi gyarmati értelmiségijeink voltak azok, akik</w:t>
        <w:softHyphen/>
        <w:t>nek végül sikerült a naturalizmussal szembeni „bájos” és „arisz</w:t>
        <w:softHyphen/>
        <w:t>tokratikus” francia fanyalgást az amerikai irodalmi körökbe plántálni az 1950-es években, amely azután elvezetett ahhoz a végletes és végletesen abszurd iróniához, amelyre a gondolatme</w:t>
        <w:softHyphen/>
        <w:t>net elején utal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rténtek Malcolm Muggeridge egy – más összefüggésben tett – pompás hasonlatát juttatják az eszembe arról a hadse</w:t>
        <w:softHyphen/>
        <w:t>regről, amely hatalmas győzelmet arat, és akkor, a siker pillana</w:t>
        <w:softHyphen/>
        <w:t>tában megmagyarázhatatlan módon kitűzi a fehér zászlót és megadja magát az ellenségnek. Abban a pillanatban, amikor a naturalista regény amerikai változata diadalmasan a világ szín</w:t>
        <w:softHyphen/>
        <w:t>padára lépett, az amerikai értelmiségiek elkezdték halottnak, befejezettnek, kimerültnek és jövő nélkülinek feltüntetni. A Columbia Egyetem egyik angoltanára, Lionel Trilling egy rendkí</w:t>
        <w:softHyphen/>
        <w:t>vül nagy hatású esszét írt 1948-ban, amelyben kifejtette, hogy a realista regény többé már nem szolgál lehetséges megközelítési eszközként, és az eszmék regényének jött el a napja. Teljesen vé</w:t>
        <w:softHyphen/>
        <w:t>letlenül pont egy ilyen hevert az íróasztala fiókjában, amely azután annak rendje s módja szerint meg is jelent elismerő han</w:t>
        <w:softHyphen/>
        <w:t>gok kíséretében, majd egy vízbe dobott kőhöz hasonlóan vil</w:t>
        <w:softHyphen/>
        <w:t>lámgyorsan elsüllyedt. Ennek ellenére az elképzelés nagy vissz</w:t>
        <w:softHyphen/>
        <w:t>hangra talált az egyetemeken. Dreiser, Hemingway, Steinbeck és Faulkner együttvéve nem végzett talán négy évet felsőoktatá</w:t>
        <w:softHyphen/>
        <w:t>si intézményekben, ám az 1950-es évektől kezdődően a regény</w:t>
        <w:softHyphen/>
        <w:t>írók döntő többsége az egyetemek író-programjaiból került ki. Az 1960 előtt induló regényírók még mindig a realizmus felé tendáltak, noha már közöttük is ritkaságszámba ment olyan író, aki Lewishoz és Steinbeckhez hasonlóan riporterként vagy ese</w:t>
        <w:softHyphen/>
        <w:t>mények dokumentátoraként ismeretlen területek felé vette az útját. A háború utáni realista számára az egyetlen valós élményt a saját magáé jelen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rkilencszázhatvan után azoknak a fiatal íróknak az ideje jött el, akik az egyetemeken nevelkedtek olyan különböző iro</w:t>
        <w:softHyphen/>
        <w:t xml:space="preserve">dalmi </w:t>
      </w:r>
      <w:r>
        <w:rPr>
          <w:rFonts w:cs="Palatino Linotype" w:ascii="Palatino Linotype" w:hAnsi="Palatino Linotype"/>
          <w:i/>
          <w:iCs/>
          <w:kern w:val="2"/>
        </w:rPr>
        <w:t xml:space="preserve">izmusok </w:t>
      </w:r>
      <w:r>
        <w:rPr>
          <w:rFonts w:cs="Palatino Linotype" w:ascii="Palatino Linotype" w:hAnsi="Palatino Linotype"/>
          <w:kern w:val="2"/>
        </w:rPr>
        <w:t>jegyében, amelyek mindegyike a francia esztéti</w:t>
        <w:softHyphen/>
        <w:t>cizmus, azaz annak az elképzelésnek valamilyen változata volt, amely szerint az igazán tiszta művészet nem az életről, hanem magáról a művészetről szól. Abszurdizmus, fabulizmus, mini</w:t>
        <w:softHyphen/>
        <w:t>malizmus, mágikus realizmus – mindannyian osztoztak egy jel</w:t>
        <w:softHyphen/>
        <w:t>lemző tulajdonságban. A regényíró ilyen vagy olyan módon az,olvasóra kacsintott, mintha azt mondaná: „Te is tudod, én is tu</w:t>
        <w:softHyphen/>
        <w:t xml:space="preserve">dom, hogy ez nem valódi. Ez a valami fennköltebb: játék a </w:t>
      </w:r>
      <w:r>
        <w:rPr>
          <w:rFonts w:cs="Arial" w:ascii="Palatino Linotype" w:hAnsi="Palatino Linotype"/>
          <w:kern w:val="2"/>
        </w:rPr>
        <w:t>mű</w:t>
        <w:softHyphen/>
      </w:r>
      <w:r>
        <w:rPr>
          <w:rFonts w:cs="Palatino Linotype" w:ascii="Palatino Linotype" w:hAnsi="Palatino Linotype"/>
          <w:kern w:val="2"/>
        </w:rPr>
        <w:t>vészettel.” Egy író alkalmanként a történet közepén hirtelen bemutatkozott az olvasónak, mint az a művész, aki magányosan ül egy szobában, és csak azzal foglalkozik, hogy bemutatja: milyen is egy műv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erkilencszáznyolcvanra észrevehetővé vált a regénynek mint irodalmi formának a hanyatlása. Nem arról van szó, hogy az erőteljes realista szépirodalmi művek teljesen eltűntek volna. Az elmúlt negyedszázadra visszatekintve számos nagyszerű könyv jut az eszembe: James Webb </w:t>
      </w:r>
      <w:r>
        <w:rPr>
          <w:rFonts w:cs="Palatino Linotype" w:ascii="Palatino Linotype" w:hAnsi="Palatino Linotype"/>
          <w:i/>
          <w:iCs/>
          <w:kern w:val="2"/>
        </w:rPr>
        <w:t>Fields of Fire</w:t>
      </w:r>
      <w:r>
        <w:rPr>
          <w:rFonts w:cs="Palatino Linotype" w:ascii="Palatino Linotype" w:hAnsi="Palatino Linotype"/>
          <w:iCs/>
          <w:kern w:val="2"/>
        </w:rPr>
        <w:t>-e</w:t>
      </w:r>
      <w:r>
        <w:rPr>
          <w:rFonts w:cs="Palatino Linotype" w:ascii="Palatino Linotype" w:hAnsi="Palatino Linotype"/>
          <w:i/>
          <w:iCs/>
          <w:kern w:val="2"/>
        </w:rPr>
        <w:t xml:space="preserve">, </w:t>
      </w:r>
      <w:r>
        <w:rPr>
          <w:rFonts w:cs="Palatino Linotype" w:ascii="Palatino Linotype" w:hAnsi="Palatino Linotype"/>
          <w:kern w:val="2"/>
        </w:rPr>
        <w:t>mely szerin</w:t>
        <w:softHyphen/>
        <w:t xml:space="preserve">tem a legjobb, Vietnamról szóló regény; Richard Price </w:t>
      </w:r>
      <w:r>
        <w:rPr>
          <w:rFonts w:cs="Palatino Linotype" w:ascii="Palatino Linotype" w:hAnsi="Palatino Linotype"/>
          <w:i/>
          <w:iCs/>
          <w:kern w:val="2"/>
        </w:rPr>
        <w:t>Clockers</w:t>
      </w:r>
      <w:r>
        <w:rPr>
          <w:rFonts w:cs="Palatino Linotype" w:ascii="Palatino Linotype" w:hAnsi="Palatino Linotype"/>
          <w:iCs/>
          <w:kern w:val="2"/>
        </w:rPr>
        <w:t>-e,</w:t>
      </w:r>
      <w:r>
        <w:rPr>
          <w:rFonts w:cs="Palatino Linotype" w:ascii="Palatino Linotype" w:hAnsi="Palatino Linotype"/>
          <w:i/>
          <w:iCs/>
          <w:kern w:val="2"/>
        </w:rPr>
        <w:t xml:space="preserve"> </w:t>
      </w:r>
      <w:r>
        <w:rPr>
          <w:rFonts w:cs="Palatino Linotype" w:ascii="Palatino Linotype" w:hAnsi="Palatino Linotype"/>
          <w:kern w:val="2"/>
        </w:rPr>
        <w:t>amely a New Jersey állambeli Union City-i kábítószer-keres</w:t>
        <w:softHyphen/>
        <w:t xml:space="preserve">kedelem világába tett riporteri kirándulás eredménye; Carl Hiaasen </w:t>
      </w:r>
      <w:r>
        <w:rPr>
          <w:rFonts w:cs="Palatino Linotype" w:ascii="Palatino Linotype" w:hAnsi="Palatino Linotype"/>
          <w:i/>
          <w:iCs/>
          <w:kern w:val="2"/>
        </w:rPr>
        <w:t>Strip Tease</w:t>
      </w:r>
      <w:r>
        <w:rPr>
          <w:rFonts w:cs="Palatino Linotype" w:ascii="Palatino Linotype" w:hAnsi="Palatino Linotype"/>
          <w:iCs/>
          <w:kern w:val="2"/>
        </w:rPr>
        <w:t>-e,</w:t>
      </w:r>
      <w:r>
        <w:rPr>
          <w:rFonts w:cs="Palatino Linotype" w:ascii="Palatino Linotype" w:hAnsi="Palatino Linotype"/>
          <w:i/>
          <w:iCs/>
          <w:kern w:val="2"/>
        </w:rPr>
        <w:t xml:space="preserve"> </w:t>
      </w:r>
      <w:r>
        <w:rPr>
          <w:rFonts w:cs="Palatino Linotype" w:ascii="Palatino Linotype" w:hAnsi="Palatino Linotype"/>
          <w:kern w:val="2"/>
        </w:rPr>
        <w:t xml:space="preserve">egy újság riporterének csavargása a századvég Dél-Floridájában; Pat Conroy </w:t>
      </w:r>
      <w:r>
        <w:rPr>
          <w:rFonts w:cs="Palatino Linotype" w:ascii="Palatino Linotype" w:hAnsi="Palatino Linotype"/>
          <w:i/>
          <w:iCs/>
          <w:kern w:val="2"/>
        </w:rPr>
        <w:t>A nagy Santini</w:t>
      </w:r>
      <w:r>
        <w:rPr>
          <w:rFonts w:cs="Palatino Linotype" w:ascii="Palatino Linotype" w:hAnsi="Palatino Linotype"/>
          <w:iCs/>
          <w:kern w:val="2"/>
        </w:rPr>
        <w:t>je;</w:t>
      </w:r>
      <w:r>
        <w:rPr>
          <w:rFonts w:cs="Palatino Linotype" w:ascii="Palatino Linotype" w:hAnsi="Palatino Linotype"/>
          <w:i/>
          <w:iCs/>
          <w:kern w:val="2"/>
        </w:rPr>
        <w:t xml:space="preserve"> </w:t>
      </w:r>
      <w:r>
        <w:rPr>
          <w:rFonts w:cs="Palatino Linotype" w:ascii="Palatino Linotype" w:hAnsi="Palatino Linotype"/>
          <w:kern w:val="2"/>
        </w:rPr>
        <w:t xml:space="preserve">Louis Auchincloss </w:t>
      </w:r>
      <w:r>
        <w:rPr>
          <w:rFonts w:cs="Palatino Linotype" w:ascii="Palatino Linotype" w:hAnsi="Palatino Linotype"/>
          <w:i/>
          <w:iCs/>
          <w:kern w:val="2"/>
        </w:rPr>
        <w:t>The Golden Calves</w:t>
      </w:r>
      <w:r>
        <w:rPr>
          <w:rFonts w:cs="Palatino Linotype" w:ascii="Palatino Linotype" w:hAnsi="Palatino Linotype"/>
          <w:iCs/>
          <w:kern w:val="2"/>
        </w:rPr>
        <w:t>-e;</w:t>
      </w:r>
      <w:r>
        <w:rPr>
          <w:rFonts w:cs="Palatino Linotype" w:ascii="Palatino Linotype" w:hAnsi="Palatino Linotype"/>
          <w:kern w:val="2"/>
        </w:rPr>
        <w:t xml:space="preserve"> Terry McMillan </w:t>
      </w:r>
      <w:r>
        <w:rPr>
          <w:rFonts w:cs="Palatino Linotype" w:ascii="Palatino Linotype" w:hAnsi="Palatino Linotype"/>
          <w:i/>
          <w:iCs/>
          <w:kern w:val="2"/>
        </w:rPr>
        <w:t xml:space="preserve">Az igazira </w:t>
      </w:r>
      <w:r>
        <w:rPr>
          <w:rFonts w:cs="Palatino Linotype" w:ascii="Palatino Linotype" w:hAnsi="Palatino Linotype"/>
          <w:i/>
          <w:kern w:val="2"/>
        </w:rPr>
        <w:t>várvá</w:t>
      </w:r>
      <w:r>
        <w:rPr>
          <w:rFonts w:cs="Palatino Linotype" w:ascii="Palatino Linotype" w:hAnsi="Palatino Linotype"/>
          <w:kern w:val="2"/>
        </w:rPr>
        <w:t xml:space="preserve">ja; Jimmy Breslin </w:t>
      </w:r>
      <w:r>
        <w:rPr>
          <w:rFonts w:cs="Palatino Linotype" w:ascii="Palatino Linotype" w:hAnsi="Palatino Linotype"/>
          <w:i/>
          <w:iCs/>
          <w:kern w:val="2"/>
        </w:rPr>
        <w:t>Table Money-</w:t>
      </w:r>
      <w:r>
        <w:rPr>
          <w:rFonts w:cs="Palatino Linotype" w:ascii="Palatino Linotype" w:hAnsi="Palatino Linotype"/>
          <w:iCs/>
          <w:kern w:val="2"/>
        </w:rPr>
        <w:t>ja</w:t>
      </w:r>
      <w:r>
        <w:rPr>
          <w:rFonts w:cs="Palatino Linotype" w:ascii="Palatino Linotype" w:hAnsi="Palatino Linotype"/>
          <w:i/>
          <w:iCs/>
          <w:kern w:val="2"/>
        </w:rPr>
        <w:t xml:space="preserve">; </w:t>
      </w:r>
      <w:r>
        <w:rPr>
          <w:rFonts w:cs="Palatino Linotype" w:ascii="Palatino Linotype" w:hAnsi="Palatino Linotype"/>
          <w:kern w:val="2"/>
        </w:rPr>
        <w:t xml:space="preserve">William Price Fox </w:t>
      </w:r>
      <w:r>
        <w:rPr>
          <w:rFonts w:cs="Palatino Linotype" w:ascii="Palatino Linotype" w:hAnsi="Palatino Linotype"/>
          <w:i/>
          <w:iCs/>
          <w:kern w:val="2"/>
        </w:rPr>
        <w:t>Ruby Red</w:t>
      </w:r>
      <w:r>
        <w:rPr>
          <w:rFonts w:cs="Palatino Linotype" w:ascii="Palatino Linotype" w:hAnsi="Palatino Linotype"/>
          <w:iCs/>
          <w:kern w:val="2"/>
        </w:rPr>
        <w:t>je;</w:t>
      </w:r>
      <w:r>
        <w:rPr>
          <w:rFonts w:cs="Palatino Linotype" w:ascii="Palatino Linotype" w:hAnsi="Palatino Linotype"/>
          <w:i/>
          <w:iCs/>
          <w:kern w:val="2"/>
        </w:rPr>
        <w:t xml:space="preserve"> </w:t>
      </w:r>
      <w:r>
        <w:rPr>
          <w:rFonts w:cs="Palatino Linotype" w:ascii="Palatino Linotype" w:hAnsi="Palatino Linotype"/>
          <w:kern w:val="2"/>
        </w:rPr>
        <w:t xml:space="preserve">Joseph Wambaugh </w:t>
      </w:r>
      <w:r>
        <w:rPr>
          <w:rFonts w:cs="Palatino Linotype" w:ascii="Palatino Linotype" w:hAnsi="Palatino Linotype"/>
          <w:i/>
          <w:iCs/>
          <w:kern w:val="2"/>
        </w:rPr>
        <w:t>The Choirboys</w:t>
      </w:r>
      <w:r>
        <w:rPr>
          <w:rFonts w:cs="Palatino Linotype" w:ascii="Palatino Linotype" w:hAnsi="Palatino Linotype"/>
          <w:iCs/>
          <w:kern w:val="2"/>
        </w:rPr>
        <w:t xml:space="preserve">a; </w:t>
      </w:r>
      <w:r>
        <w:rPr>
          <w:rFonts w:cs="Palatino Linotype" w:ascii="Palatino Linotype" w:hAnsi="Palatino Linotype"/>
          <w:kern w:val="2"/>
        </w:rPr>
        <w:t xml:space="preserve">Po Bronson </w:t>
      </w:r>
      <w:r>
        <w:rPr>
          <w:rFonts w:cs="Palatino Linotype" w:ascii="Palatino Linotype" w:hAnsi="Palatino Linotype"/>
          <w:i/>
          <w:iCs/>
          <w:kern w:val="2"/>
        </w:rPr>
        <w:t>Bom</w:t>
        <w:softHyphen/>
        <w:t>bardiers</w:t>
      </w:r>
      <w:r>
        <w:rPr>
          <w:rFonts w:cs="Palatino Linotype" w:ascii="Palatino Linotype" w:hAnsi="Palatino Linotype"/>
          <w:iCs/>
          <w:kern w:val="2"/>
        </w:rPr>
        <w:t>-e.</w:t>
      </w:r>
      <w:r>
        <w:rPr>
          <w:rFonts w:cs="Palatino Linotype" w:ascii="Palatino Linotype" w:hAnsi="Palatino Linotype"/>
          <w:i/>
          <w:iCs/>
          <w:kern w:val="2"/>
        </w:rPr>
        <w:t xml:space="preserve"> </w:t>
      </w:r>
      <w:r>
        <w:rPr>
          <w:rFonts w:cs="Palatino Linotype" w:ascii="Palatino Linotype" w:hAnsi="Palatino Linotype"/>
          <w:kern w:val="2"/>
        </w:rPr>
        <w:t>Azokat a fiatal tehetségeket azonban, akiket fél évszá</w:t>
        <w:softHyphen/>
        <w:t>zaddal korábban a naturalista regény vonzotta volna, most más irányba kalauzolták. Új fabulisták, minimalisták, mágikus rea</w:t>
        <w:softHyphen/>
        <w:t>listák és hasonszőrűek jelentek meg a színen és kaptak dicsére</w:t>
        <w:softHyphen/>
        <w:t>teket, de egy percre sem keltették fel annyira az olvasók érdek</w:t>
        <w:softHyphen/>
        <w:t>lődését, mint a naturalisták. A regény maga elvesztette azt a vonzerejét, amellyel egykor megragadta a diákok és – általában – a fiatal emberek képzel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hiszem, nyugodtan ki lehet jelenteni, hogy sokan közü</w:t>
        <w:softHyphen/>
        <w:t>lük a film felé fordultak, és a regényt a művészet iránti érdeklő</w:t>
        <w:softHyphen/>
        <w:t>désük peremére szorították. A kritikus Terry Teachout meglehe</w:t>
        <w:softHyphen/>
        <w:t xml:space="preserve">tősen nagy vihart kavart 1999-ben, amikor cikket írt a </w:t>
      </w:r>
      <w:r>
        <w:rPr>
          <w:rFonts w:cs="Palatino Linotype" w:ascii="Palatino Linotype" w:hAnsi="Palatino Linotype"/>
          <w:i/>
          <w:iCs/>
          <w:kern w:val="2"/>
        </w:rPr>
        <w:t>The Wall Street Journal</w:t>
      </w:r>
      <w:r>
        <w:rPr>
          <w:rFonts w:cs="Palatino Linotype" w:ascii="Palatino Linotype" w:hAnsi="Palatino Linotype"/>
          <w:iCs/>
          <w:kern w:val="2"/>
        </w:rPr>
        <w:t xml:space="preserve">be </w:t>
      </w:r>
      <w:r>
        <w:rPr>
          <w:rFonts w:cs="Palatino Linotype" w:ascii="Palatino Linotype" w:hAnsi="Palatino Linotype"/>
          <w:kern w:val="2"/>
        </w:rPr>
        <w:t>az alábbi főcímmel: „Hogyan ismerünk meg egy történetet”, amelyhez alcímet is fűzött: „Gyorsan: regényt olvassunk vagy filmet nézzünk? A küzdelem eldőlt. A film nyert.” „A regénynek az amerikai kultúrában egykor elfoglalt ki</w:t>
        <w:softHyphen/>
        <w:t>váltságos helyében bekövetkezett nagy jelentőségű változások</w:t>
        <w:softHyphen/>
        <w:t>ról” írt még. „A 30 év alatti amerikaiak számára – folytatta – a film lényegében felváltotta a regényt, mint a művészi kifejezés uralkodó formája”, amikor „komoly mesélésről” van szó. „Még az is meglehet, hogy a film nem azért szorította a háttérbe a re</w:t>
        <w:softHyphen/>
        <w:t>gényt, mert az amerikaiak korlátoltabbakká váltak, hanem azért, mert a regény elavult művészeti technológia.” A Nobel</w:t>
        <w:softHyphen/>
        <w:t xml:space="preserve">díjas regényíró, Saul Bellow annyira felbőszült, hogy egy, a </w:t>
      </w:r>
      <w:r>
        <w:rPr>
          <w:rFonts w:cs="Palatino Linotype" w:ascii="Palatino Linotype" w:hAnsi="Palatino Linotype"/>
          <w:i/>
          <w:iCs/>
          <w:kern w:val="2"/>
        </w:rPr>
        <w:t>The New York Times</w:t>
      </w:r>
      <w:r>
        <w:rPr>
          <w:rFonts w:cs="Palatino Linotype" w:ascii="Palatino Linotype" w:hAnsi="Palatino Linotype"/>
          <w:iCs/>
          <w:kern w:val="2"/>
        </w:rPr>
        <w:t xml:space="preserve">ban </w:t>
      </w:r>
      <w:r>
        <w:rPr>
          <w:rFonts w:cs="Palatino Linotype" w:ascii="Palatino Linotype" w:hAnsi="Palatino Linotype"/>
          <w:kern w:val="2"/>
        </w:rPr>
        <w:t>írott esszéjében pontról pontra kivesézte Teachout írását. Arra a regényírók által manapság közismert vé</w:t>
        <w:softHyphen/>
        <w:t>dekező álláspontra helyezkedett, amit írókonferenciákon lehet hallani, amikor a téma óhatatlanul felmerül, hogy a filmek és a televízió népszerűsége miatt mennyire marginálisnak érzik ma</w:t>
        <w:softHyphen/>
        <w:t xml:space="preserve">gukat. Az érvelés szerint a nagy regényeknek mindig is kicsiny, különleges (értsd: „bájosan „arisztokratikus”) olvasóközönsége volt. Bellow Hawthorne </w:t>
      </w:r>
      <w:r>
        <w:rPr>
          <w:rFonts w:cs="Palatino Linotype" w:ascii="Palatino Linotype" w:hAnsi="Palatino Linotype"/>
          <w:i/>
          <w:iCs/>
          <w:kern w:val="2"/>
        </w:rPr>
        <w:t>A skarlát betű</w:t>
      </w:r>
      <w:r>
        <w:rPr>
          <w:rFonts w:cs="Palatino Linotype" w:ascii="Palatino Linotype" w:hAnsi="Palatino Linotype"/>
          <w:iCs/>
          <w:kern w:val="2"/>
        </w:rPr>
        <w:t>jét,</w:t>
      </w:r>
      <w:r>
        <w:rPr>
          <w:rFonts w:cs="Palatino Linotype" w:ascii="Palatino Linotype" w:hAnsi="Palatino Linotype"/>
          <w:i/>
          <w:iCs/>
          <w:kern w:val="2"/>
        </w:rPr>
        <w:t xml:space="preserve"> </w:t>
      </w:r>
      <w:r>
        <w:rPr>
          <w:rFonts w:cs="Palatino Linotype" w:ascii="Palatino Linotype" w:hAnsi="Palatino Linotype"/>
          <w:kern w:val="2"/>
        </w:rPr>
        <w:t xml:space="preserve">Melville </w:t>
      </w:r>
      <w:r>
        <w:rPr>
          <w:rFonts w:cs="Palatino Linotype" w:ascii="Palatino Linotype" w:hAnsi="Palatino Linotype"/>
          <w:i/>
          <w:iCs/>
          <w:kern w:val="2"/>
        </w:rPr>
        <w:t>Moby Dick</w:t>
      </w:r>
      <w:r>
        <w:rPr>
          <w:rFonts w:cs="Palatino Linotype" w:ascii="Palatino Linotype" w:hAnsi="Palatino Linotype"/>
          <w:iCs/>
          <w:kern w:val="2"/>
        </w:rPr>
        <w:t xml:space="preserve">jét </w:t>
      </w:r>
      <w:r>
        <w:rPr>
          <w:rFonts w:cs="Palatino Linotype" w:ascii="Palatino Linotype" w:hAnsi="Palatino Linotype"/>
          <w:kern w:val="2"/>
        </w:rPr>
        <w:t>és a saját Istenek alkonya témáját előhozva, Proust és Joyce regényeit hozta fel, „amelyek egy kulturális alkony korszaká</w:t>
        <w:softHyphen/>
        <w:t>ban íródtak és nem azzal a céllal, hogy a népszerűség ragyogá</w:t>
        <w:softHyphen/>
        <w:t>sában és vakító fényében olvassák őket”. A „széles olvasótábor</w:t>
        <w:softHyphen/>
        <w:t xml:space="preserve">nak”, érvelt tovább, már a tizenkilencedik században is olyan kisebb jelentőségű regények tetszettek, mint például a </w:t>
      </w:r>
      <w:r>
        <w:rPr>
          <w:rFonts w:cs="Palatino Linotype" w:ascii="Palatino Linotype" w:hAnsi="Palatino Linotype"/>
          <w:i/>
          <w:iCs/>
          <w:kern w:val="2"/>
        </w:rPr>
        <w:t xml:space="preserve">Tamás bátya kunyhója. </w:t>
      </w:r>
      <w:r>
        <w:rPr>
          <w:rFonts w:cs="Palatino Linotype" w:ascii="Palatino Linotype" w:hAnsi="Palatino Linotype"/>
          <w:kern w:val="2"/>
        </w:rPr>
        <w:t xml:space="preserve">Ha azonban a </w:t>
      </w:r>
      <w:r>
        <w:rPr>
          <w:rFonts w:cs="Palatino Linotype" w:ascii="Palatino Linotype" w:hAnsi="Palatino Linotype"/>
          <w:i/>
          <w:iCs/>
          <w:kern w:val="2"/>
        </w:rPr>
        <w:t xml:space="preserve">Tamás bátya kunyhója </w:t>
      </w:r>
      <w:r>
        <w:rPr>
          <w:rFonts w:cs="Palatino Linotype" w:ascii="Palatino Linotype" w:hAnsi="Palatino Linotype"/>
          <w:kern w:val="2"/>
        </w:rPr>
        <w:t>szerényebb teljesítmény művészi szempontból (amit sokan erősen vitatná</w:t>
        <w:softHyphen/>
        <w:t xml:space="preserve">nak – így Tolsztoj vagy Edmund Wilson –, akik el is olvasták azt), a mi </w:t>
      </w:r>
      <w:r>
        <w:rPr>
          <w:rFonts w:cs="Palatino Linotype" w:ascii="Palatino Linotype" w:hAnsi="Palatino Linotype"/>
          <w:i/>
          <w:iCs/>
          <w:kern w:val="2"/>
        </w:rPr>
        <w:t xml:space="preserve">Götterdammerungisch </w:t>
      </w:r>
      <w:r>
        <w:rPr>
          <w:rFonts w:cs="Palatino Linotype" w:ascii="Palatino Linotype" w:hAnsi="Palatino Linotype"/>
          <w:kern w:val="2"/>
        </w:rPr>
        <w:t>regényíróinknak akkor is vala</w:t>
        <w:softHyphen/>
        <w:t>hogy el kellene számolni azzal, hogy ugyanaz a „széles olvasó</w:t>
        <w:softHyphen/>
        <w:t>tábor” imádta Tolsztojt, Balzacot, Dickenst, Dosztojevszkijt és Zo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izonyos mértékben meg voltam hatva, amikor Teachout a </w:t>
      </w:r>
      <w:r>
        <w:rPr>
          <w:rFonts w:cs="Palatino Linotype" w:ascii="Palatino Linotype" w:hAnsi="Palatino Linotype"/>
          <w:i/>
          <w:iCs/>
          <w:kern w:val="2"/>
        </w:rPr>
        <w:t xml:space="preserve">Hiúságok máglyáját </w:t>
      </w:r>
      <w:r>
        <w:rPr>
          <w:rFonts w:cs="Palatino Linotype" w:ascii="Palatino Linotype" w:hAnsi="Palatino Linotype"/>
          <w:kern w:val="2"/>
        </w:rPr>
        <w:t xml:space="preserve">és a </w:t>
      </w:r>
      <w:r>
        <w:rPr>
          <w:rFonts w:cs="Palatino Linotype" w:ascii="Palatino Linotype" w:hAnsi="Palatino Linotype"/>
          <w:i/>
          <w:iCs/>
          <w:kern w:val="2"/>
        </w:rPr>
        <w:t xml:space="preserve">Talpig férfit </w:t>
      </w:r>
      <w:r>
        <w:rPr>
          <w:rFonts w:cs="Palatino Linotype" w:ascii="Palatino Linotype" w:hAnsi="Palatino Linotype"/>
          <w:kern w:val="2"/>
        </w:rPr>
        <w:t>választotta ki, és azt írta, hogy még az ilyen jellegű regények sem tudják megállítani a fil</w:t>
        <w:softHyphen/>
        <w:t>mek diadalmas előretörését. Ahogy már korábban megjegyez</w:t>
        <w:softHyphen/>
        <w:t xml:space="preserve">tem, </w:t>
      </w:r>
      <w:r>
        <w:rPr>
          <w:rFonts w:cs="Palatino Linotype" w:ascii="Palatino Linotype" w:hAnsi="Palatino Linotype"/>
          <w:i/>
          <w:iCs/>
          <w:kern w:val="2"/>
        </w:rPr>
        <w:t xml:space="preserve">mások – </w:t>
      </w:r>
      <w:r>
        <w:rPr>
          <w:rFonts w:cs="Palatino Linotype" w:ascii="Palatino Linotype" w:hAnsi="Palatino Linotype"/>
          <w:kern w:val="2"/>
        </w:rPr>
        <w:t>és nem én ragaszkodtam az eladott példányszá</w:t>
        <w:softHyphen/>
        <w:t>mok emlegetéséhez, s Terry Teachout is közéjük tartozott. Az igaza bizonyítására szükségét érezte annak (biztos vagyok ab</w:t>
        <w:softHyphen/>
        <w:t xml:space="preserve">ban, hogy a legjobb szándékkal), hogy egy kicsit bűvészkedjen a számokkal, és arra utalt, hogy a </w:t>
      </w:r>
      <w:r>
        <w:rPr>
          <w:rFonts w:cs="Palatino Linotype" w:ascii="Palatino Linotype" w:hAnsi="Palatino Linotype"/>
          <w:i/>
          <w:iCs/>
          <w:kern w:val="2"/>
        </w:rPr>
        <w:t xml:space="preserve">Talpig férfi </w:t>
      </w:r>
      <w:r>
        <w:rPr>
          <w:rFonts w:cs="Palatino Linotype" w:ascii="Palatino Linotype" w:hAnsi="Palatino Linotype"/>
          <w:kern w:val="2"/>
        </w:rPr>
        <w:t>nem aratott akko</w:t>
        <w:softHyphen/>
        <w:t xml:space="preserve">ra üzleti sikert, mint a </w:t>
      </w:r>
      <w:r>
        <w:rPr>
          <w:rFonts w:cs="Palatino Linotype" w:ascii="Palatino Linotype" w:hAnsi="Palatino Linotype"/>
          <w:i/>
          <w:iCs/>
          <w:kern w:val="2"/>
        </w:rPr>
        <w:t xml:space="preserve">Hiúságok máglyája, </w:t>
      </w:r>
      <w:r>
        <w:rPr>
          <w:rFonts w:cs="Palatino Linotype" w:ascii="Palatino Linotype" w:hAnsi="Palatino Linotype"/>
          <w:kern w:val="2"/>
        </w:rPr>
        <w:t xml:space="preserve">holott a valóságban közel </w:t>
      </w:r>
      <w:r>
        <w:rPr>
          <w:rFonts w:cs="Palatino Linotype" w:ascii="Palatino Linotype" w:hAnsi="Palatino Linotype"/>
          <w:i/>
          <w:iCs/>
          <w:kern w:val="2"/>
        </w:rPr>
        <w:t xml:space="preserve">50 </w:t>
      </w:r>
      <w:r>
        <w:rPr>
          <w:rFonts w:cs="Palatino Linotype" w:ascii="Palatino Linotype" w:hAnsi="Palatino Linotype"/>
          <w:kern w:val="2"/>
        </w:rPr>
        <w:t>százalékkal jobban fogyott, s így meg kell jegyeznem (bármennyire is pirulok), hogy a huszadik századi legsikere</w:t>
        <w:softHyphen/>
        <w:t xml:space="preserve">sebb amerikai regények között nagyon előkelő helyet foglalt el a </w:t>
      </w:r>
      <w:r>
        <w:rPr>
          <w:rFonts w:cs="Palatino Linotype" w:ascii="Palatino Linotype" w:hAnsi="Palatino Linotype"/>
          <w:i/>
          <w:iCs/>
          <w:kern w:val="2"/>
        </w:rPr>
        <w:t>Hiúságok máglyájá</w:t>
      </w:r>
      <w:r>
        <w:rPr>
          <w:rFonts w:cs="Palatino Linotype" w:ascii="Palatino Linotype" w:hAnsi="Palatino Linotype"/>
          <w:iCs/>
          <w:kern w:val="2"/>
        </w:rPr>
        <w:t xml:space="preserve">val </w:t>
      </w:r>
      <w:r>
        <w:rPr>
          <w:rFonts w:cs="Palatino Linotype" w:ascii="Palatino Linotype" w:hAnsi="Palatino Linotype"/>
          <w:kern w:val="2"/>
        </w:rPr>
        <w:t>egyetemben. Ennek ellenére egy pillana</w:t>
        <w:softHyphen/>
        <w:t>tig sem vitatom a legfontosabb állítását: „A 30 év alatti ameri</w:t>
        <w:softHyphen/>
        <w:t>kaiak számára a film lényegében felváltotta a regényt, mint a művészi kifejezés uralkodó formája.” Az utóbbi tíz hónapban számos amerikai egyetemen megfordultam anyagot gyűjtve a mostani regényemhez, s bátran kijelenthetem, hogy legalábbis a diákok, nem az új regényírók, hanem az új filmrendezők iránt érdeklődnek. Nem hiszem azonban, hogy Teachout megérti, hogy 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pjainkban a filmrendezők és a producerek, s nem a re</w:t>
        <w:softHyphen/>
        <w:t>gényírók azok, akik maguk is érdeklődnek a mai amerikai élet színes forgataga iránt, annak minden megjelenési formájával egyetemben. A filmrendezők és a producerek, s nem a regény</w:t>
        <w:softHyphen/>
        <w:t>írók azok, akik alig várják, hogy belevessék magukat a faragat</w:t>
        <w:softHyphen/>
        <w:t>lan sokaságba, mint ahogy a Dreiserek, a Lewisok és a Stein</w:t>
        <w:softHyphen/>
        <w:t>beckek tették a huszadik század első felében, hogy mindent a saját szemükkel lássanak. A filmrendezők és a producerek, s nem a regényírók azok napjainkban, akikben benne van a ri</w:t>
        <w:softHyphen/>
        <w:t xml:space="preserve">porteri érzék, kíváncsiság, az életerő, a </w:t>
      </w:r>
      <w:r>
        <w:rPr>
          <w:rFonts w:cs="Palatino Linotype" w:ascii="Palatino Linotype" w:hAnsi="Palatino Linotype"/>
          <w:i/>
          <w:iCs/>
          <w:kern w:val="2"/>
        </w:rPr>
        <w:t xml:space="preserve">joie de vivre, </w:t>
      </w:r>
      <w:r>
        <w:rPr>
          <w:rFonts w:cs="Palatino Linotype" w:ascii="Palatino Linotype" w:hAnsi="Palatino Linotype"/>
          <w:kern w:val="2"/>
        </w:rPr>
        <w:t>az ambíció, az energia ahhoz, hogy bármely témával foglalkozzanak, hogy elmenjenek a helyszínekre függetlenül attól, mennyire távol le</w:t>
        <w:softHyphen/>
        <w:t xml:space="preserve">hetnek ezek a saját élményanyaguktól- sőt gyakran </w:t>
      </w:r>
      <w:r>
        <w:rPr>
          <w:rFonts w:cs="Palatino Linotype" w:ascii="Palatino Linotype" w:hAnsi="Palatino Linotype"/>
          <w:i/>
          <w:iCs/>
          <w:kern w:val="2"/>
        </w:rPr>
        <w:t xml:space="preserve">éppen azért </w:t>
      </w:r>
      <w:r>
        <w:rPr>
          <w:rFonts w:cs="Palatino Linotype" w:ascii="Palatino Linotype" w:hAnsi="Palatino Linotype"/>
          <w:kern w:val="2"/>
        </w:rPr>
        <w:t>teszik ezt, mert olyannyira távol esnek a saját élményeiktől, és alig várják, hogy a saját szemükkel lássák azokat. Ennek ered</w:t>
        <w:softHyphen/>
        <w:t>ményeképpen a film és nem a regény vált a huszadik század vé</w:t>
        <w:softHyphen/>
        <w:t>gének jelentős naturalista mesélő médiumává. A film sok min</w:t>
        <w:softHyphen/>
        <w:t>den lehet, de lényegét tekintve naturalisztikus – s szerintem pontosan e miatt az erőteljes realizmusa miatt imádja a nagy</w:t>
        <w:softHyphen/>
        <w:t>közön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lm csapatmunka eredménye, dramaturgok, díszlet- és jel</w:t>
        <w:softHyphen/>
        <w:t>meztervezők, technikusok és színészek egész hadseregének az együttes munkája, akiknek a többsége, beleértve a színészeket is, át van itatva valamilyen riporteri lelkesedéssel, olyan készte</w:t>
        <w:softHyphen/>
        <w:t>téssel, hogy a dolgokat helyre tegyék, s egyiket sem riasztja el a saját tudatlansága – ezt teljes mértékben a javukra kell írni – attól, hogy különböző dolgokba belevágjanak. A United Artists egyik producere, aki semmit sem tudott a nashville-i countryze</w:t>
        <w:softHyphen/>
        <w:t>néről, rávett egy rendezőt, Robert Altmant, hogy filmet csinál</w:t>
        <w:softHyphen/>
        <w:t>jon róla. Altman sem ismerte a témát, és kezdetben nem is mu</w:t>
        <w:softHyphen/>
        <w:t>tatott semmi érdeklődést, de azután elvállalta a felkérést, össze</w:t>
        <w:softHyphen/>
        <w:t xml:space="preserve">hozott egy csapatot, és felébredt benne a kíváncsiság. A csapat olyan írott forrásokkal dolgozott először, mint William Price Fox </w:t>
      </w:r>
      <w:r>
        <w:rPr>
          <w:rFonts w:cs="Palatino Linotype" w:ascii="Palatino Linotype" w:hAnsi="Palatino Linotype"/>
          <w:i/>
          <w:iCs/>
          <w:kern w:val="2"/>
        </w:rPr>
        <w:t xml:space="preserve">Ruby Redje, </w:t>
      </w:r>
      <w:r>
        <w:rPr>
          <w:rFonts w:cs="Palatino Linotype" w:ascii="Palatino Linotype" w:hAnsi="Palatino Linotype"/>
          <w:kern w:val="2"/>
        </w:rPr>
        <w:t>de azután felkerekedtek és körülnéztek Nash</w:t>
        <w:softHyphen/>
        <w:t xml:space="preserve">ville-ben, ezzel-azzal beszéltek ott, és megcsinálták a </w:t>
      </w:r>
      <w:r>
        <w:rPr>
          <w:rFonts w:cs="Palatino Linotype" w:ascii="Palatino Linotype" w:hAnsi="Palatino Linotype"/>
          <w:i/>
          <w:iCs/>
          <w:kern w:val="2"/>
        </w:rPr>
        <w:t xml:space="preserve">Nashville </w:t>
      </w:r>
      <w:r>
        <w:rPr>
          <w:rFonts w:cs="Palatino Linotype" w:ascii="Palatino Linotype" w:hAnsi="Palatino Linotype"/>
          <w:kern w:val="2"/>
        </w:rPr>
        <w:t xml:space="preserve">című filmet. Oliver Stone filmrendezőnek a vietnami háborúról készült filmje, </w:t>
      </w:r>
      <w:r>
        <w:rPr>
          <w:rFonts w:cs="Palatino Linotype" w:ascii="Palatino Linotype" w:hAnsi="Palatino Linotype"/>
          <w:i/>
          <w:iCs/>
          <w:kern w:val="2"/>
        </w:rPr>
        <w:t xml:space="preserve">A szakasz </w:t>
      </w:r>
      <w:r>
        <w:rPr>
          <w:rFonts w:cs="Palatino Linotype" w:ascii="Palatino Linotype" w:hAnsi="Palatino Linotype"/>
          <w:kern w:val="2"/>
        </w:rPr>
        <w:t>a saját élményein alapult, utána azon</w:t>
        <w:softHyphen/>
        <w:t>ban, minden tétovázás nélkül, egymás után olyan témákba ve</w:t>
        <w:softHyphen/>
        <w:t xml:space="preserve">tette bele magát, amelyekhez az égvilágon semmit sem értett, beleértve az utóbbi időben a hivatásos futballt, amelynek az eredménye a lenyűgöző </w:t>
      </w:r>
      <w:r>
        <w:rPr>
          <w:rFonts w:cs="Palatino Linotype" w:ascii="Palatino Linotype" w:hAnsi="Palatino Linotype"/>
          <w:i/>
          <w:iCs/>
          <w:kern w:val="2"/>
        </w:rPr>
        <w:t xml:space="preserve">Minden héten háború </w:t>
      </w:r>
      <w:r>
        <w:rPr>
          <w:rFonts w:cs="Palatino Linotype" w:ascii="Palatino Linotype" w:hAnsi="Palatino Linotype"/>
          <w:kern w:val="2"/>
        </w:rPr>
        <w:t>lett. Egy másik film</w:t>
        <w:softHyphen/>
        <w:t xml:space="preserve">rendező, Francis Ford Coppola semmit sem tudott a háborúról, nem is szólva a vietnami háborúról, de mindenképpen meg akarta csinálni azt a filmet, amely azután az </w:t>
      </w:r>
      <w:r>
        <w:rPr>
          <w:rFonts w:cs="Palatino Linotype" w:ascii="Palatino Linotype" w:hAnsi="Palatino Linotype"/>
          <w:i/>
          <w:iCs/>
          <w:kern w:val="2"/>
        </w:rPr>
        <w:t xml:space="preserve">Apokalipszis most </w:t>
      </w:r>
      <w:r>
        <w:rPr>
          <w:rFonts w:cs="Palatino Linotype" w:ascii="Palatino Linotype" w:hAnsi="Palatino Linotype"/>
          <w:kern w:val="2"/>
        </w:rPr>
        <w:t xml:space="preserve">címet kapta. Ezért szerződtetett egy írót, </w:t>
      </w:r>
      <w:r>
        <w:rPr>
          <w:rFonts w:cs="Arial" w:ascii="Palatino Linotype" w:hAnsi="Palatino Linotype"/>
          <w:kern w:val="2"/>
        </w:rPr>
        <w:t>J</w:t>
      </w:r>
      <w:r>
        <w:rPr>
          <w:rFonts w:cs="Palatino Linotype" w:ascii="Palatino Linotype" w:hAnsi="Palatino Linotype"/>
          <w:kern w:val="2"/>
        </w:rPr>
        <w:t xml:space="preserve">ohn Miliust, aki </w:t>
      </w:r>
      <w:r>
        <w:rPr>
          <w:rFonts w:cs="Arial" w:ascii="Palatino Linotype" w:hAnsi="Palatino Linotype"/>
          <w:i/>
          <w:iCs/>
          <w:kern w:val="2"/>
        </w:rPr>
        <w:t>való</w:t>
        <w:softHyphen/>
      </w:r>
      <w:r>
        <w:rPr>
          <w:rFonts w:cs="Palatino Linotype" w:ascii="Palatino Linotype" w:hAnsi="Palatino Linotype"/>
          <w:i/>
          <w:iCs/>
          <w:kern w:val="2"/>
        </w:rPr>
        <w:t xml:space="preserve">ban </w:t>
      </w:r>
      <w:r>
        <w:rPr>
          <w:rFonts w:cs="Palatino Linotype" w:ascii="Palatino Linotype" w:hAnsi="Palatino Linotype"/>
          <w:kern w:val="2"/>
        </w:rPr>
        <w:t>ismerte a háborút, összeállított egy olyan csapatot, amely egy évig kutatott és kérdezősködött, hogy minden stimmel jen, s az eredmény egy remekmű lett. Egy újabb filmrendező, Spike Lee, aki a feketék amerikai életéről készített filmjeiről vált híres</w:t>
        <w:softHyphen/>
        <w:t xml:space="preserve">sé, Jimmy Breslinhez és számos más forráshoz fordult, hogy egy főleg fehér világot ábrázolhasson az </w:t>
      </w:r>
      <w:r>
        <w:rPr>
          <w:rFonts w:cs="Palatino Linotype" w:ascii="Palatino Linotype" w:hAnsi="Palatino Linotype"/>
          <w:i/>
          <w:iCs/>
          <w:kern w:val="2"/>
        </w:rPr>
        <w:t>Egy sorozatgyilkos nyará</w:t>
      </w:r>
      <w:r>
        <w:rPr>
          <w:rFonts w:cs="Palatino Linotype" w:ascii="Palatino Linotype" w:hAnsi="Palatino Linotype"/>
          <w:iCs/>
          <w:kern w:val="2"/>
        </w:rPr>
        <w:t xml:space="preserve">ban. </w:t>
      </w:r>
      <w:r>
        <w:rPr>
          <w:rFonts w:cs="Palatino Linotype" w:ascii="Palatino Linotype" w:hAnsi="Palatino Linotype"/>
          <w:kern w:val="2"/>
        </w:rPr>
        <w:t xml:space="preserve">A nagyszerűen naturalisztikus film 1977 nyarán telibe találta New York félelemmel és pornó-erőszakossággal teli tikkasztó </w:t>
      </w:r>
      <w:r>
        <w:rPr>
          <w:rFonts w:cs="Palatino Linotype" w:ascii="Palatino Linotype" w:hAnsi="Palatino Linotype"/>
          <w:i/>
          <w:iCs/>
          <w:kern w:val="2"/>
        </w:rPr>
        <w:t>Zeitgeist</w:t>
      </w:r>
      <w:r>
        <w:rPr>
          <w:rFonts w:cs="Palatino Linotype" w:ascii="Palatino Linotype" w:hAnsi="Palatino Linotype"/>
          <w:iCs/>
          <w:kern w:val="2"/>
        </w:rPr>
        <w:t>jét,</w:t>
      </w:r>
      <w:r>
        <w:rPr>
          <w:rFonts w:cs="Palatino Linotype" w:ascii="Palatino Linotype" w:hAnsi="Palatino Linotype"/>
          <w:i/>
          <w:iCs/>
          <w:kern w:val="2"/>
        </w:rPr>
        <w:t xml:space="preserve"> </w:t>
      </w:r>
      <w:r>
        <w:rPr>
          <w:rFonts w:cs="Palatino Linotype" w:ascii="Palatino Linotype" w:hAnsi="Palatino Linotype"/>
          <w:kern w:val="2"/>
        </w:rPr>
        <w:t>amikor egy „Sam fia”-ként ismert, óriási nyilvános</w:t>
        <w:softHyphen/>
        <w:t>ságot kapott sorozatgyilkos garázdálk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ry Teachout érvelése szerint a film azért nyerte meg a tör</w:t>
        <w:softHyphen/>
        <w:t>ténetekre éhes fiatal közönségért vívott csatát, mert a regény elavult művészeti technológia”. Bellow megfeddte Teachoutot, „amiért a tudományos beállítottságú fiatalok vonzódását fel</w:t>
        <w:softHyphen/>
        <w:t>keltő technikai oldalra koncentrált”, mivel egy kiemelkedő re</w:t>
        <w:softHyphen/>
        <w:t>gény olvasásának élményét technológiai kifejezésekkel leírni tévedés. Én a magam részéről azonban rendkívül hasznosnak tartom, ha a naturalista regényt technológiai jelenségként ke</w:t>
        <w:softHyphen/>
        <w:t>zeljük. Végül is egyfajta találmány volt – és, ha már itt tartunk, nem is túl régi. Négy jellemző tulajdonság adta a naturalista re</w:t>
        <w:softHyphen/>
        <w:t>gény „vonzerejét” és „magával ragadó” jellegét: (1) a jelenetről jelenetre haladó szerkesztésmód, azaz a történetet úgy meséli el a szerző, hogy egyik helyszínről a másikra megy, nem pedig az időrendet használja; (2) a valósághű párbeszédek bőséges alkalmazása, amelyek a lehető legközvetlenebb módon bontot</w:t>
        <w:softHyphen/>
        <w:t>ták ki a jellemeket, és közelebb állnak az olvasóhoz, mint bár</w:t>
        <w:softHyphen/>
        <w:t>milyen leírás; (3) a belső nézőpont, azaz az olvasó belehelyez</w:t>
        <w:softHyphen/>
        <w:t>kedik valamelyik szereplő személyébe, és így az mindent az ő szemén keresztül lát; és (4) a társadalmi helyzet egyértelmű meghatározása, azoknak a jellegzetességeknek a közlése, ame</w:t>
        <w:softHyphen/>
        <w:t>lyek elárulják, a társadalmi ranglétra mely fokán állnak a szereplők, hogyan próbálják fenntartani vagy javítani az életben vagy egy adott helyzetben elfoglalt helyüket, beleértve a ruház</w:t>
        <w:softHyphen/>
        <w:t>kodást, a bútorokat és az akcentusukat, a társadalmilag fe</w:t>
        <w:softHyphen/>
        <w:t>lettük, illetve alattuk állókkal szembeni viselkedésmódjukat, azokat az apró gesztusokat, amelyek tiszteletet vagy megvetést – egy nagyszerű, huszadik század végi szleng szóval élve „ledo</w:t>
        <w:softHyphen/>
        <w:t>rongolást” – árulnak el, azoknak a jeleknek az egész komple</w:t>
        <w:softHyphen/>
        <w:t>xitását, amelyek elárulják az emberi állatnak, hogy vajon sike</w:t>
        <w:softHyphen/>
        <w:t>res-e vagy elbukott, hogy távol tudta-e tartani vagy sem a bol</w:t>
        <w:softHyphen/>
        <w:t>dogság azon ellenségét, mely még a halálnál is hatalmasabb: a megalázta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nti eszközök közül az első kettőnél, az egyik helyszínről a másikra való mozgásnál és a párbeszédnél a film nyilvánvaló</w:t>
        <w:softHyphen/>
        <w:t>an előnyt élvez; ténylegesen látjuk a helyszíneket és halljuk a szavakat. Amikor azonban a nézőt arra kell rávenni, hogy bele</w:t>
        <w:softHyphen/>
        <w:t>helyezkedjen az egyik szereplőbe, hogy tisztábban lássa a társa</w:t>
        <w:softHyphen/>
        <w:t>dalmi helyzet megannyi részletét, a film bajba kerül. Annak ér</w:t>
        <w:softHyphen/>
        <w:t>dekében, hogy egy belső nézőpontot kreáljanak, gyakorlatilag mindennel megpróbálkoztak már, kezdve a hangalámondással, amely közli az adott szereplő gondolatait, folytatva az azokat kiíró képaláírásokon át a „félre”-mondott szövegekig, amikor a színész egy jelenet kellős közepén a felvevőgép felé fordulva egyszerűen elmondja, hogy éppen mi jár a fejében. Megpróbál</w:t>
        <w:softHyphen/>
        <w:t xml:space="preserve">koztak azzal, hogy a kamerát egy színész vállára tették (Ray Millandéra a </w:t>
      </w:r>
      <w:r>
        <w:rPr>
          <w:rFonts w:cs="Palatino Linotype" w:ascii="Palatino Linotype" w:hAnsi="Palatino Linotype"/>
          <w:i/>
          <w:iCs/>
          <w:kern w:val="2"/>
        </w:rPr>
        <w:t>The Lost Weekend</w:t>
      </w:r>
      <w:r>
        <w:rPr>
          <w:rFonts w:cs="Palatino Linotype" w:ascii="Palatino Linotype" w:hAnsi="Palatino Linotype"/>
          <w:iCs/>
          <w:kern w:val="2"/>
        </w:rPr>
        <w:t>ben)</w:t>
      </w:r>
      <w:r>
        <w:rPr>
          <w:rFonts w:cs="Palatino Linotype" w:ascii="Palatino Linotype" w:hAnsi="Palatino Linotype"/>
          <w:kern w:val="2"/>
        </w:rPr>
        <w:t>, hogy a nézők kizárólag ak</w:t>
        <w:softHyphen/>
        <w:t xml:space="preserve">kor láthassák, amikor tükörbe néz, </w:t>
      </w:r>
      <w:r>
        <w:rPr>
          <w:rFonts w:cs="Palatino Linotype" w:ascii="Palatino Linotype" w:hAnsi="Palatino Linotype"/>
          <w:i/>
          <w:iCs/>
          <w:kern w:val="2"/>
        </w:rPr>
        <w:t xml:space="preserve">s </w:t>
      </w:r>
      <w:r>
        <w:rPr>
          <w:rFonts w:cs="Palatino Linotype" w:ascii="Palatino Linotype" w:hAnsi="Palatino Linotype"/>
          <w:kern w:val="2"/>
        </w:rPr>
        <w:t>ugyanakkor a gondolatait hangalámondással közvetítették. Semmi sem használt; az egész filmiparban nem akadt olyan trükk, amely a nézőt egy másik emberi lény fejébe, bőrébe és központi idegrendszerébe bújtat</w:t>
        <w:softHyphen/>
        <w:t>hatta volna úgy, ahogy arra egy realista regény képes. A filmek nem jártak sokkal több szerencsével a társadalmi helyzet ábrá</w:t>
        <w:softHyphen/>
        <w:t>zolásával sem. Amikor a társadalmi ranglétráról kellene szót ej</w:t>
        <w:softHyphen/>
        <w:t xml:space="preserve">teni, azonnal olyan durva általánosítások születnek, amelyek bármely pillanatban a karikatúra határát súrolják: a ház </w:t>
      </w:r>
      <w:r>
        <w:rPr>
          <w:rFonts w:cs="Palatino Linotype" w:ascii="Palatino Linotype" w:hAnsi="Palatino Linotype"/>
          <w:i/>
          <w:iCs/>
          <w:kern w:val="2"/>
        </w:rPr>
        <w:t>túlsá</w:t>
        <w:softHyphen/>
        <w:t xml:space="preserve">gosan </w:t>
      </w:r>
      <w:r>
        <w:rPr>
          <w:rFonts w:cs="Palatino Linotype" w:ascii="Palatino Linotype" w:hAnsi="Palatino Linotype"/>
          <w:kern w:val="2"/>
        </w:rPr>
        <w:t xml:space="preserve">hatalmas vagy </w:t>
      </w:r>
      <w:r>
        <w:rPr>
          <w:rFonts w:cs="Palatino Linotype" w:ascii="Palatino Linotype" w:hAnsi="Palatino Linotype"/>
          <w:i/>
          <w:iCs/>
          <w:kern w:val="2"/>
        </w:rPr>
        <w:t xml:space="preserve">túlságosan </w:t>
      </w:r>
      <w:r>
        <w:rPr>
          <w:rFonts w:cs="Palatino Linotype" w:ascii="Palatino Linotype" w:hAnsi="Palatino Linotype"/>
          <w:kern w:val="2"/>
        </w:rPr>
        <w:t xml:space="preserve">szörnyű, az akcentus </w:t>
      </w:r>
      <w:r>
        <w:rPr>
          <w:rFonts w:cs="Palatino Linotype" w:ascii="Palatino Linotype" w:hAnsi="Palatino Linotype"/>
          <w:i/>
          <w:iCs/>
          <w:kern w:val="2"/>
        </w:rPr>
        <w:t xml:space="preserve">túlságosan </w:t>
      </w:r>
      <w:r>
        <w:rPr>
          <w:rFonts w:cs="Palatino Linotype" w:ascii="Palatino Linotype" w:hAnsi="Palatino Linotype"/>
          <w:kern w:val="2"/>
        </w:rPr>
        <w:t xml:space="preserve">sznob vagy </w:t>
      </w:r>
      <w:r>
        <w:rPr>
          <w:rFonts w:cs="Palatino Linotype" w:ascii="Palatino Linotype" w:hAnsi="Palatino Linotype"/>
          <w:i/>
          <w:iCs/>
          <w:kern w:val="2"/>
        </w:rPr>
        <w:t xml:space="preserve">túlságosan </w:t>
      </w:r>
      <w:r>
        <w:rPr>
          <w:rFonts w:cs="Palatino Linotype" w:ascii="Palatino Linotype" w:hAnsi="Palatino Linotype"/>
          <w:kern w:val="2"/>
        </w:rPr>
        <w:t>primití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eljutottunk a film mint új technológia egy újabb hiá</w:t>
        <w:softHyphen/>
        <w:t>nyosságához: nem nagyon tud megmagyarázni… bármit is. Az idő szorításában létező médium, amelyet a saját természete kényszerít arra, hogy folyamatosan képeket közvetítsen. Há</w:t>
        <w:softHyphen/>
        <w:t>rom filmet is csináltak eddig a műveimből, s minden alkalom</w:t>
        <w:softHyphen/>
        <w:t>mal megdöbbentem azon, hogy rendkívül tehetséges emberek milyen tehetetlenekké válnak, amikor valamit… bármit… el kell magyarázni egy fontos eseménysor kellős közepén, lett lé</w:t>
        <w:softHyphen/>
        <w:t>gyen az egy rakétameghajtású repülőgép mechanikája vagy aerodinamikája vagy a bronx-i faji politika rejtelmei. Amikor egy mozilátogató azzal jön el, hogy „Közel sem volt olyan jó, mint a regény”, majdnem mindig azért van, mert a film kudar</w:t>
        <w:softHyphen/>
        <w:t>cot vallott azon a három területen: nem sikerült azt éreztetni ve</w:t>
        <w:softHyphen/>
        <w:t xml:space="preserve">le, hogy a szereplők bőrében van, nem sikerült megértetni és </w:t>
      </w:r>
      <w:r>
        <w:rPr>
          <w:rFonts w:cs="Palatino Linotype" w:ascii="Palatino Linotype" w:hAnsi="Palatino Linotype"/>
          <w:i/>
          <w:iCs/>
          <w:kern w:val="2"/>
        </w:rPr>
        <w:t xml:space="preserve">éreztetni </w:t>
      </w:r>
      <w:r>
        <w:rPr>
          <w:rFonts w:cs="Palatino Linotype" w:ascii="Palatino Linotype" w:hAnsi="Palatino Linotype"/>
          <w:kern w:val="2"/>
        </w:rPr>
        <w:t>vele azokat a társadalmi feszültségeket, amelyekkel a re</w:t>
        <w:softHyphen/>
        <w:t xml:space="preserve">gény foglalkozott, s nem sikerült </w:t>
      </w:r>
      <w:r>
        <w:rPr>
          <w:rFonts w:cs="Palatino Linotype" w:ascii="Palatino Linotype" w:hAnsi="Palatino Linotype"/>
          <w:i/>
          <w:iCs/>
          <w:kern w:val="2"/>
        </w:rPr>
        <w:t xml:space="preserve">elmagyarázni </w:t>
      </w:r>
      <w:r>
        <w:rPr>
          <w:rFonts w:cs="Palatino Linotype" w:ascii="Palatino Linotype" w:hAnsi="Palatino Linotype"/>
          <w:kern w:val="2"/>
        </w:rPr>
        <w:t>azokat az össze</w:t>
        <w:softHyphen/>
        <w:t>tett jelenségeket, amelyeket a könyvnek sikerült, anélkül hogy a cselekményből vagy a feszültségből bármit is fel kellett volna ál</w:t>
        <w:softHyphen/>
        <w:t xml:space="preserve">doznia. Miért történik az, hogy az </w:t>
      </w:r>
      <w:r>
        <w:rPr>
          <w:rFonts w:cs="Palatino Linotype" w:ascii="Palatino Linotype" w:hAnsi="Palatino Linotype"/>
          <w:i/>
          <w:iCs/>
          <w:kern w:val="2"/>
        </w:rPr>
        <w:t>A</w:t>
      </w:r>
      <w:r>
        <w:rPr>
          <w:rFonts w:cs="Palatino Linotype" w:ascii="Palatino Linotype" w:hAnsi="Palatino Linotype"/>
          <w:i/>
          <w:kern w:val="2"/>
        </w:rPr>
        <w:t>nn</w:t>
      </w:r>
      <w:r>
        <w:rPr>
          <w:rFonts w:cs="Palatino Linotype" w:ascii="Palatino Linotype" w:hAnsi="Palatino Linotype"/>
          <w:i/>
          <w:iCs/>
          <w:kern w:val="2"/>
        </w:rPr>
        <w:t xml:space="preserve">a Karenina </w:t>
      </w:r>
      <w:r>
        <w:rPr>
          <w:rFonts w:cs="Palatino Linotype" w:ascii="Palatino Linotype" w:hAnsi="Palatino Linotype"/>
          <w:kern w:val="2"/>
        </w:rPr>
        <w:t xml:space="preserve">filmváltozatai kivétel nélkül mind kiábrándítóak? Végül is Tolsztoj tíz filmre elegendő cselekményt, feszültséget és melodrámát tett az </w:t>
      </w:r>
      <w:r>
        <w:rPr>
          <w:rFonts w:cs="Palatino Linotype" w:ascii="Palatino Linotype" w:hAnsi="Palatino Linotype"/>
          <w:i/>
          <w:iCs/>
          <w:kern w:val="2"/>
        </w:rPr>
        <w:t>Anna Kareniná</w:t>
      </w:r>
      <w:r>
        <w:rPr>
          <w:rFonts w:cs="Palatino Linotype" w:ascii="Palatino Linotype" w:hAnsi="Palatino Linotype"/>
          <w:iCs/>
          <w:kern w:val="2"/>
        </w:rPr>
        <w:t xml:space="preserve">ba </w:t>
      </w:r>
      <w:r>
        <w:rPr>
          <w:rFonts w:cs="Palatino Linotype" w:ascii="Palatino Linotype" w:hAnsi="Palatino Linotype"/>
          <w:i/>
          <w:iCs/>
          <w:kern w:val="2"/>
        </w:rPr>
        <w:t xml:space="preserve">– </w:t>
      </w:r>
      <w:r>
        <w:rPr>
          <w:rFonts w:cs="Palatino Linotype" w:ascii="Palatino Linotype" w:hAnsi="Palatino Linotype"/>
          <w:kern w:val="2"/>
        </w:rPr>
        <w:t>gondoljunk csak Vronszkij katasztrofális, melodra</w:t>
        <w:softHyphen/>
        <w:t>matikusan jelképes akadálylovaglására a Fru-Fru nevű kan</w:t>
        <w:softHyphen/>
        <w:t>cán. Ami szükségképpen hiányzik, az a regény hat főszereplője központi idegrendszerében jelentkező gondolatok és érzelmek játéka – és Tolsztoj páratlan szimfóniája a társadalmi rang miat</w:t>
        <w:softHyphen/>
        <w:t>ti aggodalmakról, a társadalmi rangért vívott csatáról, s Orosz</w:t>
        <w:softHyphen/>
        <w:t xml:space="preserve">ország felsőbb osztályainak bűntudatáról. Ezek nélkül a dolgok nélkül, amelyekkel még egy Tolsztojnál csekélyebb tehetségű író is könnyen boldogul a nyomtatás technikáját felhasználva egy naturalista regényben, az </w:t>
      </w:r>
      <w:r>
        <w:rPr>
          <w:rFonts w:cs="Palatino Linotype" w:ascii="Palatino Linotype" w:hAnsi="Palatino Linotype"/>
          <w:i/>
          <w:iCs/>
          <w:kern w:val="2"/>
        </w:rPr>
        <w:t xml:space="preserve">Anna Karenina </w:t>
      </w:r>
      <w:r>
        <w:rPr>
          <w:rFonts w:cs="Palatino Linotype" w:ascii="Palatino Linotype" w:hAnsi="Palatino Linotype"/>
          <w:kern w:val="2"/>
        </w:rPr>
        <w:t>nem lesz jobb, mint egy szappanop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alóságban a fiatalok, nagymértékben beleértve a felsőok</w:t>
        <w:softHyphen/>
        <w:t>tatási intézményekben tanulókat, a huszadik század első felében, az amerikai regény fénykorában is lelkes mozilátogatók voltak. Tudom, mert én is közéjük tartoztam. Talán több időt töltöttünk a mozikban, mint a mostani diákok, mert akkor még nem kellett választanunk a mozi, a televízió és a világháló kö</w:t>
        <w:softHyphen/>
        <w:t>zött. És mi volt az új filmrendezőkkel? Mi is nagy figyelemmel kísértük őket. Emlékszem, milyen izgalom uralkodott az egye</w:t>
        <w:softHyphen/>
        <w:t xml:space="preserve">tememen, a Virginia állambeli Lexingtonban lévő Washington and Lee-n, amikor egy Stanley Kubrick nevű fiatalember által rendezett </w:t>
      </w:r>
      <w:r>
        <w:rPr>
          <w:rFonts w:cs="Palatino Linotype" w:ascii="Palatino Linotype" w:hAnsi="Palatino Linotype"/>
          <w:i/>
          <w:iCs/>
          <w:kern w:val="2"/>
        </w:rPr>
        <w:t xml:space="preserve">Fear and Desire </w:t>
      </w:r>
      <w:r>
        <w:rPr>
          <w:rFonts w:cs="Palatino Linotype" w:ascii="Palatino Linotype" w:hAnsi="Palatino Linotype"/>
          <w:kern w:val="2"/>
        </w:rPr>
        <w:t xml:space="preserve">című film (amelynek a producerét még S. P. Eagle-nek hívták és nem Sam Spiegelnek) érkezett a State Theaterbe. A Steinbeckek, a Hemingwayk, a Farrellek és a Faulknerek azonban még izgalmasabbak voltak. Ők </w:t>
      </w:r>
      <w:r>
        <w:rPr>
          <w:rFonts w:cs="Palatino Linotype" w:ascii="Palatino Linotype" w:hAnsi="Palatino Linotype"/>
          <w:i/>
          <w:iCs/>
          <w:kern w:val="2"/>
        </w:rPr>
        <w:t xml:space="preserve">mindent </w:t>
      </w:r>
      <w:r>
        <w:rPr>
          <w:rFonts w:cs="Palatino Linotype" w:ascii="Palatino Linotype" w:hAnsi="Palatino Linotype"/>
          <w:kern w:val="2"/>
        </w:rPr>
        <w:t>beleírtak a könyveik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merikai regény haldoklik, nem azért, mert elavult, ha</w:t>
        <w:softHyphen/>
        <w:t xml:space="preserve">nem mert éhes. </w:t>
      </w:r>
      <w:r>
        <w:rPr>
          <w:rFonts w:cs="Palatino Linotype" w:ascii="Palatino Linotype" w:hAnsi="Palatino Linotype"/>
          <w:i/>
          <w:iCs/>
          <w:kern w:val="2"/>
        </w:rPr>
        <w:t xml:space="preserve">Ételre </w:t>
      </w:r>
      <w:r>
        <w:rPr>
          <w:rFonts w:cs="Palatino Linotype" w:ascii="Palatino Linotype" w:hAnsi="Palatino Linotype"/>
          <w:kern w:val="2"/>
        </w:rPr>
        <w:t xml:space="preserve">vágyik. Nagy étvággyal rendelkező és… a mai </w:t>
      </w:r>
      <w:r>
        <w:rPr>
          <w:rFonts w:cs="Palatino Linotype" w:ascii="Palatino Linotype" w:hAnsi="Palatino Linotype"/>
          <w:i/>
          <w:iCs/>
          <w:kern w:val="2"/>
        </w:rPr>
        <w:t xml:space="preserve">Amerika… </w:t>
      </w:r>
      <w:r>
        <w:rPr>
          <w:rFonts w:cs="Palatino Linotype" w:ascii="Palatino Linotype" w:hAnsi="Palatino Linotype"/>
          <w:kern w:val="2"/>
        </w:rPr>
        <w:t>iránt csillapíthatatlan szomjúságot tápláló írók</w:t>
        <w:softHyphen/>
        <w:t>ra vár. Olyan hatalmas energiákkal és lelkesedéssel bíró regény</w:t>
        <w:softHyphen/>
        <w:t>írókra van szüksége, mint amilyennel a filmrendezők rendel</w:t>
        <w:softHyphen/>
        <w:t>keznek, azaz elfojthatatlan kíváncsisággal és hajtóerővel arra, hogy elvegyüljenek a 270 millió lélek között, és beszélgessenek velük és a szemükbe nézzenek. Ha az ilyen regényírók tábora növekszik, a világ – még az az elavult sarka is, amely irodalmi világnak nevezi magát – nem tud majd hová lenni a csodálko</w:t>
        <w:softHyphen/>
        <w:t>zástól, hogy az amerikai regény milyen hamar magához fog tér</w:t>
        <w:softHyphen/>
        <w:t xml:space="preserve">ni. Élelem! Élelem! </w:t>
      </w:r>
      <w:r>
        <w:rPr>
          <w:rFonts w:cs="Palatino Linotype" w:ascii="Palatino Linotype" w:hAnsi="Palatino Linotype"/>
          <w:i/>
          <w:iCs/>
          <w:kern w:val="2"/>
        </w:rPr>
        <w:t xml:space="preserve">Tápláljatok engem!, </w:t>
      </w:r>
      <w:r>
        <w:rPr>
          <w:rFonts w:cs="Palatino Linotype" w:ascii="Palatino Linotype" w:hAnsi="Palatino Linotype"/>
          <w:kern w:val="2"/>
        </w:rPr>
        <w:t>kiáltja a huszonegyedik századi irodalom és az úgynevezett komoly művészetek Ameri</w:t>
        <w:softHyphen/>
        <w:t>kában. A huszadik század második fele az a korszak volt, ami</w:t>
        <w:softHyphen/>
        <w:t>kor szánalmas forradalom keretében az európai formalizmus meghódította az amerikai művészeteket, vagy legalábbis a nem elektronikus művészeteket. A huszonegyedik század forradal</w:t>
        <w:softHyphen/>
        <w:t xml:space="preserve">mának, ha a művészetek meg akarnak maradni, olyan névvel kell rendelkezni, amelyhez egyetlen </w:t>
      </w:r>
      <w:r>
        <w:rPr>
          <w:rFonts w:cs="Palatino Linotype" w:ascii="Palatino Linotype" w:hAnsi="Palatino Linotype"/>
          <w:i/>
          <w:iCs/>
          <w:kern w:val="2"/>
        </w:rPr>
        <w:t xml:space="preserve">izmust </w:t>
      </w:r>
      <w:r>
        <w:rPr>
          <w:rFonts w:cs="Palatino Linotype" w:ascii="Palatino Linotype" w:hAnsi="Palatino Linotype"/>
          <w:kern w:val="2"/>
        </w:rPr>
        <w:t>sem lehet könnyen hozzákapcsolni. „Tartalomnak” fogják nevezni. Életnek, való</w:t>
        <w:softHyphen/>
        <w:t>ságnak, az emberi állat szívverésének fogják hívni.</w:t>
      </w:r>
    </w:p>
    <w:p>
      <w:pPr>
        <w:pStyle w:val="Heading1"/>
        <w:rPr>
          <w:i/>
          <w:i/>
          <w:iCs/>
        </w:rPr>
      </w:pPr>
      <w:r>
        <w:rPr/>
        <w:t>FORT BRAGG-I KELEPCE</w:t>
        <w:br/>
      </w:r>
      <w:r>
        <w:rPr>
          <w:i/>
          <w:iCs/>
        </w:rPr>
        <w:t>Kisregény</w:t>
      </w:r>
    </w:p>
    <w:p>
      <w:pPr>
        <w:pStyle w:val="Heading2"/>
        <w:rPr/>
      </w:pPr>
      <w:r>
        <w:rPr/>
        <w:t>ELSŐ RÉSZ</w:t>
        <w:br/>
        <w:t>Én, Ir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val éjfél után, a tévéhálózat New York-i ellenőrző termében egy férfi és egy nő ült egy üvegkalitkában, és két monitort fi</w:t>
        <w:softHyphen/>
        <w:t>gyelt. A férfi a negyvenes éveinek elején járt, de már kopasz volt, egy kis vöröses hajtincset kivéve, amely mint egy fejhall</w:t>
        <w:softHyphen/>
        <w:t>gatópánt borult szeplős fejtetejére. Tokája volt, szemüveget hordott rövidlátása miatt, háta kicsit púpos, válla kerek, pocak</w:t>
        <w:softHyphen/>
        <w:t>ja nagy volt, amit ócska szürke szvettere még jobban ki is emelt. Az volt a szokása, hogy hanyagul eltehénkedett a székében, s így az egész testsúlya a gerincoszlopára nehezedett. Egyszóval: böhöm nagy marha volt, ezt ő is tudta, de egy fikarcnyit sem törődött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ajdnem ugyanolyan idős nőnek csodálatos szőke haja volt, és nagyszerű tartása. Nagy csontokkal és szép, széles vál</w:t>
        <w:softHyphen/>
        <w:t>lakkal rendelkezett, krémszínű flanelnadrágot, halvány hangafű színű tweedblézert és elefántcsontszínű blúzt viselt. Ruházatá</w:t>
        <w:softHyphen/>
        <w:t>nak bármelyik darabja, még lapos sarkú cipője is drágább volt, mint az az összes ruha, amit a férfi egy hét alatt fölvett. A nő mellett a férfi szürke egérnek látszott. A férfi tudta ezt, de nem törődött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Időnként a nőre pillantott, a nagy, szőke dámára, aki olyan peckesen ült ott, mint egy tizenhárom éves lovagló lány egy </w:t>
      </w:r>
      <w:r>
        <w:rPr>
          <w:rFonts w:cs="Arial" w:ascii="Palatino Linotype" w:hAnsi="Palatino Linotype"/>
          <w:kern w:val="2"/>
        </w:rPr>
        <w:t>lo</w:t>
      </w:r>
      <w:r>
        <w:rPr>
          <w:rFonts w:cs="Palatino Linotype" w:ascii="Palatino Linotype" w:hAnsi="Palatino Linotype"/>
          <w:kern w:val="2"/>
        </w:rPr>
        <w:t>vasbemutatón, ő maga pedig még jobban belesüppedt a szék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lemondott minden tartásról, kiegyensúlyozottságról, méltóságteljes arckifejezésről, első benyomásokról, s minden olyan felületes dologról, amiben Ő Szőkesége kitűnt. Az isten szerelmére, mit számít az egyenes testtartás és a méltóságteljes</w:t>
        <w:softHyphen/>
        <w:t>ség, ha az ember egy egérlyukban ül az éjszaka kellős közepén, és egy képernyőre mered? Az üvegkalitkán kinézve további hu</w:t>
        <w:softHyphen/>
        <w:t>nyorgó és villódzó monitorokat láthatott az ellenőrző terem</w:t>
        <w:softHyphen/>
        <w:t>ben. De vagy látta őket, vagy nem. Mert akkor éppen az orra előtt villódzó két monitorra koncentrált, és arra, hogy a Bom</w:t>
        <w:softHyphen/>
        <w:t>bázót is rávegye er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ámára az volt a legfontosabb a világon, ami a két monito</w:t>
        <w:softHyphen/>
        <w:t>ron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kettő ugyanazt a képet sugározta egy pokolian drága üvegszálas kapcsolat segítségével, de két kameraállásból. Mind</w:t>
        <w:softHyphen/>
        <w:t>két képernyőn ugyanazt a három, huszonegy vagy huszonkét éves, vagy legalábbis nem sokkal idősebb, pólót viselő fehér fér</w:t>
        <w:softHyphen/>
        <w:t>fit vagy inkább fiút látta, akik sört ittak egy műbőr székekkel, egy pecsétes műanyag asztallal és egy kis állólámpával felszerelt lerobbant bokszban. Mindhármuknak sima, puha álluk és ró</w:t>
        <w:softHyphen/>
        <w:t>zsás arcuk volt. A hajuk sörtére volt nyírva, s elálló fülük emiatt jobban feltűnt. Részeg boldogságban úsztak, még a topless bár félhomályában látszott, hogy az ifjúság állatias egészségét sugározták, már amennyire erről az üvegszálas technika segítségével a kis kalitkában meg lehetett győző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ár, úgy éjfél után, beszédessé váltak. Társalgásuknak a kamera látószögén kívül eső country-zenekar idegesítő zajá</w:t>
        <w:softHyphen/>
        <w:t>val kellett megküzdenie. De ennek ellenére a modern elektro</w:t>
        <w:softHyphen/>
        <w:t>nika lehallgatóapparátusa – ebben az esetben az állólámpába rejtett mikrofon – csodákat művelt, és minden egyes szavukat jól lehetett hallani, már amennyiben szavaknak lehet nevezni az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om fiú közül a legnagyobb, a csupa izom vitte a szót. Hangjának volt valami csecsemős vonása: – Haver… vammi gond?</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Isten az égben, Irv – szólalt meg Szőke Nagyképűség –, mit </w:t>
      </w:r>
      <w:r>
        <w:rPr>
          <w:rFonts w:cs="Palatino Linotype" w:ascii="Palatino Linotype" w:hAnsi="Palatino Linotype"/>
          <w:i/>
          <w:iCs/>
          <w:kern w:val="2"/>
        </w:rPr>
        <w:t>mo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zt mondja: „Haver, van valami gond?” – válaszolt Irv. Mély hangja volt, és egy pillanatra se vette le a szemét a moni</w:t>
        <w:softHyphen/>
        <w:t>torokról, még jobban belesüppedt a székébe, mintha visszahú</w:t>
        <w:softHyphen/>
        <w:t>zódna a páncéljába, ezzel is jelezve, hogy nem kér a kérdések</w:t>
        <w:softHyphen/>
        <w:t>ből és megjegyzések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pernyőn a fiú folytatta: – Aszondom, nincs erre kígyó. Hogy a francba, hogy nem láttá még erre kígyót nappa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m én, Jimmy – mondta a vele szemben ülő csontos ar</w:t>
        <w:softHyphen/>
        <w:t>cú fiú. – Bírnak ide kigyünni a betonra, itt a raktárná. Oszt ki</w:t>
        <w:softHyphen/>
        <w:t>fekszenek a napra. Tennap is láttam egy nagy csörgőkígyót. Bazi nagy vót, mint egy benzincső!</w:t>
      </w:r>
    </w:p>
    <w:p>
      <w:pPr>
        <w:pStyle w:val="Stlus"/>
        <w:widowControl/>
        <w:spacing w:before="120" w:after="0"/>
        <w:ind w:firstLine="567"/>
        <w:jc w:val="both"/>
        <w:rPr/>
      </w:pPr>
      <w:r>
        <w:rPr>
          <w:rFonts w:cs="Palatino Linotype" w:ascii="Palatino Linotype" w:hAnsi="Palatino Linotype"/>
          <w:kern w:val="2"/>
        </w:rPr>
        <w:t xml:space="preserve">A megtermett szőke vadul sóhajtott. „Mit – </w:t>
      </w:r>
      <w:r>
        <w:rPr>
          <w:rFonts w:cs="Palatino Linotype" w:ascii="Palatino Linotype" w:hAnsi="Palatino Linotype"/>
          <w:i/>
          <w:iCs/>
          <w:kern w:val="2"/>
        </w:rPr>
        <w:t xml:space="preserve">mondanak – </w:t>
      </w:r>
      <w:r>
        <w:rPr>
          <w:rFonts w:cs="Palatino Linotype" w:ascii="Palatino Linotype" w:hAnsi="Palatino Linotype"/>
          <w:kern w:val="2"/>
        </w:rPr>
        <w:t>ezek – az – emberek?! Feliratoznunk kell, Irv. És ellenőrizni, hogy nem lehet-e valamit csinálni a világítás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eliratozunk – suttogta Irv, amit egyben figyelmezte</w:t>
        <w:softHyphen/>
        <w:t>tésnek is szánt a nőnek, hogy maradjon csöndben. – Nem aka</w:t>
        <w:softHyphen/>
        <w:t>rom azt a látszatot kelteni, hogy a homokosokat verők valami</w:t>
        <w:softHyphen/>
        <w:t>lyen furcsa idegen lények. Mert nem azok. Azt akarom megmu</w:t>
        <w:softHyphen/>
        <w:t>tatni, hogy teljesen mindennapiak. Annyira amerikaiak, mint a 7-Eleven vagy a Taco Bell, és bigottak és gyilko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rendben van – válaszolta egyenesen ülő őfensége –, de ez a három gyerek; tegyük fel, hogy az egyikük elköpi az egé</w:t>
        <w:softHyphen/>
        <w:t>szet, amíg itt ülünk. Tegyük fel, hogy az egyikük azt mondja: „Oké, én öltem meg”, de azt úgy mondja, hogy „Oksza, én fin</w:t>
        <w:softHyphen/>
        <w:t>gattam meg a mócsingot.” Hogyan fogja ezt a néző megérteni? Nézd, ezek a gyerekek valamilyen román kiejtéssel beszélnek. Ezért mondom, hogy feliratoz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ért </w:t>
      </w:r>
      <w:r>
        <w:rPr>
          <w:rFonts w:cs="Palatino Linotype" w:ascii="Palatino Linotype" w:hAnsi="Palatino Linotype"/>
          <w:i/>
          <w:iCs/>
          <w:kern w:val="2"/>
        </w:rPr>
        <w:t xml:space="preserve">annyira </w:t>
      </w:r>
      <w:r>
        <w:rPr>
          <w:rFonts w:cs="Palatino Linotype" w:ascii="Palatino Linotype" w:hAnsi="Palatino Linotype"/>
          <w:kern w:val="2"/>
        </w:rPr>
        <w:t xml:space="preserve">nem nehéz megérteni – suttogta Irv kissé ingerülten. – Te nem </w:t>
      </w:r>
      <w:r>
        <w:rPr>
          <w:rFonts w:cs="Palatino Linotype" w:ascii="Palatino Linotype" w:hAnsi="Palatino Linotype"/>
          <w:i/>
          <w:iCs/>
          <w:kern w:val="2"/>
        </w:rPr>
        <w:t xml:space="preserve">Délről </w:t>
      </w:r>
      <w:r>
        <w:rPr>
          <w:rFonts w:cs="Palatino Linotype" w:ascii="Palatino Linotype" w:hAnsi="Palatino Linotype"/>
          <w:kern w:val="2"/>
        </w:rPr>
        <w:t>származ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 Hirtelen elhallgatott. A szeme a monitorokra szege</w:t>
        <w:softHyphen/>
        <w:t>ződött. – Ráadásul túl gyenge a világítás.</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Irv felemelte a hangját. – Túl </w:t>
      </w:r>
      <w:r>
        <w:rPr>
          <w:rFonts w:cs="Palatino Linotype" w:ascii="Palatino Linotype" w:hAnsi="Palatino Linotype"/>
          <w:i/>
          <w:iCs/>
          <w:kern w:val="2"/>
        </w:rPr>
        <w:t xml:space="preserve">gyenge? – </w:t>
      </w:r>
      <w:r>
        <w:rPr>
          <w:rFonts w:cs="Palatino Linotype" w:ascii="Palatino Linotype" w:hAnsi="Palatino Linotype"/>
          <w:kern w:val="2"/>
        </w:rPr>
        <w:t>A képernyők felé mu</w:t>
        <w:softHyphen/>
        <w:t xml:space="preserve">tatott. – Mit gondolsz, mi az, talán a The </w:t>
      </w:r>
      <w:r>
        <w:rPr>
          <w:rFonts w:cs="Palatino Linotype" w:ascii="Palatino Linotype" w:hAnsi="Palatino Linotype"/>
          <w:i/>
          <w:iCs/>
          <w:kern w:val="2"/>
        </w:rPr>
        <w:t xml:space="preserve">Wonder Years? </w:t>
      </w:r>
      <w:r>
        <w:rPr>
          <w:rFonts w:cs="Palatino Linotype" w:ascii="Palatino Linotype" w:hAnsi="Palatino Linotype"/>
          <w:kern w:val="2"/>
        </w:rPr>
        <w:t>Ez egy lebuj, egy krimó, egy kocsma, egy topless bár az észak-karolinai Fayetteville-ben, Mary Cary! Jesszusom! Az a nagy büdös való</w:t>
        <w:softHyphen/>
        <w:t xml:space="preserve">ság, ami ott most zajlik és… </w:t>
      </w:r>
      <w:r>
        <w:rPr>
          <w:rFonts w:cs="Palatino Linotype" w:ascii="Palatino Linotype" w:hAnsi="Palatino Linotype"/>
          <w:i/>
          <w:iCs/>
          <w:kern w:val="2"/>
        </w:rPr>
        <w:t>erre te a világítással foglalkoz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Na jó, de ha már lehallgató-készüléket tettünk oda! Ki is a helyszíni produc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erret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ívd fel! Beszélni akarok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hívom fel egy </w:t>
      </w:r>
      <w:r>
        <w:rPr>
          <w:rFonts w:cs="Palatino Linotype" w:ascii="Palatino Linotype" w:hAnsi="Palatino Linotype"/>
          <w:i/>
          <w:iCs/>
          <w:kern w:val="2"/>
        </w:rPr>
        <w:t xml:space="preserve">élő felvétel </w:t>
      </w:r>
      <w:r>
        <w:rPr>
          <w:rFonts w:cs="Palatino Linotype" w:ascii="Palatino Linotype" w:hAnsi="Palatino Linotype"/>
          <w:kern w:val="2"/>
        </w:rPr>
        <w:t xml:space="preserve">kellős közepén – amikor egy </w:t>
      </w:r>
      <w:r>
        <w:rPr>
          <w:rFonts w:cs="Palatino Linotype" w:ascii="Palatino Linotype" w:hAnsi="Palatino Linotype"/>
          <w:i/>
          <w:iCs/>
          <w:kern w:val="2"/>
        </w:rPr>
        <w:t xml:space="preserve">titkos akciót </w:t>
      </w:r>
      <w:r>
        <w:rPr>
          <w:rFonts w:cs="Palatino Linotype" w:ascii="Palatino Linotype" w:hAnsi="Palatino Linotype"/>
          <w:kern w:val="2"/>
        </w:rPr>
        <w:t>figyel!</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Nem tudom, mi a különb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Csönd! – </w:t>
      </w:r>
      <w:r>
        <w:rPr>
          <w:rFonts w:cs="Palatino Linotype" w:ascii="Palatino Linotype" w:hAnsi="Palatino Linotype"/>
          <w:kern w:val="2"/>
        </w:rPr>
        <w:t>vágott közbe Irv, s mélyebbre süppedt a székbe, közben a monitorokra figyelt, mintha a három fiú valami lénye</w:t>
        <w:softHyphen/>
        <w:t>geset készülne mondani. De csak további tahó kocsmai fecse</w:t>
        <w:softHyphen/>
        <w:t>gés következett kígyókról, meg isten tudja, mi minden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ójában Mary Carynek igaza volt. Talán tényleg feliratoz</w:t>
        <w:softHyphen/>
        <w:t xml:space="preserve">niuk </w:t>
      </w:r>
      <w:r>
        <w:rPr>
          <w:rFonts w:cs="Palatino Linotype" w:ascii="Palatino Linotype" w:hAnsi="Palatino Linotype"/>
          <w:i/>
          <w:iCs/>
          <w:kern w:val="2"/>
        </w:rPr>
        <w:t xml:space="preserve">kell majd </w:t>
      </w:r>
      <w:r>
        <w:rPr>
          <w:rFonts w:cs="Palatino Linotype" w:ascii="Palatino Linotype" w:hAnsi="Palatino Linotype"/>
          <w:kern w:val="2"/>
        </w:rPr>
        <w:t>az anyagot. Nem akart azonban annyi elégtétel</w:t>
        <w:softHyphen/>
        <w:t>lel szolgálni neki, hogy ezt el is ismerje. Ki nem állhatta, hogy a nő többes szám első személyben beszélt, mintha csinált is vol</w:t>
        <w:softHyphen/>
        <w:t>na valamit ebben a munkában. Egy szalmaszálat sem tett ke</w:t>
        <w:softHyphen/>
        <w:t>resztbe egészen most éjfélig, amikor kegyeskedett beleegyezni abba, hogy pár órát vele együtt tölt a monitorok előtt. Jó szokása szerint azonban nyilván felkészült arra, hogy minden ba</w:t>
        <w:softHyphen/>
        <w:t xml:space="preserve">bért learasson, ha a műsor sikerül. Irv nagyon a szívén viselte ezt a műsort. </w:t>
      </w:r>
      <w:r>
        <w:rPr>
          <w:rFonts w:cs="Palatino Linotype" w:ascii="Palatino Linotype" w:hAnsi="Palatino Linotype"/>
          <w:i/>
          <w:iCs/>
          <w:kern w:val="2"/>
        </w:rPr>
        <w:t>Sikerülni</w:t>
      </w:r>
      <w:r>
        <w:rPr>
          <w:rFonts w:cs="Arial" w:ascii="Palatino Linotype" w:hAnsi="Palatino Linotype"/>
          <w:kern w:val="2"/>
        </w:rPr>
        <w:t xml:space="preserve"> </w:t>
      </w:r>
      <w:r>
        <w:rPr>
          <w:rFonts w:cs="Palatino Linotype" w:ascii="Palatino Linotype" w:hAnsi="Palatino Linotype"/>
          <w:i/>
          <w:iCs/>
          <w:kern w:val="2"/>
        </w:rPr>
        <w:t xml:space="preserve">fog! </w:t>
      </w:r>
      <w:r>
        <w:rPr>
          <w:rFonts w:cs="Palatino Linotype" w:ascii="Palatino Linotype" w:hAnsi="Palatino Linotype"/>
          <w:kern w:val="2"/>
        </w:rPr>
        <w:t>És mi van, ha megüti vele a főnyere</w:t>
        <w:softHyphen/>
        <w:t>ményt. Tegyük fel, hogy az a három harcos fennakad a video</w:t>
        <w:softHyphen/>
        <w:t>szalagon. Ki aratja le a babérokat? Az összes újságcikk, a vezér</w:t>
        <w:softHyphen/>
        <w:t>cikkek, a kommentárok, a politikusi és a nézői levelek mind ar</w:t>
        <w:softHyphen/>
        <w:t>ról a nagydarab, korosodó szőkeségről fognak írni, aki most itt ül merev királynői testtartással, mintha ő csinálná a műsort. Akiről mindenki beszélni fog, az nem lesz más, mint Mary Cary Brokenboroug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átvillant az agyán az az ostoba, idegesítő mód, aho</w:t>
        <w:softHyphen/>
        <w:t xml:space="preserve">gyan a nevét mondja, amikor adásban van. Műsor közben még mindig erős déli akcentussal beszélt. </w:t>
      </w:r>
      <w:r>
        <w:rPr>
          <w:rFonts w:cs="Palatino Linotype" w:ascii="Palatino Linotype" w:hAnsi="Palatino Linotype"/>
          <w:i/>
          <w:iCs/>
          <w:kern w:val="2"/>
        </w:rPr>
        <w:t>Meny Kerry Brokenber</w:t>
        <w:softHyphen/>
        <w:t xml:space="preserve">ruh. </w:t>
      </w:r>
      <w:r>
        <w:rPr>
          <w:rFonts w:cs="Palatino Linotype" w:ascii="Palatino Linotype" w:hAnsi="Palatino Linotype"/>
          <w:kern w:val="2"/>
        </w:rPr>
        <w:t>Így hangzott. Úgy ejtette ki a nevét, mintha egy rímelő trochaikus kettős versláb volna. Nevetséges volt, de az embe</w:t>
        <w:softHyphen/>
        <w:t>reknek nagyon tetszett-</w:t>
      </w:r>
    </w:p>
    <w:p>
      <w:pPr>
        <w:pStyle w:val="Stlus"/>
        <w:widowControl/>
        <w:spacing w:before="120" w:after="0"/>
        <w:ind w:left="566" w:hanging="0"/>
        <w:rPr>
          <w:rFonts w:ascii="Palatino Linotype" w:hAnsi="Palatino Linotype" w:cs="Palatino Linotype"/>
          <w:i/>
          <w:i/>
          <w:iCs/>
          <w:kern w:val="2"/>
        </w:rPr>
      </w:pPr>
      <w:r>
        <w:rPr>
          <w:rFonts w:cs="Palatino Linotype" w:ascii="Palatino Linotype" w:hAnsi="Palatino Linotype"/>
          <w:i/>
          <w:iCs/>
          <w:kern w:val="2"/>
        </w:rPr>
        <w:t>Merry</w:t>
        <w:br/>
        <w:t>Kerry</w:t>
        <w:br/>
        <w:t>Broken</w:t>
        <w:br/>
        <w:t>Berru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opva rápillantott. A monitorok fénye a nő széles arcán ját</w:t>
        <w:softHyphen/>
        <w:t>szott. Közelről nem volt valami nagy szám; most már nem. Volt valami közönséges az állítólagos csinosságában. Negyvenkét éves volt, a bőre kezdett megvastagodni, az orra kezdett meg</w:t>
        <w:softHyphen/>
        <w:t>vastagodni, és az ajka kezdett megvastagodni, a haja kezdett őszülni, ezért egy Madison Avenue-i fodrászhoz kellett járnia, vagy az járt hozzá; de ez mindegy is. Nyolc évvel ezelőtt, amikor először szerződött az országos televízióhoz, még… Egy pillanat</w:t>
        <w:softHyphen/>
        <w:t>ra lehunyta a szemét, és megpróbálta elképzelni olyannak, ami</w:t>
        <w:softHyphen/>
        <w:t xml:space="preserve">lyen akkor volt: ám ahelyett, hogy </w:t>
      </w:r>
      <w:r>
        <w:rPr>
          <w:rFonts w:cs="Palatino Linotype" w:ascii="Palatino Linotype" w:hAnsi="Palatino Linotype"/>
          <w:i/>
          <w:iCs/>
          <w:kern w:val="2"/>
        </w:rPr>
        <w:t xml:space="preserve">látta </w:t>
      </w:r>
      <w:r>
        <w:rPr>
          <w:rFonts w:cs="Palatino Linotype" w:ascii="Palatino Linotype" w:hAnsi="Palatino Linotype"/>
          <w:kern w:val="2"/>
        </w:rPr>
        <w:t xml:space="preserve">volna, újra </w:t>
      </w:r>
      <w:r>
        <w:rPr>
          <w:rFonts w:cs="Palatino Linotype" w:ascii="Palatino Linotype" w:hAnsi="Palatino Linotype"/>
          <w:i/>
          <w:iCs/>
          <w:kern w:val="2"/>
        </w:rPr>
        <w:t xml:space="preserve">érezte </w:t>
      </w:r>
      <w:r>
        <w:rPr>
          <w:rFonts w:cs="Palatino Linotype" w:ascii="Palatino Linotype" w:hAnsi="Palatino Linotype"/>
          <w:kern w:val="2"/>
        </w:rPr>
        <w:t>a meg</w:t>
        <w:softHyphen/>
        <w:t>aláztatást,… a közönyt, azt az élvezetet, ahogyan elhárította minden próbálkozását, hogy közelebb kerüljön hozzá….</w:t>
      </w:r>
      <w:r>
        <w:rPr>
          <w:rFonts w:cs="Palatino Linotype" w:ascii="Palatino Linotype" w:hAnsi="Palatino Linotype"/>
          <w:i/>
          <w:iCs/>
          <w:kern w:val="2"/>
        </w:rPr>
        <w:t xml:space="preserve">Hmmmmm, </w:t>
      </w:r>
      <w:r>
        <w:rPr>
          <w:rFonts w:cs="Palatino Linotype" w:ascii="Palatino Linotype" w:hAnsi="Palatino Linotype"/>
          <w:kern w:val="2"/>
        </w:rPr>
        <w:t>„A valóságban is felnyögött az emlékek súlya alatt. Az alacsony, kövér, kopasz zsidó Irv Deutscher – ezt éreztette vele… és még mindig ezt érezteti vele… Azért az ő Déli Lánysá</w:t>
        <w:softHyphen/>
        <w:t>ga is gyorsan megkopott… Még öt év… Bár igaz, ami igaz, a képernyőn még mindig jól mutatott. Sikerült mindenkit rá</w:t>
        <w:softHyphen/>
        <w:t xml:space="preserve">szednie. A képernyőn még mindig szőke bombázónak látszott; ahogy egy szőke bombázót a karikatúrákon ábrázolnak, de akkor is szőke bombázó; és 50 millió ember nézte a </w:t>
      </w:r>
      <w:r>
        <w:rPr>
          <w:rFonts w:cs="Palatino Linotype" w:ascii="Palatino Linotype" w:hAnsi="Palatino Linotype"/>
          <w:i/>
          <w:iCs/>
          <w:kern w:val="2"/>
        </w:rPr>
        <w:t>Day and Night</w:t>
      </w:r>
      <w:r>
        <w:rPr>
          <w:rFonts w:cs="Palatino Linotype" w:ascii="Palatino Linotype" w:hAnsi="Palatino Linotype"/>
          <w:iCs/>
          <w:kern w:val="2"/>
        </w:rPr>
        <w:t xml:space="preserve">ot </w:t>
      </w:r>
      <w:r>
        <w:rPr>
          <w:rFonts w:cs="Palatino Linotype" w:ascii="Palatino Linotype" w:hAnsi="Palatino Linotype"/>
          <w:kern w:val="2"/>
        </w:rPr>
        <w:t>minden héten, csak azért, hogy őt lás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ki a fene ismerte Irv Deutscher nev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ez a munkájához tartozott, és ezt mindig is tu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kinek van fogalma arról, mit csinál egy televíziós produ</w:t>
        <w:softHyphen/>
        <w:t xml:space="preserve">cer, még kevésbé arról, hogy ki Irv Deutscher. Senki sem tudta, hogy a producerek a televízió művészei, a szülőatyjai, a </w:t>
      </w:r>
      <w:r>
        <w:rPr>
          <w:rFonts w:cs="Palatino Linotype" w:ascii="Palatino Linotype" w:hAnsi="Palatino Linotype"/>
          <w:i/>
          <w:iCs/>
          <w:kern w:val="2"/>
        </w:rPr>
        <w:t xml:space="preserve">lelkei, </w:t>
      </w:r>
      <w:r>
        <w:rPr>
          <w:rFonts w:cs="Palatino Linotype" w:ascii="Palatino Linotype" w:hAnsi="Palatino Linotype"/>
          <w:kern w:val="2"/>
        </w:rPr>
        <w:t>ha egyáltalán erről beszélni lehet… Mary Cary mindezzel tisztá</w:t>
        <w:softHyphen/>
        <w:t xml:space="preserve">ban volt. Nem volt buta, de szenvedett a </w:t>
      </w:r>
      <w:r>
        <w:rPr>
          <w:rFonts w:cs="Palatino Linotype" w:ascii="Palatino Linotype" w:hAnsi="Palatino Linotype"/>
          <w:i/>
          <w:iCs/>
          <w:kern w:val="2"/>
        </w:rPr>
        <w:t xml:space="preserve">tagadástól </w:t>
      </w:r>
      <w:r>
        <w:rPr>
          <w:rFonts w:cs="Palatino Linotype" w:ascii="Palatino Linotype" w:hAnsi="Palatino Linotype"/>
          <w:kern w:val="2"/>
        </w:rPr>
        <w:t>abban az ér</w:t>
        <w:softHyphen/>
        <w:t xml:space="preserve">telemben, ahogy Freud használta a kifejezést. Tagadni akarta, hogy nem több egy színésznőnél, egy szócsőnél, a </w:t>
      </w:r>
      <w:r>
        <w:rPr>
          <w:rFonts w:cs="Palatino Linotype" w:ascii="Palatino Linotype" w:hAnsi="Palatino Linotype"/>
          <w:i/>
          <w:iCs/>
          <w:kern w:val="2"/>
        </w:rPr>
        <w:t xml:space="preserve">Day and Night (Nappal és Éjjel) </w:t>
      </w:r>
      <w:r>
        <w:rPr>
          <w:rFonts w:cs="Palatino Linotype" w:ascii="Palatino Linotype" w:hAnsi="Palatino Linotype"/>
          <w:kern w:val="2"/>
        </w:rPr>
        <w:t>alkotója által megírt szöveg elmondójá</w:t>
        <w:softHyphen/>
        <w:t>nál – s ezt az alkotót történetesen Irv Deutschernek hívják.</w:t>
      </w:r>
    </w:p>
    <w:p>
      <w:pPr>
        <w:pStyle w:val="Stlus"/>
        <w:widowControl/>
        <w:spacing w:before="120" w:after="0"/>
        <w:ind w:firstLine="567"/>
        <w:jc w:val="both"/>
        <w:rPr/>
      </w:pPr>
      <w:r>
        <w:rPr>
          <w:rFonts w:cs="Palatino Linotype" w:ascii="Palatino Linotype" w:hAnsi="Palatino Linotype"/>
          <w:kern w:val="2"/>
        </w:rPr>
        <w:t>Már majdnem három órája ültek a monitorok előtt, de a nő még nem tudott magától távol kerülni annyira, hogy észreve</w:t>
        <w:softHyphen/>
        <w:t>gye: milyen nagyszerű oknyomozó riportnak a szemtanúja. Egy szemvillanással sem árulta el, hogy Irvnek milyen zseniális dol</w:t>
        <w:softHyphen/>
        <w:t>got sikerült csinálnia! Mibe kerülne, ha legalább egyszer azt mondaná: „Ejha, ez fantasztikus, Irv”, vagy „Klassz munka”, vagy „Honnan a fenéből tudtad, hogy abban a bárban lesznek, és éppen abba a bokszba ülnek be?”, vagy „Az Isten szerelmé</w:t>
        <w:softHyphen/>
        <w:t>re, hogyan tudtál két rejtett kamerát és egy mikrofont elhe</w:t>
        <w:softHyphen/>
        <w:t>lyezni?”,… vagy bármilyen más istenverte dolgot…</w:t>
      </w:r>
    </w:p>
    <w:p>
      <w:pPr>
        <w:pStyle w:val="Stlus"/>
        <w:widowControl/>
        <w:spacing w:before="120" w:after="0"/>
        <w:ind w:firstLine="567"/>
        <w:jc w:val="both"/>
        <w:rPr/>
      </w:pPr>
      <w:r>
        <w:rPr>
          <w:rFonts w:cs="Palatino Linotype" w:ascii="Palatino Linotype" w:hAnsi="Palatino Linotype"/>
          <w:kern w:val="2"/>
        </w:rPr>
        <w:t xml:space="preserve">Nem, ott ül, és a </w:t>
      </w:r>
      <w:r>
        <w:rPr>
          <w:rFonts w:cs="Palatino Linotype" w:ascii="Palatino Linotype" w:hAnsi="Palatino Linotype"/>
          <w:i/>
          <w:iCs/>
          <w:kern w:val="2"/>
        </w:rPr>
        <w:t xml:space="preserve">világításról </w:t>
      </w:r>
      <w:r>
        <w:rPr>
          <w:rFonts w:cs="Palatino Linotype" w:ascii="Palatino Linotype" w:hAnsi="Palatino Linotype"/>
          <w:kern w:val="2"/>
        </w:rPr>
        <w:t xml:space="preserve">panaszkodik A </w:t>
      </w:r>
      <w:r>
        <w:rPr>
          <w:rFonts w:cs="Palatino Linotype" w:ascii="Palatino Linotype" w:hAnsi="Palatino Linotype"/>
          <w:i/>
          <w:iCs/>
          <w:kern w:val="2"/>
        </w:rPr>
        <w:t xml:space="preserve">világításról! – </w:t>
      </w:r>
      <w:r>
        <w:rPr>
          <w:rFonts w:cs="Palatino Linotype" w:ascii="Palatino Linotype" w:hAnsi="Palatino Linotype"/>
          <w:kern w:val="2"/>
        </w:rPr>
        <w:t>mi</w:t>
        <w:softHyphen/>
        <w:t>közben egészen mostanáig a hadseregnek és a fayetteville-iek</w:t>
        <w:softHyphen/>
        <w:t>nek sikerült elhallgatni ezt a felháborító atrocitást, és azt mon</w:t>
        <w:softHyphen/>
        <w:t>dani, hogy semmilyen bizonyíték nincs arra, hogy bárki is benne volna Fort Braggből. Ez a három fickó, ez a három tahó, akiket ő és Mary Cary bámul éppen – egy időben, a monitoro</w:t>
        <w:softHyphen/>
        <w:t>kon –, összevert egy másik katonát, egy Randy Valentine nevű fiút, megölték, meggyilkolták, egy olyan lebuj férfivécéjében, mint amilyenben most is vannak, csupán azért, mert a fiú me</w:t>
        <w:softHyphen/>
        <w:t>leg volt. A támaszponton mindenki tudta, kik követték el, és még voltak olyan katonák is, akik gratuláltak annak a nagy böhöm fiúnak ott, annak, aki az egészet kezdte, Jimmy Lowe</w:t>
        <w:softHyphen/>
        <w:t xml:space="preserve">-nak – és ennek ellenére Huddlestone tábornok személyesen tagadta, és a </w:t>
      </w:r>
      <w:r>
        <w:rPr>
          <w:rFonts w:cs="Palatino Linotype" w:ascii="Palatino Linotype" w:hAnsi="Palatino Linotype"/>
          <w:i/>
          <w:iCs/>
          <w:kern w:val="2"/>
        </w:rPr>
        <w:t xml:space="preserve">Day and Night </w:t>
      </w:r>
      <w:r>
        <w:rPr>
          <w:rFonts w:cs="Palatino Linotype" w:ascii="Palatino Linotype" w:hAnsi="Palatino Linotype"/>
          <w:kern w:val="2"/>
        </w:rPr>
        <w:t>megörökítette Huddlestone szögle</w:t>
        <w:softHyphen/>
        <w:t>tes, ráncos, kőkemény, jellegzetes amerikai protestáns arcát, amint mindent letagad – én, Irv Deutscher pedig boldogan fogom a tábornokot ezzel a három neandervölgyi erkölcscsősszel együtt tönkretenni… én, Irv Deutscher… én, Irv Deutscher, én vagyok a modern kor valódi művésze, a producer, a rendező, aki egyszerre tud elképesztő mennyiségben a televí</w:t>
        <w:softHyphen/>
        <w:t>zió elé ültetni embereket, és ugyanakkor kielégíteni a televíziós társaság profitvágyát – és a társadalmi igazságosság ügyét is szolgálni… A hírmagazin-műsorokban most a leleplező akciók voltak a menők gondosan kidolgozott helyszínekkel, rejtett ka</w:t>
        <w:softHyphen/>
        <w:t xml:space="preserve">merákkal és mikrofonokkal, a kamerába mondott inkrimináló kijelentésekkel, s ez az eset tökéletes volt. </w:t>
      </w:r>
      <w:r>
        <w:rPr>
          <w:rFonts w:cs="Palatino Linotype" w:ascii="Palatino Linotype" w:hAnsi="Palatino Linotype"/>
          <w:i/>
          <w:iCs/>
          <w:kern w:val="2"/>
        </w:rPr>
        <w:t>Én, Irv</w:t>
      </w:r>
      <w:r>
        <w:rPr>
          <w:rFonts w:cs="Arial" w:ascii="Palatino Linotype" w:hAnsi="Palatino Linotype"/>
          <w:i/>
          <w:iCs/>
          <w:kern w:val="2"/>
        </w:rPr>
        <w:t xml:space="preserve"> </w:t>
      </w:r>
      <w:r>
        <w:rPr>
          <w:rFonts w:cs="Palatino Linotype" w:ascii="Palatino Linotype" w:hAnsi="Palatino Linotype"/>
          <w:i/>
          <w:iCs/>
          <w:kern w:val="2"/>
        </w:rPr>
        <w:t xml:space="preserve">Deutscher </w:t>
      </w:r>
      <w:r>
        <w:rPr>
          <w:rFonts w:cs="Palatino Linotype" w:ascii="Palatino Linotype" w:hAnsi="Palatino Linotype"/>
          <w:kern w:val="2"/>
        </w:rPr>
        <w:t>győztem meg a televíziós társaság hírműsor-részlegének főnö</w:t>
        <w:softHyphen/>
        <w:t>két, Cale Biggert, hogy engedélyezze ezt a rendkívül költséges titkos akciót az észak-karolinai Fayetteville-ben lévő, DMZ</w:t>
        <w:softHyphen/>
        <w:t>-ként ismert lebujban, egy topless bárban felszerelt berendezés</w:t>
        <w:softHyphen/>
        <w:t xml:space="preserve">sel és élő képet közvetítő üvegszálas technikával egyetemben. És vajon Bigger miért mondott igent? Mert egy kicsit is törődik a melegek jogaival? </w:t>
      </w:r>
      <w:r>
        <w:rPr>
          <w:rFonts w:cs="Palatino Linotype" w:ascii="Palatino Linotype" w:hAnsi="Palatino Linotype"/>
          <w:i/>
          <w:iCs/>
          <w:kern w:val="2"/>
        </w:rPr>
        <w:t xml:space="preserve">Ugyaaan, </w:t>
      </w:r>
      <w:r>
        <w:rPr>
          <w:rFonts w:cs="Palatino Linotype" w:ascii="Palatino Linotype" w:hAnsi="Palatino Linotype"/>
          <w:kern w:val="2"/>
        </w:rPr>
        <w:t>ne röhögtess! Kizárólag azért, mert én, Irv Deutscher, olyan művész vagyok, aki milliókat, tízmilliókat tud a képernyő elé ültetni, teljesen mindegy, hogy mivel – és mégse tudja senki a nev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lopva Mary Caryre pillantott. A nő egyenesen előre</w:t>
        <w:softHyphen/>
        <w:t xml:space="preserve">meredt a monitorokra. Miért ne jöhetne be Irv is a program legelején, ahogy Rod Serling szokta a </w:t>
      </w:r>
      <w:r>
        <w:rPr>
          <w:rFonts w:cs="Palatino Linotype" w:ascii="Palatino Linotype" w:hAnsi="Palatino Linotype"/>
          <w:i/>
          <w:iCs/>
          <w:kern w:val="2"/>
        </w:rPr>
        <w:t xml:space="preserve">Twilight </w:t>
      </w:r>
      <w:r>
        <w:rPr>
          <w:rFonts w:cs="Palatino Linotype" w:ascii="Palatino Linotype" w:hAnsi="Palatino Linotype"/>
          <w:i/>
          <w:kern w:val="2"/>
        </w:rPr>
        <w:t>Zone</w:t>
      </w:r>
      <w:r>
        <w:rPr>
          <w:rFonts w:cs="Palatino Linotype" w:ascii="Palatino Linotype" w:hAnsi="Palatino Linotype"/>
          <w:kern w:val="2"/>
        </w:rPr>
        <w:t xml:space="preserve">-ban vagy Alfred Hitchcock az </w:t>
      </w:r>
      <w:r>
        <w:rPr>
          <w:rFonts w:cs="Palatino Linotype" w:ascii="Palatino Linotype" w:hAnsi="Palatino Linotype"/>
          <w:i/>
          <w:iCs/>
          <w:kern w:val="2"/>
        </w:rPr>
        <w:t xml:space="preserve">Alfred Hitchcock bemutatja </w:t>
      </w:r>
      <w:r>
        <w:rPr>
          <w:rFonts w:cs="Palatino Linotype" w:ascii="Palatino Linotype" w:hAnsi="Palatino Linotype"/>
          <w:kern w:val="2"/>
        </w:rPr>
        <w:t>című műsorban? Igen, Hitchcock… Hitchcock ugyanolyan alacsony, kövér és kopasz, mint ő. Sőt, még olyanabb. Lelki szemeivel elkép</w:t>
        <w:softHyphen/>
        <w:t xml:space="preserve">zelte… a cím megjelenik… a szignál felhangzik… és akkor… </w:t>
      </w:r>
      <w:r>
        <w:rPr>
          <w:rFonts w:cs="Palatino Linotype" w:ascii="Palatino Linotype" w:hAnsi="Palatino Linotype"/>
          <w:i/>
          <w:iCs/>
          <w:kern w:val="2"/>
        </w:rPr>
        <w:t>Én, Irv Deutscher…</w:t>
      </w:r>
      <w:r>
        <w:rPr>
          <w:rFonts w:cs="Palatino Linotype" w:ascii="Palatino Linotype" w:hAnsi="Palatino Linotype"/>
          <w:kern w:val="2"/>
        </w:rPr>
        <w:t xml:space="preserve"> de ekkor elbátortalanodott. Soha nem fog</w:t>
        <w:softHyphen/>
        <w:t xml:space="preserve">ják elfogadni. Mindennek tetejébe túlságosan… </w:t>
      </w:r>
      <w:r>
        <w:rPr>
          <w:rFonts w:cs="Palatino Linotype" w:ascii="Palatino Linotype" w:hAnsi="Palatino Linotype"/>
          <w:i/>
          <w:iCs/>
          <w:kern w:val="2"/>
        </w:rPr>
        <w:t xml:space="preserve">etnikai </w:t>
      </w:r>
      <w:r>
        <w:rPr>
          <w:rFonts w:cs="Palatino Linotype" w:ascii="Palatino Linotype" w:hAnsi="Palatino Linotype"/>
          <w:kern w:val="2"/>
        </w:rPr>
        <w:t xml:space="preserve">külseje volt. </w:t>
      </w:r>
      <w:r>
        <w:rPr>
          <w:rFonts w:cs="Palatino Linotype" w:ascii="Palatino Linotype" w:hAnsi="Palatino Linotype"/>
          <w:i/>
          <w:iCs/>
          <w:kern w:val="2"/>
        </w:rPr>
        <w:t xml:space="preserve">Lehet </w:t>
      </w:r>
      <w:r>
        <w:rPr>
          <w:rFonts w:cs="Palatino Linotype" w:ascii="Palatino Linotype" w:hAnsi="Palatino Linotype"/>
          <w:kern w:val="2"/>
        </w:rPr>
        <w:t xml:space="preserve">az ember zsidó és egyben a televíziós hírműsorok sztárja, műsorvezetője vagy akármi, de csak akkor, ha nem </w:t>
      </w:r>
      <w:r>
        <w:rPr>
          <w:rFonts w:cs="Palatino Linotype" w:ascii="Palatino Linotype" w:hAnsi="Palatino Linotype"/>
          <w:i/>
          <w:iCs/>
          <w:kern w:val="2"/>
        </w:rPr>
        <w:t xml:space="preserve">látszik </w:t>
      </w:r>
      <w:r>
        <w:rPr>
          <w:rFonts w:cs="Palatino Linotype" w:ascii="Palatino Linotype" w:hAnsi="Palatino Linotype"/>
          <w:kern w:val="2"/>
        </w:rPr>
        <w:t xml:space="preserve">zsidónak. És egy olyan név, mint Irv Deutscher szintén nem nyerő. A kis, kövér és kopasz Irv Deutscherből soha nem lesz egy nagy televíziós társaság műsorának, például a </w:t>
      </w:r>
      <w:r>
        <w:rPr>
          <w:rFonts w:cs="Palatino Linotype" w:ascii="Palatino Linotype" w:hAnsi="Palatino Linotype"/>
          <w:i/>
          <w:iCs/>
          <w:kern w:val="2"/>
        </w:rPr>
        <w:t>Day and Night</w:t>
      </w:r>
      <w:r>
        <w:rPr>
          <w:rFonts w:cs="Palatino Linotype" w:ascii="Palatino Linotype" w:hAnsi="Palatino Linotype"/>
          <w:iCs/>
          <w:kern w:val="2"/>
        </w:rPr>
        <w:t xml:space="preserve">nak </w:t>
      </w:r>
      <w:r>
        <w:rPr>
          <w:rFonts w:cs="Palatino Linotype" w:ascii="Palatino Linotype" w:hAnsi="Palatino Linotype"/>
          <w:kern w:val="2"/>
        </w:rPr>
        <w:t>a sztárja vagy meghatározó egyénisége.</w:t>
      </w:r>
    </w:p>
    <w:p>
      <w:pPr>
        <w:pStyle w:val="Stlus"/>
        <w:widowControl/>
        <w:spacing w:before="120" w:after="0"/>
        <w:ind w:firstLine="567"/>
        <w:jc w:val="both"/>
        <w:rPr/>
      </w:pPr>
      <w:r>
        <w:rPr>
          <w:rFonts w:cs="Palatino Linotype" w:ascii="Palatino Linotype" w:hAnsi="Palatino Linotype"/>
          <w:kern w:val="2"/>
        </w:rPr>
        <w:t>Ezért szócsőre volt szüksége, erre a nagydarab, szőke, fehér protestánsra a virginiai Petersburgből, Mary Cary Broken</w:t>
        <w:softHyphen/>
        <w:t>bo</w:t>
        <w:softHyphen/>
        <w:t xml:space="preserve">rough-ra, </w:t>
      </w:r>
      <w:r>
        <w:rPr>
          <w:rFonts w:cs="Palatino Linotype" w:ascii="Palatino Linotype" w:hAnsi="Palatino Linotype"/>
          <w:i/>
          <w:iCs/>
          <w:kern w:val="2"/>
        </w:rPr>
        <w:t>Merry Kerry Brokenberruh-</w:t>
      </w:r>
      <w:r>
        <w:rPr>
          <w:rFonts w:cs="Palatino Linotype" w:ascii="Palatino Linotype" w:hAnsi="Palatino Linotype"/>
          <w:iCs/>
          <w:kern w:val="2"/>
        </w:rPr>
        <w:t>ra…</w:t>
      </w:r>
      <w:r>
        <w:rPr>
          <w:rFonts w:cs="Palatino Linotype" w:ascii="Palatino Linotype" w:hAnsi="Palatino Linotype"/>
          <w:i/>
          <w:iCs/>
          <w:kern w:val="2"/>
        </w:rPr>
        <w:t xml:space="preserve"> </w:t>
      </w:r>
      <w:r>
        <w:rPr>
          <w:rFonts w:cs="Palatino Linotype" w:ascii="Palatino Linotype" w:hAnsi="Palatino Linotype"/>
          <w:kern w:val="2"/>
        </w:rPr>
        <w:t xml:space="preserve">Mit törődik </w:t>
      </w:r>
      <w:r>
        <w:rPr>
          <w:rFonts w:cs="Arial" w:ascii="Palatino Linotype" w:hAnsi="Palatino Linotype"/>
          <w:i/>
          <w:iCs/>
          <w:kern w:val="2"/>
        </w:rPr>
        <w:t xml:space="preserve">ő </w:t>
      </w:r>
      <w:r>
        <w:rPr>
          <w:rFonts w:cs="Palatino Linotype" w:ascii="Palatino Linotype" w:hAnsi="Palatino Linotype"/>
          <w:kern w:val="2"/>
        </w:rPr>
        <w:t xml:space="preserve">a melegek jogaival? Ki tudja? Tudja-e </w:t>
      </w:r>
      <w:r>
        <w:rPr>
          <w:rFonts w:cs="Arial" w:ascii="Palatino Linotype" w:hAnsi="Palatino Linotype"/>
          <w:i/>
          <w:iCs/>
          <w:kern w:val="2"/>
        </w:rPr>
        <w:t xml:space="preserve">ő </w:t>
      </w:r>
      <w:r>
        <w:rPr>
          <w:rFonts w:cs="Palatino Linotype" w:ascii="Palatino Linotype" w:hAnsi="Palatino Linotype"/>
          <w:i/>
          <w:iCs/>
          <w:kern w:val="2"/>
        </w:rPr>
        <w:t xml:space="preserve">maga </w:t>
      </w:r>
      <w:r>
        <w:rPr>
          <w:rFonts w:cs="Palatino Linotype" w:ascii="Palatino Linotype" w:hAnsi="Palatino Linotype"/>
          <w:kern w:val="2"/>
        </w:rPr>
        <w:t>egyáltalán? Legalább annyi esze volt, hogy rájött: felvilágosultnak kell látszania az ilyen ügyekben. Elég bölcs volt ahhoz, hogy elfogadjon tanács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sebb felhő gyülekezett Irv Deutscher agyában. Miért iz</w:t>
        <w:softHyphen/>
        <w:t>gatták őt magát a melegek jogai? Nem volt meleg; még nem is volt homoszexuális élménye; de valójában időnként aggódott amiatt, hogy két fiatal fia, akik meglehetősen passzívnak, fé</w:t>
        <w:softHyphen/>
        <w:t>lénknek s túlságosan érzékenynek… (nőiesnek?)… tűntek,… nehogy melegek legyenek… Atyaúristen, az kellene még csald Természetesen soha egyetlen utalást sem tett előttük az aggo</w:t>
        <w:softHyphen/>
        <w:t>dalmaira. A szexuális vonzalmaik… Nekik kell dönteniük a vonzalmaikról. Mindenesetre elég erős bűntudata volt… Ami</w:t>
        <w:softHyphen/>
        <w:t>óta elvált Laurie-tól, nem sokat látta a fiú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a tehát kiderül, hogy melegek, az </w:t>
      </w:r>
      <w:r>
        <w:rPr>
          <w:rFonts w:cs="Arial" w:ascii="Palatino Linotype" w:hAnsi="Palatino Linotype"/>
          <w:i/>
          <w:iCs/>
          <w:kern w:val="2"/>
        </w:rPr>
        <w:t xml:space="preserve">ő </w:t>
      </w:r>
      <w:r>
        <w:rPr>
          <w:rFonts w:cs="Palatino Linotype" w:ascii="Palatino Linotype" w:hAnsi="Palatino Linotype"/>
          <w:kern w:val="2"/>
        </w:rPr>
        <w:t xml:space="preserve">számlájára írhatják… </w:t>
      </w:r>
      <w:r>
        <w:rPr>
          <w:rFonts w:cs="Palatino Linotype" w:ascii="Palatino Linotype" w:hAnsi="Palatino Linotype"/>
          <w:i/>
          <w:iCs/>
          <w:kern w:val="2"/>
        </w:rPr>
        <w:t xml:space="preserve">Mégis – </w:t>
      </w:r>
      <w:r>
        <w:rPr>
          <w:rFonts w:cs="Palatino Linotype" w:ascii="Palatino Linotype" w:hAnsi="Palatino Linotype"/>
          <w:kern w:val="2"/>
        </w:rPr>
        <w:t>ennek semmi köze sincs ahhoz, hogy érdeklik-e a mele</w:t>
        <w:softHyphen/>
        <w:t>gek jogai vagy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ársadalmi igazságosság az társadalmi igazságosság, és őt valóban foglalkoztatta a társadalmi igazságosság; mindig is fog</w:t>
        <w:softHyphen/>
        <w:t>lalkoztatta; még az édesanyja mellett tanulta, látta annak jelen</w:t>
        <w:softHyphen/>
        <w:t>tőségét az édesapja szenvedő arcán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legek jog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lőredőlt a székében és a monitorokra koncentrált, felemelte mutatóujját, hogy Mary Cary is kövesse a példáját. A magas, karcsú fiú, aki Jimmy Lowe-val szemben ült, akinek olyan fur</w:t>
        <w:softHyphen/>
        <w:t>csa neve volt, Ziggefoos, éppen azt mondta, hogy „melegek jo</w:t>
        <w:softHyphen/>
        <w:t>gi”, ami a katonák szóhasználatában, most már tudta, egyet je</w:t>
        <w:softHyphen/>
        <w:t xml:space="preserve">lentett </w:t>
      </w:r>
      <w:r>
        <w:rPr>
          <w:rFonts w:cs="Palatino Linotype" w:ascii="Palatino Linotype" w:hAnsi="Palatino Linotype"/>
          <w:i/>
          <w:iCs/>
          <w:kern w:val="2"/>
        </w:rPr>
        <w:t>a melegek jogai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Cs/>
          <w:kern w:val="2"/>
        </w:rPr>
        <w:t>–</w:t>
      </w:r>
      <w:r>
        <w:rPr>
          <w:rFonts w:eastAsia="Palatino Linotype" w:cs="Palatino Linotype" w:ascii="Palatino Linotype" w:hAnsi="Palatino Linotype"/>
          <w:iCs/>
          <w:kern w:val="2"/>
        </w:rPr>
        <w:t xml:space="preserve"> </w:t>
      </w:r>
      <w:r>
        <w:rPr>
          <w:rFonts w:cs="Palatino Linotype" w:ascii="Palatino Linotype" w:hAnsi="Palatino Linotype"/>
          <w:iCs/>
          <w:kern w:val="2"/>
        </w:rPr>
        <w:t>…</w:t>
      </w:r>
      <w:r>
        <w:rPr>
          <w:rFonts w:cs="Palatino Linotype" w:ascii="Palatino Linotype" w:hAnsi="Palatino Linotype"/>
          <w:kern w:val="2"/>
        </w:rPr>
        <w:t>Ki tuggya megmondani, mi a franctú lesznek olyan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lássa az ember ezeket a faszszopókat négynapos szakállaa és ilyen pofávaa – ekkor beszívta az arcát kétoldalt és ájtatosan felfelé pillantott –, mint a Jézus Krisztusé, és állandóan az AIDS-rű és a buzik jogirú karatty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óggyanak meg – vetette közbe Jimmy Low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ar essen beléjük – folytatta Ziggefoos –, állandóan megsértődnek, ha valaki buzinak vagy köcsögnek hívja őket. Pedig nem báncsák ű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kón mondod – szólt Jimmy Low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rmadik katona is megszólalt, az alacsony, fekete hajú fiú, a trió benjáminja, a Flory nevezetű.</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Emlékeztek arra a seggdugasz francia fazonra, aki a múlt</w:t>
        <w:softHyphen/>
        <w:t>kor kiképzésre gyütt ide az ENSZ-esekkel? Olivijére? Motam már nektek, hogyan nevezte őket? Valami gladioláról szólva megjegyezte: „Nem a mi egyházközségünkbű va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mi egyházközségünkbü való? – ismételte meg Jimmy Lowe. – Ammeg mi a francot jelen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 xml:space="preserve">Aztat, hogy odaát Franciaországban mindenki </w:t>
      </w:r>
      <w:r>
        <w:rPr>
          <w:rFonts w:cs="Palatino Linotype" w:ascii="Palatino Linotype" w:hAnsi="Palatino Linotype"/>
          <w:i/>
          <w:iCs/>
          <w:kern w:val="2"/>
        </w:rPr>
        <w:t xml:space="preserve">katólikus. </w:t>
      </w:r>
      <w:r>
        <w:rPr>
          <w:rFonts w:cs="Palatino Linotype" w:ascii="Palatino Linotype" w:hAnsi="Palatino Linotype"/>
          <w:kern w:val="2"/>
        </w:rPr>
        <w:t>És mindenki egy bizonyos egyházközséghő tartozik. Érted? Egy</w:t>
        <w:softHyphen/>
        <w:t xml:space="preserve">szer ketten, ő meg én, láttuk Holcombe-ot egy barakk mögött kigombolt ingben </w:t>
      </w:r>
      <w:r>
        <w:rPr>
          <w:rFonts w:cs="Palatino Linotype" w:ascii="Palatino Linotype" w:hAnsi="Palatino Linotype"/>
          <w:i/>
          <w:iCs/>
          <w:kern w:val="2"/>
        </w:rPr>
        <w:t xml:space="preserve">napozni, </w:t>
      </w:r>
      <w:r>
        <w:rPr>
          <w:rFonts w:cs="Palatino Linotype" w:ascii="Palatino Linotype" w:hAnsi="Palatino Linotype"/>
          <w:kern w:val="2"/>
        </w:rPr>
        <w:t>és Olivijé, bár nem ismerte a faszszo</w:t>
        <w:softHyphen/>
        <w:t>pót; de gyanús vót neki a dolog, aszongya nekem: „Nem a mi egyházközségünkbü va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Holcombe! </w:t>
      </w:r>
      <w:r>
        <w:rPr>
          <w:rFonts w:cs="Palatino Linotype" w:ascii="Palatino Linotype" w:hAnsi="Palatino Linotype"/>
          <w:kern w:val="2"/>
        </w:rPr>
        <w:t>Irv idegrendszere a legmagasabb készültségi foko</w:t>
        <w:softHyphen/>
        <w:t>zatba kapcsolt. Még jobban előrehajolt, két kezét a monitorok felé emelte, mintha Atlaszként az egész földgolyót tartaná. Holcombe Randy Valentine egyik legközelebbi barátja volt Fort Braggben. Még mintha Mary Cary is ráérzett volna arra, hogy a három fiú aknamezőre tévedt. Már ő sem egyenes derékkal ült, hanem előrehajolt ült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képernyőn a magas katona, Ziggefoos sem akart lema</w:t>
        <w:softHyphen/>
        <w:t>radni Flory és a „nem a mi egyházközségünkbü való” mögött. Kortyolt egyet a söréből és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a tívíben vannak, és minden arról a szar buzi élet</w:t>
        <w:softHyphen/>
        <w:t>ről szól. A legrosszabb, amit megmutatnak, az, hogy egypár leszbi táncol vagy valami ilyesmi. Láttál már köcsögöket a tívíben rázni vagy csókolózni. A fenébe is, soha. Ilyen szart nem is fognak mutatni so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omi jól lököd, Zig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ccer a faterom egy nyáron a Myrtle Beach-i mólónál kivett egy szállodaszobát – folytatta Ziggefoos –, és közvetlenű e mellett a motel vagy micsoda mellett, körülbelü reggel öt óra felé – amikor világosodni kezd – én meg a bratyóm hallottuk, hogy valaki nyög és liheg a motel tetejin, kiníztünk az abla</w:t>
        <w:softHyphen/>
        <w:t>kon, és ott volt két fazon a tetőn, az egyik egy olyan nagy ré</w:t>
        <w:softHyphen/>
        <w:t>gi tíví-antennába kapaszkodott – mindketten totál meztele</w:t>
        <w:softHyphen/>
        <w:t>nek voltak, és az egyik éppen nagyban dugta a másikat. Én meg a bratyóm azt se tudtuk, mit csinálnak. Felébresztettük az öregünket, aki kinézett, és aszongya: „Azannya, fijuk, ezek buzgó mócsingok:” Ekkor a két pasas befejezte a dógot, le</w:t>
        <w:softHyphen/>
        <w:t>másztak a tetőnyíláson, s azonnal két másik fazon bukkant fel ugyanolyan tök meztelenül, mint az első pár, lefeküdtek a tetőre, és az egyik nekiállt bekenni valamivel a másik seggit. Erre az öregünk má teljesen magához tért, és rágyújtott, és teljesen a plafonon volt és kiüvöltött: „Hé, ti buzik! Tízig számolok, és ha nem takarottok le a tetőrü, akkor jobban teszi</w:t>
        <w:softHyphen/>
        <w:t>tek, ha „eerepűtök, mer a madásörétes puskámmal valagba lűlek benneteket!” Tuggyátok, bárcsak lett volna kamerám, hogy felvehessem, ahogy a mócsingok lekotródtak a tetőrű, és bebuktak a nyílásba. Kiderült, hogy a ház tele vót ilyen kiba</w:t>
        <w:softHyphen/>
        <w:t>szott alakokkal. Még a fogasokon is lógtak, annyian vótak, és egész éjjel felmászkáltak a tetőre, a tiví-antenna alá. És pont erről beszélek. Folyton csak a buzik jogait nyomatják és a ho</w:t>
        <w:softHyphen/>
        <w:t>mokosok közötti legális kapcsolatot meg más ilyen szarságot.</w:t>
      </w:r>
    </w:p>
    <w:p>
      <w:pPr>
        <w:pStyle w:val="Stlus"/>
        <w:widowControl/>
        <w:spacing w:before="120" w:after="0"/>
        <w:ind w:firstLine="567"/>
        <w:jc w:val="both"/>
        <w:rPr/>
      </w:pPr>
      <w:r>
        <w:rPr>
          <w:rFonts w:cs="Palatino Linotype" w:ascii="Palatino Linotype" w:hAnsi="Palatino Linotype"/>
          <w:kern w:val="2"/>
        </w:rPr>
        <w:t>Jimmy Lowe egyetértően bólogatott. Majd az asztal fölött Ziggefoos felé hajolt, körülnézett, hogy senki sem hallgató</w:t>
        <w:softHyphen/>
        <w:t>zik-e és kibökte: „Megcsípted a lényeget, hav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a lélegzetét visszafojtva figyelt. Pompásan alakultak a dol</w:t>
        <w:softHyphen/>
        <w:t>gok. A fiú az asztal fölé hajolt, hogy halkan beszélhessen, és senki se hallja, amit mond, de ezáltal a szája a kis lámpába el</w:t>
        <w:softHyphen/>
        <w:t>rejtett mikrofontól mindössze 15 centiméternyire került. Ab</w:t>
        <w:softHyphen/>
        <w:t>ból a távolságból még a suttogást is felvette a készülé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Bárki láthatta, amit én. – Félbeszakította magát, mintha az óvatosság mégis felülkerekedett volna rajta. – Mindenki azt csináta vóna, amit én, legalábbis azt akarta vóna. Amikó be</w:t>
        <w:softHyphen/>
        <w:t xml:space="preserve">mentem, és benéztem a budiajtó alá, láttam azt a fazont térden állva, és hallottam, hogy mindketten nyögnek </w:t>
      </w:r>
      <w:r>
        <w:rPr>
          <w:rFonts w:cs="Palatino Linotype" w:ascii="Palatino Linotype" w:hAnsi="Palatino Linotype"/>
          <w:i/>
          <w:iCs/>
          <w:kern w:val="2"/>
        </w:rPr>
        <w:t>„Óhhhhh, óhhhh, óhhh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özben, amikor éppen ezeket a szavakat hallgatta, ame</w:t>
        <w:softHyphen/>
        <w:t>lyekre Irv már két és fél hete várt, tisztán hallotta a háttérben a country primitív dübörgését és ennek a gyereknek a suttogó</w:t>
        <w:softHyphen/>
        <w:t xml:space="preserve">ra fogott hangját – és – </w:t>
      </w:r>
      <w:r>
        <w:rPr>
          <w:rFonts w:cs="Palatino Linotype" w:ascii="Palatino Linotype" w:hAnsi="Palatino Linotype"/>
          <w:i/>
          <w:iCs/>
          <w:kern w:val="2"/>
        </w:rPr>
        <w:t xml:space="preserve">minő tökéletesség! – </w:t>
      </w:r>
      <w:r>
        <w:rPr>
          <w:rFonts w:cs="Palatino Linotype" w:ascii="Palatino Linotype" w:hAnsi="Palatino Linotype"/>
          <w:kern w:val="2"/>
        </w:rPr>
        <w:t>éppen a megfelelő hangaláfestés szólt! Semmi pénzért, semmilyen fantáziával nem lehetne ennél jobbat kital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ngyá tuttam, mi az ábra. És amikó odamentem a fülkéhő, és fölágaskodva benéztem az ajtó fölött, láttam, hogy a saját istenverte századomból valaki egy faszon furulyázik, amit keresztüldugtak az </w:t>
      </w:r>
      <w:r>
        <w:rPr>
          <w:rFonts w:cs="Palatino Linotype" w:ascii="Palatino Linotype" w:hAnsi="Palatino Linotype"/>
          <w:i/>
          <w:iCs/>
          <w:kern w:val="2"/>
        </w:rPr>
        <w:t xml:space="preserve">elválasztó falon – </w:t>
      </w:r>
      <w:r>
        <w:rPr>
          <w:rFonts w:cs="Palatino Linotype" w:ascii="Palatino Linotype" w:hAnsi="Palatino Linotype"/>
          <w:kern w:val="2"/>
        </w:rPr>
        <w:t>tiszta ideg lettem, és berúgtam az ajtót. Tökre könnyen letörtem a zár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iggefoos, aki szintén belehajolt a mikrofonba, elkezdett vi</w:t>
        <w:softHyphen/>
        <w:t>gyorogni. – A kis köcsög csak pislogott, hogy mi a franc dűt rá. – Asszem, az egész kibaszott ajtó ráesett. A köcsög nekilapút a falnak, amikó elkap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ost az alacsony Flory is az asztal fölé hajolt: – És nem is láttad a másik csávót? –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t sem láttam belőle – válaszolta Jimmy Lowe. – Tök</w:t>
        <w:softHyphen/>
        <w:t>re gyorsan elhúzott onnan, mer ti má senkit se láttatok kiro</w:t>
        <w:softHyphen/>
        <w:t>ha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 hagyta rá Fl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a három fiú, még mindig az asztal fölé hajolva, elgon</w:t>
        <w:softHyphen/>
        <w:t>dolkodva és bizonyos ünnepélyességgel egymásra nézett, mint</w:t>
        <w:softHyphen/>
        <w:t>ha azt mondanák: – Talán jobb, ha többet nem beszélünk er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ektromos áramütésként szaladt végig Irv központi ideg</w:t>
        <w:softHyphen/>
        <w:t>rendszerén fel az agyközpontjába annak értelme, amit az imént hallott, s még azelőtt eltelt vele, mielőtt logikusan gondolkoz</w:t>
        <w:softHyphen/>
        <w:t>ni tudott voln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Éppen most kötöttek hurkot a saját nyaku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re nézett, aki meg őrá bámult. Ugyanez a gondo</w:t>
        <w:softHyphen/>
        <w:t>lat villant át az ő agyán is. Túl erősen kifestett szeme tágra volt nyitva, túlzottan nagy ajkai enyhén elváltak egymástól, és cso</w:t>
        <w:softHyphen/>
        <w:t>dálkozó, félig-meddig kérdő mosoly jelent meg nagy, széles ar</w:t>
        <w:softHyphen/>
        <w:t>cá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Ugye? Éppen most kötöttek hurkot a saját nyaku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z egy biztos! Éppen most vallották be az indítékot: homofóbia. Éppen most vallották be, hogy a, gyilkosság ki nem provokált, elvakult támadással kezdődött. És azt is elárulták, hogy van még egy jelenleg nem ismert tanú, ott volt, amikor el</w:t>
        <w:softHyphen/>
        <w:t>kezdődött az eg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gondolatai előreszáguldottak. Az igazság győzelme – na, igen! Ám ennél sokkal többről is szó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val azután, hogy a három fiatal bugris elment a DMZ-ből, és az élő közvetítés véget ért, Irv még mindig ott ült a kalitkában, és Mary Caryvel újra és újra megnézték a felvé</w:t>
        <w:softHyphen/>
        <w:t>telt. A mennyekben érezte magát. Felhívta Fayetteville-ben Ferrettit, és vele is végigment az anyagon, mint egy hős, aki egy győztes csata után mindenkivel megosztja az örö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legszebb az egészben az volt, hogy Mary Cary majdnem annyira el volt ragadtatva, mint Ő. Talán már elképzelte, milyen bomba jól mutat majd az erről szóló műsorban a </w:t>
      </w:r>
      <w:r>
        <w:rPr>
          <w:rFonts w:cs="Palatino Linotype" w:ascii="Palatino Linotype" w:hAnsi="Palatino Linotype"/>
          <w:i/>
          <w:iCs/>
          <w:kern w:val="2"/>
        </w:rPr>
        <w:t>Day and Night</w:t>
      </w:r>
      <w:r>
        <w:rPr>
          <w:rFonts w:cs="Palatino Linotype" w:ascii="Palatino Linotype" w:hAnsi="Palatino Linotype"/>
          <w:iCs/>
          <w:kern w:val="2"/>
        </w:rPr>
        <w:t xml:space="preserve">ban. </w:t>
      </w:r>
      <w:r>
        <w:rPr>
          <w:rFonts w:cs="Palatino Linotype" w:ascii="Palatino Linotype" w:hAnsi="Palatino Linotype"/>
          <w:kern w:val="2"/>
        </w:rPr>
        <w:t>Talán beleképzelte magát a Fort Bragg-i buziverő eset felderítőjének szerepébe, amire volt esély. Pillanatnyilag azon</w:t>
        <w:softHyphen/>
        <w:t>ban Irv nem törődött ezzel. Most kizárólag Mary Caryé volt az egyetlen arc a közelben, amelyen győzelme visszatükröződöt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z egyik legjobb rész az – szólalt meg Mary Cary –, amikor az a nyúlánk kinézetű fiú, Ziggy, jól mondom?, felébred, s azt hiszem, még kisfiú, és két homokost lát a tetőn, és felébreszti az apját, az meg azt mondja, hogy „Fiam, ezek buzgó mócsing</w:t>
        <w:softHyphen/>
        <w:t xml:space="preserve">ok”, és megfenyegeti őket, hogy madásöréttel meglövi őket. Ha már erről van szó, szerinted </w:t>
      </w:r>
      <w:r>
        <w:rPr>
          <w:rFonts w:cs="Palatino Linotype" w:ascii="Palatino Linotype" w:hAnsi="Palatino Linotype"/>
          <w:i/>
          <w:iCs/>
          <w:kern w:val="2"/>
        </w:rPr>
        <w:t xml:space="preserve">mi </w:t>
      </w:r>
      <w:r>
        <w:rPr>
          <w:rFonts w:cs="Palatino Linotype" w:ascii="Palatino Linotype" w:hAnsi="Palatino Linotype"/>
          <w:kern w:val="2"/>
        </w:rPr>
        <w:t>az a madásör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dársörét – válaszolt Irv. – Ha ezeket az alakokat hallgat</w:t>
        <w:softHyphen/>
        <w:t>ja az ember két-három éjszaka, akkor valamilyen agykárosodás éri, de a végén elkezdi megérteni, hogy mit is mondanak. –</w:t>
        <w:softHyphen/>
        <w:t xml:space="preserve"> Annyira pompásan érezte magát, hogy még csak nem is megro</w:t>
        <w:softHyphen/>
        <w:t>vásnak szánta ezt a megjegyzést azért, mert a nő egészen eddig nem nagyon akart részt venni a két és fél hetes megfigyelésben. – Már két és fél hete ülök itt. Egy kisebbfajta értekezést tudnék írni a kelet-floridai tahóság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la istennek, legalább </w:t>
      </w:r>
      <w:r>
        <w:rPr>
          <w:rFonts w:cs="Palatino Linotype" w:ascii="Palatino Linotype" w:hAnsi="Palatino Linotype"/>
          <w:i/>
          <w:iCs/>
          <w:kern w:val="2"/>
        </w:rPr>
        <w:t xml:space="preserve">te </w:t>
      </w:r>
      <w:r>
        <w:rPr>
          <w:rFonts w:cs="Palatino Linotype" w:ascii="Palatino Linotype" w:hAnsi="Palatino Linotype"/>
          <w:kern w:val="2"/>
        </w:rPr>
        <w:t xml:space="preserve">érted, mit mondanak! – jegyezte meg Mary Cary. Irv örült a megjegyzésnek. – Mindenesetre </w:t>
        <w:softHyphen/>
        <w:t>folytatta – azt hiszem, hogy az a rész az apával, aki azt mond</w:t>
        <w:softHyphen/>
        <w:t xml:space="preserve">ja, hogy ezek </w:t>
      </w:r>
      <w:r>
        <w:rPr>
          <w:rFonts w:cs="Palatino Linotype" w:ascii="Palatino Linotype" w:hAnsi="Palatino Linotype"/>
          <w:i/>
          <w:iCs/>
          <w:kern w:val="2"/>
        </w:rPr>
        <w:t xml:space="preserve">buzik, </w:t>
      </w:r>
      <w:r>
        <w:rPr>
          <w:rFonts w:cs="Palatino Linotype" w:ascii="Palatino Linotype" w:hAnsi="Palatino Linotype"/>
          <w:kern w:val="2"/>
        </w:rPr>
        <w:t xml:space="preserve">és le fogja </w:t>
      </w:r>
      <w:r>
        <w:rPr>
          <w:rFonts w:cs="Palatino Linotype" w:ascii="Palatino Linotype" w:hAnsi="Palatino Linotype"/>
          <w:i/>
          <w:iCs/>
          <w:kern w:val="2"/>
        </w:rPr>
        <w:t xml:space="preserve">lőni a buzikat – </w:t>
      </w:r>
      <w:r>
        <w:rPr>
          <w:rFonts w:cs="Palatino Linotype" w:ascii="Palatino Linotype" w:hAnsi="Palatino Linotype"/>
          <w:kern w:val="2"/>
        </w:rPr>
        <w:t>azt gondolom, hogy a rendelkezésünkre álló anyag nagyon fontos része, mert megmutatja, hogyan száll át a homofóbia az egyik generációról a másikra, apáról fiúra. Arra gondolok, hogy egyenes út vezet attól a tíz vagy tizenöt évvel ezelőtti szállodaszobai jelenettől a férfivécében történtekhez, ahol Valentine-t megölték. Nyíl</w:t>
        <w:softHyphen/>
        <w:t>egyenes vonal. Megvan és k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egy pillanatra eltűnődött. – Igazad van, igazad van. Min</w:t>
        <w:softHyphen/>
        <w:t>denképpen alátámasztja a dolgot. Nem tudom azonban, hogy a tetős jelenetből mennyit tudunk felhasználni egyáltal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ed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úlságosan alpári. Nem tudom, mennyit vehetünk ebből bele egy főműsoridőben sugárzott programba. Van azon</w:t>
        <w:softHyphen/>
        <w:t>ban még valami más is. Az anális szexet olyan közönséges fény</w:t>
        <w:softHyphen/>
        <w:t xml:space="preserve">ben tünteti fel. Az az egész </w:t>
      </w:r>
      <w:r>
        <w:rPr>
          <w:rFonts w:cs="Palatino Linotype" w:ascii="Palatino Linotype" w:hAnsi="Palatino Linotype"/>
          <w:i/>
          <w:iCs/>
          <w:kern w:val="2"/>
        </w:rPr>
        <w:t xml:space="preserve">kenegetési </w:t>
      </w:r>
      <w:r>
        <w:rPr>
          <w:rFonts w:cs="Palatino Linotype" w:ascii="Palatino Linotype" w:hAnsi="Palatino Linotype"/>
          <w:kern w:val="2"/>
        </w:rPr>
        <w:t>história! Tény az, hogy egy hagyományos heteroszexuális közösülést is gusztustalanná le</w:t>
        <w:softHyphen/>
        <w:t xml:space="preserve">het tenni azzal, hogyan írják le. A fenébe is, ha valóban vulgáris akarsz lenni, akkor a </w:t>
      </w:r>
      <w:r>
        <w:rPr>
          <w:rFonts w:cs="Palatino Linotype" w:ascii="Palatino Linotype" w:hAnsi="Palatino Linotype"/>
          <w:i/>
          <w:iCs/>
          <w:kern w:val="2"/>
        </w:rPr>
        <w:t xml:space="preserve">Rómeó és Júliát </w:t>
      </w:r>
      <w:r>
        <w:rPr>
          <w:rFonts w:cs="Palatino Linotype" w:ascii="Palatino Linotype" w:hAnsi="Palatino Linotype"/>
          <w:kern w:val="2"/>
        </w:rPr>
        <w:t>is le lehetne írni két kutya parkbeli találkozásaként. És, őszintén szólva, hasonló a gon</w:t>
        <w:softHyphen/>
        <w:t>dom a férfivécében lezajlott jelenette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ed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om 50 millió embernek közvetíteni ennek a homofóbiás őrültnek azt az állítását, hogy Randy Valentine fellá</w:t>
        <w:softHyphen/>
        <w:t xml:space="preserve">ciót csinált a férfivécében. És az egész arról a válaszfalban lévő lyukról… </w:t>
      </w:r>
      <w:r>
        <w:rPr>
          <w:rFonts w:cs="Palatino Linotype" w:ascii="Palatino Linotype" w:hAnsi="Palatino Linotype"/>
          <w:i/>
          <w:iCs/>
          <w:kern w:val="2"/>
        </w:rPr>
        <w:t xml:space="preserve">ajajj, </w:t>
      </w:r>
      <w:r>
        <w:rPr>
          <w:rFonts w:cs="Palatino Linotype" w:ascii="Palatino Linotype" w:hAnsi="Palatino Linotype"/>
          <w:kern w:val="2"/>
        </w:rPr>
        <w:t>ráadásul még lényegtelen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ényeg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köze van ahhoz, hogy egy embernek joga van-e megölni valakit minden ok nélk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ehet, hogy semmi köze sincs egymáshoz a két dolognak </w:t>
        <w:softHyphen/>
        <w:t xml:space="preserve">válaszolt Mary Cary –, de nem tudom, mennyire nyúlhatunk hozzá a szalaghoz. Talán </w:t>
      </w:r>
      <w:r>
        <w:rPr>
          <w:rFonts w:cs="Palatino Linotype" w:ascii="Palatino Linotype" w:hAnsi="Palatino Linotype"/>
          <w:i/>
          <w:iCs/>
          <w:kern w:val="2"/>
        </w:rPr>
        <w:t xml:space="preserve">bizonyíték. </w:t>
      </w:r>
      <w:r>
        <w:rPr>
          <w:rFonts w:cs="Palatino Linotype" w:ascii="Palatino Linotype" w:hAnsi="Palatino Linotype"/>
          <w:kern w:val="2"/>
        </w:rPr>
        <w:t>Lehet, hogy a végén bizo</w:t>
        <w:softHyphen/>
        <w:t>nyíték lesz a bírósá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nélkül is bizonyíték lehet. A </w:t>
      </w:r>
      <w:r>
        <w:rPr>
          <w:rFonts w:cs="Palatino Linotype" w:ascii="Palatino Linotype" w:hAnsi="Palatino Linotype"/>
          <w:i/>
          <w:iCs/>
          <w:kern w:val="2"/>
        </w:rPr>
        <w:t xml:space="preserve">Day and Night </w:t>
      </w:r>
      <w:r>
        <w:rPr>
          <w:rFonts w:cs="Palatino Linotype" w:ascii="Palatino Linotype" w:hAnsi="Palatino Linotype"/>
          <w:kern w:val="2"/>
        </w:rPr>
        <w:t>számára min</w:t>
        <w:softHyphen/>
        <w:t>denesetre megvág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 Irv? Ez az egész szalag leglényegesebb ré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ért jó, ha egyszerre két kamerát használunk – jegyezte meg Ir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kellett tovább magyaráznia. Ha csak egy kamera van, és az a beszélőt veszi fel, és az ember megpróbál valamit kivágni, akkor van egy kis ugrás a képen attól függetlenül, milyen gon</w:t>
        <w:softHyphen/>
        <w:t>dosan csinálja az ember, mert az illető elmozdul, még ha csak csekély mértékben is, a két pillanat között, amikor az ember belevág a szalagba, és amikor ismét összeilleszti azt. Két kame</w:t>
        <w:softHyphen/>
        <w:t>rával viszont egyszerűen az egyik kameraállásból át lehet men</w:t>
        <w:softHyphen/>
        <w:t>ni a másikba, és a néző soha sem fog rájönni, hogy valami ki</w:t>
        <w:softHyphen/>
        <w:t>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A Day and Night </w:t>
      </w:r>
      <w:r>
        <w:rPr>
          <w:rFonts w:cs="Palatino Linotype" w:ascii="Palatino Linotype" w:hAnsi="Palatino Linotype"/>
          <w:kern w:val="2"/>
        </w:rPr>
        <w:t>jellegű hírmagazinoknál ez volt a bevett gya</w:t>
        <w:softHyphen/>
        <w:t>korlat, amikor valami kényelmetlen vagy kellemetlen dolgot akartak kihagy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endben van, tegyük fel, hogy technikailag meg tudjuk </w:t>
      </w:r>
      <w:r>
        <w:rPr>
          <w:rFonts w:cs="Palatino Linotype" w:ascii="Palatino Linotype" w:hAnsi="Palatino Linotype"/>
          <w:i/>
          <w:iCs/>
          <w:kern w:val="2"/>
        </w:rPr>
        <w:t xml:space="preserve">csinálni – </w:t>
      </w:r>
      <w:r>
        <w:rPr>
          <w:rFonts w:cs="Palatino Linotype" w:ascii="Palatino Linotype" w:hAnsi="Palatino Linotype"/>
          <w:kern w:val="2"/>
        </w:rPr>
        <w:t>mondta Mary Cary –, de azt hiszem, hogy sok gondot fogunk ezzel magunknak okozni.</w:t>
      </w:r>
    </w:p>
    <w:p>
      <w:pPr>
        <w:pStyle w:val="Stlus"/>
        <w:widowControl/>
        <w:spacing w:before="120" w:after="0"/>
        <w:ind w:firstLine="567"/>
        <w:jc w:val="both"/>
        <w:rPr/>
      </w:pPr>
      <w:r>
        <w:rPr>
          <w:rFonts w:cs="Palatino Linotype" w:ascii="Palatino Linotype" w:hAnsi="Palatino Linotype"/>
          <w:kern w:val="2"/>
        </w:rPr>
        <w:t>Irv csak mosolygott. Valójában már nem is aggódott a dolog miatt. Valami más motoszkált már a fejében, amit Mary Cary egy perccel azelőtt mondott – „bizonyíték lesz a bíróságon”. Az ötlet valamilyen kellemes, rózsás hangulatot ébresztett benne. Ha a szalag egy sikeres bűnvádi eljárás során kulcs</w:t>
        <w:softHyphen/>
        <w:t xml:space="preserve">szerepet kap, akkor </w:t>
      </w:r>
      <w:r>
        <w:rPr>
          <w:rFonts w:cs="Palatino Linotype" w:ascii="Palatino Linotype" w:hAnsi="Palatino Linotype"/>
          <w:i/>
          <w:iCs/>
          <w:kern w:val="2"/>
        </w:rPr>
        <w:t xml:space="preserve">minden </w:t>
      </w:r>
      <w:r>
        <w:rPr>
          <w:rFonts w:cs="Palatino Linotype" w:ascii="Palatino Linotype" w:hAnsi="Palatino Linotype"/>
          <w:kern w:val="2"/>
        </w:rPr>
        <w:t xml:space="preserve">kiderül… Az egész történet arról, hogy ő, Irv Deutscher hogyan fejtette meg az esetet… hogy ő, Irv Deutscher, s nem a képernyő ünnepelt sztárja találta ki és csinálta a </w:t>
      </w:r>
      <w:r>
        <w:rPr>
          <w:rFonts w:cs="Palatino Linotype" w:ascii="Palatino Linotype" w:hAnsi="Palatino Linotype"/>
          <w:i/>
          <w:iCs/>
          <w:kern w:val="2"/>
        </w:rPr>
        <w:t xml:space="preserve">Day and Nightot., </w:t>
      </w:r>
      <w:r>
        <w:rPr>
          <w:rFonts w:cs="Palatino Linotype" w:ascii="Palatino Linotype" w:hAnsi="Palatino Linotype"/>
          <w:kern w:val="2"/>
        </w:rPr>
        <w:t>s hogy ő volt annak a szíve-lelke… s hogy ő, Irv Deutscher volt ennek az újfajta művészeti ágnak, ennek az új erkölcsi fegyvernek, a televíziós újságírásnak Szergej Eizensteinje, Federico Fellinije… s hogy ő, Irv Deut</w:t>
        <w:softHyphen/>
        <w:t>scher –</w:t>
      </w:r>
    </w:p>
    <w:p>
      <w:pPr>
        <w:pStyle w:val="Stlus"/>
        <w:widowControl/>
        <w:spacing w:before="120" w:after="0"/>
        <w:ind w:firstLine="567"/>
        <w:jc w:val="both"/>
        <w:rPr/>
      </w:pPr>
      <w:r>
        <w:rPr>
          <w:rFonts w:cs="Arial" w:ascii="Palatino Linotype" w:hAnsi="Palatino Linotype"/>
          <w:kern w:val="2"/>
        </w:rPr>
        <w:t xml:space="preserve">Ő, </w:t>
      </w:r>
      <w:r>
        <w:rPr>
          <w:rFonts w:cs="Palatino Linotype" w:ascii="Palatino Linotype" w:hAnsi="Palatino Linotype"/>
          <w:kern w:val="2"/>
        </w:rPr>
        <w:t>Irv Deutscher, körbetekintett a stúdión, az előtte álló s most üvegszerűen szürke monitorok mögött a kalitkán túl lévő ellenőrző teremnek a falán látható többi monitoron. Ezek vol</w:t>
        <w:softHyphen/>
        <w:t>tak a palettái ebben az új művészeti formában, az ellenőrző te</w:t>
        <w:softHyphen/>
        <w:t xml:space="preserve">rem monitorjai, ahol a producerek csodákat műveltek. És talán egyszer megtörténhet… hogy a </w:t>
      </w:r>
      <w:r>
        <w:rPr>
          <w:rFonts w:cs="Palatino Linotype" w:ascii="Palatino Linotype" w:hAnsi="Palatino Linotype"/>
          <w:i/>
          <w:iCs/>
          <w:kern w:val="2"/>
        </w:rPr>
        <w:t>Day and Night</w:t>
      </w:r>
      <w:r>
        <w:rPr>
          <w:rFonts w:cs="Palatino Linotype" w:ascii="Palatino Linotype" w:hAnsi="Palatino Linotype"/>
          <w:iCs/>
          <w:kern w:val="2"/>
        </w:rPr>
        <w:t xml:space="preserve">ból </w:t>
      </w:r>
      <w:r>
        <w:rPr>
          <w:rFonts w:cs="Palatino Linotype" w:ascii="Palatino Linotype" w:hAnsi="Palatino Linotype"/>
          <w:i/>
          <w:kern w:val="2"/>
        </w:rPr>
        <w:t>Irv</w:t>
      </w:r>
      <w:r>
        <w:rPr>
          <w:rFonts w:cs="Palatino Linotype" w:ascii="Palatino Linotype" w:hAnsi="Palatino Linotype"/>
          <w:kern w:val="2"/>
        </w:rPr>
        <w:t xml:space="preserve"> </w:t>
      </w:r>
      <w:r>
        <w:rPr>
          <w:rFonts w:cs="Palatino Linotype" w:ascii="Palatino Linotype" w:hAnsi="Palatino Linotype"/>
          <w:i/>
          <w:iCs/>
          <w:kern w:val="2"/>
        </w:rPr>
        <w:t xml:space="preserve">Deutscher bemutatja </w:t>
      </w:r>
      <w:r>
        <w:rPr>
          <w:rFonts w:cs="Palatino Linotype" w:ascii="Palatino Linotype" w:hAnsi="Palatino Linotype"/>
          <w:kern w:val="2"/>
        </w:rPr>
        <w:t>lesz… A címek, a szignál, s azután a világszerte ismert arc és kövérkés al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egy kis bűntudatot érzett… Én, Irv Deutsch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mélyes becsvágya elragadta… Nem szabad ezt engedni… Aztán megnyugtatta magát. Mindezt nem Irv Deutscher</w:t>
        <w:softHyphen/>
        <w:t>ért te</w:t>
        <w:softHyphen/>
        <w:t xml:space="preserve">szi, legalábbis nem </w:t>
      </w:r>
      <w:r>
        <w:rPr>
          <w:rFonts w:cs="Palatino Linotype" w:ascii="Palatino Linotype" w:hAnsi="Palatino Linotype"/>
          <w:i/>
          <w:iCs/>
          <w:kern w:val="2"/>
        </w:rPr>
        <w:t xml:space="preserve">kizárólag </w:t>
      </w:r>
      <w:r>
        <w:rPr>
          <w:rFonts w:cs="Palatino Linotype" w:ascii="Palatino Linotype" w:hAnsi="Palatino Linotype"/>
          <w:kern w:val="2"/>
        </w:rPr>
        <w:t>Irv Deutscherért. Egy olyan álo</w:t>
        <w:softHyphen/>
        <w:t>mért teszi, amit az édesapjától és édesanyjától örökölt, két mindennapi, de elszántan idealista embertől, akik egy brook</w:t>
        <w:softHyphen/>
        <w:t>lyni üvegáruüzletből éltek, és mindent feláldoztak, hogy őt a Cornellre küldhessék tanulni, akiknek soha nem volt meg a le</w:t>
        <w:softHyphen/>
        <w:t>hetőségük és a képességük, hogy a társadalmi igazságosságról szőtt álmukat megvalósítsák. Ez a műsor Randy Valentine, egy szegény, ártalmatlan, meleg Fort Bragg-i katona mártíriumáról szóló végső harc része, azé a harcé, amely Amerika rejtett feu</w:t>
        <w:softHyphen/>
        <w:t>dális rendjét és kifinomult, de végzetes jobbágyrendszerét akarja megsemmisíteni. Itt az alkalom. A Cale Biggerek, a Huddlestone tábornokok és azoknak a kora, akik a piszkos munkát elvégezték, a Jimmy Lowe-ok, Ziggy Zigge</w:t>
        <w:softHyphen/>
        <w:t>foosok és Floryk kora, valamint a fehér protestánsoknak és azoknak a közéjük törekvőknek a kora, akik „családokban” és „természe</w:t>
        <w:softHyphen/>
        <w:t>tes rendben” tudnak csak gondolkodni – azoknak a kora leál</w:t>
        <w:softHyphen/>
        <w:t>dozóban van, és új hajnal hasad, olyan hajnal, amelyben egyetlen jövendő igazi tehetségnek sem kell a fehérség vagy a heteroszexualitás vagy a protestantizmus csinos külseje – al</w:t>
        <w:softHyphen/>
        <w:t>kalmasint éppen Merry Kerry Brokenberruh – mögé búj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nő arcába nézett. Az visszabámult rá s… </w:t>
      </w:r>
      <w:r>
        <w:rPr>
          <w:rFonts w:cs="Palatino Linotype" w:ascii="Palatino Linotype" w:hAnsi="Palatino Linotype"/>
          <w:i/>
          <w:iCs/>
          <w:kern w:val="2"/>
        </w:rPr>
        <w:t xml:space="preserve">valami </w:t>
      </w:r>
      <w:r>
        <w:rPr>
          <w:rFonts w:cs="Palatino Linotype" w:ascii="Palatino Linotype" w:hAnsi="Palatino Linotype"/>
          <w:kern w:val="2"/>
        </w:rPr>
        <w:t>volt a te</w:t>
        <w:softHyphen/>
        <w:t>kintetében, amit azelőtt soha nem látott. Mintha hirtelen rá</w:t>
        <w:softHyphen/>
        <w:t>jött volna arra, hogy mindez mit jelent, és őt, Irv Deutschert egészen más fényben látná. A pillantásuk egy örökké tartó per</w:t>
        <w:softHyphen/>
        <w:t>cig összekapcsolódott. Valahogy érezte, hogy ha most egysze</w:t>
        <w:softHyphen/>
        <w:t>rűen – de hát miért nem próbálja meg? A nő éppen… éppen most ment férjhez harmadszor, de ez a házassága teljes képte</w:t>
        <w:softHyphen/>
        <w:t xml:space="preserve">lenség volt. A pofa, Hugh Siebert, valamilyen szemsebész volt, kimért, felfújt hólyag, </w:t>
      </w:r>
      <w:r>
        <w:rPr>
          <w:rFonts w:cs="Palatino Linotype" w:ascii="Palatino Linotype" w:hAnsi="Palatino Linotype"/>
          <w:i/>
          <w:iCs/>
          <w:kern w:val="2"/>
        </w:rPr>
        <w:t xml:space="preserve">és </w:t>
      </w:r>
      <w:r>
        <w:rPr>
          <w:rFonts w:cs="Palatino Linotype" w:ascii="Palatino Linotype" w:hAnsi="Palatino Linotype"/>
          <w:kern w:val="2"/>
        </w:rPr>
        <w:t xml:space="preserve">egy nagy nulla… Nem tarthat sokáig… Miért nem fogja meg egyszerűen a kezét, és bármi is történt… bármi </w:t>
      </w:r>
      <w:r>
        <w:rPr>
          <w:rFonts w:cs="Palatino Linotype" w:ascii="Palatino Linotype" w:hAnsi="Palatino Linotype"/>
          <w:i/>
          <w:iCs/>
          <w:kern w:val="2"/>
        </w:rPr>
        <w:t xml:space="preserve">történne… </w:t>
      </w:r>
      <w:r>
        <w:rPr>
          <w:rFonts w:cs="Palatino Linotype" w:ascii="Palatino Linotype" w:hAnsi="Palatino Linotype"/>
          <w:kern w:val="2"/>
        </w:rPr>
        <w:t>Irv és Mary Cary… Senki sem látja őket… Összeszedte a bátorságát, s egy harcos győztes pillantá</w:t>
        <w:softHyphen/>
        <w:t>sával mélyen a szemébe nézett. Magabiztos, férfias, mégis me</w:t>
        <w:softHyphen/>
        <w:t>leg és hívogató, sőt csábító mosoly suhant át az arc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meg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fogta a kezét, hogy az ágyékából elinduló véráram szin</w:t>
        <w:softHyphen/>
        <w:t>te Mary Carybe áramoljon, s eközben végig diadalmas pillan</w:t>
        <w:softHyphen/>
        <w:t>tással nézett a szemébe.</w:t>
      </w:r>
    </w:p>
    <w:p>
      <w:pPr>
        <w:pStyle w:val="Stlus"/>
        <w:widowControl/>
        <w:spacing w:before="120" w:after="0"/>
        <w:ind w:firstLine="567"/>
        <w:jc w:val="both"/>
        <w:rPr/>
      </w:pPr>
      <w:r>
        <w:rPr>
          <w:rFonts w:cs="Palatino Linotype" w:ascii="Palatino Linotype" w:hAnsi="Palatino Linotype"/>
          <w:kern w:val="2"/>
        </w:rPr>
        <w:t>Egy pillanatig Mary Cary nem mozdult, mindössze a szem</w:t>
        <w:softHyphen/>
        <w:t>öldökét húzta egy kicsit meglepetve össze. Azután lehajtotta a fejét, és Irv kezére bámult, amely még mindig az övé köré kul</w:t>
        <w:softHyphen/>
        <w:t>csolódott. Úgy bámulta, mintha egy karolinai leguán, egy apró gyík volna az, amely valahogy feljutott egy New York városi épület huszonvalahányadik emeletére, és most a kis gyík a ke</w:t>
        <w:softHyphen/>
        <w:t>ze köré fonódna. Még csak el sem húzta a kezét. Mindössze fel</w:t>
        <w:softHyphen/>
        <w:t xml:space="preserve">emelte a fejét, félrebillentette, és úgy nézett Irvre, mintha azt mondaná: „Mi a fene ütött </w:t>
      </w:r>
      <w:r>
        <w:rPr>
          <w:rFonts w:cs="Palatino Linotype" w:ascii="Palatino Linotype" w:hAnsi="Palatino Linotype"/>
          <w:i/>
          <w:iCs/>
          <w:kern w:val="2"/>
        </w:rPr>
        <w:t>belé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Pukk. </w:t>
      </w:r>
      <w:r>
        <w:rPr>
          <w:rFonts w:cs="Palatino Linotype" w:ascii="Palatino Linotype" w:hAnsi="Palatino Linotype"/>
          <w:kern w:val="2"/>
        </w:rPr>
        <w:t>A buborék elpattant. A varázslatos pillanat elsz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égyenlősen, de mennyire szégyenlősen elvette a kezét. Úgy érezte, hogy mélyebben visszautasították és megalázták, mint bármikor a nyolc év során, amióta ezt az őrjítő nőt ismeri.</w:t>
      </w:r>
    </w:p>
    <w:p>
      <w:pPr>
        <w:pStyle w:val="Stlus"/>
        <w:widowControl/>
        <w:spacing w:before="120" w:after="0"/>
        <w:ind w:firstLine="567"/>
        <w:jc w:val="both"/>
        <w:rPr/>
      </w:pPr>
      <w:r>
        <w:rPr>
          <w:rFonts w:cs="Palatino Linotype" w:ascii="Palatino Linotype" w:hAnsi="Palatino Linotype"/>
          <w:kern w:val="2"/>
        </w:rPr>
        <w:t>Ez mindent elintézett. Mary Carynek menni kellett. Ettől kezdve – ha valóban úgy gondolja ez a nő, hogy az ő becses je</w:t>
        <w:softHyphen/>
        <w:t xml:space="preserve">lenléte a </w:t>
      </w:r>
      <w:r>
        <w:rPr>
          <w:rFonts w:cs="Palatino Linotype" w:ascii="Palatino Linotype" w:hAnsi="Palatino Linotype"/>
          <w:i/>
          <w:iCs/>
          <w:kern w:val="2"/>
        </w:rPr>
        <w:t xml:space="preserve">Day and Night, </w:t>
      </w:r>
      <w:r>
        <w:rPr>
          <w:rFonts w:cs="Palatino Linotype" w:ascii="Palatino Linotype" w:hAnsi="Palatino Linotype"/>
          <w:kern w:val="2"/>
        </w:rPr>
        <w:t>szíve-lelke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ismét elkedvetlenedett. A meztelen igazság az volt, hogy most nagyobb szüksége volt Mary Caryre, mint valaha. Ez a történet, a Randy Valentine-sztori, még távolról sincs lejátszva. A hírmagazin kereteinek megfelelően valakinek kelepcét kell ál</w:t>
        <w:softHyphen/>
        <w:t xml:space="preserve">lítani. Ezt a kifejezést használták </w:t>
      </w:r>
      <w:r>
        <w:rPr>
          <w:rFonts w:cs="Palatino Linotype" w:ascii="Palatino Linotype" w:hAnsi="Palatino Linotype"/>
          <w:i/>
          <w:iCs/>
          <w:kern w:val="2"/>
        </w:rPr>
        <w:t xml:space="preserve">kelepce. </w:t>
      </w:r>
      <w:r>
        <w:rPr>
          <w:rFonts w:cs="Palatino Linotype" w:ascii="Palatino Linotype" w:hAnsi="Palatino Linotype"/>
          <w:kern w:val="2"/>
        </w:rPr>
        <w:t>Valakinek a kamerák előtt kell beszélni a három erőszakos, tahó gyilkossal. Valaki</w:t>
        <w:softHyphen/>
        <w:t>nek meg kell találni őket, meg kell lepni őket a támaszponton, az utcán, bárhol, és az arcukba kell vágni az inkrimináló bizo</w:t>
        <w:softHyphen/>
        <w:t xml:space="preserve">nyítékot, s ott kell állni, és el kell viselni, bármit mondanak </w:t>
        <w:softHyphen/>
        <w:t>vagy csinálnak is –, miközben a kamerák veszik a jelenetet. Őt, Irv Deutschert egyre jobban elbátortalanította, hogy képtelen lenne ilyen kelepcét állítani, még akkor is, ha a televíziós társa</w:t>
        <w:softHyphen/>
      </w:r>
      <w:r>
        <w:rPr>
          <w:rFonts w:cs="Palatino Linotype" w:ascii="Palatino Linotype" w:hAnsi="Palatino Linotype"/>
          <w:iCs/>
          <w:kern w:val="2"/>
        </w:rPr>
        <w:t xml:space="preserve">ság </w:t>
      </w:r>
      <w:r>
        <w:rPr>
          <w:rFonts w:cs="Palatino Linotype" w:ascii="Palatino Linotype" w:hAnsi="Palatino Linotype"/>
          <w:i/>
          <w:iCs/>
          <w:kern w:val="2"/>
        </w:rPr>
        <w:t xml:space="preserve">foggal-körömmel </w:t>
      </w:r>
      <w:r>
        <w:rPr>
          <w:rFonts w:cs="Palatino Linotype" w:ascii="Palatino Linotype" w:hAnsi="Palatino Linotype"/>
          <w:kern w:val="2"/>
        </w:rPr>
        <w:t>ragaszkodnék ahhoz, hogy ő legyen a kame</w:t>
        <w:softHyphen/>
        <w:t>rák előtt. Ugyanakkor az egész a legkisebb mértékben sem hoz</w:t>
        <w:softHyphen/>
        <w:t>ná zavarba Mary Caryt. A legkevésbé sem izgatná a dolog sem előtte, sem közben, sem utána. Ő képes kelepcét állítani bárki</w:t>
        <w:softHyphen/>
        <w:t xml:space="preserve">nek, bárhol, bármikor, gondolkodás nélkül, </w:t>
      </w:r>
      <w:r>
        <w:rPr>
          <w:rFonts w:cs="Palatino Linotype" w:ascii="Palatino Linotype" w:hAnsi="Palatino Linotype"/>
          <w:i/>
          <w:iCs/>
          <w:kern w:val="2"/>
        </w:rPr>
        <w:t xml:space="preserve">kapásból, </w:t>
      </w:r>
      <w:r>
        <w:rPr>
          <w:rFonts w:cs="Palatino Linotype" w:ascii="Palatino Linotype" w:hAnsi="Palatino Linotype"/>
          <w:kern w:val="2"/>
        </w:rPr>
        <w:t>nagy kedv</w:t>
        <w:softHyphen/>
        <w:t>vel és pillanatnyi félelem vagy megbánás nélk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élrenézett, kifelé az üvegkalitkából az ellenőrző terem mo</w:t>
        <w:softHyphen/>
        <w:t>nitorokkal borított falára, amelyek villóztak, és a világ minden pontjáról közvetítettek képeket. Az új paletták… az új művé</w:t>
        <w:softHyphen/>
        <w:t>szeti forma… az új hajnal… Az ötletek kezdtek megpimpósod</w:t>
        <w:softHyphen/>
        <w:t>ni az agy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sszanézett Mary Caryre. A nő még mindig rá bámult, most már unottan. Vagy egyszerűen fáradt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ennél többet nem tudunk ma éjszaka csinálni – szólalt meg Irv. A hangja úgy szólt, mintha éppen most vesztette volna el az utolsó barátját. Ráadásul tudta, hogy valóban úgy is szólt a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n, Irv Deutscher… a fene egye meg azt a nőt!… Miért van az, hogy minden, még a legnagyobb szabású elgondolások is a szexhez vezetnek végül?</w:t>
      </w:r>
    </w:p>
    <w:p>
      <w:pPr>
        <w:pStyle w:val="Heading2"/>
        <w:rPr/>
      </w:pPr>
      <w:r>
        <w:rPr/>
        <w:t>MÁSODIK RÉSZ</w:t>
        <w:br/>
        <w:t>Lola Thong szerep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ort Bragg-i meleg katona megveréséről szóló műsor hely</w:t>
        <w:softHyphen/>
        <w:t>színi producere, Ferretti már hetek óta Fayetteville-ben tartózkodott, és akárhányszor felhívta Irvöt New Yorkban, mindig újabb és újabb háborús története volt a Bragg Boule</w:t>
        <w:softHyphen/>
        <w:t>vard-ról. Ezenkívül Irv még New Yorkban megszámlálhatatlan időt töltött azzal, hogy egy tipikus Bragg Boulevard-i topless le</w:t>
        <w:softHyphen/>
        <w:t>bujból, a DMZ-ből közvetített élő adást megnézze. Mi lehetett ezek után meglepő a Bragg Boulevard-on? A képzeletében már jóval azelőtt kialakult egy kép erről a ronda, szinte lidércnyo</w:t>
        <w:softHyphen/>
        <w:t>másos utcáról, hogy tegnap ideérkez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Deutschert azonban határozottan zavarta, hogy most már a valóságban is ott volt a Bragg Boulevard-on. Komolyan. Annyira kiborította az élmény, hogy valakivel mindenképpen beszélni akart erről. Azonnal. De k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gfigyelés már megkezdődött, és hamarosan, túlságosan is hamar, talán bármelyik percben a kelepce bezárul.. És neki, Irv Deutschernek, a televíziós újságírás Costa Gavrasának, az elektronikus paletta Goyájának kell végső soron az akciót irá</w:t>
        <w:softHyphen/>
        <w:t>nyíta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egyszer végigpillantott társain, akik az ÜK-ban együtt voltak vele – az ÜK-ban, üdülőkocsiban vagy lakókocsiban; a kifejezést, miután egész életében New Yorkban élt, tegnap hal</w:t>
        <w:softHyphen/>
        <w:t>lotta először, amikor Ferretti megmutatta neki ezt a szörnyszü</w:t>
        <w:softHyphen/>
        <w:t>lött járművet. Mind be voltak zsúfolódva az ÜK hátsó részé</w:t>
        <w:softHyphen/>
        <w:t>ben… Ferretti… Mary Cary… Mary Cary kövér sminkese… két jól megtermett technikus, Gordon és Roy… és Miss Lola Thong, az a thai-amerikai topless táncosnő, akit Ferretti szer</w:t>
        <w:softHyphen/>
        <w:t>vezett be… túl sok ember egy ilyen kis térben… túl sok felsze</w:t>
        <w:softHyphen/>
        <w:t>relés… amelyet kizárólag monitorok kórházi fénye világított meg… úgy, hogy most Mary Cary híres szőke haja beteges akvamarin színben játszott… Irv végignézett az egész kompá</w:t>
        <w:softHyphen/>
        <w:t>nián, érzelmi támaszt keresett, és azon gondolkozott, hogy vajon bármelyikük tudja-e, hogy a vezetőjüknek egy zabszem sem férne el a segg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ívülről bárki azt hihette, aki a Bragg Boulevard-on ment, vagy befordult ide a DMZ parkolójába, hogy az ÜK csak egy átlagos, bézs színű High Mojave kisbusz, egy nagy, doboz ala</w:t>
        <w:softHyphen/>
        <w:t>kú lakókocsi. Senkit sem érdekelt (Ferretti biztosította erről), mert a Fort Bragg hatalmas támaszpont volt, majd 137.000 katonával, kisegítő személyzettel és családtagokkal, rendkívül mobilis társasággal, amely gyakorlatilag ÜK-kban, lakókocsik</w:t>
        <w:softHyphen/>
        <w:t>ban lakott. Ha azonban valaki is bekukkanthatott volna a kis</w:t>
        <w:softHyphen/>
        <w:t>busz belsejébe, más lett volna a helyzet. Ferretti a jármű két</w:t>
        <w:softHyphen/>
        <w:t>harmadánál egy rejtett ajtóval ellátott válaszfalat rakatott be; és a két technikus, Gordon és Rey, a rejtett hátsó traktust, ahol most tartózkodtak, kábelekkel, monitorokkal, fejhallga</w:t>
        <w:softHyphen/>
        <w:t>tókkal és felvevőberen</w:t>
        <w:softHyphen/>
        <w:t>de</w:t>
        <w:softHyphen/>
        <w:t xml:space="preserve">zésekkel zsúfolták tele. A hely Irvöt, morbid módon, a </w:t>
      </w:r>
      <w:r>
        <w:rPr>
          <w:rFonts w:cs="Palatino Linotype" w:ascii="Palatino Linotype" w:hAnsi="Palatino Linotype"/>
          <w:i/>
          <w:iCs/>
          <w:kern w:val="2"/>
        </w:rPr>
        <w:t>Bone Zone</w:t>
      </w:r>
      <w:r>
        <w:rPr>
          <w:rFonts w:cs="Palatino Linotype" w:ascii="Palatino Linotype" w:hAnsi="Palatino Linotype"/>
          <w:iCs/>
          <w:kern w:val="2"/>
        </w:rPr>
        <w:t xml:space="preserve">-ra, </w:t>
      </w:r>
      <w:r>
        <w:rPr>
          <w:rFonts w:cs="Palatino Linotype" w:ascii="Palatino Linotype" w:hAnsi="Palatino Linotype"/>
          <w:kern w:val="2"/>
        </w:rPr>
        <w:t>egy hírhedt terroristaellenes film helyszínére emlékez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vetlenül a DMZ mögött parkoltak, amely hátulról kez</w:t>
        <w:softHyphen/>
        <w:t>detleges, földszintes, kohósalakból és betonból készült épít</w:t>
        <w:softHyphen/>
        <w:t>mény volt, amelynek lapos tetején légkondicionáló komp</w:t>
        <w:softHyphen/>
        <w:t>resszorok és rozsdásodó esőcsatornák terpeszkedtek A három tahó, Jimmy Lowe, Flory és Ziggefoos most is a lebujban ivott, mint mindig, és román dialektusban csevegtek, ahogy Mary Cary jellemezte a beszédüket. Mary Cary két olyan monitoron nézte őket, amelyek a képet a DMZ-ben elrejtett kameráktól kapták, és fejhallgatón keresztül hallgatta őket, ami azzal a kel</w:t>
        <w:softHyphen/>
        <w:t>lemetlen következménnyel járt, hogy a Szőke Bombázó frizu</w:t>
        <w:softHyphen/>
        <w:t>rája lelapult. Időnként levette a fejhallgatót, és akkor a kövér sminkes feltupírozta a haját, és ismét bepúderezte a homlokát. Irv nem tudta, hogy a sok púder vajon azt jelenti-e, hogy Mary Cary izzad. Ettől eltekintve Mary Cary az idegesség leghalvá</w:t>
        <w:softHyphen/>
        <w:t>nyabb jelét sem mutatta. Mintha nem lettek volna idegei. Elég, ha megnézi az ember, mit visel! Krémszínű selyemblúzt, rövid, krémszínű szoknyát, Tiffany-kék kasmír blézert és csontfehér, középmagas sarkú topánt. Mindezt egy kelepcéhez! A blúz gya</w:t>
        <w:softHyphen/>
        <w:t>korlatilag a szegycsontjáig ki volt gombolva. Majdnem olyan izgató volt, mint a topless táncos Lola Thong koktélruhája, amely szinte nevetségesen mélyen ki volt vágva. Irv viszont valóban kelepcéhez volt öltözve: farmernadrágot, tornacipőt és Burberry viharkabátot viselt. (A digitális kor Daumier-ja nem tudta, hogy ha egy alacsony, kopasz, kövér, negyvenes, szeplős fejtetejű, tokás és rossz testtartású pasas akár csak a közelébe megy a Bragg Boulevard-nak egy Burberry viharkabátban, ak</w:t>
        <w:softHyphen/>
        <w:t>kor a legjobb esetben is pedofilnak nézik.)</w:t>
      </w:r>
    </w:p>
    <w:p>
      <w:pPr>
        <w:pStyle w:val="Stlus"/>
        <w:widowControl/>
        <w:spacing w:before="120" w:after="0"/>
        <w:ind w:firstLine="567"/>
        <w:jc w:val="both"/>
        <w:rPr/>
      </w:pPr>
      <w:r>
        <w:rPr>
          <w:rFonts w:cs="Palatino Linotype" w:ascii="Palatino Linotype" w:hAnsi="Palatino Linotype"/>
          <w:kern w:val="2"/>
        </w:rPr>
        <w:t>Irv már ráunt arra, hogy a monitorokat nézze. Annak a há</w:t>
        <w:softHyphen/>
        <w:t>rom fiatal bugrisnak a képe abban a bokszban, alig,húsz méter</w:t>
        <w:softHyphen/>
        <w:t>nyire tőle, csak még jobban az idegeire ment… Ám a szeme azért mindig a monitorokra tévedt. Mindhárom katona pólót viselt, és még ezeken a kis képernyőkön is jól ki lehetett venni, milyen izmos a karjuk, és milyen akaratot sugalló a nyakuk és az álluk, és főleg mennyire eláll a fülük. A fülük azért állt el, mert a hajuk kétoldalt le volt borotválva, ráadásul az egész fe</w:t>
        <w:softHyphen/>
        <w:t>jük le volt borotválva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megint levette a fejhallgatóját, és Irv közelebb hajolt hozzá, és halkan azt mondta neki: „Miről beszél a mi három… a mi három bőrfejűnk?” Könnyednek és lazának mu</w:t>
        <w:softHyphen/>
        <w:t>tatta magát, nem akart idegesnek látsz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 három mi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 három bőrfejünk – ismételte Irv. – Rájöttem, mi is ez az egész környék. – Körbemutatott, mintha a Bragg Boule</w:t>
        <w:softHyphen/>
        <w:t>vard-t, Fayetteville-t, Fort Bragget, Cumberland és Hoke me</w:t>
        <w:softHyphen/>
        <w:t>gyét, Észak-Karolina államot és az egész Délt belefoglalná. – Tudni akarod, hogy hívják ezt a helyet? Bőrfejűek orszá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ten szerelmére, Irv – válaszolt Mary Cary. – Csillapodj!</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 xml:space="preserve">Mit mond ő bőrfejűekről? </w:t>
      </w:r>
      <w:r>
        <w:rPr>
          <w:rFonts w:cs="Palatino Linotype" w:ascii="Palatino Linotype" w:hAnsi="Palatino Linotype"/>
          <w:i/>
          <w:iCs/>
          <w:kern w:val="2"/>
        </w:rPr>
        <w:t xml:space="preserve">„Mit ond’ ő bőőrfejüekről?” </w:t>
        <w:softHyphen/>
      </w:r>
      <w:r>
        <w:rPr>
          <w:rFonts w:cs="Palatino Linotype" w:ascii="Palatino Linotype" w:hAnsi="Palatino Linotype"/>
          <w:kern w:val="2"/>
        </w:rPr>
        <w:t xml:space="preserve">A sztriptíztáncosnő, Lola Thong szólította meg Mary Caryt. – Bőrfejűek? </w:t>
      </w:r>
      <w:r>
        <w:rPr>
          <w:rFonts w:cs="Palatino Linotype" w:ascii="Palatino Linotype" w:hAnsi="Palatino Linotype"/>
          <w:i/>
          <w:iCs/>
          <w:kern w:val="2"/>
        </w:rPr>
        <w:t>„Bőőrfejü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rosszalló pillantást vetett Irvre, mintha azt mon</w:t>
        <w:softHyphen/>
        <w:t>daná: – Te és az idegeid és az a nagy szá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ola, egy amerikai apa és egy thai anya gyermeke, magas, karcsú, fekete hajú teremtés volt, akinek halványbarna bőre kékes színben játszott a monitorok fényében. Egzotikus ázsiai arca volt a szeme és az arccsont ja miatt, és némi thai akcentus</w:t>
        <w:softHyphen/>
        <w:t xml:space="preserve">sal beszélt, például a </w:t>
      </w:r>
      <w:r>
        <w:rPr>
          <w:rFonts w:cs="Palatino Linotype" w:ascii="Palatino Linotype" w:hAnsi="Palatino Linotype"/>
          <w:i/>
          <w:iCs/>
          <w:kern w:val="2"/>
        </w:rPr>
        <w:t xml:space="preserve">bőrfejűben </w:t>
      </w:r>
      <w:r>
        <w:rPr>
          <w:rFonts w:cs="Palatino Linotype" w:ascii="Palatino Linotype" w:hAnsi="Palatino Linotype"/>
          <w:kern w:val="2"/>
        </w:rPr>
        <w:t xml:space="preserve">az </w:t>
      </w:r>
      <w:r>
        <w:rPr>
          <w:rFonts w:cs="Palatino Linotype" w:ascii="Palatino Linotype" w:hAnsi="Palatino Linotype"/>
          <w:i/>
          <w:iCs/>
          <w:kern w:val="2"/>
        </w:rPr>
        <w:t xml:space="preserve">ő-t </w:t>
      </w:r>
      <w:r>
        <w:rPr>
          <w:rFonts w:cs="Palatino Linotype" w:ascii="Palatino Linotype" w:hAnsi="Palatino Linotype"/>
          <w:kern w:val="2"/>
        </w:rPr>
        <w:t>még hosszabban ejtette. A beszédmódja és a nyelvtana azonban csakúgy, mint gigan</w:t>
        <w:softHyphen/>
        <w:t>tikus szilikonmellei, szigorúan olcsó amerikai gyártmányok 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nagyon izgatott volt, tipródott a tűsarkú cipőjében, s közben feltupírozott haja ide-oda hullám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semmit nem mondott nekem bőrfejűekről – közölte, és Ferretti felé intett a fejével, aki pár lépésnyire tőle a monitoro</w:t>
        <w:softHyphen/>
        <w:t>kat figy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ary Cary megnyugtatta: – Nem bőrfejűek, Lola. Ígérem. Az amerikai hadsereg tagjai. Így nyírják le a hajukat. Te is tudod. – De akkor miért mond ő bőrfejűeket? – Lola számára Irv nem számított a legfőbb tekintélynek. Mindössze </w:t>
      </w:r>
      <w:r>
        <w:rPr>
          <w:rFonts w:cs="Arial" w:ascii="Palatino Linotype" w:hAnsi="Palatino Linotype"/>
          <w:i/>
          <w:iCs/>
          <w:kern w:val="2"/>
        </w:rPr>
        <w:t xml:space="preserve">ő </w:t>
      </w:r>
      <w:r>
        <w:rPr>
          <w:rFonts w:cs="Palatino Linotype" w:ascii="Palatino Linotype" w:hAnsi="Palatino Linotype"/>
          <w:kern w:val="2"/>
        </w:rPr>
        <w:t>vol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ary Cary felsóhajtott, és ismét Irvre vetett egy pillantást. </w:t>
        <w:softHyphen/>
        <w:t>Csak viccel. Mert olyan rövidre vágatják a haj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van – szól közbe Irv suttogva, nehogy Lola ismét túl nagy zajt csapjon. – Csak egy hasonlat volt, csak a hajukról be</w:t>
        <w:softHyphen/>
        <w:t>széltem. Gyerekek még. Közkatonák. Csak tréfál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olát mindez nem nyugtatta meg telj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tréfás kedvű Irv Deutscher sem próbált megnyugodni azóta, hogy New Yorkból megérkezve harminc órával ezelőtt először pillantotta meg a Bragg Boulevard-t. A helyenként hat</w:t>
        <w:softHyphen/>
        <w:t>sávos út Fort Bragg keleti felét szeli át. Látni lehet róla a barak</w:t>
        <w:softHyphen/>
        <w:t>kokat. Semmilyen fal vagy kerítés nem választja el őket az út</w:t>
        <w:softHyphen/>
        <w:t>tól. A katonák kocsit tarthatnak a laktanyában. Minden pén</w:t>
        <w:softHyphen/>
        <w:t>züket arra költik. A Bragg Boulevard-on nem ritka látvány, hogy hárman, négyen vagy öten száguldoznak egy autóban. Nyilvánvaló, hogy a katonák – a leborotvált hajuk miatt; mind</w:t>
        <w:softHyphen/>
        <w:t>össze kis pamacsok maradnak a fejük tetején, és a füle mind</w:t>
        <w:softHyphen/>
        <w:t>egyiknek eláll. Sok közöttük a fekete, ám a többség fehér, és Irv a fehérektől félt. A bőrfejűek fehér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aktanya és Fayetteville között a Bragg Boulevard egy olyan ócska üzleti negyedbe ér, amilyet Irv még életében nem látott. Egyetlenegy fa, egy szál fű, egy tenyérnyi járda, egyetlen</w:t>
        <w:softHyphen/>
        <w:t>egy reményteljes építészeti tárgy sincs az egész területen – ki</w:t>
        <w:softHyphen/>
        <w:t>zárólag pokoli kinézetű, földszintes kohósalak fészerek és fa</w:t>
        <w:softHyphen/>
        <w:t>kunyhók és elhanyagolt aszfalt és lerobbant parkolók és ízlés</w:t>
        <w:softHyphen/>
        <w:t>telen reklámok és a szélben csapkodó, zálogházakat reklámozó szalagok, lakókocsik, lakókocsi-parkolók, masszázsszalonok, pornóüzletek, csekkbeváltó helyek (KWIK KASH), vegytisztí</w:t>
        <w:softHyphen/>
        <w:t>tók (GYAKORLÓRUHÁRA ÁRENGEDMÉNY), autómo</w:t>
        <w:softHyphen/>
        <w:t>sók, többtermes mozik, elvitelre szakosodott büfék (SZEND</w:t>
        <w:softHyphen/>
        <w:t>VICSEK, KAROLINA! SÜLTKOLBÁSZ), autóügynökségek, motorkerékpár-ügynökségek, autóalkatrész-kereskedők, autó</w:t>
        <w:softHyphen/>
        <w:t xml:space="preserve">kárpitosok, benzinkutak, gyorséttermek, koreai, vietnami és thai éttermek, diszkont italboltok, diszkont cigarettabódék, Wal-Mart, Sam’s Club, Black </w:t>
      </w:r>
      <w:r>
        <w:rPr>
          <w:rFonts w:cs="Arial" w:ascii="Palatino Linotype" w:hAnsi="Palatino Linotype"/>
          <w:kern w:val="2"/>
        </w:rPr>
        <w:t xml:space="preserve">&amp; </w:t>
      </w:r>
      <w:r>
        <w:rPr>
          <w:rFonts w:cs="Palatino Linotype" w:ascii="Palatino Linotype" w:hAnsi="Palatino Linotype"/>
          <w:kern w:val="2"/>
        </w:rPr>
        <w:t>Decker szerszámok, betonból készült kerti madárfürdetők és szobrocskák, fegyverüzletek, vérebek (rendőrök és biztonsági őrök számára) és topless bá</w:t>
        <w:softHyphen/>
        <w:t>rok, topless bárok, topless bárok, egyik a másik után, mint pél</w:t>
        <w:softHyphen/>
        <w:t>dául ez, a DMZ.</w:t>
      </w:r>
    </w:p>
    <w:p>
      <w:pPr>
        <w:pStyle w:val="Stlus"/>
        <w:widowControl/>
        <w:spacing w:before="120" w:after="0"/>
        <w:ind w:firstLine="567"/>
        <w:jc w:val="both"/>
        <w:rPr/>
      </w:pPr>
      <w:r>
        <w:rPr>
          <w:rFonts w:cs="Palatino Linotype" w:ascii="Palatino Linotype" w:hAnsi="Palatino Linotype"/>
          <w:kern w:val="2"/>
        </w:rPr>
        <w:t>Az előző éjjel, mihelyt a Nap lement, a huszadik századi gyors kielégülés gusztustalan lázgörbéje azonnal elkezdett fel</w:t>
        <w:softHyphen/>
        <w:t>felé szökni. Tízezernyi műanyag tábla kelt életre a forró toxi</w:t>
        <w:softHyphen/>
        <w:t>kus radioaktív mikrohullám szín minden árnyalatában, és a Bragg Boulevard-on végignézve az ember magának a pokolnak a csiricsáré kapuját látta maga előtt. Irv abból tudta, hogy ez a pokol, amit késő délután látott. Késő délután Ferretti elvitte őt – csupán őt, Mary Caryt nem, mert a nő arcát túlságosan jól is</w:t>
        <w:softHyphen/>
        <w:t>merték – a Bragg Boulevard közelében lévő Cross Creek Mall bevásárlóközpontba. A hely tömve volt, méghozzá olyan ala</w:t>
        <w:softHyphen/>
        <w:t>kokkal, akiket Irv még elképzelni is nehezen tudott volna. Szá</w:t>
        <w:softHyphen/>
        <w:t>zával, ezrével rajzottak a Cross Creek Mallban: fiatal férfiak, akiknek a haja kétoldalt le volt borotválva, fiatal férfiak, akik</w:t>
        <w:softHyphen/>
        <w:t>nek elállt a füle, fiatal férfiak és velük fiatal nők, fiatal nők és velük fiatal gyermekek és a majdani gyermekek. Irv számára úgy tűnt, mindannyian… szinte kicsattantak az egészségtől… A férfiak túl fiatalok voltak, kemények, napbarnított arcúak, dagadtak az izmaik, és duzzadt a farmernadrágjuk. Még annyi duzzadó ágyékot! És annyira duzzadtak, hogy Irvnek a régi rézkarcokon látható szeméremkupakok jutottak eszébe. Fort Bragg a szárazföldi hadsereg elit alakulatainak, a Special Opera</w:t>
        <w:softHyphen/>
        <w:t>tions Forcesnak: a Zöldsapkásoknak, a Rangereknek, az új</w:t>
        <w:softHyphen/>
        <w:t>szerű hadviselési és lélektani hadműveleti (PSOYP) egységek</w:t>
        <w:softHyphen/>
        <w:t>nek és mindenféle kommandónak adott helyet. Két lábon járó tesztoszteron-sűrítmények! Olyan sok Fort Bragg-i katona har</w:t>
        <w:softHyphen/>
        <w:t>colt Vietnamban, hogy akkoriban Fayettenamnak hívták Fayet</w:t>
        <w:softHyphen/>
        <w:t>teville-t. Még most is sok fiatal katonának van ázsiai felesége, ahogy bárki meggyőződhet erről a Cross Creek Mallban. S a fe</w:t>
        <w:softHyphen/>
        <w:t>leségek is, ázsiaiak és amerikaiak egyaránt, majd kicsattannak az egészségtől. Hajlott háttal jártak régen, majd büszkén visel</w:t>
        <w:softHyphen/>
        <w:t>ték terhességüket a nagyhangú… bőrfejűek… következő nem</w:t>
        <w:softHyphen/>
        <w:t>zedékével. Azok voltak, bőrfejűek! Irv számára a meglepetés erejével hatott mindez, villámcsapásként érte ott, a Cross Creek Maliban. Bőrfejűek! Szex és agresszió! Pokol a Földön! Ezek a fiatal, tesztoszterontól duzzadó férfiak tulajdonképpen hivatalosan elismert, a kormányzat által kinevezett hasonmásai voltak a németországi bőrfejűeknek! – vagy a montanai túlélőkultuszosoknak! És este elözönlötték ezt a lidércnyomásos utat, a Bragg Boulevard-t, felszabadultan, a seregbeli kötöttsé</w:t>
        <w:softHyphen/>
        <w:t>geiktől mentesen, és a Pokol kapuin keresztül beáramlottak oda, ahol most Irv várakozott egy High Mojave ÜK-ban, hogy találkozzon… kivel is – kivel is – kivel is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t is csinál Ő, egy belevaló New York-i zsidó fiú, itt; miért próbálja kelepcébe – </w:t>
      </w:r>
      <w:r>
        <w:rPr>
          <w:rFonts w:cs="Palatino Linotype" w:ascii="Palatino Linotype" w:hAnsi="Palatino Linotype"/>
          <w:i/>
          <w:iCs/>
          <w:kern w:val="2"/>
        </w:rPr>
        <w:t xml:space="preserve">kelepcébe! – </w:t>
      </w:r>
      <w:r>
        <w:rPr>
          <w:rFonts w:cs="Palatino Linotype" w:ascii="Palatino Linotype" w:hAnsi="Palatino Linotype"/>
          <w:kern w:val="2"/>
        </w:rPr>
        <w:t>csalni az életerős, hormon-őrült faj három példányát, akik már megöltek egy embert, és tele lesznek alkohollal… és Isten tudja, mire nem képesek?</w:t>
      </w:r>
    </w:p>
    <w:p>
      <w:pPr>
        <w:pStyle w:val="Stlus"/>
        <w:widowControl/>
        <w:spacing w:before="120" w:after="0"/>
        <w:ind w:firstLine="567"/>
        <w:jc w:val="both"/>
        <w:rPr/>
      </w:pPr>
      <w:r>
        <w:rPr>
          <w:rFonts w:cs="Palatino Linotype" w:ascii="Palatino Linotype" w:hAnsi="Palatino Linotype"/>
          <w:kern w:val="2"/>
        </w:rPr>
        <w:t>Irv Deutscher, a nézettségi szint Zolája, nagyon meg volt rémülve.</w:t>
      </w:r>
    </w:p>
    <w:p>
      <w:pPr>
        <w:pStyle w:val="Stlus"/>
        <w:widowControl/>
        <w:spacing w:before="120" w:after="0"/>
        <w:ind w:firstLine="567"/>
        <w:jc w:val="both"/>
        <w:rPr/>
      </w:pPr>
      <w:r>
        <w:rPr>
          <w:rFonts w:cs="Palatino Linotype" w:ascii="Palatino Linotype" w:hAnsi="Palatino Linotype"/>
          <w:kern w:val="2"/>
        </w:rPr>
        <w:t>Lola Ferretti mellé húzódott, aki átkarolta a vállát. Még ebben a gyenge világításban és ezen a kis helyen is csak úgy su</w:t>
        <w:softHyphen/>
        <w:t>gárzott a szexualitás a rövid, fekete koktélruhás Lolából. Meg</w:t>
        <w:softHyphen/>
        <w:t>érintette Ferretti vállát, és valamit súgott neki. Majd mindket</w:t>
        <w:softHyphen/>
        <w:t>ten Irvre néztek, aki megvonta a vállát és felhúzta a szemöldö</w:t>
        <w:softHyphen/>
        <w:t>két, mintha azt mondaná: „Most mit mondj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vidáman magához ölelte Lolát, és visszafordította a lányt Irv és Mary Cary felé. Irv irigyelte Ferrettit. Joviális, nagydarab férfi volt, olyan, mint Alley Oop, a képregényhős, aki lenövesztette szürke szakállát az álla alá, hogy eltakarja a tokáját. Pólót viselt, amely alig ért a hasa közepéig, egy Charlotte Hornets Starter zakót és egy John Deere Backhoe sapkát. Felragyogott az arca, amikor mosolygott. Könnyű természete volt. Tökéletesen megfelelt a helyszíni munkákhoz, mert min</w:t>
        <w:softHyphen/>
        <w:t>denkivel megtalálta a hangot, a társadalom felső és alsó rétegei</w:t>
        <w:softHyphen/>
        <w:t>nek képviselőivel egyaránt. Hátrahajolt, amíg a feje hozzá nem ért a Loláéhoz. Dorombol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ten szerelmére, Irv – szólalt meg széles mosollyal –, nút akarsz ezekkel a „bőrfejűekkel”? Ezek a fickók okék, – Is</w:t>
        <w:softHyphen/>
        <w:t>mét megölelte Lolát és folytatta: – Okék, bébi, okék! – Megszo</w:t>
        <w:softHyphen/>
        <w:t>rította a lányt és rámosolygott, ami kikényszerített egy mosolyt Lolából is. – Ráadásul nem neked kell foglalkoznod velük. Mary Cary foglalkozik velük, Irv foglalkozik velük, ezek a fiúk foglalkoznak velük. – Gordon és Roy felé intett a fejével; az egyik hawaii, a másik meg albán volt, mindkettő katonazubbo</w:t>
        <w:softHyphen/>
        <w:t xml:space="preserve">nyos böhöm nagy ember, a </w:t>
      </w:r>
      <w:r>
        <w:rPr>
          <w:rFonts w:cs="Palatino Linotype" w:ascii="Palatino Linotype" w:hAnsi="Palatino Linotype"/>
          <w:i/>
          <w:iCs/>
          <w:kern w:val="2"/>
        </w:rPr>
        <w:t xml:space="preserve">Day and Night </w:t>
      </w:r>
      <w:r>
        <w:rPr>
          <w:rFonts w:cs="Palatino Linotype" w:ascii="Palatino Linotype" w:hAnsi="Palatino Linotype"/>
          <w:kern w:val="2"/>
        </w:rPr>
        <w:t xml:space="preserve">stábjának legnagyobb termetű technikusai. (Irvnek gondja volt arra, hogy ők jöjjenek.) – Te csak a hivatalos összekötő vagy – folytatta Ferretti. </w:t>
        <w:softHyphen/>
        <w:t>Te hívod meg őket. És Miss Lola, szívem, amikor te meghívsz valakit, akkor az el is megy a partira. Tudod, miről beszélek? Mindenki eljön a part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szégyentelenül ismét felkeltette Lolának a sztárság iránti vágyát. Lola a Klub Kaboom nevű Bragg Boulevard-i lebujban lépett fel mint topless táncosnő. Irv nem tudta pon</w:t>
        <w:softHyphen/>
        <w:t>tosan, hogy ő és Ferretti hogyan keveredett ilyen bizalmas barátságba; Ferretti csak mosolygott, amikor ez került szóba. A megállapodás szerint a kelepcében való részvételért Lola 2500 dollárt kap majd, és, ami ennél is fontosabb, 50 millió li</w:t>
        <w:softHyphen/>
        <w:t>hegő amerikainak lesz alkalma megismerkedni ezzel az elraga</w:t>
        <w:softHyphen/>
        <w:t>dó, de eddig ismeretlen táncosnővel. Lola Thonggal. Ferretti egy sereg olyan lányt sorolt fel Lolának, akik szenzációs esetek</w:t>
        <w:softHyphen/>
        <w:t>ben játszott marginális szerepvállalással csinálták meg a sze</w:t>
        <w:softHyphen/>
        <w:t>rencséjüket. Ahogy azonban a döntő pillanat közeledett, Lolá</w:t>
        <w:softHyphen/>
        <w:t>nak inába szállt a bátorsá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kezdett valamit mondani, de Ferretti megint erősen meg</w:t>
        <w:softHyphen/>
        <w:t xml:space="preserve">ölelte, és miközben átölelve tartotta a lányt, odaszólt Irvnek: </w:t>
        <w:softHyphen/>
        <w:t>Lola készen áll. Még mennyi időt adunk nekik? Ne hagyjuk, hogy túlságosan berúgj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csak annyit válaszolt: – Nos, nézzük csak… – Hirtelen olyan pánikhangulat fogta el, hogy képtelen lett döntést h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szakította félbe őket: – Lowe és Flory a harmadik sörénél tart. Ziggy áttért valamire, amit vodka alkonyatnak hív</w:t>
        <w:softHyphen/>
        <w:t xml:space="preserve">nak. Legalábbis azt hiszem, hogy az </w:t>
      </w:r>
      <w:r>
        <w:rPr>
          <w:rFonts w:cs="Palatino Linotype" w:ascii="Palatino Linotype" w:hAnsi="Palatino Linotype"/>
          <w:i/>
          <w:iCs/>
          <w:kern w:val="2"/>
        </w:rPr>
        <w:t xml:space="preserve">aakonya </w:t>
      </w:r>
      <w:r>
        <w:rPr>
          <w:rFonts w:cs="Palatino Linotype" w:ascii="Palatino Linotype" w:hAnsi="Palatino Linotype"/>
          <w:kern w:val="2"/>
        </w:rPr>
        <w:t>azt jelenti.</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z a fickó – jegyezte meg Ferretti –, az egy szarházi. Én azt mondom, ne várjunk tovább. Három sör után ezek a kibaszott gyerekek, anélkül hogy elismernék, már részegek is. Néhány vodka aakonya után ped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vigyor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Ferrettinek, a képregényhősnek bizony volt vér a pucájá</w:t>
        <w:softHyphen/>
        <w:t>ban az ilyen dolgokhoz. Élvezte a helyzetet, és Irv még jobban irigyelte, mert ő viszont kétségek között hányódott. Egyfelől az ösztönei azt súgták neki, hogy ez az egyetlen bőr rajta, s ezért szerette volna kitolni a kelepcébe csalás időpontját, ha lehet, a végtelenségig. Másfelől a józan esze, amely a televíziózás Bertolt Brechtjének, Irv Deutschernek a pályáját igazgatta, tud</w:t>
        <w:softHyphen/>
        <w:t xml:space="preserve">ta, hogy most kell elkezdeni az akciót. Három nyáladzó szájú részeg tőrbe csalása nem éppen a meggyőző televíziós újságírás mintapéldája – </w:t>
      </w:r>
      <w:r>
        <w:rPr>
          <w:rFonts w:cs="Palatino Linotype" w:ascii="Palatino Linotype" w:hAnsi="Palatino Linotype"/>
          <w:i/>
          <w:iCs/>
          <w:kern w:val="2"/>
        </w:rPr>
        <w:t xml:space="preserve">és </w:t>
      </w:r>
      <w:r>
        <w:rPr>
          <w:rFonts w:cs="Palatino Linotype" w:ascii="Palatino Linotype" w:hAnsi="Palatino Linotype"/>
          <w:kern w:val="2"/>
        </w:rPr>
        <w:t>még veszélyesebb is lehet. Az egyensúlyt ke</w:t>
        <w:softHyphen/>
        <w:t>reste. Az elképzelés szerint hagyják, hogy a három katona igyon egy kicsit először, de nem annyit, hogy berúgjanak, csak hogy oldottabbá váljanak, és elveszítsék gátlásaikat, amely a jelek szerint nem volt valami nehéz felad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Irv olyan határozottan szólalt meg, amennyire csak tudott: </w:t>
        <w:softHyphen/>
        <w:t>Oké, igazad van. Készen van minden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re nézett, aki bólintott; azután Gordonra és Royra, akik ugyancsak bólintottak, majd Mary Caryre, aki nem csu</w:t>
        <w:softHyphen/>
        <w:t>pán intett a fejével, hanem egy kicsit türelmetlenül fel is húzta a száját, mintha azt mondaná: – Az Isten szerelmére, Irv, es</w:t>
        <w:softHyphen/>
        <w:t>sünk már túl 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tehát a tőle telhető legbiztatóbb módon Lolára mosolygott: – Kezdhe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újra megölelte a lányt. – Nem nagy ügy, kicsim – tet</w:t>
        <w:softHyphen/>
        <w:t>te hozzá. – Tudod, mit kell mondanod. Csak légy Lola. Az egész egy kabaréjelenet, és te vagy benne a szt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kinyitotta az álfalba épített ajtót, és előrevitte Lolát az ÜK első részébe, ahová Irv is követte őket. Az ÜK nagymé</w:t>
        <w:softHyphen/>
        <w:t>retű szélvédője, mely magasan a föld felett volt, mint a buszo</w:t>
        <w:softHyphen/>
        <w:t>ké, négyszögletes keretbe foglalta az észak-karolinai eget, ame</w:t>
        <w:softHyphen/>
        <w:t>lyet a Bragg Boulevard fényorgiája undorító mályvaszínűre fes</w:t>
        <w:softHyphen/>
        <w:t>tett. A szélvédőn át Irv látta az út menti neonreklámok hátát. Csillogtak-villogtak. Elektronikus ütemre villogtak. Hiperkine</w:t>
        <w:softHyphen/>
        <w:t>tikus formák száguldottak át a villanykörték mezőin. Jelek fo</w:t>
        <w:softHyphen/>
        <w:t>rogtak és pörögtek és oszcilláltak az ég lázas kupolája alatt. Úgy tűnt, mintha az egész utca üzekedne és kéjelegne, és botorkál</w:t>
        <w:softHyphen/>
        <w:t>va járná az őrültek táncát. Vörös fénycsóvákban, fényvirágok</w:t>
        <w:softHyphen/>
        <w:t>ban és árnyakban fürdött az ÜK sötét belseje, s alig lehetett lát</w:t>
        <w:softHyphen/>
        <w:t>ni, hogy az ténylegesen egy nappalinak, legalábbis egy amerikai lakókocsiban található nappalinak van kiképezve. Volt egy be</w:t>
        <w:softHyphen/>
        <w:t>épített, rongálhatatlan Alumicron tweeddel letakart dívány az egyik fal mellett, míg a másik falat egy beépített videóval ellá</w:t>
        <w:softHyphen/>
        <w:t>tott televízió foglalta el, s ezeken kívül egy komplett rozsda</w:t>
        <w:softHyphen/>
        <w:t>mentes acél konyhácska és egy pár, ággyá átalakítható plüss sz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gelöl volt az ÜK vezetőülése és az „anyósülés”, melyeket most a kocsi belseje felé fordítottak, s az ülések trónszerűen magas támlája miatt így szinte lehetetlen volt kívülről bekukucskálni a járműbe. Az oldalablakokon pedig behúzták a füg</w:t>
        <w:softHyphen/>
        <w:t>gönyö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kinyitotta az ÜK nagy, jobb oldali ajtaját, és kienged</w:t>
        <w:softHyphen/>
        <w:t>te Lolát, miközben a Bragg Boulevard lármája ömlött befelé. A forgalom zaja mellé társultak annak a countryzenének az üze</w:t>
        <w:softHyphen/>
        <w:t>kedést idéző nyögései és dübörgései, amelyeket ezek… a bőrfejűek… imádtak, ezt bömböltették a kocsiban lévő lemez</w:t>
        <w:softHyphen/>
        <w:t>játszón, amint a DMZ mellett elhajtottak. Magából a DMZ-ből egy elektromos basszusgitár dübörgését lehetett csak hall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és Lola most már a földön álltak, a kocsi mellett, s a férfi átölelve tartotta a lányt, a fejét közvetlenül a lányé mel</w:t>
        <w:softHyphen/>
        <w:t>lé hajtotta, és hozzá beszélt. Fénycsóvák villantak végig raj</w:t>
        <w:softHyphen/>
        <w:t>tuk, amint autók hajtottak be és ki a DMZ parkolójába, illet</w:t>
        <w:softHyphen/>
        <w:t>ve parkolójából. Irv fiatal férfiak hangját hallotta, amint… román tájszólásban… beszéltek. Felgyorsult a szívverése… De csak a szokásos történt, még fiatalabb, kicsattanóan egészsé</w:t>
        <w:softHyphen/>
        <w:t>ges katonák igyekeztek gyalogosan a DMZ-be. A jelek szerint nem álltak meg, és oda sem néztek. Egyetlen futó pillantást sem érdemelt, hogy egy Charlotte Hornets Starter dzsekibe és John Deere Backhoe sapkába öltözött ősz, pocakos pasas egy amerikai-ázsiai konzumnőt, vagy mindegy, hogy kit, ölelget és csókolgat egy High Mojave kisbusz mellett a DMZ parkoló</w:t>
        <w:softHyphen/>
        <w:t>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is a Pokolban vagyunk; ez itt Fayetten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még egyszer, utoljára megölelte Lolát, aki magas sarkú cipőjében elbillegett a szemetes kocsifeljárón a bár elül</w:t>
        <w:softHyphen/>
        <w:t>ső bejárata felé. Ferretti visszamászott az ÜK-ba és bezárta az ajtót, kirekesztve a pokoli zajt, s Irvvel együtt csatlakozott Mary Caryhez, aki a hátsó részhez vezető ajtóban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hát- szólalt meg Irv –, Lola elindult. Nagyon remélem, nem baltázza el a dol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 aggódj Lola miatt – válaszolt Ferretti. – Ideges, de mihelyt odamegy ahhoz a három izomagyúhoz, és a szemük kezd kiguvadni, amint rápillantanak – és itt mindkét kezével egy óriási ívet írt le a mellkasa előtt –, a hetedik mennyország</w:t>
        <w:softHyphen/>
        <w:t>ban lesz. Lola született faszállító. Már bocsánat, Mary Cary. Ha sikerül felpiszkálnia valakit – nos, tudjátok, mire gondo</w:t>
        <w:softHyphen/>
        <w:t>lok –, az csodákat művel Lolával. A felizgatott férfiállat előtt valódi sztárképességeket árul el.</w:t>
      </w:r>
    </w:p>
    <w:p>
      <w:pPr>
        <w:pStyle w:val="Stlus"/>
        <w:widowControl/>
        <w:spacing w:before="120" w:after="0"/>
        <w:ind w:firstLine="567"/>
        <w:jc w:val="both"/>
        <w:rPr>
          <w:rFonts w:ascii="Palatino Linotype" w:hAnsi="Palatino Linotype" w:cs="Palatino Linotype"/>
          <w:kern w:val="2"/>
        </w:rPr>
      </w:pPr>
      <w:r>
        <w:rPr>
          <w:rFonts w:cs="Arial" w:ascii="Palatino Linotype" w:hAnsi="Palatino Linotype"/>
          <w:i/>
          <w:iCs/>
          <w:kern w:val="2"/>
        </w:rPr>
        <w:t>– </w:t>
      </w:r>
      <w:r>
        <w:rPr>
          <w:rFonts w:cs="Palatino Linotype" w:ascii="Palatino Linotype" w:hAnsi="Palatino Linotype"/>
          <w:kern w:val="2"/>
        </w:rPr>
        <w:t>Jól is teszi – jegyezte meg Mary Cary. – Nem nagyon aka</w:t>
        <w:softHyphen/>
        <w:t>rok én magam bemenni oda és felingerelni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azonban tudta – és csodálta is ezért –, szóval tudta, hogy Mary Cary adott esetben egy pillanatig sem habozna, hogy megte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kor néztük a show-t – szólt közbe Ferretti. Visszamentek a hátsó részbe, bezárták az ajtót, megálltak a DMZ-ből élő képeket közvetítő monitorok előtt, és feltették a fejhallgató</w:t>
        <w:softHyphen/>
        <w:t>kat. Irv most ismét láthatta Jimmy Lowe-ot, Ziggefoost és Flory-t a bokszukban, és hallhatta, hogy a DMZ countryze</w:t>
        <w:softHyphen/>
        <w:t>nekara a szokottnál is ócskábban dübörög a háttérben. Jimmy Lowe hátradőlt a bokszban. Egyik kezével egy üveg sört tartott az asztalon. A feje kicsit hátrahanyatlott, amitől a nyaka még erősebbnek látszott. Megpróbált a kórussal együtt énekelni:</w:t>
      </w:r>
    </w:p>
    <w:p>
      <w:pPr>
        <w:pStyle w:val="Stlus"/>
        <w:widowControl/>
        <w:spacing w:before="120" w:after="0"/>
        <w:ind w:left="2268" w:hanging="0"/>
        <w:rPr>
          <w:rFonts w:ascii="Palatino Linotype" w:hAnsi="Palatino Linotype" w:cs="Palatino Linotype"/>
          <w:i/>
          <w:i/>
          <w:iCs/>
          <w:kern w:val="2"/>
        </w:rPr>
      </w:pPr>
      <w:r>
        <w:rPr>
          <w:rFonts w:cs="Palatino Linotype" w:ascii="Palatino Linotype" w:hAnsi="Palatino Linotype"/>
          <w:i/>
          <w:iCs/>
          <w:kern w:val="2"/>
        </w:rPr>
        <w:t>Nem ad majd nekem</w:t>
        <w:br/>
        <w:t>menedékhelyeeeet,</w:t>
        <w:br/>
        <w:t>csak annyit akart,</w:t>
        <w:br/>
        <w:t>hogy a fejében taaa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Ziggefoos nevetett és megjegyezte: – Mit éneklesz? Hogy a fejiben taat. Uramatyám, Jimmy, mit csíp rajtad ez a Lucille. Olyan </w:t>
      </w:r>
      <w:r>
        <w:rPr>
          <w:rFonts w:cs="Palatino Linotype" w:ascii="Palatino Linotype" w:hAnsi="Palatino Linotype"/>
          <w:i/>
          <w:iCs/>
          <w:kern w:val="2"/>
        </w:rPr>
        <w:t xml:space="preserve">szentimentális </w:t>
      </w:r>
      <w:r>
        <w:rPr>
          <w:rFonts w:cs="Palatino Linotype" w:ascii="Palatino Linotype" w:hAnsi="Palatino Linotype"/>
          <w:kern w:val="2"/>
        </w:rPr>
        <w:t>vagy. A csajok csak aszt akaaják, hogy híze</w:t>
        <w:softHyphen/>
        <w:t>legjenek ne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frankón – válaszolta Jimmy Lowe, jobb középső ujját kinyújtva –, de hagyd ki Lucille-t a vakerbul. – Kicsikart még egy félmosolyt magából, de ingerült volt a hangja. Ziggy és Flory el</w:t>
        <w:softHyphen/>
        <w:t>nevet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ucille, bárki legyen is az, gyakran előfordult a három kato</w:t>
        <w:softHyphen/>
        <w:t>na beszélgetésében az elmúlt héten, elsősorban úgy, hogy Ziggy és Flory Jimmy Lowe-ot heccelték vele. A jelek szerint a Bragg Boulevard-i Wal-Martban dolgozott, és dobta Jimm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 a hárman szinte egyszerre ugyanabba az irányba fordí</w:t>
        <w:softHyphen/>
        <w:t>tották fejüket, egy tőlük nem messze lévő valami felé. Irv elő</w:t>
        <w:softHyphen/>
        <w:t>ször azt hitte, hogy, talán Lolát vették észre. Hamarosan azon</w:t>
        <w:softHyphen/>
        <w:t>ban kiderült, hogy az egyik táncost né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rázza a pipi – jegyezte meg Jimmy Lowe minden különösebb lelkesedés nélkül. – Halvány lila gőzöm sincs, hogy csináj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ízd a csaj pipaszár csülkeit – szólalt meg Flory. – Biztos egy lakókocsiba nőtt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om tahó többhetes megfigyelése után Irv már rájött ar</w:t>
        <w:softHyphen/>
        <w:t>ra, hogy valami hatalmas lakókocsiról beszél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ranc van ott a lábán? – érdeklődött Ziggy. – Mintha nyít kelís vó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ít mifene? – kérdezett vissza Jimmy Low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ít kelís – ismételte Ziggefoos –, biztos vérbaj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ranc az a kelí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izé, nem is tóm, valami sziflisztű. A vérbajnak csomó fajtája van, mindegyik szétbassza a bőrt, de nem nagyon beszének ezekrű, mer csak az AIDS-rű tunnak mostan beszéni. – Irv feszülten figyelt. Talán Ziggefoos ismét rátér a homoszexu</w:t>
        <w:softHyphen/>
        <w:t>a</w:t>
        <w:softHyphen/>
        <w:t>litásra és Randy Valentine-ra. – Amikó a tengerentúl vótam, ismeetem fickókat, akik megbasztak minden nőt Szomáliában – és tudjátok, hogy Afrikában minden kurvának AIDS-e van –, és ezek a fazonok sorba baszták a nőket, a testvéreikkel együtt, és egyrű se hallottam, hogy megkapta vóna az AIDS-t. De so</w:t>
        <w:softHyphen/>
        <w:t>kan szifliszt vagy más nemi betegséget kaptak, és az istenverte farkuk lerohadt. De ezzee senki se törődik, mer mindenki csak az AIDS-es buzikról besz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omi jól lököd – jegyezte meg Jimmy Low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Ziggefoosra meredt a képernyőn. Hol szedte össze ezeket a kifejezéseket? Kelés? Szifilisz? Nemi betegségek? Ziggefoos közelről nem volt olyan izmos és fenyegető külsejű, mint Jimmy Lowe, ám Irv számára ő is ijesztő volt. A két szeme olyan közel ült egymáshoz, ‘hogy Irvöt egy alattomos kutyára emlé</w:t>
        <w:softHyphen/>
        <w:t>keztette. A karja nem volt olyan izmos, mint a Jimmy Lowe-é, de a karján dagadó erei azokra a szerelőkre és más félelmetes alakokra emlékeztették Irvöt, akiktől gyermekkorában f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zsími? Sz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pernyőn Irv látta, amint a három bugris felnéz. Irv Ferrettire is vetett egy pillantást, aki mosolygott, és a drukko</w:t>
        <w:softHyphen/>
        <w:t xml:space="preserve">lás jeleként keresztbe tette az ujjait. </w:t>
      </w:r>
      <w:r>
        <w:rPr>
          <w:rFonts w:cs="Arial" w:ascii="Palatino Linotype" w:hAnsi="Palatino Linotype"/>
          <w:i/>
          <w:iCs/>
          <w:kern w:val="2"/>
        </w:rPr>
        <w:t xml:space="preserve">Dzsími. </w:t>
      </w:r>
      <w:r>
        <w:rPr>
          <w:rFonts w:cs="Palatino Linotype" w:ascii="Palatino Linotype" w:hAnsi="Palatino Linotype"/>
          <w:kern w:val="2"/>
        </w:rPr>
        <w:t>Nem látták a nőt, aki ezt mondta, de csak Lola leh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l rám? A Wal-Mart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nitor képernyőjén Irv látta, hogy Jimmy leesett állal bá</w:t>
        <w:softHyphen/>
        <w:t>mul. – Nem annyira – bökte ki végül-, de baromira akarnák., Azután elvigyorodott, Ziggefoos és Flory felé fordult, hogy lássa, milyen hatást váltott ki szellemes válasza. A másik kettő elismerően bólintott, és azt lehetett látni, hogy mindhárman el vannak telve Lola Thong kurvás bájai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Lola vagyok Nem emlékszel? Lucille bará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a francba felejthettem ee. – Jimmy Lowe ismét a haverjaira pillantott, és nevetett, majd mindhárman kacagtak, és a szemük fel-alá liftezett az előttük álló látvány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al-Martba </w:t>
      </w:r>
      <w:r>
        <w:rPr>
          <w:rFonts w:cs="Palatino Linotype" w:ascii="Palatino Linotype" w:hAnsi="Palatino Linotype"/>
          <w:i/>
          <w:iCs/>
          <w:kern w:val="2"/>
        </w:rPr>
        <w:t xml:space="preserve">dógozol? – </w:t>
      </w:r>
      <w:r>
        <w:rPr>
          <w:rFonts w:cs="Palatino Linotype" w:ascii="Palatino Linotype" w:hAnsi="Palatino Linotype"/>
          <w:kern w:val="2"/>
        </w:rPr>
        <w:t>kérdezte Jimmy Lowe. Lola bizo</w:t>
        <w:softHyphen/>
        <w:t>nyára rábólintott, mert Jimmy Lowe így folytatta: – Hun dógo</w:t>
        <w:softHyphen/>
        <w:t>zol a Wal-Mart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rancba! Mit mond erre Lola? – Hát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Haátú? – </w:t>
      </w:r>
      <w:r>
        <w:rPr>
          <w:rFonts w:cs="Palatino Linotype" w:ascii="Palatino Linotype" w:hAnsi="Palatino Linotype"/>
          <w:kern w:val="2"/>
        </w:rPr>
        <w:t xml:space="preserve">ismételte Jimmy Lowe, akinek sikerült a </w:t>
      </w:r>
      <w:r>
        <w:rPr>
          <w:rFonts w:cs="Palatino Linotype" w:ascii="Palatino Linotype" w:hAnsi="Palatino Linotype"/>
          <w:i/>
          <w:iCs/>
          <w:kern w:val="2"/>
        </w:rPr>
        <w:t xml:space="preserve">hátul: </w:t>
      </w:r>
      <w:r>
        <w:rPr>
          <w:rFonts w:cs="Palatino Linotype" w:ascii="Palatino Linotype" w:hAnsi="Palatino Linotype"/>
          <w:kern w:val="2"/>
        </w:rPr>
        <w:t>három szótagúvá alakítani. – Ha én vezetném a Wal-Martot, biz</w:t>
        <w:softHyphen/>
        <w:t>tosan taláánák neked valami olyan helyet, ami nem hátú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hárman teli pofával röhögtek, és tovább falták a sze</w:t>
        <w:softHyphen/>
        <w:t>mükkel Lo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nem mindig a Wal-Martban dolgozom.</w:t>
      </w:r>
    </w:p>
    <w:p>
      <w:pPr>
        <w:pStyle w:val="Stlus"/>
        <w:widowControl/>
        <w:spacing w:before="120" w:after="0"/>
        <w:ind w:firstLine="567"/>
        <w:jc w:val="both"/>
        <w:rPr/>
      </w:pPr>
      <w:r>
        <w:rPr>
          <w:rFonts w:cs="Palatino Linotype" w:ascii="Palatino Linotype" w:hAnsi="Palatino Linotype"/>
          <w:kern w:val="2"/>
        </w:rPr>
        <w:t>Olyan kihívóan mondta ezt, és annyira felrázta a fiúkat, hogy a fejhallgatót viselő Ferretti Irvre nézett, felfelé bökte a hüvelykujját, és azt súgta: „Jól csiná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immy – szólalt meg Ziggefoos –, meg se kéred a spinét, hogy üjjön le? Kivee vagy, Lola? – Senk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ó legyé velünk. Kopj arrább, Jimm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arrébb ült. Irv és Ferretti előtt a képernyőn most meg</w:t>
        <w:softHyphen/>
        <w:t>jelent Lola – és erősen feltupírozott haja és hosszú szempillái és villogó ázsiai szeme és magabiztosan mosolygó szája és szili</w:t>
        <w:softHyphen/>
        <w:t>kontól dús melle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it iszó, Lola? – kérdezte Jimmy Lowe. – Mit szósz egy sörh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gy </w:t>
      </w:r>
      <w:r>
        <w:rPr>
          <w:rFonts w:cs="Palatino Linotype" w:ascii="Palatino Linotype" w:hAnsi="Palatino Linotype"/>
          <w:i/>
          <w:iCs/>
          <w:kern w:val="2"/>
        </w:rPr>
        <w:t xml:space="preserve">sörhő? – </w:t>
      </w:r>
      <w:r>
        <w:rPr>
          <w:rFonts w:cs="Palatino Linotype" w:ascii="Palatino Linotype" w:hAnsi="Palatino Linotype"/>
          <w:kern w:val="2"/>
        </w:rPr>
        <w:t>vágott közbe Ziggy. – Annyi érzék sincs ben</w:t>
        <w:softHyphen/>
        <w:t>ned, Jimmy; mint egy Port-o-San porszívóba. Mé nem iszod azt, amit én, Lo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it iszol?</w:t>
      </w:r>
    </w:p>
    <w:p>
      <w:pPr>
        <w:pStyle w:val="Stlus"/>
        <w:widowControl/>
        <w:spacing w:before="120" w:after="0"/>
        <w:ind w:firstLine="567"/>
        <w:jc w:val="both"/>
        <w:rPr>
          <w:rFonts w:ascii="Palatino Linotype" w:hAnsi="Palatino Linotype" w:cs="Palatino Linotype"/>
          <w:kern w:val="2"/>
        </w:rPr>
      </w:pPr>
      <w:r>
        <w:rPr>
          <w:rFonts w:cs="Arial"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odka aakony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vodka aakonyat? Jimmy Lowe közbe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bu – olyan embereknek való ital, mint Ziggy. – Fel</w:t>
        <w:softHyphen/>
        <w:t>emelte a jobb kezét, ernyedten elengedte a csuklóját, és feltar</w:t>
        <w:softHyphen/>
        <w:t>totta a kisuj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törőggy vele, Lola. Sose tuggyák kimutatni, milyen fi</w:t>
        <w:softHyphen/>
        <w:t>nom ember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ment még egy darabig, Ziggefoos és Jimmy Lowe egymás</w:t>
        <w:softHyphen/>
        <w:t>sal vetélkedtek, ki a szellemesebb és férfiasabb. A kis Flory nem nagyon jutott szóhoz. Lola végül egy tequilában egyezett ki, és Ziggefoos megjegyezte: ebből is látható, hogy igazi úri hölggyel van dolguk, aki nem kíván itt egyes állatok módjára sört vedel</w:t>
        <w:softHyphen/>
        <w:t>ni egész éjszaka. Jimmy Lowe szerint Ziggefoos baja az, hogy majdnem nem vették be a Rangerökhöz… bizonyos hajlamai miatt… és Lola témát váltott, és megkérdezte Jimmy Lowe-ot, hogy igaz-e, hogy a Rangerek kiképzésének részeként az újon</w:t>
        <w:softHyphen/>
        <w:t>cot egy koporsóméretű fémládába zárják, és nem mondják meg neki, mennyi időt kell ott bent eltöltenie. Ez jó alkalom volt mindhármuknak arra, hogy egy ideig nagyképűsködjenek, és különböző történeteket meséljenek a Rangerek kiképzésének szigorúságáról, amire Lola megjegyezte, hogy neki gyakran van hasonló álma a fémládáról. Mindig azt álmodja, hogy egy fém</w:t>
        <w:softHyphen/>
        <w:t>ládába teszik anyaszült meztelenül, és abban küszködik. Az előadását pantomimmel kísérte, amennyiben a vállát és a mell</w:t>
        <w:softHyphen/>
        <w:t>kasát ide-oda forgatta. A három bumburnyák kiguvadt szem</w:t>
        <w:softHyphen/>
        <w:t>mel bámulta minden mozdulatát, erre, arra, amarra. Pont ak</w:t>
        <w:softHyphen/>
        <w:t>kor, amikor már úgy érzi, hogy nem bírja tovább, folytatta Lola, valaki titokzatos módon megérkezik, és felpattintja a fe</w:t>
        <w:softHyphen/>
        <w:t>delet, és ő egész testében remegve felébred, s nehezen tér csak magához. A három fiú teljesen paff lett, és azon törték a fejü</w:t>
        <w:softHyphen/>
        <w:t>ket, milyen módon folytassák a beszélgetést, anélkül hogy tel</w:t>
        <w:softHyphen/>
        <w:t>jesen primitívnek látssz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Irvre nézett és ismét odaszólt: „Nagyon jól csinálja.” Ezután Lola olyan kihívó pillantással nézett körül, amilyet Irv még életében nem látott, és odafordult Jimmy Lowe-hoz: – Szereted a videjókat? – Majd ugyanígy nézett Ziggefoosra és Floryra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videókat? – kérdezte Jimmy Low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leges videjókat – válaszolt Lola. A kihívó mosoly fixírozásba ment át. Mély levegőt vett, és mellei mintha egylábnyit emelkedtek, majd süllyedtek volna a szűk fekete koktélruhá</w:t>
        <w:softHyphen/>
        <w: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ú függ – válaszolt Jimmy Lowe, aki már most kapkodva vette a levegőt. A két haverjára nézett, majd odafordult Lolá</w:t>
        <w:softHyphen/>
        <w:t>hoz: – Asziszem. Hun va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n hátul – mondta Lola ugyanazzal a ripacshoz illő kihí</w:t>
        <w:softHyphen/>
        <w:t>vó nézéssel.</w:t>
      </w:r>
    </w:p>
    <w:p>
      <w:pPr>
        <w:pStyle w:val="Stlus"/>
        <w:widowControl/>
        <w:spacing w:before="120" w:after="0"/>
        <w:ind w:firstLine="567"/>
        <w:jc w:val="both"/>
        <w:rPr>
          <w:rFonts w:ascii="Palatino Linotype" w:hAnsi="Palatino Linotype" w:cs="Palatino Linotype"/>
          <w:kern w:val="2"/>
        </w:rPr>
      </w:pPr>
      <w:r>
        <w:rPr>
          <w:rFonts w:cs="Courier New" w:ascii="Palatino Linotype" w:hAnsi="Palatino Linotype"/>
          <w:i/>
          <w:iCs/>
          <w:kern w:val="2"/>
        </w:rPr>
        <w:t>– </w:t>
      </w:r>
      <w:r>
        <w:rPr>
          <w:rFonts w:cs="Palatino Linotype" w:ascii="Palatino Linotype" w:hAnsi="Palatino Linotype"/>
          <w:kern w:val="2"/>
        </w:rPr>
        <w:t>Hun kinn haátú?</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 parkolóóban – válaszolt Lola olyan elfojtott hangon és olyan olvadó pillantással, mintha azt mondaná: „A budoárom</w:t>
        <w:softHyphen/>
        <w: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arkoló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ÜK-mban. – Leengedte az állát, tágra nyitotta hatalmas, sötét szemét, és olyan pillantást vetett rájuk, amely Minden Célzások Anyja lehet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om fiú egymásra nézett, és a pillantásuk ide-oda ciká</w:t>
        <w:softHyphen/>
        <w:t>zott a néma megbeszélés közben. A tökéletesen alpári country</w:t>
        <w:softHyphen/>
        <w:t>zene tovább dübörgött és harsogott a háttérben.</w:t>
      </w:r>
    </w:p>
    <w:p>
      <w:pPr>
        <w:pStyle w:val="Stlus"/>
        <w:widowControl/>
        <w:spacing w:before="120" w:after="0"/>
        <w:ind w:firstLine="567"/>
        <w:jc w:val="both"/>
        <w:rPr>
          <w:rFonts w:ascii="Palatino Linotype" w:hAnsi="Palatino Linotype" w:cs="Arial"/>
          <w:kern w:val="2"/>
        </w:rPr>
      </w:pPr>
      <w:r>
        <w:rPr>
          <w:rFonts w:cs="Palatino Linotype" w:ascii="Palatino Linotype" w:hAnsi="Palatino Linotype"/>
          <w:kern w:val="2"/>
        </w:rPr>
        <w:t>Végül Jimmy Lowe törte meg a csendet: – Az ördögbe is, ár</w:t>
        <w:softHyphen/>
        <w:t>tani nem árt, ha megnézzük. – Ziggefoosra és Floryra pillantott megerősítést várva. Azután mind a négyen, Lola és a három tahó, kievickéltek a boksz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szíve megint hevesebben kezdett dobogni. Kifelé jöttek.</w:t>
      </w:r>
    </w:p>
    <w:p>
      <w:pPr>
        <w:pStyle w:val="Stlus"/>
        <w:widowControl/>
        <w:spacing w:before="120" w:after="0"/>
        <w:ind w:firstLine="567"/>
        <w:jc w:val="both"/>
        <w:rPr/>
      </w:pPr>
      <w:r>
        <w:rPr>
          <w:rFonts w:cs="Palatino Linotype" w:ascii="Palatino Linotype" w:hAnsi="Palatino Linotype"/>
          <w:kern w:val="2"/>
        </w:rPr>
        <w:t>A DMZ-ből közvetített képen most csak az üres boksz volt lát</w:t>
        <w:softHyphen/>
        <w:t>ható. A többi monitor az ÜK üres nappaliját mutatta, amely még sötét volt, kivéve a tarka fénycsíkokat, amelyek végigpász</w:t>
        <w:softHyphen/>
        <w:t>tázták a Bragg Boulevard-ról és a parkolóból. Levette a fejhall</w:t>
        <w:softHyphen/>
        <w:t>gatóját, és elkezdett Gordonhoz és Royhoz beszélni – leginkább azért, hogy megnyugtassa magát. A két technikus tudta, mit kell tenniük. Gordon egy ellenállás-szabályozóval a járműben lévő fényerőt változtathatta. Most próbaképpen bekapcsolta a lámpákat. A nappali hat színes monitorban ragyogott fel. Lát</w:t>
        <w:softHyphen/>
        <w:t>ni lehetett a végletekig ízléstelen barna és sárga mintákat a be</w:t>
        <w:softHyphen/>
        <w:t>épített díványt takaró Alumicron tweeden. Irv ezután Roy-jal beszélt, aki a hangot kezelte. Roy biztosította, hogy a szögfej nagyságú rejtett mikrofonok minden hangot érzékelnek, még az ajtógomb elfordítását is, amikor elérik az ÜK-t. Majd Irv Mary Caryhez fordult, és elkezdett valamit mondani neki, de a nő felszegte a fejét, összehúzta a szemét, és legörbítette a szá</w:t>
        <w:softHyphen/>
        <w:t>ját olyan módon, mintha azt mondaná: „ Irv. Nyug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szíve most rettenetes iramban vert. Érezte, hogy a szíve a bordáit csapkodja. Mi lesz, ha felgyorsul a szívverése? Vagy szívritmuszavar áll elő? És ha meghal? Elájul? Hatan – ő maga, Mary Cary, Ferretti, Gordon, Roy és a kövér sminkes nő, aki</w:t>
        <w:softHyphen/>
        <w:t>nek mindig elfelejti a nevét – mind be voltak zsúfolva egy kis fülkébe, aminek a függönyei el voltak húzva… csend.. – várako</w:t>
        <w:softHyphen/>
        <w:t>zás… A monitorok tüdőbajos kék fényében mindannyian kísértetiesen néztek ki. Hallotta az utcáról és a DMZ-ből beszűrő</w:t>
        <w:softHyphen/>
        <w:t>dő hangokat… Visszatette a fejhallgatóját… és várt tov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Irv úgy érezte, hogy hangokat hall – a tahók hang</w:t>
        <w:softHyphen/>
        <w:t>jait –, s a hangok olyan közelinek tűntek, hogy egy pillanatra azt hitte: a három katona bejött az ÜK-ba, anélkül hogy észrevette volna. A monitorokra nézett, és öt képernyőn az ÜK nappalija jelent meg a szeme előtt. Senki sem volt ott. Gordonra pillan</w:t>
        <w:softHyphen/>
        <w:t>tott, aki az ellenállás-szabályzón tartotta a kezét. Azután a fej</w:t>
        <w:softHyphen/>
        <w:t>hallgatóban hallható hangok mellett Irv tisztán hallotta az ÜK ajtógombjának elfordulását. Majd kinyílt az ajtó, és az utca za</w:t>
        <w:softHyphen/>
        <w:t>ja betört a fejhallgatóba. Az egyik monitoron látta, amint Lola belép az ÜK-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efelé irányított kamera szinte teljes hosszában mutatta a testét a ruha alatt; Irv lényegében a lány fantasztikus mellének minden részletét megfigyelhette. Ezután következett Jimmy Lowe, Ziggefoos és Flory. Azok a monitorok képernyőjén látha</w:t>
        <w:softHyphen/>
        <w:t>tó apró alakok pólóban, izmosan, testhez simuló farmerben, le</w:t>
        <w:softHyphen/>
        <w:t>borotvált fejjel… alig két méterre voltak most tőle, egy törékeny álfal másik oldalán, teljes életnagys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itkos kis helyiségben Irv lopva egy pillantást vetett Mary Caryre és a helyszíni producerre, Ferrettire. A kísérteties mik</w:t>
        <w:softHyphen/>
        <w:t>rohullámú tompa ragyogásban aggastyánnak látszottak. Sem</w:t>
        <w:softHyphen/>
        <w:t>milyen érzelem nem tükröződött az arcukon. Teljesen lefoglal</w:t>
        <w:softHyphen/>
        <w:t>ta őket a fejhallgatójuk és a monitor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két méterre tőlük, az álfal másik oldalán, Lola most hellyel kínálta a katonákat a díványon. A kis Flory került kö</w:t>
        <w:softHyphen/>
        <w:t>zépre, Jimmy Lowe és Ziggefoos pedig a két oldalra. Az egyik monitor most mindhármukat mutatta, amint ott ültek. Három másik monitoron közelképeket lehetett látni róluk, csak a fejü</w:t>
        <w:softHyphen/>
        <w:t>ket és a vállukat. Egy ötödik képernyő Lolát mutatta, aki most a megfordított „anyósülésen” foglalt helyet. Fekete ruhája olyan rövid volt, hogy amikor leült és keresztbe tette a lábait, az em</w:t>
        <w:softHyphen/>
        <w:t>ber eltűnődött, van-e egyáltalán valami al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jobbra-balra forgatta fejét, a bőrfejét. Félelmetes nyakizmai voltak. – Ez mind a tied, Lola?</w:t>
      </w:r>
    </w:p>
    <w:p>
      <w:pPr>
        <w:pStyle w:val="Stlus"/>
        <w:widowControl/>
        <w:spacing w:before="120" w:after="0"/>
        <w:ind w:firstLine="567"/>
        <w:jc w:val="both"/>
        <w:rPr>
          <w:rFonts w:ascii="Palatino Linotype" w:hAnsi="Palatino Linotype" w:cs="Arial"/>
          <w:kern w:val="2"/>
        </w:rPr>
      </w:pPr>
      <w:r>
        <w:rPr>
          <w:rFonts w:cs="Arial" w:ascii="Palatino Linotype" w:hAnsi="Palatino Linotype"/>
          <w:kern w:val="2"/>
        </w:rPr>
        <w:t>–</w:t>
      </w:r>
      <w:r>
        <w:rPr>
          <w:rFonts w:eastAsia="Palatino Linotype" w:cs="Palatino Linotype" w:ascii="Palatino Linotype" w:hAnsi="Palatino Linotype"/>
          <w:kern w:val="2"/>
        </w:rPr>
        <w:t xml:space="preserve"> </w:t>
      </w:r>
      <w:r>
        <w:rPr>
          <w:rFonts w:cs="Arial" w:ascii="Palatino Linotype" w:hAnsi="Palatino Linotype"/>
          <w:kern w:val="2"/>
        </w:rPr>
        <w:t>Aha.</w:t>
      </w:r>
    </w:p>
    <w:p>
      <w:pPr>
        <w:pStyle w:val="Stlus"/>
        <w:widowControl/>
        <w:spacing w:before="120" w:after="0"/>
        <w:ind w:firstLine="567"/>
        <w:jc w:val="both"/>
        <w:rPr>
          <w:rFonts w:ascii="Palatino Linotype" w:hAnsi="Palatino Linotype" w:cs="Palatino Linotype"/>
          <w:kern w:val="2"/>
        </w:rPr>
      </w:pPr>
      <w:r>
        <w:rPr>
          <w:rFonts w:cs="Arial" w:ascii="Palatino Linotype" w:hAnsi="Palatino Linotype"/>
          <w:kern w:val="2"/>
        </w:rPr>
        <w:t>– </w:t>
      </w:r>
      <w:r>
        <w:rPr>
          <w:rFonts w:cs="Palatino Linotype" w:ascii="Palatino Linotype" w:hAnsi="Palatino Linotype"/>
          <w:kern w:val="2"/>
        </w:rPr>
        <w:t>Mi van ott hátú? – kérdezte Fl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om – válaszolta Lola. – Már így szereztem. – Sokatmondó mosolyt villantott rá. A katonák egymásra néz</w:t>
        <w:softHyphen/>
        <w:t>tek, és egy kicsit túlságosan harsányan és idegesen felnev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rretti Mary Caryre, majd Irvre nézett, széles vigyor jelent meg az arcán, és újfent elsuttogta: „Nagyon jól csinálja.” To</w:t>
        <w:softHyphen/>
        <w:t>vábbra is mosolyogva fordult vissza a monitorhoz. Irv moso</w:t>
        <w:softHyphen/>
        <w:t xml:space="preserve">lyogni </w:t>
      </w:r>
      <w:r>
        <w:rPr>
          <w:rFonts w:cs="Palatino Linotype" w:ascii="Palatino Linotype" w:hAnsi="Palatino Linotype"/>
          <w:i/>
          <w:iCs/>
          <w:kern w:val="2"/>
        </w:rPr>
        <w:t xml:space="preserve">akart, </w:t>
      </w:r>
      <w:r>
        <w:rPr>
          <w:rFonts w:cs="Palatino Linotype" w:ascii="Palatino Linotype" w:hAnsi="Palatino Linotype"/>
          <w:kern w:val="2"/>
        </w:rPr>
        <w:t>de nem ment neki. Csodálkozott, hogy Ferretti ilyen jól érzi magát egy valóban feszült helyzetben. Mindketten televíziós producerek voltak, de rendkívül eltérő természetűek.</w:t>
      </w:r>
    </w:p>
    <w:p>
      <w:pPr>
        <w:pStyle w:val="Stlus"/>
        <w:widowControl/>
        <w:spacing w:before="120" w:after="0"/>
        <w:ind w:firstLine="567"/>
        <w:jc w:val="both"/>
        <w:rPr/>
      </w:pPr>
      <w:r>
        <w:rPr>
          <w:rFonts w:cs="Palatino Linotype" w:ascii="Palatino Linotype" w:hAnsi="Palatino Linotype"/>
          <w:kern w:val="2"/>
        </w:rPr>
        <w:t>Lola malátalikőrt kínált a katonáknak, amelyet örömmel el</w:t>
        <w:softHyphen/>
        <w:t>fogadtak. Felállt, az apró konyhában lévő hűtőszekrényhez ment, és kivett egy Colt 45-ös üveget, és töltött három papír</w:t>
        <w:softHyphen/>
        <w:t>pohárba. A monitorokon Irv megfigyelhette a szemüket – lebo</w:t>
        <w:softHyphen/>
        <w:t>rotvált fejüket és az elálló fülüket –, amint a lány testének min</w:t>
        <w:softHyphen/>
        <w:t>den mozdulatát, minden rezdülését követték. Lola elővett egy videokazettát a televízió alatti kis szekrényből, és becsúsztatta a lejátszóba. Irv látta, hogy az egyik monitoron mindenféle alaktalan színfolt jelenik meg. A monitor közvetlenül az ÜK nappalijában lévő televízióra volt kötve. Lola és a három bum</w:t>
        <w:softHyphen/>
        <w:t xml:space="preserve">burnyák hátradőlt. A szemük a képernyőre szegeződött: egy fenyőerdő… homályos a föld felszínénél, zöld és aranyszínű feljebb, ahol a nap keresztülsüt az ágakon… zene egy régi Dionne Warwick szám, az </w:t>
      </w:r>
      <w:r>
        <w:rPr>
          <w:rFonts w:cs="Palatino Linotype" w:ascii="Palatino Linotype" w:hAnsi="Palatino Linotype"/>
          <w:i/>
          <w:iCs/>
          <w:kern w:val="2"/>
        </w:rPr>
        <w:t xml:space="preserve">Anyone Who Had a Heart… </w:t>
      </w:r>
      <w:r>
        <w:rPr>
          <w:rFonts w:cs="Palatino Linotype" w:ascii="Palatino Linotype" w:hAnsi="Palatino Linotype"/>
          <w:kern w:val="2"/>
        </w:rPr>
        <w:t>A távolban egy bokáig érő hosszú fehér, régimódi ruhába öltözött fia</w:t>
        <w:softHyphen/>
        <w:t>tal nő. Fehér kesztyűt visel, és széles karimájú kalapot. Naper</w:t>
        <w:softHyphen/>
        <w:t>nyő és egy kis szalaggal átkötött irattartó van a kezében. Köze</w:t>
        <w:softHyphen/>
        <w:t>lebb jön… Lola az… Az ingvállát szemérmes csipke borítja, amely egészen a nyakáig megy fel, és ott egy kis gallért alkot… de a mellei nyilvánvalóan szabadságra vágynak… Megáll egy égbe nyúló fenyőfa alatt, az egyik hóna alá fogja a napernyőt, kibontja a kis irattartót, és három fényképet vesz elő… Dionne Warwick panaszosan kesereg a háttérben az elveszett és viszon</w:t>
        <w:softHyphen/>
        <w:t>zatlan szerelem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nitorokon Irv látta, hogy a három tahó csupa szem, és a televízió képernyőjére mered. Szinte érezni lehetett, hogy kellemes elképzeléseik vannak arról, ami követke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ola, a nagyszerű </w:t>
      </w:r>
      <w:r>
        <w:rPr>
          <w:rFonts w:cs="Palatino Linotype" w:ascii="Palatino Linotype" w:hAnsi="Palatino Linotype"/>
          <w:i/>
          <w:iCs/>
          <w:kern w:val="2"/>
        </w:rPr>
        <w:t xml:space="preserve">belle époque </w:t>
      </w:r>
      <w:r>
        <w:rPr>
          <w:rFonts w:cs="Palatino Linotype" w:ascii="Palatino Linotype" w:hAnsi="Palatino Linotype"/>
          <w:kern w:val="2"/>
        </w:rPr>
        <w:t>ruhájában vágyódva néz a há</w:t>
        <w:softHyphen/>
        <w:t>rom fénykép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ágyódva; hát, igen. Színésznőnek, futott át Irv agyán, Lola rosszabb, mint a leggyengébb némafilm-ripacs. A pornográfiá</w:t>
        <w:softHyphen/>
        <w:t>ban azonban a kifinomultság nem erény. Hirtelen borús gondo</w:t>
        <w:softHyphen/>
        <w:t>latai támadtak Irvnek. Ez a videó az ő ötlete volt. Ferretti és az operatőrök elvitték Lolát egy, a Southern Pines nevezetű város közelében lévő erdőbe, és ott vették fel a jeleneteket, de ő, Irv álmodta meg az egészet. Istenem – talán túl messzire ment? Végül is a jelenlévőkön kívül senki sem fogja látni a fil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mera követte Lola vágyódó pillantását, majd hirtelen a három fényképre közelített… Jimmy Lowe, Ziggefoos, Flory… Az arcuk egymás után betöltötte a képerny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sszusom – szólalt meg Ziggefoos –, hogy a fenébe csiná</w:t>
        <w:softHyphen/>
        <w:t>tad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hogy a fenébe? – kérdezte Fl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tátott szájjal bámult Lolára. A másik kettő is hasonlóképpen cselekedett. A képek a két héttel korábban a DMZ-ben titokban felvett felvételekből származ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ssssss – rebegte Lola. – Na, mit mondtam? Ez a videjó </w:t>
      </w:r>
      <w:r>
        <w:rPr>
          <w:rFonts w:cs="Palatino Linotype" w:ascii="Palatino Linotype" w:hAnsi="Palatino Linotype"/>
          <w:i/>
          <w:iCs/>
          <w:kern w:val="2"/>
        </w:rPr>
        <w:t xml:space="preserve">különleges. – </w:t>
      </w:r>
      <w:r>
        <w:rPr>
          <w:rFonts w:cs="Palatino Linotype" w:ascii="Palatino Linotype" w:hAnsi="Palatino Linotype"/>
          <w:kern w:val="2"/>
        </w:rPr>
        <w:t>Rendkívül sokatmondóan mosolygott.</w:t>
      </w:r>
    </w:p>
    <w:p>
      <w:pPr>
        <w:pStyle w:val="Stlus"/>
        <w:widowControl/>
        <w:spacing w:before="120" w:after="0"/>
        <w:ind w:firstLine="567"/>
        <w:jc w:val="both"/>
        <w:rPr/>
      </w:pPr>
      <w:r>
        <w:rPr>
          <w:rFonts w:cs="Palatino Linotype" w:ascii="Palatino Linotype" w:hAnsi="Palatino Linotype"/>
          <w:kern w:val="2"/>
        </w:rPr>
        <w:t>A fényfoltos fenyőerdőben Lola körülnéz, mintha meg akar</w:t>
        <w:softHyphen/>
        <w:t>na bizonyosodni arról, hogy egyedül van. Lehajol, leteszi a nap</w:t>
        <w:softHyphen/>
        <w:t>ernyőt, az irattartót és a fényképeket a földre, felegyenesedik, és ismét körülnéz. Leveszi hosszú fehér kesztyűjét, és leejti a föld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yakához emeli a kezét, és elkezdi kigombolni a csipkés ingváll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om bunkó úgy érezte, hogy buja vágyaik közelednek a kielégüléshez. Nem érdeklődtek többet a film készítésének kö</w:t>
        <w:softHyphen/>
        <w:t>rülményeiről.</w:t>
      </w:r>
    </w:p>
    <w:p>
      <w:pPr>
        <w:pStyle w:val="Stlus"/>
        <w:widowControl/>
        <w:spacing w:before="120" w:after="0"/>
        <w:ind w:firstLine="567"/>
        <w:jc w:val="both"/>
        <w:rPr/>
      </w:pPr>
      <w:r>
        <w:rPr>
          <w:rFonts w:cs="Palatino Linotype" w:ascii="Palatino Linotype" w:hAnsi="Palatino Linotype"/>
          <w:kern w:val="2"/>
        </w:rPr>
        <w:t>Egy visszatérő szaxofonszóló… Lola az ingvállat veszi 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jd lekerül a széles karimájú kalap is… Némi tekergés és vo</w:t>
        <w:softHyphen/>
        <w:t>naglás után kibújik a ruhájából… Elkezdi kioldani a fűzőjét… Ismét csak vágyódva lenéz az előtte, a földön heverő képekre… Jimmy Lowe állóképe… Hirtelen minden megélénkül, és elkezd mozogni. Azután Ziggefoos – ugyanígy. Majd Flory… Majd a countryzene lép be, és lehet látni, amint a DMZ-ben ülnek a bokszban, sört isznak és ·beszélge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közbevágott: – Te jó ég, Lola. A fenébe is, hon</w:t>
        <w:softHyphen/>
        <w:t xml:space="preserve">nan a francbú szerezted </w:t>
      </w:r>
      <w:r>
        <w:rPr>
          <w:rFonts w:cs="Palatino Linotype" w:ascii="Palatino Linotype" w:hAnsi="Palatino Linotype"/>
          <w:i/>
          <w:iCs/>
          <w:kern w:val="2"/>
        </w:rPr>
        <w:t xml:space="preserve">ezt? </w:t>
      </w:r>
      <w:r>
        <w:rPr>
          <w:rFonts w:cs="Palatino Linotype" w:ascii="Palatino Linotype" w:hAnsi="Palatino Linotype"/>
          <w:kern w:val="2"/>
        </w:rPr>
        <w:t>Milyen ócska videóval etecc min</w:t>
        <w:softHyphen/>
        <w:t>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teraktív videjó – közölte Lola olyan hangon, mintha azt akarná mondani: – Csak tudjátok, mi az az ínteraktív vide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Ínteraktív videjó… </w:t>
      </w:r>
      <w:r>
        <w:rPr>
          <w:rFonts w:cs="Palatino Linotype" w:ascii="Palatino Linotype" w:hAnsi="Palatino Linotype"/>
          <w:kern w:val="2"/>
        </w:rPr>
        <w:t xml:space="preserve">Ferretti széles vigyorral a szája szegletében Irvhöz és Mary Caryhez fordult. </w:t>
      </w:r>
      <w:r>
        <w:rPr>
          <w:rFonts w:cs="Palatino Linotype" w:ascii="Palatino Linotype" w:hAnsi="Palatino Linotype"/>
          <w:i/>
          <w:iCs/>
          <w:kern w:val="2"/>
        </w:rPr>
        <w:t xml:space="preserve">„Nagyon jól csinálja.” </w:t>
      </w:r>
      <w:r>
        <w:rPr>
          <w:rFonts w:cs="Palatino Linotype" w:ascii="Palatino Linotype" w:hAnsi="Palatino Linotype"/>
          <w:kern w:val="2"/>
        </w:rPr>
        <w:t>Mary Cary visszamosolygott. Irvnek mindössze az jutott az eszébe: Mi lenne, ha Jimmy Lowe begurul na, és az álfalat áttörve Óz, a nagy varázsló nyomába ered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rencsére senkinek, sem Lolának, sem senki másnak nem kellett további magyarázattal szolgálnia, mert a videó most ismét a fenyőerdőt mutatta… Ismét Lolát a sudár fenyőfák között… eksztázisban… a derekával köröket írt le, és a count</w:t>
        <w:softHyphen/>
        <w:t>ryzene ütemére előrenyomta az altestét… A fűzőjét elöl már ki oldotta. Kitárja és leveti magáról, az avarra ejti, s felfedi cso</w:t>
        <w:softHyphen/>
        <w:t>dálatos mell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om tahó meg volt bűvölve. Mély szexuális kómába kerü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ola kokettálva lefelé pillant a földre. Ismét ott van a három fénykép… Jimmy Lowe… Ziggefoos… Flory… a fényképek is</w:t>
        <w:softHyphen/>
        <w:t>mét megelevenednek… a DMZ-ben lévő bokszban… Ziggefoos azt mondja: „Csak lássa az ember ezeket a faszszopókat négy</w:t>
        <w:softHyphen/>
        <w:t>napos szakállaa és ilyen pofávaa, mint a Jézus Krisztusé, és ál</w:t>
        <w:softHyphen/>
        <w:t>landóan az AIDS-rű és a buzik jogirú karattyónak.” „Baszóggyanak meg”, mondja Jimmy Low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ideón Holcombe-ról beszélnek, akit melegnek tartanak, és Ziggefoos arról a Myrtle Beach-i szállodáról mesél, ahol a testvérével a „buzikat” látta a tetőn, amint „az egyik éppen nagyban dugta a mási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mpás, pompás, pompás! – gondolta Irv elfulladó léleg</w:t>
        <w:softHyphen/>
        <w:t>zettel. Olyan szexuális transzban voltak, hogy már nem is néz</w:t>
        <w:softHyphen/>
        <w:t>tek megrökönyödve egymásra. Nem tudták, mi következik.</w:t>
      </w:r>
    </w:p>
    <w:p>
      <w:pPr>
        <w:pStyle w:val="Stlus"/>
        <w:widowControl/>
        <w:spacing w:before="120" w:after="0"/>
        <w:ind w:firstLine="567"/>
        <w:jc w:val="both"/>
        <w:rPr/>
      </w:pPr>
      <w:r>
        <w:rPr>
          <w:rFonts w:cs="Palatino Linotype" w:ascii="Palatino Linotype" w:hAnsi="Palatino Linotype"/>
          <w:kern w:val="2"/>
        </w:rPr>
        <w:t>A kamera újra Lolán… félmeztelenül az erdőben… A count</w:t>
        <w:softHyphen/>
        <w:t>ryzene dübörög… Lola szétterpeszti a lábait, benyúl a bugyijá</w:t>
        <w:softHyphen/>
        <w:t>ba, és elkezdi hátrafelé dobálni a fejét, mint aki félreérthetetlen eksztázisban van… A videó hirtelen visszavált a DMZ-ben lé</w:t>
        <w:softHyphen/>
        <w:t>vő bokszra, Ziggefoos beszél: „És pont erről beszélek. Folyton csak a buzik jogait nyomják és a homokosok közötti legális kapcsolatot meg más ilyen szarságot.” Azután Jimmy Lowe, egyetértően bólintva, Ziggefoos felé hajol az asztal fölött, kö</w:t>
        <w:softHyphen/>
        <w:t>rülnéz, nehogy valaki meghallja, és kijelenti: „Baromi jól lököd, Ziggy.” A countryzene trutymós dübörgése… „Bárki láthatta, amit én.” Habozik, majd folytatja: „Mindenki azt csináta vóna, amit én, legalábbis azt akarta vóna.”</w:t>
      </w:r>
    </w:p>
    <w:p>
      <w:pPr>
        <w:pStyle w:val="Stlus"/>
        <w:widowControl/>
        <w:spacing w:before="120" w:after="0"/>
        <w:ind w:firstLine="567"/>
        <w:jc w:val="both"/>
        <w:rPr/>
      </w:pPr>
      <w:r>
        <w:rPr>
          <w:rFonts w:cs="Palatino Linotype" w:ascii="Palatino Linotype" w:hAnsi="Palatino Linotype"/>
          <w:kern w:val="2"/>
        </w:rPr>
        <w:t>Most a monitorokon Irv látta, hogy a három katona gyors pillantást vált egymással. Nem voltak annyira részegek vagy szexmániások, hogy ne jöttek volna rá: veszélyes területre tévedtek… azokra a részletekre, hogy Jimmy Lowe mit csinált, amikor meglátta, hogy Randy Valentine egy Bragg Boulevard-i bár vécéjében furulyázik egy másik fiúnak –</w:t>
      </w:r>
    </w:p>
    <w:p>
      <w:pPr>
        <w:pStyle w:val="Stlus"/>
        <w:widowControl/>
        <w:spacing w:before="120" w:after="0"/>
        <w:ind w:firstLine="567"/>
        <w:jc w:val="both"/>
        <w:rPr/>
      </w:pPr>
      <w:r>
        <w:rPr>
          <w:rFonts w:cs="Palatino Linotype" w:ascii="Palatino Linotype" w:hAnsi="Palatino Linotype"/>
          <w:kern w:val="2"/>
        </w:rPr>
        <w:t>A videó azonban ismét az erdőt mutatja… Lola kéjesen mosolyogva rózsaszínű nyelvével rubinvörös ajkát nyalogat ja. A kamera az ágyékára közelít, a nemi szervére, a szemérem</w:t>
        <w:softHyphen/>
        <w:t xml:space="preserve">szőrzetének vonalára, a szeméremajkaira… </w:t>
      </w:r>
      <w:r>
        <w:rPr>
          <w:rFonts w:cs="Palatino Linotype" w:ascii="Palatino Linotype" w:hAnsi="Palatino Linotype"/>
          <w:i/>
          <w:iCs/>
          <w:kern w:val="2"/>
        </w:rPr>
        <w:t xml:space="preserve">Bingó! – </w:t>
      </w:r>
      <w:r>
        <w:rPr>
          <w:rFonts w:cs="Palatino Linotype" w:ascii="Palatino Linotype" w:hAnsi="Palatino Linotype"/>
          <w:kern w:val="2"/>
        </w:rPr>
        <w:t>Vissza a DMZ-beli bokszra… Jimmy Lowe éppen azt mondja: „… tiszta ideg lettem, és berúgtam az ajtót. Tökre könnyen letörtem a zá</w:t>
        <w:softHyphen/>
        <w:t>rat.” Ziggefoos hozzáteszi: „A kis köcsög csak pislogott, hogy mi a franc dűt rá.” Jimmy Lowe pedig rákontráz: „Asszem, az egész kibaszott ajtó ráesett. A köcsög nekilapút a falnak, amikó elkap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nitoron Irv látta, hogy Jimmy Lowe Ziggefooshoz for</w:t>
        <w:softHyphen/>
        <w:t>dul. Valódi pánik van az arcán. – Mi ez a szar? – Majd Lolára néz. Dühös. – Mi a fene folyik i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ola továbbra is mosolygott, noha Irv némi félelmet fedezett fel a szemében. Felállt az ülésről és a televízióra mutatott.</w:t>
      </w:r>
    </w:p>
    <w:p>
      <w:pPr>
        <w:pStyle w:val="Stlus"/>
        <w:widowControl/>
        <w:spacing w:before="120" w:after="0"/>
        <w:ind w:firstLine="567"/>
        <w:jc w:val="both"/>
        <w:rPr/>
      </w:pPr>
      <w:r>
        <w:rPr>
          <w:rFonts w:cs="Palatino Linotype" w:ascii="Palatino Linotype" w:hAnsi="Palatino Linotype"/>
          <w:kern w:val="2"/>
        </w:rPr>
        <w:t>Sem Jimmy Lowe, sem Ziggefoos, sem Flory nem tudott el</w:t>
        <w:softHyphen/>
        <w:t>lenállni. A tekintetük visszavándorolt a képernyőre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ott van Lala az erdőben, az ujjai mélyen benn a puncijá</w:t>
        <w:softHyphen/>
        <w:t>ban, a csípője hullámzik, a harisnyakötői ide-oda röpködnek, a mellei fel-alá járnak és himbálóznak – és a három tahónak vé</w:t>
        <w:softHyphen/>
        <w:t>ge. Rá voltak tapadva a képernyő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a közvetlenül mellette álló Mary Caryhez fordult, aki fej</w:t>
        <w:softHyphen/>
        <w:t>hallgatóval a fülén a monitorokra koncentrált. Egy kicsit meg</w:t>
        <w:softHyphen/>
        <w:t>bökte a könyökével, majd a mutatóujjával az óramutató járásá</w:t>
        <w:softHyphen/>
        <w:t>val megegyező kört írt le az arca előtt, jelezve ezzel, hogy a sza</w:t>
        <w:softHyphen/>
        <w:t>lag majdnem lejárt – és hamarosan ő következik. Alig látta a nőt, olyan sötét volt a választófal innenső oldalán. Sötét, zsú</w:t>
        <w:softHyphen/>
        <w:t>folt és fülledt; úgy érezte, hogy alig kap levegőt. Mary Cary egy</w:t>
        <w:softHyphen/>
        <w:t>szerűen bólintott, és arra figyelt, hogy a sminkes nője ott van-e még, majd visszafordult a monitorok felé. Irv Ferrettit is meg</w:t>
        <w:softHyphen/>
        <w:t>lökte. Nem akart hinni a szemének. Ferrettinek boldog mosoly ült az arc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ola háta meggörbül. Mindkét keze a nemi szervén. A csípő</w:t>
        <w:softHyphen/>
        <w:t xml:space="preserve">jét előrelöki. Liheg, sóhajt, és még néhányat nyög. Azután – </w:t>
      </w:r>
      <w:r>
        <w:rPr>
          <w:rFonts w:cs="Palatino Linotype" w:ascii="Palatino Linotype" w:hAnsi="Palatino Linotype"/>
          <w:i/>
          <w:iCs/>
          <w:kern w:val="2"/>
        </w:rPr>
        <w:t xml:space="preserve">Á á á ÁÁÁÁÁÁÁÁáááááááááá – </w:t>
      </w:r>
      <w:r>
        <w:rPr>
          <w:rFonts w:cs="Palatino Linotype" w:ascii="Palatino Linotype" w:hAnsi="Palatino Linotype"/>
          <w:kern w:val="2"/>
        </w:rPr>
        <w:t>elfúló sikoly.</w:t>
      </w:r>
    </w:p>
    <w:p>
      <w:pPr>
        <w:pStyle w:val="Stlus"/>
        <w:widowControl/>
        <w:spacing w:before="120" w:after="0"/>
        <w:ind w:firstLine="567"/>
        <w:jc w:val="both"/>
        <w:rPr/>
      </w:pPr>
      <w:r>
        <w:rPr>
          <w:rFonts w:cs="Palatino Linotype" w:ascii="Palatino Linotype" w:hAnsi="Palatino Linotype"/>
          <w:kern w:val="2"/>
        </w:rPr>
        <w:t xml:space="preserve">A kamera eltávolodik… Az </w:t>
      </w:r>
      <w:r>
        <w:rPr>
          <w:rFonts w:cs="Palatino Linotype" w:ascii="Palatino Linotype" w:hAnsi="Palatino Linotype"/>
          <w:i/>
          <w:iCs/>
          <w:kern w:val="2"/>
        </w:rPr>
        <w:t xml:space="preserve">Anyone Who Had a Heart </w:t>
      </w:r>
      <w:r>
        <w:rPr>
          <w:rFonts w:cs="Palatino Linotype" w:ascii="Palatino Linotype" w:hAnsi="Palatino Linotype"/>
          <w:kern w:val="2"/>
        </w:rPr>
        <w:t>szaxo</w:t>
        <w:softHyphen/>
        <w:t>fonszólója visszat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illanatra Jimmy Lowe még felizgult állapotban maradt, noha a szalag már véget ért. Azután Ziggefoos a kézfej ével rává</w:t>
        <w:softHyphen/>
        <w:t>gott Lowe lábára: – Nem tom, Jimmy, de nem csípem ezt a sza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Lolához fordult, aki közvetlenül az ÜK ajtaja mellett állt. Megpróbált továbbra is mosolyogni, de kezdte el</w:t>
        <w:softHyphen/>
        <w:t>veszíteni a reménytelen küzdel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jj, te istenverte Lola – szólalt meg Jimmy Lowe –, tun</w:t>
        <w:softHyphen/>
        <w:t>ni akarom, mi a szar ez, mégpedig most mingy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nteraktív tíví – válaszolta Lola –, ínteraktív tíví. Ínteraktív tíví. – Kitartott az „interaktív tévé” kifejezés mellett, bármi történjék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gyár ínteraktív lesző az öklömmee – szólalt meg Jimmy Lowe. – Nem egy kompikát dógot kérdeztem tetű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l nekem? – kérdezte Lola egyszerűen. – Interaktív tíví. Ínteraktív tíví, Dzsími!</w:t>
      </w:r>
    </w:p>
    <w:p>
      <w:pPr>
        <w:pStyle w:val="Heading2"/>
        <w:rPr/>
      </w:pPr>
      <w:r>
        <w:rPr/>
        <w:t>HARMADIK RÉSZ</w:t>
        <w:br/>
        <w:t>Bűnös! Bűnös! Bűnö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most Lola felé hajolt, és elkezdett acsarogni. A válaszfal mögött Irv szíve vadul vert. Még mindig rajta volt a fejhallgató, bár le akarta venni. A központi idegrendszere harcolni-vagy-menekülni állapotba került, és ő maga kifejezetten a menekülés pártján állt, és a fejhallgató csak akadályozta ebben. Mary Caryre nézett, és kifacsart magából egy szót: „Kész?” A nő azonban már előbbre járt. Ő már levette a fejhallgatóját, és mozdulatlanul állt a válaszfal felé fordulva, miközben a sminkes nő a szőke haját tupírozta, a homlokát és az orrát pú</w:t>
        <w:softHyphen/>
        <w:t>derezte. A két technikus, Gordon és Roy már szintén feltápász</w:t>
        <w:softHyphen/>
        <w:t>kodott a zsámolyról, levette a fejhallgatót, és felsorakozott Mary Cary mögé. Micsoda két böhöm nagy férfi! (Hála Isten</w:t>
        <w:softHyphen/>
        <w:t>nek!) A harmincas éveikben járhattak, de a monitorok halvány fényében az arcuk most leginkább valami özönvíz előtti sziklá</w:t>
        <w:softHyphen/>
        <w:t>hoz hasonlított. Közvetlenül mellettük ott állt Ferretti. Már Ő is levette a fejhallgatóját. Rákacsintott Irvre – rákacsintott! Mintha a világon semmi gondja nem volna! Irv megint csak megcsodálta hidegvér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utatom, Dzsími, azonnal! – Lola hangja szólt Irv fej</w:t>
        <w:softHyphen/>
        <w:t>hallgatójában. A lány kezdte elveszíteni tartását. Irv a moni</w:t>
        <w:softHyphen/>
        <w:t>torra pillantott. Lola megpróbálta visszavarázsolni az arcára az érzéki mosolyt. A keze az ajtógombon volt. Miss Lola Thong készen állt a menekülésre. – Nézzétek! – A válaszfal felé muta</w:t>
        <w:softHyphen/>
        <w:t>tott. – Rendkívüli látogatótok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visszafordult Mary Caryhez, és kétségbeesett pillantással a szemében kinyögte: „Most!” A nő azonban ekkor már a vá</w:t>
        <w:softHyphen/>
        <w:t>laszfalban rejtett ajtót nyitotta. Nem kellett nógatni! Előrenyo</w:t>
        <w:softHyphen/>
        <w:t>mult, hogy találkozzon ezekkel… a bőrfejűekkel… a gyilkosok</w:t>
        <w:softHyphen/>
        <w:t>kal! Irv Deutscher, a tömegkommunikáció Makszim Gorkija, önkéntelenül összehúzta magát. Nem kellett volna. Gordon, Roy és Ferretti felsorakozott Mary Cary mögé. Megtermett tes</w:t>
        <w:softHyphen/>
        <w:t>tük betöltötte az ajtónyíl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visszafordult a monitorok felé. Még az egyik rejtett kame</w:t>
        <w:softHyphen/>
        <w:t>ra látómezőjében sem jelent meg Mary Cary, de látta mind a három katonát, amint a díványon ülve rá bámulnak. Egy másik monitoron – Lola menekült, kilépett az ÜK-ból, és bezárta ma</w:t>
        <w:softHyphen/>
        <w:t>ga mögött az ajtót. A katonák észre sem vették, hogy elillant. A meglepetéstől mozdulni sem tudtak. Előttük állt egy magas termetű, szőke bombázó, a melléig kigombolt krémszínű se</w:t>
        <w:softHyphen/>
        <w:t>lyemblúzban, égszínkék kasmírblézerben és a gyönyörű lábait szabadon hagyó rövid krémszínű szoknyában… aki, mellesleg, talán Amerika legismertebb szőke bombázója vol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Helló, Jimmy – szólalt meg Mary Cary –, Mary Cary Brokenborough vagyok.</w:t>
      </w:r>
    </w:p>
    <w:p>
      <w:pPr>
        <w:pStyle w:val="Stlus"/>
        <w:widowControl/>
        <w:spacing w:before="120" w:after="0"/>
        <w:ind w:left="566" w:hanging="0"/>
        <w:rPr>
          <w:rFonts w:ascii="Palatino Linotype" w:hAnsi="Palatino Linotype" w:cs="Palatino Linotype"/>
          <w:i/>
          <w:i/>
          <w:iCs/>
          <w:kern w:val="2"/>
        </w:rPr>
      </w:pPr>
      <w:r>
        <w:rPr>
          <w:rFonts w:cs="Palatino Linotype" w:ascii="Palatino Linotype" w:hAnsi="Palatino Linotype"/>
          <w:i/>
          <w:iCs/>
          <w:kern w:val="2"/>
        </w:rPr>
        <w:t>Merry</w:t>
        <w:br/>
        <w:t>Kerry</w:t>
        <w:br/>
        <w:t>Broken</w:t>
        <w:br/>
        <w:t>Berru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ontosan úgy csinálta, ahogy minden héten a show-műsorban! Semmi különbség! Meg sem remegett a hangja! Irv le volt nyűgözve, noha már sokszor látta korábban is. A csodálata; az irigysége legyőzte a félelmét, amint ott kuporgott a válaszfal mögött a monitorokat figyelve és a fejhallgatóján keresztül kö</w:t>
        <w:softHyphen/>
        <w:t>vetve az esemény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gyammá – válaszolt Jimmy, akinek a szája tátva maradt, miközben a feje az egyik oldalra billent. – Csalás az egész. </w:t>
        <w:softHyphen/>
        <w:t>Megpróbált mosolyogni, mintha azt remélné, hogy Mary Cary visszamosolyog rá, és közli, hogy mindez csak egy kis ártatlan tréf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edig elhiheti, Jimmy – folytatta Mary Cary. – Merry Kerry Brokenberruh vagyok, és van egy jó meg egy rossz hírem. A jó hírem az, hogy nem a rendőrségtől jöttünk. A rossz hírem, hogy a </w:t>
      </w:r>
      <w:r>
        <w:rPr>
          <w:rFonts w:cs="Palatino Linotype" w:ascii="Palatino Linotype" w:hAnsi="Palatino Linotype"/>
          <w:i/>
          <w:iCs/>
          <w:kern w:val="2"/>
        </w:rPr>
        <w:t>Day and Night</w:t>
      </w:r>
      <w:r>
        <w:rPr>
          <w:rFonts w:cs="Palatino Linotype" w:ascii="Palatino Linotype" w:hAnsi="Palatino Linotype"/>
          <w:iCs/>
          <w:kern w:val="2"/>
        </w:rPr>
        <w:t xml:space="preserve">tól </w:t>
      </w:r>
      <w:r>
        <w:rPr>
          <w:rFonts w:cs="Palatino Linotype" w:ascii="Palatino Linotype" w:hAnsi="Palatino Linotype"/>
          <w:kern w:val="2"/>
        </w:rPr>
        <w:t>vagy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ra már, ahogy Irv a monitorokon nyomon követhette, Mary Cary a dívány elé érkezett, és a rejtett kamerák látószö</w:t>
        <w:softHyphen/>
        <w:t>gébe került. Amit a kamerák nem mutattak, és amit nem látha</w:t>
        <w:softHyphen/>
        <w:t xml:space="preserve">tott a </w:t>
      </w:r>
      <w:r>
        <w:rPr>
          <w:rFonts w:cs="Palatino Linotype" w:ascii="Palatino Linotype" w:hAnsi="Palatino Linotype"/>
          <w:i/>
          <w:iCs/>
          <w:kern w:val="2"/>
        </w:rPr>
        <w:t xml:space="preserve">Day and Night </w:t>
      </w:r>
      <w:r>
        <w:rPr>
          <w:rFonts w:cs="Palatino Linotype" w:ascii="Palatino Linotype" w:hAnsi="Palatino Linotype"/>
          <w:kern w:val="2"/>
        </w:rPr>
        <w:t>50 millió nézője, az a nehézfiúk sorfala volt, akik most ott álltak Mary Cary komor arcú centurióiként: Gordon, Roy és Ferret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nem válaszolt. Ziggefoosra, majd Floryra né</w:t>
        <w:softHyphen/>
        <w:t>zett, majd a három katona egymásra nézett. Ez volt a döntő pil</w:t>
        <w:softHyphen/>
        <w:t>lanat. A katonák nem voltak ugyan agysebészek, de volt annyi eszük, hogy megérezzék: bajban vannak. Most dönteniük kellett. Egy idősebb trió, akár okosabbak, akár nem, esetleg meg</w:t>
        <w:softHyphen/>
        <w:t>tagadhatta volna, hogy bármit is mondjon, és eltűnnek, vagy esetleg támadásba lendülne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z a három fiú azonban a harmadik televíziós nemzedékhez tartozott. Számukra a televízió nem egy kommunikációs csa</w:t>
        <w:softHyphen/>
        <w:t>torna, hanem az a légkör volt, amelyben éltek és mozogtak. A tévé olyan természetes módon az emberek életének a része lett, mint az oxigén, és senki sem kísérelte meg kizárni az éle</w:t>
        <w:softHyphen/>
        <w:t xml:space="preserve">téből, mint ahogy a levegőt sem zárja el az ember a tüdeje elől. Egy </w:t>
      </w:r>
      <w:r>
        <w:rPr>
          <w:rFonts w:cs="Palatino Linotype" w:ascii="Palatino Linotype" w:hAnsi="Palatino Linotype"/>
          <w:i/>
          <w:iCs/>
          <w:kern w:val="2"/>
        </w:rPr>
        <w:t xml:space="preserve">Merry Kerry Brokenberruh </w:t>
      </w:r>
      <w:r>
        <w:rPr>
          <w:rFonts w:cs="Palatino Linotype" w:ascii="Palatino Linotype" w:hAnsi="Palatino Linotype"/>
          <w:kern w:val="2"/>
        </w:rPr>
        <w:t>minden héten elkerülhetetlenül behatolt az otthonokba, mint a légnyomás – és most ezeknek a fiúknak a jelenlétében sugározta bájait. A katonák meg voltak rendülve, le voltak nyűgözve, el voltak varázsolva – és abban a pillanatban elvesztették a józan ésszel folytatott küzdelmet. Se nem harcoltak, se nem menekültek. Kitartottak, teljesen átvál</w:t>
        <w:softHyphen/>
        <w:t xml:space="preserve">tozva a televíziós istennőt körüllengő aurától, akitől lehetett félni, akit lehetett nem szeretni, de akinek nem lehetett nemet mondani. Az életük része volt ugyanúgy, mint a vérük, és </w:t>
      </w:r>
      <w:r>
        <w:rPr>
          <w:rFonts w:cs="Palatino Linotype" w:ascii="Palatino Linotype" w:hAnsi="Palatino Linotype"/>
          <w:i/>
          <w:iCs/>
          <w:kern w:val="2"/>
        </w:rPr>
        <w:t>kér</w:t>
        <w:softHyphen/>
        <w:t>d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nitorokon Irv látta, amint a fiúk borotvált feje és elálló fülük elfordul. Mary Cary a Lola által üresen hagyott ülésbe ereszkedett. A televíziókészülék felé mutatott. – Ugye tudják, mit láttak az im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kurvannyát – szólalt meg Ziggefoos. Halvány, hitetlen mosoly játszott az arcán. – Télleg </w:t>
      </w:r>
      <w:r>
        <w:rPr>
          <w:rFonts w:cs="Palatino Linotype" w:ascii="Palatino Linotype" w:hAnsi="Palatino Linotype"/>
          <w:i/>
          <w:iCs/>
          <w:kern w:val="2"/>
        </w:rPr>
        <w:t xml:space="preserve">maga </w:t>
      </w:r>
      <w:r>
        <w:rPr>
          <w:rFonts w:cs="Palatino Linotype" w:ascii="Palatino Linotype" w:hAnsi="Palatino Linotype"/>
          <w:kern w:val="2"/>
        </w:rPr>
        <w:t>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tudják, ki vagyok, és azt hiszem, tudják, mit láttak az imént – ismételte Mary Cary, és újfent a televízióra mutatott. Nyugodtan és határozottan beszélt, mintha minden</w:t>
        <w:softHyphen/>
        <w:t>nap egy ehhez hasonló játékot játsza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annyát! – jelentette ki Ziggefoos olyan túlzott lelkese</w:t>
        <w:softHyphen/>
        <w:t>déssel:hogy az szinte megrémisztette Irvöt. – Merry Kerry… Merry Kerry… csak ugrat minket,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űnt elég valódinak, amit láttak? – kérdezte Mary Cary. – Maga, Jimmy, Flory – arról beszéltek – saját maguk – hogy mi történt Randy Valentine-n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ry Kerry… Merry Kerry… – Ziggefoos álmodozó han</w:t>
        <w:softHyphen/>
        <w:t>gon beszélt, álmodozó pillantást vetett Mary Caryre, és hal</w:t>
        <w:softHyphen/>
        <w:t>vány kis mosoly játszott a szája szélén. – Mi a csudáról beszél, Merry Ker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rról, amiről </w:t>
      </w:r>
      <w:r>
        <w:rPr>
          <w:rFonts w:cs="Palatino Linotype" w:ascii="Palatino Linotype" w:hAnsi="Palatino Linotype"/>
          <w:i/>
          <w:iCs/>
          <w:kern w:val="2"/>
        </w:rPr>
        <w:t xml:space="preserve">maga, </w:t>
      </w:r>
      <w:r>
        <w:rPr>
          <w:rFonts w:cs="Palatino Linotype" w:ascii="Palatino Linotype" w:hAnsi="Palatino Linotype"/>
          <w:kern w:val="2"/>
        </w:rPr>
        <w:t>Ziggy, beszélt, maga és Jimmy és Flory a videoszalagon. Miért nem mondják el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nnyit láttam, hogy egy kis kurva a picsáját rázta a fenyőerdőben, Merry Kerry – szögezte le Ziggefo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egyszerűen elengedte a megjegyzést a füle mel</w:t>
        <w:softHyphen/>
        <w:t>lett. – Miért nem mondja el nekem – és Jimmy Lowe szemébe nézett –, miért nem mondja el nekem, pontosan mit csinált, amikor aznap este meglepte Randy Valentine-t a férfivéc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erry Kerry – vetette közbe Ziggefoos. Majd egy kis </w:t>
      </w:r>
      <w:r>
        <w:rPr>
          <w:rFonts w:cs="Arial" w:ascii="Palatino Linotype" w:hAnsi="Palatino Linotype"/>
          <w:kern w:val="2"/>
        </w:rPr>
        <w:t>szü</w:t>
        <w:softHyphen/>
      </w:r>
      <w:r>
        <w:rPr>
          <w:rFonts w:cs="Palatino Linotype" w:ascii="Palatino Linotype" w:hAnsi="Palatino Linotype"/>
          <w:kern w:val="2"/>
        </w:rPr>
        <w:t>net után folytatta. – Ivott máá vodka aakony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s a maga hely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ó igyunk egypár pohár vodka aakonyatot, Merry Kerry. Itt a DMZ-be – Széles vigyor ült ki az arc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ne egye meg ezt a kölyköt! – gondolta Irv. „Merry Kerry „ Irv már tanúja volt ennek az idegesítő bizalmaskodásnak ko</w:t>
        <w:softHyphen/>
        <w:t>rábban is, különösen fiataloknál. Mary Cary Broken</w:t>
        <w:softHyphen/>
        <w:t>bo</w:t>
        <w:softHyphen/>
        <w:t>rough arca és hangja olyan ismerős volt, hogy az emberek úgy érezték ismerik is. Valahol mélyen a belsejükben lakozott. És ennek a kölyöknek van annyi sütnivalója, vagy egyszerűen annyira ré</w:t>
        <w:softHyphen/>
        <w:t>szeg, hogy a bizalmasságnak ezt a megtévesztő érzetét felhasz</w:t>
        <w:softHyphen/>
        <w:t>nálva a csapdát valamiféle átkozott flörtté változtas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megrémült arckifejezése kezdett eltűnni, amint ennek a stratégiának a nagyszerűsége eljutott volna a tudatáig, és ő is vigyorogva hozzátette: – Piszok jó ötlet! Kapd össze ma</w:t>
        <w:softHyphen/>
        <w:t>gadat, picinyem, és indujj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omi jó! – szólalt meg Flory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iggefoos a másik két katonára vigyorgott, és indulásra ösztökélte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köszönöm – jelentette ki Mary Cary hűvösen –, de nem murizni jöttem ide. Azért vagyok itt,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Uuuuuugyan má, </w:t>
      </w:r>
      <w:r>
        <w:rPr>
          <w:rFonts w:cs="Palatino Linotype" w:ascii="Palatino Linotype" w:hAnsi="Palatino Linotype"/>
          <w:kern w:val="2"/>
        </w:rPr>
        <w:t>gyüjjön, Merry Kerry – kérlelte Zigge</w:t>
        <w:softHyphen/>
        <w:t>foos –, ne legyen má ollyan. Úgyis parti-ruha van magán. Ha nem szereti a vodka aakonyatot, akkor hosszúnyakú Coors Lightot rendelünk. Én egy egész üveggel megiszok, magának ölég egy f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immy Lowe és Flory elröhögték magukat. </w:t>
      </w:r>
      <w:r>
        <w:rPr>
          <w:rFonts w:cs="Palatino Linotype" w:ascii="Palatino Linotype" w:hAnsi="Palatino Linotype"/>
          <w:i/>
          <w:iCs/>
          <w:kern w:val="2"/>
        </w:rPr>
        <w:t xml:space="preserve">Magának ölég egy fél! </w:t>
      </w:r>
      <w:r>
        <w:rPr>
          <w:rFonts w:cs="Palatino Linotype" w:ascii="Palatino Linotype" w:hAnsi="Palatino Linotype"/>
          <w:kern w:val="2"/>
        </w:rPr>
        <w:t>Jó beköpé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yi siker csak még jobban felvillanyozta Ziggefoost. – És egy csomag hosszú Salemet is. Nincs túl sok New York-i látoga</w:t>
        <w:softHyphen/>
        <w:t>tó itt a DMZ-be. Ugye onnat gyütt? New York Cityb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és Flory hétrét görnyedt a nevetéstől. Irv kez</w:t>
        <w:softHyphen/>
        <w:t>dett kétségbeesni. Mary Cary szembesítette őket a tényekkel, de ezek az egészet komédiába fullasztják.</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 xml:space="preserve">Nem lesz sok okuk nevetni, ha majd </w:t>
      </w:r>
      <w:r>
        <w:rPr>
          <w:rFonts w:cs="Palatino Linotype" w:ascii="Palatino Linotype" w:hAnsi="Palatino Linotype"/>
          <w:i/>
          <w:iCs/>
          <w:kern w:val="2"/>
        </w:rPr>
        <w:t xml:space="preserve">gyilkossággal </w:t>
      </w:r>
      <w:r>
        <w:rPr>
          <w:rFonts w:cs="Palatino Linotype" w:ascii="Palatino Linotype" w:hAnsi="Palatino Linotype"/>
          <w:kern w:val="2"/>
        </w:rPr>
        <w:t>vádolják magukat – jelentette ki Mary Cary. Olyan sztentori hangon mondta ezt, hogy Jimmy Lowe azonnal abbahagyta a nevetést. Mary Cary magára vonta a figyelmét. – Azon a szalagon, amit az imént láttak, elmesélik, hogyan támadták meg Randy Valen</w:t>
        <w:softHyphen/>
        <w:t>tine-t egy közeli bár férfivécéjében. Mag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uuugyan, csigavér, Merry Kerry – vetette közbe Zigge</w:t>
        <w:softHyphen/>
        <w:t xml:space="preserve">foos. – Ez nem a </w:t>
      </w:r>
      <w:r>
        <w:rPr>
          <w:rFonts w:cs="Palatino Linotype" w:ascii="Palatino Linotype" w:hAnsi="Palatino Linotype"/>
          <w:i/>
          <w:iCs/>
          <w:kern w:val="2"/>
        </w:rPr>
        <w:t xml:space="preserve">Day and Night. </w:t>
      </w:r>
      <w:r>
        <w:rPr>
          <w:rFonts w:cs="Palatino Linotype" w:ascii="Palatino Linotype" w:hAnsi="Palatino Linotype"/>
          <w:kern w:val="2"/>
        </w:rPr>
        <w:t>Ez egy éjjel a Bragg Boulevard</w:t>
        <w:softHyphen/>
        <w:t>on. Csak lazítson, és dobja az egés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azonban nem szállt le Jimmy Lowe-ról. – Éppen most mondta el, hogyan rúgta be az ajtót, hogyan lapította Randy Valentine-t a falhoz, és kezdte el ütlege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engedte magát zavartatni. Szembeszállt velük Jimmy Lowe már majdnem azon a ponton volt, hogy torkon raga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Piára van szüksége – ismételte Ziggefoos. – Kicsit ee kő engenn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iggefoos továbbra is vigyorgott, de Jimmy Lowe és Flory már egyáltalán nem találta mulatságosnak a dolgot. Ijedten egymásra, majd Ziggefoosra néz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 is mondták az indítékukat – folytatta Mary Cary. – Na</w:t>
        <w:softHyphen/>
        <w:t>gyon világosan megmondták, mi az. Homofóbia. Azért támad</w:t>
        <w:softHyphen/>
        <w:t>tak Randy Valentine-ra, mert más volt, mert nem a maguk sze</w:t>
        <w:softHyphen/>
        <w:t>xuális orientációját követte, mert meleg volt. Nem ezt mondta az elő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ilyet nem montunk – jelentette ki Jimmy Lowe. Ta</w:t>
        <w:softHyphen/>
        <w:t>nácstalanul nézett körül, mintha képtelen lenne felfogni, hogy ez az országos jelenség, aki valamilyen módon egyszer csak fel</w:t>
        <w:softHyphen/>
        <w:t>tűnt a Bragg Boulevard-i DMZ mögött, most ilyen vádakat vág a fejéhez.</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De hiszen hallottuk, mit mondott – tartott ki Mary Cary. _ Láttuk is magát. Az előbb mindezt elmondta. – Csak annyit mon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fa be, Jimmy – szólt rá Ziggefo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 imént ezt hallottuk magától is – szólalt meg Mary Cary. – És a barátjuktól, Florytól is. Éppen most vallotta be, hogy maga is benne volt a dologban, és az imént elmondta azt is, miért. Randy Valentine nem a „mi egyházközségünkből” való volt. Ezt mondta, Flory, ugye? A meleg életstílus gusztusta</w:t>
        <w:softHyphen/>
        <w:t>lan. Nem ezt hallottuk magától, Zig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nem tudott hová lenni a csodálkozástól. Mary Cary meg</w:t>
        <w:softHyphen/>
        <w:t>küzd velük, és legyőzi őket. A legkisebb mértékben sem bicsak</w:t>
        <w:softHyphen/>
        <w:t>lott meg a hangja. A mondatok tökéletes egymásutánban kö</w:t>
        <w:softHyphen/>
        <w:t>vették egymást. Megfogta őket. Ha most nem hagyják abba a beszélgetést, akkor még jobban a nyakuk köré hurkolják a kö</w:t>
        <w:softHyphen/>
        <w:t>tel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Ziggefoos habozott. Azután megszólalt: – Mit tud a dologrú? – Azt tudom, amit az előbb hallottam maguktól – magától, Jimmytől és Florytól – a saját szavaikkal. – Újra Jimmy Lowe</w:t>
        <w:softHyphen/>
        <w:t>ra nézett. – Ha nem azért támadt Randy Valentine-ra, amit el</w:t>
        <w:softHyphen/>
        <w:t xml:space="preserve">mondott, akkor </w:t>
      </w:r>
      <w:r>
        <w:rPr>
          <w:rFonts w:cs="Palatino Linotype" w:ascii="Palatino Linotype" w:hAnsi="Palatino Linotype"/>
          <w:i/>
          <w:iCs/>
          <w:kern w:val="2"/>
        </w:rPr>
        <w:t>miért?</w:t>
      </w:r>
    </w:p>
    <w:p>
      <w:pPr>
        <w:pStyle w:val="Stlus"/>
        <w:widowControl/>
        <w:spacing w:before="120" w:after="0"/>
        <w:ind w:firstLine="567"/>
        <w:jc w:val="both"/>
        <w:rPr/>
      </w:pPr>
      <w:r>
        <w:rPr>
          <w:rFonts w:cs="Palatino Linotype" w:ascii="Palatino Linotype" w:hAnsi="Palatino Linotype"/>
          <w:kern w:val="2"/>
        </w:rPr>
        <w:t>Jimmy Lowe elkezdte: – Csak annyit mon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fa be, Jimmy! – vágott megint közbe Ziggefoos. – Egy kukkot se mongy neki! – Majd Mary Caryre nézett. Az álfal mögött a monitort figyelő Irvnek Ziggefoos keskeny szeme és hosszú, ösztövér arca minden eddiginél fenyegetőbbnek lát</w:t>
        <w:softHyphen/>
        <w:t>szott. – Nincs mit mondanunk a dologrú. Egyikünknek sincs semmi köze Randy Valentine-hoz. Egyikünk se tudja, mi a franc történt vele. De egy dógot monhatok mag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olna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t a buzi életstílusr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juk – folytas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 nem lesz eefogadva az amerikai sereg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ban? És 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t valakit is az amerikai seregb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gazság az, hogy igen. Az édesapám a hadseregben szolgált. Koreában harc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egkérdezte eccer is tűle, mit gondol </w:t>
      </w:r>
      <w:r>
        <w:rPr>
          <w:rFonts w:cs="Arial" w:ascii="Palatino Linotype" w:hAnsi="Palatino Linotype"/>
          <w:kern w:val="2"/>
        </w:rPr>
        <w:t xml:space="preserve">arrú, </w:t>
      </w:r>
      <w:r>
        <w:rPr>
          <w:rFonts w:cs="Palatino Linotype" w:ascii="Palatino Linotype" w:hAnsi="Palatino Linotype"/>
          <w:kern w:val="2"/>
        </w:rPr>
        <w:t>hogy homoko</w:t>
        <w:softHyphen/>
        <w:t>sok vannak mell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oha, de abban is biztos vagyok, nem rúgott volna be ajtókat, és nem verte volna őket eszméletlen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ggya, hogy egy katonátú mit várnak el? Tuggya, hogy mér van egy kato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el nekem – válaszolt Mary Cary. Ingerült volt a hangja. Nem tetszett neki, amit ez a tahó kölyök csinált, hogy átvette a kérdező szerep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atona harcóni van – jelentette ki Ziggefoos. – Azér van, hogy kockára tegye az életit. – Mostanra már Irv elég jól kiismerte magát a katonák beszédstílusában, de nem volt abban biztos, hogy Mary Cary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férfit igényel. Mindenhol, egy országban, bármely or</w:t>
        <w:softHyphen/>
        <w:t>szágban, férfi kő a harchó. És gondojja, hogy van olyan férfi, aki szándékosan akargya az életit kockáztatni? – Várt a nő vá</w:t>
        <w:softHyphen/>
        <w:t>lasz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ingerülten csak annyit mondott: – Folytassa.</w:t>
      </w:r>
    </w:p>
    <w:p>
      <w:pPr>
        <w:pStyle w:val="Stlus"/>
        <w:widowControl/>
        <w:spacing w:before="120" w:after="0"/>
        <w:ind w:firstLine="567"/>
        <w:jc w:val="both"/>
        <w:rPr/>
      </w:pPr>
      <w:r>
        <w:rPr>
          <w:rFonts w:cs="Palatino Linotype" w:ascii="Palatino Linotype" w:hAnsi="Palatino Linotype"/>
          <w:i/>
          <w:iCs/>
          <w:kern w:val="2"/>
        </w:rPr>
        <w:t xml:space="preserve">A francba! – </w:t>
      </w:r>
      <w:r>
        <w:rPr>
          <w:rFonts w:cs="Palatino Linotype" w:ascii="Palatino Linotype" w:hAnsi="Palatino Linotype"/>
          <w:kern w:val="2"/>
        </w:rPr>
        <w:t>gondolta Irv. Ez a kölyök egy nagy rakás szar, de van érzéke ahhoz, hogyan fordítsa meg a társalgás menetét. Bárcsak Jimmy Lowe-ot tudná Mary Cary szóra bírni! Ám Ziggefoos elhallgattatta a haverját. Jimmy Lowe és Flory csak ott ültek tátott szájjal, pislogva, Mary Caryről Ziggefoosra, Ziggefoosról Mary Caryre bámulva. Talán sikerül neki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enébe is, nem – folytatta Ziggefoos –, senki se kockáz</w:t>
        <w:softHyphen/>
        <w:t>tassa csak úgy az életit. Tuggya, mirű beszé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lytassa.</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Mindenféle srácbú egy eccséget kell csinálni. Egy eccséget. Tuggya, mirű beszélek? Az eccség az egyetlen olyan dolog, amely nem ismer félelmet. Amikor egy csatatéren nagyobb tűz</w:t>
        <w:softHyphen/>
        <w:t>erővee taláákozik az ember – Irvnek kis idejébe telt, amíg meg</w:t>
        <w:softHyphen/>
        <w:t>értette a tájszólásban használt katonai szlenget – mégiscsak fel</w:t>
        <w:softHyphen/>
        <w:t xml:space="preserve">iratozniuk kell majd –, egyedül az eccség az, ami nem menekül el. Az egyén? Eltapossa magát, Merry Kerry. Mindegy, hogy ki áll az útjába. Eltapossa magát. De amikor egy eccség tagja </w:t>
        <w:softHyphen/>
        <w:t>nem csak a saját fejivee gondókozik, és nem csak a saját szívive érez. A szakasz minden gondolata és szívdobbanása beleivódik, akár akarja, akár nem, akár meg akargya hallani, akár nem, ha azt mongyák neki: „Egy férfi nem futamodik meg, egy férfi ájja a sarat, egy férfi, ha kő, az életit is kockáztassa.” Ha tűzharcba keveredik az ember…</w:t>
      </w:r>
    </w:p>
    <w:p>
      <w:pPr>
        <w:pStyle w:val="Stlus"/>
        <w:widowControl/>
        <w:spacing w:before="120" w:after="0"/>
        <w:ind w:firstLine="567"/>
        <w:jc w:val="both"/>
        <w:rPr/>
      </w:pPr>
      <w:r>
        <w:rPr>
          <w:rFonts w:cs="Palatino Linotype" w:ascii="Palatino Linotype" w:hAnsi="Palatino Linotype"/>
          <w:kern w:val="2"/>
        </w:rPr>
        <w:t>Mary Cary közbevágott: – Az egyetlen ember, akinek az életét kockáztatta ebben az esetben…</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Ha tűzharcba keveredik az ember…</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z a férfi volt, aki megpróbál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Hadd fejezzem be, Merry Kerry. Ha tűzharcba keveredik az ember…</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Rendben van – jelentette ki Mary Cary –, ha annyira ra</w:t>
        <w:softHyphen/>
        <w:t xml:space="preserve">gaszkodik hozzá, </w:t>
      </w:r>
      <w:r>
        <w:rPr>
          <w:rFonts w:cs="Palatino Linotype" w:ascii="Palatino Linotype" w:hAnsi="Palatino Linotype"/>
          <w:i/>
          <w:iCs/>
          <w:kern w:val="2"/>
        </w:rPr>
        <w:t xml:space="preserve">beszéljünk </w:t>
      </w:r>
      <w:r>
        <w:rPr>
          <w:rFonts w:cs="Palatino Linotype" w:ascii="Palatino Linotype" w:hAnsi="Palatino Linotype"/>
          <w:kern w:val="2"/>
        </w:rPr>
        <w:t xml:space="preserve">a </w:t>
      </w:r>
      <w:r>
        <w:rPr>
          <w:rFonts w:cs="Palatino Linotype" w:ascii="Palatino Linotype" w:hAnsi="Palatino Linotype"/>
          <w:i/>
          <w:iCs/>
          <w:kern w:val="2"/>
        </w:rPr>
        <w:t xml:space="preserve">tűzharcról. – Ügyes kislány, </w:t>
      </w:r>
      <w:r>
        <w:rPr>
          <w:rFonts w:cs="Palatino Linotype" w:ascii="Palatino Linotype" w:hAnsi="Palatino Linotype"/>
          <w:kern w:val="2"/>
        </w:rPr>
        <w:t>gondol</w:t>
        <w:softHyphen/>
        <w:t xml:space="preserve">ta Irv, megértette a lehetetlen tájszólást. – Volt maga valaha </w:t>
      </w:r>
      <w:r>
        <w:rPr>
          <w:rFonts w:cs="Palatino Linotype" w:ascii="Palatino Linotype" w:hAnsi="Palatino Linotype"/>
          <w:i/>
          <w:iCs/>
          <w:kern w:val="2"/>
        </w:rPr>
        <w:t xml:space="preserve">tűzharcban? </w:t>
      </w:r>
      <w:r>
        <w:rPr>
          <w:rFonts w:cs="Palatino Linotype" w:ascii="Palatino Linotype" w:hAnsi="Palatino Linotype"/>
          <w:kern w:val="2"/>
        </w:rPr>
        <w:t xml:space="preserve">Nem gyakorlaton, hanem </w:t>
      </w:r>
      <w:r>
        <w:rPr>
          <w:rFonts w:cs="Palatino Linotype" w:ascii="Palatino Linotype" w:hAnsi="Palatino Linotype"/>
          <w:i/>
          <w:iCs/>
          <w:kern w:val="2"/>
        </w:rPr>
        <w:t xml:space="preserve">valódiban? </w:t>
      </w:r>
      <w:r>
        <w:rPr>
          <w:rFonts w:cs="Palatino Linotype" w:ascii="Palatino Linotype" w:hAnsi="Palatino Linotype"/>
          <w:kern w:val="2"/>
        </w:rPr>
        <w:t>Vagy…</w:t>
      </w:r>
    </w:p>
    <w:p>
      <w:pPr>
        <w:pStyle w:val="Stlus"/>
        <w:widowControl/>
        <w:spacing w:before="120" w:after="0"/>
        <w:ind w:firstLine="567"/>
        <w:jc w:val="both"/>
        <w:rPr/>
      </w:pPr>
      <w:r>
        <w:rPr>
          <w:rFonts w:cs="Arial" w:ascii="Palatino Linotype" w:hAnsi="Palatino Linotype"/>
          <w:kern w:val="2"/>
        </w:rPr>
        <w:t>– </w:t>
      </w:r>
      <w:r>
        <w:rPr>
          <w:rFonts w:cs="Palatino Linotype" w:ascii="Palatino Linotype" w:hAnsi="Palatino Linotype"/>
          <w:kern w:val="2"/>
        </w:rPr>
        <w:t>Vó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ezt csak kitalálja, talá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Vótam </w:t>
      </w:r>
      <w:r>
        <w:rPr>
          <w:rFonts w:cs="Palatino Linotype" w:ascii="Palatino Linotype" w:hAnsi="Palatino Linotype"/>
          <w:i/>
          <w:iCs/>
          <w:kern w:val="2"/>
        </w:rPr>
        <w:t>tűzharc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i/>
          <w:iCs/>
          <w:kern w:val="2"/>
        </w:rPr>
        <w:t xml:space="preserve">Valóban? </w:t>
      </w:r>
      <w:r>
        <w:rPr>
          <w:rFonts w:cs="Palatino Linotype" w:ascii="Palatino Linotype" w:hAnsi="Palatino Linotype"/>
          <w:kern w:val="2"/>
        </w:rPr>
        <w:t xml:space="preserve">Nagyon érdekes. Pontosan mikor? Koreában? </w:t>
      </w:r>
      <w:r>
        <w:rPr>
          <w:rFonts w:cs="Palatino Linotype" w:ascii="Palatino Linotype" w:hAnsi="Palatino Linotype"/>
          <w:i/>
          <w:iCs/>
          <w:kern w:val="2"/>
        </w:rPr>
        <w:t xml:space="preserve">Vietnamban? – </w:t>
      </w:r>
      <w:r>
        <w:rPr>
          <w:rFonts w:cs="Palatino Linotype" w:ascii="Palatino Linotype" w:hAnsi="Palatino Linotype"/>
          <w:kern w:val="2"/>
        </w:rPr>
        <w:t xml:space="preserve">ami már talán azelőtt befejeződött, mielőtt maga megszületett volna. Maga </w:t>
      </w:r>
      <w:r>
        <w:rPr>
          <w:rFonts w:cs="Palatino Linotype" w:ascii="Palatino Linotype" w:hAnsi="Palatino Linotype"/>
          <w:i/>
          <w:iCs/>
          <w:kern w:val="2"/>
        </w:rPr>
        <w:t xml:space="preserve">bizonyára </w:t>
      </w:r>
      <w:r>
        <w:rPr>
          <w:rFonts w:cs="Palatino Linotype" w:ascii="Palatino Linotype" w:hAnsi="Palatino Linotype"/>
          <w:kern w:val="2"/>
        </w:rPr>
        <w:t>nem is volt soha valódi tűz</w:t>
        <w:softHyphen/>
        <w:t>harcb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De igen, </w:t>
      </w:r>
      <w:r>
        <w:rPr>
          <w:rFonts w:cs="Palatino Linotype" w:ascii="Palatino Linotype" w:hAnsi="Palatino Linotype"/>
          <w:i/>
          <w:iCs/>
          <w:kern w:val="2"/>
        </w:rPr>
        <w:t>vóta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w:t>
      </w:r>
      <w:r>
        <w:rPr>
          <w:rFonts w:cs="Palatino Linotype" w:ascii="Palatino Linotype" w:hAnsi="Palatino Linotype"/>
          <w:kern w:val="2"/>
        </w:rPr>
        <w:t xml:space="preserve">Igen? Pontosan </w:t>
      </w:r>
      <w:r>
        <w:rPr>
          <w:rFonts w:cs="Palatino Linotype" w:ascii="Palatino Linotype" w:hAnsi="Palatino Linotype"/>
          <w:i/>
          <w:iCs/>
          <w:kern w:val="2"/>
        </w:rPr>
        <w:t xml:space="preserve">mikor? </w:t>
      </w:r>
      <w:r>
        <w:rPr>
          <w:rFonts w:cs="Palatino Linotype" w:ascii="Palatino Linotype" w:hAnsi="Palatino Linotype"/>
          <w:kern w:val="2"/>
        </w:rPr>
        <w:t xml:space="preserve">Pontosan </w:t>
      </w:r>
      <w:r>
        <w:rPr>
          <w:rFonts w:cs="Palatino Linotype" w:ascii="Palatino Linotype" w:hAnsi="Palatino Linotype"/>
          <w:i/>
          <w:iCs/>
          <w:kern w:val="2"/>
        </w:rPr>
        <w:t>h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Szomáli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Szomália – </w:t>
      </w:r>
      <w:r>
        <w:rPr>
          <w:rFonts w:cs="Palatino Linotype" w:ascii="Palatino Linotype" w:hAnsi="Palatino Linotype"/>
          <w:kern w:val="2"/>
        </w:rPr>
        <w:t>jelentette ki megvető hangsúllyal Mary Cary. – Egy ENSZ-misszión, ahol éhező embereknek szállítottak élel</w:t>
        <w:softHyphen/>
        <w:t>miszert. És tűzharcba kever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 má a „véres vasárnapr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tul lévő monitoron Irv azonnal látta, hogy Mary Cary megdöbbent. A hatodik érzéke azt súgta neki, hogy ne mond</w:t>
        <w:softHyphen/>
        <w:t>jon nemet, mert a „véres vasárnap”-ról valami homályos emlé</w:t>
        <w:softHyphen/>
        <w:t xml:space="preserve">kei voltak, de nem tudta pontosan, hogy mik. Kifejezéstelenné vált az arca. Kattogtak a kerekek az agyában – de semmi sem jutott az eszébe. Mary Cary általában alaposan felkészült egy tárgykörből egy </w:t>
      </w:r>
      <w:r>
        <w:rPr>
          <w:rFonts w:cs="Palatino Linotype" w:ascii="Palatino Linotype" w:hAnsi="Palatino Linotype"/>
          <w:i/>
          <w:iCs/>
          <w:kern w:val="2"/>
        </w:rPr>
        <w:t>Day and Night</w:t>
      </w:r>
      <w:r>
        <w:rPr>
          <w:rFonts w:cs="Palatino Linotype" w:ascii="Palatino Linotype" w:hAnsi="Palatino Linotype"/>
          <w:iCs/>
          <w:kern w:val="2"/>
        </w:rPr>
        <w:t>-adásra</w:t>
      </w:r>
      <w:r>
        <w:rPr>
          <w:rFonts w:cs="Palatino Linotype" w:ascii="Palatino Linotype" w:hAnsi="Palatino Linotype"/>
          <w:i/>
          <w:iCs/>
          <w:kern w:val="2"/>
        </w:rPr>
        <w:t xml:space="preserve">, </w:t>
      </w:r>
      <w:r>
        <w:rPr>
          <w:rFonts w:cs="Palatino Linotype" w:ascii="Palatino Linotype" w:hAnsi="Palatino Linotype"/>
          <w:kern w:val="2"/>
        </w:rPr>
        <w:t>de nem követte napon</w:t>
        <w:softHyphen/>
        <w:t>ta figyelemmel az aktuális eseményeket sem a napilapokban, sőt még az esti TV-híradókon keresztül sem; nem úgy, mint Irv. A televíziós hírműsorokba napjainkban sok ember nem az új</w:t>
        <w:softHyphen/>
        <w:t xml:space="preserve">ságíró-, hanem a színészképző iskolából kerül, s Mary Cary sem volt ez alól kivétel; az ő esetében ez a virginiai egyetemet jelentette. A televíziós hírműsorokban a </w:t>
      </w:r>
      <w:r>
        <w:rPr>
          <w:rFonts w:cs="Palatino Linotype" w:ascii="Palatino Linotype" w:hAnsi="Palatino Linotype"/>
          <w:i/>
          <w:iCs/>
          <w:kern w:val="2"/>
        </w:rPr>
        <w:t xml:space="preserve">sztár </w:t>
      </w:r>
      <w:r>
        <w:rPr>
          <w:rFonts w:cs="Palatino Linotype" w:ascii="Palatino Linotype" w:hAnsi="Palatino Linotype"/>
          <w:kern w:val="2"/>
        </w:rPr>
        <w:t>nem a buldog módjára a híreket üldöző személy, hanem a kamera előtti sze</w:t>
        <w:softHyphen/>
        <w:t>mélyiség volt. Amikor a Mary Caryhez hasonló emberek – és ő távolról sem volt az egyetlen e tekintetben – tudósítóként kezd</w:t>
        <w:softHyphen/>
        <w:t xml:space="preserve">tek, arra voltak büszkék, hogy bárhová utazhattak a világban, abszolút tájékozatlanul érkeztek meg a helyszínre, az éppen jelen lévő szakértőtől tíz-tizenöt perces felvilágosítást kaptak, majd kamera elé álltak, és alapos, mély és magabiztos tudást tettetve elismételték a hallottakat. Ez… </w:t>
      </w:r>
      <w:r>
        <w:rPr>
          <w:rFonts w:cs="Palatino Linotype" w:ascii="Palatino Linotype" w:hAnsi="Palatino Linotype"/>
          <w:i/>
          <w:iCs/>
          <w:kern w:val="2"/>
        </w:rPr>
        <w:t xml:space="preserve">színjátszás </w:t>
      </w:r>
      <w:r>
        <w:rPr>
          <w:rFonts w:cs="Palatino Linotype" w:ascii="Palatino Linotype" w:hAnsi="Palatino Linotype"/>
          <w:kern w:val="2"/>
        </w:rPr>
        <w:t>volt. Mary Cary 1979-ben kezdett emelkedni a ranglétrán. A producere, egy Murray Lewis nevű szeretetre méltó, ám bibircsókos gnóm egy hirtelen támadt ötlettel New Yorkból Teheránba küldte az iráni túszválság ügyében. A teheráni repülőtérről lóhalálában az amerikai követségre sietett, és még pontosan elérte az amerikai esti híradók idejét, majd odaállt a sikoltozó, plakátlengető, zászlóégető, képmásokra taposó iráni tüntetők hordái elé, belenézett a kamerába, és minden információ nélkül, még a te</w:t>
        <w:softHyphen/>
        <w:t>levíziós hálózat helyszínen lévő alkalmazottjának harminc má</w:t>
        <w:softHyphen/>
        <w:t>sodperces felvilágosítása nélkül is hibátlanul elmondta, más szavakkal, az eseményről készült Associated Press-szöveget, amit a New Yorkban lévő Lewis olvasott be neki egy műholdas összeköttetés segítségével úgy, hogy a fülében lévő kis dugót pompás szőke haja alá rejtette. Vérvörös ajkai közül olyan szakértelemmel gördültek elő a külpolitikai bölcsességek, hogy még egy Bismarck vagy Kissin</w:t>
        <w:softHyphen/>
        <w:t>ger szája is tátva marad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azonban nem állt rendelkezésére Murray Lewis, de még Irv Deutscher sem, akik a fülébe súghattak volna, ezért ah</w:t>
        <w:softHyphen/>
        <w:t>hoz a kedvenc fogásához folyamodott, amit azokban a ritka pil</w:t>
        <w:softHyphen/>
        <w:t>lanatokban vett elő, amikor nem talált szava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lytassa csak – szólalt meg olyan hangon, amelyben min</w:t>
        <w:softHyphen/>
        <w:t>dig benne volt az, hogy a szegény ördög csak még mélyebbre áshat ja a saját sír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összekulcsolta a karját. Ő pontosan tudta, mi volt a „vé</w:t>
        <w:softHyphen/>
        <w:t>res vasárnap”.</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Vasárnap vót, október harmadika, ezerkilencszázkilenc</w:t>
        <w:softHyphen/>
        <w:t>venhárom – folytatta Ziggefoos. Hirtelen komoly és rideg pil</w:t>
        <w:softHyphen/>
        <w:t>lantást vetett Mary Caryre. – Az eccségünk, amely a Bukhara</w:t>
        <w:softHyphen/>
        <w:t>piactól keletre foglaat állást, és a parancsnokunk, Lunsford őr</w:t>
        <w:softHyphen/>
        <w:t>nagy, aszongya – szóval egy informátor vagy valami hasonló elárúta nekünk, hogy ez a Mohammed Aidid… néhány fő emberivee titkos találkozót tart ott 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közbeszólt: – Mindez bizonyára nagyon érdekes, de térjünk vissza a lényegre, s a lényeg Randy Valentine meg</w:t>
        <w:softHyphen/>
        <w:t>gyilkol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Ziggefoos nem hagyta magát zavartatni. A pillantása még komolyabb, még vádlóbb lett. A fiúnak </w:t>
      </w:r>
      <w:r>
        <w:rPr>
          <w:rFonts w:cs="Palatino Linotype" w:ascii="Palatino Linotype" w:hAnsi="Palatino Linotype"/>
          <w:i/>
          <w:iCs/>
          <w:kern w:val="2"/>
        </w:rPr>
        <w:t xml:space="preserve">kötélből voltak az idegei. </w:t>
      </w:r>
      <w:r>
        <w:rPr>
          <w:rFonts w:cs="Palatino Linotype" w:ascii="Palatino Linotype" w:hAnsi="Palatino Linotype"/>
          <w:kern w:val="2"/>
        </w:rPr>
        <w:t>Egyszerűen tovább folytatta a történetet rekedtes hangján.</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Titkos találkozót tartottak az Olympic Hotelben Aidid em</w:t>
        <w:softHyphen/>
        <w:t>berei, így a parancsnok negyvenünket egypár MH-60-asba ra</w:t>
        <w:softHyphen/>
        <w:t>kott. Ezek helikopterek „Fekete Sólymoknak” hívják üket. Körűbelű délután fél négy, ragyogó napsütés, s már egy Ranger</w:t>
        <w:softHyphen/>
        <w:t>eccséget is kűttek a főhadiszállásrú és néhány Delta-komman</w:t>
        <w:softHyphen/>
        <w:t>dós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Nem érde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iggefoos újonnan megtalált hangja azonban megállíthatat</w:t>
        <w:softHyphen/>
        <w:t xml:space="preserve">lanul hömpölygött tovább. – És pár perc </w:t>
      </w:r>
      <w:r>
        <w:rPr>
          <w:rFonts w:cs="Arial" w:ascii="Palatino Linotype" w:hAnsi="Palatino Linotype"/>
          <w:kern w:val="2"/>
        </w:rPr>
        <w:t xml:space="preserve">múva </w:t>
      </w:r>
      <w:r>
        <w:rPr>
          <w:rFonts w:cs="Palatino Linotype" w:ascii="Palatino Linotype" w:hAnsi="Palatino Linotype"/>
          <w:i/>
          <w:iCs/>
          <w:kern w:val="2"/>
        </w:rPr>
        <w:t xml:space="preserve">mindannyian, </w:t>
      </w:r>
      <w:r>
        <w:rPr>
          <w:rFonts w:cs="Palatino Linotype" w:ascii="Palatino Linotype" w:hAnsi="Palatino Linotype"/>
          <w:kern w:val="2"/>
        </w:rPr>
        <w:t xml:space="preserve">a repülőtérre kirendelt eccségek is az Olympic Hotelnéé vótunk, s ha maga hallott má úgy húsz MH-60-as helikoptert egyszerre a levegőbe – annyit mondhatok, olyan, mint a </w:t>
      </w:r>
      <w:r>
        <w:rPr>
          <w:rFonts w:cs="Palatino Linotype" w:ascii="Palatino Linotype" w:hAnsi="Palatino Linotype"/>
          <w:i/>
          <w:iCs/>
          <w:kern w:val="2"/>
        </w:rPr>
        <w:t xml:space="preserve">mennydörgés –, </w:t>
      </w:r>
      <w:r>
        <w:rPr>
          <w:rFonts w:cs="Palatino Linotype" w:ascii="Palatino Linotype" w:hAnsi="Palatino Linotype"/>
          <w:kern w:val="2"/>
        </w:rPr>
        <w:t xml:space="preserve">minden fazonnak abba az átkozott porfészekbe van lőfegyvere, és mind előkapták, mer tutták, hogy valami </w:t>
      </w:r>
      <w:r>
        <w:rPr>
          <w:rFonts w:cs="Palatino Linotype" w:ascii="Palatino Linotype" w:hAnsi="Palatino Linotype"/>
          <w:i/>
          <w:iCs/>
          <w:kern w:val="2"/>
        </w:rPr>
        <w:t xml:space="preserve">nagy </w:t>
      </w:r>
      <w:r>
        <w:rPr>
          <w:rFonts w:cs="Palatino Linotype" w:ascii="Palatino Linotype" w:hAnsi="Palatino Linotype"/>
          <w:kern w:val="2"/>
        </w:rPr>
        <w:t>dolog tör</w:t>
        <w:softHyphen/>
        <w:t>tén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ary Caryt mintha mellbe vágta volna a szózuhatag és a vádló pillantás. </w:t>
      </w:r>
      <w:r>
        <w:rPr>
          <w:rFonts w:cs="Palatino Linotype" w:ascii="Palatino Linotype" w:hAnsi="Palatino Linotype"/>
          <w:i/>
          <w:iCs/>
          <w:kern w:val="2"/>
        </w:rPr>
        <w:t xml:space="preserve">A fene egye meg, </w:t>
      </w:r>
      <w:r>
        <w:rPr>
          <w:rFonts w:cs="Palatino Linotype" w:ascii="Palatino Linotype" w:hAnsi="Palatino Linotype"/>
          <w:kern w:val="2"/>
        </w:rPr>
        <w:t xml:space="preserve">gondolta </w:t>
      </w:r>
      <w:r>
        <w:rPr>
          <w:rFonts w:cs="Palatino Linotype" w:ascii="Palatino Linotype" w:hAnsi="Palatino Linotype"/>
          <w:i/>
          <w:iCs/>
          <w:kern w:val="2"/>
        </w:rPr>
        <w:t xml:space="preserve">Irv, félbe kell szakítanod! </w:t>
      </w:r>
      <w:r>
        <w:rPr>
          <w:rFonts w:cs="Palatino Linotype" w:ascii="Palatino Linotype" w:hAnsi="Palatino Linotype"/>
          <w:kern w:val="2"/>
        </w:rPr>
        <w:t>Érezte, hogy a szíve túlságosan hevesen dob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ccségünk – folytatta Ziggefoos – körüpellű tizenöt mé</w:t>
        <w:softHyphen/>
        <w:t xml:space="preserve">ter magasbú, a helikopterekrű leengedett köteleken ereszkedett le a hotel tetejire, miközbe a reptérrű érkezett eccségek má betörtek a </w:t>
      </w:r>
      <w:r>
        <w:rPr>
          <w:rFonts w:cs="Palatino Linotype" w:ascii="Palatino Linotype" w:hAnsi="Palatino Linotype"/>
          <w:i/>
          <w:iCs/>
          <w:kern w:val="2"/>
        </w:rPr>
        <w:t xml:space="preserve">szállóba, </w:t>
      </w:r>
      <w:r>
        <w:rPr>
          <w:rFonts w:cs="Palatino Linotype" w:ascii="Palatino Linotype" w:hAnsi="Palatino Linotype"/>
          <w:kern w:val="2"/>
        </w:rPr>
        <w:t>és eekapták azokat a kurafiakat, Aidid em</w:t>
        <w:softHyphen/>
        <w:t>bereit, és mind arra vártunk, hogy dzsipekkel eevigyük a fog</w:t>
        <w:softHyphen/>
        <w:t>lyainkat, amikó eeszabadút a pok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aga mindent tud arról, milyen az, amikor elszabadul a pokol, nemde? – szólt közbe Mary Cary. </w:t>
      </w:r>
      <w:r>
        <w:rPr>
          <w:rFonts w:cs="Palatino Linotype" w:ascii="Palatino Linotype" w:hAnsi="Palatino Linotype"/>
          <w:i/>
          <w:iCs/>
          <w:kern w:val="2"/>
        </w:rPr>
        <w:t xml:space="preserve">Ez az! Ez az! Nem ura azonban annyira a helyzetnek, mint szokta. – </w:t>
      </w:r>
      <w:r>
        <w:rPr>
          <w:rFonts w:cs="Palatino Linotype" w:ascii="Palatino Linotype" w:hAnsi="Palatino Linotype"/>
          <w:kern w:val="2"/>
        </w:rPr>
        <w:t>Elszabadult a pokol Randy szám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 az átkozott szomáliai milicisták – beszélt tovább Ziggefoos –, később kiderűt, hogy négy- vagy ötszázan vótak. Nem vót rajtuk egyenruha, Aidid emberein nincs ilyen. Nem is barakkokban élnek. A városba laknak, úgy néznek ki, mint bár</w:t>
        <w:softHyphen/>
        <w:t>ki más, mindenféle szar kunyhóba vagy az utcákon élnek. Pi</w:t>
        <w:softHyphen/>
        <w:t xml:space="preserve">szok jól felállított </w:t>
      </w:r>
      <w:r>
        <w:rPr>
          <w:rFonts w:cs="Palatino Linotype" w:ascii="Palatino Linotype" w:hAnsi="Palatino Linotype"/>
          <w:i/>
          <w:iCs/>
          <w:kern w:val="2"/>
        </w:rPr>
        <w:t xml:space="preserve">állandó </w:t>
      </w:r>
      <w:r>
        <w:rPr>
          <w:rFonts w:cs="Palatino Linotype" w:ascii="Palatino Linotype" w:hAnsi="Palatino Linotype"/>
          <w:kern w:val="2"/>
        </w:rPr>
        <w:t>kelepcét jelentettek, mer bármikó le</w:t>
        <w:softHyphen/>
        <w:t xml:space="preserve">csaphattak ránk. </w:t>
      </w:r>
      <w:r>
        <w:rPr>
          <w:rFonts w:cs="Palatino Linotype" w:ascii="Palatino Linotype" w:hAnsi="Palatino Linotype"/>
          <w:i/>
          <w:iCs/>
          <w:kern w:val="2"/>
        </w:rPr>
        <w:t xml:space="preserve">A fákon </w:t>
      </w:r>
      <w:r>
        <w:rPr>
          <w:rFonts w:cs="Palatino Linotype" w:ascii="Palatino Linotype" w:hAnsi="Palatino Linotype"/>
          <w:kern w:val="2"/>
        </w:rPr>
        <w:t>voltak, a rohatt kunyhóik mögé bújva, melyek tökre úgy néznek ki, mint a szemétdombok egész Mogadisuban, úgy őtöztek, mint a nők, és AK-47-eseket meg ké</w:t>
        <w:softHyphen/>
        <w:t>zigránátokat rejtettek a szoknyájuk alá. Vótak rakéta-meghaj</w:t>
        <w:softHyphen/>
        <w:t>tású gránátjaik is, meg Glock-automatáik, meg mindenféle más átkozott fegyverük, s egysző csak azt láttuk, hogy az egyik MH</w:t>
        <w:softHyphen/>
        <w:t xml:space="preserve">60-as </w:t>
      </w:r>
      <w:r>
        <w:rPr>
          <w:rFonts w:cs="Palatino Linotype" w:ascii="Palatino Linotype" w:hAnsi="Palatino Linotype"/>
          <w:i/>
          <w:iCs/>
          <w:kern w:val="2"/>
        </w:rPr>
        <w:t xml:space="preserve">lezuhant, </w:t>
      </w:r>
      <w:r>
        <w:rPr>
          <w:rFonts w:cs="Palatino Linotype" w:ascii="Palatino Linotype" w:hAnsi="Palatino Linotype"/>
          <w:kern w:val="2"/>
        </w:rPr>
        <w:t>lezuhant az utcára, és ki kellett mennünk a hotelbű abba a nyomorút utcába fényes nappaa, hogy védelmi vonalat húzzunk az MH-60-as köré, mer a pilóta bennrekett a roncsba, és még életbe volt. Hallottuk, hogy kiabál:.Van egy halott! Van egy halott!” És hirtelen csak azt láttam, hogy a baj</w:t>
        <w:softHyphen/>
        <w:t xml:space="preserve">társaim, akiket azóta ismertem, hogy a Rangerekhez kerűtem, elkezdenek hullani, mint a legyek, Mogadisu utcáin. Vagy hat méterree arrébb rohantam, hogy eekapjam a fatetőkről ránk tüzelőket, amikor – </w:t>
      </w:r>
      <w:r>
        <w:rPr>
          <w:rFonts w:cs="Arial" w:ascii="Palatino Linotype" w:hAnsi="Palatino Linotype"/>
          <w:i/>
          <w:iCs/>
          <w:kern w:val="2"/>
        </w:rPr>
        <w:t xml:space="preserve">bumm! – </w:t>
      </w:r>
      <w:r>
        <w:rPr>
          <w:rFonts w:cs="Palatino Linotype" w:ascii="Palatino Linotype" w:hAnsi="Palatino Linotype"/>
          <w:kern w:val="2"/>
        </w:rPr>
        <w:t>arccaa a homokba zuhantam. Egy átkozott gránátrepesz talááta el a bal kezemet, a bal lábomat és a hátamat balóda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ölemelte a bal karját úgy, hogy a könyöke a füle mellé ke</w:t>
        <w:softHyphen/>
        <w:t>rült, és Irv a monitoron tisztán láthatta Ziggefoos felső karján hátul azt a hatalmas sebhelyet, amely bele futott pólójának ujja al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csak az egyik – közölte Ziggefoos. – A bal ódaiam is tele van ehhez hasonló sebekkel. </w:t>
      </w:r>
      <w:r>
        <w:rPr>
          <w:rFonts w:cs="Palatino Linotype" w:ascii="Palatino Linotype" w:hAnsi="Palatino Linotype"/>
          <w:i/>
          <w:iCs/>
          <w:kern w:val="2"/>
        </w:rPr>
        <w:t xml:space="preserve">Kelepcébe </w:t>
      </w:r>
      <w:r>
        <w:rPr>
          <w:rFonts w:cs="Palatino Linotype" w:ascii="Palatino Linotype" w:hAnsi="Palatino Linotype"/>
          <w:kern w:val="2"/>
        </w:rPr>
        <w:t xml:space="preserve">kerültünk, Merry Kerry, </w:t>
      </w:r>
      <w:r>
        <w:rPr>
          <w:rFonts w:cs="Palatino Linotype" w:ascii="Palatino Linotype" w:hAnsi="Palatino Linotype"/>
          <w:i/>
          <w:iCs/>
          <w:kern w:val="2"/>
        </w:rPr>
        <w:t xml:space="preserve">kelepcébe! </w:t>
      </w:r>
      <w:r>
        <w:rPr>
          <w:rFonts w:cs="Palatino Linotype" w:ascii="Palatino Linotype" w:hAnsi="Palatino Linotype"/>
          <w:kern w:val="2"/>
        </w:rPr>
        <w:t xml:space="preserve">A lehető legnagyobb </w:t>
      </w:r>
      <w:r>
        <w:rPr>
          <w:rFonts w:cs="Palatino Linotype" w:ascii="Palatino Linotype" w:hAnsi="Palatino Linotype"/>
          <w:i/>
          <w:iCs/>
          <w:kern w:val="2"/>
        </w:rPr>
        <w:t xml:space="preserve">kelepcébe! </w:t>
      </w:r>
      <w:r>
        <w:rPr>
          <w:rFonts w:cs="Palatino Linotype" w:ascii="Palatino Linotype" w:hAnsi="Palatino Linotype"/>
          <w:kern w:val="2"/>
        </w:rPr>
        <w:t>Mire a foggyainkkal ki</w:t>
        <w:softHyphen/>
        <w:t xml:space="preserve">gyöttünk a hotelbű, má vártak ránk. Nem tuttuk akkó, de </w:t>
      </w:r>
      <w:r>
        <w:rPr>
          <w:rFonts w:cs="Palatino Linotype" w:ascii="Palatino Linotype" w:hAnsi="Palatino Linotype"/>
          <w:i/>
          <w:iCs/>
          <w:kern w:val="2"/>
        </w:rPr>
        <w:t xml:space="preserve">kelepcébe </w:t>
      </w:r>
      <w:r>
        <w:rPr>
          <w:rFonts w:cs="Palatino Linotype" w:ascii="Palatino Linotype" w:hAnsi="Palatino Linotype"/>
          <w:kern w:val="2"/>
        </w:rPr>
        <w:t>kerűtünk! A szomáliaiak? – és a nagyobb tűzerő? – az egész olyan vót, mintha a földbű nőttek vóna ki, mintha a fákon termettek vóna, és ránk zúdították azt a szart – má elnézést, Merry Kerry –, eccerűen minden oldalrú lű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ary Cary arcára irányított kamera képét közvetítő moni</w:t>
        <w:softHyphen/>
        <w:t>toron Irv látta, hogy a nő ajkai elváltak egymástól, és a szeme tágra volt nyitva. Úgy tűnt fel, mintha egy hangot sem tudna kipréselni mag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ozdúni </w:t>
      </w:r>
      <w:r>
        <w:rPr>
          <w:rFonts w:cs="Palatino Linotype" w:ascii="Palatino Linotype" w:hAnsi="Palatino Linotype"/>
          <w:kern w:val="2"/>
        </w:rPr>
        <w:t>se tuttam – lehetett hallani Ziggefoos hangját. – Az arcom a saját karomból kifolyó vérben fekütt. Jimmy – a fejével Jimmy Lowe felé intett, s a monitoron Irv látta a vészes sebes</w:t>
        <w:softHyphen/>
        <w:t xml:space="preserve">séggel pislogó Jimmy Lowe-ot és Flory-t – Jimmy rohant oda értem, ki az utcára minden fedezés nélkül, és – </w:t>
      </w:r>
      <w:r>
        <w:rPr>
          <w:rFonts w:cs="Palatino Linotype" w:ascii="Palatino Linotype" w:hAnsi="Palatino Linotype"/>
          <w:i/>
          <w:iCs/>
          <w:kern w:val="2"/>
        </w:rPr>
        <w:t xml:space="preserve">bumm! – </w:t>
      </w:r>
      <w:r>
        <w:rPr>
          <w:rFonts w:cs="Palatino Linotype" w:ascii="Palatino Linotype" w:hAnsi="Palatino Linotype"/>
          <w:kern w:val="2"/>
        </w:rPr>
        <w:t>Jimmy is elesik. Egy AK-47-es golyó a vállán ment keresztű, és a hátán gyütt ki, egy másik a combjába fúródott, és ott hevertünk mindketten az ucca közepin, és úgy véreztünk, mint megszúrt malacok, és a levegőben ide-oda szálldostak a repeszdarabok, ennél szarabb helyzetet még nem láttam – bocsánat; Merry Kerry –, és az élő Istenre esküszöm, láttam az AK-47-es golyó</w:t>
        <w:softHyphen/>
        <w:t>kat, amint a fejünk felett röpködnek. Bizonyos szögbű látni le</w:t>
        <w:softHyphen/>
        <w:t>het üket. Olyanok, mint a méhek, pokoli méhek. És tunni akar</w:t>
        <w:softHyphen/>
        <w:t>ja, hogy kerűtünk ki abbú az átkozott utcábú?</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Tulajdonképpen nem – válaszolt Mary Cary –, és nem aka</w:t>
        <w:softHyphen/>
        <w:t>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iggefoos azonban égő szemekkel tovább beszélt: – Ez az acélember – Flory vállára tette a kezét. A Floryra irányított mo</w:t>
        <w:softHyphen/>
        <w:t>nitoron Irv látta a sebesen pislogó kis tökmag embert. – Hetven kiló, vasággyal eggyütt, de acélbú van; Merry Kerry, s amikó arra kerül a sor, a helyin a szíve. – Megérintette a mellét, pon</w:t>
        <w:softHyphen/>
        <w:t>tosan a szíve felett. – Flory, amikor látta, hogy mindkettőnket eetaláátak, cikkcakkban és lehajolva kirohant az utcára, megra</w:t>
        <w:softHyphen/>
        <w:t xml:space="preserve">gadott mindkettőnket a bakancsunknáá – a </w:t>
      </w:r>
      <w:r>
        <w:rPr>
          <w:rFonts w:cs="Palatino Linotype" w:ascii="Palatino Linotype" w:hAnsi="Palatino Linotype"/>
          <w:i/>
          <w:iCs/>
          <w:kern w:val="2"/>
        </w:rPr>
        <w:t xml:space="preserve">bakancsunknáá </w:t>
        <w:softHyphen/>
        <w:t xml:space="preserve">– </w:t>
      </w:r>
      <w:r>
        <w:rPr>
          <w:rFonts w:cs="Palatino Linotype" w:ascii="Palatino Linotype" w:hAnsi="Palatino Linotype"/>
          <w:kern w:val="2"/>
        </w:rPr>
        <w:t>fogva, és elkezdett visszavonszóni bennünket a védelmi vona</w:t>
        <w:softHyphen/>
        <w:t xml:space="preserve">lon belűre. Repesztalálat érte a bal karját, a jobb sarkát és a nyakát – a </w:t>
      </w:r>
      <w:r>
        <w:rPr>
          <w:rFonts w:cs="Palatino Linotype" w:ascii="Palatino Linotype" w:hAnsi="Palatino Linotype"/>
          <w:i/>
          <w:iCs/>
          <w:kern w:val="2"/>
        </w:rPr>
        <w:t xml:space="preserve">nyakát! – </w:t>
      </w:r>
      <w:r>
        <w:rPr>
          <w:rFonts w:cs="Palatino Linotype" w:ascii="Palatino Linotype" w:hAnsi="Palatino Linotype"/>
          <w:kern w:val="2"/>
        </w:rPr>
        <w:t>egy golyó átment a bordák között, és eetörte két bordáját, és ez a kis acélember – rácsapott Flory vál</w:t>
        <w:softHyphen/>
        <w:t xml:space="preserve">lára – oda se hederített. Csak vonszót tovább bennünket, amíg a védővonalon belülre nem kerűtünk – és azt akarja tudni, hogy vótam-e </w:t>
      </w:r>
      <w:r>
        <w:rPr>
          <w:rFonts w:cs="Palatino Linotype" w:ascii="Palatino Linotype" w:hAnsi="Palatino Linotype"/>
          <w:i/>
          <w:iCs/>
          <w:kern w:val="2"/>
        </w:rPr>
        <w:t xml:space="preserve">tűzharcba. </w:t>
      </w:r>
      <w:r>
        <w:rPr>
          <w:rFonts w:cs="Palatino Linotype" w:ascii="Palatino Linotype" w:hAnsi="Palatino Linotype"/>
          <w:kern w:val="2"/>
        </w:rPr>
        <w:t>Uramisten, Merry Ker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 válaszolt Mary Cary –, azt akarom tudni, hogy </w:t>
        <w:softHyphen/>
        <w:t>De az igazsága tudatában lévő Ziggy Ziggefoost már egyetlen szó sem állíthatta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ajnem </w:t>
      </w:r>
      <w:r>
        <w:rPr>
          <w:rFonts w:cs="Palatino Linotype" w:ascii="Palatino Linotype" w:hAnsi="Palatino Linotype"/>
          <w:i/>
          <w:iCs/>
          <w:kern w:val="2"/>
        </w:rPr>
        <w:t xml:space="preserve">tizennégy </w:t>
      </w:r>
      <w:r>
        <w:rPr>
          <w:rFonts w:cs="Palatino Linotype" w:ascii="Palatino Linotype" w:hAnsi="Palatino Linotype"/>
          <w:kern w:val="2"/>
        </w:rPr>
        <w:t>órán keresztű vótunk abba a kelepcébe, Merry Kerry; nem vót gyógyszerünk, morfinunk, se semmink. Közbe besötétedett, és a torkolattüzek villogtak, lehetett látni a felvillanásokat a fákrú, a kunyhók mögű, minden iránybú. És a gránátok – nem vót vége a kelepcének. Charlie-század, eeküt</w:t>
        <w:softHyphen/>
        <w:t xml:space="preserve">ték a gyorsreagálású erőt a reptérrű, hogy fedezzenek minket, és </w:t>
      </w:r>
      <w:r>
        <w:rPr>
          <w:rFonts w:cs="Palatino Linotype" w:ascii="Palatino Linotype" w:hAnsi="Palatino Linotype"/>
          <w:i/>
          <w:iCs/>
          <w:kern w:val="2"/>
        </w:rPr>
        <w:t xml:space="preserve">ük </w:t>
      </w:r>
      <w:r>
        <w:rPr>
          <w:rFonts w:cs="Palatino Linotype" w:ascii="Palatino Linotype" w:hAnsi="Palatino Linotype"/>
          <w:kern w:val="2"/>
        </w:rPr>
        <w:t>is csapdába kerűtek a K-4 körnéé. Próbááták rávenni a pa</w:t>
        <w:softHyphen/>
        <w:t>kisztániakat és a malájziaiakat, hogy páncélkocsikkal segíc</w:t>
        <w:softHyphen/>
        <w:t>csenek, de azok annyira berezeetek, a nyomorút senkiháziak, hogy csak éjfél után mertek megmozdúni, és akkor is csak azéér, mer az egyik tisztünk egy .357-es Magnumot tartott az egyik ezredesük halántékához, és közőte vele, hogy,Vagy az Olympic Hotelhő mész a páncélozott járműveiddel, vagy véged van, te vágott szemű lóbaszó – má bocsánat, Merry Ker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 mondta Mary Cary – tegyük fel a békesség ked</w:t>
        <w:softHyphen/>
        <w:t xml:space="preserve">véért, hogy maga </w:t>
      </w:r>
      <w:r>
        <w:rPr>
          <w:rFonts w:cs="Palatino Linotype" w:ascii="Palatino Linotype" w:hAnsi="Palatino Linotype"/>
          <w:i/>
          <w:iCs/>
          <w:kern w:val="2"/>
        </w:rPr>
        <w:t>való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iggefoos rá sem hederített, hanem ehelyett továbbra is meg akarta babonázni Mary Caryt, a kamerát és a rejtett lakrészben lévő monitort csillogó szemével. – Ahogy má montam, negyve</w:t>
        <w:softHyphen/>
        <w:t xml:space="preserve">nen vótunk az eccségünkben. És huszonnyócan </w:t>
      </w:r>
      <w:r>
        <w:rPr>
          <w:rFonts w:cs="Palatino Linotype" w:ascii="Palatino Linotype" w:hAnsi="Palatino Linotype"/>
          <w:i/>
          <w:iCs/>
          <w:kern w:val="2"/>
        </w:rPr>
        <w:t xml:space="preserve">közülünk </w:t>
      </w:r>
      <w:r>
        <w:rPr>
          <w:rFonts w:cs="Palatino Linotype" w:ascii="Palatino Linotype" w:hAnsi="Palatino Linotype"/>
          <w:kern w:val="2"/>
        </w:rPr>
        <w:t>meg</w:t>
        <w:softHyphen/>
        <w:t>sebesűtek és heten meghaatak. Egyik társunkat az utcán kap</w:t>
        <w:softHyphen/>
        <w:t>ták ee, és neki nem vót Jimmy Lowe-ja, nem vót Floryja, akik kigyüttek vóna az életük kockáztatásávaa, hogy bevigyék a vé</w:t>
        <w:softHyphen/>
        <w:t>dővonal mögé, és a szomáliaiak előbb értek oda, mint mink, és azok a kibaszott állatok – má elnézést, Merry Kerry – lehúzták az egyenruhát rúla, és a csuklójára kötött kötelekkee nevetve és sikótozva mint a hiénák fel-le vonszóták a testit Mogadisu ut</w:t>
        <w:softHyphen/>
        <w:t>cáin – vicsorogtak, mint a vértű csöpögő fogú hiénák, mer megőtek egy amerik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aga az iránt faggat, hogy vótam-e valaha is tűzharcba. Bocsásson meg, Merry Kerry, de maga egy nagy rakás sz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hadsereg büszke lehet magára, ahogy beszél – jegyezte meg Mary Cary jeges szarkazmussal. A sértés felbőszítette, és kihozta belőle az agresszivitását. Irv szíve hangosan zakatolt, amint az eseményeket a monitorokon követte. – Most, hogy mindent elmondott a rendszerükről, talán lenne szíves rátérni arra is, hogy mindennek mi köze Randy Valentine meggyilko</w:t>
        <w:softHyphen/>
        <w:t>lás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 vágta rá Ziggefoos –, pontossan ezt akartam eemon</w:t>
        <w:softHyphen/>
        <w:softHyphen/>
        <w:t xml:space="preserve">dani magának. Ha katonai egyenruhába vagy, az azt jelenti, hogy </w:t>
      </w:r>
      <w:r>
        <w:rPr>
          <w:rFonts w:cs="Arial" w:ascii="Palatino Linotype" w:hAnsi="Palatino Linotype"/>
          <w:i/>
          <w:iCs/>
          <w:kern w:val="2"/>
        </w:rPr>
        <w:t xml:space="preserve">férfi </w:t>
      </w:r>
      <w:r>
        <w:rPr>
          <w:rFonts w:cs="Palatino Linotype" w:ascii="Palatino Linotype" w:hAnsi="Palatino Linotype"/>
          <w:kern w:val="2"/>
        </w:rPr>
        <w:t>vagy, és az eccségtől csak azt hallhatod: „Ez egy fér</w:t>
        <w:softHyphen/>
        <w:t xml:space="preserve">fias </w:t>
      </w:r>
      <w:r>
        <w:rPr>
          <w:rFonts w:cs="Palatino Linotype" w:ascii="Palatino Linotype" w:hAnsi="Palatino Linotype"/>
          <w:i/>
          <w:iCs/>
          <w:kern w:val="2"/>
        </w:rPr>
        <w:t xml:space="preserve">próbatétel.” </w:t>
      </w:r>
      <w:r>
        <w:rPr>
          <w:rFonts w:cs="Palatino Linotype" w:ascii="Palatino Linotype" w:hAnsi="Palatino Linotype"/>
          <w:kern w:val="2"/>
        </w:rPr>
        <w:t>Egy férfi nem húzhattya be fülit-farkát, és nem menekűhet. Egy férfi az életit is kockáztattya… az eccségért. Igen, azt hiszem, a hazájáér és a zászlójáér és a honfitársaiér és minden egyébér is kockáztattya, de ha bárkivel beszél, aki részt vett valódi tűzharcba, s az becsületes, akkor azt fogja mondani magának, amit most éntüllem hall. Az eccségér az életit koc</w:t>
        <w:softHyphen/>
        <w:t>káztattya az ember, és az eccségtű állandóan csak azt lehet hal</w:t>
        <w:softHyphen/>
        <w:t>lani: „Légy férfi.” Nem azt, hogy „Légy jó ember”, s végképp nem azt, hogy „Légy jó asszony”. Tudom, hogy nőket is kezde</w:t>
        <w:softHyphen/>
        <w:t>nek harcba kűdeni, de egyet mondhatok magának, ami ollyan biztos, mint az, hogy a Nap keleten kel fő: felejcse el, hogy nők igazi harci eccségekbe kerüjjenek. Mer az ecsség mindig is azt mondja: „Légy férfi”. Ugyanez áll a homokosokra. Pontosan ugyanez. Be akar tenni homokosokat harci eccségekbe? Felejcse el. Az eccség nem mondhatja: „Légy férfi – többé-kevésbé” vagy „Légy férfi – áátalába”, mer az igazi fiúk nem tűrik ezt, és ezer évig várhat, és megpróbálhassa felvilágosítani őket, de minek. Ha nagyon akarja, hívhattya ezt előítéletnek, s talán az is, de mindez semmit se váátoztat a dógokon. Maguk, maguk tévé</w:t>
        <w:softHyphen/>
        <w:t>sek, jobban tennék, ha azt mondanák Amerikának, hogy in</w:t>
        <w:softHyphen/>
        <w:t>kább forduljon Jimmy Lowe-jaihoz és Floryjaihoz, amikó bajba kerül, márpedig előbb-utóbb jelentkezik a baj, és akkor szüksé</w:t>
        <w:softHyphen/>
        <w:t>gük lesz valakire – maguknak, tévéseknek is –, szükségük lesz valakire, aki harcol magukér a háborújukban, és azok az embe</w:t>
        <w:softHyphen/>
        <w:t>rek mindig a Jimmy Lowe-ok és Floryk vótak és lesznek.</w:t>
      </w:r>
    </w:p>
    <w:p>
      <w:pPr>
        <w:pStyle w:val="Stlus"/>
        <w:widowControl/>
        <w:spacing w:before="120" w:after="0"/>
        <w:ind w:firstLine="567"/>
        <w:jc w:val="both"/>
        <w:rPr/>
      </w:pPr>
      <w:r>
        <w:rPr>
          <w:rFonts w:cs="Palatino Linotype" w:ascii="Palatino Linotype" w:hAnsi="Palatino Linotype"/>
          <w:kern w:val="2"/>
        </w:rPr>
        <w:t>Jóval azelőtt, hogy Irv elemezhette volna az imént hallotta</w:t>
        <w:softHyphen/>
        <w:t xml:space="preserve">kat, egy </w:t>
      </w:r>
      <w:r>
        <w:rPr>
          <w:rFonts w:cs="Palatino Linotype" w:ascii="Palatino Linotype" w:hAnsi="Palatino Linotype"/>
          <w:i/>
          <w:iCs/>
          <w:kern w:val="2"/>
        </w:rPr>
        <w:t xml:space="preserve">piros lámpa </w:t>
      </w:r>
      <w:r>
        <w:rPr>
          <w:rFonts w:cs="Palatino Linotype" w:ascii="Palatino Linotype" w:hAnsi="Palatino Linotype"/>
          <w:kern w:val="2"/>
        </w:rPr>
        <w:t xml:space="preserve">gyulladt ki a fejében. Ez a Ziggefoos kölyök egy </w:t>
      </w:r>
      <w:r>
        <w:rPr>
          <w:rFonts w:cs="Palatino Linotype" w:ascii="Palatino Linotype" w:hAnsi="Palatino Linotype"/>
          <w:i/>
          <w:iCs/>
          <w:kern w:val="2"/>
        </w:rPr>
        <w:t xml:space="preserve">Tobacco Road-elfajzás, </w:t>
      </w:r>
      <w:r>
        <w:rPr>
          <w:rFonts w:cs="Palatino Linotype" w:ascii="Palatino Linotype" w:hAnsi="Palatino Linotype"/>
          <w:kern w:val="2"/>
        </w:rPr>
        <w:t xml:space="preserve">egy megrögzött nativista, egy valódi déli primitív, egy floridai bunkó – egy </w:t>
      </w:r>
      <w:r>
        <w:rPr>
          <w:rFonts w:cs="Palatino Linotype" w:ascii="Palatino Linotype" w:hAnsi="Palatino Linotype"/>
          <w:i/>
          <w:iCs/>
          <w:kern w:val="2"/>
        </w:rPr>
        <w:t xml:space="preserve">bőrfejű – </w:t>
      </w:r>
      <w:r>
        <w:rPr>
          <w:rFonts w:cs="Palatino Linotype" w:ascii="Palatino Linotype" w:hAnsi="Palatino Linotype"/>
          <w:kern w:val="2"/>
        </w:rPr>
        <w:t xml:space="preserve">volt, és színtiszta fasiszta zagyvaságot nyomott, de ezt a locsogást semmiképpen sem lehet a </w:t>
      </w:r>
      <w:r>
        <w:rPr>
          <w:rFonts w:cs="Palatino Linotype" w:ascii="Palatino Linotype" w:hAnsi="Palatino Linotype"/>
          <w:i/>
          <w:iCs/>
          <w:kern w:val="2"/>
        </w:rPr>
        <w:t xml:space="preserve">Day and Nightban </w:t>
      </w:r>
      <w:r>
        <w:rPr>
          <w:rFonts w:cs="Palatino Linotype" w:ascii="Palatino Linotype" w:hAnsi="Palatino Linotype"/>
          <w:kern w:val="2"/>
        </w:rPr>
        <w:t>leadni. A tévénézők ostoba része számára, az idióta millióknak Ziggefoos a vidéki Amerika kebe</w:t>
        <w:softHyphen/>
        <w:t>léből származó becsületes fiatal harcosnak fog feltűnni a képer</w:t>
        <w:softHyphen/>
        <w:t>nyőn, aki a hazája szolgálatában az életét kockáztatta, és súlyo</w:t>
        <w:softHyphen/>
        <w:t xml:space="preserve">san megsebesült egy </w:t>
      </w:r>
      <w:r>
        <w:rPr>
          <w:rFonts w:cs="Palatino Linotype" w:ascii="Palatino Linotype" w:hAnsi="Palatino Linotype"/>
          <w:i/>
          <w:iCs/>
          <w:kern w:val="2"/>
        </w:rPr>
        <w:t xml:space="preserve">tűzharcban </w:t>
      </w:r>
      <w:r>
        <w:rPr>
          <w:rFonts w:cs="Palatino Linotype" w:ascii="Palatino Linotype" w:hAnsi="Palatino Linotype"/>
          <w:kern w:val="2"/>
        </w:rPr>
        <w:t>a szomáliai Mogadisu Isten há</w:t>
        <w:softHyphen/>
        <w:t>ta mögötti utcáin. Nem idegeskedett amiatt, ahogy Jimmy Lowe és Flory viselkedett. Jimmy nem hisztériázott, nem véde</w:t>
        <w:softHyphen/>
        <w:t>kezett, nem tért ki a válasz elől. Egyenesen Mary Cary szemé</w:t>
        <w:softHyphen/>
        <w:t>be nézett. Valamit csak tennie kell Irvnek, valamit a vágás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elek szerint Mary Caryben hasonló gondolatok támadtak. – Mindez nagyon szép – jelentette ki –, de „férfiasnak” talál egy homokos katona elleni támad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eeem, nem nevezném „férfiasnak” – válaszolt Zigge</w:t>
        <w:softHyphen/>
        <w:t>foos –, és egyik haverom se, de nincs magukra szükségünk ahhó, hogy ezt tudjuk. Tudom, hogy maguk roppant fővilágo</w:t>
        <w:softHyphen/>
        <w:t xml:space="preserve">sútak. A tívíben, mindenki nagyon fővilágosút mindennel kapcsolatba. De nagyon kíváncsi vagyok arra, hogyan élnek. Hány homokos van a környezetükben? Maguk közül hányan szeretnék, ha a </w:t>
      </w:r>
      <w:r>
        <w:rPr>
          <w:rFonts w:cs="Palatino Linotype" w:ascii="Palatino Linotype" w:hAnsi="Palatino Linotype"/>
          <w:i/>
          <w:iCs/>
          <w:kern w:val="2"/>
        </w:rPr>
        <w:t xml:space="preserve">saját </w:t>
      </w:r>
      <w:r>
        <w:rPr>
          <w:rFonts w:cs="Palatino Linotype" w:ascii="Palatino Linotype" w:hAnsi="Palatino Linotype"/>
          <w:kern w:val="2"/>
        </w:rPr>
        <w:t>gyerekeik homokosok lennének? Hányan dógoz</w:t>
        <w:softHyphen/>
        <w:t>nának homokosokkal együtt? Készek arra, hogy kioktas</w:t>
        <w:softHyphen/>
        <w:t>sák az amerikai sereget, hogy kioktassanak egy harci eccséget, ahol a férfiak az életüket teszik kockára, nem riadnak vissza at</w:t>
        <w:softHyphen/>
        <w:t xml:space="preserve">tól, hogy kioktassanak </w:t>
      </w:r>
      <w:r>
        <w:rPr>
          <w:rFonts w:cs="Palatino Linotype" w:ascii="Palatino Linotype" w:hAnsi="Palatino Linotype"/>
          <w:i/>
          <w:iCs/>
          <w:kern w:val="2"/>
        </w:rPr>
        <w:t xml:space="preserve">bennünket </w:t>
      </w:r>
      <w:r>
        <w:rPr>
          <w:rFonts w:cs="Palatino Linotype" w:ascii="Palatino Linotype" w:hAnsi="Palatino Linotype"/>
          <w:kern w:val="2"/>
        </w:rPr>
        <w:t xml:space="preserve">arrú, hogyan veszélyeztessük az eccség </w:t>
      </w:r>
      <w:r>
        <w:rPr>
          <w:rFonts w:cs="Palatino Linotype" w:ascii="Palatino Linotype" w:hAnsi="Palatino Linotype"/>
          <w:i/>
          <w:iCs/>
          <w:kern w:val="2"/>
        </w:rPr>
        <w:t xml:space="preserve">integritását, </w:t>
      </w:r>
      <w:r>
        <w:rPr>
          <w:rFonts w:cs="Palatino Linotype" w:ascii="Palatino Linotype" w:hAnsi="Palatino Linotype"/>
          <w:kern w:val="2"/>
        </w:rPr>
        <w:t>amikor élet és halál forog kockán, de mi van magukkal – amikor csak a saját kényelmükkee és nyugalmuk</w:t>
        <w:softHyphen/>
        <w:t>kaa törőd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Óh, a kurafi! </w:t>
      </w:r>
      <w:r>
        <w:rPr>
          <w:rFonts w:cs="Palatino Linotype" w:ascii="Palatino Linotype" w:hAnsi="Palatino Linotype"/>
          <w:kern w:val="2"/>
        </w:rPr>
        <w:t>Az egész dolgot megfordítja! Az angol nyelvet el</w:t>
        <w:softHyphen/>
        <w:t>torzítja, de képes az egész dolgot az úgynevezett médiaelit elle</w:t>
        <w:softHyphen/>
        <w:t>ni támadássá változtatni. Közhely, vérlázító, de sikerül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gy dolgot elfelejt – vágott vissza Mary Cary – A televíziós iparban senki, senki, akit </w:t>
      </w:r>
      <w:r>
        <w:rPr>
          <w:rFonts w:cs="Palatino Linotype" w:ascii="Palatino Linotype" w:hAnsi="Palatino Linotype"/>
          <w:i/>
          <w:iCs/>
          <w:kern w:val="2"/>
        </w:rPr>
        <w:t xml:space="preserve">én </w:t>
      </w:r>
      <w:r>
        <w:rPr>
          <w:rFonts w:cs="Palatino Linotype" w:ascii="Palatino Linotype" w:hAnsi="Palatino Linotype"/>
          <w:kern w:val="2"/>
        </w:rPr>
        <w:t>ismerek, nem gyilkol meg kollégát csupán azért, mert annak a szexuális hajlama különbözik az övé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aláló felelet volt ebben a szorult helyzetben, de volt benne valami ingerlékenység és kötekedés. Irv agya villámgyorsan dolgozott; ezt az egész utolsó részt is, amelyben a bőrfejű a média</w:t>
        <w:softHyphen/>
        <w:t xml:space="preserve">elitet tárgyalja, ki kell majd vágni. Semmiképpen sem lehet a műsor része. A harci egység – a harci </w:t>
      </w:r>
      <w:r>
        <w:rPr>
          <w:rFonts w:cs="Palatino Linotype" w:ascii="Palatino Linotype" w:hAnsi="Palatino Linotype"/>
          <w:i/>
          <w:iCs/>
          <w:kern w:val="2"/>
        </w:rPr>
        <w:t xml:space="preserve">eccség – </w:t>
      </w:r>
      <w:r>
        <w:rPr>
          <w:rFonts w:cs="Palatino Linotype" w:ascii="Palatino Linotype" w:hAnsi="Palatino Linotype"/>
          <w:kern w:val="2"/>
        </w:rPr>
        <w:t>Isten őrizz! – és a „véres vasárnap” – nagy része szintén nem kerülhet bele. Zigge</w:t>
        <w:softHyphen/>
        <w:t xml:space="preserve">foos azt a két bőrfejű gengsztert, Jimmy Lowe-ot és Floryt, egyfajta hősökké formázta és a suk-sükölés még hozzá is segített ehhez. Természetesen nem vághat ja ki az egészet, de </w:t>
        <w:softHyphen/>
        <w:t>lám! Támadt egy nagy ötlete. Engedi, hogy a kurafi csak beszél</w:t>
        <w:softHyphen/>
        <w:t xml:space="preserve">jen és beszéljen, de a kamera nem őt fogja mutatni, A Jimmy Lowe-ra és Floryra irányított kamerákat fogja használni. Ziggefoos hangját lehet majd hallani, de a két másikat lehet majd látni, amint tátott szájjal, megrémülve és pislogva… </w:t>
      </w:r>
      <w:r>
        <w:rPr>
          <w:rFonts w:cs="Palatino Linotype" w:ascii="Palatino Linotype" w:hAnsi="Palatino Linotype"/>
          <w:i/>
          <w:iCs/>
          <w:kern w:val="2"/>
        </w:rPr>
        <w:t>pis</w:t>
        <w:softHyphen/>
      </w:r>
      <w:r>
        <w:rPr>
          <w:rFonts w:cs="Arial" w:ascii="Palatino Linotype" w:hAnsi="Palatino Linotype"/>
          <w:i/>
          <w:iCs/>
          <w:kern w:val="2"/>
        </w:rPr>
        <w:t>logva…</w:t>
      </w:r>
      <w:r>
        <w:rPr>
          <w:rFonts w:cs="Arial" w:ascii="Palatino Linotype" w:hAnsi="Palatino Linotype"/>
          <w:kern w:val="2"/>
        </w:rPr>
        <w:t xml:space="preserve"> </w:t>
      </w:r>
      <w:r>
        <w:rPr>
          <w:rFonts w:cs="Palatino Linotype" w:ascii="Palatino Linotype" w:hAnsi="Palatino Linotype"/>
          <w:kern w:val="2"/>
        </w:rPr>
        <w:t>ülnek ott. Sok pislogást! A televízióban megsemmisítő hatású, amikor emberek közelképen sebesen pislognak. A pis</w:t>
        <w:softHyphen/>
        <w:t>logás a bűn önkéntelen beismerésével ér fel. Emellett Jimmy Lowe elég állatiasan néz ki. Ha én, Irv Deutscher, Jimmy Lowe állatias arcát a képernyőn tartom, amint bűntudatosan pislog Ziggefoos beszéde alatt, akkor senki sem lesz képes teljes mér</w:t>
        <w:softHyphen/>
        <w:t>tékben Ziggefoos érveire figyelni. Floryt és az ő bűntudatos pislogását is felhasználhatja. Flory egy átlagos bandatagnak lát</w:t>
        <w:softHyphen/>
        <w:t>szott, aki hajlandó a nagyfiúk által kisütött minden csíny tevés</w:t>
        <w:softHyphen/>
        <w:t>ben részt venni. Igen! – és van még egy ötlete. Minden alkalom</w:t>
        <w:softHyphen/>
        <w:t>mal, amikor Ziggefoos durva szavakat használ, minden alka</w:t>
        <w:softHyphen/>
        <w:t xml:space="preserve">lommal, amikor azt mondja, hogy </w:t>
      </w:r>
      <w:r>
        <w:rPr>
          <w:rFonts w:cs="Palatino Linotype" w:ascii="Palatino Linotype" w:hAnsi="Palatino Linotype"/>
          <w:i/>
          <w:iCs/>
          <w:kern w:val="2"/>
        </w:rPr>
        <w:t xml:space="preserve">egy szart </w:t>
      </w:r>
      <w:r>
        <w:rPr>
          <w:rFonts w:cs="Palatino Linotype" w:ascii="Palatino Linotype" w:hAnsi="Palatino Linotype"/>
          <w:kern w:val="2"/>
        </w:rPr>
        <w:t>vagy valami hason</w:t>
        <w:softHyphen/>
        <w:t>lót, akkor sípoló hangot fog beadni. Ez még annál is durvább</w:t>
        <w:softHyphen/>
        <w:t>nak fogja feltűntetni, mint amilyen a szavaiból kitűnik. Bizony, nagyszerűen be tud tenni ennek a majomnak, neki és a férfias</w:t>
        <w:softHyphen/>
        <w:t>ságról és az élet és halál egységéről szóló, se füle, se farka elmé</w:t>
        <w:softHyphen/>
        <w:t>letei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nem – jelentette ki Ziggefoos. – Talán nem ütik agyon egymást, de valami mást csinálnak. Széles körben ter</w:t>
        <w:softHyphen/>
        <w:t>jesztik a buzi életformát, amibe maguk se hisznek, mint ahogy senki más se hisz, és mindenkit csak felpiszkálnak, és az embe</w:t>
        <w:softHyphen/>
        <w:t>rek természetesen ki vannak akadva a homokosoktól, és ezek az emberek tuggyák, hogy nem lehet ilyeneket harci eccségekbe tenni, s maguk is jobban tennék, ha a tiszta igazságot mon</w:t>
        <w:softHyphen/>
        <w:t>dan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endben van – jelentette ki Mary Cary –, a vita kedvéért fogadjuk el, hogy ez igaz. Azt akarja mondani, hogy </w:t>
      </w:r>
      <w:r>
        <w:rPr>
          <w:rFonts w:cs="Palatino Linotype" w:ascii="Palatino Linotype" w:hAnsi="Palatino Linotype"/>
          <w:i/>
          <w:iCs/>
          <w:kern w:val="2"/>
        </w:rPr>
        <w:t xml:space="preserve">ezért </w:t>
      </w:r>
      <w:r>
        <w:rPr>
          <w:rFonts w:cs="Palatino Linotype" w:ascii="Palatino Linotype" w:hAnsi="Palatino Linotype"/>
          <w:kern w:val="2"/>
        </w:rPr>
        <w:t>tá</w:t>
        <w:softHyphen/>
        <w:t>madtak hárman Randy Valentin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emmi ilyet nem mondtam – védekezett Ziggefo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 – tartott ki az álláspontja mellett Mary Cary, és is</w:t>
        <w:softHyphen/>
        <w:t>mét a televízióra mutatott. – Ott! A saját szájukkal mondták! Jimmy részletesen elmesélte. Elmondta, hogy berúgta az ajtót. Az ajtó nekivágta Randy Valentine-t a falnak. Azután megra</w:t>
        <w:softHyphen/>
        <w:t>gadta 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szerű kislány, Mary Cary! Visszakormányozza a beszél</w:t>
        <w:softHyphen/>
        <w:t>getés menetét a videoszalagon tett vallom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élreérti – szólt közbe Jimmy Lowe, és legyintett a televízió irányába, majd felkelt, és hátat fordított a készüléknek, mintha távozni akar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van – tódította Flory, s ugyanúgy tett: félreér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zek a saját szavaik – érvelt Mary Cary –, a saját szájuk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de meg vannak hamisítva – közölte Jimmy Low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szerű volt. Nem mert Mary Caryre nézni, amikor ezt mondta. Siránkozásnak hatott, alig többnek, mint valami mo</w:t>
        <w:softHyphen/>
        <w:t>tyog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levízióban ez felért egy vallomással. A menekülés, a duzzogás, a vádló tekintetének kerülése, a visszafojtott hang – az egész bűntől csepegett, és mostanra már az összes televízióné</w:t>
        <w:softHyphen/>
        <w:t>ző ismerte a szótáruka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Ziggefoos is felállt és elfordult. Mindhárman egy meg</w:t>
        <w:softHyphen/>
        <w:t>korbácsolt kutyára emlékeztettek. Az ÜK ajtaja felé sodró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Ziggefoos Mary Caryre nézett és megszólalt: – Ha asziszi, hogy itt maradunk, és a </w:t>
      </w:r>
      <w:r>
        <w:rPr>
          <w:rFonts w:cs="Palatino Linotype" w:ascii="Palatino Linotype" w:hAnsi="Palatino Linotype"/>
          <w:i/>
          <w:iCs/>
          <w:kern w:val="2"/>
        </w:rPr>
        <w:t>Day and Night</w:t>
      </w:r>
      <w:r>
        <w:rPr>
          <w:rFonts w:cs="Palatino Linotype" w:ascii="Palatino Linotype" w:hAnsi="Palatino Linotype"/>
          <w:iCs/>
          <w:kern w:val="2"/>
        </w:rPr>
        <w:t xml:space="preserve">nak </w:t>
      </w:r>
      <w:r>
        <w:rPr>
          <w:rFonts w:cs="Palatino Linotype" w:ascii="Palatino Linotype" w:hAnsi="Palatino Linotype"/>
          <w:kern w:val="2"/>
        </w:rPr>
        <w:t>beszélünk errű a szarrú, akkor nagyon téved.</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Irvnek először fogalma sem volt, miről beszél. Azután leesett nála a tantusz: még azt sem tudják, hogy a kelepcét is felvették! Meg sem fordult a fejükben, hogy négy kamera szegeződött rá</w:t>
        <w:softHyphen/>
        <w:t>juk attól a pillanattól kezdve, hogy beléptek a járműbe! Azt hit</w:t>
        <w:softHyphen/>
        <w:t xml:space="preserve">ték, hogy ez valami interjú-előzetes! Még azt sem tudták, hogy ez </w:t>
      </w:r>
      <w:r>
        <w:rPr>
          <w:rFonts w:cs="Palatino Linotype" w:ascii="Palatino Linotype" w:hAnsi="Palatino Linotype"/>
          <w:i/>
          <w:iCs/>
          <w:kern w:val="2"/>
        </w:rPr>
        <w:t>a kelep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antasztikus. Álmodott ugyan arról, hogy sikerülni fog a dolog, most pedig láthatta, hogy valóra vált az ál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esetre – jegyezte meg Mary Cary – alkalmat szeretnénk adni maguknak a válaszad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mmy Lowe, aki már az ajtónál járt, megpördült: – A magam részirű válaszóni szeretnék annak a kurvának, aki idehozott bennünket, akárhova is ment. És a következőt szeretném mondani neki. Nem gondótam, hogy az emberek feebérelt kuúvákat fogadnak fel a piszkos munka eevégzési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Feebérelt kuúvák? </w:t>
      </w:r>
      <w:r>
        <w:rPr>
          <w:rFonts w:cs="Palatino Linotype" w:ascii="Palatino Linotype" w:hAnsi="Palatino Linotype"/>
          <w:kern w:val="2"/>
        </w:rPr>
        <w:t xml:space="preserve">Még Irvnek, aki pedig ekkorra már bizonyos jártasságra tett szert a fiúk beszédmodorában, szüksége volt egy percre, mire megértette: </w:t>
      </w:r>
      <w:r>
        <w:rPr>
          <w:rFonts w:cs="Palatino Linotype" w:ascii="Palatino Linotype" w:hAnsi="Palatino Linotype"/>
          <w:i/>
          <w:iCs/>
          <w:kern w:val="2"/>
        </w:rPr>
        <w:t xml:space="preserve">felbérelt kurvák. </w:t>
      </w:r>
      <w:r>
        <w:rPr>
          <w:rFonts w:cs="Palatino Linotype" w:ascii="Palatino Linotype" w:hAnsi="Palatino Linotype"/>
          <w:kern w:val="2"/>
        </w:rPr>
        <w:t>Jó lett volna ezt a bemondást használni – bár a „kurva” kifejezés Lola esetében ki</w:t>
        <w:softHyphen/>
        <w:t xml:space="preserve">csit túlságosan is közel járt az igazsághoz –, mert Jimmy Lowe olyan fenyegető hangsúllyal mondta azt. </w:t>
      </w:r>
      <w:r>
        <w:rPr>
          <w:rFonts w:cs="Palatino Linotype" w:ascii="Palatino Linotype" w:hAnsi="Palatino Linotype"/>
          <w:i/>
          <w:iCs/>
          <w:kern w:val="2"/>
        </w:rPr>
        <w:t xml:space="preserve">Mi lesz, ha megvadul? Ha nekitámad Mary Carynek? (Irv Deutschernak!) </w:t>
      </w:r>
      <w:r>
        <w:rPr>
          <w:rFonts w:cs="Palatino Linotype" w:ascii="Palatino Linotype" w:hAnsi="Palatino Linotype"/>
          <w:kern w:val="2"/>
        </w:rPr>
        <w:t>Túlságosan messzire ment, amikor egy topless táncosnőt használt arra, hogy a három bőrfejű biztosan megnézze az inkrimináló felvé</w:t>
        <w:softHyphen/>
        <w:t xml:space="preserve">telt? Mindegy – a vágás majd mindent megold. </w:t>
      </w:r>
      <w:r>
        <w:rPr>
          <w:rFonts w:cs="Palatino Linotype" w:ascii="Palatino Linotype" w:hAnsi="Palatino Linotype"/>
          <w:i/>
          <w:iCs/>
          <w:kern w:val="2"/>
        </w:rPr>
        <w:t xml:space="preserve">Gordon és Roy és Ferretti meg tudná-e állítani őket, ha arra kerülne a sor? Nagydarab fickók, de ez a három bőrfejű mégiscsak Ranger volt! </w:t>
      </w:r>
      <w:r>
        <w:rPr>
          <w:rFonts w:cs="Palatino Linotype" w:ascii="Palatino Linotype" w:hAnsi="Palatino Linotype"/>
          <w:kern w:val="2"/>
        </w:rPr>
        <w:t>Irv összehúzta magát a titkos helyiségben, a fején továbbra is ott volt a fejhallgató, a szeme most is a monitorokon, s a világát mindössze a képernyők élettelen katódfénye világította be, a gondolatai pe</w:t>
        <w:softHyphen/>
        <w:t>dig állandóan másfelé jártak… Irv Deutscher… a fasizmus el</w:t>
        <w:softHyphen/>
        <w:t>leni!… harc keresztes vitéze… Amerikában… arra az Irv Deutscherre, akinek csak ez az egy élete van, amit Isten nem arra szánt, hogy a képernyőn látott Tesztoszteron Urai elleni harc</w:t>
        <w:softHyphen/>
        <w:t>ban veszítse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telen megkönnyebbülésére látta a monitoron… amint a három fiú egymás után kilép az ajtón, és elhagyja az ÜK-t. Azt is látta, hogy Ferretti behúzza mögöttük az ajtót, és kulcsra zár</w:t>
        <w:softHyphen/>
        <w:t>ja. Majd látta, hogy Ferrettinek hang nélküli mosolyra húzódik a szája, és Mary Caryre néz. Majd Mary Caryt látta, aki hatal</w:t>
        <w:softHyphen/>
        <w:t>masat sóhajtott, és megrázta a fejét, mint aki súlyosan csaló</w:t>
        <w:softHyphen/>
        <w:t>do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Ezután Ferrettit hallotta, amint nevetve megjegyzi: – Ha azt hiszik, hogy itt maradunk és a </w:t>
      </w:r>
      <w:r>
        <w:rPr>
          <w:rFonts w:cs="Palatino Linotype" w:ascii="Palatino Linotype" w:hAnsi="Palatino Linotype"/>
          <w:i/>
          <w:iCs/>
          <w:kern w:val="2"/>
        </w:rPr>
        <w:t>Day and Night</w:t>
      </w:r>
      <w:r>
        <w:rPr>
          <w:rFonts w:cs="Palatino Linotype" w:ascii="Palatino Linotype" w:hAnsi="Palatino Linotype"/>
          <w:iCs/>
          <w:kern w:val="2"/>
        </w:rPr>
        <w:t xml:space="preserve">nak </w:t>
      </w:r>
      <w:r>
        <w:rPr>
          <w:rFonts w:cs="Palatino Linotype" w:ascii="Palatino Linotype" w:hAnsi="Palatino Linotype"/>
          <w:kern w:val="2"/>
        </w:rPr>
        <w:t>mesélünk er</w:t>
        <w:softHyphen/>
        <w:t xml:space="preserve">ről a szarról… – Irv még ekkor sem vette le a fejhallgatóját, és nem merészkedett ki a titkos helyiségből, hogy csatlakozzon a többiekhez az ÜK nappalijában. </w:t>
      </w:r>
      <w:r>
        <w:rPr>
          <w:rFonts w:cs="Palatino Linotype" w:ascii="Palatino Linotype" w:hAnsi="Palatino Linotype"/>
          <w:i/>
          <w:iCs/>
          <w:kern w:val="2"/>
        </w:rPr>
        <w:t>Mi lesz, ha visszajönnek! Mi lesz, ha betörnek az ÜK-ba!</w:t>
      </w:r>
    </w:p>
    <w:p>
      <w:pPr>
        <w:pStyle w:val="Stlus"/>
        <w:widowControl/>
        <w:spacing w:before="120" w:after="0"/>
        <w:ind w:firstLine="567"/>
        <w:jc w:val="both"/>
        <w:rPr/>
      </w:pPr>
      <w:r>
        <w:rPr>
          <w:rFonts w:cs="Palatino Linotype" w:ascii="Palatino Linotype" w:hAnsi="Palatino Linotype"/>
          <w:kern w:val="2"/>
        </w:rPr>
        <w:t xml:space="preserve">Akkor azonban a monitoron észrevette, hogy Mary Cary a válaszfal felé tart. </w:t>
      </w:r>
      <w:r>
        <w:rPr>
          <w:rFonts w:cs="Palatino Linotype" w:ascii="Palatino Linotype" w:hAnsi="Palatino Linotype"/>
          <w:i/>
          <w:iCs/>
          <w:kern w:val="2"/>
        </w:rPr>
        <w:t>Nem szab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orsan levette a fejhallgatót, és kinyitotta a rejtek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ott állt pontosan előtte, kapkodva szedte a levegőt, s a szeme villogott. Dühösnek látszott.</w:t>
      </w:r>
    </w:p>
    <w:p>
      <w:pPr>
        <w:pStyle w:val="Stlus"/>
        <w:widowControl/>
        <w:spacing w:before="120" w:after="0"/>
        <w:ind w:firstLine="567"/>
        <w:jc w:val="both"/>
        <w:rPr>
          <w:rFonts w:ascii="Palatino Linotype" w:hAnsi="Palatino Linotype" w:cs="Palatino Linotype"/>
          <w:kern w:val="2"/>
        </w:rPr>
      </w:pPr>
      <w:r>
        <w:rPr>
          <w:rFonts w:cs="Courier New" w:ascii="Palatino Linotype" w:hAnsi="Palatino Linotype"/>
          <w:kern w:val="2"/>
        </w:rPr>
        <w:t>– </w:t>
      </w:r>
      <w:r>
        <w:rPr>
          <w:rFonts w:cs="Palatino Linotype" w:ascii="Palatino Linotype" w:hAnsi="Palatino Linotype"/>
          <w:kern w:val="2"/>
        </w:rPr>
        <w:t>Mary Cary! – szólította meg Irv. – Nagyszerű volt! Mesés vol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hogy, elrontottam, Irv – válaszolt Mary Cary. – Nem tudtam megfogni őket. Nem tudtam a markomban tartani őket. Pedig </w:t>
      </w:r>
      <w:r>
        <w:rPr>
          <w:rFonts w:cs="Palatino Linotype" w:ascii="Palatino Linotype" w:hAnsi="Palatino Linotype"/>
          <w:i/>
          <w:iCs/>
          <w:kern w:val="2"/>
        </w:rPr>
        <w:t xml:space="preserve">ott </w:t>
      </w:r>
      <w:r>
        <w:rPr>
          <w:rFonts w:cs="Palatino Linotype" w:ascii="Palatino Linotype" w:hAnsi="Palatino Linotype"/>
          <w:kern w:val="2"/>
        </w:rPr>
        <w:t xml:space="preserve">voltak! Végre ott voltak, ahol </w:t>
      </w:r>
      <w:r>
        <w:rPr>
          <w:rFonts w:cs="Palatino Linotype" w:ascii="Palatino Linotype" w:hAnsi="Palatino Linotype"/>
          <w:i/>
          <w:iCs/>
          <w:kern w:val="2"/>
        </w:rPr>
        <w:t xml:space="preserve">szerettük </w:t>
      </w:r>
      <w:r>
        <w:rPr>
          <w:rFonts w:cs="Palatino Linotype" w:ascii="Palatino Linotype" w:hAnsi="Palatino Linotype"/>
          <w:kern w:val="2"/>
        </w:rPr>
        <w:t xml:space="preserve">volna, hogy legyenek! </w:t>
      </w:r>
      <w:r>
        <w:rPr>
          <w:rFonts w:cs="Palatino Linotype" w:ascii="Palatino Linotype" w:hAnsi="Palatino Linotype"/>
          <w:i/>
          <w:iCs/>
          <w:kern w:val="2"/>
        </w:rPr>
        <w:t xml:space="preserve">Védekeztek! Mérgesek </w:t>
      </w:r>
      <w:r>
        <w:rPr>
          <w:rFonts w:cs="Palatino Linotype" w:ascii="Palatino Linotype" w:hAnsi="Palatino Linotype"/>
          <w:kern w:val="2"/>
        </w:rPr>
        <w:t>l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rábámult. Nem akart hinni a fülének – Nem tudom, mi</w:t>
        <w:softHyphen/>
        <w:t>ért aggódsz – felelte. – Minden megvan, amit akar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ved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áadásul az a nagydarab, Lowe, eléggé elvesztette a fejét. Féltem – az ember soha nem tudhatja egy ilyen alak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gyan, </w:t>
      </w:r>
      <w:r>
        <w:rPr>
          <w:rFonts w:cs="Palatino Linotype" w:ascii="Palatino Linotype" w:hAnsi="Palatino Linotype"/>
          <w:i/>
          <w:iCs/>
          <w:kern w:val="2"/>
        </w:rPr>
        <w:t xml:space="preserve">kérlek – </w:t>
      </w:r>
      <w:r>
        <w:rPr>
          <w:rFonts w:cs="Palatino Linotype" w:ascii="Palatino Linotype" w:hAnsi="Palatino Linotype"/>
          <w:kern w:val="2"/>
        </w:rPr>
        <w:t>mondta Mary Cary. – Azok a kölykök azt sem tudták, hogy fiúk-e vagy lán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esetre – Irv nem fejezte be a mondatot, helyette fi</w:t>
        <w:softHyphen/>
        <w:t>gyelmesen Mary Cary, a nagy Szőke Bombázó arcát tanulmá</w:t>
        <w:softHyphen/>
        <w:t>nyozta. Valóban mérges volt. Nem tettette. Tényleg ott akart még maradni és tovább faggató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mit akarsz mondani – szólalt meg végül Irv. – De ne aggódj. Nagyszerű vol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ójában nem tudta, hogy mit is akart Mary Cary monda</w:t>
        <w:softHyphen/>
        <w:t xml:space="preserve">ni. El sem tudta képzelni. A Katódsugár Rousseau-jának, Irv Deutschernek a porhüvelye azt mondta, hogy „Hála Istennek, hogy vége!” Vagy nem? Jobb lesz azért vigyázni, nehogy az a három fickó visszatérjen. Pakoljunk össze! Tűnjünk el innen </w:t>
        <w:softHyphen/>
        <w:t xml:space="preserve">a Pokolból! – a Bragg Boulevard-ról! – vissza a civilizációba! </w:t>
        <w:softHyphen/>
        <w:t>vissza a felvilágosodásba! – vissza New Yorkba!</w:t>
      </w:r>
    </w:p>
    <w:p>
      <w:pPr>
        <w:pStyle w:val="Heading2"/>
        <w:rPr/>
      </w:pPr>
      <w:r>
        <w:rPr/>
        <w:t>NEGYEDIK RÉSZ</w:t>
        <w:br/>
        <w:t>Akinek van vér a pucá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itt vagyunk megint New Yorkban. Walter O. Snacker</w:t>
        <w:softHyphen/>
        <w:t>man, a televíziós társaság elnöke, vezérigazgatója és fő vállalati ragadozója egy olyan háromszintes Fifth Avenue-i la</w:t>
        <w:softHyphen/>
        <w:t>kásban lakott, amilyennek a hatvanas években a létezését sem tudta elképzelni az ember, amíg nem járt ilyenben, ahogy most Irv tette. A tizenkét emelet magas épületet 1916-ban építették, hogy a Fifth mentén álló hivalkodó palotákkal versenyezzen, s így valójában minden egyes lakás egy bedobozolt palota volt: óriási előcsarnokkal, széles lépcsőkkel, hatalmas szobákkal és a Central Parkra nyíló kilátással, harminccentis falakkal. Mind</w:t>
        <w:softHyphen/>
        <w:t>ehhez Gilbert és Sullivan vezérkari főnöki egyenruhában feszí</w:t>
        <w:softHyphen/>
        <w:t>tő portások, ajtónyitogatók és liftesek hada jár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nyvtár, ahová a nagy Snackerman ezúttal összeterelte vendégeit, kétszer akkora volt, mint Irv nappalija, vagy lega</w:t>
        <w:softHyphen/>
        <w:t>lábbis a mostani nappalija, miután neki kellett állni volt felesé</w:t>
        <w:softHyphen/>
        <w:t>ge, Laurie lakásának a költségeit is a sajátjáéi mellett. Ebben az egyetlen szobában, ebben a könyvtárban több bőrdívány, bőr</w:t>
        <w:softHyphen/>
        <w:t>fotel, több antik berendezés volt, mint amennyi bútor Irv egész lakásában összesen. Az összegyűlt nagymenők kiemelkedő hát</w:t>
        <w:softHyphen/>
        <w:t>sóikkal elfoglalták az összes elegáns ülőalkalmatosságot, és ter</w:t>
        <w:softHyphen/>
        <w:t xml:space="preserve">mészetesen Mary Cary – </w:t>
      </w:r>
      <w:r>
        <w:rPr>
          <w:rFonts w:cs="Palatino Linotype" w:ascii="Palatino Linotype" w:hAnsi="Palatino Linotype"/>
          <w:i/>
          <w:iCs/>
          <w:kern w:val="2"/>
        </w:rPr>
        <w:t xml:space="preserve">Meny Kerry Broken Berruh – </w:t>
      </w:r>
      <w:r>
        <w:rPr>
          <w:rFonts w:cs="Palatino Linotype" w:ascii="Palatino Linotype" w:hAnsi="Palatino Linotype"/>
          <w:kern w:val="2"/>
        </w:rPr>
        <w:t>ült Min</w:t>
        <w:softHyphen/>
        <w:t xml:space="preserve">denható Snackerman jobb oldalán. Egy mennyezeti vetítőgép sugározta a </w:t>
      </w:r>
      <w:r>
        <w:rPr>
          <w:rFonts w:cs="Palatino Linotype" w:ascii="Palatino Linotype" w:hAnsi="Palatino Linotype"/>
          <w:i/>
          <w:iCs/>
          <w:kern w:val="2"/>
        </w:rPr>
        <w:t>Day and Night</w:t>
      </w:r>
      <w:r>
        <w:rPr>
          <w:rFonts w:cs="Palatino Linotype" w:ascii="Palatino Linotype" w:hAnsi="Palatino Linotype"/>
          <w:iCs/>
          <w:kern w:val="2"/>
        </w:rPr>
        <w:t xml:space="preserve">ot </w:t>
      </w:r>
      <w:r>
        <w:rPr>
          <w:rFonts w:cs="Palatino Linotype" w:ascii="Palatino Linotype" w:hAnsi="Palatino Linotype"/>
          <w:kern w:val="2"/>
        </w:rPr>
        <w:t>egy 1,5-2 m nagyságú Sony televí</w:t>
        <w:softHyphen/>
        <w:t>zió képernyőjére, amely puha zümmögéssel ereszkedett le egy nyílásból pár perccel koráb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akin alaktalan kék blézer, legombolható nyakú ing és egy úgynevezett Pizza Gránát nyakkendő volt, mely utóbbi úgy nézett ki, mintha egy szalámis és olívabogyós pizza éppen az inge előtt robbant volna fel, a társaság szélén, Cale Bigger jobb oldalán ült. Egy szokványos televíziós ülés esetén ez a hely ki</w:t>
        <w:softHyphen/>
        <w:t>emelt fontosságú lehetett volna. Ma este azonban a mindenha</w:t>
        <w:softHyphen/>
        <w:t>tó Cale csupán az egyik alkalmazott volt, a hírosztály vezetője, mellesleg egy szégyentelenül hízelgő és törleszkedő alak. A leg</w:t>
        <w:softHyphen/>
        <w:t>több helyet Snackerman titántársai foglalták el, így Martin Adder, a Crotalus, Adder, Cobran &amp; Krate ügyvédi iroda egyik beltagja; Robin Swarm, a komikus filmszínész; Rusty Mum</w:t>
        <w:softHyphen/>
        <w:t xml:space="preserve">ford, a negyvenegy éves seggfej, pipogya és aljas fráter, a 4IntegerNet milliárdos alapítója; és a tökéletlen Marsh McInnies szenátor; valamint feleségeik. Mary Cary férje, Hugh Siebert, a szemsebész, a szenátor második, túlérett felesége mellett ült. A jó öreg Siebert doktor hosszú arcú, széles állú nagy nulla volt. Magas és – Irv szerint – bizonyos szempontból jóképű is, acélszürke hajjal, de úgy tűnt, reggelente legalább két órát tölt azzal, hogy </w:t>
      </w:r>
      <w:r>
        <w:rPr>
          <w:rFonts w:cs="Arial" w:ascii="Palatino Linotype" w:hAnsi="Palatino Linotype"/>
          <w:i/>
          <w:iCs/>
          <w:kern w:val="2"/>
        </w:rPr>
        <w:t xml:space="preserve">így </w:t>
      </w:r>
      <w:r>
        <w:rPr>
          <w:rFonts w:cs="Palatino Linotype" w:ascii="Palatino Linotype" w:hAnsi="Palatino Linotype"/>
          <w:kern w:val="2"/>
        </w:rPr>
        <w:t>kefélje hátra a haját; de ezen felül jelen</w:t>
        <w:softHyphen/>
        <w:t xml:space="preserve">téktelen ember, egy óriási és mogorva nulla. A vacsoránál- amit Snackerman saját ötfőnyi személyzete készített és szolgált fel </w:t>
        <w:softHyphen/>
        <w:t>Siebert a jelenlegi Mrs. Martin Adder és Robin Swarm húszas évei elején járó és nála lakó barátnője, Jennifer Love-Robin (vagy hogy is hívták) között ült, és egy árva szót sem szólt. Mi</w:t>
        <w:softHyphen/>
        <w:t>csoda nagy nulla, milyen zacc, micsoda ötödik kerék, akihez Mary Cary hozzáment… Micsoda felfújt hólyag… Miért akar egyáltalán egy ilyen fatuskó egy olyan magas feszültségű város</w:t>
        <w:softHyphen/>
        <w:t>ban élni, mint New Yor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tulajdonképpen azon tűnődött, hogy őt magát meghívták volna-e, ha a neve nem szerepel annyit, természetesen közel sem olyan sűrűn, mint a Mary Caryé, az adásokban és az újsá</w:t>
        <w:softHyphen/>
        <w:t>gokban. A televíziós társaság PR-gurujai már tegnap elkezdték a sajtónak szóló előzeteseket, valamint a szalagról leírt szöve</w:t>
        <w:softHyphen/>
        <w:t>geket terjeszteni harminchat órával a ma esti közvetítés előtt. Észak-Karolina Keleti Kerületének szövetségi ügyésze és Észak-Karolina állami főügyésze és az amerikai szárazföldi erők ügy</w:t>
        <w:softHyphen/>
        <w:t xml:space="preserve">védje és annak a Cumberland megyének seriffje, ahol a DMZ található, már nagy zajt csaptak. Nagy dilemmába kerültek amiatt, hogy egyrészt a </w:t>
      </w:r>
      <w:r>
        <w:rPr>
          <w:rFonts w:cs="Palatino Linotype" w:ascii="Palatino Linotype" w:hAnsi="Palatino Linotype"/>
          <w:i/>
          <w:iCs/>
          <w:kern w:val="2"/>
        </w:rPr>
        <w:t xml:space="preserve">Day and Night – </w:t>
      </w:r>
      <w:r>
        <w:rPr>
          <w:rFonts w:cs="Palatino Linotype" w:ascii="Palatino Linotype" w:hAnsi="Palatino Linotype"/>
          <w:kern w:val="2"/>
        </w:rPr>
        <w:t>Irv Deutscher, a produ</w:t>
        <w:softHyphen/>
        <w:t>cer – minden létező és nem létező jogszabályt megsértettek azzal, hogy a DMZ-t rejtett kamerákkal és mikrofonokkal sze</w:t>
        <w:softHyphen/>
        <w:t>relték fel, másrészt viszont elcsíptek három gyilkost egy szen</w:t>
        <w:softHyphen/>
        <w:t>zációs bűnügy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nackerman hirtelen ötlettől vezérelve szervezte meg ezt a vacsorát és a televíziónézést a fő műsoridőben. </w:t>
      </w:r>
      <w:r>
        <w:rPr>
          <w:rFonts w:cs="Palatino Linotype" w:ascii="Palatino Linotype" w:hAnsi="Palatino Linotype"/>
          <w:i/>
          <w:iCs/>
          <w:kern w:val="2"/>
        </w:rPr>
        <w:t xml:space="preserve">A Day and Night </w:t>
      </w:r>
      <w:r>
        <w:rPr>
          <w:rFonts w:cs="Palatino Linotype" w:ascii="Palatino Linotype" w:hAnsi="Palatino Linotype"/>
          <w:kern w:val="2"/>
        </w:rPr>
        <w:t xml:space="preserve">története mindegyik televízió-társaság híreiben helyet kapott. Túl fontos volt ahhoz, hogy kihagyják. Ma reggel a </w:t>
      </w:r>
      <w:r>
        <w:rPr>
          <w:rFonts w:cs="Palatino Linotype" w:ascii="Palatino Linotype" w:hAnsi="Palatino Linotype"/>
          <w:i/>
          <w:iCs/>
          <w:kern w:val="2"/>
        </w:rPr>
        <w:t xml:space="preserve">The New </w:t>
      </w:r>
      <w:r>
        <w:rPr>
          <w:rFonts w:cs="Arial" w:ascii="Palatino Linotype" w:hAnsi="Palatino Linotype"/>
          <w:i/>
          <w:iCs/>
          <w:kern w:val="2"/>
        </w:rPr>
        <w:t xml:space="preserve">York </w:t>
      </w:r>
      <w:r>
        <w:rPr>
          <w:rFonts w:cs="Palatino Linotype" w:ascii="Palatino Linotype" w:hAnsi="Palatino Linotype"/>
          <w:i/>
          <w:iCs/>
          <w:kern w:val="2"/>
        </w:rPr>
        <w:t xml:space="preserve">Times </w:t>
      </w:r>
      <w:r>
        <w:rPr>
          <w:rFonts w:cs="Palatino Linotype" w:ascii="Palatino Linotype" w:hAnsi="Palatino Linotype"/>
          <w:kern w:val="2"/>
        </w:rPr>
        <w:t>címoldalára került. Nahát, micsoda publicitáshul</w:t>
        <w:softHyphen/>
        <w:t xml:space="preserve">lám! Ebben a pillanatban a </w:t>
      </w:r>
      <w:r>
        <w:rPr>
          <w:rFonts w:cs="Palatino Linotype" w:ascii="Palatino Linotype" w:hAnsi="Palatino Linotype"/>
          <w:i/>
          <w:iCs/>
          <w:kern w:val="2"/>
        </w:rPr>
        <w:t xml:space="preserve">Day and Night </w:t>
      </w:r>
      <w:r>
        <w:rPr>
          <w:rFonts w:cs="Palatino Linotype" w:ascii="Palatino Linotype" w:hAnsi="Palatino Linotype"/>
          <w:kern w:val="2"/>
        </w:rPr>
        <w:t>tűnik fel nem csupán 50, hanem talán 100 millió ember – beleértve Walter O. Snackerman és barátai – televíziójának képernyőj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nackerman gigantikus méretű Sony képernyőjén ott volt Mary Cary Tiffany-kék kasmírblézerében és krémszínű garbó</w:t>
        <w:softHyphen/>
        <w:t>jában, amely eltakarta a korát eláruló ráncokat a nyakán, egy futurisztikus íróasztal mögött ü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 hónapig – mondta a stúdióból – az Egyesült Álla</w:t>
        <w:softHyphen/>
        <w:t>mok szárazföldi hadereje kitartott amellett, hogy semmi kap</w:t>
        <w:softHyphen/>
        <w:t>csolat nincs a hadsereg tagjai és egy fiatal és kiemelkedő szolgá</w:t>
        <w:softHyphen/>
        <w:t xml:space="preserve">lati minősítéssel rendelkező katona, a hadsereg elit Ranger-alakulatának tagja – aki mellékesen meleg volt –, Randy Valentine erőszakos halála között, Mi egy egyszerű </w:t>
      </w:r>
      <w:r>
        <w:rPr>
          <w:rFonts w:cs="Palatino Linotype" w:ascii="Palatino Linotype" w:hAnsi="Palatino Linotype"/>
          <w:i/>
          <w:iCs/>
          <w:kern w:val="2"/>
        </w:rPr>
        <w:t xml:space="preserve">kapcsolatnál </w:t>
      </w:r>
      <w:r>
        <w:rPr>
          <w:rFonts w:cs="Palatino Linotype" w:ascii="Palatino Linotype" w:hAnsi="Palatino Linotype"/>
          <w:kern w:val="2"/>
        </w:rPr>
        <w:t>többet találtunk. A közlegények közötti szóbeszéd nyomán el</w:t>
        <w:softHyphen/>
        <w:t>indulva Randy Valentine három Fort Bragg-i katonatársára bukkantunk – és Önök nemsokára látni és hallani fogják, ho</w:t>
        <w:softHyphen/>
        <w:t>gyan mesélik el rejtett kameráink előtt szívfacsaró részletesség</w:t>
        <w:softHyphen/>
        <w:t xml:space="preserve">gel, hogyan követték el ezt az értelmetlen gyilkosságot… és hogy </w:t>
      </w:r>
      <w:r>
        <w:rPr>
          <w:rFonts w:cs="Palatino Linotype" w:ascii="Palatino Linotype" w:hAnsi="Palatino Linotype"/>
          <w:i/>
          <w:iCs/>
          <w:kern w:val="2"/>
        </w:rPr>
        <w:t xml:space="preserve">miért: </w:t>
      </w:r>
      <w:r>
        <w:rPr>
          <w:rFonts w:cs="Palatino Linotype" w:ascii="Palatino Linotype" w:hAnsi="Palatino Linotype"/>
          <w:kern w:val="2"/>
        </w:rPr>
        <w:t xml:space="preserve">semmi másért, csak azért, mert Randy Valentine szexuális vonzalma… </w:t>
      </w:r>
      <w:r>
        <w:rPr>
          <w:rFonts w:cs="Palatino Linotype" w:ascii="Palatino Linotype" w:hAnsi="Palatino Linotype"/>
          <w:i/>
          <w:iCs/>
          <w:kern w:val="2"/>
        </w:rPr>
        <w:t xml:space="preserve">más… </w:t>
      </w:r>
      <w:r>
        <w:rPr>
          <w:rFonts w:cs="Palatino Linotype" w:ascii="Palatino Linotype" w:hAnsi="Palatino Linotype"/>
          <w:kern w:val="2"/>
        </w:rPr>
        <w:t>volt, mint az öv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illanatra a képernyőn úgy látszott, mintha Mary Cary arca megrándult volna az érzelmektől. Vastag ajkai szétnyíltak, mély levegőt vett, közelebb hajolt a kamerához, és kék szeme felvillant. – Megpróbáltuk elkerülni azt, hogy személyesked</w:t>
        <w:softHyphen/>
        <w:t xml:space="preserve">jünk, de nem hiszem, hogy bárki is a </w:t>
      </w:r>
      <w:r>
        <w:rPr>
          <w:rFonts w:cs="Palatino Linotype" w:ascii="Palatino Linotype" w:hAnsi="Palatino Linotype"/>
          <w:i/>
          <w:kern w:val="2"/>
        </w:rPr>
        <w:t>Day and Night</w:t>
      </w:r>
      <w:r>
        <w:rPr>
          <w:rFonts w:cs="Palatino Linotype" w:ascii="Palatino Linotype" w:hAnsi="Palatino Linotype"/>
          <w:kern w:val="2"/>
        </w:rPr>
        <w:t>nál, leg</w:t>
        <w:softHyphen/>
        <w:t>alábbis én magam biztosan nem – belelátott volna egy ennyire indokolatlan gyilkosság… véres… valóság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inamit volt e szavakban, Irv egy pillantást vetett Snacker</w:t>
        <w:softHyphen/>
        <w:softHyphen/>
        <w:t>man</w:t>
        <w:softHyphen/>
        <w:t>ra, és enyhén zavart kifejezést vélt felfedezni a mágnás rán</w:t>
        <w:softHyphen/>
        <w:t>cos arcán, melyet a szoba puha fényei és a televíziókészülék ra</w:t>
        <w:softHyphen/>
        <w:t>gyogása csak még jobban kiemelt. Snackerman Mary Cary felé hajolt és megpróbált az arcába nézni, de a nő továbbra is a kép</w:t>
        <w:softHyphen/>
        <w:t>ernyőre meredt, és nem volt hajlandó feláldozni a Merry Kerry Broken Berruh ego-infúzió akár egyetlen töredék másodpercét sem. Szőke haja fel volt tupírozva és hátrasimítva. Egy konzer</w:t>
        <w:softHyphen/>
        <w:t>vatív, láthatóan nagyon drága piros Channel stílusú kosztümöt viselt, ám a krémszínű selyemblúz azért eléggé ki volt gombol</w:t>
        <w:softHyphen/>
        <w:t>va ahhoz, hogy sejtesse a szexis Brokenborough-kebleket, és a szoknya is elég rövid volt ahhoz, hogy sokat megmutasson a Brokenborough-lábakból, amelyek vibráló, sötét, de ugyanak</w:t>
        <w:softHyphen/>
        <w:t>kor átlátszó harisnyában közvetlenül is meg-megvillantak Snackerman orra előtt, amint Mary Cary keresztbe, majd is</w:t>
        <w:softHyphen/>
        <w:t>mét egymás mellé tette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erry Kerry Broken Berruh nem árulta el Snackermannak vagy bárki másnak, hogy minden egyes, az imént általa kiejtett szót </w:t>
      </w:r>
      <w:r>
        <w:rPr>
          <w:rFonts w:cs="Palatino Linotype" w:ascii="Palatino Linotype" w:hAnsi="Palatino Linotype"/>
          <w:i/>
          <w:iCs/>
          <w:kern w:val="2"/>
        </w:rPr>
        <w:t xml:space="preserve">és </w:t>
      </w:r>
      <w:r>
        <w:rPr>
          <w:rFonts w:cs="Palatino Linotype" w:ascii="Palatino Linotype" w:hAnsi="Palatino Linotype"/>
          <w:kern w:val="2"/>
        </w:rPr>
        <w:t xml:space="preserve">az érzelemtől fűtött hangot </w:t>
      </w:r>
      <w:r>
        <w:rPr>
          <w:rFonts w:cs="Palatino Linotype" w:ascii="Palatino Linotype" w:hAnsi="Palatino Linotype"/>
          <w:i/>
          <w:iCs/>
          <w:kern w:val="2"/>
        </w:rPr>
        <w:t xml:space="preserve">és </w:t>
      </w:r>
      <w:r>
        <w:rPr>
          <w:rFonts w:cs="Palatino Linotype" w:ascii="Palatino Linotype" w:hAnsi="Palatino Linotype"/>
          <w:kern w:val="2"/>
        </w:rPr>
        <w:t>a kék szemeiben felvilla</w:t>
        <w:softHyphen/>
        <w:t>nó felháborodást Irv Deutscher találta ki a szám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egy nagy totál következett Fort Braggről, majd közelibb képek az épületekről, a gyakorlóterekről, az akadálypályákról, a barakkokról és egy csapat szolgálaton kívüli katonáról a Cross Creek Mallban, miközben Mary Cary háttérszövegként el</w:t>
        <w:softHyphen/>
        <w:t>mondta, hogy Fort Bragg a szárazföldi haderő elit alakulatai</w:t>
        <w:softHyphen/>
        <w:t>nak, a Special Operations Forcesnak, a kommandóknak, rövi</w:t>
        <w:softHyphen/>
        <w:t xml:space="preserve">den: a hadsereg legjobbjainak a parancsnoki központja – és a </w:t>
      </w:r>
      <w:r>
        <w:rPr>
          <w:rFonts w:cs="Palatino Linotype" w:ascii="Palatino Linotype" w:hAnsi="Palatino Linotype"/>
          <w:i/>
          <w:iCs/>
          <w:kern w:val="2"/>
        </w:rPr>
        <w:t xml:space="preserve">legjobbak egyik legjobbja </w:t>
      </w:r>
      <w:r>
        <w:rPr>
          <w:rFonts w:cs="Palatino Linotype" w:ascii="Palatino Linotype" w:hAnsi="Palatino Linotype"/>
          <w:kern w:val="2"/>
        </w:rPr>
        <w:t>egy Randy Valentine nevű fiatalember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jd néhány állókép következett, olyan fényképek, amelyek minden családi albumban megtalálhatók, az egyenruhába öltö</w:t>
        <w:softHyphen/>
        <w:t>zött Randy Valentine-ról készült képek röviddel a katonai szol</w:t>
        <w:softHyphen/>
        <w:t>gálata megkezdése utáni időkből, és Randy Valentine-ról és a szüleiről az ohiói Massilonban, és Randy Valentine-ról a közép</w:t>
        <w:softHyphen/>
        <w:t>iskolai évkönyvben, s végül két kép Randy Valentine-ról Fort Brag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sokkolás: Randy Valentine mosolygó, jóképű arcát az ugyanerről az arcról a halottasházban, közvetlen közelről készült felvétel váltotta fel: egy összevert, vágásokkal éktelení</w:t>
        <w:softHyphen/>
        <w:t>tett, megdagadt és az egyik oldalon betört arc, amely többé már nem hasonlított emberi arcra. Majd a Cumberland megyei se</w:t>
        <w:softHyphen/>
        <w:t>riff irodája által felvett rendőrségi fotó következett egy fiatal férfi vértócsában heverő testéről, amely felvétel azon a végzetes éjszakán készült – lehetett hallani Mary Cary hangját –, ami</w:t>
        <w:softHyphen/>
        <w:t>kor a rendőrség megtalálta a holttestet a Bragg Boulevard egyik rosszhírű kocsmájának a férfivécéj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etkező képeken Huddlestone tábornok markáns arca jelent meg, amint a főtiszt idegesen pislogva tagadta, hogy az emberei közül bárkinek is bármi köze lenne az esethez, bár ki</w:t>
        <w:softHyphen/>
        <w:t>merítő vizsgálatokat végeztek, blablab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a csiricsáré Bragg Boulevard-ról készült képek követ</w:t>
        <w:softHyphen/>
        <w:t>keztek, amint Mary Cary elmagyarázta, miként „tudtuk” meg mi, hogy a Fort Braggben elterjedt híresztelések szerint három katona verte részeg dühében péppé Randy Valentine-t egy Bragg Boulevard-i csehóban, mert az utóbbi meleg volt… a DMZ ízléstelen neonfénye villog a sötétben… a kocsma bel</w:t>
        <w:softHyphen/>
        <w:t>seje… unatkozó sztriptíztáncosnők rázzák a popsijukat és a mellüket a DMZ kifutóján… egy félközép kép Ferrettiről, Gor</w:t>
        <w:softHyphen/>
        <w:t>donról és Royról, amint a lehallgatókészülékeket helyezik el, miközben Mary Cary hangja közli: „Miután annak rendje s módja szerint hivatalosan bérbe vettük a DMZ-t négy hétre, elhelyeztük a rejtett kameráinkat és mikrofonjainkat”… Jimmy Lowe, Ziggy és Flory a bokszban… azután Mary Cary hangja: „Egy éjszakát, két éjszakát, három éjszakát, egy egész hetet –</w:t>
        <w:softHyphen/>
        <w:t xml:space="preserve"> majd egy újabb hetet – töltöttünk azzal, hogy figyeltük Lowe, Ziggefoos és Flory beszélgetését, anélkül hogy bármi mást hal</w:t>
        <w:softHyphen/>
        <w:t>lottunk volna, azon kívül, ami jellemző három olyan katonára, akik szeretnek elmenni egy bárba, meginni néhány sört, és néz</w:t>
        <w:softHyphen/>
        <w:t xml:space="preserve">ni a sztriptíztáncosnőket. A harmadik hét harmadik napján azonban elérkezett az a pillanat, amire egész odáig vártunk. Virgil Ziggefoos elkezdett beszélni a… </w:t>
      </w:r>
      <w:r>
        <w:rPr>
          <w:rFonts w:cs="Palatino Linotype" w:ascii="Palatino Linotype" w:hAnsi="Palatino Linotype"/>
          <w:i/>
          <w:iCs/>
          <w:kern w:val="2"/>
        </w:rPr>
        <w:t>melegek jogairól…</w:t>
      </w: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Ziggefoos látható a bokszban, és azokkal a szavakkal fejezi be a mondatát, hogy „melegek jog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ötlött Irvben, amint ott ült Snackerman bedobozolt Fifth Avenue-i palotájában, hogy a kamera és a világítás tökéletesen kapta el Ziggefoos sovány arcát. Különösen szikárnak, rosszin</w:t>
        <w:softHyphen/>
        <w:t>dulatúnak és fenyegetőnek tűnt. Ez a kölyök egy tahó Drakula vo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Meg nem tuggyák mondani, mi a franctú lettek olyanok </w:t>
        <w:softHyphen/>
        <w:t xml:space="preserve">– közölte ez a primitív bőrfejű 150 – vagy talán 175? – millió amerikaival. – Csak látja az ember, hogy a </w:t>
      </w:r>
      <w:r>
        <w:rPr>
          <w:rFonts w:cs="Palatino Linotype" w:ascii="Palatino Linotype" w:hAnsi="Palatino Linotype"/>
          <w:i/>
          <w:iCs/>
          <w:kern w:val="2"/>
        </w:rPr>
        <w:t xml:space="preserve">sípolás – </w:t>
      </w:r>
      <w:r>
        <w:rPr>
          <w:rFonts w:cs="Palatino Linotype" w:ascii="Palatino Linotype" w:hAnsi="Palatino Linotype"/>
          <w:kern w:val="2"/>
        </w:rPr>
        <w:t xml:space="preserve">Irv sípoló hangot játszott be a </w:t>
      </w:r>
      <w:r>
        <w:rPr>
          <w:rFonts w:cs="Palatino Linotype" w:ascii="Palatino Linotype" w:hAnsi="Palatino Linotype"/>
          <w:i/>
          <w:iCs/>
          <w:kern w:val="2"/>
        </w:rPr>
        <w:t xml:space="preserve">faszszopó </w:t>
      </w:r>
      <w:r>
        <w:rPr>
          <w:rFonts w:cs="Palatino Linotype" w:ascii="Palatino Linotype" w:hAnsi="Palatino Linotype"/>
          <w:kern w:val="2"/>
        </w:rPr>
        <w:t>helyett, hogy még alpáribbnak hangozzon a szöveg… azután Jimmy Lowe a felkokszolt izmai</w:t>
        <w:softHyphen/>
        <w:t xml:space="preserve">val és brutális erőteljes arcával, amint azt mondja: </w:t>
      </w:r>
      <w:r>
        <w:rPr>
          <w:rFonts w:cs="Palatino Linotype" w:ascii="Palatino Linotype" w:hAnsi="Palatino Linotype"/>
          <w:i/>
          <w:iCs/>
          <w:kern w:val="2"/>
        </w:rPr>
        <w:t>„Sípol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ismét Ziggefoos látható, amint azt mondja: „Eccer a fa</w:t>
        <w:softHyphen/>
        <w:t>terom egy nyáron a Myrtle Beach-i mólónál kivett egy szálloda</w:t>
        <w:softHyphen/>
        <w:t>szobát, és közvetlenű e mellett a motel vagy micsoda mellett, körülbelü reggel öt óra felé – amikor világosodni kezd – én meg a bratyóm”. Ezen a ponton Ziggefoos szavai elhalkulnak a hát</w:t>
        <w:softHyphen/>
        <w:t>térből hallatszó countryzene mögött, és Mary Cary hangja töl</w:t>
        <w:softHyphen/>
        <w:t>ti be az adást. Lehet látni, ahogy Ziggefoos szája mozog, és ahogy a kezével gesztikulál, de a műsorban Mary Cary mondja el a saját szavaival, hogyan oltotta Ziggefoosba a homokosok elleni gyűlöletet az édesapja egy reggel az egyik Myrtle Beach-i szállodában.</w:t>
      </w:r>
    </w:p>
    <w:p>
      <w:pPr>
        <w:pStyle w:val="Stlus"/>
        <w:widowControl/>
        <w:spacing w:before="120" w:after="0"/>
        <w:ind w:firstLine="567"/>
        <w:jc w:val="both"/>
        <w:rPr/>
      </w:pPr>
      <w:r>
        <w:rPr>
          <w:rFonts w:cs="Palatino Linotype" w:ascii="Palatino Linotype" w:hAnsi="Palatino Linotype"/>
          <w:kern w:val="2"/>
        </w:rPr>
        <w:t>Most újfent Ziggefoos hangja jön vissza: „Erre az öregünk má teljesen magához tért és rágyújtott, és teljesen a plafonon volt és kiüvöltött: »Hé, ti buzik! Tízig számolok, és ha addig nem takarottok le a tetőrű, akkor jobban teszitek, ha eelrepűtök, mer a madásörétes puskámmal valagba lűlek bennet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egy másik rejtett kamera segítségével Jimmy Lowe és Flory látható, amint vigyorognak és egyetértően bólogatnak ar</w:t>
        <w:softHyphen/>
        <w:t>ra, hogy a melegek nyilvánosság előtti megnyilvánulásai ellen erőszakkal kell fellépni, s megint Mary Cary hangját hall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Ezt a leckét adta az egyik nemzedék a másiknak: ne </w:t>
      </w:r>
      <w:r>
        <w:rPr>
          <w:rFonts w:cs="Palatino Linotype" w:ascii="Palatino Linotype" w:hAnsi="Palatino Linotype"/>
          <w:i/>
          <w:iCs/>
          <w:kern w:val="2"/>
        </w:rPr>
        <w:t xml:space="preserve">tűrd </w:t>
      </w:r>
      <w:r>
        <w:rPr>
          <w:rFonts w:cs="Palatino Linotype" w:ascii="Palatino Linotype" w:hAnsi="Palatino Linotype"/>
          <w:kern w:val="2"/>
        </w:rPr>
        <w:t xml:space="preserve">a homoszexualitást… Ha tudod, </w:t>
      </w:r>
      <w:r>
        <w:rPr>
          <w:rFonts w:cs="Palatino Linotype" w:ascii="Palatino Linotype" w:hAnsi="Palatino Linotype"/>
          <w:i/>
          <w:iCs/>
          <w:kern w:val="2"/>
        </w:rPr>
        <w:t xml:space="preserve">irtsd ki </w:t>
      </w:r>
      <w:r>
        <w:rPr>
          <w:rFonts w:cs="Palatino Linotype" w:ascii="Palatino Linotype" w:hAnsi="Palatino Linotype"/>
          <w:kern w:val="2"/>
        </w:rPr>
        <w:t>a homoszexuális életvi</w:t>
        <w:softHyphen/>
        <w:t xml:space="preserve">telt… Ha kell, </w:t>
      </w:r>
      <w:r>
        <w:rPr>
          <w:rFonts w:cs="Palatino Linotype" w:ascii="Palatino Linotype" w:hAnsi="Palatino Linotype"/>
          <w:i/>
          <w:iCs/>
          <w:kern w:val="2"/>
        </w:rPr>
        <w:t xml:space="preserve">erőszakosan… </w:t>
      </w:r>
      <w:r>
        <w:rPr>
          <w:rFonts w:cs="Palatino Linotype" w:ascii="Palatino Linotype" w:hAnsi="Palatino Linotype"/>
          <w:kern w:val="2"/>
        </w:rPr>
        <w:t>Az ilyen, a dél-karolinai Myrtle Beach egyik szállodaszobájában egy borongós hajnalon és a kö</w:t>
        <w:softHyphen/>
        <w:t>vetkező években minden bizonnyal még számos más helyen át</w:t>
        <w:softHyphen/>
        <w:t>adott lecke vezette ezeket a fiúkat’ – és most a három fiatal, ne</w:t>
        <w:softHyphen/>
        <w:t>vetgélő és sörivó Rangert lehet látni – „mintha a Sors irányíta</w:t>
        <w:softHyphen/>
        <w:t xml:space="preserve">ná őket addig a pillanatig, amikor… </w:t>
      </w:r>
      <w:r>
        <w:rPr>
          <w:rFonts w:cs="Palatino Linotype" w:ascii="Palatino Linotype" w:hAnsi="Palatino Linotype"/>
          <w:i/>
          <w:iCs/>
          <w:kern w:val="2"/>
        </w:rPr>
        <w:t>meggyilkolták…</w:t>
      </w:r>
      <w:r>
        <w:rPr>
          <w:rFonts w:cs="Palatino Linotype" w:ascii="Palatino Linotype" w:hAnsi="Palatino Linotype"/>
          <w:kern w:val="2"/>
        </w:rPr>
        <w:t xml:space="preserve"> Randy Valentine-t azért, mert az </w:t>
      </w:r>
      <w:r>
        <w:rPr>
          <w:rFonts w:cs="Palatino Linotype" w:ascii="Palatino Linotype" w:hAnsi="Palatino Linotype"/>
          <w:i/>
          <w:iCs/>
          <w:kern w:val="2"/>
        </w:rPr>
        <w:t xml:space="preserve">merte… </w:t>
      </w:r>
      <w:r>
        <w:rPr>
          <w:rFonts w:cs="Palatino Linotype" w:ascii="Palatino Linotype" w:hAnsi="Palatino Linotype"/>
          <w:kern w:val="2"/>
        </w:rPr>
        <w:t>kimutatni meleg hajlamait ott, ahol ők is látha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 szívverése felgyorsult, és rendkívül jó hangulatba került, miközben Snackerman fejedelmi könyvtárában a képernyőt fi</w:t>
        <w:softHyphen/>
        <w:t>gyelte. Az egész műsor lényege most következett. Az egész or</w:t>
        <w:softHyphen/>
        <w:t>szág hallhatja majd Jimmy Lowe, Ziggefoos és Flory terhelő szavait. Snackermanra, Cale Biggerre és Mary Caryre pillan</w:t>
        <w:softHyphen/>
        <w:t>tott. Az arcukat megvilágította a hatalmas Sony televízió kép</w:t>
        <w:softHyphen/>
        <w:t>ernyőjének fénye. Ez a műsor az egész évtized – sőt, talán min</w:t>
        <w:softHyphen/>
        <w:t>den idők – televíziós hírmagazinjai közül a legmagasabb né</w:t>
        <w:softHyphen/>
        <w:t>zettségi indexet fogja elérni. Természetesen Snackerman, Cale Bigger és mindenki más, aki számít a televíziós társaságnál, már korábban is látta a műsort. De még számukra is, legalábbis Irv számára, semmihez sem hasonlítható érzés, ha egy bombasi</w:t>
        <w:softHyphen/>
        <w:t xml:space="preserve">kert, mint például ezt a műsort, annak </w:t>
      </w:r>
      <w:r>
        <w:rPr>
          <w:rFonts w:cs="Palatino Linotype" w:ascii="Palatino Linotype" w:hAnsi="Palatino Linotype"/>
          <w:i/>
          <w:iCs/>
          <w:kern w:val="2"/>
        </w:rPr>
        <w:t xml:space="preserve">sugárzása </w:t>
      </w:r>
      <w:r>
        <w:rPr>
          <w:rFonts w:cs="Palatino Linotype" w:ascii="Palatino Linotype" w:hAnsi="Palatino Linotype"/>
          <w:kern w:val="2"/>
        </w:rPr>
        <w:t>közben nézhe</w:t>
        <w:softHyphen/>
        <w:t xml:space="preserve">tik, semmihez sem hasonlítható érzés, hogy </w:t>
      </w:r>
      <w:r>
        <w:rPr>
          <w:rFonts w:cs="Palatino Linotype" w:ascii="Palatino Linotype" w:hAnsi="Palatino Linotype"/>
          <w:i/>
          <w:iCs/>
          <w:kern w:val="2"/>
        </w:rPr>
        <w:t xml:space="preserve">érzik </w:t>
      </w:r>
      <w:r>
        <w:rPr>
          <w:rFonts w:cs="Palatino Linotype" w:ascii="Palatino Linotype" w:hAnsi="Palatino Linotype"/>
          <w:kern w:val="2"/>
        </w:rPr>
        <w:t xml:space="preserve">azoknak a tízmillióknak </w:t>
      </w:r>
      <w:r>
        <w:rPr>
          <w:rFonts w:cs="Palatino Linotype" w:ascii="Palatino Linotype" w:hAnsi="Palatino Linotype"/>
          <w:i/>
          <w:iCs/>
          <w:kern w:val="2"/>
        </w:rPr>
        <w:t xml:space="preserve">szívdobbanását, </w:t>
      </w:r>
      <w:r>
        <w:rPr>
          <w:rFonts w:cs="Palatino Linotype" w:ascii="Palatino Linotype" w:hAnsi="Palatino Linotype"/>
          <w:kern w:val="2"/>
        </w:rPr>
        <w:t xml:space="preserve">akik </w:t>
      </w:r>
      <w:r>
        <w:rPr>
          <w:rFonts w:cs="Palatino Linotype" w:ascii="Palatino Linotype" w:hAnsi="Palatino Linotype"/>
          <w:i/>
          <w:iCs/>
          <w:kern w:val="2"/>
        </w:rPr>
        <w:t xml:space="preserve">ebben a pillanatban </w:t>
      </w:r>
      <w:r>
        <w:rPr>
          <w:rFonts w:cs="Palatino Linotype" w:ascii="Palatino Linotype" w:hAnsi="Palatino Linotype"/>
          <w:kern w:val="2"/>
        </w:rPr>
        <w:t>az Egye</w:t>
        <w:softHyphen/>
        <w:t>sült Államokban és Kanadában a műsort nézik. Snackerman</w:t>
        <w:softHyphen/>
        <w:t xml:space="preserve">nek, felesleges is megjegyezni, a legkisebb gondja is nagyobb volt a társadalmi igazságosságnál, a melegek verésénél, a </w:t>
      </w:r>
      <w:r>
        <w:rPr>
          <w:rFonts w:cs="Palatino Linotype" w:ascii="Palatino Linotype" w:hAnsi="Palatino Linotype"/>
          <w:i/>
          <w:iCs/>
          <w:kern w:val="2"/>
        </w:rPr>
        <w:t xml:space="preserve">Day and Night </w:t>
      </w:r>
      <w:r>
        <w:rPr>
          <w:rFonts w:cs="Palatino Linotype" w:ascii="Palatino Linotype" w:hAnsi="Palatino Linotype"/>
          <w:kern w:val="2"/>
        </w:rPr>
        <w:t>művészi színvonalánál, vagy az egész hírosztálynál, kivéve azt, hogy a hírosztály létezése tette lehetővé, hogy ta</w:t>
        <w:softHyphen/>
        <w:t>nácskozásokon, konferenciákon, éves közgyűléseken és egye</w:t>
        <w:softHyphen/>
        <w:t>bütt elmondhassa az „Embereknek joguk van tudni” című be</w:t>
        <w:softHyphen/>
        <w:t xml:space="preserve">szédét. Végül is a televíziós társaság legnézettebb programja, a </w:t>
      </w:r>
      <w:r>
        <w:rPr>
          <w:rFonts w:cs="Palatino Linotype" w:ascii="Palatino Linotype" w:hAnsi="Palatino Linotype"/>
          <w:i/>
          <w:iCs/>
          <w:kern w:val="2"/>
        </w:rPr>
        <w:t xml:space="preserve">Smoke ’at Mother </w:t>
      </w:r>
      <w:r>
        <w:rPr>
          <w:rFonts w:cs="Palatino Linotype" w:ascii="Palatino Linotype" w:hAnsi="Palatino Linotype"/>
          <w:kern w:val="2"/>
        </w:rPr>
        <w:t>című, helyzetkomikumokra épülő műsor, nem nagyon járult hozzá a nagy ember méltóságához és társadal</w:t>
        <w:softHyphen/>
        <w:t>mi súlyához. Egy olyan cinikus, pénzhajhász ragadozó, mint Snackerman, ez a cápa, ez a nagyvállalati falógép sem tudta ki</w:t>
        <w:softHyphen/>
        <w:t>vonni magát a milliók közösségi, felgyorsult szívverésének ha</w:t>
        <w:softHyphen/>
        <w:t>tása alól, mely az ember csontjaiban rezgett, amint egy ilyen si</w:t>
        <w:softHyphen/>
        <w:t xml:space="preserve">keres műsort néz az </w:t>
      </w:r>
      <w:r>
        <w:rPr>
          <w:rFonts w:cs="Palatino Linotype" w:ascii="Palatino Linotype" w:hAnsi="Palatino Linotype"/>
          <w:i/>
          <w:iCs/>
          <w:kern w:val="2"/>
        </w:rPr>
        <w:t xml:space="preserve">adással egy időben. </w:t>
      </w:r>
      <w:r>
        <w:rPr>
          <w:rFonts w:cs="Palatino Linotype" w:ascii="Palatino Linotype" w:hAnsi="Palatino Linotype"/>
          <w:kern w:val="2"/>
        </w:rPr>
        <w:t>Még ő, Snackerman is valódi lelkesedéssel fog másnap az amerikai televíziónézők sze</w:t>
        <w:softHyphen/>
        <w:t xml:space="preserve">mébe nézni, és fogja megkérdezni: „Látta tegnap este a </w:t>
      </w:r>
      <w:r>
        <w:rPr>
          <w:rFonts w:cs="Palatino Linotype" w:ascii="Palatino Linotype" w:hAnsi="Palatino Linotype"/>
          <w:i/>
          <w:iCs/>
          <w:kern w:val="2"/>
        </w:rPr>
        <w:t>Day and Night</w:t>
      </w:r>
      <w:r>
        <w:rPr>
          <w:rFonts w:cs="Palatino Linotype" w:ascii="Palatino Linotype" w:hAnsi="Palatino Linotype"/>
          <w:iCs/>
          <w:kern w:val="2"/>
        </w:rPr>
        <w:t xml:space="preserve">ot?” </w:t>
      </w:r>
      <w:r>
        <w:rPr>
          <w:rFonts w:cs="Palatino Linotype" w:ascii="Palatino Linotype" w:hAnsi="Palatino Linotype"/>
          <w:kern w:val="2"/>
        </w:rPr>
        <w:t>és „Emlékszik arra a részre, amikor…” Hiába, beszél</w:t>
        <w:softHyphen/>
        <w:t>het bárki bármit a kábeltévéről és az internetről és mindazok</w:t>
        <w:softHyphen/>
        <w:t>ról a dolgokról, amelyek állítólag kiszorítják a hagyományos te</w:t>
        <w:softHyphen/>
        <w:t xml:space="preserve">levíziót, Irv tudta, ha mások nem is, hogy a </w:t>
      </w:r>
      <w:r>
        <w:rPr>
          <w:rFonts w:cs="Palatino Linotype" w:ascii="Palatino Linotype" w:hAnsi="Palatino Linotype"/>
          <w:i/>
          <w:iCs/>
          <w:kern w:val="2"/>
        </w:rPr>
        <w:t xml:space="preserve">hagyományos </w:t>
      </w:r>
      <w:r>
        <w:rPr>
          <w:rFonts w:cs="Palatino Linotype" w:ascii="Palatino Linotype" w:hAnsi="Palatino Linotype"/>
          <w:kern w:val="2"/>
        </w:rPr>
        <w:t>tele</w:t>
        <w:softHyphen/>
        <w:t xml:space="preserve">víziónak van egy különleges varázsa, a jungi </w:t>
      </w:r>
      <w:r>
        <w:rPr>
          <w:rFonts w:cs="Palatino Linotype" w:ascii="Palatino Linotype" w:hAnsi="Palatino Linotype"/>
          <w:i/>
          <w:iCs/>
          <w:kern w:val="2"/>
        </w:rPr>
        <w:t xml:space="preserve">közösségi szívverés </w:t>
      </w:r>
      <w:r>
        <w:rPr>
          <w:rFonts w:cs="Palatino Linotype" w:ascii="Palatino Linotype" w:hAnsi="Palatino Linotype"/>
          <w:kern w:val="2"/>
        </w:rPr>
        <w:t>varázsa…, amit az új művészeti forma kiemelkedő producerei</w:t>
        <w:softHyphen/>
        <w:t xml:space="preserve">nek, az </w:t>
      </w:r>
      <w:r>
        <w:rPr>
          <w:rFonts w:cs="Palatino Linotype" w:ascii="Palatino Linotype" w:hAnsi="Palatino Linotype"/>
          <w:i/>
          <w:iCs/>
          <w:kern w:val="2"/>
        </w:rPr>
        <w:t xml:space="preserve">Irv Deutschereknek </w:t>
      </w:r>
      <w:r>
        <w:rPr>
          <w:rFonts w:cs="Palatino Linotype" w:ascii="Palatino Linotype" w:hAnsi="Palatino Linotype"/>
          <w:kern w:val="2"/>
        </w:rPr>
        <w:t xml:space="preserve">a tehetsége heves szívdobogássá fokoz. Igaz, Snackerman erősen Mary Cary felé dőlt, mintha azt feltételezné, hogy mindezt a varázslatos törzsi közös tudatot </w:t>
      </w:r>
      <w:r>
        <w:rPr>
          <w:rFonts w:cs="Arial" w:ascii="Palatino Linotype" w:hAnsi="Palatino Linotype"/>
          <w:i/>
          <w:iCs/>
          <w:kern w:val="2"/>
        </w:rPr>
        <w:t xml:space="preserve">ő </w:t>
      </w:r>
      <w:r>
        <w:rPr>
          <w:rFonts w:cs="Palatino Linotype" w:ascii="Palatino Linotype" w:hAnsi="Palatino Linotype"/>
          <w:kern w:val="2"/>
        </w:rPr>
        <w:t>hozta volna létre… Ha azonban az egész ügy a bíróságon köt ki, ahogy Irv titokban remélte, akkor Snackermannek is rá kell ébrednie végre a valóság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ost, a képernyőn Jimmy Lowe az ügy lényegére tér rá. „Amikó bementem és benéztem a budiajtó alá, láttam azt a fa</w:t>
        <w:softHyphen/>
        <w:t xml:space="preserve">zont térden állva, és hallottam, hogy mindketten nyögnek </w:t>
      </w:r>
      <w:r>
        <w:rPr>
          <w:rFonts w:cs="Palatino Linotype" w:ascii="Palatino Linotype" w:hAnsi="Palatino Linotype"/>
          <w:i/>
          <w:iCs/>
          <w:kern w:val="2"/>
        </w:rPr>
        <w:t xml:space="preserve">»Óhhhhh, óhhhh, óhhhh,« </w:t>
      </w:r>
      <w:r>
        <w:rPr>
          <w:rFonts w:cs="Palatino Linotype" w:ascii="Palatino Linotype" w:hAnsi="Palatino Linotype"/>
          <w:kern w:val="2"/>
        </w:rPr>
        <w:t>Mingyá tuttam, mi az ábra. És amikó odamentem a fülkéhő, és fölágaskodva benéztem az ajtó fölött, és láttam, hogy a saját istenverte századomból valaki egy fa</w:t>
        <w:softHyphen/>
        <w:t>szon furulyázik…”</w:t>
      </w:r>
    </w:p>
    <w:p>
      <w:pPr>
        <w:pStyle w:val="Stlus"/>
        <w:widowControl/>
        <w:spacing w:before="120" w:after="0"/>
        <w:ind w:firstLine="567"/>
        <w:jc w:val="both"/>
        <w:rPr/>
      </w:pPr>
      <w:r>
        <w:rPr>
          <w:rFonts w:cs="Palatino Linotype" w:ascii="Palatino Linotype" w:hAnsi="Palatino Linotype"/>
          <w:kern w:val="2"/>
        </w:rPr>
        <w:t>És most Jimmy Lowe hangját elnyomja a DMZ countryzenéjének dübörgése, és Mary Cary hangja hallható, amint újfent összefoglalja a történteket pontosan úgy, ahogyan maga Irv megírta a szöveget: „Ekkor Jimmy Lowe tanúja volt – miután le</w:t>
        <w:softHyphen/>
        <w:t>selkedett – homoszexuális érzelem megnyilvánulásának. Randy Valentine egy bezárt vécékabinban volt, és egy másik férfit ölelt – a közvélemény és, még inkább, a hadsereg szankciói űzték őket oda, amelyeket azok ellen foganatosítanak, akik nyilváno</w:t>
        <w:softHyphen/>
        <w:t>san kifejezésre juttatják az azonos nemhez fűződő vonzalmai</w:t>
        <w:softHyphen/>
        <w:t>kat.”</w:t>
      </w:r>
    </w:p>
    <w:p>
      <w:pPr>
        <w:pStyle w:val="Stlus"/>
        <w:widowControl/>
        <w:spacing w:before="120" w:after="0"/>
        <w:ind w:firstLine="567"/>
        <w:jc w:val="both"/>
        <w:rPr/>
      </w:pPr>
      <w:r>
        <w:rPr>
          <w:rFonts w:cs="Palatino Linotype" w:ascii="Palatino Linotype" w:hAnsi="Palatino Linotype"/>
          <w:kern w:val="2"/>
        </w:rPr>
        <w:t xml:space="preserve">Ezután Mary Cary hangját Jimmy Lowe-é váltja fel: „… tiszta ideg lettem, és berúgtam az ajtót. Tökre könnyen letörtem a zárat.” „A kis köcsög csak pislogott, hogy mi a franc dűt rá” </w:t>
        <w:softHyphen/>
        <w:t>kommentálja Ziggefoos. „Asszem, az egész kibaszott ajtó rá</w:t>
        <w:softHyphen/>
        <w:t>esett” – válaszolja Jimmy Lowe. „A köcsög nekilapút a falnak, amikó elkap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ary Cary Bombázó arca tölti be a képernyőt, és azzal az őszinteséggel, amelyre kizárólag a valóban tehetséges videó-</w:t>
        <w:softHyphen/>
        <w:t>előadók tesznek szert, azt mondja: „Amint éppen az imént ta</w:t>
        <w:softHyphen/>
        <w:t>núi voltunk… ez a három fiatal ember, az Egyesült Államok szárazföldi haderejének három katonája, egy elit alakulat, a Rangerek tagja, egyértelműen feltárta az általuk elkövetett bűn</w:t>
        <w:softHyphen/>
        <w:t>cselekmény indítékát: ez egyértelműen és világosan a homo</w:t>
        <w:softHyphen/>
        <w:t>fóbia. Megtudtuk tőlük azt is, hogy a gyilkosság egy ki nem pro</w:t>
        <w:softHyphen/>
        <w:t xml:space="preserve">vokált, elvakult támadással kezdődött. És azt is elárulták, hogy létezik egy idáig még nem azonosított </w:t>
      </w:r>
      <w:r>
        <w:rPr>
          <w:rFonts w:cs="Palatino Linotype" w:ascii="Palatino Linotype" w:hAnsi="Palatino Linotype"/>
          <w:i/>
          <w:iCs/>
          <w:kern w:val="2"/>
        </w:rPr>
        <w:t xml:space="preserve">tanú, </w:t>
      </w:r>
      <w:r>
        <w:rPr>
          <w:rFonts w:cs="Palatino Linotype" w:ascii="Palatino Linotype" w:hAnsi="Palatino Linotype"/>
          <w:kern w:val="2"/>
        </w:rPr>
        <w:t>aki látta ezt az ér</w:t>
        <w:softHyphen/>
        <w:t>telmetlen gyilkosságot… az a fiatalember, aki Randy Valentine</w:t>
        <w:softHyphen/>
        <w:t>-nal volt, amikor a támadás kezdő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y Cary ismét némán belenézett a kamerába. Mintha megint egy örökkévalóság telt volna el. Azok a kék szemek úgy lángoltak, mint még soha. Majd így folytatta:</w:t>
      </w:r>
    </w:p>
    <w:p>
      <w:pPr>
        <w:pStyle w:val="Stlus"/>
        <w:widowControl/>
        <w:spacing w:before="120" w:after="0"/>
        <w:ind w:firstLine="567"/>
        <w:jc w:val="both"/>
        <w:rPr/>
      </w:pPr>
      <w:r>
        <w:rPr>
          <w:rFonts w:cs="Palatino Linotype" w:ascii="Palatino Linotype" w:hAnsi="Palatino Linotype"/>
          <w:i/>
          <w:iCs/>
          <w:kern w:val="2"/>
        </w:rPr>
        <w:t>„</w:t>
      </w:r>
      <w:r>
        <w:rPr>
          <w:rFonts w:cs="Palatino Linotype" w:ascii="Palatino Linotype" w:hAnsi="Palatino Linotype"/>
          <w:i/>
          <w:iCs/>
          <w:kern w:val="2"/>
        </w:rPr>
        <w:t xml:space="preserve">Nyomatékosan </w:t>
      </w:r>
      <w:r>
        <w:rPr>
          <w:rFonts w:cs="Palatino Linotype" w:ascii="Palatino Linotype" w:hAnsi="Palatino Linotype"/>
          <w:kern w:val="2"/>
        </w:rPr>
        <w:t xml:space="preserve">kérjük azt a fiatalembert… hogy </w:t>
      </w:r>
      <w:r>
        <w:rPr>
          <w:rFonts w:cs="Palatino Linotype" w:ascii="Palatino Linotype" w:hAnsi="Palatino Linotype"/>
          <w:i/>
          <w:iCs/>
          <w:kern w:val="2"/>
        </w:rPr>
        <w:t>lépjen a nyil</w:t>
        <w:softHyphen/>
        <w:t xml:space="preserve">vánosság elé, </w:t>
      </w:r>
      <w:r>
        <w:rPr>
          <w:rFonts w:cs="Palatino Linotype" w:ascii="Palatino Linotype" w:hAnsi="Palatino Linotype"/>
          <w:kern w:val="2"/>
        </w:rPr>
        <w:t>hogy tárja fel a személyazonosságát. Mindenkit fel</w:t>
        <w:softHyphen/>
        <w:t xml:space="preserve">szólítunk, hogy aki </w:t>
      </w:r>
      <w:r>
        <w:rPr>
          <w:rFonts w:cs="Palatino Linotype" w:ascii="Palatino Linotype" w:hAnsi="Palatino Linotype"/>
          <w:i/>
          <w:iCs/>
          <w:kern w:val="2"/>
        </w:rPr>
        <w:t xml:space="preserve">tudja, </w:t>
      </w:r>
      <w:r>
        <w:rPr>
          <w:rFonts w:cs="Palatino Linotype" w:ascii="Palatino Linotype" w:hAnsi="Palatino Linotype"/>
          <w:kern w:val="2"/>
        </w:rPr>
        <w:t xml:space="preserve">kiről van szó, árulja el a kilétét. Ez a bűntény túlságosan </w:t>
      </w:r>
      <w:r>
        <w:rPr>
          <w:rFonts w:cs="Palatino Linotype" w:ascii="Palatino Linotype" w:hAnsi="Palatino Linotype"/>
          <w:i/>
          <w:iCs/>
          <w:kern w:val="2"/>
        </w:rPr>
        <w:t xml:space="preserve">rettenetes </w:t>
      </w:r>
      <w:r>
        <w:rPr>
          <w:rFonts w:cs="Palatino Linotype" w:ascii="Palatino Linotype" w:hAnsi="Palatino Linotype"/>
          <w:kern w:val="2"/>
        </w:rPr>
        <w:t xml:space="preserve">ahhoz… hogy </w:t>
      </w:r>
      <w:r>
        <w:rPr>
          <w:rFonts w:cs="Palatino Linotype" w:ascii="Palatino Linotype" w:hAnsi="Palatino Linotype"/>
          <w:i/>
          <w:iCs/>
          <w:kern w:val="2"/>
        </w:rPr>
        <w:t xml:space="preserve">bárki </w:t>
      </w:r>
      <w:r>
        <w:rPr>
          <w:rFonts w:cs="Palatino Linotype" w:ascii="Palatino Linotype" w:hAnsi="Palatino Linotype"/>
          <w:kern w:val="2"/>
        </w:rPr>
        <w:t xml:space="preserve">is társ legyen abban, hogy… ebben az esetben… az </w:t>
      </w:r>
      <w:r>
        <w:rPr>
          <w:rFonts w:cs="Palatino Linotype" w:ascii="Palatino Linotype" w:hAnsi="Palatino Linotype"/>
          <w:i/>
          <w:iCs/>
          <w:kern w:val="2"/>
        </w:rPr>
        <w:t xml:space="preserve">igazságszolgáltatást… </w:t>
      </w:r>
      <w:r>
        <w:rPr>
          <w:rFonts w:cs="Palatino Linotype" w:ascii="Palatino Linotype" w:hAnsi="Palatino Linotype"/>
          <w:kern w:val="2"/>
        </w:rPr>
        <w:t>hát</w:t>
        <w:softHyphen/>
        <w:t>térbe szorítsa a társadalomnak a melegek iránti előítélete vagy a jelenlegi katonai előírások és szoká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hirtelen megint csak a DMZ-ben vagyunk Jimmy Lowe-val, Ziggefoosszal és Floryval, és ők újra nevetgélnek, és sört isznak, és nagy szemeket meresztgetnek bizonyára a bár és a topless táncosnők irányába, mintha az égvilágon semmi sem történt volna, és mintha az égvilágon semmi bajuk nem lenne. Ugyanaz a countryzene harsog a háttérben. Ismét Mary Cary hangja hallhat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James Lowe, Virgil Ziggefoos és Randall Flory elmondták, a mikrofonjaink és a kameráink által felvett saját szavaikkal, hogy pontosan miként történt Randy Valentine meggyilkolása. A </w:t>
      </w:r>
      <w:r>
        <w:rPr>
          <w:rFonts w:cs="Palatino Linotype" w:ascii="Palatino Linotype" w:hAnsi="Palatino Linotype"/>
          <w:i/>
          <w:iCs/>
          <w:kern w:val="2"/>
        </w:rPr>
        <w:t xml:space="preserve">Day and Nightnál </w:t>
      </w:r>
      <w:r>
        <w:rPr>
          <w:rFonts w:cs="Palatino Linotype" w:ascii="Palatino Linotype" w:hAnsi="Palatino Linotype"/>
          <w:kern w:val="2"/>
        </w:rPr>
        <w:t>azonban elhatároztuk, hogy nekik is meg</w:t>
        <w:softHyphen/>
        <w:t>mutatjuk azt, amit Önök az imént láttak, és megkérjük őket, hogy reagáljanak rá. Ennek érdekében megnyertük az ügyünk</w:t>
        <w:softHyphen/>
        <w:t>nek a Bragg Boulevard egyik közismert egzotikus táncosnőjét, Lola Thongot – ekkor látni lehetett Lolát, amint átsétál a par</w:t>
        <w:softHyphen/>
        <w:t>kolón –, és megkértük, hogy hívja meg a három katonát a klub mögött parkoló High Mojave lakókocsiba. Ilyen rövid idő alatt úgy találtuk, hogy ő az egyetlen olyan személy, akinek a meghívását… a videoszalagra felvett vallomások megtekinté</w:t>
        <w:softHyphen/>
        <w:t>sére… a három katona nem fogja visszautasítani. Aznap éjjel beküldtük Lolát a DMZ-be… hogy tegyen ajánlatot a triónak. Amint látni fogják, nem teljesen őszinte ajánlatról volt szó, de véleményünk szerint az adott körülmények között Lola majd</w:t>
        <w:softHyphen/>
        <w:t>nem teljes kitárulkozása elfogadható volt…”</w:t>
      </w:r>
    </w:p>
    <w:p>
      <w:pPr>
        <w:pStyle w:val="Stlus"/>
        <w:widowControl/>
        <w:spacing w:before="120" w:after="0"/>
        <w:ind w:firstLine="567"/>
        <w:jc w:val="both"/>
        <w:rPr/>
      </w:pPr>
      <w:r>
        <w:rPr>
          <w:rFonts w:cs="Palatino Linotype" w:ascii="Palatino Linotype" w:hAnsi="Palatino Linotype"/>
          <w:kern w:val="2"/>
        </w:rPr>
        <w:t>Most Lolát lehet látni a DMZ-ben lévő bokszban: „Szereted a videjó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ilyen videókat?” – kérdezi Jimmy Low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Különleges videjókat” – válaszolja Lola – érett, sztárokhoz illő csábos mosoll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ost mindannyian kimásznak a bokszból és a parkoló fe</w:t>
        <w:softHyphen/>
        <w:t>lé tart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vnek, amint ott ült Snackerman könyvtárának egyik antik karosszékébe süppedve, a szíve hirtelen elkezdett hevesen do</w:t>
        <w:softHyphen/>
        <w:t>bogni – ahogyan aznap éjjel vert, amikor tudta, hogy a három erőszakos természetű fiatal kijön a bárból, és a High Mojave felé tart, és hogy a testi épsége közvetlen veszélyben van.</w:t>
      </w:r>
    </w:p>
    <w:p>
      <w:pPr>
        <w:pStyle w:val="Stlus"/>
        <w:widowControl/>
        <w:spacing w:before="120" w:after="0"/>
        <w:ind w:firstLine="567"/>
        <w:jc w:val="both"/>
        <w:rPr/>
      </w:pPr>
      <w:r>
        <w:rPr>
          <w:rFonts w:cs="Palatino Linotype" w:ascii="Palatino Linotype" w:hAnsi="Palatino Linotype"/>
          <w:kern w:val="2"/>
        </w:rPr>
        <w:t>Most egy félközeli-nagytotál képen a parkolóban álló High Mojave látható. Az ÜK nappalijából lehet látni, amint az ajtó</w:t>
        <w:softHyphen/>
        <w:t>gomb elfordul, kinyílik az ajtó, bezúdul a Bragg Boulevard har</w:t>
        <w:softHyphen/>
        <w:t>sány közlekedési zaja és az elektromos basszusgitár mély han</w:t>
        <w:softHyphen/>
        <w:t>gú dübörgése, s belép Lola, és bele lehet látni a ruhájába, és szemügyre lehet venni bámulatos melleit, s mögötte megjelenik Jimmy Lowe és Ziggefoos és Flory… pólóban, izmosan, szoro</w:t>
        <w:softHyphen/>
        <w:t>san testre simuló farmerben, leborotvált fejjel…</w:t>
      </w:r>
    </w:p>
    <w:p>
      <w:pPr>
        <w:pStyle w:val="Stlus"/>
        <w:widowControl/>
        <w:spacing w:before="120" w:after="0"/>
        <w:ind w:firstLine="567"/>
        <w:jc w:val="both"/>
        <w:rPr/>
      </w:pPr>
      <w:r>
        <w:rPr>
          <w:rFonts w:cs="Palatino Linotype" w:ascii="Palatino Linotype" w:hAnsi="Palatino Linotype"/>
          <w:kern w:val="2"/>
        </w:rPr>
        <w:t>Amikor Lola a videokazettát becsúsztatja a magnóba, megint Mary Cary hangja hallható:.Lola néhány »különleges videót« ígért James Lowe-nak, Virgil Ziggefoosnak és Randall Florynak, és most ezeket mutatja meg nekik. Mindössze azt nem árulta el nekik, hogy milyen különös videókról van szó.”</w:t>
      </w:r>
    </w:p>
    <w:p>
      <w:pPr>
        <w:pStyle w:val="Stlus"/>
        <w:widowControl/>
        <w:spacing w:before="120" w:after="0"/>
        <w:ind w:firstLine="567"/>
        <w:jc w:val="both"/>
        <w:rPr/>
      </w:pPr>
      <w:r>
        <w:rPr>
          <w:rFonts w:cs="Palatino Linotype" w:ascii="Palatino Linotype" w:hAnsi="Palatino Linotype"/>
          <w:kern w:val="2"/>
        </w:rPr>
        <w:t>A három tahó látható, amint a díványon ülnek, és a tévére merednek, amelyen olyan csíkok szaladnak, mint amilyenek akkor láthatók, amikor televíziós képeket próbálnak közvetíte</w:t>
        <w:softHyphen/>
        <w:t>ni. Irv teljes egészében kivágta Lola vetkőzőjelenetét, és a nézők arra gondolhatnak, hogy Randy Valentine gyilkosai azt a szalagot nézik, amelyen elárulják, hogyan követték el a felhá</w:t>
        <w:softHyphen/>
        <w:t>borító bűntettet, és Mary Cary közben kommentálja: M</w:t>
      </w:r>
      <w:r>
        <w:rPr>
          <w:rFonts w:cs="Palatino Linotype" w:ascii="Palatino Linotype" w:hAnsi="Palatino Linotype"/>
          <w:i/>
          <w:iCs/>
          <w:kern w:val="2"/>
        </w:rPr>
        <w:t xml:space="preserve">indazt </w:t>
      </w:r>
      <w:r>
        <w:rPr>
          <w:rFonts w:cs="Palatino Linotype" w:ascii="Palatino Linotype" w:hAnsi="Palatino Linotype"/>
          <w:kern w:val="2"/>
        </w:rPr>
        <w:t>látták, miközben ott ültek a díványon a High Mojavében… amit Önök is láttak az im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rejtett kamerák a három katonára közelítenek, és látható, amint vadul pislognak a fiatalemberek. Jimmy Lowe szája tát</w:t>
        <w:softHyphen/>
        <w:t>va marad; Ziggefoos rácsap az egyik lábára, és azt mondja:</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Nem tom, Jimmy, de nem csípem ezt a szart.”</w:t>
      </w:r>
    </w:p>
    <w:p>
      <w:pPr>
        <w:pStyle w:val="Stlus"/>
        <w:widowControl/>
        <w:spacing w:before="120" w:after="0"/>
        <w:ind w:firstLine="567"/>
        <w:jc w:val="both"/>
        <w:rPr/>
      </w:pPr>
      <w:r>
        <w:rPr>
          <w:rFonts w:cs="Palatino Linotype" w:ascii="Palatino Linotype" w:hAnsi="Palatino Linotype"/>
          <w:kern w:val="2"/>
        </w:rPr>
        <w:t>És Jimmy Lowe Lolához fordul és megszólal: „Figyelj, te is</w:t>
        <w:softHyphen/>
        <w:t xml:space="preserve">tenverte Lola, tunni akarom, mi a </w:t>
      </w:r>
      <w:r>
        <w:rPr>
          <w:rFonts w:cs="Palatino Linotype" w:ascii="Palatino Linotype" w:hAnsi="Palatino Linotype"/>
          <w:i/>
          <w:iCs/>
          <w:kern w:val="2"/>
        </w:rPr>
        <w:t xml:space="preserve">sípolás </w:t>
      </w:r>
      <w:r>
        <w:rPr>
          <w:rFonts w:cs="Palatino Linotype" w:ascii="Palatino Linotype" w:hAnsi="Palatino Linotype"/>
          <w:kern w:val="2"/>
        </w:rPr>
        <w:t>ez, mégpedig most mingyá.”</w:t>
      </w:r>
    </w:p>
    <w:p>
      <w:pPr>
        <w:pStyle w:val="Stlus"/>
        <w:widowControl/>
        <w:spacing w:before="120" w:after="0"/>
        <w:ind w:firstLine="567"/>
        <w:jc w:val="both"/>
        <w:rPr/>
      </w:pPr>
      <w:r>
        <w:rPr>
          <w:rFonts w:cs="Palatino Linotype" w:ascii="Palatino Linotype" w:hAnsi="Palatino Linotype"/>
          <w:kern w:val="2"/>
        </w:rPr>
        <w:t>És Lola csak ismételgeti: „Ínteraktív tíví, ínteraktív tíví.”</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Jimmy Lowe megjegyzi: „Mingyá interaktív lesző az ök</w:t>
        <w:softHyphen/>
        <w:t>lömmel. Nem egy kompikát dógot kérdeztem tetűled.”</w:t>
      </w:r>
    </w:p>
    <w:p>
      <w:pPr>
        <w:pStyle w:val="Stlus"/>
        <w:widowControl/>
        <w:spacing w:before="120" w:after="0"/>
        <w:ind w:firstLine="567"/>
        <w:jc w:val="both"/>
        <w:rPr/>
      </w:pPr>
      <w:r>
        <w:rPr>
          <w:rFonts w:cs="Palatino Linotype" w:ascii="Palatino Linotype" w:hAnsi="Palatino Linotype"/>
          <w:kern w:val="2"/>
        </w:rPr>
        <w:t>És Lola válaszol: „Nem hiszel nekem? Ínteraktív tíví. Ínter</w:t>
        <w:softHyphen/>
        <w:t>aktív tíví, Dzsími! Megmutatom, Dzsími, azonnal! Nézzétek! Rendkívüli látogatótok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a három fiatal bunkó most valami teljesen más miatt kezd el idegesen és döbbenten pislog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Helló, Jimmy, Mary Cary Brokenborough vagyok.”</w:t>
      </w:r>
    </w:p>
    <w:p>
      <w:pPr>
        <w:pStyle w:val="Stlus"/>
        <w:widowControl/>
        <w:spacing w:before="120" w:after="0"/>
        <w:ind w:left="566" w:hanging="0"/>
        <w:jc w:val="both"/>
        <w:rPr>
          <w:rFonts w:ascii="Palatino Linotype" w:hAnsi="Palatino Linotype" w:cs="Palatino Linotype"/>
          <w:i/>
          <w:i/>
          <w:iCs/>
          <w:kern w:val="2"/>
        </w:rPr>
      </w:pPr>
      <w:r>
        <w:rPr>
          <w:rFonts w:cs="Palatino Linotype" w:ascii="Palatino Linotype" w:hAnsi="Palatino Linotype"/>
          <w:i/>
          <w:iCs/>
          <w:kern w:val="2"/>
        </w:rPr>
        <w:t>Merry</w:t>
        <w:tab/>
        <w:br/>
        <w:t>Kerry</w:t>
        <w:br/>
        <w:t>Broken</w:t>
        <w:br/>
        <w:t>Berruh.</w:t>
      </w:r>
    </w:p>
    <w:p>
      <w:pPr>
        <w:pStyle w:val="Stlus"/>
        <w:widowControl/>
        <w:spacing w:before="120" w:after="0"/>
        <w:ind w:firstLine="567"/>
        <w:jc w:val="both"/>
        <w:rPr/>
      </w:pPr>
      <w:r>
        <w:rPr>
          <w:rFonts w:cs="Palatino Linotype" w:ascii="Palatino Linotype" w:hAnsi="Palatino Linotype"/>
          <w:kern w:val="2"/>
        </w:rPr>
        <w:t>Lehet látni a három fiatal meglepetését, amit az Egyesült Ál</w:t>
        <w:softHyphen/>
        <w:t>lamok legismertebb asszonyának a felbukkanása okozott a kö</w:t>
        <w:softHyphen/>
        <w:t>rükben, a Bragg Boulevard egyik ötödosztályú topless bárja mögötti parkolóban álló ÜK nappalijában. Lehet látni, hogy le</w:t>
        <w:softHyphen/>
        <w:t xml:space="preserve">esett állal pislognak, és azok az önvádló pislogások a leleplező tévés hírmagazinok kimondatlan, de általánosan elfogadott szabályai szerint azt jelentik: </w:t>
      </w:r>
      <w:r>
        <w:rPr>
          <w:rFonts w:cs="Palatino Linotype" w:ascii="Palatino Linotype" w:hAnsi="Palatino Linotype"/>
          <w:i/>
          <w:iCs/>
          <w:kern w:val="2"/>
        </w:rPr>
        <w:t>„Bűnös! Bűnös! Bűnö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azt látni, hogy a három katona, Ziggefoos vezeté</w:t>
        <w:softHyphen/>
        <w:t>sével, megpróbálja a kelepcét tréfára venni. Elkezdik unszol</w:t>
        <w:softHyphen/>
        <w:t>ni Mary Caryt, hogy „kapja össze magát”, és menjen velük a DMZ-be egy „vodka aakonyatra”. Ziggefoos nyugodt, magabiztos és higgadt maradt a beszélgetés alatt, ezért Irv a Jimmy Lowe-ra és Floryra irányított kamerákat használta, miközben Ziggefoos 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ézők Ziggefoos kihívó, gúnyolódó hangját hallották, de közben Jimmy Lowe és Flory sűrűn pislogó szemeit látták, ame</w:t>
        <w:softHyphen/>
        <w:t xml:space="preserve">lyekből azt lehetett kiolvasni: </w:t>
      </w:r>
      <w:r>
        <w:rPr>
          <w:rFonts w:cs="Palatino Linotype" w:ascii="Palatino Linotype" w:hAnsi="Palatino Linotype"/>
          <w:i/>
          <w:iCs/>
          <w:kern w:val="2"/>
        </w:rPr>
        <w:t xml:space="preserve">„Bűnös! Bűnös! Bűnös! Bűnös! </w:t>
      </w:r>
      <w:r>
        <w:rPr>
          <w:rFonts w:cs="Palatino Linotype" w:ascii="Palatino Linotype" w:hAnsi="Palatino Linotype"/>
          <w:kern w:val="2"/>
        </w:rPr>
        <w:t>A többi gyerekjáték volt – ha valakinek annyira a kisujjában volt a szakma, mint Irvnek. Egyszerűen kivágta Ziggefoos nean</w:t>
        <w:softHyphen/>
        <w:t>dervölgyi szövegét, a férfiasságról és „az eccségről” elmondott önsajnálóan brutális ömlengését és a teljesen mellékes zagyva</w:t>
        <w:softHyphen/>
        <w:t>ságait. Ehelyett Mary Caryt lehet látni, aki a legjobb formájá</w:t>
        <w:softHyphen/>
        <w:t>ban könyörtelenül faggatja Ziggefoost.</w:t>
      </w:r>
    </w:p>
    <w:p>
      <w:pPr>
        <w:pStyle w:val="Stlus"/>
        <w:widowControl/>
        <w:spacing w:before="120" w:after="0"/>
        <w:ind w:firstLine="567"/>
        <w:jc w:val="both"/>
        <w:rPr/>
      </w:pPr>
      <w:r>
        <w:rPr>
          <w:rFonts w:cs="Palatino Linotype" w:ascii="Palatino Linotype" w:hAnsi="Palatino Linotype"/>
          <w:kern w:val="2"/>
        </w:rPr>
        <w:t>Ziggefoos most azt mondja: „Mit tud a dologrú?”</w:t>
      </w:r>
    </w:p>
    <w:p>
      <w:pPr>
        <w:pStyle w:val="Stlus"/>
        <w:widowControl/>
        <w:spacing w:before="120" w:after="0"/>
        <w:ind w:firstLine="567"/>
        <w:jc w:val="both"/>
        <w:rPr/>
      </w:pPr>
      <w:r>
        <w:rPr>
          <w:rFonts w:cs="Palatino Linotype" w:ascii="Palatino Linotype" w:hAnsi="Palatino Linotype"/>
          <w:kern w:val="2"/>
        </w:rPr>
        <w:t xml:space="preserve">És Mary Cary válasza: „Azt tudom, amit az előbb hallottam maguktól – magától, Jimmytől és Florytól.” Azután Jimmy Lowe-hoz fordult: „Ha nem azért támadt Randy Valentine-ra, amit elmondott, akkor </w:t>
      </w:r>
      <w:r>
        <w:rPr>
          <w:rFonts w:cs="Palatino Linotype" w:ascii="Palatino Linotype" w:hAnsi="Palatino Linotype"/>
          <w:i/>
          <w:iCs/>
          <w:kern w:val="2"/>
        </w:rPr>
        <w:t>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adul pislogó, menthetetlen bűnösnek látszó Jimmy Lowe annyit nyög ki: „Csak annyit montam…”</w:t>
      </w:r>
    </w:p>
    <w:p>
      <w:pPr>
        <w:pStyle w:val="Stlus"/>
        <w:widowControl/>
        <w:spacing w:before="120" w:after="0"/>
        <w:ind w:firstLine="567"/>
        <w:jc w:val="both"/>
        <w:rPr/>
      </w:pPr>
      <w:r>
        <w:rPr>
          <w:rFonts w:cs="Palatino Linotype" w:ascii="Palatino Linotype" w:hAnsi="Palatino Linotype"/>
          <w:kern w:val="2"/>
        </w:rPr>
        <w:t>Ziggefoos szakítja félbe: „Pofa be, Jimmy!”</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zután Irv Jimmy Lowe arcára irányította a kamerát. Terhe</w:t>
        <w:softHyphen/>
        <w:t xml:space="preserve">lő, bűnös csönd s az az arc! Még több pislogás! </w:t>
      </w:r>
      <w:r>
        <w:rPr>
          <w:rFonts w:cs="Palatino Linotype" w:ascii="Palatino Linotype" w:hAnsi="Palatino Linotype"/>
          <w:i/>
          <w:iCs/>
          <w:kern w:val="2"/>
        </w:rPr>
        <w:t xml:space="preserve">Bűnös! </w:t>
      </w:r>
      <w:r>
        <w:rPr>
          <w:rFonts w:cs="Palatino Linotype" w:ascii="Palatino Linotype" w:hAnsi="Palatino Linotype"/>
          <w:kern w:val="2"/>
        </w:rPr>
        <w:t>A brutá</w:t>
        <w:softHyphen/>
        <w:t xml:space="preserve">lis katona úgy nézett ki a képernyőn, hogy az többet ért minden nyílt vallomásnál. </w:t>
      </w:r>
      <w:r>
        <w:rPr>
          <w:rFonts w:cs="Palatino Linotype" w:ascii="Palatino Linotype" w:hAnsi="Palatino Linotype"/>
          <w:i/>
          <w:iCs/>
          <w:kern w:val="2"/>
        </w:rPr>
        <w:t>Művészet!</w:t>
      </w:r>
    </w:p>
    <w:p>
      <w:pPr>
        <w:pStyle w:val="Stlus"/>
        <w:widowControl/>
        <w:spacing w:before="120" w:after="0"/>
        <w:ind w:firstLine="567"/>
        <w:jc w:val="both"/>
        <w:rPr/>
      </w:pPr>
      <w:r>
        <w:rPr>
          <w:rFonts w:cs="Palatino Linotype" w:ascii="Palatino Linotype" w:hAnsi="Palatino Linotype"/>
          <w:kern w:val="2"/>
        </w:rPr>
        <w:t>Hagyta, hogy Ziggdoos beszéljen: „Egyikünknek sincs sem</w:t>
        <w:softHyphen/>
        <w:t>mi köze Randy Valentine-hoz. Egyikünk se tudja, mi a franc történt vele.”</w:t>
      </w:r>
    </w:p>
    <w:p>
      <w:pPr>
        <w:pStyle w:val="Stlus"/>
        <w:widowControl/>
        <w:spacing w:before="120" w:after="0"/>
        <w:ind w:firstLine="567"/>
        <w:jc w:val="both"/>
        <w:rPr/>
      </w:pPr>
      <w:r>
        <w:rPr>
          <w:rFonts w:cs="Palatino Linotype" w:ascii="Palatino Linotype" w:hAnsi="Palatino Linotype"/>
          <w:kern w:val="2"/>
        </w:rPr>
        <w:t>Ezután azonban Irv ismét a Jimmy Lowe-ra és Floryra irányí</w:t>
        <w:softHyphen/>
        <w:t>tott kamerákra váltott át – és nem csupán azért, hogy megmu</w:t>
        <w:softHyphen/>
        <w:t>tassa rémült és zavart arcukat, sűrűn pislogó szemüket, ame</w:t>
        <w:softHyphen/>
        <w:t xml:space="preserve">lyek szavak nélkül szinte kiáltották: „Mi </w:t>
      </w:r>
      <w:r>
        <w:rPr>
          <w:rFonts w:cs="Palatino Linotype" w:ascii="Palatino Linotype" w:hAnsi="Palatino Linotype"/>
          <w:i/>
          <w:iCs/>
          <w:kern w:val="2"/>
        </w:rPr>
        <w:t xml:space="preserve">is </w:t>
      </w:r>
      <w:r>
        <w:rPr>
          <w:rFonts w:cs="Palatino Linotype" w:ascii="Palatino Linotype" w:hAnsi="Palatino Linotype"/>
          <w:kern w:val="2"/>
        </w:rPr>
        <w:t>tudjuk, mi történt Randy Valentine-nal! Mi ütöttük agyon azt a buz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a több kamera adta varázslatos lehetőségek révén Irv minden nehézség nélkül átváltott Ziggefoosról, aki éppen azt mondta, hogy „Egyikünk se tudja, mi a franc történt vele”, a le</w:t>
        <w:softHyphen/>
        <w:t>győzött Jimmy Lowe-ra, aki azt morogja, hogy „Félreérti”, és egy gyenge, bűntudatos, elhárító mozdulatot tesz a televízióké</w:t>
        <w:softHyphen/>
        <w:t>szülék felé, miközben feláll, és hátat fordít.</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Így van” – teszi hozzá Flory, aki ugyancsak feláll, és menekülni kezd: „Félreérti.”</w:t>
      </w:r>
    </w:p>
    <w:p>
      <w:pPr>
        <w:pStyle w:val="Stlus"/>
        <w:widowControl/>
        <w:spacing w:before="120" w:after="0"/>
        <w:ind w:firstLine="567"/>
        <w:jc w:val="both"/>
        <w:rPr/>
      </w:pP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De ezek a saját szavaik – ismétli Mary Cary –, a saját szá</w:t>
        <w:softHyphen/>
        <w:t>juk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Igen, de meg vannak hamisítva” – jelenti ki Jimmy Lowe, aki most már pánikszerűen menekül az ajtó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Ziggefoos is csatlakozik Jimmyhez és Floryhoz, s ő is leginkább egy megvert kutyára hasonlít. Úgy tűnik, mintha az egész kelepce mindössze másfél percig tartott volna. A három brutális katona a Televízió Istennője bizonyítékainak és kérlel</w:t>
        <w:softHyphen/>
        <w:t>hetetlenségének a súlya alatt megtörve megpróbált valamilyen alpárias ellenállást kifejteni, majd gyáván megadták magukat, beleértve a szófosó Ziggefoost is, behúzták fülüket-farkukat, és korcskutyaként eloldalogtak. És mit számít, hogy Irv a kelep</w:t>
        <w:softHyphen/>
        <w:t>ce felállítása után megtudta, hogy Jimmy Lowe-ot és Floryt va</w:t>
        <w:softHyphen/>
        <w:t>lójában kitüntették a „véres vasárnapon” a mogadisui Olympic Hotelnél tanúsított hősiességükért. Mi köze volt ennek a ho</w:t>
        <w:softHyphen/>
        <w:t>mofób gorillaként és gyilkosként az észak-karolinai Fayette</w:t>
        <w:softHyphen/>
        <w:t>ville-ben lévő Bragg Boulevard egyik lebujában egy véres éjsza</w:t>
        <w:softHyphen/>
        <w:t>kán végbevitt tetteik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ost, a képernyőn, ismét a New York-i stúdióban, a győz</w:t>
        <w:softHyphen/>
        <w:t>tes Mary Cary Brokenborough látható a futurisztikus asztal mögött. Éppen belekezd az összegzésbe, amit már a nap folya</w:t>
        <w:softHyphen/>
        <w:t>mán korábban felvett – és amit Irv írt a szám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Máris számos szövetségi, állami, helyi és katonai joghatóság közölte a </w:t>
      </w:r>
      <w:r>
        <w:rPr>
          <w:rFonts w:cs="Palatino Linotype" w:ascii="Palatino Linotype" w:hAnsi="Palatino Linotype"/>
          <w:i/>
          <w:iCs/>
          <w:kern w:val="2"/>
        </w:rPr>
        <w:t>Day and Night</w:t>
      </w:r>
      <w:r>
        <w:rPr>
          <w:rFonts w:cs="Palatino Linotype" w:ascii="Palatino Linotype" w:hAnsi="Palatino Linotype"/>
          <w:iCs/>
          <w:kern w:val="2"/>
        </w:rPr>
        <w:t xml:space="preserve">tal, </w:t>
      </w:r>
      <w:r>
        <w:rPr>
          <w:rFonts w:cs="Palatino Linotype" w:ascii="Palatino Linotype" w:hAnsi="Palatino Linotype"/>
          <w:kern w:val="2"/>
        </w:rPr>
        <w:t>hogy amennyiben levetítjük azt, amit az imént láttak, akkor megsértjük a magánbeszélgetések rejtett felvételét tiltó törvényeket.” Szünetet tart, és szikráznak azok a mesés kék szemek. „Talán valóban törvényt sértettünk… Talán valóban törvényt sértettünk… Meg kell azonban jegyez</w:t>
        <w:softHyphen/>
        <w:t>ni, hogy a saját jogászaink ezzel ellentétesen nyilatkoztak kez</w:t>
        <w:softHyphen/>
        <w:t>dettől fogva. Bármit ír is a törvény, nagyon jól tudjuk – és azt hisszük, hogy az országunk legtöbb állampolgára ugyancsak na</w:t>
        <w:softHyphen/>
        <w:t>gyon jól tudja –, hogy egy sokkal magasabb rendű és fontosabb törvénynek… és a leglényegesebb amerikai hagyományoknak engedelmeskedtünk, annak a hagyománynak, amely szerint az értékek, s mindenekfölött a Korrektség… és az Igazságosság… számít, függetlenül attól, mit mondanak a törvényhozók és az ügyészek, akik jönnek és menne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Ügyészek!</w:t>
      </w:r>
    </w:p>
    <w:p>
      <w:pPr>
        <w:pStyle w:val="Stlus"/>
        <w:widowControl/>
        <w:spacing w:before="120" w:after="0"/>
        <w:ind w:firstLine="567"/>
        <w:jc w:val="both"/>
        <w:rPr>
          <w:rFonts w:ascii="Palatino Linotype" w:hAnsi="Palatino Linotype" w:cs="Palatino Linotype"/>
          <w:i/>
          <w:i/>
          <w:iCs/>
          <w:kern w:val="2"/>
        </w:rPr>
      </w:pPr>
      <w:r>
        <w:rPr>
          <w:rFonts w:cs="Arial" w:ascii="Palatino Linotype" w:hAnsi="Palatino Linotype"/>
          <w:kern w:val="2"/>
        </w:rPr>
        <w:t xml:space="preserve">Ő, </w:t>
      </w:r>
      <w:r>
        <w:rPr>
          <w:rFonts w:cs="Palatino Linotype" w:ascii="Palatino Linotype" w:hAnsi="Palatino Linotype"/>
          <w:kern w:val="2"/>
        </w:rPr>
        <w:t xml:space="preserve">Irv írta az egész szöveget a Nagy Szőke hangszórónak, de hirtelen – </w:t>
      </w:r>
      <w:r>
        <w:rPr>
          <w:rFonts w:cs="Palatino Linotype" w:ascii="Palatino Linotype" w:hAnsi="Palatino Linotype"/>
          <w:i/>
          <w:iCs/>
          <w:kern w:val="2"/>
        </w:rPr>
        <w:t>ügyész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óhoz kapcsolódó fogalmak villámcsapásszerűen megvilá</w:t>
        <w:softHyphen/>
        <w:t>gosodtak előtte, és rettenetes félelemhullám öntötte el a lényét… s a szíve rémisztően vadul kezdett el kalapáln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Mit </w:t>
      </w:r>
      <w:r>
        <w:rPr>
          <w:rFonts w:cs="Palatino Linotype" w:ascii="Palatino Linotype" w:hAnsi="Palatino Linotype"/>
          <w:i/>
          <w:iCs/>
          <w:kern w:val="2"/>
        </w:rPr>
        <w:t xml:space="preserve">tettem? </w:t>
      </w:r>
      <w:r>
        <w:rPr>
          <w:rFonts w:cs="Palatino Linotype" w:ascii="Palatino Linotype" w:hAnsi="Palatino Linotype"/>
          <w:kern w:val="2"/>
        </w:rPr>
        <w:t>Börtönbe fognak küldeni – méghozzá nagy élve</w:t>
        <w:softHyphen/>
        <w:t xml:space="preserve">zettel! </w:t>
      </w:r>
      <w:r>
        <w:rPr>
          <w:rFonts w:cs="Palatino Linotype" w:ascii="Palatino Linotype" w:hAnsi="Palatino Linotype"/>
          <w:i/>
          <w:iCs/>
          <w:kern w:val="2"/>
        </w:rPr>
        <w:t xml:space="preserve">Őhozzá </w:t>
      </w:r>
      <w:r>
        <w:rPr>
          <w:rFonts w:cs="Palatino Linotype" w:ascii="Palatino Linotype" w:hAnsi="Palatino Linotype"/>
          <w:kern w:val="2"/>
        </w:rPr>
        <w:t xml:space="preserve">nem nyúlnak majd. Nem, őhozzá nem, Merry Kerry Broken Berruh-hoz biztosan nem! Úgy fognak kezelni engem, mint azt a </w:t>
      </w:r>
      <w:r>
        <w:rPr>
          <w:rFonts w:cs="Palatino Linotype" w:ascii="Palatino Linotype" w:hAnsi="Palatino Linotype"/>
          <w:i/>
          <w:iCs/>
          <w:kern w:val="2"/>
        </w:rPr>
        <w:t xml:space="preserve">könyvelőt, </w:t>
      </w:r>
      <w:r>
        <w:rPr>
          <w:rFonts w:cs="Palatino Linotype" w:ascii="Palatino Linotype" w:hAnsi="Palatino Linotype"/>
          <w:kern w:val="2"/>
        </w:rPr>
        <w:t xml:space="preserve">akit börtönbe küldenek, amikor a </w:t>
      </w:r>
      <w:r>
        <w:rPr>
          <w:rFonts w:cs="Palatino Linotype" w:ascii="Palatino Linotype" w:hAnsi="Palatino Linotype"/>
          <w:i/>
          <w:iCs/>
          <w:kern w:val="2"/>
        </w:rPr>
        <w:t xml:space="preserve">Közismert Személyiség </w:t>
      </w:r>
      <w:r>
        <w:rPr>
          <w:rFonts w:cs="Palatino Linotype" w:ascii="Palatino Linotype" w:hAnsi="Palatino Linotype"/>
          <w:kern w:val="2"/>
        </w:rPr>
        <w:t>adócsalást követ el! Minden videószalagot kötelező jelleggel bekérnek. Meglátják, mit csináltam! Bepolos</w:t>
        <w:softHyphen/>
        <w:t xml:space="preserve">káztam a DMZ-t – legalább négy törvényt sértettem ezzel –, esetenként öt évet számolva – </w:t>
      </w:r>
      <w:r>
        <w:rPr>
          <w:rFonts w:cs="Palatino Linotype" w:ascii="Palatino Linotype" w:hAnsi="Palatino Linotype"/>
          <w:i/>
          <w:iCs/>
          <w:kern w:val="2"/>
        </w:rPr>
        <w:t xml:space="preserve">a még munkával tölthető összes évem! </w:t>
      </w:r>
      <w:r>
        <w:rPr>
          <w:rFonts w:cs="Palatino Linotype" w:ascii="Palatino Linotype" w:hAnsi="Palatino Linotype"/>
          <w:kern w:val="2"/>
        </w:rPr>
        <w:t>A Lola Thonggal kieszelt pornófilm – az az olcsó kis kurva a megduzzadt, vörös szeméremajkait szinte beledugta a kamerá</w:t>
        <w:softHyphen/>
        <w:t xml:space="preserve">ba – </w:t>
      </w:r>
      <w:r>
        <w:rPr>
          <w:rFonts w:cs="Palatino Linotype" w:ascii="Palatino Linotype" w:hAnsi="Palatino Linotype"/>
          <w:i/>
          <w:iCs/>
          <w:kern w:val="2"/>
        </w:rPr>
        <w:t xml:space="preserve">csapda! –, rám </w:t>
      </w:r>
      <w:r>
        <w:rPr>
          <w:rFonts w:cs="Palatino Linotype" w:ascii="Palatino Linotype" w:hAnsi="Palatino Linotype"/>
          <w:kern w:val="2"/>
        </w:rPr>
        <w:t>fogják kenni az egészet! A szalagokkal vég</w:t>
        <w:softHyphen/>
        <w:t xml:space="preserve">zett összes csalárd szerkesztési trükk – mindet látni fogják, és mindet nyilvánosságra hozzák. </w:t>
      </w:r>
      <w:r>
        <w:rPr>
          <w:rFonts w:cs="Palatino Linotype" w:ascii="Palatino Linotype" w:hAnsi="Palatino Linotype"/>
          <w:i/>
          <w:iCs/>
          <w:kern w:val="2"/>
        </w:rPr>
        <w:t xml:space="preserve">Téged, Irv, </w:t>
      </w:r>
      <w:r>
        <w:rPr>
          <w:rFonts w:cs="Palatino Linotype" w:ascii="Palatino Linotype" w:hAnsi="Palatino Linotype"/>
          <w:kern w:val="2"/>
        </w:rPr>
        <w:t>fogunk pellengérre állítani, mint annak példáját, miért gyűlölik ösztönszerűen az amerikaiak a média arroganciáját és a csapdát állító tévé hüllő</w:t>
        <w:softHyphen/>
        <w:t xml:space="preserve">szerű álnokságát! Igen, </w:t>
      </w:r>
      <w:r>
        <w:rPr>
          <w:rFonts w:cs="Palatino Linotype" w:ascii="Palatino Linotype" w:hAnsi="Palatino Linotype"/>
          <w:i/>
          <w:iCs/>
          <w:kern w:val="2"/>
        </w:rPr>
        <w:t xml:space="preserve">te, </w:t>
      </w:r>
      <w:r>
        <w:rPr>
          <w:rFonts w:cs="Arial" w:ascii="Palatino Linotype" w:hAnsi="Palatino Linotype"/>
          <w:i/>
          <w:iCs/>
          <w:kern w:val="2"/>
        </w:rPr>
        <w:t xml:space="preserve">Irv </w:t>
      </w:r>
      <w:r>
        <w:rPr>
          <w:rFonts w:cs="Palatino Linotype" w:ascii="Palatino Linotype" w:hAnsi="Palatino Linotype"/>
          <w:i/>
          <w:iCs/>
          <w:kern w:val="2"/>
        </w:rPr>
        <w:t xml:space="preserve">Deutscher – </w:t>
      </w:r>
      <w:r>
        <w:rPr>
          <w:rFonts w:cs="Palatino Linotype" w:ascii="Palatino Linotype" w:hAnsi="Palatino Linotype"/>
          <w:kern w:val="2"/>
        </w:rPr>
        <w:t xml:space="preserve">te hidegvérű, nyálkás csúszómászó, te –, nagy a szöveged, de </w:t>
      </w:r>
      <w:r>
        <w:rPr>
          <w:rFonts w:cs="Palatino Linotype" w:ascii="Palatino Linotype" w:hAnsi="Palatino Linotype"/>
          <w:i/>
          <w:iCs/>
          <w:kern w:val="2"/>
        </w:rPr>
        <w:t>nincs vér a pucádban!</w:t>
      </w:r>
    </w:p>
    <w:p>
      <w:pPr>
        <w:pStyle w:val="Stlus"/>
        <w:widowControl/>
        <w:spacing w:before="120" w:after="0"/>
        <w:ind w:firstLine="567"/>
        <w:jc w:val="both"/>
        <w:rPr>
          <w:rFonts w:ascii="Palatino Linotype" w:hAnsi="Palatino Linotype" w:cs="Arial"/>
          <w:kern w:val="2"/>
        </w:rPr>
      </w:pPr>
      <w:r>
        <w:rPr>
          <w:rFonts w:cs="Palatino Linotype" w:ascii="Palatino Linotype" w:hAnsi="Palatino Linotype"/>
          <w:kern w:val="2"/>
        </w:rPr>
        <w:t xml:space="preserve">Irv szívverése nem csupán tachikardiásan vert, de hevesen dobogott is, s még mélyebbre süllyedt a karosszékbe – </w:t>
      </w:r>
      <w:r>
        <w:rPr>
          <w:rFonts w:cs="Palatino Linotype" w:ascii="Palatino Linotype" w:hAnsi="Palatino Linotype"/>
          <w:i/>
          <w:iCs/>
          <w:kern w:val="2"/>
        </w:rPr>
        <w:t xml:space="preserve">szívrohamom van! </w:t>
      </w:r>
      <w:r>
        <w:rPr>
          <w:rFonts w:cs="Arial" w:ascii="Palatino Linotype" w:hAnsi="Palatino Linotype"/>
          <w:i/>
          <w:kern w:val="2"/>
        </w:rPr>
        <w:t>Szí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egszólalt egy csipogó. Irv felnézett. Dr. Siebert, Mary Cary férje ült McInnes szenátor feleségének a túloldalán. Egy apró maroktelefont vett elő a zakózsebéből. Lehetett hallani, amint </w:t>
      </w:r>
      <w:r>
        <w:rPr>
          <w:rFonts w:cs="Palatino Linotype" w:ascii="Palatino Linotype" w:hAnsi="Palatino Linotype"/>
          <w:i/>
          <w:iCs/>
          <w:kern w:val="2"/>
        </w:rPr>
        <w:t xml:space="preserve">sotto voce </w:t>
      </w:r>
      <w:r>
        <w:rPr>
          <w:rFonts w:cs="Palatino Linotype" w:ascii="Palatino Linotype" w:hAnsi="Palatino Linotype"/>
          <w:kern w:val="2"/>
        </w:rPr>
        <w:t>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jd felemelkedett, és szapora léptekkel Snackermanhoz és Mary Caryhez ment. Mary Cary arca még mindig betöltötte a képernyőt. Éppen most fejezte be szenvedélyes hangú zársza</w:t>
        <w:softHyphen/>
        <w:t>vát – Irv zárszavát – az Amerikában létező lappangó fasizmus</w:t>
        <w:softHyphen/>
        <w:t>ról. Mindennek ellenére Hugh Siebert odahajolt Snackerman</w:t>
        <w:softHyphen/>
        <w:t>hoz:</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Elnézést kérek. Sajnálom.” Majd Snackerman feje fölött odaszólt a feleségének is: „Sajnálom, drágám. Baleset történt az FDR-úton. Egy tizenegy éves lány – szemhártya-szakadás, és kifolyt a szemének egy ré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jd kirohant a teremből. Ez a nagydarab, szögletes állú, őszhajú, felfújt hólyag szó szerint kirohant a szobából a lift fe</w:t>
        <w:softHyphen/>
        <w:t>lé. Mindenki, Snackerman, Rusty Mumford, Martin Adder, kivétel nélkül minden jelenlévő, a feleségek, Jennifer Love-Robin – mindenki, pontosabban Mary Cary kivételével – mindenki elfordította tökfejét a Sony tévé képernyőjéről, és már nem fi</w:t>
        <w:softHyphen/>
        <w:t>gyeltek az ő, Irv, Ő Beképzeltsége szájából ömlő szenvedélyes szövegére – a kifelé – ügető sebészre figyeltek. Orvosi vészhely</w:t>
        <w:softHyphen/>
        <w:t>zet! Egy bátor orvos! A rettenthetetlen megmentő!</w:t>
      </w:r>
    </w:p>
    <w:p>
      <w:pPr>
        <w:pStyle w:val="Stlus"/>
        <w:widowControl/>
        <w:spacing w:before="120" w:after="0"/>
        <w:ind w:firstLine="567"/>
        <w:jc w:val="both"/>
        <w:rPr/>
      </w:pPr>
      <w:r>
        <w:rPr>
          <w:rFonts w:cs="Palatino Linotype" w:ascii="Palatino Linotype" w:hAnsi="Palatino Linotype"/>
          <w:kern w:val="2"/>
        </w:rPr>
        <w:t>Snackerman irritáltan Mary Caryhez fordult és megkérdez</w:t>
        <w:softHyphen/>
        <w:t>te: „Mit mondott?”</w:t>
      </w:r>
    </w:p>
    <w:p>
      <w:pPr>
        <w:pStyle w:val="Stlus"/>
        <w:widowControl/>
        <w:spacing w:before="120" w:after="0"/>
        <w:ind w:firstLine="567"/>
        <w:jc w:val="both"/>
        <w:rPr/>
      </w:pPr>
      <w:r>
        <w:rPr>
          <w:rFonts w:cs="Palatino Linotype" w:ascii="Palatino Linotype" w:hAnsi="Palatino Linotype"/>
          <w:kern w:val="2"/>
        </w:rPr>
        <w:t>Mary Cary egy pillanatra sem vette le a szemét önmaga ké</w:t>
        <w:softHyphen/>
        <w:t>péről, úgy válaszolt: „Egy tizenegy éves lány szeme gyakorlati</w:t>
        <w:softHyphen/>
        <w:t>lag kettényílt, és a szemfolyadék folyik ki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tán mindennek a teteje volt. Irv kihúzta magát ültében. A szíve még mindig hevesen vert, de már nem a félelemtől. Most – egyértelmű, jó öreg gyűlölettel teli, normális szinuszos volt a szívverése. Ez a kurafi! Ő és ez a Dr. Merész színpadias suttogás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xml:space="preserve">Szemhártya-szakadás – uhhhh! </w:t>
      </w:r>
      <w:r>
        <w:rPr>
          <w:rFonts w:cs="Palatino Linotype" w:ascii="Palatino Linotype" w:hAnsi="Palatino Linotype"/>
          <w:kern w:val="2"/>
        </w:rPr>
        <w:t>Talán saját magát hívta fel, és hamis hívást produkált! A szerencsétlen kétbalkezes az asztal</w:t>
        <w:softHyphen/>
        <w:t>nál, aki képtelen bekapcsolódni egy társalgásba, nem is szólva arról, hogy maga kezdeményezzen egyet – és most megpróbál</w:t>
        <w:softHyphen/>
        <w:t>ja ellopni a pillanatot azzal, hogy a saját felesége diadalának csúcspontján – amit én, Irv Deutscher hoztam össze – a Trau</w:t>
        <w:softHyphen/>
        <w:t xml:space="preserve">matológus Hős szerepét játssza el! Milyen egy hidegen számító </w:t>
      </w:r>
      <w:r>
        <w:rPr>
          <w:rFonts w:cs="Palatino Linotype" w:ascii="Palatino Linotype" w:hAnsi="Palatino Linotype"/>
          <w:i/>
          <w:iCs/>
          <w:kern w:val="2"/>
        </w:rPr>
        <w:t>ku-ra-fi!</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de mi tudjuk a szívünk mélyén: ez ébresztőt fúj Ameriká</w:t>
        <w:softHyphen/>
        <w:t>nak.”</w:t>
      </w:r>
    </w:p>
    <w:p>
      <w:pPr>
        <w:pStyle w:val="Stlus"/>
        <w:widowControl/>
        <w:spacing w:before="120" w:after="0"/>
        <w:ind w:firstLine="567"/>
        <w:jc w:val="both"/>
        <w:rPr/>
      </w:pPr>
      <w:r>
        <w:rPr>
          <w:rFonts w:cs="Palatino Linotype" w:ascii="Palatino Linotype" w:hAnsi="Palatino Linotype"/>
          <w:kern w:val="2"/>
        </w:rPr>
        <w:t>Vége lett. A szőke és Tiffany-kék istennő szájából elhangzot</w:t>
        <w:softHyphen/>
        <w:t>tak az utolsó szavak is a hatalmas képernyő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indenki felállt, Snackerman és az összes összetrom</w:t>
        <w:softHyphen/>
        <w:t>bitált nagyfejű. Mindannyian Mary Cary felé fordultak, széle</w:t>
        <w:softHyphen/>
        <w:t>sen mosolyogtak és tapsoltak. Mary Cary maga is felállt, sze</w:t>
        <w:softHyphen/>
        <w:t>rény, majdnem titokzatos kis mosoly jelent meg híres arcán, mintha az egész téma túlságosan komoly volna ahhoz, hogy diadalittasan felnyerítsen, bár alig tudta türtőztetn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nackerman vállon ragadta, rámosolygott és megölelte, s az egész gyülekezet ismét elkezdett tapsolni. Még Cale Bigger is, aki tisztában volt azzal, hogyan jönnek létre ezek a műsorok, ő is belevetette magát a Mary Cary/Snackerman-féle ölelésbe, és felvillantotta feléjük legszebb „szarevő lakáj” mosolyát. Irv hir</w:t>
        <w:softHyphen/>
        <w:t xml:space="preserve">telen rájött arra, hogy egymagában álldogál. Ha a </w:t>
      </w:r>
      <w:r>
        <w:rPr>
          <w:rFonts w:cs="Palatino Linotype" w:ascii="Palatino Linotype" w:hAnsi="Palatino Linotype"/>
          <w:i/>
          <w:iCs/>
          <w:kern w:val="2"/>
        </w:rPr>
        <w:t xml:space="preserve">fene fenét eszik </w:t>
      </w:r>
      <w:r>
        <w:rPr>
          <w:rFonts w:cs="Arial" w:ascii="Palatino Linotype" w:hAnsi="Palatino Linotype"/>
          <w:i/>
          <w:iCs/>
          <w:kern w:val="2"/>
        </w:rPr>
        <w:t xml:space="preserve">is, </w:t>
      </w:r>
      <w:r>
        <w:rPr>
          <w:rFonts w:cs="Palatino Linotype" w:ascii="Palatino Linotype" w:hAnsi="Palatino Linotype"/>
          <w:kern w:val="2"/>
        </w:rPr>
        <w:t>akkor sem teszi meg azt a nyolc lépést, amely elválasztotta a siker utáni csődülettől.</w:t>
      </w:r>
    </w:p>
    <w:p>
      <w:pPr>
        <w:pStyle w:val="Stlus"/>
        <w:widowControl/>
        <w:spacing w:before="120" w:after="0"/>
        <w:ind w:firstLine="567"/>
        <w:jc w:val="both"/>
        <w:rPr/>
      </w:pPr>
      <w:r>
        <w:rPr>
          <w:rFonts w:cs="Palatino Linotype" w:ascii="Palatino Linotype" w:hAnsi="Palatino Linotype"/>
          <w:kern w:val="2"/>
        </w:rPr>
        <w:t>Cale most kivált a csevegő, nevető és ünneplő bolyból, oda</w:t>
        <w:softHyphen/>
        <w:t>ment Irvhöz, és kezet nyújtott neki: „Nagyszerű munka, Irv! Nagyszerű munka!” Majd elmosolyodott, lesütötte a szemét, megrázta nagy, busa fejét, és ismét felnézve megjegyezte: „Iste</w:t>
        <w:softHyphen/>
        <w:t xml:space="preserve">nem. Annak a lánynak </w:t>
      </w:r>
      <w:r>
        <w:rPr>
          <w:rFonts w:cs="Arial" w:ascii="Palatino Linotype" w:hAnsi="Palatino Linotype"/>
          <w:i/>
          <w:iCs/>
          <w:kern w:val="2"/>
        </w:rPr>
        <w:t xml:space="preserve">Fan Fér a </w:t>
      </w:r>
      <w:r>
        <w:rPr>
          <w:rFonts w:cs="Palatino Linotype" w:ascii="Palatino Linotype" w:hAnsi="Palatino Linotype"/>
          <w:i/>
          <w:iCs/>
          <w:kern w:val="2"/>
        </w:rPr>
        <w:t xml:space="preserve">pucájában, </w:t>
      </w:r>
      <w:r>
        <w:rPr>
          <w:rFonts w:cs="Palatino Linotype" w:ascii="Palatino Linotype" w:hAnsi="Palatino Linotype"/>
          <w:kern w:val="2"/>
        </w:rPr>
        <w:t>ugye?”</w:t>
      </w:r>
    </w:p>
    <w:p>
      <w:pPr>
        <w:pStyle w:val="Heading1"/>
        <w:rPr/>
      </w:pPr>
      <w:r>
        <w:rPr/>
        <w:t xml:space="preserve">A </w:t>
      </w:r>
      <w:r>
        <w:rPr>
          <w:i/>
        </w:rPr>
        <w:t>THE NEW YORKER</w:t>
      </w:r>
      <w:r>
        <w:rPr/>
        <w:t>-ÜGY</w:t>
      </w:r>
    </w:p>
    <w:p>
      <w:pPr>
        <w:pStyle w:val="Heading2"/>
        <w:rPr/>
      </w:pPr>
      <w:r>
        <w:rPr/>
        <w:t>Előszó: Gyilkos bulvárzsurnalizm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itt a kötet vége felé hadd ajánljak valami olyat Önök</w:t>
        <w:softHyphen/>
        <w:t>nek, mint azok az aranypapírba csomagolt, ezüst egy</w:t>
        <w:softHyphen/>
        <w:t>dolláros méretű, csokoládébevonatú mentaérmék, amelyeket a koncessziós szállodákban tesznek a párnára, amikor megágyaz</w:t>
        <w:softHyphen/>
        <w:t>nak éjszak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upán azért, hogy értékelni tudják a dolgokat, jöjjenek ve</w:t>
        <w:softHyphen/>
        <w:t>lem vissza az 1960-as évekbe, abba a korba, amikor még dúlt az újságok háborúja New York Cityben; 1963-ba, amikor a küsz</w:t>
        <w:softHyphen/>
        <w:t xml:space="preserve">ködő New York </w:t>
      </w:r>
      <w:r>
        <w:rPr>
          <w:rFonts w:cs="Palatino Linotype" w:ascii="Palatino Linotype" w:hAnsi="Palatino Linotype"/>
          <w:i/>
          <w:iCs/>
          <w:kern w:val="2"/>
        </w:rPr>
        <w:t xml:space="preserve">Herald Tribune </w:t>
      </w:r>
      <w:r>
        <w:rPr>
          <w:rFonts w:cs="Palatino Linotype" w:ascii="Palatino Linotype" w:hAnsi="Palatino Linotype"/>
          <w:kern w:val="2"/>
        </w:rPr>
        <w:t>átalakította a vasárnapi mellék</w:t>
        <w:softHyphen/>
        <w:t xml:space="preserve">letét és annak nevét </w:t>
      </w:r>
      <w:r>
        <w:rPr>
          <w:rFonts w:cs="Palatino Linotype" w:ascii="Palatino Linotype" w:hAnsi="Palatino Linotype"/>
          <w:i/>
          <w:iCs/>
          <w:kern w:val="2"/>
        </w:rPr>
        <w:t>Today’s Living</w:t>
      </w:r>
      <w:r>
        <w:rPr>
          <w:rFonts w:cs="Palatino Linotype" w:ascii="Palatino Linotype" w:hAnsi="Palatino Linotype"/>
          <w:iCs/>
          <w:kern w:val="2"/>
        </w:rPr>
        <w:t>ről</w:t>
      </w:r>
      <w:r>
        <w:rPr>
          <w:rFonts w:cs="Palatino Linotype" w:ascii="Palatino Linotype" w:hAnsi="Palatino Linotype"/>
          <w:i/>
          <w:iCs/>
          <w:kern w:val="2"/>
        </w:rPr>
        <w:t xml:space="preserve"> New </w:t>
      </w:r>
      <w:r>
        <w:rPr>
          <w:rFonts w:cs="Palatino Linotype" w:ascii="Palatino Linotype" w:hAnsi="Palatino Linotype"/>
          <w:i/>
          <w:kern w:val="2"/>
        </w:rPr>
        <w:t>York</w:t>
      </w:r>
      <w:r>
        <w:rPr>
          <w:rFonts w:cs="Palatino Linotype" w:ascii="Palatino Linotype" w:hAnsi="Palatino Linotype"/>
          <w:kern w:val="2"/>
        </w:rPr>
        <w:t xml:space="preserve">ra változtatta. Annak rendje s módja szerint a </w:t>
      </w:r>
      <w:r>
        <w:rPr>
          <w:rFonts w:cs="Palatino Linotype" w:ascii="Palatino Linotype" w:hAnsi="Palatino Linotype"/>
          <w:i/>
          <w:iCs/>
          <w:kern w:val="2"/>
        </w:rPr>
        <w:t xml:space="preserve">New </w:t>
      </w:r>
      <w:r>
        <w:rPr>
          <w:rFonts w:cs="Palatino Linotype" w:ascii="Palatino Linotype" w:hAnsi="Palatino Linotype"/>
          <w:i/>
          <w:kern w:val="2"/>
        </w:rPr>
        <w:t>York</w:t>
      </w:r>
      <w:r>
        <w:rPr>
          <w:rFonts w:cs="Palatino Linotype" w:ascii="Palatino Linotype" w:hAnsi="Palatino Linotype"/>
          <w:kern w:val="2"/>
        </w:rPr>
        <w:t xml:space="preserve">nak új szerkesztője lett, egy Clay Felker nevű fiatalember, aki az </w:t>
      </w:r>
      <w:r>
        <w:rPr>
          <w:rFonts w:cs="Palatino Linotype" w:ascii="Palatino Linotype" w:hAnsi="Palatino Linotype"/>
          <w:i/>
          <w:iCs/>
          <w:kern w:val="2"/>
        </w:rPr>
        <w:t xml:space="preserve">Esquire </w:t>
      </w:r>
      <w:r>
        <w:rPr>
          <w:rFonts w:cs="Palatino Linotype" w:ascii="Palatino Linotype" w:hAnsi="Palatino Linotype"/>
          <w:kern w:val="2"/>
        </w:rPr>
        <w:t>magazintól ér</w:t>
        <w:softHyphen/>
        <w:t xml:space="preserve">kezett a </w:t>
      </w:r>
      <w:r>
        <w:rPr>
          <w:rFonts w:cs="Palatino Linotype" w:ascii="Palatino Linotype" w:hAnsi="Palatino Linotype"/>
          <w:i/>
          <w:iCs/>
          <w:kern w:val="2"/>
        </w:rPr>
        <w:t>Trib</w:t>
      </w:r>
      <w:r>
        <w:rPr>
          <w:rFonts w:cs="Palatino Linotype" w:ascii="Palatino Linotype" w:hAnsi="Palatino Linotype"/>
          <w:iCs/>
          <w:kern w:val="2"/>
        </w:rPr>
        <w:t xml:space="preserve">hez. </w:t>
      </w:r>
      <w:r>
        <w:rPr>
          <w:rFonts w:cs="Palatino Linotype" w:ascii="Palatino Linotype" w:hAnsi="Palatino Linotype"/>
          <w:kern w:val="2"/>
        </w:rPr>
        <w:t xml:space="preserve">Clay, mint a </w:t>
      </w:r>
      <w:r>
        <w:rPr>
          <w:rFonts w:cs="Palatino Linotype" w:ascii="Palatino Linotype" w:hAnsi="Palatino Linotype"/>
          <w:i/>
          <w:iCs/>
          <w:kern w:val="2"/>
        </w:rPr>
        <w:t xml:space="preserve">New York: </w:t>
      </w:r>
      <w:r>
        <w:rPr>
          <w:rFonts w:cs="Palatino Linotype" w:ascii="Palatino Linotype" w:hAnsi="Palatino Linotype"/>
          <w:kern w:val="2"/>
        </w:rPr>
        <w:t>szerkesztője, teljes mun</w:t>
        <w:softHyphen/>
        <w:t xml:space="preserve">kaidőben foglalkoztatott egy segédszerkesztőt, Walt Stowallt és két részmunkaidős munkatársat vett maga mellé: Jimmy Breslint, akinek a fő feladata az volt, hogy hetenként ötször egy hasábot írjon a </w:t>
      </w:r>
      <w:r>
        <w:rPr>
          <w:rFonts w:cs="Palatino Linotype" w:ascii="Palatino Linotype" w:hAnsi="Palatino Linotype"/>
          <w:i/>
          <w:iCs/>
          <w:kern w:val="2"/>
        </w:rPr>
        <w:t>Trib</w:t>
      </w:r>
      <w:r>
        <w:rPr>
          <w:rFonts w:cs="Palatino Linotype" w:ascii="Palatino Linotype" w:hAnsi="Palatino Linotype"/>
          <w:iCs/>
          <w:kern w:val="2"/>
        </w:rPr>
        <w:t xml:space="preserve">be; </w:t>
      </w:r>
      <w:r>
        <w:rPr>
          <w:rFonts w:cs="Palatino Linotype" w:ascii="Palatino Linotype" w:hAnsi="Palatino Linotype"/>
          <w:kern w:val="2"/>
        </w:rPr>
        <w:t>az egyhasábnyi írások teljes mértékben riporteri munkán alapultak (és talán a New York-i újságok tör</w:t>
        <w:softHyphen/>
        <w:t>ténetében a legjobbak voltak) és engem. Heti öt napon át a lap városi rovatának a rendelkezésére álltam mint általános ripor</w:t>
        <w:softHyphen/>
        <w:t>ter. Az úgynevezett szabadidőnkben Jimmynek és nekem fejen</w:t>
        <w:softHyphen/>
        <w:t xml:space="preserve">ként egy-egy sztorit kellett produkálnunk ebbe az új vasárnapi mellékletbe, a </w:t>
      </w:r>
      <w:r>
        <w:rPr>
          <w:rFonts w:cs="Palatino Linotype" w:ascii="Palatino Linotype" w:hAnsi="Palatino Linotype"/>
          <w:i/>
          <w:iCs/>
          <w:kern w:val="2"/>
        </w:rPr>
        <w:t xml:space="preserve">New </w:t>
      </w:r>
      <w:r>
        <w:rPr>
          <w:rFonts w:cs="Palatino Linotype" w:ascii="Palatino Linotype" w:hAnsi="Palatino Linotype"/>
          <w:i/>
          <w:kern w:val="2"/>
        </w:rPr>
        <w:t>York</w:t>
      </w:r>
      <w:r>
        <w:rPr>
          <w:rFonts w:cs="Palatino Linotype" w:ascii="Palatino Linotype" w:hAnsi="Palatino Linotype"/>
          <w:kern w:val="2"/>
        </w:rPr>
        <w:t>ba. Már korábban is hallottam lecsupa</w:t>
        <w:softHyphen/>
        <w:t>szított szerkesztőségekről; de ez maga volt a pőre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nnek ellenére egy nap, amikor Clay; Walt, Jimmy és én egy iroda szegletében szorongtunk, ami a </w:t>
      </w:r>
      <w:r>
        <w:rPr>
          <w:rFonts w:cs="Palatino Linotype" w:ascii="Palatino Linotype" w:hAnsi="Palatino Linotype"/>
          <w:i/>
          <w:iCs/>
          <w:kern w:val="2"/>
        </w:rPr>
        <w:t xml:space="preserve">New York </w:t>
      </w:r>
      <w:r>
        <w:rPr>
          <w:rFonts w:cs="Palatino Linotype" w:ascii="Palatino Linotype" w:hAnsi="Palatino Linotype"/>
          <w:kern w:val="2"/>
        </w:rPr>
        <w:t xml:space="preserve">szerkesztőségi helyiségeként szolgált, Clay megszólalt: „Figyeljetek… hetente egyszer jelenünk meg, ugye? És a </w:t>
      </w:r>
      <w:r>
        <w:rPr>
          <w:rFonts w:cs="Palatino Linotype" w:ascii="Palatino Linotype" w:hAnsi="Palatino Linotype"/>
          <w:i/>
          <w:iCs/>
          <w:kern w:val="2"/>
        </w:rPr>
        <w:t xml:space="preserve">The New Yorker </w:t>
      </w:r>
      <w:r>
        <w:rPr>
          <w:rFonts w:cs="Palatino Linotype" w:ascii="Palatino Linotype" w:hAnsi="Palatino Linotype"/>
          <w:kern w:val="2"/>
        </w:rPr>
        <w:t>is hetente egy</w:t>
        <w:softHyphen/>
        <w:t>szer jelenik meg. És ugyanúgy kezdjük a hetet, mint ők, üres pa</w:t>
        <w:softHyphen/>
        <w:t xml:space="preserve">pírral és egy csomó tintával. Van-e valami akadálya annak, hogy ugyanolyan jók legyünk, mint a </w:t>
      </w:r>
      <w:r>
        <w:rPr>
          <w:rFonts w:cs="Palatino Linotype" w:ascii="Palatino Linotype" w:hAnsi="Palatino Linotype"/>
          <w:i/>
          <w:iCs/>
          <w:kern w:val="2"/>
        </w:rPr>
        <w:t xml:space="preserve">The New Yorker? </w:t>
      </w:r>
      <w:r>
        <w:rPr>
          <w:rFonts w:cs="Palatino Linotype" w:ascii="Palatino Linotype" w:hAnsi="Palatino Linotype"/>
          <w:kern w:val="2"/>
        </w:rPr>
        <w:t>Vagy jobbak. Annyira dögunalmas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bban a pillanatban mindez csak üres beszédnek tűnt. Unal</w:t>
        <w:softHyphen/>
        <w:t xml:space="preserve">mas vagy nem,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egyike volt az ország két vagy három legsikeresebb heti magazinjának, legalábbis a hírnevét illetően. Clay azonban nem tréfált, és az </w:t>
      </w:r>
      <w:r>
        <w:rPr>
          <w:rFonts w:cs="Palatino Linotype" w:ascii="Palatino Linotype" w:hAnsi="Palatino Linotype"/>
          <w:i/>
          <w:iCs/>
          <w:kern w:val="2"/>
        </w:rPr>
        <w:t>Esquire</w:t>
      </w:r>
      <w:r>
        <w:rPr>
          <w:rFonts w:cs="Palatino Linotype" w:ascii="Palatino Linotype" w:hAnsi="Palatino Linotype"/>
          <w:iCs/>
          <w:kern w:val="2"/>
        </w:rPr>
        <w:t xml:space="preserve">-nél </w:t>
      </w:r>
      <w:r>
        <w:rPr>
          <w:rFonts w:cs="Palatino Linotype" w:ascii="Palatino Linotype" w:hAnsi="Palatino Linotype"/>
          <w:kern w:val="2"/>
        </w:rPr>
        <w:t xml:space="preserve">eltöltött napjainak köszönhetően sikerült rábeszélnie néhány kiváló külsős szerzőt arra, hogy szálljanak fel Jimmy és énmellém egy vakmerő lovaglásra Rozinanténkon. Olyan írókról volt szó, mint Peter Maas, Richard Condon, Robert Benton és David Newman, valamint a </w:t>
      </w:r>
      <w:r>
        <w:rPr>
          <w:rFonts w:cs="Palatino Linotype" w:ascii="Palatino Linotype" w:hAnsi="Palatino Linotype"/>
          <w:i/>
          <w:iCs/>
          <w:kern w:val="2"/>
        </w:rPr>
        <w:t xml:space="preserve">Trib </w:t>
      </w:r>
      <w:r>
        <w:rPr>
          <w:rFonts w:cs="Palatino Linotype" w:ascii="Palatino Linotype" w:hAnsi="Palatino Linotype"/>
          <w:kern w:val="2"/>
        </w:rPr>
        <w:t xml:space="preserve">saját kiemelkedő kritikusairól, Walter Kerr-ről, Judith Cristről és Walter Terryről. Igaz, ami igaz, 1964 közepére a mi kis vasárnapi mellékletünk, a </w:t>
      </w:r>
      <w:r>
        <w:rPr>
          <w:rFonts w:cs="Palatino Linotype" w:ascii="Palatino Linotype" w:hAnsi="Palatino Linotype"/>
          <w:i/>
          <w:iCs/>
          <w:kern w:val="2"/>
        </w:rPr>
        <w:t xml:space="preserve">New York </w:t>
      </w:r>
      <w:r>
        <w:rPr>
          <w:rFonts w:cs="Palatino Linotype" w:ascii="Palatino Linotype" w:hAnsi="Palatino Linotype"/>
          <w:kern w:val="2"/>
        </w:rPr>
        <w:t>kezdte felkelteni a város érdeklődését. Ismerik azt a korabeli ki</w:t>
        <w:softHyphen/>
        <w:t xml:space="preserve">fejezést, hogy „zsibongás”? Nos, 1964 végére nem csupán a </w:t>
      </w:r>
      <w:r>
        <w:rPr>
          <w:rFonts w:cs="Palatino Linotype" w:ascii="Palatino Linotype" w:hAnsi="Palatino Linotype"/>
          <w:i/>
          <w:iCs/>
          <w:kern w:val="2"/>
        </w:rPr>
        <w:t xml:space="preserve">The New Yorker </w:t>
      </w:r>
      <w:r>
        <w:rPr>
          <w:rFonts w:cs="Palatino Linotype" w:ascii="Palatino Linotype" w:hAnsi="Palatino Linotype"/>
          <w:kern w:val="2"/>
        </w:rPr>
        <w:t>„ zsibongott”, hanem mi is, méghozzá olyan mérték</w:t>
        <w:softHyphen/>
        <w:t xml:space="preserve">ben, hogy a </w:t>
      </w:r>
      <w:r>
        <w:rPr>
          <w:rFonts w:cs="Palatino Linotype" w:ascii="Palatino Linotype" w:hAnsi="Palatino Linotype"/>
          <w:i/>
          <w:iCs/>
          <w:kern w:val="2"/>
        </w:rPr>
        <w:t xml:space="preserve">The New Yorker </w:t>
      </w:r>
      <w:r>
        <w:rPr>
          <w:rFonts w:cs="Palatino Linotype" w:ascii="Palatino Linotype" w:hAnsi="Palatino Linotype"/>
          <w:kern w:val="2"/>
        </w:rPr>
        <w:t>kénytelen-kelletlen elkezdett velünk foglalkozni, amikor a kigúnyolás kétes dicsőségében részesített bennünket. Először csak az „Azt beszéli a város” rovatában, majd egy teljes cikk hosszúságú paródiát szentelt Jimmynek és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Úgy esett, hogy a </w:t>
      </w:r>
      <w:r>
        <w:rPr>
          <w:rFonts w:cs="Palatino Linotype" w:ascii="Palatino Linotype" w:hAnsi="Palatino Linotype"/>
          <w:i/>
          <w:iCs/>
          <w:kern w:val="2"/>
        </w:rPr>
        <w:t xml:space="preserve">The New Yorker </w:t>
      </w:r>
      <w:r>
        <w:rPr>
          <w:rFonts w:cs="Palatino Linotype" w:ascii="Palatino Linotype" w:hAnsi="Palatino Linotype"/>
          <w:kern w:val="2"/>
        </w:rPr>
        <w:t>1965-ben ünnepelte fennál</w:t>
        <w:softHyphen/>
        <w:t>lásának negyvenedik évfordulóját. A magazin annyira nagy becsben állt, hogy a szokásos és várható elismerések a lap figye</w:t>
        <w:softHyphen/>
        <w:t>lemre méltó hagyományairól és minden egyes megnyilvánulásá</w:t>
        <w:softHyphen/>
        <w:t xml:space="preserve">ról elkezdték elönteni a sajtót, ahogy gázzal töltenek meg egy léggömböt, miközben a, puszta valóság az volt, hogy Claynek igaza volt.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unalmassá, unalmassá, unalmassá </w:t>
        <w:softHyphen/>
        <w:t>unalmassá és beképzeltté – vált William Shawn alatt, aki a ma</w:t>
        <w:softHyphen/>
        <w:t>gazin alapítóját, Harold Rosst váltotta fel a szerkesztői székben. Tehát… mikor, ha nem most érkezett el az ideje annak, hogy ki</w:t>
        <w:softHyphen/>
        <w:t>szúrjuk a léggömbö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lképzelésünk az volt, hogy kiválasztunk egy oldalt a </w:t>
      </w:r>
      <w:r>
        <w:rPr>
          <w:rFonts w:cs="Palatino Linotype" w:ascii="Palatino Linotype" w:hAnsi="Palatino Linotype"/>
          <w:i/>
          <w:iCs/>
          <w:kern w:val="2"/>
        </w:rPr>
        <w:t xml:space="preserve">The New Yorker </w:t>
      </w:r>
      <w:r>
        <w:rPr>
          <w:rFonts w:cs="Palatino Linotype" w:ascii="Palatino Linotype" w:hAnsi="Palatino Linotype"/>
          <w:kern w:val="2"/>
        </w:rPr>
        <w:t>korai időszakából, amikor még Ross vitte a maga</w:t>
        <w:softHyphen/>
        <w:t xml:space="preserve">zint, és az még izgalmas volt, és paródiát csinálunk belőle Shawn portréjával.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egyik legnagyobb húzása, még Ross idejében, a </w:t>
      </w:r>
      <w:r>
        <w:rPr>
          <w:rFonts w:cs="Palatino Linotype" w:ascii="Palatino Linotype" w:hAnsi="Palatino Linotype"/>
          <w:i/>
          <w:iCs/>
          <w:kern w:val="2"/>
        </w:rPr>
        <w:t xml:space="preserve">Time </w:t>
      </w:r>
      <w:r>
        <w:rPr>
          <w:rFonts w:cs="Palatino Linotype" w:ascii="Palatino Linotype" w:hAnsi="Palatino Linotype"/>
          <w:kern w:val="2"/>
        </w:rPr>
        <w:t xml:space="preserve">magazinról készített paródia volt 1936-ban, amikor Wolcott Gibbs a </w:t>
      </w:r>
      <w:r>
        <w:rPr>
          <w:rFonts w:cs="Palatino Linotype" w:ascii="Palatino Linotype" w:hAnsi="Palatino Linotype"/>
          <w:i/>
          <w:iCs/>
          <w:kern w:val="2"/>
        </w:rPr>
        <w:t xml:space="preserve">Time </w:t>
      </w:r>
      <w:r>
        <w:rPr>
          <w:rFonts w:cs="Palatino Linotype" w:ascii="Palatino Linotype" w:hAnsi="Palatino Linotype"/>
          <w:kern w:val="2"/>
        </w:rPr>
        <w:t>alapítójáról és kiadójá</w:t>
        <w:softHyphen/>
        <w:t>ról, Henry Luce-ről írt egy paródiát. A város, legalábbis az a ré</w:t>
        <w:softHyphen/>
        <w:t>sze, amelyik számít, egy évig a cikken csámcsogott. Nem csu</w:t>
        <w:softHyphen/>
        <w:t xml:space="preserve">pán Gibbsnek a </w:t>
      </w:r>
      <w:r>
        <w:rPr>
          <w:rFonts w:cs="Palatino Linotype" w:ascii="Palatino Linotype" w:hAnsi="Palatino Linotype"/>
          <w:i/>
          <w:iCs/>
          <w:kern w:val="2"/>
        </w:rPr>
        <w:t xml:space="preserve">Time </w:t>
      </w:r>
      <w:r>
        <w:rPr>
          <w:rFonts w:cs="Palatino Linotype" w:ascii="Palatino Linotype" w:hAnsi="Palatino Linotype"/>
          <w:kern w:val="2"/>
        </w:rPr>
        <w:t>lihegő stílusáról készített paródiája volt fergeteges („Visszafelé szaladtak a mondatok, amíg fel nem spulnizták az agyat”… „Hol fog ez végződni, tudja Isten!”), de a személyre szóló részletek is felingerelték Luce-t… A Yale-en felvette a bunkó stílust, borotválatlanul jelent meg mindenhol, nem hordott zoknitartót, ám valójában puritán lelkű „konfor</w:t>
        <w:softHyphen/>
        <w:t>mista” volt… szaggatottan beszélt, dadogott, s kerülte az embe</w:t>
        <w:softHyphen/>
        <w:t>rek pillantását… bő ruhákat viselt… magában elátkozott min</w:t>
        <w:softHyphen/>
        <w:t xml:space="preserve">den ázsiait, aki meglátogatta New Yorkban, mert Kínában </w:t>
      </w:r>
      <w:r>
        <w:rPr>
          <w:rFonts w:cs="Arial" w:ascii="Palatino Linotype" w:hAnsi="Palatino Linotype"/>
          <w:kern w:val="2"/>
        </w:rPr>
        <w:t>szü</w:t>
        <w:softHyphen/>
      </w:r>
      <w:r>
        <w:rPr>
          <w:rFonts w:cs="Palatino Linotype" w:ascii="Palatino Linotype" w:hAnsi="Palatino Linotype"/>
          <w:kern w:val="2"/>
        </w:rPr>
        <w:t>letett, ahol a szülei hittérítők voltak… Ross elküldte Luce-nak Gibbs cikkének a kefelenyomatát, amire Luce olyan dühbe gu</w:t>
        <w:softHyphen/>
        <w:t>rult, hogy berontott Ross lakásába, és a közkézen forgó történet szerint megfenyegette, hogy kidobja az ablak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egy Shawnról készült paródia. A forma maga, valaki</w:t>
        <w:softHyphen/>
        <w:t xml:space="preserve">nek a „portréja”,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egyik újítása volt. Ebben az esetben volt még egy ürügy, azon túl, hogy a </w:t>
      </w:r>
      <w:r>
        <w:rPr>
          <w:rFonts w:cs="Palatino Linotype" w:ascii="Palatino Linotype" w:hAnsi="Palatino Linotype"/>
          <w:i/>
          <w:kern w:val="2"/>
        </w:rPr>
        <w:t>The</w:t>
      </w:r>
      <w:r>
        <w:rPr>
          <w:rFonts w:cs="Palatino Linotype" w:ascii="Palatino Linotype" w:hAnsi="Palatino Linotype"/>
          <w:kern w:val="2"/>
        </w:rPr>
        <w:t xml:space="preserve"> </w:t>
      </w:r>
      <w:r>
        <w:rPr>
          <w:rFonts w:cs="Palatino Linotype" w:ascii="Palatino Linotype" w:hAnsi="Palatino Linotype"/>
          <w:i/>
          <w:iCs/>
          <w:kern w:val="2"/>
        </w:rPr>
        <w:t xml:space="preserve">New Yorker </w:t>
      </w:r>
      <w:r>
        <w:rPr>
          <w:rFonts w:cs="Palatino Linotype" w:ascii="Palatino Linotype" w:hAnsi="Palatino Linotype"/>
          <w:kern w:val="2"/>
        </w:rPr>
        <w:t>negyvenéves volt: soha nem jelent még meg egyetlen „portré” sem Shawnról. Annak ellenére, hogy ő volt az amerikai újság</w:t>
        <w:softHyphen/>
        <w:t>írás egyik legismertebb személyisége, soha nem fedte fel magát külső újságírók előtt. A „rendkívül magának való” kifejezés tá</w:t>
        <w:softHyphen/>
        <w:t xml:space="preserve">volról sem fedte a valóságot. </w:t>
      </w:r>
      <w:r>
        <w:rPr>
          <w:rFonts w:cs="Palatino Linotype" w:ascii="Palatino Linotype" w:hAnsi="Palatino Linotype"/>
          <w:i/>
          <w:iCs/>
          <w:kern w:val="2"/>
        </w:rPr>
        <w:t xml:space="preserve">Mindössze egyetlen ismert fénykép </w:t>
      </w:r>
      <w:r>
        <w:rPr>
          <w:rFonts w:cs="Palatino Linotype" w:ascii="Palatino Linotype" w:hAnsi="Palatino Linotype"/>
          <w:kern w:val="2"/>
        </w:rPr>
        <w:t xml:space="preserve">készült róla, a hivatalos </w:t>
      </w:r>
      <w:r>
        <w:rPr>
          <w:rFonts w:cs="Palatino Linotype" w:ascii="Palatino Linotype" w:hAnsi="Palatino Linotype"/>
          <w:i/>
          <w:iCs/>
          <w:kern w:val="2"/>
        </w:rPr>
        <w:t>The New Yorker</w:t>
      </w:r>
      <w:r>
        <w:rPr>
          <w:rFonts w:cs="Palatino Linotype" w:ascii="Palatino Linotype" w:hAnsi="Palatino Linotype"/>
          <w:iCs/>
          <w:kern w:val="2"/>
        </w:rPr>
        <w:t xml:space="preserve">-kép, </w:t>
      </w:r>
      <w:r>
        <w:rPr>
          <w:rFonts w:cs="Palatino Linotype" w:ascii="Palatino Linotype" w:hAnsi="Palatino Linotype"/>
          <w:kern w:val="2"/>
        </w:rPr>
        <w:t>amelyet ő rendelt meg, fizetett ki és választott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ső dolgom az volt, hogy felhívtam Shawn-t az irodájá</w:t>
        <w:softHyphen/>
        <w:t>ban és interjút kértem tőle. Nagy nehezen a telefonhoz jött, és halkan annyit mondott:</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 xml:space="preserve">Itt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ha valakiről »portrét« akarunk készí</w:t>
        <w:softHyphen/>
        <w:t>teni, s az illető nem vállalja, akkor nem csináljuk meg. Elvárjuk, hogy maga is viszonozza ezt a figyelmességet.”</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De Mr. Shawn”, próbáltam érvelni, „mi itt egy újságot csi</w:t>
        <w:softHyphen/>
        <w:t>nálunk és úgy gondoljuk, hogy Ön és a magazinjának negyven</w:t>
        <w:softHyphen/>
        <w:t>éves fennállása híranyag.”</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Semmire sem mentem az érveimmel. Egyértelmű volt, hogy az anyagot kizárólag a </w:t>
      </w:r>
      <w:r>
        <w:rPr>
          <w:rFonts w:cs="Palatino Linotype" w:ascii="Palatino Linotype" w:hAnsi="Palatino Linotype"/>
          <w:i/>
          <w:iCs/>
          <w:kern w:val="2"/>
        </w:rPr>
        <w:t xml:space="preserve">The New Yorker </w:t>
      </w:r>
      <w:r>
        <w:rPr>
          <w:rFonts w:cs="Palatino Linotype" w:ascii="Palatino Linotype" w:hAnsi="Palatino Linotype"/>
          <w:kern w:val="2"/>
        </w:rPr>
        <w:t>akkori és korábbi alkal</w:t>
        <w:softHyphen/>
        <w:t>mazottaitól, illetve azoktól kell beszereznem, akik ismerték Shawn-t és a magazint. Aznap este, vagy röviddel utána, töb</w:t>
        <w:softHyphen/>
        <w:t>bekkel együtt vacsorára voltam hivatalos Greenwich Village-be, s az asztalnál ott ült egy Renata Adler nevű fiatal nő is. Ő ma</w:t>
        <w:softHyphen/>
        <w:t xml:space="preserve">ga hozta szóba, nem én – nekem fogalmam sem volt, ki ő –, hogy a </w:t>
      </w:r>
      <w:r>
        <w:rPr>
          <w:rFonts w:cs="Palatino Linotype" w:ascii="Palatino Linotype" w:hAnsi="Palatino Linotype"/>
          <w:i/>
          <w:iCs/>
          <w:kern w:val="2"/>
        </w:rPr>
        <w:t xml:space="preserve">The New Yorker </w:t>
      </w:r>
      <w:r>
        <w:rPr>
          <w:rFonts w:cs="Palatino Linotype" w:ascii="Palatino Linotype" w:hAnsi="Palatino Linotype"/>
          <w:kern w:val="2"/>
        </w:rPr>
        <w:t>állandó szerzője. Be kell vallanom, hogy azután már én nógattam, hogy meséljen többet a dologról. Nem emlékszem semmi különösebben meghökkentőre vagy leleplezőre abból, amit elárult nekem, ám ő soha nem felejtette el a be</w:t>
        <w:softHyphen/>
        <w:t>szélgetést, amint az később kiderült. Akárhogyan is van, mind</w:t>
        <w:softHyphen/>
        <w:t xml:space="preserve">ez röviddel a Shawnnal folytatott telefonbeszélgetésem után volt, mert már elterjedt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 xml:space="preserve">hogy senkivel sem szabad szóba állni a </w:t>
      </w:r>
      <w:r>
        <w:rPr>
          <w:rFonts w:cs="Palatino Linotype" w:ascii="Palatino Linotype" w:hAnsi="Palatino Linotype"/>
          <w:i/>
          <w:iCs/>
          <w:kern w:val="2"/>
        </w:rPr>
        <w:t>Herald Tribune</w:t>
      </w:r>
      <w:r>
        <w:rPr>
          <w:rFonts w:cs="Palatino Linotype" w:ascii="Palatino Linotype" w:hAnsi="Palatino Linotype"/>
          <w:iCs/>
          <w:kern w:val="2"/>
        </w:rPr>
        <w:t>-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kem mégis sikerült megtalálni a magam forrásait, és sike</w:t>
        <w:softHyphen/>
        <w:t xml:space="preserve">rült a kulisszák mögül megfigyelnem a </w:t>
      </w:r>
      <w:r>
        <w:rPr>
          <w:rFonts w:cs="Palatino Linotype" w:ascii="Palatino Linotype" w:hAnsi="Palatino Linotype"/>
          <w:i/>
          <w:iCs/>
          <w:kern w:val="2"/>
        </w:rPr>
        <w:t xml:space="preserve">The New Yorker </w:t>
      </w:r>
      <w:r>
        <w:rPr>
          <w:rFonts w:cs="Palatino Linotype" w:ascii="Palatino Linotype" w:hAnsi="Palatino Linotype"/>
          <w:kern w:val="2"/>
        </w:rPr>
        <w:t>negy</w:t>
        <w:softHyphen/>
        <w:t>venedik születésnapjára rendezett ünnepséget a St. Regis Szál</w:t>
        <w:softHyphen/>
        <w:t xml:space="preserve">lodában. Ezután elkezdtem írni a paródiát, s rögtön olyan nehézségbe ütköztem, amire addig nem is gondoltam. Wolcott Gibbsnek a </w:t>
      </w:r>
      <w:r>
        <w:rPr>
          <w:rFonts w:cs="Palatino Linotype" w:ascii="Palatino Linotype" w:hAnsi="Palatino Linotype"/>
          <w:i/>
          <w:iCs/>
          <w:kern w:val="2"/>
        </w:rPr>
        <w:t xml:space="preserve">Time-ról </w:t>
      </w:r>
      <w:r>
        <w:rPr>
          <w:rFonts w:cs="Palatino Linotype" w:ascii="Palatino Linotype" w:hAnsi="Palatino Linotype"/>
          <w:kern w:val="2"/>
        </w:rPr>
        <w:t xml:space="preserve">1936-ban megjelent paródiája pontosan azért volt olyan mulatságos, mert egy eredeti, élénk, radikálisan új újságírói stílust, a már híressé vált </w:t>
      </w:r>
      <w:r>
        <w:rPr>
          <w:rFonts w:cs="Palatino Linotype" w:ascii="Palatino Linotype" w:hAnsi="Palatino Linotype"/>
          <w:i/>
          <w:iCs/>
          <w:kern w:val="2"/>
        </w:rPr>
        <w:t>Time</w:t>
      </w:r>
      <w:r>
        <w:rPr>
          <w:rFonts w:cs="Palatino Linotype" w:ascii="Palatino Linotype" w:hAnsi="Palatino Linotype"/>
          <w:iCs/>
          <w:kern w:val="2"/>
        </w:rPr>
        <w:t xml:space="preserve">-stílust </w:t>
      </w:r>
      <w:r>
        <w:rPr>
          <w:rFonts w:cs="Palatino Linotype" w:ascii="Palatino Linotype" w:hAnsi="Palatino Linotype"/>
          <w:kern w:val="2"/>
        </w:rPr>
        <w:t xml:space="preserve">karikírozta ki. Egy olyan unalmas stílus kifigurázás a azonban, mint amilyen a </w:t>
      </w:r>
      <w:r>
        <w:rPr>
          <w:rFonts w:cs="Palatino Linotype" w:ascii="Palatino Linotype" w:hAnsi="Palatino Linotype"/>
          <w:i/>
          <w:iCs/>
          <w:kern w:val="2"/>
        </w:rPr>
        <w:t xml:space="preserve">The New Yorkeré </w:t>
      </w:r>
      <w:r>
        <w:rPr>
          <w:rFonts w:cs="Palatino Linotype" w:ascii="Palatino Linotype" w:hAnsi="Palatino Linotype"/>
          <w:kern w:val="2"/>
        </w:rPr>
        <w:t>volt, szórakoztató lehet egy fél oldalon keresz</w:t>
        <w:softHyphen/>
        <w:t>tül, ami azt jelenti, hogy addig, amíg az ember meg nem érti a viccet. Azután a paródia a hipertrófia törvénye szerint, szó sze</w:t>
        <w:softHyphen/>
        <w:t xml:space="preserve">rint a laposnál is laposabb lesz. A </w:t>
      </w:r>
      <w:r>
        <w:rPr>
          <w:rFonts w:cs="Palatino Linotype" w:ascii="Palatino Linotype" w:hAnsi="Palatino Linotype"/>
          <w:i/>
          <w:iCs/>
          <w:kern w:val="2"/>
        </w:rPr>
        <w:t xml:space="preserve">The New Yorker </w:t>
      </w:r>
      <w:r>
        <w:rPr>
          <w:rFonts w:cs="Palatino Linotype" w:ascii="Palatino Linotype" w:hAnsi="Palatino Linotype"/>
          <w:kern w:val="2"/>
        </w:rPr>
        <w:t>stílusa lomhán hömpölygő visszafogott stílus volt, kicsit furcsa, amikor humo</w:t>
        <w:softHyphen/>
        <w:t>ros akart lenni, tautologikus és szónokias, amikor komoly volt, állandóan kiegészítésekkel, minősítésekkel, megszorításokkal, árnyalatokkal és ellenárnyalatokkal teli, amíg csak a magazin halványszürke oldalai nem váltak a vonatkozói mellékmonda</w:t>
        <w:softHyphen/>
        <w:t>tok és a kijelölői szerkezetek érett barokk hordozóivá. Számom</w:t>
        <w:softHyphen/>
        <w:t xml:space="preserve">ra úgy tűnt, hogy az egyetlen megoldás az, ha mindezt fejjel lefelé fordítom, megrázom, leporolom és egy ellenparódiával jövök, egy olyan stílussal, ami minden, csak nem a </w:t>
      </w:r>
      <w:r>
        <w:rPr>
          <w:rFonts w:cs="Palatino Linotype" w:ascii="Palatino Linotype" w:hAnsi="Palatino Linotype"/>
          <w:i/>
          <w:iCs/>
          <w:kern w:val="2"/>
        </w:rPr>
        <w:t xml:space="preserve">The New Yorkeré: </w:t>
      </w:r>
      <w:r>
        <w:rPr>
          <w:rFonts w:cs="Palatino Linotype" w:ascii="Palatino Linotype" w:hAnsi="Palatino Linotype"/>
          <w:kern w:val="2"/>
        </w:rPr>
        <w:t>türelmetlen, rábeszélő, ellentmondást nem tűrő, túlzá</w:t>
        <w:softHyphen/>
        <w:t>sokba eső – és mulatságos.</w:t>
      </w:r>
    </w:p>
    <w:p>
      <w:pPr>
        <w:pStyle w:val="Stlus"/>
        <w:widowControl/>
        <w:spacing w:before="120" w:after="0"/>
        <w:ind w:firstLine="567"/>
        <w:jc w:val="both"/>
        <w:rPr/>
      </w:pPr>
      <w:r>
        <w:rPr>
          <w:rFonts w:cs="Palatino Linotype" w:ascii="Palatino Linotype" w:hAnsi="Palatino Linotype"/>
          <w:kern w:val="2"/>
        </w:rPr>
        <w:t xml:space="preserve">Mire végeztem az írással, annyira hosszúra sikeredett, hogy két részre kellett bontanom. Clay megmutatta Jim Bellowsnak, a </w:t>
      </w:r>
      <w:r>
        <w:rPr>
          <w:rFonts w:cs="Palatino Linotype" w:ascii="Palatino Linotype" w:hAnsi="Palatino Linotype"/>
          <w:i/>
          <w:iCs/>
          <w:kern w:val="2"/>
        </w:rPr>
        <w:t xml:space="preserve">Herald Tribune </w:t>
      </w:r>
      <w:r>
        <w:rPr>
          <w:rFonts w:cs="Palatino Linotype" w:ascii="Palatino Linotype" w:hAnsi="Palatino Linotype"/>
          <w:kern w:val="2"/>
        </w:rPr>
        <w:t>szerkesztőjének. Bellows elolvasta, összedör</w:t>
        <w:softHyphen/>
        <w:t xml:space="preserve">zsölte a tenyerét és megnyalta a szája szélét. Jim Bellows, noha fiatal volt, a régi újságíró-iskolához tartozott. Ha egy hónap úgy telt el, hogy nem akadt valami jó kis összezördülés, akkor az meglehetősen unalmasnak számított. A gyakorlat az volt, hogy a vasárnapi mellékletet, a </w:t>
      </w:r>
      <w:r>
        <w:rPr>
          <w:rFonts w:cs="Palatino Linotype" w:ascii="Palatino Linotype" w:hAnsi="Palatino Linotype"/>
          <w:i/>
          <w:iCs/>
          <w:kern w:val="2"/>
        </w:rPr>
        <w:t>New York</w:t>
      </w:r>
      <w:r>
        <w:rPr>
          <w:rFonts w:cs="Palatino Linotype" w:ascii="Palatino Linotype" w:hAnsi="Palatino Linotype"/>
          <w:iCs/>
          <w:kern w:val="2"/>
        </w:rPr>
        <w:t xml:space="preserve">ot </w:t>
      </w:r>
      <w:r>
        <w:rPr>
          <w:rFonts w:cs="Palatino Linotype" w:ascii="Palatino Linotype" w:hAnsi="Palatino Linotype"/>
          <w:kern w:val="2"/>
        </w:rPr>
        <w:t>mindig szerdán nyomtat</w:t>
        <w:softHyphen/>
        <w:t xml:space="preserve">ták ki, és úgy illesztették a vasárnapi </w:t>
      </w:r>
      <w:r>
        <w:rPr>
          <w:rFonts w:cs="Palatino Linotype" w:ascii="Palatino Linotype" w:hAnsi="Palatino Linotype"/>
          <w:i/>
          <w:iCs/>
          <w:kern w:val="2"/>
        </w:rPr>
        <w:t>Trib</w:t>
      </w:r>
      <w:r>
        <w:rPr>
          <w:rFonts w:cs="Palatino Linotype" w:ascii="Palatino Linotype" w:hAnsi="Palatino Linotype"/>
          <w:iCs/>
          <w:kern w:val="2"/>
        </w:rPr>
        <w:t xml:space="preserve">be </w:t>
      </w:r>
      <w:r>
        <w:rPr>
          <w:rFonts w:cs="Palatino Linotype" w:ascii="Palatino Linotype" w:hAnsi="Palatino Linotype"/>
          <w:kern w:val="2"/>
        </w:rPr>
        <w:t xml:space="preserve">négy nappal később. Így szerdán, abban a pillanatban, hogy az első rész legördült a nyomdagépekről, Bellows két példányt elküldött Shawnnak a </w:t>
      </w:r>
      <w:r>
        <w:rPr>
          <w:rFonts w:cs="Palatino Linotype" w:ascii="Palatino Linotype" w:hAnsi="Palatino Linotype"/>
          <w:i/>
          <w:iCs/>
          <w:kern w:val="2"/>
        </w:rPr>
        <w:t>The New Yorker</w:t>
      </w:r>
      <w:r>
        <w:rPr>
          <w:rFonts w:cs="Palatino Linotype" w:ascii="Palatino Linotype" w:hAnsi="Palatino Linotype"/>
          <w:iCs/>
          <w:kern w:val="2"/>
        </w:rPr>
        <w:t xml:space="preserve">hez, </w:t>
      </w:r>
      <w:r>
        <w:rPr>
          <w:rFonts w:cs="Palatino Linotype" w:ascii="Palatino Linotype" w:hAnsi="Palatino Linotype"/>
          <w:kern w:val="2"/>
        </w:rPr>
        <w:t>amelynek az irodái a West Forty-third Stree</w:t>
        <w:softHyphen/>
        <w:t xml:space="preserve">ten voltak, körülbelül négysaroknyira a </w:t>
      </w:r>
      <w:r>
        <w:rPr>
          <w:rFonts w:cs="Palatino Linotype" w:ascii="Palatino Linotype" w:hAnsi="Palatino Linotype"/>
          <w:i/>
          <w:iCs/>
          <w:kern w:val="2"/>
        </w:rPr>
        <w:t>Trib</w:t>
      </w:r>
      <w:r>
        <w:rPr>
          <w:rFonts w:cs="Palatino Linotype" w:ascii="Palatino Linotype" w:hAnsi="Palatino Linotype"/>
          <w:iCs/>
          <w:kern w:val="2"/>
        </w:rPr>
        <w:t>től</w:t>
      </w:r>
      <w:r>
        <w:rPr>
          <w:rFonts w:cs="Palatino Linotype" w:ascii="Palatino Linotype" w:hAnsi="Palatino Linotype"/>
          <w:i/>
          <w:iCs/>
          <w:kern w:val="2"/>
        </w:rPr>
        <w:t xml:space="preserve">. </w:t>
      </w:r>
      <w:r>
        <w:rPr>
          <w:rFonts w:cs="Palatino Linotype" w:ascii="Palatino Linotype" w:hAnsi="Palatino Linotype"/>
          <w:kern w:val="2"/>
        </w:rPr>
        <w:t>Az írás az „Apró múmiák! A 43. utcai élő halottak uralkodójának igaz története” címet viselte. A két példány mellé Bellows egy névjegyet is mel</w:t>
        <w:softHyphen/>
        <w:t>lékelt az alábbi szöveggel: „Tisztelettel.”</w:t>
      </w:r>
    </w:p>
    <w:p>
      <w:pPr>
        <w:pStyle w:val="Stlus"/>
        <w:widowControl/>
        <w:spacing w:before="120" w:after="0"/>
        <w:ind w:firstLine="567"/>
        <w:jc w:val="both"/>
        <w:rPr>
          <w:rFonts w:ascii="Palatino Linotype" w:hAnsi="Palatino Linotype" w:cs="Palatino Linotype"/>
          <w:iCs/>
          <w:kern w:val="2"/>
        </w:rPr>
      </w:pPr>
      <w:r>
        <w:rPr>
          <w:rFonts w:cs="Palatino Linotype" w:ascii="Palatino Linotype" w:hAnsi="Palatino Linotype"/>
          <w:kern w:val="2"/>
        </w:rPr>
        <w:t>Shawn reakciója egyszerűen túl szép volt ahhoz, hogy igaz le</w:t>
        <w:softHyphen/>
        <w:t>gyen. A saját minimamániás módján – Malcolm Muggeridge egykor azt írta, hogy a világ tele van megalomániásokkal, de William Shawn volt az egyetlen minimamániás, akivel találko</w:t>
        <w:softHyphen/>
        <w:t>zott – Shawn túltett még Henry Luce-on is, aki három évtized</w:t>
        <w:softHyphen/>
        <w:t xml:space="preserve">del korábban túlreagálta a róla készült életrajzot. Bumm! Egy futárral levelet küldött a négysaroknyira lévő </w:t>
      </w:r>
      <w:r>
        <w:rPr>
          <w:rFonts w:cs="Palatino Linotype" w:ascii="Palatino Linotype" w:hAnsi="Palatino Linotype"/>
          <w:i/>
          <w:iCs/>
          <w:kern w:val="2"/>
        </w:rPr>
        <w:t>Trib</w:t>
      </w:r>
      <w:r>
        <w:rPr>
          <w:rFonts w:cs="Palatino Linotype" w:ascii="Palatino Linotype" w:hAnsi="Palatino Linotype"/>
          <w:iCs/>
          <w:kern w:val="2"/>
        </w:rPr>
        <w:t>be.</w:t>
      </w:r>
    </w:p>
    <w:p>
      <w:pPr>
        <w:pStyle w:val="Stlus"/>
        <w:widowControl/>
        <w:spacing w:before="120" w:after="0"/>
        <w:ind w:firstLine="567"/>
        <w:jc w:val="both"/>
        <w:rPr>
          <w:rFonts w:ascii="Palatino Linotype" w:hAnsi="Palatino Linotype" w:cs="Palatino Linotype"/>
          <w:iCs/>
          <w:kern w:val="2"/>
        </w:rPr>
      </w:pPr>
      <w:r>
        <w:rPr>
          <w:rFonts w:cs="Palatino Linotype" w:ascii="Palatino Linotype" w:hAnsi="Palatino Linotype"/>
          <w:kern w:val="2"/>
        </w:rPr>
        <w:t xml:space="preserve">A levél azonban nem Bellowsnak volt címezve, még kevésbé Clay Felkernek vagy nekem. A </w:t>
      </w:r>
      <w:r>
        <w:rPr>
          <w:rFonts w:cs="Palatino Linotype" w:ascii="Palatino Linotype" w:hAnsi="Palatino Linotype"/>
          <w:i/>
          <w:iCs/>
          <w:kern w:val="2"/>
        </w:rPr>
        <w:t xml:space="preserve">Trib </w:t>
      </w:r>
      <w:r>
        <w:rPr>
          <w:rFonts w:cs="Palatino Linotype" w:ascii="Palatino Linotype" w:hAnsi="Palatino Linotype"/>
          <w:kern w:val="2"/>
        </w:rPr>
        <w:t>tulajdonosának és kiadójá</w:t>
        <w:softHyphen/>
        <w:t>nak, Jock Whitney-nek szólt, aki nem csupán nagyon gazdag ember, hanem kiváló úriember is volt, s aki később az Egyesült Államok nagykövete lett Londonban. Ehhez a Jock Whitney</w:t>
        <w:softHyphen/>
        <w:t>ben lakozó kiváló úriemberhez szólt Shawn levele. Az „Apró múmiákat” egyrészt becsületsértőnek találta, de ez még csak hagyján lett volna. „Gyilkosnak” tartotta. Sőt, ez az egyetlen meggondolatlan, szeleburdi, szükségtelen, rossz ítélőképesség</w:t>
        <w:softHyphen/>
        <w:t xml:space="preserve">ről árulkodó tett – ennek az ízetlen cikknek a kiadása – a </w:t>
      </w:r>
      <w:r>
        <w:rPr>
          <w:rFonts w:cs="Palatino Linotype" w:ascii="Palatino Linotype" w:hAnsi="Palatino Linotype"/>
          <w:i/>
          <w:iCs/>
          <w:kern w:val="2"/>
        </w:rPr>
        <w:t>Herald Tribune</w:t>
      </w:r>
      <w:r>
        <w:rPr>
          <w:rFonts w:cs="Palatino Linotype" w:ascii="Palatino Linotype" w:hAnsi="Palatino Linotype"/>
          <w:iCs/>
          <w:kern w:val="2"/>
        </w:rPr>
        <w:t xml:space="preserve">-t </w:t>
      </w:r>
      <w:r>
        <w:rPr>
          <w:rFonts w:cs="Palatino Linotype" w:ascii="Palatino Linotype" w:hAnsi="Palatino Linotype"/>
          <w:kern w:val="2"/>
        </w:rPr>
        <w:t xml:space="preserve">és annak hosszú és tiszteletre méltó örökségét, amely a nagyszerű Horace Greeleyig nyúlik vissza, az 1920-as évek legrosszabb bulvársajtójával egyetemben a „csatornába” veti. Arra kérte Whitneyt, hogy tartsa vissza az esszé kiadását, és ne tegye bele a magazint a vasárnapi </w:t>
      </w:r>
      <w:r>
        <w:rPr>
          <w:rFonts w:cs="Palatino Linotype" w:ascii="Palatino Linotype" w:hAnsi="Palatino Linotype"/>
          <w:i/>
          <w:iCs/>
          <w:kern w:val="2"/>
        </w:rPr>
        <w:t>Trib</w:t>
      </w:r>
      <w:r>
        <w:rPr>
          <w:rFonts w:cs="Palatino Linotype" w:ascii="Palatino Linotype" w:hAnsi="Palatino Linotype"/>
          <w:iCs/>
          <w:kern w:val="2"/>
        </w:rPr>
        <w:t>be.</w:t>
      </w:r>
    </w:p>
    <w:p>
      <w:pPr>
        <w:pStyle w:val="Stlus"/>
        <w:widowControl/>
        <w:spacing w:before="120" w:after="0"/>
        <w:ind w:firstLine="567"/>
        <w:jc w:val="both"/>
        <w:rPr/>
      </w:pPr>
      <w:r>
        <w:rPr>
          <w:rFonts w:cs="Palatino Linotype" w:ascii="Palatino Linotype" w:hAnsi="Palatino Linotype"/>
          <w:kern w:val="2"/>
        </w:rPr>
        <w:t>Egy megdöbbent Jock Whitney vitte át a levelet Bellowsnak, akinek az irodája közvetlenül az övé mellett volt, és megkérdez</w:t>
        <w:softHyphen/>
        <w:t>te: „Mit csináljunk, Jim?”</w:t>
      </w:r>
    </w:p>
    <w:p>
      <w:pPr>
        <w:pStyle w:val="Stlus"/>
        <w:widowControl/>
        <w:spacing w:before="120" w:after="0"/>
        <w:ind w:firstLine="567"/>
        <w:jc w:val="both"/>
        <w:rPr/>
      </w:pPr>
      <w:r>
        <w:rPr>
          <w:rFonts w:cs="Palatino Linotype" w:ascii="Palatino Linotype" w:hAnsi="Palatino Linotype"/>
          <w:kern w:val="2"/>
        </w:rPr>
        <w:t>Bellows elolvasta a levelet, kuncogni kezdett és csak annyit mondott: „Megmutatom, mit csinálunk, Joc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zel a bámuló Whitney előtt Bellows felhívta a </w:t>
      </w:r>
      <w:r>
        <w:rPr>
          <w:rFonts w:cs="Palatino Linotype" w:ascii="Palatino Linotype" w:hAnsi="Palatino Linotype"/>
          <w:i/>
          <w:iCs/>
          <w:kern w:val="2"/>
        </w:rPr>
        <w:t>Time</w:t>
      </w:r>
      <w:r>
        <w:rPr>
          <w:rFonts w:cs="Palatino Linotype" w:ascii="Palatino Linotype" w:hAnsi="Palatino Linotype"/>
          <w:iCs/>
          <w:kern w:val="2"/>
        </w:rPr>
        <w:t xml:space="preserve">-ot, </w:t>
      </w:r>
      <w:r>
        <w:rPr>
          <w:rFonts w:cs="Palatino Linotype" w:ascii="Palatino Linotype" w:hAnsi="Palatino Linotype"/>
          <w:kern w:val="2"/>
        </w:rPr>
        <w:t xml:space="preserve">és beolvasta a levelet. Azután a </w:t>
      </w:r>
      <w:r>
        <w:rPr>
          <w:rFonts w:cs="Palatino Linotype" w:ascii="Palatino Linotype" w:hAnsi="Palatino Linotype"/>
          <w:i/>
          <w:iCs/>
          <w:kern w:val="2"/>
        </w:rPr>
        <w:t>Newsweek</w:t>
      </w:r>
      <w:r>
        <w:rPr>
          <w:rFonts w:cs="Palatino Linotype" w:ascii="Palatino Linotype" w:hAnsi="Palatino Linotype"/>
          <w:iCs/>
          <w:kern w:val="2"/>
        </w:rPr>
        <w:t xml:space="preserve">et </w:t>
      </w:r>
      <w:r>
        <w:rPr>
          <w:rFonts w:cs="Palatino Linotype" w:ascii="Palatino Linotype" w:hAnsi="Palatino Linotype"/>
          <w:kern w:val="2"/>
        </w:rPr>
        <w:t>hívta és nekik is elol</w:t>
        <w:softHyphen/>
        <w:t>vasta a levelet. Az „Apró múmiák” az előzetes terveknek meg</w:t>
        <w:softHyphen/>
        <w:t>felelően vasárnap megjelent. Hétfőn a cikkről szóló beszámo</w:t>
        <w:softHyphen/>
        <w:t xml:space="preserve">lókkal és Shawn levelével volt tele a </w:t>
      </w:r>
      <w:r>
        <w:rPr>
          <w:rFonts w:cs="Palatino Linotype" w:ascii="Palatino Linotype" w:hAnsi="Palatino Linotype"/>
          <w:i/>
          <w:iCs/>
          <w:kern w:val="2"/>
        </w:rPr>
        <w:t xml:space="preserve">Time </w:t>
      </w:r>
      <w:r>
        <w:rPr>
          <w:rFonts w:cs="Palatino Linotype" w:ascii="Palatino Linotype" w:hAnsi="Palatino Linotype"/>
          <w:kern w:val="2"/>
        </w:rPr>
        <w:t xml:space="preserve">és a </w:t>
      </w:r>
      <w:r>
        <w:rPr>
          <w:rFonts w:cs="Palatino Linotype" w:ascii="Palatino Linotype" w:hAnsi="Palatino Linotype"/>
          <w:i/>
          <w:iCs/>
          <w:kern w:val="2"/>
        </w:rPr>
        <w:t xml:space="preserve">Newsweek </w:t>
      </w:r>
      <w:r>
        <w:rPr>
          <w:rFonts w:cs="Palatino Linotype" w:ascii="Palatino Linotype" w:hAnsi="Palatino Linotype"/>
          <w:kern w:val="2"/>
        </w:rPr>
        <w:t>Sajtó</w:t>
        <w:softHyphen/>
        <w:t>rovata, és valóban kitört a vihar. Egészen Lyndon Johnson Fe</w:t>
        <w:softHyphen/>
        <w:t>hér Házáig ért a szele.</w:t>
      </w:r>
    </w:p>
    <w:p>
      <w:pPr>
        <w:pStyle w:val="Heading2"/>
        <w:rPr/>
      </w:pPr>
      <w:r>
        <w:rPr/>
        <w:t>Apró múmiák!</w:t>
        <w:br/>
        <w:t>A 43. utcai élő halottak uralkodójának</w:t>
        <w:br/>
        <w:t>igaz történ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Omertà! </w:t>
      </w:r>
      <w:r>
        <w:rPr>
          <w:rFonts w:cs="Palatino Linotype" w:ascii="Palatino Linotype" w:hAnsi="Palatino Linotype"/>
          <w:kern w:val="2"/>
        </w:rPr>
        <w:t xml:space="preserve">Lelakatolt ajkak! </w:t>
      </w:r>
      <w:r>
        <w:rPr>
          <w:rFonts w:cs="Palatino Linotype" w:ascii="Palatino Linotype" w:hAnsi="Palatino Linotype"/>
          <w:i/>
          <w:iCs/>
          <w:kern w:val="2"/>
        </w:rPr>
        <w:t xml:space="preserve">Lelakatolt ajkak, </w:t>
      </w:r>
      <w:r>
        <w:rPr>
          <w:rFonts w:cs="Palatino Linotype" w:ascii="Palatino Linotype" w:hAnsi="Palatino Linotype"/>
          <w:kern w:val="2"/>
        </w:rPr>
        <w:t>hölgyeim és uraim! A Mi Dolgunk!</w:t>
      </w:r>
      <w:r>
        <w:rPr>
          <w:rStyle w:val="FootnoteCharacters"/>
          <w:rStyle w:val="FootnoteAnchor"/>
          <w:rFonts w:cs="Palatino Linotype" w:ascii="Palatino Linotype" w:hAnsi="Palatino Linotype"/>
          <w:kern w:val="2"/>
        </w:rPr>
        <w:footnoteReference w:id="16"/>
      </w:r>
      <w:r>
        <w:rPr>
          <w:rFonts w:cs="Palatino Linotype" w:ascii="Palatino Linotype" w:hAnsi="Palatino Linotype"/>
          <w:kern w:val="2"/>
        </w:rPr>
        <w:t xml:space="preserve"> Mi szerkesztjük a </w:t>
      </w:r>
      <w:r>
        <w:rPr>
          <w:rFonts w:cs="Palatino Linotype" w:ascii="Palatino Linotype" w:hAnsi="Palatino Linotype"/>
          <w:i/>
          <w:iCs/>
          <w:kern w:val="2"/>
        </w:rPr>
        <w:t xml:space="preserve">The New Yorker </w:t>
      </w:r>
      <w:r>
        <w:rPr>
          <w:rFonts w:cs="Palatino Linotype" w:ascii="Palatino Linotype" w:hAnsi="Palatino Linotype"/>
          <w:kern w:val="2"/>
        </w:rPr>
        <w:t>maga</w:t>
        <w:softHyphen/>
        <w:t xml:space="preserve">zint, Harold Ross </w:t>
      </w:r>
      <w:r>
        <w:rPr>
          <w:rFonts w:cs="Palatino Linotype" w:ascii="Palatino Linotype" w:hAnsi="Palatino Linotype"/>
          <w:i/>
          <w:iCs/>
          <w:kern w:val="2"/>
        </w:rPr>
        <w:t>New Yorker</w:t>
      </w:r>
      <w:r>
        <w:rPr>
          <w:rFonts w:cs="Palatino Linotype" w:ascii="Palatino Linotype" w:hAnsi="Palatino Linotype"/>
          <w:iCs/>
          <w:kern w:val="2"/>
        </w:rPr>
        <w:t>ét.</w:t>
      </w:r>
      <w:r>
        <w:rPr>
          <w:rFonts w:cs="Palatino Linotype" w:ascii="Palatino Linotype" w:hAnsi="Palatino Linotype"/>
          <w:i/>
          <w:iCs/>
          <w:kern w:val="2"/>
        </w:rPr>
        <w:t xml:space="preserve"> </w:t>
      </w:r>
      <w:r>
        <w:rPr>
          <w:rFonts w:cs="Palatino Linotype" w:ascii="Palatino Linotype" w:hAnsi="Palatino Linotype"/>
          <w:kern w:val="2"/>
        </w:rPr>
        <w:t>Nem panoptikumot igazga</w:t>
        <w:softHyphen/>
        <w:t xml:space="preserve">tunk. Nem egészen!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szerkesztői már hetek óta figyelmeztetnek mindenkit, hogy valaki cikket akar írni a </w:t>
      </w:r>
      <w:r>
        <w:rPr>
          <w:rFonts w:cs="Palatino Linotype" w:ascii="Palatino Linotype" w:hAnsi="Palatino Linotype"/>
          <w:i/>
          <w:iCs/>
          <w:kern w:val="2"/>
        </w:rPr>
        <w:t>The New Yorker</w:t>
      </w:r>
      <w:r>
        <w:rPr>
          <w:rFonts w:cs="Palatino Linotype" w:ascii="Palatino Linotype" w:hAnsi="Palatino Linotype"/>
          <w:iCs/>
          <w:kern w:val="2"/>
        </w:rPr>
        <w:t xml:space="preserve">ről. </w:t>
      </w:r>
      <w:r>
        <w:rPr>
          <w:rFonts w:cs="Palatino Linotype" w:ascii="Palatino Linotype" w:hAnsi="Palatino Linotype"/>
          <w:kern w:val="2"/>
        </w:rPr>
        <w:t xml:space="preserve">Ez a figyelmeztetés azt jelenti: </w:t>
      </w:r>
      <w:r>
        <w:rPr>
          <w:rFonts w:cs="Palatino Linotype" w:ascii="Palatino Linotype" w:hAnsi="Palatino Linotype"/>
          <w:i/>
          <w:iCs/>
          <w:kern w:val="2"/>
        </w:rPr>
        <w:t xml:space="preserve">Omertà. </w:t>
      </w:r>
      <w:r>
        <w:rPr>
          <w:rFonts w:cs="Palatino Linotype" w:ascii="Palatino Linotype" w:hAnsi="Palatino Linotype"/>
          <w:kern w:val="2"/>
        </w:rPr>
        <w:t>A néma</w:t>
        <w:softHyphen/>
        <w:t xml:space="preserve">sági fogadalmatok – de hiszen a </w:t>
      </w:r>
      <w:r>
        <w:rPr>
          <w:rFonts w:cs="Palatino Linotype" w:ascii="Palatino Linotype" w:hAnsi="Palatino Linotype"/>
          <w:i/>
          <w:iCs/>
          <w:kern w:val="2"/>
        </w:rPr>
        <w:t xml:space="preserve">The New Yorker </w:t>
      </w:r>
      <w:r>
        <w:rPr>
          <w:rFonts w:cs="Palatino Linotype" w:ascii="Palatino Linotype" w:hAnsi="Palatino Linotype"/>
          <w:kern w:val="2"/>
        </w:rPr>
        <w:t>alkalmazottai nincsenek egyedül a világon abban, hogy ilyen esküt kell ten</w:t>
        <w:softHyphen/>
        <w:t>niük. A Fehér Ház-i alkalmazottaknak is ilyet kell tenni – csak semmi fölösleges füllentés, kedveseim, hogy „Láttam, mit iszik Lyndon vacsorához” – a Buckingham-palota alkalmazottjai is ilyen esküt tesznek – a goromba timsószagú inasok és min</w:t>
        <w:softHyphen/>
        <w:t xml:space="preserve">denki más – mindenki más a Maffiában és a massachusettsi Springfieldben lévő G. </w:t>
      </w:r>
      <w:r>
        <w:rPr>
          <w:rFonts w:cs="Arial" w:ascii="Palatino Linotype" w:hAnsi="Palatino Linotype"/>
          <w:kern w:val="2"/>
        </w:rPr>
        <w:t xml:space="preserve">&amp; </w:t>
      </w:r>
      <w:r>
        <w:rPr>
          <w:rFonts w:cs="Palatino Linotype" w:ascii="Palatino Linotype" w:hAnsi="Palatino Linotype"/>
          <w:kern w:val="2"/>
        </w:rPr>
        <w:t xml:space="preserve">C. Merriam Co.-nél – rengeteg ember. A G. </w:t>
      </w:r>
      <w:r>
        <w:rPr>
          <w:rFonts w:cs="Arial" w:ascii="Palatino Linotype" w:hAnsi="Palatino Linotype"/>
          <w:kern w:val="2"/>
        </w:rPr>
        <w:t xml:space="preserve">&amp; </w:t>
      </w:r>
      <w:r>
        <w:rPr>
          <w:rFonts w:cs="Palatino Linotype" w:ascii="Palatino Linotype" w:hAnsi="Palatino Linotype"/>
          <w:kern w:val="2"/>
        </w:rPr>
        <w:t xml:space="preserve">C. Merriam Co. adja ki a </w:t>
      </w:r>
      <w:r>
        <w:rPr>
          <w:rFonts w:cs="Palatino Linotype" w:ascii="Palatino Linotype" w:hAnsi="Palatino Linotype"/>
          <w:i/>
          <w:iCs/>
          <w:kern w:val="2"/>
        </w:rPr>
        <w:t>Webster Dictionary</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és nem akarják, hogy egy csomó nyegle anekdota jusson ki arról, pél</w:t>
        <w:softHyphen/>
        <w:t>dául, hogy miként döntenek, hogy bizonyos népszerű, de… kétes szavak bekerüljenek-e a kötetbe, vagy sem. Igazam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alán senki sem szerzett volna tudomást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 xml:space="preserve">körbejáró figyelmeztetésről, ha nem fektetik azt le írásban, emlékeztetőkben. A </w:t>
      </w:r>
      <w:r>
        <w:rPr>
          <w:rFonts w:cs="Palatino Linotype" w:ascii="Palatino Linotype" w:hAnsi="Palatino Linotype"/>
          <w:i/>
          <w:iCs/>
          <w:kern w:val="2"/>
        </w:rPr>
        <w:t xml:space="preserve">The New Yorker </w:t>
      </w:r>
      <w:r>
        <w:rPr>
          <w:rFonts w:cs="Palatino Linotype" w:ascii="Palatino Linotype" w:hAnsi="Palatino Linotype"/>
          <w:kern w:val="2"/>
        </w:rPr>
        <w:t>irodáiban, a West Forty-third Street 25-ben, viszket az emberek tenyere, hogy mindent leír</w:t>
        <w:softHyphen/>
        <w:t xml:space="preserve">janak. Vannak olyan </w:t>
      </w:r>
      <w:r>
        <w:rPr>
          <w:rFonts w:cs="Arial" w:ascii="Palatino Linotype" w:hAnsi="Palatino Linotype"/>
          <w:i/>
          <w:iCs/>
          <w:kern w:val="2"/>
        </w:rPr>
        <w:t xml:space="preserve">fiúk </w:t>
      </w:r>
      <w:r>
        <w:rPr>
          <w:rFonts w:cs="Palatino Linotype" w:ascii="Palatino Linotype" w:hAnsi="Palatino Linotype"/>
          <w:kern w:val="2"/>
        </w:rPr>
        <w:t>fent a tizenkilencedik és a huszadik emeleten, a szerkesztőségi szobákban, akik szó szerint vissza</w:t>
        <w:softHyphen/>
        <w:t>pattannak egymásról – összeütik a buksi fejüket! – a folyosó sö</w:t>
        <w:softHyphen/>
        <w:t>tét fordulóiban, olyan nagy az emlékeztetőforgalom. Egysze</w:t>
        <w:softHyphen/>
        <w:t xml:space="preserve">rűen fiúknak </w:t>
      </w:r>
      <w:r>
        <w:rPr>
          <w:rFonts w:cs="Palatino Linotype" w:ascii="Palatino Linotype" w:hAnsi="Palatino Linotype"/>
          <w:i/>
          <w:iCs/>
          <w:kern w:val="2"/>
        </w:rPr>
        <w:t xml:space="preserve">nevezik </w:t>
      </w:r>
      <w:r>
        <w:rPr>
          <w:rFonts w:cs="Palatino Linotype" w:ascii="Palatino Linotype" w:hAnsi="Palatino Linotype"/>
          <w:kern w:val="2"/>
        </w:rPr>
        <w:t>őket. „Fiú, elvinnéd ezt…” A valóságban elég sok idős férfi akad közöttük. Kikeményített fehér gallér</w:t>
        <w:softHyphen/>
        <w:t>ban, amelynek a vége egy kicsit felkunkorodik, „nagy ebéd” nyakkendőben, begombolt szvetterekben, és fekete, panama</w:t>
        <w:softHyphen/>
        <w:t>kötésű, bő hátú zsákkabátokban, s ők, az öreg bölények, mindenhol ott vannak, öregesen csoszogva hozzák-viszik az ezernyi üzenetet. Akkor voltak fiúk, amikor elkezdték ezt a mun</w:t>
        <w:softHyphen/>
        <w:t xml:space="preserve">kát, de hát végül is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negyvenéves – négy évtized még a </w:t>
      </w:r>
      <w:r>
        <w:rPr>
          <w:rFonts w:cs="Palatino Linotype" w:ascii="Palatino Linotype" w:hAnsi="Palatino Linotype"/>
          <w:i/>
          <w:iCs/>
          <w:kern w:val="2"/>
        </w:rPr>
        <w:t>The New Yorker</w:t>
      </w:r>
      <w:r>
        <w:rPr>
          <w:rFonts w:cs="Palatino Linotype" w:ascii="Palatino Linotype" w:hAnsi="Palatino Linotype"/>
          <w:iCs/>
          <w:kern w:val="2"/>
        </w:rPr>
        <w:t xml:space="preserve">ből </w:t>
      </w:r>
      <w:r>
        <w:rPr>
          <w:rFonts w:cs="Palatino Linotype" w:ascii="Palatino Linotype" w:hAnsi="Palatino Linotype"/>
          <w:kern w:val="2"/>
        </w:rPr>
        <w:t>is sok! –, és mindnek korelsősége van, mint a Pennsylvania Railroad kalauzai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zernyi üzenet fantasztikus rongypapírokon bonyolódik. Gumiszalaggal átkötött csomókban érkeznek, de ez a lehető legjobb papír. Kicsit olyan az egész, mint az agyonhasznált pa</w:t>
        <w:softHyphen/>
        <w:t>pírpénzek esete. Ha már ott van ez a fantasztikus emlékeztető</w:t>
        <w:softHyphen/>
        <w:t xml:space="preserve">forgalom és egyéb forgalom egész álló nap, akkor olyan papírra van szükség, amely </w:t>
      </w:r>
      <w:r>
        <w:rPr>
          <w:rFonts w:cs="Palatino Linotype" w:ascii="Palatino Linotype" w:hAnsi="Palatino Linotype"/>
          <w:i/>
          <w:iCs/>
          <w:kern w:val="2"/>
        </w:rPr>
        <w:t xml:space="preserve">tovább tart. </w:t>
      </w:r>
      <w:r>
        <w:rPr>
          <w:rFonts w:cs="Palatino Linotype" w:ascii="Palatino Linotype" w:hAnsi="Palatino Linotype"/>
          <w:kern w:val="2"/>
        </w:rPr>
        <w:t>Különböző színek léteznek a kü</w:t>
        <w:softHyphen/>
        <w:t>lönböző reszortokra”. A kéziratokat kukoricasárga kötvénypa</w:t>
        <w:softHyphen/>
        <w:t xml:space="preserve">pírra gépelik, az élénkzöld a blablának megy, a fukszia szerény a blablának, az újságosfiú kék a blablának, és ez a pompás </w:t>
      </w:r>
      <w:r>
        <w:rPr>
          <w:rFonts w:cs="Palatino Linotype" w:ascii="Palatino Linotype" w:hAnsi="Palatino Linotype"/>
          <w:i/>
          <w:iCs/>
          <w:kern w:val="2"/>
        </w:rPr>
        <w:t xml:space="preserve">cerise, </w:t>
      </w:r>
      <w:r>
        <w:rPr>
          <w:rFonts w:cs="Palatino Linotype" w:ascii="Palatino Linotype" w:hAnsi="Palatino Linotype"/>
          <w:kern w:val="2"/>
        </w:rPr>
        <w:t>egyfajta világos cseresznyepiros a sürgős üzeneteknek, a kérem</w:t>
        <w:softHyphen/>
        <w:t>-azonnal-megnézni meg hasonlóknak megy. Itt vannak tehát ezek az öreg bölény-küldöncök, akik egymásba botlanak a folyosókon, s arról szóló cseresznyepiros emlékeztetőkkel rohan</w:t>
        <w:softHyphen/>
        <w:t>gálnak fel s alá, hogy valaki valamilyen történetet í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át – csak annyit mondhatok, nagyszerű rendszert találtak ki ott fent – de – ennek ellenére – az emberek </w:t>
      </w:r>
      <w:r>
        <w:rPr>
          <w:rFonts w:cs="Palatino Linotype" w:ascii="Palatino Linotype" w:hAnsi="Palatino Linotype"/>
          <w:i/>
          <w:iCs/>
          <w:kern w:val="2"/>
        </w:rPr>
        <w:t xml:space="preserve">beszélnek. </w:t>
      </w:r>
      <w:r>
        <w:rPr>
          <w:rFonts w:cs="Palatino Linotype" w:ascii="Palatino Linotype" w:hAnsi="Palatino Linotype"/>
          <w:kern w:val="2"/>
        </w:rPr>
        <w:t xml:space="preserve">Ezek az… </w:t>
      </w:r>
      <w:r>
        <w:rPr>
          <w:rFonts w:cs="Palatino Linotype" w:ascii="Palatino Linotype" w:hAnsi="Palatino Linotype"/>
          <w:i/>
          <w:iCs/>
          <w:kern w:val="2"/>
        </w:rPr>
        <w:t xml:space="preserve">emberek beszélnek! </w:t>
      </w:r>
      <w:r>
        <w:rPr>
          <w:rFonts w:cs="Palatino Linotype" w:ascii="Palatino Linotype" w:hAnsi="Palatino Linotype"/>
          <w:kern w:val="2"/>
        </w:rPr>
        <w:t xml:space="preserve">Olyan dolgokról beszélnek, mint William Shawn és a Leopold és Loeb-eset, Shawn ugyebár a </w:t>
      </w:r>
      <w:r>
        <w:rPr>
          <w:rFonts w:cs="Palatino Linotype" w:ascii="Palatino Linotype" w:hAnsi="Palatino Linotype"/>
          <w:i/>
          <w:iCs/>
          <w:kern w:val="2"/>
        </w:rPr>
        <w:t xml:space="preserve">The New Yorker </w:t>
      </w:r>
      <w:r>
        <w:rPr>
          <w:rFonts w:cs="Palatino Linotype" w:ascii="Palatino Linotype" w:hAnsi="Palatino Linotype"/>
          <w:kern w:val="2"/>
        </w:rPr>
        <w:t>kiadója, és az autolobotómiáról, s számos érdekfeszítő dolog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Ezek az emberek… </w:t>
      </w:r>
      <w:r>
        <w:rPr>
          <w:rFonts w:cs="Palatino Linotype" w:ascii="Palatino Linotype" w:hAnsi="Palatino Linotype"/>
          <w:i/>
          <w:iCs/>
          <w:kern w:val="2"/>
        </w:rPr>
        <w:t xml:space="preserve">hangosan gondolkodnak. </w:t>
      </w:r>
      <w:r>
        <w:rPr>
          <w:rFonts w:cs="Palatino Linotype" w:ascii="Palatino Linotype" w:hAnsi="Palatino Linotype"/>
          <w:kern w:val="2"/>
        </w:rPr>
        <w:t xml:space="preserve">Az emberek gyakran csinálják ezt a </w:t>
      </w:r>
      <w:r>
        <w:rPr>
          <w:rFonts w:cs="Palatino Linotype" w:ascii="Palatino Linotype" w:hAnsi="Palatino Linotype"/>
          <w:i/>
          <w:iCs/>
          <w:kern w:val="2"/>
        </w:rPr>
        <w:t>The New Yorker</w:t>
      </w:r>
      <w:r>
        <w:rPr>
          <w:rFonts w:cs="Palatino Linotype" w:ascii="Palatino Linotype" w:hAnsi="Palatino Linotype"/>
          <w:iCs/>
          <w:kern w:val="2"/>
        </w:rPr>
        <w:t>nél,</w:t>
      </w:r>
      <w:r>
        <w:rPr>
          <w:rFonts w:cs="Palatino Linotype" w:ascii="Palatino Linotype" w:hAnsi="Palatino Linotype"/>
          <w:i/>
          <w:iCs/>
          <w:kern w:val="2"/>
        </w:rPr>
        <w:t xml:space="preserve"> </w:t>
      </w:r>
      <w:r>
        <w:rPr>
          <w:rFonts w:cs="Palatino Linotype" w:ascii="Palatino Linotype" w:hAnsi="Palatino Linotype"/>
          <w:kern w:val="2"/>
        </w:rPr>
        <w:t>és szeretnének rájön</w:t>
        <w:softHyphen/>
        <w:t>ni arra, mi folyik ott. Mindez úgy történik például, hogy valakit felvesznek egy szép nap és valami régi szövetöltönyt viselő, sut</w:t>
        <w:softHyphen/>
        <w:t xml:space="preserve">togó ember egy kis kuckóba vezeti, ahol leül az íróasztalához, és a következő két hónapban nem </w:t>
      </w:r>
      <w:r>
        <w:rPr>
          <w:rFonts w:cs="Palatino Linotype" w:ascii="Palatino Linotype" w:hAnsi="Palatino Linotype"/>
          <w:i/>
          <w:iCs/>
          <w:kern w:val="2"/>
        </w:rPr>
        <w:t xml:space="preserve">találkozik </w:t>
      </w:r>
      <w:r>
        <w:rPr>
          <w:rFonts w:cs="Palatino Linotype" w:ascii="Palatino Linotype" w:hAnsi="Palatino Linotype"/>
          <w:kern w:val="2"/>
        </w:rPr>
        <w:t xml:space="preserve">egy árva lélekkel sem. Mindenki más is a </w:t>
      </w:r>
      <w:r>
        <w:rPr>
          <w:rFonts w:cs="Palatino Linotype" w:ascii="Palatino Linotype" w:hAnsi="Palatino Linotype"/>
          <w:i/>
          <w:iCs/>
          <w:kern w:val="2"/>
        </w:rPr>
        <w:t xml:space="preserve">többi </w:t>
      </w:r>
      <w:r>
        <w:rPr>
          <w:rFonts w:cs="Palatino Linotype" w:ascii="Palatino Linotype" w:hAnsi="Palatino Linotype"/>
          <w:kern w:val="2"/>
        </w:rPr>
        <w:t>kuckóban ül, bezárt ajtók mögött. Egész napok mennek el így. Csak ott ül, s időnként az Öreg Küldönc rányitja az ajtót, egy kommünikét nyom a kezébe – kukorica</w:t>
        <w:softHyphen/>
        <w:t>sárga, fukszia-szerény, élénkzöld, helló-maga-ott bézs, helló</w:t>
        <w:softHyphen/>
        <w:t>-segítség-segítség kanárisárga, csókoljon-meg-valaki cseresznye</w:t>
        <w:softHyphen/>
        <w:t xml:space="preserve">piros, kérem-én-szeretem-önt bárki is legyen cseresznyepiros papíron – amíg csak idegesen fészkelődni nem kezd és nekiindul a folyosóknak és kinyit egy ajtót, és ott látja ezeket… a nőket, amint az íróasztalaik fölé görnyednek ezen a… </w:t>
      </w:r>
      <w:r>
        <w:rPr>
          <w:rFonts w:cs="Palatino Linotype" w:ascii="Palatino Linotype" w:hAnsi="Palatino Linotype"/>
          <w:i/>
          <w:iCs/>
          <w:kern w:val="2"/>
        </w:rPr>
        <w:t xml:space="preserve">különleges </w:t>
      </w:r>
      <w:r>
        <w:rPr>
          <w:rFonts w:cs="Palatino Linotype" w:ascii="Palatino Linotype" w:hAnsi="Palatino Linotype"/>
          <w:kern w:val="2"/>
        </w:rPr>
        <w:t xml:space="preserve">helyen, az Átvezetési Osztályon; vagy pedig elér a tizenkilencedik emeletnek erre </w:t>
      </w:r>
      <w:r>
        <w:rPr>
          <w:rFonts w:cs="Palatino Linotype" w:ascii="Palatino Linotype" w:hAnsi="Palatino Linotype"/>
          <w:i/>
          <w:iCs/>
          <w:kern w:val="2"/>
        </w:rPr>
        <w:t xml:space="preserve">a furcsa részére, </w:t>
      </w:r>
      <w:r>
        <w:rPr>
          <w:rFonts w:cs="Palatino Linotype" w:ascii="Palatino Linotype" w:hAnsi="Palatino Linotype"/>
          <w:kern w:val="2"/>
        </w:rPr>
        <w:t xml:space="preserve">a </w:t>
      </w:r>
      <w:r>
        <w:rPr>
          <w:rFonts w:cs="Palatino Linotype" w:ascii="Palatino Linotype" w:hAnsi="Palatino Linotype"/>
          <w:i/>
          <w:iCs/>
          <w:kern w:val="2"/>
        </w:rPr>
        <w:t xml:space="preserve">Suttogó Zónába, </w:t>
      </w:r>
      <w:r>
        <w:rPr>
          <w:rFonts w:cs="Palatino Linotype" w:ascii="Palatino Linotype" w:hAnsi="Palatino Linotype"/>
          <w:kern w:val="2"/>
        </w:rPr>
        <w:t>ahol azt a rengeteg susogó és sziszegő hangot haszná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Végül rájön arra, hogy mindez, a Suttogó Zóna, a Szállítási Osztály, az emlékeztetők, a Rendszer, </w:t>
      </w:r>
      <w:r>
        <w:rPr>
          <w:rFonts w:cs="Palatino Linotype" w:ascii="Palatino Linotype" w:hAnsi="Palatino Linotype"/>
          <w:i/>
          <w:iCs/>
          <w:kern w:val="2"/>
        </w:rPr>
        <w:t xml:space="preserve">omertà, </w:t>
      </w:r>
      <w:r>
        <w:rPr>
          <w:rFonts w:cs="Palatino Linotype" w:ascii="Palatino Linotype" w:hAnsi="Palatino Linotype"/>
          <w:kern w:val="2"/>
        </w:rPr>
        <w:t>minden, egyetlen</w:t>
        <w:softHyphen/>
        <w:t>egy emberhez vezet – Shawnhoz. William Shawnhoz – az egyik legbefolyásosabb amerikai magazin szerkesztőjéhez. Az Ember</w:t>
        <w:softHyphen/>
        <w:t>hez. Akit Senki Sem Ismer.</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ért hozzák fel az olyan dolgokat, mint Shawn és a Leopold</w:t>
        <w:softHyphen/>
        <w:t xml:space="preserve"> Loeb-eset. Ők, maguk, </w:t>
      </w:r>
      <w:r>
        <w:rPr>
          <w:rFonts w:cs="Palatino Linotype" w:ascii="Palatino Linotype" w:hAnsi="Palatino Linotype"/>
          <w:i/>
          <w:iCs/>
          <w:kern w:val="2"/>
        </w:rPr>
        <w:t>magyarázatot…</w:t>
      </w:r>
      <w:r>
        <w:rPr>
          <w:rFonts w:cs="Palatino Linotype" w:ascii="Palatino Linotype" w:hAnsi="Palatino Linotype"/>
          <w:kern w:val="2"/>
        </w:rPr>
        <w:t xml:space="preserve"> várnak. Ebben a történet</w:t>
        <w:softHyphen/>
        <w:t>ben, az egyikben, amelyet gyakran elmesélnek, az idő 1924. május 21-e, és Richard Loeb Nathan Leopolddal a fűben kupo</w:t>
        <w:softHyphen/>
        <w:t>rog, s azt mondja, „Nathan, figyelj csald Mit szólsz William Shawnhoz?” William Shawn olyan csendes, okos kisfiú, nett – ismered? –, semmi bajkeverés, a Harvard fiúiskolában osztály</w:t>
        <w:softHyphen/>
        <w:t>titkár, ismered az osztálytitkárfajtát. Az édesapja „Nagy Zseb</w:t>
        <w:softHyphen/>
        <w:t>kés Ben”. Egy nagy házban laknak a 4355 Vincennes alatt. Könnyű sar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aj csak az, hogy nem így történtek a dolgok. Először is, Loeb nem hívta Leopoldot „Nathan”-nak. „Babe”-nek szólítot</w:t>
        <w:softHyphen/>
        <w:t xml:space="preserve">ta, vagy valamilyen hasonló néven. És soha nem kuporodtak le a fűbe. Nagyszerű </w:t>
      </w:r>
      <w:r>
        <w:rPr>
          <w:rFonts w:cs="Palatino Linotype" w:ascii="Palatino Linotype" w:hAnsi="Palatino Linotype"/>
          <w:i/>
          <w:iCs/>
          <w:kern w:val="2"/>
        </w:rPr>
        <w:t xml:space="preserve">ruhában </w:t>
      </w:r>
      <w:r>
        <w:rPr>
          <w:rFonts w:cs="Palatino Linotype" w:ascii="Palatino Linotype" w:hAnsi="Palatino Linotype"/>
          <w:kern w:val="2"/>
        </w:rPr>
        <w:t xml:space="preserve">jártak, </w:t>
      </w:r>
      <w:r>
        <w:rPr>
          <w:rFonts w:cs="Palatino Linotype" w:ascii="Palatino Linotype" w:hAnsi="Palatino Linotype"/>
          <w:i/>
          <w:iCs/>
          <w:kern w:val="2"/>
        </w:rPr>
        <w:t xml:space="preserve">társasági </w:t>
      </w:r>
      <w:r>
        <w:rPr>
          <w:rFonts w:cs="Palatino Linotype" w:ascii="Palatino Linotype" w:hAnsi="Palatino Linotype"/>
          <w:kern w:val="2"/>
        </w:rPr>
        <w:t>emberek voltak, ért</w:t>
        <w:softHyphen/>
        <w:t>het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a Cook megyei (Chicago) bűnügyi bíróság és a Harvard iskola, most Harvard-St. George iskola feljegyzéseiből valóban kiolvasható, az a következő: Shawn – akit akkor Chonnak hív</w:t>
        <w:softHyphen/>
        <w:t>tak – és Bobby Franks abban az évben osztály társak voltak a Harvard fiúiskolában. Shawn a középiskola első osztályába járt, tizenhat éves, s az iskola egyik legjobb tanulója volt, míg Bobby Franks tizennégy, azaz két évvel fiatalabb. Leopold és Loeb nagyon rendszeresek voltak. Egy csomó előírásuk volt. Egy alacsony termetű és ezért kézben tartható tizenéves fiút akartak a Harvard iskolából, akinek a gazdag szülei azonnal ki</w:t>
        <w:softHyphen/>
        <w:t>fizetik a váltságdíjat. Hat név merült fel, az első egy bizonyos,William”. A bírósági iratok nem közlik a családi nevet. Shawn édesapja, Benjamin W. „Nagy Zsebkés Ben” Chon elég szép pénzt vágott zsebre azzal, hogy 1889-ben üzletet nyitott, A Nagy Zsebkés Üzletet, Chicago déli részén, az aromadús és zamatos Union vágóhídnál, a 838 Exchange Avenue alatt, ahol 150 különbözőfajta zsebkést árusított. Nagy zsebkés vidék! Gazdag szülők! És a Harvard iskola 1924-es évkönyvéből ítél</w:t>
        <w:softHyphen/>
        <w:t>ve, William Chon alacsony, csendes tizenéves fiú volt. A való</w:t>
        <w:softHyphen/>
        <w:t xml:space="preserve">ság az, hogy még 1940-ben is, amikor az iskola fennállásának hetvenötödik évfordulóját ünnepelték, a Harvard iskolából mindenki így emlékezett rá. Billy Chon a végzős osztály elnöke lett, és az 1925-ös évkönyv, a </w:t>
      </w:r>
      <w:r>
        <w:rPr>
          <w:rFonts w:cs="Palatino Linotype" w:ascii="Palatino Linotype" w:hAnsi="Palatino Linotype"/>
          <w:i/>
          <w:iCs/>
          <w:kern w:val="2"/>
        </w:rPr>
        <w:t xml:space="preserve">The Review </w:t>
      </w:r>
      <w:r>
        <w:rPr>
          <w:rFonts w:cs="Palatino Linotype" w:ascii="Palatino Linotype" w:hAnsi="Palatino Linotype"/>
          <w:kern w:val="2"/>
        </w:rPr>
        <w:t>azt írta: „Bill bizto</w:t>
        <w:softHyphen/>
        <w:t xml:space="preserve">san sikeres lesz az életben és mindig az 1925-ben végzettek büszkesége marad majd” – </w:t>
      </w:r>
      <w:r>
        <w:rPr>
          <w:rFonts w:cs="Palatino Linotype" w:ascii="Palatino Linotype" w:hAnsi="Palatino Linotype"/>
          <w:i/>
          <w:iCs/>
          <w:kern w:val="2"/>
        </w:rPr>
        <w:t xml:space="preserve">ám </w:t>
      </w:r>
      <w:r>
        <w:rPr>
          <w:rFonts w:cs="Palatino Linotype" w:ascii="Palatino Linotype" w:hAnsi="Palatino Linotype"/>
          <w:kern w:val="2"/>
        </w:rPr>
        <w:t>a hetvenöt éves működés emlé</w:t>
        <w:softHyphen/>
        <w:t xml:space="preserve">kére kiadott kötetben már az áll, hogy „Ki gondolta volna arról a kis Billy Chonról, hogy a </w:t>
      </w:r>
      <w:r>
        <w:rPr>
          <w:rFonts w:cs="Palatino Linotype" w:ascii="Palatino Linotype" w:hAnsi="Palatino Linotype"/>
          <w:i/>
          <w:iCs/>
          <w:kern w:val="2"/>
        </w:rPr>
        <w:t xml:space="preserve">The New Yorker </w:t>
      </w:r>
      <w:r>
        <w:rPr>
          <w:rFonts w:cs="Palatino Linotype" w:ascii="Palatino Linotype" w:hAnsi="Palatino Linotype"/>
          <w:kern w:val="2"/>
        </w:rPr>
        <w:t>magazin szerkesztő</w:t>
        <w:softHyphen/>
        <w:t>ségének egyik fejese lesz?” És akkor mi van? Nem csupán Billy Chon, hanem a Harvard iskolába abban az évben járó összes alacsony és csendes fiú – ki vádolhatná őket! – bizonyára úgy érezte, hogy az intellektuális gyilkosok, Leopold és Loeb, átha</w:t>
        <w:softHyphen/>
        <w:t>tó szemüket egy szép napon őrá szegzik. Ejtették, „William”-et, mert volt egy vitájuk vele, és valaki talán emlékezhet erre. Még három-négy másikról is lemondtak, mert túlságosan jól ismer</w:t>
        <w:softHyphen/>
        <w:t>ték őket, vagy mert az édesapjuk nagyon zsugori volt, és eset</w:t>
        <w:softHyphen/>
        <w:t>leg nem lenne hajlandó kifizetni a váltságdíjat. Intellektuális bűnözés! Hogyan lehetne valaki is biztonságban ebben a világ</w:t>
        <w:softHyphen/>
        <w:t>ban, ha olyan emberek, mint Leopold és Loeb kizárólag… a tö</w:t>
        <w:softHyphen/>
        <w:t xml:space="preserve">kéletes gyilkosság </w:t>
      </w:r>
      <w:r>
        <w:rPr>
          <w:rFonts w:cs="Palatino Linotype" w:ascii="Palatino Linotype" w:hAnsi="Palatino Linotype"/>
          <w:i/>
          <w:iCs/>
          <w:kern w:val="2"/>
        </w:rPr>
        <w:t xml:space="preserve">esztétikája </w:t>
      </w:r>
      <w:r>
        <w:rPr>
          <w:rFonts w:cs="Palatino Linotype" w:ascii="Palatino Linotype" w:hAnsi="Palatino Linotype"/>
          <w:kern w:val="2"/>
        </w:rPr>
        <w:t>miatt gyilkol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gész történet, s a Shawnról szóló többiek is azt szeretnék elősegíteni, hogy megértsük: Shawn miért annyira… </w:t>
      </w:r>
      <w:r>
        <w:rPr>
          <w:rFonts w:cs="Palatino Linotype" w:ascii="Palatino Linotype" w:hAnsi="Palatino Linotype"/>
          <w:i/>
          <w:iCs/>
          <w:kern w:val="2"/>
        </w:rPr>
        <w:t>vissza</w:t>
        <w:softHyphen/>
        <w:t xml:space="preserve">húzódó, </w:t>
      </w:r>
      <w:r>
        <w:rPr>
          <w:rFonts w:cs="Palatino Linotype" w:ascii="Palatino Linotype" w:hAnsi="Palatino Linotype"/>
          <w:kern w:val="2"/>
        </w:rPr>
        <w:t>miért nem ad interjúkat, miért nem engedi lefényképez</w:t>
        <w:softHyphen/>
        <w:t xml:space="preserve">ni magát, miért </w:t>
      </w:r>
      <w:r>
        <w:rPr>
          <w:rFonts w:cs="Palatino Linotype" w:ascii="Palatino Linotype" w:hAnsi="Palatino Linotype"/>
          <w:i/>
          <w:iCs/>
          <w:kern w:val="2"/>
        </w:rPr>
        <w:t xml:space="preserve">esik nehezére </w:t>
      </w:r>
      <w:r>
        <w:rPr>
          <w:rFonts w:cs="Palatino Linotype" w:ascii="Palatino Linotype" w:hAnsi="Palatino Linotype"/>
          <w:kern w:val="2"/>
        </w:rPr>
        <w:t>lifttel közlekedni, átmenni egy alag</w:t>
        <w:softHyphen/>
        <w:t xml:space="preserve">úton, sok emberrel együtt lenni – miért </w:t>
      </w:r>
      <w:r>
        <w:rPr>
          <w:rFonts w:cs="Palatino Linotype" w:ascii="Palatino Linotype" w:hAnsi="Palatino Linotype"/>
          <w:i/>
          <w:iCs/>
          <w:kern w:val="2"/>
        </w:rPr>
        <w:t xml:space="preserve">burkolózik a névtelenség homályába, </w:t>
      </w:r>
      <w:r>
        <w:rPr>
          <w:rFonts w:cs="Palatino Linotype" w:ascii="Palatino Linotype" w:hAnsi="Palatino Linotype"/>
          <w:kern w:val="2"/>
        </w:rPr>
        <w:t xml:space="preserve">ahogy mondják, és miért adja ki a </w:t>
      </w:r>
      <w:r>
        <w:rPr>
          <w:rFonts w:cs="Palatino Linotype" w:ascii="Palatino Linotype" w:hAnsi="Palatino Linotype"/>
          <w:i/>
          <w:iCs/>
          <w:kern w:val="2"/>
        </w:rPr>
        <w:t>The New Yorker</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 xml:space="preserve">minden héten… egy tisztára </w:t>
      </w:r>
      <w:r>
        <w:rPr>
          <w:rFonts w:cs="Palatino Linotype" w:ascii="Palatino Linotype" w:hAnsi="Palatino Linotype"/>
          <w:i/>
          <w:iCs/>
          <w:kern w:val="2"/>
        </w:rPr>
        <w:t xml:space="preserve">fin de siècle </w:t>
      </w:r>
      <w:r>
        <w:rPr>
          <w:rFonts w:cs="Palatino Linotype" w:ascii="Palatino Linotype" w:hAnsi="Palatino Linotype"/>
          <w:kern w:val="2"/>
        </w:rPr>
        <w:t>hátsószobába illő lószőr béléses bútor barikádja mög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hetetlen! Shawn 1925-1927 között a University of Michiganre járt, 1928-ban feleségül vette Cecille Lyont, két új</w:t>
        <w:softHyphen/>
        <w:t xml:space="preserve">ságnál dolgozott, majd 1933-ban riporterként csatlakozott a </w:t>
      </w:r>
      <w:r>
        <w:rPr>
          <w:rFonts w:cs="Palatino Linotype" w:ascii="Palatino Linotype" w:hAnsi="Palatino Linotype"/>
          <w:i/>
          <w:iCs/>
          <w:kern w:val="2"/>
        </w:rPr>
        <w:t xml:space="preserve">The New Yorker </w:t>
      </w:r>
      <w:r>
        <w:rPr>
          <w:rFonts w:cs="Palatino Linotype" w:ascii="Palatino Linotype" w:hAnsi="Palatino Linotype"/>
          <w:kern w:val="2"/>
        </w:rPr>
        <w:t>„Azt beszéli a város” részlegéhez. Valamikor a Chont Shawnra változtatta. Shawn akkor vette át a szerkesz</w:t>
        <w:softHyphen/>
        <w:t>tői munkát, amikor Harold Ross 1951-ben meghalt. Ezáltal az ország egyik legismertebb és legnagyobb hatalmú szerkesztőjé</w:t>
        <w:softHyphen/>
        <w:t>vé lépett e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második világháború kitörésére már a </w:t>
      </w:r>
      <w:r>
        <w:rPr>
          <w:rFonts w:cs="Palatino Linotype" w:ascii="Palatino Linotype" w:hAnsi="Palatino Linotype"/>
          <w:i/>
          <w:iCs/>
          <w:kern w:val="2"/>
        </w:rPr>
        <w:t>The New Yorker</w:t>
      </w:r>
      <w:r>
        <w:rPr>
          <w:rFonts w:cs="Palatino Linotype" w:ascii="Palatino Linotype" w:hAnsi="Palatino Linotype"/>
          <w:kern w:val="2"/>
        </w:rPr>
        <w:t xml:space="preserve"> volt Amerika legelismertebb „minőségi irodalmi” magazinja. És a második világháború óta, legnagyobbrészt Shawn vezetése alatt – minő kitüntetés! – az ország legnépszerűbb magazinja lett az elővárosokban élő asszonyok körében. Presztízsdöm</w:t>
        <w:softHyphen/>
        <w:t xml:space="preserve">ping. Attól a naptól kezdve máig azonban a világ gyakorlatilag semmit sem tudott meg William Shawnról. Úgy tűnik, senki sem ismeri, kivéve a néhány olyan bennfentest”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mint például Lillian Ros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érhetetlen „pimpernel”! A Shawn-legendák! Arról, hogyan próbálja úgy időzíteni reggel az érkezését, hogy egyedül mehes</w:t>
        <w:softHyphen/>
        <w:t>sen fel a lifttel a tizenkilencedik emeleti irodájába, s egy baltát hord az aktatáskájában, hogy kivághassa magát a bajból, ha a lift megakadna két emelet kőzött – ehhez hasonló őrült törté</w:t>
        <w:softHyphen/>
        <w:t>n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hawn nagyon csendes ember. Puha s egy kicsit magas hang</w:t>
        <w:softHyphen/>
        <w:t xml:space="preserve">ja van. Úgy tűnik, mintha állandóan suttogna. Az egész… </w:t>
      </w:r>
      <w:r>
        <w:rPr>
          <w:rFonts w:cs="Palatino Linotype" w:ascii="Palatino Linotype" w:hAnsi="Palatino Linotype"/>
          <w:i/>
          <w:iCs/>
          <w:kern w:val="2"/>
        </w:rPr>
        <w:t xml:space="preserve">zóna </w:t>
      </w:r>
      <w:r>
        <w:rPr>
          <w:rFonts w:cs="Palatino Linotype" w:ascii="Palatino Linotype" w:hAnsi="Palatino Linotype"/>
          <w:kern w:val="2"/>
        </w:rPr>
        <w:t>az irodája körül, régi szőnyegekkel, lószőr bélésű bútorok</w:t>
        <w:softHyphen/>
        <w:t xml:space="preserve">kal, bekeretezett </w:t>
      </w:r>
      <w:r>
        <w:rPr>
          <w:rFonts w:cs="Palatino Linotype" w:ascii="Palatino Linotype" w:hAnsi="Palatino Linotype"/>
          <w:i/>
          <w:iCs/>
          <w:kern w:val="2"/>
        </w:rPr>
        <w:t xml:space="preserve">New </w:t>
      </w:r>
      <w:r>
        <w:rPr>
          <w:rFonts w:cs="Palatino Linotype" w:ascii="Palatino Linotype" w:hAnsi="Palatino Linotype"/>
          <w:i/>
          <w:kern w:val="2"/>
        </w:rPr>
        <w:t>Yorker</w:t>
      </w:r>
      <w:r>
        <w:rPr>
          <w:rFonts w:cs="Palatino Linotype" w:ascii="Palatino Linotype" w:hAnsi="Palatino Linotype"/>
          <w:kern w:val="2"/>
        </w:rPr>
        <w:t>-címlapoldal, csendes kis zugok</w:t>
        <w:softHyphen/>
        <w:t>kal, s boldog békeidőkre emlékeztető, sültalma-illatú légköré</w:t>
        <w:softHyphen/>
        <w:t xml:space="preserve">vel, a </w:t>
      </w:r>
      <w:r>
        <w:rPr>
          <w:rFonts w:cs="Palatino Linotype" w:ascii="Palatino Linotype" w:hAnsi="Palatino Linotype"/>
          <w:i/>
          <w:iCs/>
          <w:kern w:val="2"/>
        </w:rPr>
        <w:t xml:space="preserve">Suttogó Zóna. </w:t>
      </w:r>
      <w:r>
        <w:rPr>
          <w:rFonts w:cs="Palatino Linotype" w:ascii="Palatino Linotype" w:hAnsi="Palatino Linotype"/>
          <w:kern w:val="2"/>
        </w:rPr>
        <w:t>Ha az ember csak 10-12 méternyire közelí</w:t>
        <w:softHyphen/>
        <w:t>ti meg, máris mindenki… suttog, az összes titkárnő és minden</w:t>
        <w:softHyphen/>
        <w:t xml:space="preserve">ki. A </w:t>
      </w:r>
      <w:r>
        <w:rPr>
          <w:rFonts w:cs="Palatino Linotype" w:ascii="Palatino Linotype" w:hAnsi="Palatino Linotype"/>
          <w:i/>
          <w:iCs/>
          <w:kern w:val="2"/>
        </w:rPr>
        <w:t xml:space="preserve">Shawn-suttogás; </w:t>
      </w:r>
      <w:r>
        <w:rPr>
          <w:rFonts w:cs="Palatino Linotype" w:ascii="Palatino Linotype" w:hAnsi="Palatino Linotype"/>
          <w:kern w:val="2"/>
        </w:rPr>
        <w:t>a suttogó zóna magából Shawnból sugár</w:t>
        <w:softHyphen/>
        <w:t>zik ki. Shawn a folyosón olyan nesztelenül siklik tova, amennyire az csak emberi lénytől kitelik, és – húú – találkozik vala</w:t>
        <w:softHyphen/>
        <w:t>kivel ott a folyosó kellős közepén. A fejbólintás! A suttogás! Shawn ötvenhét éves” de még mindig fiús arca van. Alacsony, zömök ember, telt arccal. Mindig úgy néz ki, mintha legalább húsz réteg ruha lenne rajta, három begombolt szvetter, négy mellény, egynéhány ing, kettő nyakkendő, valóban így néz ki, majd egy formátlan sötét öltöny az egész kollekción és fehér pamutzoknik. Itt áll a folyosón, lehajtja a fejét és kinyújtja a kezét.</w:t>
      </w:r>
    </w:p>
    <w:p>
      <w:pPr>
        <w:pStyle w:val="Stlus"/>
        <w:widowControl/>
        <w:spacing w:before="120" w:after="0"/>
        <w:ind w:firstLine="567"/>
        <w:jc w:val="both"/>
        <w:rPr/>
      </w:pPr>
      <w:r>
        <w:rPr>
          <w:rFonts w:cs="Arial" w:ascii="Palatino Linotype" w:hAnsi="Palatino Linotype"/>
          <w:i/>
          <w:iCs/>
          <w:kern w:val="2"/>
        </w:rPr>
        <w:t>„</w:t>
      </w:r>
      <w:r>
        <w:rPr>
          <w:rFonts w:cs="Arial" w:ascii="Palatino Linotype" w:hAnsi="Palatino Linotype"/>
          <w:i/>
          <w:iCs/>
          <w:kern w:val="2"/>
        </w:rPr>
        <w:t xml:space="preserve">Jó </w:t>
      </w:r>
      <w:r>
        <w:rPr>
          <w:rFonts w:cs="Palatino Linotype" w:ascii="Palatino Linotype" w:hAnsi="Palatino Linotype"/>
          <w:kern w:val="2"/>
        </w:rPr>
        <w:t xml:space="preserve">napot – </w:t>
      </w:r>
      <w:r>
        <w:rPr>
          <w:rFonts w:cs="Arial" w:ascii="Palatino Linotype" w:hAnsi="Palatino Linotype"/>
          <w:kern w:val="2"/>
        </w:rPr>
        <w:t xml:space="preserve">Mr.”, </w:t>
      </w:r>
      <w:r>
        <w:rPr>
          <w:rFonts w:cs="Palatino Linotype" w:ascii="Palatino Linotype" w:hAnsi="Palatino Linotype"/>
          <w:kern w:val="2"/>
        </w:rPr>
        <w:t>elkezd bólogatni, „Taylor – hogy – van”, s egyre lejjebb, s lejjebb, s lejjebb bukik a feje, „örülök – hogy” – a feje már egészen lent van, és most felfelé pillant és a homlo</w:t>
        <w:softHyphen/>
        <w:t>ka alól néz ki. – „látom” – azután visszahúzza a kezét, bólogat, felfelé néz, a hátul lévő lábát lassan hátracsúsztatja, egyre hát</w:t>
        <w:softHyphen/>
        <w:t>rább, egyre hátrább – „nagyon – örülök – hogy – látom” – bólo</w:t>
        <w:softHyphen/>
        <w:t xml:space="preserve">gatás, mosolygás – fertőző! </w:t>
      </w:r>
      <w:r>
        <w:rPr>
          <w:rFonts w:cs="Palatino Linotype" w:ascii="Palatino Linotype" w:hAnsi="Palatino Linotype"/>
          <w:i/>
          <w:iCs/>
          <w:kern w:val="2"/>
        </w:rPr>
        <w:t xml:space="preserve">Mindenkinek </w:t>
      </w:r>
      <w:r>
        <w:rPr>
          <w:rFonts w:cs="Arial" w:ascii="Palatino Linotype" w:hAnsi="Palatino Linotype"/>
          <w:i/>
          <w:iCs/>
          <w:kern w:val="2"/>
        </w:rPr>
        <w:t xml:space="preserve">jó! </w:t>
      </w:r>
      <w:r>
        <w:rPr>
          <w:rFonts w:cs="Palatino Linotype" w:ascii="Palatino Linotype" w:hAnsi="Palatino Linotype"/>
          <w:kern w:val="2"/>
        </w:rPr>
        <w:t>Mindenki ugyanezt csinálja, suttogás, bólogatás, a buksi lejjebb és lejjebb és lejjebb kerül, mosolygás, elhúzódás, a szemgolyó forgatása a szemüreg mélyéből. Mindenki csendes, jólnevelt, jólnevelten, pompá</w:t>
        <w:softHyphen/>
        <w:t>san, elkábítottan, oly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Rendben van. Nézzük a feljegyzéseket, az emlékeztetőket vagy a telefonokat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De – micsoda kínos helyzet! Shawn felhívja – és az a titkárnő is, aki Lillian Rossnál van – és Shawn gyakran felhívja Lillian Rosst – és még ez a tit</w:t>
        <w:softHyphen/>
        <w:t xml:space="preserve">kárnő is </w:t>
      </w:r>
      <w:r>
        <w:rPr>
          <w:rFonts w:cs="Palatino Linotype" w:ascii="Palatino Linotype" w:hAnsi="Palatino Linotype"/>
          <w:i/>
          <w:iCs/>
          <w:kern w:val="2"/>
        </w:rPr>
        <w:t>beleesik ugyanabba a hib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alló, beszélhetek Miss Ross-sz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 jelenthetek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pp, drámai hatásszünet – majd suttogás: – Mr. Shaw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uff! Mr. Shawn! Már megint elhibázta. Egy suttogással csúszott be a dobhártya alá. A kommunikációs világ négy-öt legfon</w:t>
        <w:softHyphen/>
        <w:t>tosabb emberének egyike! Még a saját irodájában sem ismerik. Érdekli-e ez azonban Shawnt? Shawnt ez nem zavarja; névte</w:t>
        <w:softHyphen/>
        <w:t>lenségre vágyik. Mindig is erre vágyott. Kivéve – nos akkor, ami</w:t>
        <w:softHyphen/>
        <w:t>kor valamilyen író vagy valaki más, egy fiatal regényíró megy el Shawn Fifth Avenue-i lakásába egy partira. A földszinten van a lakás és a Central Parkra néz. Ragyogó a kilátás. Az ember min</w:t>
        <w:softHyphen/>
        <w:t>den irányból megfigyelheti, hogy ki jön. Az utca túloldalán csu</w:t>
        <w:softHyphen/>
        <w:t>pán fák találhatók, egyetlenegy leskelődőablak sincs, mint ahogy nincsen lift vagy más hasonló dolog sem. Philip Hambur</w:t>
        <w:softHyphen/>
        <w:t>ger éppen részt vesz az összejövetelen. Philip Hamburger ötven</w:t>
        <w:softHyphen/>
        <w:t xml:space="preserve">két alkalommal írt nagy cikket a </w:t>
      </w:r>
      <w:r>
        <w:rPr>
          <w:rFonts w:cs="Palatino Linotype" w:ascii="Palatino Linotype" w:hAnsi="Palatino Linotype"/>
          <w:i/>
          <w:iCs/>
          <w:kern w:val="2"/>
        </w:rPr>
        <w:t>The New Yorker</w:t>
      </w:r>
      <w:r>
        <w:rPr>
          <w:rFonts w:cs="Palatino Linotype" w:ascii="Palatino Linotype" w:hAnsi="Palatino Linotype"/>
          <w:iCs/>
          <w:kern w:val="2"/>
        </w:rPr>
        <w:t xml:space="preserve">ben </w:t>
      </w:r>
      <w:r>
        <w:rPr>
          <w:rFonts w:cs="Palatino Linotype" w:ascii="Palatino Linotype" w:hAnsi="Palatino Linotype"/>
          <w:kern w:val="2"/>
        </w:rPr>
        <w:t>„Feljegyzé</w:t>
        <w:softHyphen/>
        <w:t xml:space="preserve">sek egy hírlapíróhoz” címmel. Ott van Hamburger és egy csomó ember a </w:t>
      </w:r>
      <w:r>
        <w:rPr>
          <w:rFonts w:cs="Palatino Linotype" w:ascii="Palatino Linotype" w:hAnsi="Palatino Linotype"/>
          <w:i/>
          <w:kern w:val="2"/>
        </w:rPr>
        <w:t>The</w:t>
      </w:r>
      <w:r>
        <w:rPr>
          <w:rFonts w:cs="Palatino Linotype" w:ascii="Palatino Linotype" w:hAnsi="Palatino Linotype"/>
          <w:kern w:val="2"/>
        </w:rPr>
        <w:t xml:space="preserve"> </w:t>
      </w:r>
      <w:r>
        <w:rPr>
          <w:rFonts w:cs="Palatino Linotype" w:ascii="Palatino Linotype" w:hAnsi="Palatino Linotype"/>
          <w:i/>
          <w:iCs/>
          <w:kern w:val="2"/>
        </w:rPr>
        <w:t>New Yorker</w:t>
      </w:r>
      <w:r>
        <w:rPr>
          <w:rFonts w:cs="Palatino Linotype" w:ascii="Palatino Linotype" w:hAnsi="Palatino Linotype"/>
          <w:iCs/>
          <w:kern w:val="2"/>
        </w:rPr>
        <w:t xml:space="preserve">től. </w:t>
      </w:r>
      <w:r>
        <w:rPr>
          <w:rFonts w:cs="Palatino Linotype" w:ascii="Palatino Linotype" w:hAnsi="Palatino Linotype"/>
          <w:kern w:val="2"/>
        </w:rPr>
        <w:t>„Nagyon kellemes” parti. Shawn fel</w:t>
        <w:softHyphen/>
        <w:t>tesz néhány lemezt a dzsesszgyűjteményéből: Jelly Rollt, Bixet, Bunny Berrigant, Willie de Liont, Fatset, Artot. Mind hippik voltunk a Mississippi mentén hajdanában a huncut, huncut negyvennyolcban. És a Fiatal Regényíró másnap egy kis üzenet</w:t>
        <w:softHyphen/>
        <w:t>ben köszöni meg a meghívást, amelyet „Mr. Ted Shawn”-nak cí</w:t>
        <w:softHyphen/>
        <w:t xml:space="preserve">mez. Mindenki tudja, hogy… nos mindenki tisztában van azzal, hogy Shawn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szerkesztője, és minden, de… olyan </w:t>
      </w:r>
      <w:r>
        <w:rPr>
          <w:rFonts w:cs="Palatino Linotype" w:ascii="Palatino Linotype" w:hAnsi="Palatino Linotype"/>
          <w:i/>
          <w:iCs/>
          <w:kern w:val="2"/>
        </w:rPr>
        <w:t xml:space="preserve">csendes, </w:t>
      </w:r>
      <w:r>
        <w:rPr>
          <w:rFonts w:cs="Palatino Linotype" w:ascii="Palatino Linotype" w:hAnsi="Palatino Linotype"/>
          <w:kern w:val="2"/>
        </w:rPr>
        <w:t xml:space="preserve">olyan szenvedélyesen anonim, hogy az ember összekeveri a neveket. Ted Shawn híres táncos. És másnap egy telefonhívás jön, és </w:t>
      </w:r>
      <w:r>
        <w:rPr>
          <w:rFonts w:cs="Palatino Linotype" w:ascii="Palatino Linotype" w:hAnsi="Palatino Linotype"/>
          <w:i/>
          <w:iCs/>
          <w:kern w:val="2"/>
        </w:rPr>
        <w:t xml:space="preserve">Mrs. </w:t>
      </w:r>
      <w:r>
        <w:rPr>
          <w:rFonts w:cs="Palatino Linotype" w:ascii="Palatino Linotype" w:hAnsi="Palatino Linotype"/>
          <w:kern w:val="2"/>
        </w:rPr>
        <w:t>Shawn van a vonalban: „Nagyon szé</w:t>
        <w:softHyphen/>
        <w:t>pen köszönjük a kedves sorait, de hadd jegyezzem meg…”</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Mr. Shawn keresztneve William, nem… Ted. Mr. Shawn sze</w:t>
        <w:softHyphen/>
        <w:t xml:space="preserve">ret a névtelenségbe burkolózni, de… nem </w:t>
      </w:r>
      <w:r>
        <w:rPr>
          <w:rFonts w:cs="Palatino Linotype" w:ascii="Palatino Linotype" w:hAnsi="Palatino Linotype"/>
          <w:i/>
          <w:iCs/>
          <w:kern w:val="2"/>
        </w:rPr>
        <w:t>egészen ennyi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re megy! Ő a </w:t>
      </w:r>
      <w:r>
        <w:rPr>
          <w:rFonts w:cs="Palatino Linotype" w:ascii="Palatino Linotype" w:hAnsi="Palatino Linotype"/>
          <w:i/>
          <w:iCs/>
          <w:kern w:val="2"/>
        </w:rPr>
        <w:t>The New Yorker Shawn</w:t>
      </w:r>
      <w:r>
        <w:rPr>
          <w:rFonts w:cs="Palatino Linotype" w:ascii="Palatino Linotype" w:hAnsi="Palatino Linotype"/>
          <w:iCs/>
          <w:kern w:val="2"/>
        </w:rPr>
        <w:t>ja</w:t>
      </w:r>
      <w:r>
        <w:rPr>
          <w:rFonts w:cs="Palatino Linotype" w:ascii="Palatino Linotype" w:hAnsi="Palatino Linotype"/>
          <w:i/>
          <w:iCs/>
          <w:kern w:val="2"/>
        </w:rPr>
        <w:t xml:space="preserve">. </w:t>
      </w:r>
      <w:r>
        <w:rPr>
          <w:rFonts w:cs="Palatino Linotype" w:ascii="Palatino Linotype" w:hAnsi="Palatino Linotype"/>
          <w:kern w:val="2"/>
        </w:rPr>
        <w:t xml:space="preserve">Sok, a </w:t>
      </w:r>
      <w:r>
        <w:rPr>
          <w:rFonts w:cs="Palatino Linotype" w:ascii="Palatino Linotype" w:hAnsi="Palatino Linotype"/>
          <w:i/>
          <w:iCs/>
          <w:kern w:val="2"/>
        </w:rPr>
        <w:t>The New Yorker</w:t>
      </w:r>
      <w:r>
        <w:rPr>
          <w:rFonts w:cs="Palatino Linotype" w:ascii="Palatino Linotype" w:hAnsi="Palatino Linotype"/>
          <w:iCs/>
          <w:kern w:val="2"/>
        </w:rPr>
        <w:t xml:space="preserve">nek </w:t>
      </w:r>
      <w:r>
        <w:rPr>
          <w:rFonts w:cs="Palatino Linotype" w:ascii="Palatino Linotype" w:hAnsi="Palatino Linotype"/>
          <w:kern w:val="2"/>
        </w:rPr>
        <w:t>dolgozó író vonzódik hozzá. Legalább hat könyvet dedikáltak neki. Félrehúzódó, csendes, szorgalmas és hatékony, udvarias, kifinomult, együtt érző, szerény és – Shawn mester</w:t>
        <w:softHyphen/>
        <w:t>ként használja ezt a feltűnésmentes viselkedést. Csendben és elszántan tapos keresztül a havon hajnali 3-kor, hogy egy meg</w:t>
        <w:softHyphen/>
        <w:t>ígért cikket elhozzon valakitől- a magazinnál a határidő szent</w:t>
        <w:softHyphen/>
        <w:t>írás, és ez az író meg csak javítgat ja és javítgat ja a munkáját, és nem tud megszabadulni tőle, ezért azután Shawn egyszerűen csak megjelenik az ajtajában hóborította, zörgő csatokkal ellá</w:t>
        <w:softHyphen/>
        <w:t>tott csizmában s több réteg ruha alatt, és kopog az ajtón, és a szegény ördög felesége, aki a nappaliban a heverőn alszik, fel</w:t>
        <w:softHyphen/>
        <w:t>riad, ajtót nyit, mire Shawn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Jó napot… Mrs.… Taylor – bólogatva és mosolyogva – itt</w:t>
        <w:softHyphen/>
        <w:t>hon… van… a… férje”, bólogatva, mosolyogva, forgatja a sze</w:t>
        <w:softHyphen/>
        <w:t>mét, befelé araszolva – „azt… hiszem… elvi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Jó estét, Mr. Shawn”, vagy valami hasonlóval válaszol a fe</w:t>
        <w:softHyphen/>
        <w:t>leség. „A férjem a hálószobában van, dolgo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kéziratot… a… férjétől… hogy… van… Mrs.… Taylor?”</w:t>
        <w:softHyphen/>
        <w:t xml:space="preserve"> befelé araszolva, bólogatva, előrecsúsztatva a csizmás lábát, to</w:t>
        <w:softHyphen/>
        <w:t>vább bólogatva, mosolyogva – „és… a… kedves… lányai?” – bel</w:t>
        <w:softHyphen/>
        <w:t>jebb és beljebb, szemforgatás, egyenesen a hálószobába, kinyit</w:t>
        <w:softHyphen/>
        <w:t xml:space="preserve">ja az ajtót és besétál, bólogat, mosolyog, a szemét mereszti: </w:t>
      </w:r>
      <w:r>
        <w:rPr>
          <w:rFonts w:cs="Arial" w:ascii="Palatino Linotype" w:hAnsi="Palatino Linotype"/>
          <w:i/>
          <w:iCs/>
          <w:kern w:val="2"/>
        </w:rPr>
        <w:t xml:space="preserve">„á… </w:t>
      </w:r>
      <w:r>
        <w:rPr>
          <w:rFonts w:cs="Palatino Linotype" w:ascii="Palatino Linotype" w:hAnsi="Palatino Linotype"/>
          <w:kern w:val="2"/>
        </w:rPr>
        <w:t>jó… estét… Mr. Taylor igen… el… kell most… ezt… vinnem… nagyon szépen köszönöm… hogy van” – összeszedi a cikket az írógépből és az asztalról, miközben Taylor kiégett cigarettafilterként omlik össze a faszékében – „Mrs. Taylor?… nagyon… kedves… igen… nagyon… szépen… köszönöm” – az ajtó felé hátrál, egyre lejjebb ereszti a fejét, mosolyog, felnéz a homloka alól, tovább hátrál, a csizmán lévő csatok csattognak</w:t>
        <w:softHyphen/>
        <w:t>„viszontlátásra… Mrs…. Taylor… köszönöm… szépen… hogy…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uff, az ajtó becsukódik. Csendet! Shawn ny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en! És hirtelen, negyven év elteltével, összeáll a kép. Sutto</w:t>
        <w:softHyphen/>
        <w:t>gás, észrevétlen – de udvarias – formális, hatékony – de együtt érző – tökéletesség! – mik ezek, ha nem pontosan! egy múzeumi gondnokhoz, egy temetkezési vállalkozóhoz, egy halottmosó</w:t>
        <w:softHyphen/>
        <w:t>hoz illő tökéletes tulajdonságok. De, természetesen! Tizenhá</w:t>
        <w:softHyphen/>
        <w:t xml:space="preserve">rom évvel ezelőtt, Harold Ross halálakor pontosan ez a nehéz feladat jutott William Shawnak: hogy Harold Ross </w:t>
      </w:r>
      <w:r>
        <w:rPr>
          <w:rFonts w:cs="Palatino Linotype" w:ascii="Palatino Linotype" w:hAnsi="Palatino Linotype"/>
          <w:i/>
          <w:iCs/>
          <w:kern w:val="2"/>
        </w:rPr>
        <w:t xml:space="preserve">The New Yorker </w:t>
      </w:r>
      <w:r>
        <w:rPr>
          <w:rFonts w:cs="Palatino Linotype" w:ascii="Palatino Linotype" w:hAnsi="Palatino Linotype"/>
          <w:kern w:val="2"/>
        </w:rPr>
        <w:t>magazinjának múzeumi gondnoka, mumifikátora, boros</w:t>
        <w:softHyphen/>
        <w:t>tyánba fagyott tárgya, s mosolygó balzsamozója leg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arold Ross! Gyakorlatilag senki, kivéve a </w:t>
      </w:r>
      <w:r>
        <w:rPr>
          <w:rFonts w:cs="Palatino Linotype" w:ascii="Palatino Linotype" w:hAnsi="Palatino Linotype"/>
          <w:i/>
          <w:iCs/>
          <w:kern w:val="2"/>
        </w:rPr>
        <w:t xml:space="preserve">The New Yorker </w:t>
      </w:r>
      <w:r>
        <w:rPr>
          <w:rFonts w:cs="Palatino Linotype" w:ascii="Palatino Linotype" w:hAnsi="Palatino Linotype"/>
          <w:kern w:val="2"/>
        </w:rPr>
        <w:t>mun</w:t>
        <w:softHyphen/>
        <w:t xml:space="preserve">katársait, nem emlékszik arra, hogy… milyen </w:t>
      </w:r>
      <w:r>
        <w:rPr>
          <w:rFonts w:cs="Palatino Linotype" w:ascii="Palatino Linotype" w:hAnsi="Palatino Linotype"/>
          <w:i/>
          <w:iCs/>
          <w:kern w:val="2"/>
        </w:rPr>
        <w:t xml:space="preserve">karizmatikus </w:t>
      </w:r>
      <w:r>
        <w:rPr>
          <w:rFonts w:cs="Palatino Linotype" w:ascii="Palatino Linotype" w:hAnsi="Palatino Linotype"/>
          <w:kern w:val="2"/>
        </w:rPr>
        <w:t>em</w:t>
        <w:softHyphen/>
        <w:t xml:space="preserve">ber volt Harold Ross, mint a </w:t>
      </w:r>
      <w:r>
        <w:rPr>
          <w:rFonts w:cs="Palatino Linotype" w:ascii="Palatino Linotype" w:hAnsi="Palatino Linotype"/>
          <w:i/>
          <w:iCs/>
          <w:kern w:val="2"/>
        </w:rPr>
        <w:t xml:space="preserve">The New Yorker </w:t>
      </w:r>
      <w:r>
        <w:rPr>
          <w:rFonts w:cs="Palatino Linotype" w:ascii="Palatino Linotype" w:hAnsi="Palatino Linotype"/>
          <w:kern w:val="2"/>
        </w:rPr>
        <w:t>alapítója és kiadó</w:t>
        <w:softHyphen/>
        <w:t xml:space="preserve">ja. James Thurber a </w:t>
      </w:r>
      <w:r>
        <w:rPr>
          <w:rFonts w:cs="Palatino Linotype" w:ascii="Palatino Linotype" w:hAnsi="Palatino Linotype"/>
          <w:i/>
          <w:iCs/>
          <w:kern w:val="2"/>
        </w:rPr>
        <w:t xml:space="preserve">The Years with Ross </w:t>
      </w:r>
      <w:r>
        <w:rPr>
          <w:rFonts w:cs="Arial" w:ascii="Palatino Linotype" w:hAnsi="Palatino Linotype"/>
          <w:kern w:val="2"/>
        </w:rPr>
        <w:t xml:space="preserve">című </w:t>
      </w:r>
      <w:r>
        <w:rPr>
          <w:rFonts w:cs="Palatino Linotype" w:ascii="Palatino Linotype" w:hAnsi="Palatino Linotype"/>
          <w:kern w:val="2"/>
        </w:rPr>
        <w:t>könyvében azon</w:t>
        <w:softHyphen/>
        <w:t>ban található egy olyan történet, amely mindezt elmondja. Kö</w:t>
        <w:softHyphen/>
        <w:t xml:space="preserve">rülbelül egy évvel Ross halála után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meghívta a </w:t>
      </w:r>
      <w:r>
        <w:rPr>
          <w:rFonts w:cs="Palatino Linotype" w:ascii="Palatino Linotype" w:hAnsi="Palatino Linotype"/>
          <w:i/>
          <w:iCs/>
          <w:kern w:val="2"/>
        </w:rPr>
        <w:t xml:space="preserve">Punch </w:t>
      </w:r>
      <w:r>
        <w:rPr>
          <w:rFonts w:cs="Palatino Linotype" w:ascii="Palatino Linotype" w:hAnsi="Palatino Linotype"/>
          <w:kern w:val="2"/>
        </w:rPr>
        <w:t xml:space="preserve">szerkesztőit, s egypár héttel később Thurber </w:t>
      </w:r>
      <w:r>
        <w:rPr>
          <w:rFonts w:cs="Arial" w:ascii="Palatino Linotype" w:hAnsi="Palatino Linotype"/>
          <w:iCs/>
          <w:kern w:val="2"/>
        </w:rPr>
        <w:t>a</w:t>
      </w:r>
      <w:r>
        <w:rPr>
          <w:rFonts w:cs="Arial" w:ascii="Palatino Linotype" w:hAnsi="Palatino Linotype"/>
          <w:i/>
          <w:iCs/>
          <w:kern w:val="2"/>
        </w:rPr>
        <w:t xml:space="preserve"> </w:t>
      </w:r>
      <w:r>
        <w:rPr>
          <w:rFonts w:cs="Palatino Linotype" w:ascii="Palatino Linotype" w:hAnsi="Palatino Linotype"/>
          <w:i/>
          <w:iCs/>
          <w:kern w:val="2"/>
        </w:rPr>
        <w:t xml:space="preserve">Punch </w:t>
      </w:r>
      <w:r>
        <w:rPr>
          <w:rFonts w:cs="Palatino Linotype" w:ascii="Palatino Linotype" w:hAnsi="Palatino Linotype"/>
          <w:kern w:val="2"/>
        </w:rPr>
        <w:t>egyik szerkesztőjével, Rowland Emmett-tel a partiról beszélget</w:t>
        <w:softHyphen/>
        <w:t>ve megjegyezte, hogy milyen kár, hogy soha nem találkozott Ross-szal. „De én igen”, válaszolta Emmett. „Mindenhol ott volt. Senki sem beszélt másról.” Ross a coloradói Aspenből ér</w:t>
        <w:softHyphen/>
        <w:t>kezett, az első világháború után a párizsi irodalmi körökben forgolódott, majd visszajött New Yorkba, és egyfajta Sziklás</w:t>
        <w:softHyphen/>
        <w:t>hegységbeli fordított bugris magatartással, „értelmiségellenes</w:t>
        <w:softHyphen/>
        <w:t>séggel” lépett be az itteni irodalmi világba. Ross hangulatember volt, robbanékony, sok dologban naiv, s elég jelentős hiányossá</w:t>
        <w:softHyphen/>
        <w:t>gai voltak, ami az irodalmat és a művészeteket illeti – s mindez részben elfedte igazi műveltségét. A valóságban Ross műveltsé</w:t>
        <w:softHyphen/>
        <w:t xml:space="preserve">gének volt egy meglehetősen kifinomult </w:t>
      </w:r>
      <w:r>
        <w:rPr>
          <w:rFonts w:cs="Palatino Linotype" w:ascii="Palatino Linotype" w:hAnsi="Palatino Linotype"/>
          <w:i/>
          <w:iCs/>
          <w:kern w:val="2"/>
        </w:rPr>
        <w:t xml:space="preserve">angol – </w:t>
      </w:r>
      <w:r>
        <w:rPr>
          <w:rFonts w:cs="Palatino Linotype" w:ascii="Palatino Linotype" w:hAnsi="Palatino Linotype"/>
          <w:kern w:val="2"/>
        </w:rPr>
        <w:t>angolszász – be</w:t>
        <w:softHyphen/>
        <w:t>ütése. Ross számára a műveltség nem csupán a kultúra és a divat megértését, hanem a túlzások, beleértve az irodalmi és művészeti túlzások elkerülését is jelentette. Nem akart semmi olyat a magazinba, ami túlzottan ünnepélyes, kanti vagy túlsá</w:t>
        <w:softHyphen/>
        <w:t>gosan szenvedélyes, háborgó, ömlengő, „művészieskedő”, „fel</w:t>
        <w:softHyphen/>
        <w:t>vágós” és „komoly” volt. Sokat használta a „művészieskedő”, a „felvágós” s „komoly” szavakat. Nem akarta annak a látszatát kelteni, mintha valaki megfeszítetten törné a fejét, és felvágna vagy kifacsarná a szívét és minden lelki bánatát az olvasóra ön</w:t>
        <w:softHyphen/>
        <w:t>tené. Az elképzelés nagyon egyedi, nagyon angolo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agyszerű dolog! Ross 1925-ben indította el a </w:t>
      </w:r>
      <w:r>
        <w:rPr>
          <w:rFonts w:cs="Palatino Linotype" w:ascii="Palatino Linotype" w:hAnsi="Palatino Linotype"/>
          <w:i/>
          <w:iCs/>
          <w:kern w:val="2"/>
        </w:rPr>
        <w:t xml:space="preserve">The New Yorkert, </w:t>
      </w:r>
      <w:r>
        <w:rPr>
          <w:rFonts w:cs="Palatino Linotype" w:ascii="Palatino Linotype" w:hAnsi="Palatino Linotype"/>
          <w:kern w:val="2"/>
        </w:rPr>
        <w:t xml:space="preserve">és a gazdasági válság ellenére a kiadvány nagy siker volt. Műveltség Amerikában! Az egész dolog, a húszas évekbeli New York-i értelmiség számára… nagyon </w:t>
      </w:r>
      <w:r>
        <w:rPr>
          <w:rFonts w:cs="Palatino Linotype" w:ascii="Palatino Linotype" w:hAnsi="Palatino Linotype"/>
          <w:i/>
          <w:iCs/>
          <w:kern w:val="2"/>
        </w:rPr>
        <w:t xml:space="preserve">gyarmati </w:t>
      </w:r>
      <w:r>
        <w:rPr>
          <w:rFonts w:cs="Palatino Linotype" w:ascii="Palatino Linotype" w:hAnsi="Palatino Linotype"/>
          <w:kern w:val="2"/>
        </w:rPr>
        <w:t>volt. Olyanok vol</w:t>
        <w:softHyphen/>
        <w:t>tak, mint azok a szerencsétlen orosz fakitermelő mágnás ok, akik egykor a szentpétervári Bourbon Lajos-szalonjaikban üldö</w:t>
        <w:softHyphen/>
        <w:t>géltek, és a lányaikat arra kényszerítették, hogy csütörtökön</w:t>
        <w:softHyphen/>
        <w:t xml:space="preserve">ként kizárólag franciául szólaljanak meg és a vendégekkel a </w:t>
      </w:r>
      <w:r>
        <w:rPr>
          <w:rFonts w:cs="Palatino Linotype" w:ascii="Palatino Linotype" w:hAnsi="Palatino Linotype"/>
          <w:i/>
          <w:iCs/>
          <w:kern w:val="2"/>
        </w:rPr>
        <w:t xml:space="preserve">„L’Opérá”-ról </w:t>
      </w:r>
      <w:r>
        <w:rPr>
          <w:rFonts w:cs="Palatino Linotype" w:ascii="Palatino Linotype" w:hAnsi="Palatino Linotype"/>
          <w:kern w:val="2"/>
        </w:rPr>
        <w:t>beszélgessenek, mintha az a manna ott lenne köz</w:t>
        <w:softHyphen/>
        <w:t>vetlen közelben, a Nyevszkij Proszpekten. Rettenetesen bele voltak esve a francia kultúrába. New York-ban az angol kultúra jelentette a dolgok netovábbját. Ross esetleg sok megkövese</w:t>
        <w:softHyphen/>
        <w:t xml:space="preserve">dett coloradói különcséggel rendelkezett, de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soha nem volt több, mint a </w:t>
      </w:r>
      <w:r>
        <w:rPr>
          <w:rFonts w:cs="Palatino Linotype" w:ascii="Palatino Linotype" w:hAnsi="Palatino Linotype"/>
          <w:i/>
          <w:iCs/>
          <w:kern w:val="2"/>
        </w:rPr>
        <w:t xml:space="preserve">Punch </w:t>
      </w:r>
      <w:r>
        <w:rPr>
          <w:rFonts w:cs="Palatino Linotype" w:ascii="Palatino Linotype" w:hAnsi="Palatino Linotype"/>
          <w:kern w:val="2"/>
        </w:rPr>
        <w:t>meglehetősen szolgai utánza</w:t>
        <w:softHyphen/>
        <w:t xml:space="preserve">ta. Ennek ellenére az amerikai irodalmi emberek úgy vetették rá magukat, mint a szomjan halni készülő egy pohár vízre. Olyan nagy volt a szükség rá, hogy a </w:t>
      </w:r>
      <w:r>
        <w:rPr>
          <w:rFonts w:cs="Palatino Linotype" w:ascii="Palatino Linotype" w:hAnsi="Palatino Linotype"/>
          <w:i/>
          <w:iCs/>
          <w:kern w:val="2"/>
        </w:rPr>
        <w:t>The New Yorker</w:t>
      </w:r>
      <w:r>
        <w:rPr>
          <w:rFonts w:cs="Palatino Linotype" w:ascii="Palatino Linotype" w:hAnsi="Palatino Linotype"/>
          <w:iCs/>
          <w:kern w:val="2"/>
        </w:rPr>
        <w:t xml:space="preserve">t </w:t>
      </w:r>
      <w:r>
        <w:rPr>
          <w:rFonts w:cs="Palatino Linotype" w:ascii="Palatino Linotype" w:hAnsi="Palatino Linotype"/>
          <w:kern w:val="2"/>
        </w:rPr>
        <w:t xml:space="preserve">először csak dicsérték, majd gyakorlatilag szentté is avatták. Az 1950-es évekre furcsa dolgok történtek. A </w:t>
      </w:r>
      <w:r>
        <w:rPr>
          <w:rFonts w:cs="Palatino Linotype" w:ascii="Palatino Linotype" w:hAnsi="Palatino Linotype"/>
          <w:i/>
          <w:iCs/>
          <w:kern w:val="2"/>
        </w:rPr>
        <w:t xml:space="preserve">The New Yorker </w:t>
      </w:r>
      <w:r>
        <w:rPr>
          <w:rFonts w:cs="Palatino Linotype" w:ascii="Palatino Linotype" w:hAnsi="Palatino Linotype"/>
          <w:kern w:val="2"/>
        </w:rPr>
        <w:t>némelyik ál</w:t>
        <w:softHyphen/>
        <w:t>landó szerzője, mint például E. B. White, fennkölt kitüntetése</w:t>
        <w:softHyphen/>
        <w:t>ket is kapott, például tiszteletbeli doktori címeket a Yale-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etlen amerikai magazin sem részesült korábban ilyen </w:t>
      </w:r>
      <w:r>
        <w:rPr>
          <w:rFonts w:cs="Palatino Linotype" w:ascii="Palatino Linotype" w:hAnsi="Palatino Linotype"/>
          <w:i/>
          <w:iCs/>
          <w:kern w:val="2"/>
        </w:rPr>
        <w:t>iro</w:t>
        <w:softHyphen/>
        <w:t xml:space="preserve">dalmi </w:t>
      </w:r>
      <w:r>
        <w:rPr>
          <w:rFonts w:cs="Palatino Linotype" w:ascii="Palatino Linotype" w:hAnsi="Palatino Linotype"/>
          <w:kern w:val="2"/>
        </w:rPr>
        <w:t xml:space="preserve">elismerésben. Természetesen, nehéz volt recenziót írni a </w:t>
      </w:r>
      <w:r>
        <w:rPr>
          <w:rFonts w:cs="Palatino Linotype" w:ascii="Palatino Linotype" w:hAnsi="Palatino Linotype"/>
          <w:i/>
          <w:iCs/>
          <w:kern w:val="2"/>
        </w:rPr>
        <w:t xml:space="preserve">The New Yorkerben </w:t>
      </w:r>
      <w:r>
        <w:rPr>
          <w:rFonts w:cs="Palatino Linotype" w:ascii="Palatino Linotype" w:hAnsi="Palatino Linotype"/>
          <w:kern w:val="2"/>
        </w:rPr>
        <w:t xml:space="preserve">publikáló szerzők – pl. Thurber, E. B. White, Robert Benchley, Wolcott Gibbs, Dorothy Parker, A. J. Liebling – műveiről és kiemelni egyetlenegy… kiemelkedő munkát is. Írtak-e valaha olyan művet, amely felér, mondjuk, Hemingway, Dos Passos vagy Steinbeck vagy Nathanael West műveivel? Azok, akik </w:t>
      </w:r>
      <w:r>
        <w:rPr>
          <w:rFonts w:cs="Palatino Linotype" w:ascii="Palatino Linotype" w:hAnsi="Palatino Linotype"/>
          <w:i/>
          <w:iCs/>
          <w:kern w:val="2"/>
        </w:rPr>
        <w:t xml:space="preserve">nem igazán értenek </w:t>
      </w:r>
      <w:r>
        <w:rPr>
          <w:rFonts w:cs="Palatino Linotype" w:ascii="Palatino Linotype" w:hAnsi="Palatino Linotype"/>
          <w:kern w:val="2"/>
        </w:rPr>
        <w:t xml:space="preserve">a dolgokhoz, csak azt látják, hogy a The </w:t>
      </w:r>
      <w:r>
        <w:rPr>
          <w:rFonts w:cs="Palatino Linotype" w:ascii="Palatino Linotype" w:hAnsi="Palatino Linotype"/>
          <w:i/>
          <w:iCs/>
          <w:kern w:val="2"/>
        </w:rPr>
        <w:t xml:space="preserve">New Yorker </w:t>
      </w:r>
      <w:r>
        <w:rPr>
          <w:rFonts w:cs="Palatino Linotype" w:ascii="Palatino Linotype" w:hAnsi="Palatino Linotype"/>
          <w:kern w:val="2"/>
        </w:rPr>
        <w:t>írói eltékozolják a tehetségüket a jó öreg Ross szárnyai alatt évről évre, évtizedről évtizedre, amíg azután va</w:t>
        <w:softHyphen/>
        <w:t xml:space="preserve">laki nem ír egy meleg hangú nekrológot. De mit is beszélnek a </w:t>
      </w:r>
      <w:r>
        <w:rPr>
          <w:rFonts w:cs="Palatino Linotype" w:ascii="Palatino Linotype" w:hAnsi="Palatino Linotype"/>
          <w:i/>
          <w:iCs/>
          <w:kern w:val="2"/>
        </w:rPr>
        <w:t xml:space="preserve">kiemelkedő művekről? </w:t>
      </w:r>
      <w:r>
        <w:rPr>
          <w:rFonts w:cs="Palatino Linotype" w:ascii="Palatino Linotype" w:hAnsi="Palatino Linotype"/>
          <w:kern w:val="2"/>
        </w:rPr>
        <w:t>Rá se ránts! Ross maga nem sokat törődött ezzel. Elérték azt a pitiáner, de mindenképpen különleges célt, amit kitűzött eléjük – az angolszász műveltséget –, minden hi</w:t>
        <w:softHyphen/>
        <w:t xml:space="preserve">ba nélkül. </w:t>
      </w:r>
      <w:r>
        <w:rPr>
          <w:rFonts w:cs="Palatino Linotype" w:ascii="Palatino Linotype" w:hAnsi="Palatino Linotype"/>
          <w:i/>
          <w:iCs/>
          <w:kern w:val="2"/>
        </w:rPr>
        <w:t xml:space="preserve">Ecce homines! </w:t>
      </w:r>
      <w:r>
        <w:rPr>
          <w:rFonts w:cs="Palatino Linotype" w:ascii="Palatino Linotype" w:hAnsi="Palatino Linotype"/>
          <w:kern w:val="2"/>
        </w:rPr>
        <w:t>Apró óriáso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tapasztalható légkör maga azonban tel</w:t>
        <w:softHyphen/>
        <w:t>jesen más. William Shawn 1933-ban érkezett New Yorkba, hu</w:t>
        <w:softHyphen/>
        <w:t xml:space="preserve">szonhat évesen, azzal az elképzeléssel, hogy könyvet ír a </w:t>
      </w:r>
      <w:r>
        <w:rPr>
          <w:rFonts w:cs="Palatino Linotype" w:ascii="Palatino Linotype" w:hAnsi="Palatino Linotype"/>
          <w:i/>
          <w:iCs/>
          <w:kern w:val="2"/>
        </w:rPr>
        <w:t>The New Yorker</w:t>
      </w:r>
      <w:r>
        <w:rPr>
          <w:rFonts w:cs="Palatino Linotype" w:ascii="Palatino Linotype" w:hAnsi="Palatino Linotype"/>
          <w:iCs/>
          <w:kern w:val="2"/>
        </w:rPr>
        <w:t xml:space="preserve">ről. </w:t>
      </w:r>
      <w:r>
        <w:rPr>
          <w:rFonts w:cs="Palatino Linotype" w:ascii="Palatino Linotype" w:hAnsi="Palatino Linotype"/>
          <w:kern w:val="2"/>
        </w:rPr>
        <w:t>Ehelyett riporterként csatlakozott az „Azt beszé</w:t>
        <w:softHyphen/>
        <w:t xml:space="preserve">li a város” rovat szerkesztőségéhez. Az „Azt beszéli a város” a </w:t>
      </w:r>
      <w:r>
        <w:rPr>
          <w:rFonts w:cs="Palatino Linotype" w:ascii="Palatino Linotype" w:hAnsi="Palatino Linotype"/>
          <w:i/>
          <w:iCs/>
          <w:kern w:val="2"/>
        </w:rPr>
        <w:t xml:space="preserve">Punch </w:t>
      </w:r>
      <w:r>
        <w:rPr>
          <w:rFonts w:cs="Palatino Linotype" w:ascii="Palatino Linotype" w:hAnsi="Palatino Linotype"/>
          <w:kern w:val="2"/>
        </w:rPr>
        <w:t xml:space="preserve">„Charivari” („Macskazene”) rovatának megfelelője volt a The </w:t>
      </w:r>
      <w:r>
        <w:rPr>
          <w:rFonts w:cs="Palatino Linotype" w:ascii="Palatino Linotype" w:hAnsi="Palatino Linotype"/>
          <w:i/>
          <w:iCs/>
          <w:kern w:val="2"/>
        </w:rPr>
        <w:t>New Yorker</w:t>
      </w:r>
      <w:r>
        <w:rPr>
          <w:rFonts w:cs="Palatino Linotype" w:ascii="Palatino Linotype" w:hAnsi="Palatino Linotype"/>
          <w:iCs/>
          <w:kern w:val="2"/>
        </w:rPr>
        <w:t xml:space="preserve">ben, </w:t>
      </w:r>
      <w:r>
        <w:rPr>
          <w:rFonts w:cs="Palatino Linotype" w:ascii="Palatino Linotype" w:hAnsi="Palatino Linotype"/>
          <w:kern w:val="2"/>
        </w:rPr>
        <w:t xml:space="preserve">de – rendben van! – az Egyesült Államokban mindenesetre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semmihez sem hasonlítható klasszist képviselt. Az ember elkezdett ott dolgozni és – hogyan lehetne ezt megmagyarázni? – valamilyen… </w:t>
      </w:r>
      <w:r>
        <w:rPr>
          <w:rFonts w:cs="Palatino Linotype" w:ascii="Palatino Linotype" w:hAnsi="Palatino Linotype"/>
          <w:i/>
          <w:iCs/>
          <w:kern w:val="2"/>
        </w:rPr>
        <w:t xml:space="preserve">vallásos </w:t>
      </w:r>
      <w:r>
        <w:rPr>
          <w:rFonts w:cs="Palatino Linotype" w:ascii="Palatino Linotype" w:hAnsi="Palatino Linotype"/>
          <w:kern w:val="2"/>
        </w:rPr>
        <w:t>érzése ala</w:t>
        <w:softHyphen/>
        <w:t xml:space="preserve">kult ki a helyről. Nagy… </w:t>
      </w:r>
      <w:r>
        <w:rPr>
          <w:rFonts w:cs="Palatino Linotype" w:ascii="Palatino Linotype" w:hAnsi="Palatino Linotype"/>
          <w:i/>
          <w:iCs/>
          <w:kern w:val="2"/>
        </w:rPr>
        <w:t xml:space="preserve">hagyományokkal </w:t>
      </w:r>
      <w:r>
        <w:rPr>
          <w:rFonts w:cs="Palatino Linotype" w:ascii="Palatino Linotype" w:hAnsi="Palatino Linotype"/>
          <w:kern w:val="2"/>
        </w:rPr>
        <w:t>rendelkezett. Shawn régi barátai szerint Shawn kezdettől fogva úgy érezte, mintha valamilyen papi közösségbe lépett volna be. Szent misztériu</w:t>
        <w:softHyphen/>
        <w:t>mok vezetői! Apró óriások – mindenhol –, Shawnnak elég volt csak kinézni a kuckójából, és ott voltak ők, ott lépkedett nesz</w:t>
      </w:r>
      <w:r>
        <w:rPr>
          <w:rFonts w:cs="Palatino Linotype" w:ascii="Palatino Linotype" w:hAnsi="Palatino Linotype"/>
          <w:iCs/>
          <w:kern w:val="2"/>
        </w:rPr>
        <w:t>telenül</w:t>
      </w:r>
      <w:r>
        <w:rPr>
          <w:rFonts w:cs="Palatino Linotype" w:ascii="Palatino Linotype" w:hAnsi="Palatino Linotype"/>
          <w:i/>
          <w:iCs/>
          <w:kern w:val="2"/>
        </w:rPr>
        <w:t xml:space="preserve"> maga </w:t>
      </w:r>
      <w:r>
        <w:rPr>
          <w:rFonts w:cs="Palatino Linotype" w:ascii="Palatino Linotype" w:hAnsi="Palatino Linotype"/>
          <w:kern w:val="2"/>
        </w:rPr>
        <w:t xml:space="preserve">James Thurber, Wolcott Gibbs és Robert Benchley. Az a nyakigláb ember a bajusszal, az </w:t>
      </w:r>
      <w:r>
        <w:rPr>
          <w:rFonts w:cs="Palatino Linotype" w:ascii="Palatino Linotype" w:hAnsi="Palatino Linotype"/>
          <w:iCs/>
          <w:kern w:val="2"/>
        </w:rPr>
        <w:t>volt</w:t>
      </w:r>
      <w:r>
        <w:rPr>
          <w:rFonts w:cs="Palatino Linotype" w:ascii="Palatino Linotype" w:hAnsi="Palatino Linotype"/>
          <w:i/>
          <w:iCs/>
          <w:kern w:val="2"/>
        </w:rPr>
        <w:t xml:space="preserve"> James Thurber – </w:t>
      </w:r>
      <w:r>
        <w:rPr>
          <w:rFonts w:cs="Palatino Linotype" w:ascii="Palatino Linotype" w:hAnsi="Palatino Linotype"/>
          <w:kern w:val="2"/>
        </w:rPr>
        <w:t>az em</w:t>
        <w:softHyphen/>
        <w:t xml:space="preserve">ber nem </w:t>
      </w:r>
      <w:r>
        <w:rPr>
          <w:rFonts w:cs="Palatino Linotype" w:ascii="Palatino Linotype" w:hAnsi="Palatino Linotype"/>
          <w:i/>
          <w:iCs/>
          <w:kern w:val="2"/>
        </w:rPr>
        <w:t xml:space="preserve">olvas </w:t>
      </w:r>
      <w:r>
        <w:rPr>
          <w:rFonts w:cs="Palatino Linotype" w:ascii="Palatino Linotype" w:hAnsi="Palatino Linotype"/>
          <w:kern w:val="2"/>
        </w:rPr>
        <w:t xml:space="preserve">James </w:t>
      </w:r>
      <w:r>
        <w:rPr>
          <w:rFonts w:cs="Palatino Linotype" w:ascii="Palatino Linotype" w:hAnsi="Palatino Linotype"/>
          <w:iCs/>
          <w:kern w:val="2"/>
        </w:rPr>
        <w:t>Thurberről</w:t>
      </w:r>
      <w:r>
        <w:rPr>
          <w:rFonts w:cs="Palatino Linotype" w:ascii="Palatino Linotype" w:hAnsi="Palatino Linotype"/>
          <w:i/>
          <w:iCs/>
          <w:kern w:val="2"/>
        </w:rPr>
        <w:t xml:space="preserve">, hanem ott van ő, </w:t>
      </w:r>
      <w:r>
        <w:rPr>
          <w:rFonts w:cs="Palatino Linotype" w:ascii="Palatino Linotype" w:hAnsi="Palatino Linotype"/>
          <w:kern w:val="2"/>
        </w:rPr>
        <w:t>és ő most az ember világának kézzelfoghatóan is a része; részletesen lehet tanulmányozni, az okkersárga begombolt szvetterének a kötés</w:t>
        <w:softHyphen/>
        <w:t xml:space="preserve">mintáját, a </w:t>
      </w:r>
      <w:r>
        <w:rPr>
          <w:rFonts w:cs="Palatino Linotype" w:ascii="Palatino Linotype" w:hAnsi="Palatino Linotype"/>
          <w:i/>
          <w:iCs/>
          <w:kern w:val="2"/>
        </w:rPr>
        <w:t xml:space="preserve">kötésmintát </w:t>
      </w:r>
      <w:r>
        <w:rPr>
          <w:rFonts w:cs="Palatino Linotype" w:ascii="Palatino Linotype" w:hAnsi="Palatino Linotype"/>
          <w:kern w:val="2"/>
        </w:rPr>
        <w:t xml:space="preserve">magát, a fonalak egymásfonódását, a James Thurber által viselt szvettert – nem annak fényképét, hanem a szvettert, amit </w:t>
      </w:r>
      <w:r>
        <w:rPr>
          <w:rFonts w:cs="Palatino Linotype" w:ascii="Palatino Linotype" w:hAnsi="Palatino Linotype"/>
          <w:i/>
          <w:iCs/>
          <w:kern w:val="2"/>
        </w:rPr>
        <w:t xml:space="preserve">hord, </w:t>
      </w:r>
      <w:r>
        <w:rPr>
          <w:rFonts w:cs="Palatino Linotype" w:ascii="Palatino Linotype" w:hAnsi="Palatino Linotype"/>
          <w:kern w:val="2"/>
        </w:rPr>
        <w:t xml:space="preserve">ami a </w:t>
      </w:r>
      <w:r>
        <w:rPr>
          <w:rFonts w:cs="Palatino Linotype" w:ascii="Palatino Linotype" w:hAnsi="Palatino Linotype"/>
          <w:i/>
          <w:iCs/>
          <w:kern w:val="2"/>
        </w:rPr>
        <w:t xml:space="preserve">testén van. </w:t>
      </w:r>
      <w:r>
        <w:rPr>
          <w:rFonts w:cs="Palatino Linotype" w:ascii="Palatino Linotype" w:hAnsi="Palatino Linotype"/>
          <w:kern w:val="2"/>
        </w:rPr>
        <w:t xml:space="preserve">A valóságban! </w:t>
      </w:r>
      <w:r>
        <w:rPr>
          <w:rFonts w:cs="Palatino Linotype" w:ascii="Palatino Linotype" w:hAnsi="Palatino Linotype"/>
          <w:i/>
          <w:iCs/>
          <w:kern w:val="2"/>
        </w:rPr>
        <w:t>Uramist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Harold Ross már régóta keresett olyan vezető szerkesztőt, aki valamiképpen a </w:t>
      </w:r>
      <w:r>
        <w:rPr>
          <w:rFonts w:cs="Palatino Linotype" w:ascii="Palatino Linotype" w:hAnsi="Palatino Linotype"/>
          <w:i/>
          <w:iCs/>
          <w:kern w:val="2"/>
        </w:rPr>
        <w:t xml:space="preserve">The New Yorkerről </w:t>
      </w:r>
      <w:r>
        <w:rPr>
          <w:rFonts w:cs="Palatino Linotype" w:ascii="Palatino Linotype" w:hAnsi="Palatino Linotype"/>
          <w:kern w:val="2"/>
        </w:rPr>
        <w:t xml:space="preserve">kialakított elképzelését rendszeres, folyamatos működéssé tudja alakítani és Shawn – a hívő misztérium-tag! – bizonyult az általa kinevezett vezető szerkesztők közül a legsikeresebbnek. Teljes mértékben… </w:t>
      </w:r>
      <w:r>
        <w:rPr>
          <w:rFonts w:cs="Palatino Linotype" w:ascii="Palatino Linotype" w:hAnsi="Palatino Linotype"/>
          <w:i/>
          <w:iCs/>
          <w:kern w:val="2"/>
        </w:rPr>
        <w:t>el volt kötele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ok találgatás folyt arról, mi történik majd a </w:t>
      </w:r>
      <w:r>
        <w:rPr>
          <w:rFonts w:cs="Palatino Linotype" w:ascii="Palatino Linotype" w:hAnsi="Palatino Linotype"/>
          <w:i/>
          <w:iCs/>
          <w:kern w:val="2"/>
        </w:rPr>
        <w:t>The New Yorker</w:t>
      </w:r>
      <w:r>
        <w:rPr>
          <w:rFonts w:cs="Palatino Linotype" w:ascii="Palatino Linotype" w:hAnsi="Palatino Linotype"/>
          <w:iCs/>
          <w:kern w:val="2"/>
        </w:rPr>
        <w:t>rel</w:t>
      </w:r>
      <w:r>
        <w:rPr>
          <w:rFonts w:cs="Palatino Linotype" w:ascii="Palatino Linotype" w:hAnsi="Palatino Linotype"/>
          <w:i/>
          <w:iCs/>
          <w:kern w:val="2"/>
        </w:rPr>
        <w:t xml:space="preserve"> „</w:t>
      </w:r>
      <w:r>
        <w:rPr>
          <w:rFonts w:cs="Palatino Linotype" w:ascii="Palatino Linotype" w:hAnsi="Palatino Linotype"/>
          <w:kern w:val="2"/>
        </w:rPr>
        <w:t xml:space="preserve">Ross után”! A </w:t>
      </w:r>
      <w:r>
        <w:rPr>
          <w:rFonts w:cs="Palatino Linotype" w:ascii="Palatino Linotype" w:hAnsi="Palatino Linotype"/>
          <w:i/>
          <w:iCs/>
          <w:kern w:val="2"/>
        </w:rPr>
        <w:t xml:space="preserve">The New Yorker </w:t>
      </w:r>
      <w:r>
        <w:rPr>
          <w:rFonts w:cs="Palatino Linotype" w:ascii="Palatino Linotype" w:hAnsi="Palatino Linotype"/>
          <w:kern w:val="2"/>
        </w:rPr>
        <w:t>egyik szerzője, A. J. Liebling, kijelentette: „Ugyanaz, mint ami az analízissel Freud után.” Nagyobb igazságot mondott, mint hitte. Soha fel sem merült, hogy Shawn új irányvonalat vezetne be. Az öreg Mú</w:t>
        <w:softHyphen/>
        <w:t>zeumi Gondnok mindössze apait-anyait beleadott a munkába. Apró múmiá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hawnnak balzsamozóként az egyik feladata a tényleges fizi</w:t>
        <w:softHyphen/>
        <w:t>kai megőrzés volt. Például vegyük a Thurber-szobát, azt a kuc</w:t>
        <w:softHyphen/>
        <w:t xml:space="preserve">kót, ahová James Thurber gubózott be a The </w:t>
      </w:r>
      <w:r>
        <w:rPr>
          <w:rFonts w:cs="Palatino Linotype" w:ascii="Palatino Linotype" w:hAnsi="Palatino Linotype"/>
          <w:i/>
          <w:iCs/>
          <w:kern w:val="2"/>
        </w:rPr>
        <w:t xml:space="preserve">New Yorkernél </w:t>
      </w:r>
      <w:r>
        <w:rPr>
          <w:rFonts w:cs="Palatino Linotype" w:ascii="Palatino Linotype" w:hAnsi="Palatino Linotype"/>
          <w:kern w:val="2"/>
        </w:rPr>
        <w:t>töl</w:t>
        <w:softHyphen/>
        <w:t xml:space="preserve">tött utolsó napjaiban. Thurbernek erősen romlott a látása, és néhány rajz-elképzelését a falon próbálta ki egy nagy irónnal: bolond </w:t>
      </w:r>
      <w:r>
        <w:rPr>
          <w:rFonts w:cs="Palatino Linotype" w:ascii="Palatino Linotype" w:hAnsi="Palatino Linotype"/>
          <w:i/>
          <w:iCs/>
          <w:kern w:val="2"/>
        </w:rPr>
        <w:t xml:space="preserve">futballjátékosok, </w:t>
      </w:r>
      <w:r>
        <w:rPr>
          <w:rFonts w:cs="Palatino Linotype" w:ascii="Palatino Linotype" w:hAnsi="Palatino Linotype"/>
          <w:kern w:val="2"/>
        </w:rPr>
        <w:t>vagy valami hasonló, egy csomó apá</w:t>
        <w:softHyphen/>
        <w:t>ca, valamilyen furcsa erdei állatok mintájára. James Thurber! A szobája a férfivécé mellett van, mert Thurber nehezen közle</w:t>
        <w:softHyphen/>
        <w:t xml:space="preserve">kedett a folyosókon. A szobát olyan állapotban tartják, mint a virginiai Richmondban a Poe-szentélyt; </w:t>
      </w:r>
      <w:r>
        <w:rPr>
          <w:rFonts w:cs="Palatino Linotype" w:ascii="Palatino Linotype" w:hAnsi="Palatino Linotype"/>
          <w:i/>
          <w:iCs/>
          <w:kern w:val="2"/>
        </w:rPr>
        <w:t xml:space="preserve">tiszta </w:t>
      </w:r>
      <w:r>
        <w:rPr>
          <w:rFonts w:cs="Palatino Linotype" w:ascii="Palatino Linotype" w:hAnsi="Palatino Linotype"/>
          <w:kern w:val="2"/>
        </w:rPr>
        <w:t xml:space="preserve">Poe, </w:t>
      </w:r>
      <w:r>
        <w:rPr>
          <w:rFonts w:cs="Palatino Linotype" w:ascii="Palatino Linotype" w:hAnsi="Palatino Linotype"/>
          <w:i/>
          <w:iCs/>
          <w:kern w:val="2"/>
        </w:rPr>
        <w:t xml:space="preserve">tiszta </w:t>
      </w:r>
      <w:r>
        <w:rPr>
          <w:rFonts w:cs="Palatino Linotype" w:ascii="Palatino Linotype" w:hAnsi="Palatino Linotype"/>
          <w:kern w:val="2"/>
        </w:rPr>
        <w:t>Thur</w:t>
        <w:softHyphen/>
        <w:t xml:space="preserve">ber. Az új munkatárs, aki most ebben a kuckóban dolgozik, mindezt megérti. Senki sem érinti azokat a falakat, </w:t>
      </w:r>
      <w:r>
        <w:rPr>
          <w:rFonts w:cs="Palatino Linotype" w:ascii="Palatino Linotype" w:hAnsi="Palatino Linotype"/>
          <w:i/>
          <w:iCs/>
          <w:kern w:val="2"/>
        </w:rPr>
        <w:t xml:space="preserve">semmilyen másféle </w:t>
      </w:r>
      <w:r>
        <w:rPr>
          <w:rFonts w:cs="Palatino Linotype" w:ascii="Palatino Linotype" w:hAnsi="Palatino Linotype"/>
          <w:kern w:val="2"/>
        </w:rPr>
        <w:t>kép nem kerülhet azokra a falakra. A gondnokok késő estig maradnak naponta, és azon morfondíroznak, hogyan le</w:t>
        <w:softHyphen/>
        <w:t>hetne a legjobban megőrizni ezeket… nos, ezek a dolgok nem firkák, nem érdekel, Thurber mit mondott volna. Ezek a dol</w:t>
        <w:softHyphen/>
        <w:t xml:space="preserve">gok </w:t>
      </w:r>
      <w:r>
        <w:rPr>
          <w:rFonts w:cs="Palatino Linotype" w:ascii="Palatino Linotype" w:hAnsi="Palatino Linotype"/>
          <w:i/>
          <w:iCs/>
          <w:kern w:val="2"/>
        </w:rPr>
        <w:t xml:space="preserve">bona fide… falfestmények. </w:t>
      </w:r>
      <w:r>
        <w:rPr>
          <w:rFonts w:cs="Palatino Linotype" w:ascii="Palatino Linotype" w:hAnsi="Palatino Linotype"/>
          <w:kern w:val="2"/>
        </w:rPr>
        <w:t>Múzeum! Szentély! Talán egy nap ezeknek az óriásoknak, Robert Benchleynek, James Thurber</w:t>
        <w:softHyphen/>
        <w:t xml:space="preserve">nek, Wolcott Gibbsnek, s mindenkinek az irodáját úgy helyre lehet állítani, mint a gyarmati kori Williamsburgöt, az összes eredeti tárggyal és régi mütyürrel, Benchley apró, porcelánból készült huszárfiguráit, Gibbs borostyánrozmárját, állatait és csecsebecséit, de most – nos, csak azok tarthatnak irodát itt, ebben a régi </w:t>
      </w:r>
      <w:r>
        <w:rPr>
          <w:rFonts w:cs="Palatino Linotype" w:ascii="Palatino Linotype" w:hAnsi="Palatino Linotype"/>
          <w:i/>
          <w:iCs/>
          <w:kern w:val="2"/>
        </w:rPr>
        <w:t xml:space="preserve">professzoros </w:t>
      </w:r>
      <w:r>
        <w:rPr>
          <w:rFonts w:cs="Palatino Linotype" w:ascii="Palatino Linotype" w:hAnsi="Palatino Linotype"/>
          <w:kern w:val="2"/>
        </w:rPr>
        <w:t>zűrzavarban, azokkal a falon lévő dol</w:t>
        <w:softHyphen/>
        <w:t xml:space="preserve">gokkal és mi egyébbel, akik már Ross idejében is itt voltak. A Mr. Régi Motorosok, mint például a filmkritikus Brendan Gill, aki már körülbelül huszonöt éve van itt, megtarthatja ezt az összes, az irodájában burjánzó </w:t>
      </w:r>
      <w:r>
        <w:rPr>
          <w:rFonts w:cs="Palatino Linotype" w:ascii="Palatino Linotype" w:hAnsi="Palatino Linotype"/>
          <w:i/>
          <w:iCs/>
          <w:kern w:val="2"/>
        </w:rPr>
        <w:t xml:space="preserve">kúszónövényt – </w:t>
      </w:r>
      <w:r>
        <w:rPr>
          <w:rFonts w:cs="Palatino Linotype" w:ascii="Palatino Linotype" w:hAnsi="Palatino Linotype"/>
          <w:kern w:val="2"/>
        </w:rPr>
        <w:t xml:space="preserve">látványos! </w:t>
        <w:softHyphen/>
        <w:t>professzoros felfordulás! – de egy emeleten tartjuk az összes ilyen embert, s amint visszavonulnak… vagy eltávoznak… a szabály az, hogy senki más sem dekorálhat szobákat ilyen mó</w:t>
        <w:softHyphen/>
        <w:t xml:space="preserve">don. Senki más sem teheti fel azokat a régi </w:t>
      </w:r>
      <w:r>
        <w:rPr>
          <w:rFonts w:cs="Palatino Linotype" w:ascii="Palatino Linotype" w:hAnsi="Palatino Linotype"/>
          <w:i/>
          <w:iCs/>
          <w:kern w:val="2"/>
        </w:rPr>
        <w:t xml:space="preserve">mütyüröket </w:t>
      </w:r>
      <w:r>
        <w:rPr>
          <w:rFonts w:cs="Palatino Linotype" w:ascii="Palatino Linotype" w:hAnsi="Palatino Linotype"/>
          <w:kern w:val="2"/>
        </w:rPr>
        <w:t>a falak</w:t>
        <w:softHyphen/>
        <w:t xml:space="preserve">ra, a </w:t>
      </w:r>
      <w:r>
        <w:rPr>
          <w:rFonts w:cs="Palatino Linotype" w:ascii="Palatino Linotype" w:hAnsi="Palatino Linotype"/>
          <w:i/>
          <w:iCs/>
          <w:kern w:val="2"/>
        </w:rPr>
        <w:t xml:space="preserve">Vámsorompó előtti időkből </w:t>
      </w:r>
      <w:r>
        <w:rPr>
          <w:rFonts w:cs="Palatino Linotype" w:ascii="Palatino Linotype" w:hAnsi="Palatino Linotype"/>
          <w:kern w:val="2"/>
        </w:rPr>
        <w:t xml:space="preserve">Hartfordról készült térképeket, azokat a különös kacatokat – semmit sem lehet a falakra tenni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címlapjain kívül. Ez, természetesen, </w:t>
      </w:r>
      <w:r>
        <w:rPr>
          <w:rFonts w:cs="Palatino Linotype" w:ascii="Palatino Linotype" w:hAnsi="Palatino Linotype"/>
          <w:i/>
          <w:iCs/>
          <w:kern w:val="2"/>
        </w:rPr>
        <w:t xml:space="preserve">érthető. </w:t>
      </w:r>
      <w:r>
        <w:rPr>
          <w:rFonts w:cs="Palatino Linotype" w:ascii="Palatino Linotype" w:hAnsi="Palatino Linotype"/>
          <w:kern w:val="2"/>
        </w:rPr>
        <w:t xml:space="preserve">Akarom mondani, nem valami </w:t>
      </w:r>
      <w:r>
        <w:rPr>
          <w:rFonts w:cs="Palatino Linotype" w:ascii="Palatino Linotype" w:hAnsi="Palatino Linotype"/>
          <w:i/>
          <w:iCs/>
          <w:kern w:val="2"/>
        </w:rPr>
        <w:t xml:space="preserve">Írott </w:t>
      </w:r>
      <w:r>
        <w:rPr>
          <w:rFonts w:cs="Palatino Linotype" w:ascii="Palatino Linotype" w:hAnsi="Palatino Linotype"/>
          <w:kern w:val="2"/>
        </w:rPr>
        <w:t>szabályról van szó, de az ember hamar ráérez, tanul a példából, mint például azt, hogy az IBM-nél mindenki fehér inget hord. Senki sem fog senkit fejbe csapni egy szabálykönyvvel vagy valami hasonlóval, de eljöhet az a nap, amikor valamilyen be nem avatott kurafi vilá</w:t>
        <w:softHyphen/>
        <w:t xml:space="preserve">gos, gyakorlatilag </w:t>
      </w:r>
      <w:r>
        <w:rPr>
          <w:rFonts w:cs="Palatino Linotype" w:ascii="Palatino Linotype" w:hAnsi="Palatino Linotype"/>
          <w:i/>
          <w:iCs/>
          <w:kern w:val="2"/>
        </w:rPr>
        <w:t xml:space="preserve">vékony jégszínű </w:t>
      </w:r>
      <w:r>
        <w:rPr>
          <w:rFonts w:cs="Palatino Linotype" w:ascii="Palatino Linotype" w:hAnsi="Palatino Linotype"/>
          <w:kern w:val="2"/>
        </w:rPr>
        <w:t>kék ingben jön be, és körülbe</w:t>
        <w:softHyphen/>
        <w:t>lül du. 3-kor egy felettese behívja az irodájába, ahol áttetsző jegestálca</w:t>
      </w:r>
      <w:r>
        <w:rPr>
          <w:rStyle w:val="FootnoteCharacters"/>
          <w:rStyle w:val="FootnoteAnchor"/>
          <w:rFonts w:cs="Palatino Linotype" w:ascii="Palatino Linotype" w:hAnsi="Palatino Linotype"/>
          <w:kern w:val="2"/>
        </w:rPr>
        <w:footnoteReference w:id="17"/>
      </w:r>
      <w:r>
        <w:rPr>
          <w:rFonts w:cs="Palatino Linotype" w:ascii="Palatino Linotype" w:hAnsi="Palatino Linotype"/>
          <w:kern w:val="2"/>
        </w:rPr>
        <w:t xml:space="preserve"> zümmög a plafonon, és azt mondja: „Hadd kérdez</w:t>
        <w:softHyphen/>
        <w:t xml:space="preserve">zem meg, látott-e maga valaha is a vezetőinken… a magáéhoz hasonló </w:t>
      </w:r>
      <w:r>
        <w:rPr>
          <w:rFonts w:cs="Palatino Linotype" w:ascii="Palatino Linotype" w:hAnsi="Palatino Linotype"/>
          <w:i/>
          <w:iCs/>
          <w:kern w:val="2"/>
        </w:rPr>
        <w:t xml:space="preserve">pasztellszínű </w:t>
      </w:r>
      <w:r>
        <w:rPr>
          <w:rFonts w:cs="Palatino Linotype" w:ascii="Palatino Linotype" w:hAnsi="Palatino Linotype"/>
          <w:kern w:val="2"/>
        </w:rPr>
        <w:t>inget?”. Az ember, mindenki, természete</w:t>
        <w:softHyphen/>
        <w:t>sen sajnálta, sőt le volt sújtva, amikor A. J. Liebling, „Joe” 1963-ban meghalt, de, nos ez az ember a leghihetetlenebb fel</w:t>
        <w:softHyphen/>
        <w:t>fordulást hagyta a kuckójában, a falakon ötödrangú, pomádé</w:t>
        <w:softHyphen/>
        <w:t xml:space="preserve">zott hajú, harmatsúlyú ökölvívók </w:t>
      </w:r>
      <w:r>
        <w:rPr>
          <w:rFonts w:cs="Palatino Linotype" w:ascii="Palatino Linotype" w:hAnsi="Palatino Linotype"/>
          <w:i/>
          <w:iCs/>
          <w:kern w:val="2"/>
        </w:rPr>
        <w:t xml:space="preserve">képei, fényes </w:t>
      </w:r>
      <w:r>
        <w:rPr>
          <w:rFonts w:cs="Palatino Linotype" w:ascii="Palatino Linotype" w:hAnsi="Palatino Linotype"/>
          <w:kern w:val="2"/>
        </w:rPr>
        <w:t xml:space="preserve">papíron, fekete háttér előtt fényképezve, s a </w:t>
      </w:r>
      <w:r>
        <w:rPr>
          <w:rFonts w:cs="Palatino Linotype" w:ascii="Palatino Linotype" w:hAnsi="Palatino Linotype"/>
          <w:i/>
          <w:iCs/>
          <w:kern w:val="2"/>
        </w:rPr>
        <w:t xml:space="preserve">képen fehér tollal </w:t>
      </w:r>
      <w:r>
        <w:rPr>
          <w:rFonts w:cs="Palatino Linotype" w:ascii="Palatino Linotype" w:hAnsi="Palatino Linotype"/>
          <w:kern w:val="2"/>
        </w:rPr>
        <w:t>feliratok, „Jó sze</w:t>
        <w:softHyphen/>
        <w:t xml:space="preserve">rencsét”, kretén kézírással, az </w:t>
      </w:r>
      <w:r>
        <w:rPr>
          <w:rFonts w:cs="Arial" w:ascii="Palatino Linotype" w:hAnsi="Palatino Linotype"/>
          <w:kern w:val="2"/>
        </w:rPr>
        <w:t xml:space="preserve">„i” </w:t>
      </w:r>
      <w:r>
        <w:rPr>
          <w:rFonts w:cs="Palatino Linotype" w:ascii="Palatino Linotype" w:hAnsi="Palatino Linotype"/>
          <w:kern w:val="2"/>
        </w:rPr>
        <w:t xml:space="preserve">betűk felett körökkel. Ez az ember valóban </w:t>
      </w:r>
      <w:r>
        <w:rPr>
          <w:rFonts w:cs="Palatino Linotype" w:ascii="Palatino Linotype" w:hAnsi="Palatino Linotype"/>
          <w:i/>
          <w:iCs/>
          <w:kern w:val="2"/>
        </w:rPr>
        <w:t xml:space="preserve">túltett </w:t>
      </w:r>
      <w:r>
        <w:rPr>
          <w:rFonts w:cs="Palatino Linotype" w:ascii="Palatino Linotype" w:hAnsi="Palatino Linotype"/>
          <w:kern w:val="2"/>
        </w:rPr>
        <w:t xml:space="preserve">minden ortodox professzoros zűrzavaron. Ez már önmagában is elég nagy baj, de a stílusa, a </w:t>
      </w:r>
      <w:r>
        <w:rPr>
          <w:rFonts w:cs="Palatino Linotype" w:ascii="Palatino Linotype" w:hAnsi="Palatino Linotype"/>
          <w:i/>
          <w:iCs/>
          <w:kern w:val="2"/>
        </w:rPr>
        <w:t xml:space="preserve">stílusa, </w:t>
      </w:r>
      <w:r>
        <w:rPr>
          <w:rFonts w:cs="Palatino Linotype" w:ascii="Palatino Linotype" w:hAnsi="Palatino Linotype"/>
          <w:kern w:val="2"/>
        </w:rPr>
        <w:t xml:space="preserve">igen, Ross idejében </w:t>
      </w:r>
      <w:r>
        <w:rPr>
          <w:rFonts w:cs="Arial" w:ascii="Palatino Linotype" w:hAnsi="Palatino Linotype"/>
          <w:i/>
          <w:iCs/>
          <w:kern w:val="2"/>
        </w:rPr>
        <w:t xml:space="preserve">is </w:t>
      </w:r>
      <w:r>
        <w:rPr>
          <w:rFonts w:cs="Palatino Linotype" w:ascii="Palatino Linotype" w:hAnsi="Palatino Linotype"/>
          <w:kern w:val="2"/>
        </w:rPr>
        <w:t>írt, és tulajdonképpen ide tartozott – egy per</w:t>
        <w:softHyphen/>
        <w:t xml:space="preserve">cig sem tagadja senki sem –, de az embernek mindenképpen feltűnik, hogy Liebling… barokkos volt, időnként erőteljes, de valóban </w:t>
      </w:r>
      <w:r>
        <w:rPr>
          <w:rFonts w:cs="Palatino Linotype" w:ascii="Palatino Linotype" w:hAnsi="Palatino Linotype"/>
          <w:i/>
          <w:iCs/>
          <w:kern w:val="2"/>
        </w:rPr>
        <w:t xml:space="preserve">beleillett </w:t>
      </w:r>
      <w:r>
        <w:rPr>
          <w:rFonts w:cs="Palatino Linotype" w:ascii="Palatino Linotype" w:hAnsi="Palatino Linotype"/>
          <w:kern w:val="2"/>
        </w:rPr>
        <w:t>a kép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angvétel! Igen! Shawn legfőbb feladata, természetesen, nem a szentélyszerű szobák, hanem a magazin </w:t>
      </w:r>
      <w:r>
        <w:rPr>
          <w:rFonts w:cs="Palatino Linotype" w:ascii="Palatino Linotype" w:hAnsi="Palatino Linotype"/>
          <w:i/>
          <w:iCs/>
          <w:kern w:val="2"/>
        </w:rPr>
        <w:t xml:space="preserve">stílusának, </w:t>
      </w:r>
      <w:r>
        <w:rPr>
          <w:rFonts w:cs="Palatino Linotype" w:ascii="Palatino Linotype" w:hAnsi="Palatino Linotype"/>
          <w:kern w:val="2"/>
        </w:rPr>
        <w:t xml:space="preserve">a </w:t>
      </w:r>
      <w:r>
        <w:rPr>
          <w:rFonts w:cs="Palatino Linotype" w:ascii="Palatino Linotype" w:hAnsi="Palatino Linotype"/>
          <w:i/>
          <w:iCs/>
          <w:kern w:val="2"/>
        </w:rPr>
        <w:t>hang</w:t>
        <w:softHyphen/>
        <w:t xml:space="preserve">vételének: </w:t>
      </w:r>
      <w:r>
        <w:rPr>
          <w:rFonts w:cs="Palatino Linotype" w:ascii="Palatino Linotype" w:hAnsi="Palatino Linotype"/>
          <w:kern w:val="2"/>
        </w:rPr>
        <w:t>a megőrzése volt. A hangvétel, a légkör, nagyon fontos. Az újonnan jöttek haladéktalanul leckét kapnak belőle. Kezd</w:t>
        <w:softHyphen/>
        <w:t xml:space="preserve">jük azzal, hogy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 xml:space="preserve">állást kapni nem egyszerűen </w:t>
      </w:r>
      <w:r>
        <w:rPr>
          <w:rFonts w:cs="Palatino Linotype" w:ascii="Palatino Linotype" w:hAnsi="Palatino Linotype"/>
          <w:i/>
          <w:iCs/>
          <w:kern w:val="2"/>
        </w:rPr>
        <w:t xml:space="preserve">személyzetisszerű </w:t>
      </w:r>
      <w:r>
        <w:rPr>
          <w:rFonts w:cs="Palatino Linotype" w:ascii="Palatino Linotype" w:hAnsi="Palatino Linotype"/>
          <w:kern w:val="2"/>
        </w:rPr>
        <w:t xml:space="preserve">vagy </w:t>
      </w:r>
      <w:r>
        <w:rPr>
          <w:rFonts w:cs="Palatino Linotype" w:ascii="Palatino Linotype" w:hAnsi="Palatino Linotype"/>
          <w:i/>
          <w:iCs/>
          <w:kern w:val="2"/>
        </w:rPr>
        <w:t xml:space="preserve">technikai jellegű </w:t>
      </w:r>
      <w:r>
        <w:rPr>
          <w:rFonts w:cs="Palatino Linotype" w:ascii="Palatino Linotype" w:hAnsi="Palatino Linotype"/>
          <w:kern w:val="2"/>
        </w:rPr>
        <w:t>dolog. Inkább olyan, mint egy baráti közösség vizsgáján átesni. Az illető magatartása fon</w:t>
        <w:softHyphen/>
        <w:t>tos. Mindenki azt szeretné tudni, hogy a jelölt beleillik-e a tár</w:t>
        <w:softHyphen/>
        <w:t xml:space="preserve">saságba, hogy van-e benne valami az igazi… misztériumhívőből; nem mindenféle hamis lángolás és hasonló, inkább – nos, alázat a </w:t>
      </w:r>
      <w:r>
        <w:rPr>
          <w:rFonts w:cs="Palatino Linotype" w:ascii="Palatino Linotype" w:hAnsi="Palatino Linotype"/>
          <w:i/>
          <w:iCs/>
          <w:kern w:val="2"/>
        </w:rPr>
        <w:t>The New Yorker</w:t>
      </w:r>
      <w:r>
        <w:rPr>
          <w:rFonts w:cs="Palatino Linotype" w:ascii="Palatino Linotype" w:hAnsi="Palatino Linotype"/>
          <w:iCs/>
          <w:kern w:val="2"/>
        </w:rPr>
        <w:t xml:space="preserve">rel </w:t>
      </w:r>
      <w:r>
        <w:rPr>
          <w:rFonts w:cs="Palatino Linotype" w:ascii="Palatino Linotype" w:hAnsi="Palatino Linotype"/>
          <w:kern w:val="2"/>
        </w:rPr>
        <w:t>és annak történelmével szemben. Az alázat</w:t>
        <w:softHyphen/>
        <w:t xml:space="preserve">nak egyre nagyobb szerepe van itt, és az utóbbi időben a </w:t>
      </w:r>
      <w:r>
        <w:rPr>
          <w:rFonts w:cs="Palatino Linotype" w:ascii="Palatino Linotype" w:hAnsi="Palatino Linotype"/>
          <w:i/>
          <w:iCs/>
          <w:kern w:val="2"/>
        </w:rPr>
        <w:t xml:space="preserve">The New Yorker </w:t>
      </w:r>
      <w:r>
        <w:rPr>
          <w:rFonts w:cs="Palatino Linotype" w:ascii="Palatino Linotype" w:hAnsi="Palatino Linotype"/>
          <w:kern w:val="2"/>
        </w:rPr>
        <w:t>kis emberek, akarom mondani, fizikailag kis emberek mellett tette le a voksát, akik meg tudják őrizni hosszú éveken át azt a tweedszerű, puritán, egyszerű ruházati stílust, ami diák</w:t>
        <w:softHyphen/>
        <w:t>korukban is jellemezte őket. Negyvenegy éves kor után, mások példáját követve, már ajánlatos áttérni a kissé kidolgozatlan gyapjúruhá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 kell érdemelni a gyapjúruhá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 hagyományt ápolnak. Az egyik az, hogy az Algonquin Hotel előcsarnokában a koktélbár és a Rózsa-terem gyakorlati</w:t>
        <w:softHyphen/>
        <w:t xml:space="preserve">lag magánklub, amit </w:t>
      </w:r>
      <w:r>
        <w:rPr>
          <w:rFonts w:cs="Palatino Linotype" w:ascii="Palatino Linotype" w:hAnsi="Palatino Linotype"/>
          <w:i/>
          <w:iCs/>
          <w:kern w:val="2"/>
        </w:rPr>
        <w:t xml:space="preserve">kizárólagos joggal a The New Yorker </w:t>
      </w:r>
      <w:r>
        <w:rPr>
          <w:rFonts w:cs="Palatino Linotype" w:ascii="Palatino Linotype" w:hAnsi="Palatino Linotype"/>
          <w:kern w:val="2"/>
        </w:rPr>
        <w:t xml:space="preserve">birtokol. Az Algonquin Hotel az utca másik oldalán és egy kicsit a Sixth Avenue felé fekszik, ha az ember kilép a </w:t>
      </w:r>
      <w:r>
        <w:rPr>
          <w:rFonts w:cs="Palatino Linotype" w:ascii="Palatino Linotype" w:hAnsi="Palatino Linotype"/>
          <w:i/>
          <w:iCs/>
          <w:kern w:val="2"/>
        </w:rPr>
        <w:t xml:space="preserve">The New Yorker </w:t>
      </w:r>
      <w:r>
        <w:rPr>
          <w:rFonts w:cs="Palatino Linotype" w:ascii="Palatino Linotype" w:hAnsi="Palatino Linotype"/>
          <w:kern w:val="2"/>
        </w:rPr>
        <w:t>épületének Forty-fourth Streeti bejáratán. A másik koktélbár, a Kék-terem, vagy hogy is nevezik, és a másik ebédlő – nem a Ró</w:t>
        <w:softHyphen/>
        <w:t xml:space="preserve">zsa-terem, de az előcsarnok mellett az a másik </w:t>
      </w:r>
      <w:r>
        <w:rPr>
          <w:rFonts w:cs="Palatino Linotype" w:ascii="Palatino Linotype" w:hAnsi="Palatino Linotype"/>
          <w:i/>
          <w:iCs/>
          <w:kern w:val="2"/>
        </w:rPr>
        <w:t xml:space="preserve">barátságos, </w:t>
      </w:r>
      <w:r>
        <w:rPr>
          <w:rFonts w:cs="Palatino Linotype" w:ascii="Palatino Linotype" w:hAnsi="Palatino Linotype"/>
          <w:kern w:val="2"/>
        </w:rPr>
        <w:t>tölgy</w:t>
        <w:softHyphen/>
        <w:t xml:space="preserve">fa lambériás étterem – nem a </w:t>
      </w:r>
      <w:r>
        <w:rPr>
          <w:rFonts w:cs="Palatino Linotype" w:ascii="Palatino Linotype" w:hAnsi="Palatino Linotype"/>
          <w:i/>
          <w:iCs/>
          <w:kern w:val="2"/>
        </w:rPr>
        <w:t xml:space="preserve">The New Yorker </w:t>
      </w:r>
      <w:r>
        <w:rPr>
          <w:rFonts w:cs="Palatino Linotype" w:ascii="Palatino Linotype" w:hAnsi="Palatino Linotype"/>
          <w:kern w:val="2"/>
        </w:rPr>
        <w:t>része, és minden</w:t>
        <w:softHyphen/>
        <w:t xml:space="preserve">féle barátságos, marhahúsban utazó emberek tűnnek fel ott, üzletemberek és más foglalkozásúak. Az előcsarnokban lévő koktélbár azonban – nos, ha nem is a </w:t>
      </w:r>
      <w:r>
        <w:rPr>
          <w:rFonts w:cs="Palatino Linotype" w:ascii="Palatino Linotype" w:hAnsi="Palatino Linotype"/>
          <w:i/>
          <w:iCs/>
          <w:kern w:val="2"/>
        </w:rPr>
        <w:t xml:space="preserve">valóságban, </w:t>
      </w:r>
      <w:r>
        <w:rPr>
          <w:rFonts w:cs="Palatino Linotype" w:ascii="Palatino Linotype" w:hAnsi="Palatino Linotype"/>
          <w:kern w:val="2"/>
        </w:rPr>
        <w:t xml:space="preserve">de </w:t>
      </w:r>
      <w:r>
        <w:rPr>
          <w:rFonts w:cs="Palatino Linotype" w:ascii="Palatino Linotype" w:hAnsi="Palatino Linotype"/>
          <w:i/>
          <w:iCs/>
          <w:kern w:val="2"/>
        </w:rPr>
        <w:t>gyakorlati</w:t>
        <w:softHyphen/>
        <w:t xml:space="preserve">lag </w:t>
      </w:r>
      <w:r>
        <w:rPr>
          <w:rFonts w:cs="Palatino Linotype" w:ascii="Palatino Linotype" w:hAnsi="Palatino Linotype"/>
          <w:kern w:val="2"/>
        </w:rPr>
        <w:t xml:space="preserve">egy </w:t>
      </w:r>
      <w:r>
        <w:rPr>
          <w:rFonts w:cs="Palatino Linotype" w:ascii="Palatino Linotype" w:hAnsi="Palatino Linotype"/>
          <w:i/>
          <w:iCs/>
          <w:kern w:val="2"/>
        </w:rPr>
        <w:t xml:space="preserve">The New Yorker </w:t>
      </w:r>
      <w:r>
        <w:rPr>
          <w:rFonts w:cs="Palatino Linotype" w:ascii="Palatino Linotype" w:hAnsi="Palatino Linotype"/>
          <w:kern w:val="2"/>
        </w:rPr>
        <w:t>klub; vagy nem tudja? Legalábbis úgy tű</w:t>
        <w:softHyphen/>
        <w:t xml:space="preserve">nik, ha valaki a </w:t>
      </w:r>
      <w:r>
        <w:rPr>
          <w:rFonts w:cs="Palatino Linotype" w:ascii="Palatino Linotype" w:hAnsi="Palatino Linotype"/>
          <w:i/>
          <w:iCs/>
          <w:kern w:val="2"/>
        </w:rPr>
        <w:t xml:space="preserve">The New Yorkernél </w:t>
      </w:r>
      <w:r>
        <w:rPr>
          <w:rFonts w:cs="Palatino Linotype" w:ascii="Palatino Linotype" w:hAnsi="Palatino Linotype"/>
          <w:kern w:val="2"/>
        </w:rPr>
        <w:t>dolgozik. Még a kinézete is olyan, mint egy klubé, mondjuk mint a kiváló Century Clubé. Lámpákkal ellátott asztalok vagy kávézóasztalok, nem szokvá</w:t>
        <w:softHyphen/>
        <w:t>nyos műanyag koktélbár-asztalok mellett üldögélhet az ember, bőrfotelekben, sötét színű fabútorok és lambériák veszik körül, s a pincért az asztalon lévő kis csengővel lehet hívni – pontosan olyan, mint egy klubban, ha érti, mire gondolok. Nos, arra gon</w:t>
        <w:softHyphen/>
        <w:t xml:space="preserve">dolok, hogy ez egy nyilvános hely, de ha az a </w:t>
      </w:r>
      <w:r>
        <w:rPr>
          <w:rFonts w:cs="Palatino Linotype" w:ascii="Palatino Linotype" w:hAnsi="Palatino Linotype"/>
          <w:i/>
          <w:iCs/>
          <w:kern w:val="2"/>
        </w:rPr>
        <w:t>The New Yorker</w:t>
      </w:r>
      <w:r>
        <w:rPr>
          <w:rFonts w:cs="Palatino Linotype" w:ascii="Palatino Linotype" w:hAnsi="Palatino Linotype"/>
          <w:iCs/>
          <w:kern w:val="2"/>
        </w:rPr>
        <w:t xml:space="preserve">nek </w:t>
      </w:r>
      <w:r>
        <w:rPr>
          <w:rFonts w:cs="Palatino Linotype" w:ascii="Palatino Linotype" w:hAnsi="Palatino Linotype"/>
          <w:kern w:val="2"/>
        </w:rPr>
        <w:t xml:space="preserve">dolgozik, akkor nem egyszerűen </w:t>
      </w:r>
      <w:r>
        <w:rPr>
          <w:rFonts w:cs="Palatino Linotype" w:ascii="Palatino Linotype" w:hAnsi="Palatino Linotype"/>
          <w:i/>
          <w:iCs/>
          <w:kern w:val="2"/>
        </w:rPr>
        <w:t xml:space="preserve">megjelenik </w:t>
      </w:r>
      <w:r>
        <w:rPr>
          <w:rFonts w:cs="Palatino Linotype" w:ascii="Palatino Linotype" w:hAnsi="Palatino Linotype"/>
          <w:kern w:val="2"/>
        </w:rPr>
        <w:t>itt – a dolog lényege az, hogy ide járt Ross és Thurber és mindenki, s most Shawn is időnként bejön ide hat körül, ám még Shawn is türtőzteti ma</w:t>
        <w:softHyphen/>
        <w:t>gát. Sokszor előfordul, hogy nem a Rózsa-teremben ebédel; pél</w:t>
        <w:softHyphen/>
        <w:t>dául ő és Lillian Ross ellopakodnak egy a Rockefeller Plaza mel</w:t>
        <w:softHyphen/>
        <w:t>lett található csemegeüzletbe néhány csendes, egyszerű marha</w:t>
        <w:softHyphen/>
        <w:t>hússzendvicsre. Az embernek tehát várni kell, amíg a szerkesz</w:t>
        <w:softHyphen/>
        <w:t>tőség egyik régebbi tagja meg nem hívja az Algonquinba. Az egész olyan, mint a beavatás második fordulója, amikor az em</w:t>
        <w:softHyphen/>
        <w:t>bert igazán befogadják. Hónapok telnek el, de végül elérkezik a nagy nap, amikor Brendan Gill vagy egy másik fejes, a lehető legközömbösebb módon, mintha semmi rendkívüliről nem len</w:t>
        <w:softHyphen/>
        <w:t>ne szó, odaszól: „Mr. Toddy, nincs kedve eljönni velem ebédel</w:t>
        <w:softHyphen/>
        <w:t>ni az Algonquinba?” Bumm! Uramisten!</w:t>
      </w:r>
    </w:p>
    <w:p>
      <w:pPr>
        <w:pStyle w:val="Heading2"/>
        <w:rPr>
          <w:i/>
          <w:i/>
        </w:rPr>
      </w:pPr>
      <w:r>
        <w:rPr/>
        <w:t>Elveszve a kötőszavak sűrűjében:</w:t>
        <w:br/>
        <w:t xml:space="preserve">a </w:t>
      </w:r>
      <w:r>
        <w:rPr>
          <w:i/>
        </w:rPr>
        <w:t>The New York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William Shawnt, a </w:t>
      </w:r>
      <w:r>
        <w:rPr>
          <w:rFonts w:cs="Palatino Linotype" w:ascii="Palatino Linotype" w:hAnsi="Palatino Linotype"/>
          <w:i/>
          <w:iCs/>
          <w:kern w:val="2"/>
        </w:rPr>
        <w:t xml:space="preserve">The New Yorker </w:t>
      </w:r>
      <w:r>
        <w:rPr>
          <w:rFonts w:cs="Palatino Linotype" w:ascii="Palatino Linotype" w:hAnsi="Palatino Linotype"/>
          <w:kern w:val="2"/>
        </w:rPr>
        <w:t>magazin szerkesztőjét, ahogy mondani szokás, kenyérre lehet kenni. Ez az egyik oldala. Alacsony, csendes ember, és szaggatott suttogással be</w:t>
        <w:softHyphen/>
        <w:t>szél. Úgy tűnik, mintha sok-sok réteg ruhát hordana, minden</w:t>
        <w:softHyphen/>
        <w:t>féle szvettert, mellényt, zakót. Mosolyog, bólogat, bólogat, bó</w:t>
        <w:softHyphen/>
        <w:t xml:space="preserve">logat; udvarias, valamennyire bizalmaskodó megjegyzéseket tesz. És ha – bár feltehetően van hamutartó az íróasztalán – ha nem lenne hamutartója, ő maga hozna egyet! A </w:t>
      </w:r>
      <w:r>
        <w:rPr>
          <w:rFonts w:cs="Palatino Linotype" w:ascii="Palatino Linotype" w:hAnsi="Palatino Linotype"/>
          <w:i/>
          <w:iCs/>
          <w:kern w:val="2"/>
        </w:rPr>
        <w:t xml:space="preserve">The New Yorker </w:t>
      </w:r>
      <w:r>
        <w:rPr>
          <w:rFonts w:cs="Palatino Linotype" w:ascii="Palatino Linotype" w:hAnsi="Palatino Linotype"/>
          <w:kern w:val="2"/>
        </w:rPr>
        <w:t>Mr. Shawnja! – és egy Coca-Colás üveget hozna be hamutartó</w:t>
        <w:softHyphen/>
        <w:t>nak. Jó természetű!</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Óh… Jó napot… Mr Cage… öö… hogy… van… hadd… hogy… van Mrs…. Cage öö vegyem… el… a… kabátját… …óh… nem akartam… öö ha segíthetnék… levetni… nos… kérem…</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Köszönöm szépen, Mr. Shaw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laljon helyet… itt nos mindig ezt… …csinálja… haha… nos… úgy… látom… dohányzik… hadd…</w:t>
      </w:r>
    </w:p>
    <w:p>
      <w:pPr>
        <w:pStyle w:val="Stlus"/>
        <w:widowControl/>
        <w:spacing w:before="120" w:after="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Óh, elnézést, Mr. Shawn, nem akartam…</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Nem, nem, nem, nem, nem, nem, kérem – teljesen – rendben… van… kérem… maradjon… ülve… azonnal… visszajöv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is mosolyogva kimegy az irodából, és egy perccel ké</w:t>
        <w:softHyphen/>
        <w:t>sőbb egy üres Coca-Colás üveggel tér vissza. A Coca-Colás üve</w:t>
        <w:softHyphen/>
        <w:t>get leteszi az asztalra, hogy Cage hamutartónak használhassa.</w:t>
      </w:r>
    </w:p>
    <w:p>
      <w:pPr>
        <w:pStyle w:val="Stlus"/>
        <w:widowControl/>
        <w:spacing w:before="120" w:after="0"/>
        <w:ind w:firstLine="567"/>
        <w:jc w:val="both"/>
        <w:rPr/>
      </w:pPr>
      <w:r>
        <w:rPr>
          <w:rFonts w:cs="Palatino Linotype" w:ascii="Palatino Linotype" w:hAnsi="Palatino Linotype"/>
          <w:kern w:val="2"/>
        </w:rPr>
        <w:t xml:space="preserve">El lehet képzelni, amint Cage valami olyasmit mond, hogy rengeteg </w:t>
      </w:r>
      <w:r>
        <w:rPr>
          <w:rFonts w:cs="Palatino Linotype" w:ascii="Palatino Linotype" w:hAnsi="Palatino Linotype"/>
          <w:i/>
          <w:iCs/>
          <w:kern w:val="2"/>
        </w:rPr>
        <w:t xml:space="preserve">életrevaló </w:t>
      </w:r>
      <w:r>
        <w:rPr>
          <w:rFonts w:cs="Palatino Linotype" w:ascii="Palatino Linotype" w:hAnsi="Palatino Linotype"/>
          <w:kern w:val="2"/>
        </w:rPr>
        <w:t>ötlete van erről a sztoriról, de furcsa módon valahogy visszahallja a saját hangját, amint beszél. A szavak minden baj nélkül jönnek ki a száján – „néhány valóban na</w:t>
        <w:softHyphen/>
        <w:t xml:space="preserve">gyon </w:t>
      </w:r>
      <w:r>
        <w:rPr>
          <w:rFonts w:cs="Palatino Linotype" w:ascii="Palatino Linotype" w:hAnsi="Palatino Linotype"/>
          <w:i/>
          <w:iCs/>
          <w:kern w:val="2"/>
        </w:rPr>
        <w:t xml:space="preserve">életképes </w:t>
      </w:r>
      <w:r>
        <w:rPr>
          <w:rFonts w:cs="Palatino Linotype" w:ascii="Palatino Linotype" w:hAnsi="Palatino Linotype"/>
          <w:kern w:val="2"/>
        </w:rPr>
        <w:t xml:space="preserve">ötlet, azt hiszem, Mr. Shawn” –, de </w:t>
      </w:r>
      <w:r>
        <w:rPr>
          <w:rFonts w:cs="Palatino Linotype" w:ascii="Palatino Linotype" w:hAnsi="Palatino Linotype"/>
          <w:i/>
          <w:iCs/>
          <w:kern w:val="2"/>
        </w:rPr>
        <w:t xml:space="preserve">üresen </w:t>
      </w:r>
      <w:r>
        <w:rPr>
          <w:rFonts w:cs="Palatino Linotype" w:ascii="Palatino Linotype" w:hAnsi="Palatino Linotype"/>
          <w:kern w:val="2"/>
        </w:rPr>
        <w:t>csen</w:t>
        <w:softHyphen/>
        <w:t>genek, mintha visszhangos szobában lennének, mert ott belül az agyában kizárólag a cigarettájára és a Coca-Colás üvegre tud koncentrálni. Azoknak a palackoknak a vastag üvege, és Jézu</w:t>
        <w:softHyphen/>
        <w:t xml:space="preserve">som, az az apró kis nyílás a tetején – elég nagynak </w:t>
      </w:r>
      <w:r>
        <w:rPr>
          <w:rFonts w:cs="Palatino Linotype" w:ascii="Palatino Linotype" w:hAnsi="Palatino Linotype"/>
          <w:i/>
          <w:iCs/>
          <w:kern w:val="2"/>
        </w:rPr>
        <w:t xml:space="preserve">látszik, </w:t>
      </w:r>
      <w:r>
        <w:rPr>
          <w:rFonts w:cs="Palatino Linotype" w:ascii="Palatino Linotype" w:hAnsi="Palatino Linotype"/>
          <w:kern w:val="2"/>
        </w:rPr>
        <w:t xml:space="preserve">de ha a cigarettahamut abba a Coca-Colás üvegbe akarja szórni az ember, akkor látható csak, milyen </w:t>
      </w:r>
      <w:r>
        <w:rPr>
          <w:rFonts w:cs="Palatino Linotype" w:ascii="Palatino Linotype" w:hAnsi="Palatino Linotype"/>
          <w:i/>
          <w:iCs/>
          <w:kern w:val="2"/>
        </w:rPr>
        <w:t xml:space="preserve">vastag </w:t>
      </w:r>
      <w:r>
        <w:rPr>
          <w:rFonts w:cs="Palatino Linotype" w:ascii="Palatino Linotype" w:hAnsi="Palatino Linotype"/>
          <w:kern w:val="2"/>
        </w:rPr>
        <w:t>az üveg, és a lyuk egy</w:t>
        <w:softHyphen/>
        <w:t xml:space="preserve">szerűen </w:t>
      </w:r>
      <w:r>
        <w:rPr>
          <w:rFonts w:cs="Palatino Linotype" w:ascii="Palatino Linotype" w:hAnsi="Palatino Linotype"/>
          <w:i/>
          <w:iCs/>
          <w:kern w:val="2"/>
        </w:rPr>
        <w:t xml:space="preserve">nem </w:t>
      </w:r>
      <w:r>
        <w:rPr>
          <w:rFonts w:cs="Palatino Linotype" w:ascii="Palatino Linotype" w:hAnsi="Palatino Linotype"/>
          <w:kern w:val="2"/>
        </w:rPr>
        <w:t>elég nagy. Cage majdnem végigszívta már a cigaret</w:t>
        <w:softHyphen/>
        <w:t xml:space="preserve">táját – „Nos, teljesen biztos vagyok abban, Mr. Shawn, hogy az etnocentrikus ötlet </w:t>
      </w:r>
      <w:r>
        <w:rPr>
          <w:rFonts w:cs="Palatino Linotype" w:ascii="Palatino Linotype" w:hAnsi="Palatino Linotype"/>
          <w:i/>
          <w:iCs/>
          <w:kern w:val="2"/>
        </w:rPr>
        <w:t xml:space="preserve">alkalmazható </w:t>
      </w:r>
      <w:r>
        <w:rPr>
          <w:rFonts w:cs="Palatino Linotype" w:ascii="Palatino Linotype" w:hAnsi="Palatino Linotype"/>
          <w:kern w:val="2"/>
        </w:rPr>
        <w:t>egy ilyen esetben, ám” – és most mit csináljon? Nincs olyan tárgy a közelben, amibe a ci</w:t>
        <w:softHyphen/>
        <w:t>garettáját tehetné. Egyszerűen be fogja dobni a cigarettát a Co</w:t>
        <w:softHyphen/>
        <w:t xml:space="preserve">ca-Colás üvegbe, ami azután az üveg fenekére esik, s ott tovább fog </w:t>
      </w:r>
      <w:r>
        <w:rPr>
          <w:rFonts w:cs="Palatino Linotype" w:ascii="Palatino Linotype" w:hAnsi="Palatino Linotype"/>
          <w:i/>
          <w:iCs/>
          <w:kern w:val="2"/>
        </w:rPr>
        <w:t xml:space="preserve">égni, </w:t>
      </w:r>
      <w:r>
        <w:rPr>
          <w:rFonts w:cs="Palatino Linotype" w:ascii="Palatino Linotype" w:hAnsi="Palatino Linotype"/>
          <w:kern w:val="2"/>
        </w:rPr>
        <w:t>ugyebár? Akkor ez a bűzös kis füst kibodorodik a Co</w:t>
        <w:softHyphen/>
        <w:t>ca-Colás üvegből, mintha egy szellem emelkedne ki onnan, s ez a ronda csikk ott hever majd az üveg alján, Shawn íróasztalá</w:t>
        <w:softHyphen/>
        <w:t>nak kellős közepén, s nyilvánvalóan Shawn eleve nem szereti a cigarettát, s a jó öreg Cage-nek még nem sikerült rátukmálni a történeté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Ez a szépség ebben a férfiban! </w:t>
      </w:r>
      <w:r>
        <w:rPr>
          <w:rFonts w:cs="Palatino Linotype" w:ascii="Palatino Linotype" w:hAnsi="Palatino Linotype"/>
          <w:i/>
          <w:iCs/>
          <w:kern w:val="2"/>
        </w:rPr>
        <w:t xml:space="preserve">Külsőleg </w:t>
      </w:r>
      <w:r>
        <w:rPr>
          <w:rFonts w:cs="Palatino Linotype" w:ascii="Palatino Linotype" w:hAnsi="Palatino Linotype"/>
          <w:kern w:val="2"/>
        </w:rPr>
        <w:t>csendes és behízelgő, kellemes természetű. Belül azonban – William Shawn egy pil</w:t>
        <w:softHyphen/>
        <w:t xml:space="preserve">lanatra sem bóbiskol el. Volt olyan idő, amikor az Ellenőrzési Osztály heti </w:t>
      </w:r>
      <w:r>
        <w:rPr>
          <w:rFonts w:cs="Palatino Linotype" w:ascii="Palatino Linotype" w:hAnsi="Palatino Linotype"/>
          <w:i/>
          <w:iCs/>
          <w:kern w:val="2"/>
        </w:rPr>
        <w:t xml:space="preserve">paródiákat </w:t>
      </w:r>
      <w:r>
        <w:rPr>
          <w:rFonts w:cs="Palatino Linotype" w:ascii="Palatino Linotype" w:hAnsi="Palatino Linotype"/>
          <w:kern w:val="2"/>
        </w:rPr>
        <w:t>írogatott, néhány régi munkatársat után</w:t>
        <w:softHyphen/>
        <w:t xml:space="preserve">zott – egyáltalán tudni akarja-e valaki, milyen hosszú ideig csinálták ezt? Csak egy… </w:t>
      </w:r>
      <w:r>
        <w:rPr>
          <w:rFonts w:cs="Palatino Linotype" w:ascii="Palatino Linotype" w:hAnsi="Palatino Linotype"/>
          <w:i/>
          <w:iCs/>
          <w:kern w:val="2"/>
        </w:rPr>
        <w:t xml:space="preserve">költői kérdés. </w:t>
      </w:r>
      <w:r>
        <w:rPr>
          <w:rFonts w:cs="Palatino Linotype" w:ascii="Palatino Linotype" w:hAnsi="Palatino Linotype"/>
          <w:kern w:val="2"/>
        </w:rPr>
        <w:t>Shawn nem bóbiskol. William Shawn egy pillanatra sem lazított abban a munkában, amire elkötelezte magát Harold Ross halálakor.</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The New Yorker </w:t>
      </w:r>
      <w:r>
        <w:rPr>
          <w:rFonts w:cs="Palatino Linotype" w:ascii="Palatino Linotype" w:hAnsi="Palatino Linotype"/>
          <w:kern w:val="2"/>
        </w:rPr>
        <w:t xml:space="preserve">megőrzése pontosan olyan formában, ahogy Ross hagyta… </w:t>
      </w:r>
      <w:r>
        <w:rPr>
          <w:rFonts w:cs="Palatino Linotype" w:ascii="Palatino Linotype" w:hAnsi="Palatino Linotype"/>
          <w:i/>
          <w:iCs/>
          <w:kern w:val="2"/>
        </w:rPr>
        <w:t>mindörö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Igen! És ennek érdekében Shawn nem ismer kegyelmet. Egy olyan szerkesztési rendszert dolgozott ki, amely bizonyos szempontból tökéletesebben fedi </w:t>
      </w:r>
      <w:r>
        <w:rPr>
          <w:rFonts w:cs="Palatino Linotype" w:ascii="Palatino Linotype" w:hAnsi="Palatino Linotype"/>
          <w:i/>
          <w:iCs/>
          <w:kern w:val="2"/>
        </w:rPr>
        <w:t xml:space="preserve">«csoport-szerkesztés, </w:t>
      </w:r>
      <w:r>
        <w:rPr>
          <w:rFonts w:cs="Palatino Linotype" w:ascii="Palatino Linotype" w:hAnsi="Palatino Linotype"/>
          <w:kern w:val="2"/>
        </w:rPr>
        <w:t xml:space="preserve">vagy </w:t>
      </w:r>
      <w:r>
        <w:rPr>
          <w:rFonts w:cs="Palatino Linotype" w:ascii="Palatino Linotype" w:hAnsi="Palatino Linotype"/>
          <w:i/>
          <w:iCs/>
          <w:kern w:val="2"/>
        </w:rPr>
        <w:t>szerv.</w:t>
        <w:softHyphen/>
        <w:softHyphen/>
        <w:t xml:space="preserve"> szerk. </w:t>
      </w:r>
      <w:r>
        <w:rPr>
          <w:rFonts w:cs="Palatino Linotype" w:ascii="Palatino Linotype" w:hAnsi="Palatino Linotype"/>
          <w:kern w:val="2"/>
        </w:rPr>
        <w:t xml:space="preserve">gyakorlatát, ahogy azt a </w:t>
      </w:r>
      <w:r>
        <w:rPr>
          <w:rFonts w:cs="Palatino Linotype" w:ascii="Palatino Linotype" w:hAnsi="Palatino Linotype"/>
          <w:i/>
          <w:iCs/>
          <w:kern w:val="2"/>
        </w:rPr>
        <w:t xml:space="preserve">Novij </w:t>
      </w:r>
      <w:r>
        <w:rPr>
          <w:rFonts w:cs="Palatino Linotype" w:ascii="Palatino Linotype" w:hAnsi="Palatino Linotype"/>
          <w:i/>
          <w:kern w:val="2"/>
        </w:rPr>
        <w:t>Mir</w:t>
      </w:r>
      <w:r>
        <w:rPr>
          <w:rFonts w:cs="Palatino Linotype" w:ascii="Palatino Linotype" w:hAnsi="Palatino Linotype"/>
          <w:kern w:val="2"/>
        </w:rPr>
        <w:t>nél nevezik, mint ami</w:t>
        <w:softHyphen/>
        <w:t xml:space="preserve">re a </w:t>
      </w:r>
      <w:r>
        <w:rPr>
          <w:rFonts w:cs="Palatino Linotype" w:ascii="Palatino Linotype" w:hAnsi="Palatino Linotype"/>
          <w:i/>
          <w:iCs/>
          <w:kern w:val="2"/>
        </w:rPr>
        <w:t xml:space="preserve">Time </w:t>
      </w:r>
      <w:r>
        <w:rPr>
          <w:rFonts w:cs="Palatino Linotype" w:ascii="Palatino Linotype" w:hAnsi="Palatino Linotype"/>
          <w:kern w:val="2"/>
        </w:rPr>
        <w:t>magazin valaha is gondolni mer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zdjük azzal, hogy semmi kétség sem férhet ahhoz, hogy egyetlen kis… komédiás sem szórakozhatott volna paródiákat írogatva a régi harcosokról az Ellenőrzési Osztályon – azokról az emberekről, akik közül sokan már Ross alatt is dolgoztak. Azok az emberek fontos szerepet játszanak Shawn rendszeré</w:t>
        <w:softHyphen/>
        <w:t xml:space="preserve">ben. A megőrzés </w:t>
      </w:r>
      <w:r>
        <w:rPr>
          <w:rFonts w:cs="Palatino Linotype" w:ascii="Palatino Linotype" w:hAnsi="Palatino Linotype"/>
          <w:i/>
          <w:iCs/>
          <w:kern w:val="2"/>
        </w:rPr>
        <w:t xml:space="preserve">fizikai </w:t>
      </w:r>
      <w:r>
        <w:rPr>
          <w:rFonts w:cs="Palatino Linotype" w:ascii="Palatino Linotype" w:hAnsi="Palatino Linotype"/>
          <w:kern w:val="2"/>
        </w:rPr>
        <w:t xml:space="preserve">része – így a Thurber-szoba megóvása </w:t>
        <w:softHyphen/>
        <w:t>nem nehé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hawn legnehezebb feladata Ross </w:t>
      </w:r>
      <w:r>
        <w:rPr>
          <w:rFonts w:cs="Palatino Linotype" w:ascii="Palatino Linotype" w:hAnsi="Palatino Linotype"/>
          <w:i/>
          <w:iCs/>
          <w:kern w:val="2"/>
        </w:rPr>
        <w:t>The New Yorker</w:t>
      </w:r>
      <w:r>
        <w:rPr>
          <w:rFonts w:cs="Palatino Linotype" w:ascii="Palatino Linotype" w:hAnsi="Palatino Linotype"/>
          <w:iCs/>
          <w:kern w:val="2"/>
        </w:rPr>
        <w:t>e</w:t>
      </w:r>
      <w:r>
        <w:rPr>
          <w:rFonts w:cs="Palatino Linotype" w:ascii="Palatino Linotype" w:hAnsi="Palatino Linotype"/>
          <w:i/>
          <w:iCs/>
          <w:kern w:val="2"/>
        </w:rPr>
        <w:t xml:space="preserve"> </w:t>
      </w:r>
      <w:r>
        <w:rPr>
          <w:rFonts w:cs="Palatino Linotype" w:ascii="Palatino Linotype" w:hAnsi="Palatino Linotype"/>
          <w:kern w:val="2"/>
        </w:rPr>
        <w:t>irodalmi stílusának a megőrzése. Természetesen a megoldást az jelentet</w:t>
        <w:softHyphen/>
        <w:t>te, hogy át kellett venni azoknak az embereknek a stílusát, akik már Ross idejében is a magazinnál dolgoztak – az úgyne</w:t>
        <w:softHyphen/>
        <w:t>vezett Apró Óriásokét azaz, E. B. White-ét, Joseph Mitchellét, Wolcott Gibbsét, James Thurberét, A. J. Lieblingét, s hason</w:t>
        <w:softHyphen/>
        <w:t>ló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hawn első lépése briliánsan egyszerű volt. Gyakorlatilag nyug</w:t>
        <w:softHyphen/>
        <w:t xml:space="preserve">díjas állást biztosított majdnem mindenkinek – tisztaság! –, aki Ross alatt is dolgozott. Korelsőség! A rovatvezetők és a többiek a </w:t>
      </w:r>
      <w:r>
        <w:rPr>
          <w:rFonts w:cs="Palatino Linotype" w:ascii="Palatino Linotype" w:hAnsi="Palatino Linotype"/>
          <w:i/>
          <w:iCs/>
          <w:kern w:val="2"/>
        </w:rPr>
        <w:t xml:space="preserve">The New </w:t>
      </w:r>
      <w:r>
        <w:rPr>
          <w:rFonts w:cs="Palatino Linotype" w:ascii="Palatino Linotype" w:hAnsi="Palatino Linotype"/>
          <w:kern w:val="2"/>
        </w:rPr>
        <w:t xml:space="preserve">Yorkernél egy életre szóló elsőbbséget élveznek, s ha valamilyen nagyra törő kölykök </w:t>
      </w:r>
      <w:r>
        <w:rPr>
          <w:rFonts w:cs="Palatino Linotype" w:ascii="Palatino Linotype" w:hAnsi="Palatino Linotype"/>
          <w:i/>
          <w:iCs/>
          <w:kern w:val="2"/>
        </w:rPr>
        <w:t xml:space="preserve">többre vágynak, </w:t>
      </w:r>
      <w:r>
        <w:rPr>
          <w:rFonts w:cs="Palatino Linotype" w:ascii="Palatino Linotype" w:hAnsi="Palatino Linotype"/>
          <w:kern w:val="2"/>
        </w:rPr>
        <w:t>akkor ki kell vár</w:t>
        <w:softHyphen/>
        <w:t>niuk a sorukat, ki kell érdemelniük az első egypár durva szövé</w:t>
        <w:softHyphen/>
        <w:t>sű gyapjúpulóvert kemény munkával és várakozással; ugye ért</w:t>
        <w:softHyphen/>
        <w:t xml:space="preserve">hető? Mindez bizonyos kényelmetlenségekhez vezetett. A </w:t>
      </w:r>
      <w:r>
        <w:rPr>
          <w:rFonts w:cs="Palatino Linotype" w:ascii="Palatino Linotype" w:hAnsi="Palatino Linotype"/>
          <w:i/>
          <w:iCs/>
          <w:kern w:val="2"/>
        </w:rPr>
        <w:t xml:space="preserve">The New Yorker </w:t>
      </w:r>
      <w:r>
        <w:rPr>
          <w:rFonts w:cs="Palatino Linotype" w:ascii="Palatino Linotype" w:hAnsi="Palatino Linotype"/>
          <w:kern w:val="2"/>
        </w:rPr>
        <w:t>film, színház és művészeti rovatai bizonyos mérték</w:t>
        <w:softHyphen/>
        <w:t xml:space="preserve">ben különc </w:t>
      </w:r>
      <w:r>
        <w:rPr>
          <w:rFonts w:cs="Palatino Linotype" w:ascii="Palatino Linotype" w:hAnsi="Palatino Linotype"/>
          <w:i/>
          <w:iCs/>
          <w:kern w:val="2"/>
        </w:rPr>
        <w:t xml:space="preserve">jelentéktelenségre </w:t>
      </w:r>
      <w:r>
        <w:rPr>
          <w:rFonts w:cs="Palatino Linotype" w:ascii="Palatino Linotype" w:hAnsi="Palatino Linotype"/>
          <w:kern w:val="2"/>
        </w:rPr>
        <w:t>tettek szert. Van bennük valami kö</w:t>
        <w:softHyphen/>
        <w:t>tött pulcsi, rakjuk-meg-a-tüzet báj, de… valahogyan tele vannak modoros régimódisággal. Íme egy példa: „Nyilvánvalóan egy különcöktől hemzsegő, alsó-középosztálybeli londoni családról szóló nagyon mulatságos darabnak szánták, de amikor fél óra elteltével még semmi mulatságos nem történt és a szokásos jó hangulatom hallható nyögésekbe fulladt, akkor felálltam és ki</w:t>
        <w:softHyphen/>
        <w:t>jöttem a színházból, amely – ami a nevetést illeti – olyan volt, s azt gyanítom, olyan néma is maradt, mint egy sír.” Nyilván</w:t>
        <w:softHyphen/>
        <w:t>való szándékok; hallható nyögések; néma, mint a sír; érdektelen klis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 másik régebbi munkatárs cikkei, a „Londoni levél” és a „Párizsi levél” hasonló gondokkal küzd. Azzal az elgondolással indították a „Leveleket” az 1930-as években, amikor nem túl sok amerikai utazott Londonba vagy Párizsba, hogy megismer</w:t>
        <w:softHyphen/>
        <w:t>tessék az olvasóikkal a divatos és menő európai kultúrát. Nap</w:t>
        <w:softHyphen/>
        <w:t>jainkban már mindenki minden további nélkül Londonba vagy Párizsba repülhet bármikor, és ezek a „Levelek” lassan olyanná váltak, mint amikor valaki időnként kinéz egy második legjobb szálloda ablak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hawn, természetesen, tudatában van mindennek. Mind</w:t>
        <w:softHyphen/>
        <w:t>össze arról van szó, hogy… egy bizonyos fontosabb küldetést kell betöltenie. Múzeumi gondnok! A jelek szerint állandó ön</w:t>
        <w:softHyphen/>
        <w:t xml:space="preserve">tőformát kíván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esszéinek, életrajzainak, és így tovább, s mindezt tévedhetetlen ízléssel követi. Lillian Ross! Az utolsó valóban jelentős dolog, amit a </w:t>
      </w:r>
      <w:r>
        <w:rPr>
          <w:rFonts w:cs="Palatino Linotype" w:ascii="Palatino Linotype" w:hAnsi="Palatino Linotype"/>
          <w:i/>
          <w:iCs/>
          <w:kern w:val="2"/>
        </w:rPr>
        <w:t xml:space="preserve">The New Yorker </w:t>
      </w:r>
      <w:r>
        <w:rPr>
          <w:rFonts w:cs="Palatino Linotype" w:ascii="Palatino Linotype" w:hAnsi="Palatino Linotype"/>
          <w:kern w:val="2"/>
        </w:rPr>
        <w:t>Harold Ross idejében publikált, Lillian Ross Ernest Hemingwayről ké</w:t>
        <w:softHyphen/>
        <w:t>szített cikke volt 1950-ben. Mellékesen megjegyezve, Lillian Ross nem rokona Harold Rossnak. Kitűnően sikerült ez a cikke, és az abban alkalmazott technika nagy hatást gyakorolt a leg</w:t>
        <w:softHyphen/>
        <w:t>jobb újságírók nagy részére. Lillian Ross feladta a szokásos tör</w:t>
        <w:softHyphen/>
        <w:t>ténelmi formát, és ehelyett beszámolót készített arról, hogyan töltötte Hemingway pár napját New Yorkban. Semmilyen kis mellékes részt nem hagyott ki, s kiváló párbeszédek sora került a cikk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rténet ragyogó képet festett erről a gigantikusan egomániás íróról, amint végigdumálja az egész várost, és mindenkit fejbe csap az énjével, mint egy disznóhólyaggal. A cikk lenyű</w:t>
        <w:softHyphen/>
        <w:t xml:space="preserve">gözte Rosst, és Lillian Ross azonnal a megfelelő presztízs re tett szert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Lillian Ross alacsony, csendes, jelen</w:t>
        <w:softHyphen/>
        <w:t>téktelen külsejű, jóindulatú lány volt Syracuse-ból, ahol az édesapjának benzinkútja volt és emellett rengeteg állatot tar</w:t>
        <w:softHyphen/>
        <w:t>tott; Lillianbe nagy adag női együttérzés is szorult az elesettek</w:t>
        <w:softHyphen/>
        <w:t>kel szemben. Ugyanakkor a prózája szókimondóan egyenes volt, ellentétben a másik végletet képviselő Liebling kacskarin</w:t>
        <w:softHyphen/>
        <w:t>gós körmondataival. Liebling Ross angolszász „szélsőségessége” bűnének a határán járt, próbára tette az agyat, ahogy mond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ndenesetre Lillian Ross stílusa példaértékűvé vált a The </w:t>
      </w:r>
      <w:r>
        <w:rPr>
          <w:rFonts w:cs="Palatino Linotype" w:ascii="Palatino Linotype" w:hAnsi="Palatino Linotype"/>
          <w:i/>
          <w:iCs/>
          <w:kern w:val="2"/>
        </w:rPr>
        <w:t xml:space="preserve">New Yorker </w:t>
      </w:r>
      <w:r>
        <w:rPr>
          <w:rFonts w:cs="Palatino Linotype" w:ascii="Palatino Linotype" w:hAnsi="Palatino Linotype"/>
          <w:kern w:val="2"/>
        </w:rPr>
        <w:t>esszéírói szám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Idáig még minden rendben is lett volna, de a </w:t>
      </w:r>
      <w:r>
        <w:rPr>
          <w:rFonts w:cs="Arial" w:ascii="Palatino Linotype" w:hAnsi="Palatino Linotype"/>
          <w:kern w:val="2"/>
        </w:rPr>
        <w:t xml:space="preserve">fiúk </w:t>
      </w:r>
      <w:r>
        <w:rPr>
          <w:rFonts w:cs="Palatino Linotype" w:ascii="Palatino Linotype" w:hAnsi="Palatino Linotype"/>
          <w:kern w:val="2"/>
        </w:rPr>
        <w:t xml:space="preserve">többsége soha nem </w:t>
      </w:r>
      <w:r>
        <w:rPr>
          <w:rFonts w:cs="Palatino Linotype" w:ascii="Palatino Linotype" w:hAnsi="Palatino Linotype"/>
          <w:i/>
          <w:iCs/>
          <w:kern w:val="2"/>
        </w:rPr>
        <w:t xml:space="preserve">érzett rá </w:t>
      </w:r>
      <w:r>
        <w:rPr>
          <w:rFonts w:cs="Palatino Linotype" w:ascii="Palatino Linotype" w:hAnsi="Palatino Linotype"/>
          <w:kern w:val="2"/>
        </w:rPr>
        <w:t>a dologra. Amit átvettek, az csak valami ura</w:t>
        <w:softHyphen/>
        <w:t>ságtól levetett manierizmus volt. Lillian Ross részleteket és pár</w:t>
        <w:softHyphen/>
        <w:t>beszédeket halmoz egymásra, elsősorban párbeszédeket, de na</w:t>
        <w:softHyphen/>
        <w:t xml:space="preserve">gyon gondosan megtervezett módon, egyetlen pontra hegyezve ki a gondolatmenetet; például arra, hogy Ernest Hemingway Nagyfiú és nagy szamár is egyben. Az őt szolgalelkűen követők mindössze annyit szűrnek le mindebből, hogy ha az ember elég sok – véletlenszerű – részletet összegyűjt, akkor ez a </w:t>
      </w:r>
      <w:r>
        <w:rPr>
          <w:rFonts w:cs="Palatino Linotype" w:ascii="Palatino Linotype" w:hAnsi="Palatino Linotype"/>
          <w:i/>
          <w:iCs/>
          <w:kern w:val="2"/>
        </w:rPr>
        <w:t xml:space="preserve">határozott kontúrokkal megrajzolt portré </w:t>
      </w:r>
      <w:r>
        <w:rPr>
          <w:rFonts w:cs="Palatino Linotype" w:ascii="Palatino Linotype" w:hAnsi="Palatino Linotype"/>
          <w:kern w:val="2"/>
        </w:rPr>
        <w:t>magától életre kel. Nem fogják fel Lillian Ross erősségét – pontosabban, a párbeszédekhez való ér</w:t>
        <w:softHyphen/>
        <w:t xml:space="preserve">zékét és a nézőpontját –, és mindössze néhány </w:t>
      </w:r>
      <w:r>
        <w:rPr>
          <w:rFonts w:cs="Palatino Linotype" w:ascii="Palatino Linotype" w:hAnsi="Palatino Linotype"/>
          <w:i/>
          <w:iCs/>
          <w:kern w:val="2"/>
        </w:rPr>
        <w:t xml:space="preserve">játékszerét </w:t>
      </w:r>
      <w:r>
        <w:rPr>
          <w:rFonts w:cs="Palatino Linotype" w:ascii="Palatino Linotype" w:hAnsi="Palatino Linotype"/>
          <w:kern w:val="2"/>
        </w:rPr>
        <w:t>al</w:t>
        <w:softHyphen/>
        <w:t xml:space="preserve">kalmazzák. A tényektől hemzsegő mondat az ilyenek egyike. Lillian Ross egy másik nagy hatású esszét is írt a </w:t>
      </w:r>
      <w:r>
        <w:rPr>
          <w:rFonts w:cs="Palatino Linotype" w:ascii="Palatino Linotype" w:hAnsi="Palatino Linotype"/>
          <w:i/>
          <w:kern w:val="2"/>
        </w:rPr>
        <w:t>The</w:t>
      </w:r>
      <w:r>
        <w:rPr>
          <w:rFonts w:cs="Palatino Linotype" w:ascii="Palatino Linotype" w:hAnsi="Palatino Linotype"/>
          <w:kern w:val="2"/>
        </w:rPr>
        <w:t xml:space="preserve"> </w:t>
      </w:r>
      <w:r>
        <w:rPr>
          <w:rFonts w:cs="Palatino Linotype" w:ascii="Palatino Linotype" w:hAnsi="Palatino Linotype"/>
          <w:i/>
          <w:iCs/>
          <w:kern w:val="2"/>
        </w:rPr>
        <w:t xml:space="preserve">Red Badge of Courage </w:t>
      </w:r>
      <w:r>
        <w:rPr>
          <w:rFonts w:cs="Palatino Linotype" w:ascii="Palatino Linotype" w:hAnsi="Palatino Linotype"/>
          <w:kern w:val="2"/>
        </w:rPr>
        <w:t>filmváltozatának elkészítéséről, és a cikk első monda</w:t>
        <w:softHyphen/>
        <w:t xml:space="preserve">ta a </w:t>
      </w:r>
      <w:r>
        <w:rPr>
          <w:rFonts w:cs="Palatino Linotype" w:ascii="Palatino Linotype" w:hAnsi="Palatino Linotype"/>
          <w:i/>
          <w:iCs/>
          <w:kern w:val="2"/>
        </w:rPr>
        <w:t xml:space="preserve">The New Yorker – </w:t>
      </w:r>
      <w:r>
        <w:rPr>
          <w:rFonts w:cs="Palatino Linotype" w:ascii="Palatino Linotype" w:hAnsi="Palatino Linotype"/>
          <w:kern w:val="2"/>
        </w:rPr>
        <w:t>az ő útját járó – gyalogosai által elkövetett legalább ötven „Levelek” és „Portrék” végromlását idézte elő:</w:t>
      </w:r>
    </w:p>
    <w:p>
      <w:pPr>
        <w:pStyle w:val="Stlus"/>
        <w:widowControl/>
        <w:spacing w:before="120" w:after="0"/>
        <w:ind w:left="566" w:firstLine="284"/>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Metro-Goldwyn-Mayer filmjének, a polgárháborúról szóló Stephen Crane-regény alapján írt </w:t>
      </w:r>
      <w:r>
        <w:rPr>
          <w:rFonts w:cs="Palatino Linotype" w:ascii="Palatino Linotype" w:hAnsi="Palatino Linotype"/>
          <w:i/>
          <w:iCs/>
          <w:kern w:val="2"/>
          <w:sz w:val="20"/>
          <w:szCs w:val="20"/>
        </w:rPr>
        <w:t xml:space="preserve">„The Red Badge of Courage”-nek </w:t>
      </w:r>
      <w:r>
        <w:rPr>
          <w:rFonts w:cs="Palatino Linotype" w:ascii="Palatino Linotype" w:hAnsi="Palatino Linotype"/>
          <w:kern w:val="2"/>
          <w:sz w:val="20"/>
          <w:szCs w:val="20"/>
        </w:rPr>
        <w:t>az elkészítését a szokásos híradások előzték meg Louella Parsons rovatvezető („John Huston filmválto</w:t>
        <w:softHyphen/>
        <w:t xml:space="preserve">zatot készít Stephen Crane klasszikus regényéből, </w:t>
      </w:r>
      <w:r>
        <w:rPr>
          <w:rFonts w:cs="Palatino Linotype" w:ascii="Palatino Linotype" w:hAnsi="Palatino Linotype"/>
          <w:i/>
          <w:iCs/>
          <w:kern w:val="2"/>
          <w:sz w:val="20"/>
          <w:szCs w:val="20"/>
        </w:rPr>
        <w:t>A bátorság vörös jelvényé</w:t>
      </w:r>
      <w:r>
        <w:rPr>
          <w:rFonts w:cs="Palatino Linotype" w:ascii="Palatino Linotype" w:hAnsi="Palatino Linotype"/>
          <w:iCs/>
          <w:kern w:val="2"/>
          <w:sz w:val="20"/>
          <w:szCs w:val="20"/>
        </w:rPr>
        <w:t>ből,</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melyet valószínűleg az MGM-nél), és Hedda Hopper rovatvezető tollából. („A Metrónak elővásár</w:t>
        <w:softHyphen/>
        <w:t>lási joga van a „</w:t>
      </w:r>
      <w:r>
        <w:rPr>
          <w:rFonts w:cs="Palatino Linotype" w:ascii="Palatino Linotype" w:hAnsi="Palatino Linotype"/>
          <w:i/>
          <w:iCs/>
          <w:kern w:val="2"/>
          <w:sz w:val="20"/>
          <w:szCs w:val="20"/>
        </w:rPr>
        <w:t xml:space="preserve">The Red Badge of Courage”-re, </w:t>
      </w:r>
      <w:r>
        <w:rPr>
          <w:rFonts w:cs="Palatino Linotype" w:ascii="Palatino Linotype" w:hAnsi="Palatino Linotype"/>
          <w:kern w:val="2"/>
          <w:sz w:val="20"/>
          <w:szCs w:val="20"/>
        </w:rPr>
        <w:t>John Huston pe</w:t>
        <w:softHyphen/>
        <w:t xml:space="preserve">dig éppen a költségvetésen dolgozik. Nem kapott azonban még szabad utat a film.”), valamint a </w:t>
      </w:r>
      <w:r>
        <w:rPr>
          <w:rFonts w:cs="Palatino Linotype" w:ascii="Palatino Linotype" w:hAnsi="Palatino Linotype"/>
          <w:i/>
          <w:iCs/>
          <w:kern w:val="2"/>
          <w:sz w:val="20"/>
          <w:szCs w:val="20"/>
        </w:rPr>
        <w:t>Variety</w:t>
      </w:r>
      <w:r>
        <w:rPr>
          <w:rFonts w:cs="Palatino Linotype" w:ascii="Palatino Linotype" w:hAnsi="Palatino Linotype"/>
          <w:iCs/>
          <w:kern w:val="2"/>
          <w:sz w:val="20"/>
          <w:szCs w:val="20"/>
        </w:rPr>
        <w:t xml:space="preserve">ben </w:t>
      </w:r>
      <w:r>
        <w:rPr>
          <w:rFonts w:cs="Palatino Linotype" w:ascii="Palatino Linotype" w:hAnsi="Palatino Linotype"/>
          <w:kern w:val="2"/>
          <w:sz w:val="20"/>
          <w:szCs w:val="20"/>
        </w:rPr>
        <w:t>(„A fősze</w:t>
        <w:softHyphen/>
        <w:t>replők kiválogatásával megkezdődtek az előzetes munkála</w:t>
        <w:softHyphen/>
        <w:t xml:space="preserve">tok a Metrónál a </w:t>
      </w:r>
      <w:r>
        <w:rPr>
          <w:rFonts w:cs="Palatino Linotype" w:ascii="Palatino Linotype" w:hAnsi="Palatino Linotype"/>
          <w:i/>
          <w:iCs/>
          <w:kern w:val="2"/>
          <w:sz w:val="20"/>
          <w:szCs w:val="20"/>
        </w:rPr>
        <w:t xml:space="preserve">The Red Badge of Courage </w:t>
      </w:r>
      <w:r>
        <w:rPr>
          <w:rFonts w:cs="Palatino Linotype" w:ascii="Palatino Linotype" w:hAnsi="Palatino Linotype"/>
          <w:kern w:val="2"/>
          <w:sz w:val="20"/>
          <w:szCs w:val="20"/>
        </w:rPr>
        <w:t>megfilmesítésé</w:t>
        <w:softHyphen/>
        <w:t>hez”), és ezt megelőzően, 1950 tavaszán John Huston, aki dramaturg és rendező is egyben, rutinjellegű látogatást tett New Yorkban, annak a vállalatnak, a Loew’s, Inc-nek a köz</w:t>
        <w:softHyphen/>
        <w:t>pontjában, amely az MGM-filmeket előállítja és forgal</w:t>
        <w:softHyphen/>
        <w:t>maz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ss Ross mindössze tréfálkozik ezzel a mondattal, de a </w:t>
      </w:r>
      <w:r>
        <w:rPr>
          <w:rFonts w:cs="Palatino Linotype" w:ascii="Palatino Linotype" w:hAnsi="Palatino Linotype"/>
          <w:i/>
          <w:kern w:val="2"/>
        </w:rPr>
        <w:t>The</w:t>
      </w:r>
      <w:r>
        <w:rPr>
          <w:rFonts w:cs="Palatino Linotype" w:ascii="Palatino Linotype" w:hAnsi="Palatino Linotype"/>
          <w:kern w:val="2"/>
        </w:rPr>
        <w:t xml:space="preserve"> </w:t>
      </w:r>
      <w:r>
        <w:rPr>
          <w:rFonts w:cs="Palatino Linotype" w:ascii="Palatino Linotype" w:hAnsi="Palatino Linotype"/>
          <w:i/>
          <w:iCs/>
          <w:kern w:val="2"/>
        </w:rPr>
        <w:t xml:space="preserve">New Yorker </w:t>
      </w:r>
      <w:r>
        <w:rPr>
          <w:rFonts w:cs="Palatino Linotype" w:ascii="Palatino Linotype" w:hAnsi="Palatino Linotype"/>
          <w:kern w:val="2"/>
        </w:rPr>
        <w:t xml:space="preserve">közkatonái </w:t>
      </w:r>
      <w:r>
        <w:rPr>
          <w:rFonts w:cs="Palatino Linotype" w:ascii="Palatino Linotype" w:hAnsi="Palatino Linotype"/>
          <w:i/>
          <w:iCs/>
          <w:kern w:val="2"/>
        </w:rPr>
        <w:t xml:space="preserve">egész történeteket </w:t>
      </w:r>
      <w:r>
        <w:rPr>
          <w:rFonts w:cs="Palatino Linotype" w:ascii="Palatino Linotype" w:hAnsi="Palatino Linotype"/>
          <w:kern w:val="2"/>
        </w:rPr>
        <w:t>kezdtek el írni ebben a stílus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hetetlen! Az összes mellékmondat, kijelölés, bővítmény, minősítés, megjegyzés, s az Isten tudja még mi minden egyet</w:t>
        <w:softHyphen/>
        <w:t>lenegy szerencsétlen mondat vázán lóg, mint valamilyen fátyol</w:t>
        <w:softHyphen/>
        <w:t>mo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ezt csinálják. Az egyik legutóbbi példa a már</w:t>
        <w:softHyphen/>
        <w:t xml:space="preserve">cius 13-i számból való.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bevettnek tekinthe</w:t>
        <w:softHyphen/>
        <w:t>tő módon indult:</w:t>
      </w:r>
    </w:p>
    <w:p>
      <w:pPr>
        <w:pStyle w:val="Stlus"/>
        <w:widowControl/>
        <w:spacing w:before="120" w:after="0"/>
        <w:ind w:left="566" w:firstLine="284"/>
        <w:jc w:val="both"/>
        <w:rPr>
          <w:rFonts w:ascii="Palatino Linotype" w:hAnsi="Palatino Linotype" w:cs="Palatino Linotype"/>
          <w:kern w:val="2"/>
          <w:sz w:val="20"/>
          <w:szCs w:val="20"/>
        </w:rPr>
      </w:pPr>
      <w:r>
        <w:rPr>
          <w:rFonts w:cs="Palatino Linotype" w:ascii="Palatino Linotype" w:hAnsi="Palatino Linotype"/>
          <w:kern w:val="2"/>
          <w:sz w:val="20"/>
          <w:szCs w:val="20"/>
        </w:rPr>
        <w:t>Egy délután, közvetlenül azután, hogy a tavaszi félév meg</w:t>
        <w:softHyphen/>
        <w:t>kezdődött a kaliforniai egyetemen, elindultam a berkeleyi campus felé, hogy szemügyre vegyem a diák politikai szerve</w:t>
        <w:softHyphen/>
        <w:t>zetek által aznap felállított kártyaasztalokat a Bancroft</w:t>
        <w:softHyphen/>
        <w:t xml:space="preserve"> utcán – azon a széles, téglával kirakott járdán, a campus fő</w:t>
        <w:softHyphen/>
        <w:t>bejárata előtt, ami annak a szólásszabadságról folytatott vi</w:t>
        <w:softHyphen/>
        <w:t>tának az eredeti színtere volt, amely az egyetemet felkavarta és működését veszélyeztette az egész őszi félév sor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 azonban csak a bemelegítés. Ezután következik a </w:t>
      </w:r>
      <w:r>
        <w:rPr>
          <w:rFonts w:cs="Palatino Linotype" w:ascii="Palatino Linotype" w:hAnsi="Palatino Linotype"/>
          <w:i/>
          <w:iCs/>
          <w:kern w:val="2"/>
        </w:rPr>
        <w:t xml:space="preserve">The New Yorker </w:t>
      </w:r>
      <w:r>
        <w:rPr>
          <w:rFonts w:cs="Palatino Linotype" w:ascii="Palatino Linotype" w:hAnsi="Palatino Linotype"/>
          <w:kern w:val="2"/>
        </w:rPr>
        <w:t>specialitásának ismert kötőszavak „sűrűje”:</w:t>
      </w:r>
    </w:p>
    <w:p>
      <w:pPr>
        <w:pStyle w:val="Stlus"/>
        <w:widowControl/>
        <w:spacing w:before="120" w:after="0"/>
        <w:ind w:left="566" w:firstLine="284"/>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COFO-aktivistákkal ellentétben azonban, </w:t>
      </w:r>
      <w:r>
        <w:rPr>
          <w:rFonts w:cs="Palatino Linotype" w:ascii="Palatino Linotype" w:hAnsi="Palatino Linotype"/>
          <w:i/>
          <w:iCs/>
          <w:kern w:val="2"/>
          <w:sz w:val="20"/>
          <w:szCs w:val="20"/>
        </w:rPr>
        <w:t xml:space="preserve">akik </w:t>
      </w:r>
      <w:r>
        <w:rPr>
          <w:rFonts w:cs="Palatino Linotype" w:ascii="Palatino Linotype" w:hAnsi="Palatino Linotype"/>
          <w:kern w:val="2"/>
          <w:sz w:val="20"/>
          <w:szCs w:val="20"/>
        </w:rPr>
        <w:t>még min</w:t>
        <w:softHyphen/>
        <w:t>dig nem lehetnek biztosak abban, hogy polgárjogi kampá</w:t>
        <w:softHyphen/>
        <w:t>nyuk elér-e valamilyen jelentősebb eredményt Mississippiben, az F.S.M</w:t>
      </w:r>
      <w:r>
        <w:rPr>
          <w:rStyle w:val="FootnoteCharacters"/>
          <w:rStyle w:val="FootnoteAnchor"/>
          <w:rFonts w:cs="Palatino Linotype" w:ascii="Palatino Linotype" w:hAnsi="Palatino Linotype"/>
          <w:kern w:val="2"/>
          <w:sz w:val="20"/>
          <w:szCs w:val="20"/>
        </w:rPr>
        <w:footnoteReference w:id="18"/>
      </w:r>
      <w:r>
        <w:rPr>
          <w:rFonts w:cs="Palatino Linotype" w:ascii="Palatino Linotype" w:hAnsi="Palatino Linotype"/>
          <w:kern w:val="2"/>
          <w:sz w:val="20"/>
          <w:szCs w:val="20"/>
        </w:rPr>
        <w:t>-aktivistáknak mindössze egy-két utca sarok</w:t>
        <w:softHyphen/>
        <w:t>nyira kell menniük, hogy korlátozás nélküli politikai tevé</w:t>
        <w:softHyphen/>
        <w:t xml:space="preserve">kenység szemtanúi legyenek a campuson, </w:t>
      </w:r>
      <w:r>
        <w:rPr>
          <w:rFonts w:cs="Palatino Linotype" w:ascii="Palatino Linotype" w:hAnsi="Palatino Linotype"/>
          <w:i/>
          <w:iCs/>
          <w:kern w:val="2"/>
          <w:sz w:val="20"/>
          <w:szCs w:val="20"/>
        </w:rPr>
        <w:t xml:space="preserve">ami </w:t>
      </w:r>
      <w:r>
        <w:rPr>
          <w:rFonts w:cs="Palatino Linotype" w:ascii="Palatino Linotype" w:hAnsi="Palatino Linotype"/>
          <w:kern w:val="2"/>
          <w:sz w:val="20"/>
          <w:szCs w:val="20"/>
        </w:rPr>
        <w:t>az ő mozgal</w:t>
        <w:softHyphen/>
        <w:t xml:space="preserve">muk célja is volt, s bárki számára, </w:t>
      </w:r>
      <w:r>
        <w:rPr>
          <w:rFonts w:cs="Palatino Linotype" w:ascii="Palatino Linotype" w:hAnsi="Palatino Linotype"/>
          <w:i/>
          <w:iCs/>
          <w:kern w:val="2"/>
          <w:sz w:val="20"/>
          <w:szCs w:val="20"/>
        </w:rPr>
        <w:t xml:space="preserve">aki </w:t>
      </w:r>
      <w:r>
        <w:rPr>
          <w:rFonts w:cs="Palatino Linotype" w:ascii="Palatino Linotype" w:hAnsi="Palatino Linotype"/>
          <w:kern w:val="2"/>
          <w:sz w:val="20"/>
          <w:szCs w:val="20"/>
        </w:rPr>
        <w:t>időt szánt arra, hogy meghallgassa az emlékezéseiket, úgy tűnhet, hogy az F.S.M-</w:t>
        <w:softHyphen/>
        <w:t xml:space="preserve">központ, </w:t>
      </w:r>
      <w:r>
        <w:rPr>
          <w:rFonts w:cs="Palatino Linotype" w:ascii="Palatino Linotype" w:hAnsi="Palatino Linotype"/>
          <w:i/>
          <w:iCs/>
          <w:kern w:val="2"/>
          <w:sz w:val="20"/>
          <w:szCs w:val="20"/>
        </w:rPr>
        <w:t xml:space="preserve">amely </w:t>
      </w:r>
      <w:r>
        <w:rPr>
          <w:rFonts w:cs="Palatino Linotype" w:ascii="Palatino Linotype" w:hAnsi="Palatino Linotype"/>
          <w:kern w:val="2"/>
          <w:sz w:val="20"/>
          <w:szCs w:val="20"/>
        </w:rPr>
        <w:t xml:space="preserve">csak az utóbbi időben került a birtokukba, azokat a napokat idézi fel, </w:t>
      </w:r>
      <w:r>
        <w:rPr>
          <w:rFonts w:cs="Palatino Linotype" w:ascii="Palatino Linotype" w:hAnsi="Palatino Linotype"/>
          <w:i/>
          <w:iCs/>
          <w:kern w:val="2"/>
          <w:sz w:val="20"/>
          <w:szCs w:val="20"/>
        </w:rPr>
        <w:t xml:space="preserve">amikor </w:t>
      </w:r>
      <w:r>
        <w:rPr>
          <w:rFonts w:cs="Palatino Linotype" w:ascii="Palatino Linotype" w:hAnsi="Palatino Linotype"/>
          <w:kern w:val="2"/>
          <w:sz w:val="20"/>
          <w:szCs w:val="20"/>
        </w:rPr>
        <w:t>az F.S.M. számos, olyan el</w:t>
        <w:softHyphen/>
        <w:t>nevezéssel bíró irányító helyekkel rendelkezett, mint például a Sztrájk Központ és a Sajtóközpont – rádió adó-vevők rendszerét működtette, hogy a felderítőivel érintkezni tud</w:t>
        <w:softHyphen/>
        <w:t>jon a campuson –, valamint egy segélyhívó telefont, a Ne</w:t>
        <w:softHyphen/>
        <w:t xml:space="preserve">xust, amelyet akkor használtak, </w:t>
      </w:r>
      <w:r>
        <w:rPr>
          <w:rFonts w:cs="Palatino Linotype" w:ascii="Palatino Linotype" w:hAnsi="Palatino Linotype"/>
          <w:i/>
          <w:iCs/>
          <w:kern w:val="2"/>
          <w:sz w:val="20"/>
          <w:szCs w:val="20"/>
        </w:rPr>
        <w:t xml:space="preserve">amikor </w:t>
      </w:r>
      <w:r>
        <w:rPr>
          <w:rFonts w:cs="Palatino Linotype" w:ascii="Palatino Linotype" w:hAnsi="Palatino Linotype"/>
          <w:kern w:val="2"/>
          <w:sz w:val="20"/>
          <w:szCs w:val="20"/>
        </w:rPr>
        <w:t>a rendes vonalak fog</w:t>
        <w:softHyphen/>
        <w:t>laltak volta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xml:space="preserve">Akiamiiiiiiiiiiiiiiiii! – </w:t>
      </w:r>
      <w:r>
        <w:rPr>
          <w:rFonts w:cs="Palatino Linotype" w:ascii="Palatino Linotype" w:hAnsi="Palatino Linotype"/>
          <w:kern w:val="2"/>
        </w:rPr>
        <w:t xml:space="preserve">kötőszavak egymás hegyén-hátán – </w:t>
      </w:r>
      <w:r>
        <w:rPr>
          <w:rFonts w:cs="Palatino Linotype" w:ascii="Palatino Linotype" w:hAnsi="Palatino Linotype"/>
          <w:i/>
          <w:iCs/>
          <w:kern w:val="2"/>
        </w:rPr>
        <w:t xml:space="preserve">aki, ami, amely, amikor; </w:t>
      </w:r>
      <w:r>
        <w:rPr>
          <w:rFonts w:cs="Palatino Linotype" w:ascii="Palatino Linotype" w:hAnsi="Palatino Linotype"/>
          <w:kern w:val="2"/>
        </w:rPr>
        <w:t>egy élő kötőszórengeteg. A fentiek különben Calvin Trillin „Berkeley-i level”-éből származnak, de nem ma</w:t>
        <w:softHyphen/>
        <w:t>gában álló esetről, vagy akár Trillin hibájáról van szó –, Trillin na</w:t>
        <w:softHyphen/>
        <w:t xml:space="preserve">gyon is tisztán, nagyon is célratörően tud írni, ha hagyják, hogy a saját stílusát használja. Senkit sem hagynak azonban ma a </w:t>
      </w:r>
      <w:r>
        <w:rPr>
          <w:rFonts w:cs="Palatino Linotype" w:ascii="Palatino Linotype" w:hAnsi="Palatino Linotype"/>
          <w:i/>
          <w:iCs/>
          <w:kern w:val="2"/>
        </w:rPr>
        <w:t>The New Yorker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hawnnak van egy… rendsz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rendszer Harold Ross kétkedő elméletének Shawn által fi</w:t>
        <w:softHyphen/>
        <w:t>nomított változata, és az alábbiak szerint működik: mihelyt egy cikket elfogadnak, egy lány átgépeli azt kukoricasárga és még néhány más színű papírra, és Shawn a kukoricasárgát el</w:t>
        <w:softHyphen/>
        <w:t>küldi a főszerkesztőnek. A másik két példánya kutatórészleg</w:t>
        <w:softHyphen/>
        <w:t>nek („Ellenőrzés”) és a stílust ellenőrző irodának megy. A stílus</w:t>
        <w:softHyphen/>
        <w:t xml:space="preserve">ellenőrző részleg feladata annak biztosítása, hogy a nyelvtan, a központozás, a helyesírás és a szóhasználat megfeleljen a </w:t>
      </w:r>
      <w:r>
        <w:rPr>
          <w:rFonts w:cs="Palatino Linotype" w:ascii="Palatino Linotype" w:hAnsi="Palatino Linotype"/>
          <w:i/>
          <w:iCs/>
          <w:kern w:val="2"/>
        </w:rPr>
        <w:t xml:space="preserve">The New Yorker </w:t>
      </w:r>
      <w:r>
        <w:rPr>
          <w:rFonts w:cs="Palatino Linotype" w:ascii="Palatino Linotype" w:hAnsi="Palatino Linotype"/>
          <w:kern w:val="2"/>
        </w:rPr>
        <w:t>szabványainak. A kérdés formájában szövegezett mondatok végén, például, kérdőjelnek kell állni, függetlenül at</w:t>
        <w:softHyphen/>
        <w:t>tól, hogy a mondat értelme időközben már esetleg messze elkanyarodott attól, hogy valóban kérdés legyen. Egy példa, az „Azt beszéli a város” rovatból, ugyancsak a március 13-i számból:</w:t>
      </w:r>
    </w:p>
    <w:p>
      <w:pPr>
        <w:pStyle w:val="Stlus"/>
        <w:widowControl/>
        <w:spacing w:before="120" w:after="0"/>
        <w:ind w:left="566" w:firstLine="285"/>
        <w:jc w:val="both"/>
        <w:rPr/>
      </w:pPr>
      <w:r>
        <w:rPr>
          <w:rFonts w:cs="Palatino Linotype" w:ascii="Palatino Linotype" w:hAnsi="Palatino Linotype"/>
          <w:kern w:val="2"/>
          <w:sz w:val="20"/>
          <w:szCs w:val="20"/>
        </w:rPr>
        <w:t>„</w:t>
      </w:r>
      <w:r>
        <w:rPr>
          <w:rFonts w:cs="Palatino Linotype" w:ascii="Palatino Linotype" w:hAnsi="Palatino Linotype"/>
          <w:kern w:val="2"/>
          <w:sz w:val="20"/>
          <w:szCs w:val="20"/>
        </w:rPr>
        <w:t>Hagyjuk azonban a fantasztikus olaszokra, hogy a szokásossal ellentétesen cselekedjenek, ugyanis kik repültek volna a minap délelőtt Milánóból New Yorkba egy ötnapos tartózkodásra, mint Olaszország legkiválóbb – nem is szólva arról, hogy legvi</w:t>
        <w:softHyphen/>
        <w:t>dámabb és legbeszédesebb – százharminchat festője és szobrá</w:t>
        <w:softHyphen/>
        <w:t>sza, egyenként öt vagy annál is több művel, azért, hogy áruba bocsássák az alkotásokat különböző jótékonysági aukciókon két New York-i kórház, a West 110th Streeten lévő Olasz Kór</w:t>
        <w:softHyphen/>
        <w:t>ház, valamint a West Fiftieth Streeten található New York-i Kli</w:t>
        <w:softHyphen/>
        <w:t>nika Orvosi Iskola és Kórház javár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pPr>
      <w:r>
        <w:rPr>
          <w:rFonts w:cs="Palatino Linotype" w:ascii="Palatino Linotype" w:hAnsi="Palatino Linotype"/>
          <w:kern w:val="2"/>
        </w:rPr>
        <w:t>A főszerkesztő átírhatja – és elvárják tőle, hogy átírja – a cikket tetszése szerinti módon, hogy javítson annak színvonalán. Nem számít különleges esetnek, ha a szerzőt meg sem kérde</w:t>
        <w:softHyphen/>
        <w:t xml:space="preserve">zik; a szerkesztő nélküle is eszközölhet változtatásokat; ilyen dolog a </w:t>
      </w:r>
      <w:r>
        <w:rPr>
          <w:rFonts w:cs="Palatino Linotype" w:ascii="Palatino Linotype" w:hAnsi="Palatino Linotype"/>
          <w:i/>
          <w:iCs/>
          <w:kern w:val="2"/>
        </w:rPr>
        <w:t xml:space="preserve">Time-nál, </w:t>
      </w:r>
      <w:r>
        <w:rPr>
          <w:rFonts w:cs="Palatino Linotype" w:ascii="Palatino Linotype" w:hAnsi="Palatino Linotype"/>
          <w:kern w:val="2"/>
        </w:rPr>
        <w:t xml:space="preserve">például, csak ritkán történik. A </w:t>
      </w:r>
      <w:r>
        <w:rPr>
          <w:rFonts w:cs="Palatino Linotype" w:ascii="Palatino Linotype" w:hAnsi="Palatino Linotype"/>
          <w:i/>
          <w:kern w:val="2"/>
        </w:rPr>
        <w:t>Time</w:t>
      </w:r>
      <w:r>
        <w:rPr>
          <w:rFonts w:cs="Palatino Linotype" w:ascii="Palatino Linotype" w:hAnsi="Palatino Linotype"/>
          <w:kern w:val="2"/>
        </w:rPr>
        <w:t xml:space="preserve">-nál, ha lehetséges, mindig a szerző maga végzi el a változtatásokat. A </w:t>
      </w:r>
      <w:r>
        <w:rPr>
          <w:rFonts w:cs="Palatino Linotype" w:ascii="Palatino Linotype" w:hAnsi="Palatino Linotype"/>
          <w:i/>
          <w:iCs/>
          <w:kern w:val="2"/>
        </w:rPr>
        <w:t xml:space="preserve">The New </w:t>
      </w:r>
      <w:r>
        <w:rPr>
          <w:rFonts w:cs="Palatino Linotype" w:ascii="Palatino Linotype" w:hAnsi="Palatino Linotype"/>
          <w:i/>
          <w:kern w:val="2"/>
        </w:rPr>
        <w:t>Yorker</w:t>
      </w:r>
      <w:r>
        <w:rPr>
          <w:rFonts w:cs="Palatino Linotype" w:ascii="Palatino Linotype" w:hAnsi="Palatino Linotype"/>
          <w:kern w:val="2"/>
        </w:rPr>
        <w:t>nél lényegében minden szerző, akár a szerkesz</w:t>
        <w:softHyphen/>
        <w:t>tőséghez tartozik, akár szabadúszó, ugyanezen a folyamaton megy át, kivéve néhány olyan embert, mint például Lillian Rosst, akit Shawn maga szerkeszt. Eközben a kutatók az ellen</w:t>
        <w:softHyphen/>
        <w:t>őrzési osztályon is elvégzik a változtatásokat. A kutatók gyak</w:t>
        <w:softHyphen/>
        <w:t>ran azzal foglalkoznak, hogy kitöltik a néhány szerző által üre</w:t>
        <w:softHyphen/>
        <w:t>sen hagyott részeket. Valaki például ilyesmit írhat: „Miss Hall 19(00)-ban szerepelt először Sean O’Casey (b.sz.)-jében…”, és a kutatónak kell beírni a hiányzó adatokat, b.sz. annyit jelent, hogy „beírandó szöveg” a (00) pedig a „számokat” jelenti. Pon</w:t>
        <w:softHyphen/>
        <w:t>tosan ilyen módon működnek a hírmagazinok. A kutató az</w:t>
        <w:softHyphen/>
        <w:t xml:space="preserve">után a teljes szöveget elkészíti: „Miss Hall 1961-ben lépett fel először, Paul Shyre </w:t>
      </w:r>
      <w:r>
        <w:rPr>
          <w:rFonts w:cs="Palatino Linotype" w:ascii="Palatino Linotype" w:hAnsi="Palatino Linotype"/>
          <w:i/>
          <w:iCs/>
          <w:kern w:val="2"/>
        </w:rPr>
        <w:t xml:space="preserve">(Drums under the Window), </w:t>
      </w:r>
      <w:r>
        <w:rPr>
          <w:rFonts w:cs="Palatino Linotype" w:ascii="Palatino Linotype" w:hAnsi="Palatino Linotype"/>
          <w:kern w:val="2"/>
        </w:rPr>
        <w:t>Sean O’Casey azonos című önéletrajzi munkájából készült darab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t követően a szövegátíró szerkesztő változtatásait, a stilisz</w:t>
        <w:softHyphen/>
        <w:t>ta változtatásait és a kutatók változtatásait egybeszerkesztik, és az egészet felteszik egy Vari-Typer gépre. A Vari-Typer kiegyenlí</w:t>
        <w:softHyphen/>
        <w:t>ti a sorokat, egyenlő széleket hagy a két oldalon; megközelítőleg a magazinban valóságan megjelenő hasábok méreteire formázza a szöveget. Számos példányt készítenek ebből a Vari-Typer vál</w:t>
        <w:softHyphen/>
        <w:t xml:space="preserve">tozatból, s ekkor kezdődik csak valójában a papírmunka. Valahogyan, ezután, a történet mondatai, hogy is mondjam, szóval, elkezdenek… </w:t>
      </w:r>
      <w:r>
        <w:rPr>
          <w:rFonts w:cs="Palatino Linotype" w:ascii="Palatino Linotype" w:hAnsi="Palatino Linotype"/>
          <w:i/>
          <w:iCs/>
          <w:kern w:val="2"/>
        </w:rPr>
        <w:t xml:space="preserve">hosszabbá és hosszabbá </w:t>
      </w:r>
      <w:r>
        <w:rPr>
          <w:rFonts w:cs="Palatino Linotype" w:ascii="Palatino Linotype" w:hAnsi="Palatino Linotype"/>
          <w:kern w:val="2"/>
        </w:rPr>
        <w:t>válni.</w:t>
      </w:r>
    </w:p>
    <w:p>
      <w:pPr>
        <w:pStyle w:val="Stlus"/>
        <w:widowControl/>
        <w:spacing w:before="120" w:after="0"/>
        <w:ind w:firstLine="567"/>
        <w:jc w:val="both"/>
        <w:rPr/>
      </w:pPr>
      <w:r>
        <w:rPr>
          <w:rFonts w:cs="Palatino Linotype" w:ascii="Palatino Linotype" w:hAnsi="Palatino Linotype"/>
          <w:kern w:val="2"/>
        </w:rPr>
        <w:t>Az egyik Vari-Typer-példány visszamegy a főszerkesztőhöz, két másik a kutatókhoz és a stilisztákhoz, egy újabb Shawn iro</w:t>
        <w:softHyphen/>
        <w:t>dájába kerül, ‘egy másik egy „kétkedő” szerkesztőhöz, és alkal</w:t>
        <w:softHyphen/>
        <w:t>manként két „kétkedő” szerkesztőhöz: A kétkedő szerkesztők házon belüli játékot játszanak. Ross találta ki az egészet. A cél az, hogy egy adott történet minden gyenge pontját meg kell ta</w:t>
        <w:softHyphen/>
        <w:t>lálni, alapos vizsgálat alá kell vetni a szöveget. A szabályok sze</w:t>
        <w:softHyphen/>
        <w:t xml:space="preserve">rint a kifogásokat kérdések – „kétkedések” – formájában kell megtenni. A szerkesztők azon versenyeznek, hogy ki tud több maró, sértő, megsemmisítően ironikus kérdést feltenni egyetlen cikkről. A </w:t>
      </w:r>
      <w:r>
        <w:rPr>
          <w:rFonts w:cs="Palatino Linotype" w:ascii="Palatino Linotype" w:hAnsi="Palatino Linotype"/>
          <w:i/>
          <w:iCs/>
          <w:kern w:val="2"/>
        </w:rPr>
        <w:t xml:space="preserve">The New Yorker </w:t>
      </w:r>
      <w:r>
        <w:rPr>
          <w:rFonts w:cs="Palatino Linotype" w:ascii="Palatino Linotype" w:hAnsi="Palatino Linotype"/>
          <w:kern w:val="2"/>
        </w:rPr>
        <w:t>jelenlegi „kétkedő” bajnoka egy még a Ross-korszakból itt maradt veterán, Rogers Whitaker. A játé</w:t>
        <w:softHyphen/>
        <w:t>kosok lecsaphatnak művészieskedésre, hatásvadászatra, túlzott lelkesedésre, túlzott magabiztosságra, túlzott bármire, vagy egyszerűen hamis gondolkodásmódra, véletlenül előforduló kettős jelentésre, vagy bármely egyéb naivitásra. Ha másért nem lehet megtámadni egy cikket, akkor a ködösségéért lehet lecsapni rá. Meglehetősen sok kétkedés hangozhat el ezen a te</w:t>
        <w:softHyphen/>
        <w:t xml:space="preserve">rületen. A kétkedés azt a formát ölti, hogy „Tényleg elhiggyük, hogy tizennyolc élő embernél többen emlékeznek egy olyan Paul Shyre-darabra, amely Sean O’Casey könyvén alapult, és azt a címet viselte, hogy </w:t>
      </w:r>
      <w:r>
        <w:rPr>
          <w:rFonts w:cs="Palatino Linotype" w:ascii="Palatino Linotype" w:hAnsi="Palatino Linotype"/>
          <w:i/>
          <w:iCs/>
          <w:kern w:val="2"/>
        </w:rPr>
        <w:t xml:space="preserve">Dobok az ablakok alatt? </w:t>
      </w:r>
      <w:r>
        <w:rPr>
          <w:rFonts w:cs="Palatino Linotype" w:ascii="Palatino Linotype" w:hAnsi="Palatino Linotype"/>
          <w:kern w:val="2"/>
        </w:rPr>
        <w:t>Biztosak va</w:t>
        <w:softHyphen/>
        <w:t xml:space="preserve">gyunk abban; hogy nem a </w:t>
      </w:r>
      <w:r>
        <w:rPr>
          <w:rFonts w:cs="Palatino Linotype" w:ascii="Palatino Linotype" w:hAnsi="Palatino Linotype"/>
          <w:i/>
          <w:iCs/>
          <w:kern w:val="2"/>
        </w:rPr>
        <w:t>Dobok a tejelőkórók alatt</w:t>
      </w:r>
      <w:r>
        <w:rPr>
          <w:rFonts w:cs="Palatino Linotype" w:ascii="Palatino Linotype" w:hAnsi="Palatino Linotype"/>
          <w:iCs/>
          <w:kern w:val="2"/>
        </w:rPr>
        <w:t xml:space="preserve">-ról </w:t>
      </w:r>
      <w:r>
        <w:rPr>
          <w:rFonts w:cs="Palatino Linotype" w:ascii="Palatino Linotype" w:hAnsi="Palatino Linotype"/>
          <w:kern w:val="2"/>
        </w:rPr>
        <w:t xml:space="preserve">vagy a </w:t>
      </w:r>
      <w:r>
        <w:rPr>
          <w:rFonts w:cs="Palatino Linotype" w:ascii="Palatino Linotype" w:hAnsi="Palatino Linotype"/>
          <w:i/>
          <w:iCs/>
          <w:kern w:val="2"/>
        </w:rPr>
        <w:t>Károk: az ablak alatti tejelődobokban</w:t>
      </w:r>
      <w:r>
        <w:rPr>
          <w:rFonts w:cs="Palatino Linotype" w:ascii="Palatino Linotype" w:hAnsi="Palatino Linotype"/>
          <w:iCs/>
          <w:kern w:val="2"/>
        </w:rPr>
        <w:t>-ról</w:t>
      </w:r>
      <w:r>
        <w:rPr>
          <w:rFonts w:cs="Palatino Linotype" w:ascii="Palatino Linotype" w:hAnsi="Palatino Linotype"/>
          <w:i/>
          <w:iCs/>
          <w:kern w:val="2"/>
        </w:rPr>
        <w:t xml:space="preserve"> </w:t>
      </w:r>
      <w:r>
        <w:rPr>
          <w:rFonts w:cs="Palatino Linotype" w:ascii="Palatino Linotype" w:hAnsi="Palatino Linotype"/>
          <w:kern w:val="2"/>
        </w:rPr>
        <w:t>van-e szó? Hol játszották – az 1955-ös Ciudad Trujillo-i világkiállítá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kétkedés azután visszamegy a főszerkesztőhöz, aki vil</w:t>
        <w:softHyphen/>
        <w:t>lámgyorsan a kutatókhoz küldi azt. Ekkorra már kefelenyoma</w:t>
        <w:softHyphen/>
        <w:t xml:space="preserve">tok szálldosnak a </w:t>
      </w:r>
      <w:r>
        <w:rPr>
          <w:rFonts w:cs="Palatino Linotype" w:ascii="Palatino Linotype" w:hAnsi="Palatino Linotype"/>
          <w:i/>
          <w:iCs/>
          <w:kern w:val="2"/>
        </w:rPr>
        <w:t xml:space="preserve">The New Yorker </w:t>
      </w:r>
      <w:r>
        <w:rPr>
          <w:rFonts w:cs="Palatino Linotype" w:ascii="Palatino Linotype" w:hAnsi="Palatino Linotype"/>
          <w:kern w:val="2"/>
        </w:rPr>
        <w:t>körül, és az öregfiúk, a magazin nyugdíjas korú küldöncei, még nagyobb igyekezettel csoszog</w:t>
        <w:softHyphen/>
        <w:t xml:space="preserve">nak a folyosókon. A kétkedés végül egy olyan mondattal zárul, hogy „Miss Hall először a </w:t>
      </w:r>
      <w:r>
        <w:rPr>
          <w:rFonts w:cs="Palatino Linotype" w:ascii="Palatino Linotype" w:hAnsi="Palatino Linotype"/>
          <w:i/>
          <w:iCs/>
          <w:kern w:val="2"/>
        </w:rPr>
        <w:t xml:space="preserve">Dobok az ablak alatt </w:t>
      </w:r>
      <w:r>
        <w:rPr>
          <w:rFonts w:cs="Palatino Linotype" w:ascii="Palatino Linotype" w:hAnsi="Palatino Linotype"/>
          <w:kern w:val="2"/>
        </w:rPr>
        <w:t>című Paul Shyre darabban játszott, amely Sean O’Casey önéletrajzi könyvén ala</w:t>
        <w:softHyphen/>
        <w:t>pult, s amely (00) előadást élt meg a (b.sz.) Off Broadway szín</w:t>
        <w:softHyphen/>
        <w:t>házban 1961-ben.” A szerzőt vagy bevonják, vagy nem ebbe a szerkesztésbe és ellenőrzésbe és papírtologatásba. Annyi kefele</w:t>
        <w:softHyphen/>
        <w:t>nyomat röpköd és olyan nagy tömegben, hogy mindössze egyet</w:t>
        <w:softHyphen/>
        <w:t>lenegy remény maradt arra, hogy a történet valamilyen formá</w:t>
        <w:softHyphen/>
        <w:t>ban belekerül, a magazinba: az… Átvezetési Osztá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bben a szobában emberek kis csoportja görnyed az asztalok fölé, próbálja összeállítani a különböző lapokat, s átvezeti a kéziraton tett macskakaparásokat és kérdéseket egy végső kefe</w:t>
        <w:softHyphen/>
        <w:t>lenyomatra. Az öregfiúk hurcolják mindezeket a papírokat a kutatóktól, a stilisztáktól, a főszerkesztőktől, a kétkedő szer</w:t>
        <w:softHyphen/>
        <w:t>kesztőktől, mindenhonnan, és azután a végső változatokat vi</w:t>
        <w:softHyphen/>
        <w:t>szik vissza a legfőbb szerkesztőhöz, Shawnhoz és a kutatóknak. Mindenki elmélázik még egy sort utoljára. Ezután a szerző is vethet egy pillantást a… milyen érdekes… változáson ment keresztül a története, már ha egyáltalán valaki valamiről megkérdezi, és megkéri, hogy végezze el a szükséges átírást. És végül, ennek a nagyszerű… evolúciónak a csúcspontján a homogeni</w:t>
        <w:softHyphen/>
        <w:t xml:space="preserve">zált terméket a nyomdászok nyakába zúdítják – Chicagóba, elektronikus jelek útján –, és megszületik a </w:t>
      </w:r>
      <w:r>
        <w:rPr>
          <w:rFonts w:cs="Palatino Linotype" w:ascii="Palatino Linotype" w:hAnsi="Palatino Linotype"/>
          <w:i/>
          <w:iCs/>
          <w:kern w:val="2"/>
        </w:rPr>
        <w:t xml:space="preserve">The New Yorker </w:t>
      </w:r>
      <w:r>
        <w:rPr>
          <w:rFonts w:cs="Palatino Linotype" w:ascii="Palatino Linotype" w:hAnsi="Palatino Linotype"/>
          <w:kern w:val="2"/>
        </w:rPr>
        <w:t>Stíl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mber azt hinné, hogy az érzékeny fiatal író k felháborodnak ezen, hogy megnéznék ezeket a prózájukon kinőtt </w:t>
      </w:r>
      <w:r>
        <w:rPr>
          <w:rFonts w:cs="Palatino Linotype" w:ascii="Palatino Linotype" w:hAnsi="Palatino Linotype"/>
          <w:i/>
          <w:iCs/>
          <w:kern w:val="2"/>
        </w:rPr>
        <w:t>talán</w:t>
      </w:r>
      <w:r>
        <w:rPr>
          <w:rFonts w:cs="Palatino Linotype" w:ascii="Palatino Linotype" w:hAnsi="Palatino Linotype"/>
          <w:iCs/>
          <w:kern w:val="2"/>
        </w:rPr>
        <w:t>o</w:t>
      </w:r>
      <w:r>
        <w:rPr>
          <w:rFonts w:cs="Palatino Linotype" w:ascii="Palatino Linotype" w:hAnsi="Palatino Linotype"/>
          <w:kern w:val="2"/>
        </w:rPr>
        <w:t xml:space="preserve">kat, </w:t>
      </w:r>
      <w:r>
        <w:rPr>
          <w:rFonts w:cs="Palatino Linotype" w:ascii="Palatino Linotype" w:hAnsi="Palatino Linotype"/>
          <w:i/>
          <w:iCs/>
          <w:kern w:val="2"/>
        </w:rPr>
        <w:t>esetleg</w:t>
      </w:r>
      <w:r>
        <w:rPr>
          <w:rFonts w:cs="Palatino Linotype" w:ascii="Palatino Linotype" w:hAnsi="Palatino Linotype"/>
          <w:iCs/>
          <w:kern w:val="2"/>
        </w:rPr>
        <w:t>eket,</w:t>
      </w:r>
      <w:r>
        <w:rPr>
          <w:rFonts w:cs="Palatino Linotype" w:ascii="Palatino Linotype" w:hAnsi="Palatino Linotype"/>
          <w:i/>
          <w:iCs/>
          <w:kern w:val="2"/>
        </w:rPr>
        <w:t xml:space="preserve"> azt mondhatnám</w:t>
      </w:r>
      <w:r>
        <w:rPr>
          <w:rFonts w:cs="Palatino Linotype" w:ascii="Palatino Linotype" w:hAnsi="Palatino Linotype"/>
          <w:iCs/>
          <w:kern w:val="2"/>
        </w:rPr>
        <w:t xml:space="preserve">okat, </w:t>
      </w:r>
      <w:r>
        <w:rPr>
          <w:rFonts w:cs="Palatino Linotype" w:ascii="Palatino Linotype" w:hAnsi="Palatino Linotype"/>
          <w:kern w:val="2"/>
        </w:rPr>
        <w:t>a végtelenül hosszú, inda</w:t>
        <w:softHyphen/>
        <w:t xml:space="preserve">szerű </w:t>
      </w:r>
      <w:r>
        <w:rPr>
          <w:rFonts w:cs="Palatino Linotype" w:ascii="Palatino Linotype" w:hAnsi="Palatino Linotype"/>
          <w:i/>
          <w:iCs/>
          <w:kern w:val="2"/>
        </w:rPr>
        <w:t xml:space="preserve">vonatkozói mellékmondatokat – </w:t>
      </w:r>
      <w:r>
        <w:rPr>
          <w:rFonts w:cs="Palatino Linotype" w:ascii="Palatino Linotype" w:hAnsi="Palatino Linotype"/>
          <w:kern w:val="2"/>
        </w:rPr>
        <w:t>és, szóval… felháborodn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onban! Nem így áll a helyzet. Egy író nagyon hamar hoz</w:t>
        <w:softHyphen/>
        <w:t xml:space="preserve">zászokik ehhez, mihelyt – egy rágalmazó személy kifejezésével élve – „ön-lebenymetszést” követ el. Paradicsom! A Rendszer! </w:t>
      </w:r>
      <w:r>
        <w:rPr>
          <w:rFonts w:cs="Palatino Linotype" w:ascii="Palatino Linotype" w:hAnsi="Palatino Linotype"/>
          <w:i/>
          <w:iCs/>
          <w:kern w:val="2"/>
        </w:rPr>
        <w:t xml:space="preserve">Mi! </w:t>
      </w:r>
      <w:r>
        <w:rPr>
          <w:rFonts w:cs="Palatino Linotype" w:ascii="Palatino Linotype" w:hAnsi="Palatino Linotype"/>
          <w:kern w:val="2"/>
        </w:rPr>
        <w:t>Ambróziaillatú szerv.-iroda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bből a szerv.-bendőből azonban időnként teljesen egyedi, sőt, mi több, fontos cikk is kikerül. Például John Hersey </w:t>
      </w:r>
      <w:r>
        <w:rPr>
          <w:rFonts w:cs="Palatino Linotype" w:ascii="Palatino Linotype" w:hAnsi="Palatino Linotype"/>
          <w:i/>
          <w:iCs/>
          <w:kern w:val="2"/>
        </w:rPr>
        <w:t>Hiroshimá</w:t>
      </w:r>
      <w:r>
        <w:rPr>
          <w:rFonts w:cs="Palatino Linotype" w:ascii="Palatino Linotype" w:hAnsi="Palatino Linotype"/>
          <w:iCs/>
          <w:kern w:val="2"/>
        </w:rPr>
        <w:t>ja</w:t>
      </w:r>
      <w:r>
        <w:rPr>
          <w:rFonts w:cs="Palatino Linotype" w:ascii="Palatino Linotype" w:hAnsi="Palatino Linotype"/>
          <w:i/>
          <w:iCs/>
          <w:kern w:val="2"/>
        </w:rPr>
        <w:t xml:space="preserve">. </w:t>
      </w:r>
      <w:r>
        <w:rPr>
          <w:rFonts w:cs="Palatino Linotype" w:ascii="Palatino Linotype" w:hAnsi="Palatino Linotype"/>
          <w:kern w:val="2"/>
        </w:rPr>
        <w:t xml:space="preserve">Shawn inspirációja volt. Ő beszélte rá Harold Rosst, hogy a </w:t>
      </w:r>
      <w:r>
        <w:rPr>
          <w:rFonts w:cs="Palatino Linotype" w:ascii="Palatino Linotype" w:hAnsi="Palatino Linotype"/>
          <w:i/>
          <w:iCs/>
          <w:kern w:val="2"/>
        </w:rPr>
        <w:t xml:space="preserve">The New Yorker </w:t>
      </w:r>
      <w:r>
        <w:rPr>
          <w:rFonts w:cs="Palatino Linotype" w:ascii="Palatino Linotype" w:hAnsi="Palatino Linotype"/>
          <w:kern w:val="2"/>
        </w:rPr>
        <w:t>gyakorlatilag egy egész számát szenteljék Hersey Hirosima bombázásáról szóló beszámolójá</w:t>
        <w:softHyphen/>
        <w:t xml:space="preserve">nak. Lehetséges, hogy korunk azon egyik emlékezetes vaskos dokumentuma, amelyet senki sem olvas, olyanok társaságában, mint a </w:t>
      </w:r>
      <w:r>
        <w:rPr>
          <w:rFonts w:cs="Palatino Linotype" w:ascii="Palatino Linotype" w:hAnsi="Palatino Linotype"/>
          <w:i/>
          <w:iCs/>
          <w:kern w:val="2"/>
        </w:rPr>
        <w:t xml:space="preserve">The New York Times </w:t>
      </w:r>
      <w:r>
        <w:rPr>
          <w:rFonts w:cs="Palatino Linotype" w:ascii="Palatino Linotype" w:hAnsi="Palatino Linotype"/>
          <w:kern w:val="2"/>
        </w:rPr>
        <w:t>egyes számai, amelyek Sztálinhoz vagy Churchillhez hasonló emberek haláláról vagy az elnökök „Az Unió állapotáról” szóló üzeneteit tartalmazzák. Mindenki megveszi ezeket a szép, vastag és tömör hírtéglákat, és soha nem is dobják ki őket; de nem is olvassák el. Az ember a dolgo</w:t>
        <w:softHyphen/>
        <w:t>zószoba egyik polcára teszi, és megőrzi őket, mint egy időkap</w:t>
        <w:softHyphen/>
        <w:t xml:space="preserve">szulában, az egyik költözéstől a másikig, az egyik várostól a másikig, az egyik várostól a másik külvárosig, s mindeközben féltve őrzi korunknak e dokumentumait.. Ez azonban rendjén van. A „Hiroshima” különleges volt. Rachel Carson </w:t>
      </w:r>
      <w:r>
        <w:rPr>
          <w:rFonts w:cs="Palatino Linotype" w:ascii="Palatino Linotype" w:hAnsi="Palatino Linotype"/>
          <w:i/>
          <w:iCs/>
          <w:kern w:val="2"/>
        </w:rPr>
        <w:t xml:space="preserve">The Silent Spring </w:t>
      </w:r>
      <w:r>
        <w:rPr>
          <w:rFonts w:cs="Palatino Linotype" w:ascii="Palatino Linotype" w:hAnsi="Palatino Linotype"/>
          <w:kern w:val="2"/>
        </w:rPr>
        <w:t xml:space="preserve">című könyve először a </w:t>
      </w:r>
      <w:r>
        <w:rPr>
          <w:rFonts w:cs="Palatino Linotype" w:ascii="Palatino Linotype" w:hAnsi="Palatino Linotype"/>
          <w:i/>
          <w:iCs/>
          <w:kern w:val="2"/>
        </w:rPr>
        <w:t>The New Yorker</w:t>
      </w:r>
      <w:r>
        <w:rPr>
          <w:rFonts w:cs="Palatino Linotype" w:ascii="Palatino Linotype" w:hAnsi="Palatino Linotype"/>
          <w:iCs/>
          <w:kern w:val="2"/>
        </w:rPr>
        <w:t xml:space="preserve">ben </w:t>
      </w:r>
      <w:r>
        <w:rPr>
          <w:rFonts w:cs="Palatino Linotype" w:ascii="Palatino Linotype" w:hAnsi="Palatino Linotype"/>
          <w:kern w:val="2"/>
        </w:rPr>
        <w:t xml:space="preserve">jelent meg. Ugyanígy James Baldwin „Az agyam régiójából küldött levél” című műve, amelyet azután könyvvé bővített </w:t>
      </w:r>
      <w:r>
        <w:rPr>
          <w:rFonts w:cs="Palatino Linotype" w:ascii="Palatino Linotype" w:hAnsi="Palatino Linotype"/>
          <w:i/>
          <w:iCs/>
          <w:kern w:val="2"/>
        </w:rPr>
        <w:t xml:space="preserve">The Fire Nex Time </w:t>
      </w:r>
      <w:r>
        <w:rPr>
          <w:rFonts w:cs="Palatino Linotype" w:ascii="Palatino Linotype" w:hAnsi="Palatino Linotype"/>
          <w:kern w:val="2"/>
        </w:rPr>
        <w:t>címmel. Az ezekhez hasonló írásoknak óriási országos hatása volt. Például Baldwiné a fehér liberális mazochisták kedvelt mumus-ostora lett szerte az országban. Ostorozz csak bennün</w:t>
        <w:softHyphen/>
        <w:t>ket, ostorozz csak bennünket, James, bennünket, szegény bű</w:t>
        <w:softHyphen/>
        <w:t>nös, keseszínű polgárokat, azzal az elegáns prédikátori retori</w:t>
        <w:softHyphen/>
        <w:t>káddal. Csuda 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ehát a </w:t>
      </w:r>
      <w:r>
        <w:rPr>
          <w:rFonts w:cs="Palatino Linotype" w:ascii="Palatino Linotype" w:hAnsi="Palatino Linotype"/>
          <w:i/>
          <w:iCs/>
          <w:kern w:val="2"/>
        </w:rPr>
        <w:t xml:space="preserve">The New Yorker </w:t>
      </w:r>
      <w:r>
        <w:rPr>
          <w:rFonts w:cs="Palatino Linotype" w:ascii="Palatino Linotype" w:hAnsi="Palatino Linotype"/>
          <w:kern w:val="2"/>
        </w:rPr>
        <w:t>rendelkezik a legjobb irodalmi hírnév</w:t>
        <w:softHyphen/>
        <w:t>vel az ország összes magazinja közül, akár a tény-, akár a szép</w:t>
        <w:softHyphen/>
        <w:t xml:space="preserve">irodalmat nézzük. Ennek ellenére, elég érdekes módon, nem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bocsátotta szárnyra James Baldwint az elegáns magazinok közül. Hanem az </w:t>
      </w:r>
      <w:r>
        <w:rPr>
          <w:rFonts w:cs="Palatino Linotype" w:ascii="Palatino Linotype" w:hAnsi="Palatino Linotype"/>
          <w:i/>
          <w:iCs/>
          <w:kern w:val="2"/>
        </w:rPr>
        <w:t xml:space="preserve">Esquire. </w:t>
      </w:r>
      <w:r>
        <w:rPr>
          <w:rFonts w:cs="Palatino Linotype" w:ascii="Palatino Linotype" w:hAnsi="Palatino Linotype"/>
          <w:kern w:val="2"/>
        </w:rPr>
        <w:t>James Baldwin, Sherwood Anderson, Saul Bellow, Albert Camus, Joyce Carey, John Dos Passos, William Faulkner, F. Scott Fitzgerald, Ernest Heming</w:t>
        <w:softHyphen/>
        <w:t xml:space="preserve">way, Sinclair Lewis, Aldous Huxley, James Jones, Thomas Mann, Arthur Miller, Ezra Pound, Philip Roth, Joseph Heller, William Saroyan, Irwin Shaw, John Steinbeck, Nelson Algren, Bruce Jay Friedman, Norman Mailer, Stanley Elkin, Terry Southern, Edward Albee, Jack Gelber, J. D. Salinger – ez nem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hanem az </w:t>
      </w:r>
      <w:r>
        <w:rPr>
          <w:rFonts w:cs="Palatino Linotype" w:ascii="Palatino Linotype" w:hAnsi="Palatino Linotype"/>
          <w:i/>
          <w:iCs/>
          <w:kern w:val="2"/>
        </w:rPr>
        <w:t xml:space="preserve">Esquire </w:t>
      </w:r>
      <w:r>
        <w:rPr>
          <w:rFonts w:cs="Palatino Linotype" w:ascii="Palatino Linotype" w:hAnsi="Palatino Linotype"/>
          <w:kern w:val="2"/>
        </w:rPr>
        <w:t>szerzőinek a névsora. Heming</w:t>
        <w:softHyphen/>
        <w:t xml:space="preserve">way </w:t>
      </w:r>
      <w:r>
        <w:rPr>
          <w:rFonts w:cs="Palatino Linotype" w:ascii="Palatino Linotype" w:hAnsi="Palatino Linotype"/>
          <w:i/>
          <w:iCs/>
          <w:kern w:val="2"/>
        </w:rPr>
        <w:t xml:space="preserve">A Kilimandzsáró hava </w:t>
      </w:r>
      <w:r>
        <w:rPr>
          <w:rFonts w:cs="Palatino Linotype" w:ascii="Palatino Linotype" w:hAnsi="Palatino Linotype"/>
          <w:kern w:val="2"/>
        </w:rPr>
        <w:t xml:space="preserve">és </w:t>
      </w:r>
      <w:r>
        <w:rPr>
          <w:rFonts w:cs="Palatino Linotype" w:ascii="Palatino Linotype" w:hAnsi="Palatino Linotype"/>
          <w:i/>
          <w:iCs/>
          <w:kern w:val="2"/>
        </w:rPr>
        <w:t xml:space="preserve">Francis Macomber rövid boldogsága </w:t>
      </w:r>
      <w:r>
        <w:rPr>
          <w:rFonts w:cs="Palatino Linotype" w:ascii="Palatino Linotype" w:hAnsi="Palatino Linotype"/>
          <w:kern w:val="2"/>
        </w:rPr>
        <w:t xml:space="preserve">című művei az </w:t>
      </w:r>
      <w:r>
        <w:rPr>
          <w:rFonts w:cs="Palatino Linotype" w:ascii="Palatino Linotype" w:hAnsi="Palatino Linotype"/>
          <w:i/>
          <w:iCs/>
          <w:kern w:val="2"/>
        </w:rPr>
        <w:t>Esquire</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 xml:space="preserve">jelentek meg először. Fitzgerald </w:t>
      </w:r>
      <w:r>
        <w:rPr>
          <w:rFonts w:cs="Palatino Linotype" w:ascii="Palatino Linotype" w:hAnsi="Palatino Linotype"/>
          <w:i/>
          <w:iCs/>
          <w:kern w:val="2"/>
        </w:rPr>
        <w:t>Crack-up</w:t>
      </w:r>
      <w:r>
        <w:rPr>
          <w:rFonts w:cs="Palatino Linotype" w:ascii="Palatino Linotype" w:hAnsi="Palatino Linotype"/>
          <w:iCs/>
          <w:kern w:val="2"/>
        </w:rPr>
        <w:t xml:space="preserve">-ja </w:t>
      </w:r>
      <w:r>
        <w:rPr>
          <w:rFonts w:cs="Palatino Linotype" w:ascii="Palatino Linotype" w:hAnsi="Palatino Linotype"/>
          <w:kern w:val="2"/>
        </w:rPr>
        <w:t xml:space="preserve">ugyancsak,az </w:t>
      </w:r>
      <w:r>
        <w:rPr>
          <w:rFonts w:cs="Palatino Linotype" w:ascii="Palatino Linotype" w:hAnsi="Palatino Linotype"/>
          <w:i/>
          <w:iCs/>
          <w:kern w:val="2"/>
        </w:rPr>
        <w:t>Esquire</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 xml:space="preserve">látott először napvilágot. Hemingway, Fitzgerald, Dos Passos, Lewis, Arthur Miller, Baldwin – életük egy szakaszában mind gyakran írtak az </w:t>
      </w:r>
      <w:r>
        <w:rPr>
          <w:rFonts w:cs="Palatino Linotype" w:ascii="Palatino Linotype" w:hAnsi="Palatino Linotype"/>
          <w:i/>
          <w:iCs/>
          <w:kern w:val="2"/>
        </w:rPr>
        <w:t xml:space="preserve">Esquire-ben. </w:t>
      </w:r>
      <w:r>
        <w:rPr>
          <w:rFonts w:cs="Palatino Linotype" w:ascii="Palatino Linotype" w:hAnsi="Palatino Linotype"/>
          <w:kern w:val="2"/>
        </w:rPr>
        <w:t xml:space="preserve">Salinger sokkal előbb jelent meg az </w:t>
      </w:r>
      <w:r>
        <w:rPr>
          <w:rFonts w:cs="Palatino Linotype" w:ascii="Palatino Linotype" w:hAnsi="Palatino Linotype"/>
          <w:i/>
          <w:iCs/>
          <w:kern w:val="2"/>
        </w:rPr>
        <w:t>Esquire</w:t>
      </w:r>
      <w:r>
        <w:rPr>
          <w:rFonts w:cs="Palatino Linotype" w:ascii="Palatino Linotype" w:hAnsi="Palatino Linotype"/>
          <w:iCs/>
          <w:kern w:val="2"/>
        </w:rPr>
        <w:t>-be,</w:t>
      </w:r>
      <w:r>
        <w:rPr>
          <w:rFonts w:cs="Palatino Linotype" w:ascii="Palatino Linotype" w:hAnsi="Palatino Linotype"/>
          <w:i/>
          <w:iCs/>
          <w:kern w:val="2"/>
        </w:rPr>
        <w:t xml:space="preserve"> </w:t>
      </w:r>
      <w:r>
        <w:rPr>
          <w:rFonts w:cs="Palatino Linotype" w:ascii="Palatino Linotype" w:hAnsi="Palatino Linotype"/>
          <w:kern w:val="2"/>
        </w:rPr>
        <w:t xml:space="preserve">mint a </w:t>
      </w:r>
      <w:r>
        <w:rPr>
          <w:rFonts w:cs="Palatino Linotype" w:ascii="Palatino Linotype" w:hAnsi="Palatino Linotype"/>
          <w:i/>
          <w:iCs/>
          <w:kern w:val="2"/>
        </w:rPr>
        <w:t xml:space="preserve">The New Yorkerben. </w:t>
      </w:r>
      <w:r>
        <w:rPr>
          <w:rFonts w:cs="Palatino Linotype" w:ascii="Palatino Linotype" w:hAnsi="Palatino Linotype"/>
          <w:kern w:val="2"/>
        </w:rPr>
        <w:t xml:space="preserve">Damon Runyon, Stephen Vincent Benét, James Gould Cozzens, William Faulkner, F. Scott Fitzgerald, John Marquand, Thomas Wolfe, Philip Wylie, Frank O’Connor, Robert Perm Warren, William Humphrey, James Jones, Thomas Pynchon, Saul Bellow, William Saroyan, Louis Auchincloss, Bernard Malamud, Graham Greene, Alberto Moravia, Herbert Gold, Nelson Algren, Isaac Bashevis Singer – ez sem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hanem a </w:t>
      </w:r>
      <w:r>
        <w:rPr>
          <w:rFonts w:cs="Palatino Linotype" w:ascii="Palatino Linotype" w:hAnsi="Palatino Linotype"/>
          <w:i/>
          <w:iCs/>
          <w:kern w:val="2"/>
        </w:rPr>
        <w:t xml:space="preserve">Saturday Evening Post </w:t>
      </w:r>
      <w:r>
        <w:rPr>
          <w:rFonts w:cs="Palatino Linotype" w:ascii="Palatino Linotype" w:hAnsi="Palatino Linotype"/>
          <w:kern w:val="2"/>
        </w:rPr>
        <w:t xml:space="preserve">szerzőinek a névsora. Az utóbbi tizenöt évben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gyakorlatilag egyáltalán nem vesz részt az irodalmi versenyben. Kizárólag Salinger, Mary McCarthy, John O’Hara és John Updike tartotta őket egyáltalán játékban. Az utóbbi időben lassan Updike történetei is kikopnak, s így a </w:t>
      </w:r>
      <w:r>
        <w:rPr>
          <w:rFonts w:cs="Palatino Linotype" w:ascii="Palatino Linotype" w:hAnsi="Palatino Linotype"/>
          <w:i/>
          <w:iCs/>
          <w:kern w:val="2"/>
        </w:rPr>
        <w:t xml:space="preserve">The New Yorker </w:t>
      </w:r>
      <w:r>
        <w:rPr>
          <w:rFonts w:cs="Palatino Linotype" w:ascii="Palatino Linotype" w:hAnsi="Palatino Linotype"/>
          <w:kern w:val="2"/>
        </w:rPr>
        <w:t>mindössze egyetlenegy ígéretes íróval rendelkezik, Donald Barthelme-me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The New Yorker </w:t>
      </w:r>
      <w:r>
        <w:rPr>
          <w:rFonts w:cs="Palatino Linotype" w:ascii="Palatino Linotype" w:hAnsi="Palatino Linotype"/>
          <w:kern w:val="2"/>
        </w:rPr>
        <w:t xml:space="preserve">hetente egyszer jelenik meg, óriási kulturális presztízzsel rendelkezik, a legmagasabb honoráriumot fizeti a szerzőinek – és negyven éve megdöbbentően alacsony irodalmi színvonalat ér el. Az </w:t>
      </w:r>
      <w:r>
        <w:rPr>
          <w:rFonts w:cs="Palatino Linotype" w:ascii="Palatino Linotype" w:hAnsi="Palatino Linotype"/>
          <w:i/>
          <w:iCs/>
          <w:kern w:val="2"/>
        </w:rPr>
        <w:t xml:space="preserve">Esquire </w:t>
      </w:r>
      <w:r>
        <w:rPr>
          <w:rFonts w:cs="Palatino Linotype" w:ascii="Palatino Linotype" w:hAnsi="Palatino Linotype"/>
          <w:kern w:val="2"/>
        </w:rPr>
        <w:t>csak havonta egyszer jelenik meg, ennek ellenére még a legszexlaposabb időszakában is maga mö</w:t>
        <w:softHyphen/>
        <w:t xml:space="preserve">gé utasította a </w:t>
      </w:r>
      <w:r>
        <w:rPr>
          <w:rFonts w:cs="Palatino Linotype" w:ascii="Palatino Linotype" w:hAnsi="Palatino Linotype"/>
          <w:i/>
          <w:iCs/>
          <w:kern w:val="2"/>
        </w:rPr>
        <w:t>The New Yorker</w:t>
      </w:r>
      <w:r>
        <w:rPr>
          <w:rFonts w:cs="Palatino Linotype" w:ascii="Palatino Linotype" w:hAnsi="Palatino Linotype"/>
          <w:iCs/>
          <w:kern w:val="2"/>
        </w:rPr>
        <w:t xml:space="preserve">t </w:t>
      </w:r>
      <w:r>
        <w:rPr>
          <w:rFonts w:cs="Palatino Linotype" w:ascii="Palatino Linotype" w:hAnsi="Palatino Linotype"/>
          <w:kern w:val="2"/>
        </w:rPr>
        <w:t xml:space="preserve">az irodalom területén. Időről időre valaki leül, és egy hízelgő összefoglalót kanyarít a </w:t>
      </w:r>
      <w:r>
        <w:rPr>
          <w:rFonts w:cs="Palatino Linotype" w:ascii="Palatino Linotype" w:hAnsi="Palatino Linotype"/>
          <w:i/>
          <w:iCs/>
          <w:kern w:val="2"/>
        </w:rPr>
        <w:t xml:space="preserve">The New Yorker </w:t>
      </w:r>
      <w:r>
        <w:rPr>
          <w:rFonts w:cs="Palatino Linotype" w:ascii="Palatino Linotype" w:hAnsi="Palatino Linotype"/>
          <w:kern w:val="2"/>
        </w:rPr>
        <w:t>történetéről, s azt reméli, hogy a magazin bibliográfiája egyfajta amerikai irodalmi díszdoktori névsorral ér majd fel. Ehelyett John O’Hara, John McNulty, Nancy Hale, Sally Benson, J. D. Salinger, Mary McCarthy, S. J. Perelman, James Thurber, Dorothy Parker, John Cheever, John Collier, John Updike nevét említik – nem rosszak, de nem éppen az anya</w:t>
        <w:softHyphen/>
        <w:t>nyelvünk olümposzi nagyság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The New Yorker</w:t>
      </w:r>
      <w:r>
        <w:rPr>
          <w:rFonts w:cs="Palatino Linotype" w:ascii="Palatino Linotype" w:hAnsi="Palatino Linotype"/>
          <w:iCs/>
          <w:kern w:val="2"/>
        </w:rPr>
        <w:t xml:space="preserve">ben </w:t>
      </w:r>
      <w:r>
        <w:rPr>
          <w:rFonts w:cs="Palatino Linotype" w:ascii="Palatino Linotype" w:hAnsi="Palatino Linotype"/>
          <w:kern w:val="2"/>
        </w:rPr>
        <w:t>megjelenő novellák hosszú évek óta ne</w:t>
        <w:softHyphen/>
        <w:t xml:space="preserve">vetség tárgyai a New York-i irodalmi körökben, de csak azért, mert nagyon kevés irodalmár érti valójában Shawn céljait.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hihetetlen számú történetet közölt különös, vidéki-burzsoá környezetben élő nőkről. A sztorikat általában </w:t>
      </w:r>
      <w:r>
        <w:rPr>
          <w:rFonts w:cs="Palatino Linotype" w:ascii="Palatino Linotype" w:hAnsi="Palatino Linotype"/>
          <w:i/>
          <w:iCs/>
          <w:kern w:val="2"/>
        </w:rPr>
        <w:t xml:space="preserve">nők </w:t>
      </w:r>
      <w:r>
        <w:rPr>
          <w:rFonts w:cs="Palatino Linotype" w:ascii="Palatino Linotype" w:hAnsi="Palatino Linotype"/>
          <w:kern w:val="2"/>
        </w:rPr>
        <w:t>is írják, és visszaemlékeznek a gyermekkorukra vagy a tu</w:t>
        <w:softHyphen/>
        <w:t>lajdonukban lévő háziállatokra. Gyakran azonban férfiak a szerzők, akik a feleségükről vagy a kisgyermekeikről meditál</w:t>
        <w:softHyphen/>
        <w:t>nak, s azok úgynevezett „kezdeti vágyódásairól” valami más után. A helyszín valamilyen homályosan meghatározott külvá</w:t>
        <w:softHyphen/>
        <w:t>ros vagy vidéki otthon vagy nyaraló, vagy valamilyen hasonló hely, s a szellemi légkör meghatározói teamelegítők, rojtos sá</w:t>
        <w:softHyphen/>
        <w:t>lak, Morris-székek, parázsló szén, faverandák, zúzmara a pum</w:t>
        <w:softHyphen/>
        <w:t>pa fogantyúján, a Papa kint a fáskamrában, hulló falevelek, nyíló rügyek, madárnézők által megfigyelt madarak, bóbitás csókák és hasonló madarak, ének, szívek lángra lobbannak, majd összetörnek, de nem nagyon – röviden szólva, egy nagy giccs, amit Lenin egykor mint „burzsoá szentimentalizmust” jellemzett.</w:t>
      </w:r>
    </w:p>
    <w:p>
      <w:pPr>
        <w:pStyle w:val="Stlus"/>
        <w:widowControl/>
        <w:spacing w:before="120" w:after="0"/>
        <w:ind w:firstLine="567"/>
        <w:jc w:val="both"/>
        <w:rPr/>
      </w:pPr>
      <w:r>
        <w:rPr>
          <w:rFonts w:cs="Palatino Linotype" w:ascii="Palatino Linotype" w:hAnsi="Palatino Linotype"/>
          <w:kern w:val="2"/>
        </w:rPr>
        <w:t>Tíz évvel ezelőtt, a Szent Patrik-napi számban két történet jelent meg, az egyik Sally Bensontól, míg a másik Sylvia Townshend Warnertől. Sally Bensoné egy idős házaspárról szólt, akik valahol vidéken egy burzsoá környéken, a „Kényelmes Odú” turistaszállóban élnek a régi országút mellett. Van némi kisvá</w:t>
        <w:softHyphen/>
        <w:t>rosi filozofálás arról, hogyan múlik az idő, új autópálya épült, ajjaj. Sylvia Townshend Warneré az „Édesapám, édesanyám, a Bentleyék, az uszkár, Lord Kitchener és egy egér” címet kapta. Lord Kitchener egy macska. A történet egy asszonnyal kezdő</w:t>
        <w:softHyphen/>
        <w:t>dik, a sztori „én”-jével, és részletesen leírja azt az ágyat, amely</w:t>
        <w:softHyphen/>
        <w:t>ben a nő született. Fehér, keményített selyemdamaszt borítot</w:t>
        <w:softHyphen/>
        <w:t xml:space="preserve">ta, amely tele volt kutyák lábnyomaival. A történet azonban még ennél is korábbra nyúlik vissza, az édesanyja visszaemlékezésére az </w:t>
      </w:r>
      <w:r>
        <w:rPr>
          <w:rFonts w:cs="Arial" w:ascii="Palatino Linotype" w:hAnsi="Palatino Linotype"/>
          <w:i/>
          <w:iCs/>
          <w:kern w:val="2"/>
        </w:rPr>
        <w:t xml:space="preserve">ő </w:t>
      </w:r>
      <w:r>
        <w:rPr>
          <w:rFonts w:cs="Palatino Linotype" w:ascii="Palatino Linotype" w:hAnsi="Palatino Linotype"/>
          <w:kern w:val="2"/>
        </w:rPr>
        <w:t>indiai gyermekkor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íz évvel később, az 1965-ös Szent Patrik-napi számban, két történet található, az egyik Linda Grace Hoyertől, a másik pe</w:t>
        <w:softHyphen/>
        <w:t>dig John Updike-tól. Linda Grace Hoyernél egy nagymama em</w:t>
        <w:softHyphen/>
        <w:t>lékszik vissza az alkonyi séták gyermekkorára valahol egy nagy vidéki burzsoá házban és az ahhoz tartozó birtokon. John Updike története egy tea melletti viszonzatlan flörtről szól, egy amerikai regényíró és egy bolgár költőnő között, miközben mindkettejüket… kezdeti vágyódás keríti hatalmáb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Shawn pontosan tudja, milyenek ezek a történetek. Töké</w:t>
        <w:softHyphen/>
        <w:t>letesen tisztában van azzal, mit, gondolnak ezekről az irodalmá</w:t>
        <w:softHyphen/>
        <w:t>rok, ám ez cseppet sem érdekli. Shawnnak van egy komolyabb célja. Harold Ross „mindennapiság”-koncepcióját őrzi. Ross a magazinban megjelenő történeteket mindig „mindennapiaknak” nevezte, mert azoknak kellett lenniük, mindennapiaknak. Nem kívánt olyan novellákat, amelyek tele vannak irodalmi tö</w:t>
        <w:softHyphen/>
        <w:t>rekvésekkel, edények dobálásával, könnyfakasztó szenvedéssel, freudi szexuális-érzelgős bájolgással – ez a fajta „komoly” no</w:t>
        <w:softHyphen/>
        <w:t>vellaírás nem illett a kifinomultság angol felfogásába. Thurber bohózatai – azok tökéletesek voltak. A finom visszaemlékezé</w:t>
        <w:softHyphen/>
        <w:t xml:space="preserve">sek nagyszerűen elmentek, ha olyanok voltak, hogy a Players Clubban is elmentek volna. Clarence Day visszaemlékezései a </w:t>
      </w:r>
      <w:r>
        <w:rPr>
          <w:rFonts w:cs="Palatino Linotype" w:ascii="Palatino Linotype" w:hAnsi="Palatino Linotype"/>
          <w:i/>
          <w:iCs/>
          <w:kern w:val="2"/>
        </w:rPr>
        <w:t xml:space="preserve">Life with Father – </w:t>
      </w:r>
      <w:r>
        <w:rPr>
          <w:rFonts w:cs="Palatino Linotype" w:ascii="Palatino Linotype" w:hAnsi="Palatino Linotype"/>
          <w:kern w:val="2"/>
        </w:rPr>
        <w:t xml:space="preserve">először a </w:t>
      </w:r>
      <w:r>
        <w:rPr>
          <w:rFonts w:cs="Palatino Linotype" w:ascii="Palatino Linotype" w:hAnsi="Palatino Linotype"/>
          <w:i/>
          <w:iCs/>
          <w:kern w:val="2"/>
        </w:rPr>
        <w:t>The New Yorker</w:t>
      </w:r>
      <w:r>
        <w:rPr>
          <w:rFonts w:cs="Palatino Linotype" w:ascii="Palatino Linotype" w:hAnsi="Palatino Linotype"/>
          <w:iCs/>
          <w:kern w:val="2"/>
        </w:rPr>
        <w:t xml:space="preserve">ben </w:t>
      </w:r>
      <w:r>
        <w:rPr>
          <w:rFonts w:cs="Palatino Linotype" w:ascii="Palatino Linotype" w:hAnsi="Palatino Linotype"/>
          <w:kern w:val="2"/>
        </w:rPr>
        <w:t>jelentek meg és nagysikerű darab is lett belőle, és ezek is mindennapiak 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lszerencsére a háború óta kevés olyan jó író akadt, aki nem tartozik valamelyik „művészieskedő” irányzathoz Ross felfogá</w:t>
        <w:softHyphen/>
        <w:t>sa szerint. És Shawn – a mindig tökéletes gondnok – hűséges maradt a Ross-formulához. Olyan szerzőket talált, akik hétköz</w:t>
        <w:softHyphen/>
        <w:t>napi történeteket tudnak írni. Természetesen nem nyüzsögnek Thurberek, ezért Clarence Day-jel kell beérnie mint példakép</w:t>
        <w:softHyphen/>
        <w:t xml:space="preserve">pel. Az általa talált „hétköznapi” írók közül sokan nők, s így az </w:t>
      </w:r>
      <w:r>
        <w:rPr>
          <w:rFonts w:cs="Palatino Linotype" w:ascii="Palatino Linotype" w:hAnsi="Palatino Linotype"/>
          <w:i/>
          <w:iCs/>
          <w:kern w:val="2"/>
        </w:rPr>
        <w:t xml:space="preserve">Élet a mamával </w:t>
      </w:r>
      <w:r>
        <w:rPr>
          <w:rFonts w:cs="Palatino Linotype" w:ascii="Palatino Linotype" w:hAnsi="Palatino Linotype"/>
          <w:kern w:val="2"/>
        </w:rPr>
        <w:t xml:space="preserve">jelenik meg, de hát ezzel nincs is semmi baj. Időnként, rendkívül örvendetes módon, olyan tehetséges írók is akadnak, mint például John Updike, akik valahogyan </w:t>
      </w:r>
      <w:r>
        <w:rPr>
          <w:rFonts w:cs="Palatino Linotype" w:ascii="Palatino Linotype" w:hAnsi="Palatino Linotype"/>
          <w:i/>
          <w:iCs/>
          <w:kern w:val="2"/>
        </w:rPr>
        <w:t>ráérez</w:t>
        <w:softHyphen/>
        <w:t xml:space="preserve">nek </w:t>
      </w:r>
      <w:r>
        <w:rPr>
          <w:rFonts w:cs="Palatino Linotype" w:ascii="Palatino Linotype" w:hAnsi="Palatino Linotype"/>
          <w:kern w:val="2"/>
        </w:rPr>
        <w:t>a formul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ovábbá, bár lehetséges, hogy ez a világon a legcsöpögőbb burzsoá szentimentalizmus, de… </w:t>
      </w:r>
      <w:r>
        <w:rPr>
          <w:rFonts w:cs="Palatino Linotype" w:ascii="Palatino Linotype" w:hAnsi="Palatino Linotype"/>
          <w:i/>
          <w:iCs/>
          <w:kern w:val="2"/>
        </w:rPr>
        <w:t xml:space="preserve">működik. </w:t>
      </w:r>
      <w:r>
        <w:rPr>
          <w:rFonts w:cs="Palatino Linotype" w:ascii="Palatino Linotype" w:hAnsi="Palatino Linotype"/>
          <w:kern w:val="2"/>
        </w:rPr>
        <w:t xml:space="preserve">Még Lenin is látná és értékelné. Az összes ilyen történet – </w:t>
      </w:r>
      <w:r>
        <w:rPr>
          <w:rFonts w:cs="Palatino Linotype" w:ascii="Palatino Linotype" w:hAnsi="Palatino Linotype"/>
          <w:i/>
          <w:iCs/>
          <w:kern w:val="2"/>
        </w:rPr>
        <w:t xml:space="preserve">Élet a mamával, </w:t>
      </w:r>
      <w:r>
        <w:rPr>
          <w:rFonts w:cs="Palatino Linotype" w:ascii="Palatino Linotype" w:hAnsi="Palatino Linotype"/>
          <w:kern w:val="2"/>
        </w:rPr>
        <w:t>szenti</w:t>
        <w:softHyphen/>
        <w:t>mentális nagyi, kezdeti vágyódó Fiatal Fészekrakók, viszonzat</w:t>
        <w:softHyphen/>
        <w:t>lan flört – végül is tökéletes magazinirodalmat kínál az elővá</w:t>
        <w:softHyphen/>
        <w:t>rosi nőknek. Nem minden nőnek, hanem az elővárosokban la</w:t>
        <w:softHyphen/>
        <w:t xml:space="preserve">kóknak. A többi nőknek szóló magazin, mint például </w:t>
      </w:r>
      <w:r>
        <w:rPr>
          <w:rFonts w:cs="Palatino Linotype" w:ascii="Palatino Linotype" w:hAnsi="Palatino Linotype"/>
          <w:i/>
          <w:iCs/>
          <w:kern w:val="2"/>
        </w:rPr>
        <w:t xml:space="preserve">a Ladies’ Home Journal </w:t>
      </w:r>
      <w:r>
        <w:rPr>
          <w:rFonts w:cs="Palatino Linotype" w:ascii="Palatino Linotype" w:hAnsi="Palatino Linotype"/>
          <w:kern w:val="2"/>
        </w:rPr>
        <w:t xml:space="preserve">és a </w:t>
      </w:r>
      <w:r>
        <w:rPr>
          <w:rFonts w:cs="Palatino Linotype" w:ascii="Palatino Linotype" w:hAnsi="Palatino Linotype"/>
          <w:i/>
          <w:iCs/>
          <w:kern w:val="2"/>
        </w:rPr>
        <w:t xml:space="preserve">Redbook, </w:t>
      </w:r>
      <w:r>
        <w:rPr>
          <w:rFonts w:cs="Palatino Linotype" w:ascii="Palatino Linotype" w:hAnsi="Palatino Linotype"/>
          <w:kern w:val="2"/>
        </w:rPr>
        <w:t xml:space="preserve">s a </w:t>
      </w:r>
      <w:r>
        <w:rPr>
          <w:rFonts w:cs="Palatino Linotype" w:ascii="Palatino Linotype" w:hAnsi="Palatino Linotype"/>
          <w:i/>
          <w:iCs/>
          <w:kern w:val="2"/>
        </w:rPr>
        <w:t xml:space="preserve">McCall’s </w:t>
      </w:r>
      <w:r>
        <w:rPr>
          <w:rFonts w:cs="Palatino Linotype" w:ascii="Palatino Linotype" w:hAnsi="Palatino Linotype"/>
          <w:kern w:val="2"/>
        </w:rPr>
        <w:t xml:space="preserve">és a </w:t>
      </w:r>
      <w:r>
        <w:rPr>
          <w:rFonts w:cs="Palatino Linotype" w:ascii="Palatino Linotype" w:hAnsi="Palatino Linotype"/>
          <w:i/>
          <w:iCs/>
          <w:kern w:val="2"/>
        </w:rPr>
        <w:t xml:space="preserve">Good Housekeeping </w:t>
      </w:r>
      <w:r>
        <w:rPr>
          <w:rFonts w:cs="Palatino Linotype" w:ascii="Palatino Linotype" w:hAnsi="Palatino Linotype"/>
          <w:kern w:val="2"/>
        </w:rPr>
        <w:t xml:space="preserve">egy kicsivel több… </w:t>
      </w:r>
      <w:r>
        <w:rPr>
          <w:rFonts w:cs="Palatino Linotype" w:ascii="Palatino Linotype" w:hAnsi="Palatino Linotype"/>
          <w:i/>
          <w:iCs/>
          <w:kern w:val="2"/>
        </w:rPr>
        <w:t xml:space="preserve">komplikáltabb </w:t>
      </w:r>
      <w:r>
        <w:rPr>
          <w:rFonts w:cs="Palatino Linotype" w:ascii="Palatino Linotype" w:hAnsi="Palatino Linotype"/>
          <w:kern w:val="2"/>
        </w:rPr>
        <w:t>követelményt támaszt az írók</w:t>
        <w:softHyphen/>
        <w:t>kal szemben. A bennük található történetekben a lányok több</w:t>
        <w:softHyphen/>
        <w:t xml:space="preserve">nyire </w:t>
      </w:r>
      <w:r>
        <w:rPr>
          <w:rFonts w:cs="Palatino Linotype" w:ascii="Palatino Linotype" w:hAnsi="Palatino Linotype"/>
          <w:i/>
          <w:iCs/>
          <w:kern w:val="2"/>
        </w:rPr>
        <w:t xml:space="preserve">ágyba </w:t>
      </w:r>
      <w:r>
        <w:rPr>
          <w:rFonts w:cs="Palatino Linotype" w:ascii="Palatino Linotype" w:hAnsi="Palatino Linotype"/>
          <w:kern w:val="2"/>
        </w:rPr>
        <w:t xml:space="preserve">kerülnek, és a hősök gyakran jóval energikusabbak, mint </w:t>
      </w:r>
      <w:r>
        <w:rPr>
          <w:rFonts w:cs="Palatino Linotype" w:ascii="Palatino Linotype" w:hAnsi="Palatino Linotype"/>
          <w:i/>
          <w:iCs/>
          <w:kern w:val="2"/>
        </w:rPr>
        <w:t>The New Yorker-</w:t>
      </w:r>
      <w:r>
        <w:rPr>
          <w:rFonts w:cs="Palatino Linotype" w:ascii="Palatino Linotype" w:hAnsi="Palatino Linotype"/>
          <w:iCs/>
          <w:kern w:val="2"/>
        </w:rPr>
        <w:t xml:space="preserve">beli </w:t>
      </w:r>
      <w:r>
        <w:rPr>
          <w:rFonts w:cs="Palatino Linotype" w:ascii="Palatino Linotype" w:hAnsi="Palatino Linotype"/>
          <w:kern w:val="2"/>
        </w:rPr>
        <w:t xml:space="preserve">társaik. A </w:t>
      </w:r>
      <w:r>
        <w:rPr>
          <w:rFonts w:cs="Palatino Linotype" w:ascii="Palatino Linotype" w:hAnsi="Palatino Linotype"/>
          <w:i/>
          <w:iCs/>
          <w:kern w:val="2"/>
        </w:rPr>
        <w:t xml:space="preserve">The New Yorker </w:t>
      </w:r>
      <w:r>
        <w:rPr>
          <w:rFonts w:cs="Palatino Linotype" w:ascii="Palatino Linotype" w:hAnsi="Palatino Linotype"/>
          <w:kern w:val="2"/>
        </w:rPr>
        <w:t>történetei na</w:t>
        <w:softHyphen/>
        <w:t>gyon hasonlítanak azokra, amelyeket a többi női magazin kö</w:t>
        <w:softHyphen/>
        <w:t>zölt harminc évvel ezelőtt. De – tökéletes! – mert a második vi</w:t>
        <w:softHyphen/>
        <w:t>lágháború óta Amerika egy olyan… nőtípust… hívott életre, akiknek a nem régi-antik női magazinbeli sztorik éppen megfe</w:t>
        <w:softHyphen/>
        <w:t xml:space="preserve">lelőnek, különösen a </w:t>
      </w:r>
      <w:r>
        <w:rPr>
          <w:rFonts w:cs="Palatino Linotype" w:ascii="Palatino Linotype" w:hAnsi="Palatino Linotype"/>
          <w:i/>
          <w:iCs/>
          <w:kern w:val="2"/>
        </w:rPr>
        <w:t>The New Yorker</w:t>
      </w:r>
      <w:r>
        <w:rPr>
          <w:rFonts w:cs="Palatino Linotype" w:ascii="Palatino Linotype" w:hAnsi="Palatino Linotype"/>
          <w:iCs/>
          <w:kern w:val="2"/>
        </w:rPr>
        <w:t xml:space="preserve">ben. </w:t>
      </w:r>
      <w:r>
        <w:rPr>
          <w:rFonts w:cs="Palatino Linotype" w:ascii="Palatino Linotype" w:hAnsi="Palatino Linotype"/>
          <w:kern w:val="2"/>
        </w:rPr>
        <w:t>Elővárosi nő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ború óta Amerika nagyvárosainak elővárosaiban egyre több tanult nő él nagy házakban és jól kereső férjecskékkel és… ér</w:t>
        <w:softHyphen/>
        <w:t xml:space="preserve">deklődéssel </w:t>
      </w:r>
      <w:r>
        <w:rPr>
          <w:rFonts w:cs="Palatino Linotype" w:ascii="Palatino Linotype" w:hAnsi="Palatino Linotype"/>
          <w:i/>
          <w:iCs/>
          <w:kern w:val="2"/>
        </w:rPr>
        <w:t xml:space="preserve">a drága dolgok iránt. </w:t>
      </w:r>
      <w:r>
        <w:rPr>
          <w:rFonts w:cs="Palatino Linotype" w:ascii="Palatino Linotype" w:hAnsi="Palatino Linotype"/>
          <w:kern w:val="2"/>
        </w:rPr>
        <w:t xml:space="preserve">A </w:t>
      </w:r>
      <w:r>
        <w:rPr>
          <w:rFonts w:cs="Palatino Linotype" w:ascii="Palatino Linotype" w:hAnsi="Palatino Linotype"/>
          <w:i/>
          <w:iCs/>
          <w:kern w:val="2"/>
        </w:rPr>
        <w:t xml:space="preserve">The New Yorker </w:t>
      </w:r>
      <w:r>
        <w:rPr>
          <w:rFonts w:cs="Palatino Linotype" w:ascii="Palatino Linotype" w:hAnsi="Palatino Linotype"/>
          <w:kern w:val="2"/>
        </w:rPr>
        <w:t xml:space="preserve">az a magazin volt – nagyjából az egyetlen általános magazin –, amelyről a professzoraik mint… elfogadható kulturális termékről beszéltek. És íme, most ott élnek Larchmont, Dedham, Grosse Point, Bryn Mawr, Chevy Chase zöld világában, és felfigyelnek arra, hogy ez a magazin, ez a kulturális magazin pont nekik szól- </w:t>
      </w:r>
      <w:r>
        <w:rPr>
          <w:rFonts w:cs="Palatino Linotype" w:ascii="Palatino Linotype" w:hAnsi="Palatino Linotype"/>
          <w:i/>
          <w:iCs/>
          <w:kern w:val="2"/>
        </w:rPr>
        <w:t xml:space="preserve">az </w:t>
      </w:r>
      <w:r>
        <w:rPr>
          <w:rFonts w:cs="Arial" w:ascii="Palatino Linotype" w:hAnsi="Palatino Linotype"/>
          <w:i/>
          <w:iCs/>
          <w:kern w:val="2"/>
        </w:rPr>
        <w:t xml:space="preserve">ő </w:t>
      </w:r>
      <w:r>
        <w:rPr>
          <w:rFonts w:cs="Palatino Linotype" w:ascii="Palatino Linotype" w:hAnsi="Palatino Linotype"/>
          <w:i/>
          <w:iCs/>
          <w:kern w:val="2"/>
        </w:rPr>
        <w:t xml:space="preserve">nyelvükön – </w:t>
      </w:r>
      <w:r>
        <w:rPr>
          <w:rFonts w:cs="Palatino Linotype" w:ascii="Palatino Linotype" w:hAnsi="Palatino Linotype"/>
          <w:kern w:val="2"/>
        </w:rPr>
        <w:t xml:space="preserve">kulturális és egyéb dolgokról – sőt </w:t>
      </w:r>
      <w:r>
        <w:rPr>
          <w:rFonts w:cs="Palatino Linotype" w:ascii="Palatino Linotype" w:hAnsi="Palatino Linotype"/>
          <w:i/>
          <w:iCs/>
          <w:kern w:val="2"/>
        </w:rPr>
        <w:t xml:space="preserve">kommunikál – </w:t>
      </w:r>
      <w:r>
        <w:rPr>
          <w:rFonts w:cs="Palatino Linotype" w:ascii="Palatino Linotype" w:hAnsi="Palatino Linotype"/>
          <w:kern w:val="2"/>
        </w:rPr>
        <w:t xml:space="preserve">ugye? </w:t>
        <w:softHyphen/>
        <w:t>épp az elővárosi nővel. Azok a csodálatos történ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izony, először is a </w:t>
      </w:r>
      <w:r>
        <w:rPr>
          <w:rFonts w:cs="Palatino Linotype" w:ascii="Palatino Linotype" w:hAnsi="Palatino Linotype"/>
          <w:i/>
          <w:iCs/>
          <w:kern w:val="2"/>
        </w:rPr>
        <w:t xml:space="preserve">The New Yorker </w:t>
      </w:r>
      <w:r>
        <w:rPr>
          <w:rFonts w:cs="Palatino Linotype" w:ascii="Palatino Linotype" w:hAnsi="Palatino Linotype"/>
          <w:kern w:val="2"/>
        </w:rPr>
        <w:t>totem ezeknek az asszo</w:t>
        <w:softHyphen/>
        <w:t xml:space="preserve">nyoknak a szemében. Elég, ha otthon megvan, máris… </w:t>
      </w:r>
      <w:r>
        <w:rPr>
          <w:rFonts w:cs="Palatino Linotype" w:ascii="Palatino Linotype" w:hAnsi="Palatino Linotype"/>
          <w:i/>
          <w:iCs/>
          <w:kern w:val="2"/>
        </w:rPr>
        <w:t xml:space="preserve">jelképpé </w:t>
      </w:r>
      <w:r>
        <w:rPr>
          <w:rFonts w:cs="Palatino Linotype" w:ascii="Palatino Linotype" w:hAnsi="Palatino Linotype"/>
          <w:kern w:val="2"/>
        </w:rPr>
        <w:t xml:space="preserve">válik, egyfajta státusszimbólummá. És még ennél is több, nem olyan, mint az a többi </w:t>
      </w:r>
      <w:r>
        <w:rPr>
          <w:rFonts w:cs="Palatino Linotype" w:ascii="Palatino Linotype" w:hAnsi="Palatino Linotype"/>
          <w:i/>
          <w:iCs/>
          <w:kern w:val="2"/>
        </w:rPr>
        <w:t xml:space="preserve">státusszimbólum-magazin, </w:t>
      </w:r>
      <w:r>
        <w:rPr>
          <w:rFonts w:cs="Palatino Linotype" w:ascii="Palatino Linotype" w:hAnsi="Palatino Linotype"/>
          <w:kern w:val="2"/>
        </w:rPr>
        <w:t xml:space="preserve">mint a </w:t>
      </w:r>
      <w:r>
        <w:rPr>
          <w:rFonts w:cs="Palatino Linotype" w:ascii="Palatino Linotype" w:hAnsi="Palatino Linotype"/>
          <w:i/>
          <w:iCs/>
          <w:kern w:val="2"/>
        </w:rPr>
        <w:t xml:space="preserve">Réalités </w:t>
      </w:r>
      <w:r>
        <w:rPr>
          <w:rFonts w:cs="Palatino Linotype" w:ascii="Palatino Linotype" w:hAnsi="Palatino Linotype"/>
          <w:kern w:val="2"/>
        </w:rPr>
        <w:t xml:space="preserve">vagy a </w:t>
      </w:r>
      <w:r>
        <w:rPr>
          <w:rFonts w:cs="Palatino Linotype" w:ascii="Palatino Linotype" w:hAnsi="Palatino Linotype"/>
          <w:i/>
          <w:iCs/>
          <w:kern w:val="2"/>
        </w:rPr>
        <w:t xml:space="preserve">London Illustrated – </w:t>
      </w:r>
      <w:r>
        <w:rPr>
          <w:rFonts w:cs="Palatino Linotype" w:ascii="Palatino Linotype" w:hAnsi="Palatino Linotype"/>
          <w:kern w:val="2"/>
        </w:rPr>
        <w:t xml:space="preserve">az ember csak átlapozza azokat a lapokat –, a </w:t>
      </w:r>
      <w:r>
        <w:rPr>
          <w:rFonts w:cs="Palatino Linotype" w:ascii="Palatino Linotype" w:hAnsi="Palatino Linotype"/>
          <w:i/>
          <w:iCs/>
          <w:kern w:val="2"/>
        </w:rPr>
        <w:t xml:space="preserve">The New Yorker </w:t>
      </w:r>
      <w:r>
        <w:rPr>
          <w:rFonts w:cs="Palatino Linotype" w:ascii="Palatino Linotype" w:hAnsi="Palatino Linotype"/>
          <w:kern w:val="2"/>
        </w:rPr>
        <w:t>az elővárosi-burzsoá nők szíve egy csücskét hódítja meg. És ebben a kis csücsökben megtalálható Mama, a nagy, jelzálog nélküli elővárosi ház, a fehér selyemda</w:t>
        <w:softHyphen/>
        <w:t>maszt ágy terítők, és a Szerelem makulátlanul fehér lovon érke</w:t>
        <w:softHyphen/>
        <w:t>zik Henry Fonda képében. Tökéletes novellák! Végül is egy lány tulajdonképpen nem arra várva üldögél itt Larchmont-ban, hogy Stanley Kowalski tűnjön fel a recés alsóingében, és leszakítsa a Peck &amp; Peck kasmírkendőt szíve hölgyéről. Az elő</w:t>
        <w:softHyphen/>
        <w:t xml:space="preserve">városok nem ilyen helyek. Egy lány – nos, egy lány Kultúrára és hasonlóra vágyik, de szüksége van egy olyan magazinra is a házban, amely </w:t>
      </w:r>
      <w:r>
        <w:rPr>
          <w:rFonts w:cs="Palatino Linotype" w:ascii="Palatino Linotype" w:hAnsi="Palatino Linotype"/>
          <w:i/>
          <w:iCs/>
          <w:kern w:val="2"/>
        </w:rPr>
        <w:t xml:space="preserve">kommunikál </w:t>
      </w:r>
      <w:r>
        <w:rPr>
          <w:rFonts w:cs="Palatino Linotype" w:ascii="Palatino Linotype" w:hAnsi="Palatino Linotype"/>
          <w:kern w:val="2"/>
        </w:rPr>
        <w:t>is, tudják? És nem kell az embernek utána a lelkét viksszel tisztára súr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ég nem is beszéltünk a – csodálatos! – hirdetések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öbb ezer elővárosi nőnek a </w:t>
      </w:r>
      <w:r>
        <w:rPr>
          <w:rFonts w:cs="Palatino Linotype" w:ascii="Palatino Linotype" w:hAnsi="Palatino Linotype"/>
          <w:i/>
          <w:iCs/>
          <w:kern w:val="2"/>
        </w:rPr>
        <w:t xml:space="preserve">The New Yorker </w:t>
      </w:r>
      <w:r>
        <w:rPr>
          <w:rFonts w:cs="Palatino Linotype" w:ascii="Palatino Linotype" w:hAnsi="Palatino Linotype"/>
          <w:kern w:val="2"/>
        </w:rPr>
        <w:t>egyben országos be</w:t>
        <w:softHyphen/>
        <w:t xml:space="preserve">vásárlási híreket szállító magazin is. A </w:t>
      </w:r>
      <w:r>
        <w:rPr>
          <w:rFonts w:cs="Palatino Linotype" w:ascii="Palatino Linotype" w:hAnsi="Palatino Linotype"/>
          <w:i/>
          <w:iCs/>
          <w:kern w:val="2"/>
        </w:rPr>
        <w:t xml:space="preserve">The New Yorker </w:t>
      </w:r>
      <w:r>
        <w:rPr>
          <w:rFonts w:cs="Palatino Linotype" w:ascii="Palatino Linotype" w:hAnsi="Palatino Linotype"/>
          <w:kern w:val="2"/>
        </w:rPr>
        <w:t>minden egyes száma pompás képgyűjtemény, amelyet nem Shawn, ha</w:t>
        <w:softHyphen/>
        <w:t>nem New York legtehetségesebb hirdetési szakemberei szer</w:t>
        <w:softHyphen/>
        <w:t xml:space="preserve">kesztenek. </w:t>
      </w:r>
      <w:r>
        <w:rPr>
          <w:rFonts w:cs="Palatino Linotype" w:ascii="Palatino Linotype" w:hAnsi="Palatino Linotype"/>
          <w:bCs/>
          <w:kern w:val="2"/>
        </w:rPr>
        <w:t xml:space="preserve">Itt </w:t>
      </w:r>
      <w:r>
        <w:rPr>
          <w:rFonts w:cs="Palatino Linotype" w:ascii="Palatino Linotype" w:hAnsi="Palatino Linotype"/>
          <w:kern w:val="2"/>
        </w:rPr>
        <w:t xml:space="preserve">berchtesgadeni kastélyok láthatók az Air France jóvoltából, ott kopaszodó nagyfejűek karolnak át aranyszőke hajú lányokat egy hajó korlátjánál naplementekor, a Matson Line üdülőhajó-társaságnak köszönhetően, bőrcsizmás és </w:t>
      </w:r>
      <w:r>
        <w:rPr>
          <w:rFonts w:cs="Arial" w:ascii="Palatino Linotype" w:hAnsi="Palatino Linotype"/>
          <w:kern w:val="2"/>
        </w:rPr>
        <w:t>lo</w:t>
      </w:r>
      <w:r>
        <w:rPr>
          <w:rFonts w:cs="Palatino Linotype" w:ascii="Palatino Linotype" w:hAnsi="Palatino Linotype"/>
          <w:kern w:val="2"/>
        </w:rPr>
        <w:t>vaglónadrágos sofőrök vesznek ki ital-rekeszeket Rolls-Royce-</w:t>
        <w:softHyphen/>
        <w:t>okból a Park Avenue csillogó üvegpalotái előtt a Fifthy-third Streetnél, az Imperial Whisky jóvoltából, nők luxus-bágyadt</w:t>
        <w:softHyphen/>
        <w:t>ság kellős közepén üldögélnek egy XVI. Lajos korabeli ágytám</w:t>
        <w:softHyphen/>
        <w:t>lának dőlve, disznóköröm nagyságú gyémántok szikráznak az ujjaikon, míg az ölükben fehér perzsamacskák és apró szekrete</w:t>
        <w:softHyphen/>
        <w:t xml:space="preserve">rek láthatók, a Crane írólapoknak köszönhetően – mindez nagyszerű és gyönyörű.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összesen 20.087.952 dollárt keresett 1964-ben hirdetésekből. A The </w:t>
      </w:r>
      <w:r>
        <w:rPr>
          <w:rFonts w:cs="Palatino Linotype" w:ascii="Palatino Linotype" w:hAnsi="Palatino Linotype"/>
          <w:i/>
          <w:iCs/>
          <w:kern w:val="2"/>
        </w:rPr>
        <w:t xml:space="preserve">New Yorker </w:t>
      </w:r>
      <w:r>
        <w:rPr>
          <w:rFonts w:cs="Palatino Linotype" w:ascii="Palatino Linotype" w:hAnsi="Palatino Linotype"/>
          <w:kern w:val="2"/>
        </w:rPr>
        <w:t>rész</w:t>
        <w:softHyphen/>
        <w:t>vényét 132 és 139 dollár között jegyezték 1964-ben. Tíz évvel korábban csak 2-29 dollár között mozgott az árfolyama. A ma</w:t>
        <w:softHyphen/>
        <w:t>gazinban a múlt évben átlagosan 115 oldalt tettek ki a hirdeté</w:t>
        <w:softHyphen/>
        <w:t>sek számonként. Az egész magazin, a vezércikkel és a hirdeté</w:t>
        <w:softHyphen/>
        <w:t xml:space="preserve">sekkel egyetemben, harminc évvel ezelőtt mindössze 96-112 oldal terjedelmű volt. A </w:t>
      </w:r>
      <w:r>
        <w:rPr>
          <w:rFonts w:cs="Palatino Linotype" w:ascii="Palatino Linotype" w:hAnsi="Palatino Linotype"/>
          <w:i/>
          <w:iCs/>
          <w:kern w:val="2"/>
        </w:rPr>
        <w:t xml:space="preserve">The New Yorker </w:t>
      </w:r>
      <w:r>
        <w:rPr>
          <w:rFonts w:cs="Palatino Linotype" w:ascii="Palatino Linotype" w:hAnsi="Palatino Linotype"/>
          <w:kern w:val="2"/>
        </w:rPr>
        <w:t>hirdetési osztálya abban a helyzetben van, hogy kénye-kedve szerint utasíthat vissza hirdetés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agazin 1963-ban minden hirdetést kidobott, amelyen női alsónemű látszott, azon az alapon, hogy az ügynökségek ál</w:t>
        <w:softHyphen/>
        <w:t xml:space="preserve">tal kínált képek közül túl sok esetében voltak viták, és a </w:t>
      </w:r>
      <w:r>
        <w:rPr>
          <w:rFonts w:cs="Palatino Linotype" w:ascii="Palatino Linotype" w:hAnsi="Palatino Linotype"/>
          <w:i/>
          <w:iCs/>
          <w:kern w:val="2"/>
        </w:rPr>
        <w:t xml:space="preserve">The New Yorker </w:t>
      </w:r>
      <w:r>
        <w:rPr>
          <w:rFonts w:cs="Palatino Linotype" w:ascii="Palatino Linotype" w:hAnsi="Palatino Linotype"/>
          <w:kern w:val="2"/>
        </w:rPr>
        <w:t>beleunt abba, hogy minden egyes esetet külön tár</w:t>
        <w:softHyphen/>
        <w:t>gyaljon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The New Yorker </w:t>
      </w:r>
      <w:r>
        <w:rPr>
          <w:rFonts w:cs="Palatino Linotype" w:ascii="Palatino Linotype" w:hAnsi="Palatino Linotype"/>
          <w:kern w:val="2"/>
        </w:rPr>
        <w:t xml:space="preserve">kiadott egy könyvecskét a hirdetők részére – még pontosabban, a </w:t>
      </w:r>
      <w:r>
        <w:rPr>
          <w:rFonts w:cs="Palatino Linotype" w:ascii="Palatino Linotype" w:hAnsi="Palatino Linotype"/>
          <w:i/>
          <w:iCs/>
          <w:kern w:val="2"/>
        </w:rPr>
        <w:t xml:space="preserve">The New Yorker </w:t>
      </w:r>
      <w:r>
        <w:rPr>
          <w:rFonts w:cs="Palatino Linotype" w:ascii="Palatino Linotype" w:hAnsi="Palatino Linotype"/>
          <w:kern w:val="2"/>
        </w:rPr>
        <w:t>„ Piackutató részlege” állí</w:t>
        <w:softHyphen/>
        <w:t xml:space="preserve">totta össze az anyagot. Lenyűgöző! Szinte olyan, mint a </w:t>
      </w:r>
      <w:r>
        <w:rPr>
          <w:rFonts w:cs="Palatino Linotype" w:ascii="Palatino Linotype" w:hAnsi="Palatino Linotype"/>
          <w:i/>
          <w:iCs/>
          <w:kern w:val="2"/>
        </w:rPr>
        <w:t xml:space="preserve">Good Housekeeping. </w:t>
      </w:r>
      <w:r>
        <w:rPr>
          <w:rFonts w:cs="Palatino Linotype" w:ascii="Palatino Linotype" w:hAnsi="Palatino Linotype"/>
          <w:kern w:val="2"/>
        </w:rPr>
        <w:t>A kis kiadvány címe: „Elsődleges piac minőségi termékek számára”. Első pillantásra a brosúra mindössze a vál</w:t>
        <w:softHyphen/>
        <w:t>lalatokat akarja segíteni abban, hogy megmutatja nekik, az or</w:t>
        <w:softHyphen/>
        <w:t xml:space="preserve">szágban hol találhatók a „minőségi” vásárlók. A valóságban a célja, hogy a hirdetőknek elárulja, hogy a </w:t>
      </w:r>
      <w:r>
        <w:rPr>
          <w:rFonts w:cs="Palatino Linotype" w:ascii="Palatino Linotype" w:hAnsi="Palatino Linotype"/>
          <w:i/>
          <w:iCs/>
          <w:kern w:val="2"/>
        </w:rPr>
        <w:t xml:space="preserve">The New Yorker </w:t>
      </w:r>
      <w:r>
        <w:rPr>
          <w:rFonts w:cs="Palatino Linotype" w:ascii="Palatino Linotype" w:hAnsi="Palatino Linotype"/>
          <w:kern w:val="2"/>
        </w:rPr>
        <w:t>eladá</w:t>
        <w:softHyphen/>
        <w:t xml:space="preserve">sai is azokra a helyekre összpontosulnak – azokra a nagyszerű, háború utáni amerikai nagyvárosi környékekre. Óriási ötlet! Megmutatják, hogy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eladása ugyanolyan ívet fut be, mint a Cadillaceké és a Lincolnoké, az elegáns ékszereké és ezüstöké a leggazdagabb amerikai elővárosokban. Óriási ötlet! Mindenki a saját szemével láthatja, hogy a </w:t>
      </w:r>
      <w:r>
        <w:rPr>
          <w:rFonts w:cs="Palatino Linotype" w:ascii="Palatino Linotype" w:hAnsi="Palatino Linotype"/>
          <w:i/>
          <w:iCs/>
          <w:kern w:val="2"/>
        </w:rPr>
        <w:t xml:space="preserve">The New Yorker </w:t>
      </w:r>
      <w:r>
        <w:rPr>
          <w:rFonts w:cs="Palatino Linotype" w:ascii="Palatino Linotype" w:hAnsi="Palatino Linotype"/>
          <w:kern w:val="2"/>
        </w:rPr>
        <w:t>ugyanabban a körben fogy, mint az olyan előkelő dolgok, mint a Cadillacek és a Lincolnok, az áttört porcelántálkák, a Winslow szervizkészletek, a parkolózónákat kijelölő bizottság stamfordi és Newton Square-i elíziumi mezői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The New Yorker </w:t>
      </w:r>
      <w:r>
        <w:rPr>
          <w:rFonts w:cs="Palatino Linotype" w:ascii="Palatino Linotype" w:hAnsi="Palatino Linotype"/>
          <w:kern w:val="2"/>
        </w:rPr>
        <w:t>március 13-i száma 204 oldalas, és a hirdeté</w:t>
        <w:softHyphen/>
        <w:t>sek trópusi burjánzása közepette mindössze egyetlen keskeny szürke hasáb, valódi szöveg van. A gyakorlat mostanában általá</w:t>
        <w:softHyphen/>
        <w:t>ban az, hogy mindössze a magazin első negyedében találhatók teljes oldalas szövegek, rajzok és karikatúrák. Azt követően gya</w:t>
        <w:softHyphen/>
        <w:t>korlatilag a magazin utolsó lapjáig az egyik oldalt egy egész ol</w:t>
        <w:softHyphen/>
        <w:t>dalas hirdetés foglalja el, míg a szemben lévő oldalon kéthasáb</w:t>
        <w:softHyphen/>
        <w:t>nyi hirdetés mellett egyhasábnyi a szöveg. Ez a vékony összekö</w:t>
        <w:softHyphen/>
        <w:t xml:space="preserve">tő szál – az egykolumnás szöveg – fizikai értelemben állandóan halványul. És ez nem csak látszat. Úgy bizony! Néhány évvel ezelőtt a </w:t>
      </w:r>
      <w:r>
        <w:rPr>
          <w:rFonts w:cs="Palatino Linotype" w:ascii="Palatino Linotype" w:hAnsi="Palatino Linotype"/>
          <w:i/>
          <w:iCs/>
          <w:kern w:val="2"/>
        </w:rPr>
        <w:t xml:space="preserve">The New Yorker </w:t>
      </w:r>
      <w:r>
        <w:rPr>
          <w:rFonts w:cs="Palatino Linotype" w:ascii="Palatino Linotype" w:hAnsi="Palatino Linotype"/>
          <w:kern w:val="2"/>
        </w:rPr>
        <w:t>a New York-i Condé Mast Presstől át</w:t>
        <w:softHyphen/>
        <w:t>vitte a nyomtatási munkálatokat a chicagói Donnelly Presshez. Az összetartó szál, a nyomtatott szöveg ekkor vált halványabbá. Egypár tizedmilliméterrel „szellősebbé” tették a sorokat, na</w:t>
        <w:softHyphen/>
        <w:t>gyobb fehér teret hagytak közöttük. Ez még jobban kiemeli a hirdetéseket – a gyönyörű vonzó hirdetéseket! – különösen azokban az esetekben, amikor technikai okok miatt a hirdeté</w:t>
        <w:softHyphen/>
        <w:t xml:space="preserve">sekben lévő feketét nem tudják olyan sötétfeketére csinálni, mint amilyen a </w:t>
      </w:r>
      <w:r>
        <w:rPr>
          <w:rFonts w:cs="Palatino Linotype" w:ascii="Palatino Linotype" w:hAnsi="Palatino Linotype"/>
          <w:i/>
          <w:iCs/>
          <w:kern w:val="2"/>
        </w:rPr>
        <w:t xml:space="preserve">The New Yorker </w:t>
      </w:r>
      <w:r>
        <w:rPr>
          <w:rFonts w:cs="Palatino Linotype" w:ascii="Palatino Linotype" w:hAnsi="Palatino Linotype"/>
          <w:kern w:val="2"/>
        </w:rPr>
        <w:t>feketéje. A lehető leghalványabb nyomás! Mint egy szerény ezüst foglalat – drágaköveknek.</w:t>
      </w:r>
    </w:p>
    <w:p>
      <w:pPr>
        <w:pStyle w:val="Stlus"/>
        <w:widowControl/>
        <w:spacing w:before="120" w:after="0"/>
        <w:ind w:firstLine="567"/>
        <w:jc w:val="both"/>
        <w:rPr/>
      </w:pPr>
      <w:r>
        <w:rPr>
          <w:rFonts w:cs="Palatino Linotype" w:ascii="Palatino Linotype" w:hAnsi="Palatino Linotype"/>
          <w:kern w:val="2"/>
        </w:rPr>
        <w:t xml:space="preserve">A </w:t>
      </w:r>
      <w:r>
        <w:rPr>
          <w:rFonts w:cs="Palatino Linotype" w:ascii="Palatino Linotype" w:hAnsi="Palatino Linotype"/>
          <w:i/>
          <w:iCs/>
          <w:kern w:val="2"/>
        </w:rPr>
        <w:t xml:space="preserve">The New Yorker </w:t>
      </w:r>
      <w:r>
        <w:rPr>
          <w:rFonts w:cs="Palatino Linotype" w:ascii="Palatino Linotype" w:hAnsi="Palatino Linotype"/>
          <w:kern w:val="2"/>
        </w:rPr>
        <w:t>egyik korábbi szerkesztője elmondta – nem tudta magában tartani –, hogy „Minden alkalommal, amikor meglátom azokat a keskeny kis szövegeket azok között a szé</w:t>
        <w:softHyphen/>
        <w:t>les és pompás hirdetések között – mindig az jut az eszembe, nos, majdnem elsírom magamat –, szóval mindig az jut az eszembe, hogy azok a szerencsétlen kis kopottas emberkék he</w:t>
        <w:softHyphen/>
        <w:t>tente kiizzadják a kis albínó hasábjaikat, amiket a kutya sem fog elolvasn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xml:space="preserve">Szerencsétlen kis kopottas emberkék? </w:t>
      </w:r>
      <w:r>
        <w:rPr>
          <w:rFonts w:cs="Palatino Linotype" w:ascii="Palatino Linotype" w:hAnsi="Palatino Linotype"/>
          <w:kern w:val="2"/>
        </w:rPr>
        <w:t xml:space="preserve">Miről beszél? Lehetetlen, hogy azok az emberek, azok a </w:t>
      </w:r>
      <w:r>
        <w:rPr>
          <w:rFonts w:cs="Palatino Linotype" w:ascii="Palatino Linotype" w:hAnsi="Palatino Linotype"/>
          <w:i/>
          <w:iCs/>
          <w:kern w:val="2"/>
        </w:rPr>
        <w:t xml:space="preserve">The New Yorker </w:t>
      </w:r>
      <w:r>
        <w:rPr>
          <w:rFonts w:cs="Palatino Linotype" w:ascii="Palatino Linotype" w:hAnsi="Palatino Linotype"/>
          <w:kern w:val="2"/>
        </w:rPr>
        <w:t>mellett elkötele</w:t>
        <w:softHyphen/>
        <w:t xml:space="preserve">zett emberek, akik… akik… huh… nos, lehetetlen, </w:t>
      </w:r>
      <w:r>
        <w:rPr>
          <w:rFonts w:cs="Palatino Linotype" w:ascii="Palatino Linotype" w:hAnsi="Palatino Linotype"/>
          <w:i/>
          <w:iCs/>
          <w:kern w:val="2"/>
        </w:rPr>
        <w:t xml:space="preserve">genetikailag lehetetlen, </w:t>
      </w:r>
      <w:r>
        <w:rPr>
          <w:rFonts w:cs="Palatino Linotype" w:ascii="Palatino Linotype" w:hAnsi="Palatino Linotype"/>
          <w:kern w:val="2"/>
        </w:rPr>
        <w:t xml:space="preserve">hogy… </w:t>
      </w:r>
      <w:r>
        <w:rPr>
          <w:rFonts w:cs="Palatino Linotype" w:ascii="Palatino Linotype" w:hAnsi="Palatino Linotype"/>
          <w:i/>
          <w:iCs/>
          <w:kern w:val="2"/>
        </w:rPr>
        <w:t xml:space="preserve">kopottasak, </w:t>
      </w:r>
      <w:r>
        <w:rPr>
          <w:rFonts w:cs="Palatino Linotype" w:ascii="Palatino Linotype" w:hAnsi="Palatino Linotype"/>
          <w:kern w:val="2"/>
        </w:rPr>
        <w:t xml:space="preserve">vagy akár a kopottassághoz közeli állapotban legyenek. Igen! Úgy tűnik, hogy Shawn egy egész </w:t>
      </w:r>
      <w:r>
        <w:rPr>
          <w:rFonts w:cs="Palatino Linotype" w:ascii="Palatino Linotype" w:hAnsi="Palatino Linotype"/>
          <w:i/>
          <w:iCs/>
          <w:kern w:val="2"/>
        </w:rPr>
        <w:t xml:space="preserve">genetikai programot </w:t>
      </w:r>
      <w:r>
        <w:rPr>
          <w:rFonts w:cs="Palatino Linotype" w:ascii="Palatino Linotype" w:hAnsi="Palatino Linotype"/>
          <w:kern w:val="2"/>
        </w:rPr>
        <w:t xml:space="preserve">hajt végre annak érdekében, hogy Harold Ross </w:t>
      </w:r>
      <w:r>
        <w:rPr>
          <w:rFonts w:cs="Palatino Linotype" w:ascii="Palatino Linotype" w:hAnsi="Palatino Linotype"/>
          <w:i/>
          <w:iCs/>
          <w:kern w:val="2"/>
        </w:rPr>
        <w:t>The New Yorker</w:t>
      </w:r>
      <w:r>
        <w:rPr>
          <w:rFonts w:cs="Palatino Linotype" w:ascii="Palatino Linotype" w:hAnsi="Palatino Linotype"/>
          <w:iCs/>
          <w:kern w:val="2"/>
        </w:rPr>
        <w:t xml:space="preserve">je </w:t>
      </w:r>
      <w:r>
        <w:rPr>
          <w:rFonts w:cs="Palatino Linotype" w:ascii="Palatino Linotype" w:hAnsi="Palatino Linotype"/>
          <w:kern w:val="2"/>
        </w:rPr>
        <w:t xml:space="preserve">megőrződjön… </w:t>
      </w:r>
      <w:r>
        <w:rPr>
          <w:rFonts w:cs="Palatino Linotype" w:ascii="Palatino Linotype" w:hAnsi="Palatino Linotype"/>
          <w:i/>
          <w:iCs/>
          <w:kern w:val="2"/>
        </w:rPr>
        <w:t>mindörökre.</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Hogyan is érthetné meg bárki is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genetikai programját, anélkül hogy valóban látott volna ahhoz foghatót, mint a magazin negyvenéves fennállására a St. Regis-szálloda tetején lévő bálteremben rendezett partit. Zártkörű rendezvény. Azokat, akik külső embereket kívántak meghívni, finoman, de udvariasan eltanácsolták ettől. A Mi Ügyünk! Az összes férfi és nő a szerkesztőségből és a hirdetési osztályról ott van fent a St. Regis huszadik emeletén, a bálteremben… a </w:t>
      </w:r>
      <w:r>
        <w:rPr>
          <w:rFonts w:cs="Palatino Linotype" w:ascii="Palatino Linotype" w:hAnsi="Palatino Linotype"/>
          <w:i/>
          <w:iCs/>
          <w:kern w:val="2"/>
        </w:rPr>
        <w:t xml:space="preserve">pezsgés, </w:t>
      </w:r>
      <w:r>
        <w:rPr>
          <w:rFonts w:cs="Palatino Linotype" w:ascii="Palatino Linotype" w:hAnsi="Palatino Linotype"/>
          <w:kern w:val="2"/>
        </w:rPr>
        <w:t>a sok an</w:t>
        <w:softHyphen/>
        <w:t xml:space="preserve">gyalkadíszítés és a Fifty-fith Streetre és a Nagyvárosi Fényekre nyíló meghitt kilátás közepette. Egy szalonzenekar foglal helyet az emelvényen és egy csomó… </w:t>
      </w:r>
      <w:r>
        <w:rPr>
          <w:rFonts w:cs="Palatino Linotype" w:ascii="Palatino Linotype" w:hAnsi="Palatino Linotype"/>
          <w:i/>
          <w:iCs/>
          <w:kern w:val="2"/>
        </w:rPr>
        <w:t xml:space="preserve">menő… </w:t>
      </w:r>
      <w:r>
        <w:rPr>
          <w:rFonts w:cs="Palatino Linotype" w:ascii="Palatino Linotype" w:hAnsi="Palatino Linotype"/>
          <w:kern w:val="2"/>
        </w:rPr>
        <w:t xml:space="preserve">ahogy mondják, </w:t>
      </w:r>
      <w:r>
        <w:rPr>
          <w:rFonts w:cs="Palatino Linotype" w:ascii="Palatino Linotype" w:hAnsi="Palatino Linotype"/>
          <w:i/>
          <w:iCs/>
          <w:kern w:val="2"/>
        </w:rPr>
        <w:t>popze</w:t>
        <w:softHyphen/>
      </w:r>
      <w:r>
        <w:rPr>
          <w:rFonts w:cs="Palatino Linotype" w:ascii="Palatino Linotype" w:hAnsi="Palatino Linotype"/>
          <w:kern w:val="2"/>
        </w:rPr>
        <w:t xml:space="preserve">nét, twistet vagy </w:t>
      </w:r>
      <w:r>
        <w:rPr>
          <w:rFonts w:cs="Palatino Linotype" w:ascii="Palatino Linotype" w:hAnsi="Palatino Linotype"/>
          <w:i/>
          <w:iCs/>
          <w:kern w:val="2"/>
        </w:rPr>
        <w:t xml:space="preserve">twistszerű </w:t>
      </w:r>
      <w:r>
        <w:rPr>
          <w:rFonts w:cs="Palatino Linotype" w:ascii="Palatino Linotype" w:hAnsi="Palatino Linotype"/>
          <w:kern w:val="2"/>
        </w:rPr>
        <w:t>zenét, vagy hogy is nevezik, játszik. De – csodálatos módon! – megvan az a szalonzenekari képessé</w:t>
        <w:softHyphen/>
        <w:t xml:space="preserve">gük, hogy mindent az… 1930-as évek </w:t>
      </w:r>
      <w:r>
        <w:rPr>
          <w:rFonts w:cs="Palatino Linotype" w:ascii="Palatino Linotype" w:hAnsi="Palatino Linotype"/>
          <w:i/>
          <w:iCs/>
          <w:kern w:val="2"/>
        </w:rPr>
        <w:t>swing</w:t>
        <w:softHyphen/>
      </w:r>
      <w:r>
        <w:rPr>
          <w:rFonts w:cs="Palatino Linotype" w:ascii="Palatino Linotype" w:hAnsi="Palatino Linotype"/>
          <w:iCs/>
          <w:kern w:val="2"/>
        </w:rPr>
        <w:t xml:space="preserve">jének </w:t>
      </w:r>
      <w:r>
        <w:rPr>
          <w:rFonts w:cs="Palatino Linotype" w:ascii="Palatino Linotype" w:hAnsi="Palatino Linotype"/>
          <w:kern w:val="2"/>
        </w:rPr>
        <w:t>fantasztikus fafúvós bip-bap-jára redukáljanak. A táncparkett körül véges</w:t>
        <w:softHyphen/>
        <w:t>végig fehér abrosszal terített asztalok állnak, s mindenki iszik vagy táncol vagy eszik a büfénél, valami nagyszerű sonkát és pulykát és aszpikot és ezeket a kemény héjú zsemléket. A fiata</w:t>
        <w:softHyphen/>
        <w:t xml:space="preserve">lok közül néhányan még </w:t>
      </w:r>
      <w:r>
        <w:rPr>
          <w:rFonts w:cs="Palatino Linotype" w:ascii="Palatino Linotype" w:hAnsi="Palatino Linotype"/>
          <w:i/>
          <w:iCs/>
          <w:kern w:val="2"/>
        </w:rPr>
        <w:t xml:space="preserve">ismerik </w:t>
      </w:r>
      <w:r>
        <w:rPr>
          <w:rFonts w:cs="Palatino Linotype" w:ascii="Palatino Linotype" w:hAnsi="Palatino Linotype"/>
          <w:kern w:val="2"/>
        </w:rPr>
        <w:t>is ezeket a táncokat, mint pél</w:t>
        <w:softHyphen/>
        <w:t xml:space="preserve">dául a twistet és annak közeli változatát – ám a fő dolog az, hogy mindenki </w:t>
      </w:r>
      <w:r>
        <w:rPr>
          <w:rFonts w:cs="Palatino Linotype" w:ascii="Palatino Linotype" w:hAnsi="Palatino Linotype"/>
          <w:i/>
          <w:iCs/>
          <w:kern w:val="2"/>
        </w:rPr>
        <w:t xml:space="preserve">együtt </w:t>
      </w:r>
      <w:r>
        <w:rPr>
          <w:rFonts w:cs="Palatino Linotype" w:ascii="Palatino Linotype" w:hAnsi="Palatino Linotype"/>
          <w:kern w:val="2"/>
        </w:rPr>
        <w:t xml:space="preserve">van itt – mindenki – a szerkesztőségből és a hirdetési osztályról, az úgynevezett </w:t>
      </w:r>
      <w:r>
        <w:rPr>
          <w:rFonts w:cs="Palatino Linotype" w:ascii="Palatino Linotype" w:hAnsi="Palatino Linotype"/>
          <w:i/>
          <w:iCs/>
          <w:kern w:val="2"/>
        </w:rPr>
        <w:t xml:space="preserve">kopottas kisemberek, </w:t>
      </w:r>
      <w:r>
        <w:rPr>
          <w:rFonts w:cs="Palatino Linotype" w:ascii="Palatino Linotype" w:hAnsi="Palatino Linotype"/>
          <w:kern w:val="2"/>
        </w:rPr>
        <w:t xml:space="preserve">akik az úgynevezett albínó hasábokat készítik a magazinban, és ezek a tipp-topp emberek, akik az újságírás egyik legnagyobb hirdetési birodalmát vezetik, ezek a befutott emberek, mint például Hoyt (Pete) Spelman, egy hirdetési igazgató, mind itt tolonganak a St. Regis báltermében – boldog foxtrott! – a </w:t>
      </w:r>
      <w:r>
        <w:rPr>
          <w:rFonts w:cs="Palatino Linotype" w:ascii="Palatino Linotype" w:hAnsi="Palatino Linotype"/>
          <w:i/>
          <w:iCs/>
          <w:kern w:val="2"/>
        </w:rPr>
        <w:t xml:space="preserve">The New Yorker </w:t>
      </w:r>
      <w:r>
        <w:rPr>
          <w:rFonts w:cs="Palatino Linotype" w:ascii="Palatino Linotype" w:hAnsi="Palatino Linotype"/>
          <w:kern w:val="2"/>
        </w:rPr>
        <w:t>negy</w:t>
        <w:softHyphen/>
        <w:t>venedik születésnapját megünnepe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en! A zene leáll, a zenekarvezető leinti az embereit, azután megfordul a pódiumon ismert széles mosollyal, majd az embe</w:t>
        <w:softHyphen/>
        <w:t xml:space="preserve">rei felé fordul, és elkezdik játszani a „Happy Birthday”-t, azon a kicsit recsegő szalonzenekaros módon, recsegő fúvós-módra. És az egyik oldalról megjelenik – igen ez </w:t>
      </w:r>
      <w:r>
        <w:rPr>
          <w:rFonts w:cs="Palatino Linotype" w:ascii="Palatino Linotype" w:hAnsi="Palatino Linotype"/>
          <w:i/>
          <w:iCs/>
          <w:kern w:val="2"/>
        </w:rPr>
        <w:t xml:space="preserve">személyesen </w:t>
      </w:r>
      <w:r>
        <w:rPr>
          <w:rFonts w:cs="Arial" w:ascii="Palatino Linotype" w:hAnsi="Palatino Linotype"/>
          <w:i/>
          <w:iCs/>
          <w:kern w:val="2"/>
        </w:rPr>
        <w:t xml:space="preserve">ő, </w:t>
      </w:r>
      <w:r>
        <w:rPr>
          <w:rFonts w:cs="Palatino Linotype" w:ascii="Palatino Linotype" w:hAnsi="Palatino Linotype"/>
          <w:kern w:val="2"/>
        </w:rPr>
        <w:t xml:space="preserve">Mr. Fleischmann, </w:t>
      </w:r>
      <w:r>
        <w:rPr>
          <w:rFonts w:cs="Palatino Linotype" w:ascii="Palatino Linotype" w:hAnsi="Palatino Linotype"/>
          <w:i/>
          <w:iCs/>
          <w:kern w:val="2"/>
        </w:rPr>
        <w:t xml:space="preserve">amint a tortát hozza. </w:t>
      </w:r>
      <w:r>
        <w:rPr>
          <w:rFonts w:cs="Palatino Linotype" w:ascii="Palatino Linotype" w:hAnsi="Palatino Linotype"/>
          <w:kern w:val="2"/>
        </w:rPr>
        <w:t xml:space="preserve">Mr. Fleischmann, akinek a családja a cukrásziparban alapozta meg a vagyonát, Harold Ross-szal együtt alapította a The </w:t>
      </w:r>
      <w:r>
        <w:rPr>
          <w:rFonts w:cs="Palatino Linotype" w:ascii="Palatino Linotype" w:hAnsi="Palatino Linotype"/>
          <w:i/>
          <w:iCs/>
          <w:kern w:val="2"/>
        </w:rPr>
        <w:t>New Yorker</w:t>
      </w:r>
      <w:r>
        <w:rPr>
          <w:rFonts w:cs="Palatino Linotype" w:ascii="Palatino Linotype" w:hAnsi="Palatino Linotype"/>
          <w:iCs/>
          <w:kern w:val="2"/>
        </w:rPr>
        <w:t xml:space="preserve">t. </w:t>
      </w:r>
      <w:r>
        <w:rPr>
          <w:rFonts w:cs="Palatino Linotype" w:ascii="Palatino Linotype" w:hAnsi="Palatino Linotype"/>
          <w:kern w:val="2"/>
        </w:rPr>
        <w:t>Ő adta a pénzt és Ross csinálta a magazint. Mr. Fleischmann hetvenkilenc éves, és az oldala mellett, rögtön a könyökénél, azzal a pompás tor</w:t>
        <w:softHyphen/>
        <w:t>tával a kezében, ott vonul egy néma komornyik, a negyvenhá</w:t>
        <w:softHyphen/>
        <w:t>rom éves fia, Peter Francis Fleischmann. Peter… szálfaegyenes. Világosabb kék öltönyt visel most, hogy már elmúlt negyven, azt az árnyalatot, amely iskolaigazgató-kékként vált ismertté. A fafúvósok a „Happy Birthday”-t recsegik, és mindenki feláll a színpadias selyemdamasztos asztalok között, és az első érzel</w:t>
        <w:softHyphen/>
        <w:t xml:space="preserve">mek nagyon szentimentálisak. A </w:t>
      </w:r>
      <w:r>
        <w:rPr>
          <w:rFonts w:cs="Palatino Linotype" w:ascii="Palatino Linotype" w:hAnsi="Palatino Linotype"/>
          <w:i/>
          <w:iCs/>
          <w:kern w:val="2"/>
        </w:rPr>
        <w:t xml:space="preserve">következő </w:t>
      </w:r>
      <w:r>
        <w:rPr>
          <w:rFonts w:cs="Palatino Linotype" w:ascii="Palatino Linotype" w:hAnsi="Palatino Linotype"/>
          <w:kern w:val="2"/>
        </w:rPr>
        <w:t xml:space="preserve">pillanatban azonban az ember… igen! önbizalommal lesz teli. A The </w:t>
      </w:r>
      <w:r>
        <w:rPr>
          <w:rFonts w:cs="Palatino Linotype" w:ascii="Palatino Linotype" w:hAnsi="Palatino Linotype"/>
          <w:i/>
          <w:iCs/>
          <w:kern w:val="2"/>
        </w:rPr>
        <w:t xml:space="preserve">New Yorker eugenikája! </w:t>
      </w:r>
      <w:r>
        <w:rPr>
          <w:rFonts w:cs="Palatino Linotype" w:ascii="Palatino Linotype" w:hAnsi="Palatino Linotype"/>
          <w:kern w:val="2"/>
        </w:rPr>
        <w:t xml:space="preserve">Ott áll Raoul Fleischmann ivadéka, Peter, Raoul oldala mellett, s Peter nem csupán a Papával jött; ő egyben a </w:t>
      </w:r>
      <w:r>
        <w:rPr>
          <w:rFonts w:cs="Palatino Linotype" w:ascii="Palatino Linotype" w:hAnsi="Palatino Linotype"/>
          <w:i/>
          <w:iCs/>
          <w:kern w:val="2"/>
        </w:rPr>
        <w:t xml:space="preserve">The New Yorker kincstárnoka </w:t>
      </w:r>
      <w:r>
        <w:rPr>
          <w:rFonts w:cs="Palatino Linotype" w:ascii="Palatino Linotype" w:hAnsi="Palatino Linotype"/>
          <w:kern w:val="2"/>
        </w:rPr>
        <w:t xml:space="preserve">is. Természetesen egykor minden szolidabb volt. Stephen Botsford volt egykor a The </w:t>
      </w:r>
      <w:r>
        <w:rPr>
          <w:rFonts w:cs="Palatino Linotype" w:ascii="Palatino Linotype" w:hAnsi="Palatino Linotype"/>
          <w:i/>
          <w:iCs/>
          <w:kern w:val="2"/>
        </w:rPr>
        <w:t xml:space="preserve">New Yorker </w:t>
      </w:r>
      <w:r>
        <w:rPr>
          <w:rFonts w:cs="Palatino Linotype" w:ascii="Palatino Linotype" w:hAnsi="Palatino Linotype"/>
          <w:kern w:val="2"/>
        </w:rPr>
        <w:t>elnöke… „Happy Birthday.” Bip-bap és a zenekari tagok lehet, hogy ko</w:t>
        <w:softHyphen/>
        <w:t xml:space="preserve">rosodó 1930-as évekbeli zenészek, fafúvós bip-bap-bapok, de… </w:t>
      </w:r>
      <w:r>
        <w:rPr>
          <w:rFonts w:cs="Palatino Linotype" w:ascii="Palatino Linotype" w:hAnsi="Palatino Linotype"/>
          <w:i/>
          <w:iCs/>
          <w:kern w:val="2"/>
        </w:rPr>
        <w:t xml:space="preserve">swing </w:t>
      </w:r>
      <w:r>
        <w:rPr>
          <w:rFonts w:cs="Palatino Linotype" w:ascii="Palatino Linotype" w:hAnsi="Palatino Linotype"/>
          <w:kern w:val="2"/>
        </w:rPr>
        <w:t>árasztja el nem csupán az Amerikai Kultúra nagyszerű ap</w:t>
        <w:softHyphen/>
        <w:t xml:space="preserve">ró óriásait, hanem a fiaikat és lányaikat is. Brendan Gill, Mollie Panter-Downes, Janet Flanner, Winthrop Sargeant, Robert Coates; az igazi Ross alatt dolgoztak, és még mindig itt vannak – Shawn bízik bennük, És nem csupán ők, hanem – örökség! </w:t>
        <w:softHyphen/>
        <w:t>az olyan emberek, mint Susan Lardner, Ring Lardner unokahú</w:t>
        <w:softHyphen/>
        <w:t xml:space="preserve">ga és a </w:t>
      </w:r>
      <w:r>
        <w:rPr>
          <w:rFonts w:cs="Palatino Linotype" w:ascii="Palatino Linotype" w:hAnsi="Palatino Linotype"/>
          <w:i/>
          <w:iCs/>
          <w:kern w:val="2"/>
        </w:rPr>
        <w:t xml:space="preserve">The New Yorker </w:t>
      </w:r>
      <w:r>
        <w:rPr>
          <w:rFonts w:cs="Palatino Linotype" w:ascii="Palatino Linotype" w:hAnsi="Palatino Linotype"/>
          <w:kern w:val="2"/>
        </w:rPr>
        <w:t>korábbi televíziókritikusának, John Lard</w:t>
        <w:softHyphen/>
        <w:t xml:space="preserve">nernek a lánya. És – ifj. Donald Ogden Stewart, egy, az 1920-as és 1930-as években élt amerikai humorista, Donald Ogden Stewart fia; Tony Hiss, Alger Hiss fia; ifj. Michael Arlen, a </w:t>
      </w:r>
      <w:r>
        <w:rPr>
          <w:rFonts w:cs="Palatino Linotype" w:ascii="Palatino Linotype" w:hAnsi="Palatino Linotype"/>
          <w:i/>
          <w:iCs/>
          <w:kern w:val="2"/>
        </w:rPr>
        <w:t xml:space="preserve">The Green Hat </w:t>
      </w:r>
      <w:r>
        <w:rPr>
          <w:rFonts w:cs="Palatino Linotype" w:ascii="Palatino Linotype" w:hAnsi="Palatino Linotype"/>
          <w:kern w:val="2"/>
        </w:rPr>
        <w:t xml:space="preserve">szerzőjének, Michael Arlennek a fia, aki az 1920-as évek egyik legkifinomultabb írója volt az egyik legkifinomultabb életmóddal – Michael Arlen még a gazdasági válság rövid, rossz napjaiban is stílusosan élt. Még létezett olyan, olyan </w:t>
      </w:r>
      <w:r>
        <w:rPr>
          <w:rFonts w:cs="Palatino Linotype" w:ascii="Palatino Linotype" w:hAnsi="Palatino Linotype"/>
          <w:i/>
          <w:iCs/>
          <w:kern w:val="2"/>
        </w:rPr>
        <w:t xml:space="preserve">szokás </w:t>
      </w:r>
      <w:r>
        <w:rPr>
          <w:rFonts w:cs="Palatino Linotype" w:ascii="Palatino Linotype" w:hAnsi="Palatino Linotype"/>
          <w:kern w:val="2"/>
        </w:rPr>
        <w:t>számára, mint az esti frakk-idő; volt stílusa, ez volt az a… bizony, az a légkör, a tónus, amit meg lehet őrizni. Igen! A bip-bap-bap szuperszonikus ipari szerszámtisztító mindenkit meg</w:t>
        <w:softHyphen/>
        <w:t xml:space="preserve">fürdet – </w:t>
      </w:r>
      <w:r>
        <w:rPr>
          <w:rFonts w:cs="Palatino Linotype" w:ascii="Palatino Linotype" w:hAnsi="Palatino Linotype"/>
          <w:i/>
          <w:iCs/>
          <w:kern w:val="2"/>
        </w:rPr>
        <w:t xml:space="preserve">vibrálva! – </w:t>
      </w:r>
      <w:r>
        <w:rPr>
          <w:rFonts w:cs="Palatino Linotype" w:ascii="Palatino Linotype" w:hAnsi="Palatino Linotype"/>
          <w:kern w:val="2"/>
        </w:rPr>
        <w:t>a St. Regis tető-bál termének eugenikus magasságaiban, miközben a nagyváros fényei nyitott Loft cukor</w:t>
        <w:softHyphen/>
        <w:t>kásdobozként terülnek el alan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Ám miért használunk ilyen mezítlábas hasonlatokat egy ilyen estére? A genetikai tekervények egymásra épülnek, egymásra épülnek, mint ahogy Leonardo da Vinci rajzain a hullámok és a fodrok partot érnek, visszahömpölyögnek a partról, egymásba csapódnak, ismét hullámokká alakulnak, nagy erővel… a termé</w:t>
        <w:softHyphen/>
        <w:t>szet erejével. John Updike tulajdonképpen nincs itt a teremben, mint ahogy Linda Grace Hoyer sem. Ők írták azt a két gyönyö</w:t>
        <w:softHyphen/>
        <w:t>rű novellát a múlt hónapban, a március 13-i számba és – túl szép ahhoz, hogy igaz legyen! – Linda Grace Hoyer John Updike édesanyja, Mrs. Wesley A. Updike. A leánykori neve Hoyer és John középső neve ugyancsak Hoyer. Szerények, mert ha akar</w:t>
        <w:softHyphen/>
        <w:t>nák, mint Linda Hoyer Updike és John Hoyer Updike jelenhet</w:t>
        <w:softHyphen/>
        <w:t xml:space="preserve">nének meg a </w:t>
      </w:r>
      <w:r>
        <w:rPr>
          <w:rFonts w:cs="Palatino Linotype" w:ascii="Palatino Linotype" w:hAnsi="Palatino Linotype"/>
          <w:i/>
          <w:iCs/>
          <w:kern w:val="2"/>
        </w:rPr>
        <w:t>The New Yorker</w:t>
      </w:r>
      <w:r>
        <w:rPr>
          <w:rFonts w:cs="Palatino Linotype" w:ascii="Palatino Linotype" w:hAnsi="Palatino Linotype"/>
          <w:iCs/>
          <w:kern w:val="2"/>
        </w:rPr>
        <w:t>ben</w:t>
      </w:r>
      <w:r>
        <w:rPr>
          <w:rFonts w:cs="Palatino Linotype" w:ascii="Palatino Linotype" w:hAnsi="Palatino Linotype"/>
          <w:i/>
          <w:iCs/>
          <w:kern w:val="2"/>
        </w:rPr>
        <w:t xml:space="preserve">. Olyan sokat </w:t>
      </w:r>
      <w:r>
        <w:rPr>
          <w:rFonts w:cs="Palatino Linotype" w:ascii="Palatino Linotype" w:hAnsi="Palatino Linotype"/>
          <w:kern w:val="2"/>
        </w:rPr>
        <w:t xml:space="preserve">jelenthetnének azoknak az asszonyoknak, akik arra gondolnak, hogy bárcsak ők </w:t>
      </w:r>
      <w:r>
        <w:rPr>
          <w:rFonts w:cs="Palatino Linotype" w:ascii="Palatino Linotype" w:hAnsi="Palatino Linotype"/>
          <w:i/>
          <w:iCs/>
          <w:kern w:val="2"/>
        </w:rPr>
        <w:t xml:space="preserve">lehetnének </w:t>
      </w:r>
      <w:r>
        <w:rPr>
          <w:rFonts w:cs="Palatino Linotype" w:ascii="Palatino Linotype" w:hAnsi="Palatino Linotype"/>
          <w:kern w:val="2"/>
        </w:rPr>
        <w:t xml:space="preserve">ilyen közel a fiaikhoz – hiszen itt szerepel anya és fia… együtt. </w:t>
      </w:r>
      <w:r>
        <w:rPr>
          <w:rFonts w:cs="Palatino Linotype" w:ascii="Palatino Linotype" w:hAnsi="Palatino Linotype"/>
          <w:i/>
          <w:iCs/>
          <w:kern w:val="2"/>
        </w:rPr>
        <w:t>Ellenállhatatlan eugenikus elő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ndeközben tovább folynak az események, a torta – nos a tortát a </w:t>
      </w:r>
      <w:r>
        <w:rPr>
          <w:rFonts w:cs="Palatino Linotype" w:ascii="Palatino Linotype" w:hAnsi="Palatino Linotype"/>
          <w:i/>
          <w:iCs/>
          <w:kern w:val="2"/>
        </w:rPr>
        <w:t xml:space="preserve">The New Yorker </w:t>
      </w:r>
      <w:r>
        <w:rPr>
          <w:rFonts w:cs="Palatino Linotype" w:ascii="Palatino Linotype" w:hAnsi="Palatino Linotype"/>
          <w:kern w:val="2"/>
        </w:rPr>
        <w:t>magazin alakjára készítették; vastag ma</w:t>
        <w:softHyphen/>
        <w:t>gazin, s a cukormáz féldombormű Eustace Tilly arcmását for</w:t>
        <w:softHyphen/>
        <w:t xml:space="preserve">mázza, a monoklival egy pillangót nézőt dendiét, aki a </w:t>
      </w:r>
      <w:r>
        <w:rPr>
          <w:rFonts w:cs="Palatino Linotype" w:ascii="Palatino Linotype" w:hAnsi="Palatino Linotype"/>
          <w:i/>
          <w:iCs/>
          <w:kern w:val="2"/>
        </w:rPr>
        <w:t xml:space="preserve">The New Yorker </w:t>
      </w:r>
      <w:r>
        <w:rPr>
          <w:rFonts w:cs="Palatino Linotype" w:ascii="Palatino Linotype" w:hAnsi="Palatino Linotype"/>
          <w:kern w:val="2"/>
        </w:rPr>
        <w:t>jelképévé vált. Egyetlenegy szál gyertya van a sütemé</w:t>
        <w:softHyphen/>
        <w:t>nyen. A zenekar bip-bap-bap-rat-tat csúcspontra ér a fafúvósok</w:t>
        <w:softHyphen/>
        <w:t>kal és a dobokkal. Egy régi, frakkba öltözött, utánozhatatlanul klasszul kinéző zenekari tag játszik a dobokon. Peter Fleisch</w:t>
        <w:softHyphen/>
        <w:t>mann mond pár szót a genetikai keveredés hangján, semmi ér</w:t>
        <w:softHyphen/>
        <w:t>zelem, de Az a Hang. És maga Raoul Fleischmann fújja el a tor</w:t>
        <w:softHyphen/>
        <w:t>tán lévő gyertyát – és mindenki áll és tapsol, a taps felhalmozó</w:t>
        <w:softHyphen/>
        <w:t xml:space="preserve">dik, mint – </w:t>
      </w:r>
      <w:r>
        <w:rPr>
          <w:rFonts w:cs="Palatino Linotype" w:ascii="Palatino Linotype" w:hAnsi="Palatino Linotype"/>
          <w:i/>
          <w:iCs/>
          <w:kern w:val="2"/>
        </w:rPr>
        <w:t xml:space="preserve">gének! – </w:t>
      </w:r>
      <w:r>
        <w:rPr>
          <w:rFonts w:cs="Palatino Linotype" w:ascii="Palatino Linotype" w:hAnsi="Palatino Linotype"/>
          <w:kern w:val="2"/>
        </w:rPr>
        <w:t>csattognak a tenyerek… csatt… csatt… csatt… Az ember lelki szemei előtt látja William Shawnt, amint Fifth Avenue-i lakásának egyik gyönyörűen kitömött karosszé</w:t>
        <w:softHyphen/>
        <w:t>kének a karfáját ütögeti, kopp kopp kopp kopp… tudja tartani az ütemet… olyan nagyszerű!… Dixieland-lemezek a hifiben. Bele tud süppedni a párnázott fotel be. Fel tud kelni és oda tud menni a zongorához és együtt tud játszani a lemezzel, ahogy időnként meg is teszi – méghozzá kiválóan! –, ám ma este csak kikapcsolódik. Negyven év. William Shawn nem jár ilyen ün</w:t>
        <w:softHyphen/>
        <w:t>nepségekre. Az ünnepségeknek, mint a jó vérnek, a… szívben van a helyük. És az ünnepség lényege az, hogy a jövő biztos. Bunny Berrigan éppen a közepénél jár, a „Nem tudom elindíta</w:t>
        <w:softHyphen/>
        <w:t xml:space="preserve">ni” közepénél, Berrigannek az a csodálatos könnyű cinkhangja a trombitán keresztül. A többi trombitás, így Harry James, még soha nem játszotta el az igazi „Nem tudom elindítani”-t. Nem… elnézését… kérem… Mr…. James… de… attól… tartok hogy… maga… nem… igazi Forty-third… Streeti… anyag… hogy… van… Mrs…. James… Kórus, kórus, egy átkötés, és a </w:t>
      </w:r>
      <w:r>
        <w:rPr>
          <w:rFonts w:cs="Palatino Linotype" w:ascii="Palatino Linotype" w:hAnsi="Palatino Linotype"/>
          <w:i/>
          <w:kern w:val="2"/>
        </w:rPr>
        <w:t>The</w:t>
      </w:r>
      <w:r>
        <w:rPr>
          <w:rFonts w:cs="Palatino Linotype" w:ascii="Palatino Linotype" w:hAnsi="Palatino Linotype"/>
          <w:kern w:val="2"/>
        </w:rPr>
        <w:t xml:space="preserve"> </w:t>
      </w:r>
      <w:r>
        <w:rPr>
          <w:rFonts w:cs="Palatino Linotype" w:ascii="Palatino Linotype" w:hAnsi="Palatino Linotype"/>
          <w:i/>
          <w:iCs/>
          <w:kern w:val="2"/>
        </w:rPr>
        <w:t>New Yorker</w:t>
      </w:r>
      <w:r>
        <w:rPr>
          <w:rFonts w:cs="Palatino Linotype" w:ascii="Palatino Linotype" w:hAnsi="Palatino Linotype"/>
          <w:iCs/>
          <w:kern w:val="2"/>
        </w:rPr>
        <w:t xml:space="preserve">en </w:t>
      </w:r>
      <w:r>
        <w:rPr>
          <w:rFonts w:cs="Palatino Linotype" w:ascii="Palatino Linotype" w:hAnsi="Palatino Linotype"/>
          <w:kern w:val="2"/>
        </w:rPr>
        <w:t>soha nem fognak kifogni, soha nem fognak kifogyni. Shawn, ha hinni lehet a szóbeszédnek, már kiválasztotta az utó</w:t>
        <w:softHyphen/>
        <w:t>dát, pontosan úgy, ahogy Ross is szerette volna. És – az utolsó tégla a ledönthetetlen épületben! – az ember megengedheti ma</w:t>
        <w:softHyphen/>
        <w:t>gának a felkiáltójel használatát a bizonyosság magányában! –, hogy az utód, a hírek szerint, Roger Angell. Örökség! Gének! Harmónia! Ross! Roger Angell Shawn alatt a szerkesztőség ve</w:t>
        <w:softHyphen/>
        <w:t>zetője, ahogy Shawn is a szerkesztőség vezetője volt Ross idejé</w:t>
        <w:softHyphen/>
        <w:t xml:space="preserve">ben. Éppen most töltötte be a negyvenet és így kiérdemelte a gyapjúpulóvereket és… megbízhatónak tűnik és – birtokában van a Ross aurának! Angell Katherine Angell fia és E. B. White mostohafia. Katherina Angell a </w:t>
      </w:r>
      <w:r>
        <w:rPr>
          <w:rFonts w:cs="Palatino Linotype" w:ascii="Palatino Linotype" w:hAnsi="Palatino Linotype"/>
          <w:i/>
          <w:iCs/>
          <w:kern w:val="2"/>
        </w:rPr>
        <w:t>The New Yorker egyik alapító szer</w:t>
        <w:softHyphen/>
        <w:t xml:space="preserve">kesztőségi tagja, </w:t>
      </w:r>
      <w:r>
        <w:rPr>
          <w:rFonts w:cs="Palatino Linotype" w:ascii="Palatino Linotype" w:hAnsi="Palatino Linotype"/>
          <w:kern w:val="2"/>
        </w:rPr>
        <w:t>ott kezdett 1925-ben mint az irodalmi szerkesz</w:t>
        <w:softHyphen/>
        <w:t xml:space="preserve">tő munkatársa. És a következő évben, 1926-ban ő </w:t>
      </w:r>
      <w:r>
        <w:rPr>
          <w:rFonts w:cs="Palatino Linotype" w:ascii="Palatino Linotype" w:hAnsi="Palatino Linotype"/>
          <w:i/>
          <w:iCs/>
          <w:kern w:val="2"/>
        </w:rPr>
        <w:t xml:space="preserve">vette fel </w:t>
      </w:r>
      <w:r>
        <w:rPr>
          <w:rFonts w:cs="Palatino Linotype" w:ascii="Palatino Linotype" w:hAnsi="Palatino Linotype"/>
          <w:kern w:val="2"/>
        </w:rPr>
        <w:t xml:space="preserve">az apró óriások egyik legnagyobbikát, E. B. White-ot, „Andy” White-ot, ahogy nevezték. Ott,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irodáiban kerültek közelebbi kapcsolatba egymással. Roger, Katherine Angell első házasságából származó fia, még nagyon fiatal volt akkoriban, és ő Katherine Angell és Andy White háztartásában, </w:t>
      </w:r>
      <w:r>
        <w:rPr>
          <w:rFonts w:cs="Palatino Linotype" w:ascii="Palatino Linotype" w:hAnsi="Palatino Linotype"/>
          <w:i/>
          <w:iCs/>
          <w:kern w:val="2"/>
        </w:rPr>
        <w:t xml:space="preserve">légkörében </w:t>
      </w:r>
      <w:r>
        <w:rPr>
          <w:rFonts w:cs="Palatino Linotype" w:ascii="Palatino Linotype" w:hAnsi="Palatino Linotype"/>
          <w:kern w:val="2"/>
        </w:rPr>
        <w:t xml:space="preserve">nőtt fel, s az utóbbi kettő, hiszen tudják, </w:t>
      </w:r>
      <w:r>
        <w:rPr>
          <w:rFonts w:cs="Palatino Linotype" w:ascii="Palatino Linotype" w:hAnsi="Palatino Linotype"/>
          <w:i/>
          <w:iCs/>
          <w:kern w:val="2"/>
        </w:rPr>
        <w:t xml:space="preserve">így </w:t>
      </w:r>
      <w:r>
        <w:rPr>
          <w:rFonts w:cs="Palatino Linotype" w:ascii="Palatino Linotype" w:hAnsi="Palatino Linotype"/>
          <w:kern w:val="2"/>
        </w:rPr>
        <w:t xml:space="preserve">voltak Harold Ross-szal kezdettől fogva. Minden a </w:t>
      </w:r>
      <w:r>
        <w:rPr>
          <w:rFonts w:cs="Palatino Linotype" w:ascii="Palatino Linotype" w:hAnsi="Palatino Linotype"/>
          <w:i/>
          <w:iCs/>
          <w:kern w:val="2"/>
        </w:rPr>
        <w:t xml:space="preserve">helyér« </w:t>
      </w:r>
      <w:r>
        <w:rPr>
          <w:rFonts w:cs="Palatino Linotype" w:ascii="Palatino Linotype" w:hAnsi="Palatino Linotype"/>
          <w:kern w:val="2"/>
        </w:rPr>
        <w:t xml:space="preserve">kerül, a jövő, és kopp kopp kopp csatt csatt csatt csatt csatt csatt, és Raoul Fleischmann nézi, amint egyetlenegy füstcsík kígyózik az ég felé az általa elfújt gyertyából, a néma inasból, bip-bap-bap Nagyvárosi Fények csatt csatt csatt Bunny Berrigan! Berrigan hihetetlenül magas hangot fog, amilyenbe belehalt, amikor egy ér megpattant a halántékában, a vére belefolyt a torkába, és megfulladt a pódiumon, mint Caruso. </w:t>
      </w:r>
      <w:r>
        <w:rPr>
          <w:rFonts w:cs="Palatino Linotype" w:ascii="Palatino Linotype" w:hAnsi="Palatino Linotype"/>
          <w:i/>
          <w:iCs/>
          <w:kern w:val="2"/>
        </w:rPr>
        <w:t xml:space="preserve">Az </w:t>
      </w:r>
      <w:r>
        <w:rPr>
          <w:rFonts w:cs="Palatino Linotype" w:ascii="Palatino Linotype" w:hAnsi="Palatino Linotype"/>
          <w:kern w:val="2"/>
        </w:rPr>
        <w:t>volt Harold Ross fény</w:t>
        <w:softHyphen/>
        <w:t xml:space="preserve">korának a zenéje, az élet mozgatóereje. Ne beszélj itt nekem a hőségről, izgató zenéről, a lélek forróságáról; Harold Ross élete volt, és itt, azon a fonográfon, </w:t>
      </w:r>
      <w:r>
        <w:rPr>
          <w:rFonts w:cs="Palatino Linotype" w:ascii="Palatino Linotype" w:hAnsi="Palatino Linotype"/>
          <w:i/>
          <w:iCs/>
          <w:kern w:val="2"/>
        </w:rPr>
        <w:t xml:space="preserve">megőrződtek </w:t>
      </w:r>
      <w:r>
        <w:rPr>
          <w:rFonts w:cs="Palatino Linotype" w:ascii="Palatino Linotype" w:hAnsi="Palatino Linotype"/>
          <w:kern w:val="2"/>
        </w:rPr>
        <w:t>azok a napok. Berrigan! Fats! Willie the Lion! Art! Satchmo! The Count! Harald Ross! csatt csatt csatt csatt csatt csatt csatt, mind na</w:t>
        <w:softHyphen/>
        <w:t>gyon hippik vagyunk a Mississippi mentén a huncut huncut huncut negyvennyolc. Kész és kész! Megőrződött! Shawn, az Isten áldjon meg! Csatt csatt csatt csatt csatt csatt csatt.</w:t>
      </w:r>
    </w:p>
    <w:p>
      <w:pPr>
        <w:pStyle w:val="Heading2"/>
        <w:rPr/>
      </w:pPr>
      <w:r>
        <w:rPr/>
        <w:t>Utószó: Magas lov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ihar azonnal az „Apró múmiák” első részletének a közlé</w:t>
        <w:softHyphen/>
        <w:t>.fi se után kitört, és nem is csendesedett le hónapokig. Szá</w:t>
        <w:softHyphen/>
        <w:t>mos bizarr pillanata és különleges mozzanata volt, de az egyik még mindig élénken él az emlékezetemben: J. D. Salinger is ringbe sz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alinger volt a </w:t>
      </w:r>
      <w:r>
        <w:rPr>
          <w:rFonts w:cs="Palatino Linotype" w:ascii="Palatino Linotype" w:hAnsi="Palatino Linotype"/>
          <w:i/>
          <w:iCs/>
          <w:kern w:val="2"/>
        </w:rPr>
        <w:t xml:space="preserve">The New Yorker </w:t>
      </w:r>
      <w:r>
        <w:rPr>
          <w:rFonts w:cs="Palatino Linotype" w:ascii="Palatino Linotype" w:hAnsi="Palatino Linotype"/>
          <w:kern w:val="2"/>
        </w:rPr>
        <w:t>legünnepeltebb prózaírója Shawn idejében, híres arról, hogy a látszólag mindennapi, könnyű prózában is milyen erős indulatok feszülnek a sorok között. Ekkorra már egyben híres remetévé is vált, nem egészen olyan ismertté, mint Howard Hughes, de majdnem annyira. Valahol egy új-angliai farmon húzta meg magát, s teljesen elbújt a sajtó elől. Most azonban, első alkalommal azóta, hogy a nevét híres</w:t>
        <w:softHyphen/>
        <w:t xml:space="preserve">sé tevő </w:t>
      </w:r>
      <w:r>
        <w:rPr>
          <w:rFonts w:cs="Palatino Linotype" w:ascii="Palatino Linotype" w:hAnsi="Palatino Linotype"/>
          <w:i/>
          <w:iCs/>
          <w:kern w:val="2"/>
        </w:rPr>
        <w:t xml:space="preserve">Zabhegyező </w:t>
      </w:r>
      <w:r>
        <w:rPr>
          <w:rFonts w:cs="Palatino Linotype" w:ascii="Palatino Linotype" w:hAnsi="Palatino Linotype"/>
          <w:kern w:val="2"/>
        </w:rPr>
        <w:t>megjelent, kapcsolatba lépett a sajtóval. Táv</w:t>
        <w:softHyphen/>
        <w:t>iratot küldött Jock Whitneynek, és ezúttal semmit sem hagyott a sorok között. A legvilágosabb, legegyenesebb próza volt, amit csak az egész pályafutása alatt írt:</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 xml:space="preserve">Annak a William Shawn-ról szóló pontatlan és övön aluli és kárörvendő és menthetetlenül mérgező cikknek a kiadása miatt a </w:t>
      </w:r>
      <w:r>
        <w:rPr>
          <w:rFonts w:cs="Palatino Linotype" w:ascii="Palatino Linotype" w:hAnsi="Palatino Linotype"/>
          <w:i/>
          <w:iCs/>
          <w:kern w:val="2"/>
        </w:rPr>
        <w:t xml:space="preserve">Herald Tribune </w:t>
      </w:r>
      <w:r>
        <w:rPr>
          <w:rFonts w:cs="Palatino Linotype" w:ascii="Palatino Linotype" w:hAnsi="Palatino Linotype"/>
          <w:kern w:val="2"/>
        </w:rPr>
        <w:t>és az ön neve a jövőben biztos soha töb</w:t>
        <w:softHyphen/>
        <w:t>bé nem említődik a tiszteletre méltó és becsületes szavakkal együ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a pillanattól kezdve a mai napig ismét teljesen eltűnt a nyilvánosság el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The New Yorker </w:t>
      </w:r>
      <w:r>
        <w:rPr>
          <w:rFonts w:cs="Palatino Linotype" w:ascii="Palatino Linotype" w:hAnsi="Palatino Linotype"/>
          <w:kern w:val="2"/>
        </w:rPr>
        <w:t>négy másik állandó szerzője is azonnal leve</w:t>
        <w:softHyphen/>
        <w:t>let intézett Whitneyhez: E. B. White, Richard Rovere, Ved Mehta és Muriel Spark. Muriel Spark azt írta, hogy Wolfe „sze</w:t>
        <w:softHyphen/>
        <w:t xml:space="preserve">mélyeskedően támadó stílusa egyértelműen McCarthy szenátortól származik”. Felnyögtem;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még az ál</w:t>
        <w:softHyphen/>
        <w:t>landó jelzők is májfoltosak. E. B. White egy „nagyon magas lovon ülő… lovashoz” hasonlított, aki egy apró, magatehetet</w:t>
        <w:softHyphen/>
        <w:t>len emberkét vonszol a földön „egy kötél végére kötve”. Először kellemesen meglepődtem szteroidszerű növekedésem halla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Pár hónappal később azonban az „Azt beszéli a város” rovatban homokozó kisfiú lettem. Majd Stark Wilson, a </w:t>
      </w:r>
      <w:r>
        <w:rPr>
          <w:rFonts w:cs="Palatino Linotype" w:ascii="Palatino Linotype" w:hAnsi="Palatino Linotype"/>
          <w:i/>
          <w:iCs/>
          <w:kern w:val="2"/>
        </w:rPr>
        <w:t xml:space="preserve">Shane </w:t>
      </w:r>
      <w:r>
        <w:rPr>
          <w:rFonts w:cs="Palatino Linotype" w:ascii="Palatino Linotype" w:hAnsi="Palatino Linotype"/>
          <w:kern w:val="2"/>
        </w:rPr>
        <w:t>című re</w:t>
        <w:softHyphen/>
        <w:t>gény bérgyilkosa voltam. Azután rájöttem arra, hogy milyen ne</w:t>
        <w:softHyphen/>
        <w:t>vetséges az egész. Az apró, magatehetetlen emberke a földön az amerikai magazinkiadás egyik legbefolyásosabb alakja. A magas lovon ülő nehézfiú pedig csak egy újságíró riporter, aki az utca embereivel készít interjúkat („Mit gondol, Rockefeller kor</w:t>
        <w:softHyphen/>
        <w:t>mányzó válása miként fogja érinteni a politikai jövőjét?”), és krimikről tudósít („Mrs. Tony Bender: »A férjem nem maffia</w:t>
        <w:softHyphen/>
        <w:t>tag!«”) és a szabad idejében a vasárnapi mellékletbe ír.</w:t>
      </w:r>
    </w:p>
    <w:p>
      <w:pPr>
        <w:pStyle w:val="Stlus"/>
        <w:widowControl/>
        <w:spacing w:before="120" w:after="0"/>
        <w:ind w:firstLine="567"/>
        <w:jc w:val="both"/>
        <w:rPr/>
      </w:pPr>
      <w:r>
        <w:rPr>
          <w:rFonts w:cs="Palatino Linotype" w:ascii="Palatino Linotype" w:hAnsi="Palatino Linotype"/>
          <w:kern w:val="2"/>
        </w:rPr>
        <w:t xml:space="preserve">Mások, hála Istennek, azért írtak, hogy a </w:t>
      </w:r>
      <w:r>
        <w:rPr>
          <w:rFonts w:cs="Palatino Linotype" w:ascii="Palatino Linotype" w:hAnsi="Palatino Linotype"/>
          <w:i/>
          <w:iCs/>
          <w:kern w:val="2"/>
        </w:rPr>
        <w:t xml:space="preserve">The New Yorker </w:t>
      </w:r>
      <w:r>
        <w:rPr>
          <w:rFonts w:cs="Palatino Linotype" w:ascii="Palatino Linotype" w:hAnsi="Palatino Linotype"/>
          <w:kern w:val="2"/>
        </w:rPr>
        <w:t>végre megkapta a magáét, és zord bibliai szemet szemért humorral zárták a levelüket. William Styron így írt: „Meglehetős jól szó</w:t>
        <w:softHyphen/>
        <w:t xml:space="preserve">rakoztam, amikor azt olvastam a </w:t>
      </w:r>
      <w:r>
        <w:rPr>
          <w:rFonts w:cs="Palatino Linotype" w:ascii="Palatino Linotype" w:hAnsi="Palatino Linotype"/>
          <w:i/>
          <w:iCs/>
          <w:kern w:val="2"/>
        </w:rPr>
        <w:t>Newsweek</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 xml:space="preserve">hogy William Shawn úgy érzi: Tom Wolfe róla és a </w:t>
      </w:r>
      <w:r>
        <w:rPr>
          <w:rFonts w:cs="Palatino Linotype" w:ascii="Palatino Linotype" w:hAnsi="Palatino Linotype"/>
          <w:i/>
          <w:iCs/>
          <w:kern w:val="2"/>
        </w:rPr>
        <w:t>The New Yorker</w:t>
      </w:r>
      <w:r>
        <w:rPr>
          <w:rFonts w:cs="Palatino Linotype" w:ascii="Palatino Linotype" w:hAnsi="Palatino Linotype"/>
          <w:iCs/>
          <w:kern w:val="2"/>
        </w:rPr>
        <w:t>ről</w:t>
      </w:r>
      <w:r>
        <w:rPr>
          <w:rFonts w:cs="Palatino Linotype" w:ascii="Palatino Linotype" w:hAnsi="Palatino Linotype"/>
          <w:i/>
          <w:iCs/>
          <w:kern w:val="2"/>
        </w:rPr>
        <w:t xml:space="preserve"> </w:t>
      </w:r>
      <w:r>
        <w:rPr>
          <w:rFonts w:cs="Palatino Linotype" w:ascii="Palatino Linotype" w:hAnsi="Palatino Linotype"/>
          <w:kern w:val="2"/>
        </w:rPr>
        <w:t>szóló bri</w:t>
        <w:softHyphen/>
        <w:t xml:space="preserve">liáns tanulmánya a </w:t>
      </w:r>
      <w:r>
        <w:rPr>
          <w:rFonts w:cs="Palatino Linotype" w:ascii="Palatino Linotype" w:hAnsi="Palatino Linotype"/>
          <w:i/>
          <w:iCs/>
          <w:kern w:val="2"/>
        </w:rPr>
        <w:t>»Herald Tribune</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 xml:space="preserve">egyenesen a csatornába száműzi…« Az évek során meglehetősen ellenállóvá váltam a kritikákkal szemben, de mivel a csatorna bűze kizárólag az egyik könyvemről a </w:t>
      </w:r>
      <w:r>
        <w:rPr>
          <w:rFonts w:cs="Palatino Linotype" w:ascii="Palatino Linotype" w:hAnsi="Palatino Linotype"/>
          <w:i/>
          <w:iCs/>
          <w:kern w:val="2"/>
        </w:rPr>
        <w:t>The New Yorker</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megjelent recenzióból áradt, enyhén szólva is nevetségesnek érzem Shawn panaszko</w:t>
        <w:softHyphen/>
        <w:t xml:space="preserve">dását. </w:t>
      </w:r>
      <w:r>
        <w:rPr>
          <w:rFonts w:cs="Palatino Linotype" w:ascii="Palatino Linotype" w:hAnsi="Palatino Linotype"/>
          <w:i/>
          <w:iCs/>
          <w:kern w:val="2"/>
        </w:rPr>
        <w:t xml:space="preserve">»Mert az Úrtól vettem, amit előtökbe is adtam« </w:t>
      </w:r>
      <w:r>
        <w:rPr>
          <w:rFonts w:cs="Palatino Linotype" w:ascii="Palatino Linotype" w:hAnsi="Palatino Linotype"/>
          <w:kern w:val="2"/>
        </w:rPr>
        <w:t xml:space="preserve">(Pál I. levele a korinthusbeliekhez, 11:23).” Barton Kane azt írta: „Létezik egy népi bölcsesség, amely szerint ha nem bírod a napot, ne menj napra.” Felidézte, hogy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miként pellengérezte ki Luce-t és a </w:t>
      </w:r>
      <w:r>
        <w:rPr>
          <w:rFonts w:cs="Palatino Linotype" w:ascii="Palatino Linotype" w:hAnsi="Palatino Linotype"/>
          <w:i/>
          <w:iCs/>
          <w:kern w:val="2"/>
        </w:rPr>
        <w:t>Time</w:t>
      </w:r>
      <w:r>
        <w:rPr>
          <w:rFonts w:cs="Palatino Linotype" w:ascii="Palatino Linotype" w:hAnsi="Palatino Linotype"/>
          <w:iCs/>
          <w:kern w:val="2"/>
        </w:rPr>
        <w:t>-ot</w:t>
      </w:r>
      <w:r>
        <w:rPr>
          <w:rFonts w:cs="Palatino Linotype" w:ascii="Palatino Linotype" w:hAnsi="Palatino Linotype"/>
          <w:i/>
          <w:iCs/>
          <w:kern w:val="2"/>
        </w:rPr>
        <w:t xml:space="preserve"> </w:t>
      </w:r>
      <w:r>
        <w:rPr>
          <w:rFonts w:cs="Palatino Linotype" w:ascii="Palatino Linotype" w:hAnsi="Palatino Linotype"/>
          <w:kern w:val="2"/>
        </w:rPr>
        <w:t xml:space="preserve">és a </w:t>
      </w:r>
      <w:r>
        <w:rPr>
          <w:rFonts w:cs="Palatino Linotype" w:ascii="Palatino Linotype" w:hAnsi="Palatino Linotype"/>
          <w:i/>
          <w:iCs/>
          <w:kern w:val="2"/>
        </w:rPr>
        <w:t>Reader’s Digest</w:t>
      </w:r>
      <w:r>
        <w:rPr>
          <w:rFonts w:cs="Palatino Linotype" w:ascii="Palatino Linotype" w:hAnsi="Palatino Linotype"/>
          <w:iCs/>
          <w:kern w:val="2"/>
        </w:rPr>
        <w:t>et,</w:t>
      </w:r>
      <w:r>
        <w:rPr>
          <w:rFonts w:cs="Palatino Linotype" w:ascii="Palatino Linotype" w:hAnsi="Palatino Linotype"/>
          <w:i/>
          <w:iCs/>
          <w:kern w:val="2"/>
        </w:rPr>
        <w:t xml:space="preserve"> </w:t>
      </w:r>
      <w:r>
        <w:rPr>
          <w:rFonts w:cs="Palatino Linotype" w:ascii="Palatino Linotype" w:hAnsi="Palatino Linotype"/>
          <w:kern w:val="2"/>
        </w:rPr>
        <w:t>és azzal zárta: „Az ves</w:t>
        <w:softHyphen/>
        <w:t>se rá az első követ, aki még nem vétk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ndez a véleményem szerint a helyére tette a dolgokat, ám a következő néhány hétben a felháborodás hullámai túlcsaptak a </w:t>
      </w:r>
      <w:r>
        <w:rPr>
          <w:rFonts w:cs="Palatino Linotype" w:ascii="Palatino Linotype" w:hAnsi="Palatino Linotype"/>
          <w:i/>
          <w:iCs/>
          <w:kern w:val="2"/>
        </w:rPr>
        <w:t xml:space="preserve">The New Yorker </w:t>
      </w:r>
      <w:r>
        <w:rPr>
          <w:rFonts w:cs="Palatino Linotype" w:ascii="Palatino Linotype" w:hAnsi="Palatino Linotype"/>
          <w:kern w:val="2"/>
        </w:rPr>
        <w:t>belső körén. Murray Kempton újságíró, akit az irodalmi világban is nagyra becsültek brit-esszéista manieriz</w:t>
        <w:softHyphen/>
        <w:t xml:space="preserve">musáért, a </w:t>
      </w:r>
      <w:r>
        <w:rPr>
          <w:rFonts w:cs="Palatino Linotype" w:ascii="Palatino Linotype" w:hAnsi="Palatino Linotype"/>
          <w:i/>
          <w:iCs/>
          <w:kern w:val="2"/>
        </w:rPr>
        <w:t>Trib</w:t>
      </w:r>
      <w:r>
        <w:rPr>
          <w:rFonts w:cs="Palatino Linotype" w:ascii="Palatino Linotype" w:hAnsi="Palatino Linotype"/>
          <w:iCs/>
          <w:kern w:val="2"/>
        </w:rPr>
        <w:t xml:space="preserve">et </w:t>
      </w:r>
      <w:r>
        <w:rPr>
          <w:rFonts w:cs="Palatino Linotype" w:ascii="Palatino Linotype" w:hAnsi="Palatino Linotype"/>
          <w:kern w:val="2"/>
        </w:rPr>
        <w:t xml:space="preserve">és engem szóképek és </w:t>
      </w:r>
      <w:r>
        <w:rPr>
          <w:rFonts w:cs="Palatino Linotype" w:ascii="Palatino Linotype" w:hAnsi="Palatino Linotype"/>
          <w:i/>
          <w:iCs/>
          <w:kern w:val="2"/>
        </w:rPr>
        <w:t xml:space="preserve">figurae sententiae </w:t>
      </w:r>
      <w:r>
        <w:rPr>
          <w:rFonts w:cs="Palatino Linotype" w:ascii="Palatino Linotype" w:hAnsi="Palatino Linotype"/>
          <w:kern w:val="2"/>
        </w:rPr>
        <w:t>kaval</w:t>
        <w:softHyphen/>
        <w:t>kádjával a már említett csatornába taszított. Nos… kit érde</w:t>
        <w:softHyphen/>
        <w:t xml:space="preserve">kelt? Kempton annyi elegáns brit kettős és hármas tagadást használt, hogy az idő nagy részében azt sem tudta az ember, miről beszél. Ezután azonban Joseph Alsop, az egész országban publikáló politikai újságíró hasonlóképpen cselekedett egy, a </w:t>
      </w:r>
      <w:r>
        <w:rPr>
          <w:rFonts w:cs="Palatino Linotype" w:ascii="Palatino Linotype" w:hAnsi="Palatino Linotype"/>
          <w:i/>
          <w:kern w:val="2"/>
        </w:rPr>
        <w:t>Trib</w:t>
      </w:r>
      <w:r>
        <w:rPr>
          <w:rFonts w:cs="Palatino Linotype" w:ascii="Palatino Linotype" w:hAnsi="Palatino Linotype"/>
          <w:kern w:val="2"/>
        </w:rPr>
        <w:t>nek küldött levélben, és az valóban nagy meglepetést oko</w:t>
        <w:softHyphen/>
        <w:t>zott. Alsop Washingtonban élt és a cikkei több száz újságban jelentek meg, de az igazi otthona – a legtöbb cikkírónak van va</w:t>
        <w:softHyphen/>
        <w:t xml:space="preserve">lamilyen otthona – maga a </w:t>
      </w:r>
      <w:r>
        <w:rPr>
          <w:rFonts w:cs="Palatino Linotype" w:ascii="Palatino Linotype" w:hAnsi="Palatino Linotype"/>
          <w:i/>
          <w:iCs/>
          <w:kern w:val="2"/>
        </w:rPr>
        <w:t xml:space="preserve">Trib </w:t>
      </w:r>
      <w:r>
        <w:rPr>
          <w:rFonts w:cs="Palatino Linotype" w:ascii="Palatino Linotype" w:hAnsi="Palatino Linotype"/>
          <w:kern w:val="2"/>
        </w:rPr>
        <w:t>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ajd Walter Lippmann dobta be magát. Hozzájárult ahhoz, hogy a </w:t>
      </w:r>
      <w:r>
        <w:rPr>
          <w:rFonts w:cs="Palatino Linotype" w:ascii="Palatino Linotype" w:hAnsi="Palatino Linotype"/>
          <w:i/>
          <w:iCs/>
          <w:kern w:val="2"/>
        </w:rPr>
        <w:t>The New Yorker</w:t>
      </w:r>
      <w:r>
        <w:rPr>
          <w:rFonts w:cs="Palatino Linotype" w:ascii="Palatino Linotype" w:hAnsi="Palatino Linotype"/>
          <w:iCs/>
          <w:kern w:val="2"/>
        </w:rPr>
        <w:t xml:space="preserve">ről </w:t>
      </w:r>
      <w:r>
        <w:rPr>
          <w:rFonts w:cs="Palatino Linotype" w:ascii="Palatino Linotype" w:hAnsi="Palatino Linotype"/>
          <w:kern w:val="2"/>
        </w:rPr>
        <w:t>esszéim tárgyában Ved Mehthez írt le</w:t>
        <w:softHyphen/>
        <w:t>velét nyilvánosságra hozzák, amelyben „dilettáns szamárként” jellemez. Walter Lippmann! Ma egyetlen publicista sem ér fel Walter Lippmannhoz. Ő volt az amerikai politikai panditok do</w:t>
        <w:softHyphen/>
        <w:t>yenje – ezt a kifejezést használta mindenki, „doyenje”. A „pan</w:t>
        <w:softHyphen/>
        <w:t>dit” volt a másik olyan szó, ami mindenkinek eszébe jutott, ha Lippmann nevét hallotta. Sőt, az a gyanúm, hogy a „pandit” szót kifejezetten Walter Lippmann kedvéért importálták szanszkritból az angol nyelvbe. Megpróbáltam tágabb összefüg</w:t>
        <w:softHyphen/>
        <w:t>gésben gondolkodni. Abban az időben, 1965-ben a berlini fal már állt, a szovjeteknek már megvolt a hidrogénbombájuk és olyan rakétáik, amelyekkel célba juttathatták a bombarakomá</w:t>
        <w:softHyphen/>
        <w:t>nyaikat, a Közel-Kelet forráspont közelében volt, Kína nyugta</w:t>
        <w:softHyphen/>
        <w:t xml:space="preserve">lan óriásnak tűnt – de Walter Lippmann-nek volt ideje arra, hogy interjút adjon a vasárnapi mellékletről és rólam. Ha így állt a helyzet, akkor milyen állapotban is lehet a világ? Az igazat megvallva, nem voltak nagyon meggyőzőek az érvek. A nagy Walter Lippmann otthona… ugyancsak a </w:t>
      </w:r>
      <w:r>
        <w:rPr>
          <w:rFonts w:cs="Palatino Linotype" w:ascii="Palatino Linotype" w:hAnsi="Palatino Linotype"/>
          <w:i/>
          <w:iCs/>
          <w:kern w:val="2"/>
        </w:rPr>
        <w:t xml:space="preserve">Trib </w:t>
      </w:r>
      <w:r>
        <w:rPr>
          <w:rFonts w:cs="Palatino Linotype" w:ascii="Palatino Linotype" w:hAnsi="Palatino Linotype"/>
          <w:kern w:val="2"/>
        </w:rPr>
        <w:t>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 D. Salinger, E. B. White, Murray Kempton, Joseph Alsop, Walter Lippmann – noha megpróbáltuk hősiesen tűrni a dolgo</w:t>
        <w:softHyphen/>
        <w:t>kat, körülbelül tíz napig azt hittem Clay Felkerrel együtt, hogy ránk szakadt a mennybolt. Jock Whitney azonban e kezdeti sokk után kitartott, és én soha nem láttam maximalista szer</w:t>
        <w:softHyphen/>
        <w:t>kesztőnket, Jim Bellowst, boldogabbnak. Minden pillanatát él</w:t>
        <w:softHyphen/>
        <w:t>vezte. Ezt fogyasztotta reggeli re és még ezt tette a dupla eszp</w:t>
        <w:softHyphen/>
        <w:t>resszójába is éjszaka. Néhány hét elteltével Clay és én rájöt</w:t>
        <w:softHyphen/>
        <w:t>tünk, hogy az egyetlen dolog, amely megváltozott az életünk</w:t>
        <w:softHyphen/>
        <w:t>ben, az az, hogy elkezdtek olyan gazdag és híres emberek par</w:t>
        <w:softHyphen/>
        <w:t>tikra hívogatni bennünket, akiknek korábban a közelükbe sem kerültünk. Nem a saját személyünkről volt szó, hanem arról, ahogy a „partit” New Yorkban meghatározták. New Yorkban egy parti olyan esemény, amelyre azokat az embereket hívták meg, akiket nem ismertek, de akikről úgy gondolták, hogy is</w:t>
        <w:softHyphen/>
        <w:t>merniük kelle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Így tehát Clay és én már meglehetősen harcedzettek voltunk, amikor Lyndon Johnson Fehér Házának az árnyéka vetődött ránk néhány nappal később. Clay a </w:t>
      </w:r>
      <w:r>
        <w:rPr>
          <w:rFonts w:cs="Palatino Linotype" w:ascii="Palatino Linotype" w:hAnsi="Palatino Linotype"/>
          <w:i/>
          <w:iCs/>
          <w:kern w:val="2"/>
        </w:rPr>
        <w:t>Trib</w:t>
      </w:r>
      <w:r>
        <w:rPr>
          <w:rFonts w:cs="Palatino Linotype" w:ascii="Palatino Linotype" w:hAnsi="Palatino Linotype"/>
          <w:iCs/>
          <w:kern w:val="2"/>
        </w:rPr>
        <w:t>nél lévő</w:t>
      </w:r>
      <w:r>
        <w:rPr>
          <w:rFonts w:cs="Palatino Linotype" w:ascii="Palatino Linotype" w:hAnsi="Palatino Linotype"/>
          <w:i/>
          <w:iCs/>
          <w:kern w:val="2"/>
        </w:rPr>
        <w:t xml:space="preserve"> </w:t>
      </w:r>
      <w:r>
        <w:rPr>
          <w:rFonts w:cs="Palatino Linotype" w:ascii="Palatino Linotype" w:hAnsi="Palatino Linotype"/>
          <w:kern w:val="2"/>
        </w:rPr>
        <w:t>parányi irodájá</w:t>
        <w:softHyphen/>
        <w:t>ban ült, amikor csengett a telefon és egy hang közölte, hogy „a Fehér Ház” van a vonalban és Clay tartsa a vonalat. Miután az illendőség megkívánta, nagyjából öt percig várt, ekkor egy hang szólalt meg a telefonban, és közölte: „Richard Goodwin vagyok. A Fehér Házból telefonálok.” Richard Goodwin John F. Ken</w:t>
        <w:softHyphen/>
        <w:t>nedy egyik beszédírója és politikai tanácsadója volt, s most Lyndon Johnsonnak dolgozott. Elmondta Clay-nek, hogy mi</w:t>
        <w:softHyphen/>
        <w:t xml:space="preserve">csoda alantas, gyilkos és megvetendő a </w:t>
      </w:r>
      <w:r>
        <w:rPr>
          <w:rFonts w:cs="Palatino Linotype" w:ascii="Palatino Linotype" w:hAnsi="Palatino Linotype"/>
          <w:i/>
          <w:iCs/>
          <w:kern w:val="2"/>
        </w:rPr>
        <w:t>The New Yorker</w:t>
      </w:r>
      <w:r>
        <w:rPr>
          <w:rFonts w:cs="Palatino Linotype" w:ascii="Palatino Linotype" w:hAnsi="Palatino Linotype"/>
          <w:iCs/>
          <w:kern w:val="2"/>
        </w:rPr>
        <w:t xml:space="preserve">ről </w:t>
      </w:r>
      <w:r>
        <w:rPr>
          <w:rFonts w:cs="Palatino Linotype" w:ascii="Palatino Linotype" w:hAnsi="Palatino Linotype"/>
          <w:kern w:val="2"/>
        </w:rPr>
        <w:t>szóló esszénk. A részletek már meglehetősen ismerősek voltak szá</w:t>
        <w:softHyphen/>
        <w:t>munkra. Az egyetlen dolog, ami Goodwin tirádáját a többitől megkülönböztette, az az volt, hogy szinte minden mondatába belefűzte: „Itt a Fehér Ház.” Nocsak, mit csináljunk? Johnson már félmillió katonát küldött Vietnamba a Tonkin-öbölben tör</w:t>
        <w:softHyphen/>
        <w:t xml:space="preserve">tént piszlicsáré hadihajó-incidens miatt. Mennyi esélyünk van </w:t>
      </w:r>
      <w:r>
        <w:rPr>
          <w:rFonts w:cs="Palatino Linotype" w:ascii="Palatino Linotype" w:hAnsi="Palatino Linotype"/>
          <w:i/>
          <w:iCs/>
          <w:kern w:val="2"/>
        </w:rPr>
        <w:t xml:space="preserve">nekünk? </w:t>
      </w:r>
      <w:r>
        <w:rPr>
          <w:rFonts w:cs="Palatino Linotype" w:ascii="Palatino Linotype" w:hAnsi="Palatino Linotype"/>
          <w:kern w:val="2"/>
        </w:rPr>
        <w:t>Mostanra azonban Clay és Jim Bellows már egy hullám</w:t>
        <w:softHyphen/>
        <w:t>hosszon mozgott.</w:t>
      </w:r>
    </w:p>
    <w:p>
      <w:pPr>
        <w:pStyle w:val="Stlus"/>
        <w:widowControl/>
        <w:spacing w:before="120" w:after="0"/>
        <w:ind w:firstLine="567"/>
        <w:jc w:val="both"/>
        <w:rPr/>
      </w:pPr>
      <w:r>
        <w:rPr>
          <w:rFonts w:cs="Palatino Linotype" w:ascii="Palatino Linotype" w:hAnsi="Palatino Linotype"/>
          <w:kern w:val="2"/>
        </w:rPr>
        <w:t>„</w:t>
      </w:r>
      <w:r>
        <w:rPr>
          <w:rFonts w:cs="Palatino Linotype" w:ascii="Palatino Linotype" w:hAnsi="Palatino Linotype"/>
          <w:kern w:val="2"/>
        </w:rPr>
        <w:t>Elnézését kérem, a világért sem akarom félbeszakítani”, szólt Clay, „de ha lenne szíves mindazt leírni a Fehér Ház levél</w:t>
        <w:softHyphen/>
        <w:t>papírjára, amit éppen az imént mondott, akkor ígérem, hogy megjelentetjük a vélemény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után nem hallottunk többet a Fehér Ház-i Richard Goodwin felől. A </w:t>
      </w:r>
      <w:r>
        <w:rPr>
          <w:rFonts w:cs="Palatino Linotype" w:ascii="Palatino Linotype" w:hAnsi="Palatino Linotype"/>
          <w:i/>
          <w:iCs/>
          <w:kern w:val="2"/>
        </w:rPr>
        <w:t xml:space="preserve">The New Yorker </w:t>
      </w:r>
      <w:r>
        <w:rPr>
          <w:rFonts w:cs="Palatino Linotype" w:ascii="Palatino Linotype" w:hAnsi="Palatino Linotype"/>
          <w:kern w:val="2"/>
        </w:rPr>
        <w:t>azonban még távolról sem ad</w:t>
        <w:softHyphen/>
        <w:t xml:space="preserve">ta fel. Dwight MacDonald, önjelölt „irodalmár”, akit 1965-ben elsősorban, onnan ismertek, hogy a </w:t>
      </w:r>
      <w:r>
        <w:rPr>
          <w:rFonts w:cs="Palatino Linotype" w:ascii="Palatino Linotype" w:hAnsi="Palatino Linotype"/>
          <w:i/>
          <w:iCs/>
          <w:kern w:val="2"/>
        </w:rPr>
        <w:t>The New Yorker</w:t>
      </w:r>
      <w:r>
        <w:rPr>
          <w:rFonts w:cs="Palatino Linotype" w:ascii="Palatino Linotype" w:hAnsi="Palatino Linotype"/>
          <w:iCs/>
          <w:kern w:val="2"/>
        </w:rPr>
        <w:t xml:space="preserve">ben </w:t>
      </w:r>
      <w:r>
        <w:rPr>
          <w:rFonts w:cs="Palatino Linotype" w:ascii="Palatino Linotype" w:hAnsi="Palatino Linotype"/>
          <w:kern w:val="2"/>
        </w:rPr>
        <w:t xml:space="preserve">egy hosszú cikkben nekiment a Webster’s Dictionarynek, mert az túl sok új szót engedett be az elfogadott angol nyelv kapuin a legutóbbi, harmadik kiadásában, kétrészes támadást intézett a </w:t>
      </w:r>
      <w:r>
        <w:rPr>
          <w:rFonts w:cs="Palatino Linotype" w:ascii="Palatino Linotype" w:hAnsi="Palatino Linotype"/>
          <w:i/>
          <w:iCs/>
          <w:kern w:val="2"/>
        </w:rPr>
        <w:t xml:space="preserve">Trib, </w:t>
      </w:r>
      <w:r>
        <w:rPr>
          <w:rFonts w:cs="Palatino Linotype" w:ascii="Palatino Linotype" w:hAnsi="Palatino Linotype"/>
          <w:kern w:val="2"/>
        </w:rPr>
        <w:t xml:space="preserve">a </w:t>
      </w:r>
      <w:r>
        <w:rPr>
          <w:rFonts w:cs="Palatino Linotype" w:ascii="Palatino Linotype" w:hAnsi="Palatino Linotype"/>
          <w:i/>
          <w:iCs/>
          <w:kern w:val="2"/>
        </w:rPr>
        <w:t xml:space="preserve">New York, </w:t>
      </w:r>
      <w:r>
        <w:rPr>
          <w:rFonts w:cs="Palatino Linotype" w:ascii="Palatino Linotype" w:hAnsi="Palatino Linotype"/>
          <w:kern w:val="2"/>
        </w:rPr>
        <w:t xml:space="preserve">Clay és ellenem az amerikai „értelmiségiek” parancsnoki állásában, a </w:t>
      </w:r>
      <w:r>
        <w:rPr>
          <w:rFonts w:cs="Palatino Linotype" w:ascii="Palatino Linotype" w:hAnsi="Palatino Linotype"/>
          <w:i/>
          <w:iCs/>
          <w:kern w:val="2"/>
        </w:rPr>
        <w:t>The New York Review of Books</w:t>
      </w:r>
      <w:r>
        <w:rPr>
          <w:rFonts w:cs="Palatino Linotype" w:ascii="Palatino Linotype" w:hAnsi="Palatino Linotype"/>
          <w:iCs/>
          <w:kern w:val="2"/>
        </w:rPr>
        <w:t>ban.</w:t>
      </w:r>
      <w:r>
        <w:rPr>
          <w:rFonts w:cs="Palatino Linotype" w:ascii="Palatino Linotype" w:hAnsi="Palatino Linotype"/>
          <w:i/>
          <w:iCs/>
          <w:kern w:val="2"/>
        </w:rPr>
        <w:t xml:space="preserve"> </w:t>
      </w:r>
      <w:r>
        <w:rPr>
          <w:rFonts w:cs="Palatino Linotype" w:ascii="Palatino Linotype" w:hAnsi="Palatino Linotype"/>
          <w:kern w:val="2"/>
        </w:rPr>
        <w:t>Ek</w:t>
        <w:softHyphen/>
        <w:t xml:space="preserve">korra a </w:t>
      </w:r>
      <w:r>
        <w:rPr>
          <w:rFonts w:cs="Palatino Linotype" w:ascii="Palatino Linotype" w:hAnsi="Palatino Linotype"/>
          <w:i/>
          <w:iCs/>
          <w:kern w:val="2"/>
        </w:rPr>
        <w:t xml:space="preserve">The New Yorker </w:t>
      </w:r>
      <w:r>
        <w:rPr>
          <w:rFonts w:cs="Palatino Linotype" w:ascii="Palatino Linotype" w:hAnsi="Palatino Linotype"/>
          <w:kern w:val="2"/>
        </w:rPr>
        <w:t>elhatározta, hogy egy klasszikus bölcs, név szerint Arisztotelész tanácsához folyamodik, aki azt java</w:t>
        <w:softHyphen/>
        <w:t xml:space="preserve">solta, hogy ha egy érvet nem tud az ember megcáfolni – ebben az esetben azt, hogy a </w:t>
      </w:r>
      <w:r>
        <w:rPr>
          <w:rFonts w:cs="Palatino Linotype" w:ascii="Palatino Linotype" w:hAnsi="Palatino Linotype"/>
          <w:i/>
          <w:iCs/>
          <w:kern w:val="2"/>
        </w:rPr>
        <w:t xml:space="preserve">The New Yorker </w:t>
      </w:r>
      <w:r>
        <w:rPr>
          <w:rFonts w:cs="Palatino Linotype" w:ascii="Palatino Linotype" w:hAnsi="Palatino Linotype"/>
          <w:kern w:val="2"/>
        </w:rPr>
        <w:t>egy minimamániás által szerkesztett unalmas magazin –, akkor a tényeket kell kétségbe vonni s az érvelést ilyen módon kell visszave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acDonaldhoz ebben a vállalkozásában a </w:t>
      </w:r>
      <w:r>
        <w:rPr>
          <w:rFonts w:cs="Palatino Linotype" w:ascii="Palatino Linotype" w:hAnsi="Palatino Linotype"/>
          <w:i/>
          <w:iCs/>
          <w:kern w:val="2"/>
        </w:rPr>
        <w:t xml:space="preserve">The New Yorker </w:t>
      </w:r>
      <w:r>
        <w:rPr>
          <w:rFonts w:cs="Palatino Linotype" w:ascii="Palatino Linotype" w:hAnsi="Palatino Linotype"/>
          <w:kern w:val="2"/>
        </w:rPr>
        <w:t xml:space="preserve">két belső sóbányásza, egy Gerald Jonas nevű iparoslegény és új ismerősöm, Miss Adler csatlakozott. A </w:t>
      </w:r>
      <w:r>
        <w:rPr>
          <w:rFonts w:cs="Palatino Linotype" w:ascii="Palatino Linotype" w:hAnsi="Palatino Linotype"/>
          <w:i/>
          <w:iCs/>
          <w:kern w:val="2"/>
        </w:rPr>
        <w:t>Columbia Journalism Review</w:t>
      </w:r>
      <w:r>
        <w:rPr>
          <w:rFonts w:cs="Palatino Linotype" w:ascii="Palatino Linotype" w:hAnsi="Palatino Linotype"/>
          <w:iCs/>
          <w:kern w:val="2"/>
        </w:rPr>
        <w:t xml:space="preserve">-ban </w:t>
      </w:r>
      <w:r>
        <w:rPr>
          <w:rFonts w:cs="Palatino Linotype" w:ascii="Palatino Linotype" w:hAnsi="Palatino Linotype"/>
          <w:kern w:val="2"/>
        </w:rPr>
        <w:t>közölt cikkben egy hosszú „hibajegyzéket” közöl</w:t>
        <w:softHyphen/>
        <w:t>tek, amely lista két szempontból figyelemre méltó. Egy: a felso</w:t>
        <w:softHyphen/>
        <w:t>rolt tételek felét – mint például Thurber fali rajzainak múzeum</w:t>
        <w:softHyphen/>
        <w:t xml:space="preserve">szerű megőrzése – idővel a </w:t>
      </w:r>
      <w:r>
        <w:rPr>
          <w:rFonts w:cs="Palatino Linotype" w:ascii="Palatino Linotype" w:hAnsi="Palatino Linotype"/>
          <w:i/>
          <w:iCs/>
          <w:kern w:val="2"/>
        </w:rPr>
        <w:t xml:space="preserve">The New Yorker </w:t>
      </w:r>
      <w:r>
        <w:rPr>
          <w:rFonts w:cs="Palatino Linotype" w:ascii="Palatino Linotype" w:hAnsi="Palatino Linotype"/>
          <w:kern w:val="2"/>
        </w:rPr>
        <w:t>írói maguk is igazolták, amikor közzétették a visszaemlékezéseiket. Kettő: az állítá</w:t>
        <w:softHyphen/>
        <w:t>sok másik felét Shawn maga is igazolhatta volna – vagy megcá</w:t>
        <w:softHyphen/>
        <w:t>folhatta volna –, azonban az Adler &amp; Jonas-csapat úgy írt, mint</w:t>
        <w:softHyphen/>
        <w:t xml:space="preserve">ha nem lett volna módjuk megkérdezni őt. Nagy ügyet csináltak abból a kijelentésemből, amit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magánál is ál</w:t>
        <w:softHyphen/>
        <w:t>landóan híreszteltek, mely szerint Shawn úgy nőtt fel, hogy könnyen lehet, hogy őt s nem Bobby Frankset szemelte ki Leopold és Loeb, hogy elrabolja. Annak érdekében, hogy hazugsá</w:t>
        <w:softHyphen/>
        <w:t>gon kapjanak, Adler &amp; Jonas Chicagóban felkeresett egy Elmer Gertz nevű idős ügyvéde t, akinek megvolt a Leopold és Loeb-</w:t>
        <w:softHyphen/>
        <w:t xml:space="preserve">perben elhangzottak gépelt változata. Sehol sem találtak arra utaló feljegyzést, mely szerint a két gyilkos bármikor is egy „William” nevű fiúra vadászott volna. Az igazság az, hogy mindennek a kiderítése nem volt nagyon nehéz. Én ugyanerre az adatra a </w:t>
      </w:r>
      <w:r>
        <w:rPr>
          <w:rFonts w:cs="Palatino Linotype" w:ascii="Palatino Linotype" w:hAnsi="Palatino Linotype"/>
          <w:i/>
          <w:iCs/>
          <w:kern w:val="2"/>
        </w:rPr>
        <w:t>Herald Tribune</w:t>
      </w:r>
      <w:r>
        <w:rPr>
          <w:rFonts w:cs="Palatino Linotype" w:ascii="Palatino Linotype" w:hAnsi="Palatino Linotype"/>
          <w:iCs/>
          <w:kern w:val="2"/>
        </w:rPr>
        <w:t xml:space="preserve">-tól </w:t>
      </w:r>
      <w:r>
        <w:rPr>
          <w:rFonts w:cs="Palatino Linotype" w:ascii="Palatino Linotype" w:hAnsi="Palatino Linotype"/>
          <w:kern w:val="2"/>
        </w:rPr>
        <w:t xml:space="preserve">három és a </w:t>
      </w:r>
      <w:r>
        <w:rPr>
          <w:rFonts w:cs="Palatino Linotype" w:ascii="Palatino Linotype" w:hAnsi="Palatino Linotype"/>
          <w:i/>
          <w:iCs/>
          <w:kern w:val="2"/>
        </w:rPr>
        <w:t>The New Yorker</w:t>
      </w:r>
      <w:r>
        <w:rPr>
          <w:rFonts w:cs="Palatino Linotype" w:ascii="Palatino Linotype" w:hAnsi="Palatino Linotype"/>
          <w:iCs/>
          <w:kern w:val="2"/>
        </w:rPr>
        <w:t xml:space="preserve">től </w:t>
      </w:r>
      <w:r>
        <w:rPr>
          <w:rFonts w:cs="Palatino Linotype" w:ascii="Palatino Linotype" w:hAnsi="Palatino Linotype"/>
          <w:kern w:val="2"/>
        </w:rPr>
        <w:t>egy saroknyira, a West Forty-Second Streeten lévő New York-i köz</w:t>
        <w:softHyphen/>
        <w:t>könyvtárban találtam rá. A fontosabb kérdés azonban az: Miért nem kérdezték meg Shawnt? Ő tudta, hogy vajon valóban ab</w:t>
        <w:softHyphen/>
        <w:t xml:space="preserve">ban a hitben nőtt-e fel, hogy könnyen ő maga is lehetett volna a célpont. Mit </w:t>
      </w:r>
      <w:r>
        <w:rPr>
          <w:rFonts w:cs="Palatino Linotype" w:ascii="Palatino Linotype" w:hAnsi="Palatino Linotype"/>
          <w:i/>
          <w:iCs/>
          <w:kern w:val="2"/>
        </w:rPr>
        <w:t xml:space="preserve">mondott volna </w:t>
      </w:r>
      <w:r>
        <w:rPr>
          <w:rFonts w:cs="Palatino Linotype" w:ascii="Palatino Linotype" w:hAnsi="Palatino Linotype"/>
          <w:kern w:val="2"/>
        </w:rPr>
        <w:t xml:space="preserve">ő? Velem nem volt hajlandó beszélni, de tudjuk, hogy Miss Adlerrel viszont igen. A saját, a </w:t>
      </w:r>
      <w:r>
        <w:rPr>
          <w:rFonts w:cs="Palatino Linotype" w:ascii="Palatino Linotype" w:hAnsi="Palatino Linotype"/>
          <w:i/>
          <w:iCs/>
          <w:kern w:val="2"/>
        </w:rPr>
        <w:t xml:space="preserve">The New Yorkerről </w:t>
      </w:r>
      <w:r>
        <w:rPr>
          <w:rFonts w:cs="Palatino Linotype" w:ascii="Palatino Linotype" w:hAnsi="Palatino Linotype"/>
          <w:kern w:val="2"/>
        </w:rPr>
        <w:t>szóló visszaemlékezéseiben (1999-ben) Miss Adler le</w:t>
        <w:softHyphen/>
        <w:t>írta, hogyan próbálta abban az évben, 1965-ben megakadályoz</w:t>
        <w:softHyphen/>
        <w:t xml:space="preserve">ni a Shawn íróasztalára valaha is került legnagyszerűbb írásnak, Truman Capote négyrészes sorozatának, </w:t>
      </w:r>
      <w:r>
        <w:rPr>
          <w:rFonts w:cs="Palatino Linotype" w:ascii="Palatino Linotype" w:hAnsi="Palatino Linotype"/>
          <w:i/>
          <w:iCs/>
          <w:kern w:val="2"/>
        </w:rPr>
        <w:t>A hidegvérrel</w:t>
      </w:r>
      <w:r>
        <w:rPr>
          <w:rFonts w:cs="Palatino Linotype" w:ascii="Palatino Linotype" w:hAnsi="Palatino Linotype"/>
          <w:iCs/>
          <w:kern w:val="2"/>
        </w:rPr>
        <w:t>nek</w:t>
      </w:r>
      <w:r>
        <w:rPr>
          <w:rFonts w:cs="Palatino Linotype" w:ascii="Palatino Linotype" w:hAnsi="Palatino Linotype"/>
          <w:i/>
          <w:iCs/>
          <w:kern w:val="2"/>
        </w:rPr>
        <w:t xml:space="preserve"> </w:t>
      </w:r>
      <w:r>
        <w:rPr>
          <w:rFonts w:cs="Palatino Linotype" w:ascii="Palatino Linotype" w:hAnsi="Palatino Linotype"/>
          <w:kern w:val="2"/>
        </w:rPr>
        <w:t>a ki</w:t>
        <w:softHyphen/>
        <w:t xml:space="preserve">adását, és azután hogyan vette rá a szerencsétlen Jonast, hogy együttesen írásban tiltakozzanak Shawnnál. Miss Adler </w:t>
      </w:r>
      <w:r>
        <w:rPr>
          <w:rFonts w:cs="Palatino Linotype" w:ascii="Palatino Linotype" w:hAnsi="Palatino Linotype"/>
          <w:i/>
          <w:iCs/>
          <w:kern w:val="2"/>
        </w:rPr>
        <w:t>A hideg</w:t>
        <w:softHyphen/>
        <w:t>vérrel</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rémségesnek”, „szenzációhajhásznak” és „bujának” tar</w:t>
        <w:softHyphen/>
        <w:t>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n leginkább azért vonakodtam az „Apró múmiák” és az „Elveszve a kötőszavak sűrűjében” újrakiadásától, mert az olvasók 2000-ben nem nagyon értik, miért volt ez az egész felhajtás. Mi volt az, ami olyan embereket, mint Joseph Alsop, Walter Lippmann és Richard Goodwin is bevont a csetepatéba? Alsop, ahogy később megtudtam, azt fontolgatta, hogy hosszú elmél</w:t>
        <w:softHyphen/>
        <w:t xml:space="preserve">kedéseket ír majd a </w:t>
      </w:r>
      <w:r>
        <w:rPr>
          <w:rFonts w:cs="Palatino Linotype" w:ascii="Palatino Linotype" w:hAnsi="Palatino Linotype"/>
          <w:i/>
          <w:iCs/>
          <w:kern w:val="2"/>
        </w:rPr>
        <w:t>The New Yorker</w:t>
      </w:r>
      <w:r>
        <w:rPr>
          <w:rFonts w:cs="Palatino Linotype" w:ascii="Palatino Linotype" w:hAnsi="Palatino Linotype"/>
          <w:iCs/>
          <w:kern w:val="2"/>
        </w:rPr>
        <w:t xml:space="preserve">nek, </w:t>
      </w:r>
      <w:r>
        <w:rPr>
          <w:rFonts w:cs="Palatino Linotype" w:ascii="Palatino Linotype" w:hAnsi="Palatino Linotype"/>
          <w:kern w:val="2"/>
        </w:rPr>
        <w:t>mihelyt feladja a napi cikkírás nyűgét. És Goodwin? Több volt-e a beavatkozása an</w:t>
        <w:softHyphen/>
        <w:t xml:space="preserve">nál, mint a szokásos hatalomtól megrészegült udvaroncnak a kísérlete, hogy megmutassa valakinek: a hatalmában van szívességet tenni neki. Nagyon is elképzelhető. Goodwinnak irodalmi törekvései voltak. A </w:t>
      </w:r>
      <w:r>
        <w:rPr>
          <w:rFonts w:cs="Palatino Linotype" w:ascii="Palatino Linotype" w:hAnsi="Palatino Linotype"/>
          <w:i/>
          <w:iCs/>
          <w:kern w:val="2"/>
        </w:rPr>
        <w:t xml:space="preserve">The New Yorker </w:t>
      </w:r>
      <w:r>
        <w:rPr>
          <w:rFonts w:cs="Palatino Linotype" w:ascii="Palatino Linotype" w:hAnsi="Palatino Linotype"/>
          <w:kern w:val="2"/>
        </w:rPr>
        <w:t>az előző évben egy fennkölt verset közölt tőle, s egy novelláját, egy könyvszemlé</w:t>
        <w:softHyphen/>
        <w:t>jét, s három fennkölt eszmefuttatását publikálta a következő három évben. És Lippmann doyen? Fogalmam sincs. Ki igazo</w:t>
        <w:softHyphen/>
        <w:t>dik el egy pandit gondolkodás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mészetesen a legnagyobb rejtély Shawn maga. Mi az ör</w:t>
        <w:softHyphen/>
        <w:t>dög vihette rá arra, hogy megpróbálta egy másik magazin ki</w:t>
        <w:softHyphen/>
        <w:t>adását megakadályozni? A minap valaki felvetette nekem, hogy az egész azért történt, mert úgy vélte: a két cikk feltárta a világ előtt, milyen közel állt Lillian Rosshoz, ami Madame Ross, csak előtte ismert okok miatt, zavarba ejtő részletességgel emléke</w:t>
        <w:softHyphen/>
        <w:t xml:space="preserve">zett meg nemrégen (1998-ban) az </w:t>
      </w:r>
      <w:r>
        <w:rPr>
          <w:rFonts w:cs="Arial" w:ascii="Palatino Linotype" w:hAnsi="Palatino Linotype"/>
          <w:i/>
          <w:iCs/>
          <w:kern w:val="2"/>
        </w:rPr>
        <w:t xml:space="preserve">ő </w:t>
      </w:r>
      <w:r>
        <w:rPr>
          <w:rFonts w:cs="Palatino Linotype" w:ascii="Palatino Linotype" w:hAnsi="Palatino Linotype"/>
          <w:i/>
          <w:iCs/>
          <w:kern w:val="2"/>
        </w:rPr>
        <w:t xml:space="preserve">saját, </w:t>
      </w:r>
      <w:r>
        <w:rPr>
          <w:rFonts w:cs="Palatino Linotype" w:ascii="Palatino Linotype" w:hAnsi="Palatino Linotype"/>
          <w:kern w:val="2"/>
        </w:rPr>
        <w:t xml:space="preserve">Shawnnak a </w:t>
      </w:r>
      <w:r>
        <w:rPr>
          <w:rFonts w:cs="Palatino Linotype" w:ascii="Palatino Linotype" w:hAnsi="Palatino Linotype"/>
          <w:i/>
          <w:iCs/>
          <w:kern w:val="2"/>
        </w:rPr>
        <w:t>The New Yorker</w:t>
      </w:r>
      <w:r>
        <w:rPr>
          <w:rFonts w:cs="Palatino Linotype" w:ascii="Palatino Linotype" w:hAnsi="Palatino Linotype"/>
          <w:iCs/>
          <w:kern w:val="2"/>
        </w:rPr>
        <w:t xml:space="preserve">nél </w:t>
      </w:r>
      <w:r>
        <w:rPr>
          <w:rFonts w:cs="Palatino Linotype" w:ascii="Palatino Linotype" w:hAnsi="Palatino Linotype"/>
          <w:kern w:val="2"/>
        </w:rPr>
        <w:t xml:space="preserve">töltött idejét feldolgozó memoárjában, a </w:t>
      </w:r>
      <w:r>
        <w:rPr>
          <w:rFonts w:cs="Palatino Linotype" w:ascii="Palatino Linotype" w:hAnsi="Palatino Linotype"/>
          <w:i/>
          <w:iCs/>
          <w:kern w:val="2"/>
        </w:rPr>
        <w:t xml:space="preserve">Here But Not </w:t>
      </w:r>
      <w:r>
        <w:rPr>
          <w:rFonts w:cs="Palatino Linotype" w:ascii="Palatino Linotype" w:hAnsi="Palatino Linotype"/>
          <w:i/>
          <w:kern w:val="2"/>
        </w:rPr>
        <w:t>Here</w:t>
      </w:r>
      <w:r>
        <w:rPr>
          <w:rFonts w:cs="Palatino Linotype" w:ascii="Palatino Linotype" w:hAnsi="Palatino Linotype"/>
          <w:kern w:val="2"/>
        </w:rPr>
        <w:t xml:space="preserve">-ben. Tudtam, hogy Shawn közelebb állt Lillian Rosshoz, mint bárki más a The </w:t>
      </w:r>
      <w:r>
        <w:rPr>
          <w:rFonts w:cs="Palatino Linotype" w:ascii="Palatino Linotype" w:hAnsi="Palatino Linotype"/>
          <w:i/>
          <w:iCs/>
          <w:kern w:val="2"/>
        </w:rPr>
        <w:t>New Yorker</w:t>
      </w:r>
      <w:r>
        <w:rPr>
          <w:rFonts w:cs="Palatino Linotype" w:ascii="Palatino Linotype" w:hAnsi="Palatino Linotype"/>
          <w:iCs/>
          <w:kern w:val="2"/>
        </w:rPr>
        <w:t xml:space="preserve">nél, </w:t>
      </w:r>
      <w:r>
        <w:rPr>
          <w:rFonts w:cs="Palatino Linotype" w:ascii="Palatino Linotype" w:hAnsi="Palatino Linotype"/>
          <w:kern w:val="2"/>
        </w:rPr>
        <w:t>és ennek hangot is adtam. Ha azonban valaki akkor odajön hozzám és kipakol az „affér</w:t>
        <w:softHyphen/>
        <w:t>jukról” – egy szavát sem hittem volna. Sajnálom, de nem vol</w:t>
        <w:softHyphen/>
        <w:t>tak flört-té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rről jut eszembe, Renáta Adler a </w:t>
      </w:r>
      <w:r>
        <w:rPr>
          <w:rFonts w:cs="Palatino Linotype" w:ascii="Palatino Linotype" w:hAnsi="Palatino Linotype"/>
          <w:i/>
          <w:iCs/>
          <w:kern w:val="2"/>
        </w:rPr>
        <w:t xml:space="preserve">Gone: </w:t>
      </w:r>
      <w:r>
        <w:rPr>
          <w:rFonts w:cs="Palatino Linotype" w:ascii="Palatino Linotype" w:hAnsi="Palatino Linotype"/>
          <w:i/>
          <w:kern w:val="2"/>
        </w:rPr>
        <w:t xml:space="preserve">The </w:t>
      </w:r>
      <w:r>
        <w:rPr>
          <w:rFonts w:cs="Palatino Linotype" w:ascii="Palatino Linotype" w:hAnsi="Palatino Linotype"/>
          <w:i/>
          <w:iCs/>
          <w:kern w:val="2"/>
        </w:rPr>
        <w:t xml:space="preserve">Last Days of </w:t>
      </w:r>
      <w:r>
        <w:rPr>
          <w:rFonts w:cs="Palatino Linotype" w:ascii="Palatino Linotype" w:hAnsi="Palatino Linotype"/>
          <w:i/>
          <w:kern w:val="2"/>
        </w:rPr>
        <w:t>The</w:t>
      </w:r>
      <w:r>
        <w:rPr>
          <w:rFonts w:cs="Palatino Linotype" w:ascii="Palatino Linotype" w:hAnsi="Palatino Linotype"/>
          <w:kern w:val="2"/>
        </w:rPr>
        <w:t xml:space="preserve"> </w:t>
      </w:r>
      <w:r>
        <w:rPr>
          <w:rFonts w:cs="Palatino Linotype" w:ascii="Palatino Linotype" w:hAnsi="Palatino Linotype"/>
          <w:i/>
          <w:iCs/>
          <w:kern w:val="2"/>
        </w:rPr>
        <w:t xml:space="preserve">New Yorker </w:t>
      </w:r>
      <w:r>
        <w:rPr>
          <w:rFonts w:cs="Palatino Linotype" w:ascii="Palatino Linotype" w:hAnsi="Palatino Linotype"/>
          <w:kern w:val="2"/>
        </w:rPr>
        <w:t xml:space="preserve">címet adta a könyvének, amely az alábbi baljóslatú mondattal kezdődött: „Amint ezeket a sorokat írom, a </w:t>
      </w:r>
      <w:r>
        <w:rPr>
          <w:rFonts w:cs="Palatino Linotype" w:ascii="Palatino Linotype" w:hAnsi="Palatino Linotype"/>
          <w:i/>
          <w:iCs/>
          <w:kern w:val="2"/>
        </w:rPr>
        <w:t xml:space="preserve">The New Yorker </w:t>
      </w:r>
      <w:r>
        <w:rPr>
          <w:rFonts w:cs="Palatino Linotype" w:ascii="Palatino Linotype" w:hAnsi="Palatino Linotype"/>
          <w:kern w:val="2"/>
        </w:rPr>
        <w:t>halott.” Ezt próbáltam neki elmondani harmincöt évvel ezelőtt. Megpróbáltam megkímélni, hogy évtizedekre zsákut</w:t>
        <w:softHyphen/>
        <w:t xml:space="preserve">cába kerüljön. Mit gondolt, mi másra utalhatott az „apró </w:t>
      </w:r>
      <w:r>
        <w:rPr>
          <w:rFonts w:cs="Arial" w:ascii="Palatino Linotype" w:hAnsi="Palatino Linotype"/>
          <w:kern w:val="2"/>
        </w:rPr>
        <w:t>mú</w:t>
        <w:softHyphen/>
      </w:r>
      <w:r>
        <w:rPr>
          <w:rFonts w:cs="Palatino Linotype" w:ascii="Palatino Linotype" w:hAnsi="Palatino Linotype"/>
          <w:kern w:val="2"/>
        </w:rPr>
        <w:t>miák” és az „élő halottak”?</w:t>
      </w:r>
      <w:r>
        <w:br w:type="page"/>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Felelős kiadó az Athenaeum 2000 Kiadó ügyvezetője</w:t>
        <w:br/>
        <w:t>1052 Budapest, Szervita tér 5.</w:t>
        <w:br/>
        <w:t>Tel.: 235-5020</w:t>
        <w:br/>
        <w:t xml:space="preserve">E-mail: </w:t>
      </w:r>
      <w:hyperlink r:id="rId2">
        <w:r>
          <w:rPr>
            <w:rStyle w:val="InternetLink"/>
            <w:rFonts w:cs="Palatino Linotype" w:ascii="Palatino Linotype" w:hAnsi="Palatino Linotype"/>
            <w:kern w:val="2"/>
            <w:u w:val="single"/>
          </w:rPr>
          <w:t>athenaeum@lira.hu</w:t>
        </w:r>
      </w:hyperlink>
      <w:r>
        <w:rPr>
          <w:rFonts w:cs="Palatino Linotype" w:ascii="Palatino Linotype" w:hAnsi="Palatino Linotype"/>
          <w:kern w:val="2"/>
        </w:rPr>
        <w:br/>
        <w:t xml:space="preserve">Honlap: </w:t>
      </w:r>
      <w:hyperlink r:id="rId3">
        <w:r>
          <w:rPr>
            <w:rStyle w:val="InternetLink"/>
            <w:rFonts w:cs="Palatino Linotype" w:ascii="Palatino Linotype" w:hAnsi="Palatino Linotype"/>
            <w:kern w:val="2"/>
            <w:u w:val="single"/>
          </w:rPr>
          <w:t>www.athenaeum.hu</w:t>
        </w:r>
      </w:hyperlink>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Szerkesztette Dávid Anna</w:t>
        <w:br/>
        <w:t>Műszaki vezető Császár Andrásné</w:t>
        <w:br/>
        <w:t>Borítóterv Gelányi Mariann</w:t>
        <w:br/>
        <w:t>Nyomdai előkészítés: Biró Péter, Médiaprin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Készült a Gyomai Kner Nyomdában,</w:t>
        <w:br/>
      </w:r>
      <w:r>
        <w:rPr>
          <w:rFonts w:cs="Palatino Linotype" w:ascii="Palatino Linotype" w:hAnsi="Palatino Linotype"/>
          <w:iCs/>
          <w:kern w:val="2"/>
        </w:rPr>
        <w:t xml:space="preserve">18,5 (A5) </w:t>
      </w:r>
      <w:r>
        <w:rPr>
          <w:rFonts w:cs="Palatino Linotype" w:ascii="Palatino Linotype" w:hAnsi="Palatino Linotype"/>
          <w:kern w:val="2"/>
        </w:rPr>
        <w:t>ív terjedelemben,</w:t>
        <w:br/>
        <w:t>az alapítás 120. esztendejéb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Felelős vezető: Papp Lajos vezérigazgató</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ISBN 963 9261 72 6</w:t>
      </w:r>
    </w:p>
    <w:sectPr>
      <w:footnotePr>
        <w:numFmt w:val="chicago"/>
        <w:numRestart w:val="eachPage"/>
      </w:footnotePr>
      <w:type w:val="nextPage"/>
      <w:pgSz w:w="7937" w:h="14459"/>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Palatino Linotype" w:ascii="Palatino Linotype" w:hAnsi="Palatino Linotype"/>
          <w:kern w:val="2"/>
        </w:rPr>
        <w:t xml:space="preserve"> </w:t>
      </w:r>
      <w:r>
        <w:rPr>
          <w:rFonts w:cs="Palatino Linotype" w:ascii="Palatino Linotype" w:hAnsi="Palatino Linotype"/>
          <w:kern w:val="2"/>
        </w:rPr>
        <w:t xml:space="preserve">Megemelem a kalapom Robert Lacey, Danny Danziger és kitűnő könyvük, a </w:t>
      </w:r>
      <w:r>
        <w:rPr>
          <w:rFonts w:cs="Palatino Linotype" w:ascii="Palatino Linotype" w:hAnsi="Palatino Linotype"/>
          <w:i/>
          <w:iCs/>
          <w:kern w:val="2"/>
        </w:rPr>
        <w:t xml:space="preserve">The Year 1000: What Life Was Like at The Turn of the First Millennium: An Englishman’s World </w:t>
      </w:r>
      <w:r>
        <w:rPr>
          <w:rFonts w:cs="Palatino Linotype" w:ascii="Palatino Linotype" w:hAnsi="Palatino Linotype"/>
          <w:kern w:val="2"/>
        </w:rPr>
        <w:t>(London, 1999, Little Brown and Company) előtt.</w:t>
      </w:r>
    </w:p>
  </w:footnote>
  <w:footnote w:id="3">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rPr>
        <w:t>A szakszövegben elrejtett fordítói/lektori hibákat igyekszem kijavítani. Az eredeti szövegben: „</w:t>
      </w:r>
      <w:r>
        <w:rPr>
          <w:rFonts w:cs="Palatino Linotype" w:ascii="Palatino Linotype" w:hAnsi="Palatino Linotype"/>
          <w:kern w:val="2"/>
        </w:rPr>
        <w:t>szilárdanyag-elektromosságról” szerepelt – nevetséges.</w:t>
      </w:r>
      <w:r>
        <w:rPr>
          <w:rFonts w:cs="Palatino Linotype" w:ascii="Palatino Linotype" w:hAnsi="Palatino Linotype"/>
        </w:rPr>
        <w:t xml:space="preserve"> (</w:t>
      </w:r>
      <w:r>
        <w:rPr>
          <w:rFonts w:cs="Palatino Linotype" w:ascii="Palatino Linotype" w:hAnsi="Palatino Linotype"/>
          <w:i/>
        </w:rPr>
        <w:t>a dig.</w:t>
      </w:r>
      <w:r>
        <w:rPr>
          <w:rFonts w:cs="Palatino Linotype" w:ascii="Palatino Linotype" w:hAnsi="Palatino Linotype"/>
        </w:rPr>
        <w:t>)</w:t>
      </w:r>
    </w:p>
  </w:footnote>
  <w:footnote w:id="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ilárd</w:t>
        <w:softHyphen/>
        <w:t>anyagú” helyett (</w:t>
      </w:r>
      <w:r>
        <w:rPr>
          <w:rFonts w:cs="Palatino Linotype" w:ascii="Palatino Linotype" w:hAnsi="Palatino Linotype"/>
          <w:i/>
          <w:kern w:val="2"/>
        </w:rPr>
        <w:t>a dig.</w:t>
      </w:r>
      <w:r>
        <w:rPr>
          <w:rFonts w:cs="Palatino Linotype" w:ascii="Palatino Linotype" w:hAnsi="Palatino Linotype"/>
          <w:kern w:val="2"/>
        </w:rPr>
        <w:t>)</w:t>
      </w:r>
    </w:p>
  </w:footnote>
  <w:footnote w:id="5">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rPr>
        <w:t>A kémiai elem értelmű „szilikon”-t szilíciumra helyesbítettem, de a keblek esetén maradtam a jól bevált „szilikon”-nál. (</w:t>
      </w:r>
      <w:r>
        <w:rPr>
          <w:rFonts w:cs="Palatino Linotype" w:ascii="Palatino Linotype" w:hAnsi="Palatino Linotype"/>
          <w:i/>
        </w:rPr>
        <w:t>a dig.</w:t>
      </w:r>
      <w:r>
        <w:rPr>
          <w:rFonts w:cs="Palatino Linotype" w:ascii="Palatino Linotype" w:hAnsi="Palatino Linotype"/>
        </w:rPr>
        <w:t>)</w:t>
      </w:r>
    </w:p>
  </w:footnote>
  <w:footnote w:id="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Az eredetiben „</w:t>
      </w:r>
      <w:r>
        <w:rPr>
          <w:rFonts w:cs="Palatino Linotype" w:ascii="Palatino Linotype" w:hAnsi="Palatino Linotype"/>
          <w:kern w:val="2"/>
        </w:rPr>
        <w:t>Agytevé</w:t>
        <w:softHyphen/>
        <w:t>kenység</w:t>
      </w:r>
      <w:r>
        <w:rPr>
          <w:rFonts w:cs="Palatino Linotype" w:ascii="Palatino Linotype" w:hAnsi="Palatino Linotype"/>
        </w:rPr>
        <w:t>”. (</w:t>
      </w:r>
      <w:r>
        <w:rPr>
          <w:rFonts w:cs="Palatino Linotype" w:ascii="Palatino Linotype" w:hAnsi="Palatino Linotype"/>
          <w:i/>
        </w:rPr>
        <w:t>a dig.</w:t>
      </w:r>
      <w:r>
        <w:rPr>
          <w:rFonts w:cs="Palatino Linotype" w:ascii="Palatino Linotype" w:hAnsi="Palatino Linotype"/>
        </w:rPr>
        <w:t>)</w:t>
      </w:r>
    </w:p>
  </w:footnote>
  <w:footnote w:id="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A „</w:t>
      </w:r>
      <w:r>
        <w:rPr>
          <w:rFonts w:cs="Palatino Linotype" w:ascii="Palatino Linotype" w:hAnsi="Palatino Linotype"/>
          <w:kern w:val="2"/>
        </w:rPr>
        <w:t>teranagyságokról” helyett (</w:t>
      </w:r>
      <w:r>
        <w:rPr>
          <w:rFonts w:cs="Palatino Linotype" w:ascii="Palatino Linotype" w:hAnsi="Palatino Linotype"/>
          <w:i/>
          <w:kern w:val="2"/>
        </w:rPr>
        <w:t>a dig.</w:t>
      </w:r>
      <w:r>
        <w:rPr>
          <w:rFonts w:cs="Palatino Linotype" w:ascii="Palatino Linotype" w:hAnsi="Palatino Linotype"/>
          <w:kern w:val="2"/>
        </w:rPr>
        <w:t>)</w:t>
      </w:r>
    </w:p>
  </w:footnote>
  <w:footnote w:id="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z egész mondat teljesen kusza, az én verzióm a következő: A számítógépek memóriáját „magoknak” nevezett ferritgyűrűk alkották. (A ferritgyűrű porkohászati úton készült, ennyiben lehet köze a kerámiához… ami ugye nem alkalmas tárolásra, hiszen nem mágnesezhető.) Nem beszélve arról, hogy a számítógépben nem a memóriát tárolták (bár fizikailag benne volt… </w:t>
      </w:r>
      <w:r>
        <w:rPr>
          <w:rFonts w:eastAsia="Wingdings" w:cs="Wingdings" w:ascii="Wingdings" w:hAnsi="Wingdings"/>
        </w:rPr>
        <w:t></w:t>
      </w:r>
      <w:r>
        <w:rPr>
          <w:rFonts w:cs="Palatino Linotype" w:ascii="Palatino Linotype" w:hAnsi="Palatino Linotype"/>
        </w:rPr>
        <w:t>), hanem a memóriában az információt. (</w:t>
      </w:r>
      <w:r>
        <w:rPr>
          <w:rFonts w:cs="Palatino Linotype" w:ascii="Palatino Linotype" w:hAnsi="Palatino Linotype"/>
          <w:i/>
        </w:rPr>
        <w:t>a dig.</w:t>
      </w:r>
      <w:r>
        <w:rPr>
          <w:rFonts w:cs="Palatino Linotype" w:ascii="Palatino Linotype" w:hAnsi="Palatino Linotype"/>
        </w:rPr>
        <w:t>)</w:t>
      </w:r>
    </w:p>
  </w:footnote>
  <w:footnote w:id="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Ferritgyűrű.</w:t>
      </w:r>
    </w:p>
  </w:footnote>
  <w:footnote w:id="1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Cs/>
          <w:kern w:val="2"/>
        </w:rPr>
        <w:t>Rajzszeg.</w:t>
      </w:r>
    </w:p>
  </w:footnote>
  <w:footnote w:id="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A szövegben szereplő „</w:t>
      </w:r>
      <w:r>
        <w:rPr>
          <w:rFonts w:cs="Palatino Linotype" w:ascii="Palatino Linotype" w:hAnsi="Palatino Linotype"/>
          <w:i/>
          <w:iCs/>
          <w:kern w:val="2"/>
        </w:rPr>
        <w:t>The Mechanical Eude”</w:t>
      </w:r>
      <w:r>
        <w:rPr>
          <w:rFonts w:cs="Palatino Linotype" w:ascii="Palatino Linotype" w:hAnsi="Palatino Linotype"/>
          <w:iCs/>
          <w:kern w:val="2"/>
        </w:rPr>
        <w:t xml:space="preserve"> nyilvánvaló elírásnak látszik (</w:t>
      </w:r>
      <w:r>
        <w:rPr>
          <w:rFonts w:cs="Palatino Linotype" w:ascii="Palatino Linotype" w:hAnsi="Palatino Linotype"/>
          <w:i/>
          <w:iCs/>
          <w:kern w:val="2"/>
        </w:rPr>
        <w:t>a dig.</w:t>
      </w:r>
      <w:r>
        <w:rPr>
          <w:rFonts w:cs="Palatino Linotype" w:ascii="Palatino Linotype" w:hAnsi="Palatino Linotype"/>
          <w:iCs/>
          <w:kern w:val="2"/>
        </w:rPr>
        <w:t>)</w:t>
      </w:r>
    </w:p>
  </w:footnote>
  <w:footnote w:id="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neurometrikus” kifejezés szorosan kötődik Johnhoz, aki a Neu</w:t>
        <w:softHyphen/>
        <w:t>rometric Batteryt, az agyfunkciók elemzésének átfogó rendszerét kifej</w:t>
        <w:softHyphen/>
        <w:t>lesztette, valamint elkészítette a Neurometric Analyzert, egy szabadal</w:t>
        <w:softHyphen/>
        <w:t xml:space="preserve">maztatott eszközt, amellyel a Battery használható. Johnnak azonban nincs köze a Neurometrics vállalathoz. Rendszerét </w:t>
      </w:r>
      <w:r>
        <w:rPr>
          <w:rFonts w:cs="Palatino Linotype" w:ascii="Palatino Linotype" w:hAnsi="Palatino Linotype"/>
          <w:i/>
          <w:iCs/>
          <w:kern w:val="2"/>
        </w:rPr>
        <w:t>Neurometric Evalua</w:t>
        <w:softHyphen/>
        <w:t xml:space="preserve">tion of Brain Punction </w:t>
      </w:r>
      <w:r>
        <w:rPr>
          <w:rFonts w:cs="Palatino Linotype" w:ascii="Palatino Linotype" w:hAnsi="Palatino Linotype"/>
          <w:i/>
          <w:kern w:val="2"/>
        </w:rPr>
        <w:t xml:space="preserve">in </w:t>
      </w:r>
      <w:r>
        <w:rPr>
          <w:rFonts w:cs="Palatino Linotype" w:ascii="Palatino Linotype" w:hAnsi="Palatino Linotype"/>
          <w:i/>
          <w:iCs/>
          <w:kern w:val="2"/>
        </w:rPr>
        <w:t xml:space="preserve">Normal and Learning Disabled Children (Egészséges és tanulásban korlátozott gyermekek agyfunkcióinak neurometrikus értékelése; </w:t>
      </w:r>
      <w:r>
        <w:rPr>
          <w:rFonts w:cs="Palatino Linotype" w:ascii="Palatino Linotype" w:hAnsi="Palatino Linotype"/>
          <w:kern w:val="2"/>
        </w:rPr>
        <w:t>Ann Arbor, 1989, University of Michigan Press) című könyvében ismer</w:t>
        <w:softHyphen/>
        <w:t>tette.</w:t>
      </w:r>
    </w:p>
  </w:footnote>
  <w:footnote w:id="1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z esetet Theodore Dalrymple börtönpszichiáter mesélte el a </w:t>
      </w:r>
      <w:r>
        <w:rPr>
          <w:rFonts w:cs="Palatino Linotype" w:ascii="Palatino Linotype" w:hAnsi="Palatino Linotype"/>
          <w:i/>
          <w:iCs/>
          <w:kern w:val="2"/>
        </w:rPr>
        <w:t xml:space="preserve">City Journal </w:t>
      </w:r>
      <w:r>
        <w:rPr>
          <w:rFonts w:cs="Palatino Linotype" w:ascii="Palatino Linotype" w:hAnsi="Palatino Linotype"/>
          <w:kern w:val="2"/>
        </w:rPr>
        <w:t>magazinban.</w:t>
      </w:r>
    </w:p>
  </w:footnote>
  <w:footnote w:id="1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Vajon hogyan kerültünk – magyarok – ebbe a különös mondatba?</w:t>
      </w:r>
    </w:p>
  </w:footnote>
  <w:footnote w:id="1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 szerző saját könyvét említi (The Painted Word by Tom Wolfe – </w:t>
      </w:r>
      <w:r>
        <w:rPr>
          <w:rFonts w:cs="Palatino Linotype" w:ascii="Palatino Linotype" w:hAnsi="Palatino Linotype"/>
          <w:i/>
        </w:rPr>
        <w:t>a dig.</w:t>
      </w:r>
      <w:r>
        <w:rPr>
          <w:rFonts w:cs="Palatino Linotype" w:ascii="Palatino Linotype" w:hAnsi="Palatino Linotype"/>
        </w:rPr>
        <w:t>)</w:t>
      </w:r>
    </w:p>
  </w:footnote>
  <w:footnote w:id="1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zaz, </w:t>
      </w:r>
      <w:r>
        <w:rPr>
          <w:rFonts w:cs="Palatino Linotype" w:ascii="Palatino Linotype" w:hAnsi="Palatino Linotype"/>
          <w:i/>
        </w:rPr>
        <w:t>Cosa Nostra</w:t>
      </w:r>
      <w:r>
        <w:rPr>
          <w:rFonts w:cs="Palatino Linotype" w:ascii="Palatino Linotype" w:hAnsi="Palatino Linotype"/>
        </w:rPr>
        <w:t>. (</w:t>
      </w:r>
      <w:r>
        <w:rPr>
          <w:rFonts w:cs="Palatino Linotype" w:ascii="Palatino Linotype" w:hAnsi="Palatino Linotype"/>
          <w:i/>
        </w:rPr>
        <w:t>a dig.</w:t>
      </w:r>
      <w:r>
        <w:rPr>
          <w:rFonts w:cs="Palatino Linotype" w:ascii="Palatino Linotype" w:hAnsi="Palatino Linotype"/>
        </w:rPr>
        <w:t>)</w:t>
      </w:r>
    </w:p>
  </w:footnote>
  <w:footnote w:id="17">
    <w:p>
      <w:pPr>
        <w:pStyle w:val="Footnote"/>
        <w:rPr/>
      </w:pPr>
      <w:r>
        <w:rPr>
          <w:rStyle w:val="FootnoteCharacters"/>
        </w:rPr>
        <w:footnoteRef/>
      </w:r>
      <w:r>
        <w:rPr/>
        <w:t xml:space="preserve"> </w:t>
      </w:r>
      <w:r>
        <w:rPr/>
        <w:t>Légkondicionáló? (</w:t>
      </w:r>
      <w:r>
        <w:rPr>
          <w:i/>
        </w:rPr>
        <w:t>a dig.</w:t>
      </w:r>
      <w:r>
        <w:rPr/>
        <w:t>)</w:t>
      </w:r>
    </w:p>
  </w:footnote>
  <w:footnote w:id="18">
    <w:p>
      <w:pPr>
        <w:pStyle w:val="Footnote"/>
        <w:rPr/>
      </w:pPr>
      <w:r>
        <w:rPr>
          <w:rStyle w:val="FootnoteCharacters"/>
        </w:rPr>
        <w:footnoteRef/>
      </w:r>
      <w:r>
        <w:rPr/>
        <w:t xml:space="preserve"> </w:t>
      </w:r>
      <w:r>
        <w:rPr>
          <w:rFonts w:cs="Palatino Linotype" w:ascii="Palatino Linotype" w:hAnsi="Palatino Linotype"/>
          <w:kern w:val="2"/>
        </w:rPr>
        <w:t xml:space="preserve">COFO – </w:t>
      </w:r>
      <w:r>
        <w:rPr>
          <w:rFonts w:cs="Palatino Linotype" w:ascii="Palatino Linotype" w:hAnsi="Palatino Linotype"/>
          <w:i/>
          <w:kern w:val="2"/>
        </w:rPr>
        <w:t>Council of Federated Organization</w:t>
      </w:r>
      <w:r>
        <w:rPr>
          <w:rFonts w:cs="Palatino Linotype" w:ascii="Palatino Linotype" w:hAnsi="Palatino Linotype"/>
          <w:kern w:val="2"/>
        </w:rPr>
        <w:t>, a polgárjogi kérdések</w:t>
        <w:softHyphen/>
        <w:t xml:space="preserve">kel foglalkozó szervezetek tanácsa; FSM – </w:t>
      </w:r>
      <w:r>
        <w:rPr>
          <w:rFonts w:cs="Palatino Linotype" w:ascii="Palatino Linotype" w:hAnsi="Palatino Linotype"/>
          <w:i/>
          <w:kern w:val="2"/>
        </w:rPr>
        <w:t>Freedom of Speech Movement</w:t>
      </w:r>
      <w:r>
        <w:rPr>
          <w:rFonts w:cs="Palatino Linotype" w:ascii="Palatino Linotype" w:hAnsi="Palatino Linotype"/>
          <w:kern w:val="2"/>
        </w:rPr>
        <w:t xml:space="preserve"> – mozgalom a szabad véleménynyilvánításért </w:t>
      </w:r>
      <w:r>
        <w:rPr>
          <w:rFonts w:cs="Palatino Linotype" w:ascii="Palatino Linotype" w:hAnsi="Palatino Linotype"/>
          <w:i/>
          <w:iCs/>
          <w:kern w:val="2"/>
        </w:rPr>
        <w:t>– A f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jc w:val="center"/>
      <w:outlineLvl w:val="1"/>
    </w:pPr>
    <w:rPr>
      <w:rFonts w:ascii="Palatino Linotype" w:hAnsi="Palatino Linotype" w:cs="Arial"/>
      <w:b/>
      <w:bCs/>
      <w:i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henaeum@lira.hu" TargetMode="External"/><Relationship Id="rId3" Type="http://schemas.openxmlformats.org/officeDocument/2006/relationships/hyperlink" Target="http://www.athenaeum.h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6:52:00Z</dcterms:created>
  <dc:creator/>
  <dc:description/>
  <cp:keywords/>
  <dc:language>en-US</dc:language>
  <cp:lastModifiedBy/>
  <dcterms:modified xsi:type="dcterms:W3CDTF">2008-06-27T06:37:00Z</dcterms:modified>
  <cp:revision>20</cp:revision>
  <dc:subject/>
  <dc:title>Tom Wolfe </dc:title>
</cp:coreProperties>
</file>